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С 17 по 20 мая в Ялте проходит II фестиваль СМИ православных по теме: «Церковь и современное информационное общество».</w:t>
      </w:r>
      <w:r>
        <w:rPr>
          <w:sz w:val="22"/>
        </w:rPr>
        <w:t xml:space="preserve"> Все новости фестиваля публикуются на сайте http://festzmi.org Там же проходит интерактивное голосование за лучшие информационные проекты Украинской Православной Церкви http://festzmi.org/taxonomy/term/48 Будем благодарны, если вы поддержите нашу рассылку «Седмица - православной новости за неделю», газеты «Одигитрия» и «Седмица». Проголосовать и оставить отклик можно внизу соответствующей презентационной страницы.</w:t>
      </w:r>
    </w:p>
    <w:p>
      <w:pPr>
        <w:pStyle w:val="Normal"/>
        <w:rPr>
          <w:b/>
          <w:b/>
          <w:sz w:val="22"/>
          <w:lang w:val="uk-UA"/>
        </w:rPr>
      </w:pPr>
      <w:r>
        <w:rPr>
          <w:b/>
          <w:sz w:val="22"/>
          <w:lang w:val="uk-UA"/>
        </w:rPr>
      </w:r>
    </w:p>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6.05.10 Убийство чувашского священника не имеет под собой религиозной почвы</w:t>
      </w:r>
    </w:p>
    <w:p>
      <w:pPr>
        <w:pStyle w:val="Normal"/>
        <w:rPr/>
      </w:pPr>
      <w:r>
        <w:rPr>
          <w:sz w:val="22"/>
        </w:rPr>
        <w:t>Убийца иеромонаха Вадима (Смирнова), 22-летний безработный житель города Новочебоксарск, дал признательные показания. "Он не отрицает свою причастность к убийству и в ходе допроса сообщил, что убийство произошло из-за конфликта между ними. После убийства он похитил у священнослужителя ноутбук и сотовый телефон", - сказал следователь О.Дмитриев.</w:t>
      </w:r>
    </w:p>
    <w:p>
      <w:pPr>
        <w:pStyle w:val="Normal"/>
        <w:rPr>
          <w:sz w:val="22"/>
        </w:rPr>
      </w:pPr>
      <w:r>
        <w:rPr>
          <w:sz w:val="22"/>
        </w:rPr>
        <w:t>Эксперты насчитали на теле священника не менее 34 ножевых ранений в области шеи, грудной клетки и живота. На месте происшествия также были найдены три ножа со следами бурого цвета, похожими на кровь.</w:t>
      </w:r>
    </w:p>
    <w:p>
      <w:pPr>
        <w:pStyle w:val="Normal"/>
        <w:rPr/>
      </w:pPr>
      <w:r>
        <w:rPr>
          <w:sz w:val="22"/>
        </w:rPr>
        <w:t>"Все известные на данный момент обстоятельства дела говорят о том, что это преступление не имело под собой религиозной или экстремистской почвы", - сообщила пресс-служба МВД Чувашии.</w:t>
      </w:r>
    </w:p>
    <w:p>
      <w:pPr>
        <w:pStyle w:val="Normal"/>
        <w:rPr>
          <w:sz w:val="22"/>
        </w:rPr>
      </w:pPr>
      <w:r>
        <w:rPr>
          <w:sz w:val="22"/>
        </w:rPr>
        <w:t>В МВД уточнили, что отец Вадим приехал в Чебоксары в воскресную ночь, чтобы подготовить дом к Троице. «После переезда в Вурнарский район свой чебоксарский дом священнослужитель сдавал квартирантам. В последнее время, по словам соседей, это были двое молодых людей. Иеромонаха хватились в среду, 5 мая, он не отвечал на звонки родственников».</w:t>
      </w:r>
    </w:p>
    <w:p>
      <w:pPr>
        <w:pStyle w:val="Normal"/>
        <w:rPr>
          <w:sz w:val="22"/>
        </w:rPr>
      </w:pPr>
      <w:r>
        <w:rPr>
          <w:sz w:val="22"/>
        </w:rPr>
        <w:t>Причина, побудившая молодого человека убить священника, остается неизвестной.</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06.05.10 Чувашский архиерей призывает прекратить отпевание вне храмов</w:t>
      </w:r>
    </w:p>
    <w:p>
      <w:pPr>
        <w:pStyle w:val="Normal"/>
        <w:rPr>
          <w:sz w:val="22"/>
        </w:rPr>
      </w:pPr>
      <w:r>
        <w:rPr>
          <w:sz w:val="22"/>
        </w:rPr>
        <w:t>Митрополит Чебоксарский и Чувашский Варнава призвал священников положить конец обычаю совершать обряды отпевания вне стен храмов.</w:t>
      </w:r>
    </w:p>
    <w:p>
      <w:pPr>
        <w:pStyle w:val="Normal"/>
        <w:rPr/>
      </w:pPr>
      <w:r>
        <w:rPr>
          <w:sz w:val="22"/>
        </w:rPr>
        <w:t>"Надеюсь, что по получении этого послания, возлюбленные мои о Господе отцы и братья, незамедлительно перейдете к канонической практике отпевания только в храмах. Если же отпевание в храме совершить невозможно или возникает еще какой-либо исключительный случай, то на это необходимо испрашивать благословение правящего архиерея", - говорится в письме владыки духовенству, опубликованном на сайте епархии.</w:t>
      </w:r>
    </w:p>
    <w:p>
      <w:pPr>
        <w:pStyle w:val="Normal"/>
        <w:rPr/>
      </w:pPr>
      <w:r>
        <w:rPr>
          <w:sz w:val="22"/>
        </w:rPr>
        <w:t>"В случае нарушения моего архипастырского увещания вы не только подвергаете себя духовному прещению, но и подвергнетесь наказанию согласно церковным правилам и канонам", - сказано в документе.</w:t>
      </w:r>
    </w:p>
    <w:p>
      <w:pPr>
        <w:pStyle w:val="Normal"/>
        <w:rPr/>
      </w:pPr>
      <w:r>
        <w:rPr>
          <w:sz w:val="22"/>
        </w:rPr>
        <w:t>Митрополит Варнава напомнил, что в советские годы распространилась практика совершения отпеваний "в домах и на квартирах, у подъездов, на кладбищах, а позднее - в моргах и различных мемориально-погребальных учреждениях".</w:t>
      </w:r>
    </w:p>
    <w:p>
      <w:pPr>
        <w:pStyle w:val="Normal"/>
        <w:rPr>
          <w:sz w:val="22"/>
        </w:rPr>
      </w:pPr>
      <w:r>
        <w:rPr>
          <w:sz w:val="22"/>
        </w:rPr>
        <w:t>Она сложилась из-за давления государства на духовенство и верующих Русской Православной Церкви в XX веке и была вынужденной мерой, чтобы не лишить умерших чад Церкви последнего напутствия.</w:t>
      </w:r>
    </w:p>
    <w:p>
      <w:pPr>
        <w:pStyle w:val="Normal"/>
        <w:rPr>
          <w:sz w:val="22"/>
        </w:rPr>
      </w:pPr>
      <w:r>
        <w:rPr>
          <w:sz w:val="22"/>
        </w:rPr>
        <w:t>Однако, по словам митрополита Варнавы, такая практика "не только противоречит канонической практике Церкви, но, к сожалению, приводит к духовной бесчувственности, черствости многих крещеных людей к храму Божьему, а сам священник воспринимается уже не как духовный пастырь и молитвенник, а нанятый исполнитель треб, что только принижает сан и достоинство священнослужителя".</w:t>
      </w:r>
    </w:p>
    <w:p>
      <w:pPr>
        <w:pStyle w:val="Normal"/>
        <w:rPr/>
      </w:pPr>
      <w:r>
        <w:rPr>
          <w:sz w:val="22"/>
        </w:rPr>
        <w:t>"Само присутствие людей в храме при отпевании и "последнем целовании" помогает священнику и молящимся почувствовать благодать соборной молитвы, настроить людей к благоговейному поведению. Как при рождении человек приходит в Церковь через храм Божий, так и "в последний путь" он уходит через храм", - подчеркнул иерарх.</w:t>
      </w:r>
    </w:p>
    <w:p>
      <w:pPr>
        <w:pStyle w:val="Normal"/>
        <w:rPr/>
      </w:pPr>
      <w:r>
        <w:rPr>
          <w:sz w:val="22"/>
        </w:rPr>
        <w:t>Он отметил, что "соприкосновение с таинством смерти заставляет людей задуматься и подвигает их придти в храм". "И мы должны помочь людям войти в Церковь, если уже Сам Господь подвигает их к этому", - сказано в письм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6.05.10 Белорусский священник-ветеран стал жертвой пьяного хулигана</w:t>
      </w:r>
    </w:p>
    <w:p>
      <w:pPr>
        <w:pStyle w:val="Normal"/>
        <w:rPr>
          <w:sz w:val="22"/>
        </w:rPr>
      </w:pPr>
      <w:r>
        <w:rPr>
          <w:sz w:val="22"/>
        </w:rPr>
        <w:t>Как сообщалось, в Миорах настоятель храма в честь Положения Честной Ризы Пресвятой Богородицы во Влахерне протоиерей Николай Рундо попал в больницу с черепно-мозговой травмой. 88-летний отец Николай открыл незнакомцу двери своего дома на стук. Преступник набросился на священника и избил его металлической тростью. Установлено, что преступление совершил 39-летний житель Витебска. Возбуждено уголовное дело по ст. 339 ч. 3 УК (хулиганство с применением оружия или других предметов, используемых в качестве оружия), которая предусматривает ограничение свободы на срок от трех до пяти лет или лишение свободы на срок от трех до семи лет.</w:t>
      </w:r>
    </w:p>
    <w:p>
      <w:pPr>
        <w:pStyle w:val="Normal"/>
        <w:rPr/>
      </w:pPr>
      <w:r>
        <w:rPr>
          <w:sz w:val="22"/>
        </w:rPr>
        <w:t>"Однозначно, что никаких экстремистских целей у жителя Витебска, который в пьяном угаре ночью ворвался в дом пожилого священнослужителя и избил его, не было", - заявил начальник РУВД Миорского района Владимир Бородулин.</w:t>
      </w:r>
    </w:p>
    <w:p>
      <w:pPr>
        <w:pStyle w:val="Normal"/>
        <w:rPr>
          <w:sz w:val="22"/>
        </w:rPr>
      </w:pPr>
      <w:r>
        <w:rPr>
          <w:sz w:val="22"/>
        </w:rPr>
        <w:t>По его информации, житель Витебска, 1971 года рождения, приехал в Миоры в командировку для выполнения строительных работ. В ночь с 3 на 4 мая он напился практически до беспамятства и пошел искать гостиницу. До того, как вломиться в дом пожилого священника, подозреваемый сломал несколько заборов у соседних домов.</w:t>
      </w:r>
    </w:p>
    <w:p>
      <w:pPr>
        <w:pStyle w:val="Normal"/>
        <w:rPr/>
      </w:pPr>
      <w:r>
        <w:rPr>
          <w:sz w:val="22"/>
        </w:rPr>
        <w:t>"Вломившись ночью в дом священнослужителя, он нанес ему несколько ударов. Священнослужитель был доставлен в больницу с закрытой черепно-мозговой травмой, другими травмами. В настоящее время он находится в больнице, дает показания", - сказал В.Бородулин.</w:t>
      </w:r>
    </w:p>
    <w:p>
      <w:pPr>
        <w:pStyle w:val="Normal"/>
        <w:rPr>
          <w:sz w:val="22"/>
        </w:rPr>
      </w:pPr>
      <w:r>
        <w:rPr>
          <w:sz w:val="22"/>
        </w:rPr>
        <w:t>Хулигана-дебошира сотрудники милиции задержали той же ночью за нахождение в общественном месте в нетрезвом состоянии, и только по прошествии нескольких часов выяснилось, что именно этот человек избил священника.</w:t>
      </w:r>
    </w:p>
    <w:p>
      <w:pPr>
        <w:pStyle w:val="Normal"/>
        <w:rPr>
          <w:sz w:val="22"/>
        </w:rPr>
      </w:pPr>
      <w:r>
        <w:rPr>
          <w:sz w:val="22"/>
        </w:rPr>
        <w:t>Ответственный за связи со СМИ Белорусской Православной Церкви архимандрит Алексий (Шинкевич) заявил, что "это очень возмутительный и неприятный случай", тем более что это произошло накануне праздника Победы.</w:t>
      </w:r>
    </w:p>
    <w:p>
      <w:pPr>
        <w:pStyle w:val="Normal"/>
        <w:rPr/>
      </w:pPr>
      <w:r>
        <w:rPr>
          <w:sz w:val="22"/>
        </w:rPr>
        <w:t>"Нападения на священнослужителей в Белоруссии - это крайне редкое явление. Такие факты отмечались в девяностых годах прошлого века. Белорусский народ очень уважительно относиться к священнослужителям любой конфессии", - отметил священник, добавив, что в стране уже почти не осталось ветеранов Великой Отечественной среди православного духовенства, "практически все отошли в мир иной".</w:t>
      </w:r>
    </w:p>
    <w:p>
      <w:pPr>
        <w:pStyle w:val="Normal"/>
        <w:rPr>
          <w:sz w:val="22"/>
        </w:rPr>
      </w:pPr>
      <w:r>
        <w:rPr>
          <w:sz w:val="22"/>
        </w:rPr>
        <w:t>88-летний протоиерей Николай Рундо во время Великой Отечественной войны был партизаном. После войны он окончил Минскую духовную семинарию и принял священный сан. Около 30 лет служил в Ялте. В 1989 году отец Николай переехал из Крыма в белорусский город Миоры.</w:t>
      </w:r>
    </w:p>
    <w:p>
      <w:pPr>
        <w:pStyle w:val="Normal"/>
        <w:rPr>
          <w:sz w:val="22"/>
        </w:rPr>
      </w:pPr>
      <w:r>
        <w:rPr>
          <w:sz w:val="22"/>
        </w:rPr>
        <w:t>Интерфакс-Религия, Русская линия</w:t>
      </w:r>
    </w:p>
    <w:p>
      <w:pPr>
        <w:pStyle w:val="Normal"/>
        <w:rPr>
          <w:b/>
          <w:b/>
          <w:sz w:val="22"/>
        </w:rPr>
      </w:pPr>
      <w:r>
        <w:rPr>
          <w:b/>
          <w:sz w:val="22"/>
        </w:rPr>
      </w:r>
    </w:p>
    <w:p>
      <w:pPr>
        <w:pStyle w:val="Normal"/>
        <w:rPr/>
      </w:pPr>
      <w:r>
        <w:rPr>
          <w:b/>
          <w:sz w:val="22"/>
        </w:rPr>
        <w:t>06.05.10 Вся русобофобская пропаганда в Интернет-блогах ведется на коммерческой основе, считает иеромонах Макарий (Маркиш)</w:t>
      </w:r>
    </w:p>
    <w:p>
      <w:pPr>
        <w:pStyle w:val="Normal"/>
        <w:rPr/>
      </w:pPr>
      <w:r>
        <w:rPr>
          <w:b/>
          <w:sz w:val="22"/>
        </w:rPr>
        <w:t>Как рассказал иеромонах Макарий в статье «От болтовни до бомбы: русофобия на правах рекламы (Итоги одного эксперимента)»</w:t>
      </w:r>
      <w:r>
        <w:rPr>
          <w:sz w:val="22"/>
        </w:rPr>
        <w:t>,</w:t>
      </w:r>
      <w:r>
        <w:rPr>
          <w:b/>
          <w:sz w:val="22"/>
        </w:rPr>
        <w:t xml:space="preserve"> </w:t>
      </w:r>
      <w:r>
        <w:rPr>
          <w:sz w:val="22"/>
        </w:rPr>
        <w:t>http://p-m-makarios.livejournal.com/6433.html к такому выводу он пришел, поставив эксперимент в собственном блоге в Живом Журнале. Он предложил пользователям, оставлявшим под его сообщениями комментарии русофобского содержания, а также и всем желающим, направлять на его личную электронную почту письма «скорбно-политического содержания». Однако писем за долгое время так и не поступило, из чего о. Макарий и сделал вывод о коммерческом характере русофобской пропаганды в блогах.</w:t>
      </w:r>
    </w:p>
    <w:p>
      <w:pPr>
        <w:pStyle w:val="Normal"/>
        <w:rPr/>
      </w:pPr>
      <w:r>
        <w:rPr>
          <w:sz w:val="22"/>
        </w:rPr>
        <w:t>«Вся русофобия (100%) публикуется здесь в целях и на правах рекламы, - пишет отец Макарий в своей статье. - Подобного рода коммерция в Интернете широко распространена и бурно развивается: сотни и тысячи лоботрясов по всему лицу земли просиживают дни и ночи (чаще ночи) за компьютером и с радостью приветствуют возможность притока средств на свой электронный кошелек. За час работы средний лоботряс при известном навыке поставит 10-15 русофобских ремарок; даже мизерная расценка в $0.20 за штуку уже дает ощутимый прибыток».</w:t>
      </w:r>
    </w:p>
    <w:p>
      <w:pPr>
        <w:pStyle w:val="Normal"/>
        <w:rPr>
          <w:sz w:val="22"/>
        </w:rPr>
      </w:pPr>
      <w:r>
        <w:rPr>
          <w:sz w:val="22"/>
        </w:rPr>
        <w:t>«Откуда же спрос на сей товар?» На этот вопрос отец Макарий отвечает: «Русофобия, тупая, назойливая, тошнотворная, агрессивная, - превосходная среда для самых благоприятных (на взгляд наших глобальных и локальных политических оппонентов, дабы не сказать резче) социальных явлений: пассивности, цинизма, безверия, депрессии, зависимостей, суицида, причем главным образом и в первую очередь среди молодежи». «Цветы зла и гроздья ненависти, растущие на тучной почве русофобской болтовни, предназначены для нас с вами: изгнать Христа из наших сердец. Словно гвозди, которыми нашпигован заряд пластита в вагоне метро, разлетаясь по непредсказуемым траекториям, они калечат души людей и душу народа. Нельзя же допустить возрождения христианства в России, ее успеха и процветания, братского союза с Украиной, вечной памяти скорбных дней войны и победы над нацизмом! Нельзя же допустить, чтобы лопнули двадцатилетние потуги импортных социнженеров и политтехнологов!».</w:t>
      </w:r>
    </w:p>
    <w:p>
      <w:pPr>
        <w:pStyle w:val="Normal"/>
        <w:rPr>
          <w:sz w:val="22"/>
        </w:rPr>
      </w:pPr>
      <w:r>
        <w:rPr>
          <w:sz w:val="22"/>
        </w:rPr>
        <w:t>Свою статью отец Макарий завершает призывом к читателям Интернет-публикаций и блогов «обнаружив рекламную природу русофобских откровений, мирно щелкнуть по кнопочке с косым крестиком», «забанить», т.е. запретить русофобию, так же, как они привыкли запрещать порнографию и недобросовестную реклам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6.05.10 Завершился Архиерейский Собор Сербской Православной Церкви</w:t>
      </w:r>
    </w:p>
    <w:p>
      <w:pPr>
        <w:pStyle w:val="Normal"/>
        <w:rPr>
          <w:sz w:val="22"/>
        </w:rPr>
      </w:pPr>
      <w:r>
        <w:rPr>
          <w:sz w:val="22"/>
        </w:rPr>
        <w:t>С 26 апреля по 5 мая 2010 года в Белграде прошли заседания Архиерейского Собора, в которых приняли участие все иерархи Сербской Церкви.</w:t>
      </w:r>
    </w:p>
    <w:p>
      <w:pPr>
        <w:pStyle w:val="Normal"/>
        <w:rPr/>
      </w:pPr>
      <w:r>
        <w:rPr>
          <w:sz w:val="22"/>
        </w:rPr>
        <w:t>Среди главных деяний Собора - канонизация двух святых, почисление на покой бывшего епископа Рашко-Призренского Артемия (Радосавлевича) и утверждение даты торжественной интронизации новоизбранного Патриарха Сербского Иринея, которая состоится в Печской Патриархии 3 октября 2010 года.</w:t>
      </w:r>
    </w:p>
    <w:p>
      <w:pPr>
        <w:pStyle w:val="Normal"/>
        <w:rPr/>
      </w:pPr>
      <w:r>
        <w:rPr>
          <w:sz w:val="22"/>
        </w:rPr>
        <w:t>Важнейшим результатом работы Собора в сообщении названа канонизация двух выдающихся сербских подвижников - известного богослова архимандрита Иустина (Поповича, 1894-1979) из монастыря Челия близ Валева и архимандрита Симеона (Поповича, 1840-1941) из монастыря Дайбабе близ Подгорицы. Их торжественное прославление состоялось в воскресение 2 мая на Божественной литургии в храме-памятнике св. Саввы Сербского на Врачаре.</w:t>
      </w:r>
    </w:p>
    <w:p>
      <w:pPr>
        <w:pStyle w:val="Normal"/>
        <w:rPr>
          <w:sz w:val="22"/>
        </w:rPr>
      </w:pPr>
      <w:r>
        <w:rPr>
          <w:sz w:val="22"/>
        </w:rPr>
        <w:t>Прп. Иустин Челийский будет поминаться 1/14 июня, а прп. Симеон Дайбабский 19 марта/1 апреля. Также было принято решение установить день памяти всех Ясеновацких новомучеников, погибших в годы Второй мировой войны в усташском концлагере Ясеновац (31 августа/13 сентября).</w:t>
      </w:r>
    </w:p>
    <w:p>
      <w:pPr>
        <w:pStyle w:val="Normal"/>
        <w:rPr>
          <w:sz w:val="22"/>
        </w:rPr>
      </w:pPr>
      <w:r>
        <w:rPr>
          <w:sz w:val="22"/>
        </w:rPr>
        <w:t>Собор одобрил идею строительства храма и мемориального центра памяти всех сербов, погибших в многочисленных войнах ХХ века, в том числе жертв агрессии блока НАТО в отношении Сербии и Черногории в 1999 году и сербского погрома в Косово и Метохии в марте 2004 года.</w:t>
      </w:r>
    </w:p>
    <w:p>
      <w:pPr>
        <w:pStyle w:val="Normal"/>
        <w:rPr>
          <w:sz w:val="22"/>
        </w:rPr>
      </w:pPr>
      <w:r>
        <w:rPr>
          <w:sz w:val="22"/>
        </w:rPr>
        <w:t>Собор обсудил положение в епархиях Сербской Церкви, находящихся в разных странах мира. Было, в частности, подтверждено прошлогоднее решение об изменении границ епархий Сербской Церкви в США.</w:t>
      </w:r>
    </w:p>
    <w:p>
      <w:pPr>
        <w:pStyle w:val="Normal"/>
        <w:rPr>
          <w:sz w:val="22"/>
        </w:rPr>
      </w:pPr>
      <w:r>
        <w:rPr>
          <w:sz w:val="22"/>
        </w:rPr>
        <w:t>На Соборе были рассмотрены также отношения с Поместными Православными Церквами, межцерковными и экуменическими организациями, вопросы межрелигиозного сотрудничества. Собор с сожалением констатировал, что Румынская Православная Церковь продолжает нарушать канонические границы Сербской Православной Церкви, и принял решение путем братского диалога добиваться решения этой проблемы.</w:t>
      </w:r>
    </w:p>
    <w:p>
      <w:pPr>
        <w:pStyle w:val="Normal"/>
        <w:rPr/>
      </w:pPr>
      <w:r>
        <w:rPr>
          <w:sz w:val="22"/>
        </w:rPr>
        <w:t>Важное внимание на Соборе было уделено вопросам церковного просвещения и перспективам его развития. Вновь было принято решение временно оставить Богословский факультет им. св. Василия Острожского в г. Фочи (Босния и Герцеговина) и еще раз потребовать от властей Сараева скорейшего возвращения здания семинарии, расположенного в центре города, - подобно зданиям, которые власти уже вернули Римско-Католической Церкви и Исламскому объединению. Также было одобрено решение Синода об открытии в г. Ниш Богословского факультета и подчеркнута необходимость повышения уровня образования в семинариях Сербской Церкви.</w:t>
      </w:r>
    </w:p>
    <w:p>
      <w:pPr>
        <w:pStyle w:val="Normal"/>
        <w:rPr>
          <w:sz w:val="22"/>
        </w:rPr>
      </w:pPr>
      <w:r>
        <w:rPr>
          <w:sz w:val="22"/>
        </w:rPr>
        <w:t>Собор одобрил уставные документы благотворительных организаций «Фонд имени Патриарха Павла» и «Святыня жизни», статут Архива Сербской Церкви и положение об орденах Сербской Православной Церкви.</w:t>
      </w:r>
    </w:p>
    <w:p>
      <w:pPr>
        <w:pStyle w:val="Normal"/>
        <w:rPr>
          <w:sz w:val="22"/>
        </w:rPr>
      </w:pPr>
      <w:r>
        <w:rPr>
          <w:sz w:val="22"/>
        </w:rPr>
        <w:t>Собор принял решение начать строительство нового здания Сербской Патриархии, так как нынешнее здание, построенное для Белградско-Карловацкой архиепископии, очень мало и не соответствует нуждам Патриархии.</w:t>
      </w:r>
    </w:p>
    <w:p>
      <w:pPr>
        <w:pStyle w:val="Normal"/>
        <w:rPr/>
      </w:pPr>
      <w:r>
        <w:rPr>
          <w:sz w:val="22"/>
        </w:rPr>
        <w:t>Собор выслушал сообщения епархиальных архиереев о состоянии дел во вверенных им епархиях. С сожалением было констатировано, что в епархиях в Хорватии, а также в Боснии и Герцеговине продолжают совершаться провокации, угрожающие жизни священнослужителей и верующих, целостности храмов, монастырей и имущества Сербской Церкви. Участники Собора призвали власти этих государств сделать все возможное для обеспечения безопасности и свободы верующих Сербской Церкви, а власти Венгерской Республики - сделать все для предотвращения участившихся грабежей церквей в Будимской епархии Сербской Православной Церкви.</w:t>
      </w:r>
    </w:p>
    <w:p>
      <w:pPr>
        <w:pStyle w:val="Normal"/>
        <w:rPr>
          <w:sz w:val="22"/>
        </w:rPr>
      </w:pPr>
      <w:r>
        <w:rPr>
          <w:sz w:val="22"/>
        </w:rPr>
        <w:t>Собор издал специальное обращение по поводу недавнего решения властей самопровозглашенного государства Косово о прекращении приема сигналов сербских мобильных телефонных систем, что резко осложнило жизнь сербского меньшинства в Косово и Метохии.</w:t>
      </w:r>
    </w:p>
    <w:p>
      <w:pPr>
        <w:pStyle w:val="Normal"/>
        <w:rPr>
          <w:sz w:val="22"/>
        </w:rPr>
      </w:pPr>
      <w:r>
        <w:rPr>
          <w:sz w:val="22"/>
        </w:rPr>
        <w:t>Наибольшее внимание участники Собора уделили состоянию дел в Рашко-Призренской епархии. Были заслушаны сообщения епископа Артемия (Радосавлевича), отстраненного в феврале этого года от управления епархией, ее временного управляющего епископа Афанасия (Евтича), а также извещение Синода об итогах расследования сложившейся ситуации и выявленных нарушениях в епархиальной деятельности. Изучив озвученные факты, рассмотрев вопрос о канонической ответственности епископа Артемия за деструктивные, неканонические и морально неприемлемые действия некоторых его близких помощников, Собор большинством голосов освободил епископа Артемия от обязанностей правящего архиерея и почислил его на покой. Временным управляющим епархией до избрания нового продолжает оставаться епископ Афанасий (Евтич).</w:t>
      </w:r>
    </w:p>
    <w:p>
      <w:pPr>
        <w:pStyle w:val="Normal"/>
        <w:rPr>
          <w:sz w:val="22"/>
        </w:rPr>
      </w:pPr>
      <w:r>
        <w:rPr>
          <w:sz w:val="22"/>
        </w:rPr>
        <w:t>Епископ Артемий принял решение Собора. Однако, как отмечается в сообщении, это не означает, что данное решение приняли его самозванные «защитники». Учитывая действия последних и небывалую клеветническую кампанию, развернувшуюся вокруг ситуации в Рашко-Призренской епархии и направленную против Патриарха, Синода и Собора, а также в связи с попытками настроить верующих против Церкви и ее канонических епископов, сформировать сектантский, противоречащий Православию менталитет, Собор призвал всех верующих не доверять подобным деятелям и, избегая их уловок, надеяться на преображающую любовь Христову и ожидать покаяния хотя бы некоторых из них.</w:t>
      </w:r>
    </w:p>
    <w:p>
      <w:pPr>
        <w:pStyle w:val="Normal"/>
        <w:rPr>
          <w:sz w:val="22"/>
        </w:rPr>
      </w:pPr>
      <w:r>
        <w:rPr>
          <w:sz w:val="22"/>
        </w:rPr>
        <w:t>В заключение Архиерейский Собор принял решение сохранить на ближайшее время прежним состав Синода Сербской Православной Церкви, в который входят: митрополит Черногорско-Приморский Амфилохий (Радович), епископ Захумско-Герцеговинский Григорий (Дурич), епископ Бачский Ириней (Булович), епископ Далматинский Фотий (Сладоевич). Председателем Синода, согласно Уставу Сербской Церкви, является Патриарх Сербск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6.05.10 В Русской Церкви предостерегают от героизации Сталина</w:t>
      </w:r>
    </w:p>
    <w:p>
      <w:pPr>
        <w:pStyle w:val="Normal"/>
        <w:rPr>
          <w:sz w:val="22"/>
        </w:rPr>
      </w:pPr>
      <w:r>
        <w:rPr>
          <w:sz w:val="22"/>
        </w:rPr>
        <w:t>Никакие достижения СССР, в том числе победа над фашистами, не могут оправдать преступления Сталина, считают в Московском Патриархате.</w:t>
      </w:r>
    </w:p>
    <w:p>
      <w:pPr>
        <w:pStyle w:val="Normal"/>
        <w:rPr>
          <w:sz w:val="22"/>
        </w:rPr>
      </w:pPr>
      <w:r>
        <w:rPr>
          <w:sz w:val="22"/>
        </w:rPr>
        <w:t>"При Сталине была создана бесчеловечная система, и ничто ее не может оправдать: ни индустриализация, ни атомная бомба, ни сохранение государственных границ, ни даже победа в Великой Отечественной войне, ибо всего этого добился не Сталин, а наш многонациональный народ", - говорится в письме замглавы ОВЦС игумена Филиппа (Рябых) главному редактору газеты "Завтра" Александру Проханову.</w:t>
      </w:r>
    </w:p>
    <w:p>
      <w:pPr>
        <w:pStyle w:val="Normal"/>
        <w:rPr>
          <w:sz w:val="22"/>
        </w:rPr>
      </w:pPr>
      <w:r>
        <w:rPr>
          <w:sz w:val="22"/>
        </w:rPr>
        <w:t>Это письмо отец Филипп направил от имени главы ОВЦС митрополита Волоколамского Илариона. Ранее А.Проханов обратился к архиепископу Илариону с письмом, в котором просил владыку разъяснить его позицию в отношении роли личности Сталина в истории, высказанную им в одной из статей.</w:t>
      </w:r>
    </w:p>
    <w:p>
      <w:pPr>
        <w:pStyle w:val="Normal"/>
        <w:rPr>
          <w:sz w:val="22"/>
        </w:rPr>
      </w:pPr>
      <w:r>
        <w:rPr>
          <w:sz w:val="22"/>
        </w:rPr>
        <w:t>По словам священника, режим, созданный Сталиным, "держался на терроре, насилии, подавлении человеческой личности, лжи и доносительстве. Этот режим пожирал самого себя, когда сами палачи превращались в жертвы, и имел временный успех".</w:t>
      </w:r>
    </w:p>
    <w:p>
      <w:pPr>
        <w:pStyle w:val="Normal"/>
        <w:rPr>
          <w:sz w:val="22"/>
        </w:rPr>
      </w:pPr>
      <w:r>
        <w:rPr>
          <w:sz w:val="22"/>
        </w:rPr>
        <w:t>"Героизация безбожников и их методов управления не может стать объединяющим началом для народов исторической России. Наоборот, это разъединяет наши общества", - подчеркнул отец Филипп.</w:t>
      </w:r>
    </w:p>
    <w:p>
      <w:pPr>
        <w:pStyle w:val="Normal"/>
        <w:rPr>
          <w:sz w:val="22"/>
        </w:rPr>
      </w:pPr>
      <w:r>
        <w:rPr>
          <w:sz w:val="22"/>
        </w:rPr>
        <w:t>По его словам, победа в Великой Отечественной войне "была одержана нашим народом не благодаря руководству Сталина". "Есть мнение авторитетных историков, что именно по его вине мы понесли такие неисчислимые жертвы, положив на алтарь победы миллионы жизней наших соотечественников по причине непродуманной предвоенной внутренней политики", - сказано в письме.</w:t>
      </w:r>
    </w:p>
    <w:p>
      <w:pPr>
        <w:pStyle w:val="Normal"/>
        <w:rPr>
          <w:sz w:val="22"/>
        </w:rPr>
      </w:pPr>
      <w:r>
        <w:rPr>
          <w:sz w:val="22"/>
        </w:rPr>
        <w:t>Комментируя слова А.Проханова о том, будто Сталин восстановил "великое русское пространство", священнослужитель подчеркнул, что именно "вождь всех времен и народов" заложил "бомбу замедленного действия", по своей воле перекраивая "великое русское пространство", создавая искусственные границы между бывшими советскими республиками".</w:t>
      </w:r>
    </w:p>
    <w:p>
      <w:pPr>
        <w:pStyle w:val="Normal"/>
        <w:rPr/>
      </w:pPr>
      <w:r>
        <w:rPr>
          <w:sz w:val="22"/>
        </w:rPr>
        <w:t>"В результате этой сталинской политики мы пожинаем плоды экстремизма, национализма и ксенофобии. Сейчас осталась только одна связующая скрепа на территории исторической Руси (нынешних России, Украины, Белоруссии, Молдавии и других ныне независимых государств) - это Русская Православная Церковь. Если б не эксперимент в виде национально-территориального деления бывшей Российской империи, то и не встал бы вопрос разделения единой страны и прекращения ее существования в начале 1990-х годов", - говорится в письме.</w:t>
      </w:r>
    </w:p>
    <w:p>
      <w:pPr>
        <w:pStyle w:val="Normal"/>
        <w:rPr>
          <w:sz w:val="22"/>
        </w:rPr>
      </w:pPr>
      <w:r>
        <w:rPr>
          <w:sz w:val="22"/>
        </w:rPr>
        <w:t>Его автор выразил надежду на то, что дискуссии по поводу недавней истории страны "будут вестись в цивилизованной форме и не будут разделять единый народ на два враждующих лагеря".</w:t>
      </w:r>
    </w:p>
    <w:p>
      <w:pPr>
        <w:pStyle w:val="Normal"/>
        <w:rPr>
          <w:sz w:val="22"/>
        </w:rPr>
      </w:pPr>
      <w:r>
        <w:rPr>
          <w:sz w:val="22"/>
        </w:rPr>
        <w:t>5 мая Преосвященнейший Иосиф, епископ Запорожский и Мелитопольский выступил от лица клира и прихожан Запорожской епархии Украинской Православной Церкви с протестом против инициативы возведения памятника Сталину в городе Запорожье.</w:t>
      </w:r>
    </w:p>
    <w:p>
      <w:pPr>
        <w:pStyle w:val="Normal"/>
        <w:rPr/>
      </w:pPr>
      <w:r>
        <w:rPr>
          <w:sz w:val="22"/>
        </w:rPr>
        <w:t>«Фигура «вождя народов» неоднозначно принимается в современном обществе, - сказал владыка, - не следует и забывать тех людей, а большинство из них были православные, которые были репрессированы, умучены в застенках НКВД, среди них были и православные пастыри».</w:t>
      </w:r>
    </w:p>
    <w:p>
      <w:pPr>
        <w:pStyle w:val="Normal"/>
        <w:rPr>
          <w:sz w:val="22"/>
        </w:rPr>
      </w:pPr>
      <w:r>
        <w:rPr>
          <w:sz w:val="22"/>
        </w:rPr>
        <w:t>Соответствующий рапорт был направлен Преосвященным Иосифом на имя Блаженнейшего Митрополита Владимира. В нем, в частности, говорится:</w:t>
      </w:r>
    </w:p>
    <w:p>
      <w:pPr>
        <w:pStyle w:val="Normal"/>
        <w:rPr>
          <w:sz w:val="22"/>
        </w:rPr>
      </w:pPr>
      <w:r>
        <w:rPr>
          <w:sz w:val="22"/>
        </w:rPr>
        <w:t>«Как правящий архиерей вверенной мне Запорожской епархии, считаю своим долгом от лица чад Украинской Православной Церкви выразить протест о недопустимости данного мероприятия, так как данная акция является оскорблением религиозных чувств многих тысяч верующих запорожцев.</w:t>
      </w:r>
    </w:p>
    <w:p>
      <w:pPr>
        <w:pStyle w:val="Normal"/>
        <w:rPr>
          <w:sz w:val="22"/>
        </w:rPr>
      </w:pPr>
      <w:r>
        <w:rPr>
          <w:sz w:val="22"/>
        </w:rPr>
        <w:t>Искренне надеюсь, что мнение Церкви будет принято во внимание инициаторами установки памятника и послужит мирному решению данной проблемы».</w:t>
      </w:r>
    </w:p>
    <w:p>
      <w:pPr>
        <w:pStyle w:val="Normal"/>
        <w:rPr>
          <w:sz w:val="22"/>
        </w:rPr>
      </w:pPr>
      <w:r>
        <w:rPr>
          <w:sz w:val="22"/>
        </w:rPr>
        <w:t>Интерфакс-Религия, Украина Православная</w:t>
      </w:r>
    </w:p>
    <w:p>
      <w:pPr>
        <w:pStyle w:val="Normal"/>
        <w:rPr>
          <w:b/>
          <w:b/>
          <w:sz w:val="22"/>
        </w:rPr>
      </w:pPr>
      <w:r>
        <w:rPr>
          <w:b/>
          <w:sz w:val="22"/>
        </w:rPr>
      </w:r>
    </w:p>
    <w:p>
      <w:pPr>
        <w:pStyle w:val="Normal"/>
        <w:rPr>
          <w:b/>
          <w:b/>
          <w:sz w:val="22"/>
        </w:rPr>
      </w:pPr>
      <w:r>
        <w:rPr>
          <w:b/>
          <w:sz w:val="22"/>
        </w:rPr>
        <w:t>07.05.10 Патриарх Кирилл написал специальную молитву для Дня Победы</w:t>
      </w:r>
    </w:p>
    <w:p>
      <w:pPr>
        <w:pStyle w:val="Normal"/>
        <w:rPr/>
      </w:pPr>
      <w:r>
        <w:rPr>
          <w:sz w:val="22"/>
        </w:rPr>
        <w:t>«2010 год ознаменован важным событием - 65-летней годовщиной Победы в Великой Отечественной войне. Этот поистине всенародный праздник объединяет всех людей вне зависимости от их национальности и вероисповедания, возраста и политических убеждений, ибо, празднуя День Победы, мы вспоминаем несокрушимую силу духа, мужество и великие жертвы нашего народа», - говорится в циркуляре Святейшего Патриарха Московского и всея Руси Кирилла, направленном в преддверии Дня Победы всем епархиальным Преосвященным, наместникам и настоятельницам ставропигиальных монастырей Российской Федерации.</w:t>
      </w:r>
    </w:p>
    <w:p>
      <w:pPr>
        <w:pStyle w:val="Normal"/>
        <w:rPr>
          <w:sz w:val="22"/>
        </w:rPr>
      </w:pPr>
      <w:r>
        <w:rPr>
          <w:sz w:val="22"/>
        </w:rPr>
        <w:t>«Принимая во внимание важность для нашего народа исторической памяти о Победе в Великой Отечественной войне 1941-1945 годов», Предстоятель Русской Церкви благословил ввести особое ежегодное литургическое поминовение, приуроченное к празднованию Дня Победы, в следующем порядке:</w:t>
      </w:r>
    </w:p>
    <w:p>
      <w:pPr>
        <w:pStyle w:val="Normal"/>
        <w:rPr/>
      </w:pPr>
      <w:r>
        <w:rPr>
          <w:sz w:val="22"/>
        </w:rPr>
        <w:t>Во время служения Божественной литургии 9 мая на заупокойной ектении ввести особые прошения «о вождех и воинах...».</w:t>
      </w:r>
    </w:p>
    <w:p>
      <w:pPr>
        <w:pStyle w:val="Normal"/>
        <w:rPr>
          <w:sz w:val="22"/>
        </w:rPr>
      </w:pPr>
      <w:r>
        <w:rPr>
          <w:sz w:val="22"/>
        </w:rPr>
        <w:t>По окончании Литургии служить благодарственный молебен Господу Богу за дарование Победы в Великой Отечественной войне 1941-1945 годов.</w:t>
      </w:r>
    </w:p>
    <w:p>
      <w:pPr>
        <w:pStyle w:val="Normal"/>
        <w:rPr>
          <w:sz w:val="22"/>
        </w:rPr>
      </w:pPr>
      <w:r>
        <w:rPr>
          <w:sz w:val="22"/>
        </w:rPr>
        <w:t>По завершении молебна служить заупокойную литию о почивших воинах.</w:t>
      </w:r>
    </w:p>
    <w:p>
      <w:pPr>
        <w:pStyle w:val="Normal"/>
        <w:rPr/>
      </w:pPr>
      <w:r>
        <w:rPr>
          <w:sz w:val="22"/>
        </w:rPr>
        <w:t>6 мая, после богослужения в храме Георгия Победоносца на Поклонной горе, Предстоятель сообщил, что за ежегодным молебном в День Победы будет читаться особая молитва, составленная Его Святейшеством по образцу молитвы свт. Московского Филарета (Дроздова) «в честь и память избавления Церкви и державы Российской от нашествия галлов и с ними дванадесяти язык». «Святитель Филарет написал эту молитву в связи с победой над Наполеоном и вообще полагал полезным читать эту молитву всякий раз, когда страна наша праздновала победу в войнах», - напомнил Святейший Патриарх Кирилл.</w:t>
      </w:r>
    </w:p>
    <w:p>
      <w:pPr>
        <w:pStyle w:val="Normal"/>
        <w:rPr/>
      </w:pPr>
      <w:r>
        <w:rPr>
          <w:sz w:val="22"/>
        </w:rPr>
        <w:t>Предстоятель указал, что не все в молитве святителя буквально соответствовало реалиям Великой Отечественной войны. «Но, работая над этим текстом, я проникся смыслом молитвы, которую написал святитель Филарет, - рассказал Святейший Патриарх. - Православная Россия и нашествие Наполеона - как должно было все это преломляться в сознании тогдашних людей? Как некая напасть? Как дьявольское искушение? Как происки врага? Как хитросплетения политики? Но в сознании свт. Филарета и всей Церкви, которая потом его словами молилась, эта напасть воспринималась как наказание за грех».</w:t>
      </w:r>
    </w:p>
    <w:p>
      <w:pPr>
        <w:pStyle w:val="Normal"/>
        <w:rPr/>
      </w:pPr>
      <w:r>
        <w:rPr>
          <w:sz w:val="22"/>
        </w:rPr>
        <w:t>«Ни один грех не проходит мимо Бога, - подчеркнул Святейший Владыка. - Все, что мы совершаем в своей личной, общественной, государственной жизни, - все это заносится в Божественную книгу жизни. Господь по милости Своей, не желая наших вечных мук, проводит нас через эти временные испытания, и мы должны воспринимать их как дар Божественной справедливости и дар Божественной любви - не роптать, но призывать имя Божие, в покаянии и вере склоняя пред Богом свои главы. А в ответ Господь совершает чудеса, как Он совершил чудо избавления Москвы, как Он совершил чудо спасения страны нашей и всей Европы. И знамением этого чуда явилось окончание военных действий в день праздника святого великомученика и Победоносца Георгия по нашему церковному юлианскому календарю».</w:t>
      </w:r>
    </w:p>
    <w:p>
      <w:pPr>
        <w:pStyle w:val="Normal"/>
        <w:rPr/>
      </w:pPr>
      <w:r>
        <w:rPr>
          <w:sz w:val="22"/>
        </w:rPr>
        <w:t>«Наш народ, пережив все эти муки и страдания, понял - как, может быть, ни один другой народ - великую истину, что жить нужно с Богом и по Божиему закону, - сказал Святейший Патриарх. - И сегодня наша молитва именно об этом - чтобы крепка была вера нашего народа, чтобы мы могли справляться с нашими жизненными трудностями так же, как наши предки справились со смертельной опасностью, чтобы Господь даровал нам частицу той верности и веры, которые имел святой великомученик Георгий Победоносец, святые мученики, ставшие символами Победы - той Победы, которая совершилась по Божией воле».</w:t>
      </w:r>
    </w:p>
    <w:p>
      <w:pPr>
        <w:pStyle w:val="Normal"/>
        <w:rPr/>
      </w:pPr>
      <w:r>
        <w:rPr>
          <w:sz w:val="22"/>
        </w:rPr>
        <w:t>«Если мы забудем о духовном и религиозном измерении Победы, то это будет кощунством по отношению к Богу, - убежден Предстоятель Русской Православной Церкви. - В ответ на наши неимоверные усилия, в ответ на высочайший героизм народа, в ответ на напряжение всех сил Господь даровал Победу, и из Его спасающей десницы мы получили избавление. И потому мы возносим благодарственную молитву о стране нашей, о народе нашем, о первопрестольном граде Москве».</w:t>
      </w:r>
    </w:p>
    <w:p>
      <w:pPr>
        <w:pStyle w:val="Normal"/>
        <w:rPr/>
      </w:pPr>
      <w:r>
        <w:rPr>
          <w:b/>
          <w:sz w:val="22"/>
        </w:rPr>
        <w:t xml:space="preserve">Полный текст молебна ко Дню Победы, написанного Патриархом Кириллом, опубликован на сайте «Интерфакс-Религия» в разделе «Документы» </w:t>
      </w:r>
      <w:r>
        <w:rPr>
          <w:sz w:val="22"/>
        </w:rPr>
        <w:t>http://www.interfax-religion.ru/?act=documents&amp;div=1018</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7.05.10 Святейший Патриарх Кирилл критикует попытки увидеть в общецерковной аспирантуре "пропуск" в епископы</w:t>
      </w:r>
    </w:p>
    <w:p>
      <w:pPr>
        <w:pStyle w:val="Normal"/>
        <w:rPr>
          <w:sz w:val="22"/>
        </w:rPr>
      </w:pPr>
      <w:r>
        <w:rPr>
          <w:sz w:val="22"/>
        </w:rPr>
        <w:t>Святейший Патриарх Московский и всея Руси Кирилл призвал учащихся общецерковной аспирантуры при Отделе внешних церковных связей Московского Патриархата не воспринимать свою учебу исключительно как удобный способ сделать карьеру.</w:t>
      </w:r>
    </w:p>
    <w:p>
      <w:pPr>
        <w:pStyle w:val="Normal"/>
        <w:rPr/>
      </w:pPr>
      <w:r>
        <w:rPr>
          <w:sz w:val="22"/>
        </w:rPr>
        <w:t>"Когда я слышу, что мы создали школу для подготовки архиерейского служения, я внутренне выражаю полное несогласие с этим", - сказал Святейший Патриарх Кирилл на встрече с учащимися общецерковной аспирантуры в храме Христа Спасителя.</w:t>
      </w:r>
    </w:p>
    <w:p>
      <w:pPr>
        <w:pStyle w:val="Normal"/>
        <w:rPr/>
      </w:pPr>
      <w:r>
        <w:rPr>
          <w:sz w:val="22"/>
        </w:rPr>
        <w:t>Святейший Патриарх заявил, что "ни у кого из монашествующих (учеников аспирантуры - ред.) не должно быть впечатления, что, придя в аспирантуру, они попадают, как в советское время говорили, в номенклатуру, то есть становятся кандидатами в епископы". "Это совсем не так. Зачисление в аспирантуру не является автоматическим зачислением в кандидаты в епископы", - сказал Святейший Патриарх Кирилл. "А если эту учебу связывать только с мечтами о том, чтобы архиереем стать, лучше сразу из аспирантуры уйти", - считает Патриарх.</w:t>
      </w:r>
    </w:p>
    <w:p>
      <w:pPr>
        <w:pStyle w:val="Normal"/>
        <w:rPr/>
      </w:pPr>
      <w:r>
        <w:rPr>
          <w:sz w:val="22"/>
        </w:rPr>
        <w:t>Он отметил важность для любого епископа получить хорошее образование. "Конечно, мы в первую очередь будем обращать внимание на тех, у кого есть хорошее образование, но наравне с другими качествами, необходимыми для архипастырского служения", - добавил Предстоятел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7.05.10 Митрополит Агафангел просит вернуть в Одессу Институт сухопутных войск</w:t>
      </w:r>
    </w:p>
    <w:p>
      <w:pPr>
        <w:pStyle w:val="Normal"/>
        <w:rPr>
          <w:sz w:val="22"/>
        </w:rPr>
      </w:pPr>
      <w:r>
        <w:rPr>
          <w:sz w:val="22"/>
        </w:rPr>
        <w:t>Митрополит Одесский и Измаильский Агафангел обратился к президенту Украины Виктору Януковичу с открытым письмом, в котором просит вернуть в Одессу из Львова Институт сухопутных войск.</w:t>
      </w:r>
    </w:p>
    <w:p>
      <w:pPr>
        <w:pStyle w:val="Normal"/>
        <w:rPr/>
      </w:pPr>
      <w:r>
        <w:rPr>
          <w:sz w:val="22"/>
        </w:rPr>
        <w:t>"Просим Вашего личного вмешательства для недопущения полного уничтожения центра военного образования в Южном регионе, а именно Одесского института сухопутных войск. В настоящее время, к сожалению, есть много заинтересованных лиц, которых привлекает территория, на которой расположен военный институт, с целью личной разовой наживы вопреки интересам государства в вопросе ее обороноспособности", - говорится в письме.</w:t>
      </w:r>
    </w:p>
    <w:p>
      <w:pPr>
        <w:pStyle w:val="Normal"/>
        <w:rPr/>
      </w:pPr>
      <w:r>
        <w:rPr>
          <w:sz w:val="22"/>
        </w:rPr>
        <w:t>Как сообщалось, в мае 2005 года Минобороны приняло решение о закрытии упомянутого института. 30 сентября 2006 года было принято постановление кабинета министров о переносе учебного процесса из Одессы во Львов - на базу военного института "Львовская политехника", предусматривающее также передачу части зданий и сооружений Института сухопутных войск в ведение Минобрнауки.</w:t>
      </w:r>
    </w:p>
    <w:p>
      <w:pPr>
        <w:pStyle w:val="Normal"/>
        <w:rPr>
          <w:sz w:val="22"/>
        </w:rPr>
      </w:pPr>
      <w:r>
        <w:rPr>
          <w:sz w:val="22"/>
        </w:rPr>
        <w:t>Одесский институт сухопутных войск создан в 1993 году на базе Высшего военного общевойскового и Высшего артиллерийского командного училищ, а также Училища противовоздушной обороны. Первым предшественником института был созданный указом императора Николая II кадетский корпус, реорганизованный в 1917 году в военную школу красных команди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5.10 Около 40 тысяч православных провели в Кишиневе акцию в поддержку преподавания религии в школах</w:t>
      </w:r>
    </w:p>
    <w:p>
      <w:pPr>
        <w:pStyle w:val="Normal"/>
        <w:rPr>
          <w:sz w:val="22"/>
        </w:rPr>
      </w:pPr>
      <w:r>
        <w:rPr>
          <w:sz w:val="22"/>
        </w:rPr>
        <w:t>Священнослужители и верующие, собравшиеся на площади у кафедрального собора в Кишиневе, потребовали введения в школах предмета "Основы православия".</w:t>
      </w:r>
    </w:p>
    <w:p>
      <w:pPr>
        <w:pStyle w:val="Normal"/>
        <w:rPr/>
      </w:pPr>
      <w:r>
        <w:rPr>
          <w:sz w:val="22"/>
        </w:rPr>
        <w:t>"Не будем бояться наших недругов, которые мешают нам вернуть естественное право - быть твердыми в защите нашей веры", - сказал собравшимся митрополит Кишиневский и всея Молдавии Владимир, который поблагодарил верующих за участие в собрании.</w:t>
      </w:r>
    </w:p>
    <w:p>
      <w:pPr>
        <w:pStyle w:val="Normal"/>
        <w:rPr>
          <w:sz w:val="22"/>
        </w:rPr>
      </w:pPr>
      <w:r>
        <w:rPr>
          <w:sz w:val="22"/>
        </w:rPr>
        <w:t>На мероприятие приехали верующие со всех уголков Молдавии, включая Гагаузию, где проживают 150 тыс. тюркоязычных гагаузов, исповедующих православие, а также из Приднестровья. В общей сложности, по данным митрополии, в акции приняли участие около 40 тысяч человек.</w:t>
      </w:r>
    </w:p>
    <w:p>
      <w:pPr>
        <w:pStyle w:val="Normal"/>
        <w:rPr/>
      </w:pPr>
      <w:r>
        <w:rPr>
          <w:sz w:val="22"/>
        </w:rPr>
        <w:t>"Для Молдавии православие всегда было не только духовным прибежищем или утешением для души, но и решающим фактором национальной идентичности, подобно языку и истории, которые позволили нам сохраниться как народу", - отметил митрополит Владимир.</w:t>
      </w:r>
    </w:p>
    <w:p>
      <w:pPr>
        <w:pStyle w:val="Normal"/>
        <w:rPr>
          <w:sz w:val="22"/>
        </w:rPr>
      </w:pPr>
      <w:r>
        <w:rPr>
          <w:sz w:val="22"/>
        </w:rPr>
        <w:t>Он добавил, что после многочисленных обращений к руководству страны о введении религии в школах Церковь решила поддержать экс-министра обороны Валерия Пасата, который возглавил группу людей, выступающих за принятие соответствующего закона.</w:t>
      </w:r>
    </w:p>
    <w:p>
      <w:pPr>
        <w:pStyle w:val="Normal"/>
        <w:rPr>
          <w:sz w:val="22"/>
        </w:rPr>
      </w:pPr>
      <w:r>
        <w:rPr>
          <w:sz w:val="22"/>
        </w:rPr>
        <w:t>Участники собрания призвали граждан Молдавии поддержать своими подписями проведение референдума за преподавание "Основ православ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9.05.10 Духовенство Крита и Элладская Церковь помогут соотечественникам</w:t>
      </w:r>
    </w:p>
    <w:p>
      <w:pPr>
        <w:pStyle w:val="Normal"/>
        <w:rPr>
          <w:sz w:val="22"/>
        </w:rPr>
      </w:pPr>
      <w:r>
        <w:rPr>
          <w:sz w:val="22"/>
        </w:rPr>
        <w:t>Священный Синод Критской архиепископии принял специальное заявление о посильном участии Церкви в решении проблем, вызванных тяжелой экономической ситуацией в Греции. В заявлении, в частности, говорится:</w:t>
      </w:r>
    </w:p>
    <w:p>
      <w:pPr>
        <w:pStyle w:val="Normal"/>
        <w:rPr>
          <w:sz w:val="22"/>
        </w:rPr>
      </w:pPr>
      <w:r>
        <w:rPr>
          <w:sz w:val="22"/>
        </w:rPr>
        <w:t>«Священный Синод полностью разделяет беспокойство и трудности греческого народа, которые возникли в связи с экономическими проблемами Греции и связанными с ними принятыми правительством чрезвычайными экономическими мерами. Синод выражает полное понимание и поддержу всем соотечественникам, которые так или иначе страдают от принятых государством мер. В связи с этим, Священный Синод Критской Церкви обращается с сердечным призывом к сотрудничеству в духе любви и братства ко всем общественным силам, ко всем людям нашей Отчизны, осознанно и ответственно, в соответствии с финансовыми возможностями каждого. С мужеством, волей и надеждой на помощь Главы нашей Церкви, Иисуса Христа, постараться совместно преодолеть, с наименьшими потерями, трудные обстоятельства нашего времени - финансовые, социальные, нравственные и духовные.</w:t>
      </w:r>
    </w:p>
    <w:p>
      <w:pPr>
        <w:pStyle w:val="Normal"/>
        <w:rPr>
          <w:sz w:val="22"/>
        </w:rPr>
      </w:pPr>
      <w:r>
        <w:rPr>
          <w:sz w:val="22"/>
        </w:rPr>
        <w:t>В рамках этого обращения, Священный Синод Критской Церкви в чрезвычайном порядке решил: внести свой вклад в Кассу Поддержки Греческого Парламента с помощью финансовых вложений со стороны архиереев, иереев и монастырей, а также из доходов приходских храмов Критской Церкви.</w:t>
      </w:r>
    </w:p>
    <w:p>
      <w:pPr>
        <w:pStyle w:val="Normal"/>
        <w:rPr>
          <w:sz w:val="22"/>
        </w:rPr>
      </w:pPr>
      <w:r>
        <w:rPr>
          <w:sz w:val="22"/>
        </w:rPr>
        <w:t>Эта большая совместная акция произойдёт в день празднование Пятидесятницы во всех храмах нашей Церкви во время Божественной литургии. Это решение продиктовано духом любви к Греции и её благословенному народу».</w:t>
      </w:r>
    </w:p>
    <w:p>
      <w:pPr>
        <w:pStyle w:val="Normal"/>
        <w:rPr>
          <w:sz w:val="22"/>
        </w:rPr>
      </w:pPr>
      <w:r>
        <w:rPr>
          <w:sz w:val="22"/>
        </w:rPr>
        <w:t>Элладская Православная Церковь будет поддерживать «страждущий греческий народ» во время нынешнего экономического кризиса, сказал Архиепископ Афинский и всея Греции Иероним II во время состоявшейся в Афинах встречи с премьер-министром страны Георгиосом Папандреу.</w:t>
      </w:r>
    </w:p>
    <w:p>
      <w:pPr>
        <w:pStyle w:val="Normal"/>
        <w:rPr>
          <w:sz w:val="22"/>
        </w:rPr>
      </w:pPr>
      <w:r>
        <w:rPr>
          <w:sz w:val="22"/>
        </w:rPr>
        <w:t>«Мы знаем, что последствия введенных ЕС мер жесткой экономии будут сильнее всего ощущаться после лета, поэтому мы готовимся, обучаем священников, чтобы справиться с кризисом, - добавил священник Гавриил Папаниколау. - Мы также планируем поставку продуктов питания, одежды и других необходимых предметов, а также помощь людям, которые могут потерять свои рабочие места, окажем им пастырскую и психологическую помощь». «Церковь будет поддерживать народ, как это было всегда», - подчеркнул священнослужитель.</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10.05.10 Патриарх Кирилл Поздравил епископа Ипполита (Хилько) с 55-летием</w:t>
      </w:r>
    </w:p>
    <w:p>
      <w:pPr>
        <w:pStyle w:val="Normal"/>
        <w:rPr>
          <w:sz w:val="22"/>
        </w:rPr>
      </w:pPr>
      <w:r>
        <w:rPr>
          <w:sz w:val="22"/>
        </w:rPr>
        <w:t>Святейший Патриарх Московский и всея Руси Кирилл направил епископу Ипполиту (Хилько) поздравление с 55-летием со дня рождения. В послании, адресованном находящемуся на покое в Святогорской лавре владыке, в частности, говорится:</w:t>
      </w:r>
    </w:p>
    <w:p>
      <w:pPr>
        <w:pStyle w:val="Normal"/>
        <w:rPr>
          <w:sz w:val="22"/>
        </w:rPr>
      </w:pPr>
      <w:r>
        <w:rPr>
          <w:sz w:val="22"/>
        </w:rPr>
        <w:t>«В минувшие годы Вы немало потрудились во благо Церкви Христовой: несли послушание в Русской духовной миссии в Иерусалиме, были наместником Данилова монастыря и Киево-Печерской лавры, управляли Донецкой и Тульчинской епархией.</w:t>
      </w:r>
    </w:p>
    <w:p>
      <w:pPr>
        <w:pStyle w:val="Normal"/>
        <w:rPr>
          <w:sz w:val="22"/>
        </w:rPr>
      </w:pPr>
      <w:r>
        <w:rPr>
          <w:sz w:val="22"/>
        </w:rPr>
        <w:t>Ныне Вы имеете возможность воздать молитвенное благодарение Подателю всех благ - Богу за Его милости, ниспосылаемые Вам на протяжении всех лет Вашей жизни.</w:t>
      </w:r>
    </w:p>
    <w:p>
      <w:pPr>
        <w:pStyle w:val="Normal"/>
        <w:rPr>
          <w:sz w:val="22"/>
        </w:rPr>
      </w:pPr>
      <w:r>
        <w:rPr>
          <w:sz w:val="22"/>
        </w:rPr>
        <w:t>В наше неспокойное время, время секуляризма и нравственного релятивизма, каждый христианин призван свидетельствовать о непреходящих истинах Святого Православия. Наипаче же священнослужителям надлежит неленостно трудиться во славу Божию и на благо ближних, помогать людям идти по нелегкому пути спасения, призывая их к любви, терпению и состраданию, миру и общественному согласию.</w:t>
      </w:r>
    </w:p>
    <w:p>
      <w:pPr>
        <w:pStyle w:val="Normal"/>
        <w:rPr>
          <w:sz w:val="22"/>
        </w:rPr>
      </w:pPr>
      <w:r>
        <w:rPr>
          <w:sz w:val="22"/>
        </w:rPr>
        <w:t>Всещедрый Господь да дарует Вам крепость душевных и телесных сил, храня Вас в добром здравии на многая и благая л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1.05.10 Латвийская Православная Церковь займется окормлением заключенных</w:t>
      </w:r>
    </w:p>
    <w:p>
      <w:pPr>
        <w:pStyle w:val="Normal"/>
        <w:rPr>
          <w:sz w:val="22"/>
        </w:rPr>
      </w:pPr>
      <w:r>
        <w:rPr>
          <w:sz w:val="22"/>
        </w:rPr>
        <w:t>В Риге под председательством митрополита Рижского и всея Латвии Александра (Кудряшова) состоялось собрание духовенства Латвийской Православной Церкви (ЛПЦ) по духовному окормлению тюрем.</w:t>
      </w:r>
    </w:p>
    <w:p>
      <w:pPr>
        <w:pStyle w:val="Normal"/>
        <w:rPr>
          <w:sz w:val="22"/>
        </w:rPr>
      </w:pPr>
      <w:r>
        <w:rPr>
          <w:sz w:val="22"/>
        </w:rPr>
        <w:t>В собрании приняли участие священники из Риги, Даугавпилса, Валмиеры и Екабпилса, а также представитель Управлениия мест тюремного заключения (УМЗ) Айнис Залитис.</w:t>
      </w:r>
    </w:p>
    <w:p>
      <w:pPr>
        <w:pStyle w:val="Normal"/>
        <w:rPr>
          <w:sz w:val="22"/>
        </w:rPr>
      </w:pPr>
      <w:r>
        <w:rPr>
          <w:sz w:val="22"/>
        </w:rPr>
        <w:t>На заседании комиссии с докладом выступил благочинный Валмиерского округа митрофорный протоиерей Николай Тихомиров, который отметил, что необходима конкретизация работы священника и катехизатора в местах заключения.</w:t>
      </w:r>
    </w:p>
    <w:p>
      <w:pPr>
        <w:pStyle w:val="Normal"/>
        <w:rPr>
          <w:sz w:val="22"/>
        </w:rPr>
      </w:pPr>
      <w:r>
        <w:rPr>
          <w:sz w:val="22"/>
        </w:rPr>
        <w:t>«Капелланы и администрация тюрем не всегда и не до конца понимают, какие таинства есть в Православной Церкви, и что необходимо православному священнику для совершения таинств, из-за чего бывают препятствия в преподании таинства Св. Причащения православным заключённым. Тюремному духовенству необходимо наладить контакт с администрацией тюрьмы и капелланами. Для проповеди в тюрьмах необходимо предлагать заключённым духовную литературу, молитвословы, ежемесячные церковные газеты «Виноградная Лоза» и «Православная Жизнь». Если это возможно, то также предложить просмотр духовных видеофильмов», - сказал о. Николай.</w:t>
      </w:r>
    </w:p>
    <w:p>
      <w:pPr>
        <w:pStyle w:val="Normal"/>
        <w:rPr>
          <w:sz w:val="22"/>
        </w:rPr>
      </w:pPr>
      <w:r>
        <w:rPr>
          <w:sz w:val="22"/>
        </w:rPr>
        <w:t>В свою очередь, глава ЛПЦ митрополит Александр отметил, что на сегодняшний день тюрьмы городов Риги, Даугавпилса, Екабпилса, Елгавы, Олайне, Лиепаи и Валмиеры обслуживают 14 священников, которым помогают 10 катехизаторов.</w:t>
      </w:r>
    </w:p>
    <w:p>
      <w:pPr>
        <w:pStyle w:val="Normal"/>
        <w:rPr>
          <w:sz w:val="22"/>
        </w:rPr>
      </w:pPr>
      <w:r>
        <w:rPr>
          <w:sz w:val="22"/>
        </w:rPr>
        <w:t>Говоря о соблюдении общепринятых норм в местах заключения, митрополит заявил: «Тюремному духовенству необходимо соблюдать законы Латвийской Республики, сотрудничать с начальством тюрем и в неясных ситуациях обращаться за помощью к координатору работы православного духовенства по тюрьмам».</w:t>
      </w:r>
    </w:p>
    <w:p>
      <w:pPr>
        <w:pStyle w:val="Normal"/>
        <w:rPr/>
      </w:pPr>
      <w:r>
        <w:rPr>
          <w:sz w:val="22"/>
        </w:rPr>
        <w:t>Координатором православного тюремного духовенства назначен настоятель Рижской Свято-Троицкой церкви митрофорный протоиерей Николай Тихомиров, а его помощником - клирик Рижской Свято-Троицкой Задвинской церкви иерей Сергий Смыковский.</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1.05.10 Проходит визит Первоиерарха РПЦЗ в Украину</w:t>
      </w:r>
    </w:p>
    <w:p>
      <w:pPr>
        <w:pStyle w:val="Normal"/>
        <w:rPr>
          <w:sz w:val="22"/>
        </w:rPr>
      </w:pPr>
      <w:r>
        <w:rPr>
          <w:sz w:val="22"/>
        </w:rPr>
        <w:t>7 мая в Украину с официальным визитом прибыл Первоиерарх Русской Православной Церкви Заграницей Митрополит Восточно-Американский и Нью-Йоркский Илларион.</w:t>
      </w:r>
    </w:p>
    <w:p>
      <w:pPr>
        <w:pStyle w:val="Normal"/>
        <w:rPr>
          <w:sz w:val="22"/>
        </w:rPr>
      </w:pPr>
      <w:r>
        <w:rPr>
          <w:sz w:val="22"/>
        </w:rPr>
        <w:t>Сразу после прибытия в столицу Украины Митрополит Илларион посетил Свято-Успенскую Киево-Печерскую Лавру, где в резиденции Предстоятеля УПЦ встретился с Блаженнейшим Митрополитом Владимиром. Владыка Илларион передал Митрополиту Владимиру приветствия от духовенства и паствы Русской Православной Церкви Заграницей, а также поблагодарил за возможность пребывания в Украине и участия в торжествах, которые вскоре будет праздновать Украинская Православная Церковь.</w:t>
      </w:r>
    </w:p>
    <w:p>
      <w:pPr>
        <w:pStyle w:val="Normal"/>
        <w:rPr>
          <w:sz w:val="22"/>
        </w:rPr>
      </w:pPr>
      <w:r>
        <w:rPr>
          <w:sz w:val="22"/>
        </w:rPr>
        <w:t>В свою очередь Блаженнейший Владыка поздравил почтенного гостя с прибытием на Украину и подарил ему пасхальное яйцо, архиерейские крест и панагию.</w:t>
      </w:r>
    </w:p>
    <w:p>
      <w:pPr>
        <w:pStyle w:val="Normal"/>
        <w:rPr>
          <w:sz w:val="22"/>
        </w:rPr>
      </w:pPr>
      <w:r>
        <w:rPr>
          <w:sz w:val="22"/>
        </w:rPr>
        <w:t>Первоиерарх Русской Православной Церкви Заграницей помолился в домовом храме во имя святителя Николая, который находится при Митрополичьих покоях.</w:t>
      </w:r>
    </w:p>
    <w:p>
      <w:pPr>
        <w:pStyle w:val="Normal"/>
        <w:rPr>
          <w:sz w:val="22"/>
        </w:rPr>
      </w:pPr>
      <w:r>
        <w:rPr>
          <w:sz w:val="22"/>
        </w:rPr>
        <w:t>9 мая Митрополит Иларион вместе с Предстоятелем УПЦ выехал в Западную Украину. Сначала архипастыри посетили Свято-Троицкий Корецкий женский монастырь (Ровенская область), а в конце первого дня визита прибыли в Зимненский Свято-Успенский Святогорский Ставропигальный женский монастырь Владимир-Волынской епархии.</w:t>
      </w:r>
    </w:p>
    <w:p>
      <w:pPr>
        <w:pStyle w:val="Normal"/>
        <w:rPr>
          <w:sz w:val="22"/>
        </w:rPr>
      </w:pPr>
      <w:r>
        <w:rPr>
          <w:sz w:val="22"/>
        </w:rPr>
        <w:t>10-11 мая Блаженнейший Митрополит Киевский и всея Украины Владимир и митрополит Восточно-Американский и Нью-Йоркский Иларион участвовали в торжествах по случаю 850-летия Успенского кафедрального собора во Владимир-Волынском.</w:t>
      </w:r>
    </w:p>
    <w:p>
      <w:pPr>
        <w:pStyle w:val="Normal"/>
        <w:rPr>
          <w:sz w:val="22"/>
        </w:rPr>
      </w:pPr>
      <w:r>
        <w:rPr>
          <w:sz w:val="22"/>
        </w:rPr>
        <w:t>11 мая, в день памяти Собора Волынских святых, архипастыри совершили Божественную литургию на площади перед кафедральным Успенским собором. Им сослужили: митрополит Луцкий и Волынский Нифонт; архиепископы Хустский и Виноградовский Марк, Ровенский и Острожский Варфоломей, Львовский и Галицкий Августин, Сарненский и Полесский Анатолий, Винницкий и Могилев-Подольский Симеон, Белоцерковский и Богуславский Митрофан, Мукачевский и Ужгородский Феодор; епископы Семятицкий Георгий (Польская Православная Церковь), Хотинский Мелетий, Владимир-Волынский и Ковельский Никодим, Шепетовский и Славутский Владимир, Переяслав-Хмельницкий Александр, Васильковский Пантелеимон, Запорожский и Мелитопольский Иосиф, духовенство Владимир-Волынской и Ковельской епархии.</w:t>
      </w:r>
    </w:p>
    <w:p>
      <w:pPr>
        <w:pStyle w:val="Normal"/>
        <w:rPr>
          <w:sz w:val="22"/>
        </w:rPr>
      </w:pPr>
      <w:r>
        <w:rPr>
          <w:sz w:val="22"/>
        </w:rPr>
        <w:t>Предстоятель Украинской Православной Церкви поздравил духовенство с праздником. В своем слове Блаженнейший владыка отметил, что история храма связана с историей народа, который его возводит. «Пусть этот храм стоит нерушимо и напоминает о милости Господа к человеческому роду, без которой нет на свете правды и истины», - сказал Блаженнейший митрополит Владимир.</w:t>
      </w:r>
    </w:p>
    <w:p>
      <w:pPr>
        <w:pStyle w:val="Normal"/>
        <w:rPr>
          <w:sz w:val="22"/>
        </w:rPr>
      </w:pPr>
      <w:r>
        <w:rPr>
          <w:sz w:val="22"/>
        </w:rPr>
        <w:t>Волынян также поздравил Первоиерарх Русской Зарубежной Церкви. «Примите мои сердечные поздравления с благословенным юбилеем - 850-летием основания кафедрального собора. Молитвенно желаю, чтобы Покров Пресвятой Богородицы всегда находился над этим святым местом», - сказал владыка Иларион. Затем он передал епископу Владимир-Волынскому Никодиму икону святых царственных страстотерпцев.</w:t>
      </w:r>
    </w:p>
    <w:p>
      <w:pPr>
        <w:pStyle w:val="Normal"/>
        <w:rPr>
          <w:sz w:val="22"/>
        </w:rPr>
      </w:pPr>
      <w:r>
        <w:rPr>
          <w:sz w:val="22"/>
        </w:rPr>
        <w:t>По окончании богослужений и праздничных мероприятий у стен собора состоялся торжественный концерт в дворце культуры Владимир-Волынского.</w:t>
      </w:r>
    </w:p>
    <w:p>
      <w:pPr>
        <w:pStyle w:val="Normal"/>
        <w:rPr>
          <w:sz w:val="22"/>
        </w:rPr>
      </w:pPr>
      <w:r>
        <w:rPr>
          <w:sz w:val="22"/>
        </w:rPr>
        <w:t>Визит Митрополита Илариона к Украине будет продолжаться с 7 по 20 мая</w:t>
      </w:r>
    </w:p>
    <w:p>
      <w:pPr>
        <w:pStyle w:val="Normal"/>
        <w:rPr>
          <w:sz w:val="22"/>
        </w:rPr>
      </w:pPr>
      <w:r>
        <w:rPr>
          <w:sz w:val="22"/>
        </w:rPr>
        <w:t>Украина Православная, Украинская Православная Церковь</w:t>
      </w:r>
    </w:p>
    <w:p>
      <w:pPr>
        <w:pStyle w:val="Normal"/>
        <w:rPr>
          <w:b/>
          <w:b/>
          <w:sz w:val="22"/>
        </w:rPr>
      </w:pPr>
      <w:r>
        <w:rPr>
          <w:b/>
          <w:sz w:val="22"/>
        </w:rPr>
      </w:r>
    </w:p>
    <w:p>
      <w:pPr>
        <w:pStyle w:val="Normal"/>
        <w:rPr>
          <w:b/>
          <w:b/>
          <w:sz w:val="22"/>
        </w:rPr>
      </w:pPr>
      <w:r>
        <w:rPr>
          <w:b/>
          <w:sz w:val="22"/>
        </w:rPr>
        <w:t>12.05.10 Патриарх Кирилл распорядился оказать содействие в поиске мест массовых убийств евреев</w:t>
      </w:r>
    </w:p>
    <w:p>
      <w:pPr>
        <w:pStyle w:val="Normal"/>
        <w:rPr/>
      </w:pPr>
      <w:r>
        <w:rPr>
          <w:sz w:val="22"/>
        </w:rPr>
        <w:t>Накануне 65-летия Победы Патриарх Московский и всея Руси Кирилл обратился с письмом к президенту Российского еврейского конгресса (РЕК) Юрию Каннеру, в котором распорядился оказать содействие в поиске мест массовых убийств евреев в годы Второй мировой войны. "Ярким примером отстаивания исторической правды является проводимая вами работа по восстановлению мест, связанных с массовой гибелью евреев от рук фашистских оккупантов", - отметил глава Русской Православной Церкви. Он добавил, что "программа сохранения памяти о погибших безвинных людях заслуживает всяческой поддержки и сочувствия".</w:t>
      </w:r>
    </w:p>
    <w:p>
      <w:pPr>
        <w:pStyle w:val="Normal"/>
        <w:rPr>
          <w:sz w:val="22"/>
        </w:rPr>
      </w:pPr>
      <w:r>
        <w:rPr>
          <w:sz w:val="22"/>
        </w:rPr>
        <w:t>Ю.Каннер также сообщил что Патриарх Кирилл предложил ему обсудить подробности сотрудничества РЕК с Православной Церковью через отдел Московского Патриархата по взаимодействию между Церковью и обществом. Каннер пояснил, что реализуемый под эгидой РЕК мемориальный проект "Вернуть достоинство" направлен на поиск и приведение в порядок мест захоронений евреев - жертв Второй мировой войны на территории бывшего СССР. Места массовых убийств, сказал он, должны быть обозначены памятными знаками при соблюдении всех необходимых еврейских традиций и законов той страны, где они расположены. Как отметил Каннер, в этом проекте чрезвычайно важной является содействие со стороны Православной Церкви, имеющей влияние в различных регионах европейской части бывшего Советского Союза. Президент РЕК добавил, что нынешняя активизация диалога с Русской Православной Церковью началась после того, как в ноябре 2009-го Патриарх Кирилл принял в Москве лидеров еврейских организаций России.</w:t>
      </w:r>
    </w:p>
    <w:p>
      <w:pPr>
        <w:pStyle w:val="Normal"/>
        <w:rPr/>
      </w:pPr>
      <w:r>
        <w:rPr>
          <w:sz w:val="22"/>
        </w:rPr>
        <w:t>"Следует отметить, что до сих пор православные Патриархи не высказывались публично по тематике холокоста - в отличие от лидеров католического мира и протестантских авторитетов. Религиозные иерархи Европы уже десятки лет признают геноцид евреев как одну из самых страшных духовных катастроф западной цивилизации. Православная Церковь всегда обходила стороной тематику холокоста", - резюмирует сайт "Православный Иерусали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05.10 Кипрская Церковь отказалась платить государству задолженность по налогам</w:t>
      </w:r>
    </w:p>
    <w:p>
      <w:pPr>
        <w:pStyle w:val="Normal"/>
        <w:rPr>
          <w:sz w:val="22"/>
        </w:rPr>
      </w:pPr>
      <w:r>
        <w:rPr>
          <w:sz w:val="22"/>
        </w:rPr>
        <w:t>Кипрская Православная Церковь не будет выплачивать государству задолженность по налогам. Об этом заявил ее Предстоятель Архиепископ Хризостом II. Выступая на специально созванном заседании надзорного комитета парламента Республики Кипр по вопросу о церковных долгах, он подчеркнул: "Пока я остаюсь главой Церкви, я не соглашусь отдать ни одного евро".</w:t>
      </w:r>
    </w:p>
    <w:p>
      <w:pPr>
        <w:pStyle w:val="Normal"/>
        <w:rPr>
          <w:sz w:val="22"/>
        </w:rPr>
      </w:pPr>
      <w:r>
        <w:rPr>
          <w:sz w:val="22"/>
        </w:rPr>
        <w:t>Президент республики Димитрис Христофиас в начале года призвал Церковь заплатить долги по налогам в условиях тяжелого финансово-экономического положения страны. Выступая перед журналистами, он заявил: "Никто не вправе прятаться за священностью своей организации". Церковь, по его словам, должна платить налоги со всей своей предпринимательской деятельности.</w:t>
      </w:r>
    </w:p>
    <w:p>
      <w:pPr>
        <w:pStyle w:val="Normal"/>
        <w:rPr>
          <w:sz w:val="22"/>
        </w:rPr>
      </w:pPr>
      <w:r>
        <w:rPr>
          <w:sz w:val="22"/>
        </w:rPr>
        <w:t>Он призвал иерархов к "серьезному диалогу и взаимопониманию" в этом вопросе. По данным генерального ревизора страны, на конец 2008 года Церковь была должна государству 169 млн. евро, включая проценты, в виде невыплаченных налогов на собственность и на доходы от прироста капитала.</w:t>
      </w:r>
    </w:p>
    <w:p>
      <w:pPr>
        <w:pStyle w:val="Normal"/>
        <w:rPr>
          <w:sz w:val="22"/>
        </w:rPr>
      </w:pPr>
      <w:r>
        <w:rPr>
          <w:sz w:val="22"/>
        </w:rPr>
        <w:t>Кипрская Церковь является одной из богатейших в православном мире. Она распоряжается огромными земельными участками, владеет крупным банком и компанией по производству пива, прохладительных и спиртных напитков, а также другой собственностью.</w:t>
      </w:r>
    </w:p>
    <w:p>
      <w:pPr>
        <w:pStyle w:val="Normal"/>
        <w:rPr>
          <w:sz w:val="22"/>
        </w:rPr>
      </w:pPr>
      <w:r>
        <w:rPr>
          <w:sz w:val="22"/>
        </w:rPr>
        <w:t>Однако Архиепископ категорически отвергает обвинения в уклонении от налогов. По его словам, Церковь исправно отдает долги государству.</w:t>
      </w:r>
    </w:p>
    <w:p>
      <w:pPr>
        <w:pStyle w:val="Normal"/>
        <w:rPr>
          <w:sz w:val="22"/>
        </w:rPr>
      </w:pPr>
      <w:r>
        <w:rPr>
          <w:sz w:val="22"/>
        </w:rPr>
        <w:t>На Кипре в течение многих лет возникает проблема недоплаты Церковью налогов. Уже предпринимались попытки достичь ее урегулирования, однако они не имели результата. По конституции республики, Церковь не освобождается от уплаты налогов, однако в ней содержится положение, которое не позволяет государству заставить выплатить задолженность. В частности, в законе предусматривается, что налоговые платежи могут взыскиваться только при письменном согласии соответствующих церковных властей. В связи с этим Церковь действительно платит налоги на недвижимость и на доходы от прироста капитала, которые являются обязательными при совершении любой сделки с собственностью, но при этом отказывается выплачивать возникающую при различных обстоятельствах задолженность.</w:t>
      </w:r>
    </w:p>
    <w:p>
      <w:pPr>
        <w:pStyle w:val="Normal"/>
        <w:rPr>
          <w:sz w:val="22"/>
        </w:rPr>
      </w:pPr>
      <w:r>
        <w:rPr>
          <w:sz w:val="22"/>
        </w:rPr>
        <w:t>"Церковь не будет выплачивать эти средства, пока вы не измените конституцию", - заявил Хризостом II. Пока же он предлагает правительству обратиться в суд с тем, чтобы раз и навсегда закрыть этот вопрос. "Мы не боимся суда, мы не воры", - сказал он. По его словам, в случае, если государство выиграет дело, Церковь все равно не заплатит. Однако если оно проиграет, то правительство должно будет прекратить поднимать вопрос о налоговой задолженности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5.10 Мосгорсуд: Дело об убийстве Николая II прекращено незаконно</w:t>
      </w:r>
    </w:p>
    <w:p>
      <w:pPr>
        <w:pStyle w:val="Normal"/>
        <w:rPr>
          <w:sz w:val="22"/>
        </w:rPr>
      </w:pPr>
      <w:r>
        <w:rPr>
          <w:sz w:val="22"/>
        </w:rPr>
        <w:t>Мосгорсуд признал незаконным прекращение уголовного дела об убийстве Николая II и членов его семьи. Таким образом суд удовлетворил кассационную жалобу адвоката Германа Лукьянова, представляющего интересы великой княгини Марии Владимировны. Согласно решению кассационной инстанции, материалы дела будут возвращены в суд первой инстанции и повторно рассмотрены в ином составе.</w:t>
      </w:r>
    </w:p>
    <w:p>
      <w:pPr>
        <w:pStyle w:val="Normal"/>
        <w:rPr/>
      </w:pPr>
      <w:r>
        <w:rPr>
          <w:sz w:val="22"/>
        </w:rPr>
        <w:t>После заседания Г.Лукьянов заявил, что не считает передачу материалов дела обратно в Басманный суд затягиванием процесса. "Длительность юридического процесса говорит о сложности дела. Мы относимся к этому нормально. "Мы надеемся, что на новом рассмотрении дела нашим доказательствам будет дана справедливая оценка", - отметил адвокат.</w:t>
      </w:r>
    </w:p>
    <w:p>
      <w:pPr>
        <w:pStyle w:val="Normal"/>
        <w:rPr/>
      </w:pPr>
      <w:r>
        <w:rPr>
          <w:sz w:val="22"/>
        </w:rPr>
        <w:t>Он не намерен представлять новых доказательств на повторном процессе в Басманном суде. "У нас есть главное доказательство - это постановление президиума Верховного суда, которое не признает ни Генпрокуратура, ни СКП, поскольку они не дают ему оценки", - добавил Лукьянов.</w:t>
      </w:r>
    </w:p>
    <w:p>
      <w:pPr>
        <w:pStyle w:val="Normal"/>
        <w:rPr>
          <w:sz w:val="22"/>
        </w:rPr>
      </w:pPr>
      <w:r>
        <w:rPr>
          <w:sz w:val="22"/>
        </w:rPr>
        <w:t>19 марта Басманный суд Москвы отказал в удовлетворении жалобы Г.Лукьянова, признав законным решение о прекращении уголовного дела об убийстве императора и членов его семьи.</w:t>
      </w:r>
    </w:p>
    <w:p>
      <w:pPr>
        <w:pStyle w:val="Normal"/>
        <w:rPr/>
      </w:pPr>
      <w:r>
        <w:rPr>
          <w:sz w:val="22"/>
        </w:rPr>
        <w:t>"Суд занял позицию Генпрокуратуры и Следственного комитета при прокуратуре и не учел решения президиума Верховного суда, который постановил реабилитировать Николая II и членов его семьи", - заявлял тогда Г.Лукьянов.</w:t>
      </w:r>
    </w:p>
    <w:p>
      <w:pPr>
        <w:pStyle w:val="Normal"/>
        <w:rPr>
          <w:sz w:val="22"/>
        </w:rPr>
      </w:pPr>
      <w:r>
        <w:rPr>
          <w:sz w:val="22"/>
        </w:rPr>
        <w:t>1 октября 2008 года президиум Верховного суда РФ принял решение о реабилитации Николая II и членов его семьи, 15 января 2009 года было принято судебное постановление о прекращении уголовного дела об убийстве членов семьи Романовых.</w:t>
      </w:r>
    </w:p>
    <w:p>
      <w:pPr>
        <w:pStyle w:val="Normal"/>
        <w:rPr>
          <w:sz w:val="22"/>
        </w:rPr>
      </w:pPr>
      <w:r>
        <w:rPr>
          <w:sz w:val="22"/>
        </w:rPr>
        <w:t>Дом Романовых не согласился с выводами СКП о том, что члены царской семьи стали жертвами обычных уголовников, полагая, что Романовы были лишены жизни от имени государ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w:t>
      </w:r>
      <w:r>
        <w:rPr>
          <w:b/>
          <w:sz w:val="22"/>
          <w:lang w:val="uk-UA"/>
        </w:rPr>
        <w:t>3</w:t>
      </w:r>
      <w:r>
        <w:rPr>
          <w:b/>
          <w:sz w:val="22"/>
        </w:rPr>
        <w:t>.05.10 На башнях Московского Кремля обнаружены замурованные иконы</w:t>
      </w:r>
    </w:p>
    <w:p>
      <w:pPr>
        <w:pStyle w:val="Normal"/>
        <w:rPr>
          <w:sz w:val="22"/>
        </w:rPr>
      </w:pPr>
      <w:r>
        <w:rPr>
          <w:sz w:val="22"/>
        </w:rPr>
        <w:t>На Спасской и Никольской башнях Московского Кремля обнаружены древние надвратные иконы, которые были замурованы в советские годы и долгое время считались утраченными.</w:t>
      </w:r>
    </w:p>
    <w:p>
      <w:pPr>
        <w:pStyle w:val="Normal"/>
        <w:rPr/>
      </w:pPr>
      <w:r>
        <w:rPr>
          <w:sz w:val="22"/>
        </w:rPr>
        <w:t>«Факт в том, что, по крайней мере, на двух башнях (Кремля - ред.) иконы обнаружены. Это эпохальное событие с точки зрения культурных открытий», - заявил глава попечительского совета Фонда Андрея Первозванного Владимир Якунин.</w:t>
      </w:r>
    </w:p>
    <w:p>
      <w:pPr>
        <w:pStyle w:val="Normal"/>
        <w:rPr>
          <w:sz w:val="22"/>
        </w:rPr>
      </w:pPr>
      <w:r>
        <w:rPr>
          <w:sz w:val="22"/>
        </w:rPr>
        <w:t>Он сообщил, что фонд выступил с инициативой восстановления надвратных икон на башнях Кремля еще в 2007 году. Проект был поддержан руководством страны и благословлен Патриархом Московским и всея Руси Алексием II. В апреле 2010 года специалисты Межобластного научно-реставрационного художественного управления сделали зондажи в киотах башен. Проведенные исследования подтвердили гипотезу о сохранности икон под штукатуркой.</w:t>
      </w:r>
    </w:p>
    <w:p>
      <w:pPr>
        <w:pStyle w:val="Normal"/>
        <w:rPr/>
      </w:pPr>
      <w:r>
        <w:rPr>
          <w:sz w:val="22"/>
        </w:rPr>
        <w:t>Как отметил В.Якунин, главный принцип работы возглавляемой им инициативной группы, курирующей этот проект, - «не навреди», а основная задача - «содействие тому, чтобы исторический облик Кремля был воссоздан и образцы духовного наследия нашего народа вновь возникли бы на кремлевских башнях и в нашей жизни».</w:t>
      </w:r>
    </w:p>
    <w:p>
      <w:pPr>
        <w:pStyle w:val="Normal"/>
        <w:rPr>
          <w:sz w:val="22"/>
        </w:rPr>
      </w:pPr>
      <w:r>
        <w:rPr>
          <w:sz w:val="22"/>
        </w:rPr>
        <w:t>По его словам, у экспертов нет четких сроков, к которым необходимо завершить работу. Тем не менее кураторы проекта надеются выполнить основной объем работ по раскрытию обеих икон на башнях «до наступления дождливого сезона» или до конца августа.</w:t>
      </w:r>
    </w:p>
    <w:p>
      <w:pPr>
        <w:pStyle w:val="Normal"/>
        <w:rPr>
          <w:sz w:val="22"/>
        </w:rPr>
      </w:pPr>
      <w:r>
        <w:rPr>
          <w:sz w:val="22"/>
        </w:rPr>
        <w:t>В.Якунин добавил, что реализуемый фондом проект «не ограничивается только этими двумя башнями, просто в отношении Спасской и Никольской башен у историков было больше оснований делать предположения о сохранности надвратных икон».</w:t>
      </w:r>
    </w:p>
    <w:p>
      <w:pPr>
        <w:pStyle w:val="Normal"/>
        <w:rPr>
          <w:sz w:val="22"/>
        </w:rPr>
      </w:pPr>
      <w:r>
        <w:rPr>
          <w:sz w:val="22"/>
        </w:rPr>
        <w:t>В свою очередь комендант Московского Кремля, замдиректора ФСО России Сергей Хлебников назвал обнаружение икон на кремлевских башнях «событием огромной нравственной силы». По его словам, комендатуре Кремля ранее поступало много предложений о восстановлении надвратных икон, однако инициатива Фонда Андрея Первозванного «отличалась, прежде всего, своей конкретностью».</w:t>
      </w:r>
    </w:p>
    <w:p>
      <w:pPr>
        <w:pStyle w:val="Normal"/>
        <w:rPr/>
      </w:pPr>
      <w:r>
        <w:rPr>
          <w:sz w:val="22"/>
        </w:rPr>
        <w:t>По имеющимся историческим материалам, на Спасской башне располагается икона, на которой изображены Спаситель с припавшими к его ногам преподобными Сергием и Варлаамом. Икона написана в память об избавлении Москвы от осады войска хана Махмет-Гирея в 1521 году. Икона святителя Николы Можайского на Никольской башне датирована концом XV - началом XVI века. Во время боев в октябре 1917 года надвратный образ был изрешечен пулями и осколками, но сам лик не пострадал, что верующими москвичами было воспринято как чудо.</w:t>
      </w:r>
    </w:p>
    <w:p>
      <w:pPr>
        <w:pStyle w:val="Normal"/>
        <w:rPr/>
      </w:pPr>
      <w:r>
        <w:rPr>
          <w:sz w:val="22"/>
        </w:rPr>
        <w:t>«Я восхищен подвигом людей, которые сумели сохранить эти иконы. То, что они совершили, это настоящее рукотворное чудо», - сказал глава синодального Отдела по взаимоотношениям Церкви и общества протоиерей Всеволод Чаплин, комментируя обнаружение икон Спасителя и Николая Чудотворца.</w:t>
      </w:r>
    </w:p>
    <w:p>
      <w:pPr>
        <w:pStyle w:val="Normal"/>
        <w:rPr/>
      </w:pPr>
      <w:r>
        <w:rPr>
          <w:sz w:val="22"/>
        </w:rPr>
        <w:t>По словам священника, в течение всех десятилетий советской власти на Красной площади, «будучи сокрыты от людских глаз, присутствовали святые иконы, под ними проезжали советские вожди, в их присутствии проходили парады и демонстрации». «И как знать, может быть, именно благодаря этому те, кто работал в Кремле и на Красной площади, были избавлены от многих бед, а самое главное - от безумия, к которому могла очень легко привести тогдашняя идеология», - предположил отец Всеволод.</w:t>
      </w:r>
    </w:p>
    <w:p>
      <w:pPr>
        <w:pStyle w:val="Normal"/>
        <w:rPr/>
      </w:pPr>
      <w:r>
        <w:rPr>
          <w:sz w:val="22"/>
        </w:rPr>
        <w:t>Протоиерей Всеволод Чаплин добавил, что сегодня обнаруженные иконы, безусловно, нуждаются в реставрации, однако «самое главное - чтобы их или их копии могли видеть люди». «Белые квадраты, закрывающие иконы, смотрятся на кремлевских башнях странно и нелепо, особенно после того, как на Красной площади был восстановлен Казанский собор, а на здании ГУМа восстановлены исторически находившиеся там иконы», - заключил священник.</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4.05.10 Русские считают религию «личным делом каждого»</w:t>
      </w:r>
    </w:p>
    <w:p>
      <w:pPr>
        <w:pStyle w:val="Normal"/>
        <w:rPr/>
      </w:pPr>
      <w:r>
        <w:rPr>
          <w:sz w:val="22"/>
        </w:rPr>
        <w:t>Большинство граждан России, опрошенных компанией SuperJob, считают, что «религия - это личное дело каждого». Так ответили 53% респондентов. Еще 28% (то есть практически каждый третий) считают религию «основной частью духовной культуры человека и общества в целом». 15% называют религию «опиумом для народа и разновидностью бизнеса». 4% затруднились с ответом.</w:t>
      </w:r>
    </w:p>
    <w:p>
      <w:pPr>
        <w:pStyle w:val="Normal"/>
        <w:rPr>
          <w:sz w:val="22"/>
        </w:rPr>
      </w:pPr>
      <w:r>
        <w:rPr>
          <w:sz w:val="22"/>
        </w:rPr>
        <w:t>Директор департамента межнациональных отношений Минрегионразвития Александр Журавский объяснил эти результаты некой социальной парадигмой, сохранившейся в сознании россиян с советских времен. Она сводится к тому, что социальная функция религиозных организаций ограничена стенами храма. Приверженцами этой парадигмы остаются пожилые граждане и люди среднего возраста.</w:t>
      </w:r>
    </w:p>
    <w:p>
      <w:pPr>
        <w:pStyle w:val="Normal"/>
        <w:rPr>
          <w:sz w:val="22"/>
        </w:rPr>
      </w:pPr>
      <w:r>
        <w:rPr>
          <w:sz w:val="22"/>
        </w:rPr>
        <w:t>Владимир Легойда, председатель Синодального информационного отдела Русской Православной Церкви, объясняет полученные результаты несколько иначе. «Будучи предельно интимной частью человеческой жизни, религия одновременно является и всегда являлась колоссальной общественной силой потому, что религия - это то, что философы называют предельной идентичностью человека. Потому что все это соотносится с ценностной и нравственной системой координат, - говорит Легойда. - Мы сегодня наблюдаем некоторый разрыв между так называемой культурной религиозной идентичностью и собственной религиозной идентичностью. Иными словами, далеко не все те, кто относит себя к православным, к мусульманам и так далее, в своей жизни руководствуются теми постулатами, в которые, по их собственным словам, они верят». В то же время, отмечает представитель РПЦ, есть еще и понятие «культурообразующей религии», то есть религии, которая легла в основу некой ценностной культурной системы той или иной страны.</w:t>
      </w:r>
    </w:p>
    <w:p>
      <w:pPr>
        <w:pStyle w:val="Normal"/>
        <w:rPr>
          <w:sz w:val="22"/>
        </w:rPr>
      </w:pPr>
      <w:r>
        <w:rPr>
          <w:sz w:val="22"/>
        </w:rPr>
        <w:t>При этом, по словам Александра Журавского, Россия остается светским государством, в котором религиозная принадлежность не может быть доминирующей идентичностью. Преобладать должна «гражданская идентичность».</w:t>
      </w:r>
    </w:p>
    <w:p>
      <w:pPr>
        <w:pStyle w:val="Normal"/>
        <w:rPr>
          <w:sz w:val="22"/>
        </w:rPr>
      </w:pPr>
      <w:r>
        <w:rPr>
          <w:sz w:val="22"/>
        </w:rPr>
        <w:t>Журавский отмечает, что другие религии сосуществуют с исламской традицией на протяжении многих веков. Проблемы, с которыми Россия сталкивается сегодня, вызваны появлением нетрадиционных форм ислама в рамках традиционного контекста. Эксперт приводит в пример ваххабизм: «То, что является традицией, например, в Саудовской Аравии, Египте или Кувейте, в России традицией не было. Проблема конфликта традиции и религиозной инновации проецируется на общество. Впрочем, в российском обществе такое количество внутренней энергии, что оно сможет переработать и этот конфликт».</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15.05.10 Грузинская Патриархия выступила с заявлением в связи со скандалом вокруг кощунственной книги Ираклия Деисидзе «Тайная сходка»</w:t>
      </w:r>
    </w:p>
    <w:p>
      <w:pPr>
        <w:pStyle w:val="Normal"/>
        <w:rPr>
          <w:sz w:val="22"/>
        </w:rPr>
      </w:pPr>
      <w:r>
        <w:rPr>
          <w:sz w:val="22"/>
        </w:rPr>
        <w:t>В Грузии, стране, где народ особенно дорожит православием, разгорается скандал вокруг книги Ираклия Деисидзе «Тайная сходка», содержащей большое количество кощунственных переосмыслений Нового Завета, оскорбляющих чувства верующих. Книга издана «Институтом Свободы», финансируемым небезызвестным Фондом Сороса, и ее распространение поддерживается на государственном уровне. Грузинская Патриархия опубликовала официальное заявление в связи с происходящими событиями.</w:t>
      </w:r>
    </w:p>
    <w:p>
      <w:pPr>
        <w:pStyle w:val="Normal"/>
        <w:rPr>
          <w:sz w:val="22"/>
        </w:rPr>
      </w:pPr>
      <w:r>
        <w:rPr>
          <w:sz w:val="22"/>
        </w:rPr>
        <w:t>«Общественность хорошо осведомлена о том, что уже несколько лет активно идет борьба с национальными ценностями и с Грузинской Православной Церковью.</w:t>
      </w:r>
    </w:p>
    <w:p>
      <w:pPr>
        <w:pStyle w:val="Normal"/>
        <w:rPr>
          <w:sz w:val="22"/>
        </w:rPr>
      </w:pPr>
      <w:r>
        <w:rPr>
          <w:sz w:val="22"/>
        </w:rPr>
        <w:t>Прошедшая недавно презентация нашумевшей «книги» стала первой частью задуманного с этой целью плана; вторая же часть этой провокации была осуществлена в эфире телекомпании «Кавкасия».</w:t>
      </w:r>
    </w:p>
    <w:p>
      <w:pPr>
        <w:pStyle w:val="Normal"/>
        <w:rPr>
          <w:sz w:val="22"/>
        </w:rPr>
      </w:pPr>
      <w:r>
        <w:rPr>
          <w:sz w:val="22"/>
        </w:rPr>
        <w:t>Сегодня всё внимание народа пытаются перевести на факт противостояния, произошедшего в эфире «Кавкасии», но мало кто говорит о причинах, его вызвавших.</w:t>
      </w:r>
    </w:p>
    <w:p>
      <w:pPr>
        <w:pStyle w:val="Normal"/>
        <w:rPr>
          <w:sz w:val="22"/>
        </w:rPr>
      </w:pPr>
      <w:r>
        <w:rPr>
          <w:sz w:val="22"/>
        </w:rPr>
        <w:t>В действительности же физическое противостояние было вызвано морально-психологическим насилием, которое выражалось в публикации данной книги и в её прямой или косвенной поддержке.</w:t>
      </w:r>
    </w:p>
    <w:p>
      <w:pPr>
        <w:pStyle w:val="Normal"/>
        <w:rPr/>
      </w:pPr>
      <w:r>
        <w:rPr>
          <w:sz w:val="22"/>
        </w:rPr>
        <w:t>Думаем, что никому не нужно доказывать, что Грузинская Церковь, исходя из христианской морали, никогда не поддержит насилие, с какой бы стороны оно не проистекало.</w:t>
      </w:r>
    </w:p>
    <w:p>
      <w:pPr>
        <w:pStyle w:val="Normal"/>
        <w:rPr>
          <w:sz w:val="22"/>
        </w:rPr>
      </w:pPr>
      <w:r>
        <w:rPr>
          <w:sz w:val="22"/>
        </w:rPr>
        <w:t>Церковь желает и поддерживает взаимопонимание, единство и мир, (верность этим принципам была проявлена не раз в недавнем прошлом), но церковь также не может поддержать пропаганду безнравственности, непристойности, распущенности и сатанизма.</w:t>
      </w:r>
    </w:p>
    <w:p>
      <w:pPr>
        <w:pStyle w:val="Normal"/>
        <w:rPr>
          <w:sz w:val="22"/>
        </w:rPr>
      </w:pPr>
      <w:r>
        <w:rPr>
          <w:sz w:val="22"/>
        </w:rPr>
        <w:t>Мы конечно же уважаем и разделяем демократические ценности, но фактом является и то, что свобода не дает право на всё. Именно поэтому почти во всех традиционных странах Европы одинаково защищены свобода самовыражения и право на уважение и достоинство.</w:t>
      </w:r>
    </w:p>
    <w:p>
      <w:pPr>
        <w:pStyle w:val="Normal"/>
        <w:rPr>
          <w:sz w:val="22"/>
        </w:rPr>
      </w:pPr>
      <w:r>
        <w:rPr>
          <w:sz w:val="22"/>
        </w:rPr>
        <w:t>Именно поэтому повсеместно признано, что свобода самовыражения кончается там, где начинается нарушение чужих прав; и что свобода слова не означает свободы провоцирования раздора и противостояния, оскорбления церкви и религиозных чувств, и не означает права на унижение государственной символики.</w:t>
      </w:r>
    </w:p>
    <w:p>
      <w:pPr>
        <w:pStyle w:val="Normal"/>
        <w:rPr/>
      </w:pPr>
      <w:r>
        <w:rPr>
          <w:sz w:val="22"/>
        </w:rPr>
        <w:t>По нашему мнению, всё было осуществлено сознательно (Деисидзе был слепым орудием в руках заказчиков) с целью, осуществить провокацию верующих, в особенности православных, (отметим, что ни одна организация, выступающая от имени православных, не была создана по инициативе Патриархата), и чтобы, в дальнейшем, апеллируя к ней, нанести удар непосредственно по авторитету церкви.</w:t>
      </w:r>
    </w:p>
    <w:p>
      <w:pPr>
        <w:pStyle w:val="Normal"/>
        <w:rPr>
          <w:sz w:val="22"/>
        </w:rPr>
      </w:pPr>
      <w:r>
        <w:rPr>
          <w:sz w:val="22"/>
        </w:rPr>
        <w:t>Эта «книга» и её презентация были ловушкой и капканом, что и показали произошедшие впоследствии события. Именно поэтому Патриархат не ввязался в дискуссию и призывал население к сдержанности.</w:t>
      </w:r>
    </w:p>
    <w:p>
      <w:pPr>
        <w:pStyle w:val="Normal"/>
        <w:rPr>
          <w:sz w:val="22"/>
        </w:rPr>
      </w:pPr>
      <w:r>
        <w:rPr>
          <w:sz w:val="22"/>
        </w:rPr>
        <w:t>Сегодня же, когда страсти относительно поутихли и когда людям стала доступна возможность более или менее разумных действий, мы считаем своей обязанностью предупредить общество и государство об опасности. К этому нас призывает сегодняшнее отношение к данному вопросу: если в стране, и без того находящейся в тяжёлом состоянии, будут так оскорбляться религиозные чувства абсолютного большинства населения (с помощью судебного иска человек не получает компенсации нанесенного ему морального ущерба), нет никаких гарантий того, что этим не воспользуются внутренние или внешние враги и с помощью людей вроде Деисидзе, а также преднамеренно не оскорбят религиозные чувства представителей других христианских течений или других религий, что может послужить причиной гражданского противостояния и непоправимым результатам.</w:t>
      </w:r>
    </w:p>
    <w:p>
      <w:pPr>
        <w:pStyle w:val="Normal"/>
        <w:rPr/>
      </w:pPr>
      <w:r>
        <w:rPr>
          <w:sz w:val="22"/>
        </w:rPr>
        <w:t>Поэтому призываем правителей дать реальную оценку происшедшего и незамедлительно принять закон, который бы мог защитить население от непристойности, защитить честь, достоинство и религиозные чувства личности и общества. Тем самым мы защитим мир и благоденствие граждан нашей страны».</w:t>
      </w:r>
    </w:p>
    <w:p>
      <w:pPr>
        <w:pStyle w:val="Normal"/>
        <w:rPr/>
      </w:pPr>
      <w:r>
        <w:rPr>
          <w:b/>
          <w:sz w:val="22"/>
        </w:rPr>
        <w:t>Грузия: гонения за протест против кощунства. Интервью с Малхазом Гулашвили</w:t>
      </w:r>
      <w:r>
        <w:rPr>
          <w:sz w:val="22"/>
        </w:rPr>
        <w:t xml:space="preserve"> http://www.pravmir.ru/gruziya-goneniya-za-protest-protiv-koshhunstva</w:t>
      </w:r>
    </w:p>
    <w:p>
      <w:pPr>
        <w:pStyle w:val="Normal"/>
        <w:rPr/>
      </w:pPr>
      <w:r>
        <w:rPr>
          <w:b/>
          <w:sz w:val="22"/>
        </w:rPr>
        <w:t xml:space="preserve">Максим Шевченко: Борьба Малхаза Гулашвили - это борьба мира традиций против мира растления </w:t>
      </w:r>
      <w:r>
        <w:rPr>
          <w:sz w:val="22"/>
        </w:rPr>
        <w:t>http://www.pravmir.ru/maksim-shevchenko-borba-malxaza-gulashvili---eto-borba-mira-tradicij-protiv-mira-rastleniya</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lang w:val="uk-UA"/>
        </w:rPr>
        <w:t>Новости Православия коротко</w:t>
      </w:r>
    </w:p>
    <w:p>
      <w:pPr>
        <w:pStyle w:val="Normal"/>
        <w:rPr>
          <w:sz w:val="22"/>
        </w:rPr>
      </w:pPr>
      <w:r>
        <w:rPr>
          <w:sz w:val="22"/>
        </w:rPr>
        <w:t>06.05.10 Московские власти могут снизить в 15 раз ставку земельного налога для образовательных, религиозных, медицинских, социальных, культурных и спортивных негосударственных некоммерческих организаций. Предполагается, что предложенные изменения в закон Москвы "О земельном налоге" вступят в силу по истечении одного месяца со дня его официального опубликования. При этом закон будет распространяться на правоотношения, возникшие с 1 января 2009 года. Седмица.</w:t>
      </w:r>
      <w:r>
        <w:rPr>
          <w:sz w:val="22"/>
          <w:lang w:val="en-US"/>
        </w:rPr>
        <w:t>Ru</w:t>
      </w:r>
    </w:p>
    <w:p>
      <w:pPr>
        <w:pStyle w:val="Normal"/>
        <w:rPr>
          <w:sz w:val="22"/>
        </w:rPr>
      </w:pPr>
      <w:r>
        <w:rPr>
          <w:sz w:val="22"/>
        </w:rPr>
        <w:t>06.05.10 Первая Божественная литургия совершена в петербургском храме святой мученицы царицы Александры при областной больнице имени доктора Федора Гааза - медицинском учреждении Главного управления Федеральной службы исполнения наказаний (ГУФСИН). Богослужение в освященном неделю назад храме возглавил настоятель - иерей Георгий Сычев. Причастниками в этот день стали восемь осужденных и несколько сотрудников больницы. Гостем на торжестве стал Сергей Кочубей. Когда-то он провел в местах лишения свободы пять лет, уверовал, воцерковился и с 2001 года оказывает помощь в учреждениям ГУФСИН. В Пасху развез по тюрьмам освященные куличи и 500 крашенных яиц. Теперь службы в больнице станут регулярными. Литургии будут совершаться два раза в месяц. Седмица.</w:t>
      </w:r>
      <w:r>
        <w:rPr>
          <w:sz w:val="22"/>
          <w:lang w:val="en-US"/>
        </w:rPr>
        <w:t>Ru</w:t>
      </w:r>
    </w:p>
    <w:p>
      <w:pPr>
        <w:pStyle w:val="Normal"/>
        <w:rPr/>
      </w:pPr>
      <w:r>
        <w:rPr>
          <w:sz w:val="22"/>
        </w:rPr>
        <w:t>06.05.10 В Запорожье впервые состоялся парад детских колясок. В нем участвовали самые юные жители города со своими родителями, дедушками и бабушками. Авторов наиболее оригинально украшенных колясок наградили призами и подарками. Глава отдела по делам семьи протоиерей Алексий Чаплин передал участникам и организаторам пастырское благословение епископа Запорожского и Мелитопольского Иосифа и подарил призерам икону и книги «Закон Божий». «Православная Церковь благословляла и будет благословлять такие семейные торжества, чтобы все увидели, что семья это великий дар Божий и великая радость», - отметил священник. В конце праздника священник благословил маленькие «колесницы», участвовавшие в параде, и окропил святой водой их маленьких и взрослых хозяев. Украина Православная</w:t>
      </w:r>
    </w:p>
    <w:p>
      <w:pPr>
        <w:pStyle w:val="Normal"/>
        <w:rPr>
          <w:sz w:val="22"/>
        </w:rPr>
      </w:pPr>
      <w:r>
        <w:rPr>
          <w:sz w:val="22"/>
        </w:rPr>
        <w:t>07.05.10 Комитет Рижской думы по вопросам безопасности, порядка и предотвращения коррупции решил отказать ООО Optibet в выдаче разрешения на размещение тотализатора в здании по адресу: ул. Меркеля, 3, которое принадлежит Латвийской Православной Церкви. В РД пояснили также, что думский Центр по координации предпринимательской деятельности получил сообщение от рижской общины Христорождественского кафедрального собора, являющейся владелицей здания в самом центре столицы, о том, что прихожане категорически возражают против размещения в их собственности подобного игорного заведения. Окончательное решение по этому вопросу должна принять Рижская дума. Седмица.</w:t>
      </w:r>
      <w:r>
        <w:rPr>
          <w:sz w:val="22"/>
          <w:lang w:val="en-US"/>
        </w:rPr>
        <w:t>Ru</w:t>
      </w:r>
    </w:p>
    <w:p>
      <w:pPr>
        <w:pStyle w:val="Normal"/>
        <w:rPr>
          <w:sz w:val="22"/>
        </w:rPr>
      </w:pPr>
      <w:r>
        <w:rPr>
          <w:sz w:val="22"/>
        </w:rPr>
        <w:t>09.05.10 Коллективное венчание 200 пар из Сербии и из-за рубежа состоялось 9 мая перед Скупщиной Белграда. На это, уже 12-е массовое венчание, из городского бюджета выделили 3 миллиона динаров. Молодые пары были освобождены от оплаты таксы за регистрацию, кроме того, они получили ваучеры на покупку мебели на сумму 300 евро. Тех, кто приехал из глубинки, обеспечили бесплатным проживанием, а 17 парам, ожидающим ребенка, вручили в подарок детские коляски. На коллективное венчание 2011 года уже записались 26 пар. Единственным обязательным условием для кандидатов является то, чтобы это был первый брак: только в том случае, если не наберется 200 пар новобрачных, тем, кто решил сказать судьбоносное «да» во второй раз тоже разрешат участвовать в празднике. Впервые коллективное венчание 19 пар прошло в Белграде в 1999 году во время натовских бомбардировок. Седмица.</w:t>
      </w:r>
      <w:r>
        <w:rPr>
          <w:sz w:val="22"/>
          <w:lang w:val="en-US"/>
        </w:rPr>
        <w:t>Ru</w:t>
      </w:r>
    </w:p>
    <w:p>
      <w:pPr>
        <w:pStyle w:val="Normal"/>
        <w:rPr/>
      </w:pPr>
      <w:r>
        <w:rPr>
          <w:sz w:val="22"/>
        </w:rPr>
        <w:t>09.05.10 9 мая во всех православных храмах Украины прошли заупокойные богослужения, а также были вознесены молитвы о здравии тех, кто дожил до празднования 65-й годовщины Победы в Великой Отечественной войне. В Киеве торжества по случаю Великой Победы начались с церемонии возложения цветов и молитвы у могилы Неизвестного солдата в Парке Вечной Славы. Возлагали цветы к могиле Неизвестного солдата и молились за упокой всех погибших на фронтах, в концлагерях и в тылу - Президент Украины Виктор Янукович, премьер-министр Украины Николай Азаров, председатель Верховной Рады Украины Владимир Литвин, ветераны Великой Отечественной войны, военные, представители духовенства и общественности. Возглавил заупокойную литию Блаженнейший Митрополит Владимир. Предстоятель УПЦ также посетил Парад Победы на Крещатике. Украина Православная</w:t>
      </w:r>
    </w:p>
    <w:p>
      <w:pPr>
        <w:pStyle w:val="Normal"/>
        <w:rPr/>
      </w:pPr>
      <w:r>
        <w:rPr>
          <w:sz w:val="22"/>
        </w:rPr>
        <w:t>09.05.10 Православное миссионерское движение имени пророка Даниила провело 9 мая в Москве просветительскую акцию среди ветеранов Великой Отечественной войны. Участники акции подходили к ветеранам, поздравляли их с праздником, дарили Евангелие, а также листовки о православной вере, беседовали. Ветераны воспринимали подарки с большой радостью, охотно беседовали, благодарили. Большинство из них говорили о себе как о верующих, православных людях, рассказывали, что молились, когда шли в атаку. Миссионеры предлагали всем желающим написать записки о поминовении родных, и это предложение было встречено с искренней благодарностью. Православное миссионерское движение имени пророка Даниила основано известным проповедником - священником Даниилом Сысоевым, который был убит неизвестным 19 ноября 2009 года в храме Апостола Фомы на юге Москвы. Интерфакс-Религия</w:t>
      </w:r>
    </w:p>
    <w:p>
      <w:pPr>
        <w:pStyle w:val="Normal"/>
        <w:rPr/>
      </w:pPr>
      <w:r>
        <w:rPr>
          <w:sz w:val="22"/>
        </w:rPr>
        <w:t>09.05.10 В Москве участники Движения сопротивления убийству детей (Движение СУД) провели пикетирование клиники "Медхэлп", практикующей предоставление "услуги прерывания беременности". Участники акции держали в руках плакаты "Победили фашизм - победим и аборты", "Внимание, АБОРТАРИЙ! 7 дней в неделю в этом здании убивают детей и калечат женщин". Прохожим раздавались листовки о вреде абортов и специальные листовки, сообщающие москвичам и гостям столицы, что в то время, когда они проходят мимо этого здания, разговаривают по телефону или покупают вблизи продукты, - "врачи "Медхэлп" безжалостно убивают детей. Первый пикет абортария прошел в апреле 2009 года. За прошедший год сотрудники многих московских абортариев впервые столкнулись с протестом общественности против их бизнеса. Русская линия</w:t>
      </w:r>
    </w:p>
    <w:p>
      <w:pPr>
        <w:pStyle w:val="Normal"/>
        <w:rPr>
          <w:sz w:val="22"/>
        </w:rPr>
      </w:pPr>
      <w:r>
        <w:rPr>
          <w:sz w:val="22"/>
        </w:rPr>
        <w:t>09.05.10 Участники молодежных объединений "Георгиевцы!", "Сретение" и молодежного центра при Марфо-Мариинской обители провели 9 мая на улицах Москвы акцию "Мы вместе", посвященную 65-летию Победы. Они раздали ветеранам около двух тысяч открыток с поздравлениями и цветы. Молодые активисты поздравляли ветеранов на Поклонной горе, у Большого театра, а также у храма Рождества Иоанна Предтечи на Красной Пресне, где на литургии собралось около 100 участников войны. Богослужение совершил епископ Бронницкий Игнатий. После службы для ветеранов был организован концерт, на котором прозвучали военные песни. Интерфакс-Религия</w:t>
      </w:r>
    </w:p>
    <w:p>
      <w:pPr>
        <w:pStyle w:val="Normal"/>
        <w:rPr>
          <w:sz w:val="22"/>
        </w:rPr>
      </w:pPr>
      <w:r>
        <w:rPr>
          <w:sz w:val="22"/>
        </w:rPr>
        <w:t>10.05.10 Митрополит Волоколамский Иларион возглавит делегацию Русской Православной Церкви, которая прибудет в Рим на фестиваль русской культуры, запланированный на 19-20 мая. Перед прибытием в Риме делегация Русской Церкви также посетит Равенну, Милан, Турин и Болонью. Мероприятия 19 мая будет включать в себя выставку фотографий о современной жизни Русской Православной Церкви, а также симпозиум по совместным усилиям католических и православных лидеров, направленных на сохранение христианской идентичности Европы. Митрополит Иларион возглавит Божественную литургию в православной церкви св. Екатерины в Риме, которая будет совершена 20 мая. Вечером 20 мая в одном из залом Ватикана Российский национальный оркестр даст концерт в честь Папы Бенедикта XVI. Седмица.</w:t>
      </w:r>
      <w:r>
        <w:rPr>
          <w:sz w:val="22"/>
          <w:lang w:val="en-US"/>
        </w:rPr>
        <w:t>Ru</w:t>
      </w:r>
    </w:p>
    <w:p>
      <w:pPr>
        <w:pStyle w:val="Normal"/>
        <w:rPr/>
      </w:pPr>
      <w:r>
        <w:rPr>
          <w:sz w:val="22"/>
        </w:rPr>
        <w:t>10.05.10 Замруководителя пресс-службы Патриарха Московского и всея Руси диакон Александр Волков попал в ДТП. Машина, в которой находился отец Александр с женой и детьми, столкнулась с автомобилем, неожиданно выехавшим со встречной полосы. Отец Александр был доставлен в одну из больниц Москвы с переломами и сотрясением мозга. Его супруга и дети не пострадали. В телефонном разговоре отец Александр признался, что в целом чувствует себя хорошо и надеется выйти из больницы "уже через пару недель". На вопрос о самочувствии он ответил, что "могло бы быть лучше, а могло бы - и гораздо хуже". Интерфакс-Религия</w:t>
      </w:r>
    </w:p>
    <w:p>
      <w:pPr>
        <w:pStyle w:val="Normal"/>
        <w:rPr>
          <w:sz w:val="22"/>
        </w:rPr>
      </w:pPr>
      <w:r>
        <w:rPr>
          <w:sz w:val="22"/>
        </w:rPr>
        <w:t>10.05.10 Десятки тысяч человек смогли поклониться иконе Богородицы "Торопецкая", временно переданной Русским музеем в храм св. Александра Невского подмосковкого поселка Княжье Озеро. Святыню, согласно договору, вернут в Петербург в сентябре. При этом в Русском музее еще не решили, будет икона выставлена в экспозиции или отправлена в фонды. «Торопецкая» икона была доставлена в храм св. Александра Невского 3 декабря 2009 года. Основанием стало решение реставрационного совета музея о возможности временного экспонирования при обеспечении оптимальных условий хранения. Религия и СМИ</w:t>
      </w:r>
    </w:p>
    <w:p>
      <w:pPr>
        <w:pStyle w:val="Normal"/>
        <w:rPr/>
      </w:pPr>
      <w:r>
        <w:rPr>
          <w:sz w:val="22"/>
        </w:rPr>
        <w:t>11.0</w:t>
      </w:r>
      <w:r>
        <w:rPr>
          <w:sz w:val="22"/>
          <w:lang w:val="uk-UA"/>
        </w:rPr>
        <w:t>5</w:t>
      </w:r>
      <w:r>
        <w:rPr>
          <w:sz w:val="22"/>
        </w:rPr>
        <w:t>.10 Уроженец Узбекистана сознался в краже четырех икон из храма в честь святых благоверных князей Бориса и Глеба в Казани. Кража произошла около ночью 8 мая. Злоумышленник, подобрав ключи, проник в храм, и, видимо, зная о камерах видеонаблюдения, накрылся с головой старой скатертью, но во время передвижения она у него сползла, что помогло оперативникам. Милиционеры проверили все ломбарды, коллекционеров, антикварные салоны города и в тот же день в одном из них обнаружили две из украденных икон. Похититель сдал святыни по своим документам о регистрации, поэтому розыск и задержание его были делом времени. Обнаруженные в магазине иконы - "Господь Вседержитель" и "Пантелеимон Целитель" пока приобщены к делу, розыск еще двух - "Казанская икона Божией Матери" (список XIX века) и "Ион и Нектария" продолжается. Седмица.</w:t>
      </w:r>
      <w:r>
        <w:rPr>
          <w:sz w:val="22"/>
          <w:lang w:val="en-US"/>
        </w:rPr>
        <w:t>Ru</w:t>
      </w:r>
      <w:r>
        <w:rPr>
          <w:sz w:val="22"/>
        </w:rPr>
        <w:t>, Интерфакс-Религия</w:t>
      </w:r>
    </w:p>
    <w:p>
      <w:pPr>
        <w:pStyle w:val="Normal"/>
        <w:rPr>
          <w:sz w:val="22"/>
        </w:rPr>
      </w:pPr>
      <w:r>
        <w:rPr>
          <w:sz w:val="22"/>
        </w:rPr>
        <w:t>11.05.10 Кировская область готовится к всероссийскому Великорецкому крестному ходу, который пройдет с 3 по 8 июня. Медицинскую помощь участникам шествия будут оказывать медики-добровольцы и студенты последних курсов медицинских вузов. Безопасность паломников в течение всего пути будут обеспечивать две группы милиционеров, около населенных пунктов по маршруту крестного хода будут действовать дополнительные наряды милиции. Длина Великорецкого крестного хода около 150 километров. В 2009 году в нем приняло участие около 40 тысяч человек. Седмица.</w:t>
      </w:r>
      <w:r>
        <w:rPr>
          <w:sz w:val="22"/>
          <w:lang w:val="en-US"/>
        </w:rPr>
        <w:t>Ru</w:t>
      </w:r>
    </w:p>
    <w:p>
      <w:pPr>
        <w:pStyle w:val="Normal"/>
        <w:rPr>
          <w:sz w:val="22"/>
        </w:rPr>
      </w:pPr>
      <w:r>
        <w:rPr>
          <w:sz w:val="22"/>
        </w:rPr>
        <w:t>11.05.10 Впервые после полувекового перерыва 9 мая в Никольском храме-памятнике, построенном русскими эмигрантами в центре Шанхая, было совершено православное богослужение. На Литургию собрались десятки православных верующих из стран СНГ и дальнего зарубежья, проживающих в мегаполисе. Многие из них пришли с детьми. Возобновление богослужений в храме, закрытом в годы «культурной революции», стало возможным благодаря усердию многих людей - членов православной общины, сотрудников Генерального консульства России и членов Русского клуба в Шанхае, много лет добивавшихся сначала выселения из храма увеселительных заведений, а потом возможности возобновления служб. Седмица.</w:t>
      </w:r>
      <w:r>
        <w:rPr>
          <w:sz w:val="22"/>
          <w:lang w:val="en-US"/>
        </w:rPr>
        <w:t>Ru</w:t>
      </w:r>
    </w:p>
    <w:p>
      <w:pPr>
        <w:pStyle w:val="Normal"/>
        <w:rPr/>
      </w:pPr>
      <w:r>
        <w:rPr>
          <w:sz w:val="22"/>
        </w:rPr>
        <w:t>11.05.10 Спасо-Преображенский Мирожский мужской монастырь Пскова получил в безвозмездное пользование весь комплекс зданий и территории. Соответствующий договор был подписан между обителью и предыдущим собственником объектов культурного наследия ансамбля Мирожского монастыря - управлением Росимущества в Псковской области. В то же время сообщается, что Спасо-Преображенский собор обители и малые кельи остаются в пользовании Псковского музея-заповедника. В соборе продолжатся реставрационные работы, а в малых кельях будут и в дальнейшем работать музейные сотрудники: климатологи, реставраторы, смотрители, хранители - все, чьим трудом обеспечивается процесс сохранения уникального памятника. Интерфакс-Религия</w:t>
      </w:r>
    </w:p>
    <w:p>
      <w:pPr>
        <w:pStyle w:val="Normal"/>
        <w:rPr>
          <w:sz w:val="22"/>
        </w:rPr>
      </w:pPr>
      <w:r>
        <w:rPr>
          <w:sz w:val="22"/>
        </w:rPr>
        <w:t>12.05.10 Энгельсский районный суд Саратовской области вынес обвинительный приговор двум местным жителям, обвиняемым в краже из храма имущества и иконы св. Александра Невского. Прокуратура региона сообщает, что каждому из подсудимых назначено наказание в виде лишения свободы на срок 2,5 года в колонии общего режима. Установлено, что 9 января 2010 года злоумышленники тротуарной плиткой разбили окно церкви, откуда похитили имущество на 150 тыс. рублей, в том числе икону св. Александра Невского. Позже милиционеры обнаружили икону по месту жительства воров. На суде злоумышленники раскаялись в содеянном. Седмица.</w:t>
      </w:r>
      <w:r>
        <w:rPr>
          <w:sz w:val="22"/>
          <w:lang w:val="en-US"/>
        </w:rPr>
        <w:t>Ru</w:t>
      </w:r>
    </w:p>
    <w:p>
      <w:pPr>
        <w:pStyle w:val="Normal"/>
        <w:rPr>
          <w:sz w:val="22"/>
        </w:rPr>
      </w:pPr>
      <w:r>
        <w:rPr>
          <w:sz w:val="22"/>
        </w:rPr>
        <w:t>12.05.10 В Далмации продолжилась серия нападений на сербские православные храмы. Как сообщает протоиерей-ставрофор Здравок Тепич, 11 мая была ограблена церковь Святого Иоанна в селе Бальцы. Кроме того, уже в пятый раз за последние три года злоумышленники ограбили храм святого Георгия в Книне. По словам книнского приходского священника Бориса Милинковича нанесен значительный материальный ущерб и разбит весь церковный инвентарь. После нескольких ограблений в книнском храме были установлены новые усиленные двери, но и это не помогло, - преступники взломали двери и проникли в храм. Седмица.</w:t>
      </w:r>
      <w:r>
        <w:rPr>
          <w:sz w:val="22"/>
          <w:lang w:val="en-US"/>
        </w:rPr>
        <w:t>Ru</w:t>
      </w:r>
    </w:p>
    <w:p>
      <w:pPr>
        <w:pStyle w:val="Normal"/>
        <w:rPr>
          <w:sz w:val="22"/>
        </w:rPr>
      </w:pPr>
      <w:r>
        <w:rPr>
          <w:sz w:val="22"/>
        </w:rPr>
        <w:t>12.05.10 Больше года собственными силами школьники Кургана собирают средства на отливку первого в России детского колокола, который войдет в состав звонницы строящегося в городе Богоявленского храма. Сбор денег начался в марте прошлого года. Колокол будет назван в честь святого царевича Димитрия, Московского и Угличского чудотворца, который на Руси считается покровителем и защитником детей. На колокол весом в 307 кг необходимо собрать 178 тыс. рублей. В настоящий момент собрано 146 тыс. Недостающие средства надеются собрать в течение мая. Курганские школьники выступают с театрализованными представлениями, рассказывают о роли и значении колоколов в жизни православной России. Дети сами раскрашивают маленькие колокольчики, а затем реализуют их на различных выставках, благотворительных мероприятиях. Седмица.</w:t>
      </w:r>
      <w:r>
        <w:rPr>
          <w:sz w:val="22"/>
          <w:lang w:val="en-US"/>
        </w:rPr>
        <w:t>Ru</w:t>
      </w:r>
    </w:p>
    <w:p>
      <w:pPr>
        <w:pStyle w:val="Normal"/>
        <w:rPr>
          <w:sz w:val="22"/>
        </w:rPr>
      </w:pPr>
      <w:r>
        <w:rPr>
          <w:sz w:val="22"/>
        </w:rPr>
      </w:r>
    </w:p>
    <w:p>
      <w:pPr>
        <w:pStyle w:val="Normal"/>
        <w:rPr>
          <w:b/>
          <w:b/>
          <w:sz w:val="22"/>
          <w:lang w:val="uk-UA"/>
        </w:rPr>
      </w:pPr>
      <w:r>
        <w:rPr>
          <w:b/>
          <w:sz w:val="22"/>
          <w:lang w:val="uk-UA"/>
        </w:rPr>
        <w:t>НОВОСТИ ДРУГИХ РЕЛИГИЙ</w:t>
      </w:r>
    </w:p>
    <w:p>
      <w:pPr>
        <w:pStyle w:val="Normal"/>
        <w:rPr>
          <w:b/>
          <w:b/>
          <w:sz w:val="22"/>
          <w:lang w:val="uk-UA"/>
        </w:rPr>
      </w:pPr>
      <w:r>
        <w:rPr>
          <w:b/>
          <w:sz w:val="22"/>
          <w:lang w:val="uk-UA"/>
        </w:rPr>
      </w:r>
    </w:p>
    <w:p>
      <w:pPr>
        <w:pStyle w:val="Normal"/>
        <w:rPr>
          <w:b/>
          <w:b/>
          <w:sz w:val="22"/>
        </w:rPr>
      </w:pPr>
      <w:r>
        <w:rPr>
          <w:b/>
          <w:sz w:val="22"/>
        </w:rPr>
        <w:t>Ватикан ждет от традиционалистов признания решений II Ватиканского собора</w:t>
      </w:r>
    </w:p>
    <w:p>
      <w:pPr>
        <w:pStyle w:val="Normal"/>
        <w:rPr>
          <w:sz w:val="22"/>
        </w:rPr>
      </w:pPr>
      <w:r>
        <w:rPr>
          <w:sz w:val="22"/>
        </w:rPr>
        <w:t>Переговоры с традиционалистами из Общества св. Пия X идут тяжело, заявил на пресс-конференции в Париже кардинал Вальтер Каспер, глава Папского Совета по содействию христианскому единству. Лефевристы смогут стать полноправной частью Католической Церкви не на своих условиях, а на условиях Святого Престола. В частности, они должны безоговорочно принять все деяния Второго Ватиканского собора, подчеркнул кардинал Каспер. «Я - за диалог, но на наших условиях, а не условиях традиционалистов», - заявил прелат.</w:t>
      </w:r>
    </w:p>
    <w:p>
      <w:pPr>
        <w:pStyle w:val="Normal"/>
        <w:rPr>
          <w:sz w:val="22"/>
        </w:rPr>
      </w:pPr>
      <w:r>
        <w:rPr>
          <w:sz w:val="22"/>
        </w:rPr>
        <w:t>Общество св. Пия (SSPX) основал покойный французский архиепископ Марсель Лефевр. Он и его сторонники выступали против реформы богослужения, которое после Второго Ватиканского собора стало совершаться на национальных языках вместо латыни. Раскольников также не устраивали постановления Собора, касающиеся экуменизма, религиозной свободы и взаимоотношений с евреями. В 1988 году архиепископ Лефевр без разрешения Ватикана рукоположил четырех епископов, за что Иоанн Павел II объявил его и поставленных им прелатов отлученными от Церкви. В прошлом году Папа Бенедикт XVI снял отлучение от Церкви с четырех епископов - лидеров SSPX. Тем не менее, канонический статус в Церкви пока не определен и ее духовенство не может нести служение.</w:t>
      </w:r>
    </w:p>
    <w:p>
      <w:pPr>
        <w:pStyle w:val="Normal"/>
        <w:rPr>
          <w:sz w:val="22"/>
        </w:rPr>
      </w:pPr>
      <w:r>
        <w:rPr>
          <w:sz w:val="22"/>
        </w:rPr>
        <w:t>Другой шаг, который Бенедикт XVI сделал навстречу традиционалистам - это разрешение свободно служить Тридентскую (латинскую) мессу. «Диалог с ними не легок. Основная проблема - не месса на латыни, а само понимание традиции, то, какая традиция нам нужна - живая или окаменевшая», - заявил кардинал Каспер.</w:t>
      </w:r>
    </w:p>
    <w:p>
      <w:pPr>
        <w:pStyle w:val="Normal"/>
        <w:rPr>
          <w:sz w:val="22"/>
        </w:rPr>
      </w:pPr>
      <w:r>
        <w:rPr>
          <w:sz w:val="22"/>
        </w:rPr>
        <w:t>SSPX насчитывает несколько сотен последователей в разных странах мира. Судя по последним заявлениям лидеров группы, они по-прежнему не согласны признавать реформы. Ватиканские богословы «желают Церкви добра, но при этом хотят сохранить Второй Ватиканский собор. Это все равно, что искать квадратуру круга», заявил в марте епископ Бернар Фелле, лидер Общества св. Пия. «Либо SSPX станет предателем, либо Рим обратится, либо это - диалог двух глухих», - так прокомментировал переговоры другой епископ-лефеврист, англичанин Ричард Уильямсон, скандально известный отрицанием Холокоста. Другие лидеры SSPX подвергли Папу Бенедикта XVI критике за то, что он посетил римскую синагогу и заявили, что диалог с другим религиями «разрушает Церковь».</w:t>
      </w:r>
    </w:p>
    <w:p>
      <w:pPr>
        <w:pStyle w:val="Normal"/>
        <w:rPr>
          <w:sz w:val="22"/>
        </w:rPr>
      </w:pPr>
      <w:r>
        <w:rPr>
          <w:sz w:val="22"/>
        </w:rPr>
        <w:t>Как глава Совета по содействию христианскому единству, кардинал Каспер отвечает в Ватикане за диалог с Православными и Протестантскими Церквами. По его словам, лефевристы продолжают выступать против экуменических контактов. «Они нападают на меня, как на еретика, - рассказал прелат. - Некоторые люди чувствуют угрозу своей католической идентичности, когда мы ведем диалог с протестантами. Да, нам нужна католическая идентичность, но она должна быть открытой и зрелой. Такие нападки - не пример зрелой идентич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посетил португальскую святыню Фатиму</w:t>
      </w:r>
    </w:p>
    <w:p>
      <w:pPr>
        <w:pStyle w:val="Normal"/>
        <w:rPr>
          <w:sz w:val="22"/>
        </w:rPr>
      </w:pPr>
      <w:r>
        <w:rPr>
          <w:sz w:val="22"/>
        </w:rPr>
        <w:t>Римский понтифик совершил паломничество в португальскую святыню Фатиму. После прибытия на вертолете Папа Бенедикт совершил молебен в часовне, возведенной на месте, где в 1917 году Богоматерь явилась трем пастушкам. Десять лет назад двое из них были провозглашены блаженными Католической Церкви.</w:t>
      </w:r>
    </w:p>
    <w:p>
      <w:pPr>
        <w:pStyle w:val="Normal"/>
        <w:rPr>
          <w:sz w:val="22"/>
        </w:rPr>
      </w:pPr>
      <w:r>
        <w:rPr>
          <w:sz w:val="22"/>
        </w:rPr>
        <w:t>В первый день визита в Португалию Папа Римский встретился с президентом республики и отслужил торжественную мессу на центральной Торговой площади Лиссабона. В ней он привлек внимание к оскудению веры в современном мире.</w:t>
      </w:r>
    </w:p>
    <w:p>
      <w:pPr>
        <w:pStyle w:val="Normal"/>
        <w:rPr>
          <w:sz w:val="22"/>
        </w:rPr>
      </w:pPr>
      <w:r>
        <w:rPr>
          <w:sz w:val="22"/>
        </w:rPr>
        <w:t>В Португалии Бенедикт XVI заявил, что Католическая Церковь должна признать всю «ужасающую» правду о случаях насилия со стороны католических священников. При этом понтифик признал, что источником нареканий в адрес Католической Церкви в последнее время стали не внешние враги, а, главным образом, внутрицерковные грехи.</w:t>
      </w:r>
    </w:p>
    <w:p>
      <w:pPr>
        <w:pStyle w:val="Normal"/>
        <w:rPr>
          <w:sz w:val="22"/>
        </w:rPr>
      </w:pPr>
      <w:r>
        <w:rPr>
          <w:sz w:val="22"/>
        </w:rPr>
        <w:t>Ранее в беседе с журналистами на борту самолета Йозеф Ратцингер дал неожиданное толкование "третьему секрету Фатимы". По сути, он приравнял нынешние нападки на Католическую Церковь с выстрелом турецкого террориста Агджи в своего предшественника - Папу Иоанна Павла II.</w:t>
      </w:r>
    </w:p>
    <w:p>
      <w:pPr>
        <w:pStyle w:val="Normal"/>
        <w:rPr>
          <w:sz w:val="22"/>
        </w:rPr>
      </w:pPr>
      <w:r>
        <w:rPr>
          <w:sz w:val="22"/>
        </w:rPr>
        <w:t>Бенедикт XVI поведал, что третий секрет Фатимы, который, как считалось ранее, состоит исключительно в предсказании предпринятого в 1981 году покушения на Иоанна Павла II, также распространяется "на все страдания Католической Церкви в настоящем и будущем".</w:t>
      </w:r>
    </w:p>
    <w:p>
      <w:pPr>
        <w:pStyle w:val="Normal"/>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резко упал рейтинг Папы Бенедикта XVI</w:t>
      </w:r>
    </w:p>
    <w:p>
      <w:pPr>
        <w:pStyle w:val="Normal"/>
        <w:rPr>
          <w:sz w:val="22"/>
        </w:rPr>
      </w:pPr>
      <w:r>
        <w:rPr>
          <w:sz w:val="22"/>
        </w:rPr>
        <w:t>Рейтинг Папы Римского Бенедикта XVI среди католиков США снизился на 15 пунктов за последние два года, согласно данным опроса, проведенного «Zogby Interactive».</w:t>
      </w:r>
    </w:p>
    <w:p>
      <w:pPr>
        <w:pStyle w:val="Normal"/>
        <w:rPr>
          <w:sz w:val="22"/>
        </w:rPr>
      </w:pPr>
      <w:r>
        <w:rPr>
          <w:sz w:val="22"/>
        </w:rPr>
        <w:t>Точкой отсчета стали данные апреля 2008 г., когда Папа Римский совершил свой первый пастырский визит в Соединенные Штаты Америки: тогда 71% католиков США одобрил деятельность Бенедикта XVI. Лишь 56% американских католиков остались верны этому мнению к апрелю 2010 г., после предания гласности новых случаев сексуального насилия над детьми со стороны католических клириков.</w:t>
      </w:r>
    </w:p>
    <w:p>
      <w:pPr>
        <w:pStyle w:val="Normal"/>
        <w:rPr>
          <w:sz w:val="22"/>
        </w:rPr>
      </w:pPr>
      <w:r>
        <w:rPr>
          <w:sz w:val="22"/>
        </w:rPr>
        <w:t>«Пятнадцать пунктов - это драматично!" - сказал после обнародования результатов опроса Джон Зогби, который управляет социологической фирмой, которая носит его имя.</w:t>
      </w:r>
    </w:p>
    <w:p>
      <w:pPr>
        <w:pStyle w:val="Normal"/>
        <w:rPr>
          <w:sz w:val="22"/>
        </w:rPr>
      </w:pPr>
      <w:r>
        <w:rPr>
          <w:sz w:val="22"/>
        </w:rPr>
        <w:t>Рейтинг американских католических епископов упал еще ниже, чем рейтинг Папы Римского - 62% в 2008 г. до 45% в 2010 г., снизившись на 17 пунктов.</w:t>
      </w:r>
    </w:p>
    <w:p>
      <w:pPr>
        <w:pStyle w:val="Normal"/>
        <w:rPr>
          <w:sz w:val="22"/>
        </w:rPr>
      </w:pPr>
      <w:r>
        <w:rPr>
          <w:sz w:val="22"/>
        </w:rPr>
        <w:t>62% католиков США оценили принимаемые Папой Римским Бенедиктом XVI меры в отношении виновных клириков как: «неудовлетворительно» или «удовлетворительно». Лишь 38% католиков оценили эти меры на «хорошо» или «отлично».</w:t>
      </w:r>
    </w:p>
    <w:p>
      <w:pPr>
        <w:pStyle w:val="Normal"/>
        <w:rPr>
          <w:sz w:val="22"/>
        </w:rPr>
      </w:pPr>
      <w:r>
        <w:rPr>
          <w:sz w:val="22"/>
        </w:rPr>
        <w:t>Участие кардинала Ратцингера до избрания Папой Римским в решении проблемы сексуального насилия со стороны духовенства оценили как «неудовлетворительное» 44% американских католиков, 21% - как «удовлетворительное».</w:t>
      </w:r>
    </w:p>
    <w:p>
      <w:pPr>
        <w:pStyle w:val="Normal"/>
        <w:rPr>
          <w:sz w:val="22"/>
        </w:rPr>
      </w:pPr>
      <w:r>
        <w:rPr>
          <w:sz w:val="22"/>
        </w:rPr>
        <w:t>72% католиков США считают, что принимаемые американскими епископами меры в отношении кризиса, вызванного преступлениями клириков, «удовлетворительны» или «неудовлетворитель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вейцарский богослов-модернист против тотального осуждения Католической Церкви и ее духовенства</w:t>
      </w:r>
    </w:p>
    <w:p>
      <w:pPr>
        <w:pStyle w:val="Normal"/>
        <w:rPr>
          <w:sz w:val="22"/>
        </w:rPr>
      </w:pPr>
      <w:r>
        <w:rPr>
          <w:sz w:val="22"/>
        </w:rPr>
        <w:t>Постоянный критик Ватикана Ханс Кюнг предостерегает против осуждения Католической Церкви и ее духовенства «оптом» за сексуальные преступления отдельных клириков и отвергает как нонсенс утверждение о том, что Папа Бенедикт XVI якобы является «худшим понтификом всех времен».</w:t>
      </w:r>
    </w:p>
    <w:p>
      <w:pPr>
        <w:pStyle w:val="Normal"/>
        <w:rPr>
          <w:sz w:val="22"/>
        </w:rPr>
      </w:pPr>
      <w:r>
        <w:rPr>
          <w:sz w:val="22"/>
        </w:rPr>
        <w:t>«Подобное обобщение было бы несправедливо, нельзя ставить под подозрение все духовенство и Католическую Церковь», - сказал известный богослов-модернист и священник Римско-Католической Церкви, известный своими нападками на Ватикан и Папу Бенедикта XVI.</w:t>
      </w:r>
    </w:p>
    <w:p>
      <w:pPr>
        <w:pStyle w:val="Normal"/>
        <w:rPr>
          <w:sz w:val="22"/>
        </w:rPr>
      </w:pPr>
      <w:r>
        <w:rPr>
          <w:sz w:val="22"/>
        </w:rPr>
        <w:t>83-летний швейцарский богослов заявил об этом спустя две недели после острой критики в адрес Папы Римского, которую он изложил в открытом письме к римско-католическому епископату всего мира. В своем письме Кюнг назвал понтификат Бенедикта XVI «несостоятельным», отметив, что преступления клириков на сексуальной почве вызвали острый кризис в Католической Церкви.</w:t>
      </w:r>
    </w:p>
    <w:p>
      <w:pPr>
        <w:pStyle w:val="Normal"/>
        <w:rPr>
          <w:sz w:val="22"/>
        </w:rPr>
      </w:pPr>
      <w:r>
        <w:rPr>
          <w:sz w:val="22"/>
        </w:rPr>
        <w:t>Тем не менее, в беседе с представителем службы «The European» Кюнг назвал «полной чушью» утверждение о том, что нынешний Папа «худшим за все время».</w:t>
      </w:r>
    </w:p>
    <w:p>
      <w:pPr>
        <w:pStyle w:val="Normal"/>
        <w:rPr>
          <w:sz w:val="22"/>
        </w:rPr>
      </w:pPr>
      <w:r>
        <w:rPr>
          <w:sz w:val="22"/>
        </w:rPr>
        <w:t>Он сказал: «В продолжение пяти лет понтификата допущено много ошибок, упущены многие шансы, прежде всего, в отношениях с протестантскими церквями». Кюнг по-прежнему считает, что Папа Бенедикт XVI упустил возможность укрепить отношения с иудеями и мусульманами. Но в то же время Кюнг считает «совершенно неприемлемым» сравнение Бенедикта XVI с «аморальными и уголовными» Папами, некогда бывшими в истории католицизма.</w:t>
      </w:r>
    </w:p>
    <w:p>
      <w:pPr>
        <w:pStyle w:val="Normal"/>
        <w:rPr>
          <w:sz w:val="22"/>
        </w:rPr>
      </w:pPr>
      <w:r>
        <w:rPr>
          <w:sz w:val="22"/>
        </w:rPr>
        <w:t>«Папа и я едины в отношении вопроса о взаимосвязи между разумом и наукой, необходимости диалога между религиями и необходимости международной этики, даже если мои надежды на реформистский курс не оправдались», - подчеркнул Кюн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е спешат рукополагать женщин во епископы</w:t>
      </w:r>
    </w:p>
    <w:p>
      <w:pPr>
        <w:pStyle w:val="Normal"/>
        <w:rPr>
          <w:sz w:val="22"/>
        </w:rPr>
      </w:pPr>
      <w:r>
        <w:rPr>
          <w:sz w:val="22"/>
        </w:rPr>
        <w:t>Ревизионная комиссия Церкви Англии опубликовала 142-страничный обзор законопроекта, который поддерживает практику поставления женщин на епископское и священническое служение.</w:t>
      </w:r>
    </w:p>
    <w:p>
      <w:pPr>
        <w:pStyle w:val="Normal"/>
        <w:rPr>
          <w:sz w:val="22"/>
        </w:rPr>
      </w:pPr>
      <w:r>
        <w:rPr>
          <w:sz w:val="22"/>
        </w:rPr>
        <w:t>Ревизионная комиссия Церкви Англии предлагает также определенные гарантии для более традиционных приходов, которые высказались против посвящения женщин, включая право требовать, чтобы мужчины-епископы совершали священнодействия и рукоположения. Тем не менее, Комиссия отвергла предложение традиционных приходов о создании для них специальных епархий или специального класса епископов.</w:t>
      </w:r>
    </w:p>
    <w:p>
      <w:pPr>
        <w:pStyle w:val="Normal"/>
        <w:rPr/>
      </w:pPr>
      <w:r>
        <w:rPr>
          <w:sz w:val="22"/>
        </w:rPr>
        <w:t>«После долгих обсуждений Комиссия отклонила предложения, направленные на коренное изменение канонического строя для тех, кто не в состоянии принять служение женщин-епископов», - подчеркнули официальные представители Церкви Англии в своем заявлении 10 мая.</w:t>
      </w:r>
    </w:p>
    <w:p>
      <w:pPr>
        <w:pStyle w:val="Normal"/>
        <w:rPr>
          <w:sz w:val="22"/>
        </w:rPr>
      </w:pPr>
      <w:r>
        <w:rPr>
          <w:sz w:val="22"/>
        </w:rPr>
        <w:t>Проект, предложенный Комиссией, будет представлен для дальнейшего обсуждения на Генеральный Синод Церкви Англии в июле - он состоится в г. Йорке в Северной Англии. Если он будет принят, Церковь Англии займет ту же самую позицию по вопросу о женском рукоположении, которую ранее уже приняли в Англиканских Церквях в Соединенных Штатах Америки и Новой Зеландии.</w:t>
      </w:r>
    </w:p>
    <w:p>
      <w:pPr>
        <w:pStyle w:val="Normal"/>
        <w:rPr>
          <w:sz w:val="22"/>
        </w:rPr>
      </w:pPr>
      <w:r>
        <w:rPr>
          <w:sz w:val="22"/>
        </w:rPr>
        <w:t>В заявлении от 10 мая также уточняется, что самым ранним сроком, когда новое законодательство о женском епископате может получить окончательное утверждение на Синоде (если две трети представителей в каждой из палат епископов, клириков и мирян проголосуют за этот проект), является 2012 год. После этого законопроект должен будет также получить одобрение парламента и королевскую санкцию.</w:t>
      </w:r>
    </w:p>
    <w:p>
      <w:pPr>
        <w:pStyle w:val="Normal"/>
        <w:rPr>
          <w:sz w:val="22"/>
        </w:rPr>
      </w:pPr>
      <w:r>
        <w:rPr>
          <w:sz w:val="22"/>
        </w:rPr>
        <w:t>В заявлении также говорится, что «2014 г. остается первой реальной датой, когда епископское рукоположение смогут получить первые женщины».</w:t>
      </w:r>
    </w:p>
    <w:p>
      <w:pPr>
        <w:pStyle w:val="Normal"/>
        <w:rPr>
          <w:sz w:val="22"/>
        </w:rPr>
      </w:pPr>
      <w:r>
        <w:rPr>
          <w:sz w:val="22"/>
        </w:rPr>
        <w:t>Этот новый шаг руководства Церкви Англии, скорее всего, приведет к увеличению интереса среди традиционалистски настроенных англикан к недавно озвученному приглашению, с которым Папа Римский обратился к членам Церкви Англии, призывая их стать католиками. В ноябре прошлого года Бенедикт XVI опубликовал "Anglicanorum coetibus" - motu propio, в котором предложил основные принципы, на которых сообщество англикан-традиционалистов может вступить в общение с Католической Церковью.</w:t>
      </w:r>
    </w:p>
    <w:p>
      <w:pPr>
        <w:pStyle w:val="Normal"/>
        <w:rPr>
          <w:sz w:val="22"/>
        </w:rPr>
      </w:pPr>
      <w:r>
        <w:rPr>
          <w:sz w:val="22"/>
        </w:rPr>
        <w:t>Недавно некоторые англиканские епископы уже встречались с ватиканскими чиновниками курии, чтобы обсудить процесс их перехода в католичество.</w:t>
      </w:r>
    </w:p>
    <w:p>
      <w:pPr>
        <w:pStyle w:val="Normal"/>
        <w:rPr>
          <w:sz w:val="22"/>
        </w:rPr>
      </w:pPr>
      <w:r>
        <w:rPr>
          <w:sz w:val="22"/>
        </w:rPr>
        <w:t>Несмотря на то, что Архиепископ Кентерберийский Роуэн Уильямс призвал своих собратьев-традиционалистов не покидать Англиканскую церковь, несколько епископов собираются оставить Церковь Англии именно из-за несогласия с введением в ней женского епископата. Епископы Джон Бродхерст, Кейт Ньютон и Эндрю Бернхэм из епархий Фулхэм, Ричборо и Эббсфлит, соответственно, встретились с высокопоставленными должностными лицами Ватикана на прошлой неде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деры южных баптистов обеспокоены сокращением числа крещений</w:t>
      </w:r>
    </w:p>
    <w:p>
      <w:pPr>
        <w:pStyle w:val="Normal"/>
        <w:rPr>
          <w:sz w:val="22"/>
        </w:rPr>
      </w:pPr>
      <w:r>
        <w:rPr>
          <w:sz w:val="22"/>
        </w:rPr>
        <w:t>Члены Южной баптистской конвенции - крупнейшей протестантской деноминации США - бьют тревогу по поводу резкого сокращения числа крещений в своей конфессии, что стало особенно заметно в последние годы.</w:t>
      </w:r>
    </w:p>
    <w:p>
      <w:pPr>
        <w:pStyle w:val="Normal"/>
        <w:rPr>
          <w:sz w:val="22"/>
        </w:rPr>
      </w:pPr>
      <w:r>
        <w:rPr>
          <w:sz w:val="22"/>
        </w:rPr>
        <w:t>Лидеры южных баптистов призывают членов своего сообщества шире применять новые подходы к евангелизации. Однако начать работу по усилению миссионерской активности предлагают весьма своеобразно: они призвали всех членов конвенции увеличить свой финансовый вклад в бюджет религиозного сообщества до 10% от своего годового дохода. В настоящее время средний уровень пожертвования, вносимого баптистами в общий бюджет, составляет 2,5% от годового дохода.</w:t>
      </w:r>
    </w:p>
    <w:p>
      <w:pPr>
        <w:pStyle w:val="Normal"/>
        <w:rPr>
          <w:sz w:val="22"/>
        </w:rPr>
      </w:pPr>
      <w:r>
        <w:rPr>
          <w:sz w:val="22"/>
        </w:rPr>
        <w:t>Южная баптистская конвенция сегодня объединяет 16, 267 млн. человек и 44 696 церквей во всех штатов США. Она является самой крупной в мире национальной баптистской организацией. В США конвенция занимает 2-е место по количеству членов среди всех христианских конфессий. Свое название Южная баптистская конвенция, образованная в 1845 году в штате Джорджия, получила в связи с тем, что большинство ее приверженцев первоначально составляли жители южных штатов. Штаб-квартира конвенции находится в городе Нэшвилл, штат Теннес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веции образован Межрелигиозный совет</w:t>
      </w:r>
    </w:p>
    <w:p>
      <w:pPr>
        <w:pStyle w:val="Normal"/>
        <w:rPr>
          <w:sz w:val="22"/>
        </w:rPr>
      </w:pPr>
      <w:r>
        <w:rPr>
          <w:sz w:val="22"/>
        </w:rPr>
        <w:t>По инициативе главы Евангелическо-Лютеранской Церкви архиепископа Андерса Вейрюда в Швеции создан Межрелигиозный совет страны.</w:t>
      </w:r>
    </w:p>
    <w:p>
      <w:pPr>
        <w:pStyle w:val="Normal"/>
        <w:rPr>
          <w:sz w:val="22"/>
        </w:rPr>
      </w:pPr>
      <w:r>
        <w:rPr>
          <w:sz w:val="22"/>
        </w:rPr>
        <w:t>Совет состоит из 15 человек - представителей христиан, мусульман, иудеев, буддистов, сикхов, индусов и молодой религии откровения - веры Бахаи. Предполагается, что он будет способствовать созданию предпосылок для межрелигиозного сотрудничества в Швеции, усиливать роль религии в деле достижения мира и взаимопонимания во всем мире, а также может стать голосом протеста в борьбе с враждебным отношением к религии.</w:t>
      </w:r>
    </w:p>
    <w:p>
      <w:pPr>
        <w:pStyle w:val="Normal"/>
        <w:rPr>
          <w:sz w:val="22"/>
        </w:rPr>
      </w:pPr>
      <w:r>
        <w:rPr>
          <w:sz w:val="22"/>
        </w:rPr>
        <w:t>«Мы создали национальную платформу религиозных лидеров Швеции, а не новую организацию, - утверждает архиепископ Андерс Вейрюд. - Мы хотим укрепить свободу вероисповедания, как в личном, так и общем плане, стать заметным участником общественных дискуссий по вопросам этики и духовности».</w:t>
      </w:r>
    </w:p>
    <w:p>
      <w:pPr>
        <w:pStyle w:val="Normal"/>
        <w:rPr>
          <w:sz w:val="22"/>
        </w:rPr>
      </w:pPr>
      <w:r>
        <w:rPr>
          <w:sz w:val="22"/>
        </w:rPr>
        <w:t>Межрелигиозный совет Швеции будет собираться 2 раза в год, решения будет приниматься на основе консенсус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ии из-за показа фильма "Иисус" протестант был избит до смерти</w:t>
      </w:r>
    </w:p>
    <w:p>
      <w:pPr>
        <w:pStyle w:val="Normal"/>
        <w:rPr>
          <w:sz w:val="22"/>
        </w:rPr>
      </w:pPr>
      <w:r>
        <w:rPr>
          <w:sz w:val="22"/>
        </w:rPr>
        <w:t>Продолжается полицейское расследование по вопросу убийства индийского активиста протестантской общины, который был забит до смерти в восточной Индии после показа фильма о жизни Иисуса Христа.</w:t>
      </w:r>
    </w:p>
    <w:p>
      <w:pPr>
        <w:pStyle w:val="Normal"/>
        <w:rPr>
          <w:sz w:val="22"/>
        </w:rPr>
      </w:pPr>
      <w:r>
        <w:rPr>
          <w:sz w:val="22"/>
        </w:rPr>
        <w:t>Изуродованное тело 30-летнего Равви Мурму было найдено в Джамалпуре, штат Бихар. Мурму был членом протестантской команды, показывающей «Dayasagar» (известный фильм «Иисус») в воскресенье 2 мая жителям деревни Лаксманпур в Джамалпуре. После показа фильма Мурму и его сотрудники покинули деревню, но он так и не добрался до дома.</w:t>
      </w:r>
    </w:p>
    <w:p>
      <w:pPr>
        <w:pStyle w:val="Normal"/>
        <w:rPr>
          <w:sz w:val="22"/>
        </w:rPr>
      </w:pPr>
      <w:r>
        <w:rPr>
          <w:sz w:val="22"/>
        </w:rPr>
        <w:t>Поиски начались 2 мая, и вскоре тело убитого Равви Мурму было найдено с отсеченной правой рукой. Кроме того, все тело было покрыто глубокими ранами. Полиция задержала двух подозреваемых, но подробности не сообщаются.</w:t>
      </w:r>
    </w:p>
    <w:p>
      <w:pPr>
        <w:pStyle w:val="Normal"/>
        <w:rPr>
          <w:sz w:val="22"/>
        </w:rPr>
      </w:pPr>
      <w:r>
        <w:rPr>
          <w:sz w:val="22"/>
        </w:rPr>
        <w:t>Представители протестантской общины предполагают, что на молодого человека напали за его религиозную деятельность, так как убийцы не взяли личных вещей - мотоцикл, мобильный телефон и часы.</w:t>
      </w:r>
    </w:p>
    <w:p>
      <w:pPr>
        <w:pStyle w:val="Normal"/>
        <w:rPr>
          <w:sz w:val="22"/>
        </w:rPr>
      </w:pPr>
      <w:r>
        <w:rPr>
          <w:sz w:val="22"/>
        </w:rPr>
        <w:t>У Равви осталась жена Ринку, 8-летняя дочь Селеста и мать-вдова. Мурму был похоронен 3 мая. Убийство произошло в обстановке растущего беспокойства по поводу жестоких нападений на христиан в разных частях Инд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ывший уголовник, ставший раввином, расстрелял беглого преступника</w:t>
      </w:r>
    </w:p>
    <w:p>
      <w:pPr>
        <w:pStyle w:val="Normal"/>
        <w:rPr>
          <w:sz w:val="22"/>
        </w:rPr>
      </w:pPr>
      <w:r>
        <w:rPr>
          <w:sz w:val="22"/>
        </w:rPr>
        <w:t>Иерусалимcкая прокуратура подала 5 мая обвинительное заключение против известного раввина, возглавляющего одну из йешив города.</w:t>
      </w:r>
    </w:p>
    <w:p>
      <w:pPr>
        <w:pStyle w:val="Normal"/>
        <w:rPr>
          <w:sz w:val="22"/>
        </w:rPr>
      </w:pPr>
      <w:r>
        <w:rPr>
          <w:sz w:val="22"/>
        </w:rPr>
        <w:t>Как следует из следственных материалов, 9 января 2010 года двое мужчин, лица которых были скрыты под масками, напали на беглого уголовника на территории ортодоксального иерусалимского квартала Бейт-Исраэль. Расстреляв свою жертву, нападавшие скрылись с места преступления на мотороллере.</w:t>
      </w:r>
    </w:p>
    <w:p>
      <w:pPr>
        <w:pStyle w:val="Normal"/>
        <w:rPr>
          <w:sz w:val="22"/>
        </w:rPr>
      </w:pPr>
      <w:r>
        <w:rPr>
          <w:sz w:val="22"/>
        </w:rPr>
        <w:t>Пострадавшим оказался 23-летний рецидивист из Кирьят-Яма Элияху Либерти, который на протяжении полугода скрывался от правоохранительных органов. Он получил огнестрельное ранение средней тяжести и был арестован когда оказался на больничной койке.</w:t>
      </w:r>
    </w:p>
    <w:p>
      <w:pPr>
        <w:pStyle w:val="Normal"/>
        <w:rPr>
          <w:sz w:val="22"/>
        </w:rPr>
      </w:pPr>
      <w:r>
        <w:rPr>
          <w:sz w:val="22"/>
        </w:rPr>
        <w:t>Пострадавший дал показания, в которых сообщил, что покушение на его жизнь было совершено известным раввином из Иерусалима, который создал синагогу и иешиву (религиозное учебное заведение), где обучаются условно осужденные и освободившиеся преступники, ставшие на путь исправления и соблюдения религиозных заповедей. Отметим, что в прошлом раввин-основатель йешивы также отбывал длительное тюремное заключение за попытку совершения заказного убийства.</w:t>
      </w:r>
    </w:p>
    <w:p>
      <w:pPr>
        <w:pStyle w:val="Normal"/>
        <w:rPr>
          <w:sz w:val="22"/>
        </w:rPr>
      </w:pPr>
      <w:r>
        <w:rPr>
          <w:sz w:val="22"/>
        </w:rPr>
        <w:t>Либерти сообщил, что сбежав из места заключения, он явился в йешиву. Появление беглого уголовника вызвало резкое неприятие со стороны раввина. Вспыхнул спор, в ходе которого Либерти угрожал раввину расправой. Однако раввин не стал ждать мести со стороны уголовника и решил опередить беглого преступни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ченый ботаник привел новые доказательства подлинности Туринской плащаницы</w:t>
      </w:r>
    </w:p>
    <w:p>
      <w:pPr>
        <w:pStyle w:val="Normal"/>
        <w:rPr>
          <w:sz w:val="22"/>
        </w:rPr>
      </w:pPr>
      <w:r>
        <w:rPr>
          <w:sz w:val="22"/>
        </w:rPr>
        <w:t>В статье, опубликованной в официальном ватиканском издании «L'Osservatore Romano» Таня Манн подвела итоги исследований, проведенных профессором Еврейского Университета Авиноамом Даниным в направлении изучения ботанических объектов, обнаруженных на Туринской плащанице.</w:t>
      </w:r>
    </w:p>
    <w:p>
      <w:pPr>
        <w:pStyle w:val="Normal"/>
        <w:rPr>
          <w:sz w:val="22"/>
        </w:rPr>
      </w:pPr>
      <w:r>
        <w:rPr>
          <w:sz w:val="22"/>
        </w:rPr>
        <w:t>«Из сотни цветков Данин сосредоточил свои исследования на тех, которые являются наиболее полезными, как географические индикаторы, а также тех, которые имеют наиболее специфическое время цветения», - отмечается в статье.</w:t>
      </w:r>
    </w:p>
    <w:p>
      <w:pPr>
        <w:pStyle w:val="Normal"/>
        <w:rPr>
          <w:sz w:val="22"/>
        </w:rPr>
      </w:pPr>
      <w:r>
        <w:rPr>
          <w:sz w:val="22"/>
        </w:rPr>
        <w:t>«Он приходит к выводу, что областью, где три индикаторных растения могли соединиться вместе и попасть на Плащаницу близ тела человека, является район от Иерусалима до Хеврона», - отмечает ватиканская журналистка.</w:t>
      </w:r>
    </w:p>
    <w:p>
      <w:pPr>
        <w:pStyle w:val="Normal"/>
        <w:rPr>
          <w:sz w:val="22"/>
        </w:rPr>
      </w:pPr>
      <w:r>
        <w:rPr>
          <w:sz w:val="22"/>
        </w:rPr>
        <w:t>Что касается времени цветения, то профессор Данин делает вывод, что «март-апрель - это то самое время года, когда около 10 растений, обнаруженных на Плащанице, находились в фазе цвет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лодые американцы не верят в Бога</w:t>
      </w:r>
    </w:p>
    <w:p>
      <w:pPr>
        <w:pStyle w:val="Normal"/>
        <w:rPr>
          <w:sz w:val="22"/>
        </w:rPr>
      </w:pPr>
      <w:r>
        <w:rPr>
          <w:sz w:val="22"/>
        </w:rPr>
        <w:t>Согласно телефонному опросу, проведенному в США, молодые американцы не верят в Бога и не молятся. Правда, 72% опрошенных заявили, что они духовны, но далеки от религии. Президент издательства LifeWay Christian Resources Том Рейнер говорит, что скоро церкви будут закрываться быстрее, чем представительства General Motors.</w:t>
      </w:r>
    </w:p>
    <w:p>
      <w:pPr>
        <w:pStyle w:val="Normal"/>
        <w:rPr>
          <w:sz w:val="22"/>
        </w:rPr>
      </w:pPr>
      <w:r>
        <w:rPr>
          <w:sz w:val="22"/>
        </w:rPr>
        <w:t>Рейнер объяснил, что 65% опрошенных назвали себя христианами, но таковыми они являются лишь формально. Они почти никогда не молятся, не посещают церковь, не исповедуются, не читают Библию и, главное, не верят в спасение души.</w:t>
      </w:r>
    </w:p>
    <w:p>
      <w:pPr>
        <w:pStyle w:val="Normal"/>
        <w:rPr>
          <w:sz w:val="22"/>
        </w:rPr>
      </w:pPr>
      <w:r>
        <w:rPr>
          <w:sz w:val="22"/>
        </w:rPr>
        <w:t>68% верующих американцев не упомянули веру, религию, духовность, когда их спрашивали о главных вещах в их жизни. 50% бывает в церкви реже, чем раз в неделю. 36% практически никогда не читает Библию.</w:t>
      </w:r>
    </w:p>
    <w:p>
      <w:pPr>
        <w:pStyle w:val="Normal"/>
        <w:rPr>
          <w:sz w:val="22"/>
        </w:rPr>
      </w:pPr>
      <w:r>
        <w:rPr>
          <w:sz w:val="22"/>
        </w:rPr>
        <w:t>Рейнер заявил, что лишь 15% респондентов можно назвать христианами в полном значении этого слова.</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В священном городе Медине теперь смогут жить и немусульмане</w:t>
      </w:r>
    </w:p>
    <w:p>
      <w:pPr>
        <w:pStyle w:val="Normal"/>
        <w:rPr/>
      </w:pPr>
      <w:r>
        <w:rPr>
          <w:sz w:val="22"/>
        </w:rPr>
        <w:t>Гражданам всего мира независимо от вероисповедания впервые будет разрешено жить в Медине - одном из двух священных городов ислама на территории Саудовской Аравии.</w:t>
      </w:r>
    </w:p>
    <w:p>
      <w:pPr>
        <w:pStyle w:val="Normal"/>
        <w:rPr>
          <w:sz w:val="22"/>
        </w:rPr>
      </w:pPr>
      <w:r>
        <w:rPr>
          <w:sz w:val="22"/>
        </w:rPr>
        <w:t>Районы расположения двух главных мусульманских храмов в Мекке и Медине отведены только для мусульман. Их границы строго определены, и эти районы закрыты для тех, кто исповедует другие религии.</w:t>
      </w:r>
    </w:p>
    <w:p>
      <w:pPr>
        <w:pStyle w:val="Normal"/>
        <w:rPr/>
      </w:pPr>
      <w:r>
        <w:rPr>
          <w:sz w:val="22"/>
        </w:rPr>
        <w:t>"Лица, не исповедующие ислам, впервые получат опыт жизни в священном исламском городе. Они не смогут селиться в запретном районе Харам, но будут настолько близки к нему, что смогут видеть огни Благородной мечети пророка", где находится усыпальница провозвестника ислама, посланника Аллаха - Мухаммеда ибн Абдаллы, сказал управляющий директор саудовской компании Savola Group Сами Барум.</w:t>
      </w:r>
    </w:p>
    <w:p>
      <w:pPr>
        <w:pStyle w:val="Normal"/>
        <w:rPr>
          <w:sz w:val="22"/>
        </w:rPr>
      </w:pPr>
      <w:r>
        <w:rPr>
          <w:sz w:val="22"/>
        </w:rPr>
        <w:t>Руководитель крупной компании, участвующей в застройке нового района первой в истории столицы ислама, считает, что первые немусульмане смогут поселиться в Медине уже в ближайшие пять лет. Они будут жить в новом, восточном районе утопающей в садах и пальмовых рощах Медины, которую еще называют Лучезарной. В этом районе строится Городок экономических знаний (Knowledge Economic City), где будут проживать 150 тысяч человек.</w:t>
      </w:r>
    </w:p>
    <w:p>
      <w:pPr>
        <w:pStyle w:val="Normal"/>
        <w:rPr/>
      </w:pPr>
      <w:r>
        <w:rPr>
          <w:sz w:val="22"/>
        </w:rPr>
        <w:t>Медина, которая до середины 60-х годов была обнесена городской стеной и не росла вширь из-за ряда ограничений, будет реконструирована для обновления жилого фонда, удовлетворения нужд паломников и развития туристического бизнеса. В последние годы в Лучезарной, основанной, по легенде, Ясрибом - одним из внуков библейского Ноя - в плоскогорном оазисе, разрешено строить высотные дома вдоль второй кольцевой дороги имени короля Абдаллы. В остальных районах окруженного горными отрогами малоэтажного города-оазиса, где наряду с усыпальницей Пророка Мухаммеда находятся семь самых знаменитых саудовских мечетей, а также могилы первых сподвижников пророка, строятся дома в три, шесть, восемь, 10 и 14 этажей.</w:t>
      </w:r>
    </w:p>
    <w:p>
      <w:pPr>
        <w:pStyle w:val="Normal"/>
        <w:rPr>
          <w:sz w:val="22"/>
        </w:rPr>
      </w:pPr>
      <w:r>
        <w:rPr>
          <w:sz w:val="22"/>
        </w:rPr>
        <w:t>По официальным данным, в последнем десятилетии город, имеющий 95 красочных наименований ("Купол ислама", "Сердце веры", "Избранный", "Добрый"), ежегодно посещают около 6 миллионов паломников. Ожидается, что в скором времени их число достигнет 10 миллионов.</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В Саудовской Аравии появится институт толкования сновидений</w:t>
      </w:r>
    </w:p>
    <w:p>
      <w:pPr>
        <w:pStyle w:val="Normal"/>
        <w:rPr>
          <w:sz w:val="22"/>
        </w:rPr>
      </w:pPr>
      <w:r>
        <w:rPr>
          <w:sz w:val="22"/>
        </w:rPr>
        <w:t>Саудовской Аравии появится институт толкования сновидений. Учебное заведение, как ожидается, будет готовить специалистов по расшифровке снов, которым в исламе придается особое значение.</w:t>
      </w:r>
    </w:p>
    <w:p>
      <w:pPr>
        <w:pStyle w:val="Normal"/>
        <w:rPr>
          <w:sz w:val="22"/>
        </w:rPr>
      </w:pPr>
      <w:r>
        <w:rPr>
          <w:sz w:val="22"/>
        </w:rPr>
        <w:t>Во многих религиозных учениях сновидения воспринимаются как пророчества с небес. В исламе сны также занимают одну из самых значимых позиций, исходя из того, что именно сновидения сыграли не последнюю роль в формировании духовной жизни мусульман с момента возникновения ислама. Даже в Коране записано, что серия откровений, сообщенных ангелом пророку Мухаммеду в период между 610-632 годами, была получена во снах. По словам толкователей священной книги мусульман, сновидения стали для пророка частью пророчества, состоявшего из 46 частей, которое он получал на протяжении 23 лет - нередко откровения приходили Мухаммеду через сновидения.</w:t>
      </w:r>
    </w:p>
    <w:p>
      <w:pPr>
        <w:pStyle w:val="Normal"/>
        <w:rPr>
          <w:sz w:val="22"/>
        </w:rPr>
      </w:pPr>
      <w:r>
        <w:rPr>
          <w:sz w:val="22"/>
        </w:rPr>
        <w:t>Именно во время сна Мухаммеду пришли первые божественные послания, из которых он узнал о своем предназначении. Его великий сон-посвящение, известный как «Ночное путешествие», когда пророк прибыл в Иерусалим верхом на странном существе - серебряной полукобыле-получеловеке и встретился там со своими предшественниками - Авраамом, Моисеем и Иисусом, после чего пронесся через семь небесных сфер, каждая из которых была наделена своим цветом, затем преодолел белый океан, что в конечном итоге привело его к Богу. Этому откровению, описанному в Коране, предшествовали и другие сновидения, которые посещали Мухаммеда в виде неразборчивых образов, которые он не мог разгадать.</w:t>
      </w:r>
    </w:p>
    <w:p>
      <w:pPr>
        <w:pStyle w:val="Normal"/>
        <w:rPr>
          <w:sz w:val="22"/>
        </w:rPr>
      </w:pPr>
      <w:r>
        <w:rPr>
          <w:sz w:val="22"/>
        </w:rPr>
        <w:t>По мнению исламских богословов, сны бывают трех видов - истинные сновидения, сны о самом человеке как результат пережитого за день и кошмарные сновидения от шайтана, который пытается опечалить верующего таким сном.</w:t>
      </w:r>
    </w:p>
    <w:p>
      <w:pPr>
        <w:pStyle w:val="Normal"/>
        <w:rPr>
          <w:sz w:val="22"/>
        </w:rPr>
      </w:pPr>
      <w:r>
        <w:rPr>
          <w:sz w:val="22"/>
        </w:rPr>
        <w:t>В период позднего средневековья толкование снов стало рассматриваться как теологическая дисциплина. Считалось, что существует некое «царство образов», которое можно постигнуть с помощью высокоразвитого воображения. Средневековые ученые верили, что как только человек достигает определенного уровня духовного развития, он способен проникнуть в этот мир и изучить его, если его душа чиста и достаточно сильна для постижения истины.</w:t>
      </w:r>
    </w:p>
    <w:p>
      <w:pPr>
        <w:pStyle w:val="Normal"/>
        <w:rPr>
          <w:sz w:val="22"/>
        </w:rPr>
      </w:pPr>
      <w:r>
        <w:rPr>
          <w:sz w:val="22"/>
        </w:rPr>
        <w:t>В исламе считается, что правдивые послания приносит ангел Джабраил, большинство остальных посланий носят демонический характер. Однако провести грань между лживыми и правдивыми сновидениями очень трудно. Поэтому толкование сновидений в мусульманской традиции - очень тонкий и неоднозначный процесс. Мусульмане отдают предпочтение снам мужчин и замужних женщин, считающихся чистыми и достойными, а также сновидениям, увиденным под утро как наиболее реальным.</w:t>
      </w:r>
    </w:p>
    <w:p>
      <w:pPr>
        <w:pStyle w:val="Normal"/>
        <w:rPr>
          <w:sz w:val="22"/>
        </w:rPr>
      </w:pPr>
      <w:r>
        <w:rPr>
          <w:sz w:val="22"/>
        </w:rPr>
        <w:t>Поэтому неслучайно институт толкования сновидений открывается именно в Саудовской Аравии, колыбели ислама, где расположены крупнейшие святыни мусульман в Мекке и Медине. Как считает Юсеф аль-Харти, известный арабский специалист и автор сайта, посвященного снам, эта практика «нацелена на информирование людей». Помимо образовательной функции, институт будет специализироваться и на научных работах. Чтобы вся деятельность будущего института носила полностью законный характер, отметил аль-Харти, планируется подписать соглашение с одним из известных на Ближнем Востоке образовательных учреждений.</w:t>
      </w:r>
    </w:p>
    <w:p>
      <w:pPr>
        <w:pStyle w:val="Normal"/>
        <w:rPr>
          <w:sz w:val="22"/>
        </w:rPr>
      </w:pPr>
      <w:r>
        <w:rPr>
          <w:sz w:val="22"/>
        </w:rPr>
        <w:t>Создатели университета обещают, что в библиотеке вуза будут собраны лучшие издания со всего мира, касающиеся сновидений. Особое место отводится трудам арабских ученых, среди которых известный пересказчик средневековый хадисов и толкователь сновидений из Басры Мухаммед ибн Сирин. Планируется также пополнять фонды библиотеки новейшими изданиями, в том числе научными работами выпускников института, благо тематика толкований сновидений представляет собой огромное и далеко не конца изученное поле деятельности. Богослов.</w:t>
      </w:r>
      <w:r>
        <w:rPr>
          <w:sz w:val="22"/>
          <w:lang w:val="en-US"/>
        </w:rPr>
        <w:t>Ru</w:t>
      </w:r>
    </w:p>
    <w:p>
      <w:pPr>
        <w:pStyle w:val="Normal"/>
        <w:rPr>
          <w:b/>
          <w:b/>
          <w:sz w:val="22"/>
        </w:rPr>
      </w:pPr>
      <w:r>
        <w:rPr>
          <w:b/>
          <w:sz w:val="22"/>
        </w:rPr>
      </w:r>
    </w:p>
    <w:p>
      <w:pPr>
        <w:pStyle w:val="Normal"/>
        <w:rPr>
          <w:b/>
          <w:b/>
          <w:sz w:val="22"/>
        </w:rPr>
      </w:pPr>
      <w:r>
        <w:rPr>
          <w:b/>
          <w:sz w:val="22"/>
        </w:rPr>
        <w:t>Муфтий Северной Осетии мечтает о создании халифата и ратует за многоженство</w:t>
      </w:r>
    </w:p>
    <w:p>
      <w:pPr>
        <w:pStyle w:val="Normal"/>
        <w:rPr/>
      </w:pPr>
      <w:r>
        <w:rPr>
          <w:sz w:val="22"/>
        </w:rPr>
        <w:t>Муфтий Северной Осетии Али Евтеев выступает за создание исламского государства: "Насчет халифата: сплю и вижу во сне, как мусульмане живут в исламском государстве. Мне это очень нравится, об этом я много читал, и все сделаю для того, чтобы когда-то это получилось у кого-нибудь. Притом понимаю, что у меня это не получится - я живу не в арабской, не в исламской стране", - заявил муфтий в интервью агентству "Регнум".</w:t>
      </w:r>
    </w:p>
    <w:p>
      <w:pPr>
        <w:pStyle w:val="Normal"/>
        <w:rPr/>
      </w:pPr>
      <w:r>
        <w:rPr>
          <w:sz w:val="22"/>
        </w:rPr>
        <w:t>Размышляя над тем, как прийти к этому государству, он сказал, что у него "немного другой путь, чем у тех, кто в лесу", он видит этот путь "таким, какой он был у пророка Мухаммеда". "Он говорил о своей религии, и пришел момент, когда пришли люди, позвали к себе. Это были мединцы, они сделали его своим правителем. Когда я говорю об этом чиновникам, они с удивлением говорят: так это же честные политические выборы!" - говорит А.Евтеев.</w:t>
      </w:r>
    </w:p>
    <w:p>
      <w:pPr>
        <w:pStyle w:val="Normal"/>
        <w:rPr>
          <w:sz w:val="22"/>
        </w:rPr>
      </w:pPr>
      <w:r>
        <w:rPr>
          <w:sz w:val="22"/>
        </w:rPr>
        <w:t>Касаясь темы многоженства, он высказал мнение, что это "единственный выход для России, в которой, по последней переписи, женщин на 10 миллионов больше, чем мужчин".</w:t>
      </w:r>
    </w:p>
    <w:p>
      <w:pPr>
        <w:pStyle w:val="Normal"/>
        <w:rPr/>
      </w:pPr>
      <w:r>
        <w:rPr>
          <w:sz w:val="22"/>
        </w:rPr>
        <w:t>"Говорят: многоженство - тот же блуд. Почему блуд? При шариатском браке, сколько бы жен ни было, я несу ответственность за детей, их воспитание, обеспечение. Поэтому эти десять миллионов "лишних" женщин нужно либо расстрелять - с этим мы не согласны, либо в резервацию - не согласны, либо выслать, а там такая же ситуация, если не хуже. Остается стать второй женой. У меня у самого две жены", - признался религиозный деятел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о невнимательности 7500 клиентов онлайн-магазина продали свои души</w:t>
      </w:r>
    </w:p>
    <w:p>
      <w:pPr>
        <w:pStyle w:val="Normal"/>
        <w:rPr>
          <w:sz w:val="22"/>
        </w:rPr>
      </w:pPr>
      <w:r>
        <w:rPr>
          <w:sz w:val="22"/>
        </w:rPr>
        <w:t>Сыграв на человеческой лени и невнимательности, сотрудники британского магазина компьютерных игр GameStation получили права на бессмертные души 7500 покупателей. Не секрет, что многие пользователи веб-сервисов и покупатели онлайн-магазинов не читают договоры, с которыми соглашаются. Этим и воспользовались коварные дельцы, всего на один день добавив к пользовательскому соглашению следующий пункт:</w:t>
      </w:r>
    </w:p>
    <w:p>
      <w:pPr>
        <w:pStyle w:val="Normal"/>
        <w:rPr>
          <w:sz w:val="22"/>
        </w:rPr>
      </w:pPr>
      <w:r>
        <w:rPr>
          <w:sz w:val="22"/>
        </w:rPr>
        <w:t>"Размещая свой заказ через этот веб-сайт в первый день четвертого месяца 2010 года от Рождества Христова, вы соглашаетесь предоставить нам неотъемлемое право истребовать в любой момент, начиная с данной секунды, вашу бессмертную душу. В случае, если мы пожелаем воспользоваться вашим согласием, [...] вы обязуетесь передать нам свою бессмертную душу в течение (5) пяти рабочих дней с момента получения письменного уведомления от сайта GameStation либо его законных представителей.</w:t>
      </w:r>
    </w:p>
    <w:p>
      <w:pPr>
        <w:pStyle w:val="Normal"/>
        <w:rPr>
          <w:sz w:val="22"/>
        </w:rPr>
      </w:pPr>
      <w:r>
        <w:rPr>
          <w:sz w:val="22"/>
        </w:rPr>
        <w:t>Мы сохраняем за собой право на доставку упомянутого уведомления в виде двухметровых огненных букв, одновременно отказываясь от любой ответственности за повреждения, каковые этими буквами могут быть причинены. В случае, если вы а) не верите в существование бессмертной души, б) ранее уже продали душу третьему лицу либо в) не желаете передавать ее нам, просто откажитесь от данной опции и продолжите обычную процедуру оформления заказа".</w:t>
      </w:r>
    </w:p>
    <w:p>
      <w:pPr>
        <w:pStyle w:val="Normal"/>
        <w:rPr>
          <w:sz w:val="22"/>
        </w:rPr>
      </w:pPr>
      <w:r>
        <w:rPr>
          <w:sz w:val="22"/>
        </w:rPr>
        <w:t>По подсчетам магазина, целых 88% покупателей бездумно отдали свои души, и лишь 12% воспользовались соответствующей опцией и отказались от сомнительной сделки. При этом последние получили от магазина денежный приз за внимательность в размере 5 фунтов.</w:t>
      </w:r>
    </w:p>
    <w:p>
      <w:pPr>
        <w:pStyle w:val="Normal"/>
        <w:rPr>
          <w:sz w:val="22"/>
        </w:rPr>
      </w:pPr>
      <w:r>
        <w:rPr>
          <w:sz w:val="22"/>
        </w:rPr>
        <w:t>Что и говорить, результаты эксперимента заслуживают внимания. Ведь получается, что почти 90% людей способно запросто заключить какую угодно сделку - хоть сделку с дьяволом! - и даже не заметить эт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встрийский монах "подсел" на видеопортал YouTube</w:t>
      </w:r>
    </w:p>
    <w:p>
      <w:pPr>
        <w:pStyle w:val="Normal"/>
        <w:rPr>
          <w:sz w:val="22"/>
        </w:rPr>
      </w:pPr>
      <w:r>
        <w:rPr>
          <w:sz w:val="22"/>
        </w:rPr>
        <w:t>Брат Рене Дорер из францисканского монастыря австрийского города Линц очень полюбил видеопортал YouTube и уже загрузил туда тридцать своих проповедей, записанных в келье.</w:t>
      </w:r>
    </w:p>
    <w:p>
      <w:pPr>
        <w:pStyle w:val="Normal"/>
        <w:rPr/>
      </w:pPr>
      <w:r>
        <w:rPr>
          <w:sz w:val="22"/>
        </w:rPr>
        <w:t>"Современные средства передачи информации - это новый непознанный континент, а я лишь пытаюсь обратиться к людям и передать им то, что движет моей верой", - говорит интернет-проповедник.</w:t>
      </w:r>
    </w:p>
    <w:p>
      <w:pPr>
        <w:pStyle w:val="Normal"/>
        <w:rPr/>
      </w:pPr>
      <w:r>
        <w:rPr>
          <w:sz w:val="22"/>
        </w:rPr>
        <w:t>Чтобы достучаться до сердец, брат Рене выбрал неожиданную для монаха тему сексуальной жизни. Среди его проповедей - "Церковь в образе великой блудницы", "Священник и секс", "Ханжеская Церковь" и другие.</w:t>
      </w:r>
    </w:p>
    <w:p>
      <w:pPr>
        <w:pStyle w:val="Normal"/>
        <w:rPr>
          <w:sz w:val="22"/>
        </w:rPr>
      </w:pPr>
      <w:r>
        <w:rPr>
          <w:sz w:val="22"/>
        </w:rPr>
        <w:t>Однако на первый взгляд удачная миссионерская находка не снискала брату Рене доброй славы: комментарии, которые он получает от посетителей сайта, по признанию монаха, грубы, а порой даже "бьют ниже пояс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06.05.10 В Администрации Президента Украины опровергли информацию некоторых СМИ о якобы награждении руководителя религиозной организации «Посольство благословенного Царства Божьего для всех народов» Сандея Аделаджи за участие в избирательной кампании Виктора Януковича. В ответе на запрос вице-спикера ВР Украины Николая Томенко, относительно разъяснения ситуации с награждением С.</w:t>
      </w:r>
      <w:r>
        <w:rPr>
          <w:sz w:val="22"/>
          <w:lang w:val="uk-UA"/>
        </w:rPr>
        <w:t xml:space="preserve"> </w:t>
      </w:r>
      <w:r>
        <w:rPr>
          <w:sz w:val="22"/>
        </w:rPr>
        <w:t>Аделаджи, который не является гражданином Украины, глава Администрации Президента Сергей Лёвочкин сообщил, что В.Ф. Янукович благодарен всем гражданам, которые принимали участие в голосовании, в то же время он не принимал решений о награждении по результатам президентской избирательной кампании каких-либо иностранных граждан, в частности и С.</w:t>
      </w:r>
      <w:r>
        <w:rPr>
          <w:sz w:val="22"/>
          <w:lang w:val="uk-UA"/>
        </w:rPr>
        <w:t xml:space="preserve"> </w:t>
      </w:r>
      <w:r>
        <w:rPr>
          <w:sz w:val="22"/>
        </w:rPr>
        <w:t>Аделаджи. УНИАН-Религия</w:t>
      </w:r>
    </w:p>
    <w:p>
      <w:pPr>
        <w:pStyle w:val="Normal"/>
        <w:rPr>
          <w:sz w:val="22"/>
        </w:rPr>
      </w:pPr>
      <w:r>
        <w:rPr>
          <w:sz w:val="22"/>
        </w:rPr>
        <w:t>06.05.10 В Швеции проведена первая пассивная эвтаназия с момента вступления в силу новых правил, позволяющих прекращать искусственное поддержание жизни неизлечимо больных пациентов по их просьбе. Правом на эвтаназию воспользовалась полностью парализованная и не способная дышать самостоятельно 32-летняя женщина. Религия и СМИ</w:t>
      </w:r>
    </w:p>
    <w:p>
      <w:pPr>
        <w:pStyle w:val="Normal"/>
        <w:rPr>
          <w:sz w:val="22"/>
        </w:rPr>
      </w:pPr>
      <w:r>
        <w:rPr>
          <w:sz w:val="22"/>
        </w:rPr>
        <w:t>07.05.10 47-летний католический священник Карлос Гонсалес умер от нанесенных ран в Колумбии. Клирик стал жертвой нападения со стороны двух преступников. Он отказался отдать грабителям автомобиль, и нападающие нанесли ему 30 ударов ножом. Потом вывезли его из города и бросили на обочине. Священник Гонсалес был ректором католической технической школы св. Рафаила в Манизалесе, в западной Колумбии. Именно на школьном паркинге его встретили грабители. Оба преступника уже арестованы. Колумбия и Мексика считаются наиболее криминальными странами в Латинской Америке. Почти ежемесячно там погибают священники. Чаще всего мотивом убийства является ограбление или месть преступных организаций и банд наркоторговцев. Это цена, которую Церковь платит за проповедь общественной справедливости в странах, где доминируют насилие. Седмица.</w:t>
      </w:r>
      <w:r>
        <w:rPr>
          <w:sz w:val="22"/>
          <w:lang w:val="en-US"/>
        </w:rPr>
        <w:t>Ru</w:t>
      </w:r>
    </w:p>
    <w:p>
      <w:pPr>
        <w:pStyle w:val="Normal"/>
        <w:rPr>
          <w:sz w:val="22"/>
        </w:rPr>
      </w:pPr>
      <w:r>
        <w:rPr>
          <w:sz w:val="22"/>
        </w:rPr>
        <w:t>07.05.10 Мексиканский кардинал Хуан Сандоваль Иньигес, который, как полагают, может быть назначен ответственным за реформирование ордена «Легион Христа», заявил, что основатель этой конгрегации священник Марсиаль Мисиель страдал от психического заболевания. Кардинал выразил сожаление по поводу «преступного» поведения Масиеля, который в конце своей жизни был изобличен в насилии над молодыми семинаристами и сожительстве с женщиной, от которой он имел ребенка. Мексиканский кардинал считает, что его соотечественник был «шизофреником с явным раздвоением личности». Отвечая на вопрос о своем возможном назначении на пост Папского уполномоченного по наведению порядка в пережившем духовную катастрофу ордене, кардинал сказал, что предпочел бы не иметь этой должности, но примет ее, если этого пожелает Папа Римский. Седмица.</w:t>
      </w:r>
      <w:r>
        <w:rPr>
          <w:sz w:val="22"/>
          <w:lang w:val="en-US"/>
        </w:rPr>
        <w:t>Ru</w:t>
      </w:r>
    </w:p>
    <w:p>
      <w:pPr>
        <w:pStyle w:val="Normal"/>
        <w:rPr>
          <w:sz w:val="22"/>
        </w:rPr>
      </w:pPr>
      <w:r>
        <w:rPr>
          <w:sz w:val="22"/>
        </w:rPr>
        <w:t>07.05.10 Папа Римский Бенедикт XVI принял отставку еще двоих ирландских епископов: Фрэнсиса Лэгэна (викарий диоцеза Дерри), и Джозефа Даффи (глава диоцеза Клохер). Уход на покой официально связан с достижением ими соответствующего возраста. Это подчеркивается тем, что Папа одновременно принял также отставку епископа Фрэнсиса Фолоруншо Климента Алонге (глава диоцеза Ондо в Нигерии). Седмица.</w:t>
      </w:r>
      <w:r>
        <w:rPr>
          <w:sz w:val="22"/>
          <w:lang w:val="en-US"/>
        </w:rPr>
        <w:t>Ru</w:t>
      </w:r>
    </w:p>
    <w:p>
      <w:pPr>
        <w:pStyle w:val="Normal"/>
        <w:rPr>
          <w:sz w:val="22"/>
        </w:rPr>
      </w:pPr>
      <w:r>
        <w:rPr>
          <w:sz w:val="22"/>
        </w:rPr>
        <w:t>07.05.10 По приглашению Первопрестольного Эчмиадзина в Армении с лекциями выступает известный сектовед Александр Дворкин. Кроме служителей Церкви, на лекцию приглашены школьные учителя и молодежь Армавирской области Армении. В Армении действует около 57 религиозных организаций, большинство которых - деструктивные секты. Встречи с Александром Дворкиным в Армении имеют цель глубже изучить возможности правовой защиты граждан от сект. В борьбу против сект включилось и Министерство образования Армении. Так, по решению министра Армена Ошотяна закрыты две школы, где «пропагандировались сектантские идеологии», - «Маяк надежды» и «Слово жизни». Седмица.</w:t>
      </w:r>
      <w:r>
        <w:rPr>
          <w:sz w:val="22"/>
          <w:lang w:val="en-US"/>
        </w:rPr>
        <w:t>Ru</w:t>
      </w:r>
    </w:p>
    <w:p>
      <w:pPr>
        <w:pStyle w:val="Normal"/>
        <w:rPr>
          <w:sz w:val="22"/>
        </w:rPr>
      </w:pPr>
      <w:r>
        <w:rPr>
          <w:sz w:val="22"/>
        </w:rPr>
        <w:t>07.05.10 Министерство Турции дало разрешение Константинопольскому Патриархату Армянской Апостольской Церкви на совершение богослужения в церкви Сурб Хач на острове Ахтамар озера Ван один раз в году. В связи с этим Патриархат призвал проживающих в Турции армян и всех христиан принять участие в массовом паломничестве к храму. Паломничество намечено на празднование Воздвижения Честного и Животворящего Креста Господня - 12 сентября. Для участия в первой после почти векового перерыва службе в храме Сурб Хач паломникам рекомендовано получить специальную аккредитацию. Запрос нужно подать по электронной почте. Церковь Сурб Хач была реконструирована и открыта в 2007 году. Она функционирует как музей, службы здесь запрещены. На здании церкви всё еще отсутствует крест, который неоднократно обещали, но так и не позволили установить турецкие власти. Седмица.</w:t>
      </w:r>
      <w:r>
        <w:rPr>
          <w:sz w:val="22"/>
          <w:lang w:val="en-US"/>
        </w:rPr>
        <w:t>Ru</w:t>
      </w:r>
    </w:p>
    <w:p>
      <w:pPr>
        <w:pStyle w:val="Normal"/>
        <w:rPr>
          <w:sz w:val="22"/>
        </w:rPr>
      </w:pPr>
      <w:r>
        <w:rPr>
          <w:sz w:val="22"/>
        </w:rPr>
        <w:t>08.05.10 Бенедикт XVI принял отставку 77-летнего примаса польских католиков архиепископа Хенрика Мушиньского и объявил, что новым главой Католической Церкви в Польше будет архиепископ Юзеф Ковальчик, ранее занимавший пост папского нунция в стране. Седмица.Ru</w:t>
      </w:r>
    </w:p>
    <w:p>
      <w:pPr>
        <w:pStyle w:val="Normal"/>
        <w:rPr>
          <w:sz w:val="22"/>
        </w:rPr>
      </w:pPr>
      <w:r>
        <w:rPr>
          <w:sz w:val="22"/>
        </w:rPr>
        <w:t>10.05.10 Архиепархия Бостона ждет решения от Апостольской Сигнатуры - апелляционного суда Ватикана - решения о судьбе 10 католических приходов, которые епархиальные власти планировали упразднить. Однако прихожане намеченных к закрытию приходов пикетировали в течение 5 лет свои храмы, сражаясь с решением кардинала Шона О'Мэлли, который постановил упразднить их как нерентабельные. В архиепархии Бостона надеются, что постановление канонического суда поставит точку в данном вопросе, а также позволит осуществить продажу имущества упраздненных приходов. Тем не менее, лидеры протестующих прихожан заявили, что они продолжат свои усилия по сохранению обреченных приходов действующими, независимо от решения Ватиканского суда. Седмица.</w:t>
      </w:r>
      <w:r>
        <w:rPr>
          <w:sz w:val="22"/>
          <w:lang w:val="en-US"/>
        </w:rPr>
        <w:t>Ru</w:t>
      </w:r>
    </w:p>
    <w:p>
      <w:pPr>
        <w:pStyle w:val="Normal"/>
        <w:rPr>
          <w:sz w:val="22"/>
        </w:rPr>
      </w:pPr>
      <w:r>
        <w:rPr>
          <w:sz w:val="22"/>
        </w:rPr>
        <w:t>10.05.10 Представители Католической Церкви в Канаде заявляют, что ничего не знают о местонахождении епископа Джеймса Уингла, который 7 апреля ушел в отставку с поста епископа г. Сен-Катрин в возрасте 63 лет. «Его нет в стране - это все, что мы знаем, - сказал священник Томас Росика. - Где он? Бог его знает!» Монсеньор Уэйн Киркпатрик, новый управляющий епархией Сан-Катрин, сказал, что Уингл, «возможно, в будущем обнаружится, и мы будем знать, где он». «Мое решение подать в отставку является результатом долгого и напряженного процесса молитвы и размышлений, - сказал ранее Уингл, объясняя причины своего досрочного ухода на покой. - Служение епархиального епископа требует быть энергичным и выносливым, чтобы справляться с обязанности лидера. Я больше не в состоянии поддерживать необходимый запас жизненных сил, чтобы исполнять свои обязанности надлежащим образом». Седмица.</w:t>
      </w:r>
      <w:r>
        <w:rPr>
          <w:sz w:val="22"/>
          <w:lang w:val="en-US"/>
        </w:rPr>
        <w:t>Ru</w:t>
      </w:r>
    </w:p>
    <w:p>
      <w:pPr>
        <w:pStyle w:val="Normal"/>
        <w:rPr>
          <w:sz w:val="22"/>
        </w:rPr>
      </w:pPr>
      <w:r>
        <w:rPr>
          <w:sz w:val="22"/>
        </w:rPr>
        <w:t>10.05.10 Папа Римский Бенедикт XVI принял отставку германского епископа Вальтера Миксы. Епископ подал прошение о почислении на покой, после того, как стали достоянием гласности факты жестокого обращения прелата с детьми в 70-е и 80-е годы. Седмица.</w:t>
      </w:r>
      <w:r>
        <w:rPr>
          <w:sz w:val="22"/>
          <w:lang w:val="en-US"/>
        </w:rPr>
        <w:t>Ru</w:t>
      </w:r>
    </w:p>
    <w:p>
      <w:pPr>
        <w:pStyle w:val="Normal"/>
        <w:rPr>
          <w:sz w:val="22"/>
        </w:rPr>
      </w:pPr>
      <w:r>
        <w:rPr>
          <w:sz w:val="22"/>
        </w:rPr>
        <w:t>11.05.10 Епархия Онтарио и церковнослужитель-содомит согласились заключить конфиденциальное мировое соглашение при посредничестве сессии Трибунала по правам человека штата Онтарио. «Мы надеемся, что это приемлемый результат для обеих сторон», - сказал епархиальный канцлер. Ранее алтарник-гомосексуалист Джим Коркорэн утверждал, что стал жертвой дискриминации со стороны епархиальных властей. Это произошло после того, как содомит был отстранен от служения у алтаря епископом города Питерборо Николя де Анджелисом. В результате Коркорэн подал жалобу в Трибунал по правам человека против епископа и 12 прихожан, недовольных тем, что содомит исполняет обязанности церковнослужителя. Седмица.</w:t>
      </w:r>
      <w:r>
        <w:rPr>
          <w:sz w:val="22"/>
          <w:lang w:val="en-US"/>
        </w:rPr>
        <w:t>Ru</w:t>
      </w:r>
    </w:p>
    <w:p>
      <w:pPr>
        <w:pStyle w:val="Normal"/>
        <w:rPr>
          <w:sz w:val="22"/>
        </w:rPr>
      </w:pPr>
      <w:r>
        <w:rPr>
          <w:sz w:val="22"/>
        </w:rPr>
        <w:t>11.05.10 В Софии на 80-м году жизни скончался глава епархии Армянской Церкви в Болгарии и Румынии архиепископ Тирайр Мартикян. Седмица.</w:t>
      </w:r>
      <w:r>
        <w:rPr>
          <w:sz w:val="22"/>
          <w:lang w:val="en-US"/>
        </w:rPr>
        <w:t>Ru</w:t>
      </w:r>
    </w:p>
    <w:p>
      <w:pPr>
        <w:pStyle w:val="Normal"/>
        <w:rPr/>
      </w:pPr>
      <w:r>
        <w:rPr>
          <w:sz w:val="22"/>
        </w:rPr>
        <w:t>12.05.10 Нападение на скандально известного автора карикатуры на пророка Мухаммеда совершено в Швеции. Инцидент произошел, когда Ларс</w:t>
      </w:r>
      <w:r>
        <w:rPr>
          <w:sz w:val="22"/>
          <w:lang w:val="uk-UA"/>
        </w:rPr>
        <w:t xml:space="preserve"> </w:t>
      </w:r>
      <w:r>
        <w:rPr>
          <w:sz w:val="22"/>
        </w:rPr>
        <w:t xml:space="preserve">Вилкс читал лекцию в одном из вузов: после того, как </w:t>
      </w:r>
      <w:r>
        <w:rPr>
          <w:sz w:val="22"/>
          <w:lang w:val="uk-UA"/>
        </w:rPr>
        <w:t>он</w:t>
      </w:r>
      <w:r>
        <w:rPr>
          <w:sz w:val="22"/>
        </w:rPr>
        <w:t xml:space="preserve"> продемонстрировал видеофильм об исламе и гомосексуализме, около двух десятков человек набросились на лектора, несмотря на то, что в аудитории находился полицейский. Вилкса ударили по голове, в результате чего он получил сильный ушиб. Полицией арестованы трое из числа нападавших. Радонеж</w:t>
      </w:r>
    </w:p>
    <w:p>
      <w:pPr>
        <w:pStyle w:val="Normal"/>
        <w:rPr>
          <w:sz w:val="22"/>
        </w:rPr>
      </w:pPr>
      <w:r>
        <w:rPr>
          <w:sz w:val="22"/>
        </w:rPr>
        <w:t>12.05.10 Церемония закладки камня в основание новой экуменической академии состоялась в городе Челтнем (Глостершир, Англия). Академия Всех Святых будет специализироваться в области науки, спорта и религиозного образования. Ее учредителями являются англиканская епархия Глостера и католический диоцез Клифтон. Академия будет открыта 1 сентября 2011 г. Она примет на учебу 1150 учащихся в возрасте от 11 до 19 лет. Еще 250 мест будет отведено учащимся специальных академических и профессиональных курсов в возрасте от 16 до 19 лет. Академия будет иметь помещения для занятий спортом и фитнесом и часовню. Многие из объектов академии будут доступны для общего пользования - все, кто находится за пределами школьного сообщества, также смогут их посещать. Седмица.</w:t>
      </w:r>
      <w:r>
        <w:rPr>
          <w:sz w:val="22"/>
          <w:lang w:val="en-US"/>
        </w:rPr>
        <w:t>Ru</w:t>
      </w:r>
    </w:p>
    <w:p>
      <w:pPr>
        <w:pStyle w:val="Normal"/>
        <w:rPr>
          <w:sz w:val="22"/>
        </w:rPr>
      </w:pPr>
      <w:r>
        <w:rPr>
          <w:sz w:val="22"/>
        </w:rPr>
        <w:t>12.05.10 Ватикан объявил о планах прокладки единой современной оптико-волоконной сети, которая будет обеспечивать город-государство скоростным интернетом, видео и телефонной связью. Контракт на прокладку сети был заключен с Telecom Italia с правом возобновления на три года. Сеть охватит не только Ватикан, но и другие владения Святого Престола - летнюю папскую резиденцию в Кастельгандольфо и передатчик Радио Ватикана в окрестностях Рима. Общая протяженность кабеля составит более 400 километров. Седмица.</w:t>
      </w:r>
      <w:r>
        <w:rPr>
          <w:sz w:val="22"/>
          <w:lang w:val="en-US"/>
        </w:rPr>
        <w:t>Ru</w:t>
      </w:r>
    </w:p>
    <w:p>
      <w:pPr>
        <w:pStyle w:val="Normal"/>
        <w:rPr>
          <w:sz w:val="22"/>
        </w:rPr>
      </w:pPr>
      <w:r>
        <w:rPr>
          <w:sz w:val="22"/>
        </w:rPr>
        <w:t>12.05.10 Клириков Церкви Англии попросили подготовиться к слияниям епархий и сокращениям штата, которые могут последовать за ухудшением экономической ситуации. В соответствии с финансовым докладом, четверть из 44 епархий Церкви Англии столкнулись с дефицитом бюджета и вынуждены использовать средства, зарезервированные для выплаты пенсий и стипендий. В качестве мер борьбы с кризисом авторы доклада предложили сократить число клириков, что, однако, может неблагоприятно отразиться на окормлении паствы и совершении богослужений. Самые большие сложности испытывает епархия Бата и Уэллса, которая уже задолжала более 2,5 млн. фунтов стерлингов и распродает исторические ценности, чтобы как-то справиться с дефицитом бюджета. Седмица.</w:t>
      </w:r>
      <w:r>
        <w:rPr>
          <w:sz w:val="22"/>
          <w:lang w:val="en-US"/>
        </w:rPr>
        <w:t>Ru</w:t>
      </w:r>
    </w:p>
    <w:p>
      <w:pPr>
        <w:pStyle w:val="Normal"/>
        <w:rPr>
          <w:sz w:val="22"/>
        </w:rPr>
      </w:pPr>
      <w:r>
        <w:rPr>
          <w:sz w:val="22"/>
        </w:rPr>
        <w:t>12.05.10 Французский парламент единогласно принял резолюцию, осуждающую ношение паранджи. В документе, в частности, говорится, что скрывающая лицо накидка нарушает принципы свободы, равенства и братства, на которых основана Республика. Пока резолюция носит декларативный характер, но не исключено, что французские власти попытаются придать ей характер закона и запретить мусульманкам закрывать свои лица. Ранее в прошлом месяце был одобрен нижней палатой парламента Бельгии схожий запрет. Седмица.</w:t>
      </w:r>
      <w:r>
        <w:rPr>
          <w:sz w:val="22"/>
          <w:lang w:val="en-US"/>
        </w:rPr>
        <w:t>Ru</w:t>
      </w:r>
    </w:p>
    <w:p>
      <w:pPr>
        <w:pStyle w:val="Normal"/>
        <w:rPr>
          <w:b/>
          <w:b/>
          <w:sz w:val="22"/>
        </w:rPr>
      </w:pPr>
      <w:r>
        <w:rPr>
          <w:b/>
          <w:sz w:val="22"/>
        </w:rPr>
      </w:r>
    </w:p>
    <w:p>
      <w:pPr>
        <w:pStyle w:val="Normal"/>
        <w:rPr>
          <w:b/>
          <w:b/>
          <w:sz w:val="22"/>
        </w:rPr>
      </w:pPr>
      <w:r>
        <w:rPr>
          <w:b/>
          <w:sz w:val="22"/>
        </w:rPr>
        <w:t>Новости одной строкой</w:t>
      </w:r>
    </w:p>
    <w:p>
      <w:pPr>
        <w:pStyle w:val="Normal"/>
        <w:rPr>
          <w:sz w:val="22"/>
        </w:rPr>
      </w:pPr>
      <w:r>
        <w:rPr>
          <w:sz w:val="22"/>
        </w:rPr>
        <w:t>07.05.10 «Целитель» Г. Грабовой пока на свободу не выйдет http://www.radonezh.ru/news/12361.html</w:t>
      </w:r>
    </w:p>
    <w:p>
      <w:pPr>
        <w:pStyle w:val="Normal"/>
        <w:rPr>
          <w:sz w:val="22"/>
        </w:rPr>
      </w:pPr>
      <w:r>
        <w:rPr>
          <w:sz w:val="22"/>
        </w:rPr>
        <w:t>07.05.10 Знаменитый Гентский алтарь будет отреставрирован http://wwjd.ru/news/orthodox/znamenityi-gentskii-altar-budet-otrestavrirovan/</w:t>
      </w:r>
    </w:p>
    <w:p>
      <w:pPr>
        <w:pStyle w:val="Normal"/>
        <w:rPr>
          <w:sz w:val="22"/>
        </w:rPr>
      </w:pPr>
      <w:r>
        <w:rPr>
          <w:sz w:val="22"/>
        </w:rPr>
        <w:t>10.05.10 Святейший Патриарх Кирилл выразил соболезнования в связи с гибелью горняков и спасателей на шахте «Распадская» http://www.patriarchia.ru/db/text/1157297.html</w:t>
      </w:r>
    </w:p>
    <w:p>
      <w:pPr>
        <w:pStyle w:val="Normal"/>
        <w:rPr>
          <w:sz w:val="22"/>
        </w:rPr>
      </w:pPr>
      <w:r>
        <w:rPr>
          <w:sz w:val="22"/>
        </w:rPr>
        <w:t>11.05.10 Архиепископ Аделаиды Филипп Уилсон переизбран президентом Австралийской конференции католических епископов на 2-й срок http://www.sedmitza.ru/news/1145611.html</w:t>
      </w:r>
    </w:p>
    <w:p>
      <w:pPr>
        <w:pStyle w:val="Normal"/>
        <w:rPr>
          <w:sz w:val="22"/>
        </w:rPr>
      </w:pPr>
      <w:r>
        <w:rPr>
          <w:sz w:val="22"/>
        </w:rPr>
        <w:t>11.05.10 Президент России вручил орден Дружбы Патриарху Антиохийскому и всего Востока Игнатию IV http://www.sedmitza.ru/news/1145860.html</w:t>
      </w:r>
    </w:p>
    <w:p>
      <w:pPr>
        <w:pStyle w:val="Normal"/>
        <w:rPr>
          <w:sz w:val="22"/>
        </w:rPr>
      </w:pPr>
      <w:r>
        <w:rPr>
          <w:sz w:val="22"/>
        </w:rPr>
        <w:t>12.05.10 Православное радио скоро можно будет слушать на интернет-радиоприемниках http://www.radonezh.ru/news/12389.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С 17 мая по 6 июня в Киеве</w:t>
      </w:r>
      <w:r>
        <w:rPr>
          <w:sz w:val="22"/>
        </w:rPr>
        <w:t xml:space="preserve"> в галерее «Соборная» будет открытая выставка-ярмарка региональных СМИ Украинской Православной Церкви. Галерея находится рядом с храмом в честь Всех святых, на месте строительства Кафедрального собора в честь Воскресения Христова (Железнодорожное шоссе, 3, м. Лыбедская).</w:t>
      </w:r>
    </w:p>
    <w:p>
      <w:pPr>
        <w:pStyle w:val="Normal"/>
        <w:rPr/>
      </w:pPr>
      <w:r>
        <w:rPr>
          <w:b/>
          <w:sz w:val="22"/>
        </w:rPr>
        <w:t xml:space="preserve">Фонд памяти митрополита Московского и Коломенского Макария (Булгакова) объявляет о приеме научных работ на конкурс 2010/2011 года. </w:t>
      </w:r>
      <w:r>
        <w:rPr>
          <w:sz w:val="22"/>
        </w:rPr>
        <w:t xml:space="preserve">Прием работ на конкурс осуществляется до 1 февраля 2011 года. </w:t>
      </w:r>
      <w:r>
        <w:rPr>
          <w:b/>
          <w:sz w:val="22"/>
        </w:rPr>
        <w:t xml:space="preserve">Подробнее &gt;&gt;&gt; </w:t>
      </w:r>
      <w:r>
        <w:rPr>
          <w:sz w:val="22"/>
        </w:rPr>
        <w:t>http://www.bogoslov.ru/text/767044/index.html</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Официальный сайт Патриарших приходов Русской Православной Церкви в Канаде </w:t>
      </w:r>
      <w:r>
        <w:rPr>
          <w:sz w:val="22"/>
        </w:rPr>
        <w:t>http://www.orthodox-canada.com</w:t>
      </w:r>
    </w:p>
    <w:p>
      <w:pPr>
        <w:pStyle w:val="Normal"/>
        <w:rPr/>
      </w:pPr>
      <w:r>
        <w:rPr>
          <w:b/>
          <w:sz w:val="22"/>
        </w:rPr>
        <w:t xml:space="preserve">Блаженнейший Митрополит Владимир: "Нам, мальчишкам, хотелось воевать с немцами" </w:t>
      </w:r>
      <w:r>
        <w:rPr>
          <w:sz w:val="22"/>
        </w:rPr>
        <w:t>http://pravoslavye.org.ua/index.php?r_type=news&amp;action=fullinfo&amp;id=32130</w:t>
      </w:r>
    </w:p>
    <w:p>
      <w:pPr>
        <w:pStyle w:val="Normal"/>
        <w:rPr/>
      </w:pPr>
      <w:r>
        <w:rPr>
          <w:b/>
          <w:sz w:val="22"/>
        </w:rPr>
        <w:t xml:space="preserve">«Не пора ли создать Всемирный устав гражданина земли?» </w:t>
      </w:r>
      <w:r>
        <w:rPr>
          <w:sz w:val="22"/>
        </w:rPr>
        <w:t>http://www.radonezh.ru/radio/text/12373.html На вопросы отвечает протоиерей Леонид Калинин.</w:t>
      </w:r>
    </w:p>
    <w:p>
      <w:pPr>
        <w:pStyle w:val="Normal"/>
        <w:rPr/>
      </w:pPr>
      <w:r>
        <w:rPr>
          <w:b/>
          <w:sz w:val="22"/>
        </w:rPr>
        <w:t>Приход - это умение делиться своим «я»</w:t>
      </w:r>
      <w:r>
        <w:rPr>
          <w:sz w:val="22"/>
        </w:rPr>
        <w:t xml:space="preserve"> http://www.taday.ru/text/418377.html В храме святой мученицы Татианы при МГУ состоялась встреча с известным греческим богословом, профессором Христосом Яннарасом.</w:t>
      </w:r>
    </w:p>
    <w:p>
      <w:pPr>
        <w:pStyle w:val="Normal"/>
        <w:rPr/>
      </w:pPr>
      <w:r>
        <w:rPr>
          <w:b/>
          <w:sz w:val="22"/>
        </w:rPr>
        <w:t xml:space="preserve">О.Н. Олейникова. Болонский процесс и сопоставимость программ, дипломов и квалификаций высшего образования </w:t>
      </w:r>
      <w:r>
        <w:rPr>
          <w:sz w:val="22"/>
        </w:rPr>
        <w:t>http://www.bogoslov.ru/text/776870.html Обзорный анализ Болонского процесса и рассуждения о том, каким образом должна осуществляться интеграция национальных образовательных систем в его рамки</w:t>
      </w:r>
    </w:p>
    <w:p>
      <w:pPr>
        <w:pStyle w:val="Normal"/>
        <w:rPr/>
      </w:pPr>
      <w:r>
        <w:rPr>
          <w:b/>
          <w:sz w:val="22"/>
        </w:rPr>
        <w:t xml:space="preserve">«Духовное образование не должно стать бездуховным» </w:t>
      </w:r>
      <w:r>
        <w:rPr>
          <w:sz w:val="22"/>
        </w:rPr>
        <w:t>http://www.pravoslavie.ru/sm/35226.htm Беседа с игуменом Амвросием (Коньковым), казначеем Сретенского монастыря, преподавателем Священного Писания Ветхого Завета СДС</w:t>
      </w:r>
    </w:p>
    <w:p>
      <w:pPr>
        <w:pStyle w:val="Normal"/>
        <w:rPr/>
      </w:pPr>
      <w:r>
        <w:rPr>
          <w:b/>
          <w:sz w:val="22"/>
        </w:rPr>
        <w:t xml:space="preserve">Одни приходят в монастырь жить, а другие - спасаться </w:t>
      </w:r>
      <w:r>
        <w:rPr>
          <w:sz w:val="22"/>
        </w:rPr>
        <w:t>http://www.pravoslavie.ru/guest/35113.htm Беседа с настоятельницей Русского Горненского женского монастыря на Святой Земле игуменией Георгией (Щукиной)</w:t>
      </w:r>
    </w:p>
    <w:p>
      <w:pPr>
        <w:pStyle w:val="Normal"/>
        <w:rPr/>
      </w:pPr>
      <w:r>
        <w:rPr>
          <w:b/>
          <w:sz w:val="22"/>
        </w:rPr>
        <w:t>Протоиерей Алексий Иродов: «Сомнительные "вычитки" после абортов уводят женщин от настоящего покаяния»</w:t>
      </w:r>
      <w:r>
        <w:rPr>
          <w:sz w:val="22"/>
        </w:rPr>
        <w:t xml:space="preserve"> http://orthodoxy.org.ua/tn/node/54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03:00Z</dcterms:created>
  <dc:creator>Tatiana</dc:creator>
  <dc:description/>
  <cp:keywords/>
  <dc:language>en-US</dc:language>
  <cp:lastModifiedBy>Drukarnya</cp:lastModifiedBy>
  <dcterms:modified xsi:type="dcterms:W3CDTF">2010-05-17T16:17:00Z</dcterms:modified>
  <cp:revision>4</cp:revision>
  <dc:subject/>
  <dc:title>06</dc:title>
</cp:coreProperties>
</file>