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21.05.10 В Московской Патриархии надеются, что Г. Грабовой не будет больше обманывать людей</w:t>
      </w:r>
    </w:p>
    <w:p>
      <w:pPr>
        <w:pStyle w:val="Normal"/>
        <w:rPr>
          <w:sz w:val="22"/>
        </w:rPr>
      </w:pPr>
      <w:r>
        <w:rPr>
          <w:sz w:val="22"/>
        </w:rPr>
        <w:t>Псевдоцелитель Григорий Грабовой условно-досрочно вышел на свободу. Г.Грабовой был арестован в рамках уголовного дела по факту мошеннических действий работников Фонда Григория Грабового. В июне 2006 года ему было предъявлено обвинение по ч.4 ст.159 УК РФ по фактам хищения денежных средств граждан якобы для воскрешения погибших родственников потерпевших или излечения их от тяжелых заболеваний.</w:t>
      </w:r>
    </w:p>
    <w:p>
      <w:pPr>
        <w:pStyle w:val="Normal"/>
        <w:rPr>
          <w:sz w:val="22"/>
        </w:rPr>
      </w:pPr>
      <w:r>
        <w:rPr>
          <w:sz w:val="22"/>
        </w:rPr>
        <w:t>В Московской Патриархии надеются, что псевдоцелитель Григорий Грабовой не вернется к мошенничеству и не будет обманывать людей. "Если Грабовой попытается продолжить так же обманывать, "зомбировать" людей, как прежде, это будет очень опасным явлением в нашем обществе. Очень опасно играть на невежестве людей, на их чувствах и желании помочь своим ближним", - заявил глава патриаршей пресс-службы протоиерей Владимир Вигилянский.</w:t>
      </w:r>
    </w:p>
    <w:p>
      <w:pPr>
        <w:pStyle w:val="Normal"/>
        <w:rPr>
          <w:sz w:val="22"/>
        </w:rPr>
      </w:pPr>
      <w:r>
        <w:rPr>
          <w:sz w:val="22"/>
        </w:rPr>
        <w:t>Он отказался комментировать решение суда об условно-досрочном освобождении Г.Грабового. Подобные судебные решения, считает отец Владимир, - "дело нашей судебной системы и правоохранительных органов". Однако он считает, что "сама фигура Грабового, безусловно, стоит того, чтобы задуматься о нашем обществе".</w:t>
      </w:r>
    </w:p>
    <w:p>
      <w:pPr>
        <w:pStyle w:val="Normal"/>
        <w:rPr>
          <w:sz w:val="22"/>
        </w:rPr>
      </w:pPr>
      <w:r>
        <w:rPr>
          <w:sz w:val="22"/>
        </w:rPr>
        <w:t>"Люди верили Грабовому, который мошеннически играл на их чувствах, говоря, что может воскресить их родственников. Это говорит о том, что общество у нас невежественно и необразованно. Люди не понимают, что имеют дело с элементарным мошенником и сектантом", - заявил представитель Московской Патриархии.</w:t>
      </w:r>
    </w:p>
    <w:p>
      <w:pPr>
        <w:pStyle w:val="Normal"/>
        <w:rPr>
          <w:sz w:val="22"/>
        </w:rPr>
      </w:pPr>
      <w:r>
        <w:rPr>
          <w:sz w:val="22"/>
        </w:rPr>
        <w:t>Он напомнил, как сторонники Г.Грабового во время нахождения своего "гуру" за решеткой "дневали и ночевали у Патриархии, пытаясь подать прошение Патриарху, чтобы Грабового канонизировали как святого - настолько их разум и глаза затмило то, что он делал".</w:t>
      </w:r>
    </w:p>
    <w:p>
      <w:pPr>
        <w:pStyle w:val="Normal"/>
        <w:rPr>
          <w:sz w:val="22"/>
        </w:rPr>
      </w:pPr>
      <w:r>
        <w:rPr>
          <w:sz w:val="22"/>
        </w:rPr>
        <w:t>"Будем надеяться, что Грабовой не вернется к своим мошенническим действиям и не будет обманывать людей", - сказал отец Владимир.</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2.05.10 В Украине «Богословие» включено в перечень специальностей ВАК</w:t>
      </w:r>
    </w:p>
    <w:p>
      <w:pPr>
        <w:pStyle w:val="Normal"/>
        <w:rPr>
          <w:sz w:val="22"/>
        </w:rPr>
      </w:pPr>
      <w:r>
        <w:rPr>
          <w:sz w:val="22"/>
        </w:rPr>
        <w:t>Высшая аттестационная комиссии Украины своим распоряжением от 15 мая 2010 года включила богословие в перечень специальностей, по которым будет проводиться защита диссертаций на соискание научных степеней кандидата наук и доктора наук.</w:t>
      </w:r>
    </w:p>
    <w:p>
      <w:pPr>
        <w:pStyle w:val="Normal"/>
        <w:rPr>
          <w:sz w:val="22"/>
        </w:rPr>
      </w:pPr>
      <w:r>
        <w:rPr>
          <w:sz w:val="22"/>
        </w:rPr>
        <w:t>Решение ВАК будет вынесено на рассмотрение правительства Украины. В случае его утверждения, высшим учебным заведениям будет предоставлена возможность осуществлять подготовку специалистов, а также открывать аспирантуры и докторантуры по специальности «Богословие».</w:t>
      </w:r>
    </w:p>
    <w:p>
      <w:pPr>
        <w:pStyle w:val="Normal"/>
        <w:rPr/>
      </w:pPr>
      <w:r>
        <w:rPr>
          <w:b/>
          <w:sz w:val="22"/>
        </w:rPr>
        <w:t xml:space="preserve">Комментируя принятое решение, председатель Учебного комитета Украинской Православной Церкви, ректор Киевских духовных школ архиепископ Бориспольский Антоний отметил, что факт включения богословия в перечень научных дисциплин «должен оцениваться положительно». </w:t>
      </w:r>
      <w:r>
        <w:rPr>
          <w:sz w:val="22"/>
        </w:rPr>
        <w:t>http://www.patriarchia.ru/db/text/1165632.html</w:t>
      </w:r>
    </w:p>
    <w:p>
      <w:pPr>
        <w:pStyle w:val="Normal"/>
        <w:rPr>
          <w:sz w:val="22"/>
        </w:rPr>
      </w:pPr>
      <w:r>
        <w:rPr>
          <w:sz w:val="22"/>
        </w:rPr>
        <w:t>Вопрос о государственном признании богословия в качестве научной специальности Украинская Православная Церковь ставила уже давно, напомнил председатель Учебного комитета УПЦ. Сегодня сделан лишь первый шаг в нужном направлении, полагает иерарх. Предполагаемые изменения затрагивают исключительно сферу светского образования и не распространяются на церковные учебные заведения, которые по-прежнему лишены возможности выдавать дипломы государственного образца, а диссертации, защищаемые в высших духовных школах, не принимаются к рассмотрению государственной аттестационной комиссией.</w:t>
      </w:r>
    </w:p>
    <w:p>
      <w:pPr>
        <w:pStyle w:val="Normal"/>
        <w:rPr>
          <w:sz w:val="22"/>
        </w:rPr>
      </w:pPr>
      <w:r>
        <w:rPr>
          <w:sz w:val="22"/>
        </w:rPr>
        <w:t>Как отметил архиепископ Антоний, интеграция церковного образования в государственную образовательную систему затрудняется еще и тем, что на Украине отсутствует государственный стандарт по научной специальности «Теология».</w:t>
      </w:r>
    </w:p>
    <w:p>
      <w:pPr>
        <w:pStyle w:val="Normal"/>
        <w:rPr>
          <w:sz w:val="22"/>
        </w:rPr>
      </w:pPr>
      <w:r>
        <w:rPr>
          <w:sz w:val="22"/>
        </w:rPr>
        <w:t>«Если будет разрабатываться некий стандарт, он не должен претендовать на универсальность», - считает ректор КДАиС. Стандарт научной дисциплины следует вырабатывать с учетом конфессиональной специфики, и этот вопрос, отметил владыка Антоний, требует дальнейшего обсуждения.</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3.05.10 Федор Конюхов стал диаконом и прекращает путешествовать</w:t>
      </w:r>
    </w:p>
    <w:p>
      <w:pPr>
        <w:pStyle w:val="Normal"/>
        <w:rPr>
          <w:sz w:val="22"/>
        </w:rPr>
      </w:pPr>
      <w:r>
        <w:rPr>
          <w:sz w:val="22"/>
        </w:rPr>
        <w:t>В День Святой Пятидесятницы епископ Запорожский и Мелитопольский Иосиф совершил праздничную Литургию и вечерню с чтением коленопреклонных молитв в украшенном молодой зеленью Свято-Покровском кафедральном соборе Запорожья.</w:t>
      </w:r>
    </w:p>
    <w:p>
      <w:pPr>
        <w:pStyle w:val="Normal"/>
        <w:rPr>
          <w:sz w:val="22"/>
        </w:rPr>
      </w:pPr>
      <w:r>
        <w:rPr>
          <w:sz w:val="22"/>
        </w:rPr>
        <w:t>За Богослужением состоялась диаконская хиротония Федора Конюхова. Поздравляя отца Феодора с возведением в диаконский сан, Преосвященный Иосиф отметил, что глубоко символичным является то, что поставление в иподиакона, совершенное днем ранее Митрополитом Киевским и всея Украины Владимиром, совпало с празднованием памяти святителя Николая Чудотворца - небесного покровителя моряков и путешественников, а диаконская хиротония состоялась в День Святой Троицы, когда вся Церковь празднует свое рождение, молитвенно вспоминая схождение Святого Духа на апостолов.</w:t>
      </w:r>
    </w:p>
    <w:p>
      <w:pPr>
        <w:pStyle w:val="Normal"/>
        <w:rPr>
          <w:sz w:val="22"/>
        </w:rPr>
      </w:pPr>
      <w:r>
        <w:rPr>
          <w:sz w:val="22"/>
        </w:rPr>
        <w:t>«Федор Конюхов трогательно воспринимает все эти изменения, с любовью. Он очень верующий человек», - рассказали в епархии. Сам Ф. Конюхов рассказывал, что однажды, когда он был в плавании, его лодка перевернулась, и, чтобы выжить, он молился с иконой Святого Николая в руках. Позже известный путешественник заявил, что намерен оставить странствия.</w:t>
      </w:r>
    </w:p>
    <w:p>
      <w:pPr>
        <w:pStyle w:val="Normal"/>
        <w:rPr>
          <w:sz w:val="22"/>
        </w:rPr>
      </w:pPr>
      <w:r>
        <w:rPr>
          <w:sz w:val="22"/>
        </w:rPr>
        <w:t>Эти намерения он подтвердил и после хиротонии. «Сколько ж можно путешествовать?!» - таким вопросом ответил диакон журналисту, поинтересовавшемуся планами его дальнейших экспедиций.</w:t>
      </w:r>
    </w:p>
    <w:p>
      <w:pPr>
        <w:pStyle w:val="Normal"/>
        <w:rPr>
          <w:sz w:val="22"/>
        </w:rPr>
      </w:pPr>
      <w:r>
        <w:rPr>
          <w:sz w:val="22"/>
        </w:rPr>
        <w:t>Отец Федор рассказал, что провел в путешествиях большую часть своей жизни. «Я уже сорок лет путешествую, как Моисей по пустыне. Мало времени осталось, чтобы помолиться», - сказал он.</w:t>
      </w:r>
    </w:p>
    <w:p>
      <w:pPr>
        <w:pStyle w:val="Normal"/>
        <w:rPr>
          <w:sz w:val="22"/>
        </w:rPr>
      </w:pPr>
      <w:r>
        <w:rPr>
          <w:sz w:val="22"/>
        </w:rPr>
        <w:t>Служить диакон Федор Конюхов планирует в храме-корабле. Его эскиз уже представлен епископу Иосифу.</w:t>
      </w:r>
    </w:p>
    <w:p>
      <w:pPr>
        <w:pStyle w:val="Normal"/>
        <w:rPr>
          <w:sz w:val="22"/>
        </w:rPr>
      </w:pPr>
      <w:r>
        <w:rPr>
          <w:sz w:val="22"/>
        </w:rPr>
        <w:t>«Храм будет выполнен в византийском стиле. Мы собираемся построить целый комплекс: маяк, колокольню, центральный храм, куда будут заходить молиться люди, цокольный этаж, где разместится небольшой музей отца Федора Конюхова. Кстати, окна на цокольном этаже будут выполнены в виде иллюминаторов», - рассказал владыка.</w:t>
      </w:r>
    </w:p>
    <w:p>
      <w:pPr>
        <w:pStyle w:val="Normal"/>
        <w:rPr>
          <w:sz w:val="22"/>
        </w:rPr>
      </w:pPr>
      <w:r>
        <w:rPr>
          <w:sz w:val="22"/>
        </w:rPr>
        <w:t>Теперь необходимо найти землю под строительство такого масштабного сооружения. Изначально диакон Ф.Конюхов планировал разместить храм у воды. «Если строить его среди многоэтажек, храм потеряет свою символику. Он должен стоять один, как корабль в пустыне. В ближайшее время у нас будет совещание с областными властями, где будем обсуждать возможность отведения земли под храм», - добавил иерарх.</w:t>
      </w:r>
    </w:p>
    <w:p>
      <w:pPr>
        <w:pStyle w:val="Normal"/>
        <w:rPr>
          <w:sz w:val="22"/>
        </w:rPr>
      </w:pPr>
      <w:r>
        <w:rPr>
          <w:sz w:val="22"/>
        </w:rPr>
        <w:t>Храм будет воздвигнут в Запорожье, на родине путешественника. С такой идеей он выступил еще осенью прошлого года во время визита в этот украинский регион.</w:t>
      </w:r>
    </w:p>
    <w:p>
      <w:pPr>
        <w:pStyle w:val="Normal"/>
        <w:rPr>
          <w:sz w:val="22"/>
        </w:rPr>
      </w:pPr>
      <w:r>
        <w:rPr>
          <w:sz w:val="22"/>
        </w:rPr>
        <w:t>Тогда епископ Иосиф поддержал инициативу и отметил, что лучшим настоятелем для этого храма может быть сам отец Федор. Путешественник направил Патриарху Московскому и всея Руси Кириллу прошение о принятии священного сана. В апреле Патриарх дал положительный ответ на это прошение с правом выбора епархии, в которой состоится хиротония.</w:t>
      </w:r>
    </w:p>
    <w:p>
      <w:pPr>
        <w:pStyle w:val="Normal"/>
        <w:rPr>
          <w:sz w:val="22"/>
        </w:rPr>
      </w:pPr>
      <w:r>
        <w:rPr>
          <w:sz w:val="22"/>
        </w:rPr>
        <w:t>Федор Конюхов стал верующим еще в школе и, даже будучи пионером и комсомольцем, тайно носил крестик. Как отмечал путешественник в интервью, в его деятельности вера в Бога играет главнейшую роль, поскольку часто возникают такие ситуации, из которых без помощи свыше выбраться невозможно.</w:t>
      </w:r>
    </w:p>
    <w:p>
      <w:pPr>
        <w:pStyle w:val="Normal"/>
        <w:rPr>
          <w:sz w:val="22"/>
        </w:rPr>
      </w:pPr>
      <w:r>
        <w:rPr>
          <w:sz w:val="22"/>
        </w:rPr>
        <w:t>«Будучи зрелым человеком, понял, что в мире нет одиночества. Ведь в океане рядом с тобой плавают киты или дельфины, в небе парят птицы, а на пути к полюсу встречаются медведи и тюлени. А еще я точно знаю, что рядом всегда присутствует Бог и святые, которым ты молишься. В огромном океане, кроме них, тебе никто не в силах помочь», - уверен он.</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24.05.10 Организатор общественных слушаний по вопросу передачи религиозного имущества признал, что "не дочитал закон"</w:t>
      </w:r>
    </w:p>
    <w:p>
      <w:pPr>
        <w:pStyle w:val="Normal"/>
        <w:rPr>
          <w:sz w:val="22"/>
        </w:rPr>
      </w:pPr>
      <w:r>
        <w:rPr>
          <w:sz w:val="22"/>
        </w:rPr>
        <w:t>Член Общественной палаты РФ Сергей Абрамов, организовавший недавние слушания на тему законопроекта о передаче религиозным организациям имущества религиозного назначения, как выяснилось, не был достаточно осведомлен о содержании этого документа.</w:t>
      </w:r>
    </w:p>
    <w:p>
      <w:pPr>
        <w:pStyle w:val="Normal"/>
        <w:rPr>
          <w:sz w:val="22"/>
        </w:rPr>
      </w:pPr>
      <w:r>
        <w:rPr>
          <w:sz w:val="22"/>
        </w:rPr>
        <w:t>Так, выступая в эфире программы "Горячая точка" на радио "Вести ФМ", глава Синодального отдела по взаимоотношениям Церкви и общества протоиерей Всеволод Чаплин в очередной раз напомнил, что под упомянутый проект закона "не подпадает и не подпадет" все, что относится к музейному, архивному, библиотечному фондам.</w:t>
      </w:r>
    </w:p>
    <w:p>
      <w:pPr>
        <w:pStyle w:val="Normal"/>
        <w:rPr>
          <w:sz w:val="22"/>
        </w:rPr>
      </w:pPr>
      <w:r>
        <w:rPr>
          <w:sz w:val="22"/>
        </w:rPr>
        <w:t>Реагируя на это, С.Абрамов заявил: "Я рад слышать. Значит, видимо, я не дочитал закон. Значит, отец Всеволод, мы, наверное, зря вместе с Вами проводили общественные слушания, потому что на них речь шла исключительно о музейном фонде".</w:t>
      </w:r>
    </w:p>
    <w:p>
      <w:pPr>
        <w:pStyle w:val="Normal"/>
        <w:rPr>
          <w:sz w:val="22"/>
        </w:rPr>
      </w:pPr>
      <w:r>
        <w:rPr>
          <w:sz w:val="22"/>
        </w:rPr>
        <w:t>Вместе с тем член Общественной палаты отметил, что ему не нравится якобы имеющаяся в проекте закона формулировка о том, чтобы "собственность передать Русской Православной Церкви в бессрочное безвозмездное пользование", поскольку, "по сути дела, здесь в некотором роде нарушается принцип собственности".</w:t>
      </w:r>
    </w:p>
    <w:p>
      <w:pPr>
        <w:pStyle w:val="Normal"/>
        <w:rPr>
          <w:sz w:val="22"/>
        </w:rPr>
      </w:pPr>
      <w:r>
        <w:rPr>
          <w:sz w:val="22"/>
        </w:rPr>
        <w:t>"Я бы предложил Сергею Александровичу разобраться в вопросе. Вы употребили несколько юридических терминов, немножко, извините, перепутав их друг с другом. Во-первых, еще раз говорю, речь не идет о музейном фонде вообще", - подчеркнул со своей стороны отец Всеволод.</w:t>
      </w:r>
    </w:p>
    <w:p>
      <w:pPr>
        <w:pStyle w:val="Normal"/>
        <w:rPr>
          <w:sz w:val="22"/>
        </w:rPr>
      </w:pPr>
      <w:r>
        <w:rPr>
          <w:sz w:val="22"/>
        </w:rPr>
        <w:t>Кроме того, по его словам, законопроект предполагает возможность для религиозных организаций, если они этого захотят, получить в собственность то, что у них уже находится в пользовании, или получить в пользование или в собственность то, что им еще не передано из предметов религиозного назначения.</w:t>
      </w:r>
    </w:p>
    <w:p>
      <w:pPr>
        <w:pStyle w:val="Normal"/>
        <w:rPr>
          <w:sz w:val="22"/>
        </w:rPr>
      </w:pPr>
      <w:r>
        <w:rPr>
          <w:sz w:val="22"/>
        </w:rPr>
        <w:t>17 мая комиссия Общественной палаты по сохранению и развитию отечественной культуры, которую возглавляет С.Абрамов, провела общественные слушания этого законопроекта. Отец Всеволод, участвовавший в мероприятии, обвинил палату в предвзятой организации дискуссии и покинул ее заседание. Итоговая резолюция слушаний так и не было принята.</w:t>
      </w:r>
    </w:p>
    <w:p>
      <w:pPr>
        <w:pStyle w:val="Normal"/>
        <w:rPr>
          <w:sz w:val="22"/>
        </w:rPr>
      </w:pPr>
      <w:r>
        <w:rPr>
          <w:sz w:val="22"/>
        </w:rPr>
        <w:t>"Круглый стол организован манипулятивно, участники придерживаются той точки зрения, которой не придерживается большинство людей в нашем обществе. Слово процентов на 60-70 предоставляется сторонникам этой точки зрения. Мне здесь нечего больше делать, и я отсюда ухожу", - заявил тогда отец Всеволо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4.05.10 15 митрополитов Константинопольской Церкви желают получить гражданство Турции</w:t>
      </w:r>
    </w:p>
    <w:p>
      <w:pPr>
        <w:pStyle w:val="Normal"/>
        <w:rPr>
          <w:sz w:val="22"/>
        </w:rPr>
      </w:pPr>
      <w:r>
        <w:rPr>
          <w:sz w:val="22"/>
        </w:rPr>
        <w:t>Патриарх Константинопольский Варфоломей поддержал желание 15 митрополитов Константинопольской Православной Церкви получить гражданство республики Турция. Турецкое гражданство позволит им не только постоянно проживать на территории республики, но и, прежде всего, быть выдвинутыми в кандидаты при избрании нового Патриарха Константинопольского.</w:t>
      </w:r>
    </w:p>
    <w:p>
      <w:pPr>
        <w:pStyle w:val="Normal"/>
        <w:rPr>
          <w:sz w:val="22"/>
        </w:rPr>
      </w:pPr>
      <w:r>
        <w:rPr>
          <w:sz w:val="22"/>
        </w:rPr>
        <w:t>Сейчас в работе церковных институций Константинопольской Патриархии могут участвовать исключительно иерархи, являющиеся гражданами Турции. Только они могут входить в состав Синода, выдвигаться кандидатами на Патриарший престол и участвовать в голосовании при избрании нового Предстоятеля Церкви, в то время как митрополиты-иностранцы лишь направляют письменное согласие с выбором проголосовавших архиереев.</w:t>
      </w:r>
    </w:p>
    <w:p>
      <w:pPr>
        <w:pStyle w:val="Normal"/>
        <w:rPr>
          <w:sz w:val="22"/>
        </w:rPr>
      </w:pPr>
      <w:r>
        <w:rPr>
          <w:sz w:val="22"/>
        </w:rPr>
        <w:t>Единственным исключением был Патриарх Константинопольский Афинагор (Спиру, с 1949 по 1972 гг.), возглавлявший до избрания архиепископию Константинопольского Патриархата в Америке и имевший гражданство США, но он получил турецкое гражданство сразу же по прилете в Турцию, в аэропорту.</w:t>
      </w:r>
    </w:p>
    <w:p>
      <w:pPr>
        <w:pStyle w:val="Normal"/>
        <w:rPr>
          <w:sz w:val="22"/>
        </w:rPr>
      </w:pPr>
      <w:r>
        <w:rPr>
          <w:sz w:val="22"/>
        </w:rPr>
        <w:t>Из 15 иерархов, которые высказали желание получить турецкое гражданство, большинство имеют в настоящее время гражданство Греции: 4 митрополита с о. Крит, два - с островов Додеканеса, два из Западной Европы (митрополит Италии Геннадий и митрополит Австрии Михаил), два из Америки (митрополит Буэнос-Айреса Тарасий и митрополит Дарданелл Никита), один из Азии и один из Австралии.</w:t>
      </w:r>
    </w:p>
    <w:p>
      <w:pPr>
        <w:pStyle w:val="Normal"/>
        <w:rPr>
          <w:sz w:val="22"/>
        </w:rPr>
      </w:pPr>
      <w:r>
        <w:rPr>
          <w:sz w:val="22"/>
        </w:rPr>
        <w:t>Все они получили приглашение прибыть в Турцию в начале июня, чтобы пройти процедуру получения гражданства.</w:t>
      </w:r>
    </w:p>
    <w:p>
      <w:pPr>
        <w:pStyle w:val="Normal"/>
        <w:rPr>
          <w:sz w:val="22"/>
        </w:rPr>
      </w:pPr>
      <w:r>
        <w:rPr>
          <w:sz w:val="22"/>
        </w:rPr>
        <w:t>«Это шаг вперед к воплощению многолетних попыток Вселенского Патриарха обеспечить будущее Патриархии в ее историческом центре», - заявил один из претендентов на турецкое гражданство митрополит Австрийский Михаил.</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4.05.10 Черногорский митрополит станет временным косовским архиереем</w:t>
      </w:r>
    </w:p>
    <w:p>
      <w:pPr>
        <w:pStyle w:val="Normal"/>
        <w:rPr>
          <w:sz w:val="22"/>
        </w:rPr>
      </w:pPr>
      <w:r>
        <w:rPr>
          <w:sz w:val="22"/>
        </w:rPr>
        <w:t>Синод Сербской Православной Церкви назначил временным администратором Рашко-Призренской епархии архиепископа Цетинского, митрополита Черногорско-Приморского Амфилохия.</w:t>
      </w:r>
    </w:p>
    <w:p>
      <w:pPr>
        <w:pStyle w:val="Normal"/>
        <w:rPr>
          <w:sz w:val="22"/>
        </w:rPr>
      </w:pPr>
      <w:r>
        <w:rPr>
          <w:sz w:val="22"/>
        </w:rPr>
        <w:t>Владыка Амфилохий отбыл в косовский монастырь Грачаница, чтобы сообщить клиру и пастве епархии о своем назначении и впервые в новом качестве возглавить Литургию на праздник Святой Троицы, который отмечался в минувшее воскресенье.</w:t>
      </w:r>
    </w:p>
    <w:p>
      <w:pPr>
        <w:pStyle w:val="Normal"/>
        <w:rPr>
          <w:sz w:val="22"/>
        </w:rPr>
      </w:pPr>
      <w:r>
        <w:rPr>
          <w:sz w:val="22"/>
        </w:rPr>
        <w:t>Как ожидается, временное управление Рашко-Призренской епархией митрополитом Амфилохием продлится до осени, когда пройдет очередной Архиерейский Собор Сербской церкви, на котором на эту кафедру будет избран новой епископ.</w:t>
      </w:r>
    </w:p>
    <w:p>
      <w:pPr>
        <w:pStyle w:val="Normal"/>
        <w:rPr>
          <w:sz w:val="22"/>
        </w:rPr>
      </w:pPr>
      <w:r>
        <w:rPr>
          <w:sz w:val="22"/>
        </w:rPr>
        <w:t>Ранее Синод освободил от временного управления епархией пребывающего на покое епископа Афанасия (Евтича) по причине состояния его здоровья.</w:t>
      </w:r>
    </w:p>
    <w:p>
      <w:pPr>
        <w:pStyle w:val="Normal"/>
        <w:rPr>
          <w:sz w:val="22"/>
        </w:rPr>
      </w:pPr>
      <w:r>
        <w:rPr>
          <w:sz w:val="22"/>
        </w:rPr>
        <w:t>На заседании Синода присутствовал бывший епископ Рашко-Призренский Артемий, который в феврале этого года был отстранен от управления епархией, а в начале мая - почислен на покой. Синод принял решение о том, что владыка Артемий разместится на покой в монастыре Шишатовац на западном склоне Фрушкой Горы.</w:t>
      </w:r>
    </w:p>
    <w:p>
      <w:pPr>
        <w:pStyle w:val="Normal"/>
        <w:rPr>
          <w:sz w:val="22"/>
        </w:rPr>
      </w:pPr>
      <w:r>
        <w:rPr>
          <w:sz w:val="22"/>
        </w:rPr>
        <w:t>Шишатовац - монастырь, построенный в 1520 году монахами, перебравшимися сюда из монастыря Жича. В XIX веке он был духовным прибежищем для сербской интеллигенции: в частности, в гости к архимандриту Лукияну (Мушицкому) сюда приезжали Вук Карджич и Филипп Вишнич. До разорения в 1942 г. в монастыре хранились мощи святого Стефана (Штиляновича). Восстановление монастыря и храма Рождества Пресвятой Богородицы, построенного в 1778 г., началось в 1970 г., но до сих пор не завершено. Сейчас в Шишатовце подвизается всего один монах.</w:t>
      </w:r>
    </w:p>
    <w:p>
      <w:pPr>
        <w:pStyle w:val="Normal"/>
        <w:rPr>
          <w:sz w:val="22"/>
        </w:rPr>
      </w:pPr>
      <w:r>
        <w:rPr>
          <w:sz w:val="22"/>
        </w:rPr>
        <w:t>Интерфакс-Религия, Седмица.</w:t>
      </w:r>
      <w:r>
        <w:rPr>
          <w:sz w:val="22"/>
          <w:lang w:val="en-US"/>
        </w:rPr>
        <w:t>Ru</w:t>
      </w:r>
    </w:p>
    <w:p>
      <w:pPr>
        <w:pStyle w:val="Normal"/>
        <w:rPr>
          <w:b/>
          <w:b/>
          <w:sz w:val="22"/>
        </w:rPr>
      </w:pPr>
      <w:r>
        <w:rPr>
          <w:b/>
          <w:sz w:val="22"/>
        </w:rPr>
      </w:r>
    </w:p>
    <w:p>
      <w:pPr>
        <w:pStyle w:val="Normal"/>
        <w:rPr>
          <w:b/>
          <w:b/>
          <w:sz w:val="22"/>
        </w:rPr>
      </w:pPr>
      <w:r>
        <w:rPr>
          <w:b/>
          <w:sz w:val="22"/>
        </w:rPr>
        <w:t>24.05.10 Защитник бывшего епископа Рашко-Призренского Артемия лишен сана и монашества</w:t>
      </w:r>
    </w:p>
    <w:p>
      <w:pPr>
        <w:pStyle w:val="Normal"/>
        <w:rPr>
          <w:sz w:val="22"/>
        </w:rPr>
      </w:pPr>
      <w:r>
        <w:rPr>
          <w:sz w:val="22"/>
        </w:rPr>
        <w:t>Церковный суд Будимлянско-Никшичской епархии, по поручению Великого суда Сербской Православной Церкви, рассмотрел дело монаха Антония (Давидовича), насельника монастыря Црна-Река (Косово и Метохия), и принял решение об отлучении его на два года от Церкви, лишении сана и извержения из монашества.</w:t>
      </w:r>
    </w:p>
    <w:p>
      <w:pPr>
        <w:pStyle w:val="Normal"/>
        <w:rPr>
          <w:sz w:val="22"/>
        </w:rPr>
      </w:pPr>
      <w:r>
        <w:rPr>
          <w:sz w:val="22"/>
        </w:rPr>
        <w:t>Бывший иеромонах Антоний, ныне - мирянин Драган Давидович, был обвинен в непослушании церковным властям, распространении лжи и клеветы и поведении, недостойном христианина.</w:t>
      </w:r>
    </w:p>
    <w:p>
      <w:pPr>
        <w:pStyle w:val="Normal"/>
        <w:rPr>
          <w:sz w:val="22"/>
        </w:rPr>
      </w:pPr>
      <w:r>
        <w:rPr>
          <w:sz w:val="22"/>
        </w:rPr>
        <w:t>В вину Давидовичу были поставлены организация 13 февраля этого года у здания Сербской Патриархии в Белграде демонстрации против решения Синода отстранить епископа Артемия (Радосавлевича) от управления Рашско-Призренской епархией, организации кампании в защиту отстраненного епископа и распространении клеветы на Патриарха Сербского Иринея и некоторых сербских владык.</w:t>
      </w:r>
    </w:p>
    <w:p>
      <w:pPr>
        <w:pStyle w:val="Normal"/>
        <w:rPr>
          <w:sz w:val="22"/>
        </w:rPr>
      </w:pPr>
      <w:r>
        <w:rPr>
          <w:sz w:val="22"/>
        </w:rPr>
        <w:t>Решение Церковного суда Будимлянско-Никшичской епархии направлено в Великий суд Сербской Православной Церкви, Рашско-Призренскую епархию и лично Драгану Давидович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5.05.10 Патриарх Кирилл считает опасной коммерциализацию образования</w:t>
      </w:r>
    </w:p>
    <w:p>
      <w:pPr>
        <w:pStyle w:val="Normal"/>
        <w:rPr>
          <w:sz w:val="22"/>
        </w:rPr>
      </w:pPr>
      <w:r>
        <w:rPr>
          <w:sz w:val="22"/>
        </w:rPr>
        <w:t>Патриарх Московский и всея Руси Кирилл считает, что попытки превратить образование в чисто коммерческий продукт противоречат национальным традициям России.</w:t>
      </w:r>
    </w:p>
    <w:p>
      <w:pPr>
        <w:pStyle w:val="Normal"/>
        <w:rPr>
          <w:sz w:val="22"/>
        </w:rPr>
      </w:pPr>
      <w:r>
        <w:rPr>
          <w:sz w:val="22"/>
        </w:rPr>
        <w:t>"Попытки превратить образование в сферу коммерческих услуг чужды национальной традиции (России - ред.), народному менталитету и просто опасны", - заявил Патриарх Кирилл на открытии XIII Всемирного русского народного собора.</w:t>
      </w:r>
    </w:p>
    <w:p>
      <w:pPr>
        <w:pStyle w:val="Normal"/>
        <w:rPr>
          <w:sz w:val="22"/>
        </w:rPr>
      </w:pPr>
      <w:r>
        <w:rPr>
          <w:sz w:val="22"/>
        </w:rPr>
        <w:t>Патриарх призвал помнить, что образование "не сводится к просто накачке ребенка житейски полезной информацией". По его словам, "миссия образования, в первую очередь, заключается в передаче не только знаний, но и моральных норм".</w:t>
      </w:r>
    </w:p>
    <w:p>
      <w:pPr>
        <w:pStyle w:val="Normal"/>
        <w:rPr>
          <w:sz w:val="22"/>
        </w:rPr>
      </w:pPr>
      <w:r>
        <w:rPr>
          <w:sz w:val="22"/>
        </w:rPr>
        <w:t>Патриарх Кирилл напомнил, что каждая культура обладает собственным духовным кодом, который влияет на систему ценностей того или иного народа, и дело образования, по его словам, заключается в том числе и в воспитании детей в рамках этой системы ценностей. Он призвал участников собора задуматься над тем, "могут ли глубинные внутренние вопросы предлагаться просто как предметы (на выбор - ред.) в условиях рынка".</w:t>
      </w:r>
    </w:p>
    <w:p>
      <w:pPr>
        <w:pStyle w:val="Normal"/>
        <w:rPr>
          <w:sz w:val="22"/>
        </w:rPr>
      </w:pPr>
      <w:r>
        <w:rPr>
          <w:sz w:val="22"/>
        </w:rPr>
        <w:t>Предстоятель Русской Церкви напомнил также, что в этом году в 19 регионах России введен экспериментальный курс "Основы религиозных культур и светской этики", и выразил мнение, что успешное преподавание этого предмета "поможет снижению конфликтности в обществе и созиданию мира между людьми". Он признал, что введение этих предметов не обходится без трудностей, однако подчеркнул, что его "общее впечатление положительное".</w:t>
      </w:r>
    </w:p>
    <w:p>
      <w:pPr>
        <w:pStyle w:val="Normal"/>
        <w:rPr>
          <w:sz w:val="22"/>
        </w:rPr>
      </w:pPr>
      <w:r>
        <w:rPr>
          <w:sz w:val="22"/>
        </w:rPr>
        <w:t>"Верю, что последствия внедрения этого предмета мы скоро почувствуем и увидим", - добавил Его Святейшество.</w:t>
      </w:r>
    </w:p>
    <w:p>
      <w:pPr>
        <w:pStyle w:val="Normal"/>
        <w:rPr>
          <w:sz w:val="22"/>
        </w:rPr>
      </w:pPr>
      <w:r>
        <w:rPr>
          <w:sz w:val="22"/>
        </w:rPr>
        <w:t>В своем выступлении Патриарх Кирилл также отметил, что нравственный уровень педагогов должен быть объектом заботы и внимания всего общества.</w:t>
      </w:r>
    </w:p>
    <w:p>
      <w:pPr>
        <w:pStyle w:val="Normal"/>
        <w:rPr>
          <w:sz w:val="22"/>
        </w:rPr>
      </w:pPr>
      <w:r>
        <w:rPr>
          <w:sz w:val="22"/>
        </w:rPr>
        <w:t>"Каждый из учителей должен давать обет хранить высокую нравственную чистоту жизни, святость брака, быть примером для подрастающего поколения", - сказал Предстоятель.</w:t>
      </w:r>
    </w:p>
    <w:p>
      <w:pPr>
        <w:pStyle w:val="Normal"/>
        <w:rPr>
          <w:sz w:val="22"/>
        </w:rPr>
      </w:pPr>
      <w:r>
        <w:rPr>
          <w:sz w:val="22"/>
        </w:rPr>
        <w:t>По его словам, "это должна быть своего рода клятва Гиппократа". Патриарх призвал каждого педагога, выбирающего эту профессию, помнить о том, что педагогика - "это область аскетики", что она "связана с подвигом самоистощения, когда люди отдают себя, свою энергию, свои силы, а если надо, то и жизнь".</w:t>
      </w:r>
    </w:p>
    <w:p>
      <w:pPr>
        <w:pStyle w:val="Normal"/>
        <w:rPr>
          <w:sz w:val="22"/>
        </w:rPr>
      </w:pPr>
      <w:r>
        <w:rPr>
          <w:sz w:val="22"/>
        </w:rPr>
        <w:t>Поэтому, считает патриарх, нравственный уровень учителя не может являться только делом его личной жизни.</w:t>
      </w:r>
    </w:p>
    <w:p>
      <w:pPr>
        <w:pStyle w:val="Normal"/>
        <w:rPr>
          <w:sz w:val="22"/>
        </w:rPr>
      </w:pPr>
      <w:r>
        <w:rPr>
          <w:sz w:val="22"/>
        </w:rPr>
        <w:t>Патриарх Кирилл также напомнил про важные воспитательные функции семьи как "первой школы" и про роль средств массовой информации, которые могут стать сегодня "добрым партнером" многим семьям в деле воспитания детей. При этом патриарх призвал журналистов помнить об ответственности перед обществом и подверг критике позицию отдельных представителей СМИ, говорящих: "Мы просто зарабатываем деньги, сбывая на информационном рынке то, что востребовано".</w:t>
      </w:r>
    </w:p>
    <w:p>
      <w:pPr>
        <w:pStyle w:val="Normal"/>
        <w:rPr>
          <w:sz w:val="22"/>
        </w:rPr>
      </w:pPr>
      <w:r>
        <w:rPr>
          <w:sz w:val="22"/>
        </w:rPr>
        <w:t>"Журналисты сегодня могут принести огромную пользу обществу", - убежден Предстоятель Русской Православной Церкви.</w:t>
      </w:r>
    </w:p>
    <w:p>
      <w:pPr>
        <w:pStyle w:val="Normal"/>
        <w:rPr>
          <w:sz w:val="22"/>
        </w:rPr>
      </w:pPr>
      <w:r>
        <w:rPr>
          <w:sz w:val="22"/>
        </w:rPr>
        <w:t>В заключение первой сессии Всемирного русского народного собора Святейший Владыка вручил первую Патриаршую премию в области киноискусства создателям художественного фильма «Поп». От лица съемочной группы знак премии принял кинорежиссер В.И. Хотиненко.</w:t>
      </w:r>
    </w:p>
    <w:p>
      <w:pPr>
        <w:pStyle w:val="Normal"/>
        <w:rPr>
          <w:sz w:val="22"/>
        </w:rPr>
      </w:pPr>
      <w:r>
        <w:rPr>
          <w:sz w:val="22"/>
        </w:rPr>
        <w:t>Интерфакс-Религия, Радонеж</w:t>
      </w:r>
    </w:p>
    <w:p>
      <w:pPr>
        <w:pStyle w:val="Normal"/>
        <w:rPr>
          <w:sz w:val="22"/>
        </w:rPr>
      </w:pPr>
      <w:r>
        <w:rPr>
          <w:sz w:val="22"/>
        </w:rPr>
      </w:r>
    </w:p>
    <w:p>
      <w:pPr>
        <w:pStyle w:val="Normal"/>
        <w:rPr>
          <w:b/>
          <w:b/>
          <w:sz w:val="22"/>
        </w:rPr>
      </w:pPr>
      <w:r>
        <w:rPr>
          <w:b/>
          <w:sz w:val="22"/>
        </w:rPr>
        <w:t>26.05.10 Всемирный русский народный собор не верит в эффективность ювенальной юстиции</w:t>
      </w:r>
    </w:p>
    <w:p>
      <w:pPr>
        <w:pStyle w:val="Normal"/>
        <w:rPr>
          <w:sz w:val="22"/>
        </w:rPr>
      </w:pPr>
      <w:r>
        <w:rPr>
          <w:sz w:val="22"/>
        </w:rPr>
        <w:t>Всемирный русский народный собор выразил обеспокоенность в связи с попытками сторонников ювенальной юстиции внедрить в России этот институт, "в том числе в закамуфлированном виде".</w:t>
      </w:r>
    </w:p>
    <w:p>
      <w:pPr>
        <w:pStyle w:val="Normal"/>
        <w:rPr/>
      </w:pPr>
      <w:r>
        <w:rPr>
          <w:b/>
          <w:sz w:val="22"/>
        </w:rPr>
        <w:t>"Институт ювенальной юстиции - институт подмены семьи и ее социальных функций, основанный на недоверии к ней", - говорится в резолюции XIV ВРНС.</w:t>
      </w:r>
      <w:r>
        <w:rPr>
          <w:sz w:val="22"/>
        </w:rPr>
        <w:t xml:space="preserve"> http://www.interfax-religion.ru/?act=documents&amp;div=1020</w:t>
      </w:r>
    </w:p>
    <w:p>
      <w:pPr>
        <w:pStyle w:val="Normal"/>
        <w:rPr>
          <w:sz w:val="22"/>
        </w:rPr>
      </w:pPr>
      <w:r>
        <w:rPr>
          <w:sz w:val="22"/>
        </w:rPr>
        <w:t>По мнению участников собора, ювенальная юстиция в России "на фоне продолжающегося разрушения семьи не позволит решить проблемы, связанные с беспризорностью, правонарушениями и преступностью несовершеннолетних, защитой прав детей, находящихся в конфликте с законом".</w:t>
      </w:r>
    </w:p>
    <w:p>
      <w:pPr>
        <w:pStyle w:val="Normal"/>
        <w:rPr>
          <w:sz w:val="22"/>
        </w:rPr>
      </w:pPr>
      <w:r>
        <w:rPr>
          <w:sz w:val="22"/>
        </w:rPr>
        <w:t>"В основе детской беспризорности, нарушений прав детей - идеология планомерного разрушения семьи", - отмечается в резолюции.</w:t>
      </w:r>
    </w:p>
    <w:p>
      <w:pPr>
        <w:pStyle w:val="Normal"/>
        <w:rPr>
          <w:sz w:val="22"/>
        </w:rPr>
      </w:pPr>
      <w:r>
        <w:rPr>
          <w:sz w:val="22"/>
        </w:rPr>
        <w:t>Кроме того, авторы документа считают, что ювенальная юстиция "противоречит практике всех традиционных религий и российским традициям семейного воспитания, основанным на уважении детей к родителям, на послушании, терпении, взаимном уважении, благочестии родителей, разумном распределении обязанностей между членами семьи".</w:t>
      </w:r>
    </w:p>
    <w:p>
      <w:pPr>
        <w:pStyle w:val="Normal"/>
        <w:rPr>
          <w:sz w:val="22"/>
        </w:rPr>
      </w:pPr>
      <w:r>
        <w:rPr>
          <w:sz w:val="22"/>
        </w:rPr>
        <w:t>"Эти ценности ювенальная юстиция предлагает заменить жалобами на родителей, неуважением к ним, контролем государственного или муниципального органа над семьей", - говорится в резолюции XIV Всемирного русского народного собора.</w:t>
      </w:r>
    </w:p>
    <w:p>
      <w:pPr>
        <w:pStyle w:val="Normal"/>
        <w:rPr/>
      </w:pPr>
      <w:r>
        <w:rPr>
          <w:b/>
          <w:sz w:val="22"/>
        </w:rPr>
        <w:t>Соборное слово XIV Всемирного русского народного собора</w:t>
      </w:r>
      <w:r>
        <w:rPr>
          <w:sz w:val="22"/>
        </w:rPr>
        <w:t xml:space="preserve"> http://www.interfax-religion.ru/?act=documents&amp;div=1021</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6.05.10 Глава Кипрской Церкви призывает встретить Бенедикта XVI как гостя</w:t>
      </w:r>
    </w:p>
    <w:p>
      <w:pPr>
        <w:pStyle w:val="Normal"/>
        <w:rPr>
          <w:sz w:val="22"/>
        </w:rPr>
      </w:pPr>
      <w:r>
        <w:rPr>
          <w:sz w:val="22"/>
        </w:rPr>
        <w:t>Предстоятель Кипрской Православной Церкви архиепископ Хризостом II выступил с критикой иерархов - противников предстоящего визита на остров Папы Римского Бенедикта XVI.</w:t>
      </w:r>
    </w:p>
    <w:p>
      <w:pPr>
        <w:pStyle w:val="Normal"/>
        <w:rPr>
          <w:sz w:val="22"/>
        </w:rPr>
      </w:pPr>
      <w:r>
        <w:rPr>
          <w:sz w:val="22"/>
        </w:rPr>
        <w:t>Понтифик посетит Кипр 4-6 июня по приглашению президента страны Димитриса Христофиаса. Некоторые православные клирики, в том числе епископ города Лимассол Афанасий, выступают против приезда Папы, который, по словам иерарха, «спровоцирует недовольство» жителей острова, считающих католиков еретиками.</w:t>
      </w:r>
    </w:p>
    <w:p>
      <w:pPr>
        <w:pStyle w:val="Normal"/>
        <w:rPr>
          <w:sz w:val="22"/>
        </w:rPr>
      </w:pPr>
      <w:r>
        <w:rPr>
          <w:sz w:val="22"/>
        </w:rPr>
        <w:t>Архиепископ Хризостом не согласен с этой позицией. По его словам, епископ Афанасий и сочувствующие ему люди должны либо встречать Римского Папу вместе с другими иерархами, либо «остаться дома».</w:t>
      </w:r>
    </w:p>
    <w:p>
      <w:pPr>
        <w:pStyle w:val="Normal"/>
        <w:rPr>
          <w:sz w:val="22"/>
        </w:rPr>
      </w:pPr>
      <w:r>
        <w:rPr>
          <w:sz w:val="22"/>
        </w:rPr>
        <w:t>По данным Reuters, пятеро членов синода Кипрской Церкви собираются бойкотировать встречу православной иерархии с Бенедиктом XVI. Хризостом II считает, что это - нарушение законов гостеприимства: «В Церкви - демократия, свобода слова и самовыражения. Но люди не должны делать то, что первое придет им в голову. Люди могут верить, во что захотят, но это не дает им права оскорблять гост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6.05.10 Греческий диакон арестован за торговлю лже-мощами</w:t>
      </w:r>
    </w:p>
    <w:p>
      <w:pPr>
        <w:pStyle w:val="Normal"/>
        <w:rPr>
          <w:sz w:val="22"/>
        </w:rPr>
      </w:pPr>
      <w:r>
        <w:rPr>
          <w:sz w:val="22"/>
        </w:rPr>
        <w:t>Диакон Элладской Православной Церкви, 24-летний гражданин Швейцарии, взят под стражу греческой полицией за торговлю человеческими костями, которые он выдавал за мощи православных святых.</w:t>
      </w:r>
    </w:p>
    <w:p>
      <w:pPr>
        <w:pStyle w:val="Normal"/>
        <w:rPr>
          <w:sz w:val="22"/>
        </w:rPr>
      </w:pPr>
      <w:r>
        <w:rPr>
          <w:sz w:val="22"/>
        </w:rPr>
        <w:t>В его доме было обнаружено 505 человеческих костей и 15 скальпов, при этом кости были очищены и подписаны именами различных святых.</w:t>
      </w:r>
    </w:p>
    <w:p>
      <w:pPr>
        <w:pStyle w:val="Normal"/>
        <w:rPr>
          <w:sz w:val="22"/>
        </w:rPr>
      </w:pPr>
      <w:r>
        <w:rPr>
          <w:sz w:val="22"/>
        </w:rPr>
        <w:t>На диакона вышли после ареста его сообщника, 43-летнего швейцарского электрика, который пытался перевести из греческого города Салоники в Германию 197 человеческих костей и три скальпа, чтобы потом передать свой груз представителю Русской Православной Церкви в Германии под видом мощей.</w:t>
      </w:r>
    </w:p>
    <w:p>
      <w:pPr>
        <w:pStyle w:val="Normal"/>
        <w:rPr>
          <w:sz w:val="22"/>
        </w:rPr>
      </w:pPr>
      <w:r>
        <w:rPr>
          <w:sz w:val="22"/>
        </w:rPr>
        <w:t>Оба махинатора предстанут перед городским судом Салоников по обвинению в краже, незаконной торговле и осквернении останк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6.05.10 Латвия: Госпомощь православному монастырю откладывается</w:t>
      </w:r>
    </w:p>
    <w:p>
      <w:pPr>
        <w:pStyle w:val="Normal"/>
        <w:rPr>
          <w:sz w:val="22"/>
        </w:rPr>
      </w:pPr>
      <w:r>
        <w:rPr>
          <w:sz w:val="22"/>
        </w:rPr>
        <w:t>Специальный закон «О Латвийской Православной Церкви», вступивший в силу в конце 2008 года, стал важным этапом в истории взаимоотношений между Латвийской Республикой и Православной Церковью.</w:t>
      </w:r>
    </w:p>
    <w:p>
      <w:pPr>
        <w:pStyle w:val="Normal"/>
        <w:rPr>
          <w:sz w:val="22"/>
        </w:rPr>
      </w:pPr>
      <w:r>
        <w:rPr>
          <w:sz w:val="22"/>
        </w:rPr>
        <w:t>Отдельным пунктом в законе оговаривается защита со стороны государства по сохранности и содержанию имущества Свято-Троицкого Сергиевого женского монастыря. Однако на реальную поддержку можно рассчитывать не ранее 2013 года.</w:t>
      </w:r>
    </w:p>
    <w:p>
      <w:pPr>
        <w:pStyle w:val="Normal"/>
        <w:rPr>
          <w:sz w:val="22"/>
        </w:rPr>
      </w:pPr>
      <w:r>
        <w:rPr>
          <w:sz w:val="22"/>
        </w:rPr>
        <w:t>Как отмечает газета «Новая», принятый закон «О Латвийской Православной Церкви» вселял надежду на то, что из бюджета страны будет выделено достаточно средств для обеспечения охраны, установки видеокамер и противопожарной сигнализации в филиале Свято-Троицкого Сергиевого женского монастыря в Валгунде - Спасо-Преображенской пустыни.</w:t>
      </w:r>
    </w:p>
    <w:p>
      <w:pPr>
        <w:pStyle w:val="Normal"/>
        <w:rPr>
          <w:sz w:val="22"/>
        </w:rPr>
      </w:pPr>
      <w:r>
        <w:rPr>
          <w:sz w:val="22"/>
        </w:rPr>
        <w:t>Чтобы обеспечить мероприятия для минимальной охраны объектов на территории Спасо-Преображенской пустыни, требуется 4 360 латов без НДС (около 8 720 долларов США). Для оборудования камерами видеонаблюдения и противопожарной сигнализацией - еще 8 810 латов без НДС (более 17 000 долларов).</w:t>
      </w:r>
    </w:p>
    <w:p>
      <w:pPr>
        <w:pStyle w:val="Normal"/>
        <w:rPr>
          <w:sz w:val="22"/>
        </w:rPr>
      </w:pPr>
      <w:r>
        <w:rPr>
          <w:sz w:val="22"/>
        </w:rPr>
        <w:t>Но, как рассчитывают в Министерстве культуры, средства для обеспечения безопасности этого важного культурно-исторического объекта в государственном бюджете появятся не ранее 2013 года.</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27.05.10 Патриарх Варфоломей посетил Москву</w:t>
      </w:r>
    </w:p>
    <w:p>
      <w:pPr>
        <w:pStyle w:val="Normal"/>
        <w:rPr>
          <w:sz w:val="22"/>
        </w:rPr>
      </w:pPr>
      <w:r>
        <w:rPr>
          <w:sz w:val="22"/>
        </w:rPr>
        <w:t>Святейший Патриарх Константинопольский Варфоломей прибыл в Москву днем 22 мая. В составе Константинопольской делегации столицу России посетили также митрополит Австрийский Михаил, митрополит Мириофитский и Перистасийский Ириней, митрополит Галльский Эммануил, генеральный секретарь Священного Синода Константинопольского Патриархата архимандрит Элпидофор (Ламбриниадис), архимандрит Виссарион (Комзиас), архидиакон Максим (Вгенопулос) и другие.</w:t>
      </w:r>
    </w:p>
    <w:p>
      <w:pPr>
        <w:pStyle w:val="Normal"/>
        <w:rPr>
          <w:sz w:val="22"/>
        </w:rPr>
      </w:pPr>
      <w:r>
        <w:rPr>
          <w:sz w:val="22"/>
        </w:rPr>
        <w:t>В аэропорту Внуково Предстоятеля Константинопольской Православной Церкви встречали Святейший Патриарх Московский и всея Руси Кирилл, епископат и духовенство Русской Православной Церкви, представители государственной власти.</w:t>
      </w:r>
    </w:p>
    <w:p>
      <w:pPr>
        <w:pStyle w:val="Normal"/>
        <w:rPr>
          <w:sz w:val="22"/>
        </w:rPr>
      </w:pPr>
      <w:r>
        <w:rPr>
          <w:sz w:val="22"/>
        </w:rPr>
        <w:t>В краткой беседе с представителями средств массовой информации, отвечая на вопрос о цели визита, Святейший Патриарх Константинопольский Варфоломей сказал:</w:t>
      </w:r>
    </w:p>
    <w:p>
      <w:pPr>
        <w:pStyle w:val="Normal"/>
        <w:rPr>
          <w:sz w:val="22"/>
        </w:rPr>
      </w:pPr>
      <w:r>
        <w:rPr>
          <w:sz w:val="22"/>
        </w:rPr>
        <w:t>«Прежде всего, я хотел бы поблагодарить Вышнего Бога, который благословил меня и удостоил прибыть в Москву. И после того, как я возблагодарил Бога, я выражаю свою благодарность Святейшему Патриарху Кириллу за приглашение, которое дает нам возможность еще раз посетить Святую Русскую Церковь; оно дает нам возможность по достоинству воздать за визит Святейшего Патриарха Кирилла в Константинополь в прошлом году. Но это не единственная цель моего визита в Москву и Россию.</w:t>
      </w:r>
    </w:p>
    <w:p>
      <w:pPr>
        <w:pStyle w:val="Normal"/>
        <w:rPr>
          <w:sz w:val="22"/>
        </w:rPr>
      </w:pPr>
      <w:r>
        <w:rPr>
          <w:sz w:val="22"/>
        </w:rPr>
        <w:t>Мы прибыли из Константинополя в качестве паломников из той земли, которая дала и в прошлом, и в недавние времена множество мучеников и исповедников православной веры. Также мы передаем благословение Святейшей Константинопольской Церкви Русской Церкви, которая является и сестрой нашей, и нашей дщерью. Мы гордимся ею, мы чествуем ее, поскольку видим ее преуспеяние. Мы надеемся, что наш визит из Константинополя в Москву послужит дальнейшему укреплению братских отношений на благо всего Православия и во славу Божию. Христос посреде нас!»</w:t>
      </w:r>
    </w:p>
    <w:p>
      <w:pPr>
        <w:pStyle w:val="Normal"/>
        <w:rPr>
          <w:sz w:val="22"/>
        </w:rPr>
      </w:pPr>
      <w:r>
        <w:rPr>
          <w:sz w:val="22"/>
        </w:rPr>
        <w:t>Святейший Патриарх Московский и всея Руси Кирилл ответил на вопрос о динамике отношений между Константинопольским и Московским Патриархатами:</w:t>
      </w:r>
    </w:p>
    <w:p>
      <w:pPr>
        <w:pStyle w:val="Normal"/>
        <w:rPr>
          <w:sz w:val="22"/>
        </w:rPr>
      </w:pPr>
      <w:r>
        <w:rPr>
          <w:sz w:val="22"/>
        </w:rPr>
        <w:t>«Я высоко оцениваю имевшее место в последнее время развитие отношений между двумя Церквами. Это не только обмен братскими визитами, что само по себе важно; это и конкретные договоренности, которые помогают всем Православным Церквам, не только двум нашим Церквам, более активно взаимодействовать сегодня, в том числе в решении проблем, которые существуют в повестке дня межправославных отношений.</w:t>
      </w:r>
    </w:p>
    <w:p>
      <w:pPr>
        <w:pStyle w:val="Normal"/>
        <w:rPr>
          <w:sz w:val="22"/>
        </w:rPr>
      </w:pPr>
      <w:r>
        <w:rPr>
          <w:sz w:val="22"/>
        </w:rPr>
        <w:t>Я выражаю глубокую радость в связи с визитом в Москву Святейшего Патриарха Варфоломея, моего возлюбленного брата, с которым, помимо Патриаршего служения, нас объединяют долгие годы добрых человеческих отношений. Я рад видеть его в Москве с официальным визитом. Надеюсь, что этот визит будет еще одной важной страницей славной истории наших отношений. Я говорю от имени всего нашего народа: добро пожаловать, Ваше Святейшество!»</w:t>
      </w:r>
    </w:p>
    <w:p>
      <w:pPr>
        <w:pStyle w:val="Normal"/>
        <w:rPr>
          <w:sz w:val="22"/>
        </w:rPr>
      </w:pPr>
      <w:r>
        <w:rPr>
          <w:sz w:val="22"/>
        </w:rPr>
        <w:t>В рамках визита Святейший Патриарх Константинопольский Варфоломей отслужил богослужения в Храме Христа Спасителя и Троице-Сергиевой Лавре, совершил заупокойную литию у гробницы Святейшего Патриарха Московского и всея Руси Алексия II; посетил Данилов монастырь и Покровскую обитель, побывал в Свято-Димитриевском училище сестер милосердия и на Антиохийском подворье в Москве; встретился с Президентом РФ Дмитрием Медведевым, мэром Москвы Юрием Лужковым и с представителями греческой общины России и стран СНГ; посетил Московский Кремль и Отдел внешних церковных связей; выступил с лекцией перед учащимися Общецерковной аспирантуры и докторантуры имени святых равноапостольных Кирилла и Мефодия.</w:t>
      </w:r>
    </w:p>
    <w:p>
      <w:pPr>
        <w:pStyle w:val="Normal"/>
        <w:rPr>
          <w:sz w:val="22"/>
        </w:rPr>
      </w:pPr>
      <w:r>
        <w:rPr>
          <w:sz w:val="22"/>
        </w:rPr>
        <w:t>25 мая в Патриаршей загородной рабочей резиденции в Переделкине состоялись переговоры делегаций Константинопольской и Русской Православных Церквей. В братской беседе, продолжавшейся более двух часов, обсуждались актуальные вопросы двусторонних отношений, а также вопросы общеправославного значения. В частности, были затронуты вопросы, связанные с подготовкой Всеправославного Собора, межхристианским диалогом, организацией пастырского окормления русскоязычных православных верующих в Турции и развитием православного паломничества к христианским святыням древней Византии.</w:t>
      </w:r>
    </w:p>
    <w:p>
      <w:pPr>
        <w:pStyle w:val="Normal"/>
        <w:rPr>
          <w:sz w:val="22"/>
        </w:rPr>
      </w:pPr>
      <w:r>
        <w:rPr>
          <w:sz w:val="22"/>
        </w:rPr>
        <w:t>27 мая в завершение своего пребывания в Москве Предстоятель Константинопольской Православной Церкви посетил столичный храм в честь иконы Божией Матери «Всех скорбящих Радость» на Большой Ордынке. Здесь Святейший Патриарх Варфоломей поклонился главной святыне храма - чудотворной иконе Божией Матери «Всех скорбящих Радость», после чего отбыл в Санкт-Петербург.</w:t>
      </w:r>
    </w:p>
    <w:p>
      <w:pPr>
        <w:pStyle w:val="Normal"/>
        <w:rPr>
          <w:sz w:val="22"/>
        </w:rPr>
      </w:pPr>
      <w:r>
        <w:rPr>
          <w:sz w:val="22"/>
        </w:rPr>
        <w:t>Планируется, что 28 марта в северную столицу России прибудет и Предстоятель Русской Церкви Патриарх Кирилл. Он посетит Кронштадт, где проведет заседание попечительского совета по восстановлению Свято-Никольского Морского собора.</w:t>
      </w:r>
    </w:p>
    <w:p>
      <w:pPr>
        <w:pStyle w:val="Normal"/>
        <w:rPr>
          <w:sz w:val="22"/>
        </w:rPr>
      </w:pPr>
      <w:r>
        <w:rPr>
          <w:sz w:val="22"/>
        </w:rPr>
        <w:t>Затем оба предстоятеля осмотрят Морской собор и встретятся с военнослужащими Кронштадтского гарнизона Ленинградской военно-морской базы Балтийского флота.</w:t>
      </w:r>
    </w:p>
    <w:p>
      <w:pPr>
        <w:pStyle w:val="Normal"/>
        <w:rPr>
          <w:sz w:val="22"/>
        </w:rPr>
      </w:pPr>
      <w:r>
        <w:rPr>
          <w:sz w:val="22"/>
        </w:rPr>
        <w:t>В этот же день патриархи Кирилл и Варфоломей посетят Казанский собор, храм Спаса-на-Крови и Александро-Невскую лавру.</w:t>
      </w:r>
    </w:p>
    <w:p>
      <w:pPr>
        <w:pStyle w:val="Normal"/>
        <w:rPr>
          <w:sz w:val="22"/>
        </w:rPr>
      </w:pPr>
      <w:r>
        <w:rPr>
          <w:sz w:val="22"/>
        </w:rPr>
        <w:t>В воскресенье предстоятели совершат Божественную литургию в Исаакиевском соборе, а затем осмотрят рабочую резиденцию Московского Патриарха в здании Синода. Вечером патриархи Кирилл и Варфоломей побывают в Царском Селе.</w:t>
      </w:r>
    </w:p>
    <w:p>
      <w:pPr>
        <w:pStyle w:val="Normal"/>
        <w:rPr>
          <w:sz w:val="22"/>
        </w:rPr>
      </w:pPr>
      <w:r>
        <w:rPr>
          <w:sz w:val="22"/>
        </w:rPr>
        <w:t>31 мая Патриарх Варфоломей завершит свой визит в Россию и вернется в Стамбул, после чего Патриарх Кирилл возглавит заседание Священного Синода Русской Православной Церкви.</w:t>
      </w:r>
    </w:p>
    <w:p>
      <w:pPr>
        <w:pStyle w:val="Normal"/>
        <w:rPr>
          <w:sz w:val="22"/>
        </w:rPr>
      </w:pPr>
      <w:r>
        <w:rPr>
          <w:sz w:val="22"/>
        </w:rPr>
        <w:t>Встреча членов Синода станет второй в этом году. Первая прошла в марте, также в Петербурге. В 2009 году из шести синодальных заседаний три были проведены вне Москвы (два - в Петербурге, одно - в Киеве). Ранее Патриарх Кирилл заявлял о намерении развивать традицию так называемых выездных синодальных встреч.</w:t>
      </w:r>
    </w:p>
    <w:p>
      <w:pPr>
        <w:pStyle w:val="Normal"/>
        <w:rPr>
          <w:sz w:val="22"/>
        </w:rPr>
      </w:pPr>
      <w:r>
        <w:rPr>
          <w:sz w:val="22"/>
        </w:rPr>
        <w:t>Служба коммуникации ОВЦС, Радонеж</w:t>
      </w:r>
    </w:p>
    <w:p>
      <w:pPr>
        <w:pStyle w:val="Normal"/>
        <w:rPr>
          <w:b/>
          <w:b/>
          <w:sz w:val="22"/>
        </w:rPr>
      </w:pPr>
      <w:r>
        <w:rPr>
          <w:b/>
          <w:sz w:val="22"/>
        </w:rPr>
      </w:r>
    </w:p>
    <w:p>
      <w:pPr>
        <w:pStyle w:val="Normal"/>
        <w:rPr>
          <w:b/>
          <w:b/>
          <w:sz w:val="22"/>
        </w:rPr>
      </w:pPr>
      <w:r>
        <w:rPr>
          <w:b/>
          <w:sz w:val="22"/>
        </w:rPr>
        <w:t>28.05.10 Игумен Сергий (Рыбко) считает готов самой благодатной паствой</w:t>
      </w:r>
    </w:p>
    <w:p>
      <w:pPr>
        <w:pStyle w:val="Normal"/>
        <w:rPr>
          <w:sz w:val="22"/>
        </w:rPr>
      </w:pPr>
      <w:r>
        <w:rPr>
          <w:sz w:val="22"/>
        </w:rPr>
        <w:t>Настоятель двух московских храмов игумен Сергий (Рыбко) считает молодых людей, носителей модной субкультуры готов, очень восприимчивыми к евангельской проповеди. "Их больше всего в храм приходит", - сказал отец Сергий.</w:t>
      </w:r>
    </w:p>
    <w:p>
      <w:pPr>
        <w:pStyle w:val="Normal"/>
        <w:rPr>
          <w:sz w:val="22"/>
        </w:rPr>
      </w:pPr>
      <w:r>
        <w:rPr>
          <w:sz w:val="22"/>
        </w:rPr>
        <w:t>Священник назвал готов интеллектуальными и романтичными, пусть и со склонностью к мистицизму. "Достаточно жизнерадостные, нормальные люди - просто их надо понять", - убежден отец Сергий.</w:t>
      </w:r>
    </w:p>
    <w:p>
      <w:pPr>
        <w:pStyle w:val="Normal"/>
        <w:rPr>
          <w:sz w:val="22"/>
        </w:rPr>
      </w:pPr>
      <w:r>
        <w:rPr>
          <w:sz w:val="22"/>
        </w:rPr>
        <w:t>Священник рассказал, что однажды к нему на приход пришли два молодых человека, один из которых представился "Иудой", другой - "Сатаной". Они стали захаживать в храм, и прихожане попросили батюшку призвать ребят сменить клички, однако отец Сергий посчитал этот вопрос не столь важным.</w:t>
      </w:r>
    </w:p>
    <w:p>
      <w:pPr>
        <w:pStyle w:val="Normal"/>
        <w:rPr>
          <w:sz w:val="22"/>
        </w:rPr>
      </w:pPr>
      <w:r>
        <w:rPr>
          <w:sz w:val="22"/>
        </w:rPr>
        <w:t>Через какое-то время, к нему подошел "Сатана" и попросил освятить крестик. "Теперь у нас "Сатана" с освященным крестиком ходит", - радуется отец Сергий.</w:t>
      </w:r>
    </w:p>
    <w:p>
      <w:pPr>
        <w:pStyle w:val="Normal"/>
        <w:rPr>
          <w:sz w:val="22"/>
        </w:rPr>
      </w:pPr>
      <w:r>
        <w:rPr>
          <w:sz w:val="22"/>
        </w:rPr>
        <w:t>В рок-клубе при храме также есть свой гроб, и, если у кого-то из прихожан появляется желание в нем полежать и подумать о смерти, это не возбраняется, тем более что так делали многие подвижники. "Главное - не забывать, что жизнь прекрасна", - говорит священник.</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1.05.10 Известный московский священник протоиерей Димитрий Смирнов убежден, что Церкви не хватает ресурсов для просветительской деятельности. "Если бы у Церкви была такая же возможность, как у нашей эстрады, влиять на умы, то мы бы все людям разъясняли", - посетовал он. Так, священник рассказал, что в результате просветительской работы среди его прихожан "нет абортов, нет таких людей, которые уходят в секту". Однако при этом отец Димитрий считает все произошедшее с российским народом в XX веке "упущением Церкви". "Церковь виновата и в 1905 году, и в 1917 году, Церковь виновата в коллективизации, Церковь виновата в нашествии Гитлера, потому что только Церковь знает истину. Раз мы, крещеные люди, не смогли заблуждающемуся народу донести истину Христову, то мы виноваты", - сказал он. Радонеж</w:t>
      </w:r>
    </w:p>
    <w:p>
      <w:pPr>
        <w:pStyle w:val="Normal"/>
        <w:rPr>
          <w:sz w:val="22"/>
        </w:rPr>
      </w:pPr>
      <w:r>
        <w:rPr>
          <w:sz w:val="22"/>
        </w:rPr>
        <w:t>21.05.10 Русская община турецкой Алании получила разрешение на восстановление византийской церкви Святого Георгия на территории Аланийской крепости. Средства на реконструкцию храма будут привлекаться исключительно за счет благотворительности и спонсорской поддержки. На первом этапе бюджет работ может составить около 500 тысяч евро. С целью привлечения средств в турецких аэропортах могут быть установлены специальные урны для пожертвований. В случае успешной реализации проекта церковь Святого Георгия станет единственным действующим православным храмом на территории средиземноморского побережья Турции. Православие.</w:t>
      </w:r>
      <w:r>
        <w:rPr>
          <w:sz w:val="22"/>
          <w:lang w:val="en-US"/>
        </w:rPr>
        <w:t>Ru</w:t>
      </w:r>
    </w:p>
    <w:p>
      <w:pPr>
        <w:pStyle w:val="Normal"/>
        <w:rPr>
          <w:sz w:val="22"/>
        </w:rPr>
      </w:pPr>
      <w:r>
        <w:rPr>
          <w:sz w:val="22"/>
        </w:rPr>
        <w:t>21.05.10 В лаврской резиденции Предстоятеля УПЦ состоялась встреча Блаженнейшего Митрополита Владимира с министром внутренних дел Украины Анатолием Могилевым. Ключевым событием встречи стало подписание договора о сотрудничестве. Прежде всего, его целью является расширение круга вопросов, которые могут решаться вместе Церковью и Министерством внутренних дел. Напомним, что Украинская Православная Церковь имеет договоры о сотрудничестве с Министерством здравоохранения и оборонным ведомством Украины. Украинская Православная Церковь</w:t>
      </w:r>
    </w:p>
    <w:p>
      <w:pPr>
        <w:pStyle w:val="Normal"/>
        <w:rPr>
          <w:sz w:val="22"/>
        </w:rPr>
      </w:pPr>
      <w:r>
        <w:rPr>
          <w:sz w:val="22"/>
        </w:rPr>
        <w:t>21.05.10 По благословению Святейшего Патриарха Московского и всея Руси Кирилла новым ректором Российского Православного института св. Иоанна Богослова назначен игумен Петр (Еремеев). 21 мая игумен Петр официально вступил в должность ректора, принял печать и первичные документы. Патриархия.Ru</w:t>
      </w:r>
    </w:p>
    <w:p>
      <w:pPr>
        <w:pStyle w:val="Normal"/>
        <w:rPr>
          <w:sz w:val="22"/>
        </w:rPr>
      </w:pPr>
      <w:r>
        <w:rPr>
          <w:sz w:val="22"/>
        </w:rPr>
        <w:t>21.05.10 Институт перевода Библии (Москва) в сотрудничестве с Грузинской Православной Церковью подготовил новое издание Псалтири на грузинском языке. Книга посвящена 1000-летию святого Георгия Святогорца, настоятеля Иверского монастыря на Афоне: перевод Псалмов на грузинский язык, выполненный святым Георгием, принят в Грузинской Церкви как образцовый. В издании ИПБ параллельно представлены три текста: древнегрузинский текст в двух системах грузинской письменности - мхедрули (современной светской) и нусха-хуцури (древней церковной) и адаптация этого текста на современный грузинский язык. Книга снабжена молитвенным правилом чтения Псалтири и словарем, в котором разъясняются архаичная лексика, понятия историко-культурного характера, географические названия и др. Патриархия.Ru</w:t>
      </w:r>
    </w:p>
    <w:p>
      <w:pPr>
        <w:pStyle w:val="Normal"/>
        <w:rPr>
          <w:sz w:val="22"/>
        </w:rPr>
      </w:pPr>
      <w:r>
        <w:rPr>
          <w:sz w:val="22"/>
        </w:rPr>
        <w:t>22.05.10 На территории церкви свт. Николы на Берсеневке открылась выставка современной церковной мозаики. На выставке представлены авторские мозаичные иконы художника-монументалиста Е.А. Кузнецовой и группы молодых художников-мозаичистов, выпускников МГАХИ им Сурикова. Открыл выставку настоятель храма игумен Кирилл (Сахаров). В своем выступлении о. Кирилл отметил значимость византийского наследия для нашего народа и Церкви. О характерных особенностях византийской мозаики рассказал старший преподаватель МГАХИ им. Сурикова П.С. Павлинов. Пресс-служба храма свт. Николы</w:t>
      </w:r>
    </w:p>
    <w:p>
      <w:pPr>
        <w:pStyle w:val="Normal"/>
        <w:rPr>
          <w:sz w:val="22"/>
        </w:rPr>
      </w:pPr>
      <w:r>
        <w:rPr>
          <w:sz w:val="22"/>
        </w:rPr>
        <w:t>22.05.10 В день празднования перенесения мощей святителя и чудотворца Николая из Мир Ликийских в Бар, ректор МДАиС архиепископ Верейский Евгений совершил Божественную литургию в Покровском академическом храме, во время которой рукоположил во диакона преподавателя МДА Георгия (Юрия Валерьевича) Максимова. Радонеж</w:t>
      </w:r>
    </w:p>
    <w:p>
      <w:pPr>
        <w:pStyle w:val="Normal"/>
        <w:rPr>
          <w:sz w:val="22"/>
        </w:rPr>
      </w:pPr>
      <w:r>
        <w:rPr>
          <w:sz w:val="22"/>
        </w:rPr>
        <w:t>22.05.10 Более 100 байкеров и автомобилистов совершили крестный ход из Ижевска в Воткинск и обратно в День Святителя Николая Чудотворца, который является покровителем путешественников. В рамках крестного хода был освящен первый в Удмуртии придорожный киот, который расположен около Воткинска. Участники крестного хода в кожных куртках и шлемах прикрепили на свои мотоциклы иконы, а на ведущем байке установили флагшток для хоругви. Обязательными условиями для участников крестного хода были православное вероисповедание и соблюдение правил дорожного движения. Максимальная скорость передвижения составляла 50 км. в час. Седмица.</w:t>
      </w:r>
      <w:r>
        <w:rPr>
          <w:sz w:val="22"/>
          <w:lang w:val="en-US"/>
        </w:rPr>
        <w:t>Ru</w:t>
      </w:r>
    </w:p>
    <w:p>
      <w:pPr>
        <w:pStyle w:val="Normal"/>
        <w:rPr>
          <w:sz w:val="22"/>
        </w:rPr>
      </w:pPr>
      <w:r>
        <w:rPr>
          <w:sz w:val="22"/>
        </w:rPr>
        <w:t xml:space="preserve">22.05.10 Святейший Патриарх Московский и всея Руси Кирилл утвердил Регламент проведения общего собрания членов Издательского Совета РПЦ. Как сказано в Регламенте, «на заседаниях Общего собрания членов Издательского Совета рассматриваются и решаются вопросы, касающиеся развития и совершенствования издательской деятельности канонических подразделений Русской Православной Церкви, подлежащие утверждению Патриархом Московским и всея Руси и Священным Синодом» (гл. 1, ст. 2, п. 5). Заседания Общего собрания проводятся не реже одного раза в год. Внеочередное заседание может быть проведено по благословению Патриарха Московского и всея Руси или по решению председателя Издательского Совета. </w:t>
      </w:r>
      <w:r>
        <w:rPr>
          <w:b/>
          <w:sz w:val="22"/>
        </w:rPr>
        <w:t xml:space="preserve">С утвержденным Регламентом можно ознакомиться на сайте Издательского Совета &gt;&gt;&gt; </w:t>
      </w:r>
      <w:r>
        <w:rPr>
          <w:sz w:val="22"/>
        </w:rPr>
        <w:t>http://izdatsovet.ru/doc/index.php?ELEMENT_ID=7298 Седмица.</w:t>
      </w:r>
      <w:r>
        <w:rPr>
          <w:sz w:val="22"/>
          <w:lang w:val="en-US"/>
        </w:rPr>
        <w:t>Ru</w:t>
      </w:r>
    </w:p>
    <w:p>
      <w:pPr>
        <w:pStyle w:val="Normal"/>
        <w:rPr>
          <w:sz w:val="22"/>
        </w:rPr>
      </w:pPr>
      <w:r>
        <w:rPr>
          <w:sz w:val="22"/>
        </w:rPr>
        <w:t>23.05.10 На состоявшемся в Москве заседании Общецерковного суда была рассмотрена жалоба протоиерея Павла Адельгейма, оспаривавшего решение от 2008 года об отстранении его от должности настоятеля псковского храма св. Жен-мироносиц. Согласно экспертному заключению главного юриста Московской Патриархии инокини Ксении (Чернеги), все учредительные документы прихода оформлены неправильно, поэтому юридически приход не существовал. Соответственно, протоколы приходских собраний признаны нелегитимными, а действия нового настоятеля священника Сергия Иванова - неправомочными. Самому о.Павлу Адельгейму суд указал на ряд "недопустимых обобщений" в адрес священноначалия, которые он высказывал в своем блоге. Религия и СМИ</w:t>
      </w:r>
    </w:p>
    <w:p>
      <w:pPr>
        <w:pStyle w:val="Normal"/>
        <w:rPr>
          <w:sz w:val="22"/>
        </w:rPr>
      </w:pPr>
      <w:r>
        <w:rPr>
          <w:sz w:val="22"/>
        </w:rPr>
        <w:t>23.05.10 В день Святой Троицы Блаженнейший Митрополит Владимир возглавил Божественную Литургию и Великую Вечерню на площади перед Свято-Успенским собором Киево-Печерской Лавры. Его Блаженству сослужили архиепископы Вышгородский Павел, Бориспольский Антоний; епископы Макаровский Иларий, Переяслав-Хмельницкий Александр, братия Лавры в священном сане. За торжественным богослужением также молились Президент Украины Виктор Янукович, премьер-министр Николай Азаров, глава Верховной Рады Владимир Литвин, члены правительства, народные депутаты и другие высокопоставленные лица. Украина Православная</w:t>
      </w:r>
    </w:p>
    <w:p>
      <w:pPr>
        <w:pStyle w:val="Normal"/>
        <w:rPr>
          <w:sz w:val="22"/>
        </w:rPr>
      </w:pPr>
      <w:r>
        <w:rPr>
          <w:sz w:val="22"/>
        </w:rPr>
        <w:t>24.05.2010 Многотысячное шествие прошло в центре Москвы в рамках празднования Дней славянской письменности и культуры. Шествие возглавил Патриарх Московский и всея Руси Кирилл в окружении православных священников. Подавляющее большинство участников шествия - студенты московских вузов, участники православных молодежных организаций. Они держали в руках российские флаги, растянутые во всю ширину мостовой транспаранты с надписями "Подумай о будущем России". Шествие прошло в шумной, веселой обстановке, его участники периодически кричали "Ура!", громко аплодировали и свистели. Московские храмы встречали молодежную колонну торжественным звоном. Седмица.</w:t>
      </w:r>
      <w:r>
        <w:rPr>
          <w:sz w:val="22"/>
          <w:lang w:val="en-US"/>
        </w:rPr>
        <w:t>Ru</w:t>
      </w:r>
    </w:p>
    <w:p>
      <w:pPr>
        <w:pStyle w:val="Normal"/>
        <w:rPr>
          <w:sz w:val="22"/>
        </w:rPr>
      </w:pPr>
      <w:r>
        <w:rPr>
          <w:sz w:val="22"/>
        </w:rPr>
        <w:t>24.05.10 Сумской горсовет в соответствии с Законом Украины «О государственном регулировании производства и оборота спирта этилового, коньячного и плодового, алкогольных напитков и табачных изделий», а также руководствуясь статьей 25 Закона Украины «О местном самоуправлении в Украине» запретил продавать алкогольные напитки и пиво в центре города с 22 по 24 мая, так как именно в эти дни в кафедральном Спасо-Преображенском соборе пребывала Курско-Коренная икона Пресвятой Богородицы «Знамение». С ходатайством об ограничении продажи алкогольных напитков заблаговременно выступила Сумская епархия УПЦ. Подобных решений в Сумах городские власти никогда еще не принимали. УНИАН-Религия</w:t>
      </w:r>
    </w:p>
    <w:p>
      <w:pPr>
        <w:pStyle w:val="Normal"/>
        <w:rPr>
          <w:sz w:val="22"/>
        </w:rPr>
      </w:pPr>
      <w:r>
        <w:rPr>
          <w:sz w:val="22"/>
        </w:rPr>
        <w:t>24.05.10 В Мадриде на 96-м году жизни скончалась великая княгиня Леонида Георгиевна (урожденная Багратион-Мухранская). Она была вдовой великого князя Владимира Кирилловича Романова - правнука российского императора Александра II. Глава Императорского дома Романовых великий князь Владимир Кириллович скончался в 1992 году. Великая княгиня Леонида Георгиевна была последним членом Российского императорского дома, родившимся до революции 1917 года. В соответствии с традицией и по закону великая княгиня будет похоронена на родине рядом с супругом в Петропавловской крепости Санкт-Петербурга. Предполагается, что 3 июня сначала состоится отпевание в Казанском соборе, а затем - погребение в Петропавловской крепости. Радонеж</w:t>
      </w:r>
    </w:p>
    <w:p>
      <w:pPr>
        <w:pStyle w:val="Normal"/>
        <w:rPr>
          <w:sz w:val="22"/>
        </w:rPr>
      </w:pPr>
      <w:r>
        <w:rPr>
          <w:sz w:val="22"/>
        </w:rPr>
        <w:t>24.05.10 В праздник святых просветителей славян Кирилла и Мефодия Болгарская Православная Церковь передала русскому православному храму святой Великомученицы Екатерины в итальянской столице частицу животворящего креста Господня. Святыня, хранившаяся в Национальном музее Болгарии, была передана в дар делегацией Болгарской Православной Церкви в ходе посещения римского прихода. Седмица.</w:t>
      </w:r>
      <w:r>
        <w:rPr>
          <w:sz w:val="22"/>
          <w:lang w:val="en-US"/>
        </w:rPr>
        <w:t>Ru</w:t>
      </w:r>
    </w:p>
    <w:p>
      <w:pPr>
        <w:pStyle w:val="Normal"/>
        <w:rPr>
          <w:sz w:val="22"/>
        </w:rPr>
      </w:pPr>
      <w:r>
        <w:rPr>
          <w:sz w:val="22"/>
        </w:rPr>
        <w:t>24.05.10 Псковский государственный музей-заповедник получил в бессрочное и безвозмездное пользование Спасо-Преображенский собор XII века и малые кельи Мирожского монастыря. По поручению главы региона и при благословении митрополита Псковского и Великолукского Евсевия подготовлено и будет в ближайшее время подписано соглашение о принципах взаимоотношений музея и обители. Документ определяет в том числе пакет требований к посетителям монастырского ансамбля, требования к одежде, поведению. За их соблюдением будут следить службы безопасности музея и монастыря. Прочие объекты (за исключением собора и келий) и территория обители были переданы в ведение монастырской общины 1 мая. Седмица.</w:t>
      </w:r>
      <w:r>
        <w:rPr>
          <w:sz w:val="22"/>
          <w:lang w:val="en-US"/>
        </w:rPr>
        <w:t>Ru</w:t>
      </w:r>
    </w:p>
    <w:p>
      <w:pPr>
        <w:pStyle w:val="Normal"/>
        <w:rPr>
          <w:sz w:val="22"/>
        </w:rPr>
      </w:pPr>
      <w:r>
        <w:rPr>
          <w:sz w:val="22"/>
        </w:rPr>
        <w:t>25.05.10 На православном храме Святого Стефана в Вуковаре неизвестные нарисовали свастики и усташескую символику. Приходской священник сообщил о вандализме в полицию, которая осмотрела место преступления и смогла установить лишь то, что «надписи сделаны черной краской, ночью». Задержанных и подозреваемых нет. Седмица.</w:t>
      </w:r>
      <w:r>
        <w:rPr>
          <w:sz w:val="22"/>
          <w:lang w:val="en-US"/>
        </w:rPr>
        <w:t>Ru</w:t>
      </w:r>
    </w:p>
    <w:p>
      <w:pPr>
        <w:pStyle w:val="Normal"/>
        <w:rPr>
          <w:sz w:val="22"/>
        </w:rPr>
      </w:pPr>
      <w:r>
        <w:rPr>
          <w:sz w:val="22"/>
        </w:rPr>
        <w:t>25.05.10 Премьер-министр РФ Владимир Путин в День славянской письменности, поздравил Патриарха Московского и всея Руси Кирилла с именинами. "Сердечно поздравляю", - сказал он, вручив Патриарху цветы и икону святых Кирилла и Мефодия. "У меня есть несколько постановлений по передаче Русской православной церкви на безвозмездной основе целого пакета недвижимости", - добавил В.Путин, с сожалением отметив, что "там много объектов, которые идут в полуразрушенном состоянии". "Ничего, - ответил патриарх. - Потихоньку вместе будем восстанавливать". Интерфакс-Религия</w:t>
      </w:r>
    </w:p>
    <w:p>
      <w:pPr>
        <w:pStyle w:val="Normal"/>
        <w:rPr>
          <w:sz w:val="22"/>
        </w:rPr>
      </w:pPr>
      <w:r>
        <w:rPr>
          <w:sz w:val="22"/>
        </w:rPr>
        <w:t>25.05.10 Московская общественность объявила бессрочную акцию протеста против строительства элитного жилого комплекса в районе храма в Кадашах в центре Москвы. Участники акции в защиту памятников архитектуры возле храма Воскресения Христова в Кадашевской слободе также приняли решение организовать палаточный городок для круглосуточного дежурства в месте проведения строительных работ. Интерфакс-Религия</w:t>
      </w:r>
    </w:p>
    <w:p>
      <w:pPr>
        <w:pStyle w:val="Normal"/>
        <w:rPr>
          <w:sz w:val="22"/>
        </w:rPr>
      </w:pPr>
      <w:r>
        <w:rPr>
          <w:sz w:val="22"/>
        </w:rPr>
        <w:t>25.05.10 Украина простилась с Курско-Коренной иконой Божией Матери. Чудотворная Курско-Коренная икона Божией Матери «Знамение» пребывала в Киеве и Сумах с 13 по 25 мая. Православие в Украине</w:t>
      </w:r>
    </w:p>
    <w:p>
      <w:pPr>
        <w:pStyle w:val="Normal"/>
        <w:rPr>
          <w:sz w:val="22"/>
        </w:rPr>
      </w:pPr>
      <w:r>
        <w:rPr>
          <w:sz w:val="22"/>
        </w:rPr>
        <w:t>26.05.10 Совет Федерации одобрил закон, который учреждает новую памятную дату - День Крещения Руси. Она будет ежегодно отмечаться в России 28 июля, в день памяти святого равноапостольного князя Владимира Великого. Интерфакс-Религия</w:t>
      </w:r>
    </w:p>
    <w:p>
      <w:pPr>
        <w:pStyle w:val="Normal"/>
        <w:rPr>
          <w:sz w:val="22"/>
        </w:rPr>
      </w:pPr>
      <w:r>
        <w:rPr>
          <w:sz w:val="22"/>
        </w:rPr>
        <w:t>26.05.10 Насельник Свято-Троицкой Сергиевой лавры, помощник благочинного Лавры игумен Стефан (Тараканов) назначен заместителем председателя Синодальной комиссии по делам монастырей. Патриархия.Ru</w:t>
      </w:r>
    </w:p>
    <w:p>
      <w:pPr>
        <w:pStyle w:val="Normal"/>
        <w:rPr>
          <w:sz w:val="22"/>
        </w:rPr>
      </w:pPr>
      <w:r>
        <w:rPr>
          <w:sz w:val="22"/>
        </w:rPr>
        <w:t>26.05.10 Патриарх Константинопольский Варфоломей сообщил представителям турецкой правительственной комиссии по правам меньшинств о том, что христианское меньшинство Турции надеется получить компенсацию за меры турецкого лидера Кемаля Ататюрка, направленные на подавление влияния Православной Церкви в стране в 1920-е годы. В частности, глава Константинопольской Церкви просит возвратить храмы, которые были конфискованы властями в указанный период, и открыть школы, существовавшие для представителей христианского меньшинства на островах Имврос и Тенедос. Седмица.</w:t>
      </w:r>
      <w:r>
        <w:rPr>
          <w:sz w:val="22"/>
          <w:lang w:val="en-US"/>
        </w:rPr>
        <w:t>Ru</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Папа Римский принял приглашение посетить Украину в 2012 году</w:t>
      </w:r>
    </w:p>
    <w:p>
      <w:pPr>
        <w:pStyle w:val="Normal"/>
        <w:rPr>
          <w:sz w:val="22"/>
        </w:rPr>
      </w:pPr>
      <w:r>
        <w:rPr>
          <w:sz w:val="22"/>
        </w:rPr>
        <w:t>В ходе 35-го заседания Конференции римско-католических епископов Украины, собиравшихся на прошлой неделе для обсуждения пастырских и литургических вопросов, архиепископ Львовский Мечислав Мокшицкий сообщил, что приглашение Папе Римскому Бенедикту XVI посетить Украину в 2012 г. было принято Ватиканом, и сейчас определяется конкретная дата визита.</w:t>
      </w:r>
    </w:p>
    <w:p>
      <w:pPr>
        <w:pStyle w:val="Normal"/>
        <w:rPr>
          <w:sz w:val="22"/>
        </w:rPr>
      </w:pPr>
      <w:r>
        <w:rPr>
          <w:sz w:val="22"/>
        </w:rPr>
        <w:t>В 2012 г. Львовская римско-католическая архиепархия будет праздновать 600-летие перенесения епископской столицы из Галича во Львов. В том же году планируется окончание Евхаристического конгресса на Украине.</w:t>
      </w:r>
    </w:p>
    <w:p>
      <w:pPr>
        <w:pStyle w:val="Normal"/>
        <w:rPr>
          <w:sz w:val="22"/>
        </w:rPr>
      </w:pPr>
      <w:r>
        <w:rPr>
          <w:sz w:val="22"/>
        </w:rPr>
        <w:t>Между тем, ничего не известно о том, чтобы вопрос о планируемом римо-католиками Украины Папском визите в страну в какой-либо мере согласовывался со священноначалием Украинской Православной Церкви.</w:t>
      </w:r>
    </w:p>
    <w:p>
      <w:pPr>
        <w:pStyle w:val="Normal"/>
        <w:rPr>
          <w:sz w:val="22"/>
        </w:rPr>
      </w:pPr>
      <w:r>
        <w:rPr>
          <w:sz w:val="22"/>
        </w:rPr>
        <w:t>В Московском Патриархате дали понять, что возможный визит Папы Римского Бенедикта XVI на Украину не пойдет во благо отношениям Русской Церкви и Ватикана.</w:t>
      </w:r>
    </w:p>
    <w:p>
      <w:pPr>
        <w:pStyle w:val="Normal"/>
        <w:rPr>
          <w:sz w:val="22"/>
        </w:rPr>
      </w:pPr>
      <w:r>
        <w:rPr>
          <w:sz w:val="22"/>
        </w:rPr>
        <w:t>"Празднование 600-летия переноса кафедры галицких католических митрополитов во Львов - не самый лучший повод для приезда понтифика в пределы канонической территории Русской Православной Церкви", - заявил и.о. секретаря ОВЦС МП по межхристианским отношениям священник Димитрий Сизоненко.</w:t>
      </w:r>
    </w:p>
    <w:p>
      <w:pPr>
        <w:pStyle w:val="Normal"/>
        <w:rPr>
          <w:sz w:val="22"/>
        </w:rPr>
      </w:pPr>
      <w:r>
        <w:rPr>
          <w:sz w:val="22"/>
        </w:rPr>
        <w:t>Между тем отец Димитрий отметил, что пока в Московский Патриархат подобной информации из Ватикана не поступало. "Озвучивать мнение Московского Патриархата о посещении Украины папой Римским Бенедиктом XVI в 2012 году имеет смысл только после того, как этот визит будет официально анонсирован пресс-службой Святого Престола", - подчеркнул представитель Церкви.</w:t>
      </w:r>
    </w:p>
    <w:p>
      <w:pPr>
        <w:pStyle w:val="Normal"/>
        <w:rPr>
          <w:sz w:val="22"/>
        </w:rPr>
      </w:pPr>
      <w:r>
        <w:rPr>
          <w:sz w:val="22"/>
        </w:rPr>
        <w:t>27 мая, на встрече с Предстоятелем УПЦ Блаженнейшим Митрополитом Владимиром, апостольский нунций на Украине архиепископ Иван Юркович прокомментировал вопрос возможного приезда в эту страну папы Римского Бенедикта XVI в 2012 году. Он подчеркнул, что принятие Римским престолом приглашения "еще не означает, что визит папы в Украину однозначно состоится, кроме того, этот вопрос еще будет рассматриваться Святым Престолом".</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Священник-иезуит раскритиковал католическое учение о таинстве Евхаристии</w:t>
      </w:r>
    </w:p>
    <w:p>
      <w:pPr>
        <w:pStyle w:val="Normal"/>
        <w:rPr>
          <w:sz w:val="22"/>
        </w:rPr>
      </w:pPr>
      <w:r>
        <w:rPr>
          <w:sz w:val="22"/>
        </w:rPr>
        <w:t>«Католики могут стать фанатиками, если будут воспринимать Тело Христово - Евхаристический хлеб - как реальное присутствие Христа», - такое заявление сделал священник-иезуит Майкл Келли, генеральный директор Азиатского католического агентства UCA News.</w:t>
      </w:r>
    </w:p>
    <w:p>
      <w:pPr>
        <w:pStyle w:val="Normal"/>
        <w:rPr>
          <w:sz w:val="22"/>
        </w:rPr>
      </w:pPr>
      <w:r>
        <w:rPr>
          <w:sz w:val="22"/>
        </w:rPr>
        <w:t>Традиционное учение Католической Церкви о пресуществлении Даров в таинстве Евхаристии он подверг критике в своей статье, посвященной новым переводам на английский язык литургических текстов Миссалая.</w:t>
      </w:r>
    </w:p>
    <w:p>
      <w:pPr>
        <w:pStyle w:val="Normal"/>
        <w:rPr>
          <w:sz w:val="22"/>
        </w:rPr>
      </w:pPr>
      <w:r>
        <w:rPr>
          <w:sz w:val="22"/>
        </w:rPr>
        <w:t>Келли, в частности, пишет: «Прискорбно, что чаще всего единственное Присутствие, на котором сосредотачиваются, - это присутствие Христа в элементах хлеба и вина. Неадекватно описанная как изменение «субстанции» (не "несчастные случаи") хлеба и вина в тело и Кровь Христа, тайна реального присутствия Христа в Евхаристии излагается с позиции интеллектуального багажа физики, что сегодня никто уже не воспринимает».</w:t>
      </w:r>
    </w:p>
    <w:p>
      <w:pPr>
        <w:pStyle w:val="Normal"/>
        <w:rPr>
          <w:sz w:val="22"/>
        </w:rPr>
      </w:pPr>
      <w:r>
        <w:rPr>
          <w:sz w:val="22"/>
        </w:rPr>
        <w:t>Между тем, Тридентский собор Католической Церкви в своем Катехизисе постановил: «При освящении хлеба и вина происходит изменение вещества хлеба в вещество Тела Христа, Бога нашего, и вещества вина в вещество Его крови. Это изменение святая Католическая Церковь подходяще и должным образом назвало transubstantiation» (№1376).</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Замужняя учительница стала первой в Италии священницей</w:t>
      </w:r>
    </w:p>
    <w:p>
      <w:pPr>
        <w:pStyle w:val="Normal"/>
        <w:rPr>
          <w:sz w:val="22"/>
        </w:rPr>
      </w:pPr>
      <w:r>
        <w:rPr>
          <w:sz w:val="22"/>
        </w:rPr>
        <w:t>Мария Витториа Лонгитано стала первой женщиной, возведенной в Италии в сан священника. Обряд посвящения 35-летней замужней учительницы прошел 22 маяв англиканской церкви Всех Святых в Риме. М.Лонгитано принадлежит к Старокатолической Церкви.</w:t>
      </w:r>
    </w:p>
    <w:p>
      <w:pPr>
        <w:pStyle w:val="Normal"/>
        <w:rPr>
          <w:sz w:val="22"/>
        </w:rPr>
      </w:pPr>
      <w:r>
        <w:rPr>
          <w:sz w:val="22"/>
        </w:rPr>
        <w:t>Ватикан, в свою очередь, не признает возведение женщин в священнический сан. Тем не менее, в некоторых Протестантских Церквях такая возможность допускается.</w:t>
      </w:r>
    </w:p>
    <w:p>
      <w:pPr>
        <w:pStyle w:val="Normal"/>
        <w:rPr>
          <w:sz w:val="22"/>
        </w:rPr>
      </w:pPr>
      <w:r>
        <w:rPr>
          <w:sz w:val="22"/>
        </w:rPr>
        <w:t>М.Лонгитано выступила с критикой в адрес Ватикана. «Речь идет о системе с жесткой иерархией, касте мужчин с сильным инстинктом самосохранения. Именно это объясняет противодействие Церкви посвящению женщин», - заявила священница.</w:t>
      </w:r>
    </w:p>
    <w:p>
      <w:pPr>
        <w:pStyle w:val="Normal"/>
        <w:rPr>
          <w:sz w:val="22"/>
        </w:rPr>
      </w:pPr>
      <w:r>
        <w:rPr>
          <w:sz w:val="22"/>
        </w:rPr>
        <w:t>Старокатолики откололись от Ватикана в XIX веке, отрицая веру в Непорочное зачатие и папскую непогрешимость. Старокатолическая Церковь посвящает женщин в духовный сан с 1996 года.</w:t>
      </w:r>
    </w:p>
    <w:p>
      <w:pPr>
        <w:pStyle w:val="Normal"/>
        <w:rPr>
          <w:sz w:val="22"/>
        </w:rPr>
      </w:pPr>
      <w:r>
        <w:rPr>
          <w:sz w:val="22"/>
        </w:rPr>
        <w:t>Римско-Католическая Церковь со своей стороны настаивает на посвящении в духовный сан именно мужчин.</w:t>
      </w:r>
    </w:p>
    <w:p>
      <w:pPr>
        <w:pStyle w:val="Normal"/>
        <w:rPr>
          <w:sz w:val="22"/>
        </w:rPr>
      </w:pPr>
      <w:r>
        <w:rPr>
          <w:sz w:val="22"/>
        </w:rPr>
        <w:t>Богослов.</w:t>
      </w:r>
      <w:r>
        <w:rPr>
          <w:sz w:val="22"/>
          <w:lang w:val="en-US"/>
        </w:rPr>
        <w:t>Ru</w:t>
      </w:r>
      <w:r>
        <w:rPr>
          <w:sz w:val="22"/>
        </w:rPr>
        <w:t>, Седмица.</w:t>
      </w:r>
      <w:r>
        <w:rPr>
          <w:sz w:val="22"/>
          <w:lang w:val="en-US"/>
        </w:rPr>
        <w:t>Ru</w:t>
      </w:r>
    </w:p>
    <w:p>
      <w:pPr>
        <w:pStyle w:val="Normal"/>
        <w:rPr>
          <w:b/>
          <w:b/>
          <w:sz w:val="22"/>
        </w:rPr>
      </w:pPr>
      <w:r>
        <w:rPr>
          <w:b/>
          <w:sz w:val="22"/>
        </w:rPr>
      </w:r>
    </w:p>
    <w:p>
      <w:pPr>
        <w:pStyle w:val="Normal"/>
        <w:rPr>
          <w:b/>
          <w:b/>
          <w:sz w:val="22"/>
        </w:rPr>
      </w:pPr>
      <w:r>
        <w:rPr>
          <w:b/>
          <w:sz w:val="22"/>
        </w:rPr>
        <w:t>450-летний юбилей Реформации в Шотландии отмечают «скандально сдержанно»</w:t>
      </w:r>
    </w:p>
    <w:p>
      <w:pPr>
        <w:pStyle w:val="Normal"/>
        <w:rPr>
          <w:sz w:val="22"/>
        </w:rPr>
      </w:pPr>
      <w:r>
        <w:rPr>
          <w:sz w:val="22"/>
        </w:rPr>
        <w:t>Шотландский историк профессор Эдинбургского университета Том Девайн, католик по вероисповеданию, и Гэрри Рейд, бывший редактор ведущей газеты страны «The Herald», назвали «скандально сдержанными» торжества по случаю 450-ой годовщины Реформации в Шотландии, которая отмечается в 2010 году.</w:t>
      </w:r>
    </w:p>
    <w:p>
      <w:pPr>
        <w:pStyle w:val="Normal"/>
        <w:rPr>
          <w:sz w:val="22"/>
        </w:rPr>
      </w:pPr>
      <w:r>
        <w:rPr>
          <w:sz w:val="22"/>
        </w:rPr>
        <w:t>Том Девайн двумя важнейшими законодательными актами в шотландской истории считает Реформацию 1560 г. и Унию 1707 г., когда шотландский и английский парламенты объединились, чтобы сформировать единый парламент Великобритании.</w:t>
      </w:r>
    </w:p>
    <w:p>
      <w:pPr>
        <w:pStyle w:val="Normal"/>
        <w:rPr>
          <w:sz w:val="22"/>
        </w:rPr>
      </w:pPr>
      <w:r>
        <w:rPr>
          <w:sz w:val="22"/>
        </w:rPr>
        <w:t>Профессор отмечает, что 300-я годовщина Унии 1707 г. была почти что проигнорирована в Шотландии. «Теперь, кажется, налицо нежелание со стороны шотландского правительства и Церкви Шотландии отметить и 450-ю годовщину Реформации, которая была событием, изменившим весь облик страны и проложившим путь к шотландскому просвещению и новым отношениям с Англией. Я думаю, что это скандально», - говорит Том Девайн.</w:t>
      </w:r>
    </w:p>
    <w:p>
      <w:pPr>
        <w:pStyle w:val="Normal"/>
        <w:rPr>
          <w:sz w:val="22"/>
        </w:rPr>
      </w:pPr>
      <w:r>
        <w:rPr>
          <w:sz w:val="22"/>
        </w:rPr>
        <w:t>Однако, священник Джон Кристи, модератор Церкви Шотландии, заявил: «Реформация - это очень важное событие в истории нашей страны, и его важность будет отмечена в ходе специальной сессии Генеральной Ассамблеи».</w:t>
      </w:r>
    </w:p>
    <w:p>
      <w:pPr>
        <w:pStyle w:val="Normal"/>
        <w:rPr>
          <w:sz w:val="22"/>
        </w:rPr>
      </w:pPr>
      <w:r>
        <w:rPr>
          <w:sz w:val="22"/>
        </w:rPr>
        <w:t>Со своей стороны, Девайн отметил: «Политические деятели обеспокоены тем, что широкое празднование 450-й годовщины могло затронуть старую проблему церковных разделений в Шотландии. После Реформации Церковь Шотландии (the Kirk) получила возможность управлять всеми аспектами жизни в стране: благосостоянием, моральной дисциплиной, образованием. Почему же Церковь Шотландии не подготовилась к юбилею не сделала ничего масштабного, чтобы отметить это крупнейшее событие в истории Шотландии?»</w:t>
      </w:r>
    </w:p>
    <w:p>
      <w:pPr>
        <w:pStyle w:val="Normal"/>
        <w:rPr>
          <w:sz w:val="22"/>
        </w:rPr>
      </w:pPr>
      <w:r>
        <w:rPr>
          <w:sz w:val="22"/>
        </w:rPr>
        <w:t>Гэрри Рейд отмечает: «Вокруг этого события сложилась курьезная ситуация, даже имеют место некоторые трудности, вызванные дезинформацией. Мы уже созрели достаточно для того, чтобы отказаться от бессмысленной карикатуры на Джона Нокса как сумасшедшего фанатика, которого мы должны стыдиться. Я соглашаюсь с Томом Девайном: эта ситуация скандальна!»</w:t>
      </w:r>
    </w:p>
    <w:p>
      <w:pPr>
        <w:pStyle w:val="Normal"/>
        <w:rPr>
          <w:sz w:val="22"/>
        </w:rPr>
      </w:pPr>
      <w:r>
        <w:rPr>
          <w:sz w:val="22"/>
        </w:rPr>
        <w:t>Джон Нокс (John Knox; 1510-1572 гг.) - крупнейший шотландский религиозный реформатор XVI века, заложивший основы Пресвитерианск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Филиппинский епископ отказал в церковном погребении губернатору-масону</w:t>
      </w:r>
    </w:p>
    <w:p>
      <w:pPr>
        <w:pStyle w:val="Normal"/>
        <w:rPr>
          <w:sz w:val="22"/>
        </w:rPr>
      </w:pPr>
      <w:r>
        <w:rPr>
          <w:sz w:val="22"/>
        </w:rPr>
        <w:t>На Филиппинах католический епископ отказал в церковном погребении губернатора Квезона Рафаэля Нантеса, который погиб в результате крушения вертолета 17 мая. Губернатор был масоном, хотя по рождению принадлежал к христианской семье.</w:t>
      </w:r>
    </w:p>
    <w:p>
      <w:pPr>
        <w:pStyle w:val="Normal"/>
        <w:rPr>
          <w:sz w:val="22"/>
        </w:rPr>
      </w:pPr>
      <w:r>
        <w:rPr>
          <w:sz w:val="22"/>
        </w:rPr>
        <w:t>«Нет никакой политики в решении Церкви. Я только осуществил на практике церковные законы», - сказал епископ Эмилио Маркес, глава диоцеза Люсены, центр которого находится в столица провинции Квезон.</w:t>
      </w:r>
    </w:p>
    <w:p>
      <w:pPr>
        <w:pStyle w:val="Normal"/>
        <w:rPr>
          <w:sz w:val="22"/>
        </w:rPr>
      </w:pPr>
      <w:r>
        <w:rPr>
          <w:sz w:val="22"/>
        </w:rPr>
        <w:t>Епископ заявил, что заупокойную мессу по погибшему губернатору отслужить невозможно, поскольку никаких признаков покаяния перед смертью он не выказал.</w:t>
      </w:r>
    </w:p>
    <w:p>
      <w:pPr>
        <w:pStyle w:val="Normal"/>
        <w:rPr>
          <w:sz w:val="22"/>
        </w:rPr>
      </w:pPr>
      <w:r>
        <w:rPr>
          <w:sz w:val="22"/>
        </w:rPr>
        <w:t>«Местная католическая епархия Люсены скорбит вместе со всем народом Квезона, - добавил прелат. - Мы направили наши соболезнования семье губернатора Нантеса сразу после того, как мы получили печальное известие о его трагической гибели». «Мы ни в коей мере не запрещаем молиться о вечном упокоении его души», - уточнил епископ свою позицию.</w:t>
      </w:r>
    </w:p>
    <w:p>
      <w:pPr>
        <w:pStyle w:val="Normal"/>
        <w:rPr>
          <w:sz w:val="22"/>
        </w:rPr>
      </w:pPr>
      <w:r>
        <w:rPr>
          <w:sz w:val="22"/>
        </w:rPr>
        <w:t>Между тем, далеко не все епископы Католической Церкви занимают столь решительную позицию в отношении масонства. В частности, традиционно более терпимое отношение к масонам демонстрируют французские иерархи. Недавно уже сообщалось о том, что наряду с еврейскими и мусульманскими представителями в конференциях, организованных франкмасонами в Лионе и Париже приняли участие кардинал Филипп Барбарен, архиепископ Лионский, и Жан-Шарль Дескуб, архиепископ Руанский. За это они, однако, острой критики со стороны католиков-традиционалистов из Братства святого Пия X.</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Украине расширена сфера государственно-церковных отношений</w:t>
      </w:r>
    </w:p>
    <w:p>
      <w:pPr>
        <w:pStyle w:val="Normal"/>
        <w:rPr>
          <w:sz w:val="22"/>
        </w:rPr>
      </w:pPr>
      <w:r>
        <w:rPr>
          <w:sz w:val="22"/>
        </w:rPr>
        <w:t>Верховная Рада Украины приняла в целом как закон Государственную программу экономического и социального развития Украины на 2010 год. Ко второму чтению документ претерпел много изменений и уточнений, в том числе и в сфере государственно-церковных отношений и социальной политики Правительства.</w:t>
      </w:r>
    </w:p>
    <w:p>
      <w:pPr>
        <w:pStyle w:val="Normal"/>
        <w:rPr>
          <w:sz w:val="22"/>
        </w:rPr>
      </w:pPr>
      <w:r>
        <w:rPr>
          <w:sz w:val="22"/>
        </w:rPr>
        <w:t>Среди прочего парламент поддержал поправки Николая Томенко (БЮТ) к подпункту 2.7.1 «Утверждение свободы совести и вероисповедания» в разделе «Гуманитарная сфера».</w:t>
      </w:r>
    </w:p>
    <w:p>
      <w:pPr>
        <w:pStyle w:val="Normal"/>
        <w:rPr>
          <w:sz w:val="22"/>
        </w:rPr>
      </w:pPr>
      <w:r>
        <w:rPr>
          <w:sz w:val="22"/>
        </w:rPr>
        <w:t>В этой сфере в принятой редакции Госпрограммы к целям и ожидаемым результатам добавлено: "Налаживание конструктивного сотрудничества государства и религиозных организаций в пропаганде семейных ценностей и здорового образа жизни".</w:t>
      </w:r>
    </w:p>
    <w:p>
      <w:pPr>
        <w:pStyle w:val="Normal"/>
        <w:rPr>
          <w:sz w:val="22"/>
        </w:rPr>
      </w:pPr>
      <w:r>
        <w:rPr>
          <w:sz w:val="22"/>
        </w:rPr>
        <w:t>Помимо этого в 2010 году государство взяло обязательство приложить усилия по “обеспечению равных условий для деятельности религиозных организаций, недопущения давления на них".</w:t>
      </w:r>
    </w:p>
    <w:p>
      <w:pPr>
        <w:pStyle w:val="Normal"/>
        <w:rPr>
          <w:sz w:val="22"/>
        </w:rPr>
      </w:pPr>
      <w:r>
        <w:rPr>
          <w:sz w:val="22"/>
        </w:rPr>
        <w:t>В сфере политики поддержки семьи, детей и молодежи Государственная программа в разделе 1 «Социальная политика» определяет одной из основных задач пропаганду и формирование здорового образа жизни. В частности путем увеличения количества молодежи, вовлеченной в здоровый образ жизни (п. 1.1.7).</w:t>
      </w:r>
    </w:p>
    <w:p>
      <w:pPr>
        <w:pStyle w:val="Normal"/>
        <w:rPr>
          <w:sz w:val="22"/>
        </w:rPr>
      </w:pPr>
      <w:r>
        <w:rPr>
          <w:sz w:val="22"/>
        </w:rPr>
        <w:t>При этом среди главных приоритетов государственной социальной политики определены утверждение патриотизма, духовности, нравственности и формирование общечеловеческих ценностей (п. 1.1.8).</w:t>
      </w:r>
    </w:p>
    <w:p>
      <w:pPr>
        <w:pStyle w:val="Normal"/>
        <w:rPr>
          <w:sz w:val="22"/>
        </w:rPr>
      </w:pPr>
      <w:r>
        <w:rPr>
          <w:sz w:val="22"/>
        </w:rPr>
        <w:t>В документе констатируется: "На современном этапе существуют проблемы занятости, кризис нравственности и толерантности, проявления ксенофобии, распространение наркомании, алкоголизма, табакокурения и последствия, которые их сопровождают: преступность, ВИЧ/СПИД, социально опасные болезни и прочее в молодежной среде".</w:t>
      </w:r>
    </w:p>
    <w:p>
      <w:pPr>
        <w:pStyle w:val="Normal"/>
        <w:rPr>
          <w:sz w:val="22"/>
        </w:rPr>
      </w:pPr>
      <w:r>
        <w:rPr>
          <w:sz w:val="22"/>
        </w:rPr>
        <w:t>В связи с этим Госпрограмма предусматривает "обеспечение правовых, экономических и социальных условий для функционирования и укрепления семьи, формирования ответственного отношения родителей к воспитанию детей". Соответствующие меры Правительства Украины должны способствовать укреплению полной семьи с детьми, формированию позитивного отношения к семье с двумя и более детьми, а также уменьшению количества детей, рожденных в незарегистрированном браке (п. 1.1.1).</w:t>
      </w:r>
    </w:p>
    <w:p>
      <w:pPr>
        <w:pStyle w:val="Normal"/>
        <w:rPr>
          <w:sz w:val="22"/>
        </w:rPr>
      </w:pPr>
      <w:r>
        <w:rPr>
          <w:sz w:val="22"/>
        </w:rPr>
        <w:t>Кроме этого планируется приложить усилия к реализации права ребенка-сироты и ребенка, лишенного родительской опеки, на воспитание в семейном окружении, активизации национального усыновления, предотвращению безнадзорности и беспризорности среди детей, реформированию интернатных заведений (п. 1.1.4).</w:t>
      </w:r>
    </w:p>
    <w:p>
      <w:pPr>
        <w:pStyle w:val="Normal"/>
        <w:rPr>
          <w:sz w:val="22"/>
        </w:rPr>
      </w:pPr>
      <w:r>
        <w:rPr>
          <w:sz w:val="22"/>
        </w:rPr>
        <w:t>Достижением этой цели будет считаться увеличение количества детей-сирот и детей, лишенных родительской опеки, устроенных в семьи граждан Украины, путем: - передачи 12 тыс. детей под опеку, попечительство; - устройство до 2 тыс. детей в приемные семьи и детские дома семейного типа; - уменьшение на 15% количества беспризорных детей, находящихся в приютах для детей.</w:t>
      </w:r>
    </w:p>
    <w:p>
      <w:pPr>
        <w:pStyle w:val="Normal"/>
        <w:rPr>
          <w:sz w:val="22"/>
        </w:rPr>
      </w:pPr>
      <w:r>
        <w:rPr>
          <w:sz w:val="22"/>
        </w:rPr>
        <w:t>Закон Украины «О Государственной программе экономического и социального развития Украины на 2010 год» (р/н 6305, автор - Кабинет министров Украины) поддержало 248 народных депутатов Украины: от Партии регионов - 172, от КПУ - 27, от Блока Литвина - 19, от БЮТ - 20, от Блока НУНС - 9, внефракционных - 4.</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Власти Киева снизили тарифы на коммунальные услуги для религиозных организаций</w:t>
      </w:r>
    </w:p>
    <w:p>
      <w:pPr>
        <w:pStyle w:val="Normal"/>
        <w:rPr>
          <w:sz w:val="22"/>
        </w:rPr>
      </w:pPr>
      <w:r>
        <w:rPr>
          <w:sz w:val="22"/>
        </w:rPr>
        <w:t>Киевская Городская Государственная Администрация снизила тарифы на тепловую энергию и услуги централизованного отопления, водоснабжения и водоотведения для религиозных организаций. Об этом сообщил заместитель председателя КГГА Виталий Журавский.</w:t>
      </w:r>
    </w:p>
    <w:p>
      <w:pPr>
        <w:pStyle w:val="Normal"/>
        <w:rPr>
          <w:sz w:val="22"/>
        </w:rPr>
      </w:pPr>
      <w:r>
        <w:rPr>
          <w:sz w:val="22"/>
        </w:rPr>
        <w:t>«Столичная власть приняла очень важное решение - цена на тепловую энергию и услуги централизованного отопления и снабжения горячей воды для религиозных организаций установлена на уровне тарифов для населения», - заявил Виталий Журавский. Напомним, что ранее религиозные организации оплачивали коммунальные услуги по тарифам для коммерческих учреждений. Новые тарифы вступили в силу 1 мая текущего года.</w:t>
      </w:r>
    </w:p>
    <w:p>
      <w:pPr>
        <w:pStyle w:val="Normal"/>
        <w:rPr>
          <w:sz w:val="22"/>
        </w:rPr>
      </w:pPr>
      <w:r>
        <w:rPr>
          <w:sz w:val="22"/>
        </w:rPr>
        <w:t>«Обеспечение жизнедеятельности религиозных организаций города является одним из приоритетных заданий киевской власти. Вопрос по решению проблем с коммунальными тарифами было наиболее неотложными в этом плане, ведь религиозные организации являются неприбыльными и действуют за счет пожертвований населения. Кроме того, они и осуществляют значительную социальную работу среди незащищенных слоев населения. Городская власть Киева всегда оказывала всяческое содействие религиозным организациям в социальной работе, и с пониманием относилась к их проблемам и потребностям, поэтому было принято решение о снижении тарифов. Это даст возможность улучшить условия духовного и социального служения религиозных организаций в обществе», - добавил Виталий Журавский.</w:t>
      </w:r>
    </w:p>
    <w:p>
      <w:pPr>
        <w:pStyle w:val="Normal"/>
        <w:rPr>
          <w:sz w:val="22"/>
        </w:rPr>
      </w:pPr>
      <w:r>
        <w:rPr>
          <w:sz w:val="22"/>
        </w:rPr>
        <w:t>В Киеве по состоянию на 1 января 2010 действует 1096 религиозных организаций, в том числе на территории столицы осуществляют свою деятельность 46 религиозных центров и 20 управлений, 836 общин, 105 миссий, 44 духовных учебных заведения, 23 монастыря и 22 братства. Одновременно, религиозные организации для своей богослужебной деятельности используют 158 культовых зданий и 41 приспособлено для богослужений помещения. Среди функционирующих культовых сооружений - 49 памятников архитектуры. Кроме этого, для обеспечения своей деятельности религиозные общины столицы строят новые культовые сооружен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Индии не прекращаются нападения на христиан</w:t>
      </w:r>
    </w:p>
    <w:p>
      <w:pPr>
        <w:pStyle w:val="Normal"/>
        <w:rPr>
          <w:sz w:val="22"/>
        </w:rPr>
      </w:pPr>
      <w:r>
        <w:rPr>
          <w:sz w:val="22"/>
        </w:rPr>
        <w:t>Благотворительная организация "Open Doors" сообщает, что представители христианских общин в Индии постоянно подвергаются атакам со стороны организованных групп радикальных индусов. Так, в апреле этого года в регионе Мадхья-Прадеш несколько христианских массовых мероприятий были атакованы индусами-экстремистами.</w:t>
      </w:r>
    </w:p>
    <w:p>
      <w:pPr>
        <w:pStyle w:val="Normal"/>
        <w:rPr>
          <w:sz w:val="22"/>
        </w:rPr>
      </w:pPr>
      <w:r>
        <w:rPr>
          <w:sz w:val="22"/>
        </w:rPr>
        <w:t>Особенно частые случаи преследований христиан происходят в деревнях. При нападении в районе Бетуль был убит молодой студент теологического института и несколько человек ранены. Тело убитого 23-летнего Амит Гилберта было найдено позже в источнике. Гилберт принял участие 17 апреля этого года в многосуточной евангелизации примерно с 400 посетителями. В масках, с железными прутьями и бамбуковыми палками вооруженные приверженцы индуистских националистических организаций атаковали христианское мероприятие и напали на беззащитных участников.</w:t>
      </w:r>
    </w:p>
    <w:p>
      <w:pPr>
        <w:pStyle w:val="Normal"/>
        <w:rPr>
          <w:sz w:val="22"/>
        </w:rPr>
      </w:pPr>
      <w:r>
        <w:rPr>
          <w:sz w:val="22"/>
        </w:rPr>
        <w:t>На стадионе в Балагхате на христианское собрание на которое собралось 10 000 посетителей было совершено нападение. Радикальные индуисты бросили две бутылочные гранаты (Коктейль Молотова) в толпу, которые, однако, не взорвались. По сообщениям очевидцев посетители были избиты палками и закидывались камнями.</w:t>
      </w:r>
    </w:p>
    <w:p>
      <w:pPr>
        <w:pStyle w:val="Normal"/>
        <w:rPr>
          <w:sz w:val="22"/>
        </w:rPr>
      </w:pPr>
      <w:r>
        <w:rPr>
          <w:sz w:val="22"/>
        </w:rPr>
        <w:t>Далее ситуация обострилась - 150 человек, в том числе члены правящей индийской народной партии (Бхаратия джаната парти) окружили стадион, а затем началась бойня на улице с участием полиции. Около 1 500 радикалов учинили беспорядки на железнодорожных и автобусных вокзалах, а также нападали на туристов, которые имели при себе Библию. Многие христиане в страхе покинули Балагхат, и в настоящее время живут у родственни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име карабинеры обнаружили подробные досье на "врагов сайентологии"</w:t>
      </w:r>
    </w:p>
    <w:p>
      <w:pPr>
        <w:pStyle w:val="Normal"/>
        <w:rPr>
          <w:sz w:val="22"/>
        </w:rPr>
      </w:pPr>
      <w:r>
        <w:rPr>
          <w:sz w:val="22"/>
        </w:rPr>
        <w:t>В результате обыска ряда офисов в Риме карабинеры обнаружили подробные досье на "врагов сайентологии". В список вошли журналисты, сотрудники полиции, судьи и муниципальные чиновники, так или иначе проявившие враждебность по отношению к базирующейся в США организации.</w:t>
      </w:r>
    </w:p>
    <w:p>
      <w:pPr>
        <w:pStyle w:val="Normal"/>
        <w:rPr>
          <w:sz w:val="22"/>
        </w:rPr>
      </w:pPr>
      <w:r>
        <w:rPr>
          <w:sz w:val="22"/>
        </w:rPr>
        <w:t>Полиция проверила как бумажные документы, так и данные, хранившиеся на компьютерах. Помимо досье на известных противников "Церкви Сайентологии", там также была обнаружена информация о людях, вышедших из организации по собственному желанию.</w:t>
      </w:r>
    </w:p>
    <w:p>
      <w:pPr>
        <w:pStyle w:val="Normal"/>
        <w:rPr>
          <w:sz w:val="22"/>
        </w:rPr>
      </w:pPr>
      <w:r>
        <w:rPr>
          <w:sz w:val="22"/>
        </w:rPr>
        <w:t>Рейд был проведен по решению городских властей, которые получили информацию о том, что сайентологи собирают досье, включающие в себя сведения о личной жизни интересующих их людей. В частности, в досье попадали данные о состоянии здоровья, политических убеждениях и сексуальной ориентации граждан. По мнению муниципалитета, эти действия противоречат законодательству.</w:t>
      </w:r>
    </w:p>
    <w:p>
      <w:pPr>
        <w:pStyle w:val="Normal"/>
        <w:rPr>
          <w:sz w:val="22"/>
        </w:rPr>
      </w:pPr>
      <w:r>
        <w:rPr>
          <w:sz w:val="22"/>
        </w:rPr>
        <w:t>Организация сайентологов была основана в 1953 году писателем-фантастом Роном Хаббардом. Ее деятельность запрещена или ограничена во многих странах мира. Наиболее известными прихожанами "Церкви сайентологии" являются голливудские актеры Том Круз и Джон Траволта.</w:t>
      </w:r>
    </w:p>
    <w:p>
      <w:pPr>
        <w:pStyle w:val="Normal"/>
        <w:rPr>
          <w:sz w:val="22"/>
        </w:rPr>
      </w:pPr>
      <w:r>
        <w:rPr>
          <w:sz w:val="22"/>
        </w:rPr>
        <w:t>В 2007 году Верховный суд РФ утвердил решение о закрытии "Центра сайентологии" в Санкт-Петербурге. По данным Минюста РФ, поклонники учения Хаббарда эксплуатировали несовершеннолетних, занимались незаконным сбором информации о частной жизни, нарушали налоговое, финансовое и трудовое законодательств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вестный немецкий атеист потребовал восстановить его в сане пастора</w:t>
      </w:r>
    </w:p>
    <w:p>
      <w:pPr>
        <w:pStyle w:val="Normal"/>
        <w:rPr>
          <w:sz w:val="22"/>
        </w:rPr>
      </w:pPr>
      <w:r>
        <w:rPr>
          <w:sz w:val="22"/>
        </w:rPr>
        <w:t>Бывший пастор, доктор теологии Пауль Шульц, лишенный сана после, того как заявил, что не верит ни в какого Бога, потребовал от Евангелическо-Лютеранской Церкви Германии пересмотреть это решение и восстановить его в священническом звании, несмотря на декларируемые атеистические убеждения.</w:t>
      </w:r>
    </w:p>
    <w:p>
      <w:pPr>
        <w:pStyle w:val="Normal"/>
        <w:rPr>
          <w:sz w:val="22"/>
        </w:rPr>
      </w:pPr>
      <w:r>
        <w:rPr>
          <w:sz w:val="22"/>
        </w:rPr>
        <w:t>72-летний Шульц, читавший воскресные проповеди в гамбургской церкви Святого Якова, в середине 70-х заявил, что не верит ни в Бога, ни в загробную жизнь. После тщательного рассмотрения этого случая, которое заняло четыре года и привлекло повышенное внимание общественности, руководство ЕЛЦ пришло к заключению, что позиция Шульца противоречит церковному учению.</w:t>
      </w:r>
    </w:p>
    <w:p>
      <w:pPr>
        <w:pStyle w:val="Normal"/>
        <w:rPr>
          <w:sz w:val="22"/>
        </w:rPr>
      </w:pPr>
      <w:r>
        <w:rPr>
          <w:sz w:val="22"/>
        </w:rPr>
        <w:t>Требуя пересмотреть решение 1979 года и восстановить его в звании священника, Пауль Шульц ссылается на прецедент, произошедший недавно в Нидерландах, где Протестантская Церковь прекратила расследование в отношении одного из пасторов, заявившего о своих атеистических убеждениях, оставив его в должности. Представители ЕЛЦ уже заявили, что рассмотрят требование Шульца о пересмотре дела.</w:t>
      </w:r>
    </w:p>
    <w:p>
      <w:pPr>
        <w:pStyle w:val="Normal"/>
        <w:rPr>
          <w:sz w:val="22"/>
        </w:rPr>
      </w:pPr>
      <w:r>
        <w:rPr>
          <w:sz w:val="22"/>
        </w:rPr>
        <w:t>Пауль Шульц является автором множества книг, среди них "Атеистическая вера. Жизненная философия без Бога" и "CODEX ATHEOS. Сила атеизм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ывший глава Компартии Китая хочет, чтобы его страна стала христианской</w:t>
      </w:r>
    </w:p>
    <w:p>
      <w:pPr>
        <w:pStyle w:val="Normal"/>
        <w:rPr>
          <w:sz w:val="22"/>
        </w:rPr>
      </w:pPr>
      <w:r>
        <w:rPr>
          <w:sz w:val="22"/>
        </w:rPr>
        <w:t>В своей книге «Момент Истины» Марк Наттл пишет об очень важных и глубоких наблюдениях лидера китайского государства. Бывший корреспондент журнала Time Дэвид Айкман спросил в интервью в 2002 году бывшего главу государства коммунистического Китая Цзян Цзэминя, что бы тот хотел пожелать на будущее своей стране. Его ответ шокировал Айкмана как, впрочем, и весь мир: "Я хочу, чтобы моя страна стала христианской."</w:t>
      </w:r>
    </w:p>
    <w:p>
      <w:pPr>
        <w:pStyle w:val="Normal"/>
        <w:rPr>
          <w:sz w:val="22"/>
        </w:rPr>
      </w:pPr>
      <w:r>
        <w:rPr>
          <w:sz w:val="22"/>
        </w:rPr>
        <w:t>Когда его спросили почему, его ответ был удивительным откровением. Как он объяснил, экспертная группа китайских ученых в течение двадцати лет изучали вопрос постоянного отставания Китая от Запада в вопросах науки, индустрии и культуры. После исследования всех возможных причин они пришли к выводу, что именно религиозное наследие Запада позволило достичь таких высот. Вот заявление этих ученых:</w:t>
      </w:r>
    </w:p>
    <w:p>
      <w:pPr>
        <w:pStyle w:val="Normal"/>
        <w:rPr/>
      </w:pPr>
      <w:r>
        <w:rPr>
          <w:sz w:val="22"/>
        </w:rPr>
        <w:t>«Нас попросили выяснить, что является причиной успеха, по сути даже превосходства Запада во всем мире. Мы изучили все возможные аспекты с разных точек зрения - исторической, политической, экономической и культурной. Вначале мы думали, что все дело в мощных военных силах. Потом мы решили, что у вас лучшая политическая система, затем мы сосредоточили свое внимание на ваших экономических системах. Однако за прошедшие двадцать лет мы обнаружили, что центром вашей культуры является ваша религия - христианство. Поэтому Запад такой могущественный. Моральный фундамент христианства в социальной и культурной сферах жизни позволил появиться вначале капитализму, который затем перерос в демократию. И</w:t>
      </w:r>
      <w:r>
        <w:rPr>
          <w:sz w:val="22"/>
          <w:lang w:val="en-US"/>
        </w:rPr>
        <w:t xml:space="preserve"> </w:t>
      </w:r>
      <w:r>
        <w:rPr>
          <w:sz w:val="22"/>
        </w:rPr>
        <w:t>в</w:t>
      </w:r>
      <w:r>
        <w:rPr>
          <w:sz w:val="22"/>
          <w:lang w:val="en-US"/>
        </w:rPr>
        <w:t xml:space="preserve"> </w:t>
      </w:r>
      <w:r>
        <w:rPr>
          <w:sz w:val="22"/>
        </w:rPr>
        <w:t>этом</w:t>
      </w:r>
      <w:r>
        <w:rPr>
          <w:sz w:val="22"/>
          <w:lang w:val="en-US"/>
        </w:rPr>
        <w:t xml:space="preserve"> </w:t>
      </w:r>
      <w:r>
        <w:rPr>
          <w:sz w:val="22"/>
        </w:rPr>
        <w:t>у</w:t>
      </w:r>
      <w:r>
        <w:rPr>
          <w:sz w:val="22"/>
          <w:lang w:val="en-US"/>
        </w:rPr>
        <w:t xml:space="preserve"> </w:t>
      </w:r>
      <w:r>
        <w:rPr>
          <w:sz w:val="22"/>
        </w:rPr>
        <w:t>нас</w:t>
      </w:r>
      <w:r>
        <w:rPr>
          <w:sz w:val="22"/>
          <w:lang w:val="en-US"/>
        </w:rPr>
        <w:t xml:space="preserve"> </w:t>
      </w:r>
      <w:r>
        <w:rPr>
          <w:sz w:val="22"/>
        </w:rPr>
        <w:t>нет</w:t>
      </w:r>
      <w:r>
        <w:rPr>
          <w:sz w:val="22"/>
          <w:lang w:val="en-US"/>
        </w:rPr>
        <w:t xml:space="preserve"> </w:t>
      </w:r>
      <w:r>
        <w:rPr>
          <w:sz w:val="22"/>
        </w:rPr>
        <w:t>абсолютно</w:t>
      </w:r>
      <w:r>
        <w:rPr>
          <w:sz w:val="22"/>
          <w:lang w:val="en-US"/>
        </w:rPr>
        <w:t xml:space="preserve"> </w:t>
      </w:r>
      <w:r>
        <w:rPr>
          <w:sz w:val="22"/>
        </w:rPr>
        <w:t>никаких</w:t>
      </w:r>
      <w:r>
        <w:rPr>
          <w:sz w:val="22"/>
          <w:lang w:val="en-US"/>
        </w:rPr>
        <w:t xml:space="preserve"> </w:t>
      </w:r>
      <w:r>
        <w:rPr>
          <w:sz w:val="22"/>
        </w:rPr>
        <w:t>сомнений</w:t>
      </w:r>
      <w:r>
        <w:rPr>
          <w:sz w:val="22"/>
          <w:lang w:val="en-US"/>
        </w:rPr>
        <w:t>». (</w:t>
      </w:r>
      <w:r>
        <w:rPr>
          <w:sz w:val="22"/>
        </w:rPr>
        <w:t>Цитата</w:t>
      </w:r>
      <w:r>
        <w:rPr>
          <w:sz w:val="22"/>
          <w:lang w:val="en-US"/>
        </w:rPr>
        <w:t xml:space="preserve"> Jesus in Beijing: How Christianity is Changing the Global Balance of Power, by David Aikman.)</w:t>
      </w:r>
    </w:p>
    <w:p>
      <w:pPr>
        <w:pStyle w:val="Normal"/>
        <w:rPr>
          <w:sz w:val="22"/>
        </w:rPr>
      </w:pPr>
      <w:r>
        <w:rPr>
          <w:sz w:val="22"/>
        </w:rPr>
        <w:t>Распространяя все большую и большую экономическую свободу, Китай начал очень широко использовать эту мощную экономическую силу, которой является обычная свобода. Однако, как верно понял Цзян Цзэминь, Америку и Запад в целом подняла на такие высоты не просто экономическая свобода, но библейское мировоззрен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начал финансирование исследований стволовых клеток</w:t>
      </w:r>
    </w:p>
    <w:p>
      <w:pPr>
        <w:pStyle w:val="Normal"/>
        <w:rPr>
          <w:sz w:val="22"/>
        </w:rPr>
      </w:pPr>
      <w:r>
        <w:rPr>
          <w:sz w:val="22"/>
        </w:rPr>
        <w:t>Ватикан заявил о сотрудничестве с американской компанией "NeoStem" в области исследований терапии на основе стволовых клеток взрослых людей.</w:t>
      </w:r>
    </w:p>
    <w:p>
      <w:pPr>
        <w:pStyle w:val="Normal"/>
        <w:rPr>
          <w:sz w:val="22"/>
        </w:rPr>
      </w:pPr>
      <w:r>
        <w:rPr>
          <w:sz w:val="22"/>
        </w:rPr>
        <w:t>"Важным измерением в исследовании стволовых клеток взрослых является тот факт, что оно не подвергает опасности человеческую жизнь. Подобные исследования позволяют избежать ряд этических сложностей, связанных с исследованиями стволовых клеток эмбрионов", - заявил представитель Папского совета по культуре священник Томаш Трэфни.</w:t>
      </w:r>
    </w:p>
    <w:p>
      <w:pPr>
        <w:pStyle w:val="Normal"/>
        <w:rPr>
          <w:sz w:val="22"/>
        </w:rPr>
      </w:pPr>
      <w:r>
        <w:rPr>
          <w:sz w:val="22"/>
        </w:rPr>
        <w:t>Ватикан выделил на проект миллион долларов. Программа предусматривает развитие технологий применения стволовых клеток взрослых и разработку специальных курсов для будущих священников в области биоэтики и исследований стволовых клеток.</w:t>
      </w:r>
    </w:p>
    <w:p>
      <w:pPr>
        <w:pStyle w:val="Normal"/>
        <w:rPr>
          <w:sz w:val="22"/>
        </w:rPr>
      </w:pPr>
      <w:r>
        <w:rPr>
          <w:sz w:val="22"/>
        </w:rPr>
        <w:t>Компания, с которой будет сотрудничать Ватикан, занимается разработкой терапии по восстановлению тканей человека с помощью небольших клеток костного мозга взрослых людей, сходных по свойствам с клетками эмбриона.</w:t>
      </w:r>
    </w:p>
    <w:p>
      <w:pPr>
        <w:pStyle w:val="Normal"/>
        <w:rPr>
          <w:sz w:val="22"/>
        </w:rPr>
      </w:pPr>
      <w:r>
        <w:rPr>
          <w:sz w:val="22"/>
        </w:rPr>
        <w:t>С помощью этих клеток можно будет вырастить новые сердечные мышцы после инфаркта и лечить целый ряд заболеваний, в том числе связанных с повреждением позвоночника.</w:t>
      </w:r>
    </w:p>
    <w:p>
      <w:pPr>
        <w:pStyle w:val="Normal"/>
        <w:rPr>
          <w:sz w:val="22"/>
        </w:rPr>
      </w:pPr>
      <w:r>
        <w:rPr>
          <w:sz w:val="22"/>
        </w:rPr>
        <w:t>Клетки берутся у живых взрослых людей, что, по мнению Ватикана, дает основание не считать грехом их использование в медицинских целях. При этом Католическая Церковь выступает против применения стволовых клеток эмбрионов, поскольку для их получения необходимо умертвить неродившегося младенц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о Львове «отменили» Великую Отечественную войну</w:t>
      </w:r>
    </w:p>
    <w:p>
      <w:pPr>
        <w:pStyle w:val="Normal"/>
        <w:rPr>
          <w:sz w:val="22"/>
        </w:rPr>
      </w:pPr>
      <w:r>
        <w:rPr>
          <w:sz w:val="22"/>
        </w:rPr>
        <w:t>Львовский областной совет 25 мая большинством голосов одобрил постановление, согласно которому на территории региона термин "Великая Отечественная война" употребляться более не будет. По мнению депутатов, это словосочетание "не соответствует украинской исторической реальности".</w:t>
      </w:r>
    </w:p>
    <w:p>
      <w:pPr>
        <w:pStyle w:val="Normal"/>
        <w:rPr>
          <w:sz w:val="22"/>
        </w:rPr>
      </w:pPr>
      <w:r>
        <w:rPr>
          <w:sz w:val="22"/>
        </w:rPr>
        <w:t>Постановление предусматривает, что 8-9 мая ежегодно в области будет отмечаться День памяти жертв Второй мировой войны. При этом праздничные мероприятия должны включать в себя акции, направленные на "освещение полной и объективной истории вооруженного национально-освободительного движения украинцев в 40-50-х годах XX и чествованию участников этого движения".</w:t>
      </w:r>
    </w:p>
    <w:p>
      <w:pPr>
        <w:pStyle w:val="Normal"/>
        <w:rPr>
          <w:sz w:val="22"/>
        </w:rPr>
      </w:pPr>
      <w:r>
        <w:rPr>
          <w:sz w:val="22"/>
        </w:rPr>
        <w:t>На западе Украины участниками вооруженного национально-освободительного движения обычно называют людей, воевавших в составе Украинской повстанческой армии, то есть бандеровцев.</w:t>
      </w:r>
    </w:p>
    <w:p>
      <w:pPr>
        <w:pStyle w:val="Normal"/>
        <w:rPr>
          <w:sz w:val="22"/>
        </w:rPr>
      </w:pPr>
      <w:r>
        <w:rPr>
          <w:sz w:val="22"/>
        </w:rPr>
        <w:t>Ранее министр образования и науки Украины Дмитрий Табачник объявил о намерении напротив вернуть термин "Великая Отечественная война" в учебники истории. Этот термин был заменен на Вторую мировую во время президентства Виктора Ющенко.</w:t>
      </w:r>
    </w:p>
    <w:p>
      <w:pPr>
        <w:pStyle w:val="Normal"/>
        <w:rPr>
          <w:sz w:val="22"/>
        </w:rPr>
      </w:pPr>
      <w:r>
        <w:rPr>
          <w:sz w:val="22"/>
        </w:rPr>
        <w:t>Бывший глава государства заявлял, что помимо нацистской Германии и ее сателлитов, а также антигитлеровской коалиции во время Второй мировой была и третья воюющая сторона - Украинская повстанческая армия.</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Белгородские власти поборолись с «тяжелым металлом»</w:t>
      </w:r>
    </w:p>
    <w:p>
      <w:pPr>
        <w:pStyle w:val="Normal"/>
        <w:rPr>
          <w:sz w:val="22"/>
        </w:rPr>
      </w:pPr>
      <w:r>
        <w:rPr>
          <w:sz w:val="22"/>
        </w:rPr>
        <w:t>В Белгороде запретили проводить концерты рок-групп, исполняющих «тяжелый металл» (heavy metal). Начальник управления потребительского рынка мэрии Белгорода Владимир Шатило обратился к владельцам местных клубов, кафе и ресторанов с просьбой «не допускать выделения площадок» для проведения концертов «тяжелой рок-музыки в стиле heavy metal». В своем письме владельцам заведений Владимир Шатило ссылается на поручение губернатора Евгения Савченко и на план мероприятий «по обеспечению духовной безопасности в Белгородской области на 2010 год».</w:t>
      </w:r>
    </w:p>
    <w:p>
      <w:pPr>
        <w:pStyle w:val="Normal"/>
        <w:rPr>
          <w:sz w:val="22"/>
        </w:rPr>
      </w:pPr>
      <w:r>
        <w:rPr>
          <w:sz w:val="22"/>
        </w:rPr>
        <w:t>В отделе по взаимодействию с религиозными организациями администрации Белгорода инициативу Владимира Шатило поддержали. Чиновники сообщили: «У нас в распоряжении есть публикации профессора Кондратьева из института имени Сербского, который утверждает, что heavy metal воздействует на людей идеологически деструктивно».</w:t>
      </w:r>
    </w:p>
    <w:p>
      <w:pPr>
        <w:pStyle w:val="Normal"/>
        <w:rPr>
          <w:sz w:val="22"/>
        </w:rPr>
      </w:pPr>
      <w:r>
        <w:rPr>
          <w:sz w:val="22"/>
        </w:rPr>
        <w:t>Между тем, секретарь Белгородского епархиального управления протоиерей Димитрий Карпенко заявил, что епархия к этому запрету никакого отношения не имеет. «Не совсем разумно это заявление... ничего доброго это не принесет», - сказал он.</w:t>
      </w:r>
    </w:p>
    <w:p>
      <w:pPr>
        <w:pStyle w:val="Normal"/>
        <w:rPr>
          <w:sz w:val="22"/>
        </w:rPr>
      </w:pPr>
      <w:r>
        <w:rPr>
          <w:sz w:val="22"/>
        </w:rPr>
        <w:t>По словам отца Димитрия, совершенно непонятно, как будут отличать «тяжелый рок от нетяжелого» и определять деструктивность той или иной музыки. По словам священника, необходимо наоборот изучать и пытаться понять неформальные движения.</w:t>
      </w:r>
    </w:p>
    <w:p>
      <w:pPr>
        <w:pStyle w:val="Normal"/>
        <w:rPr>
          <w:sz w:val="22"/>
        </w:rPr>
      </w:pPr>
      <w:r>
        <w:rPr>
          <w:sz w:val="22"/>
        </w:rPr>
        <w:t>Запрет белгородских властей на исполнение «тяжелого метала» также осудили протодиакон Андрей Кураев и глава АПЭ Кирилл Фролов. Последний назвал решение местных властей «неадекватным» и выразил мнение, что «Православие можно проповедовать и через тяжелый рок», как это делает, например, игумен Сергей Рыбко.</w:t>
      </w:r>
    </w:p>
    <w:p>
      <w:pPr>
        <w:pStyle w:val="Normal"/>
        <w:rPr>
          <w:sz w:val="22"/>
        </w:rPr>
      </w:pPr>
      <w:r>
        <w:rPr>
          <w:sz w:val="22"/>
        </w:rPr>
        <w:t>Зато благочинный церквей Пушкинского округа Московской епархии протоиерей Иоанн Монаршек полностью одобрил запрет на выступления групп, работающих в стиле «тяжелого металла». «Это плохая, бесовская музыка. Все развращают наш народ. Люди уже одурели. Как в аду находимся. Всюду злоба, любви нет, чуть какое оскорбление - люди хватаются за пистолет». По словам отца Иоанна, «тяжелый металл» - это «западная зараза», которая нам не нужна.</w:t>
      </w:r>
    </w:p>
    <w:p>
      <w:pPr>
        <w:pStyle w:val="Normal"/>
        <w:rPr>
          <w:sz w:val="22"/>
        </w:rPr>
      </w:pPr>
      <w:r>
        <w:rPr>
          <w:sz w:val="22"/>
        </w:rPr>
        <w:t>26 мая пресс-служба губернатора и правительства Белгородской области распространила заявление, в котором указано, что недавняя инициатива городского управления потребительского рынка по запрещению концертов тяжелой рок-музыки некорректна. В ведомстве сообщили, что инициатору документа о запрете рок-концертов - начальнику управления потребительского рынка Белгорода Владимиру Шатило "указано на допущенную ошибку и предложено письмо отозвать".</w:t>
      </w:r>
    </w:p>
    <w:p>
      <w:pPr>
        <w:pStyle w:val="Normal"/>
        <w:rPr>
          <w:sz w:val="22"/>
        </w:rPr>
      </w:pPr>
      <w:r>
        <w:rPr>
          <w:sz w:val="22"/>
        </w:rPr>
        <w:t>Русская линия, Бел.Ru</w:t>
      </w:r>
    </w:p>
    <w:p>
      <w:pPr>
        <w:pStyle w:val="Normal"/>
        <w:rPr>
          <w:b/>
          <w:b/>
          <w:sz w:val="22"/>
        </w:rPr>
      </w:pPr>
      <w:r>
        <w:rPr>
          <w:b/>
          <w:sz w:val="22"/>
        </w:rPr>
      </w:r>
    </w:p>
    <w:p>
      <w:pPr>
        <w:pStyle w:val="Normal"/>
        <w:rPr>
          <w:b/>
          <w:b/>
          <w:sz w:val="22"/>
        </w:rPr>
      </w:pPr>
      <w:r>
        <w:rPr>
          <w:b/>
          <w:sz w:val="22"/>
        </w:rPr>
        <w:t>Банк Испании взял под контроль обанкротившийся церковный банк</w:t>
      </w:r>
    </w:p>
    <w:p>
      <w:pPr>
        <w:pStyle w:val="Normal"/>
        <w:rPr>
          <w:sz w:val="22"/>
        </w:rPr>
      </w:pPr>
      <w:r>
        <w:rPr>
          <w:sz w:val="22"/>
        </w:rPr>
        <w:t>Банк Испании взял под свой контроль банк CajaSur, базирующийся в южно-испанском городе Кордове и управляемый Римско-Католической Церковью.</w:t>
      </w:r>
    </w:p>
    <w:p>
      <w:pPr>
        <w:pStyle w:val="Normal"/>
        <w:rPr>
          <w:sz w:val="22"/>
        </w:rPr>
      </w:pPr>
      <w:r>
        <w:rPr>
          <w:sz w:val="22"/>
        </w:rPr>
        <w:t>Банк Испании выделит церковному банку финансовую «инъекцию» в размере около 780 миллионов долларов США, которая должна гарантировать его выживание.</w:t>
      </w:r>
    </w:p>
    <w:p>
      <w:pPr>
        <w:pStyle w:val="Normal"/>
        <w:rPr>
          <w:sz w:val="22"/>
        </w:rPr>
      </w:pPr>
      <w:r>
        <w:rPr>
          <w:sz w:val="22"/>
        </w:rPr>
        <w:t>Это уже второй региональный сберегательный банк, взятый из-за финансовых проблем под контроль Банка Испании после начала глобального финансового кризиса в конце 2008 года.</w:t>
      </w:r>
    </w:p>
    <w:p>
      <w:pPr>
        <w:pStyle w:val="Normal"/>
        <w:rPr>
          <w:sz w:val="22"/>
        </w:rPr>
      </w:pPr>
      <w:r>
        <w:rPr>
          <w:sz w:val="22"/>
        </w:rPr>
        <w:t>Всего необходимо 4 миллиарда долларов, чтобы компенсировать 2,24 миллиарда невыгодных займов, сделанных CajaSur, и покрыть 543 млн. долга, возникшего из-за обесценивания имущественных активов.</w:t>
      </w:r>
    </w:p>
    <w:p>
      <w:pPr>
        <w:pStyle w:val="Normal"/>
        <w:rPr>
          <w:sz w:val="22"/>
        </w:rPr>
      </w:pPr>
      <w:r>
        <w:rPr>
          <w:sz w:val="22"/>
        </w:rPr>
        <w:t>Правительство страны пока не имеет возможности оценить, сколько будет, в конечном счете, стоить спасение CajaSur. Предварительную оценку необходимых расходов сделают менеджеры, назначенные Банком Испании.</w:t>
      </w:r>
    </w:p>
    <w:p>
      <w:pPr>
        <w:pStyle w:val="Normal"/>
        <w:rPr>
          <w:sz w:val="22"/>
        </w:rPr>
      </w:pPr>
      <w:r>
        <w:rPr>
          <w:sz w:val="22"/>
        </w:rPr>
        <w:t>По словам министра финансов Испании, CajaSur, который имеет 486 филиалов и активов на сумму 28 млрд. долларов, будет продаваться на конкурсной основе, чтобы гарантировать, что операция по спасению банка обойдется налогоплательщикам в минимальную сумм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усульмане создали в сети "Facebook" группу в защиту чести пророка Мухаммеда</w:t>
      </w:r>
    </w:p>
    <w:p>
      <w:pPr>
        <w:pStyle w:val="Normal"/>
        <w:rPr>
          <w:sz w:val="22"/>
        </w:rPr>
      </w:pPr>
      <w:r>
        <w:rPr>
          <w:sz w:val="22"/>
        </w:rPr>
        <w:t>В социальной сети "Facebook" создана мусульманская группа "Честь пророка Мухаммеда (мир ему!)".</w:t>
      </w:r>
    </w:p>
    <w:p>
      <w:pPr>
        <w:pStyle w:val="Normal"/>
        <w:rPr>
          <w:sz w:val="22"/>
        </w:rPr>
      </w:pPr>
      <w:r>
        <w:rPr>
          <w:sz w:val="22"/>
        </w:rPr>
        <w:t>"20 мая был объявлен "Всеобщим днем рисования Мухаммеда". Эта страница была создана в ответ для того, чтобы любой человек, мусульманин или немусульманин, мог прийти и защитить честь пророка Мухаммеда", - сказано в разделе информации о данной группе.</w:t>
      </w:r>
    </w:p>
    <w:p>
      <w:pPr>
        <w:pStyle w:val="Normal"/>
        <w:rPr>
          <w:sz w:val="22"/>
        </w:rPr>
      </w:pPr>
      <w:r>
        <w:rPr>
          <w:sz w:val="22"/>
        </w:rPr>
        <w:t>Как заявили создатели сообщества, их ответом будет не "насилие, угрозы или оскорбления", а мудрость, и - как самый сильный инструмент - правда".</w:t>
      </w:r>
    </w:p>
    <w:p>
      <w:pPr>
        <w:pStyle w:val="Normal"/>
        <w:rPr>
          <w:sz w:val="22"/>
        </w:rPr>
      </w:pPr>
      <w:r>
        <w:rPr>
          <w:sz w:val="22"/>
        </w:rPr>
        <w:t>На сегодня в группу, языками общения в которой являются английский и арабский, вступили около 30 тысяч участников из разных стран мира.</w:t>
      </w:r>
    </w:p>
    <w:p>
      <w:pPr>
        <w:pStyle w:val="Normal"/>
        <w:rPr>
          <w:sz w:val="22"/>
        </w:rPr>
      </w:pPr>
      <w:r>
        <w:rPr>
          <w:sz w:val="22"/>
        </w:rPr>
        <w:t>Американская карикатуристка Молли Норрис, чей рисунок инспирировал интернет-кампанию в связи с публикациями изображений пророка Мухаммеда, позже принесла извинения. В своем блоге она заявила, что ее сатирический рисунок "был похищен хакерами" и что вся компания под названием "Всеобщий день рисования Мухаммеда" является весьма "оскорбительным для мусульман".</w:t>
      </w:r>
    </w:p>
    <w:p>
      <w:pPr>
        <w:pStyle w:val="Normal"/>
        <w:rPr>
          <w:sz w:val="22"/>
        </w:rPr>
      </w:pPr>
      <w:r>
        <w:rPr>
          <w:sz w:val="22"/>
        </w:rPr>
        <w:t>Из-за скандальной кампании в Пакистане были заблокированы сети "Facebook" и "YouTube", по стране прошли акции протест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Саудовской Аравии религиозная полиция арестовала 10 «эмочек»</w:t>
      </w:r>
    </w:p>
    <w:p>
      <w:pPr>
        <w:pStyle w:val="Normal"/>
        <w:rPr>
          <w:sz w:val="22"/>
        </w:rPr>
      </w:pPr>
      <w:r>
        <w:rPr>
          <w:sz w:val="22"/>
        </w:rPr>
        <w:t>Религиозная полиция Саудовской Аравии арестовала десятерых девушек, принадлежащих к молодежной субкультуре "эмо", за неадекватное поведение в кафе.</w:t>
      </w:r>
    </w:p>
    <w:p>
      <w:pPr>
        <w:pStyle w:val="Normal"/>
        <w:rPr>
          <w:sz w:val="22"/>
        </w:rPr>
      </w:pPr>
      <w:r>
        <w:rPr>
          <w:sz w:val="22"/>
        </w:rPr>
        <w:t>Хозяин кафе в городе Даммам вызвал представителей Ведомства по поощрению добродетели и предотвращению порока (так называется саудовская религиозная полиция) после того, как девушки, одетые не по саудовским традициям, вызвали недовольство других посетителей заведения.</w:t>
      </w:r>
    </w:p>
    <w:p>
      <w:pPr>
        <w:pStyle w:val="Normal"/>
        <w:rPr>
          <w:sz w:val="22"/>
        </w:rPr>
      </w:pPr>
      <w:r>
        <w:rPr>
          <w:sz w:val="22"/>
        </w:rPr>
        <w:t>Прибывшие в кафе полицейские вызвали на место "преступления" родителей девушек, которые должны были забрать нарушительниц порядка домой, а также подписать обязательство, что девушки больше не будут неподобающим образом себя вести и носить нетрадиционную одежду, нарушая тем самым исламские традиции.</w:t>
      </w:r>
    </w:p>
    <w:p>
      <w:pPr>
        <w:pStyle w:val="Normal"/>
        <w:rPr>
          <w:sz w:val="22"/>
        </w:rPr>
      </w:pPr>
      <w:r>
        <w:rPr>
          <w:sz w:val="22"/>
        </w:rPr>
        <w:t>В Саудовской Аравии за последнее время выросло число молодых женщин, которые проявляют интерес к субкультуре "эмо", популярной во всем мире - от Японии до Европы и Америки. Они носят черные узкие джинсы, кроссовки, яркие футболки и непривычные прически. Все это, естественно, резко контрастирует с тем, как, в соответствии с местными традициями, должны одеваться саудовские женщи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нгликанский епископ сочинил молитвы для британских футбольных фанатов</w:t>
      </w:r>
    </w:p>
    <w:p>
      <w:pPr>
        <w:pStyle w:val="Normal"/>
        <w:rPr>
          <w:sz w:val="22"/>
        </w:rPr>
      </w:pPr>
      <w:r>
        <w:rPr>
          <w:sz w:val="22"/>
        </w:rPr>
        <w:t>В преддверии чемпионата мира по футболу епископ англиканской церкви Ник Бейнс сочинил три молитвы для футбольных фанатов и тех, кто, напротив, скептически относится к этому виду спорта. В одной из молитв Бог назван "футболистом, который ввел космос в жизнь".</w:t>
      </w:r>
    </w:p>
    <w:p>
      <w:pPr>
        <w:pStyle w:val="Normal"/>
        <w:rPr>
          <w:sz w:val="22"/>
        </w:rPr>
      </w:pPr>
      <w:r>
        <w:rPr>
          <w:sz w:val="22"/>
        </w:rPr>
        <w:t>"В церковь ходит больше людей, чем на футбол, но футбольные матчи - тот редкий случай, когда люди переживают коллективный опыт в одном и том же месте в одно и то же время", - считает епископ, который сам болеет за "Ливерпуль".</w:t>
      </w:r>
    </w:p>
    <w:p>
      <w:pPr>
        <w:pStyle w:val="Normal"/>
        <w:rPr>
          <w:sz w:val="22"/>
        </w:rPr>
      </w:pPr>
      <w:r>
        <w:rPr>
          <w:sz w:val="22"/>
        </w:rPr>
        <w:t>Одну из молитв епископ написал для людей неверующих, учитывая, что "более половины населения в какой-то момент молится" и что "чемпионат мира так или иначе затронет всех".</w:t>
      </w:r>
    </w:p>
    <w:p>
      <w:pPr>
        <w:pStyle w:val="Normal"/>
        <w:rPr>
          <w:sz w:val="22"/>
        </w:rPr>
      </w:pPr>
      <w:r>
        <w:rPr>
          <w:sz w:val="22"/>
        </w:rPr>
        <w:t>Молитва для тех, "кто просто не интересуется" футболом, созвучна молитвам, которые используются на собраниях анонимных алкоголиков: не интересующиеся футболом призваны испрашивать у Господа понимания, силы терпения и сочувствия к тем, кто испытывает зависимость от футбола и телевидения. Из молитвы также следует, что Церковь признает, какая нелегкая участь выпала женам и подругам "прикованных к диванам" болельщиков.</w:t>
      </w:r>
    </w:p>
    <w:p>
      <w:pPr>
        <w:pStyle w:val="Normal"/>
        <w:rPr>
          <w:sz w:val="22"/>
        </w:rPr>
      </w:pPr>
      <w:r>
        <w:rPr>
          <w:sz w:val="22"/>
        </w:rPr>
        <w:t>Как и в предыдущие годы, на время чемпионата мира во многих церквях Англии будут уставлены большие экраны, чтобы прихожане могли наблюдать за матчами.</w:t>
      </w:r>
    </w:p>
    <w:p>
      <w:pPr>
        <w:pStyle w:val="Normal"/>
        <w:rPr>
          <w:sz w:val="22"/>
        </w:rPr>
      </w:pPr>
      <w:r>
        <w:rPr>
          <w:sz w:val="22"/>
        </w:rPr>
        <w:t>Автор молитв, епископ Кройдона Ник Бейнс считается главным претендентом на место архиепископа Кентерберийског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встрии католические монахини открыли спа салон</w:t>
      </w:r>
    </w:p>
    <w:p>
      <w:pPr>
        <w:pStyle w:val="Normal"/>
        <w:rPr>
          <w:sz w:val="22"/>
        </w:rPr>
      </w:pPr>
      <w:r>
        <w:rPr>
          <w:sz w:val="22"/>
        </w:rPr>
        <w:t>После неудавшейся попытки разводить цыплят монахини из австрийского монастыря Мариенкрон раздумывали, как свести концы с концами, и решили открыть спа салон с массажными услугами.</w:t>
      </w:r>
    </w:p>
    <w:p>
      <w:pPr>
        <w:pStyle w:val="Normal"/>
        <w:rPr>
          <w:sz w:val="22"/>
        </w:rPr>
      </w:pPr>
      <w:r>
        <w:rPr>
          <w:sz w:val="22"/>
        </w:rPr>
        <w:t>Устроив в своей обители оздоровительный комплекс, матушки-цистерианки забыли, что такое бедность, ведь плата за отдых в салоне составляет 160 евро.</w:t>
      </w:r>
    </w:p>
    <w:p>
      <w:pPr>
        <w:pStyle w:val="Normal"/>
        <w:rPr>
          <w:sz w:val="22"/>
        </w:rPr>
      </w:pPr>
      <w:r>
        <w:rPr>
          <w:sz w:val="22"/>
        </w:rPr>
        <w:t>В пятизвездном салоне предлагаются терапевтические процедуры с использованием минеральной воды, массаж и занятия фитнесом с экспертом по китайской дыхательной гимнастике чи кунг.</w:t>
      </w:r>
    </w:p>
    <w:p>
      <w:pPr>
        <w:pStyle w:val="Normal"/>
        <w:rPr>
          <w:sz w:val="22"/>
        </w:rPr>
      </w:pPr>
      <w:r>
        <w:rPr>
          <w:sz w:val="22"/>
        </w:rPr>
        <w:t>Сестры убеждены, что процедуры с холодной водой полезны для души и тела, и поливают гостей потоками охлажденной минералки.</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1.05.10 72% литовцев высказались за отмену целибата среди католических священников - в соответствии с результатами опроса института Spinter Tyrimai. 47% верующих хочет изменение отношения Церкви к заключениям повторных браков и разводов. 44% выступает за использование противозачаточных средств. Результаты опроса показывают, что почти 70% верующих считает, что Церковь должна адаптироваться к социальным изменениям, и 20% выступает за продолжение соблюдения существующих правил. Сторонниками либерализации правил Церкви являются молодые люди и людей среднего возраста, жители крупных городов, имеющие более высокие доходы. Против либерализации, в основном женщины и пожилые люди. Украина Православная</w:t>
      </w:r>
    </w:p>
    <w:p>
      <w:pPr>
        <w:pStyle w:val="Normal"/>
        <w:rPr>
          <w:sz w:val="22"/>
        </w:rPr>
      </w:pPr>
      <w:r>
        <w:rPr>
          <w:sz w:val="22"/>
        </w:rPr>
        <w:t>21.05.10 В Бразилии погиб 35-летний священник Рубенс де Алмеида Гонгалвес. Он был застрелен в приходском кабинете в Кампос Белос, в штате Гояс, в епархии Порто Национал, возглавляемой польским миссионером епископом Ромуальдом Куявски. По предоставленной полицией информации, молодой мужчина, идентифицированный только по имени Фагнер, выстрелил в Рубенса из-за того, что священник отказался сдать в аренду приходской зал. Седмица.</w:t>
      </w:r>
      <w:r>
        <w:rPr>
          <w:sz w:val="22"/>
          <w:lang w:val="en-US"/>
        </w:rPr>
        <w:t>Ru</w:t>
      </w:r>
    </w:p>
    <w:p>
      <w:pPr>
        <w:pStyle w:val="Normal"/>
        <w:rPr>
          <w:sz w:val="22"/>
        </w:rPr>
      </w:pPr>
      <w:r>
        <w:rPr>
          <w:sz w:val="22"/>
        </w:rPr>
        <w:t>21.05.10 В Нигерии, штат Кано, по приговору шариатского суда разрушены три протестантские церкви и дом пастора. «Неприемлемо то, что церкви могут быть уничтожены по прихоти нескольких экстремистов, - сказал сотрудник организации «Всемирная христианская солидарность» («Christian Solidarity Worldwide»). - Такие акции нарушают конституционные и международно-правовые обязательства Нигерии в отношении соблюдения свободы вероисповедания и свободы собраний. Кроме того, в Конституции говорится, что немусульмане не могут быть ответственными перед шариатскими судами, если они сами добровольно не согласились на это заранее в письменном виде. Поэтому не было никаких реальных правовых оснований для совершенных разрушений». Седмица.</w:t>
      </w:r>
      <w:r>
        <w:rPr>
          <w:sz w:val="22"/>
          <w:lang w:val="en-US"/>
        </w:rPr>
        <w:t>Ru</w:t>
      </w:r>
    </w:p>
    <w:p>
      <w:pPr>
        <w:pStyle w:val="Normal"/>
        <w:rPr>
          <w:sz w:val="22"/>
        </w:rPr>
      </w:pPr>
      <w:r>
        <w:rPr>
          <w:sz w:val="22"/>
        </w:rPr>
        <w:t>21.05.10 Католическая Церковь выразила свое мнение по поводу создания живой искусственной клетки. Ватикан полагает, что это изобретение может быть очень полезным, если его правильно использовать, однако ученые должны помнить, что они вмешиваются в привилегии Бога. Если этические нормы не будут соблюдаться, последствия создания человеком живой ДНК в будущем могут быть катастрофическими. Впрочем, священнослужители не отрицают, что такие клетки можно и нужно использовать, например, на благо тяжело больных. Кроме того, в Ватикане считают, что это открытие - возможность, которую Бог дал людям, чтобы они лучше понимали чудо творения. Седмица.</w:t>
      </w:r>
      <w:r>
        <w:rPr>
          <w:sz w:val="22"/>
          <w:lang w:val="en-US"/>
        </w:rPr>
        <w:t>Ru</w:t>
      </w:r>
    </w:p>
    <w:p>
      <w:pPr>
        <w:pStyle w:val="Normal"/>
        <w:rPr>
          <w:sz w:val="22"/>
        </w:rPr>
      </w:pPr>
      <w:r>
        <w:rPr>
          <w:sz w:val="22"/>
        </w:rPr>
        <w:t>21.05.10 Первая группа англикан из Великобритании направила в Римскую курию официальное прошение о принятии в Католическую Церковь на условиях, сформулированных Бенедиктом XVI в апостольской конституции Anglicanorum coetibus. Речь идет о британской ветви международной организации с названием Англиканская Традиционалистская Церковь. В прошлое воскресенье, 16 мая, ее глава епископ Дэвид Мойер направил по этому поводу письмо в Конгрегацию науки веры. В письме епископ просит об образовании для них специального ординариата в Великобритании, а также о согласии на созыв временного совета, который должен представить Папе Римскому трех кандидатов на должность будущего главы ординариата. Седмица.</w:t>
      </w:r>
      <w:r>
        <w:rPr>
          <w:sz w:val="22"/>
          <w:lang w:val="en-US"/>
        </w:rPr>
        <w:t>Ru</w:t>
      </w:r>
    </w:p>
    <w:p>
      <w:pPr>
        <w:pStyle w:val="Normal"/>
        <w:rPr>
          <w:sz w:val="22"/>
        </w:rPr>
      </w:pPr>
      <w:r>
        <w:rPr>
          <w:sz w:val="22"/>
        </w:rPr>
        <w:t>21.05.10 Содомитке из Чикаго, отлученной от Церкви в прошлом месяце после ее «рукоположения» в священники и недавно скончавшейся, отказано в католическом погребении. Об этом сообщили в архиепископии Чикаго. Похороны 45-летней Дженайн Деноумм состоятся в Методистской церкви. В репортаже телеканала WBBM по поводу кончины бывшей католички, плучившей незаконное рукоположение в священный сан, было сделано более чем странное заявление о том, что «духовенство Римско-Католическая Церкви представляет собой старейший в мире закрытый мужской клуб, в который женщины не должны приниматься». Седмица.</w:t>
      </w:r>
      <w:r>
        <w:rPr>
          <w:sz w:val="22"/>
          <w:lang w:val="en-US"/>
        </w:rPr>
        <w:t>Ru</w:t>
      </w:r>
    </w:p>
    <w:p>
      <w:pPr>
        <w:pStyle w:val="Normal"/>
        <w:rPr>
          <w:sz w:val="22"/>
        </w:rPr>
      </w:pPr>
      <w:r>
        <w:rPr>
          <w:sz w:val="22"/>
        </w:rPr>
        <w:t>22.05.10 57-летний Дэйл Мэксфилд, отец пятерых детей, чей брак был аннулирован, был рукоположен в священники в епархии Бельвиль епископом Эдуардом Брэкстоном. Бывший служащий епархиального отдела образования Мэксфилд был назначен координатором пастырской жизни прихода. «Это произошло в то самое время, когда стали разрушаться его брак и та жизнь, которую он создал, как муж и отец», - говорится в сообщении местной епархиальной газеты о необычном для Католической Церкви случае хиротонии. Седмица.</w:t>
      </w:r>
      <w:r>
        <w:rPr>
          <w:sz w:val="22"/>
          <w:lang w:val="en-US"/>
        </w:rPr>
        <w:t>Ru</w:t>
      </w:r>
    </w:p>
    <w:p>
      <w:pPr>
        <w:pStyle w:val="Normal"/>
        <w:rPr>
          <w:sz w:val="22"/>
        </w:rPr>
      </w:pPr>
      <w:r>
        <w:rPr>
          <w:sz w:val="22"/>
        </w:rPr>
        <w:t>23.05.10 В Марселе началось строительство крупнейшей во Франции мечети. Здание сможет вмещать до 7 тысяч человек. Открытие запланировано на 2012 год. До этого времени приверженцы ислама, которых в городе насчитывается около 250 тысяч, должны будут, как и раньше, молиться в импровизированных мечетях, устроенных в подвалах домов и в складских помещениях. Вместе с помещением для молитвы в мечети также будут располагаться библиотека, медресе, ресторан и чайная. К мечети будет примыкать 25-метровый минарет. Седмица.</w:t>
      </w:r>
      <w:r>
        <w:rPr>
          <w:sz w:val="22"/>
          <w:lang w:val="en-US"/>
        </w:rPr>
        <w:t>Ru</w:t>
      </w:r>
    </w:p>
    <w:p>
      <w:pPr>
        <w:pStyle w:val="Normal"/>
        <w:rPr>
          <w:sz w:val="22"/>
        </w:rPr>
      </w:pPr>
      <w:r>
        <w:rPr>
          <w:sz w:val="22"/>
        </w:rPr>
        <w:t>23.05.10 «Пятидесятница напоминает нам как христианам об универсальности и единства Церкви, - заявил Папа Римский Бенедикт XVI во время Мессы в римской базилике святого Петра. - Церковь всегда должна быть католической и универсальной, домом для всех, где каждый человек может вновь найти себя». В соответствии с «критерием единства и универсальности», как отметил Папа, универсальная Церковь - это Католическая Церковь, она возвышается над всеми остальными, которые «всегда должны согласовывать себя с ней» и «гармонизировать себя с ней». Седмица.</w:t>
      </w:r>
      <w:r>
        <w:rPr>
          <w:sz w:val="22"/>
          <w:lang w:val="en-US"/>
        </w:rPr>
        <w:t>Ru</w:t>
      </w:r>
    </w:p>
    <w:p>
      <w:pPr>
        <w:pStyle w:val="Normal"/>
        <w:rPr>
          <w:sz w:val="22"/>
        </w:rPr>
      </w:pPr>
      <w:r>
        <w:rPr>
          <w:sz w:val="22"/>
        </w:rPr>
        <w:t>24.05.10 Католической школе св. Розы Лимской в Мэйвуде (штат Калифорния), нанесен серьезный ущерб. Помимо погрома, учиненного сатанистами в помещениях школы, полицейские зафиксировали надписи с «числом зверя», нанесенные на стены в разных частях школьной кухни. Кроме того, вандалы кощунственно изобразили перевернутый крест и изувечили ножом изображение Девы Марии Гваделупской. Полиция Мейвуда заявила, что налицо все признаки преступления, совершенного на почве религиозной ненависти. Местный департамент полиции попросил общественность помочь стражам порядка в расследовании преступления. Седмица.</w:t>
      </w:r>
      <w:r>
        <w:rPr>
          <w:sz w:val="22"/>
          <w:lang w:val="en-US"/>
        </w:rPr>
        <w:t>Ru</w:t>
      </w:r>
    </w:p>
    <w:p>
      <w:pPr>
        <w:pStyle w:val="Normal"/>
        <w:rPr>
          <w:sz w:val="22"/>
        </w:rPr>
      </w:pPr>
      <w:r>
        <w:rPr>
          <w:sz w:val="22"/>
        </w:rPr>
        <w:t>24.05.10 Около половины из 14000 священников, канонически принадлежащих к духовенству епархий Католической Церкви во Франции, имеют возраст более 75 лет. В среднем по стране 1 священник приходится на каждые 5200 жителей. На западе и севере Франции число клириков заметно больше, чем в других регионах страны. Седмица.</w:t>
      </w:r>
      <w:r>
        <w:rPr>
          <w:sz w:val="22"/>
          <w:lang w:val="en-US"/>
        </w:rPr>
        <w:t>Ru</w:t>
      </w:r>
    </w:p>
    <w:p>
      <w:pPr>
        <w:pStyle w:val="Normal"/>
        <w:rPr>
          <w:sz w:val="22"/>
        </w:rPr>
      </w:pPr>
      <w:r>
        <w:rPr>
          <w:sz w:val="22"/>
        </w:rPr>
        <w:t>24.05.10 Лидеры Католической Церкви в Великобритании обратились к верующим с просьбой пожертвовать в фонд, который пойдет на обеспечение визита в эту страну Папы Римского Бенедикта XVI (16-19 сентября). Поскольку визит понтифика имеет статус государственного, его обеспечение будет оплачиваться из бюджета. Некоторые организации выступили против того, чтобы визит оплачивали британские налогоплательщики. Общая стоимость визита составит 15 млн. фунтов (ок. 22 млн. долларов; эта сумма не включает затраты на безопасность и работу полиции). Британская католическая община выделит почти половину этих средств - 7 млн. фунтов. Церковь надеется, что за счет пожертвований прихожан удастся собрать 1 млн., который пойдет на организацию трех месс, которые Бенедикт XVI совершит под открытым небом. Седмица.</w:t>
      </w:r>
      <w:r>
        <w:rPr>
          <w:sz w:val="22"/>
          <w:lang w:val="en-US"/>
        </w:rPr>
        <w:t>Ru</w:t>
      </w:r>
    </w:p>
    <w:p>
      <w:pPr>
        <w:pStyle w:val="Normal"/>
        <w:rPr>
          <w:sz w:val="22"/>
        </w:rPr>
      </w:pPr>
      <w:r>
        <w:rPr>
          <w:sz w:val="22"/>
        </w:rPr>
        <w:t>25.05.10 Организация католиков-традиционалистов - Общество святого Пия X - предлагает усилить контроль за гомосексуалистами с целью исключить их поставление в священники. Это необходимо для борьбы с педофилией в Католической Церкви, считают приверженцы течения, основанного отлученным от Церкви Папой Иоанном Павлом II архиепископа Марселя Лефевра. «Если мы хотим предотвратить злоупотребления, мы должны держать гомосексуалистов подальше от священства», - сказал глава Общества святого Пия X епископ Бернар Фелле. Радонеж</w:t>
      </w:r>
    </w:p>
    <w:p>
      <w:pPr>
        <w:pStyle w:val="Normal"/>
        <w:rPr>
          <w:sz w:val="22"/>
        </w:rPr>
      </w:pPr>
      <w:r>
        <w:rPr>
          <w:sz w:val="22"/>
        </w:rPr>
        <w:t>25.05.10 Мусульмане создали свой аналог "Facebook" и Википедии. «Цель проекта Madina.com - объединить на единой платформе в духе братства всех мусульман в Сети и изменить к лучшему и мусульманский мир, и человечество в целом», - говорит основатель корпорации Мустафа Патель. Пользователи нового ресурса смогут обсуждать различные темы, загружать видео- и аудиофайлы, организовывать группы, вести блоги и писать статьи. Целевая аудитория сети - молодые мусульмане, которые сейчас активно используют другие социальные сети. Интерфакс-Религия</w:t>
      </w:r>
    </w:p>
    <w:p>
      <w:pPr>
        <w:pStyle w:val="Normal"/>
        <w:rPr>
          <w:sz w:val="22"/>
        </w:rPr>
      </w:pPr>
      <w:r>
        <w:rPr>
          <w:sz w:val="22"/>
        </w:rPr>
        <w:t>25.05.10 Латвийская Евангелическо-Лютеранская Церковь (ЛЕЛЦ) разрабатывает план, согласно которому будет оптимизирована работа священников. Представитель ЛЕЛЦ по связям с общественностью Иварс Купцис заявил, что таким образом будет решен вопрос с зарплатами священнослужителей. Планируется, что в зависимости от ситуации один священник будет служить в одном - четырех приходах. В каждой из этих общин он будет получать по крайней мере минимальную зарплату. На сегодняшний день она составляет в ЛЕЛЦ 360 латов (около 720 долларов). Религия и СМИ</w:t>
      </w:r>
    </w:p>
    <w:p>
      <w:pPr>
        <w:pStyle w:val="Normal"/>
        <w:rPr>
          <w:sz w:val="22"/>
        </w:rPr>
      </w:pPr>
      <w:r>
        <w:rPr>
          <w:sz w:val="22"/>
        </w:rPr>
        <w:t>25.05.10 Монах-францисканец Пьербаттиста Пиццабалла переизбран братьями-миноритами и утвержден Святым Престолом в должности кустода Святой Земле и стража горы Сион, которую он будет исполнять в течение ближайших трех лет, как это предусмотрено генеральной конституцией Ордена. Богослов.</w:t>
      </w:r>
      <w:r>
        <w:rPr>
          <w:sz w:val="22"/>
          <w:lang w:val="en-US"/>
        </w:rPr>
        <w:t>Ru</w:t>
      </w:r>
    </w:p>
    <w:p>
      <w:pPr>
        <w:pStyle w:val="Normal"/>
        <w:rPr>
          <w:sz w:val="22"/>
        </w:rPr>
      </w:pPr>
      <w:r>
        <w:rPr>
          <w:sz w:val="22"/>
        </w:rPr>
        <w:t>28.05.10 4 июня в Риге на кладбище мертворожденных младенцев «Сад душ» будет проведена межконфессиональная минута памяти об умерших во время и после рождения детей. Службу проведут наставник рижской общины Латвийской Евангелическо-Лютеранской Церкви Линардс Розитис, священники общины святого Альберта Римско-Католической Церкви Латвии Алдис Зиемелис и Кришьянис Дамбергс, а также священник Агенскалнской баптистской общины Янис Балодис. Кладбище «Сад душ» было открыто на территории рижской католической церкви святого Альберта в 2008 году, а инициатором создания «Сада душ» стала Латвийская ассоциация профессиональных капелланов по опеке. Католическая община св. Альберта находится рядом с вышеназванной больницей, где также есть родильное отделение. Благовест-инфо</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0.05.10 Большинство россиян - за принятие закона о возвращении религиозного имущества, отмечают в Русской Православной Церкви http://www.radonezh.ru/news/12445.html</w:t>
      </w:r>
    </w:p>
    <w:p>
      <w:pPr>
        <w:pStyle w:val="Normal"/>
        <w:rPr>
          <w:sz w:val="22"/>
        </w:rPr>
      </w:pPr>
      <w:r>
        <w:rPr>
          <w:sz w:val="22"/>
        </w:rPr>
        <w:t>23.05.10 Туринская плащаница после 45 дней паломничества верующих возвращена на свое постоянное место хранения http://www.sedmitza.ru/news/1177706.html</w:t>
      </w:r>
    </w:p>
    <w:p>
      <w:pPr>
        <w:pStyle w:val="Normal"/>
        <w:rPr>
          <w:sz w:val="22"/>
        </w:rPr>
      </w:pPr>
      <w:r>
        <w:rPr>
          <w:sz w:val="22"/>
        </w:rPr>
        <w:t>24.05.10 Европарламент осудил проявления религиозной нетерпимости в Пакистане http://www.sedmitza.ru/news/1173767.html</w:t>
      </w:r>
    </w:p>
    <w:p>
      <w:pPr>
        <w:pStyle w:val="Normal"/>
        <w:rPr>
          <w:sz w:val="22"/>
        </w:rPr>
      </w:pPr>
      <w:r>
        <w:rPr>
          <w:sz w:val="22"/>
        </w:rPr>
        <w:t>24.05.10 Фильм французского режиссера Ксавье Бовуа "Про богов и людей" завоевал Экуменическую премию в Каннах http://www.sedmitza.ru/news/1175479.html</w:t>
      </w:r>
    </w:p>
    <w:p>
      <w:pPr>
        <w:pStyle w:val="Normal"/>
        <w:rPr>
          <w:sz w:val="22"/>
        </w:rPr>
      </w:pPr>
      <w:r>
        <w:rPr>
          <w:sz w:val="22"/>
        </w:rPr>
        <w:t>25.05.10 Протоиерей Николай Чернокрак переизбран деканом Православного Свято-Сергиевского богословского института в Париже на 2-й срок http://www.sedmitza.ru/news/1177654.html</w:t>
      </w:r>
    </w:p>
    <w:p>
      <w:pPr>
        <w:pStyle w:val="Normal"/>
        <w:rPr>
          <w:sz w:val="22"/>
        </w:rPr>
      </w:pPr>
      <w:r>
        <w:rPr>
          <w:sz w:val="22"/>
        </w:rPr>
        <w:t xml:space="preserve">25.05.10 Многолетний спор между Католической Церковью в Чехии и властями страны о правах на собор св. Вита закончился подписанием совместной декларации </w:t>
      </w:r>
      <w:r>
        <w:rPr>
          <w:sz w:val="22"/>
          <w:lang w:val="en-US"/>
        </w:rPr>
        <w:t>http</w:t>
      </w:r>
      <w:r>
        <w:rPr>
          <w:sz w:val="22"/>
        </w:rPr>
        <w:t>://</w:t>
      </w:r>
      <w:r>
        <w:rPr>
          <w:sz w:val="22"/>
          <w:lang w:val="en-US"/>
        </w:rPr>
        <w:t>www</w:t>
      </w:r>
      <w:r>
        <w:rPr>
          <w:sz w:val="22"/>
        </w:rPr>
        <w:t>.</w:t>
      </w:r>
      <w:r>
        <w:rPr>
          <w:sz w:val="22"/>
          <w:lang w:val="en-US"/>
        </w:rPr>
        <w:t>sedmitza</w:t>
      </w:r>
      <w:r>
        <w:rPr>
          <w:sz w:val="22"/>
        </w:rPr>
        <w:t>.</w:t>
      </w:r>
      <w:r>
        <w:rPr>
          <w:sz w:val="22"/>
          <w:lang w:val="en-US"/>
        </w:rPr>
        <w:t>ru</w:t>
      </w:r>
      <w:r>
        <w:rPr>
          <w:sz w:val="22"/>
        </w:rPr>
        <w:t>/</w:t>
      </w:r>
      <w:r>
        <w:rPr>
          <w:sz w:val="22"/>
          <w:lang w:val="en-US"/>
        </w:rPr>
        <w:t>news</w:t>
      </w:r>
      <w:r>
        <w:rPr>
          <w:sz w:val="22"/>
        </w:rPr>
        <w:t>/1177467.</w:t>
      </w:r>
      <w:r>
        <w:rPr>
          <w:sz w:val="22"/>
          <w:lang w:val="en-US"/>
        </w:rPr>
        <w:t>html</w:t>
      </w:r>
    </w:p>
    <w:p>
      <w:pPr>
        <w:pStyle w:val="Normal"/>
        <w:rPr>
          <w:sz w:val="22"/>
        </w:rPr>
      </w:pPr>
      <w:r>
        <w:rPr>
          <w:sz w:val="22"/>
        </w:rPr>
        <w:t>25.05.10 Киевский суд решил, что теорию Дарвина в школах все равно будут изучать http://newsru.com/religy/25may2010/darwin.html</w:t>
      </w:r>
    </w:p>
    <w:p>
      <w:pPr>
        <w:pStyle w:val="Normal"/>
        <w:rPr>
          <w:sz w:val="22"/>
        </w:rPr>
      </w:pPr>
      <w:r>
        <w:rPr>
          <w:sz w:val="22"/>
        </w:rPr>
        <w:t>25.05.10 Телевидение Ватикана назвало болгарскую делегацию македонской http://www.sedmitza.ru/news/1177617.html</w:t>
      </w:r>
    </w:p>
    <w:p>
      <w:pPr>
        <w:pStyle w:val="Normal"/>
        <w:rPr>
          <w:sz w:val="22"/>
        </w:rPr>
      </w:pPr>
      <w:r>
        <w:rPr>
          <w:sz w:val="22"/>
        </w:rPr>
        <w:t>26.05.10 Совет североосетинского муфтията утвердил отставку Али Евтеева http://www.interfax-religion.ru/?act=news&amp;div=35716</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31 мая в Москве в притворе храма святой Татьяны при МГУ в 19.00 откроется выставка современного искусства «Двоесловие/Диалог». </w:t>
      </w:r>
      <w:r>
        <w:rPr>
          <w:sz w:val="22"/>
        </w:rPr>
        <w:t>В экспозиции будут представлены живописные произведения, фотокомпозиции, и инсталляции. Выставка «Двоесловие/Диалог» продлится до 14 июня 2010 года. В рамках выставочной программы состоится «круглый стол» с участием представителей духовенства, художественного сообщества, критиков и СМИ, ряд творческих встреч и музыкальный концерт. Аккредитация СМИ до 14.00 31.05 по электронной почте hram.st.tatiany@gmail.com</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Патриарх всея Руси</w:t>
      </w:r>
      <w:r>
        <w:rPr>
          <w:sz w:val="22"/>
        </w:rPr>
        <w:t xml:space="preserve"> http://www.patriarch.ua Сайт посвящен Святейшему Патриарху Московскому и всея Руси Кириллу. Данный проект не является официальным информационным ресурсом Московского Патриархата: он создан по инициативе православных верующих Украины и России, что отображено в названии проекта.</w:t>
      </w:r>
    </w:p>
    <w:p>
      <w:pPr>
        <w:pStyle w:val="Normal"/>
        <w:rPr/>
      </w:pPr>
      <w:r>
        <w:rPr>
          <w:b/>
          <w:sz w:val="22"/>
        </w:rPr>
        <w:t>Каталог СМИ Украинской Православной Церкви</w:t>
      </w:r>
      <w:r>
        <w:rPr>
          <w:sz w:val="22"/>
        </w:rPr>
        <w:t xml:space="preserve"> http://festzmi.org/catalog</w:t>
      </w:r>
    </w:p>
    <w:p>
      <w:pPr>
        <w:pStyle w:val="Normal"/>
        <w:rPr/>
      </w:pPr>
      <w:r>
        <w:rPr>
          <w:b/>
          <w:sz w:val="22"/>
        </w:rPr>
        <w:t>Святейший Патриарх Московский и всея Руси Кирилл: «Любовь составляет основу нашего церковного бытия»</w:t>
      </w:r>
      <w:r>
        <w:rPr>
          <w:sz w:val="22"/>
        </w:rPr>
        <w:t xml:space="preserve"> http://www.radonezh.ru/monitoring/12413.html</w:t>
      </w:r>
    </w:p>
    <w:p>
      <w:pPr>
        <w:pStyle w:val="Normal"/>
        <w:rPr/>
      </w:pPr>
      <w:r>
        <w:rPr>
          <w:b/>
          <w:sz w:val="22"/>
        </w:rPr>
        <w:t xml:space="preserve">«Мир как таинство. Богословское и духовное видение мира». </w:t>
      </w:r>
      <w:r>
        <w:rPr>
          <w:sz w:val="22"/>
        </w:rPr>
        <w:t>http://www.mospat.ru/ru/2010/05/26/news19252</w:t>
      </w:r>
      <w:r>
        <w:rPr>
          <w:b/>
          <w:sz w:val="22"/>
        </w:rPr>
        <w:t xml:space="preserve"> </w:t>
      </w:r>
      <w:r>
        <w:rPr>
          <w:sz w:val="22"/>
        </w:rPr>
        <w:t>Лекция Святейшего Патриарха Константинопольского Варфоломея в Общецерковной аспирантуре и докторантуре имени святых равноапостольных Кирилла и Мефодия.</w:t>
      </w:r>
    </w:p>
    <w:p>
      <w:pPr>
        <w:pStyle w:val="Normal"/>
        <w:rPr/>
      </w:pPr>
      <w:r>
        <w:rPr>
          <w:b/>
          <w:sz w:val="22"/>
        </w:rPr>
        <w:t>Архиепископ Марк (РПЦЗ): «Не "зацементирует" ли строительство кафедрального собора УПЦ внешнее разделение православия в Украине?..»</w:t>
      </w:r>
      <w:r>
        <w:rPr>
          <w:sz w:val="22"/>
        </w:rPr>
        <w:t xml:space="preserve"> http://orthodoxy.org.ua/tn/node/5865</w:t>
      </w:r>
    </w:p>
    <w:p>
      <w:pPr>
        <w:pStyle w:val="Normal"/>
        <w:rPr/>
      </w:pPr>
      <w:r>
        <w:rPr>
          <w:b/>
          <w:sz w:val="22"/>
        </w:rPr>
        <w:t xml:space="preserve">Протоиерей Алексий Иродов: «Сомнительные «вычитки» после абортов уводят женщин от настоящего покаяния» </w:t>
      </w:r>
      <w:r>
        <w:rPr>
          <w:sz w:val="22"/>
        </w:rPr>
        <w:t>http://www.orthodox.vinnica.ua/index.php?c=134&amp;o=1931&amp;l=2</w:t>
      </w:r>
    </w:p>
    <w:p>
      <w:pPr>
        <w:pStyle w:val="Normal"/>
        <w:rPr/>
      </w:pPr>
      <w:r>
        <w:rPr>
          <w:b/>
          <w:sz w:val="22"/>
        </w:rPr>
        <w:t xml:space="preserve">Схиигумен Савва (Остапенко). Особые способности и возможности у человека </w:t>
      </w:r>
      <w:r>
        <w:rPr>
          <w:sz w:val="22"/>
        </w:rPr>
        <w:t>http://www.pravoslavie.ru/put/35465.htm</w:t>
      </w:r>
    </w:p>
    <w:p>
      <w:pPr>
        <w:pStyle w:val="Normal"/>
        <w:rPr/>
      </w:pPr>
      <w:r>
        <w:rPr>
          <w:b/>
          <w:sz w:val="22"/>
        </w:rPr>
        <w:t xml:space="preserve">Роман Конь. «Новый Акрополь» как оккультная секта </w:t>
      </w:r>
      <w:r>
        <w:rPr>
          <w:sz w:val="22"/>
        </w:rPr>
        <w:t>http://www.pravoslavie.ru/put/35390.htm</w:t>
      </w:r>
    </w:p>
    <w:p>
      <w:pPr>
        <w:pStyle w:val="Normal"/>
        <w:rPr/>
      </w:pPr>
      <w:r>
        <w:rPr>
          <w:b/>
          <w:sz w:val="22"/>
        </w:rPr>
        <w:t>Многие люди считают, что вода, которая взята не в храме, а в сам день Богоявления, ночью, является водой крещенской. Так ли это?</w:t>
      </w:r>
      <w:r>
        <w:rPr>
          <w:sz w:val="22"/>
        </w:rPr>
        <w:t xml:space="preserve"> </w:t>
      </w:r>
      <w:r>
        <w:rPr>
          <w:sz w:val="22"/>
          <w:lang w:val="en-US"/>
        </w:rPr>
        <w:t>http</w:t>
      </w:r>
      <w:r>
        <w:rPr>
          <w:sz w:val="22"/>
        </w:rPr>
        <w:t>://</w:t>
      </w:r>
      <w:r>
        <w:rPr>
          <w:sz w:val="22"/>
          <w:lang w:val="en-US"/>
        </w:rPr>
        <w:t>www</w:t>
      </w:r>
      <w:r>
        <w:rPr>
          <w:sz w:val="22"/>
        </w:rPr>
        <w:t>.</w:t>
      </w:r>
      <w:r>
        <w:rPr>
          <w:sz w:val="22"/>
          <w:lang w:val="en-US"/>
        </w:rPr>
        <w:t>radonezh</w:t>
      </w:r>
      <w:r>
        <w:rPr>
          <w:sz w:val="22"/>
        </w:rPr>
        <w:t>.</w:t>
      </w:r>
      <w:r>
        <w:rPr>
          <w:sz w:val="22"/>
          <w:lang w:val="en-US"/>
        </w:rPr>
        <w:t>ru</w:t>
      </w:r>
      <w:r>
        <w:rPr>
          <w:sz w:val="22"/>
        </w:rPr>
        <w:t>/</w:t>
      </w:r>
      <w:r>
        <w:rPr>
          <w:sz w:val="22"/>
          <w:lang w:val="en-US"/>
        </w:rPr>
        <w:t>news</w:t>
      </w:r>
      <w:r>
        <w:rPr>
          <w:sz w:val="22"/>
        </w:rPr>
        <w:t>/12484.</w:t>
      </w:r>
      <w:r>
        <w:rPr>
          <w:sz w:val="22"/>
          <w:lang w:val="en-US"/>
        </w:rPr>
        <w:t>html</w:t>
      </w:r>
      <w:r>
        <w:rPr>
          <w:sz w:val="22"/>
        </w:rPr>
        <w:t xml:space="preserve"> На вопросы отвечает протоиерей Димитрий Смир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3:38:00Z</dcterms:created>
  <dc:creator>Tatiana</dc:creator>
  <dc:description/>
  <dc:language>en-US</dc:language>
  <cp:lastModifiedBy>Admin</cp:lastModifiedBy>
  <dcterms:modified xsi:type="dcterms:W3CDTF">2010-05-28T15:28:00Z</dcterms:modified>
  <cp:revision>3</cp:revision>
  <dc:subject/>
  <dc:title>22</dc:title>
</cp:coreProperties>
</file>