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04.06.10 Монахи покидают монастыри Косово и Метохии</w:t>
      </w:r>
    </w:p>
    <w:p>
      <w:pPr>
        <w:pStyle w:val="Normal"/>
        <w:rPr>
          <w:sz w:val="22"/>
        </w:rPr>
      </w:pPr>
      <w:r>
        <w:rPr>
          <w:sz w:val="22"/>
        </w:rPr>
        <w:t>В Рашко-Призренской епархии Сербской Православной Церкви, расположенной в Косово и Метохии, монахи массово покидают монастыри, отправляясь в добровольное изгнание вслед за своим духовником - епископом Артемием (Радосавлевичем).</w:t>
      </w:r>
    </w:p>
    <w:p>
      <w:pPr>
        <w:pStyle w:val="Normal"/>
        <w:rPr>
          <w:sz w:val="22"/>
        </w:rPr>
      </w:pPr>
      <w:r>
        <w:rPr>
          <w:sz w:val="22"/>
        </w:rPr>
        <w:t>К настоящему времени монастыри Кончул, Девино Воде и Кориша покинули все монашествующие. Монастырь Грачаница покинули около 10 сестер. В монастыре Сопочани осталось 4 монаха. Монастырь Гориоч покинули 2 монахини, включая игуменью, настоятелем назначен иеромонах Иларион из монастыря Високи Дечани. Монастыри Зочиште и Святых Архангелов в ближайшее время собираются покинуть все монахи.</w:t>
      </w:r>
    </w:p>
    <w:p>
      <w:pPr>
        <w:pStyle w:val="Normal"/>
        <w:rPr>
          <w:sz w:val="22"/>
        </w:rPr>
      </w:pPr>
      <w:r>
        <w:rPr>
          <w:sz w:val="22"/>
        </w:rPr>
        <w:t>3 июня, накануне престольного праздника монастырской часовни, дня памяти св. кн. Иоанна Владимира, братия во главе с настоятелем протосинкелом Николаем (Николичем) покинула обитель Црна-Река. Об этом стало известно, когда в монастырь прибыл викарный епископ Липлянский Феодосий, чтобы по благословению временного управляющего Рашско-Призренской епархией митрополита Черногорско-Приморского Амфилохия принять участие в праздничных службах.</w:t>
      </w:r>
    </w:p>
    <w:p>
      <w:pPr>
        <w:pStyle w:val="Normal"/>
        <w:rPr>
          <w:sz w:val="22"/>
        </w:rPr>
      </w:pPr>
      <w:r>
        <w:rPr>
          <w:sz w:val="22"/>
        </w:rPr>
        <w:t>Из всей братии в монастыре остались только два монаха. Иеромонах Ириней задержался лишь для проведения процедуры «передачи» монастыря.</w:t>
      </w:r>
    </w:p>
    <w:p>
      <w:pPr>
        <w:pStyle w:val="Normal"/>
        <w:rPr>
          <w:sz w:val="22"/>
        </w:rPr>
      </w:pPr>
      <w:r>
        <w:rPr>
          <w:sz w:val="22"/>
        </w:rPr>
        <w:t>Владыка Феодосий объяснил иеромонаху Иринею, что поскольку митрополит Амфилохий не дал ушедшим монахам канонического отпуста на уход из монастыря и епархии за отсутствием уважительных на то оснований, их отъезд считается самовольным и противоречащим Уставу Сербской Православной Церкви. По этой причине не может быть и речи об официальной «передаче» обители.</w:t>
      </w:r>
    </w:p>
    <w:p>
      <w:pPr>
        <w:pStyle w:val="Normal"/>
        <w:rPr>
          <w:sz w:val="22"/>
        </w:rPr>
      </w:pPr>
      <w:r>
        <w:rPr>
          <w:sz w:val="22"/>
        </w:rPr>
        <w:t>Владыка Феодосий в сослужении сопровождавшего его духовенства совершил в обители Всеношное бдение, а утром 4 июня Божественную Литургию. Также вечером 3 июня был составлен подробный акт о состоянии монастыря, описаны его утварь и имущество.</w:t>
      </w:r>
    </w:p>
    <w:p>
      <w:pPr>
        <w:pStyle w:val="Normal"/>
        <w:rPr>
          <w:sz w:val="22"/>
        </w:rPr>
      </w:pPr>
      <w:r>
        <w:rPr>
          <w:sz w:val="22"/>
        </w:rPr>
        <w:t>Новым настоятелем обители Црна-Река стал протосинкел Иоанн (Еленков).</w:t>
      </w:r>
    </w:p>
    <w:p>
      <w:pPr>
        <w:pStyle w:val="Normal"/>
        <w:rPr>
          <w:sz w:val="22"/>
        </w:rPr>
      </w:pPr>
      <w:r>
        <w:rPr>
          <w:sz w:val="22"/>
        </w:rPr>
        <w:t>Рашско-Призренская епархия предупреждает общественность, что сайт монастыря Црна-Река пока остается под контролем покинувших обитель монахов.</w:t>
      </w:r>
    </w:p>
    <w:p>
      <w:pPr>
        <w:pStyle w:val="Normal"/>
        <w:rPr>
          <w:sz w:val="22"/>
        </w:rPr>
      </w:pPr>
      <w:r>
        <w:rPr>
          <w:sz w:val="22"/>
        </w:rPr>
        <w:t>Пока точно не известно, куда удалились монахи из мятежного косовского монастыря. Согласно Уставу Сербской Православной Церкви, ни один епископ не имеет права их принять в свою епархию, а их действия подлежат Церковному суду.</w:t>
      </w:r>
    </w:p>
    <w:p>
      <w:pPr>
        <w:pStyle w:val="Normal"/>
        <w:rPr>
          <w:sz w:val="22"/>
        </w:rPr>
      </w:pPr>
      <w:r>
        <w:rPr>
          <w:sz w:val="22"/>
        </w:rPr>
        <w:t>Патриарх Сербский Ириней, комментируя мятежные настроения монахов, заявил: «Никто их не принуждал идти в монастырь, а так как они на то уже определились, то должны вести себя согласно монастырским предписаниям и правилам. Нам очень жаль, но если бы было больше сознательности, больше смирения и больше монашеских добродетелей, до этого бы не дошло. В конце концов, что зависает, то пусть отпадает».</w:t>
      </w:r>
    </w:p>
    <w:p>
      <w:pPr>
        <w:pStyle w:val="Normal"/>
        <w:rPr>
          <w:sz w:val="22"/>
        </w:rPr>
      </w:pPr>
      <w:r>
        <w:rPr>
          <w:sz w:val="22"/>
        </w:rPr>
        <w:t>В связи с ситуацией, сложившейся в Црна-Реке, на сербских сайтах распространяется информация, что в сербском монастыре Кувеждин 1 июня замироточила икона пока еще не канонизированного новомученика монаха Харитона (Лукича). Отец Харитон в 1999 г. был похищен албанцами, а в августе 2000 г. было найдено его обезглавленное и обезображенное тело, которое похоронили на братском кладбище монастыря Црна-Река.</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04.06.10 Болгары призвали Патриарха выразить свое отношение к масонству</w:t>
      </w:r>
    </w:p>
    <w:p>
      <w:pPr>
        <w:pStyle w:val="Normal"/>
        <w:rPr>
          <w:sz w:val="22"/>
        </w:rPr>
      </w:pPr>
      <w:r>
        <w:rPr>
          <w:sz w:val="22"/>
        </w:rPr>
        <w:t>После скандала в одном из православных храмов Софии, где после отпевания великого мастера масонской ложи Ивана Ставрева была совершена и траурная масонская церемония, миряне обратились с открытым письмо к Патриарху Болгарскому Максиму и духовенству этого храма. Авторы письма призывают священноначалие выразить свое отношение как к масонству в целом, так и к болгарским православным священнослужителям и верующим, которые являются членами организаций «Ротари-клуб» и «Ордена тамплиеров», в частности.</w:t>
      </w:r>
    </w:p>
    <w:p>
      <w:pPr>
        <w:pStyle w:val="Normal"/>
        <w:rPr>
          <w:sz w:val="22"/>
        </w:rPr>
      </w:pPr>
      <w:r>
        <w:rPr>
          <w:sz w:val="22"/>
        </w:rPr>
        <w:t>В письме говорится:</w:t>
      </w:r>
    </w:p>
    <w:p>
      <w:pPr>
        <w:pStyle w:val="Normal"/>
        <w:rPr>
          <w:sz w:val="22"/>
        </w:rPr>
      </w:pPr>
      <w:r>
        <w:rPr>
          <w:sz w:val="22"/>
        </w:rPr>
        <w:t>«Воздерживаясь от осуждения личностей, которые добровольно вступили в такие организации, и как подобает православным христианам, исповедующим истинную веру в Страшный Божий суд и личную ответственность каждого из людей, мы заявляем, что необходимо категорически осудить принадлежность к организациям, ставящими своей целью борьбу с Богом и Его Церковью!</w:t>
      </w:r>
    </w:p>
    <w:p>
      <w:pPr>
        <w:pStyle w:val="Normal"/>
        <w:rPr>
          <w:sz w:val="22"/>
        </w:rPr>
      </w:pPr>
      <w:r>
        <w:rPr>
          <w:sz w:val="22"/>
        </w:rPr>
        <w:t>История неоднократно доказывала, что указанные организации являются богоборческими и антихристовыми. Последним из доказательств служит то, что структуры масонского движения имеют свое представительство в Европейском парламенте, что обосновывается необходимостью их противопоставления влиянию Христианства. Истинная цель этого противопоставления ясна - это уничтожение Православия как единственного хранителя Христова учения.</w:t>
      </w:r>
    </w:p>
    <w:p>
      <w:pPr>
        <w:pStyle w:val="Normal"/>
        <w:rPr>
          <w:sz w:val="22"/>
        </w:rPr>
      </w:pPr>
      <w:r>
        <w:rPr>
          <w:sz w:val="22"/>
        </w:rPr>
        <w:t>Мы настаиваем, чтобы на основании статьи 132 главы 11 Устава Болгарской Православной Церкви Святой Синод, наши кормчие на Корабле спасения, наша Святая Православная Церковь осудили принадлежность клириков и мирян к этим пагубным движениям».</w:t>
      </w:r>
    </w:p>
    <w:p>
      <w:pPr>
        <w:pStyle w:val="Normal"/>
        <w:rPr>
          <w:sz w:val="22"/>
        </w:rPr>
      </w:pPr>
      <w:r>
        <w:rPr>
          <w:sz w:val="22"/>
        </w:rPr>
        <w:t>Авторы письма требуют, чтобы Синод, согласно канонам, наложил прещения на лиц, причастных к масонским организациям, вплоть до извержения из сана для клириков и отлучения от Церкви мирян.</w:t>
      </w:r>
    </w:p>
    <w:p>
      <w:pPr>
        <w:pStyle w:val="Normal"/>
        <w:rPr>
          <w:sz w:val="22"/>
        </w:rPr>
      </w:pPr>
      <w:r>
        <w:rPr>
          <w:sz w:val="22"/>
        </w:rPr>
        <w:t>Они напоминают, что в принадлежности к членам масонских лож обвиняли Левкийского епископа Павла и Старозагорского митрополита Галактиона, который даже организовал в 2009 г. в Стара-Загоре так называемый ежегодный «Духовный собор рыцарей тамплиеров».</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6.06.10 Владыка Артемий (Радосавлевич) вернулся в Косово</w:t>
      </w:r>
    </w:p>
    <w:p>
      <w:pPr>
        <w:pStyle w:val="Normal"/>
        <w:rPr>
          <w:sz w:val="22"/>
        </w:rPr>
      </w:pPr>
      <w:r>
        <w:rPr>
          <w:sz w:val="22"/>
        </w:rPr>
        <w:t>Епископ Артемий (Радосавлевич) через месяц после того, как он покинул Косово и Метохию, вновь находится в своей бывшей епархии.</w:t>
      </w:r>
    </w:p>
    <w:p>
      <w:pPr>
        <w:pStyle w:val="Normal"/>
        <w:rPr>
          <w:sz w:val="22"/>
        </w:rPr>
      </w:pPr>
      <w:r>
        <w:rPr>
          <w:sz w:val="22"/>
        </w:rPr>
        <w:t>Вечером 4 июня епископ Артемий, бывший глава Рашко-Призренской епархии, прибыл в монастырь Грачаница, где провел выходные. 6 июня туда же прибыл и временный администратор епархии митрополит Черногорский и Приморский Амфилохий. Предполагается, что архиереи обсудят ситуацию с монастырями Рашско-Призренской епархии и массовый уход монахов вслед за своим духовником - владыкой Артемием.</w:t>
      </w:r>
    </w:p>
    <w:p>
      <w:pPr>
        <w:pStyle w:val="Normal"/>
        <w:rPr>
          <w:sz w:val="22"/>
        </w:rPr>
      </w:pPr>
      <w:r>
        <w:rPr>
          <w:sz w:val="22"/>
        </w:rPr>
        <w:t>В тесной связи с положением в монастырях Косово и Метохии стоит и нерешенный до сих пор вопрос о том, в каком монастыре разместится на покое владыка Артемий. Хотя Синод Сербской Церкви и принял решение о том, что он отправится в монастырь Шишатовац в Сремской епархии, до 4 июня владыка находился в Белграде, в своем доме на Бистричской улице, 29.</w:t>
      </w:r>
    </w:p>
    <w:p>
      <w:pPr>
        <w:pStyle w:val="Normal"/>
        <w:rPr>
          <w:sz w:val="22"/>
        </w:rPr>
      </w:pPr>
      <w:r>
        <w:rPr>
          <w:sz w:val="22"/>
        </w:rPr>
        <w:t>Проблема места жительства епископа может стать главной темой заседания Синода Сербской Церкви, запланированного на 11 июня. Главной проблемой предложенных Синодом для проживания епископа Артемия монастырей является нехватка места для огромной библиотеки владыки и приема посетителей.</w:t>
      </w:r>
    </w:p>
    <w:p>
      <w:pPr>
        <w:pStyle w:val="Normal"/>
        <w:rPr>
          <w:sz w:val="22"/>
        </w:rPr>
      </w:pPr>
      <w:r>
        <w:rPr>
          <w:sz w:val="22"/>
        </w:rPr>
        <w:t>В сербской прессе сегодня появляются даже фантастические слухи относительно возможности принятия владыкы Артемия Русской или Константинопольской Церкв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6.10 Президент Украины встретился с Патриархом Варфоломеем</w:t>
      </w:r>
    </w:p>
    <w:p>
      <w:pPr>
        <w:pStyle w:val="Normal"/>
        <w:rPr>
          <w:sz w:val="22"/>
        </w:rPr>
      </w:pPr>
      <w:r>
        <w:rPr>
          <w:sz w:val="22"/>
        </w:rPr>
        <w:t>В Константинопольской Патриархии состоялась встреча Президента Украины В.Ф.Януковича со Святейшим Патриархом Константинопольским Варфоломеем.</w:t>
      </w:r>
    </w:p>
    <w:p>
      <w:pPr>
        <w:pStyle w:val="Normal"/>
        <w:rPr>
          <w:sz w:val="22"/>
        </w:rPr>
      </w:pPr>
      <w:r>
        <w:rPr>
          <w:sz w:val="22"/>
        </w:rPr>
        <w:t>Патриарх сердечно поздравил В.Ф.Януковича с избранием на должность Президента Украины и пожелал ему «очень плодотворного» пребывания на посту Главы государства на благо украинского народа.</w:t>
      </w:r>
    </w:p>
    <w:p>
      <w:pPr>
        <w:pStyle w:val="Normal"/>
        <w:rPr>
          <w:sz w:val="22"/>
        </w:rPr>
      </w:pPr>
      <w:r>
        <w:rPr>
          <w:sz w:val="22"/>
        </w:rPr>
        <w:t>«Мы здесь всегда молимся за стабильность и процветание вашей возлюбленной страны. Знаем о расколе между православными в Украине, и это нас очень огорчает. Молимся, чтобы этот раскол исчез можно скорее», - отметил Предстоятель Константинопольской Церкви. Он, кроме того, рассказал, что недавно посетил с официальным визитом Россию, где общался со «своим братом» Святейшим Патриархом Кириллом. «Недавно, когда я был в России, меня спросили, и я сказал, что считаю необходимым, чтобы все наши братья, которые отделились, вернулись к канонической Церкви, потому что в канонической Церкви есть настоящее спасение», - также отметил Патриарх Варфоломей. «Мы более чем уверены, что Вы во время пребывания на посту Президента сделаете все возможное, чтобы вылечить, исцелить эти раны и восстановить единство Украинской Православной Церкви», - сказал он.</w:t>
      </w:r>
    </w:p>
    <w:p>
      <w:pPr>
        <w:pStyle w:val="Normal"/>
        <w:rPr>
          <w:sz w:val="22"/>
        </w:rPr>
      </w:pPr>
      <w:r>
        <w:rPr>
          <w:sz w:val="22"/>
        </w:rPr>
        <w:t>Со своей стороны Глава Украинского государства выразил убеждение, что процесс консолидации Церкви является чрезвычайно важным. «Без веры невозможно построить сильную страну», - заявил Президент.</w:t>
      </w:r>
    </w:p>
    <w:p>
      <w:pPr>
        <w:pStyle w:val="Normal"/>
        <w:rPr>
          <w:sz w:val="22"/>
        </w:rPr>
      </w:pPr>
      <w:r>
        <w:rPr>
          <w:sz w:val="22"/>
        </w:rPr>
        <w:t>В.Ф.Янукович также рассказал Патриарху о своем паломничестве на Святую гору Афон, где он молился за Украину.</w:t>
      </w:r>
    </w:p>
    <w:p>
      <w:pPr>
        <w:pStyle w:val="Normal"/>
        <w:rPr>
          <w:sz w:val="22"/>
        </w:rPr>
      </w:pPr>
      <w:r>
        <w:rPr>
          <w:sz w:val="22"/>
        </w:rPr>
        <w:t>Президент Украины посетил Афон 6 июня. В.Ф. Янукович молился за богослужением в Пантелеимоновом монастыре, поклонился мощам святого великомученика, встретился с игуменом и духовником обители. Также Президент Украины посетил Карею - административный центр Святой Горы, где в главном соборном храме у иконы Пресвятой Богородицы «Достойно есть» был отслужен молебен. В Иверском монастыре Глава украинского государства и сопровождающие его лица совершили поклонение Иверской иконе Божией Матери, в монастыре Ватопед - поклонились поясу Пресвятой Богородицы и Ее чудотворной иконе «Всецарица». Как рассказал председатель Братства «Радонеж» Евгений Никифоров, на Афоне к В. Януковичу «относятся с большим уважением». «В этот раз Виктор Федорович приехал поблагодарить [святогорцев] за молитвенную помощь, исповедовался и причащался».</w:t>
      </w:r>
    </w:p>
    <w:p>
      <w:pPr>
        <w:pStyle w:val="Normal"/>
        <w:rPr>
          <w:sz w:val="22"/>
        </w:rPr>
      </w:pPr>
      <w:r>
        <w:rPr>
          <w:sz w:val="22"/>
        </w:rPr>
        <w:t>Служба коммуникации ОВЦС МП, Радонеж</w:t>
      </w:r>
    </w:p>
    <w:p>
      <w:pPr>
        <w:pStyle w:val="Normal"/>
        <w:rPr>
          <w:b/>
          <w:b/>
          <w:sz w:val="22"/>
        </w:rPr>
      </w:pPr>
      <w:r>
        <w:rPr>
          <w:b/>
          <w:sz w:val="22"/>
        </w:rPr>
      </w:r>
    </w:p>
    <w:p>
      <w:pPr>
        <w:pStyle w:val="Normal"/>
        <w:rPr>
          <w:b/>
          <w:b/>
          <w:sz w:val="22"/>
        </w:rPr>
      </w:pPr>
      <w:r>
        <w:rPr>
          <w:b/>
          <w:sz w:val="22"/>
        </w:rPr>
        <w:t>09.06.10 С болгарского митрополита Симеона снято запрещение в служении</w:t>
      </w:r>
    </w:p>
    <w:p>
      <w:pPr>
        <w:pStyle w:val="Normal"/>
        <w:rPr>
          <w:sz w:val="22"/>
        </w:rPr>
      </w:pPr>
      <w:r>
        <w:rPr>
          <w:sz w:val="22"/>
        </w:rPr>
        <w:t>Синод Болгарской Православной Церкви принял решение оставить управляющим Западно- и Среднеевропейской кафедрой митрополита Симеона (Костадинова), что означает, что с него снято и наложенное запрещение в служении.</w:t>
      </w:r>
    </w:p>
    <w:p>
      <w:pPr>
        <w:pStyle w:val="Normal"/>
        <w:rPr>
          <w:sz w:val="22"/>
        </w:rPr>
      </w:pPr>
      <w:r>
        <w:rPr>
          <w:sz w:val="22"/>
        </w:rPr>
        <w:t>Решающим при голосовании по этому вопросу стал голос Болгарского Патриарха Максима: 7 архиереев проголосовали за владыку Симеона и 7 - против. При этом митрополиты Старозагорский Галактион, Ловчанский Гавриил и Плевенский Игнатий отказались подписать окончательное решение Синода.</w:t>
      </w:r>
    </w:p>
    <w:p>
      <w:pPr>
        <w:pStyle w:val="Normal"/>
        <w:rPr>
          <w:sz w:val="22"/>
        </w:rPr>
      </w:pPr>
      <w:r>
        <w:rPr>
          <w:sz w:val="22"/>
        </w:rPr>
        <w:t>Таким образом, преодолен конфликт, который возник в этой епархии после того, как 1 декабря прошлого года Синод отстранил владыку Симеона от управления кафедрой и почислил его на покой, а временно управляющим назначил митрополита Старозагорского Галактиона.</w:t>
      </w:r>
    </w:p>
    <w:p>
      <w:pPr>
        <w:pStyle w:val="Normal"/>
        <w:rPr>
          <w:sz w:val="22"/>
        </w:rPr>
      </w:pPr>
      <w:r>
        <w:rPr>
          <w:sz w:val="22"/>
        </w:rPr>
        <w:t>Митрополит Симеон не принял решения Синода и продолжил управление епархией при поддержке духовенства и клира, которые отказались подчиняться митрополиту Галактиону, направляли многочисленные жалобы в адрес Синода и проводили различные акции протеста.</w:t>
      </w:r>
    </w:p>
    <w:p>
      <w:pPr>
        <w:pStyle w:val="Normal"/>
        <w:rPr>
          <w:sz w:val="22"/>
        </w:rPr>
      </w:pPr>
      <w:r>
        <w:rPr>
          <w:sz w:val="22"/>
        </w:rPr>
        <w:t>В результате весной этого года митрополит Симеон был запрещен в служении. В вину ему было поставлено не только непослушание Синоду, но и попытка неканонического перехода в юрисдикцию другой Церкви. Поводом для этого послужило обращение болгарского митрополита в апреле этого года к Патриарху Константинопольскому Варфоломею. По словам владыки Симеона, он просил Патриарха Варфоломея лишь высказать свое мнение о правомочности решения Болгарского Синода.</w:t>
      </w:r>
    </w:p>
    <w:p>
      <w:pPr>
        <w:pStyle w:val="Normal"/>
        <w:rPr>
          <w:sz w:val="22"/>
        </w:rPr>
      </w:pPr>
      <w:r>
        <w:rPr>
          <w:sz w:val="22"/>
        </w:rPr>
        <w:t>Но в средствах массовой информации был опубликован текст письма за подписью митрополита, якобы полученного по факсу в канцелярии Патриарха Варфоломея, в котором он просит принять его в юрисдикцию Константинопольского Патриархата.</w:t>
      </w:r>
    </w:p>
    <w:p>
      <w:pPr>
        <w:pStyle w:val="Normal"/>
        <w:rPr>
          <w:sz w:val="22"/>
        </w:rPr>
      </w:pPr>
      <w:r>
        <w:rPr>
          <w:sz w:val="22"/>
        </w:rPr>
        <w:t>Так как владыка Симеон назвал это письмо фальшивкой, то была назначена графологическая экспертиза для установления подлинности документа. Ее результаты пока неизвестны, но как показывает решение Синода, теперь они и не нужны.</w:t>
      </w:r>
    </w:p>
    <w:p>
      <w:pPr>
        <w:pStyle w:val="Normal"/>
        <w:rPr>
          <w:sz w:val="22"/>
        </w:rPr>
      </w:pPr>
      <w:r>
        <w:rPr>
          <w:sz w:val="22"/>
        </w:rPr>
        <w:t>В 2005 г. митрополит Симеон (1926 года рождения) уже отстранялся от управления кафедрой по состоянию здоровья, а митрополит Галактион и тогда назначался администратором, но его временное управление продлилось всего четыре месяц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9.06.10 Сербская Церковь не желает, чтобы ее святыни охраняла полиция Косово</w:t>
      </w:r>
    </w:p>
    <w:p>
      <w:pPr>
        <w:pStyle w:val="Normal"/>
        <w:rPr>
          <w:sz w:val="22"/>
        </w:rPr>
      </w:pPr>
      <w:r>
        <w:rPr>
          <w:sz w:val="22"/>
        </w:rPr>
        <w:t>Сербская Церковь протестует против передачи функций по охране сербских монастырей в Косово и Метохии полиции Косово.</w:t>
      </w:r>
    </w:p>
    <w:p>
      <w:pPr>
        <w:pStyle w:val="Normal"/>
        <w:rPr>
          <w:sz w:val="22"/>
        </w:rPr>
      </w:pPr>
      <w:r>
        <w:rPr>
          <w:sz w:val="22"/>
        </w:rPr>
        <w:t>Сербская Церковь не может допустить, чтобы ее святыни охраняла косовская полиция, заявил епископ Липлянский Феодосий, комментируя сообщения о том, что в скором времени будут сокращены силы КФОР в Косово и Метохии, а функции по охране сербских православных памятников будут переданы в ведение полиции самопровозглашенного Косова.</w:t>
      </w:r>
    </w:p>
    <w:p>
      <w:pPr>
        <w:pStyle w:val="Normal"/>
        <w:rPr>
          <w:sz w:val="22"/>
        </w:rPr>
      </w:pPr>
      <w:r>
        <w:rPr>
          <w:sz w:val="22"/>
        </w:rPr>
        <w:t>Сейчас под охраной КФОР находятся монастыри Печская Патриархия, Высоки-Дечаны, Грачаница, Девич, Зочиште, Святых Архангелов в Призрене, Гориоч и Будисавци.</w:t>
      </w:r>
    </w:p>
    <w:p>
      <w:pPr>
        <w:pStyle w:val="Normal"/>
        <w:rPr>
          <w:sz w:val="22"/>
        </w:rPr>
      </w:pPr>
      <w:r>
        <w:rPr>
          <w:sz w:val="22"/>
        </w:rPr>
        <w:t>Начальство сил КФОР заявили, что передача обязательств должна пройти до августа этого года.</w:t>
      </w:r>
    </w:p>
    <w:p>
      <w:pPr>
        <w:pStyle w:val="Normal"/>
        <w:rPr>
          <w:sz w:val="22"/>
        </w:rPr>
      </w:pPr>
      <w:r>
        <w:rPr>
          <w:sz w:val="22"/>
        </w:rPr>
        <w:t>По словам владыки Феодосия, это произойдет, несмотря на то, что политическая ситуация в крае продолжает оставаться не стабильной и существует угроза православным святыням, и независимо от позиции Сербской Православной Церкви.</w:t>
      </w:r>
    </w:p>
    <w:p>
      <w:pPr>
        <w:pStyle w:val="Normal"/>
        <w:rPr>
          <w:sz w:val="22"/>
        </w:rPr>
      </w:pPr>
      <w:r>
        <w:rPr>
          <w:sz w:val="22"/>
        </w:rPr>
        <w:t>Он также напомнил, что во время мартовского погрома 2004 г. православных храмов в Косово и Метохии, когда были сожжены 35 церквей, в том числе - 2 монастыря, косовская полиция не сделала ничего для предотвращения беспредела и защиты сербов. Поэтому владыка сравнил заявления начальства миротворцев о том, что косовская полиция сегодня в состоянии обеспечить необходимую безопасность, с умыванием рук Пилатом.</w:t>
      </w:r>
    </w:p>
    <w:p>
      <w:pPr>
        <w:pStyle w:val="Normal"/>
        <w:rPr>
          <w:sz w:val="22"/>
        </w:rPr>
      </w:pPr>
      <w:r>
        <w:rPr>
          <w:sz w:val="22"/>
        </w:rPr>
        <w:t>Владыка Феодосий призвал международных представителей в регионе, миссию ООН и Евросоюза, а также правительство Сербии сделать все возможное для приостановления осуществления подобных планов или срочно найти альтернативное решение для обеспечения безопасности святынь Сербской Церкви в Косово и Метохии. По его словам, так как защита сербских святынь является не только профессиональным, но моральным долгом международного сообще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6.10 «Оранжевая» элита в Украине крестит своих детей в канонической Церкви</w:t>
      </w:r>
    </w:p>
    <w:p>
      <w:pPr>
        <w:pStyle w:val="Normal"/>
        <w:rPr>
          <w:sz w:val="22"/>
        </w:rPr>
      </w:pPr>
      <w:r>
        <w:rPr>
          <w:sz w:val="22"/>
        </w:rPr>
        <w:t>Глава пресс-службы Украинской Православной Церкви Василий Анисимов заявил, что "оранжевые" политики на Украине предпочитают крестить своих детей в каноническом православии.</w:t>
      </w:r>
    </w:p>
    <w:p>
      <w:pPr>
        <w:pStyle w:val="Normal"/>
        <w:rPr>
          <w:sz w:val="22"/>
        </w:rPr>
      </w:pPr>
      <w:r>
        <w:rPr>
          <w:sz w:val="22"/>
        </w:rPr>
        <w:t xml:space="preserve">"Интересно, что оранжевая элита (неуниатская ее часть) все-таки предпочитает своих чад крестить и венчать в канонической Православной Церкви. Это меня всегда удивляло", - </w:t>
      </w:r>
      <w:r>
        <w:rPr>
          <w:b/>
          <w:sz w:val="22"/>
        </w:rPr>
        <w:t xml:space="preserve">сказал В.Анисимов в интервью сайту общества "Радонеж".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analytic</w:t>
      </w:r>
      <w:r>
        <w:rPr>
          <w:sz w:val="22"/>
        </w:rPr>
        <w:t>/12513.</w:t>
      </w:r>
      <w:r>
        <w:rPr>
          <w:sz w:val="22"/>
          <w:lang w:val="en-US"/>
        </w:rPr>
        <w:t>html</w:t>
      </w:r>
    </w:p>
    <w:p>
      <w:pPr>
        <w:pStyle w:val="Normal"/>
        <w:rPr>
          <w:sz w:val="22"/>
        </w:rPr>
      </w:pPr>
      <w:r>
        <w:rPr>
          <w:sz w:val="22"/>
        </w:rPr>
        <w:t>Он полагает, что дело здесь не в политиках, а в их женах. По его словам, женщина-украинка - это "непоколебимая защитница православия, традиционных ценностей". "Невзирая на служебное положение мужа, его политические взгляды, она говорит: знаешь, Петя, ты это на работе можешь мутить со своими филаретами-драндулетами, венчай у них своих секретарш, а у меня единственная дочь (сын, внук), крестить (или венчать) будем только в законной Православной Церкви, к ней и мама моя покойная, и бабушка, и дедушка принадлежали, я хочу счастья своим детям и внукам, и только посмей мне что-то возразить!" - рассказал В.Анисимов.</w:t>
      </w:r>
    </w:p>
    <w:p>
      <w:pPr>
        <w:pStyle w:val="Normal"/>
        <w:rPr>
          <w:sz w:val="22"/>
        </w:rPr>
      </w:pPr>
      <w:r>
        <w:rPr>
          <w:sz w:val="22"/>
        </w:rPr>
        <w:t>Касаясь церковных предпочтений нынешней власти, он выразил мнение, что и президент Украины Виктор Янукович, и премьер-министр Николай Азаров избежали "раздвоенности" и "растроенности" своих предшественников, "когда в семье ты в одной "церкви", на работе - в другой, на публике - в третьей, а на самом деле - апофигист. У них не формальное, а заинтересованное отношение к Церкви".</w:t>
      </w:r>
    </w:p>
    <w:p>
      <w:pPr>
        <w:pStyle w:val="Normal"/>
        <w:rPr>
          <w:sz w:val="22"/>
        </w:rPr>
      </w:pPr>
      <w:r>
        <w:rPr>
          <w:sz w:val="22"/>
        </w:rPr>
        <w:t>"Я пару раз был свидетелем, как они приходили к Блаженнейшему (Митрополиту Киевскому и всея Украины Владимиру - ред.). Обсуждали какие-то общественные проблемы, затем Азаров выходил из кабинета, Янукович оставался, потом выходил Янукович, Азаров заходил. Они относятся к Блаженнейшему не только как к руководителю крупнейшей Церкви, но и как к духовнику, которому можно рассказать о чем-то личном, спросить совета", - отметил В.Анисимов.</w:t>
      </w:r>
    </w:p>
    <w:p>
      <w:pPr>
        <w:pStyle w:val="Normal"/>
        <w:rPr>
          <w:sz w:val="22"/>
        </w:rPr>
      </w:pPr>
      <w:r>
        <w:rPr>
          <w:sz w:val="22"/>
        </w:rPr>
        <w:t>Он также рассказал, что однажды афонские монахи предрекли В.Януковичу победу, правда с оговоркой: "но не сразу".</w:t>
      </w:r>
    </w:p>
    <w:p>
      <w:pPr>
        <w:pStyle w:val="Normal"/>
        <w:rPr>
          <w:sz w:val="22"/>
        </w:rPr>
      </w:pPr>
      <w:r>
        <w:rPr>
          <w:sz w:val="22"/>
        </w:rPr>
        <w:t>Говоря о раскольниках, глава церковной пресс-службы выразил мнение, что у них, как и у греко-католиков "нет никаких оснований требовать от Януковича к себе даже уважительного отношения, потому что они никогда к нему толерантно не относились, а использовались против него как грязные политтехнолог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06.10 Храм с. Юнаковки передан Украинской Православной Церкви</w:t>
      </w:r>
    </w:p>
    <w:p>
      <w:pPr>
        <w:pStyle w:val="Normal"/>
        <w:rPr>
          <w:sz w:val="22"/>
        </w:rPr>
      </w:pPr>
      <w:r>
        <w:rPr>
          <w:sz w:val="22"/>
        </w:rPr>
        <w:t>Община самопровозглашенного "Киевского патриархата" в селе Юнаковка Сумской области Украины добровольно передала Украинской Православной Церкви Рождество-Богородичный храм.</w:t>
      </w:r>
    </w:p>
    <w:p>
      <w:pPr>
        <w:pStyle w:val="Normal"/>
        <w:rPr>
          <w:sz w:val="22"/>
        </w:rPr>
      </w:pPr>
      <w:r>
        <w:rPr>
          <w:sz w:val="22"/>
        </w:rPr>
        <w:t>"Сами члены общины, находившейся в расколе, тоже перешли в лоно канонической Церкви", - сообщил епископ Сумской и Ахтырский Евлогий.</w:t>
      </w:r>
    </w:p>
    <w:p>
      <w:pPr>
        <w:pStyle w:val="Normal"/>
        <w:rPr>
          <w:sz w:val="22"/>
        </w:rPr>
      </w:pPr>
      <w:r>
        <w:rPr>
          <w:sz w:val="22"/>
        </w:rPr>
        <w:t>В течение нескольких лет храм Рождества Пресвятой Богородицы незаконно удерживался "Киевским патриархатом". Сумская епархия обратилась в судебные инстанции. После ряда судебных заседаний было вынесено постановление о признании храма собственностью общины этой епархии.</w:t>
      </w:r>
    </w:p>
    <w:p>
      <w:pPr>
        <w:pStyle w:val="Normal"/>
        <w:rPr>
          <w:sz w:val="22"/>
        </w:rPr>
      </w:pPr>
      <w:r>
        <w:rPr>
          <w:sz w:val="22"/>
        </w:rPr>
        <w:t>Ко 2 июню было завершено документальное оформление права собственности общины на здание.</w:t>
      </w:r>
    </w:p>
    <w:p>
      <w:pPr>
        <w:pStyle w:val="Normal"/>
        <w:rPr>
          <w:sz w:val="22"/>
        </w:rPr>
      </w:pPr>
      <w:r>
        <w:rPr>
          <w:sz w:val="22"/>
        </w:rPr>
        <w:t>Представители общины "Киевского патриархата" неоднократно высказывали свое намерение выполнить передачу храма в соответствии с решением суда, требовали у местного "священника" Романа передать им ключ и позволить общине канонической Церкви войти в храм.</w:t>
      </w:r>
    </w:p>
    <w:p>
      <w:pPr>
        <w:pStyle w:val="Normal"/>
        <w:rPr>
          <w:sz w:val="22"/>
        </w:rPr>
      </w:pPr>
      <w:r>
        <w:rPr>
          <w:sz w:val="22"/>
        </w:rPr>
        <w:t>Прибывший из Сум некий "священник" Анатолий Довгополый, который представился благочинным Сумского района, сразу же занял агрессивную позицию, категорически заявив, что никакого возвращения храма не будет, а вопрос будет решать "епископ Мефодий". Этот человек всячески пытался препятствовать законным намерениям двух общин, которые по обоюдному согласию хотели войти в закрытый храм.</w:t>
      </w:r>
    </w:p>
    <w:p>
      <w:pPr>
        <w:pStyle w:val="Normal"/>
        <w:rPr>
          <w:sz w:val="22"/>
        </w:rPr>
      </w:pPr>
      <w:r>
        <w:rPr>
          <w:sz w:val="22"/>
        </w:rPr>
        <w:t>3 июня епископ Сумский и Ахтырский Евлогий в сопровождении духовенства Сум и Сумского района прибыл в село и совершил малое освящение храма. Безопасность обеспечивали казаки Спасо-Преображенского казачьего полка.</w:t>
      </w:r>
    </w:p>
    <w:p>
      <w:pPr>
        <w:pStyle w:val="Normal"/>
        <w:rPr>
          <w:sz w:val="22"/>
        </w:rPr>
      </w:pPr>
      <w:r>
        <w:rPr>
          <w:sz w:val="22"/>
        </w:rPr>
        <w:t>Владыка заявил о намерении провести исследование храма и колокольни для разработки проектной документации, необходимой для проведения комплекса ремонтно-восстановительных работ.</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5.06.10 Святейший Патриарх Кирилл призвал россиян бороться с пьянством</w:t>
      </w:r>
    </w:p>
    <w:p>
      <w:pPr>
        <w:pStyle w:val="Normal"/>
        <w:rPr>
          <w:sz w:val="22"/>
        </w:rPr>
      </w:pPr>
      <w:r>
        <w:rPr>
          <w:sz w:val="22"/>
        </w:rPr>
        <w:t>"У нас есть одна наша национальная беда - слишком много пьем. А водка косит людей", - сказал Святейший Патриарх Кирилл во время посещения Свято-Никольского храма в поселке Повенец у Беломоро-Балтийского канала.</w:t>
      </w:r>
    </w:p>
    <w:p>
      <w:pPr>
        <w:pStyle w:val="Normal"/>
        <w:rPr>
          <w:sz w:val="22"/>
        </w:rPr>
      </w:pPr>
      <w:r>
        <w:rPr>
          <w:sz w:val="22"/>
        </w:rPr>
        <w:t>Обращаясь к верующим с крыльца деревянной церкви, он призвал всех россиян "взять под контроль эту часть своей жизни, потому что не может быть светлого будущего, если в голове туман".</w:t>
      </w:r>
    </w:p>
    <w:p>
      <w:pPr>
        <w:pStyle w:val="Normal"/>
        <w:rPr>
          <w:sz w:val="22"/>
        </w:rPr>
      </w:pPr>
      <w:r>
        <w:rPr>
          <w:sz w:val="22"/>
        </w:rPr>
        <w:t>Патриарх также призвал верующих воздерживаться от греха в отношениях со своими близкими. "Мы делаем гадкие вещи, разрушаем свою жизнь, свои семьи, обманываем друг друга, надеясь, что никто об этом не узнает. Но над каждым из нас суд Божий, и Господь спросит, как мы создавали семью и воспитывали детей", - сказал Святейший Патриарх Кирилл.</w:t>
      </w:r>
    </w:p>
    <w:p>
      <w:pPr>
        <w:pStyle w:val="Normal"/>
        <w:rPr>
          <w:sz w:val="22"/>
        </w:rPr>
      </w:pPr>
      <w:r>
        <w:rPr>
          <w:sz w:val="22"/>
        </w:rPr>
        <w:t>По его словам, те, кто в советские годы осуществлял жестокую политику репрессий, забывали об ответственности перед Творцом. "Но если бы те, кто расстреливал людей, верили в то, что они предстанут перед судом Божиим, разве поднялась бы у них рука расстреливать себе подобных!" - сказал Святейший Патриарх.</w:t>
      </w:r>
    </w:p>
    <w:p>
      <w:pPr>
        <w:pStyle w:val="Normal"/>
        <w:rPr>
          <w:sz w:val="22"/>
        </w:rPr>
      </w:pPr>
      <w:r>
        <w:rPr>
          <w:sz w:val="22"/>
        </w:rPr>
        <w:t>Он напомнил верующим об их "огромной нравственной ответственности" в деле воспитания своих детей в православии - "чтобы дети наши не были бы способны стрелять в себе подобных, ломать жизнь другому".</w:t>
      </w:r>
    </w:p>
    <w:p>
      <w:pPr>
        <w:pStyle w:val="Normal"/>
        <w:rPr>
          <w:sz w:val="22"/>
        </w:rPr>
      </w:pPr>
      <w:r>
        <w:rPr>
          <w:sz w:val="22"/>
        </w:rPr>
        <w:t>Патриарх рассказал о том, как в свое время ему довелось общаться с бывшими строителями Беломорканала, которые "остались живы только потому, что верили в Бога, и поэтому они смогли пройти через грязь, цингу и туберкулез".</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5.06.10 Протоиерей Аркадий Шатов призывает возобновить социальное служение Церкви</w:t>
      </w:r>
    </w:p>
    <w:p>
      <w:pPr>
        <w:pStyle w:val="Normal"/>
        <w:rPr>
          <w:sz w:val="22"/>
        </w:rPr>
      </w:pPr>
      <w:r>
        <w:rPr>
          <w:sz w:val="22"/>
        </w:rPr>
        <w:t>На семинаре для настоятелей и социальных работников Петропавловского благочиния г. Москвы, состоявшемся в храме св. блгв. царевича Димитрия, председатель Синодального отдела по церковной благотворительности и социальному служению протоиерей Аркадий Шатов рассказал о том, что в ходе последнего заседания Священного Синода 31 мая 2010 г. Святейший Патриарх Кирилл отметил важность возрождения социального служения при храмах.</w:t>
      </w:r>
    </w:p>
    <w:p>
      <w:pPr>
        <w:pStyle w:val="Normal"/>
        <w:rPr>
          <w:sz w:val="22"/>
        </w:rPr>
      </w:pPr>
      <w:r>
        <w:rPr>
          <w:sz w:val="22"/>
        </w:rPr>
        <w:t>«Для того чтобы активизировать в храмах благотворительность и социальное служение, у нас практически все есть, - отметил протоиерей Аркадий Шатов. - Есть активные прихожане, воскресные школы, в которых детей тоже можно многому научить в деле милосердия, и даже имеются, пусть меньше, чем хотелось бы, материальные ресурсы. В храмы приходит много одиноких людей, еще не создавших семью, особенно девушек. Им нужно объяснить, что по их добрым делам Господь сможет и их жизнь устроить, в том числе и личную. Общее дело сможет создать крепкую общину, где люди вместе молятся, трудятся. Социальное служение и служение в Церкви должны быть едины, если мы не хотим, чтобы нашу Церковь опять постигли гонения. Соль любви не должна быть потеряна, так как в ней основа и сила православной веры».</w:t>
      </w:r>
    </w:p>
    <w:p>
      <w:pPr>
        <w:pStyle w:val="Normal"/>
        <w:rPr>
          <w:sz w:val="22"/>
        </w:rPr>
      </w:pPr>
      <w:r>
        <w:rPr>
          <w:sz w:val="22"/>
        </w:rPr>
        <w:t>«Молодые прихожане - это надежда тех, кто ждет помощи, - подчеркнул председатель Синодального отдела. - С ними важно не только проводить совместные беседы и паломнические поездки, но и направлять их на богоугодные дела. Некоторые из добровольцев, пополнивших общину храма, могут быть еще не воцерковлены, и им нужно в этом помочь: научить молиться, понимать Евангелие, принимать участие в таинствах. С добровольцами нужно регулярно встречаться, направлять их деятельность, объяснять, вдохновлять».</w:t>
      </w:r>
    </w:p>
    <w:p>
      <w:pPr>
        <w:pStyle w:val="Normal"/>
        <w:rPr>
          <w:sz w:val="22"/>
        </w:rPr>
      </w:pPr>
      <w:r>
        <w:rPr>
          <w:sz w:val="22"/>
        </w:rPr>
        <w:t>Отец Аркадий обратил внимание слушателей на то, что существуют разные формы привлечения прихожан к социальной работе: это можно делать с помощью сайтов в интернете, объявлений в приходах, бесед, проповедей.</w:t>
      </w:r>
    </w:p>
    <w:p>
      <w:pPr>
        <w:pStyle w:val="Normal"/>
        <w:rPr>
          <w:sz w:val="22"/>
        </w:rPr>
      </w:pPr>
      <w:r>
        <w:rPr>
          <w:sz w:val="22"/>
        </w:rPr>
        <w:t>«Мы должны всегда знать, что среди наших прихожан есть люди, которым не хватает средств к существованию. Некоторые могут просто погибнуть без нашей помощи, и если человек будет жертвовать хотя бы сотую часть своих доходов на благотворительность, он может считаться членом общества милосердия, - напомнил протоиерей Аркадий Шатов. - Самое главное - с помощью священнослужителей начать миссию социального служения и найти людей, продолжающих ее. Это дело, в котором проявляется наше служение и исполнение заповедей Божии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6.06.10 Протосинкел Симеон (Виловский) лишен сана и монашества</w:t>
      </w:r>
    </w:p>
    <w:p>
      <w:pPr>
        <w:pStyle w:val="Normal"/>
        <w:rPr>
          <w:sz w:val="22"/>
        </w:rPr>
      </w:pPr>
      <w:r>
        <w:rPr>
          <w:sz w:val="22"/>
        </w:rPr>
        <w:t>Церковный суд Будимлянско-Никшичской епархии по поручению Великого церковного суда Сербской Православной Церкви на заседании 22 мая в Беране (Черногория) принял решение лишить священнического сана и монашества протосинкела Симеона (Виловского), бывшего настоятеля монастыря Баньска и ближайшего помощника почисленного в мае этого года на покой епископа Артемия (Родосавлевича). Суд постановил вернуть его в число мирян с именем Деян (хотя в паспорте он сменил имя, данное при крещении, на монашеское) и отлучить его от Церкви на 3 года.</w:t>
      </w:r>
    </w:p>
    <w:p>
      <w:pPr>
        <w:pStyle w:val="Normal"/>
        <w:rPr>
          <w:sz w:val="22"/>
        </w:rPr>
      </w:pPr>
      <w:r>
        <w:rPr>
          <w:sz w:val="22"/>
        </w:rPr>
        <w:t>Суд Будимлянско-Никшичской епархии рассмотрел обвинения, выдвинутые против протосинкела Симеона и представленные по данному делу доказательства и пришел к выводу, что обвиняемый, преследуя личные цели и личную или своих близких материальную выгоду, развил активную деятельность, грубо противоречившую церковным канонам и не совместимую с монашеским саном и церковным положением. Тем самым он подставил под сомнение репутацию Церкви и ее иерархии, а также нанес материальный урон клиру и пастве Рашско-Призренской епархии.</w:t>
      </w:r>
    </w:p>
    <w:p>
      <w:pPr>
        <w:pStyle w:val="Normal"/>
        <w:rPr>
          <w:sz w:val="22"/>
        </w:rPr>
      </w:pPr>
      <w:r>
        <w:rPr>
          <w:sz w:val="22"/>
        </w:rPr>
        <w:t>Протосинкел Симеон обвинен по целому ряду пунктов, начиная от непослушания церковным властям, до присвоения епархиальных средств и распространения клеветы.</w:t>
      </w:r>
    </w:p>
    <w:p>
      <w:pPr>
        <w:pStyle w:val="Normal"/>
        <w:rPr>
          <w:sz w:val="22"/>
        </w:rPr>
      </w:pPr>
      <w:r>
        <w:rPr>
          <w:sz w:val="22"/>
        </w:rPr>
        <w:t>Прещение наложено:</w:t>
      </w:r>
    </w:p>
    <w:p>
      <w:pPr>
        <w:pStyle w:val="Normal"/>
        <w:rPr>
          <w:sz w:val="22"/>
        </w:rPr>
      </w:pPr>
      <w:r>
        <w:rPr>
          <w:sz w:val="22"/>
        </w:rPr>
        <w:t>- за непослушание решениям Синода и Архиерейского Собора Сербской Православной Церкви, принятым в 2006 г. и подтвержденным в ноябре 2008 и в мае 2009 г. - об отстранении его из-за нарушений церковно-канонического порядка от исполнения всех административных и церковных послушаний;</w:t>
      </w:r>
    </w:p>
    <w:p>
      <w:pPr>
        <w:pStyle w:val="Normal"/>
        <w:rPr>
          <w:sz w:val="22"/>
        </w:rPr>
      </w:pPr>
      <w:r>
        <w:rPr>
          <w:sz w:val="22"/>
        </w:rPr>
        <w:t>- за непоминание при совершении богослужений на канонической территории Вселенской Патриархии имени Патриарха Константинопольского, что осложнило отношения Сербской Церкви и Константинопольской Патриархии, и дачу ложных показаний по этому поводу перед Комиссий Архиерейского Собора Сербской Церкви в 2006 г.;</w:t>
      </w:r>
    </w:p>
    <w:p>
      <w:pPr>
        <w:pStyle w:val="Normal"/>
        <w:rPr>
          <w:sz w:val="22"/>
        </w:rPr>
      </w:pPr>
      <w:r>
        <w:rPr>
          <w:sz w:val="22"/>
        </w:rPr>
        <w:t>- за попытку неканонического перехода из Рашско-Призренской епархии Сербской Православной Церкви в клир Пирейской митрополии Элладской Православной Церкви в январе 2010 г. (с этой целью протосинкел Симеон предоставил митрополиту Пирейскому Серафиму ложное обоснование того, что по заказу сербских церковных структур он якобы подвергается политическому притеснению за свое противодействие отсоединению Косова и Метохии от Сербии и распространению экуменизма и глобализации; после уведомления с сербской стороны об истинном состоянии дел, владыка Серафим отменил свое решение о приеме протосинкела Симеона в клир митрополии);</w:t>
      </w:r>
    </w:p>
    <w:p>
      <w:pPr>
        <w:pStyle w:val="Normal"/>
        <w:rPr>
          <w:sz w:val="22"/>
        </w:rPr>
      </w:pPr>
      <w:r>
        <w:rPr>
          <w:sz w:val="22"/>
        </w:rPr>
        <w:t>- за неисполнение обязанностей по заботе о братстве и управлению монастырями Баньска и Девине Воде, настоятелем которых Симеон (Виловский) являлся, и присвоение части братского имущества монастыря Баньска;</w:t>
      </w:r>
    </w:p>
    <w:p>
      <w:pPr>
        <w:pStyle w:val="Normal"/>
        <w:rPr>
          <w:sz w:val="22"/>
        </w:rPr>
      </w:pPr>
      <w:r>
        <w:rPr>
          <w:sz w:val="22"/>
        </w:rPr>
        <w:t>- за распространение клеветы относительно деятельности викарного епископа Липлянского Феодосия и, как минимум, один доказанный случай демонстративного отказа совместного служения с ним Божественной Литургии в декабре 2009 г.;</w:t>
      </w:r>
    </w:p>
    <w:p>
      <w:pPr>
        <w:pStyle w:val="Normal"/>
        <w:rPr>
          <w:sz w:val="22"/>
        </w:rPr>
      </w:pPr>
      <w:r>
        <w:rPr>
          <w:sz w:val="22"/>
        </w:rPr>
        <w:t>- за использование своего положения в Рашско-Призренской епархии для разного рода давления на некоторых клириков;</w:t>
      </w:r>
    </w:p>
    <w:p>
      <w:pPr>
        <w:pStyle w:val="Normal"/>
        <w:rPr>
          <w:sz w:val="22"/>
        </w:rPr>
      </w:pPr>
      <w:r>
        <w:rPr>
          <w:sz w:val="22"/>
        </w:rPr>
        <w:t>- за использование церковно-административного статуса для улучшения благосостояния как личного, так и своих близких, незаконное присвоение епархиальных денег, в т.ч. средств, собранных на поддержку сербов в Косово и Метохии, изъятие епархиальной документации при отъезде в Грецию 12 февраля 2010 г.;</w:t>
      </w:r>
    </w:p>
    <w:p>
      <w:pPr>
        <w:pStyle w:val="Normal"/>
        <w:rPr>
          <w:sz w:val="22"/>
        </w:rPr>
      </w:pPr>
      <w:r>
        <w:rPr>
          <w:sz w:val="22"/>
        </w:rPr>
        <w:t>- за непосредственное участие в организации и деятельности светских коммерческих фирм и др.</w:t>
      </w:r>
    </w:p>
    <w:p>
      <w:pPr>
        <w:pStyle w:val="Normal"/>
        <w:rPr>
          <w:sz w:val="22"/>
        </w:rPr>
      </w:pPr>
      <w:r>
        <w:rPr>
          <w:sz w:val="22"/>
        </w:rPr>
        <w:t>Также в обвинении отмечено, что деятельность протосинкела Симеона стала подовом для возбуждения уголовного дела и светскими судебными инстанциями.</w:t>
      </w:r>
    </w:p>
    <w:p>
      <w:pPr>
        <w:pStyle w:val="Normal"/>
        <w:rPr>
          <w:sz w:val="22"/>
        </w:rPr>
      </w:pPr>
      <w:r>
        <w:rPr>
          <w:sz w:val="22"/>
        </w:rPr>
        <w:t>В настоящее время Виловский находится в Салониках и ожидает решения Верховного суда Греции о своей экстрадиции по запросу властей Сербии.</w:t>
      </w:r>
    </w:p>
    <w:p>
      <w:pPr>
        <w:pStyle w:val="Normal"/>
        <w:rPr>
          <w:sz w:val="22"/>
        </w:rPr>
      </w:pPr>
      <w:r>
        <w:rPr>
          <w:sz w:val="22"/>
        </w:rPr>
        <w:t>Представитель Церковного суда Будимлянско-Никшичской епархии прибыл в Грецию, чтобы лично передать обвинения протосинкелу Симеону, но тот отказался с ним встречаться. Таким образом он отказался и от своего права в течение 14 дней после вынесения обвинения Церковным судом представить на него свой ответ. Поэтому Судебное вече, согласно 66 статьи Правил и делопроизводства церковных судов Сербской Церкви, заключило, что обвиняемый признается в содеянн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06.10 Решение о приглашении Папы Римского в Сербию будет принимать Собор СПЦ</w:t>
      </w:r>
    </w:p>
    <w:p>
      <w:pPr>
        <w:pStyle w:val="Normal"/>
        <w:rPr>
          <w:sz w:val="22"/>
        </w:rPr>
      </w:pPr>
      <w:r>
        <w:rPr>
          <w:sz w:val="22"/>
        </w:rPr>
        <w:t>Решение о приглашении папы Римского в Сербию будет принимать Собор Сербской Православной Церкви. Об этом заявил Патриарх Сербский Ириней в интервью белградским «Вечерним новостям».</w:t>
      </w:r>
    </w:p>
    <w:p>
      <w:pPr>
        <w:pStyle w:val="Normal"/>
        <w:rPr>
          <w:sz w:val="22"/>
        </w:rPr>
      </w:pPr>
      <w:r>
        <w:rPr>
          <w:sz w:val="22"/>
        </w:rPr>
        <w:t>Патриарх Ириней заявил, что вопрос о приглашении Папы Римского в 2013 г. в Ниш на празднование 1700-летия принятия Миланского эдикта, на которое будут приглашены представители всех Церквей, будет решаться Архиерейским Собором Сербской Православной Церкви, но для вступления в силу его должен подписать Патриарх.</w:t>
      </w:r>
    </w:p>
    <w:p>
      <w:pPr>
        <w:pStyle w:val="Normal"/>
        <w:rPr>
          <w:sz w:val="22"/>
        </w:rPr>
      </w:pPr>
      <w:r>
        <w:rPr>
          <w:sz w:val="22"/>
        </w:rPr>
        <w:t>Патриарх Ириней также выразил личное пожелание об осуществлении папского визита, но отметил, что более подробно об этом можно будет говорить лишь после того, как глава Римо-Католической Церкви получит приглашение.</w:t>
      </w:r>
    </w:p>
    <w:p>
      <w:pPr>
        <w:pStyle w:val="Normal"/>
        <w:rPr>
          <w:sz w:val="22"/>
        </w:rPr>
      </w:pPr>
      <w:r>
        <w:rPr>
          <w:sz w:val="22"/>
        </w:rPr>
        <w:t>Наиболее влиятельные сербские иерархи считают, что нынешний Папа по своим взглядам ближе к Православию, чем его предшественник. Как минимум, в заслугу Ватикану и лично Бенедикту XVI ставится то, что он до сих пор не признал самопровозглашеную независимость Косово и Метохии.</w:t>
      </w:r>
    </w:p>
    <w:p>
      <w:pPr>
        <w:pStyle w:val="Normal"/>
        <w:rPr>
          <w:sz w:val="22"/>
        </w:rPr>
      </w:pPr>
      <w:r>
        <w:rPr>
          <w:sz w:val="22"/>
        </w:rPr>
        <w:t>Впервые идею о приезде Папы Римского в Ниш, на место рождения св. императора Константина Великого, владыка Ириней высказал около года назад, когда был еще епископом Нишским, в связи с планами по установке в честь памятной даты на холме Виник креста высотой 80 метров. Тогда он сообщил о том, что знает о желании понтифика в день прославления Миланского эдикта встретиться в Нише с представителями Православных Церквей, что стало бы эпохальным историческим событием в отношениях между православными и католиками.«Вечерние новости» считают, что это свидетельствует о серьезном изменении настроений в сербской иерархии относительно папского визита в Сербию, так как еще совсем недавно считалось, что для подобного «еще не пришло время», а государственные руководители соглашались, что визит главы Ватикана не может состояться без согласия Сербской Православной Церкви.</w:t>
      </w:r>
    </w:p>
    <w:p>
      <w:pPr>
        <w:pStyle w:val="Normal"/>
        <w:rPr>
          <w:sz w:val="22"/>
        </w:rPr>
      </w:pPr>
      <w:r>
        <w:rPr>
          <w:sz w:val="22"/>
        </w:rPr>
        <w:t>Радонеж</w:t>
      </w:r>
    </w:p>
    <w:p>
      <w:pPr>
        <w:pStyle w:val="Normal"/>
        <w:rPr>
          <w:sz w:val="22"/>
        </w:rPr>
      </w:pPr>
      <w:r>
        <w:rPr>
          <w:sz w:val="22"/>
        </w:rPr>
      </w:r>
    </w:p>
    <w:p>
      <w:pPr>
        <w:pStyle w:val="Normal"/>
        <w:rPr/>
      </w:pPr>
      <w:r>
        <w:rPr>
          <w:b/>
          <w:sz w:val="22"/>
        </w:rPr>
        <w:t>07.06.10</w:t>
      </w:r>
      <w:r>
        <w:rPr>
          <w:sz w:val="22"/>
        </w:rPr>
        <w:t xml:space="preserve"> </w:t>
      </w:r>
      <w:r>
        <w:rPr>
          <w:b/>
          <w:sz w:val="22"/>
        </w:rPr>
        <w:t>Епископ Иринарх: Церковь должна развернуть широкое тюремное служение</w:t>
      </w:r>
    </w:p>
    <w:p>
      <w:pPr>
        <w:pStyle w:val="Normal"/>
        <w:rPr>
          <w:sz w:val="22"/>
        </w:rPr>
      </w:pPr>
      <w:r>
        <w:rPr>
          <w:sz w:val="22"/>
        </w:rPr>
        <w:t>«В Русской Православной Церкви надо развернуть широкое тюремное служение. Оно должно совершаться энергично, старательно, во славу Божью», - сказал председатель Синодального отдела тюремного служения Московского Патриархата епископ Красногорский Иринарх (Грезин). Выступая на первой конференции, которую организовал недавно созданный Синодальный отдел, его руководитель поделился своим видением перспектив тюремного служения в РПЦ, а также поддержал уже имеющиеся инициативы добровольцев.</w:t>
      </w:r>
    </w:p>
    <w:p>
      <w:pPr>
        <w:pStyle w:val="Normal"/>
        <w:rPr>
          <w:sz w:val="22"/>
        </w:rPr>
      </w:pPr>
      <w:r>
        <w:rPr>
          <w:sz w:val="22"/>
        </w:rPr>
        <w:t>Епископ Иринарх считает «очень своевременным» решение Синода об организации специального отдела тюремного служения. По его словам, сейчас, после 20 лет религиозной свободы, тюремное служение есть почти в каждой епархии, и эту деятельность необходимо координировать и поддерживать. Усилий небольшого сектора, который работал в рамках Синодального отдела по взаимодействию с вооруженными силами и правоохранительными органами, теперь очевидно не хватает. Тем более, учитывая тот широкий спектр задач, которые сформулировал епископ: это не только переписка с заключенными, их дистанционное обучение, пастырское окормление узников и сотрудников, но и учреждение института тюремных капелланов, а также разнообразная миссионерская работа в тюрьмах. «Наша работа должна касаться всех сфер жизни узников, а также всех, кто их охраняет», - сказал Иринарх.</w:t>
      </w:r>
    </w:p>
    <w:p>
      <w:pPr>
        <w:pStyle w:val="Normal"/>
        <w:rPr>
          <w:sz w:val="22"/>
        </w:rPr>
      </w:pPr>
      <w:r>
        <w:rPr>
          <w:sz w:val="22"/>
        </w:rPr>
        <w:t>Руководитель отдела подчеркнул, что миссионерские задачи требуют активного движения навстречу людям, не знающим Слова Божьего. «Нам необходимо не просто снисходительно обращаться к заключенным, а пойти туда и принести Слово Божье, по слову Христа: «Идите, научите все народы, крестя их во имя Отца и Сына и Святаго Духа». Кроме того, важно создать систему поддержки людей, освободившихся из мест заключения, чтобы «на свободе они могли применить полученные в зоне знания».</w:t>
      </w:r>
    </w:p>
    <w:p>
      <w:pPr>
        <w:pStyle w:val="Normal"/>
        <w:rPr>
          <w:sz w:val="22"/>
        </w:rPr>
      </w:pPr>
      <w:r>
        <w:rPr>
          <w:sz w:val="22"/>
        </w:rPr>
        <w:t>Имея опыт организации тюремного служения в Пермской епархии, где он был правящим архиереем, епископ особенно остановился на необходимости инициировать законодательные изменения, направленные на преодоление «советского репрессивного наследия» в системе исполнения наказаний. Кроме того, Отдел тюремного служения может инициировать и поддерживать ходатайства о помиловании. Подчеркнув необходимость создания достаточного количества реабилитационных центров для бывших заключенных, выступавший сообщил, что новый Синодальный отдел будет заниматься сбором информации об уже имеющихся центрах, а в перспективе -организацией «образцово-показательных» подобных учреждений, тем более, что руководитель Отдела знакомился с такими центрами в США. Основная сложность, связанная с устройством реабилитационных центров - отсутствие денег. Епископ разъяснил: «Московский Патриархат пока не может выделить материальные ресурсы (на тюремное служение - прим.ред.)». Однако он выразил надежду, что «недалеко то время, когда мы сможем с помощью государства выполнить свою социальную работу. Мы должны доказать государству, чиновникам, что мы умеем это делать».</w:t>
      </w:r>
    </w:p>
    <w:p>
      <w:pPr>
        <w:pStyle w:val="Normal"/>
        <w:rPr>
          <w:sz w:val="22"/>
        </w:rPr>
      </w:pPr>
      <w:r>
        <w:rPr>
          <w:sz w:val="22"/>
        </w:rPr>
        <w:t>Активистам тюремного служения, которые собрались в этот вечер на конференцию в храме святителя Николая в Заяицком, уже есть, что предъявить государству, а главное - своим собратьям по вере. Многие православные хотели бы помогать заключенным, но не знают, с чего начать, на что опереться. Участники конференции - представители более 50 московских приходов систематически занимаются перепиской, дистанционным обучением в тюрьмах и в СИЗО, духовно поддерживают семьи заключенных, не оставляют вниманием освободившихся из мест лишения свободы - накоплен немалый опыт, которым добровольцы готовы поделиться, существуют программы обучения и практические рекомендации для всех, кто хотел бы поддерживать тюремных сидельцев.</w:t>
      </w:r>
    </w:p>
    <w:p>
      <w:pPr>
        <w:pStyle w:val="Normal"/>
        <w:rPr/>
      </w:pPr>
      <w:r>
        <w:rPr>
          <w:sz w:val="22"/>
        </w:rPr>
        <w:t xml:space="preserve">Своим опытом на конференции поделились: Евгении Проценко, Ирина Мамонтова, Ольга Яковлева, Наталья Пономарева, Наталья Кузнецова, Владимир Стрелов и другие. Материалы для организации тюремного служения размещены на сайте Центра духовной поддержки заключенных при Миссионерском факультете ПСТГУ </w:t>
      </w:r>
      <w:r>
        <w:rPr>
          <w:sz w:val="22"/>
          <w:lang w:val="en-US"/>
        </w:rPr>
        <w:t>http</w:t>
      </w:r>
      <w:r>
        <w:rPr>
          <w:sz w:val="22"/>
        </w:rPr>
        <w:t>://4</w:t>
      </w:r>
      <w:r>
        <w:rPr>
          <w:sz w:val="22"/>
          <w:lang w:val="en-US"/>
        </w:rPr>
        <w:t>prison</w:t>
      </w:r>
      <w:r>
        <w:rPr>
          <w:sz w:val="22"/>
        </w:rPr>
        <w:t>.</w:t>
      </w:r>
      <w:r>
        <w:rPr>
          <w:sz w:val="22"/>
          <w:lang w:val="en-US"/>
        </w:rPr>
        <w:t>ru</w:t>
      </w:r>
      <w:r>
        <w:rPr>
          <w:sz w:val="22"/>
        </w:rPr>
        <w:t>/</w:t>
      </w:r>
      <w:r>
        <w:rPr>
          <w:sz w:val="22"/>
          <w:lang w:val="en-US"/>
        </w:rPr>
        <w:t>indx</w:t>
      </w:r>
      <w:r>
        <w:rPr>
          <w:sz w:val="22"/>
        </w:rPr>
        <w:t>.</w:t>
      </w:r>
      <w:r>
        <w:rPr>
          <w:sz w:val="22"/>
          <w:lang w:val="en-US"/>
        </w:rPr>
        <w:t>htm</w:t>
      </w:r>
      <w:r>
        <w:rPr>
          <w:sz w:val="22"/>
        </w:rPr>
        <w:t>.</w:t>
      </w:r>
    </w:p>
    <w:p>
      <w:pPr>
        <w:pStyle w:val="Normal"/>
        <w:rPr>
          <w:sz w:val="22"/>
        </w:rPr>
      </w:pPr>
      <w:r>
        <w:rPr>
          <w:sz w:val="22"/>
        </w:rPr>
        <w:t>Как сообщил епископ Иринарх, готовится к запуску сайт возглавляемого им Синодального отдела, который будет аккумулировать все материалы по тюремному служению в РПЦ. Ирина Мамонтова предложила выпускать специальный журнал «Помощь заключенным», макет которого она уже разработала и представила на встрече.</w:t>
      </w:r>
    </w:p>
    <w:p>
      <w:pPr>
        <w:pStyle w:val="Normal"/>
        <w:rPr>
          <w:sz w:val="22"/>
        </w:rPr>
      </w:pPr>
      <w:r>
        <w:rPr>
          <w:sz w:val="22"/>
        </w:rPr>
        <w:t>На конференции также прозвучали следующие предложения: создать Добровольное движение добровольных помощников «в узах сущим»; ежемесячно проводить особые богослужения в храме Николы в Заяицком, за которыми поминать как заключенных, так и их семьи, сотрудников ФСИН, оказывать молитвенную поддержку волонтерам; предложить программу миссионерского служения в СИЗО во все московские изоляторы; использовать дифференцированные программы дистанционного обучения основам православной веры; знакомить студентов духовных школ и уже служащих священников с программами тюремного служения и др. Все материалы конференции «Взаимодействие церковных приходов и общественных организаций с православными общинами в местах лишения свободы. Реальный опыт, проблемы и перспективы» также найдут отражение на сайте.</w:t>
      </w:r>
    </w:p>
    <w:p>
      <w:pPr>
        <w:pStyle w:val="Normal"/>
        <w:rPr>
          <w:sz w:val="22"/>
        </w:rPr>
      </w:pPr>
      <w:r>
        <w:rPr>
          <w:sz w:val="22"/>
        </w:rPr>
        <w:t>«Есть такое понятие - апостолат мирян», - напомнил в заключение епископ Иринарх. Помощь заключенным - та сфера, где миряне могут приложить свои миссионерские, «апостольские» способности, однако «нужно уметь» это делать, подчеркнул архиерей. «Крест состоит из двух перекладин. Считается, что в Католической Церкви больше развита горизонталь - социальное служение, а у нас преобладает вертикаль - духовное стремление к Богу. Нужно, чтобы наша вертикаль проявилась и в социальном служении», - заключил председатель Синодального отдела по тюремному служению.</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8.06.10 Священники храма в Кадашах попросят о помощи Патриарха Кирилла</w:t>
      </w:r>
    </w:p>
    <w:p>
      <w:pPr>
        <w:pStyle w:val="Normal"/>
        <w:rPr>
          <w:sz w:val="22"/>
        </w:rPr>
      </w:pPr>
      <w:r>
        <w:rPr>
          <w:sz w:val="22"/>
        </w:rPr>
        <w:t>В ночь с 6 на 7 июня резко обострилась ситуация в Кадашах, где уже третью неделю идет акция в защиту исторического наследия города. Защитники исторической территории, где планируется построить элитный жилой комплекс "Пять столиц" и развлекательный центр, не дали строителям приступить к работе. Прибывшая на место событий милиция не вмешивалась в противостояние. Получив отпор, строители отогнали технику на Большую Ордынку, где она и стояла всю ночь. В это же время ЧОПовцы попытались оттеснить защитников Кадашей от входа на стройку, однако это им не удалось, а применять грубую силу и спецсредства на глазах у милиции они не решились.</w:t>
      </w:r>
    </w:p>
    <w:p>
      <w:pPr>
        <w:pStyle w:val="Normal"/>
        <w:rPr>
          <w:sz w:val="22"/>
        </w:rPr>
      </w:pPr>
      <w:r>
        <w:rPr>
          <w:sz w:val="22"/>
        </w:rPr>
        <w:t>Территория строительства примыкает к церкви Воскресения в Кадашах и проводимые работы угрожают его сохранности. Священнослужители храма хотят обратиться за помощью непосредственно к Патриарху Московскому и всея Руси Кириллу.</w:t>
      </w:r>
    </w:p>
    <w:p>
      <w:pPr>
        <w:pStyle w:val="Normal"/>
        <w:rPr>
          <w:sz w:val="22"/>
        </w:rPr>
      </w:pPr>
      <w:r>
        <w:rPr>
          <w:sz w:val="22"/>
        </w:rPr>
        <w:t>"Нас чуть-чуть качнуть - и колокольня отвалится", - говорит староста церкви В.Савочкин. Он отметил, что священнослужителей храма "никто за стол переговоров не звал". Настоятель Воскресенского храма протоиерей Александр Салтыков подтвердил его слова, добавив, что строительные работы ни с ним, ни с Московской Патриархией не согласовывали. "Если бы согласовали с Патриархией, то мне бы сообщили об этом и дали соответствующие указания, но я никаких указаний не получал", - заявил отец Александр.</w:t>
      </w:r>
    </w:p>
    <w:p>
      <w:pPr>
        <w:pStyle w:val="Normal"/>
        <w:rPr>
          <w:sz w:val="22"/>
        </w:rPr>
      </w:pPr>
      <w:r>
        <w:rPr>
          <w:sz w:val="22"/>
        </w:rPr>
        <w:t>Он напомнил, что фундамент храма практически сгнил, и здание находится на насыпном грунте. "При таких условиях никакое строительство недопустимо", - говорит священник.</w:t>
      </w:r>
    </w:p>
    <w:p>
      <w:pPr>
        <w:pStyle w:val="Normal"/>
        <w:rPr>
          <w:sz w:val="22"/>
        </w:rPr>
      </w:pPr>
      <w:r>
        <w:rPr>
          <w:sz w:val="22"/>
        </w:rPr>
        <w:t>Проверку по ситуации вокруг исторической застройки в столичных Кадашах проведет прокуратура. На данный момент все строительные работы приостановлены, и далее генподрядная строительная организация намерена действовать в соответствии с законом. "В дальнейшем мы будем действовать в соответствии с законом", - сказал гендиректор ЗАО "Моспромстройинжениринг" Александр Фридман. В случае, если компетентные органы укажут на неправомерность строительных работ и предпишут прекратить их, то застройщик будет исполнять все необходимые предписания.</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08.06.10 Критики шествия 24 мая невольно идут на поводу у борцов с православием, считают в Церкви</w:t>
      </w:r>
    </w:p>
    <w:p>
      <w:pPr>
        <w:pStyle w:val="Normal"/>
        <w:rPr>
          <w:sz w:val="22"/>
        </w:rPr>
      </w:pPr>
      <w:r>
        <w:rPr>
          <w:sz w:val="22"/>
        </w:rPr>
        <w:t>В Московском Патриархате предлагают критикам молодежного шествия, которое прошло в Москве 24 мая, не попадаться на удочку борцов с православием.</w:t>
      </w:r>
    </w:p>
    <w:p>
      <w:pPr>
        <w:pStyle w:val="Normal"/>
        <w:rPr/>
      </w:pPr>
      <w:r>
        <w:rPr>
          <w:sz w:val="22"/>
        </w:rPr>
        <w:t xml:space="preserve">"Мы гордимся своей духовностью, но я не представляю себе, чтобы такие возмущения, которые появились после шествия 24-го числа, возникли бы в католической Польше или в православной Болгарии. Точнее, возмущение, наверное, могло бы быть, но оно потонуло бы в потоке положительных отзывов", - заявил в </w:t>
      </w:r>
      <w:r>
        <w:rPr>
          <w:b/>
          <w:sz w:val="22"/>
        </w:rPr>
        <w:t>интервью "Интерфакс-Религия" глава синодального Информационного отдела Владимир Легойда.</w:t>
      </w:r>
      <w:r>
        <w:rPr>
          <w:sz w:val="22"/>
        </w:rPr>
        <w:t xml:space="preserve"> http://www.interfax-religion.ru/?act=interview&amp;div=272</w:t>
      </w:r>
    </w:p>
    <w:p>
      <w:pPr>
        <w:pStyle w:val="Normal"/>
        <w:rPr>
          <w:sz w:val="22"/>
        </w:rPr>
      </w:pPr>
      <w:r>
        <w:rPr>
          <w:sz w:val="22"/>
        </w:rPr>
        <w:t>Таким образом он прокомментировал некоторые критические отклики на 40-тысячное шествие с участием духовенства Русской Православной Церкви и молодежи, прошедшее в центре Москвы в День славянской письменности и культуры. Шествие возглавили Патриарх Московский и всея Руси Кирилл и мэр Москвы Юрий Лужков, а также Патриарх Константинопольский Варфоломей, находившийся в российской столице с визитом.</w:t>
      </w:r>
    </w:p>
    <w:p>
      <w:pPr>
        <w:pStyle w:val="Normal"/>
        <w:rPr>
          <w:sz w:val="22"/>
        </w:rPr>
      </w:pPr>
      <w:r>
        <w:rPr>
          <w:sz w:val="22"/>
        </w:rPr>
        <w:t>По словам Легойды, сегодня в общественном сознании "еще слишком сильны советские стереотипы", к примеру, мнение, что миссия Церкви - "удовлетворять религиозные нужды верующих" и не показывать носа за пределы храма".</w:t>
      </w:r>
    </w:p>
    <w:p>
      <w:pPr>
        <w:pStyle w:val="Normal"/>
        <w:rPr>
          <w:sz w:val="22"/>
        </w:rPr>
      </w:pPr>
      <w:r>
        <w:rPr>
          <w:sz w:val="22"/>
        </w:rPr>
        <w:t>"Даже некоторые сочувствующие Церкви люди, а порой и сами верующие начинают петь в унисон с ее критиками. При этом подчас они не понимают, что попадаются на удочку манипуляторов, сознательно использующих других против православия", - отметил В.Легойда.</w:t>
      </w:r>
    </w:p>
    <w:p>
      <w:pPr>
        <w:pStyle w:val="Normal"/>
        <w:rPr>
          <w:sz w:val="22"/>
        </w:rPr>
      </w:pPr>
      <w:r>
        <w:rPr>
          <w:sz w:val="22"/>
        </w:rPr>
        <w:t>Представитель Московского Патриархата считает, что шествие 24 мая стало иллюстрацией "общественной солидарности", о нехватке которой сегодня так много говорится. Он отметил и важность того, что это единение "происходит именно вокруг Церкви и праздника, который, по сути, можно назвать днем рождения нашей национальной культуры".</w:t>
      </w:r>
    </w:p>
    <w:p>
      <w:pPr>
        <w:pStyle w:val="Normal"/>
        <w:rPr>
          <w:sz w:val="22"/>
        </w:rPr>
      </w:pPr>
      <w:r>
        <w:rPr>
          <w:sz w:val="22"/>
        </w:rPr>
        <w:t>"Многие, в том числе и православные люди, еще не до конца осознали, какого масштаба событие произошло. Два Патриарха прошли по самому центру Москвы во главе колонны из десятков тысяч молодых людей - разве могли бы мы представить что-то подобное еще несколько лет назад!" - отметил В.Легойда.</w:t>
      </w:r>
    </w:p>
    <w:p>
      <w:pPr>
        <w:pStyle w:val="Normal"/>
        <w:rPr>
          <w:sz w:val="22"/>
        </w:rPr>
      </w:pPr>
      <w:r>
        <w:rPr>
          <w:sz w:val="22"/>
        </w:rPr>
        <w:t>Собеседник агентства выразил мнение, что подобные акции будут проходить и впредь, причем они станут не просто "мероприятиями для галочки", но "искренним выражением человеческих чувств, настоящим полноценным праздником".</w:t>
      </w:r>
    </w:p>
    <w:p>
      <w:pPr>
        <w:pStyle w:val="Normal"/>
        <w:rPr>
          <w:sz w:val="22"/>
        </w:rPr>
      </w:pPr>
      <w:r>
        <w:rPr>
          <w:sz w:val="22"/>
        </w:rPr>
        <w:t>Комментируя критику шествия 24 мая с точки зрения создания временного неудобства для автотранспорта в центре Москвы, В.Легойда напомнил, что из-за парада Победы тоже перекрывается движение в столице. "И что же теперь делать? Парад Победы тоже не проводить? Очень надеюсь, что в стремлении обеспечить себе комфортную и беспроблемную жизнь мы не дойдем до отмены парадов", - заявил собеседник агентст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8.06.10 Церкви необходим грамотный пиар, но не имиджевая "раскрутка", считает Владимир Легойда</w:t>
      </w:r>
    </w:p>
    <w:p>
      <w:pPr>
        <w:pStyle w:val="Normal"/>
        <w:rPr>
          <w:sz w:val="22"/>
        </w:rPr>
      </w:pPr>
      <w:r>
        <w:rPr>
          <w:sz w:val="22"/>
        </w:rPr>
        <w:t>Председатель синодального Информационного отдела Владимир Легойда признает необходимость церковного пиара, однако призывает трактовать это понятие в правильном ключе.</w:t>
      </w:r>
    </w:p>
    <w:p>
      <w:pPr>
        <w:pStyle w:val="Normal"/>
        <w:rPr>
          <w:sz w:val="22"/>
        </w:rPr>
      </w:pPr>
      <w:r>
        <w:rPr>
          <w:sz w:val="22"/>
        </w:rPr>
        <w:t>"Если пиаром называть просто работу по грамотному освещению деятельности Церкви, то, безусловно, такая работа необходима, и она делается уже сегодня", - заявил В.Легойда в интервью "Интерфакс-Религия".</w:t>
      </w:r>
    </w:p>
    <w:p>
      <w:pPr>
        <w:pStyle w:val="Normal"/>
        <w:rPr>
          <w:sz w:val="22"/>
        </w:rPr>
      </w:pPr>
      <w:r>
        <w:rPr>
          <w:sz w:val="22"/>
        </w:rPr>
        <w:t>Он подчеркнул, что сегодня Церковь "ощущает на себе постоянное информационное давление, то есть антипиар, инициаторы которого редко играют по правилам и редко брезгуют "черными" технологиями". Всему этому, полагает В.Легойда, нужно противопоставлять "грамотную и эффективную работу профессионалов, иначе Церковь просто утопят в потоках лжи и грязи".</w:t>
      </w:r>
    </w:p>
    <w:p>
      <w:pPr>
        <w:pStyle w:val="Normal"/>
        <w:rPr>
          <w:sz w:val="22"/>
        </w:rPr>
      </w:pPr>
      <w:r>
        <w:rPr>
          <w:sz w:val="22"/>
        </w:rPr>
        <w:t>"Но если под словом "пиар" имеется в виду формирование и "раскрутка" какого-то имиджа, то здесь, мне кажется, не совсем уместно прилагать этот термин к Церкви", - считает представитель Московского Патриархата.</w:t>
      </w:r>
    </w:p>
    <w:p>
      <w:pPr>
        <w:pStyle w:val="Normal"/>
        <w:rPr>
          <w:sz w:val="22"/>
        </w:rPr>
      </w:pPr>
      <w:r>
        <w:rPr>
          <w:sz w:val="22"/>
        </w:rPr>
        <w:t>Он призвал помнить, что Церковь - "это носитель Истины, а Истина, Христос, в имидже не нуждается". "Да и христианская проповедь построена совсем не по тем законам, по которым строится и ведется, скажем, коммерческая реклама", - добавил собеседник агент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9.06.10 СМИ должны нести ответственность перед обществом, считает В. Легойда</w:t>
      </w:r>
    </w:p>
    <w:p>
      <w:pPr>
        <w:pStyle w:val="Normal"/>
        <w:rPr>
          <w:sz w:val="22"/>
        </w:rPr>
      </w:pPr>
      <w:r>
        <w:rPr>
          <w:sz w:val="22"/>
        </w:rPr>
        <w:t>«Необходимо поставить вопрос о предельной ответственности журналиста и СМИ перед обществом», - считает глава Синодального Информационного отдела РПЦ Владимир Легойда, который поделился своим мнением с журналистами в ходе «круглого стола» на тему «СМИ - добро или зло?».</w:t>
      </w:r>
    </w:p>
    <w:p>
      <w:pPr>
        <w:pStyle w:val="Normal"/>
        <w:rPr>
          <w:sz w:val="22"/>
        </w:rPr>
      </w:pPr>
      <w:r>
        <w:rPr>
          <w:sz w:val="22"/>
        </w:rPr>
        <w:t>«Журналист не имеет права врать - это должно быть профессиональным критерием», - считает В. Легойда. По его словам, журналист не может быть всегда объективным, особенно, если речь идёт об аналитике или репортаже, каком-то эмоциональном событии. «Но, чего не должно быть, так это вранья», - подчеркнул он.</w:t>
      </w:r>
    </w:p>
    <w:p>
      <w:pPr>
        <w:pStyle w:val="Normal"/>
        <w:rPr>
          <w:sz w:val="22"/>
        </w:rPr>
      </w:pPr>
      <w:r>
        <w:rPr>
          <w:sz w:val="22"/>
        </w:rPr>
        <w:t>Глава Информотдела РПЦ выделил одну из важных функций СМИ - это функция воздействия, влияния на общество. «Однако влияние допустимо, а манипуляция - нет», - считает В.Легойда. Он отметил, что в современном информационном обществе СМИ «меняют свой функционал». «Сегодня СМИ - не сервисные учреждения, сегодня они формируют повестку дня», - отметил Владимир Легойда. Реальность современного информационного общества, по его словам, такова, «что событие произошло тогда, когда его показали по телевизору».</w:t>
      </w:r>
    </w:p>
    <w:p>
      <w:pPr>
        <w:pStyle w:val="Normal"/>
        <w:rPr>
          <w:sz w:val="22"/>
        </w:rPr>
      </w:pPr>
      <w:r>
        <w:rPr>
          <w:sz w:val="22"/>
        </w:rPr>
        <w:t>«Современная информационная среда очень разная - это и тинэйджеры, которые телевизор смотреть не будут, а, если будут, то на каком-нибудь «айфоне», который одновременно служит и компьютером, это и люди (и таких становится всё больше), которые получают информацию только в блогах», - напомнил В.Легойда. «И это тоже вызов информационному пространству», - убеждён он.</w:t>
      </w:r>
    </w:p>
    <w:p>
      <w:pPr>
        <w:pStyle w:val="Normal"/>
        <w:rPr>
          <w:sz w:val="22"/>
        </w:rPr>
      </w:pPr>
      <w:r>
        <w:rPr>
          <w:sz w:val="22"/>
        </w:rPr>
        <w:t>«Повестку дня должны формировать ответственные люди, которые понимают, что, если вопросы нравственности не будут в ней освещаться, то мы превратимся в социум равнодушных лентяев», - считает глава Информационного отдела.</w:t>
      </w:r>
    </w:p>
    <w:p>
      <w:pPr>
        <w:pStyle w:val="Normal"/>
        <w:rPr>
          <w:sz w:val="22"/>
        </w:rPr>
      </w:pPr>
      <w:r>
        <w:rPr>
          <w:sz w:val="22"/>
        </w:rPr>
        <w:t>Непосредственное внимание он уделил сегменту православных СМИ. По его мнению, «они могли бы внести свою лепту в виде попытки формирования нравственной повестки дня». «Это то, о чём сложнее всего писать так, чтобы это было интересно и увлекательно», - сказал В.Легойда. «Это и есть реальный нерв развития СМИ - здесь и сейчас», подытожил он.</w:t>
      </w:r>
    </w:p>
    <w:p>
      <w:pPr>
        <w:pStyle w:val="Normal"/>
        <w:rPr>
          <w:sz w:val="22"/>
        </w:rPr>
      </w:pPr>
      <w:r>
        <w:rPr>
          <w:sz w:val="22"/>
        </w:rPr>
        <w:t>На «круглом столе» также обсуждались вопросы патриотического воспитания, необходимости обсуждения нравственных вопросов на государственном уровне и обязательного участия СМИ в проблематике современного общества. Участники мероприятия пришли к единому мнению о недостатке «позитива» в газетах, на радио и по телевиде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6.10 Митрополит Филарет отстранил архимандрита Алексия (Шинкевича) от обязанностей пресс-секретаря Белорусского Экзархата</w:t>
      </w:r>
    </w:p>
    <w:p>
      <w:pPr>
        <w:pStyle w:val="Normal"/>
        <w:rPr>
          <w:sz w:val="22"/>
        </w:rPr>
      </w:pPr>
      <w:r>
        <w:rPr>
          <w:sz w:val="22"/>
        </w:rPr>
        <w:t>Патриарший экзарх Белоруссии, митрополит Минский и Слуцкий Филарет призвал духовенство, работающее со СМИ, отказаться от лицемерия и своеволия.</w:t>
      </w:r>
    </w:p>
    <w:p>
      <w:pPr>
        <w:pStyle w:val="Normal"/>
        <w:rPr/>
      </w:pPr>
      <w:r>
        <w:rPr>
          <w:b/>
          <w:sz w:val="22"/>
        </w:rPr>
        <w:t xml:space="preserve">"Работа со средствами массовой информации требует сдержанности и, если угодно, самоотречения. Христианину это понятно из слов Христа Спасителя, обращенных к Творцу: "Не как Я хочу, но как Ты", - завил владыка Филарет в интервью, опубликованном на сайте Белорусской Православной Церкви. </w:t>
      </w:r>
      <w:r>
        <w:rPr>
          <w:sz w:val="22"/>
        </w:rPr>
        <w:t>http://www.church.by/resource/Dir0301/Dir0302/Page2870.html</w:t>
      </w:r>
    </w:p>
    <w:p>
      <w:pPr>
        <w:pStyle w:val="Normal"/>
        <w:rPr>
          <w:sz w:val="22"/>
        </w:rPr>
      </w:pPr>
      <w:r>
        <w:rPr>
          <w:sz w:val="22"/>
        </w:rPr>
        <w:t>Поводом для интервью стало недавнее отстранение клирика Минского кафедрального собора архимандрита Алексия (Шинкевича) от обязанностей ответственного представителя Белорусского Экзархата по связям со СМИ. По мнению владыки Филарета, отец Алексий проявлял "полную свободу в высказываниях своих личных суждений с высоты своего должностного положения" и стремился к "неограниченным полномочиям" в этой области.</w:t>
      </w:r>
    </w:p>
    <w:p>
      <w:pPr>
        <w:pStyle w:val="Normal"/>
        <w:rPr>
          <w:sz w:val="22"/>
        </w:rPr>
      </w:pPr>
      <w:r>
        <w:rPr>
          <w:sz w:val="22"/>
        </w:rPr>
        <w:t>Между тем, по словам владыки Филарета, должность, от которой был освобожден архимандрит, "исключает всякую эксцентричность и предполагает строгую дисциплину: внешнюю, то есть по отношению к вышестоящему руководству и к окружающим людям, и внутреннюю, направленную на самого себя, на свою совесть и личную ответственность перед Богом".</w:t>
      </w:r>
    </w:p>
    <w:p>
      <w:pPr>
        <w:pStyle w:val="Normal"/>
        <w:rPr>
          <w:sz w:val="22"/>
        </w:rPr>
      </w:pPr>
      <w:r>
        <w:rPr>
          <w:sz w:val="22"/>
        </w:rPr>
        <w:t>Как отметил Патриарший Экзарх, должность сотрудника, ответственного за связи Белорусского Экзархата со СМИ, "была на первых порах интересна отцу Алексию, журналисту по образованию". "Однако вскоре мы стали получать жалобы от пишущей братии и от деятелей телевидения на то, что наш ответственный весьма своеволен, лицеприятен и работает лишь с теми, кого избирает по своему усмотрению", - сообщил владыка Филарет.</w:t>
      </w:r>
    </w:p>
    <w:p>
      <w:pPr>
        <w:pStyle w:val="Normal"/>
        <w:rPr>
          <w:sz w:val="22"/>
        </w:rPr>
      </w:pPr>
      <w:r>
        <w:rPr>
          <w:sz w:val="22"/>
        </w:rPr>
        <w:t>Новым пресс-секретарем Белорусского Экзархата назначен священник Евгений Свидерский.</w:t>
      </w:r>
    </w:p>
    <w:p>
      <w:pPr>
        <w:pStyle w:val="Normal"/>
        <w:rPr>
          <w:sz w:val="22"/>
        </w:rPr>
      </w:pPr>
      <w:r>
        <w:rPr>
          <w:sz w:val="22"/>
        </w:rPr>
        <w:t>Интерфакс-Религия</w:t>
        <w:tab/>
      </w:r>
    </w:p>
    <w:p>
      <w:pPr>
        <w:pStyle w:val="Normal"/>
        <w:rPr>
          <w:b/>
          <w:b/>
          <w:sz w:val="22"/>
        </w:rPr>
      </w:pPr>
      <w:r>
        <w:rPr>
          <w:b/>
          <w:sz w:val="22"/>
        </w:rPr>
      </w:r>
    </w:p>
    <w:p>
      <w:pPr>
        <w:pStyle w:val="Normal"/>
        <w:rPr>
          <w:b/>
          <w:b/>
          <w:sz w:val="22"/>
        </w:rPr>
      </w:pPr>
      <w:r>
        <w:rPr>
          <w:b/>
          <w:sz w:val="22"/>
        </w:rPr>
        <w:t>08.06.10 Известные церковные деятели высказали свое отношение к выставке «Двоесловие/Диалог»</w:t>
      </w:r>
    </w:p>
    <w:p>
      <w:pPr>
        <w:pStyle w:val="Normal"/>
        <w:rPr>
          <w:sz w:val="22"/>
        </w:rPr>
      </w:pPr>
      <w:r>
        <w:rPr>
          <w:sz w:val="22"/>
        </w:rPr>
        <w:t>31 мая в притворе храма святой Татианы при Московском государственном университете открылась первая в России выставка современного искусства в православном храме. Проект "Двоесловие/Диалог" вызвал в церковной и художественной среде бурную дискуссию. Среди священнослужителей нашлись те, кто называет произведения художников кощунственными по отношению к христианским ценностям, среди художников - те, кто считает, что участники экспозиции каким-то образом "продались попам".</w:t>
      </w:r>
    </w:p>
    <w:p>
      <w:pPr>
        <w:pStyle w:val="Normal"/>
        <w:rPr/>
      </w:pPr>
      <w:r>
        <w:rPr>
          <w:b/>
          <w:sz w:val="22"/>
        </w:rPr>
        <w:t>«Это сдача всего достигнутого, всего завоеванного», - сетует в своей статье на сайте «Православие.</w:t>
      </w:r>
      <w:r>
        <w:rPr>
          <w:b/>
          <w:sz w:val="22"/>
          <w:lang w:val="en-US"/>
        </w:rPr>
        <w:t>Ru</w:t>
      </w:r>
      <w:r>
        <w:rPr>
          <w:b/>
          <w:sz w:val="22"/>
        </w:rPr>
        <w:t xml:space="preserve">» протоиерей Александр Шаргунов. </w:t>
      </w:r>
      <w:r>
        <w:rPr>
          <w:sz w:val="22"/>
        </w:rPr>
        <w:t>http://www.pravoslavie.ru/polemika/35585.htm Именно алтарники его храма св. Николая в Пыжах разгромили в 2006 году выставку «Осторожно, религия!» в Музее им. Андрея Сахарова, а возглавляемый им «Комитет за нравственное возрождение Отечества» затем выиграл судебный процесс, осудивший организаторов выставки по статье «разжигание религиозной розни». Для протоиерея Александра и его сторонников, которые строят свою критику на том, что кто-то из участников нынешней выставки участвовал в прошлых, антирелигиозных по направленности художественных акциях, не может быть никакого диалога между Церковью и «богохульным» по определению современным искусством, носителей которого священник сравнивает с «нацистом-людоедом Эйхманом». Для него выставка в Татьянинском храме равносильна капитуляции в трудной борьбе.</w:t>
      </w:r>
    </w:p>
    <w:p>
      <w:pPr>
        <w:pStyle w:val="Normal"/>
        <w:rPr/>
      </w:pPr>
      <w:r>
        <w:rPr>
          <w:sz w:val="22"/>
        </w:rPr>
        <w:t xml:space="preserve">Председатель ОВЦС МП митрополит Волоколамский Иларион считает, что необходимо разделять искусство богохульное и просто искусство на религиозную тему, по замыслу своему не вписывающееся в православные каноны. </w:t>
      </w:r>
      <w:r>
        <w:rPr>
          <w:b/>
          <w:sz w:val="22"/>
        </w:rPr>
        <w:t>«Вот была выставка "Осторожно, религия!", которая была откровенно богохульной, откровенно антицерковной, и она получила должный отпор в нашем обществе, - сказал митрополит, - а если художники просто работают и пишут, в том числе, на христианские сюжеты, не следуя при этом иконописному канону, то никто им этого не запретит».</w:t>
      </w:r>
      <w:r>
        <w:rPr>
          <w:sz w:val="22"/>
        </w:rPr>
        <w:t xml:space="preserve"> http://www.pravoslavie.ru/polemika/35595.htm</w:t>
      </w:r>
    </w:p>
    <w:p>
      <w:pPr>
        <w:pStyle w:val="Normal"/>
        <w:rPr>
          <w:sz w:val="22"/>
        </w:rPr>
      </w:pPr>
      <w:r>
        <w:rPr>
          <w:sz w:val="22"/>
        </w:rPr>
        <w:t>Председатель Синодального отдела по взаимоотношениям Церкви и общества протоиерей Всеволод Чаплин выступил за серьезность и ответственность дискуссии между Церковью и современными художниками и призвал верующих помнить о христианском долге любви. "Думаю, что дискуссию между Церковью и этими художниками нужно продолжать. Важно, чтобы она была ответственной и серьезной, чтобы в ней все православные христиане одновременно проявляли верность истине Божией и христианскому долгу любви, даже если эта любовь к кающемуся грешнику", - заявил отец Всеволод.</w:t>
      </w:r>
    </w:p>
    <w:p>
      <w:pPr>
        <w:pStyle w:val="Normal"/>
        <w:rPr>
          <w:sz w:val="22"/>
        </w:rPr>
      </w:pPr>
      <w:r>
        <w:rPr>
          <w:sz w:val="22"/>
        </w:rPr>
        <w:t>Также он отметил, что с конца 80-х годов ему приходится участвовать в "непростом" диалоге между Церковью и представителями современного искусства, где, как и во многих других направлениях творчества, по его словам, есть люди верующие, есть люди, благожелательно относящиеся к Церкви, есть люди, ищущие Бога, и есть богохульники.</w:t>
      </w:r>
    </w:p>
    <w:p>
      <w:pPr>
        <w:pStyle w:val="Normal"/>
        <w:rPr>
          <w:sz w:val="22"/>
        </w:rPr>
      </w:pPr>
      <w:r>
        <w:rPr>
          <w:sz w:val="22"/>
        </w:rPr>
        <w:t>Отец Всеволод Чаплин добавил, что существуют разные мнения относительно того, уместны ли эти работы в притворе храма, и некоторые работы на выставке могут кого-то "покоробить". "Не без моего участия ряд работ не вошел в эту экспозицию. Но некоторые из представленных на выставке художников, такие, как Гор Чахал, известны мне как люди с уважением относящиеся к Богу и Церкви. Зная того же Чахала, я могу утверждать, что его работы, даже выглядя необычно, с точки зрения людей с традиционным сознанием, не задумывались как кощунственные", - сообщил отец Всеволод.</w:t>
      </w:r>
    </w:p>
    <w:p>
      <w:pPr>
        <w:pStyle w:val="Normal"/>
        <w:rPr>
          <w:sz w:val="22"/>
        </w:rPr>
      </w:pPr>
      <w:r>
        <w:rPr>
          <w:sz w:val="22"/>
        </w:rPr>
        <w:t>«Диалог между художниками и представителями Церкви может быть сложным, иногда даже неприятным, но отсутствие диалога всегда хуже, - считает председатель Синодального информационного отдела Московского Патриархата Владимир Легойда, - Так бывает, когда оскорбляются чувства верующих или когда нет готовности к диалогу. В случает с выставкой в храме муч. Татины, к счастью, диалог состоялся. Искренний человеческий поиск всегда вызывает уважение, и это уважение организаторами выставки было продемонстрировано, в том числе и настоятелем храма, протоиереем Максимом Козловым».</w:t>
      </w:r>
    </w:p>
    <w:p>
      <w:pPr>
        <w:pStyle w:val="Normal"/>
        <w:rPr>
          <w:sz w:val="22"/>
        </w:rPr>
      </w:pPr>
      <w:r>
        <w:rPr>
          <w:sz w:val="22"/>
        </w:rPr>
        <w:t>По его словам, «нужно понимать, что любое искусство, в пределе, - это автопортрет художника». «Вспомним слова Достоевского: «Через большое горнило сомнений моя осанна прошла». В произведениях искусства мы видим человеческий поиск, зафиксированный художником. С художником совсем не обязательно соглашаться. Искусство - это не догматика, которая не предполагает выбора (само слово «ересь» обозначает «выбор»), искусство всегда содержит некоторый искус. Именно поэтому в искусстве можно и нужно выбирать. Можно сказать, что в какой-то степени выставка «Двоесловие/Диалог» является попыткой переосмыслить фразу - уже несколько затертую сегодня, - из фильма Тенгиза Абуладзе «Покаяние»: «Зачем нужна дорога, если она не ведет к храму?» - заключил Владимир Легойда.</w:t>
      </w:r>
    </w:p>
    <w:p>
      <w:pPr>
        <w:pStyle w:val="Normal"/>
        <w:rPr/>
      </w:pPr>
      <w:r>
        <w:rPr>
          <w:b/>
          <w:sz w:val="22"/>
        </w:rPr>
        <w:t xml:space="preserve">Протодиакон Андрей Кураев заявил, что «не только название проекта, но и его суть - диалог». «Может ли быть в храмовом притворе диалог с человеком, который не вполне церковен?? Но диалог предполагает, что звучат два голоса: как церковный, так и иной. Жанр диалога (и с язычниками, </w:t>
      </w:r>
      <w:r>
        <w:rPr>
          <w:b/>
          <w:sz w:val="22"/>
          <w:lang w:val="en-US"/>
        </w:rPr>
        <w:t>c</w:t>
      </w:r>
      <w:r>
        <w:rPr>
          <w:b/>
          <w:sz w:val="22"/>
        </w:rPr>
        <w:t xml:space="preserve"> иудеями, монофелитами, католиками, сарацинами, атеистами...) был в почете у Отцов. Сожжем все их книги, написанные в этом жанре?» - вопрошает отец протодиакон на странице своего блога.</w:t>
      </w:r>
      <w:r>
        <w:rPr>
          <w:sz w:val="22"/>
        </w:rPr>
        <w:t xml:space="preserve"> http://diak-kuraev.livejournal.com/100753.html#cutid1</w:t>
      </w:r>
    </w:p>
    <w:p>
      <w:pPr>
        <w:pStyle w:val="Normal"/>
        <w:rPr>
          <w:sz w:val="22"/>
        </w:rPr>
      </w:pPr>
      <w:r>
        <w:rPr>
          <w:sz w:val="22"/>
        </w:rPr>
        <w:t>«Осквернится ли храм, пострадает ли Православие от того, что в притворе прозвучит слово нецерковного человека, его убеждение, чувство, сомнение? Очевидно, что нет. Если сомнение не высказано - то оно и не уврачевано. В поиске эти люди подошли к церковному притвору (порогу). Если их оттуда выгнать за то, что они еще не православные - их поиск в церковь уже не заведет. В диалоге предоставление другому слова не означает автоматического согласия с тем, что он скажет», - продолжил он.</w:t>
      </w:r>
    </w:p>
    <w:p>
      <w:pPr>
        <w:pStyle w:val="Normal"/>
        <w:rPr>
          <w:sz w:val="22"/>
        </w:rPr>
      </w:pPr>
      <w:r>
        <w:rPr>
          <w:sz w:val="22"/>
        </w:rPr>
        <w:t>По его мнению, «слово Церкви в этом проекте звучит очень весомо». «Это, во-первых, сам Татьянинский храм и его каноническое и прекрасное убранство. Во-вторых, это вполне евангельское гостеприимство отца настоятеля. В-третьих, его комментарии к экспозиции. Так что это не «игра в одни ворота». Но многое из того, что представлено на этой диалогической выставке, совсем не требует опровержения. Например, поразительно точными я считаю «Евангельский проект» Дмитрия Врубеля и Виктории Тимофеевой. Это просто фотоиллюстрации к Евангельским текстам. Легко возмущаться древними фарисеями. Но вот перед нами ставятся те же лица, что возмущали тех фарисеев. И реакция многих ну очень православных оказывается ну ни на йоту не отличной от тех древних оппонентов Спасителя. Просто очень хочется оправдать свое равнодушие. И если уж и принимать какое «дитя» - так разве что благочестивого осиротевшего поповича... А остальных - бичом их, бичом!» - восклицает отец Андрей.</w:t>
      </w:r>
    </w:p>
    <w:p>
      <w:pPr>
        <w:pStyle w:val="Normal"/>
        <w:rPr>
          <w:sz w:val="22"/>
        </w:rPr>
      </w:pPr>
      <w:r>
        <w:rPr>
          <w:sz w:val="22"/>
        </w:rPr>
        <w:t>В свою очередь настоятель храма святой Татианы протоиерей Максим Козлов обозначает для себя выставку как "меморандум о намерениях" найти общий язык между художниками и Церковью. По его словам, отобранные работы имеют "серьезное религиозное начало", а у участников и кураторов выставки нет "отягчающих бэкграундов".</w:t>
      </w:r>
    </w:p>
    <w:p>
      <w:pPr>
        <w:pStyle w:val="Normal"/>
        <w:rPr>
          <w:b/>
          <w:b/>
          <w:sz w:val="22"/>
        </w:rPr>
      </w:pPr>
      <w:r>
        <w:rPr>
          <w:sz w:val="22"/>
        </w:rPr>
        <w:t xml:space="preserve">Отвечая своим критикам о. Максим отметил, что он рад возникшей дискуссии, потому что «одна из целей, которая ставилась этой выставкой, - проговаривание слов и смыслов между людьми, которые являются носителями традиционного церковного сознания, и теми, кто относится к миру светской художественной интеллигенции». </w:t>
      </w:r>
      <w:r>
        <w:rPr>
          <w:b/>
          <w:sz w:val="22"/>
        </w:rPr>
        <w:t>В статье, также опубликованной на «Православии.</w:t>
      </w:r>
      <w:r>
        <w:rPr>
          <w:b/>
          <w:sz w:val="22"/>
          <w:lang w:val="en-US"/>
        </w:rPr>
        <w:t>Ru</w:t>
      </w:r>
      <w:r>
        <w:rPr>
          <w:b/>
          <w:sz w:val="22"/>
        </w:rPr>
        <w:t xml:space="preserve">», протоиерей Максим Козлов призывает: «Давайте различим наших очевидных оппонентов, иные из которых прямо стоят на антицерковных и антихристианских позициях, от людей, находившихся в творческом поиске - отчасти заблуждавшихся, отчасти обманутых, которые своим последующим творческим развитием и своей решимостью (напомним, что их осуждает значительная часть коллег) принять участие в выставке под сводами храма, свидетельствуют о своем не только личном, но и творческом движении в сторону христианской культуры». </w:t>
      </w:r>
      <w:r>
        <w:rPr>
          <w:sz w:val="22"/>
        </w:rPr>
        <w:t>http://www.pravoslavie.ru/polemika/35586.htm</w:t>
      </w:r>
    </w:p>
    <w:p>
      <w:pPr>
        <w:pStyle w:val="Normal"/>
        <w:rPr>
          <w:sz w:val="22"/>
        </w:rPr>
      </w:pPr>
      <w:r>
        <w:rPr>
          <w:sz w:val="22"/>
        </w:rPr>
        <w:t>Сами кураторы заявляют, что хотят "обозначить тенденцию в современном искусстве, так или иначе развивающую христианскую культуру сегодня". "Но поскольку пока такую тенденцию проследить отчетливо довольно сложно (вероятно, мы, в какой-то степени, и подталкиваем художественное сообщество к этому), для первой выставки мы решили привлечь несколько известных современных художников, в работах которых богословская тематика, отсылы к христианской культуре прослеживаются ясно и, вместе с тем, бережно и неспекулятивно, сочетаясь в то же время с актуальным живым художественным языком их произведений", - подчеркивают кураторы.</w:t>
      </w:r>
    </w:p>
    <w:p>
      <w:pPr>
        <w:pStyle w:val="Normal"/>
        <w:rPr>
          <w:sz w:val="22"/>
        </w:rPr>
      </w:pPr>
      <w:r>
        <w:rPr>
          <w:sz w:val="22"/>
        </w:rPr>
        <w:t>В выставке «Двоесловие/диалог» приняли участие Никита Алексеев, Кирилл Асс, Дмитрий Врубель и Виктория Тимофеева, Владислав Ефимов, Константин Звездочетов, Владимир Куприянов, Александр Сигутин, группа «Синий суп» (Алексей Добров, Даниил Лебедев), Андрей Филиппов, Гор Чахал. Диакон Феодор Котрелев, художники Гор Чахал и Андрей Филиппов выступили в роли кураторов.</w:t>
      </w:r>
    </w:p>
    <w:p>
      <w:pPr>
        <w:pStyle w:val="Normal"/>
        <w:rPr/>
      </w:pPr>
      <w:r>
        <w:rPr>
          <w:sz w:val="22"/>
        </w:rPr>
        <w:t xml:space="preserve">Работы выбирали православное и художественное сообщество, не были включены излишне эпатажные работы. </w:t>
      </w:r>
      <w:r>
        <w:rPr>
          <w:b/>
          <w:sz w:val="22"/>
        </w:rPr>
        <w:t>Отсутствие агрессивных произведений отметил и присутствовавший на выставке председатель Синодального отдела по культуре архимандрит Тихон (Шевкунов).</w:t>
      </w:r>
      <w:r>
        <w:rPr>
          <w:sz w:val="22"/>
        </w:rPr>
        <w:t xml:space="preserve"> http://www.pravoslavie.ru/jurnal/35608.htm</w:t>
      </w:r>
    </w:p>
    <w:p>
      <w:pPr>
        <w:pStyle w:val="Normal"/>
        <w:rPr/>
      </w:pPr>
      <w:r>
        <w:rPr>
          <w:sz w:val="22"/>
        </w:rPr>
        <w:t>Седмица.</w:t>
      </w:r>
      <w:r>
        <w:rPr>
          <w:sz w:val="22"/>
          <w:lang w:val="en-US"/>
        </w:rPr>
        <w:t>Ru</w:t>
      </w:r>
      <w:r>
        <w:rPr>
          <w:sz w:val="22"/>
        </w:rPr>
        <w:t>, Радонеж, Русская линия</w:t>
      </w:r>
    </w:p>
    <w:p>
      <w:pPr>
        <w:pStyle w:val="Normal"/>
        <w:rPr>
          <w:b/>
          <w:b/>
          <w:sz w:val="22"/>
        </w:rPr>
      </w:pPr>
      <w:r>
        <w:rPr>
          <w:b/>
          <w:sz w:val="22"/>
        </w:rPr>
      </w:r>
    </w:p>
    <w:p>
      <w:pPr>
        <w:pStyle w:val="Normal"/>
        <w:rPr>
          <w:b/>
          <w:b/>
          <w:sz w:val="22"/>
        </w:rPr>
      </w:pPr>
      <w:r>
        <w:rPr>
          <w:b/>
          <w:sz w:val="22"/>
        </w:rPr>
        <w:t>09.06.10 Патриарх Кирилл просит переименовать улицу Ивана Мазепы</w:t>
      </w:r>
    </w:p>
    <w:p>
      <w:pPr>
        <w:pStyle w:val="Normal"/>
        <w:rPr>
          <w:sz w:val="22"/>
        </w:rPr>
      </w:pPr>
      <w:r>
        <w:rPr>
          <w:sz w:val="22"/>
        </w:rPr>
        <w:t>Патриарх Московский и всея Руси Кирилл обратился в Киевскую городскую госадминистрацию с просьбой переименовать улицу Ивана Мазепы, на которой размещена Киево-Печерская Лавра, на Лаврскую. Об этом на заседании Киевсовета по вопросам и туризма сообщил замглавы КГГА Виталий Журавский.</w:t>
      </w:r>
    </w:p>
    <w:p>
      <w:pPr>
        <w:pStyle w:val="Normal"/>
        <w:rPr>
          <w:sz w:val="22"/>
        </w:rPr>
      </w:pPr>
      <w:r>
        <w:rPr>
          <w:sz w:val="22"/>
        </w:rPr>
        <w:t>Между тем, оппоненты этой инициативы готовятся к активным протестам в случае, если этот вопрос будет рассматриваться. "Пресмыкательство некоторых депутатов перед иностранцами унижает достоинство украинцев", - заявил председатель ячейки Киевской городской организации Украинской народной партии Владимир Шовкошитный. По его словам, "комиссия отказалась принять решение для вынесения соответствующего вопроса на сессию Киевсовета".</w:t>
      </w:r>
    </w:p>
    <w:p>
      <w:pPr>
        <w:pStyle w:val="Normal"/>
        <w:rPr>
          <w:sz w:val="22"/>
        </w:rPr>
      </w:pPr>
      <w:r>
        <w:rPr>
          <w:sz w:val="22"/>
        </w:rPr>
        <w:t>По мнению политика, "проект документа вообще не должен был бы рассматриваться на заседании комиссии Киевсовета по вопросам культуры, поскольку его предварительно не рассматривала комиссия по переименованию при КГГА".</w:t>
      </w:r>
    </w:p>
    <w:p>
      <w:pPr>
        <w:pStyle w:val="Normal"/>
        <w:rPr>
          <w:sz w:val="22"/>
        </w:rPr>
      </w:pPr>
      <w:r>
        <w:rPr>
          <w:sz w:val="22"/>
        </w:rPr>
        <w:t>Улица Ивана Мазепы пролегает в Печерском районе города Киева от Арсенальной площади до площади Героев Великой Отечественной войны. На улице находится Киево-Печерская лавра, а также ряд примечательных зданий и памятников дореволюционного, советского и постсоветского периодов.</w:t>
      </w:r>
    </w:p>
    <w:p>
      <w:pPr>
        <w:pStyle w:val="Normal"/>
        <w:rPr>
          <w:sz w:val="22"/>
        </w:rPr>
      </w:pPr>
      <w:r>
        <w:rPr>
          <w:sz w:val="22"/>
        </w:rPr>
        <w:t>До 1919 года носила название Никольская, затем была переименована в улицу Январского восстания, а в 2007-м - получила имя Ивана Мазепы.</w:t>
      </w:r>
    </w:p>
    <w:p>
      <w:pPr>
        <w:pStyle w:val="Normal"/>
        <w:rPr>
          <w:sz w:val="22"/>
        </w:rPr>
      </w:pPr>
      <w:r>
        <w:rPr>
          <w:sz w:val="22"/>
        </w:rPr>
        <w:t>Против переименования улицы Январского восстания в честь гетмана Мазепы выступал Священный Синод Украинской Православной Церкви, а также некоторые православные организации. В совместном заявлении Всеукраинского православного братства Александра Невского, Союза православных братств Украины и Союза православных граждан Украины была просьба не допустить наименования улицы, на которой расположена Киево-Печерская лавра, именем Ивана Мазепы, поскольку он был отлучен от Православной Церкви (предан анафеме). Против переименования улицы в честь Мазепы также выступали депутаты Киевсовета от Соцпартии и Партии Регионов. Мнения по поводу переименования среди самих жителей улицы разделились. В то же время в быту киевляне часто продолжают говорить об улице «Январского восстания». На официальном веб-портале КГГА даже накануне празднования Дня независимости Украины в 2008 г. название улицы также было представлено всё ещё как «Январского восстания».</w:t>
      </w:r>
    </w:p>
    <w:p>
      <w:pPr>
        <w:pStyle w:val="Normal"/>
        <w:rPr>
          <w:sz w:val="22"/>
        </w:rPr>
      </w:pPr>
      <w:r>
        <w:rPr>
          <w:sz w:val="22"/>
        </w:rPr>
        <w:t>На переименование улицы было потрачено почти 60 000 гривен.</w:t>
      </w:r>
    </w:p>
    <w:p>
      <w:pPr>
        <w:pStyle w:val="Normal"/>
        <w:rPr>
          <w:sz w:val="22"/>
        </w:rPr>
      </w:pPr>
      <w:r>
        <w:rPr>
          <w:sz w:val="22"/>
        </w:rPr>
        <w:t>Левый берег, Википедия</w:t>
      </w:r>
    </w:p>
    <w:p>
      <w:pPr>
        <w:pStyle w:val="Normal"/>
        <w:rPr>
          <w:b/>
          <w:b/>
          <w:sz w:val="22"/>
        </w:rPr>
      </w:pPr>
      <w:r>
        <w:rPr>
          <w:b/>
          <w:sz w:val="22"/>
        </w:rPr>
      </w:r>
    </w:p>
    <w:p>
      <w:pPr>
        <w:pStyle w:val="Normal"/>
        <w:rPr>
          <w:b/>
          <w:b/>
          <w:sz w:val="22"/>
        </w:rPr>
      </w:pPr>
      <w:r>
        <w:rPr>
          <w:b/>
          <w:sz w:val="22"/>
        </w:rPr>
        <w:t>11.06.10 Священник-болельщик из Салоник отстранен от должности настоятеля</w:t>
      </w:r>
    </w:p>
    <w:p>
      <w:pPr>
        <w:pStyle w:val="Normal"/>
        <w:rPr>
          <w:sz w:val="22"/>
        </w:rPr>
      </w:pPr>
      <w:r>
        <w:rPr>
          <w:sz w:val="22"/>
        </w:rPr>
        <w:t>В поддержку священника Элладской Церкви Христоса Мициоса, который был отстранен от должности настоятеля храма близ города Салоники за темпераментное поведение на футбольных матчах, в сети "Facebook" создана группа, куда уже вошли около семи с половиной тысяч пользователей.</w:t>
      </w:r>
    </w:p>
    <w:p>
      <w:pPr>
        <w:pStyle w:val="Normal"/>
        <w:rPr>
          <w:sz w:val="22"/>
        </w:rPr>
      </w:pPr>
      <w:r>
        <w:rPr>
          <w:sz w:val="22"/>
        </w:rPr>
        <w:t>На "стене" группы под названием "Руки прочь от отца Христоса" опубликованы многочисленные просьбы к митрополиту Фессалоникийскому Анфиму о том, чтобы он восстановил священника в должности настоятеля храма. Некоторые из них содержат резкие выражения в адрес владыки, в частности, его называют "мракобесом" и "фашистом".</w:t>
      </w:r>
    </w:p>
    <w:p>
      <w:pPr>
        <w:pStyle w:val="Normal"/>
        <w:rPr>
          <w:sz w:val="22"/>
        </w:rPr>
      </w:pPr>
      <w:r>
        <w:rPr>
          <w:sz w:val="22"/>
        </w:rPr>
        <w:t>Ранее на сайте "YouTube" были опубликованы видеоролики с футбольных матчей, на которых настоятель храма бурно болеет за местную команду. В записи видно, как священник размахивает петардой и скандирует фанатские речевки.</w:t>
      </w:r>
    </w:p>
    <w:p>
      <w:pPr>
        <w:pStyle w:val="Normal"/>
        <w:rPr>
          <w:sz w:val="22"/>
        </w:rPr>
      </w:pPr>
      <w:r>
        <w:rPr>
          <w:sz w:val="22"/>
        </w:rPr>
        <w:t>На "YouTube" также выложена запись интервью священника греческому телеканалу "Альфа", где отец Христос высказывает предположение, что с должности настоятеля он был снят не столько за увлечение футболом, сколько за критику порядков в известном афонском монастыре Ватопед.</w:t>
      </w:r>
    </w:p>
    <w:p>
      <w:pPr>
        <w:pStyle w:val="Normal"/>
        <w:rPr>
          <w:sz w:val="22"/>
        </w:rPr>
      </w:pPr>
      <w:r>
        <w:rPr>
          <w:sz w:val="22"/>
        </w:rPr>
        <w:t>Ассоциация болельщиков клуба распространила заявление, в котором также выступила в защиту священника. "Если посещение футбольных матчей не годится для общественной жизни священника, то и финансовые операции не пристали Церкви. Отца Христоса наказывают за любовь к крупнейшему народному спортклубу, он ассоциируется с тысячами болельщиков", - говорится в заявл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4 июня 2010 г. в Москве на 55-м году жизни после тяжелой болезни скончалась настоятельница Спасо-Елеазаровского женского монастыря Псковской епархии игумения Елисавета (Беляева).</w:t>
      </w:r>
    </w:p>
    <w:p>
      <w:pPr>
        <w:pStyle w:val="Normal"/>
        <w:rPr>
          <w:sz w:val="22"/>
        </w:rPr>
      </w:pPr>
      <w:r>
        <w:rPr>
          <w:sz w:val="22"/>
        </w:rPr>
        <w:t>04.06.10 Глава ОВЦС МП митрополит Волоколамский Иларион считает, что придет время, когда католическим священникам разрешат заводить семью. "Я думаю, что рано или поздно в Католической Церкви тоже будет введено женатое священство, потому что в этом нет никакого новаторства", - сказал владыка Иларион, отвечая на вопрос о том, не ждет ли Православную Церковь то, что происходит у католиков, - скандал со священниками-педофилами. Он напомнил, что в древней Церкви священники и даже епископы были женатыми. По мнению владыки Илариона, наличие женатого священства "минимизирует те проблемы, которые существуют и остро стоят сегодня в Католической Церкви". Радонеж</w:t>
      </w:r>
    </w:p>
    <w:p>
      <w:pPr>
        <w:pStyle w:val="Normal"/>
        <w:rPr>
          <w:sz w:val="22"/>
        </w:rPr>
      </w:pPr>
      <w:r>
        <w:rPr>
          <w:sz w:val="22"/>
        </w:rPr>
        <w:t>04.06.10 Румынская Православная Церковь намерена взять кредит в 200 миллионов евро, чтобы построить новый Кафедральный собор в центре Бухареста. «Чтобы избежать любых возможных недружелюбных откликов на эту инициативу, мы уточняем, что собор не будет построен на средства общественных фондов или при поддержке государства, так как правительство не предоставило ни единого сантима, но будет возведен на средства, полученные в качестве кредита», - сообщил епископ Киприан, викарий Румынского Патриарха Данила. Деньги будут возмещены благодаря пожертвованиям верующих. Синод Румынской Церкви собирается послать циркуляр во все приходы Румынского Патриархата, чтобы призвать паству жертвовать на строительство нового собора. Седмица.</w:t>
      </w:r>
      <w:r>
        <w:rPr>
          <w:sz w:val="22"/>
          <w:lang w:val="en-US"/>
        </w:rPr>
        <w:t>Ru</w:t>
      </w:r>
    </w:p>
    <w:p>
      <w:pPr>
        <w:pStyle w:val="Normal"/>
        <w:rPr>
          <w:sz w:val="22"/>
        </w:rPr>
      </w:pPr>
      <w:r>
        <w:rPr>
          <w:sz w:val="22"/>
        </w:rPr>
        <w:t>04.06.10 Более 30 тысяч человек принимают участие в Великорецком крестном ходе, который начался в Кировской области. Для участия в традиционном шествии приехали паломники из Нижнего Новгорода, Москвы, Петебурга, Одессы, Краснодара. Великорецкий крестный ход считается одним из самых продолжительных, древних и многолюдных крестных ходов в России. В течение шести дней паломникам предстоит пройти 150 километров. Седмица.</w:t>
      </w:r>
      <w:r>
        <w:rPr>
          <w:sz w:val="22"/>
          <w:lang w:val="en-US"/>
        </w:rPr>
        <w:t>Ru</w:t>
      </w:r>
    </w:p>
    <w:p>
      <w:pPr>
        <w:pStyle w:val="Normal"/>
        <w:rPr>
          <w:sz w:val="22"/>
        </w:rPr>
      </w:pPr>
      <w:r>
        <w:rPr>
          <w:sz w:val="22"/>
        </w:rPr>
        <w:t>04.06.10 Здания бывших казарм переданы Министерством обороны России волгоградскому Свято-Духову мужскому монастырю. Их планируется переоборудовать под учебные аудитории, библиотеку и общежитие Царицынского православного университета. Как сообщает пресс-служба местной епархии, переданные здания требуют "капитального ремонта и огромных денежных вложений", в связи с чем попечительский совет обители обратился к жителям Волгограда с призывом оказать помощь. Силами монастыря в бывших казармах уже ведется ремонт котельной, теплотрассы, помещения библиотеки. Седмица.</w:t>
      </w:r>
      <w:r>
        <w:rPr>
          <w:sz w:val="22"/>
          <w:lang w:val="en-US"/>
        </w:rPr>
        <w:t>Ru</w:t>
      </w:r>
    </w:p>
    <w:p>
      <w:pPr>
        <w:pStyle w:val="Normal"/>
        <w:rPr>
          <w:sz w:val="22"/>
        </w:rPr>
      </w:pPr>
      <w:r>
        <w:rPr>
          <w:sz w:val="22"/>
        </w:rPr>
        <w:t>05.06.10 Опубликована программа визита Патриарха Кирилла в Украину, запланированного на 20-28 июля. По предварительным данным, с 20 по 23 июля Предстоятель РПЦ посетит Одессу. В частности, 21 июля он возглавит чин освящения и Литургию в Спасо-Преображенском соборе Одессы, а 22 июля примет участие в торжествах в оперном театре. С 23 по 25 (26) июля Его Святейшество будет находиться в Днепропетровске, где 24 июля возглавит Литургию на площади перед Спасо-Преображенским собором города. С 25 (26) по 28 июля Патриарх Кирилл побывает в Киеве, где 28 июля, в день памяти святого равноапостольного князя Владимира, возглавит праздничную Литургию в Свято-Успенской Киево-Печерской Лавре. Украинская Православная Церковь</w:t>
      </w:r>
    </w:p>
    <w:p>
      <w:pPr>
        <w:pStyle w:val="Normal"/>
        <w:rPr>
          <w:sz w:val="22"/>
        </w:rPr>
      </w:pPr>
      <w:r>
        <w:rPr>
          <w:sz w:val="22"/>
        </w:rPr>
        <w:t>05.06.10 Патриарх Кирилл посетил место крушения польского самолета на аэродроме "Северный" под Смоленском. Он возложил венки к мемориальному камню, установленному на месте гибели президента Польши Леха Качиньского и сопровождавшей его делегации. Патриарх Кирилл и духовенство пропели на месте авиакатастрофы "Вечную память" всем погибшим и отслужили заупокойную литию. Православие.</w:t>
      </w:r>
      <w:r>
        <w:rPr>
          <w:sz w:val="22"/>
          <w:lang w:val="en-US"/>
        </w:rPr>
        <w:t>Ru</w:t>
      </w:r>
    </w:p>
    <w:p>
      <w:pPr>
        <w:pStyle w:val="Normal"/>
        <w:rPr>
          <w:sz w:val="22"/>
        </w:rPr>
      </w:pPr>
      <w:r>
        <w:rPr>
          <w:sz w:val="22"/>
        </w:rPr>
        <w:t>06.06.10 Патриарх Кирилл совершил чин великого освящения Троицкого собора Свято-Троицкого Герасимо-Болдинского мужского монастыря в деревне Болдино Смоленской области и первую Божественную литургию в новоосвященном храме. «В память о сегодняшнем событии я бы хотел вернуть в Свято-Троицкую Герасимо-Болдинскую обитель чудотворный Казанский образ Божией Матери», - обратился к настоятелю и братии монастыря Святейший Патриарх Кирилл после богослужения. Чудотворная икона, многие годы считавшаяся утерянной, была недавно обретена в ризнице Свято-Успенского кафедрального собора Смоленска. Патриархия.Ru</w:t>
      </w:r>
    </w:p>
    <w:p>
      <w:pPr>
        <w:pStyle w:val="Normal"/>
        <w:rPr>
          <w:sz w:val="22"/>
        </w:rPr>
      </w:pPr>
      <w:r>
        <w:rPr>
          <w:sz w:val="22"/>
        </w:rPr>
        <w:t>07.06.10 Состоялось торжественное подписание Соглашения о сотрудничестве между Калининградской епархией РПЦ и Калининградской областной Думой. Стороны обязуются проводить скоординированную работу по патриотическому и духовно-нравственному воспитанию молодежи Калининградской области. В качестве одной из форм сотрудничества планируется формирование в рамках Общественного совета при Калининградской областной Думе постоянно действующей рабочей группы из числа представителей Калининградской епархии РПЦ, депутатов областной Думы и общественных организаций. Православие.</w:t>
      </w:r>
      <w:r>
        <w:rPr>
          <w:sz w:val="22"/>
          <w:lang w:val="en-US"/>
        </w:rPr>
        <w:t>Ru</w:t>
      </w:r>
    </w:p>
    <w:p>
      <w:pPr>
        <w:pStyle w:val="Normal"/>
        <w:rPr/>
      </w:pPr>
      <w:r>
        <w:rPr>
          <w:sz w:val="22"/>
        </w:rPr>
        <w:t>07</w:t>
      </w:r>
      <w:r>
        <w:rPr>
          <w:sz w:val="22"/>
          <w:lang w:val="uk-UA"/>
        </w:rPr>
        <w:t xml:space="preserve">.06.10 </w:t>
      </w:r>
      <w:r>
        <w:rPr>
          <w:sz w:val="22"/>
        </w:rPr>
        <w:t>По благословению Его Блаженства Блаженнейшего Владимира Митрополита Киевского и всея Украины, в рамках акции «Нас 50 миллионов», Киевскую Духовную Академию посетили организаторы проекта, во главе с Константином Игнатенко. Согласно договоренности с Киевскими духовными школами, ежегодно 10 студентам, вступающим в брак, будут подарены комплекты обручальных колец изготовленные компанией St. Diamond. Первыми из числа студентов, получивших такой подарок, стали студент 3 курса КДА Арендарук Денис и воспитанник 2 класса КДС Дячина Василий. Православие в Украине</w:t>
      </w:r>
    </w:p>
    <w:p>
      <w:pPr>
        <w:pStyle w:val="Normal"/>
        <w:rPr>
          <w:sz w:val="22"/>
        </w:rPr>
      </w:pPr>
      <w:r>
        <w:rPr>
          <w:sz w:val="22"/>
        </w:rPr>
        <w:t>07.06.10 Великая княгиня Мария Владимировна посетила Феодоровский собор в Царском Селе под Петербургом, где была отслужена лития по ее скончавшейся матери - великой княгине Леониде Георгиевне. Мария Владимировна передала собору Феодоровскую икону Божией Матери и частицу мощей святой великомученицы Екатерины - в дар строящемуся в Царском Селе Екатерининскому собору. Седмица.</w:t>
      </w:r>
      <w:r>
        <w:rPr>
          <w:sz w:val="22"/>
          <w:lang w:val="en-US"/>
        </w:rPr>
        <w:t>Ru</w:t>
      </w:r>
    </w:p>
    <w:p>
      <w:pPr>
        <w:pStyle w:val="Normal"/>
        <w:rPr>
          <w:sz w:val="22"/>
        </w:rPr>
      </w:pPr>
      <w:r>
        <w:rPr>
          <w:sz w:val="22"/>
        </w:rPr>
        <w:t>07.06.10 Кощунственное изображение эстрадной певицы Цецы, имитирующее православную икону, было опубликовано на популярном сайте «Фейсбук». Публикация вызвала шквал критики. На скандальном изображении представлен выполненный в иконографичной манере портрет современной сербской фолк-певицы Цецы (Светланы Разнатович) с нимбом. Ее голова покрыта платком, а плащ не скрывает сильно декольтированного платья. В руке она держит микрофон. Изображение сопровождается подписями «Ест. ум.» (сокращение от «естрадна уметница» - эстрадная артистка) и «Цеца». Изображение выполнено студенткой факультета искусств в Нише в рамках графической серии «Сувенир Сербии». По словам автора, таким образом она якобы критикует сербскую реальность. Седмица.</w:t>
      </w:r>
      <w:r>
        <w:rPr>
          <w:sz w:val="22"/>
          <w:lang w:val="en-US"/>
        </w:rPr>
        <w:t>Ru</w:t>
      </w:r>
    </w:p>
    <w:p>
      <w:pPr>
        <w:pStyle w:val="Normal"/>
        <w:rPr>
          <w:sz w:val="22"/>
        </w:rPr>
      </w:pPr>
      <w:r>
        <w:rPr>
          <w:sz w:val="22"/>
        </w:rPr>
        <w:t>08.06.10 Факсимильное издание Слуцкого Евангелия, увидевшее свет в Издательстве Белорусского экзархата, признано победителем Международного конкурса «Искусство книги 2010», проходившего в Москве 3-4 июня, в номинации «Отпечатано в Содружестве». Конкурс учрежден Межгосударственным советом по сотрудничеству в области периодической печати, книгоиздания, книгораспространения и полиграфии. В нем по традиции участвуют государства-участники Соглашения о создании Межгосударственного совета, а также страны Балтии. Богослов.</w:t>
      </w:r>
      <w:r>
        <w:rPr>
          <w:sz w:val="22"/>
          <w:lang w:val="en-US"/>
        </w:rPr>
        <w:t>Ru</w:t>
      </w:r>
    </w:p>
    <w:p>
      <w:pPr>
        <w:pStyle w:val="Normal"/>
        <w:rPr>
          <w:sz w:val="22"/>
        </w:rPr>
      </w:pPr>
      <w:r>
        <w:rPr>
          <w:sz w:val="22"/>
        </w:rPr>
        <w:t>08.06.10 Центральная избирательная комиссия Республики Молдова приняла решение о том, что сбор подписей в поддержку референдума об обязательном изучении «Основ Православия» может проводиться в период с 14 июня по 14 сентября 2010 года. Для сбора подписей будут отпечатаны 4000 бланков на двух языках. Проведение национального референдума об обязательном преподавании «Основ Православия» и сбор подписей в поддержку референдума благословил Синод Православной Церкви Молдовы на заседаниях 17 марта и 16 апреля 2010 года. Патриархия.Ru</w:t>
      </w:r>
    </w:p>
    <w:p>
      <w:pPr>
        <w:pStyle w:val="Normal"/>
        <w:rPr>
          <w:sz w:val="22"/>
        </w:rPr>
      </w:pPr>
      <w:r>
        <w:rPr>
          <w:sz w:val="22"/>
        </w:rPr>
        <w:t>08.06.10 Священник Иоанн Охлобыстин, член жюри фестиваля "Кинотавр" в Сочи, пришел на церемонию его открытия в футболке с надписью "Я профессиональный порноактер". "Это веселое хулиганство, шутка, не более. Ведь в Сочи проходит фестиваль, и надо хохотать, по пляжу бегать, мячами кидаться. Словом, порезвиться чуть-чуть, и в этом нет ничего страшного. Хотя наряд мой, конечно, жуть!" - признался отец Иоанн. По его словам, поскольку "кому-то в Сочи наверняка захочется похулиганить", сам священник как "человек системный" будет вынужден "хулиганить с ними". В интервью отец Иоанн также рассказал, что в "церковной деятельности" ему, помимо Божественной литургии, "очень нравится венчать и крестить", поскольку "в этом чувствуется праздник". Интерфакс-Религия</w:t>
      </w:r>
    </w:p>
    <w:p>
      <w:pPr>
        <w:pStyle w:val="Normal"/>
        <w:rPr>
          <w:sz w:val="22"/>
        </w:rPr>
      </w:pPr>
      <w:r>
        <w:rPr>
          <w:sz w:val="22"/>
        </w:rPr>
        <w:t>09.06.10 Православные епархии белорусского города Бобруйска и греческой Кастории стали побратимами. Епископ Бобруйский и Быховский Серафим в начале июня посетил своего греческого тезку - митрополита Касторийского Серафима. Поводом для визита стало то обстоятельство, что греческое название города Кастории, как и Бобруйска, происходит от слова "бобер". Кроме того, оба епископа "города бобров" носят одинаковое имя Серафим. Это и стало поводом побрататься епархиями. Седмица.</w:t>
      </w:r>
      <w:r>
        <w:rPr>
          <w:sz w:val="22"/>
          <w:lang w:val="en-US"/>
        </w:rPr>
        <w:t>Ru</w:t>
      </w:r>
    </w:p>
    <w:p>
      <w:pPr>
        <w:pStyle w:val="Normal"/>
        <w:rPr>
          <w:sz w:val="22"/>
        </w:rPr>
      </w:pPr>
      <w:r>
        <w:rPr>
          <w:sz w:val="22"/>
        </w:rPr>
        <w:t>09.06.10 Милиционеры Ивано-Франковской области поймали 39-летнего отца четырех детей из Полтавской области, который промышлял кражами в храмах Западной Украины, его причастность к 12 ограблениям уже доказана. Задержанному грозит восьмилетнее тюремное заключение. Седмица.</w:t>
      </w:r>
      <w:r>
        <w:rPr>
          <w:sz w:val="22"/>
          <w:lang w:val="en-US"/>
        </w:rPr>
        <w:t>Ru</w:t>
      </w:r>
    </w:p>
    <w:p>
      <w:pPr>
        <w:pStyle w:val="Normal"/>
        <w:rPr>
          <w:sz w:val="22"/>
        </w:rPr>
      </w:pPr>
      <w:r>
        <w:rPr>
          <w:sz w:val="22"/>
        </w:rPr>
        <w:t>09.06.10 Протоиерей Павел Великанов, главный редактор научного богословского портала «Богослов.Ru», член Межсоборного присутствия Русской Православной Церкви, был утвержден Святейшим Патриархом Московским и всея Руси Кириллом в должности проректора по научно-богословской работе Московской духовной академии. На должность секретаря Ученого совета МДА по благословению Его Святейшества назначен научный редактор портала игумен Адриан (Пашин). Патриархия.Ru</w:t>
      </w:r>
    </w:p>
    <w:p>
      <w:pPr>
        <w:pStyle w:val="Normal"/>
        <w:rPr>
          <w:sz w:val="22"/>
        </w:rPr>
      </w:pPr>
      <w:r>
        <w:rPr>
          <w:sz w:val="22"/>
        </w:rPr>
        <w:t>09.06.10 Совет при Минобороны Украины принял за основу проект Концепции душепастырской опеки в Вооруженных силах страны. Согласно документу, капелланам предоставляется право осуществлять постоянную пастырскую опеку военнослужащих. Концепция возлагает на командование воинских частей обязанность предоставлять военнослужащим возможность принимать участие в богослужениях и выполнении религиозных обрядов. Совет по делам душепастырской опеки при Минобороны был создан в марте 2009 года по инициативе оборонного ведомства для формирования в Вооруженных силах института военного духовенства. В него вошли представители Минобороны, Украинской Православной Церкви, самопровозглашенного "Киевского патриархата", УАПЦ, Украинской Греко-Католической Церкви, Римско-Католической Церкви, Всеукраинского совета Церквей. Интерфакс-Религия</w:t>
      </w:r>
    </w:p>
    <w:p>
      <w:pPr>
        <w:pStyle w:val="Normal"/>
        <w:rPr>
          <w:sz w:val="22"/>
        </w:rPr>
      </w:pPr>
      <w:r>
        <w:rPr>
          <w:sz w:val="22"/>
        </w:rPr>
        <w:t>09.06.10 По благословению Патриарха Кирилла назначены ответственные за молодежную работу во всех 14-ти благочиниях Москвы и создан оргкомитет для реализации комплексной программы обучения православных молодежных лидеров. Руководителем оргкомитета стал председатель Комиссии по делам молодежи при Епархиальном совете г. Москвы епископ Бронницкий Игнатий. Также при Комиссии по делам молодежи при Епархиальном совете г. Москвы открыта школа православного молодежного актива «Вера и дело». Слушатели школы смогут овладеть практическими навыками и теоретическими основами молодежной работы на приходе. Выпускникам будет выдано удостоверение государственного образца по программе «Организатор молодежной работы» от Православного Свято-Тихоновского гуманитарного университета. На обучение должны быть направлены представители от всех храмов г. Москвы, занимающие штатную должность ответственных за молодежную работу. Благовест-инфо</w:t>
      </w:r>
    </w:p>
    <w:p>
      <w:pPr>
        <w:pStyle w:val="Normal"/>
        <w:rPr>
          <w:sz w:val="22"/>
        </w:rPr>
      </w:pPr>
      <w:r>
        <w:rPr>
          <w:sz w:val="22"/>
        </w:rPr>
        <w:t>10.06.10 Накануне дня памяти известного хирурга и исповедника Луки (Войно-Ясенецкого) в Симферополе состоялся чин освящения медицинских халатов. Освятил халаты митрополит Симферопольский и Крымский Лазарь после молебна святому Луке в соборе Свято-Троицкого женского монастыря.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Бенедикт XVI принял участие в экуменическом богослужении перед православным храмом Пафоса</w:t>
      </w:r>
    </w:p>
    <w:p>
      <w:pPr>
        <w:pStyle w:val="Normal"/>
        <w:rPr>
          <w:sz w:val="22"/>
        </w:rPr>
      </w:pPr>
      <w:r>
        <w:rPr>
          <w:sz w:val="22"/>
        </w:rPr>
        <w:t>Папа Римский Бенедикт XVI совершил трехдневный визит на Кипр. Накануне ряд архиереев и священников Кипрской Православной Церкви выступили против приезда понтифика на полуостров. Пятеро членов Синода КПЦ предупредили о своем намерении бойкотировать встречу православных иерархов с Бенедиктом XVI. В частности, епископ города Лимассол Афанасий сказал, что приезд Папы спровоцирует недовольство жителей острова, считающих католиков еретиками.</w:t>
      </w:r>
    </w:p>
    <w:p>
      <w:pPr>
        <w:pStyle w:val="Normal"/>
        <w:rPr>
          <w:sz w:val="22"/>
        </w:rPr>
      </w:pPr>
      <w:r>
        <w:rPr>
          <w:sz w:val="22"/>
        </w:rPr>
        <w:t>В свою очередь глава Кипрской Церкви Архиепископ Хризостом II заявил, что «Церковь Кипра, в целом, примет Папу не только с глубоким чувством уважения, но и с искренней радостью». Первоиерарх подтвердил, что не все православные согласны с визитом понтифика, но их «ничтожное меньшинство, это обычные экстремисты, которых везде хватает». Отвечая на вопрос, действительно ли он пригрозил исключить из Синода архиереев, выступивших против визита Папы, Архиепископ Хризостом II сказал: «Я просто сказал, что если они не соблюдают решений Синода, то их присутствие в нем является абсолютно бессмысленным, и даже более того, - это оскорбление нашему епископскому собранию».</w:t>
      </w:r>
    </w:p>
    <w:p>
      <w:pPr>
        <w:pStyle w:val="Normal"/>
        <w:rPr>
          <w:sz w:val="22"/>
        </w:rPr>
      </w:pPr>
      <w:r>
        <w:rPr>
          <w:sz w:val="22"/>
        </w:rPr>
        <w:t>Одним из первых мероприятий визита Бенедикта XVI на Кипр стало экуменическое богослужение перед храмом «Агиа Кириаки Христополитисса» (известном также как «церковь Колонны Св. Павла», которую используют для богослужений как православные, так католики и англикане). В храме понтифик помолился у иконостаса, а затем обменялся приветствием с главой Кипрской Церкви.</w:t>
      </w:r>
    </w:p>
    <w:p>
      <w:pPr>
        <w:pStyle w:val="Normal"/>
        <w:rPr>
          <w:sz w:val="22"/>
        </w:rPr>
      </w:pPr>
      <w:r>
        <w:rPr>
          <w:sz w:val="22"/>
        </w:rPr>
        <w:t>После Литургии Папа обратился к православным, католикам, армянам, лютеранам и англиканам, присутствовавшим на службе. Совместную молитву понтифик назвал «необычайной милостью». По его мнению, это и есть общение, «хотя и несовершенное», но «уже сейчас нас объединяющее и побуждающее преодолеть наши разделения и бороться ради возвращения полного видимого единства, которого желает Господь для всех Своих учеников». Такое общение он охарактеризовал как «призыв к миссии». Бенедикт XVI поблагодарил архиепископа Хризостома за гостеприимство и за участие в экуменических инициативах. Их цель, как подчеркнул понтифик, - полное и видимое единство между Церквами Востока и Запада, переживаемое в верности Евангелию и апостольской традиции.</w:t>
      </w:r>
    </w:p>
    <w:p>
      <w:pPr>
        <w:pStyle w:val="Normal"/>
        <w:rPr>
          <w:sz w:val="22"/>
        </w:rPr>
      </w:pPr>
      <w:r>
        <w:rPr>
          <w:sz w:val="22"/>
        </w:rPr>
        <w:t>Экуменическое богослужение закончилось общим чтением молитвы «Отче наш».</w:t>
      </w:r>
    </w:p>
    <w:p>
      <w:pPr>
        <w:pStyle w:val="Normal"/>
        <w:rPr>
          <w:sz w:val="22"/>
        </w:rPr>
      </w:pPr>
      <w:r>
        <w:rPr>
          <w:sz w:val="22"/>
        </w:rPr>
        <w:t>Кульминацией визита Бенедикта XVI на Кипр стала воскресная месса, отслуженная им в столичном спортивном комплексе «Элефтерия». В богослужении приняли участие Патриархи и епископы Католических Церквей Ближнего Востока, на мессе также в качестве гостя присутствовал Архиепископ Новой Юстинианы и всего Кипра Хризостом II.</w:t>
      </w:r>
    </w:p>
    <w:p>
      <w:pPr>
        <w:pStyle w:val="Normal"/>
        <w:rPr>
          <w:sz w:val="22"/>
        </w:rPr>
      </w:pPr>
      <w:r>
        <w:rPr>
          <w:sz w:val="22"/>
        </w:rPr>
        <w:t>Сразу же после завершения мессы понтифик торжественным образом вручил ближневосточным епископам рабочий документ, который должен послужить основой дискуссий на октябрьских заседаниях Синода епископов, посвященных ситуации на Ближнем Востоке. Авторы документа призывают верующих христиан преодолеть «ментальность гетто», вступить в диалог с исповедниками других религий, поддерживать светский характер государства в здоровых пределах, бороться за равные права всех граждан.</w:t>
      </w:r>
    </w:p>
    <w:p>
      <w:pPr>
        <w:pStyle w:val="Normal"/>
        <w:rPr>
          <w:sz w:val="22"/>
        </w:rPr>
      </w:pPr>
      <w:r>
        <w:rPr>
          <w:sz w:val="22"/>
        </w:rPr>
        <w:t>Подводя итоги визита Бенедикта XVI на Кипр, директор пресс-службы Ватикана о. Федерико Ломбарди сказал: «Я полагаю, что удалось многого достичь на поле экуменизма. Символом этого визита навсегда останется поцелуй мира Бенедикта XVI и Хризостома II. Церковь Кипра немногочисленна, однако играет видную роль в экуменическом движении, особенно в православном мире. Папа по достоинству оценил ее вклад и выразил ей поддержку. Протесты против папского визита, о которых много говорилось заранее, на самом деле носили маргинальный характер и не имели никакого значения».</w:t>
      </w:r>
    </w:p>
    <w:p>
      <w:pPr>
        <w:pStyle w:val="Normal"/>
        <w:rPr>
          <w:sz w:val="22"/>
        </w:rPr>
      </w:pPr>
      <w:r>
        <w:rPr>
          <w:sz w:val="22"/>
        </w:rPr>
        <w:t>«Понятно, что человек может встречаться, с кем угодно. Но если этот человек - представитель Автокефальной Православной Церкви, то получается, что он, в разрез с представителями других Православных Церквей, выражает желание примириться с римским престолом, - сказал сотрудник Миссионерского отдела Московского Патриархата иерей Валерий Буланников, комментируя сообщение о «поцелуе мира». - Он гнобит своих епископов, потому что они не согласны с его позицией. Но на самом деле в Церкви не должно быть единомыслия, в Церкви существует разномыслие. И об этом говорил еще апостол Павел. Разномыслие в Церкви приветствуется. И вполне нормально не согласиться с тем, что приезжает с якобы апостольским визитом Папа Римский. Что за апостольский визит на святую Кипрскую землю, где уже были апостолы, и не Папа Римский, а тот же апостол Павел? Епископов, понимаете ли, гнобить можно, а целоваться с римским епископом, который на самом деле считает нас, православных, еретиками, - это якобы поцелуй мира, но это может быть поцелуй Иуды, который решил просто предать свою Церковь».</w:t>
      </w:r>
    </w:p>
    <w:p>
      <w:pPr>
        <w:pStyle w:val="Normal"/>
        <w:rPr>
          <w:sz w:val="22"/>
        </w:rPr>
      </w:pPr>
      <w:r>
        <w:rPr>
          <w:sz w:val="22"/>
        </w:rPr>
        <w:t>По словам о. Валерия, «Святейший Патриарх Кирилл поумнее хитроумного грека». «Я думаю, что он не будет заниматься продвижением идеи визита Папы. Тем более, что во время визита Патриарха в Белоруссию его уже доставали вопросами, что, мол, надо встретить Папу Римского. Католики пытаются осуществить эти идеи, прежде всего, ради пиара, ради того, чтобы поднять престиж папского престола... Как можно вообще воссоединиться с римским престолом, который не отказался ни от одной из своих еретических положений, противоречащих догматам семи Вселенских Соборов? Поэтому как нам поступать, соединяться с еретиками, что ли? А как нам тогда молиться с еретиками? Поэтому владыке Хризостому вообще надо бы теперь посыпать голову пеплом и уйти подальше со Святительского Престола», - заявил священник.</w:t>
      </w:r>
    </w:p>
    <w:p>
      <w:pPr>
        <w:pStyle w:val="Normal"/>
        <w:rPr>
          <w:sz w:val="22"/>
        </w:rPr>
      </w:pPr>
      <w:r>
        <w:rPr>
          <w:sz w:val="22"/>
        </w:rPr>
        <w:t>Между тем католики назвали архиепископа Хризостома «второй ключевой фигурой визита Бенедикта XVI на Кипр». «Это он сумел убедить Священный Синод Православной Церкви Кипра одобрить визит Римского епископа на остров, притом умело нейтрализовав активность антиэкуменических радикалов, - пишет «Сибирская католическая газета». - Он может сыграть важную роль и в грядущем диалоге Москвы и Ватикана».</w:t>
      </w:r>
    </w:p>
    <w:p>
      <w:pPr>
        <w:pStyle w:val="Normal"/>
        <w:rPr>
          <w:sz w:val="22"/>
        </w:rPr>
      </w:pPr>
      <w:r>
        <w:rPr>
          <w:sz w:val="22"/>
        </w:rPr>
        <w:t>Сам владыка Хризостом также подтверждает это мнение. В интервью Ватиканскому радио он сказал: «Наша Церковь имеет превосходные отношения и с Русской Православной Церковью, и с Ватиканом. Напомню, что всего лишь два года назад я посетил с визитом Москву, где имел общение со Святейшим Алексием Вторым, который тогда был Патриархом. Уже тогда я хотел поднять тему улучшения отношений между РПЦ и Ватиканом. Однако Патриарх отказался ее обсуждать, считая это преждевременным. Теперь в Москве новый Патриарх, и я вполне мог бы предложить свое посредничество, если бы меня об этом попросили».</w:t>
      </w:r>
    </w:p>
    <w:p>
      <w:pPr>
        <w:pStyle w:val="Normal"/>
        <w:rPr>
          <w:sz w:val="22"/>
        </w:rPr>
      </w:pPr>
      <w:r>
        <w:rPr>
          <w:sz w:val="22"/>
        </w:rPr>
        <w:t>«Визит Римского Папы на Кипр несет в себе достаточно печальную символику, - сказал доцент СПбГУ диакон Владимир Василик. - Потому что в течение столетий, с 1192 по 1570 год, этим островом владели католики - сначала династия Лузиньянов, а затем венецианцы, которые жестоко угнетали Православие, не давая возможности для нормальной жизни и функционирования православной иерархии, монашеству. Они сделали все для того, чтобы православных на этом благословенном острове перевести в унию. Тех, кто отказывался, подвергали гонениям, преследованиям и даже смерти. Характерен следующий случай. В 1230 году были сожжены десять православных монахов: Иоанн, Канон, Иеремия, Марк, Кирилл, Феоктист, Варнава, Максим, Феогност, Иосиф, Геннадий, Герасим, Герман. Они были сожжены только за то, что не приняли унии и неодобрительно отзывались о латинской мессе. Это всего лишь один из многих примеров. В итоге захват турками Кипра православное население парадоксально восприняло как освобождение по принципу: лучше чалма, чем тиара. Потому что латиняне на этом острове являлись более жестокими врагами Православия, чем даже мусульмане.</w:t>
      </w:r>
    </w:p>
    <w:p>
      <w:pPr>
        <w:pStyle w:val="Normal"/>
        <w:rPr>
          <w:sz w:val="22"/>
        </w:rPr>
      </w:pPr>
      <w:r>
        <w:rPr>
          <w:sz w:val="22"/>
        </w:rPr>
        <w:t>Что касается роли Кипра и Кипрской Православной Церкви. Да, действительно Кипрская Церковь была достаточно близка Московскому Патриархату (взять хотя бы такую знаковую фигуру как архиепископ-президент Макарий). Наши связи всегда были дружественными, добросердечными и крепкими. Следует сказать, что во времена митрополита Никодима Кипрская Церковь активно участвовала в экуменической деятельности вместе с Московским Патриархатом.</w:t>
      </w:r>
    </w:p>
    <w:p>
      <w:pPr>
        <w:pStyle w:val="Normal"/>
        <w:rPr>
          <w:sz w:val="22"/>
        </w:rPr>
      </w:pPr>
      <w:r>
        <w:rPr>
          <w:sz w:val="22"/>
        </w:rPr>
        <w:t>В связи с этим возникает серьезный вопрос: имеет ли экуменическая деятельность в настоящее время смысл? Я отвечу так: с моей точки зрения, никакого. В ней в настоящее время заключен ряд парадоксов. Как известно, она начиналась как движение Протестантских Церквей, и долгое время Римско-Католическая Церковь придерживалась осторожной, если не отрицательной позиции в отношении экуменического движения, исходя из вполне ясной экклесиологии: существует только одна Римско-Католическая Церковь, а все прочее есть схизмы, расколы, квазицерковные образования, в которых, согласно воззрению блаженного Августина, присутствует благодать, но она служит только к осуждению тех, кто ее носит. В последнее время, однако, экуменизм стал еще одним орудием в империалистических планах Ватикана. Судя по последним декларациям и заявлениям католики не изменили своей экклесиологии, и все разговоры о «Церквах-сестрах», о «двух легких», особо популярные во времена Иоанна-Павла II, - это только разговоры. На самом деле католики смотрели и смотрят на нас как на илотов, которых стоит помиловать только за их покорность.</w:t>
      </w:r>
    </w:p>
    <w:p>
      <w:pPr>
        <w:pStyle w:val="Normal"/>
        <w:rPr>
          <w:sz w:val="22"/>
        </w:rPr>
      </w:pPr>
      <w:r>
        <w:rPr>
          <w:sz w:val="22"/>
        </w:rPr>
        <w:t>К сожалению, уважаемые православные иерархи напрасно надеются на равное объединение. Напрасно они надеются на объединение в полноте догматической истины. С такими надеждами во Флоренцию ехал когда-то святитель Марк Эфесский. В своих надеждах он жестоко обманулся. И по результатам Флорентийской унии он сделался горячим противником и латинства и униатства. Потому что никогда Римский Папа не откажется от своего места «викария Христа» и «видимого главы Вселенской Церкви». Никогда он не потерпит никого, кто был бы хотя бы отчасти равновелик ему. Потому что подобное признание означало бы смерть Римско-Католической Церкви как вселенской универсальной структуры. Это понимают многие иерархи, в частности, пять епископов Кипрской Православной Церкви, которые отказались участвовать в приеме Папы. За это они подверглись репрессиям со стороны владыки Хризостома, о чем, конечно, стоит глубоко сожалеть.</w:t>
      </w:r>
    </w:p>
    <w:p>
      <w:pPr>
        <w:pStyle w:val="Normal"/>
        <w:rPr>
          <w:sz w:val="22"/>
        </w:rPr>
      </w:pPr>
      <w:r>
        <w:rPr>
          <w:sz w:val="22"/>
        </w:rPr>
        <w:t>Прежде чем начинать диалог любви с инославными, неплохо было бы стяжать несомненное единомыслие и любовь со своими братьями. Иначе получается не любовь, а псевдоморфоза любви, не истина, а псевдоморфоза истины, не единство, а имитация единства.</w:t>
      </w:r>
    </w:p>
    <w:p>
      <w:pPr>
        <w:pStyle w:val="Normal"/>
        <w:rPr>
          <w:sz w:val="22"/>
        </w:rPr>
      </w:pPr>
      <w:r>
        <w:rPr>
          <w:sz w:val="22"/>
        </w:rPr>
        <w:t>В завершение скажу, что экуменические богослужения с римо-католиками как с людьми, заблуждающимися в основных догматических положениях нашей веры, являются грубейшим нарушением святых канонов, в том числе соответствующих правил святых апостолов».</w:t>
      </w:r>
    </w:p>
    <w:p>
      <w:pPr>
        <w:pStyle w:val="Normal"/>
        <w:rPr>
          <w:sz w:val="22"/>
        </w:rPr>
      </w:pPr>
      <w:r>
        <w:rPr>
          <w:sz w:val="22"/>
        </w:rPr>
        <w:t>По материалам сайтов Седмица.Ru, Русская линия</w:t>
      </w:r>
    </w:p>
    <w:p>
      <w:pPr>
        <w:pStyle w:val="Normal"/>
        <w:rPr>
          <w:b/>
          <w:b/>
          <w:sz w:val="22"/>
        </w:rPr>
      </w:pPr>
      <w:r>
        <w:rPr>
          <w:b/>
          <w:sz w:val="22"/>
        </w:rPr>
      </w:r>
    </w:p>
    <w:p>
      <w:pPr>
        <w:pStyle w:val="Normal"/>
        <w:rPr>
          <w:b/>
          <w:b/>
          <w:sz w:val="22"/>
        </w:rPr>
      </w:pPr>
      <w:r>
        <w:rPr>
          <w:b/>
          <w:sz w:val="22"/>
        </w:rPr>
        <w:t>Ватикан намерен провести дебаты с «благородными атеистами и агностиками»</w:t>
      </w:r>
    </w:p>
    <w:p>
      <w:pPr>
        <w:pStyle w:val="Normal"/>
        <w:rPr>
          <w:sz w:val="22"/>
        </w:rPr>
      </w:pPr>
      <w:r>
        <w:rPr>
          <w:sz w:val="22"/>
        </w:rPr>
        <w:t>В следующем году в Париже стартует серия дебатов, на которые специальный ватиканский фонд пригласит "благородных атеистов и агностиков" со всего мира. Однако организаторы отмечают, что не намерены разговаривать с "полемистами" в стиле Доукинса.</w:t>
      </w:r>
    </w:p>
    <w:p>
      <w:pPr>
        <w:pStyle w:val="Normal"/>
        <w:rPr>
          <w:sz w:val="22"/>
        </w:rPr>
      </w:pPr>
      <w:r>
        <w:rPr>
          <w:sz w:val="22"/>
        </w:rPr>
        <w:t>Папа Бенедикт XVI хочет таким образом достичь неверующих людей, которые все же искренне задаются вопросами о Боге. Поэтому благодаря фонду "Притвор Святыни" атеисты смогут встретиться и поговорить с лучшими католическими теологами.</w:t>
      </w:r>
    </w:p>
    <w:p>
      <w:pPr>
        <w:pStyle w:val="Normal"/>
        <w:rPr>
          <w:sz w:val="22"/>
        </w:rPr>
      </w:pPr>
      <w:r>
        <w:rPr>
          <w:sz w:val="22"/>
        </w:rPr>
        <w:t>Парижские дебаты должны стартовать уже в следующем году. Но воинствующие атеисты, которые к истине подходят с "иронией и сарказмом" и религиозные "тексты читают, как фундаменталисты", интересующиеся всего лишь софистикой и полемикой до бесконечности, - не будут приглашены.</w:t>
      </w:r>
    </w:p>
    <w:p>
      <w:pPr>
        <w:pStyle w:val="Normal"/>
        <w:rPr>
          <w:sz w:val="22"/>
        </w:rPr>
      </w:pPr>
      <w:r>
        <w:rPr>
          <w:sz w:val="22"/>
        </w:rPr>
        <w:t>Ватикан уже сообщил, что не намерен приглашать таких одиозных деятелей, как Ричард Доукинс или Кристофер Хитченс.</w:t>
      </w:r>
    </w:p>
    <w:p>
      <w:pPr>
        <w:pStyle w:val="Normal"/>
        <w:rPr>
          <w:sz w:val="22"/>
        </w:rPr>
      </w:pPr>
      <w:r>
        <w:rPr>
          <w:sz w:val="22"/>
        </w:rPr>
        <w:t>"Притвор Святыни" учредил еще Иоанн Павел II в 1982 году с целью создания инструментов для лучшего диалога с другими культурами и религиями, а также с теми, кто не признает никакой религии. Ватиканские наблюдатели обращают внимание, что Бенедикт XVI стремится использовать этот инструмент для новой евангелизации, которая очень важна для него.</w:t>
      </w:r>
    </w:p>
    <w:p>
      <w:pPr>
        <w:pStyle w:val="Normal"/>
        <w:rPr>
          <w:sz w:val="22"/>
        </w:rPr>
      </w:pPr>
      <w:r>
        <w:rPr>
          <w:sz w:val="22"/>
        </w:rPr>
        <w:t>Поэтому поводу Папа Римский создал также Папский Совет по делам новой евангелизации, который должен "принести Евангелие западным сообществам, потерявшим свою христианскую идентичност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нутри Католической Церкви продолжаются споры относительно целесообразности воссоединения католиков-традиционалистов</w:t>
      </w:r>
    </w:p>
    <w:p>
      <w:pPr>
        <w:pStyle w:val="Normal"/>
        <w:rPr>
          <w:sz w:val="22"/>
        </w:rPr>
      </w:pPr>
      <w:r>
        <w:rPr>
          <w:sz w:val="22"/>
        </w:rPr>
        <w:t>Папа Римский Бенедикт XVI сделал экуменическую деятельность одним из главных приоритетов своего понтификата, развивая диалог с Православными Церквями и протянув руку англиканам. Но его усилия урегулировать проблему католиков-традиционалистов вызвали немалую критику. Современные либеральные богословы обвиняют понтифика за расширение диалога с консервативным Обществом св. Пия X, что якобы подвергает опасности итоги Второго Ватиканского собора.</w:t>
      </w:r>
    </w:p>
    <w:p>
      <w:pPr>
        <w:pStyle w:val="Normal"/>
        <w:rPr>
          <w:sz w:val="22"/>
        </w:rPr>
      </w:pPr>
      <w:r>
        <w:rPr>
          <w:sz w:val="22"/>
        </w:rPr>
        <w:t>Между тем, либеральные критики замечают, что в Римской курии уже разработан проект воссоединения многих других традиционалистских группировок и придания им регулярного статуса в Католической Церкви в рамках Папской комиссии "Ecclesia Dei".</w:t>
      </w:r>
    </w:p>
    <w:p>
      <w:pPr>
        <w:pStyle w:val="Normal"/>
        <w:rPr>
          <w:sz w:val="22"/>
        </w:rPr>
      </w:pPr>
      <w:r>
        <w:rPr>
          <w:sz w:val="22"/>
        </w:rPr>
        <w:t>В начале 2009 г. решение Папы Римского снять отлучение от Церкви с четырех епископов-лефевристов вызвало бурю критики. Чтобы пояснить свои действия, Бенедикт XVI опубликовал послание, в котором он сообщил, что снятие отлучение должно было побудить традиционалистов к раскаянию и возвратиться к церковному единству. Однако, по мнению Папы, это не означает того, что по вопросу о решениях Второго Ватиканского собора между традиционалистами и Римом достигнуто согласие. В этом направлении в тесном контакте с самим Бенедиктом XVI продолжают работать Папская комиссия «Ecclesia Dei»и Конгрегация вероучения.</w:t>
      </w:r>
    </w:p>
    <w:p>
      <w:pPr>
        <w:pStyle w:val="Normal"/>
        <w:rPr>
          <w:sz w:val="22"/>
        </w:rPr>
      </w:pPr>
      <w:r>
        <w:rPr>
          <w:sz w:val="22"/>
        </w:rPr>
        <w:t>В том же письме Бенедикт XVI объяснил, что призыв к единству относится ко всем христианам, и католики-традиционалисты не являются исключением. По словам Папы, недопустимо с легкостью относится к тому, что все более удаляются в сторону от Церкви «491 семинарист, 6 семинарий, 88 школ, 2 университетских института, 117 братьев, 164 сестры и тысячи мирян, составляющих сообщество лефеврист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Турции убит глава католиков страны епископ Луиджи Падовезе</w:t>
      </w:r>
    </w:p>
    <w:p>
      <w:pPr>
        <w:pStyle w:val="Normal"/>
        <w:rPr>
          <w:sz w:val="22"/>
        </w:rPr>
      </w:pPr>
      <w:r>
        <w:rPr>
          <w:sz w:val="22"/>
        </w:rPr>
        <w:t>Епископ Луиджи Падовезе, апостольский викарий Анатолии и глава Конференции католических епископов Турции, был убит 3 июня в своем доме в курортном местечке Караджаак (Karaagac) - пригороде южно-турецкого города Искендерун.</w:t>
      </w:r>
    </w:p>
    <w:p>
      <w:pPr>
        <w:pStyle w:val="Normal"/>
        <w:rPr>
          <w:sz w:val="22"/>
        </w:rPr>
      </w:pPr>
      <w:r>
        <w:rPr>
          <w:sz w:val="22"/>
        </w:rPr>
        <w:t>На епископа набросился с ножом его водитель 26-летний Мурат Алтун. Первые официальные сообщения отмечали, что Алтун убил епископа в момент временного припадка безумия. Однако 7 июня турецкий телеканал NTV объявил, что Алтун признал: зверское убийство епископа якобы явилось следствием «божественного вдохновения, призывавшего убить великого сатану». Как сообщает NTV, Алтун несколько раз после убийства прокричал «Аллах акбар!», несмотря на то, что, как предполагается, ранее он перешел из ислама в католицизм.</w:t>
      </w:r>
    </w:p>
    <w:p>
      <w:pPr>
        <w:pStyle w:val="Normal"/>
        <w:rPr>
          <w:sz w:val="22"/>
        </w:rPr>
      </w:pPr>
      <w:r>
        <w:rPr>
          <w:sz w:val="22"/>
        </w:rPr>
        <w:t>Падовезе получил более 25 ударов ножом, 8 из которых пришлись в самое сердце, его голова была почти полностью отделена от тела.</w:t>
      </w:r>
    </w:p>
    <w:p>
      <w:pPr>
        <w:pStyle w:val="Normal"/>
        <w:rPr>
          <w:sz w:val="22"/>
        </w:rPr>
      </w:pPr>
      <w:r>
        <w:rPr>
          <w:sz w:val="22"/>
        </w:rPr>
        <w:t>Адвокат убийцы настаивает на том, что его клиент имеет «умственные проблемы» и незадолго до убийства закончил психиатрическое лечение. Но свидетели, с которыми связывался канал NTV, говорят, что Алтун никогда не проявлял признаков психического расстройства в течение его четырехлетней работы в качестве водителя епископа.</w:t>
      </w:r>
    </w:p>
    <w:p>
      <w:pPr>
        <w:pStyle w:val="Normal"/>
        <w:rPr>
          <w:sz w:val="22"/>
        </w:rPr>
      </w:pPr>
      <w:r>
        <w:rPr>
          <w:sz w:val="22"/>
        </w:rPr>
        <w:t>Итальянский эксперт по Ватикану утверждает, что накануне гибели епископ Луиджи Падовезе отменил свою поездку на Кипр, потому что боялся, что его водитель мог совершить покушение на Папу Римского Бенедикта XVI во время его пребывания на острове. Аналитик Филиппо ди Джакомо сообщает, что за несколько часов до того, как епископ Падовезе был убит, турецкое правительство вызвало его, чтобы сообщить, что его водитель, который был поставлен властями обслуживать прелата четырьмя годами ранее, «вышел из-под контроля». То есть стал исламским фундаменталистом.</w:t>
      </w:r>
    </w:p>
    <w:p>
      <w:pPr>
        <w:pStyle w:val="Normal"/>
        <w:rPr>
          <w:sz w:val="22"/>
        </w:rPr>
      </w:pPr>
      <w:r>
        <w:rPr>
          <w:sz w:val="22"/>
        </w:rPr>
        <w:t>В интервью испанскому ежедневному изданию «El Pais» ди Джакомо добавил, что, зная о настроениях своего водителя, Падовезе отменил заказ на билеты, которые он зарезервировал для поездки на Кипру для себя и своего водителя Алтуна. «Он предпочел остаться дома, а не совершать поездку, потому что боялся, что его водитель использует в своих интересах близость к Папе Римскому и сделает покушение на его жизни», - заявил аналитик.</w:t>
      </w:r>
    </w:p>
    <w:p>
      <w:pPr>
        <w:pStyle w:val="Normal"/>
        <w:rPr>
          <w:sz w:val="22"/>
        </w:rPr>
      </w:pPr>
      <w:r>
        <w:rPr>
          <w:sz w:val="22"/>
        </w:rPr>
        <w:t>Радонеж, Седмица.</w:t>
      </w:r>
      <w:r>
        <w:rPr>
          <w:sz w:val="22"/>
          <w:lang w:val="en-US"/>
        </w:rPr>
        <w:t>Ru</w:t>
      </w:r>
    </w:p>
    <w:p>
      <w:pPr>
        <w:pStyle w:val="Normal"/>
        <w:rPr>
          <w:b/>
          <w:b/>
          <w:sz w:val="22"/>
        </w:rPr>
      </w:pPr>
      <w:r>
        <w:rPr>
          <w:b/>
          <w:sz w:val="22"/>
        </w:rPr>
      </w:r>
    </w:p>
    <w:p>
      <w:pPr>
        <w:pStyle w:val="Normal"/>
        <w:rPr>
          <w:b/>
          <w:b/>
          <w:sz w:val="22"/>
        </w:rPr>
      </w:pPr>
      <w:r>
        <w:rPr>
          <w:b/>
          <w:sz w:val="22"/>
        </w:rPr>
        <w:t>Англиканская Церковь разрешила разведенным становиться епископами</w:t>
      </w:r>
    </w:p>
    <w:p>
      <w:pPr>
        <w:pStyle w:val="Normal"/>
        <w:rPr>
          <w:sz w:val="22"/>
        </w:rPr>
      </w:pPr>
      <w:r>
        <w:rPr>
          <w:sz w:val="22"/>
        </w:rPr>
        <w:t>Палата епископов Церкви Англии смягчила правила о поставлении новых епископов. Отныне иерархами смогут становиться разведенные клирики.</w:t>
      </w:r>
    </w:p>
    <w:p>
      <w:pPr>
        <w:pStyle w:val="Normal"/>
        <w:rPr>
          <w:sz w:val="22"/>
        </w:rPr>
      </w:pPr>
      <w:r>
        <w:rPr>
          <w:sz w:val="22"/>
        </w:rPr>
        <w:t>Эта реформа вызывала споры среди англиканских прелатов. За новые правила выступал духовный лидер англикан архиепископ Роуэн Уильямс, тогда как второе лицо в иерархии Церкви Англии - архиепископ Йоркский Джон Сентаму - был их жестким противником.</w:t>
      </w:r>
    </w:p>
    <w:p>
      <w:pPr>
        <w:pStyle w:val="Normal"/>
        <w:rPr>
          <w:sz w:val="22"/>
        </w:rPr>
      </w:pPr>
      <w:r>
        <w:rPr>
          <w:sz w:val="22"/>
        </w:rPr>
        <w:t>Перемены означают, что теперь многие клирики, чьи кандидатуры на епископские кафедры были отклонены Королевской комиссией, назначающей прелатов, получат новый шанс. Среди них - преподобный Ник Холтэм, настоятель церкви св. Мартина-в-полях, располеженной на Трафальгарской площади Лондона. Холтэм - прославленный проповедник, которому удалось собрать 36 млн. фунтов пожертвований на реставрацию своего храма. Сторонники Холтэма предложили его кандидатуру на епископскую кафедру Саутворка (одного из районов Лондона), однако консервативно настроенные англикане заявили, что заблокируют голосование по его кандидатуре. Дело в том, что супруга священника, с которой он живет уже 29 лет, до этого состояла в непродолжительном браке и развелась. В епархии Саутворка многие считали Холтэма лучшим из возможных кандидатов, и такое давление со стороны традиционалистов вызвало гнев официальных лиц диоцеза.</w:t>
      </w:r>
    </w:p>
    <w:p>
      <w:pPr>
        <w:pStyle w:val="Normal"/>
        <w:rPr>
          <w:sz w:val="22"/>
        </w:rPr>
      </w:pPr>
      <w:r>
        <w:rPr>
          <w:sz w:val="22"/>
        </w:rPr>
        <w:t>Консервативные англиканские группы уже выступили с критикой перемен. "Учение о браке тесно связано с учением о Церкви в целом, поэтому совершенно неприемлемо, чтобы люди, призванные символизировать и обеспечивать единство Церкви, разводились и вступали в повторный брак, - заявил преподобный Джеффри Кёрк, глава объединения англокатоликов "Вперед в Вере". - Разведенные епископы - проблема гораздо более серьезная, чем даже епископы-гомосексуалисты, потому что это нововведение подрывает одно из фундаментальных учений Библии", - считает он.</w:t>
      </w:r>
    </w:p>
    <w:p>
      <w:pPr>
        <w:pStyle w:val="Normal"/>
        <w:rPr>
          <w:sz w:val="22"/>
        </w:rPr>
      </w:pPr>
      <w:r>
        <w:rPr>
          <w:sz w:val="22"/>
        </w:rPr>
        <w:t>Церковь Англии только в 2002 году разрешила своим мирянам вступать в повторный брак после развода, и лишь при "исключительных обстоятельствах". Разведенные или состоящие в браке с разведенными мирянами могут становиться священниками "с особого разрешения", но не могут стать епископами. Теперь каждый случай будет рассматриваться отдельно.</w:t>
      </w:r>
    </w:p>
    <w:p>
      <w:pPr>
        <w:pStyle w:val="Normal"/>
        <w:rPr>
          <w:sz w:val="22"/>
        </w:rPr>
      </w:pPr>
      <w:r>
        <w:rPr>
          <w:sz w:val="22"/>
        </w:rPr>
        <w:t>В настоящее время в Церкви Англии есть только один разведенный прелат, но его брак распался уже после епископской ординации. В Церкви Уэльса в 2004 году был поставлен епископ Энтони Крокетт, за несколько лет до этого вступивший в повторный брак. Епископ Крокетт занимал кафедру города Бангор до своей смерти от рака в 2008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альные лидеры США отстранены от участия в экуменических контактах</w:t>
      </w:r>
    </w:p>
    <w:p>
      <w:pPr>
        <w:pStyle w:val="Normal"/>
        <w:rPr>
          <w:sz w:val="22"/>
        </w:rPr>
      </w:pPr>
      <w:r>
        <w:rPr>
          <w:sz w:val="22"/>
        </w:rPr>
        <w:t>Руководство международного англиканского сообщества временно отстранило представителей Епископальной Церкви США от участия экуменических контактах.</w:t>
      </w:r>
    </w:p>
    <w:p>
      <w:pPr>
        <w:pStyle w:val="Normal"/>
        <w:rPr>
          <w:sz w:val="22"/>
        </w:rPr>
      </w:pPr>
      <w:r>
        <w:rPr>
          <w:sz w:val="22"/>
        </w:rPr>
        <w:t>Дисциплинарные меры были приняты после того, как епархия Лос-Анджелеса Епископальной Церкви США совершила ординацию женщины-епископа, которая является содомиткой. Это было сделано вопреки требованию Архиепископа Кентерберийского ввести мораторий на подобные рукоположения.</w:t>
      </w:r>
    </w:p>
    <w:p>
      <w:pPr>
        <w:pStyle w:val="Normal"/>
        <w:rPr>
          <w:sz w:val="22"/>
        </w:rPr>
      </w:pPr>
      <w:r>
        <w:rPr>
          <w:sz w:val="22"/>
        </w:rPr>
        <w:t>Кэнон Кеннет Кирон, генеральный секретарь Англиканского сообщества, сообщил епископальным лидерам США, что они больше не будут приглашаться участвовать экуменическом диалоге.</w:t>
      </w:r>
    </w:p>
    <w:p>
      <w:pPr>
        <w:pStyle w:val="Normal"/>
        <w:rPr>
          <w:sz w:val="22"/>
        </w:rPr>
      </w:pPr>
      <w:r>
        <w:rPr>
          <w:sz w:val="22"/>
        </w:rPr>
        <w:t>Он сообщил, что также написал англиканскому примасу Канады, спрашивая его, будет ли Канадская Церковь соблюдать требование мировых англиканских лидеров ввести мораторий на рукоположение открытых гомосексуалистов во епископы.</w:t>
      </w:r>
    </w:p>
    <w:p>
      <w:pPr>
        <w:pStyle w:val="Normal"/>
        <w:rPr>
          <w:sz w:val="22"/>
        </w:rPr>
      </w:pPr>
      <w:r>
        <w:rPr>
          <w:sz w:val="22"/>
        </w:rPr>
        <w:t>В мае Архиепископ Кентерберийский доктор Роуэн Уильямс предложил предпринять санкции против англиканских церквей, которые нарушили мораторий.</w:t>
      </w:r>
    </w:p>
    <w:p>
      <w:pPr>
        <w:pStyle w:val="Normal"/>
        <w:rPr>
          <w:sz w:val="22"/>
        </w:rPr>
      </w:pPr>
      <w:r>
        <w:rPr>
          <w:sz w:val="22"/>
        </w:rPr>
        <w:t>В то же время Уильямс призвал предпринять аналогичные дисциплинарные меры и против консервативных англиканских лидеров, которые вмешались в дела других англиканских церквей. В частности, это касается прелатов из Африки и Южной Америки, которые побудили консервативных англикан Америки и Великобритании сформировать свои собственные, отдельные от остальных англикан этих стран, сообще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первые в истории Финляндии на должность епископа избрана женщина</w:t>
      </w:r>
    </w:p>
    <w:p>
      <w:pPr>
        <w:pStyle w:val="Normal"/>
        <w:rPr>
          <w:sz w:val="22"/>
        </w:rPr>
      </w:pPr>
      <w:r>
        <w:rPr>
          <w:sz w:val="22"/>
        </w:rPr>
        <w:t>Состоявшиеся выборы нового епископа Хельсинкской епархии Евангелической Лютеранской Церкви стали историческими для Финляндии: впервые на должность епископа избрана женщина.</w:t>
      </w:r>
    </w:p>
    <w:p>
      <w:pPr>
        <w:pStyle w:val="Normal"/>
        <w:rPr>
          <w:sz w:val="22"/>
        </w:rPr>
      </w:pPr>
      <w:r>
        <w:rPr>
          <w:sz w:val="22"/>
        </w:rPr>
        <w:t>Как сообщили в Хельсинкской епархии, "новым епископом большинством голосов избрана 58-летняя Ирья Аскола, секретарь епархии из Эспоо, занимавшая должность ассистента епископа в вопросах теологии". Голосование проводилось по двум кандидатурам. Новый епископ вступит в сан в начале сентября.</w:t>
      </w:r>
    </w:p>
    <w:p>
      <w:pPr>
        <w:pStyle w:val="Normal"/>
        <w:rPr>
          <w:sz w:val="22"/>
        </w:rPr>
      </w:pPr>
      <w:r>
        <w:rPr>
          <w:sz w:val="22"/>
        </w:rPr>
        <w:t>Ирье Аскола предстоит руководить второй по величине из девяти епархий финской Евангелической Лютеранской Церкви. Епархия объединяет 40 приходов с 534 тыс прихожан. В рамках епархии созданы отдельные языковые группы, для которых богослужения проводятся на русском, эстонском, китайском и арабском язык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 каждым годом уменьшается число польских семинаристов</w:t>
      </w:r>
    </w:p>
    <w:p>
      <w:pPr>
        <w:pStyle w:val="Normal"/>
        <w:rPr>
          <w:sz w:val="22"/>
        </w:rPr>
      </w:pPr>
      <w:r>
        <w:rPr>
          <w:sz w:val="22"/>
        </w:rPr>
        <w:t>Польская Католическая Церковь посылает все меньше и меньше своих священников для служения за границей. Это естественное следствие уменьшения числа поляков, желающих посвятить себя священническому служению, заявил недавно покинувший пост примаса Польши архиепископ Гнезненский Юзеф-Генрик Мушиньски.</w:t>
      </w:r>
    </w:p>
    <w:p>
      <w:pPr>
        <w:pStyle w:val="Normal"/>
        <w:rPr>
          <w:sz w:val="22"/>
        </w:rPr>
      </w:pPr>
      <w:r>
        <w:rPr>
          <w:sz w:val="22"/>
        </w:rPr>
        <w:t>В последние годы многочисленные польские священники были направлены для служения на католических приходах за границей. В частности, многие поляки окормляют приходы в соседней Германии.</w:t>
      </w:r>
    </w:p>
    <w:p>
      <w:pPr>
        <w:pStyle w:val="Normal"/>
        <w:rPr>
          <w:sz w:val="22"/>
        </w:rPr>
      </w:pPr>
      <w:r>
        <w:rPr>
          <w:sz w:val="22"/>
        </w:rPr>
        <w:t>В настоящее время в католических семинариях Польши обучаются около 3 700 семинаристов. Это на тысячу человек меньше, чем десять лет тому назад, согласно информации Католической Церкви Польши.</w:t>
      </w:r>
    </w:p>
    <w:p>
      <w:pPr>
        <w:pStyle w:val="Normal"/>
        <w:rPr>
          <w:sz w:val="22"/>
        </w:rPr>
      </w:pPr>
      <w:r>
        <w:rPr>
          <w:sz w:val="22"/>
        </w:rPr>
        <w:t>Тем не менее, и сегодня общее число семинаристов в стране по-прежнему является очень высоким, если сравнивать его с показателями других стран Европы и мира. Четверть всех европейских семинаристов-католиков - поля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ии учителя игнорируют взгляды детей-христиан</w:t>
      </w:r>
    </w:p>
    <w:p>
      <w:pPr>
        <w:pStyle w:val="Normal"/>
        <w:rPr>
          <w:sz w:val="22"/>
        </w:rPr>
      </w:pPr>
      <w:r>
        <w:rPr>
          <w:sz w:val="22"/>
        </w:rPr>
        <w:t>Инспекторы британских школ пришли к выводу, что преподаватели не обращают внимания на убеждения своих учеников-христиан, но при этом очень бережно относятся к взглядам школьников, исповедующих другие религии.</w:t>
      </w:r>
    </w:p>
    <w:p>
      <w:pPr>
        <w:pStyle w:val="Normal"/>
        <w:rPr>
          <w:sz w:val="22"/>
        </w:rPr>
      </w:pPr>
      <w:r>
        <w:rPr>
          <w:sz w:val="22"/>
        </w:rPr>
        <w:t>"Недостаточное внимание уделялось ученикам, которые активно практикуют христианство. Их опыт зачастую игнорируется, что резко отличается от более внимательного отношения к опыту учеников, представляющих другие религиозные традиции", - говорится в докладе инспекторов.</w:t>
      </w:r>
    </w:p>
    <w:p>
      <w:pPr>
        <w:pStyle w:val="Normal"/>
        <w:rPr>
          <w:sz w:val="22"/>
        </w:rPr>
      </w:pPr>
      <w:r>
        <w:rPr>
          <w:sz w:val="22"/>
        </w:rPr>
        <w:t>По их данным, даже библейские истории используются преподавателями только для того, чтобы научить детей выражать свои чувства и проявлять сострадание к слабым и немощным, при этом религиозная составляющая напрочь исключается.</w:t>
      </w:r>
    </w:p>
    <w:p>
      <w:pPr>
        <w:pStyle w:val="Normal"/>
        <w:rPr>
          <w:sz w:val="22"/>
        </w:rPr>
      </w:pPr>
      <w:r>
        <w:rPr>
          <w:sz w:val="22"/>
        </w:rPr>
        <w:t>Так, один учитель утверждал, что цель рассказа об исцелении Христом слепого - понять, каково это, быть слепым, и даже предложил ученикам написать сочинение о том, что они потеряют, если не смогут видеть.</w:t>
      </w:r>
    </w:p>
    <w:p>
      <w:pPr>
        <w:pStyle w:val="Normal"/>
        <w:rPr>
          <w:sz w:val="22"/>
        </w:rPr>
      </w:pPr>
      <w:r>
        <w:rPr>
          <w:sz w:val="22"/>
        </w:rPr>
        <w:t>По мнению бывшего епископа Рочестера Майкла Назира-Али, британская культура в целом стесняется открыто говорить о христианстве, что, однако, не относится к другим вероисповеданиям. Он также выразил опасения, что учителя могут представлять религию как "смесь интересных ритуалов и праздников".</w:t>
      </w:r>
    </w:p>
    <w:p>
      <w:pPr>
        <w:pStyle w:val="Normal"/>
        <w:rPr>
          <w:sz w:val="22"/>
        </w:rPr>
      </w:pPr>
      <w:r>
        <w:rPr>
          <w:sz w:val="22"/>
        </w:rPr>
        <w:t>Преподавать религию становится все более опасно. В прошлом году учителю начальной школы из Лондона пришлось уволиться, после того как он пожаловался директору на антихристианские предубеждения своих учеников.</w:t>
      </w:r>
    </w:p>
    <w:p>
      <w:pPr>
        <w:pStyle w:val="Normal"/>
        <w:rPr>
          <w:sz w:val="22"/>
        </w:rPr>
      </w:pPr>
      <w:r>
        <w:rPr>
          <w:sz w:val="22"/>
        </w:rPr>
        <w:t>В докладе приводится пример, как один британский мальчик сказал, что рад убийству заколотого ножом адвоката, "ведь он был христианином".</w:t>
      </w:r>
    </w:p>
    <w:p>
      <w:pPr>
        <w:pStyle w:val="Normal"/>
        <w:rPr>
          <w:sz w:val="22"/>
        </w:rPr>
      </w:pPr>
      <w:r>
        <w:rPr>
          <w:sz w:val="22"/>
        </w:rPr>
        <w:t>Преподавание религии обязательно в британских школах, хотя и не входит в государственную программу. Цель уроков - показать, что христианство - главная религия Великобритании, а также дать представление о других основных религиях стран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фганский политик призвал публично казнить новообращенных христиан</w:t>
      </w:r>
    </w:p>
    <w:p>
      <w:pPr>
        <w:pStyle w:val="Normal"/>
        <w:rPr>
          <w:sz w:val="22"/>
        </w:rPr>
      </w:pPr>
      <w:r>
        <w:rPr>
          <w:sz w:val="22"/>
        </w:rPr>
        <w:t>Вице-спикер нижней палаты парламента Афганистана Абдул Саттар Хаваси призвал публично казнить новообращенных христиан.</w:t>
      </w:r>
    </w:p>
    <w:p>
      <w:pPr>
        <w:pStyle w:val="Normal"/>
        <w:rPr>
          <w:sz w:val="22"/>
        </w:rPr>
      </w:pPr>
      <w:r>
        <w:rPr>
          <w:sz w:val="22"/>
        </w:rPr>
        <w:t>Раздражение парламентария вызвали кадры крещения и совместной молитвы нескольких афганцев, показанные местным телеканалом "Noorin TV". А.Хаваси предложил "публично казнить" участников этого видеоролика и призвал коллег направить соответствующий запрос генеральному прокурору.</w:t>
      </w:r>
    </w:p>
    <w:p>
      <w:pPr>
        <w:pStyle w:val="Normal"/>
        <w:rPr>
          <w:sz w:val="22"/>
        </w:rPr>
      </w:pPr>
      <w:r>
        <w:rPr>
          <w:sz w:val="22"/>
        </w:rPr>
        <w:t>Видео возмутило также студентов Кабульского университета. Сотни учащихся устроили акцию протеста, в ходе которой выкрикивали смертельные угрозы в адрес новообращенных христиан и призывали изгнать из страны иностранных миссионеров.</w:t>
      </w:r>
    </w:p>
    <w:p>
      <w:pPr>
        <w:pStyle w:val="Normal"/>
        <w:rPr>
          <w:sz w:val="22"/>
        </w:rPr>
      </w:pPr>
      <w:r>
        <w:rPr>
          <w:sz w:val="22"/>
        </w:rPr>
        <w:t>В результате в Афганистане была приостановлена деятельность двух христианских гуманитарных организаций - норвежской "Церковной помощи" и американской "Всемирной церковной службы".</w:t>
      </w:r>
    </w:p>
    <w:p>
      <w:pPr>
        <w:pStyle w:val="Normal"/>
        <w:rPr>
          <w:sz w:val="22"/>
        </w:rPr>
      </w:pPr>
      <w:r>
        <w:rPr>
          <w:sz w:val="22"/>
        </w:rPr>
        <w:t>По данным правозащитников, сегодня многие афганские христиане скрываются из опасений расправы со стороны власт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ской армии насчитали целую роту язычников</w:t>
      </w:r>
    </w:p>
    <w:p>
      <w:pPr>
        <w:pStyle w:val="Normal"/>
        <w:rPr>
          <w:sz w:val="22"/>
        </w:rPr>
      </w:pPr>
      <w:r>
        <w:rPr>
          <w:sz w:val="22"/>
        </w:rPr>
        <w:t>Британское министерство обороны опросило военнослужащих на предмет их верований и религиозных убеждений. В ходе опроса выяснилось, что помимо традиционных религий военные исповедуют и альтернативные культы.</w:t>
      </w:r>
    </w:p>
    <w:p>
      <w:pPr>
        <w:pStyle w:val="Normal"/>
        <w:rPr>
          <w:sz w:val="22"/>
        </w:rPr>
      </w:pPr>
      <w:r>
        <w:rPr>
          <w:sz w:val="22"/>
        </w:rPr>
        <w:t>Так, сто военных считают себя язычниками и принимают участие в различных празднованиях и обрядах вместе со своими единомышленниками. Помимо язычников среди военных также оказались и последователи других нетрадиционных религиозно-философских учений.</w:t>
      </w:r>
    </w:p>
    <w:p>
      <w:pPr>
        <w:pStyle w:val="Normal"/>
        <w:rPr>
          <w:sz w:val="22"/>
        </w:rPr>
      </w:pPr>
      <w:r>
        <w:rPr>
          <w:sz w:val="22"/>
        </w:rPr>
        <w:t>30 человек позиционируют себя как последователи викки - основанного на почитании природы неоязыческого религиозного учения. 60 военнослужащих назвались приверженцами спиритуализма - учения, в основе которого лежит вера в возможность загробной жизни. Еще 50 британских военных отнесли себя к растаманам (они проповедуют курение марихуаны и считают своей первоначальной родиной Африку).</w:t>
      </w:r>
    </w:p>
    <w:p>
      <w:pPr>
        <w:pStyle w:val="Normal"/>
        <w:rPr>
          <w:sz w:val="22"/>
        </w:rPr>
      </w:pPr>
      <w:r>
        <w:rPr>
          <w:sz w:val="22"/>
        </w:rPr>
        <w:t>Количество приверженцев нетрадиционных верований среди британских военных и полицейских растет с каждым годом. В 2009 году полицейские-язычники создали специальную ассоциацию, позволяющую им организованно проводить встречи и вместе выезжать на различные мероприятия.</w:t>
      </w:r>
    </w:p>
    <w:p>
      <w:pPr>
        <w:pStyle w:val="Normal"/>
        <w:rPr>
          <w:sz w:val="22"/>
        </w:rPr>
      </w:pPr>
      <w:r>
        <w:rPr>
          <w:sz w:val="22"/>
        </w:rPr>
        <w:t>Согласно закону о равенстве, принятом в Великобритании в 2006 году, военное начальство не имеет права дискриминировать своих подчиненных по религиозному признаку, вне зависимости от того, каких верований (традиционных или нетрадиционных) они придерживаются.</w:t>
      </w:r>
    </w:p>
    <w:p>
      <w:pPr>
        <w:pStyle w:val="Normal"/>
        <w:rPr>
          <w:sz w:val="22"/>
        </w:rPr>
      </w:pPr>
      <w:r>
        <w:rPr>
          <w:sz w:val="22"/>
        </w:rPr>
        <w:t>Подавляющее большинство военных указали, что исповедуют христиан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вестный американский проповедник решил основать собственную церковь</w:t>
      </w:r>
    </w:p>
    <w:p>
      <w:pPr>
        <w:pStyle w:val="Normal"/>
        <w:rPr>
          <w:sz w:val="22"/>
        </w:rPr>
      </w:pPr>
      <w:r>
        <w:rPr>
          <w:sz w:val="22"/>
        </w:rPr>
        <w:t>Несколько лет назад Тэд Хаггард, занимавший должности президента Национальной ассоциации Евангелической Церкви и пастора мегацеркви "Новая жизнь" в Колорадо-Спрингз, насчитывающей 14 тысяч прихожан, вынужден был подать в отставку. Поводом для этого стало публичное заявление его сексуального партнера в том, что между ними была связь, за которую содомит-профессионал хотел получить оплату. Особую остроту скандалу, в центре которого оказался Хаггард, придавало то, что пастор был широко известен как открытый противник гомосексуальных браков.</w:t>
      </w:r>
    </w:p>
    <w:p>
      <w:pPr>
        <w:pStyle w:val="Normal"/>
        <w:rPr>
          <w:sz w:val="22"/>
        </w:rPr>
      </w:pPr>
      <w:r>
        <w:rPr>
          <w:sz w:val="22"/>
        </w:rPr>
        <w:t>Теперь Хаггард заявил, что для него наступил "день оправдания" и сообщил, что он и его жена Гэйл, которая всячески поддерживала мужа после громкого обличения, решили основать церковь, управлять которой они будут вместе.</w:t>
      </w:r>
    </w:p>
    <w:p>
      <w:pPr>
        <w:pStyle w:val="Normal"/>
        <w:rPr>
          <w:sz w:val="22"/>
        </w:rPr>
      </w:pPr>
      <w:r>
        <w:rPr>
          <w:sz w:val="22"/>
        </w:rPr>
        <w:t>Хаггард пока не знает, сколько сочувствующих он сможет заполучить в свою новую церковь, но в его планах окормление содомитов, которым он будет помогать "изучать Священное Писание", чтобы разбираться в их проблемах с Божией помощью. Проповедник намерен учить паству тому, что Бог предначертал брак, как моногамный союз мужчины и женщины. Но, как полагает Хаггард, гетеросексуальный брак был лишь одним из одним идеалов в длинном списке вещей, которые Бог предназначил для людей.</w:t>
      </w:r>
    </w:p>
    <w:p>
      <w:pPr>
        <w:pStyle w:val="Normal"/>
        <w:rPr>
          <w:sz w:val="22"/>
        </w:rPr>
      </w:pPr>
      <w:r>
        <w:rPr>
          <w:sz w:val="22"/>
        </w:rPr>
        <w:t>По его словам, испытание, пережитое им, подготовило его и его жену к тому, чтобы помогать другим людям. Свое сердце он готов отдать надломленным людям. Хаггард и себя считает таким же надломленным человеком и называет себя кающимся грешником.</w:t>
      </w:r>
    </w:p>
    <w:p>
      <w:pPr>
        <w:pStyle w:val="Normal"/>
        <w:rPr>
          <w:sz w:val="22"/>
        </w:rPr>
      </w:pPr>
      <w:r>
        <w:rPr>
          <w:sz w:val="22"/>
        </w:rPr>
        <w:t>Какое-то время он полагал, что не достоин вернуться к служению, но затем почувствовал, что должен это сделать, поскольку к этому его принуждает любовь к другим людям. "Я должен перебороть, пережитый мною позор, чтобы помочь тем, кто постучится в нашу дверь", - сказа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ликобритании пройдет благотворительное чаепитие</w:t>
      </w:r>
    </w:p>
    <w:p>
      <w:pPr>
        <w:pStyle w:val="Normal"/>
        <w:rPr>
          <w:sz w:val="22"/>
        </w:rPr>
      </w:pPr>
      <w:r>
        <w:rPr>
          <w:sz w:val="22"/>
        </w:rPr>
        <w:t>«Tea Party» - мероприятие с чаем и тортом - будет проведено в выходные дни 18-20 июня с целью сбора средств «Churches Conservation Trust», национальной благотворительной организацией, защищающей исторические церкви Британии, которые зачислены в группу риска.</w:t>
      </w:r>
    </w:p>
    <w:p>
      <w:pPr>
        <w:pStyle w:val="Normal"/>
        <w:rPr>
          <w:sz w:val="22"/>
        </w:rPr>
      </w:pPr>
      <w:r>
        <w:rPr>
          <w:sz w:val="22"/>
        </w:rPr>
        <w:t>Более 100 исторических церквей, самых красивых и имеющих общенациональную ценность, нуждаются сегодня в срочной защите. В их числе есть храмы, покинутые в средние века из-за чумы, или такие, как церковь в Шропшире, взорванная войсками Оливера Кромвеля во время революции XVII в.</w:t>
      </w:r>
    </w:p>
    <w:p>
      <w:pPr>
        <w:pStyle w:val="Normal"/>
        <w:rPr>
          <w:sz w:val="22"/>
        </w:rPr>
      </w:pPr>
      <w:r>
        <w:rPr>
          <w:sz w:val="22"/>
        </w:rPr>
        <w:t>Мероприятие будет проведено в форме типичного английского летнего чаепития, на которое приглашаются люди всех возрастов. В ходе «Tea Party» участники мероприятия расскажут об истории храмов и предложат проекты их использования в настоящее время. Все акции, которые пройдут в рамках «Tea Party», являются бесплатными.</w:t>
      </w:r>
    </w:p>
    <w:p>
      <w:pPr>
        <w:pStyle w:val="Normal"/>
        <w:rPr>
          <w:sz w:val="22"/>
        </w:rPr>
      </w:pPr>
      <w:r>
        <w:rPr>
          <w:sz w:val="22"/>
        </w:rPr>
        <w:t>Великолепные церкви, которые больше не используются для регулярного совершения богослужений, продолжают являться самыми яркими памятниками прошлого страны. Цель «Tea Party» - побудить всех жителей Британии, независимо от их вероисповедания, привлечь внимание к замечательным храмовым зданиям, изучить их историю, выяснить, каким образом они могут быть сохранены для будущих поколений, а также возвратить их к повседневному использованию.</w:t>
      </w:r>
    </w:p>
    <w:p>
      <w:pPr>
        <w:pStyle w:val="Normal"/>
        <w:rPr>
          <w:sz w:val="22"/>
        </w:rPr>
      </w:pPr>
      <w:r>
        <w:rPr>
          <w:sz w:val="22"/>
        </w:rPr>
        <w:t>Правда, предлагаемые варианты использования старинных церквей, могут шокировать верующих: диапазон проектов скандально широк - от цирка и театра до школы и детского сада.</w:t>
      </w:r>
    </w:p>
    <w:p>
      <w:pPr>
        <w:pStyle w:val="Normal"/>
        <w:rPr>
          <w:sz w:val="22"/>
        </w:rPr>
      </w:pPr>
      <w:r>
        <w:rPr>
          <w:sz w:val="22"/>
        </w:rPr>
        <w:t>В период с 1969 года до наших дней более 300 исторических церквей в Великобритании были разрушены, более 1700 - закрыты, многие из них превращены в жилые дома и офисы.</w:t>
      </w:r>
    </w:p>
    <w:p>
      <w:pPr>
        <w:pStyle w:val="Normal"/>
        <w:rPr>
          <w:sz w:val="22"/>
        </w:rPr>
      </w:pPr>
      <w:r>
        <w:rPr>
          <w:sz w:val="22"/>
        </w:rPr>
        <w:t>«Churches Conservation Trust» сегодня занимается сохранением 340 британских церквей, отнесенных к категории наиболее значимых исторических храмов страны. В среднем организация тратит ? 12 000 в год на поддержание в порядке одной исторической церкви и около ? 250 000 на ремонт и реконструкцию храма для его использования в новых целях. Благотворительные пожертвования в сумме 1,5 млн. фунтов стерлингов в год необходимы фонду дополнительно для покрытия дефицита финансовых средств, затрачиваемых на реставрационные рабо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тестанты используют в кампании против абортов необычные изображения Младенца Христа</w:t>
      </w:r>
    </w:p>
    <w:p>
      <w:pPr>
        <w:pStyle w:val="Normal"/>
        <w:rPr>
          <w:sz w:val="22"/>
        </w:rPr>
      </w:pPr>
      <w:r>
        <w:rPr>
          <w:sz w:val="22"/>
        </w:rPr>
        <w:t>Протестантские Церкви Британии собираются вести кампанию против абортов с помощью изображений Младенца Христа. Изображения Спасителя во чреве Богородицы с нимбом вокруг Его головы планируется помещать на рекламных щитах в период Рождества. Они будут сопровождаться таким текстом: "Он в пути. Рождество начинается с Христа".</w:t>
      </w:r>
    </w:p>
    <w:p>
      <w:pPr>
        <w:pStyle w:val="Normal"/>
        <w:rPr>
          <w:sz w:val="22"/>
        </w:rPr>
      </w:pPr>
      <w:r>
        <w:rPr>
          <w:sz w:val="22"/>
        </w:rPr>
        <w:t>Эта реклама была создана рекламными работниками англиканской, методистской, объединенной реформированной и баптистской Церквей. Изображение Спасителя составлено из сканограмм разных младенцев в утробах матерей.</w:t>
      </w:r>
    </w:p>
    <w:p>
      <w:pPr>
        <w:pStyle w:val="Normal"/>
        <w:rPr>
          <w:sz w:val="22"/>
        </w:rPr>
      </w:pPr>
      <w:r>
        <w:rPr>
          <w:sz w:val="22"/>
        </w:rPr>
        <w:t>Хотя эти рекламные изображения появятся только ближе к Рождеству, их можно будет купить через Интернет.</w:t>
      </w:r>
    </w:p>
    <w:p>
      <w:pPr>
        <w:pStyle w:val="Normal"/>
        <w:rPr>
          <w:sz w:val="22"/>
        </w:rPr>
      </w:pPr>
      <w:r>
        <w:rPr>
          <w:sz w:val="22"/>
        </w:rPr>
        <w:t>"Эта реклама несет мощное послание каждому жителю Британии, где 570 младенцев лишают жизни в утробе матери каждый день 365 дней в году... Каждый раз, когда мы убиваем нерожденного младенца, мы убиваем Иисуса", - сказал директор Общества по защите нерожденных детей Джон Смит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Уфе работает парикмахерская для мусульманок</w:t>
      </w:r>
    </w:p>
    <w:p>
      <w:pPr>
        <w:pStyle w:val="Normal"/>
        <w:rPr>
          <w:sz w:val="22"/>
        </w:rPr>
      </w:pPr>
      <w:r>
        <w:rPr>
          <w:sz w:val="22"/>
        </w:rPr>
        <w:t>У мусульманок Уфы появилась возможность посещать специальную парикмахерскую, где каждая сможет подстричься в соответствии с канонами ислама.</w:t>
      </w:r>
    </w:p>
    <w:p>
      <w:pPr>
        <w:pStyle w:val="Normal"/>
        <w:rPr>
          <w:sz w:val="22"/>
        </w:rPr>
      </w:pPr>
      <w:r>
        <w:rPr>
          <w:sz w:val="22"/>
        </w:rPr>
        <w:t>В салоне предусмотрена и молельная комната. Нововведение появилось по многочисленным просьбам верующих</w:t>
      </w:r>
    </w:p>
    <w:p>
      <w:pPr>
        <w:pStyle w:val="Normal"/>
        <w:rPr>
          <w:sz w:val="22"/>
        </w:rPr>
      </w:pPr>
      <w:r>
        <w:rPr>
          <w:sz w:val="22"/>
        </w:rPr>
        <w:t>Инструктаж, необходимый для работы с клиентками-мусульманками, сотрудники парикмахерской получили в Комитете по стандарту "Халяль", действующем при духовном управлении мусульман региона.</w:t>
      </w:r>
    </w:p>
    <w:p>
      <w:pPr>
        <w:pStyle w:val="Normal"/>
        <w:rPr>
          <w:sz w:val="22"/>
        </w:rPr>
      </w:pPr>
      <w:r>
        <w:rPr>
          <w:sz w:val="22"/>
        </w:rPr>
        <w:t>"Открытие парикмахерской для мусульман - это еще один наглядный пример того, что индустрия "халяль" приобретает все большую популярность у потребителей", - сказал глава комитета Тимур Шангареев.</w:t>
      </w:r>
    </w:p>
    <w:p>
      <w:pPr>
        <w:pStyle w:val="Normal"/>
        <w:rPr>
          <w:sz w:val="22"/>
        </w:rPr>
      </w:pPr>
      <w:r>
        <w:rPr>
          <w:sz w:val="22"/>
        </w:rPr>
        <w:t>Он сообщил, что в республике по исламским канонам также работают поликлиника и салон ритуальных услуг, целый ряд предприятий производят халяльные продукты питания, косметические средства.</w:t>
      </w:r>
    </w:p>
    <w:p>
      <w:pPr>
        <w:pStyle w:val="Normal"/>
        <w:rPr>
          <w:sz w:val="22"/>
        </w:rPr>
      </w:pPr>
      <w:r>
        <w:rPr>
          <w:sz w:val="22"/>
        </w:rPr>
        <w:t>По законам шариата, правоверные могут стричься с совершением необходимой молитвы и соблюдением старинных традиций, к примеру, рекомендующих правоверным стричь волосы в период растущей луны и воздержаться от этого в день недели, соответствующий дню рожд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Футбольные фанаты рассчитывают на помощь Бога, магов и колдунов</w:t>
      </w:r>
    </w:p>
    <w:p>
      <w:pPr>
        <w:pStyle w:val="Normal"/>
        <w:rPr>
          <w:sz w:val="22"/>
        </w:rPr>
      </w:pPr>
      <w:r>
        <w:rPr>
          <w:sz w:val="22"/>
        </w:rPr>
        <w:t>Накануне чемпионата мира по футболу, стартовавшего 11 июня в ЮАР, министр обороны и защиты гражданского населения Кот д'Ивуара Моиз Куасси провел официальную встречу со знахарями, в ходе которой выразил надежду, что маги помогут футболистам страны успешно выступить на чемпионате.</w:t>
      </w:r>
    </w:p>
    <w:p>
      <w:pPr>
        <w:pStyle w:val="Normal"/>
        <w:rPr>
          <w:sz w:val="22"/>
        </w:rPr>
      </w:pPr>
      <w:r>
        <w:rPr>
          <w:sz w:val="22"/>
        </w:rPr>
        <w:t>Он вручил колдунам вознаграждение в размере нескольких тысяч долларов, по бутылке джина на каждого и билеты на все три матча группового турнира предстоящего чемпионата с участием сборной Кот д'Ивуара.</w:t>
      </w:r>
    </w:p>
    <w:p>
      <w:pPr>
        <w:pStyle w:val="Normal"/>
        <w:rPr>
          <w:sz w:val="22"/>
        </w:rPr>
      </w:pPr>
      <w:r>
        <w:rPr>
          <w:sz w:val="22"/>
        </w:rPr>
        <w:t>Колдовство - обычное дело и среди рядовых африканских любителей футбола: навести порчу на футболистов команды соперника почти то же самое, что для российского фаната пропустить бутылочку пива перед походом на стадион, отмечает издание.</w:t>
      </w:r>
    </w:p>
    <w:p>
      <w:pPr>
        <w:pStyle w:val="Normal"/>
        <w:rPr>
          <w:sz w:val="22"/>
        </w:rPr>
      </w:pPr>
      <w:r>
        <w:rPr>
          <w:sz w:val="22"/>
        </w:rPr>
        <w:t>К помощи сверхъестественных сил собираются прибегнуть и европейские фанаты. Болельщики испанской сборной собираются провести в ЮАР ритуал колдунов вуду и таким образом наложить проклятие на своих главных соперников - игроков из Швейцарии. Для этого испанцам понадобится маленькое чучело футболиста в майке сборной Швейцарии и набор из четырех булавок, которые следует втыкать в куклу.</w:t>
      </w:r>
    </w:p>
    <w:p>
      <w:pPr>
        <w:pStyle w:val="Normal"/>
        <w:rPr>
          <w:sz w:val="22"/>
        </w:rPr>
      </w:pPr>
      <w:r>
        <w:rPr>
          <w:sz w:val="22"/>
        </w:rPr>
        <w:t>Болельщики других команд надеются на помощь Бога. Так, восемь миссионеров из Аргентины собираются приехать в ЮАР и продемонстрировать всему миру флаг своей страны размером 50 на 20 метров, но пока у них нет билетов на матчи своей сборной.</w:t>
      </w:r>
    </w:p>
    <w:p>
      <w:pPr>
        <w:pStyle w:val="Normal"/>
        <w:rPr>
          <w:sz w:val="22"/>
        </w:rPr>
      </w:pPr>
      <w:r>
        <w:rPr>
          <w:sz w:val="22"/>
        </w:rPr>
        <w:t>В Мексике болельщики-католики наряжают в форму своей футбольной команды почитаемые статуи святых и даже Младенца Христа.</w:t>
      </w:r>
    </w:p>
    <w:p>
      <w:pPr>
        <w:pStyle w:val="Normal"/>
        <w:rPr>
          <w:sz w:val="22"/>
        </w:rPr>
      </w:pPr>
      <w:r>
        <w:rPr>
          <w:sz w:val="22"/>
        </w:rPr>
        <w:t>Фанаты сборной Германии планируют развернуть на трибунах стадионов, на которых предстоит играть их сборной, большой баннер с изображением Иисуса Христа.</w:t>
      </w:r>
    </w:p>
    <w:p>
      <w:pPr>
        <w:pStyle w:val="Normal"/>
        <w:rPr>
          <w:sz w:val="22"/>
        </w:rPr>
      </w:pPr>
      <w:r>
        <w:rPr>
          <w:sz w:val="22"/>
        </w:rPr>
        <w:t>Бразильские болельщики везут в Южную Африку уменьшенную копию статуи Христа Искупителя, оригинал которой стоит в Рио-де-Жанейро. С это копией поклонники четырехкратных чемпионов мира собираются пройтись по улицам Йоханнесбурга 15 июня - в день первого мачта их команд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Церковные объявления "подкармливали" предприимчивого новозеландца</w:t>
      </w:r>
    </w:p>
    <w:p>
      <w:pPr>
        <w:pStyle w:val="Normal"/>
        <w:rPr>
          <w:sz w:val="22"/>
        </w:rPr>
      </w:pPr>
      <w:r>
        <w:rPr>
          <w:sz w:val="22"/>
        </w:rPr>
        <w:t>Сотрудники похоронных бюро Новой Зеландии обеспокоены поведением своего соотечественника, который, узнав из церковных и газетных объявлений о чьих-нибудь похоронах, непременно является на траурный обед.</w:t>
      </w:r>
    </w:p>
    <w:p>
      <w:pPr>
        <w:pStyle w:val="Normal"/>
        <w:rPr>
          <w:sz w:val="22"/>
        </w:rPr>
      </w:pPr>
      <w:r>
        <w:rPr>
          <w:sz w:val="22"/>
        </w:rPr>
        <w:t>"Он всегда очень спокойный и вежливый и так же, как остальные, выражает свои соболезнования. С собой он носит пластиковые контейнеры, и, когда на него не смотрят, наполняет их едой", - рассказал директор одной из похоронных компаний.</w:t>
      </w:r>
    </w:p>
    <w:p>
      <w:pPr>
        <w:pStyle w:val="Normal"/>
        <w:rPr>
          <w:sz w:val="22"/>
        </w:rPr>
      </w:pPr>
      <w:r>
        <w:rPr>
          <w:sz w:val="22"/>
        </w:rPr>
        <w:t>Неизвестный, получивший прозвище "хмурый едок", посещает до четырех похорон в неделю, плотно наедается, а то, что осталось на столе, уносит с собой в специальном рюкзачке.</w:t>
      </w:r>
    </w:p>
    <w:p>
      <w:pPr>
        <w:pStyle w:val="Normal"/>
        <w:rPr>
          <w:sz w:val="22"/>
        </w:rPr>
      </w:pPr>
      <w:r>
        <w:rPr>
          <w:sz w:val="22"/>
        </w:rPr>
        <w:t>Сотрудникам удалось сфотографировать незваного гостя: мужчине около сорока лет, он прилично одет и не похож на бездомного бродягу. Теперь его изображение раздают родственникам только что умерших людей, предупреждая о возможном присутствии скорбного обжор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ия запатентует йогу</w:t>
      </w:r>
    </w:p>
    <w:p>
      <w:pPr>
        <w:pStyle w:val="Normal"/>
        <w:rPr>
          <w:sz w:val="22"/>
        </w:rPr>
      </w:pPr>
      <w:r>
        <w:rPr>
          <w:sz w:val="22"/>
        </w:rPr>
        <w:t>Власти Индии приняли решение запатентовать йогу, в надежде оградить традиционную индийскую физическую и духовную практику от влияния множества европейских школ псевдойоги.</w:t>
      </w:r>
    </w:p>
    <w:p>
      <w:pPr>
        <w:pStyle w:val="Normal"/>
        <w:rPr>
          <w:sz w:val="22"/>
        </w:rPr>
      </w:pPr>
      <w:r>
        <w:rPr>
          <w:sz w:val="22"/>
        </w:rPr>
        <w:t>В настоящее время специалисты заняты документацией всех поз йоги, доказывающей, что именно Индия является родиной столь популярного во всем мире течения.</w:t>
      </w:r>
    </w:p>
    <w:p>
      <w:pPr>
        <w:pStyle w:val="Normal"/>
        <w:rPr>
          <w:sz w:val="22"/>
        </w:rPr>
      </w:pPr>
      <w:r>
        <w:rPr>
          <w:sz w:val="22"/>
        </w:rPr>
        <w:t>«Это как футбол для Великобритании», - заявил один из лидеров йоги в Индии. «Представьте, что вы дали миру что-то удивительное, а мир стал говорить, что это не вы, а кто-то другой. Это раздражает», - пожаловался индийский гуру.</w:t>
      </w:r>
    </w:p>
    <w:p>
      <w:pPr>
        <w:pStyle w:val="Normal"/>
        <w:rPr>
          <w:sz w:val="22"/>
        </w:rPr>
      </w:pPr>
      <w:r>
        <w:rPr>
          <w:sz w:val="22"/>
        </w:rPr>
        <w:t>«Мы делаем это не для того, чтобы люди перестали заниматься йогой. Все дело в том, что некоторые недобросовестные предприниматели зарабатывают на этом деньги», - считает Винод Гупта, представитель администрации стра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4.06.10 Завершена реставрация 38-метровой статуи Христа-Искупителя в Рио. Работы по восстановлению статуи Христа-Искупителя начались в январе этого года. Обзорная площадка у подножья монумента оставалась открытой для посетителей, которые почти полгода были вынуждены довольствоваться видом скульптуры в лесах и под слоем полупрозрачной защитной материи. Стоимость реставрационных работ составила 7 миллионов бразильских реалов (3,84 млн. долларов). Были устранены повреждения мозаики, использованной в отделке статуи, а также микротрещины и вызванное влажностью потемнение. Седмица.</w:t>
      </w:r>
      <w:r>
        <w:rPr>
          <w:sz w:val="22"/>
          <w:lang w:val="en-US"/>
        </w:rPr>
        <w:t>Ru</w:t>
      </w:r>
    </w:p>
    <w:p>
      <w:pPr>
        <w:pStyle w:val="Normal"/>
        <w:rPr>
          <w:sz w:val="22"/>
        </w:rPr>
      </w:pPr>
      <w:r>
        <w:rPr>
          <w:sz w:val="22"/>
        </w:rPr>
        <w:t xml:space="preserve">06.06.10 В Варшаве провозглашен блаженным Католической Церкви священник Ежи Попелушко. Он был духовным наставником "Солидарности" и выступал с проповедями против коммунизма. 19 октября 1984 года 37-летний священник, которого считали символом церковного сопротивления коммунистическому режиму в стране, был похищен сотрудниками МВД. Через несколько дней его тело со следами зверских пыток нашли в реке Висле. Это убийство вызвало огромный политический резонанс не только в Польше. В похоронных богослужениях, которые возглавил кардинал Юзеф Глемп, приняли участие многие епископы, более тысячи священников и 100 тыс. мирян. Радонеж, </w:t>
      </w:r>
      <w:r>
        <w:rPr>
          <w:sz w:val="22"/>
          <w:lang w:val="en-US"/>
        </w:rPr>
        <w:t>DPA</w:t>
      </w:r>
    </w:p>
    <w:p>
      <w:pPr>
        <w:pStyle w:val="Normal"/>
        <w:rPr>
          <w:sz w:val="22"/>
        </w:rPr>
      </w:pPr>
      <w:r>
        <w:rPr>
          <w:sz w:val="22"/>
        </w:rPr>
        <w:t>07.06.10 В северном Ираке не стихает волна насилия по отношению к христианам. 7 июня перед собственным домом в Киркуке был застрелен христианин - владелец магазина мобильных телефонов. У 34-летнего Хане Салими Вади осталась жена и двое детей. Местные христиане опасаются следующей волны насилия и новых атак. Христиане подчеркивают, что и центральные власти в Багдаде, и местные в Киркуке и Мосуле не делают ничего, чтобы пресечь террор по отношению к христианам. Седмица.</w:t>
      </w:r>
      <w:r>
        <w:rPr>
          <w:sz w:val="22"/>
          <w:lang w:val="en-US"/>
        </w:rPr>
        <w:t>Ru</w:t>
      </w:r>
    </w:p>
    <w:p>
      <w:pPr>
        <w:pStyle w:val="Normal"/>
        <w:rPr>
          <w:sz w:val="22"/>
        </w:rPr>
      </w:pPr>
      <w:r>
        <w:rPr>
          <w:sz w:val="22"/>
        </w:rPr>
        <w:t>07.06.10 Мусульмане Малайзии организовали на телевидении передачу под названием «Имам Муда», цель которой - подвергнуть тестированию десятерых молодых людей в возрасте от 19 до 27 лет на предмет способности быть исламским имамом. Выигравший конкурс получит денежную премию - приблизительно 5 тыс. швейцарских франков. Кроме того, победитель получит право обучаться и получать стипендию в исламском университете Медины в Саудовской Аравии. После этого выпускник получит право возглавлять молитву в мечети Куала-Лумпура. Согласно сообщении газеты " Strait Times", впервые традиционная исламская религия и популярная культура соединяются в Малайзии таким причудливым образом - через телевизионный конкурс. Ранее в стране проводились лишь конкурсы чтецов Корана, но они были рассчитаны, главным образом, на религиозную публику. Седмица.</w:t>
      </w:r>
      <w:r>
        <w:rPr>
          <w:sz w:val="22"/>
          <w:lang w:val="en-US"/>
        </w:rPr>
        <w:t>Ru</w:t>
      </w:r>
    </w:p>
    <w:p>
      <w:pPr>
        <w:pStyle w:val="Normal"/>
        <w:rPr>
          <w:sz w:val="22"/>
        </w:rPr>
      </w:pPr>
      <w:r>
        <w:rPr>
          <w:sz w:val="22"/>
        </w:rPr>
        <w:t xml:space="preserve">07.06.10 В римском театре "Италия" </w:t>
      </w:r>
      <w:r>
        <w:rPr>
          <w:sz w:val="22"/>
          <w:lang w:val="uk-UA"/>
        </w:rPr>
        <w:t xml:space="preserve">показывают </w:t>
      </w:r>
      <w:r>
        <w:rPr>
          <w:sz w:val="22"/>
        </w:rPr>
        <w:t>мюзикл об Иоанне Павле II, возглавлявшем Католическую Церковь с 1978 по 2005 год. Мюзикл получивший название "Не бойтесь" (Non Abbiate Paura) начинается изображением Кароля Войтылы (мирское имя Папы Римского) в молодости, когда он жил в Польше, играл в футбол, участвовал в спектаклях и учил языки. Затем немецкая оккупация, смерть отца, после которой главный герой поступает в семинарию. В мюзикле показывается восхождение Войтылы от священника до сана кардинала; затем конклав избирает его папой Римским. Спектакль рассказывает о проповедях и поездках Иоанна Павла, а также о его роли в международных делах. Заканчивается мюзикл последними днями понтифика. Седмица.</w:t>
      </w:r>
      <w:r>
        <w:rPr>
          <w:sz w:val="22"/>
          <w:lang w:val="en-US"/>
        </w:rPr>
        <w:t>Ru</w:t>
      </w:r>
    </w:p>
    <w:p>
      <w:pPr>
        <w:pStyle w:val="Normal"/>
        <w:rPr>
          <w:sz w:val="22"/>
        </w:rPr>
      </w:pPr>
      <w:r>
        <w:rPr>
          <w:sz w:val="22"/>
        </w:rPr>
        <w:t>07.06.10 Окружной административный суд Киева отклонил иск жительницы Бахчисарая Сусанны Исмаиловой, которая требовала от МВД Украины разрешить ей сфотографироваться на паспорт в хиджабе. Суд посчитал, что права мусульманки не ущемляются, а следовательно, девушки и женщины должны будут и дальше фотографироваться с непокрытой головой. С.Исмаилова собирается подать апелляцию на данное решение суда. Аналогичные судебные процессы в США, России и ряде стран Европы завершились в пользу мусульман. Седмица.</w:t>
      </w:r>
      <w:r>
        <w:rPr>
          <w:sz w:val="22"/>
          <w:lang w:val="en-US"/>
        </w:rPr>
        <w:t>Ru</w:t>
      </w:r>
    </w:p>
    <w:p>
      <w:pPr>
        <w:pStyle w:val="Normal"/>
        <w:rPr>
          <w:sz w:val="22"/>
        </w:rPr>
      </w:pPr>
      <w:r>
        <w:rPr>
          <w:sz w:val="22"/>
        </w:rPr>
        <w:t>07.06.10 Почти 5 миллионов жителей Сан-Паулу (это примерно четвертая часть населения 20-миллионного города) прошли через бразильский мегаполис в традиционном «Марше за Иисуса» 3 июня, отмечая католический праздник Тела Христова. Бразильские СМИ отмечают, что это была самая большая католическая демонстрация в мире. Гигантская толпа совершила марш вдоль автострады на севере города. Многие из участников одновременно со своими христианским религиозным чувством демонстрировали приверженность футболу, облачившись в зелено-золотые свитеры цветов национальной команды Бразилии. Платформы, на которых рок-музыкантами исполнялись гимны и госпелы, сопровождали процессию, которая двигалась по городу в продолжение почти 12 часов. Седмица.</w:t>
      </w:r>
      <w:r>
        <w:rPr>
          <w:sz w:val="22"/>
          <w:lang w:val="en-US"/>
        </w:rPr>
        <w:t>Ru</w:t>
      </w:r>
    </w:p>
    <w:p>
      <w:pPr>
        <w:pStyle w:val="Normal"/>
        <w:rPr>
          <w:sz w:val="22"/>
        </w:rPr>
      </w:pPr>
      <w:r>
        <w:rPr>
          <w:sz w:val="22"/>
        </w:rPr>
        <w:t>08.06.10 Тридцать христианских церквей были сожжены дотла, подверглись нападению или угрозам, что они будут закрыты властями, в самой многочисленной по количеству населения мусульманской стране мира. Население Индонезии составляет 224.9 миллионов человек. Из них: мусульман - 87%, христиан - 9% (6% католики, преимущественно в Восточном Тиморе, 3% протестанты), индуисты - 2% (в основном на Бали), буддисты - менее 1% (в основном китайцы). Радонеж</w:t>
      </w:r>
    </w:p>
    <w:p>
      <w:pPr>
        <w:pStyle w:val="Normal"/>
        <w:rPr>
          <w:sz w:val="22"/>
        </w:rPr>
      </w:pPr>
      <w:r>
        <w:rPr>
          <w:sz w:val="22"/>
        </w:rPr>
        <w:t>08.06.10 Группа европейских католических епископов предостерегает против директивы Совета Европейского союза, которая указывает, что живые животные не должны использоваться для тестов, если при этом доступна какая-либо иная альтернатива. Текст директивы не исключает при этом использования для тестов тканей человеческих эмбрионов (ст. 4, п</w:t>
      </w:r>
      <w:r>
        <w:rPr>
          <w:sz w:val="22"/>
          <w:lang w:val="uk-UA"/>
        </w:rPr>
        <w:t>.</w:t>
      </w:r>
      <w:r>
        <w:rPr>
          <w:sz w:val="22"/>
        </w:rPr>
        <w:t xml:space="preserve"> 1). Результатом такой политики, указывают епископы стран Европы, может оказаться ситуация, когда защита животных будет происходить за счет человеческих эмбрионов. Комиссия Конференций епископов Европейского сообщества приветствует шаги, направленные на защиту животных, но убеждает Евросоюз изложить планируемый документ так, чтобы это исключило из альтернативных методов тестирования любые технологии, которые подразумевают использование человеческих эмбрионов и стволовых клеток. Седмица.</w:t>
      </w:r>
      <w:r>
        <w:rPr>
          <w:sz w:val="22"/>
          <w:lang w:val="en-US"/>
        </w:rPr>
        <w:t>Ru</w:t>
      </w:r>
    </w:p>
    <w:p>
      <w:pPr>
        <w:pStyle w:val="Normal"/>
        <w:rPr>
          <w:sz w:val="22"/>
        </w:rPr>
      </w:pPr>
      <w:r>
        <w:rPr>
          <w:sz w:val="22"/>
        </w:rPr>
        <w:t>08.06.10 В Таллинне воздвигнута скульптура монахини, изготовленная из эстонской монтажной пены Penosil. В основу идеи легла история, рассказывающая о монахинях, сбежавших в 16 веке из цистерцианского монастыря святого Михаила. Поступок монахинь, вернувшихся в мирскую жизнь, вызвал большую полемику в обществе того времени. Как отмечает портал Delfi, история сестры Эльсабе, «первой стряхнувшей пыль монастыря и вернувшейся в ряды мирян», одна из красивых легенд, возвращенных к жизни с помощью строительной пены, достойна того, чтобы о ней помнили. На изготовление 2-метровой фигуры монахини ушло почти 50 баллонов монтажной пены. Седмица.</w:t>
      </w:r>
      <w:r>
        <w:rPr>
          <w:sz w:val="22"/>
          <w:lang w:val="en-US"/>
        </w:rPr>
        <w:t>Ru</w:t>
      </w:r>
    </w:p>
    <w:p>
      <w:pPr>
        <w:pStyle w:val="Normal"/>
        <w:rPr>
          <w:sz w:val="22"/>
        </w:rPr>
      </w:pPr>
      <w:r>
        <w:rPr>
          <w:sz w:val="22"/>
        </w:rPr>
        <w:t>08.06.10 Датский карикатурист Курт Вестергаард заявил о своем уходе из газеты Jyllands-Posten. Он покидает газету, где проработал около 20 лет, из-за того, что не хочет подвергать опасности своих коллег. 75-летний художник также заявил, что хочет отдохнуть от работы и заняться организацией своих выставок. Курт Вестергаард в 2005 году опубликовал в газете карикатуры на Мухаммеда, вызвавшие волну недовольства в мусульманском мире. Во многих странах тогда прошли многочисленные акции протеста с требованием наказать автора рисунков. За его голову была назначена награда. Как отмечает Associated Press, на художника, а также на газету было совершено как минимум три нападения. Сейчас Вестергаарт находится под охраной полиции. Седмица.</w:t>
      </w:r>
      <w:r>
        <w:rPr>
          <w:sz w:val="22"/>
          <w:lang w:val="en-US"/>
        </w:rPr>
        <w:t>Ru</w:t>
      </w:r>
    </w:p>
    <w:p>
      <w:pPr>
        <w:pStyle w:val="Normal"/>
        <w:rPr>
          <w:sz w:val="22"/>
        </w:rPr>
      </w:pPr>
      <w:r>
        <w:rPr>
          <w:sz w:val="22"/>
        </w:rPr>
        <w:t>08.06.10 Несмотря на то, что Ватикан утвердил решение Бостонской архиепархии о закрытии пяти приходов, верующие-католики из упраздненных приходов продолжают проводить в них молитвенные стояния. Прихожане закрытых приходов Бостонской митрополии поклялись продолжить свои бессменные вахты вплоть до отмены решения о ликвидации их общин. В 2004 Бостонская митрополия объявила о планах закрыть более 80 приходов, включая те пять, где сегодня продолжаются молитвенные бдения. Этот шаг митрополия предприняла в ответ на серьезные финансовые проблемы и кризис кадров духовенства. С этого времени митрополия заплатила несколько миллионов долларов в качестве налогов, штрафов, страховок и затрат на обслуживание этих приходов, где официально уже не разрешается совершать богослужение. Седмица.</w:t>
      </w:r>
      <w:r>
        <w:rPr>
          <w:sz w:val="22"/>
          <w:lang w:val="en-US"/>
        </w:rPr>
        <w:t>Ru</w:t>
      </w:r>
    </w:p>
    <w:p>
      <w:pPr>
        <w:pStyle w:val="Normal"/>
        <w:rPr>
          <w:sz w:val="22"/>
        </w:rPr>
      </w:pPr>
      <w:r>
        <w:rPr>
          <w:sz w:val="22"/>
        </w:rPr>
        <w:t>08.06.10 Союз мусульманок Татарстана открыл свой сайт в Интернете. На новом ресурсе рассказано о работе и достижениях Союза, а также о новых проектах, большинство которых посвящено созданию и сохранению семьи. Целый раздел выделен проекту "Сваха", участницы которого занимаются возрождением института сватовства. Девушки и женщины приглашаются к участию в конкурсах женской духовной красоты, дизайнеров национальной одежды и исламской моды, конкурсу проповедниц. С помощью нового сайта мусульманки также смогут искать работу, воспользовавшись услугами Центра трудоустройства и подбора персонала. Интерфакс-Религия</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03.06.10 Фильм «Поп» получил главный приз XIX Международного Кинофорума «Золотой Витязь» http://www.pravoslavie.ru/news/35573.htm</w:t>
      </w:r>
    </w:p>
    <w:p>
      <w:pPr>
        <w:pStyle w:val="Normal"/>
        <w:rPr>
          <w:sz w:val="22"/>
        </w:rPr>
      </w:pPr>
      <w:r>
        <w:rPr>
          <w:sz w:val="22"/>
        </w:rPr>
        <w:t>03.06.10 Впервые за шесть лет в Эстонии освящен православный храм http://www.patriarchia.ru/db/text/354192.html</w:t>
      </w:r>
    </w:p>
    <w:p>
      <w:pPr>
        <w:pStyle w:val="Normal"/>
        <w:rPr>
          <w:sz w:val="22"/>
        </w:rPr>
      </w:pPr>
      <w:r>
        <w:rPr>
          <w:sz w:val="22"/>
        </w:rPr>
        <w:t>04.06.10 Состоялось заседание рабочей группы по рассмотрению проблем в отношениях между Русской Православной и Римско-Католической Церквами http://www.mospat.ru/ru/2010/06/04/news19983</w:t>
      </w:r>
    </w:p>
    <w:p>
      <w:pPr>
        <w:pStyle w:val="Normal"/>
        <w:rPr>
          <w:sz w:val="22"/>
        </w:rPr>
      </w:pPr>
      <w:r>
        <w:rPr>
          <w:sz w:val="22"/>
        </w:rPr>
        <w:t>04.06.10 Один человек убит и один получил ранения в результате обстрела неизвестным прихожан мечети в дагестанском поселке Тарки. Интерфакс-Религия</w:t>
      </w:r>
    </w:p>
    <w:p>
      <w:pPr>
        <w:pStyle w:val="Normal"/>
        <w:rPr>
          <w:sz w:val="22"/>
        </w:rPr>
      </w:pPr>
      <w:r>
        <w:rPr>
          <w:sz w:val="22"/>
        </w:rPr>
        <w:t xml:space="preserve">07.06.10 </w:t>
      </w:r>
      <w:r>
        <w:rPr>
          <w:sz w:val="22"/>
          <w:lang w:val="en-US"/>
        </w:rPr>
        <w:t>C</w:t>
      </w:r>
      <w:r>
        <w:rPr>
          <w:sz w:val="22"/>
        </w:rPr>
        <w:t xml:space="preserve">вященник Олег Стеняев: "Различий между эротикой и порнографией быть не может!"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news</w:t>
      </w:r>
      <w:r>
        <w:rPr>
          <w:sz w:val="22"/>
        </w:rPr>
        <w:t>/12534.</w:t>
      </w:r>
      <w:r>
        <w:rPr>
          <w:sz w:val="22"/>
          <w:lang w:val="en-US"/>
        </w:rPr>
        <w:t>html</w:t>
      </w:r>
    </w:p>
    <w:p>
      <w:pPr>
        <w:pStyle w:val="Normal"/>
        <w:rPr>
          <w:sz w:val="22"/>
        </w:rPr>
      </w:pPr>
      <w:r>
        <w:rPr>
          <w:sz w:val="22"/>
        </w:rPr>
        <w:t>07.06.10 Криминалисты установили зависимость между исламом и склонностью к насилию http://www.sedmitza.ru/news/1221367.html</w:t>
      </w:r>
    </w:p>
    <w:p>
      <w:pPr>
        <w:pStyle w:val="Normal"/>
        <w:rPr>
          <w:sz w:val="22"/>
        </w:rPr>
      </w:pPr>
      <w:r>
        <w:rPr>
          <w:sz w:val="22"/>
        </w:rPr>
        <w:t>08.06.10 Протоиерей Димитрий Смирнов подверг критике предложение группы депутатов ввести плату за освобождение от срочной военной службы http://www.patriarchia.ru/db/text/1177773.html</w:t>
      </w:r>
    </w:p>
    <w:p>
      <w:pPr>
        <w:pStyle w:val="Normal"/>
        <w:rPr>
          <w:sz w:val="22"/>
        </w:rPr>
      </w:pPr>
      <w:r>
        <w:rPr>
          <w:sz w:val="22"/>
        </w:rPr>
        <w:t>08.06.10 Неожиданные данные британских врачей: матери делают аборты после... процедуры искусственного оплодотворения http://www.sedmitza.ru/news/1223363.html</w:t>
      </w:r>
    </w:p>
    <w:p>
      <w:pPr>
        <w:pStyle w:val="Normal"/>
        <w:rPr>
          <w:sz w:val="22"/>
        </w:rPr>
      </w:pPr>
      <w:r>
        <w:rPr>
          <w:sz w:val="22"/>
        </w:rPr>
        <w:t>09.06.10 «Народный Собор» призвал Генпрокуратуру провести проверку на предмет выявления нарушений законодательства при внедрении ювенальной юстиции http://www.radonezh.ru/news/12551.html</w:t>
      </w:r>
    </w:p>
    <w:p>
      <w:pPr>
        <w:pStyle w:val="Normal"/>
        <w:rPr>
          <w:sz w:val="22"/>
        </w:rPr>
      </w:pPr>
      <w:r>
        <w:rPr>
          <w:sz w:val="22"/>
        </w:rPr>
        <w:t>09.06.10 В Аланском женском монастыре в результате наводнения полностью разрушены водные коммуникации и дороги http://www.pravoslavie.ru/news/35619.htm</w:t>
      </w:r>
    </w:p>
    <w:p>
      <w:pPr>
        <w:pStyle w:val="Normal"/>
        <w:rPr>
          <w:sz w:val="22"/>
        </w:rPr>
      </w:pPr>
      <w:r>
        <w:rPr>
          <w:sz w:val="22"/>
        </w:rPr>
        <w:t>09.06.10 Итальянская полиция разогнала акцию движения за рукоположение женщин http://www.sedmitza.ru/news/1227115.html</w:t>
      </w:r>
    </w:p>
    <w:p>
      <w:pPr>
        <w:pStyle w:val="Normal"/>
        <w:rPr>
          <w:sz w:val="22"/>
        </w:rPr>
      </w:pPr>
      <w:r>
        <w:rPr>
          <w:sz w:val="22"/>
        </w:rPr>
        <w:t>09.06.10 Уполномоченный по правам ребенка при Президенте России Павел Астахов выразил согласие с положениями недавней резолюции Всемирного русского народного собора по ювенальной юстиции http://www.sedmitza.ru/news/1227455.html</w:t>
      </w:r>
    </w:p>
    <w:p>
      <w:pPr>
        <w:pStyle w:val="Normal"/>
        <w:rPr>
          <w:sz w:val="22"/>
        </w:rPr>
      </w:pPr>
      <w:r>
        <w:rPr>
          <w:sz w:val="22"/>
        </w:rPr>
        <w:t>10.06.10 В Болгарии пишут «Летопись Болгарской Православной Церкви» http://drevo-info.ru/news/8501.html</w:t>
      </w:r>
    </w:p>
    <w:p>
      <w:pPr>
        <w:pStyle w:val="Normal"/>
        <w:rPr>
          <w:sz w:val="22"/>
        </w:rPr>
      </w:pPr>
      <w:r>
        <w:rPr>
          <w:sz w:val="22"/>
        </w:rPr>
        <w:t>11.06.10 В Эстонии будет создан «Парк памяти Православной Церкви» http://www.pravoslavie.ru/news/35604.htm</w:t>
      </w:r>
    </w:p>
    <w:p>
      <w:pPr>
        <w:pStyle w:val="Normal"/>
        <w:rPr>
          <w:sz w:val="22"/>
        </w:rPr>
      </w:pPr>
      <w:r>
        <w:rPr>
          <w:sz w:val="22"/>
        </w:rPr>
        <w:t>11.06.10 У большинства британцев ислам ассоциируется с терроризмом http://www.interfax-religion.ru/?act=news&amp;div=35920</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В июне Крым приглашает паломников посетить святыни полуострова </w:t>
      </w:r>
      <w:r>
        <w:rPr>
          <w:sz w:val="22"/>
        </w:rPr>
        <w:t>http://orthodoxy.org.ua/tn/node/6360</w:t>
      </w:r>
    </w:p>
    <w:p>
      <w:pPr>
        <w:pStyle w:val="Normal"/>
        <w:rPr/>
      </w:pPr>
      <w:r>
        <w:rPr>
          <w:b/>
          <w:sz w:val="22"/>
        </w:rPr>
        <w:t xml:space="preserve">До 21 июля в Киеве пребывает частица Ризы Господней. </w:t>
      </w:r>
      <w:r>
        <w:rPr>
          <w:sz w:val="22"/>
        </w:rPr>
        <w:t>Она находится в Николо-Иорданском храме (ул. Фрунзе, 47). Доступ к святыне открыт с 8 до 21-00, специальные молебны проходят в 13 и 17 часов.</w:t>
      </w:r>
    </w:p>
    <w:p>
      <w:pPr>
        <w:pStyle w:val="Normal"/>
        <w:rPr/>
      </w:pPr>
      <w:r>
        <w:rPr>
          <w:b/>
          <w:sz w:val="22"/>
        </w:rPr>
        <w:t xml:space="preserve">В Херсон доставлены мощи святителя Спиридона Тримифунтского. </w:t>
      </w:r>
      <w:r>
        <w:rPr>
          <w:sz w:val="22"/>
        </w:rPr>
        <w:t>6-18 июня ковчег с мощами посетит благочиния и храмы епархии. С 18 по 21 июня святыня будет пребывать в Свято-Духовском кафедральном соборе города Херсона.</w:t>
      </w:r>
    </w:p>
    <w:p>
      <w:pPr>
        <w:pStyle w:val="Normal"/>
        <w:rPr/>
      </w:pPr>
      <w:r>
        <w:rPr>
          <w:b/>
          <w:sz w:val="22"/>
        </w:rPr>
        <w:t>Попечительский фонд о нуждах Русской Зарубежной Церкви и Православная миссия на Гаити открыли новый проект помощи неимущим семьям среди прихожан миссии.</w:t>
      </w:r>
      <w:r>
        <w:rPr>
          <w:sz w:val="22"/>
        </w:rPr>
        <w:t xml:space="preserve"> С подробной информацией можно ознакомиться на сайте программы (на английском языке) - http://haitiorthodoxfamilyrelief.com</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Церковь и общество» </w:t>
      </w:r>
      <w:r>
        <w:rPr>
          <w:sz w:val="22"/>
        </w:rPr>
        <w:t>http://www.ovco.org Официальный ресурс Отдела Московского Патриархата по взаимоотношениям Церкви и общества.</w:t>
      </w:r>
    </w:p>
    <w:p>
      <w:pPr>
        <w:pStyle w:val="Normal"/>
        <w:rPr/>
      </w:pPr>
      <w:r>
        <w:rPr>
          <w:b/>
          <w:sz w:val="22"/>
        </w:rPr>
        <w:t xml:space="preserve">Православие и секуляризм </w:t>
      </w:r>
      <w:r>
        <w:rPr>
          <w:sz w:val="22"/>
        </w:rPr>
        <w:t>http://www.mospat.ru/ru/2010/06/03/news19941 Выступление председателя ОВЦС МП, ректора Общецерковной аспирантуры и докторантуры митрополита Волоколамского Илариона в Русской христианской гуманитарной академии.</w:t>
      </w:r>
    </w:p>
    <w:p>
      <w:pPr>
        <w:pStyle w:val="Normal"/>
        <w:rPr/>
      </w:pPr>
      <w:r>
        <w:rPr>
          <w:b/>
          <w:sz w:val="22"/>
        </w:rPr>
        <w:t>Профессор Алексей Ильич Осипов. «О возможности объединения католицизма с Православием»</w:t>
      </w:r>
      <w:r>
        <w:rPr>
          <w:sz w:val="22"/>
        </w:rPr>
        <w:t xml:space="preserve">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analytic</w:t>
      </w:r>
      <w:r>
        <w:rPr>
          <w:sz w:val="22"/>
        </w:rPr>
        <w:t>/12531.</w:t>
      </w:r>
      <w:r>
        <w:rPr>
          <w:sz w:val="22"/>
          <w:lang w:val="en-US"/>
        </w:rPr>
        <w:t>html</w:t>
      </w:r>
      <w:r>
        <w:rPr>
          <w:sz w:val="22"/>
        </w:rPr>
        <w:t xml:space="preserve"> (комментарий для обозрения «Радиофорум»)</w:t>
      </w:r>
    </w:p>
    <w:p>
      <w:pPr>
        <w:pStyle w:val="Normal"/>
        <w:rPr/>
      </w:pPr>
      <w:r>
        <w:rPr>
          <w:b/>
          <w:sz w:val="22"/>
        </w:rPr>
        <w:t>Если зададут вопрос о вере, о крещении, можно промолчать, или нужно обязательно исповедовать?</w:t>
      </w:r>
      <w:r>
        <w:rPr>
          <w:sz w:val="22"/>
        </w:rPr>
        <w:t xml:space="preserve"> http://www.radonezh.ru/radio/text/12522.html На вопросы отвечает протоиерей Димитрий Смир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7:59:00Z</dcterms:created>
  <dc:creator>Tatiana</dc:creator>
  <dc:description/>
  <dc:language>en-US</dc:language>
  <cp:lastModifiedBy>Admin</cp:lastModifiedBy>
  <dcterms:modified xsi:type="dcterms:W3CDTF">2010-06-14T13:56:00Z</dcterms:modified>
  <cp:revision>6</cp:revision>
  <dc:subject/>
  <dc:title>06</dc:title>
</cp:coreProperties>
</file>