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11.06.10 Участники выставки «Двоесловие/Диалог» направили Патриарху Кириллу благодарственное письмо</w:t>
      </w:r>
    </w:p>
    <w:p>
      <w:pPr>
        <w:pStyle w:val="Normal"/>
        <w:rPr>
          <w:sz w:val="22"/>
        </w:rPr>
      </w:pPr>
      <w:r>
        <w:rPr>
          <w:sz w:val="22"/>
        </w:rPr>
        <w:t>Художники - участники выставки «Двоесловие/Диалог» в храме святой Татианы при МГУ направили Святейшему Патриарху Кириллу письмо с благодарностью за разрешение провести экспозицию.</w:t>
      </w:r>
    </w:p>
    <w:p>
      <w:pPr>
        <w:pStyle w:val="Normal"/>
        <w:rPr>
          <w:sz w:val="22"/>
        </w:rPr>
      </w:pPr>
      <w:r>
        <w:rPr>
          <w:sz w:val="22"/>
        </w:rPr>
        <w:t>Полный текст письма:</w:t>
      </w:r>
    </w:p>
    <w:p>
      <w:pPr>
        <w:pStyle w:val="Normal"/>
        <w:rPr>
          <w:sz w:val="22"/>
        </w:rPr>
      </w:pPr>
      <w:r>
        <w:rPr>
          <w:sz w:val="22"/>
        </w:rPr>
        <w:t>«Ваше Святейшество, Святейший Владыка! Подходит к концу выставка «Двоесловие/Диалог», в которой мы приняли участие.</w:t>
      </w:r>
    </w:p>
    <w:p>
      <w:pPr>
        <w:pStyle w:val="Normal"/>
        <w:rPr>
          <w:sz w:val="22"/>
        </w:rPr>
      </w:pPr>
      <w:r>
        <w:rPr>
          <w:sz w:val="22"/>
        </w:rPr>
        <w:t>Позвольте принести Вам нашу самую сердечную и искреннюю благодарность за то, что Вы позволили её провести, а также за Ваши Первосвятительские молитвы о Вашей пастве, в том числе, верим, и о нас.</w:t>
      </w:r>
    </w:p>
    <w:p>
      <w:pPr>
        <w:pStyle w:val="Normal"/>
        <w:rPr>
          <w:sz w:val="22"/>
        </w:rPr>
      </w:pPr>
      <w:r>
        <w:rPr>
          <w:sz w:val="22"/>
        </w:rPr>
        <w:t>Выставка стала важной вехой и ценным опытом нашей жизни. Ведь в силу известных причин в последние годы современное искусство оказалось вне церковной ограды, а многие из нынешних прихожан и клириков и художники, зачастую, говорят на разных языках, не понимая друг друга. При этом мы отнюдь не единственные представители современного искусства, которые, являясь верными чадами Православной Церкви, страдают от такой изоляции и хотели бы не только духовно, но и в творческой жизни быть с Церковью и в Церкви. Мы уверены, что таких гораздо больше, чем было представлено на выставке.</w:t>
      </w:r>
    </w:p>
    <w:p>
      <w:pPr>
        <w:pStyle w:val="Normal"/>
        <w:rPr>
          <w:sz w:val="22"/>
        </w:rPr>
      </w:pPr>
      <w:r>
        <w:rPr>
          <w:sz w:val="22"/>
        </w:rPr>
        <w:t>Святейший Владыка! Диалог Церкви и современного искусства начат. Он идёт нелегко, но идёт. И мы всё больше убеждаемся в том, что он нужен.</w:t>
      </w:r>
    </w:p>
    <w:p>
      <w:pPr>
        <w:pStyle w:val="Normal"/>
        <w:rPr>
          <w:sz w:val="22"/>
        </w:rPr>
      </w:pPr>
      <w:r>
        <w:rPr>
          <w:sz w:val="22"/>
        </w:rPr>
        <w:t>С сыновним смирением просим Ваших молитв о продолжении диалога и о том, чтобы Всемилостивейший Господь даровал его участникам терпения, взаимной любви и уважения. Состоявшаяся выставка показала, что это возможно.</w:t>
      </w:r>
    </w:p>
    <w:p>
      <w:pPr>
        <w:pStyle w:val="Normal"/>
        <w:rPr>
          <w:sz w:val="22"/>
        </w:rPr>
      </w:pPr>
      <w:r>
        <w:rPr>
          <w:sz w:val="22"/>
        </w:rPr>
        <w:t>Ваши и Святой Православной Церкви недостойные чада, диакон Феодор Котрелёв, Татьяна Баданина, Дмитрий Врубель, Константин Звездочётов, Владимир Куприянов, Александр Сигутин, Виктория Тимофеева, Андрей Филиппов, Гор Чаха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1.06.10 В Московской Патриархии напомнили о важности молитв за власть</w:t>
      </w:r>
    </w:p>
    <w:p>
      <w:pPr>
        <w:pStyle w:val="Normal"/>
        <w:rPr>
          <w:sz w:val="22"/>
        </w:rPr>
      </w:pPr>
      <w:r>
        <w:rPr>
          <w:sz w:val="22"/>
        </w:rPr>
        <w:t>Верующие молятся о правителях с первых веков христианства, и церковное творчество в этой сфере поощряется, заявили в Московской Патриархии.</w:t>
      </w:r>
    </w:p>
    <w:p>
      <w:pPr>
        <w:pStyle w:val="Normal"/>
        <w:rPr>
          <w:sz w:val="22"/>
        </w:rPr>
      </w:pPr>
      <w:r>
        <w:rPr>
          <w:sz w:val="22"/>
        </w:rPr>
        <w:t>"Это древняя традиция. Христиане молились за власти даже в период гонений, начиная с первых веков нашей эры, и это не предосудительно, в этом нет подобострастия, подхалимства", - сказал глава патриаршей пресс-службы протоиерей Владимир Вигилянский. Таким образом он прокомментировал новость о том, что на празднике в Таврическом дворце Петербурга в Международный день защиты детей раздавали брошюру "Молитва за президента России".</w:t>
      </w:r>
    </w:p>
    <w:p>
      <w:pPr>
        <w:pStyle w:val="Normal"/>
        <w:rPr>
          <w:sz w:val="22"/>
        </w:rPr>
      </w:pPr>
      <w:r>
        <w:rPr>
          <w:sz w:val="22"/>
        </w:rPr>
        <w:t>Отец Владимир отметил, что за каждым богослужением православные молятся о властях и воинстве. По его словам, когда молятся о "богохранимой стране нашей, власти и воинстве ее", то руководство страны призывается к тому, чтобы при нем жизнь людей была безмятежной, "во всяком благочестии и чистоте".</w:t>
      </w:r>
    </w:p>
    <w:p>
      <w:pPr>
        <w:pStyle w:val="Normal"/>
        <w:rPr>
          <w:sz w:val="22"/>
        </w:rPr>
      </w:pPr>
      <w:r>
        <w:rPr>
          <w:sz w:val="22"/>
        </w:rPr>
        <w:t>Представитель Церкви привел пример святителя Николая Японского, русского миссионера, который проповедовал среди японцев и во время русско-японской войны возносил молитвы об императоре Японии.</w:t>
      </w:r>
    </w:p>
    <w:p>
      <w:pPr>
        <w:pStyle w:val="Normal"/>
        <w:rPr>
          <w:sz w:val="22"/>
        </w:rPr>
      </w:pPr>
      <w:r>
        <w:rPr>
          <w:sz w:val="22"/>
        </w:rPr>
        <w:t>"Некоторым светским людям кажется, что если молятся, к примеру, за Гитлера, Сталина или японского императора, то это значит, будто преклоняются перед ними. Ничего подобного. Мы молимся о том, чтобы Господь управил того или иного правителя для мирной жизни народа", - сказал отец Владимир.</w:t>
      </w:r>
    </w:p>
    <w:p>
      <w:pPr>
        <w:pStyle w:val="Normal"/>
        <w:rPr>
          <w:sz w:val="22"/>
        </w:rPr>
      </w:pPr>
      <w:r>
        <w:rPr>
          <w:sz w:val="22"/>
        </w:rPr>
        <w:t>Как отметил руководитель пресс-службы Московской Патриархии, Церковь поощряет "творчество в сфере молитвословия", и если не говорить об общепринятых молитвах, возносимых за богослужениями в храмах, то "в келейном, частном молитвослове мы можем сами придумывать молитвы, и это хорошо: священники как раз призывают людей молиться своими слова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1.06.10 Официальный сайт Киево-Печерской лавры прокомментировал информацию о переименовании улицы Ивана Мазепы в Лаврскую</w:t>
      </w:r>
    </w:p>
    <w:p>
      <w:pPr>
        <w:pStyle w:val="Normal"/>
        <w:rPr>
          <w:sz w:val="22"/>
        </w:rPr>
      </w:pPr>
      <w:r>
        <w:rPr>
          <w:sz w:val="22"/>
        </w:rPr>
        <w:t>С конца минувшей недели в украинском обществе возрастает информационный резонанс относительно переименования улицы Ивана Мазепы в г. Киеве. В частности, этой теме была посвящена значительная часть эфира программы «Большая политика с Евгением Киселевым», которая по данным ряда информационных агентств и аналитических изданий имеет самые высокие рейтинги среди политических ток-шоу на украинских телеканалах. Обсуждение темы активно подхватили светские СМИ.</w:t>
      </w:r>
    </w:p>
    <w:p>
      <w:pPr>
        <w:pStyle w:val="Normal"/>
        <w:rPr>
          <w:sz w:val="22"/>
        </w:rPr>
      </w:pPr>
      <w:r>
        <w:rPr>
          <w:sz w:val="22"/>
        </w:rPr>
        <w:t>«Целый день берут комментарии относительно улицы Лаврской-Мазепы-Январского восстания», - под таким названием появился комментарий в блоге протоиерея Георгия Коваленко. В нем председатель Синодального информационно-просветительского отдела УПЦ в частности подтвердил информацию, что «УПЦ уже много лет просит, чтобы улицу, на который находится Свято-Успенская Киево-Печерская лавра, назвали Лаврской».</w:t>
      </w:r>
    </w:p>
    <w:p>
      <w:pPr>
        <w:pStyle w:val="Normal"/>
        <w:rPr>
          <w:sz w:val="22"/>
        </w:rPr>
      </w:pPr>
      <w:r>
        <w:rPr>
          <w:sz w:val="22"/>
        </w:rPr>
        <w:t>Свой комментарий опубликовал и официальный сайт Киево-Печерской лавры:</w:t>
      </w:r>
    </w:p>
    <w:p>
      <w:pPr>
        <w:pStyle w:val="Normal"/>
        <w:rPr>
          <w:sz w:val="22"/>
        </w:rPr>
      </w:pPr>
      <w:r>
        <w:rPr>
          <w:sz w:val="22"/>
        </w:rPr>
        <w:t>«Украинские СМИ с явным незнанием сути вопроса комментируют информацию о предложении назвать улицу имени анафематствованного И. Мазепы «Лаврской» в честь расположенной на ней Свято-Успенской Киево-Печерской лавры.</w:t>
      </w:r>
    </w:p>
    <w:p>
      <w:pPr>
        <w:pStyle w:val="Normal"/>
        <w:rPr>
          <w:sz w:val="22"/>
        </w:rPr>
      </w:pPr>
      <w:r>
        <w:rPr>
          <w:sz w:val="22"/>
        </w:rPr>
        <w:t>Идею переименования вкладывают в уста Святейшего Патриарха Московского и всея Руси Кирилла, видимо, не зная или не желая знать, что задолго до 25 октября 2007 года, когда Киевсовет 71 голосом депутатов принял решение о переименовании улицы «Январского восстания» в улицу «И. Мазепы», священноначалие Украинской Православной Церкви обращалось ко всем ветвям власти с просьбой не допустить кощунственного решения. В свое время от канцелярии Киевской Митрополии на имя премьер-министра Украины и мэра Киева были направлены официальные письма с аргументированными разъяснениями того, почему именем Мазепы нельзя называть улицу, на которой находится лавра.</w:t>
      </w:r>
    </w:p>
    <w:p>
      <w:pPr>
        <w:pStyle w:val="Normal"/>
        <w:rPr>
          <w:sz w:val="22"/>
        </w:rPr>
      </w:pPr>
      <w:r>
        <w:rPr>
          <w:sz w:val="22"/>
        </w:rPr>
        <w:t>Данный вопрос, прежде всего, беспокоит верующих Украинской Православной Церкви, которым в наследство от предыдущей власти наряду с другими антицерковными инициативами досталась и эта проблема. Исходя из церковного права, Мазепа был предан анафеме Церковью, к которой принадлежал, а для верующего человека анафема равносильна духовной смерти. И это главный критерий, почему улица, на которой расположена великая святыня Всемирного Православия, не должна называться его именем, даже если он и был гетманом.</w:t>
      </w:r>
    </w:p>
    <w:p>
      <w:pPr>
        <w:pStyle w:val="Normal"/>
        <w:rPr>
          <w:sz w:val="22"/>
        </w:rPr>
      </w:pPr>
      <w:r>
        <w:rPr>
          <w:sz w:val="22"/>
        </w:rPr>
        <w:t>Это давняя проблема, но именно сейчас ее пытаются актуализировать, привязав к личности Патриарха Кирилла. Накануне Патриаршего визита в Украину тон прессы приобретает чисто политический характер, но у Святейшего Патриарха Кирилла есть более существенные вопросы духовного направления, чем «просить киевских чиновников переименовать улицу "Мазепы" в "Лаврскую"».</w:t>
      </w:r>
    </w:p>
    <w:p>
      <w:pPr>
        <w:pStyle w:val="Normal"/>
        <w:rPr/>
      </w:pPr>
      <w:r>
        <w:rPr>
          <w:sz w:val="22"/>
        </w:rPr>
        <w:t>Выпады против Патриарха проходят на фоне борьбы за «свободу слова», но, судя по названиям и тону публикаций, не скажешь, что в Украине она ущемлена. Чего только стоят подобные заголовки и карикатуры в прессе: «Главный поп России велел перекрестить улицу Мазепы» (durdom.in.ua ); «Патриарх Московский и всея Руси Кирилл хочет изгнать Мазепу из Киева» (интернет-издание «Поток»); «Патриарх Кирилл переживает из-за киевского Мазепы» (интернет-издание «Полемика»); «Кирилл снова пихает свой патриарший нос в украинскую историю» (информационное агентство «Видеоновости»); «Патриарху Кириллу не дает покоя улица Мазепы. Просит переименовать...» (forUm). Из высказываний представителей политико-националистических кругов оказывается, что депутаты Киевсовета совершают «плазування перед чужинцями, що принижує г</w:t>
      </w:r>
      <w:r>
        <w:rPr>
          <w:sz w:val="22"/>
          <w:lang w:val="en-US"/>
        </w:rPr>
        <w:t>i</w:t>
      </w:r>
      <w:r>
        <w:rPr>
          <w:sz w:val="22"/>
        </w:rPr>
        <w:t>дн</w:t>
      </w:r>
      <w:r>
        <w:rPr>
          <w:sz w:val="22"/>
          <w:lang w:val="en-US"/>
        </w:rPr>
        <w:t>i</w:t>
      </w:r>
      <w:r>
        <w:rPr>
          <w:sz w:val="22"/>
        </w:rPr>
        <w:t>сть укра</w:t>
      </w:r>
      <w:r>
        <w:rPr>
          <w:sz w:val="22"/>
          <w:lang w:val="en-US"/>
        </w:rPr>
        <w:t>i</w:t>
      </w:r>
      <w:r>
        <w:rPr>
          <w:sz w:val="22"/>
        </w:rPr>
        <w:t>нц</w:t>
      </w:r>
      <w:r>
        <w:rPr>
          <w:sz w:val="22"/>
          <w:lang w:val="en-US"/>
        </w:rPr>
        <w:t>i</w:t>
      </w:r>
      <w:r>
        <w:rPr>
          <w:sz w:val="22"/>
        </w:rPr>
        <w:t>в».</w:t>
      </w:r>
    </w:p>
    <w:p>
      <w:pPr>
        <w:pStyle w:val="Normal"/>
        <w:rPr>
          <w:sz w:val="22"/>
        </w:rPr>
      </w:pPr>
      <w:r>
        <w:rPr>
          <w:sz w:val="22"/>
        </w:rPr>
        <w:t>Надо понимать, что свобода слова в ее украинском варианте, к сожалению, сводится к уличной и базарной ругани. В подобном формате интеллект и профессиональный уровень «защитников» свободы слова страдают от безысходности. У таких аналитиков собственный народ каждый раз превращается в «иностранцев», а депутаты - в «пресмыкающихся», когда их партийные идеи не разделяются большинством. Очень выигрышная тема для тех, кто «озабочен» национальными идеями и готов во что бы то ни стало втянуть в центр надуманной провокационной полемики не только имена Первоиерархов Церкви, а и всю церковную полноту. Но Православная Церковь, каждый раз сталкиваясь с различного рода гонениями, помнит слова Христа: «...и будете ненавидимы всеми за имя Мое; претерпевший же до конца спасется» (Мф. 10:22).</w:t>
      </w:r>
    </w:p>
    <w:p>
      <w:pPr>
        <w:pStyle w:val="Normal"/>
        <w:rPr>
          <w:sz w:val="22"/>
        </w:rPr>
      </w:pPr>
      <w:r>
        <w:rPr>
          <w:sz w:val="22"/>
        </w:rPr>
        <w:t>Наместник Киево-Печерской лавры архиепископ Павел, комментируя публикации в прессе и причастность к этому вопросу Святейшего Патриарха Кирилла, отметил: «Несомненно, любой православный христианин, в том числе и Патриарх, будет обеспокоен таким положением вещей, когда в обществе не прислушиваются к голосу Церкви. Киево-Печерская лавра своими силами уже несколько лет борется за избавление от навязанного нам предыдущей властью соседства с именем отлученного от Церкви И. Мазепы. Как депутат Киевсовета я лично направлял в разные госинстанции ходатайства о разрешении назвать улицу подобающе статусу лавры. И от этого вопроса мы не отступим. Если у кого-то возникло жгучее желание видеть имя И. Мазепы на табличках домов, указателях улиц, городов и поселков, то никто не мешает в осуществлении этих инициатив. Почему бы не создать партию имени Мазепы, в которой название структуры и ее идеи как нельзя лучше дополняли бы друг друга. Или, к примеру, почему бы Верховной Раде не находиться на улице И. Мазепы. Но православный христианин никогда не будет жить по навязанным стереотипам в угоду чьим-то политическим интересам: этого не позволит ему, прежде всего, его совесть. И еще одним важным моментом в наш век является умение находиться в нравственном равновесии между подлинной свободой слова и свободой совести»».</w:t>
      </w:r>
    </w:p>
    <w:p>
      <w:pPr>
        <w:pStyle w:val="Normal"/>
        <w:rPr>
          <w:sz w:val="22"/>
        </w:rPr>
      </w:pPr>
      <w:r>
        <w:rPr>
          <w:sz w:val="22"/>
        </w:rPr>
        <w:t>Православие в Украине, http://www.lavra.ua</w:t>
      </w:r>
    </w:p>
    <w:p>
      <w:pPr>
        <w:pStyle w:val="Normal"/>
        <w:rPr>
          <w:b/>
          <w:b/>
          <w:sz w:val="22"/>
        </w:rPr>
      </w:pPr>
      <w:r>
        <w:rPr>
          <w:b/>
          <w:sz w:val="22"/>
        </w:rPr>
      </w:r>
    </w:p>
    <w:p>
      <w:pPr>
        <w:pStyle w:val="Normal"/>
        <w:rPr>
          <w:b/>
          <w:b/>
          <w:sz w:val="22"/>
        </w:rPr>
      </w:pPr>
      <w:r>
        <w:rPr>
          <w:b/>
          <w:sz w:val="22"/>
        </w:rPr>
        <w:t>11.06.10 Бывший архиерей Рашко-Призренской епархии покинул Косово</w:t>
      </w:r>
    </w:p>
    <w:p>
      <w:pPr>
        <w:pStyle w:val="Normal"/>
        <w:rPr>
          <w:sz w:val="22"/>
        </w:rPr>
      </w:pPr>
      <w:r>
        <w:rPr>
          <w:sz w:val="22"/>
        </w:rPr>
        <w:t>Почисленный на покой епископ Артемий (Радосавлевич) покинул Косово и Метохию. Во время прощания с духовенством и монашествующими Рашско-Призренской епархии, которое состоялось 8 июня в монастыре Грачаница, владыка заявил, что до конца своей жизни в молитвах будет оставаться в Косово и Метохии, а также с теми, кто остается в крае, чтобы хранить «наше Косово и наши святыни».</w:t>
      </w:r>
    </w:p>
    <w:p>
      <w:pPr>
        <w:pStyle w:val="Normal"/>
        <w:rPr>
          <w:sz w:val="22"/>
        </w:rPr>
      </w:pPr>
      <w:r>
        <w:rPr>
          <w:sz w:val="22"/>
        </w:rPr>
        <w:t>«Я думал, что наш народ однажды соберется в Грачанице, чтобы проводить меня на покой здесь, на монастырском кладбище. Это было бы для меня легче, чем так, но да будет Божья воля. Я уезжаю туда, куда должен, вы остаетесь там, где должны, храните наши святыни и наше Косово. Когда начались страдания 1999 г. (т.е. бомбардировка Сербии силами НАТО), мы выдержали, остались и выжили, и никогда я не мог и подумать, что должен буду уйти и покинуть святое Косово», - сказал епископ.</w:t>
      </w:r>
    </w:p>
    <w:p>
      <w:pPr>
        <w:pStyle w:val="Normal"/>
        <w:rPr>
          <w:sz w:val="22"/>
        </w:rPr>
      </w:pPr>
      <w:r>
        <w:rPr>
          <w:sz w:val="22"/>
        </w:rPr>
        <w:t>Владыка Артемий провел в Косово почти 33 года, вначале как игумен монастыря Црна-Река, потом как епископ Рашско-Призренской епархии.</w:t>
      </w:r>
    </w:p>
    <w:p>
      <w:pPr>
        <w:pStyle w:val="Normal"/>
        <w:rPr>
          <w:sz w:val="22"/>
        </w:rPr>
      </w:pPr>
      <w:r>
        <w:rPr>
          <w:sz w:val="22"/>
        </w:rPr>
        <w:t>По решению Синода Сербской Православной Церкви 13 февраля 2010 г. он был отстранен от управления епархией, а на Архиерейском Соборе в начале мая почислен на покой.</w:t>
      </w:r>
    </w:p>
    <w:p>
      <w:pPr>
        <w:pStyle w:val="Normal"/>
        <w:rPr>
          <w:sz w:val="22"/>
        </w:rPr>
      </w:pPr>
      <w:r>
        <w:rPr>
          <w:sz w:val="22"/>
        </w:rPr>
        <w:t>11 июня Великий суд Сербской Православной Церкви единогласно подтвердил принятое в конце мая решение Церковного суда Будимлянско-Никшичской епархии об извержении из монашества и отлучении на 3 года от Церкви ближайшего помощника епископа Артемия протосинкела Симеона (Деяна Виловского), против которого возбуждено уголовное дело судебными органами Сербии.</w:t>
      </w:r>
    </w:p>
    <w:p>
      <w:pPr>
        <w:pStyle w:val="Normal"/>
        <w:rPr>
          <w:sz w:val="22"/>
        </w:rPr>
      </w:pPr>
      <w:r>
        <w:rPr>
          <w:sz w:val="22"/>
        </w:rPr>
        <w:t>Местом дальнейшего проживания пребывающего на покое епископа определен монастырь Шишатовац на Фрушка-Горе в Сремской епархии. Но пока владыка Артемий находится в Белграде, так как в монастыре Шишатовац не подготовлены к его приезду помещения, а недавно построенный в обители братский корпус не приспособлен для размещения епископа и нескольких сопровождающих его монахов.</w:t>
      </w:r>
    </w:p>
    <w:p>
      <w:pPr>
        <w:pStyle w:val="Normal"/>
        <w:rPr>
          <w:sz w:val="22"/>
        </w:rPr>
      </w:pPr>
      <w:r>
        <w:rPr>
          <w:sz w:val="22"/>
        </w:rPr>
        <w:t>На следующий день после отъезда епископа Артемия из Грачаницы несколько монахов из различных косовских монастырей (Святых Архангелов в Призрене, Сопочаны и Девине-Воде) попросили дать им разрешительные грамоты на уход из Рашско-Призренской епархии, чтобы последовать за своим духовным отцом. При этом они пригрозили, что в случае отказа могут, несмотря на церковные каноны, самовольно покинуть епархию, как это сделали в начале июня монахи монастыря Црна-Река. Пока неизвестно решение относительно их прошений временного администратора Рашско-Призренской епархии митрополита Черногорско-Приморского Амфилохия (Радовича), но ранее он заявлял, что косовские монахи в данный момент не имеют уважительных причин для перехода в другую епархию.</w:t>
      </w:r>
    </w:p>
    <w:p>
      <w:pPr>
        <w:pStyle w:val="Normal"/>
        <w:rPr/>
      </w:pPr>
      <w:r>
        <w:rPr>
          <w:sz w:val="22"/>
        </w:rPr>
        <w:t>Седмица.</w:t>
      </w:r>
      <w:r>
        <w:rPr>
          <w:sz w:val="22"/>
          <w:lang w:val="en-US"/>
        </w:rPr>
        <w:t>Ru</w:t>
      </w:r>
    </w:p>
    <w:p>
      <w:pPr>
        <w:pStyle w:val="Normal"/>
        <w:rPr>
          <w:b/>
          <w:b/>
          <w:sz w:val="22"/>
        </w:rPr>
      </w:pPr>
      <w:r>
        <w:rPr>
          <w:b/>
          <w:sz w:val="22"/>
        </w:rPr>
      </w:r>
    </w:p>
    <w:p>
      <w:pPr>
        <w:pStyle w:val="Normal"/>
        <w:rPr/>
      </w:pPr>
      <w:r>
        <w:rPr>
          <w:b/>
          <w:sz w:val="22"/>
        </w:rPr>
        <w:t>11.06.10</w:t>
      </w:r>
      <w:r>
        <w:rPr>
          <w:sz w:val="22"/>
        </w:rPr>
        <w:t xml:space="preserve"> </w:t>
      </w:r>
      <w:r>
        <w:rPr>
          <w:b/>
          <w:sz w:val="22"/>
        </w:rPr>
        <w:t>Состоялось заседание Епископского Совета Патриарших приходов в США</w:t>
      </w:r>
    </w:p>
    <w:p>
      <w:pPr>
        <w:pStyle w:val="Normal"/>
        <w:rPr>
          <w:sz w:val="22"/>
        </w:rPr>
      </w:pPr>
      <w:r>
        <w:rPr>
          <w:sz w:val="22"/>
        </w:rPr>
        <w:t>В приходском зале Свято-Николаевского собора г. Нью-Йорка состоялось очередное заседание Епископского Совета Патриарших приходов в США. В приветственном слове к членам Совета Высокопреосвященнейший Архиепископ Юстиниан обозначил свое видение современной ситуации, в которой живут Патриаршие приходы на североамериканском континенте, и определил планы на текущий год.</w:t>
      </w:r>
    </w:p>
    <w:p>
      <w:pPr>
        <w:pStyle w:val="Normal"/>
        <w:rPr>
          <w:sz w:val="22"/>
        </w:rPr>
      </w:pPr>
      <w:r>
        <w:rPr>
          <w:sz w:val="22"/>
        </w:rPr>
        <w:t>После этого были заслушан доклад секретаря Патриарших приходов в США игумена Иосифа (Крюкова) об основных вехах в жизни американских приходов Русской Православной Церкви в период после перевода на новое место служение Епископа Зарайского Меркурия в апреле 2009 года и до настоящего момента.</w:t>
      </w:r>
    </w:p>
    <w:p>
      <w:pPr>
        <w:pStyle w:val="Normal"/>
        <w:rPr>
          <w:sz w:val="22"/>
        </w:rPr>
      </w:pPr>
      <w:r>
        <w:rPr>
          <w:sz w:val="22"/>
        </w:rPr>
        <w:t>В финансовом докладе казначей Патриарших приходов протоиерей Георгий Конев рассказал об исполнении бюджета прошлого года и сделал предложения по формированию бюджета на текущий год. Заслушав доклад, члены Епископского Совета выразили благодарность о. Георгию за осуществляемую им работу и подтвердили его дальнейшие полномочия. Кроме этого, на заседании были рассмотрены предложения по проведению в этом году съезда духовенства Патриарших приходов.</w:t>
      </w:r>
    </w:p>
    <w:p>
      <w:pPr>
        <w:pStyle w:val="Normal"/>
        <w:rPr>
          <w:sz w:val="22"/>
        </w:rPr>
      </w:pPr>
      <w:r>
        <w:rPr>
          <w:sz w:val="22"/>
        </w:rPr>
        <w:t>Для выработки программы съезда и решения необходимых технических вопросов, связанных с его проведением, была создана соответствующая комиссия, в которую вошли протоиереи Викентий Саверино, Роман Стар и Георгий Конев. В ходе предварительного обсуждения было предложено провести во время съезда празднование пятнадцатилетия Архиерейской хиротонии Архиепископа Юстиниана. Следующее заседание Совета было решено также провести во время съезда духовенства, который предположительно пройдет в середине сентября сего года.</w:t>
      </w:r>
    </w:p>
    <w:p>
      <w:pPr>
        <w:pStyle w:val="Normal"/>
        <w:rPr>
          <w:sz w:val="22"/>
        </w:rPr>
      </w:pPr>
      <w:r>
        <w:rPr>
          <w:sz w:val="22"/>
        </w:rPr>
        <w:t>В связи с докладом протоиерея Романа Стара о подготовке визита управляющего Патриаршими приходами в благочиние Центральных Штатов, Его Высокопреосвященством были определены основные приоритеты подобных поездок.</w:t>
      </w:r>
    </w:p>
    <w:p>
      <w:pPr>
        <w:pStyle w:val="Normal"/>
        <w:rPr>
          <w:sz w:val="22"/>
        </w:rPr>
      </w:pPr>
      <w:r>
        <w:rPr>
          <w:sz w:val="22"/>
        </w:rPr>
        <w:t>Настоящее заседание Епископского Совета является первым с момента вступления в должность управляющего Патриаршими приходами в США Архиепископа Наро-Фоминского Юстини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6.10 Названы имена кандидатов на пост главы епархии Чикаго и Среднего Запада Православной Церкви в Америке</w:t>
      </w:r>
    </w:p>
    <w:p>
      <w:pPr>
        <w:pStyle w:val="Normal"/>
        <w:rPr>
          <w:sz w:val="22"/>
        </w:rPr>
      </w:pPr>
      <w:r>
        <w:rPr>
          <w:sz w:val="22"/>
        </w:rPr>
        <w:t>Имена трех приходских священников названы в числе кандидатов на пост главы епархии Чикаго и Среднего Запада Православной Церкви в Америке в ходе расширенного заседания Епархиального совета, в котором приняли участие пять из шести деканов (благочинных) епархии.</w:t>
      </w:r>
    </w:p>
    <w:p>
      <w:pPr>
        <w:pStyle w:val="Normal"/>
        <w:rPr>
          <w:sz w:val="22"/>
        </w:rPr>
      </w:pPr>
      <w:r>
        <w:rPr>
          <w:sz w:val="22"/>
        </w:rPr>
        <w:t>Имена кандидатов будут направлены Священному Синоду Православной Церкви в Америке для утверждения, которое будет предваряться проверкой личных данных и психологическим тестированием.</w:t>
      </w:r>
    </w:p>
    <w:p>
      <w:pPr>
        <w:pStyle w:val="Normal"/>
        <w:rPr>
          <w:sz w:val="22"/>
        </w:rPr>
      </w:pPr>
      <w:r>
        <w:rPr>
          <w:sz w:val="22"/>
        </w:rPr>
        <w:t>Кандидатами названы:</w:t>
      </w:r>
    </w:p>
    <w:p>
      <w:pPr>
        <w:pStyle w:val="Normal"/>
        <w:rPr>
          <w:sz w:val="22"/>
        </w:rPr>
      </w:pPr>
      <w:r>
        <w:rPr>
          <w:sz w:val="22"/>
        </w:rPr>
        <w:t>- протоиерей Пол Гэссиос, настоятель кафедрального собора св. Георгия Болгарской епархии Православной Церкви в Америке в Россфорде (Толедо), штата Огайо;</w:t>
      </w:r>
    </w:p>
    <w:p>
      <w:pPr>
        <w:pStyle w:val="Normal"/>
        <w:rPr>
          <w:sz w:val="22"/>
        </w:rPr>
      </w:pPr>
      <w:r>
        <w:rPr>
          <w:sz w:val="22"/>
        </w:rPr>
        <w:t>- протоиерей Дэвид Мэхэффи, вдовый священник, настоятель храма св. Николая в Вифлееме, штат Пенсильвания;</w:t>
      </w:r>
    </w:p>
    <w:p>
      <w:pPr>
        <w:pStyle w:val="Normal"/>
        <w:rPr>
          <w:sz w:val="22"/>
        </w:rPr>
      </w:pPr>
      <w:r>
        <w:rPr>
          <w:sz w:val="22"/>
        </w:rPr>
        <w:t>- иеромонах Матфей, вдовый священник Американской Карпато-росской православной епархии, настоятель церкви св. Григория Нисского в Сеафорде, Лонг-Айленд, Нью-Йорк.</w:t>
      </w:r>
    </w:p>
    <w:p>
      <w:pPr>
        <w:pStyle w:val="Normal"/>
        <w:rPr>
          <w:sz w:val="22"/>
        </w:rPr>
      </w:pPr>
      <w:r>
        <w:rPr>
          <w:sz w:val="22"/>
        </w:rPr>
        <w:t>Кроме того, Совет пересмотрел порядок выборов, которые предполагается провести в ходе Специального епархиального собрания в Миннеаполисе, шт. Миннесота, 5 октября этого года. В ходе выборов будет назван один из кандидатов, который и будет предложен Священному Синоду Православной Церкви в Америке на утверждение.</w:t>
      </w:r>
    </w:p>
    <w:p>
      <w:pPr>
        <w:pStyle w:val="Normal"/>
        <w:rPr>
          <w:sz w:val="22"/>
        </w:rPr>
      </w:pPr>
      <w:r>
        <w:rPr>
          <w:sz w:val="22"/>
        </w:rPr>
        <w:t>Выборы решено провести в два тура. Если кандидат получит две трети голосов в первом туре выборов, то он будет считаться избранным, и его кандидатура будет направлена Священному Синоду для утверждения. Если же ни один из кандидатов не получит двух третей голосов в первом туре выборов, то кандидат, получивший наименьшее количество голосов, будет отстранен от участия во втором туре. После второго голосования, в котором будут участвовать два кандидата, получивший большинство голосов будет утвержден Священным Синодом. Маловероятно, что в исключительном случае имена обоих кандидатов будут представлены Священному Синоду для принятия решения об утверждении одного из них епископом Чикагским.</w:t>
      </w:r>
    </w:p>
    <w:p>
      <w:pPr>
        <w:pStyle w:val="Normal"/>
        <w:rPr>
          <w:sz w:val="22"/>
        </w:rPr>
      </w:pPr>
      <w:r>
        <w:rPr>
          <w:sz w:val="22"/>
        </w:rPr>
        <w:t>Объявление Советом имен трех кандидатов - результат шестимесячного процесса выборов кандидатов на пост епископа Чикагского, начатого в декабре 2009 г. после безвременной кончины архиепископа Иова.</w:t>
      </w:r>
    </w:p>
    <w:p>
      <w:pPr>
        <w:pStyle w:val="Normal"/>
        <w:rPr>
          <w:sz w:val="22"/>
        </w:rPr>
      </w:pPr>
      <w:r>
        <w:rPr>
          <w:sz w:val="22"/>
        </w:rPr>
        <w:t>6 человек были избраны Комитетом по выборам епископа из 29, представленных первоначально, в феврале - марте этого года. Среди них - представители 7 православных церковных юрисдикций внутри и за пределами США и Канады, в числе которых - клирики и миряне, приходские священники, монашествующие, капелланы и преподаватели.</w:t>
      </w:r>
    </w:p>
    <w:p>
      <w:pPr>
        <w:pStyle w:val="Normal"/>
        <w:rPr>
          <w:sz w:val="22"/>
        </w:rPr>
      </w:pPr>
      <w:r>
        <w:rPr>
          <w:sz w:val="22"/>
        </w:rPr>
        <w:t>С учетом требований, предъявляемых к кандидату в епископы, из 29 человек на первом этапе были оставлены 13, которые прошли расширенный анкетный опрос. Несколько человек по разным причинам отказались от дальнейшего участия в выборах. Комитет по выборам на заседании 20 мая рассмотрел данные оставшихся кандидатов, в результате чего были оставлены четыре кандидата, чьи имена были вынесены на рассмотрение Епархиального совета, который и утвердил в конечном итоге трех кандидатов. Именно они и будут участвовать в выборах епископа.</w:t>
      </w:r>
    </w:p>
    <w:p>
      <w:pPr>
        <w:pStyle w:val="Normal"/>
        <w:rPr>
          <w:sz w:val="22"/>
        </w:rPr>
      </w:pPr>
      <w:r>
        <w:rPr>
          <w:sz w:val="22"/>
        </w:rPr>
        <w:t>В течение лета кандидаты должны посетить епархию Чикаго и Среднего Запада и принять участие в собрании духовенства в конце августа. Они также примут участие в видео-сессии «вопрос-ответ», в который будут задействованы приходы епарх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6.10 Протодиакон Андрей Кураев призывает мягче относиться к тем, кто не соблюдает полностью Петров пост</w:t>
      </w:r>
    </w:p>
    <w:p>
      <w:pPr>
        <w:pStyle w:val="Normal"/>
        <w:rPr>
          <w:sz w:val="22"/>
        </w:rPr>
      </w:pPr>
      <w:r>
        <w:rPr>
          <w:sz w:val="22"/>
        </w:rPr>
        <w:t>Профессор Московской духовной академии протодиакон Андрей Кураев призвал с пониманием относиться к тем, кто не соблюдает Петров пост по всем правилам.</w:t>
      </w:r>
    </w:p>
    <w:p>
      <w:pPr>
        <w:pStyle w:val="Normal"/>
        <w:rPr>
          <w:sz w:val="22"/>
        </w:rPr>
      </w:pPr>
      <w:r>
        <w:rPr>
          <w:sz w:val="22"/>
        </w:rPr>
        <w:t>"Я не призываю к тому, чтобы... пересматривать нынешнюю церковную традицию соблюдения Петрова поста, но просто я призываю к тому, чтобы мягче относиться к тем православным христианам, которые по тем или иным причинам этот пост не смогут соблюдать во всей его строгости", - заявил отец Андрей в эфире авторской передачи "Со своей колокольни" (т/к "Столица").</w:t>
      </w:r>
    </w:p>
    <w:p>
      <w:pPr>
        <w:pStyle w:val="Normal"/>
        <w:rPr>
          <w:sz w:val="22"/>
        </w:rPr>
      </w:pPr>
      <w:r>
        <w:rPr>
          <w:sz w:val="22"/>
        </w:rPr>
        <w:t>По его словам, никакого специального, тем более многодневного, поста после Троицы древняя Церковь не предполагала. После Пятидесятницы начинается "обычная рутинная повседневная жизнь, которая предполагает обычное чередование скоромных и постных дней в течение недели".</w:t>
      </w:r>
    </w:p>
    <w:p>
      <w:pPr>
        <w:pStyle w:val="Normal"/>
        <w:rPr>
          <w:sz w:val="22"/>
        </w:rPr>
      </w:pPr>
      <w:r>
        <w:rPr>
          <w:sz w:val="22"/>
        </w:rPr>
        <w:t>"В этом году пост после Пятидесятницы стал таким же по объему, как Великий пост, - и там, и там по сорок с лишним дней... Это есть некий модернизм", - считает отец Андрей.</w:t>
      </w:r>
    </w:p>
    <w:p>
      <w:pPr>
        <w:pStyle w:val="Normal"/>
        <w:rPr>
          <w:sz w:val="22"/>
        </w:rPr>
      </w:pPr>
      <w:r>
        <w:rPr>
          <w:sz w:val="22"/>
        </w:rPr>
        <w:t>Он напомнил, что еще в VI веке церковные каноны осуждали это как ересь квадразимитов, четыредесятников, то есть тех, кто считал, что надо поститься дважды в году по сорок дней, поскольку Христос якобы распинался дважды. Поэтому, продолжил протодиакон А.Кураев, даже в VI веке считалось, что многодневный пост может быть только один раз в году.</w:t>
      </w:r>
    </w:p>
    <w:p>
      <w:pPr>
        <w:pStyle w:val="Normal"/>
        <w:rPr>
          <w:sz w:val="22"/>
        </w:rPr>
      </w:pPr>
      <w:r>
        <w:rPr>
          <w:sz w:val="22"/>
        </w:rPr>
        <w:t>Петров пост начинается спустя неделю после праздника Троицы. Его продолжительность каждый год разная и зависит от даты празднования Пасхи. Петров пост был установлен еще в древности в воспоминание свв. апостолов Петра и Павла, первый из которых был распят, а второй - обезглавлен. Пост завершается в канун 12 июля, когда Церковь отмечает день их памяти.</w:t>
      </w:r>
    </w:p>
    <w:p>
      <w:pPr>
        <w:pStyle w:val="Normal"/>
        <w:rPr>
          <w:sz w:val="22"/>
        </w:rPr>
      </w:pPr>
      <w:r>
        <w:rPr>
          <w:sz w:val="22"/>
        </w:rPr>
        <w:t>Это не самый строгий из периодов воздержания, если сравнивать его с Великим и Успенским постами: по вторникам, четвергам, субботам, воскресеньям, а также в день памяти Рождества святого Иоанна Крестителя (7 июля) и в дни храмовых престольных праздников разрешается есть рыбу. Употребление мясных, молочных продуктов и яиц не допускается в течение всего Петрова пост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1.06.10 Скончались члены известного священнического рода Амбарцумовых - протоиерей Димитрий и монахиня Георгия</w:t>
      </w:r>
    </w:p>
    <w:p>
      <w:pPr>
        <w:pStyle w:val="Normal"/>
        <w:rPr>
          <w:sz w:val="22"/>
        </w:rPr>
      </w:pPr>
      <w:r>
        <w:rPr>
          <w:sz w:val="22"/>
        </w:rPr>
        <w:t>Митрофорный протоиерей Димитрий Амбарцумов, внук священномученика Владимира Амбарцумова, скончался на 62-м году жизни в ночь на 11 июня в Санкт-Петербурге.</w:t>
      </w:r>
    </w:p>
    <w:p>
      <w:pPr>
        <w:pStyle w:val="Normal"/>
        <w:rPr>
          <w:sz w:val="22"/>
        </w:rPr>
      </w:pPr>
      <w:r>
        <w:rPr>
          <w:sz w:val="22"/>
        </w:rPr>
        <w:t>Протоиерей Димитрий родом из известной священнической семьи: его отец, протоиерей Евгений Амбарцумов, был известным петербургским священником, а дедушка, протоиерей Владимир Амбарцумов, расстрелянный на Бутовском полигоне в конце 30-х годов, прославлен в лике святых как священномученик. Брат отца Димитрия тоже был священнослужителем, а его сестра - "матушка", супруга московского протоиерея Александра Ильяшенко. Из 11 детей самого отца Димитрия двое сыновей продолжают династию: о. Иаков исполняет обязанности настоятеля храма апостола Павла при Мариинской больнице, о. Илия - кандидат богословских наук, служит настоятелем храма святой великомученицы Варвары в пос. Рахья, Ленинградской области. Остальные дети трудятся по "светским специальностям": кто-то строит дома, кто-то занимается машинами, "больших денег у нас никто не зарабатывает, но если что-то случается, то мы стараемся помогать друг другу", - говорил протоиерей Димитрий.</w:t>
      </w:r>
    </w:p>
    <w:p>
      <w:pPr>
        <w:pStyle w:val="Normal"/>
        <w:rPr>
          <w:sz w:val="22"/>
        </w:rPr>
      </w:pPr>
      <w:r>
        <w:rPr>
          <w:sz w:val="22"/>
        </w:rPr>
        <w:t>Почти сорок лет назад он закончил Московскую духовную семинарию, но вместе со своим отцом переехал из Москвы в Ленинград, когда тот принял сан и стал секретарем епархии, а десять лет назад отец Димитрий был переведен в небольшой городок на берегу Невы, недалеко от того места, где, как считается, состоялась та самая битва, за которую св. благоверный князь Александр получил свое "звание" Невский.</w:t>
      </w:r>
    </w:p>
    <w:p>
      <w:pPr>
        <w:pStyle w:val="Normal"/>
        <w:rPr>
          <w:sz w:val="22"/>
        </w:rPr>
      </w:pPr>
      <w:r>
        <w:rPr>
          <w:sz w:val="22"/>
        </w:rPr>
        <w:t>Священником отец Димитрий стал, как сам утверждал, по призванию. Еще во время службы в армии на северном флоте он понял, что ничем другим заниматься не хочет и не может, хотя и учился после в медицинском институте, и учился неплохо.</w:t>
      </w:r>
    </w:p>
    <w:p>
      <w:pPr>
        <w:pStyle w:val="Normal"/>
        <w:rPr>
          <w:sz w:val="22"/>
        </w:rPr>
      </w:pPr>
      <w:r>
        <w:rPr>
          <w:sz w:val="22"/>
        </w:rPr>
        <w:t>Храм, в котором служил отец Димитрий, когда десять лет назад его только передали РПЦ МП, был в аварийном состоянии. До войны там была больница, во время войны в нем раздавали хлеб, потом устроили клуб. Силами прихода храм с большим трудом отремонтировали. Сегодня в храме хранится местночтимая чудотворная икона святителя Николая. Написана она ещё до революции к 300-летию дома Романовых. Икону долгое время хранила у себя в квартире знакомая отца Димитрия, после ее смерти дети в какой-то момент решили продать икону. "Я её купил и передал в храм", - рассказывал отец Димитрий. - Многие женщины, долго не имеющие детей, по молитвам перед этой иконой становились мамами. Мы с матушкой тоже молились перед этой иконой. Последние дети у нас были только девочки, а мы очень хотели, чтобы мальчик родился". И действительно, самый младший отпрыск семейства Амбарцумовых, одиннадцатый по счету ребенок - мальчик, как и просили родители святителя Николая.</w:t>
      </w:r>
    </w:p>
    <w:p>
      <w:pPr>
        <w:pStyle w:val="Normal"/>
        <w:rPr>
          <w:sz w:val="22"/>
        </w:rPr>
      </w:pPr>
      <w:r>
        <w:rPr>
          <w:sz w:val="22"/>
        </w:rPr>
        <w:t>Также 11 июня на 89-м году жизни в Москве скончалась насельница Зачатьевского ставропигиального женского монастыря монахиня Георгия (Лидия Владимировна Каледа-Амбарцумова). Дочь священномученика Владимира Амбарцумова и вдова известного московского протоиерея Глеба Каледы (1921-1994), матушка Лидия приняла монашеский постриг в годовщину смерти Патриарха Алексия II, 5 декабря 2009 года.</w:t>
      </w:r>
    </w:p>
    <w:p>
      <w:pPr>
        <w:pStyle w:val="Normal"/>
        <w:rPr>
          <w:sz w:val="22"/>
        </w:rPr>
      </w:pPr>
      <w:r>
        <w:rPr>
          <w:sz w:val="22"/>
        </w:rPr>
        <w:t>Тесная сподвижница отца Глеба, матушка Лидия Каледа помогала ему в несении тайного служения священника, совершении служб: Литургия в советское время по благословению священноначалия служилась у отца Глеба дома.</w:t>
      </w:r>
    </w:p>
    <w:p>
      <w:pPr>
        <w:pStyle w:val="Normal"/>
        <w:rPr>
          <w:sz w:val="22"/>
        </w:rPr>
      </w:pPr>
      <w:r>
        <w:rPr>
          <w:sz w:val="22"/>
        </w:rPr>
        <w:t>Отец Глеб и матушка Лидия воспитали шестерых детей: протоиерея Кирилла Каледу (настоятель храма святых новомучеников и исповедников Российских в Бутово), протоиерея Иоанна Каледу (настоятель храма Троицы Живоначальной на Грязех у Покровских ворот, Москва), игумению Иулианию Каледу (настоятельница Зачатьевского ставропигиального женского монастыря, Москва), Василия Глебовича Каледу (психиатр, доктор медицинских наук, заместитель главного врача Научного центра психического здоровья Российской академии медицинских наук), матушку Александру Зайцеву (Каледу), Сергея Глебовича Каледу (погиб с супругой в автомобильной катастроф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6.10 Игумен Георгий (Рябых): Никаких экуменических молитв с лютеранами не было</w:t>
      </w:r>
    </w:p>
    <w:p>
      <w:pPr>
        <w:pStyle w:val="Normal"/>
        <w:rPr>
          <w:sz w:val="22"/>
        </w:rPr>
      </w:pPr>
      <w:r>
        <w:rPr>
          <w:sz w:val="22"/>
        </w:rPr>
        <w:t>«Делегация Русской Православной Церкви во главе с митрополитом Иларионом, действительно, присутствовала на церемонии интронизации лютеранского архиепископа, но не в качестве участников, а в качестве почётных гостей. Финские лютеране предлагали нам принять участие и в отдельных моментах богослужения, но заранее получили ясный отказ и, надо отдать им должное, восприняли это с пониманием. Поэтому могу чётко сказать - мы не участвовали в молитве», - заявил зампредседателя ОВЦС МП игумен Филипп (Рябых), комментируя сообщения о том, что в Финляндии делегация Русской Православной Церкви принимала участие в экуменической молитве с лютеранами.</w:t>
      </w:r>
    </w:p>
    <w:p>
      <w:pPr>
        <w:pStyle w:val="Normal"/>
        <w:rPr>
          <w:sz w:val="22"/>
        </w:rPr>
      </w:pPr>
      <w:r>
        <w:rPr>
          <w:sz w:val="22"/>
        </w:rPr>
        <w:t>По словам отца Филиппа, присутствие в лютеранском храме «не означало никакого молитвенного участия в самой церемонии, а являлось лишь выражением уважения к данной христианской общине». «Традицию присутствия на важных мероприятиях в жизни инославных Церквей можно наблюдать на протяжении всего XX века, - продолжил заместитель главы ОВЦС. - Особенно это характерно для архиереев и священнослужителей Русской Православной Церкви, которые живут непосредственно на Западе. Очень часто их отношения связаны с местными инославными общинами в плане совместного участия в общественной жизни. В таких особых случаях наши представители участвовали в качестве гостей на мероприятиях инославных. При этом они всегда являются сторонними наблюдателями».</w:t>
      </w:r>
    </w:p>
    <w:p>
      <w:pPr>
        <w:pStyle w:val="Normal"/>
        <w:rPr>
          <w:sz w:val="22"/>
        </w:rPr>
      </w:pPr>
      <w:r>
        <w:rPr>
          <w:sz w:val="22"/>
        </w:rPr>
        <w:t>Говоря об отношениях Русской Церкви с лютеранами Финляндии, игумен Филипп отметил, что «диалог с Лютеранской Церковью Финляндии показывает, насколько эффективным и действенным может быть православное свидетельство среди инославных, когда православные не вступают в совместные молитвы и не смешивают Православие с инославием». «Присутствие Православия в Финляндии необходимо, так как оно будет поддерживать силы тех, кто не желает мириться с всё большим отходом от апостольского христианства, - пояснил священник. - Поэтому наши контакты нужны и для того, чтобы не бросать тех, кто ищет незамутненной христианской веры. Мы видим, что это свидетельство имеет довольно большие успехи. Думаю, что, если Лютеранская Церковь Финляндии будет продолжать идти по либеральному пути, то, скорее всего, это приведёт к отходу от неё многих людей».</w:t>
      </w:r>
    </w:p>
    <w:p>
      <w:pPr>
        <w:pStyle w:val="Normal"/>
        <w:rPr>
          <w:sz w:val="22"/>
        </w:rPr>
      </w:pPr>
      <w:r>
        <w:rPr>
          <w:sz w:val="22"/>
        </w:rPr>
        <w:t>Отвечая на вопрос о том, к какому протестантскому крылу он бы отнёс финских лютеран: к либеральному или консервативному, игумен Филипп заявил, что «до сих пор Лютеранская Церковь Финляндии была достаточно консервативной». «Несмотря на то, что какое-то время назад в ней было принято женское священство, эта христианская община воздерживалась от принятия женского "епископата". Но буквально накануне, незадолго до интронизации нового архиепископа, Хельсинкская епархия на своём собрании избрала первую в истории Лютеранской Церкви Финляндии женщину-епископа, - сказал священнослужитель. - Кстати, митрополит Иларион, встречаясь с новым лютеранским архиепископом, обратил на это внимание и сказал, что это ещё более углубляет различие между православными и лютеранами, и мы не приветствуем такие шаги».</w:t>
      </w:r>
    </w:p>
    <w:p>
      <w:pPr>
        <w:pStyle w:val="Normal"/>
        <w:rPr>
          <w:sz w:val="22"/>
        </w:rPr>
      </w:pPr>
      <w:r>
        <w:rPr>
          <w:sz w:val="22"/>
        </w:rPr>
        <w:t>На вопрос о том, можно ли сказать, что если интронизация первой лютеранской женщины-"епископа" всё же состоится, то отношения Русской Православной Церкви и лютеран Финляндии изменятся, отец Филипп заявил: «Да, наши отношения претерпят изменения, но в том плане, что при встрече с представителями Лютеранской Церкви Финляндии мы будем более настойчиво и более чётко указывать на эти несоответствия. Невозможно свидетельствовать о Вселенском характере Православия, не встречаясь и не разговаривая с неправославными людьми, какими бы они далекими не были от веры. Избегая таких контактов, святые Апостолы никогда не смогли бы проповедовать христианство всему миру. Поэтому Русской Православной Церкви, самой крупной Православной Церкви мира, нужна система отношений с другими христианами. Главный вопрос заключается в том, для чего мы используем эту систему отношений: на что она направлена и на что заряжена?»</w:t>
      </w:r>
    </w:p>
    <w:p>
      <w:pPr>
        <w:pStyle w:val="Normal"/>
        <w:rPr>
          <w:sz w:val="22"/>
        </w:rPr>
      </w:pPr>
      <w:r>
        <w:rPr>
          <w:sz w:val="22"/>
        </w:rPr>
        <w:t>«В отношениях с той или иной христианской общиной мы подчёркиваем то в Православии, в чём наблюдается наибольший разрыв с этой общиной. С католиками мы говорим о примате Папы Римского, с лютеранами - о Таинствах и церковной жизни. Именно такая логика, такой вектор, заложен в межхристианские отношения Русской Православной Церкви сегодня, - подчеркнул отец Филипп. - Ни в каких молитвенных действиях с инославными мы не участвуем, и участвовать не будем, пока не будет достигнуто вероучительное единомыслие на основе апостольской веры, хранимой в Православной Церкви. Именно с этих позиций строятся и отношения с Лютеранской Церковью Финляндии. Хотелось бы, чтобы об этом знали и верующие Русской Православной Церкви, потому что это суть нашего поведения в контактах с инославными, и не сомневались в действиях церковных представителе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4.06.10 Священник УПЦ КП принят как мирянин в лоно Православной Церкви</w:t>
      </w:r>
    </w:p>
    <w:p>
      <w:pPr>
        <w:pStyle w:val="Normal"/>
        <w:rPr>
          <w:sz w:val="22"/>
        </w:rPr>
      </w:pPr>
      <w:r>
        <w:rPr>
          <w:sz w:val="22"/>
        </w:rPr>
        <w:t>Священник УПЦ КП обратился к правящему архиерею Сумской епархии с покаянным письмом и был принят как мирянин в лоно Православной Церкви.</w:t>
      </w:r>
    </w:p>
    <w:p>
      <w:pPr>
        <w:pStyle w:val="Normal"/>
        <w:rPr>
          <w:sz w:val="22"/>
        </w:rPr>
      </w:pPr>
      <w:r>
        <w:rPr>
          <w:sz w:val="22"/>
        </w:rPr>
        <w:t>Текст письма подан без изменений.</w:t>
      </w:r>
    </w:p>
    <w:p>
      <w:pPr>
        <w:pStyle w:val="Normal"/>
        <w:rPr>
          <w:sz w:val="22"/>
        </w:rPr>
      </w:pPr>
      <w:r>
        <w:rPr>
          <w:sz w:val="22"/>
        </w:rPr>
        <w:t>«Его Преосвященству, Преосвященнейшему Евлогию, епископу Сумскому и Ахтырскому покаянное письмо.</w:t>
      </w:r>
    </w:p>
    <w:p>
      <w:pPr>
        <w:pStyle w:val="Normal"/>
        <w:rPr>
          <w:sz w:val="22"/>
        </w:rPr>
      </w:pPr>
      <w:r>
        <w:rPr>
          <w:sz w:val="22"/>
        </w:rPr>
        <w:t>Ваше Преосвященство! 26 октября 2009 года я был рукоположен в сан «священника» в раскольнической группировке Киевский патриархат. Последнее место моего служения был храм Рождества Пресвятой Богородицы с. Юнаковка Сумского района. Я осознал, что так называемая УПЦ КП является безблагодатным сообществом и не хочу участвовать в грехе раскола.</w:t>
      </w:r>
    </w:p>
    <w:p>
      <w:pPr>
        <w:pStyle w:val="Normal"/>
        <w:rPr>
          <w:sz w:val="22"/>
        </w:rPr>
      </w:pPr>
      <w:r>
        <w:rPr>
          <w:sz w:val="22"/>
        </w:rPr>
        <w:t>Прошу Вас принять меня в лоно Украинской Православной Церкви под Первосвятительский омофор Блаженнейшего Митрополита Киевского и всея Украины Владимира и под Ваш Святительский омофор.</w:t>
      </w:r>
    </w:p>
    <w:p>
      <w:pPr>
        <w:pStyle w:val="Normal"/>
        <w:rPr>
          <w:sz w:val="22"/>
        </w:rPr>
      </w:pPr>
      <w:r>
        <w:rPr>
          <w:sz w:val="22"/>
        </w:rPr>
        <w:t>Вашего Преосвященства смиренный послушник Кравец Роман Николаевич».</w:t>
      </w:r>
    </w:p>
    <w:p>
      <w:pPr>
        <w:pStyle w:val="Normal"/>
        <w:rPr>
          <w:sz w:val="22"/>
        </w:rPr>
      </w:pPr>
      <w:r>
        <w:rPr>
          <w:sz w:val="22"/>
        </w:rPr>
        <w:t>Поддержку своему бывшему пастырю выразила и община с. Юнаковка. Соответствующего содержания письмо было отправлено на адрес Правящего архиерея:</w:t>
      </w:r>
    </w:p>
    <w:p>
      <w:pPr>
        <w:pStyle w:val="Normal"/>
        <w:rPr>
          <w:sz w:val="22"/>
        </w:rPr>
      </w:pPr>
      <w:r>
        <w:rPr>
          <w:sz w:val="22"/>
        </w:rPr>
        <w:t>«Преосвященнейший Владыка! Мы, жители села Юнаковка Сумского района Сумской области, обращаемся к Вам с просьбой принять нас с покаянием в лоно Сумской епархии канонической Украинской Православной Церкви.</w:t>
      </w:r>
    </w:p>
    <w:p>
      <w:pPr>
        <w:pStyle w:val="Normal"/>
        <w:rPr>
          <w:sz w:val="22"/>
        </w:rPr>
      </w:pPr>
      <w:r>
        <w:rPr>
          <w:sz w:val="22"/>
        </w:rPr>
        <w:t>Переживая за судьбу нашего храма, который находится в аварийном состоянии, несколько лет назад мы допустили большую ошибку. Поддавшись на обещания представителей «Киевского патриархата» предоставить финансовую помощь на восстановление храма, а также на их уверение, что так называемая Церковь Киевского патриархата является канонической и признана в Православном мире, мы перешли в эту организацию. Сейчас мы полностью даем себе отчет в своей ошибке и в тяжести греха раскола. Именно этим вызвано наше искреннее раскаяние и просьба принять нас в лоно канонической Церкви.</w:t>
      </w:r>
    </w:p>
    <w:p>
      <w:pPr>
        <w:pStyle w:val="Normal"/>
        <w:rPr>
          <w:sz w:val="22"/>
        </w:rPr>
      </w:pPr>
      <w:r>
        <w:rPr>
          <w:sz w:val="22"/>
        </w:rPr>
        <w:t>Вместе с тем мы информируем Вас о фактической самоликвидации общины «Киевского патриархата» в с. Юнаковка. Также искренне просим Вас не оставлять без своей милости бывшего «священника» УПЦ КП Романа. Надеемся, что этот человек принесет немало пользы Православной Церкви, в случае, если Вы сочтете возможным принять его в ряды клириков Сумской епархии УПЦ».</w:t>
      </w:r>
    </w:p>
    <w:p>
      <w:pPr>
        <w:pStyle w:val="Normal"/>
        <w:rPr>
          <w:sz w:val="22"/>
        </w:rPr>
      </w:pPr>
      <w:r>
        <w:rPr>
          <w:sz w:val="22"/>
          <w:lang w:val="uk-UA"/>
        </w:rPr>
        <w:t>Православие в Украине</w:t>
      </w:r>
    </w:p>
    <w:p>
      <w:pPr>
        <w:pStyle w:val="Normal"/>
        <w:rPr>
          <w:sz w:val="22"/>
        </w:rPr>
      </w:pPr>
      <w:r>
        <w:rPr>
          <w:sz w:val="22"/>
        </w:rPr>
      </w:r>
    </w:p>
    <w:p>
      <w:pPr>
        <w:pStyle w:val="Normal"/>
        <w:rPr>
          <w:b/>
          <w:b/>
          <w:sz w:val="22"/>
        </w:rPr>
      </w:pPr>
      <w:r>
        <w:rPr>
          <w:b/>
          <w:sz w:val="22"/>
        </w:rPr>
        <w:t>15.06.10 Протодиакон Андрей Кураев считает кастрацию гуманным наказанием для педофилов</w:t>
      </w:r>
    </w:p>
    <w:p>
      <w:pPr>
        <w:pStyle w:val="Normal"/>
        <w:rPr>
          <w:sz w:val="22"/>
        </w:rPr>
      </w:pPr>
      <w:r>
        <w:rPr>
          <w:sz w:val="22"/>
        </w:rPr>
        <w:t>В Польше вступил в силу закон, согласно которому принудительной химической кастрации будут подвергаться все мужчины, осужденные за педофилию и сексуальное насилие над близкими родственниками.</w:t>
      </w:r>
    </w:p>
    <w:p>
      <w:pPr>
        <w:pStyle w:val="Normal"/>
        <w:rPr>
          <w:sz w:val="22"/>
        </w:rPr>
      </w:pPr>
      <w:r>
        <w:rPr>
          <w:sz w:val="22"/>
        </w:rPr>
        <w:t>Сделать эту процедуру принудительной предложил премьер-министр Польши Дональд Туск после того, как страну потрясла череда громких преступлений, совершенных педофилами. Он настоял на том, чтобы химическая кастрация, которая заключается в назначении препаратов, угнетающих функцию мужских половых желез и, как следствие, репродукцию мужских половых гормонов, была обязательной для всех польских педофилов.</w:t>
      </w:r>
    </w:p>
    <w:p>
      <w:pPr>
        <w:pStyle w:val="Normal"/>
        <w:rPr>
          <w:sz w:val="22"/>
        </w:rPr>
      </w:pPr>
      <w:r>
        <w:rPr>
          <w:sz w:val="22"/>
        </w:rPr>
        <w:t>"Я думаю, что самое гуманное наказание для педофилов - это их кастрация. Полностью поддерживаю новый закон в Польше, регулирующий таким образом проблему, - заявил известный православный миссионер протодиакон Андрей Кураев. - Вопрос, как я понимаю, только в одном: в самой стоимости данной операции, которая почему-то оказывается совершенно запредельной".</w:t>
      </w:r>
    </w:p>
    <w:p>
      <w:pPr>
        <w:pStyle w:val="Normal"/>
        <w:rPr>
          <w:sz w:val="22"/>
        </w:rPr>
      </w:pPr>
      <w:r>
        <w:rPr>
          <w:sz w:val="22"/>
        </w:rPr>
        <w:t>Рассуждая о том, как разрешить противоречие такой практики с православными канонами, ведь оскопляющий по ним считается убийцей, протодиакон Андрей Кураев заметил, что "есть такая работа у людей - быть палачами". "В конце концов, в христианских государствах действовала и смертная казнь, и были люди, которые приводили смертные приговоры в исполнение. И это правильно, так как они защищали мирную жизнь остального общества", - отметил он.</w:t>
      </w:r>
    </w:p>
    <w:p>
      <w:pPr>
        <w:pStyle w:val="Normal"/>
        <w:rPr>
          <w:sz w:val="22"/>
        </w:rPr>
      </w:pPr>
      <w:r>
        <w:rPr>
          <w:sz w:val="22"/>
        </w:rPr>
        <w:t>"Я был бы рад, если бы такая практика появилась и у нас, - продолжил отец Андрей. - Всё дело в том, что жизнь показывает, что в нашей стране тюремные сроки оказываются очень часто фиктивными. Бывает, что даже серийные убийцы через 4-5 лет выходят на свободу. И если простой убийца может осознать свою вину и в будущем контролировать себя, то в случае с педофилией страсть берёт над человеком такую власть, что он, даже после покаянных слёз в зале суда, не может исправиться. А раз так, то нужно либо удалять его от общества, чтобы оградить людей, либо вот таким методом помочь ему победить этот порок", - считает отец Андрей. "Однако в этом случае, победа над страстью не зачтётся ему в духовном смысле как победа. Ведь преступник должен сам ещё отказаться от греха", - добавил известный миссионер.</w:t>
      </w:r>
    </w:p>
    <w:p>
      <w:pPr>
        <w:pStyle w:val="Normal"/>
        <w:rPr>
          <w:sz w:val="22"/>
        </w:rPr>
      </w:pPr>
      <w:r>
        <w:rPr>
          <w:sz w:val="22"/>
        </w:rPr>
        <w:t>В Польше закон действует таким образом, что кастрация осуществляется уже после того, как преступник отбудет срок тюремного заключения. И в связи с этим отец Андрей отметил, что это, на его взгляд, не является повторным наказанием, а такой шаг просто направлен на предотвращение преступления в будущем. "Мне кажется, тут должна быть такая логика: кастрация в данном случае - не форма наказания за уже совершенное преступление, а средство предохранения от будущего преступления", - заключил отец Андрей.</w:t>
      </w:r>
    </w:p>
    <w:p>
      <w:pPr>
        <w:pStyle w:val="Normal"/>
        <w:rPr>
          <w:sz w:val="22"/>
        </w:rPr>
      </w:pPr>
      <w:r>
        <w:rPr>
          <w:sz w:val="22"/>
        </w:rPr>
        <w:t>По новому польскому закону, мужчины, отсидевшие срок по делам об изнасиловании несовершеннолетних, будут обязаны начать курс приема медикаментов, подавляющих сексуальное влечение. Однако судьям, прежде чем назначать эту меру, необходимо будет проконсультироваться с психиатром, наблюдающим заключенного.</w:t>
      </w:r>
    </w:p>
    <w:p>
      <w:pPr>
        <w:pStyle w:val="Normal"/>
        <w:rPr>
          <w:sz w:val="22"/>
        </w:rPr>
      </w:pPr>
      <w:r>
        <w:rPr>
          <w:sz w:val="22"/>
        </w:rPr>
        <w:t>По словам польских политиков, на сегодняшний день в стране действует самое строгое в Европе законодательство в отношении педофилов.</w:t>
      </w:r>
    </w:p>
    <w:p>
      <w:pPr>
        <w:pStyle w:val="Normal"/>
        <w:rPr>
          <w:sz w:val="22"/>
        </w:rPr>
      </w:pPr>
      <w:r>
        <w:rPr>
          <w:sz w:val="22"/>
        </w:rPr>
        <w:t>Осенью минувшего года в Госдуму России также был внесён проект поправок в Уголовный кодекс, которые предусматривают химическую кастрацию педофилов. В Украине введение химической кастрации уже поддержал комитет Верховной Рады по вопросам законодательного обеспечения правоохранительной деятельност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5.06.10 Саратовский архиерей рассказал, кто и почему назначает тарифы на «церковные услуги»</w:t>
      </w:r>
    </w:p>
    <w:p>
      <w:pPr>
        <w:pStyle w:val="Normal"/>
        <w:rPr>
          <w:sz w:val="22"/>
        </w:rPr>
      </w:pPr>
      <w:r>
        <w:rPr>
          <w:sz w:val="22"/>
        </w:rPr>
        <w:t>«В Церкви нет и не может быть «установленной цены» за совершение треб и Таинств. Фиксированная цена может быть установлена на какие-то предметы религиозного назначения - свечи, книги и т. д., просто потому, что это - результат человеческого труда, а всякий труд должен быть оплачен», - заявил правящий архиерей Саратовской епархии епископ Лонгин, отвечая на страницах официального сайта епархии на вопрос о том, кто назначает тарифы на «церковные услуги» и почему они такие высокие.</w:t>
      </w:r>
    </w:p>
    <w:p>
      <w:pPr>
        <w:pStyle w:val="Normal"/>
        <w:rPr>
          <w:sz w:val="22"/>
        </w:rPr>
      </w:pPr>
      <w:r>
        <w:rPr>
          <w:sz w:val="22"/>
        </w:rPr>
        <w:t>«Люди, которые изготавливают эти предметы, как и все прочие работники, должны получать зарплату, чтобы содержать семью, покупать продукты, платить за квартиру, - продолжил владыка. - Те деньги, которые можно назвать аналогом торговой наценки, идут на содержание храма - его ремонт, благоустройство, работу воскресной школы, зарплату сотрудникам. То есть, покупая в храме свечи, иконы, книги, вы тем самым вносите свою лепту для того, чтобы Церковь осуществляла свое служение».</w:t>
      </w:r>
    </w:p>
    <w:p>
      <w:pPr>
        <w:pStyle w:val="Normal"/>
        <w:rPr>
          <w:sz w:val="22"/>
        </w:rPr>
      </w:pPr>
      <w:r>
        <w:rPr>
          <w:sz w:val="22"/>
        </w:rPr>
        <w:t>То же самое, по словам епископа Лонгина, можно сказать и добровольных пожертвованиях за совершение таинств и треб. «Потому что, подчеркиваю, даже если в храме указаны какие-то цифры: «Записка на Литургию, молебен, панихиду; венчание, крещение...» - цифры эти ценами не являются, а могут рассматриваться только как рекомендованный размер пожертвования. В идеале, конечно, хотелось бы обходиться без них, но в нашей стране у Церкви нет иных финансовых источников осуществления её деятельности, кроме пожертвований; нет установленных законодательством сборов на содержание общины (церковного налога), как во всём мире», -отметил владыка.</w:t>
      </w:r>
    </w:p>
    <w:p>
      <w:pPr>
        <w:pStyle w:val="Normal"/>
        <w:rPr>
          <w:sz w:val="22"/>
        </w:rPr>
      </w:pPr>
      <w:r>
        <w:rPr>
          <w:sz w:val="22"/>
        </w:rPr>
        <w:t>«Практика показывает также, что в нашей стране не сформировалась, если так можно выразиться, «культура пожертвования», - продолжил епископ. - Когда человек приходит в храм для того, чтобы заказать требы, и ему говорят: «Пожалуйста, пожертвуйте на содержание храма, сколько Вам не жалко» - он ищет в этом какой-то подвох и старается всё же уточнить: «А сколько именно?». Думаю, любой священник сталкивался с этим множество раз, поэтому во всех храмах эта условная сумма пожертвования всё же обозначена».</w:t>
      </w:r>
    </w:p>
    <w:p>
      <w:pPr>
        <w:pStyle w:val="Normal"/>
        <w:rPr>
          <w:sz w:val="22"/>
        </w:rPr>
      </w:pPr>
      <w:r>
        <w:rPr>
          <w:sz w:val="22"/>
        </w:rPr>
        <w:t>«Но если у человека нет денег, и он просит совершить таинство бесплатно или говорит, что не может пожертвовать ту сумму, которая указана, - никто в храме не имеет права отказать ему», - подчеркнул владыка Лонгин. «К сожалению, бывают разные случаи, в том числе - и такие, которые можно назвать вымогательством со стороны духовенства. Я наказывал и буду наказывать впредь тех священников, которые в этом виноваты, и прошу сообщать мне о подобных случаях, указывая имя священнослужителя, время и место. И надеюсь, что эти мои слова услышат не только прихожане наших храмов, но и все священнослужители нашей епархии», - заключил епископ.</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5.06.10 Шеф СБУ: На Афоне Янукович ночью молился, а днем решал дела</w:t>
      </w:r>
    </w:p>
    <w:p>
      <w:pPr>
        <w:pStyle w:val="Normal"/>
        <w:rPr>
          <w:sz w:val="22"/>
        </w:rPr>
      </w:pPr>
      <w:r>
        <w:rPr>
          <w:sz w:val="22"/>
        </w:rPr>
        <w:t>Все действия Януковича на горе Афон были очень полезны и очень необходимы Украине. Об этом заявил глава СБУ Валерий Хорошковский, комментируя визит президента в Грецию</w:t>
      </w:r>
    </w:p>
    <w:p>
      <w:pPr>
        <w:pStyle w:val="Normal"/>
        <w:rPr>
          <w:sz w:val="22"/>
        </w:rPr>
      </w:pPr>
      <w:r>
        <w:rPr>
          <w:sz w:val="22"/>
        </w:rPr>
        <w:t>Ранее сообщалось, что в ходе поездки в Грецию В.Янукович посетил святую гору Афон и Свято-Пантелеймоновский монастырь, где провел ночь. За два дня визита была проведена только одна рабочая встреча с президентом Греции Каролосом Папульясом, фигура которого в политической системе страны в основном церемониальная.</w:t>
      </w:r>
    </w:p>
    <w:p>
      <w:pPr>
        <w:pStyle w:val="Normal"/>
        <w:rPr>
          <w:sz w:val="22"/>
        </w:rPr>
      </w:pPr>
      <w:r>
        <w:rPr>
          <w:sz w:val="22"/>
        </w:rPr>
        <w:t>«Я присутствовал на встрече президента Украины с президентом Греции. После этого мы были на святой горе Афон. И хочу вас заверить, что все действия президента и встречи, происходившие на горе Афон, были очень полезны и очень необходимы государству Украина. И сказать, что это была прогулка - это не просто богохульство, а в прямом смысле неправда», - заявил Хорошковский «Украинской правде».</w:t>
      </w:r>
    </w:p>
    <w:p>
      <w:pPr>
        <w:pStyle w:val="Normal"/>
        <w:rPr>
          <w:sz w:val="22"/>
        </w:rPr>
      </w:pPr>
      <w:r>
        <w:rPr>
          <w:sz w:val="22"/>
        </w:rPr>
        <w:t>По словам главы СБУ, оценивая поездку Януковича, нужно понимать степень влиятельности местной духовной элиты, настоятелей монастырей на происходящие политические процессы.</w:t>
      </w:r>
    </w:p>
    <w:p>
      <w:pPr>
        <w:pStyle w:val="Normal"/>
        <w:rPr>
          <w:sz w:val="22"/>
        </w:rPr>
      </w:pPr>
      <w:r>
        <w:rPr>
          <w:sz w:val="22"/>
        </w:rPr>
        <w:t>«К личной жизни я бы мог отнести четыре часа молитвы ночью. Все остальное время - это были официальные встречи президента с духовными лидерами монастырей, каждый из которых является самоуправляющимся. Кроме того, мы были в столице Афона и встречались с духовным руководителем. И обсуждали мы исключительно государственные проблемы, обсуждали вопросы развития православия», - добавил Хорошковский</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5.06.10 Представители Церкви и властей столицы обсудили ситуацию в Кадашах</w:t>
      </w:r>
    </w:p>
    <w:p>
      <w:pPr>
        <w:pStyle w:val="Normal"/>
        <w:rPr>
          <w:sz w:val="22"/>
        </w:rPr>
      </w:pPr>
      <w:r>
        <w:rPr>
          <w:sz w:val="22"/>
        </w:rPr>
        <w:t>В префектуре Центрального административного округа г. Москвы состоялась встреча городских властей с представителями Церкви и общественных организаций, борющихся за сохранение исторического облика города. Обсуждение, посвященное ситуации в Кадашевской слободе, продемонстрировало готовность сторон к диалогу.</w:t>
      </w:r>
    </w:p>
    <w:p>
      <w:pPr>
        <w:pStyle w:val="Normal"/>
        <w:rPr>
          <w:sz w:val="22"/>
        </w:rPr>
      </w:pPr>
      <w:r>
        <w:rPr>
          <w:sz w:val="22"/>
        </w:rPr>
        <w:t>На слушаниях присутствовали: заместитель мэра Москвы Валерий Виноградов, префект ЦАО Алексей Александров, председатель Комитета по архитектуре и градостроительству, главный архитектор города Москвы Александр Кузьмин, председатель Комитета по культурному наследию Валерий Шевчук, архиепископ Истринский Арсений, благочинный Москворецкого округа протоиерей Николай Кречетов, настоятель храма Воскресения Христова в Кадашах протоиерей Александр Салтыков, депутаты Государственной и Городской Думы, представители общественных организаций и политических партий, местные жители. Защитники исторических Кадашей считают, что все работы вокруг храма Воскресения Христова надо немедленно прекратить, московские чиновники полагают, что территория должна быть освобождена для новой застройки.</w:t>
      </w:r>
    </w:p>
    <w:p>
      <w:pPr>
        <w:pStyle w:val="Normal"/>
        <w:rPr>
          <w:sz w:val="22"/>
        </w:rPr>
      </w:pPr>
      <w:r>
        <w:rPr>
          <w:sz w:val="22"/>
        </w:rPr>
        <w:t>Наличие пробелов в законодательстве, на которые указывают представители общественности, признают и столичные чиновники. На их взгляд, необходимо отделить новое строительство, которое пока не ведется, от необходимого сноса старых зданий. Однако и есть и другой аспект. «Когда въезжает пятитонный экскаватор, непонятно на каком основании, это, конечно, вызывает большое волнение общественности», - пояснил настоятель храма Воскресения Христова в Кадашах протоиерей Александр Салтыков. Работа тяжелой строительной техники может угрожать храму, так как его фундамент деревянный и нуждается в срочном укреплении.</w:t>
      </w:r>
    </w:p>
    <w:p>
      <w:pPr>
        <w:pStyle w:val="Normal"/>
        <w:rPr>
          <w:sz w:val="22"/>
        </w:rPr>
      </w:pPr>
      <w:r>
        <w:rPr>
          <w:sz w:val="22"/>
        </w:rPr>
        <w:t>Заместитель мэра Валерий Виноградов подчеркнул необходимость совместного обсуждения проблемы. «Настоятельно прошу уйти от уличных баталий, а все вопросы решать за столом. Я думаю, нам еще одну, две встречи придется провести с тем, чтобы позиции сближались. Это возможно», - резюмировал В. Виноградов.</w:t>
      </w:r>
    </w:p>
    <w:p>
      <w:pPr>
        <w:pStyle w:val="Normal"/>
        <w:rPr>
          <w:sz w:val="22"/>
        </w:rPr>
      </w:pPr>
      <w:r>
        <w:rPr>
          <w:sz w:val="22"/>
        </w:rPr>
        <w:t>В этот же день префект Центрального округа столицы Алексей Александров заявил, что власти Москвы не будут сносить храм Воскресения Христова. "Вопреки мнению, которое сложилось в связи с ситуацией в Кадашах, скажу, что перед правительством Москвы задача сноса храма в Кадашах не стоит", - заверил А. Александров. Он отметил, что за последние 15 лет количество православных храмов в Москве утроилось. "Правительство Москвы делает все для поддержки православных храмов", - сказал чиновник. В свою очередь глава Москомнаследия Валерий Шевчук призвал сконцентрироваться на реставрации храма, а не использовать ситуацию в Кадашах в политических целях и не превращать это место в штаб различных политических сил.</w:t>
      </w:r>
    </w:p>
    <w:p>
      <w:pPr>
        <w:pStyle w:val="Normal"/>
        <w:rPr>
          <w:sz w:val="22"/>
        </w:rPr>
      </w:pPr>
      <w:r>
        <w:rPr>
          <w:sz w:val="22"/>
        </w:rPr>
        <w:t>Также 15 мая Управление Московской Патриархии по г. Москве выступило со специальным заявлением в связи с ситуацией с храмом Воскресения Христова. «Мы надеемся, что нынешняя ситуация в Кадашах разрешится благополучно. Это значит, что новые здания не будут нарушать исторического облика этой части Замоскворечья, безусловной доминантой которой является храм Воскресения Христова. Не должно возникнуть и угрозы безопасности самого храма. В связи с этим мы приветствуем готовность городских властей к ответственному диалогу и, со своей стороны, готовы содействовать мирному и конструктивному решению возникшей проблемы», - говорится в заявлении.</w:t>
      </w:r>
    </w:p>
    <w:p>
      <w:pPr>
        <w:pStyle w:val="Normal"/>
        <w:rPr>
          <w:sz w:val="22"/>
        </w:rPr>
      </w:pPr>
      <w:r>
        <w:rPr>
          <w:sz w:val="22"/>
        </w:rPr>
        <w:t>Патриархия.Ru, Интерфакс-Религия</w:t>
      </w:r>
    </w:p>
    <w:p>
      <w:pPr>
        <w:pStyle w:val="Normal"/>
        <w:rPr>
          <w:b/>
          <w:b/>
          <w:sz w:val="22"/>
        </w:rPr>
      </w:pPr>
      <w:r>
        <w:rPr>
          <w:b/>
          <w:sz w:val="22"/>
        </w:rPr>
      </w:r>
    </w:p>
    <w:p>
      <w:pPr>
        <w:pStyle w:val="Normal"/>
        <w:rPr>
          <w:b/>
          <w:b/>
          <w:sz w:val="22"/>
        </w:rPr>
      </w:pPr>
      <w:r>
        <w:rPr>
          <w:b/>
          <w:sz w:val="22"/>
        </w:rPr>
        <w:t>15.06.10 Молдавская общественность отстаивает свое право проводить референдум по урокам православия в школах</w:t>
      </w:r>
    </w:p>
    <w:p>
      <w:pPr>
        <w:pStyle w:val="Normal"/>
        <w:rPr>
          <w:sz w:val="22"/>
        </w:rPr>
      </w:pPr>
      <w:r>
        <w:rPr>
          <w:sz w:val="22"/>
        </w:rPr>
        <w:t>Инициативная группа молдавской общественности, добивающаяся введения в школах страны уроков православия, оспорит отказ в собственной регистрации, выданный апелляционной палатой Кишинева.</w:t>
      </w:r>
    </w:p>
    <w:p>
      <w:pPr>
        <w:pStyle w:val="Normal"/>
        <w:rPr>
          <w:sz w:val="22"/>
        </w:rPr>
      </w:pPr>
      <w:r>
        <w:rPr>
          <w:sz w:val="22"/>
        </w:rPr>
        <w:t>Палата на днях отменила решение Центризбиркома Молдавии по регистрации инициативной группы, дающее право сторонникам "Основ православия" в школах добиться введения этого предмета через общенациональный референдум.</w:t>
      </w:r>
    </w:p>
    <w:p>
      <w:pPr>
        <w:pStyle w:val="Normal"/>
        <w:rPr>
          <w:sz w:val="22"/>
        </w:rPr>
      </w:pPr>
      <w:r>
        <w:rPr>
          <w:sz w:val="22"/>
        </w:rPr>
        <w:t>"Мы считаем решение судебной инстанции незаконным. Оно будет опротестовано в установленном порядке в Высшей судебной палате", - заявил представитель инициативной группы Дмитрий Чубашенко.</w:t>
      </w:r>
    </w:p>
    <w:p>
      <w:pPr>
        <w:pStyle w:val="Normal"/>
        <w:rPr>
          <w:sz w:val="22"/>
        </w:rPr>
      </w:pPr>
      <w:r>
        <w:rPr>
          <w:sz w:val="22"/>
        </w:rPr>
        <w:t>Он отметил, что решение апелляционной палаты "противоречит здравому смыслу и ожиданиям большинства православных христиан", и призвал вспомнить, "сколько людей собралось в Кишиневе 8 мая в поддержку преподавания "Основ православия".</w:t>
      </w:r>
    </w:p>
    <w:p>
      <w:pPr>
        <w:pStyle w:val="Normal"/>
        <w:rPr>
          <w:sz w:val="22"/>
        </w:rPr>
      </w:pPr>
      <w:r>
        <w:rPr>
          <w:sz w:val="22"/>
        </w:rPr>
        <w:t>Как сообщалось, в тот день на митинг в центре молдавской столицы, организованный Молдавской митрополией и инициатором проведения референдума об "Основах православия", экс-министром обороны Молдавии Валерием Пасатом, собралось около 40 тысяч человек, в том числе духовенство и верующие из всех регионов страны.</w:t>
      </w:r>
    </w:p>
    <w:p>
      <w:pPr>
        <w:pStyle w:val="Normal"/>
        <w:rPr>
          <w:sz w:val="22"/>
        </w:rPr>
      </w:pPr>
      <w:r>
        <w:rPr>
          <w:sz w:val="22"/>
        </w:rPr>
        <w:t>Как отметил Д.Чубашенко, отказ апелляционной палаты "еще раз демонстрирует, что инициатива Валерия Пасата вызвала большой интерес в обществе", и в то же время подтверждает, что "сопротивление инициативе по проведению референдума нарастает".</w:t>
      </w:r>
    </w:p>
    <w:p>
      <w:pPr>
        <w:pStyle w:val="Normal"/>
        <w:rPr>
          <w:sz w:val="22"/>
        </w:rPr>
      </w:pPr>
      <w:r>
        <w:rPr>
          <w:sz w:val="22"/>
        </w:rPr>
        <w:t>"Для нас очевидно, что другие, более серьезные силы стоят за спиной этой группы защитников секулярного государства (подавших апелляцию против референдума - ред.). Но в любом случае мы пойдем до конца, то есть до внедрения дисциплины "Основы православия" в школе", - пообещал Чубашенк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6.06.10 Молдавская митрополия поддержала новую православную партию</w:t>
      </w:r>
    </w:p>
    <w:p>
      <w:pPr>
        <w:pStyle w:val="Normal"/>
        <w:rPr>
          <w:sz w:val="22"/>
        </w:rPr>
      </w:pPr>
      <w:r>
        <w:rPr>
          <w:sz w:val="22"/>
        </w:rPr>
        <w:t>Синод Православной Церкви Молдавии заявил о намерении оказывать полную поддержку новой православной партии, созданной бывшим министром обороны страны, историком Валерием Пасатом.</w:t>
      </w:r>
    </w:p>
    <w:p>
      <w:pPr>
        <w:pStyle w:val="Normal"/>
        <w:rPr>
          <w:sz w:val="22"/>
        </w:rPr>
      </w:pPr>
      <w:r>
        <w:rPr>
          <w:sz w:val="22"/>
        </w:rPr>
        <w:t>"Мы считаем оправданным и своевременным заявление господина Пасата о намерении учредить политическую партию православной ориентации", - говорится в заявлении Синода во главе с митрополитом Кишиневским Владимиром.</w:t>
      </w:r>
    </w:p>
    <w:p>
      <w:pPr>
        <w:pStyle w:val="Normal"/>
        <w:rPr>
          <w:sz w:val="22"/>
        </w:rPr>
      </w:pPr>
      <w:r>
        <w:rPr>
          <w:sz w:val="22"/>
        </w:rPr>
        <w:t>Члены Синода видят в появлении новой партии "истинное желание привнести новое дыхание в политическую жизнь нашей страны, которое открывает широкую перспективу процессу соработничества Церкви и государства на благо нашего православного народа в соответствии с его моралью и традициями". "В этом смысле мы расположены оказать полную поддержку процессу утверждения в политической жизни новой политической силы", - говорится в заявлении.</w:t>
      </w:r>
    </w:p>
    <w:p>
      <w:pPr>
        <w:pStyle w:val="Normal"/>
        <w:rPr>
          <w:sz w:val="22"/>
        </w:rPr>
      </w:pPr>
      <w:r>
        <w:rPr>
          <w:sz w:val="22"/>
        </w:rPr>
        <w:t>Священноначалие Молдавской Церкви отмечает, что "массированное сопротивление" властей страны инициативе В.Пасата провести в Молдавии референдум по введению в школах "Основ православия", в том числе угрозы в адрес священников и мирян - членов инициативной группы по проведению референдума, "убеждает в необходимости существования в Республике Молдова политической силы, призванной защищать права и представлять интересы православных верующих и Церкви в целом".</w:t>
      </w:r>
    </w:p>
    <w:p>
      <w:pPr>
        <w:pStyle w:val="Normal"/>
        <w:rPr>
          <w:sz w:val="22"/>
        </w:rPr>
      </w:pPr>
      <w:r>
        <w:rPr>
          <w:sz w:val="22"/>
        </w:rPr>
        <w:t>Синод Молдавской Церкви опроверг обвинения в политической ангажированности, прозвучавшие недавно со стороны ряда молдавских политиков, в том числе премьера страны.</w:t>
      </w:r>
    </w:p>
    <w:p>
      <w:pPr>
        <w:pStyle w:val="Normal"/>
        <w:rPr>
          <w:sz w:val="22"/>
        </w:rPr>
      </w:pPr>
      <w:r>
        <w:rPr>
          <w:sz w:val="22"/>
        </w:rPr>
        <w:t>"Православная Церковь решает сама, когда, в какой форме и в каких целях вовлекаться в политический процесс. Многовековая история нашего православного народа знает множество примеров, когда подобное вовлечение Церкви имело благотворное влияние, заставляя политиков приводить свое поведение в соответствие с потребностями и жизненными интересами населения. Так было в прошлом и так будет в будущем", - говорится в заявлении Синода.</w:t>
      </w:r>
    </w:p>
    <w:p>
      <w:pPr>
        <w:pStyle w:val="Normal"/>
        <w:rPr>
          <w:sz w:val="22"/>
        </w:rPr>
      </w:pPr>
      <w:r>
        <w:rPr>
          <w:sz w:val="22"/>
        </w:rPr>
        <w:t>В свою очередь сам В.Пасат призвал молдавские власти не "выставлять Церкви оценки по поведению и не поучать, что ей следует делать, а чего нет". "Мы будем решительно противостоять любым попыткам властей проводить политику, противоречащую морали и традициям нашего православного народа. В частности, мы выражаем несогласие с намерением нынешней власти вернуться, начиная с 1 сентября 2010 года, к преподаванию в школах дисциплины "Жизненные навыки", против которой ранее православное сообщество нашей страны решительно протестовало", - заявил В.Пасат.</w:t>
      </w:r>
    </w:p>
    <w:p>
      <w:pPr>
        <w:pStyle w:val="Normal"/>
        <w:rPr>
          <w:sz w:val="22"/>
        </w:rPr>
      </w:pPr>
      <w:r>
        <w:rPr>
          <w:sz w:val="22"/>
        </w:rPr>
        <w:t>Интерфакс-Религия, Радонеж</w:t>
      </w:r>
    </w:p>
    <w:p>
      <w:pPr>
        <w:pStyle w:val="Normal"/>
        <w:rPr>
          <w:b/>
          <w:b/>
          <w:sz w:val="22"/>
        </w:rPr>
      </w:pPr>
      <w:r>
        <w:rPr>
          <w:b/>
          <w:sz w:val="22"/>
        </w:rPr>
      </w:r>
    </w:p>
    <w:p>
      <w:pPr>
        <w:pStyle w:val="Normal"/>
        <w:rPr>
          <w:b/>
          <w:b/>
          <w:sz w:val="22"/>
        </w:rPr>
      </w:pPr>
      <w:r>
        <w:rPr>
          <w:b/>
          <w:sz w:val="22"/>
        </w:rPr>
        <w:t>16.06.10 Решения Общецерковного суда Московского Патриархата вступили в законную силу</w:t>
      </w:r>
    </w:p>
    <w:p>
      <w:pPr>
        <w:pStyle w:val="Normal"/>
        <w:rPr>
          <w:sz w:val="22"/>
        </w:rPr>
      </w:pPr>
      <w:r>
        <w:rPr>
          <w:sz w:val="22"/>
        </w:rPr>
        <w:t>Святейший Патриарх Кирилл своей резолюцией утвердил решения, принятые на заседании Общецерковного суда 17 мая 2010 года. Председателя и всех членов суда Его Святейшество поблагодарил «за внимательное изучение дел».</w:t>
      </w:r>
    </w:p>
    <w:p>
      <w:pPr>
        <w:pStyle w:val="Normal"/>
        <w:rPr>
          <w:sz w:val="22"/>
        </w:rPr>
      </w:pPr>
      <w:r>
        <w:rPr>
          <w:sz w:val="22"/>
        </w:rPr>
        <w:t>В ходе первого в истории Русской Православной Церкви заседания Общецерковного суда под председательством митрополита Екатеринодарского и Кубанского Исидора состоялось рассмотрение четырех дел.</w:t>
      </w:r>
    </w:p>
    <w:p>
      <w:pPr>
        <w:pStyle w:val="Normal"/>
        <w:rPr>
          <w:sz w:val="22"/>
        </w:rPr>
      </w:pPr>
      <w:r>
        <w:rPr>
          <w:sz w:val="22"/>
        </w:rPr>
        <w:t>Суд признал доказанным совершение священником Андреем Шереметовым большей части церковных правонарушений, установленных епархиальным церковным судом Воронежской епархии, и оставил в силе решение епархиального церковного суда об извержении А.В. Шереметова из сана священника.</w:t>
      </w:r>
    </w:p>
    <w:p>
      <w:pPr>
        <w:pStyle w:val="Normal"/>
        <w:rPr>
          <w:sz w:val="22"/>
        </w:rPr>
      </w:pPr>
      <w:r>
        <w:rPr>
          <w:sz w:val="22"/>
        </w:rPr>
        <w:t>Рассмотрев дело клирика Хабаровской епархии священника Валерия Паташенко, суд решил снять наложенное на него епископом Хабаровским и Приамурским Марком запрещение в священнослужении. Одновременно суд напомнил священнику В.В. Паташенко, что право служения на территориях епархий Русской Церкви может быть ему предоставлено лишь правящими архиереями. На благоусмотрение Патриарха Кирилла предоставлено мнение епископа Биробиджанского и Кульдурского Иосифа относительно нецелесообразности дальнейшего прохождения служения священником В.В. Паташенко в с. Ленинское Еврейского АО и относительно канонического подчинения местной общины.</w:t>
      </w:r>
    </w:p>
    <w:p>
      <w:pPr>
        <w:pStyle w:val="Normal"/>
        <w:rPr>
          <w:sz w:val="22"/>
        </w:rPr>
      </w:pPr>
      <w:r>
        <w:rPr>
          <w:sz w:val="22"/>
        </w:rPr>
        <w:t>Суд оправдал протоиерея Александра Тимченко, которого в прошлом году суд Ростовской епархии обвинил в нарушении апостольских правил. Общецерковный суд признал, что епархиальный суд «не принял во внимание показания свидетелей, готовых подтвердить невиновность обвиняемого лица, а также оставил без внимания некоторые документы, свидетельствующие о том же». В связи с этим общецерковный суд постановил отменить решение епархиального церковного суда Ростовской-на-Дону и прекратить производство по делу».</w:t>
      </w:r>
    </w:p>
    <w:p>
      <w:pPr>
        <w:pStyle w:val="Normal"/>
        <w:rPr>
          <w:sz w:val="22"/>
        </w:rPr>
      </w:pPr>
      <w:r>
        <w:rPr>
          <w:sz w:val="22"/>
        </w:rPr>
        <w:t>В то же время суд признал «косвенную ответственность» отца Александра за публикацию в интернете статей, «содержащих оскорбительное описание действий» архиепископа Ростовского Пантелеимона, и поставил этот факт «на вид» протоиерею. Архиепископу Владимирскому Евлогию поручено в течение месяца организовать встречу владыки Пантелеимона и отца Александра «для разрешения служебной ситуации последнего и, при необходимости, проведения примирительной процедуры».</w:t>
      </w:r>
    </w:p>
    <w:p>
      <w:pPr>
        <w:pStyle w:val="Normal"/>
        <w:rPr>
          <w:sz w:val="22"/>
        </w:rPr>
      </w:pPr>
      <w:r>
        <w:rPr>
          <w:sz w:val="22"/>
        </w:rPr>
        <w:t>Также Общецерковный суд вынес частное определение рекомендательного характера, касающееся одной из публикаций в сети интернет протоиерея Павла Адельгейма.</w:t>
      </w:r>
    </w:p>
    <w:p>
      <w:pPr>
        <w:pStyle w:val="Normal"/>
        <w:rPr>
          <w:sz w:val="22"/>
        </w:rPr>
      </w:pPr>
      <w:r>
        <w:rPr>
          <w:sz w:val="22"/>
        </w:rPr>
        <w:t>Отец Павел в апреле 2009 года заявлял о незаконности исключения его, в числе некоторых других верующих, из членов приходского собрания псковского храма Жен-Мироносиц. При этом в своем блоге священник публиковал подробные комментарии относительно всего процесса и судебного решения. Кроме того, в 2008 году в связи с подготовкой Положения о церковном суде отец Павел выступил с критикой этого документа, отметив противоречие ряда его пунктов российскому законодательству и церковному праву. Публикации священника, посвященные этой теме, вызвали противоречия в его отношениях с епархиальной властью.</w:t>
      </w:r>
    </w:p>
    <w:p>
      <w:pPr>
        <w:pStyle w:val="Normal"/>
        <w:rPr>
          <w:sz w:val="22"/>
        </w:rPr>
      </w:pPr>
      <w:r>
        <w:rPr>
          <w:sz w:val="22"/>
        </w:rPr>
        <w:t>Рассмотрев дело, суд «настоятельно рекомендовал» митрополиту Псковскому Евсевию и отцу Павлу, «следуя духу евангельской любви, лично встретиться для взаимного прощения и примирения и впредь не выносить на публичное обсуждение обоюдные упреки, разрешая возникающие разногласия в духе богозаповеданного мира». В случае возможной «затруднительности» обе стороны должны обращаться «в установленном порядке к Святейшему Патриарху Московскому и всея Руси».</w:t>
      </w:r>
    </w:p>
    <w:p>
      <w:pPr>
        <w:pStyle w:val="Normal"/>
        <w:rPr>
          <w:sz w:val="22"/>
        </w:rPr>
      </w:pPr>
      <w:r>
        <w:rPr>
          <w:sz w:val="22"/>
        </w:rPr>
        <w:t>Решения по каждому делу размещены на официальном сайте РПЦ и направлены, вместе с резолюцией Патриарха Кирилла, участникам дела.</w:t>
      </w:r>
    </w:p>
    <w:p>
      <w:pPr>
        <w:pStyle w:val="Normal"/>
        <w:rPr>
          <w:sz w:val="22"/>
        </w:rPr>
      </w:pPr>
      <w:r>
        <w:rPr>
          <w:sz w:val="22"/>
        </w:rPr>
        <w:t>Патриархия.Ru, Интерфакс-Религия</w:t>
      </w:r>
    </w:p>
    <w:p>
      <w:pPr>
        <w:pStyle w:val="Normal"/>
        <w:rPr>
          <w:sz w:val="22"/>
        </w:rPr>
      </w:pPr>
      <w:r>
        <w:rPr>
          <w:sz w:val="22"/>
        </w:rPr>
      </w:r>
    </w:p>
    <w:p>
      <w:pPr>
        <w:pStyle w:val="Normal"/>
        <w:rPr>
          <w:b/>
          <w:b/>
          <w:sz w:val="22"/>
        </w:rPr>
      </w:pPr>
      <w:r>
        <w:rPr>
          <w:b/>
          <w:sz w:val="22"/>
        </w:rPr>
        <w:t>16.06.10 В Русской Церкви считают, что в деле «екатеринбургских останков» рано ставить точку</w:t>
      </w:r>
    </w:p>
    <w:p>
      <w:pPr>
        <w:pStyle w:val="Normal"/>
        <w:rPr>
          <w:sz w:val="22"/>
        </w:rPr>
      </w:pPr>
      <w:r>
        <w:rPr>
          <w:sz w:val="22"/>
        </w:rPr>
        <w:t>В Следственном комитете при прокуратуре РФ настаивают на подлинности останков членов царской семьи - цесаревича Алексея и великой княжны Марии Николаевны, обнаруженных в 2007 году под Екатеринбургом, и предлагают решить вопрос об их захоронении.</w:t>
      </w:r>
    </w:p>
    <w:p>
      <w:pPr>
        <w:pStyle w:val="Normal"/>
        <w:rPr>
          <w:sz w:val="22"/>
        </w:rPr>
      </w:pPr>
      <w:r>
        <w:rPr>
          <w:sz w:val="22"/>
        </w:rPr>
        <w:t>"Заключения у нас все есть, их сделали выдающиеся ученые. Все подтверждено, что это Алексей и Мария", - сказал старший криминалист главного управления криминалистики СКП РФ Владимир Соловьев. "Их останки лежат в Свердловском областном бюро судебно-медицинской экспертизы в морге", - сказал В.Соловьев, который в 2007 году, будучи следователем по особо важным делам СКП, принял решение о прекращении расследования уголовного дела о гибели последнего российского императора Николая II.</w:t>
      </w:r>
    </w:p>
    <w:p>
      <w:pPr>
        <w:pStyle w:val="Normal"/>
        <w:rPr>
          <w:sz w:val="22"/>
        </w:rPr>
      </w:pPr>
      <w:r>
        <w:rPr>
          <w:sz w:val="22"/>
        </w:rPr>
        <w:t>На вопрос о том, можно ли начать процедуру захоронения останков цесаревича Алексея и великой княжны Марии Николаевны, В.Соловьев сказал: "Конечно, возможно ее запустить". Он заявил, что Дому Романовых стоит заняться вопросом о захоронении останков цесаревича Алексея и великой княжны Марии Николаевны, а не пытаться опротестовать решение о прекращении расследования уголовного дела об убийстве царской семьи. "Мария Владимировна (глава Дома Романовых - ред.) так беспокоится о судьбе царской семьи, но ни разу ей в голову не пришло хотя бы изучить этот вопрос и подумать, что сначала надо похоронить своих родственников, а потом уже заниматься этой склокой", - сказал В.Соловьев.</w:t>
      </w:r>
    </w:p>
    <w:p>
      <w:pPr>
        <w:pStyle w:val="Normal"/>
        <w:rPr>
          <w:sz w:val="22"/>
        </w:rPr>
      </w:pPr>
      <w:r>
        <w:rPr>
          <w:sz w:val="22"/>
        </w:rPr>
        <w:t>Ранее Дом Романовых заявил, что пока не готов признать подлинность останков царской семьи, которые были найдены под Екатеринбургом, и будет ориентироваться в этом вопросе на позицию Русской Православной Церкви.</w:t>
      </w:r>
    </w:p>
    <w:p>
      <w:pPr>
        <w:pStyle w:val="Normal"/>
        <w:rPr>
          <w:sz w:val="22"/>
        </w:rPr>
      </w:pPr>
      <w:r>
        <w:rPr>
          <w:sz w:val="22"/>
        </w:rPr>
        <w:t>В Русской Православной Церкви призвали не торопиться с официальным подтверждением идентификации останков. "Мне думается, что сегодня нас ничто не заставляет торопиться. Похороны создадут искушение считать, что в деле можно ставить точку. А это вовсе не так", - заявил глава синодального Отдела по взаимоотношениям Церкви и общества протоиерей Всеволод Чаплин.</w:t>
      </w:r>
    </w:p>
    <w:p>
      <w:pPr>
        <w:pStyle w:val="Normal"/>
        <w:rPr>
          <w:sz w:val="22"/>
        </w:rPr>
      </w:pPr>
      <w:r>
        <w:rPr>
          <w:sz w:val="22"/>
        </w:rPr>
        <w:t>Комментируя заявление Владимира Соловьева о том, что останки, найденные в 2007 году, действительно принадлежат цесаревичу Алексею и великой княжне Марии, отец Всеволод призвал "всерьез сопоставить все расходящиеся позиции ученых" по данному вопросу. Кроме того, представитель Русской Православной Церкви считает важным сопоставить "итоги следствия, проведенного при Колчаке, и нынешнего следствия, а самое главное - все-таки назвать виновных".</w:t>
      </w:r>
    </w:p>
    <w:p>
      <w:pPr>
        <w:pStyle w:val="Normal"/>
        <w:rPr>
          <w:sz w:val="22"/>
        </w:rPr>
      </w:pPr>
      <w:r>
        <w:rPr>
          <w:sz w:val="22"/>
        </w:rPr>
        <w:t>В этой связи отец Всеволод прокомментировал и заявление СКП РФ о том, что семью Николая II казнили по решению Уралсовета без санкции высшего советского руководства - Ленина и Свердлова. "Мы не имеем ни одного документа, который свидетельствует о том, что было принято официальное решение о расстреле царской семьи", - сказал Владимир Соловьев."Да, есть споры относительно того, отдавали ли санкцию на расстрел Ленин и Свердлов. Может быть, исторических документов и нет, но нужно удостовериться в том, что их нет, проверив все архивы", - считает отец Всеволод. Кроме того, как отметил отец Всеволод, "если уж следователь Соловьев признает, что решение принимал Уралсовет, то нужно установить ответственность этого органа и лиц, в него входивших".</w:t>
      </w:r>
    </w:p>
    <w:p>
      <w:pPr>
        <w:pStyle w:val="Normal"/>
        <w:rPr>
          <w:sz w:val="22"/>
        </w:rPr>
      </w:pPr>
      <w:r>
        <w:rPr>
          <w:sz w:val="22"/>
        </w:rPr>
        <w:t>"Из слов уважаемого следователя очевидно, что имело место решение большевистского органа. И, как мне кажется, нельзя не дать этому решению правовую, политическую, а самое главное - нравственную оценку", - подчеркнул священнослужител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6.06.10 Украинская Православная Церковь предлагает ввести обязательную социальную службу для молодежи и День милосердия</w:t>
      </w:r>
    </w:p>
    <w:p>
      <w:pPr>
        <w:pStyle w:val="Normal"/>
        <w:rPr>
          <w:sz w:val="22"/>
        </w:rPr>
      </w:pPr>
      <w:r>
        <w:rPr>
          <w:sz w:val="22"/>
        </w:rPr>
        <w:t>Украинская Православная Церковь предложила ввести альтернативное налогообложение физических лиц в пользу Церкви, обязательную срочную социальную службу для молодежи по образцу военной повинности и национальный День милосердия.</w:t>
      </w:r>
    </w:p>
    <w:p>
      <w:pPr>
        <w:pStyle w:val="Normal"/>
        <w:rPr>
          <w:sz w:val="22"/>
        </w:rPr>
      </w:pPr>
      <w:r>
        <w:rPr>
          <w:sz w:val="22"/>
        </w:rPr>
        <w:t>Об этих социальных инициативах говорится в концепции развития церковно-государственных отношений в сфере социальной политики, проект которой был подготовлен синодальным Отделом по благотворительности и социальному служению и презентован в Киево-Печерской лавре.</w:t>
      </w:r>
    </w:p>
    <w:p>
      <w:pPr>
        <w:pStyle w:val="Normal"/>
        <w:rPr>
          <w:sz w:val="22"/>
        </w:rPr>
      </w:pPr>
      <w:r>
        <w:rPr>
          <w:sz w:val="22"/>
        </w:rPr>
        <w:t>Сотрудник Отдела благотворительности Геннадий Таранюк разъяснил, в частности, пункт относительно возможности изменения налогообложения: "В европейских странах налогоплательщик имеет право выбора, куда платить налог, то есть действует альтернативный налог. Нам важно рассмотреть вопрос о том, чтобы какая-то часть подоходного налога граждан (хотя бы 10%) шла на специальный проект (инициированный Церковью - ред.)". Кроме того, речь идет о перспективе освобождения благотворителей от налога на прибыль".</w:t>
      </w:r>
    </w:p>
    <w:p>
      <w:pPr>
        <w:pStyle w:val="Normal"/>
        <w:rPr>
          <w:sz w:val="22"/>
        </w:rPr>
      </w:pPr>
      <w:r>
        <w:rPr>
          <w:sz w:val="22"/>
        </w:rPr>
        <w:t>Он рассказал о базовых принципах альтернативной службы для молодежи: "Такая служба должна носить всеобщий обязательный характер, распространяться на молодых людей независимо от пола, социального и имущественного положения. Ее необходимо осуществлять в социальных (дома престарелых), медицинских (больницы) и других учреждениях. Эта служба должна следовать после обучения в общеобразовательной средней школе".</w:t>
      </w:r>
    </w:p>
    <w:p>
      <w:pPr>
        <w:pStyle w:val="Normal"/>
        <w:rPr>
          <w:sz w:val="22"/>
        </w:rPr>
      </w:pPr>
      <w:r>
        <w:rPr>
          <w:sz w:val="22"/>
        </w:rPr>
        <w:t>Представители Украинской Церкви намерены подписать договоры о взаимодействии в социальной сфере с профильными министерствами и ведомствами, в первую очередь с министерством труда и социальной политики.</w:t>
      </w:r>
    </w:p>
    <w:p>
      <w:pPr>
        <w:pStyle w:val="Normal"/>
        <w:rPr>
          <w:sz w:val="22"/>
        </w:rPr>
      </w:pPr>
      <w:r>
        <w:rPr>
          <w:sz w:val="22"/>
        </w:rPr>
        <w:t>Присутствовавший на презентации замминистра труда и социальной политики Андрей Черкасов заверил, что в ближайшее время ведомство заключит соответствующий договор с Церковью. "Данная концепция заслуживает внимания. Ее плюс в том, что она открыта для всех конфессий. Мы готовы к заключению договора по своей линии", - отмет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6.10 Обретены мощи святителя Афанасия (Вольховского)</w:t>
      </w:r>
    </w:p>
    <w:p>
      <w:pPr>
        <w:pStyle w:val="Normal"/>
        <w:rPr>
          <w:sz w:val="22"/>
        </w:rPr>
      </w:pPr>
      <w:r>
        <w:rPr>
          <w:sz w:val="22"/>
        </w:rPr>
        <w:t>В Крестовоздвиженском монастыре обретены честные мощи епископа Афанасия (Вольховского) - подвижника благочестия Полтавской земли, который 28 мая сего года Определением Священного Синода Украинской Православной Церкви был причислен к лику святых.</w:t>
      </w:r>
    </w:p>
    <w:p>
      <w:pPr>
        <w:pStyle w:val="Normal"/>
        <w:rPr>
          <w:sz w:val="22"/>
        </w:rPr>
      </w:pPr>
      <w:r>
        <w:rPr>
          <w:sz w:val="22"/>
        </w:rPr>
        <w:t>На могиле праведника Благочинным Полтавского районного округа протоиереем Александром Антонюком в сослужении монастырских клириков и представителей духовенства епархии была совершена заупокойная панихида, после чего священники и рабочие начали аккуратно слой за слоем снимать землю с могилы, пока, наконец, не показалась крышка гроба.</w:t>
      </w:r>
    </w:p>
    <w:p>
      <w:pPr>
        <w:pStyle w:val="Normal"/>
        <w:rPr>
          <w:sz w:val="22"/>
        </w:rPr>
      </w:pPr>
      <w:r>
        <w:rPr>
          <w:sz w:val="22"/>
        </w:rPr>
        <w:t>Останки святителя были подняты священниками из могилы, переложены в новый гроб и торжественным крестным ходом под погребальный перезвон колоколов перенесены в Свято-Симеоновский храм обители, где они и будут находиться до времени прославления святителя.</w:t>
      </w:r>
    </w:p>
    <w:p>
      <w:pPr>
        <w:pStyle w:val="Normal"/>
        <w:rPr>
          <w:sz w:val="22"/>
        </w:rPr>
      </w:pPr>
      <w:r>
        <w:rPr>
          <w:sz w:val="22"/>
        </w:rPr>
        <w:t>В Свято-Симеоновском храме архиепископ Полтавский и Миргородский Филипп совершил заупокойную литию о приснопамятном епископе Афанасии, после которой обратился к духовенству, сестрам обители и всем присутствующим со словами назидания и радости об обретении всечестных мощей угодника Божия, которые еще в начале прошлого века прославились чудесами и исцелениями.</w:t>
      </w:r>
    </w:p>
    <w:p>
      <w:pPr>
        <w:pStyle w:val="Normal"/>
        <w:rPr>
          <w:sz w:val="22"/>
        </w:rPr>
      </w:pPr>
      <w:r>
        <w:rPr>
          <w:sz w:val="22"/>
        </w:rPr>
        <w:t>Прославление святителя Афанасия Полтавского и Мгарского состоится 27 сентября 2010 года в Полтавском Крестовоздвиженском монастыре. Торжества возглавит Предстоятель Украинской Православной Церкви Блаженнейший Митрополит Киевский и всея Украины Владимир.</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7.06.10 Рашско-Призренская епархия опубликовала заявление о ситуации в монастырях Косово и Метохии</w:t>
      </w:r>
    </w:p>
    <w:p>
      <w:pPr>
        <w:pStyle w:val="Normal"/>
        <w:rPr>
          <w:sz w:val="22"/>
        </w:rPr>
      </w:pPr>
      <w:r>
        <w:rPr>
          <w:sz w:val="22"/>
        </w:rPr>
        <w:t>По поводу появившихся в СМИ сообщений о якобы массовом исходе монахов из Рашско-Призренской епархии, вызванном уходом на покой епископа Артемия (Радосавлевича), епархиальная информационная служба 14 июня на своем сайте опубликовала официальное сообщение об истинном состоянии дел в косовских монастырях.</w:t>
      </w:r>
    </w:p>
    <w:p>
      <w:pPr>
        <w:pStyle w:val="Normal"/>
        <w:rPr>
          <w:sz w:val="22"/>
        </w:rPr>
      </w:pPr>
      <w:r>
        <w:rPr>
          <w:sz w:val="22"/>
        </w:rPr>
        <w:t>Официальное сообщение призвано стать опровержением широкой информационной кампании, развернувшейся в сербских СМИ относительно возможного запустения косовских монастырей из-за массового ухода из них насельников, «вынужденно» покидающих свои обители после почисления на покой епископа Артемия и определения местом его дальнейшего проживания монастыря Шишатовац в Сремской епархии.</w:t>
      </w:r>
    </w:p>
    <w:p>
      <w:pPr>
        <w:pStyle w:val="Normal"/>
        <w:rPr>
          <w:sz w:val="22"/>
        </w:rPr>
      </w:pPr>
      <w:r>
        <w:rPr>
          <w:sz w:val="22"/>
        </w:rPr>
        <w:t>В заявлении подчеркивается, что речь идет вовсе не об изгнании несогласных монашествующих из монастырей, а о противоречащем церковным канонам самовольном уходе группы духовно дезориентированных монахов.</w:t>
      </w:r>
    </w:p>
    <w:p>
      <w:pPr>
        <w:pStyle w:val="Normal"/>
        <w:rPr>
          <w:sz w:val="22"/>
        </w:rPr>
      </w:pPr>
      <w:r>
        <w:rPr>
          <w:sz w:val="22"/>
        </w:rPr>
        <w:t>Хотя в сообщении упоминается, что за последние 20 лет из епархии по различным причинам ушло большое число монахов и монахинь, но в то же время сообщается и о том, что не меньшее число мужчин и женщин пришли в косовские монастыри для совершения монашеского подвига - поэтому монашеская жизнь в обителях продолжается, как и во всей Сербской Церкви.</w:t>
      </w:r>
    </w:p>
    <w:p>
      <w:pPr>
        <w:pStyle w:val="Normal"/>
        <w:rPr>
          <w:sz w:val="22"/>
        </w:rPr>
      </w:pPr>
      <w:r>
        <w:rPr>
          <w:sz w:val="22"/>
        </w:rPr>
        <w:t>По поводу ухода некоторых монахов из обителей в заявление отмечается, что, хотя монахи при постриге дают обет «до конца жизни оставаться в своем монастыре или в другом, который им по святому послушанию будет определен», всегда, к сожалению, находятся и такие, которые не могут найти в себе достаточно духовных сил остаться верным своим обетам, в том числе - обету послушания.</w:t>
      </w:r>
    </w:p>
    <w:p>
      <w:pPr>
        <w:pStyle w:val="Normal"/>
        <w:rPr>
          <w:sz w:val="22"/>
        </w:rPr>
      </w:pPr>
      <w:r>
        <w:rPr>
          <w:sz w:val="22"/>
        </w:rPr>
        <w:t>В случае монахов из монастырей Святых Архангелов и Девине Воде и их единомышленников речь идет исключительно о сознательном самоволии, которое они продемонстрировали еще весной этого года, когда исполняющий обязанности временного администратора Рашско-Призренской епархии епископ Афанасий (Евтич) наложил на них временное запрещение на Причащение из-за противления решениям священноначалия Сербской Православной Церкви во главе с Патриархом.</w:t>
      </w:r>
    </w:p>
    <w:p>
      <w:pPr>
        <w:pStyle w:val="Normal"/>
        <w:rPr>
          <w:sz w:val="22"/>
        </w:rPr>
      </w:pPr>
      <w:r>
        <w:rPr>
          <w:sz w:val="22"/>
        </w:rPr>
        <w:t>Также в сообщении подчеркивается, что просьба этих монахов о разрешении уйти из епархии, по сути, являлась не смиренным прошением с объяснением причин отказа нести послушание в своих монастырях, а клеветническим обвинением против временного администратора епархии митрополита Черногорско-Приморского Амфилохия (Радовича) и епископа Липлянского Феодосия (Шубича). Полные безосновательных обвинений и клеветы тексты, связанные с именами этих монахов, были опубликованы в различных средствах массовой информации, в том числе и на сектантских сайтах.</w:t>
      </w:r>
    </w:p>
    <w:p>
      <w:pPr>
        <w:pStyle w:val="Normal"/>
        <w:rPr>
          <w:sz w:val="22"/>
        </w:rPr>
      </w:pPr>
      <w:r>
        <w:rPr>
          <w:sz w:val="22"/>
        </w:rPr>
        <w:t>В заявлении сообщается, что кроме монахов из Црна-Реки, Святых Архангелов, трех монахов из монастыря Сопочани, двух из Девине-Воде и ряда других в последние дни косовские монастыри покинуло всего 18 монахов. Поэтому инсинуации о возможном запустении монастырей в Рашско-Призренской епархии не оправдываются, что можно видеть на примере монастырей Црна-Река, Святых Архангелов и Девине-Воде, в которых, несмотря на уход части братии, монашеская жизнь вскоре нормализовалась. В остальных монастырях - Сопочани, Дубоки-Поток и др., - остается братия, которая «слушается гласа Пастыреначальника Христа, Главы Церкви, а не призывов оставить места своего церковного послушания ради послушания одному человеку».</w:t>
      </w:r>
    </w:p>
    <w:p>
      <w:pPr>
        <w:pStyle w:val="Normal"/>
        <w:rPr>
          <w:sz w:val="22"/>
        </w:rPr>
      </w:pPr>
      <w:r>
        <w:rPr>
          <w:sz w:val="22"/>
        </w:rPr>
        <w:t>Временный глава епархии митрополит Амфилохий с максимальным снисхождением объяснил всем, что никто их не прогоняет и что врата епархии будут всегда открыты, если кто пожелает вернуться сюда к продолжению мирной монашеской жизни, говорится в заявлении. Владыка напомнил, что монашество основано на свободе, и в нем нет какого-либо принуждения, но как и везде свобода подразумевает ответственность и обязательства по отношению к сообществу и не может отождествляться с самоволием и эгоизмом, а особенно с клеветой и поведением, нарушающим церковный порядо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6.10 МЧС поможет восстановить монастырь в Северной Осетии</w:t>
      </w:r>
    </w:p>
    <w:p>
      <w:pPr>
        <w:pStyle w:val="Normal"/>
        <w:rPr>
          <w:sz w:val="22"/>
        </w:rPr>
      </w:pPr>
      <w:r>
        <w:rPr>
          <w:sz w:val="22"/>
        </w:rPr>
        <w:t>Пострадавший от наводнения Аланский женский Богоявленский монастырь Северной Осетии включен в смету МЧС, в соответствие с которой ему будет оказана помощь в ликвидации нанесенной стихией ущерба. Настоятельница монастыря Нонна (Багаева) просила о предоставлении соответствующими службами техники для расчистки русла разлившейся из-за проливных дождей реки, кроме того, им необходимы средства для восстановления коммуникаций и подмытых дорог.</w:t>
      </w:r>
    </w:p>
    <w:p>
      <w:pPr>
        <w:pStyle w:val="Normal"/>
        <w:rPr>
          <w:sz w:val="22"/>
        </w:rPr>
      </w:pPr>
      <w:r>
        <w:rPr>
          <w:sz w:val="22"/>
        </w:rPr>
        <w:t>Учитывая, что на территории монастыря находится единственный в Северной Осетии детский реабилитационный центр, построенный специально для пострадавших во время бесланского теракта, помощь в восстановлении требуется незамедлительно - чтобы хотя бы к середине следующего месяца центр смог принять детей. Тем не менее межведомственная комиссия республиканского правительства составила акты о монастырских разрушениях лишь накануне. Теперь у монахинь появился шанс получить необходимые средства на восстановление, которое, по предварительным подсчетам, оценивается в 50 млн. руб.</w:t>
      </w:r>
    </w:p>
    <w:p>
      <w:pPr>
        <w:pStyle w:val="Normal"/>
        <w:rPr>
          <w:sz w:val="22"/>
        </w:rPr>
      </w:pPr>
      <w:r>
        <w:rPr>
          <w:sz w:val="22"/>
        </w:rPr>
        <w:t>По словам представителей МЧС, в помощь монастырю уже присланы водолазы, которые пытались расчистить заиленные шлюзы на озерах, а также направлены ученые-географы, давшие рекомендации относительно дальнейшего поведения реки, вышедшей из берегов во время паводка. Кроме того, усилиями добровольцев удалось спустить три озера на территории монастыря для их очистки от селевой массы.</w:t>
      </w:r>
    </w:p>
    <w:p>
      <w:pPr>
        <w:pStyle w:val="Normal"/>
        <w:rPr>
          <w:sz w:val="22"/>
        </w:rPr>
      </w:pPr>
      <w:r>
        <w:rPr>
          <w:sz w:val="22"/>
        </w:rPr>
        <w:t>Ранее североосетинское МЧС отказывалось включать Аланский монастырь в список объектов, подлежащих восстановлению. «Монастырь является собственностью Русской Православной Церкви, то есть рассматривается как частная собственность и под программы восстановления не подпадает, потому что на восстановление частной собственности средств нет», - заявляли в МЧС по республи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6.10 Полмиллиона индейцев Гватемалы приняли Православие</w:t>
      </w:r>
    </w:p>
    <w:p>
      <w:pPr>
        <w:pStyle w:val="Normal"/>
        <w:rPr>
          <w:sz w:val="22"/>
        </w:rPr>
      </w:pPr>
      <w:r>
        <w:rPr>
          <w:sz w:val="22"/>
        </w:rPr>
        <w:t>Недавно в лоно Православной Церкви была принята т.н. «Православно-Католическая Церковь Гватемалы», которая была ветвью «Православно-Католической Церкви Америки». Основанная в конце 19 века, она не находилась в каноническом общении с Поместными Православными Церквями.</w:t>
      </w:r>
    </w:p>
    <w:p>
      <w:pPr>
        <w:pStyle w:val="Normal"/>
        <w:rPr>
          <w:sz w:val="22"/>
        </w:rPr>
      </w:pPr>
      <w:r>
        <w:rPr>
          <w:sz w:val="22"/>
        </w:rPr>
        <w:t>Однако, вот уже несколько месяцев, как бывшая «Православно-Католическая Церковь Гватемалы» действует в юрисдикции Константинопольского Патриархата, сообщили в Мексиканской митрополии Константинопольского Патриархата, в состав которой и была принята Гватемальская Церковь.</w:t>
      </w:r>
    </w:p>
    <w:p>
      <w:pPr>
        <w:pStyle w:val="Normal"/>
        <w:rPr>
          <w:sz w:val="22"/>
        </w:rPr>
      </w:pPr>
      <w:r>
        <w:rPr>
          <w:sz w:val="22"/>
        </w:rPr>
        <w:t>Особо важную роль в приведении полумиллиона гватемальцев в лоно Православной Церкви сыграл серб - архимандрит Андрия (Вуйисич).</w:t>
      </w:r>
    </w:p>
    <w:p>
      <w:pPr>
        <w:pStyle w:val="Normal"/>
        <w:rPr>
          <w:sz w:val="22"/>
        </w:rPr>
      </w:pPr>
      <w:r>
        <w:rPr>
          <w:sz w:val="22"/>
        </w:rPr>
        <w:t>«Православно-Католическая Церковь Гватемалы» насчитывает более полумиллиона верующих, большая часть из которых - местное, индейское население, с 334 церквями в Гватемале и южной Мексике и 12 священнослужителями.</w:t>
      </w:r>
    </w:p>
    <w:p>
      <w:pPr>
        <w:pStyle w:val="Normal"/>
        <w:rPr>
          <w:sz w:val="22"/>
        </w:rPr>
      </w:pPr>
      <w:r>
        <w:rPr>
          <w:sz w:val="22"/>
        </w:rPr>
        <w:t>По благословению митрополита Мексики Афинагора архимандрит Андрия (Вуйисич) взял на себя тяжелую работу по подготовке квалифицированных кадров, разбирающихся в культуре Гватемалы и Латинской Америки на руководящие посты в этой теперь уже канонической Православной Церкви.</w:t>
      </w:r>
    </w:p>
    <w:p>
      <w:pPr>
        <w:pStyle w:val="Normal"/>
        <w:rPr>
          <w:sz w:val="22"/>
        </w:rPr>
      </w:pPr>
      <w:r>
        <w:rPr>
          <w:sz w:val="22"/>
        </w:rPr>
        <w:t>Удивительно, но индейцы в скором времени могут стать основным этносом в Православной Церкви в обеих Америках. «Лично я был бы этому рад», - заявил недавно Предстоятель Православной Церкви в Америке Митрополит Иона.</w:t>
      </w:r>
    </w:p>
    <w:p>
      <w:pPr>
        <w:pStyle w:val="Normal"/>
        <w:rPr>
          <w:sz w:val="22"/>
        </w:rPr>
      </w:pPr>
      <w:r>
        <w:rPr>
          <w:sz w:val="22"/>
        </w:rPr>
        <w:t>Он отметил, что Католическая Церковь теряет влияние в Латинской Америке из-за слишком тесных отношений с правящими классами. Значительная часть беднейших людей, составляющих большинство населения региона, разочарованная в католицизме, переходит к протестантам, мормонам и прочим, объясняет глава Американской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31 мая в возрасте 39 лет преставился ко Господу клирик Тульчинской епархии, настоятель Свято-Покровского храма села Торкановка протоиерей Николай Кавка.</w:t>
      </w:r>
    </w:p>
    <w:p>
      <w:pPr>
        <w:pStyle w:val="Normal"/>
        <w:rPr>
          <w:sz w:val="22"/>
        </w:rPr>
      </w:pPr>
      <w:r>
        <w:rPr>
          <w:sz w:val="22"/>
        </w:rPr>
        <w:t>11.06.10 Священник Бердянской епархии Украинской Православной Церкви иеромонах Михаил (Савин) был избит 6 июня в Запорожье на остановке общественного транспорта. Инцидент произошел поздно вечером. Трое неизвестных мужчин, заметив отца Михаила в рясе, стали оскорблять его и требовать снять крест. Священник не реагировал на оскорбления, как и люди, стоявшие в очереди, которые даже не пытались остановить хамов. Те, в свою очередь, видя безмолвие толпы, перешли к рукоприкладству. Неизвестные наносили удары в корпус и пытались отвести отца Михаила за угол для якобы важного разговора. Спастись от нападавших он смог только в автобусе. В больницу и милицию отец Михаил не обратился, свое состояние здоровья оценивает как нормальное. По его словам, он простил своих обидчиков и молится о спасении их душ. Седмица.Ru, Украина Православная</w:t>
      </w:r>
    </w:p>
    <w:p>
      <w:pPr>
        <w:pStyle w:val="Normal"/>
        <w:rPr>
          <w:sz w:val="22"/>
        </w:rPr>
      </w:pPr>
      <w:r>
        <w:rPr>
          <w:sz w:val="22"/>
        </w:rPr>
        <w:t>11.06.10 Большинство украинцев (67%) поддерживают появление в школах урока «Основы православной культуры и других религий», 16,4% выступают против, почти столько же - не определились. Появление капелланов в армии поддерживают 60,1% опрошенных, не поддерживают - 21,2%, еще 18,7% не смогли ответить. Украина Православная</w:t>
      </w:r>
    </w:p>
    <w:p>
      <w:pPr>
        <w:pStyle w:val="Normal"/>
        <w:rPr>
          <w:sz w:val="22"/>
        </w:rPr>
      </w:pPr>
      <w:r>
        <w:rPr>
          <w:sz w:val="22"/>
        </w:rPr>
        <w:t>11.06.10 Музею святителя Луки, расположенному на территории Свято-Троицкого женского монастыря в Симферополе, руководство Главного Управления Службы Безопасности Украины в АРК передало составленный сотрудниками Архива ГУ СБУ в АРК альбом под названием «Архиепископ Крымский Лука под надзором Министерства государственной безопасности». Альбом представляет собой сборник рассекреченных документов, состоящих из докладных записок о результатах работы 2-го отдела Министерства госбезопасности по Крымской области по борьбе с антисоветсткими элементами из числа духовенства, церковников, которые направлялись в МГБ СССР генерал-майору Карпову. Докладные записки содержат уникальную информацию о жизни и трудах архиепископа Крымского Луки за весь период его жизни и деятельности на крымской земле. Украина Православная</w:t>
      </w:r>
    </w:p>
    <w:p>
      <w:pPr>
        <w:pStyle w:val="Normal"/>
        <w:rPr>
          <w:sz w:val="22"/>
        </w:rPr>
      </w:pPr>
      <w:r>
        <w:rPr>
          <w:sz w:val="22"/>
        </w:rPr>
        <w:t>11.06.10 Власти нашли решение религиозного конфликта в с. Мусоривцы Тернопольской области. Согласно распоряжению, подписанному заместителем председателя областной администрации Андреем Флиссаком, деревянную церковь-памятник архитектуры местного значения передали в пользование общины «Киевского патриархата», а новый каменный храм оставили православным канонической Церкви. Украина Православная</w:t>
      </w:r>
    </w:p>
    <w:p>
      <w:pPr>
        <w:pStyle w:val="Normal"/>
        <w:rPr>
          <w:sz w:val="22"/>
        </w:rPr>
      </w:pPr>
      <w:r>
        <w:rPr>
          <w:sz w:val="22"/>
        </w:rPr>
        <w:t>11.06.10 В Московской духовной академии прошел рабочий семинар по Единой автоматизированной информационной системе (ЕАИС) Учебного комитета Русской Православной Церкви. Ректор МДАиС архиепископ Верейский Евгений рассказал о концепции новой системы, о важности и необходимости внедрения ее во всех духовных учебных заведениях, подведомственных Учебному комитету. Руководитель группы разработчиков П.Г. Чверткин выступил с докладом о принципах безопасности ЕАИС, уделив особое внимание вопросам защиты персональных данных в ЕАИС, с учетом федерального закона «О персональных данных». В ходе семинара прошло обучение представителей семинарий работе с функциональными модулями ЕАИС. Всем участникам был роздан установочный комплект ЕАИС, включающий справочные, обучающие и регламентирующие материалы. По результатам семинара ЕАИС будет внедрена во всех духовных семинариях на территории России. Патриархия.Ru</w:t>
      </w:r>
    </w:p>
    <w:p>
      <w:pPr>
        <w:pStyle w:val="Normal"/>
        <w:rPr>
          <w:sz w:val="22"/>
        </w:rPr>
      </w:pPr>
      <w:r>
        <w:rPr>
          <w:sz w:val="22"/>
        </w:rPr>
        <w:t>11.06.10 Вандалы осквернили кафедральный собор св. Иннокентия Московского в Анкоридже (Аляска). Они украли литургические сосуды из алтаря храма и несколько других предметов церковного назначения. Напрестольное Евангелие было сброшено с престола и разорвано, несколько его страниц сожжены. Напрестольный крест полностью уничтожен, сообщил клирик собора священник Питер Крис, добавив, что совершенное ограбление стало отнюдь не первым для Свято-Иннокентиевского собора. Седмица.Ru</w:t>
      </w:r>
    </w:p>
    <w:p>
      <w:pPr>
        <w:pStyle w:val="Normal"/>
        <w:rPr>
          <w:sz w:val="22"/>
        </w:rPr>
      </w:pPr>
      <w:r>
        <w:rPr>
          <w:sz w:val="22"/>
        </w:rPr>
        <w:t>11.06.10 Синодальный Отдел Московского Патриархата по взаимоотношениям Церкви и общества и ООО "Церковная почта" заключили договор о сотрудничестве. "Предметом договора является выпуск и реализация филателистической продукции - почтовых марок, непочтовых марок (сувенирных, благотворительных), почтовых и сувенирных конвертов, почтовых карточек, поздравительных открыток, а также иной почтовой и филателистической продукции на православную тему", - говорится в документе. Продукция будет посвящена в том числе православным праздникам, юбилейным датам и событиям в жизни Русской Церкви, православным святым и иерархам, святым местам и храмам, чудотворным иконам. Продукцию можно будет использовать как для коллекций, так и для почтовых отправлений. Интерфакс-Религия</w:t>
      </w:r>
    </w:p>
    <w:p>
      <w:pPr>
        <w:pStyle w:val="Normal"/>
        <w:rPr>
          <w:sz w:val="22"/>
        </w:rPr>
      </w:pPr>
      <w:r>
        <w:rPr>
          <w:sz w:val="22"/>
        </w:rPr>
        <w:t>11.06.10 Патриарх Кирилл заявил о недопустимости продажи либо аренды церковного имущества на Святой Земле. "Я являюсь категорическим противником любых коммерческих операций с недвижимостью на Святой Земле, - заявил он. - Не может быть никакого отчуждения земли, никакой продажи и никакой аренды". "Все должно быть под юрисдикцией Церкви или иных институций, представляющих нашу страну", - подчеркнул Патриарх. Он отметил, что церковное имущество на Святой Земле обладает "особым статусом, поскольку оно собиралось трудами многих соотечественников". "Поэтому это имущество является национальным, общецерковным и неотделимым от исторической Руси наследием", - добавил Предстоятель. Интерфакс-Религия</w:t>
      </w:r>
    </w:p>
    <w:p>
      <w:pPr>
        <w:pStyle w:val="Normal"/>
        <w:rPr>
          <w:sz w:val="22"/>
        </w:rPr>
      </w:pPr>
      <w:r>
        <w:rPr>
          <w:sz w:val="22"/>
        </w:rPr>
        <w:t>12.06.10 Реабилитационный центр монастыря Саввы Освященного отметил 5-летний юбилей. Это один из лучших церковных реабилитационных центров для химически зависимых, совмещающих в реабилитации профессиональную психологическую помощь, духовное руководство и телесное выздоровление. За пять лет в монастыре прошли реабилитацию более 300 нарко- и алкозависимых. Более 60% находятся в устойчивой ремиссии. На юбилей в обитель приехали более 150 человек. Почетным гостем торжеств был зампредседателя Синодального отдела благотворительности УПЦ, директор Всеукраинского благотворительного фонда «Вера. Надежда. Любовь» протодиакон Иоанн Диденко. Грамотами Священного Синода были отмечены наместник монастыря архимандрит Борис (Масленников), священнослужители, миряне и психологи, участвующие в реабилитации. Православие в Украине</w:t>
      </w:r>
    </w:p>
    <w:p>
      <w:pPr>
        <w:pStyle w:val="Normal"/>
        <w:rPr>
          <w:sz w:val="22"/>
        </w:rPr>
      </w:pPr>
      <w:r>
        <w:rPr>
          <w:sz w:val="22"/>
        </w:rPr>
        <w:t>13.06.10 В праздник Всех святых, в земле Британской и Ирландской просиявших, по благословению архиепископа Сурожского Елисея в Успенском кафедральном соборе в Лондоне была совершена Божественная литургия на английском языке. Решение благословить празднование Собора святых, в земле Британской и Ирландской просиявших, в третью Неделю по Пятидесятнице было принято на заседании Священного Синода Русской Православной Церкви в 2007 году. Вместе с тем, члены Синода постановили решать вопросы о включении в месяцеслов Русской Церкви отдельных имен древних британских и ирландских святых неразделенной Церкви после получения полных агиографических и исторических материалов, касающихся их христианского подвига, времени и обстоятельств прославления и почитания. Православие.Ru</w:t>
      </w:r>
    </w:p>
    <w:p>
      <w:pPr>
        <w:pStyle w:val="Normal"/>
        <w:rPr>
          <w:sz w:val="22"/>
        </w:rPr>
      </w:pPr>
      <w:r>
        <w:rPr>
          <w:sz w:val="22"/>
        </w:rPr>
        <w:t>15.06.10 Президент Украины Виктор Янукович подписал указ о праздновании в 2011 году тысячелетия основания Софийского собора в Киеве. Софийский собор, один из древнейших православных храмов Руси, построен в XI веке. В начале XVII века он временно находился в подчинении униатов, после чего снова был возвращен православным. В советское время храм закрывался и в отдельные годы открывался вновь для проведения богослужений. Сейчас собор не передан ни одной из церквей Украины и является музеем-заповедником, в котором в ряде случаев допускается проведение торжественных богослужений. Национальный заповедник "София Киевская" включает 54 памятника архитектуры и располагается на территории свыше 35 га, на которых, кроме Софийского собора, есть Андреевская, Кирилловская церкви и Золотые ворота. Радонеж</w:t>
      </w:r>
    </w:p>
    <w:p>
      <w:pPr>
        <w:pStyle w:val="Normal"/>
        <w:rPr>
          <w:sz w:val="22"/>
        </w:rPr>
      </w:pPr>
      <w:r>
        <w:rPr>
          <w:sz w:val="22"/>
        </w:rPr>
        <w:t>15.06.10 В Красноярском крае священники смогут совершать богослужения в отдаленных поселках благодаря храмам-палаткам. Первая Литургия в палаточном храме была отслужена в поселке Большая Мурта священником-миссионером Сергием Рыжовым. Храм-палатка изготовлен из современных материалов, весит 20 килограмм и устанавливается за десять минут. Храм вмещает до 50 прихожан и в разобранном виде помещается в багажник легкового автомобиля. Производитель храма-палатки, научно-производственная фирма, специализирующаяся на снаряжении для альпинистов, планирует запуск серийного изготовления таких походных церквей для нужд Русской Православной Церкви. Православие.Ru</w:t>
      </w:r>
    </w:p>
    <w:p>
      <w:pPr>
        <w:pStyle w:val="Normal"/>
        <w:rPr>
          <w:sz w:val="22"/>
        </w:rPr>
      </w:pPr>
      <w:r>
        <w:rPr>
          <w:sz w:val="22"/>
        </w:rPr>
        <w:t>15.06.10 Вышло в свет краткое собрание сочинений святителя Николая (Велимировича) в трех томах, подготовленное издательством московского Сретенского монастыря. В краткое собрание сочинений вошли праздничные и воскресные беседы святителя, а также его знаменитые «Миссионерские письма». При подготовке издание использовано большое количество оригинальных фотографий сербских святынь. В ближайшее время новое издание поступит в продажу. Православие.Ru</w:t>
      </w:r>
    </w:p>
    <w:p>
      <w:pPr>
        <w:pStyle w:val="Normal"/>
        <w:rPr>
          <w:sz w:val="22"/>
        </w:rPr>
      </w:pPr>
      <w:r>
        <w:rPr>
          <w:sz w:val="22"/>
        </w:rPr>
        <w:t>15.06.10 Настоятель двух московских храмов игумен Сергий (Рыбко) подарил вокалисту группы "Deep Purple" Яну Гиллану Владимирскую икону Божией Матери. Встреча известного миссионера и легендарного музыканта произошла на фестивале "Рок над Волгой", который состоялся в Самаре в День России и собрал не менее 200 тысяч зрителей. Отец Сергий обратился к многотысячной аудитории с проповедью, в которой призвал хранить православную веру. Ранее священник неоднократно признавался, что именно рок-музыка привела его ко Христу. Седмица.Ru</w:t>
      </w:r>
    </w:p>
    <w:p>
      <w:pPr>
        <w:pStyle w:val="Normal"/>
        <w:rPr>
          <w:sz w:val="22"/>
        </w:rPr>
      </w:pPr>
      <w:r>
        <w:rPr>
          <w:sz w:val="22"/>
        </w:rPr>
        <w:t>15.06.10 Церемония передачи Ярославской епархии здания храма святого Сергия Радонежского состоялась в Переславле-Залесском. Храм был построен сто лет назад местным фабрикантом Сергеем Павловым. В советские годы церковь переделали под банк. В последнее время здесь размещались офисы. Интерфакс-Религия</w:t>
      </w:r>
    </w:p>
    <w:p>
      <w:pPr>
        <w:pStyle w:val="Normal"/>
        <w:rPr>
          <w:sz w:val="22"/>
        </w:rPr>
      </w:pPr>
      <w:r>
        <w:rPr>
          <w:sz w:val="22"/>
        </w:rPr>
        <w:t>16.06.10 1 сентября 2010 года в Иркутске открывается мужское отделение православной гимназии, в которое планируется набрать пять классов по 20 человек в каждом. Мужское отделение займет здание бывшей коррекционной школы на улице Чкалова, напротив Троицкого собора. Это здание передается из областной собственности в собственность Иркутской епархии. По словам игумена Максимилиана (Клюева), набор мальчиков уже начался, соискателей ожидает конкурс. Планируется, что это будет единое учебное заведение под общим названием Иркутская православная гимназия с двумя отделениями - мужским и женским. Помимо общеобразовательных дисциплин, здесь будут преподаваться церковные. Интерфакс-Религия</w:t>
      </w:r>
    </w:p>
    <w:p>
      <w:pPr>
        <w:pStyle w:val="Normal"/>
        <w:rPr>
          <w:sz w:val="22"/>
        </w:rPr>
      </w:pPr>
      <w:r>
        <w:rPr>
          <w:sz w:val="22"/>
        </w:rPr>
        <w:t>16.06.10 Верховная Рада не поддержала постановление о сохранении Киево-Печерской лавры и дальнейшем развитии Киево-Печерского историко-культурного заповедника. За постановление проголосовало всего 148 народных депутатов из 417-ти зарегистрированных в зале. В документе рекомендовалось передать весь комплекс лавры в госсобственность и в ведение центрального органа исполнительной власти в сфере охраны культурного наследия. Постановление также предполагало утверждение нового генерального плана заповедника в границах его охранных зон, которые являются буферными зонами объектов под охраной ЮНЕСКО. Религия и СМИ</w:t>
      </w:r>
    </w:p>
    <w:p>
      <w:pPr>
        <w:pStyle w:val="Normal"/>
        <w:rPr>
          <w:sz w:val="22"/>
        </w:rPr>
      </w:pPr>
      <w:r>
        <w:rPr>
          <w:sz w:val="22"/>
        </w:rPr>
        <w:t>16.06.10 Клирики Южно-Американской епархии РПЦЗ, ушедшие в раскол с бывшим епископом Агафангелом (Пашковским), запрещены в священнослужении. В указе епископа Каракасского и Южно-Американского Иоанна названы протоиерей Владимир Шленев, протоиерей Валентин Ивашевич, протоиерей Георгий Петренко (именующий себя "епископом Григорием"), протоиерей Константин Бусыгин, священник Александр Ивашевич, священник Владимир Петренко, священник Михаил Бердук, диакон Игорь Баратов, диакон Кесарий Мортари, диакон Евгений Брага. Также рассматривается вопрос о священнике Александре Ивашевиче, который обвиняется в уголовном деле в Уругвае. Епархия напоминает, что «даже без запрета любое священнодействие, если совершается не в лоне Святой Церкви, является не спасительным Таинством, а лишь кощунственным частным действием лица в священном сане». Патриархия.Ru</w:t>
      </w:r>
    </w:p>
    <w:p>
      <w:pPr>
        <w:pStyle w:val="Normal"/>
        <w:rPr>
          <w:sz w:val="22"/>
        </w:rPr>
      </w:pPr>
      <w:r>
        <w:rPr>
          <w:sz w:val="22"/>
        </w:rPr>
        <w:t>16.06.10 В Госдуму внесен законопроект "О внесении изменений в Федеральный закон "Об основных гарантиях прав ребенка в Российской Федерации" и отдельные законодательные акты Российской Федерации в целях обеспечения гарантий прав детей на надлежащее воспитание". Законопроект предусматривает поправки в Закон Российской Федерации "Об образовании". В частности, статью 9 предполагается дополнить пунктом, разрешающим преподавание "основ православной, христианской, мусульманской, буддистской или иудаистской культуры, составляющих неотъемлемую часть исторического и культурного наследия народов России". Седмица.Ru</w:t>
      </w:r>
    </w:p>
    <w:p>
      <w:pPr>
        <w:pStyle w:val="Normal"/>
        <w:rPr>
          <w:sz w:val="22"/>
        </w:rPr>
      </w:pPr>
      <w:r>
        <w:rPr>
          <w:sz w:val="22"/>
        </w:rPr>
        <w:t>16.06.10 Глава синодального Отдела по взаимоотношениям Церкви и общества протоиерей Всеволод Чаплин и уполномоченный при президенте РФ по правам ребенка Павел Астахов договорились о взаимодействии. Решено, что к работе над обращениями граждан, которые поступают в Патриархию с просьбой о помощи, будут привлечены сотрудники аппарата уполномоченного. В случае, если государственные структуры чинят необоснованные препятствия, уполномоченный по правам ребенка будет помогать в таких ситуациях преодолевать чиновничий произвол. Интерфакс-Религия</w:t>
      </w:r>
    </w:p>
    <w:p>
      <w:pPr>
        <w:pStyle w:val="Normal"/>
        <w:rPr>
          <w:sz w:val="22"/>
        </w:rPr>
      </w:pPr>
      <w:r>
        <w:rPr>
          <w:sz w:val="22"/>
        </w:rPr>
        <w:t>17.06.10 Патриарх Московский и всея Руси Кирилл занял первое место в рейтинге доверия среди россиян, составленном международной исследовательской компанией "Synovate". Большинство участников опроса, проведенного социологами в разных регионах России, выбрали Патриарха при ответе на вопрос "Кого вы уважаете?". Второе место в рейтинге занял обозреватель Владимир Познер, а третье пришлось поделить между режиссером Никитой Михалковым, педиатром Леонидом Рошалем и телеведущими Леонидом Парфеновым и Тиной Канделаки. Интерфакс-Религия</w:t>
      </w:r>
    </w:p>
    <w:p>
      <w:pPr>
        <w:pStyle w:val="Normal"/>
        <w:rPr>
          <w:sz w:val="22"/>
        </w:rPr>
      </w:pPr>
      <w:r>
        <w:rPr>
          <w:sz w:val="22"/>
        </w:rPr>
        <w:t>17.06.10 Прихожане Свято-Покровской общины самопровозглашенного "Киевского патриархата" в селе Кияница Сумской области Украины попросили принять их в лоно канонической Церкви. Соответствующее обращение они направили в адрес епископа Сумского и Ахтырского Евлогия. Община окормлялась "священником" "Киевского патриархата" Романом Кравцом из находящегося неподалеку села Юнаковка. Как сообщалось ранее, этот клирик был принят в каноническую Церковь как мирянин. Вместе с ним из раскола ушла и община Юнаковки, передав местный храм Сумской епархии. Интерфакс-Религия</w:t>
      </w:r>
    </w:p>
    <w:p>
      <w:pPr>
        <w:pStyle w:val="Normal"/>
        <w:rPr>
          <w:sz w:val="22"/>
        </w:rPr>
      </w:pPr>
      <w:r>
        <w:rPr>
          <w:sz w:val="22"/>
        </w:rPr>
        <w:t>17.06.10 Монах из Варненской епархии Болгарской Церкви принял участие в музыкальном конкурсе и выиграл бесплатный билет на концерт известного английского музыканта Элтона Джона, но впоследствии отказался от него из-за того, что поп-звезда пропагандирует гомосексуализм. «Для меня было важно принять участие и доказать свои знания, а не получить его любой ценой. Кроме того, я христианин, и если посещу этот концерт, то это означает, что я одобряю поведение певца, которое аморально», - сказал победитель конкурса. Седмица.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Римский попросил прощения за насилие священников над детьми</w:t>
      </w:r>
    </w:p>
    <w:p>
      <w:pPr>
        <w:pStyle w:val="Normal"/>
        <w:rPr>
          <w:sz w:val="22"/>
        </w:rPr>
      </w:pPr>
      <w:r>
        <w:rPr>
          <w:sz w:val="22"/>
        </w:rPr>
        <w:t>Бенедикт XVI совершил 11 июня на площади св. Петра мессу, в которой приняли участие 15000 священников более чем из 90 стран мира. Служба стала заключительным мероприятием Года священников, отмечавшегося Католической Церковью.</w:t>
      </w:r>
    </w:p>
    <w:p>
      <w:pPr>
        <w:pStyle w:val="Normal"/>
        <w:rPr>
          <w:sz w:val="22"/>
        </w:rPr>
      </w:pPr>
      <w:r>
        <w:rPr>
          <w:sz w:val="22"/>
        </w:rPr>
        <w:t>Для Евхаристии Папа использовал чашу, которая некогда принадлежала св. Жану Вианнею (1786-1859). Огромный портрет этого французского святого, которого Бенедикт XVI провозгласил небесным покровителем всех священников, висел на балконе базилики св. Петра.</w:t>
      </w:r>
    </w:p>
    <w:p>
      <w:pPr>
        <w:pStyle w:val="Normal"/>
        <w:rPr>
          <w:sz w:val="22"/>
        </w:rPr>
      </w:pPr>
      <w:r>
        <w:rPr>
          <w:sz w:val="22"/>
        </w:rPr>
        <w:t>Подводя итоги Года священников, Папа отметил, что этот год радости был омрачен "грехами священников, которые вышли на свет, и, прежде всего, злоупотреблениями в отношении маленьких". "Мы настойчиво просим прощения у Бога и вовлеченных в это людей и обещаем сделать все возможное, чтобы такие злоупотребления более не могли произойти", - сказал Папа Римский.</w:t>
      </w:r>
    </w:p>
    <w:p>
      <w:pPr>
        <w:pStyle w:val="Normal"/>
        <w:rPr>
          <w:sz w:val="22"/>
        </w:rPr>
      </w:pPr>
      <w:r>
        <w:rPr>
          <w:sz w:val="22"/>
        </w:rPr>
        <w:t>Папа Римский Бенедикт XVI также призвал "использовать посох пастыря как палку для защиты веры от фальсификаторов и от ориентиров, которые на самом деле дезориентируют". "Использование такой палки может послужить любви. Сегодня мы видим, что речь не идет о любви, когда проявляют терпимость к поведению, недостойному священнической жизни", - сказал понтифик и пообещал сделать процедуру отбора будущего духовенства более строгой.</w:t>
      </w:r>
    </w:p>
    <w:p>
      <w:pPr>
        <w:pStyle w:val="Normal"/>
        <w:rPr>
          <w:sz w:val="22"/>
        </w:rPr>
      </w:pPr>
      <w:r>
        <w:rPr>
          <w:sz w:val="22"/>
        </w:rPr>
        <w:t>Накануне мессы на площади перед Ватиканской базиликой понтифик совершил повечерие. Во время этой службы был установлен телемост с приходскими священниками в разных частях света, которые рассказали о своей работе. Бенедикт XVI посвятил 40 минут ответам на вопросы, которые задали ему пятеро клириков - по одному от каждого из пяти континентов.</w:t>
      </w:r>
    </w:p>
    <w:p>
      <w:pPr>
        <w:pStyle w:val="Normal"/>
        <w:rPr>
          <w:sz w:val="22"/>
        </w:rPr>
      </w:pPr>
      <w:r>
        <w:rPr>
          <w:sz w:val="22"/>
        </w:rPr>
        <w:t>Говоря об обете безбрачия, Папа Бенедикт XVI заявил: "Для мира, в котором нет Бога, обет безбрачия - это вызывающее явление, обреченное на исчезновение". При этом понтифик подчеркнул, что для священников отказ от семейной жизни - это "акт веры и верности" Богу.</w:t>
      </w:r>
    </w:p>
    <w:p>
      <w:pPr>
        <w:pStyle w:val="Normal"/>
        <w:rPr>
          <w:sz w:val="22"/>
        </w:rPr>
      </w:pPr>
      <w:r>
        <w:rPr>
          <w:sz w:val="22"/>
        </w:rPr>
        <w:t>В своем выступлении Папа Римский прямо не упомянул о крупнейшем скандале вокруг обвинений священников в педофилии. Он лишь отметил, что пониманию обета безбрачия мешают "вторичные скандалы вокруг наших грехов и наших неудач". Он добавил, что будет молиться об избавлении от подобного рода "вторичных скандалов".</w:t>
      </w:r>
    </w:p>
    <w:p>
      <w:pPr>
        <w:pStyle w:val="Normal"/>
        <w:rPr>
          <w:sz w:val="22"/>
        </w:rPr>
      </w:pPr>
      <w:r>
        <w:rPr>
          <w:sz w:val="22"/>
        </w:rPr>
        <w:t>Папа Римский Бенедикт XVI также отметил, что критика целибата "выглядит очень неожиданно в момент, когда отказ от семейных уз все больше входит в моду".</w:t>
      </w:r>
    </w:p>
    <w:p>
      <w:pPr>
        <w:pStyle w:val="Normal"/>
        <w:rPr>
          <w:sz w:val="22"/>
        </w:rPr>
      </w:pPr>
      <w:r>
        <w:rPr>
          <w:sz w:val="22"/>
        </w:rPr>
        <w:t>"Семья - это природная, библейская форма жизни мужчины и женщины", - сказал Папа Римский, отметив, что в случае ее исчезновения "будут уничтожены основы нашей культур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ский священник предлагает ввести должность "детских викариев"</w:t>
      </w:r>
    </w:p>
    <w:p>
      <w:pPr>
        <w:pStyle w:val="Normal"/>
        <w:rPr>
          <w:sz w:val="22"/>
        </w:rPr>
      </w:pPr>
      <w:r>
        <w:rPr>
          <w:sz w:val="22"/>
        </w:rPr>
        <w:t>Дон Фортунатто Ди Ното, священник и основатель общества «Метер» выразил благодарность Папе Римскому Бенедикту XVI за то, что в проповеди во время богослужения на площади Св. Петра по случаю завершения Года священника понтифик вновь не побоялся коснуться щекотливой темы педофильского скандала, потрясшего Католическую Церковь в последнее время.</w:t>
      </w:r>
    </w:p>
    <w:p>
      <w:pPr>
        <w:pStyle w:val="Normal"/>
        <w:rPr>
          <w:sz w:val="22"/>
        </w:rPr>
      </w:pPr>
      <w:r>
        <w:rPr>
          <w:sz w:val="22"/>
        </w:rPr>
        <w:t>«Он на стороне маленьких и слабеньких. И я как священник и президент общества «Метер» могу быть только на его стороне!» - сказал падре Ди Ното.</w:t>
      </w:r>
    </w:p>
    <w:p>
      <w:pPr>
        <w:pStyle w:val="Normal"/>
        <w:rPr>
          <w:sz w:val="22"/>
        </w:rPr>
      </w:pPr>
      <w:r>
        <w:rPr>
          <w:sz w:val="22"/>
        </w:rPr>
        <w:t>Священник, который руководит общественной организацией, которая борется с педофилами и защищает их жертв, выступил с оригинальной инициативой: по мнению Ди Ното, в каждой католической епархии должен быть «детский викарий», который бы занимался проблемами защиты детей и вообще всем, что связано с пастырским окормлением малолетних.</w:t>
      </w:r>
    </w:p>
    <w:p>
      <w:pPr>
        <w:pStyle w:val="Normal"/>
        <w:rPr>
          <w:sz w:val="22"/>
        </w:rPr>
      </w:pPr>
      <w:r>
        <w:rPr>
          <w:sz w:val="22"/>
        </w:rPr>
        <w:t>Название организации, которой руководит Ди Ното, берёт начало от греческого слова «metеr», что в широком значении этого слова обозначает «защиту и поддержку». Организация ставит своей целью защиту детей и заботу об их жизни и здоровье. Её работа направлена на предотвращение насилия и оказание помощи детям в случаях совершения оно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ловении к лику блаженных причислен католик, убитый коммунистами</w:t>
      </w:r>
    </w:p>
    <w:p>
      <w:pPr>
        <w:pStyle w:val="Normal"/>
        <w:rPr>
          <w:sz w:val="22"/>
        </w:rPr>
      </w:pPr>
      <w:r>
        <w:rPr>
          <w:sz w:val="22"/>
        </w:rPr>
        <w:t>Католическая Церковь прославила в лике блаженных Лойзе Грозде - студента, убитого партизанами-коммунистами в 1943 году.</w:t>
      </w:r>
    </w:p>
    <w:p>
      <w:pPr>
        <w:pStyle w:val="Normal"/>
        <w:rPr>
          <w:sz w:val="22"/>
        </w:rPr>
      </w:pPr>
      <w:r>
        <w:rPr>
          <w:sz w:val="22"/>
        </w:rPr>
        <w:t>Церемонию беатификации, которая состоялась в минувшее воскресенье в городе Целье, возглавил кардинал Тарчизио Бертоне, государственный секретарь Ватикана. В социалистический период Церковь в Словении была жертвой "насилия и гонений", и, тем не менее, давала "поддержу, силу и утешение" народу страны, заявил прелат на церемонии беатификации Лойзе в присутствии 750 священников и 32 000 верующих.</w:t>
      </w:r>
    </w:p>
    <w:p>
      <w:pPr>
        <w:pStyle w:val="Normal"/>
        <w:rPr>
          <w:sz w:val="22"/>
        </w:rPr>
      </w:pPr>
      <w:r>
        <w:rPr>
          <w:sz w:val="22"/>
        </w:rPr>
        <w:t>В январе 1943 Грозде было 20 лет - в то время Словения была оккупирована Германией и Италией. Против оккупации боролись партизаны-коммунисты. Они нашли у студента молитвенник на латыни и решили, что Грозде сотрудничает с итальянскими фашистами. Изуродованное тело юноши было найдено месяц спустя в лесу.</w:t>
      </w:r>
    </w:p>
    <w:p>
      <w:pPr>
        <w:pStyle w:val="Normal"/>
        <w:rPr>
          <w:sz w:val="22"/>
        </w:rPr>
      </w:pPr>
      <w:r>
        <w:rPr>
          <w:sz w:val="22"/>
        </w:rPr>
        <w:t>Процесс подготовки беатификации Лойзе Грозде начался в 1992 году, позже ватиканская Конгрегация по канонизации святых признала, что Грозде был убит за свою веру. Ветераны антифашистского движения выступали против беатификации, заявляя, что юноша на самом деле был фашистским шпионом, однако Католическая Церковь не нашла подтверждения этой верс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панские католики отказались использовать собор совместно с мусульманами</w:t>
      </w:r>
    </w:p>
    <w:p>
      <w:pPr>
        <w:pStyle w:val="Normal"/>
        <w:rPr>
          <w:sz w:val="22"/>
        </w:rPr>
      </w:pPr>
      <w:r>
        <w:rPr>
          <w:sz w:val="22"/>
        </w:rPr>
        <w:t>Епископ Деметрио Фернандес Гонсалес, глава епархии, центром которой является южно-испанский город Кордова, некогда бывший центром мусульманского халифата на территории Испании, сказал, что не позволит мусульманам совершать молитву в Кафедральном соборе города.</w:t>
      </w:r>
    </w:p>
    <w:p>
      <w:pPr>
        <w:pStyle w:val="Normal"/>
        <w:rPr>
          <w:sz w:val="22"/>
        </w:rPr>
      </w:pPr>
      <w:r>
        <w:rPr>
          <w:sz w:val="22"/>
        </w:rPr>
        <w:t>Собор в Кордове ранее являлся арабской мечетью, которая, в свою очередь, была построена на месте христианского храма, существовавшего здесь еще с первых веков Христианства.</w:t>
      </w:r>
    </w:p>
    <w:p>
      <w:pPr>
        <w:pStyle w:val="Normal"/>
        <w:rPr>
          <w:sz w:val="22"/>
        </w:rPr>
      </w:pPr>
      <w:r>
        <w:rPr>
          <w:sz w:val="22"/>
        </w:rPr>
        <w:t>«Поделиться собором с мусульманами, - сказал епископ Фернандес Гонсалес, - это эвфемизм, который означает изгнание католиков отсюда».</w:t>
      </w:r>
    </w:p>
    <w:p>
      <w:pPr>
        <w:pStyle w:val="Normal"/>
        <w:rPr>
          <w:sz w:val="22"/>
        </w:rPr>
      </w:pPr>
      <w:r>
        <w:rPr>
          <w:sz w:val="22"/>
        </w:rPr>
        <w:t>В ответ на вопрос о возможности совместного использования собора христианами и мусульманами, прелат ответил категорическим отказом. По его словам, это место было католическим храмом в течение 16 веков, в то время как мусульманам оно принадлежало четыре с половиной столетия.</w:t>
      </w:r>
    </w:p>
    <w:p>
      <w:pPr>
        <w:pStyle w:val="Normal"/>
        <w:rPr>
          <w:sz w:val="22"/>
        </w:rPr>
      </w:pPr>
      <w:r>
        <w:rPr>
          <w:sz w:val="22"/>
        </w:rPr>
        <w:t>«Если мусульмане будут молиться в соборе Кордовы, это будет эквивалентно тому, что католикам скажут «До свиданья!» и «Спокойной ночи!», - сказал епископ Кордовы, который назвал «безответственным» предложение совместно с мусульманами использовать здание собора. «Есть вещи, которые являются общими, но и есть и такие, которые общими не являются, и собор Кордовы нельзя разделить с мусульманами», - добавил иерарх.</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Орден капуцинов опубликовал новейшие статистические данные о своих членах</w:t>
      </w:r>
    </w:p>
    <w:p>
      <w:pPr>
        <w:pStyle w:val="Normal"/>
        <w:rPr>
          <w:sz w:val="22"/>
        </w:rPr>
      </w:pPr>
      <w:r>
        <w:rPr>
          <w:sz w:val="22"/>
        </w:rPr>
        <w:t>Согласно статистическим данным по состоянию на 31 декабря 2009 г. в мире насчитывается 10 519 членов монашеского Ордена капуцинов.</w:t>
      </w:r>
    </w:p>
    <w:p>
      <w:pPr>
        <w:pStyle w:val="Normal"/>
        <w:rPr>
          <w:sz w:val="22"/>
        </w:rPr>
      </w:pPr>
      <w:r>
        <w:rPr>
          <w:sz w:val="22"/>
        </w:rPr>
        <w:t>Зарегистрировано небольшое снижение числа капуцинов по сравнению с предыдущим годом (10 590).</w:t>
      </w:r>
    </w:p>
    <w:p>
      <w:pPr>
        <w:pStyle w:val="Normal"/>
        <w:rPr>
          <w:sz w:val="22"/>
        </w:rPr>
      </w:pPr>
      <w:r>
        <w:rPr>
          <w:sz w:val="22"/>
        </w:rPr>
        <w:t>В настоящее время насчитывается 640 постулантов (низшая степень послушания в Ордене), 346 новициев, 1 585 лиц, принесших временные обеты, и 8 934 монахов, принесших «вечные» обеты. Среди последних - 6 939 священников, 15 постоянных дьяконов, 157 дьяконов, 3 321 братьев-лаиков.</w:t>
      </w:r>
    </w:p>
    <w:p>
      <w:pPr>
        <w:pStyle w:val="Normal"/>
        <w:rPr>
          <w:sz w:val="22"/>
        </w:rPr>
      </w:pPr>
      <w:r>
        <w:rPr>
          <w:sz w:val="22"/>
        </w:rPr>
        <w:t>Орден братьев меньших капуцинов (Ordo Fratrum Minorum Capucinorum) - католический монашеский орден, ветвь францисканцев. Капуцины получили свое имя от названия остроконечного капюшона, пришитого к рясе бурого цвета, который носили члены ордена (прочие непременные атрибуты внешнего облика капуцинов - сандалии, надетые на босу ногу, веревочный пояс с узлами и неизменная борода). Орден был основан в 1525 г. францисканцем-миноритом Басси в Урбино, утверждён в 1528 г. папой Климентом VII. В 1529 г. орден получил устав, который отличается исключительной строгост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мущество Аделаджи арестовано, а сам сектант на подписке о невыезде</w:t>
      </w:r>
    </w:p>
    <w:p>
      <w:pPr>
        <w:pStyle w:val="Normal"/>
        <w:rPr>
          <w:sz w:val="22"/>
        </w:rPr>
      </w:pPr>
      <w:r>
        <w:rPr>
          <w:sz w:val="22"/>
        </w:rPr>
        <w:t>Арестовано все имущество главного фигуранта дела финансовой пирамиды "Кингз Кепитал" пастора "Посольства Божьего" Сандея Аделаджи. Об этом рассказал старший следователь по особо важным делам Главного следственного управления МВД Украины полковник Сергей Шуваев. Под арестом находится имущество обвиняемых, а это и деньги в банках, и ценные бумаги, и здания, и земельные участки.</w:t>
      </w:r>
    </w:p>
    <w:p>
      <w:pPr>
        <w:pStyle w:val="Normal"/>
        <w:rPr>
          <w:sz w:val="22"/>
        </w:rPr>
      </w:pPr>
      <w:r>
        <w:rPr>
          <w:sz w:val="22"/>
        </w:rPr>
        <w:t>Отдельные уголовные дела по "пирамидам" "Кингз Кэпитал" и ЧП "Грант" на данный момент объединены в одно, учитывая что по двум обвинениям (кроме других лиц) проходит старший пастор церкви "Посольство Божье" Сандей Аделаджа (ст. 190, ч. 4 - мошенничество в особо крупных размерах). При этом убыток по "Кингз Кэпитал" - несколько миллионов долларов - возрастает по мере поступления новых заявлений от пострадавших.</w:t>
      </w:r>
    </w:p>
    <w:p>
      <w:pPr>
        <w:pStyle w:val="Normal"/>
        <w:rPr>
          <w:sz w:val="22"/>
        </w:rPr>
      </w:pPr>
      <w:r>
        <w:rPr>
          <w:sz w:val="22"/>
        </w:rPr>
        <w:t>В деле ООО "Грант" - ущерб около миллиона долларов, но стоимость арестованного имущества в 10 раз меньше этой цифры. Конечно, пострадавшие рассчитывают, что после суда над организаторами "пирамид" им возместят потери из имущества виновных, однако это, если и будет, то явно не в полной мере, так как нынешние обвиняемые много тратили на себя, а часть средств скрыли.</w:t>
      </w:r>
    </w:p>
    <w:p>
      <w:pPr>
        <w:pStyle w:val="Normal"/>
        <w:rPr>
          <w:sz w:val="22"/>
        </w:rPr>
      </w:pPr>
      <w:r>
        <w:rPr>
          <w:sz w:val="22"/>
        </w:rPr>
        <w:t>По мнению Сергея Шуваева, расследование продвигается успешно, и он рассчитывает, что примерно к августу с материалами начнут знакомиться потерпевшие, затем - обвиняемые и их адвокаты, время на это закон не регламентирует. После этого дело пойдет в суд.</w:t>
      </w:r>
    </w:p>
    <w:p>
      <w:pPr>
        <w:pStyle w:val="Normal"/>
        <w:rPr>
          <w:sz w:val="22"/>
        </w:rPr>
      </w:pPr>
      <w:r>
        <w:rPr>
          <w:sz w:val="22"/>
        </w:rPr>
        <w:t>Полковник милиции уверен, что под суд пойдет и пастор Сандей Аделаджа, потому что другого пути для обвиняемого нет (если обвинение было предъявлено бесполезно, это будет признано грубой ошибкой следствия, за это следователь понесет наказание). Сейчас Аделаджа сотрудничает со следствием, иначе ему могут изменить подписку о невыезде на арест за препятствование следствию.</w:t>
      </w:r>
    </w:p>
    <w:p>
      <w:pPr>
        <w:pStyle w:val="Normal"/>
        <w:rPr>
          <w:sz w:val="22"/>
        </w:rPr>
      </w:pPr>
      <w:r>
        <w:rPr>
          <w:sz w:val="22"/>
        </w:rPr>
        <w:t>На вопрос, что конкретно инкриминируется пастору, следователь ответил, что Аделаджа был участником мошеннических схем, в которых у него была своя роль. Сам Аделаджа деньги от других обвиняемых не принимал, но, по некоторым данным, мог их получать через определенный "ящик", куда опускались конверты с суммами.</w:t>
      </w:r>
    </w:p>
    <w:p>
      <w:pPr>
        <w:pStyle w:val="Normal"/>
        <w:rPr>
          <w:sz w:val="22"/>
        </w:rPr>
      </w:pPr>
      <w:r>
        <w:rPr>
          <w:sz w:val="22"/>
        </w:rPr>
        <w:t>Кроме того, пастор якобы призывал прихожан закладывать квартиры в банках и вкладывать деньги в фирмы, которые оказались "пирамидами", в результате чего многие потеряли жилье. Доказать это на следствии и потом в суде - дело правоохранителей.</w:t>
      </w:r>
    </w:p>
    <w:p>
      <w:pPr>
        <w:pStyle w:val="Normal"/>
        <w:rPr>
          <w:sz w:val="22"/>
        </w:rPr>
      </w:pPr>
      <w:r>
        <w:rPr>
          <w:sz w:val="22"/>
        </w:rPr>
        <w:t>Как известно, гражданин Нигерии Аделаджа, который официально проживает в Украине, обвиняется в организации завладения средствами граждан путем мошенничества, совершенного в особо крупных размерах.</w:t>
      </w:r>
    </w:p>
    <w:p>
      <w:pPr>
        <w:pStyle w:val="Normal"/>
        <w:rPr>
          <w:sz w:val="22"/>
        </w:rPr>
      </w:pPr>
      <w:r>
        <w:rPr>
          <w:sz w:val="22"/>
        </w:rPr>
        <w:t>Газета по-киевски</w:t>
      </w:r>
    </w:p>
    <w:p>
      <w:pPr>
        <w:pStyle w:val="Normal"/>
        <w:rPr>
          <w:sz w:val="22"/>
        </w:rPr>
      </w:pPr>
      <w:r>
        <w:rPr>
          <w:sz w:val="22"/>
        </w:rPr>
      </w:r>
    </w:p>
    <w:p>
      <w:pPr>
        <w:pStyle w:val="Normal"/>
        <w:rPr>
          <w:b/>
          <w:b/>
          <w:sz w:val="22"/>
        </w:rPr>
      </w:pPr>
      <w:r>
        <w:rPr>
          <w:b/>
          <w:sz w:val="22"/>
        </w:rPr>
        <w:t>В Латвии капелланами смогут стать и язычники</w:t>
      </w:r>
    </w:p>
    <w:p>
      <w:pPr>
        <w:pStyle w:val="Normal"/>
        <w:rPr>
          <w:sz w:val="22"/>
        </w:rPr>
      </w:pPr>
      <w:r>
        <w:rPr>
          <w:sz w:val="22"/>
        </w:rPr>
        <w:t>Для работы капелланами в рядах Национальных вооруженных сил (НВС) Латвии, местах заключения, учреждениях социальной опеки, больницах и др. своих кандидатов смогут в дальнейшем выдвигать Латвийское содружество диевтуров и Центральное правление латвийских общин пятидесятников.</w:t>
      </w:r>
    </w:p>
    <w:p>
      <w:pPr>
        <w:pStyle w:val="Normal"/>
        <w:rPr>
          <w:sz w:val="22"/>
        </w:rPr>
      </w:pPr>
      <w:r>
        <w:rPr>
          <w:sz w:val="22"/>
        </w:rPr>
        <w:t>На сегодняшний день капелланов могли выдвигать: Латвийская Евангелическо-Лютеранская Церковь, Римско-Католическая Церковь Латвии, Латвийская Православная Церковь, Центральный совет Древлеправославной Поморской Церкви Латвии, Латвийская объединенная Церковь методистов, Союз баптистских общин Латвии, Объединение латвийских общин Адвентистов Седьмого дня, Рижская еврейская религиозная община.</w:t>
      </w:r>
    </w:p>
    <w:p>
      <w:pPr>
        <w:pStyle w:val="Normal"/>
        <w:rPr>
          <w:sz w:val="22"/>
        </w:rPr>
      </w:pPr>
      <w:r>
        <w:rPr>
          <w:sz w:val="22"/>
        </w:rPr>
        <w:t>Согласно рассмотренному проекту о капелланской службе, в обязанности армейских капелланов будет входить посещение военнослужащих, работа с родными и близкими авших солдат.</w:t>
      </w:r>
    </w:p>
    <w:p>
      <w:pPr>
        <w:pStyle w:val="Normal"/>
        <w:rPr>
          <w:sz w:val="22"/>
        </w:rPr>
      </w:pPr>
      <w:r>
        <w:rPr>
          <w:sz w:val="22"/>
        </w:rPr>
        <w:t>В обязанности тюремных капелланов будет также входить духовная опека осужденных, арестованных, а также персонала исправительных заведений. Они должны оказывать моральную поддержку и давать необходимые консультации по религиозным вопросам, а также вопросам этики и нравственности.</w:t>
      </w:r>
    </w:p>
    <w:p>
      <w:pPr>
        <w:pStyle w:val="Normal"/>
        <w:rPr>
          <w:sz w:val="22"/>
        </w:rPr>
      </w:pPr>
      <w:r>
        <w:rPr>
          <w:sz w:val="22"/>
        </w:rPr>
        <w:t>Проект правил передан для согласования в министерство финансов, министерство обороны, МВД, министерство сообщения, министерство здравоохранения, а также в госканцелярию.</w:t>
      </w:r>
    </w:p>
    <w:p>
      <w:pPr>
        <w:pStyle w:val="Normal"/>
        <w:rPr>
          <w:sz w:val="22"/>
        </w:rPr>
      </w:pPr>
      <w:r>
        <w:rPr>
          <w:sz w:val="22"/>
        </w:rPr>
        <w:t>Для вступления правил в силу необходимо их утверждение кабинетом министров Латв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в США объявил Десять заповедей антиконституционными</w:t>
      </w:r>
    </w:p>
    <w:p>
      <w:pPr>
        <w:pStyle w:val="Normal"/>
        <w:rPr>
          <w:sz w:val="22"/>
        </w:rPr>
      </w:pPr>
      <w:r>
        <w:rPr>
          <w:sz w:val="22"/>
        </w:rPr>
        <w:t>Шестой окружной апелляционный суд двумя голосами против одного постановил, что Десять заповедей, выставленные в судах округов Мак-Крири и Пуляски (штат Кентукки) нарушают Первую поправку к Конституции США (запрещающую государственную поддержку религии), удовлетворив, таким образом, иск «Американского союза за гражданские свободы» (АСГС) - одной из влиятельнейших атеистических организаций страны.</w:t>
      </w:r>
    </w:p>
    <w:p>
      <w:pPr>
        <w:pStyle w:val="Normal"/>
        <w:rPr>
          <w:sz w:val="22"/>
        </w:rPr>
      </w:pPr>
      <w:r>
        <w:rPr>
          <w:sz w:val="22"/>
        </w:rPr>
        <w:t>Однако судья Джеймс Райан предложил рассмотреть это дело полным составом суда, поскольку это дело рассматривается не в первый раз, и каждый раз выносятся разные вердикты. «Быть может, полный состав суда пересмотрит это дело», - сказал он.</w:t>
      </w:r>
    </w:p>
    <w:p>
      <w:pPr>
        <w:pStyle w:val="Normal"/>
        <w:rPr>
          <w:sz w:val="22"/>
        </w:rPr>
      </w:pPr>
      <w:r>
        <w:rPr>
          <w:sz w:val="22"/>
        </w:rPr>
        <w:t>В здании суда оформлено нечто вроде выставки, где подряд выставлены основополагающие для американского правосознания документы - Десять заповедей, Великая хартия вольностей, Мэйфлауэрское соглашение, Декларация независимости, Билль о правах, преамбула к Конституции штата, - а также звездно-полосатый флаг, национальный девиз и аллегорическая фигура Правосудия. Тексты сопровождаются пояснениями, раскрывающими их роль в развитии государственного и законодательной систем США.</w:t>
      </w:r>
    </w:p>
    <w:p>
      <w:pPr>
        <w:pStyle w:val="Normal"/>
        <w:rPr>
          <w:sz w:val="22"/>
        </w:rPr>
      </w:pPr>
      <w:r>
        <w:rPr>
          <w:sz w:val="22"/>
        </w:rPr>
        <w:t>"Десять Заповедей так же уместны в этом ряду, как звезды и полосы - на американском флаге. Отцы-основатели пришли бы в ярость уже от того, что мы вообще обсуждаем вопрос, соответствуют ли Десять заповедей Конституции", - заявил основатель и председатель "Совета свободы" Мэттью Стейвер. - "Десять заповедей были частью той ткани, из которой скроена наша страна, они формировали наши законы. Убирать из суда общепринятый символ закона противно здравому смыслу".</w:t>
      </w:r>
    </w:p>
    <w:p>
      <w:pPr>
        <w:pStyle w:val="Normal"/>
        <w:rPr>
          <w:sz w:val="22"/>
        </w:rPr>
      </w:pPr>
      <w:r>
        <w:rPr>
          <w:sz w:val="22"/>
        </w:rPr>
        <w:t>Дон Свортаут, президент организации «Христиане за возрождение американских ценностей», добавил: «Эти иски против Десяти заповедей, против христианства просто смехотворны. Когда это мы назначили федеральные суды «полицией мысли»? Как федеральный суд может объявить, что отцы-основатели действовали антиконституционно, если сама Конституция - плод их мысли?»</w:t>
      </w:r>
    </w:p>
    <w:p>
      <w:pPr>
        <w:pStyle w:val="Normal"/>
        <w:rPr>
          <w:sz w:val="22"/>
        </w:rPr>
      </w:pPr>
      <w:r>
        <w:rPr>
          <w:sz w:val="22"/>
        </w:rPr>
        <w:t>Он напомнил слова Джона Квинси Адамса, шестого президента США (и, между прочим, первого американского посла в России): «Величайшая слава американской революции состоит в том, что она связала нерасторжимо принципы гражданского управления с принципами христиан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ие епископы из США и Уганды сообща пропагандируют содомию</w:t>
      </w:r>
    </w:p>
    <w:p>
      <w:pPr>
        <w:pStyle w:val="Normal"/>
        <w:rPr>
          <w:sz w:val="22"/>
        </w:rPr>
      </w:pPr>
      <w:r>
        <w:rPr>
          <w:sz w:val="22"/>
        </w:rPr>
        <w:t>Принятый в общение епископом Джином Робинсоном, открытым гомосексуалистом и главой епархии Нью-Хэмпшира Епископальной Церкви США, низложенный англиканский епископ Кристофер Сенионджо призывал христиан раскаяться в неприятии гомосексуализма.</w:t>
      </w:r>
    </w:p>
    <w:p>
      <w:pPr>
        <w:pStyle w:val="Normal"/>
        <w:rPr>
          <w:sz w:val="22"/>
        </w:rPr>
      </w:pPr>
      <w:r>
        <w:rPr>
          <w:sz w:val="22"/>
        </w:rPr>
        <w:t>«У человеческой сексуальности нет никаких границ» - сказал «прогрессивно мыслящий» угандийский прелат на пресс-конференции в Вашингтоне. «Мой лакмусовый тест - любовь», - объявил защитник содомитов.</w:t>
      </w:r>
    </w:p>
    <w:p>
      <w:pPr>
        <w:pStyle w:val="Normal"/>
        <w:rPr>
          <w:sz w:val="22"/>
        </w:rPr>
      </w:pPr>
      <w:r>
        <w:rPr>
          <w:sz w:val="22"/>
        </w:rPr>
        <w:t>С удовлетворением говоря о «широте взглядов» в Епископальной Церкви США, епископ Робинсон дополнил слова своего угандийского единомышленника утверждением, что среди американских епископалов «обнаруживается огромное разнообразие в человеческой сексуальности». Епископ Робинсон, который стал отцом двух дочерей прежде, чем развелся с женой и объявил о своем гомосексуализме, безусловно, имеет все основания для подобного утвержд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ий приход планирует принять участие в "параде гордости"</w:t>
      </w:r>
    </w:p>
    <w:p>
      <w:pPr>
        <w:pStyle w:val="Normal"/>
        <w:rPr>
          <w:sz w:val="22"/>
        </w:rPr>
      </w:pPr>
      <w:r>
        <w:rPr>
          <w:sz w:val="22"/>
        </w:rPr>
        <w:t>Католический приход св. Франциска Ксаверия в Нью-Йорке бросает вызов архиепископу Нью-Йоркскому Тимоти Долэну и планирует принять участие «параде гордости» - 41-м ежегодном шествии содомитов Нью-Йорка, намеченном на 27 июня.</w:t>
      </w:r>
    </w:p>
    <w:p>
      <w:pPr>
        <w:pStyle w:val="Normal"/>
        <w:rPr>
          <w:sz w:val="22"/>
        </w:rPr>
      </w:pPr>
      <w:r>
        <w:rPr>
          <w:sz w:val="22"/>
        </w:rPr>
        <w:t>Согласно информированным источникам, Нью-Йоркский архиепископ написал священнику-иезуиту Джо Костэнтино, настоятелю церкви св. Франциска Ксаверия, письмо, в котором указал, что не хотел бы видеть, что какая-либо группа католиков участвует в «параде гордости» под знаком прихода. Тем не менее, несмотря на эту директиву архиепископа содомиты распространяют брошюры, из которых следует, что церковь св. Франциска Ксаверия примет участие в параде.</w:t>
      </w:r>
    </w:p>
    <w:p>
      <w:pPr>
        <w:pStyle w:val="Normal"/>
        <w:rPr>
          <w:sz w:val="22"/>
        </w:rPr>
      </w:pPr>
      <w:r>
        <w:rPr>
          <w:sz w:val="22"/>
        </w:rPr>
        <w:t>В брошюре отмечается, что «церковь св. Франциска Ксаверия является единственным римско-католическим приходом в Нью-Йорке, а может быть, одним из немногих в мире, участвующим в параде». Содомиты также утверждают, что каждый год многие из их числа «находят свой путь к св. Франциску Ксаверию, чтобы вернуться к таинствам и найти свое место в Католической Церкви».</w:t>
      </w:r>
    </w:p>
    <w:p>
      <w:pPr>
        <w:pStyle w:val="Normal"/>
        <w:rPr>
          <w:sz w:val="22"/>
        </w:rPr>
      </w:pPr>
      <w:r>
        <w:rPr>
          <w:sz w:val="22"/>
        </w:rPr>
        <w:t>Иезуитский приход св. Франциска Ксаверия в Нью-Йорке ранее уже получил печальную известность своим либеральным отношением к абортам. Приходской листок, доступный в Интернете, содержит список запланированных приходских мероприятий, среди которых встречи католиков-гомосексуалистов и лесбиянок, а также дзен-медитации. Кроме того, в повестке дня последнего заседания приходского совета значится пункт о необходимости обсудить вопрос о том, как использовать визит епископа Салливана на приход для совершения ежегодной мессы католиков-содоми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льгийские медсестры применяли эвтаназию, даже когда их об этом не просили</w:t>
      </w:r>
    </w:p>
    <w:p>
      <w:pPr>
        <w:pStyle w:val="Normal"/>
        <w:rPr>
          <w:sz w:val="22"/>
        </w:rPr>
      </w:pPr>
      <w:r>
        <w:rPr>
          <w:sz w:val="22"/>
        </w:rPr>
        <w:t>Эвтаназия является законной в Бельгии, но должна совершаться исключительно врачом и только в случае волеизъявления самого пациента, говорится в соответствующем законодательном акте. Однако, как показывают данные недавно проведенного в Бельгии исследования, высокий процент случаев смерти, классифицируемых как эвтаназия, в реальности являются, по сути своей убийствами, поскольку пациенты не просили об уходе из жизни.</w:t>
      </w:r>
    </w:p>
    <w:p>
      <w:pPr>
        <w:pStyle w:val="Normal"/>
        <w:rPr>
          <w:sz w:val="22"/>
        </w:rPr>
      </w:pPr>
      <w:r>
        <w:rPr>
          <w:sz w:val="22"/>
        </w:rPr>
        <w:t>Более 100 медсестер признались в ходе проведенного исследования, что они приняли участие в «завершении жизни» без запроса или согласия со стороны пациента. Это внушающее тревогу открытие показывает, что медсестры регулярно нарушают закон об эвтаназии, и процесс этот не может должным образом регулироваться.</w:t>
      </w:r>
    </w:p>
    <w:p>
      <w:pPr>
        <w:pStyle w:val="Normal"/>
        <w:rPr>
          <w:sz w:val="22"/>
        </w:rPr>
      </w:pPr>
      <w:r>
        <w:rPr>
          <w:sz w:val="22"/>
        </w:rPr>
        <w:t>Начиная с момента легализации 8 лет назад, эвтаназия теперь составляет 2% от всех смертельных случаев в Бельгии. Это приблизительно 2 000 случаев в год. Исследователи установили, что 20% всех медсестер участвуют в самоубийстве, помогая пациентам уйти из жизни, что уже является нарушением закона. Но страшнее другое: половина опрошенных медсестер - 120 из 248 - сказали, что в случаях, квалифицированных как эвтаназия, на самом деле не было согласия на прерывание жизни со стороны пациента.</w:t>
      </w:r>
    </w:p>
    <w:p>
      <w:pPr>
        <w:pStyle w:val="Normal"/>
        <w:rPr>
          <w:sz w:val="22"/>
        </w:rPr>
      </w:pPr>
      <w:r>
        <w:rPr>
          <w:sz w:val="22"/>
        </w:rPr>
        <w:t>В реальности эти показатели, вероятно, еще выше, поскольку многие медсестры утаивали сведения о своей причастности к подобным событиям из страха понести за это ответственность.</w:t>
      </w:r>
    </w:p>
    <w:p>
      <w:pPr>
        <w:pStyle w:val="Normal"/>
        <w:rPr>
          <w:sz w:val="22"/>
        </w:rPr>
      </w:pPr>
      <w:r>
        <w:rPr>
          <w:sz w:val="22"/>
        </w:rPr>
        <w:t>Характерно, что многие оправдывали свои действия, говоря, что действовали согласно пожеланиям их пациентов, «даже если с их стороны не было явного запроса». Медсестры якобы предугадывали желание, которое, однако, почему-то так и не было высказано.</w:t>
      </w:r>
    </w:p>
    <w:p>
      <w:pPr>
        <w:pStyle w:val="Normal"/>
        <w:rPr>
          <w:sz w:val="22"/>
        </w:rPr>
      </w:pPr>
      <w:r>
        <w:rPr>
          <w:sz w:val="22"/>
        </w:rPr>
        <w:t>Доктор Питер Саундерс, директор британской компании «Care Not Killing» («Забота без убийства»), комментируя итоги проведенного в Бельгии опроса среди медсестер, сказал: «Мы должны извлечь из этого урок... Как только Вы легализовали добровольную эвтаназию, ненамеренная эвтаназия будет неизбежно следовать за н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гипетские СМИ сообщают о новых явлениях Богородицы в пригороде Каира</w:t>
      </w:r>
    </w:p>
    <w:p>
      <w:pPr>
        <w:pStyle w:val="Normal"/>
        <w:rPr>
          <w:sz w:val="22"/>
        </w:rPr>
      </w:pPr>
      <w:r>
        <w:rPr>
          <w:sz w:val="22"/>
        </w:rPr>
        <w:t>Недавно в египетской прессе появились сообщения о якобы имевшем место новом явлении Пресвятой Богородицы на берегах Нила. Информацию подтвердил коптский епископ Шубра аль-Хайма, большого рабочего пригорода к северу от Каира.</w:t>
      </w:r>
    </w:p>
    <w:p>
      <w:pPr>
        <w:pStyle w:val="Normal"/>
        <w:rPr>
          <w:sz w:val="22"/>
        </w:rPr>
      </w:pPr>
      <w:r>
        <w:rPr>
          <w:sz w:val="22"/>
        </w:rPr>
        <w:t>Сообщается, что новое появление светоносных вспышек на храме, в которых многим очевидцам виделся образ Девы Марии, длилось более трех месяцев и привлекло к месту явления сотни тысяч людей. «Возможно, это рекорд в истории современного Египта», - отмечает «Religioscope».</w:t>
      </w:r>
    </w:p>
    <w:p>
      <w:pPr>
        <w:pStyle w:val="Normal"/>
        <w:rPr>
          <w:sz w:val="22"/>
        </w:rPr>
      </w:pPr>
      <w:r>
        <w:rPr>
          <w:sz w:val="22"/>
        </w:rPr>
        <w:t>Явления Божией Матери несколько раз происходили в Египте, начиная с 1968 г., когда в пригороде Каира - Зейтуне - вечером 2 апреля рабочий автобусного парка, мусульманин по вероисповеданию, впервые наблюдал на крыше коптской церкви Девы Марии полупрозрачную женскую фигуру в ослепительно белой одежде, от которой исходило свечение. Явления Богородицы, свидетелями которых стали сотни тысяч жителей Каира, продолжались примерно 12-14 месяцев. За это время Божия Матерь появлялась на коптском храме более 70 раз. Весть о явлении облетала весь мир. Очевидцами чудес были сотни тысяч людей. Многие из них получали исцеления, что впоследствии подтверждалось медицинскими исследованиями. В последний раз Дева Мария явилась перед паломниками в Зейтуне 1971 г.</w:t>
      </w:r>
    </w:p>
    <w:p>
      <w:pPr>
        <w:pStyle w:val="Normal"/>
        <w:rPr>
          <w:sz w:val="22"/>
        </w:rPr>
      </w:pPr>
      <w:r>
        <w:rPr>
          <w:sz w:val="22"/>
        </w:rPr>
        <w:t>Необычное явление, которое многие принимают за явление Божией Матери в виде необычного свечения, было впервые замечено над коптской церковью в районе Эль-Варак неким мусульманином вечером 10 декабря прошлого года.</w:t>
      </w:r>
    </w:p>
    <w:p>
      <w:pPr>
        <w:pStyle w:val="Normal"/>
        <w:rPr>
          <w:sz w:val="22"/>
        </w:rPr>
      </w:pPr>
      <w:r>
        <w:rPr>
          <w:sz w:val="22"/>
        </w:rPr>
        <w:t>В 1980-х годах чудесный свет видели по ночам в храме св. мч. Дамиана в каирском районе Шубра аль-Хайма, где сейчас происходят новые необычные явл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ргентине из изображения Христа истекает жидкость, похожая на кровь</w:t>
      </w:r>
    </w:p>
    <w:p>
      <w:pPr>
        <w:pStyle w:val="Normal"/>
        <w:rPr>
          <w:sz w:val="22"/>
        </w:rPr>
      </w:pPr>
      <w:r>
        <w:rPr>
          <w:sz w:val="22"/>
        </w:rPr>
        <w:t>Представители католической архиепархии Тукуман в Аргентине призывают верующих к осторожности в отношении картины с изображением Тайной Вечери, на которой, как утверждают некоторые, со лба Иисуса Христа будто бы просачивается кровь, которая течет по левой щеке.</w:t>
      </w:r>
    </w:p>
    <w:p>
      <w:pPr>
        <w:pStyle w:val="Normal"/>
        <w:rPr>
          <w:sz w:val="22"/>
        </w:rPr>
      </w:pPr>
      <w:r>
        <w:rPr>
          <w:sz w:val="22"/>
        </w:rPr>
        <w:t>Ораторий Святого Сердца Иисусова в Йерба-Буэна, где хранится упомянутое изображение, в прошлое воскресенье был так переполнен верующими, что священники совершили Мессу не в храме, а под открытым небом.</w:t>
      </w:r>
    </w:p>
    <w:p>
      <w:pPr>
        <w:pStyle w:val="Normal"/>
        <w:rPr>
          <w:sz w:val="22"/>
        </w:rPr>
      </w:pPr>
      <w:r>
        <w:rPr>
          <w:sz w:val="22"/>
        </w:rPr>
        <w:t>Тем не менее, митрополия Тукумана призвала к благоразумию и предостерегла от того, чтобы делать скоропалительные выводы о чуде, пока научная экспертиза не прольет свет на возникновение явления, наблюдаемого в санктуарии в Йерба-Буэна.</w:t>
      </w:r>
    </w:p>
    <w:p>
      <w:pPr>
        <w:pStyle w:val="Normal"/>
        <w:rPr>
          <w:sz w:val="22"/>
        </w:rPr>
      </w:pPr>
      <w:r>
        <w:rPr>
          <w:sz w:val="22"/>
        </w:rPr>
        <w:t>«Если это от Бога, оно будет продолжаться, а если это от людей, оно исчезнет», - так священник Хорхе Гандур прокомментировал происходящее в его храме. «Как священник я не хотел бы быть причиной ложных надежд. Я не собираюсь поддерживать обман. Что-то случилось здесь, но что именно, Божественная мудрость объяснит со времен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име предприимчивые мошенники взимают с туристов плату за посещение собора св. Петра, вход в который свободен</w:t>
      </w:r>
    </w:p>
    <w:p>
      <w:pPr>
        <w:pStyle w:val="Normal"/>
        <w:rPr>
          <w:sz w:val="22"/>
        </w:rPr>
      </w:pPr>
      <w:r>
        <w:rPr>
          <w:sz w:val="22"/>
        </w:rPr>
        <w:t>Туристические агентства и экскурсоводы не стесняются взимать с туристов плату за посещение базилики святого Петра, куда на самом деле существует свободный вход. Эта незаконная практика является частью более широкой схемы мошенничества.</w:t>
      </w:r>
    </w:p>
    <w:p>
      <w:pPr>
        <w:pStyle w:val="Normal"/>
        <w:rPr>
          <w:sz w:val="22"/>
        </w:rPr>
      </w:pPr>
      <w:r>
        <w:rPr>
          <w:sz w:val="22"/>
        </w:rPr>
        <w:t>По данным полиции, огромное количество туристов, посещающих наиболее известные памятники Рима, становится жертвами гидов-мошенников. Вокруг Ватикана число гидов-самозванцев, в основном предлагающих англоязычные услуги, все более увеличивается.</w:t>
      </w:r>
    </w:p>
    <w:p>
      <w:pPr>
        <w:pStyle w:val="Normal"/>
        <w:rPr>
          <w:sz w:val="22"/>
        </w:rPr>
      </w:pPr>
      <w:r>
        <w:rPr>
          <w:sz w:val="22"/>
        </w:rPr>
        <w:t>По данным расследования, проведенного в течение последних 6 месяцев итальянской полицией, около половины организаций, контролирующих сектор туризма в Риме и его окрестностях, являются нелегальными. За период с ноября 2009 по апрель 2010 г. патрули провинциальной полиции Рима провели проверки гидов близ Ватикана, Колизея, Форума, Палатина, Пантеона, Фонтана Треви и Виллы Адриана в Тиволи в окрестностях Рима. Было задержано 793 лиц, которые незаконно предоставляли услуги гида туристам, как правило - крайне низкого кач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нахини продают землю вокруг монастыря под строительство супермаркета</w:t>
      </w:r>
    </w:p>
    <w:p>
      <w:pPr>
        <w:pStyle w:val="Normal"/>
        <w:rPr>
          <w:sz w:val="22"/>
        </w:rPr>
      </w:pPr>
      <w:r>
        <w:rPr>
          <w:sz w:val="22"/>
        </w:rPr>
        <w:t>Монахини английского города Уитби, известного руинами бенедиктинского аббатства VII века, красивыми прибрежными холмами и тем, что именно здесь Брэм Стокер написал "Дракулу", к недовольству горожан планируют продать землю вокруг монастыря под строительство большого супермаркета.</w:t>
      </w:r>
    </w:p>
    <w:p>
      <w:pPr>
        <w:pStyle w:val="Normal"/>
        <w:rPr>
          <w:sz w:val="22"/>
        </w:rPr>
      </w:pPr>
      <w:r>
        <w:rPr>
          <w:sz w:val="22"/>
        </w:rPr>
        <w:t>"Они не принадлежат к ордену молчальниц, но молчат по этому вопросу", - заявила лидер протестующих Хелен Баркер, указав на то, что уже более 2,5 тысяч жителей подписали обращение против застройки.</w:t>
      </w:r>
    </w:p>
    <w:p>
      <w:pPr>
        <w:pStyle w:val="Normal"/>
        <w:rPr>
          <w:sz w:val="22"/>
        </w:rPr>
      </w:pPr>
      <w:r>
        <w:rPr>
          <w:sz w:val="22"/>
        </w:rPr>
        <w:t>По словам Х.Баркер, монахини сами не понимают, как глубоко задели чувства местных жителей. "Не совсем это по-христиански - настраивать против себя местное общество. Но, кажется, у них свои приоритеты", - говорит она.</w:t>
      </w:r>
    </w:p>
    <w:p>
      <w:pPr>
        <w:pStyle w:val="Normal"/>
        <w:rPr>
          <w:sz w:val="22"/>
        </w:rPr>
      </w:pPr>
      <w:r>
        <w:rPr>
          <w:sz w:val="22"/>
        </w:rPr>
        <w:t>Среди приоритетов монахинь, ради которых и была затеяна продажа, - помощь местным студентам и больным СПИДом в Африке, а также строительство нового, современного, монастырского дома. Сейчас сестры живут в замке на окраине города.</w:t>
      </w:r>
    </w:p>
    <w:p>
      <w:pPr>
        <w:pStyle w:val="Normal"/>
        <w:rPr>
          <w:sz w:val="22"/>
        </w:rPr>
      </w:pPr>
      <w:r>
        <w:rPr>
          <w:sz w:val="22"/>
        </w:rPr>
        <w:t>Жителям рыбацкого городка такие планы не по душе. Они уверены, что новая застройка нанесет ущерб облику Уитби, помешает работе местных торговцев и отрицательно скажется на движении автотранспорта.</w:t>
      </w:r>
    </w:p>
    <w:p>
      <w:pPr>
        <w:pStyle w:val="Normal"/>
        <w:rPr>
          <w:sz w:val="22"/>
        </w:rPr>
      </w:pPr>
      <w:r>
        <w:rPr>
          <w:sz w:val="22"/>
        </w:rPr>
        <w:t>Руководство супермаркета, напротив, убеждено, что от их сделки с монахинями горожанам будет только лучше: они получат около 300 новых рабочих мест и смогут делать все необходимые покупки в одном месте.</w:t>
      </w:r>
    </w:p>
    <w:p>
      <w:pPr>
        <w:pStyle w:val="Normal"/>
        <w:rPr>
          <w:sz w:val="22"/>
        </w:rPr>
      </w:pPr>
      <w:r>
        <w:rPr>
          <w:sz w:val="22"/>
        </w:rPr>
        <w:t>Окружной совет планирует рассмотреть спорный проект в течение ле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Гонконге создали виртуальное кладбище</w:t>
      </w:r>
    </w:p>
    <w:p>
      <w:pPr>
        <w:pStyle w:val="Normal"/>
        <w:rPr>
          <w:sz w:val="22"/>
        </w:rPr>
      </w:pPr>
      <w:r>
        <w:rPr>
          <w:sz w:val="22"/>
        </w:rPr>
        <w:t>Правительство Гонконга решило облегчить жизнь скорбящим, избавив их от необходимости посещать могилы покойных родственников хотя бы раз в год, как того требуют местные традиции.</w:t>
      </w:r>
    </w:p>
    <w:p>
      <w:pPr>
        <w:pStyle w:val="Normal"/>
        <w:rPr>
          <w:sz w:val="22"/>
        </w:rPr>
      </w:pPr>
      <w:r>
        <w:rPr>
          <w:sz w:val="22"/>
        </w:rPr>
        <w:t>На специальном сайте предусмотрено около 100 тысяч «мест». Пользователи могут загружать фотографии и видеоролики, посвященные покойным, писать к ним комментарии и выражать соболезнования.</w:t>
      </w:r>
    </w:p>
    <w:p>
      <w:pPr>
        <w:pStyle w:val="Normal"/>
        <w:rPr>
          <w:sz w:val="22"/>
        </w:rPr>
      </w:pPr>
      <w:r>
        <w:rPr>
          <w:sz w:val="22"/>
        </w:rPr>
        <w:t>Традиционные приношения на могилу заменили соответствующие пиктограммы в виде фруктов, цветов, свечей, купюр и даже жареных свиней и цыплят. Если родственник любил что-то особое, всегда можно загрузить изображение газетной страницы или тарелки с лапшой. Никто, правда, так и не придумал, как воскурять фимиам: цифровой запах еще не изобрели.</w:t>
      </w:r>
    </w:p>
    <w:p>
      <w:pPr>
        <w:pStyle w:val="Normal"/>
        <w:rPr>
          <w:sz w:val="22"/>
        </w:rPr>
      </w:pPr>
      <w:r>
        <w:rPr>
          <w:sz w:val="22"/>
        </w:rPr>
        <w:t>Регистрировать можно только тех покойных, которые были гражданами Гонконга и похоронены или кремированы здесь. Создание сайта обошлось правительству в миллион местных долларов (130 тыс. долл.), обслуживание будет стоить 800 тысяч в год (около 100 тыс. долл.).</w:t>
      </w:r>
    </w:p>
    <w:p>
      <w:pPr>
        <w:pStyle w:val="Normal"/>
        <w:rPr>
          <w:sz w:val="22"/>
        </w:rPr>
      </w:pPr>
      <w:r>
        <w:rPr>
          <w:sz w:val="22"/>
        </w:rPr>
        <w:t>Ресурс придуман вовсе не для того, чтобы позлить консерваторов или показать всему миру, насколько глубоко увяз Гонконг в виртуальной реальности. Причина банальна: разросшемуся мегаполису просто не хватает земли для постоянно функционирующих кладбищ. Место можно купить только на десять лет, после чего останки либо сжигаются, либо переносятся на более тесный погост.</w:t>
      </w:r>
    </w:p>
    <w:p>
      <w:pPr>
        <w:pStyle w:val="Normal"/>
        <w:rPr>
          <w:sz w:val="22"/>
        </w:rPr>
      </w:pPr>
      <w:r>
        <w:rPr>
          <w:sz w:val="22"/>
        </w:rPr>
        <w:t>Левый берег</w:t>
      </w:r>
    </w:p>
    <w:p>
      <w:pPr>
        <w:pStyle w:val="Normal"/>
        <w:rPr>
          <w:sz w:val="22"/>
        </w:rPr>
      </w:pPr>
      <w:r>
        <w:rPr>
          <w:sz w:val="22"/>
        </w:rPr>
      </w:r>
    </w:p>
    <w:p>
      <w:pPr>
        <w:pStyle w:val="Normal"/>
        <w:rPr>
          <w:b/>
          <w:b/>
          <w:sz w:val="22"/>
        </w:rPr>
      </w:pPr>
      <w:r>
        <w:rPr>
          <w:b/>
          <w:sz w:val="22"/>
        </w:rPr>
        <w:t>Англиканский архиепископ открыл чемпионат мира по футболу</w:t>
      </w:r>
    </w:p>
    <w:p>
      <w:pPr>
        <w:pStyle w:val="Normal"/>
        <w:rPr>
          <w:sz w:val="22"/>
        </w:rPr>
      </w:pPr>
      <w:r>
        <w:rPr>
          <w:sz w:val="22"/>
        </w:rPr>
        <w:t>Бывший архиепископ Кейптаунский и лауреат Нобелевской премии мира Десмонд Туту выступил на церемонии открытия чемпионата мира по футболу, прошедшей на стадионе "Орландо" недалеко от Йоханнесбурга.</w:t>
      </w:r>
    </w:p>
    <w:p>
      <w:pPr>
        <w:pStyle w:val="Normal"/>
        <w:rPr>
          <w:sz w:val="22"/>
        </w:rPr>
      </w:pPr>
      <w:r>
        <w:rPr>
          <w:sz w:val="22"/>
        </w:rPr>
        <w:t>"Я сплю, сплю. Как же красиво - разбудите меня!" - такими возгласами англиканский архиепископ поприветствовал гостей и участников церемонии.</w:t>
      </w:r>
    </w:p>
    <w:p>
      <w:pPr>
        <w:pStyle w:val="Normal"/>
        <w:rPr>
          <w:sz w:val="22"/>
        </w:rPr>
      </w:pPr>
      <w:r>
        <w:rPr>
          <w:sz w:val="22"/>
        </w:rPr>
        <w:t>78-летний церковный лидер вышел на сцену в футболке цвета формы сборной команды ЮАР, на голове у него была шапочка соответствующей желто-зеленой расцветки.</w:t>
      </w:r>
    </w:p>
    <w:p>
      <w:pPr>
        <w:pStyle w:val="Normal"/>
        <w:rPr>
          <w:sz w:val="22"/>
        </w:rPr>
      </w:pPr>
      <w:r>
        <w:rPr>
          <w:sz w:val="22"/>
        </w:rPr>
        <w:t>Активный борец против апартеида поблагодарил весь мир за помощь в преобразовании Южной Африки. "Мы хотим сказать миру: спасибо за то, что помогли этому страшному, страшному червяку или гусенице стать прекрасной-прекрасной бабочкой!" - воскликнул Д.Туту.</w:t>
      </w:r>
    </w:p>
    <w:p>
      <w:pPr>
        <w:pStyle w:val="Normal"/>
        <w:rPr>
          <w:sz w:val="22"/>
        </w:rPr>
      </w:pPr>
      <w:r>
        <w:rPr>
          <w:sz w:val="22"/>
        </w:rPr>
        <w:t>"Африка - колыбель человечества, поэтому мы приветствуем всех вас, каждого из вас. Все мы - африканцы", - сказал он.</w:t>
      </w:r>
    </w:p>
    <w:p>
      <w:pPr>
        <w:pStyle w:val="Normal"/>
        <w:rPr>
          <w:sz w:val="22"/>
        </w:rPr>
      </w:pPr>
      <w:r>
        <w:rPr>
          <w:sz w:val="22"/>
        </w:rPr>
        <w:t>Д.Туту известен активной борьбой против политики расовой сегрегации, выступал за освобождение Нельсона Манделы из тюрьмы и за применение экономически санкций в отношении бывшего режима ЮАР. В качестве церковного деятеля призывал всех к объединению в одной христианской семь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ая полиция арестовала лже-священника</w:t>
      </w:r>
    </w:p>
    <w:p>
      <w:pPr>
        <w:pStyle w:val="Normal"/>
        <w:rPr>
          <w:sz w:val="22"/>
        </w:rPr>
      </w:pPr>
      <w:r>
        <w:rPr>
          <w:sz w:val="22"/>
        </w:rPr>
        <w:t>Итальянская полиция арестовала в Риме 52-летнего жителя Венесуэлы, который выдавал себя за католического священника.</w:t>
      </w:r>
    </w:p>
    <w:p>
      <w:pPr>
        <w:pStyle w:val="Normal"/>
        <w:rPr>
          <w:sz w:val="22"/>
        </w:rPr>
      </w:pPr>
      <w:r>
        <w:rPr>
          <w:sz w:val="22"/>
        </w:rPr>
        <w:t>Лже-священник намеревался похитить книги из Английской коллегии в Риме - учреждения, основанного в 14 веке для подготовки будущих священников для Англии и Уэльса.</w:t>
      </w:r>
    </w:p>
    <w:p>
      <w:pPr>
        <w:pStyle w:val="Normal"/>
        <w:rPr>
          <w:sz w:val="22"/>
        </w:rPr>
      </w:pPr>
      <w:r>
        <w:rPr>
          <w:sz w:val="22"/>
        </w:rPr>
        <w:t>Вице-ректор коллегии обратил внимание на подозрительного "клирика", который не мог объяснить, что он делает среди студентов учебного заведения. После этого похититель попытался покинуть здание коллегии с украденными книгами, которые были оценены в 25000 евро (или 30500 долларов).</w:t>
      </w:r>
    </w:p>
    <w:p>
      <w:pPr>
        <w:pStyle w:val="Normal"/>
        <w:rPr>
          <w:sz w:val="22"/>
        </w:rPr>
      </w:pPr>
      <w:r>
        <w:rPr>
          <w:sz w:val="22"/>
        </w:rPr>
        <w:t>Представители полиции сообщили, что наблюдали достаточно долго за подозреваемым, который настолько вошел в роль, что раздавал благословение. Стражи порядка, люди не без юмора, сами взяли у лже-священника "благословение" на... его арест, после чего мошенник был задерж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1.06.10 Европейский суд по правам человека (ЕСПЧ) признал незаконным решение российского суда о роспуске "религиозной общины "Свидетели Иеговы" в г. Москве" и обязал Россию выплатить потерпевшим 70 000 евро. Запрет на деятельность московских иеговистов был наложен судом в марте 2004 г. Организацию признали виновной, в частности, в привлечении несовершеннолетних в религиозную организацию против их воли и без разрешения родителей, побуждении верующих порвать с их семьями, в нарушении прав и свобод граждан, покушении на их здоровье, побуждении к самоубийству, отказе по религиозным соображениям от медпомощи и в побуждении граждан не исполнять гражданские обязанности. Решение Страсбургского суда вступит в силу, если стороны в течение трех месяцев не обратятся с просьбой передать дело в Большую палату ЕСПЧ, которая, в свою очередь, может принять другое решение. Российский бизнес</w:t>
      </w:r>
    </w:p>
    <w:p>
      <w:pPr>
        <w:pStyle w:val="Normal"/>
        <w:rPr>
          <w:sz w:val="22"/>
        </w:rPr>
      </w:pPr>
      <w:r>
        <w:rPr>
          <w:sz w:val="22"/>
        </w:rPr>
        <w:t>11.06.10 Католическая архиепархия Сиднея собирается торжественно открыть первое в Австралии «экологическое кладбище». Покойники здесь будут погребаться исключительно в специальных саванах и гробах, быстро и полностью разлагаемых микроорганизмами. А могилы на «экологическом кладбище» можно будет локализовать посредством GPS, что также позволит членам семей усопших наблюдать за местом погребения через ноутбуки. Майкл МакМэхон, ответственный за кладбища Сиднейской архиепископии, считает, что новая технология позволит телам покойником «вернуться в землю», не способствуя при этом загрязнению почвы. «Экологическое кладбище» будет включать в себя, согласно проекту, только траву и деревья. Седмица.Ru</w:t>
      </w:r>
    </w:p>
    <w:p>
      <w:pPr>
        <w:pStyle w:val="Normal"/>
        <w:rPr>
          <w:sz w:val="22"/>
        </w:rPr>
      </w:pPr>
      <w:r>
        <w:rPr>
          <w:sz w:val="22"/>
        </w:rPr>
        <w:t>11.06.10 Софийский университет им. св. Климента Охридского и Ватиканская библиотека подписали договор о сотрудничестве в области палеославистических исследований и их популяризации в Италии, Болгарии и других странах. Договор подразумевает организацию и проведение совместных мероприятий (круглых столов, семинаров, выставок и т.д.), а также обмен специализированной научной литературой, финансирование специализаций молодых научных исследователей в области палеославистики, сохранение и популяризацию славянского культурного наследия, хранящегося в фондах Ватиканской библиотеки и болгарских хранилищах. Одним из первых совместных проектов должно стать составление описи старопечатных славянских книг, хранящихся в Ватиканской библиотеке. Седмица.Ru</w:t>
      </w:r>
    </w:p>
    <w:p>
      <w:pPr>
        <w:pStyle w:val="Normal"/>
        <w:rPr>
          <w:sz w:val="22"/>
        </w:rPr>
      </w:pPr>
      <w:r>
        <w:rPr>
          <w:sz w:val="22"/>
        </w:rPr>
        <w:t>11.06.10 Группы мужчин обстреливают краской из специальных ружей для игры в пейнтбол женщин в Грозном, которые выходят на улицу с непокрытой головой. «Уже 17 женщин подверглись подобным нападениям за последние 10 дней», - сообщает одна из пострадавших, которая была обрызгана краской во время прогулки по центру города. «Мужчины вели себя очень грубо. Они избили человека, который пытался защитить свою сестру», - добавила она. Седмица.Ru</w:t>
      </w:r>
    </w:p>
    <w:p>
      <w:pPr>
        <w:pStyle w:val="Normal"/>
        <w:rPr>
          <w:sz w:val="22"/>
        </w:rPr>
      </w:pPr>
      <w:r>
        <w:rPr>
          <w:sz w:val="22"/>
        </w:rPr>
        <w:t>11.06.10 Более тысячи мусульман прошли в северо-афганском городе Мазар-е-Шариф маршем, в ходе которого прозвучало требование запретить деятельность христианских благотворительных организаций, которые, по их мнению, распространяют Христианство и таким образом якобы угрожают существованию ислама в Афганистане. Толпа исламистов взревела от восторга, когда участники марша облили изображение Папы Римского керосином и подожгли его. Они скандировали: «Смерть к Америке! Да здравствует Ислам!». Седмица.Ru</w:t>
      </w:r>
    </w:p>
    <w:p>
      <w:pPr>
        <w:pStyle w:val="Normal"/>
        <w:rPr>
          <w:sz w:val="22"/>
        </w:rPr>
      </w:pPr>
      <w:r>
        <w:rPr>
          <w:sz w:val="22"/>
        </w:rPr>
        <w:t>13.06.10 Бывший протестантский пастор Пол Шенк, который является женатым и отцом восьми детей, посвящен в сан католического священника для епархии Харрисбурга (шт. Пенсильвания, США). В то время как католические священники латинского обряда обычно обязаны быть холостяками, специальное положение, установленное в 1980 Папой Римским Иоанном Павлом II, допускает рукоположение женатых мужчин в определенных случаях. Шенк стал первым женатым священником в католической епархии Харрисбурга. Он и его жена Ребекка женаты в течение 33 лет. Седмица.Ru</w:t>
      </w:r>
    </w:p>
    <w:p>
      <w:pPr>
        <w:pStyle w:val="Normal"/>
        <w:rPr>
          <w:sz w:val="22"/>
        </w:rPr>
      </w:pPr>
      <w:r>
        <w:rPr>
          <w:sz w:val="22"/>
        </w:rPr>
        <w:t>15.06.10 В США 92% верующих уходят от Армянской Апостольской Церкви, заявил викарий Западноамериканской епархии ААЦ архимандрит Тачат Яртмян, ссылаясь на результаты исследований независимых экспертов. По его мнению, причины ухода - это звучащий на церковных службах непонятный староармянский язык - грабар, утомительно длинные церемонии и отсутствие подготовки проповедников. Викарий считает, что восточный дух проповедей во время ритуальных поклонений со своими загадками также непонятен для современной молодежи, которая предпочитает послушать короткую проповедь, при этом подпевая и аплодируя, и вскоре уйти домой. Седмица.Ru</w:t>
      </w:r>
    </w:p>
    <w:p>
      <w:pPr>
        <w:pStyle w:val="Normal"/>
        <w:rPr>
          <w:sz w:val="22"/>
        </w:rPr>
      </w:pPr>
      <w:r>
        <w:rPr>
          <w:sz w:val="22"/>
        </w:rPr>
        <w:t>15.06.10 Суд в Саудовской Аравии приговорил молодого мужчину к четырем месяцам тюрьмы и 90 ударам плетью за то, что он поцеловал девушку в торговом центре. За "аморальным поведением" его застала религиозная полиция. В качестве доказательства на судебном процессе была представлена запись камер слежения. Парню также запретили посещать торговые центры в течение двух лет. В настоящее время проходит суд над его спутницей. Седмица.Ru</w:t>
      </w:r>
    </w:p>
    <w:p>
      <w:pPr>
        <w:pStyle w:val="Normal"/>
        <w:rPr>
          <w:sz w:val="22"/>
        </w:rPr>
      </w:pPr>
      <w:r>
        <w:rPr>
          <w:sz w:val="22"/>
        </w:rPr>
        <w:t>15.06.10 В Исландии - единственной стране, глава государства которой, Йоханна Сигурдадоттир, открыто заявила о своей нетрадиционной ориентации - принят закон, разрешающий однополые браки. Закон был принят парламентом единогласно. С этого момента юридическое определение термина "брак" подразумевает не только союз между мужчиной и женщиной, но также между двумя мужчинами или двумя женщинами. Теперь Исландская Протестантская Церковь должна определиться, разрешать ли венчание однополых пар. Седмица.Ru</w:t>
      </w:r>
    </w:p>
    <w:p>
      <w:pPr>
        <w:pStyle w:val="Normal"/>
        <w:rPr>
          <w:sz w:val="22"/>
        </w:rPr>
      </w:pPr>
      <w:r>
        <w:rPr>
          <w:sz w:val="22"/>
        </w:rPr>
        <w:t>15.06.10 Крайне изможденный политический заключенный был недавно освобожден на Кубе после названных в СМИ «беспрецедентными» переговоров между представителями Католической Церкви и президентом Раулем Кастро. Ариэль Сиглер Амайя, 46-летний диссидент, был арестован в 2003 г. вместе с 74 другими протестующими против режима, что местное коммунистическое правительство расценило как измену родине. Сиглер страдает параличом нижних конечностей, который получил в тюрьме, и в настоящее время весит менее 50 кг. СМИ связывают освобождение Сиглера с переговорами между официальными представителями Католической Церкви и кубинским правительством, а также с предстоящим визитом в страну министра иностранных дел Ватикана архиепископа Доминика Мамберти. Во время переговоров правительственные чиновники сообщили, что готовы освободить Сиглера, приговоренного к 20 годам заключения. Шесть других политзаключенных были выпущены из тюрем и возвратились домой. Седмица.Ru</w:t>
      </w:r>
    </w:p>
    <w:p>
      <w:pPr>
        <w:pStyle w:val="Normal"/>
        <w:rPr>
          <w:sz w:val="22"/>
        </w:rPr>
      </w:pPr>
      <w:r>
        <w:rPr>
          <w:sz w:val="22"/>
        </w:rPr>
        <w:t>15.06.10 Житель Удмуртии А.Мокрушин, разрисовавший нацистскими символами и надписями здание еврейского общинного центра в столице, получил наказание в виде одного года лишения свободы условно с испытательным сроком в один год. В ходе судебного следствия Мокрушин подтвердил свое членство в движении "Русское национальное единство" и признал, что нанес надписи умышленно, с целью возбуждения национальной вражды и унижения человеческого достоинства еврейского народа, отметили в прокуратуре. Интерфакс-Религия</w:t>
      </w:r>
    </w:p>
    <w:p>
      <w:pPr>
        <w:pStyle w:val="Normal"/>
        <w:rPr>
          <w:sz w:val="22"/>
        </w:rPr>
      </w:pPr>
      <w:r>
        <w:rPr>
          <w:sz w:val="22"/>
        </w:rPr>
        <w:t>15.06.10 В Турковском районе Львовской области во время бури молния попала в деревянный храм Успения Пресвятой Богородицы (УАПЦ), но благодаря автоматической системе пожаротушения огонь был нейтрализован. «Как только молния попала в здание, эта система сработала, и храм сразу же наполнился инертным газом, который вытесняет кислород, - рассказали в пресс-службе МЧС во Львовской области. - Так что как только в храме возник огонь, он сразу же потух». Церковь была оборудована системой пожаротушения благодаря программе ЮНЕСКО по охране деревянных храмов Украины и Польши. К сожалению, не все памятки архитектуры имеют такую современную защиту. Седмица.Ru, Интерфакс-Религия</w:t>
      </w:r>
    </w:p>
    <w:p>
      <w:pPr>
        <w:pStyle w:val="Normal"/>
        <w:rPr>
          <w:sz w:val="22"/>
        </w:rPr>
      </w:pPr>
      <w:r>
        <w:rPr>
          <w:sz w:val="22"/>
        </w:rPr>
        <w:t>16.06.10 Статую Иисуса Христа в США поразила молния. Статуя высотой с шестиэтажное здание выгорела дотла. Она была сделана из пенопласта, насаженного на металлический корпус и покрытого слоем стеклопластика. Ущерб, нанесенный городу, оценивается в 700 тысяч долларов. Монумент, получивший название «Царь царей», высотой 19,8 м и шириной 12 м, был построен во дворе церкви в городе Монро на севере от Цинциннати в 2004 году. Статуя изображала Христа по пояс с поднятыми руками. Седмица.Ru</w:t>
      </w:r>
    </w:p>
    <w:p>
      <w:pPr>
        <w:pStyle w:val="Normal"/>
        <w:rPr>
          <w:sz w:val="22"/>
        </w:rPr>
      </w:pPr>
      <w:r>
        <w:rPr>
          <w:sz w:val="22"/>
        </w:rPr>
        <w:t>16.06.10 Мусульмане из города Венрай (Нидерланды) расценили как оскорбление их религиозных чувств появление в городе скульптуры свиньи. Член муниципального совета города Хайреттин Унувар напомнил, что свинья считается нечистым животным в исламе. В свою очередь автор композиции заявил, что не ставил целью нанести оскорбление последователям ислама. По его словам, скульптура посвящена животноводству, которое развито в этом городе. Седмица.Ru</w:t>
      </w:r>
    </w:p>
    <w:p>
      <w:pPr>
        <w:pStyle w:val="Normal"/>
        <w:rPr>
          <w:sz w:val="22"/>
        </w:rPr>
      </w:pPr>
      <w:r>
        <w:rPr>
          <w:sz w:val="22"/>
        </w:rPr>
        <w:t>16.06.10 На юге Сомали радикальная исламистская группировка "Аль-Шабаб" запретила молодежи смотреть по телевизору проходящий в эти дни Кубок мира по футболу. Жалобы стали поступать, в частности, от подростков из города Кисмайо. По данным ряда источников, представители "Аль-Шабаб" нередко проводят в школах Кисмайо агитацию за джихад. Ранее эта исламистская группировка запретила в подвластных ей районах Сомали музыку, песни и даже традиционные танцы. Интерфакс-Религия</w:t>
      </w:r>
    </w:p>
    <w:p>
      <w:pPr>
        <w:pStyle w:val="Normal"/>
        <w:rPr>
          <w:sz w:val="22"/>
        </w:rPr>
      </w:pPr>
      <w:r>
        <w:rPr>
          <w:sz w:val="22"/>
        </w:rPr>
        <w:t>16.06.10 В окрестностях северного Парижа запретили проводить уличную вечеринку с алкогольными коктейлями и свиными сосисками в районе, населенном преимущественно мусульманами. Полиция сочла, что это могло бы послужить причиной недовольства местных верующих, которые из-за нехватки мечетей регулярно совершают пятничные намазы на улицах. По словам организаторов мероприятия, они планировали провести его в эту пятницу в знак протеста против "посягательства мусульман на традиционные французские ценности". Группа местных мусульман в свою очередь собиралась устроить "контрвечеринку" с исключительно халяльными блюдами, однако полиция запретила оба мероприятия. Религия и СМИ</w:t>
      </w:r>
    </w:p>
    <w:p>
      <w:pPr>
        <w:pStyle w:val="Normal"/>
        <w:rPr>
          <w:sz w:val="22"/>
        </w:rPr>
      </w:pPr>
      <w:r>
        <w:rPr>
          <w:sz w:val="22"/>
        </w:rPr>
        <w:t>17.06.10 В поселке Берегомет Черновицкой области Украины сгорел Свято-Юрьевский храм самопровозглашенного "Киевского патриархата". Огонь уничтожил строение церкви и материальные ценности. Жертв и пострадавших нет. Деревянная церковь была построена в 1894 году. Седмица.</w:t>
      </w:r>
      <w:r>
        <w:rPr>
          <w:sz w:val="22"/>
          <w:lang w:val="en-US"/>
        </w:rPr>
        <w:t>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0.06.10 Подписано соглашение о сотрудничестве между Русской Православной Церковью и Счетной палатой РФ http://www.pravoslavie.ru/news/35638.htm</w:t>
      </w:r>
    </w:p>
    <w:p>
      <w:pPr>
        <w:pStyle w:val="Normal"/>
        <w:rPr>
          <w:sz w:val="22"/>
        </w:rPr>
      </w:pPr>
      <w:r>
        <w:rPr>
          <w:sz w:val="22"/>
        </w:rPr>
        <w:t>10.06.10 В Дании изучают обстоятельства смерти монахини, которая умерла 17 лет назад http://www.sedmitza.ru/news/1230371.html</w:t>
      </w:r>
    </w:p>
    <w:p>
      <w:pPr>
        <w:pStyle w:val="Normal"/>
        <w:rPr>
          <w:sz w:val="22"/>
        </w:rPr>
      </w:pPr>
      <w:r>
        <w:rPr>
          <w:sz w:val="22"/>
        </w:rPr>
        <w:t>11.06.10 Губернатор Забайкальского края Р. Ф. Гениатулин подписал распоряжение о попечительском совете по восстановлению храма Успения Пресвятой Богородицы http://www.pravoslavie.ru/news/35629.htm</w:t>
      </w:r>
    </w:p>
    <w:p>
      <w:pPr>
        <w:pStyle w:val="Normal"/>
        <w:rPr>
          <w:sz w:val="22"/>
        </w:rPr>
      </w:pPr>
      <w:r>
        <w:rPr>
          <w:sz w:val="22"/>
        </w:rPr>
        <w:t>11.06.10 Принц Чарльз изучает Коран http://www.interfax-religion.ru/?act=news&amp;div=36004</w:t>
      </w:r>
    </w:p>
    <w:p>
      <w:pPr>
        <w:pStyle w:val="Normal"/>
        <w:rPr>
          <w:sz w:val="22"/>
        </w:rPr>
      </w:pPr>
      <w:r>
        <w:rPr>
          <w:sz w:val="22"/>
        </w:rPr>
        <w:t>11.06.10 Муфтий Хузин убежден, что мусульмане в семейных и деловых отношениях должны опираться на договор http://www.interfax-religion.ru/?act=news&amp;div=35989</w:t>
      </w:r>
    </w:p>
    <w:p>
      <w:pPr>
        <w:pStyle w:val="Normal"/>
        <w:rPr>
          <w:sz w:val="22"/>
        </w:rPr>
      </w:pPr>
      <w:r>
        <w:rPr>
          <w:sz w:val="22"/>
        </w:rPr>
        <w:t>13.06.10 Наружная реклама близ московских храмов будет демонтирована http://www.pravoslavie.ru/news/35637.htm</w:t>
      </w:r>
    </w:p>
    <w:p>
      <w:pPr>
        <w:pStyle w:val="Normal"/>
        <w:rPr>
          <w:sz w:val="22"/>
        </w:rPr>
      </w:pPr>
      <w:r>
        <w:rPr>
          <w:sz w:val="22"/>
        </w:rPr>
        <w:t>13.06.10 Всеукраинский «Союз православных женщин» намерен контролировать наружную рекламу http://orthodoxy.org.ua/tn/node/6460</w:t>
      </w:r>
    </w:p>
    <w:p>
      <w:pPr>
        <w:pStyle w:val="Normal"/>
        <w:rPr>
          <w:sz w:val="22"/>
        </w:rPr>
      </w:pPr>
      <w:r>
        <w:rPr>
          <w:sz w:val="22"/>
        </w:rPr>
        <w:t>14.06.10 Полиция случайно подслушала телефонные разговоры Папы Римского http://www.maranatha.org.ua/cnews/r/71368</w:t>
      </w:r>
    </w:p>
    <w:p>
      <w:pPr>
        <w:pStyle w:val="Normal"/>
        <w:rPr>
          <w:sz w:val="22"/>
        </w:rPr>
      </w:pPr>
      <w:r>
        <w:rPr>
          <w:sz w:val="22"/>
        </w:rPr>
        <w:t>15.06.10 Власти Бухареста выделят землю под храм Болгарской Церкви http://www.sedmitza.ru/news/1243683.html</w:t>
      </w:r>
    </w:p>
    <w:p>
      <w:pPr>
        <w:pStyle w:val="Normal"/>
        <w:rPr>
          <w:sz w:val="22"/>
        </w:rPr>
      </w:pPr>
      <w:r>
        <w:rPr>
          <w:sz w:val="22"/>
        </w:rPr>
        <w:t>15.06.10 Верховная Рада Украины не запретила тоталитарные секты в стране http://orthodoxy.org.ua/tn/node/6575</w:t>
      </w:r>
    </w:p>
    <w:p>
      <w:pPr>
        <w:pStyle w:val="Normal"/>
        <w:rPr>
          <w:sz w:val="22"/>
        </w:rPr>
      </w:pPr>
      <w:r>
        <w:rPr>
          <w:sz w:val="22"/>
        </w:rPr>
        <w:t>15.06.10 На западе Москвы появится памятник Александру Невскому http://www.pravoslavie.ru/news/35673.htm</w:t>
      </w:r>
    </w:p>
    <w:p>
      <w:pPr>
        <w:pStyle w:val="Normal"/>
        <w:rPr>
          <w:sz w:val="22"/>
        </w:rPr>
      </w:pPr>
      <w:r>
        <w:rPr>
          <w:sz w:val="22"/>
        </w:rPr>
        <w:t>15.06.10 Подавляющее большинство ирландцев считают, что глава католиков Ирландии после педофильского скандала должен подать в отставку http://www.sedmitza.ru/news/1244049.html</w:t>
      </w:r>
    </w:p>
    <w:p>
      <w:pPr>
        <w:pStyle w:val="Normal"/>
        <w:rPr>
          <w:sz w:val="22"/>
        </w:rPr>
      </w:pPr>
      <w:r>
        <w:rPr>
          <w:sz w:val="22"/>
        </w:rPr>
        <w:t>15.06.10 Паранджу запретили носить во втором по величине городе Испании Барселоне. Речь идет о муниципальных учреждениях, рынках и библиотеках. Седмица.</w:t>
      </w:r>
      <w:r>
        <w:rPr>
          <w:sz w:val="22"/>
          <w:lang w:val="en-US"/>
        </w:rPr>
        <w:t>Ru</w:t>
      </w:r>
    </w:p>
    <w:p>
      <w:pPr>
        <w:pStyle w:val="Normal"/>
        <w:rPr>
          <w:sz w:val="22"/>
        </w:rPr>
      </w:pPr>
      <w:r>
        <w:rPr>
          <w:sz w:val="22"/>
        </w:rPr>
        <w:t>16.06.10 Британский премьер извинился за расстрел демонстрации ирландских католиков, совершенный в 1972 г. http://www.sedmitza.ru/news/1246594.html</w:t>
      </w:r>
    </w:p>
    <w:p>
      <w:pPr>
        <w:pStyle w:val="Normal"/>
        <w:rPr>
          <w:sz w:val="22"/>
        </w:rPr>
      </w:pPr>
      <w:r>
        <w:rPr>
          <w:sz w:val="22"/>
        </w:rPr>
        <w:t>16.06.10 В таллиннской лютеранской церкви установят мемориальную доску, «примиряющую» погибших во Второй Мировой войне http://www.sedmitza.ru/news/1247383.html</w:t>
      </w:r>
    </w:p>
    <w:p>
      <w:pPr>
        <w:pStyle w:val="Normal"/>
        <w:rPr>
          <w:sz w:val="22"/>
        </w:rPr>
      </w:pPr>
      <w:r>
        <w:rPr>
          <w:sz w:val="22"/>
        </w:rPr>
        <w:t>16.06.10 В результате теракта во время молитвенного стояния в столице Кении погибли 7 христиан, 100 человек ранены http://www.sedmitza.ru/news/1246334.html</w:t>
      </w:r>
    </w:p>
    <w:p>
      <w:pPr>
        <w:pStyle w:val="Normal"/>
        <w:rPr>
          <w:sz w:val="22"/>
        </w:rPr>
      </w:pPr>
      <w:r>
        <w:rPr>
          <w:sz w:val="22"/>
        </w:rPr>
        <w:t>16.06.10 Власти Москвы призвали приезжих соблюдать местные обычаи http://www.interfax-religion.ru/?act=news&amp;div=36046</w:t>
      </w:r>
    </w:p>
    <w:p>
      <w:pPr>
        <w:pStyle w:val="Normal"/>
        <w:rPr>
          <w:sz w:val="22"/>
        </w:rPr>
      </w:pPr>
      <w:r>
        <w:rPr>
          <w:sz w:val="22"/>
        </w:rPr>
        <w:t>16.06.10 Муфтий Гайнутдин не будет добиваться лидерства среди российских мусульман http://www.interfax-religion.ru/?act=news&amp;div=36047</w:t>
      </w:r>
    </w:p>
    <w:p>
      <w:pPr>
        <w:pStyle w:val="Normal"/>
        <w:rPr>
          <w:sz w:val="22"/>
        </w:rPr>
      </w:pPr>
      <w:r>
        <w:rPr>
          <w:sz w:val="22"/>
        </w:rPr>
        <w:t>16.06.10 Главы Церквей Украины поддерживают деятельность Национальной экспертной комиссии Украины по вопросам защиты общественной морали http://religions.unian.net/rus/detail/4673</w:t>
      </w:r>
    </w:p>
    <w:p>
      <w:pPr>
        <w:pStyle w:val="Normal"/>
        <w:rPr>
          <w:sz w:val="22"/>
        </w:rPr>
      </w:pPr>
      <w:r>
        <w:rPr>
          <w:sz w:val="22"/>
        </w:rPr>
        <w:t>16.06.10 В Китае найден и выставлен для поклонения фрагмент черепа Будды http://www.bogoslov.ru/text/885270/index.html</w:t>
      </w:r>
    </w:p>
    <w:p>
      <w:pPr>
        <w:pStyle w:val="Normal"/>
        <w:rPr>
          <w:sz w:val="22"/>
        </w:rPr>
      </w:pPr>
      <w:r>
        <w:rPr>
          <w:sz w:val="22"/>
        </w:rPr>
        <w:t>17.06.10 Образован Совет православных молодежных организаций Московской епархии http://www.sedmitza.ru/news/1249749.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На сайте mospat.ru опубликованы правила приема в Общецерковную аспирантуру и докторантуру имени святых равноапостольных Кирилла и Мефодия в 2010 году.</w:t>
      </w:r>
      <w:r>
        <w:rPr>
          <w:sz w:val="22"/>
        </w:rPr>
        <w:t xml:space="preserve"> http://www.mospat.ru/education/entry-rules Прием документов на все действующие программы учебного заведения (аспирантура, докторантура, повышение квалификации) проходит с 7 июня по 27 августа 2010 г. Вступительные экзамены и собеседования состоятся в сентябре.</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Прот. Андрей Ткачев. Когда причащаются другие</w:t>
      </w:r>
      <w:r>
        <w:rPr>
          <w:sz w:val="22"/>
        </w:rPr>
        <w:t xml:space="preserve"> http://www.radonezh.ru/analytic/12587.html О чем думать и о чем молиться человеку, который не причащается сейчас сам, но видит других братьев и сестер, со скрещенными на груди руками приближающихся к Причащению?</w:t>
      </w:r>
    </w:p>
    <w:p>
      <w:pPr>
        <w:pStyle w:val="Normal"/>
        <w:rPr/>
      </w:pPr>
      <w:r>
        <w:rPr>
          <w:b/>
          <w:sz w:val="22"/>
        </w:rPr>
        <w:t xml:space="preserve">Беседа Евгения Никифорова с певицей Валентиной Толкуновой </w:t>
      </w:r>
      <w:r>
        <w:rPr>
          <w:b/>
          <w:sz w:val="22"/>
          <w:lang w:val="uk-UA"/>
        </w:rPr>
        <w:t xml:space="preserve">(запись 2008 года) </w:t>
      </w:r>
      <w:r>
        <w:rPr>
          <w:sz w:val="22"/>
        </w:rPr>
        <w:t>http://www.radonezh.ru/radio/text/12584.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15:00Z</dcterms:created>
  <dc:creator>Tatiana</dc:creator>
  <dc:description/>
  <dc:language>en-US</dc:language>
  <cp:lastModifiedBy>Admin</cp:lastModifiedBy>
  <dcterms:modified xsi:type="dcterms:W3CDTF">2010-06-18T14:36:00Z</dcterms:modified>
  <cp:revision>4</cp:revision>
  <dc:subject/>
  <dc:title>В Гонконге создали виртуальное кладбище</dc:title>
</cp:coreProperties>
</file>