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РЕЛИГИЙ</w:t>
      </w:r>
    </w:p>
    <w:p>
      <w:pPr>
        <w:pStyle w:val="Normal"/>
        <w:rPr>
          <w:b/>
          <w:b/>
          <w:sz w:val="22"/>
        </w:rPr>
      </w:pPr>
      <w:r>
        <w:rPr>
          <w:b/>
          <w:sz w:val="22"/>
        </w:rPr>
      </w:r>
    </w:p>
    <w:p>
      <w:pPr>
        <w:pStyle w:val="Normal"/>
        <w:rPr>
          <w:b/>
          <w:b/>
          <w:sz w:val="22"/>
        </w:rPr>
      </w:pPr>
      <w:r>
        <w:rPr>
          <w:b/>
          <w:sz w:val="22"/>
        </w:rPr>
        <w:t>Бенедикт XVI стал рекордсменом по продолжительности понтификата</w:t>
      </w:r>
    </w:p>
    <w:p>
      <w:pPr>
        <w:pStyle w:val="Normal"/>
        <w:rPr>
          <w:sz w:val="22"/>
        </w:rPr>
      </w:pPr>
      <w:r>
        <w:rPr>
          <w:sz w:val="22"/>
        </w:rPr>
        <w:t>27 июня понтификату Бенедикта XVI исполнилось 5 лет, 2 месяца и 8 дней. Это означает, что он стал Римским Папой, который остается во главе Католической Церкви дольше всех прежде бывших в истории Западной Церкви понтификов немецкого происхождения.</w:t>
      </w:r>
    </w:p>
    <w:p>
      <w:pPr>
        <w:pStyle w:val="Normal"/>
        <w:rPr>
          <w:sz w:val="22"/>
        </w:rPr>
      </w:pPr>
      <w:r>
        <w:rPr>
          <w:sz w:val="22"/>
        </w:rPr>
        <w:t>Бенедикт XVI превзошел по длительности понтификата Льва IX (Папа с 12 февраля 1049 г. по 19 апреля 1054 г.), Григория V (996-999 гг.), Климента II (1046-1047 гг.), Виктора II (1055-1057 гг.), Стефана IX (1057-1058 гг.) и Адриана VI (1522-1523 гг.).</w:t>
      </w:r>
    </w:p>
    <w:p>
      <w:pPr>
        <w:pStyle w:val="Normal"/>
        <w:rPr>
          <w:sz w:val="22"/>
        </w:rPr>
      </w:pPr>
      <w:r>
        <w:rPr>
          <w:sz w:val="22"/>
        </w:rPr>
        <w:t>Адриан VI, хоть и был, строго говоря, не немцем, а фламандцем, тем не менее, был последним Папой Римским германского происхождения до избрания на Римский престол кардинала Йозефа Ратцингера. Адриан VI также явился последним понтификом неитальянского происхождения до избрания Папой Кароля Войтыли, вошедшего в историю католицизма под именем Иоанна Павла II.</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па Римский создаст Папский совет по новой евангелизации</w:t>
      </w:r>
    </w:p>
    <w:p>
      <w:pPr>
        <w:pStyle w:val="Normal"/>
        <w:rPr>
          <w:sz w:val="22"/>
        </w:rPr>
      </w:pPr>
      <w:r>
        <w:rPr>
          <w:sz w:val="22"/>
        </w:rPr>
        <w:t>Бенедикт XVI объявил о создании нового дикастерия Римского курии, который получит название "Папский совет по новой евангелизации".</w:t>
      </w:r>
    </w:p>
    <w:p>
      <w:pPr>
        <w:pStyle w:val="Normal"/>
        <w:rPr>
          <w:sz w:val="22"/>
        </w:rPr>
      </w:pPr>
      <w:r>
        <w:rPr>
          <w:sz w:val="22"/>
        </w:rPr>
        <w:t>Папа отметил, что задачей нового дикастерия будет проповедь Евангелия там, где произошло "затмение" веры в Бога и господствует секуляризм. Задача Папы как преемника св. Петра - продолжать апостольскую миссию, распространяя благую весть о Христе по всему миру, в том числе в местах, где вера некогда процветала, но пришла в упадок, пояснил Бенедикт XVI.</w:t>
      </w:r>
    </w:p>
    <w:p>
      <w:pPr>
        <w:pStyle w:val="Normal"/>
        <w:rPr>
          <w:sz w:val="22"/>
        </w:rPr>
      </w:pPr>
      <w:r>
        <w:rPr>
          <w:sz w:val="22"/>
        </w:rPr>
        <w:t>Объявляя о создании нового Папского совета, понтифик не сказал, кто войдет в его состав и кто станет его первым президентом. По слухам, Папский совет должен возглавить архиепископ Ренато Физикелла, президент Папской академии защиты жизн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ков в Японии становится все меньше</w:t>
      </w:r>
    </w:p>
    <w:p>
      <w:pPr>
        <w:pStyle w:val="Normal"/>
        <w:rPr/>
      </w:pPr>
      <w:r>
        <w:rPr>
          <w:sz w:val="22"/>
        </w:rPr>
        <w:t>Число зарегистрированных католиков в Японии уменьшилось до 450.000 человек. За последний год приверженцев католицизма стало меньше на 0,5%</w:t>
      </w:r>
      <w:r>
        <w:rPr>
          <w:sz w:val="22"/>
          <w:lang w:val="uk-UA"/>
        </w:rPr>
        <w:t>.</w:t>
      </w:r>
    </w:p>
    <w:p>
      <w:pPr>
        <w:pStyle w:val="Normal"/>
        <w:rPr/>
      </w:pPr>
      <w:r>
        <w:rPr>
          <w:sz w:val="22"/>
        </w:rPr>
        <w:t>Статистика основывается на данных, получаемых из каждого церковного прихода Епископской конференцией Японии.</w:t>
      </w:r>
      <w:r>
        <w:rPr>
          <w:sz w:val="22"/>
          <w:lang w:val="uk-UA"/>
        </w:rPr>
        <w:t xml:space="preserve"> </w:t>
      </w:r>
      <w:r>
        <w:rPr>
          <w:sz w:val="22"/>
        </w:rPr>
        <w:t>Данные статистики показывают, что 60% зарегистрированных католиков Японии - это женщины.</w:t>
      </w:r>
    </w:p>
    <w:p>
      <w:pPr>
        <w:pStyle w:val="Normal"/>
        <w:rPr>
          <w:sz w:val="22"/>
        </w:rPr>
      </w:pPr>
      <w:r>
        <w:rPr>
          <w:sz w:val="22"/>
        </w:rPr>
        <w:t>В Католической Церкви Японии насчитывается 24 епископа (учитывая пребывающих на покое), 1 481 священник (887 из которых - японцы), 35 дьяконов (три из которых - японцы), 91 учащийся высших семинарий и 38 учащихся младших семинарий. Есть также 5 678 монахинь, из которых 5 419 - японки, и 201 монах, из которых 150 - уроженцы Японии. В Японии - 798 католических приходов и 172 церковных миссии.</w:t>
      </w:r>
    </w:p>
    <w:p>
      <w:pPr>
        <w:pStyle w:val="Normal"/>
        <w:rPr>
          <w:sz w:val="22"/>
        </w:rPr>
      </w:pPr>
      <w:r>
        <w:rPr>
          <w:sz w:val="22"/>
        </w:rPr>
        <w:t>В прошлом году были совершены 6 914 крещений. 3 594 крещеных были в возрасте свыше восьми лет.</w:t>
      </w:r>
    </w:p>
    <w:p>
      <w:pPr>
        <w:pStyle w:val="Normal"/>
        <w:rPr>
          <w:sz w:val="22"/>
        </w:rPr>
      </w:pPr>
      <w:r>
        <w:rPr>
          <w:sz w:val="22"/>
        </w:rPr>
        <w:t>Регулярно посещали воскресную мессу в прошлом году 111 647 верующих. В праздновании Пасхи приняли участие 197 517 человек, Рождества - 254 298 верующих.</w:t>
      </w:r>
    </w:p>
    <w:p>
      <w:pPr>
        <w:pStyle w:val="Normal"/>
        <w:rPr>
          <w:sz w:val="22"/>
        </w:rPr>
      </w:pPr>
      <w:r>
        <w:rPr>
          <w:sz w:val="22"/>
        </w:rPr>
        <w:t>По отношению к 2004 г. статистика показывает заметное уменьшение числа прихожан, священников, монахинь и крещений в Католической Церкви Японии. Число присутствующих на воскресной мессе уменьшилось на 8%.</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Вильнюсе прошла массовая акция отказа от католицизма</w:t>
      </w:r>
    </w:p>
    <w:p>
      <w:pPr>
        <w:pStyle w:val="Normal"/>
        <w:rPr>
          <w:sz w:val="22"/>
        </w:rPr>
      </w:pPr>
      <w:r>
        <w:rPr>
          <w:sz w:val="22"/>
        </w:rPr>
        <w:t>30 июня в столице Литвы Вильнюсе прошла акция массового отказа от католичества. Молодые люди, участники акции, передали вильнюсскому епископу Арунасу Понишкайтису заявления, в которых указали мотивы такого решения. По их мнению, такой массовый отказ уменьшит в стране политическое влияние католической "партии" от Римско-Католической Церкви, "моральный и политический монополизм которой не имеет оснований и не должен продолжаться".</w:t>
      </w:r>
    </w:p>
    <w:p>
      <w:pPr>
        <w:pStyle w:val="Normal"/>
        <w:rPr>
          <w:sz w:val="22"/>
        </w:rPr>
      </w:pPr>
      <w:r>
        <w:rPr>
          <w:sz w:val="22"/>
        </w:rPr>
        <w:t>Как отметили участники акции, они не против религии, но католические иерархи слишком часто вместо того, чтобы заниматься спасением душ, регулируют общественную и политическую жизнь, несмотря на то, что по Конституции в Литве Церковь отделена от государства.</w:t>
      </w:r>
    </w:p>
    <w:p>
      <w:pPr>
        <w:pStyle w:val="Normal"/>
        <w:rPr>
          <w:sz w:val="22"/>
        </w:rPr>
      </w:pPr>
      <w:r>
        <w:rPr>
          <w:sz w:val="22"/>
        </w:rPr>
        <w:t>Согласно данным последней переписи населения, в Литве 79% населения - католики, однако лишь 10% из них регулярно ходят в костелы.</w:t>
      </w:r>
    </w:p>
    <w:p>
      <w:pPr>
        <w:pStyle w:val="Normal"/>
        <w:rPr>
          <w:sz w:val="22"/>
        </w:rPr>
      </w:pPr>
      <w:r>
        <w:rPr>
          <w:sz w:val="22"/>
        </w:rPr>
        <w:t>Участники акции возмущены тем, что Церковь манипулирует именем католиков, представляя их как крупнейшую общину, которая получает от государства наибольшие дотации и объявляет себя моральным авторитетом. Они считают, что Церковь спекулирует тем, что Литва называется католической страной, узурпирует религиозно-духовную жизнь в школах, вводит штатных духовников при больницах и некомпетентно вмешивается в области психиатрии, сескологии и медици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Женатых священников в Католической Церкви становится все больше</w:t>
      </w:r>
    </w:p>
    <w:p>
      <w:pPr>
        <w:pStyle w:val="Normal"/>
        <w:rPr>
          <w:sz w:val="22"/>
        </w:rPr>
      </w:pPr>
      <w:r>
        <w:rPr>
          <w:sz w:val="22"/>
        </w:rPr>
        <w:t>Впервые обязательный в Римской Церкви целибат был отменен в 1950 году, когда Папа Пий XII разрешил протестантскому пастору Рудольфу Гете стать католическим священником и одновременно сохранить брачные узы.</w:t>
      </w:r>
    </w:p>
    <w:p>
      <w:pPr>
        <w:pStyle w:val="Normal"/>
        <w:rPr>
          <w:sz w:val="22"/>
        </w:rPr>
      </w:pPr>
      <w:r>
        <w:rPr>
          <w:sz w:val="22"/>
        </w:rPr>
        <w:t>Сегодня во всем мире насчитывается не менее 300 священников, которые перешли из протестантской в католическую веру и с одобрения Папы имеют семью. Это прецеденты для отмены католического целибата, тем более, что подобные требования сегодня звучат все чаще.</w:t>
      </w:r>
    </w:p>
    <w:p>
      <w:pPr>
        <w:pStyle w:val="Normal"/>
        <w:rPr>
          <w:sz w:val="22"/>
        </w:rPr>
      </w:pPr>
      <w:r>
        <w:rPr>
          <w:sz w:val="22"/>
        </w:rPr>
        <w:t>Бамбергский архиепископ Людвиг Шик призывает к обязательному целибату лишь для епископов и членов соборных капитулов, а всем прочим предлагает право выбора. В свою очередь архиепископ Венский кардинал Кристоф Шёнборн считает, что отмена целибата поможет сократить случаи сексуальных домогательств со стороны священников.</w:t>
      </w:r>
    </w:p>
    <w:p>
      <w:pPr>
        <w:pStyle w:val="Normal"/>
        <w:rPr>
          <w:sz w:val="22"/>
        </w:rPr>
      </w:pPr>
      <w:r>
        <w:rPr>
          <w:sz w:val="22"/>
        </w:rPr>
        <w:t>В мае 2010 года десятки итальянок, имевшие близкие отношения с католическими священниками и монахами, живущими в миру, в открытом письме обратились к Папе Бенедикту XVI с призывом отменить обязательный целибат для священнослужителей.</w:t>
      </w:r>
    </w:p>
    <w:p>
      <w:pPr>
        <w:pStyle w:val="Normal"/>
        <w:rPr>
          <w:sz w:val="22"/>
        </w:rPr>
      </w:pPr>
      <w:r>
        <w:rPr>
          <w:sz w:val="22"/>
        </w:rPr>
        <w:t>Однако сам Папа выступает в защиту безбрачия католического духовенства: по его словам, целибат - это "акт веры и верности" Бог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й архиепископ Токио советует своим священникам больше отдыхать</w:t>
      </w:r>
    </w:p>
    <w:p>
      <w:pPr>
        <w:pStyle w:val="Normal"/>
        <w:rPr>
          <w:sz w:val="22"/>
        </w:rPr>
      </w:pPr>
      <w:r>
        <w:rPr>
          <w:sz w:val="22"/>
        </w:rPr>
        <w:t>Архиепископ Токийский Петр Окада Такео заявил, что священники его епархии нуждаются в отдыхе для восстановления душевных и телесных сил. Роль отдыха в духовной жизни архиепископ подчеркнул в своем послании, а также в проповеди на церемонии закрытия Года священника.</w:t>
      </w:r>
    </w:p>
    <w:p>
      <w:pPr>
        <w:pStyle w:val="Normal"/>
        <w:rPr>
          <w:sz w:val="22"/>
        </w:rPr>
      </w:pPr>
      <w:r>
        <w:rPr>
          <w:sz w:val="22"/>
        </w:rPr>
        <w:t>«Суета, искушения и непрерывный стресс большого города делают отдых жизненно необходимым, как для тела, так и для души», - заявил Окада Такео. По его словам, на данный момент треть священников епархии составляют люди преклонных лет и инвалиды, еще треть имеет различные проблемы со здоровьем, но продолжает служить. Вопрос о здоровье священников, таким образом, стоит в епархии очень остро. Как утверждает архиепископ Окада Такео, проблемы со здоровьем и постоянный стресс негативно сказываются на духовной жизни и зачастую могут спровоцировать разлад между священниками и мирянами или же священниками и епископами.</w:t>
      </w:r>
    </w:p>
    <w:p>
      <w:pPr>
        <w:pStyle w:val="Normal"/>
        <w:rPr>
          <w:sz w:val="22"/>
        </w:rPr>
      </w:pPr>
      <w:r>
        <w:rPr>
          <w:sz w:val="22"/>
        </w:rPr>
        <w:t>Поэтому священников Токийской епархии просят брать хотя бы один выходной в неделю. Кроме того, согласно каноническому праву, священник имеет право на отпуск - один месяц в год, как минимум две недели отпуска подря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СЦ не имеет единой позиции в отношении женского епископата</w:t>
      </w:r>
    </w:p>
    <w:p>
      <w:pPr>
        <w:pStyle w:val="Normal"/>
        <w:rPr>
          <w:sz w:val="22"/>
        </w:rPr>
      </w:pPr>
      <w:r>
        <w:rPr>
          <w:sz w:val="22"/>
        </w:rPr>
        <w:t>Глава Всемирного совета Церквей пастор Олаф Фюксе Твейт заявил, что эта организация не имеет единой позиции в отношении благословения однополых союзов и женского епископата.</w:t>
      </w:r>
    </w:p>
    <w:p>
      <w:pPr>
        <w:pStyle w:val="Normal"/>
        <w:rPr>
          <w:sz w:val="22"/>
        </w:rPr>
      </w:pPr>
      <w:r>
        <w:rPr>
          <w:sz w:val="22"/>
        </w:rPr>
        <w:t>"У Всемирного совета Церквей нет своей позиции по этим вопросам. Различные Церкви имеют различные позиции", - сказал О.Твейт. По его словам, ВСЦ "не имеет точки зрения на вопросы, по которым не достигнут консенсус всех Церквей (входящих в состав этой организации)".</w:t>
      </w:r>
    </w:p>
    <w:p>
      <w:pPr>
        <w:pStyle w:val="Normal"/>
        <w:rPr>
          <w:sz w:val="22"/>
        </w:rPr>
      </w:pPr>
      <w:r>
        <w:rPr>
          <w:sz w:val="22"/>
        </w:rPr>
        <w:t>Он указал на то, что одна из миссий ВСЦ - способствовать переговорам, предоставлять пространство для высказываний различных Церквей по различным вопросам. "Я не могу сказать, что предвижу, что когда-либо Всемирный совет Церквей будет иметь единую точку зрения на любой из заданных вопросов (благословение однополых союзов и женский епископат)", - добавил О.Твейт.</w:t>
      </w:r>
    </w:p>
    <w:p>
      <w:pPr>
        <w:pStyle w:val="Normal"/>
        <w:rPr>
          <w:sz w:val="22"/>
        </w:rPr>
      </w:pPr>
      <w:r>
        <w:rPr>
          <w:sz w:val="22"/>
        </w:rPr>
        <w:t>Ранее представители Русской Православной Церкви неоднократно выражали обеспокоенность по поводу кризисных явлений в экуменическом (межхристианском) диалоге, преимущественно вызванных благословением гомосексуалистов и женским епископатом, которые практикуются в ряде протестантских сообществ.</w:t>
      </w:r>
    </w:p>
    <w:p>
      <w:pPr>
        <w:pStyle w:val="Normal"/>
        <w:rPr>
          <w:sz w:val="22"/>
        </w:rPr>
      </w:pPr>
      <w:r>
        <w:rPr>
          <w:sz w:val="22"/>
        </w:rPr>
        <w:t>Всемирный совет церквей объединяет более 350 православных, протестантских, англиканских и других Церквей в более чем 110 странах, в которых проживает в общей сложности 560 млн христиан. Московский Патриархат вступил в эту организацию в 1961 году. Русская Православная Церковь - самая многочисленная организация в составе ВСЦ.</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инод Англиканской Церкви поддержал учреждение женского епископата</w:t>
      </w:r>
    </w:p>
    <w:p>
      <w:pPr>
        <w:pStyle w:val="Normal"/>
        <w:rPr>
          <w:sz w:val="22"/>
        </w:rPr>
      </w:pPr>
      <w:r>
        <w:rPr>
          <w:sz w:val="22"/>
        </w:rPr>
        <w:t>Церковь Англии сделала еще один шаг в направлении женского епископата. На заседании Синода был принят проект предложений, регулирующих этот вопрос. Он, в частности, подразумевает уступку консервативному крылу: священникам, не желающим служить под началом епископесс, будет предоставлена возможность перейти в распоряжение епископа.</w:t>
      </w:r>
    </w:p>
    <w:p>
      <w:pPr>
        <w:pStyle w:val="Normal"/>
        <w:rPr>
          <w:sz w:val="22"/>
        </w:rPr>
      </w:pPr>
      <w:r>
        <w:rPr>
          <w:sz w:val="22"/>
        </w:rPr>
        <w:t>В течение нескольких недель, этот документ будет направлен на обсуждение в 43 епархии. Этот этап может продлиться до двух лет. Епархии смогут предложить свои поправки.</w:t>
      </w:r>
    </w:p>
    <w:p>
      <w:pPr>
        <w:pStyle w:val="Normal"/>
        <w:rPr>
          <w:sz w:val="22"/>
        </w:rPr>
      </w:pPr>
      <w:r>
        <w:rPr>
          <w:sz w:val="22"/>
        </w:rPr>
        <w:t>Далее проект с возможными поправками будет вынесен на голосование на Генеральном Синоде в 2012 году. Если последний проголосует положительно, первая женщина-епископ в Англиканской церкви будет назначена в 2014 году. Для утверждения документа необходимо большинство в две трети голосов в каждой из трех палат Генерального Синода - епископов, священников и мирян.</w:t>
      </w:r>
    </w:p>
    <w:p>
      <w:pPr>
        <w:pStyle w:val="Normal"/>
        <w:rPr>
          <w:sz w:val="22"/>
        </w:rPr>
      </w:pPr>
      <w:r>
        <w:rPr>
          <w:sz w:val="22"/>
        </w:rPr>
        <w:t>В Церкви Англии с 1994 года в священный сан было рукоположено более 5 тыс. женщин. С тех пор из Церкви по этой причине ушло более 500 священников: им выплачивалось специальное возмещение на общую сумму в 27,4 млн. фунтов стерлингов. В 2008 году около 1300 клириков-англикан пригрозили покинуть Церковь, если Синод даст "зеленый свет" женскому епископат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о части религиозной нетерпимости в мире лидируют страны Южной Азии</w:t>
      </w:r>
    </w:p>
    <w:p>
      <w:pPr>
        <w:pStyle w:val="Normal"/>
        <w:rPr>
          <w:sz w:val="22"/>
        </w:rPr>
      </w:pPr>
      <w:r>
        <w:rPr>
          <w:sz w:val="22"/>
        </w:rPr>
        <w:t>«Международная группа защиты прав меньшинства» (Minority Rights Group International), штаб-квартира которой находится в Лондоне, опубликовала доклад, посвящённый проблеме нападений на представителей незначительных по численности религиозных общин в мире.</w:t>
      </w:r>
    </w:p>
    <w:p>
      <w:pPr>
        <w:pStyle w:val="Normal"/>
        <w:rPr>
          <w:sz w:val="22"/>
        </w:rPr>
      </w:pPr>
      <w:r>
        <w:rPr>
          <w:sz w:val="22"/>
        </w:rPr>
        <w:t>Особо пристальное внимание в докладе уделено проблеме религиозных меньшинств в Южной Азии. Особенно в документе критикуется ситуация, сложившаяся в Индии.</w:t>
      </w:r>
    </w:p>
    <w:p>
      <w:pPr>
        <w:pStyle w:val="Normal"/>
        <w:rPr>
          <w:sz w:val="22"/>
        </w:rPr>
      </w:pPr>
      <w:r>
        <w:rPr>
          <w:sz w:val="22"/>
        </w:rPr>
        <w:t>В докладе присутствуют обвинения в адрес индусских экстремистских движений, которые продолжают «угрожать христианам и мусульманам, особенно в среде незащищённых бедных и маргинальных слоёв общества».</w:t>
      </w:r>
    </w:p>
    <w:p>
      <w:pPr>
        <w:pStyle w:val="Normal"/>
        <w:rPr>
          <w:sz w:val="22"/>
        </w:rPr>
      </w:pPr>
      <w:r>
        <w:rPr>
          <w:sz w:val="22"/>
        </w:rPr>
        <w:t>В документе отмечены случаи, когда христиане в Индии сталкиваются с угрозами и запугиваниями с целью насильственного обращения в индуизм.</w:t>
      </w:r>
    </w:p>
    <w:p>
      <w:pPr>
        <w:pStyle w:val="Normal"/>
        <w:rPr>
          <w:sz w:val="22"/>
        </w:rPr>
      </w:pPr>
      <w:r>
        <w:rPr>
          <w:sz w:val="22"/>
        </w:rPr>
        <w:t>В докладе особо отмечен случай, произошедший в феврале 2009 года, когда 18 католических семей были принудительно доставлены в индуистский храм, где их заставили объявить об отречении от Христианской веры и принять участие в индуистском ритуале, а затем принудили подписать заявления о том, что они «добровольно приняли новую веру».</w:t>
      </w:r>
    </w:p>
    <w:p>
      <w:pPr>
        <w:pStyle w:val="Normal"/>
        <w:rPr>
          <w:sz w:val="22"/>
        </w:rPr>
      </w:pPr>
      <w:r>
        <w:rPr>
          <w:sz w:val="22"/>
        </w:rPr>
        <w:t>В докладе также отмечается рост числа нападений на христиан в соседних с Индией странах, таких как Шри-Ланка, Непал и Пакистан. Участились случаи гон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ирии снижается количество христианского населения</w:t>
      </w:r>
    </w:p>
    <w:p>
      <w:pPr>
        <w:pStyle w:val="Normal"/>
        <w:rPr>
          <w:sz w:val="22"/>
        </w:rPr>
      </w:pPr>
      <w:r>
        <w:rPr>
          <w:sz w:val="22"/>
        </w:rPr>
        <w:t>Несмотря на то, что правительство Сирии пресекает попытки насилия по отношению к местным христианам, их количество в стране медленно, но неуклонно уменьшается, тогда как число приверженцев ислама растет из-за смешанных браков и национальной системы образования. Об этом заявил Самир Нассар, маронитский архиепископ Дамаска.</w:t>
      </w:r>
    </w:p>
    <w:p>
      <w:pPr>
        <w:pStyle w:val="Normal"/>
        <w:rPr>
          <w:sz w:val="22"/>
        </w:rPr>
      </w:pPr>
      <w:r>
        <w:rPr>
          <w:sz w:val="22"/>
        </w:rPr>
        <w:t>«Школьники узнают больше о Коране и Мухаммеде, больше чем об Иисусе Христе. Мы даем им всего лишь один час катехизиса, и мы должны посылать автобус или автомобиль, чтобы привести, а потом забрать их», - так архиепископ Нассар описывает трудности, связанные с преподаванием Закона Божия для детей из христианских семей. «Иногда они приезжают, иногда нет, но одного часа катехизиса в любом случае недостаточно», - сетует иерарх.</w:t>
      </w:r>
    </w:p>
    <w:p>
      <w:pPr>
        <w:pStyle w:val="Normal"/>
        <w:rPr>
          <w:sz w:val="22"/>
        </w:rPr>
      </w:pPr>
      <w:r>
        <w:rPr>
          <w:sz w:val="22"/>
        </w:rPr>
        <w:t>Терпимость правительства Сирии по отношению к христианскому населению страны, однако, не простирается на случаи обращения мусульман в христианство: это незаконно, с точки зрения действующего в стране законодательства, что и подлежит наказанию.</w:t>
      </w:r>
    </w:p>
    <w:p>
      <w:pPr>
        <w:pStyle w:val="Normal"/>
        <w:rPr>
          <w:sz w:val="22"/>
        </w:rPr>
      </w:pPr>
      <w:r>
        <w:rPr>
          <w:sz w:val="22"/>
        </w:rPr>
        <w:t>По разным данным, от 2 до 8% сирийцев (при общем количестве населения - 19.2 миллионов человек) - приверженцы Православия или древних дохалкидонских Церквей. Еще 2% - католики, согласно данным Ватиканской статисти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ндонезии исламисты объявили войну христианам</w:t>
      </w:r>
    </w:p>
    <w:p>
      <w:pPr>
        <w:pStyle w:val="Normal"/>
        <w:rPr>
          <w:sz w:val="22"/>
        </w:rPr>
      </w:pPr>
      <w:r>
        <w:rPr>
          <w:sz w:val="22"/>
        </w:rPr>
        <w:t>Индонезийские парламентарии потребовали от правительства принять закон, запрещающий деятельность исламистской группы, которая угрожает войной христианам Джакарты и призывает мечети создавать вооруженные милицейские формирования.</w:t>
      </w:r>
    </w:p>
    <w:p>
      <w:pPr>
        <w:pStyle w:val="Normal"/>
        <w:rPr>
          <w:sz w:val="22"/>
        </w:rPr>
      </w:pPr>
      <w:r>
        <w:rPr>
          <w:sz w:val="22"/>
        </w:rPr>
        <w:t>Парламентарии призвали правительство объявить вне закона «Фронт защитников ислама» (Islamic Defenders Front (FPI)), объединяющий в своих рядах около 5,5 тыс. членов. Это так называемая «народная милиция», которая декларирует, что занимается «защитой исламских ценностей» в Индонезии - формально светском государстве.</w:t>
      </w:r>
    </w:p>
    <w:p>
      <w:pPr>
        <w:pStyle w:val="Normal"/>
        <w:rPr>
          <w:sz w:val="22"/>
        </w:rPr>
      </w:pPr>
      <w:r>
        <w:rPr>
          <w:sz w:val="22"/>
        </w:rPr>
        <w:t>«Полиция, военные и правительство должны не забывать о том, что когда-то в 1990-х годах сами участвовали в создании это нелегальной группировки. А теперь они не в состоянии с ней бороться», - напомнила парламентарий Ева Кусума Сундари.</w:t>
      </w:r>
    </w:p>
    <w:p>
      <w:pPr>
        <w:pStyle w:val="Normal"/>
        <w:rPr>
          <w:sz w:val="22"/>
        </w:rPr>
      </w:pPr>
      <w:r>
        <w:rPr>
          <w:sz w:val="22"/>
        </w:rPr>
        <w:t>27 июня FPI официально заявил, что объявляет войну всем христианам Джакарты, Бекаси и других пригородов столицы Индонезии - якобы в ответ на попытки христианизации мусульманских районов. Мусульмане FPI призвали власти ввести шариатские законы и предупредили что собираются побивать христиан камнями и палками, «пока не прекратится христианизация».</w:t>
      </w:r>
    </w:p>
    <w:p>
      <w:pPr>
        <w:pStyle w:val="Normal"/>
        <w:rPr>
          <w:sz w:val="22"/>
        </w:rPr>
      </w:pPr>
      <w:r>
        <w:rPr>
          <w:sz w:val="22"/>
        </w:rPr>
        <w:t>«Мы, прежде всего, будем наказывать тех христиан, которые проповедуют. Если миссионеры будут пытаться обратить мусульман в Христианство путём различных публичных проповедей, христианской лжи и манипуляций, мы их выгоним, - заявил Абдул Кадир Ака, один из лидеров FPI в Джакарте. - Если они не подчинятся, мы применим силу».</w:t>
      </w:r>
    </w:p>
    <w:p>
      <w:pPr>
        <w:pStyle w:val="Normal"/>
        <w:rPr>
          <w:sz w:val="22"/>
        </w:rPr>
      </w:pPr>
      <w:r>
        <w:rPr>
          <w:sz w:val="22"/>
        </w:rPr>
        <w:t>Католики Индонезии считают, что почву для роста радикальных настроений среди мусульман создают правительство, ослабленное коррупционными скандалами, и протестантские миссионеры, фанатично распространяющие свою веру.</w:t>
      </w:r>
    </w:p>
    <w:p>
      <w:pPr>
        <w:pStyle w:val="Normal"/>
        <w:rPr>
          <w:sz w:val="22"/>
        </w:rPr>
      </w:pPr>
      <w:r>
        <w:rPr>
          <w:sz w:val="22"/>
        </w:rPr>
        <w:t>«Радикалы из FPI одерживают верх над ослабленным центральным правительством, дискредитировавшим себя постоянными коррупционными скандалами и беспорядками с участием политических, финансовых, военных лидеров, - сообщил священник Эммануил Харжа, директор Национального папского миссионерского общества. - Неудивительно, что вооружённые исламисты смогли снова поднять голову и встать на ноги. Мы обращаемся к правительству с просьбой остановить, их обеспечить свободу вероисповедания в обществе. Это первооснова справедливости взаимоуважения в обществе».</w:t>
      </w:r>
    </w:p>
    <w:p>
      <w:pPr>
        <w:pStyle w:val="Normal"/>
        <w:rPr>
          <w:sz w:val="22"/>
        </w:rPr>
      </w:pPr>
      <w:r>
        <w:rPr>
          <w:sz w:val="22"/>
        </w:rPr>
        <w:t>«Позиция Церкви такова: самим не реагировать на провокации радикалов, но постоянно стремиться к экуменической дружбе, гармонии и соработничеству всех религиозных лидеров, прежде всего мусульман, - добавил священник Игнацио Измартоно, представитель Конференции католических епископов Индонезии. - Корень проблемы, как мне кажется, заключается, в отношениях между исламскими группами и протестантами. Ни одна религиозная группа не пропагандирует свою веру настолько фанатично как протестанты. Такой подход ведёт лишь к ответным фанатичным действиям со стороны мусульман. Это замкнутый круг, из которого мы должны выбраться».</w:t>
      </w:r>
    </w:p>
    <w:p>
      <w:pPr>
        <w:pStyle w:val="Normal"/>
        <w:rPr>
          <w:sz w:val="22"/>
        </w:rPr>
      </w:pPr>
      <w:r>
        <w:rPr>
          <w:sz w:val="22"/>
        </w:rPr>
        <w:t>В Индонезии ок. 87% населения оставляют мусульмане, и ок. 10% - христиане. По статистике Ватикана, католики составляют лишь 3% населения страны, большая же часть христиан принадлежит к протестантским и неопротестантским деноминациям. С конца 1980-х годов в Индонезии существуют и приходы Православной Церкви, находящиеся в юрисдикции Русской Православной Церкви Заграницей. На данный момент в стране насчитывается более 2 000 православны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бмин Украины увеличил арендную плату для религиозных организаций</w:t>
      </w:r>
    </w:p>
    <w:p>
      <w:pPr>
        <w:pStyle w:val="Normal"/>
        <w:rPr>
          <w:sz w:val="22"/>
        </w:rPr>
      </w:pPr>
      <w:r>
        <w:rPr>
          <w:sz w:val="22"/>
        </w:rPr>
        <w:t>С 1 июля Кабинет министров почти вдвое увеличил ставку аренды государственного и коммунального имущества для Церквей, религиозных и других неприбыльных организаций. Об этом говорится в постановлении №440 от 16 июня 2010 года.</w:t>
      </w:r>
    </w:p>
    <w:p>
      <w:pPr>
        <w:pStyle w:val="Normal"/>
        <w:rPr>
          <w:sz w:val="22"/>
        </w:rPr>
      </w:pPr>
      <w:r>
        <w:rPr>
          <w:sz w:val="22"/>
        </w:rPr>
        <w:t>Кабинет министров Украины внес изменения в пункт 1 постановления №316 от 25 марта 2009 года, принятого предыдущим Правительством. До внесения поправок этот документ предусматривал снижение арендной ставки на 45% в 2009-2010 годах для всех предприятий и организаций, кроме развлекательных заведений и финансовых учреждений.</w:t>
      </w:r>
    </w:p>
    <w:p>
      <w:pPr>
        <w:pStyle w:val="Normal"/>
        <w:rPr>
          <w:sz w:val="22"/>
        </w:rPr>
      </w:pPr>
      <w:r>
        <w:rPr>
          <w:sz w:val="22"/>
        </w:rPr>
        <w:t>Таким образом, с 1 июля 2010 года при аренде государственного и коммунального имущества будут применяться ставки в размере 45% установленного объема для арендаторов, являющихся субъектами малого предпринимательства, и 80% - для других арендаторов, включая религиозные, благотворительные и другие некоммерческие организации, а также оздоровительные и санитарно-курортные учреждения для детей.</w:t>
      </w:r>
    </w:p>
    <w:p>
      <w:pPr>
        <w:pStyle w:val="Normal"/>
        <w:rPr>
          <w:sz w:val="22"/>
        </w:rPr>
      </w:pPr>
      <w:r>
        <w:rPr>
          <w:sz w:val="22"/>
        </w:rPr>
        <w:t>Вместе с этим, согласно статье 72 Закона Украины «О Государственном бюджете Украины на 2010 год», при определении арендных ставок за пользование коммунальным имуществом в городах областного значения, городах Киеве и Севастополе упомянутые арендные ставки за пользование государственным имуществом, утвержденные Кабинетом Министров Украины, являются индикативными и применяются как стартовые при проведении конкурса.</w:t>
      </w:r>
    </w:p>
    <w:p>
      <w:pPr>
        <w:pStyle w:val="Normal"/>
        <w:rPr>
          <w:sz w:val="22"/>
        </w:rPr>
      </w:pPr>
      <w:r>
        <w:rPr>
          <w:sz w:val="22"/>
        </w:rPr>
        <w:t>Эта же статья Закона о Госбюджете предусматривает, что религиозные организации освобождены от конкурсов по аренде государственного и коммунального имущества, которое используется для обеспечения проведения богослужений, религиозных обрядов и церемоний.</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Испания первая из стран ЕС запретила мусульманкам скрывать лицо</w:t>
      </w:r>
    </w:p>
    <w:p>
      <w:pPr>
        <w:pStyle w:val="Normal"/>
        <w:rPr>
          <w:sz w:val="22"/>
        </w:rPr>
      </w:pPr>
      <w:r>
        <w:rPr>
          <w:sz w:val="22"/>
        </w:rPr>
        <w:t>Испанский Сенат утвердил законопроект правительства, который вносит запрет на ношение паранджи и никаба в общественных местах.</w:t>
      </w:r>
    </w:p>
    <w:p>
      <w:pPr>
        <w:pStyle w:val="Normal"/>
        <w:rPr>
          <w:sz w:val="22"/>
        </w:rPr>
      </w:pPr>
      <w:r>
        <w:rPr>
          <w:sz w:val="22"/>
        </w:rPr>
        <w:t>"Такие предметы одежды ставят перед нами проблему идентификации личности и не совместимы с понятием человеческого достоинства", - вторит парламентариям министр юстиции Испании Франсиско Каамано.</w:t>
      </w:r>
    </w:p>
    <w:p>
      <w:pPr>
        <w:pStyle w:val="Normal"/>
        <w:rPr>
          <w:sz w:val="22"/>
        </w:rPr>
      </w:pPr>
      <w:r>
        <w:rPr>
          <w:sz w:val="22"/>
        </w:rPr>
        <w:t>Решение было принято после жарких дискуссий: в итоге за закон, инициированный оппозиционной Народной партией, проголосовал 131 депутат, против высказались 129 человек.</w:t>
      </w:r>
    </w:p>
    <w:p>
      <w:pPr>
        <w:pStyle w:val="Normal"/>
        <w:rPr>
          <w:sz w:val="22"/>
        </w:rPr>
      </w:pPr>
      <w:r>
        <w:rPr>
          <w:sz w:val="22"/>
        </w:rPr>
        <w:t>В Испании, где насчитывается 1,4 млн. мусульман, давно ведут борьбу с религиозными обычаями Востока. Еще до принятия закона восемь муниципалитетов городов провинции Каталония, в том числе Барселоны, запретили на своей территории ношение паранджи, после чего в парламенте заговорили о необходимости вынести этот вопрос на национальный уровень.</w:t>
      </w:r>
    </w:p>
    <w:p>
      <w:pPr>
        <w:pStyle w:val="Normal"/>
        <w:rPr>
          <w:sz w:val="22"/>
        </w:rPr>
      </w:pPr>
      <w:r>
        <w:rPr>
          <w:sz w:val="22"/>
        </w:rPr>
        <w:t>Такая европейская тенденция беспокоит правозащитников: 23 июня Парламентская ассамблея Совета Европы представила доклад под названием "Ислам, исламизм и исламофобия в Европе". "Полный запрет на ношение паранджи и никаба лишит женщин, которые хотят их носить, права закрыть свое лицо. Он подтолкнет мусульманское сообщество и семьи к тому, что женщин будут заставлять сидеть дома и общаться только с другими женщинами", - говорится в резолюции, принятой в Страсбург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Ингушетии в 10 раз увеличена цена откупа от кровной мести</w:t>
      </w:r>
    </w:p>
    <w:p>
      <w:pPr>
        <w:pStyle w:val="Normal"/>
        <w:rPr>
          <w:sz w:val="22"/>
        </w:rPr>
      </w:pPr>
      <w:r>
        <w:rPr>
          <w:sz w:val="22"/>
        </w:rPr>
        <w:t>Муфтият Ингушетии увеличил почти в 3,5 раза калым за невесту и в 10 раз - выкуп кровной мести, сообщил муфтий республики Иса-Хаджи Хамхоев.</w:t>
      </w:r>
    </w:p>
    <w:p>
      <w:pPr>
        <w:pStyle w:val="Normal"/>
        <w:rPr>
          <w:sz w:val="22"/>
        </w:rPr>
      </w:pPr>
      <w:r>
        <w:rPr>
          <w:sz w:val="22"/>
        </w:rPr>
        <w:t>«Несколько дней назад в нашей республике прошла конференция мусульман Ингушетии, на которой обсуждались в основном три вопроса: выкуп за кровную месть, увеличение размера калыма и осуждение похищения девушки с целью дальнейшей женитьбы на ней. На конференцию приехало больше 240 человек: религиозные деятели, имамы мечетей и старейшины», - сказал Хамхоев.</w:t>
      </w:r>
    </w:p>
    <w:p>
      <w:pPr>
        <w:pStyle w:val="Normal"/>
        <w:rPr>
          <w:sz w:val="22"/>
        </w:rPr>
      </w:pPr>
      <w:r>
        <w:rPr>
          <w:sz w:val="22"/>
        </w:rPr>
        <w:t>Он отметил, что все собравшиеся резко осудили похищение невест и ввели специальный штраф для тех, кто не возвращает девушку в отчий дом в тот же день. «Последние несколько лет калым составлял 12,5 тыс. рублей, что когда-то равнялось $2 тысячам. Если тогда девушка могла на эти деньги что-то купить, то сейчас это невозможно в условиях высоких рыночных цен, поэтому по просьбе жителей было решено увеличить калым до 40 тысяч рублей», - рассказал муфтий.</w:t>
      </w:r>
    </w:p>
    <w:p>
      <w:pPr>
        <w:pStyle w:val="Normal"/>
        <w:rPr>
          <w:sz w:val="22"/>
        </w:rPr>
      </w:pPr>
      <w:r>
        <w:rPr>
          <w:sz w:val="22"/>
        </w:rPr>
        <w:t>Он добавил, что участники конференции подняли сумму выкупа кровной мести за умышленное убийство со 100 тысяч до одного миллиона рублей. «Мы считаем, что в наше неспокойное время, когда находятся лихачи, которые в пьяном виде могут сесть за руль и сбить человека, то увеличение этой компенсации для семьи погибшего будет сдерживающим фактором: люди будут задумываться, прежде чем выехать на дороги пьяным», - подчеркнул Хамхоев.</w:t>
      </w:r>
    </w:p>
    <w:p>
      <w:pPr>
        <w:pStyle w:val="Normal"/>
        <w:rPr>
          <w:sz w:val="22"/>
        </w:rPr>
      </w:pPr>
      <w:r>
        <w:rPr>
          <w:sz w:val="22"/>
        </w:rPr>
        <w:t>Он добавил, что эти решения приняты по просьбе верующих, а муфтият их утвержда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ывший шофер лидера суздальских раскольников занял православный храм</w:t>
      </w:r>
    </w:p>
    <w:p>
      <w:pPr>
        <w:pStyle w:val="Normal"/>
        <w:rPr>
          <w:sz w:val="22"/>
        </w:rPr>
      </w:pPr>
      <w:r>
        <w:rPr>
          <w:sz w:val="22"/>
        </w:rPr>
        <w:t>В Пензенской области развернул активную деятельность Евгений Киселев, бывший шофер лидера секты суздальских раскольников Валентина Русанцова.</w:t>
      </w:r>
    </w:p>
    <w:p>
      <w:pPr>
        <w:pStyle w:val="Normal"/>
        <w:rPr>
          <w:sz w:val="22"/>
        </w:rPr>
      </w:pPr>
      <w:r>
        <w:rPr>
          <w:sz w:val="22"/>
        </w:rPr>
        <w:t>Он занял православный храм в пригороде Кузнецка и стал именовать себя "Тихоном - митрополитом Пензенским и Симбирским". По всем же официальным документам мужчина проходит как предприниматель.</w:t>
      </w:r>
    </w:p>
    <w:p>
      <w:pPr>
        <w:pStyle w:val="Normal"/>
        <w:rPr>
          <w:sz w:val="22"/>
        </w:rPr>
      </w:pPr>
      <w:r>
        <w:rPr>
          <w:sz w:val="22"/>
        </w:rPr>
        <w:t>Образование и духовная преемственность для него не очень важны. "Самое главное, чтобы пастыря избирала паства. Если люди верят своему пастырю, то он вполне легитимен", - пояснил Е.Киселев, который называет свою общину "истинно православной".</w:t>
      </w:r>
    </w:p>
    <w:p>
      <w:pPr>
        <w:pStyle w:val="Normal"/>
        <w:rPr>
          <w:sz w:val="22"/>
        </w:rPr>
      </w:pPr>
      <w:r>
        <w:rPr>
          <w:sz w:val="22"/>
        </w:rPr>
        <w:t>"За последние годы они сменили уже больше двадцати наименований своей организации. К кому только они ни приклеивались и ни отклеивались от кого бы то ни было", - сказал секретарь Пензенского епархиального управления иеродиакон Нестор.</w:t>
      </w:r>
    </w:p>
    <w:p>
      <w:pPr>
        <w:pStyle w:val="Normal"/>
        <w:rPr>
          <w:sz w:val="22"/>
        </w:rPr>
      </w:pPr>
      <w:r>
        <w:rPr>
          <w:sz w:val="22"/>
        </w:rPr>
        <w:t>Секта суздальских раскольников, известная также как "Российская православная автономная церковь" (РПАЦ) была образована в 1994 году бывшим клириком Русской Православной Церкви архимандритом Валентином (Русанцовым), перешедшим затем в Русскую Зарубежную Церковь, откуда он также был изгнан.</w:t>
      </w:r>
    </w:p>
    <w:p>
      <w:pPr>
        <w:pStyle w:val="Normal"/>
        <w:rPr>
          <w:sz w:val="22"/>
        </w:rPr>
      </w:pPr>
      <w:r>
        <w:rPr>
          <w:sz w:val="22"/>
        </w:rPr>
        <w:t>В настоящее время в России насчитывается около 40 приходов "РПАЦ" и не менее 10 тыс. ее последователей. Лидер этой организации получил широкую известность благодаря скандальному судебному процессу по делу о растлении малолетних, по итогам которого он был условно осужден на четыре года и три месяц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Урале обезвредили секту, растлевавшую детей</w:t>
      </w:r>
    </w:p>
    <w:p>
      <w:pPr>
        <w:pStyle w:val="Normal"/>
        <w:rPr>
          <w:sz w:val="22"/>
        </w:rPr>
      </w:pPr>
      <w:r>
        <w:rPr>
          <w:sz w:val="22"/>
        </w:rPr>
        <w:t>В Оренбургской области сотрудники ФСБ и прокуратуры провели масштабную облаву на членов секты духовного самосовершенствования, которая оказалась бандой педофилов. 150 участников этого "братства", куда входили даже преподаватели и финансисты, в действительности занимались развращением подростков.</w:t>
      </w:r>
    </w:p>
    <w:p>
      <w:pPr>
        <w:pStyle w:val="Normal"/>
        <w:rPr>
          <w:sz w:val="22"/>
        </w:rPr>
      </w:pPr>
      <w:r>
        <w:rPr>
          <w:sz w:val="22"/>
        </w:rPr>
        <w:t>В течение 17 лет секта действовала в областном центре под вывеской Оренбургского городского фонда самосовершенствования. Возглавлял это общество бывший врач-психиатр. Под предлогом оказания психологической помощи и решения личных проблем он сумел вовлечь в свою организацию более 150 жителей Оренбурга. На справочной страничке в интернете указано, что в фонде помогают тем, кто интересуется вопросами саморазвития, личностного и духовного роста, философией, психологией, а также мистикой и эзотерикой. Кроме того, здесь были рады тем, кто ищет возможности для своей реализации, достижения свободы, счастья и любви.</w:t>
      </w:r>
    </w:p>
    <w:p>
      <w:pPr>
        <w:pStyle w:val="Normal"/>
        <w:rPr>
          <w:sz w:val="22"/>
        </w:rPr>
      </w:pPr>
      <w:r>
        <w:rPr>
          <w:sz w:val="22"/>
        </w:rPr>
        <w:t>Все сектанты - работники социальной и банковской сфер. Они приводили туда своих детей - всего около 25 человек в возрасте от трех до 15 лет. Располагалась секта в коттедже со специально оборудованным бункером в одном из элитных районов Оренбурга. Свою деятельность сектанты тщательно скрывали, поэтому оперативники долгое время не могли выйти на их след. Теперь же даже бывалые следователи прокуратуры и сотрудники спецслужб шокированы тем, что происходило в секте. В частности, у детей сектантов сотрудники спецслужб нашли настораживающие рисунки: помимо грамматических ошибок в словах, на них присутствовали странные изображения преступных персонажей с "сексуальной" характеристикой.</w:t>
      </w:r>
    </w:p>
    <w:p>
      <w:pPr>
        <w:pStyle w:val="Normal"/>
        <w:rPr>
          <w:sz w:val="22"/>
        </w:rPr>
      </w:pPr>
      <w:r>
        <w:rPr>
          <w:sz w:val="22"/>
        </w:rPr>
        <w:t>По мнению следователей СКП РФ, конечной целью сектантов было "склонение детей к асоциальному образу жизни". Начав с отрицания государства, сектанты в конце концов "докатились" до сексуальных оргий. По данным прокуратуры, лидер объединения и его последователи пропагандировали идеи отказа от институтов общества, государства, а также отказа от участия в жизни гражданского общества. "В рамках такой пропаганды в период 2006-2010 годов организовывались и проводились так называемые "сессии", на которых путем оказания психологического воздействия участникам предлагалось вступать в беспорядочные половые связи друг с другом, в том числе в присутствии малолетних детей", - сказано в пресс-релизе.</w:t>
      </w:r>
    </w:p>
    <w:p>
      <w:pPr>
        <w:pStyle w:val="Normal"/>
        <w:rPr>
          <w:sz w:val="22"/>
        </w:rPr>
      </w:pPr>
      <w:r>
        <w:rPr>
          <w:sz w:val="22"/>
        </w:rPr>
        <w:t>В настоящее время устанавливаются личности всех причастных к данному делу, а в отношении организатора и идейного вдохновителя секты возбуждено уголовное дело.</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одном из городов Калифорнии дети будут изучать Библию</w:t>
      </w:r>
    </w:p>
    <w:p>
      <w:pPr>
        <w:pStyle w:val="Normal"/>
        <w:rPr>
          <w:sz w:val="22"/>
        </w:rPr>
      </w:pPr>
      <w:r>
        <w:rPr>
          <w:sz w:val="22"/>
        </w:rPr>
        <w:t>В Чино, штат Калифорния, образовательный округ единогласно постановил ввести в школах курс «Библия как исторический и литературный памятник и ее воздействие на литературу и историю».</w:t>
      </w:r>
    </w:p>
    <w:p>
      <w:pPr>
        <w:pStyle w:val="Normal"/>
        <w:rPr>
          <w:sz w:val="22"/>
        </w:rPr>
      </w:pPr>
      <w:r>
        <w:rPr>
          <w:sz w:val="22"/>
        </w:rPr>
        <w:t>Председатель местного управления образования Фред Янгблад уверен, что углубленное знакомство с Библией научит всех школьников принимать решения.</w:t>
      </w:r>
    </w:p>
    <w:p>
      <w:pPr>
        <w:pStyle w:val="Normal"/>
        <w:rPr>
          <w:sz w:val="22"/>
        </w:rPr>
      </w:pPr>
      <w:r>
        <w:rPr>
          <w:sz w:val="22"/>
        </w:rPr>
        <w:t>Курс представляет собою один из предметов по выбору в блоке общественных наук и предназначен для учеников 12-го класса. «В курсе рассматривается Библия в ее историческом, культурном, географическом и художественном аспектах. Многие исторические события, описанные в Библии, рассматриваются «изнутри». Библия предстает как великий литературный памятник и как главный источник аллюзий в бесчисленных произведениях литературы, музыки и изобразительного искусства Западной цивилизации. Важной темой будет также влияние Библии на жизнь и культуру Америки, - в частности, на мировоззрение отцов-основателей страны. Предполагается также рассказать об истории, географии, религии и повседневной жизни тех стран, где разворачивается действие библейских повествований, и о жанровой природе разных библейских текстов.</w:t>
      </w:r>
    </w:p>
    <w:p>
      <w:pPr>
        <w:pStyle w:val="Normal"/>
        <w:rPr>
          <w:sz w:val="22"/>
        </w:rPr>
      </w:pPr>
      <w:r>
        <w:rPr>
          <w:sz w:val="22"/>
        </w:rPr>
        <w:t>В округе подчеркнули, что курс будет религиозно нейтральным и не будет возбуждать или выказывать вражды к какой бы то ни было религии.</w:t>
      </w:r>
    </w:p>
    <w:p>
      <w:pPr>
        <w:pStyle w:val="Normal"/>
        <w:rPr>
          <w:sz w:val="22"/>
        </w:rPr>
      </w:pPr>
      <w:r>
        <w:rPr>
          <w:sz w:val="22"/>
        </w:rPr>
        <w:t>Всего в США Библия так или иначе изучается в 2049 школах, принадлежащих к 542 образовательным округам 38 штатов. При этом атеистические организации стремятся запретить изучать ее даже как исторический источник, хотя даже в последовательно атеистическом СССР студенты, изучая старославянский и древнегреческий языки и другие научные дисциплины, читали евангельские тексты; фрагменты Библии включались в сборники древневосточных текстов, главы о Ветхом и Новом Заветах - в труды по истории литературы и т.п.</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Десятки тысяч аргентинцев протестовали против легализации однополых "браков"</w:t>
      </w:r>
    </w:p>
    <w:p>
      <w:pPr>
        <w:pStyle w:val="Normal"/>
        <w:rPr>
          <w:sz w:val="22"/>
        </w:rPr>
      </w:pPr>
      <w:r>
        <w:rPr>
          <w:sz w:val="22"/>
        </w:rPr>
        <w:t>Десятки тысяч жителей Буэнос-Айреса вышли на улицы, чтобы выразить протест против легализации однополых "браков". Протестующие собрались у здания парламента накануне голосования в сенате по соответствующему законопроекту, который уже одобрила нижняя палата.</w:t>
      </w:r>
    </w:p>
    <w:p>
      <w:pPr>
        <w:pStyle w:val="Normal"/>
        <w:rPr>
          <w:sz w:val="22"/>
        </w:rPr>
      </w:pPr>
      <w:r>
        <w:rPr>
          <w:sz w:val="22"/>
        </w:rPr>
        <w:t>Протесты поддержала Католическая Церковь, которая назвала инициативу в отношении гомосексуалистов "дьявольским проектом". В демонстрации принял участие и аргентинский кардинал Хорхе Мария Бергольо.</w:t>
      </w:r>
    </w:p>
    <w:p>
      <w:pPr>
        <w:pStyle w:val="Normal"/>
        <w:rPr>
          <w:sz w:val="22"/>
        </w:rPr>
      </w:pPr>
      <w:r>
        <w:rPr>
          <w:sz w:val="22"/>
        </w:rPr>
        <w:t>В случае принятия законопроекта Аргентина станет первой латиноамериканской страной, где однополые пары смогут "жениться". Документ позволит сексменьшинствам не только заключать брак, но и усыновлять детей.</w:t>
      </w:r>
    </w:p>
    <w:p>
      <w:pPr>
        <w:pStyle w:val="Normal"/>
        <w:rPr>
          <w:sz w:val="22"/>
        </w:rPr>
      </w:pPr>
      <w:r>
        <w:rPr>
          <w:sz w:val="22"/>
        </w:rPr>
        <w:t>Одним из главных лозунгов акций был такой: "Дети имеют право на мать и отц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Федеральный суд Германии признал пассивную эвтаназию ненаказуемой</w:t>
      </w:r>
    </w:p>
    <w:p>
      <w:pPr>
        <w:pStyle w:val="Normal"/>
        <w:rPr>
          <w:sz w:val="22"/>
        </w:rPr>
      </w:pPr>
      <w:r>
        <w:rPr>
          <w:sz w:val="22"/>
        </w:rPr>
        <w:t>Немецкие юристы приняли решение, что прекращение поддерживающей терапии по воле больного не относится к умерщвлению, поэтому является правомерным. Не имеет значения, прерывается лечение путем прекращения терапии или, например, отключением аппарата жизнеобеспечения. При этом речи не идет о том, чтобы разрешить прерывание активного лечения пациента.</w:t>
      </w:r>
    </w:p>
    <w:p>
      <w:pPr>
        <w:pStyle w:val="Normal"/>
        <w:rPr>
          <w:sz w:val="22"/>
        </w:rPr>
      </w:pPr>
      <w:r>
        <w:rPr>
          <w:sz w:val="22"/>
        </w:rPr>
        <w:t>Одновременно федеральный суд постановил освободить Вольфганга Путца, адвоката по медицинскому праву, который в апреле 2009 года был приговорен к лишению свободы за то, что принял решение о прекращении поддерживающей терапии женщины, пять лет находившейся в вегетативном состоянии.</w:t>
      </w:r>
    </w:p>
    <w:p>
      <w:pPr>
        <w:pStyle w:val="Normal"/>
        <w:rPr>
          <w:sz w:val="22"/>
        </w:rPr>
      </w:pPr>
      <w:r>
        <w:rPr>
          <w:sz w:val="22"/>
        </w:rPr>
        <w:t>На данный момент эвтаназия разрешена в Бельгии и Нидерландах. В американских штатах Огайо и Вашингтон действует закон, разрешающий оказание медиками помощи в осуществлении самоубийства больным в терминальной стад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емецкий режиссер экранизировал легенду о женщине-папессе</w:t>
      </w:r>
    </w:p>
    <w:p>
      <w:pPr>
        <w:pStyle w:val="Normal"/>
        <w:rPr>
          <w:sz w:val="22"/>
        </w:rPr>
      </w:pPr>
      <w:r>
        <w:rPr>
          <w:sz w:val="22"/>
        </w:rPr>
        <w:t>Состоялась успешная премьера новой киноленты, экранизирующей древнюю легенду о женщине-папессе. Фильм «Папесса Иоанна» (Pope Joan) снят немецким режиссером Шёнке Вортманном по одноименному роману американской писательницы Донны Вулфолк Кросс. Сюжет основан на предании, достоверность которого отрицается Римско-Католической Церковью и, по правде говоря, большинством историков также. Тем не менее, легенда гласит, что благодаря выдающемуся уму и образованности Иоанна, скрывшая свой пол, смогла подняться до наибольших высот в иерархии Римской Церкви. Но после нескольких лет понтификата она якобы родила ребенка прямо во время папской процессии и была убита разгневанной толпой.</w:t>
      </w:r>
    </w:p>
    <w:p>
      <w:pPr>
        <w:pStyle w:val="Normal"/>
        <w:rPr>
          <w:sz w:val="22"/>
        </w:rPr>
      </w:pPr>
      <w:r>
        <w:rPr>
          <w:sz w:val="22"/>
        </w:rPr>
        <w:t>«L'Avvenire», газета Конференции итальянских католических епископов, назвала фильм о папессе «обманом» и фильмом «чрезвычайно узкого кругозора». Однако, «L'Osservatore Романо», официальная газета Ватикана, которая ранее раскритиковала «Код Да Винчи» и «Ангелов и Демонов», все еще не высказалась по поводу фильма о женщине-Папе.</w:t>
      </w:r>
    </w:p>
    <w:p>
      <w:pPr>
        <w:pStyle w:val="Normal"/>
        <w:rPr>
          <w:sz w:val="22"/>
        </w:rPr>
      </w:pPr>
      <w:r>
        <w:rPr>
          <w:sz w:val="22"/>
        </w:rPr>
        <w:t>Легенда о папессе Иоанне впервые зафиксирована в 13 столетии и впоследствии распространилась по всей Европе. Хотя историки полагают, что она стала особенно популярной позже, в годы Реформации и пика антикатолической пропаганды. Сторонники этой легенды во все времена верили, что Папа Римский женского пола действительно существовал. Во-первых, они указывали на существование деревянного стула с отверстием в основании - sella stercoraria, - который использовался во время церемоний интронизации и гарантировал, что потенциальные Римские Папы являются мужчинами. Седалище это и ныне хранится в Ватиканском музее. Во-вторых, известно, что маршрут между базиликой Сан-Джованни-ин-Латерано и собором св. Петра в Риме, где Иоанна, якобы была разоблачена, традиционно был избегаем Папами Римскими с 13-го столетия, возможно, из-за истинности легенды об Иоан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тальянские монахи выставили на всеобщее обозрение мумии усопших собратьев</w:t>
      </w:r>
    </w:p>
    <w:p>
      <w:pPr>
        <w:pStyle w:val="Normal"/>
        <w:rPr>
          <w:sz w:val="22"/>
        </w:rPr>
      </w:pPr>
      <w:r>
        <w:rPr>
          <w:sz w:val="22"/>
        </w:rPr>
        <w:t>Маленький средневековый город Ория на юге Италии славился своим Кафедральным собором XIII века. Верующих привлекала не столько красота величественного сооружения, сколько рассказы о хранящихся в его подвалах нескольких сотнях мумий. Все они когда-то были монахами из весьма экзотического католического ордена «Братство смерти».</w:t>
      </w:r>
    </w:p>
    <w:p>
      <w:pPr>
        <w:pStyle w:val="Normal"/>
        <w:rPr>
          <w:sz w:val="22"/>
        </w:rPr>
      </w:pPr>
      <w:r>
        <w:rPr>
          <w:sz w:val="22"/>
        </w:rPr>
        <w:t>Он появился в начале XV века как сообщество монахов - истребителей неверных. Виртуозно владевшие всеми видами оружия монахи стояли на страже города и сражались с мусульманами. Вся их жизнь посвящалась одному - погибнуть в бою и встать в строй рядом с братьями по мечу и кадилу в подвале кафедрального собора. Умерших своей смертью хоронили по традиционному порядку.</w:t>
      </w:r>
    </w:p>
    <w:p>
      <w:pPr>
        <w:pStyle w:val="Normal"/>
        <w:rPr>
          <w:sz w:val="22"/>
        </w:rPr>
      </w:pPr>
      <w:r>
        <w:rPr>
          <w:sz w:val="22"/>
        </w:rPr>
        <w:t>Посмотреть на лики смерти в Ории разрешалось только главам иностранных делегаций, высоким чинам Церкви и героям Италии. Но в начале нынешнего туристического сезона члены братства решили выставить мумии усопших собратьев на всеобщее обозрение.</w:t>
      </w:r>
    </w:p>
    <w:p>
      <w:pPr>
        <w:pStyle w:val="Normal"/>
        <w:rPr>
          <w:sz w:val="22"/>
        </w:rPr>
      </w:pPr>
      <w:r>
        <w:rPr>
          <w:sz w:val="22"/>
        </w:rPr>
        <w:t>«Монахи, даже мертвые, будут приносить и ордену, и городу большую пользу, - утешает себя глава «Братства смерти» отец Лука - Теперь посмотреть на них может любой турист. Для этого нужно лишь купить бил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олитвенники из подворотни» расширяют свой бизнес через Интернет</w:t>
      </w:r>
    </w:p>
    <w:p>
      <w:pPr>
        <w:pStyle w:val="Normal"/>
        <w:rPr>
          <w:sz w:val="22"/>
        </w:rPr>
      </w:pPr>
      <w:r>
        <w:rPr>
          <w:sz w:val="22"/>
        </w:rPr>
        <w:t>В Иране, где правят духовные лидеры, появился новый вид бизнеса - продажа молитв. Неофициальные уличные «продавцы молитв» обещают прохожим за определённую плату походатайствовать за них перед Всевышним и тем самым решить любые жизненные проблемы. Услугами чудо-продавцов теперь можно воспользоваться даже через интернет или набрав нужный номер телефона.</w:t>
      </w:r>
    </w:p>
    <w:p>
      <w:pPr>
        <w:pStyle w:val="Normal"/>
        <w:rPr>
          <w:sz w:val="22"/>
        </w:rPr>
      </w:pPr>
      <w:r>
        <w:rPr>
          <w:sz w:val="22"/>
        </w:rPr>
        <w:t>«Молитвенники из подворотни» при попустительстве властей становятся всё более и более популярными среди иранцев.</w:t>
      </w:r>
    </w:p>
    <w:p>
      <w:pPr>
        <w:pStyle w:val="Normal"/>
        <w:rPr>
          <w:sz w:val="22"/>
        </w:rPr>
      </w:pPr>
      <w:r>
        <w:rPr>
          <w:sz w:val="22"/>
        </w:rPr>
        <w:t>«Совершенно разные люди, в основном - молодые девушки, подходят с просьбами помолиться о скором разрешении их проблем», - рассказывает один из «молитвенников» Тегерана. Он объясняет, что каждая отдельная молитва должна быть вознесена своим собственным особенным путём. «Существует масса методик, здесь всё зависит от специфики проблемы. Например, некоторые молитвы нужно написать на листке бумаги, сжечь, и затем бросить пепел в сосуд с водой. Тут самое главное следовать рецепту», - многозначительно рассуждает «духовный авторитет».</w:t>
      </w:r>
    </w:p>
    <w:p>
      <w:pPr>
        <w:pStyle w:val="Normal"/>
        <w:rPr>
          <w:sz w:val="22"/>
        </w:rPr>
      </w:pPr>
      <w:r>
        <w:rPr>
          <w:sz w:val="22"/>
        </w:rPr>
        <w:t>Некоторые шиитские лидеры Ирана, комментируя подобную практику, заявляют, что конечно же верят в силу молитв, но в то же время предупреждают, что не следует путать молитвы с откровенным магизмом и мошенничеством.</w:t>
      </w:r>
    </w:p>
    <w:p>
      <w:pPr>
        <w:pStyle w:val="Normal"/>
        <w:rPr>
          <w:sz w:val="22"/>
        </w:rPr>
      </w:pPr>
      <w:r>
        <w:rPr>
          <w:sz w:val="22"/>
        </w:rPr>
        <w:t>Написание молитв, согласно учению «праведных имамов», и даже получение за это денег, в шиизме не запрещено. Об этом заявил великий аятолла Лотфоллах Сафи Голпаяни на вопрос о шариатской легитимности деятельности «продавцов молит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име мошенники взимали с туристов плату за посещение собора св. Петра</w:t>
      </w:r>
    </w:p>
    <w:p>
      <w:pPr>
        <w:pStyle w:val="Normal"/>
        <w:rPr>
          <w:sz w:val="22"/>
        </w:rPr>
      </w:pPr>
      <w:r>
        <w:rPr>
          <w:sz w:val="22"/>
        </w:rPr>
        <w:t>Туристические агентства и экскурсоводы не стесняются взимать с туристов плату за посещение базилики святого Петра, куда на самом деле существует свободный вход. Эта незаконная практика является частью более широкой схемы мошенничества. По данным полиции, огромное количество туристов, посещающих наиболее известные памятники Рима, становится жертвами гидов-мошенников. Вокруг Ватикана число гидов-самозванцев, в основном предлагающих англоязычные услуги, все более увеличивается.</w:t>
      </w:r>
    </w:p>
    <w:p>
      <w:pPr>
        <w:pStyle w:val="Normal"/>
        <w:rPr>
          <w:sz w:val="22"/>
        </w:rPr>
      </w:pPr>
      <w:r>
        <w:rPr>
          <w:sz w:val="22"/>
        </w:rPr>
        <w:t>По данным расследования, проведенного в течение последних 6 месяцев итальянской полицией, около половины организаций, контролирующих сектор туризма в Риме и его окрестностях, являются нелегальными. За период с ноября 2009 по апрель 2010 г. патрули провинциальной полиции Рима провели проверки гидов близ Ватикана, Колизея, Форума, Палатина, Пантеона, Фонтана Треви и Виллы Адриана в Тиволи в окрестностях Рима. Было задержано 793 лиц, которые незаконно предоставляли услуги гида туристам, как правило - крайне низкого каче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лендарь майя предсказывает совсем не конец света</w:t>
      </w:r>
    </w:p>
    <w:p>
      <w:pPr>
        <w:pStyle w:val="Normal"/>
        <w:rPr>
          <w:sz w:val="22"/>
        </w:rPr>
      </w:pPr>
      <w:r>
        <w:rPr>
          <w:sz w:val="22"/>
        </w:rPr>
        <w:t>Мексиканский археолог Альфонсо Моралес выяснил, что майя не предсказывали апокалипсис в 2012 году. Они говорили о «строго циклическом феномене», а не о планетарной катастрофе. В книге «Чилам Балам», в которой повествуется об истории народа майя, пророчества связаны лишь с концом первой эпохи истории человечества. Именно из этого отрывка некоторые ученые сделали вывод о конце света и начали утверждать, что майя предсказали ряд природных катаклизмов, которые приведут к полному уничтожению как самого человечества, так и всей планеты.</w:t>
      </w:r>
    </w:p>
    <w:p>
      <w:pPr>
        <w:pStyle w:val="Normal"/>
        <w:rPr>
          <w:sz w:val="22"/>
        </w:rPr>
      </w:pPr>
      <w:r>
        <w:rPr>
          <w:sz w:val="22"/>
        </w:rPr>
        <w:t>Согласно пророчествам, якобы записанным в книге «Чилам Балам», «миру ненависти и материализма придет конец и... человечеству придется сделать выбор между полным исчезновением как разумного вида, угрожающего уничтожить планету, или же пойти по пути эволюции к гармоничному сосуществованию с окружающим миром». Эта теория получила в последнее время широкое распространение благодаря шумихе в СМИ и фильму «2012».</w:t>
      </w:r>
    </w:p>
    <w:p>
      <w:pPr>
        <w:pStyle w:val="Normal"/>
        <w:rPr>
          <w:sz w:val="22"/>
        </w:rPr>
      </w:pPr>
      <w:r>
        <w:rPr>
          <w:sz w:val="22"/>
        </w:rPr>
        <w:t>Моралес отметил, что у майя действительно есть предсказания катастроф. Однако эти катаклизмы относятся к концу их собственного мира, а не всей планеты. По словам исследователя, все эти пророчества сбылись намного раньше 2012 года. Конец древних государств связан с приходом в Новый Свет испанцев, которые сильно помогли майя погибнуть как цивилизации. Конкистадоры пролили реки крови, перераспределили между собой земли, которые ранее принадлежали местным жителям, принесли в Америку голод и болезни, уничтожили местные верования.</w:t>
      </w:r>
    </w:p>
    <w:p>
      <w:pPr>
        <w:pStyle w:val="Normal"/>
        <w:rPr>
          <w:sz w:val="22"/>
        </w:rPr>
      </w:pPr>
      <w:r>
        <w:rPr>
          <w:sz w:val="22"/>
        </w:rPr>
        <w:t>Испанское завоевание майя закончилось к 1697 году с захватом Тайясаля - столицы этнических групп сакпетенов и итца. А последнее государство майя исчезло в 1901 году с окончанием Юкатанской войны каст (1847-1901), когда войска президента Мексики Порфирио Диаса заняли город Санта-Круз.</w:t>
      </w:r>
    </w:p>
    <w:p>
      <w:pPr>
        <w:pStyle w:val="Normal"/>
        <w:rPr>
          <w:sz w:val="22"/>
        </w:rPr>
      </w:pPr>
      <w:r>
        <w:rPr>
          <w:sz w:val="22"/>
        </w:rPr>
        <w:t>Согласно календарю майя первая эпоха человечества закончится примерно 21 декабря 2012 года, с окончанием тринадцатого бактуна цикла, то есть спустя 5125 лет с начала цивилизации, которая, как считали индейцы, восходит к 3114 году до н. э. по христианскому календарю. «В философии майя начало и конец воспринимались как единое целое. Иными словами, они не отделяли жизнь от смерти, так как одно становилось истоком другого. Поэтому пророчества майя совсем не означают, что всему придет конец, чтобы дать путь новому началу», - отметил Моралес.</w:t>
      </w:r>
    </w:p>
    <w:p>
      <w:pPr>
        <w:pStyle w:val="Normal"/>
        <w:rPr>
          <w:sz w:val="22"/>
        </w:rPr>
      </w:pPr>
      <w:r>
        <w:rPr>
          <w:sz w:val="22"/>
        </w:rPr>
        <w:t>Он добавил, что если в Мезоамерике до сих пор существует правительство майя, «то для него 21 декабря 2012 года станет самым важным днем в истории цивилизации. Майя будут праздновать появление нового солнца, проводить церемонии, пиршества и жертвоприношения».</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Степень суеверности европейцев зависит от страны проживания</w:t>
      </w:r>
    </w:p>
    <w:p>
      <w:pPr>
        <w:pStyle w:val="Normal"/>
        <w:rPr>
          <w:sz w:val="22"/>
        </w:rPr>
      </w:pPr>
      <w:r>
        <w:rPr>
          <w:sz w:val="22"/>
        </w:rPr>
        <w:t>Жители европейских стран в разной степени суеверны и степень их суеверности во многом зависит от страны проживания. Об этом говорят исследования психологов Кельнского университета.</w:t>
      </w:r>
    </w:p>
    <w:p>
      <w:pPr>
        <w:pStyle w:val="Normal"/>
        <w:rPr>
          <w:sz w:val="22"/>
        </w:rPr>
      </w:pPr>
      <w:r>
        <w:rPr>
          <w:sz w:val="22"/>
        </w:rPr>
        <w:t>Отмечается, что в Германии, США и Великобритании суеверных людей больше, чем тех, кто ни в какие приметы и талисманы не верит.</w:t>
      </w:r>
    </w:p>
    <w:p>
      <w:pPr>
        <w:pStyle w:val="Normal"/>
        <w:rPr>
          <w:sz w:val="22"/>
        </w:rPr>
      </w:pPr>
      <w:r>
        <w:rPr>
          <w:sz w:val="22"/>
        </w:rPr>
        <w:t>Около 60% жителей Латвии верят в силу «счастливых чисел». Однако в том, что числа могут приносить людям счастье, убеждены лишь 21% финнов и 32% немцев. В среднем в странах Евросоюза этот показатель составляет 40%. В то же время 35% европейцев заявили, что в теорию счастливых чисел не верят.</w:t>
      </w:r>
    </w:p>
    <w:p>
      <w:pPr>
        <w:pStyle w:val="Normal"/>
        <w:rPr>
          <w:sz w:val="22"/>
        </w:rPr>
      </w:pPr>
      <w:r>
        <w:rPr>
          <w:sz w:val="22"/>
        </w:rPr>
        <w:t>Ученые Кельнского университета пришли к выводу, что талисманы или ритуалы помогают суеверные людям лучше добиваться поставленной цел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Британии кладбищенские кресты посчитали опасными для посетителей</w:t>
      </w:r>
    </w:p>
    <w:p>
      <w:pPr>
        <w:pStyle w:val="Normal"/>
        <w:rPr>
          <w:sz w:val="22"/>
        </w:rPr>
      </w:pPr>
      <w:r>
        <w:rPr>
          <w:sz w:val="22"/>
        </w:rPr>
        <w:t>Жительница Северного Сомерсета (Великобритания) Лиза Меггс поставила на могиле своей свекрови на кладбище Эбдон-роуд в городке Вестон-супер-Мер временный полуметровый деревянный крест с табличкой, на которой было имя покойной - до тех пор, пока не изготовят гранитное надгробие. Однако когда через некоторое время она с мужем и дочерьми навестила могилу, то обнаружила, что крест исчез.</w:t>
      </w:r>
    </w:p>
    <w:p>
      <w:pPr>
        <w:pStyle w:val="Normal"/>
        <w:rPr>
          <w:sz w:val="22"/>
        </w:rPr>
      </w:pPr>
      <w:r>
        <w:rPr>
          <w:sz w:val="22"/>
        </w:rPr>
        <w:t>Женщина сообщила в кладбищенскую контору о покраже, но ей ответили, что никакой кражи не было - крест убрали, потому что он «не соответствует указаниям местного совета» и «создает угрозу здоровью и безопасности посетителей». Миссис Меггс предложили забрать крест в куче таких же, сваленных на задворках кладбища.</w:t>
      </w:r>
    </w:p>
    <w:p>
      <w:pPr>
        <w:pStyle w:val="Normal"/>
        <w:rPr>
          <w:sz w:val="22"/>
        </w:rPr>
      </w:pPr>
      <w:r>
        <w:rPr>
          <w:sz w:val="22"/>
        </w:rPr>
        <w:t>В Совете Северного Сомерсета объяснили гонения на кресты тем, что на кладбище всюду только плоские могильные плиты, а о торчащий из земли крест можно пораниться.</w:t>
      </w:r>
    </w:p>
    <w:p>
      <w:pPr>
        <w:pStyle w:val="Normal"/>
        <w:rPr>
          <w:sz w:val="22"/>
        </w:rPr>
      </w:pPr>
      <w:r>
        <w:rPr>
          <w:sz w:val="22"/>
        </w:rPr>
        <w:t>Эта история, попав в газеты, вызвала бурное возмущен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Бельгии тела умерших предлагают растворять и смывать в канализацию</w:t>
      </w:r>
    </w:p>
    <w:p>
      <w:pPr>
        <w:pStyle w:val="Normal"/>
        <w:rPr>
          <w:sz w:val="22"/>
        </w:rPr>
      </w:pPr>
      <w:r>
        <w:rPr>
          <w:sz w:val="22"/>
        </w:rPr>
        <w:t>Бельгийские предприниматели планируют растворять тела умерших и смывать их в канализацию. У нового метода, по мнению его авторов, есть несколько преимуществ: это менее затратно, чем захоронение на кладбище, и практически не наносит ущерба окружающей среде в отличие от дымящих крематориев.</w:t>
      </w:r>
    </w:p>
    <w:p>
      <w:pPr>
        <w:pStyle w:val="Normal"/>
        <w:rPr>
          <w:sz w:val="22"/>
        </w:rPr>
      </w:pPr>
      <w:r>
        <w:rPr>
          <w:sz w:val="22"/>
        </w:rPr>
        <w:t>Для полного растворения тела в щелочном растворе требуется не больше 3 часов. The Daily Telegraph цитирует представителя фламандской Ассоциации предпринимателей, который рассказывает, что тело после помещения в контейнер для утилизации превратится в золу и жидкость, которые могут быть слиты в канализационную систему и затем попадут на очистительные сооружения.</w:t>
      </w:r>
    </w:p>
    <w:p>
      <w:pPr>
        <w:pStyle w:val="Normal"/>
        <w:rPr>
          <w:sz w:val="22"/>
        </w:rPr>
      </w:pPr>
      <w:r>
        <w:rPr>
          <w:sz w:val="22"/>
        </w:rPr>
        <w:t>Власти Бельгии еще обсуждают возможность подобной утилизации. Изучается этот метод и в ЕС, и, если предложение будет одобрено, "смывать" покойников будут по всей Европе.</w:t>
      </w:r>
    </w:p>
    <w:p>
      <w:pPr>
        <w:pStyle w:val="Normal"/>
        <w:rPr>
          <w:sz w:val="22"/>
        </w:rPr>
      </w:pPr>
      <w:r>
        <w:rPr>
          <w:sz w:val="22"/>
        </w:rPr>
        <w:t>"Растворение покойников" недавно было узаконено в шести штатах США - Мэне, Колорадо, Флориде, Миннесоте, Орегоне и Мэриленде.</w:t>
      </w:r>
    </w:p>
    <w:p>
      <w:pPr>
        <w:pStyle w:val="Normal"/>
        <w:rPr>
          <w:sz w:val="22"/>
        </w:rPr>
      </w:pPr>
      <w:r>
        <w:rPr>
          <w:sz w:val="22"/>
        </w:rPr>
        <w:t>Однако подобный способ избавления от тел умерших, несмотря на минимум затрат, по мнению некоторых новаторов, все же очень неэкономичен, считает биолог из Швеции Сюзанна Вииг, так как не использует возможности, которые дают останки человеческого тела. "Изначально природой было задумано, что умершие остаются лежать на земле, становятся добычей животных и постепенно превращаются в почву", - говорит она. Поэтому тела умерших людей следует превращать в компост, на котором их родственники могут вместо памятника вырастить цветы, которые и есть самый лучший памятник.</w:t>
      </w:r>
    </w:p>
    <w:p>
      <w:pPr>
        <w:pStyle w:val="Normal"/>
        <w:rPr>
          <w:sz w:val="22"/>
        </w:rPr>
      </w:pPr>
      <w:r>
        <w:rPr>
          <w:sz w:val="22"/>
        </w:rPr>
        <w:t>Для создания такого компоста останки умерших замораживают при температуре минус 196 градусов, затем при помощи механической тряски их превращают в крупнозернистый порошок, который высушивают и очищают от примесей металлов. В итоге от тела весом 75 кг остается около 25 кг гранулированного порошка светло-розового цвета, который можно использовать в качестве удобрения.</w:t>
      </w:r>
    </w:p>
    <w:p>
      <w:pPr>
        <w:pStyle w:val="Normal"/>
        <w:rPr>
          <w:sz w:val="22"/>
        </w:rPr>
      </w:pPr>
      <w:r>
        <w:rPr>
          <w:sz w:val="22"/>
        </w:rPr>
        <w:t>Изобретение Сюзанны Вииг уже запатентовано в 35 странах</w:t>
      </w:r>
    </w:p>
    <w:p>
      <w:pPr>
        <w:pStyle w:val="Normal"/>
        <w:rPr>
          <w:sz w:val="22"/>
        </w:rPr>
      </w:pPr>
      <w:r>
        <w:rPr>
          <w:sz w:val="22"/>
        </w:rPr>
        <w:t>Показательно, что моральный аспект предлагаемых новаций практически никем не обсуждает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гослужебные книги может заменить новый планшетный компьютер</w:t>
      </w:r>
    </w:p>
    <w:p>
      <w:pPr>
        <w:pStyle w:val="Normal"/>
        <w:rPr>
          <w:sz w:val="22"/>
        </w:rPr>
      </w:pPr>
      <w:r>
        <w:rPr>
          <w:sz w:val="22"/>
        </w:rPr>
        <w:t>Советник Папского совета по социальным коммуникациям итальянский священник Паоло Падрини придумал новое применение американскому планшетному компьютеру iPad, предложив коллегам-священникам использовать новинку за богослужением.</w:t>
      </w:r>
    </w:p>
    <w:p>
      <w:pPr>
        <w:pStyle w:val="Normal"/>
        <w:rPr>
          <w:sz w:val="22"/>
        </w:rPr>
      </w:pPr>
      <w:r>
        <w:rPr>
          <w:sz w:val="22"/>
        </w:rPr>
        <w:t>Два года назад отец Паоло разработал приложение iBreviary для священников-любителей американского смартфона iPhone, которое представляло собой электронный требник со всеми необходимыми клирикам молитвами.</w:t>
      </w:r>
    </w:p>
    <w:p>
      <w:pPr>
        <w:pStyle w:val="Normal"/>
        <w:rPr>
          <w:sz w:val="22"/>
        </w:rPr>
      </w:pPr>
      <w:r>
        <w:rPr>
          <w:sz w:val="22"/>
        </w:rPr>
        <w:t>Приложение iPad похоже на предыдущую разработку священника, но, кроме молитв, содержит последование католической мессы - миссал: предполагается, что священнослужители смогут использовать электронную версию в алтаре вместо традиционных печатных книг.</w:t>
      </w:r>
    </w:p>
    <w:p>
      <w:pPr>
        <w:pStyle w:val="Normal"/>
        <w:rPr>
          <w:sz w:val="22"/>
        </w:rPr>
      </w:pPr>
      <w:r>
        <w:rPr>
          <w:sz w:val="22"/>
        </w:rPr>
        <w:t>Клирик подчеркивает, что новую программу, как и iBreviary, он создал по собственной инициативе и на собственные деньги, и они не являются частью официальной интернет-стратегии Ватикана. «Бумажные книги никогда не исчезнут, - заявил о. Падрини. - Но в то же время, нас не должно шокировать то, что на алтаре вместо обычной книги могут появиться современные инструменты, помогающие нашей молитве».</w:t>
      </w:r>
    </w:p>
    <w:p>
      <w:pPr>
        <w:pStyle w:val="Normal"/>
        <w:rPr>
          <w:sz w:val="22"/>
        </w:rPr>
      </w:pPr>
      <w:r>
        <w:rPr>
          <w:sz w:val="22"/>
        </w:rPr>
        <w:t>По мнению клирика, его разработка пригодится, в первую очередь, священникам, которые много путешествуют. Богослужебное приложение можно получить бесплатно на английском, французском, итальянском и латинском языках.</w:t>
      </w:r>
    </w:p>
    <w:p>
      <w:pPr>
        <w:pStyle w:val="Normal"/>
        <w:rPr/>
      </w:pPr>
      <w:r>
        <w:rPr>
          <w:sz w:val="22"/>
        </w:rPr>
        <w:t>Интерфакс-Религия, Седмица.</w:t>
      </w:r>
      <w:r>
        <w:rPr>
          <w:sz w:val="22"/>
          <w:lang w:val="en-US"/>
        </w:rPr>
        <w:t>Ru</w:t>
      </w:r>
    </w:p>
    <w:p>
      <w:pPr>
        <w:pStyle w:val="Normal"/>
        <w:rPr/>
      </w:pPr>
      <w:r>
        <w:rPr/>
      </w:r>
    </w:p>
    <w:p>
      <w:pPr>
        <w:pStyle w:val="Normal"/>
        <w:rPr>
          <w:b/>
          <w:b/>
          <w:sz w:val="22"/>
        </w:rPr>
      </w:pPr>
      <w:r>
        <w:rPr>
          <w:b/>
          <w:sz w:val="22"/>
        </w:rPr>
        <w:t>Компьютерная программа заменит звонарей</w:t>
      </w:r>
    </w:p>
    <w:p>
      <w:pPr>
        <w:pStyle w:val="Normal"/>
        <w:rPr>
          <w:sz w:val="22"/>
        </w:rPr>
      </w:pPr>
      <w:r>
        <w:rPr>
          <w:sz w:val="22"/>
        </w:rPr>
        <w:t>В Италии разработана компьютерная программа, которая должна заменить звонарей на колокольнях.</w:t>
      </w:r>
    </w:p>
    <w:p>
      <w:pPr>
        <w:pStyle w:val="Normal"/>
        <w:rPr>
          <w:sz w:val="22"/>
        </w:rPr>
      </w:pPr>
      <w:r>
        <w:rPr>
          <w:sz w:val="22"/>
        </w:rPr>
        <w:t>В деревне Чиари, что на севере Италии, уже никто не дергает за веревки, чтобы привести в движение.колокола на местной церкви. Вместо человека это делает компьютер, который управляет этим процессом.</w:t>
      </w:r>
    </w:p>
    <w:p>
      <w:pPr>
        <w:pStyle w:val="Normal"/>
        <w:rPr>
          <w:sz w:val="22"/>
        </w:rPr>
      </w:pPr>
      <w:r>
        <w:rPr>
          <w:sz w:val="22"/>
        </w:rPr>
        <w:t>Поскольку число священников сокращается, Церковь была вынуждена отдать некоторые их обязанности в руки "новых технологий". В этом случае выходом стала беспроводная технология.</w:t>
      </w:r>
    </w:p>
    <w:p>
      <w:pPr>
        <w:pStyle w:val="Normal"/>
        <w:rPr>
          <w:sz w:val="22"/>
        </w:rPr>
      </w:pPr>
      <w:r>
        <w:rPr>
          <w:sz w:val="22"/>
        </w:rPr>
        <w:t>В Чиари колокола звонят каждые 15 минут, поэтому работа звонаря очень напряженная. Но теперь местные священники заставляют колокола звонить через пуль управления, размещенный в церкви, или даже совсем удаленно - через свой мобильный телефон, если они находятся за многие километры от деревни.</w:t>
      </w:r>
    </w:p>
    <w:p>
      <w:pPr>
        <w:pStyle w:val="Normal"/>
        <w:rPr>
          <w:sz w:val="22"/>
        </w:rPr>
      </w:pPr>
      <w:r>
        <w:rPr>
          <w:sz w:val="22"/>
        </w:rPr>
        <w:t>В распоряжении клириков 15 разных мелодий в день. Полный каталог насчитывает 140 мелодий в формате MP3, которые компьютер и преобразовывает в колокольный зв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атиканская газета рассказала, что Папа Римский думает о футболе</w:t>
      </w:r>
    </w:p>
    <w:p>
      <w:pPr>
        <w:pStyle w:val="Normal"/>
        <w:rPr>
          <w:sz w:val="22"/>
        </w:rPr>
      </w:pPr>
      <w:r>
        <w:rPr>
          <w:sz w:val="22"/>
        </w:rPr>
        <w:t>Официальная газета Ватикана «L'Osservatore Romano» опубликовала статью «Когда Ратцингер пишет о футболе», где приводит некоторые любопытные высказывания будущего Папы Римского об этом виде спорта. Поводом для размышлений о футболе тогдашнего архиепископа Мюнхена и Фрайзинга кардинала Йозефа Ратцингера послужил проходивший в 1978 году в Аргентине 11-й чемпионат мира по футболу.</w:t>
      </w:r>
    </w:p>
    <w:p>
      <w:pPr>
        <w:pStyle w:val="Normal"/>
        <w:rPr>
          <w:sz w:val="22"/>
        </w:rPr>
      </w:pPr>
      <w:r>
        <w:rPr>
          <w:sz w:val="22"/>
        </w:rPr>
        <w:t>По мнению кардинала Ратцингера, «очарование футбола» состоит в том, что «он побуждает человека взять себя в руки так, чтобы посредством тренировки он мог приобрести контроль над самим собой, посредством контроля - мастерство, а посредством мастерства - свободу».</w:t>
      </w:r>
    </w:p>
    <w:p>
      <w:pPr>
        <w:pStyle w:val="Normal"/>
        <w:rPr>
          <w:sz w:val="22"/>
        </w:rPr>
      </w:pPr>
      <w:r>
        <w:rPr>
          <w:sz w:val="22"/>
        </w:rPr>
        <w:t>С другой стороны, продолжает Йозеф Ратцингер, «футбол также учит человека дисциплинированному сотрудничеству с другими. В командной игре он учится ставить свою индивидуальность на службу всем. Спорт объединяет людей в стремлении к общей цели: от успехов и неудач каждого зависят успехи или неудачи всех».</w:t>
      </w:r>
    </w:p>
    <w:p>
      <w:pPr>
        <w:pStyle w:val="Normal"/>
        <w:rPr>
          <w:sz w:val="22"/>
        </w:rPr>
      </w:pPr>
      <w:r>
        <w:rPr>
          <w:sz w:val="22"/>
        </w:rPr>
        <w:t>Кардинал отдает предпочтение спорту потому, что он «учит честной борьбе, в которой правила игры, взаимно соблюдаемые всеми, связывают и объединяют соперников».</w:t>
      </w:r>
    </w:p>
    <w:p>
      <w:pPr>
        <w:pStyle w:val="Normal"/>
        <w:rPr>
          <w:sz w:val="22"/>
        </w:rPr>
      </w:pPr>
      <w:r>
        <w:rPr>
          <w:sz w:val="22"/>
        </w:rPr>
        <w:t>Рассуждая о значении футбола, Ратцингер, обращает внимание не только на спортсменов, но и на болельщиков: «Наблюдая игру, зритель отождествляет самого себя с игрой и игроками. Он ощущает себя одновременно частью командной игры и состязания, он участвует в серьезности игроков и в свободе их действия. Игроки становятся символом его собственной жизни, и наоборот. Игроки знают, что зрители видят в них самих себя, получая от них поддержку».</w:t>
      </w:r>
    </w:p>
    <w:p>
      <w:pPr>
        <w:pStyle w:val="Normal"/>
        <w:rPr>
          <w:sz w:val="22"/>
        </w:rPr>
      </w:pPr>
      <w:r>
        <w:rPr>
          <w:sz w:val="22"/>
        </w:rPr>
        <w:t>По мнению кардинала, само футбольное состязание «может быть изуродовано коммерческим подходом, который окутывает всё мрачным денежным покровом и превращает спорт в индустрию».</w:t>
      </w:r>
    </w:p>
    <w:p>
      <w:pPr>
        <w:pStyle w:val="Normal"/>
        <w:rPr>
          <w:sz w:val="22"/>
        </w:rPr>
      </w:pPr>
      <w:r>
        <w:rPr>
          <w:sz w:val="22"/>
        </w:rPr>
        <w:t>Подводя итоги своим рассуждениям, Йозеф Ратцингер приходит к выводу: «Спорт как жизнь. Если мы посмотрим на это поглубже, тогда феномен мира, помешанного на футболе, может дать нам нечто большее, чем просто зрелищ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омали запретили футбол</w:t>
      </w:r>
    </w:p>
    <w:p>
      <w:pPr>
        <w:pStyle w:val="Normal"/>
        <w:rPr>
          <w:sz w:val="22"/>
        </w:rPr>
      </w:pPr>
      <w:r>
        <w:rPr>
          <w:sz w:val="22"/>
        </w:rPr>
        <w:t>Фетвы, запрещающие футбол, отражают кризис исламского мира, считает главный редактор ведущей арабской газеты «Аль-Хаят» Джамиль Аль-Тияби, проживающий в Лондоне.</w:t>
      </w:r>
    </w:p>
    <w:p>
      <w:pPr>
        <w:pStyle w:val="Normal"/>
        <w:rPr>
          <w:sz w:val="22"/>
        </w:rPr>
      </w:pPr>
      <w:r>
        <w:rPr>
          <w:sz w:val="22"/>
        </w:rPr>
        <w:t>После выхода в Сомали фетвы о запрете футбола и казни футбольных фанатов в стране, а также терактов против футбольных болельщиков в Уганде вопрос о допустимости футбола в исламе становится вновь актуальным.</w:t>
      </w:r>
    </w:p>
    <w:p>
      <w:pPr>
        <w:pStyle w:val="Normal"/>
        <w:rPr>
          <w:sz w:val="22"/>
        </w:rPr>
      </w:pPr>
      <w:r>
        <w:rPr>
          <w:sz w:val="22"/>
        </w:rPr>
        <w:t>Наиболее известным учением, которое явилось основанием для издания фетв, запрещающих футбол, стала работа саудовского духовного лидера Абдаллаха Аль-Наджади, опубликованная еще в 2003 г. В ней объясняются причины, по которым мусульманам запрещается играть в футбол. По мнению Аль-Наджади, чтобы мусульманин получил возможность без нарушения исламских норм играть в футбол, из правил, в первую очередь, необходимо убрать фолы, пенальти, желтые и красные карточки.</w:t>
      </w:r>
    </w:p>
    <w:p>
      <w:pPr>
        <w:pStyle w:val="Normal"/>
        <w:rPr>
          <w:sz w:val="22"/>
        </w:rPr>
      </w:pPr>
      <w:r>
        <w:rPr>
          <w:sz w:val="22"/>
        </w:rPr>
        <w:t>Тем не менее, в Саудовской Аравии, несмотря на отдельные выступления мусульманских проповедников против футбола, официально духовные лидеры все же признают этот вид спорта допустимым, но при условии, что он не препятствует совершать намаз в положенное время и что игроки не обнажают интимные части тела.</w:t>
      </w:r>
    </w:p>
    <w:p>
      <w:pPr>
        <w:pStyle w:val="Normal"/>
        <w:rPr>
          <w:sz w:val="22"/>
        </w:rPr>
      </w:pPr>
      <w:r>
        <w:rPr>
          <w:sz w:val="22"/>
        </w:rPr>
        <w:t>Саудовский духовный лидер доктор Йозеф Аль-Ахмад также издал фетву, запрещающую родителям-мусульманам направлять детей для тренировок в европейские футбольные клубы, так как «для них не полезно посещать страны неверных».</w:t>
      </w:r>
    </w:p>
    <w:p>
      <w:pPr>
        <w:pStyle w:val="Normal"/>
        <w:rPr>
          <w:sz w:val="22"/>
        </w:rPr>
      </w:pPr>
      <w:r>
        <w:rPr>
          <w:sz w:val="22"/>
        </w:rPr>
        <w:t>Исламские авторитеты из Туниса и Египта не издавали фетв, запрещающих футбол, однако, расходятся во мнениях относительно того, допустимо ли для игроков падать ниц на поле, после забитого мяча. Тунисские духовные лидеры считают это недопустимым, египетские же, напротив, считают, что таким образом мусульмане воздают хвалу Аллаху.</w:t>
      </w:r>
    </w:p>
    <w:p>
      <w:pPr>
        <w:pStyle w:val="Normal"/>
        <w:rPr>
          <w:sz w:val="22"/>
        </w:rPr>
      </w:pPr>
      <w:r>
        <w:rPr>
          <w:sz w:val="22"/>
        </w:rPr>
        <w:t>Саудовские учителя осуждают подобные действия на поле как порочащие ислам.</w:t>
      </w:r>
    </w:p>
    <w:p>
      <w:pPr>
        <w:pStyle w:val="Normal"/>
        <w:rPr>
          <w:sz w:val="22"/>
        </w:rPr>
      </w:pPr>
      <w:r>
        <w:rPr>
          <w:sz w:val="22"/>
        </w:rPr>
      </w:r>
    </w:p>
    <w:p>
      <w:pPr>
        <w:pStyle w:val="Normal"/>
        <w:rPr>
          <w:b/>
          <w:b/>
          <w:sz w:val="22"/>
        </w:rPr>
      </w:pPr>
      <w:r>
        <w:rPr>
          <w:b/>
          <w:sz w:val="22"/>
        </w:rPr>
        <w:t>В Иране издана фетва, запрещающая держать дома собак</w:t>
      </w:r>
    </w:p>
    <w:p>
      <w:pPr>
        <w:pStyle w:val="Normal"/>
        <w:rPr>
          <w:sz w:val="22"/>
        </w:rPr>
      </w:pPr>
      <w:r>
        <w:rPr>
          <w:sz w:val="22"/>
        </w:rPr>
        <w:t>Авторитетнейший иранский богослов объявил собак «нечистыми» и нежелательными домашними животными. «Дружба» с собаками - слепое следование западной моде» - заявил великий аятолла Насер Макарем Ширази.</w:t>
      </w:r>
    </w:p>
    <w:p>
      <w:pPr>
        <w:pStyle w:val="Normal"/>
        <w:rPr>
          <w:sz w:val="22"/>
        </w:rPr>
      </w:pPr>
      <w:r>
        <w:rPr>
          <w:sz w:val="22"/>
        </w:rPr>
        <w:t>Собаки считаются «нечистыми» животными в некоторых местных традициях В то же время, прямого признания их таковыми в исламе прежде не было, и многие мусульмане Ирана держат собак в качестве домашних животных.</w:t>
      </w:r>
    </w:p>
    <w:p>
      <w:pPr>
        <w:pStyle w:val="Normal"/>
        <w:rPr>
          <w:sz w:val="22"/>
        </w:rPr>
      </w:pPr>
      <w:r>
        <w:rPr>
          <w:sz w:val="22"/>
        </w:rPr>
        <w:t>Теперь же согласно изданной великим аятоллой фетве, подобную практику следует прекратить, так как, по словам религиозного лидера Ирана, «многие люди на Западе любят своих собак больше, чем собственных жён и детей».</w:t>
      </w:r>
    </w:p>
    <w:p>
      <w:pPr>
        <w:pStyle w:val="Normal"/>
        <w:rPr>
          <w:sz w:val="22"/>
        </w:rPr>
      </w:pPr>
      <w:r>
        <w:rPr>
          <w:sz w:val="22"/>
        </w:rPr>
        <w:t>Тем не менее, запрет касается только домашних собак. Сторожевые и пастушеские собаки считаются вполне приемлемыми животными. Но иранцы, которые возят своих собак в автомобилях или выводят их на прогулку в парк, теперь будут остановлены полицией и оштрафованы.</w:t>
      </w:r>
    </w:p>
    <w:p>
      <w:pPr>
        <w:pStyle w:val="Normal"/>
        <w:rPr>
          <w:sz w:val="22"/>
        </w:rPr>
      </w:pPr>
      <w:r>
        <w:rPr>
          <w:sz w:val="22"/>
        </w:rPr>
        <w:t>В Коране чётко не прописаны отношения человека с собакой, говорит Ширази, однако, исламская традиция, по его словам, предписывает отвергать собаку как домашнее животное. «Мы имеем множество преданий, указывающих на то, что собака - нечистое животное», - говорит аятолл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ране утвердили стандарты "исламских" мужских стрижек</w:t>
      </w:r>
    </w:p>
    <w:p>
      <w:pPr>
        <w:pStyle w:val="Normal"/>
        <w:rPr>
          <w:sz w:val="22"/>
        </w:rPr>
      </w:pPr>
      <w:r>
        <w:rPr>
          <w:sz w:val="22"/>
        </w:rPr>
        <w:t>Иранское министерство культуры утвердило список мужских стрижек, соответствующих нормам ислама.</w:t>
      </w:r>
    </w:p>
    <w:p>
      <w:pPr>
        <w:pStyle w:val="Normal"/>
        <w:rPr>
          <w:sz w:val="22"/>
        </w:rPr>
      </w:pPr>
      <w:r>
        <w:rPr>
          <w:sz w:val="22"/>
        </w:rPr>
        <w:t>Мужчины на распространенных СМИ материалах изображены гладко выбритыми и неизменно с короткими волосами. В некоторых случаях, как отмечается в комментариях, допускается применение геля для волос. По словам чиновников, критерием для отбора стрижек являлось их соответствие культурным и религиозным обычаям Ирана. Вскоре министерство опубликует официальный каталог одобренных мужских стрижек.</w:t>
      </w:r>
    </w:p>
    <w:p>
      <w:pPr>
        <w:pStyle w:val="Normal"/>
        <w:rPr>
          <w:sz w:val="22"/>
        </w:rPr>
      </w:pPr>
      <w:r>
        <w:rPr>
          <w:sz w:val="22"/>
        </w:rPr>
        <w:t>Иранская полиция регулярно проводит задержания людей, чей внешний облик не соответствует утвержденным нормам. Сообщается, что власти страны закрыли или подвергли штрафам несколько парикмахерских, предлагавших клиентам "прически в тлетворном западном стиле ".</w:t>
      </w:r>
    </w:p>
    <w:p>
      <w:pPr>
        <w:pStyle w:val="Normal"/>
        <w:rPr>
          <w:sz w:val="22"/>
        </w:rPr>
      </w:pPr>
      <w:r>
        <w:rPr>
          <w:sz w:val="22"/>
        </w:rPr>
        <w:t>Инициаторами ужесточения наказаний за неправильный внешний вид чаще всего выступают радикально настроенные представители исламского духовного руководства. Месяц назад священнослужители подвергли критике президента страны Махмуда Ахмадинеджада, осудившего жесткие действия полиции в отношении иранцев, выглядящих неподобающим образом.</w:t>
      </w:r>
    </w:p>
    <w:p>
      <w:pPr>
        <w:pStyle w:val="Normal"/>
        <w:rPr>
          <w:sz w:val="22"/>
        </w:rPr>
      </w:pPr>
      <w:r>
        <w:rPr>
          <w:sz w:val="22"/>
        </w:rPr>
        <w:t>Стоит отметить также, что президент носит бороду, то есть его внешний вид не соответствует свежеутвержденным исламским нормам. Более того, то же самое можно сказать и о внешнем виде высшего руководителя Исламской республики Иран аятоллы Али Хамене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Участники реалити-шоу "Молодой имам" стали кумирами тысяч девушек</w:t>
      </w:r>
    </w:p>
    <w:p>
      <w:pPr>
        <w:pStyle w:val="Normal"/>
        <w:rPr>
          <w:sz w:val="22"/>
        </w:rPr>
      </w:pPr>
      <w:r>
        <w:rPr>
          <w:sz w:val="22"/>
        </w:rPr>
        <w:t>Реалити-шоу "Молодой имам" на малазийском телевидении, десять участников которого соревнуются в чтении Корана, уже несколько недель побеждает во всех телерейтингах.</w:t>
      </w:r>
    </w:p>
    <w:p>
      <w:pPr>
        <w:pStyle w:val="Normal"/>
        <w:rPr>
          <w:sz w:val="22"/>
        </w:rPr>
      </w:pPr>
      <w:r>
        <w:rPr>
          <w:sz w:val="22"/>
        </w:rPr>
        <w:t>Победит в конкурсе юноша, который поразит аудиторию не только искусством чтения сур, но и аргументацией о недопустимости внебрачных связей и употребления наркотиков.</w:t>
      </w:r>
    </w:p>
    <w:p>
      <w:pPr>
        <w:pStyle w:val="Normal"/>
        <w:rPr>
          <w:sz w:val="22"/>
        </w:rPr>
      </w:pPr>
      <w:r>
        <w:rPr>
          <w:sz w:val="22"/>
        </w:rPr>
        <w:t>Кроме того, молодые малайцы соревнуются в навыках омовения тел покойников перед погребением, отпевания и погребения усопших, причем в распоряжение конкурсантов официально предоставляются тела из моргов.</w:t>
      </w:r>
    </w:p>
    <w:p>
      <w:pPr>
        <w:pStyle w:val="Normal"/>
        <w:rPr>
          <w:sz w:val="22"/>
        </w:rPr>
      </w:pPr>
      <w:r>
        <w:rPr>
          <w:sz w:val="22"/>
        </w:rPr>
        <w:t>Участники реалити-шоу получили общенациональное признание у прекрасного пола - они стали завидными женихами для десятков тысяч девушек, а старшее поколение считает их идеальными зятьям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ятидесятническая община завила о правах на рог «вувузела»</w:t>
      </w:r>
    </w:p>
    <w:p>
      <w:pPr>
        <w:pStyle w:val="Normal"/>
        <w:rPr>
          <w:sz w:val="22"/>
        </w:rPr>
      </w:pPr>
      <w:r>
        <w:rPr>
          <w:sz w:val="22"/>
        </w:rPr>
        <w:t>Афрохристианская синкретическая пятидесятническая община «Назаретская баптистская церковь» из ЮАР заявила об авторских правах на изобретение рога «вувузела», который широко использовался болельщиками на Чемпионате мира по футболу. Представители «Назаретской баптистской церкви», которую в ЮАР называют просто «церковь Шембе», заявили, что готовы судиться с производителями вувузел, если не будет достигнуто мировое соглашение.</w:t>
      </w:r>
    </w:p>
    <w:p>
      <w:pPr>
        <w:pStyle w:val="Normal"/>
        <w:rPr>
          <w:sz w:val="22"/>
        </w:rPr>
      </w:pPr>
      <w:r>
        <w:rPr>
          <w:sz w:val="22"/>
        </w:rPr>
        <w:t>Считается, что вувузелу (точнее, ее аналог из кости) изобрел Исайя Шембе, основатель общины. В 90-е годы прошлого века Нейл ван Шалквик, работник фабрики пластиковых изделий и футболист, увидел оригинал рога и решил делать пластиковые аналоги.</w:t>
      </w:r>
    </w:p>
    <w:p>
      <w:pPr>
        <w:pStyle w:val="Normal"/>
        <w:rPr>
          <w:sz w:val="22"/>
        </w:rPr>
      </w:pPr>
      <w:r>
        <w:rPr>
          <w:sz w:val="22"/>
        </w:rPr>
        <w:t>Мир узнал о вувузеле только в этом году, однако в ЮАР громкий звук этого рога уже давно стал атрибутом всех футбольных соревнований. В 2001 году ван Шалквик создал компанию Masincedane Sport, которая к настоящему времени изготовила уже 800 000 вувузел. Фирма предлагает потребителям и аксессуары - например, специальные беруши для футбольных болельщиков, которых раздражает рев вувузел.</w:t>
      </w:r>
    </w:p>
    <w:p>
      <w:pPr>
        <w:pStyle w:val="Normal"/>
        <w:rPr>
          <w:sz w:val="22"/>
        </w:rPr>
      </w:pPr>
      <w:r>
        <w:rPr>
          <w:sz w:val="22"/>
        </w:rPr>
        <w:t>Енох Мтембу, пресс секретарь церкви Шембе, заявил, что община готова заключить соглашение с Masincedane, предоставив компании эксклюзивное право на торговую марку «вувузела». Вместе Шембе и Masincedane смогут судиться с другими производителями, использующими название незаконно (почти 500 компаний в Китае и Гонконге и 27 фирм в самой ЮАР). Шембе также планирует подать в суд на Coca-Cola и другие кампании, использующие вувузелу в своей рекламе. По словам Мтембу, многие прихожане церкви, зарабатывавшие себе на жизнь изготовлением рогов из кости, лишились дохода, когда началось массовое производство вувузел из пластика.</w:t>
      </w:r>
    </w:p>
    <w:p>
      <w:pPr>
        <w:pStyle w:val="Normal"/>
        <w:rPr>
          <w:sz w:val="22"/>
        </w:rPr>
      </w:pPr>
      <w:r>
        <w:rPr>
          <w:sz w:val="22"/>
        </w:rPr>
        <w:t>Исайя Шембе основал «Назаретскую баптистскую церковь» в 1906 (по другим данным в 1910) году - его учение сочетало в себе элементы пятидесятничества и верований зулусов. Основой вероучения являются 10 библейских заповедей и почитание самого Исайи Шембе как «африканского мессии». Церковь запрещает своим членам, которых в ЮАР насчитывается около 4 млн., пить алкоголь и курить табак.</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 Саудовской Аравии обучают Корану даже попугаев</w:t>
      </w:r>
    </w:p>
    <w:p>
      <w:pPr>
        <w:pStyle w:val="Normal"/>
        <w:rPr>
          <w:sz w:val="22"/>
        </w:rPr>
      </w:pPr>
      <w:r>
        <w:rPr>
          <w:sz w:val="22"/>
        </w:rPr>
        <w:t>Обучение попугаев умению цитировать Коран в Саудовской Аравии стало очень прибыльным бизнесом.</w:t>
      </w:r>
    </w:p>
    <w:p>
      <w:pPr>
        <w:pStyle w:val="Normal"/>
        <w:rPr>
          <w:sz w:val="22"/>
        </w:rPr>
      </w:pPr>
      <w:r>
        <w:rPr>
          <w:sz w:val="22"/>
        </w:rPr>
        <w:t>«Обучение попугаев Корану - не нововведение, эта практика началась 8 лет назад, когда люди начали учить попугаев петь, и затем появилась тенденция обучать их петь именно суры Корана», - рассказал Абд Аль Рахман аль-Арван, один из преуспевающих продавцов попугаев. «Сейчас обычные попугаи уже не ценятся, и если ваш попугай не знает ни одного аята из Корана, значит он ничего не стоит», - добавил аль-Арван.</w:t>
      </w:r>
    </w:p>
    <w:p>
      <w:pPr>
        <w:pStyle w:val="Normal"/>
        <w:rPr>
          <w:sz w:val="22"/>
        </w:rPr>
      </w:pPr>
      <w:r>
        <w:rPr>
          <w:sz w:val="22"/>
        </w:rPr>
        <w:t>По его словам, если попугай четко произносит аяты из Корана, его цена колеблется от 11 до 13 тыс. саудовских реалов (ок. 3500 долл. США), а если птичка помнит наизусть целые суры, то цена повышается уже до 20 тыс. саудовских реалов (более 5000 долл.). Однако это не предел, и попугай может стоить значительно больше, если он не только выучит суры, но и научится произносить их, взывая к Аллаху со словами «Labayk Alahuma Labayk», что означает «Вот я перед тобой, о Аллах, вот я перед тобой!» - эти слова мусульмане произносят при совершении хаджа.</w:t>
      </w:r>
    </w:p>
    <w:p>
      <w:pPr>
        <w:pStyle w:val="Normal"/>
        <w:rPr>
          <w:sz w:val="22"/>
        </w:rPr>
      </w:pPr>
      <w:r>
        <w:rPr>
          <w:sz w:val="22"/>
        </w:rPr>
        <w:t>«Это кропотливая работа, изо дня в день я обучаю попугаев по одному аяту, пока они не выучат целую суру. Иногда я учу их отвечать на вопросы. Например, я могу спросить попугая: «кто твой Бог?» А он мне должен ответить: «Аллах». А потом он меня спрашивает, и я отвечаю. Так и учимся», - рассказывает о своей методике обучения аль-Арван.</w:t>
      </w:r>
    </w:p>
    <w:p>
      <w:pPr>
        <w:pStyle w:val="Normal"/>
        <w:rPr>
          <w:sz w:val="22"/>
        </w:rPr>
      </w:pPr>
      <w:r>
        <w:rPr>
          <w:sz w:val="22"/>
        </w:rPr>
        <w:t>Он говорит, что у молодых и старых попугаев разные способности к учёбе. Молодые птицы начинают обучаться с простых слов, например «Hello», а пожилые попугаи могут сразу учить аяты и длинные предложения. Наиболее благоприятный период дня для образования этих птичьих интеллектуалов - утро. В это время птицы максимально активны и внимательны.</w:t>
      </w:r>
    </w:p>
    <w:p>
      <w:pPr>
        <w:pStyle w:val="Normal"/>
        <w:rPr>
          <w:sz w:val="22"/>
        </w:rPr>
      </w:pPr>
      <w:r>
        <w:rPr>
          <w:sz w:val="22"/>
        </w:rPr>
        <w:t>На данный момент самый дорогой пернатый «знаток Корана» в Саудовской Аравии был продан за 40 тыс. саудовских реалов (ок. 10 500 долл.).</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8.06.10 В Чили приходской священник одного из католических храмов получил удар ножом в шею во время совершения Мессы в своем приходе св. Архангела Михаила в Кальбуко. Клирик был срочно госпитализирован в местную больницу. Седмица.</w:t>
      </w:r>
      <w:r>
        <w:rPr>
          <w:sz w:val="22"/>
          <w:lang w:val="en-US"/>
        </w:rPr>
        <w:t>Ru</w:t>
      </w:r>
    </w:p>
    <w:p>
      <w:pPr>
        <w:pStyle w:val="Normal"/>
        <w:rPr>
          <w:sz w:val="22"/>
        </w:rPr>
      </w:pPr>
      <w:r>
        <w:rPr>
          <w:sz w:val="22"/>
        </w:rPr>
        <w:t>18.06.10 Ватиканская газета "L'Osservatore romano" назвала фильм "Братья блюз" (The Blues Brothers) режиссера Джона Лэндиса "католической классикой" и рекомендовала к просмотру католиками всего мира. Герои фильма - братья Элвуд и Джейк Блюз, возрождают свою старую блюз-группу, чтобы на заработанные деньги спасти церковный приют для сирот, в котором они выросли. Ради этой благой идеи они готовы претерпеть все - приключения уличных концертов, разборки с полицией, бегство от преследователей, столкновения с неонацистами и многое-многое другое. Наряду с "Братьями блюз" в список фильмов, рекомендованных Ватиканом для католиков, вошли "Десять Заповедей" Сесила ДеМиля," "Иисус Назарета" Франко Дзефирелли," Мэл "Страсти Христовы" Мэла Гибсона, "Жанна Д'Арк" Виктора Флемминга и "Эта прекрасная жизнь" Франка Капры. Седмица.</w:t>
      </w:r>
      <w:r>
        <w:rPr>
          <w:sz w:val="22"/>
          <w:lang w:val="en-US"/>
        </w:rPr>
        <w:t>Ru</w:t>
      </w:r>
    </w:p>
    <w:p>
      <w:pPr>
        <w:pStyle w:val="Normal"/>
        <w:rPr>
          <w:sz w:val="22"/>
        </w:rPr>
      </w:pPr>
      <w:r>
        <w:rPr>
          <w:sz w:val="22"/>
        </w:rPr>
        <w:t>18.06.10 Шесть американских организаций, которые совершают или поощряют аборты, получили, по крайней мере, 967 миллионов долларов из федерального бюджета в 2002-2009 гг. Седмица.</w:t>
      </w:r>
      <w:r>
        <w:rPr>
          <w:sz w:val="22"/>
          <w:lang w:val="en-US"/>
        </w:rPr>
        <w:t>Ru</w:t>
      </w:r>
    </w:p>
    <w:p>
      <w:pPr>
        <w:pStyle w:val="Normal"/>
        <w:rPr>
          <w:sz w:val="22"/>
        </w:rPr>
      </w:pPr>
      <w:r>
        <w:rPr>
          <w:sz w:val="22"/>
        </w:rPr>
        <w:t>18.06.10 Премьера нового спектакля «Летающий Монах» (The Flying Monk) состоялась в английском городе Кентиш. Сюжет спектакля основан на подлинной истории Элимара Мальмсбюрийского, монаха, жившего в XI столетии, который, будучи вдохновленным античным мифом о Дедале, сделал себе искусственные крылья и попытался взлететь на них с башни аббатства Мальмсбюри. Действие спектакля происходит в тот период истории Англии, когда король Этельред пытался противостоять нашествию норвежских викингов на свое королевство. Седмица.</w:t>
      </w:r>
      <w:r>
        <w:rPr>
          <w:sz w:val="22"/>
          <w:lang w:val="en-US"/>
        </w:rPr>
        <w:t>Ru</w:t>
      </w:r>
    </w:p>
    <w:p>
      <w:pPr>
        <w:pStyle w:val="Normal"/>
        <w:rPr>
          <w:sz w:val="22"/>
        </w:rPr>
      </w:pPr>
      <w:r>
        <w:rPr>
          <w:sz w:val="22"/>
        </w:rPr>
        <w:t>21.06.10 Англиканский епископ Кройдона (Великобритания) Ник Бейнс после просмотра Кубка мира по футболу сочинил две молитвы. "Совершенно бессмысленный", по оценке епископа, матч между командами Англии и Алжира вдохновил Н.Бейнса на написание совсем краткой молитвы: "О Боже!". Во второй молитве епископ просит Бога помочь Англии "снова обрести ноги, глаза и рвение", чтобы спортсмены "лучше бегали, точнее передавали мяч и сильнее наслаждались игрой". Интерфакс-Религия</w:t>
      </w:r>
    </w:p>
    <w:p>
      <w:pPr>
        <w:pStyle w:val="Normal"/>
        <w:rPr>
          <w:sz w:val="22"/>
        </w:rPr>
      </w:pPr>
      <w:r>
        <w:rPr>
          <w:sz w:val="22"/>
        </w:rPr>
        <w:t>21.06.10 В одном из районов Ташкента (Узбекистан) выявлены адепты запрещенного в мире т.н. неоиндуистского религиозного учения "Ананда Марга" ("Путь к блаженству"). Собрания сектантов проходили под прикрытием изучения йоги. Седмица.</w:t>
      </w:r>
      <w:r>
        <w:rPr>
          <w:sz w:val="22"/>
          <w:lang w:val="en-US"/>
        </w:rPr>
        <w:t>Ru</w:t>
      </w:r>
    </w:p>
    <w:p>
      <w:pPr>
        <w:pStyle w:val="Normal"/>
        <w:rPr>
          <w:sz w:val="22"/>
        </w:rPr>
      </w:pPr>
      <w:r>
        <w:rPr>
          <w:sz w:val="22"/>
        </w:rPr>
        <w:t>21.06.10 Президент Ирана Махмуд Ахмадинеджад выступил с критикой в адрес религиозной полиции, применяющей силовые меры для борьбы с нескромным внешним видом и поведением молодежи. По мнению М.Ахмадинеджада, "оскорбительно спрашивать у гуляющих на улице мужчин и женщин об их отношениях", поскольку "никто не имеет права задавать такие вопросы". В свою очередь лидер религиозно-консервативной группы в парламенте страны Мухаммад Таки Рахбар заявил, что подобными выступлениями президент предает своих избирателей, отдавших за него свой голос. Седмица.</w:t>
      </w:r>
      <w:r>
        <w:rPr>
          <w:sz w:val="22"/>
          <w:lang w:val="en-US"/>
        </w:rPr>
        <w:t>Ru</w:t>
      </w:r>
    </w:p>
    <w:p>
      <w:pPr>
        <w:pStyle w:val="Normal"/>
        <w:rPr>
          <w:sz w:val="22"/>
        </w:rPr>
      </w:pPr>
      <w:r>
        <w:rPr>
          <w:sz w:val="22"/>
        </w:rPr>
        <w:t>21.06.10 Жители британской деревни Плюнерен проголосовали за восстановление своей церкви, которой угрожает полное разрушение. 60% из 609 жителей, принявших участие в местном референдуме, согласились с тем, что следует провести реконструкцию здания церкви, а не сносить его, несмотря на то, что стоимость реставрационных работ в шесть раз превышает расходы на разборку здания церкви. Реконструкция храма обойдется коммуне в 1,5 миллиона евро. Седмица.</w:t>
      </w:r>
      <w:r>
        <w:rPr>
          <w:sz w:val="22"/>
          <w:lang w:val="en-US"/>
        </w:rPr>
        <w:t>Ru</w:t>
      </w:r>
    </w:p>
    <w:p>
      <w:pPr>
        <w:pStyle w:val="Normal"/>
        <w:rPr>
          <w:sz w:val="22"/>
        </w:rPr>
      </w:pPr>
      <w:r>
        <w:rPr>
          <w:sz w:val="22"/>
        </w:rPr>
        <w:t>21.06.10 Епископ филиппинского города Кубао отлучил от Церкви мирянина, который в течение года выдавал себя за католического клирика. Самозванец исповедовал, проповедовал и совершал мессы - как по Ватиканскому, так и по латинскому Тридентскому обряду, причем делал это в полном соответствии с чинопоследованием. Лже-священник утверждал, что учился в католической семинарии в России и является членом французской общины Регулярных каноников св. Августина. Прихожанам самозванец сообщил, что служит во Владивостоке, а на родину приехал в отпуск, и ему разрешили служить. Седмица.</w:t>
      </w:r>
      <w:r>
        <w:rPr>
          <w:sz w:val="22"/>
          <w:lang w:val="en-US"/>
        </w:rPr>
        <w:t>Ru</w:t>
      </w:r>
    </w:p>
    <w:p>
      <w:pPr>
        <w:pStyle w:val="Normal"/>
        <w:rPr>
          <w:sz w:val="22"/>
        </w:rPr>
      </w:pPr>
      <w:r>
        <w:rPr>
          <w:sz w:val="22"/>
        </w:rPr>
        <w:t>22.06.10 Полиция швейцарского кантона Фрибург наставляет превышающих скорость водителей на путь истинный с помощью "ангела-хранителя". Его роль исполняет профессиональный актер. Одетый во все белое "ангел" стоит на обочине 20 часов в неделю и хлопает "крыльями", напоминая лихачам о необходимости сбавить скорость. Столь необычная практика уже получила успех и, возможно, вскоре распространится на другие регионы страны. Интерфакс-Религия</w:t>
      </w:r>
    </w:p>
    <w:p>
      <w:pPr>
        <w:pStyle w:val="Normal"/>
        <w:rPr>
          <w:sz w:val="22"/>
        </w:rPr>
      </w:pPr>
      <w:r>
        <w:rPr>
          <w:sz w:val="22"/>
        </w:rPr>
        <w:t>22.06.10 Власти города Бекаси индонезийской провинции Западная Ява из-за жалобы мусульман снесли скульптурную композицию, изображающую трех женщин. Члены местной исламистской группировки сочли памятник богохульным, усмотрев в ней символ христианской Троицы. В свою очередь автор скульптур Ниоман Нуарта назвал такую интерпретацию "нелепой и вводящей в заблуждение", отметив, что эти женские изваяния отражают аспекты местной культуры и что он не хотел оскорблять чувства мусульман. Седмица.</w:t>
      </w:r>
      <w:r>
        <w:rPr>
          <w:sz w:val="22"/>
          <w:lang w:val="en-US"/>
        </w:rPr>
        <w:t>Ru</w:t>
      </w:r>
    </w:p>
    <w:p>
      <w:pPr>
        <w:pStyle w:val="Normal"/>
        <w:rPr>
          <w:sz w:val="22"/>
        </w:rPr>
      </w:pPr>
      <w:r>
        <w:rPr>
          <w:sz w:val="22"/>
        </w:rPr>
        <w:t>22.06.10 Сомалийское экстремистское движение Хизб-аль-Ислам издало указ, обязывающий мужчин растить бороды и стричь усы. «Если кто-нибудь будет уличен в нарушении данного закона, он столкнется с серьёзными последствиями», - заявил представитель исламистов Моалим Хаши Мухаммад Фарах. Правда, он не уточнил, будет ли наказание распространяться на тех, у кого борода не растет, а таких среди негроидного населения стран Африки - большинство. Среди остальных указов, провозглашённых различными повстанческими группировками - запрет на просмотр трансляций Чемпионата мира по футболу, запрет «западной» музыки, фильмов и компьютерных игр. Седмица.</w:t>
      </w:r>
      <w:r>
        <w:rPr>
          <w:sz w:val="22"/>
          <w:lang w:val="en-US"/>
        </w:rPr>
        <w:t>Ru</w:t>
      </w:r>
    </w:p>
    <w:p>
      <w:pPr>
        <w:pStyle w:val="Normal"/>
        <w:rPr>
          <w:sz w:val="22"/>
        </w:rPr>
      </w:pPr>
      <w:r>
        <w:rPr>
          <w:sz w:val="22"/>
        </w:rPr>
        <w:t>23.06.10 В Одессе развернул деятельность лжесвященник, именующий себя архимандритом Пантелеймоном. При входе в его храм висит расписание, в котором, помимо богослужений, значатся и "пастерские наствавления". Религиозная организация "архимандрита" зарегистрирована в 2004 году как "парафия преподобного Серафима Саровского УПЦ КП". Интерфакс-Религия</w:t>
      </w:r>
    </w:p>
    <w:p>
      <w:pPr>
        <w:pStyle w:val="Normal"/>
        <w:rPr>
          <w:sz w:val="22"/>
        </w:rPr>
      </w:pPr>
      <w:r>
        <w:rPr>
          <w:sz w:val="22"/>
        </w:rPr>
        <w:t>23.06.10 Жительнице Лондона в один и тот же день дважды запретили входить в автобус с собакой, которая в исламе считается нечистым животным. В первом случае в автобусе ехала мусульманка, во втором приверженцем ислама оказался сам водитель. Женщина выразила недоумение, заметив, что Британия - не мусульманская страна, а лондонский транспорт не является "конфессиональным". "Я католичка, но вряд ли начну требовать, чтобы в автобус, в котором я еду, не заходили люди, находящиеся в разводе", - сказала она. Интерфакс-Религия</w:t>
      </w:r>
    </w:p>
    <w:p>
      <w:pPr>
        <w:pStyle w:val="Normal"/>
        <w:rPr>
          <w:sz w:val="22"/>
        </w:rPr>
      </w:pPr>
      <w:r>
        <w:rPr>
          <w:sz w:val="22"/>
        </w:rPr>
        <w:t>23.06.10 Ранее судимый мужчина попытался расправиться со "священником" самопровозглашенного "Киевского патриархата" в селе Урожайное Донецкой области Украины. Бывший уголовник, имеющий свой взгляд на канонические проблемы, позвонил лже-клирику и сказал: "Открывай, раскольник, поповская морда, я буду тебя резать". Напасть с ножом на свою потенциальную жертву он пытался на протяжении нескольких дней и в итоге был задержан милицией. Седмица.</w:t>
      </w:r>
      <w:r>
        <w:rPr>
          <w:sz w:val="22"/>
          <w:lang w:val="en-US"/>
        </w:rPr>
        <w:t>Ru</w:t>
      </w:r>
    </w:p>
    <w:p>
      <w:pPr>
        <w:pStyle w:val="Normal"/>
        <w:rPr>
          <w:sz w:val="22"/>
        </w:rPr>
      </w:pPr>
      <w:r>
        <w:rPr>
          <w:sz w:val="22"/>
        </w:rPr>
        <w:t>23.06.10 41% американцев ожидают второго пришествия Спасителя до 2050 года, 46% считают, что этого не случится, свидетельствует опрос, проведенный американским исследовательским центром "Пью". Кроме того, 58% опрошенных ожидают третью мировую войну в ближайшие 40 лет, а 53% не исключают террористическую атаку на США с применением ядерного оружия. Седмица.</w:t>
      </w:r>
      <w:r>
        <w:rPr>
          <w:sz w:val="22"/>
          <w:lang w:val="en-US"/>
        </w:rPr>
        <w:t>Ru</w:t>
      </w:r>
    </w:p>
    <w:p>
      <w:pPr>
        <w:pStyle w:val="Normal"/>
        <w:rPr>
          <w:sz w:val="22"/>
        </w:rPr>
      </w:pPr>
      <w:r>
        <w:rPr>
          <w:sz w:val="22"/>
        </w:rPr>
        <w:t>24.06.10 В Загребе - столице Хорватии - рядом с одной из церквей расположено религиозное католическое кафе, где туристам рассказывают о религии в стране, консультируют относительно религиозного туризма, а также учат молитвам. Но главное преимущество кафетерия в том, что напитки и еда оплачиваются молитвами. Так, стакан Кока-Колы стоит 3 молитвы, а чашечка кофе - 5 молитв. Интересно, что кафе пользуется огромной популярностью - оно практически никогда не пустует. Только пока неизвестно, что именно привлекает туристов: тяга к духовности или же условно-бесплатная пища. УНИАН-Религия</w:t>
      </w:r>
    </w:p>
    <w:p>
      <w:pPr>
        <w:pStyle w:val="Normal"/>
        <w:rPr>
          <w:sz w:val="22"/>
        </w:rPr>
      </w:pPr>
      <w:r>
        <w:rPr>
          <w:sz w:val="22"/>
        </w:rPr>
        <w:t xml:space="preserve">28.06.10 Среди мусульманок Татарстана все большим спросом пользуются купальники, созданные с учетом законов шариата. </w:t>
      </w:r>
      <w:r>
        <w:rPr>
          <w:sz w:val="22"/>
          <w:lang w:val="uk-UA"/>
        </w:rPr>
        <w:t>Купальные туалети</w:t>
      </w:r>
      <w:r>
        <w:rPr>
          <w:sz w:val="22"/>
        </w:rPr>
        <w:t>, состоящие из брюк, кофты с длинными рукавами и воротом и шапочки, покрывающей волосы и шею, шьются из специальных тканей, типа плащевки: она почти не промокает, в ней тепло в холодной воде, быстро сохнет. Цвет купальника может быть совершенно разным, модницы могут выбрать и ткань в цветочек. Но пока эти обновки мусульманки используют, в основном, в заграничных поездках в восточные страны, а на официальных городских пляжах республики одевать все еще стесняются. Седмица.</w:t>
      </w:r>
      <w:r>
        <w:rPr>
          <w:sz w:val="22"/>
          <w:lang w:val="en-US"/>
        </w:rPr>
        <w:t>Ru</w:t>
      </w:r>
    </w:p>
    <w:p>
      <w:pPr>
        <w:pStyle w:val="Normal"/>
        <w:rPr>
          <w:sz w:val="22"/>
        </w:rPr>
      </w:pPr>
      <w:r>
        <w:rPr>
          <w:sz w:val="22"/>
        </w:rPr>
        <w:t>28.06.10 Большинство россиян (68%) ценят религию как одну из основных базовых ценностей (против 63% пять лет назад). При этом женщины придают больше значения религии (75% против 61% среди мужчин), сообщили эксперты ВЦИОМ. Религия является наиболее важной ценностью для 25-34-летних (72%) и 45-59-летних респондентов (71%). Самой важной сферой жизни для россиян является семья - об этом в ходе опроса сообщили 97% его участников. На втором месте по значимости - дружба (92%). Седмица.</w:t>
      </w:r>
      <w:r>
        <w:rPr>
          <w:sz w:val="22"/>
          <w:lang w:val="en-US"/>
        </w:rPr>
        <w:t>Ru</w:t>
      </w:r>
    </w:p>
    <w:p>
      <w:pPr>
        <w:pStyle w:val="Normal"/>
        <w:rPr>
          <w:sz w:val="22"/>
        </w:rPr>
      </w:pPr>
      <w:r>
        <w:rPr>
          <w:sz w:val="22"/>
        </w:rPr>
        <w:t>29.06.10 В Пакистане студенты-мусульмане избили профессора-христианина после того как он отклонил их предложение принять ислам. На призывы Сэмюэля Джона о помощи не отозвался никто, за исключение его собственной супруги, которая так же подверглась избиению. Радонеж</w:t>
      </w:r>
    </w:p>
    <w:p>
      <w:pPr>
        <w:pStyle w:val="Normal"/>
        <w:rPr>
          <w:sz w:val="22"/>
        </w:rPr>
      </w:pPr>
      <w:r>
        <w:rPr>
          <w:sz w:val="22"/>
        </w:rPr>
        <w:t>29.06.10 Власти Пакистана намерены вести постоянный мониторинг семи вебсайтов - Google, Yahoo, YouTube, Amazon, MSN, Hotmail и Bing - для поиска и блокирования информации, оскорбляющей мусульман и ислам. Сами сайты блокироваться не будут, а только "оскорбительные" страницы. Однако доступ еще к 17 сайтам будет полностью закрыт в Пакистане за размещенные на них антиисламские материалы. Ранее Пакистан уже закрывал доступ к социальной сети Facebook и видеопорталу YouTube. Седмица.</w:t>
      </w:r>
      <w:r>
        <w:rPr>
          <w:sz w:val="22"/>
          <w:lang w:val="en-US"/>
        </w:rPr>
        <w:t>Ru</w:t>
      </w:r>
    </w:p>
    <w:p>
      <w:pPr>
        <w:pStyle w:val="Normal"/>
        <w:rPr>
          <w:sz w:val="22"/>
        </w:rPr>
      </w:pPr>
      <w:r>
        <w:rPr>
          <w:sz w:val="22"/>
        </w:rPr>
        <w:t>30.06.10 Группа имамов, принимавших участие в семинаре в столице Алжира, отказались встать при исполнении национального гимна страны, назвав его "ересью". Наиболее радикальные исламисты осуждают прослушивание светской музыки, сравнивая это с идолопоклонничеством. Такое демонстративное поведение алжирских религиозных деятелей вызвало возмущение членов правительства, присутствовавших на семинаре. Седмица.</w:t>
      </w:r>
      <w:r>
        <w:rPr>
          <w:sz w:val="22"/>
          <w:lang w:val="en-US"/>
        </w:rPr>
        <w:t>Ru</w:t>
      </w:r>
    </w:p>
    <w:p>
      <w:pPr>
        <w:pStyle w:val="Normal"/>
        <w:rPr>
          <w:sz w:val="22"/>
        </w:rPr>
      </w:pPr>
      <w:r>
        <w:rPr>
          <w:sz w:val="22"/>
        </w:rPr>
        <w:t>30.06.10 Католический архиепископ Вильнюса кардинал Аудрис Юозас Бачкис запретил вносить в Кафедральный собор гроб с телом покойного экс-президента Литвы Альгирдаса Бразаускаса во время церемоний прощания и погребения. Официальных объяснений по поводу решения кардинала дано не было, но эксперты полагают, что запрет связан с тем, что во времена членства в коммунистической партии Литвы Бразаускас был причастен к преследованиям католиков. Седмица.</w:t>
      </w:r>
      <w:r>
        <w:rPr>
          <w:sz w:val="22"/>
          <w:lang w:val="en-US"/>
        </w:rPr>
        <w:t>Ru</w:t>
      </w:r>
    </w:p>
    <w:p>
      <w:pPr>
        <w:pStyle w:val="Normal"/>
        <w:rPr>
          <w:sz w:val="22"/>
        </w:rPr>
      </w:pPr>
      <w:r>
        <w:rPr>
          <w:sz w:val="22"/>
        </w:rPr>
        <w:t>01.07.10 Глава самопровозглашенного "Киевского патриархата" Михаил Денисенко (Филарет) попросил власти предоставить его клирикам право проведения богослужений в Трапезной церкви (Теплой Софии) на территории Софийского собора в Киеве. Он обратился к президенту Украины Виктору Януковичу с соответствующим письмом. По словам М.Денисенко, ответа пока не последовало. При этом М.Денисенко выразил надежду на встречу с главой украинского государства в ближайшее время. Седмица.</w:t>
      </w:r>
      <w:r>
        <w:rPr>
          <w:sz w:val="22"/>
          <w:lang w:val="en-US"/>
        </w:rPr>
        <w:t>Ru</w:t>
      </w:r>
    </w:p>
    <w:p>
      <w:pPr>
        <w:pStyle w:val="Normal"/>
        <w:rPr>
          <w:sz w:val="22"/>
        </w:rPr>
      </w:pPr>
      <w:r>
        <w:rPr>
          <w:sz w:val="22"/>
        </w:rPr>
        <w:t>01.07.10 35-летний банкир Стив Эдвардс из Лондона и его 26-летняя невеста Виктория три месяца ремонтировали колокола в церкви, в которой собираются обвенчаться. Храм расположен в уэльской деревне более чем в 200 км от британской столицы. Каждые выходные пара приезжала в церковь: за это время они очистили пол колокольни от голубиного помета и нашли специалиста, который привел колокола в рабочее состояние. "Это была грязная работа, но мы твердо решили добиться того, что колокола будут снова звонить", - сказал С.Эдвардс. Теперь жених и невеста по воскресеньям посещают богослужения в этом храме. Они намерены обвенчаться здесь в апреле следующего года. Седмица.</w:t>
      </w:r>
      <w:r>
        <w:rPr>
          <w:sz w:val="22"/>
          <w:lang w:val="en-US"/>
        </w:rPr>
        <w:t>Ru</w:t>
      </w:r>
    </w:p>
    <w:p>
      <w:pPr>
        <w:pStyle w:val="Normal"/>
        <w:rPr>
          <w:sz w:val="22"/>
        </w:rPr>
      </w:pPr>
      <w:r>
        <w:rPr>
          <w:sz w:val="22"/>
        </w:rPr>
        <w:t>02.07.10 Часть Животворящего Креста Господня украдена из католического собора Святого Креста в Бостоне (США). Полицейские полагают, что главная реликвия собора была украдена кем-то из посетителей в течение дня, поскольку отсутствуют какие-либо признаки специально подготовленного ограбления. Седмица.</w:t>
      </w:r>
      <w:r>
        <w:rPr>
          <w:sz w:val="22"/>
          <w:lang w:val="en-US"/>
        </w:rPr>
        <w:t>Ru</w:t>
      </w:r>
    </w:p>
    <w:p>
      <w:pPr>
        <w:pStyle w:val="Normal"/>
        <w:rPr>
          <w:sz w:val="22"/>
        </w:rPr>
      </w:pPr>
      <w:r>
        <w:rPr>
          <w:sz w:val="22"/>
        </w:rPr>
        <w:t>02.07.10 Европейский суд по правам человека подтвердил право стран Европы запрещать регистрацию "браков" сексменьшинств. Недавно Страсбургский суд отклонил апелляцию двух австрийских содомитов, которым в 2002 году власти отказали в праве пожениться. Истцы ссылались на Европейскую конвенцию по правам человека: она, по их мнению, была нарушена. Между тем суд постановил, что конвенция не регулирует такого рода вопросы, указав на то, что они находятся в компетенции каждой отдельной страны. Кроме того, как отмечается в постановлении, в Евросоюзе пока не достигнут консенсус относительно легализации однополых союзов. Радонеж</w:t>
      </w:r>
    </w:p>
    <w:p>
      <w:pPr>
        <w:pStyle w:val="Normal"/>
        <w:rPr>
          <w:sz w:val="22"/>
        </w:rPr>
      </w:pPr>
      <w:r>
        <w:rPr>
          <w:sz w:val="22"/>
        </w:rPr>
        <w:t>02.07.10 Власти Непала на четверть повысили ежемесячное пособие, выделяемое кумари - девочкам, почитаемым в стране, как "живые воплощения" индуистской богини. Прибавка к «стипендии» вызвана, в первую очередь, высоким уровнем инфляции. «Правительство повысило месячное пособие кумари с 6 000 (80 долларов) до 7 500 рупий, - сказала Раджа Дотела, сотрудница министерства культуры, отвечающего за связи с религиозными организациями. - Повышение призвано облегчить ее жизнь». Власти также возьмут на себя увеличившиеся расходы на образование «живых богинь». Седмица.</w:t>
      </w:r>
      <w:r>
        <w:rPr>
          <w:sz w:val="22"/>
          <w:lang w:val="en-US"/>
        </w:rPr>
        <w:t>Ru</w:t>
      </w:r>
    </w:p>
    <w:p>
      <w:pPr>
        <w:pStyle w:val="Normal"/>
        <w:rPr>
          <w:sz w:val="22"/>
        </w:rPr>
      </w:pPr>
      <w:r>
        <w:rPr>
          <w:sz w:val="22"/>
        </w:rPr>
        <w:t>04.07.10 Группа неизвестных экстремистов напала на профессора университета, являющегося христианином по исповеданию, в городе Муваттупужа, что в районе Эрнакулама (штат Керала). Преступники отрубили профессору правую руку. Профессор был обвинен, в том, что он якобы осквернил память Мухаммеда несколько месяцев тому назад. Седмица.</w:t>
      </w:r>
      <w:r>
        <w:rPr>
          <w:sz w:val="22"/>
          <w:lang w:val="en-US"/>
        </w:rPr>
        <w:t>Ru</w:t>
      </w:r>
    </w:p>
    <w:p>
      <w:pPr>
        <w:pStyle w:val="Normal"/>
        <w:rPr>
          <w:sz w:val="22"/>
        </w:rPr>
      </w:pPr>
      <w:r>
        <w:rPr>
          <w:sz w:val="22"/>
        </w:rPr>
        <w:t>05.07.10 На стене римского храма Санта Скала (Святой лестницы) была обнаружена надпись "на непонятном языке". Как сообщила итальянская газета "Коррьере делла сера", неизвестный вандал написал у входа в храм проклятия и оскорбления в адрес Папы Римского Бенедикта ХVI. От имени жителей итальянской столицы свою солидарность понтифику выразил мэр Рима Джанни Алеманно. В свою очередь кардинал Агостино Валлини, папский викарий Рима, подверг критике "оскорбительные нападки на римского первосвященника". Позже, когда страсти улеглись, оказалось, что надпись сделана на русском языке и гласит: "Я люблю тебя, Вера", а ниже латинскими буквами подписано: "Ваня". Интерфакс-Религия</w:t>
      </w:r>
    </w:p>
    <w:p>
      <w:pPr>
        <w:pStyle w:val="Normal"/>
        <w:rPr>
          <w:sz w:val="22"/>
        </w:rPr>
      </w:pPr>
      <w:r>
        <w:rPr>
          <w:sz w:val="22"/>
        </w:rPr>
        <w:t>05.07.10 Похороны домашних животных проводят в одном из буддийских храмов Бангкока. Траурное мероприятие начинается с кратких молитв, затем следует двухчасовой процесс кремации, после чего прах животных развеивают над рекой. За день в храме проходит от пяти до 15 таких церемоний. Жители столицы Таиланда провожают здесь в последний путь не только собак и кошек, но и черепах, рыбок, кроликов и обезьян. Буддисты верят, что кремация переносит душу человека сразу в следующую жизнь, в то время как при погребении в земле этого не происходит. Такая церемония обходится в 60 долларов. За отдельную плату можно заказать позолоченный гробик. Седмица.</w:t>
      </w:r>
      <w:r>
        <w:rPr>
          <w:sz w:val="22"/>
          <w:lang w:val="en-US"/>
        </w:rPr>
        <w:t>Ru</w:t>
      </w:r>
    </w:p>
    <w:p>
      <w:pPr>
        <w:pStyle w:val="Normal"/>
        <w:rPr>
          <w:sz w:val="22"/>
        </w:rPr>
      </w:pPr>
      <w:r>
        <w:rPr>
          <w:sz w:val="22"/>
        </w:rPr>
        <w:t>05.07.10 В провинции Бинь Дуонг случайно обнаружен муравейник высотой 40 сантиметров, напоминающий своими формами скульптуру с Будды. К необычному муравейнику, названному в прессе «необъяснимым феноменом», устремились тысячи паломников-буддистов и туристов. С целью охраны «муравейной скульптуры Будды» вокруг нее возвели небольшое ограждение. Власти провинции предложили буддийским монахам поставить необычного Будду в соседнем селении Лонг Хунг, где имеется буддийская пагода. Седмица.</w:t>
      </w:r>
      <w:r>
        <w:rPr>
          <w:sz w:val="22"/>
          <w:lang w:val="en-US"/>
        </w:rPr>
        <w:t>Ru</w:t>
      </w:r>
    </w:p>
    <w:p>
      <w:pPr>
        <w:pStyle w:val="Normal"/>
        <w:rPr>
          <w:sz w:val="22"/>
        </w:rPr>
      </w:pPr>
      <w:r>
        <w:rPr>
          <w:sz w:val="22"/>
        </w:rPr>
        <w:t>06.07.10 Еврейская община Лондона выступила против проведения в Музее еврейского искусства (галерее Бен-Ури) выставки картин, на которых изображены распятия. Среди протестующих - попечитель галереи Бенджамин Перл. «Почему из всех тем, связанных с нашим наследием, они выбрали именно эту? Они пытаются подыгрывать неевреям, но почему бы им тогда не переименоваться в Христианский музей!» - недоумевает он. Музей уже получил значительное число жалоб и от других евреев. Экспозиция продлится до 10 сентября. Она призвана продемонстрировать изменения, которые происходили в истории живописи с визуальными представлениями распятия. Благовест-инфо</w:t>
      </w:r>
    </w:p>
    <w:p>
      <w:pPr>
        <w:pStyle w:val="Normal"/>
        <w:rPr>
          <w:sz w:val="22"/>
        </w:rPr>
      </w:pPr>
      <w:r>
        <w:rPr>
          <w:sz w:val="22"/>
        </w:rPr>
        <w:t>06.07.10 Люди должны иметь свободу слова, а значит, и право публично критиковать религию, считают 58% россиян, опрошенных социологами "Левада-Центра". При этом 21% считают, что "власти должны иметь право штрафовать или заключать под стражу людей, которые публично критикуют религию, потому что такая критика может подорвать репутацию Церкви". 40% россиян выступили против публикации художественных произведений и организации выставок, вызывающих неоднозначную реакцию и протесты части общественности. 24% затруднились ответить на вопрос. Мнения россиян относительно того, нужно ли преследовать в судебном порядке авторов таких неоднозначных произведений и выставок, разделились. 37% ответили, что не нужно, 28% сказали "да", а 34% не смогли ответить на этот вопрос. Богослов.</w:t>
      </w:r>
      <w:r>
        <w:rPr>
          <w:sz w:val="22"/>
          <w:lang w:val="en-US"/>
        </w:rPr>
        <w:t>Ru</w:t>
      </w:r>
    </w:p>
    <w:p>
      <w:pPr>
        <w:pStyle w:val="Normal"/>
        <w:rPr>
          <w:sz w:val="22"/>
        </w:rPr>
      </w:pPr>
      <w:r>
        <w:rPr>
          <w:sz w:val="22"/>
        </w:rPr>
        <w:t>06.07.10 На 65-м году жизни скончался «митрополит Львовский и Сокальский» Андрей Горак, постоянный член и секретарь синода раскольнической УПЦ КП. Он родился во Львове, закончил Ленинградскую духовную академию, стал православным священником, затем епископом. В 1991 - в начале 1992 г. активно поддержал курс на автокефалию Украинской Православной Церкви. Летом 1992 г. ушел в раскол, в УПЦ КП получил сан «архиепископа» (1993), затем - «митрополита» (1995). Около трех лет тому назад внезапно заболел онкологическим заболеванием, перенес несколько операций. После продолжительной болезни скончался в больнице. Управляющим Львовской епархией назначен «митрополит Ровенский и Острожский» Евсевий Политыло. Седмица.</w:t>
      </w:r>
      <w:r>
        <w:rPr>
          <w:sz w:val="22"/>
          <w:lang w:val="en-US"/>
        </w:rPr>
        <w:t>Ru</w:t>
      </w:r>
    </w:p>
    <w:p>
      <w:pPr>
        <w:pStyle w:val="Normal"/>
        <w:rPr>
          <w:sz w:val="22"/>
        </w:rPr>
      </w:pPr>
      <w:r>
        <w:rPr>
          <w:sz w:val="22"/>
        </w:rPr>
        <w:t>06.07.10 Конференция католических епископов Сальвадора считает необязательным чтение в школах Библии. По мнению епископов, обязательное чтение Священного Писания не будет способствовать поддержанию в стране мира, а может «привести к разделению и религиозным войнам». Седмица.</w:t>
      </w:r>
      <w:r>
        <w:rPr>
          <w:sz w:val="22"/>
          <w:lang w:val="en-US"/>
        </w:rPr>
        <w:t>Ru</w:t>
      </w:r>
    </w:p>
    <w:p>
      <w:pPr>
        <w:pStyle w:val="Normal"/>
        <w:rPr>
          <w:sz w:val="22"/>
        </w:rPr>
      </w:pPr>
      <w:r>
        <w:rPr>
          <w:sz w:val="22"/>
        </w:rPr>
        <w:t>06.07.10 Тед Вильсон, помощник епископа Всемирной церкви адвентистов седьмого дня и сын бывшего епископа Генеральной Конференции, избран на служение епископа Всемирной церкви АСД, насчитывающей 16,3 миллиона членов (вместе с детьми около 30 миллионов). Вильсон был предложен 246 членами Избирательного комитета и утвержден голосованием 2410 делегатами сессии Генеральной конференции 25 июня 2010 года. Тед Вильсон сменил Яна Полсена, который был епископом церкви с 1999 года. Седмица.</w:t>
      </w:r>
      <w:r>
        <w:rPr>
          <w:sz w:val="22"/>
          <w:lang w:val="en-US"/>
        </w:rPr>
        <w:t>Ru</w:t>
      </w:r>
    </w:p>
    <w:p>
      <w:pPr>
        <w:pStyle w:val="Normal"/>
        <w:rPr>
          <w:sz w:val="22"/>
        </w:rPr>
      </w:pPr>
      <w:r>
        <w:rPr>
          <w:sz w:val="22"/>
        </w:rPr>
        <w:t>07.07.10 Во Франции, как минимум, 70 бывших кюре и монахинь, подали жалобы против своего священноначалия с целью увеличить размер пособий, который им выплачивает Католическая Церковь после ухода в отставку. Недовольные пенсионеры заявляют, что сегодня прожить на 250 евро в месяц во Франции в принципе невозможно. Бывшие приходские священники и трудившихся на приходах монахини объединились в специальную ассоциацию с целью добиться от иерархии более приемлемой пенсии. Радонеж</w:t>
      </w:r>
    </w:p>
    <w:p>
      <w:pPr>
        <w:pStyle w:val="Normal"/>
        <w:rPr>
          <w:sz w:val="22"/>
        </w:rPr>
      </w:pPr>
      <w:r>
        <w:rPr>
          <w:sz w:val="22"/>
        </w:rPr>
        <w:t>07.07.10 Губернатор штата Гавайи Линда Лингл наложила вето на законопроект, разрешающий на территории штата однополые "браки". По словам Лингл, над этой проблемой она размышляла более, чем над любым другим вопросом за восемь лет своего пребывания на посту главы штата. Если бы вето не было наложено, то Гавайи стали бы шестым штатом США, в которых парам содомитов предоставляют те же права и льготы, которыми пользуются разнополые супруги, без формальной регистрации однополого "брака". В настоящее время "браки" содомитов разрешены в пяти штатах США. Это Массачусетс, Коннектикут, Айова, Вермонт и Нью-Гэмпшир. Седмица.</w:t>
      </w:r>
      <w:r>
        <w:rPr>
          <w:sz w:val="22"/>
          <w:lang w:val="en-US"/>
        </w:rPr>
        <w:t>Ru</w:t>
      </w:r>
    </w:p>
    <w:p>
      <w:pPr>
        <w:pStyle w:val="Normal"/>
        <w:rPr>
          <w:sz w:val="22"/>
        </w:rPr>
      </w:pPr>
      <w:r>
        <w:rPr>
          <w:sz w:val="22"/>
        </w:rPr>
        <w:t>07.07.10 Икона Богородицы, установленная на пюпитре с украинским рушником, дважды падала на землю во время подготовки к молебну "священников" самопровозглашенного "Киевского патриархата" в Севастополе. В результате падений стекло на иконе разбилось. В итоге проблему решили с помощью мальчика в национальном костюме. Он придерживал пюпитр во время молебна, который на украинском языке провели "священники" и протестантский пастор в рамках акции, посвященной Дню украинских ВМС. Седмица.</w:t>
      </w:r>
      <w:r>
        <w:rPr>
          <w:sz w:val="22"/>
          <w:lang w:val="en-US"/>
        </w:rPr>
        <w:t>Ru</w:t>
      </w:r>
    </w:p>
    <w:p>
      <w:pPr>
        <w:pStyle w:val="Normal"/>
        <w:rPr>
          <w:sz w:val="22"/>
        </w:rPr>
      </w:pPr>
      <w:r>
        <w:rPr>
          <w:sz w:val="22"/>
        </w:rPr>
        <w:t>07.07.10 Ватикан вводит новые нормы наказания священнослужителей за педофилию. Согласно нововведению, расследование преступления, до сих пор находящееся в ведении местных епископов и епархиальных судов, теперь передадут государственным правоохранительным органам. Новые правила должны заявить, что в случаях жестокого обращения с детьми, священники «будут осуждены и наказаны как гражданские лица». По данным издания, новый закон будет подписан действующим префектом Конгрегации по делам вероучений на следующей неделе. Далее он будет направлен на утверждение Папе Римскому Бенедикту XVI. Седмица.</w:t>
      </w:r>
      <w:r>
        <w:rPr>
          <w:sz w:val="22"/>
          <w:lang w:val="en-US"/>
        </w:rPr>
        <w:t>Ru</w:t>
      </w:r>
    </w:p>
    <w:p>
      <w:pPr>
        <w:pStyle w:val="Normal"/>
        <w:rPr>
          <w:sz w:val="22"/>
        </w:rPr>
      </w:pPr>
      <w:r>
        <w:rPr>
          <w:sz w:val="22"/>
        </w:rPr>
        <w:t>08.07.10 По данным исследования ВЦИОМ, браки людей различного вероисповедания вызывают у россиян неодобрение: 48% опрошенных относятся к этому негативно. Причем женщины к таким союзам относятся более осторожно (51%), чем мужчины (44%). Радонеж</w:t>
      </w:r>
    </w:p>
    <w:p>
      <w:pPr>
        <w:pStyle w:val="Normal"/>
        <w:rPr>
          <w:sz w:val="22"/>
        </w:rPr>
      </w:pPr>
      <w:r>
        <w:rPr>
          <w:sz w:val="22"/>
        </w:rPr>
        <w:t>08.07.10 Кабмин Украины назначил Юрия Богуцкого председателем Госкомитета по делам национальностей и религий и освободил от соответствующей должности Юрия Решетникова. Украина Православная</w:t>
      </w:r>
    </w:p>
    <w:p>
      <w:pPr>
        <w:pStyle w:val="Normal"/>
        <w:rPr>
          <w:sz w:val="22"/>
        </w:rPr>
      </w:pPr>
      <w:r>
        <w:rPr>
          <w:sz w:val="22"/>
        </w:rPr>
        <w:t>08.07.10 Католический 43-летний монах Жань Венпинь признался в том, что зарезал священника и монахиню, тела которых были найдены в приюте в северном Китае, где они работали. Священник Жань Шулай и монахиня Вей Янхуи были членами «подпольной» Католической Церкви Китая. Их мертвые тела были найдены после того, как они не пришли на утреннюю Мессу во вторник, 6 июля. Убийца сказал полиции, что у него были причины для личного недовольства священником и монахиней. Но подробнее о причинах преступления не сообщается. Седмица.</w:t>
      </w:r>
      <w:r>
        <w:rPr>
          <w:sz w:val="22"/>
          <w:lang w:val="en-US"/>
        </w:rPr>
        <w:t>Ru</w:t>
      </w:r>
    </w:p>
    <w:p>
      <w:pPr>
        <w:pStyle w:val="Normal"/>
        <w:rPr>
          <w:sz w:val="22"/>
        </w:rPr>
      </w:pPr>
      <w:r>
        <w:rPr>
          <w:sz w:val="22"/>
        </w:rPr>
        <w:t>08.07.10 Руководство полиции аэропорта Дубая решило не использовать полноразмерные "раздевающие" сканеры при досмотре пассажиров в обоих международных аэропортах эмирата. Устройство сочли противоречащим "морали и этике ислама". Кроме того, руководство аэропорта решило тем самым продемонстрировать "уважение к приватности и конфиденциальности пассажиров". Сканеры будут заменены на другие системы досмотра пассажиров. Седмица.</w:t>
      </w:r>
      <w:r>
        <w:rPr>
          <w:sz w:val="22"/>
          <w:lang w:val="en-US"/>
        </w:rPr>
        <w:t>Ru</w:t>
      </w:r>
    </w:p>
    <w:p>
      <w:pPr>
        <w:pStyle w:val="Normal"/>
        <w:rPr>
          <w:sz w:val="22"/>
        </w:rPr>
      </w:pPr>
      <w:r>
        <w:rPr>
          <w:sz w:val="22"/>
        </w:rPr>
        <w:t>08.07.10 Британский священник-содомит Джеффри Джон лишился шанса стать епископом Саутворка. Такое решение приняла специальная комиссия, которая ранее включила его имя в список кандидатов на упомянутую должность. Этот пересмотр вызван опасениями руководства Церкви Англии в связи с резкой реакцией англикан-традиционалистов на возможное назначение содомита епископом. Седмица.</w:t>
      </w:r>
      <w:r>
        <w:rPr>
          <w:sz w:val="22"/>
          <w:lang w:val="en-US"/>
        </w:rPr>
        <w:t>Ru</w:t>
      </w:r>
    </w:p>
    <w:p>
      <w:pPr>
        <w:pStyle w:val="Normal"/>
        <w:rPr>
          <w:sz w:val="22"/>
        </w:rPr>
      </w:pPr>
      <w:r>
        <w:rPr>
          <w:sz w:val="22"/>
        </w:rPr>
        <w:t>08.07.10 Итальянский священник Джорджио Карли, которого обвиняли в педофилии, полностью оправдан и вернулся к исполнению своих обязанностей. Седмица.</w:t>
      </w:r>
      <w:r>
        <w:rPr>
          <w:sz w:val="22"/>
          <w:lang w:val="en-US"/>
        </w:rPr>
        <w:t>Ru</w:t>
      </w:r>
    </w:p>
    <w:p>
      <w:pPr>
        <w:pStyle w:val="Normal"/>
        <w:rPr>
          <w:sz w:val="22"/>
        </w:rPr>
      </w:pPr>
      <w:r>
        <w:rPr>
          <w:sz w:val="22"/>
        </w:rPr>
        <w:t>09.07.10 Львовский горсовет передал в собственность курии Львовской архиепархии УГКЦ здания римско-католического храма свв. Апостолов Петра и Павла, который прежде принадлежал Ордену иезуитов, а ныне занят фондом Научной библиотеки им. В.Стефаника. Постановление горсовета принято в ответ на обращение архиепископа Львовского Игоря Возняка. Интересно отметить, что почти все закрытые в советские годы римско-католические костелы Львова (ок. 30) переданы за годы независимости Украины греко-католикам, раскольникам-автокефалистам и даже протестантским общинам, но не приходам католиков латинского обряда. Седмица.</w:t>
      </w:r>
      <w:r>
        <w:rPr>
          <w:sz w:val="22"/>
          <w:lang w:val="en-US"/>
        </w:rPr>
        <w:t>Ru</w:t>
      </w:r>
    </w:p>
    <w:p>
      <w:pPr>
        <w:pStyle w:val="Normal"/>
        <w:rPr>
          <w:sz w:val="22"/>
        </w:rPr>
      </w:pPr>
      <w:r>
        <w:rPr>
          <w:sz w:val="22"/>
        </w:rPr>
        <w:t>09.07.10 На флаге, который развевался у входа в парк аттракционов в американском штате Нью-Хэмпшир, проявилось изображение, напоминающее лик Иисуса Христа. Как отмечает интернет-газета "ЕвроСМИ", владелец парка два года подряд нес огромные убытки из-за отсутствия посетителей, но все это время отчаянно молился и вот, после того, как по штату прошли ливневые дожди, увидел на флаге у входа изображение, в котором узнал Спасителя. С этого момента установилась хорошая погода, а от гостей нет отбоя: посмотреть на флаг приезжают не только посетители парка и паломники, но и представители духовенства, которые намерены выяснить, правда ли лик Христа проявился чудесным образом, или к этому была приложена рука человека. Интерфакс-Религия</w:t>
      </w:r>
    </w:p>
    <w:p>
      <w:pPr>
        <w:pStyle w:val="Normal"/>
        <w:rPr>
          <w:sz w:val="22"/>
        </w:rPr>
      </w:pPr>
      <w:r>
        <w:rPr>
          <w:sz w:val="22"/>
        </w:rPr>
        <w:t>09.07.10 В пакистанском городе Джелам толпа мусульман убила христианку и ее четырёх детей. Отец погибшего семейства, сотрудник полиции Джамшед Масих, попытался подать жалобу на лидера местных мусульман Мулану Мафхуз Хана, однако ему отказали в возбуждении уголовного дела по факту убийства семьи, ссылаясь на то, что Хан является весьма влиятельным человеком. Теперь христианин ищет справедливости у властей штата Пенджаб. Седмица.</w:t>
      </w:r>
      <w:r>
        <w:rPr>
          <w:sz w:val="22"/>
          <w:lang w:val="en-US"/>
        </w:rPr>
        <w:t>Ru</w:t>
      </w:r>
    </w:p>
    <w:p>
      <w:pPr>
        <w:pStyle w:val="Normal"/>
        <w:rPr>
          <w:sz w:val="22"/>
        </w:rPr>
      </w:pPr>
      <w:r>
        <w:rPr>
          <w:sz w:val="22"/>
        </w:rPr>
        <w:t>09.07.10 Впервые в Германии в заброшенном здании евангелической церкви св. Креста в Кёльне открыто молодежное гостевое общежитие. Закрытое в 2006 году по финансовым причинам здание церкви приобретено одним из земельных молодежных союзов, который вложил в реконструкцию и ремонт здания более трех с половиной миллионов евро. В настоящее время в бывшем церковном здании, расположенном неподалеку от центрального ж/д вокзала, находится гостевой молодежный дом "Pathpoint Cologne" с 34 номерами на 160 человек. Чаще всего здесь останавливаются туристы. Седмица.</w:t>
      </w:r>
      <w:r>
        <w:rPr>
          <w:sz w:val="22"/>
          <w:lang w:val="en-US"/>
        </w:rPr>
        <w:t>Ru</w:t>
      </w:r>
    </w:p>
    <w:p>
      <w:pPr>
        <w:pStyle w:val="Normal"/>
        <w:rPr>
          <w:sz w:val="22"/>
        </w:rPr>
      </w:pPr>
      <w:r>
        <w:rPr>
          <w:sz w:val="22"/>
        </w:rPr>
        <w:t>09.07.10 Десятки раввинов подписали постановление, запрещающее сдавать квартиры в Тель-Авиве нелегально проникающим в Израиль беженцам. Раввины объясняют свой запрет ростом насилия и преступности в кварталах Тель-Авива, в которых поселились десятки тысяч нелегалов. Однако не менее, чем ростом насилия и криминала, раввины озабочены опасностью вовлечения нелегалами еврейских женщин в разврат и смешанные браки, а также основанием незаконными мигрантами религиозных сект и негативного влияния, которое оказывают на израильских детей дети гастарбайтеров, учащиеся с ними в израильских школах. Седмица.</w:t>
      </w:r>
      <w:r>
        <w:rPr>
          <w:sz w:val="22"/>
          <w:lang w:val="en-US"/>
        </w:rPr>
        <w:t>Ru</w:t>
      </w:r>
    </w:p>
    <w:p>
      <w:pPr>
        <w:pStyle w:val="Normal"/>
        <w:rPr>
          <w:sz w:val="22"/>
        </w:rPr>
      </w:pPr>
      <w:r>
        <w:rPr>
          <w:sz w:val="22"/>
        </w:rPr>
        <w:t>11.07.10 В Тернополе у католического храма Воскресения Господня Храма Божьего Милосердия и Божьей Неустанной Помощи установили памятник Папе Римскому Иоанну Павлу II. Участие в его открытии принял архиепископ, митрополит Львовский Римско-Католической Церкви в Украине Мечислав Мокшицкий. В 2005 году в Тернополе именем Иоанна Павла II назвали площадь на Восточном массиве. В 2008 году бронзовый бюст Папы установили в городе Бережаны Тернопольской области возле костёла Рождества Девы Марии. Раньше памятники Иоанну Павлу II были открыты во Львове и в Одессе. УНИАН-Религия</w:t>
      </w:r>
    </w:p>
    <w:p>
      <w:pPr>
        <w:pStyle w:val="Normal"/>
        <w:rPr>
          <w:sz w:val="22"/>
        </w:rPr>
      </w:pPr>
      <w:r>
        <w:rPr>
          <w:sz w:val="22"/>
        </w:rPr>
        <w:t>11.07.10 Португальскую редакцию Playboy закрыли за размещение в 16-м номере этого издания эротических фотографий с изображением Иисуса Христа. Серией кощунственных снимков португальцы решили почтить память лауреата Нобелевской премии писателя Жозе Сарамаго, который умер 18 июня 2010 года, автора романа «Евангелие от Иисуса Христа». Вице-президент Playboy Enterprises Тереза Хенесси так прокомментировала ситуацию: «Мы не видели и не утверждали обложку и иллюстрации. Это серьезное нарушение наших стандартов, и мы бы никогда не допустили публикацию журнала, если бы увидели его заранее. В связи с обстоятельствами, мы находимся в процессе прерывания контракта с португальской редакцией». Медианяня</w:t>
      </w:r>
    </w:p>
    <w:p>
      <w:pPr>
        <w:pStyle w:val="Normal"/>
        <w:rPr>
          <w:sz w:val="22"/>
        </w:rPr>
      </w:pPr>
      <w:r>
        <w:rPr>
          <w:sz w:val="22"/>
        </w:rPr>
        <w:t>12.07.10 В поселке Сергеевка Партизанского района Приморского края после проведения ритуальных действий умер четырехлетний мальчик. В Вологодской области во время оккультного обряда погиб мужчина. Обряд заключался в полном закапывании в землю. Погибший считал, что ничем не рискует, т.к. дышать под землей собирался с помощью гофрированного шланга, один конец которого предполагалось оставить торчащим из земли. Мужчина залез в выкопанную им заранее яму и попросил его закопать. Друг засыпал своего товарища землей и, убедившись, что все в порядке, ушел с места проведения обряда. Вернувшись через полтора часа и раскопав яму, он обнаружил друга мертвым. Согласно акту судмедэкспертизы, причиной смерти стала декомпрессионная асфиксия от сдавливания органов шеи, груди и живота землей. Седмица.</w:t>
      </w:r>
      <w:r>
        <w:rPr>
          <w:sz w:val="22"/>
          <w:lang w:val="en-US"/>
        </w:rPr>
        <w:t>Ru</w:t>
      </w:r>
    </w:p>
    <w:p>
      <w:pPr>
        <w:pStyle w:val="Normal"/>
        <w:rPr>
          <w:sz w:val="22"/>
        </w:rPr>
      </w:pPr>
      <w:r>
        <w:rPr>
          <w:sz w:val="22"/>
        </w:rPr>
        <w:t>13.07.10 В США создали веб-фильтр "GodBlock", который блокирует интернет-материалы религиозного характера. Как отмечают его создатели, фильтр предназначен для родителей и школ, желающих оградить своих детей от "зачастую жестокого, психологически вредного и содержащего эротику материала, который встречается во многих религиозных текстах, а также от ознакомления их с учением той или иной религии". Фильтр тестирует каждый сайт, на который заходит ребенок, на наличие в его содержимом текстов, персонажей и символов, связанных с религией. Создатели фильтра не скрывают своих атеистических взглядов, высказывая мнение, что религиозные люди тормозят прогресс. Седмица.</w:t>
      </w:r>
      <w:r>
        <w:rPr>
          <w:sz w:val="22"/>
          <w:lang w:val="en-US"/>
        </w:rPr>
        <w:t>Ru</w:t>
      </w:r>
    </w:p>
    <w:p>
      <w:pPr>
        <w:pStyle w:val="Normal"/>
        <w:rPr>
          <w:sz w:val="22"/>
        </w:rPr>
      </w:pPr>
      <w:r>
        <w:rPr>
          <w:sz w:val="22"/>
        </w:rPr>
        <w:t>13.07.10 Университет Иллинойса отказал в продлении контракта профессору-католику, который раскритиковал гомосексуальные связи. Решение было принято в ответ на жалобу одного из студентов. Поводом послужило электронное письмо профессора Кеннета Хауэлла, в котором он написал, что сексуальные отношения допустимы только между представителями разного пола. К.Хауэлл вел в университете курс католицизма. Упомянутое письмо он адресовал учащимся с целью помочь им подготовиться к экзамену. В свою очередь епархия города Пеория после происшедшего была вынуждена уволить доктора Хауэлла с поста директора Института католической мысли, который является частью Свято-Иоанновского Католического Центра Ньюмэна при университете. Интерфакс-Религия, Радонеж</w:t>
      </w:r>
    </w:p>
    <w:p>
      <w:pPr>
        <w:pStyle w:val="Normal"/>
        <w:rPr>
          <w:sz w:val="22"/>
        </w:rPr>
      </w:pPr>
      <w:r>
        <w:rPr>
          <w:sz w:val="22"/>
        </w:rPr>
        <w:t>13.07.10 Израильская компания "Эйнат" намерена экспортировать в Великобританию чипсы со вкусом бекона. Продукт производится из совершенно кошерных ингредиентов, однако имеет совершенно некошерный вкус копченой свинины. Завод находится под наблюдением БАДАЦ - высшего органа ультраортодоксальной общины, выносящего решения по поводу кошерности. Чипсы будут продаваться в 500 супермаркетах, разбросанных по всей Великобритании. Никто не сомневается в том, что чипсы израильского производства являются кошерными, однако вызывает удивление решение БАДАЦ, одобрившего продукт с "очень некошерным вкусом". Решение БАДАЦ выглядит тем более странно, если вспомнить, что совсем недавно раввины отказались подтвердить кошерность кетчупа фирмы "Осем" только на том основании, что в рекламной кампании был задействован образ мультяшного героя Шрека. Седмица.</w:t>
      </w:r>
      <w:r>
        <w:rPr>
          <w:sz w:val="22"/>
          <w:lang w:val="en-US"/>
        </w:rPr>
        <w:t>Ru</w:t>
      </w:r>
    </w:p>
    <w:p>
      <w:pPr>
        <w:pStyle w:val="Normal"/>
        <w:rPr>
          <w:sz w:val="22"/>
        </w:rPr>
      </w:pPr>
      <w:r>
        <w:rPr>
          <w:sz w:val="22"/>
        </w:rPr>
        <w:t>13.07.10 Административный совет бельгийского города Шарлеруа ввел с нового учебного года запрет на ношение в коммунальных школах мусульманских платков и христианских крестов. Запретительная мера распространяется на ношение любых политических, философских и религиозных атрибутов как учениками начальных, так и средних школ. Седмица.</w:t>
      </w:r>
      <w:r>
        <w:rPr>
          <w:sz w:val="22"/>
          <w:lang w:val="en-US"/>
        </w:rPr>
        <w:t>Ru</w:t>
      </w:r>
    </w:p>
    <w:p>
      <w:pPr>
        <w:pStyle w:val="Normal"/>
        <w:rPr>
          <w:sz w:val="22"/>
          <w:lang w:val="uk-UA"/>
        </w:rPr>
      </w:pPr>
      <w:r>
        <w:rPr>
          <w:sz w:val="22"/>
        </w:rPr>
        <w:t>14.07.10 Нижняя палата парламента Франции одобрила законопроект, запрещающий ношение паранджи. "За" было подано 336 голосов против одного. В сентябре законопроект будет представлен на голосование во французском сенате. Интерфакс-Религия</w:t>
      </w:r>
    </w:p>
    <w:p>
      <w:pPr>
        <w:pStyle w:val="Normal"/>
        <w:rPr>
          <w:sz w:val="22"/>
          <w:lang w:val="uk-UA"/>
        </w:rPr>
      </w:pPr>
      <w:r>
        <w:rPr>
          <w:sz w:val="22"/>
          <w:lang w:val="uk-UA"/>
        </w:rPr>
      </w:r>
    </w:p>
    <w:p>
      <w:pPr>
        <w:pStyle w:val="Normal"/>
        <w:rPr>
          <w:sz w:val="22"/>
          <w:lang w:val="uk-UA"/>
        </w:rPr>
      </w:pPr>
      <w:r>
        <w:rPr>
          <w:b/>
          <w:sz w:val="22"/>
          <w:lang w:val="uk-UA"/>
        </w:rPr>
        <w:t>Новости одной строкой</w:t>
      </w:r>
    </w:p>
    <w:p>
      <w:pPr>
        <w:pStyle w:val="Normal"/>
        <w:rPr>
          <w:sz w:val="22"/>
        </w:rPr>
      </w:pPr>
      <w:r>
        <w:rPr>
          <w:sz w:val="22"/>
        </w:rPr>
        <w:t>18.06.10 Музейщиков тревожит лишь 1% религиозного имущества в стране, отмечают в Церкви http://www.radonezh.ru/news/12618.html</w:t>
      </w:r>
    </w:p>
    <w:p>
      <w:pPr>
        <w:pStyle w:val="Normal"/>
        <w:rPr>
          <w:sz w:val="22"/>
        </w:rPr>
      </w:pPr>
      <w:r>
        <w:rPr>
          <w:sz w:val="22"/>
        </w:rPr>
        <w:t>18.06.10 Организация Human Rights Watch резко осудила практику женского обрезания, существующую среди мусульман в иракском Курдистане http://www.sedmitza.ru/news/1252575.html</w:t>
      </w:r>
    </w:p>
    <w:p>
      <w:pPr>
        <w:pStyle w:val="Normal"/>
        <w:rPr>
          <w:sz w:val="22"/>
        </w:rPr>
      </w:pPr>
      <w:r>
        <w:rPr>
          <w:sz w:val="22"/>
        </w:rPr>
        <w:t>21.06.10 Украинцы больше всего доверяют Церкви и СМИ http://religions.unian.net/rus/detail/4699</w:t>
      </w:r>
    </w:p>
    <w:p>
      <w:pPr>
        <w:pStyle w:val="Normal"/>
        <w:rPr>
          <w:sz w:val="22"/>
        </w:rPr>
      </w:pPr>
      <w:r>
        <w:rPr>
          <w:sz w:val="22"/>
        </w:rPr>
        <w:t>21.06.10 В Шебалинском районе Республики Алтай состоялся районный конкурс «Соревнования классов свободных от курения» на самый некурящий класс http://altai.eparhia.ru/news/?id=741</w:t>
      </w:r>
    </w:p>
    <w:p>
      <w:pPr>
        <w:pStyle w:val="Normal"/>
        <w:rPr>
          <w:sz w:val="22"/>
        </w:rPr>
      </w:pPr>
      <w:r>
        <w:rPr>
          <w:sz w:val="22"/>
        </w:rPr>
        <w:t>23.06.10 Археологи объявили об обнаружении древнейшего изображения четырех апостолов - Петра, Павла, Андрея и Иоанна http://www.bogoslov.ru/text/899185/index.html</w:t>
      </w:r>
    </w:p>
    <w:p>
      <w:pPr>
        <w:pStyle w:val="Normal"/>
        <w:rPr>
          <w:sz w:val="22"/>
        </w:rPr>
      </w:pPr>
      <w:r>
        <w:rPr>
          <w:sz w:val="22"/>
        </w:rPr>
        <w:t>25.06.10 Гуманитарный груз, собранный Синодальным отделом по церковной благотворительности, отправлен в Киргизию http://www.pravoslavie.ru/news/35818.htm</w:t>
      </w:r>
    </w:p>
    <w:p>
      <w:pPr>
        <w:pStyle w:val="Normal"/>
        <w:rPr>
          <w:sz w:val="22"/>
        </w:rPr>
      </w:pPr>
      <w:r>
        <w:rPr>
          <w:sz w:val="22"/>
        </w:rPr>
        <w:t>25.06.10 В ПСТГУ открыт диссертационный совет по защите докторских и кандидатских диссертаций http://www.pravoslavie.ru/news/35816.htm</w:t>
      </w:r>
    </w:p>
    <w:p>
      <w:pPr>
        <w:pStyle w:val="Normal"/>
        <w:rPr>
          <w:sz w:val="22"/>
        </w:rPr>
      </w:pPr>
      <w:r>
        <w:rPr>
          <w:sz w:val="22"/>
        </w:rPr>
        <w:t>25.06.10 В Китае четвертый по счету в этом году католический епископ назначен по благословению Папы и, одновременно, с одобрения властей КНР http://www.sedmitza.ru/news/1268566.html</w:t>
      </w:r>
    </w:p>
    <w:p>
      <w:pPr>
        <w:pStyle w:val="Normal"/>
        <w:rPr>
          <w:sz w:val="22"/>
        </w:rPr>
      </w:pPr>
      <w:r>
        <w:rPr>
          <w:sz w:val="22"/>
        </w:rPr>
        <w:t>25.06.10 Итальянские археологи доказали, что Мамертинская темница в Риме уже в VII в. была обращена в церковь, посвященную св. апостолу Петру http://www.sedmitza.ru/news/1269522.html</w:t>
      </w:r>
    </w:p>
    <w:p>
      <w:pPr>
        <w:pStyle w:val="Normal"/>
        <w:rPr>
          <w:sz w:val="22"/>
        </w:rPr>
      </w:pPr>
      <w:r>
        <w:rPr>
          <w:sz w:val="22"/>
        </w:rPr>
        <w:t>28.06.10 Правительство Москвы передало церковную утварь для строящегося православного храма в Таллинне http://www.patriarchia.ru/db/text/159307.html</w:t>
      </w:r>
    </w:p>
    <w:p>
      <w:pPr>
        <w:pStyle w:val="Normal"/>
        <w:rPr>
          <w:sz w:val="22"/>
        </w:rPr>
      </w:pPr>
      <w:r>
        <w:rPr>
          <w:sz w:val="22"/>
        </w:rPr>
        <w:t>28.06.10 Суд признал экстремистским размещенный в Интернете "Белый букварь", пропагандирующий межрелигиозную рознь http://www.interfax-religion.ru/?act=news&amp;div=36230</w:t>
      </w:r>
    </w:p>
    <w:p>
      <w:pPr>
        <w:pStyle w:val="Normal"/>
        <w:rPr>
          <w:sz w:val="22"/>
        </w:rPr>
      </w:pPr>
      <w:r>
        <w:rPr>
          <w:sz w:val="22"/>
        </w:rPr>
        <w:t>29.06.10 Русская Православная Церковь поможет государству в реабилитации наркозависимых http://www.patriarchia.ru/db/text/1191339.html</w:t>
      </w:r>
    </w:p>
    <w:p>
      <w:pPr>
        <w:pStyle w:val="Normal"/>
        <w:rPr>
          <w:sz w:val="22"/>
        </w:rPr>
      </w:pPr>
      <w:r>
        <w:rPr>
          <w:sz w:val="22"/>
        </w:rPr>
        <w:t>01.07.10 В Москве ограблен храм преподобного Андрея Рублева http://www.sedmitza.ru/news/1285038.html</w:t>
      </w:r>
    </w:p>
    <w:p>
      <w:pPr>
        <w:pStyle w:val="Normal"/>
        <w:rPr>
          <w:sz w:val="22"/>
        </w:rPr>
      </w:pPr>
      <w:r>
        <w:rPr>
          <w:sz w:val="22"/>
        </w:rPr>
        <w:t>02.07.10 Католический священник-садист из Австралии сел в тюрьму за изнасилование 25 детей http://www.sedmitza.ru/news/1287560.html</w:t>
      </w:r>
    </w:p>
    <w:p>
      <w:pPr>
        <w:pStyle w:val="Normal"/>
        <w:rPr>
          <w:sz w:val="22"/>
        </w:rPr>
      </w:pPr>
      <w:r>
        <w:rPr>
          <w:sz w:val="22"/>
        </w:rPr>
        <w:t>02.07.10 В Швейцарии открыт туристический маршрут «Дорога анабаптистов» http://www.sedmitza.ru/news/1287819.html</w:t>
      </w:r>
    </w:p>
    <w:p>
      <w:pPr>
        <w:pStyle w:val="Normal"/>
        <w:rPr>
          <w:sz w:val="22"/>
        </w:rPr>
      </w:pPr>
      <w:r>
        <w:rPr>
          <w:sz w:val="22"/>
        </w:rPr>
        <w:t>05.07.10 Правительство Москвы будет содействовать в воссоздании скита Старый Руссик - древнейшей русской обители на Афоне http://www.sedmitza.ru/news/1296579.html</w:t>
      </w:r>
    </w:p>
    <w:p>
      <w:pPr>
        <w:pStyle w:val="Normal"/>
        <w:rPr>
          <w:sz w:val="22"/>
        </w:rPr>
      </w:pPr>
      <w:r>
        <w:rPr>
          <w:sz w:val="22"/>
        </w:rPr>
        <w:t>05.07.10 Канал RTVi будет вести регулярные репортажи о праздничных богослужениях в Свято-Никольском соборе г. Нью-Йорка http://www.sedmitza.ru/news/1296574.html</w:t>
      </w:r>
    </w:p>
    <w:p>
      <w:pPr>
        <w:pStyle w:val="Normal"/>
        <w:rPr>
          <w:sz w:val="22"/>
        </w:rPr>
      </w:pPr>
      <w:r>
        <w:rPr>
          <w:sz w:val="22"/>
        </w:rPr>
        <w:t>05.07.10 В Оптиной пустыни началась реставрация домика старца Амвросия http://www.sedmitza.ru/news/1296551.html</w:t>
      </w:r>
    </w:p>
    <w:p>
      <w:pPr>
        <w:pStyle w:val="Normal"/>
        <w:rPr>
          <w:sz w:val="22"/>
        </w:rPr>
      </w:pPr>
      <w:r>
        <w:rPr>
          <w:sz w:val="22"/>
        </w:rPr>
        <w:t>05.07.10 Архиереи Берлинско-Германской епархии РПЦЗ попали в аварию, но оба остались живы http://www.sedmitza.ru/news/1295125.html</w:t>
      </w:r>
    </w:p>
    <w:p>
      <w:pPr>
        <w:pStyle w:val="Normal"/>
        <w:rPr>
          <w:sz w:val="22"/>
        </w:rPr>
      </w:pPr>
      <w:r>
        <w:rPr>
          <w:sz w:val="22"/>
        </w:rPr>
        <w:t>06.07.10 Далай-ламе исполнилось 75 лет http://www.blagovest-info.ru/index.php?ss=2&amp;s=3&amp;id=35265</w:t>
      </w:r>
    </w:p>
    <w:p>
      <w:pPr>
        <w:pStyle w:val="Normal"/>
        <w:rPr>
          <w:sz w:val="22"/>
        </w:rPr>
      </w:pPr>
      <w:r>
        <w:rPr>
          <w:sz w:val="22"/>
        </w:rPr>
        <w:t>08.07.10 Корсунской епархии передана частица мощей преподобной Геновефы (Женевьевы) Парижской http://www.mospat.ru/ru/2010/07/08/news21558/</w:t>
      </w:r>
    </w:p>
    <w:p>
      <w:pPr>
        <w:pStyle w:val="Normal"/>
        <w:rPr>
          <w:sz w:val="22"/>
        </w:rPr>
      </w:pPr>
      <w:r>
        <w:rPr>
          <w:sz w:val="22"/>
        </w:rPr>
        <w:t>08.07.10 В результате терактов в Багдаде погибли 33 паломника-шиита http://www.sedmitza.ru/news/1303720.html</w:t>
      </w:r>
    </w:p>
    <w:p>
      <w:pPr>
        <w:pStyle w:val="Normal"/>
        <w:rPr>
          <w:sz w:val="22"/>
        </w:rPr>
      </w:pPr>
      <w:r>
        <w:rPr>
          <w:sz w:val="22"/>
        </w:rPr>
        <w:t>09.07.10 Французский католический архиепископ Жан-Жозеф Эмэ Муссарон за спасение евреев в годы Второй мировой войны посмертно удостоен звания «праведник народов мира» http://www.sedmitza.ru/news/1307349.html</w:t>
      </w:r>
    </w:p>
    <w:p>
      <w:pPr>
        <w:pStyle w:val="Normal"/>
        <w:rPr>
          <w:sz w:val="22"/>
        </w:rPr>
      </w:pPr>
      <w:r>
        <w:rPr>
          <w:sz w:val="22"/>
        </w:rPr>
        <w:t>09.07.10 В Москве раскрыто ограбление храма на Большой Серпуховской http://www.interfax-religion.ru/?act=news&amp;div=36394</w:t>
      </w:r>
    </w:p>
    <w:p>
      <w:pPr>
        <w:pStyle w:val="Normal"/>
        <w:rPr/>
      </w:pPr>
      <w:r>
        <w:rPr>
          <w:sz w:val="22"/>
          <w:lang w:val="uk-UA"/>
        </w:rPr>
        <w:t xml:space="preserve">15.07.10 </w:t>
      </w:r>
      <w:r>
        <w:rPr>
          <w:sz w:val="22"/>
        </w:rPr>
        <w:t>На пожаре в Центре им. Грабаря сгорело много икон и картин</w:t>
      </w:r>
      <w:r>
        <w:rPr>
          <w:sz w:val="22"/>
          <w:lang w:val="uk-UA"/>
        </w:rPr>
        <w:t xml:space="preserve"> http://www.interfax-religion.ru/?act=news&amp;div=36493</w:t>
      </w:r>
    </w:p>
    <w:p>
      <w:pPr>
        <w:pStyle w:val="Normal"/>
        <w:rPr>
          <w:sz w:val="22"/>
          <w:lang w:val="uk-UA"/>
        </w:rPr>
      </w:pPr>
      <w:r>
        <w:rPr>
          <w:sz w:val="22"/>
          <w:lang w:val="uk-UA"/>
        </w:rPr>
      </w:r>
    </w:p>
    <w:p>
      <w:pPr>
        <w:pStyle w:val="Normal"/>
        <w:rPr>
          <w:b/>
          <w:b/>
          <w:sz w:val="22"/>
        </w:rPr>
      </w:pPr>
      <w:r>
        <w:rPr>
          <w:b/>
          <w:sz w:val="22"/>
        </w:rPr>
        <w:t>Предстоящие события, объявления</w:t>
      </w:r>
    </w:p>
    <w:p>
      <w:pPr>
        <w:pStyle w:val="Normal"/>
        <w:rPr/>
      </w:pPr>
      <w:r>
        <w:rPr>
          <w:b/>
          <w:sz w:val="22"/>
        </w:rPr>
        <w:t xml:space="preserve">На молитву Патриарху. </w:t>
      </w:r>
      <w:r>
        <w:rPr>
          <w:sz w:val="22"/>
        </w:rPr>
        <w:t>Все желающие могут подать поминальную записку на молитву Святейшему Патриарху Московскому и всея Руси Кириллу во время пребывания его с архипастырским визитом в Украине (20-28 июля). Для удобства обработки просим электронные записки «О здравии» и «Об упокоении» посылать отдельно и указывать в теме письма «Поминание о здравии» или «Поминание об упокоении». Поминальные записки присылайте по адресам: О здравии: o_zdravii@list.ru Об упокоении: o_upokoenii@list.ru с пометкой «На молитву Святейшему Патриарху Кириллу».</w:t>
      </w:r>
    </w:p>
    <w:p>
      <w:pPr>
        <w:pStyle w:val="Normal"/>
        <w:rPr/>
      </w:pPr>
      <w:r>
        <w:rPr>
          <w:b/>
          <w:sz w:val="22"/>
        </w:rPr>
        <w:t>С 26 по 28 октября в Киеве состоятся Третьи Покровские Международные миссионерско-просветительские чтения, посвященные 75-летию Блаженнейшего Митрополита Владимира.</w:t>
      </w:r>
      <w:r>
        <w:rPr>
          <w:sz w:val="22"/>
        </w:rPr>
        <w:t xml:space="preserve"> Основная тема чтений: «Стратегия духовного развития Украины: Единство духа в союзе мира». Открытие Чтений состоится 26 октября в 10-00 в актовом зале Института международных отношений Киевского национального университета имени Т. Шевченко (ул. Мельникова, 36/1). Желающие выступить в секционных заседаниях с сообщениями или докладами должны в обязательном порядке представить тезисы или полный текст выступления не позднее 10 октября. Почтовый адрес: 01015, Украина, г. Киев-15, ул. Лаврская, 25, корпус 70-А, Миссионерский отдел (с обязательным примечанием «III Покровские чтения»). </w:t>
      </w:r>
      <w:r>
        <w:rPr>
          <w:b/>
          <w:sz w:val="22"/>
        </w:rPr>
        <w:t xml:space="preserve">Подробности &gt;&gt;&gt; </w:t>
      </w:r>
      <w:r>
        <w:rPr>
          <w:sz w:val="22"/>
          <w:lang w:val="en-US"/>
        </w:rPr>
        <w:t>http</w:t>
      </w:r>
      <w:r>
        <w:rPr>
          <w:sz w:val="22"/>
        </w:rPr>
        <w:t>://</w:t>
      </w:r>
      <w:r>
        <w:rPr>
          <w:sz w:val="22"/>
          <w:lang w:val="en-US"/>
        </w:rPr>
        <w:t>www</w:t>
      </w:r>
      <w:r>
        <w:rPr>
          <w:sz w:val="22"/>
        </w:rPr>
        <w:t>.</w:t>
      </w:r>
      <w:r>
        <w:rPr>
          <w:sz w:val="22"/>
          <w:lang w:val="en-US"/>
        </w:rPr>
        <w:t>rokim</w:t>
      </w:r>
      <w:r>
        <w:rPr>
          <w:sz w:val="22"/>
        </w:rPr>
        <w:t>.</w:t>
      </w:r>
      <w:r>
        <w:rPr>
          <w:sz w:val="22"/>
          <w:lang w:val="en-US"/>
        </w:rPr>
        <w:t>org</w:t>
      </w:r>
      <w:r>
        <w:rPr>
          <w:sz w:val="22"/>
        </w:rPr>
        <w:t>.</w:t>
      </w:r>
      <w:r>
        <w:rPr>
          <w:sz w:val="22"/>
          <w:lang w:val="en-US"/>
        </w:rPr>
        <w:t>ua</w:t>
      </w:r>
      <w:r>
        <w:rPr>
          <w:sz w:val="22"/>
        </w:rPr>
        <w:t>/</w:t>
      </w:r>
      <w:r>
        <w:rPr>
          <w:sz w:val="22"/>
          <w:lang w:val="en-US"/>
        </w:rPr>
        <w:t>newsView</w:t>
      </w:r>
      <w:r>
        <w:rPr>
          <w:sz w:val="22"/>
        </w:rPr>
        <w:t>?</w:t>
      </w:r>
      <w:r>
        <w:rPr>
          <w:sz w:val="22"/>
          <w:lang w:val="en-US"/>
        </w:rPr>
        <w:t>id</w:t>
      </w:r>
      <w:r>
        <w:rPr>
          <w:sz w:val="22"/>
        </w:rPr>
        <w:t>=771</w:t>
      </w:r>
    </w:p>
    <w:p>
      <w:pPr>
        <w:pStyle w:val="Normal"/>
        <w:rPr/>
      </w:pPr>
      <w:r>
        <w:rPr>
          <w:b/>
          <w:sz w:val="22"/>
        </w:rPr>
        <w:t xml:space="preserve">Российский Православный институт объявляет о наборе студентов на 2010/11 учебный год </w:t>
      </w:r>
      <w:r>
        <w:rPr>
          <w:sz w:val="22"/>
        </w:rPr>
        <w:t>http://www.patriarchia.ru/db/text/1187863.html</w:t>
      </w:r>
    </w:p>
    <w:p>
      <w:pPr>
        <w:pStyle w:val="Normal"/>
        <w:rPr/>
      </w:pPr>
      <w:r>
        <w:rPr>
          <w:b/>
          <w:sz w:val="22"/>
        </w:rPr>
        <w:t>В Свято-Тихоновском университете открывается набор абитуриентов для обучения по направлению «Социальная работа».</w:t>
      </w:r>
      <w:r>
        <w:rPr>
          <w:sz w:val="22"/>
        </w:rPr>
        <w:t xml:space="preserve"> С правилами приема и контактной информацией можно ознакомиться на сайте вуза: http://pstgu.ru/entrance/conditions</w:t>
      </w:r>
    </w:p>
    <w:p>
      <w:pPr>
        <w:pStyle w:val="Normal"/>
        <w:rPr/>
      </w:pPr>
      <w:r>
        <w:rPr>
          <w:b/>
          <w:sz w:val="22"/>
        </w:rPr>
        <w:t xml:space="preserve">Министерство науки и искусства земли Гессен (ФРГ) обратилось в МВД России с просьбой идентифицировать задержанные ранее предметы религиозного культа (126 икон). </w:t>
      </w:r>
      <w:r>
        <w:rPr>
          <w:sz w:val="22"/>
        </w:rPr>
        <w:t xml:space="preserve">Справочные материалы свидетельствуют о том, что похищенные иконы, возможно, ранее находились на территории России. В случае идентификации икон МВД России готово обеспечить их возвращение Русской Православной Церкви. Контактные телефоны Управления организации борьбы с имущественными преступлениями («И») Департамента уголовного розыска МВД России: Божков Игорь Анатольевич (495) 667-77 -20, Кучеров Максим Александрович (495) 667-53-97. </w:t>
      </w:r>
      <w:r>
        <w:rPr>
          <w:b/>
          <w:sz w:val="22"/>
        </w:rPr>
        <w:t xml:space="preserve">Фотографии икон &gt;&gt;&gt; </w:t>
      </w:r>
      <w:r>
        <w:rPr>
          <w:sz w:val="22"/>
        </w:rPr>
        <w:t>http://www.patriarchia.ru/db/text/1189562.html</w:t>
      </w:r>
    </w:p>
    <w:p>
      <w:pPr>
        <w:pStyle w:val="Normal"/>
        <w:rPr/>
      </w:pPr>
      <w:r>
        <w:rPr>
          <w:b/>
          <w:sz w:val="22"/>
          <w:lang w:val="uk-UA"/>
        </w:rPr>
        <w:t xml:space="preserve">При юридичному відділі Сумської єпархії УПЦ </w:t>
      </w:r>
      <w:r>
        <w:rPr>
          <w:sz w:val="22"/>
          <w:lang w:val="uk-UA"/>
        </w:rPr>
        <w:t>започатковується відкритий проект у формі надання безоплатних юридичних консультацій парафіям та парафіянам Сумської єпархії. Консультації надаються з питань цивільних, сімейних, житлових, господарських та адміністративних правовідносин. Прийомний день - вівторок з 15-00 до 17-00. Прийом здійснюється за попереднім записом. Запис за тел. (0542) 22-05-60. Адреса відділу: м. Суми, вул. Соборна, 31.</w:t>
      </w:r>
    </w:p>
    <w:p>
      <w:pPr>
        <w:pStyle w:val="Normal"/>
        <w:rPr/>
      </w:pPr>
      <w:r>
        <w:rPr>
          <w:b/>
          <w:sz w:val="22"/>
          <w:lang w:val="uk-UA"/>
        </w:rPr>
        <w:t xml:space="preserve">На Youtube открыт канал телепрограммы «Мир Православия». </w:t>
      </w:r>
      <w:r>
        <w:rPr>
          <w:sz w:val="22"/>
          <w:lang w:val="uk-UA"/>
        </w:rPr>
        <w:t>http://www.youtube.com/user/tvorthodoxy</w:t>
      </w:r>
    </w:p>
    <w:p>
      <w:pPr>
        <w:pStyle w:val="Normal"/>
        <w:rPr/>
      </w:pPr>
      <w:r>
        <w:rPr>
          <w:b/>
          <w:sz w:val="22"/>
        </w:rPr>
        <w:t xml:space="preserve">Высшие Свято-Владимирские православные богословские курсы имени святого равноапостольного князя Владимира объявляют набор на 2010-2011 учебный год </w:t>
      </w:r>
      <w:r>
        <w:rPr>
          <w:sz w:val="22"/>
        </w:rPr>
        <w:t xml:space="preserve">http://bogoslovie.kiev.ua/content/nabor-na-2010-2011-uchebnyi-god </w:t>
      </w:r>
      <w:r>
        <w:rPr>
          <w:b/>
          <w:sz w:val="22"/>
        </w:rPr>
        <w:t xml:space="preserve">Запись на дистанционные курсы &gt;&gt;&gt; </w:t>
      </w:r>
      <w:r>
        <w:rPr>
          <w:sz w:val="22"/>
        </w:rPr>
        <w:t>http://bogoslovie.kiev.ua/content/zapis-na-distantsionnye-kursy</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Английская версия сайта Христианского межконфессионального консультативного комитета стран СНГ и Балтии</w:t>
      </w:r>
      <w:r>
        <w:rPr>
          <w:sz w:val="22"/>
        </w:rPr>
        <w:t xml:space="preserve"> http://www.xmkk.org</w:t>
      </w:r>
    </w:p>
    <w:p>
      <w:pPr>
        <w:pStyle w:val="Normal"/>
        <w:rPr/>
      </w:pPr>
      <w:r>
        <w:rPr>
          <w:b/>
          <w:sz w:val="22"/>
        </w:rPr>
        <w:t xml:space="preserve">Встреча Святейшего Патриарха Кирилла с духовенством Тверской епархии. Ответы на вопросы </w:t>
      </w:r>
      <w:r>
        <w:rPr>
          <w:sz w:val="22"/>
        </w:rPr>
        <w:t>http://www.sedmitza.ru/news/1301127.html</w:t>
      </w:r>
    </w:p>
    <w:p>
      <w:pPr>
        <w:pStyle w:val="Normal"/>
        <w:rPr>
          <w:b/>
          <w:b/>
          <w:sz w:val="22"/>
        </w:rPr>
      </w:pPr>
      <w:r>
        <w:rPr>
          <w:b/>
          <w:sz w:val="22"/>
        </w:rPr>
        <w:t xml:space="preserve">Владимир Легойда: Патриарх едет поклониться святыням украинской земли </w:t>
      </w:r>
      <w:r>
        <w:rPr>
          <w:sz w:val="22"/>
        </w:rPr>
        <w:t>http://patriarh.in.ua/ru/node/724</w:t>
      </w:r>
    </w:p>
    <w:p>
      <w:pPr>
        <w:pStyle w:val="Normal"/>
        <w:rPr/>
      </w:pPr>
      <w:r>
        <w:rPr>
          <w:b/>
          <w:sz w:val="22"/>
        </w:rPr>
        <w:t>Священники ФСО не отказываются ехать в горячие точки</w:t>
      </w:r>
      <w:r>
        <w:rPr>
          <w:sz w:val="22"/>
        </w:rPr>
        <w:t xml:space="preserve"> http://www.interfax-religion.ru/?act=interview&amp;div=277 В этом году взаимодействию Русской Православной Церкви с одной из самых закрытых спецслужб России, Федеральной службой охраны, исполнилось 15 лет. Об особенностях окормления сотрудников ФСО и перспективах их духовного роста корреспонденту "Интерфакс-Религия" Елене Веревкиной рассказал секретарь Координационного совета по взаимодействию ФСО и Русской Церкви протоиерей Александр Козин.</w:t>
      </w:r>
    </w:p>
    <w:p>
      <w:pPr>
        <w:pStyle w:val="Normal"/>
        <w:rPr/>
      </w:pPr>
      <w:r>
        <w:rPr>
          <w:b/>
          <w:sz w:val="22"/>
        </w:rPr>
        <w:t xml:space="preserve">Наши патриархи должны разбудить русских и грузин </w:t>
      </w:r>
      <w:r>
        <w:rPr>
          <w:sz w:val="22"/>
        </w:rPr>
        <w:t>http://www.interfax-religion.ru/?act=interview&amp;div=276 Российско-грузинские отношения оставляют желать лучшего. Не последнюю роль в происходящем играет религиозный фактор. О положении православия в Грузии в период правления Михаила Саакашвили корреспонденту "Интерфакс-Религия" Яне Амелиной рассказывает руководитель тбилисского Института Евразии, доктор политических наук Гулбаат Рцхиладзе.</w:t>
      </w:r>
    </w:p>
    <w:p>
      <w:pPr>
        <w:pStyle w:val="Normal"/>
        <w:rPr/>
      </w:pPr>
      <w:r>
        <w:rPr>
          <w:b/>
          <w:sz w:val="22"/>
        </w:rPr>
        <w:t xml:space="preserve">Лишить монахов Лавры - информационная политика Счетной палаты </w:t>
      </w:r>
      <w:r>
        <w:rPr>
          <w:sz w:val="22"/>
        </w:rPr>
        <w:t>http://pravoslavye.org.ua/index.php?action=fullinfo&amp;r_type=news&amp;id=32808</w:t>
      </w:r>
    </w:p>
    <w:p>
      <w:pPr>
        <w:pStyle w:val="Normal"/>
        <w:rPr/>
      </w:pPr>
      <w:r>
        <w:rPr>
          <w:b/>
          <w:sz w:val="22"/>
        </w:rPr>
        <w:t xml:space="preserve">Действительно ли Господь может простить любое преступление, даже самое ужасное? </w:t>
      </w:r>
      <w:r>
        <w:rPr>
          <w:sz w:val="22"/>
        </w:rPr>
        <w:t>http://www.radonezh.ru/radio/text/12732.html На вопросы отвечает протоиерей Димитрий Смирнов.</w:t>
      </w:r>
    </w:p>
    <w:p>
      <w:pPr>
        <w:pStyle w:val="Normal"/>
        <w:rPr/>
      </w:pPr>
      <w:r>
        <w:rPr>
          <w:b/>
          <w:sz w:val="22"/>
        </w:rPr>
        <w:t xml:space="preserve">Как себя вести, если в семье попадается неверующий человек? </w:t>
      </w:r>
      <w:r>
        <w:rPr>
          <w:sz w:val="22"/>
        </w:rPr>
        <w:t>http://www.radonezh.ru/radio/text/12669.html На вопросы отвечает духовник Свято - Введенского женского монастыря в городе Иваново, архимандрит Амвросий Юра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35:00Z</dcterms:created>
  <dc:creator>Tatiana</dc:creator>
  <dc:description/>
  <dc:language>en-US</dc:language>
  <cp:lastModifiedBy>Admin</cp:lastModifiedBy>
  <dcterms:modified xsi:type="dcterms:W3CDTF">2010-07-18T05:23:00Z</dcterms:modified>
  <cp:revision>3</cp:revision>
  <dc:subject/>
  <dc:title>Высшие Свято-Владимирские православные богословские курсы имени святого равноапостольного князя Владимира объявляют набор на 2</dc:title>
</cp:coreProperties>
</file>