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en-US"/>
        </w:rPr>
      </w:pPr>
      <w:r>
        <w:rPr>
          <w:sz w:val="22"/>
          <w:lang w:val="en-US"/>
        </w:rPr>
        <w:t>С 20 по 28 июля 2010 года состоялся второй Первосвятительский визит Святейшего Патриарха Московского и всея Руси Кирилла на Украину</w:t>
      </w:r>
    </w:p>
    <w:p>
      <w:pPr>
        <w:pStyle w:val="Normal"/>
        <w:rPr>
          <w:sz w:val="22"/>
          <w:lang w:val="en-US"/>
        </w:rPr>
      </w:pPr>
      <w:r>
        <w:rPr>
          <w:sz w:val="22"/>
          <w:lang w:val="en-US"/>
        </w:rPr>
      </w:r>
    </w:p>
    <w:p>
      <w:pPr>
        <w:pStyle w:val="TextBody"/>
        <w:rPr/>
      </w:pPr>
      <w:r>
        <w:rPr/>
        <w:t>В ходе девятидневной поездки Предстоятель Русской Православной Церкви посетил Одессу, Днепропетровск и Киев. Как и в прошлом году тысячи верующих приветствовали своего Патриарха восторженными возгласами и аплодисментами. Теплая атмосфера встреч, бесед, общественных богослужений создала незабываемое чувство единения в вере и вдохновляющим образом действовала на всех, кто сопровождал Его Святейшество в этой поездке. "Все мы переживали в эти дни сильные, яркие чувства, - признался член московской делегации протоиерей Николай Балашов. - Это было общение отца со своими детьми, пастыря с паствой, это были радостные встречи с тысячами верующих. Это были дни, наполненные молитвой и совместным размышлением над Словом Божьим. Во мне лично эти дни укрепили уверенность в том, что окончательное преодоление разделения в Украинском Православии - дело скорого будущего".</w:t>
      </w:r>
    </w:p>
    <w:p>
      <w:pPr>
        <w:pStyle w:val="Normal"/>
        <w:rPr>
          <w:sz w:val="22"/>
          <w:lang w:val="en-US"/>
        </w:rPr>
      </w:pPr>
      <w:r>
        <w:rPr>
          <w:sz w:val="22"/>
          <w:lang w:val="en-US"/>
        </w:rPr>
      </w:r>
    </w:p>
    <w:p>
      <w:pPr>
        <w:pStyle w:val="Normal"/>
        <w:rPr>
          <w:sz w:val="22"/>
          <w:lang w:val="en-US"/>
        </w:rPr>
      </w:pPr>
      <w:r>
        <w:rPr>
          <w:sz w:val="22"/>
          <w:lang w:val="en-US"/>
        </w:rPr>
        <w:t>О подробностях визита читайте в специальном выпуске рассылки</w:t>
      </w:r>
    </w:p>
    <w:p>
      <w:pPr>
        <w:pStyle w:val="Normal"/>
        <w:rPr>
          <w:b/>
          <w:b/>
          <w:sz w:val="22"/>
          <w:lang w:val="en-US"/>
        </w:rPr>
      </w:pPr>
      <w:r>
        <w:rPr>
          <w:b/>
          <w:sz w:val="22"/>
          <w:lang w:val="en-US"/>
        </w:rPr>
      </w:r>
    </w:p>
    <w:p>
      <w:pPr>
        <w:pStyle w:val="Normal"/>
        <w:rPr>
          <w:b/>
          <w:b/>
          <w:sz w:val="22"/>
        </w:rPr>
      </w:pPr>
      <w:r>
        <w:rPr>
          <w:b/>
          <w:sz w:val="22"/>
        </w:rPr>
        <w:t>ХРОНОЛОГИЯ ВИЗИТА</w:t>
      </w:r>
    </w:p>
    <w:p>
      <w:pPr>
        <w:pStyle w:val="Normal"/>
        <w:rPr>
          <w:b/>
          <w:b/>
          <w:sz w:val="22"/>
        </w:rPr>
      </w:pPr>
      <w:r>
        <w:rPr>
          <w:b/>
          <w:sz w:val="22"/>
        </w:rPr>
      </w:r>
    </w:p>
    <w:p>
      <w:pPr>
        <w:pStyle w:val="Normal"/>
        <w:rPr>
          <w:b/>
          <w:b/>
          <w:sz w:val="22"/>
        </w:rPr>
      </w:pPr>
      <w:r>
        <w:rPr>
          <w:b/>
          <w:sz w:val="22"/>
        </w:rPr>
        <w:t>Одесса</w:t>
      </w:r>
    </w:p>
    <w:p>
      <w:pPr>
        <w:pStyle w:val="Normal"/>
        <w:rPr>
          <w:sz w:val="22"/>
        </w:rPr>
      </w:pPr>
      <w:r>
        <w:rPr>
          <w:sz w:val="22"/>
        </w:rPr>
        <w:t>Святейший Патриарх Московский и всея Руси Кирилл прибыл в Одессу 20 июля 2010 года. В составе делегации, сопровождающей Предстоятеля Русской Православной Церкви, - управляющий делами Московской Патриархии митрополит Саранский и Мордовский Варсонофий, председатель Отдела внешних церковных связей Московского Патриархата митрополит Волоколамский Иларион, наместник Свято-Троицкой Сергиевой лавры архиепископ Сергиево-Посадский Феогност, руководитель Административного секретариата Московской Патриархии епископ Солнечногорский Сергий, председатель Синодального отдела по взаимоотношениям Церкви и общества протоиерей Всеволод Чаплин, председатель Синодального информационного отдела В.Р.Легойда, заместитель председателя ОВЦС протоиерей Николай Балашов, секретарь ОВЦС по межправославным отношениям священник Игорь Якимчук, руководитель личного секретариата Святейшего Патриарха иеромонах Антоний (Севрюк), сотрудник личного секретариата Святейшего Патриарха М.Г.Куксов.</w:t>
      </w:r>
    </w:p>
    <w:p>
      <w:pPr>
        <w:pStyle w:val="Normal"/>
        <w:rPr>
          <w:sz w:val="22"/>
        </w:rPr>
      </w:pPr>
      <w:r>
        <w:rPr>
          <w:sz w:val="22"/>
        </w:rPr>
        <w:t>В аэропорту Патриарха встречали Блаженнейший Митрополит Киевский и всея Украины Владимир, митрополиты: Одесский и Измаильский Агафангел, Симферопольский и Крымский Лазарь, Донецкий и Мариупольский Иларион; архиепископы: Тульчинский и Брацлавский Ионафан, Ровенский и Острожский Варфоломей, Белоцерковский и Богуславский Митрофан; епископы: Горловский и Славянский Митрофан, Сумской и Ахтырский Евлогий, Переяслав-Хмельницкий Александр, а также духовенство епархии и представители власти.</w:t>
      </w:r>
    </w:p>
    <w:p>
      <w:pPr>
        <w:pStyle w:val="Normal"/>
        <w:rPr>
          <w:sz w:val="22"/>
        </w:rPr>
      </w:pPr>
      <w:r>
        <w:rPr>
          <w:sz w:val="22"/>
        </w:rPr>
        <w:t>Прибытие Патриарха освещали более 30 журналистов, в том числе корреспонденты десяти местных и российских телеканалов. Отвечая на вопрос о целях поездки, Его Святейшество отметил:</w:t>
      </w:r>
    </w:p>
    <w:p>
      <w:pPr>
        <w:pStyle w:val="Normal"/>
        <w:rPr>
          <w:sz w:val="22"/>
        </w:rPr>
      </w:pPr>
      <w:r>
        <w:rPr>
          <w:sz w:val="22"/>
        </w:rPr>
        <w:t>«Может быть, это прозвучит странно для светской прессы, но я не ставлю никаких целей. Как Патриарх я посещаю епархии и приходы Московского Патриархата, Русской Православной Церкви. Пастырские посещения всегда связаны в первую очередь с молитвой, с богослужением, с общением с верующими людьми и со всеми, кто со мной захочет встретиться.</w:t>
      </w:r>
    </w:p>
    <w:p>
      <w:pPr>
        <w:pStyle w:val="Normal"/>
        <w:rPr>
          <w:sz w:val="22"/>
        </w:rPr>
      </w:pPr>
      <w:r>
        <w:rPr>
          <w:sz w:val="22"/>
        </w:rPr>
        <w:t>Я вынес самые добрые впечатления от посещения Украины в прошлом году. Я уже имел возможность сказать средствам массовой информации, что это было, может быть, самым ярким впечатлением моего первого года в качестве Патриарха, и поэтому с особым чувством я вновь посещаю эту святую землю и радуюсь возможности совершить богослужения вместе с Блаженнейшим Владыкой Митрополитом Владимиром, иерархами нашей Церкви и горячо верующим народом».</w:t>
      </w:r>
    </w:p>
    <w:p>
      <w:pPr>
        <w:pStyle w:val="Normal"/>
        <w:rPr>
          <w:sz w:val="22"/>
        </w:rPr>
      </w:pPr>
      <w:r>
        <w:rPr>
          <w:sz w:val="22"/>
        </w:rPr>
        <w:t>Прямо из аэропорта Патриарх направился в Успенский кафедральный собор Одессы. Улицы города встречали дорогого гостя плакатами «Добро пожаловать, Ваше Святейшество!»</w:t>
      </w:r>
    </w:p>
    <w:p>
      <w:pPr>
        <w:pStyle w:val="Normal"/>
        <w:rPr>
          <w:sz w:val="22"/>
        </w:rPr>
      </w:pPr>
      <w:r>
        <w:rPr>
          <w:sz w:val="22"/>
        </w:rPr>
      </w:r>
    </w:p>
    <w:p>
      <w:pPr>
        <w:pStyle w:val="Normal"/>
        <w:rPr>
          <w:b/>
          <w:b/>
          <w:sz w:val="22"/>
        </w:rPr>
      </w:pPr>
      <w:r>
        <w:rPr>
          <w:b/>
          <w:sz w:val="22"/>
        </w:rPr>
        <w:t>Посещение Успенского собора и Успенского монастыря</w:t>
      </w:r>
    </w:p>
    <w:p>
      <w:pPr>
        <w:pStyle w:val="Normal"/>
        <w:rPr>
          <w:sz w:val="22"/>
        </w:rPr>
      </w:pPr>
      <w:r>
        <w:rPr>
          <w:sz w:val="22"/>
        </w:rPr>
        <w:t>Перед храмом Святейшего Патриарха Кирилла, Блаженнейшего Митрополита Владимира, митрополита Агафангела и сопровождающих Святейшего Владыку лиц встречал помощник настоятеля протоиерей Иоанн Желиховский, одесские священнослужители. В соборе и у его стен собрались многочисленные богомольцы.</w:t>
      </w:r>
    </w:p>
    <w:p>
      <w:pPr>
        <w:pStyle w:val="Normal"/>
        <w:rPr>
          <w:sz w:val="22"/>
        </w:rPr>
      </w:pPr>
      <w:r>
        <w:rPr>
          <w:sz w:val="22"/>
        </w:rPr>
        <w:t>Патриарх поклонился главной святыне храма - Касперовской чудотворной иконе Пресвятой Богородицы и прочел перед ней молитву.</w:t>
      </w:r>
    </w:p>
    <w:p>
      <w:pPr>
        <w:pStyle w:val="Normal"/>
        <w:rPr>
          <w:sz w:val="22"/>
        </w:rPr>
      </w:pPr>
      <w:r>
        <w:rPr>
          <w:sz w:val="22"/>
        </w:rPr>
        <w:t>Затем от лица духовенства и верующих Святейшего Владыку приветствовал митрополит Одесский и Измаильский Агафангел. «Мы видим в Вашем лице Первосвятителя Русской Православной Церкви, хранителя церковного единства, ученого, мыслителя, богослова, молитвенника и печальника Русской земли. Ваше Святейшество, сердца наши расширены и уста наши говорят о том, что мы счастливы принимать Вас», - сказал, в частности, архипастырь и преподнес Предстоятелю список Касперовского образа Царицы Небесной.</w:t>
      </w:r>
    </w:p>
    <w:p>
      <w:pPr>
        <w:pStyle w:val="Normal"/>
        <w:rPr>
          <w:sz w:val="22"/>
        </w:rPr>
      </w:pPr>
      <w:r>
        <w:rPr>
          <w:sz w:val="22"/>
        </w:rPr>
        <w:t>Отвечая на приветствия Его Святейшество, в частности, сказал:</w:t>
      </w:r>
    </w:p>
    <w:p>
      <w:pPr>
        <w:pStyle w:val="Normal"/>
        <w:rPr>
          <w:sz w:val="22"/>
        </w:rPr>
      </w:pPr>
      <w:r>
        <w:rPr>
          <w:sz w:val="22"/>
        </w:rPr>
        <w:t>«С душевным волнением и радостью ступил я на одесскую землю. Я бывал здесь в сложные времена, и в моей памяти сохранился этот собор, который наполнялся верующими всегда, и в трудные годины, когда вера Христова не только не уважалась, но даже притеснялась - тогда быть христианином означало быть человеком лишним. Я был глубоко тронут теплой встречей, которую вы мне оказали, и всегда буду помнить руки, которые протягивались за благословением, ваши добрые и светлые лица...</w:t>
      </w:r>
    </w:p>
    <w:p>
      <w:pPr>
        <w:pStyle w:val="Normal"/>
        <w:rPr>
          <w:sz w:val="22"/>
        </w:rPr>
      </w:pPr>
      <w:r>
        <w:rPr>
          <w:sz w:val="22"/>
        </w:rPr>
        <w:t>Хотел бы особо поблагодарить Вас, Владыка митрополит Агафангел, клир вашей епархии и весь верный народ за твердое стояние в вере Православной, за сохранение единства нашей Церкви в трудные и смутные годы гражданских нестроений на всем постсоветском пространстве.</w:t>
      </w:r>
    </w:p>
    <w:p>
      <w:pPr>
        <w:pStyle w:val="Normal"/>
        <w:rPr>
          <w:sz w:val="22"/>
        </w:rPr>
      </w:pPr>
      <w:r>
        <w:rPr>
          <w:sz w:val="22"/>
        </w:rPr>
        <w:t>Мы знаем, что раскол больно уязвил жизнь Украинской Православной Церкви, но он не поколебал веры и верности благочестивого украинского народа. И примером такого твердого стояния в вере является Одесская епархия и одесская земля. Я низко кланяюсь всем вам и благодарю вас за это стояние. Верю, что Царица Небесная исполнит молитвы и просьбы каждого из вас и будет оберегать вас от всякого зла, как вы оберегаете Церковь-Мать от разделений и соблазнов».</w:t>
      </w:r>
    </w:p>
    <w:p>
      <w:pPr>
        <w:pStyle w:val="Normal"/>
        <w:rPr>
          <w:sz w:val="22"/>
        </w:rPr>
      </w:pPr>
      <w:r>
        <w:rPr>
          <w:sz w:val="22"/>
        </w:rPr>
        <w:t>Патриарх Кирилл подарил собору образ Спасителя, а всем богомольцам передал свое Патриаршее благословение в виде небольших образочков - Касперовской иконы Божией Матери. «Возьмите их, отнесите в свои дома, и таким образом мы установим духовный мост между Патриархом и каждым из вас, - сказал Его Святейшество верующим. - Я прошу вас поминать меня в своих молитвах. Патриарх очень нуждается в них, потому что Патриаршее служение немыслимо без поддержки Церкви, никогда и ни при каких обстоятельствах оно не было служением одного человека. Это всегда соборное, общее служение всей Церкви, которую Патриарх ответственно представляет в решении внутренних и внешних задач. Пусть Царица Небесная хранит вас и ограждает от всякого зла!»</w:t>
      </w:r>
    </w:p>
    <w:p>
      <w:pPr>
        <w:pStyle w:val="Normal"/>
        <w:rPr>
          <w:sz w:val="22"/>
        </w:rPr>
      </w:pPr>
      <w:r>
        <w:rPr>
          <w:sz w:val="22"/>
        </w:rPr>
        <w:t>Обращаясь к Блаженнейшему Митрополиту Владимиру, Патриарх сказал: «Ваше Блаженство! Именно в этом святом храме я хотел бы сердечно поблагодарить Вас за Ваше попечение об Одесской епархии, за поддержку, оказываемую Вами Владыке митрополиту Агафангелу и благочестивому клиру Одесской епархии, за мудрое служение, исполненное и мужества, и твердости, и любви, которое Вы осуществляете на благо Украинской Православной Церкви и вверенной Вашему попечению благочестивой паствы. Пусть Господь хранит Вас, укрепляет в добром здравии на многая и благая лета вместе с благочестивым, ревностным и дерзновенным в молитвах пред Богом народом Украины. Да хранит вас всех Господь!».</w:t>
      </w:r>
    </w:p>
    <w:p>
      <w:pPr>
        <w:pStyle w:val="Normal"/>
        <w:rPr>
          <w:sz w:val="22"/>
        </w:rPr>
      </w:pPr>
      <w:r>
        <w:rPr>
          <w:sz w:val="22"/>
        </w:rPr>
        <w:t>Программа первого дня пребывания в Одесской епархии завершилась посещением Успенского мужского монастыря.</w:t>
      </w:r>
    </w:p>
    <w:p>
      <w:pPr>
        <w:pStyle w:val="Normal"/>
        <w:rPr>
          <w:sz w:val="22"/>
        </w:rPr>
      </w:pPr>
      <w:r>
        <w:rPr>
          <w:sz w:val="22"/>
        </w:rPr>
        <w:t>У святых врат обители Святейшего Патриарха Кирилла, Блаженнейшего Митрополита Владимира, митрополита Агафангела, украинских архиереев и членов делегации, сопровождающей Предстоятеля, встречали наместник монастыря епископ Белгород-Днестровский Алексий с братией, наместники и настоятельницы монастырей епархии, учащиеся Одесской духовной семинарии и сотни верующих. Под звон колоколов Патриарх прошел от ворот монастыря по густой дорожке из трав и цветов к соборному храму, монахи шли впереди с хоругвями и иконами, образуя небольшой крестный ход.</w:t>
      </w:r>
    </w:p>
    <w:p>
      <w:pPr>
        <w:pStyle w:val="Normal"/>
        <w:rPr>
          <w:sz w:val="22"/>
        </w:rPr>
      </w:pPr>
      <w:r>
        <w:rPr>
          <w:sz w:val="22"/>
        </w:rPr>
        <w:t>В соборе в честь образа Царицы Небесной «Живоносный Источник» епископ Алексий преподнес Святейшему Владыке омофор, епитрахиль и поручи.</w:t>
      </w:r>
    </w:p>
    <w:p>
      <w:pPr>
        <w:pStyle w:val="Normal"/>
        <w:rPr>
          <w:b/>
          <w:b/>
          <w:sz w:val="22"/>
        </w:rPr>
      </w:pPr>
      <w:r>
        <w:rPr>
          <w:b/>
          <w:sz w:val="22"/>
        </w:rPr>
        <w:t xml:space="preserve">Затем Предстоятель обратился к архипастырям, пастырям, монашествующим и мирянам </w:t>
      </w:r>
      <w:r>
        <w:rPr>
          <w:sz w:val="22"/>
        </w:rPr>
        <w:t>http://www.mospat.ru/ru/2010/07/20/news22229</w:t>
      </w:r>
    </w:p>
    <w:p>
      <w:pPr>
        <w:pStyle w:val="Normal"/>
        <w:rPr>
          <w:sz w:val="22"/>
        </w:rPr>
      </w:pPr>
      <w:r>
        <w:rPr>
          <w:sz w:val="22"/>
        </w:rPr>
        <w:t>В память о посещении обители Святейший Владыка передал монастырскому храму икону Пресвятой Богородицы с памятной надписью; каждый из присутствовавших в храме получил небольшую икону Божией Матери «Касперовская».</w:t>
      </w:r>
    </w:p>
    <w:p>
      <w:pPr>
        <w:pStyle w:val="Normal"/>
        <w:rPr>
          <w:sz w:val="22"/>
        </w:rPr>
      </w:pPr>
      <w:r>
        <w:rPr>
          <w:sz w:val="22"/>
        </w:rPr>
      </w:r>
    </w:p>
    <w:p>
      <w:pPr>
        <w:pStyle w:val="Normal"/>
        <w:rPr>
          <w:b/>
          <w:b/>
          <w:sz w:val="22"/>
        </w:rPr>
      </w:pPr>
      <w:r>
        <w:rPr>
          <w:b/>
          <w:sz w:val="22"/>
        </w:rPr>
        <w:t>Освящение Спасо-Преображенского собора</w:t>
      </w:r>
    </w:p>
    <w:p>
      <w:pPr>
        <w:pStyle w:val="Normal"/>
        <w:rPr>
          <w:sz w:val="22"/>
        </w:rPr>
      </w:pPr>
      <w:r>
        <w:rPr>
          <w:sz w:val="22"/>
        </w:rPr>
        <w:t>21 июля Патриарх Кирилл совершил чин Великого освящения воссозданного Спасо-Преображенского кафедрального собора Одессы и возглавил совершение в новоосвященном храме Божественной литургии.</w:t>
      </w:r>
    </w:p>
    <w:p>
      <w:pPr>
        <w:pStyle w:val="Normal"/>
        <w:rPr>
          <w:sz w:val="22"/>
        </w:rPr>
      </w:pPr>
      <w:r>
        <w:rPr>
          <w:sz w:val="22"/>
        </w:rPr>
        <w:t>В основание престола храма были заложены мощи первого новомученика Церкви - Митрополита Киевского и Галицкого Владимира (Богоявленского). Об этом свидетельствует текст памятной надписи на закладной таблице: «Сей Святый Престол Спасо-Преображенскокго Одесского Кафедрального Собора, 21 июля 2010 г. в день памяти Казанской иконы Божией Матери освящен Его Святейшеством, Святейшим Кириллом, Патриархом Московским и всея Руси, в сослужении Его Блаженства, Блаженнейшего Митрополита Владимира, Митрополита Киевского и всея Украины, Его Высокопреосвященства, Высокопреосвященнейшего Агафангела, Митрополита Одесского и Измаильского и положены мощи священномученика Владимира Митрополита Киевского».</w:t>
      </w:r>
    </w:p>
    <w:p>
      <w:pPr>
        <w:pStyle w:val="Normal"/>
        <w:rPr>
          <w:sz w:val="22"/>
        </w:rPr>
      </w:pPr>
      <w:r>
        <w:rPr>
          <w:sz w:val="22"/>
        </w:rPr>
        <w:t>Несмотря на жаркую погоду, внутри собора находилось около пяти тысяч человек, еще несколько тысяч молящихся собрались вокруг храма. За тем, что происходит в главном храме Одессы, они наблюдали на двух больших мониторах, установленных на Соборной площади.</w:t>
      </w:r>
    </w:p>
    <w:p>
      <w:pPr>
        <w:pStyle w:val="Normal"/>
        <w:rPr/>
      </w:pPr>
      <w:r>
        <w:rPr>
          <w:b/>
          <w:sz w:val="22"/>
        </w:rPr>
        <w:t xml:space="preserve">После чтения Евангелия Святейший Патриарх Московский и всея Руси Кирилл обратился к молящимся с проповедью. </w:t>
      </w:r>
      <w:r>
        <w:rPr>
          <w:sz w:val="22"/>
        </w:rPr>
        <w:t>http://patriarh.in.ua/uk/node/782</w:t>
      </w:r>
    </w:p>
    <w:p>
      <w:pPr>
        <w:pStyle w:val="Normal"/>
        <w:rPr>
          <w:sz w:val="22"/>
        </w:rPr>
      </w:pPr>
      <w:r>
        <w:rPr>
          <w:sz w:val="22"/>
        </w:rPr>
        <w:t>По завершении богослужения Святейшего Владыку приветствовал правящий архиерей Одесской епархии митрополит Агафангел. В своем слове он, в частности, сказал:</w:t>
      </w:r>
    </w:p>
    <w:p>
      <w:pPr>
        <w:pStyle w:val="Normal"/>
        <w:rPr>
          <w:sz w:val="22"/>
        </w:rPr>
      </w:pPr>
      <w:r>
        <w:rPr>
          <w:sz w:val="22"/>
        </w:rPr>
        <w:t>«Каждый из нас - архипастырей, священнослужителей, многих тысяч верующих, собравшихся здесь и заполнивших Соборную площадь Одессы, - переживает один из наиболее трепетных, возвышенных и священных моментов не только своей жизни, но и всей истории Русского Православия. Мы стоим в уже освященном Вашим Святейшеством возрожденном Спасо-Преображенском одесском кафедральном соборе. Мы счастливы обрести сегодня благодатный дар не только быть свидетелями Вашей вдохновенной Первосвященнической молитвы, но и соучастниками ее. Миллионы православных одесситов и жителей одесского региона исполнены искренней благодарности Вам, Ваше Святейшество. С Вашим именем теперь неразрывно будет связана история возрождения этой распятой и воскресшей святыни».</w:t>
      </w:r>
    </w:p>
    <w:p>
      <w:pPr>
        <w:pStyle w:val="Normal"/>
        <w:rPr>
          <w:sz w:val="22"/>
        </w:rPr>
      </w:pPr>
      <w:r>
        <w:rPr>
          <w:sz w:val="22"/>
        </w:rPr>
        <w:t>Владыка Агафангел преподнес Святейшему Патриарху памятный дар - Патриарший посох.</w:t>
      </w:r>
    </w:p>
    <w:p>
      <w:pPr>
        <w:pStyle w:val="Normal"/>
        <w:rPr>
          <w:sz w:val="22"/>
        </w:rPr>
      </w:pPr>
      <w:r>
        <w:rPr>
          <w:sz w:val="22"/>
        </w:rPr>
        <w:t>Далее прозвучало слово Предстоятеля УПЦ Блаженнейшего Митрополита Владимира.</w:t>
      </w:r>
    </w:p>
    <w:p>
      <w:pPr>
        <w:pStyle w:val="Normal"/>
        <w:rPr>
          <w:sz w:val="22"/>
        </w:rPr>
      </w:pPr>
      <w:r>
        <w:rPr>
          <w:sz w:val="22"/>
        </w:rPr>
        <w:t>«Сегодня у нас большая радость, и есть для нее много причин. Первая из них в том, что остановлено гонение на людей и Церковь, восстановлена красота, которая видима, и духовная сила в ней, которая невидима.</w:t>
      </w:r>
    </w:p>
    <w:p>
      <w:pPr>
        <w:pStyle w:val="Normal"/>
        <w:rPr>
          <w:sz w:val="22"/>
        </w:rPr>
      </w:pPr>
      <w:r>
        <w:rPr>
          <w:sz w:val="22"/>
        </w:rPr>
        <w:t>Сегодня одесситы радуются, что к ним приехал Святейший Патриарх. Сама Одесса, кажется, задолго до Вашего приезда собирала тепло, чтобы встретить Вас в эти дни теплее не только духовно, но и физически. Мы верим, что молитва, которую Вы возглавили сегодня, непременно дойдет до Бога и будет радость Небесной Церкви и земной. Мы многое теряем, если не слушаем Ваши проповеди и не имеем твердости веры.</w:t>
      </w:r>
    </w:p>
    <w:p>
      <w:pPr>
        <w:pStyle w:val="Normal"/>
        <w:rPr>
          <w:sz w:val="22"/>
        </w:rPr>
      </w:pPr>
      <w:r>
        <w:rPr>
          <w:sz w:val="22"/>
        </w:rPr>
        <w:t>Мы бываем маловерны и не помним, что Господь всегда рядом с нами, и от этого иногда впадаем в уныние, а ведь уныния не должно быть в христианском сердце. Кто мог сказать в суровые годы гонений на Церковь и физического разрушения ее, кто мог сказать в год, когда был взорван собор, стоявший на этом месте, что сей храм оживет когда-нибудь? Наверное, таких людей были единицы или их совсем не было. Но вот Бог являет нам это чудо, чтобы укрепить нашу веру, а вера может очень многое, сказал Господь. Вера может делать даже больше, чем Христос делал (см. Ин. 14. 12). Таким образом, если бы вера была крепка и сильна у нас, мы бы и на сем примере собора, восставшего буквально из пепла, укрепляли свою веру и усиливали свои добродетели.</w:t>
      </w:r>
    </w:p>
    <w:p>
      <w:pPr>
        <w:pStyle w:val="Normal"/>
        <w:rPr>
          <w:sz w:val="22"/>
        </w:rPr>
      </w:pPr>
      <w:r>
        <w:rPr>
          <w:sz w:val="22"/>
        </w:rPr>
        <w:t>Вас ждут еще многие города и многие веси на Украине. Вы облечены высшей апостольской властью, преемственной от времени святых апостолов, которым Христос сказал: «Идите по всему миру и проповедуйте Евангелие всей твари. Кто будет веровать и крестится, спасен будет; а кто не будет веровать, осужден будет» (Мк. 16. 15-16).</w:t>
      </w:r>
    </w:p>
    <w:p>
      <w:pPr>
        <w:pStyle w:val="Normal"/>
        <w:rPr>
          <w:sz w:val="22"/>
        </w:rPr>
      </w:pPr>
      <w:r>
        <w:rPr>
          <w:sz w:val="22"/>
        </w:rPr>
        <w:t>Мы просим святых молитв Вашего Святейшества. Пусть живет каждое сердце в ожидании чуда, и чудо придет непременно. Окрепнет вера на Украине, утвердятся мир и согласие между православными, между другими вероисповеданиями. Я верю, что это чудо будет, ибо что мы можем без Бога? К Богу нас обращает молитва, которой Господь Сам научил и апостолов, и нас. Эта молитва есть постоянная беседа с Богом, она творит великие чудеса, она сотворит чудо и на Украине. Я верю и вас прошу верить, что Бог пошлет нам светлый разум и доброту сердечную.</w:t>
      </w:r>
    </w:p>
    <w:p>
      <w:pPr>
        <w:pStyle w:val="Normal"/>
        <w:rPr>
          <w:sz w:val="22"/>
        </w:rPr>
      </w:pPr>
      <w:r>
        <w:rPr>
          <w:sz w:val="22"/>
        </w:rPr>
        <w:t>Пусть милосердный Господь Вас укрепляет, чтобы Вы, исполняя завет апостольский, по-прежнему наставляли нас в молитве и труде, крепили нашу веру молитвой, добродетелью, любовью друг ко другу, что послужит ко благу на все времена. Спасибо Вам сердечное, земной поклон за то, что Вы у нас есть. Вы приняли по Соборному избранию всей Церкви крест Патриаршества, достойно несете его и будете впредь оберегать нас от всякой беды духовной, помогать возрастанию в Боге...</w:t>
      </w:r>
    </w:p>
    <w:p>
      <w:pPr>
        <w:pStyle w:val="Normal"/>
        <w:rPr>
          <w:sz w:val="22"/>
        </w:rPr>
      </w:pPr>
      <w:r>
        <w:rPr>
          <w:sz w:val="22"/>
        </w:rPr>
        <w:t>Спасибо Вам, Ваше Святейшество, за служение Божественной литургии, которую Вы возглавили сегодня, за эту вечерю, которую сотворил Господь и призвал к ней каждого из нас. Пусть будет благословенна одесская земля и ее жители, отличающиеся крепкой верой и горячей молитвой. Одесситы сегодня принимают Ваше благословение и уже спрашивают, когда Вы будете здесь в следующий раз.</w:t>
      </w:r>
    </w:p>
    <w:p>
      <w:pPr>
        <w:pStyle w:val="Normal"/>
        <w:rPr>
          <w:sz w:val="22"/>
        </w:rPr>
      </w:pPr>
      <w:r>
        <w:rPr>
          <w:sz w:val="22"/>
        </w:rPr>
        <w:t>Дай Бог вам силы, терпения, веры, молитвы горячей, сердечной преданности Богу, чтобы Бог хранил Вас и умножал эти дары во славу Его и для Вашего спасения. Кланяемся Вам, Ваше Святейшество, просим всегда Вашего благословения и молитвы за всю Вашу паству многомиллионную, во многих странах сущую. Есть десятки стран, в которых присутствует Московский Патриархат, Русская Православная Церковь. Благословите нас, Ваше Святейшество! Просим и далее не забывать нас, приезжать к нам почаще, благословлять нас и на расстоянии, и вблизи».</w:t>
      </w:r>
    </w:p>
    <w:p>
      <w:pPr>
        <w:pStyle w:val="Normal"/>
        <w:rPr>
          <w:sz w:val="22"/>
        </w:rPr>
      </w:pPr>
      <w:r>
        <w:rPr>
          <w:sz w:val="22"/>
        </w:rPr>
        <w:t>В завершении Владыка обратился к верующим: «Скажем, братья и сестры, Святейшему Патриарху три слова: спаси Вас Господь!» - и эти слова повторили все находившиеся в храме и вокруг него.</w:t>
      </w:r>
    </w:p>
    <w:p>
      <w:pPr>
        <w:pStyle w:val="Normal"/>
        <w:rPr>
          <w:sz w:val="22"/>
        </w:rPr>
      </w:pPr>
      <w:r>
        <w:rPr>
          <w:sz w:val="22"/>
        </w:rPr>
        <w:t>В ответном слове Святейший Патриарх сказал:</w:t>
      </w:r>
    </w:p>
    <w:p>
      <w:pPr>
        <w:pStyle w:val="Normal"/>
        <w:rPr>
          <w:sz w:val="22"/>
        </w:rPr>
      </w:pPr>
      <w:r>
        <w:rPr>
          <w:sz w:val="22"/>
        </w:rPr>
        <w:t>«Дорогие Владыки, отцы, братья и сестры! Хотел бы от всего сердца поблагодарить Вас, Ваше Блаженство, за добрые, умные и искренние слова, которые наполнены любовью к своему народу, к своей Церкви, проходящей через непростой отрезок своего исторического бытия. Господь дал Вам разумение и силы мудро вести корабль Украинской Православной Церкви, сохраняя веру и благочестие в народе, сохраняя единство Русской Православной Церкви - самой большой Церкви в мире, несущей на своих плечах огромную ответственность за сохранение Православия, за сохранение веры, за поддержание Божия закона в мире. Верим, что эта миссия нашей Церкви, отмеченная кровью и страданиями мучеников, сегодня обретает особый смысл и особое значение.</w:t>
      </w:r>
    </w:p>
    <w:p>
      <w:pPr>
        <w:pStyle w:val="Normal"/>
        <w:rPr>
          <w:sz w:val="22"/>
        </w:rPr>
      </w:pPr>
      <w:r>
        <w:rPr>
          <w:sz w:val="22"/>
        </w:rPr>
        <w:t>Благодарю Вас, Ваше Блаженство, и весь епископат Украинской Православной Церкви за твердое стояние в Православии, за твердую и бескомпромиссную приверженность каноническому строю Вселенской Церкви, что обеспечивало само существование Церкви и ее единства на протяжении двух тысяч лет. Какие бы ереси и расколы ни пытались сотрясать жизнь Церкви Божией, она всегда выходила победительницей, потому что Бог побеждает диавола, потому что Бог на Кресте победил зло, и всякая победа зла является временной победой, вечной же остается победа Бога, победа добра над злом. И тот, кто сегодня следует Божию закону, тот, кто служит нравственному преображению человеческой личности, - тот вместе с Богом, он в рядах Его воинов, несущих великое и спасительное свидетельство миру».</w:t>
      </w:r>
    </w:p>
    <w:p>
      <w:pPr>
        <w:pStyle w:val="Normal"/>
        <w:rPr>
          <w:sz w:val="22"/>
        </w:rPr>
      </w:pPr>
      <w:r>
        <w:rPr>
          <w:sz w:val="22"/>
        </w:rPr>
        <w:t>Затем Его Святейшество обратился к митрополиту Одесскому и Измаильскому Агафангелу. В память о состоявшемся торжестве и в знак благодарности за понесенные труды Патриарх Кирилл подарил владыке комплект из двух панагий и наперсного креста. В дар новоосвященному собору Его Святейшество передал образ Спасителя, а верующим - иконки Божией Матери «Касперовская».</w:t>
      </w:r>
    </w:p>
    <w:p>
      <w:pPr>
        <w:pStyle w:val="Normal"/>
        <w:rPr>
          <w:sz w:val="22"/>
        </w:rPr>
      </w:pPr>
      <w:r>
        <w:rPr>
          <w:sz w:val="22"/>
        </w:rPr>
        <w:t>По завершении богослужения митрополит Агафангел дал торжественный прием в честь Святейшего Патриарха Кирилла. В ходе мероприятия Патриарх вручил церковные награды ряду благотворителей, потрудившихся для воссоздания Спасо-Преображенского кафедрального собора.</w:t>
      </w:r>
    </w:p>
    <w:p>
      <w:pPr>
        <w:pStyle w:val="Normal"/>
        <w:rPr>
          <w:sz w:val="22"/>
        </w:rPr>
      </w:pPr>
      <w:r>
        <w:rPr>
          <w:sz w:val="22"/>
        </w:rPr>
        <w:t>В этот же день в Успенском мужском монастыре Одессы Святейший Патриарх Кирилл благословил девочку, страдающую детским церебральным параличом, и подарил ей специальную коляску для детей с ограниченными возможностями.</w:t>
      </w:r>
    </w:p>
    <w:p>
      <w:pPr>
        <w:pStyle w:val="Normal"/>
        <w:rPr>
          <w:sz w:val="22"/>
        </w:rPr>
      </w:pPr>
      <w:r>
        <w:rPr>
          <w:sz w:val="22"/>
        </w:rPr>
      </w:r>
    </w:p>
    <w:p>
      <w:pPr>
        <w:pStyle w:val="Normal"/>
        <w:rPr>
          <w:b/>
          <w:b/>
          <w:sz w:val="22"/>
        </w:rPr>
      </w:pPr>
      <w:r>
        <w:rPr>
          <w:b/>
          <w:sz w:val="22"/>
        </w:rPr>
        <w:t>Посещение Одесской национальной юридической академии</w:t>
      </w:r>
    </w:p>
    <w:p>
      <w:pPr>
        <w:pStyle w:val="Normal"/>
        <w:rPr>
          <w:sz w:val="22"/>
        </w:rPr>
      </w:pPr>
      <w:r>
        <w:rPr>
          <w:sz w:val="22"/>
        </w:rPr>
        <w:t>22 июля Святейший Патриарх Кирилл посетил Одесскую национальную юридическую академию. У входа в административный корпус его встречали президент вуза С.В. Кивалов, преподаватели и студенты, прихожане студенческого храма. Святейшему Владыке поднесли хлеб-соль.</w:t>
      </w:r>
    </w:p>
    <w:p>
      <w:pPr>
        <w:pStyle w:val="Normal"/>
        <w:rPr>
          <w:sz w:val="22"/>
        </w:rPr>
      </w:pPr>
      <w:r>
        <w:rPr>
          <w:sz w:val="22"/>
        </w:rPr>
        <w:t>В кабинете президента академии состоялась краткая беседа Патриарха Кирилла с С.В. Киваловым, по окончании которой Его Святейшество сделал запись в Книге почетных гостей.</w:t>
      </w:r>
    </w:p>
    <w:p>
      <w:pPr>
        <w:pStyle w:val="Normal"/>
        <w:rPr>
          <w:sz w:val="22"/>
        </w:rPr>
      </w:pPr>
      <w:r>
        <w:rPr>
          <w:sz w:val="22"/>
        </w:rPr>
        <w:t>Предстоятель ознакомился с историей Одесской национальной юридической академии, осмотрел помещения вуза, с интересом выслушал рассказ о создании первого на Украинской земле студенческого храма святой мученицы Татианы.</w:t>
      </w:r>
    </w:p>
    <w:p>
      <w:pPr>
        <w:pStyle w:val="Normal"/>
        <w:rPr>
          <w:sz w:val="22"/>
        </w:rPr>
      </w:pPr>
      <w:r>
        <w:rPr>
          <w:sz w:val="22"/>
        </w:rPr>
        <w:t>Затем состоялось торжественное заседание Ученого совета Одесской национальной юридической академии, посвященное присвоению степени доктора honoris causa Святейшему Патриарху Московскому и всея Руси Кириллу «за многолетний пастырский труд по формированию нравственных начал славянских наций, торжества симфонии во взаимоотношениях Церкви и государства». Президент академии С.В. Кивалов огласил инаугурационное обращение и вручил Святейшему Владыке знак отличия Почетного доктора ОНЮА, удостоверение, диплом и докторскую мантию.</w:t>
      </w:r>
    </w:p>
    <w:p>
      <w:pPr>
        <w:pStyle w:val="Normal"/>
        <w:rPr>
          <w:sz w:val="22"/>
        </w:rPr>
      </w:pPr>
      <w:r>
        <w:rPr>
          <w:sz w:val="22"/>
        </w:rPr>
        <w:t>Поблагодарив членов ученой корпорации за внимание и высокую честь, Патриарх Кирилл выступил перед собравшимися с речью.</w:t>
      </w:r>
    </w:p>
    <w:p>
      <w:pPr>
        <w:pStyle w:val="Normal"/>
        <w:rPr>
          <w:sz w:val="22"/>
        </w:rPr>
      </w:pPr>
      <w:r>
        <w:rPr>
          <w:sz w:val="22"/>
        </w:rPr>
        <w:t>От руководства, преподавателей и студентов вуза Святейшему Патриарху Кириллу был преподнесен памятный дар - Дарохранительница, представляющая собой миниатюрную копию студенческого храма святой мученицы Татианы.</w:t>
      </w:r>
    </w:p>
    <w:p>
      <w:pPr>
        <w:pStyle w:val="Normal"/>
        <w:rPr>
          <w:sz w:val="22"/>
        </w:rPr>
      </w:pPr>
      <w:r>
        <w:rPr>
          <w:sz w:val="22"/>
        </w:rPr>
        <w:t>С.В. Кивалов отметил, что для Одесской национальной юридической академии большая честь принимать Патриарха Московского и всея Руси Кирилла. «Для нашего коллектива это событие является действительно историческим. Думаю, долгие годы оно будет согревать душу и сердце каждого из присутствующих здесь», - сказал он.</w:t>
      </w:r>
    </w:p>
    <w:p>
      <w:pPr>
        <w:pStyle w:val="Normal"/>
        <w:rPr>
          <w:sz w:val="22"/>
        </w:rPr>
      </w:pPr>
      <w:r>
        <w:rPr>
          <w:sz w:val="22"/>
        </w:rPr>
      </w:r>
    </w:p>
    <w:p>
      <w:pPr>
        <w:pStyle w:val="Normal"/>
        <w:rPr>
          <w:b/>
          <w:b/>
          <w:sz w:val="22"/>
        </w:rPr>
      </w:pPr>
      <w:r>
        <w:rPr>
          <w:b/>
          <w:sz w:val="22"/>
        </w:rPr>
        <w:t>Встреча с общественностью Одессы и семинаристами</w:t>
      </w:r>
    </w:p>
    <w:p>
      <w:pPr>
        <w:pStyle w:val="Normal"/>
        <w:rPr>
          <w:sz w:val="22"/>
        </w:rPr>
      </w:pPr>
      <w:r>
        <w:rPr>
          <w:sz w:val="22"/>
        </w:rPr>
        <w:t>Вечером 22 июля в здании Национального академического театра оперы и балета состоялась встреча Патриарха Кирилла с общественностью Одессы.</w:t>
      </w:r>
    </w:p>
    <w:p>
      <w:pPr>
        <w:pStyle w:val="Normal"/>
        <w:rPr>
          <w:sz w:val="22"/>
        </w:rPr>
      </w:pPr>
      <w:r>
        <w:rPr>
          <w:sz w:val="22"/>
        </w:rPr>
        <w:t>Среди тем, которые затронул Святейший Владыка в своём выступлении, - отношения и баланс между национальным и универсальным, местным и вселенским, временным и вечным; духовные ценности Православия, явление мультикультуризма как попытки построить неконфликтное общество путем отсечения религиозных особенностей. По окончании выступления Его Святейшество ответил на вопросы из зала.</w:t>
      </w:r>
    </w:p>
    <w:p>
      <w:pPr>
        <w:pStyle w:val="Normal"/>
        <w:rPr>
          <w:sz w:val="22"/>
        </w:rPr>
      </w:pPr>
      <w:r>
        <w:rPr>
          <w:sz w:val="22"/>
        </w:rPr>
        <w:t>После встречи с общественностью города, Святейший Патриарх вернулся в Успенский монастырь, где осмотрел Успенский и Никольский храмы, а также надвратную церковь во имя святых страстотерпцев Бориса и Глеба. Также в Успенской обители состоялась беседа Святейшего Патриарха Кирилла со схиархимандритом Ионой (Игнатенко), пользующимся большим уважением среди верующих Одесской епархии.</w:t>
      </w:r>
    </w:p>
    <w:p>
      <w:pPr>
        <w:pStyle w:val="Normal"/>
        <w:rPr>
          <w:sz w:val="22"/>
        </w:rPr>
      </w:pPr>
      <w:r>
        <w:rPr>
          <w:sz w:val="22"/>
        </w:rPr>
        <w:t>Далее Его Святейшество проследовал в Одесскую духовную семинарию, где посетил храм-музей во имя святого апостола Андрея Первозванного. В благословение духовной школе Святейший Владыка подарил образ святого апостола Иоанна Богослова. Ректор семинарии архимандрит Серафим (Раковский) от имени преподавателей и учащихся преподнес Предстоятелю живописное полотно «Христос в пустыне».</w:t>
      </w:r>
    </w:p>
    <w:p>
      <w:pPr>
        <w:pStyle w:val="Normal"/>
        <w:rPr>
          <w:sz w:val="22"/>
        </w:rPr>
      </w:pPr>
      <w:r>
        <w:rPr>
          <w:sz w:val="22"/>
        </w:rPr>
        <w:t>В актовом зале семинарии прозвучало Первосвятительское слово Святейшего Патриарха. Обращаясь к будущим пастырям, Его Святейшество, в частности, отметил:</w:t>
      </w:r>
    </w:p>
    <w:p>
      <w:pPr>
        <w:pStyle w:val="Normal"/>
        <w:rPr>
          <w:sz w:val="22"/>
        </w:rPr>
      </w:pPr>
      <w:r>
        <w:rPr>
          <w:sz w:val="22"/>
        </w:rPr>
        <w:t>«Все вы, надеюсь, пришли в духовную школу по внутреннему зову сердца, чтобы углубить богопознание и приготовить себя к самостоятельному служению Церкви Христовой. В семинарии преподаются те или иные предметы, задача которых - изложение богооткровенного знания о Боге, мире, человеке, будущей жизни. От воспитанников требуется особое прилежание в изучении богословских наук. Необходимо не только разумом воспринимать Божественные истины. Следует осмысливать, духовно переживать то, что преподается в семинарии, а не просто накапливать сумму знаний для себя и для своей эрудиции. И не следует думать, что обучение заканчивается с получением диплома, - нужно учиться всю жизнь, чтобы быть достойными священнослужителями».</w:t>
      </w:r>
    </w:p>
    <w:p>
      <w:pPr>
        <w:pStyle w:val="Normal"/>
        <w:rPr>
          <w:sz w:val="22"/>
        </w:rPr>
      </w:pPr>
      <w:r>
        <w:rPr>
          <w:sz w:val="22"/>
        </w:rPr>
        <w:t>+ + +</w:t>
      </w:r>
    </w:p>
    <w:p>
      <w:pPr>
        <w:pStyle w:val="Normal"/>
        <w:rPr>
          <w:sz w:val="22"/>
        </w:rPr>
      </w:pPr>
      <w:r>
        <w:rPr>
          <w:sz w:val="22"/>
        </w:rPr>
        <w:t>Утром 23 июля завершилось пребывание Святейшего Патриарха Кирилла в Одессе. В аэропорту Святейшего Владыку провожали митрополит Агафангел, епископ Белгород-Днестровский Алексий, духовенство епархии, представители местной власти и общественности. В своем прощальном слове Святейший Патриарх поблагодарил митрополита Агафангела за теплый прием и за огромную работу по возрождению духовности в регионе.</w:t>
      </w:r>
    </w:p>
    <w:p>
      <w:pPr>
        <w:pStyle w:val="Normal"/>
        <w:rPr>
          <w:sz w:val="22"/>
        </w:rPr>
      </w:pPr>
      <w:r>
        <w:rPr>
          <w:sz w:val="22"/>
        </w:rPr>
        <w:t>Днем Святейший Патриарх Кирилл встретился с Президентом Украины В.Ф. Януковичем. В начале встречи Предстоятель Русской Православной Церкви огласил грамоту о награждении Президента Украины орденом святого равноапостольного князя Владимира I степени во внимание к трудам по укреплению Православия на Украине и в связи с 60-летием со дня рождения. Возлагая на В.Ф. Януковича высокую церковную награду, Святейший Патриарх Кирилл сказал: «Я радуюсь, что в связи с Вашей значительной круглой датой имею возможность в первый год Вашего президентства возложить на Вас эти знаки глубочайшего уважения Русской Православной Церкви к Вашим трудам и к Вашей личности». Затем состоялась беседа Предстоятеля Русской Православной Церкви с главой Украинского государства.</w:t>
      </w:r>
    </w:p>
    <w:p>
      <w:pPr>
        <w:pStyle w:val="Normal"/>
        <w:rPr>
          <w:sz w:val="22"/>
        </w:rPr>
      </w:pPr>
      <w:r>
        <w:rPr>
          <w:sz w:val="22"/>
        </w:rPr>
      </w:r>
    </w:p>
    <w:p>
      <w:pPr>
        <w:pStyle w:val="Normal"/>
        <w:rPr>
          <w:b/>
          <w:b/>
          <w:sz w:val="22"/>
        </w:rPr>
      </w:pPr>
      <w:r>
        <w:rPr>
          <w:b/>
          <w:sz w:val="22"/>
        </w:rPr>
        <w:t>Днепропетровск</w:t>
      </w:r>
    </w:p>
    <w:p>
      <w:pPr>
        <w:pStyle w:val="Normal"/>
        <w:rPr>
          <w:sz w:val="22"/>
        </w:rPr>
      </w:pPr>
      <w:r>
        <w:rPr>
          <w:sz w:val="22"/>
        </w:rPr>
        <w:t>24 июля в продолжение архипастырского посещения Украины Святейший Патриарх Кирилл прибыл в Днепропетровск. В аэропорту его встречали митрополиты: Днепропетровский и Павлоградский Ириней, Донецкий и Мариупольский Иларион, архиепископ Криворожский и Никопольский Ефрем, епископы: Горловский и Славянский Митрофан, Новомосковский Евлогий, духовенство епархии и представители местной власти.</w:t>
      </w:r>
    </w:p>
    <w:p>
      <w:pPr>
        <w:pStyle w:val="Normal"/>
        <w:rPr>
          <w:sz w:val="22"/>
        </w:rPr>
      </w:pPr>
      <w:r>
        <w:rPr>
          <w:sz w:val="22"/>
        </w:rPr>
        <w:t>«С особым чувством радости и удовлетворения я ступил на землю Днепропетровска, славную своей историей и своим настоящим, - сказал Его Святейшество собравшимся в аэропорту журналистам. - Город Днепропетровск, третий город Украины, является всемирно известным центром высоких технологий, передовых научных знаний. С ним во многом связывают будущее Украины как высокоразвитого в техническом и научном отношении государства. Но для меня как пастыря особенно важна сила веры людей, которые тут живут. На протяжении столетий те, кто жил на этой земле, защищали Православие, были ему верны, основывали на нем свою жизнь, свое мироощущение, строили свои отношения с окружающим миром. Я хотел бы от всего сердца пожелать жителям Днепропетровска и области хранить эту дивную, великую и такую необходимую для человеческого бытия традицию - традицию крепкой веры и прочных знаний. Храни вас всех Господь!»</w:t>
      </w:r>
    </w:p>
    <w:p>
      <w:pPr>
        <w:pStyle w:val="Normal"/>
        <w:rPr>
          <w:sz w:val="22"/>
        </w:rPr>
      </w:pPr>
      <w:r>
        <w:rPr>
          <w:sz w:val="22"/>
        </w:rPr>
      </w:r>
    </w:p>
    <w:p>
      <w:pPr>
        <w:pStyle w:val="Normal"/>
        <w:rPr>
          <w:b/>
          <w:b/>
          <w:sz w:val="22"/>
        </w:rPr>
      </w:pPr>
      <w:r>
        <w:rPr>
          <w:b/>
          <w:sz w:val="22"/>
        </w:rPr>
        <w:t>Посещение Свято-Троицкого собора</w:t>
      </w:r>
    </w:p>
    <w:p>
      <w:pPr>
        <w:pStyle w:val="Normal"/>
        <w:rPr>
          <w:sz w:val="22"/>
        </w:rPr>
      </w:pPr>
      <w:r>
        <w:rPr>
          <w:sz w:val="22"/>
        </w:rPr>
        <w:t>По прибытии в Днепропетровск Патриарх направился в Свято-Троицкий кафедральный собор. У входа в храм Святейшего Владыку встречал настоятель собора протоиерей Владимир Аксютин. В храме и вокруг него собралось множество жителей города.</w:t>
      </w:r>
    </w:p>
    <w:p>
      <w:pPr>
        <w:pStyle w:val="Normal"/>
        <w:rPr>
          <w:sz w:val="22"/>
        </w:rPr>
      </w:pPr>
      <w:r>
        <w:rPr>
          <w:sz w:val="22"/>
        </w:rPr>
        <w:t>В соборе к Предстоятелю Русской Православной Церкви обратился с приветствием митрополит Днепропетровский и Павлоградский Ириней.</w:t>
      </w:r>
    </w:p>
    <w:p>
      <w:pPr>
        <w:pStyle w:val="Normal"/>
        <w:rPr>
          <w:sz w:val="22"/>
        </w:rPr>
      </w:pPr>
      <w:r>
        <w:rPr>
          <w:sz w:val="22"/>
        </w:rPr>
        <w:t>«Ваше Святейшество, Святейший Владыка и дорогой наш отец! Ваш приезд в Днепропетровск - великая радость, великая милость Божия, - сказал архипастырь. - Мы очень ожидали Вас и счастливы Вашему приезду. Все жаждут молитвы с Вами, все жаждут живого действенного слова Вашего... От имени многих тысяч верующих сердечно приветствую Ваше Святейшество. Благодарим Вас, преклоняем сердца и колена наши и просим Ваших молитв. Благословите нас наставлением, вразумлением, чтобы каждый верующий, услышав Ваше слово, знал, как в современных условиях спасаться. Мы постоянно молимся о Вашем здравии, просим о том, чтобы Господь умножил Ваши силы, чтобы Вы сполна могли осуществить великое Патриаршее служение, возложенное Церковью. Благословите всех нас!»</w:t>
      </w:r>
    </w:p>
    <w:p>
      <w:pPr>
        <w:pStyle w:val="Normal"/>
        <w:rPr>
          <w:sz w:val="22"/>
        </w:rPr>
      </w:pPr>
      <w:r>
        <w:rPr>
          <w:sz w:val="22"/>
        </w:rPr>
        <w:t>Владыка Ириней преподнес Святейшему Владыке список чтимого в епархии образа - Самарской (Новокайдакской) иконы Пресвятой Богородицы.</w:t>
      </w:r>
    </w:p>
    <w:p>
      <w:pPr>
        <w:pStyle w:val="Normal"/>
        <w:rPr>
          <w:sz w:val="22"/>
        </w:rPr>
      </w:pPr>
      <w:r>
        <w:rPr>
          <w:sz w:val="22"/>
        </w:rPr>
        <w:t>В ответном слове Патриарх Кирилл, в частости, сказал:</w:t>
      </w:r>
    </w:p>
    <w:p>
      <w:pPr>
        <w:pStyle w:val="Normal"/>
        <w:rPr>
          <w:sz w:val="22"/>
        </w:rPr>
      </w:pPr>
      <w:r>
        <w:rPr>
          <w:sz w:val="22"/>
        </w:rPr>
        <w:t>«Сознание того, что на землю Днепропетровскую никогда ранее не ступала нога Предстоятеля Русской Церкви, придает этому Патриаршему посещению сего града и сей земли особый смысл. Я в полной мере проникаюсь чувством ответственности, которое одновременно сопровождается искренней и глубокой радостью видеть эту землю, известную свою твердым стоянием в вере православной.</w:t>
      </w:r>
    </w:p>
    <w:p>
      <w:pPr>
        <w:pStyle w:val="Normal"/>
        <w:rPr>
          <w:sz w:val="22"/>
        </w:rPr>
      </w:pPr>
      <w:r>
        <w:rPr>
          <w:sz w:val="22"/>
        </w:rPr>
        <w:t>В вашем городе есть все, что может содействовать экономическому и материальному процветанию всей Украины: высокий научный и образовательный потенциал, знания, технологии, опыт, наконец, огромные многотысячные коллективы людей, которые работают на благо своего Отечества. Дай Бог, чтобы весь этот человеческий и материальный потенциал оживотворялся Духом Святым и приносил плоды, которые действительно ко благу изменят жизнь человека и общества.</w:t>
      </w:r>
    </w:p>
    <w:p>
      <w:pPr>
        <w:pStyle w:val="Normal"/>
        <w:rPr>
          <w:sz w:val="22"/>
        </w:rPr>
      </w:pPr>
      <w:r>
        <w:rPr>
          <w:sz w:val="22"/>
        </w:rPr>
        <w:t>Будем молиться о процветании Украины, о процветании всей исторической Руси, дабы Господь сохранил братские народы в единомыслии, братском сотрудничестве, в осознании своего общего духовного единства!»</w:t>
      </w:r>
    </w:p>
    <w:p>
      <w:pPr>
        <w:pStyle w:val="Normal"/>
        <w:rPr>
          <w:sz w:val="22"/>
        </w:rPr>
      </w:pPr>
      <w:r>
        <w:rPr>
          <w:sz w:val="22"/>
        </w:rPr>
        <w:t>В память о посещении Свято-Троицкого кафедрального собора Патриарх Кирилл передал храму образ Спасителя. Все верующие получили в знак Патриаршего благословения образок святителя Тихона, Патриарха Всероссийского.</w:t>
      </w:r>
    </w:p>
    <w:p>
      <w:pPr>
        <w:pStyle w:val="Normal"/>
        <w:rPr>
          <w:sz w:val="22"/>
        </w:rPr>
      </w:pPr>
      <w:r>
        <w:rPr>
          <w:sz w:val="22"/>
        </w:rPr>
      </w:r>
    </w:p>
    <w:p>
      <w:pPr>
        <w:pStyle w:val="Normal"/>
        <w:rPr>
          <w:b/>
          <w:b/>
          <w:sz w:val="22"/>
        </w:rPr>
      </w:pPr>
      <w:r>
        <w:rPr>
          <w:b/>
          <w:sz w:val="22"/>
        </w:rPr>
        <w:t>Встреча с духовенством епархии</w:t>
      </w:r>
    </w:p>
    <w:p>
      <w:pPr>
        <w:pStyle w:val="Normal"/>
        <w:rPr>
          <w:sz w:val="22"/>
        </w:rPr>
      </w:pPr>
      <w:r>
        <w:rPr>
          <w:sz w:val="22"/>
        </w:rPr>
        <w:t>После собора Предстоятель Русской Церкви посетил Днепропетровское епархиальное управление, где состоялась его встреча с духовенством епархии.</w:t>
      </w:r>
    </w:p>
    <w:p>
      <w:pPr>
        <w:pStyle w:val="Normal"/>
        <w:rPr>
          <w:sz w:val="22"/>
        </w:rPr>
      </w:pPr>
      <w:r>
        <w:rPr>
          <w:sz w:val="22"/>
        </w:rPr>
        <w:t>В начале своего выступления Святейший Патриарх Московский и всея Руси Кирилл отметил благие изменения, произошедшие в епархии: значительно увеличилось количество храмов, но самое главное, повысился авторитет Церкви в народе.</w:t>
      </w:r>
    </w:p>
    <w:p>
      <w:pPr>
        <w:pStyle w:val="Normal"/>
        <w:rPr>
          <w:sz w:val="22"/>
        </w:rPr>
      </w:pPr>
      <w:r>
        <w:rPr>
          <w:sz w:val="22"/>
        </w:rPr>
        <w:t>Его Святейшество также подчеркнул значение Днепропетровска как интеллектуального и промышленного центра Украины и обратил внимание присутствующих на особенности пастырского окормления жителей этого города. В частности, Святейший Владыка призвал обратить внимание на качество проповеди, напомнил о необходимости развивать молодежное и социальное служение. В каждом приходе должны совершаться конкретные дела милосердия, подчеркнул Предстоятель Русской Православной Церкви.</w:t>
      </w:r>
    </w:p>
    <w:p>
      <w:pPr>
        <w:pStyle w:val="Normal"/>
        <w:rPr>
          <w:sz w:val="22"/>
        </w:rPr>
      </w:pPr>
      <w:r>
        <w:rPr>
          <w:sz w:val="22"/>
        </w:rPr>
        <w:t>«В каком-то смысле тема церковного единства, которая очень актуальна для Украины, может и должна разрешаться через такую активизацию церковной жизни... Мы должны быть общиной любви, общиной исцеления, примирения людей, мы должны помогать людям обрести смысл жизни... Наше слово должно быть словом любви, обращенным к миру» - тогда, уверен, Его Святейшество, люди сердцем своим будут делать точный выбор, как они делают это уже сейчас, как они это делали в 20-е годы, когда возник обновленческий раскол.</w:t>
      </w:r>
    </w:p>
    <w:p>
      <w:pPr>
        <w:pStyle w:val="Normal"/>
        <w:rPr>
          <w:sz w:val="22"/>
        </w:rPr>
      </w:pPr>
      <w:r>
        <w:rPr>
          <w:sz w:val="22"/>
        </w:rPr>
        <w:t>В ходе пребывания в Днепропетровской епархии Патриарх Кирилл посетил Севастопольский парк - военный некрополь героев Крымской войны 1853-1856 годов. Его Святейшество возложил венок к мемориалу героям Севастопольской обороны. Защитникам Севастополя была возглашена «Вечная память». Здесь же Патриарх ознакомился с проектом восстановления храма-памятника, воздвигнутого в середине XIX века и разрушенного в годы Великой Отечественной войны, и одобрил представленный проект, положив на нем резолюцию: «Быть храму сему в память о героическом прошлом и в надежде на мирное и благополучное будущее Украины и России».</w:t>
      </w:r>
    </w:p>
    <w:p>
      <w:pPr>
        <w:pStyle w:val="Normal"/>
        <w:rPr>
          <w:sz w:val="22"/>
        </w:rPr>
      </w:pPr>
      <w:r>
        <w:rPr>
          <w:sz w:val="22"/>
        </w:rPr>
      </w:r>
    </w:p>
    <w:p>
      <w:pPr>
        <w:pStyle w:val="Normal"/>
        <w:rPr>
          <w:b/>
          <w:b/>
          <w:sz w:val="22"/>
        </w:rPr>
      </w:pPr>
      <w:r>
        <w:rPr>
          <w:b/>
          <w:sz w:val="22"/>
        </w:rPr>
        <w:t>Посещение «ЮЖМАШа»</w:t>
      </w:r>
    </w:p>
    <w:p>
      <w:pPr>
        <w:pStyle w:val="Normal"/>
        <w:rPr>
          <w:sz w:val="22"/>
        </w:rPr>
      </w:pPr>
      <w:r>
        <w:rPr>
          <w:sz w:val="22"/>
        </w:rPr>
        <w:t>Далее Святейший Патриарх Московский и всея Руси Кирилл посетил государственное предприятие «Производственное объединение "Южный машиностроительный завод" имени А.М. Макарова» (ЮЖМАШ). На центральной аллее завода Предстоятель Русской Церкви совершил закладку храма Воскресения Христова.</w:t>
      </w:r>
    </w:p>
    <w:p>
      <w:pPr>
        <w:pStyle w:val="Normal"/>
        <w:rPr>
          <w:sz w:val="22"/>
        </w:rPr>
      </w:pPr>
      <w:r>
        <w:rPr>
          <w:sz w:val="22"/>
        </w:rPr>
        <w:t>После закладки храма Воскресения Христова Святейший Патриарх Кирилл в сопровождении руководителей предприятия посетил производственные помещения, осмотрел выставку продукции, которую выпускает завод.</w:t>
      </w:r>
    </w:p>
    <w:p>
      <w:pPr>
        <w:pStyle w:val="Normal"/>
        <w:rPr>
          <w:sz w:val="22"/>
        </w:rPr>
      </w:pPr>
      <w:r>
        <w:rPr>
          <w:sz w:val="22"/>
        </w:rPr>
        <w:t>В качестве памятного дара Предстоятелю Русской Церкви преподнесли макет выпускаемой ЮЖМАШем двухступенчатой ракеты «Зенит», а также фотоизображение Украины, сделанное из космоса со спутника, который был собран на этом предприятии.</w:t>
      </w:r>
    </w:p>
    <w:p>
      <w:pPr>
        <w:pStyle w:val="Normal"/>
        <w:rPr>
          <w:sz w:val="22"/>
        </w:rPr>
      </w:pPr>
      <w:r>
        <w:rPr>
          <w:sz w:val="22"/>
        </w:rPr>
        <w:t>Святейший Владыка приветствовал рабочих, инженеров, представителей администрации завода, подчеркнув, что все они являются сотрудниками очень важного и для Украины, и для России предприятия, которое является местом соединения потенциала двух стран в наиболее современной и технологичной сфере.</w:t>
      </w:r>
    </w:p>
    <w:p>
      <w:pPr>
        <w:pStyle w:val="Normal"/>
        <w:rPr>
          <w:sz w:val="22"/>
        </w:rPr>
      </w:pPr>
      <w:r>
        <w:rPr>
          <w:sz w:val="22"/>
        </w:rPr>
        <w:t>Напомнив, что в этот день состоялась закладка заводского храма в честь Воскресения Христова - Пасхи Господней, Его Святейшество обратил ко всем Пасхальное приветствие: «Христос воскресе!» Заводчане единодушно ответили: «Воистину воскресе!» Святейший Патриарх Кирилл продолжил:</w:t>
      </w:r>
    </w:p>
    <w:p>
      <w:pPr>
        <w:pStyle w:val="Normal"/>
        <w:rPr>
          <w:sz w:val="22"/>
        </w:rPr>
      </w:pPr>
      <w:r>
        <w:rPr>
          <w:sz w:val="22"/>
        </w:rPr>
        <w:t>«Пока будет у нас звучать этот ответ - такой сильный и ясный - на свидетельство о том, что Христос воскрес, мы будем способны преодолевать любые трудности и опасности в своей жизни, преодолевать так, чтобы жили мы и наши дети, чтобы род человеческий не зашел в цивилизационный тупик, не разрушил самого себя. Для того, чтобы было так, нужно, чтобы люди научились жить по закону, который Сам Бог предложил нам. Создавая человека, Он вложил в наше естество Свой собственный закон, Свою программу. Вот вы закладываете программы в космические объекты, и каждый знает, что без этой программы не полетит ракета, не будет работать какой-либо другой объект в космосе. А если происходит сбой в программе, то наступает катастрофа, и огромный труд, в том числе и ваш, безуспешен. Только точное следование замыслу творцов этой техники обеспечивает успех.</w:t>
      </w:r>
    </w:p>
    <w:p>
      <w:pPr>
        <w:pStyle w:val="Normal"/>
        <w:rPr>
          <w:sz w:val="22"/>
        </w:rPr>
      </w:pPr>
      <w:r>
        <w:rPr>
          <w:sz w:val="22"/>
        </w:rPr>
        <w:t>Точно так же в человеческой жизни. Мы верим, что если ракета отступает от замыслов своих творцов, она либо разрушается, либо оказывается неспособна выполнить предназначение, но почему часто мы отказываемся верить в то, что отказ человека от этой божественной программы, этого божественного кода, заложенного в природу, влечет за собой разрушение человеческой личности? Игнорируя его, мы сходим с орбиты, мы не достигаем цели. Вот почему так важно сегодня обновление нравственного чувства людей, а это возможно тогда, когда человек управляет своим поведением, исходя из того, что живя так, а не иначе, он исполняет Божий закон. Быть счастливым очень просто - просто нужно жить по этому закону.</w:t>
      </w:r>
    </w:p>
    <w:p>
      <w:pPr>
        <w:pStyle w:val="Normal"/>
        <w:rPr>
          <w:sz w:val="22"/>
        </w:rPr>
      </w:pPr>
      <w:r>
        <w:rPr>
          <w:sz w:val="22"/>
        </w:rPr>
        <w:t>Что только не делалось, чтобы заставить нас забыть об этом законе! Люди среднего и старшего поколения помнят об этом. А ведь не удалось. И как мне приятно видеть среди вас не только молодежь, но и людей старшего поколения, которые были воспитаны, сформировались в эпоху безбожия, а сегодня вместе с молодежью отвечают замечательными словами: «Воистину воскресе!» Так и должно быть, потому что жизненный опыт помогает многое почувствовать и понять и на многие вопросы правильно ответить.</w:t>
      </w:r>
    </w:p>
    <w:p>
      <w:pPr>
        <w:pStyle w:val="Normal"/>
        <w:rPr>
          <w:sz w:val="22"/>
        </w:rPr>
      </w:pPr>
      <w:r>
        <w:rPr>
          <w:sz w:val="22"/>
        </w:rPr>
        <w:t>Образ этого завода и огромное количество людей, которые трудятся на нем, вот какие мысли породили в моем сознании: для того, чтобы создать столь сложные изделия, какие здесь выпускаются, каждый из вас трудится на своем месте, делает какую-то конкретную операцию. Многие даже не знают, что получается, в конце концов, в результате труда, - понимают, что будет, например, ракета, но представить себе весь технологический процесс не могут. Однако без труда каждого из вас результата не будет.</w:t>
      </w:r>
    </w:p>
    <w:p>
      <w:pPr>
        <w:pStyle w:val="Normal"/>
        <w:rPr>
          <w:sz w:val="22"/>
        </w:rPr>
      </w:pPr>
      <w:r>
        <w:rPr>
          <w:sz w:val="22"/>
        </w:rPr>
        <w:t>Это означает, что ваш труд есть некое общее дело. А знаете что «общее дело» переводится на греческий язык словом «литургия»? Когда мы служим Литургию в храме, то совершаем тоже общее дело. Так получилось, что именно этим словом было названо самое величайшее Таинство, которое совершает Церковь. Литургия - это общее дело, и то, что вы делаете - тоже общее дело. Это означает, что Богу было угодно, чтобы люди работали сообща, чтобы результатом этого делания было не только материальное благополучие, но духовное процветание каждой личности и человеческого общества. Мы иногда говорим, что верующий христианин должен совершать литургию после Литургии: заканчивается в храме Божественная литургия, люди причащаются Святых Христовых Таин, выходят в мир, и здесь они должны продолжать то общее дело, вдохновленные тем, что получили в храме, вдохновленные своей верой. Они должны одухотворять свое материальное общее дело и тем самым служить Богу.</w:t>
      </w:r>
    </w:p>
    <w:p>
      <w:pPr>
        <w:pStyle w:val="Normal"/>
        <w:rPr>
          <w:sz w:val="22"/>
        </w:rPr>
      </w:pPr>
      <w:r>
        <w:rPr>
          <w:sz w:val="22"/>
        </w:rPr>
        <w:t>В каком-то смысле все, что мы делаем, является богослужением, - вот почему результат нашего труда должен быть созидательным, вот почему все то, что делает человек, разрушая духовную жизнь самого себя и других, - это греховно и богопротивно. Оправдано только то, что ведет людей к Богу, раскрывает потенциал человеческой личности, возвышает человека.</w:t>
      </w:r>
    </w:p>
    <w:p>
      <w:pPr>
        <w:pStyle w:val="Normal"/>
        <w:rPr>
          <w:sz w:val="22"/>
        </w:rPr>
      </w:pPr>
      <w:r>
        <w:rPr>
          <w:sz w:val="22"/>
        </w:rPr>
        <w:t>Дай Бог, чтобы любой труд - от самой простой работы, которую может делать человек без всякого образования, просто убирая цех, до работы генерального конструктора - был частью огромного общего дела, направленного на выпуск замечательной и нужной продукции и, одновременно, чтобы сам процесс труда приносил духовное удовлетворение всем вам.</w:t>
      </w:r>
    </w:p>
    <w:p>
      <w:pPr>
        <w:pStyle w:val="Normal"/>
        <w:rPr>
          <w:sz w:val="22"/>
        </w:rPr>
      </w:pPr>
      <w:r>
        <w:rPr>
          <w:sz w:val="22"/>
        </w:rPr>
        <w:t>Совместный труд, совершение общего дела - очень важная часть процесса формирования нравственных духовных ценностей в человеческом обществе. Но возможно это только когда мы, как я сказал при закладке заводского храма, сопрягаем веру со своей жизнью. Я от всего сердца желаю вам сопрягать веру с жизнью, совершать общее дело во славу своего Отечества, во благо народа и так, чтобы это было приятно Богу, чтобы сам труд ваш становился неким даром Богу и людям.</w:t>
      </w:r>
    </w:p>
    <w:p>
      <w:pPr>
        <w:pStyle w:val="Normal"/>
        <w:rPr>
          <w:sz w:val="22"/>
        </w:rPr>
      </w:pPr>
      <w:r>
        <w:rPr>
          <w:sz w:val="22"/>
        </w:rPr>
        <w:t>Важно, конечно, чтобы за этот труд каждый получал достойное вознаграждение. Поэтому Церковь, обращаясь с проповедью нравственного совершенствования личности и гуманизации общественных отношений, никогда не забывает тему справедливости. Люди должны иметь достаточно средств для того, чтобы достойно жить. И дай Бог, чтобы нынешние экономические преобразования в Украине, замечательные интеграционные, экономические, технические и научные взаимосвязи с Россией и другими странами содействовали, в том числе, экономическому процветанию Украины и благополучию каждого из вас».</w:t>
      </w:r>
    </w:p>
    <w:p>
      <w:pPr>
        <w:pStyle w:val="Normal"/>
        <w:rPr>
          <w:sz w:val="22"/>
        </w:rPr>
      </w:pPr>
      <w:r>
        <w:rPr>
          <w:sz w:val="22"/>
        </w:rPr>
      </w:r>
    </w:p>
    <w:p>
      <w:pPr>
        <w:pStyle w:val="Normal"/>
        <w:rPr>
          <w:b/>
          <w:b/>
          <w:sz w:val="22"/>
        </w:rPr>
      </w:pPr>
      <w:r>
        <w:rPr>
          <w:b/>
          <w:sz w:val="22"/>
        </w:rPr>
        <w:t>Посещение Днепропетровского университета</w:t>
      </w:r>
    </w:p>
    <w:p>
      <w:pPr>
        <w:pStyle w:val="Normal"/>
        <w:rPr>
          <w:sz w:val="22"/>
        </w:rPr>
      </w:pPr>
      <w:r>
        <w:rPr>
          <w:sz w:val="22"/>
        </w:rPr>
        <w:t>Вечером 24 июля в здании Дворца студентов Днепропетровского национального университета имени Олеся Гончара состоялась встреча Патриарха Кирилла с преподавателями и учащимися вуза.</w:t>
      </w:r>
    </w:p>
    <w:p>
      <w:pPr>
        <w:pStyle w:val="Normal"/>
        <w:rPr>
          <w:sz w:val="22"/>
        </w:rPr>
      </w:pPr>
      <w:r>
        <w:rPr>
          <w:sz w:val="22"/>
        </w:rPr>
        <w:t>У входа во дворец собрались студенты, многие из них держали в руках плакаты с приветствиями Предстоятелю Русской Церкви. Святейшему Владыке преподнесли хлеб-соль. Во встрече приняли участие министр образования и науки Украины Д.В.Табачник, представители местной власти, ректор ДНУ Н.В.Поляков, многочисленные студенты, члены профессорско-преподавательской корпорации.</w:t>
      </w:r>
    </w:p>
    <w:p>
      <w:pPr>
        <w:pStyle w:val="Normal"/>
        <w:rPr>
          <w:sz w:val="22"/>
        </w:rPr>
      </w:pPr>
      <w:r>
        <w:rPr>
          <w:sz w:val="22"/>
        </w:rPr>
        <w:t>Н.В.Поляков огласил решение Ученого совета Днепропетровского национального университета о присуждении Святейшему Патриарху Московскому и всея Руси Кириллу звания доктора honoris causa и вручил Предстоятелю диплом и почетную медаль.</w:t>
      </w:r>
    </w:p>
    <w:p>
      <w:pPr>
        <w:pStyle w:val="Normal"/>
        <w:rPr>
          <w:sz w:val="22"/>
        </w:rPr>
      </w:pPr>
      <w:r>
        <w:rPr>
          <w:sz w:val="22"/>
        </w:rPr>
        <w:t>Проректоры университета преподнесли Святейшему Владыке докторскую мантию и другие знаки отличия.</w:t>
      </w:r>
    </w:p>
    <w:p>
      <w:pPr>
        <w:pStyle w:val="Normal"/>
        <w:rPr>
          <w:sz w:val="22"/>
        </w:rPr>
      </w:pPr>
      <w:r>
        <w:rPr>
          <w:sz w:val="22"/>
        </w:rPr>
        <w:t>Его Святейшество выступил с лекцией, посвященной теме взаимоотношений религии и науки, а также ответил на вопросы студентов.</w:t>
      </w:r>
    </w:p>
    <w:p>
      <w:pPr>
        <w:pStyle w:val="Normal"/>
        <w:rPr>
          <w:sz w:val="22"/>
        </w:rPr>
      </w:pPr>
      <w:r>
        <w:rPr>
          <w:sz w:val="22"/>
        </w:rPr>
        <w:t>В заключение встречи ректор университета подарил Святейшему Патриарху живописное полотно с изображением Дворца студентов. На память о состоявшемся общении Его Святейшество передал в дар книгу «Патриархи Московские и всея Руси» и комплект серебряных монет, выпущенных к 1725-летию со дня рождения святителя Николая, архиепископа Мир Ликийских, чудотворца.</w:t>
      </w:r>
    </w:p>
    <w:p>
      <w:pPr>
        <w:pStyle w:val="Normal"/>
        <w:rPr>
          <w:sz w:val="22"/>
        </w:rPr>
      </w:pPr>
      <w:r>
        <w:rPr>
          <w:sz w:val="22"/>
        </w:rPr>
      </w:r>
    </w:p>
    <w:p>
      <w:pPr>
        <w:pStyle w:val="Normal"/>
        <w:rPr>
          <w:b/>
          <w:b/>
          <w:sz w:val="22"/>
        </w:rPr>
      </w:pPr>
      <w:r>
        <w:rPr>
          <w:b/>
          <w:sz w:val="22"/>
        </w:rPr>
        <w:t>Богослужение у стен Спасо-Преображенского собора</w:t>
      </w:r>
    </w:p>
    <w:p>
      <w:pPr>
        <w:pStyle w:val="Normal"/>
        <w:rPr>
          <w:sz w:val="22"/>
        </w:rPr>
      </w:pPr>
      <w:r>
        <w:rPr>
          <w:sz w:val="22"/>
        </w:rPr>
        <w:t>25 июля Патриарх Кирилл возглавил Божественную литургию на площади перед Спасо-Преображенским кафедральным собором. Вокруг храма собрались около десяти тысяч верующих, для них на площади были установлены большие экраны, на которые транслировалось Патриаршее богослужение.</w:t>
      </w:r>
    </w:p>
    <w:p>
      <w:pPr>
        <w:pStyle w:val="Normal"/>
        <w:rPr/>
      </w:pPr>
      <w:r>
        <w:rPr>
          <w:b/>
          <w:sz w:val="22"/>
        </w:rPr>
        <w:t xml:space="preserve">По чтении Евангелия Святейший Патриарх Московский и всея Руси Кирилл обратился к верующим со словами проповеди. </w:t>
      </w:r>
      <w:r>
        <w:rPr>
          <w:sz w:val="22"/>
        </w:rPr>
        <w:t>http://patriarh.in.ua/ru/node/958</w:t>
      </w:r>
    </w:p>
    <w:p>
      <w:pPr>
        <w:pStyle w:val="Normal"/>
        <w:rPr>
          <w:sz w:val="22"/>
        </w:rPr>
      </w:pPr>
      <w:r>
        <w:rPr>
          <w:sz w:val="22"/>
        </w:rPr>
        <w:t>После богослужения Предстоятеля приветствовал правящий архиерей Днепропетровской епархии митрополит Днепропетровский и Павлоградский Ириней:</w:t>
      </w:r>
    </w:p>
    <w:p>
      <w:pPr>
        <w:pStyle w:val="Normal"/>
        <w:rPr>
          <w:sz w:val="22"/>
        </w:rPr>
      </w:pPr>
      <w:r>
        <w:rPr>
          <w:sz w:val="22"/>
        </w:rPr>
        <w:t>«Святейший Владыка, милостивый наш отец! Великая слава воссияла сегодня. Вашими молитвами мы восклицаем, как восклицали на Фаворе апостолы: «Господи! хорошо нам здесь быть!» (Мф. 17. 4).</w:t>
      </w:r>
    </w:p>
    <w:p>
      <w:pPr>
        <w:pStyle w:val="Normal"/>
        <w:rPr>
          <w:sz w:val="22"/>
        </w:rPr>
      </w:pPr>
      <w:r>
        <w:rPr>
          <w:sz w:val="22"/>
        </w:rPr>
        <w:t>Во время визита Вы сказали столько прекрасных назидательных слов, которые укрепляют нас. Народ Божий, который пришел во множестве, жаждет именно этого - общения с Вами в молитве и слышания Вашего живого слова, жаждет увидеть близко, насколько можно, Ваше лицо. И сегодня мы сподобились этой милости!</w:t>
      </w:r>
    </w:p>
    <w:p>
      <w:pPr>
        <w:pStyle w:val="Normal"/>
        <w:rPr>
          <w:sz w:val="22"/>
        </w:rPr>
      </w:pPr>
      <w:r>
        <w:rPr>
          <w:sz w:val="22"/>
        </w:rPr>
        <w:t>Сегодня каждый человек, стоящий здесь, может быть, впервые в жизни испытал такую радость общения. Хочется от души пожелать Вам дальнейших успехов, здравия крепкого, чтобы Вы несли людям правду Божию, потому что она созидает жизнь нашу.</w:t>
      </w:r>
    </w:p>
    <w:p>
      <w:pPr>
        <w:pStyle w:val="Normal"/>
        <w:rPr>
          <w:sz w:val="22"/>
        </w:rPr>
      </w:pPr>
      <w:r>
        <w:rPr>
          <w:sz w:val="22"/>
        </w:rPr>
        <w:t>Вы наставник наш, Вы молитвенник, Вы великий миссионер, Вы проповедник правды Божией, и сегодня мы это все видели и слышали. Сам Господь милосердный при встрече окропил Вам дорожку дождем в аэропорту. Сегодня Он закрыл Свое главное светило - солнце - облаками, чтобы дать возможность Вам просто молиться в этом храме. Пусть преображающая сила Господня помогает Вам давать людям каждый раз живое слово правды Божией. Пусть никогда не болит Ваше сердце. Мы молимся о Вас. Пусть Господь укрепляет Вас! Приезжайте к нам еще, мы будем рады молиться с Вами!»</w:t>
      </w:r>
    </w:p>
    <w:p>
      <w:pPr>
        <w:pStyle w:val="Normal"/>
        <w:rPr>
          <w:sz w:val="22"/>
        </w:rPr>
      </w:pPr>
      <w:r>
        <w:rPr>
          <w:sz w:val="22"/>
        </w:rPr>
        <w:t>Митрополит Ириней преподнес Святейшему Владыке икону святой великомученицы Екатерины - покровительницы Днепропетровска, называвшегося ранее Екатеринославом, а присутствовавший на богослужении глава ОГА А.Ю.Вилкул - миниатюрную копию Успенского кафедрального собора Смоленска, в котором служил Его Святейшество в годы пребывания на Смоленской кафедре.</w:t>
      </w:r>
    </w:p>
    <w:p>
      <w:pPr>
        <w:pStyle w:val="Normal"/>
        <w:rPr>
          <w:sz w:val="22"/>
        </w:rPr>
      </w:pPr>
      <w:r>
        <w:rPr>
          <w:sz w:val="22"/>
        </w:rPr>
        <w:t>Патриарх Кирилл поблагодарил всех за общую молитву и вручил митрополиту Иринею панагию и наперсный крест. Святые панагии из рук Предстоятеля получили также викарий Днепропетровской епархии епископ Новомосковский Евлогий (в связи с сорокалетием со дня рождения) и архиепископ Криворожский и Никопольский Ефрем.</w:t>
      </w:r>
    </w:p>
    <w:p>
      <w:pPr>
        <w:pStyle w:val="Normal"/>
        <w:rPr>
          <w:sz w:val="22"/>
        </w:rPr>
      </w:pPr>
      <w:r>
        <w:rPr>
          <w:sz w:val="22"/>
        </w:rPr>
        <w:t>В дар Спасо-Преображенскому кафедральному собору Патриарх Кирилл передал Казанскую икону Божией Матери. В благословение верующим были розданы образки святителя Тихона, Патриарха Всероссийского. В заключение Его Святейшество удостоил Патриарших наград тех, кто потрудился ради церковного благоукрашения Днепропетровского края.</w:t>
      </w:r>
    </w:p>
    <w:p>
      <w:pPr>
        <w:pStyle w:val="Normal"/>
        <w:rPr>
          <w:sz w:val="22"/>
        </w:rPr>
      </w:pPr>
      <w:r>
        <w:rPr>
          <w:sz w:val="22"/>
        </w:rPr>
        <w:t>+ + +</w:t>
      </w:r>
    </w:p>
    <w:p>
      <w:pPr>
        <w:pStyle w:val="Normal"/>
        <w:rPr>
          <w:sz w:val="22"/>
        </w:rPr>
      </w:pPr>
      <w:r>
        <w:rPr>
          <w:sz w:val="22"/>
        </w:rPr>
        <w:t>По окончании Литургии Святейший Патриарх Кирилл посетил монумент Вечной славы, возведенный в память о воинах Великой Отечественной войны, и возложил к мемориалу венок. По завершении церемонии Святейший Патриарх Кирилл пообщался с ветеранами.</w:t>
      </w:r>
    </w:p>
    <w:p>
      <w:pPr>
        <w:pStyle w:val="Normal"/>
        <w:rPr>
          <w:sz w:val="22"/>
        </w:rPr>
      </w:pPr>
      <w:r>
        <w:rPr>
          <w:sz w:val="22"/>
        </w:rPr>
        <w:t>В ходе пребывания в Днепропетровске Святейший Владыка посетил Областную клиническую больницу имени И.И. Мечникова, где осмотрел терапевтическое и хирургическое отделения лечебного учреждения, в палатах побеседовал с пациентами и благословил их. Затем Его Святейшество прошел в больничный храм святых Космы и Дамиана. Совершив молитву, Предстоятель Русской Церкви обратился к врачам, пациентам и прихожанам с напутственным словом.</w:t>
      </w:r>
    </w:p>
    <w:p>
      <w:pPr>
        <w:pStyle w:val="Normal"/>
        <w:rPr>
          <w:sz w:val="22"/>
        </w:rPr>
      </w:pPr>
      <w:r>
        <w:rPr>
          <w:sz w:val="22"/>
        </w:rPr>
        <w:t>Закончив пребывание в Днепропетровске, Святейший Владыка направился в аэропорт. Его провожали митрополит Днепропетровский и Павлоградский Ириней, архиепископ Криворожский и Никопольский Ефрем, а также представители облгосадминистрации. Прощаясь, Патриарх Кирилл сердечно поблагодарил всех за радушное гостеприимство.</w:t>
      </w:r>
    </w:p>
    <w:p>
      <w:pPr>
        <w:pStyle w:val="Normal"/>
        <w:rPr>
          <w:sz w:val="22"/>
        </w:rPr>
      </w:pPr>
      <w:r>
        <w:rPr>
          <w:sz w:val="22"/>
        </w:rPr>
      </w:r>
    </w:p>
    <w:p>
      <w:pPr>
        <w:pStyle w:val="Normal"/>
        <w:rPr>
          <w:b/>
          <w:b/>
          <w:sz w:val="22"/>
        </w:rPr>
      </w:pPr>
      <w:r>
        <w:rPr>
          <w:b/>
          <w:sz w:val="22"/>
        </w:rPr>
        <w:t>Киев</w:t>
      </w:r>
    </w:p>
    <w:p>
      <w:pPr>
        <w:pStyle w:val="Normal"/>
        <w:rPr>
          <w:sz w:val="22"/>
        </w:rPr>
      </w:pPr>
      <w:r>
        <w:rPr>
          <w:sz w:val="22"/>
        </w:rPr>
        <w:t>25 июля Патриарх Кирилл прибыл в Киев - мать городов русских. В аэропорту «Борисполь» Святейшего Владыку встречали Блаженнейший Митрополит Киевский и всея Украины Владимир, митрополиты: Одесский и Измаильский Агафангел, Луганский и Алчевский Иоанникий, Черновицкий и Буковинский Онуфрий, архиепископы: Белоцерковский и Богуславский Митрофан, Белгородский Николай, Бориспольский Антоний, епископы: Макаровский Иларий, Яготинский Серафим, Переяслав-Хмельницкий Александр, Васильковский Пантелеимон, духовенство, представители власти и дипломатического корпуса.</w:t>
      </w:r>
    </w:p>
    <w:p>
      <w:pPr>
        <w:pStyle w:val="Normal"/>
        <w:rPr>
          <w:sz w:val="22"/>
        </w:rPr>
      </w:pPr>
      <w:r>
        <w:rPr>
          <w:sz w:val="22"/>
        </w:rPr>
        <w:t>«Очень хорошее впечатление на меня произвело посещение Одессы и Днепропетровска, - поделился Его Святейшество своими впечатлениями от поездки. - Я когда-то бывал в Одессе, но никогда не был в Днепропетровске. Это дало мне возможность видеть, как люди живут в городах, понять современную жизнь Украины. Действительно, лучше один раз увидеть, чем сто раз услышать или прочитать. Я увидел энергичный народ, очень оптимистически настроенный. Народ, который во многом мотивируется горячей и сильной православной верой. Я глубоко убежден в том, что Украину ждет очень хорошее будущее, и дай Бог всем нам работать для этого будущего!»</w:t>
      </w:r>
    </w:p>
    <w:p>
      <w:pPr>
        <w:pStyle w:val="Normal"/>
        <w:rPr>
          <w:sz w:val="22"/>
        </w:rPr>
      </w:pPr>
      <w:r>
        <w:rPr>
          <w:sz w:val="22"/>
        </w:rPr>
        <w:t>Отвечая на вопрос журналистов об итогах встречи с президентом Украины В.Ф. Януковичем, Святейший Владыка подчеркнул, что его встреча с главой Украинского государства носила личный, пастырский характер, и в ее ходе не обсуждались политические вопросы.</w:t>
      </w:r>
    </w:p>
    <w:p>
      <w:pPr>
        <w:pStyle w:val="Normal"/>
        <w:rPr>
          <w:sz w:val="22"/>
        </w:rPr>
      </w:pPr>
      <w:r>
        <w:rPr>
          <w:sz w:val="22"/>
        </w:rPr>
      </w:r>
    </w:p>
    <w:p>
      <w:pPr>
        <w:pStyle w:val="Normal"/>
        <w:rPr>
          <w:b/>
          <w:b/>
          <w:sz w:val="22"/>
        </w:rPr>
      </w:pPr>
      <w:r>
        <w:rPr>
          <w:b/>
          <w:sz w:val="22"/>
        </w:rPr>
        <w:t>Посещение Киево-Печерской лавры</w:t>
      </w:r>
    </w:p>
    <w:p>
      <w:pPr>
        <w:pStyle w:val="Normal"/>
        <w:rPr>
          <w:sz w:val="22"/>
        </w:rPr>
      </w:pPr>
      <w:r>
        <w:rPr>
          <w:sz w:val="22"/>
        </w:rPr>
        <w:t>Из аэропорта Патриарх Кирилл направился в Успенскую Киево-Печерскую лавру. У святых врат обители Святейшего Владыку встречали наместник обители архиепископ Вышгородский Павел, насельники монастыря и множество верующих.</w:t>
      </w:r>
    </w:p>
    <w:p>
      <w:pPr>
        <w:pStyle w:val="Normal"/>
        <w:rPr>
          <w:sz w:val="22"/>
        </w:rPr>
      </w:pPr>
      <w:r>
        <w:rPr>
          <w:sz w:val="22"/>
        </w:rPr>
        <w:t>Его Святейшество прошел в Крестовоздвиженский храм, поклонился иконе Успения Божией Матери, а затем сфотографировался с братией.</w:t>
      </w:r>
    </w:p>
    <w:p>
      <w:pPr>
        <w:pStyle w:val="Normal"/>
        <w:rPr>
          <w:sz w:val="22"/>
        </w:rPr>
      </w:pPr>
      <w:r>
        <w:rPr>
          <w:sz w:val="22"/>
        </w:rPr>
        <w:t>Приветствуя Патриарха Кирилла, Блаженнейший Митрополит Владимир произнес:</w:t>
      </w:r>
    </w:p>
    <w:p>
      <w:pPr>
        <w:pStyle w:val="Normal"/>
        <w:rPr>
          <w:sz w:val="22"/>
        </w:rPr>
      </w:pPr>
      <w:r>
        <w:rPr>
          <w:sz w:val="22"/>
        </w:rPr>
        <w:t>«Ваше Святейшество! Успенская Киево-Печерская лавра с радостью приветствует Вас и призывает Вас вознести в ее стенах молитву о Божием народе.</w:t>
      </w:r>
    </w:p>
    <w:p>
      <w:pPr>
        <w:pStyle w:val="Normal"/>
        <w:rPr>
          <w:sz w:val="22"/>
        </w:rPr>
      </w:pPr>
      <w:r>
        <w:rPr>
          <w:sz w:val="22"/>
        </w:rPr>
        <w:t>Объезжая веси и города, учебные заведения и производственные предприятия, Вы всюду являете пример, достойный подражания. Вы всюду проводите идею мира, любви и единения. Глядя на все это, мы преклоняем перед Вами свои головы за доброту и простоту, которые Вы являете людям. Пусть же этот приезд послужит тесному единению между народами и Церквами. Пусть те таланты, которыми Вас щедро одарил Господь, будут по-прежнему использоваться для великого служения - служения веры твердой, надежды непоколебимой и любви христианской. Пусть Господь, давший Вам столь много талантов, даст и здоровья, и благополучия для того, чтобы перед всем миром свидетельствовать о Нем, так как Церковь наша присутствует в десятках стран мира.</w:t>
      </w:r>
    </w:p>
    <w:p>
      <w:pPr>
        <w:pStyle w:val="Normal"/>
        <w:rPr>
          <w:sz w:val="22"/>
        </w:rPr>
      </w:pPr>
      <w:r>
        <w:rPr>
          <w:sz w:val="22"/>
        </w:rPr>
        <w:t>Братия, наместник и я, недостойный Священноархимандрит этой лавры, молитвенно желаем Вам подвигом добрым подвизаться и помогать нам, взирающим на Вас, совершенствоваться в деле общественного служения. Благословите нас и молитесь за нас, чтобы Господь всегда с Вами пребывал и с нами тоже, ибо в этом залог достойной и праведной жизни и надежды на будущую жизнь. Исполла эти деспота, Святейший Владыка!»</w:t>
      </w:r>
    </w:p>
    <w:p>
      <w:pPr>
        <w:pStyle w:val="Normal"/>
        <w:rPr>
          <w:sz w:val="22"/>
        </w:rPr>
      </w:pPr>
      <w:r>
        <w:rPr>
          <w:sz w:val="22"/>
        </w:rPr>
        <w:t>В ответном слове Святейший Патриарх Московский и всея Руси Кирилл сказал:</w:t>
      </w:r>
    </w:p>
    <w:p>
      <w:pPr>
        <w:pStyle w:val="Normal"/>
        <w:rPr>
          <w:sz w:val="22"/>
        </w:rPr>
      </w:pPr>
      <w:r>
        <w:rPr>
          <w:sz w:val="22"/>
        </w:rPr>
        <w:t>«Ваше Блаженство Блаженнейший владыка Митрополит Владимир, Священноархимандрит Киево-Печерской лавры! Ваши Высокопреосвященства и Преосвященства, дорогие отцы, братия и сестры!</w:t>
      </w:r>
    </w:p>
    <w:p>
      <w:pPr>
        <w:pStyle w:val="Normal"/>
        <w:rPr>
          <w:sz w:val="22"/>
        </w:rPr>
      </w:pPr>
      <w:r>
        <w:rPr>
          <w:sz w:val="22"/>
        </w:rPr>
        <w:t>Большой радостью и глубоким духовным переживанием является для меня прикосновение к Успенской Киево-Печерской лавре - источнику монашеской жизни Церкви нашей, средоточию духовного подвига, который на протяжении тысячелетней истории вошел в плоть и кровь народа, сформировал высочайшие духовные идеалы, сформировал образ святой Руси. Благодарю Вас, Ваше Блаженство, за радость общения с братией святой обители Печерской.</w:t>
      </w:r>
    </w:p>
    <w:p>
      <w:pPr>
        <w:pStyle w:val="Normal"/>
        <w:rPr>
          <w:sz w:val="22"/>
        </w:rPr>
      </w:pPr>
      <w:r>
        <w:rPr>
          <w:sz w:val="22"/>
        </w:rPr>
        <w:t>Пребывая в Украине, я имел возможность посетить Одесскую, Днепропетровскую епархии, встретиться с правящими и викарными архиереями, с благочестивым клиром, множеством мирян, встретиться и с миром светским и должен сказать, что даже за год, отделяющий два моих Патриарших визита в Украину, чувствуются большие перемены. Общаясь с миром ученых, с теми, кто трудится на производстве, с политиками, я имел возможность почувствовать глубочайшее доверие к Православной Церкви. Это дорогого стоит, потому что в течение истории XX века делалось все для того, чтобы люди светские удалились как можно дальше от Церкви, потеряли к ней доверие и даже интерес.</w:t>
      </w:r>
    </w:p>
    <w:p>
      <w:pPr>
        <w:pStyle w:val="Normal"/>
        <w:rPr>
          <w:sz w:val="22"/>
        </w:rPr>
      </w:pPr>
      <w:r>
        <w:rPr>
          <w:sz w:val="22"/>
        </w:rPr>
        <w:t>И то, что сегодня в украинском народе, несомненно, есть мощное движение, направленное на консолидацию сил, на объединение вокруг Матери-Церкви Православной, - свидетельствует: Церковь, пройдя через очень трудные годы своего исторического бытия, возрастила духовный потенциал. И ныне под Вашим водительством, Ваше Блаженство, она осуществляет свое апостольское служение для народа Украины.</w:t>
      </w:r>
    </w:p>
    <w:p>
      <w:pPr>
        <w:pStyle w:val="Normal"/>
        <w:rPr>
          <w:sz w:val="22"/>
        </w:rPr>
      </w:pPr>
      <w:r>
        <w:rPr>
          <w:sz w:val="22"/>
        </w:rPr>
        <w:t>Я рад видеть братию, с которой мы на этом самом месте год назад фотографировались. Число братии, кажется, еще увеличилось по сравнению с прошлым годом. Вижу ваши радостные, спокойные лица, и это также вселяет уверенность в том, что монашество наше, получившее начало на этом святом месте, имеет силу духа продолжать свое служение во спасение многих.</w:t>
      </w:r>
    </w:p>
    <w:p>
      <w:pPr>
        <w:pStyle w:val="Normal"/>
        <w:rPr>
          <w:sz w:val="22"/>
        </w:rPr>
      </w:pPr>
      <w:r>
        <w:rPr>
          <w:sz w:val="22"/>
        </w:rPr>
        <w:t>Пусть Господь хранит Церковь древнего Киева - Украинскую Православную Церковь, Церковь-Мать своего народа. Пусть Господь обильно изливает на архипастырей, пастырей и монашествующих, на весь верующий народ Свою благодать, которая поддерживает наши человеческие силы, преобразует человеческую личность и открывает ей путь к Богу. Пусть благословение Божие пребывает со всеми вами. Да хранит вас Господь!»</w:t>
      </w:r>
    </w:p>
    <w:p>
      <w:pPr>
        <w:pStyle w:val="Normal"/>
        <w:rPr>
          <w:sz w:val="22"/>
        </w:rPr>
      </w:pPr>
      <w:r>
        <w:rPr>
          <w:sz w:val="22"/>
        </w:rPr>
      </w:r>
    </w:p>
    <w:p>
      <w:pPr>
        <w:pStyle w:val="Normal"/>
        <w:rPr>
          <w:b/>
          <w:b/>
          <w:sz w:val="22"/>
        </w:rPr>
      </w:pPr>
      <w:r>
        <w:rPr>
          <w:b/>
          <w:sz w:val="22"/>
        </w:rPr>
        <w:t>Молебен в соборе Святой Софии</w:t>
      </w:r>
    </w:p>
    <w:p>
      <w:pPr>
        <w:pStyle w:val="Normal"/>
        <w:rPr>
          <w:sz w:val="22"/>
        </w:rPr>
      </w:pPr>
      <w:r>
        <w:rPr>
          <w:sz w:val="22"/>
        </w:rPr>
        <w:t>26 июля Патриарх Кирилл возглавил молебен в древнем Софийском соборе Киева. Ему сослужили Блаженнейший Митрополит Владимир и другие постоянные члены Священного Синода Русской Православной Церкви.</w:t>
      </w:r>
    </w:p>
    <w:p>
      <w:pPr>
        <w:pStyle w:val="Normal"/>
        <w:rPr>
          <w:sz w:val="22"/>
        </w:rPr>
      </w:pPr>
      <w:r>
        <w:rPr>
          <w:sz w:val="22"/>
        </w:rPr>
        <w:t>По завершении молебного пения Предстоятель УПЦ обратился к Патриарху: «Святейший Владыка и отец! Только что мы вместе с Вами, Предстоятелем Русской Православной Церкви, совершили в историческом месте историческое священнодействие. В течение 18 лет мы не имели этой возможности. Благодарю Вас, Ваше Святейшество, благодарим, за то, что Вы с нами творите святую молитву. Пусть Господь Милосердный, слышащий каждого человека, услышит и нас в настоящий момент и подаст Свою обильную помощь небесную. Свое спасительное благословение да подарит Господь тебе, Святейший Владыка!»</w:t>
      </w:r>
    </w:p>
    <w:p>
      <w:pPr>
        <w:pStyle w:val="Normal"/>
        <w:rPr>
          <w:sz w:val="22"/>
        </w:rPr>
      </w:pPr>
      <w:r>
        <w:rPr>
          <w:sz w:val="22"/>
        </w:rPr>
        <w:t>В ответном слове Его Святейшество сказал:</w:t>
      </w:r>
    </w:p>
    <w:p>
      <w:pPr>
        <w:pStyle w:val="Normal"/>
        <w:rPr>
          <w:sz w:val="22"/>
        </w:rPr>
      </w:pPr>
      <w:r>
        <w:rPr>
          <w:sz w:val="22"/>
        </w:rPr>
        <w:t>«Вместе с Блаженнейшим Владыкой и всеми, кто сегодня молится здесь, благодарю Бога за милость, явленную Церкви Киевской, Церкви матери городов русских.</w:t>
      </w:r>
    </w:p>
    <w:p>
      <w:pPr>
        <w:pStyle w:val="Normal"/>
        <w:rPr>
          <w:sz w:val="22"/>
        </w:rPr>
      </w:pPr>
      <w:r>
        <w:rPr>
          <w:sz w:val="22"/>
        </w:rPr>
        <w:t>В этом историческом месте, кафедральном соборе Киева и всея Руси, мы совершили вместе богослужение и просили Господа, как Он нас сам научил просить словами Евангелия, которое только что слышали. Он научил нас просить с дерзновением, с надеждой на то, что молитва будет услышана и получит ответ. И если мы своим детям, как говорит евангелист, по их прошению не даем зла, но пытаемся ответить добром, то кольми паче Отец наш небесный даст блага просящим у него (Мф. 7. 11).</w:t>
      </w:r>
    </w:p>
    <w:p>
      <w:pPr>
        <w:pStyle w:val="Normal"/>
        <w:rPr>
          <w:sz w:val="22"/>
        </w:rPr>
      </w:pPr>
      <w:r>
        <w:rPr>
          <w:sz w:val="22"/>
        </w:rPr>
        <w:t>Иногда можно слышать, что существуют какие-то стратегии, какие-то человеческие планы, в том числе по уврачеванию разделений. Так говорят люди, не имеющие живого религиозного опыта. У Церкви одна стратегия - стратегия молитвы. Мы сегодня в этом месте особо возносили эту горячую молитву Господу нашему о единстве Церкви, о преодолении разделений, чтобы здесь, в этом соборе во благовремении под водительством Киевского митрополита могли собраться все ныне расточенные, обращая к Богу молитву и прося Его уврачевать раны душ и телес.</w:t>
      </w:r>
    </w:p>
    <w:p>
      <w:pPr>
        <w:pStyle w:val="Normal"/>
        <w:rPr>
          <w:sz w:val="22"/>
        </w:rPr>
      </w:pPr>
      <w:r>
        <w:rPr>
          <w:sz w:val="22"/>
        </w:rPr>
        <w:t>Пусть никто не сомневается - Бог молитву Церкви слышит, и если немедленно не отвечает на нее, то лишь по нашим грехам, по нашим слабостям, по слабой нашей вере. Поэтому призываю всех, у кого болит душа о единстве Православия здесь, на украинской земле, горячо возносить молитву Господу, чтобы Он благодатью Своей восполнил недостающее, то, что мы по-человечески не всегда имеем силы и мужество совершить.</w:t>
      </w:r>
    </w:p>
    <w:p>
      <w:pPr>
        <w:pStyle w:val="Normal"/>
        <w:rPr>
          <w:sz w:val="22"/>
        </w:rPr>
      </w:pPr>
      <w:r>
        <w:rPr>
          <w:sz w:val="22"/>
        </w:rPr>
        <w:t>Хотел бы сердечно приветствовать всех членов Священного Синода перед очередным заседанием в Киево-Печерской лавре. Этим благодатным богослужением в первом кафедральном соборе всея Руси мы открываем наше заседание, также обращая ко Господу молитву о том, чтобы все решения Синода послужили благу Церкви и народа Божия. Аминь!»</w:t>
      </w:r>
    </w:p>
    <w:p>
      <w:pPr>
        <w:pStyle w:val="Normal"/>
        <w:rPr>
          <w:sz w:val="22"/>
        </w:rPr>
      </w:pPr>
      <w:r>
        <w:rPr>
          <w:sz w:val="22"/>
        </w:rPr>
        <w:t>В память о богослужении, совершенном в историческом кафедральном соборе, Святейший Владыка передал храму Святой Софии старинный образ - копию Новгородской иконы Божией Матери «Знамение», подчеркнув: «На всем пространстве Святой Руси - одни святыни, одни святые и одна Церковь. Это старинное изображение новгородской святыни, хранившейся и хранящейся поныне в Новгородской Софии, пусть будет даром Софии Киевской. Да храни вас Господь! Призываю благословение на всех тружеников, которые в этом святом месте осуществляют свое служение, оберегая величайшую духовную и культурную святыню Киевской Руси».</w:t>
      </w:r>
    </w:p>
    <w:p>
      <w:pPr>
        <w:pStyle w:val="Normal"/>
        <w:rPr>
          <w:sz w:val="22"/>
        </w:rPr>
      </w:pPr>
      <w:r>
        <w:rPr>
          <w:sz w:val="22"/>
        </w:rPr>
        <w:t>Святейшему Патриарху Кириллу, Блаженнейшему Митрополиту Владимиру, архипастырям, пастырям, народу Божию было возглашено многолетие.</w:t>
      </w:r>
    </w:p>
    <w:p>
      <w:pPr>
        <w:pStyle w:val="Normal"/>
        <w:rPr/>
      </w:pPr>
      <w:r>
        <w:rPr>
          <w:sz w:val="22"/>
        </w:rPr>
        <w:t>Затем хор и все присутствовавшие в храме воспели старинный украинский духовный гимн «Боже великий, единий, Русь-Укра</w:t>
      </w:r>
      <w:r>
        <w:rPr>
          <w:sz w:val="22"/>
          <w:lang w:val="en-US"/>
        </w:rPr>
        <w:t>i</w:t>
      </w:r>
      <w:r>
        <w:rPr>
          <w:sz w:val="22"/>
        </w:rPr>
        <w:t>ну храни». В прошлом году словами этого гимна Патриарх Кирилл завершил свое обращение к верующим после молебна на Владимирской горке по прибытии на Украинскую землю.</w:t>
      </w:r>
    </w:p>
    <w:p>
      <w:pPr>
        <w:pStyle w:val="Normal"/>
        <w:rPr>
          <w:sz w:val="22"/>
        </w:rPr>
      </w:pPr>
      <w:r>
        <w:rPr>
          <w:sz w:val="22"/>
        </w:rPr>
      </w:r>
    </w:p>
    <w:p>
      <w:pPr>
        <w:pStyle w:val="Normal"/>
        <w:rPr>
          <w:b/>
          <w:b/>
          <w:sz w:val="22"/>
        </w:rPr>
      </w:pPr>
      <w:r>
        <w:rPr>
          <w:b/>
          <w:sz w:val="22"/>
        </w:rPr>
        <w:t>Заседание Священного Синода РПЦ</w:t>
      </w:r>
    </w:p>
    <w:p>
      <w:pPr>
        <w:pStyle w:val="Normal"/>
        <w:rPr>
          <w:sz w:val="22"/>
        </w:rPr>
      </w:pPr>
      <w:r>
        <w:rPr>
          <w:sz w:val="22"/>
        </w:rPr>
        <w:t>26 июля в Киево-Печерской лавре под председательством Патриарха Кирилла прошло заседание Священного Синода Русской Православной Церкви.</w:t>
      </w:r>
    </w:p>
    <w:p>
      <w:pPr>
        <w:pStyle w:val="Normal"/>
        <w:rPr/>
      </w:pPr>
      <w:r>
        <w:rPr>
          <w:b/>
          <w:sz w:val="22"/>
        </w:rPr>
        <w:t>В ходе заседания Синод рассмотрел вопрос о церковной ситуации на Украине и принял обращение к православным христианам Украины, пребывающем вне единства со Святой Церковью.</w:t>
      </w:r>
      <w:r>
        <w:rPr>
          <w:sz w:val="22"/>
        </w:rPr>
        <w:t xml:space="preserve"> http://www.patriarchia.ru/db/text/1230747.html</w:t>
      </w:r>
    </w:p>
    <w:p>
      <w:pPr>
        <w:pStyle w:val="Normal"/>
        <w:rPr>
          <w:sz w:val="22"/>
        </w:rPr>
      </w:pPr>
      <w:r>
        <w:rPr>
          <w:sz w:val="22"/>
        </w:rPr>
        <w:t>На заседании: принято решение о проведении в Москве 2-4 февраля 2011 года Архиерейского Собора РПЦ (до Собора 28-30 января 2011 года состоится пленум Межсоборного присутствия РПЦ); утвержден персональный состав палаты попечительской патриаршей премии в честь Кирилла и Мефодия и состав совета по культуре РПЦ.</w:t>
      </w:r>
    </w:p>
    <w:p>
      <w:pPr>
        <w:pStyle w:val="Normal"/>
        <w:rPr>
          <w:sz w:val="22"/>
        </w:rPr>
      </w:pPr>
      <w:r>
        <w:rPr>
          <w:sz w:val="22"/>
        </w:rPr>
        <w:t>Священным Синодом одобрено положение о Митрополичьем округе РПЦ в Республике Казахстан и внесены изменения в структуру Московской Патриархии. Секретариат Московской Патриархии по зарубежным учреждениям переименован в Управление Московской Патриархии по зарубежным учреждениям; должность секретаря переименована в должность руководителя Управления Московской Патриархии по зарубежным учреждениям.</w:t>
      </w:r>
    </w:p>
    <w:p>
      <w:pPr>
        <w:pStyle w:val="Normal"/>
        <w:rPr>
          <w:sz w:val="22"/>
        </w:rPr>
      </w:pPr>
      <w:r>
        <w:rPr>
          <w:sz w:val="22"/>
        </w:rPr>
        <w:t>Члены Синода одобрили предложение Патриарха об образовании контрольно-аналитической службы Управления делами Московской Патриархии. Заместителем управляющего делами Московской Патриархии и руководителем контрольно-аналитической службы назначен исполняющий обязанности заместителя управляющего делами Московской Патриархии игумен Савва (Тутунов).</w:t>
      </w:r>
    </w:p>
    <w:p>
      <w:pPr>
        <w:pStyle w:val="Normal"/>
        <w:rPr>
          <w:sz w:val="22"/>
        </w:rPr>
      </w:pPr>
      <w:r>
        <w:rPr>
          <w:sz w:val="22"/>
        </w:rPr>
        <w:t>Синод также постановил избрать:</w:t>
      </w:r>
    </w:p>
    <w:p>
      <w:pPr>
        <w:pStyle w:val="Normal"/>
        <w:rPr>
          <w:sz w:val="22"/>
        </w:rPr>
      </w:pPr>
      <w:r>
        <w:rPr>
          <w:sz w:val="22"/>
        </w:rPr>
        <w:t>- епископом Якутским и Ленским - протоиерея Николая Быкова, благочинного Кстовского округа Нижегородской епархии.</w:t>
      </w:r>
    </w:p>
    <w:p>
      <w:pPr>
        <w:pStyle w:val="Normal"/>
        <w:rPr>
          <w:sz w:val="22"/>
        </w:rPr>
      </w:pPr>
      <w:r>
        <w:rPr>
          <w:sz w:val="22"/>
        </w:rPr>
        <w:t>- викарием Санкт-Петербургской митрополии с титулом Лодейнопольский - архимандрита Лукиана (Куценко), наместника Свято-Троицкого Александро-Свирского мужского монастыря.</w:t>
      </w:r>
    </w:p>
    <w:p>
      <w:pPr>
        <w:pStyle w:val="Normal"/>
        <w:rPr>
          <w:sz w:val="22"/>
        </w:rPr>
      </w:pPr>
      <w:r>
        <w:rPr>
          <w:sz w:val="22"/>
        </w:rPr>
        <w:t>- викарием Владивостокской епархии с титулом Уссурийский - игумена Иннокентия (Ерохина), секретаря епархиального совета Владивостокской епархии.</w:t>
      </w:r>
    </w:p>
    <w:p>
      <w:pPr>
        <w:pStyle w:val="Normal"/>
        <w:rPr>
          <w:sz w:val="22"/>
        </w:rPr>
      </w:pPr>
      <w:r>
        <w:rPr>
          <w:sz w:val="22"/>
        </w:rPr>
        <w:t>В Собор Новомучеников и исповедников Российских ХХ века включено имя монахини Елены (Коробковой; +7 июня 1938).</w:t>
      </w:r>
    </w:p>
    <w:p>
      <w:pPr>
        <w:pStyle w:val="Normal"/>
        <w:rPr>
          <w:sz w:val="22"/>
        </w:rPr>
      </w:pPr>
      <w:r>
        <w:rPr>
          <w:sz w:val="22"/>
        </w:rPr>
        <w:t>Правящим архиереям епархий рекомендовано оказывать поддержку созданию региональных отделений новой общественной организации - «Союза православных женщин».</w:t>
      </w:r>
    </w:p>
    <w:p>
      <w:pPr>
        <w:pStyle w:val="Normal"/>
        <w:rPr>
          <w:sz w:val="22"/>
        </w:rPr>
      </w:pPr>
      <w:r>
        <w:rPr>
          <w:sz w:val="22"/>
        </w:rPr>
        <w:t>В заключение заседания Синод постановил вызвать для участия в зимней сессии 2010-2011 гг. митрополитов Симферопольского и Крымского Лазаря, Восточно-Американского и Нью-Йоркского Илариона; архиепископа Симбирского и Мелекесского Прокла; епископов Бакинского и Прикаспийского Александра; Южно-Сахалинского и Курильского Даниила.</w:t>
      </w:r>
    </w:p>
    <w:p>
      <w:pPr>
        <w:pStyle w:val="Normal"/>
        <w:rPr/>
      </w:pPr>
      <w:r>
        <w:rPr>
          <w:b/>
          <w:sz w:val="22"/>
        </w:rPr>
        <w:t xml:space="preserve">ЖУРНАЛЫ заседания &gt;&gt;&gt; </w:t>
      </w:r>
      <w:r>
        <w:rPr>
          <w:sz w:val="22"/>
        </w:rPr>
        <w:t>http://www.patriarchia.ru/db/text/1230534.html</w:t>
      </w:r>
    </w:p>
    <w:p>
      <w:pPr>
        <w:pStyle w:val="Normal"/>
        <w:rPr>
          <w:sz w:val="22"/>
        </w:rPr>
      </w:pPr>
      <w:r>
        <w:rPr>
          <w:sz w:val="22"/>
        </w:rPr>
      </w:r>
    </w:p>
    <w:p>
      <w:pPr>
        <w:pStyle w:val="Normal"/>
        <w:rPr>
          <w:b/>
          <w:b/>
          <w:sz w:val="22"/>
        </w:rPr>
      </w:pPr>
      <w:r>
        <w:rPr>
          <w:b/>
          <w:sz w:val="22"/>
        </w:rPr>
        <w:t>Молебен на Владимирской горке</w:t>
      </w:r>
    </w:p>
    <w:p>
      <w:pPr>
        <w:pStyle w:val="Normal"/>
        <w:rPr>
          <w:sz w:val="22"/>
        </w:rPr>
      </w:pPr>
      <w:r>
        <w:rPr>
          <w:sz w:val="22"/>
        </w:rPr>
        <w:t>27 июля, в канун дня памяти святого равноапостольного великого князя Владимира, Святейший Патриарх Кирилл и Блаженнейший Митрополит Владимир совершили молебен у памятника Крестителю Руси. В богослужении участвовали иерархи Украины и России, духовенство.</w:t>
      </w:r>
    </w:p>
    <w:p>
      <w:pPr>
        <w:pStyle w:val="Normal"/>
        <w:rPr>
          <w:sz w:val="22"/>
        </w:rPr>
      </w:pPr>
      <w:r>
        <w:rPr>
          <w:sz w:val="22"/>
        </w:rPr>
        <w:t>Когда Святейший Владыка прибыл на Владимирскую горку, тысячи людей, собравшихся у памятника Крестителю Руси, стали восклицать: «Многая лета нашему Патриарху!» Приветствовали Предстоятеля учащиеся воскресных школ, православные скауты, молодежь. По просьбе детей Святейший Патриарх Кирилл взял в руки и выпустил в небо Киева белых голубей - в память о Крещении Господа Иисуса Христа во Иордане, когда Святой Дух явился над водами во образе голубя.</w:t>
      </w:r>
    </w:p>
    <w:p>
      <w:pPr>
        <w:pStyle w:val="Normal"/>
        <w:rPr/>
      </w:pPr>
      <w:r>
        <w:rPr>
          <w:b/>
          <w:sz w:val="22"/>
        </w:rPr>
        <w:t xml:space="preserve">По завершении молебного пения прозвучало приветственное слово Блаженнейшего Митрополита Владимира. </w:t>
      </w:r>
      <w:r>
        <w:rPr>
          <w:sz w:val="22"/>
        </w:rPr>
        <w:t>http://patriarh.in.ua/ru/node/1036</w:t>
      </w:r>
    </w:p>
    <w:p>
      <w:pPr>
        <w:pStyle w:val="Normal"/>
        <w:rPr/>
      </w:pPr>
      <w:r>
        <w:rPr>
          <w:b/>
          <w:sz w:val="22"/>
        </w:rPr>
        <w:t>В ответном слове Его Святейшество поблагодарил Блаженнейшего Митрополита Владимира за добрые, исполненные любви слова, которые вдохновляют и укрепляют в несении Патриаршего креста.</w:t>
      </w:r>
      <w:r>
        <w:rPr>
          <w:sz w:val="22"/>
        </w:rPr>
        <w:t xml:space="preserve"> http://patriarh.in.ua/uk/node/1038</w:t>
      </w:r>
    </w:p>
    <w:p>
      <w:pPr>
        <w:pStyle w:val="Normal"/>
        <w:rPr>
          <w:sz w:val="22"/>
        </w:rPr>
      </w:pPr>
      <w:r>
        <w:rPr>
          <w:sz w:val="22"/>
        </w:rPr>
        <w:t>В завершение торжества, открывающего празднования в честь Дня крещения Руси, Святейший Патриарх Кирилл и Блаженнейший Митрополит Владимир возложили цветы к памятнику равноапостольному князю Владимиру.</w:t>
      </w:r>
    </w:p>
    <w:p>
      <w:pPr>
        <w:pStyle w:val="Normal"/>
        <w:rPr>
          <w:sz w:val="22"/>
        </w:rPr>
      </w:pPr>
      <w:r>
        <w:rPr>
          <w:sz w:val="22"/>
        </w:rPr>
      </w:r>
    </w:p>
    <w:p>
      <w:pPr>
        <w:pStyle w:val="Normal"/>
        <w:rPr>
          <w:b/>
          <w:b/>
          <w:sz w:val="22"/>
        </w:rPr>
      </w:pPr>
      <w:r>
        <w:rPr>
          <w:b/>
          <w:sz w:val="22"/>
        </w:rPr>
        <w:t>Посещение Ионинского монастыря</w:t>
      </w:r>
    </w:p>
    <w:p>
      <w:pPr>
        <w:pStyle w:val="Normal"/>
        <w:rPr>
          <w:sz w:val="22"/>
        </w:rPr>
      </w:pPr>
      <w:r>
        <w:rPr>
          <w:sz w:val="22"/>
        </w:rPr>
        <w:t>После молебна Патриарх Кирилл посетил Свято-Троицкий Ионинский мужской монастырь. Предстоятеля Русской Православной Церкви и сопровождавших его лиц встретили наместник монастыря архимандрит Иона (Черепанов) и братия обители.</w:t>
      </w:r>
    </w:p>
    <w:p>
      <w:pPr>
        <w:pStyle w:val="Normal"/>
        <w:rPr>
          <w:sz w:val="22"/>
        </w:rPr>
      </w:pPr>
      <w:r>
        <w:rPr>
          <w:sz w:val="22"/>
        </w:rPr>
        <w:t>В крипте Свято-Троицкого собора Его Святейшество поклонился мощам преподобного Ионы Киевского, основателя монастыря. Далее Патриарх прошел в алтарь монастырского храма. С амвона Святейший Владыка благословил собравшихся в храме представителей православных молодежных организаций.</w:t>
      </w:r>
    </w:p>
    <w:p>
      <w:pPr>
        <w:pStyle w:val="Normal"/>
        <w:rPr>
          <w:sz w:val="22"/>
        </w:rPr>
      </w:pPr>
      <w:r>
        <w:rPr>
          <w:sz w:val="22"/>
        </w:rPr>
        <w:t>После вступительного слова архимандрита Ионы Святейшему Патриарху Кириллу был представлен ряд молодежных просветительских и социальных проектов: «Духовные беседы для православной молодежи», «Православное волонтерское движение “Молодость неравнодушна”», «Движение православных скаутов Украины», «Международная общественная организация “Верное казачество”», «Духовно-просветительская работа с православной общиной глухих», «Православный журнал для молодежи Отрок.ua».</w:t>
      </w:r>
    </w:p>
    <w:p>
      <w:pPr>
        <w:pStyle w:val="Normal"/>
        <w:rPr>
          <w:sz w:val="22"/>
        </w:rPr>
      </w:pPr>
      <w:r>
        <w:rPr>
          <w:sz w:val="22"/>
        </w:rPr>
        <w:t>В заключительном слове Его Святейшество поделился своими размышлениями о перспективах развития молодежной работы в Церкви.</w:t>
      </w:r>
    </w:p>
    <w:p>
      <w:pPr>
        <w:pStyle w:val="Normal"/>
        <w:rPr>
          <w:sz w:val="22"/>
        </w:rPr>
      </w:pPr>
      <w:r>
        <w:rPr>
          <w:sz w:val="22"/>
        </w:rPr>
        <w:t>В дар монастырю Предстоятель передал икону прп. Сергия Радонежского, а в благословение всем присутствовавшим - образки Пресвятой Богородицы.</w:t>
      </w:r>
    </w:p>
    <w:p>
      <w:pPr>
        <w:pStyle w:val="Normal"/>
        <w:rPr>
          <w:sz w:val="22"/>
        </w:rPr>
      </w:pPr>
      <w:r>
        <w:rPr>
          <w:sz w:val="22"/>
        </w:rPr>
      </w:r>
    </w:p>
    <w:p>
      <w:pPr>
        <w:pStyle w:val="Normal"/>
        <w:rPr>
          <w:b/>
          <w:b/>
          <w:sz w:val="22"/>
        </w:rPr>
      </w:pPr>
      <w:r>
        <w:rPr>
          <w:b/>
          <w:sz w:val="22"/>
        </w:rPr>
        <w:t>Встреча с представителями власти</w:t>
      </w:r>
    </w:p>
    <w:p>
      <w:pPr>
        <w:pStyle w:val="Normal"/>
        <w:rPr>
          <w:sz w:val="22"/>
        </w:rPr>
      </w:pPr>
      <w:r>
        <w:rPr>
          <w:sz w:val="22"/>
        </w:rPr>
        <w:t>Также 27 июля в здании Кабинета министров Украины состоялась встреча Святейшего Патриарха Московского и всея Руси Кирилла с премьер-министром страны Н.Я.Азаровым.</w:t>
      </w:r>
    </w:p>
    <w:p>
      <w:pPr>
        <w:pStyle w:val="Normal"/>
        <w:rPr>
          <w:sz w:val="22"/>
        </w:rPr>
      </w:pPr>
      <w:r>
        <w:rPr>
          <w:sz w:val="22"/>
        </w:rPr>
        <w:t>Николай Янович приветствовал Патриарха Кирилла и Блаженнейшего Митрополита Владимира, рассказал о работе Правительства, подчеркнув, что руководство страны активно содействуют развитию и укреплению православной веры.</w:t>
      </w:r>
    </w:p>
    <w:p>
      <w:pPr>
        <w:pStyle w:val="Normal"/>
        <w:rPr>
          <w:sz w:val="22"/>
        </w:rPr>
      </w:pPr>
      <w:r>
        <w:rPr>
          <w:sz w:val="22"/>
        </w:rPr>
        <w:t>«Основной нашей заботой является главная святыня - Киево-Печерская лавра», - сказал Н.Азаров и отметил, что Правительство приняло постановление, согласно которому в течение года с территории лавры должны быть выведены все светские объекты. Глава правительства подчеркнул, что работа по сохранению тысячелетней Лавры - этой общенародной святыни - будет продолжена.</w:t>
      </w:r>
    </w:p>
    <w:p>
      <w:pPr>
        <w:pStyle w:val="Normal"/>
        <w:rPr>
          <w:sz w:val="22"/>
        </w:rPr>
      </w:pPr>
      <w:r>
        <w:rPr>
          <w:sz w:val="22"/>
        </w:rPr>
        <w:t>«Разумеется, - отметил премьер-министр Украины, обращаясь к Святейшему Патриарху, - заботой Правительства является не только Киево-Печерская лавра. Мы делаем все, чтобы строились храмы, возрождались монастыри, чтобы укреплялась наша вера, о необходимости чего Вы говорили сегодня в проповеди».</w:t>
      </w:r>
    </w:p>
    <w:p>
      <w:pPr>
        <w:pStyle w:val="Normal"/>
        <w:rPr>
          <w:sz w:val="22"/>
        </w:rPr>
      </w:pPr>
      <w:r>
        <w:rPr>
          <w:sz w:val="22"/>
        </w:rPr>
        <w:t>Его Святейшество поблагодарил Правительство Украины за замечательные условия проведения его визита в Украину и пожелал главе Кабинета министров помощи Божией в трудах на благо народа: «Ваш опыт, мудрость, образованность, а самое главное, любовь к своему народу, своему Отечеству - это необходимые факторы, которые определяют успех государственного деятеля Вашего уровня».</w:t>
      </w:r>
    </w:p>
    <w:p>
      <w:pPr>
        <w:pStyle w:val="Normal"/>
        <w:rPr>
          <w:sz w:val="22"/>
        </w:rPr>
      </w:pPr>
      <w:r>
        <w:rPr>
          <w:sz w:val="22"/>
        </w:rPr>
        <w:t>После Кабмина Патриарх Кирилл посетил здание Верховной Рады Украины, где встретился с В.М.Литвиным. Приветствуя Святейшего Владыку, Председатель Верховной Рады Украины подчеркнул: «Я искреннее благодарю за Ваши пастырские визиты, которые укрепляют дух народа, власти, вселяют чувство уверенности. Сегодня, как никогда, нужна вера».</w:t>
      </w:r>
    </w:p>
    <w:p>
      <w:pPr>
        <w:pStyle w:val="Normal"/>
        <w:rPr>
          <w:sz w:val="22"/>
        </w:rPr>
      </w:pPr>
      <w:r>
        <w:rPr>
          <w:sz w:val="22"/>
        </w:rPr>
        <w:t>«Я тоже рад переступить порог Рады», - отметил в свою очередь Патриарх Кирилл. В беседе со спикером Его Святейшество особо подчеркнул, как важно сопрягать законотворчество с нравственным началом, поскольку законы как нормы, которым гражданин должен следовать, во многом влияют на жизнь людей. Напомнив о важности мирной и конструктивной работы органов законодательной власти, Патриарх также отметил позитивные изменения в политическом климате Украины.</w:t>
      </w:r>
    </w:p>
    <w:p>
      <w:pPr>
        <w:pStyle w:val="Normal"/>
        <w:rPr>
          <w:sz w:val="22"/>
        </w:rPr>
      </w:pPr>
      <w:r>
        <w:rPr>
          <w:sz w:val="22"/>
        </w:rPr>
        <w:t>В.М.Литвин предложил Святейшему Патриарху Кириллу во время следующей поездки на Украину выступить перед депутатским корпусом Верховной Рады и выразил готовность на законодательном уровне решать значимые для религиозных организаций вопросы.</w:t>
      </w:r>
    </w:p>
    <w:p>
      <w:pPr>
        <w:pStyle w:val="Normal"/>
        <w:rPr>
          <w:sz w:val="22"/>
        </w:rPr>
      </w:pPr>
      <w:r>
        <w:rPr>
          <w:sz w:val="22"/>
        </w:rPr>
      </w:r>
    </w:p>
    <w:p>
      <w:pPr>
        <w:pStyle w:val="Normal"/>
        <w:rPr>
          <w:b/>
          <w:b/>
          <w:sz w:val="22"/>
        </w:rPr>
      </w:pPr>
      <w:r>
        <w:rPr>
          <w:b/>
          <w:sz w:val="22"/>
        </w:rPr>
        <w:t>Богослужение в Лавре</w:t>
      </w:r>
    </w:p>
    <w:p>
      <w:pPr>
        <w:pStyle w:val="Normal"/>
        <w:rPr>
          <w:sz w:val="22"/>
        </w:rPr>
      </w:pPr>
      <w:r>
        <w:rPr>
          <w:sz w:val="22"/>
        </w:rPr>
        <w:t>Вечером 27 июля, в канун дня памяти святого равноапостольного князя Владимира, Крестителя Руси, Патриарх Кирилл совершил Всенощное бдение на площади перед Успенским собором Киево-Печерской лавры, а утром следующего дня вместе с Блаженнейшим Митрополитом Владимиром возглавил служение Божественной литургии.</w:t>
      </w:r>
    </w:p>
    <w:p>
      <w:pPr>
        <w:pStyle w:val="Normal"/>
        <w:rPr>
          <w:sz w:val="22"/>
        </w:rPr>
      </w:pPr>
      <w:r>
        <w:rPr>
          <w:sz w:val="22"/>
        </w:rPr>
        <w:t>Торжественная служба совершалась на престоле, на котором находился ковчег с частицей честных мощей святого равноапостольного великого князя Владимира. Вся площадь перед Успенским собором лавры была переполнена богомольцами.</w:t>
      </w:r>
    </w:p>
    <w:p>
      <w:pPr>
        <w:pStyle w:val="Normal"/>
        <w:rPr>
          <w:sz w:val="22"/>
        </w:rPr>
      </w:pPr>
      <w:r>
        <w:rPr>
          <w:sz w:val="22"/>
        </w:rPr>
        <w:t>За малым входом в связи с решением Священного Синода, определившим канонический и юридический статус митрополичьего округа в Республике Казахстан, Святейший Патриарх Кирилл возвел архиепископа Казахстанского и Астанайского Александра в сан митрополита.</w:t>
      </w:r>
    </w:p>
    <w:p>
      <w:pPr>
        <w:pStyle w:val="Normal"/>
        <w:rPr/>
      </w:pPr>
      <w:r>
        <w:rPr>
          <w:b/>
          <w:sz w:val="22"/>
        </w:rPr>
        <w:t xml:space="preserve">После чтения Евангелия Предстоятель Русской Православной Церкви обратился к молящимся с проповедью. </w:t>
      </w:r>
      <w:r>
        <w:rPr>
          <w:sz w:val="22"/>
        </w:rPr>
        <w:t>http://patriarh.in.ua/ru/node/1065</w:t>
      </w:r>
    </w:p>
    <w:p>
      <w:pPr>
        <w:pStyle w:val="Normal"/>
        <w:rPr>
          <w:sz w:val="22"/>
        </w:rPr>
      </w:pPr>
      <w:r>
        <w:rPr>
          <w:sz w:val="22"/>
        </w:rPr>
        <w:t>По окончании Литургии Святейшего Владыку приветствовал Блаженнейший Митрополит Владимир:</w:t>
      </w:r>
    </w:p>
    <w:p>
      <w:pPr>
        <w:pStyle w:val="Normal"/>
        <w:rPr>
          <w:sz w:val="22"/>
        </w:rPr>
      </w:pPr>
      <w:r>
        <w:rPr>
          <w:sz w:val="22"/>
        </w:rPr>
        <w:t>«Ваше Святейшество, Святейший Владыка и отец! Дорогие архипастыри и все присутствующие! Поздравляю вас с праздником нашей Церкви, нашей истории, нашей православной веры.</w:t>
      </w:r>
    </w:p>
    <w:p>
      <w:pPr>
        <w:pStyle w:val="Normal"/>
        <w:rPr>
          <w:sz w:val="22"/>
        </w:rPr>
      </w:pPr>
      <w:r>
        <w:rPr>
          <w:sz w:val="22"/>
        </w:rPr>
        <w:t>Ваше Святейшество! Вы вновь посетили Украину, и мы надеемся, что это был очередной визит Ваш, и будем ждать теперь следующей встречи здесь у нас. Спасибо Вам за молитву, которую Вы возглавили в эти дни в Украине, спасибо за проповеди и поучения, которые люди слушали в храмах и через средства массовой информации. Спасибо за достойные всяческой похвалы путешествия Ваши, которые, что бы ни выдумывали журналисты, являются архипастырскими визитами, совершаемыми в заботе о спасении душ людей...</w:t>
      </w:r>
    </w:p>
    <w:p>
      <w:pPr>
        <w:pStyle w:val="Normal"/>
        <w:rPr>
          <w:sz w:val="22"/>
        </w:rPr>
      </w:pPr>
      <w:r>
        <w:rPr>
          <w:sz w:val="22"/>
        </w:rPr>
        <w:t>Мы верим, что по Вашим молитвам Господь устрояет все ко благу; верим, что благодаря Вашему визиту в Украину мы еще немножко продвинулись в развитии духовности и укрепления благочестивого жития. Все слушают Вас со вниманием. Это достойно похвалы. Слава Богу!</w:t>
      </w:r>
    </w:p>
    <w:p>
      <w:pPr>
        <w:pStyle w:val="Normal"/>
        <w:rPr>
          <w:sz w:val="22"/>
        </w:rPr>
      </w:pPr>
      <w:r>
        <w:rPr>
          <w:sz w:val="22"/>
        </w:rPr>
        <w:t>Вы, будучи с детства преданы Господу как сын священника, показываете нам пример молитвы, стояния за святую православную веру, трудов, направленных на то, чтобы люди поняли, откуда они пришли, куда идут и где будут. Вы отдаете все свои таланты и способности служению Христовой Церкви, проповеди святого Евангелия. Глядя на Вас, на Вашу добродетельную жизнь и работу, мы сами стараемся подтянуться, подняться на ступеньку выше, чем находимся в настоящее время.</w:t>
      </w:r>
    </w:p>
    <w:p>
      <w:pPr>
        <w:pStyle w:val="Normal"/>
        <w:rPr>
          <w:sz w:val="22"/>
        </w:rPr>
      </w:pPr>
      <w:r>
        <w:rPr>
          <w:sz w:val="22"/>
        </w:rPr>
        <w:t>Вас с удовольствием слушают, когда Вы выступаете с кафедры перед учеными, говорите с политиками, когда вы говорите с церковного амвона. Всякое место, где Вы выступаете и пребываете, наполняется смыслом и значением. Вы ярко и прозрачно говорите об истинах и правилах, которые нужно соблюдать, чтобы достичь того, к чему призван всякий человек и христианин в особенности.</w:t>
      </w:r>
    </w:p>
    <w:p>
      <w:pPr>
        <w:pStyle w:val="Normal"/>
        <w:rPr>
          <w:sz w:val="22"/>
        </w:rPr>
      </w:pPr>
      <w:r>
        <w:rPr>
          <w:sz w:val="22"/>
        </w:rPr>
        <w:t>Пусть Господь хранит Вас, пусть Господь защищает Вас, пусть Господь руководит Вами, как это было прежде и продолжается доселе, а мы будем молиться у киевских святынь, чтобы Господь и впредь даровал Вам доброе здоровье и огромную трудоспособность, и благочестие в проповедании Святого Евангелия. Своим богодарованным словом, своим трудом и своей любовью к Церкви Вы открываете Евангелие для ближних и дальних.</w:t>
      </w:r>
    </w:p>
    <w:p>
      <w:pPr>
        <w:pStyle w:val="Normal"/>
        <w:rPr>
          <w:sz w:val="22"/>
        </w:rPr>
      </w:pPr>
      <w:r>
        <w:rPr>
          <w:sz w:val="22"/>
        </w:rPr>
        <w:t>Пусть пребудет благословение Господне в Вашей жизни и в Ваших трудах праведных, в Вашем стоянии на Божественной страже столько лет, сколько Господь благословит. Я надеюсь, долгие годы Вы будете право править слово Христовой истины.</w:t>
      </w:r>
    </w:p>
    <w:p>
      <w:pPr>
        <w:pStyle w:val="Normal"/>
        <w:rPr>
          <w:sz w:val="22"/>
        </w:rPr>
      </w:pPr>
      <w:r>
        <w:rPr>
          <w:sz w:val="22"/>
        </w:rPr>
        <w:t>Пусть Церковь радуется и веселится, что имеет такой златоустый источник, ответы на все вопросы, и самое главное - проповедь Евангелия ближним и дальним во славу Божию для спасения каждого из нас».</w:t>
      </w:r>
    </w:p>
    <w:p>
      <w:pPr>
        <w:pStyle w:val="Normal"/>
        <w:rPr>
          <w:sz w:val="22"/>
        </w:rPr>
      </w:pPr>
      <w:r>
        <w:rPr>
          <w:sz w:val="22"/>
        </w:rPr>
        <w:t>В память о совместной молитве Блаженнейший Владыка преподнес Святейшему Патриарху Кириллу митру. Затем Его Святейшество произнес ответное слово:</w:t>
      </w:r>
    </w:p>
    <w:p>
      <w:pPr>
        <w:pStyle w:val="Normal"/>
        <w:rPr>
          <w:sz w:val="22"/>
        </w:rPr>
      </w:pPr>
      <w:r>
        <w:rPr>
          <w:sz w:val="22"/>
        </w:rPr>
        <w:t>«Сердечно благодарю Вас, Ваше Блаженство, за Ваши добрые и мудрые слова, но более всего благодарю Вас за подвиг Вашей жизни. Весь Ваш жизненный путь является свидетельством преданности Церкви Божией, любви к своему народу.</w:t>
      </w:r>
    </w:p>
    <w:p>
      <w:pPr>
        <w:pStyle w:val="Normal"/>
        <w:rPr>
          <w:sz w:val="22"/>
        </w:rPr>
      </w:pPr>
      <w:r>
        <w:rPr>
          <w:sz w:val="22"/>
        </w:rPr>
        <w:t>Вы плоть от плоти и кровь от крови украинской культуры, украинской духовной энергии и ревности о вере православной. В самые трудные годы Господь благословил Вам возглавить Украинскую Церковь. Господь возводит на высокие свещницы церковного служения людей, которые нужны в данное время и в данном месте, и неслучайно именно Вы в момент кризиса, шатания, искушений, которые постигли православных Украины, взошли на древнюю кафедру украинских святителей, соединяя в своем служении прошлое и настоящее, черпая силы в том великом, едином и могучем прошлом и передавая часть этих сил, этой энергии разрушенным, истерзанным человеческим душам.</w:t>
      </w:r>
    </w:p>
    <w:p>
      <w:pPr>
        <w:pStyle w:val="Normal"/>
        <w:rPr>
          <w:sz w:val="22"/>
        </w:rPr>
      </w:pPr>
      <w:r>
        <w:rPr>
          <w:sz w:val="22"/>
        </w:rPr>
        <w:t>Я благодарю Вас и никогда не перестану восхищаться подвигом Вашего служения. Я посещаю эту святую землю с теми намерениями и с теми целями, которые открыто провозглашаются и перед ближними, и перед дальними. Но, к сожалению, враг рода человеческого, имя которого на русский язык переводится как клеветник, возводит клевету и на самое святое и чистое, что только может быть - на пастырское служение, на общую молитву, на слово благовестия.</w:t>
      </w:r>
    </w:p>
    <w:p>
      <w:pPr>
        <w:pStyle w:val="Normal"/>
        <w:rPr>
          <w:sz w:val="22"/>
        </w:rPr>
      </w:pPr>
      <w:r>
        <w:rPr>
          <w:sz w:val="22"/>
        </w:rPr>
        <w:t>Нам не следует бояться клеветы, потому что Бог сильнее диавола, но нужно отвечать на некоторые клеветнические измышления, которые направлены на то, чтобы посеять новые плевелы вражды и подозрительности в единой Русской Церкви.</w:t>
      </w:r>
    </w:p>
    <w:p>
      <w:pPr>
        <w:pStyle w:val="Normal"/>
        <w:rPr>
          <w:sz w:val="22"/>
        </w:rPr>
      </w:pPr>
      <w:r>
        <w:rPr>
          <w:sz w:val="22"/>
        </w:rPr>
        <w:t>Так вот, всем непонятливым, всем не имеющим слуха, всем, потерявшим зрение, всем, потерявшим память, я хочу сказать, что слово Церкви - это золото, как и слово архиерея - золото. Церковь никогда не отступается от своих слов, и когда устами Поместного Собора был подтвержден статус самостоятельной в своем управлении Украинской Православной Церкви с правами широкой автономии, то подтверждался он не для того, чтобы его отменить.</w:t>
      </w:r>
    </w:p>
    <w:p>
      <w:pPr>
        <w:pStyle w:val="Normal"/>
        <w:rPr>
          <w:sz w:val="22"/>
        </w:rPr>
      </w:pPr>
      <w:r>
        <w:rPr>
          <w:sz w:val="22"/>
        </w:rPr>
        <w:t>Церковь не нарушает своих слов. Но мы знаем примеры, когда церковные служители отказывались от своих слов и вслед за этим гибли духовно сами и других увлекали в пучину. Говорят о том, что Патриарх приезжает в Украину, чтобы ограничить права и возможности Предстоятеля Украинской Церкви. Не для этого приезжает Патриарх на Украину, а для того, чтобы вместе с Предстоятелем Украинской Церкви, вместе с епископатом всей нашей Церкви - с украинцами, россиянами, молдаванами, людьми других национальностей, - свидетельствовать миру, в том числе и здесь, в Украине, о Христе распятом и воскресшем, о Христе, способном дать силу воскресения даже самым великим грешникам.</w:t>
      </w:r>
    </w:p>
    <w:p>
      <w:pPr>
        <w:pStyle w:val="Normal"/>
        <w:rPr>
          <w:sz w:val="22"/>
        </w:rPr>
      </w:pPr>
      <w:r>
        <w:rPr>
          <w:sz w:val="22"/>
        </w:rPr>
        <w:t>Вот почему мы еще и еще раз обращаем наши слова к тем, кто находится в расколе. Любовь Христова распространяется на всех, и служители этой любви не могут совершать то, что противоположно слову Божию. А потому мы будем строить отношения с братьями нашими, пребывающими в расколе, с одной стороны, на основе правды церковной, правды Божественной, а с другой стороны - на основе любви. И даже тот, кто больше всех согрешает, не должен терять надежды на спасение, потому что ради всех взошел на крест Спаситель, Он пролили Свою кровь не столько за праведников, сколько за грешников. И потому, когда мы обращаемся к ближними дальним, даже к тем, кто терзает тело Церкви, мы не говорим пустых слов, мы не говорим загадками, мы не говорим языком дипломатии, - мы говорим языком Евангелия.</w:t>
      </w:r>
    </w:p>
    <w:p>
      <w:pPr>
        <w:pStyle w:val="Normal"/>
        <w:rPr>
          <w:sz w:val="22"/>
        </w:rPr>
      </w:pPr>
      <w:r>
        <w:rPr>
          <w:sz w:val="22"/>
        </w:rPr>
        <w:t>Снова и снова призывая всех объединиться в едином Теле Христовом, чтобы прославлять имя Божие всем вместе с надеждой на то, что эта общая молитва приклонит ко всем нам милость Божию.</w:t>
      </w:r>
    </w:p>
    <w:p>
      <w:pPr>
        <w:pStyle w:val="Normal"/>
        <w:rPr>
          <w:sz w:val="22"/>
        </w:rPr>
      </w:pPr>
      <w:r>
        <w:rPr>
          <w:sz w:val="22"/>
        </w:rPr>
        <w:t>Сегодня, Ваше Блаженство, мы имеем радость праздновать день Вашего ангела. Промыслительно, что Предстоятель Украинской Церкви носит имя равноапостольного князя Владимира. Таких совпадений не бывает. Это не совпадение - это перст Божий, который указывает на Вас как на достойного преемника киевских Предстоятелей Церкви, митрополитов, восходящих к самому князю Владимиру и его равноапостольному подвигу. Вы по имени Владимир, и по житию - равноапостольный, утверждающий единство Церкви и всего наследия Киевской Руси на всех просторах Русского мира, того мира - опять говорю для непонятливых, - который не имеет никакого отношения к политике, власти. Это тот мир, где святые единой Церкви, где подвиг равноапостольный живет и действует в веках. Это духовная сила, объединяющая поверх всяких политических разделений, делающая из многих одно целое, одну духовную семью, Церковь Божию, предстоящую Богу с молитвой и надеждой».</w:t>
      </w:r>
    </w:p>
    <w:p>
      <w:pPr>
        <w:pStyle w:val="Normal"/>
        <w:rPr>
          <w:sz w:val="22"/>
        </w:rPr>
      </w:pPr>
      <w:r>
        <w:rPr>
          <w:sz w:val="22"/>
        </w:rPr>
        <w:t>Святейший Владыка передал Предстоятелю Украинской Православной Церкви наперсный крест и две панагии, а Киево-Печерской обители - Евхаристические сосуды. Затем Его Святейшество благословил раздать всем молящимся на площади иконки Пресвятой Богородицы, сказав:</w:t>
      </w:r>
    </w:p>
    <w:p>
      <w:pPr>
        <w:pStyle w:val="Normal"/>
        <w:rPr>
          <w:sz w:val="22"/>
        </w:rPr>
      </w:pPr>
      <w:r>
        <w:rPr>
          <w:sz w:val="22"/>
        </w:rPr>
        <w:t>«А каждому из вас, мои дорогие, кто сегодня находился на этом богослужении, кто вместе со мной молился, я хотел бы передать свое Патриаршее благословение в виде иконы Божией Матери. Не могу лично благословить каждого из вас, но очень хотел бы это сделать, ибо прикосновение к каждому из вас замыкает духовную цепь между Патриархом и верующим народом. Не только вы получаете в этот момент благословение, но и я получаю силу от ваших любящих и благочестивых сердец, прикасаясь к этой основе духовного бытия всей Церкви - благочестию нашего народа. Пусть Господь всех вас хранит в мире, любви, единомыслии, пусть процветает Украина, пусть укрепляются братские отношения между народами святой Руси, пусть Господь в ответ на подвиг преподобных отцов и мучеников, исповедников, что кровью своей стяжали наше единство и укрепили нашу веру, поможет нам и сегодня, сохраняя веру в Церковь, преобразовывать жизнь мира сего по закону Христову! Аминь».</w:t>
      </w:r>
    </w:p>
    <w:p>
      <w:pPr>
        <w:pStyle w:val="Normal"/>
        <w:rPr>
          <w:sz w:val="22"/>
        </w:rPr>
      </w:pPr>
      <w:r>
        <w:rPr>
          <w:sz w:val="22"/>
        </w:rPr>
        <w:t>Затем иерархи и духовенство в преднесении ковчега с мощами святого равноапостольного князя Владимира проследовали крестным ходом от Ближних к Дальним пещерам Лавры. Святейший Владыка совершил у Дальних пещер молебен, после чего с балкона митрополичьей резиденции окропил собравшихся святой водой и поздравил их с праздником.</w:t>
      </w:r>
    </w:p>
    <w:p>
      <w:pPr>
        <w:pStyle w:val="Normal"/>
        <w:rPr>
          <w:sz w:val="22"/>
        </w:rPr>
      </w:pPr>
      <w:r>
        <w:rPr>
          <w:sz w:val="22"/>
        </w:rPr>
        <w:t>+ + +</w:t>
      </w:r>
    </w:p>
    <w:p>
      <w:pPr>
        <w:pStyle w:val="Normal"/>
        <w:rPr>
          <w:sz w:val="22"/>
        </w:rPr>
      </w:pPr>
      <w:r>
        <w:rPr>
          <w:sz w:val="22"/>
        </w:rPr>
        <w:t>28 июля 2010 года завершился второй Первосвятительский визит Святейшего Патриарха Московского и всея Руси Кирилла в Украинскую Православную Церковь.</w:t>
      </w:r>
    </w:p>
    <w:p>
      <w:pPr>
        <w:pStyle w:val="Normal"/>
        <w:rPr>
          <w:sz w:val="22"/>
        </w:rPr>
      </w:pPr>
      <w:r>
        <w:rPr>
          <w:sz w:val="22"/>
        </w:rPr>
        <w:t>Перед отлетом в Москву Патриарх посетил мемориал Славы и памятник жертвам массового голода 30-х годов. Возложив к мемориалам венки из живых цветов, Его Святейшество совершил молитву о упокоении вождей и воинов, за веру и Отечество живот свой положивших и о людях, погибших во время массового голода, охватившего в 30-е годы прошлого века ряд областей Украины, России и Казахстана.</w:t>
      </w:r>
    </w:p>
    <w:p>
      <w:pPr>
        <w:pStyle w:val="Normal"/>
        <w:rPr>
          <w:sz w:val="22"/>
        </w:rPr>
      </w:pPr>
      <w:r>
        <w:rPr>
          <w:sz w:val="22"/>
        </w:rPr>
        <w:t>Как отметил Святейший Патриарх Кирилл, он посетил эти места памяти вне программы визита. «Я сделал это по велению сердца», - сказал Святейший Владыка и подчеркнул, что, как и в прошлом году, он вознес молитву и почтил память погибших в годы Великой Отечественной войны и жертв массового голода без каких-либо политических оценок.</w:t>
      </w:r>
    </w:p>
    <w:p>
      <w:pPr>
        <w:pStyle w:val="Normal"/>
        <w:rPr>
          <w:sz w:val="22"/>
        </w:rPr>
      </w:pPr>
      <w:r>
        <w:rPr>
          <w:sz w:val="22"/>
        </w:rPr>
        <w:t>В аэропорту «Борисполь» Святейшего Владыку и сопровождавшую его делегацию провожали Блаженнейший Митрополит Киевский и всея Украины Владимир, первый вице-премьер Украины А.П.Клюев, Чрезвычайный и Полномочный Посол Российской Федерации на Украине М.Ю. Зурабов; собор иерархов и духовенства.</w:t>
      </w:r>
    </w:p>
    <w:p>
      <w:pPr>
        <w:pStyle w:val="Normal"/>
        <w:rPr>
          <w:sz w:val="22"/>
        </w:rPr>
      </w:pPr>
      <w:r>
        <w:rPr>
          <w:sz w:val="22"/>
        </w:rPr>
      </w:r>
    </w:p>
    <w:p>
      <w:pPr>
        <w:pStyle w:val="Normal"/>
        <w:rPr>
          <w:b/>
          <w:b/>
          <w:sz w:val="22"/>
        </w:rPr>
      </w:pPr>
      <w:r>
        <w:rPr>
          <w:b/>
          <w:sz w:val="22"/>
        </w:rPr>
        <w:t>ВЫСТУПЛЕНИЯ</w:t>
      </w:r>
    </w:p>
    <w:p>
      <w:pPr>
        <w:pStyle w:val="Normal"/>
        <w:rPr>
          <w:b/>
          <w:b/>
          <w:sz w:val="22"/>
        </w:rPr>
      </w:pPr>
      <w:r>
        <w:rPr>
          <w:b/>
          <w:sz w:val="22"/>
        </w:rPr>
      </w:r>
    </w:p>
    <w:p>
      <w:pPr>
        <w:pStyle w:val="Normal"/>
        <w:rPr>
          <w:b/>
          <w:b/>
          <w:sz w:val="22"/>
        </w:rPr>
      </w:pPr>
      <w:r>
        <w:rPr>
          <w:b/>
          <w:sz w:val="22"/>
        </w:rPr>
        <w:t>Выступление Святейшего Патриарха Кирилла в Одесской национальной юридической академии</w:t>
      </w:r>
    </w:p>
    <w:p>
      <w:pPr>
        <w:pStyle w:val="Normal"/>
        <w:rPr>
          <w:i/>
          <w:i/>
          <w:sz w:val="22"/>
        </w:rPr>
      </w:pPr>
      <w:r>
        <w:rPr>
          <w:i/>
          <w:sz w:val="22"/>
        </w:rPr>
        <w:t>22 июля 2010 года Святейший Патриарх Московский и всея Руси Кирилл посетил Одесскую национальную юридическую академию, где состоялось торжественное заседание Ученого совета Академии, посвященное присвоению Его Святейшеству степени доктора honoris causa. Предстоятель Русской Церкви выступил с речью перед участниками заседания.</w:t>
      </w:r>
    </w:p>
    <w:p>
      <w:pPr>
        <w:pStyle w:val="Normal"/>
        <w:rPr>
          <w:sz w:val="22"/>
        </w:rPr>
      </w:pPr>
      <w:r>
        <w:rPr>
          <w:sz w:val="22"/>
        </w:rPr>
        <w:t>Уважаемые члены ученой корпорации!</w:t>
      </w:r>
    </w:p>
    <w:p>
      <w:pPr>
        <w:pStyle w:val="Normal"/>
        <w:rPr>
          <w:sz w:val="22"/>
        </w:rPr>
      </w:pPr>
      <w:r>
        <w:rPr>
          <w:sz w:val="22"/>
        </w:rPr>
        <w:t>Я хотел бы сердечно поблагодарить вас за высокую честь, которая мне оказана. Как человек, начавший свой путь служения Церкви в академической среде, я очень ценю внимание этой среды, потому что знаю, что в научных кругах строго оценивается человеческая мысль, в отличие от светского общества, где люди привыкли говорить на языке публицистики, на языке эмоций. В научной среде человек, использующий публицистический язык, никогда не сможет склонить на свою сторону людей, потому что аудитория критически воспринимает информацию и, обладая навыком научного отношения к ней, способна отсеивать соблазны от сути и потому является, вероятно, наиболее критичной частью социума. И когда именно эта часть общества так высоко оценивает скромные усилия, которые я предпринимаю как Патриарх, это вызывает глубокое чувство благодарности и признательности, которое я хотел всем вам выразить.</w:t>
      </w:r>
    </w:p>
    <w:p>
      <w:pPr>
        <w:pStyle w:val="Normal"/>
        <w:rPr>
          <w:sz w:val="22"/>
        </w:rPr>
      </w:pPr>
      <w:r>
        <w:rPr>
          <w:sz w:val="22"/>
        </w:rPr>
        <w:t>А теперь позвольте мне кратко поделиться с вами некоторыми мыслями. Уверен, вы знаете то, что я хочу сказать, но может быть, какие-то акценты я поставлю так, как их не ставит светская наука.</w:t>
      </w:r>
    </w:p>
    <w:p>
      <w:pPr>
        <w:pStyle w:val="Normal"/>
        <w:rPr>
          <w:sz w:val="22"/>
        </w:rPr>
      </w:pPr>
      <w:r>
        <w:rPr>
          <w:sz w:val="22"/>
        </w:rPr>
        <w:t>Совершенно очевидно, что человек отличается от всего живого в мире наличием нравственного начала, нравственного измерения жизни. Существует множество подходов к определению того, что есть нравственность. Собственно, два из них доминируют: религиозный подход, который связывает нравственность с Божественным вмешательством в человеческую жизнь, и нерелигиозный подход, который обуславливает выявление нравственности социальными, экономическими, культурными и прочими факторами. Для меня этот нерелигиозный подход всегда был малоубедительным, потому что, если бы действительно было так, то существовало бы много нравственных подходов, нравственных оценок, нравственных характеристик. У людей не было бы универсальных ценностей - тех, что мы теперь называем общечеловеческими. А если везде и повсюду убийство считается грехом и преступлением, если везде и повсюду ложь является грехом и преступлением, хотя и очень часто употребляется людьми, если везде и повсюду обижать слабого - это грех и преступление, - то это свидетельствует о наличии совершенно объективного начала человеческой нравственности. Собственно говоря, получив в акте творения этот нравственный закон сердца, человек получил некоторую неписаную конституцию.</w:t>
      </w:r>
    </w:p>
    <w:p>
      <w:pPr>
        <w:pStyle w:val="Normal"/>
        <w:rPr>
          <w:sz w:val="22"/>
        </w:rPr>
      </w:pPr>
      <w:r>
        <w:rPr>
          <w:sz w:val="22"/>
        </w:rPr>
        <w:t>Удивительно, ведь это неписаный закон! Где, на каком уровне сознания все это оформилось? Какой же силой обладает этот импульс, что он не угасает на протяжении всей человеческой истории, в любом культурном, социальном, политическом и экономическом контексте! И для австралийские аборигенов, и для североамериканских янки, и для русских и украинцев - везде одна и та же система нравственных ценностей!</w:t>
      </w:r>
    </w:p>
    <w:p>
      <w:pPr>
        <w:pStyle w:val="Normal"/>
        <w:rPr>
          <w:sz w:val="22"/>
        </w:rPr>
      </w:pPr>
      <w:r>
        <w:rPr>
          <w:sz w:val="22"/>
        </w:rPr>
        <w:t>Когда первые люди согрешили, они стали преступниками, они нарушили закон, а изгнание из рая было первым судом, первым наказанием. И удивительно: Господь изгоняет людей от общения с Ним как неспособных находиться в этом общении, но Он не лишает их нравственного закона, и люди понимают, что в этом нравственном законе, как на маленьком островке, осуществляется их спасение.</w:t>
      </w:r>
    </w:p>
    <w:p>
      <w:pPr>
        <w:pStyle w:val="Normal"/>
        <w:rPr>
          <w:sz w:val="22"/>
        </w:rPr>
      </w:pPr>
      <w:r>
        <w:rPr>
          <w:sz w:val="22"/>
        </w:rPr>
        <w:t>Эти нравственные принципы никем не написаны - до появления Моисеевых десяти заповедей вообще они нигде не были сформулированы рационально и сохранялись лишь на уровне чувства, на уровне того, что мы называем совестью, на внутреннем уровне. И именно для защиты нравственных ценностей как непременного условия выживания человеческой общины возникает право. Право есть способ защитить нравственные ценности. Я думаю, что вы все об этом должны помнить. Собственно, так и происходит: люди с уважением относятся к законам, когда эти законы соответствуют нравственным принципам, положенным Богом в основу человеческой жизни.</w:t>
      </w:r>
    </w:p>
    <w:p>
      <w:pPr>
        <w:pStyle w:val="Normal"/>
        <w:rPr>
          <w:sz w:val="22"/>
        </w:rPr>
      </w:pPr>
      <w:r>
        <w:rPr>
          <w:sz w:val="22"/>
        </w:rPr>
        <w:t>А что же происходит, когда законы не соответствуют нравственным критериям? Такое в истории бывало. Расистские законы в Германии, законы апартеида в Южной Африке, большевистские классовые законы, сословные законы в якобинской Франции - ведь это тоже были законы, которые, кстати, часто принимались демократическим путем, с поправками на особенности режима и времени. За них голосовали, они были выражением настроений общества, но сердцем люди не принимали их.</w:t>
      </w:r>
    </w:p>
    <w:p>
      <w:pPr>
        <w:pStyle w:val="Normal"/>
        <w:rPr>
          <w:sz w:val="22"/>
        </w:rPr>
      </w:pPr>
      <w:r>
        <w:rPr>
          <w:sz w:val="22"/>
        </w:rPr>
        <w:t>Я посещал Южную Африку еще во время апартеида, и я был одним из первых граждан Советского Союза, который встретился с Нельсоном Манделой после его освобождения. Мы заговорили тогда о законе, и я, как бы провоцируя его на некоторую откровенность, сказал: «Вот как же так - законы принимаются демократическим путем в Южно-Африканской Республике, а Вы выступаете против законов. Что же, Вы разрушаете систему права?» Я не помню, к сожалению, слов, которыми он выразил свою мысль, но она сводилась к следующему: тем хуже для закона, если закон неправедный; несправедливый закон освобождает людей от его исполнения. «А что же является критерием справедливости?» - спросил я. И тогда этот человек мне сказал: «Нравственное чувство, совесть наша».</w:t>
      </w:r>
    </w:p>
    <w:p>
      <w:pPr>
        <w:pStyle w:val="Normal"/>
        <w:rPr>
          <w:sz w:val="22"/>
        </w:rPr>
      </w:pPr>
      <w:r>
        <w:rPr>
          <w:sz w:val="22"/>
        </w:rPr>
        <w:t>Я думаю, что очень важно помнить: закон призван артикулировать нравственную идею, ограждать ее от эрозии и разрушения и воспитывать на основе нравственных принципов общество. Когда мы говорим о якобинцах, о Гитлере, о большевиках, нам кажется, что это какое-то давно прошедшее время. Но нечто аналогичное происходит сегодня, когда ложно понимаемые идеи индивидуальной свободы приводят к тому, что люди принимают законы, которые ставят на один уровень естественные брачные отношения и гомосексуальные связи... Растворяется, нивелируется, исчезает понятие греха - нет такого понятия, а есть понятия выбора, плюрализма, множественности взглядов и подходов!</w:t>
      </w:r>
    </w:p>
    <w:p>
      <w:pPr>
        <w:pStyle w:val="Normal"/>
        <w:rPr>
          <w:sz w:val="22"/>
        </w:rPr>
      </w:pPr>
      <w:r>
        <w:rPr>
          <w:sz w:val="22"/>
        </w:rPr>
        <w:t>Но если не будет понятия греха, если современное право разрушит нравственное начало, где же тогда тот критерий, о котором говорил Мандела? Тогда любые законы примут, самые страшные и самые нечеловеческие законы! Все будет зависеть от того, сколько денег будет вложено в пропаганду этих законов и как будут масс-медиа работать, околпачивая людей.</w:t>
      </w:r>
    </w:p>
    <w:p>
      <w:pPr>
        <w:pStyle w:val="Normal"/>
        <w:rPr>
          <w:sz w:val="22"/>
        </w:rPr>
      </w:pPr>
      <w:r>
        <w:rPr>
          <w:sz w:val="22"/>
        </w:rPr>
        <w:t>Таким образом, право должно стоять на защите нравственного чувства, нравственного состояния людей.</w:t>
      </w:r>
    </w:p>
    <w:p>
      <w:pPr>
        <w:pStyle w:val="Normal"/>
        <w:rPr>
          <w:sz w:val="22"/>
        </w:rPr>
      </w:pPr>
      <w:r>
        <w:rPr>
          <w:sz w:val="22"/>
        </w:rPr>
        <w:t>И последнее. Что делать, если закон вступает в противоречие с фундаментальными нравственными принципами?</w:t>
      </w:r>
    </w:p>
    <w:p>
      <w:pPr>
        <w:pStyle w:val="Normal"/>
        <w:rPr>
          <w:sz w:val="22"/>
        </w:rPr>
      </w:pPr>
      <w:r>
        <w:rPr>
          <w:sz w:val="22"/>
        </w:rPr>
        <w:t>В Основах социальной концепции Русской Православной Церкви сказано, что в случае, если закон или власть склоняют людей ко греху, христианин имеет право на гражданское неповиновение. Это не призыв к насилию, революции или открытому насильственному конфликту. Это призыв к внутренней свободе, это призыв сохранять нравственную свободу даже в том случае, если политическая система начинает человека склонять ко греху.</w:t>
      </w:r>
    </w:p>
    <w:p>
      <w:pPr>
        <w:pStyle w:val="Normal"/>
        <w:rPr>
          <w:sz w:val="22"/>
        </w:rPr>
      </w:pPr>
      <w:r>
        <w:rPr>
          <w:sz w:val="22"/>
        </w:rPr>
        <w:t>Я хотел бы сказать еще вот о чем: очень важен вопрос толкования. Закон требует толкования, вы как юристы это прекрасно знаете: каждый юрист, адвокат, судья - это авторитетный толкователь закона. По-разному можно толковать законы, и личность судьи, адвоката, прокурора, следователя играет огромную роль. Проблема криминала и коррупции существует в Украине, в России и в других странах - на постсоветском пространстве это одна из самых страшных проблем, она тормозит общественное развитие. Но все коренится в том, о чем мы сейчас говорили: если совесть не работает, то не работают никакие законы. Поэтому мне кажется, что нравственное воспитание судьи, адвоката, прокурора, следователя - каждого, кто имеет право толковать закон и действует на основании закона, - является задачей огромной важности.</w:t>
      </w:r>
    </w:p>
    <w:p>
      <w:pPr>
        <w:pStyle w:val="Normal"/>
        <w:rPr>
          <w:sz w:val="22"/>
        </w:rPr>
      </w:pPr>
      <w:r>
        <w:rPr>
          <w:sz w:val="22"/>
        </w:rPr>
        <w:t>Я хотел бы сердечно поблагодарить вас за то, что Одесская национальная юридическая академия сохраняет живую связь с Церковью - здесь построен студенческий храм, придается большое значение нравственному и церковному воспитанию молодежи. Я хотел бы поддержать вас на этом пути и пожелать помощи Божией и успехов!</w:t>
      </w:r>
    </w:p>
    <w:p>
      <w:pPr>
        <w:pStyle w:val="Normal"/>
        <w:rPr>
          <w:sz w:val="22"/>
        </w:rPr>
      </w:pPr>
      <w:r>
        <w:rPr>
          <w:sz w:val="22"/>
        </w:rPr>
      </w:r>
    </w:p>
    <w:p>
      <w:pPr>
        <w:pStyle w:val="Normal"/>
        <w:rPr>
          <w:b/>
          <w:b/>
          <w:sz w:val="22"/>
        </w:rPr>
      </w:pPr>
      <w:r>
        <w:rPr>
          <w:b/>
          <w:sz w:val="22"/>
        </w:rPr>
        <w:t>Слово Патриарха Кирилла на встрече с общественностью Одессы</w:t>
      </w:r>
    </w:p>
    <w:p>
      <w:pPr>
        <w:pStyle w:val="Normal"/>
        <w:rPr>
          <w:i/>
          <w:i/>
          <w:sz w:val="22"/>
        </w:rPr>
      </w:pPr>
      <w:r>
        <w:rPr>
          <w:i/>
          <w:sz w:val="22"/>
        </w:rPr>
        <w:t>22 июля 2010 года в ходе пребывания Святейшего Патриарха Московского и всея Руси Кирилла в Одесской епархии в здании Национального академического театра оперы и балета состоялась встреча Святейшего Владыки с общественностью Одессы и других городов Украины.</w:t>
      </w:r>
    </w:p>
    <w:p>
      <w:pPr>
        <w:pStyle w:val="Normal"/>
        <w:rPr>
          <w:sz w:val="22"/>
        </w:rPr>
      </w:pPr>
      <w:r>
        <w:rPr>
          <w:sz w:val="22"/>
        </w:rPr>
        <w:t>Для меня большая честь обратиться к общественности Одессы и представителям других городов и весей Украины в этом историческом зале одного из самых лучших театров в Европе.</w:t>
      </w:r>
    </w:p>
    <w:p>
      <w:pPr>
        <w:pStyle w:val="Normal"/>
        <w:rPr>
          <w:sz w:val="22"/>
        </w:rPr>
      </w:pPr>
      <w:r>
        <w:rPr>
          <w:sz w:val="22"/>
        </w:rPr>
        <w:t>Я очень рад посетить Одессу. Это действительно уникальный город, сформированный культурой разных народов; в его жизни присутствуют и украинская, и русская, и еврейская, и греческая, и молдавская культуры. И вот что удивительно: при этом Одесса не кажется эклектичным городом. Совершенно очевидно, что архитектурно она не выдержана в одном стиле, что были различные влияния, сформировавшие архитектурный и культурный облик Одессы, но все эти элементы находятся в некоей гармонии, некоей уравновешенности. Город имеет свое лицо.</w:t>
      </w:r>
    </w:p>
    <w:p>
      <w:pPr>
        <w:pStyle w:val="Normal"/>
        <w:rPr>
          <w:sz w:val="22"/>
        </w:rPr>
      </w:pPr>
      <w:r>
        <w:rPr>
          <w:sz w:val="22"/>
        </w:rPr>
        <w:t>Одесса - портовый город, а что такое порт? Это место, куда люди приезжают, привозят свои грузы или увозят их. Порт - это символ открытости, некая дверь, которая всегда открыта. Это накладывает отпечаток как на город, так и на его жителей. Есть совершенно особая одесская атмосфера, и ее ощущает каждый, кто посещает этот город. И, может быть, именно в Одессе следует поговорить о взаимоотношениях и соотношении национального и универсального, местного и вселенского, временного и вечного.</w:t>
      </w:r>
    </w:p>
    <w:p>
      <w:pPr>
        <w:pStyle w:val="Normal"/>
        <w:rPr>
          <w:sz w:val="22"/>
        </w:rPr>
      </w:pPr>
      <w:r>
        <w:rPr>
          <w:sz w:val="22"/>
        </w:rPr>
        <w:t>Я хотел бы предложить вам некоторые размышления по этой теме, потому что мне приходится часто задумываться о соотношении между этими реальностями. Более того, совершенно очевидно, что границы между национальным и универсальным, местным и вселенским, временным и вечным очень часто отмечены конфликтами; очень часто это не мирные границы, очень часто соотношение этих реальностей разделяет людей, приводит в действие различные силы, разрушает человеческие судьбы, провоцирует в том числе и кровавые конфликты. От того, как люди решают задачи, связанные с соотношением данных компонентов, во многом зависит их благополучие, устройство общества, а в нашем глобализирующемся мире, может быть, от этого зависит будущее всей человеческой цивилизации.</w:t>
      </w:r>
    </w:p>
    <w:p>
      <w:pPr>
        <w:pStyle w:val="Normal"/>
        <w:rPr>
          <w:sz w:val="22"/>
        </w:rPr>
      </w:pPr>
      <w:r>
        <w:rPr>
          <w:sz w:val="22"/>
        </w:rPr>
        <w:t>Вернемся к Одессе. Это многокультурный город, и здесь представлены различные конфессии, но вместе с тем стержневая основа Одессы при всей ее многокультурности черпает свои силы и опирается на мощный культурный слой, уходящий в русскую старину, Киевскую Русь.</w:t>
      </w:r>
    </w:p>
    <w:p>
      <w:pPr>
        <w:pStyle w:val="Normal"/>
        <w:rPr>
          <w:sz w:val="22"/>
        </w:rPr>
      </w:pPr>
      <w:r>
        <w:rPr>
          <w:sz w:val="22"/>
        </w:rPr>
        <w:t>Когда мы говорим о соотношении универсального и национального, возникает вопрос: предполагает такое человеческое общежитие наличие некоей базисной основы общего бытия, предполагается ли наличие какой-то несущей конструкции в этом национальном фундаменте? Я глубоко убежден в том, что любое многообразие должно опираться на общий фундамент, на некую общую скалу, несущую конструкцию, которая поддерживала бы жизнь многих людей, имеющих разные взгляды и разные убеждения. И если мы говорим, что Одесса имеет опору в великой традиции Киевской Руси, мы имеем в виду то, что определяло облик нашего народа на протяжении столетий: духовную традицию, традицию Православия.</w:t>
      </w:r>
    </w:p>
    <w:p>
      <w:pPr>
        <w:pStyle w:val="Normal"/>
        <w:rPr>
          <w:sz w:val="22"/>
        </w:rPr>
      </w:pPr>
      <w:r>
        <w:rPr>
          <w:sz w:val="22"/>
        </w:rPr>
        <w:t>Мне кажется, что Православие и является такой несущей конструкцией. Кто-то, кто не принадлежит Православной Церкви, скажет: «Ну как же это так? Ну, я, допустим, иудей, какое ко мне имеет отношение Православие?» Или об этом спросит мусульманин. Неверующий человек, воспитанный в годы атеизма, тоже с удивлением скажет: «При чем тут Православие, о чем таком Патриарх говорит? Если уж культура многонациональная, если существует многонациональная реальность, то и опирается она на разные опоры». Однако даже в самом многонациональном обществе никогда не бывает абсолютного равенства с точки зрения удельного веса той или иной культуры. В любом обществе, даже в том, которое конституционно, законодательно провозглашает себя многонациональным, всегда присутствует доминирующая культура. Если, допустим, кто-то скажет, что в Соединенных Штатах этого нет, то я легко опровергну его доводы, поскольку там доминирующей является англо-саксонская культура - и в сфере мышления, и в сфере дискуссии, научного поиска, межличностных и общественных отношений. Если вы приедете в Нью-Йорк, то увидите еврейский Нью-Йорк, итальянский Нью-Йорк, китайский Нью-Йорк, однако при этом сохраняется англо-саксонская культурная доминанта.</w:t>
      </w:r>
    </w:p>
    <w:p>
      <w:pPr>
        <w:pStyle w:val="Normal"/>
        <w:rPr>
          <w:sz w:val="22"/>
        </w:rPr>
      </w:pPr>
      <w:r>
        <w:rPr>
          <w:sz w:val="22"/>
        </w:rPr>
        <w:t>Если говорить о многокультурном, многонациональном мире не только Одессы, но и - шире - стран, которые мы сегодня представляем, то следует отметить, что такой культурной доминантой, главной опорой, несущей конструкцией является культура, сформированная православной верой. Я не говорю о том, что институционально Церковь это сформировала, но о том, что это сформировано христианской этикой, которая в нашей православной традиции приобрела особые акценты.</w:t>
      </w:r>
    </w:p>
    <w:p>
      <w:pPr>
        <w:pStyle w:val="Normal"/>
        <w:rPr>
          <w:sz w:val="22"/>
        </w:rPr>
      </w:pPr>
      <w:r>
        <w:rPr>
          <w:sz w:val="22"/>
        </w:rPr>
        <w:t>Вот эти-то акценты и отличают образ православного христианина от других образов и моделей поведения людей, которые тоже, может быть, связывают себя с христианской моралью. Другими словами, это наша самобытная христианская православная мораль. Она формировала систему ценностей нашего народа, его мироощущение. Она формировала способы межличностных и общественных отношений и формы этих отношений. И вне зависимости от того, является ли человек православным или нет, является ли он русским, украинцем или принадлежит к другим национальностям, - находясь в данном культурном контексте, он оказывается под влиянием этой огромной духовной силы.</w:t>
      </w:r>
    </w:p>
    <w:p>
      <w:pPr>
        <w:pStyle w:val="Normal"/>
        <w:rPr>
          <w:sz w:val="22"/>
        </w:rPr>
      </w:pPr>
      <w:r>
        <w:rPr>
          <w:sz w:val="22"/>
        </w:rPr>
        <w:t>Я как-то общался с российскими баптистами, мы с ними беседовали об одном, о другом, о третьем. Потом я не выдержал и говорю: «Слушайте, братья. Вы какие-то уж больно православные баптисты. Что-то вы обо всем говорите, как мы, православные». Один из них сказал: «А как же может быть иначе? Мы же в православной стране». И это действительно так. Баптисты остаются баптистами, у них своя доктрина, свое протестантское богословие, но они не могут себя выключить из этого общего потока исторической жизни. И поэтому очень многое, что сегодня разделяет нас, православных, с протестантским миром, разделяет с протестантским миром и баптистов, живущих в православной среде.</w:t>
      </w:r>
    </w:p>
    <w:p>
      <w:pPr>
        <w:pStyle w:val="Normal"/>
        <w:rPr>
          <w:sz w:val="22"/>
        </w:rPr>
      </w:pPr>
      <w:r>
        <w:rPr>
          <w:sz w:val="22"/>
        </w:rPr>
        <w:t>Как же получилось, что в этой мощной православной духовной культурной традиции, которая исходит из Киевской Руси, сформировалась такое многонациональное и многокультурное сообщество? Ответ на этот вопрос помогает очень многое понять. Вопреки политике и позиции сильных мира сего - как в прошлом, так, может быть, и в настоящем, - вопреки конкретным политическим заказам и огромному количеству влияний, которые оказываются на этот наш общий духовный мир, он продолжает существовать, обеспечивая мирную жизнь людей разных национальностей и религий. Это происходит потому, что главная ценность Православия, главная идея, которую предлагает православный мир в области этики, - это доброта, незлобивость, отзывчивость и жертвенность.</w:t>
      </w:r>
    </w:p>
    <w:p>
      <w:pPr>
        <w:pStyle w:val="Normal"/>
        <w:rPr>
          <w:sz w:val="22"/>
        </w:rPr>
      </w:pPr>
      <w:r>
        <w:rPr>
          <w:sz w:val="22"/>
        </w:rPr>
        <w:t>Иногда, сравнивая нас, православных людей, с представителями других религий, с представителями меньшинств, говорят: «Вы какие-то непутевые, неорганизованные, не настойчивые. Вот посмотрите, как это меньшинство борется за свои права, как они целеустремленны, как они хорошо организованы. А у вас так не получается, вы какие-то слабые, неумелые, не очень удачные». Наверное, так и воспринимается наш национальный духовный и этический идеал теми, кто не понимает глубины того, что означает этот православный христианский образ жизни. Но на самом-то деле - скажите, пожалуйста, с кем нам легко общаться на уровне личности, на уровне семьи? Не будем забираться высоко, не будем говорить об обществах, о государствах - на уровне межличностного общения, если мы видим рядом с собой отзывчивого, незлобивого, доброго, жертвенного человека, разве не захотим с ним общаться? Если, например, муж видит такого человека в жене, он становится любящим мужем, а если жена в муже видит такого человека, то она становится любящей супругой.</w:t>
      </w:r>
    </w:p>
    <w:p>
      <w:pPr>
        <w:pStyle w:val="Normal"/>
        <w:rPr>
          <w:sz w:val="22"/>
        </w:rPr>
      </w:pPr>
      <w:r>
        <w:rPr>
          <w:sz w:val="22"/>
        </w:rPr>
        <w:t>Происходит сближение, сращивание людей в одно целое, когда мы рядом с собой видим хорошего человека. А хороший человек - это тот, который нам не очень мешает, который на нас не очень наступает, который у нас ничего не вырывает, но, напротив, готов поделиться с нами.</w:t>
      </w:r>
    </w:p>
    <w:p>
      <w:pPr>
        <w:pStyle w:val="Normal"/>
        <w:rPr>
          <w:sz w:val="22"/>
        </w:rPr>
      </w:pPr>
      <w:r>
        <w:rPr>
          <w:sz w:val="22"/>
        </w:rPr>
        <w:t>Вообще, сама идея «отдавать» противоестественна с точки зрения нерелигиозного подхода к жизни: «Как это отдавать? Ведь один раз в жизни живешь! Надо брать от жизни все, нужно добиваться своей цели. Если кто-то на твоем пути стоит, надо убрать этого человека. Один раз живу, все надо взять». Но что означает для человеческого общежития, если мы учимся отдавать? Мы становимся притягательными для других.</w:t>
      </w:r>
    </w:p>
    <w:p>
      <w:pPr>
        <w:pStyle w:val="Normal"/>
        <w:rPr>
          <w:sz w:val="22"/>
        </w:rPr>
      </w:pPr>
      <w:r>
        <w:rPr>
          <w:sz w:val="22"/>
        </w:rPr>
        <w:t>Почему часто имперские центры теряли свою империю? Да потому, что переставали быть притягательными. Когда центр теряет притягательность, от него все отворачиваются. Идут же только к тому, кто дает, кто разделяет свои ресурсы в прямом и переносном смысле этого слова, кто живет жизнью другого человека. Это азбука жизни, азбука человеческого счастья.</w:t>
      </w:r>
    </w:p>
    <w:p>
      <w:pPr>
        <w:pStyle w:val="Normal"/>
        <w:rPr>
          <w:sz w:val="22"/>
        </w:rPr>
      </w:pPr>
      <w:r>
        <w:rPr>
          <w:sz w:val="22"/>
        </w:rPr>
        <w:t>Многонациональные конструкции, которые опираются на несущую опору всей нашей исторической жизни, оказались жизнеспособными потому, что несущая опора была правильной. И всякий раз, когда национальное народное самосознание, нашу веру, нашу мораль пытались переформатировать - либо под влиянием рациональных идей, которые обычно были импортированы, либо через власть и силу, - тогда все и разрушалось.</w:t>
      </w:r>
    </w:p>
    <w:p>
      <w:pPr>
        <w:pStyle w:val="Normal"/>
        <w:rPr>
          <w:sz w:val="22"/>
        </w:rPr>
      </w:pPr>
      <w:r>
        <w:rPr>
          <w:sz w:val="22"/>
        </w:rPr>
        <w:t>В нашем национальном бытии не слабость, как это представляется многим сторонним наблюдателям, а сила. Возьмите образы святых угодников Божиих - где там нахрапистость, где попытки подобрать все под себя, обокрасть человека, обобрать его, эксплуатировать во имя своих собственных целей? Мы находим в них прямо противоположное: человек отдает себя другому, и тогда союз этих людей несокрушим.</w:t>
      </w:r>
    </w:p>
    <w:p>
      <w:pPr>
        <w:pStyle w:val="Normal"/>
        <w:rPr>
          <w:sz w:val="22"/>
        </w:rPr>
      </w:pPr>
      <w:r>
        <w:rPr>
          <w:sz w:val="22"/>
        </w:rPr>
        <w:t>Межнациональная, межрелигиозная гармония - это задача универсальная, а не местная, и жить вместе в мире, раздираемом противоречиями, военными конфликтами, очень трудно. Особенно это актуально сейчас, в эпоху глобализации. Мир становится узким, мы все живем как бы в одной квартире. Если человечество не научится жить так, чтобы каждый нуждался друг в друге, если закон любви не будет положен в основу человеческого общежития, никакие человеческие законы не удержат людей вместе. И в глобальном мире это может обернуться страшной катастрофой.</w:t>
      </w:r>
    </w:p>
    <w:p>
      <w:pPr>
        <w:pStyle w:val="Normal"/>
        <w:rPr>
          <w:sz w:val="22"/>
        </w:rPr>
      </w:pPr>
      <w:r>
        <w:rPr>
          <w:sz w:val="22"/>
        </w:rPr>
        <w:t>Но какие же существуют ответы на вопрос о том, как нужно устраивать отношения с другими, как нужно строить отношения между нациями, народами, государствами, отдельными людьми? Сегодня существует два «светских» ответа. На мой взгляд, оба ответа ошибочны и даже опасны. Первый из них - это ответ национализма. Национализм как явление существует в любой стране - всегда есть люди, которые считают, что благо своего собственного народа нужно строить ни перед чем не останавливаясь, и если созидание блага влечет за собой страдания других, это не играет никакой роли. Вот почему национальная идентичность, создаваемая при помощи национализма, никогда не бывает прочной: если вы строите благополучие на неблагополучии другого, если вы работаете не «за», а «против», если вы дружите с другими только для того, чтобы дружить «против врага», вы умножаете зло, вы развиваете негативную энергетику, которая в первую очередь будет губить сам народ, превращая его в монстра, опасного для других.</w:t>
      </w:r>
    </w:p>
    <w:p>
      <w:pPr>
        <w:pStyle w:val="Normal"/>
        <w:rPr>
          <w:sz w:val="22"/>
        </w:rPr>
      </w:pPr>
      <w:r>
        <w:rPr>
          <w:sz w:val="22"/>
        </w:rPr>
        <w:t>То, что было возможно в прошлом, когда люди жили изолированно в своих национальных, культурных гетто, становится совершенно невозможным в нынешнюю эпоху, потому что такого рода мироощущение является действительно нежизнеспособным. Очень опасно и то, что люди, которые приняли такую модель устроения национальной жизни, всегда нуждаются в том, чтобы создавать образ врага, потому что если идентичность сформируется не «за», а «против», то нужно всегда, чтобы был кто-то, в борьбе с кем эта идентичность и должна развиваться. Ну, а здесь все способы хороши: можно создавать образ врага, можно приписывать людям то, чего они никогда не говорили; можно истолковывать факты так, что это толкование никак не будет соответствовать ни логике фактов, ни намерениям людей, которые участвовали в тех или иных событиях; можно просто все извращать для того, чтобы создавать образ врага, замыкая людей в узкие этнические рамки.</w:t>
      </w:r>
    </w:p>
    <w:p>
      <w:pPr>
        <w:pStyle w:val="Normal"/>
        <w:rPr>
          <w:sz w:val="22"/>
        </w:rPr>
      </w:pPr>
      <w:r>
        <w:rPr>
          <w:sz w:val="22"/>
        </w:rPr>
        <w:t>Я думаю, что это не только нежизнеспособный, но и очень опасный подход, и не только для отношений между разными национальностями, религиями, странами, но и для отношений внутри самой общины, если она начинает управляться подобной радикальной националистической идеей.</w:t>
      </w:r>
    </w:p>
    <w:p>
      <w:pPr>
        <w:pStyle w:val="Normal"/>
        <w:rPr>
          <w:sz w:val="22"/>
        </w:rPr>
      </w:pPr>
      <w:r>
        <w:rPr>
          <w:sz w:val="22"/>
        </w:rPr>
        <w:t>Есть и другая «светская» идея, которая стала уже популярной в некоторых странах. Более того, она поддерживается законодательно, и некоторые указывают на нее как на модель будущего устроения общества. В чем же заключается эта идея? Построение мультикультурного общества предлагается осуществлять на нерелигиозной основе. Известно, что религия социологически является очень важной стороной самоидентификации личности, национальной общины и общества. И вот сторонники такого мультикультурализма и говорят, что для того, чтобы создать атмосферу, благоприятную для всех культур, нужно религиозный фактор сделать «невидимым», изъять его из общества и перенести в сферу домашнего быта, в личное пространство человека, чтобы сам этот фактор не беспокоил тех, кто к нему не имеет отношения.</w:t>
      </w:r>
    </w:p>
    <w:p>
      <w:pPr>
        <w:pStyle w:val="Normal"/>
        <w:rPr>
          <w:sz w:val="22"/>
        </w:rPr>
      </w:pPr>
      <w:r>
        <w:rPr>
          <w:sz w:val="22"/>
        </w:rPr>
        <w:t>И вот мы сегодня являемся свидетелями опаснейшей тенденции, которая иногда приводит к курьезам, а иногда к трагедиям. Представьте себе, для того, чтобы не обидеть мусульман, в некоторых западноевропейских странах сейчас запрещают ставить елки и убирать их рождественскими украшениями. И когда люди обращаются к властям этих стран и спрашивают: «Почему же вы запрещаете ставить елку?» - ответ такой: «Мы не можем обижать людей, которые к христианской традиции не имеют отношения».</w:t>
      </w:r>
    </w:p>
    <w:p>
      <w:pPr>
        <w:pStyle w:val="Normal"/>
        <w:rPr>
          <w:sz w:val="22"/>
        </w:rPr>
      </w:pPr>
      <w:r>
        <w:rPr>
          <w:sz w:val="22"/>
        </w:rPr>
        <w:t>Удивительно, в одной из могущественных западных стран запрещали ставить елку в одном конкретном месте, ссылаясь на многорелигиозность, а мэр Иерусалима из средств городского бюджета устанавливал елки для христиан. Я спросил однажды одного мусульманина из Западной Европы: «Скажите, пожалуйста, Вас шокирует или обижает празднование Рождества Христова?» Мой вопрос был вызван тем, что сейчас слово «Christmas», по-английски означающее «Рождество», изгоняется из обихода, и в некоторых странах вместо слова «Christmas» появляется непонятное, таинственное слово «Xmas». При этом людям объясняют, что нельзя говорить «Рождество», чтобы не обидеть мусульман или еще кого-нибудь. Когда же я спрашиваю у мусульман, причем правоверных, обижает ли их, что христиане празднуют Рождество, то получаю ответ: «Нас очень расстроило бы, если бы христиане его не праздновали».</w:t>
      </w:r>
    </w:p>
    <w:p>
      <w:pPr>
        <w:pStyle w:val="Normal"/>
        <w:rPr>
          <w:sz w:val="22"/>
        </w:rPr>
      </w:pPr>
      <w:r>
        <w:rPr>
          <w:sz w:val="22"/>
        </w:rPr>
        <w:t>Так что же происходит? Вот Европейский суд принимает решение о том, что нельзя, чтобы в итальянской школе висело распятие, хотя абсолютное большинство детей принадлежат к Католической Церкви, являются христианами. Я очень рад, что целый ряд европейских стран выступили в поддержку Италии. Я благодарю, в частности, Блаженнейшего Митрополита Киевского и всея Украины Владимира, который тоже обратился с соответствующим письмом в поддержку этой традиции. Как я уже сказал, выступая перед украинскими журналистами, сегодня предлагают вынести распятие из класса, а завтра предложат спилить кресты с куполов и шпилей - через это мы уже проходили.</w:t>
      </w:r>
    </w:p>
    <w:p>
      <w:pPr>
        <w:pStyle w:val="Normal"/>
        <w:rPr>
          <w:sz w:val="22"/>
        </w:rPr>
      </w:pPr>
      <w:r>
        <w:rPr>
          <w:sz w:val="22"/>
        </w:rPr>
        <w:t>Поэтому построение мультинационального, многорелигиозного общества, из которого будет изъят религиозный компонент, означает формирование общества атеистического, безрелигиозного, которое готово будет лишь мириться с фактом существования религии среди недостаточно просвещенных своих членов. Еще раз хочу сказать, что мы через все это проходили.</w:t>
      </w:r>
    </w:p>
    <w:p>
      <w:pPr>
        <w:pStyle w:val="Normal"/>
        <w:rPr>
          <w:sz w:val="22"/>
        </w:rPr>
      </w:pPr>
      <w:r>
        <w:rPr>
          <w:sz w:val="22"/>
        </w:rPr>
        <w:t>Нельзя пытаться сбалансировать межрелигиозные, межкультурные отношения путем отказа от религиозного наследия. К чему это приводит, мы знаем: вместе с исключением религии из жизни общества исключается нравственная составляющая, люди часто теряют человеческий облик.</w:t>
      </w:r>
    </w:p>
    <w:p>
      <w:pPr>
        <w:pStyle w:val="Normal"/>
        <w:rPr>
          <w:sz w:val="22"/>
        </w:rPr>
      </w:pPr>
      <w:r>
        <w:rPr>
          <w:sz w:val="22"/>
        </w:rPr>
        <w:t>Достаточно включить телевизор и посмотреть предлагаемые зрителям фильмы. Страшно становится, потому что с экрана на тебя смотрят герои, потерявшие человеческое обличье. И мы понимаем, что если люди теряют способность отличать добро от зла, если они теряют внутренний стержень, то перестают быть людьми. А в обществе киборгов может произойти все что угодно, и любой повод может взорвать общественный мир, в том числе и ложно понимаемые религиозные причины.</w:t>
      </w:r>
    </w:p>
    <w:p>
      <w:pPr>
        <w:pStyle w:val="Normal"/>
        <w:rPr>
          <w:sz w:val="22"/>
        </w:rPr>
      </w:pPr>
      <w:r>
        <w:rPr>
          <w:sz w:val="22"/>
        </w:rPr>
        <w:t>И мы уже сейчас видим, как построение многокультурного безбожного мира формирует гетто религиозных фанатиков. К ним относятся с порицанием, на них смотрят как на общественно опасные элементы, а они говорят: «Мы защищаем свою веру. Мы не хотим жить в этом обществе, мы с ним не согласны, мы формируем свою общину, свое гетто. Приходите к нам: у нас есть бутылки с зажигательной смесью. Мы сожжем все ваши автомобили, разобьем витрины, вам мало не покажется». И ведь это происходит не в средневековье - это происходит в современных цивилизованных странах, которые пытаются сбалансировать культуры и религиозные традиции, отказываясь от присутствия религии, веры в общественной жизни людей.</w:t>
      </w:r>
    </w:p>
    <w:p>
      <w:pPr>
        <w:pStyle w:val="Normal"/>
        <w:rPr>
          <w:sz w:val="22"/>
        </w:rPr>
      </w:pPr>
      <w:r>
        <w:rPr>
          <w:sz w:val="22"/>
        </w:rPr>
        <w:t>Я спрашиваю самого себя и весь мир: а есть ли способ гармонизации всех этих противоречий? И отвечаю: да, есть. Совсем не надо для этого идеализировать нашу историю. В истории было всякое, но в ней было ясное свидетельство о том, что когда люди жили или пытались жить по законам любви, потому что это есть Божественный закон человеческого общежития, тогда и гармонизировались все межрелигиозные и межнациональные отношения, тогда мир становится другим. Очень важно подчеркнуть: всякие попытки искусственно интернационализировать людей, подключая мультикультурный контекст их жизни и исключая при этом религию, или наоборот, всякие попытки сохранять религиозную и национальную идентичность в рамках гетто, делая это гетто враждебным по отношению к соседям и к другим, - все это не решение вопроса построения отношений между различными нациями и культурами.</w:t>
      </w:r>
    </w:p>
    <w:p>
      <w:pPr>
        <w:pStyle w:val="Normal"/>
        <w:rPr>
          <w:sz w:val="22"/>
        </w:rPr>
      </w:pPr>
      <w:r>
        <w:rPr>
          <w:sz w:val="22"/>
        </w:rPr>
        <w:t>Я отдаю себе отчет в том, что завтра же появятся критики, которые будут по-разному интерпретировать мои слова, - на каждый роток не накинешь платок. Но кто скажет, что не надо жить по закону Христову, тому самому закону, реализация которого приводила жизнь людей к гармонии и благополучию? Когда же мы отказывались от великой нравственной традиции, в том числе традиции, источником которой была Киевская купель крещения, то сталкивались со страшными, опасными перекосами и в личной, и в общественной, и в семейной жизни.</w:t>
      </w:r>
    </w:p>
    <w:p>
      <w:pPr>
        <w:pStyle w:val="Normal"/>
        <w:rPr>
          <w:sz w:val="22"/>
        </w:rPr>
      </w:pPr>
      <w:r>
        <w:rPr>
          <w:sz w:val="22"/>
        </w:rPr>
        <w:t>Теперь, наверное, о самом главном: что надо делать, какова роль Церкви? Может быть, Церковь тоже включится в полемику, в борьбу, поднимая знамя некой агрессии против несогласных?</w:t>
      </w:r>
    </w:p>
    <w:p>
      <w:pPr>
        <w:pStyle w:val="Normal"/>
        <w:rPr>
          <w:sz w:val="22"/>
        </w:rPr>
      </w:pPr>
      <w:r>
        <w:rPr>
          <w:sz w:val="22"/>
        </w:rPr>
        <w:t>Всякое слово человека, называющего себя церковным, отмеченное злобой и агрессией, не есть слово церковного человека. Очень легко различать духов (см. 1 Кор. 12. 10), для этого не требуется сложного анализа, - нужно просто внимательно послушать, о чем говорят люди. И если вы слышите из уст пастыря, что нужно дать бой, пойти стенка на стенку, сделать, чтобы мало не показалось, - это самое лучшее свидетельство, что с вами говорит не пастырь. Пастырь может сказать только одно слово: «Мир всем, пусть между вами будет мир Христов, научитесь жить друг с другом». В этом огромная воспитательная роль Церкви. Церковь не может быть идеологическим придатком, обслуживающим интересы конфликтующих сторон, она не может привносить смуту в человеческое сознание, возбуждать ненависть, злобу, агрессию.</w:t>
      </w:r>
    </w:p>
    <w:p>
      <w:pPr>
        <w:pStyle w:val="Normal"/>
        <w:rPr>
          <w:sz w:val="22"/>
        </w:rPr>
      </w:pPr>
      <w:r>
        <w:rPr>
          <w:sz w:val="22"/>
        </w:rPr>
        <w:t>Что нужно для того, чтобы этого не происходило? Следует работать с каждым человеком, ведь все происходит внутри нас, в глубине нашего сознания. Мы никогда не построим гармоничного общества, если внутри нас нет гармонии. Это поразительно простой индикатор: не требуется никаких замеров, никаких анализов крови, никаких социологических исследований - посмотри внутрь себя, и все станет ясно. Ты способен отдавать себя? Ты способен любить? Ты способен разделять свои ресурсы? Ты способен поддерживать другого человека? Если способен - ты на правильном пути, распространяй опыт на других людей, и тысячи, миллионы спасутся. «Стяжи дух мирен, - говорил преподобный Серафим, - и тысячи вокруг тебя спасутся».</w:t>
      </w:r>
    </w:p>
    <w:p>
      <w:pPr>
        <w:pStyle w:val="Normal"/>
        <w:rPr>
          <w:sz w:val="22"/>
        </w:rPr>
      </w:pPr>
      <w:r>
        <w:rPr>
          <w:sz w:val="22"/>
        </w:rPr>
        <w:t>Задача Церкви заключается не в том, чтобы в политику идти, обслуживать интересы той или иной политической элиты, но в том, чтобы нести мир Христов в сознание каждого. И сегодня это не просто дело, нацеленное на судьбу отдельного человека. В современном мире от этой проповеди, от этого слова, от этого служения зависит само существование рода человеческого. И если Церковь, вышедшая из традиций Киевской купели, останется способной нести это свидетельство, то, по крайней мере, в наших странах и у наших народов будет огромная сила, скрепляющая людей разных взглядов и разных убеждений.</w:t>
      </w:r>
    </w:p>
    <w:p>
      <w:pPr>
        <w:pStyle w:val="Normal"/>
        <w:rPr>
          <w:sz w:val="22"/>
        </w:rPr>
      </w:pPr>
      <w:r>
        <w:rPr>
          <w:sz w:val="22"/>
        </w:rPr>
        <w:t>Я хотел бы поблагодарить Одессу за мысли, которые возникли у меня, пока я взирал на этот прекрасный город, к сожалению, только из окна автомобиля, но даже этот взор открывал многое. Кроме того, у меня была возможность общаться с вами: с представителями властей, с простыми людьми, с духовенством. Это тоже дало возможность многое понять и во многом убедиться. Дай Бог, чтобы все мы вместе оказались способными строить лучший мир. Храни вас Господь.</w:t>
      </w:r>
    </w:p>
    <w:p>
      <w:pPr>
        <w:pStyle w:val="Normal"/>
        <w:rPr>
          <w:b/>
          <w:b/>
          <w:sz w:val="22"/>
        </w:rPr>
      </w:pPr>
      <w:r>
        <w:rPr>
          <w:b/>
          <w:sz w:val="22"/>
        </w:rPr>
        <w:t xml:space="preserve">По окончании выступления Его Святейшество ответил на вопросы </w:t>
      </w:r>
      <w:r>
        <w:rPr>
          <w:sz w:val="22"/>
        </w:rPr>
        <w:t>http://www.patriarchia.ru/db/text/1227718.html</w:t>
      </w:r>
    </w:p>
    <w:p>
      <w:pPr>
        <w:pStyle w:val="Normal"/>
        <w:rPr>
          <w:b/>
          <w:b/>
          <w:sz w:val="22"/>
        </w:rPr>
      </w:pPr>
      <w:r>
        <w:rPr>
          <w:b/>
          <w:sz w:val="22"/>
        </w:rPr>
      </w:r>
    </w:p>
    <w:p>
      <w:pPr>
        <w:pStyle w:val="Normal"/>
        <w:rPr>
          <w:b/>
          <w:b/>
          <w:sz w:val="22"/>
        </w:rPr>
      </w:pPr>
      <w:r>
        <w:rPr>
          <w:b/>
          <w:sz w:val="22"/>
        </w:rPr>
        <w:t>Слово Патриарха Кирилла на встрече с духовенством Днепропетровской епархии</w:t>
      </w:r>
    </w:p>
    <w:p>
      <w:pPr>
        <w:pStyle w:val="Normal"/>
        <w:rPr>
          <w:i/>
          <w:i/>
          <w:sz w:val="22"/>
        </w:rPr>
      </w:pPr>
      <w:r>
        <w:rPr>
          <w:i/>
          <w:sz w:val="22"/>
        </w:rPr>
        <w:t>24 июля Предстоятель Русской Православной Церкви посетил Днепропетровское епархиальное управление, где встретился с духовенством. В самом начале встречи правящий архиерей Днепропетровской епархии митрополит Ириней обратился к Патриарху со словами, в которых просил дать собравшимся клирикам первосвятительское благословение и, как он выразился, Патриарший приказ. В ответ на это Святейший начал свое выступление словами «Я хотел бы начать не с приказа, не с указа, а с благодарности...».</w:t>
      </w:r>
    </w:p>
    <w:p>
      <w:pPr>
        <w:pStyle w:val="Normal"/>
        <w:rPr>
          <w:sz w:val="22"/>
        </w:rPr>
      </w:pPr>
      <w:r>
        <w:rPr>
          <w:sz w:val="22"/>
        </w:rPr>
        <w:t>Я хотел бы начать не с приказа, не с указаний, а с благодарности. С благодарности Вам, Владыка, за Ваше подвижническое служение на этой земле. За время Вашего пребывания здесь Днепропетровская епархия стала одной из самых мощных епархий Русской Православной Церкви, почти в 10 раз увеличилось количество храмов, духовенства. Но самое главное- очень высоко поднялся авторитет Церкви.</w:t>
      </w:r>
    </w:p>
    <w:p>
      <w:pPr>
        <w:pStyle w:val="Normal"/>
        <w:rPr>
          <w:sz w:val="22"/>
        </w:rPr>
      </w:pPr>
      <w:r>
        <w:rPr>
          <w:sz w:val="22"/>
        </w:rPr>
        <w:t>Ведь Днепропетровск - непростой город. В нем очень высок удельный вес людей с высшим образованием, в нем сосредоточены научно-исследовательские и производственные коллективы, работающие с современными технологиями. Деятельность этих людей основывается на высоком профессионализме, на научных знаниях. А человек, который привык иметь дело с наукой, обладает определенной дисциплиной ума. Большинству из таких людей мало сказать: «сделай так» или «сделай иначе». Это как раз такое сообщество, которое не очень охотно отзывается просто на приказы. Люди все пропускают через свое сознание - всю информацию, которую они получают.</w:t>
      </w:r>
    </w:p>
    <w:p>
      <w:pPr>
        <w:pStyle w:val="Normal"/>
        <w:rPr>
          <w:sz w:val="22"/>
        </w:rPr>
      </w:pPr>
      <w:r>
        <w:rPr>
          <w:sz w:val="22"/>
        </w:rPr>
        <w:t>Этим человек интеллигентный, то есть живущий как бы на основе своего интеллекта, отличается от человека, живущего вне какой-то конкретной логической системы. Человек, живущий, допустим, на природе и занимающийся обычным трудом, не привык мыслить в тех категориях, в которых мыслят люди образованные. А ведь Церковь чаще всего обращается к человеческому сердцу, пастырское слово в значительной мере ориентировано на внутреннее состояние духа. Мы говорим, что из сердца исходят добрые или злые дела и помыслы (см. Мф. 15:19, Лк. 6:45). Поэтому вся пастырская работа, вся наша проповедь направлена на человеческое сердце. И вот здесь возникают трудности, когда мы обращаемся к людям образованным, интеллигентным, при этом нецерковным, не воспитанным в церковной среде. А таких сейчас большинство.</w:t>
      </w:r>
    </w:p>
    <w:p>
      <w:pPr>
        <w:pStyle w:val="Normal"/>
        <w:rPr>
          <w:sz w:val="22"/>
        </w:rPr>
      </w:pPr>
      <w:r>
        <w:rPr>
          <w:sz w:val="22"/>
        </w:rPr>
        <w:t>Трудности возникают потому, что такого рода люди воспринимают послание Церкви в первую очередь на уровне своего интеллекта. Для них это в первую очередь интеллектуальное послание. Они воспринимают его как один из источников информации. Сегодня в мире множество источников информации, и поэтому первая реакция мыслящего и образованного человека на все, что говорит Церковь, - критическая. Это происходит не потому, что люди плохие, а потому что их ум так устроен. И это хорошо, что он так устроен, в противном случае никакого развития науки не было бы.</w:t>
      </w:r>
    </w:p>
    <w:p>
      <w:pPr>
        <w:pStyle w:val="Normal"/>
        <w:rPr>
          <w:sz w:val="22"/>
        </w:rPr>
      </w:pPr>
      <w:r>
        <w:rPr>
          <w:sz w:val="22"/>
        </w:rPr>
        <w:t>Наука развивается там, где поставляется под сомнение существующее положение вещей, переосмысливаются гипотезы и теории и в результате научный поиск идет дальше и дальше. Это всегда предполагает если не некое отрицание, то, по крайней мере, постановку вопроса. Поэтому проповедь среди людей, критически мыслящих, очень сложна.</w:t>
      </w:r>
    </w:p>
    <w:p>
      <w:pPr>
        <w:pStyle w:val="Normal"/>
        <w:rPr>
          <w:sz w:val="22"/>
        </w:rPr>
      </w:pPr>
      <w:r>
        <w:rPr>
          <w:sz w:val="22"/>
        </w:rPr>
        <w:t>Я не случайно говорю сейчас об этом перед вами, хотя сознаю, что не каждый из вас в университетах лекции читает или ходит с проповедью на предприятия космического комплекса. Многие из вас служат в деревенских приходах. Но ведь даже если вы обращаетесь к простым прихожанам, а потом какая-то старушечка приходит домой, где за столом сидит ее просвещенный сын или дочь, и рассказывает о том, что она услышала в церкви, то ваша проповедь идет туда. Может быть, эта женщина или этот старичок не способны все это преломить или сформулировать так, как надо, но если они передают главную вашу мысль, то эта мысль может либо заинтересовать людей, либо вызвать иронию. В любом случае высокий уровень образованных людей в обществе требует от пастыря огромной дисциплины ума и слова.</w:t>
      </w:r>
    </w:p>
    <w:p>
      <w:pPr>
        <w:pStyle w:val="Normal"/>
        <w:rPr>
          <w:sz w:val="22"/>
        </w:rPr>
      </w:pPr>
      <w:r>
        <w:rPr>
          <w:sz w:val="22"/>
        </w:rPr>
        <w:t>Нельзя говорить «от ветра главы своея». Нельзя выходить на амвон, не зная, что сказать людям. Нельзя ни в коем случае уповать на какой-то свой опыт или на то, что можно пересказать проповедь прошлого года или еще чью-то проповедь. Вот самое важное, братия: нужно готовиться к каждому слову, которое мы произносим людям, к каждому слову! Нам кажется, что это слово могут слышать лишь немногие, стоящие перед нами, но нам неизвестно, в какие аудитории, в какие дома, в какие коллективы, в какие семьи это слово может быть принесено.</w:t>
      </w:r>
    </w:p>
    <w:p>
      <w:pPr>
        <w:pStyle w:val="Normal"/>
        <w:rPr>
          <w:sz w:val="22"/>
        </w:rPr>
      </w:pPr>
      <w:r>
        <w:rPr>
          <w:sz w:val="22"/>
        </w:rPr>
        <w:t>Поэтому я хотел бы просить вас - очень серьезно относиться ко всему, что вы говорите, и не только публично, с амвона, но и на исповеди, когда к вам приходят люди.</w:t>
      </w:r>
    </w:p>
    <w:p>
      <w:pPr>
        <w:pStyle w:val="Normal"/>
        <w:rPr>
          <w:sz w:val="22"/>
        </w:rPr>
      </w:pPr>
      <w:r>
        <w:rPr>
          <w:sz w:val="22"/>
        </w:rPr>
        <w:t>Когда человек приходит к священнику, то ему кажется, что священник не имеет права на ошибку. Человек на исповеди нас слушает так, как будто мы истина в последней инстанции. И каком-то смысле это правильно, потому что если священник говорит не от себя, если он говорит на основе слова Божия, то он действительно передает человеку Божественную истину. Но ведь ее можно передать убедительно или невнятно, аргументировано или так бледно, что она не вызовет никакого интереса! Поэтому найти способ передачи Божественных слов, способ передачи Предания Церкви - это самая важная задача; очень многое зависит от того, как мы говорим, какие категории мысли и какие слова мы используем.</w:t>
      </w:r>
    </w:p>
    <w:p>
      <w:pPr>
        <w:pStyle w:val="Normal"/>
        <w:rPr>
          <w:sz w:val="22"/>
        </w:rPr>
      </w:pPr>
      <w:r>
        <w:rPr>
          <w:sz w:val="22"/>
        </w:rPr>
        <w:t>Что же нужно для того, чтобы говорить хорошо и убедительно? Нужно все время думать. Текст Евангелия, апостольские послания, Ветхий Завет никогда не должны становиться для нас мертвым текстом - мол, я знаю, что это означает, мне в семинарии говорили. Каждое слово Священного Писания, каждая его фраза имеет непреходящий и многогранный смысл. Я не перестаю поражаться тому, как иногда вдруг обычный текст, который ты тысячу раз читал, вдруг начинает передавать тебе то, что ты никогда с этим текстом ранее не связывал. Почему это происходит? А потому что мы все в мире живем, мы же находимся под влиянием информационного потока и просто происходящего в мире, под множеством культурных влияний. Все эти наши неурядицы - общественные, политические, экономические, гражданские - они ведь создают определенный фон; все это давит на наше сознание, и мы не можем от этого абстрагироваться, когда слово Божие читаем. Мы в этот текст, хотим мы или не хотим, имплицитно, скрыто, но содержательно привносим самих себя. Мы сквозь свое мировоззрение и свои ощущения воспринимаем слово Божие. И именно поэтому один и тот же текст сегодня звучит иначе, чем он звучал, например, десять лет тому назад, в том смысле, что люди в разное время по-разному расставляют акценты.</w:t>
      </w:r>
    </w:p>
    <w:p>
      <w:pPr>
        <w:pStyle w:val="Normal"/>
        <w:rPr>
          <w:sz w:val="22"/>
        </w:rPr>
      </w:pPr>
      <w:r>
        <w:rPr>
          <w:sz w:val="22"/>
        </w:rPr>
        <w:t>Вот для того, чтобы наше слово всегда было актуальным, чтобы мы могли передавать слово Божие людям убедительно, нужно, чтобы оно самими нами было в глубине сердца прочувствовано. Поэтому, когда вы читаете Евангельские и апостольские тексты, когда вы готовитесь к проповеди, старайтесь все время думать: а что это сегодня может означать для людей? Ставьте все время этот вопрос, представляйте себе инженера на заводе, ученого, преподавателя, журналиста, крестьянина, обычного прихожанина с его скорбями, с небольшой пенсией, с заботами, с хлопотами, с семейными проблемами, разводами, изменами, со всем, с чем современный человек постоянно живет, с чем он борется, - с этой стихией мира, которая его захватывает. И тогда вдруг неожиданно для самих себя вы почувствуете, что этот текст помогает понять, что происходит с современным человеком, он открывает какую-то очень важную грань современной жизни, открывает смысл этой грани, помогает вам понять жизнь и дать людям правильный комментарий, чтобы вооружить их словом Божиим.</w:t>
      </w:r>
    </w:p>
    <w:p>
      <w:pPr>
        <w:pStyle w:val="Normal"/>
        <w:rPr>
          <w:sz w:val="22"/>
        </w:rPr>
      </w:pPr>
      <w:r>
        <w:rPr>
          <w:sz w:val="22"/>
        </w:rPr>
        <w:t>А что для этого нужно? Практически у всех вас есть богословское образование - одни закончили семинарию, другие учатся заочно, кто-то академию заканчивает, это очень хорошо. Но поверьте мне, можно академию окончить и быть необразованным человеком. Память хорошая - запомнил, ответил, а через некоторое время забыл. В каком-то смысле образование - это способность человека постоянно учиться, постоянно возрастать. И вот для нас с вами, для людей, посвятивших себя Церкви, главная задача - это уметь прочитывать слово Божие.</w:t>
      </w:r>
    </w:p>
    <w:p>
      <w:pPr>
        <w:pStyle w:val="Normal"/>
        <w:rPr>
          <w:sz w:val="22"/>
        </w:rPr>
      </w:pPr>
      <w:r>
        <w:rPr>
          <w:sz w:val="22"/>
        </w:rPr>
        <w:t>Иногда бывает так: читаем текст, а потом берем какой-нибудь комментарий XVII - XVIII века и пересказываем. А этот комментарий никого не убеждает! Из уважения слушают: «Да, конечно. Правильно». А сердца не захватывает, глаза не горят у людей, они не цитируют священника, который старые комментарии повторяет в своей проповеди. Поэтому научиться читать тексты, исходя из современного контекста, - это очень важная задача. Она предполагает постоянное обучение - нужно постоянно, каждый день читать и слово Божие, и святоотеческие тексты, и богословскую литературу. Когда мысль не движется, она начинает костенеть, а закостенелая голова не способна производить ничего такого, что могло бы увлекать людей.</w:t>
      </w:r>
    </w:p>
    <w:p>
      <w:pPr>
        <w:pStyle w:val="Normal"/>
        <w:rPr>
          <w:sz w:val="22"/>
        </w:rPr>
      </w:pPr>
      <w:r>
        <w:rPr>
          <w:sz w:val="22"/>
        </w:rPr>
        <w:t>Нам с вами не всегда легко это делать. Говорю «нам», потому что и себя причисляю к людям, у которых нет возможности заниматься только чтением, размышлением, написанием каких-то текстов. Жизнь ведь требует очень многого: у меня это какие-то административные обязанности, огромное количество встреч с людьми, вы более-менее представляете, чем Патриарх занимается. Но ведь и у вас огромное количество обязанностей - вы строите храмы, ремонтируете их; нужно совершать требы, ходить по домам, организовывать какие-то праздники - чего только не приходится делать священнику! Конечно, особенно много трудится современное духовенство, создавая храмы, монастыри, обустраивая приходскую жизнь. В этом круговороте событий очень легко забыть о самом главном. Утром встал, быстро перекрестился, помолился, позавтракал, сел в машину за руль, поехал договариваться, говорить, звонить, - и день пролетел как одно мгновение. Но в каждом из этих дней должно быть пространство для внутренней жизни, для мыслей, для молитвы. Вот когда мы такое пространство будем сохранять, и все время будем стремиться его расширить, тогда качественно изменится наше свидетельство миру о Христе Распятом и Воскресшем.</w:t>
      </w:r>
    </w:p>
    <w:p>
      <w:pPr>
        <w:pStyle w:val="Normal"/>
        <w:rPr>
          <w:sz w:val="22"/>
        </w:rPr>
      </w:pPr>
      <w:r>
        <w:rPr>
          <w:sz w:val="22"/>
        </w:rPr>
        <w:t>Я думаю, что еще очень важно сейчас обращать внимание на подрастающее поколение. Молодежь находится под особым влиянием окружающей среды, в первую очередь из-за того, что сознание еще не сформировало некие идеалы, оно находится в переходном состоянии. С одной стороны, молодой человек очень восприимчив, поэтому в молодости и хорошо учиться, а в зрелом возрасте - тяжело. Ум и психика так устроены, что очень живо молодой человек воспринимает все, что к нему обращается. Но опыта отсеивать правду от лжи, отличать доброе от злого еще нет, и именно поэтому душа молодого человека подвержена соблазнам. Все это налагается на физиологические особенности молодого организма, и в совокупности мы видим очень незащищенную личность, очень открытую. Это, знаете, как дом с открытыми дверями и окнами - вдруг налетели ветер, и буря, и холод, и ворвалась вся эта стихия в дом, и так навредила, что потом нужно большой ремонт делать. Молодой человек - это раскрытый дом, раскрытое пространство. И если молодые люди находятся лишь под влиянием средств массовой информации, массовой культуры, интернета, а в интернете ищут то, что отвечает потребностям их плоти и учит угождению ей, - то в это открытое пространство врываются опасные холодные ветры, инфекция вносится, зараза всякая. Сказать молодому человеку: «А ты закройся!» - невозможно, это против его природы, и говорить так - значит воспитывать неполноценную личность.</w:t>
      </w:r>
    </w:p>
    <w:p>
      <w:pPr>
        <w:pStyle w:val="Normal"/>
        <w:rPr>
          <w:sz w:val="22"/>
        </w:rPr>
      </w:pPr>
      <w:r>
        <w:rPr>
          <w:sz w:val="22"/>
        </w:rPr>
        <w:t>Поэтому самое главное - чтобы слово Церкви достигало молодого человека и производило на него впечатление более сильное, чем все то, что он слышит с улицы. Вот почему важна работа с молодежью. Нужно находить особый язык в разговоре с молодыми людьми, особенно с теми, кто не воспитан в православных семьях, кто приходит со стороны, кто приходит иногда уже искушенным какими-то соблазнами и создавшим себе в голове какие-то схемы, иллюзии. Необходимо говорить с этими людьми так, чтобы в их душе оставался след яркий и сильный. Вот почему я все время говорю о необходимости организации и усиления молодежной работы в нашей Церкви.</w:t>
      </w:r>
    </w:p>
    <w:p>
      <w:pPr>
        <w:pStyle w:val="Normal"/>
        <w:rPr>
          <w:sz w:val="22"/>
        </w:rPr>
      </w:pPr>
      <w:r>
        <w:rPr>
          <w:sz w:val="22"/>
        </w:rPr>
        <w:t>Если потеряем это поколение, мы потеряем будущее, потому что никогда не было за последнее столетие условий, столь благоприятных для проповеди Евангелия, в том числе и среди молодежи, как сейчас. И здесь я опять прошу вас не упускать этого шанса, иметь в виду эту заботу о молодых людях, ни в коем случае не отталкивать их, не подавлять, как это иногда бывает - появляется молодой человек, а его как в армии начинают «прессовать», «воспитывать», и потом он вдруг исчезает, уходит. Пусть они чувствуют любовь, которая исходит от Церкви, пусть они чувствуют теплоту ваших сердец.</w:t>
      </w:r>
    </w:p>
    <w:p>
      <w:pPr>
        <w:pStyle w:val="Normal"/>
        <w:rPr>
          <w:sz w:val="22"/>
        </w:rPr>
      </w:pPr>
      <w:r>
        <w:rPr>
          <w:sz w:val="22"/>
        </w:rPr>
        <w:t>Думаю, что так же важно заниматься общественной, социальной работой. Сегодня люди говорят много слов, в том числе и политики говорят хорошие и красивые слова, но наш искушенный народ не столько слова сегодня хочет слышать, сколько видеть дела. Вот почему в каждом приходе должны совершаться совершенно конкретные добрые дела. Приход, не совершающий добрых дел, не отвечает на призыв Христа Спасителя: «Идите и научите...» (см. Мф. 28. 19). Нельзя учить только словами.</w:t>
      </w:r>
    </w:p>
    <w:p>
      <w:pPr>
        <w:pStyle w:val="Normal"/>
        <w:rPr>
          <w:sz w:val="22"/>
        </w:rPr>
      </w:pPr>
      <w:r>
        <w:rPr>
          <w:sz w:val="22"/>
        </w:rPr>
        <w:t>Когда мы говорим о развитии социальной работы в Церкви, то многие не знают, что такое социальная работа. А я скажу просто - это добрые дела. Это добрые дела по отношению к прихожанам, как я уже в Одессе говорил, к слабым, больным, одиноким, и не только к прихожанам. Поэтому создание такой приходской системы, которая была бы направлена на совершение добрых дел, является очень важным подкреплением того, о чем мы говорим. Тогда люди видят, что слова духовенства не расходятся с делами, батюшка не только призывает к милосердию, он сам милосердный, он не только просит благотворителей помочь храм построить, но и сам помогает нуждающимся. И если это происходит, то и благотворители становятся другими, они видят, что Церковь становится неким механизмом перераспределения средств, возможностей, богатства от богатых к бедным, к нуждающимся. Всегда так было, и этим всегда была сильна наша Церковь. Может быть, молодые люди, молодое духовенство не знает, что в советское время мы не могли заниматься доброделанием, потому что закон категорически запрещал приходам осуществлять дела милосердия, нельзя было даже одному приходу помочь другому, богатый приход не мог помочь бедному. Но сейчас удивительное время, когда мы можем делать все то, что мы желаем делать в соответствии с нашим призванием.</w:t>
      </w:r>
    </w:p>
    <w:p>
      <w:pPr>
        <w:pStyle w:val="Normal"/>
        <w:rPr>
          <w:sz w:val="22"/>
        </w:rPr>
      </w:pPr>
      <w:r>
        <w:rPr>
          <w:sz w:val="22"/>
        </w:rPr>
        <w:t>Поэтому актуальность проповеди, акцент на работе с молодежью и социальная работа в Церкви - вот что сегодня является нашими приоритетами. Это то, что будет менять жизнь людей к лучшему, наполнит внутренней энергией жизнь наших приходов и монастырей и поможет им нести свидетельство о Христе Спасителе.</w:t>
      </w:r>
    </w:p>
    <w:p>
      <w:pPr>
        <w:pStyle w:val="Normal"/>
        <w:rPr>
          <w:sz w:val="22"/>
        </w:rPr>
      </w:pPr>
      <w:r>
        <w:rPr>
          <w:sz w:val="22"/>
        </w:rPr>
        <w:t>Думаю, что в каком-то смысле и вопрос единства, который очень актуален для Украины, может и должен быть решен через такую активизацию церковной жизни. В расколе нет благодати, в расколе нет правды, значит, там не может быть спасительной проповеди. Никогда в расколе не будет подлинного милосердия и любви. Почитайте тексты, которые публикуют раскольники. Они исполнены злобы, клеветы, искажения фактов; людям приписывается то, чего они никогда не говорили, в том числе и Патриарху приписывается то, чего он никогда не говорил и о чем он никогда даже не думал. Свой больной мир, свои болезненные фобии эти люди распространяют на весь мир.</w:t>
      </w:r>
    </w:p>
    <w:p>
      <w:pPr>
        <w:pStyle w:val="Normal"/>
        <w:rPr>
          <w:sz w:val="22"/>
        </w:rPr>
      </w:pPr>
      <w:r>
        <w:rPr>
          <w:sz w:val="22"/>
        </w:rPr>
        <w:t>Церковь, где пребывает благодать Божия, где святые, должна быть абсолютной противоположностью всему этому. Мы должны быть общиной любви, общиной исцеления и примирения людей; мы должны помогать людям обрести смысл жизни. Наше слово не должно быть словом, исполненным злобы, клеветы и желчи, оно должно быть словом любви, обращенным к миру. Вот тогда люди сердцем своим будут безошибочно делать выбор, как они его делают уже сейчас (это совершенно очевидно) и как они делали его в 1920-е годы, когда возник обновленческий раскол; тогда небольшое количество храмов святителя Патриарха Тихона было переполнено людьми, а открытые во множестве обновленческие храмы стояли пустыми. Дай Бог, чтобы и мы таким же образом работали для устроения церковного единства!</w:t>
      </w:r>
    </w:p>
    <w:p>
      <w:pPr>
        <w:pStyle w:val="Normal"/>
        <w:rPr>
          <w:sz w:val="22"/>
        </w:rPr>
      </w:pPr>
      <w:r>
        <w:rPr>
          <w:sz w:val="22"/>
        </w:rPr>
        <w:t>Я хотел бы всем вам, мои дорогие, пожелать помощи Божией, крепкой веры, искренней, сердечной, горячей. Соединяйте всегда свою молитву с размышлениями, размышляйте над словом Божиим, думайте о том, как вам лучше это слово передать людям, подавайте пример добродетельной жизни, и вокруг вас, по слову преподобного Серафима, спасутся тысячи. Вот вам мой Патриарший приказ. Да хранит вас Господь!</w:t>
      </w:r>
    </w:p>
    <w:p>
      <w:pPr>
        <w:pStyle w:val="Normal"/>
        <w:rPr/>
      </w:pPr>
      <w:r>
        <w:rPr>
          <w:b/>
          <w:sz w:val="22"/>
        </w:rPr>
        <w:t xml:space="preserve">В заключение Патриарх ответил на вопросы клириков </w:t>
      </w:r>
      <w:r>
        <w:rPr>
          <w:sz w:val="22"/>
        </w:rPr>
        <w:t>http://www.patriarchia.ru/db/text/1229057.html</w:t>
      </w:r>
    </w:p>
    <w:p>
      <w:pPr>
        <w:pStyle w:val="Normal"/>
        <w:rPr>
          <w:sz w:val="22"/>
        </w:rPr>
      </w:pPr>
      <w:r>
        <w:rPr>
          <w:sz w:val="22"/>
        </w:rPr>
      </w:r>
    </w:p>
    <w:p>
      <w:pPr>
        <w:pStyle w:val="Normal"/>
        <w:rPr>
          <w:b/>
          <w:b/>
          <w:sz w:val="22"/>
        </w:rPr>
      </w:pPr>
      <w:r>
        <w:rPr>
          <w:b/>
          <w:sz w:val="22"/>
        </w:rPr>
        <w:t>Выступление Патриарха Кирилла в Днепропетровском национальном университете имени Олеся Гончара</w:t>
      </w:r>
    </w:p>
    <w:p>
      <w:pPr>
        <w:pStyle w:val="Normal"/>
        <w:rPr>
          <w:i/>
          <w:i/>
          <w:sz w:val="22"/>
        </w:rPr>
      </w:pPr>
      <w:r>
        <w:rPr>
          <w:i/>
          <w:sz w:val="22"/>
        </w:rPr>
        <w:t>24 июля 2010 года в здании Дворца студентов Днепропетровского национального университета имени Олеся Гончара состоялась встреча Святейшего Патриарха Кирилла с преподавателями и учащимися вуза.</w:t>
      </w:r>
    </w:p>
    <w:p>
      <w:pPr>
        <w:pStyle w:val="Normal"/>
        <w:rPr>
          <w:sz w:val="22"/>
        </w:rPr>
      </w:pPr>
      <w:r>
        <w:rPr>
          <w:sz w:val="22"/>
        </w:rPr>
        <w:t>Дорогие участники этого высокого собрания!</w:t>
      </w:r>
    </w:p>
    <w:p>
      <w:pPr>
        <w:pStyle w:val="Normal"/>
        <w:rPr>
          <w:sz w:val="22"/>
        </w:rPr>
      </w:pPr>
      <w:r>
        <w:rPr>
          <w:sz w:val="22"/>
        </w:rPr>
        <w:t>Хотел бы от всего сердца поблагодарить Днепропетровский государственный университет за высокую честь, которая мне оказана. Я уже говорил неоднократно в подобных случаях, что как человек, вышедший из академической среды, с очень большим уважением и признательностью отношусь к академическим наградам.</w:t>
      </w:r>
    </w:p>
    <w:p>
      <w:pPr>
        <w:pStyle w:val="Normal"/>
        <w:rPr>
          <w:sz w:val="22"/>
        </w:rPr>
      </w:pPr>
      <w:r>
        <w:rPr>
          <w:sz w:val="22"/>
        </w:rPr>
        <w:t>Научное сообщество, если и предоставляет награду, то всегда после трезвого размышления. И поэтому всякое внимание со стороны научного сообщества меня глубоко волнует и вызывает чувство благодарности, которое я хотел бы сердечно выразить Вам, Николай Васильевич, и в Вашем лице Ученому совету Днепропетровского государственному университета и всем, кто принял участие в этой очень трогательной для меня церемонии. Благодарю вас сердечно.</w:t>
      </w:r>
    </w:p>
    <w:p>
      <w:pPr>
        <w:pStyle w:val="Normal"/>
        <w:rPr>
          <w:sz w:val="22"/>
        </w:rPr>
      </w:pPr>
      <w:r>
        <w:rPr>
          <w:sz w:val="22"/>
        </w:rPr>
        <w:t>В таких случаях предполагается произнесение некоего доклада или сообщения лицом, на которого возложены регалии и которому присвоено почетное звание. Я не буду вас утомлять долгими рассуждениями и, тем более каким-то научным докладом, да и физически я не был способен такой текст подготовить. Поэтому хотел бы просто вслух вместе с вами поразмышлять на тему, которая не может не волновать людей, имеющих отношение к науке. Нам всем хорошо известен лозунг «Знание - сила». И поскольку в современном обществе наука - это и знание, и сила, и часто даже власть, поскольку роль науки в современном технократическом обществе во многом превышает влияние остальных сегментов общественной жизни, то хотелось бы поговорить именно о науке. Я не являюсь светским ученым, и потому мой разговор на эту тему будет связан, конечно, с разговором о вере.</w:t>
      </w:r>
    </w:p>
    <w:p>
      <w:pPr>
        <w:pStyle w:val="Normal"/>
        <w:rPr>
          <w:sz w:val="22"/>
        </w:rPr>
      </w:pPr>
      <w:r>
        <w:rPr>
          <w:sz w:val="22"/>
        </w:rPr>
        <w:t>В истории противостояние веры и знания, науки и религии хорошо известно, а среднее и старшее поколение помнят это по своему жизненному опыту. В Советском Союзе эти две сферы духовной жизни человека были разведены на такое расстояние, что даже помыслить о преодолении этой пропасти было невозможно. Наука отождествлялась с прогрессом, научный взгляд на мир считался единственно верным. С наукой связывалось усовершенствование общественных отношений, развитие экономики, национальной жизни. Религия же в лице Церкви представлялась как явление рудиментарное, по ошибке, по недомыслию, из-за отсутствия образования дошедшее до нашего просвещенного века. Она мыслилась как некая сфера обскурантизма, которая, по мнению тогдашних руководителей и многих ученых, мешала развитию общественной жизни людей.</w:t>
      </w:r>
    </w:p>
    <w:p>
      <w:pPr>
        <w:pStyle w:val="Normal"/>
        <w:rPr>
          <w:sz w:val="22"/>
        </w:rPr>
      </w:pPr>
      <w:r>
        <w:rPr>
          <w:sz w:val="22"/>
        </w:rPr>
        <w:t>Был достаточно примитивный подход к тому, как следует избавиться от религиозных пережитков, - а именно так, как нечто, принадлежащее прошлому и по недоразумению дошедшее до нашего времени, характеризовалась религия. Для того, чтобы этот «пережиток» изжить, необходимо было образование. Именно поэтому, когда началась мощная, организованная и поддержанная государством атеистическая работа в советской России, а потом и в Советском Союзе, главный упор делался на образование.</w:t>
      </w:r>
    </w:p>
    <w:p>
      <w:pPr>
        <w:pStyle w:val="Normal"/>
        <w:rPr>
          <w:sz w:val="22"/>
        </w:rPr>
      </w:pPr>
      <w:r>
        <w:rPr>
          <w:sz w:val="22"/>
        </w:rPr>
        <w:t>Установка была такой: религиозные знания - это результат непросвещенности людей. Вот не знают люди законов природы, законов механики - таких ясных и простых, при помощи которых можно описать все мироздание, не знают прогрессивной марксисткой философии, которая содержит в себе все ответы на все вопросы бытия, начиная от начала мира и кончая концом.</w:t>
      </w:r>
    </w:p>
    <w:p>
      <w:pPr>
        <w:pStyle w:val="Normal"/>
        <w:rPr>
          <w:sz w:val="22"/>
        </w:rPr>
      </w:pPr>
      <w:r>
        <w:rPr>
          <w:sz w:val="22"/>
        </w:rPr>
        <w:t>Ведь что такое учение о коммунизме? Это учение о Царствии Божием, только без Бога. Все охватывала собой эта идеология, которая называлась научно обоснованной и единственно верной, - ну где же тут место религии?</w:t>
      </w:r>
    </w:p>
    <w:p>
      <w:pPr>
        <w:pStyle w:val="Normal"/>
        <w:rPr>
          <w:sz w:val="22"/>
        </w:rPr>
      </w:pPr>
      <w:r>
        <w:rPr>
          <w:sz w:val="22"/>
        </w:rPr>
        <w:t>Развитие образования, предполагающее мощное идеологическое атеистическое влияние, должно было веру из общества убрать. Но что же получилось? Да, действительно, в дореволюционной России была крепка вера, и было много неграмотных людей. Хотя к XX веку таких осталось уже и не так много, но все же были люди, вообще не умевшие читать и писать. И вот, очень быстро справились с неграмотностью: все научились читать и писать, пошли в школы, в рабфаки, в институты, потом в университеты. Не просто среднее образование в стране поголовным было, но был и высокий процент людей с высшим образованием. Казалось бы, по прогнозам, всякая религиозность в стране должна исчезнуть. Ведь не таким глупым был Хрущев, когда говорил: «Я вам покажу по телевизору последнего попа». К 1980-му году построим коммунизм, а в коммунизм с верой войти нельзя, там светлое будущее, там уже наша атеистическая эсхатология. Как же туда с верою, с этими обузами, с этими тюками прошлого?</w:t>
      </w:r>
    </w:p>
    <w:p>
      <w:pPr>
        <w:pStyle w:val="Normal"/>
        <w:rPr>
          <w:sz w:val="22"/>
        </w:rPr>
      </w:pPr>
      <w:r>
        <w:rPr>
          <w:sz w:val="22"/>
        </w:rPr>
        <w:t>И вот что удивительно: нынешнее молодое поколение уже, наверное, даже не знает, что Никита Сергеевич предполагал к 80-му году коммунизм построить. Многие точно не скажут, кто такой был Никита Сергеевич. При этом вместо трех-четырех десятков храмов Днепропетровской области сейчас несколько сотен приходов, а мы с вами встречаемся в университете, и не потому, что кто-то приказал Ученому совету удостоить Патриарха ученой степени. Есть некая внутренняя потребность, а значит, есть приятие того, что Церковь говорит, даже с точки зрения критического, научного подхода. Хотя, - я отдаю себе в этом отчет - конечно, не все члены Ученого совета люди верующие, есть уважение к религиозной точке зрения, по крайней мере, как к альтернативной.</w:t>
      </w:r>
    </w:p>
    <w:p>
      <w:pPr>
        <w:pStyle w:val="Normal"/>
        <w:rPr>
          <w:sz w:val="22"/>
        </w:rPr>
      </w:pPr>
      <w:r>
        <w:rPr>
          <w:sz w:val="22"/>
        </w:rPr>
        <w:t>Главный лозунг атеизма, предполагающий, что образование изгонит религиозную веру, провалился. И если говорить о возрождении веры на всем постсоветском пространстве, следует отметить, что двигателем этого возрождения оказались интеллектуалы. Сохранялась народная вера, всегда сохранялась, но вот двигателями возрождения были действительно интеллигентские круги крупных городов, в том числе таких, как Днепропетровск.</w:t>
      </w:r>
    </w:p>
    <w:p>
      <w:pPr>
        <w:pStyle w:val="Normal"/>
        <w:rPr>
          <w:sz w:val="22"/>
        </w:rPr>
      </w:pPr>
      <w:r>
        <w:rPr>
          <w:sz w:val="22"/>
        </w:rPr>
        <w:t>Наш исторический пример полностью разрушает классическую концепцию противопоставления науки и религии, веры и знания. Научное знание не исключает религиозного представления о жизни. На вопрос «почему» ответ прост: точно по той же причине, по которой научное знание не исключает эстетических потребностей людей - искусства и всего того, что нельзя изложить на языке математики или иных точных наук. Наука никогда не может заменить собой любовь, наука не может подменить совесть, наука не может заменить эстетическое чувство. Мир был бы страшным, если бы в нем присутствовало только научно-техническое измерение. Это было бы не человеческое общество, а какое-то общество-киборг. Когда нам рисуют страшные футуристические картины полностью бездуховной человеческой цивилизации, то, как раз, чаще всего и говорят о некой цивилизации киборгов, существ, лишенных человеческого измерения, человеческой души.</w:t>
      </w:r>
    </w:p>
    <w:p>
      <w:pPr>
        <w:pStyle w:val="Normal"/>
        <w:rPr>
          <w:sz w:val="22"/>
        </w:rPr>
      </w:pPr>
      <w:r>
        <w:rPr>
          <w:sz w:val="22"/>
        </w:rPr>
        <w:t>И наука, и религия - очень важные стороны человеческой жизни, так же, как искусство, нравственная сфера жизни. И поэтому вне зависимости от того, верит человек в Бога или не верит, сегодня абсолютное большинство людей признают законным существование религиозного измерения человеческой жизни и с уважением относятся к религиозному выбору людей. Все больше и больше ученых становятся крепкими в вере людьми, в сознании которых происходит некий синтез научного и религиозного.</w:t>
      </w:r>
    </w:p>
    <w:p>
      <w:pPr>
        <w:pStyle w:val="Normal"/>
        <w:rPr>
          <w:sz w:val="22"/>
        </w:rPr>
      </w:pPr>
      <w:r>
        <w:rPr>
          <w:sz w:val="22"/>
        </w:rPr>
        <w:t>Я благодарю Бога за то, что мне приходилось встречаться с такими людьми. Я не буду называть этих современных деятелей науки, потому что не согласовал с ними саму возможность упоминания публично их имен, но поверьте мне - это выдающиеся ученые постсоветского пространства и не только.</w:t>
      </w:r>
    </w:p>
    <w:p>
      <w:pPr>
        <w:pStyle w:val="Normal"/>
        <w:rPr>
          <w:sz w:val="22"/>
        </w:rPr>
      </w:pPr>
      <w:r>
        <w:rPr>
          <w:sz w:val="22"/>
        </w:rPr>
        <w:t>А вот об одном таком ученом я уже говорил публично. Он скончался, и поэтому можно смело вспомнить его имя. Это знаменитый академик Александр Александрович Баев, видный представитель биологической науки в Советском Союзе. Я с ним познакомился в 1983 году. Это было в столице Нидерландов, он и я приехали туда по приглашению Свободного университета города Амстердама, где проводились очень интересные международные слушания о ядерном оружии: что означало развитие ядерных военных технологий в то время, когда мир балансировал на грани войны. Идея заключалась в том, чтобы выслушать ученых, а потом выслушать представителей Церкви и соотнести их позиции. И вот тогда я и познакомился с этим человеком. Он много страдал, много лет находился в заключении, потом вышел на свободу, блестяще закончил образование и стал выдающимся ученым. Это было советское время, и то, что он мне тогда сказал, открыто и честно, было неким гражданским подвигом. Он мне тогда публично сказал: «Я радуюсь за Вас, потому что Вы стали священником в самое лучшее время, когда, опираясь на научные достижения, мыслящие люди могут почувствовать присутствие Бога во Вселенной».</w:t>
      </w:r>
    </w:p>
    <w:p>
      <w:pPr>
        <w:pStyle w:val="Normal"/>
        <w:rPr>
          <w:sz w:val="22"/>
        </w:rPr>
      </w:pPr>
      <w:r>
        <w:rPr>
          <w:sz w:val="22"/>
        </w:rPr>
        <w:t>При этом он привел пример из своей сферы научного знания: этот ученый говорил об исчисляющемся миллиардами количестве вариантов соотношения химических элементов, которые могли иметь место в процессе генезиса космоса. И только один вариант приводил к зарождению жизни, и именно этот вариант - один из миллиардов - выпал. И вот он сказал, что как ученый не может поверить, что это случайность. Невозможно, разбрасывая вырезанный из бумаги алфавит миллиарды раз, дождаться, чтобы буквы сложились в стихи, а здесь из миллиардов возможностей только одна система могла обеспечить жизнь. И эта система возникла. Для этого ученого Бог был Творцом, Который стоял в самой основе бытия, Который предопределил развитие творения таким образом, что появилась жизнь.</w:t>
      </w:r>
    </w:p>
    <w:p>
      <w:pPr>
        <w:pStyle w:val="Normal"/>
        <w:rPr>
          <w:sz w:val="22"/>
        </w:rPr>
      </w:pPr>
      <w:r>
        <w:rPr>
          <w:sz w:val="22"/>
        </w:rPr>
        <w:t>Поэтому для меня опыт общения с учеными был чаще всего очень вдохновляющим и многому меня научил. Но, размышляя о взаимоотношении науки и религии, я сегодня хотел бы сказать не только о том, что говорил академик Баев и многие другие ученые, в том числе и современные. Не только о том, что развитие науки помогает понять: человечество еще слишком мало знает о мире, о космосе, о материи. Здесь я могу сослаться на выдающегося российского ученого, ректора Московского государственного университета академика В.А. Садовничего, потому что он публично говорил то, о чем я сейчас скажу. В одном из своих выступлений он заявил, что только сейчас наука начинает понимать, что она знает меньше, намного меньше двадцати процентов того, что представляет из себя космос. А что такое мир потухших звезд? А что такое то, что ученые называют антиматерией, антиэнергией, антивеществом? Там другой мир, там не работают законы нашего мира. Ну разве можно игнорировать эти более чем восемьдесят процентов творения? Или можно говорить, что мы все знаем в точности, не зная восьмидесяти процентов?</w:t>
      </w:r>
    </w:p>
    <w:p>
      <w:pPr>
        <w:pStyle w:val="Normal"/>
        <w:rPr>
          <w:sz w:val="22"/>
        </w:rPr>
      </w:pPr>
      <w:r>
        <w:rPr>
          <w:sz w:val="22"/>
        </w:rPr>
        <w:t>Мы живем в захватывающее время новых открытий, и я глубоко убежден в том, что в какой-то момент люди начнут даже с научной точки зрения понимать, что такое, например, молитва, что такое связь с Богом. Ведь с точки зрения некоторых памятников святоотеческой письменности Абсолютным Духом является Бог, все остальное имеет некую степень материализации: ангелы, демоны и, конечно, молитва. Сейчас у нас нет ни приборов, ни способов измерить, узнать это. Но может быть, когда-нибудь, если Богу будет угодно, наука прикоснется к этому.</w:t>
      </w:r>
    </w:p>
    <w:p>
      <w:pPr>
        <w:pStyle w:val="Normal"/>
        <w:rPr>
          <w:sz w:val="22"/>
        </w:rPr>
      </w:pPr>
      <w:r>
        <w:rPr>
          <w:sz w:val="22"/>
        </w:rPr>
        <w:t>Но помимо того, что мы живем в удивительное время, когда больше всего оснований для некоего синтеза, для некоего целостного видения мира, который включал бы научное и религиозное измерения, есть нечто такое, что очень роднит сам научный поиск и религиозную жизнь. И здесь я хотел бы сказать, может быть, о несколько неожиданных, но очень важных вещах, потому что между наукой и религией родства и схожести гораздо больше, чем противоположностей. Наука, как и вера, требует добродетелей. Кто-то может усомниться и сказать: «Да ну, при чем здесь добродетели? У нас компьютер, у нас расчеты, формулы, и какая разница, добродетельный ли человек осуществляет эти расчеты?» Я постараюсь доказать, что наука связана с добродетелью.</w:t>
      </w:r>
    </w:p>
    <w:p>
      <w:pPr>
        <w:pStyle w:val="Normal"/>
        <w:rPr>
          <w:sz w:val="22"/>
        </w:rPr>
      </w:pPr>
      <w:r>
        <w:rPr>
          <w:sz w:val="22"/>
        </w:rPr>
        <w:t>Для начала хотел бы просто поставить такой вопрос: возможна ли наука без критического отношения ученого к самому себе? Если ученый не хочет видеть ничего кроме того, что он открыл и до чего он дошел, если для него не существует иной правды, кроме собственной, если ему кажется, что он истина в последней инстанции, - разве может в таком мироощущении развиваться научное исследование?</w:t>
      </w:r>
    </w:p>
    <w:p>
      <w:pPr>
        <w:pStyle w:val="Normal"/>
        <w:rPr>
          <w:sz w:val="22"/>
        </w:rPr>
      </w:pPr>
      <w:r>
        <w:rPr>
          <w:sz w:val="22"/>
        </w:rPr>
        <w:t>Вот, кстати, в чем была проблема марксизма, почему рухнула эта стройная философская система, которая вообще была уникальной за всю почти историю человеческого рода, поскольку отвечала на все вопросы бытия, - от возникновения мира до эсхатологии? На основе этой теории строились человеческие сообщества, развивалась экономика, научные институты работали, тысячи людей защищали кандидатские и докторские диссертации. Почему все рухнуло? А потому, что было абсолютно ложное и не свойственное науке самопонимание: мы истина в последней инстанции, единственно правильная и научно обоснованная. И эта философия рухнула в одночасье, когда упали государственные подпорки, ее поддерживающие.</w:t>
      </w:r>
    </w:p>
    <w:p>
      <w:pPr>
        <w:pStyle w:val="Normal"/>
        <w:rPr>
          <w:sz w:val="22"/>
        </w:rPr>
      </w:pPr>
      <w:r>
        <w:rPr>
          <w:sz w:val="22"/>
        </w:rPr>
        <w:t>Сократ в свое время сказал: «Я знаю только то, что я ничего не знаю». Очень может быть, это гиперболизированное выражение, но оно несет в себе огромный потенциал: если я не знаю, я хотел бы знать, я должен знать, я должен найти ответы на вопросы о том, чего я не знаю. Именно на этом, собственно говоря, основываются наука и образование. Образование - это, в первую очередь, ответы на вопросы, ответы, которых еще вчера у тебя не было. Если студент скажет: «Я все знаю», он просто должен проститься со своим учебным заведением. И хотя студенты этого, может быть, опытно не переживают, они постоянно проходят через некий опыт ограничения своей гордыни, принимая то, что им говорит профессор или преподаватель. А если этого опыта ограничения собственной гордыни, если этой открытости нет, то нет учебного процесса, точно так же, как нет и научного поиска. Всякая гордыня и высокомерие, особенно интеллектуальное высокомерие, безобразно тем, что является стопором в развитии научного знания.</w:t>
      </w:r>
    </w:p>
    <w:p>
      <w:pPr>
        <w:pStyle w:val="Normal"/>
        <w:rPr>
          <w:sz w:val="22"/>
        </w:rPr>
      </w:pPr>
      <w:r>
        <w:rPr>
          <w:sz w:val="22"/>
        </w:rPr>
        <w:t>А что такое ограничение гордыни? Существует ясное определение понятия противоположного гордости - это смирение. Смирение - условие научного поиска. Если у ученого нет смирения, нет осознания своей неправды, ограниченности, если нет готовности пересмотреть собственные взгляды, что называется, «наступить на горло своей песне» под воздействием фактов и доказательств, то нет и научного поиска. Ну, а если человек изобрел что-то, создал теорию, гипотезу, и вдруг его коллега доказывает, что она не верна? Кстати, это часто происходит на ученых советах, когда выступает один ученый, говорит что-то, потом его поправляют. Кстати, в научном сообществе без такой дискуссии вообще немыслимо общение ученых. Почему всегда язык ученого более сдержан, чем язык человека, не дисциплинированного научной мыслью? Потому что он двадцать раз подумает, стоит ли ему в присутствии коллег вот это брякнуть, или надо еще чуть-чуть посчитать, потому что какой-нибудь сидящий рядом скромный профессор или доцент может и поправить: «А вот здесь вы просчитались, уважаемый коллега, и выводы должны быть совершенно другие».</w:t>
      </w:r>
    </w:p>
    <w:p>
      <w:pPr>
        <w:pStyle w:val="Normal"/>
        <w:rPr>
          <w:sz w:val="22"/>
        </w:rPr>
      </w:pPr>
      <w:r>
        <w:rPr>
          <w:sz w:val="22"/>
        </w:rPr>
        <w:t>Если ученый не может принять другой точки зрения, не может быть и научного движения вперед. А что значит принять другую точку зрения? Это значит признать, что не прав, а если перевести в систему церковную, религиозную, - это значит покаяться, покаяться в своей ошибке.</w:t>
      </w:r>
    </w:p>
    <w:p>
      <w:pPr>
        <w:pStyle w:val="Normal"/>
        <w:rPr>
          <w:sz w:val="22"/>
        </w:rPr>
      </w:pPr>
      <w:r>
        <w:rPr>
          <w:sz w:val="22"/>
        </w:rPr>
        <w:t>Таким образом, мы рассмотрели смирение и покаяние как факторы научного исследования, научного поиска, научной жизни. И если вы уберете эти два фактора, не будет научного развития. Будет просто борьба самолюбий, и ничего толкового из этого не получится. В конце концов, величайшая мудрость заключается в словах: «Я заблуждался, это моя ошибка». Замечательно сказал в свое время Цицерон: «Человеку свойственно ошибаться, а глупцу свойственно настаивать на своих ошибках». Так вот, без смирения и покаяния глупец будет настаивать на своих ошибках, и тормозить научное развитие.</w:t>
      </w:r>
    </w:p>
    <w:p>
      <w:pPr>
        <w:pStyle w:val="Normal"/>
        <w:rPr>
          <w:sz w:val="22"/>
        </w:rPr>
      </w:pPr>
      <w:r>
        <w:rPr>
          <w:sz w:val="22"/>
        </w:rPr>
        <w:t>Сознание формируется под влиянием различных факторов. Как в нашем компьютере открываются «окна», так происходит моментальная смена планов. Наверное, ученые просчитают когда-нибудь, как внутренняя наша матрица - культурная, идеологическая - влияет на преломление информации, которая идет в наше сознание. На нас всегда надеты «очки» - «очки» нашей натуры, нашего эмоционального уровня, нашей образованности, нашей культуры. И для того, чтобы человек был способен к объективному научному исследованию, он должен быть интеллектуально и нравственно честным перед собой и другими, в том числе он должен быть способен во имя этой честности отказаться от того, что дорого, отказаться от самого себя, от счастья своей внутренней жизни. А ведь это подвиг самоотречения, аскетический подвиг.</w:t>
      </w:r>
    </w:p>
    <w:p>
      <w:pPr>
        <w:pStyle w:val="Normal"/>
        <w:rPr>
          <w:sz w:val="22"/>
        </w:rPr>
      </w:pPr>
      <w:r>
        <w:rPr>
          <w:sz w:val="22"/>
        </w:rPr>
        <w:t>Последнее о чем хотел сказать: прошло ведь время выдающихся гениальных ученых-одиночек, хотя и сейчас один есть - Григорий Яковлевич Перельман из Санкт-Петербурга относится к таким поразительным ученым-одиночкам. Однако в основном научные открытия осуществляются большими коллективами людей, где все работают вместе и на выходе, как говорят инженеры, имеется сигнал, созданный усилием всех членов коллектива. А для того, чтобы этот сигнал был действительно эффективным, чтобы он не был «ложным сигналом», требуется построение научного сообщества, установление связей между людьми, опять-таки отказ от своих амбиций, умение принять другого человека если не в свое сердце, то в свой интеллектуальный мир, разделить с ним результаты своего поиска.</w:t>
      </w:r>
    </w:p>
    <w:p>
      <w:pPr>
        <w:pStyle w:val="Normal"/>
        <w:rPr>
          <w:sz w:val="22"/>
        </w:rPr>
      </w:pPr>
      <w:r>
        <w:rPr>
          <w:sz w:val="22"/>
        </w:rPr>
        <w:t>Все это можно назвать простым словом «сотрудничество», но это слово ни о чем не говорит, здесь требуется найти какое-то другое определение. Слово «любовь» слишком сильное, но есть моменты, которые являются общими для этих двух слов. Когда человек любит, он жертвует собой, он слушает другого, помогает другому. Если этого нет в научном сообществе, то оно распадается. И может в прямом смысле слова это не любовь, но нечто такое, что находится на очень высоком уровне нравственного бытия человеческой личности. Вот и получается так, что наука и духовная жизнь человека идут как бы по тем же самым ступенькам: люди подымаются, используя те же самые инструменты взаимной поддержки.</w:t>
      </w:r>
    </w:p>
    <w:p>
      <w:pPr>
        <w:pStyle w:val="Normal"/>
        <w:rPr>
          <w:sz w:val="22"/>
        </w:rPr>
      </w:pPr>
      <w:r>
        <w:rPr>
          <w:sz w:val="22"/>
        </w:rPr>
        <w:t>Как я уже говорил, мы живем в особую эпоху - эпоху, когда действительно может формироваться синтез духовного и материального, научного и религиозного. Мы сегодня живем в мире, который дает нам понять, что сам научный поиск, научное творчество имеют много общего с духовной жизнью человека. А ведь иначе и быть не может, потому что и научный поиск, и поиск духовный были запрограммированы Богом, - Он вложил в нас эту программу. И если человек идет по другому пути, он идет против ветра, он идет против Божественного течения, которое не разрушает человеческой свободы: ты можешь идти и даже можешь не чувствовать этого сопротивления, тебе кажется, что ты идешь своим правильным путем. Бог потоком Своего замысла не разрушает человеческую свободу, но само это движение вопреки не жизнеспособно, это движение в никуда.</w:t>
      </w:r>
    </w:p>
    <w:p>
      <w:pPr>
        <w:pStyle w:val="Normal"/>
        <w:rPr>
          <w:sz w:val="22"/>
        </w:rPr>
      </w:pPr>
      <w:r>
        <w:rPr>
          <w:sz w:val="22"/>
        </w:rPr>
        <w:t>И величайшим прозрением современности, прозрением, подготовленным, в том числе, интеллектуальным сообществом нашего постсоветского пространства, вами, мои дорогие, - людьми, обратившимися во множестве к Богу, - и подготавливается, думаю, та эпоха, то время, когда от тезиса и антитезиса человечество переходит к синтезу. Я думаю, что только в условиях этого синтеза и можно построить процветающее справедливое и жизнеспособное общество.</w:t>
      </w:r>
    </w:p>
    <w:p>
      <w:pPr>
        <w:pStyle w:val="Normal"/>
        <w:rPr/>
      </w:pPr>
      <w:r>
        <w:rPr>
          <w:b/>
          <w:sz w:val="22"/>
        </w:rPr>
        <w:t xml:space="preserve">По окончании выступления Его Святейшество ответил на вопросы участников встречи </w:t>
      </w:r>
      <w:r>
        <w:rPr>
          <w:sz w:val="22"/>
        </w:rPr>
        <w:t>http://www.patriarchia.ru/db/text/1229213.html</w:t>
      </w:r>
    </w:p>
    <w:p>
      <w:pPr>
        <w:pStyle w:val="Normal"/>
        <w:rPr>
          <w:sz w:val="22"/>
        </w:rPr>
      </w:pPr>
      <w:r>
        <w:rPr>
          <w:sz w:val="22"/>
        </w:rPr>
      </w:r>
    </w:p>
    <w:p>
      <w:pPr>
        <w:pStyle w:val="Normal"/>
        <w:rPr>
          <w:b/>
          <w:b/>
          <w:sz w:val="22"/>
        </w:rPr>
      </w:pPr>
      <w:r>
        <w:rPr>
          <w:b/>
          <w:sz w:val="22"/>
        </w:rPr>
        <w:t>ПАТРИАРШИЙ ВИЗИТ НА УКРАИНУ В ФОТОГРАФИЯХ</w:t>
      </w:r>
    </w:p>
    <w:p>
      <w:pPr>
        <w:pStyle w:val="Normal"/>
        <w:rPr>
          <w:b/>
          <w:b/>
          <w:sz w:val="22"/>
        </w:rPr>
      </w:pPr>
      <w:r>
        <w:rPr>
          <w:b/>
          <w:sz w:val="22"/>
        </w:rPr>
        <w:t>Одесса</w:t>
      </w:r>
    </w:p>
    <w:p>
      <w:pPr>
        <w:pStyle w:val="Normal"/>
        <w:rPr>
          <w:sz w:val="22"/>
        </w:rPr>
      </w:pPr>
      <w:r>
        <w:rPr>
          <w:sz w:val="22"/>
        </w:rPr>
        <w:t>Прибытие в Одессу http://www.patriarchia.ru/db/text/1224993.html</w:t>
      </w:r>
    </w:p>
    <w:p>
      <w:pPr>
        <w:pStyle w:val="Normal"/>
        <w:rPr>
          <w:sz w:val="22"/>
        </w:rPr>
      </w:pPr>
      <w:r>
        <w:rPr>
          <w:sz w:val="22"/>
        </w:rPr>
        <w:t>Посещение Успенского кафедрального собора http://www.patriarchia.ru/db/text/1225007.html</w:t>
      </w:r>
    </w:p>
    <w:p>
      <w:pPr>
        <w:pStyle w:val="Normal"/>
        <w:rPr>
          <w:sz w:val="22"/>
        </w:rPr>
      </w:pPr>
      <w:r>
        <w:rPr>
          <w:sz w:val="22"/>
        </w:rPr>
        <w:t>Посещение Свято-Успенского мужского монастыря гhttp://www.patriarchia.ru/db/text/1224906.html</w:t>
      </w:r>
    </w:p>
    <w:p>
      <w:pPr>
        <w:pStyle w:val="Normal"/>
        <w:rPr>
          <w:sz w:val="22"/>
        </w:rPr>
      </w:pPr>
      <w:r>
        <w:rPr>
          <w:sz w:val="22"/>
        </w:rPr>
        <w:t>Великое освящение Спасо-Преображенского собора. Божественная литургия http://www.patriarchia.ru/db/text/1225235.html</w:t>
      </w:r>
    </w:p>
    <w:p>
      <w:pPr>
        <w:pStyle w:val="Normal"/>
        <w:rPr>
          <w:sz w:val="22"/>
        </w:rPr>
      </w:pPr>
      <w:r>
        <w:rPr>
          <w:sz w:val="22"/>
        </w:rPr>
        <w:t>Вручение подарка ребенку с ограниченными возможностями http://www.patriarchia.ru/db/text/1225835.html</w:t>
      </w:r>
    </w:p>
    <w:p>
      <w:pPr>
        <w:pStyle w:val="Normal"/>
        <w:rPr>
          <w:sz w:val="22"/>
        </w:rPr>
      </w:pPr>
      <w:r>
        <w:rPr>
          <w:sz w:val="22"/>
        </w:rPr>
        <w:t>Посадка дерева в Успенском Патриаршем мужском монастыре http://www.patriarchia.ru/db/text/1227071.html</w:t>
      </w:r>
    </w:p>
    <w:p>
      <w:pPr>
        <w:pStyle w:val="Normal"/>
        <w:rPr>
          <w:sz w:val="22"/>
        </w:rPr>
      </w:pPr>
      <w:r>
        <w:rPr>
          <w:sz w:val="22"/>
        </w:rPr>
        <w:t>Встреча с насельником Успенского монастыря схиархимандритом Ионой (Игнатенко) http://www.patriarchia.ru/db/text/1227545.html</w:t>
      </w:r>
    </w:p>
    <w:p>
      <w:pPr>
        <w:pStyle w:val="Normal"/>
        <w:rPr>
          <w:sz w:val="22"/>
        </w:rPr>
      </w:pPr>
      <w:r>
        <w:rPr>
          <w:sz w:val="22"/>
        </w:rPr>
        <w:t>Присвоение Святейшему Патриарху Кириллу степени почетного доктора Одесской национальной юридической академии http://www.patriarchia.ru/db/text/1227367.html</w:t>
      </w:r>
    </w:p>
    <w:p>
      <w:pPr>
        <w:pStyle w:val="Normal"/>
        <w:rPr>
          <w:sz w:val="22"/>
        </w:rPr>
      </w:pPr>
      <w:r>
        <w:rPr>
          <w:sz w:val="22"/>
        </w:rPr>
        <w:t>Встреча с общественностью Одессы http://www.patriarchia.ru/db/text/1227462.html</w:t>
      </w:r>
    </w:p>
    <w:p>
      <w:pPr>
        <w:pStyle w:val="Normal"/>
        <w:rPr>
          <w:sz w:val="22"/>
        </w:rPr>
      </w:pPr>
      <w:r>
        <w:rPr>
          <w:sz w:val="22"/>
        </w:rPr>
        <w:t>Встреча с преподавателями и учащимися Одесской духовной семинарии http://www.patriarchia.ru/db/text/1228640.html</w:t>
      </w:r>
    </w:p>
    <w:p>
      <w:pPr>
        <w:pStyle w:val="Normal"/>
        <w:rPr>
          <w:sz w:val="22"/>
        </w:rPr>
      </w:pPr>
      <w:r>
        <w:rPr>
          <w:sz w:val="22"/>
        </w:rPr>
        <w:t>Проводы Предстоятеля в аэропорту Одессы http://www.patriarchia.ru/db/text/1228578.html</w:t>
      </w:r>
    </w:p>
    <w:p>
      <w:pPr>
        <w:pStyle w:val="Normal"/>
        <w:rPr>
          <w:sz w:val="22"/>
        </w:rPr>
      </w:pPr>
      <w:r>
        <w:rPr>
          <w:sz w:val="22"/>
        </w:rPr>
        <w:t>Встреча с Президентом Украины В.Ф. Януковичем http://www.patriarchia.ru/db/text/1227645.html</w:t>
      </w:r>
    </w:p>
    <w:p>
      <w:pPr>
        <w:pStyle w:val="Normal"/>
        <w:rPr>
          <w:b/>
          <w:b/>
          <w:sz w:val="22"/>
        </w:rPr>
      </w:pPr>
      <w:r>
        <w:rPr>
          <w:b/>
          <w:sz w:val="22"/>
        </w:rPr>
        <w:t>Днепропетровск</w:t>
      </w:r>
    </w:p>
    <w:p>
      <w:pPr>
        <w:pStyle w:val="Normal"/>
        <w:rPr>
          <w:sz w:val="22"/>
        </w:rPr>
      </w:pPr>
      <w:r>
        <w:rPr>
          <w:sz w:val="22"/>
        </w:rPr>
        <w:t>Прибытие в Днепропетровск http://www.patriarchia.ru/db/text/1228720.html</w:t>
      </w:r>
    </w:p>
    <w:p>
      <w:pPr>
        <w:pStyle w:val="Normal"/>
        <w:rPr>
          <w:sz w:val="22"/>
        </w:rPr>
      </w:pPr>
      <w:r>
        <w:rPr>
          <w:sz w:val="22"/>
        </w:rPr>
        <w:t>Посещение Свято-Троицкого кафедрального собора http://www.patriarchia.ru/db/text/1228822.html</w:t>
      </w:r>
    </w:p>
    <w:p>
      <w:pPr>
        <w:pStyle w:val="Normal"/>
        <w:rPr>
          <w:sz w:val="22"/>
        </w:rPr>
      </w:pPr>
      <w:r>
        <w:rPr>
          <w:sz w:val="22"/>
        </w:rPr>
        <w:t>Встреча с духовенством Днепропетровской епархии http://www.patriarchia.ru/db/text/1228869.html</w:t>
      </w:r>
    </w:p>
    <w:p>
      <w:pPr>
        <w:pStyle w:val="Normal"/>
        <w:rPr>
          <w:sz w:val="22"/>
        </w:rPr>
      </w:pPr>
      <w:r>
        <w:rPr>
          <w:sz w:val="22"/>
        </w:rPr>
        <w:t>Возложение венка к мемориалу героям Крымской войны в Севастопольском парке http://www.patriarchia.ru/db/text/1229070.html</w:t>
      </w:r>
    </w:p>
    <w:p>
      <w:pPr>
        <w:pStyle w:val="Normal"/>
        <w:rPr>
          <w:sz w:val="22"/>
        </w:rPr>
      </w:pPr>
      <w:r>
        <w:rPr>
          <w:sz w:val="22"/>
        </w:rPr>
        <w:t>Закладка храма Воскресения Христова на территории предприятия «ЮЖМАШ» http://www.patriarchia.ru/db/text/1228938.html</w:t>
      </w:r>
    </w:p>
    <w:p>
      <w:pPr>
        <w:pStyle w:val="Normal"/>
        <w:rPr>
          <w:sz w:val="22"/>
        </w:rPr>
      </w:pPr>
      <w:r>
        <w:rPr>
          <w:sz w:val="22"/>
        </w:rPr>
        <w:t>Посещение производственных помещений предприятия «ЮЖМАШ» http://www.patriarchia.ru/db/text/1228912.html</w:t>
      </w:r>
    </w:p>
    <w:p>
      <w:pPr>
        <w:pStyle w:val="Normal"/>
        <w:rPr>
          <w:sz w:val="22"/>
        </w:rPr>
      </w:pPr>
      <w:r>
        <w:rPr>
          <w:sz w:val="22"/>
        </w:rPr>
        <w:t>Встреча с преподавателями и учащимися Днепропетровского национального университета имени Олеся Гончара http://www.patriarchia.ru/db/text/1229121.html</w:t>
      </w:r>
    </w:p>
    <w:p>
      <w:pPr>
        <w:pStyle w:val="Normal"/>
        <w:rPr>
          <w:sz w:val="22"/>
        </w:rPr>
      </w:pPr>
      <w:r>
        <w:rPr>
          <w:sz w:val="22"/>
        </w:rPr>
        <w:t>Божественная литургия у стен Спасо-Преображенского собора в Днепропетровске http://www.patriarchia.ru/db/text/1230046.html</w:t>
      </w:r>
    </w:p>
    <w:p>
      <w:pPr>
        <w:pStyle w:val="Normal"/>
        <w:rPr>
          <w:sz w:val="22"/>
        </w:rPr>
      </w:pPr>
      <w:r>
        <w:rPr>
          <w:sz w:val="22"/>
        </w:rPr>
        <w:t>Возложение венка к монументу Вечной славы http://www.patriarchia.ru/db/text/1230113.html</w:t>
      </w:r>
    </w:p>
    <w:p>
      <w:pPr>
        <w:pStyle w:val="Normal"/>
        <w:rPr>
          <w:sz w:val="22"/>
        </w:rPr>
      </w:pPr>
      <w:r>
        <w:rPr>
          <w:sz w:val="22"/>
        </w:rPr>
        <w:t>Посещение Областной больницы имени И.И. Мечникова http://www.patriarchia.ru/db/text/1230156.html</w:t>
      </w:r>
    </w:p>
    <w:p>
      <w:pPr>
        <w:pStyle w:val="Normal"/>
        <w:rPr>
          <w:sz w:val="22"/>
        </w:rPr>
      </w:pPr>
      <w:r>
        <w:rPr>
          <w:sz w:val="22"/>
        </w:rPr>
        <w:t>Проводы Предстоятеля в аэропорту Днепропетровска http://www.patriarchia.ru/db/text/1230209.html</w:t>
      </w:r>
    </w:p>
    <w:p>
      <w:pPr>
        <w:pStyle w:val="Normal"/>
        <w:rPr>
          <w:b/>
          <w:b/>
          <w:sz w:val="22"/>
        </w:rPr>
      </w:pPr>
      <w:r>
        <w:rPr>
          <w:b/>
          <w:sz w:val="22"/>
        </w:rPr>
        <w:t>Киев</w:t>
      </w:r>
    </w:p>
    <w:p>
      <w:pPr>
        <w:pStyle w:val="Normal"/>
        <w:rPr>
          <w:sz w:val="22"/>
        </w:rPr>
      </w:pPr>
      <w:r>
        <w:rPr>
          <w:sz w:val="22"/>
        </w:rPr>
        <w:t>Прибытие в Киев http://www.patriarchia.ru/db/text/1230229.html</w:t>
      </w:r>
    </w:p>
    <w:p>
      <w:pPr>
        <w:pStyle w:val="Normal"/>
        <w:rPr>
          <w:sz w:val="22"/>
        </w:rPr>
      </w:pPr>
      <w:r>
        <w:rPr>
          <w:sz w:val="22"/>
        </w:rPr>
        <w:t>Посещение Успенской Киево-Печерской лавры http://www.patriarchia.ru/db/text/1230255.html</w:t>
      </w:r>
    </w:p>
    <w:p>
      <w:pPr>
        <w:pStyle w:val="Normal"/>
        <w:rPr>
          <w:sz w:val="22"/>
        </w:rPr>
      </w:pPr>
      <w:r>
        <w:rPr>
          <w:sz w:val="22"/>
        </w:rPr>
        <w:t>Молебен в киевском соборе Святой Софии http://www.patriarchia.ru/db/text/1230616.html</w:t>
      </w:r>
    </w:p>
    <w:p>
      <w:pPr>
        <w:pStyle w:val="Normal"/>
        <w:rPr>
          <w:sz w:val="22"/>
        </w:rPr>
      </w:pPr>
      <w:r>
        <w:rPr>
          <w:sz w:val="22"/>
        </w:rPr>
        <w:t>Заседание Священного Синода Русской Православной Церкви в Киево-Печерской лавре http://www.patriarchia.ru/db/text/1230572.html</w:t>
      </w:r>
    </w:p>
    <w:p>
      <w:pPr>
        <w:pStyle w:val="Normal"/>
        <w:rPr>
          <w:sz w:val="22"/>
        </w:rPr>
      </w:pPr>
      <w:r>
        <w:rPr>
          <w:sz w:val="22"/>
        </w:rPr>
        <w:t>Посещение места строительства кафедрального собора Украинской Православной Церкви http://www.patriarchia.ru/db/text/1231332.html</w:t>
      </w:r>
    </w:p>
    <w:p>
      <w:pPr>
        <w:pStyle w:val="Normal"/>
        <w:rPr>
          <w:sz w:val="22"/>
        </w:rPr>
      </w:pPr>
      <w:r>
        <w:rPr>
          <w:sz w:val="22"/>
        </w:rPr>
        <w:t>Молебен у памятника Крестителю Руси на Владимирской горке http://www.patriarchia.ru/db/text/1232128.html</w:t>
      </w:r>
    </w:p>
    <w:p>
      <w:pPr>
        <w:pStyle w:val="Normal"/>
        <w:rPr>
          <w:sz w:val="22"/>
        </w:rPr>
      </w:pPr>
      <w:r>
        <w:rPr>
          <w:sz w:val="22"/>
        </w:rPr>
        <w:t>Посещение Ионинского монастыря http://www.patriarchia.ru/db/text/1232184.html</w:t>
      </w:r>
    </w:p>
    <w:p>
      <w:pPr>
        <w:pStyle w:val="Normal"/>
        <w:rPr>
          <w:sz w:val="22"/>
        </w:rPr>
      </w:pPr>
      <w:r>
        <w:rPr>
          <w:sz w:val="22"/>
        </w:rPr>
        <w:t>Встреча с Премьер-министром Украины Н.Я. Азаровым http://www.patriarchia.ru/db/text/1232170.html</w:t>
      </w:r>
    </w:p>
    <w:p>
      <w:pPr>
        <w:pStyle w:val="Normal"/>
        <w:rPr>
          <w:sz w:val="22"/>
        </w:rPr>
      </w:pPr>
      <w:r>
        <w:rPr>
          <w:sz w:val="22"/>
        </w:rPr>
        <w:t>Встреча с Председателем Верховной Рады Украины В.М. Литвиным http://www.patriarchia.ru/db/text/1232274.html</w:t>
      </w:r>
    </w:p>
    <w:p>
      <w:pPr>
        <w:pStyle w:val="Normal"/>
        <w:rPr>
          <w:sz w:val="22"/>
        </w:rPr>
      </w:pPr>
      <w:r>
        <w:rPr>
          <w:sz w:val="22"/>
        </w:rPr>
        <w:t>Всенощное бдение в Успенской Киево-Печерской лавре http://www.patriarchia.ru/db/text/1232335.html</w:t>
      </w:r>
    </w:p>
    <w:p>
      <w:pPr>
        <w:pStyle w:val="Normal"/>
        <w:rPr>
          <w:sz w:val="22"/>
        </w:rPr>
      </w:pPr>
      <w:r>
        <w:rPr>
          <w:sz w:val="22"/>
        </w:rPr>
        <w:t>Посещение Дальних пещер Киево-Печерской лавры http://www.patriarchia.ru/db/text/1232393.html</w:t>
      </w:r>
    </w:p>
    <w:p>
      <w:pPr>
        <w:pStyle w:val="Normal"/>
        <w:rPr>
          <w:sz w:val="22"/>
        </w:rPr>
      </w:pPr>
      <w:r>
        <w:rPr>
          <w:sz w:val="22"/>
        </w:rPr>
        <w:t>Божественная литургия в Успенской Киево-Печерской лавре в День Крещения Руси http://www.patriarchia.ru/db/text/1232800.html</w:t>
      </w:r>
    </w:p>
    <w:p>
      <w:pPr>
        <w:pStyle w:val="Normal"/>
        <w:rPr>
          <w:sz w:val="22"/>
        </w:rPr>
      </w:pPr>
      <w:r>
        <w:rPr>
          <w:sz w:val="22"/>
        </w:rPr>
        <w:t>Церемония открытия экспозиции «Наследие святого князя Владимира» http://www.patriarchia.ru/db/text/1232957.html</w:t>
      </w:r>
    </w:p>
    <w:p>
      <w:pPr>
        <w:pStyle w:val="Normal"/>
        <w:rPr>
          <w:sz w:val="22"/>
        </w:rPr>
      </w:pPr>
      <w:r>
        <w:rPr>
          <w:sz w:val="22"/>
        </w:rPr>
        <w:t>Посещение мемориала Славы и памятника жертвам массового голода 1930-х годов http://www.patriarchia.ru/db/text/1232871.html</w:t>
      </w:r>
    </w:p>
    <w:p>
      <w:pPr>
        <w:pStyle w:val="Normal"/>
        <w:rPr>
          <w:sz w:val="22"/>
        </w:rPr>
      </w:pPr>
      <w:r>
        <w:rPr>
          <w:sz w:val="22"/>
        </w:rPr>
        <w:t>Проводы Предстоятеля в аэропорту Киева http://www.patriarchia.ru/db/text/1232897.html</w:t>
      </w:r>
    </w:p>
    <w:p>
      <w:pPr>
        <w:pStyle w:val="Normal"/>
        <w:rPr>
          <w:sz w:val="22"/>
          <w:lang w:val="en-US"/>
        </w:rPr>
      </w:pPr>
      <w:r>
        <w:rPr>
          <w:sz w:val="22"/>
          <w:lang w:val="en-US"/>
        </w:rPr>
      </w:r>
    </w:p>
    <w:p>
      <w:pPr>
        <w:pStyle w:val="Normal"/>
        <w:rPr>
          <w:sz w:val="22"/>
          <w:lang w:val="en-US"/>
        </w:rPr>
      </w:pPr>
      <w:r>
        <w:rPr>
          <w:sz w:val="22"/>
          <w:lang w:val="en-US"/>
        </w:rPr>
        <w:t>Спецвыпуск рассылки создан по материалам сайтов "Служба коммуникации ОВЦС МП", "Патриархия.Ru", "Интерфакс-Религия", "Украинская Православная Церковь", "Патриарх в Украине". http://patriarh.in.ua Благодарим редакторов и журналистов этих порталов за оперативную и профессиональную работу.</w:t>
      </w:r>
    </w:p>
    <w:p>
      <w:pPr>
        <w:pStyle w:val="Normal"/>
        <w:rPr>
          <w:sz w:val="22"/>
          <w:lang w:val="en-US"/>
        </w:rPr>
      </w:pPr>
      <w:r>
        <w:rPr>
          <w:sz w:val="22"/>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FuturisX">
    <w:charset w:val="00"/>
    <w:family w:val="roman"/>
    <w:pitch w:val="variable"/>
  </w:font>
  <w:font w:name="Pragmatic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Çàãîëîâîê_ÔóòÅêñòðà"/>
    <w:qFormat/>
    <w:pPr>
      <w:widowControl/>
      <w:bidi w:val="0"/>
      <w:jc w:val="center"/>
    </w:pPr>
    <w:rPr>
      <w:rFonts w:ascii="FuturisX" w:hAnsi="FuturisX" w:eastAsia="Times New Roman" w:cs="FuturisX"/>
      <w:caps/>
      <w:color w:val="auto"/>
      <w:sz w:val="60"/>
      <w:szCs w:val="20"/>
      <w:lang w:val="ru-RU" w:eastAsia="zh-CN" w:bidi="hi-IN"/>
    </w:rPr>
  </w:style>
  <w:style w:type="paragraph" w:styleId="00">
    <w:name w:val="00"/>
    <w:qFormat/>
    <w:pPr>
      <w:keepLines/>
      <w:widowControl/>
      <w:bidi w:val="0"/>
      <w:spacing w:lineRule="atLeast" w:line="240"/>
      <w:jc w:val="center"/>
    </w:pPr>
    <w:rPr>
      <w:rFonts w:ascii="Pragmatica" w:hAnsi="Pragmatica" w:eastAsia="Times New Roman" w:cs="Pragmatica"/>
      <w:b/>
      <w:color w:val="000000"/>
      <w:sz w:val="22"/>
      <w:szCs w:val="20"/>
      <w:lang w:val="ru-RU" w:eastAsia="zh-CN" w:bidi="hi-IN"/>
    </w:rPr>
  </w:style>
  <w:style w:type="paragraph" w:styleId="Style13">
    <w:name w:val="Çàãîëîâîê"/>
    <w:qFormat/>
    <w:pPr>
      <w:widowControl/>
      <w:bidi w:val="0"/>
      <w:spacing w:lineRule="atLeast" w:line="500"/>
      <w:jc w:val="center"/>
    </w:pPr>
    <w:rPr>
      <w:rFonts w:ascii="Pragmatica" w:hAnsi="Pragmatica" w:eastAsia="Times New Roman" w:cs="Pragmatica"/>
      <w:b/>
      <w:caps/>
      <w:color w:val="000000"/>
      <w:sz w:val="48"/>
      <w:szCs w:val="20"/>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07:52:00Z</dcterms:created>
  <dc:creator>Tatiana</dc:creator>
  <dc:description/>
  <dc:language>en-US</dc:language>
  <cp:lastModifiedBy>Admin</cp:lastModifiedBy>
  <dcterms:modified xsi:type="dcterms:W3CDTF">2010-08-01T15:15:00Z</dcterms:modified>
  <cp:revision>6</cp:revision>
  <dc:subject/>
  <dc:title>С 20 по 28 июля 2010 года состоялся второй Первосвятительский визит Святейшего Патриарха Московского и всея Руси Кирилла на Ук</dc:title>
</cp:coreProperties>
</file>