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16.07.10 Киево-Печерский заповедник передан в государственную собственность</w:t>
      </w:r>
    </w:p>
    <w:p>
      <w:pPr>
        <w:pStyle w:val="Normal"/>
        <w:rPr>
          <w:sz w:val="22"/>
        </w:rPr>
      </w:pPr>
      <w:r>
        <w:rPr>
          <w:sz w:val="22"/>
        </w:rPr>
        <w:t>Киевский городской совет передал Национальный Киево-Печерский историко-культурный заповедник в государственную собственность. За данное решение на сессии Киевсовета в четверг проголосовали 73 депутата.</w:t>
      </w:r>
    </w:p>
    <w:p>
      <w:pPr>
        <w:pStyle w:val="Normal"/>
        <w:rPr>
          <w:sz w:val="22"/>
        </w:rPr>
      </w:pPr>
      <w:r>
        <w:rPr>
          <w:sz w:val="22"/>
        </w:rPr>
        <w:t>Данный вопрос внес "с голоса" (депутатам на руки не раздали проект решения - ред.) секретарь Киевсовета Олесь Довгий, сообщив, что этот вопрос обсуждался на заседании согласительного совета и был поддержан.</w:t>
      </w:r>
    </w:p>
    <w:p>
      <w:pPr>
        <w:pStyle w:val="Normal"/>
        <w:rPr>
          <w:sz w:val="22"/>
        </w:rPr>
      </w:pPr>
      <w:r>
        <w:rPr>
          <w:sz w:val="22"/>
        </w:rPr>
        <w:t>Позднее был проголосован вопрос из основной повестки дня, а именно о передаче в государственную собственность Успенского собора Киево-Печерского историко-культурного заповедника.</w:t>
      </w:r>
    </w:p>
    <w:p>
      <w:pPr>
        <w:pStyle w:val="Normal"/>
        <w:rPr>
          <w:sz w:val="22"/>
        </w:rPr>
      </w:pPr>
      <w:r>
        <w:rPr>
          <w:sz w:val="22"/>
        </w:rPr>
        <w:t>О.Довгий поставил этот вопрос на голосование, и за него проголосовали 68 депутатов.</w:t>
      </w:r>
    </w:p>
    <w:p>
      <w:pPr>
        <w:pStyle w:val="Normal"/>
        <w:rPr>
          <w:sz w:val="22"/>
        </w:rPr>
      </w:pPr>
      <w:r>
        <w:rPr>
          <w:sz w:val="22"/>
        </w:rPr>
        <w:t>Согласно проекту решения, Киевсовет дал согласие на бесплатную передачу Успенского собора Национального Киево-Печерского историко-культурного заповедника общей площадью 1921 м кв. из коммунальной собственности Киева в государственную - в сферу управления Министерства культуры и туризма.</w:t>
      </w:r>
    </w:p>
    <w:p>
      <w:pPr>
        <w:pStyle w:val="Normal"/>
        <w:rPr>
          <w:sz w:val="22"/>
          <w:lang w:val="uk-UA"/>
        </w:rPr>
      </w:pPr>
      <w:r>
        <w:rPr>
          <w:sz w:val="22"/>
          <w:lang w:val="uk-UA"/>
        </w:rPr>
        <w:t>Интерфакс-Украина</w:t>
      </w:r>
    </w:p>
    <w:p>
      <w:pPr>
        <w:pStyle w:val="Normal"/>
        <w:rPr>
          <w:b/>
          <w:b/>
          <w:sz w:val="22"/>
          <w:lang w:val="uk-UA"/>
        </w:rPr>
      </w:pPr>
      <w:r>
        <w:rPr>
          <w:b/>
          <w:sz w:val="22"/>
          <w:lang w:val="uk-UA"/>
        </w:rPr>
      </w:r>
    </w:p>
    <w:p>
      <w:pPr>
        <w:pStyle w:val="Normal"/>
        <w:rPr>
          <w:b/>
          <w:b/>
          <w:sz w:val="22"/>
        </w:rPr>
      </w:pPr>
      <w:r>
        <w:rPr>
          <w:b/>
          <w:sz w:val="22"/>
        </w:rPr>
        <w:t>16.07.10 Протоиерей Всеволод Чаплин не предлагал судить за ересь</w:t>
      </w:r>
    </w:p>
    <w:p>
      <w:pPr>
        <w:pStyle w:val="Normal"/>
        <w:rPr>
          <w:sz w:val="22"/>
        </w:rPr>
      </w:pPr>
      <w:r>
        <w:rPr>
          <w:sz w:val="22"/>
        </w:rPr>
        <w:t>Глава Синодального отдела по взаимоотношению Церкви и общества Московского Патриархата протоиерей Всеволод Чаплин опроверг информацию об инициировании им поправок в Уголовный кодекс за «любые формы противодействия Православию».</w:t>
      </w:r>
    </w:p>
    <w:p>
      <w:pPr>
        <w:pStyle w:val="Normal"/>
        <w:rPr>
          <w:sz w:val="22"/>
        </w:rPr>
      </w:pPr>
      <w:r>
        <w:rPr>
          <w:sz w:val="22"/>
        </w:rPr>
        <w:t>«Это безусловная ложь, - заявил отец Всеволод. - Те, кто это опубликовал, делают оговорку, что любое сходство их материалов с существующими лицами и фактами, не более чем обычное сходство. Однако, в данной ситуации упоминание имени является правонарушением в любом случае, даже если кто-то пытается сделать довольно беспомощную оговорку. Убежден, что в журналистике, как и в любой другой профессиональной сфере, людям, которые выпускают этот сайт, не должно быть места». Он также сказал, что подумает, будет ли он подавать в суд на распространителей такой информации.</w:t>
      </w:r>
    </w:p>
    <w:p>
      <w:pPr>
        <w:pStyle w:val="Normal"/>
        <w:rPr>
          <w:sz w:val="22"/>
        </w:rPr>
      </w:pPr>
      <w:r>
        <w:rPr>
          <w:sz w:val="22"/>
        </w:rPr>
        <w:t>Ранее на различных сайтах появилась информация о том, о том, что скоро в Уголовном праве России появится новый состав преступления - ересь. При этом сайты ссылались на некое заявление о. Всеволода Чаплина, которое священник сделал якобы по поводу скандала вокруг суда над организаторами выставки «Запретное искусство - 2006».</w:t>
      </w:r>
    </w:p>
    <w:p>
      <w:pPr>
        <w:pStyle w:val="Normal"/>
        <w:rPr>
          <w:sz w:val="22"/>
        </w:rPr>
      </w:pPr>
      <w:r>
        <w:rPr>
          <w:sz w:val="22"/>
        </w:rPr>
        <w:t>Утверждалось, что протоиерей Всеволод Чаплин обратился к председателю Госдумы Борису Грызлову и премьер-министру Владимиру Путину с инициативой внести поправки в Уголовный кодекс и добавить туда такое серьезное преступление, как „ересь“. В случае принятия поправок преступникам, якобы, должно было грозить от 4 до 6-ти лет колонии строгого режима с конфискацией имуществ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6.07.10 Состоялся первый выпуск молодежных лидеров РПЦ</w:t>
      </w:r>
    </w:p>
    <w:p>
      <w:pPr>
        <w:pStyle w:val="Normal"/>
        <w:rPr>
          <w:sz w:val="22"/>
        </w:rPr>
      </w:pPr>
      <w:r>
        <w:rPr>
          <w:sz w:val="22"/>
        </w:rPr>
        <w:t>В Троицком соборе Свято-Данилова монастыря первым выпускникам краткосрочных курсов по подготовке ответственных по работе с молодежью на приходах г. Москвы вручили свидетельства об окончании курсов.</w:t>
      </w:r>
    </w:p>
    <w:p>
      <w:pPr>
        <w:pStyle w:val="Normal"/>
        <w:rPr>
          <w:sz w:val="22"/>
        </w:rPr>
      </w:pPr>
      <w:r>
        <w:rPr>
          <w:sz w:val="22"/>
        </w:rPr>
        <w:t>Задача формирования во всех епархиях Русской Православной Церкви «инфраструктуры подготовки и воспитания лидеров, способных в дальнейшем развивать и координировать молодежную работу», была поставлена Святейшим Патриархом Московским и всея Руси Кириллом в ходе состоявшего 2 февраля 2010 года Архиерейского совещания в Храме Христа Спасителя. «Подготовка православных молодежных лидеров - это не то же самое, что полное духовное образование, возможное в стенах семинарий или богословских институтов. Подобная подготовка - вещь максимально предметная, преследующая троякую задачу: дать молодым людям крепкую церковную базу, предоставить инструментарий для просветительской работы и обозначить пути для дальнейшего самостоятельного духовного развития и богословского образования», - указал в своем докладе Святейший Владыка.</w:t>
      </w:r>
    </w:p>
    <w:p>
      <w:pPr>
        <w:pStyle w:val="Normal"/>
        <w:rPr>
          <w:sz w:val="22"/>
        </w:rPr>
      </w:pPr>
      <w:r>
        <w:rPr>
          <w:sz w:val="22"/>
        </w:rPr>
        <w:t>Краткосрочные курсы подготовки ответственных за молодежное служение на приходах г. Москвы были организованы и проведены по благословению Святейшего Патриарха Кирилла Школой молодежного служения Патриаршего центра духовного развития детей и молодежи при Даниловом монастыре.</w:t>
      </w:r>
    </w:p>
    <w:p>
      <w:pPr>
        <w:pStyle w:val="Normal"/>
        <w:rPr>
          <w:sz w:val="22"/>
        </w:rPr>
      </w:pPr>
      <w:r>
        <w:rPr>
          <w:sz w:val="22"/>
        </w:rPr>
        <w:t>К обучению на курсах были приглашены молодые люди и девушки в возрасте от 20 до 35 лет: прихожане московских храмов, участники православных молодежных объединений, студенты духовных и светских вузов Москвы и ближайшего Подмосковья, а также московские священно- и церковнослужители, занимающиеся приходским молодежным служением.</w:t>
      </w:r>
    </w:p>
    <w:p>
      <w:pPr>
        <w:pStyle w:val="Normal"/>
        <w:rPr>
          <w:sz w:val="22"/>
        </w:rPr>
      </w:pPr>
      <w:r>
        <w:rPr>
          <w:sz w:val="22"/>
        </w:rPr>
        <w:t>Учебный план состоял из двух модулей: церковного и светского; к преподаванию были привлечены специалисты Патриаршего центра, а также лучшие преподаватели из Московского государственного социального университета и других вузов Москвы.</w:t>
      </w:r>
    </w:p>
    <w:p>
      <w:pPr>
        <w:pStyle w:val="Normal"/>
        <w:rPr>
          <w:sz w:val="22"/>
        </w:rPr>
      </w:pPr>
      <w:r>
        <w:rPr>
          <w:sz w:val="22"/>
        </w:rPr>
        <w:t>Обучение велось по следующим направлениям: молодежное служение; миссионерская и катехизическая деятельность Русской Православной Церкви на современном этапе; церковный протокол и практика приходской работы; взаимодействие с государственными и общественными организациями в реализации молодежной политики; информационная поддержка просветительских программ; социальное право Русской Православной Церкви; этика и психология межличностных отношений; творческая и клубная работа; организация и управление проектами; привлечение финансовой, организационной и административной поддержки; организация массовых миссионерских акций; клуб для желающих создать семью; дискуссионный клуб; киноклуб; краткосрочная катехизация молодежи; приходское консультирование; добровольческие инициативы; дела милосердия; командообразование; православное молодежное лидерство; группы по изучению Священного Писания.</w:t>
      </w:r>
    </w:p>
    <w:p>
      <w:pPr>
        <w:pStyle w:val="Normal"/>
        <w:rPr>
          <w:sz w:val="22"/>
        </w:rPr>
      </w:pPr>
      <w:r>
        <w:rPr>
          <w:sz w:val="22"/>
        </w:rPr>
        <w:t>В конце обучения, которое проходило в форме лекций, семинаров и практических занятий, состоялась итоговая аттестация, и слушатели, успешно ее прошедшие, получили свидетельство о специальной подготовке.</w:t>
      </w:r>
    </w:p>
    <w:p>
      <w:pPr>
        <w:pStyle w:val="Normal"/>
        <w:rPr>
          <w:sz w:val="22"/>
        </w:rPr>
      </w:pPr>
      <w:r>
        <w:rPr>
          <w:sz w:val="22"/>
        </w:rPr>
        <w:t>«Курс, к сожалению, очень короткий, но общение с единомышленниками, обмен опытом и мысли о сотрудничестве очень важны, - поделилась своими впечатлениями одна из слушательниц курсов, представитель христианского творческого клуба "Мелос". - А тем, кто не знал о методах работы с молодежью, а также о различных формах миссионерства, понятных современным молодым людям: с помощью кино, музыки и т.п., курсы дали бесценные знани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07.10 Верховный суд Греции оправдал секретаря епископа Артемия (Радосавлевича)</w:t>
      </w:r>
    </w:p>
    <w:p>
      <w:pPr>
        <w:pStyle w:val="Normal"/>
        <w:rPr>
          <w:sz w:val="22"/>
        </w:rPr>
      </w:pPr>
      <w:r>
        <w:rPr>
          <w:sz w:val="22"/>
        </w:rPr>
        <w:t>Верховный суд Греции принял решение ответить отказом на запрос Министерства правосудия Сербии об экстрадиции Симеона (Деяна Виловского), против которого в феврале этого года Высший суд в Белграде возбудил дело по обвинению в злоупотреблении служебным положением и незаконном присвоении средств, направленных на воссоздание православных религиозных объектов в Косово и Метохии.</w:t>
      </w:r>
    </w:p>
    <w:p>
      <w:pPr>
        <w:pStyle w:val="Normal"/>
        <w:rPr>
          <w:sz w:val="22"/>
        </w:rPr>
      </w:pPr>
      <w:r>
        <w:rPr>
          <w:sz w:val="22"/>
        </w:rPr>
        <w:t>По решению греческого суда, личный секретарь ныне пребывающего на покое бывшего епископа Рашско-Призренского Артемия (Радосавлевича) Деян Виловский, изверженный Духовным судом Сербской Православной Церкви из сана и отлученный на 3 года от Церкви, 12 июля был выпущен из тюрьмы. Под арестом он находился с 11 марта, когда по международному запросу сербского министерства правосудия был арестован в пригороде Салоник.</w:t>
      </w:r>
    </w:p>
    <w:p>
      <w:pPr>
        <w:pStyle w:val="Normal"/>
        <w:rPr>
          <w:sz w:val="22"/>
        </w:rPr>
      </w:pPr>
      <w:r>
        <w:rPr>
          <w:sz w:val="22"/>
        </w:rPr>
        <w:t>Адвокат Деяна Виловского, Б.Тапушкович, сообщил, что греческий суд отказался удовлетворить запрос сербской стороны из-за отсутствия каких-либо доказательств. «Ареопаг, греческий Верховный суд, отменил решение суда первой инстанции о выдаче Виловского Сербии, а потом принял решение об отказе на запрос об экстрадиции. Суд, в составе семи судий, 6 июля провел слушание и после многочасового обсуждения вынес решение не удовлетворять прошение сербского Министерства правосудия о передаче Виловского. Но об этом решении стало известно только вчера (т.е. 12 июля)», - объяснил адвокат.</w:t>
      </w:r>
    </w:p>
    <w:p>
      <w:pPr>
        <w:pStyle w:val="Normal"/>
        <w:rPr>
          <w:sz w:val="22"/>
        </w:rPr>
      </w:pPr>
      <w:r>
        <w:rPr>
          <w:sz w:val="22"/>
        </w:rPr>
        <w:t>На вопрос, захочет ли его подзащитный вернуться в Сербию, Тапушкович ответил, что Виловскому это и едва ли придет в голову, поскольку Высший суд Белграда принял решение о его заключении под арест. «В тот момент, как только он пребудет в Сербию, Виловский будет арестован. Он, вероятно, в Греции будет ожидать окончание судебного процесса, поэтому судить его будут в его отсутствии», - сказал Тапушкович.</w:t>
      </w:r>
    </w:p>
    <w:p>
      <w:pPr>
        <w:pStyle w:val="Normal"/>
        <w:rPr>
          <w:sz w:val="22"/>
        </w:rPr>
      </w:pPr>
      <w:r>
        <w:rPr>
          <w:sz w:val="22"/>
        </w:rPr>
        <w:t>Министерство правосудия Сербии пока никак не прокомментировало решение греческого суда. Тем не менее, уже сейчас очевидно, что дело Виловского может оказаться не столь однозначным, как это пытались представить сербские власти. Ранее духовный отец бывшего протосинкела Симеона - епископ Артемий (Радосавлевич) - также подчёркивал, что дело против Виловского было сфабриковано с целью снять владыку с косовской кафедры.</w:t>
      </w:r>
    </w:p>
    <w:p>
      <w:pPr>
        <w:pStyle w:val="Normal"/>
        <w:rPr>
          <w:sz w:val="22"/>
        </w:rPr>
      </w:pPr>
      <w:r>
        <w:rPr>
          <w:sz w:val="22"/>
        </w:rPr>
        <w:t>Русская народная линия</w:t>
      </w:r>
    </w:p>
    <w:p>
      <w:pPr>
        <w:pStyle w:val="Normal"/>
        <w:rPr>
          <w:b/>
          <w:b/>
          <w:sz w:val="22"/>
          <w:lang w:val="uk-UA"/>
        </w:rPr>
      </w:pPr>
      <w:r>
        <w:rPr>
          <w:b/>
          <w:sz w:val="22"/>
          <w:lang w:val="uk-UA"/>
        </w:rPr>
      </w:r>
    </w:p>
    <w:p>
      <w:pPr>
        <w:pStyle w:val="Normal"/>
        <w:rPr/>
      </w:pPr>
      <w:r>
        <w:rPr>
          <w:b/>
          <w:sz w:val="22"/>
          <w:lang w:val="uk-UA"/>
        </w:rPr>
        <w:t>17</w:t>
      </w:r>
      <w:r>
        <w:rPr>
          <w:b/>
          <w:sz w:val="22"/>
        </w:rPr>
        <w:t>.07.10 Руководство "Софии Киевской" - против передачи комплекса Церкви</w:t>
      </w:r>
    </w:p>
    <w:p>
      <w:pPr>
        <w:pStyle w:val="Normal"/>
        <w:rPr>
          <w:sz w:val="22"/>
        </w:rPr>
      </w:pPr>
      <w:r>
        <w:rPr>
          <w:sz w:val="22"/>
        </w:rPr>
        <w:t>Руководство национального заповедника "София Киевская" выступило против передачи храмового комплекса какой-либо из религиозных организаций.</w:t>
      </w:r>
    </w:p>
    <w:p>
      <w:pPr>
        <w:pStyle w:val="Normal"/>
        <w:rPr>
          <w:sz w:val="22"/>
        </w:rPr>
      </w:pPr>
      <w:r>
        <w:rPr>
          <w:sz w:val="22"/>
        </w:rPr>
        <w:t>"При передаче комплекса Церкви памятник архитектуры, которым он является, будет уничтожен, поскольку ни одна конфессия не сможет сохранить его в должном состоянии. Копоть от свечей, прихожане, церковный хор - все это, безусловно, разрушит Софию. Надеюсь, государство на это никогда не пойдет", - сказал замдиректора заповедника Вадим Кириленко.</w:t>
      </w:r>
    </w:p>
    <w:p>
      <w:pPr>
        <w:pStyle w:val="Normal"/>
        <w:rPr>
          <w:sz w:val="22"/>
        </w:rPr>
      </w:pPr>
      <w:r>
        <w:rPr>
          <w:sz w:val="22"/>
        </w:rPr>
        <w:t>Со своей стороны глава информационно-просветительского отдела Украинской Православной Церкви протоиерей Георгий Коваленко заявил, что в УПЦ отрицательно относятся к тому, что в Софии Киевской сейчас не проводятся богослужения. "Любой храм строился нашими предками как храм, а не как музей", - сказал он, подчеркнув, что в Церкви продолжают считать Софию Киевскую резиденцией Митрополита Киевского и всея Украины и надеются на передачу комплекса заповедника в ее распоряжение.</w:t>
      </w:r>
    </w:p>
    <w:p>
      <w:pPr>
        <w:pStyle w:val="Normal"/>
        <w:rPr>
          <w:sz w:val="22"/>
        </w:rPr>
      </w:pPr>
      <w:r>
        <w:rPr>
          <w:sz w:val="22"/>
        </w:rPr>
        <w:t>Ранее Синод Украинской Православной Церкви попросил президента страны Виктора Януковича вернуть Церкви Софийский собор.</w:t>
      </w:r>
    </w:p>
    <w:p>
      <w:pPr>
        <w:pStyle w:val="Normal"/>
        <w:rPr>
          <w:sz w:val="22"/>
        </w:rPr>
      </w:pPr>
      <w:r>
        <w:rPr>
          <w:sz w:val="22"/>
        </w:rPr>
        <w:t>Софийский собор Киева, один из древнейших православных храмов, построен в XI веке. В начале XVII века он временно находился в подчинении униатов, после чего снова был возвращен православным. В советское время храм закрывался и в отдельные годы открывался вновь для проведения богослужений. Сейчас собор не передан ни одной из религиозных организаций Украины и является музеем-заповедником, в котором в ряде случаев допускается проведение торжественных богослужений.</w:t>
      </w:r>
    </w:p>
    <w:p>
      <w:pPr>
        <w:pStyle w:val="Normal"/>
        <w:rPr>
          <w:sz w:val="22"/>
        </w:rPr>
      </w:pPr>
      <w:r>
        <w:rPr>
          <w:sz w:val="22"/>
        </w:rPr>
        <w:t>Национальный заповедник "София Киевская" включает 54 памятника архитектуры и располагается на территории свыше 35 га, на которых, кроме Софийского собора, есть Андреевская, Кирилловская церкви и Золотые ворота.</w:t>
      </w:r>
    </w:p>
    <w:p>
      <w:pPr>
        <w:pStyle w:val="Normal"/>
        <w:rPr>
          <w:sz w:val="22"/>
        </w:rPr>
      </w:pPr>
      <w:r>
        <w:rPr>
          <w:sz w:val="22"/>
        </w:rPr>
        <w:t>Интерфакс-Религия</w:t>
      </w:r>
    </w:p>
    <w:p>
      <w:pPr>
        <w:pStyle w:val="Normal"/>
        <w:rPr>
          <w:sz w:val="22"/>
        </w:rPr>
      </w:pPr>
      <w:r>
        <w:rPr>
          <w:sz w:val="22"/>
        </w:rPr>
      </w:r>
    </w:p>
    <w:p>
      <w:pPr>
        <w:pStyle w:val="Normal"/>
        <w:rPr/>
      </w:pPr>
      <w:r>
        <w:rPr>
          <w:b/>
          <w:sz w:val="22"/>
        </w:rPr>
        <w:t>1</w:t>
      </w:r>
      <w:r>
        <w:rPr>
          <w:b/>
          <w:sz w:val="22"/>
          <w:lang w:val="uk-UA"/>
        </w:rPr>
        <w:t>8</w:t>
      </w:r>
      <w:r>
        <w:rPr>
          <w:b/>
          <w:sz w:val="22"/>
        </w:rPr>
        <w:t>.07.10 Криминальный авторитет «Макинтош» разорил русский приход в Каннах</w:t>
      </w:r>
    </w:p>
    <w:p>
      <w:pPr>
        <w:pStyle w:val="Normal"/>
        <w:rPr>
          <w:sz w:val="22"/>
        </w:rPr>
      </w:pPr>
      <w:r>
        <w:rPr>
          <w:sz w:val="22"/>
        </w:rPr>
        <w:t>Настоятель Михаило-Архангельского храма в Каннах (РПЦЗ) священник Максим Массалитин пожаловался на действия со стороны известного криминального авторитета Леонида Билунова (Макинтоша).</w:t>
      </w:r>
    </w:p>
    <w:p>
      <w:pPr>
        <w:pStyle w:val="Normal"/>
        <w:rPr>
          <w:sz w:val="22"/>
        </w:rPr>
      </w:pPr>
      <w:r>
        <w:rPr>
          <w:sz w:val="22"/>
        </w:rPr>
        <w:t>"Бывший председатель приходской ассоциации храма Леонид Билунов, хвастаясь своими "пожертвованиями", которые он якобы сделал для восстановления православного храма, на самом деле не только не помог приходу, но стал причиной его окончательного разорения", - заявил отец Максим.</w:t>
      </w:r>
    </w:p>
    <w:p>
      <w:pPr>
        <w:pStyle w:val="Normal"/>
        <w:rPr>
          <w:sz w:val="22"/>
        </w:rPr>
      </w:pPr>
      <w:r>
        <w:rPr>
          <w:sz w:val="22"/>
        </w:rPr>
        <w:t>По его словам, за четыре года своего присутствия на приходе Л.Билунов (исключен из членов приходской ассоциации 25 апреля этого года - ред.) не предпринял попытки "ни отреставрировать храм, ни восстановить какое-либо другое приходское здание".</w:t>
      </w:r>
    </w:p>
    <w:p>
      <w:pPr>
        <w:pStyle w:val="Normal"/>
        <w:rPr>
          <w:sz w:val="22"/>
        </w:rPr>
      </w:pPr>
      <w:r>
        <w:rPr>
          <w:sz w:val="22"/>
        </w:rPr>
        <w:t>"К моменту назначения Первоиерархом Русской Зарубежной Церкви меня в качестве настоятеля все на приходе если не разваливалось, то находилось в неоправданно запущенном состоянии", - отметил священник.</w:t>
      </w:r>
    </w:p>
    <w:p>
      <w:pPr>
        <w:pStyle w:val="Normal"/>
        <w:rPr>
          <w:sz w:val="22"/>
        </w:rPr>
      </w:pPr>
      <w:r>
        <w:rPr>
          <w:sz w:val="22"/>
        </w:rPr>
        <w:t>Он указал на то, что Макинтош, "пытаясь удержать власть на приходе в своих руках", прибег "к самым бесстыдным методам борьбы" с отцом Максимом, пытаясь помешать приезду в Канны его семье при посредстве "клеветнических писем, которыми он заваливал французские правоохранительные инстанции и даже руководство России".</w:t>
      </w:r>
    </w:p>
    <w:p>
      <w:pPr>
        <w:pStyle w:val="Normal"/>
        <w:rPr>
          <w:sz w:val="22"/>
        </w:rPr>
      </w:pPr>
      <w:r>
        <w:rPr>
          <w:sz w:val="22"/>
        </w:rPr>
        <w:t>Давая комментарий на одно из таких писем, Московская Патриархия писала: "Информация, представленная в письме г-ом Билуновым, носит ложный и провокационный характер".</w:t>
      </w:r>
    </w:p>
    <w:p>
      <w:pPr>
        <w:pStyle w:val="Normal"/>
        <w:rPr>
          <w:sz w:val="22"/>
        </w:rPr>
      </w:pPr>
      <w:r>
        <w:rPr>
          <w:sz w:val="22"/>
        </w:rPr>
        <w:t>"Не достигнув своих целей, господин Билунов пошел на грязную провокацию. В первый день Великого поста, 15 февраля, он попытался для видимости начала реставрации храма возвести вокруг него строительные леса. Делая это без ведома приходской ассоциации, без какого-либо разрешения со стороны муниципальных органов, он поставил под угрозу срыва только что достигнутые с мэрией города договоренности о сотрудничестве в настоящей реставрации храма", - заявил священнослужитель.</w:t>
      </w:r>
    </w:p>
    <w:p>
      <w:pPr>
        <w:pStyle w:val="Normal"/>
        <w:rPr>
          <w:sz w:val="22"/>
        </w:rPr>
      </w:pPr>
      <w:r>
        <w:rPr>
          <w:sz w:val="22"/>
        </w:rPr>
        <w:t>Ранее в интервью одному из российских СМИ Л. Билунов обвинил отца Максима в том, что ему якобы не дали отремонтировать здание храм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7.10 Архимандрит Пантелеимон (Шатов) предлагает открыть «окна жизни»</w:t>
      </w:r>
    </w:p>
    <w:p>
      <w:pPr>
        <w:pStyle w:val="Normal"/>
        <w:rPr>
          <w:sz w:val="22"/>
        </w:rPr>
      </w:pPr>
      <w:r>
        <w:rPr>
          <w:sz w:val="22"/>
        </w:rPr>
        <w:t>Председатель Синодального отдела по церковной благотворительности и социальному служению архимандрит Пантелеимон (Шатов) убежден, что для спасения ребенка от убийства во чреве матери церковные меценаты не должны жалеть денег, ведь это важнее строительства церквей.</w:t>
      </w:r>
    </w:p>
    <w:p>
      <w:pPr>
        <w:pStyle w:val="Normal"/>
        <w:rPr>
          <w:sz w:val="22"/>
        </w:rPr>
      </w:pPr>
      <w:r>
        <w:rPr>
          <w:sz w:val="22"/>
        </w:rPr>
        <w:t>"Есть богатые люди, готовые взять на себя содержание матери, которая собирается родить ребенка. Я думаю, таких людей много найдется. Сейчас существует много предпринимателей, которые финансируют различные церковные проекты, а, наверное, спасение жизни ребенка важнее, чем строительство храма", - сказал он на пресс-конференции в Москве. Кроме того, священник убежден, что такую помощь можно закрепить юридически.</w:t>
      </w:r>
    </w:p>
    <w:p>
      <w:pPr>
        <w:pStyle w:val="Normal"/>
        <w:rPr>
          <w:sz w:val="22"/>
        </w:rPr>
      </w:pPr>
      <w:r>
        <w:rPr>
          <w:sz w:val="22"/>
        </w:rPr>
        <w:t>Архимандрит Пантелеимон предложил открыть в России уже существующие в ряде стран "окна жизни", куда женщина могла бы отдать родившегося младенца, если не чувствует в себе сил его воспитывать. "Наш отдел готов помогать всем женщинам, у которых нет возможности и которые боятся, что у них не будет средств, чтобы вырастить этого ребенка. Мы готовы взять ребенка после родов на воспитание в церковь, устроить его в церковный детский дом", - сказал о. Пантелеимон.</w:t>
      </w:r>
    </w:p>
    <w:p>
      <w:pPr>
        <w:pStyle w:val="Normal"/>
        <w:rPr>
          <w:sz w:val="22"/>
        </w:rPr>
      </w:pPr>
      <w:r>
        <w:rPr>
          <w:sz w:val="22"/>
        </w:rPr>
        <w:t>Он выступил за полный запрет абортов, заметив, что как налогоплательщик не желает финансировать проведение этой операции, а у каждого зачатого младенца, по учению Церкви, уже есть душа.</w:t>
      </w:r>
    </w:p>
    <w:p>
      <w:pPr>
        <w:pStyle w:val="Normal"/>
        <w:rPr>
          <w:sz w:val="22"/>
        </w:rPr>
      </w:pPr>
      <w:r>
        <w:rPr>
          <w:sz w:val="22"/>
        </w:rPr>
        <w:t>По данным, приведенным отцом архимандритом, в России в год официально делается 1 млн. абортов, то есть один из семи зачатых детей убивается во чреве матери. При этом 25% женщин, прервавших первую беременность, становятся бесплодным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pPr>
      <w:r>
        <w:rPr>
          <w:b/>
          <w:sz w:val="22"/>
          <w:lang w:val="uk-UA"/>
        </w:rPr>
        <w:t>26</w:t>
      </w:r>
      <w:r>
        <w:rPr>
          <w:b/>
          <w:sz w:val="22"/>
        </w:rPr>
        <w:t>.0</w:t>
      </w:r>
      <w:r>
        <w:rPr>
          <w:b/>
          <w:sz w:val="22"/>
          <w:lang w:val="uk-UA"/>
        </w:rPr>
        <w:t>7</w:t>
      </w:r>
      <w:r>
        <w:rPr>
          <w:b/>
          <w:sz w:val="22"/>
        </w:rPr>
        <w:t>.10 В Киеве состоялась интронизация Митрополита Владимира</w:t>
      </w:r>
    </w:p>
    <w:p>
      <w:pPr>
        <w:pStyle w:val="Normal"/>
        <w:rPr>
          <w:sz w:val="22"/>
        </w:rPr>
      </w:pPr>
      <w:r>
        <w:rPr>
          <w:sz w:val="22"/>
        </w:rPr>
        <w:t>Архиепископ Тульчинский и Брацлавский Ионафан указал на историческое значение интронизации Митрополита Киевского и всея Украины Владимира в Софии Киевской.</w:t>
      </w:r>
    </w:p>
    <w:p>
      <w:pPr>
        <w:pStyle w:val="Normal"/>
        <w:rPr/>
      </w:pPr>
      <w:r>
        <w:rPr>
          <w:b/>
          <w:sz w:val="22"/>
        </w:rPr>
        <w:t>"Мимо светских и церковных СМИ как-то незаметно прошло небольшое событие: во время молебна в Софийском Соборе Святейший Патриарх Кирилл совершил обряд интронизации - тройное посаждение Предстоятеля УПЦ Блаженнейшего Митрополита Владимира на историческую кафедру (трон) митрополитов Киевских", - заявил архиепископ Тульчинский и Брацлавский Ионафан.</w:t>
      </w:r>
      <w:r>
        <w:rPr>
          <w:sz w:val="22"/>
        </w:rPr>
        <w:t xml:space="preserve"> </w:t>
      </w:r>
      <w:r>
        <w:rPr>
          <w:sz w:val="22"/>
          <w:lang w:val="en-US"/>
        </w:rPr>
        <w:t>http</w:t>
      </w:r>
      <w:r>
        <w:rPr>
          <w:sz w:val="22"/>
        </w:rPr>
        <w:t>://</w:t>
      </w:r>
      <w:r>
        <w:rPr>
          <w:sz w:val="22"/>
          <w:lang w:val="en-US"/>
        </w:rPr>
        <w:t>vladyka</w:t>
      </w:r>
      <w:r>
        <w:rPr>
          <w:sz w:val="22"/>
        </w:rPr>
        <w:t>-</w:t>
      </w:r>
      <w:r>
        <w:rPr>
          <w:sz w:val="22"/>
          <w:lang w:val="en-US"/>
        </w:rPr>
        <w:t>ionafan</w:t>
      </w:r>
      <w:r>
        <w:rPr>
          <w:sz w:val="22"/>
        </w:rPr>
        <w:t>.</w:t>
      </w:r>
      <w:r>
        <w:rPr>
          <w:sz w:val="22"/>
          <w:lang w:val="en-US"/>
        </w:rPr>
        <w:t>ru</w:t>
      </w:r>
      <w:r>
        <w:rPr>
          <w:sz w:val="22"/>
        </w:rPr>
        <w:t>/</w:t>
      </w:r>
      <w:r>
        <w:rPr>
          <w:sz w:val="22"/>
          <w:lang w:val="en-US"/>
        </w:rPr>
        <w:t>events</w:t>
      </w:r>
      <w:r>
        <w:rPr>
          <w:sz w:val="22"/>
        </w:rPr>
        <w:t>/2010/08/01-0</w:t>
      </w:r>
    </w:p>
    <w:p>
      <w:pPr>
        <w:pStyle w:val="Normal"/>
        <w:rPr>
          <w:sz w:val="22"/>
        </w:rPr>
      </w:pPr>
      <w:r>
        <w:rPr>
          <w:sz w:val="22"/>
        </w:rPr>
        <w:t>Таким образом, Митрополит Владимир "был удостоен того, чего промыслом Божьим не сподобился в свое время митрополит Филарет (Денисенко) (глава "Киевского патриархата" - ред.), ныне пребывающий в расколе".</w:t>
      </w:r>
    </w:p>
    <w:p>
      <w:pPr>
        <w:pStyle w:val="Normal"/>
        <w:rPr>
          <w:sz w:val="22"/>
        </w:rPr>
      </w:pPr>
      <w:r>
        <w:rPr>
          <w:sz w:val="22"/>
        </w:rPr>
        <w:t>"Священным актом интронизации Предстоятели РПЦ и УПЦ недвусмысленно засвидетельствовали, что Софийский собор и исторически, и канонически является кафедральным собором Украинской Православной Церкви Московского Патриархата", - отметил архиепископ.</w:t>
      </w:r>
    </w:p>
    <w:p>
      <w:pPr>
        <w:pStyle w:val="Normal"/>
        <w:rPr>
          <w:sz w:val="22"/>
        </w:rPr>
      </w:pPr>
      <w:r>
        <w:rPr>
          <w:sz w:val="22"/>
        </w:rPr>
        <w:t>По его словам, в этом свете претензии на Софию Киевскую со стороны греко-католиков, непризнанного "Киевского патриархата" или иных религиозных организаций "будут выглядеть неуместным анахронизмом".</w:t>
      </w:r>
    </w:p>
    <w:p>
      <w:pPr>
        <w:pStyle w:val="Normal"/>
        <w:rPr>
          <w:sz w:val="22"/>
        </w:rPr>
      </w:pPr>
      <w:r>
        <w:rPr>
          <w:sz w:val="22"/>
        </w:rPr>
        <w:t>Кроме того, прошедшая церемония интронизации Киевского Митрополита в алтаре Софийского собора "напрочь опровергает домыслы националистов и раскольников о том, что Московский Патриарх якобы имеет тайную цель присоединить к своему титулу еще один - "Киевский".</w:t>
      </w:r>
    </w:p>
    <w:p>
      <w:pPr>
        <w:pStyle w:val="Normal"/>
        <w:rPr>
          <w:sz w:val="22"/>
        </w:rPr>
      </w:pPr>
      <w:r>
        <w:rPr>
          <w:sz w:val="22"/>
        </w:rPr>
        <w:t>Патриарх Московский и всея Руси Кирилл впервые за 19 лет совершил молебен в Софии Киевской 26 июля, во время архипастырской поездки на Украину. В тот же день Предстоятель провел в этом первом кафедральном соборе Руси заседание Синода.</w:t>
      </w:r>
    </w:p>
    <w:p>
      <w:pPr>
        <w:pStyle w:val="Normal"/>
        <w:rPr>
          <w:sz w:val="22"/>
        </w:rPr>
      </w:pPr>
      <w:r>
        <w:rPr>
          <w:sz w:val="22"/>
        </w:rPr>
        <w:t>До этого Московский Патриарх совершал богослужение в Софии Киевской в 1991 году. Именно тогда Украинской Православной Церкви Патриархом Алексием II был передан Томос о ее нынешнем самостоятельном статусе.</w:t>
      </w:r>
    </w:p>
    <w:p>
      <w:pPr>
        <w:pStyle w:val="Normal"/>
        <w:rPr>
          <w:sz w:val="22"/>
        </w:rPr>
      </w:pPr>
      <w:r>
        <w:rPr>
          <w:sz w:val="22"/>
        </w:rPr>
        <w:t>Сегодня София Киевская является музеем-заповедником, с 1990 года комплекс включен в список Всемирного наследия ЮНЕСКО. Богослужения в храме не совершаются, за исключением ежегодных молебнов о независимости Украины, в последние годы проводимых здесь 24 августа по инициативе экс-президента страны Виктора Ющенко. Представители канонической Православной Церкви в этих молебнах участия не принимали в отличие от всех раскольнических группировок Украины, а также представителей других религий - ислама и иудаизма.</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pPr>
      <w:r>
        <w:rPr>
          <w:b/>
          <w:sz w:val="22"/>
        </w:rPr>
        <w:t>2</w:t>
      </w:r>
      <w:r>
        <w:rPr>
          <w:b/>
          <w:sz w:val="22"/>
          <w:lang w:val="uk-UA"/>
        </w:rPr>
        <w:t>6</w:t>
      </w:r>
      <w:r>
        <w:rPr>
          <w:b/>
          <w:sz w:val="22"/>
        </w:rPr>
        <w:t>.07.10 Епископ Артемий призвал монахов вернуться в Косово</w:t>
      </w:r>
    </w:p>
    <w:p>
      <w:pPr>
        <w:pStyle w:val="Normal"/>
        <w:rPr>
          <w:sz w:val="22"/>
        </w:rPr>
      </w:pPr>
      <w:r>
        <w:rPr>
          <w:sz w:val="22"/>
        </w:rPr>
        <w:t>Бывший епископ Рашско-Призренский Артемий официально призвал монахов, без канонического отпущения покинувших монастыри в Косово и Метохии, вернуться в свои обители. Письмо к 70 монахам, монахиням и послушникам, покинувшим Косово вслед за своим духовным отцом, подписал и епископ сремский Василий в чьей епархии, в монастыре Шишатовац, и пребывает умировленный епископ.</w:t>
      </w:r>
    </w:p>
    <w:p>
      <w:pPr>
        <w:pStyle w:val="Normal"/>
        <w:rPr>
          <w:sz w:val="22"/>
        </w:rPr>
      </w:pPr>
      <w:r>
        <w:rPr>
          <w:sz w:val="22"/>
        </w:rPr>
        <w:t>Таким образом, епископ Артемий выполнил решение Синода СПЦ, принятое 9 июля 2010 года. Хотя в руководстве СПЦ и говорят, что подобный шаг был ожидаемым, не редки и те, кто спрашивает насколько он был искренним. Представитель Рашско-Призренской епархии выразил надежду, что ушедшие монахи послушают отеческий призыв своего духовника и вскоре вернутся к своим послушаниям и обязанностям.</w:t>
      </w:r>
    </w:p>
    <w:p>
      <w:pPr>
        <w:pStyle w:val="Normal"/>
        <w:rPr>
          <w:sz w:val="22"/>
        </w:rPr>
      </w:pPr>
      <w:r>
        <w:rPr>
          <w:sz w:val="22"/>
        </w:rPr>
        <w:t>Митрополит Черногорско-Приморский Амфилохий, местоблюститель Рашско-Призренской епархии, сообщил, что против всех беглых монахов 14 июля был начат процесс в Епархиальном церковном суде, так как и через месяц они не продемонстрировали послушания и не вернулись в свои монастыри. Но если они это сделают сейчас, то процесс будет остановлен.</w:t>
      </w:r>
    </w:p>
    <w:p>
      <w:pPr>
        <w:pStyle w:val="Normal"/>
        <w:rPr>
          <w:sz w:val="22"/>
          <w:lang w:val="uk-UA"/>
        </w:rPr>
      </w:pPr>
      <w:r>
        <w:rPr>
          <w:sz w:val="22"/>
        </w:rPr>
        <w:t>С другой стороны, монахи поселившиеся в Люляцах и Лознице заявляют, что получили письмо владыки Артемия и утверждают, что среди них «нет раскаивающихся», но это не значит, что они создают раскол в Сербской Православной Церкви.</w:t>
      </w:r>
    </w:p>
    <w:p>
      <w:pPr>
        <w:pStyle w:val="Normal"/>
        <w:rPr>
          <w:sz w:val="22"/>
        </w:rPr>
      </w:pPr>
      <w:r>
        <w:rPr>
          <w:sz w:val="22"/>
        </w:rPr>
        <w:t>Покинувшие Косово монахи поставили ультиматум Сербскому Архиерейскому Собору: они вернутся в косовские монастыри при условии отмены соборного решения об отстранении от управления Рашско-Призренской епархией епископа Артемия (Радосавлевича).</w:t>
      </w:r>
    </w:p>
    <w:p>
      <w:pPr>
        <w:pStyle w:val="Normal"/>
        <w:rPr>
          <w:sz w:val="22"/>
        </w:rPr>
      </w:pPr>
      <w:r>
        <w:rPr>
          <w:sz w:val="22"/>
        </w:rPr>
        <w:t>На пресс-конференции в Белграде, бывший настоятель монастыря Црна-Река игумен Николай от имени 79 монахов и послушников, покинувших разные монастыри Рашско-Призренской епархии, заявил, что они готовы вернуться в свои бывшие монастыри в том случае, если будет исправлена грубая ошибка, допущенная по отношению к владыке Артемию.</w:t>
      </w:r>
    </w:p>
    <w:p>
      <w:pPr>
        <w:pStyle w:val="Normal"/>
        <w:rPr>
          <w:sz w:val="22"/>
        </w:rPr>
      </w:pPr>
      <w:r>
        <w:rPr>
          <w:sz w:val="22"/>
        </w:rPr>
        <w:t>«Призываем Патриарха Иринея созвать внеочередной Собор и исправить на нем большую ошибку свержения Артемия, сделанную на основе лжи и клеветы», - сказал отец Николай.</w:t>
      </w:r>
    </w:p>
    <w:p>
      <w:pPr>
        <w:pStyle w:val="Normal"/>
        <w:rPr>
          <w:sz w:val="22"/>
        </w:rPr>
      </w:pPr>
      <w:r>
        <w:rPr>
          <w:sz w:val="22"/>
        </w:rPr>
        <w:t>Также он сообщил, что ушедшие из Косова монахи с радостью узнали новость о отказе греческого суда выдать сербскому правосудию бывшего протосинкела Симеона, ныне мирянина Деяна Виловского. По их мнению, это решение доказывает «сфабрикованность» обвинений, выдвинутых против Виловского.</w:t>
      </w:r>
    </w:p>
    <w:p>
      <w:pPr>
        <w:pStyle w:val="Normal"/>
        <w:rPr>
          <w:sz w:val="22"/>
        </w:rPr>
      </w:pPr>
      <w:r>
        <w:rPr>
          <w:sz w:val="22"/>
        </w:rPr>
        <w:t>Отца Николая поддержал и адвокат Виловского Б. Тапушкович, также принявший участие в пресс-конференции и заявивший, что решение Ареопага доказывает, что обвинения против его подзащитного были выдвинуты по религиозным и политическим причинам.</w:t>
      </w:r>
    </w:p>
    <w:p>
      <w:pPr>
        <w:pStyle w:val="Normal"/>
        <w:rPr>
          <w:sz w:val="22"/>
        </w:rPr>
      </w:pPr>
      <w:r>
        <w:rPr>
          <w:sz w:val="22"/>
          <w:lang w:val="uk-UA"/>
        </w:rPr>
        <w:t xml:space="preserve">Радонеж, </w:t>
      </w:r>
      <w:r>
        <w:rPr>
          <w:sz w:val="22"/>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26.07.10 Андрей Горак скончался за несколько дней до возвращения из раскола</w:t>
      </w:r>
    </w:p>
    <w:p>
      <w:pPr>
        <w:pStyle w:val="Normal"/>
        <w:rPr>
          <w:sz w:val="22"/>
        </w:rPr>
      </w:pPr>
      <w:r>
        <w:rPr>
          <w:sz w:val="22"/>
        </w:rPr>
        <w:t>Председатель ОВЦС МП митрополит Волоколамский Иларион ответил на вопросы корреспондента украинского телеканала «Интер». Основной темой интервью стало разделение Украинского Православия и возможные пути преодоления раскола.</w:t>
      </w:r>
    </w:p>
    <w:p>
      <w:pPr>
        <w:pStyle w:val="Normal"/>
        <w:rPr>
          <w:sz w:val="22"/>
        </w:rPr>
      </w:pPr>
      <w:r>
        <w:rPr>
          <w:sz w:val="22"/>
        </w:rPr>
        <w:t>Глава ОВЦС рассказал о путях преодоления церковных разделений, существующих в общецерковной практике, а также о шагах, которые следует предпринять власти и общественности для преодоления разделения.</w:t>
      </w:r>
    </w:p>
    <w:p>
      <w:pPr>
        <w:pStyle w:val="Normal"/>
        <w:rPr>
          <w:sz w:val="22"/>
        </w:rPr>
      </w:pPr>
      <w:r>
        <w:rPr>
          <w:sz w:val="22"/>
        </w:rPr>
        <w:t>Относительно практики повторных перекрещиваний при принятии из раскола митрополит Иларион отметил, что «мы не можем признавать крещение, совершаемое раскольниками, но если люди возвращаются из раскола, то каноническая Церковь способна придать должное содержание и благодатную силу даже тем таинствам, которые совершались вне ее». «Эта практика существовала на протяжении многих веков», - отметил он.</w:t>
      </w:r>
    </w:p>
    <w:p>
      <w:pPr>
        <w:pStyle w:val="Normal"/>
        <w:rPr>
          <w:sz w:val="22"/>
        </w:rPr>
      </w:pPr>
      <w:r>
        <w:rPr>
          <w:sz w:val="22"/>
        </w:rPr>
        <w:t>То же касается и сохранения сущих санов. «Сегодня некоторые из тех, кто пребывает в расколе и именуется там священниками и епископами, спрашивают: а что с нами будет, если мы перейдем в каноническую Церковь, сохраним ли мы свои священные награды и сан?.. Церковь сама рассудит о правильном способе принятия тех, кто от нее отпал, но у нее есть власть и сила наполнить благодатным содержанием даже то, что совершалось в расколе», - подчеркнул митрополит Иларион.</w:t>
      </w:r>
    </w:p>
    <w:p>
      <w:pPr>
        <w:pStyle w:val="Normal"/>
        <w:rPr/>
      </w:pPr>
      <w:r>
        <w:rPr>
          <w:b/>
          <w:sz w:val="22"/>
        </w:rPr>
        <w:t xml:space="preserve">Отвечая на вопрос журналиста о том, «правда ли, что митрополит «Киевского патриархата», ныне покойный Андрей Горак перед смертью собирался совершить покаяние и вернуться в лоно канонической Православной Церкви», глава ОВЦС отметил, что может говорить об этом «со всей ответственностью». </w:t>
      </w:r>
      <w:r>
        <w:rPr>
          <w:sz w:val="22"/>
          <w:lang w:val="en-US"/>
        </w:rPr>
        <w:t>http://www.mospat.ru/ru/2010/07/27/news23074/</w:t>
      </w:r>
    </w:p>
    <w:p>
      <w:pPr>
        <w:pStyle w:val="Normal"/>
        <w:rPr>
          <w:sz w:val="22"/>
        </w:rPr>
      </w:pPr>
      <w:r>
        <w:rPr>
          <w:sz w:val="22"/>
        </w:rPr>
        <w:t>«Я знал его лично и неоднократно с ним общался, - сказал в частности митрополит Иларион. - Мы дважды встречались и много раз говорили по телефону. У него было совершенно твердое, многолетнее желание воссоединиться с Церковью. Когда мы с ним встречались, он говорил буквально следующее: «Я каждый день себя проклинаю за то, что ушел в раскол». Он видел в этом свою слабость, понимал, что в расколе нет благодатной жизни. Когда мы час проговорили, он сказал: «Спасибо за то, что Вы со мной встретились, я почувствовал себя в атмосфере Церкви. У нас этой атмосферы нет». Меня очень поразило, что он негативно воспринимал руководство организации, к которой принадлежал. Он сознавал, что нет благодати в этом сообществе».</w:t>
      </w:r>
    </w:p>
    <w:p>
      <w:pPr>
        <w:pStyle w:val="Normal"/>
        <w:rPr>
          <w:sz w:val="22"/>
        </w:rPr>
      </w:pPr>
      <w:r>
        <w:rPr>
          <w:sz w:val="22"/>
        </w:rPr>
        <w:t>Как подчеркнул глава ОВЦС МП, владыка Андрей «сознавал собственную слабость, хотел перейти в каноническую Церковь и готовился к переходу, подготавливал необходимые документы. И буквально за несколько дней до этого события неожиданно и скоропостижно скончался. Он не был здоровым человеком. Он болел, перенес операции, но смерть эта произвела странное и тяжелое впечатление, потому что все знали, что он и многие священники вместе с ним хотели перейти в каноническую Церковь, и вдруг он уходит в иную жизнь...»</w:t>
      </w:r>
    </w:p>
    <w:p>
      <w:pPr>
        <w:pStyle w:val="Normal"/>
        <w:rPr>
          <w:sz w:val="22"/>
        </w:rPr>
      </w:pPr>
      <w:r>
        <w:rPr>
          <w:sz w:val="22"/>
        </w:rPr>
        <w:t>Православие в Украине</w:t>
      </w:r>
    </w:p>
    <w:p>
      <w:pPr>
        <w:pStyle w:val="Normal"/>
        <w:rPr>
          <w:b/>
          <w:b/>
          <w:sz w:val="22"/>
          <w:lang w:val="uk-UA"/>
        </w:rPr>
      </w:pPr>
      <w:r>
        <w:rPr>
          <w:b/>
          <w:sz w:val="22"/>
          <w:lang w:val="uk-UA"/>
        </w:rPr>
      </w:r>
    </w:p>
    <w:p>
      <w:pPr>
        <w:pStyle w:val="Normal"/>
        <w:rPr>
          <w:b/>
          <w:b/>
          <w:sz w:val="22"/>
        </w:rPr>
      </w:pPr>
      <w:r>
        <w:rPr>
          <w:b/>
          <w:sz w:val="22"/>
        </w:rPr>
        <w:t>30.07.10 Продолжаются гонения на архиепископа Охридского Иоанна</w:t>
      </w:r>
    </w:p>
    <w:p>
      <w:pPr>
        <w:pStyle w:val="Normal"/>
        <w:rPr>
          <w:sz w:val="22"/>
        </w:rPr>
      </w:pPr>
      <w:r>
        <w:rPr>
          <w:sz w:val="22"/>
        </w:rPr>
        <w:t>Согласно сообщениям македонских СМИ, апелляционный суд г. Скопье (Македония) подтвердил новый приговор, вынесенный архиепископу Охридскому Иоанну.</w:t>
      </w:r>
    </w:p>
    <w:p>
      <w:pPr>
        <w:pStyle w:val="Normal"/>
        <w:rPr>
          <w:sz w:val="22"/>
        </w:rPr>
      </w:pPr>
      <w:r>
        <w:rPr>
          <w:sz w:val="22"/>
        </w:rPr>
        <w:t>Архиепископ Иоанн прежде был епископом самопровозглашенной «Македонской Православной Церкви», не имеющей общения с Православными Поместными Церквами после того, как она откололась от Сербской Православной Церкви в 1967 г. В 2002 г. Иоанн (тогда - митрополит Велесский и Повардарский) откликнулся на призыв Патриарха Сербского Павла и перешел из раскола в Сербскую Православную Церковь вместе с некоторыми священниками, монахами и мирянами.</w:t>
      </w:r>
    </w:p>
    <w:p>
      <w:pPr>
        <w:pStyle w:val="Normal"/>
        <w:rPr>
          <w:sz w:val="22"/>
        </w:rPr>
      </w:pPr>
      <w:r>
        <w:rPr>
          <w:sz w:val="22"/>
        </w:rPr>
        <w:t>Вскоре после этого начались преследования архиепископа. В 2005 г. он был осужден на полтора года тюрьмы по обвинению в «разжигании национальной, расовой и религиозной ненависти и нетерпимости». Отбывал срок с 22 июня 2005 г. по 3 апреля 2006 г., освобождён досрочно по решению суда, пересмотревшего дело.</w:t>
      </w:r>
    </w:p>
    <w:p>
      <w:pPr>
        <w:pStyle w:val="Normal"/>
        <w:rPr>
          <w:sz w:val="22"/>
        </w:rPr>
      </w:pPr>
      <w:r>
        <w:rPr>
          <w:sz w:val="22"/>
        </w:rPr>
        <w:t>Сразу после освобождения на архиепископа Иоанна по инициативе МПЦ было заведено новое дело, в котором его обвинили в утаивании пожертвования, которое было получено во время управления им Велесской епархией МПЦ. Суд приговорил архиепископа Иоанна к двум годам тюрьмы. Второй срок он отбывал с 8 августа 2006 г. по 20 апреля 2007 г. Освобожден досрочно по решению суда.</w:t>
      </w:r>
    </w:p>
    <w:p>
      <w:pPr>
        <w:pStyle w:val="Normal"/>
        <w:rPr>
          <w:sz w:val="22"/>
        </w:rPr>
      </w:pPr>
      <w:r>
        <w:rPr>
          <w:sz w:val="22"/>
        </w:rPr>
        <w:t>Еще до освобождения МПЦ инициировала против архиепископа Иоанна новый иск с новым обвинением в утаивании средств. Два раза суд первой инстанции оправдывал архиепископа Иоанна и МПЦ оба раза подавала апелляцию. В третий раз суд г. Велес признал архиепископа виновным, и присудил архиерея Сербской Православной Церкви к двум с половиной годам тюрьмы и выплате штрафа в 240 000 евро в пользу раскольнической «Македонской Православной Церкви». А на днях апелляционный суд г. Скопье подтвердил приговор.</w:t>
      </w:r>
    </w:p>
    <w:p>
      <w:pPr>
        <w:pStyle w:val="Normal"/>
        <w:rPr>
          <w:sz w:val="22"/>
        </w:rPr>
      </w:pPr>
      <w:r>
        <w:rPr>
          <w:sz w:val="22"/>
        </w:rPr>
        <w:t>Известие об этом вызвало большое возмущение и огорчение среди верующих Православной Охридской Архиепископии.</w:t>
      </w:r>
    </w:p>
    <w:p>
      <w:pPr>
        <w:pStyle w:val="Normal"/>
        <w:rPr>
          <w:sz w:val="22"/>
        </w:rPr>
      </w:pPr>
      <w:r>
        <w:rPr>
          <w:sz w:val="22"/>
        </w:rPr>
        <w:t>В Православной Охридской Архиепископии (самоуправляемой части Сербской Православной Церкви, возглавляемой архиепископом Иоанном) убеждены, что все обвинения против архиепископа ложные и являются лишь средством борьбы раскольников с канонической Церковью на территории Македонии (в рамках которой имели место не только суды против епископа, но и разрушения храмов, изгнание полицией из монастырей монахов и монахинь, которые перешли в каноническую Церковь, отдельные нападения на клириков и т.д.).</w:t>
      </w:r>
    </w:p>
    <w:p>
      <w:pPr>
        <w:pStyle w:val="Normal"/>
        <w:rPr>
          <w:sz w:val="22"/>
        </w:rPr>
      </w:pPr>
      <w:r>
        <w:rPr>
          <w:sz w:val="22"/>
        </w:rPr>
        <w:t>Верующие воспринимают перенесение архиепископом Иоанном заключений как подвиг исповедничества - за его единство с канонической Церковью.</w:t>
      </w:r>
    </w:p>
    <w:p>
      <w:pPr>
        <w:pStyle w:val="Normal"/>
        <w:rPr>
          <w:sz w:val="22"/>
        </w:rPr>
      </w:pPr>
      <w:r>
        <w:rPr>
          <w:sz w:val="22"/>
        </w:rPr>
        <w:t>Во время предыдущих тюремных заключений архиепископа Охридского Иоанна к властям Македонии с просьбой о его освобождении обращались Патриарх Константинопольский Варфоломей, Патриарх Московский и всея Руси Алексий II, Патриарх Сербский Павел и Архиерейский Собор Сербской Православной Церкви, Священный Синод Элладской Православной Церкви, Митрополит Нью-Йорский Герман, прошлый предстоятель Православной Церкви в Америке. Международные правозащитные организации (Amnesty International, The US Mission to the OSCE, Freedom House, Commission on Security and Cooperation in Europe, Helsinki Committee for Human Rights of Republic of Macedonia) рассматривают судебные преследования архиепископа Иоанна как факт религиозных гонений и многократно призывали македонские власти прекратить их.</w:t>
      </w:r>
    </w:p>
    <w:p>
      <w:pPr>
        <w:pStyle w:val="Normal"/>
        <w:rPr>
          <w:sz w:val="22"/>
        </w:rPr>
      </w:pPr>
      <w:r>
        <w:rPr>
          <w:sz w:val="22"/>
        </w:rPr>
        <w:t>По мнению многих экспертов именно международное осуждение и давление вынуждало власти оба раза сокращать срок тюремного заключения архиепископа Иоанна.</w:t>
      </w:r>
    </w:p>
    <w:p>
      <w:pPr>
        <w:pStyle w:val="Normal"/>
        <w:rPr>
          <w:sz w:val="22"/>
        </w:rPr>
      </w:pPr>
      <w:r>
        <w:rPr>
          <w:sz w:val="22"/>
        </w:rPr>
        <w:t>В настоящее время в Православной Охридской Архиепископии изучают возможность подачи апелляции в суд третьей инстанции. Сам архиепископ Иоанн говорит, что, если в том будет необходимость, готов и в третий раз пойти в тюрьму по ложному обвинению. Во время предыдущих тюремных заключений архиепископ писал несколько писем своим духовным чадам - монахиням обители св. Иоанна Златоуста в Нижеполе, и после освобождения они были опубликованы в виде книги на македонском и сербском языках.</w:t>
      </w:r>
    </w:p>
    <w:p>
      <w:pPr>
        <w:pStyle w:val="Normal"/>
        <w:rPr>
          <w:sz w:val="22"/>
        </w:rPr>
      </w:pPr>
      <w:r>
        <w:rPr>
          <w:sz w:val="22"/>
        </w:rPr>
        <w:t>Богослов.</w:t>
      </w:r>
      <w:r>
        <w:rPr>
          <w:sz w:val="22"/>
          <w:lang w:val="en-US"/>
        </w:rPr>
        <w:t>Ru</w:t>
      </w:r>
    </w:p>
    <w:p>
      <w:pPr>
        <w:pStyle w:val="Normal"/>
        <w:rPr>
          <w:b/>
          <w:b/>
          <w:sz w:val="22"/>
          <w:lang w:val="uk-UA"/>
        </w:rPr>
      </w:pPr>
      <w:r>
        <w:rPr>
          <w:b/>
          <w:sz w:val="22"/>
          <w:lang w:val="uk-UA"/>
        </w:rPr>
      </w:r>
    </w:p>
    <w:p>
      <w:pPr>
        <w:pStyle w:val="Normal"/>
        <w:rPr/>
      </w:pPr>
      <w:r>
        <w:rPr>
          <w:b/>
          <w:sz w:val="22"/>
          <w:lang w:val="uk-UA"/>
        </w:rPr>
        <w:t>31</w:t>
      </w:r>
      <w:r>
        <w:rPr>
          <w:b/>
          <w:sz w:val="22"/>
        </w:rPr>
        <w:t>.07.10 В запорожском храме произошел взрыв</w:t>
      </w:r>
    </w:p>
    <w:p>
      <w:pPr>
        <w:pStyle w:val="Normal"/>
        <w:rPr>
          <w:sz w:val="22"/>
        </w:rPr>
      </w:pPr>
      <w:r>
        <w:rPr>
          <w:sz w:val="22"/>
        </w:rPr>
        <w:t>28 июля 2010 года в Свято-Покровском храме г. Запорожья во время вечернего богослужения произошел взрыв. Взорвалось безоболочное взрывное устройство мощностью, эквивалентной 500 г тротила. Повреждены стена храма и часть иконостаса. Из 15 прихожан, присутствовавших в храме, пострадали 9 человек. От полученных ранений скончалась 80-летняя инокиня подворья Свято-Елисаветинского монастыря при Свято-Никольском храме г. Запорожья сестра Людмила (в миру Донец Мария Михайловна). В момент взрыва она находилась недалеко от его эпицентра - в переднем правом углу церкви. По факту взрыва возбуждено уголовное дело по статье умышленное убийство.</w:t>
      </w:r>
    </w:p>
    <w:p>
      <w:pPr>
        <w:pStyle w:val="Normal"/>
        <w:rPr>
          <w:sz w:val="22"/>
        </w:rPr>
      </w:pPr>
      <w:r>
        <w:rPr>
          <w:sz w:val="22"/>
        </w:rPr>
        <w:t>Свои соболезнования в связи с трагедией выразил Святейший Патриарх Московский и всея Руси Кирилл.</w:t>
      </w:r>
    </w:p>
    <w:p>
      <w:pPr>
        <w:pStyle w:val="Normal"/>
        <w:rPr>
          <w:sz w:val="22"/>
        </w:rPr>
      </w:pPr>
      <w:r>
        <w:rPr>
          <w:sz w:val="22"/>
        </w:rPr>
        <w:t>«Глубоко потрясен взрывом, прогремевшим в Свято-Покровском храме Запорожья, - отмечается в Патриаршем послании Блаженнейшему Митрополиту Киевскому и всея Украины Владимиру и епископу Запорожскому и Мелитопольскому Иосифу. - Страшно даже представить, что творится в умах и душах у совершивших подобное преступление. Сегодня еще неизвестно, кто были эти люди и чем они руководствовались. Но ясно одно: они забыли Бога и сделались рабами ненависти. Итог же прост - отныне они убийцы и преступники, которые, умножив зло, ничего не добились, да и не могли добиться».</w:t>
      </w:r>
    </w:p>
    <w:p>
      <w:pPr>
        <w:pStyle w:val="Normal"/>
        <w:rPr>
          <w:sz w:val="22"/>
        </w:rPr>
      </w:pPr>
      <w:r>
        <w:rPr>
          <w:sz w:val="22"/>
        </w:rPr>
        <w:t>«Любой, кто целится в небо, попадает в конце концов в самого себя, - подчеркивает Предстоятель Русской Церкви. - Надеюсь, что террористов настигнет земное правосудие. Уверен: главное наказание они уже получили - еще при жизни ввергли свои души в ад ненависти и бесовской злобы. А ведь нет ничего страшнее для человека, чем искалечить собственную личность, превратившись из подобия Божия во вместилище зла».</w:t>
      </w:r>
    </w:p>
    <w:p>
      <w:pPr>
        <w:pStyle w:val="Normal"/>
        <w:rPr>
          <w:sz w:val="22"/>
        </w:rPr>
      </w:pPr>
      <w:r>
        <w:rPr>
          <w:sz w:val="22"/>
        </w:rPr>
        <w:t>«Я призываю всех не бояться и в тоже время - смирять свой гнев, не давая ему превратиться в слепую ненависть, - пишет Святейший Патриарх. - Не будем забывать, что, как бы страшен ни был век сей, в конце победит Любовь, которой не страшны ни ложь, ни насилие».</w:t>
      </w:r>
    </w:p>
    <w:p>
      <w:pPr>
        <w:pStyle w:val="Normal"/>
        <w:rPr>
          <w:sz w:val="22"/>
        </w:rPr>
      </w:pPr>
      <w:r>
        <w:rPr>
          <w:sz w:val="22"/>
        </w:rPr>
        <w:t>«Молюсь об упокоении рабы Божией инокини Людмилы. Молюсь о здравии рабов Божиих, пострадавших в этой трагедии. Прошу засвидетельствовать им мое сочувствие и мою любовь. Господь да приклонит к нам Свою милость, сохраняя жизнь нашу в мире и благочестии», - заключил Святейший Патриарх Московский и всея Руси Кирилл.</w:t>
      </w:r>
    </w:p>
    <w:p>
      <w:pPr>
        <w:pStyle w:val="Normal"/>
        <w:rPr>
          <w:sz w:val="22"/>
        </w:rPr>
      </w:pPr>
      <w:r>
        <w:rPr>
          <w:sz w:val="22"/>
        </w:rPr>
        <w:t>В своем послании к духовенству, верующим и жителям Запорожья Блаженнейший Митрополит Владимир призвал верных к молитве.</w:t>
      </w:r>
    </w:p>
    <w:p>
      <w:pPr>
        <w:pStyle w:val="Normal"/>
        <w:rPr>
          <w:sz w:val="22"/>
        </w:rPr>
      </w:pPr>
      <w:r>
        <w:rPr>
          <w:sz w:val="22"/>
        </w:rPr>
        <w:t>«Примите искренние соболезнования и молитвенную поддержку от всей Полноты Украинской Православной Церкви, - сказано в послании Предстоятеля УПЦ. - Церковь молится за упокой души новопреставленной инокини Людмилы, которую Господь принял в те жилища, где нет ни печали, ни грусти, ни страданий, ни болезней, а жизнь вечная и вечная радость. Церковь молится о выздоровлении всех пострадавших во время взрыва. Церковь молится за представителей правоохранительных органов, и просит чтобы Господь дал им ума и сил как можно быстрее раскрыть это преступление и сделать невозможным повторения подобного.</w:t>
      </w:r>
    </w:p>
    <w:p>
      <w:pPr>
        <w:pStyle w:val="Normal"/>
        <w:rPr>
          <w:sz w:val="22"/>
        </w:rPr>
      </w:pPr>
      <w:r>
        <w:rPr>
          <w:sz w:val="22"/>
        </w:rPr>
        <w:t>Церковь молится и за тех, кто стал слугой зла и поднял руку на людей, которые являются образом Божьим, и на храм, который является домом Божьим. Церковь просит, чтобы Господь их вразумил и обратил к покаянию и отречению от служения злу. "Не обманывайтесь: Бог поругаем не бывает. Что посеет человек, то и пожнет" (Гал. 6, 7). И лучше человеку получить сейчас наказание за преступление, чем быть обреченным на вечные муки».</w:t>
      </w:r>
    </w:p>
    <w:p>
      <w:pPr>
        <w:pStyle w:val="Normal"/>
        <w:rPr>
          <w:sz w:val="22"/>
        </w:rPr>
      </w:pPr>
      <w:r>
        <w:rPr>
          <w:sz w:val="22"/>
        </w:rPr>
        <w:t>На следующий день после трагедии к жителям Запорожья с пастырским словом обратился правящий архиерей епископ Запорожский и Мелитопольский Иосиф. "Мы не должны возмущаться и мстить, но каждый из нас, если он верное чадо православной церкви, должен прийти в храм Божий и тем самым проявить свое христианское мужество, показать, что никакие происки приспешников врага рода человеческого не смогут сломить наш христианский дух. И если надо, то каждый из нас готов пострадать за веру, как это делали наши славные предки со времен Киевской Руси и Запорожского казачества", - говорится в обращении епископа Иосифа к верующим.</w:t>
      </w:r>
    </w:p>
    <w:p>
      <w:pPr>
        <w:pStyle w:val="Normal"/>
        <w:rPr>
          <w:sz w:val="22"/>
        </w:rPr>
      </w:pPr>
      <w:r>
        <w:rPr>
          <w:sz w:val="22"/>
        </w:rPr>
        <w:t>30 июля в епархиальном управлении состоялось собрание благочинных церквей Запорожской епархии, на котором обсуждались и были рекомедованы меры повышения безопасности в храмах. Епископ Иосиф обратился с просьбой ко всем настоятелям сохранять спокойствие среди своих прихожан и оказывать содействие правоохранительным органам в расследовании трагедии.</w:t>
      </w:r>
    </w:p>
    <w:p>
      <w:pPr>
        <w:pStyle w:val="Normal"/>
        <w:rPr>
          <w:sz w:val="22"/>
        </w:rPr>
      </w:pPr>
      <w:r>
        <w:rPr>
          <w:sz w:val="22"/>
        </w:rPr>
        <w:t>В тот же день на территории Свято-Покровского храма Преосвященный Иосиф вместе с архиепископом Василием и священством Запорожской епархии отслужил благодарственный молебен под открытым небом. Вместе с духовенством пришли помолиться многие запорожцы, небезразличные к трагедии в Свято-Покровском храме.</w:t>
      </w:r>
    </w:p>
    <w:p>
      <w:pPr>
        <w:pStyle w:val="Normal"/>
        <w:rPr>
          <w:sz w:val="22"/>
        </w:rPr>
      </w:pPr>
      <w:r>
        <w:rPr>
          <w:sz w:val="22"/>
        </w:rPr>
        <w:t>На молебне возносились благодарственные прошения Богу за то, что Он не попустил свершиться бесчеловечным замыслам злоумышленников, и трагедия не привела к массовым жертвам, а также испрашивалось для пострадавших скорейшее выздоровления и восстановление физических и душевных сил.</w:t>
      </w:r>
    </w:p>
    <w:p>
      <w:pPr>
        <w:pStyle w:val="Normal"/>
        <w:rPr>
          <w:sz w:val="22"/>
        </w:rPr>
      </w:pPr>
      <w:r>
        <w:rPr>
          <w:sz w:val="22"/>
        </w:rPr>
        <w:t>По окончании молебна архиереи обратились к пастве со словами утешения и сочувствия к скорби всех, кто оказался причастен к этому несчастью, и выразили уверенность, что эта беда не сломит православного духа запорожцев, но сплотит и объединит вокруг Церкви все конструктивные силы города, чтобы не допустить повторения подобных злодеяний и восстановить разрушенный от взрыва Свято-Покровский храм.</w:t>
      </w:r>
    </w:p>
    <w:p>
      <w:pPr>
        <w:pStyle w:val="Normal"/>
        <w:rPr>
          <w:sz w:val="22"/>
        </w:rPr>
      </w:pPr>
      <w:r>
        <w:rPr>
          <w:sz w:val="22"/>
        </w:rPr>
        <w:t>В субботу, 31 июля, на территории Свято-Покровского храма епископ Иосиф возглавил Божественную Литургию под открытым небом в сослужении городского духовенства. В божественной службе приняло участие много прихожан Свято-Покровской религиозной общины, чтобы вознести свои молитвы о упокоении в Боге погибшей здесь инокини Людмилы и выздоровлении всех, кто пострадал в результате случившейся трагедии.</w:t>
      </w:r>
    </w:p>
    <w:p>
      <w:pPr>
        <w:pStyle w:val="Normal"/>
        <w:rPr>
          <w:sz w:val="22"/>
        </w:rPr>
      </w:pPr>
      <w:r>
        <w:rPr>
          <w:sz w:val="22"/>
        </w:rPr>
        <w:t>31 июля Преосвященный Иосиф совершил чин отпевания над трагически погибшей во время взрыва в Свято-Покровском храме инокиней Людмилой. Отпевание совершилось в Свято-Николаевском храме, где находится родное для покойной подворье Свято-Елисаветинского монастыря.</w:t>
      </w:r>
    </w:p>
    <w:p>
      <w:pPr>
        <w:pStyle w:val="Normal"/>
        <w:rPr>
          <w:sz w:val="22"/>
        </w:rPr>
      </w:pPr>
      <w:r>
        <w:rPr>
          <w:sz w:val="22"/>
        </w:rPr>
        <w:t>После отпевания епископ Иосиф обратился к родным и близким инокини Людмилы со словами утешения и отметил, что Господь сподобил сестру Людмилу принять смерть в храме и закрыть своим телом других прихожан от взрывной волны и осколков.</w:t>
      </w:r>
    </w:p>
    <w:p>
      <w:pPr>
        <w:pStyle w:val="Normal"/>
        <w:rPr>
          <w:sz w:val="22"/>
        </w:rPr>
      </w:pPr>
      <w:r>
        <w:rPr>
          <w:sz w:val="22"/>
        </w:rPr>
        <w:t>«Мы верим, что такая кончина даруется Богом своим избранникам для удостоверения нас в их богоугодной жизни. Для всех, кто знал при жизни сестру Людмилу, она останется в нашей памяти как пример глубоко верующей христианки, со смирением до конца предающей себя в волю Всеблагого Бога», - заключил Владыка.</w:t>
      </w:r>
    </w:p>
    <w:p>
      <w:pPr>
        <w:pStyle w:val="Normal"/>
        <w:rPr>
          <w:sz w:val="22"/>
        </w:rPr>
      </w:pPr>
      <w:r>
        <w:rPr>
          <w:sz w:val="22"/>
        </w:rPr>
        <w:t>Свое последнее земное пристанище инокиня Людмила обрела на Кочубеевском кладбище города Запорожья.</w:t>
      </w:r>
    </w:p>
    <w:p>
      <w:pPr>
        <w:pStyle w:val="Normal"/>
        <w:rPr>
          <w:sz w:val="22"/>
        </w:rPr>
      </w:pPr>
      <w:r>
        <w:rPr>
          <w:sz w:val="22"/>
        </w:rPr>
        <w:t>По благословению епископа Запорожского и Мелитопольского Иосифа начал работу благотворительный фонд «Православное Запорожье», на расчетный счет которого принимаются пожертвования на восстановление Свято-Покровского храма на Малом рынке.</w:t>
      </w:r>
    </w:p>
    <w:p>
      <w:pPr>
        <w:pStyle w:val="Normal"/>
        <w:rPr>
          <w:sz w:val="22"/>
        </w:rPr>
      </w:pPr>
      <w:r>
        <w:rPr>
          <w:sz w:val="22"/>
        </w:rPr>
        <w:t>Получатель: Благотворительный Фонд “Православное Запорожье”,</w:t>
      </w:r>
    </w:p>
    <w:p>
      <w:pPr>
        <w:pStyle w:val="Normal"/>
        <w:rPr>
          <w:sz w:val="22"/>
        </w:rPr>
      </w:pPr>
      <w:r>
        <w:rPr>
          <w:sz w:val="22"/>
        </w:rPr>
        <w:t>Расчетный счет 26004500042045 в ПАО “Индекс Банк”,</w:t>
      </w:r>
    </w:p>
    <w:p>
      <w:pPr>
        <w:pStyle w:val="Normal"/>
        <w:rPr>
          <w:sz w:val="22"/>
        </w:rPr>
      </w:pPr>
      <w:r>
        <w:rPr>
          <w:sz w:val="22"/>
        </w:rPr>
        <w:t>МФО 300614, ЕГРПОУ - 37129210.</w:t>
      </w:r>
    </w:p>
    <w:p>
      <w:pPr>
        <w:pStyle w:val="Normal"/>
        <w:rPr>
          <w:sz w:val="22"/>
        </w:rPr>
      </w:pPr>
      <w:r>
        <w:rPr>
          <w:sz w:val="22"/>
        </w:rPr>
        <w:t>Назначение платежа - «благотворительный взнос»</w:t>
      </w:r>
    </w:p>
    <w:p>
      <w:pPr>
        <w:pStyle w:val="Normal"/>
        <w:rPr>
          <w:sz w:val="22"/>
        </w:rPr>
      </w:pPr>
      <w:r>
        <w:rPr>
          <w:sz w:val="22"/>
        </w:rPr>
        <w:t>Адрес Фонда: Украина, 69002, г. Запорожье, проспект Ленина, 92.</w:t>
      </w:r>
    </w:p>
    <w:p>
      <w:pPr>
        <w:pStyle w:val="Normal"/>
        <w:rPr>
          <w:b/>
          <w:b/>
          <w:sz w:val="22"/>
          <w:lang w:val="uk-UA"/>
        </w:rPr>
      </w:pPr>
      <w:r>
        <w:rPr>
          <w:b/>
          <w:sz w:val="22"/>
          <w:lang w:val="uk-UA"/>
        </w:rPr>
      </w:r>
    </w:p>
    <w:p>
      <w:pPr>
        <w:pStyle w:val="Normal"/>
        <w:rPr>
          <w:b/>
          <w:b/>
          <w:sz w:val="22"/>
        </w:rPr>
      </w:pPr>
      <w:r>
        <w:rPr>
          <w:b/>
          <w:sz w:val="22"/>
        </w:rPr>
        <w:t>01.08.10 Патриарх призвал всех к молитве о ниспослании дождя</w:t>
      </w:r>
    </w:p>
    <w:p>
      <w:pPr>
        <w:pStyle w:val="Normal"/>
        <w:rPr>
          <w:i/>
          <w:i/>
          <w:sz w:val="22"/>
        </w:rPr>
      </w:pPr>
      <w:r>
        <w:rPr>
          <w:i/>
          <w:sz w:val="22"/>
        </w:rPr>
        <w:t>Святейший Патриарх Московский и всея Руси Кирилл обратился с посланием ко всем верным чадам Русской Православной Церкви в связи со стихийными бедствиями - засухой и массовыми лесными пожарами.</w:t>
      </w:r>
    </w:p>
    <w:p>
      <w:pPr>
        <w:pStyle w:val="Normal"/>
        <w:rPr>
          <w:sz w:val="22"/>
        </w:rPr>
      </w:pPr>
      <w:r>
        <w:rPr>
          <w:sz w:val="22"/>
        </w:rPr>
        <w:t>«Преосвященные архипастыри, досточтимые отцы, дорогие братья и сестры!</w:t>
      </w:r>
    </w:p>
    <w:p>
      <w:pPr>
        <w:pStyle w:val="Normal"/>
        <w:rPr>
          <w:sz w:val="22"/>
        </w:rPr>
      </w:pPr>
      <w:r>
        <w:rPr>
          <w:sz w:val="22"/>
        </w:rPr>
        <w:t>Беда пришла к нашему народу. В результате страшной засухи и массовых пожаров погибли люди, сотни остались без крова, и тысячи без средств к существованию. Многие из пострадавших - это пожилые люди, всю жизнь кормившиеся от земли своим скромным хозяйством. Но много также и детей, ведь выгорают целые деревни.</w:t>
      </w:r>
    </w:p>
    <w:p>
      <w:pPr>
        <w:pStyle w:val="Normal"/>
        <w:rPr>
          <w:sz w:val="22"/>
        </w:rPr>
      </w:pPr>
      <w:r>
        <w:rPr>
          <w:sz w:val="22"/>
        </w:rPr>
        <w:t>Я призываю всех верных чад Русской Православной Церкви объединиться в молитве о ниспослании дождя на нашу погибающую от зноя землю. Настоятелям православных храмов необходимо собирать прихожан на молебны, на мирной и сугубой ектиньях при совершении Литургии нужно вставить особые прошения из чинопоследования молебствования о дожде. Особенно усердные молитвы следует обратить завтра, 2 августа, к пророку Божию Илии, которому традиционно молились русские люди при подобных бедствиях.</w:t>
      </w:r>
    </w:p>
    <w:p>
      <w:pPr>
        <w:pStyle w:val="Normal"/>
        <w:rPr>
          <w:sz w:val="22"/>
        </w:rPr>
      </w:pPr>
      <w:r>
        <w:rPr>
          <w:sz w:val="22"/>
        </w:rPr>
        <w:t>Многие задаются сейчас вопросом, почему допустил Господь этому несчастью обрушиться на бедных людей, которые часто не имели даже небольших сбережений? За что это наказание? Конечно, людские грехи - причина всех земных несчастий. Но, призванные Богом к любви, мы не должны обвинять других, искать в других причину постигшей нас беды, потому что беда ныне касается всех - и тех, кто даже далеко от мест пожара, и тех, кто, кажется, находится в безопасности, потому что трудно предположить, что такое страшное бедствие не отразилось на экономике и на душевном состоянии людей.</w:t>
      </w:r>
    </w:p>
    <w:p>
      <w:pPr>
        <w:pStyle w:val="Normal"/>
        <w:rPr>
          <w:sz w:val="22"/>
        </w:rPr>
      </w:pPr>
      <w:r>
        <w:rPr>
          <w:sz w:val="22"/>
        </w:rPr>
        <w:t>Пусть каждый обратит внимание на себя самого и каждый кается в своих грехах. От всех нас, от всей Русской Церкви ждет сегодня Господь сострадательной любви и милосердной помощи нуждающимся людям. Те, кто в силах, должны стать добровольцами и принять участие в тушении лесных пожаров. Пастыри должны каждую минуту быть рядом со своими пострадавшими прихожанами: утешать, наставлять, помогать, горячо молиться. И каждый человек, считающий себя православным, не может не поделиться тем, что у него есть с людьми, которые потеряли все.</w:t>
      </w:r>
    </w:p>
    <w:p>
      <w:pPr>
        <w:pStyle w:val="Normal"/>
        <w:rPr>
          <w:sz w:val="22"/>
        </w:rPr>
      </w:pPr>
      <w:r>
        <w:rPr>
          <w:sz w:val="22"/>
        </w:rPr>
        <w:t>Сейчас кто-то из погорельцев ищет кров у родных, кто-то живет в больницах и других временных пристанищах. У них нет ни одежды, ни посуды, ни постельных принадлежностей, ни денег, ничего своего. Им нужно буквально все: и летняя одежда, и зимняя, продукты и многое другое.</w:t>
      </w:r>
    </w:p>
    <w:p>
      <w:pPr>
        <w:pStyle w:val="Normal"/>
        <w:rPr>
          <w:sz w:val="22"/>
        </w:rPr>
      </w:pPr>
      <w:r>
        <w:rPr>
          <w:sz w:val="22"/>
        </w:rPr>
        <w:t>Благословляю в следующие три воскресенья устроить специальные сборы во всех храмах Русской Православной Церкви. В каждой епархии, где есть погорельцы или сохраняется угроза пожара, нужно назначить ответственного клирика или мирянина, а лучше группу людей, ответственных за сбор средств и организацию помощи пострадавшим. Во взаимодействии с МЧС необходимо позаботиться об адресной помощи каждому нуждающемуся. В Москве сбор средств и вещей организован Синодальным отделом по церковной благотворительности и социальному служению, опубликован специальный счет, на который могут перевести деньги те, кто хочет помочь. Информация о нуждах погорельцев размещается на церковном благотворительном портале www.miloserdie.ru</w:t>
      </w:r>
    </w:p>
    <w:p>
      <w:pPr>
        <w:pStyle w:val="Normal"/>
        <w:rPr>
          <w:sz w:val="22"/>
        </w:rPr>
      </w:pPr>
      <w:r>
        <w:rPr>
          <w:sz w:val="22"/>
        </w:rPr>
        <w:t>Каждый из нас, помогая жертвам разбушевавшейся огненной стихии, служит Самому Господу нашему Иисусу Христу, об этом свидетельствуют евангельские слова «так как вы сделали это одному из братьев Моих меньших, то сделали Мне» (Мф. 25:40). Но помогая погорельцам, каждый служит и самому себе, потому что любой из нас может оказаться в такой же ситуации, когда исчезает все, все материальные ценности, подрывается здоровье, и к кому же обратиться за помощью, как ни к Богу, ближним, Церкви. Вот почему мы не можем не участвовать самым активным образом в оказании помощи тем, кто пострадал и страдает от огня.</w:t>
      </w:r>
    </w:p>
    <w:p>
      <w:pPr>
        <w:pStyle w:val="Normal"/>
        <w:rPr>
          <w:sz w:val="22"/>
        </w:rPr>
      </w:pPr>
      <w:r>
        <w:rPr>
          <w:sz w:val="22"/>
        </w:rPr>
        <w:t>Я призываю благословение Божие на всех, кто сегодня принимает ответственные государственные решения и их осуществляет, на мужественных пожарных и всех сотрудников МЧС, вовлеченных в преодоление этой стихии, на наших воинов, особенно же на добровольцев, которые также, как и во времена войны шли по велению голоса своей совести, чтобы стать там, где опасно, и защитить свой народ.</w:t>
      </w:r>
    </w:p>
    <w:p>
      <w:pPr>
        <w:pStyle w:val="Normal"/>
        <w:rPr>
          <w:sz w:val="22"/>
        </w:rPr>
      </w:pPr>
      <w:r>
        <w:rPr>
          <w:sz w:val="22"/>
        </w:rPr>
        <w:t>Да смилуется Господь над всеми страждущими и да благословит труды наши в оказании помощи всем бедствующим!»</w:t>
      </w:r>
    </w:p>
    <w:p>
      <w:pPr>
        <w:pStyle w:val="Normal"/>
        <w:rPr>
          <w:sz w:val="22"/>
        </w:rPr>
      </w:pPr>
      <w:r>
        <w:rPr>
          <w:sz w:val="22"/>
        </w:rPr>
        <w:t>Предстоятель Русской Церкви направил также инструкцию правящим архиереям епархий, в которых имеются крупные очаги лесных пожаров.</w:t>
      </w:r>
    </w:p>
    <w:p>
      <w:pPr>
        <w:pStyle w:val="Normal"/>
        <w:rPr>
          <w:sz w:val="22"/>
        </w:rPr>
      </w:pPr>
      <w:r>
        <w:rPr>
          <w:sz w:val="22"/>
        </w:rPr>
        <w:t>«В каждой епархии для помощи пострадавшим в результате пожаров необходимо:</w:t>
      </w:r>
    </w:p>
    <w:p>
      <w:pPr>
        <w:pStyle w:val="Normal"/>
        <w:rPr>
          <w:sz w:val="22"/>
        </w:rPr>
      </w:pPr>
      <w:r>
        <w:rPr>
          <w:sz w:val="22"/>
        </w:rPr>
        <w:t>- создать рабочую группу, возглавляемую клириком, задача которой - изучать ситуацию, организовывать адресную помощь, собирать средства и вещи;</w:t>
      </w:r>
    </w:p>
    <w:p>
      <w:pPr>
        <w:pStyle w:val="Normal"/>
        <w:rPr>
          <w:sz w:val="22"/>
        </w:rPr>
      </w:pPr>
      <w:r>
        <w:rPr>
          <w:sz w:val="22"/>
        </w:rPr>
        <w:t>- священнослужителям из состава рабочей группы включиться в работу областных комиссий по устранению последствий пожаров и оказания социальной помощи погорельцам;</w:t>
      </w:r>
    </w:p>
    <w:p>
      <w:pPr>
        <w:pStyle w:val="Normal"/>
        <w:rPr>
          <w:sz w:val="22"/>
        </w:rPr>
      </w:pPr>
      <w:r>
        <w:rPr>
          <w:sz w:val="22"/>
        </w:rPr>
        <w:t>- осуществлять работу по оказанию помощи пострадавшим в тесном взаимодействии со светскими властями, используя существующие базы данных;</w:t>
      </w:r>
    </w:p>
    <w:p>
      <w:pPr>
        <w:pStyle w:val="Normal"/>
        <w:rPr>
          <w:sz w:val="22"/>
        </w:rPr>
      </w:pPr>
      <w:r>
        <w:rPr>
          <w:sz w:val="22"/>
        </w:rPr>
        <w:t>- направить священнослужителей в больницы и другие места временного пребывания погорельцев для духовной поддержки, служения молебнов о болящих и о ниспослании дождя;</w:t>
      </w:r>
    </w:p>
    <w:p>
      <w:pPr>
        <w:pStyle w:val="Normal"/>
        <w:rPr>
          <w:sz w:val="22"/>
        </w:rPr>
      </w:pPr>
      <w:r>
        <w:rPr>
          <w:sz w:val="22"/>
        </w:rPr>
        <w:t>- организовать круглосуточную горячую линию, по которой люди могли бы обратиться за помощью и информацией;</w:t>
      </w:r>
    </w:p>
    <w:p>
      <w:pPr>
        <w:pStyle w:val="Normal"/>
        <w:rPr>
          <w:sz w:val="22"/>
        </w:rPr>
      </w:pPr>
      <w:r>
        <w:rPr>
          <w:sz w:val="22"/>
        </w:rPr>
        <w:t>- опубликовать счет, на который нужно перечислять пожертвования для погорельцев.</w:t>
      </w:r>
    </w:p>
    <w:p>
      <w:pPr>
        <w:pStyle w:val="Normal"/>
        <w:rPr>
          <w:sz w:val="22"/>
        </w:rPr>
      </w:pPr>
      <w:r>
        <w:rPr>
          <w:sz w:val="22"/>
        </w:rPr>
        <w:t>О результатах работы необходимо сообщать в Синодальный отдел по церковной благотворительности и социальному служению, осуществляющему общую координацию действий.</w:t>
      </w:r>
    </w:p>
    <w:p>
      <w:pPr>
        <w:pStyle w:val="Normal"/>
        <w:rPr>
          <w:sz w:val="22"/>
        </w:rPr>
      </w:pPr>
      <w:r>
        <w:rPr>
          <w:sz w:val="22"/>
        </w:rPr>
        <w:t>Пострадавшим от пожаров необходимы в первую очередь: постельное белье, матрасы, одежда (для людей, у которых сгорело абсолютно все, нужна также осенняя и зимняя одежда), полотенца, посуда, чайники, бытовая техника, электроприборы, светильники; еда (крупы, консервы); сборная мебель. Вещи можно приносить в Синодальный отдел по будням с 9 часов утра до 9 вечера.</w:t>
      </w:r>
    </w:p>
    <w:p>
      <w:pPr>
        <w:pStyle w:val="Normal"/>
        <w:rPr>
          <w:sz w:val="22"/>
        </w:rPr>
      </w:pPr>
      <w:r>
        <w:rPr>
          <w:sz w:val="22"/>
        </w:rPr>
        <w:t>Денежные пожертвования можно перечислять по реквизитам Синодального отдела по церковной благотворительности:</w:t>
      </w:r>
    </w:p>
    <w:p>
      <w:pPr>
        <w:pStyle w:val="Normal"/>
        <w:rPr>
          <w:sz w:val="22"/>
        </w:rPr>
      </w:pPr>
      <w:r>
        <w:rPr>
          <w:sz w:val="22"/>
        </w:rPr>
        <w:t>ПРО Отдел по церковной благотворительности и социальному служению Русской Православной Церкви (Московского Патриархата)</w:t>
      </w:r>
    </w:p>
    <w:p>
      <w:pPr>
        <w:pStyle w:val="Normal"/>
        <w:rPr>
          <w:sz w:val="22"/>
        </w:rPr>
      </w:pPr>
      <w:r>
        <w:rPr>
          <w:sz w:val="22"/>
        </w:rPr>
        <w:t>Юр. адрес: 109004 г. Москва, ул. Станиславского, 29</w:t>
      </w:r>
    </w:p>
    <w:p>
      <w:pPr>
        <w:pStyle w:val="Normal"/>
        <w:rPr>
          <w:sz w:val="22"/>
        </w:rPr>
      </w:pPr>
      <w:r>
        <w:rPr>
          <w:sz w:val="22"/>
        </w:rPr>
        <w:t>ИНН 7709048164, КПП 770901001, ОГРН 1037739255762</w:t>
      </w:r>
    </w:p>
    <w:p>
      <w:pPr>
        <w:pStyle w:val="Normal"/>
        <w:rPr>
          <w:sz w:val="22"/>
        </w:rPr>
      </w:pPr>
      <w:r>
        <w:rPr>
          <w:sz w:val="22"/>
        </w:rPr>
        <w:t>Р/с 40703810200000001493 в ОАО Банк «Петрокоммерц»</w:t>
      </w:r>
    </w:p>
    <w:p>
      <w:pPr>
        <w:pStyle w:val="Normal"/>
        <w:rPr>
          <w:sz w:val="22"/>
        </w:rPr>
      </w:pPr>
      <w:r>
        <w:rPr>
          <w:sz w:val="22"/>
        </w:rPr>
        <w:t>к/с 30101810700000000352, БИК 044525352</w:t>
      </w:r>
    </w:p>
    <w:p>
      <w:pPr>
        <w:pStyle w:val="Normal"/>
        <w:rPr>
          <w:sz w:val="22"/>
        </w:rPr>
      </w:pPr>
      <w:r>
        <w:rPr>
          <w:sz w:val="22"/>
        </w:rPr>
        <w:t>В графе «назначение платежа» следует написать «Помощь погорельцам. Добровольное пожертвование».</w:t>
      </w:r>
    </w:p>
    <w:p>
      <w:pPr>
        <w:pStyle w:val="Normal"/>
        <w:rPr/>
      </w:pPr>
      <w:r>
        <w:rPr>
          <w:b/>
          <w:sz w:val="22"/>
        </w:rPr>
        <w:t xml:space="preserve">Перечислить пожертвования можно по этой квитанции </w:t>
      </w:r>
      <w:r>
        <w:rPr>
          <w:sz w:val="22"/>
        </w:rPr>
        <w:t>http://www.patriarchia.ru/data/2010/08/03/1233446502/kvit_pozhar.gif</w:t>
      </w:r>
    </w:p>
    <w:p>
      <w:pPr>
        <w:pStyle w:val="Normal"/>
        <w:rPr>
          <w:sz w:val="22"/>
        </w:rPr>
      </w:pPr>
      <w:r>
        <w:rPr>
          <w:sz w:val="22"/>
        </w:rPr>
        <w:t>Патриархия.Ru</w:t>
      </w:r>
    </w:p>
    <w:p>
      <w:pPr>
        <w:pStyle w:val="Normal"/>
        <w:rPr>
          <w:sz w:val="22"/>
        </w:rPr>
      </w:pPr>
      <w:r>
        <w:rPr>
          <w:sz w:val="22"/>
        </w:rPr>
      </w:r>
    </w:p>
    <w:p>
      <w:pPr>
        <w:pStyle w:val="Normal"/>
        <w:rPr/>
      </w:pPr>
      <w:r>
        <w:rPr>
          <w:b/>
          <w:sz w:val="22"/>
          <w:lang w:val="uk-UA"/>
        </w:rPr>
        <w:t>01</w:t>
      </w:r>
      <w:r>
        <w:rPr>
          <w:b/>
          <w:sz w:val="22"/>
        </w:rPr>
        <w:t>.0</w:t>
      </w:r>
      <w:r>
        <w:rPr>
          <w:b/>
          <w:sz w:val="22"/>
          <w:lang w:val="uk-UA"/>
        </w:rPr>
        <w:t>8</w:t>
      </w:r>
      <w:r>
        <w:rPr>
          <w:b/>
          <w:sz w:val="22"/>
        </w:rPr>
        <w:t>.10 Жара заставила многих людей задуматься о грехах и вечной жизни</w:t>
      </w:r>
    </w:p>
    <w:p>
      <w:pPr>
        <w:pStyle w:val="Normal"/>
        <w:rPr>
          <w:sz w:val="22"/>
        </w:rPr>
      </w:pPr>
      <w:r>
        <w:rPr>
          <w:sz w:val="22"/>
        </w:rPr>
        <w:t>В Русской Православной Церкви не советуют напрямую усматривать в аномальной жаре Божью кару, однако считают плюсом тот факт, что погодные условия склоняют многих к мыслям о своих грехах и о вечной жизни.</w:t>
      </w:r>
    </w:p>
    <w:p>
      <w:pPr>
        <w:pStyle w:val="Normal"/>
        <w:rPr>
          <w:sz w:val="22"/>
        </w:rPr>
      </w:pPr>
      <w:r>
        <w:rPr>
          <w:sz w:val="22"/>
        </w:rPr>
        <w:t>"То, что жара заставила многих людей задуматься, может быть, и позволяет говорить о том, что не зря все это с нами происходит. Люди начинают думать: а правильно ли мы живем? Помогаем ли друг другу?" - сказал глава синодального Отдела по взаимоотношениям Церкви и общества протоиерей Всеволод Чаплин.</w:t>
      </w:r>
    </w:p>
    <w:p>
      <w:pPr>
        <w:pStyle w:val="Normal"/>
        <w:rPr>
          <w:sz w:val="22"/>
        </w:rPr>
      </w:pPr>
      <w:r>
        <w:rPr>
          <w:sz w:val="22"/>
        </w:rPr>
        <w:t>По его словам, "такая аномальная жара нам напоминает, что все мы - очень хрупкие люди". В то же время священник считает "примитивным и упрощенным" встречающееся в ряде СМИ заявление о том, что жара - это Божие наказание, поскольку, по его словам, "не всегда погодные явления имеют прямое отношение к воле Божией".</w:t>
      </w:r>
    </w:p>
    <w:p>
      <w:pPr>
        <w:pStyle w:val="Normal"/>
        <w:rPr>
          <w:sz w:val="22"/>
        </w:rPr>
      </w:pPr>
      <w:r>
        <w:rPr>
          <w:sz w:val="22"/>
        </w:rPr>
        <w:t>Отец Всеволод считает возможной и даже необходимой молитву о перемене погоды и ниспослании дождя для прекращения засухи, однако призывает не превращать такую молитву в "магизм или колдовство". Молиться, по его словам, следует, "не требуя от Бога результата, а каясь в своих грехах и надеясь на Божию милость". "Будем молиться в первую очередь не только о дожде, но о том, чтобы Господь нами руководил", - сказал представитель Русской Церкви.</w:t>
      </w:r>
    </w:p>
    <w:p>
      <w:pPr>
        <w:pStyle w:val="Normal"/>
        <w:rPr>
          <w:sz w:val="22"/>
        </w:rPr>
      </w:pPr>
      <w:r>
        <w:rPr>
          <w:sz w:val="22"/>
        </w:rPr>
        <w:t>При этом он не считает, что жаркая погода является уважительной причиной для прихода верующих в храм с открытыми плечами, в шортах и другой чересчур открытой одежде. "Если человек, общаясь с Богом, позволяет себе небрежный или развязный вид, значит, у него с душой что-то не в порядке", - считает отец Всеволод.</w:t>
      </w:r>
    </w:p>
    <w:p>
      <w:pPr>
        <w:pStyle w:val="Normal"/>
        <w:rPr>
          <w:sz w:val="22"/>
        </w:rPr>
      </w:pPr>
      <w:r>
        <w:rPr>
          <w:sz w:val="22"/>
        </w:rPr>
        <w:t>В завершение он рассказал анекдот о том, как две девушки в бикини после пляжа решили зайти в храм мужского монастыря. После некоторых колебаний они все-таки зашли в церковь, и, когда им стали делать замечания, одна из подруг сказала другой: "Я же тебе говорила, что без платка нельзя!"</w:t>
      </w:r>
    </w:p>
    <w:p>
      <w:pPr>
        <w:pStyle w:val="Normal"/>
        <w:rPr>
          <w:sz w:val="22"/>
        </w:rPr>
      </w:pPr>
      <w:r>
        <w:rPr>
          <w:sz w:val="22"/>
        </w:rPr>
        <w:t>В свою очередь глава ОВЦС МП митрополит Иларион призвал помнить, что "Бог никого специально не наказывает и никому не мстит за какие-то грехи или дурные поступки", поэтому нельзя говорить о Божьей каре каждый раз, когда происходят природные аномалии и катаклизмы.</w:t>
      </w:r>
    </w:p>
    <w:p>
      <w:pPr>
        <w:pStyle w:val="Normal"/>
        <w:rPr>
          <w:sz w:val="22"/>
        </w:rPr>
      </w:pPr>
      <w:r>
        <w:rPr>
          <w:sz w:val="22"/>
        </w:rPr>
        <w:t>В подтверждение своих слов он привел забавный случай, произошедший в 2000 году в дни визита ныне покойного Патриарха Алексия II на Святую Землю. Сначала все говорили: "Какая хорошая погода! Это потому, что Патриарх приехал", а потом вдруг неожиданно пошел дождь и даже снег. Окружение Святейшего не знало, как теперь интерпретируют погоду в связи с приездом Предстоятеля, однако насельницы Горненского монастыря в Иерусалиме подошли к Патриарху и искренне сказали: "Ваше Святейшество, как хорошо, что Вы привезли нам дождь!"</w:t>
      </w:r>
    </w:p>
    <w:p>
      <w:pPr>
        <w:pStyle w:val="Normal"/>
        <w:rPr>
          <w:sz w:val="22"/>
        </w:rPr>
      </w:pPr>
      <w:r>
        <w:rPr>
          <w:sz w:val="22"/>
        </w:rPr>
        <w:t>Глава синодального Информационного отдела Владимир Легойда не исключает, что аномальная жара - это "следствие ненормальной деятельности людей" в ущерб экологической обстановке. "Подобное наказание очень часто становится наказанием самим же себе. Мы допускаем ситуацию, от которой потом страдаем", - считает В.Легойда.</w:t>
      </w:r>
    </w:p>
    <w:p>
      <w:pPr>
        <w:pStyle w:val="Normal"/>
        <w:rPr>
          <w:sz w:val="22"/>
        </w:rPr>
      </w:pPr>
      <w:r>
        <w:rPr>
          <w:sz w:val="22"/>
        </w:rPr>
        <w:t>Он также высказал пожелание, чтобы все мы так же горячо переживали за аномальные процессы, происходящие в наших душах, как переживаем сейчас из-за жаркой погод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08.10 На Украине выбрали лидера православных женщин</w:t>
      </w:r>
    </w:p>
    <w:p>
      <w:pPr>
        <w:pStyle w:val="Normal"/>
        <w:rPr>
          <w:sz w:val="22"/>
        </w:rPr>
      </w:pPr>
      <w:r>
        <w:rPr>
          <w:sz w:val="22"/>
        </w:rPr>
        <w:t>На Украине создан "Союз православных женщин" (СПЖ). Организацию возглавила Наталия Витренко, которая уже руководит Прогрессивной социалистической партией Украины (ПСПУ).</w:t>
      </w:r>
    </w:p>
    <w:p>
      <w:pPr>
        <w:pStyle w:val="Normal"/>
        <w:rPr>
          <w:sz w:val="22"/>
        </w:rPr>
      </w:pPr>
      <w:r>
        <w:rPr>
          <w:sz w:val="22"/>
        </w:rPr>
        <w:t>Учредительный съезд СПЖ прошел 31 июля в Киеве. Союз был создан "во имя сохранения и упрочнения православия - духовной основы восточнославянской цивилизации". На украинском языке он будет называться "Союз жінок України".</w:t>
      </w:r>
    </w:p>
    <w:p>
      <w:pPr>
        <w:pStyle w:val="Normal"/>
        <w:rPr>
          <w:sz w:val="22"/>
        </w:rPr>
      </w:pPr>
      <w:r>
        <w:rPr>
          <w:sz w:val="22"/>
        </w:rPr>
        <w:t>Участники съезда сразу же проголосовали за присоединение СПЖ к российской организации с аналогичным названием. Российский "Союз православных женщин" был создан в конце июня 2010 года по благословению Святейшего Патриарха Московского и всея Руси Кирилла.</w:t>
      </w:r>
    </w:p>
    <w:p>
      <w:pPr>
        <w:pStyle w:val="Normal"/>
        <w:rPr>
          <w:sz w:val="22"/>
        </w:rPr>
      </w:pPr>
      <w:r>
        <w:rPr>
          <w:sz w:val="22"/>
        </w:rPr>
        <w:t>Наталия Витренко руководит ПСПУ с 1996 года. Она известна как активная участница митингов, направленных против сближения Украины с НАТО, а также против международных учений "Си Бриз", проходящих на территории республики. Витренко участвовала в двух президентских кампаниях - в 1999 и 2005 годах (на этих выборах она заняла соответственно четвертое и пятое места). Лидер ПСПУ планировала принять участие и в выборах 2010 года, но не прошла регистрацию.</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3.08.10 Русская Церковь направляет погорельцам тонны помощи</w:t>
      </w:r>
    </w:p>
    <w:p>
      <w:pPr>
        <w:pStyle w:val="Normal"/>
        <w:rPr>
          <w:sz w:val="22"/>
        </w:rPr>
      </w:pPr>
      <w:r>
        <w:rPr>
          <w:sz w:val="22"/>
        </w:rPr>
        <w:t>Синодальный Отдел по церковной благотворительности и социальному служению направил в Нижегородскую область пятитонный гуманитарный груз для пострадавших в результате пожаров.</w:t>
      </w:r>
    </w:p>
    <w:p>
      <w:pPr>
        <w:pStyle w:val="Normal"/>
        <w:rPr>
          <w:sz w:val="22"/>
        </w:rPr>
      </w:pPr>
      <w:r>
        <w:rPr>
          <w:sz w:val="22"/>
        </w:rPr>
        <w:t>"Сегодня утром мы отправили машину с пятитонным грузом - это различные вещи, мебель - в центр временного проживания людей неподалеку от Выксы, где разместилось около 500 человек, включая примерно 60 детей", - сообщил председатель синодального отдела архимандрит Пантелеимон (Шатов).</w:t>
      </w:r>
    </w:p>
    <w:p>
      <w:pPr>
        <w:pStyle w:val="Normal"/>
        <w:rPr>
          <w:sz w:val="22"/>
        </w:rPr>
      </w:pPr>
      <w:r>
        <w:rPr>
          <w:sz w:val="22"/>
        </w:rPr>
        <w:t>Кроме того, сотрудники отдела направят помощь и в подмосковные деревни - одежду, еду, посуду. В Рязанской области, где также много очагов возгорания, попросили респираторы, которые планируется доставить завтра, - всего около 600 штук на сумму 70-80 тыс. рублей.</w:t>
      </w:r>
    </w:p>
    <w:p>
      <w:pPr>
        <w:pStyle w:val="Normal"/>
        <w:rPr>
          <w:sz w:val="22"/>
        </w:rPr>
      </w:pPr>
      <w:r>
        <w:rPr>
          <w:sz w:val="22"/>
        </w:rPr>
        <w:t>Как отметил отец Пантелеимон, из вещей очень востребованы предметы личной гигиены, постельное белье, одежда, медикаменты - лекарства от сердца, давления, перевязочные материалы.</w:t>
      </w:r>
    </w:p>
    <w:p>
      <w:pPr>
        <w:pStyle w:val="Normal"/>
        <w:rPr>
          <w:sz w:val="22"/>
        </w:rPr>
      </w:pPr>
      <w:r>
        <w:rPr>
          <w:sz w:val="22"/>
        </w:rPr>
        <w:t>Он сообщил, что вещи жертвуют активно. Отдел, помимо всего прочего, взаимодействует с крупными волонтерскими группами. "Все, что к нам поступает в виде помощи, мы тут же развозим в ответ на заявки из регионов. Больше всего таких заявок поступает из Нижегородской и Рязанской областей", - добавил архимандрит.</w:t>
      </w:r>
    </w:p>
    <w:p>
      <w:pPr>
        <w:pStyle w:val="Normal"/>
        <w:rPr>
          <w:sz w:val="22"/>
        </w:rPr>
      </w:pPr>
      <w:r>
        <w:rPr>
          <w:sz w:val="22"/>
        </w:rPr>
        <w:t>Как сообщалось, в Русской Церкви начали проводить специальные сборы средств и вещей для погорельцев. В каждой епархии, согласно решению патриарха Кирилла, назначена группа ответственных за консолидированный сбор средств. Отдел по церковной благотворительности и социальному служению открыл специальный счет для пожертвован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4.08.10 В Московском Патриархате готовы обсуждать вопрос признания "таинств" раскольников только после их покаяния</w:t>
      </w:r>
    </w:p>
    <w:p>
      <w:pPr>
        <w:pStyle w:val="Normal"/>
        <w:rPr>
          <w:sz w:val="22"/>
        </w:rPr>
      </w:pPr>
      <w:r>
        <w:rPr>
          <w:sz w:val="22"/>
        </w:rPr>
        <w:t>В Московском Патриархате считают возможным разговор о каком бы то ни было признании "таинств" украинских раскольников только после того, как те принесут покаяние и вернутся в Православную Церковь.</w:t>
      </w:r>
    </w:p>
    <w:p>
      <w:pPr>
        <w:pStyle w:val="Normal"/>
        <w:rPr/>
      </w:pPr>
      <w:r>
        <w:rPr>
          <w:b/>
          <w:sz w:val="22"/>
        </w:rPr>
        <w:t xml:space="preserve">"Речь о "признании таинств" раскольников может идти только в контексте их возвращения с покаянием в Церковь", - заявил редседатель Синодального информационного отдела Московского Патриархата В.Легойда в интервью порталу Богослов.ру. </w:t>
      </w:r>
      <w:r>
        <w:rPr>
          <w:sz w:val="22"/>
        </w:rPr>
        <w:t>http://www.bogoslov.ru/text/969507.html</w:t>
      </w:r>
    </w:p>
    <w:p>
      <w:pPr>
        <w:pStyle w:val="Normal"/>
        <w:rPr>
          <w:sz w:val="22"/>
        </w:rPr>
      </w:pPr>
      <w:r>
        <w:rPr>
          <w:sz w:val="22"/>
        </w:rPr>
        <w:t>Он отметил, что нынешние лидеры раскола, судя по их заявлениям, "уверены в своей правоте и в покаянии не нуждаются". "И тем не менее их как будто бы огорчает факт непризнания их таинств! Странная постановка вопроса, не правда ли?" - сказал В.Легойда.</w:t>
      </w:r>
    </w:p>
    <w:p>
      <w:pPr>
        <w:pStyle w:val="Normal"/>
        <w:rPr>
          <w:sz w:val="22"/>
        </w:rPr>
      </w:pPr>
      <w:r>
        <w:rPr>
          <w:sz w:val="22"/>
        </w:rPr>
        <w:t>Представитель Русской Церкви напомнил, что Священный Синод на своем последнем заседании в Киеве в специальном обращении к раскольникам заявил о том, что "в обществе, состоящем вне Церкви, каким именем его ни называй, оскудело преподаяние благодати". "Эта благодать может быть восполнена только в Церкви, вне которой обсуждать нормы церковного права бессмысленно", - считает он.</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05.08.10 В Англии ювенальная юстиция мешает церковной жизни детей</w:t>
      </w:r>
    </w:p>
    <w:p>
      <w:pPr>
        <w:pStyle w:val="Normal"/>
        <w:rPr>
          <w:sz w:val="22"/>
        </w:rPr>
      </w:pPr>
      <w:r>
        <w:rPr>
          <w:sz w:val="22"/>
        </w:rPr>
        <w:t>Ключарь кафедрального Успенского собора Лондона протоиерей Михаил Дудко убежден, что ювенальная юстиция в Великобритании мешает родителям приобщать детей к церковной жизни.</w:t>
      </w:r>
    </w:p>
    <w:p>
      <w:pPr>
        <w:pStyle w:val="Normal"/>
        <w:rPr/>
      </w:pPr>
      <w:r>
        <w:rPr>
          <w:b/>
          <w:sz w:val="22"/>
        </w:rPr>
        <w:t xml:space="preserve">"Ювенальная политика такова: если ребенок проявляет неудовольствие, расплакался, значит, его нужно тут же унести. Иначе это насилие. Или, скажем, крещение. Если младенец, видя незнакомую обстановку, начинает капризничать и брыкаться, то придется принести его в следующий раз, порой даже прервав крещение", - сказал отец Михаил. </w:t>
      </w:r>
      <w:r>
        <w:rPr>
          <w:sz w:val="22"/>
        </w:rPr>
        <w:t>http://www.interfax-religion.ru/?act=interview&amp;div=281</w:t>
      </w:r>
    </w:p>
    <w:p>
      <w:pPr>
        <w:pStyle w:val="Normal"/>
        <w:rPr>
          <w:sz w:val="22"/>
        </w:rPr>
      </w:pPr>
      <w:r>
        <w:rPr>
          <w:sz w:val="22"/>
        </w:rPr>
        <w:t>Священник выразил обеспокоенность тем, что законы, которые призваны защищать детей, могут оказаться репрессивным инструментом по отношению к "чрезмерно религиозным", по мнению властей, родителям.</w:t>
      </w:r>
    </w:p>
    <w:p>
      <w:pPr>
        <w:pStyle w:val="Normal"/>
        <w:rPr>
          <w:sz w:val="22"/>
        </w:rPr>
      </w:pPr>
      <w:r>
        <w:rPr>
          <w:sz w:val="22"/>
        </w:rPr>
        <w:t>Кроме того, отец Михаил заметил, что с их принятием сдержанность, вежливость и почтение к родителям уходят в прошлое. "Подростки ведут себя вызывающе, зная, что с ними просто побоятся связываться. Позвонить в полицию, чтобы пожаловаться на родительский шлепок, пусть и за дело, стало нормой", - посетовал он.</w:t>
      </w:r>
    </w:p>
    <w:p>
      <w:pPr>
        <w:pStyle w:val="Normal"/>
        <w:rPr>
          <w:sz w:val="22"/>
        </w:rPr>
      </w:pPr>
      <w:r>
        <w:rPr>
          <w:sz w:val="22"/>
        </w:rPr>
        <w:t>При этом дети, по наблюдению священника, в Британии всего равно остаются очень уязвимыми. "Недавно в Англии всплыл страшный случай: маленький ребенок был систематически избиваем своим приемным отцом, а социальные работники, которые действовали в рамках ювенальной юстиции, ничего не замечали, хотя навещали семью много раз. Последний раз социальный работник и доктор пришли, когда ребенок уже лежал со сломанными ребрами и переломанным позвоночником, весь перемазанный шоколадом, чтобы замаскировать синяки. Мальчик скончался, не получив помощи", - рассказал отец Михаил.</w:t>
      </w:r>
    </w:p>
    <w:p>
      <w:pPr>
        <w:pStyle w:val="Normal"/>
        <w:rPr>
          <w:sz w:val="22"/>
        </w:rPr>
      </w:pPr>
      <w:r>
        <w:rPr>
          <w:sz w:val="22"/>
        </w:rPr>
        <w:t>Задаваясь вопросом о том, к чему приведет новая детская политика в России, священник выразил опасение, что вопиющие случаи издевательства и насилия над детьми "будут по-прежнему игнорироваться, а сам аппарат ювенальной юстиции будет способствовать тому, что появятся новые павлики морозовы, которые будут доносить на своих родителей, и что ребенка невозможно будет взять с собой, допустим, в церковь, если он закапризничает".</w:t>
      </w:r>
    </w:p>
    <w:p>
      <w:pPr>
        <w:pStyle w:val="Normal"/>
        <w:rPr>
          <w:sz w:val="22"/>
        </w:rPr>
      </w:pPr>
      <w:r>
        <w:rPr>
          <w:sz w:val="22"/>
        </w:rPr>
        <w:t>"Мне кажется, что в России есть возможности, чтобы в соответствии с законом защитить детей от насилия, просто нужно применять закон как следует, и этого будет уже достаточно", - уверен он.</w:t>
      </w:r>
    </w:p>
    <w:p>
      <w:pPr>
        <w:pStyle w:val="Normal"/>
        <w:rPr>
          <w:sz w:val="22"/>
        </w:rPr>
      </w:pPr>
      <w:r>
        <w:rPr>
          <w:sz w:val="22"/>
        </w:rPr>
        <w:t>Седмица.Ru</w:t>
      </w:r>
    </w:p>
    <w:p>
      <w:pPr>
        <w:pStyle w:val="Normal"/>
        <w:rPr>
          <w:b/>
          <w:b/>
          <w:sz w:val="22"/>
          <w:lang w:val="uk-UA"/>
        </w:rPr>
      </w:pPr>
      <w:r>
        <w:rPr>
          <w:b/>
          <w:sz w:val="22"/>
          <w:lang w:val="uk-UA"/>
        </w:rPr>
      </w:r>
    </w:p>
    <w:p>
      <w:pPr>
        <w:pStyle w:val="Normal"/>
        <w:rPr>
          <w:b/>
          <w:b/>
          <w:sz w:val="22"/>
          <w:lang w:val="uk-UA"/>
        </w:rPr>
      </w:pPr>
      <w:r>
        <w:rPr>
          <w:b/>
          <w:sz w:val="22"/>
          <w:lang w:val="uk-UA"/>
        </w:rPr>
        <w:t>Новости Православия коротко</w:t>
      </w:r>
    </w:p>
    <w:p>
      <w:pPr>
        <w:pStyle w:val="Normal"/>
        <w:rPr>
          <w:b/>
          <w:b/>
          <w:sz w:val="22"/>
        </w:rPr>
      </w:pPr>
      <w:r>
        <w:rPr>
          <w:b/>
          <w:sz w:val="22"/>
        </w:rPr>
        <w:t>11 июля состоялось погребение клирика Уманской епархии священноинока Сергия (Евдокимова).</w:t>
      </w:r>
    </w:p>
    <w:p>
      <w:pPr>
        <w:pStyle w:val="Normal"/>
        <w:rPr>
          <w:b/>
          <w:b/>
          <w:sz w:val="22"/>
        </w:rPr>
      </w:pPr>
      <w:r>
        <w:rPr>
          <w:b/>
          <w:sz w:val="22"/>
        </w:rPr>
        <w:t>16 июля на 63 году жизни отошел ко Господу клирик Винницкой епархии протоиерей Николай Покотило.</w:t>
      </w:r>
    </w:p>
    <w:p>
      <w:pPr>
        <w:pStyle w:val="Normal"/>
        <w:rPr>
          <w:b/>
          <w:b/>
          <w:sz w:val="22"/>
        </w:rPr>
      </w:pPr>
      <w:r>
        <w:rPr>
          <w:b/>
          <w:sz w:val="22"/>
        </w:rPr>
        <w:t>21 июля на 32 году жизни, после болезни, отошел ко Господу клирик Донецкой епархии протоиерей Андрей Евгиненков.</w:t>
      </w:r>
    </w:p>
    <w:p>
      <w:pPr>
        <w:pStyle w:val="Normal"/>
        <w:rPr>
          <w:b/>
          <w:b/>
          <w:sz w:val="22"/>
        </w:rPr>
      </w:pPr>
      <w:r>
        <w:rPr>
          <w:b/>
          <w:sz w:val="22"/>
        </w:rPr>
        <w:t>27 июля на 78 году жизни скоропостижно скончался клирик Екатеринбургской епархии протоиерей Павел Алабушев. Священник умер в алтаре, когда совершал всенощное бдение престольного праздника Князе-Владимирского храма.</w:t>
      </w:r>
    </w:p>
    <w:p>
      <w:pPr>
        <w:pStyle w:val="Normal"/>
        <w:rPr>
          <w:b/>
          <w:b/>
          <w:sz w:val="22"/>
        </w:rPr>
      </w:pPr>
      <w:r>
        <w:rPr>
          <w:b/>
          <w:sz w:val="22"/>
        </w:rPr>
        <w:t>29 июля скончался насельник Киево-Печерской лавры инок Анатолий.</w:t>
      </w:r>
    </w:p>
    <w:p>
      <w:pPr>
        <w:pStyle w:val="Normal"/>
        <w:rPr>
          <w:b/>
          <w:b/>
          <w:sz w:val="22"/>
        </w:rPr>
      </w:pPr>
      <w:r>
        <w:rPr>
          <w:b/>
          <w:sz w:val="22"/>
        </w:rPr>
        <w:t>31 июля после продолжительной болезни почил о Господе монах Тимофей (Блинов), одиннадцать лет подвизавшийся в стенах Киево-Печерской лавры на послушании старшего пещерника Дальних пещер.</w:t>
      </w:r>
    </w:p>
    <w:p>
      <w:pPr>
        <w:pStyle w:val="Normal"/>
        <w:rPr>
          <w:sz w:val="22"/>
        </w:rPr>
      </w:pPr>
      <w:r>
        <w:rPr>
          <w:sz w:val="22"/>
        </w:rPr>
        <w:t>16.07.10 На Дальнем Востоке впервые строится объект, рассчитанный на землетрясения силой в 10 баллов - православный храм в Петропавловске-Камчатском. Его высота - 42 метра, он будет вмещать 3 тысячи человек. Храм строится в древнерусском стиле, но по современным технологиям, из монолитного железобетона. Основные работы будут завершены к концу августа 2010 года, а в сентябре собор после освящения откроет свои двери для верующих. Седмица.</w:t>
      </w:r>
      <w:r>
        <w:rPr>
          <w:sz w:val="22"/>
          <w:lang w:val="en-US"/>
        </w:rPr>
        <w:t>Ru</w:t>
      </w:r>
    </w:p>
    <w:p>
      <w:pPr>
        <w:pStyle w:val="Normal"/>
        <w:rPr>
          <w:sz w:val="22"/>
        </w:rPr>
      </w:pPr>
      <w:r>
        <w:rPr>
          <w:sz w:val="22"/>
        </w:rPr>
        <w:t>16.07.10 На пожаре в Центре им. Грабаря сгорело большое количество картин и икон, находившихся на третьем этаже Всероссийского научно-реставрационного центра. Экспонаты из Псковского музея-заповедника, которые находились здесь на реставрации и ответственном хранении, практически не пострадали. Интерфакс-Религия</w:t>
      </w:r>
    </w:p>
    <w:p>
      <w:pPr>
        <w:pStyle w:val="Normal"/>
        <w:rPr>
          <w:sz w:val="22"/>
        </w:rPr>
      </w:pPr>
      <w:r>
        <w:rPr>
          <w:sz w:val="22"/>
        </w:rPr>
        <w:t>16.07.10 Священник Александр Шумский призывает применять самые жесткие меры наказания к тем, кто распространяет в Интернете порнографию, особенно детскую. "Инквизиция - не инквизиция, а если бы тех, кто размещает на интернет-сайтах детскую и прочую порнографию, ловили и беспощадно, как зачумленных крыс, ликвидировали, а затем в Интернете размещали бы ежедневно списки уничтоженных негодяев, то было это бы замечательно и эффективно", - сказал отец Александр. По словам священника, люди на исповедях все чаще рассказывают о том, что смотрят детскую порнографию в Интернете. Кроме того, священник считает, что виртуальный сленг убивает русский язык, доступность информации приводит к деградации исследователя, отвыкающего от "глубокого книжного поиска", а школьники, готовясь к экзаменам и обращаясь за помощью к Сети, видят там то, что им видеть совсем не следует. Интерфакс-Религия</w:t>
      </w:r>
    </w:p>
    <w:p>
      <w:pPr>
        <w:pStyle w:val="Normal"/>
        <w:rPr>
          <w:sz w:val="22"/>
        </w:rPr>
      </w:pPr>
      <w:r>
        <w:rPr>
          <w:sz w:val="22"/>
        </w:rPr>
        <w:t>16.07.10 Предстоятель Сербской Православной Церкви Святейший Патриарх Ириней категорически отверг возможность встречи с сербскими содомитами и вместо поддержки, о которой они просили, выступил с резкой критикой содомского греха. Святейший Владыка заявил, что ещё не впал в старческий маразм и не похож на сумасшедшего, чтобы обсуждать с извращенцами их проблему неприятия сербским обществом. Святейший Владыка ещё раз озвучил позицию Церкви: никакого изменения в этом вопросе не будет; содомия - это тяжкий грех, в котором необходимо каяться и исправляться, а не делать из этого норму. Русская линия</w:t>
      </w:r>
    </w:p>
    <w:p>
      <w:pPr>
        <w:pStyle w:val="Normal"/>
        <w:rPr>
          <w:sz w:val="22"/>
        </w:rPr>
      </w:pPr>
      <w:r>
        <w:rPr>
          <w:sz w:val="22"/>
        </w:rPr>
        <w:t>17.07.10 Накануне дня памяти обретения честных мощей прп. Сергия, игумена Радонежского, Святейший Патриарх Московский и всея Руси Кирилл постриг в малую схиму с наречением имени Пантелеимона протоиерея Аркадия Шатова, председателя Синодального отдела по церковной благотворительности и социальному служению. Священный Синод РПЦ постановил избрать протоиерея Аркадия Шатова викарием Московской епархии с титулом Орехово-Зуевский. Радонеж</w:t>
      </w:r>
    </w:p>
    <w:p>
      <w:pPr>
        <w:pStyle w:val="Normal"/>
        <w:rPr>
          <w:sz w:val="22"/>
        </w:rPr>
      </w:pPr>
      <w:r>
        <w:rPr>
          <w:sz w:val="22"/>
        </w:rPr>
        <w:t>17.07.10 Псковский городской суд отклонил иск журналиста Олега Дементьева к Псковской епархии. "Суд признал, что все, что я написал, является "гнусной клеветой и сатанинской ложью", - сказал О.Дементьев. Он сообщил, что направит кассационную жалобу на решение суда. Ранее епархия предала его анафеме, и в ноябре прошлого года О.Дементьев подал исковое заявление о нанесении ущерба его чести, достоинству и деловой репутации со стороны митрополита Псковского и Великолукского Евсевия и информационной службы епархии. В иске журналист просил епархию опубликовать опровержение об отлучении его от Церкви и компенсировать моральный вред в сумме 1,5 млн. рублей. Он также направил материалы об анафеме в Европейский суд по правам человека. Объявление анафемы, как заявляет О.Дементьев, принесло вред его деловой репутации: о нем стали писать по всей стране, его оскорбляли на форумах, усомнились в его профессионализме. Седмица.</w:t>
      </w:r>
      <w:r>
        <w:rPr>
          <w:sz w:val="22"/>
          <w:lang w:val="en-US"/>
        </w:rPr>
        <w:t>Ru</w:t>
      </w:r>
    </w:p>
    <w:p>
      <w:pPr>
        <w:pStyle w:val="Normal"/>
        <w:rPr>
          <w:sz w:val="22"/>
        </w:rPr>
      </w:pPr>
      <w:r>
        <w:rPr>
          <w:sz w:val="22"/>
        </w:rPr>
        <w:t>18.07.10 Освящение восстановленного православного храма во имя святителя Николая и Казанской иконы Божьей Матери состоялось 13 июля в абхазском селе Квитоули (Очамчирский район). Как отметили в Абхазской епархии, чин освящения храма не совершался абхазским духовенством около 500 лет. Церковь была построена в начале ХХ века. В советские времена ее закрыли, а потом разрушили. Храм восстановлен на средства жителей Нижнего Новгорода и выходцев из села Квитоули. Благовест-инфо</w:t>
      </w:r>
    </w:p>
    <w:p>
      <w:pPr>
        <w:pStyle w:val="Normal"/>
        <w:rPr>
          <w:sz w:val="22"/>
        </w:rPr>
      </w:pPr>
      <w:r>
        <w:rPr>
          <w:sz w:val="22"/>
        </w:rPr>
        <w:t>19.07.10 Крестный ход от места убийства членов семьи последнего российского императора до места уничтожения их тел прошел в Свердловской области в ночь на 17 июля. В шествии приняли участие 50 тысяч человек. Протяженность пути от Храма-на-Крови до монастыря в Ганиной Яме, по которой прошли верующие, - 20 км. Крестный ход в память о погибшей императорской семье приурочен к 92-летию со дня расстрела. Такие крестные ходы проводятся регулярно с 1991 года, когда в урочище Ганина Яма был установлен поклонный крест. Храм-на-Крови был построен в 2003 году на месте разрушенного дома Ипатьева, где были убиты царь Николай II с семьёй и оставшейся до конца верной ему прислугой. Седмица.</w:t>
      </w:r>
      <w:r>
        <w:rPr>
          <w:sz w:val="22"/>
          <w:lang w:val="en-US"/>
        </w:rPr>
        <w:t>Ru</w:t>
      </w:r>
    </w:p>
    <w:p>
      <w:pPr>
        <w:pStyle w:val="Normal"/>
        <w:rPr/>
      </w:pPr>
      <w:r>
        <w:rPr>
          <w:sz w:val="22"/>
          <w:lang w:val="uk-UA"/>
        </w:rPr>
        <w:t xml:space="preserve">19.07.10 </w:t>
      </w:r>
      <w:r>
        <w:rPr>
          <w:sz w:val="22"/>
        </w:rPr>
        <w:t>Народный депутат Лев Бирюк (БЮТ) зарегистрировал в Верховной раде проект постановления «Об увековечении памяти священнослужителей и верующих, невинно погибших во времена правления коммунистического режима в Украине». Чтобы почтить память погибших священнослужителей и верующих на государственном уровне, Лев Бирюк предлагает создать комитет по организации сооружения монумента в их честь. Кроме того, документом предусмотрено рекомендовать Госкомитету телевидения и радиовещания обеспечить широкое освещение в средствах массовой информации событий, связанных с уничтожением священнослужителей и верующих во время правления коммунистического режима. Православие в Украине</w:t>
      </w:r>
    </w:p>
    <w:p>
      <w:pPr>
        <w:pStyle w:val="Normal"/>
        <w:rPr/>
      </w:pPr>
      <w:r>
        <w:rPr>
          <w:sz w:val="22"/>
        </w:rPr>
        <w:t xml:space="preserve">20.07.10 Отделом религиозного образования и катехизации Русской Православной Церкви подготовлен </w:t>
      </w:r>
      <w:r>
        <w:rPr>
          <w:b/>
          <w:sz w:val="22"/>
        </w:rPr>
        <w:t xml:space="preserve">документ «Об организации катехизической деятельности Русской Православной Церкви». http://www.patriarchia.ru/data/2010/07/20/1233433270/katehization.doc </w:t>
      </w:r>
      <w:r>
        <w:rPr>
          <w:sz w:val="22"/>
        </w:rPr>
        <w:t>Документ включает в себя рекомендации и инструкции по организации и проведению катехизической деятельности на приходском и епархиальном уровнях. Документ разослан в епархии, расположенные на территории Российской Федерации, для обсуждения и выявления наиболее эффективного опыта в данной сфере. Патриархия.Ru</w:t>
      </w:r>
    </w:p>
    <w:p>
      <w:pPr>
        <w:pStyle w:val="Normal"/>
        <w:rPr>
          <w:sz w:val="22"/>
        </w:rPr>
      </w:pPr>
      <w:r>
        <w:rPr>
          <w:sz w:val="22"/>
        </w:rPr>
        <w:t>21.07.10 Кабинет министров Украины выделил на восстановление Киево-Печерской Лавры более 15,5 миллионов гривен. Средства выделены для проведения первоочередных мер по ликвидации последствий чрезвычайной ситуации, возникшей на территории Лавры. Как отмечается в сообщении, вследствие неблагоприятных погодных условий зимой 2010 года на памятниках архитектуры XVII века национального значения Монастырские стены, Южной временной башне и расположенной вдоль них подпорной стене зафиксированы оползни, значительные деструкционные процессы и сквозные вертикальные трещины. Седмица.</w:t>
      </w:r>
      <w:r>
        <w:rPr>
          <w:sz w:val="22"/>
          <w:lang w:val="en-US"/>
        </w:rPr>
        <w:t>Ru</w:t>
      </w:r>
    </w:p>
    <w:p>
      <w:pPr>
        <w:pStyle w:val="Normal"/>
        <w:rPr>
          <w:sz w:val="22"/>
        </w:rPr>
      </w:pPr>
      <w:r>
        <w:rPr>
          <w:sz w:val="22"/>
        </w:rPr>
        <w:t>21.07.10 По данным брошюры Евангелической Церкви Германии (ЕЦГ) «Факты и цифры о жизни Церкви", в Германии проживают 1,5 млн. православных христиан. Ранее в некоторых германских источниках указывалось, что в стране насчитывается около 1 миллиона православных. Седмица.</w:t>
      </w:r>
      <w:r>
        <w:rPr>
          <w:sz w:val="22"/>
          <w:lang w:val="en-US"/>
        </w:rPr>
        <w:t>Ru</w:t>
      </w:r>
    </w:p>
    <w:p>
      <w:pPr>
        <w:pStyle w:val="Normal"/>
        <w:rPr>
          <w:sz w:val="22"/>
        </w:rPr>
      </w:pPr>
      <w:r>
        <w:rPr>
          <w:sz w:val="22"/>
        </w:rPr>
        <w:t>22.07.10 По благословению Патриарха Кирилла сформированы миссионерские группы в отдаленные епархии РПЦ. В Анадырскую и Чукотскую епархию направлены иеромонах Пимен (Нерубенко), Максим Шамрай (студент Белгородской миссионерской семинарии); в Петропавловскую и Камчатскую епархию - протоиерей Сергий Шуров, диакон Андрей Куц, Александр Фокин (студент Белгородской семинарии); в Улан-Удэнскую и Бурятскую епархию - иерей Павел Васянович, Павел Линник (выпускник Белгородской семинарии); в Магаданскую епархию - протоиерей Андрей Зиновьев. Свое служение миссионеры будут совершать в течение полугода, после чего будут сформированы новые миссионерские группы. Патриархия.Ru</w:t>
      </w:r>
    </w:p>
    <w:p>
      <w:pPr>
        <w:pStyle w:val="Normal"/>
        <w:rPr/>
      </w:pPr>
      <w:r>
        <w:rPr>
          <w:sz w:val="22"/>
        </w:rPr>
        <w:t>25.07.10 Преосвященный Ионафан, архиепископ Тульчинский и Брацлавский, с негодованием осудил клеветнические публикации в некоторых украинских СМИ, в которых, в частности, объявляется о «геополитических войнах» в Украинской Православной Церкви. «В УПЦ борются сторонники союза с Москвой и независимости от нее», - вещают страницы газеты «Сегодня» (</w:t>
      </w:r>
      <w:r>
        <w:rPr>
          <w:sz w:val="22"/>
          <w:lang w:val="en-US"/>
        </w:rPr>
        <w:t>N</w:t>
      </w:r>
      <w:r>
        <w:rPr>
          <w:sz w:val="22"/>
        </w:rPr>
        <w:t>152 (3576), со ссылкой при этом на анонимные источники в УПЦ. Архиепископ Ионафан квалифицировал эту тенденциозную подборку статей как неуклюжую попытку посеять раздоры и раскол среди украинского епископата. «Надо полагать, что на все измышления о существовании борьбы за власть среди иерархов Украинской Православной Церкви, где бы они не появились, есть единственно верный комментарий: "Это бред пьяной кобылы при лунном свете"», - считает архиерей. Православие в Украине</w:t>
      </w:r>
    </w:p>
    <w:p>
      <w:pPr>
        <w:pStyle w:val="Normal"/>
        <w:rPr>
          <w:sz w:val="22"/>
        </w:rPr>
      </w:pPr>
      <w:r>
        <w:rPr>
          <w:sz w:val="22"/>
        </w:rPr>
        <w:t>26.07.10 С нового учебного года в системе среднего образования Беларуси с 1-го по 11-й классы будет введена учебная программа факультативных занятий «Основы православной культуры. Православные святыни восточных славян». Программа курса по ОПК прошла все необходимые согласования. Сейчас Белорусская Православная Церковь и Министерство образования страны прилагают усилия к разработке учебно-методического комплекса к учебной программе нового школьного факультатива. Такая программа вводится в стране впервые. Все это позволит желающим - а факультатив подразумевает то, что это занятия по выбору - приобщиться к основам духовной культуры Православия. Радонеж</w:t>
      </w:r>
    </w:p>
    <w:p>
      <w:pPr>
        <w:pStyle w:val="Normal"/>
        <w:rPr>
          <w:sz w:val="22"/>
        </w:rPr>
      </w:pPr>
      <w:r>
        <w:rPr>
          <w:sz w:val="22"/>
        </w:rPr>
        <w:t>27.07.10 В Русской Православной Церкви подвергли критике попытки греко-католиков превратить Киев в свой духовный центр. "Исходя из имеющихся статистических данных, полагаю, что размеры строящегося в Киеве кафедрального собора Греко-Католической Церкви явно не соответствуют реальным потребностям паствы", - сказал замглавы ОВЦС МП протоиерей Николай Балашов. Он подчеркнул, что Киев "никогда не был кафедрой греко-католических митрополитов". "Думаю, что православным верующим Украины трудно воспринимать происходящее иначе как экспансию, направленную на прозелитизм среди православной паствы", - сказал отец Николай. Он добавил, что такая политика униатов "едва ли улучшит характер взаимоотношений между православными и греко-католическими верующими страны". Радонеж</w:t>
      </w:r>
    </w:p>
    <w:p>
      <w:pPr>
        <w:pStyle w:val="Normal"/>
        <w:rPr>
          <w:sz w:val="22"/>
        </w:rPr>
      </w:pPr>
      <w:r>
        <w:rPr>
          <w:sz w:val="22"/>
        </w:rPr>
        <w:t>29.07.10 Неизвестные вандалы разбили камнями стекла в окнах храма Благовещения Пресвятой Богородицы в поселке Кудильи-Вуковско, в федеральной общине Купрес, Босния и Герцеговина. В качестве возможной причины инцидента рассматривается стремление неизвестных экстремистов воспрепятствовать восстановлению церкви, начатому 13 июля. Седмица.</w:t>
      </w:r>
      <w:r>
        <w:rPr>
          <w:sz w:val="22"/>
          <w:lang w:val="en-US"/>
        </w:rPr>
        <w:t>Ru</w:t>
      </w:r>
    </w:p>
    <w:p>
      <w:pPr>
        <w:pStyle w:val="Normal"/>
        <w:rPr>
          <w:sz w:val="22"/>
        </w:rPr>
      </w:pPr>
      <w:r>
        <w:rPr>
          <w:sz w:val="22"/>
        </w:rPr>
        <w:t>01.08.10 Настало время совершать православные богослужения на якутском языке, благо перевод был сделан еще полтора века назад. Такое пожелание высказал Патриарх Кирилл. Обращаясь с напутственным словом к новому епископу Якутскому и Ленскому Илии (Быкову), Предстоятель РПЦ, в частности сказал: «151 год назад в этот же день в Якутском кафедральном соборе святитель Иннокентий Московский, великий миссионер и проповедник Церкви нашей, впервые отслужил Божественную литургию на якутском языке. Впоследствии местные жители, пораженные до глубины души услышанным, писали святителю прошение о том, чтобы 19 июля, то есть 1 августа по новому стилю, стал праздничным днем, потому что в этот день якутский народ услышал Божественное Слово на своем родном языке. И думаю, настало время эту просьбу Якутии удовлетворить». Благовест-инфо</w:t>
      </w:r>
    </w:p>
    <w:p>
      <w:pPr>
        <w:pStyle w:val="Normal"/>
        <w:rPr>
          <w:sz w:val="22"/>
        </w:rPr>
      </w:pPr>
      <w:r>
        <w:rPr>
          <w:sz w:val="22"/>
        </w:rPr>
        <w:t>01.08.10 Блогеры будут освещать визиты Святейшего Патриарха Московского и всея Руси Кирилла на постоянной основе, заявил председатель Синодального информационного отдела Владимир Легойда. "Мы планируем, и нам кажется очень важным, чтобы люди имели возможность непосредственно своими глазами увидеть, что происходит во время патриарших визитов, и поделиться своими непосредственными впечатлениями", - заявил Легойда. По его словам, Святейший Патриарх выразил желание, чтобы его в поездке сопровождали, кроме представителей традиционных СМИ, и блогеры - ведущие сетевых дневников и журналов. Впервые интернетчики были включены в список сопровождающих Его Святейшество в его поездке на Валаам. Радонеж</w:t>
      </w:r>
    </w:p>
    <w:p>
      <w:pPr>
        <w:pStyle w:val="Normal"/>
        <w:rPr>
          <w:sz w:val="22"/>
        </w:rPr>
      </w:pPr>
      <w:r>
        <w:rPr>
          <w:sz w:val="22"/>
        </w:rPr>
        <w:t>01.08.10 Митрополит Месогийский и Лавреотикийский Николай, возглавляющий делегацию паломников Элладской Православной Церкви, прибывшую в Нижегородскую епархию на торжества, посвященные памяти преподобного Серафима Саровского, откликнулся на призыв Святейшего Патриарха Кирилла вносить пожертвования на нужды людей, пострадавших от лесных пожаров в России. Иерарх Элладской Церкви передал Его Святейшеству из личных средств пожертвование, которое попросил направить в помощь жертвам лесных пожаров. «Надеюсь, что эта символическая сумма в 200 тысяч рублей станет началом не символической, но действенной помощи, которую Русская Церковь будет оказывать пострадавшим», - отметил владыка. Патриархия.Ru</w:t>
      </w:r>
    </w:p>
    <w:p>
      <w:pPr>
        <w:pStyle w:val="Normal"/>
        <w:rPr>
          <w:sz w:val="22"/>
        </w:rPr>
      </w:pPr>
      <w:r>
        <w:rPr>
          <w:sz w:val="22"/>
        </w:rPr>
        <w:t>01.08.10 Автобус, перевозивший горняков с шахты имени Засядько, из-за отказа тормозов врезался в храм св. великомученика Пантелеимона в Донецке. Пострадали четверо прихожан, храм получил повреждения. Седмица.</w:t>
      </w:r>
      <w:r>
        <w:rPr>
          <w:sz w:val="22"/>
          <w:lang w:val="en-US"/>
        </w:rPr>
        <w:t>Ru</w:t>
      </w:r>
    </w:p>
    <w:p>
      <w:pPr>
        <w:pStyle w:val="Normal"/>
        <w:rPr>
          <w:sz w:val="22"/>
        </w:rPr>
      </w:pPr>
      <w:r>
        <w:rPr>
          <w:sz w:val="22"/>
        </w:rPr>
        <w:t>02.08.10 ЮНЕСКО внесла в список Всемирного наследия находящийся под угрозой знаменитый храм Баграта (начало XI в.) и Гелатский монастырь в грузинском городе Кутаиси. Теперь ЮНЕСКО сможет выделить средства для защиты этих уникальных исторических объектов. Седмица.</w:t>
      </w:r>
      <w:r>
        <w:rPr>
          <w:sz w:val="22"/>
          <w:lang w:val="en-US"/>
        </w:rPr>
        <w:t>Ru</w:t>
      </w:r>
    </w:p>
    <w:p>
      <w:pPr>
        <w:pStyle w:val="Normal"/>
        <w:rPr>
          <w:sz w:val="22"/>
        </w:rPr>
      </w:pPr>
      <w:r>
        <w:rPr>
          <w:sz w:val="22"/>
        </w:rPr>
        <w:t>02.08.10 В селе Почитанка Ижморского района Кемеровской области местный житель откопал на своем огороде старинный серебряный крест с дарственной надписью: "В память посещения 4 июля 1891 года сей церкви Его Императорским Высочеством Цесаревичем Николаем Александровичем". Ранее на территории села, расположенного на Московско-Иркутском тракте, находилась богатая церковь, которая была уничтожена в годы гражданской войны. Находка имеет огромную историческую и культурную ценность, так как ни в каких письменных документах не указывалось, что будущий император Николай II не просто проезжал мимо притрактовых сел Ижморского района, а еще и посещал церковь в селе Почитанке, оставив там свой царский подарок. Седмица.</w:t>
      </w:r>
      <w:r>
        <w:rPr>
          <w:sz w:val="22"/>
          <w:lang w:val="en-US"/>
        </w:rPr>
        <w:t>Ru</w:t>
      </w:r>
    </w:p>
    <w:p>
      <w:pPr>
        <w:pStyle w:val="Normal"/>
        <w:rPr>
          <w:sz w:val="22"/>
        </w:rPr>
      </w:pPr>
      <w:r>
        <w:rPr>
          <w:sz w:val="22"/>
        </w:rPr>
        <w:t>02.08.10 В селе Евлашево Кузнецкого района Пензенской области сгорела деревянная церковь Архистратига Божия Михаила. Иконы и утварь спасти не удалось. На месте пожара найден поклонный четырехметровый металлический крест, установленный три года назад на месте алтаря дореволюционного храма, разрушенного в 70-е годы XX века. Он погнут и повален на землю. Эти признаки говорят о вандализме и надругательстве над святыней. Задержаны два местных жителя, подозреваемых в умышленном поджоге храма. Седмица.Ru, Интерфакс-Религия</w:t>
      </w:r>
    </w:p>
    <w:p>
      <w:pPr>
        <w:pStyle w:val="Normal"/>
        <w:rPr>
          <w:sz w:val="22"/>
        </w:rPr>
      </w:pPr>
      <w:r>
        <w:rPr>
          <w:sz w:val="22"/>
        </w:rPr>
        <w:t>02.08.10 По благословению наместника Свято-Успенской Киево-Печерской лавры архиепископа Павла во всех храмах обители при совершении Божественной литургии на мирной и сугубой ектиньях будут возглашаться особые прошения из чинопоследования молебствования о дожде. В период небывалой жары и разбушевавшимися в связи с этим пожарами братия Киево-Печерской Лавры молится о тех, кто страдает от огня. http://lavra.ua</w:t>
      </w:r>
    </w:p>
    <w:p>
      <w:pPr>
        <w:pStyle w:val="Normal"/>
        <w:rPr>
          <w:sz w:val="22"/>
        </w:rPr>
      </w:pPr>
      <w:r>
        <w:rPr>
          <w:sz w:val="22"/>
        </w:rPr>
        <w:t>03.08.10 Жители деревни Аверькиево Клепиковского района Рязанской области стали свидетелями явного чуда Божия. Деревня расположена в непосредственной близи от горящих осушенных торфяников в районе озера Комгарь. Утром 2 августа жители обратились к православному священнику соседнего села Стружаны, где расположен храм в честь Успения Пресвятой Богородицы, с просьбой отслужить молебен о даровании дождя. После молебна был совершен Крестный ход вокруг села. Около 11 утра Крестный ход закончился, и уже во второй половине дня вопреки всем метеорологическим прогнозам пошёл дождь, который фактически и спас деревню от возгорания. Русская народная линия</w:t>
      </w:r>
    </w:p>
    <w:p>
      <w:pPr>
        <w:pStyle w:val="Normal"/>
        <w:rPr>
          <w:sz w:val="22"/>
        </w:rPr>
      </w:pPr>
      <w:r>
        <w:rPr>
          <w:sz w:val="22"/>
        </w:rPr>
        <w:t>03.08.10 В храме святой мученицы царицы Александры начальник Русской Духовной Миссии в Иерусалиме архимандрит Исидор в сослужении клириков Миссии совершил молебен о даровании дождя и прекращении пожаров, ставших настоящим национальным бедствием для России. В этот же день Комитет Фонда Православной Церкви в Таиланде (Московский Патриархат) выделил в помощь россиянам, пострадавшим от пожаров, 50 тысяч таиландских бат. Служба коммуникации ОВЦС МП</w:t>
      </w:r>
    </w:p>
    <w:p>
      <w:pPr>
        <w:pStyle w:val="Normal"/>
        <w:rPr>
          <w:sz w:val="22"/>
        </w:rPr>
      </w:pPr>
      <w:r>
        <w:rPr>
          <w:sz w:val="22"/>
        </w:rPr>
        <w:t>03.08.10 Синодальный Отдел по церковной благотворительности и социальному служению и Агентство США по международному развитию (USAID) договорились об обмене опытом. Представители обеих структур смогут познакомиться с тем, как организована социальная работа в России и США, и с тем, как организовано взаимодействие государственных органов и религиозных организаций. С 2006 года Агентство США и московское Свято-Димитриевское сестричество сотрудничают в рамках программы "Поддержка инициатив религиозных организаций по противодействию эпидемии ВИЧ/СПИДа в Российской Федерации". USAID - независимое агентство правительства США, которое отвечает за невоенную помощь Соединенных Штатов другим странам. Седмица.Ru</w:t>
      </w:r>
    </w:p>
    <w:p>
      <w:pPr>
        <w:pStyle w:val="Normal"/>
        <w:rPr>
          <w:sz w:val="22"/>
        </w:rPr>
      </w:pPr>
      <w:r>
        <w:rPr>
          <w:sz w:val="22"/>
        </w:rPr>
        <w:t>03.08.10 В настоящее время Константинопольская Православная Церковь имеет на территории преимущественно мусульманской Турции не более 3000 верующих против 300 000, которые насчитывались здесь еще в начале ХХ века. Только 14 иерархов из числа епископата Константинопольского Патриархата на сегодняшний день имеют турецкое гражданство. Седмица.Ru</w:t>
      </w:r>
    </w:p>
    <w:p>
      <w:pPr>
        <w:pStyle w:val="Normal"/>
        <w:rPr>
          <w:sz w:val="22"/>
        </w:rPr>
      </w:pPr>
      <w:r>
        <w:rPr>
          <w:sz w:val="22"/>
        </w:rPr>
        <w:t>03.08.10 Тульский рэпер Антон Панченко одержал победу на международном молодежном фестивале православных музыкантов "Одигитрия" в Витебске. Он был удостоен диплома первой степени в номинации "автор-исполнитель". "Таким образом, победа нашего рэпера опровергает обвинения Церкви в косности и несовременности. Рэп оказался чрезвычайно удобным стилем для исповедального творчества православной молодежи", - сказал представитель миссионерского отдела Тульской епархии, которая делегировала А.Панченко на фестиваль. Несколько лет назад А.Панченко уже становился дипломантом воронежского фестиваля православных исполнителей. Интерфакс-Религия</w:t>
      </w:r>
    </w:p>
    <w:p>
      <w:pPr>
        <w:pStyle w:val="Normal"/>
        <w:rPr>
          <w:sz w:val="22"/>
        </w:rPr>
      </w:pPr>
      <w:r>
        <w:rPr>
          <w:sz w:val="22"/>
        </w:rPr>
        <w:t>04.08.10 Инициаторы праздника пива в Туле перенесли проведение мероприятия на 4 сентября. "Мы прислушались к мнению Тульской епархии, высказавшейся против проведения праздника в центре города 14 августа, в первый день Успенского поста, с большим уважением относимся к мнению Русской Православной Церкви и к чувствам верующих", - сообщили организаторы фестиваля. Ранее сообщалось, что праздник пива планировали провести 14 августа на главной площади Тулы, рядом со зданием областной администрации и с Успенским кафедральным собором, где покоятся мощи небесного покровителя города - святого Иоанна Тульского. Интерфакс-Религия</w:t>
      </w:r>
    </w:p>
    <w:p>
      <w:pPr>
        <w:pStyle w:val="Normal"/>
        <w:rPr>
          <w:sz w:val="22"/>
        </w:rPr>
      </w:pPr>
      <w:r>
        <w:rPr>
          <w:sz w:val="22"/>
        </w:rPr>
        <w:t>04.08.10 По благословению Святейшего Феодора II, Патриарха Александрийского и всей Африки, в храме святителя Николая Чудотворца митрополит Карфагенский Алексий, экзарх Северной Африки, рукоположил в сан иерея отца Лабро Кефаллино. Священнику Лабро 32 года, он женат, местом его служения будет исламская Республика Мавритания. Это государство, большую часть территорию которого занимает пустыня Сахара, и в котором проживает свыше трех миллионов человек, а государственной религией является ислам, оставалось до недавнего времени последней из североафриканских стран, где у Православной Церкви не было ни храма, ни прихода. Отец Лабро - первый православный священник, который будет служить на этой земле. Православие.</w:t>
      </w:r>
      <w:r>
        <w:rPr>
          <w:sz w:val="22"/>
          <w:lang w:val="en-US"/>
        </w:rPr>
        <w:t>Ru</w:t>
      </w:r>
    </w:p>
    <w:p>
      <w:pPr>
        <w:pStyle w:val="Normal"/>
        <w:rPr>
          <w:sz w:val="22"/>
        </w:rPr>
      </w:pPr>
      <w:r>
        <w:rPr>
          <w:sz w:val="22"/>
        </w:rPr>
        <w:t>05.08.10 В 2010 году на 5 августа, когда почитается чудотворная Почаевская икона Пресвятой Богородицы, пришлось сразу два юбилея: 770-летие со дня явления Божией Матери на святой горе Почаевской и 335-летие освобождения монастыря от турецких полчищ. В связи с этим митрополит Киевский и всея Украины Владимир возглавил в этот день праздничную Божественную литургию в Успенском соборе Почаевской лавры. После богослужения состоялся торжественный крестный ход. Накануне митрополит Владимир отслужил в обители всенощное бдение, а также посетил скит праведной Анны Свято-Николаевского Городокского женского монастыря в селе Онишковцы Дубенского района Ровенской области. Седмица.</w:t>
      </w:r>
      <w:r>
        <w:rPr>
          <w:sz w:val="22"/>
          <w:lang w:val="en-US"/>
        </w:rPr>
        <w:t>Ru</w:t>
      </w:r>
    </w:p>
    <w:p>
      <w:pPr>
        <w:pStyle w:val="Normal"/>
        <w:rPr>
          <w:sz w:val="22"/>
        </w:rPr>
      </w:pPr>
      <w:r>
        <w:rPr>
          <w:sz w:val="22"/>
        </w:rPr>
        <w:t>05.08.10 Отныне «Журнал Московской Патриархии» можно приобрести в сети уличных киосков «Вечерняя Москва». Это первый выход официального издания РПЦ, издаваемого непрерывно с 1943 года, в общегородские розничные сети. До сих пор журнал можно было приобрести только по подписке, в магазине Издательства Московской Патриархии и в некоторых церковных лавках. Выход «Журнала Московской Патриархии» в розничную сеть распространения - новый этап ребрендинга издания, которое проводится с января 2010 года. Журнал изменил свой внешний вид, а его содержание пополнилось новыми разделами. Новая концепция нашла живой отклик у читателей - за шесть месяцев тираж журнала вырос в 3 раза и составляет 25 тысяч экземпляров. 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атикан дополнил «Нормы по особо тяжким преступлениям»</w:t>
      </w:r>
    </w:p>
    <w:p>
      <w:pPr>
        <w:pStyle w:val="Normal"/>
        <w:rPr>
          <w:sz w:val="22"/>
        </w:rPr>
      </w:pPr>
      <w:r>
        <w:rPr>
          <w:sz w:val="22"/>
        </w:rPr>
        <w:t>15 июля обнародованы новые нормы по каноническому подходу к особо тяжким преступлениям. Помимо сексуальных, в документе перечисляются преступления против веры, Таинств Евхаристии, Покаяния и Священства.</w:t>
      </w:r>
    </w:p>
    <w:p>
      <w:pPr>
        <w:pStyle w:val="Normal"/>
        <w:rPr>
          <w:sz w:val="22"/>
        </w:rPr>
      </w:pPr>
      <w:r>
        <w:rPr>
          <w:sz w:val="22"/>
        </w:rPr>
        <w:t>Согласно поправкам, «попытка рукоположения женщины» в сан священника расценивается как тяжкое преступление, могущее повлечь за собой немедленное отлучение от Церкви, осуществляемое Конгрегацией вероучения. В глазах Церкви рукоположение женщин стало таким же прегрешением, как растление малолетних.</w:t>
      </w:r>
    </w:p>
    <w:p>
      <w:pPr>
        <w:pStyle w:val="Normal"/>
        <w:rPr>
          <w:sz w:val="22"/>
        </w:rPr>
      </w:pPr>
      <w:r>
        <w:rPr>
          <w:sz w:val="22"/>
        </w:rPr>
        <w:t>Нормы, касающиеся сексуальных злоупотреблений, предусматривают, в частности, ускорение процессов для их большей эффективности, а также допускают участие мирян в работе трибуналов. Срок давности увеличен с 10 до 20 лет, а преступления против несовершеннолетних приравниваются к злоупотреблениям против лиц с ограниченными умственными возможностями. Вводится также преступление педопорнографии. Вновь подтверждаются нормы конфиденциальности процессов во имя защиты достоинства всех вовлеченных лиц.</w:t>
      </w:r>
    </w:p>
    <w:p>
      <w:pPr>
        <w:pStyle w:val="Normal"/>
        <w:rPr>
          <w:sz w:val="22"/>
        </w:rPr>
      </w:pPr>
      <w:r>
        <w:rPr>
          <w:sz w:val="22"/>
        </w:rPr>
        <w:t>Поскольку речь идет о каноническом праве, относящемся к компетенции Церкви, документ не касается вопроса ведения дел в светском суде. Тем не менее, выполнение предписаний светского законодательства является неотъемлемой частью указаний Конгрегации вероучения, начиная с предварительных этапов расследования преступлений.</w:t>
      </w:r>
    </w:p>
    <w:p>
      <w:pPr>
        <w:pStyle w:val="Normal"/>
        <w:rPr>
          <w:sz w:val="22"/>
        </w:rPr>
      </w:pPr>
      <w:r>
        <w:rPr>
          <w:sz w:val="22"/>
        </w:rPr>
        <w:t>Конгрегация вероучения работает в настоящий момент над дальнейшими указаниями для епископатов с тем, чтобы и их директивы, направленные на противостояние сексуальным преступлениям против малолетних в среде духовенства или церковных организациях, были более строгими, последовательными и действенными.</w:t>
      </w:r>
    </w:p>
    <w:p>
      <w:pPr>
        <w:pStyle w:val="Normal"/>
        <w:rPr>
          <w:sz w:val="22"/>
        </w:rPr>
      </w:pPr>
      <w:r>
        <w:rPr>
          <w:sz w:val="22"/>
        </w:rPr>
        <w:t>Радио Ватикана, Седмица.</w:t>
      </w:r>
      <w:r>
        <w:rPr>
          <w:sz w:val="22"/>
          <w:lang w:val="en-US"/>
        </w:rPr>
        <w:t>Ru</w:t>
      </w:r>
    </w:p>
    <w:p>
      <w:pPr>
        <w:pStyle w:val="Normal"/>
        <w:rPr>
          <w:sz w:val="22"/>
        </w:rPr>
      </w:pPr>
      <w:r>
        <w:rPr>
          <w:sz w:val="22"/>
        </w:rPr>
      </w:r>
    </w:p>
    <w:p>
      <w:pPr>
        <w:pStyle w:val="Normal"/>
        <w:rPr>
          <w:b/>
          <w:b/>
          <w:sz w:val="22"/>
        </w:rPr>
      </w:pPr>
      <w:r>
        <w:rPr>
          <w:b/>
          <w:sz w:val="22"/>
        </w:rPr>
        <w:t>Синод Церкви Англии отверг компромиссное решение по женщинам-епископам</w:t>
      </w:r>
    </w:p>
    <w:p>
      <w:pPr>
        <w:pStyle w:val="Normal"/>
        <w:rPr>
          <w:sz w:val="22"/>
        </w:rPr>
      </w:pPr>
      <w:r>
        <w:rPr>
          <w:sz w:val="22"/>
        </w:rPr>
        <w:t>Генеральный Синод Церкви Англии не одобрил компромиссное предложение по вопросу о женском епископате. Два высших иерарха Церкви Англии - архиепископы Кентерберийский Роуэн Уильямс и Йоркский Джон Сентаму предложили назначать «дополнительных» епископов-мужчин для епархий, возглавляемых женщинами. Этим прелатам подчинялись бы консервативные приходы, выступающие против женского епископата, и они были бы автономны в своих действиях.</w:t>
      </w:r>
    </w:p>
    <w:p>
      <w:pPr>
        <w:pStyle w:val="Normal"/>
        <w:rPr>
          <w:sz w:val="22"/>
        </w:rPr>
      </w:pPr>
      <w:r>
        <w:rPr>
          <w:sz w:val="22"/>
        </w:rPr>
        <w:t>Генеральный Синод состоит из трех палат - епископов, мирян и клириков. Для того, чтобы план архиепископов вступил в силу, его должны были одобрить все три палаты. Хотя предложение было одобрено епископами и мирянами - делагатами синода, против него проголосовали участвующие в заседании клирики.</w:t>
      </w:r>
    </w:p>
    <w:p>
      <w:pPr>
        <w:pStyle w:val="Normal"/>
        <w:rPr>
          <w:sz w:val="22"/>
        </w:rPr>
      </w:pPr>
      <w:r>
        <w:rPr>
          <w:sz w:val="22"/>
        </w:rPr>
        <w:t>Ранее Генеральный синод одобрил документы, делающие возможным избрание женщин на епископские кафедры. Эти документы теперь должны быть одобрены епархиальными синодами, и лишь в 2012 году Генеральный синод примет окончательное решение. Затем предложение должно быть принято британским парламентом и правительством. Таким образом, первая женщина-епископ может появиться в Англии не ранее 2014 года.</w:t>
      </w:r>
    </w:p>
    <w:p>
      <w:pPr>
        <w:pStyle w:val="Normal"/>
        <w:rPr>
          <w:sz w:val="22"/>
        </w:rPr>
      </w:pPr>
      <w:r>
        <w:rPr>
          <w:sz w:val="22"/>
        </w:rPr>
        <w:t>Инициатива архиепископов Уильямса и Сентаму была уступкой консерваторам - противникам женского епископата, которая позволила бы им остаться в лоне Церкви Англии и сохранить свои убеждения. Либерально настроенные клирики и миряне осудили предложение о «параллельных» епископах-мужчинах как попытку сделать женщин-прелатов «епископами второго класса» и ограничить их власть.</w:t>
      </w:r>
    </w:p>
    <w:p>
      <w:pPr>
        <w:pStyle w:val="Normal"/>
        <w:rPr>
          <w:sz w:val="22"/>
        </w:rPr>
      </w:pPr>
      <w:r>
        <w:rPr>
          <w:sz w:val="22"/>
        </w:rPr>
        <w:t>Некоторые лидеры традиционалистов заявили, что не намерены сдаваться - они будут добиваться нового обсуждения компромиссного плана в будущем и уже попросили архиепископов Уильямса и Сентаму о встрече.</w:t>
      </w:r>
    </w:p>
    <w:p>
      <w:pPr>
        <w:pStyle w:val="Normal"/>
        <w:rPr>
          <w:sz w:val="22"/>
        </w:rPr>
      </w:pPr>
      <w:r>
        <w:rPr>
          <w:sz w:val="22"/>
        </w:rPr>
        <w:t>Другие лидеры консервативно настроенных англикан, так называемых «англо-католиков», готовы покинуть Церковь Англии, если в ней появятся епископы-женщины. По оценкам клирика лондонского собора св. Павла каноника Дэвида Хаулдинга, уйти из Церкви Англии могут 200 священников, а вместе с ними - тысячи прихожан. «Терпение людей кончается, - заявил Хаулдинг. - Голосование стало большим ударом по архиепископу (Кентерберийскому), и подтолкнуло нас еще ближе к выходу».</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Англиканская священница причастила собаку</w:t>
      </w:r>
    </w:p>
    <w:p>
      <w:pPr>
        <w:pStyle w:val="Normal"/>
        <w:rPr>
          <w:sz w:val="22"/>
        </w:rPr>
      </w:pPr>
      <w:r>
        <w:rPr>
          <w:sz w:val="22"/>
        </w:rPr>
        <w:t>Англиканская женщина-священник из Канады принесла извинения за то, что причастила собаку, после того, как этот скандальный случай еще более усугубил и без того напряженные отношения внутри сообщества англиканских церквей.</w:t>
      </w:r>
    </w:p>
    <w:p>
      <w:pPr>
        <w:pStyle w:val="Normal"/>
        <w:rPr>
          <w:sz w:val="22"/>
        </w:rPr>
      </w:pPr>
      <w:r>
        <w:rPr>
          <w:sz w:val="22"/>
        </w:rPr>
        <w:t>Недавно 56-летний Дональд Кейт взял своего пса Траппера, помесь немецкой овчарки и родезийского риджбека, на богослужение в англиканскую церковь св. Петра в Торонто, которую совершала священница Маргарет Ри (Marguerite Rea).</w:t>
      </w:r>
    </w:p>
    <w:p>
      <w:pPr>
        <w:pStyle w:val="Normal"/>
        <w:rPr>
          <w:sz w:val="22"/>
        </w:rPr>
      </w:pPr>
      <w:r>
        <w:rPr>
          <w:sz w:val="22"/>
        </w:rPr>
        <w:t>Прежде Кейт и его собака часто посещали парк близ церкви. Но увидевшая их Ри пригласила мужчину и его собаку посетить храм, а затем причастила их обоих.</w:t>
      </w:r>
    </w:p>
    <w:p>
      <w:pPr>
        <w:pStyle w:val="Normal"/>
        <w:rPr>
          <w:sz w:val="22"/>
        </w:rPr>
      </w:pPr>
      <w:r>
        <w:rPr>
          <w:sz w:val="22"/>
        </w:rPr>
        <w:t>Доналд Кейт никогда не бывал в церкви прежде. По его словам, он думал, что священница совершила вполне «невинные действия». Тем более, что какая-то старушка, присутствовавшая в церкви, с умилением взирала на происходящее.</w:t>
      </w:r>
    </w:p>
    <w:p>
      <w:pPr>
        <w:pStyle w:val="Normal"/>
        <w:rPr>
          <w:sz w:val="22"/>
        </w:rPr>
      </w:pPr>
      <w:r>
        <w:rPr>
          <w:sz w:val="22"/>
        </w:rPr>
        <w:t>Однако поступок преподобной Ри не понравился одному из прихожан, который подал жалобу на служительницу церкви в англиканскую епархию Торонто, после чего покинул общину. Затем жалобы на Ри начали приходить на электронный адрес церкви.</w:t>
      </w:r>
    </w:p>
    <w:p>
      <w:pPr>
        <w:pStyle w:val="Normal"/>
        <w:rPr>
          <w:sz w:val="22"/>
        </w:rPr>
      </w:pPr>
      <w:r>
        <w:rPr>
          <w:sz w:val="22"/>
        </w:rPr>
        <w:t>После того, как скандал в церкви св. Петра стал достоянием общественности, Ри принесла свои извинения всем, кому, «возможно, причинили боль или кого смутили ее действия». Объясняя свой поступок, священница заявила, что не хотела никого оскорбить и назвала обряд причастия собаки актом, символизирующим присоединение к церкви нового прихожанина. Она также рассказала, что помимо жалоб получила и множество писем, в которых верующие выражали ей свою поддержку.</w:t>
      </w:r>
    </w:p>
    <w:p>
      <w:pPr>
        <w:pStyle w:val="Normal"/>
        <w:rPr>
          <w:sz w:val="22"/>
        </w:rPr>
      </w:pPr>
      <w:r>
        <w:rPr>
          <w:sz w:val="22"/>
        </w:rPr>
        <w:t>Шерил Чэнг, канцлер англиканского сообщества Канады, критически отозвалась на действия Ри. По ее словам, причастие собак никогда не будет допущено ни в Англиканской, ни в иной из «основанных на Библии христианских церквей мира».</w:t>
      </w:r>
    </w:p>
    <w:p>
      <w:pPr>
        <w:pStyle w:val="Normal"/>
        <w:rPr>
          <w:sz w:val="22"/>
        </w:rPr>
      </w:pPr>
      <w:r>
        <w:rPr>
          <w:sz w:val="22"/>
        </w:rPr>
        <w:t>Сама виновница инцидента - Маргарет Ри - отказалась обсуждать случившееся, сказав, что она уже принесла свои извинения и более не собирается обсуждать что-либо еще. Похоже священница так и не поняла того, что совершила не только святотатство, но и действие, разрушающее само представление о Церкви как евхаристическом собрании верующих во Хрис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нгликане-традиционалисты Канады объединятся с Католической Церковью</w:t>
      </w:r>
    </w:p>
    <w:p>
      <w:pPr>
        <w:pStyle w:val="Normal"/>
        <w:rPr>
          <w:sz w:val="22"/>
        </w:rPr>
      </w:pPr>
      <w:r>
        <w:rPr>
          <w:sz w:val="22"/>
        </w:rPr>
        <w:t>Приверженцы традиционализма из числа англикан Канады единодушно проголосовали за объединение с Римско-Католической Церковью.</w:t>
      </w:r>
    </w:p>
    <w:p>
      <w:pPr>
        <w:pStyle w:val="Normal"/>
        <w:rPr>
          <w:sz w:val="22"/>
        </w:rPr>
      </w:pPr>
      <w:r>
        <w:rPr>
          <w:sz w:val="22"/>
        </w:rPr>
        <w:t>Традиционалистская т.н. Англиканская Католическая Церковь Канады (ACCC) в ходе провинциального синода, состоявшегося в Суррее, Британская Колумбия, высказалась за объединение со Святым Престолом - в соответствии с апостольской конституцией «Anglicanorum Coetibus».</w:t>
      </w:r>
    </w:p>
    <w:p>
      <w:pPr>
        <w:pStyle w:val="Normal"/>
        <w:rPr>
          <w:sz w:val="22"/>
        </w:rPr>
      </w:pPr>
      <w:r>
        <w:rPr>
          <w:sz w:val="22"/>
        </w:rPr>
        <w:t>Англиканские делегаты уполномочили своего провинциала - епископа Питера Уилкинсона - начать совместно с Ватиканом поиск канонического пути для создания англиканско-католического ординариата. Канадские англикане-традиционалисты также проголосовали за то, чтобы епископ Уилкинсон стал первым епископом этой автономной структуры англиканской традиции, которая будет находится в общении с Римом.</w:t>
      </w:r>
    </w:p>
    <w:p>
      <w:pPr>
        <w:pStyle w:val="Normal"/>
        <w:rPr>
          <w:sz w:val="22"/>
        </w:rPr>
      </w:pPr>
      <w:r>
        <w:rPr>
          <w:sz w:val="22"/>
        </w:rPr>
        <w:t>ACCC объединяет в своем составе около двух десятков англиканских приходов Канады, приверженных традиционализму и не приемлющих новшеств, вводимых сегодня в англиканском сообществе: женского епископата, рукоположения в священный сан открытых содомитов и проч.</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Генассамблея Пресвитерианской Церкви США одобрила рукоположение содомитов</w:t>
      </w:r>
    </w:p>
    <w:p>
      <w:pPr>
        <w:pStyle w:val="Normal"/>
        <w:rPr>
          <w:sz w:val="22"/>
        </w:rPr>
      </w:pPr>
      <w:r>
        <w:rPr>
          <w:sz w:val="22"/>
        </w:rPr>
        <w:t>Генеральная ассамблея Пресвитерианской Церкви США одобрила положение, согласно которому лица гомосексуальной ориентации отныне смогут получать пресвитерское рукоположение в этой Церкви. Изменение, предложенное ассамблеей, должно, однако, получить одобрение 173 пасторов Пресвитерианской Церкви.</w:t>
      </w:r>
    </w:p>
    <w:p>
      <w:pPr>
        <w:pStyle w:val="Normal"/>
        <w:rPr>
          <w:sz w:val="22"/>
        </w:rPr>
      </w:pPr>
      <w:r>
        <w:rPr>
          <w:sz w:val="22"/>
        </w:rPr>
        <w:t>В 2009 году 94 местные общины американских пресвитериан голосовали против такого изменения в кадровой политике Церкви и отвергли аналогичное решение, принятое Генеральной ассамблеей в 2008 году.</w:t>
      </w:r>
    </w:p>
    <w:p>
      <w:pPr>
        <w:pStyle w:val="Normal"/>
        <w:rPr>
          <w:sz w:val="22"/>
        </w:rPr>
      </w:pPr>
      <w:r>
        <w:rPr>
          <w:sz w:val="22"/>
        </w:rPr>
        <w:t>Между тем, инициаторы новшества заявили, что если данная мера получит одобрение пресвитеров и будет принята окончательно, это станет «историческим этапом в развитии Пресвитерианской Церкви».</w:t>
      </w:r>
    </w:p>
    <w:p>
      <w:pPr>
        <w:pStyle w:val="Normal"/>
        <w:rPr>
          <w:sz w:val="22"/>
        </w:rPr>
      </w:pPr>
      <w:r>
        <w:rPr>
          <w:sz w:val="22"/>
        </w:rPr>
        <w:t>В то же время признание допустимости служения содомитов к качестве пасторов Пресвитерианской Церкви не будет означать, что последняя пересматривает свое отношение к браку, который, по крайней мере, в настоящее время американские кальвинисты продолжают считать союзом между мужчиной и женщин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иевский патриархат" пошел на постепенное объединение с униатами</w:t>
      </w:r>
    </w:p>
    <w:p>
      <w:pPr>
        <w:pStyle w:val="Normal"/>
        <w:rPr>
          <w:sz w:val="22"/>
        </w:rPr>
      </w:pPr>
      <w:r>
        <w:rPr>
          <w:sz w:val="22"/>
        </w:rPr>
        <w:t>Оригинальный экуменический ход предприняли приверженцы т.н. "Киевского патриархата" и греко-католики на западе Украины.</w:t>
      </w:r>
    </w:p>
    <w:p>
      <w:pPr>
        <w:pStyle w:val="Normal"/>
        <w:rPr>
          <w:sz w:val="22"/>
        </w:rPr>
      </w:pPr>
      <w:r>
        <w:rPr>
          <w:sz w:val="22"/>
        </w:rPr>
        <w:t>29 июля в городе Коломые Ивано-Франковской области на территории местного онкологического диспансера они начали совместное сооружение нового храма Святого Пантелеимона по случаю 1022-й годовщины Крещения Руси. Благословили начинание епископ Коломыйско-Черновицкой епархии УГКЦ Николай Симкайло и "епископ" Коломыйско-Косовской епархии "Киевского патриархата" Иван Бойчук.</w:t>
      </w:r>
    </w:p>
    <w:p>
      <w:pPr>
        <w:pStyle w:val="Normal"/>
        <w:rPr>
          <w:sz w:val="22"/>
        </w:rPr>
      </w:pPr>
      <w:r>
        <w:rPr>
          <w:sz w:val="22"/>
        </w:rPr>
        <w:t>"Со времени образования нашей епархии отношения с владыками УГКЦ в Коломые являются действительно дружескими. У нас есть общая цель - построение единой Церкви в Украине. Через проведение совместных мероприятий мы соединим наших верных в одну христианскую семью", - заявил И.Бойчук. От себя и от имени своего униатского коллеги он призвал клир обеих епархий к "общим богослужениям" и другим мероприятиям, которые можно "вместе отправлять и проводить для утверждения единства между людьми".</w:t>
      </w:r>
    </w:p>
    <w:p>
      <w:pPr>
        <w:pStyle w:val="Normal"/>
        <w:rPr>
          <w:sz w:val="22"/>
        </w:rPr>
      </w:pPr>
      <w:r>
        <w:rPr>
          <w:sz w:val="22"/>
        </w:rPr>
        <w:t>Между тем известно, что совместные богослужения с униатами запрещены канонами Церкви. Известно также, что в 1990-е годы в Ивано-Франковской области были наиболее кровавые захваты православных храмов. Здесь пострадал священник Михаил Шувар (умер 26 сентября 2009), которого при штурме кафедрального собора в Ивано-Франковске били об пол и пытались посадить на колья металлической ограды собора, после чего отец Михаил стал инвалидом.</w:t>
      </w:r>
    </w:p>
    <w:p>
      <w:pPr>
        <w:pStyle w:val="Normal"/>
        <w:rPr>
          <w:sz w:val="22"/>
        </w:rPr>
      </w:pPr>
      <w:r>
        <w:rPr>
          <w:sz w:val="22"/>
        </w:rPr>
        <w:t>Уния - осужденный Православной Церковью метод достижения единства с католиками, ибо он предусматривает отказ от догматов православия и своего рода обман верующих, так как в унии сохраняется православный обряд.</w:t>
      </w:r>
    </w:p>
    <w:p>
      <w:pPr>
        <w:pStyle w:val="Normal"/>
        <w:rPr>
          <w:sz w:val="22"/>
        </w:rPr>
      </w:pPr>
      <w:r>
        <w:rPr>
          <w:sz w:val="22"/>
        </w:rPr>
        <w:t>Униатская Церковь возникла в 1596 году в результате предательства православия рядом западнорусских епископов во главе с митрополитом Михаилом (Рагозой): они признали власть Римского Папы, сохранив православную обрядность.</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США атеисты требуют запретить молитву</w:t>
      </w:r>
    </w:p>
    <w:p>
      <w:pPr>
        <w:pStyle w:val="Normal"/>
        <w:rPr>
          <w:sz w:val="22"/>
        </w:rPr>
      </w:pPr>
      <w:r>
        <w:rPr>
          <w:sz w:val="22"/>
        </w:rPr>
        <w:t>Организация «Атеисты Флориды» подала в федеральный суд на город Лейкленд в Центральной Флориде за то, что заседания городского совета там начинаются с молитвы. Особенно возмутило атеистов упоминание в молитве Иисуса Христа.</w:t>
      </w:r>
    </w:p>
    <w:p>
      <w:pPr>
        <w:pStyle w:val="Normal"/>
        <w:rPr>
          <w:sz w:val="22"/>
        </w:rPr>
      </w:pPr>
      <w:r>
        <w:rPr>
          <w:sz w:val="22"/>
        </w:rPr>
        <w:t>Флоридский иск - не первая попытка атеистов добиться запрета на молитву перед началом официальных мероприятий. Суды обычно постановляют, что молитва не противоречит конституции государства, если выполняются определенные условия. В частности, 11-й окружной апелляционный суд постановил, что городской совет Лейкленда имеет право начинать заседания молитвой, но должен «предпринять разумные усилия», чтобы она годилась для всех вероисповеданий.</w:t>
      </w:r>
    </w:p>
    <w:p>
      <w:pPr>
        <w:pStyle w:val="Normal"/>
        <w:rPr>
          <w:sz w:val="22"/>
        </w:rPr>
      </w:pPr>
      <w:r>
        <w:rPr>
          <w:sz w:val="22"/>
        </w:rPr>
        <w:t>Атеисты утверждают, что это условие не выполнено. «Молитва в Лейкленде - христианская. Она полностью исключает другие религиозные и нерелигиозные воззрения», - заявила глава Лейклендского отделения «Атеистов Флориды» Эллен Бет Вачс.</w:t>
      </w:r>
    </w:p>
    <w:p>
      <w:pPr>
        <w:pStyle w:val="Normal"/>
        <w:rPr>
          <w:sz w:val="22"/>
        </w:rPr>
      </w:pPr>
      <w:r>
        <w:rPr>
          <w:sz w:val="22"/>
        </w:rPr>
        <w:t>В иске городской совет обвиняют в нарушении Первой поправки к Конституции США, запрещающей государственную поддержку какой бы то ни было религии. Атеисты также жалуются, что испытывают неудобства, не вставая вместе со всеми на молитву и опуская слова «перед Богом» в присяг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Британский епископ призвал верующих бросить вызов политкорректности</w:t>
      </w:r>
    </w:p>
    <w:p>
      <w:pPr>
        <w:pStyle w:val="Normal"/>
        <w:rPr>
          <w:sz w:val="22"/>
        </w:rPr>
      </w:pPr>
      <w:r>
        <w:rPr>
          <w:sz w:val="22"/>
        </w:rPr>
        <w:t>Епископ Даремский Том Райт призвал верующих бросить вызов политкорректности и стать голосом справедливости.</w:t>
      </w:r>
    </w:p>
    <w:p>
      <w:pPr>
        <w:pStyle w:val="Normal"/>
        <w:rPr>
          <w:sz w:val="22"/>
        </w:rPr>
      </w:pPr>
      <w:r>
        <w:rPr>
          <w:sz w:val="22"/>
        </w:rPr>
        <w:t>"Некоторые советуют нам сейчас поставить телегу перед лошадью и хотят, чтобы Церковь плясала под любую мелодию, которую желает играть сегодняшнее правительство. Этого быть не должно", - сказал в своей прощальной проповеди епископ Том Райт. По его мнению, это означало бы "позволить железному закону политкорректности превзойти избавляющую благодать Христа".</w:t>
      </w:r>
    </w:p>
    <w:p>
      <w:pPr>
        <w:pStyle w:val="Normal"/>
        <w:rPr>
          <w:sz w:val="22"/>
        </w:rPr>
      </w:pPr>
      <w:r>
        <w:rPr>
          <w:sz w:val="22"/>
        </w:rPr>
        <w:t>"Церковь должна не только трудиться во имя справедливости, но и бросить вызов своекорыстным представлениям этого мира о том, что такое справедливость и как ее достигнуть. Мы обязаны это делать не потому, что следуем политической моде, а потому, что должны стать людьми надежды - не просто теми, кто сами надеются, а теми, на кого надеются другие", - подчеркнул епископ.</w:t>
      </w:r>
    </w:p>
    <w:p>
      <w:pPr>
        <w:pStyle w:val="Normal"/>
        <w:rPr>
          <w:sz w:val="22"/>
        </w:rPr>
      </w:pPr>
      <w:r>
        <w:rPr>
          <w:sz w:val="22"/>
        </w:rPr>
        <w:t>Епископ Том Райт, после ухода на покой 31 августа, займёт новую академическую позицию профессора по Новому Завету и раннего христианства в университете Сент-Эндрюс в Шотланд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Германии появился телефон доверия для исламистов</w:t>
      </w:r>
    </w:p>
    <w:p>
      <w:pPr>
        <w:pStyle w:val="Normal"/>
        <w:rPr>
          <w:sz w:val="22"/>
        </w:rPr>
      </w:pPr>
      <w:r>
        <w:rPr>
          <w:sz w:val="22"/>
        </w:rPr>
        <w:t>Власти Германии открыли "горячую" телефонную линию помощи для исламистов и членов террористических организаций, которые хотели бы покончить с экстремизмом и начать новую жизнь.</w:t>
      </w:r>
    </w:p>
    <w:p>
      <w:pPr>
        <w:pStyle w:val="Normal"/>
        <w:rPr>
          <w:sz w:val="22"/>
        </w:rPr>
      </w:pPr>
      <w:r>
        <w:rPr>
          <w:sz w:val="22"/>
        </w:rPr>
        <w:t>Телефонная линия является частью масштабного проекта разработанного Федеральным ведомством по охране конституции - спецслужбы, занимающейся отслеживанием и пресечением деятельности радикальных группировок на территории ФРГ.</w:t>
      </w:r>
    </w:p>
    <w:p>
      <w:pPr>
        <w:pStyle w:val="Normal"/>
        <w:rPr>
          <w:sz w:val="22"/>
        </w:rPr>
      </w:pPr>
      <w:r>
        <w:rPr>
          <w:sz w:val="22"/>
        </w:rPr>
        <w:t>Проект, анонсированный еще в июне этого года, получил название HATIF, что по-арабски значит "телефон", и одновременно является аббревиатурой, которая расшифровывается как - "Порвать с терроризмом и исламским фанатизмом". Теперь исламисты могут связаться с сотрудниками ведомства по телефону или электронной почте и в конфиденциальной форме обсудить с ними свою дальнейшую судьбу. При необходимости государство может взять бывших исламских радикалов под защиту, помочь раскаявшимся исламистам переехать в другой регион страны, а также получить образование и профессиональную подготовку.</w:t>
      </w:r>
    </w:p>
    <w:p>
      <w:pPr>
        <w:pStyle w:val="Normal"/>
        <w:rPr>
          <w:sz w:val="22"/>
        </w:rPr>
      </w:pPr>
      <w:r>
        <w:rPr>
          <w:sz w:val="22"/>
        </w:rPr>
        <w:t>Ранее отмечалось, что проект HATIF ориентирован, прежде всего, на родителей, родственников и друзей тех лиц, кто попал под влияние радикальных исламистов или представителей террористических группировок. Главная цель проекта - предотвратить насилие, осуществляющееся от имени ислама. Специалисты колл-центра, как сообщается, говорят на арабском и турецком языках.</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Мусульмане Нью-Йорка требуют введения исламских праздников в школах</w:t>
      </w:r>
    </w:p>
    <w:p>
      <w:pPr>
        <w:pStyle w:val="Normal"/>
        <w:rPr>
          <w:sz w:val="22"/>
        </w:rPr>
      </w:pPr>
      <w:r>
        <w:rPr>
          <w:sz w:val="22"/>
        </w:rPr>
        <w:t>Учащиеся мусульмане, их родители и исламские активисты призывают законодателей штата Нью-Йорк добавить к праздникам, предусмотренным школьным календарём, два исламских.</w:t>
      </w:r>
    </w:p>
    <w:p>
      <w:pPr>
        <w:pStyle w:val="Normal"/>
        <w:rPr>
          <w:sz w:val="22"/>
        </w:rPr>
      </w:pPr>
      <w:r>
        <w:rPr>
          <w:sz w:val="22"/>
        </w:rPr>
        <w:t>После неудачных попыток убедить мэра Нью-Йорка Марка Блумберга ввести в учебный год общественных школ основные мусульманские праздники Курбан-байрам и Ураза-байрам, сотни мусульман объявили акцию протеста в надежде, что сенат и ассамблея штата смогут повлиять на решение мэра.</w:t>
      </w:r>
    </w:p>
    <w:p>
      <w:pPr>
        <w:pStyle w:val="Normal"/>
        <w:rPr>
          <w:sz w:val="22"/>
        </w:rPr>
      </w:pPr>
      <w:r>
        <w:rPr>
          <w:sz w:val="22"/>
        </w:rPr>
        <w:t>Блумберг отклонил предложение о введении исламских праздников, ссылаясь на практические моменты. Курбан-байрам - праздник окончания хаджа, во время которого совершается ритуальное жертвоприношение, длится по обычаю 3-4 дня, отмечается по лунному календарю. Ураза байрам - праздник окончания «уразы» (дневного воздержания от пищи и воды в течение месяца Рамадан), обычно длится 3 дня. В 2010 г. приходится на 10 сентября. Тем не менее, по утверждению мусульман, 5 дополнительных выходных в году не повлияют на учебный процесс.</w:t>
      </w:r>
    </w:p>
    <w:p>
      <w:pPr>
        <w:pStyle w:val="Normal"/>
        <w:rPr>
          <w:sz w:val="22"/>
        </w:rPr>
      </w:pPr>
      <w:r>
        <w:rPr>
          <w:sz w:val="22"/>
        </w:rPr>
        <w:t>«Да, праздники это очень хорошо, но дело в том, что на данный момент школы нуждаются в большем количестве учебных дней, а не выходных. Город, безусловно, сделает всё, чтобы обеспечить право мусульман открыто исповедовать свою религию. Просто сейчас мы не можем себе позволить большее количество школьных выходных», - заявил мэр Нью-Йорка.</w:t>
      </w:r>
    </w:p>
    <w:p>
      <w:pPr>
        <w:pStyle w:val="Normal"/>
        <w:rPr>
          <w:sz w:val="22"/>
        </w:rPr>
      </w:pPr>
      <w:r>
        <w:rPr>
          <w:sz w:val="22"/>
        </w:rPr>
        <w:t>По словам исламских активистов, учащиеся мусульмане имеют право на собственные выходные - наравне с христианам и иудеями, так как по их данным, уже сейчас в нью-йоркских школах учатся около 100 тыс. учащихся-мусульман, что составляет 12% от общего числа школьников.</w:t>
      </w:r>
    </w:p>
    <w:p>
      <w:pPr>
        <w:pStyle w:val="Normal"/>
        <w:rPr>
          <w:sz w:val="22"/>
        </w:rPr>
      </w:pPr>
      <w:r>
        <w:rPr>
          <w:sz w:val="22"/>
        </w:rPr>
        <w:t>В учебном году общественных школ официально уже числится 13 религиозных праздников. В их числе еврейские праздники: Рош Ха-Шана (Новый год) и Йом Киппур (День искупления), христианские праздники: Страстная Пятница, Пасха и Рождество.</w:t>
      </w:r>
    </w:p>
    <w:p>
      <w:pPr>
        <w:pStyle w:val="Normal"/>
        <w:rPr>
          <w:sz w:val="22"/>
        </w:rPr>
      </w:pPr>
      <w:r>
        <w:rPr>
          <w:sz w:val="22"/>
        </w:rPr>
        <w:t>По заявлению протестующих мусульман, введение исламских праздников в школах поможет насаждению в обществе идей равенства, толерантности и мирного сосуществования, а также будет способствовать снижению антимусульманских настроений, которые захлестнули Америку после 11 сентября 2001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 Франции ищут альтернативу парандже</w:t>
      </w:r>
    </w:p>
    <w:p>
      <w:pPr>
        <w:pStyle w:val="Normal"/>
        <w:rPr>
          <w:sz w:val="22"/>
        </w:rPr>
      </w:pPr>
      <w:r>
        <w:rPr>
          <w:sz w:val="22"/>
        </w:rPr>
        <w:t>После запрета паранджи нижней палатой парламента Франции мусульманкам предложили другие беспроигрышные способы скрыть лицо, в частности, надеть медицинские маски.</w:t>
      </w:r>
    </w:p>
    <w:p>
      <w:pPr>
        <w:pStyle w:val="Normal"/>
        <w:rPr>
          <w:sz w:val="22"/>
        </w:rPr>
      </w:pPr>
      <w:r>
        <w:rPr>
          <w:sz w:val="22"/>
        </w:rPr>
        <w:t>Так, в Интернете набирает популярность ролик, в котором мусульманка по-французски обращается к своим сестрам и показывает, как правильно использовать медицинскую маску в новых целях.</w:t>
      </w:r>
    </w:p>
    <w:p>
      <w:pPr>
        <w:pStyle w:val="Normal"/>
        <w:rPr>
          <w:sz w:val="22"/>
        </w:rPr>
      </w:pPr>
      <w:r>
        <w:rPr>
          <w:sz w:val="22"/>
        </w:rPr>
        <w:t>На вопрос предполагаемых стражей порядка женщина отвечает, что носит маску исключительно из гигиенических соображений, и заявляет, что никогда ни один закон не запретит ей этого делать.</w:t>
      </w:r>
    </w:p>
    <w:p>
      <w:pPr>
        <w:pStyle w:val="Normal"/>
        <w:rPr>
          <w:sz w:val="22"/>
        </w:rPr>
      </w:pPr>
      <w:r>
        <w:rPr>
          <w:sz w:val="22"/>
        </w:rPr>
        <w:t>Год назад администрация Каирского и ряда других египетских университетов запретила ношение паранджи в стенах вуза. Это вызвало протест среди студенток-мусульманок, и вместо паранджи они надели медицинские маски.</w:t>
      </w:r>
    </w:p>
    <w:p>
      <w:pPr>
        <w:pStyle w:val="Normal"/>
        <w:rPr>
          <w:sz w:val="22"/>
        </w:rPr>
      </w:pPr>
      <w:r>
        <w:rPr>
          <w:sz w:val="22"/>
        </w:rPr>
        <w:t>Законопроект, запрещающий женщинам ношение в общественных местах предметов одежды, полностью закрывающих лицо, был принят нижней палатой французского парламента 13 июля. За закрытое лицо женщинам грозит штраф в размере 150 евро, поэтому французский магнат Рашид Некказ создал специальный фонд, который будет оказывать нарушительницам закона материальную помощь. Р.Некказ положил на счет в банке 200 тысяч евро, еще 36 тысяч он получил в качестве пожертвований в течение первых суток с момента объявления о создании фонда. К сентябрю Р.Некказ намерен увеличить размер фонда до миллиона евро, в том числе за счет продажи собствен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алининграде духовным воспитанием займется секта "Посольство Божье"</w:t>
      </w:r>
    </w:p>
    <w:p>
      <w:pPr>
        <w:pStyle w:val="Normal"/>
        <w:rPr>
          <w:sz w:val="22"/>
        </w:rPr>
      </w:pPr>
      <w:r>
        <w:rPr>
          <w:sz w:val="22"/>
        </w:rPr>
        <w:t>Власти Калининграда выделили грант на духовно-нравственное воспитание в размере 8,7 млн. рублей общественной организации, возглавляемой старшим пастором секты "Посольство Божье в Санкт-Петербурге" Ириной Филяевой.</w:t>
      </w:r>
    </w:p>
    <w:p>
      <w:pPr>
        <w:pStyle w:val="Normal"/>
        <w:rPr>
          <w:sz w:val="22"/>
        </w:rPr>
      </w:pPr>
      <w:r>
        <w:rPr>
          <w:sz w:val="22"/>
        </w:rPr>
        <w:t>В Калининграде И.Филяева является президентом организации "Центр восстановления личности", которая и победила в конкурсе на предоставление муниципального гранта для реализации творческих проектов и инициатив в области духовно-нравственного развития в 2010 году.</w:t>
      </w:r>
    </w:p>
    <w:p>
      <w:pPr>
        <w:pStyle w:val="Normal"/>
        <w:rPr>
          <w:sz w:val="22"/>
        </w:rPr>
      </w:pPr>
      <w:r>
        <w:rPr>
          <w:sz w:val="22"/>
        </w:rPr>
        <w:t>По результатам конкурса центру выделено 5 млн. рублей в номинации "Возрождение и популяризация отечественных национальных и культурных традиций", 2 млн. рублей в номинации "Воспитание духовно-нравственных начал, приобщение детей и подростков к духовным ценностям и отечественной культуре" и 1,7 млн. в номинации "Приобщение населения г. Калининграда к высоким идеалам российского патриотизма и гуманизма".</w:t>
      </w:r>
    </w:p>
    <w:p>
      <w:pPr>
        <w:pStyle w:val="Normal"/>
        <w:rPr>
          <w:sz w:val="22"/>
        </w:rPr>
      </w:pPr>
      <w:r>
        <w:rPr>
          <w:sz w:val="22"/>
        </w:rPr>
        <w:t>"Посольство Божье" - одна из харизматических сект, получившая в последнее время особенно широкое распространение на Украине. На собраниях своих адептов представители этой организации прибегают к приему массового гипноза, добиваясь у людей состояния экзальтации, которая сопровождается истерией и экстазом, что воспринимается ими как проявление действия Святого Духа.</w:t>
      </w:r>
    </w:p>
    <w:p>
      <w:pPr>
        <w:pStyle w:val="Normal"/>
        <w:rPr>
          <w:sz w:val="22"/>
        </w:rPr>
      </w:pPr>
      <w:r>
        <w:rPr>
          <w:sz w:val="22"/>
        </w:rPr>
        <w:t>Лидер секты нигериец Сандей Аделаджа в настоящее время проходит на Украине по двум уголовным делам. Одно из них касается финансовой группы "King's Capital" (Киев), второе находится в производстве киевского УБОП: речь идет о том, что С.Аделаджа по предварительному сговору со своей подопечной путем обмана привлекал деньги прихожан для ее бизнес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деладже выдвинули еще одно обвинение - создание преступной организации</w:t>
      </w:r>
    </w:p>
    <w:p>
      <w:pPr>
        <w:pStyle w:val="Normal"/>
        <w:rPr>
          <w:sz w:val="22"/>
        </w:rPr>
      </w:pPr>
      <w:r>
        <w:rPr>
          <w:sz w:val="22"/>
        </w:rPr>
        <w:t>Кроме "мошенничества в особо крупных размерах", нигерийскому пастору, лидеру секты "Посольство Божье" Сандею Аделадже выдвинули другое обвинение - "создание преступной организации", за что ему грозит от 5 до 12 лет тюремного заключения.</w:t>
      </w:r>
    </w:p>
    <w:p>
      <w:pPr>
        <w:pStyle w:val="Normal"/>
        <w:rPr>
          <w:sz w:val="22"/>
        </w:rPr>
      </w:pPr>
      <w:r>
        <w:rPr>
          <w:sz w:val="22"/>
        </w:rPr>
        <w:t>Об этом пишет "Газета по-киевски", ссылаясь на курирующего дело С.Аделаджи начальника следственного управления МВД Виктора Ильчука и представляющего интересы потерпевших в аферах "Посольства Божьего" адвоката Ивана Боднарука.</w:t>
      </w:r>
    </w:p>
    <w:p>
      <w:pPr>
        <w:pStyle w:val="Normal"/>
        <w:rPr>
          <w:sz w:val="22"/>
        </w:rPr>
      </w:pPr>
      <w:r>
        <w:rPr>
          <w:sz w:val="22"/>
        </w:rPr>
        <w:t>В.Ильчук сообщил изданию, что материалы по организации С.Аделаджи собирались давно, а когда их стало достаточно, решили расширить список статей обвинения.</w:t>
      </w:r>
    </w:p>
    <w:p>
      <w:pPr>
        <w:pStyle w:val="Normal"/>
        <w:rPr>
          <w:sz w:val="22"/>
        </w:rPr>
      </w:pPr>
      <w:r>
        <w:rPr>
          <w:sz w:val="22"/>
        </w:rPr>
        <w:t>В свою очередь юрист потерпевших удовлетворен таким решением следствия. "Есть свидетельства потерпевших, вложивших деньги в различные фирмы, которые настоятельно рекомендовал им лично пастор со сцены церкви "Посольство Божье". Я считаю, эта деятельность подпадает под определение "преступная организация", - сообщил И.Боднарук.МВД долго не сообщало, как продвигаются уголовные дела против С.Аделаджи. Но 4 августа стали известны некоторые подробности дела.</w:t>
      </w:r>
    </w:p>
    <w:p>
      <w:pPr>
        <w:pStyle w:val="Normal"/>
        <w:rPr>
          <w:sz w:val="22"/>
        </w:rPr>
      </w:pPr>
      <w:r>
        <w:rPr>
          <w:sz w:val="22"/>
        </w:rPr>
        <w:t>В частности, в Департаменте связей с общественностью МВД Украины сообщили, что общие убытки, вызванные финансовыми махинациями руководителей ООО «Кингз Кепитал» и связанными с ним субъектами предпринимательской деятельности, составляют свыше 100 млн. грн. Вследствие преступных действий обмануто свыше 3 тыс. граждан, проживающие практически во всех регионах Украины, которые по этому делу признаны потерпевшими.</w:t>
      </w:r>
    </w:p>
    <w:p>
      <w:pPr>
        <w:pStyle w:val="Normal"/>
        <w:rPr>
          <w:sz w:val="22"/>
        </w:rPr>
      </w:pPr>
      <w:r>
        <w:rPr>
          <w:sz w:val="22"/>
        </w:rPr>
        <w:t>Установлено, что на протяжении 2006-2008 гг. служебные лица группы компаний «Кингз Кепитал» под видом высокой прибыльной инвестиционной деятельности, обещая сверхдоходы, привлекали вклады граждан Украины, вследствие чего последние были обмануты и остались и без вкладов, и без обещанных процентов (прибылей).</w:t>
      </w:r>
    </w:p>
    <w:p>
      <w:pPr>
        <w:pStyle w:val="Normal"/>
        <w:rPr>
          <w:sz w:val="22"/>
        </w:rPr>
      </w:pPr>
      <w:r>
        <w:rPr>
          <w:sz w:val="22"/>
        </w:rPr>
        <w:t>К уголовной ответственности привлекаются 6 человек, среди которых служебные лица данных предприятий и пастор Церкви «Посольство Божье» Сандей Аделаджа, которым предъявлены соответствующие обвинения и избраны меры пресечений. На их имущество, ценности и вклады, с целью обеспечения заявленных гражданских исков, наложен арест.</w:t>
      </w:r>
    </w:p>
    <w:p>
      <w:pPr>
        <w:pStyle w:val="Normal"/>
        <w:rPr>
          <w:sz w:val="22"/>
        </w:rPr>
      </w:pPr>
      <w:r>
        <w:rPr>
          <w:sz w:val="22"/>
        </w:rPr>
        <w:t>На данный момент досудебное следствие продолжается, по результатам которого будет принято решение, предусмотренное действующим законодательством, в том числе будет решен вопрос о привлечении лиц к уголовной ответственности по а ст. 255 УК Украины (создание преступной организации).</w:t>
      </w:r>
    </w:p>
    <w:p>
      <w:pPr>
        <w:pStyle w:val="Normal"/>
        <w:rPr>
          <w:sz w:val="22"/>
        </w:rPr>
      </w:pPr>
      <w:r>
        <w:rPr>
          <w:sz w:val="22"/>
        </w:rPr>
        <w:t>УНИАН</w:t>
      </w:r>
    </w:p>
    <w:p>
      <w:pPr>
        <w:pStyle w:val="Normal"/>
        <w:rPr>
          <w:b/>
          <w:b/>
          <w:sz w:val="22"/>
        </w:rPr>
      </w:pPr>
      <w:r>
        <w:rPr>
          <w:b/>
          <w:sz w:val="22"/>
        </w:rPr>
      </w:r>
    </w:p>
    <w:p>
      <w:pPr>
        <w:pStyle w:val="Normal"/>
        <w:rPr>
          <w:b/>
          <w:b/>
          <w:sz w:val="22"/>
        </w:rPr>
      </w:pPr>
      <w:r>
        <w:rPr>
          <w:b/>
          <w:sz w:val="22"/>
        </w:rPr>
        <w:t>Н. Карпачева требует учесть права верующих в новом Налоговом кодексе</w:t>
      </w:r>
    </w:p>
    <w:p>
      <w:pPr>
        <w:pStyle w:val="Normal"/>
        <w:rPr>
          <w:sz w:val="22"/>
        </w:rPr>
      </w:pPr>
      <w:r>
        <w:rPr>
          <w:sz w:val="22"/>
        </w:rPr>
        <w:t>Уполномоченный по правам человека Нина Карпачева направила в Верховную Раду Украины представление о защите прав верующих на альтернативную форму учета налогоплательщиков - без применения идентификационного номера.</w:t>
      </w:r>
    </w:p>
    <w:p>
      <w:pPr>
        <w:pStyle w:val="Normal"/>
        <w:rPr>
          <w:sz w:val="22"/>
        </w:rPr>
      </w:pPr>
      <w:r>
        <w:rPr>
          <w:sz w:val="22"/>
        </w:rPr>
        <w:t>В течение последних десяти лет к Уполномоченному Верховной Рады Украины по правам человека обратились более 50 тысяч православных верующих и других лиц, а также представителей десятков общественных объединений из всех регионов Украины с просьбой защитить их право платить налоги без присвоения им идентификационного номера в Едином государственном реестре налогоплательщиков и других обязательных платежей.</w:t>
      </w:r>
    </w:p>
    <w:p>
      <w:pPr>
        <w:pStyle w:val="Normal"/>
        <w:rPr>
          <w:sz w:val="22"/>
        </w:rPr>
      </w:pPr>
      <w:r>
        <w:rPr>
          <w:sz w:val="22"/>
        </w:rPr>
        <w:t>Как отмечается в сообщении пресс-службы украинского омбудсмена, “эта наболевшая проблема имеет достаточно долгую и непростую историю. 16 июля 1999 года в ответ на массовые акции протеста православных верующих, после обращения Уполномоченного по правам человека к тогдашнему председателю Верховной Рады Украины Александру Ткаченко, был принят Закон Украины №1003-ХIV, которым было предоставлено право лицам из-за их религиозных или других убеждений отказаться от применения идентификационного номера”. Десятки тысяч жителей Украины воспользовались этой нормой, и теперь их учет как налогоплательщиков осуществляется по номерам паспортов. Такой взвешенный шаг парламентариев обеспечил гражданский мир в обществе, подтвердив гарантию равенства конституционных прав и свобод всех граждан Украины, независимо от наличия или отсутствия у них идентификационного номера”.</w:t>
      </w:r>
    </w:p>
    <w:p>
      <w:pPr>
        <w:pStyle w:val="Normal"/>
        <w:rPr>
          <w:sz w:val="22"/>
        </w:rPr>
      </w:pPr>
      <w:r>
        <w:rPr>
          <w:sz w:val="22"/>
        </w:rPr>
        <w:t>Выражая обеспокоенность потенциальной угрозой этому конституционному праву соотечественников, которая содержится в отдельных положениях проекта Налогового кодекса Украины (регистрационный №6509), принятого недавно парламентом в первом чтении, Н.Карпачева подчеркивает: согласно этому законопроекту граждане, не имеющие налогового номера, по сути, станут бесправными в своей стране. В частности, они не смогут осуществлять правовые действия, открывать счета в банках, получать надлежащие по закону льготы, субсидии, социальные выплаты и реализовывать ряд других важных прав. Проектом кодекса устанавливается и финансовая ответственность за отказ принимать налоговый номер и подавать информацию для ведения Государственного реестра физических лиц - налогоплательщиков, а также за оформление налоговых документов без указания регистрационного номера учетной карточки налогоплательщика. То есть, такие граждане поневоле становятся правонарушителями.</w:t>
      </w:r>
    </w:p>
    <w:p>
      <w:pPr>
        <w:pStyle w:val="Normal"/>
        <w:rPr>
          <w:sz w:val="22"/>
        </w:rPr>
      </w:pPr>
      <w:r>
        <w:rPr>
          <w:sz w:val="22"/>
        </w:rPr>
        <w:t>С учетом требований части 3 статьи 22 Конституции Украины о том, что при принятии новых законов или внесении изменений в действующее законодательство не допускается сужение содержания и объема существующих конституционных прав и свобод, сохранение права многих наших соотечественников на альтернативную форму учета налогоплательщиков должно быть гарантировано государством, убеждена Омбудсман Украины.</w:t>
      </w:r>
    </w:p>
    <w:p>
      <w:pPr>
        <w:pStyle w:val="Normal"/>
        <w:rPr>
          <w:sz w:val="22"/>
        </w:rPr>
      </w:pPr>
      <w:r>
        <w:rPr>
          <w:sz w:val="22"/>
        </w:rPr>
        <w:t>Потому Уполномоченный по правам человека предлагает председателю Верховной Рады Украины В.ЛИТВИНУ дать поручение соответствующим парламентским комитетам безотлагательно рассмотреть вопрос о внесении в проект Налогового кодекса Украины положений об альтернативной форме учета - без применения налогового номера и включения сведений в Государственный реестр физических лиц - налогоплательщикам и других обязательных платежей.</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одной из британских больниц запретили Библию</w:t>
      </w:r>
    </w:p>
    <w:p>
      <w:pPr>
        <w:pStyle w:val="Normal"/>
        <w:rPr>
          <w:sz w:val="22"/>
        </w:rPr>
      </w:pPr>
      <w:r>
        <w:rPr>
          <w:sz w:val="22"/>
        </w:rPr>
        <w:t>Руководство больницы Ноттингемского университета велело убрать из палат Библии с прикроватных тумбочек. Местные христианские общины так прокомментировали это нововведение: "Больных лишили духовного утешения именно тогда, когда они более всего в нем нуждаются".</w:t>
      </w:r>
    </w:p>
    <w:p>
      <w:pPr>
        <w:pStyle w:val="Normal"/>
        <w:rPr>
          <w:sz w:val="22"/>
        </w:rPr>
      </w:pPr>
      <w:r>
        <w:rPr>
          <w:sz w:val="22"/>
        </w:rPr>
        <w:t>Запрет объяснили боязнью инфекций: по словам медиков, стандартные издания Библии очень трудно дезинфицировать, а вокруг постели больного "должно быть опрятно и прибрано".</w:t>
      </w:r>
    </w:p>
    <w:p>
      <w:pPr>
        <w:pStyle w:val="Normal"/>
        <w:rPr>
          <w:sz w:val="22"/>
        </w:rPr>
      </w:pPr>
      <w:r>
        <w:rPr>
          <w:sz w:val="22"/>
        </w:rPr>
        <w:t>Представители христианских общин, однако, заявили, что риск заражения минимален, а в Библии больные часто находят поддержку и спасение от болей и страхов.</w:t>
      </w:r>
    </w:p>
    <w:p>
      <w:pPr>
        <w:pStyle w:val="Normal"/>
        <w:rPr>
          <w:sz w:val="22"/>
        </w:rPr>
      </w:pPr>
      <w:r>
        <w:rPr>
          <w:sz w:val="22"/>
        </w:rPr>
        <w:t>Представители англиканской епархии добавили, что врачам стоило бы поискать других способов защититься от заразы, - например, надеть на книги пластиковые обложки. Старшая медсестра больницы, Дженни Легготт, пообещала посоветоваться с персоналом, пациентами и больничным духовенств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ам продает исповедальню, рекламируя ее в качестве сауны</w:t>
      </w:r>
    </w:p>
    <w:p>
      <w:pPr>
        <w:pStyle w:val="Normal"/>
        <w:rPr>
          <w:sz w:val="22"/>
        </w:rPr>
      </w:pPr>
      <w:r>
        <w:rPr>
          <w:sz w:val="22"/>
        </w:rPr>
        <w:t>Официальный представитель Римско-католической церкви в Австрии заявил, что исповедальни - деревянные будки, устанавливаемые в католических храмах для совершения таинства исповеди, не должны использоваться в качестве сауны.</w:t>
      </w:r>
    </w:p>
    <w:p>
      <w:pPr>
        <w:pStyle w:val="Normal"/>
        <w:rPr>
          <w:sz w:val="22"/>
        </w:rPr>
      </w:pPr>
      <w:r>
        <w:rPr>
          <w:sz w:val="22"/>
        </w:rPr>
        <w:t>Поводом для этого заявления стал один из лотов, появившихся на Интернет-аукционе eBay. В описании говорилось, что выставленная на торги исповедальня идеально подходит для переделки в одноместную сауну, небольшой бар или детский театр.</w:t>
      </w:r>
    </w:p>
    <w:p>
      <w:pPr>
        <w:pStyle w:val="Normal"/>
        <w:rPr>
          <w:sz w:val="22"/>
        </w:rPr>
      </w:pPr>
      <w:r>
        <w:rPr>
          <w:sz w:val="22"/>
        </w:rPr>
        <w:t>Исповедальня, которая стала поводом для заявления церковного руководства, была выставлена на аукцион одним из венских храмов, в котором сегодня проводится реконструкция.</w:t>
      </w:r>
    </w:p>
    <w:p>
      <w:pPr>
        <w:pStyle w:val="Normal"/>
        <w:rPr>
          <w:sz w:val="22"/>
        </w:rPr>
      </w:pPr>
      <w:r>
        <w:rPr>
          <w:sz w:val="22"/>
        </w:rPr>
        <w:t>Любопытно, что наибольшая сумма, предложенная за исповедальню одним из 40 участников аукциона, составляла 666,66 евро.</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Бенедиктинским монахиням угрожают смертью</w:t>
      </w:r>
    </w:p>
    <w:p>
      <w:pPr>
        <w:pStyle w:val="Normal"/>
        <w:rPr>
          <w:sz w:val="22"/>
        </w:rPr>
      </w:pPr>
      <w:r>
        <w:rPr>
          <w:sz w:val="22"/>
        </w:rPr>
        <w:t>Монахини из аббатства Благовещения Пресвятой Богородицы близ Авиньона (юг Франции) на прошлой неделе стали победительницами проведенного "Universal Music" конкурса, в котором потерпели поражение 70 других участников из числа монашествующих из Северной Америки и Африки.</w:t>
      </w:r>
    </w:p>
    <w:p>
      <w:pPr>
        <w:pStyle w:val="Normal"/>
        <w:rPr>
          <w:sz w:val="22"/>
        </w:rPr>
      </w:pPr>
      <w:r>
        <w:rPr>
          <w:sz w:val="22"/>
        </w:rPr>
        <w:t>Сестры, альбом которых должен выйти в свет в ноябре, выложили клип своих Григорианских песнопений онлайн, но вскоре рядом с ним появилось сообщение на английском языке, содержащее угрозу убить монахинь.</w:t>
      </w:r>
    </w:p>
    <w:p>
      <w:pPr>
        <w:pStyle w:val="Normal"/>
        <w:rPr>
          <w:sz w:val="22"/>
        </w:rPr>
      </w:pPr>
      <w:r>
        <w:rPr>
          <w:sz w:val="22"/>
        </w:rPr>
        <w:t>Монахини сообщили об угрозе в свой адрес полиции и попросили, чтобы они за женским монастырем было установлено наблюдение.</w:t>
      </w:r>
    </w:p>
    <w:p>
      <w:pPr>
        <w:pStyle w:val="Normal"/>
        <w:rPr>
          <w:sz w:val="22"/>
        </w:rPr>
      </w:pPr>
      <w:r>
        <w:rPr>
          <w:sz w:val="22"/>
        </w:rPr>
        <w:t>Теперь сестрам не разрешают покидать монастырь и даже принимать у себя гостей. Общаться с посетителями они могут только через решетку.</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Украинцы стали меньше разводиться</w:t>
      </w:r>
    </w:p>
    <w:p>
      <w:pPr>
        <w:pStyle w:val="Normal"/>
        <w:rPr>
          <w:sz w:val="22"/>
        </w:rPr>
      </w:pPr>
      <w:r>
        <w:rPr>
          <w:sz w:val="22"/>
        </w:rPr>
        <w:t>На протяжении первого полугодия 2010 года в Украине зарегистрировано рекордно низкое количество расторгнутых браков.</w:t>
      </w:r>
    </w:p>
    <w:p>
      <w:pPr>
        <w:pStyle w:val="Normal"/>
        <w:rPr>
          <w:sz w:val="22"/>
        </w:rPr>
      </w:pPr>
      <w:r>
        <w:rPr>
          <w:sz w:val="22"/>
        </w:rPr>
        <w:t>По словам министра юстиции Александра Лавриновича, с начала года в Украине было расторгнуто 57,8 тыс. браков. Это на 16% меньше, чем за аналогичный период 2009 года, на 29% меньше, чем в первом полугодии 2008 года, и на 32% меньше, чем за первые шесть месяцев 2007 года.</w:t>
      </w:r>
    </w:p>
    <w:p>
      <w:pPr>
        <w:pStyle w:val="Normal"/>
        <w:rPr>
          <w:sz w:val="22"/>
        </w:rPr>
      </w:pPr>
      <w:r>
        <w:rPr>
          <w:sz w:val="22"/>
        </w:rPr>
        <w:t>В целом, по словам министра юстиции, на протяжении последнего десятилетия в Украине наблюдается ежегодная тенденция к уменьшению количества расторгнутых браков. При этом лучшее соотношение количества заключенных браков к количеству расторгнутых традиционно фиксируется в Закарпатской области. Так, например, в первом полугодии 2010 года на каждый развод в Закарпатье приходились в среднем три брака.</w:t>
      </w:r>
    </w:p>
    <w:p>
      <w:pPr>
        <w:pStyle w:val="Normal"/>
        <w:rPr>
          <w:sz w:val="22"/>
        </w:rPr>
      </w:pPr>
      <w:r>
        <w:rPr>
          <w:sz w:val="22"/>
        </w:rPr>
        <w:t>Традиционно крепкий институт брака в западных регионах Украины. Если в большинстве регионов с начала 2010 года на каждый развод приходились в среднем 1,5-2 брака, то в Ривненской, Ивано-Франковской, Львовской, Волынской областях в первом полугодии 2010 года на каждый развод в среднем приходится 2,5 брака.</w:t>
      </w:r>
    </w:p>
    <w:p>
      <w:pPr>
        <w:pStyle w:val="Normal"/>
        <w:rPr>
          <w:sz w:val="22"/>
        </w:rPr>
      </w:pPr>
      <w:r>
        <w:rPr>
          <w:sz w:val="22"/>
        </w:rPr>
        <w:t>В целом во всех регионах Украины количество браков традиционно превышает количество разводов. С начала года в Украине было заключено почти 99 тыс. браков.</w:t>
      </w:r>
    </w:p>
    <w:p>
      <w:pPr>
        <w:pStyle w:val="Normal"/>
        <w:rPr>
          <w:sz w:val="22"/>
        </w:rPr>
      </w:pPr>
      <w:r>
        <w:rPr>
          <w:sz w:val="22"/>
        </w:rPr>
        <w:t>УНИАН</w:t>
      </w:r>
    </w:p>
    <w:p>
      <w:pPr>
        <w:pStyle w:val="Normal"/>
        <w:rPr>
          <w:sz w:val="22"/>
        </w:rPr>
      </w:pPr>
      <w:r>
        <w:rPr>
          <w:sz w:val="22"/>
        </w:rPr>
      </w:r>
    </w:p>
    <w:p>
      <w:pPr>
        <w:pStyle w:val="Normal"/>
        <w:rPr>
          <w:b/>
          <w:b/>
          <w:sz w:val="22"/>
        </w:rPr>
      </w:pPr>
      <w:r>
        <w:rPr>
          <w:b/>
          <w:sz w:val="22"/>
        </w:rPr>
        <w:t>Мусульманские активистки Малайзии выступили против полигамии</w:t>
      </w:r>
    </w:p>
    <w:p>
      <w:pPr>
        <w:pStyle w:val="Normal"/>
        <w:rPr>
          <w:sz w:val="22"/>
        </w:rPr>
      </w:pPr>
      <w:r>
        <w:rPr>
          <w:sz w:val="22"/>
        </w:rPr>
        <w:t>При полигамных отношениях мужчинам сложно удовлетворить нужды всех их жён и детей. В результате появляются несчастные и малообеспеченные семьи. Об этом заявили в своём заключении малазийские социологи.</w:t>
      </w:r>
    </w:p>
    <w:p>
      <w:pPr>
        <w:pStyle w:val="Normal"/>
        <w:rPr>
          <w:sz w:val="22"/>
        </w:rPr>
      </w:pPr>
      <w:r>
        <w:rPr>
          <w:sz w:val="22"/>
        </w:rPr>
        <w:t>Между тем, мусульмане, у которых многоженство считается нормой семейных отношений, составляют 60% населения Малайзии. Однако мусульманские активистки страны не перестают публично выступать против полигамии, заявляя, что это жестокий, невежественный обычай, который был предписан в Коране лишь как временная мера, направленная на обеспечение социальной защиты вдов и сирот в раннем Средневековье.</w:t>
      </w:r>
    </w:p>
    <w:p>
      <w:pPr>
        <w:pStyle w:val="Normal"/>
        <w:rPr>
          <w:sz w:val="22"/>
        </w:rPr>
      </w:pPr>
      <w:r>
        <w:rPr>
          <w:sz w:val="22"/>
        </w:rPr>
        <w:t>Согласно исследованиям группы «Сёстры ислама», большинство первых жён и детей в полигамных семьях недовольны своим положением. Мужья же в таких семьях и их молодые жёны более позитивно оценивают своё положение. Когда мужчины берут себе новую и, как правило, более молодую жену, они зачастую забывают про своих прежних спутниц жизни, и уделяют им значительно меньше внимания.</w:t>
      </w:r>
    </w:p>
    <w:p>
      <w:pPr>
        <w:pStyle w:val="Normal"/>
        <w:rPr>
          <w:sz w:val="22"/>
        </w:rPr>
      </w:pPr>
      <w:r>
        <w:rPr>
          <w:sz w:val="22"/>
        </w:rPr>
        <w:t>По данным исследований, 90% детей из подобных семей не хотели бы в будущем сами создавать полигамную семью. Примерно 2\3 первых жён выступают категорически против подобной практики.</w:t>
      </w:r>
    </w:p>
    <w:p>
      <w:pPr>
        <w:pStyle w:val="Normal"/>
        <w:rPr>
          <w:sz w:val="22"/>
        </w:rPr>
      </w:pPr>
      <w:r>
        <w:rPr>
          <w:sz w:val="22"/>
        </w:rPr>
        <w:t>«Несмотря на то, что женщины несчастливы в браке, они вынуждены соглашаться с мужем и смиряться с его решениями, поскольку находятся в финансовой и эмоциональной зависимости от него», - рассказали исследователи.</w:t>
      </w:r>
    </w:p>
    <w:p>
      <w:pPr>
        <w:pStyle w:val="Normal"/>
        <w:rPr>
          <w:sz w:val="22"/>
        </w:rPr>
      </w:pPr>
      <w:r>
        <w:rPr>
          <w:sz w:val="22"/>
        </w:rPr>
        <w:t>По оценкам «Сестёр ислама», около 5% всех заключаемых браков в Малайзии - полигамные, т.е. около 15% мусульман прибегают к данной мере. Эта цифра значительно возросла с тех пор, как правила, ограничивающие подобные браки, постепенно перестали исполнять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оптской Церкви позволили не допускать у себя повторных браков</w:t>
      </w:r>
    </w:p>
    <w:p>
      <w:pPr>
        <w:pStyle w:val="Normal"/>
        <w:rPr>
          <w:sz w:val="22"/>
        </w:rPr>
      </w:pPr>
      <w:r>
        <w:rPr>
          <w:sz w:val="22"/>
        </w:rPr>
        <w:t>Высший конституционный суд Египта отменил постановление Высшего административного суда, который принуждал Коптскую Церковь разрешить повторные браки для ранее разведённых.</w:t>
      </w:r>
    </w:p>
    <w:p>
      <w:pPr>
        <w:pStyle w:val="Normal"/>
        <w:rPr>
          <w:sz w:val="22"/>
        </w:rPr>
      </w:pPr>
      <w:r>
        <w:rPr>
          <w:sz w:val="22"/>
        </w:rPr>
        <w:t>Епископ Армиа, секретарь Коптского Папы, выразил благодарность Министру юстиций Египта, председателю и членам конституционного суда от имени всей Церкви за то, что они отменили решение Высшего административного суда.</w:t>
      </w:r>
    </w:p>
    <w:p>
      <w:pPr>
        <w:pStyle w:val="Normal"/>
        <w:rPr>
          <w:sz w:val="22"/>
        </w:rPr>
      </w:pPr>
      <w:r>
        <w:rPr>
          <w:sz w:val="22"/>
        </w:rPr>
        <w:t>Ещё в мае Коптский Папа Шенуда III обращался в Высший административный суд с просьбой пересмотреть своё решение, утверждая, что брак - это не простой «административный акт», а священный и религиозный. Также в июне был предоставлен документ с аналогичной просьбой, подписанный 91 епископом Священного Синода - высшего органа 15,4 миллионной Церкви.</w:t>
      </w:r>
    </w:p>
    <w:p>
      <w:pPr>
        <w:pStyle w:val="Normal"/>
        <w:rPr>
          <w:sz w:val="22"/>
        </w:rPr>
      </w:pPr>
      <w:r>
        <w:rPr>
          <w:sz w:val="22"/>
        </w:rPr>
        <w:t>И вот теперь в пределах Коптской Церкви повторный брак запрещён, за исключением тех случаев, если кто-то из супругов был признан в супружеской измене или перешёл в другую веру, в том числе в инославные Христианские Церкви.</w:t>
      </w:r>
    </w:p>
    <w:p>
      <w:pPr>
        <w:pStyle w:val="Normal"/>
        <w:rPr>
          <w:sz w:val="22"/>
        </w:rPr>
      </w:pPr>
      <w:r>
        <w:rPr>
          <w:sz w:val="22"/>
        </w:rPr>
        <w:t>По данным агенства Reuters, Высший конституционный суд страны лишь эффективно приостановил решение нижестоящей судебной инстанции до принятия окончательного своего решения, что в свою очередь может занять год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тестант-евангелист выкупает детей у рабовладельцев</w:t>
      </w:r>
    </w:p>
    <w:p>
      <w:pPr>
        <w:pStyle w:val="Normal"/>
        <w:rPr>
          <w:sz w:val="22"/>
        </w:rPr>
      </w:pPr>
      <w:r>
        <w:rPr>
          <w:sz w:val="22"/>
        </w:rPr>
        <w:t>Во многих азиатских и ближневосточных странах 4-5-летних детей заставляют работать по 14-16 часов в сутки, делая кирпичи, сигареты, веревки и ткани, а затем заставляют попрошайничать, чтобы что-то поесть.</w:t>
      </w:r>
    </w:p>
    <w:p>
      <w:pPr>
        <w:pStyle w:val="Normal"/>
        <w:rPr>
          <w:sz w:val="22"/>
        </w:rPr>
      </w:pPr>
      <w:r>
        <w:rPr>
          <w:sz w:val="22"/>
        </w:rPr>
        <w:t>«Это очень суровое и жестокое окружение», - говорит евангелист Брюс Ладебу, основатель группы Children's Rescue Initiative (CRI), который платит за освобождение этих жертв. «Дети никогда не имеют свободного времени. Они работают от зари до зари».</w:t>
      </w:r>
    </w:p>
    <w:p>
      <w:pPr>
        <w:pStyle w:val="Normal"/>
        <w:rPr>
          <w:sz w:val="22"/>
        </w:rPr>
      </w:pPr>
      <w:r>
        <w:rPr>
          <w:sz w:val="22"/>
        </w:rPr>
        <w:t>Многие попали в рабство из-за долгов своих родителей. Вооруженные пистолетами и деньгами Ладебу и команда CRI приходят в такие рабские районы, чтобы выкупить детей и иногда целые семьи примерно от 200 до 1000 долларов за ребенка или семью.</w:t>
      </w:r>
    </w:p>
    <w:p>
      <w:pPr>
        <w:pStyle w:val="Normal"/>
        <w:rPr>
          <w:sz w:val="22"/>
        </w:rPr>
      </w:pPr>
      <w:r>
        <w:rPr>
          <w:sz w:val="22"/>
        </w:rPr>
        <w:t>«Мы недавно освободили семью из 7 человек», - говорит Ладебу. «Их первоначальный долг был 500 долларов и три поколения людей работали, чтобы погасить его». CRI выкупил целую семью у рабовладельцев за тысячу долларов.</w:t>
      </w:r>
    </w:p>
    <w:p>
      <w:pPr>
        <w:pStyle w:val="Normal"/>
        <w:rPr>
          <w:sz w:val="22"/>
        </w:rPr>
      </w:pPr>
      <w:r>
        <w:rPr>
          <w:sz w:val="22"/>
        </w:rPr>
        <w:t>После того, как команда спасает этих детей и семьи, они обеспечивают их кровом, едой и образованием. Организация открыла три приюта и семь христианских школ. Они собирают средства, чтобы купить ферму, коров и кур, чтобы кормить недавних жертв рабства.</w:t>
      </w:r>
    </w:p>
    <w:p>
      <w:pPr>
        <w:pStyle w:val="Normal"/>
        <w:rPr>
          <w:sz w:val="22"/>
        </w:rPr>
      </w:pPr>
      <w:r>
        <w:rPr>
          <w:sz w:val="22"/>
        </w:rPr>
        <w:t>Ладебу ездит по миру и его главная цель - показать любовь Иисуса Христа как можно большему количеству людей. «Когда мы помогаем детям-рабам, сиротам или беспризорникам, мы действуем любовью Божьей», - говорит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нглии водители-мусульмане все чаще отказываются возить слепых с собаками</w:t>
      </w:r>
    </w:p>
    <w:p>
      <w:pPr>
        <w:pStyle w:val="Normal"/>
        <w:rPr>
          <w:sz w:val="22"/>
        </w:rPr>
      </w:pPr>
      <w:r>
        <w:rPr>
          <w:sz w:val="22"/>
        </w:rPr>
        <w:t>Водители автобусов и такси в Англии, исповедующие ислам, все чаще отказывают в проезде незрячим пассажирам с собаками-поводырями.</w:t>
      </w:r>
    </w:p>
    <w:p>
      <w:pPr>
        <w:pStyle w:val="Normal"/>
        <w:rPr>
          <w:sz w:val="22"/>
        </w:rPr>
      </w:pPr>
      <w:r>
        <w:rPr>
          <w:sz w:val="22"/>
        </w:rPr>
        <w:t>Так, в частности, дважды с этой ситуацией столкнулся в автобусе 73-летний незрячий Джордж Херридж. Аналогичное враждебное отношение он испытал также в больнице и супермаркете.</w:t>
      </w:r>
    </w:p>
    <w:p>
      <w:pPr>
        <w:pStyle w:val="Normal"/>
        <w:rPr>
          <w:sz w:val="22"/>
        </w:rPr>
      </w:pPr>
      <w:r>
        <w:rPr>
          <w:sz w:val="22"/>
        </w:rPr>
        <w:t>Эта проблема стала настолько острой, что вопрос о собаках-поводырях был поднят в Палате лордов, после чего министр транспорта Норман Бейкер призвал водителей-мусульман к терпимости.</w:t>
      </w:r>
    </w:p>
    <w:p>
      <w:pPr>
        <w:pStyle w:val="Normal"/>
        <w:rPr>
          <w:sz w:val="22"/>
        </w:rPr>
      </w:pPr>
      <w:r>
        <w:rPr>
          <w:sz w:val="22"/>
        </w:rPr>
        <w:t>Ассоциация "Собаки-поводыри для незрячих" и Национальная федерация слепых подтвердили, что эта проблема уже стала общей и "продолжает усугубляться", а Исламский совет Британии призвал мусульман к благоразумию.</w:t>
      </w:r>
    </w:p>
    <w:p>
      <w:pPr>
        <w:pStyle w:val="Normal"/>
        <w:rPr>
          <w:sz w:val="22"/>
        </w:rPr>
      </w:pPr>
      <w:r>
        <w:rPr>
          <w:sz w:val="22"/>
        </w:rPr>
        <w:t>"Водители-мусульмане должны без колебаний впускать собак-поводырей в автобус или машину... Если собака Вас лизнула, это еще не конец света. Просто придите домой и помойтесь", - заявил представитель Сове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уддийский монастырь скрывал христиан от гонений на своей территории</w:t>
      </w:r>
    </w:p>
    <w:p>
      <w:pPr>
        <w:pStyle w:val="Normal"/>
        <w:rPr>
          <w:sz w:val="22"/>
        </w:rPr>
      </w:pPr>
      <w:r>
        <w:rPr>
          <w:sz w:val="22"/>
        </w:rPr>
        <w:t>Группа японских католиков из префектуры Ямагути во главе со священником Макото Онти посетила буддийский монастырь, где в свое время спасались от гонений многие христиане.</w:t>
      </w:r>
    </w:p>
    <w:p>
      <w:pPr>
        <w:pStyle w:val="Normal"/>
        <w:rPr>
          <w:sz w:val="22"/>
        </w:rPr>
      </w:pPr>
      <w:r>
        <w:rPr>
          <w:sz w:val="22"/>
        </w:rPr>
        <w:t>Монастырь этот был построен в XVII веке, монахи придерживаются синкретического буддийско-синтоистского учения хондзи суйдзяку.</w:t>
      </w:r>
    </w:p>
    <w:p>
      <w:pPr>
        <w:pStyle w:val="Normal"/>
        <w:rPr>
          <w:sz w:val="22"/>
        </w:rPr>
      </w:pPr>
      <w:r>
        <w:rPr>
          <w:sz w:val="22"/>
        </w:rPr>
        <w:t>Настоятель монастыря Тосиаки Намба показал посетителям комнату, в которой укрывали христиан в XIX веке. По словам Намбы, когда христианская община собиралась на молитву, буддийские монахи старались как можно громче петь сутры, чтобы христиан не услышали с улицы.</w:t>
      </w:r>
    </w:p>
    <w:p>
      <w:pPr>
        <w:pStyle w:val="Normal"/>
        <w:rPr>
          <w:sz w:val="22"/>
        </w:rPr>
      </w:pPr>
      <w:r>
        <w:rPr>
          <w:sz w:val="22"/>
        </w:rPr>
        <w:t>Другие буддийские храмы и монастыри также укрывали христиан во время гонений, свирепствовавших в Японии с конца XVI века.</w:t>
      </w:r>
    </w:p>
    <w:p>
      <w:pPr>
        <w:pStyle w:val="Normal"/>
        <w:rPr>
          <w:sz w:val="22"/>
        </w:rPr>
      </w:pPr>
      <w:r>
        <w:rPr>
          <w:sz w:val="22"/>
        </w:rPr>
        <w:t>Первая христианская община появилась в Японии в XVI веке благодаря деятельности миссионера Франциска Ксаверия, причисленного Католической Церковью к лику святых. Франциск Ксаверий проповедовал на территории нынешней префектуры Ямагути в заброшенном храме, который ему предоставил местный правитель.</w:t>
      </w:r>
    </w:p>
    <w:p>
      <w:pPr>
        <w:pStyle w:val="Normal"/>
        <w:rPr>
          <w:sz w:val="22"/>
        </w:rPr>
      </w:pPr>
      <w:r>
        <w:rPr>
          <w:sz w:val="22"/>
        </w:rPr>
        <w:t>Поначалу отношение власти к христианству было доброжелательным, но уже c конца XVI века начинаются жестокие гонения на Церковь. С 1614 года христианство в Японии находилось под полным запретом, миссионеров-иностранцев высылали из страны или казнили.</w:t>
      </w:r>
    </w:p>
    <w:p>
      <w:pPr>
        <w:pStyle w:val="Normal"/>
        <w:rPr>
          <w:sz w:val="22"/>
        </w:rPr>
      </w:pPr>
      <w:r>
        <w:rPr>
          <w:sz w:val="22"/>
        </w:rPr>
        <w:t>Гонения на христиан длились в Японии веками и унесли жизни многих мучеников. В память о них сегодня совершаются многочисленные паломничества. В 2008 году 188 японских мучеников были канонизированы в Ватика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ижнее течение реки Иордан будет доступно для паломников и туристов</w:t>
      </w:r>
    </w:p>
    <w:p>
      <w:pPr>
        <w:pStyle w:val="Normal"/>
        <w:rPr>
          <w:sz w:val="22"/>
        </w:rPr>
      </w:pPr>
      <w:r>
        <w:rPr>
          <w:sz w:val="22"/>
        </w:rPr>
        <w:t>В ближайшее время Иордан будет полностью открыт для многочисленных паломников. До сих пор нижний Иордан со стороны Израиля был закрытой военной зоной, поэтому все коллективные посещения на предмет совершения паломниками крещений в этом районе согласовывались с административными и военными органами страны.</w:t>
      </w:r>
    </w:p>
    <w:p>
      <w:pPr>
        <w:pStyle w:val="Normal"/>
        <w:rPr>
          <w:sz w:val="22"/>
        </w:rPr>
      </w:pPr>
      <w:r>
        <w:rPr>
          <w:sz w:val="22"/>
        </w:rPr>
        <w:t>Посещение и омовение в водах Иордана является заветной мечтой многочисленных паломников. Круглый год в реке совершаются коллективные и индивидуальные таинства крещения и погружения в его воды.</w:t>
      </w:r>
    </w:p>
    <w:p>
      <w:pPr>
        <w:pStyle w:val="Normal"/>
        <w:rPr>
          <w:sz w:val="22"/>
        </w:rPr>
      </w:pPr>
      <w:r>
        <w:rPr>
          <w:sz w:val="22"/>
        </w:rPr>
        <w:t>Недавно проведенные исследования содержания воды в нижнем течении Иордана показали надлежащее ее качество, хотя ранее местные экологи предупреждали о «риске для здоровья» для тех, кто окунался в воду в традиционных местах крещения в Иорда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составили географический атлас семи смертных грехов</w:t>
      </w:r>
    </w:p>
    <w:p>
      <w:pPr>
        <w:pStyle w:val="Normal"/>
        <w:rPr>
          <w:sz w:val="22"/>
        </w:rPr>
      </w:pPr>
      <w:r>
        <w:rPr>
          <w:sz w:val="22"/>
        </w:rPr>
        <w:t>В Германии составлен географический атлас семи смертных грехов. Журналисты еженедельника Zeit, проанализировав социальное и экономическое положение немецких городов, выявили, какой из них в большей степени соответствует конкретному смертному греху. При этом они руководствовались списком грехов, составленным в 590 году Папой Григорием Великим.</w:t>
      </w:r>
    </w:p>
    <w:p>
      <w:pPr>
        <w:pStyle w:val="Normal"/>
        <w:rPr>
          <w:sz w:val="22"/>
        </w:rPr>
      </w:pPr>
      <w:r>
        <w:rPr>
          <w:sz w:val="22"/>
        </w:rPr>
        <w:t>Городом гнева и злобы (Ira) стал Берлин, в котором, по статистике, на миллион жителей приходится 12958 тысяч случаев нападений, которые привели к физическим увечьям. Столицей уныния и праздности (Acedia) оказался округ Укермарк на северо-востоке Германии в Бранденбурге. Социальная активность там самая низкая: лишь 13,5% жителей участвуют в общественной жизни.</w:t>
      </w:r>
    </w:p>
    <w:p>
      <w:pPr>
        <w:pStyle w:val="Normal"/>
        <w:rPr>
          <w:sz w:val="22"/>
        </w:rPr>
      </w:pPr>
      <w:r>
        <w:rPr>
          <w:sz w:val="22"/>
        </w:rPr>
        <w:t>Главным городом зависти (Invidia) оказался Бремен, где было зарегистрировано 5313 ограблений на миллион жителей. Мюнхен стал городом гордыни (Superbia), прежде всего, потому что там на миллион жителей приходится 29 пластических хирургов - самый большой показатель в Германии.</w:t>
      </w:r>
    </w:p>
    <w:p>
      <w:pPr>
        <w:pStyle w:val="Normal"/>
        <w:rPr>
          <w:sz w:val="22"/>
        </w:rPr>
      </w:pPr>
      <w:r>
        <w:rPr>
          <w:sz w:val="22"/>
        </w:rPr>
        <w:t>Обжорством и чревоугодием (Gula) чаще других грешат жители баварского региона Оберланд, где на миллион жителей приходится 14 ресторанов, отмеченных звездами "Мишлена". А жадность (Avaritia) доминирует в Гамбурге: принимая во внимание среднестатистический доход горожан в 1496 евро на человека и высокую долю бедняков (14,1%), в Гамбурге самый широкий разрыв между богатыми и бедными.</w:t>
      </w:r>
    </w:p>
    <w:p>
      <w:pPr>
        <w:pStyle w:val="Normal"/>
        <w:rPr>
          <w:sz w:val="22"/>
        </w:rPr>
      </w:pPr>
      <w:r>
        <w:rPr>
          <w:sz w:val="22"/>
        </w:rPr>
        <w:t>Наконец, столицей похоти (Luxuria) оказался Дюссельдорф: по числу секс-шопов, стриптиз-клубов и прочих заведений интимного характера - 21 на миллион жителей - дюссельдорфцы могут считаться самыми развратными в Герм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Швейцарская электронная библиотека представила 8-страничную Библию</w:t>
      </w:r>
    </w:p>
    <w:p>
      <w:pPr>
        <w:pStyle w:val="Normal"/>
        <w:rPr>
          <w:sz w:val="22"/>
        </w:rPr>
      </w:pPr>
      <w:r>
        <w:rPr>
          <w:sz w:val="22"/>
        </w:rPr>
        <w:t>В крупнейшей в мире электронной библиотеке getAbstract представлена краткая версия Библии, которую можно прочитать за 20 минут. Объём такого необычного издания Св. Писания составляет всего 8 страниц.</w:t>
      </w:r>
    </w:p>
    <w:p>
      <w:pPr>
        <w:pStyle w:val="Normal"/>
        <w:rPr>
          <w:sz w:val="22"/>
        </w:rPr>
      </w:pPr>
      <w:r>
        <w:rPr>
          <w:sz w:val="22"/>
        </w:rPr>
        <w:t>Как сообщил сотрудник библиотеки getAbstract Алексей Мирошниченко, в проекте подготовки Библии в кратком изложении участвовали представители Церкви. Библию и другие религиозные книги можно прочитать в формате файлов PDF, MS Reader, Palm, предварительно скачав в интернете на домашний компьютер или гаджет. Библия представлена и в аудиоверсии на английском и немецком языках в формате МРЗ.</w:t>
      </w:r>
    </w:p>
    <w:p>
      <w:pPr>
        <w:pStyle w:val="Normal"/>
        <w:rPr>
          <w:sz w:val="22"/>
        </w:rPr>
      </w:pPr>
      <w:r>
        <w:rPr>
          <w:sz w:val="22"/>
        </w:rPr>
        <w:t>Библиотека существует 10 лет и имеет 5 миллионов подписчиков по всему миру. Краткие изложения книг в виде резюме можно прочитать на английском, немецком, испанском, китайском и русском язык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ители саудовской деревни 10 лет молились не в ту сторону</w:t>
      </w:r>
    </w:p>
    <w:p>
      <w:pPr>
        <w:pStyle w:val="Normal"/>
        <w:rPr>
          <w:sz w:val="22"/>
        </w:rPr>
      </w:pPr>
      <w:r>
        <w:rPr>
          <w:sz w:val="22"/>
        </w:rPr>
        <w:t>Жители деревни, расположенной в непосредственной близости от главной святыни ислама - Мекки, обнаружили, что на протяжении последних 10 лет они молились, склоняясь в неверном направлении.</w:t>
      </w:r>
    </w:p>
    <w:p>
      <w:pPr>
        <w:pStyle w:val="Normal"/>
        <w:rPr>
          <w:sz w:val="22"/>
        </w:rPr>
      </w:pPr>
      <w:r>
        <w:rPr>
          <w:sz w:val="22"/>
        </w:rPr>
        <w:t>Мусульмане всего мира должны совершать намаз в направлении Каабы - черного камня, вокруг которого выстроена Великая Мечеть Мекки.</w:t>
      </w:r>
    </w:p>
    <w:p>
      <w:pPr>
        <w:pStyle w:val="Normal"/>
        <w:rPr>
          <w:sz w:val="22"/>
        </w:rPr>
      </w:pPr>
      <w:r>
        <w:rPr>
          <w:sz w:val="22"/>
        </w:rPr>
        <w:t>В случае жителей деревни Хадда, расположенной в 20 км от Мекки, это означало, что они должны совершать намаз в юго-восточном направлении. Вместо этого, по неясным причинам, они пять раз в день совершали намаз на север.</w:t>
      </w:r>
    </w:p>
    <w:p>
      <w:pPr>
        <w:pStyle w:val="Normal"/>
        <w:rPr>
          <w:sz w:val="22"/>
        </w:rPr>
      </w:pPr>
      <w:r>
        <w:rPr>
          <w:sz w:val="22"/>
        </w:rPr>
        <w:t>После того, как имам установил, что произошла ужасная ошибка, он распорядился об изменении направления, в котором разложены коврики для намаза.</w:t>
      </w:r>
    </w:p>
    <w:p>
      <w:pPr>
        <w:pStyle w:val="Normal"/>
        <w:rPr>
          <w:sz w:val="22"/>
        </w:rPr>
      </w:pPr>
      <w:r>
        <w:rPr>
          <w:sz w:val="22"/>
        </w:rPr>
        <w:t>Совсем недавно подобное недоразумение было выявлено в Индонезии, которая, правда, находится на несколько большем расстоянии от Мекки нежели деревня Хадда. Тамошние мусульмане обращали свои молитвы в сторону Африки и были потрясены, когда совет улемов посоветовал им молиться, "слегка изменив направление в сторону северо-востока".</w:t>
      </w:r>
    </w:p>
    <w:p>
      <w:pPr>
        <w:pStyle w:val="Normal"/>
        <w:rPr>
          <w:sz w:val="22"/>
        </w:rPr>
      </w:pPr>
      <w:r>
        <w:rPr>
          <w:sz w:val="22"/>
        </w:rPr>
        <w:t>Кроме того, оказалось, что и все мечети страны повернуты "не туда", но глава совета улемов Чалил Ридван успокоил правоверных и заявил, что сносить мечети не нужно. "Достаточно несколько изменить направление, в котором молитесь", - сказал он.</w:t>
      </w:r>
    </w:p>
    <w:p>
      <w:pPr>
        <w:pStyle w:val="Normal"/>
        <w:rPr>
          <w:sz w:val="22"/>
        </w:rPr>
      </w:pPr>
      <w:r>
        <w:rPr>
          <w:sz w:val="22"/>
        </w:rPr>
        <w:t>Также Ч.Ридван заверил молящихся, что, несмотря на ошибку, Аллах все равно слышал их молитвы.</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Английский священник призывает больше... сквернословить</w:t>
      </w:r>
    </w:p>
    <w:p>
      <w:pPr>
        <w:pStyle w:val="Normal"/>
        <w:rPr>
          <w:sz w:val="22"/>
        </w:rPr>
      </w:pPr>
      <w:r>
        <w:rPr>
          <w:sz w:val="22"/>
        </w:rPr>
        <w:t>67-летний английский священник Майкл Лэнд призвал клириков не стесняться говорить непечатные слова.</w:t>
      </w:r>
    </w:p>
    <w:p>
      <w:pPr>
        <w:pStyle w:val="Normal"/>
        <w:rPr>
          <w:sz w:val="22"/>
        </w:rPr>
      </w:pPr>
      <w:r>
        <w:rPr>
          <w:sz w:val="22"/>
        </w:rPr>
        <w:t>Как считает М.Лэнд, служащий в храме в деревушке Бергхилл (графство Херефордшир), Церковь рискует потерять связь с простым народом, если духовенство не будет "уличным" и откажется разговаривать на "земном языке".</w:t>
      </w:r>
    </w:p>
    <w:p>
      <w:pPr>
        <w:pStyle w:val="Normal"/>
        <w:rPr>
          <w:sz w:val="22"/>
        </w:rPr>
      </w:pPr>
      <w:r>
        <w:rPr>
          <w:sz w:val="22"/>
        </w:rPr>
        <w:t>По утверждению священника, сам Иисус во время земной жизни разговаривал на таком же уличном языке. "На самом деле Он (Иисус) был беден, не имел образования и не дружил с фарисеями и учеными людьми... Народ, вероятно, был бы сегодня шокирован от того, на каком языке Он тогда разговаривал", - сказал М.Лэнд.</w:t>
      </w:r>
    </w:p>
    <w:p>
      <w:pPr>
        <w:pStyle w:val="Normal"/>
        <w:rPr>
          <w:sz w:val="22"/>
        </w:rPr>
      </w:pPr>
      <w:r>
        <w:rPr>
          <w:sz w:val="22"/>
        </w:rPr>
        <w:t>Священник поделился своим опытом, рассказав, что когда однажды вел автомобиль и едва не попал в аварию, то открыл окно и выругался в адрес другого автомобилиста, по вине которого чуть не произошло ДТП.</w:t>
      </w:r>
    </w:p>
    <w:p>
      <w:pPr>
        <w:pStyle w:val="Normal"/>
        <w:rPr>
          <w:sz w:val="22"/>
        </w:rPr>
      </w:pPr>
      <w:r>
        <w:rPr>
          <w:sz w:val="22"/>
        </w:rPr>
        <w:t>Высказывания священника не нашли понимания у верующих. Так, одна 80-летняя прихожанка заметила, что ей было бы неприятно, если бы М.Лэнд начал "ругаться матом во время проповеди".</w:t>
      </w:r>
    </w:p>
    <w:p>
      <w:pPr>
        <w:pStyle w:val="Normal"/>
        <w:rPr>
          <w:sz w:val="22"/>
        </w:rPr>
      </w:pPr>
      <w:r>
        <w:rPr>
          <w:sz w:val="22"/>
        </w:rPr>
        <w:t>Отец Майкл в течение 28 лет занимался социальной реабилитацией наркоманов и банди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lang w:val="uk-UA"/>
        </w:rPr>
      </w:pPr>
      <w:r>
        <w:rPr>
          <w:b/>
          <w:sz w:val="22"/>
          <w:lang w:val="uk-UA"/>
        </w:rPr>
        <w:t>Новости религий коротко</w:t>
      </w:r>
    </w:p>
    <w:p>
      <w:pPr>
        <w:pStyle w:val="Normal"/>
        <w:rPr>
          <w:sz w:val="22"/>
        </w:rPr>
      </w:pPr>
      <w:r>
        <w:rPr>
          <w:sz w:val="22"/>
        </w:rPr>
        <w:t>16.07.10 Лидер голландской ультраправой Партии свободы Герт Вилдерс заявил о создании им антиисламского международного альянса. Он намерен пригласить в эту организацию в первую очередь США, Канаду, Великобританию, Германию и Францию. Одними из главных целей антиисламского движения будут запрет на эмиграцию мусульман в западные страны и на законы шариата. В октябре политику предстоит судебный процесс: его обвинили в пропаганде ненависти по отношению к исламу после того, как он снял фильм "Фитна", рассказывающий об опасностях, которыми, по мнению автора, грозит исламизация Европы. Радонеж</w:t>
      </w:r>
    </w:p>
    <w:p>
      <w:pPr>
        <w:pStyle w:val="Normal"/>
        <w:rPr>
          <w:sz w:val="22"/>
        </w:rPr>
      </w:pPr>
      <w:r>
        <w:rPr>
          <w:sz w:val="22"/>
        </w:rPr>
        <w:t>16.07.10 За два года до официального срока истечения полномочий подала в отставку 65-летняя Мария Йепсен, обвиняемая в сокрытии случаев сексуальных злоупотреблений в Церкви. Мария Йепсен является первой в истории женщиной-епископом Лютеранской Церкви, с 1992 года она возглавляла земельную Церковь Гамбурга. Седмица.</w:t>
      </w:r>
      <w:r>
        <w:rPr>
          <w:sz w:val="22"/>
          <w:lang w:val="en-US"/>
        </w:rPr>
        <w:t>Ru</w:t>
      </w:r>
    </w:p>
    <w:p>
      <w:pPr>
        <w:pStyle w:val="Normal"/>
        <w:rPr>
          <w:sz w:val="22"/>
        </w:rPr>
      </w:pPr>
      <w:r>
        <w:rPr>
          <w:sz w:val="22"/>
        </w:rPr>
        <w:t>16.07.10 Аргентина стала первой страной Латинской Америки и десятой страной в мире, легализовавшей однополые "браки". Согласно новому закону, в Гражданском кодексе Аргентины слова "муж" и "жена" заменены на "договаривающиеся стороны". Интерфакс-Религия, Седмица.</w:t>
      </w:r>
      <w:r>
        <w:rPr>
          <w:sz w:val="22"/>
          <w:lang w:val="en-US"/>
        </w:rPr>
        <w:t>Ru</w:t>
      </w:r>
    </w:p>
    <w:p>
      <w:pPr>
        <w:pStyle w:val="Normal"/>
        <w:rPr>
          <w:sz w:val="22"/>
        </w:rPr>
      </w:pPr>
      <w:r>
        <w:rPr>
          <w:sz w:val="22"/>
        </w:rPr>
        <w:t>16.07.10 В Махачкале (Дагестан) убит протестантский пастор Артур Сулейманов. Стрелявший в него мужчина скрылся. Идет следствие. Седмица.</w:t>
      </w:r>
      <w:r>
        <w:rPr>
          <w:sz w:val="22"/>
          <w:lang w:val="en-US"/>
        </w:rPr>
        <w:t>Ru</w:t>
      </w:r>
    </w:p>
    <w:p>
      <w:pPr>
        <w:pStyle w:val="Normal"/>
        <w:rPr>
          <w:sz w:val="22"/>
        </w:rPr>
      </w:pPr>
      <w:r>
        <w:rPr>
          <w:sz w:val="22"/>
        </w:rPr>
        <w:t>16.07.10 В городе Эрувиль-Сен-Клер на севере Франции осквернена мечеть. Вандалы нанесли на здание изображение свастики и антиисламские лозунги: "Ислам, вон из Европы!" и "Ни ислама, ни паранджи". Кроме того, злоумышленники нарисовали кельтские кресты. Происшествие случилось ночью, через несколько часов после того, как нижняя палата парламента страны проголосовала за запрет на ношение паранджи в общественных местах. Интерфакс-Религия</w:t>
      </w:r>
    </w:p>
    <w:p>
      <w:pPr>
        <w:pStyle w:val="Normal"/>
        <w:rPr>
          <w:sz w:val="22"/>
        </w:rPr>
      </w:pPr>
      <w:r>
        <w:rPr>
          <w:sz w:val="22"/>
        </w:rPr>
        <w:t>18.07.10 Государственный совет Нидерландов постановил взыскать штраф с фермера, написавшего на крыше своего дома "Иисус спасает". Таким образом, завершилась двухлетняя тяжба между фермером и местными властями. Власти коммуны Гиссенланден, в которой проживает фермер, потребовали убрать надпись еще в 2008 году. Фермер, однако, отказался подчиниться и платить штраф, заявив о своем праве на свободу совести. Местный суд признал, что религиозные права фермера ущемлены не были и что тот мог выражать свои убеждения иным образом. Надпись на крыше дома, согласно местному законодательству, приравнивалась к незаконному размещению рекламы. Религия и СМИ</w:t>
      </w:r>
    </w:p>
    <w:p>
      <w:pPr>
        <w:pStyle w:val="Normal"/>
        <w:rPr>
          <w:sz w:val="22"/>
        </w:rPr>
      </w:pPr>
      <w:r>
        <w:rPr>
          <w:sz w:val="22"/>
        </w:rPr>
        <w:t>18.07.10 Министерство образования Сирии официально запретило ношение никаба в частных и государственных университетах. Запрет будет касаться не только студенток, но и всех женщин, находящихся на территории университетов. По словам министра Гият Бараката, он принял это решение по просьбам родителей, "не желающих, чтобы их дети обучались в среде экстремизма". Он также подтвердил, что сотни носящих никаб учителей государственных начальных школ в июне переведены на административные должности. На закрывающие лица платки, более распространенные среди сирийских женщин, запрет не распространяется. Седмица.</w:t>
      </w:r>
      <w:r>
        <w:rPr>
          <w:sz w:val="22"/>
          <w:lang w:val="en-US"/>
        </w:rPr>
        <w:t>Ru</w:t>
      </w:r>
      <w:r>
        <w:rPr>
          <w:sz w:val="22"/>
        </w:rPr>
        <w:t>, Православие.</w:t>
      </w:r>
      <w:r>
        <w:rPr>
          <w:sz w:val="22"/>
          <w:lang w:val="en-US"/>
        </w:rPr>
        <w:t>Ru</w:t>
      </w:r>
    </w:p>
    <w:p>
      <w:pPr>
        <w:pStyle w:val="Normal"/>
        <w:rPr>
          <w:sz w:val="22"/>
        </w:rPr>
      </w:pPr>
      <w:r>
        <w:rPr>
          <w:sz w:val="22"/>
        </w:rPr>
        <w:t>19.07.10 В Нидерландах местный епископат отстранил от исполнения служебных обязанностей пастора - ярого футбольного болельщика. Причиной, вызвавшей такие меры, стало проведение священнослужителем «оранжевой мессы» в поддержку сборной Голландии перед финальным матчем чемпионата мира по футболу. Священник Пол Влаар украсил церковь оранжевой тканью (цвета национальной команды) и молился за победу. Когда по проходу между скамьями запустили мяч, он изобразил из себя заправского голкипера. В епископате это не оценили: по мнению церковных властей пастор неуважительно отнесся к священной природе причастия, хотя большинству прихожан футбольная месса понравилась куда больше, чем обычное богослужение. Многие даже выступили в защиту священника, несмотря на то, что сборная Нидерландов в итоге проиграла испанцам со счётом 0:1. Седмица.</w:t>
      </w:r>
      <w:r>
        <w:rPr>
          <w:sz w:val="22"/>
          <w:lang w:val="en-US"/>
        </w:rPr>
        <w:t>Ru</w:t>
      </w:r>
    </w:p>
    <w:p>
      <w:pPr>
        <w:pStyle w:val="Normal"/>
        <w:rPr>
          <w:sz w:val="22"/>
        </w:rPr>
      </w:pPr>
      <w:r>
        <w:rPr>
          <w:sz w:val="22"/>
        </w:rPr>
        <w:t>19.07.10 Правительство Туркменистана подтвердило официальный статус Католической Церкви в стране, расширив тем самым ее полномочия как в юридической сфере, так и в сфере пастырской деятельности. Святой Престол горячо приветствовал решение туркменского правительства. В Ашхабаде с представителями министерства иностранных дел и министерства юстиции встретился апостольский нунций в Турции и Туркменистане архиепископ Антонио Лучибелло. Католическая община Туркменистана насчитывает около сотни человек. 90% населения страны исповедуют ислам. Туркменистан поддерживает дипломатические отношения со Святым Престолом с 1996 года. Несмотря на это, посла при Святом Престоле у государства никогда не было. Седмица.</w:t>
      </w:r>
      <w:r>
        <w:rPr>
          <w:sz w:val="22"/>
          <w:lang w:val="en-US"/>
        </w:rPr>
        <w:t>Ru</w:t>
      </w:r>
    </w:p>
    <w:p>
      <w:pPr>
        <w:pStyle w:val="Normal"/>
        <w:rPr>
          <w:sz w:val="22"/>
        </w:rPr>
      </w:pPr>
      <w:r>
        <w:rPr>
          <w:sz w:val="22"/>
        </w:rPr>
        <w:t>19.07.10 Организатор действовавшего в Мордовии молодежного религиозного объединения "Благородный орден дьявола" Александр Казаков проведет год и 8 месяцев в колонии-поселении. Один из участников секты Денис Даньшин приговорен судом к 1,5 годам условного заключения. В секту были вовлечены около 75 человек - старшеклассников и студентов. Путем ритуальных обрядов в сознание молодежи внедрялась идеология насилия в отношении лиц другого вероисповедания, игнорирования социальных институтов, этических норм поведения, пропагандировались и совершались ритуальные половые сношения с несовершеннолетними. Новых членов организаторы секты разыскивали на интернет-форумах, посвященных неформальным субкультурам. Интерфакс-Религия</w:t>
      </w:r>
    </w:p>
    <w:p>
      <w:pPr>
        <w:pStyle w:val="Normal"/>
        <w:rPr>
          <w:sz w:val="22"/>
        </w:rPr>
      </w:pPr>
      <w:r>
        <w:rPr>
          <w:sz w:val="22"/>
        </w:rPr>
        <w:t>21.07.10 Мэрия итальянского города Петрасанта по требованию верующих распорядилась убрать из Дворца Паничи, где проходит выставка итальянского художника Джузеппе Венециано, кощунственный плакат «Дева третьего рейха» с изображенной на нём Девой Марией, держащей на руках младенца, одетого в коричневую рубашку со свастикой и похожего на Гитлера. Художник Джузеппе Венециано, известный высмеиванием в своих работах различных исторических лиц, в том числе Папы Римского Бенедикта XYI, принес свои извинения, но назвал себя «жертвой цензуры». Публичные извинения принес верующим и мэр Петрасанты Доменико Ломбардии. Седмица.</w:t>
      </w:r>
      <w:r>
        <w:rPr>
          <w:sz w:val="22"/>
          <w:lang w:val="en-US"/>
        </w:rPr>
        <w:t>Ru</w:t>
      </w:r>
    </w:p>
    <w:p>
      <w:pPr>
        <w:pStyle w:val="Normal"/>
        <w:rPr>
          <w:sz w:val="22"/>
        </w:rPr>
      </w:pPr>
      <w:r>
        <w:rPr>
          <w:sz w:val="22"/>
        </w:rPr>
        <w:t>21.07.10 В Мексике сотни клоунов совершили паломничество к святыне Латинской Америки - Божией Матери Гваделупской. Во время мессы в базилике клоуны поблагодарили Божию Матерь «за оказание им помощи и поддержки в прошлом году». Паломничество клоунов в Мехико стало уже традицией. Согласно некоторым источникам, к нерукотворному образу Божией Матери Гваделупской ежегодно совершают паломничество около 14 миллионов человек. Седмица.</w:t>
      </w:r>
      <w:r>
        <w:rPr>
          <w:sz w:val="22"/>
          <w:lang w:val="en-US"/>
        </w:rPr>
        <w:t>Ru</w:t>
      </w:r>
    </w:p>
    <w:p>
      <w:pPr>
        <w:pStyle w:val="Normal"/>
        <w:rPr>
          <w:sz w:val="22"/>
        </w:rPr>
      </w:pPr>
      <w:r>
        <w:rPr>
          <w:sz w:val="22"/>
        </w:rPr>
        <w:t>22.07.10 Мусульманские духовные лидеры Малайзии призывают футбольных фанатов, исповедующих ислам, не надевать футболки английского футбольного клуба "Манчестер Юнайтед". Так как считают, что нося форму английского клуба, мусульмане прославляют дьявола, изображенного на эмблеме манкунианцев. Отметим, что кроме "красных дьяволов" в немилость мусульманских духовных лидеров попали формы сборных Португалии, Бразилии, Сербии и Норвегии, а также испанского клуба "Барселона", на эмблемах которых имеются кресты. Напомним, изображение дьявола на эмблеме клуба "Манчестер Юнайтед" появилось в 1970 году. С тех пор манкунианцев одарили прозвищем "красные дьяволы". Седмица.</w:t>
      </w:r>
      <w:r>
        <w:rPr>
          <w:sz w:val="22"/>
          <w:lang w:val="en-US"/>
        </w:rPr>
        <w:t>Ru</w:t>
      </w:r>
    </w:p>
    <w:p>
      <w:pPr>
        <w:pStyle w:val="Normal"/>
        <w:rPr>
          <w:sz w:val="22"/>
        </w:rPr>
      </w:pPr>
      <w:r>
        <w:rPr>
          <w:sz w:val="22"/>
        </w:rPr>
        <w:t>23.07.10 Согласно исследованию телеканала Israel's Knesset, 49% израильтян выступают за то, чтобы был восстановлен Иерусалимский Храм. Только 28% опрошенных выразили неуверенность, а 23% выступили против этой идеи. На вопрос о том, «будет ли Третий храм реальностью»: 42% опрошенных ответили положительно, а 39 - отрицательно. Первые сообщения о том, что израильский Институт храма уже приступил к подготовке строительства Третьего Храма появились в 2008 году. Седмица.</w:t>
      </w:r>
      <w:r>
        <w:rPr>
          <w:sz w:val="22"/>
          <w:lang w:val="en-US"/>
        </w:rPr>
        <w:t>Ru</w:t>
      </w:r>
    </w:p>
    <w:p>
      <w:pPr>
        <w:pStyle w:val="Normal"/>
        <w:rPr>
          <w:sz w:val="22"/>
        </w:rPr>
      </w:pPr>
      <w:r>
        <w:rPr>
          <w:sz w:val="22"/>
        </w:rPr>
        <w:t>24.07.10 На Генеральной ассамблее Всемирной Лютеранской Федерации выбран новый президент - 59-летний епископ Муниб Юнан, представляющий Евангелическо-Лютеранскую Церковь Иордании. Седмица.</w:t>
      </w:r>
      <w:r>
        <w:rPr>
          <w:sz w:val="22"/>
          <w:lang w:val="en-US"/>
        </w:rPr>
        <w:t>Ru</w:t>
      </w:r>
    </w:p>
    <w:p>
      <w:pPr>
        <w:pStyle w:val="Normal"/>
        <w:rPr>
          <w:sz w:val="22"/>
        </w:rPr>
      </w:pPr>
      <w:r>
        <w:rPr>
          <w:sz w:val="22"/>
        </w:rPr>
        <w:t>27.07.10 В священном для шиитов городе Кербеле, недалеко от Багдада, из миномётов расстреляли процессию, посвященную одному из главнейших шиитских праздников - дню рождения «скрытого имама» Мухаммада аль-Махди. Убито 7 паломников, ранено 46. Седмица.</w:t>
      </w:r>
      <w:r>
        <w:rPr>
          <w:sz w:val="22"/>
          <w:lang w:val="en-US"/>
        </w:rPr>
        <w:t>Ru</w:t>
      </w:r>
    </w:p>
    <w:p>
      <w:pPr>
        <w:pStyle w:val="Normal"/>
        <w:rPr>
          <w:sz w:val="22"/>
        </w:rPr>
      </w:pPr>
      <w:r>
        <w:rPr>
          <w:sz w:val="22"/>
        </w:rPr>
        <w:t>27.07.10 Ярославский областной суд вынес обвинительный приговор семерым сатанистам за ритуальное убийство четырех человек. Организатору преступления присудили 20 лет заключения, из них первые пять лет в тюрьме. Остальные обвиняемые получили не более 10 лет колонии, т.к. на момент совершения преступления они были несовершеннолетними. Еще одному обвиняемому было назначено принудительное психиатрическое лечение. Седмица.</w:t>
      </w:r>
      <w:r>
        <w:rPr>
          <w:sz w:val="22"/>
          <w:lang w:val="en-US"/>
        </w:rPr>
        <w:t>Ru</w:t>
      </w:r>
    </w:p>
    <w:p>
      <w:pPr>
        <w:pStyle w:val="Normal"/>
        <w:rPr>
          <w:sz w:val="22"/>
        </w:rPr>
      </w:pPr>
      <w:r>
        <w:rPr>
          <w:sz w:val="22"/>
        </w:rPr>
        <w:t>28.07.10 В южном мексиканском штате Оахака убит 80-летний католический священник Карлос Сальвадор Вотто. В последнее время организованная преступность все чаще избирает своим объектом Церковь и ее служителей: около 40 нападений на храмы и многочисленные случаи кражи произведений религиозного искусства имели место за последние два года. Седмица.</w:t>
      </w:r>
      <w:r>
        <w:rPr>
          <w:sz w:val="22"/>
          <w:lang w:val="en-US"/>
        </w:rPr>
        <w:t>Ru</w:t>
      </w:r>
    </w:p>
    <w:p>
      <w:pPr>
        <w:pStyle w:val="Normal"/>
        <w:rPr>
          <w:sz w:val="22"/>
        </w:rPr>
      </w:pPr>
      <w:r>
        <w:rPr>
          <w:sz w:val="22"/>
        </w:rPr>
        <w:t>29.07.10 Несмотря на то, что 90% жителей США причисляют себя к той или иной религии, лишь 12% из них считают веру в Бога высшим жизненным приоритетом. Таковы данные опроса, проведенного американской исследовательской группой "Barna". Целью этого исследования было выявить, как подействовал экономический кризис на предпочтения людей. Оказалось, что 45% опрошенных считают самым главным семью, 20% - здоровье, досуг и размеренный образ жизни, 17% отдают предпочтение карьере, деньгам и успеху. В 2006 году 16% американцев считали веру самым важным в своей жизни, в 2008 году - 9%. Христианами себя считают примерно три четверти жителей США. Радонеж</w:t>
      </w:r>
    </w:p>
    <w:p>
      <w:pPr>
        <w:pStyle w:val="Normal"/>
        <w:rPr>
          <w:sz w:val="22"/>
        </w:rPr>
      </w:pPr>
      <w:r>
        <w:rPr>
          <w:sz w:val="22"/>
        </w:rPr>
        <w:t>29.07.10 Святой Престол запретил легко одетым туристам въезжать в это государство. Теперь охранники останавливают у главного входа в Ватикан туристов в шортах или в одежде с открытыми плечами и просят их одеться скромнее. Несколько туристов уже были отправлены в окрестные магазины за платками, шарфами и брюками. Новые требования особенно смутили жителей Рима, привыкших часто "забегать" в Ватикан для посещения местных аптек, почтовых отделений и магазинов. До этого запрет на открытую одежду распространялся только на базилику Святого Петра. Седмица.</w:t>
      </w:r>
      <w:r>
        <w:rPr>
          <w:sz w:val="22"/>
          <w:lang w:val="en-US"/>
        </w:rPr>
        <w:t>Ru</w:t>
      </w:r>
    </w:p>
    <w:p>
      <w:pPr>
        <w:pStyle w:val="Normal"/>
        <w:rPr>
          <w:sz w:val="22"/>
        </w:rPr>
      </w:pPr>
      <w:r>
        <w:rPr>
          <w:sz w:val="22"/>
        </w:rPr>
        <w:t>29.07.10 Испанский судья Фернандо Каламита отстранен от должности на десять лет и должен будет вернуть зарплату примерно в 97,5 тыс. евро за промедление в разрешении содомитке усыновить ребенка ее сожительницы. Ф.Каламиту также обязали выплатить паре около 6 тыс. евро и штраф в размере 700 евро. Ф.Каламита, отец семерых детей, намерен подать апелляцию на вердикт суда, однако, по испанским законам, ему до этого придется вернуть заработную плату. Если же он выиграет дело, деньги ему будут возвращены. Седмица.</w:t>
      </w:r>
      <w:r>
        <w:rPr>
          <w:sz w:val="22"/>
          <w:lang w:val="en-US"/>
        </w:rPr>
        <w:t>Ru</w:t>
      </w:r>
    </w:p>
    <w:p>
      <w:pPr>
        <w:pStyle w:val="Normal"/>
        <w:rPr>
          <w:sz w:val="22"/>
        </w:rPr>
      </w:pPr>
      <w:r>
        <w:rPr>
          <w:sz w:val="22"/>
        </w:rPr>
        <w:t>29.07.10 Десятки "ортодоксальных" раввинов из США и Израиля поставили свою подпись под документом, призывающим признать права содомитов. В своем письме раввины призывают открыть перед извращенцами двери синагог, религиозных учебных заведений и общинных центров, а также напоминают о том, что все люди были созданы по образу и подобию Божию и достойны уважения, а каждый еврей, включая людей, испытывающих влечение к лицам своего пола, должен исполнять заповеди Торы. Авторы письма указывают на недопустимость дискриминации по признаку сексуальной ориентации. Седмица.</w:t>
      </w:r>
      <w:r>
        <w:rPr>
          <w:sz w:val="22"/>
          <w:lang w:val="en-US"/>
        </w:rPr>
        <w:t>Ru</w:t>
      </w:r>
    </w:p>
    <w:p>
      <w:pPr>
        <w:pStyle w:val="Normal"/>
        <w:rPr>
          <w:sz w:val="22"/>
        </w:rPr>
      </w:pPr>
      <w:r>
        <w:rPr>
          <w:sz w:val="22"/>
        </w:rPr>
        <w:t>29.07.10 Папа Римский Бенедикт XVI стал автором книги для детей. Книга "Друзья Иисуса" (Gli amici di Gesu) рассказывает детям о 12 апостолах и святом Павле. В ней собраны вместе пассажи из проповедей понтифика, которые он читает по средам. Ожидается, что в 2011 году "Друзей Иисуса" переведут с итальянского на испанский и английский языки. Седмица.</w:t>
      </w:r>
      <w:r>
        <w:rPr>
          <w:sz w:val="22"/>
          <w:lang w:val="en-US"/>
        </w:rPr>
        <w:t>Ru</w:t>
      </w:r>
    </w:p>
    <w:p>
      <w:pPr>
        <w:pStyle w:val="Normal"/>
        <w:rPr>
          <w:sz w:val="22"/>
        </w:rPr>
      </w:pPr>
      <w:r>
        <w:rPr>
          <w:sz w:val="22"/>
        </w:rPr>
        <w:t>30.07.10 68-летняя американская писательница Энн Райс, автор бестселлера "Вампирские хроники", отреклась от Христианства, т.к. больше не желает разделять взгляды Церкви в отношении гомосексуализма, феминизма и контроля за рождаемостью. "Именем... Христа, я отрекаюсь от Христианства и больше не являюсь христианкой. Аминь", - написано на странице Райс в Facebook. Воспитанная католичкой, Райс (настоящее имя - Говард Аллен О'Брайен) отреклась от веры еще в ранней юности, однако в последние годы вернулась к Церкви и в 2008 году опубликовала мемуары "Призванная из тьмы: Духовная исповедь". Седмица.</w:t>
      </w:r>
      <w:r>
        <w:rPr>
          <w:sz w:val="22"/>
          <w:lang w:val="en-US"/>
        </w:rPr>
        <w:t>Ru</w:t>
      </w:r>
    </w:p>
    <w:p>
      <w:pPr>
        <w:pStyle w:val="Normal"/>
        <w:rPr>
          <w:sz w:val="22"/>
        </w:rPr>
      </w:pPr>
      <w:r>
        <w:rPr>
          <w:sz w:val="22"/>
        </w:rPr>
        <w:t>30.07.10 Баптисты из деревни Анатонгре в индийском штате Нагаленд разрушили недостроенную церковь, принадлежавшую местной католической общине. Деревенские старейшины заявили, что строительство еще одной, небаптистской церкви, «нарушает единство деревни». В знак протеста католическая община Нагаленда закрыла все принадлежащие ей школы. Штат Нагаленд - единственный из индийских штатов, где христиане составляют большинство населения (около 90%). Такое распространение христианство получило, в основном, благодаря деятельности баптистских миссионеров. Вследствие этого, именно баптисты преобладают сегодня среди нагалендского населения. Седмица.</w:t>
      </w:r>
      <w:r>
        <w:rPr>
          <w:sz w:val="22"/>
          <w:lang w:val="en-US"/>
        </w:rPr>
        <w:t>Ru</w:t>
      </w:r>
    </w:p>
    <w:p>
      <w:pPr>
        <w:pStyle w:val="Normal"/>
        <w:rPr>
          <w:sz w:val="22"/>
        </w:rPr>
      </w:pPr>
      <w:r>
        <w:rPr>
          <w:sz w:val="22"/>
        </w:rPr>
        <w:t>30.07.10 Богословы авторитетного каирского университета "Аль-Азхар" позволили нарушать пост в священный месяц рамадан профессиональным футболистам-мусульманам. Соответствующее предписание было направлено в Совет мусульман Германии в ответ на запрос одной из немецких команд. Как отметили египетские богословы, пост может быть прерван в тех случаях, если футбол является единственным источником дохода футболиста и если отказ от пищи и воды влияет на спортивную форму. В 2010 году рамадан продлится с 11 августа по 10 сентября. Седмица.</w:t>
      </w:r>
      <w:r>
        <w:rPr>
          <w:sz w:val="22"/>
          <w:lang w:val="en-US"/>
        </w:rPr>
        <w:t>Ru</w:t>
      </w:r>
    </w:p>
    <w:p>
      <w:pPr>
        <w:pStyle w:val="Normal"/>
        <w:rPr>
          <w:sz w:val="22"/>
        </w:rPr>
      </w:pPr>
      <w:r>
        <w:rPr>
          <w:sz w:val="22"/>
        </w:rPr>
        <w:t>01.08.10 Альфред Боденхеймер, 45-летний уроженец швейцарского Базеля стал новым деканом факультета протестантской теологии в университете Базеля. Это первый случай в истории Европы, когда профессор-иудей стал деканом факультета теологии. Новый декан также является профессором истории религии и литературы в Еврейском институте в Базеле. Седмица.</w:t>
      </w:r>
      <w:r>
        <w:rPr>
          <w:sz w:val="22"/>
          <w:lang w:val="en-US"/>
        </w:rPr>
        <w:t>Ru</w:t>
      </w:r>
    </w:p>
    <w:p>
      <w:pPr>
        <w:pStyle w:val="Normal"/>
        <w:rPr>
          <w:sz w:val="22"/>
        </w:rPr>
      </w:pPr>
      <w:r>
        <w:rPr>
          <w:sz w:val="22"/>
        </w:rPr>
        <w:t>02.08.10 Во время визита Бенедикта XVI в Британию в сентябре этого года верующие, желающие его увидеть, должны будут заплатить по 25 фунтов стерлингов. Плата будет взиматься за билеты на вечернее богослужение, которое понтифик возглавит 18 сентября в Гайд-Парке Лондона, а также на беатификацию кардинала Джона Генри Ньюмена, которая пройдет на следующий день в Бирмингеме. На богослужение в Гайд-Парке заготовлено 130 тыс. билетов, а на беатификацию - 70 тыс. Представители государства упрекают британскую Комиссию по здравоохранению и безопасности за повышенные меры предосторожности, влекущие большие расходы, которых не было во время визита в Британию Иоанна Павла II в 1982 году. Седмица.</w:t>
      </w:r>
      <w:r>
        <w:rPr>
          <w:sz w:val="22"/>
          <w:lang w:val="en-US"/>
        </w:rPr>
        <w:t>Ru</w:t>
      </w:r>
    </w:p>
    <w:p>
      <w:pPr>
        <w:pStyle w:val="Normal"/>
        <w:rPr>
          <w:sz w:val="22"/>
        </w:rPr>
      </w:pPr>
      <w:r>
        <w:rPr>
          <w:sz w:val="22"/>
        </w:rPr>
        <w:t>02.08.10 Пастор из Виржинии Джон Аптон избран новым президентом Всемирного Баптистского Альянса (ВБА). Седмица.Ru</w:t>
      </w:r>
    </w:p>
    <w:p>
      <w:pPr>
        <w:pStyle w:val="Normal"/>
        <w:rPr>
          <w:sz w:val="22"/>
        </w:rPr>
      </w:pPr>
      <w:r>
        <w:rPr>
          <w:sz w:val="22"/>
        </w:rPr>
        <w:t>02.08.10 Профессор Оксфордского университета заявила, что подвергается дискриминации после своего обращения в Христианство. Тали Аргов, приехавшая в Англию из Израиля для того, чтобы преподавать в центре изучения иврита и еврейских исследований, говорит, что ее коллеги по факультету лишили ее привилегий и вынуждают ее покинуть центр после того как она приняла Крещение в Англиканской Церкви. Тали Аргов говорит, что ей препятствовали в продвижении по службе и открыто выражали свою неприязнь в связи с ее переходом в Христианство. Сотрудники центра выразили также намерение проверить содержание ее лекций, чтобы убедиться, что новообращенная христианка не критикует в них Израиль. Радонеж</w:t>
      </w:r>
    </w:p>
    <w:p>
      <w:pPr>
        <w:pStyle w:val="Normal"/>
        <w:rPr>
          <w:sz w:val="22"/>
        </w:rPr>
      </w:pPr>
      <w:r>
        <w:rPr>
          <w:sz w:val="22"/>
        </w:rPr>
        <w:t>02.08.10 Восстановлен в своей должности профессор-католик, читавший в университете штата Иллинойс курс по основам католицизма. Как сообщалось ранее, Кеннет Хауэлл был уволен с работы после того как выступил в защиту христианского учения о греховности и противоестественности гомосексуализма. Восстановление профессора в должности произошло через несколько дней после того, как в суд на университет подала некоммерческая христианская организация «Alliance Defense Fund», специализирующаяся в области религиозной свободы, неприкосновенности человеческой жизни и защиты семейных прав. Седмица.</w:t>
      </w:r>
      <w:r>
        <w:rPr>
          <w:sz w:val="22"/>
          <w:lang w:val="en-US"/>
        </w:rPr>
        <w:t>Ru</w:t>
      </w:r>
    </w:p>
    <w:p>
      <w:pPr>
        <w:pStyle w:val="Normal"/>
        <w:rPr>
          <w:sz w:val="22"/>
        </w:rPr>
      </w:pPr>
      <w:r>
        <w:rPr>
          <w:sz w:val="22"/>
        </w:rPr>
        <w:t>02.08.10 На биеннале сакрального искусства, проходящем в итальянском городке Изола-дель-Гран-Сассо, Дев</w:t>
      </w:r>
      <w:r>
        <w:rPr>
          <w:sz w:val="22"/>
          <w:lang w:val="en-US"/>
        </w:rPr>
        <w:t>e</w:t>
      </w:r>
      <w:r>
        <w:rPr>
          <w:sz w:val="22"/>
        </w:rPr>
        <w:t xml:space="preserve"> Марию представили в одеянии с лейблом Louis Vuitton. Статуя Богородицы ничем не отступает от католических канонов, за исключением золотых букв LV на одеянии. Автор работы художник и дизайнер Франческо де Молфетта уверяет, что вовсе не намеревался глумиться над священными символами, а лишь стремился таким образом укорить общество, "построенное на основе культа внешнего вида и поклонения брендам, олицетворяющим поиск эфемерного счастья". Седмица.</w:t>
      </w:r>
      <w:r>
        <w:rPr>
          <w:sz w:val="22"/>
          <w:lang w:val="en-US"/>
        </w:rPr>
        <w:t>Ru</w:t>
      </w:r>
    </w:p>
    <w:p>
      <w:pPr>
        <w:pStyle w:val="Normal"/>
        <w:rPr>
          <w:sz w:val="22"/>
        </w:rPr>
      </w:pPr>
      <w:r>
        <w:rPr>
          <w:sz w:val="22"/>
        </w:rPr>
        <w:t>02.08.10 Пакистанские христиане, живущие в Британии, провели мирный марш протеста против убийства двух братьев-христиан около здания суда в Файзалабаде (Пакистан). Пастор Рашид Эммануэль и его брат Саджад были застрелены около здания суда 20 июля, сопровождавший их конвойный тяжело ранен. Братья обвинялись в богохульстве: они якобы написали брошюру, оскорбляющую пророка Магомета. Участники марша осудили это убийство и потребовал отмену закона о богохульстве, который привел к насилию против меньшинств в этой стране. Марш протеста совпал с первой годовщиной нападения на христиан в городе Годжра, когда 7 христиан было сожжено экстремистами. Около 70 домов христиан и 2 церкви были разрушены 1 августа 2009 года. Седмица.</w:t>
      </w:r>
      <w:r>
        <w:rPr>
          <w:sz w:val="22"/>
          <w:lang w:val="en-US"/>
        </w:rPr>
        <w:t>Ru</w:t>
      </w:r>
    </w:p>
    <w:p>
      <w:pPr>
        <w:pStyle w:val="Normal"/>
        <w:rPr>
          <w:sz w:val="22"/>
        </w:rPr>
      </w:pPr>
      <w:r>
        <w:rPr>
          <w:sz w:val="22"/>
        </w:rPr>
        <w:t>03.08.10 Комитет всемирного наследия ЮНЕСКО на 34-й сессии отказался включить Андреевскую церковь и церковь Святых Кирилла и Афанасия Александрийских в список Всемирного культурного наследия. По словам пресс-секретаря ЮНЕСКО Сью Уильямса, Украина не предоставила достаточного количества информации об этих объектах. В ЮНЕСКО также рассматривают возможность внесения Национального заповедника «София Киевская» в так называемый чёрный список объектов, находящихся под угрозой разрушения. Причиной этого является возведение элитных жилых домов на улице Гончара и Пейзажной аллее, расположенных в прилегающих к заповеднику буферных зонах. Если после внесения «Софии Киевской» в чёрный список застройка буферных зон не прекратится, заповедник может быть исключен из списка всемирного культурного наследия ЮНЕСКО. Кроме того, в случае включения «Софии» в чёрный список, согласно правилам ЮНЕСКО в реестр всемирного наследия нельзя будет добавить какие-либо другие объекты, расположенные на территории Украины. Седмица.Ru</w:t>
      </w:r>
    </w:p>
    <w:p>
      <w:pPr>
        <w:pStyle w:val="Normal"/>
        <w:rPr>
          <w:sz w:val="22"/>
        </w:rPr>
      </w:pPr>
      <w:r>
        <w:rPr>
          <w:sz w:val="22"/>
        </w:rPr>
        <w:t>03.08.10 Иеромонах Венедикт (Алексийчук), член Студийского ордена, принадлежащий к братии Успенской Уневской лавры, в соответствии с выбором Синода епископов УГКЦ назначен епископом-помощником Львовской архиепархии. Избрание нового униатского епископа подтвердил Папа Римский Бенедикт XVI, определив ему титулярный престол Джерманичана. Иеромонах Венедикт родился в селе Борщевка Костопольского района Ровенской области. Рукоположен в священники в 1992 году. Работал в «Патриаршей» катехитической комиссии, отвечал за организацию миссионерской работы УГКЦ на Восточной Украине и Белоруссии. Седмица.Ru</w:t>
      </w:r>
    </w:p>
    <w:p>
      <w:pPr>
        <w:pStyle w:val="Normal"/>
        <w:rPr>
          <w:sz w:val="22"/>
        </w:rPr>
      </w:pPr>
      <w:r>
        <w:rPr>
          <w:sz w:val="22"/>
        </w:rPr>
        <w:t>03.08.10 Святой Престол осудил недавно принятое в США решение начать использовать эмбриональные стволовые клетки в клинических тестах на пациентах-людях. Разрушение человеческих эмбрионов, вовлеченных в такие исследования, является «человеческим жертвоприношением» и должно быть осуждено, сказал бывший президент Папской Академии Жизни епископ Элио Сгречча. Седмица.Ru</w:t>
      </w:r>
    </w:p>
    <w:p>
      <w:pPr>
        <w:pStyle w:val="Normal"/>
        <w:rPr>
          <w:sz w:val="22"/>
        </w:rPr>
      </w:pPr>
      <w:r>
        <w:rPr>
          <w:sz w:val="22"/>
        </w:rPr>
        <w:t>03.08.10 Три четверти немусульманского населения Британии негативно характеризуют влияние ислама на общество, свидетельствует опрос компании "DJS Research". 63% респондентов считают, что "мусульмане - террористы", а 94% - что "мусульмане угнетают женщин". При этом 80% от общего числа опрошенных признались, что почти ничего не знают об исламе, 40% не смогли сказать, кого называют Аллахом, а 36% затруднились с ответом на вопрос, кем был пророк Мухаммед. 60% опрошенных сказали, что не желают получать никакой информации об исламе, а 77% считают, что приверженцам этой религии не следует учить немусульман своей вере. Седмица.Ru</w:t>
      </w:r>
    </w:p>
    <w:p>
      <w:pPr>
        <w:pStyle w:val="Normal"/>
        <w:rPr>
          <w:sz w:val="22"/>
        </w:rPr>
      </w:pPr>
      <w:r>
        <w:rPr>
          <w:sz w:val="22"/>
        </w:rPr>
        <w:t>03.08.10 Ирландское правительство намерено принять на себя управление католическими школами страны. Данную акцию властей, вероятно, следует связать с комплексом мер, предпринимаемых после того, как в Католической Церкви Ирландии недавно разразился грандиозный по масштабу скандал, связанный с преданием гласности случаев насилия над несовершеннолетними со стороны католического клира. В результате скандала в отставку ушли несколько епископов. Седмица.Ru</w:t>
      </w:r>
    </w:p>
    <w:p>
      <w:pPr>
        <w:pStyle w:val="Normal"/>
        <w:rPr>
          <w:sz w:val="22"/>
        </w:rPr>
      </w:pPr>
      <w:r>
        <w:rPr>
          <w:sz w:val="22"/>
        </w:rPr>
        <w:t>04.08.2010 Бандит в маске убил 5 христиан близ церкви в Суккуре, Пакистан. Пятеро других прихожан были ранены. Протестантская церковь Евангелия, где произошли убийства, еще за два месяца до трагедии получила письма с угрозами от исламских боевиков. Члены общины обратились в полицию с просьбой провести расследование и выявить авторов угроз, но так и не получили ответа.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6.07.10 Завершено российско-украинское издание Полного собрания сочинений Гоголя http://www.patriarchia.ru/db/text/1221934.html</w:t>
      </w:r>
    </w:p>
    <w:p>
      <w:pPr>
        <w:pStyle w:val="Normal"/>
        <w:rPr>
          <w:sz w:val="22"/>
        </w:rPr>
      </w:pPr>
      <w:r>
        <w:rPr>
          <w:sz w:val="22"/>
        </w:rPr>
        <w:t>16.07.10 Святейший Патриарх Кирилл возглавил Архиерейское совещание по итогам первого этапа преподавания Основ православной культуры в регионах России http://www.patriarchia.ru/db/text/1221880.html</w:t>
      </w:r>
    </w:p>
    <w:p>
      <w:pPr>
        <w:pStyle w:val="Normal"/>
        <w:rPr>
          <w:sz w:val="22"/>
        </w:rPr>
      </w:pPr>
      <w:r>
        <w:rPr>
          <w:sz w:val="22"/>
        </w:rPr>
        <w:t>16.07.10 Около 80% российских "альтернативщиков" выбрали гражданскую службу по религиозным соображениям http://www.interfax-religion.ru/new/?act=news&amp;div=36470</w:t>
      </w:r>
    </w:p>
    <w:p>
      <w:pPr>
        <w:pStyle w:val="Normal"/>
        <w:rPr>
          <w:sz w:val="22"/>
        </w:rPr>
      </w:pPr>
      <w:r>
        <w:rPr>
          <w:sz w:val="22"/>
        </w:rPr>
        <w:t>16.07.10 Религиоведение вытесняет теологию в университетах Европы http://www.bogoslov.ru/text/951143/index.html</w:t>
      </w:r>
    </w:p>
    <w:p>
      <w:pPr>
        <w:pStyle w:val="Normal"/>
        <w:rPr>
          <w:sz w:val="22"/>
        </w:rPr>
      </w:pPr>
      <w:r>
        <w:rPr>
          <w:sz w:val="22"/>
        </w:rPr>
        <w:t>17.07.10 УАПЦ возобновляет переговорный процесс с Украинской Православной Церковью http://orthodoxy.org.ua/tn/node/7642</w:t>
      </w:r>
    </w:p>
    <w:p>
      <w:pPr>
        <w:pStyle w:val="Normal"/>
        <w:rPr>
          <w:sz w:val="22"/>
        </w:rPr>
      </w:pPr>
      <w:r>
        <w:rPr>
          <w:sz w:val="22"/>
        </w:rPr>
        <w:t>19.07.10 Премьер-министр Италии Сильвио Берлускони пожертвует на реставрацию Миланского собора Дуомо 1 миллион евро http://www.sedmitza.ru/news/1322223.html</w:t>
      </w:r>
    </w:p>
    <w:p>
      <w:pPr>
        <w:pStyle w:val="Normal"/>
        <w:rPr>
          <w:sz w:val="22"/>
        </w:rPr>
      </w:pPr>
      <w:r>
        <w:rPr>
          <w:sz w:val="22"/>
        </w:rPr>
        <w:t>20.07.10 В провинции Ратчабури (Таиланд) будет создан Свято-Успенский мужской монастырь http://www.pravoslavie.ru/news/36185.htm</w:t>
      </w:r>
    </w:p>
    <w:p>
      <w:pPr>
        <w:pStyle w:val="Normal"/>
        <w:rPr>
          <w:sz w:val="22"/>
        </w:rPr>
      </w:pPr>
      <w:r>
        <w:rPr>
          <w:sz w:val="22"/>
        </w:rPr>
        <w:t>20.07.10 Наблюдателем Святого Престола при ООН назначен индийский архиепископ Фрэнсис Ассизи Чулликатта http://www.sedmitza.ru/news/1323131.html</w:t>
      </w:r>
    </w:p>
    <w:p>
      <w:pPr>
        <w:pStyle w:val="Normal"/>
        <w:rPr>
          <w:sz w:val="22"/>
        </w:rPr>
      </w:pPr>
      <w:r>
        <w:rPr>
          <w:sz w:val="22"/>
        </w:rPr>
        <w:t>22.07.10 24 сентября 2010 г. в Софии (Болгария) состоится крестный ход в поддержку предмета «Православие» http://www.pravoslavie.ru:8080/news/36231.htm</w:t>
      </w:r>
    </w:p>
    <w:p>
      <w:pPr>
        <w:pStyle w:val="Normal"/>
        <w:rPr>
          <w:sz w:val="22"/>
        </w:rPr>
      </w:pPr>
      <w:r>
        <w:rPr>
          <w:sz w:val="22"/>
        </w:rPr>
        <w:t>23.07.10 В Ватикане вводятся в свободное обращение монеты евро с изображением понтифика Бенедикта XVI http://www.sedmitza.ru/news/1324680.html</w:t>
      </w:r>
    </w:p>
    <w:p>
      <w:pPr>
        <w:pStyle w:val="Normal"/>
        <w:rPr>
          <w:sz w:val="22"/>
        </w:rPr>
      </w:pPr>
      <w:r>
        <w:rPr>
          <w:sz w:val="22"/>
        </w:rPr>
        <w:t>24.07.10 Лютеране будут заниматься экуменической деятельностью до "победного конца" http://www.bogoslov.ru/text/954316/</w:t>
      </w:r>
    </w:p>
    <w:p>
      <w:pPr>
        <w:pStyle w:val="Normal"/>
        <w:rPr>
          <w:sz w:val="22"/>
        </w:rPr>
      </w:pPr>
      <w:r>
        <w:rPr>
          <w:sz w:val="22"/>
        </w:rPr>
        <w:t>26.07.10 В День Военно-морского флота в Севастополе был освящен памятник святителю Николаю Чудотворцу http://www.pravoslavie.ru/news/36300.htm</w:t>
      </w:r>
    </w:p>
    <w:p>
      <w:pPr>
        <w:pStyle w:val="Normal"/>
        <w:rPr>
          <w:sz w:val="22"/>
        </w:rPr>
      </w:pPr>
      <w:r>
        <w:rPr>
          <w:sz w:val="22"/>
        </w:rPr>
        <w:t>27.07.10 В Англии все больше пар предпочитают венчаться в храмах http://www.interfax-religion.ru/?act=news&amp;div=36678</w:t>
      </w:r>
    </w:p>
    <w:p>
      <w:pPr>
        <w:pStyle w:val="Normal"/>
        <w:rPr>
          <w:sz w:val="22"/>
        </w:rPr>
      </w:pPr>
      <w:r>
        <w:rPr>
          <w:sz w:val="22"/>
        </w:rPr>
        <w:t>28.07.10 В День крещения Руси тысячи киевлян спели Блаженнейшему Митрополиту Владимиру "Многая лета" http://religions.unian.net/ukr/detail/5060</w:t>
      </w:r>
    </w:p>
    <w:p>
      <w:pPr>
        <w:pStyle w:val="Normal"/>
        <w:rPr>
          <w:sz w:val="22"/>
        </w:rPr>
      </w:pPr>
      <w:r>
        <w:rPr>
          <w:sz w:val="22"/>
        </w:rPr>
        <w:t>28.07.10 Иерусалимские раввины решили ужесточить женский дресс-код http://www.sedmitza.ru/news/1327623.html</w:t>
      </w:r>
    </w:p>
    <w:p>
      <w:pPr>
        <w:pStyle w:val="Normal"/>
        <w:rPr>
          <w:sz w:val="22"/>
        </w:rPr>
      </w:pPr>
      <w:r>
        <w:rPr>
          <w:sz w:val="22"/>
        </w:rPr>
        <w:t>28.07.10 11 сентября в США устроят "день сожжения Корана" http://www.newsru.com/religy/28jul2010/quran.html</w:t>
      </w:r>
    </w:p>
    <w:p>
      <w:pPr>
        <w:pStyle w:val="Normal"/>
        <w:rPr>
          <w:sz w:val="22"/>
        </w:rPr>
      </w:pPr>
      <w:r>
        <w:rPr>
          <w:sz w:val="22"/>
        </w:rPr>
        <w:t>29.07.10 Знаменитый собор Святого Петра в Ватикане можно «посетить» с помощью домашнего компьютера в интернет-портале www.vatican.va http://www.sedmitza.ru/news/1329319.html</w:t>
      </w:r>
    </w:p>
    <w:p>
      <w:pPr>
        <w:pStyle w:val="Normal"/>
        <w:rPr>
          <w:sz w:val="22"/>
        </w:rPr>
      </w:pPr>
      <w:r>
        <w:rPr>
          <w:sz w:val="22"/>
        </w:rPr>
        <w:t>29.07.10 Совет при Патриархе дал рекомендации по финансово-экономическому сотрудничеству России и Украины http://www.newsru.com/religy/30jul2010/sowjet.html</w:t>
      </w:r>
    </w:p>
    <w:p>
      <w:pPr>
        <w:pStyle w:val="Normal"/>
        <w:rPr>
          <w:sz w:val="22"/>
        </w:rPr>
      </w:pPr>
      <w:r>
        <w:rPr>
          <w:sz w:val="22"/>
        </w:rPr>
        <w:t>29.07.10 Москва отказала содомитам в регистрации Движения за брачное равноправие http://www.radonezh.ru/news/12845.html</w:t>
      </w:r>
    </w:p>
    <w:p>
      <w:pPr>
        <w:pStyle w:val="Normal"/>
        <w:rPr>
          <w:sz w:val="22"/>
        </w:rPr>
      </w:pPr>
      <w:r>
        <w:rPr>
          <w:sz w:val="22"/>
        </w:rPr>
        <w:t>30.07.10 Англиканский священник заключил сотни фиктивных браков http://www.sedmitza.ru/news/1332063.html</w:t>
      </w:r>
    </w:p>
    <w:p>
      <w:pPr>
        <w:pStyle w:val="Normal"/>
        <w:rPr>
          <w:sz w:val="22"/>
        </w:rPr>
      </w:pPr>
      <w:r>
        <w:rPr>
          <w:sz w:val="22"/>
        </w:rPr>
        <w:t>01.08.10 Молодежный стройотряд из Москвы отправится на Афон http://www.radonezh.ru/news/12859.html</w:t>
      </w:r>
    </w:p>
    <w:p>
      <w:pPr>
        <w:pStyle w:val="Normal"/>
        <w:rPr>
          <w:sz w:val="22"/>
        </w:rPr>
      </w:pPr>
      <w:r>
        <w:rPr>
          <w:sz w:val="22"/>
        </w:rPr>
        <w:t>02.08.10 В Испании оштрафована медиа-группа за рекламный ролик в защиту традиционной семьи http://www.sedmitza.ru/news/1341219.html</w:t>
      </w:r>
    </w:p>
    <w:p>
      <w:pPr>
        <w:pStyle w:val="Normal"/>
        <w:rPr>
          <w:sz w:val="22"/>
        </w:rPr>
      </w:pPr>
      <w:r>
        <w:rPr>
          <w:sz w:val="22"/>
        </w:rPr>
        <w:t>03.08.10 Музыка не созвучна исламским ценностям http://www.newsru.com/religy/03aug2010/nomusic.html</w:t>
      </w:r>
    </w:p>
    <w:p>
      <w:pPr>
        <w:pStyle w:val="Normal"/>
        <w:rPr>
          <w:sz w:val="22"/>
        </w:rPr>
      </w:pPr>
      <w:r>
        <w:rPr>
          <w:sz w:val="22"/>
        </w:rPr>
        <w:t>03.08.10 В Ливане строится новый монастырь Антиохийской Православной Церкви http://www.pravoslavie.ru/news/38542.htm</w:t>
      </w:r>
    </w:p>
    <w:p>
      <w:pPr>
        <w:pStyle w:val="Normal"/>
        <w:rPr>
          <w:sz w:val="22"/>
        </w:rPr>
      </w:pPr>
      <w:r>
        <w:rPr>
          <w:sz w:val="22"/>
        </w:rPr>
        <w:t>03.08.10 Римско-католическая архиепископия Нью-Йорка окончательно отказалась от планов продать бывший монастырь мусульманской общине http://www.sedmitza.ru/news/1347069.html</w:t>
      </w:r>
    </w:p>
    <w:p>
      <w:pPr>
        <w:pStyle w:val="Normal"/>
        <w:rPr>
          <w:sz w:val="22"/>
        </w:rPr>
      </w:pPr>
      <w:r>
        <w:rPr>
          <w:sz w:val="22"/>
        </w:rPr>
        <w:t>03.08.10 Неизвестные вандалы разгромили католическое кладбище в американском Цинциннати http://www.sedmitza.ru/news/1346407.html</w:t>
      </w:r>
    </w:p>
    <w:p>
      <w:pPr>
        <w:pStyle w:val="Normal"/>
        <w:rPr>
          <w:sz w:val="22"/>
        </w:rPr>
      </w:pPr>
      <w:r>
        <w:rPr>
          <w:sz w:val="22"/>
        </w:rPr>
        <w:t>03.08.10 Катар финансирует восстановление около 40 христианских монастырей и церквей на юге Ливана http://www.sedmitza.ru/news/1346158.html</w:t>
      </w:r>
    </w:p>
    <w:p>
      <w:pPr>
        <w:pStyle w:val="Normal"/>
        <w:rPr>
          <w:sz w:val="22"/>
        </w:rPr>
      </w:pPr>
      <w:r>
        <w:rPr>
          <w:sz w:val="22"/>
        </w:rPr>
        <w:t>03.08.10 Шаолиньский монастырь внесен в Список объектов всемирного наследия http://www.sedmitza.ru/news/1345798.html</w:t>
      </w:r>
    </w:p>
    <w:p>
      <w:pPr>
        <w:pStyle w:val="Normal"/>
        <w:rPr>
          <w:sz w:val="22"/>
        </w:rPr>
      </w:pPr>
      <w:r>
        <w:rPr>
          <w:sz w:val="22"/>
        </w:rPr>
        <w:t>04.08.10 В Йошкар-Оле открыт памятник Святейшему Патриарху Алексию II http://www.sedmitza.ru/news/1349118.html</w:t>
      </w:r>
    </w:p>
    <w:p>
      <w:pPr>
        <w:pStyle w:val="Normal"/>
        <w:rPr>
          <w:sz w:val="22"/>
        </w:rPr>
      </w:pPr>
      <w:r>
        <w:rPr>
          <w:sz w:val="22"/>
        </w:rPr>
        <w:t>04.08.10 Православная паства Крыма воспрепятствовала гастролям Кашпировского http://www.pravoslavie.ru/news/38561.htm</w:t>
      </w:r>
    </w:p>
    <w:p>
      <w:pPr>
        <w:pStyle w:val="Normal"/>
        <w:rPr>
          <w:sz w:val="22"/>
        </w:rPr>
      </w:pPr>
      <w:r>
        <w:rPr>
          <w:sz w:val="22"/>
        </w:rPr>
        <w:t>04.08.10 Власти Нью-Йорка разрешили строить мечеть возле места терактов 11 сентября http://www.sedmitza.ru/news/1348648.html</w:t>
      </w:r>
    </w:p>
    <w:p>
      <w:pPr>
        <w:pStyle w:val="Normal"/>
        <w:rPr>
          <w:sz w:val="22"/>
        </w:rPr>
      </w:pPr>
      <w:r>
        <w:rPr>
          <w:sz w:val="22"/>
        </w:rPr>
        <w:t>04.08.10 Более 50 000 министрантов со всего мира собрались на международную встречу http://www.sedmitza.ru/news/1348879.html</w:t>
      </w:r>
    </w:p>
    <w:p>
      <w:pPr>
        <w:pStyle w:val="Normal"/>
        <w:rPr>
          <w:sz w:val="22"/>
        </w:rPr>
      </w:pPr>
      <w:r>
        <w:rPr>
          <w:sz w:val="22"/>
        </w:rPr>
        <w:t>04.08.10 В Китае отмечается значительный рост числа христиан http://www.pravoslavie.ru/news/38556.htm</w:t>
      </w:r>
    </w:p>
    <w:p>
      <w:pPr>
        <w:pStyle w:val="Normal"/>
        <w:rPr>
          <w:sz w:val="22"/>
        </w:rPr>
      </w:pPr>
      <w:r>
        <w:rPr>
          <w:sz w:val="22"/>
        </w:rPr>
        <w:t>04.08.10 Представители Киево-Печерской лавры навестили пациентов психоневрологического интерната http://lavra.ua/index.php?option=com_content&amp;task=view&amp;id=1215&amp;Itemid=105</w:t>
      </w:r>
    </w:p>
    <w:p>
      <w:pPr>
        <w:pStyle w:val="Normal"/>
        <w:rPr>
          <w:sz w:val="22"/>
        </w:rPr>
      </w:pPr>
      <w:r>
        <w:rPr>
          <w:sz w:val="22"/>
        </w:rPr>
        <w:t>05.08.10 В Русской Православной Церкви считают полезным участие верующих в переписи населения http://www.radonezh.ru/news/12886.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14 по 22 августа на территории Дальних пещер Свято-Успенской Киево-Печерской лавры будет проходить ежегодная православная выставка «Медовый Спас». </w:t>
      </w:r>
      <w:r>
        <w:rPr>
          <w:sz w:val="22"/>
        </w:rPr>
        <w:t>Ведущие пчеловоды и пчеловодческие хозяйства из разных регионов Украины предложат посетителям мед и продукты пчеловодства наилучшего качества. Выставка будет открыта для посетителей с 9:00 до 19:00. Вход свободный.</w:t>
      </w:r>
    </w:p>
    <w:p>
      <w:pPr>
        <w:pStyle w:val="Normal"/>
        <w:rPr/>
      </w:pPr>
      <w:r>
        <w:rPr>
          <w:b/>
          <w:sz w:val="22"/>
        </w:rPr>
        <w:t xml:space="preserve">Кинофестиваль «Покров» объявляет конкурс на лучший фильм 2010 года. </w:t>
      </w:r>
      <w:r>
        <w:rPr>
          <w:sz w:val="22"/>
        </w:rPr>
        <w:t>Кинофестиваль пройдет в Киеве 8-12 октября 2010 года. Условия участия в конкурсной программе остаются неизменными. Заявки принимаются до 10 сентября. Замечания и пожелания организаторам отправляйте по адресу pokrovkino@iona.kiev.ua</w:t>
      </w:r>
    </w:p>
    <w:p>
      <w:pPr>
        <w:pStyle w:val="Normal"/>
        <w:rPr/>
      </w:pPr>
      <w:r>
        <w:rPr>
          <w:b/>
          <w:sz w:val="22"/>
        </w:rPr>
        <w:t xml:space="preserve">Канцелярией Свято-Успенской Киево-Печерской лавры составлена таблица молебнов и акафистов, совершаемых в храмах монастыря. </w:t>
      </w:r>
      <w:r>
        <w:rPr>
          <w:sz w:val="22"/>
        </w:rPr>
        <w:t xml:space="preserve">Для удобства паломников и посетителей лавры таблица представлена на официальном сайте Киево-Печерской Лавры http://www.lavra.ua в разделе </w:t>
      </w:r>
      <w:r>
        <w:rPr>
          <w:b/>
          <w:sz w:val="22"/>
        </w:rPr>
        <w:t>«Расписание богослужений»</w:t>
      </w:r>
      <w:r>
        <w:rPr>
          <w:sz w:val="22"/>
        </w:rPr>
        <w:t xml:space="preserve"> http://www.lavra.ua/index.php?option=com_content&amp;task=view&amp;id=1181%20&amp;Itemid=109</w:t>
      </w:r>
    </w:p>
    <w:p>
      <w:pPr>
        <w:pStyle w:val="Normal"/>
        <w:rPr/>
      </w:pPr>
      <w:r>
        <w:rPr>
          <w:b/>
          <w:sz w:val="22"/>
        </w:rPr>
        <w:t xml:space="preserve">В храме-часовне в честь преподобного Сергия Радонежского при лаврской больнице по воскресным дням </w:t>
      </w:r>
      <w:r>
        <w:rPr>
          <w:sz w:val="22"/>
        </w:rPr>
        <w:t>духовенством Киево-Печерской лавры служатся молебны с акафистом преподобному Сергию Радонежскому. Богослужение совершается еженедельно по воскресным дням в 13.30.</w:t>
      </w:r>
    </w:p>
    <w:p>
      <w:pPr>
        <w:pStyle w:val="Normal"/>
        <w:rPr>
          <w:sz w:val="22"/>
        </w:rPr>
      </w:pPr>
      <w:r>
        <w:rPr>
          <w:sz w:val="22"/>
        </w:rPr>
      </w:r>
    </w:p>
    <w:p>
      <w:pPr>
        <w:pStyle w:val="Normal"/>
        <w:rPr>
          <w:b/>
          <w:b/>
          <w:sz w:val="22"/>
        </w:rPr>
      </w:pPr>
      <w:r>
        <w:rPr>
          <w:b/>
          <w:sz w:val="22"/>
        </w:rPr>
        <w:t>Интересные ссылки</w:t>
      </w:r>
    </w:p>
    <w:p>
      <w:pPr>
        <w:pStyle w:val="Normal"/>
        <w:rPr/>
      </w:pPr>
      <w:r>
        <w:rPr>
          <w:b/>
          <w:sz w:val="22"/>
        </w:rPr>
        <w:t xml:space="preserve">Медиапортал Отдела религиозного образования и катехизации Русской Православной Церкви </w:t>
      </w:r>
      <w:r>
        <w:rPr>
          <w:sz w:val="22"/>
        </w:rPr>
        <w:t>http://media.otdelro.ru</w:t>
      </w:r>
    </w:p>
    <w:p>
      <w:pPr>
        <w:pStyle w:val="Normal"/>
        <w:rPr/>
      </w:pPr>
      <w:r>
        <w:rPr>
          <w:b/>
          <w:sz w:val="22"/>
        </w:rPr>
        <w:t>Благотворительный фонд имени святителя Григория Богослова</w:t>
      </w:r>
      <w:r>
        <w:rPr>
          <w:sz w:val="22"/>
        </w:rPr>
        <w:t xml:space="preserve"> http://fondgb.ru</w:t>
      </w:r>
    </w:p>
    <w:p>
      <w:pPr>
        <w:pStyle w:val="Normal"/>
        <w:rPr/>
      </w:pPr>
      <w:r>
        <w:rPr>
          <w:b/>
          <w:sz w:val="22"/>
        </w:rPr>
        <w:t xml:space="preserve">Украиноязычная версия официального сайта РПЦ «Патриархия.Ru» </w:t>
      </w:r>
      <w:r>
        <w:rPr>
          <w:sz w:val="22"/>
        </w:rPr>
        <w:t>http://www.patriarchia.ru/ua</w:t>
      </w:r>
    </w:p>
    <w:p>
      <w:pPr>
        <w:pStyle w:val="Normal"/>
        <w:rPr/>
      </w:pPr>
      <w:r>
        <w:rPr>
          <w:b/>
          <w:sz w:val="22"/>
        </w:rPr>
        <w:t>В Интернете открыт архив работ: книг, проповедей, писем, фотографий митрополита Антония Сурожского</w:t>
      </w:r>
      <w:r>
        <w:rPr>
          <w:sz w:val="22"/>
        </w:rPr>
        <w:t xml:space="preserve"> http://www.masarchive.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9:54:00Z</dcterms:created>
  <dc:creator>Tatiana</dc:creator>
  <dc:description/>
  <dc:language>en-US</dc:language>
  <cp:lastModifiedBy>Admin</cp:lastModifiedBy>
  <dcterms:modified xsi:type="dcterms:W3CDTF">2010-08-06T10:30:00Z</dcterms:modified>
  <cp:revision>3</cp:revision>
  <dc:subject/>
  <dc:title>Британский епископ призвал верующих бросить вызов политкорректности </dc:title>
</cp:coreProperties>
</file>