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05.08.10 Глинская пустынь явит православному миру трех святых</w:t>
      </w:r>
    </w:p>
    <w:p>
      <w:pPr>
        <w:pStyle w:val="Normal"/>
        <w:rPr>
          <w:sz w:val="22"/>
        </w:rPr>
      </w:pPr>
      <w:r>
        <w:rPr>
          <w:sz w:val="22"/>
        </w:rPr>
        <w:t>21 августа 2010 года в новейшей истории Православия произойдет событие, значение которого трудно переоценить: в монастыре Рождества Пресвятой Богородицы Глинская пустынь миру явятся трое новых молитвенников: схимитрополит Серафим (Мажуга), схиархимандрит Серафим (Романцов) и схиархимандрит Андроник (Лукаш). Собор Глинских старцев пополнится еще тремя святыми.</w:t>
      </w:r>
    </w:p>
    <w:p>
      <w:pPr>
        <w:pStyle w:val="Normal"/>
        <w:rPr>
          <w:sz w:val="22"/>
        </w:rPr>
      </w:pPr>
      <w:r>
        <w:rPr>
          <w:sz w:val="22"/>
        </w:rPr>
        <w:t>Монастырь Глинская пустынь был основан еще в XVI веке на границе между Московским и Литовским княжествами. Обитель располагалась на территории Курской губернии, после революции эти земли стали украинскими. Рождение обители связано с чудом, которым стало явление на высокой сосне иконы Рождества Пресвятой Богородицы. Вскоре из-под корней этой сосны забил источник, имевший благодать исцеления от душевных и телесных недугов.</w:t>
      </w:r>
    </w:p>
    <w:p>
      <w:pPr>
        <w:pStyle w:val="Normal"/>
        <w:rPr>
          <w:sz w:val="22"/>
        </w:rPr>
      </w:pPr>
      <w:r>
        <w:rPr>
          <w:sz w:val="22"/>
        </w:rPr>
        <w:t>Далеко не каждому монастырю удается гармонично сочетать путь созерцательной и путь деятельной жизни. Глинской пустыни удалось. Несколько веков она соединяла в себе молитвенную тишину своих скитов с обращенной ко всем приходящим проповедью и помощью хлебом насущным. Истинная любовь к ближнему породила в Глинской пустыни целую плеяду старцев, 13 из которых причислены к лику святых в 2008 году. В основном это молитвенники, которые подвизались в обители и прославились чудесами в XVIII-XIX столетиях.</w:t>
      </w:r>
    </w:p>
    <w:p>
      <w:pPr>
        <w:pStyle w:val="Normal"/>
        <w:rPr>
          <w:sz w:val="22"/>
        </w:rPr>
      </w:pPr>
      <w:r>
        <w:rPr>
          <w:sz w:val="22"/>
        </w:rPr>
        <w:t>И вот милостию Божией обитель с огромным трепетом и неописуемой радостью готовится к чину прославления еще троих старцев.</w:t>
      </w:r>
    </w:p>
    <w:p>
      <w:pPr>
        <w:pStyle w:val="Normal"/>
        <w:rPr>
          <w:sz w:val="22"/>
        </w:rPr>
      </w:pPr>
      <w:r>
        <w:rPr>
          <w:sz w:val="22"/>
        </w:rPr>
        <w:t>Схимитрополит Серафим (Мажуга), схиархимандрит Серафим (Романцов) и схиархимандрит Андроник (Лукаш) занимают в истории православного монашества нового времени особое место. Они пережили закрытие обители, на их долю выпали гонения, ссылки, тюрьмы. Но в смирении они проявили огромную любовь к ближним. За советом и поддержкой к ним приезжали верующие со всего бывшего Советского Союза. И сегодня еще живы люди, которые свидетельствуют об особой благодатной силе их молитвы, о даре прозрения старцев. Вся братия обители не перестает благодарить Бога за то, что почитаемые в народе старцы стали небесными покровителями не только Глинской пустыни, Сиверщины, но и Абхазии, Грузии, да и всей Православной Церкви. Обретение мощей отца Серафима (Романцова) стало огромным духовным торжеством для обители. По благословению Святейшего Патриарха Кирилла святые мощи доставлены в Глинскую пустынь из Абхазии летом прошлого года.</w:t>
      </w:r>
    </w:p>
    <w:p>
      <w:pPr>
        <w:pStyle w:val="Normal"/>
        <w:rPr>
          <w:sz w:val="22"/>
        </w:rPr>
      </w:pPr>
      <w:r>
        <w:rPr>
          <w:sz w:val="22"/>
        </w:rPr>
        <w:t>Божественную литургию 21 августа возглавит Предстоятель Украинской Православной Церкви Блаженнейший Митрополит Киевский и всея Украины Владимир. В обители ожидается прибытие тысяч паломников из Украины, России, из ближнего и дальнего зарубежья. Братия Глинской пустыни во главе с архиепископом Конотопским и Глуховским Лукой уже сейчас готовится к тому, чтобы всех разместить и накормить - как того требует православная традиция и заповеди глинских старцев, главной из которых является любовь к ближнему.</w:t>
      </w:r>
    </w:p>
    <w:p>
      <w:pPr>
        <w:pStyle w:val="Normal"/>
        <w:rPr>
          <w:sz w:val="22"/>
        </w:rPr>
      </w:pPr>
      <w:r>
        <w:rPr>
          <w:sz w:val="22"/>
        </w:rPr>
        <w:t>Адрес ставропигиального монастыря Рождества Пресвятой Богородицы Глинская пустынь: село Сосновка Глуховского района Сумской области, Украин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5.08.10 Румынию попросили вывести из обращения монету с портретом Патриарха</w:t>
      </w:r>
    </w:p>
    <w:p>
      <w:pPr>
        <w:pStyle w:val="Normal"/>
        <w:rPr>
          <w:sz w:val="22"/>
        </w:rPr>
      </w:pPr>
      <w:r>
        <w:rPr>
          <w:sz w:val="22"/>
        </w:rPr>
        <w:t>Мемориальный музей Холокоста США направил Национальному банку Румынии (НБР) письмо с призывом вывести из обращения памятную монету с портретом бывшего Патриарха Румынской Православной Церкви Мирона Кристи, который, по их мнению, являлся ярым антисемитом.</w:t>
      </w:r>
    </w:p>
    <w:p>
      <w:pPr>
        <w:pStyle w:val="Normal"/>
        <w:rPr>
          <w:sz w:val="22"/>
        </w:rPr>
      </w:pPr>
      <w:r>
        <w:rPr>
          <w:sz w:val="22"/>
        </w:rPr>
        <w:t>Монета с портретом Патриарха Мирона является частью выпущенной банком коллекционной серии серебряных монет с изображением пяти Патриархов, возглавлявших Румынскую Православную Церковь с 1925 г.</w:t>
      </w:r>
    </w:p>
    <w:p>
      <w:pPr>
        <w:pStyle w:val="Normal"/>
        <w:rPr/>
      </w:pPr>
      <w:r>
        <w:rPr>
          <w:sz w:val="22"/>
        </w:rPr>
        <w:t>В послании утверждается, что Патриарх Мирон, возглавлявший Румынскую Церковь с 1925 по 1939 год, выступал за изгнание еврейского населения из Румынии. По сведениям американской организации, Патриарх якобы с</w:t>
      </w:r>
      <w:r>
        <w:rPr>
          <w:sz w:val="22"/>
          <w:lang w:val="uk-UA"/>
        </w:rPr>
        <w:t>п</w:t>
      </w:r>
      <w:r>
        <w:rPr>
          <w:sz w:val="22"/>
        </w:rPr>
        <w:t>особствовал принятию закона о гражданстве, по которому в период между двумя мировыми войнами около 225 тыс. евреев, или 37% всего еврейского населения страны, были лишены румынского гражданства.</w:t>
      </w:r>
    </w:p>
    <w:p>
      <w:pPr>
        <w:pStyle w:val="Normal"/>
        <w:rPr>
          <w:sz w:val="22"/>
        </w:rPr>
      </w:pPr>
      <w:r>
        <w:rPr>
          <w:sz w:val="22"/>
        </w:rPr>
        <w:t>Румыния принимала участие во Второй Мировой войне на стороне фашистской Германии. В этот период на оккупированных территориях Молдавии, Приднестровья и Украины было уничтожено и депортировано, по разным данным, от 380 до 600 тыс. евреев, цыган и представителей других национальностей. До недавнего времени некоторые румынские и молдавские историки охотно описывали сталинские репрессии в Молдавии, но предпочитали замалчивать факты репрессий со стороны румынской армии и полиции. В 2005 году официальный Бухарест принес извинения за эти преступлени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5.08.10 Греческий суд отказался разблокировать счета Ватопедского монастыря</w:t>
      </w:r>
    </w:p>
    <w:p>
      <w:pPr>
        <w:pStyle w:val="Normal"/>
        <w:rPr>
          <w:sz w:val="22"/>
        </w:rPr>
      </w:pPr>
      <w:r>
        <w:rPr>
          <w:sz w:val="22"/>
        </w:rPr>
        <w:t>Греческий суд отказался разблокировать банковские счета и акции Ватопедского монастыря, сообщает портал «Амен». Судьи мотивировали свое решением тем, что расследование по поводу финансовых злоупотреблений руководства афонского монастыря Ватопед еще продолжается.</w:t>
      </w:r>
    </w:p>
    <w:p>
      <w:pPr>
        <w:pStyle w:val="Normal"/>
        <w:rPr>
          <w:sz w:val="22"/>
        </w:rPr>
      </w:pPr>
      <w:r>
        <w:rPr>
          <w:sz w:val="22"/>
        </w:rPr>
        <w:t>В 2008 г. настоятель Ватопеда архимандрит Ефрем был обвинен в нецелевой продаже и сдаче в аренду монастырской собственности, махинациях с банковскими счетами, обслуживающими сделки по аренде и содержание этой известной афонской обители.</w:t>
      </w:r>
    </w:p>
    <w:p>
      <w:pPr>
        <w:pStyle w:val="Normal"/>
        <w:rPr>
          <w:sz w:val="22"/>
        </w:rPr>
      </w:pPr>
      <w:r>
        <w:rPr>
          <w:sz w:val="22"/>
        </w:rPr>
        <w:t>По оценкам некоторых специалистов, вместе со стоимостью принадлежащих монастырю акций различных предприятий сумма на заблокированных счетах может достигать 67 миллионов евро.</w:t>
      </w:r>
    </w:p>
    <w:p>
      <w:pPr>
        <w:pStyle w:val="Normal"/>
        <w:rPr>
          <w:sz w:val="22"/>
        </w:rPr>
      </w:pPr>
      <w:r>
        <w:rPr>
          <w:sz w:val="22"/>
        </w:rPr>
        <w:t>В 2009 г. судебные инстанции частично сняли обвинения с игумена Ефрема, а в октябре того же года Синод Константинопольской Церкви, рассмотрев доклад специально созданной по этому делу комиссии, признал его невиновны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6.08.10 В Русской Церкви считают полезным участие верующих в переписи населения</w:t>
      </w:r>
    </w:p>
    <w:p>
      <w:pPr>
        <w:pStyle w:val="Normal"/>
        <w:rPr>
          <w:sz w:val="22"/>
        </w:rPr>
      </w:pPr>
      <w:r>
        <w:rPr>
          <w:sz w:val="22"/>
        </w:rPr>
        <w:t>В Русской Православной Церкви призывают Росстат развеять опасения некоторых верующих относительно перспектив использования и хранения информации, полученной в ходе всероссийской переписи-2010. "Очень важно, чтобы в ходе подготовки к переписи ответственные за нее лица максимально четко разъяснили гражданам, как будет храниться и использоваться информация и как она будет защищена от использования неблагонамеренными людьми", - сказал глава синодального Отдела по взаимоотношениям Церкви и общества протоиерей Всеволод Чаплин.</w:t>
      </w:r>
    </w:p>
    <w:p>
      <w:pPr>
        <w:pStyle w:val="Normal"/>
        <w:rPr>
          <w:sz w:val="22"/>
        </w:rPr>
      </w:pPr>
      <w:r>
        <w:rPr>
          <w:sz w:val="22"/>
        </w:rPr>
        <w:t>По словам отца Всеволода, в преддверии намеченной на октябрь всероссийской переписи имели место "конфликтные ситуации в некоторых монастырях, но сейчас они успешно разрешены".</w:t>
      </w:r>
    </w:p>
    <w:p>
      <w:pPr>
        <w:pStyle w:val="Normal"/>
        <w:rPr>
          <w:sz w:val="22"/>
        </w:rPr>
      </w:pPr>
      <w:r>
        <w:rPr>
          <w:sz w:val="22"/>
        </w:rPr>
        <w:t>Как отметил протоиерей Всеволод Чаплин, некоторые верующие относятся с недоверием "к любым официальным документам и к любому сбору информации". Так, на имя Патриарха поступают "тысячи писем с критикой некоторых форм идентификации граждан, сбора, хранения и использования информации о них, символики, которую содержат государственные документы. Некоторые из этих существующих опасений оправданны, некоторые нет".</w:t>
      </w:r>
    </w:p>
    <w:p>
      <w:pPr>
        <w:pStyle w:val="Normal"/>
        <w:rPr>
          <w:sz w:val="22"/>
        </w:rPr>
      </w:pPr>
      <w:r>
        <w:rPr>
          <w:sz w:val="22"/>
        </w:rPr>
        <w:t>Давая ответ упомянутым людям, священнослужитель напомнил, что в переписи населения участвовали и Богородица, и святой Иосиф Обручник, "и никакого отрицательного отношения к этому действию государства в Священном Писании не содержится, хотя уже в те времена перепись была обычным делом".</w:t>
      </w:r>
    </w:p>
    <w:p>
      <w:pPr>
        <w:pStyle w:val="Normal"/>
        <w:rPr>
          <w:sz w:val="22"/>
        </w:rPr>
      </w:pPr>
      <w:r>
        <w:rPr>
          <w:sz w:val="22"/>
        </w:rPr>
        <w:t>Отец Всеволод сообщил, что задал вопрос главе Росстата Александру Суринову о том, будет ли использоваться в переписном листе символика, вызывающая озабоченность, и его заверили, что "такой символики, в частности штрих-кода, на бланке не будет".</w:t>
      </w:r>
    </w:p>
    <w:p>
      <w:pPr>
        <w:pStyle w:val="Normal"/>
        <w:rPr>
          <w:sz w:val="22"/>
        </w:rPr>
      </w:pPr>
      <w:r>
        <w:rPr>
          <w:sz w:val="22"/>
        </w:rPr>
        <w:t>"Представители нашей Церкви готовы участвовать в дискуссиях, сопровождающих перепись, и в разъяснительных действиях. В частности, предполагается, что в пресс-тур, который посетит в связи с переписью отдельные населенные пункты на севере России, в том числе Валаам, отправятся вместе со светскими и церковные журналисты", - сказал о. Всеволод.</w:t>
      </w:r>
    </w:p>
    <w:p>
      <w:pPr>
        <w:pStyle w:val="Normal"/>
        <w:rPr>
          <w:sz w:val="22"/>
        </w:rPr>
      </w:pPr>
      <w:r>
        <w:rPr>
          <w:sz w:val="22"/>
        </w:rPr>
        <w:t>Комментируя тот факт, что в ходе предстоящей переписи вероисповедание жителей страны выяснять не планируется, представитель Русской Церкви указал, что законодательство о переписи не предусматривает вопрос о вероисповедании. "Хотя мне не очень понятно, чего здесь бояться. Заставлять людей говорить о своем вероисповедании нельзя - таково, в частности, требование закона "О свободе совести и религиозных объединениях". Но тем, кто желает назвать свое вероисповедание в ходе переписи, такую возможность, как мне кажется, предоставить надо, и перед следующей переписью православные имеют полное право поставить такой вопрос", - добавил отец Всево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08.10 За 6 лет служба «Милосердие» помогла выжить 15 тысячам бездомным</w:t>
      </w:r>
    </w:p>
    <w:p>
      <w:pPr>
        <w:pStyle w:val="Normal"/>
        <w:rPr>
          <w:sz w:val="22"/>
        </w:rPr>
      </w:pPr>
      <w:r>
        <w:rPr>
          <w:sz w:val="22"/>
        </w:rPr>
        <w:t>Состоялось совещание по работе с бездомными Синодального отдела по церковной благотворительности и социальному служению. В совещании приняли участие председатель Отдела архимандрит Пантелеимон (Шатов), зампредседателя М. Васильева, священнослужители, добровольцы службы «Милосердие», волонтеры, медицинские и социальные работники, занимающиеся помощью бездомным в городских больницах и на автобусе «Милосердие».</w:t>
      </w:r>
    </w:p>
    <w:p>
      <w:pPr>
        <w:pStyle w:val="Normal"/>
        <w:rPr>
          <w:sz w:val="22"/>
        </w:rPr>
      </w:pPr>
      <w:r>
        <w:rPr>
          <w:sz w:val="22"/>
        </w:rPr>
        <w:t>По разным оценкам, в Москве проживает от 10 до 100 тысяч бродяг. Помощью им занимаются как государственные, так и частные организации. В ноябре 2009 года большинство добровольческих центров помощи бездомным объединились в сеть «Если дома нет» и выдвинули инициативу объявить 2010 год «Годом бездомного человека». Сейчас в рамках сети «Если дома нет» работают фонд «Институт экономики города», католический центр «Каритас Архиепархии Божией Матери в Москве», православная служба «Милосердие», движение «Друзья на улице», православное движение «Курский вокзал. Бездомные дети», организации «Дом на пути» и «Люди вокзалов».</w:t>
      </w:r>
    </w:p>
    <w:p>
      <w:pPr>
        <w:pStyle w:val="Normal"/>
        <w:rPr>
          <w:sz w:val="22"/>
        </w:rPr>
      </w:pPr>
      <w:r>
        <w:rPr>
          <w:sz w:val="22"/>
        </w:rPr>
        <w:t>Особую роль в помощи бездомным играет православная служба «Милосердие», при которой работают служба помощи бездомным в больницах Москвы и специальный автобус «Милосердие». Сотрудники автобуса круглый год обеспечивают бездомным медицинскую, психологическую и первичную юридическую помощь, кормят и одевают их, спасают от морозов зимой. За шесть лет работы благодаря автобусу «Милосердие» выжило более 15 тысяч человек, только за прошедшую зиму удалось сохранить жизни 2703 человек. Сотрудники службы помощи бездомным в больницах восстанавливают людям документы, устраивают их в приюты, связываются с родными, отправляют домой, в год через службу проходит более 1500 человек.</w:t>
      </w:r>
    </w:p>
    <w:p>
      <w:pPr>
        <w:pStyle w:val="Normal"/>
        <w:rPr>
          <w:sz w:val="22"/>
        </w:rPr>
      </w:pPr>
      <w:r>
        <w:rPr>
          <w:sz w:val="22"/>
        </w:rPr>
        <w:t>Участники совещания предложили расширить объем помощи бездомным, изучив опыт санкт-петербургских частных организаций. По словам добровольцев, люди, живущие на улице, нуждаются в значительной юридической поддержке, требующей участия профессиональных юристов, специализирующихся на гражданском праве. Также необходимо наладить сотрудничество с часовнями, расположенными на вокзалах Москвы. Обсуждалась и идея создать дополнительные центры для санобработки бездомных.</w:t>
      </w:r>
    </w:p>
    <w:p>
      <w:pPr>
        <w:pStyle w:val="Normal"/>
        <w:rPr>
          <w:sz w:val="22"/>
        </w:rPr>
      </w:pPr>
      <w:r>
        <w:rPr>
          <w:sz w:val="22"/>
        </w:rPr>
        <w:t>По словам отца Пантелеимона, главное, к чему призваны добровольцы православной службы «Милосердие» - это к деятельному проявлению любви, участия, внимания, сочувствия. «Каждый из них похож на Христа, Господь изобразился в каждом из них. Необходимо не просто предоставить еду, медицинскую помощь, а помолиться о них и помочь им стать такими, какими их создал Господь. Мы должны понимать, что это наши братья и сестры, которые ничем не хуже других», - подчеркнул священник.</w:t>
      </w:r>
    </w:p>
    <w:p>
      <w:pPr>
        <w:pStyle w:val="Normal"/>
        <w:rPr>
          <w:sz w:val="22"/>
        </w:rPr>
      </w:pPr>
      <w:r>
        <w:rPr>
          <w:sz w:val="22"/>
        </w:rPr>
        <w:t>Участники встречи договорились ежемесячно организовывать подобные совещания по работе с бездомными. Каждую встречу будет предварять Божественная литургия в храме благоверного царевича Димитрия при 1-й Градской больнице.</w:t>
      </w:r>
    </w:p>
    <w:p>
      <w:pPr>
        <w:pStyle w:val="Normal"/>
        <w:rPr>
          <w:sz w:val="22"/>
        </w:rPr>
      </w:pPr>
      <w:r>
        <w:rPr>
          <w:sz w:val="22"/>
        </w:rPr>
        <w:t>Зимой о замерзающих и погибающих бездомных на ночных улицах Москвы можно сообщить в Службу помощи бездомным по телефону 76-44-911 с 20.00 до 6.00. Летом автобус работает в дневном режиме и оказывает бездомным первую медицинскую помощь. Стоянка автобуса в Нижнем Сусальном переулке, дом 4а (около дезинфекционной станции N 4).</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06.08.10 Священник выступил против массового уничтожения бездомных животных</w:t>
      </w:r>
    </w:p>
    <w:p>
      <w:pPr>
        <w:pStyle w:val="Normal"/>
        <w:rPr>
          <w:sz w:val="22"/>
        </w:rPr>
      </w:pPr>
      <w:r>
        <w:rPr>
          <w:sz w:val="22"/>
        </w:rPr>
        <w:t>Протоиерей Александр Борисов вместе с известными деятелями науки и культуры подписал открытое письмо к президенту России Дмитрию Медведеву и премьеру Владимиру Путину, авторы которого просят не допустить реализации московскими властями нового порядка содержания животных в приютах.</w:t>
      </w:r>
    </w:p>
    <w:p>
      <w:pPr>
        <w:pStyle w:val="Normal"/>
        <w:rPr>
          <w:sz w:val="22"/>
        </w:rPr>
      </w:pPr>
      <w:r>
        <w:rPr>
          <w:sz w:val="22"/>
        </w:rPr>
        <w:t>Новый порядок регулирования численности бездомных животных допускает возможность уничтожения большинства кошек и собак, попадающих в распределитель в Москве, считают зоозащитники. Кроме того, согласно распоряжению, подписанному первым заместителем мэра в правительстве Москвы Петром Бирюковым, животные могут быть умерщвлены через 17 дней после отлова.</w:t>
      </w:r>
    </w:p>
    <w:p>
      <w:pPr>
        <w:pStyle w:val="Normal"/>
        <w:rPr>
          <w:sz w:val="22"/>
        </w:rPr>
      </w:pPr>
      <w:r>
        <w:rPr>
          <w:sz w:val="22"/>
        </w:rPr>
        <w:t>По замечанию одного из подписантов обращения, певца Андрея Макаревича, обойти все приюты и найти потерянную собаку в Москве очень сложно, тем более сделать это за 17 дней, когда все оказывают противодействие хозяину.</w:t>
      </w:r>
    </w:p>
    <w:p>
      <w:pPr>
        <w:pStyle w:val="Normal"/>
        <w:rPr>
          <w:sz w:val="22"/>
        </w:rPr>
      </w:pPr>
      <w:r>
        <w:rPr>
          <w:sz w:val="22"/>
        </w:rPr>
        <w:t>В число авторов обращения к руководителям государства входят Алла Пугачева, Андрей Макаревич, Евгений Миронов, Наталья Варлей, Алексей Серебряков, Александр Лазарев, Федор Бондарчук, Белла Ахмадулина, Борис Мессерер, Леонид Парфенов, Светлана Сорокина, Илья Авербух, Ирина Слуцкая, Наталья Солженицына и другие.</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7.08.10 Киевская православная молодежь провела антисектантскую акцию</w:t>
      </w:r>
    </w:p>
    <w:p>
      <w:pPr>
        <w:pStyle w:val="Normal"/>
        <w:rPr>
          <w:sz w:val="22"/>
        </w:rPr>
      </w:pPr>
      <w:r>
        <w:rPr>
          <w:sz w:val="22"/>
        </w:rPr>
        <w:t>Ко дню открытия в Киеве «Церкви Иисуса Христа Святых последних дней», члены православных молодежных организаций столицы - «Миссии святого апостола Павла» (руководитель прот. Андрей Ткачев), Православного английского клуба и «Миссии Иоанна Богослова» - провели антисектантскую акцию.</w:t>
      </w:r>
    </w:p>
    <w:p>
      <w:pPr>
        <w:pStyle w:val="Normal"/>
        <w:rPr>
          <w:sz w:val="22"/>
        </w:rPr>
      </w:pPr>
      <w:r>
        <w:rPr>
          <w:sz w:val="22"/>
        </w:rPr>
        <w:t>«Церковь Иисуса Христа Святых последних дней» является международной религиозной организацией, которая почитает в качестве священного писания так называемую «Книгу Мормона», откуда происходит другое название этой секты. Мормоны верят в то, что их церковью руководит Иисус Христос через откровения, которые может получать только один человек, называемый пророком или президентом церкви. В Киеве мормоны недавно отстроили большой храм и через рекламу в метрополитене приглашали киевлян на день открытых дверей. Первыми откликнулись православные активисты.</w:t>
      </w:r>
    </w:p>
    <w:p>
      <w:pPr>
        <w:pStyle w:val="Normal"/>
        <w:rPr>
          <w:sz w:val="22"/>
        </w:rPr>
      </w:pPr>
      <w:r>
        <w:rPr>
          <w:sz w:val="22"/>
        </w:rPr>
        <w:t>Прибыв к назначенному времени на встречу с мормонами, молодежь раздавала в округе всем заинтересованным киевлянам листовки, разоблачающие культ секты, вступала в дискуссии с мормонами, приглашала на диспут в православный клуб. Вместе с молодежными активистами в акции принимал участие православный эксперт из Германии, который помог ребятам составить текст листовки, а члены Православного английского клуба помогали дискутировать с англоговорящими мормонами.</w:t>
      </w:r>
    </w:p>
    <w:p>
      <w:pPr>
        <w:pStyle w:val="Normal"/>
        <w:rPr>
          <w:sz w:val="22"/>
        </w:rPr>
      </w:pPr>
      <w:r>
        <w:rPr>
          <w:sz w:val="22"/>
        </w:rPr>
        <w:t>Как сообщил один из организаторов акции Вадим Дымов, мормоны не были готовы к такому сценарию, были удивлены и не знали, что делать - это было заметно по их смущенному поведению.</w:t>
      </w:r>
    </w:p>
    <w:p>
      <w:pPr>
        <w:pStyle w:val="Normal"/>
        <w:rPr>
          <w:sz w:val="22"/>
        </w:rPr>
      </w:pPr>
      <w:r>
        <w:rPr>
          <w:sz w:val="22"/>
        </w:rPr>
        <w:t>Православное миссионерское общество «Миссия святого апостола Павла», состоящее из молодых, горячих в вере ребят, уже 8 месяцев проводит по благословению протоиерея Андрея Ткачева миссионерские акции, направленные на борьбу с сектами.</w:t>
      </w:r>
    </w:p>
    <w:p>
      <w:pPr>
        <w:pStyle w:val="Normal"/>
        <w:rPr>
          <w:sz w:val="22"/>
        </w:rPr>
      </w:pPr>
      <w:r>
        <w:rPr>
          <w:sz w:val="22"/>
        </w:rPr>
        <w:t>Желающие присоединиться могут писать на адрес pravmissia@gmail.com</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07.08.10 Косовский епископ - против передачи монастырей под охрану полиции</w:t>
      </w:r>
    </w:p>
    <w:p>
      <w:pPr>
        <w:pStyle w:val="Normal"/>
        <w:rPr>
          <w:sz w:val="22"/>
        </w:rPr>
      </w:pPr>
      <w:r>
        <w:rPr>
          <w:sz w:val="22"/>
        </w:rPr>
        <w:t>Рашко-Призренская епархия Сербской Православной Церкви распространила специальное сообщение в связи с тем, что охрана всемирно известного сербского монастыря Грачаница предана представителями натовского контингента КФОР в руки Сил безопасности Косово (СБК). Сообщение подписано епископом Липлянским Феодосием. В нем говориться о том, что решение генерала Маркуса Бентлера передать функции по охране Грачаницы Косовской полиции и «начать тем самым процесс переноса ответственности за защиту наиболее значимых святынь Сербской Православной Церкви на Косовскую полицию» создает серьезную угрозу для безопасности этих святынь на территории Края.</w:t>
      </w:r>
    </w:p>
    <w:p>
      <w:pPr>
        <w:pStyle w:val="Normal"/>
        <w:rPr>
          <w:sz w:val="22"/>
        </w:rPr>
      </w:pPr>
      <w:r>
        <w:rPr>
          <w:sz w:val="22"/>
        </w:rPr>
        <w:t>Решение высших органов НАТО принято несмотря на многократные свидетельства о том, что СБК не пользуется доверием Сербской Православной Церкви и сербского народа Косова и Метохии из-за своего отношения к разрушению и уничтожению православных святынь, особенно во время погрома в марте 2004 года. Это решение названо в сообщении «откровенно политически мотивированным» и преследующим цель создания видимости «якобы имеющего место улучшения ситуации с безопасностью» и скрытия «горькой правды о серьезных нарушениях прав человека и религиозных свобод».</w:t>
      </w:r>
    </w:p>
    <w:p>
      <w:pPr>
        <w:pStyle w:val="Normal"/>
        <w:rPr>
          <w:sz w:val="22"/>
        </w:rPr>
      </w:pPr>
      <w:r>
        <w:rPr>
          <w:sz w:val="22"/>
        </w:rPr>
        <w:t>По твердому убеждению Священного Синода СПЦ и Рашко-Призренской епархии упразднение пунктов КФОР в оставшихся восьми сербских монастырях поставит под угрозу безопасность обителей и живущих в них монашествующих. При этом позиция Церкви со стороны КФОР по-прежнему игнорируется.</w:t>
      </w:r>
    </w:p>
    <w:p>
      <w:pPr>
        <w:pStyle w:val="Normal"/>
        <w:rPr>
          <w:sz w:val="22"/>
        </w:rPr>
      </w:pPr>
      <w:r>
        <w:rPr>
          <w:sz w:val="22"/>
        </w:rPr>
        <w:t>Твердое убеждение Сербской Церкви, что это решение будет преждевременным и рискованным, известно представителям НАТО, благодаря многочисленным встречам представителей Церкви с официальными лицами альянса. В этом контексте, объявление о передаче Грачаницы Косовской полиции является, по мнению представителей Церкви, пропагандистским ходом командования КФОР. СБК не может охранять сербские монастыри без согласия Церкви и эта «защита» не будет иметь какого-то серьезного значения.</w:t>
      </w:r>
    </w:p>
    <w:p>
      <w:pPr>
        <w:pStyle w:val="Normal"/>
        <w:rPr>
          <w:sz w:val="22"/>
        </w:rPr>
      </w:pPr>
      <w:r>
        <w:rPr>
          <w:sz w:val="22"/>
        </w:rPr>
        <w:t>До сведения представителей НАТО доведена информация, что в случае упразднения защиты со стороны КФОР, Церкви придется самостоятельно обеспечивать свои объекты дополнительной охраной. Подчеркивается также, что решение КФОР дестабилизирует ситуацию в Крае и нарушает отношения между СПЦ и КФОР, способствует росту недоверия сербского народа к тому, что международные миротворческие силы готовы «беспристрастно и объективно исполнять свои обязанности» и является очень тревожным сигналом для сербского народа, остающегося на Косово и Метохии. Также решение КФОР ставит под вопрос возвращение сербских беженцев и «де факто ставит точку в процессе этнической чистки сербского народа, интенсивно проводившейся в протекшие двенадцать лет «международного мира», когда в присутствии многих десятков тысяч военнослужащих КФОР изгнаны две трети довоенного сербского населения... и уничтожено или сильно пострадало сто пятьдесят сербских православных святынь Косова и Метохии».</w:t>
      </w:r>
    </w:p>
    <w:p>
      <w:pPr>
        <w:pStyle w:val="Normal"/>
        <w:rPr>
          <w:sz w:val="22"/>
        </w:rPr>
      </w:pPr>
      <w:r>
        <w:rPr>
          <w:sz w:val="22"/>
        </w:rPr>
        <w:t>Как сообщил епископ Феодосий журналистам, сербские святыни планируется передаваться под охрану Сил безопасности Косово в течение года. "Необходимо будет установить там новые крепкие ворота, нарастить стены, отвечать на новые возникающие вызовы новыми мерами безопасности, но в любом случае служители не оставят свои места", - подчеркнул владыка.</w:t>
      </w:r>
    </w:p>
    <w:p>
      <w:pPr>
        <w:pStyle w:val="Normal"/>
        <w:rPr>
          <w:sz w:val="22"/>
        </w:rPr>
      </w:pPr>
      <w:r>
        <w:rPr>
          <w:sz w:val="22"/>
        </w:rPr>
        <w:t>Как известно, сербские православные святыни неоднократно подвергались нападениям и осквернению со стороны радикально настроенных албанцев-мусульман, которые составляют подавляющее большинство населения Косово.</w:t>
      </w:r>
    </w:p>
    <w:p>
      <w:pPr>
        <w:pStyle w:val="Normal"/>
        <w:rPr>
          <w:sz w:val="22"/>
        </w:rPr>
      </w:pPr>
      <w:r>
        <w:rPr>
          <w:sz w:val="22"/>
        </w:rPr>
        <w:t>Ранее сербские светские власти заявляли, что, если военнослужащие НАТО покинут свои посты, они вынуждены будут закрыть переданные в ведение СБК монастыри по соображениям безопасности.</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lang w:val="en-US"/>
        </w:rPr>
      </w:pPr>
      <w:r>
        <w:rPr>
          <w:b/>
          <w:sz w:val="22"/>
          <w:lang w:val="en-US"/>
        </w:rPr>
      </w:r>
    </w:p>
    <w:p>
      <w:pPr>
        <w:pStyle w:val="Normal"/>
        <w:rPr/>
      </w:pPr>
      <w:r>
        <w:rPr>
          <w:b/>
          <w:sz w:val="22"/>
        </w:rPr>
        <w:t>07.08.10 Для защиты монастырей Косово предлагают создать международный фонд</w:t>
      </w:r>
    </w:p>
    <w:p>
      <w:pPr>
        <w:pStyle w:val="Normal"/>
        <w:rPr>
          <w:sz w:val="22"/>
        </w:rPr>
      </w:pPr>
      <w:r>
        <w:rPr>
          <w:sz w:val="22"/>
        </w:rPr>
        <w:t>Первый вице-спикер Совета Федерации РФ Александр Торшин считает, что необходимо создать специальный фонд для обеспечения сохранности памятников православной культуры на территории Косово.</w:t>
      </w:r>
    </w:p>
    <w:p>
      <w:pPr>
        <w:pStyle w:val="Normal"/>
        <w:rPr>
          <w:sz w:val="22"/>
        </w:rPr>
      </w:pPr>
      <w:r>
        <w:rPr>
          <w:sz w:val="22"/>
        </w:rPr>
        <w:t>"В этот фонд необходимо набрать максимальное количество людей из разных стран, которые наблюдали бы за тем, как силы безопасности Косово охраняют эти объекты, с учетом того, что власти Косово не сильно заинтересованы в сохранении православия и православных памятников, соответственно, на территории края", - сказал А.Торшин.</w:t>
      </w:r>
    </w:p>
    <w:p>
      <w:pPr>
        <w:pStyle w:val="Normal"/>
        <w:rPr>
          <w:sz w:val="22"/>
        </w:rPr>
      </w:pPr>
      <w:r>
        <w:rPr>
          <w:sz w:val="22"/>
        </w:rPr>
        <w:t>Так он прокомментировал решение командования натовского контингента КФОР передать восемь сербских средневековых монастырей и церквей под охрану сил безопасности Косово.</w:t>
      </w:r>
    </w:p>
    <w:p>
      <w:pPr>
        <w:pStyle w:val="Normal"/>
        <w:rPr>
          <w:sz w:val="22"/>
        </w:rPr>
      </w:pPr>
      <w:r>
        <w:rPr>
          <w:sz w:val="22"/>
        </w:rPr>
        <w:t>У А.Торшина такое решение вызывает недоумение и вопрос: "Понимают ли они там, в КФОР, что делают". "А если понимают, то необходимо добиваться неких гарантий и создания неких институтов, которые не допустили бы разрушения православных сербских святынь", - подчеркнул он.</w:t>
      </w:r>
    </w:p>
    <w:p>
      <w:pPr>
        <w:pStyle w:val="Normal"/>
        <w:rPr>
          <w:sz w:val="22"/>
        </w:rPr>
      </w:pPr>
      <w:r>
        <w:rPr>
          <w:sz w:val="22"/>
        </w:rPr>
        <w:t>По его мнению, в международный фонд должны войти представители, в первую очередь, России и США. Он считает, что одновременно с созданием фонда необходимо придать православным святыням Косово статус памятников, находящихся под защитой ЮНЕСКО.</w:t>
      </w:r>
    </w:p>
    <w:p>
      <w:pPr>
        <w:pStyle w:val="Normal"/>
        <w:rPr>
          <w:sz w:val="22"/>
        </w:rPr>
      </w:pPr>
      <w:r>
        <w:rPr>
          <w:sz w:val="22"/>
        </w:rPr>
        <w:t>"На мой взгляд, российский МИД и Русская Православная Церковь должны подключиться к этой ситуации с тем, чтобы ее разрулить, и с тем, чтобы не допустить полного разрушения этих святынь", - отметил А.Торшин.</w:t>
      </w:r>
    </w:p>
    <w:p>
      <w:pPr>
        <w:pStyle w:val="Normal"/>
        <w:rPr>
          <w:sz w:val="22"/>
        </w:rPr>
      </w:pPr>
      <w:r>
        <w:rPr>
          <w:sz w:val="22"/>
        </w:rPr>
        <w:t>В свою очередь косовским властям следовало бы "отчитаться, сколько православных монастырей стерто с лица земли с начала конфликта", добавил он, подчеркнув, что ему как человеку православному далеко не безразлично, что будет с сербскими православными монастырями и храмами в Косово.</w:t>
      </w:r>
    </w:p>
    <w:p>
      <w:pPr>
        <w:pStyle w:val="Normal"/>
        <w:rPr>
          <w:sz w:val="22"/>
        </w:rPr>
      </w:pPr>
      <w:r>
        <w:rPr>
          <w:sz w:val="22"/>
        </w:rPr>
        <w:t>Он указал на то, что сейчас ситуация в этой сфере не лучшая. "Я говорю об этом не голословно, я бывал там не раз и видел в том числе, как охраняется монастырь Грачаница, памятник средневекового зодчества Сербии, видел, как относятся к нему, и все зависит от того, какая из сторон охраняет этот объект. Появляются те или иные сложности", - пояснил А.Торшин, добавив, что солдаты из КФОР по-разному относятся к охране православных святынь.</w:t>
      </w:r>
    </w:p>
    <w:p>
      <w:pPr>
        <w:pStyle w:val="Normal"/>
        <w:rPr>
          <w:sz w:val="22"/>
        </w:rPr>
      </w:pPr>
      <w:r>
        <w:rPr>
          <w:sz w:val="22"/>
        </w:rPr>
        <w:t>По его словам, сейчас, когда в Косово в подавляющем большинстве осталось мусульманское население, "причем многие из них прошли школу ненависти к православной Сербии, ситуация в корне изменится, со всеми вытекающими из этой позиции последствиями".</w:t>
      </w:r>
    </w:p>
    <w:p>
      <w:pPr>
        <w:pStyle w:val="Normal"/>
        <w:rPr>
          <w:sz w:val="22"/>
        </w:rPr>
      </w:pPr>
      <w:r>
        <w:rPr>
          <w:sz w:val="22"/>
        </w:rPr>
        <w:t>После многочисленных поездок в этот регион и общения с местным населением сенатор сделал вывод, что православное меньшинство в Косово реально притесняе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8.10 Студенты духовных школ получили льготы на обучение в Российском православном институте</w:t>
      </w:r>
    </w:p>
    <w:p>
      <w:pPr>
        <w:pStyle w:val="Normal"/>
        <w:rPr>
          <w:sz w:val="22"/>
        </w:rPr>
      </w:pPr>
      <w:r>
        <w:rPr>
          <w:sz w:val="22"/>
        </w:rPr>
        <w:t>Российский православный институт святого Иоанна Богослова проводит набор студентов духовных учебных заведений на обучение по программам высшего образования по заочной форме.</w:t>
      </w:r>
    </w:p>
    <w:p>
      <w:pPr>
        <w:pStyle w:val="Normal"/>
        <w:rPr>
          <w:sz w:val="22"/>
        </w:rPr>
      </w:pPr>
      <w:r>
        <w:rPr>
          <w:sz w:val="22"/>
        </w:rPr>
        <w:t>Согласно договоренности с руководством Учебного комитета РПЦ зачисление и последующее обучение студентов духовных академий, семинарий, регентских и иконописных школ в РПИ проходит на льготных условиях. Это позволит будущим священно- и церковнослужителям наряду с освоением программ духовного образования получать знания по самому широкому спектру образовательных направлений.</w:t>
      </w:r>
    </w:p>
    <w:p>
      <w:pPr>
        <w:pStyle w:val="Normal"/>
        <w:rPr>
          <w:sz w:val="22"/>
        </w:rPr>
      </w:pPr>
      <w:r>
        <w:rPr>
          <w:sz w:val="22"/>
        </w:rPr>
        <w:t>«Из предложенных светских специальностей кадровую смену Русской Православной Церкви в большей степени способны заинтересовать программы высшего образования по экономике, праву, психологии, а также такие перспективные направления, как журналистика и связи с общественностью», - рассказал ректор Российского православного института игумен Петр (Еремеев).</w:t>
      </w:r>
    </w:p>
    <w:p>
      <w:pPr>
        <w:pStyle w:val="Normal"/>
        <w:rPr>
          <w:sz w:val="22"/>
        </w:rPr>
      </w:pPr>
      <w:r>
        <w:rPr>
          <w:sz w:val="22"/>
        </w:rPr>
        <w:t>Немаловажным аргументом в пользу дополнительной учебной нагрузки служит и перспектива получения выпускниками РПИ диплома государственного образца.</w:t>
      </w:r>
    </w:p>
    <w:p>
      <w:pPr>
        <w:pStyle w:val="Normal"/>
        <w:rPr>
          <w:sz w:val="22"/>
        </w:rPr>
      </w:pPr>
      <w:r>
        <w:rPr>
          <w:sz w:val="22"/>
        </w:rPr>
        <w:t>Предлагаемая Российским православным институтом система образования учитывает нужды учащихся духовных школ и внутреннюю логику богословской системы знания. Благодаря этому студенты духовных учебных заведений, приходящие учиться в РПИ, обеспечиваются комплексной гуманитарной подготовкой, навыками и практическими инструментами, востребованными сегодня как на ниве церковного служения, так и на светском рынке труда. РПИ развивает фундаментальное светское образование, ориентированное на потребности Церкви, духовных институтов и одновременно отвечающее модернизационным запросам современного общества.</w:t>
      </w:r>
    </w:p>
    <w:p>
      <w:pPr>
        <w:pStyle w:val="Normal"/>
        <w:rPr>
          <w:sz w:val="22"/>
        </w:rPr>
      </w:pPr>
      <w:r>
        <w:rPr>
          <w:sz w:val="22"/>
        </w:rPr>
        <w:t>Качественное светское образование выпускника духовного учебного заведения помогает ему стать социально активным, адаптироваться в обществе, налаживать контакты с профессионалами в сфере его специализации, повышает его авторитет в глазах людей, далеких от Церкви.</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09.08.10 Патриарха Кирилла просят объявить всенародное покаяние для борьбы с жарой</w:t>
      </w:r>
    </w:p>
    <w:p>
      <w:pPr>
        <w:pStyle w:val="Normal"/>
        <w:rPr>
          <w:sz w:val="22"/>
        </w:rPr>
      </w:pPr>
      <w:r>
        <w:rPr>
          <w:sz w:val="22"/>
        </w:rPr>
        <w:t>Клирики и миряне Московской епархии обратились к Патриарху Московскому и всея Руси Кириллу с просьбой объявить трехдневный пост в связи со стихийными бедствиями.</w:t>
      </w:r>
    </w:p>
    <w:p>
      <w:pPr>
        <w:pStyle w:val="Normal"/>
        <w:rPr>
          <w:sz w:val="22"/>
        </w:rPr>
      </w:pPr>
      <w:r>
        <w:rPr>
          <w:sz w:val="22"/>
        </w:rPr>
        <w:t>"Как Вы верно заметили, Ваше Святейшество, причина всех бедствий (и сегодняшняя засуха не исключение) - в нашей греховности, в нашем отступлении от Бога, в нежелании от всего сердца раскаяться и изменить свою жизнь. С великой радостью приступили мы к выполнению Вашего благословения, ведь дела милосердия, молитвы и покаяния необходимы любому христианину", - сказано в послании.</w:t>
      </w:r>
    </w:p>
    <w:p>
      <w:pPr>
        <w:pStyle w:val="Normal"/>
        <w:rPr>
          <w:sz w:val="22"/>
        </w:rPr>
      </w:pPr>
      <w:r>
        <w:rPr>
          <w:sz w:val="22"/>
        </w:rPr>
        <w:t>По мнению авторов обращения, "молебны и частное покаяние являются безусловно необходимым, но недостаточным средством для уврачевания сложившейся ситуации". "Думаем, что необходимо принести всенародное покаяние, ибо здесь поистине вина не одного человека, а всего отступившего народа. Мы не будем впадать в прелесть и обличать кого-то конкретно, ибо мы, авторы этого текста, - тоже грешные люди, но мы настаиваем на нашей просьбе", - говорится в документе.</w:t>
      </w:r>
    </w:p>
    <w:p>
      <w:pPr>
        <w:pStyle w:val="Normal"/>
        <w:rPr>
          <w:sz w:val="22"/>
        </w:rPr>
      </w:pPr>
      <w:r>
        <w:rPr>
          <w:sz w:val="22"/>
        </w:rPr>
        <w:t>Авторы обращения напоминают, что в православной традиции есть правило: искать в Библии ответы на все вопросы. "В Священном Писании есть примеры, когда в эпоху Ветхого Завета приносили покаянный пост... на что и испрашиваем Вашего благословения, а также просим Вас обратиться с этой инициативой ко всей полноте Русской православной церкви", - пишут клирики и миряне Московской епархии Патриарху Кириллу.</w:t>
      </w:r>
    </w:p>
    <w:p>
      <w:pPr>
        <w:pStyle w:val="Normal"/>
        <w:rPr>
          <w:sz w:val="22"/>
        </w:rPr>
      </w:pPr>
      <w:r>
        <w:rPr>
          <w:sz w:val="22"/>
        </w:rPr>
        <w:t>Сбор подписей под обращением продолжается в Интернете, а также ведется по храмам Московской епархии. Собрано уже несколько сотен подписей клириков и миря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8.10 Несмотря на задымленность, москвичи активно посещают храмы</w:t>
      </w:r>
    </w:p>
    <w:p>
      <w:pPr>
        <w:pStyle w:val="Normal"/>
        <w:rPr>
          <w:sz w:val="22"/>
        </w:rPr>
      </w:pPr>
      <w:r>
        <w:rPr>
          <w:sz w:val="22"/>
        </w:rPr>
        <w:t>Московские верующие, несмотря на жару и смог, посещают храмы так же, как и в обычные дни.</w:t>
      </w:r>
    </w:p>
    <w:p>
      <w:pPr>
        <w:pStyle w:val="Normal"/>
        <w:rPr>
          <w:sz w:val="22"/>
        </w:rPr>
      </w:pPr>
      <w:r>
        <w:rPr>
          <w:sz w:val="22"/>
        </w:rPr>
        <w:t>"Я поражен: довольно много прихожан, многие считают своим долгом быть в храме", - сообщил глава патриаршей пресс-службы протоиерей Владимир Вигилянский, который служит в храме Святой Татьяны при МГУ.</w:t>
      </w:r>
    </w:p>
    <w:p>
      <w:pPr>
        <w:pStyle w:val="Normal"/>
        <w:rPr>
          <w:sz w:val="22"/>
        </w:rPr>
      </w:pPr>
      <w:r>
        <w:rPr>
          <w:sz w:val="22"/>
        </w:rPr>
        <w:t>По его словам, "очень трудно находиться в храме: нельзя открыть окна, потому что через них проникает дым, слезятся глаза, першит горло". При этом в здании нет кондиционеров.</w:t>
      </w:r>
    </w:p>
    <w:p>
      <w:pPr>
        <w:pStyle w:val="Normal"/>
        <w:rPr>
          <w:sz w:val="22"/>
        </w:rPr>
      </w:pPr>
      <w:r>
        <w:rPr>
          <w:sz w:val="22"/>
        </w:rPr>
        <w:t>Священник указал на то, что прихожан немного меньше, но это связано не с погодой, а с летним сезоном отпусков, в который всегда отмечается некоторый спад посещаемости.</w:t>
      </w:r>
    </w:p>
    <w:p>
      <w:pPr>
        <w:pStyle w:val="Normal"/>
        <w:rPr>
          <w:sz w:val="22"/>
        </w:rPr>
      </w:pPr>
      <w:r>
        <w:rPr>
          <w:sz w:val="22"/>
        </w:rPr>
        <w:t>В свою очередь известный православный миссионер, настоятель московских храмов Собора Московских Святых в Бибиреве и Сошествия Святого Духа на Лазаревском кладбище игумен Сергий (Рыбко) сообщил, что в бибиревском храме "народу не уменьшилось, количество причастников такое же, как обычно". В то же время посещаемость упала во втором его храме, который расположен в центре Москвы, из-за чего на этой неделе вечерние службы в нем отменили: "народ старается уехать из центра города".</w:t>
      </w:r>
    </w:p>
    <w:p>
      <w:pPr>
        <w:pStyle w:val="Normal"/>
        <w:rPr>
          <w:sz w:val="22"/>
        </w:rPr>
      </w:pPr>
      <w:r>
        <w:rPr>
          <w:sz w:val="22"/>
        </w:rPr>
        <w:t>По словам отца Сергия, кондиционеры в церкви отсутствуют, а установить вентиляторы едва ли возможно, поскольку шум от них мешает во время богослужения.</w:t>
      </w:r>
    </w:p>
    <w:p>
      <w:pPr>
        <w:pStyle w:val="Normal"/>
        <w:rPr>
          <w:sz w:val="22"/>
        </w:rPr>
      </w:pPr>
      <w:r>
        <w:rPr>
          <w:sz w:val="22"/>
        </w:rPr>
        <w:t>"Но народ не жалуется: когда служишь, молишься, этого дыма и жары особенно не замечаешь. Стоит отметить, что существенно увеличились пожертвования в эти дни после того, как Святейший Патриарх объявил сборы в помощь погорельцам", - добавил священник.</w:t>
      </w:r>
    </w:p>
    <w:p>
      <w:pPr>
        <w:pStyle w:val="Normal"/>
        <w:rPr>
          <w:sz w:val="22"/>
        </w:rPr>
      </w:pPr>
      <w:r>
        <w:rPr>
          <w:sz w:val="22"/>
        </w:rPr>
        <w:t>Не заметил спада посещаемости своего храма сотрудник службы коммуникации ОВЦС МП священник Михаил Прокопенко, который служит в московской церкви Живоначальной Троицы в Хорошево. Он сообщил, что в храме есть кондиционер, "который делает микроклимат чуть-чуть более приятным".</w:t>
      </w:r>
    </w:p>
    <w:p>
      <w:pPr>
        <w:pStyle w:val="Normal"/>
        <w:rPr>
          <w:sz w:val="22"/>
        </w:rPr>
      </w:pPr>
      <w:r>
        <w:rPr>
          <w:sz w:val="22"/>
        </w:rPr>
        <w:t>Пресс-секретарь Совета муфтиев России Гульнур Газиева отметила, что во время последнего пятничного намаза Соборная мечеть Москвы и вся прилегающая территория была, "как обычно, переполнена".</w:t>
      </w:r>
    </w:p>
    <w:p>
      <w:pPr>
        <w:pStyle w:val="Normal"/>
        <w:rPr>
          <w:sz w:val="22"/>
        </w:rPr>
      </w:pPr>
      <w:r>
        <w:rPr>
          <w:sz w:val="22"/>
        </w:rPr>
        <w:t>"Мусульмане сейчас возносят молитвы о ниспослании дождей и общего благоденствия, поскольку все понимают, что это испытание. Здание мечети не приспособлено для установки кондиционеров, но работают мощные вентиляторы, и при этом дым все равно ощущается", - сказала она.</w:t>
      </w:r>
    </w:p>
    <w:p>
      <w:pPr>
        <w:pStyle w:val="Normal"/>
        <w:rPr>
          <w:sz w:val="22"/>
        </w:rPr>
      </w:pPr>
      <w:r>
        <w:rPr>
          <w:sz w:val="22"/>
        </w:rPr>
        <w:t>Со своей стороны Андрей Глоцер, пресс-секретарь главного раввина России Берла Лазара, отметил, что "сейчас пора отпусков, и количество людей в разы меньше (в Московском еврейском общинном центре - ред.), чем в другое время". Кроме того, по его словам, в связи с такой погодой люди пытаются при первой же возможности выбраться из города, "кондиционеры не спасают, душновато".</w:t>
      </w:r>
    </w:p>
    <w:p>
      <w:pPr>
        <w:pStyle w:val="Normal"/>
        <w:rPr>
          <w:sz w:val="22"/>
        </w:rPr>
      </w:pPr>
      <w:r>
        <w:rPr>
          <w:sz w:val="22"/>
        </w:rPr>
        <w:t>В московском католическом соборе Непорочного Зачатия сообщили, что сейчас "дыма в храме полно, как на улице, идет ремонт, окна открыты, воздух не охлаждается". В будние дни службы проходят в подвальном помещении - "там нормально, а по воскресеньям - наверху, и людей очень мало".</w:t>
      </w:r>
    </w:p>
    <w:p>
      <w:pPr>
        <w:pStyle w:val="Normal"/>
        <w:rPr>
          <w:sz w:val="22"/>
        </w:rPr>
      </w:pPr>
      <w:r>
        <w:rPr>
          <w:sz w:val="22"/>
        </w:rPr>
        <w:t>Никто из опрошенных не отметил случаев, когда кому-то из прихожан стало в эти дни плохо из-за погод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8.10 Митрополит Владимир призвал всех верных чад Украинской Православной Церкви усилить молитвы о ниспослании дождя в России и Украине</w:t>
      </w:r>
    </w:p>
    <w:p>
      <w:pPr>
        <w:pStyle w:val="Normal"/>
        <w:rPr>
          <w:sz w:val="22"/>
        </w:rPr>
      </w:pPr>
      <w:r>
        <w:rPr>
          <w:sz w:val="22"/>
        </w:rPr>
        <w:t>«Чувством глубокой обеспокоенности откликается в сердцах миллионов людей жара, которая на протяжении долгого времени держится в нашей Стране и братской России», - говорится в Обращении Блаженнейшего Митрополита Владимира к Преосвященным архипастырям, пастырям, монашеству и всем верным чадам Украинской Православной Церкви, в котором Владыка призвал верующих УПЦ усилить молитвы о ниспослании дождя на страждущую Украину и братскую Россию.</w:t>
      </w:r>
    </w:p>
    <w:p>
      <w:pPr>
        <w:pStyle w:val="Normal"/>
        <w:rPr>
          <w:sz w:val="22"/>
        </w:rPr>
      </w:pPr>
      <w:r>
        <w:rPr>
          <w:sz w:val="22"/>
        </w:rPr>
        <w:t>«Высокая температура стала причиной ухудшения состояния здоровья многих людей, гибели тысяч гектаров урожая, - отмечается в документе. - Жара повлекла лесные пожары, которые сейчас бушуют в европейской части Российской Федерации. Тысячи наших братьев и сестер потеряли свое жилье, хозяйство и оказались под открытым небом. Есть свидетельства о лесных пожарах и в Украине. Государственная власть делает всё, чтобы предотвратить появление новых вспышек огня».</w:t>
      </w:r>
    </w:p>
    <w:p>
      <w:pPr>
        <w:pStyle w:val="Normal"/>
        <w:rPr>
          <w:sz w:val="22"/>
        </w:rPr>
      </w:pPr>
      <w:r>
        <w:rPr>
          <w:sz w:val="22"/>
        </w:rPr>
        <w:t>«Стихия наводит ужас, а иногда и отчаяние, - пишет Блаженнейший Митрополит Владимир. - В эти дни обращаемся к каждому верующему словами Святого Письма: "Помощь наша - в имени Господа, сотворившего небо и землю" (Пс. 123, 8), "укрепляйтесь Господом и могуществом силы Его" (Еф. 6, 10)».</w:t>
      </w:r>
    </w:p>
    <w:p>
      <w:pPr>
        <w:pStyle w:val="Normal"/>
        <w:rPr>
          <w:sz w:val="22"/>
        </w:rPr>
      </w:pPr>
      <w:r>
        <w:rPr>
          <w:sz w:val="22"/>
        </w:rPr>
        <w:t>В связи с этим Предстоятель Украинской Православной Церкви призвал «архипастырей и пастырей усилить свои молитвы и обратиться ко всем верным чадам Украинской Православной Церкви, чтобы и они умоляли милосердного Господа послать нам долгожданную прохладу, чтобы Он укротил стихию и, чтобы огонь опять ласково освещал и согревал наши дома, а не уничтожал их, оставляя людей без крова и насущного хлеба».</w:t>
      </w:r>
    </w:p>
    <w:p>
      <w:pPr>
        <w:pStyle w:val="Normal"/>
        <w:rPr>
          <w:sz w:val="22"/>
        </w:rPr>
      </w:pPr>
      <w:r>
        <w:rPr>
          <w:sz w:val="22"/>
        </w:rPr>
        <w:t>«Каждый, кто имеет возможность, пусть окажет помощь пострадавшим - финансово, материально, или просто поддержкой и добрым словом, - призывает Владыка. - Верим, что наша общая молитва приклонит Божие милосердие к нашей Стране и ее боголюбивому народу "и Господь даст благо, и земля наша даст плод свой" (Пс. 84 13)».</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1.08.10 В. Януковича просят воздержаться от легализации ювенальной юстиции</w:t>
      </w:r>
    </w:p>
    <w:p>
      <w:pPr>
        <w:pStyle w:val="Normal"/>
        <w:rPr>
          <w:sz w:val="22"/>
        </w:rPr>
      </w:pPr>
      <w:r>
        <w:rPr>
          <w:sz w:val="22"/>
        </w:rPr>
        <w:t>Межрегиональное общественное движение "Народный Собор" обратилось к президенту Украины Виктору Януковичу с открытым письмом. В документе, в частности, говорится, что «недавно в СМИ появилась информация о том, что в самой Украине вновь подняли голову силы, лоббирующие "ювенальную юстицию" и "ювенальную систему", и что, якобы, соответствующий закон в ближайшее время может быть подписан Вами. Именно опасение этого стало поводом для данного обращения».</w:t>
      </w:r>
    </w:p>
    <w:p>
      <w:pPr>
        <w:pStyle w:val="Normal"/>
        <w:rPr>
          <w:sz w:val="22"/>
        </w:rPr>
      </w:pPr>
      <w:r>
        <w:rPr>
          <w:sz w:val="22"/>
        </w:rPr>
        <w:t>«Уважаемый Виктор Фёдорович! - говорится в обращении «Народного Собора». - С Вашим приходом к власти огромное число граждан Украины и России связывают надежды на сближение наших братских стран. Недавнее награждение Вас высокой наградой Русской Православной Церкви стало ещё одним подтверждением этих надежд. Мы не хотим верить, что всё это будет перечёркнуто одним необдуманным поступком, на который Вас толкают сегодня лоббисты "ювенальной системы", за спиной которых - те самые люди, которые в 2004 году, устроив "майдан", добились отмены итогов выборов, на которых победу одержали Вы. Сегодня эти же силы стремятся поссорить Вас с Россией, с Русской Православной Церковью и с собственным народом.</w:t>
      </w:r>
    </w:p>
    <w:p>
      <w:pPr>
        <w:pStyle w:val="Normal"/>
        <w:rPr>
          <w:sz w:val="22"/>
        </w:rPr>
      </w:pPr>
      <w:r>
        <w:rPr>
          <w:sz w:val="22"/>
        </w:rPr>
        <w:t>Украинский народ никогда не простит своему президенту принятия закона, делающего детей злейшими врагами собственных родителей. Как сдачу принципиальных позиций этот шаг воспримут в России. Как показатель Вашей "слабости" и "управляемости" это неминуемо будет подано Вашими политическими противниками в Украине и на Западе. Поэтому обращаемся к Вам с настоятельной просьбой - ни под каким предлогом не допустить принятия в Украине законов, легализующих так называемую "ювенальную юстицию" и "ювенальную систему" и, фактически - отменяющих библейскую заповедь о почитании своих отца и матери, разрушающих семью - основную ячейку любого здорового общества и "малую Церковь". Надеемся на Вашу государственную мудрость и ответственность перед Богом и народом Украины».</w:t>
      </w:r>
    </w:p>
    <w:p>
      <w:pPr>
        <w:pStyle w:val="Normal"/>
        <w:rPr>
          <w:sz w:val="22"/>
        </w:rPr>
      </w:pPr>
      <w:r>
        <w:rPr>
          <w:sz w:val="22"/>
        </w:rPr>
        <w:t>Русская народная линия</w:t>
      </w:r>
    </w:p>
    <w:p>
      <w:pPr>
        <w:pStyle w:val="Normal"/>
        <w:rPr>
          <w:b/>
          <w:b/>
          <w:sz w:val="22"/>
          <w:lang w:val="en-US"/>
        </w:rPr>
      </w:pPr>
      <w:r>
        <w:rPr>
          <w:b/>
          <w:sz w:val="22"/>
          <w:lang w:val="en-US"/>
        </w:rPr>
      </w:r>
    </w:p>
    <w:p>
      <w:pPr>
        <w:pStyle w:val="Normal"/>
        <w:rPr>
          <w:b/>
          <w:b/>
          <w:sz w:val="22"/>
        </w:rPr>
      </w:pPr>
      <w:r>
        <w:rPr>
          <w:b/>
          <w:sz w:val="22"/>
        </w:rPr>
        <w:t>11.08.10 Убийца чувашского священника предстанет перед судом</w:t>
      </w:r>
    </w:p>
    <w:p>
      <w:pPr>
        <w:pStyle w:val="Normal"/>
        <w:rPr>
          <w:sz w:val="22"/>
        </w:rPr>
      </w:pPr>
      <w:r>
        <w:rPr>
          <w:sz w:val="22"/>
        </w:rPr>
        <w:t>Яльчикский районный суд Чувашии рассмотрит уголовное дело по обвинению местного жителя в убийстве настоятеля храма в селе Янтиково протоиерея Анатолия Сорокина.</w:t>
      </w:r>
    </w:p>
    <w:p>
      <w:pPr>
        <w:pStyle w:val="Normal"/>
        <w:rPr>
          <w:sz w:val="22"/>
        </w:rPr>
      </w:pPr>
      <w:r>
        <w:rPr>
          <w:sz w:val="22"/>
        </w:rPr>
        <w:t>Прокуратура республики утвердила постановление о направлении уголовного дела в суд для применения принудительной меры медицинского характера в отношении жителя деревни Сугайкасы Канашского района 47-летнего Алексея Григорьева.</w:t>
      </w:r>
    </w:p>
    <w:p>
      <w:pPr>
        <w:pStyle w:val="Normal"/>
        <w:rPr>
          <w:sz w:val="22"/>
        </w:rPr>
      </w:pPr>
      <w:r>
        <w:rPr>
          <w:sz w:val="22"/>
        </w:rPr>
        <w:t>Ему вменяются ч.1 ст.222 (незаконные хранение, перевозка и ношение оружия), ч.1 ст.105 (убийство) УК РФ и ч.1 ст.223 УК РФ (незаконное изготовление огнестрельного оружия).</w:t>
      </w:r>
    </w:p>
    <w:p>
      <w:pPr>
        <w:pStyle w:val="Normal"/>
        <w:rPr>
          <w:sz w:val="22"/>
        </w:rPr>
      </w:pPr>
      <w:r>
        <w:rPr>
          <w:sz w:val="22"/>
        </w:rPr>
        <w:t>Как сообщалось, вечером 24 апреля обвиняемый, инвалид второй группы по психическому заболеванию, во дворе церкви Святителя Николая в селе Янтиково выстрелил в 46-летнего настоятеля храма из самодельного огнестрельного оружия - "стреляющей авторучки", после чего попытался скрыться, но был задержан очевидцами преступления. Священнослужитель скончался на месте происшествия.</w:t>
      </w:r>
    </w:p>
    <w:p>
      <w:pPr>
        <w:pStyle w:val="Normal"/>
        <w:rPr>
          <w:sz w:val="22"/>
        </w:rPr>
      </w:pPr>
      <w:r>
        <w:rPr>
          <w:sz w:val="22"/>
        </w:rPr>
        <w:t>Согласно заключению судебно-психиатрической экспертизы, обвиняемый не мог осознавать фактический характер и общественную опасность своих действий и руководить ими вследствие хронического психического расстройства.</w:t>
      </w:r>
    </w:p>
    <w:p>
      <w:pPr>
        <w:pStyle w:val="Normal"/>
        <w:rPr>
          <w:sz w:val="22"/>
        </w:rPr>
      </w:pPr>
      <w:r>
        <w:rPr>
          <w:sz w:val="22"/>
        </w:rPr>
        <w:t>Отец Анатолий служил в церкви с 1994 года. У него осталось пятеро детей, из них трое - несовершеннолетние.</w:t>
      </w:r>
    </w:p>
    <w:p>
      <w:pPr>
        <w:pStyle w:val="Normal"/>
        <w:rPr>
          <w:sz w:val="22"/>
        </w:rPr>
      </w:pPr>
      <w:r>
        <w:rPr>
          <w:sz w:val="22"/>
        </w:rPr>
        <w:t>Следствие не исключает, что отец Анатолий был убит из мести. Однажды настоятель сделал какое-то замечание прихожанину, тот затаил обиду и решил отомсти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08.10 С благословения Донецкого митрополита шахтер побил рекорд Стаханова</w:t>
      </w:r>
    </w:p>
    <w:p>
      <w:pPr>
        <w:pStyle w:val="Normal"/>
        <w:rPr>
          <w:sz w:val="22"/>
        </w:rPr>
      </w:pPr>
      <w:r>
        <w:rPr>
          <w:sz w:val="22"/>
        </w:rPr>
        <w:t>38-летний забойщик Сергей Шемук из города Дзержинска Донецкой области нарубил за одну смену 170 тонн угля - это на 68 тонн больше легендарного достижения 1935 года.</w:t>
      </w:r>
    </w:p>
    <w:p>
      <w:pPr>
        <w:pStyle w:val="Normal"/>
        <w:rPr>
          <w:sz w:val="22"/>
        </w:rPr>
      </w:pPr>
      <w:r>
        <w:rPr>
          <w:sz w:val="22"/>
        </w:rPr>
        <w:t>Как рассказал С.Шемук, на трудовой подвиг он решился с благословения митрополита Донецкого и Мариупольского Илариона. «Мне кажется, что после благословения мне стало легче работать. Я и сейчас, после восьми часов работы, готов ещё рубать и рубать. Усталости вообще не чувствуется», - сказал шахтер.</w:t>
      </w:r>
    </w:p>
    <w:p>
      <w:pPr>
        <w:pStyle w:val="Normal"/>
        <w:rPr>
          <w:sz w:val="22"/>
        </w:rPr>
      </w:pPr>
      <w:r>
        <w:rPr>
          <w:sz w:val="22"/>
        </w:rPr>
        <w:t>Забойщик из шахты "Новодзержинская" готовился повторить достижение, зафиксированное 75 лет назад: в ночь с 30 на 31 августа 1935 года Алексей Стаханов с двумя помощниками за одну смену нарубил 102 тонны "черного золота", что было в 14 раз выше положенной нормы. По его примеру С.Шемук вооружился простым отбойным молотком и вместе с двумя крепильщиками добыл за смену целых 170 тонн угля.</w:t>
      </w:r>
    </w:p>
    <w:p>
      <w:pPr>
        <w:pStyle w:val="Normal"/>
        <w:rPr>
          <w:sz w:val="22"/>
        </w:rPr>
      </w:pPr>
      <w:r>
        <w:rPr>
          <w:sz w:val="22"/>
        </w:rPr>
        <w:t>За свой рекорд С.Шемук получил денежное вознаграждение в сумме 4 569 гривен (при средней зарплате на шахте 2500 гривен). Ему были также вручены почетные грамоты от мэра Дзержинска и Донецкой облгосадминистр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2.08.10 Русская Церковь собрала в помощь погорельцам 18 млн. рублей</w:t>
      </w:r>
    </w:p>
    <w:p>
      <w:pPr>
        <w:pStyle w:val="Normal"/>
        <w:rPr>
          <w:sz w:val="22"/>
        </w:rPr>
      </w:pPr>
      <w:r>
        <w:rPr>
          <w:sz w:val="22"/>
        </w:rPr>
        <w:t>Синодальный отдел по церковной благотворительности и социальному служению направил в наиболее пострадавшие от пожаров регионы (Рязанскую, Воронежскую, Липецкую, Нижегородскую, Владимирскую, Московскую области) 144 машины с гуманитарной помощью.</w:t>
      </w:r>
    </w:p>
    <w:p>
      <w:pPr>
        <w:pStyle w:val="Normal"/>
        <w:rPr>
          <w:sz w:val="22"/>
        </w:rPr>
      </w:pPr>
      <w:r>
        <w:rPr>
          <w:sz w:val="22"/>
        </w:rPr>
        <w:t>В сортировке вещей и их погрузке участвуют 170 добровольцев, более 500 человек ежедневно приносят все необходимое для погорельцев.</w:t>
      </w:r>
    </w:p>
    <w:p>
      <w:pPr>
        <w:pStyle w:val="Normal"/>
        <w:rPr/>
      </w:pPr>
      <w:r>
        <w:rPr>
          <w:sz w:val="22"/>
        </w:rPr>
        <w:t xml:space="preserve">Как сообщалось, в Русской Церкви начали проводить специальные сборы средств и вещей для погорельцев 2 августа. В каждой епархии, согласно решению Патриарха Кирилла, назначена группа ответственных за консолидированный сбор средств. </w:t>
      </w:r>
      <w:r>
        <w:rPr>
          <w:b/>
          <w:sz w:val="22"/>
        </w:rPr>
        <w:t xml:space="preserve">Отдел по церковной благотворительности и социальному служению открыл специальный счет для пожертвований &gt;&gt;&gt; </w:t>
      </w:r>
      <w:r>
        <w:rPr>
          <w:sz w:val="22"/>
        </w:rPr>
        <w:t>http://www.mospat.ru/ru/2010/08/10/news23734</w:t>
      </w:r>
    </w:p>
    <w:p>
      <w:pPr>
        <w:pStyle w:val="Normal"/>
        <w:rPr>
          <w:sz w:val="22"/>
        </w:rPr>
      </w:pPr>
      <w:r>
        <w:rPr>
          <w:sz w:val="22"/>
        </w:rPr>
        <w:t>В настоящее время необходимы:</w:t>
      </w:r>
    </w:p>
    <w:p>
      <w:pPr>
        <w:pStyle w:val="Normal"/>
        <w:rPr>
          <w:sz w:val="22"/>
        </w:rPr>
      </w:pPr>
      <w:r>
        <w:rPr>
          <w:sz w:val="22"/>
        </w:rPr>
        <w:t>- рукава пожарные 51 мм;</w:t>
      </w:r>
    </w:p>
    <w:p>
      <w:pPr>
        <w:pStyle w:val="Normal"/>
        <w:rPr>
          <w:sz w:val="22"/>
        </w:rPr>
      </w:pPr>
      <w:r>
        <w:rPr>
          <w:sz w:val="22"/>
        </w:rPr>
        <w:t>- топоры;</w:t>
      </w:r>
    </w:p>
    <w:p>
      <w:pPr>
        <w:pStyle w:val="Normal"/>
        <w:rPr>
          <w:sz w:val="22"/>
        </w:rPr>
      </w:pPr>
      <w:r>
        <w:rPr>
          <w:sz w:val="22"/>
        </w:rPr>
        <w:t>- перчатки / рукавицы рабочие;</w:t>
      </w:r>
    </w:p>
    <w:p>
      <w:pPr>
        <w:pStyle w:val="Normal"/>
        <w:rPr>
          <w:sz w:val="22"/>
        </w:rPr>
      </w:pPr>
      <w:r>
        <w:rPr>
          <w:sz w:val="22"/>
        </w:rPr>
        <w:t>- брезентовая спецодежда;</w:t>
      </w:r>
    </w:p>
    <w:p>
      <w:pPr>
        <w:pStyle w:val="Normal"/>
        <w:rPr>
          <w:sz w:val="22"/>
        </w:rPr>
      </w:pPr>
      <w:r>
        <w:rPr>
          <w:sz w:val="22"/>
        </w:rPr>
        <w:t>- обувь на толстой подошве;</w:t>
      </w:r>
    </w:p>
    <w:p>
      <w:pPr>
        <w:pStyle w:val="Normal"/>
        <w:rPr>
          <w:sz w:val="22"/>
        </w:rPr>
      </w:pPr>
      <w:r>
        <w:rPr>
          <w:sz w:val="22"/>
        </w:rPr>
        <w:t>- одноразовая посуда;</w:t>
      </w:r>
    </w:p>
    <w:p>
      <w:pPr>
        <w:pStyle w:val="Normal"/>
        <w:rPr>
          <w:sz w:val="22"/>
        </w:rPr>
      </w:pPr>
      <w:r>
        <w:rPr>
          <w:sz w:val="22"/>
        </w:rPr>
        <w:t>- спальники новые;</w:t>
      </w:r>
    </w:p>
    <w:p>
      <w:pPr>
        <w:pStyle w:val="Normal"/>
        <w:rPr>
          <w:sz w:val="22"/>
        </w:rPr>
      </w:pPr>
      <w:r>
        <w:rPr>
          <w:sz w:val="22"/>
        </w:rPr>
        <w:t>- брезентовые тенты;</w:t>
      </w:r>
    </w:p>
    <w:p>
      <w:pPr>
        <w:pStyle w:val="Normal"/>
        <w:rPr>
          <w:sz w:val="22"/>
        </w:rPr>
      </w:pPr>
      <w:r>
        <w:rPr>
          <w:sz w:val="22"/>
        </w:rPr>
        <w:t>- еда (молоко, вода, консервы, тушенка);</w:t>
      </w:r>
    </w:p>
    <w:p>
      <w:pPr>
        <w:pStyle w:val="Normal"/>
        <w:rPr>
          <w:sz w:val="22"/>
        </w:rPr>
      </w:pPr>
      <w:r>
        <w:rPr>
          <w:sz w:val="22"/>
        </w:rPr>
        <w:t>- постельное белье;</w:t>
      </w:r>
    </w:p>
    <w:p>
      <w:pPr>
        <w:pStyle w:val="Normal"/>
        <w:rPr>
          <w:sz w:val="22"/>
        </w:rPr>
      </w:pPr>
      <w:r>
        <w:rPr>
          <w:sz w:val="22"/>
        </w:rPr>
        <w:t>- нижнее белье;</w:t>
      </w:r>
    </w:p>
    <w:p>
      <w:pPr>
        <w:pStyle w:val="Normal"/>
        <w:rPr>
          <w:sz w:val="22"/>
        </w:rPr>
      </w:pPr>
      <w:r>
        <w:rPr>
          <w:sz w:val="22"/>
        </w:rPr>
        <w:t>- носки мужские / женские х/б;</w:t>
      </w:r>
    </w:p>
    <w:p>
      <w:pPr>
        <w:pStyle w:val="Normal"/>
        <w:rPr>
          <w:sz w:val="22"/>
        </w:rPr>
      </w:pPr>
      <w:r>
        <w:rPr>
          <w:sz w:val="22"/>
        </w:rPr>
        <w:t>- матрасы.</w:t>
      </w:r>
    </w:p>
    <w:p>
      <w:pPr>
        <w:pStyle w:val="Normal"/>
        <w:rPr>
          <w:b/>
          <w:b/>
          <w:sz w:val="22"/>
        </w:rPr>
      </w:pPr>
      <w:r>
        <w:rPr>
          <w:b/>
          <w:sz w:val="22"/>
        </w:rPr>
        <w:t>Список необходимых вещей постоянно обновляется на сайте www.miloserdie.ru и на сайте Синодального отдела http://diaconia.miloserdie.ru</w:t>
      </w:r>
    </w:p>
    <w:p>
      <w:pPr>
        <w:pStyle w:val="Normal"/>
        <w:rPr>
          <w:sz w:val="22"/>
        </w:rPr>
      </w:pPr>
      <w:r>
        <w:rPr>
          <w:sz w:val="22"/>
        </w:rPr>
        <w:t>Указанные предметы можно приносить в Синодальный отдел по церковной благотворительности и социальному служению (м. Римская, ул. Николоямская, дом 57, стр. 7) с 9.00 до 21.00.</w:t>
      </w:r>
    </w:p>
    <w:p>
      <w:pPr>
        <w:pStyle w:val="Normal"/>
        <w:rPr>
          <w:sz w:val="22"/>
        </w:rPr>
      </w:pPr>
      <w:r>
        <w:rPr>
          <w:sz w:val="22"/>
        </w:rPr>
        <w:t>В помощь Отделу приглашаются добровольцы для работы в офисе. Требуются 12 человек, готовых работать посменно: по четыре человека на каждую смену. Первая смена - с 9 до 13 часов, вторая - с 12 до 18 часов, третья - с 17 до 23 часов.</w:t>
      </w:r>
    </w:p>
    <w:p>
      <w:pPr>
        <w:pStyle w:val="Normal"/>
        <w:rPr>
          <w:sz w:val="22"/>
        </w:rPr>
      </w:pPr>
      <w:r>
        <w:rPr>
          <w:sz w:val="22"/>
        </w:rPr>
        <w:t>Требуется:</w:t>
      </w:r>
    </w:p>
    <w:p>
      <w:pPr>
        <w:pStyle w:val="Normal"/>
        <w:rPr>
          <w:sz w:val="22"/>
        </w:rPr>
      </w:pPr>
      <w:r>
        <w:rPr>
          <w:sz w:val="22"/>
        </w:rPr>
        <w:t>- отвечать на вопросы добровольцев, приехавших в Синодальный отдел, чтобы помочь погорельцам;</w:t>
      </w:r>
    </w:p>
    <w:p>
      <w:pPr>
        <w:pStyle w:val="Normal"/>
        <w:rPr>
          <w:sz w:val="22"/>
        </w:rPr>
      </w:pPr>
      <w:r>
        <w:rPr>
          <w:sz w:val="22"/>
        </w:rPr>
        <w:t>- отвечать на звонки по «горячей линии» Синодального отдела;</w:t>
      </w:r>
    </w:p>
    <w:p>
      <w:pPr>
        <w:pStyle w:val="Normal"/>
        <w:rPr>
          <w:sz w:val="22"/>
        </w:rPr>
      </w:pPr>
      <w:r>
        <w:rPr>
          <w:sz w:val="22"/>
        </w:rPr>
        <w:t>- заполнять базу данных Синодального отдела по пострадавшим в регионах и отправленной помощи (желательна компьютерная грамотность на уровне уверенного пользователя, владение навыками работы с Microsoft Excel);</w:t>
      </w:r>
    </w:p>
    <w:p>
      <w:pPr>
        <w:pStyle w:val="Normal"/>
        <w:rPr>
          <w:sz w:val="22"/>
        </w:rPr>
      </w:pPr>
      <w:r>
        <w:rPr>
          <w:sz w:val="22"/>
        </w:rPr>
        <w:t>- помогать добровольцам в оформлении документов для отправки грузов пострадавшим;</w:t>
      </w:r>
    </w:p>
    <w:p>
      <w:pPr>
        <w:pStyle w:val="Normal"/>
        <w:rPr>
          <w:sz w:val="22"/>
        </w:rPr>
      </w:pPr>
      <w:r>
        <w:rPr>
          <w:sz w:val="22"/>
        </w:rPr>
        <w:t>- владеть организаторскими способностями, умением быстро принимать решения.</w:t>
      </w:r>
    </w:p>
    <w:p>
      <w:pPr>
        <w:pStyle w:val="Normal"/>
        <w:rPr>
          <w:sz w:val="22"/>
        </w:rPr>
      </w:pPr>
      <w:r>
        <w:rPr>
          <w:sz w:val="22"/>
        </w:rPr>
        <w:t>Всем желающим помочь в офисной работе следует связаться с заместителем председателя Синодального отдела Мариной Васильевой (+79035357777).</w:t>
      </w:r>
    </w:p>
    <w:p>
      <w:pPr>
        <w:pStyle w:val="Normal"/>
        <w:rPr>
          <w:sz w:val="22"/>
        </w:rPr>
      </w:pPr>
      <w:r>
        <w:rPr>
          <w:sz w:val="22"/>
        </w:rPr>
        <w:t>Приглашаются помощники-волонтеры. Необходимо:</w:t>
      </w:r>
    </w:p>
    <w:p>
      <w:pPr>
        <w:pStyle w:val="Normal"/>
        <w:rPr>
          <w:sz w:val="22"/>
        </w:rPr>
      </w:pPr>
      <w:r>
        <w:rPr>
          <w:sz w:val="22"/>
        </w:rPr>
        <w:t>- разгружать и сортировать принесенные вещи по населенным пунктам;</w:t>
      </w:r>
    </w:p>
    <w:p>
      <w:pPr>
        <w:pStyle w:val="Normal"/>
        <w:rPr>
          <w:sz w:val="22"/>
        </w:rPr>
      </w:pPr>
      <w:r>
        <w:rPr>
          <w:sz w:val="22"/>
        </w:rPr>
        <w:t>- связываться по телефону с людьми на местах, уточнять информацию;</w:t>
      </w:r>
    </w:p>
    <w:p>
      <w:pPr>
        <w:pStyle w:val="Normal"/>
        <w:rPr/>
      </w:pPr>
      <w:r>
        <w:rPr>
          <w:sz w:val="22"/>
        </w:rPr>
        <w:t xml:space="preserve">- «разведывать» обстановку на местах, отвозить вещи, контролировать доставку в населенные пункты (требуются добровольцы на машинах - </w:t>
      </w:r>
      <w:r>
        <w:rPr>
          <w:b/>
          <w:sz w:val="22"/>
        </w:rPr>
        <w:t>инструкция</w:t>
      </w:r>
      <w:r>
        <w:rPr>
          <w:sz w:val="22"/>
        </w:rPr>
        <w:t xml:space="preserve"> http://miloserdie.ru/index.php?ss=20&amp;s=36&amp;id=12828; связь по </w:t>
      </w:r>
      <w:r>
        <w:rPr>
          <w:b/>
          <w:sz w:val="22"/>
        </w:rPr>
        <w:t xml:space="preserve">электронной почте </w:t>
      </w:r>
      <w:r>
        <w:rPr>
          <w:sz w:val="22"/>
        </w:rPr>
        <w:t>otdel.pozhar@yandex.ru или по телефонам горячей линии);</w:t>
      </w:r>
    </w:p>
    <w:p>
      <w:pPr>
        <w:pStyle w:val="Normal"/>
        <w:rPr>
          <w:sz w:val="22"/>
        </w:rPr>
      </w:pPr>
      <w:r>
        <w:rPr>
          <w:sz w:val="22"/>
        </w:rPr>
        <w:t>- помогать в распространении информации (писать в сети, раздавать листовки, сообщать знакомым, рассылать приглашения на сайте www.vkontakte.ru и пр.);</w:t>
      </w:r>
    </w:p>
    <w:p>
      <w:pPr>
        <w:pStyle w:val="Normal"/>
        <w:rPr>
          <w:sz w:val="22"/>
        </w:rPr>
      </w:pPr>
      <w:r>
        <w:rPr>
          <w:sz w:val="22"/>
        </w:rPr>
        <w:t>- дежурить вместе с дежурным отдела, встречать приезжающих добровольцев.</w:t>
      </w:r>
    </w:p>
    <w:p>
      <w:pPr>
        <w:pStyle w:val="Normal"/>
        <w:rPr>
          <w:sz w:val="22"/>
        </w:rPr>
      </w:pPr>
      <w:r>
        <w:rPr>
          <w:sz w:val="22"/>
        </w:rPr>
        <w:t>С 11 августа работает круглосуточный многоканальный номер (495) 5420000.</w:t>
      </w:r>
    </w:p>
    <w:p>
      <w:pPr>
        <w:pStyle w:val="Normal"/>
        <w:rPr>
          <w:sz w:val="22"/>
        </w:rPr>
      </w:pPr>
      <w:r>
        <w:rPr>
          <w:sz w:val="22"/>
        </w:rPr>
        <w:t>Синодальный отдел по церковной благотворительности и социальному служению приглашает к сотрудничеству фармацевтические компании, дистрибьюторов бытовой химии и бытовой техники. Необходимы: холодильники; вентиляторы; чайники; электроплиты; стиральные машины; фильтры для воды; порошки; зубные пасты; средства личной гигиены для детей и взрослых; мыла (хозяйственные и косметические); одноразовые маски; респираторы; лекарственные средства: боярышник; валериана в каплях; корвалол; глицин; коринфар (10 мг); нитросорбит; энап; фукапцин; ингалипт (для детей); сульфацил; капли в ноc и бинты.</w:t>
      </w:r>
    </w:p>
    <w:p>
      <w:pPr>
        <w:pStyle w:val="Normal"/>
        <w:rPr>
          <w:sz w:val="22"/>
        </w:rPr>
      </w:pPr>
      <w:r>
        <w:rPr>
          <w:sz w:val="22"/>
        </w:rPr>
        <w:t>Телефоны горячей линии: 9729702, 9126866, 9111535.</w:t>
      </w:r>
    </w:p>
    <w:p>
      <w:pPr>
        <w:pStyle w:val="Normal"/>
        <w:rPr/>
      </w:pPr>
      <w:r>
        <w:rPr>
          <w:sz w:val="22"/>
        </w:rPr>
        <w:t>Православие.</w:t>
      </w:r>
      <w:r>
        <w:rPr>
          <w:sz w:val="22"/>
          <w:lang w:val="en-US"/>
        </w:rPr>
        <w:t>Ru</w:t>
      </w:r>
      <w:r>
        <w:rPr/>
        <w:t xml:space="preserve">, </w:t>
      </w:r>
      <w:r>
        <w:rPr>
          <w:sz w:val="22"/>
        </w:rPr>
        <w:t>Патриархия.Ru</w:t>
      </w:r>
    </w:p>
    <w:p>
      <w:pPr>
        <w:pStyle w:val="Normal"/>
        <w:rPr>
          <w:b/>
          <w:b/>
          <w:sz w:val="22"/>
        </w:rPr>
      </w:pPr>
      <w:r>
        <w:rPr>
          <w:b/>
          <w:sz w:val="22"/>
        </w:rPr>
      </w:r>
    </w:p>
    <w:p>
      <w:pPr>
        <w:pStyle w:val="Normal"/>
        <w:rPr>
          <w:b/>
          <w:b/>
          <w:sz w:val="22"/>
        </w:rPr>
      </w:pPr>
      <w:r>
        <w:rPr>
          <w:b/>
          <w:sz w:val="22"/>
        </w:rPr>
        <w:t>12.08.10 Во избежание злоупотреблений все средства для помощи погорельцев принимаются только через банк или sms-пожертвования</w:t>
      </w:r>
    </w:p>
    <w:p>
      <w:pPr>
        <w:pStyle w:val="Normal"/>
        <w:rPr>
          <w:sz w:val="22"/>
        </w:rPr>
      </w:pPr>
      <w:r>
        <w:rPr>
          <w:sz w:val="22"/>
        </w:rPr>
        <w:t>В Синодальном отделе по церковной благотворительности и социальному служению просят остерегаться появившихся в Москве мошенников. Представляясь сотрудниками Синодального отдела, аферисты ходят по квартирам и просят сделать пожертвования наличными на нужды пострадавших от пожаров.</w:t>
      </w:r>
    </w:p>
    <w:p>
      <w:pPr>
        <w:pStyle w:val="Normal"/>
        <w:rPr>
          <w:sz w:val="22"/>
        </w:rPr>
      </w:pPr>
      <w:r>
        <w:rPr>
          <w:sz w:val="22"/>
        </w:rPr>
        <w:t>Церковь просит граждан быть бдительными. Синодальный отдел по церковной благотворительности и социальному служению НЕ ПРИНИМАЕТ ДЕНЕЖНЫЕ ПОЖЕРТВОВАНИЯ НАЛИЧНЫМИ. Все средства для помощи погорельцев принимаются только через банк или sms-пожертвования.</w:t>
      </w:r>
    </w:p>
    <w:p>
      <w:pPr>
        <w:pStyle w:val="Normal"/>
        <w:rPr>
          <w:sz w:val="22"/>
        </w:rPr>
      </w:pPr>
      <w:r>
        <w:rPr>
          <w:sz w:val="22"/>
        </w:rPr>
        <w:t>«Мы решили в Синодальном отделе даже не ставить кружку для сбора пожертвований, - пояснил председатель Синодального отдела по церковной благотворительности и социальному служению архимандрит Пантелеимон (Шатов). - Для того чтобы отследить все пожертвования и исключить возможность злоупотреблений, все деньги поступают через банк на счет Синодального отдела. Таким образом, нами выбрана очень строгая финансовая система, в которой все пожертвования обязательно учитываются. Подробные отчеты об этих пожертвованиях публикуются на сайте Синодального отдела (http://diaconia.miloserdie.ru). И человек, пожертвовавший какую-то необычную сумму, скажем, 741 рубль, может без труда увидеть, что деньги получены. И точно так же четко мы отчитываемся о расходовании средств».</w:t>
      </w:r>
    </w:p>
    <w:p>
      <w:pPr>
        <w:pStyle w:val="Normal"/>
        <w:rPr>
          <w:sz w:val="22"/>
        </w:rPr>
      </w:pPr>
      <w:r>
        <w:rPr>
          <w:sz w:val="22"/>
        </w:rPr>
        <w:t>Служба коммуникации ОВЦС МП</w:t>
      </w:r>
    </w:p>
    <w:p>
      <w:pPr>
        <w:pStyle w:val="Normal"/>
        <w:rPr>
          <w:b/>
          <w:b/>
          <w:sz w:val="22"/>
        </w:rPr>
      </w:pPr>
      <w:r>
        <w:rPr>
          <w:b/>
          <w:sz w:val="22"/>
        </w:rPr>
      </w:r>
    </w:p>
    <w:p>
      <w:pPr>
        <w:pStyle w:val="Normal"/>
        <w:rPr>
          <w:b/>
          <w:b/>
          <w:sz w:val="22"/>
        </w:rPr>
      </w:pPr>
      <w:r>
        <w:rPr>
          <w:b/>
          <w:sz w:val="22"/>
        </w:rPr>
        <w:t>12.08.10 Сербская Православная Церковь не признает автокефалии т.н. «Македонской Церкви»</w:t>
      </w:r>
    </w:p>
    <w:p>
      <w:pPr>
        <w:pStyle w:val="Normal"/>
        <w:rPr>
          <w:sz w:val="22"/>
        </w:rPr>
      </w:pPr>
      <w:r>
        <w:rPr>
          <w:sz w:val="22"/>
        </w:rPr>
        <w:t>Позиция Сербской Православной Церкви относительно так называемой «Македонской Православной Церкви» не изменилась. Это заявление последовало после сообщений в македонской прессе о том, что около 30 видных сербских юристов и бизнесменов македонского происхождения вместе с послом Республики Македонии в Белграде договорились о лоббировании признания со стороны Сербской Православной Церкви автокефалии «Македонской Православной Церкви».</w:t>
      </w:r>
    </w:p>
    <w:p>
      <w:pPr>
        <w:pStyle w:val="Normal"/>
        <w:rPr>
          <w:sz w:val="22"/>
        </w:rPr>
      </w:pPr>
      <w:r>
        <w:rPr>
          <w:sz w:val="22"/>
        </w:rPr>
        <w:t>В Сербской Патриархии заявили, что позиция СПЦ по этому вопросу остается прежней, переговоры между сторонами не ведутся, и что какие-либо решения по данной проблеме должны полностью соответствовать Нишскому договору 2002 г., который вначале представители т.н. «Македонской Православной Церкви» подписали, а потом отказались ему следовать.</w:t>
      </w:r>
    </w:p>
    <w:p>
      <w:pPr>
        <w:pStyle w:val="Normal"/>
        <w:rPr>
          <w:sz w:val="22"/>
        </w:rPr>
      </w:pPr>
      <w:r>
        <w:rPr>
          <w:sz w:val="22"/>
        </w:rPr>
        <w:t>Относительно главного инициатора создания упомянутой группы, известного белградского адвоката македонского происхождения Томы Фила, который также представляется и советником Патриарха Сербского Иринея, в Сербской Патриархии заявили, что Фила является не советником Патриарха, а членом Епархиального совета Белградско-Карловацкой архиепископии, а вопросом т.н. «Македонской Православной Церкви» занимается специальная комиссия при Синоде Сербской Церкви. Также источник в Патриархии подчеркнул, что никто не имеет полномочий вести переговоры от имени Сербской Церкви.</w:t>
      </w:r>
    </w:p>
    <w:p>
      <w:pPr>
        <w:pStyle w:val="Normal"/>
        <w:rPr>
          <w:sz w:val="22"/>
        </w:rPr>
      </w:pPr>
      <w:r>
        <w:rPr>
          <w:sz w:val="22"/>
        </w:rPr>
        <w:t>Пресс-секретарь непризнанной «Македонской Православной Церкви» митрополит Тимофей заявил, что приветствует любую помощь в переговорах с Сербской Церковью, но пока не имеет информации о планах Томы Фила.</w:t>
      </w:r>
    </w:p>
    <w:p>
      <w:pPr>
        <w:pStyle w:val="Normal"/>
        <w:rPr>
          <w:sz w:val="22"/>
        </w:rPr>
      </w:pPr>
      <w:r>
        <w:rPr>
          <w:sz w:val="22"/>
        </w:rPr>
        <w:t>В 1967 г. епархии Сербской Православной Церкви в Македонии объявили о своей автокефалии, которую до сих пор не признала ни одна Поместная Православная Церковь. 17 мая 2002 г. были достигнуты договоренности о предоставлении церковной структуре под названием «Македонская Православная Церковь» широкой автономии при условии подтверждения избрания ее главы Патриархом Сербским и поминовения имени Патриарха Сербского первым при совершении Литургии. Представители «Македонской Церкви» тогда поставили свои подписи под соглашением, но потом от них отказались.</w:t>
      </w:r>
    </w:p>
    <w:p>
      <w:pPr>
        <w:pStyle w:val="Normal"/>
        <w:rPr>
          <w:sz w:val="22"/>
        </w:rPr>
      </w:pPr>
      <w:r>
        <w:rPr>
          <w:sz w:val="22"/>
        </w:rPr>
        <w:t>Конфликт в настоящее время усугубляется уголовным преследованием со стороны властей Республики Македонии архиепископа Охридского Иоанна (Вранишсковского), главы Православной Охридской архиепископии, созданной в юрисдикции Сербской Православной Церкви на территории Македонии для поддержания единства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2.08.10 Церковь помянула погибших моряков атомной подлодки «Курск»</w:t>
      </w:r>
    </w:p>
    <w:p>
      <w:pPr>
        <w:pStyle w:val="Normal"/>
        <w:rPr>
          <w:sz w:val="22"/>
        </w:rPr>
      </w:pPr>
      <w:r>
        <w:rPr>
          <w:sz w:val="22"/>
        </w:rPr>
        <w:t>Россияне отдали дань памяти морякам атомной подводной лодки «Курск», погибшей десять лет назад в Баренцевом море. Эта трагедия унесла жизни 118 подводников Северного флота.</w:t>
      </w:r>
    </w:p>
    <w:p>
      <w:pPr>
        <w:pStyle w:val="Normal"/>
        <w:rPr/>
      </w:pPr>
      <w:r>
        <w:rPr>
          <w:sz w:val="22"/>
        </w:rPr>
        <w:t xml:space="preserve">Заупокойные богослужения прошли в храмах Русской Православной Церкви. Сугубые молитвы об упокоении экипажа вознесли в Николо-Богоявленском морском соборе Санкт-Петербурга, где память об экипаже «Курска» увековечена на мемориальных досках, а также в главной флотской святыне северной столицы - Николо-Богоявленском морском соборе. В этот день здесь особо чтят святого Иоанна Воина, небесного покровителя тех, кто с честью выполняет ратный долг. В этом храме их поминают с середины </w:t>
      </w:r>
      <w:r>
        <w:rPr>
          <w:sz w:val="22"/>
          <w:lang w:val="en-US"/>
        </w:rPr>
        <w:t>XVIII</w:t>
      </w:r>
      <w:r>
        <w:rPr>
          <w:sz w:val="22"/>
        </w:rPr>
        <w:t xml:space="preserve"> века. На его стенах находятся мемориальные доски экипажей, погибших на водах.</w:t>
      </w:r>
    </w:p>
    <w:p>
      <w:pPr>
        <w:pStyle w:val="Normal"/>
        <w:rPr>
          <w:sz w:val="22"/>
        </w:rPr>
      </w:pPr>
      <w:r>
        <w:rPr>
          <w:sz w:val="22"/>
        </w:rPr>
        <w:t>По выводам правительственной комиссии, причиной гибели экипажа стал взрыв торпеды в носовом отсеке субмарины. Комиссия, работавшая более двух лет, установила точное время гибели подлодки. По заключению экспертов, смерть моряков «Курска» наступила по времени от нескольких секунд до 6-8 часов после взрыва, и к моменту обнаружения лодки спасти 23 моряков, остававшихся в девятом отсеке, не представлялось возможным.</w:t>
      </w:r>
    </w:p>
    <w:p>
      <w:pPr>
        <w:pStyle w:val="Normal"/>
        <w:rPr>
          <w:sz w:val="22"/>
        </w:rPr>
      </w:pPr>
      <w:r>
        <w:rPr>
          <w:sz w:val="22"/>
        </w:rPr>
        <w:t>12 августа 2000 года во время учений Северного флота в Баренцевом море в установленное время не вышла на связь атомная подводная лодка К-141 «Курск» (командир - капитан 1 ранга Геннадий Лячин). Она находилась в районе боевой подготовки Северного флота с целью выполнения учебной торпедной стрельбы по отряду боевых кораблей. В 23:44 в районе, где находилась АПЛ, был зафиксирован взрыв. 13 августа в 04:51 подлодка обнаружена лежащей на грунте на глубине 108 метр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2.08.10 Иеромонах Макарий (Маркиш): От большевицкой милиции лучше избавиться</w:t>
      </w:r>
    </w:p>
    <w:p>
      <w:pPr>
        <w:pStyle w:val="Normal"/>
        <w:rPr>
          <w:sz w:val="22"/>
        </w:rPr>
      </w:pPr>
      <w:r>
        <w:rPr>
          <w:sz w:val="22"/>
        </w:rPr>
        <w:t>Предложение Президента Дмитрия Медведева переименовать правоохранительное ведомство вызвало множество споров в Интернете. До 1917 года в России действовала полиция (по исходному смыслу слова - «городская стража»). Временное правительство распустило ее и взамен объявило формирование милиции - т.е. буквально «ополчения». Со временем защитники правопорядка утратили все черты ополчения, сохранив только название - чтобы не вызывать ассоциаций с полицией и жандармами, которых революционеры ненавидели.</w:t>
      </w:r>
    </w:p>
    <w:p>
      <w:pPr>
        <w:pStyle w:val="Normal"/>
        <w:rPr>
          <w:sz w:val="22"/>
        </w:rPr>
      </w:pPr>
      <w:r>
        <w:rPr>
          <w:sz w:val="22"/>
        </w:rPr>
        <w:t>«Переименование полиции большевиками в милицию, что в переводе означает просто «вооруженный народ» - это была одна из обманок большевиков, которая за 80 лет въелась в наш язык. От этого обмана нужно избавиться, даже если это трудно - не потому, что это рудимент советского строя, а просто потому что предмет должен иметь свое подлинное наименование. Конечно, это не самое важное, но вcё-таки лучше не называть картошку помидором», - сказал руководитель службы коммуникации Иваново-Вознесенской епархии иеромонах Макарий (Маркиш), комментируя предложение президента.</w:t>
      </w:r>
    </w:p>
    <w:p>
      <w:pPr>
        <w:pStyle w:val="Normal"/>
        <w:rPr>
          <w:sz w:val="22"/>
        </w:rPr>
      </w:pPr>
      <w:r>
        <w:rPr>
          <w:sz w:val="22"/>
        </w:rPr>
        <w:t>«В ХХ веке Россия пережила множество потрясений, восстановление после которых требует времени, - отметил отец Макарий. - Как тяжелобольной, который спотыкается и падает, после того как пролежал полгода в койке, так и страна. И российские юридические и правовые сферы тоже как бы учатся ходить заново, тоже время от времени спотыкаясь и падая. Поэтому любые действия в этих областях, любое законодательное творчество нам сейчас очень нужны», - объяснил священнослужитель.</w:t>
      </w:r>
    </w:p>
    <w:p>
      <w:pPr>
        <w:pStyle w:val="Normal"/>
        <w:rPr>
          <w:sz w:val="22"/>
        </w:rPr>
      </w:pPr>
      <w:r>
        <w:rPr>
          <w:sz w:val="22"/>
        </w:rPr>
        <w:t>«Наши современные правоохранительные органы сейчас находятся в особенно тяжелом положении - это особенно заметно в сравнении с другими странами. Строгость наших уголовных и административных законов и их исполнение заметно меньше, чем, к примеру, в США. И сейчас нам необходимо заботиться о милиции, или уже теперь полиции. В интернете идет сильнейшая антипропаганда, направленная на МВД, за которую, возможно, кто-то даже получает зарплату. Человек, который ставит свою грудь под пули преступников, должен чувствовать, должен знать, что страна за ним, а не против него», - подытожил он.</w:t>
      </w:r>
    </w:p>
    <w:p>
      <w:pPr>
        <w:pStyle w:val="Normal"/>
        <w:rPr>
          <w:sz w:val="22"/>
        </w:rPr>
      </w:pPr>
      <w:r>
        <w:rPr>
          <w:sz w:val="22"/>
        </w:rPr>
        <w:t>Русская линия</w:t>
      </w:r>
    </w:p>
    <w:p>
      <w:pPr>
        <w:pStyle w:val="Normal"/>
        <w:rPr>
          <w:sz w:val="22"/>
        </w:rPr>
      </w:pPr>
      <w:r>
        <w:rPr>
          <w:sz w:val="22"/>
        </w:rPr>
      </w:r>
    </w:p>
    <w:p>
      <w:pPr>
        <w:pStyle w:val="Normal"/>
        <w:rPr/>
      </w:pPr>
      <w:r>
        <w:rPr>
          <w:b/>
          <w:sz w:val="22"/>
          <w:lang w:val="uk-UA"/>
        </w:rPr>
        <w:t xml:space="preserve">13.08.10 </w:t>
      </w:r>
      <w:r>
        <w:rPr>
          <w:b/>
          <w:sz w:val="22"/>
        </w:rPr>
        <w:t>В Болгар</w:t>
      </w:r>
      <w:r>
        <w:rPr>
          <w:b/>
          <w:sz w:val="22"/>
          <w:lang w:val="uk-UA"/>
        </w:rPr>
        <w:t>ии</w:t>
      </w:r>
      <w:r>
        <w:rPr>
          <w:b/>
          <w:sz w:val="22"/>
        </w:rPr>
        <w:t xml:space="preserve"> спорят о принадлежности недавно найденных мощей св. Иоанну Предтече</w:t>
      </w:r>
    </w:p>
    <w:p>
      <w:pPr>
        <w:pStyle w:val="Normal"/>
        <w:rPr>
          <w:sz w:val="22"/>
        </w:rPr>
      </w:pPr>
      <w:r>
        <w:rPr>
          <w:sz w:val="22"/>
        </w:rPr>
        <w:t>Болгарской Православной Церкви официально переданы мощи Иоанна Крестителя, обнаруженные археологами на острове Святой Иван в районе города Созополь. В Созополе прошло литийное шествие, возглавляемое митрополитом Сливенским Иоаникием, в ходе которого мощи Иоанна Крестителя были перенесены из городского археологического музея в церковь Святого Георгия, где была отслужена благодарственная Литургия.</w:t>
      </w:r>
    </w:p>
    <w:p>
      <w:pPr>
        <w:pStyle w:val="Normal"/>
        <w:rPr>
          <w:sz w:val="22"/>
        </w:rPr>
      </w:pPr>
      <w:r>
        <w:rPr>
          <w:sz w:val="22"/>
        </w:rPr>
        <w:t>Свидетелями церемонии стали сотни жителей города и многочисленные туристы. В церкви Святого Георгия мощи Иоанна Крестителя будут находиться до завершения реставрации храма святых равноапостольных Кирилла и Мефодия, на проведение которой правительством страны в срочном порядке было выделено около 210 тыс. евро.</w:t>
      </w:r>
    </w:p>
    <w:p>
      <w:pPr>
        <w:pStyle w:val="Normal"/>
        <w:rPr>
          <w:sz w:val="22"/>
        </w:rPr>
      </w:pPr>
      <w:r>
        <w:rPr>
          <w:sz w:val="22"/>
        </w:rPr>
        <w:t>Реликварий, в котором находились мощи Иоанна Крестителя, был обнаружен экспедицией профессора Казимира Попконстантинова 28 июля на острове Святой Иван. Внутри мраморного саркофага оказались части руки, кости черепа и зуб. Археологи уверены, что мощи принадлежат Иоанну Крестителю. Аутентичность находки подтверждает дата захоронения - V век, и то, что в соответствии с церковными канонами, мощи были заложены в основание алтаря при строительстве нового храма.</w:t>
      </w:r>
    </w:p>
    <w:p>
      <w:pPr>
        <w:pStyle w:val="Normal"/>
        <w:rPr>
          <w:sz w:val="22"/>
        </w:rPr>
      </w:pPr>
      <w:r>
        <w:rPr>
          <w:sz w:val="22"/>
        </w:rPr>
        <w:t>"Мы уверены, что с находкой мощей святого Иоанна Крестителя Созополь превратится во второй Иерусалим, и будет популярным среди паломников", - отметил бывший директор национального исторического музея, а ныне министр без портфеля профессор Божидар Димитров. Он подтвердил, что в ближайшее время будет проведена антропологическая экспертиза мощей.</w:t>
      </w:r>
    </w:p>
    <w:p>
      <w:pPr>
        <w:pStyle w:val="Normal"/>
        <w:rPr/>
      </w:pPr>
      <w:r>
        <w:rPr>
          <w:sz w:val="22"/>
          <w:lang w:val="uk-UA"/>
        </w:rPr>
        <w:t>В свою очередь и</w:t>
      </w:r>
      <w:r>
        <w:rPr>
          <w:sz w:val="22"/>
        </w:rPr>
        <w:t>звестный болгарский православный археолог, преподаватель христианской археологии на Богословском факультете Софийского университета св. Климента Охридского доктор Эмил Иванов после ознакомления с мощами заявил, что относительно этой археологической находки остается еще много неясностей и, хотя она, бесспорно, является мощами святого, еще слишком рано утверждать, какого именно.</w:t>
      </w:r>
    </w:p>
    <w:p>
      <w:pPr>
        <w:pStyle w:val="Normal"/>
        <w:rPr>
          <w:sz w:val="22"/>
        </w:rPr>
      </w:pPr>
      <w:r>
        <w:rPr>
          <w:sz w:val="22"/>
        </w:rPr>
        <w:t>«Эти кости, бесспорно, являются мощами святого, - сказал Э. Иванов,- это следует из того, как и где они хранились. Но в написанном и сказанном по этому случаю есть много неточностей. Прежде всего, относительно первого открытия алебастровой мощехранительницы, которое состоялось в Археологическом музее Созополя - явно оно не было первым, и эта урна была открыта ранее. Подобное часто происходит, так как археологам обычно очень любопытно увидеть, что же они открыли».</w:t>
      </w:r>
    </w:p>
    <w:p>
      <w:pPr>
        <w:pStyle w:val="Normal"/>
        <w:rPr>
          <w:sz w:val="22"/>
        </w:rPr>
      </w:pPr>
      <w:r>
        <w:rPr>
          <w:sz w:val="22"/>
        </w:rPr>
        <w:t>Во-вторых, по мнению исследователя, несмотря на то, что существуют позднеантичные параллели для подобного типа мощехранительниц, преимущественно конца VI в. и позже, крышка найденной в Созополе реликвии принадлежит не V в., как утверждают некоторые, а более позднему, средневековому периоду, что может подтвердить любой профессиональный археолог.</w:t>
      </w:r>
    </w:p>
    <w:p>
      <w:pPr>
        <w:pStyle w:val="Normal"/>
        <w:rPr>
          <w:sz w:val="22"/>
        </w:rPr>
      </w:pPr>
      <w:r>
        <w:rPr>
          <w:sz w:val="22"/>
        </w:rPr>
        <w:t>Как уточняет археолог, надпись на ковчеге, приписывающую мощи Иоанну Предтече, почему-то никто не только не сфотографировал или снял на камеру, но даже и не процитировал полностью, хотя ее содержание могло бы иметь решающее значение для окончательного заключения.</w:t>
      </w:r>
    </w:p>
    <w:p>
      <w:pPr>
        <w:pStyle w:val="Normal"/>
        <w:rPr>
          <w:sz w:val="22"/>
        </w:rPr>
      </w:pPr>
      <w:r>
        <w:rPr>
          <w:sz w:val="22"/>
        </w:rPr>
        <w:t>Относительно предложений отправить находку для дополнительных исследований за границу, Э. Иванов как православный христианин считает, что в этом нет необходимости. «Для меня это, бесспорно, святые мощи, притом - христианского мученика», - сказал ученый. Он считает, что подобные исследования не позволят узнать имя святого, но, учитывая информационную кампанию вокруг них, не исключает возможность попытки их проведения.</w:t>
      </w:r>
    </w:p>
    <w:p>
      <w:pPr>
        <w:pStyle w:val="Normal"/>
        <w:rPr>
          <w:sz w:val="22"/>
        </w:rPr>
      </w:pPr>
      <w:r>
        <w:rPr>
          <w:sz w:val="22"/>
        </w:rPr>
        <w:t>Э. Иванов считает, что споры между учеными помешают почитанию народом святых мощей, уже положенных для поклонения в храме св. Георгия в Созополе. «Надеюсь, что архиереи проявят присущую им мудрость и не поддадутся на эмоции и внешние факторы, которые преследуют свои чисто политически цели», - резюмировал археоло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3.08.10 А.И. Осипов: Шмеман далёк от понимания духовной жизни</w:t>
      </w:r>
    </w:p>
    <w:p>
      <w:pPr>
        <w:pStyle w:val="Normal"/>
        <w:rPr>
          <w:sz w:val="22"/>
        </w:rPr>
      </w:pPr>
      <w:r>
        <w:rPr>
          <w:sz w:val="22"/>
        </w:rPr>
        <w:t>Профессор Московской Духовной академии ответил на вопрос, полезно ли читать книги протопресвитера Александра Шмемана.</w:t>
      </w:r>
    </w:p>
    <w:p>
      <w:pPr>
        <w:pStyle w:val="Normal"/>
        <w:rPr>
          <w:sz w:val="22"/>
        </w:rPr>
      </w:pPr>
      <w:r>
        <w:rPr>
          <w:sz w:val="22"/>
        </w:rPr>
        <w:t>«Это смотря что вы хотите... Что значит, полезно ли читать? Полезно идти по улице и смотреть? Полезно ходить по музеям, по библиотекам? Что значит «полезно»? Критерий полезности каков? Вот о чём нужно поговорить. Но если вы спрашиваете с христианской точки зрения о полезности, то это - всё то, что помогает мне изменить мою жизнь, нехорошую и греховную. Вот и смотрите, даёт ли эта литература путь к изменению жизни?» - заявил профессор в эфире телеканала «Союз».</w:t>
      </w:r>
    </w:p>
    <w:p>
      <w:pPr>
        <w:pStyle w:val="Normal"/>
        <w:rPr>
          <w:sz w:val="22"/>
        </w:rPr>
      </w:pPr>
      <w:r>
        <w:rPr>
          <w:sz w:val="22"/>
        </w:rPr>
        <w:t>«Шмеман, я бы сказал, очень умный человек, это человек очень высокого рацио. И его рассуждения в рациональном плане действительно человека подчас привлекают, - продолжил богослов. - Он умница, я бы сказал так, но он, к сожалению, очень далек от понимания духовной жизни. В своих дневниках он прямо пишет: «Я не могу принять этих Брянчаниновых, Феофана Затворника. Моя душа не соприкасается с ними, не находит общения». Так вот, пожалуйста, и посмотрите, чтение Шмемана вам даёт импульс к изменению своей жизни или нет? По этому критерию и нужно оценивать литературу».</w:t>
      </w:r>
    </w:p>
    <w:p>
      <w:pPr>
        <w:pStyle w:val="Normal"/>
        <w:rPr>
          <w:sz w:val="22"/>
        </w:rPr>
      </w:pPr>
      <w:r>
        <w:rPr>
          <w:sz w:val="22"/>
        </w:rPr>
        <w:t>Протопресвитер Александр Шмеман вошёл в историю как один из крупнейших православных богословов ХХ века. Он получил среднее образование в русском кадетском корпусе в Версале (учился в 1930-1938), а затем во французском лицее Карно (окончил в 1939). Окончил Свято-Сергиевский православный богословский институт в Париже (1945). Во время учебы избрал своей специализацией историю Церкви, став учеником А.В. Карташева. Защитил кандидатскую диссертацию о византийской теократии.</w:t>
      </w:r>
    </w:p>
    <w:p>
      <w:pPr>
        <w:pStyle w:val="Normal"/>
        <w:rPr>
          <w:sz w:val="22"/>
        </w:rPr>
      </w:pPr>
      <w:r>
        <w:rPr>
          <w:sz w:val="22"/>
        </w:rPr>
        <w:t>После окончания обучения стал преподавать церковную историю. Был рукоположен в 1946 архиепископом Владимиром (Тихоницким). Также учился в Сорбонне. Доктор богословия (1959); тема диссертации: «Введение в литургическое богословие», защищена в Свято-Сергиевском православном богословском институте). Почётный доктор церковных наук Греческого богословского института Святого Креста в Бостоне, Генеральной богословской семинарии в Нью-Йорке и колледжа Лафайет в Истоне.</w:t>
      </w:r>
    </w:p>
    <w:p>
      <w:pPr>
        <w:pStyle w:val="Normal"/>
        <w:rPr>
          <w:sz w:val="22"/>
        </w:rPr>
      </w:pPr>
      <w:r>
        <w:rPr>
          <w:sz w:val="22"/>
        </w:rPr>
        <w:t>Труды Шмемана в России пользуются популярностью, однако в православной среде вокруг его фигуры не утихают постоянные споры. Одни его почитают, как крупного богослова и учёного, другие подвергают его взгляды резкой критике.</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3.08.10 Протодиакон Андрей Кураев призывает не использовать афонский лозунг на ширпотребе</w:t>
      </w:r>
    </w:p>
    <w:p>
      <w:pPr>
        <w:pStyle w:val="Normal"/>
        <w:rPr>
          <w:sz w:val="22"/>
        </w:rPr>
      </w:pPr>
      <w:r>
        <w:rPr>
          <w:sz w:val="22"/>
        </w:rPr>
        <w:t>Профессор Московской духовной академии протодиакон Андрей Кураев считает неправыми одновременно тех, кто носит футболки с лозунгом "Православие или смерть!" и кто требует признания их экстремистскими. "Прокуратура не права, но и изготовители ширпотреба из этих страшных и святых слов, мне кажется, тоже не вполне правы", - сказал отец Андрей.</w:t>
      </w:r>
    </w:p>
    <w:p>
      <w:pPr>
        <w:pStyle w:val="Normal"/>
        <w:rPr>
          <w:sz w:val="22"/>
        </w:rPr>
      </w:pPr>
      <w:r>
        <w:rPr>
          <w:sz w:val="22"/>
        </w:rPr>
        <w:t>С одной стороны, по его словам, эта декларация веры - "православие или смерть" - обращена только к тому, кто эти слова произносит, а не к другим людям, то есть "это означает, что я сам готов принять смерть, если мне предложат сохранить жизнь путем отречения от православия".</w:t>
      </w:r>
    </w:p>
    <w:p>
      <w:pPr>
        <w:pStyle w:val="Normal"/>
        <w:rPr>
          <w:sz w:val="22"/>
        </w:rPr>
      </w:pPr>
      <w:r>
        <w:rPr>
          <w:sz w:val="22"/>
        </w:rPr>
        <w:t>Он напомнил, что флаг с такими словами висит на стенах одного из афонских монастырей, заметив, что монахи этой обители "не бегают по миру, чтобы искать неправославных людей и их убивать, они просто свидетельствуют о своей позиции".</w:t>
      </w:r>
    </w:p>
    <w:p>
      <w:pPr>
        <w:pStyle w:val="Normal"/>
        <w:rPr>
          <w:sz w:val="22"/>
        </w:rPr>
      </w:pPr>
      <w:r>
        <w:rPr>
          <w:sz w:val="22"/>
        </w:rPr>
        <w:t>Другое дело, продолжил отец Андрей, что есть "определенный духовный нюанс в использовании этого лозунга". "Скажем, монахи на Афоне имеют право так сказать, а вот когда такая футболка начинает продаваться просто на лотке и покупается досужими или туристами, или, может быть, даже паломниками, то здесь уже иначе. В русском православии не принято носить крест поверх одежды", - сказал он, добавив, что делать это может лишь священник, "потому что если ты носишь крест, то даешь понять, что ты тоже готов пойти путем Христа".</w:t>
      </w:r>
    </w:p>
    <w:p>
      <w:pPr>
        <w:pStyle w:val="Normal"/>
        <w:rPr>
          <w:sz w:val="22"/>
        </w:rPr>
      </w:pPr>
      <w:r>
        <w:rPr>
          <w:sz w:val="22"/>
        </w:rPr>
        <w:t>По словам протодиакона А.Кураева, тот, кто носит такую футболку, уже "внутренне готов к мученичеству, но ведь мученичество - это благодатный дар, это от Бога, это не замер даже моей личной силы воли или глубины моей личной убежденности и веры, это чудо Божье". "Претендовать на то, что в моем случае чудо произойдет, и Господь меня укрепит, не стоит. XX век показал, как много оказалось людей, которые себя считали православными, но в минуту серьезного испытания все-таки дрогнули, отошли. Поэтому не надо хвалиться, идучи на рать, надо хвалиться, возвращаясь с рати", - подчеркнул отец Андрей.</w:t>
      </w:r>
    </w:p>
    <w:p>
      <w:pPr>
        <w:pStyle w:val="Normal"/>
        <w:rPr>
          <w:sz w:val="22"/>
        </w:rPr>
      </w:pPr>
      <w:r>
        <w:rPr>
          <w:sz w:val="22"/>
        </w:rPr>
        <w:t>Ранее сообщалось, что межрайонная прокуратура Москвы подала судебный иск с требованием признать экстремистской футболку с надписью "Православие или смерть!" и с изображением православной символики с черепами. Прокуратура просит включить это изображение в Федеральный список экстремистских материалов.</w:t>
      </w:r>
    </w:p>
    <w:p>
      <w:pPr>
        <w:pStyle w:val="Normal"/>
        <w:rPr>
          <w:sz w:val="22"/>
        </w:rPr>
      </w:pPr>
      <w:r>
        <w:rPr>
          <w:sz w:val="22"/>
        </w:rPr>
        <w:t>«Надеюсь, что всё разрешиться здраво. Ибо надпись сия, отнюдь не "экстремистская". Без Святого Православия, нам и правда - смерть!, - заявил епископ Сыктывкарский и Воркутинский Питирим, комментируя инициативу юристов. - Более того, считаю, что Русская православная символика, должна быть везде. Это куда полезнее ныне, в России, нежели, чем пропаганда всего заморского и низменного, охватившая и "всех и вся"!»</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6.08.10 Сербы помянули жертв хорватской военной операции «Буря» (1995 г.). 4 августа в соборе святого Марка в Белграде Святейший Патриарх Ириней совершил заупокойное богослужение. Целью операции «Буря» было окончательное уничтожение республики Сербской Краины. 2000 сербов были убиты или пропали без вести, а 220 тысяч человек - изгнаны из мест, где они жили на протяжении веков. В продолжение этого на территории соседней Боснии и Герцеговины прошла операция под названием «Мистраль», в ходе которой хорватские военные формирования при поддержке Пятого корпуса мусульманской армии Боснии и Герцеговины убили еще 655 и изгнали около 125 тысяч сербов. Православие.</w:t>
      </w:r>
      <w:r>
        <w:rPr>
          <w:sz w:val="22"/>
          <w:lang w:val="en-US"/>
        </w:rPr>
        <w:t>Ru</w:t>
      </w:r>
    </w:p>
    <w:p>
      <w:pPr>
        <w:pStyle w:val="Normal"/>
        <w:rPr/>
      </w:pPr>
      <w:r>
        <w:rPr>
          <w:sz w:val="22"/>
        </w:rPr>
        <w:t>06.08.10 На территории историко-культурного комплекса «Запорозька С</w:t>
      </w:r>
      <w:r>
        <w:rPr>
          <w:sz w:val="22"/>
          <w:lang w:val="uk-UA"/>
        </w:rPr>
        <w:t>и</w:t>
      </w:r>
      <w:r>
        <w:rPr>
          <w:sz w:val="22"/>
        </w:rPr>
        <w:t>ч» на башне-звоннице установили 7 колоколов. В День Крещения Руси, 28 июля, Патриарх Московский и всей Руси Кирилл, пребывая в пределах Украины с визитом, освятил эти колокола в Киево-Печерской лавре. Колокола для церкви Покрова Пресвятой Богородицы были отлиты в Днепропетровске на благотворительные средства мецената. Православие в Украине</w:t>
      </w:r>
    </w:p>
    <w:p>
      <w:pPr>
        <w:pStyle w:val="Normal"/>
        <w:rPr>
          <w:sz w:val="22"/>
        </w:rPr>
      </w:pPr>
      <w:r>
        <w:rPr>
          <w:sz w:val="22"/>
        </w:rPr>
        <w:t>06.08.10 С сентября этого года программа «Слово пастыря» начнет транслироваться на днепропетровском телеканале. Впервые программа «Слово пастыря» вышла в эфир в мае 1994 года, а Святейший Патриарх Кирилл, тогда митрополит Смоленский и Калининградский, стал первым и единственным архипастырем Русской Православной Церкви, который еженедельно беседовал с телезрителями. Тематика программы всегда была разнообразна и представляла интерес для самой широкой аудитории. Сегодняшний ее формат - это проповеди, которые произносит Предстоятель Русской Православной Церкви во время патриарших богослужений. Патриархия.Ru</w:t>
      </w:r>
    </w:p>
    <w:p>
      <w:pPr>
        <w:pStyle w:val="Normal"/>
        <w:rPr>
          <w:sz w:val="22"/>
        </w:rPr>
      </w:pPr>
      <w:r>
        <w:rPr>
          <w:sz w:val="22"/>
        </w:rPr>
        <w:t>06.08.10 Собор Украинской Православной Церкви в Канаде (УПЦК), автономной структуры в составе Константинопольского Патриархата, принял отставку своего Предстоятеля - митрополита Канады, архиепископа Виннипега и Средней епархии Иоанна (Ивана Стинки). На пост главы УПЦК избран архиепископ Торонто и Восточной епархии Юрий (Юрий Калищук). Седмица.</w:t>
      </w:r>
      <w:r>
        <w:rPr>
          <w:sz w:val="22"/>
          <w:lang w:val="en-US"/>
        </w:rPr>
        <w:t>Ru</w:t>
      </w:r>
    </w:p>
    <w:p>
      <w:pPr>
        <w:pStyle w:val="Normal"/>
        <w:rPr>
          <w:sz w:val="22"/>
        </w:rPr>
      </w:pPr>
      <w:r>
        <w:rPr>
          <w:sz w:val="22"/>
        </w:rPr>
        <w:t>06.08.10 Слаженные действия всех городских служб и ведомств позволили быстро справиться с пожаром на территории храма Апостолов Петра и Павла на Новой Басманной улице в Москве, а также уберечь от огня саму церковь. Храм апостолов Петра и Павла был построен в 1705-1728 годах. Седмица.</w:t>
      </w:r>
      <w:r>
        <w:rPr>
          <w:sz w:val="22"/>
          <w:lang w:val="en-US"/>
        </w:rPr>
        <w:t>Ru</w:t>
      </w:r>
    </w:p>
    <w:p>
      <w:pPr>
        <w:pStyle w:val="Normal"/>
        <w:rPr>
          <w:sz w:val="22"/>
        </w:rPr>
      </w:pPr>
      <w:r>
        <w:rPr>
          <w:sz w:val="22"/>
        </w:rPr>
        <w:t>07.08.10 До сих пор не восстановлена греческая православная церковь святого Николая в Нью-Йорке, разрушенная в результате гибели 11 сентября 2001 г. соседних с храмом зданий Всемирного торгового центра. Эта церковь является единственным религиозным сооружением, которое было уничтожено в ходе терактов 11 сентября, тем не менее о ней никто, кроме верующих, не вспоминает: все спорят о строительстве мечети на месте разрушенных башен-близнецов. Православная церковь свт. Николая была основана в 1916 г. греческими иммигрантами, службы в ней начались в 1922-м. Во время разрушения погибло и богатое убранство храма. Священник Иоанн Ромас был переведен в бруклинский храм св. Константина и Елены. Там же сегодня окормляется большинство прихожан погибшего храма, которые на страницах своего сайта взывают о помощи в восстановлении разрушенной церкви. Радонеж</w:t>
      </w:r>
    </w:p>
    <w:p>
      <w:pPr>
        <w:pStyle w:val="Normal"/>
        <w:rPr>
          <w:sz w:val="22"/>
        </w:rPr>
      </w:pPr>
      <w:r>
        <w:rPr>
          <w:sz w:val="22"/>
        </w:rPr>
        <w:t>08.08.10 По итогам вступительных экзаменов в 1-й класс Киевской духовной семинарии зачислены 43 человека, 3 человека приняты во 2 класс семинарии и 1 человек в 3 класс. 16 человек имеют возможность быть принятыми в течении 2010/2011 учебного года. Из подававших документы на очное отделение 7 человек приняты на заочный сектор семинарии. На I курс Академии зачислены 35 человек. Из подававших списки на очное отделение академии 2 человека были приняты на заочный сектор. На заочное отделение КДС поступило 40 человек, а на заочное отделение КДА - 71 человек. Православие в Украине</w:t>
      </w:r>
    </w:p>
    <w:p>
      <w:pPr>
        <w:pStyle w:val="Normal"/>
        <w:rPr>
          <w:sz w:val="22"/>
        </w:rPr>
      </w:pPr>
      <w:r>
        <w:rPr>
          <w:sz w:val="22"/>
        </w:rPr>
        <w:t>08.08.10 В Вознесенском кафедральном соборе города Алма-Аты состоялась Божественная литургия по случаю утверждения Священным Синодом канонического статуса Православной Церкви в Республике Казахстан и возведения Святейшим Патриархом Московским и всея Руси Кириллом архиепископа Астанайского и Алма-Атинского Александра в сан митрополита Астанайского и Казахстанского. Седмица.</w:t>
      </w:r>
      <w:r>
        <w:rPr>
          <w:sz w:val="22"/>
          <w:lang w:val="en-US"/>
        </w:rPr>
        <w:t>Ru</w:t>
      </w:r>
    </w:p>
    <w:p>
      <w:pPr>
        <w:pStyle w:val="Normal"/>
        <w:rPr>
          <w:sz w:val="22"/>
        </w:rPr>
      </w:pPr>
      <w:r>
        <w:rPr>
          <w:sz w:val="22"/>
        </w:rPr>
        <w:t>08.08.10 Мукачевскую и Ужгородскую епархию посетил Блаженнейший Митрополит Чешских земель и Словакии Христофор. В день памяти преподобного Моисея Угрина в Мукачевском Свято-Николаевском монастыре Владыка Христофор совершил Божественную литургию в сослужении архиепископа Мукачевского и Ужгородского Феодора и 40 священнослужителей храмов Мукачева и Ужгорода. По окончании богослужения был совершен крестный ход с мощами преподобного Моисея Угрина, которые с 1996 года почивают в Мукачевском монастыре. Правящий архиерей Мукачевской епархии подарил гостю панагию. В свою очередь Блаженнейший Митрополит Христофор передал Свято-Николаевскому монастырю сосуд из богемского хрусталя для освящения плодов. Служба коммуникации ОВЦС МП</w:t>
      </w:r>
    </w:p>
    <w:p>
      <w:pPr>
        <w:pStyle w:val="Normal"/>
        <w:rPr>
          <w:sz w:val="22"/>
        </w:rPr>
      </w:pPr>
      <w:r>
        <w:rPr>
          <w:sz w:val="22"/>
        </w:rPr>
        <w:t>09.08.10 Ремонт «Софии Киевской» и Андреевской церкви профинансируют за счёт средств программы подготовки к Евро-2012. Такое решение принял вице-премьер-министр Борис Колесников. До конца года должны завершиться общие строительные работы. Седмица.</w:t>
      </w:r>
      <w:r>
        <w:rPr>
          <w:sz w:val="22"/>
          <w:lang w:val="en-US"/>
        </w:rPr>
        <w:t>Ru</w:t>
      </w:r>
    </w:p>
    <w:p>
      <w:pPr>
        <w:pStyle w:val="Normal"/>
        <w:rPr>
          <w:sz w:val="22"/>
        </w:rPr>
      </w:pPr>
      <w:r>
        <w:rPr>
          <w:sz w:val="22"/>
        </w:rPr>
        <w:t>09.08.10 В Киеве откроют памятник основателям Киево-Печерской лавры. Сейчас в заповеднике определяются с местом и датой установки памятника. Памятник полностью состоит из бронзы, его вес 5100 килограммов. Фигуры стилизованы под древнерусскую скульптуру с соблюдением церковных канонов. Седмица.</w:t>
      </w:r>
      <w:r>
        <w:rPr>
          <w:sz w:val="22"/>
          <w:lang w:val="en-US"/>
        </w:rPr>
        <w:t>Ru</w:t>
      </w:r>
    </w:p>
    <w:p>
      <w:pPr>
        <w:pStyle w:val="Normal"/>
        <w:rPr>
          <w:sz w:val="22"/>
        </w:rPr>
      </w:pPr>
      <w:r>
        <w:rPr>
          <w:sz w:val="22"/>
        </w:rPr>
        <w:t>09.08.10 В Петропавловской крепости Санкт-Петербурга завершен первый этап раскопок останков жертв «красного террора» 1918-1921 годов. За два летних месяца обследована треть территории предполагаемых могильников. Найден прах 80 расстрелянных. Всего обнаружено семь захоронений, два из них - неразграбленные, остальные, очевидно, перекапывались в 30-е годы. Учитывая захоронения, найденные зимой и в прежние годы, всего из земли в самом центре северной столицы извлечен прах около 100 человек. Седмица.</w:t>
      </w:r>
      <w:r>
        <w:rPr>
          <w:sz w:val="22"/>
          <w:lang w:val="en-US"/>
        </w:rPr>
        <w:t>Ru</w:t>
      </w:r>
    </w:p>
    <w:p>
      <w:pPr>
        <w:pStyle w:val="Normal"/>
        <w:rPr/>
      </w:pPr>
      <w:r>
        <w:rPr>
          <w:sz w:val="22"/>
        </w:rPr>
        <w:t>09.08.10 Сочинский центр досуга детей организовал для подростков программу духовно-нравственного воспитания "Крестовая пустынь". Они проживают на территории мужского монастыря в поселке Солох-Аул Лазаревского района Сочи. В программе принимают участие несовершеннолетние юноши из социально не защищенных и малообеспеченных семей, а также подростки, состоящие на учете в районных отделениях милиции. Для них организуют лекции по истории и духовной культуре России, туристические маршруты. Интерфакс-Религия</w:t>
      </w:r>
    </w:p>
    <w:p>
      <w:pPr>
        <w:pStyle w:val="Normal"/>
        <w:rPr>
          <w:sz w:val="22"/>
        </w:rPr>
      </w:pPr>
      <w:r>
        <w:rPr>
          <w:sz w:val="22"/>
        </w:rPr>
        <w:t>09.08.10 Многочисленные ошибки в работе сотрудников МВД имеют своей причиной пренебрежение нравственным состоянием сотрудников, считает протоиерей Александр Шестак, заведующий сектором МВД и учебных заведений Синодального отдела по взаимодействию с Вооруженными силами и правоохранительными учреждениями, полковник милиции в отставке. Нравственное состояние милиции требует присутствия священника в комиссии по отбору новых сотрудников: «Большинство милиционеров психически здоровые люди. Однако все равно случается, что среди тех, кто прошел все ступени контроля, оказывается человек с изъянами нравственного здоровья». Идут переговоры о том, чтобы за каждым милицейским подразделением был закреплен священнослужитель. Но начинать надо с "головы", то есть с формирования кадрового состава руководства. «Начальниками должны становиться только кристально чистые, духовно зрелые люди, которые смогут являть собой образец поведения для подчиненных», - подчеркнул отец Александр. Патриархия.Ru</w:t>
      </w:r>
    </w:p>
    <w:p>
      <w:pPr>
        <w:pStyle w:val="Normal"/>
        <w:rPr>
          <w:sz w:val="22"/>
        </w:rPr>
      </w:pPr>
      <w:r>
        <w:rPr>
          <w:sz w:val="22"/>
        </w:rPr>
        <w:t>09.08.10 Попечительский Фонд о нуждах Русской Зарубежной Церкви выделил пострадавшим от лесных пожаров в России 5000 долларов. Служба коммуникации ОВЦС МП</w:t>
      </w:r>
    </w:p>
    <w:p>
      <w:pPr>
        <w:pStyle w:val="Normal"/>
        <w:rPr>
          <w:sz w:val="22"/>
        </w:rPr>
      </w:pPr>
      <w:r>
        <w:rPr>
          <w:sz w:val="22"/>
        </w:rPr>
        <w:t>10.08.10 В Киргизии совершен акт вандализма, повреждены надгробия нескольких десятков могил на православном кладбище недалеко от села Бостери Иссык-Кульской области (север страны). Идет следствие. Православие.</w:t>
      </w:r>
      <w:r>
        <w:rPr>
          <w:sz w:val="22"/>
          <w:lang w:val="en-US"/>
        </w:rPr>
        <w:t>Ru</w:t>
      </w:r>
    </w:p>
    <w:p>
      <w:pPr>
        <w:pStyle w:val="Normal"/>
        <w:rPr>
          <w:sz w:val="22"/>
        </w:rPr>
      </w:pPr>
      <w:r>
        <w:rPr>
          <w:sz w:val="22"/>
        </w:rPr>
        <w:t>10.08.10 По результатам вступительных экзаменов, на 1-й курс Московской духовной семинарии зачислено 84 человека, на 2-й курс - 1 человек, на 3-й курс - 1 человек, на 5-й курс - 2 человека, на экстернат - 1 человек. Абитуриенты, не прошедшие по конкурсу в Московскую духовную семинарию, приглашаются к поступлению в Рязанскую, Николо-Угрешскую и Ярославскую духовные семинарии. Богослов.</w:t>
      </w:r>
      <w:r>
        <w:rPr>
          <w:sz w:val="22"/>
          <w:lang w:val="en-US"/>
        </w:rPr>
        <w:t>Ru</w:t>
      </w:r>
    </w:p>
    <w:p>
      <w:pPr>
        <w:pStyle w:val="Normal"/>
        <w:rPr/>
      </w:pPr>
      <w:r>
        <w:rPr>
          <w:sz w:val="22"/>
        </w:rPr>
        <w:t>11.08.10 В Запорожье около 50 прихожан Свято-Покровского храма, где 28 июля прогремел взрыв, выступили в защиту арестованного по этому делу пономаря Евгения Федорченко. 6 августа они собрались у стен церкви с портретами погибшей от взрыва монахини. Верующие потребовали от правоохранительных органов справедливого расследования и беспрепятственной работы для адвоката подследственного, которого наняла община. По словам адвоката Ларисы Шевчук, 10 августа ей дали возможность впервые увидеться с подзащитным. «Выглядел нормально, без следов побоев. Но поговорить не смогли - на это нужно отдельное разрешение», - рассказала г-жа Шевчук. Как сообщалось ранее, по словам неназванного источника в запорожском облуправлении МВД, пономарь Евгений Федорченко и его бывший коллега Антон Харитонов на допросах признали свою вину. Официально в запорожской милиции расследование не комментируют, ссылаясь на тайну следствия. Седмица.</w:t>
      </w:r>
      <w:r>
        <w:rPr>
          <w:sz w:val="22"/>
          <w:lang w:val="en-US"/>
        </w:rPr>
        <w:t>Ru</w:t>
      </w:r>
      <w:r>
        <w:rPr>
          <w:sz w:val="22"/>
        </w:rPr>
        <w:t>, Сегодня</w:t>
      </w:r>
    </w:p>
    <w:p>
      <w:pPr>
        <w:pStyle w:val="Normal"/>
        <w:rPr>
          <w:sz w:val="22"/>
        </w:rPr>
      </w:pPr>
      <w:r>
        <w:rPr>
          <w:sz w:val="22"/>
        </w:rPr>
        <w:t>11.08.10 Всплеск цен на вентиляторы и кондиционеры на фоне рекордной жары последних недель стал предметом изучения антимонопольных органов и критики архиепископа Ставропольского и Владикавказского Феофана. "Кондиционеры за 50 тысяч вместо десяти, когда гибнут люди от жары, - это безнравственно и жестоко. Отдай хотя бы за ту цену, которая была. Это повеление Божие и, в первую очередь, забота о ближнем", - подчеркнул владыка. Признавая, что мы живем в рыночное время, когда рынок определяет цену, архиепископ Феофан сказал, что "это не всегда оправданно, особенно в критические моменты жизни". Радонеж</w:t>
      </w:r>
    </w:p>
    <w:p>
      <w:pPr>
        <w:pStyle w:val="Normal"/>
        <w:rPr>
          <w:sz w:val="22"/>
        </w:rPr>
      </w:pPr>
      <w:r>
        <w:rPr>
          <w:sz w:val="22"/>
        </w:rPr>
        <w:t>11.08.10 Киевские власти продолжают реставрацию памятника святому равноапостольному князю Владимиру, который находится на нижней террасе Владимирской горки. Завершить все работы по реставрации памятника планируется до конца текущего года. Этой осенью Владимирскую горку начнут реконструировать. Там хотят воссоздать панораму «Голгофы», поставить новые и обновить существующие беседки и сделать новый фонтан. Седмица.</w:t>
      </w:r>
      <w:r>
        <w:rPr>
          <w:sz w:val="22"/>
          <w:lang w:val="en-US"/>
        </w:rPr>
        <w:t>Ru</w:t>
      </w:r>
    </w:p>
    <w:p>
      <w:pPr>
        <w:pStyle w:val="Normal"/>
        <w:rPr>
          <w:sz w:val="22"/>
        </w:rPr>
      </w:pPr>
      <w:r>
        <w:rPr>
          <w:sz w:val="22"/>
        </w:rPr>
        <w:t>11.08.10 К 1000-летию Ярославля в городе проводится масштабная реставрация храмов. Из областного бюджета выделено 85 млн. рублей на проведение реставрационных работ на объектах гражданской и культовой архитектуры. Кроме того, 200 млн. рублей выделено из федерального бюджета.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 Католической Церкви продолжается дискуссия о возрасте первого Причастия детей</w:t>
      </w:r>
    </w:p>
    <w:p>
      <w:pPr>
        <w:pStyle w:val="Normal"/>
        <w:rPr>
          <w:sz w:val="22"/>
        </w:rPr>
      </w:pPr>
      <w:r>
        <w:rPr>
          <w:sz w:val="22"/>
        </w:rPr>
        <w:t>В официальной газете Ватикана L'Osservatore Romano опубликован материал префекта Конгрегации богослужений и таинств кардинала Антонио Канизареса Лловера. В ней католический иерарх вспоминает 100-ю годовщину декрета «Quam Singulari», выпущенного во время понтификата Пия X, который установил возраст первого Причастия детей в Католической Церкви на уровне семи лет.</w:t>
      </w:r>
    </w:p>
    <w:p>
      <w:pPr>
        <w:pStyle w:val="Normal"/>
        <w:rPr>
          <w:sz w:val="22"/>
        </w:rPr>
      </w:pPr>
      <w:r>
        <w:rPr>
          <w:sz w:val="22"/>
        </w:rPr>
        <w:t>Прежде, в XVII-XIX вв., под влиянием идей янсенизма первое Причастие в Католической Церкви нередко бывало отсрочено до возраста 12 или в некоторых местах даже до 14 лет.</w:t>
      </w:r>
    </w:p>
    <w:p>
      <w:pPr>
        <w:pStyle w:val="Normal"/>
        <w:rPr>
          <w:sz w:val="22"/>
        </w:rPr>
      </w:pPr>
      <w:r>
        <w:rPr>
          <w:sz w:val="22"/>
        </w:rPr>
        <w:t>Кардинал Лловера отмечает в своей статье, что «Святое Причастие является даром любви, которая стоит больше чем что-либо иное в жизни каждого человека».</w:t>
      </w:r>
    </w:p>
    <w:p>
      <w:pPr>
        <w:pStyle w:val="Normal"/>
        <w:rPr>
          <w:sz w:val="22"/>
        </w:rPr>
      </w:pPr>
      <w:r>
        <w:rPr>
          <w:sz w:val="22"/>
        </w:rPr>
        <w:t>Правда, кардинал не уточняет, почему этого дара дети католиков должны быть лишены до 7 лет. Не вполне логичная практика допускать детей к Причастию по достижении более-менее сознательного возраста установилась в католицизме в средние века. Католические богословы в ее подтверждение нередко ссылались на то, что дети, будучи существами, которым грех не вменяется в вину как несознательно совершенный, не нуждаются в Причастии, которое трактовалось ими лишь как «лекарство от греха». Экклезиологический аспект Причастия как таинства, в котором осуществляется членство человека в Церкви, при этом почему-то во внимание не принималось.</w:t>
      </w:r>
    </w:p>
    <w:p>
      <w:pPr>
        <w:pStyle w:val="Normal"/>
        <w:rPr>
          <w:sz w:val="22"/>
        </w:rPr>
      </w:pPr>
      <w:r>
        <w:rPr>
          <w:sz w:val="22"/>
        </w:rPr>
        <w:t>Между тем, в православной традиции детей начинают причащать сразу после крещения, что следует признать более правильным с точки зрения христианского понимания Церкви как тела Христова.</w:t>
      </w:r>
    </w:p>
    <w:p>
      <w:pPr>
        <w:pStyle w:val="Normal"/>
        <w:rPr>
          <w:sz w:val="22"/>
        </w:rPr>
      </w:pPr>
      <w:r>
        <w:rPr>
          <w:sz w:val="22"/>
        </w:rPr>
        <w:t>Но все же внушает определенный оптимизм то, что кардинал Лловера раскритиковал практику, существующую в ряде местных Католических Церквей мира, при которой неоправданно завышается возраст первого Причастия. Прелат призвал к созданию «новой энергичной пастырской программы христианского иницииро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отландским католикам папская Месса обойдется в 7 раз дороже, чем англичанам</w:t>
      </w:r>
    </w:p>
    <w:p>
      <w:pPr>
        <w:pStyle w:val="Normal"/>
        <w:rPr>
          <w:sz w:val="22"/>
        </w:rPr>
      </w:pPr>
      <w:r>
        <w:rPr>
          <w:sz w:val="22"/>
        </w:rPr>
        <w:t>Критика планов британских светских и церковных властей относительно организации запланированного на сентябрь визита Папы Римского Бенедикта XVI в Соединенное Королевство продолжается. Теперь свое недовольство выражают шотландские католики, обнаружившие, что за участие в папской Мессе с них планируют запросить «пожертвование», которое почти на порядок больше, чем плата их единоверцев из Лондона, также собирающихся на встречу с понтификом.</w:t>
      </w:r>
    </w:p>
    <w:p>
      <w:pPr>
        <w:pStyle w:val="Normal"/>
        <w:rPr>
          <w:sz w:val="22"/>
        </w:rPr>
      </w:pPr>
      <w:r>
        <w:rPr>
          <w:sz w:val="22"/>
        </w:rPr>
        <w:t>«Пожертвование» для тех, кто придет на папскую Мессу в Глазго, составит 20 фунтов (приблизительно 32 доллара). Это не самый большой расход, но при условии, что в Мессе будет участвовать целая семья, подобный взнос может вылиться в ощутимую для семейного бюджета сумму.</w:t>
      </w:r>
    </w:p>
    <w:p>
      <w:pPr>
        <w:pStyle w:val="Normal"/>
        <w:rPr>
          <w:sz w:val="22"/>
        </w:rPr>
      </w:pPr>
      <w:r>
        <w:rPr>
          <w:sz w:val="22"/>
        </w:rPr>
        <w:t>В Лондоне организаторы папского визита сообщили, что участники предстоящего папского богослужения в Гайд-парке, внесут только 3 фунта «пожертвования».</w:t>
      </w:r>
    </w:p>
    <w:p>
      <w:pPr>
        <w:pStyle w:val="Normal"/>
        <w:rPr>
          <w:sz w:val="22"/>
        </w:rPr>
      </w:pPr>
      <w:r>
        <w:rPr>
          <w:sz w:val="22"/>
        </w:rPr>
        <w:t>Монсеньор Эндрю Саммерсджилл, который возглавляет организационный комитет папского визита в Великобританию, отклонил жалобу на то, что верующие обязаны вносить плату за участие в папских богослужениях. «Предложенное пожертвование - добровольное», - подчеркивает прелат. Однако, добавил он, расходы, понесенные при организации папского визита, вынуждают обеспечивать некоторые меры для изыскания необходимых средст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овременной Италии насчитали около 200 отшельников</w:t>
      </w:r>
    </w:p>
    <w:p>
      <w:pPr>
        <w:pStyle w:val="Normal"/>
        <w:rPr>
          <w:sz w:val="22"/>
        </w:rPr>
      </w:pPr>
      <w:r>
        <w:rPr>
          <w:sz w:val="22"/>
        </w:rPr>
        <w:t>В настоящее время в Италии подвизаются около двухсот христианских отшельников, и большинство среди них - женщины.</w:t>
      </w:r>
    </w:p>
    <w:p>
      <w:pPr>
        <w:pStyle w:val="Normal"/>
        <w:rPr>
          <w:sz w:val="22"/>
        </w:rPr>
      </w:pPr>
      <w:r>
        <w:rPr>
          <w:sz w:val="22"/>
        </w:rPr>
        <w:t>Исследование на тему «Новые отшельники» проведено социологом Исакко Турина из университета Болоньи.</w:t>
      </w:r>
    </w:p>
    <w:p>
      <w:pPr>
        <w:pStyle w:val="Normal"/>
        <w:rPr>
          <w:sz w:val="22"/>
        </w:rPr>
      </w:pPr>
      <w:r>
        <w:rPr>
          <w:sz w:val="22"/>
        </w:rPr>
        <w:t>Среди отшельников встречаются священники, миссионеры и монашествующие в возрасте 30-50 лет, которые, поселившись в пустующих зданиях и древних монашеских скитах, решили покинуть мир и жить уединенно.</w:t>
      </w:r>
    </w:p>
    <w:p>
      <w:pPr>
        <w:pStyle w:val="Normal"/>
        <w:rPr>
          <w:sz w:val="22"/>
        </w:rPr>
      </w:pPr>
      <w:r>
        <w:rPr>
          <w:sz w:val="22"/>
        </w:rPr>
        <w:t>Больше всего отшельников зарегистрировано в северо-итальянских католических епархиях Падуи и Брешии и диоцезе Фьезоле (Тоск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нижается доля практикующих католиков среди молодых итальянцев</w:t>
      </w:r>
    </w:p>
    <w:p>
      <w:pPr>
        <w:pStyle w:val="Normal"/>
        <w:rPr>
          <w:sz w:val="22"/>
        </w:rPr>
      </w:pPr>
      <w:r>
        <w:rPr>
          <w:sz w:val="22"/>
        </w:rPr>
        <w:t>По такому показателю, как регулярное посещение воскресной Мессы, итальянские католики по-прежнему остаются впереди своих европейских соседей. Между тем, недавние исследования показывают, что имеет место резкое снижение доли практикующих католиков среди молодых итальянцев. Таким образом, общая картина религиозности итальянцев буквально через несколько лет может сильно (если не радикально) измениться.</w:t>
      </w:r>
    </w:p>
    <w:p>
      <w:pPr>
        <w:pStyle w:val="Normal"/>
        <w:rPr>
          <w:sz w:val="22"/>
        </w:rPr>
      </w:pPr>
      <w:r>
        <w:rPr>
          <w:sz w:val="22"/>
        </w:rPr>
        <w:t>Более тридцати последних лет Италия демонстрирует самый высокий уровень посещаемости богослужений по сравнению с другими странами Западной Европы. Все эти годы приблизительно 30% населения в ходе опросов заявляли, что они посещают церковь каждое воскресенье, еще 20% - что бывают в храме от одного до трех раз в месяц, еще 30% - что приходят на Мессу на Рождество, Пасху и другие главные праздники.</w:t>
      </w:r>
    </w:p>
    <w:p>
      <w:pPr>
        <w:pStyle w:val="Normal"/>
        <w:rPr>
          <w:sz w:val="22"/>
        </w:rPr>
      </w:pPr>
      <w:r>
        <w:rPr>
          <w:sz w:val="22"/>
        </w:rPr>
        <w:t>Для сравнения можно отметить, что во Франции тех, кто посещает Мессу каждое воскресенье, менее 5% от общего населения страны.</w:t>
      </w:r>
    </w:p>
    <w:p>
      <w:pPr>
        <w:pStyle w:val="Normal"/>
        <w:rPr>
          <w:sz w:val="22"/>
        </w:rPr>
      </w:pPr>
      <w:r>
        <w:rPr>
          <w:sz w:val="22"/>
        </w:rPr>
        <w:t>Однако исследование, проведенное профессором Паоло Сегатти из университета Милана для журнала "Il Regno", показывает, что скоро Италия может оказаться по уровню посещаемости богослужений на уровне других стран Европы.</w:t>
      </w:r>
    </w:p>
    <w:p>
      <w:pPr>
        <w:pStyle w:val="Normal"/>
        <w:rPr>
          <w:sz w:val="22"/>
        </w:rPr>
      </w:pPr>
      <w:r>
        <w:rPr>
          <w:sz w:val="22"/>
        </w:rPr>
        <w:t>Само по себе снижение посещаемости церквей в Италии пока выглядит незначительным: опрос этого года показал, что 28% итальянцев посещают храм каждое воскресенье.</w:t>
      </w:r>
    </w:p>
    <w:p>
      <w:pPr>
        <w:pStyle w:val="Normal"/>
        <w:rPr>
          <w:sz w:val="22"/>
        </w:rPr>
      </w:pPr>
      <w:r>
        <w:rPr>
          <w:sz w:val="22"/>
        </w:rPr>
        <w:t>Но исследование показало, что существует драматическая разница в отношении к Мессе между родившимися после 1981 г. и предыдущие поколения.</w:t>
      </w:r>
    </w:p>
    <w:p>
      <w:pPr>
        <w:pStyle w:val="Normal"/>
        <w:rPr>
          <w:sz w:val="22"/>
        </w:rPr>
      </w:pPr>
      <w:r>
        <w:rPr>
          <w:sz w:val="22"/>
        </w:rPr>
        <w:t>Как отмечает профессор Сегатти, «самым молодым итальянцам религиозный опыт наиболее чужд». «Они меньше ходят в церковь, меньше верят в Бога, меньше молятся, меньше доверяют Церкви, меньше идентифицируют себя как католики, и среди них меньше тех, кто считает, что быть итальянцем означает быть католиком», - утверждает социолог из Милана.</w:t>
      </w:r>
    </w:p>
    <w:p>
      <w:pPr>
        <w:pStyle w:val="Normal"/>
        <w:rPr>
          <w:sz w:val="22"/>
        </w:rPr>
      </w:pPr>
      <w:r>
        <w:rPr>
          <w:sz w:val="22"/>
        </w:rPr>
        <w:t>Крах религиозности среди молодежи, по словам Сегатти, настолько очевиден, что это даже стирает традиционные различия в плане религиозной практики между мужчинами и женщинами, типичные для предыдущих поколений. Среди молодежи очень немногие из девушек посещают церковь, что уравнивает их с мужчинами.</w:t>
      </w:r>
    </w:p>
    <w:p>
      <w:pPr>
        <w:pStyle w:val="Normal"/>
        <w:rPr>
          <w:sz w:val="22"/>
        </w:rPr>
      </w:pPr>
      <w:r>
        <w:rPr>
          <w:sz w:val="22"/>
        </w:rPr>
        <w:t>Профессор Сегатти предрекает, что когда нынешнее молодое поколение итальянцев станет родителями, они воспитают своих детей еще менее религиозными, чем они с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Латвии учреждено Объединение христианских медиков</w:t>
      </w:r>
    </w:p>
    <w:p>
      <w:pPr>
        <w:pStyle w:val="Normal"/>
        <w:rPr>
          <w:sz w:val="22"/>
        </w:rPr>
      </w:pPr>
      <w:r>
        <w:rPr>
          <w:sz w:val="22"/>
        </w:rPr>
        <w:t>В Риге учреждены две новые организации: Общества поддержки семьи «Белая звезда» (Baltā Zvaigzne) и Объединения христианских медиков Латвии.</w:t>
      </w:r>
    </w:p>
    <w:p>
      <w:pPr>
        <w:pStyle w:val="Normal"/>
        <w:rPr>
          <w:sz w:val="22"/>
        </w:rPr>
      </w:pPr>
      <w:r>
        <w:rPr>
          <w:sz w:val="22"/>
        </w:rPr>
        <w:t>Организации созданы по инициативе митрополита Рижского и всея Латвии Александра, а также при поддержке глав Римско-Католической Церкви Латвии и Евангелическо-Лютеранской Церкви Латвии. Они являются межконфессиональными и в своей работе основываются на христианском морально-нравственном этическом кодексе.</w:t>
      </w:r>
    </w:p>
    <w:p>
      <w:pPr>
        <w:pStyle w:val="Normal"/>
        <w:rPr>
          <w:sz w:val="22"/>
        </w:rPr>
      </w:pPr>
      <w:r>
        <w:rPr>
          <w:sz w:val="22"/>
        </w:rPr>
        <w:t>В Объединение христианских медиков входят медицинские работники различных специальностей, разделяющие морально-нравственный этический кодекс, разработанный на базе Основ социальной концепции Русской Православной Церкви». Своей целью христианские медики видят объединение единомышленников в движение, выступающее за развитие и укрепление норм этики и морали в медицине.</w:t>
      </w:r>
    </w:p>
    <w:p>
      <w:pPr>
        <w:pStyle w:val="Normal"/>
        <w:rPr>
          <w:sz w:val="22"/>
        </w:rPr>
      </w:pPr>
      <w:r>
        <w:rPr>
          <w:sz w:val="22"/>
        </w:rPr>
        <w:t>Общество «Белая звезда» призвано оказывать поддержку в сфере укрепления семьи и здоровья, давая консультации тем, кто готовится начать совместную жизнь, планирует продолжение рода или хочет лучше понять своих детей. Особая помощь предлагается детям, которые родились преждевременно или имеют особые потребност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Польше впервые прошел епархиальный съезд свекровей</w:t>
      </w:r>
    </w:p>
    <w:p>
      <w:pPr>
        <w:pStyle w:val="Normal"/>
        <w:rPr>
          <w:sz w:val="22"/>
        </w:rPr>
      </w:pPr>
      <w:r>
        <w:rPr>
          <w:sz w:val="22"/>
        </w:rPr>
        <w:t>Первый епархиальный съезд свекровей прошел в польском городе Липске над Бебжей. Это место связано с памятью католической блаженной Марианны Бернацкой, который отдала свою жизнь в время Второй мировой войны за своих сына, невестку и внуков. В Липске, расположенном на восточных границах Элкской епархии Марианна родилась и провел всю свою жизнь. Сегодня здесь сохраняется дом, где она жила, рядом ним установлен памятный обелиск.</w:t>
      </w:r>
    </w:p>
    <w:p>
      <w:pPr>
        <w:pStyle w:val="Normal"/>
        <w:rPr>
          <w:sz w:val="22"/>
        </w:rPr>
      </w:pPr>
      <w:r>
        <w:rPr>
          <w:sz w:val="22"/>
        </w:rPr>
        <w:t>В 1943 г. гестапо в числе заложников обрекло на казнь сына и невестку Марианны Бернацкой, у которых уже была двухгодовалая дочь. Невестка в это время ждала второго ребенка. Марианна решила умереть вместо невестки и ее еще не родившегося ребенка. Она был расстреляна 13 июля 1943 г. в селе Наумовичи под Гродно вместе с 49 другими заложниками-жителями Липска.</w:t>
      </w:r>
    </w:p>
    <w:p>
      <w:pPr>
        <w:pStyle w:val="Normal"/>
        <w:rPr>
          <w:sz w:val="22"/>
        </w:rPr>
      </w:pPr>
      <w:r>
        <w:rPr>
          <w:sz w:val="22"/>
        </w:rPr>
        <w:t>13 июня 1999 г. Папа Римский Иоанн Павел II объявил Марианну Бернацкую блаженной в числе 108 мучеников Второй мировой войны.</w:t>
      </w:r>
    </w:p>
    <w:p>
      <w:pPr>
        <w:pStyle w:val="Normal"/>
        <w:rPr>
          <w:sz w:val="22"/>
        </w:rPr>
      </w:pPr>
      <w:r>
        <w:rPr>
          <w:sz w:val="22"/>
        </w:rPr>
        <w:t>Мессу для участников съезда свекровей в день католического праздника Богоматери Ангелов возглавил викарный епископ епархии Элка Ромуальд Каминьски.</w:t>
      </w:r>
    </w:p>
    <w:p>
      <w:pPr>
        <w:pStyle w:val="Normal"/>
        <w:rPr>
          <w:sz w:val="22"/>
        </w:rPr>
      </w:pPr>
      <w:r>
        <w:rPr>
          <w:sz w:val="22"/>
        </w:rPr>
        <w:t>На съезде должна была присутствовать мать недавно также причисленного к лику блаженных священника Ежи Попелюшко, которая живет неподалеку, в местечке Окоры близ Суховоля, но состояние здоровья не позволило ей приехать на съезд свекров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алибы убили 10 врачей из-за подозрений в миссионерстве</w:t>
      </w:r>
    </w:p>
    <w:p>
      <w:pPr>
        <w:pStyle w:val="Normal"/>
        <w:rPr>
          <w:sz w:val="22"/>
        </w:rPr>
      </w:pPr>
      <w:r>
        <w:rPr>
          <w:sz w:val="22"/>
        </w:rPr>
        <w:t>В Афганистане убиты 10 человек из группы врачей-офтальмологов: шесть американцев, немец, британец и два афганца. Еще двум афганцам, также входившим в группу, удалось спастись. Уточняется, что трое из погибших врачей - женщины.</w:t>
      </w:r>
    </w:p>
    <w:p>
      <w:pPr>
        <w:pStyle w:val="Normal"/>
        <w:rPr>
          <w:sz w:val="22"/>
        </w:rPr>
      </w:pPr>
      <w:r>
        <w:rPr>
          <w:sz w:val="22"/>
        </w:rPr>
        <w:t>Талибы объяснили нападение на врачей тем, что, по их убеждению, медики занимались миссионерской деятельностью, т.к. боевики обнаружили у убитых экземпляры Библии, переведенной на местный язык дари. Однако представители гуманитарной организации International Assistance Mission (IAM), с которой сотрудничали погибшие, утверждают, что организация никак не связана с миссионерством, и у медиков не могло быть при себе Библий, кроме личных экземпляров.</w:t>
      </w:r>
    </w:p>
    <w:p>
      <w:pPr>
        <w:pStyle w:val="Normal"/>
        <w:rPr>
          <w:sz w:val="22"/>
        </w:rPr>
      </w:pPr>
      <w:r>
        <w:rPr>
          <w:sz w:val="22"/>
        </w:rPr>
        <w:t>Несмотря на трагическое происшествие IAM не намерена покидать Афганистан. Руководитель организации Дирк Франц отметил, что миссия действует в этой стране с 1966 года и имеет от официальное разрешение на оказание гражданам медицинской помощи. Он еще раз подчеркнул, что врачи не занимаются в стране пребывания христианским просвещением, а лишь помогают боль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омали запрещена деятельность христианских благотворительных организаций</w:t>
      </w:r>
    </w:p>
    <w:p>
      <w:pPr>
        <w:pStyle w:val="Normal"/>
        <w:rPr>
          <w:sz w:val="22"/>
        </w:rPr>
      </w:pPr>
      <w:r>
        <w:rPr>
          <w:sz w:val="22"/>
        </w:rPr>
        <w:t>Исламистские мятежники из сомалийского движения «Аль-Шебаб» запретили деятельность в стране трех иностранных неправительственных благотворительных организаций.</w:t>
      </w:r>
    </w:p>
    <w:p>
      <w:pPr>
        <w:pStyle w:val="Normal"/>
        <w:rPr>
          <w:sz w:val="22"/>
        </w:rPr>
      </w:pPr>
      <w:r>
        <w:rPr>
          <w:sz w:val="22"/>
        </w:rPr>
        <w:t>Экстремисты из сомалийского исламистского движения, которые позиционируют себя как ответвление «Аль-Каиды», обвиняют христианские благотворительные организации в религиозной пропаганде, якобы направленной против ислама.</w:t>
      </w:r>
    </w:p>
    <w:p>
      <w:pPr>
        <w:pStyle w:val="Normal"/>
        <w:rPr>
          <w:sz w:val="22"/>
        </w:rPr>
      </w:pPr>
      <w:r>
        <w:rPr>
          <w:sz w:val="22"/>
        </w:rPr>
        <w:t>В своем заявлении сомалийские повстанцы назвали три благотворительные организации, которые обвиняются исламистами в христианском прозелитизме: World Vision, Adventist Development Relief Agency (ADRA) и Diakonia.</w:t>
      </w:r>
    </w:p>
    <w:p>
      <w:pPr>
        <w:pStyle w:val="Normal"/>
        <w:rPr>
          <w:sz w:val="22"/>
        </w:rPr>
      </w:pPr>
      <w:r>
        <w:rPr>
          <w:sz w:val="22"/>
        </w:rPr>
        <w:t>Боевики сообщили, что оборудование офисов этих организаций в ряде провинций Сомали уже конфискова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многоженцев будут лишать гражданства Франции</w:t>
      </w:r>
    </w:p>
    <w:p>
      <w:pPr>
        <w:pStyle w:val="Normal"/>
        <w:rPr>
          <w:sz w:val="22"/>
        </w:rPr>
      </w:pPr>
      <w:r>
        <w:rPr>
          <w:sz w:val="22"/>
        </w:rPr>
        <w:t>Министр внутренних дел Франции Брис Ортфе предложил лишать гражданства иммигрантов из мусульманских стран, которые допускают многоженство, женское обрезание и "другие серьезные нарушения".</w:t>
      </w:r>
    </w:p>
    <w:p>
      <w:pPr>
        <w:pStyle w:val="Normal"/>
        <w:rPr>
          <w:sz w:val="22"/>
        </w:rPr>
      </w:pPr>
      <w:r>
        <w:rPr>
          <w:sz w:val="22"/>
        </w:rPr>
        <w:t>По словам Ортфе, наказание в виде лишения гражданства должно применяться не только по отношению к иммигрантам, но и к их потомкам, которые родились на территории Франции. По мнению министра, подобные меры следует применять к тем, кто продолжает руководствоваться традициями тех мест, откуда прибыли они сами или их предки.</w:t>
      </w:r>
    </w:p>
    <w:p>
      <w:pPr>
        <w:pStyle w:val="Normal"/>
        <w:rPr>
          <w:sz w:val="22"/>
        </w:rPr>
      </w:pPr>
      <w:r>
        <w:rPr>
          <w:sz w:val="22"/>
        </w:rPr>
        <w:t>Выступление Ортфе последовало за допросом мусульманина с французским гражданством, выходца из Алжира, которого обвиняют в серии изнасилований. Иммигранту также вменяется в вину регулярное уклонение от выплаты алиментов за 15 детей, рожденных от четырех разных женщин. По словам Ортфе, обвиняемый должен быть лишен французского гражданства в рамках "национальной войны с беззаконием".</w:t>
      </w:r>
    </w:p>
    <w:p>
      <w:pPr>
        <w:pStyle w:val="Normal"/>
        <w:rPr>
          <w:sz w:val="22"/>
        </w:rPr>
      </w:pPr>
      <w:r>
        <w:rPr>
          <w:sz w:val="22"/>
        </w:rPr>
        <w:t>Ортфе заявил, что окончательно оформит свои предложения к концу месяца, а к концу года они будут утверждены законодательно. Впрочем, представители оппозиции считают, что подобные предложения могут быть расценены как антиконституционные.</w:t>
      </w:r>
    </w:p>
    <w:p>
      <w:pPr>
        <w:pStyle w:val="Normal"/>
        <w:rPr>
          <w:sz w:val="22"/>
        </w:rPr>
      </w:pPr>
      <w:r>
        <w:rPr>
          <w:sz w:val="22"/>
        </w:rPr>
        <w:t>Ранее с похожим заявлением выступал французский президент Николя Саркози, предложивший лишать гражданства иммигрантов, участвовавших в уличных погромах и столкновениях с полицие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Суд обязал все штаты Мексики признавать однополые "браки"</w:t>
      </w:r>
    </w:p>
    <w:p>
      <w:pPr>
        <w:pStyle w:val="Normal"/>
        <w:rPr>
          <w:sz w:val="22"/>
        </w:rPr>
      </w:pPr>
      <w:r>
        <w:rPr>
          <w:sz w:val="22"/>
        </w:rPr>
        <w:t>Верховный суд Мехико постановил, что однополые "браки", заключенные в столице, должны признаваться на всей территории страны. В поддержку этого решения проголосовали девять из 11 судей. Двое выступили против, заявив, что такой вердикт подорвет гармонию федеральной системы страны.</w:t>
      </w:r>
    </w:p>
    <w:p>
      <w:pPr>
        <w:pStyle w:val="Normal"/>
        <w:rPr>
          <w:sz w:val="22"/>
        </w:rPr>
      </w:pPr>
      <w:r>
        <w:rPr>
          <w:sz w:val="22"/>
        </w:rPr>
        <w:t>На прошлой неделе Верховный суд Мехико счел соответствующим Конституции страны принятый ранее местной ассамблеей закон, разрешающий заключать однополые "браки" в столице. Против этого закона решительно выступили Католическая Церковь и консервативные политические группы, включая правящую партию.</w:t>
      </w:r>
    </w:p>
    <w:p>
      <w:pPr>
        <w:pStyle w:val="Normal"/>
        <w:rPr>
          <w:sz w:val="22"/>
        </w:rPr>
      </w:pPr>
      <w:r>
        <w:rPr>
          <w:sz w:val="22"/>
        </w:rPr>
        <w:t>Мехико - одна из первых латиноамериканских столиц, легализовавших однополые "браки". После принятия в ноябре 2006 года назад закона в Мехико были зарегистрированы сотни подобных союзов.</w:t>
      </w:r>
    </w:p>
    <w:p>
      <w:pPr>
        <w:pStyle w:val="Normal"/>
        <w:rPr>
          <w:sz w:val="22"/>
        </w:rPr>
      </w:pPr>
      <w:r>
        <w:rPr>
          <w:sz w:val="22"/>
        </w:rPr>
        <w:t>Однако пока не ясно, будут ли соблюдать решение Верховного суда другие штаты Мексики, где подобные союзы запрещены.</w:t>
      </w:r>
    </w:p>
    <w:p>
      <w:pPr>
        <w:pStyle w:val="Normal"/>
        <w:rPr>
          <w:sz w:val="22"/>
        </w:rPr>
      </w:pPr>
      <w:r>
        <w:rPr>
          <w:sz w:val="22"/>
        </w:rPr>
        <w:t>До настоящего времени из всех латиноамериканских стран только в Уругвае и Аргентине представителям сексуальных меньшинств разрешено было вступать в "брак" на всей территории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приостановил решение о легализации однополых «браков» в Калифорнии</w:t>
      </w:r>
    </w:p>
    <w:p>
      <w:pPr>
        <w:pStyle w:val="Normal"/>
        <w:rPr>
          <w:sz w:val="22"/>
        </w:rPr>
      </w:pPr>
      <w:r>
        <w:rPr>
          <w:sz w:val="22"/>
        </w:rPr>
        <w:t>Несмотря на решение Федерального суда Сан-Франциско, признавшего на днях запрет однополых "браков" на территории штата Калифорния противоречащим Конституции США, однополые пары здесь по-прежнему не могут узаконить свои отношения.</w:t>
      </w:r>
    </w:p>
    <w:p>
      <w:pPr>
        <w:pStyle w:val="Normal"/>
        <w:rPr>
          <w:sz w:val="22"/>
        </w:rPr>
      </w:pPr>
      <w:r>
        <w:rPr>
          <w:sz w:val="22"/>
        </w:rPr>
        <w:t>Суд отложил вступление решения в силу, пока проигравшая сторона добивается его пересмотра в окружном апелляционном суде США. Сторонники запрета настаивают, что цель брака - это, в первую очередь, производство потомства, невозможное в однополых союзах. Супружеская связь мужчины и женщины - это фундамент каждого общества, заявил кардинал Фрэнсис Джордж, архиепископ Чикаго, председатель Американской конференции католических епископов, после объявления решения федеральных судей.</w:t>
      </w:r>
    </w:p>
    <w:p>
      <w:pPr>
        <w:pStyle w:val="Normal"/>
        <w:rPr>
          <w:sz w:val="22"/>
        </w:rPr>
      </w:pPr>
      <w:r>
        <w:rPr>
          <w:sz w:val="22"/>
        </w:rPr>
        <w:t>Не исключено, что окончательную точку в этом вопросе сможет поставить только Верховный суд страны.</w:t>
      </w:r>
    </w:p>
    <w:p>
      <w:pPr>
        <w:pStyle w:val="Normal"/>
        <w:rPr>
          <w:sz w:val="22"/>
        </w:rPr>
      </w:pPr>
      <w:r>
        <w:rPr>
          <w:sz w:val="22"/>
        </w:rPr>
        <w:t>Запрет на однополые «браки» в Калифорнии был введен в ноябре 2008 г. по итогам референдума, проведенного среди населения шта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Мэр Амстердама предлагает ввести "гей-образование" в начальных школах</w:t>
      </w:r>
    </w:p>
    <w:p>
      <w:pPr>
        <w:pStyle w:val="Normal"/>
        <w:rPr>
          <w:sz w:val="22"/>
        </w:rPr>
      </w:pPr>
      <w:r>
        <w:rPr>
          <w:sz w:val="22"/>
        </w:rPr>
        <w:t>Градоначальник столицы Нидерландов Эберхард ван дер Лаан убежден в необходимости просвещения учащихся в вопросах гомосексуальности в рамках начального школьного образования. По его мнению, это позволит обратить вспять тенденцию снижения толерантности к сексменьшинствам в обществе. "Я хочу привлечь (к данной проблеме) систему образования. Я в самом деле фанатик в этом вопросе", - заявил мэр.</w:t>
      </w:r>
    </w:p>
    <w:p>
      <w:pPr>
        <w:pStyle w:val="Normal"/>
        <w:rPr>
          <w:sz w:val="22"/>
        </w:rPr>
      </w:pPr>
      <w:r>
        <w:rPr>
          <w:sz w:val="22"/>
        </w:rPr>
        <w:t>"Информация о сексуальной жизни в настоящее время преподается только в средней школе, когда подростки открывают для себя свою сексуальность, - отметил Э. ван дер Лаан. - Почему бы нам не сделать то же и в системе начального образования, когда дети находятся в идеальном возрасте для того, чтобы наполнить их определенными стандартами и ценностями?"</w:t>
      </w:r>
    </w:p>
    <w:p>
      <w:pPr>
        <w:pStyle w:val="Normal"/>
        <w:rPr>
          <w:sz w:val="22"/>
        </w:rPr>
      </w:pPr>
      <w:r>
        <w:rPr>
          <w:sz w:val="22"/>
        </w:rPr>
        <w:t>Говоря о том, какие ценности и стандарты следует прививать ученикам младших классов, градоначальник Амстердама подчеркнул: "Нужно научить детей, что в Нидерландах это нормально, когда двое мужчин идут рука об руку по улиц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Париже появилась кощунственная мода на вечеринки среди праха умерших</w:t>
      </w:r>
    </w:p>
    <w:p>
      <w:pPr>
        <w:pStyle w:val="Normal"/>
        <w:rPr>
          <w:sz w:val="22"/>
        </w:rPr>
      </w:pPr>
      <w:r>
        <w:rPr>
          <w:sz w:val="22"/>
        </w:rPr>
        <w:t>Туристы-экстремалы активно осваивают подземные галереи французской столицы, занимающей первое место в Европе по протяженности катакомб. Там любители острых ощущений, называющие себя "катафилами", устраивают вечеринки и культурные мероприятия, а иногда даже выносят оттуда черепа усопших.</w:t>
      </w:r>
    </w:p>
    <w:p>
      <w:pPr>
        <w:pStyle w:val="Normal"/>
        <w:rPr>
          <w:sz w:val="22"/>
        </w:rPr>
      </w:pPr>
      <w:r>
        <w:rPr>
          <w:sz w:val="22"/>
        </w:rPr>
        <w:t>Под землю спускаются группами 10-20 человек на глубину 20-25 метров. Там, внизу, передвигаются по картам, нелегально распространяемым через Интернет. Эти карты непонятны для тех, кто не принадлежит к клану "катафилов" - любителей катакомб. Они изучают "чрево Парижа", как назвал катакомбы Эмиль Золя.</w:t>
      </w:r>
    </w:p>
    <w:p>
      <w:pPr>
        <w:pStyle w:val="Normal"/>
        <w:rPr>
          <w:sz w:val="22"/>
        </w:rPr>
      </w:pPr>
      <w:r>
        <w:rPr>
          <w:sz w:val="22"/>
        </w:rPr>
        <w:t>В этом параллельном городе - почти 300 км подземных лабиринтов - подпольно устраиваются ужины, встречи, праздники, даже концерты и кинопросмотры. Одетые как спелеологи (фонарик, комбинезон, резиновые сапоги), "катафилы" в рюкзаках несут с собой все, что нужно для комфорта.</w:t>
      </w:r>
    </w:p>
    <w:p>
      <w:pPr>
        <w:pStyle w:val="Normal"/>
        <w:rPr>
          <w:sz w:val="22"/>
        </w:rPr>
      </w:pPr>
      <w:r>
        <w:rPr>
          <w:sz w:val="22"/>
        </w:rPr>
        <w:t>Парижские катакомбы когда-то были каменоломнями, в них добывали известняк и гипс. Но накануне французской революции 1789 года по приказу короля Людовика XVI была создана Инспекция карьеров, которая должна была обеспечить порядок в галереях.</w:t>
      </w:r>
    </w:p>
    <w:p>
      <w:pPr>
        <w:pStyle w:val="Normal"/>
        <w:rPr>
          <w:sz w:val="22"/>
        </w:rPr>
      </w:pPr>
      <w:r>
        <w:rPr>
          <w:sz w:val="22"/>
        </w:rPr>
        <w:t>Инспекция существует и в наши дни, и именно ей приходится иметь дело с подземным туризмом. В прошлом году было выписано более тысячи штрафов - в четыре раза больше, чем в 2008-м. Власти продолжают предупреждать, что речь идет об очень опасном времяпрепровождении, что существует угроза оползней, есть не указанные на картах колодцы, а карты, распространяемые в Интернете, ненадежны.</w:t>
      </w:r>
    </w:p>
    <w:p>
      <w:pPr>
        <w:pStyle w:val="Normal"/>
        <w:rPr>
          <w:sz w:val="22"/>
        </w:rPr>
      </w:pPr>
      <w:r>
        <w:rPr>
          <w:sz w:val="22"/>
        </w:rPr>
        <w:t>Единственная официально открытая для публики часть катакомб расположена неподалеку от станции метро Денфер-Рошерё, где находится большое захоронение, в частности покоятся останки Рабле и Робеспьера. На выходе табличка, предупреждающая о том, что сумки подлежат досмотру. И это не чрезмерное рвение - некоторым действительно удается принести домой череп, сувенир подземной Франции.</w:t>
      </w:r>
    </w:p>
    <w:p>
      <w:pPr>
        <w:pStyle w:val="Normal"/>
        <w:rPr>
          <w:sz w:val="22"/>
        </w:rPr>
      </w:pPr>
      <w:r>
        <w:rPr>
          <w:sz w:val="22"/>
        </w:rPr>
        <w:t>В катакомбах захоронены останки около шести миллионов человек, и место для новых захоронений там давно закончилось. Под кладбищем же Пер-Лашез существует оссуарий - собственные четырехуровневые катакомбы, куда складывают останки из кладбищенских могил, ведь из-за нехватки места захоронение в могилу производится, как правило, не навечно, а лишь на ограниченный сро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яки требуют убрать с площади крест, установленный в память о Качиньском</w:t>
      </w:r>
    </w:p>
    <w:p>
      <w:pPr>
        <w:pStyle w:val="Normal"/>
        <w:rPr>
          <w:sz w:val="22"/>
        </w:rPr>
      </w:pPr>
      <w:r>
        <w:rPr>
          <w:sz w:val="22"/>
        </w:rPr>
        <w:t>В Варшаве прошла массовая акция, участники которой потребовали убрать деревянный крест, установленный в память авиакатастрофы, в которой погиб президент Лех Качиньский. "Мы живем в светском государстве, и кресту место на церкви, а не перед президентским дворцом", - заявил один из участников демонстрации.</w:t>
      </w:r>
    </w:p>
    <w:p>
      <w:pPr>
        <w:pStyle w:val="Normal"/>
        <w:rPr>
          <w:sz w:val="22"/>
        </w:rPr>
      </w:pPr>
      <w:r>
        <w:rPr>
          <w:sz w:val="22"/>
        </w:rPr>
        <w:t>В демонстрации приняли участие несколько тысяч человек. Акция была организована при помощи социальной сети Facebook. Страница этого мероприятия на Facebook привлекла 43 тысячи пользователей. На демонстрацию пришли в основном молодые люди, некоторые из которых были одеты в костюмы персонажей "Звездных войн". Одновременно с акцией противников креста прошел и пикет сторонников его сохранения на площади, участие в котором приняли около 100 человек. Никаких конфликтов между сторонниками и противниками креста зафиксировано не было.</w:t>
      </w:r>
    </w:p>
    <w:p>
      <w:pPr>
        <w:pStyle w:val="Normal"/>
        <w:rPr>
          <w:sz w:val="22"/>
        </w:rPr>
      </w:pPr>
      <w:r>
        <w:rPr>
          <w:sz w:val="22"/>
        </w:rPr>
        <w:t>Деревянный крест был установлен на одной из площадей в центре Варшавы спустя несколько дней после гибели в авиакатастрофе под Смоленском 96 человек, включая президента Леха Качиньского с супругой.</w:t>
      </w:r>
    </w:p>
    <w:p>
      <w:pPr>
        <w:pStyle w:val="Normal"/>
        <w:rPr>
          <w:sz w:val="22"/>
        </w:rPr>
      </w:pPr>
      <w:r>
        <w:rPr>
          <w:sz w:val="22"/>
        </w:rPr>
        <w:t>После прихода к власти нового президента Польши Бронислава Коморовского крест с площади было решено убрать. Планировалось, что он будет перемещен в начале августа в находящуюся рядом с площадью церковь. Однако 3 августа, в день когда планировалось перенести крест, на площади перед президентским дворцом прошла массовая демонстрация с требованием оставить памятный знак на старом месте. После акции протеста власти Польши отменили решение о переносе кре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ерлине отменят обязательное погребение в гробах</w:t>
      </w:r>
    </w:p>
    <w:p>
      <w:pPr>
        <w:pStyle w:val="Normal"/>
        <w:rPr>
          <w:sz w:val="22"/>
        </w:rPr>
      </w:pPr>
      <w:r>
        <w:rPr>
          <w:sz w:val="22"/>
        </w:rPr>
        <w:t>Власти Берлина приняли законопроект, который с начала следующего года отменяет действующие в городе правила обязательного погребения в гробах. Отмечается, что изменения принимаются в интересах представителей мусульманских общин.</w:t>
      </w:r>
    </w:p>
    <w:p>
      <w:pPr>
        <w:pStyle w:val="Normal"/>
        <w:rPr>
          <w:sz w:val="22"/>
        </w:rPr>
      </w:pPr>
      <w:r>
        <w:rPr>
          <w:sz w:val="22"/>
        </w:rPr>
        <w:t>Из-за требований хоронить в гробах, многие берлинские мусульмане, которые по традиции пеленают усопшего в ткань, для погребения вынуждены отправлять умерших из Германии на родину. В целом, по некоторым оценкам, домой умерших отправляют от 90 до 95 процентов живущих в ФРГ мусульман.</w:t>
      </w:r>
    </w:p>
    <w:p>
      <w:pPr>
        <w:pStyle w:val="Normal"/>
        <w:rPr>
          <w:sz w:val="22"/>
        </w:rPr>
      </w:pPr>
      <w:r>
        <w:rPr>
          <w:sz w:val="22"/>
        </w:rPr>
        <w:t>Власти большинства федеральных земель между тем уже внесли послабления в правила погребения, а в Гамбурге обязательство хоронить покойников в гробах было отменено еще 15 лет назад. В Берлине новые правила еще должны быть одобрены городским парламентом.</w:t>
      </w:r>
    </w:p>
    <w:p>
      <w:pPr>
        <w:pStyle w:val="Normal"/>
        <w:rPr>
          <w:sz w:val="22"/>
        </w:rPr>
      </w:pPr>
      <w:r>
        <w:rPr>
          <w:sz w:val="22"/>
        </w:rPr>
        <w:t>Со своей стороны представители ритуальных компаний уже выступили с критикой законопроекта, отметив, что проводить похороны по мусульманскому обряду будет технически сложно. Власти со своей стороны отвергают критику, отмечая, что ритуальный сектор преследует, прежде всего, коммерческие интерес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ндуистский ритуал угрожает жизни слонов</w:t>
      </w:r>
    </w:p>
    <w:p>
      <w:pPr>
        <w:pStyle w:val="Normal"/>
        <w:rPr>
          <w:sz w:val="22"/>
        </w:rPr>
      </w:pPr>
      <w:r>
        <w:rPr>
          <w:sz w:val="22"/>
        </w:rPr>
        <w:t>Власти индийского штата Тамилнад обратились к смотрителям местных индуистских храмов с требованием прекратить проведение религиозного ритуала с участием слонов. По их мнению, этот обряд может подорвать здоровье более 50 слонов, содержащихся в индуистских храмах штата.</w:t>
      </w:r>
    </w:p>
    <w:p>
      <w:pPr>
        <w:pStyle w:val="Normal"/>
        <w:rPr>
          <w:sz w:val="22"/>
        </w:rPr>
      </w:pPr>
      <w:r>
        <w:rPr>
          <w:sz w:val="22"/>
        </w:rPr>
        <w:t>Суть церемонии состоит в том, что слоны "благословляют" паломников хоботом, дотрагиваясь при этом до головы верующего. Чиновники подсчитали, что в день слонам приходится "благословлять" до 500 паломников, от которых священные животные рискуют подцепить различные заболевания, в том числе туберкулез. Четыре храмовых слона уже погибло от этой болезни.</w:t>
      </w:r>
    </w:p>
    <w:p>
      <w:pPr>
        <w:pStyle w:val="Normal"/>
        <w:rPr>
          <w:sz w:val="22"/>
        </w:rPr>
      </w:pPr>
      <w:r>
        <w:rPr>
          <w:sz w:val="22"/>
        </w:rPr>
        <w:t>Защитники прав животных и вовсе выступают за полный отказ от привлечения слонов к религиозным обрядам, поскольку слоны очень общительные и сообразительные животные и, по мнению своих адвокатов, не должны насильно подвергаться изоля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ОАЭ из-за жары рабочим разрешили прерывать пост в рамадан</w:t>
      </w:r>
    </w:p>
    <w:p>
      <w:pPr>
        <w:pStyle w:val="Normal"/>
        <w:rPr>
          <w:sz w:val="22"/>
        </w:rPr>
      </w:pPr>
      <w:r>
        <w:rPr>
          <w:sz w:val="22"/>
        </w:rPr>
        <w:t>Сильная влажность и жара побудили духовенство Объединенных Арабских Эмиратов издать специальную фетву, разрешающую рабочим нарушать пост в период рамадана (с 11 августа по 8 сентября), чтобы избежать проблем со здоровьем.</w:t>
      </w:r>
    </w:p>
    <w:p>
      <w:pPr>
        <w:pStyle w:val="Normal"/>
        <w:rPr>
          <w:sz w:val="22"/>
        </w:rPr>
      </w:pPr>
      <w:r>
        <w:rPr>
          <w:sz w:val="22"/>
        </w:rPr>
        <w:t>"Работникам некоторых профессий разрешается прерывать пост из-за сильных трудностей", - говорится в фетве. Однако начинать день всем, независимо от рода деятельности, все равно следует с поста: прервать воздержание можно лишь тогда, когда соблюдать его становится трудно.</w:t>
      </w:r>
    </w:p>
    <w:p>
      <w:pPr>
        <w:pStyle w:val="Normal"/>
        <w:rPr>
          <w:sz w:val="22"/>
        </w:rPr>
      </w:pPr>
      <w:r>
        <w:rPr>
          <w:sz w:val="22"/>
        </w:rPr>
        <w:t>Постановление вышло в ответ на вопрос одного из работников нефтяной промышленности страны, который поинтересовался, может ли он прервать пост, так как опасается, что отказ от еды и питья в течение рабочего дня на жаре может повредить его здоровью. Температура воздуха в странах Персидского залива продолжает превышать 40 градус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узыка противоречит ценностям Ирана</w:t>
      </w:r>
    </w:p>
    <w:p>
      <w:pPr>
        <w:pStyle w:val="Normal"/>
        <w:rPr>
          <w:sz w:val="22"/>
        </w:rPr>
      </w:pPr>
      <w:r>
        <w:rPr>
          <w:sz w:val="22"/>
        </w:rPr>
        <w:t>Духовный лидер Ирана аятолла Али Хаменеи заявил, что музыка противоречит исламским ценностям. "Хотя музыка является халяльной, ее преподавание и распространение противоречит высшим ценностям священного режима Исламской Республики", - сказал он.</w:t>
      </w:r>
    </w:p>
    <w:p>
      <w:pPr>
        <w:pStyle w:val="Normal"/>
        <w:rPr>
          <w:sz w:val="22"/>
        </w:rPr>
      </w:pPr>
      <w:r>
        <w:rPr>
          <w:sz w:val="22"/>
        </w:rPr>
        <w:t>А.Хаменеи посоветовал молодежи "тратить свое драгоценное время на науку, приобретение важных и полезных навыков и заниматься спортом и здоровым отдыхом, а не музыкой".</w:t>
      </w:r>
    </w:p>
    <w:p>
      <w:pPr>
        <w:pStyle w:val="Normal"/>
        <w:rPr>
          <w:sz w:val="22"/>
        </w:rPr>
      </w:pPr>
      <w:r>
        <w:rPr>
          <w:sz w:val="22"/>
        </w:rPr>
        <w:t>В отличие от других исламских клириков Ирана, чьи указания распространяются исключительно на их последователей, предписания А.Хаменеи являются обязательными для всех иранцев.</w:t>
      </w:r>
    </w:p>
    <w:p>
      <w:pPr>
        <w:pStyle w:val="Normal"/>
        <w:rPr>
          <w:sz w:val="22"/>
        </w:rPr>
      </w:pPr>
      <w:r>
        <w:rPr>
          <w:sz w:val="22"/>
        </w:rPr>
        <w:t>В прошлом месяце Хаменеи издал фетву, в которой сравнил свою власть с властью пророка Мухаммеда и обязал всех жителей страны подчиняться его распоряжениям. В бытность президентом он запретил западную музыку, вынудив многих звезд эстрады покинуть Ира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ни-Лютеры» расположились на центральной площади германского Виттенберга</w:t>
      </w:r>
    </w:p>
    <w:p>
      <w:pPr>
        <w:pStyle w:val="Normal"/>
        <w:rPr>
          <w:sz w:val="22"/>
        </w:rPr>
      </w:pPr>
      <w:r>
        <w:rPr>
          <w:sz w:val="22"/>
        </w:rPr>
        <w:t>Восемьсот разноцветных миниатюрных фигур отца протестантизма Мартина Лютера будут установлены на центральной Рыночной площади Виттенберга, где он жил и работал.</w:t>
      </w:r>
    </w:p>
    <w:p>
      <w:pPr>
        <w:pStyle w:val="Normal"/>
        <w:rPr>
          <w:sz w:val="22"/>
        </w:rPr>
      </w:pPr>
      <w:r>
        <w:rPr>
          <w:sz w:val="22"/>
        </w:rPr>
        <w:t>Установка скульптур немецким художником Оттмаром Хёрлем - часть программы празднования "Декады Лютера", которая посвящена периоду между прибытием Лютера в Виттенберг в 1508 г. и началом Реформации в 1517 г.</w:t>
      </w:r>
    </w:p>
    <w:p>
      <w:pPr>
        <w:pStyle w:val="Normal"/>
        <w:rPr>
          <w:sz w:val="22"/>
        </w:rPr>
      </w:pPr>
      <w:r>
        <w:rPr>
          <w:sz w:val="22"/>
        </w:rPr>
        <w:t>Открытие скульптурной композиции из нескольких «мини-Лютеров» состоится 14 августа.</w:t>
      </w:r>
    </w:p>
    <w:p>
      <w:pPr>
        <w:pStyle w:val="Normal"/>
        <w:rPr>
          <w:sz w:val="22"/>
        </w:rPr>
      </w:pPr>
      <w:r>
        <w:rPr>
          <w:sz w:val="22"/>
        </w:rPr>
        <w:t>Лютер прибил свои знаменитые 95 тезисов против коррупции в Римско-католической Церкви на дверях Замковой церкви в Виттенберге 31 октября 1517 г. В течение месяца его тезисы были переизданы в Нюрнберге, Лейпциге и Базеле и дали толчок Реформации.</w:t>
      </w:r>
    </w:p>
    <w:p>
      <w:pPr>
        <w:pStyle w:val="Normal"/>
        <w:rPr>
          <w:sz w:val="22"/>
        </w:rPr>
      </w:pPr>
      <w:r>
        <w:rPr>
          <w:sz w:val="22"/>
        </w:rPr>
        <w:t>Фигурки Лютера на площади Виттенберга имеют высоту приблизительно один метр (39 дюймов). Они созданы по мотивам известной статуи Лютера, которая с 1821 г. стояла на Рыночной площади в Виттенберге (в настоящее время она находится на реставрации).</w:t>
      </w:r>
    </w:p>
    <w:p>
      <w:pPr>
        <w:pStyle w:val="Normal"/>
        <w:rPr>
          <w:sz w:val="22"/>
        </w:rPr>
      </w:pPr>
      <w:r>
        <w:rPr>
          <w:sz w:val="22"/>
        </w:rPr>
        <w:t>Хёрль говорит, что своей композицией, в которой многократно повторятся одна и та же фигура, он хотел подчеркнуть роль Лютера как переводчика, который, возможно, не был бы столь эффективен, если бы не изобретение печатного станка, позволяющего многократно тиражировать тексты. «Когда его перевод Нового Завета с латыни на немецкий язык был издан в 1522, 3000 копий были проданы уже в том же году, и более чем 200 000 в течение 15 лет», - напоминает скульптор.</w:t>
      </w:r>
    </w:p>
    <w:p>
      <w:pPr>
        <w:pStyle w:val="Normal"/>
        <w:rPr>
          <w:sz w:val="22"/>
        </w:rPr>
      </w:pPr>
      <w:r>
        <w:rPr>
          <w:sz w:val="22"/>
        </w:rPr>
        <w:t>Инсталляция с фигурами Лютера будет носить временный характер - она продлится до 12 сентября. Композиция названа «Мартин Лютер: я здесь стою». Это утверждение приписывается Лютеру: по преданию, он сказал эти слова в 1521 в городе Вормсе в Германии, куда он был призван, чтобы защитить свое учение перед Карлом V, императором Священной Римской импе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мерике популярны татуировки на религиозную тематику</w:t>
      </w:r>
    </w:p>
    <w:p>
      <w:pPr>
        <w:pStyle w:val="Normal"/>
        <w:rPr>
          <w:sz w:val="22"/>
        </w:rPr>
      </w:pPr>
      <w:r>
        <w:rPr>
          <w:sz w:val="22"/>
        </w:rPr>
        <w:t>В последнее время на телах любителей татуировок все чаще стали появляться христианские символы: выдержки из Священного Писания, религиозные сюжеты, лики Иисуса Христа, Богородицы, ангелов, изображения креста, тернового венца, голубей и четок.</w:t>
      </w:r>
    </w:p>
    <w:p>
      <w:pPr>
        <w:pStyle w:val="Normal"/>
        <w:rPr>
          <w:sz w:val="22"/>
        </w:rPr>
      </w:pPr>
      <w:r>
        <w:rPr>
          <w:sz w:val="22"/>
        </w:rPr>
        <w:t>Религиозные символы в последнее время в США можно увидеть почти у каждого четвертого любителя татуировок. Религиозные мотивы татуировок почему-то особенно модны у американских футболистов.</w:t>
      </w:r>
    </w:p>
    <w:p>
      <w:pPr>
        <w:pStyle w:val="Normal"/>
        <w:rPr>
          <w:sz w:val="22"/>
        </w:rPr>
      </w:pPr>
      <w:r>
        <w:rPr>
          <w:sz w:val="22"/>
        </w:rPr>
        <w:t>К религиозным символам в виде татуировок на теле прибегают и многие известные «поп-звезды»: Робби Уильямс, Бритни Спирс и др., а также актеры: например, Джулия Робертс, Джонни Депп и проч.</w:t>
      </w:r>
    </w:p>
    <w:p>
      <w:pPr>
        <w:pStyle w:val="Normal"/>
        <w:rPr>
          <w:sz w:val="22"/>
        </w:rPr>
      </w:pPr>
      <w:r>
        <w:rPr>
          <w:sz w:val="22"/>
        </w:rPr>
        <w:t>Интересно отметить, что в России с дореволюционного времени религиозные сюжеты также часто фигурировали на татуировках. Только такие изображения обычно делали представители уголовного мира. При этом руководствовались они отнюдь не благочестивыми побуждениями: многие религиозные изображения на самом деле имели скрытый смысл и на практике могли обозначать положение человека в уголовном мире, отражать элементы его воровской биограф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отрудница банка остановила грабителя проповедью</w:t>
      </w:r>
    </w:p>
    <w:p>
      <w:pPr>
        <w:pStyle w:val="Normal"/>
        <w:rPr>
          <w:sz w:val="22"/>
        </w:rPr>
      </w:pPr>
      <w:r>
        <w:rPr>
          <w:sz w:val="22"/>
        </w:rPr>
        <w:t>В американском штате Флорида мужчина попытался ограбить банк, но выслушал проповедь и передумал.</w:t>
      </w:r>
    </w:p>
    <w:p>
      <w:pPr>
        <w:pStyle w:val="Normal"/>
        <w:rPr>
          <w:sz w:val="22"/>
        </w:rPr>
      </w:pPr>
      <w:r>
        <w:rPr>
          <w:sz w:val="22"/>
        </w:rPr>
        <w:t>Вступив в диалог с сотрудницей учреждения, злоумышленник признался, что ему не нравится то, чем он занимается, но на преступление его толкает нужда.</w:t>
      </w:r>
    </w:p>
    <w:p>
      <w:pPr>
        <w:pStyle w:val="Normal"/>
        <w:rPr>
          <w:sz w:val="22"/>
        </w:rPr>
      </w:pPr>
      <w:r>
        <w:rPr>
          <w:sz w:val="22"/>
        </w:rPr>
        <w:t>Со своей стороны служащая рассказала, что является христианкой и хотела бы рассказать о Боге. На это преступник ответил, что и сам верит в Иисуса, но ему вместе с семьей грозят выселением, если он не заплатит 300 долларов, поэтому вынужден грабить.</w:t>
      </w:r>
    </w:p>
    <w:p>
      <w:pPr>
        <w:pStyle w:val="Normal"/>
        <w:rPr>
          <w:sz w:val="22"/>
        </w:rPr>
      </w:pPr>
      <w:r>
        <w:rPr>
          <w:sz w:val="22"/>
        </w:rPr>
        <w:t>В свою очередь женщина пояснила, что в случае ограбления ее оштрафуют, поскольку она несет ответственность за хранящиеся в банке деньги.</w:t>
      </w:r>
    </w:p>
    <w:p>
      <w:pPr>
        <w:pStyle w:val="Normal"/>
        <w:rPr>
          <w:sz w:val="22"/>
        </w:rPr>
      </w:pPr>
      <w:r>
        <w:rPr>
          <w:sz w:val="22"/>
        </w:rPr>
        <w:t>"Не хочу причинять вам вреда. Простите. И еще знаете что... Это не настоящий пистолет, а пневматический", - сказал грабитель и покинул здание, не забрав ни цента. Сейчас его разыскивает полиция.</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6.08.10 Власти Иордании, ссылаясь на недавнее тестирование заборов речной воды Иордана, считают, что омовение в традиционном месте крещения паломников на Иордане совершенно безопасно для их здоровья. «Речная вода безопасна для паломников и не может принести им вреда», - сказал глава комиссии по исследованию взятых из Иордана проб воды Диа аль-Мадани. В конце июля израильское Министерство туризма также дало "зеленый свет" для совершения паломниками таинства Крещения и омовений в нижнем течении реки Иордан. Седмица.</w:t>
      </w:r>
      <w:r>
        <w:rPr>
          <w:sz w:val="22"/>
          <w:lang w:val="en-US"/>
        </w:rPr>
        <w:t>Ru</w:t>
      </w:r>
    </w:p>
    <w:p>
      <w:pPr>
        <w:pStyle w:val="Normal"/>
        <w:rPr>
          <w:sz w:val="22"/>
        </w:rPr>
      </w:pPr>
      <w:r>
        <w:rPr>
          <w:sz w:val="22"/>
        </w:rPr>
        <w:t>06.08.10 Народ Кении вопреки позиции христианских лидеров страны проголосовал на референдуме за утверждение новой конституции. Конституция, которую ранее поддержали власти США, вызвала протест католических и протестантских лидеров Кении, поскольку ее положения позволяют легализовать аборты в стране. Седмица.</w:t>
      </w:r>
      <w:r>
        <w:rPr>
          <w:sz w:val="22"/>
          <w:lang w:val="en-US"/>
        </w:rPr>
        <w:t>Ru</w:t>
      </w:r>
    </w:p>
    <w:p>
      <w:pPr>
        <w:pStyle w:val="Normal"/>
        <w:rPr>
          <w:sz w:val="22"/>
        </w:rPr>
      </w:pPr>
      <w:r>
        <w:rPr>
          <w:sz w:val="22"/>
        </w:rPr>
        <w:t>06.08.10 Более 1500 человек погибли при одном из сильнейших за последние годы наводнений в Пакистане. Христианские благотворительные организации помогают пострадавшим, распределяя продовольствие и материалы из пластика, предназначенные для укрытия и оказывая медицинскую помощь. Сообщается, что итальянские епископы направили пострадавшим от наводнений миллион евро. Средства выделены из фонда добровольных пожертвований «восемь тысячных». Седмица.</w:t>
      </w:r>
      <w:r>
        <w:rPr>
          <w:sz w:val="22"/>
          <w:lang w:val="en-US"/>
        </w:rPr>
        <w:t>Ru</w:t>
      </w:r>
    </w:p>
    <w:p>
      <w:pPr>
        <w:pStyle w:val="Normal"/>
        <w:rPr>
          <w:sz w:val="22"/>
        </w:rPr>
      </w:pPr>
      <w:r>
        <w:rPr>
          <w:sz w:val="22"/>
        </w:rPr>
        <w:t>07.08.10 Американский священник-редемпторист Джозеф Тобин, назначенный секретарем ватиканской Конгрегации по делам монашествующих (одновременно он наречен во архиепископа) признал, что его назначение напрямую связано со сложными отношениями, которые в последнее время сложились между Ватиканом и американским католическим монашеством, прежде всего - женским. «Существуют большие недоразумения среди американских монашествующих в отношении решений Святого престола, и в особенности это касается визитации монахинь. Возможно, я смогу по-иному обрисовать положение в американском женском монашестве, в отличие от той картины, которая иногда представляется в Риме», - сказал Тобин. Седмица.</w:t>
      </w:r>
      <w:r>
        <w:rPr>
          <w:sz w:val="22"/>
          <w:lang w:val="en-US"/>
        </w:rPr>
        <w:t>Ru</w:t>
      </w:r>
    </w:p>
    <w:p>
      <w:pPr>
        <w:pStyle w:val="Normal"/>
        <w:rPr>
          <w:sz w:val="22"/>
        </w:rPr>
      </w:pPr>
      <w:r>
        <w:rPr>
          <w:sz w:val="22"/>
        </w:rPr>
        <w:t>07.08.10 Израильские парламентарии выступили против строительства копии Иерусалимского Храма в бразильском Сан-Паулу. "Храм не только строение, но и месторасположение - Храмовая гора, и основная идея заложенная в Торе состоит в том, что Храм должен быть воздвигнут в Иерусалиме", - говорится в письме депутата Михаэля Бен-Ари послу Израиля в Бразилии. Бен-Ари настоятельно рекомендовал представителям "Всемирной церкви Царства Божьего", стоящей за организацией строительных работ, отказаться от грандиозных планов. Он посоветовал им "направить собранные средства (предположительная стоимость проекта - более 200 млн. долларов) на перенос в Бразилию мечети "Аль-Акса", с тем чтобы народ Израиля смог наконец исполнить завет и возвести Храм, который прольет свет на все народы". Седмица.</w:t>
      </w:r>
      <w:r>
        <w:rPr>
          <w:sz w:val="22"/>
          <w:lang w:val="en-US"/>
        </w:rPr>
        <w:t>Ru</w:t>
      </w:r>
    </w:p>
    <w:p>
      <w:pPr>
        <w:pStyle w:val="Normal"/>
        <w:rPr>
          <w:sz w:val="22"/>
        </w:rPr>
      </w:pPr>
      <w:r>
        <w:rPr>
          <w:sz w:val="22"/>
        </w:rPr>
        <w:t>07.08.10 По данным исследования социологов "Левада-Центра", 74% россиян убеждены, что гомосексуалисты - это морально распущенные или психически неполноценные личности, лишь 15% признают за ними сексуальную ориентацию, имеющую равное с обычной право на существование. Каждый шестой россиянин (18%) предлагает изолировать гомосексуалистов от общества, 39% настаивают на их принудительном лечении, а 4% - вообще на их "ликвидации". Однако достаточно большое число российских граждан не столь категоричны: одни считают, что к таким людям не следует применять каких-то особых мер, а надо лишь дать им жить так, как хочется (25%), другие предлагают оказывать им психологическую помощь (24%). Радонеж</w:t>
      </w:r>
    </w:p>
    <w:p>
      <w:pPr>
        <w:pStyle w:val="Normal"/>
        <w:rPr>
          <w:sz w:val="22"/>
        </w:rPr>
      </w:pPr>
      <w:r>
        <w:rPr>
          <w:sz w:val="22"/>
        </w:rPr>
        <w:t>09.08.10 Впервые за последние 50 лет на Кубе построена новая католическая церковь. Освящение нового храма, рассчитанного на 80 человек, состоялось 24 июля в городе Кайо Эспино, расположенном в южной провинции Гранма. Русский православный храм появился на острове двумя годами раньше в столице Кубы - Гаване. Седмица.</w:t>
      </w:r>
      <w:r>
        <w:rPr>
          <w:sz w:val="22"/>
          <w:lang w:val="en-US"/>
        </w:rPr>
        <w:t>Ru</w:t>
      </w:r>
    </w:p>
    <w:p>
      <w:pPr>
        <w:pStyle w:val="Normal"/>
        <w:rPr>
          <w:sz w:val="22"/>
        </w:rPr>
      </w:pPr>
      <w:r>
        <w:rPr>
          <w:sz w:val="22"/>
        </w:rPr>
        <w:t>09.08.10 В итальянском городе Сан-Джованни Ротондо неизвестные грабители пытались украсть мощи знаменитого католического святого Падре Пио (1887-1968). Грабители проникли в кладбищенскую часовню, однако им не удалось разбить пуленепробиваемое стекло, за которым находится рака с мощами. Воры оставили в часовне марлевые повязки и перчатки, а полиция обнаружила еще и пару волос преступников. Падре Пио стал широко известен в Католической Церкви своими стигматами, приписываемыми ему чудесами и сверхъестественными способностями. Седмица.</w:t>
      </w:r>
      <w:r>
        <w:rPr>
          <w:sz w:val="22"/>
          <w:lang w:val="en-US"/>
        </w:rPr>
        <w:t>Ru</w:t>
      </w:r>
    </w:p>
    <w:p>
      <w:pPr>
        <w:pStyle w:val="Normal"/>
        <w:rPr>
          <w:sz w:val="22"/>
        </w:rPr>
      </w:pPr>
      <w:r>
        <w:rPr>
          <w:sz w:val="22"/>
        </w:rPr>
        <w:t>09.08.10 Власти Северной Кореи обнаружили подпольную христианскую общину, которая собиралась на богослужения водном из частных домов в Кювал-донге, район Пьюнгсунг провинции Пьонган. Арестованы все 23 члена общины. Трое лидеров общины приговорены к смертной казни, остальные направлены в уголовную колонию Кван-ли-со N15 в Йодок. В Северной Корее положение религиозных общин крайне тяжелое. Официально в стране действуют несколько христианских храмов (1 православный, 1 католический и 2 протестантских церкви) и 4 буддийских храма, но все они сосредоточены в столице страны - Пхеньяне. Общины этих храмов жестко контролируются властями страны. Седмица.</w:t>
      </w:r>
      <w:r>
        <w:rPr>
          <w:sz w:val="22"/>
          <w:lang w:val="en-US"/>
        </w:rPr>
        <w:t>Ru</w:t>
      </w:r>
    </w:p>
    <w:p>
      <w:pPr>
        <w:pStyle w:val="Normal"/>
        <w:rPr>
          <w:sz w:val="22"/>
        </w:rPr>
      </w:pPr>
      <w:r>
        <w:rPr>
          <w:sz w:val="22"/>
        </w:rPr>
        <w:t>09.08.10 Глава филиппинских католиков напомнил свой пастве о том, что всякий, кто совершает аборт, подвергается автоматическому отлучению от Церкви. Отлучение от Церкви, заявил архиепископ Оскар Круз, примас Католической Церкви Филиппин, одинаково ожидает и женщину, совершившую аборт, и мужа, который помог ей в этом, и подпольного акушера и медсестер, которые активно участвовали в проведении аборта. Седмица.</w:t>
      </w:r>
      <w:r>
        <w:rPr>
          <w:sz w:val="22"/>
          <w:lang w:val="en-US"/>
        </w:rPr>
        <w:t>Ru</w:t>
      </w:r>
    </w:p>
    <w:p>
      <w:pPr>
        <w:pStyle w:val="Normal"/>
        <w:rPr>
          <w:sz w:val="22"/>
        </w:rPr>
      </w:pPr>
      <w:r>
        <w:rPr>
          <w:sz w:val="22"/>
        </w:rPr>
        <w:t>09.08.10 В Домском соборе Риги состоялась церемония посвящения директора Рижского высшего института религиоведения и духовника семинарии Рижской митрополии священника Збигнева Станкевича в кардинала Католической церкви Латвии. К руководству Рижской архиепархией он приступит 21 августа. Новому архиепископу 55 лет, он активно занимается спортом и имеет 1-й разряд в легкой атлетике. Хобби - альпинизм. Кроме латышского, владеет русским, английским, польским и итальянским языками. Ранее заявлял о сочувствии к сексуальным меньшинствам, призывая принимать человека "независимо от его сексуальной ориентации". Интерфакс-Религия</w:t>
      </w:r>
    </w:p>
    <w:p>
      <w:pPr>
        <w:pStyle w:val="Normal"/>
        <w:rPr>
          <w:sz w:val="22"/>
        </w:rPr>
      </w:pPr>
      <w:r>
        <w:rPr>
          <w:sz w:val="22"/>
        </w:rPr>
        <w:t>10.08.10 Британское иммиграционное агентство намерено оказать помощь англиканскому духовенству страны в обнаружении фиктивных браков. Британская пограничная служба предлагает каждой епархии Англиканской Церкви вступать в контакт со своим местным иммиграционным бюро, чтобы получить консультации и поддержку в выявлении фиктивных церковных браков. Клириков, таким образом, обяжут идентифицировать фиктивные браки и сообщать о них светским властям, которые будут после этого принимать необходимые меры к его аннулированию и лишению нарушителей законодательства права пребывать в пределах Великобритании. Седмица.</w:t>
      </w:r>
      <w:r>
        <w:rPr>
          <w:sz w:val="22"/>
          <w:lang w:val="en-US"/>
        </w:rPr>
        <w:t>Ru</w:t>
      </w:r>
    </w:p>
    <w:p>
      <w:pPr>
        <w:pStyle w:val="Normal"/>
        <w:rPr>
          <w:sz w:val="22"/>
        </w:rPr>
      </w:pPr>
      <w:r>
        <w:rPr>
          <w:sz w:val="22"/>
        </w:rPr>
        <w:t>10.08.10 Близ Геленджика во время пожара на лесной поляне погибла 39-летняя сектантка Наталья Лазаревич. Предположительно возгорание произошло в центре поляны от возведенного ритуального костра. Женщина состояла в религиозной организации "Анастасия", пропагандирующей жизнь семьи на лоне природы, в лесах и т.н. экопоселениях. Седмица.</w:t>
      </w:r>
      <w:r>
        <w:rPr>
          <w:sz w:val="22"/>
          <w:lang w:val="en-US"/>
        </w:rPr>
        <w:t>Ru</w:t>
      </w:r>
    </w:p>
    <w:p>
      <w:pPr>
        <w:pStyle w:val="Normal"/>
        <w:rPr>
          <w:sz w:val="22"/>
        </w:rPr>
      </w:pPr>
      <w:r>
        <w:rPr>
          <w:sz w:val="22"/>
        </w:rPr>
        <w:t>10.08.10 В пригороде индонезийской столицы большое количество мусульман ворвалось в здание, в котором проходило богослужение протестантов, и нанесло многим из них жестокие побои. С особой жестокостью были избиваемы женщины. Индонезийские СМИ сообщили о нескольких десятках раненых. Вызванная к месту происшествия полиция не вмешивалась в происходящее побоище. Седмица.</w:t>
      </w:r>
      <w:r>
        <w:rPr>
          <w:sz w:val="22"/>
          <w:lang w:val="en-US"/>
        </w:rPr>
        <w:t>Ru</w:t>
      </w:r>
    </w:p>
    <w:p>
      <w:pPr>
        <w:pStyle w:val="Normal"/>
        <w:rPr>
          <w:sz w:val="22"/>
        </w:rPr>
      </w:pPr>
      <w:r>
        <w:rPr>
          <w:sz w:val="22"/>
        </w:rPr>
        <w:t>10.08.10 Следственный комитет при прокуратуре России установил всех членов т.н. "группировки сатанистов-убийц", разоблаченной в городе Копейск Челябинской области. Молодые люди совершали ритуальные убийства в 2000-2001 годах. Подростки читали оккультную литературу и слушали музыку в стиле "блэк метал". Под впечатлением от данных произведений они выходили на улицу и насмерть забивали первого попадавшегося прохожего. Уже доказана причастность банды к пяти убийствам и двум разбойным нападениям. Все подозреваемые дали признательные показания, однако многие из них, скорее всего, избегут наказания. На момент совершения убийств 18 лет достигли лишь двое из 12 подозреваемых. Основную часть группировки составляли 12-14-летние дети. Седмица.</w:t>
      </w:r>
      <w:r>
        <w:rPr>
          <w:sz w:val="22"/>
          <w:lang w:val="en-US"/>
        </w:rPr>
        <w:t>Ru</w:t>
      </w:r>
    </w:p>
    <w:p>
      <w:pPr>
        <w:pStyle w:val="Normal"/>
        <w:rPr>
          <w:sz w:val="22"/>
        </w:rPr>
      </w:pPr>
      <w:r>
        <w:rPr>
          <w:sz w:val="22"/>
        </w:rPr>
        <w:t>10.08.10 Взрывное устройство мощностью в 400 г тротила обнаружено местными жителями под машиной имама Магомеда Албогачиева в населенном пункте Экажево в Назранском районе Ингушетии. Устройство обезврежено. Идет проверка. Интерфакс-Религия</w:t>
      </w:r>
    </w:p>
    <w:p>
      <w:pPr>
        <w:pStyle w:val="Normal"/>
        <w:rPr>
          <w:sz w:val="22"/>
        </w:rPr>
      </w:pPr>
      <w:r>
        <w:rPr>
          <w:sz w:val="22"/>
        </w:rPr>
        <w:t>10.08.10 В казахстанском городе Костанай 47-летний мужчина задушил свою 24-летнюю возлюбленную, а затем покончил с собой. В квартире была обнаружена тетрадь, в которой самоубийца описал, каким образом он причинил смерть своей сожительнице и как покончит с собой. Кроме того, в тетради была зафиксирована и причина такого поступка: мужчина заявил, что скоро "конец света", и им нужно умереть раньше, чем он наступит. Интерфакс-Религия</w:t>
      </w:r>
    </w:p>
    <w:p>
      <w:pPr>
        <w:pStyle w:val="Normal"/>
        <w:rPr>
          <w:sz w:val="22"/>
        </w:rPr>
      </w:pPr>
      <w:r>
        <w:rPr>
          <w:sz w:val="22"/>
        </w:rPr>
        <w:t>11.08.10 Католическому священнику Владиславу Лапелису за езду в нетрезвом виде присудили административный арест на десять суток, штраф в размере 800 латов ($1500) и на четыре года лишили водительских прав. В.Лапелис не первый священнослужитель, попавшийся на нетрезвом вождении. Так, в начале года глава Лютеранской церкви Германии Маргот Кессман в нетрезвом состоянии находилась за рулем служебного автомобиля. Епископ раскаялась в своих действиях и ушла в отставку. Седмица.</w:t>
      </w:r>
      <w:r>
        <w:rPr>
          <w:sz w:val="22"/>
          <w:lang w:val="en-US"/>
        </w:rPr>
        <w:t>Ru</w:t>
      </w:r>
    </w:p>
    <w:p>
      <w:pPr>
        <w:pStyle w:val="Normal"/>
        <w:rPr>
          <w:sz w:val="22"/>
        </w:rPr>
      </w:pPr>
      <w:r>
        <w:rPr>
          <w:sz w:val="22"/>
        </w:rPr>
        <w:t>11.08.10 Семь членов общины бахаи в Иране осуждены на 20 лет тюрьмы. Их адвокаты намерены подать апелляцию на приговор. Две женщины и пять мужчин со времени их ареста в 2008 г. и до настоящего времени содержались в печально известной тюрьме Эвин в Тегеране. Заключенные - члены группы, в задачу которой входило наблюдение на национальном уровне за соблюдением положения общины бахаистов Ирана, которая насчитывает около 300 тыс. человек и является наиболее многочисленным немусульманском религиозном меньшинстве страны. Седмица.</w:t>
      </w:r>
      <w:r>
        <w:rPr>
          <w:sz w:val="22"/>
          <w:lang w:val="en-US"/>
        </w:rPr>
        <w:t>Ru</w:t>
      </w:r>
    </w:p>
    <w:p>
      <w:pPr>
        <w:pStyle w:val="Normal"/>
        <w:rPr>
          <w:sz w:val="22"/>
        </w:rPr>
      </w:pPr>
      <w:r>
        <w:rPr>
          <w:sz w:val="22"/>
        </w:rPr>
        <w:t>11.08.10 Житель Тайваня по фамилии Линь "женился" на статуе богини. По словам Линя, он пришел в храм богини лотоса после нескольких «неудачных романов». После этого богиня стала являться к нему во сне. На «свадебной церемонии» Линь подписал брачное свидетельство. После этого мужчина перенес статую в дом: он утверждает, что богиня защищает его от болезней и несчасть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08.10 В Йошкар-Оле открыт памятник Патриарху Алексию II http://www.pravoslavie.ru/news/38577.htm</w:t>
      </w:r>
    </w:p>
    <w:p>
      <w:pPr>
        <w:pStyle w:val="Normal"/>
        <w:rPr>
          <w:sz w:val="22"/>
        </w:rPr>
      </w:pPr>
      <w:r>
        <w:rPr>
          <w:sz w:val="22"/>
        </w:rPr>
        <w:t>05.08.10 В Британских университетах студенты-мусульмане подвергаются влиянию исламского экстремизма http://www.sedmitza.ru/news/1351989.html</w:t>
      </w:r>
    </w:p>
    <w:p>
      <w:pPr>
        <w:pStyle w:val="Normal"/>
        <w:rPr>
          <w:sz w:val="22"/>
        </w:rPr>
      </w:pPr>
      <w:r>
        <w:rPr>
          <w:sz w:val="22"/>
        </w:rPr>
        <w:t>06.08.10 Христианские Церкви Чили протестуют против легализации однополых браков http://www.sedmitza.ru/news/1354146.html</w:t>
      </w:r>
    </w:p>
    <w:p>
      <w:pPr>
        <w:pStyle w:val="Normal"/>
        <w:rPr>
          <w:sz w:val="22"/>
        </w:rPr>
      </w:pPr>
      <w:r>
        <w:rPr>
          <w:sz w:val="22"/>
        </w:rPr>
        <w:t>08.08.10 Икона для воинского мемориала в Порт-Артуре освящена в Москве http://www.pravoslavie.ru/news/38607.htm</w:t>
      </w:r>
    </w:p>
    <w:p>
      <w:pPr>
        <w:pStyle w:val="Normal"/>
        <w:rPr>
          <w:sz w:val="22"/>
        </w:rPr>
      </w:pPr>
      <w:r>
        <w:rPr>
          <w:sz w:val="22"/>
        </w:rPr>
        <w:t>09.08.10 Псковский государственный музей-заповедник застраховал на один миллион евро икону XIV в. "Спас Елеазаровский" http://www.sedmitza.ru/news/1363480.html</w:t>
      </w:r>
    </w:p>
    <w:p>
      <w:pPr>
        <w:pStyle w:val="Normal"/>
        <w:rPr>
          <w:sz w:val="22"/>
        </w:rPr>
      </w:pPr>
      <w:r>
        <w:rPr>
          <w:sz w:val="22"/>
        </w:rPr>
        <w:t>09.08.10 Знаменитому греческому богослову Христосу Яннарасу присвоена степень почетного доктора богословия Свято-Владимирской семинарии Православной Церкви в Америке http://www.sedmitza.ru/news/1363146.html</w:t>
      </w:r>
    </w:p>
    <w:p>
      <w:pPr>
        <w:pStyle w:val="Normal"/>
        <w:rPr>
          <w:sz w:val="22"/>
        </w:rPr>
      </w:pPr>
      <w:r>
        <w:rPr>
          <w:sz w:val="22"/>
        </w:rPr>
        <w:t>10.08.10 Султан Мирзоев переизбран муфтием Чеченской Республики пожизненно http://www.sedmitza.ru/news/1365876.html</w:t>
      </w:r>
    </w:p>
    <w:p>
      <w:pPr>
        <w:pStyle w:val="Normal"/>
        <w:rPr>
          <w:sz w:val="22"/>
        </w:rPr>
      </w:pPr>
      <w:r>
        <w:rPr>
          <w:sz w:val="22"/>
        </w:rPr>
        <w:t>11.08.10 Ежедневно три миллиона пользователей Интернета посещают обновленный веб-сайт Ватикана http://www.sedmitza.ru/news/1367850.html</w:t>
      </w:r>
    </w:p>
    <w:p>
      <w:pPr>
        <w:pStyle w:val="Normal"/>
        <w:rPr>
          <w:sz w:val="22"/>
        </w:rPr>
      </w:pPr>
      <w:r>
        <w:rPr>
          <w:sz w:val="22"/>
        </w:rPr>
        <w:t>11.08.10 Католическая Церковь Камеруна предостерегает паству от общения с Жаном Амугу (Иоанном Воскресения), называющим себя епископом Камерунской епархии Североамериканской Старокатолической Церкви http://www.sedmitza.ru/news/1367627.html</w:t>
      </w:r>
    </w:p>
    <w:p>
      <w:pPr>
        <w:pStyle w:val="Normal"/>
        <w:rPr>
          <w:sz w:val="22"/>
        </w:rPr>
      </w:pPr>
      <w:r>
        <w:rPr>
          <w:sz w:val="22"/>
        </w:rPr>
        <w:t>11.08.10 В Тэзэ отметят 70-летие знаменитой экуменической общины и 5-летие кончины ее основателя http://www.sedmitza.ru/news/1367750.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21 августа в Глинской пустыни состоится чин прославления в лике святых троих подвижников</w:t>
      </w:r>
      <w:r>
        <w:rPr>
          <w:sz w:val="22"/>
        </w:rPr>
        <w:t>: схимитрополита Серафима (Мажуги), схиархимандрита Серафима (Романцова) и схиархимандрита Андроника (Лукаш). Божественную литургию возглавит Предстоятель УПЦ Блаженнейший Митрополит Киевский и всея Украины Владимир. Адрес ставропигиального монастыря Рождества Пресвятой Богородицы Глинская пустынь: село Сосновка Глуховского района Сумской области. Тел. подворья (054) 442-23-70. e-mail: palomnik@eparhija.org.ua</w:t>
      </w:r>
    </w:p>
    <w:p>
      <w:pPr>
        <w:pStyle w:val="Normal"/>
        <w:rPr/>
      </w:pPr>
      <w:r>
        <w:rPr>
          <w:b/>
          <w:sz w:val="22"/>
        </w:rPr>
        <w:t xml:space="preserve">Религиозные организации Украинской Православной Церкви могут получать бесплатную юридическую помощь. </w:t>
      </w:r>
      <w:r>
        <w:rPr>
          <w:sz w:val="22"/>
        </w:rPr>
        <w:t>Обращайтесь по телефонам: (044) 503-89-61, (050) 582-06-35, (050) 291-22-19, (093) 940-95-79. Факс: (044) 501-32-11. Е-mail: lawyer4vip@ukr.net</w:t>
      </w:r>
    </w:p>
    <w:p>
      <w:pPr>
        <w:pStyle w:val="Normal"/>
        <w:rPr/>
      </w:pPr>
      <w:r>
        <w:rPr>
          <w:b/>
          <w:sz w:val="22"/>
        </w:rPr>
        <w:t xml:space="preserve">Парижская Православная Духовная семинария объявляет набор студентов в магистратуру </w:t>
      </w:r>
      <w:r>
        <w:rPr>
          <w:sz w:val="22"/>
        </w:rPr>
        <w:t>http://www.mospat.ru/ru/2010/08/11/news237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27:00Z</dcterms:created>
  <dc:creator>Tatiana</dc:creator>
  <dc:description/>
  <dc:language>en-US</dc:language>
  <cp:lastModifiedBy>Admin</cp:lastModifiedBy>
  <dcterms:modified xsi:type="dcterms:W3CDTF">2010-08-16T14:38:00Z</dcterms:modified>
  <cp:revision>4</cp:revision>
  <dc:subject/>
  <dc:title>В Русской Православной Церкви считают полезным участие верующих в переписи населения</dc:title>
</cp:coreProperties>
</file>