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lang w:val="en-US"/>
        </w:rPr>
      </w:pPr>
      <w:r>
        <w:rPr>
          <w:b/>
          <w:sz w:val="22"/>
          <w:lang w:val="en-US"/>
        </w:rPr>
      </w:r>
    </w:p>
    <w:p>
      <w:pPr>
        <w:pStyle w:val="Normal"/>
        <w:rPr>
          <w:b/>
          <w:b/>
          <w:sz w:val="22"/>
        </w:rPr>
      </w:pPr>
      <w:r>
        <w:rPr>
          <w:b/>
          <w:sz w:val="22"/>
        </w:rPr>
        <w:t>19.08.10 Священнослужители прокомментировали инициативу руководителя ОАО «Русское Молоко» ввести для своих работников «православный кодекс»</w:t>
      </w:r>
    </w:p>
    <w:p>
      <w:pPr>
        <w:pStyle w:val="Normal"/>
        <w:rPr>
          <w:sz w:val="22"/>
        </w:rPr>
      </w:pPr>
      <w:r>
        <w:rPr>
          <w:sz w:val="22"/>
        </w:rPr>
        <w:t>Президент ОАО «Русское Молоко» Василий Бойко-Великий обратился к своим работникам с обращением. В документе, в частности, говорится:</w:t>
      </w:r>
    </w:p>
    <w:p>
      <w:pPr>
        <w:pStyle w:val="Normal"/>
        <w:rPr>
          <w:sz w:val="22"/>
        </w:rPr>
      </w:pPr>
      <w:r>
        <w:rPr>
          <w:sz w:val="22"/>
        </w:rPr>
        <w:t>«Для споспешествования покаянию в нашем народе совет директоров ОАО «Русское молоко» принял решения:</w:t>
      </w:r>
    </w:p>
    <w:p>
      <w:pPr>
        <w:pStyle w:val="Normal"/>
        <w:rPr>
          <w:sz w:val="22"/>
        </w:rPr>
      </w:pPr>
      <w:r>
        <w:rPr>
          <w:sz w:val="22"/>
        </w:rPr>
        <w:t>1. Все сотрудники, всех предприятий в рабочее и нерабочее время должны пройти в течение предстоящего учебного года учебный курс «Основы православной культуры», утвержденный Министерством образования России, как обязательный.</w:t>
      </w:r>
    </w:p>
    <w:p>
      <w:pPr>
        <w:pStyle w:val="Normal"/>
        <w:rPr>
          <w:sz w:val="22"/>
        </w:rPr>
      </w:pPr>
      <w:r>
        <w:rPr>
          <w:sz w:val="22"/>
        </w:rPr>
        <w:t>2. Всем сотрудницам, работающим в агрохолдинге «Русское молоко» и других предприятий группы компаний «Вашъ Финансовый Попечитель», в случае беременности сохраняется среднемесячная заработная плата в полном объёме, вплоть до достижения новорожденным ребёнком одного года;</w:t>
      </w:r>
    </w:p>
    <w:p>
      <w:pPr>
        <w:pStyle w:val="Normal"/>
        <w:rPr>
          <w:sz w:val="22"/>
        </w:rPr>
      </w:pPr>
      <w:r>
        <w:rPr>
          <w:sz w:val="22"/>
        </w:rPr>
        <w:t>3. Все сотрудники, совершающие или способствующие совершению аборта, подлежат увольнению по сокращению с должности;</w:t>
      </w:r>
    </w:p>
    <w:p>
      <w:pPr>
        <w:pStyle w:val="Normal"/>
        <w:rPr>
          <w:sz w:val="22"/>
        </w:rPr>
      </w:pPr>
      <w:r>
        <w:rPr>
          <w:sz w:val="22"/>
        </w:rPr>
        <w:t>4. Все сотрудники, находящиеся в браке, но не венчанные, в случае, если они не обвенчаются до 14 октября 2010 г. - Праздника Покрова Божией Матери - подлежат увольнению в связи с сокращением их должности;</w:t>
      </w:r>
    </w:p>
    <w:p>
      <w:pPr>
        <w:pStyle w:val="Normal"/>
        <w:rPr>
          <w:sz w:val="22"/>
        </w:rPr>
      </w:pPr>
      <w:r>
        <w:rPr>
          <w:sz w:val="22"/>
        </w:rPr>
        <w:t>5. Вновь принимаемые сотрудники, если они находятся в браке, но не венчаны, должны обвенчаться в течение испытательного срока (трёх месяцев)...</w:t>
      </w:r>
    </w:p>
    <w:p>
      <w:pPr>
        <w:pStyle w:val="Normal"/>
        <w:rPr>
          <w:sz w:val="22"/>
        </w:rPr>
      </w:pPr>
      <w:r>
        <w:rPr>
          <w:sz w:val="22"/>
        </w:rPr>
        <w:t>Призываю молиться об укрощении огня, прекращению пожаров.</w:t>
      </w:r>
    </w:p>
    <w:p>
      <w:pPr>
        <w:pStyle w:val="Normal"/>
        <w:rPr>
          <w:sz w:val="22"/>
        </w:rPr>
      </w:pPr>
      <w:r>
        <w:rPr>
          <w:sz w:val="22"/>
        </w:rPr>
        <w:t>Бухгалтерии предприятий прошу организовать сбор пожертвований от сотрудников, желающих оказать помощь пострадавшим от пожаров».</w:t>
      </w:r>
    </w:p>
    <w:p>
      <w:pPr>
        <w:pStyle w:val="Normal"/>
        <w:rPr>
          <w:sz w:val="22"/>
        </w:rPr>
      </w:pPr>
      <w:r>
        <w:rPr>
          <w:sz w:val="22"/>
        </w:rPr>
        <w:t>В. Бойко-Великий объясняет эти меры необходимостью отвести от России гнев Божий, выразившийся, в частности, в засухе и пожарах. Увольнения не будут нарушением Трудового кодекса, считает президент компании. «Мы будем сокращать должности, на которых эти люди работают, а не самих людей, и перераспределять их обязанности между оставшимися сотрудниками», - отметил он.</w:t>
      </w:r>
    </w:p>
    <w:p>
      <w:pPr>
        <w:pStyle w:val="Normal"/>
        <w:rPr>
          <w:sz w:val="22"/>
        </w:rPr>
      </w:pPr>
      <w:r>
        <w:rPr>
          <w:sz w:val="22"/>
        </w:rPr>
        <w:t>Между тем в Московской Патриархии подвергли критике такие способы духовного преображения на отдельно взятом предприятии. «Административными методами подходить к понятию греха - это антиправославно», - заявил глава патриаршей пресс-службы протоиерей Владимир Вигилянский. Он подчеркнул, что даже священнослужители, хотя и призывают к покаянию, «но не путем угроз и административных взысканий. Этот «перегиб» может стоить отвращения людей от Церкви и Православия».</w:t>
      </w:r>
    </w:p>
    <w:p>
      <w:pPr>
        <w:pStyle w:val="Normal"/>
        <w:rPr>
          <w:sz w:val="22"/>
        </w:rPr>
      </w:pPr>
      <w:r>
        <w:rPr>
          <w:sz w:val="22"/>
        </w:rPr>
        <w:t>В то же время руководитель службы региональных связей Отдела Максим Паршин не видит ничего плохого в подобной практике. «Инициативу г-на Бойко-Великого можно оценить положительно. Действительно, существует некая духовная связь между благочестием народа и экологическим благополучием страны. Призвать подчиненных к нравственно благополучному поведению - похвально. Чем возмущены противники подобных мер? Тем, что призывают не делать аборты, не убивать своих детей? Тогда стоит задуматься, кто эти люди и чего они хотят добиться», - сказал он.</w:t>
      </w:r>
    </w:p>
    <w:p>
      <w:pPr>
        <w:pStyle w:val="Normal"/>
        <w:rPr>
          <w:sz w:val="22"/>
        </w:rPr>
      </w:pPr>
      <w:r>
        <w:rPr>
          <w:sz w:val="22"/>
        </w:rPr>
        <w:t>«Что касается вопроса венчания, то здесь нельзя ответить однозначно. Церковь всегда признавала и признает законно зарегистрированный брак, противопоставляя его «гражданскому браку», который по сути таковым не является. Венчание же является Божьим благословением на супружескую жизнь, поэтому требование совершить его в обязательном порядке выглядит излишним. Тем не менее, я могу допустить существование определенной «православной этики» в компании, где все православные христиане, состоящие в браке, призываются получить благословение Бога на брачный союз», - отметил Максим Паршин. «Всем известно, что в крупных и мировых компаниях порой существуют гораздо более строгие правила корпоративной этики», - добавил он.</w:t>
      </w:r>
    </w:p>
    <w:p>
      <w:pPr>
        <w:pStyle w:val="Normal"/>
        <w:rPr>
          <w:sz w:val="22"/>
        </w:rPr>
      </w:pPr>
      <w:r>
        <w:rPr>
          <w:sz w:val="22"/>
        </w:rPr>
        <w:t>Протоиерей Александр Салтыков, настоятель храма Воскресения в Кадашах, также не видит в решении господина Бойко-Великого ничего дурного. «Президента компании «Русское молоко» я давно знаю и с большой симпатией отношусь к его деятельности. Мне представляется совершенно естественным, что православный предприниматель старается в своей деятельности опираться на ценности христианской культуры и старается привлечь к ним своих сотрудников. В наше время это одна из самых актуальных задач в нашей стране. Я считаю также, что любой здравомыслящий человек должен поддержать борьбу против детоубийства, - сказал он. - Так что все эти начинания я полностью поддерживаю и хочу пожелать Божией помощи в этих добрых делах».</w:t>
      </w:r>
    </w:p>
    <w:p>
      <w:pPr>
        <w:pStyle w:val="Normal"/>
        <w:rPr>
          <w:sz w:val="22"/>
        </w:rPr>
      </w:pPr>
      <w:r>
        <w:rPr>
          <w:sz w:val="22"/>
        </w:rPr>
        <w:t>Священник Димитрий Арзуманов, настоятель храма св. Иоанна Кронштадтского в Жулебине, назвал шаг руководства компании «Русское молоко» «смелым решением». «Конечно, увольнять работников за то, что они, может быть, недостаточно православные или не хотят таковыми быть, нельзя. Я категорически против этого. Но считаю, что предприниматель имеет право принимать людей на работу, исходя из своих религиозных убеждений. Это уже другое дело. А работу по духовному просвещению и исправлению нравов в христианском духе на наших предприятиях я считаю очень важной и нужной. В этом я предпринимателя, безусловно, поддерживаю».</w:t>
      </w:r>
    </w:p>
    <w:p>
      <w:pPr>
        <w:pStyle w:val="Normal"/>
        <w:rPr>
          <w:sz w:val="22"/>
        </w:rPr>
      </w:pPr>
      <w:r>
        <w:rPr>
          <w:sz w:val="22"/>
        </w:rPr>
        <w:t>Священник Сергий Круглов, клирик Красноярской епархии, не исключает возможности судебных разбирательств по этому вопросу.</w:t>
      </w:r>
    </w:p>
    <w:p>
      <w:pPr>
        <w:pStyle w:val="Normal"/>
        <w:rPr>
          <w:sz w:val="22"/>
        </w:rPr>
      </w:pPr>
      <w:r>
        <w:rPr>
          <w:sz w:val="22"/>
        </w:rPr>
        <w:t>«Все зависит не столько от закона, сколько от самих людей. Если, скажем, начальник предприятия таков, то он может сделать то-то и то-то. Почему потерпела неудачу попытка введения в школе «Основ православной культуры»? Потому что здесь учителя не захотели, там директор не захотел. Очень важен человеческий фактор. То же самое и здесь, - предположил о. Сергий. - Будет ли сопротивляться общество подобному решению или нет, неизвестно. Но нужно понимать, что любое насилие ничего общего с Христианством не имеет. Невольник - не богомольник».</w:t>
      </w:r>
    </w:p>
    <w:p>
      <w:pPr>
        <w:pStyle w:val="Normal"/>
        <w:rPr>
          <w:sz w:val="22"/>
        </w:rPr>
      </w:pPr>
      <w:r>
        <w:rPr>
          <w:sz w:val="22"/>
        </w:rPr>
        <w:t>Как отмечает пресс-служба президента ОАО «Русское Молоко», после того, как заявление бизнесмена Бойко-Великого стало объектом гласности, на группу компаний «Ваш финансовый попечитель» обрушился шквал писем от желающих устроиться на работу.</w:t>
      </w:r>
    </w:p>
    <w:p>
      <w:pPr>
        <w:pStyle w:val="Normal"/>
        <w:rPr>
          <w:sz w:val="22"/>
        </w:rPr>
      </w:pPr>
      <w:r>
        <w:rPr>
          <w:sz w:val="22"/>
        </w:rPr>
        <w:t>Наиболее привлекательным условием для соискателей является сохранение зарплаты в полном объеме во время отпуска по беременности и уходу за ребенком.</w:t>
      </w:r>
    </w:p>
    <w:p>
      <w:pPr>
        <w:pStyle w:val="Normal"/>
        <w:rPr>
          <w:sz w:val="22"/>
        </w:rPr>
      </w:pPr>
      <w:r>
        <w:rPr>
          <w:sz w:val="22"/>
        </w:rPr>
        <w:t>Одновременно у компании вырос объем продаж молочной продукции, но точные цифры в пресс-службе не назвали.</w:t>
      </w:r>
    </w:p>
    <w:p>
      <w:pPr>
        <w:pStyle w:val="Normal"/>
        <w:rPr>
          <w:sz w:val="22"/>
        </w:rPr>
      </w:pPr>
      <w:r>
        <w:rPr>
          <w:sz w:val="22"/>
        </w:rPr>
        <w:t>Радонеж, Русская линия, Интерфакс-Религия</w:t>
      </w:r>
    </w:p>
    <w:p>
      <w:pPr>
        <w:pStyle w:val="Normal"/>
        <w:rPr>
          <w:b/>
          <w:b/>
          <w:sz w:val="22"/>
          <w:lang w:val="en-US"/>
        </w:rPr>
      </w:pPr>
      <w:r>
        <w:rPr>
          <w:b/>
          <w:sz w:val="22"/>
          <w:lang w:val="en-US"/>
        </w:rPr>
      </w:r>
    </w:p>
    <w:p>
      <w:pPr>
        <w:pStyle w:val="Normal"/>
        <w:rPr>
          <w:b/>
          <w:b/>
          <w:sz w:val="22"/>
        </w:rPr>
      </w:pPr>
      <w:r>
        <w:rPr>
          <w:b/>
          <w:sz w:val="22"/>
        </w:rPr>
        <w:t>18.08.10 Патриарх Кирилл критикует попытки подвергнуть сомнению общность России, Украины и Белоруссии</w:t>
      </w:r>
    </w:p>
    <w:p>
      <w:pPr>
        <w:pStyle w:val="Normal"/>
        <w:rPr/>
      </w:pPr>
      <w:r>
        <w:rPr>
          <w:sz w:val="22"/>
        </w:rPr>
        <w:t>Патриарх Московский и всея Руси Кирилл призвал Россию, Украину и Белоруссию выстраивать отношения на основе исторической и духовной общности.</w:t>
      </w:r>
    </w:p>
    <w:p>
      <w:pPr>
        <w:pStyle w:val="Normal"/>
        <w:rPr>
          <w:sz w:val="22"/>
        </w:rPr>
      </w:pPr>
      <w:r>
        <w:rPr>
          <w:sz w:val="22"/>
        </w:rPr>
        <w:t>"Сегодня очень многие подвергают сомнению сам факт существования Руси как огромной исторической общности людей. Мы знаем, что в некоторых местах, в некоторых регионах этой исторической Руси само упоминание об общности вызывает политические страсти, негодование и конфликты", - сказал Патриарх, обращаясь к пяти тысячам жителей Пскова, собравшимся на Октябрьской площади в центре города.</w:t>
      </w:r>
    </w:p>
    <w:p>
      <w:pPr>
        <w:pStyle w:val="Normal"/>
        <w:rPr>
          <w:sz w:val="22"/>
        </w:rPr>
      </w:pPr>
      <w:r>
        <w:rPr>
          <w:sz w:val="22"/>
        </w:rPr>
        <w:t>По убеждению Предстоятеля, "мы никогда не сможем отказаться от нашей истории, от того великого наследия, которое в том числе так ярко представлено на Псковской земле".</w:t>
      </w:r>
    </w:p>
    <w:p>
      <w:pPr>
        <w:pStyle w:val="Normal"/>
        <w:rPr>
          <w:sz w:val="22"/>
        </w:rPr>
      </w:pPr>
      <w:r>
        <w:rPr>
          <w:sz w:val="22"/>
        </w:rPr>
        <w:t>Как напомнил Патриарх, святая княгиня Ольга, уроженка этих мест, была первой из великокняжеской семьи, кто принял крещение в Константинополе, ее почитают и в России, и на Украине, и в Белоруссии, при этом у человека "в здравом уме" не встанет вопрос о ее национальности.</w:t>
      </w:r>
    </w:p>
    <w:p>
      <w:pPr>
        <w:pStyle w:val="Normal"/>
        <w:rPr>
          <w:sz w:val="22"/>
        </w:rPr>
      </w:pPr>
      <w:r>
        <w:rPr>
          <w:sz w:val="22"/>
        </w:rPr>
        <w:t>"Она была дочерью Святой Руси. Поэтому очень важно, чтобы сегодня отношения между Россией, Украиной, Белоруссией строились таким образом, чтобы в полной мере учитывалась наша единая историческая общность, наша сопричастность единой, Святой Руси", - сказал Патриарх Кирилл.</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16.08.10 В Московской Патриархии заработала Контрольно-аналитическая служба</w:t>
      </w:r>
    </w:p>
    <w:p>
      <w:pPr>
        <w:pStyle w:val="Normal"/>
        <w:rPr>
          <w:sz w:val="22"/>
        </w:rPr>
      </w:pPr>
      <w:r>
        <w:rPr>
          <w:sz w:val="22"/>
        </w:rPr>
        <w:t>В Московской Патриархии свидетельствуют о недобросовестности большинства людей, которые пишут жалобы на имя Патриарха Московского и всея Руси Кирилла.</w:t>
      </w:r>
    </w:p>
    <w:p>
      <w:pPr>
        <w:pStyle w:val="Normal"/>
        <w:rPr/>
      </w:pPr>
      <w:r>
        <w:rPr>
          <w:sz w:val="22"/>
        </w:rPr>
        <w:t xml:space="preserve">"Ежедневно поступает некоторое количество жалоб. Жалуются на священников, епископов, настоятелей монастырей. В большинстве случаев это клевета. Писать кляузы у нас любят. В ряде случаев речь идет о халатности, зачастую допущенной по незнанию", - </w:t>
      </w:r>
      <w:r>
        <w:rPr>
          <w:b/>
          <w:sz w:val="22"/>
        </w:rPr>
        <w:t xml:space="preserve">сообщил заместитель управляющего делами Патриархии игумен Савва (Тутунов) в интервью газете "Известия". </w:t>
      </w:r>
      <w:r>
        <w:rPr>
          <w:sz w:val="22"/>
        </w:rPr>
        <w:t>http://www.radonezh.ru/monitoring/12931.html</w:t>
      </w:r>
    </w:p>
    <w:p>
      <w:pPr>
        <w:pStyle w:val="Normal"/>
        <w:rPr>
          <w:sz w:val="22"/>
        </w:rPr>
      </w:pPr>
      <w:r>
        <w:rPr>
          <w:sz w:val="22"/>
        </w:rPr>
        <w:t>Священник пояснил, что работа по обращениям на патриаршее имя - это одно из направлений возглавляемой им Контрольно-аналитической службы, которая была создана недавно.</w:t>
      </w:r>
    </w:p>
    <w:p>
      <w:pPr>
        <w:pStyle w:val="Normal"/>
        <w:rPr>
          <w:sz w:val="22"/>
        </w:rPr>
      </w:pPr>
      <w:r>
        <w:rPr>
          <w:sz w:val="22"/>
        </w:rPr>
        <w:t>По словам отца Саввы, Патриарх Кирилл дал четкую установку: "Любая жалоба на его имя должна быть изучена, и на нее должен быть направлен обстоятельный ответ. Но такое обращение должно быть мотивировано". "Ведь бывает ситуация, когда назначили священника на приход в деревню. Конечно, там тяжело. Но священником-то он становился не для того, чтобы служить только в кафедральном соборе или чтобы ездить на шикарных машинах и менять их каждый месяц... Но даже если запретили в служении, Святейший Патриарх уже говорил о необходимости задействовать таких священников для работы в Церкви", - сказал отец Савва.</w:t>
      </w:r>
    </w:p>
    <w:p>
      <w:pPr>
        <w:pStyle w:val="Normal"/>
        <w:rPr>
          <w:sz w:val="22"/>
        </w:rPr>
      </w:pPr>
      <w:r>
        <w:rPr>
          <w:sz w:val="22"/>
        </w:rPr>
        <w:t>Еще одно направление Контрольно-аналитической службы - исполнение решений Архиерейских Соборов и совещаний, Священного Синода.</w:t>
      </w:r>
    </w:p>
    <w:p>
      <w:pPr>
        <w:pStyle w:val="Normal"/>
        <w:rPr>
          <w:sz w:val="22"/>
        </w:rPr>
      </w:pPr>
      <w:r>
        <w:rPr>
          <w:sz w:val="22"/>
        </w:rPr>
        <w:t>"Естественно, где-то возникают сбои. Иногда из-за непонимания или незнания. А бывает, из-за недобросовестности. И надо отследить, где решения не исполнены и почему", - отметил отец Савва, добавив, что в патриархии будут развивать практику посещения епархий с ознакомительными целями.</w:t>
      </w:r>
    </w:p>
    <w:p>
      <w:pPr>
        <w:pStyle w:val="Normal"/>
        <w:rPr>
          <w:sz w:val="22"/>
        </w:rPr>
      </w:pPr>
      <w:r>
        <w:rPr>
          <w:sz w:val="22"/>
        </w:rPr>
        <w:t>На вопрос о том, почему работа Церковного суда проходит в закрытом режиме, отец Савва ответил: "Дела, которые он рассматривает, носят личный духовный характер, выявляют какие-то личные грехи. В некоторой степени он подобен суду исповедующего духовника (это аналогия, не надо ее понимать буквально)".</w:t>
      </w:r>
    </w:p>
    <w:p>
      <w:pPr>
        <w:pStyle w:val="Normal"/>
        <w:rPr>
          <w:sz w:val="22"/>
        </w:rPr>
      </w:pPr>
      <w:r>
        <w:rPr>
          <w:sz w:val="22"/>
        </w:rPr>
        <w:t>Интерфакс-Религия</w:t>
      </w:r>
    </w:p>
    <w:p>
      <w:pPr>
        <w:pStyle w:val="Normal"/>
        <w:rPr>
          <w:b/>
          <w:b/>
          <w:sz w:val="22"/>
          <w:lang w:val="en-US"/>
        </w:rPr>
      </w:pPr>
      <w:r>
        <w:rPr>
          <w:b/>
          <w:sz w:val="22"/>
          <w:lang w:val="en-US"/>
        </w:rPr>
      </w:r>
    </w:p>
    <w:p>
      <w:pPr>
        <w:pStyle w:val="Normal"/>
        <w:rPr>
          <w:b/>
          <w:b/>
          <w:sz w:val="22"/>
        </w:rPr>
      </w:pPr>
      <w:r>
        <w:rPr>
          <w:b/>
          <w:sz w:val="22"/>
        </w:rPr>
        <w:t>16.08.10 Русская Церковь рассмотрит вопрос о времени совершения богослужений</w:t>
      </w:r>
    </w:p>
    <w:p>
      <w:pPr>
        <w:pStyle w:val="Normal"/>
        <w:rPr>
          <w:sz w:val="22"/>
        </w:rPr>
      </w:pPr>
      <w:r>
        <w:rPr>
          <w:sz w:val="22"/>
        </w:rPr>
        <w:t>Известный московский священник считает важным рассмотреть вопрос о времени совершения ряда церковных служб, с тем чтобы работающие люди имели возможность чаще бывать на богослужениях. "Вопрос о времени совершения богослужений и о том, насколько оно соответствует не только букве устава, но и самому содержанию нашего богослужения, это вопрос, который требует внимательного изучения", - сказал замглавы ОВЦС МП протоиерей Николай Балашов.</w:t>
      </w:r>
    </w:p>
    <w:p>
      <w:pPr>
        <w:pStyle w:val="Normal"/>
        <w:rPr>
          <w:sz w:val="22"/>
        </w:rPr>
      </w:pPr>
      <w:r>
        <w:rPr>
          <w:sz w:val="22"/>
        </w:rPr>
        <w:t>По его мнению, в таком огромном городе, как Москва, "хорошо было бы иметь храмы, в которых время богослужения было бы более приспособлено для ревнителей седмичных богослужений, которые не могут попасть на службы, начинающиеся в стандартное для московских приходов время".</w:t>
      </w:r>
    </w:p>
    <w:p>
      <w:pPr>
        <w:pStyle w:val="Normal"/>
        <w:rPr>
          <w:sz w:val="22"/>
        </w:rPr>
      </w:pPr>
      <w:r>
        <w:rPr>
          <w:sz w:val="22"/>
        </w:rPr>
        <w:t>Священник рассказал, что в ряде приходских и монастырских храмов Москвы литургию Преждеосвященных даров в дни Великого поста уже стали совершать в вечерние часы, чтобы работающие днем люди могли принять в ней участие.</w:t>
      </w:r>
    </w:p>
    <w:p>
      <w:pPr>
        <w:pStyle w:val="Normal"/>
        <w:rPr>
          <w:sz w:val="22"/>
        </w:rPr>
      </w:pPr>
      <w:r>
        <w:rPr>
          <w:sz w:val="22"/>
        </w:rPr>
        <w:t>Такая практика, напомнил он, уже существовала в ряде храмов Русской Православной Церкви в Ленинграде при митрополите Никодиме (Ротове) и в Ленинградской духовной академии, когда ее ректором был архиепископ Выборгский, ныне Святейший Патриарх Кирилл. Совершение Литургии Преждеосвященных даров в вечернее время практиковали и некоторые зарубежные епархии Московского Патриархата, в частности Сурожская.</w:t>
      </w:r>
    </w:p>
    <w:p>
      <w:pPr>
        <w:pStyle w:val="Normal"/>
        <w:rPr>
          <w:sz w:val="22"/>
        </w:rPr>
      </w:pPr>
      <w:r>
        <w:rPr>
          <w:sz w:val="22"/>
        </w:rPr>
        <w:t>Отец Николай напомнил, что Литургия Преждеосвященных даров начинается с вечерни, и, таким образом, совершение этой службы в вечерние часы совершенно оправданно.</w:t>
      </w:r>
    </w:p>
    <w:p>
      <w:pPr>
        <w:pStyle w:val="Normal"/>
        <w:rPr>
          <w:sz w:val="22"/>
        </w:rPr>
      </w:pPr>
      <w:r>
        <w:rPr>
          <w:sz w:val="22"/>
        </w:rPr>
        <w:t>Священник также указал на то, что для работающих верующих, которые хотят поучаствовать в богослужении в день церковного праздника, пришедшегося на будний день, в некоторых епархиях Русской Церкви есть приходы, практикующие совершение всенощных бдений в ночное время, после которых следует и Литургия.</w:t>
      </w:r>
    </w:p>
    <w:p>
      <w:pPr>
        <w:pStyle w:val="Normal"/>
        <w:rPr>
          <w:sz w:val="22"/>
        </w:rPr>
      </w:pPr>
      <w:r>
        <w:rPr>
          <w:sz w:val="22"/>
        </w:rPr>
        <w:t>"Это иногда выручает тех ревнителей богослужения, которые накануне двунадесятого праздника не могут вовремя попасть на вечернее богослужение и утром, в самый день праздника, тоже не могут попасть на Литургию, потому что им надо идти на работу", - заметил отец Николай.</w:t>
      </w:r>
    </w:p>
    <w:p>
      <w:pPr>
        <w:pStyle w:val="Normal"/>
        <w:rPr>
          <w:sz w:val="22"/>
        </w:rPr>
      </w:pPr>
      <w:r>
        <w:rPr>
          <w:sz w:val="22"/>
        </w:rPr>
        <w:t>Священник предположил, что вопрос о времени совершения богослужений будет обсуждаться в рамках комиссии Межсоборного присутствия Русской Православной Церкви по вопросам богослужения и церковного искусства.</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pPr>
      <w:r>
        <w:rPr>
          <w:b/>
          <w:sz w:val="22"/>
        </w:rPr>
        <w:t>16.08.10 Православные святыни в Косов</w:t>
      </w:r>
      <w:r>
        <w:rPr>
          <w:b/>
          <w:sz w:val="22"/>
          <w:lang w:val="uk-UA"/>
        </w:rPr>
        <w:t>о</w:t>
      </w:r>
      <w:r>
        <w:rPr>
          <w:b/>
          <w:sz w:val="22"/>
        </w:rPr>
        <w:t xml:space="preserve"> остались без защиты</w:t>
      </w:r>
    </w:p>
    <w:p>
      <w:pPr>
        <w:pStyle w:val="Normal"/>
        <w:rPr>
          <w:sz w:val="22"/>
        </w:rPr>
      </w:pPr>
      <w:r>
        <w:rPr>
          <w:sz w:val="22"/>
        </w:rPr>
        <w:t>Косовские сербы готовятся снова взять в руки оружие для охраны своих святынь. Раньше этим не всегда ответственно занимались миротворцы НАТО, но сейчас и они уходят. Обязанности по охране святынь передают косовской полиции. В её рядах есть те, кто в конце 90-х грабил и обстреливал храмы и монастыри.</w:t>
      </w:r>
    </w:p>
    <w:p>
      <w:pPr>
        <w:pStyle w:val="Normal"/>
        <w:rPr>
          <w:sz w:val="22"/>
        </w:rPr>
      </w:pPr>
      <w:r>
        <w:rPr>
          <w:sz w:val="22"/>
        </w:rPr>
        <w:t>Никто не видел, как уходили натовцы. Свернули палатки, повесили замок на контрольно-пропускной пункт. Если бы не колючая проволока и ежи - будто и не было здесь шведских миротворцев все эти 10 лет. Монастырская жизнь идет по графику - послушания, службы, в церкви работают реставраторы. Но тишина и умиротворение стали казаться чем-то зыбким.</w:t>
      </w:r>
    </w:p>
    <w:p>
      <w:pPr>
        <w:pStyle w:val="Normal"/>
        <w:rPr>
          <w:sz w:val="22"/>
        </w:rPr>
      </w:pPr>
      <w:r>
        <w:rPr>
          <w:sz w:val="22"/>
        </w:rPr>
        <w:t>На сайте международных сил KFOR сообщается, что охрана уцелевших восьми православных монастырей теперь стала заботой полиции Косова. Это значит, что в ворота может зайти каждый. Монахини считают: то, что в 1999 году Грачаницу не сожгли и не взорвали - большое чудо. Но во что верить сейчас, когда за воротами даже по-сербски лучше не говорить?</w:t>
      </w:r>
    </w:p>
    <w:p>
      <w:pPr>
        <w:pStyle w:val="Normal"/>
        <w:rPr>
          <w:sz w:val="22"/>
        </w:rPr>
      </w:pPr>
      <w:r>
        <w:rPr>
          <w:sz w:val="22"/>
        </w:rPr>
        <w:t>"Надо светить как солнце. Понимаете? Так смотрят на свечку, когда кругом мрак. Православная вера - это правая вера, правильная. И мы не должны бояться", - говорит игуменья Теодора.</w:t>
      </w:r>
    </w:p>
    <w:p>
      <w:pPr>
        <w:pStyle w:val="Normal"/>
        <w:rPr>
          <w:sz w:val="22"/>
        </w:rPr>
      </w:pPr>
      <w:r>
        <w:rPr>
          <w:sz w:val="22"/>
        </w:rPr>
        <w:t>Монастырь Высокие Дечаны еще находится под защитой. Но даже под круглосуточным контролем итальянских военных тишина и спокойствие никого не вводит в заблуждение. Стекла на КПП изрешечены, в монастырских стенах до сих пор видны следы от попаданий гранат. Последний раз выстрел из ручного противотанкового гранатомета сделал албанец в 2007 году.</w:t>
      </w:r>
    </w:p>
    <w:p>
      <w:pPr>
        <w:pStyle w:val="Normal"/>
        <w:rPr>
          <w:sz w:val="22"/>
        </w:rPr>
      </w:pPr>
      <w:r>
        <w:rPr>
          <w:sz w:val="22"/>
        </w:rPr>
        <w:t>"Это безумие! Мы пытаемся найти выход, может, нанять частное охранное агентство. У косовской полиции нет ни сил, ни желания нас охранять. Мы находимся в албанском кольце, и они хотят стереть наши храмы с лица земли", - убежден отец Савва.</w:t>
      </w:r>
    </w:p>
    <w:p>
      <w:pPr>
        <w:pStyle w:val="Normal"/>
        <w:rPr>
          <w:sz w:val="22"/>
        </w:rPr>
      </w:pPr>
      <w:r>
        <w:rPr>
          <w:sz w:val="22"/>
        </w:rPr>
        <w:t>Столько лет прошло, а злость никуда не уходит. Обычные ежедневные сводки примерно таковы: в Митровице в сербском анклаве кто-то взорвал гранату, под Призреном два албанца украли колокол с храма. Собственно, и храмов-то осталось всего ничего, да и они заколочены. Зато мечети строятся одна за другой, тянутся в небо минареты в каждом селе. Вместе с отелями и казино в Косове есть теперь и своя статуя Свободы, и свой Кос-Вегас.</w:t>
      </w:r>
    </w:p>
    <w:p>
      <w:pPr>
        <w:pStyle w:val="Normal"/>
        <w:rPr>
          <w:sz w:val="22"/>
        </w:rPr>
      </w:pPr>
      <w:r>
        <w:rPr>
          <w:sz w:val="22"/>
        </w:rPr>
        <w:t>Такими же темпами идет главная стройка года - автодорога, на нее не жалеют ни сил, ни денег Евросоюза. На миллиарды тех, кто активно помогал Косову воевать за отсоединение от Сербии, здесь строят первую, широкую и прямую дорогу в Албанию.</w:t>
      </w:r>
    </w:p>
    <w:p>
      <w:pPr>
        <w:pStyle w:val="Normal"/>
        <w:rPr>
          <w:sz w:val="22"/>
        </w:rPr>
      </w:pPr>
      <w:r>
        <w:rPr>
          <w:sz w:val="22"/>
        </w:rPr>
        <w:t>Автострада еще только строится, зато памятники "народным героям" стоят через каждые 500 метров. "Герои" стоят в полный рост, в мраморе, с автоматами наперевес. У всех дата смерти примерно одна и та же - 1998 год. Это боевики так называемой Освободительной армии Косово (УЧК). Это они убивали, похищали людей, срывали кресты с храмов. А сербы, которые остались жить в Косове, но старались не выходить на улицу после темноты, опять готовятся к ночным дежурствам.</w:t>
      </w:r>
    </w:p>
    <w:p>
      <w:pPr>
        <w:pStyle w:val="Normal"/>
        <w:rPr>
          <w:sz w:val="22"/>
        </w:rPr>
      </w:pPr>
      <w:r>
        <w:rPr>
          <w:sz w:val="22"/>
        </w:rPr>
        <w:t>"В полиции, которой передают охрану храмов - те же люди. Они же их и разрушали. Здесь мы родились, здесь наши дети. И пока здесь еще есть сербы, мы будем охранять эту землю", - говорит местный житель.</w:t>
      </w:r>
    </w:p>
    <w:p>
      <w:pPr>
        <w:pStyle w:val="Normal"/>
        <w:rPr>
          <w:sz w:val="22"/>
        </w:rPr>
      </w:pPr>
      <w:r>
        <w:rPr>
          <w:sz w:val="22"/>
        </w:rPr>
        <w:t>Не дожидаясь, когда уйдут итальянцы, в Высоких Дечанах заложили еще один дом для монахов. В XXI веке для защиты нужны не только молитвы.</w:t>
      </w:r>
    </w:p>
    <w:p>
      <w:pPr>
        <w:pStyle w:val="Normal"/>
        <w:rPr>
          <w:sz w:val="22"/>
        </w:rPr>
      </w:pPr>
      <w:r>
        <w:rPr>
          <w:sz w:val="22"/>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16.08.10 Власти Косово не допустят, чтобы монастыри края охраняли сербы</w:t>
      </w:r>
    </w:p>
    <w:p>
      <w:pPr>
        <w:pStyle w:val="Normal"/>
        <w:rPr>
          <w:sz w:val="22"/>
        </w:rPr>
      </w:pPr>
      <w:r>
        <w:rPr>
          <w:sz w:val="22"/>
        </w:rPr>
        <w:t>Министр внутренних дел правительства самопровозглашенного Косово Байрам Реджепи отверг как недопустимое предложение своего сербского коллеги об охране православных монастырей и исторических объектов в Косово и Метохии сербскими силами.</w:t>
      </w:r>
    </w:p>
    <w:p>
      <w:pPr>
        <w:pStyle w:val="Normal"/>
        <w:rPr>
          <w:sz w:val="22"/>
        </w:rPr>
      </w:pPr>
      <w:r>
        <w:rPr>
          <w:sz w:val="22"/>
        </w:rPr>
        <w:t>Представители властей Сербии и самопровозглашенного Косова продолжают критиковать позиции друг друга относительно обеспечения безопасности православных монастырей Сербской Православной Церкви и других сербских памятников на территории Косово и Метохии. Это произошло после того, как в начале августа руководство международных сил КФОР заявило, что прекращает охрану этих объектов и передает их под охрану косовской полиции.</w:t>
      </w:r>
    </w:p>
    <w:p>
      <w:pPr>
        <w:pStyle w:val="Normal"/>
        <w:rPr>
          <w:sz w:val="22"/>
        </w:rPr>
      </w:pPr>
      <w:r>
        <w:rPr>
          <w:sz w:val="22"/>
        </w:rPr>
        <w:t>15 августа в монастыре Грачаница сербский министр внутренних дел Ивица Дачич заявил, что если силы КФОР не могут и далее обеспечивать безопасность сербских монастырей и исторических объектов на территории Косово и Метохии, то Белград готов предоставить своих людей для их охраны.</w:t>
      </w:r>
    </w:p>
    <w:p>
      <w:pPr>
        <w:pStyle w:val="Normal"/>
        <w:rPr>
          <w:sz w:val="22"/>
        </w:rPr>
      </w:pPr>
      <w:r>
        <w:rPr>
          <w:sz w:val="22"/>
        </w:rPr>
        <w:t>Комментируя это предложение, косовский министр внутренних дел заявил, что это - «неосуществимое желание отдельных лиц», и что в Косово «есть полиция, которая будет защищать монастыри и культурное богатство Косово».</w:t>
      </w:r>
    </w:p>
    <w:p>
      <w:pPr>
        <w:pStyle w:val="Normal"/>
        <w:rPr>
          <w:sz w:val="22"/>
        </w:rPr>
      </w:pPr>
      <w:r>
        <w:rPr>
          <w:sz w:val="22"/>
        </w:rPr>
        <w:t>«Существует клаузула в одном из международных договоров, что КФОР оценивает, насколько необходимо участие некоторых сил (в том числе сербской армии и полиции), но это дело уже завершено, особенно после совещательного мнения Международного суда в Гааге о независимости Косово», - заявил Реджеп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3.08.10 Суд оставил под стражей подозреваемого во взрыве храма в Запорожье</w:t>
      </w:r>
    </w:p>
    <w:p>
      <w:pPr>
        <w:pStyle w:val="Normal"/>
        <w:rPr>
          <w:sz w:val="22"/>
        </w:rPr>
      </w:pPr>
      <w:r>
        <w:rPr>
          <w:sz w:val="22"/>
        </w:rPr>
        <w:t>Пономарь Спасо-Покровской церкви Запорожья, подозреваемый во взрыве церкви, оставлен под стражей. Апелляционный суд Запорожской области отклонил апелляцию адвоката Ларисы Шевчук об изменении меры пресечения для 25-летнего Евгения Федорченко.</w:t>
      </w:r>
    </w:p>
    <w:p>
      <w:pPr>
        <w:pStyle w:val="Normal"/>
        <w:rPr>
          <w:sz w:val="22"/>
        </w:rPr>
      </w:pPr>
      <w:r>
        <w:rPr>
          <w:sz w:val="22"/>
        </w:rPr>
        <w:t>Пономарь заявил суду, что явку с повинной из него выбивали силой, и поэтому 6 августа Е.Федорченко оговорил себя перед районным судом Запорожья, утверждая, что именно он установил и привел в действие самодельное взрывное устройство.</w:t>
      </w:r>
    </w:p>
    <w:p>
      <w:pPr>
        <w:pStyle w:val="Normal"/>
        <w:rPr>
          <w:sz w:val="22"/>
        </w:rPr>
      </w:pPr>
      <w:r>
        <w:rPr>
          <w:sz w:val="22"/>
        </w:rPr>
        <w:t>По словам Е.Федорченко, поначалу следователи проверяли правдивость его показания на каком-то приборе, и именно результаты этого тестирования показали, что он подорвал храм. "Моей клятве на Евангелии следствие не поверило, и тогда я потерял надежду", - признался подследственный.</w:t>
      </w:r>
    </w:p>
    <w:p>
      <w:pPr>
        <w:pStyle w:val="Normal"/>
        <w:rPr>
          <w:sz w:val="22"/>
        </w:rPr>
      </w:pPr>
      <w:r>
        <w:rPr>
          <w:sz w:val="22"/>
        </w:rPr>
        <w:t>Е.Федорченко заявил, что следователи неоднократно угрожали ему изнасилованием и требовали взять на себя вину. Только на восьмой день пономарь, по его словам, встретился с адвокатом и узнал, что не брошен на произвол судьбы: родители и церковная община пытаются ему помочь. "Тогда я утвердился в желании бороться за правду до конца и поменял свои показания", - сказал Е.Федорченко.</w:t>
      </w:r>
    </w:p>
    <w:p>
      <w:pPr>
        <w:pStyle w:val="Normal"/>
        <w:rPr>
          <w:sz w:val="22"/>
        </w:rPr>
      </w:pPr>
      <w:r>
        <w:rPr>
          <w:sz w:val="22"/>
        </w:rPr>
        <w:t>Адвокат Л.Шевчук заявила, что впервые в своей практике столкнулась с тем, что ее неделю не допускали к подзащитному, а также просила суд учесть тяжелое состояние здоровья подследственного. Сказав, что Е.Федорченко может не пережить долгого нахождения в жаркой камере СИЗО, адвокат попросила освободить его до суда.</w:t>
      </w:r>
    </w:p>
    <w:p>
      <w:pPr>
        <w:pStyle w:val="Normal"/>
        <w:rPr>
          <w:sz w:val="22"/>
        </w:rPr>
      </w:pPr>
      <w:r>
        <w:rPr>
          <w:sz w:val="22"/>
        </w:rPr>
        <w:t>Однако апелляционный суд Запорожской области не увидел оснований для отмены постановления райсуда Запорожья и оставил без изменений меру пресечения Е.Федорченко - пребывание в следственном изоляторе.</w:t>
      </w:r>
    </w:p>
    <w:p>
      <w:pPr>
        <w:pStyle w:val="Normal"/>
        <w:rPr>
          <w:sz w:val="22"/>
        </w:rPr>
      </w:pPr>
      <w:r>
        <w:rPr>
          <w:sz w:val="22"/>
        </w:rPr>
        <w:t>После судебного заседания мать Е.Федорченко Ирина Пашковская заявила, что не верит в виновность сына и уверена, что следствие "выбивало" из него показания.</w:t>
      </w:r>
    </w:p>
    <w:p>
      <w:pPr>
        <w:pStyle w:val="Normal"/>
        <w:rPr>
          <w:sz w:val="22"/>
        </w:rPr>
      </w:pPr>
      <w:r>
        <w:rPr>
          <w:sz w:val="22"/>
        </w:rPr>
        <w:t>По словам адвоката Л.Шевчук, в четверг она направила в прокуратуру ходатайство о проведении судебно-медицинской экспертизы ее подзащитного, так как во время встречи с ним видела на его теле "зеленые пятна - остатки кровоподтеков". Однако до сих пор ее ходатайство не удовлетворено. По ее словам, рассмотрение ходатайства может быть затянуто на несколько дней, когда остатки побоев на теле Е.Федорченко исчезнут.</w:t>
      </w:r>
    </w:p>
    <w:p>
      <w:pPr>
        <w:pStyle w:val="Normal"/>
        <w:rPr>
          <w:sz w:val="22"/>
        </w:rPr>
      </w:pPr>
      <w:r>
        <w:rPr>
          <w:sz w:val="22"/>
        </w:rPr>
        <w:t>В свою очередь запорожские правоохранители отвергли обвинения в каком-либо давлении на подозреваемого. "Руководители правоохранительных органов не удивились громким заявлениями подозреваемого, ведь обвинять милицию в "выбивании" доказательств - довольно обычная практика для лиц, которые стремятся избежать ответственности", - сообщает отдел связей с общественностью ГУ МВД Украины в Запорожской области.</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3.08.10 Активисты православного движения приговорены в Грузии к заключению</w:t>
      </w:r>
    </w:p>
    <w:p>
      <w:pPr>
        <w:pStyle w:val="Normal"/>
        <w:rPr>
          <w:sz w:val="22"/>
        </w:rPr>
      </w:pPr>
      <w:r>
        <w:rPr>
          <w:sz w:val="22"/>
        </w:rPr>
        <w:t>Тбилисский городской суд вынес приговор о лишении свободы сроком на 4 года и 6 месяцев в отношении восьми активистов «Союза православных родителей» и «Народного православного движения», задержанных в связи с инцидентом на телекомпании «Кавкасия».</w:t>
      </w:r>
    </w:p>
    <w:p>
      <w:pPr>
        <w:pStyle w:val="Normal"/>
        <w:rPr>
          <w:sz w:val="22"/>
        </w:rPr>
      </w:pPr>
      <w:r>
        <w:rPr>
          <w:sz w:val="22"/>
        </w:rPr>
        <w:t>7 мая в прямом эфире телекомпании «Кавкасия» произошел инцидент. Дебаты на передаче «Барьер» по поводу эпатажной книги Ираклия Деисадзе, которую православные верующие сочли оскорбляющей их религиозные чувства, переросли в драку. По словам журналиста «Кавкасии», Алеко Элисашвили, вышедших с передачи Беку Миндиашвили и Тео Хатиашвили на улице встретили представители «Союза православных родителей» (СПР) и «Народного православного движения», которые нанесли им сначала словесное, а потом и физическое оскорбление. Миндиашвили и Хатиашвили в ходе передачи фиксировали отличную от СПР позицию. Позднее драка завязалась и в студии. При этом физическое оскорбление было нанесено операторам телекомпании, руководителю «Кавкасии» Давиду Акубардия и всем, кто находился во дворе телекомпании.</w:t>
      </w:r>
    </w:p>
    <w:p>
      <w:pPr>
        <w:pStyle w:val="Normal"/>
        <w:rPr>
          <w:sz w:val="22"/>
        </w:rPr>
      </w:pPr>
      <w:r>
        <w:rPr>
          <w:sz w:val="22"/>
        </w:rPr>
        <w:t>12 августа, в связи с инцидентом, произошедшим в телекомпании «Кавкасия», задержанным восьми лицам - Шота Апхаидзе, Рати Маисурадзе, Левану Чачуа, Георгию Габедава, Давиду Шаламберидзе, Автандилу Зумбадзе, Звиаду Блиадзе, Джабе Гурчиани, Тбилисский городской суд вынес приговор о лишении их свободы сроком на 4 года и 6 месяцев.</w:t>
      </w:r>
    </w:p>
    <w:p>
      <w:pPr>
        <w:pStyle w:val="Normal"/>
        <w:rPr>
          <w:sz w:val="22"/>
        </w:rPr>
      </w:pPr>
      <w:r>
        <w:rPr>
          <w:sz w:val="22"/>
        </w:rPr>
        <w:t>Как сообщили в Тбилисском городском суде, суд, рассмотрев все имеющиеся по этому делу материалы, признал вину подсудимых доказанной. Имело место как физическое насилие, так и учинение препятствий работе журналистов. Всем восьми задержанным по этому делу присудили по 4 года и 6 месяцев лишения свободы.</w:t>
      </w:r>
    </w:p>
    <w:p>
      <w:pPr>
        <w:pStyle w:val="Normal"/>
        <w:rPr>
          <w:sz w:val="22"/>
        </w:rPr>
      </w:pPr>
      <w:r>
        <w:rPr>
          <w:sz w:val="22"/>
        </w:rPr>
        <w:t>В тот же день у здания городского суда прошла акция членов «Союза православных родителей», представителей оппозиции и священнослужителей. Они требовали безусловного освобождения своих 8 сторонников, которые находятся под судом.</w:t>
      </w:r>
    </w:p>
    <w:p>
      <w:pPr>
        <w:pStyle w:val="Normal"/>
        <w:rPr>
          <w:sz w:val="22"/>
        </w:rPr>
      </w:pPr>
      <w:r>
        <w:rPr>
          <w:sz w:val="22"/>
        </w:rPr>
        <w:t>Как заявили участники акции, их детей - молодых активистов движения судят только за то, что они «решили защитить православие и грузинскую нацию». «Они ни в чем не виновны и должны быть освобождены», - считают участники акции.</w:t>
      </w:r>
    </w:p>
    <w:p>
      <w:pPr>
        <w:pStyle w:val="Normal"/>
        <w:rPr>
          <w:sz w:val="22"/>
        </w:rPr>
      </w:pPr>
      <w:r>
        <w:rPr>
          <w:sz w:val="22"/>
        </w:rPr>
        <w:t>Газета «Алия» расценила как «беспрецедентный и скандальный» факт отказа со стороны грузинской прокуратуры принять ходатайство, подписанное представителями Католикоса-Патриарха Илии Второго в отношении участников противостояния, которое имело место 7 мая 2010 г. в прямом эфире телекомпании «Кавкасия».</w:t>
      </w:r>
    </w:p>
    <w:p>
      <w:pPr>
        <w:pStyle w:val="Normal"/>
        <w:rPr>
          <w:sz w:val="22"/>
        </w:rPr>
      </w:pPr>
      <w:r>
        <w:rPr>
          <w:sz w:val="22"/>
        </w:rPr>
        <w:t>По словам адвоката обвиняемых, членов «Народного православного движения», Бессариона Карцивадзе, ходатайство в их отношении было подписано митрополитом Аджарским и хорепископом Патриарха, а ходатайство, подписанное иерархами такого ранга - то же самое, что и желание Патриарха.</w:t>
      </w:r>
    </w:p>
    <w:p>
      <w:pPr>
        <w:pStyle w:val="Normal"/>
        <w:rPr>
          <w:sz w:val="22"/>
        </w:rPr>
      </w:pPr>
      <w:r>
        <w:rPr>
          <w:sz w:val="22"/>
        </w:rPr>
        <w:t>Однако ни это ходатайство, ни ходатайство парламентариев, ни заявление ведущего злополучного ток-шоу и телевизионного начальства о том, что они не считают себя пострадавшими, не возымели действия на сторону обвинения и судью.</w:t>
      </w:r>
    </w:p>
    <w:p>
      <w:pPr>
        <w:pStyle w:val="Normal"/>
        <w:rPr>
          <w:sz w:val="22"/>
        </w:rPr>
      </w:pPr>
      <w:r>
        <w:rPr>
          <w:sz w:val="22"/>
        </w:rPr>
        <w:t>Благовест-инфо</w:t>
      </w:r>
    </w:p>
    <w:p>
      <w:pPr>
        <w:pStyle w:val="Normal"/>
        <w:rPr>
          <w:b/>
          <w:b/>
          <w:sz w:val="22"/>
          <w:lang w:val="uk-UA"/>
        </w:rPr>
      </w:pPr>
      <w:r>
        <w:rPr>
          <w:b/>
          <w:sz w:val="22"/>
          <w:lang w:val="uk-UA"/>
        </w:rPr>
      </w:r>
    </w:p>
    <w:p>
      <w:pPr>
        <w:pStyle w:val="Normal"/>
        <w:rPr>
          <w:b/>
          <w:b/>
          <w:sz w:val="22"/>
        </w:rPr>
      </w:pPr>
      <w:r>
        <w:rPr>
          <w:b/>
          <w:sz w:val="22"/>
        </w:rPr>
        <w:t>13.08.10 В Ивановской епархии напоминают, что практика тушить пожары освященной водой неизвестна Церкви</w:t>
      </w:r>
    </w:p>
    <w:p>
      <w:pPr>
        <w:pStyle w:val="Normal"/>
        <w:rPr>
          <w:sz w:val="22"/>
        </w:rPr>
      </w:pPr>
      <w:r>
        <w:rPr>
          <w:sz w:val="22"/>
        </w:rPr>
        <w:t>В Иваново-Вознесенской епархии не разделяют инициативу братии Николо-Тихонова мужского монастыря тушить пожары водой, освященной на молебне перед иконой Божией Матери «Неопалимая Купина».</w:t>
      </w:r>
    </w:p>
    <w:p>
      <w:pPr>
        <w:pStyle w:val="Normal"/>
        <w:rPr>
          <w:sz w:val="22"/>
        </w:rPr>
      </w:pPr>
      <w:r>
        <w:rPr>
          <w:sz w:val="22"/>
        </w:rPr>
        <w:t>Ранее на сайте монастыря был опубликован призыв разбрызгивать святую воду по горящей территории при помощи средств авиации и тушить пожары святой водой. Как сказано в обращении, "если этого не сделать, то всей воды в мире не хватит, чтобы погасить этот пожар, ибо в нем - кара Божия". "Капля этой воды освящает тонны простой. Там, где это сделано, пожары, без сомнения, прекратятся, - выразили уверенность монахи. - Каждый, кто хочет уберечь свой дом от огня, должен немедля окропить его святой водой. А где нет веры и не прибегнут к этому молитвенному действию, те сами выберут свою участь".</w:t>
      </w:r>
    </w:p>
    <w:p>
      <w:pPr>
        <w:pStyle w:val="Normal"/>
        <w:rPr>
          <w:sz w:val="22"/>
        </w:rPr>
      </w:pPr>
      <w:r>
        <w:rPr>
          <w:sz w:val="22"/>
        </w:rPr>
        <w:t>Секретарь Иваново-Вознесенского епархиального управления игумен Виталий (Уткин) подчеркнул, что вся Церковь должна руководствоваться решениями и указаниями Святейшего Патриарха Кирилла, давшего духовенству храмов и монастырей четкие инструкции по проведению молебнов и организации помощи: «Согласно благословению Святейшего Патриарха Московского и всея Руси Кирилла во всех храмах епархии за богослужениями добавляется специальное прошение и молитва в связи с постигшим нас стихийным бедствием, ведется сбор средств для пострадавших, работает горячая телефонная линия».</w:t>
      </w:r>
    </w:p>
    <w:p>
      <w:pPr>
        <w:pStyle w:val="Normal"/>
        <w:rPr>
          <w:sz w:val="22"/>
        </w:rPr>
      </w:pPr>
      <w:r>
        <w:rPr>
          <w:sz w:val="22"/>
        </w:rPr>
        <w:t>Игумен Виталий подчеркнул, что призыв Николо-Тихонова монастыря является частной инициативой его насельников и никак не был согласован со священноначалием: «В истории Русской Православной Церкви неизвестна практика тушения пожаров святой водой. Благочинные благочиннических округов находятся в тесном контакте с руководством МЧС и штабами по преодолению чрезвычайной ситуации в своих районах», - подчеркнул священник.</w:t>
      </w:r>
    </w:p>
    <w:p>
      <w:pPr>
        <w:pStyle w:val="Normal"/>
        <w:rPr>
          <w:sz w:val="22"/>
        </w:rPr>
      </w:pPr>
      <w:r>
        <w:rPr>
          <w:sz w:val="22"/>
        </w:rPr>
        <w:t>Интерфакс-Религия, Патриархия.Ru</w:t>
      </w:r>
    </w:p>
    <w:p>
      <w:pPr>
        <w:pStyle w:val="Normal"/>
        <w:rPr>
          <w:b/>
          <w:b/>
          <w:sz w:val="22"/>
          <w:lang w:val="uk-UA"/>
        </w:rPr>
      </w:pPr>
      <w:r>
        <w:rPr>
          <w:b/>
          <w:sz w:val="22"/>
          <w:lang w:val="uk-UA"/>
        </w:rPr>
      </w:r>
    </w:p>
    <w:p>
      <w:pPr>
        <w:pStyle w:val="Normal"/>
        <w:rPr>
          <w:b/>
          <w:b/>
          <w:sz w:val="22"/>
        </w:rPr>
      </w:pPr>
      <w:r>
        <w:rPr>
          <w:b/>
          <w:sz w:val="22"/>
        </w:rPr>
        <w:t>15.08.10 Патриарх Кирилл призвал россиян усвоить духовные уроки жаркого лета</w:t>
      </w:r>
    </w:p>
    <w:p>
      <w:pPr>
        <w:pStyle w:val="Normal"/>
        <w:rPr>
          <w:sz w:val="22"/>
        </w:rPr>
      </w:pPr>
      <w:r>
        <w:rPr>
          <w:sz w:val="22"/>
        </w:rPr>
        <w:t>Патриарх Московский и всея Руси Кирилл призвал людей задуматься о причинах пожаров, которые продолжают бушевать в России, и сделать соответствующие выводы.</w:t>
      </w:r>
    </w:p>
    <w:p>
      <w:pPr>
        <w:pStyle w:val="Normal"/>
        <w:rPr>
          <w:sz w:val="22"/>
        </w:rPr>
      </w:pPr>
      <w:r>
        <w:rPr>
          <w:sz w:val="22"/>
        </w:rPr>
        <w:t>«Жизнь не по Богу и не по Божией правде влечет за собой опасные для человека последствия. Мы называем это наказанием за грех, - сказал, в частности, Предстоятель Русской Церкви. - Мы наказываем самих себя своими злыми деяниями, а Бог попускает свершиться этим опасным последствиям нашего греха».</w:t>
      </w:r>
    </w:p>
    <w:p>
      <w:pPr>
        <w:pStyle w:val="Normal"/>
        <w:rPr>
          <w:sz w:val="22"/>
        </w:rPr>
      </w:pPr>
      <w:r>
        <w:rPr>
          <w:sz w:val="22"/>
        </w:rPr>
        <w:t>«Когда начались пожары в нашей стране, то Церковь сказала: "Это наказание за грехи", - напомнил Святейший Патриарх. - И нашлись маловеры и клеветники, которые стали укорять Церковь за то, что она говорит несвоевременные, обидные для людей вещи. Но когда смотришь репортажи о том, как ликвидируются пожары, когда слушаешь внимательно заявления экспертов, то понимаешь, насколько же права Церковь, которая свидетельствует о том, что и эти пожары являются наказанием за грех».</w:t>
      </w:r>
    </w:p>
    <w:p>
      <w:pPr>
        <w:pStyle w:val="Normal"/>
        <w:rPr>
          <w:sz w:val="22"/>
        </w:rPr>
      </w:pPr>
      <w:r>
        <w:rPr>
          <w:sz w:val="22"/>
        </w:rPr>
        <w:t>По словам Его Святейшества, причина пожаров, политкорректно именуемая «человеческим фактором», - либо злой умысел, либо варварское отношение к природе тех, кто настолько привык «служить своей похоти, что считает совершенно безразличными любые последствия своих деяний».</w:t>
      </w:r>
    </w:p>
    <w:p>
      <w:pPr>
        <w:pStyle w:val="Normal"/>
        <w:rPr>
          <w:sz w:val="22"/>
        </w:rPr>
      </w:pPr>
      <w:r>
        <w:rPr>
          <w:sz w:val="22"/>
        </w:rPr>
        <w:t>В уничтожении народного достояния и физической гибели людей виновны и все те, кто загрязняет наши леса, убежден Предстоятель. «Выйти в лес невозможно поблизости больших городов: это мусорная свалка, это колоссальное количество битого стекла, пластмассовых бутылок и пакетов - всего того, что увеличивает силу солнца и способствует самовозгоранию леса в условиях жары».</w:t>
      </w:r>
    </w:p>
    <w:p>
      <w:pPr>
        <w:pStyle w:val="Normal"/>
        <w:rPr/>
      </w:pPr>
      <w:r>
        <w:rPr>
          <w:sz w:val="22"/>
        </w:rPr>
        <w:t>«Мы сжигаем самих себя, - с тревогой констатировал Святейший Патриарх Кирилл. - Разве это не грех? Разве человек, расчистивший свое внутреннее пространство для Бога, наведший порядок в своем сердце, - разве он загрязнит мир вокруг себя бутылками, коробками, полиэтиленовыми мешками, остатками пищи, всем тем мусором, который превращает в некий кошмар природу вокруг наших крупных городов и даже сел? И то, что лес загорелся, - это естественный ответ на пресловутый человеческий фактор, в основе которого - грех людей».</w:t>
      </w:r>
    </w:p>
    <w:p>
      <w:pPr>
        <w:pStyle w:val="Normal"/>
        <w:rPr>
          <w:sz w:val="22"/>
        </w:rPr>
      </w:pPr>
      <w:r>
        <w:rPr>
          <w:sz w:val="22"/>
        </w:rPr>
        <w:t>«Страна наша очень пострадала и страдает от того, что происходит, - продолжил Предстоятель. - Наше национальное богатство выгорает на наших глазах; мы становимся беднее, мы теряем человеческие жизни, и не только тех, кто погиб от огня: ведь как много людей слабых умерло от удушья, от тяжелейших условий жизни в больших задымленных городах...»</w:t>
      </w:r>
    </w:p>
    <w:p>
      <w:pPr>
        <w:pStyle w:val="Normal"/>
        <w:rPr>
          <w:sz w:val="22"/>
        </w:rPr>
      </w:pPr>
      <w:r>
        <w:rPr>
          <w:sz w:val="22"/>
        </w:rPr>
        <w:t>«Но неужели и этот знак, что подает нам небо, не заставит нас одуматься и начать другую жизнь? - сказал Святейший Патриарх. - Что еще надо народу нашему? "Кого люблю, того и наказую" (см. Откр. 3:19), - и Господь попускает эти беды для того, чтобы мы стали другими &lt;...&gt;. Природа принадлежит Богу - Он ее создал и вручил нам, а мы обязаны с благоговением заботиться о сокровище, что вручено нам Господом».</w:t>
      </w:r>
    </w:p>
    <w:p>
      <w:pPr>
        <w:pStyle w:val="Normal"/>
        <w:rPr>
          <w:sz w:val="22"/>
        </w:rPr>
      </w:pPr>
      <w:r>
        <w:rPr>
          <w:sz w:val="22"/>
        </w:rPr>
        <w:t>По словам Его Святейшества, сейчас необходимо не только проанализировать причины того, почему пожары не были предотвращены или вовремя потушены, - «самый главный "разбор полетов" должен сделать каждый человек, еще и еще раз задумавшись о своей ответственности пред Богом за самого себя, за ближних своих, за природу, за окружающий нас мир».</w:t>
      </w:r>
    </w:p>
    <w:p>
      <w:pPr>
        <w:pStyle w:val="Normal"/>
        <w:rPr>
          <w:sz w:val="22"/>
        </w:rPr>
      </w:pPr>
      <w:r>
        <w:rPr>
          <w:sz w:val="22"/>
        </w:rPr>
        <w:t>«Мы горячо молимся о том, чтобы Господь послал дождь на землю нашу, и верим, что те дожди, которые прошли, были хоть и небольшими, но все-таки знаками Божией милости к нам, - сказал в заключение Святейший Патриарх Кирилл. - Верим, что Господь проведет нас через это испытание. Мудрость человека заключается в способности усваивать уроки. Дай Бог народу нашему, прошедшему через это огненное испытание жаркого лета 2010 года, усвоить духовный урок, который мы сами себе преподали».</w:t>
      </w:r>
    </w:p>
    <w:p>
      <w:pPr>
        <w:pStyle w:val="Normal"/>
        <w:rPr>
          <w:sz w:val="22"/>
        </w:rPr>
      </w:pPr>
      <w:r>
        <w:rPr>
          <w:sz w:val="22"/>
        </w:rPr>
        <w:t>Радонеж</w:t>
      </w:r>
    </w:p>
    <w:p>
      <w:pPr>
        <w:pStyle w:val="Normal"/>
        <w:rPr>
          <w:b/>
          <w:b/>
          <w:sz w:val="22"/>
          <w:lang w:val="uk-UA"/>
        </w:rPr>
      </w:pPr>
      <w:r>
        <w:rPr>
          <w:b/>
          <w:sz w:val="22"/>
          <w:lang w:val="uk-UA"/>
        </w:rPr>
      </w:r>
    </w:p>
    <w:p>
      <w:pPr>
        <w:pStyle w:val="Normal"/>
        <w:rPr>
          <w:b/>
          <w:b/>
          <w:sz w:val="22"/>
        </w:rPr>
      </w:pPr>
      <w:r>
        <w:rPr>
          <w:b/>
          <w:sz w:val="22"/>
        </w:rPr>
        <w:t>15.08.10 В древней обители Панагия Сумела совершена Божественная литургия</w:t>
      </w:r>
    </w:p>
    <w:p>
      <w:pPr>
        <w:pStyle w:val="Normal"/>
        <w:rPr>
          <w:sz w:val="22"/>
        </w:rPr>
      </w:pPr>
      <w:r>
        <w:rPr>
          <w:sz w:val="22"/>
        </w:rPr>
        <w:t>Группа верующих из России, прибывшая в Турцию во главе с председателем Финансово-хозяйственного управления Московской Патриархии епископом Подольским Тихоном, приняла участие в Божественной литургии, которую возглавил Святейший Патриарх Константинопольский Варфоломей.</w:t>
      </w:r>
    </w:p>
    <w:p>
      <w:pPr>
        <w:pStyle w:val="Normal"/>
        <w:rPr>
          <w:sz w:val="22"/>
        </w:rPr>
      </w:pPr>
      <w:r>
        <w:rPr>
          <w:sz w:val="22"/>
        </w:rPr>
        <w:t>Внутренний двор монастыря, в котором совершалась Литургия, смог вместить немногим более пятисот молящихся - остальные следили за богослужением с помощью больших экранов, установленных за территорией обители.</w:t>
      </w:r>
    </w:p>
    <w:p>
      <w:pPr>
        <w:pStyle w:val="Normal"/>
        <w:rPr>
          <w:sz w:val="22"/>
        </w:rPr>
      </w:pPr>
      <w:r>
        <w:rPr>
          <w:sz w:val="22"/>
        </w:rPr>
        <w:t>Это первое богослужение в монастыре Панагия Сумела, совершенное с 1922 года. Оно стало возможным в результате договоренностей, заключенных Отделом внешних церковных связей Московского Патриархата с Министерством культуры и туризма Турецкой Республики и руководством провинции Трабзон.</w:t>
      </w:r>
    </w:p>
    <w:p>
      <w:pPr>
        <w:pStyle w:val="Normal"/>
        <w:rPr>
          <w:sz w:val="22"/>
        </w:rPr>
      </w:pPr>
      <w:r>
        <w:rPr>
          <w:sz w:val="22"/>
        </w:rPr>
        <w:t>Монастырь Панагия Сумела, расположенный на высоте 1300 метров над уровнем моря, является значимым культурным памятником и великой христианской святыней. Его основателем принято считать святого Варнаву, подвизавшегося в этих местах в конце IV - начале V века. С конца IV века в монастыре хранилась чудотворная икона Богородицы «Панагия Сумела», написанная, по преданию, апостолом Лукой. Обитель издавна известна своими уникальными фресками, изображающими фрагменты жизни Пресвятой Богородицы и Иисуса Христа, а также сюжеты из ветхозаветной истории (сотворение мира, сотворение Адама и Евы, изгнание их из рая).</w:t>
      </w:r>
    </w:p>
    <w:p>
      <w:pPr>
        <w:pStyle w:val="Normal"/>
        <w:rPr>
          <w:sz w:val="22"/>
        </w:rPr>
      </w:pPr>
      <w:r>
        <w:rPr>
          <w:sz w:val="22"/>
        </w:rPr>
        <w:t>Периоды своего наибольшего расцвета монастырь переживал в XIII-XV и XVIII-XIX веках. В XX веке обитель пришла в запустение. В 2007 году паломничество в это святое место было возобновлено.</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6.08.10 Cостоялось первое заседание руководителей Синодальных учреждений РПЦ</w:t>
      </w:r>
    </w:p>
    <w:p>
      <w:pPr>
        <w:pStyle w:val="Normal"/>
        <w:rPr>
          <w:sz w:val="22"/>
        </w:rPr>
      </w:pPr>
      <w:r>
        <w:rPr>
          <w:sz w:val="22"/>
        </w:rPr>
        <w:t>16 августа 2010 года в Патриаршей рабочей резиденции в Чистом переулке под председательством Святейшего Патриарха Кирилла состоялось первое заседание руководителей Синодальных учреждений Русской Православной Церкви.</w:t>
      </w:r>
    </w:p>
    <w:p>
      <w:pPr>
        <w:pStyle w:val="Normal"/>
        <w:rPr>
          <w:sz w:val="22"/>
        </w:rPr>
      </w:pPr>
      <w:r>
        <w:rPr>
          <w:sz w:val="22"/>
        </w:rPr>
        <w:t>В заседании приняли участие управляющий делами Московской Патриархии митрополит Саранский и Мордовский Варсонофий; председатель ОВЦС МП митрополит Волоколамский Иларион; председатель Издательского совета РПЦ митрополит Калужский и Боровский Климент; председатель Синодального миссионерского отдела архиепископ Белгородский и Старооскольский Иоанн; председатель Учебного комитета РПЦ, ректор Московских Духовных школ архиепископ Верейский Евгений; председатель Управления Московской Патриархии по зарубежным учреждениям архиепископ Егорьевский Марк; председатель Синодального Отдела религиозного образования и катехизации епископ Зарайский Меркурий; председатель Финансово-хозяйственного управления Московской Патриархии, викарий Московской епархии епископ Подольский Тихон; председатель Синодального отдела по церковной благотворительности и социальному служению архимандрит Пантелеимон (Шатов); председатель Синодального отдела по взаимоотношениям Церкви и общества протоиерей Всеволод Чаплин; председатель Синодального информационного отдела Р.В.Легойда.</w:t>
      </w:r>
    </w:p>
    <w:p>
      <w:pPr>
        <w:pStyle w:val="Normal"/>
        <w:rPr>
          <w:sz w:val="22"/>
        </w:rPr>
      </w:pPr>
      <w:r>
        <w:rPr>
          <w:sz w:val="22"/>
        </w:rPr>
        <w:t>В ходе заседания обсуждалась ситуация, сложившая в России в результате стихийных пожаров. Патриарх Кирилл похвалил исполнительные структуры Церкви за слаженную работу по оказанию помощи погорельцам. "Очень, на мой взгляд, эффективно работал наш Отдел (по церковной благотворительности и социальному служению - ред.), возглавляемый отцом Пантелеимоном (Шатовым)", - сказал Патриарх.</w:t>
      </w:r>
    </w:p>
    <w:p>
      <w:pPr>
        <w:pStyle w:val="Normal"/>
        <w:rPr>
          <w:sz w:val="22"/>
        </w:rPr>
      </w:pPr>
      <w:r>
        <w:rPr>
          <w:sz w:val="22"/>
        </w:rPr>
        <w:t>По словам Предстоятеля, "то, что произошло со страной (пожары - ред.), является большим вызовом и государству, и обществу, и Церкви". "Мы должны подумать о том, как Церковь должна еще более эффективно работать в режиме чрезвычайных ситуаций, и что все это означает для пастырского служения, которое Церковь несет", - сказал Его Святейшество.</w:t>
      </w:r>
    </w:p>
    <w:p>
      <w:pPr>
        <w:pStyle w:val="Normal"/>
        <w:rPr>
          <w:sz w:val="22"/>
        </w:rPr>
      </w:pPr>
      <w:r>
        <w:rPr>
          <w:sz w:val="22"/>
        </w:rPr>
        <w:t>Также Патриарх Кирилл выразил удовлетворение тем, как была реализована административная реформа в Русской Церкви.</w:t>
      </w:r>
    </w:p>
    <w:p>
      <w:pPr>
        <w:pStyle w:val="Normal"/>
        <w:rPr>
          <w:sz w:val="22"/>
        </w:rPr>
      </w:pPr>
      <w:r>
        <w:rPr>
          <w:sz w:val="22"/>
        </w:rPr>
        <w:t>"Главная цель, которая стояла перед церковной административной реформой, заключалась в том, чтобы было четко определено рабочее поле каждого синодального учреждения, имеющего функции исполнительной власти", - сказал Предстоятель. При этом было важно в ходе реформы сделать так, чтобы эти ясно очерченные "рабочие поля" синодальных отделов не пересекались, потому что "опыт показывает: всякое пересечение и человеческие конфликты порождает, и создает ненужные параллелизмы, а там, где параллелизмы, там лишнее использование энергии и средств".</w:t>
      </w:r>
    </w:p>
    <w:p>
      <w:pPr>
        <w:pStyle w:val="Normal"/>
        <w:rPr>
          <w:sz w:val="22"/>
        </w:rPr>
      </w:pPr>
      <w:r>
        <w:rPr>
          <w:sz w:val="22"/>
        </w:rPr>
        <w:t>"Эта задача решена, каждое учреждение работает в своем поле, совершенно конкретно очерченном, но и все эти рабочие поля находятся в едином общем поле управления Русской православной церкви, поэтому возникают и будут возникать вопросы, которые нужно осмысливать совместно", - добавил Патриарх Кирилл.</w:t>
      </w:r>
    </w:p>
    <w:p>
      <w:pPr>
        <w:pStyle w:val="Normal"/>
        <w:rPr>
          <w:sz w:val="22"/>
        </w:rPr>
      </w:pPr>
      <w:r>
        <w:rPr>
          <w:sz w:val="22"/>
        </w:rPr>
        <w:t>На заседании Председатель ОВЦС МП митрополит Иларион представил аналитический доклад по результатам недавнего Первосвятительского посещения Святейшим Патриархом Кириллом Украинской Православной Церкви. Руководитель Синодального информационного отдела Р.В. Легойда рассказал об информационной составляющей визита.</w:t>
      </w:r>
    </w:p>
    <w:p>
      <w:pPr>
        <w:pStyle w:val="Normal"/>
        <w:rPr>
          <w:sz w:val="22"/>
        </w:rPr>
      </w:pPr>
      <w:r>
        <w:rPr>
          <w:sz w:val="22"/>
        </w:rPr>
        <w:t>Также прозвучало сообщение митрополита Калужского и Боровского Климента, в котором затрагивались некоторые аспекты деятельности Издательского совета Русской Православной Церкви.</w:t>
      </w:r>
    </w:p>
    <w:p>
      <w:pPr>
        <w:pStyle w:val="Normal"/>
        <w:rPr>
          <w:sz w:val="22"/>
        </w:rPr>
      </w:pPr>
      <w:r>
        <w:rPr>
          <w:sz w:val="22"/>
        </w:rPr>
        <w:t>Служба коммуникации ОВЦС МП, Интерфакс-Религия</w:t>
      </w:r>
    </w:p>
    <w:p>
      <w:pPr>
        <w:pStyle w:val="Normal"/>
        <w:rPr>
          <w:sz w:val="22"/>
        </w:rPr>
      </w:pPr>
      <w:r>
        <w:rPr>
          <w:sz w:val="22"/>
        </w:rPr>
      </w:r>
    </w:p>
    <w:p>
      <w:pPr>
        <w:pStyle w:val="Normal"/>
        <w:rPr>
          <w:b/>
          <w:b/>
          <w:sz w:val="22"/>
        </w:rPr>
      </w:pPr>
      <w:r>
        <w:rPr>
          <w:b/>
          <w:sz w:val="22"/>
        </w:rPr>
        <w:t>16.08.10 Замглавы ОВЦС МП посоветовал определять меру поста своей совестью</w:t>
      </w:r>
    </w:p>
    <w:p>
      <w:pPr>
        <w:pStyle w:val="Normal"/>
        <w:rPr>
          <w:sz w:val="22"/>
        </w:rPr>
      </w:pPr>
      <w:r>
        <w:rPr>
          <w:sz w:val="22"/>
        </w:rPr>
        <w:t>В дни Успенского поста замглавы ОВЦС МП протоиерей Николай Балашов посоветовал верующим прислушаться к своей совести, определяя, насколько строгим должно быть их воздержание.</w:t>
      </w:r>
    </w:p>
    <w:p>
      <w:pPr>
        <w:pStyle w:val="Normal"/>
        <w:rPr/>
      </w:pPr>
      <w:r>
        <w:rPr>
          <w:sz w:val="22"/>
        </w:rPr>
        <w:t xml:space="preserve">"Думаю, что во многих случаях совесть человека должна быть внутренним судией тому, правильно ли он устанавливает для себя планку подобающего воздержания в постные времена", - сказал он в </w:t>
      </w:r>
      <w:r>
        <w:rPr>
          <w:b/>
          <w:sz w:val="22"/>
        </w:rPr>
        <w:t xml:space="preserve">интервью "Интерфакс-Религия", при этом заметив, что "посоветоваться со священником в случае каких-либо сомнений будет правильно". </w:t>
      </w:r>
      <w:r>
        <w:rPr>
          <w:sz w:val="22"/>
        </w:rPr>
        <w:t>http://www.interfax-religion.ru/?act=interview&amp;div=283</w:t>
      </w:r>
    </w:p>
    <w:p>
      <w:pPr>
        <w:pStyle w:val="Normal"/>
        <w:rPr>
          <w:sz w:val="22"/>
        </w:rPr>
      </w:pPr>
      <w:r>
        <w:rPr>
          <w:sz w:val="22"/>
        </w:rPr>
        <w:t>Отец Николай убежден, что "никакого продвижения в духовной жизни не может быть без способности человека сказать себе: "Я хочу, но не буду", а потому практика воздержания нужна каждому христианину.</w:t>
      </w:r>
    </w:p>
    <w:p>
      <w:pPr>
        <w:pStyle w:val="Normal"/>
        <w:rPr>
          <w:sz w:val="22"/>
        </w:rPr>
      </w:pPr>
      <w:r>
        <w:rPr>
          <w:sz w:val="22"/>
        </w:rPr>
        <w:t>Священник рассказал, что распространение монашеской практики поста на мирян произошло в силу духовного влияния монашества в Церкви и стремления многих благочестивых мирян подражать монахам. "Это хорошее и достойное похвалы стремление, но осуществлять его надо с осмотрительностью", - сказал он.</w:t>
      </w:r>
    </w:p>
    <w:p>
      <w:pPr>
        <w:pStyle w:val="Normal"/>
        <w:rPr>
          <w:sz w:val="22"/>
        </w:rPr>
      </w:pPr>
      <w:r>
        <w:rPr>
          <w:sz w:val="22"/>
        </w:rPr>
        <w:t>"Конкретное содержание подвига воздержания для всех может быть разным", - заметил отец Николай и привел пример женщины, которая, испытывая особую страсть к кофе, постом воздерживалась от него, позволяя себе при этом скоромные продукты.</w:t>
      </w:r>
    </w:p>
    <w:p>
      <w:pPr>
        <w:pStyle w:val="Normal"/>
        <w:rPr>
          <w:sz w:val="22"/>
        </w:rPr>
      </w:pPr>
      <w:r>
        <w:rPr>
          <w:sz w:val="22"/>
        </w:rPr>
        <w:t>Говоря о возможности интимных отношений во время поста, священник указал на совет святого апостола Павла, который в седьмой главе 1-го Послания к коринфянам наставляет супругов: "Не уклоняйтесь друг от друга, разве по согласию, на время, для упражнения в посте и молитве".</w:t>
      </w:r>
    </w:p>
    <w:p>
      <w:pPr>
        <w:pStyle w:val="Normal"/>
        <w:rPr>
          <w:sz w:val="22"/>
        </w:rPr>
      </w:pPr>
      <w:r>
        <w:rPr>
          <w:sz w:val="22"/>
        </w:rPr>
        <w:t>"Значит, пост связан с воздержанием и в интимной жизни; но воздержание от супружеских отношений, по слову апостола, должно быть по согласию, чтобы, как он говорит, "не искушал вас сатана невоздержанием вашим", - сказал отец Николай, призвав супругов стремиться именно к такому согласию.</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6.08.10 Протоиерей Всеволод Чаплин считает очень своевременным закон "О полиции"</w:t>
      </w:r>
    </w:p>
    <w:p>
      <w:pPr>
        <w:pStyle w:val="Normal"/>
        <w:rPr>
          <w:sz w:val="22"/>
        </w:rPr>
      </w:pPr>
      <w:r>
        <w:rPr>
          <w:sz w:val="22"/>
        </w:rPr>
        <w:t>"Принятие такого закона представляется очень своевременным. Он сделает органы охраны правопорядка более открытыми к диалогу с обществом, для взаимодействия с его составляющими, в том числе с религиозными общинами", - сказал глава Синодального отдела по взаимоотношениям Церкви и общества протоиерей Всеволод Чаплин.</w:t>
      </w:r>
    </w:p>
    <w:p>
      <w:pPr>
        <w:pStyle w:val="Normal"/>
        <w:rPr>
          <w:sz w:val="22"/>
        </w:rPr>
      </w:pPr>
      <w:r>
        <w:rPr>
          <w:sz w:val="22"/>
        </w:rPr>
        <w:t>По его мнению, последние смогут сыграть "важную гуманизирующую и просветительскую роль в деятельности общественных советов при полиции".</w:t>
      </w:r>
    </w:p>
    <w:p>
      <w:pPr>
        <w:pStyle w:val="Normal"/>
        <w:rPr>
          <w:sz w:val="22"/>
        </w:rPr>
      </w:pPr>
      <w:r>
        <w:rPr>
          <w:sz w:val="22"/>
        </w:rPr>
        <w:t>Отец Всеволод считает важным, что законопроект предлагает "гораздо большую, чем сейчас, степень ясности в полномочиях людей в полицейской форме, заблокирует многие возможности для произвола и коррупции".</w:t>
      </w:r>
    </w:p>
    <w:p>
      <w:pPr>
        <w:pStyle w:val="Normal"/>
        <w:rPr>
          <w:sz w:val="22"/>
        </w:rPr>
      </w:pPr>
      <w:r>
        <w:rPr>
          <w:sz w:val="22"/>
        </w:rPr>
        <w:t>Не секрет, что за последние годы в обществе накопилось "много негативных впечатлений о деятельности милиционеров, и дело не только в неоправданном насилии или получении взяток", отметил священнослужитель.</w:t>
      </w:r>
    </w:p>
    <w:p>
      <w:pPr>
        <w:pStyle w:val="Normal"/>
        <w:rPr>
          <w:sz w:val="22"/>
        </w:rPr>
      </w:pPr>
      <w:r>
        <w:rPr>
          <w:sz w:val="22"/>
        </w:rPr>
        <w:t>"Часто милиция бездействует там, где однозначно действовать должна. Вспомним о существовании наркопритонов, подпольных борделей, незаконных игровых точек. Жители любого района прекрасно знают о них, а милиция подчас почему-то делает вид, что их не существует", - сказал отец Всеволод.</w:t>
      </w:r>
    </w:p>
    <w:p>
      <w:pPr>
        <w:pStyle w:val="Normal"/>
        <w:rPr>
          <w:sz w:val="22"/>
        </w:rPr>
      </w:pPr>
      <w:r>
        <w:rPr>
          <w:sz w:val="22"/>
        </w:rPr>
        <w:t>По его убеждению, более четко прописанные обязанности полицейских "окажут благотворное влияние на борьбу с криминалом". Важно также, считает священник, что в обязанности сотрудников полиции включается "помощь гражданам, особенно в тех случаях, когда они обращаются с просьбой о защите, и долг полицейского в данном случае действует, согласно законопроекту, вне зависимости от его местонахождения, времени суток и того, исполняет ли он в данный момент свои конкретные обязанности". Так же должен поступать и пастырь, сказал глава Синодального отдела.</w:t>
      </w:r>
    </w:p>
    <w:p>
      <w:pPr>
        <w:pStyle w:val="Normal"/>
        <w:rPr>
          <w:sz w:val="22"/>
        </w:rPr>
      </w:pPr>
      <w:r>
        <w:rPr>
          <w:sz w:val="22"/>
        </w:rPr>
        <w:t>Указав на особую чувствительность некоторых верующих в вопросе о сборе персональных данных, отец Всеволод отметил, что, согласно законопроекту, банки данных, которые будет составлять полиция, относятся именно к тем категориям лиц, сбор данных о которых действительно необходим, - осужденным, подозреваемым и так далее. При этом законопроект избегает неопределенных формулировок, оставляющих возможность для произвола.</w:t>
      </w:r>
    </w:p>
    <w:p>
      <w:pPr>
        <w:pStyle w:val="Normal"/>
        <w:rPr>
          <w:sz w:val="22"/>
        </w:rPr>
      </w:pPr>
      <w:r>
        <w:rPr>
          <w:sz w:val="22"/>
        </w:rPr>
        <w:t>Он выразил надежду на то, что эти данные будут "достаточно защищены, а нормы закона, которые это предполагают, - реально действовать".</w:t>
      </w:r>
    </w:p>
    <w:p>
      <w:pPr>
        <w:pStyle w:val="Normal"/>
        <w:rPr>
          <w:sz w:val="22"/>
        </w:rPr>
      </w:pPr>
      <w:r>
        <w:rPr>
          <w:sz w:val="22"/>
        </w:rPr>
        <w:t>Со своей стороны отец Всеволод предложил лучше подумать о формулировке 14-го пункта 30-й статьи законопроекта, которая запрещает работникам полиции публично выражать отношение к религиозным объединениям. "Да, неправильно было бы, чтобы полицейский, например, говорил, что Православная Церковь хорошая, а Духовное управление мусульман плохое. Но религиозная свобода предполагает ее внешнее выражение. Будучи верующим, человек не может это скрыть: находясь в храме, он будет молиться, присутствуя на пятничном намазе, он сделает поклон, и это в некотором смысле является публичным действием", - заметил священник.</w:t>
      </w:r>
    </w:p>
    <w:p>
      <w:pPr>
        <w:pStyle w:val="Normal"/>
        <w:rPr>
          <w:sz w:val="22"/>
        </w:rPr>
      </w:pPr>
      <w:r>
        <w:rPr>
          <w:sz w:val="22"/>
        </w:rPr>
        <w:t>Поэтому, на его взгляд, нужно отделить выражение предвзятого отношения к той или иной религиозной общине в ходе служебной деятельности от свободного выражения человеком своих религиозных чувств. "При этом, конечно, нельзя не согласиться с тем, что полицейский не должен использовать служебные полномочия в интересах какой-либо религиозной общины, ведь он призван относиться к человеку беспристрастно, вне зависимости от того, какие религиозные убеждения он исповедует, если эти убеждения не являются экстремистскими и общественно опасными", - добавил представитель Русской Церкви.</w:t>
      </w:r>
    </w:p>
    <w:p>
      <w:pPr>
        <w:pStyle w:val="Normal"/>
        <w:rPr>
          <w:sz w:val="22"/>
        </w:rPr>
      </w:pPr>
      <w:r>
        <w:rPr>
          <w:sz w:val="22"/>
        </w:rPr>
        <w:t>Вопрос о названии полиции он тоже считает важным. Священник напомнил, что термин "милиция" был придуман Временным правительством и, по его мнению, "не отражает сути работы современных правоохранительных органов". Это западный термин, который означает "вооруженное население, ополчение". Сегодня в английском языке его все чаще употребляют в значении "отряд боевиков, вооруженная толпа".</w:t>
      </w:r>
    </w:p>
    <w:p>
      <w:pPr>
        <w:pStyle w:val="Normal"/>
        <w:rPr>
          <w:sz w:val="22"/>
        </w:rPr>
      </w:pPr>
      <w:r>
        <w:rPr>
          <w:sz w:val="22"/>
        </w:rPr>
        <w:t>"Именно поэтому этот термин сегодня имеет скорее негативную коннотацию, и нам сложно объяснить жителям большинства стран мира, почему мы по советской привычке употребляем его по отношению к правоохранителям. Термин "полиция" традиционен для русской дореволюционной истории, понятен он и жителям других стран. Мне он кажется более приемлемым и правильным", - подытожил отец Всеволод.</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7.08.10 Архиепископ Феофан выступил с заявлением в связи с взрывом в Пятигорске</w:t>
      </w:r>
    </w:p>
    <w:p>
      <w:pPr>
        <w:pStyle w:val="Normal"/>
        <w:rPr>
          <w:sz w:val="22"/>
        </w:rPr>
      </w:pPr>
      <w:r>
        <w:rPr>
          <w:sz w:val="22"/>
        </w:rPr>
        <w:t>В связи с взрывом в Пятигорске 17 августа 2010, в результате которого пострадали более двадцати человек, архиепископ Ставропольский и Владикавказский Феофан обратился с заявлением.</w:t>
      </w:r>
    </w:p>
    <w:p>
      <w:pPr>
        <w:pStyle w:val="Normal"/>
        <w:rPr>
          <w:sz w:val="22"/>
        </w:rPr>
      </w:pPr>
      <w:r>
        <w:rPr>
          <w:sz w:val="22"/>
        </w:rPr>
        <w:t>«Прежде всего, хочу выразить сочувствие и поддержку пострадавшим и их близким, и пожелать скорейшего выздоровления», - говорится в обращении архипастыря.</w:t>
      </w:r>
    </w:p>
    <w:p>
      <w:pPr>
        <w:pStyle w:val="Normal"/>
        <w:rPr>
          <w:sz w:val="22"/>
        </w:rPr>
      </w:pPr>
      <w:r>
        <w:rPr>
          <w:sz w:val="22"/>
        </w:rPr>
        <w:t>"Будь то злой умысел или чья-то халатность, случившееся стало новым испытанием нашего общества на прочность, - отмечает владыка Феофан. - С последними терактами взрыв в Пятигорске роднит анонимность организаторов и случайность жертв. Любой из жителей и гостей города мог проходить мимо кафе на проспекте Кирова, любой мог пострадать от взрыва.</w:t>
      </w:r>
    </w:p>
    <w:p>
      <w:pPr>
        <w:pStyle w:val="Normal"/>
        <w:rPr>
          <w:sz w:val="22"/>
        </w:rPr>
      </w:pPr>
      <w:r>
        <w:rPr>
          <w:sz w:val="22"/>
        </w:rPr>
        <w:t>Это означает, что война объявлена всем нам без различия происхождения и положения. И поэтому победить в этой войне мы можем и должны, объединившись, но не разделяя друг друга на представителей той или иной религии, этноса, социальной группы. Наша сила основывается на общественном единстве и гражданской ответственности. Мир и спокойствие зависят в первую очередь от нашей ответственности перед окружающими, от того, что мы сами будем поддерживать порядок на улицах городов и сел".</w:t>
      </w:r>
    </w:p>
    <w:p>
      <w:pPr>
        <w:pStyle w:val="Normal"/>
        <w:rPr>
          <w:sz w:val="22"/>
        </w:rPr>
      </w:pPr>
      <w:r>
        <w:rPr>
          <w:sz w:val="22"/>
        </w:rPr>
        <w:t>Особо обращается архипастырь к молодежи: "Сегодня в Пятигорске проходит Первый Всекавказский молодежный лагерь, предлагающий молодым людям из регионов Северо-Кавказского федерального округа путь созидания и мира. Трагическое происшествие, - это экзамен на вашу зрелость, на здравомыслие и сплоченность".</w:t>
      </w:r>
    </w:p>
    <w:p>
      <w:pPr>
        <w:pStyle w:val="Normal"/>
        <w:rPr>
          <w:sz w:val="22"/>
        </w:rPr>
      </w:pPr>
      <w:r>
        <w:rPr>
          <w:sz w:val="22"/>
        </w:rPr>
        <w:t>"Всю нашу энергию мы должны направить к одной цели - искоренению зла, под каким бы видом оно не маскировалось: псевдорелигиозным, лжеполитическим или же иными нездоровыми амбициями. В единстве наша сила!", - завершается обращение.</w:t>
      </w:r>
    </w:p>
    <w:p>
      <w:pPr>
        <w:pStyle w:val="Normal"/>
        <w:rPr>
          <w:sz w:val="22"/>
        </w:rPr>
      </w:pPr>
      <w:r>
        <w:rPr>
          <w:sz w:val="22"/>
        </w:rPr>
        <w:t>Православие.</w:t>
      </w:r>
      <w:r>
        <w:rPr>
          <w:sz w:val="22"/>
          <w:lang w:val="en-US"/>
        </w:rPr>
        <w:t>Ru</w:t>
      </w:r>
    </w:p>
    <w:p>
      <w:pPr>
        <w:pStyle w:val="Normal"/>
        <w:rPr>
          <w:b/>
          <w:b/>
          <w:sz w:val="22"/>
          <w:lang w:val="uk-UA"/>
        </w:rPr>
      </w:pPr>
      <w:r>
        <w:rPr>
          <w:b/>
          <w:sz w:val="22"/>
          <w:lang w:val="uk-UA"/>
        </w:rPr>
      </w:r>
    </w:p>
    <w:p>
      <w:pPr>
        <w:pStyle w:val="Normal"/>
        <w:rPr>
          <w:b/>
          <w:b/>
          <w:sz w:val="22"/>
        </w:rPr>
      </w:pPr>
      <w:r>
        <w:rPr>
          <w:b/>
          <w:sz w:val="22"/>
        </w:rPr>
        <w:t>17.08.10 В. Анисимов: В преодолении раскола должны быть задействованы не только увещевания, но и закон</w:t>
      </w:r>
    </w:p>
    <w:p>
      <w:pPr>
        <w:pStyle w:val="Normal"/>
        <w:rPr>
          <w:sz w:val="22"/>
        </w:rPr>
      </w:pPr>
      <w:r>
        <w:rPr>
          <w:sz w:val="22"/>
        </w:rPr>
        <w:t>Руководитель пресс-службы Украинской православной церкви Василий Анисимов рассказал о махинациях главы самопровозглашенного «Киевского патриархата» Михаила Денисенко (Филарета).</w:t>
      </w:r>
    </w:p>
    <w:p>
      <w:pPr>
        <w:pStyle w:val="Normal"/>
        <w:rPr>
          <w:b/>
          <w:b/>
          <w:sz w:val="22"/>
        </w:rPr>
      </w:pPr>
      <w:r>
        <w:rPr>
          <w:sz w:val="22"/>
        </w:rPr>
        <w:t xml:space="preserve">"Возможно, через его контору средства и транзитом идут, для отмывки... Он - удобная ширма для всяких афер", - предположил </w:t>
      </w:r>
      <w:r>
        <w:rPr>
          <w:b/>
          <w:sz w:val="22"/>
        </w:rPr>
        <w:t xml:space="preserve">В.Анисимов в интервью "Радонежу". </w:t>
      </w:r>
      <w:r>
        <w:rPr>
          <w:sz w:val="22"/>
        </w:rPr>
        <w:t>http://www.radonezh.ru/analytic/12930.html</w:t>
      </w:r>
    </w:p>
    <w:p>
      <w:pPr>
        <w:pStyle w:val="Normal"/>
        <w:rPr>
          <w:sz w:val="22"/>
        </w:rPr>
      </w:pPr>
      <w:r>
        <w:rPr>
          <w:sz w:val="22"/>
        </w:rPr>
        <w:t>Он рассказал, как однажды Германия решила помочь чернобыльцам гуманитарной помощью из обмундирования советских войск, которые были выведены. Это были эшелоны военных машин, сапог, котелков, шинелей, саперных лопаток и т.п.</w:t>
      </w:r>
    </w:p>
    <w:p>
      <w:pPr>
        <w:pStyle w:val="Normal"/>
        <w:rPr>
          <w:sz w:val="22"/>
        </w:rPr>
      </w:pPr>
      <w:r>
        <w:rPr>
          <w:sz w:val="22"/>
        </w:rPr>
        <w:t>"Львиную долю всего этого парламентский комитет филаретовца Яворивского распределил УПЦ-КП, а также униатам. Хотя где та уния, где тот Филарет, а где Чернобыль? УПЦ не перепало ничего, хотя именно она окормляет и зону, и чернобыльские организации. По закону, гуманитарную помощь реализовывать, продавать было запрещено. Ее можно лишь раздавать", - отметил В.Анисимов.</w:t>
      </w:r>
    </w:p>
    <w:p>
      <w:pPr>
        <w:pStyle w:val="Normal"/>
        <w:rPr>
          <w:sz w:val="22"/>
        </w:rPr>
      </w:pPr>
      <w:r>
        <w:rPr>
          <w:sz w:val="22"/>
        </w:rPr>
        <w:t>По его словам, Союз "Чернобыль" Украины, который объединяет ликвидаторов аварии в Чернобыле и имеет отделения во всех областях, "до сих пор в недоумении, куда Филарет это все толкнул".</w:t>
      </w:r>
    </w:p>
    <w:p>
      <w:pPr>
        <w:pStyle w:val="Normal"/>
        <w:rPr>
          <w:sz w:val="22"/>
        </w:rPr>
      </w:pPr>
      <w:r>
        <w:rPr>
          <w:sz w:val="22"/>
        </w:rPr>
        <w:t>Другая история связана с выделением в элитных Плютах под Киевом земли под строительство санатория для детей чернобыльских священников. "Филарет там построил дачу для своего семейства, и, как мне рассказывала старшая дочь Филарета Вера Денисенко, кроме папы, мамы (Евгении Петровны) и их детей, никакие чернобыльцы там не проживали", - сказал глава церковной пресс-службы.</w:t>
      </w:r>
    </w:p>
    <w:p>
      <w:pPr>
        <w:pStyle w:val="Normal"/>
        <w:rPr>
          <w:sz w:val="22"/>
        </w:rPr>
      </w:pPr>
      <w:r>
        <w:rPr>
          <w:sz w:val="22"/>
        </w:rPr>
        <w:t>На вопрос о том, будет ли услышано раскольниками недавнее обращение к ним Священного Синода Русской церкви, В.Анисимов, в частности, ответил: "Вот когда он (М.Денисенко - ред.) получит обращение из прокуратуры в виде повестки, то оно найдет очень горячий отклик, потому что наворовано, прихвачено много, и это действительно заденет за живое. Поэтому в преодолении раскола должны быть задействованы не только увещевания, но и закон".</w:t>
      </w:r>
    </w:p>
    <w:p>
      <w:pPr>
        <w:pStyle w:val="Normal"/>
        <w:rPr>
          <w:sz w:val="22"/>
        </w:rPr>
      </w:pPr>
      <w:r>
        <w:rPr>
          <w:sz w:val="22"/>
        </w:rPr>
        <w:t>Интерфакс-Религия</w:t>
      </w:r>
    </w:p>
    <w:p>
      <w:pPr>
        <w:pStyle w:val="Normal"/>
        <w:rPr>
          <w:sz w:val="22"/>
        </w:rPr>
      </w:pPr>
      <w:r>
        <w:rPr>
          <w:sz w:val="22"/>
        </w:rPr>
      </w:r>
    </w:p>
    <w:p>
      <w:pPr>
        <w:pStyle w:val="Normal"/>
        <w:rPr/>
      </w:pPr>
      <w:r>
        <w:rPr>
          <w:b/>
          <w:sz w:val="22"/>
          <w:lang w:val="uk-UA"/>
        </w:rPr>
        <w:t xml:space="preserve">17.08.10 </w:t>
      </w:r>
      <w:r>
        <w:rPr>
          <w:b/>
          <w:sz w:val="22"/>
        </w:rPr>
        <w:t>Киевская мэрия продает храм Николая Чудотворца?</w:t>
      </w:r>
    </w:p>
    <w:p>
      <w:pPr>
        <w:pStyle w:val="Normal"/>
        <w:rPr>
          <w:sz w:val="22"/>
        </w:rPr>
      </w:pPr>
      <w:r>
        <w:rPr>
          <w:sz w:val="22"/>
        </w:rPr>
        <w:t>Прихожане одного из древнейших храмов на Подоле в Киеве обеспокоены намерением КГГА продать храм. Поводом для тревоги стала публикация в одной из столичных газет.</w:t>
      </w:r>
    </w:p>
    <w:p>
      <w:pPr>
        <w:pStyle w:val="Normal"/>
        <w:rPr>
          <w:sz w:val="22"/>
        </w:rPr>
      </w:pPr>
      <w:r>
        <w:rPr>
          <w:sz w:val="22"/>
        </w:rPr>
        <w:t>Действительно, в газете «Крещатик» от 13 августа размещено объявление о том, что мэрия ищет оценщика для определения рыночной стоимости «нежилого помещения», расположенного на Хоревой, 5-а. А оценку помещений проводят, как правило, для дальнейшей продажи. Именно там расположен храм Николая Чудотворца - известный киевлянам как церковь Николая Притиска.</w:t>
      </w:r>
    </w:p>
    <w:p>
      <w:pPr>
        <w:pStyle w:val="Normal"/>
        <w:rPr>
          <w:sz w:val="22"/>
        </w:rPr>
      </w:pPr>
      <w:r>
        <w:rPr>
          <w:sz w:val="22"/>
        </w:rPr>
        <w:t>В храме настроены решительно. «Завтра приезжает настоятель, мы соберем церковный совет, организуем прихожан и пойдем с хоругвями к Януковичу!» - сказал староста храма Михаил Балаж.</w:t>
      </w:r>
    </w:p>
    <w:p>
      <w:pPr>
        <w:pStyle w:val="Normal"/>
        <w:rPr>
          <w:sz w:val="22"/>
        </w:rPr>
      </w:pPr>
      <w:r>
        <w:rPr>
          <w:sz w:val="22"/>
        </w:rPr>
        <w:t>По его словам, о планах продажи храма он слышал еще 2 года назад и даже писал письмо мэру с просьбой не допустить этого. Ведь здание храма - памятник архитектуры, который построили в 1631 году на месте деревянной церкви (долгое время ученые считали церковь Николая Притиска древнейшим зданием на Подоле).</w:t>
      </w:r>
    </w:p>
    <w:p>
      <w:pPr>
        <w:pStyle w:val="Normal"/>
        <w:rPr>
          <w:sz w:val="22"/>
        </w:rPr>
      </w:pPr>
      <w:r>
        <w:rPr>
          <w:sz w:val="22"/>
        </w:rPr>
        <w:t>В главке коммунальной собственности журналистам отказали в комментарии, сославшись на то, что их начальник - на больничном. Глава комиссии по собственности Киеврады Владимир Дейнега сказал, что, возможно, объявление - какая-то ошибка.</w:t>
      </w:r>
    </w:p>
    <w:p>
      <w:pPr>
        <w:pStyle w:val="Normal"/>
        <w:rPr>
          <w:sz w:val="22"/>
        </w:rPr>
      </w:pPr>
      <w:r>
        <w:rPr>
          <w:sz w:val="22"/>
        </w:rPr>
        <w:t>В то же время, заместитель главы Администрации Президента Украины Анна Герман категорически заявила, что «храмы в Украине продаваться не будут - никогда, ни при каких обстоятельствах и ни при какой власти». По ее словам, цель всех инсинуаций вокруг этой темы - возмутить людей и посеять беспокойство в столице.</w:t>
      </w:r>
    </w:p>
    <w:p>
      <w:pPr>
        <w:pStyle w:val="Normal"/>
        <w:rPr>
          <w:sz w:val="22"/>
        </w:rPr>
      </w:pPr>
      <w:r>
        <w:rPr>
          <w:sz w:val="22"/>
        </w:rPr>
        <w:t>Герман также сообщила, что имела разговор с первым заместителем председателя КГГА Александром Поповым, который также выразил свое возмущение этой информацией и заверил, что «этого не может быть, потому что этого быть не может».</w:t>
      </w:r>
    </w:p>
    <w:p>
      <w:pPr>
        <w:pStyle w:val="Normal"/>
        <w:rPr>
          <w:sz w:val="22"/>
        </w:rPr>
      </w:pPr>
      <w:r>
        <w:rPr>
          <w:sz w:val="22"/>
        </w:rPr>
        <w:t>По материалам газеты «Левый берег»</w:t>
      </w:r>
    </w:p>
    <w:p>
      <w:pPr>
        <w:pStyle w:val="Normal"/>
        <w:rPr>
          <w:sz w:val="22"/>
          <w:lang w:val="uk-UA"/>
        </w:rPr>
      </w:pPr>
      <w:r>
        <w:rPr>
          <w:sz w:val="22"/>
          <w:lang w:val="uk-UA"/>
        </w:rPr>
      </w:r>
    </w:p>
    <w:p>
      <w:pPr>
        <w:pStyle w:val="Normal"/>
        <w:rPr>
          <w:b/>
          <w:b/>
          <w:sz w:val="22"/>
        </w:rPr>
      </w:pPr>
      <w:r>
        <w:rPr>
          <w:b/>
          <w:sz w:val="22"/>
        </w:rPr>
        <w:t>18.08.10 Журналистов призывают не удалять духовный контекст из слов Патриарха</w:t>
      </w:r>
    </w:p>
    <w:p>
      <w:pPr>
        <w:pStyle w:val="Normal"/>
        <w:rPr>
          <w:sz w:val="22"/>
        </w:rPr>
      </w:pPr>
      <w:r>
        <w:rPr>
          <w:sz w:val="22"/>
        </w:rPr>
        <w:t>Глава синодального Информационного отдела Владимир Легойда озабочен тем, что журналисты, рассказывая о деятельности Патриарха Кирилла, ищут в его речах политические или экономические термины и вырывают их из контекста, не обращая внимания на духовный аспект.</w:t>
      </w:r>
    </w:p>
    <w:p>
      <w:pPr>
        <w:pStyle w:val="Normal"/>
        <w:rPr/>
      </w:pPr>
      <w:r>
        <w:rPr>
          <w:sz w:val="22"/>
        </w:rPr>
        <w:t xml:space="preserve">"Хочется надеяться, что здесь нет злого умысла. Просто таковы запросы (установки?): политика у нас стоит гораздо выше проблем собственной души, о ней желают знать в первую очередь. И журналисты </w:t>
      </w:r>
      <w:r>
        <w:rPr>
          <w:sz w:val="22"/>
          <w:lang w:val="en-US"/>
        </w:rPr>
        <w:t>volens</w:t>
      </w:r>
      <w:r>
        <w:rPr>
          <w:sz w:val="22"/>
        </w:rPr>
        <w:t>-</w:t>
      </w:r>
      <w:r>
        <w:rPr>
          <w:sz w:val="22"/>
          <w:lang w:val="en-US"/>
        </w:rPr>
        <w:t>nolens</w:t>
      </w:r>
      <w:r>
        <w:rPr>
          <w:sz w:val="22"/>
        </w:rPr>
        <w:t xml:space="preserve"> аккуратно удаляют духовный контекст из слов Патриарха, оставляя лишь то, что кажется политикой. Кто-то просто передергивает факты, кто-то даже придумывает что-то свое", - пишет В.Легойда в статье, опубликованной в газете "НГ-Религии".</w:t>
      </w:r>
    </w:p>
    <w:p>
      <w:pPr>
        <w:pStyle w:val="Normal"/>
        <w:rPr>
          <w:sz w:val="22"/>
        </w:rPr>
      </w:pPr>
      <w:r>
        <w:rPr>
          <w:sz w:val="22"/>
        </w:rPr>
        <w:t>Глава синодального отдела рассказал, что по долгу службы постоянно сопровождает патриарха в поездках, но ни разу не слышал, чтобы он говорил на чисто экономические или политические темы, вступая на поле чиновников, политиков или экономистов.</w:t>
      </w:r>
    </w:p>
    <w:p>
      <w:pPr>
        <w:pStyle w:val="Normal"/>
        <w:rPr>
          <w:sz w:val="22"/>
        </w:rPr>
      </w:pPr>
      <w:r>
        <w:rPr>
          <w:sz w:val="22"/>
        </w:rPr>
        <w:t>"Любая публичная речь патриарха - это разговор о нравственных основах, о чувстве Бога, о человеческих отношениях. Какого бы вопроса она ни касалась, разговор всегда идет внутри духовно-нравственного поля. Казалось бы - прописная истина, но почему-то она пропадает где-то внутри современной журналистики", - посетовал В.Легойда.</w:t>
      </w:r>
    </w:p>
    <w:p>
      <w:pPr>
        <w:pStyle w:val="Normal"/>
        <w:rPr>
          <w:sz w:val="22"/>
        </w:rPr>
      </w:pPr>
      <w:r>
        <w:rPr>
          <w:sz w:val="22"/>
        </w:rPr>
        <w:t>По его мнению, создаваемый СМИ образ "эффективного менеджера" не имеет "ничего общего с реальным патриархом Кириллом, а картинки "церковной жизни" так же мало связаны с реальностью, как "библия" Лео Таксиля - со Священным Писанием".</w:t>
      </w:r>
    </w:p>
    <w:p>
      <w:pPr>
        <w:pStyle w:val="Normal"/>
        <w:rPr>
          <w:sz w:val="22"/>
        </w:rPr>
      </w:pPr>
      <w:r>
        <w:rPr>
          <w:sz w:val="22"/>
        </w:rPr>
        <w:t>При этом В.Легойда заметил, что, помимо предстояния за Церковь пред Богом, задача патриарха во внутрицерковной жизни - оставаться ее ключевым администратором: "такими были и святитель Алексий, митрополит Московский, и святитель Филарет (Дроздов), и многие другие".</w:t>
      </w:r>
    </w:p>
    <w:p>
      <w:pPr>
        <w:pStyle w:val="Normal"/>
        <w:rPr>
          <w:sz w:val="22"/>
        </w:rPr>
      </w:pPr>
      <w:r>
        <w:rPr>
          <w:sz w:val="22"/>
        </w:rPr>
        <w:t>Интерфакс-Религия</w:t>
      </w:r>
    </w:p>
    <w:p>
      <w:pPr>
        <w:pStyle w:val="Normal"/>
        <w:rPr>
          <w:sz w:val="22"/>
          <w:lang w:val="uk-UA"/>
        </w:rPr>
      </w:pPr>
      <w:r>
        <w:rPr>
          <w:sz w:val="22"/>
          <w:lang w:val="uk-UA"/>
        </w:rPr>
      </w:r>
    </w:p>
    <w:p>
      <w:pPr>
        <w:pStyle w:val="Normal"/>
        <w:rPr>
          <w:b/>
          <w:b/>
          <w:sz w:val="22"/>
        </w:rPr>
      </w:pPr>
      <w:r>
        <w:rPr>
          <w:b/>
          <w:sz w:val="22"/>
        </w:rPr>
        <w:t>18.08.10 Представителей Церкви почти не допускали к подготовке учителей по ОПК</w:t>
      </w:r>
    </w:p>
    <w:p>
      <w:pPr>
        <w:pStyle w:val="Normal"/>
        <w:rPr>
          <w:sz w:val="22"/>
        </w:rPr>
      </w:pPr>
      <w:r>
        <w:rPr>
          <w:sz w:val="22"/>
        </w:rPr>
        <w:t>Глава синодального Отдела религиозного образования и катехизации епископ Зарайский Меркурий сетует на то, что при подготовке педагогов по "Основам православной культуры" представителей Церкви практически не вовлекали в этот процесс.</w:t>
      </w:r>
    </w:p>
    <w:p>
      <w:pPr>
        <w:pStyle w:val="Normal"/>
        <w:rPr>
          <w:sz w:val="22"/>
        </w:rPr>
      </w:pPr>
      <w:r>
        <w:rPr>
          <w:sz w:val="22"/>
        </w:rPr>
        <w:t>"Причиной этого, по всей видимости, является неизжитый страх перед клерикализацией школы, прочно засевший в умах людей, воспитанных еще советской идеологией. На этапе подготовки тренеров-учителей участие Церкви ограничилось лишь выступлениями перед участниками курсов повышения квалификации автора учебного пособия по православной культуре протодиакона Андрея Кураева", - сказал епископ Меркурий.</w:t>
      </w:r>
    </w:p>
    <w:p>
      <w:pPr>
        <w:pStyle w:val="Normal"/>
        <w:rPr>
          <w:sz w:val="22"/>
        </w:rPr>
      </w:pPr>
      <w:r>
        <w:rPr>
          <w:sz w:val="22"/>
        </w:rPr>
        <w:t>Такой подход к подготовке учителей, по его словам, привел к тому, что после завершения обучения педагоги "зачастую не обладали достаточными знаниями и уже сами вынуждены были обращаться непосредственно к представителям Церкви", поэтому в ряде епархий создали специальные консультационные структуры для учителей "ОПК", проводились дополнительные занятия, консультации, экскурсии.</w:t>
      </w:r>
    </w:p>
    <w:p>
      <w:pPr>
        <w:pStyle w:val="Normal"/>
        <w:rPr>
          <w:sz w:val="22"/>
        </w:rPr>
      </w:pPr>
      <w:r>
        <w:rPr>
          <w:sz w:val="22"/>
        </w:rPr>
        <w:t>Полемизируя с противниками курса, епископ отметил, что "православная культура лежит в основе истории нашего общего государства" и поэтому не может быть оскорбительной и враждебной для жителей, исповедующих иную религию и культуру, но являющихся гражданами этой страны".</w:t>
      </w:r>
    </w:p>
    <w:p>
      <w:pPr>
        <w:pStyle w:val="Normal"/>
        <w:rPr>
          <w:sz w:val="22"/>
        </w:rPr>
      </w:pPr>
      <w:r>
        <w:rPr>
          <w:sz w:val="22"/>
        </w:rPr>
        <w:t>По его словам, практика преподавания "ОПК" в регионах России пока не привела ни к одному межнациональному или межконфессиональному конфликту, и "есть много случаев, когда "Основы православной культуры" изучают приверженцы других духовных традиций".</w:t>
      </w:r>
    </w:p>
    <w:p>
      <w:pPr>
        <w:pStyle w:val="Normal"/>
        <w:rPr>
          <w:sz w:val="22"/>
        </w:rPr>
      </w:pPr>
      <w:r>
        <w:rPr>
          <w:sz w:val="22"/>
        </w:rPr>
        <w:t>Интерфакс-Религия</w:t>
      </w:r>
    </w:p>
    <w:p>
      <w:pPr>
        <w:pStyle w:val="Normal"/>
        <w:rPr>
          <w:b/>
          <w:b/>
          <w:sz w:val="22"/>
          <w:lang w:val="uk-UA"/>
        </w:rPr>
      </w:pPr>
      <w:r>
        <w:rPr>
          <w:b/>
          <w:sz w:val="22"/>
          <w:lang w:val="uk-UA"/>
        </w:rPr>
      </w:r>
    </w:p>
    <w:p>
      <w:pPr>
        <w:pStyle w:val="Normal"/>
        <w:rPr>
          <w:b/>
          <w:b/>
          <w:sz w:val="22"/>
        </w:rPr>
      </w:pPr>
      <w:r>
        <w:rPr>
          <w:b/>
          <w:sz w:val="22"/>
        </w:rPr>
        <w:t>19.08.10 В Запорожье началась акция «Каникулы в семье»</w:t>
      </w:r>
    </w:p>
    <w:p>
      <w:pPr>
        <w:pStyle w:val="Normal"/>
        <w:rPr>
          <w:sz w:val="22"/>
        </w:rPr>
      </w:pPr>
      <w:r>
        <w:rPr>
          <w:sz w:val="22"/>
        </w:rPr>
        <w:t>На базе школы-интерната №3 города Запорожья началась акция, направленная на популяризацию гостевого режима - формы общения с детдомовскими детьми, при которой люди приглашают сирот в гости к себе домой. Такая форма помогает ребенку выйти за рамки, созданные системой воспитательного учреждения. Дети приобретают незаменимый опыт семейного уклада жизни и общения со взрослыми, другими детьми в семейном кругу, получают практику ведения домашнего хозяйства.</w:t>
      </w:r>
    </w:p>
    <w:p>
      <w:pPr>
        <w:pStyle w:val="Normal"/>
        <w:rPr>
          <w:sz w:val="22"/>
        </w:rPr>
      </w:pPr>
      <w:r>
        <w:rPr>
          <w:sz w:val="22"/>
        </w:rPr>
        <w:t>Организатором акции выступил запорожский благотворительный фонд «Счастливый ребёнок». Его волонтеры считают, что не все готовы усыновлять, но подарить детям-сиротам ощущение семьи могут многие. Директор школы-интерната №3 Екатерина Шарикова также согласна, что гостевой режим служит интересам детей, поэтому идет навстречу тем людям, которые готовы приглашать сирот в гости.</w:t>
      </w:r>
    </w:p>
    <w:p>
      <w:pPr>
        <w:pStyle w:val="Normal"/>
        <w:rPr>
          <w:sz w:val="22"/>
        </w:rPr>
      </w:pPr>
      <w:r>
        <w:rPr>
          <w:sz w:val="22"/>
        </w:rPr>
        <w:t>Но желающих не так уж много. Даже родственники детей, по словам директора интерната, забирают ребят в гости зачастую не ради них самих, а прельстившись продуктами, выдаваемыми для питания ребенка. И остается огромная армия ребятишек среднего и старшего школьного возраста, которые вынуждены проводить все праздники, выходные и каникулы в интернате. А ведь они также нуждаются в любви, поддержке, в простом знании и опыте семейной жизни.</w:t>
      </w:r>
    </w:p>
    <w:p>
      <w:pPr>
        <w:pStyle w:val="Normal"/>
        <w:rPr>
          <w:sz w:val="22"/>
        </w:rPr>
      </w:pPr>
      <w:r>
        <w:rPr>
          <w:sz w:val="22"/>
        </w:rPr>
        <w:t>Индивидуальная семейная форма помощи детям с временным пребыванием ребенка в семье (гостеванием) предусмотрена Положением Кабинета министров Украины о детских домах и интернатах. Что нужно человеку (семье) для этого? Волонтеры благотворительного фонда «Счастливый ребёнок» отметили три главных условия:</w:t>
      </w:r>
    </w:p>
    <w:p>
      <w:pPr>
        <w:pStyle w:val="Normal"/>
        <w:rPr>
          <w:sz w:val="22"/>
        </w:rPr>
      </w:pPr>
      <w:r>
        <w:rPr>
          <w:sz w:val="22"/>
        </w:rPr>
        <w:t>- в первую очередь желание;</w:t>
      </w:r>
    </w:p>
    <w:p>
      <w:pPr>
        <w:pStyle w:val="Normal"/>
        <w:rPr>
          <w:sz w:val="22"/>
        </w:rPr>
      </w:pPr>
      <w:r>
        <w:rPr>
          <w:sz w:val="22"/>
        </w:rPr>
        <w:t>- участие в воспитании ребенка. Отпустить детдомовца в гости могут к человеку, который регулярно приходит в интернат, общается с детьми (не только одним), находит с ними контакт, вызывает доверие у педагогов и у самого ребенка;</w:t>
      </w:r>
    </w:p>
    <w:p>
      <w:pPr>
        <w:pStyle w:val="Normal"/>
        <w:rPr>
          <w:sz w:val="22"/>
        </w:rPr>
      </w:pPr>
      <w:r>
        <w:rPr>
          <w:sz w:val="22"/>
        </w:rPr>
        <w:t>- ориентация на ребят примерно с 10-летнего возраста: для гостевого режима не подходят совсем маленькие дети, им невозможно объяснить, что в гости - не навсегда.</w:t>
      </w:r>
    </w:p>
    <w:p>
      <w:pPr>
        <w:pStyle w:val="Normal"/>
        <w:rPr>
          <w:sz w:val="22"/>
        </w:rPr>
      </w:pPr>
      <w:r>
        <w:rPr>
          <w:sz w:val="22"/>
        </w:rPr>
        <w:t>Всем желающим принять участие в акции следует обращаться в фонд «Счастливый ребёнок» или в школу-интернат №3 уже сейчас: в конце августа возвращаются из лагеря дети, и можно начинать знакомиться с детворой. Тогда уже в октябре можно взять ребенка в гости на выходные или каникулы. Волонтеры и сотрудники интерната готовы оказать помощь в сборе документов, давать консультации и, если потребуется, провести групповые занятия.</w:t>
      </w:r>
    </w:p>
    <w:p>
      <w:pPr>
        <w:pStyle w:val="Normal"/>
        <w:rPr/>
      </w:pPr>
      <w:r>
        <w:rPr>
          <w:b/>
          <w:sz w:val="22"/>
        </w:rPr>
        <w:t>Контакты фонда «Счастливый ребёнок»</w:t>
      </w:r>
      <w:r>
        <w:rPr>
          <w:sz w:val="22"/>
        </w:rPr>
        <w:t xml:space="preserve"> http://deti.zp.ua/show_article.php?a_id=1363</w:t>
      </w:r>
    </w:p>
    <w:p>
      <w:pPr>
        <w:pStyle w:val="Normal"/>
        <w:rPr>
          <w:sz w:val="22"/>
        </w:rPr>
      </w:pPr>
      <w:r>
        <w:rPr>
          <w:sz w:val="22"/>
        </w:rPr>
        <w:t>Гостевой режим широко используется в странах Западной Европы и Америки. В Украине этот положительный опыт только начинают осваивать.</w:t>
      </w:r>
    </w:p>
    <w:p>
      <w:pPr>
        <w:pStyle w:val="Normal"/>
        <w:rPr>
          <w:sz w:val="22"/>
        </w:rPr>
      </w:pPr>
      <w:r>
        <w:rPr>
          <w:sz w:val="22"/>
        </w:rPr>
        <w:t>Православие.Ru</w:t>
      </w:r>
    </w:p>
    <w:p>
      <w:pPr>
        <w:pStyle w:val="Normal"/>
        <w:rPr>
          <w:sz w:val="22"/>
        </w:rPr>
      </w:pPr>
      <w:r>
        <w:rPr>
          <w:sz w:val="22"/>
        </w:rPr>
      </w:r>
    </w:p>
    <w:p>
      <w:pPr>
        <w:pStyle w:val="Normal"/>
        <w:rPr>
          <w:b/>
          <w:b/>
          <w:sz w:val="22"/>
        </w:rPr>
      </w:pPr>
      <w:r>
        <w:rPr>
          <w:b/>
          <w:sz w:val="22"/>
        </w:rPr>
        <w:t>19.08.10 В саркофаге святого Ярослава Мудрого находятся останки... женщины</w:t>
      </w:r>
    </w:p>
    <w:p>
      <w:pPr>
        <w:pStyle w:val="Normal"/>
        <w:rPr>
          <w:sz w:val="22"/>
        </w:rPr>
      </w:pPr>
      <w:r>
        <w:rPr>
          <w:sz w:val="22"/>
        </w:rPr>
        <w:t>В сентябре 2009 года украинские ученые начали исследование останков знаменитого киевского князя Ярослава Мудрого, которые, как были уверены исследователи, находятся в саркофаге Софийского собора в Киеве. Стояла задача определить, как выглядел князь, какими болезнями болел, сколько лет прожил (точно известна только дата его смерти), от чего умер... Однако ученые пришли к совершенно непредсказуемым выводам.</w:t>
      </w:r>
    </w:p>
    <w:p>
      <w:pPr>
        <w:pStyle w:val="Normal"/>
        <w:rPr>
          <w:sz w:val="22"/>
        </w:rPr>
      </w:pPr>
      <w:r>
        <w:rPr>
          <w:sz w:val="22"/>
        </w:rPr>
        <w:t>«За последние сто лет саркофаг открывали трижды, - говорит замдиректора заповедника «София Киевская» по научной работе Ирина Марголина. - В 1936 году нашли кучу перемешанных костей и определили, что там находятся два скелета: мужской, женский и несколько косточек ребенка. В 1939 останки вывезли в Ленинградский институт антропологии для исследования. А уже в 1964-м - ковчег вернули на место в саркофаг. Но из Ленинграда останки вернулись еще в 1940 году и хранились в фондах. А когда мы открыли саркофаг год назад, то обнаружили только один скелет, и были уверены, что это Ярослав».</w:t>
      </w:r>
    </w:p>
    <w:p>
      <w:pPr>
        <w:pStyle w:val="Normal"/>
        <w:rPr>
          <w:sz w:val="22"/>
        </w:rPr>
      </w:pPr>
      <w:r>
        <w:rPr>
          <w:sz w:val="22"/>
        </w:rPr>
        <w:t>Вывод стал сенсацией! После томографических, антропологических, рентгеноскопических исследований выяснилось, что в саркофаге - останки женщины. На основе современных методов удалось определить, что незнакомка из саркофага имеет антропологические характеристики скандинавского типа. Может быть, скелет из Софии принадлежит супруге Ярослава Ингигерде (в крещении Ирине)? Ученые отвечают: вероятность высока.</w:t>
      </w:r>
    </w:p>
    <w:p>
      <w:pPr>
        <w:pStyle w:val="Normal"/>
        <w:rPr>
          <w:sz w:val="22"/>
        </w:rPr>
      </w:pPr>
      <w:r>
        <w:rPr>
          <w:sz w:val="22"/>
        </w:rPr>
        <w:t>По летописям, Ингигерда умерла в 1050 году, в возрасте 56 лет, что соответствует предположительному возрасту женщины, чьи кости обнаружили в саркофаге. Во вторых, кости черепа подтверждают, что скелет принадлежит к скандинавскому типу, а Ингигерда была дочерью шведского короля. В-третьих, официально считается, что супруга Ярослава похоронена в Софийском соборе в Новгороде, где ее мощи почитаются как святые. Но при этом существует параллельная версия, что она покоится в Софии Киевской. Есть еще один фактор. Известный ленинградский антрополог Вольф Гинзбург, под руководством которого проводилось исследование обоих скелетов в 1939 году, тогда же добился разрешения проводить исследование останков, якобы принадлежащих Ингигерде, в Новгороде. По его отчету, новгородское захоронение тоже принадлежит к XI веку, также преобладает скандинавское расовое отличие, а череп похож на тот, что в захоронении в Киеве, но та женщина умерла более молодой - в 30-35 лет.</w:t>
      </w:r>
    </w:p>
    <w:p>
      <w:pPr>
        <w:pStyle w:val="Normal"/>
        <w:rPr>
          <w:sz w:val="22"/>
        </w:rPr>
      </w:pPr>
      <w:r>
        <w:rPr>
          <w:sz w:val="22"/>
        </w:rPr>
        <w:t>«Останки из Новгорода могли принадлежать супруге Ярослава Анне, но точно утверждать нельзя, - предполагает профессор-антрополог Сергей Сегеда, входящий в состав комиссии по изучению останков. - По некоторым летописным источникам, это первая жена Ярослава. О ней мало что известно, гораздо больше информации о второй жене, Ингигерде».</w:t>
      </w:r>
    </w:p>
    <w:p>
      <w:pPr>
        <w:pStyle w:val="Normal"/>
        <w:rPr>
          <w:sz w:val="22"/>
        </w:rPr>
      </w:pPr>
      <w:r>
        <w:rPr>
          <w:sz w:val="22"/>
        </w:rPr>
        <w:t>Из всех исследований осталось провести только экспертизу ДНК. Но пока процесс застопорился. Бесплатно сделать исследование уже согласились Польша и Россия, но на вывоз за границу крохотного кусочка кости - 1х1 см - нужно разрешение Министерства культуры Украины. А его пока не дают.</w:t>
      </w:r>
    </w:p>
    <w:p>
      <w:pPr>
        <w:pStyle w:val="Normal"/>
        <w:rPr>
          <w:sz w:val="22"/>
        </w:rPr>
      </w:pPr>
      <w:r>
        <w:rPr>
          <w:sz w:val="22"/>
        </w:rPr>
        <w:t>Где находятся святые мощи Ярослава Мудрого, никто сказать не берется. Известно лишь, что они исчезли между 1940 и 2009 годом. Вероятней всего, в 1943 году мощи Ярослава были вывезены за границу и ныне сохраняются в украинской диаспоре (Украинская Православная Церковь в США в общении с Константинопольским Патриархатом).</w:t>
      </w:r>
    </w:p>
    <w:p>
      <w:pPr>
        <w:pStyle w:val="Normal"/>
        <w:rPr>
          <w:sz w:val="22"/>
        </w:rPr>
      </w:pPr>
      <w:r>
        <w:rPr>
          <w:sz w:val="22"/>
          <w:lang w:val="uk-UA"/>
        </w:rPr>
        <w:t>Православие в Украине</w:t>
      </w:r>
    </w:p>
    <w:p>
      <w:pPr>
        <w:pStyle w:val="Normal"/>
        <w:rPr>
          <w:sz w:val="22"/>
        </w:rPr>
      </w:pPr>
      <w:r>
        <w:rPr>
          <w:sz w:val="22"/>
        </w:rPr>
      </w:r>
    </w:p>
    <w:p>
      <w:pPr>
        <w:pStyle w:val="Normal"/>
        <w:rPr>
          <w:b/>
          <w:b/>
          <w:sz w:val="22"/>
        </w:rPr>
      </w:pPr>
      <w:r>
        <w:rPr>
          <w:b/>
          <w:sz w:val="22"/>
          <w:lang w:val="uk-UA"/>
        </w:rPr>
        <w:t>Новости Православия коротко</w:t>
      </w:r>
    </w:p>
    <w:p>
      <w:pPr>
        <w:pStyle w:val="Normal"/>
        <w:rPr>
          <w:b/>
          <w:b/>
          <w:sz w:val="22"/>
        </w:rPr>
      </w:pPr>
      <w:r>
        <w:rPr>
          <w:b/>
          <w:sz w:val="22"/>
        </w:rPr>
        <w:t>В ночь на 13 августа трагически погиб клирик Костромской епархии протоиерей Григорий Чекменев.</w:t>
      </w:r>
    </w:p>
    <w:p>
      <w:pPr>
        <w:pStyle w:val="Normal"/>
        <w:rPr>
          <w:sz w:val="22"/>
        </w:rPr>
      </w:pPr>
      <w:r>
        <w:rPr>
          <w:sz w:val="22"/>
        </w:rPr>
        <w:t>13.08.10 Госсекретарь отдела науки и искусства федеральной земли Гессен Герд Kрэмер передал генеральному консулу Российской Федерации в Германии Владимиру Липаеву свыше 20 старинных икон XVIII-XIX вв., похищенных в России. Некоторые из этих икон были изъяты немецкими таможенниками в аэропорту Франкфурта-на-Майне, другие обнаружены у гражданина Грузии, пытавшегося продать их в Германии. Установлено, что 9 икон принадлежат Покровской церкви села Елохино в Ярославской области, другие иконы похищены из Архангельского музея и частных коллекций. Общая стоимость возвращенных икон оценивается в сумму около 160 тысяч евро. Седмица.</w:t>
      </w:r>
      <w:r>
        <w:rPr>
          <w:sz w:val="22"/>
          <w:lang w:val="en-US"/>
        </w:rPr>
        <w:t>Ru</w:t>
      </w:r>
    </w:p>
    <w:p>
      <w:pPr>
        <w:pStyle w:val="Normal"/>
        <w:rPr>
          <w:sz w:val="22"/>
        </w:rPr>
      </w:pPr>
      <w:r>
        <w:rPr>
          <w:sz w:val="22"/>
        </w:rPr>
        <w:t>13.08.10 В Ворошиловском районе Волгограда пожарные потушили возгорание в православной часовне. Пострадавших нет. Общая площадь пожара составила 80 кв. метров. Причины возгорания выясняются. Седмица.</w:t>
      </w:r>
      <w:r>
        <w:rPr>
          <w:sz w:val="22"/>
          <w:lang w:val="en-US"/>
        </w:rPr>
        <w:t>Ru</w:t>
      </w:r>
    </w:p>
    <w:p>
      <w:pPr>
        <w:pStyle w:val="Normal"/>
        <w:rPr>
          <w:sz w:val="22"/>
        </w:rPr>
      </w:pPr>
      <w:r>
        <w:rPr>
          <w:sz w:val="22"/>
        </w:rPr>
        <w:t>13.08.10 В 2010 году в Москве откроется первый подземный церковный музей. Он появится на территории Зачатьевского монастыря. Точная дата открытия музея пока не определена. Экспонатами подземного музея станут остатки соборов XVI-XVIII веков, а также находки, сделанные археологами за шесть лет раскопок на территории обители. Седмица.</w:t>
      </w:r>
      <w:r>
        <w:rPr>
          <w:sz w:val="22"/>
          <w:lang w:val="en-US"/>
        </w:rPr>
        <w:t>Ru</w:t>
      </w:r>
    </w:p>
    <w:p>
      <w:pPr>
        <w:pStyle w:val="Normal"/>
        <w:rPr>
          <w:sz w:val="22"/>
        </w:rPr>
      </w:pPr>
      <w:r>
        <w:rPr>
          <w:sz w:val="22"/>
        </w:rPr>
        <w:t>13.08.10 Санкт-Петербургская духовная академия получила государственную аккредитацию в Федеральной службе по надзору в сфере образования и науки. Лицензионный документ позволяет осуществлять учебный процесс в духовной семинарии согласно новой образовательной программе «теология» (031900) высшего профессионального образования. По окончании четырехлетнего курса обучения учащиеся будут получать квалификацию «бакалавр теологии». Седмица.</w:t>
      </w:r>
      <w:r>
        <w:rPr>
          <w:sz w:val="22"/>
          <w:lang w:val="en-US"/>
        </w:rPr>
        <w:t>Ru</w:t>
      </w:r>
    </w:p>
    <w:p>
      <w:pPr>
        <w:pStyle w:val="Normal"/>
        <w:rPr>
          <w:sz w:val="22"/>
        </w:rPr>
      </w:pPr>
      <w:r>
        <w:rPr>
          <w:sz w:val="22"/>
        </w:rPr>
        <w:t>13.08.10 В Сергиевом Посаде неизвестные разломали стены часовни, которую возводит певица Вика Цыганова. Они также разбили булыжниками мраморную памятную табличку на месте будущего храма, на которой было написано, что здесь будет воздвигнут храм в честь адмирала морского флота, праведного воина Феодора Ушакова. Сейчас рабочие возводят стены заново, а милиция ищет преступников. Строительную площадку теперь сторожат казаки, которые дежурят на объекте даже ночью. Интерфакс-Религия</w:t>
      </w:r>
    </w:p>
    <w:p>
      <w:pPr>
        <w:pStyle w:val="Normal"/>
        <w:rPr/>
      </w:pPr>
      <w:r>
        <w:rPr>
          <w:sz w:val="22"/>
        </w:rPr>
        <w:t>1</w:t>
      </w:r>
      <w:r>
        <w:rPr>
          <w:sz w:val="22"/>
          <w:lang w:val="uk-UA"/>
        </w:rPr>
        <w:t>4</w:t>
      </w:r>
      <w:r>
        <w:rPr>
          <w:sz w:val="22"/>
        </w:rPr>
        <w:t>.08.10 Болгарские власти и церковные иерархи уверены, что останки, обнаруженные археологами на острове Свети Иван, действительно принадлежат св. Иоанну Крестителю. "Эта находка - святыня, и наука здесь не имеет значения. Мощи св. Иоанна излучают чудотворную силу. Я не могу передать этого словами", - заявил митрополит Сливенский Иоанникий, к епархии которого относится остров Свети Иван. В настоящее время мощи хранятся в церкви св. Георгия в прибрежном городе Созополь. Реликвии выставлены для поклонения верующих и лежат в ковчеге из золота и серебра, который преподнес болгарский премьер-министр Бойко Борисов. Сотрудники храма говорят, что каждый день поклониться мощам приходят свыше 3 000 человек, а за день паломники покупают больше свечей, чем раньше продавалось за год. Благовест-инфо</w:t>
      </w:r>
    </w:p>
    <w:p>
      <w:pPr>
        <w:pStyle w:val="Normal"/>
        <w:rPr>
          <w:sz w:val="22"/>
        </w:rPr>
      </w:pPr>
      <w:r>
        <w:rPr>
          <w:sz w:val="22"/>
        </w:rPr>
        <w:t>14.08.10 В Запорожской епархии возрождается древняя практика Крещения взрослых полным погружением. Для этого при крупных храмах сооружаются баптистерии, проводятся огласительные беседы с желающими принять Таинство Крещения. 14 августа епископ Запорожский и Мелитопольский Иосиф освятил крещальню с баптистерием для крещения взрослых при Свято-Покровском храме на Малом рынке. После освящения епископ Иосиф совершил в баптистерии Таинство Крещения. Патриархия.Ru</w:t>
      </w:r>
    </w:p>
    <w:p>
      <w:pPr>
        <w:pStyle w:val="Normal"/>
        <w:rPr>
          <w:sz w:val="22"/>
        </w:rPr>
      </w:pPr>
      <w:r>
        <w:rPr>
          <w:sz w:val="22"/>
        </w:rPr>
        <w:t>15.08.10 Город Якутск встретил новоназначенного архипастыря - епископа Якутского и Ленского Илию. Владыка сообщил, что свое служение начнет с молитвы и продолжит благие начинания, заложенные его предшественниками - архиепископом Германом (Моралиным) и епископом Зосимой (Давыдовым). В 9-00 в Градоякутском Спасо-Преображенском соборе Его Преосвященство возглавил богослужение, во время которого, обращаясь к пастве, попросил о молитвенной поддержке в его дальнейшем служении на Якутской земле. После Литургии была отслужена заупокойная лития на могиле почившего епископа Зосимы. В 13:00 в здании епархиального управления состоялась встреча с духовенством. На следующий день епископ Илия приступил к решению накопившихся вопросов епархиальной жизни. Православие.</w:t>
      </w:r>
      <w:r>
        <w:rPr>
          <w:sz w:val="22"/>
          <w:lang w:val="en-US"/>
        </w:rPr>
        <w:t>Ru</w:t>
      </w:r>
    </w:p>
    <w:p>
      <w:pPr>
        <w:pStyle w:val="Normal"/>
        <w:rPr>
          <w:sz w:val="22"/>
        </w:rPr>
      </w:pPr>
      <w:r>
        <w:rPr>
          <w:sz w:val="22"/>
        </w:rPr>
        <w:t>16.08.10 Католикос-Патриарх всея Грузии Илия II благословил духовенство и весь православный народ на посещение по воскресеньям и четвергам нуждающихся, заключённых и обессиленных, а также их семей. «Утешение да будет даровано им, и пусть каждый по мере возможности окажет помощь продуктами, одеждой и медикаментами. У каждого человека свой крест, и его надо нести до конца, не останавливаясь на полпути. Спаситель дарует нам силы и благодать для несения этого креста, который является целителем обессиленных и вдохновителем людей с ограниченными возможностями», - сказал Патриарх. Благовест-инфо</w:t>
      </w:r>
    </w:p>
    <w:p>
      <w:pPr>
        <w:pStyle w:val="Normal"/>
        <w:rPr>
          <w:sz w:val="22"/>
        </w:rPr>
      </w:pPr>
      <w:r>
        <w:rPr>
          <w:sz w:val="22"/>
        </w:rPr>
        <w:t>16.08.10 Останки священника Матфея Мавковского 1806 года рождения перезахоронены в храме Казанской иконы Божией Матери города Рудня Смоленской области. Прах был обнаружен при строительстве культурного центра в центральной части города. Вместе с ним раскопали надгробную плиту с надписью: "Здесь погребён священник Матфий Мавковский 1884 года февраля 28 дня на 78 году от рождения. Упокой Господи душу усопшаго раба Твоего". По благословению епископа Смоленского и Вяземского Феофилакта было решено перезахоронить останки священника на территории храма. Седмица.</w:t>
      </w:r>
      <w:r>
        <w:rPr>
          <w:sz w:val="22"/>
          <w:lang w:val="en-US"/>
        </w:rPr>
        <w:t>Ru</w:t>
      </w:r>
    </w:p>
    <w:p>
      <w:pPr>
        <w:pStyle w:val="Normal"/>
        <w:rPr>
          <w:sz w:val="22"/>
        </w:rPr>
      </w:pPr>
      <w:r>
        <w:rPr>
          <w:sz w:val="22"/>
        </w:rPr>
        <w:t>17.08.10 В преддверии церковного новолетия в Издательстве Московской Патриархии выходит в свет официальный календарь Русской Православной Церкви на 2011 год, посвященный 100-летию со дня обретения мощей святителя Иоасафа, епископа Белгородского. Календарь содержит сведения обо всех епархиях и епископате Русской Православной Церкви в России и за рубежом, а также обо всех Поместных и Автономных Православных Церквах и их Предстоятелях; информацию о духовных учебных заведениях и православных гимназиях, Синодальных учреждениях и зарубежных Представительствах Русской Церкви. Патриархия.Ru</w:t>
      </w:r>
    </w:p>
    <w:p>
      <w:pPr>
        <w:pStyle w:val="Normal"/>
        <w:rPr>
          <w:sz w:val="22"/>
        </w:rPr>
      </w:pPr>
      <w:r>
        <w:rPr>
          <w:sz w:val="22"/>
        </w:rPr>
        <w:t>17.08.10 Траурный митинг состоялся у часовни, построенной на Саяно-Шушенской ГЭС в память жертв аварии, происшедшей на станции ровно год назад. После митинга епископы четырех соседних епархий - Абаканской и Кызыльской, Барнаульской и Алтайской, Красноярской и Томской - освятили часовню в честь иконы Божией Матери "Живоносный Источник", построенную рядом с ГЭС. На службе присутствовало несколько десятков паломников из Абакана. После завершения чина освящения епископы вместе с родственниками погибших отправились на Саяно-Шушенскую ГЭС, где поднялись на гребень плотины и освятили станцию. Состоялось также освящение и заупокойная лития в часовне в честь Семи Эфесских отроков на Уйском кладбище в поселке Майна, где похоронено большинство погибших в результате аварии. 17 августа 2009 года авария на Саяно-Шушенской ГЭС унесла жизни 75 человек. Седмица.</w:t>
      </w:r>
      <w:r>
        <w:rPr>
          <w:sz w:val="22"/>
          <w:lang w:val="en-US"/>
        </w:rPr>
        <w:t>Ru</w:t>
      </w:r>
    </w:p>
    <w:p>
      <w:pPr>
        <w:pStyle w:val="Normal"/>
        <w:rPr>
          <w:sz w:val="22"/>
        </w:rPr>
      </w:pPr>
      <w:r>
        <w:rPr>
          <w:sz w:val="22"/>
        </w:rPr>
        <w:t>17.08.10 В сентябре откроется первая в Казахстане православная духовная семинария. Алма-Атинское учебное заведение будет готовить православных священнослужителей и других специалистов, необходимых в церковной жизни Казахстана и Центральной Азии. Студентов обучат казахскому, английскому и русскому языкам, прочитают, в частности, лекции по истории Казахстана, педагогике и психологии. Семинарию возглавит архимандрит Геннадий (Гоголев), избранный епископом Каскеленским, викарием Астанайской и Алма-Атинской епархии, который ранее был ректором Костромской духовной семинарии. Для поступления в семинарию необходимо сдать экзамен и пройти собеседование на знание богословских текстов. В духовной семинарии создадут два отделения - пастырское для юношей и регентское для девушек. Седмица.</w:t>
      </w:r>
      <w:r>
        <w:rPr>
          <w:sz w:val="22"/>
          <w:lang w:val="en-US"/>
        </w:rPr>
        <w:t>Ru</w:t>
      </w:r>
    </w:p>
    <w:p>
      <w:pPr>
        <w:pStyle w:val="Normal"/>
        <w:rPr>
          <w:sz w:val="22"/>
        </w:rPr>
      </w:pPr>
      <w:r>
        <w:rPr>
          <w:sz w:val="22"/>
        </w:rPr>
        <w:t>17.08.10 Житель Казани задержан по подозрению в ограблении казанского подворья Раифского Богородицкого мужского монастыря. 31-летний Эдуард был взят с поличным, сознался в содеянном, но сообщил, что "не видит в этом большого греха, поскольку мусульманин и в Бога не верит". С подворья украдены восемь икон, девять церковных книг и старинный семисвечник на общую сумму около 257 тыс. рублей. По предварительным данным, похититель несколько раз наведывался в церковное здание, не оборудованное сигнализацией. В милиции не исключают, что у задержанного был сообщник. Седмица.</w:t>
      </w:r>
      <w:r>
        <w:rPr>
          <w:sz w:val="22"/>
          <w:lang w:val="en-US"/>
        </w:rPr>
        <w:t>Ru</w:t>
      </w:r>
    </w:p>
    <w:p>
      <w:pPr>
        <w:pStyle w:val="Normal"/>
        <w:rPr>
          <w:sz w:val="22"/>
        </w:rPr>
      </w:pPr>
      <w:r>
        <w:rPr>
          <w:sz w:val="22"/>
        </w:rPr>
        <w:t>17.08.10 Смоленское Межъепархиальное духовное училище стало первым учреждением среднего религиозного образования, получившим государственную аккредитацию. Теперь выпускникам духовного училища будут выдаваться два диплома: духовного образования и государственного образца по специальности «Хоровое дирижирование» и «Живопись». Во взятый за основу учебный план государственного стандарта в каждую из дисциплин специальности «Регент» и «Иконописец» были внедрены компоненты, относящиеся к богословскому образованию и узкой специализации, такие как регентское мастерство, церковно-певческий обиход, литургика, иконописание, иконография, история церковно-певческого искусства, история иконописи. Служба коммуникации ОВЦС МП</w:t>
      </w:r>
    </w:p>
    <w:p>
      <w:pPr>
        <w:pStyle w:val="Normal"/>
        <w:rPr>
          <w:sz w:val="22"/>
        </w:rPr>
      </w:pPr>
      <w:r>
        <w:rPr>
          <w:sz w:val="22"/>
        </w:rPr>
        <w:t>18.08.10 Из чукотской столицы отправилась миссионерская экспедиция по реке Анадырь. Миссионерскую группу возглавил священник Леонид Цапок, благочинный епархии, ключарь Свято-Троицкого кафедрального собора города Анадыря. В сопровождении двух студентов миссионерского факультета ПСТГУ отец Леонид планирует посетить все села так называемого «марковского куста» - небольшие национальные поселки, лежащие в нижнем течении реки Анадырь и ее притоков. Путешествие по воде и по суше продлится несколько недель. Везде будут совершаться богослужения и требы, а многие жители ждут священника, чтобы принять Таинство Крещения и стать полноценными членами местных православных общин. Седмица.</w:t>
      </w:r>
      <w:r>
        <w:rPr>
          <w:sz w:val="22"/>
          <w:lang w:val="en-US"/>
        </w:rPr>
        <w:t>Ru</w:t>
      </w:r>
    </w:p>
    <w:p>
      <w:pPr>
        <w:pStyle w:val="Normal"/>
        <w:rPr>
          <w:sz w:val="22"/>
        </w:rPr>
      </w:pPr>
      <w:r>
        <w:rPr>
          <w:sz w:val="22"/>
        </w:rPr>
        <w:t xml:space="preserve">18.08.10 Волынская епархия Украинской Православной Церкви готовит факсимильное издание уникального манускрипта </w:t>
      </w:r>
      <w:r>
        <w:rPr>
          <w:sz w:val="22"/>
          <w:lang w:val="en-US"/>
        </w:rPr>
        <w:t>XIV</w:t>
      </w:r>
      <w:r>
        <w:rPr>
          <w:sz w:val="22"/>
        </w:rPr>
        <w:t xml:space="preserve"> века - Луцкого Евангелия, одной из древнейших богослужебных книг Украины, сохранившихся до наших дней. Проект, над которым сейчас работают в епархии, приурочен к празднованию 925-летия города Луцка. Факсимильная копия почти полностью сохраняет натуральный размер текстов и украшений книги. Страницы воспроизводятся в оригинальном виде, цвете и объеме без чистки и ретуширования, кроме того сохраняются все приписки. Копия выполняется без добавлений элементов, которые не соответствуют оригиналу. Запланированный тираж - 1 000 экземпляров. Книга издается на благотворительные средства. Седмица.</w:t>
      </w:r>
      <w:r>
        <w:rPr>
          <w:sz w:val="22"/>
          <w:lang w:val="en-US"/>
        </w:rPr>
        <w:t>Ru</w:t>
      </w:r>
    </w:p>
    <w:p>
      <w:pPr>
        <w:pStyle w:val="Normal"/>
        <w:rPr>
          <w:sz w:val="22"/>
        </w:rPr>
      </w:pPr>
      <w:r>
        <w:rPr>
          <w:sz w:val="22"/>
        </w:rPr>
        <w:t>19.08.10 Православные священники навестили пострадавших от взрыва в Пятигорске, которые находятся на излечении в травматологическом отделении больницы. Священнослужители передали больным слова утешения и поддержки, а также гостинцы, собранные паствой. "Если преступники надеялись, что смогут запугать нас, внести в наш многонациональный дом рознь, то они ошиблись. Беда объединила нас, никто в городе не стался равнодушным к чужой боли, все хотят поддержать раненных, кто-то материально, кто-то физически, ну а церковь сделает все возможное, чтобы залечить их духовные раны как можно скорее", - отметил отец Борис. По его словам, в больнице постоянно находится специальная группа представителей духовенства, которая контактирует с пострадавшими и оказывает им всю необходимую помощь. Седмица.</w:t>
      </w:r>
      <w:r>
        <w:rPr>
          <w:sz w:val="22"/>
          <w:lang w:val="en-US"/>
        </w:rPr>
        <w:t>Ru</w:t>
      </w:r>
    </w:p>
    <w:p>
      <w:pPr>
        <w:pStyle w:val="Normal"/>
        <w:rPr>
          <w:sz w:val="22"/>
        </w:rPr>
      </w:pPr>
      <w:r>
        <w:rPr>
          <w:sz w:val="22"/>
        </w:rPr>
        <w:t>19.08.10 В помощь пострадавшим от пожаров на счета Синодального отдела по церковной благотворительности и социальному служению перечислено 31 млн 364 тысячи рублей, 26 254 доллара США и 4656 евро. Миосердие.</w:t>
      </w:r>
      <w:r>
        <w:rPr>
          <w:sz w:val="22"/>
          <w:lang w:val="en-US"/>
        </w:rPr>
        <w:t>Ru</w:t>
      </w:r>
    </w:p>
    <w:p>
      <w:pPr>
        <w:pStyle w:val="Normal"/>
        <w:rPr>
          <w:sz w:val="22"/>
        </w:rPr>
      </w:pPr>
      <w:r>
        <w:rPr>
          <w:sz w:val="22"/>
        </w:rPr>
        <w:t>19.08.10 Паломникам, желающим посетить гору, на которой, как повествуют евангелисты, дьявол искушал Христа, не придется идти пешком: для них теперь работает фуникулер. Об этом рассказал посол России в Израиле Петр Стегний, который убежден, что у Иерихона как у места паломничества "очень большое будущее". Для этого, по мнению посла, у города с историей в десять тысяч лет есть все предпосылки: так, в сентябре планируется завершить масштабные работы по организации Русского культурного центра, кроме того, у Русской Православной Церкви и Русской Православной Церкви За рубежом в Иерихоне достаточно участков для дальнейшего развития паломничества. Пешее восхождение на гору Искушения занимает полдня.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США: суд признал юридический иммунитет Ватикана</w:t>
      </w:r>
    </w:p>
    <w:p>
      <w:pPr>
        <w:pStyle w:val="Normal"/>
        <w:rPr>
          <w:sz w:val="22"/>
        </w:rPr>
      </w:pPr>
      <w:r>
        <w:rPr>
          <w:sz w:val="22"/>
        </w:rPr>
        <w:t>Суд американского Луисвилла подтвердил юридический иммунитет Святого престола и признал неправомерными попытки нескольких граждан США привлечь Ватикан к ответственности за действия отдельных священников.</w:t>
      </w:r>
    </w:p>
    <w:p>
      <w:pPr>
        <w:pStyle w:val="Normal"/>
        <w:rPr>
          <w:sz w:val="22"/>
        </w:rPr>
      </w:pPr>
      <w:r>
        <w:rPr>
          <w:sz w:val="22"/>
        </w:rPr>
        <w:t>В 2004 году трое американцев подали жалобу против Ватикана в федеральный суд Луисвилла. Авторы жалобы утверждали, что подверглись в детстве насилию со стороны католических священников и намеревались привлечь к ответственности Бенедикта XVI, а также нынешнего государственного секретаря Святого престола кардинала Тарчизио Бертоне и его предшественника на этом посту кардинала Анджело Содано.</w:t>
      </w:r>
    </w:p>
    <w:p>
      <w:pPr>
        <w:pStyle w:val="Normal"/>
        <w:rPr>
          <w:sz w:val="22"/>
        </w:rPr>
      </w:pPr>
      <w:r>
        <w:rPr>
          <w:sz w:val="22"/>
        </w:rPr>
        <w:t>Истцы утверждали, что епископы, возглавлявшие те епархии, где служили священники-педофилы, были «наемными работниками» Ватикана и потому ответственность за совершенные в этих епархиях преступления лежит на Святом престоле.</w:t>
      </w:r>
    </w:p>
    <w:p>
      <w:pPr>
        <w:pStyle w:val="Normal"/>
        <w:rPr>
          <w:sz w:val="22"/>
        </w:rPr>
      </w:pPr>
      <w:r>
        <w:rPr>
          <w:sz w:val="22"/>
        </w:rPr>
        <w:t>Адвокат Святого престола Джеффри Лена опроверг утверждение о виновности Ватикана, подчеркнув, что ответственность за каждую епархию несет непосредственно епископ. Лена также доказал, что отношения Святого престола с епископами на местах нельзя уподобить отношениям работодателя и наемных работников.</w:t>
      </w:r>
    </w:p>
    <w:p>
      <w:pPr>
        <w:pStyle w:val="Normal"/>
        <w:rPr>
          <w:sz w:val="22"/>
        </w:rPr>
      </w:pPr>
      <w:r>
        <w:rPr>
          <w:sz w:val="22"/>
        </w:rPr>
        <w:t>Когда Луисвиллский суд признал неприкосновенность Ватикана, истцы отозвали свою жалобу.</w:t>
      </w:r>
    </w:p>
    <w:p>
      <w:pPr>
        <w:pStyle w:val="Normal"/>
        <w:rPr>
          <w:sz w:val="22"/>
        </w:rPr>
      </w:pPr>
      <w:r>
        <w:rPr>
          <w:sz w:val="22"/>
        </w:rPr>
        <w:t>Глава папской пресс-службы о. Федерико Ломбарди заявил в этой связи, что Святой престол приветствует решение американцев. При этом священник подчеркнул, что, радуясь прекращению судебного процесса, Ватикан не пытается уменьшить ужаса преступлений, совершенных отдельными клирикам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80-летня феминистка призвала женщин Ирландии к бойкоту воскресной Мессы</w:t>
      </w:r>
    </w:p>
    <w:p>
      <w:pPr>
        <w:pStyle w:val="Normal"/>
        <w:rPr>
          <w:sz w:val="22"/>
        </w:rPr>
      </w:pPr>
      <w:r>
        <w:rPr>
          <w:sz w:val="22"/>
        </w:rPr>
        <w:t>Ирландская католичка намерена организовать в воскресенье, 26 сентября, однодневный бойкот воскресной Мессы со стороны верующих женщин Ирландии.</w:t>
      </w:r>
    </w:p>
    <w:p>
      <w:pPr>
        <w:pStyle w:val="Normal"/>
        <w:rPr>
          <w:sz w:val="22"/>
        </w:rPr>
      </w:pPr>
      <w:r>
        <w:rPr>
          <w:sz w:val="22"/>
        </w:rPr>
        <w:t>Дженнифер Слимен из Клонекилти Корке говорит, что она хочет, «чтобы Ватикан и Ирландская Церковь поняли, что женщины устали от того, что в католицизме их рассматривают как граждан второго сорта».</w:t>
      </w:r>
    </w:p>
    <w:p>
      <w:pPr>
        <w:pStyle w:val="Normal"/>
        <w:rPr>
          <w:sz w:val="22"/>
        </w:rPr>
      </w:pPr>
      <w:r>
        <w:rPr>
          <w:sz w:val="22"/>
        </w:rPr>
        <w:t>«Оставайтесь дома и молитесь за перемены. Мы - большинство. Мы проводили акции протеста по отдельности, но их не замечали, но все вместе мы - сила, и наше отсутствие на пустых скамьях будут замечено», - заявляет пожилая воительница за права женщин. По ее словам, отсутствие женщин на Мессе должно убедить иерархию в том, что дни «исключительного господства мужчин в Церкви окончились».</w:t>
      </w:r>
    </w:p>
    <w:p>
      <w:pPr>
        <w:pStyle w:val="Normal"/>
        <w:rPr>
          <w:sz w:val="22"/>
        </w:rPr>
      </w:pPr>
      <w:r>
        <w:rPr>
          <w:sz w:val="22"/>
        </w:rPr>
        <w:t>Престарелая феминистка так обозначила свои требования: отмена безбрачия духовенства и рукоположение женщин в священный сан.</w:t>
      </w:r>
    </w:p>
    <w:p>
      <w:pPr>
        <w:pStyle w:val="Normal"/>
        <w:rPr>
          <w:sz w:val="22"/>
        </w:rPr>
      </w:pPr>
      <w:r>
        <w:rPr>
          <w:sz w:val="22"/>
        </w:rPr>
        <w:t>Она выбрала дату 26 сентября для проведения акции, поскольку ее 81-й день рождения будет отмечаться тремя днями ранее, 23 сентября.</w:t>
      </w:r>
    </w:p>
    <w:p>
      <w:pPr>
        <w:pStyle w:val="Normal"/>
        <w:rPr>
          <w:sz w:val="22"/>
        </w:rPr>
      </w:pPr>
      <w:r>
        <w:rPr>
          <w:sz w:val="22"/>
        </w:rPr>
        <w:t>Дженнифер Слимен заявила, что «смотрит на своих детей и внуков, и не видит будущего для Католической Церкви». Она также посетовала на то, что некоторые из ее детей «активно ищут серьезную духовную жизнь, но не находят ее в Католической Церкви». Правда, по ее словам, это не касается ее самого старшего сына, который является монахом в аббатстве Гленстал, месте, которое помогает ей «сохранять некоторые осколки веры».</w:t>
      </w:r>
    </w:p>
    <w:p>
      <w:pPr>
        <w:pStyle w:val="Normal"/>
        <w:rPr>
          <w:sz w:val="22"/>
        </w:rPr>
      </w:pPr>
      <w:r>
        <w:rPr>
          <w:sz w:val="22"/>
        </w:rPr>
        <w:t>При этом старушка не уточнила, как именно, по ее мнению, женское священство и отмена целибата могут поднять духовность среди католиков Ирландии.</w:t>
      </w:r>
    </w:p>
    <w:p>
      <w:pPr>
        <w:pStyle w:val="Normal"/>
        <w:rPr>
          <w:sz w:val="22"/>
        </w:rPr>
      </w:pPr>
      <w:r>
        <w:rPr>
          <w:sz w:val="22"/>
        </w:rPr>
        <w:t>Женщина отметила, что ее сын-монах, брат Саймон, благосклонно относится к ее деятельности.</w:t>
      </w:r>
    </w:p>
    <w:p>
      <w:pPr>
        <w:pStyle w:val="Normal"/>
        <w:rPr>
          <w:sz w:val="22"/>
        </w:rPr>
      </w:pPr>
      <w:r>
        <w:rPr>
          <w:sz w:val="22"/>
        </w:rPr>
        <w:t>По словам Дженнифер Слимен, скандалы на почве сексуального насилия, которые потрясли до основания Католическую Церковь в Ирландии в последнее время, сильно повлияли на ее убеждения. Она назвала Католическую Церковь организацией, «которой управляют старые холостяки, не понимающие жизни, с одиноким духовенством, борющимся с бременем безбрачия, где у правил и инструкций больше веса, чем подлинного дара общения и любви».</w:t>
      </w:r>
    </w:p>
    <w:p>
      <w:pPr>
        <w:pStyle w:val="Normal"/>
        <w:rPr>
          <w:sz w:val="22"/>
        </w:rPr>
      </w:pPr>
      <w:r>
        <w:rPr>
          <w:sz w:val="22"/>
        </w:rPr>
        <w:t>Дженнифер Слимен в прошлом принадлежала к Пресвитерианской Церкви, она перешла из кальвинизма в католицизм 54 года наза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Атеисты США призывают спать по воскресеньям</w:t>
      </w:r>
    </w:p>
    <w:p>
      <w:pPr>
        <w:pStyle w:val="Normal"/>
        <w:rPr>
          <w:sz w:val="22"/>
        </w:rPr>
      </w:pPr>
      <w:r>
        <w:rPr>
          <w:sz w:val="22"/>
        </w:rPr>
        <w:t>Одна из атеистических групп США разместила 20 бигбордов с призывом спать по воскресеньям.</w:t>
      </w:r>
    </w:p>
    <w:p>
      <w:pPr>
        <w:pStyle w:val="Normal"/>
        <w:rPr>
          <w:sz w:val="22"/>
        </w:rPr>
      </w:pPr>
      <w:r>
        <w:rPr>
          <w:sz w:val="22"/>
        </w:rPr>
        <w:t>"Причин отвергать религию очень много, и большинство из них интелектуального характера. Но представьте, сколько вы выиграете, если перестанете ходить в церковь. Ваш доход не только увеличится на 10 процентов, потому что вы перестанете приносить десятину, вы ещё сможете спать по воскресеньям! Что сейчас необходимо обществу - так это здоровый ночной сон", - считает Дэн Баркер, соучредитель организации Freedom From Religion Foundation (букв. Перевод - Свобода от религии).</w:t>
      </w:r>
    </w:p>
    <w:p>
      <w:pPr>
        <w:pStyle w:val="Normal"/>
        <w:rPr>
          <w:sz w:val="22"/>
        </w:rPr>
      </w:pPr>
      <w:r>
        <w:rPr>
          <w:sz w:val="22"/>
        </w:rPr>
        <w:t>Среди бигбордов организации - рекламные щиты со слоганами "Представьте, что религии нет", "Бог и правительство - опасный коктейль" и "И мы верим в логику".</w:t>
      </w:r>
    </w:p>
    <w:p>
      <w:pPr>
        <w:pStyle w:val="Normal"/>
        <w:rPr>
          <w:sz w:val="22"/>
        </w:rPr>
      </w:pPr>
      <w:r>
        <w:rPr>
          <w:sz w:val="22"/>
        </w:rPr>
        <w:t>"Так как наши призывы вызывают полемику, мы хотим, чтобы наши бигборды были привлекательными и отображали полет мысли, как витражное стекло, - это то же, что делает религия. В то же время наша цель - вызвать у людей внутренний конфликт. Это будет что-то, если вы увидите послание "Представьте, что религии нет" или "Спите по воскресеньям" в церкви" - говорится в заявлении Анни Лори Гейлор, соучредителя атеистической группы.</w:t>
      </w:r>
    </w:p>
    <w:p>
      <w:pPr>
        <w:pStyle w:val="Normal"/>
        <w:rPr>
          <w:sz w:val="22"/>
        </w:rPr>
      </w:pPr>
      <w:r>
        <w:rPr>
          <w:sz w:val="22"/>
        </w:rPr>
        <w:t>Организация "Свобода без религии" была создана в 1978 году. Её члены, количество которых составляет около 15 000 по всей стране, называют себя вольнодумцами, среди них есть и атеисты, и агностики, и скептики.</w:t>
      </w:r>
    </w:p>
    <w:p>
      <w:pPr>
        <w:pStyle w:val="Normal"/>
        <w:rPr>
          <w:sz w:val="22"/>
        </w:rPr>
      </w:pPr>
      <w:r>
        <w:rPr>
          <w:sz w:val="22"/>
        </w:rPr>
        <w:t>Лидеры организации заявляют, что неверующие составляют наибольший и наиболее быстро растущий сегмент населения США. Согласно результатам социологического исследования, проведенного в 2008 году, количество неверующих американцев с 8,2% в 1990 году увеличилось до 15%.</w:t>
      </w:r>
    </w:p>
    <w:p>
      <w:pPr>
        <w:pStyle w:val="Normal"/>
        <w:rPr>
          <w:sz w:val="22"/>
        </w:rPr>
      </w:pPr>
      <w:r>
        <w:rPr>
          <w:sz w:val="22"/>
        </w:rPr>
        <w:t>В то же время, другие социологи отмечают, что более половины американцев (56%), несмотря на то, что не посещают богослужения, верят в Бога, а 49% регулярно моля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рмоны решили рассказать о себе в рекламе</w:t>
      </w:r>
    </w:p>
    <w:p>
      <w:pPr>
        <w:pStyle w:val="Normal"/>
        <w:rPr>
          <w:sz w:val="22"/>
        </w:rPr>
      </w:pPr>
      <w:r>
        <w:rPr>
          <w:sz w:val="22"/>
        </w:rPr>
        <w:t>"Церковь Иисуса Христа Святых последних дней" запустила рекламную кампанию, чтобы развеять общепризнанные стереотипы о мормонах.</w:t>
      </w:r>
    </w:p>
    <w:p>
      <w:pPr>
        <w:pStyle w:val="Normal"/>
        <w:rPr>
          <w:sz w:val="22"/>
        </w:rPr>
      </w:pPr>
      <w:r>
        <w:rPr>
          <w:sz w:val="22"/>
        </w:rPr>
        <w:t>В новой рекламной кампании мормоны, рассказывая о себе, своих ценностях и увлечениях, пытаются развеять миф, будто все они старомодны и похожи. В роликах, которые показываются в девяти американских городах по телевидению, выясняется, что среди последователей церкви мормонов есть скульпторы, серфингисты, скейтбордисты и мотоциклисты.</w:t>
      </w:r>
    </w:p>
    <w:p>
      <w:pPr>
        <w:pStyle w:val="Normal"/>
        <w:rPr>
          <w:sz w:val="22"/>
        </w:rPr>
      </w:pPr>
      <w:r>
        <w:rPr>
          <w:sz w:val="22"/>
        </w:rPr>
        <w:t>По словам представителей церкви, кампания должна изменить отношение к мормонам. Данная акция проходит и в Интернете: уже 2 тысячи мормонов создали свои профайлы, где они рассказывают о себе и своих религиозных убеждениях. По данным портала Wltx, вскоре в Интернете появятся профайлы еще 13 тысяч человек.</w:t>
      </w:r>
    </w:p>
    <w:p>
      <w:pPr>
        <w:pStyle w:val="Normal"/>
        <w:rPr>
          <w:sz w:val="22"/>
        </w:rPr>
      </w:pPr>
      <w:r>
        <w:rPr>
          <w:sz w:val="22"/>
        </w:rPr>
        <w:t>На 2008 год последователями церкви мормонов являлись 13,5 миллиона человек. Около 6 миллионов из них живет на территории СШ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увеличилось число придорожных церквей</w:t>
      </w:r>
    </w:p>
    <w:p>
      <w:pPr>
        <w:pStyle w:val="Normal"/>
        <w:rPr>
          <w:sz w:val="22"/>
        </w:rPr>
      </w:pPr>
      <w:r>
        <w:rPr>
          <w:sz w:val="22"/>
        </w:rPr>
        <w:t>Только в этом году на крупных автобанах Германии возведено 37 новых придорожных церквей, которые называют в стране «местами отдыха и заправки для души».</w:t>
      </w:r>
    </w:p>
    <w:p>
      <w:pPr>
        <w:pStyle w:val="Normal"/>
        <w:rPr>
          <w:sz w:val="22"/>
        </w:rPr>
      </w:pPr>
      <w:r>
        <w:rPr>
          <w:sz w:val="22"/>
        </w:rPr>
        <w:t>Протяженность скоростных магистралей в стране составляет 12 700 километров. На автобанах в нынешнем году появилось 17 новых лютеранских, 13 экуменических и 7 католических храмов.</w:t>
      </w:r>
    </w:p>
    <w:p>
      <w:pPr>
        <w:pStyle w:val="Normal"/>
        <w:rPr>
          <w:sz w:val="22"/>
        </w:rPr>
      </w:pPr>
      <w:r>
        <w:rPr>
          <w:sz w:val="22"/>
        </w:rPr>
        <w:t>Эксперты настоятельно рекомендуют водителям во время длительных поездок через каждые два часа делать паузы. Именно для этого на автобанах и открываются не только сервисные центры, но и функционирующие в круглосуточном режиме церкви.</w:t>
      </w:r>
    </w:p>
    <w:p>
      <w:pPr>
        <w:pStyle w:val="Normal"/>
        <w:rPr>
          <w:sz w:val="22"/>
        </w:rPr>
      </w:pPr>
      <w:r>
        <w:rPr>
          <w:sz w:val="22"/>
        </w:rPr>
        <w:t>Число ежегодных посетителей всех придорожных церквей на автобанах увеличилось почти до миллиона человека. Основную часть посетителей составляют водители и пассажиры легковых автомобилей, а также туристических автобусов. Пик нагрузки приходится на первые и последние дни летних школьных каникул.</w:t>
      </w:r>
    </w:p>
    <w:p>
      <w:pPr>
        <w:pStyle w:val="Normal"/>
        <w:rPr>
          <w:sz w:val="22"/>
        </w:rPr>
      </w:pPr>
      <w:r>
        <w:rPr>
          <w:sz w:val="22"/>
        </w:rPr>
        <w:t>Замечено, что в последнее время особой популярностью в придорожных церквях пользуются так называемые «книги памяти», где посетители записывают свои религиозные мысл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Британцы поддержат разнообразие мира колокольным звоном</w:t>
      </w:r>
    </w:p>
    <w:p>
      <w:pPr>
        <w:pStyle w:val="Normal"/>
        <w:rPr/>
      </w:pPr>
      <w:r>
        <w:rPr>
          <w:sz w:val="22"/>
        </w:rPr>
        <w:t>Христиане Великобритании в целях поддержки программы ООН по сохранению биологического разнообразия нашей планеты решили провести масштабную кампанию, ключевым моментом которой станут колокольные звоны</w:t>
      </w:r>
      <w:r>
        <w:rPr>
          <w:sz w:val="22"/>
          <w:lang w:val="uk-UA"/>
        </w:rPr>
        <w:t>.</w:t>
      </w:r>
    </w:p>
    <w:p>
      <w:pPr>
        <w:pStyle w:val="Normal"/>
        <w:rPr>
          <w:sz w:val="22"/>
        </w:rPr>
      </w:pPr>
      <w:r>
        <w:rPr>
          <w:sz w:val="22"/>
        </w:rPr>
        <w:t>«Звонить в колокола церквей - это хороший способ напомнить всему мировому сообществу о красоте творения», - сказала Джилл Хопкинсон, представитель Англиканской Церкви.</w:t>
      </w:r>
    </w:p>
    <w:p>
      <w:pPr>
        <w:pStyle w:val="Normal"/>
        <w:rPr>
          <w:sz w:val="22"/>
        </w:rPr>
      </w:pPr>
      <w:r>
        <w:rPr>
          <w:sz w:val="22"/>
        </w:rPr>
        <w:t>Церковь Англии призывает все соборы и тысячи приходов звонить колокола во время переговоров, которые пройдут в Генеральной Ассамблее ООН 22 сентября по вопросу сохранения флоры и фауны Земли.</w:t>
      </w:r>
    </w:p>
    <w:p>
      <w:pPr>
        <w:pStyle w:val="Normal"/>
        <w:rPr>
          <w:sz w:val="22"/>
        </w:rPr>
      </w:pPr>
      <w:r>
        <w:rPr>
          <w:sz w:val="22"/>
        </w:rPr>
        <w:t>При этом решено, что специальный колокольный звон в храмах Церкви Англии также будет совершаться всякий раз, когда на Земле в результате хищнического уничтожения природных ресурсов будет исчезать очередной вид животных или растений.</w:t>
      </w:r>
    </w:p>
    <w:p>
      <w:pPr>
        <w:pStyle w:val="Normal"/>
        <w:rPr>
          <w:sz w:val="22"/>
          <w:lang w:val="uk-UA"/>
        </w:rPr>
      </w:pPr>
      <w:r>
        <w:rPr>
          <w:sz w:val="22"/>
          <w:lang w:val="uk-UA"/>
        </w:rPr>
        <w:t>Седмица.</w:t>
      </w:r>
      <w:r>
        <w:rPr>
          <w:sz w:val="22"/>
          <w:lang w:val="en-US"/>
        </w:rPr>
        <w:t>Ru</w:t>
      </w:r>
    </w:p>
    <w:p>
      <w:pPr>
        <w:pStyle w:val="Normal"/>
        <w:rPr>
          <w:b/>
          <w:b/>
          <w:sz w:val="22"/>
          <w:lang w:val="uk-UA"/>
        </w:rPr>
      </w:pPr>
      <w:r>
        <w:rPr>
          <w:b/>
          <w:sz w:val="22"/>
          <w:lang w:val="uk-UA"/>
        </w:rPr>
      </w:r>
    </w:p>
    <w:p>
      <w:pPr>
        <w:pStyle w:val="Normal"/>
        <w:rPr>
          <w:b/>
          <w:b/>
          <w:sz w:val="22"/>
        </w:rPr>
      </w:pPr>
      <w:r>
        <w:rPr>
          <w:b/>
          <w:sz w:val="22"/>
        </w:rPr>
        <w:t>В США бывшая порноактриса стала пасторшей</w:t>
      </w:r>
    </w:p>
    <w:p>
      <w:pPr>
        <w:pStyle w:val="Normal"/>
        <w:rPr>
          <w:sz w:val="22"/>
        </w:rPr>
      </w:pPr>
      <w:r>
        <w:rPr>
          <w:sz w:val="22"/>
        </w:rPr>
        <w:t>Шелли Лаббен - бывшая звезда порноиндустрии - стала протестантским пастором.</w:t>
      </w:r>
    </w:p>
    <w:p>
      <w:pPr>
        <w:pStyle w:val="Normal"/>
        <w:rPr>
          <w:sz w:val="22"/>
        </w:rPr>
      </w:pPr>
      <w:r>
        <w:rPr>
          <w:sz w:val="22"/>
        </w:rPr>
        <w:t>О своем прошлом 42-летняя женщина вспоминает как о настоящем кошмаре. Она заразилась герпесом и вирусом папилломы человека, позднее у нее обнаружили рак шейки матки. Кроме того, Лаббен страдала сильной анемией, алкоголизмом и наркотической зависимостью.</w:t>
      </w:r>
    </w:p>
    <w:p>
      <w:pPr>
        <w:pStyle w:val="Normal"/>
        <w:rPr>
          <w:sz w:val="22"/>
        </w:rPr>
      </w:pPr>
      <w:r>
        <w:rPr>
          <w:sz w:val="22"/>
        </w:rPr>
        <w:t>А потом "Господь заставил меня пробудиться и велел мне рассказать мою историю в Интернете", рассказала Лаббен. Ныне она - замужняя мать троих детей и трудится на духовном поприще.</w:t>
      </w:r>
    </w:p>
    <w:p>
      <w:pPr>
        <w:pStyle w:val="Normal"/>
        <w:rPr>
          <w:sz w:val="22"/>
        </w:rPr>
      </w:pPr>
      <w:r>
        <w:rPr>
          <w:sz w:val="22"/>
        </w:rPr>
        <w:t>Лаббен также основала фонд Pink Cross, помогающий другим спастись из "современного рабства", как она называет секс-индустрию. Члены Pink Cross посещают со своей миссией отраслевые конвенции порноиндустрии и ночные клубы.</w:t>
      </w:r>
    </w:p>
    <w:p>
      <w:pPr>
        <w:pStyle w:val="Normal"/>
        <w:rPr>
          <w:sz w:val="22"/>
        </w:rPr>
      </w:pPr>
      <w:r>
        <w:rPr>
          <w:sz w:val="22"/>
        </w:rPr>
        <w:t>Лаббен стремится объяснить людям, что в порнографии нет ничего гламурного. По официальным данным графства Лос-Анджелес, 70% случаев венерических заболеваний в порноиндустрии наблюдаются у женщин. По словам Лаббен, порнографы предлагают актерам алкоголь и наркотики, а зачастую вступают в сговор с врачами, чтобы те прописывали молодым людям и девушкам лекарства, на которые легко подсесть. Сейчас Лаббен пишет разоблачительную книгу о злоупотреблениях в порноиндустрии.</w:t>
      </w:r>
    </w:p>
    <w:p>
      <w:pPr>
        <w:pStyle w:val="Normal"/>
        <w:rPr>
          <w:sz w:val="22"/>
        </w:rPr>
      </w:pPr>
      <w:r>
        <w:rPr>
          <w:sz w:val="22"/>
        </w:rPr>
        <w:t>Сама Лаббен рассказывает, что в 18 лет родители выгнали ее из дома за разврат и наркоманию. В 1994 году она вышла замуж, и супруг стал ее опорой. Она долго лечилась и с 2000 года не употребляет алкоголь и наркотики. "Бог возродил меня", - говорит о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Российские содомиты подают в суд на Библию</w:t>
      </w:r>
    </w:p>
    <w:p>
      <w:pPr>
        <w:pStyle w:val="Normal"/>
        <w:rPr>
          <w:sz w:val="22"/>
        </w:rPr>
      </w:pPr>
      <w:r>
        <w:rPr>
          <w:sz w:val="22"/>
        </w:rPr>
        <w:t>«Межрегиональное общественное движение «Российская ЛГБТ-Сеть», отстаивающее права содомитов, направило обращение в Генеральную прокуратуру РФ, в котором просит возбудить уголовное дело в отношении предпринимателя и общественного деятеля Германа Стерлигова "в связи с его гомофобскими высказываниями".</w:t>
      </w:r>
    </w:p>
    <w:p>
      <w:pPr>
        <w:pStyle w:val="Normal"/>
        <w:rPr>
          <w:sz w:val="22"/>
        </w:rPr>
      </w:pPr>
      <w:r>
        <w:rPr>
          <w:sz w:val="22"/>
        </w:rPr>
        <w:t>«Господин Стерлигов в эфире «Эха Москвы» призвал к убийству геев», - заявил председатель российской ЛГБТ-сети Игорь Кочетков. «Кроме того, мы просим Генпрокуратуру рассмотреть вопрос о признании Книги Левит Ветхого Завета экстремистским материалом, так как она содержит прямые призывы к убийствам. Независимо от того, что она является частью Священного Писания, распространение этой книги нарушает российское законодательство», - добавил Кочетков.</w:t>
      </w:r>
    </w:p>
    <w:p>
      <w:pPr>
        <w:pStyle w:val="Normal"/>
        <w:rPr>
          <w:sz w:val="22"/>
        </w:rPr>
      </w:pPr>
      <w:r>
        <w:rPr>
          <w:sz w:val="22"/>
        </w:rPr>
        <w:t>14 августа в эфире программы «Культурный шок» Герман Стерлигов, говоря о представителях сексуальных меньшинств, процитировал св. апостола Павла: «Да будет кровь их на голове их». На вопрос ведущей, значит ли это высказывание, что представителей нетрадиционной сексуальной ориентации надо убивать, он ответил: «Да, безусловно».</w:t>
      </w:r>
    </w:p>
    <w:p>
      <w:pPr>
        <w:pStyle w:val="Normal"/>
        <w:rPr/>
      </w:pPr>
      <w:r>
        <w:rPr>
          <w:sz w:val="22"/>
        </w:rPr>
        <w:t xml:space="preserve">Православный публицист и богослов Сергей Худиев назвал слова Германа Стерлигова «высказываниями злобными и крайне безграмотными». «У Святого Апостола Павла нет именно таких слов; похожий оборот “кровь ваша на главах ваших” употребляется Апостолом в следующем контексте: “Но как они противились и злословили, то он, отрясши одежды свои, сказал к ним: кровь ваша на главах ваших; я чист; отныне иду к язычникам. И пошел оттуда, и пришел к некоторому чтущему Бога, именем Иусту, которого дом был подле синагоги» (Деян. 18:6,7). Как видим, эти слова означают “Вы сами, отвергая веру в Евангелие, делаетесь виновны в своей гибели”. Сам Апостол тут никоим образом не совершает кары над противниками, а просто уходит проповедовать в другое место, предоставив суд Богу. Истолковать эти слова как повеление (или хотя бы дозволение) самостоятельно карать грешников - гомосексуалистов или кого-либо еще - просто невозможно», - </w:t>
      </w:r>
      <w:r>
        <w:rPr>
          <w:b/>
          <w:sz w:val="22"/>
        </w:rPr>
        <w:t xml:space="preserve">объяснил автор статьи «Рыбак рыбака видит издалека». </w:t>
      </w:r>
      <w:r>
        <w:rPr>
          <w:sz w:val="22"/>
        </w:rPr>
        <w:t>http://www.pravmir.ru/rybak-rybaka-vidit-izdaleka</w:t>
      </w:r>
    </w:p>
    <w:p>
      <w:pPr>
        <w:pStyle w:val="Normal"/>
        <w:rPr>
          <w:sz w:val="22"/>
        </w:rPr>
      </w:pPr>
      <w:r>
        <w:rPr>
          <w:sz w:val="22"/>
        </w:rPr>
        <w:t>Рассуждая о том, должна ли Церковь как-то повлиять на предпринимателя, Сергей Худиев замечает: «Увы, как явствует из той же передачи, Стерлигов не признает Русскую Православную Церковь, называет ее “еретическим сообществом” и обвиняет ее ни много ни мало, как в искажении Священного Писания. Фантастическая безграмотность этого обвинения (как Русская Церковь технически могла бы исказить все экземпляры Библии по всему лицу земли?) еще раз указывает на то, что Библии Стерлигов просто не читал».</w:t>
      </w:r>
    </w:p>
    <w:p>
      <w:pPr>
        <w:pStyle w:val="Normal"/>
        <w:rPr>
          <w:sz w:val="22"/>
        </w:rPr>
      </w:pPr>
      <w:r>
        <w:rPr>
          <w:sz w:val="22"/>
        </w:rPr>
        <w:t>Что касается требований содомитов запретить Ветхозаветную книгу Левит, то православный богослов подтверждает, что в ней действительно содержится закон о смертной казни за гомосексуализм, но не только. «Смертная казнь также предусматривается за обычный, гетеросексуальный блуд, воровство, идолопоклонство, оккультизм и упорное непочтение к родителям, - добавляет С. Худиев. - Мы, однако, не видим возмущенных блудников, гадалок, воров и идолопоклонников, требующих запрета книги Левит. Причина этого вполне понятна - никому в голову не приходит практиковать Левит в качестве действующего уголовного кодекса. В политическом смысле мы не являемся гражданами Древнего Израиля, в богословском - живем в Новом, а не в Ветхом Завете. Однако цель у гей-активистов - не бороться с каким-либо экстремизмом, а просто поскандалить и привлечь к себе внимание. Понятно, что добиться запрета книги Левит они не смогут, а привлекать внимание спонсоров всякими прыжками и ужимками - кто ж им запретит».</w:t>
      </w:r>
    </w:p>
    <w:p>
      <w:pPr>
        <w:pStyle w:val="Normal"/>
        <w:rPr/>
      </w:pPr>
      <w:r>
        <w:rPr>
          <w:sz w:val="22"/>
        </w:rPr>
        <w:t>По материалам 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В Москве мусульманские молитвы будут транслировать через звукоусилители на автомобилях</w:t>
      </w:r>
    </w:p>
    <w:p>
      <w:pPr>
        <w:pStyle w:val="Normal"/>
        <w:rPr>
          <w:sz w:val="22"/>
        </w:rPr>
      </w:pPr>
      <w:r>
        <w:rPr>
          <w:sz w:val="22"/>
        </w:rPr>
        <w:t>Мэр Москвы Юрий Лужков подписал распоряжение о трансляции праздничных мусульманских молитв через звукоусилители на автомобилях. Кроме того, мэр распорядился принять меры по исключению продажи алкогольной продукции, слабоалкогольных напитков, а также прохладительных напитков в стеклянной таре на предприятиях потребительского рынка, расположенных в местах проведения таких мероприятий как культурно-благотворительная акция "Шатер рамадана" (24 августа - 7 сентября), праздники Ураза-байрам (9 сентября) и Курбан-байрам (16 ноября). На период проведения упомянутых мусульманских праздников будут внесены соответствующие изменения в маршруты и графики движения наземного общественного транспорта.</w:t>
      </w:r>
    </w:p>
    <w:p>
      <w:pPr>
        <w:pStyle w:val="Normal"/>
        <w:rPr>
          <w:sz w:val="22"/>
        </w:rPr>
      </w:pPr>
      <w:r>
        <w:rPr>
          <w:sz w:val="22"/>
        </w:rPr>
        <w:t>Тем временем заместитель мэра в правительстве Москвы Сергей Байдаков, на которого возложен контроль исполнения распоряжения, пояснил, что "усиление звука будет происходить исключительно днем и только на время трансляции праздничной молитвы в московской Соборной мечети".</w:t>
      </w:r>
    </w:p>
    <w:p>
      <w:pPr>
        <w:pStyle w:val="Normal"/>
        <w:rPr>
          <w:sz w:val="22"/>
        </w:rPr>
      </w:pPr>
      <w:r>
        <w:rPr>
          <w:sz w:val="22"/>
        </w:rPr>
        <w:t>«Сложно сказать, что может в итоге произойти. Вообще, конечно, мусульманская община возглавляется в основном людьми, которые, скажем так, не дружественно относятся к православному большинству столицы. И зачастую мусульманские лидеры ведут себя откровенно агрессивно. Число претензий к ним постоянно растет. Сейчас ситуация близка к критической, и вскоре, думаю, вообще будет стоять вопрос о дееспособности мусульманских лидеров Москвы как таковой», - сказал известный исламовед Роман Силантьев, комментируя сообщение.</w:t>
      </w:r>
    </w:p>
    <w:p>
      <w:pPr>
        <w:pStyle w:val="Normal"/>
        <w:rPr>
          <w:sz w:val="22"/>
        </w:rPr>
      </w:pPr>
      <w:r>
        <w:rPr>
          <w:sz w:val="22"/>
        </w:rPr>
        <w:t>Как отметил Р.Силантьев, «подобного рода мероприятия могут быть использованы для пропаганды экстремистских идей». «Сейчас, к сожалению, нет физической возможности разграничить «традиционных» и «нетрадиционных» мусульман в Москве, потому что те мусульманские лидеры, которые позиционируют себя как главы мусульманских общин России, не способны контролировать ситуацию. Поэтому мне сложно сказать, к чему это приведет, и как такого рода мероприятие будет проходить», - продолжил эксперт.</w:t>
      </w:r>
    </w:p>
    <w:p>
      <w:pPr>
        <w:pStyle w:val="Normal"/>
        <w:rPr>
          <w:sz w:val="22"/>
        </w:rPr>
      </w:pPr>
      <w:r>
        <w:rPr>
          <w:sz w:val="22"/>
        </w:rPr>
        <w:t>«Если бы это происходило в Уфе или даже в Перми, то это можно было бы только приветствовать. Там были бы гарантии, что все пройдет нормально и без экстремистских выпадов», - заметил исламовед. «В Москве вообще сложно централизованно проводить мусульманские мероприятия, потому что мусульмане раздроблены на десятки разрозненных организаций, и чисто физически объединить их просто невозможно», - заключил Роман Силантьев.</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Муэдзинов Египта заменяют ретрансляторами</w:t>
      </w:r>
    </w:p>
    <w:p>
      <w:pPr>
        <w:pStyle w:val="Normal"/>
        <w:rPr>
          <w:sz w:val="22"/>
        </w:rPr>
      </w:pPr>
      <w:r>
        <w:rPr>
          <w:sz w:val="22"/>
        </w:rPr>
        <w:t>Одна из древнейших традиционных для исламского общества профессий муэдзинов, служащих мечетей, регулярно призывающих верующих к молитве с минаретов, может исчезнуть в Египте.</w:t>
      </w:r>
    </w:p>
    <w:p>
      <w:pPr>
        <w:pStyle w:val="Normal"/>
        <w:rPr>
          <w:sz w:val="22"/>
        </w:rPr>
      </w:pPr>
      <w:r>
        <w:rPr>
          <w:sz w:val="22"/>
        </w:rPr>
        <w:t>Поводом для общественного беспокойства стало начало реализации в Каире проекта министерства вакуфов страны, направленного на унификацию призыва к молитве. Идея религиозных властей Египта состоит в том, чтобы все минареты, в первую очередь столицы страны - "города тысячи минаретов" - оснастить специальными ретрансляторами, связанными со студией каирской радиостанции, откуда в строго установленное время пять раз в день будет звучать единый мелодичный азан (призыв к молитве). По мнению чиновников, это позволит бороться с шумовым "загрязнением" Каира, чрезвычайно беспокоящим горожан.</w:t>
      </w:r>
    </w:p>
    <w:p>
      <w:pPr>
        <w:pStyle w:val="Normal"/>
        <w:rPr>
          <w:sz w:val="22"/>
        </w:rPr>
      </w:pPr>
      <w:r>
        <w:rPr>
          <w:sz w:val="22"/>
        </w:rPr>
        <w:t>"В настоящее время с многочисленных каирских минаретов звучат, подчас, совершенно неблагозвучные и чрезвычайно громкие призывы, не совпадающие по времени и не унифицированные по содержанию. Этот шумовой "беспорядок" вредит и здоровью горожан, и имиджу ислама, в то время, как цель азана - привлечь верующих к молитве, вызвать у них желание обратиться к Богу", - уверены в министерстве.</w:t>
      </w:r>
    </w:p>
    <w:p>
      <w:pPr>
        <w:pStyle w:val="Normal"/>
        <w:rPr>
          <w:sz w:val="22"/>
        </w:rPr>
      </w:pPr>
      <w:r>
        <w:rPr>
          <w:sz w:val="22"/>
        </w:rPr>
        <w:t>Вместе с тем, сами муэдзины, а также многочисленные приверженцы традиций в египетском обществе категорически не согласны с чиновниками. Они уверены, что новый проект - это атака светских властей на многовековые исламские традиции. Противники единого призыва говорят о том, что благородная и уважаемая творческая профессия муэдзина вскоре совсем исчезнет и превратится в низкоквалифицированную техническую специальность "человека, нажимающего на кнопки приемника".</w:t>
      </w:r>
    </w:p>
    <w:p>
      <w:pPr>
        <w:pStyle w:val="Normal"/>
        <w:rPr>
          <w:sz w:val="22"/>
        </w:rPr>
      </w:pPr>
      <w:r>
        <w:rPr>
          <w:sz w:val="22"/>
        </w:rPr>
        <w:t>Несмотря на ощутимый протест, вызванный новым проектом в египетском обществе, власти уже приступили к его реализации. Старт унификации призыва на молитву был дан в минувшую среду в первый день священного мусульманского месяца поста и молитв Рамадана. В настоящее время унифицированный азан звучит в нескольких крупных кварталах египетской столицы, однако власти планируют в ближайшее время охватить им весь Каир, а затем обещают заняться и провинциями.</w:t>
      </w:r>
    </w:p>
    <w:p>
      <w:pPr>
        <w:pStyle w:val="Normal"/>
        <w:rPr>
          <w:sz w:val="22"/>
        </w:rPr>
      </w:pPr>
      <w:r>
        <w:rPr>
          <w:sz w:val="22"/>
        </w:rPr>
        <w:t>В Каире в настоящее время лишь официально насчитывается порядка 4,5 тысячи мечетей, с минаретов которых пять раз в день муэдзины призывают к молитве мегаполис с 20-тимиллиооным населением, большинство в котором составляют мусульма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ране футболиста выгнали из команды за отказ поститься в Рамадан</w:t>
      </w:r>
    </w:p>
    <w:p>
      <w:pPr>
        <w:pStyle w:val="Normal"/>
        <w:rPr>
          <w:sz w:val="22"/>
        </w:rPr>
      </w:pPr>
      <w:r>
        <w:rPr>
          <w:sz w:val="22"/>
        </w:rPr>
        <w:t>Иранский клуб "Стил Азин" расторг контракт с лучшим игроком Азии 2004 года Али Карими из-за того, что футболист отказался соблюдать пост во время священного для мусульман месяца Рамадан.</w:t>
      </w:r>
    </w:p>
    <w:p>
      <w:pPr>
        <w:pStyle w:val="Normal"/>
        <w:rPr>
          <w:sz w:val="22"/>
        </w:rPr>
      </w:pPr>
      <w:r>
        <w:rPr>
          <w:sz w:val="22"/>
        </w:rPr>
        <w:t>Али Карими известен под прозвищем "Азиатский Марадона", в 2004 году он заслужил титул Азиатского игрока года. В 2007 году он играл в германской Бундеслиге в мюнхенской команде "Бавария". Согласно официальному сообщению клуба, он оскорбил представителей Футбольной федерации и руководителя тегеранской команды, которые указали ему на недопустимость отказа от поста.</w:t>
      </w:r>
    </w:p>
    <w:p>
      <w:pPr>
        <w:pStyle w:val="Normal"/>
        <w:rPr>
          <w:sz w:val="22"/>
        </w:rPr>
      </w:pPr>
      <w:r>
        <w:rPr>
          <w:sz w:val="22"/>
        </w:rPr>
        <w:t>Рамадан, девятый месяц исламского календаря, отводится на пост. С восхода до заката солнца правоверные должны воздерживаться от употребления еды и питья, а также от секса. Пост призван научить мусульман терпению и воздержанию. Это также время для вознесения дополнительных молитв.</w:t>
      </w:r>
    </w:p>
    <w:p>
      <w:pPr>
        <w:pStyle w:val="Normal"/>
        <w:rPr>
          <w:sz w:val="22"/>
        </w:rPr>
      </w:pPr>
      <w:r>
        <w:rPr>
          <w:sz w:val="22"/>
        </w:rPr>
        <w:t>Вопрос соблюдения постов является весьма болезненным для мусульман, играющих, например, в крикет. Ведь, если матч приходится на Рамадан, им приходится играть по семь часов кряду без еды и питья. Поэтому иногда они отказываются от соблюдения поста во время матчей, возмещая пропущенные дни после праздника Эйд аль-Фитр, завершающего Рамадан.</w:t>
      </w:r>
    </w:p>
    <w:p>
      <w:pPr>
        <w:pStyle w:val="Normal"/>
        <w:rPr>
          <w:sz w:val="22"/>
        </w:rPr>
      </w:pPr>
      <w:r>
        <w:rPr>
          <w:sz w:val="22"/>
        </w:rPr>
        <w:t>На Лондонских Олимпийских играх 2012 года болезненный вопрос может возникнуть снова, ведь они приходятся на середину Рамадана. Около трех тысяч участников Игр будут из мусульманских стра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ликобритании запретил рекламу амулетов</w:t>
      </w:r>
    </w:p>
    <w:p>
      <w:pPr>
        <w:pStyle w:val="Normal"/>
        <w:rPr/>
      </w:pPr>
      <w:r>
        <w:rPr>
          <w:sz w:val="22"/>
        </w:rPr>
        <w:t>Комитет рекламных стандартов Великобритании (</w:t>
      </w:r>
      <w:r>
        <w:rPr>
          <w:sz w:val="22"/>
          <w:lang w:val="en-US"/>
        </w:rPr>
        <w:t>ASA</w:t>
      </w:r>
      <w:r>
        <w:rPr>
          <w:sz w:val="22"/>
        </w:rPr>
        <w:t xml:space="preserve">) запретил рекламу амулетов, которые изготавливает организация </w:t>
      </w:r>
      <w:r>
        <w:rPr>
          <w:sz w:val="22"/>
          <w:lang w:val="en-US"/>
        </w:rPr>
        <w:t>The</w:t>
      </w:r>
      <w:r>
        <w:rPr>
          <w:sz w:val="22"/>
        </w:rPr>
        <w:t xml:space="preserve"> </w:t>
      </w:r>
      <w:r>
        <w:rPr>
          <w:sz w:val="22"/>
          <w:lang w:val="en-US"/>
        </w:rPr>
        <w:t>Circle</w:t>
      </w:r>
      <w:r>
        <w:rPr>
          <w:sz w:val="22"/>
        </w:rPr>
        <w:t xml:space="preserve"> </w:t>
      </w:r>
      <w:r>
        <w:rPr>
          <w:sz w:val="22"/>
          <w:lang w:val="en-US"/>
        </w:rPr>
        <w:t>of</w:t>
      </w:r>
      <w:r>
        <w:rPr>
          <w:sz w:val="22"/>
        </w:rPr>
        <w:t xml:space="preserve"> </w:t>
      </w:r>
      <w:r>
        <w:rPr>
          <w:sz w:val="22"/>
          <w:lang w:val="en-US"/>
        </w:rPr>
        <w:t>Raphael</w:t>
      </w:r>
      <w:r>
        <w:rPr>
          <w:sz w:val="22"/>
        </w:rPr>
        <w:t xml:space="preserve"> (</w:t>
      </w:r>
      <w:r>
        <w:rPr>
          <w:sz w:val="22"/>
          <w:lang w:val="en-US"/>
        </w:rPr>
        <w:t>CoR</w:t>
      </w:r>
      <w:r>
        <w:rPr>
          <w:sz w:val="22"/>
        </w:rPr>
        <w:t>), специализирующаяся на магии талисманов. На рекламу пожаловался один человек.</w:t>
      </w:r>
    </w:p>
    <w:p>
      <w:pPr>
        <w:pStyle w:val="Normal"/>
        <w:rPr/>
      </w:pPr>
      <w:r>
        <w:rPr>
          <w:sz w:val="22"/>
        </w:rPr>
        <w:t xml:space="preserve">Единственная жалоба, поступившая в </w:t>
      </w:r>
      <w:r>
        <w:rPr>
          <w:sz w:val="22"/>
          <w:lang w:val="en-US"/>
        </w:rPr>
        <w:t>ASA</w:t>
      </w:r>
      <w:r>
        <w:rPr>
          <w:sz w:val="22"/>
        </w:rPr>
        <w:t>, ставила под сомнение магические свойства амулета, которые перечислялись в журнальном объявлении. В частности, в нем сообщалось, что талисман "семи ангелов" обеспечит своему владельцу "божественную защиту", принесет удачу в любви и отношениях, финансовое благополучие, успех в азартных играх, крепкое здоровье, карьерный рост и счастье.</w:t>
      </w:r>
    </w:p>
    <w:p>
      <w:pPr>
        <w:pStyle w:val="Normal"/>
        <w:rPr/>
      </w:pPr>
      <w:r>
        <w:rPr>
          <w:sz w:val="22"/>
          <w:lang w:val="en-US"/>
        </w:rPr>
        <w:t>CoR</w:t>
      </w:r>
      <w:r>
        <w:rPr>
          <w:sz w:val="22"/>
        </w:rPr>
        <w:t xml:space="preserve"> в ответ заявила, что ни разу не получала подобных жалоб. Более того, эксперты в талисманной магии указали, что продали уже тысячи таких амулетов и получали письма от покупателей, подтверждающие их магические действия. </w:t>
      </w:r>
      <w:r>
        <w:rPr>
          <w:sz w:val="22"/>
          <w:lang w:val="en-US"/>
        </w:rPr>
        <w:t>CoR</w:t>
      </w:r>
      <w:r>
        <w:rPr>
          <w:sz w:val="22"/>
        </w:rPr>
        <w:t xml:space="preserve"> подчеркнула, что готова вернуть деньги за талисман любому недовольному клиенту, если в течение 60 дней после покупки он предъявит какие-либо претензии.</w:t>
      </w:r>
    </w:p>
    <w:p>
      <w:pPr>
        <w:pStyle w:val="Normal"/>
        <w:rPr/>
      </w:pPr>
      <w:r>
        <w:rPr>
          <w:sz w:val="22"/>
        </w:rPr>
        <w:t xml:space="preserve">Британский комитет заявил, что </w:t>
      </w:r>
      <w:r>
        <w:rPr>
          <w:sz w:val="22"/>
          <w:lang w:val="en-US"/>
        </w:rPr>
        <w:t>CoR</w:t>
      </w:r>
      <w:r>
        <w:rPr>
          <w:sz w:val="22"/>
        </w:rPr>
        <w:t xml:space="preserve"> не предоставила доказательства эффективности амулета. В результате </w:t>
      </w:r>
      <w:r>
        <w:rPr>
          <w:sz w:val="22"/>
          <w:lang w:val="en-US"/>
        </w:rPr>
        <w:t>ASA</w:t>
      </w:r>
      <w:r>
        <w:rPr>
          <w:sz w:val="22"/>
        </w:rPr>
        <w:t xml:space="preserve"> постановил, что реклама, вводящая покупателей в заблуждение, в таком виде не должна больше появляться на страницах изд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Торжество гуманизма в Иране": побиение камнями заменяют повешением</w:t>
      </w:r>
    </w:p>
    <w:p>
      <w:pPr>
        <w:pStyle w:val="Normal"/>
        <w:rPr>
          <w:sz w:val="22"/>
        </w:rPr>
      </w:pPr>
      <w:r>
        <w:rPr>
          <w:sz w:val="22"/>
        </w:rPr>
        <w:t>В Иране смертные приговоры через забрасывание камнями начали заменять на казнь через повешение.</w:t>
      </w:r>
    </w:p>
    <w:p>
      <w:pPr>
        <w:pStyle w:val="Normal"/>
        <w:rPr>
          <w:sz w:val="22"/>
        </w:rPr>
      </w:pPr>
      <w:r>
        <w:rPr>
          <w:sz w:val="22"/>
        </w:rPr>
        <w:t>За последнее время форму казни заменили как минимум двум женщинам, осужденным на смерть за супружескую измену. Как отмечает газета The Guardian, действия иранских властей могут быть вызваны волной критики, связанной с нашумевшей историей 43-летней Сакинэ Аштиани, матери двоих детей, приговоренной к смерти через забрасывание камнями.</w:t>
      </w:r>
    </w:p>
    <w:p>
      <w:pPr>
        <w:pStyle w:val="Normal"/>
        <w:rPr>
          <w:sz w:val="22"/>
        </w:rPr>
      </w:pPr>
      <w:r>
        <w:rPr>
          <w:sz w:val="22"/>
        </w:rPr>
        <w:t>Аштиани обвиняется в супружеской измене, а также в причастности к убийству своего мужа, однако ее защитники уверяют, что признание она дала под пытками. Адвокатам женщины удалось привлечь внимание международной общественности к ее делу, после чего ряд стран осудил действия иранского правосудия, а некоторые государства предложили предоставить Аштиани политическое убежище.</w:t>
      </w:r>
    </w:p>
    <w:p>
      <w:pPr>
        <w:pStyle w:val="Normal"/>
        <w:rPr>
          <w:sz w:val="22"/>
        </w:rPr>
      </w:pPr>
      <w:r>
        <w:rPr>
          <w:sz w:val="22"/>
        </w:rPr>
        <w:t>Многие страны осуждают принятую в Иране практику забрасывания камнями как слишком жестокий способ казни. Заменяя его на более гуманный метод - повешение - Иран может надеяться смягчить репутационный ущерб, нанесенный процессом над Сакинэ Аштиани.</w:t>
      </w:r>
    </w:p>
    <w:p>
      <w:pPr>
        <w:pStyle w:val="Normal"/>
        <w:rPr>
          <w:sz w:val="22"/>
        </w:rPr>
      </w:pPr>
      <w:r>
        <w:rPr>
          <w:sz w:val="22"/>
        </w:rPr>
        <w:t>По данным The Guardian, на данный момент казни через забрасывание камнями дожидаются 12 иранских женщин и трое мужчин. При этом исполнение всех смертных приговоров в стране было отложено на время священного для мусульман месяца Рамадан.</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ерующие люди имеют больше шансов выжить, чем атеисты</w:t>
      </w:r>
    </w:p>
    <w:p>
      <w:pPr>
        <w:pStyle w:val="Normal"/>
        <w:rPr>
          <w:sz w:val="22"/>
        </w:rPr>
      </w:pPr>
      <w:r>
        <w:rPr>
          <w:sz w:val="22"/>
        </w:rPr>
        <w:t>Верующие люди имеют более высокие шансы на выживание - таковы выводы итальянских ученых из университета Пизы, исследовавших больных, которым была произведена пересадка печени.</w:t>
      </w:r>
    </w:p>
    <w:p>
      <w:pPr>
        <w:pStyle w:val="Normal"/>
        <w:rPr>
          <w:sz w:val="22"/>
        </w:rPr>
      </w:pPr>
      <w:r>
        <w:rPr>
          <w:sz w:val="22"/>
        </w:rPr>
        <w:t>По данным исследования, 93,4% больных с трансплантированной печенью убеждены, что им помогает выживать вера в Бога. А 79,5 % пациентов не разделяют подобную точку зрения.</w:t>
      </w:r>
    </w:p>
    <w:p>
      <w:pPr>
        <w:pStyle w:val="Normal"/>
        <w:rPr>
          <w:sz w:val="22"/>
        </w:rPr>
      </w:pPr>
      <w:r>
        <w:rPr>
          <w:sz w:val="22"/>
        </w:rPr>
        <w:t>Ученые в течение четырех лет наблюдали за состоянием здоровья 179 пациентов, перенесших операцию по пересадке печени.</w:t>
      </w:r>
    </w:p>
    <w:p>
      <w:pPr>
        <w:pStyle w:val="Normal"/>
        <w:rPr>
          <w:sz w:val="22"/>
        </w:rPr>
      </w:pPr>
      <w:r>
        <w:rPr>
          <w:sz w:val="22"/>
        </w:rPr>
        <w:t>По мнению руководителя исследования, психолога Франко Бонагуиди, получены «статистически замечательные выводы». «Больные люди в любой ситуации должны «активно уповать на помощь Божию», - заявил учены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Англии издан новый журнал, посвященный проблемам смерти</w:t>
      </w:r>
    </w:p>
    <w:p>
      <w:pPr>
        <w:pStyle w:val="Normal"/>
        <w:rPr/>
      </w:pPr>
      <w:r>
        <w:rPr>
          <w:sz w:val="22"/>
        </w:rPr>
        <w:t xml:space="preserve">Накануне предстоящего пастырского визита Папы Римского Бенедикта </w:t>
      </w:r>
      <w:r>
        <w:rPr>
          <w:sz w:val="22"/>
          <w:lang w:val="en-US"/>
        </w:rPr>
        <w:t>XVI</w:t>
      </w:r>
      <w:r>
        <w:rPr>
          <w:sz w:val="22"/>
        </w:rPr>
        <w:t xml:space="preserve"> в Великобританию англичане задумались о вечном и выпустили в свет новый журнал «</w:t>
      </w:r>
      <w:r>
        <w:rPr>
          <w:sz w:val="22"/>
          <w:lang w:val="en-US"/>
        </w:rPr>
        <w:t>Eulogy</w:t>
      </w:r>
      <w:r>
        <w:rPr>
          <w:sz w:val="22"/>
        </w:rPr>
        <w:t>» («Надгробное слово»), посвященный смерти и сопутствующим ей темам.</w:t>
      </w:r>
    </w:p>
    <w:p>
      <w:pPr>
        <w:pStyle w:val="Normal"/>
        <w:rPr>
          <w:sz w:val="22"/>
        </w:rPr>
      </w:pPr>
      <w:r>
        <w:rPr>
          <w:sz w:val="22"/>
        </w:rPr>
        <w:t>Это первый и пока единственный в мире такого рода журнал. Судя по пилотному выпуску нового журнала, его издатели намерены привлечь читателей советами по организации похорон, обсуждением проблем эвтаназии, а также юридическими консультациями.</w:t>
      </w:r>
    </w:p>
    <w:p>
      <w:pPr>
        <w:pStyle w:val="Normal"/>
        <w:rPr>
          <w:sz w:val="22"/>
        </w:rPr>
      </w:pPr>
      <w:r>
        <w:rPr>
          <w:sz w:val="22"/>
        </w:rPr>
        <w:t>В Великобритании ежегодно умирает полмиллиона человек и их кончина нередко создает немалые проблемы для их близких. Журнал "Надгробное слово" претендует на то, чтобы помочь их разрешить. У смерти и процесса умирания есть не только эсхатологические, но и практические проблемы: лечение смертельных болезней, похороны, составление завещаний, наследование, траурные церемонии.</w:t>
      </w:r>
    </w:p>
    <w:p>
      <w:pPr>
        <w:pStyle w:val="Normal"/>
        <w:rPr>
          <w:sz w:val="22"/>
        </w:rPr>
      </w:pPr>
      <w:r>
        <w:rPr>
          <w:sz w:val="22"/>
        </w:rPr>
        <w:t>Проблема похорон недавно широко обсуждалась в британской прессе в связи с тем, что за последние годы цены на рынке погребальных услуг подскочили до небывалых высот. Нередко похороны обходятся не дешевле свадебных церемоний.</w:t>
      </w:r>
    </w:p>
    <w:p>
      <w:pPr>
        <w:pStyle w:val="Normal"/>
        <w:rPr>
          <w:sz w:val="22"/>
        </w:rPr>
      </w:pPr>
      <w:r>
        <w:rPr>
          <w:sz w:val="22"/>
        </w:rPr>
        <w:t>Главный редактор нового журнала Альфред Тонг отмечает: «Главная цель нашего издания - помочь читателям в трагическую минуту ухода их близких и дать им возможность осознать все аспекты этого ухода. И, конечно, не последнюю роль играет возможность познакомить их с первоклассными образцами журналистики. Мы также предлагаем духовную помощь и квалифицированный моральный, практический или юридический совет в ситуации завершения жизненного пути. Конечно, это очень деликатная тема, однако она касается всех и каждого. Рано или поздно с ней придется столкнуться всем, и мы решили, что сейчас настало время поднять эту тем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бенедиктинцам запретили делать гробы</w:t>
      </w:r>
    </w:p>
    <w:p>
      <w:pPr>
        <w:pStyle w:val="Normal"/>
        <w:rPr>
          <w:sz w:val="22"/>
        </w:rPr>
      </w:pPr>
      <w:r>
        <w:rPr>
          <w:sz w:val="22"/>
        </w:rPr>
        <w:t>Цитируя закон штата, который угрожает нарушителям большими штрафами и тюремным заключением, Коллегия бальзамировщиков и распорядителей похорон Луизианы потребовала, чтобы бенедиктинские монахи из аббатства св. Иосифа прекратили продавать гробы, не имея на это специальной лицензии.</w:t>
      </w:r>
    </w:p>
    <w:p>
      <w:pPr>
        <w:pStyle w:val="Normal"/>
        <w:rPr>
          <w:sz w:val="22"/>
        </w:rPr>
      </w:pPr>
      <w:r>
        <w:rPr>
          <w:sz w:val="22"/>
        </w:rPr>
        <w:t>Между тем, монахи, гробы которых на 250$ дешевле средней цены на подобную продукцию, отказываются получать лицензию. Они ссылаются на то, что закон потребует в подобном случае преобразовать аббатство в похоронное бюро со специальным оборудованием для бальзамирования.</w:t>
      </w:r>
    </w:p>
    <w:p>
      <w:pPr>
        <w:pStyle w:val="Normal"/>
        <w:rPr>
          <w:sz w:val="22"/>
        </w:rPr>
      </w:pPr>
      <w:r>
        <w:rPr>
          <w:sz w:val="22"/>
        </w:rPr>
        <w:t>Требуя отменить несправедливый по их мнению закон монахи подали иск в федеральный су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прошла необычная акция против абортов</w:t>
      </w:r>
    </w:p>
    <w:p>
      <w:pPr>
        <w:pStyle w:val="Normal"/>
        <w:rPr>
          <w:sz w:val="22"/>
        </w:rPr>
      </w:pPr>
      <w:r>
        <w:rPr>
          <w:sz w:val="22"/>
        </w:rPr>
        <w:t>13 августа ассоциация "Откровение" провела в германском Саарбрюккене необычную акцию, направленную против абортов.</w:t>
      </w:r>
    </w:p>
    <w:p>
      <w:pPr>
        <w:pStyle w:val="Normal"/>
        <w:rPr>
          <w:sz w:val="22"/>
        </w:rPr>
      </w:pPr>
      <w:r>
        <w:rPr>
          <w:sz w:val="22"/>
        </w:rPr>
        <w:t>300 тысяч человек обнаружили в своих почтовых ящиках письма с вложенными в них информационными буклетами и пластиковыми человеческими эмбрионами, показывающими реалистичную модель 10-недельного зародыша.</w:t>
      </w:r>
    </w:p>
    <w:p>
      <w:pPr>
        <w:pStyle w:val="Normal"/>
        <w:rPr/>
      </w:pPr>
      <w:r>
        <w:rPr>
          <w:b/>
          <w:sz w:val="22"/>
        </w:rPr>
        <w:t>Кроме того, на одной из площадей города демонстративно выставлены 1278 пар детской обуви. Такое их число соответствует количеству совершенных в прошлом году в городе абортов.</w:t>
      </w:r>
      <w:r>
        <w:rPr>
          <w:sz w:val="22"/>
        </w:rPr>
        <w:t xml:space="preserve"> http://www.embryonenoffensive.de/index.php/fotos/aktuelle-bilder</w:t>
      </w:r>
    </w:p>
    <w:p>
      <w:pPr>
        <w:pStyle w:val="Normal"/>
        <w:rPr>
          <w:sz w:val="22"/>
        </w:rPr>
      </w:pPr>
      <w:r>
        <w:rPr>
          <w:sz w:val="22"/>
        </w:rPr>
        <w:t>Акция с детской обувью и пластиковыми эмбрионами профинансирована исключительно за счет пожертвований верующих католиков и протестантов, заявил председатель ассоциации "Откровение" Томас Шюрер.</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Британец пересказывает Библию в Twitter</w:t>
      </w:r>
    </w:p>
    <w:p>
      <w:pPr>
        <w:pStyle w:val="Normal"/>
        <w:rPr>
          <w:sz w:val="22"/>
        </w:rPr>
      </w:pPr>
      <w:r>
        <w:rPr>
          <w:sz w:val="22"/>
        </w:rPr>
        <w:t>Служитель одной из церквей британского города Дарема намерен ознакомить аудиторию сервиса микроблоггинга Twitter с содержанием всего Священного Писания. При этом каждый день тридцатилетний Крис Джуби собирается освещать по одной из 1189 глав Библии - от Книги Бытия до Откровения Иоанна Богослова.</w:t>
      </w:r>
    </w:p>
    <w:p>
      <w:pPr>
        <w:pStyle w:val="Normal"/>
        <w:rPr>
          <w:sz w:val="22"/>
        </w:rPr>
      </w:pPr>
      <w:r>
        <w:rPr>
          <w:sz w:val="22"/>
        </w:rPr>
        <w:t>По оценке христианина-энтузиаста, на реализацию плана уйдет более трех лет. В первый твит в блоге @BibleSummary, размещенный неделю назад, успешно уместилась первая глава "Бытия", включая сотворение неба и земли, птиц, рыб и зверей, а также человека:</w:t>
      </w:r>
    </w:p>
    <w:p>
      <w:pPr>
        <w:pStyle w:val="Normal"/>
        <w:rPr>
          <w:sz w:val="22"/>
        </w:rPr>
      </w:pPr>
      <w:r>
        <w:rPr>
          <w:sz w:val="22"/>
        </w:rPr>
        <w:t>Как заявил Джуби, он давно читает каждый день по главе из Библии, подряд, от начала до конца. Когда он недавно завершал очередной цикл, ему пришла идея - писать краткое содержание каждой главы, чтобы лучше сфокусироваться на смысле прочитанного. Поскольку Джуби уже пользовался Twitter, он решил донести слово Божье до всех желающих абонентов сервиса. Таких нашлось уже более 6 тысяч человек.</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Итальянский священник проповедует под музыку диско</w:t>
      </w:r>
    </w:p>
    <w:p>
      <w:pPr>
        <w:pStyle w:val="Normal"/>
        <w:rPr>
          <w:sz w:val="22"/>
        </w:rPr>
      </w:pPr>
      <w:r>
        <w:rPr>
          <w:sz w:val="22"/>
        </w:rPr>
        <w:t>Священник Роберто Фишер решил переквалифицироваться в диджея, продолжая при этом нести людям слово Божье. Под музыку диско он выкрикивает: "У меня послание для вас, которое идет прямо с небес: без Иисуса нет будущего, без Иисуса у нас нет ни любви, ни веселья".</w:t>
      </w:r>
    </w:p>
    <w:p>
      <w:pPr>
        <w:pStyle w:val="Normal"/>
        <w:rPr>
          <w:sz w:val="22"/>
        </w:rPr>
      </w:pPr>
      <w:r>
        <w:rPr>
          <w:sz w:val="22"/>
        </w:rPr>
        <w:t>На свои проповеди 33-летний дон Роберто надевает лимонно-желтую футболку с изображением Девы Марии с Младенцем и словами "Вы - моя река любви".</w:t>
      </w:r>
    </w:p>
    <w:p>
      <w:pPr>
        <w:pStyle w:val="Normal"/>
        <w:rPr>
          <w:sz w:val="22"/>
        </w:rPr>
      </w:pPr>
      <w:r>
        <w:rPr>
          <w:sz w:val="22"/>
        </w:rPr>
        <w:t>Во время выступления священник-диджей смешивает классику с адаптированной религиозной музыкой. Его помощники при этом устраивают танцевальные представления, которые своей массовостью напоминают спортивные упражнения.</w:t>
      </w:r>
    </w:p>
    <w:p>
      <w:pPr>
        <w:pStyle w:val="Normal"/>
        <w:rPr>
          <w:sz w:val="22"/>
        </w:rPr>
      </w:pPr>
      <w:r>
        <w:rPr>
          <w:sz w:val="22"/>
        </w:rPr>
        <w:t>"Молодые люди больше всего любят музыку. Через музыку Иисус достигает их сердец", - пояснил священник, который до поступления в духовную семинарию работал конфернасье на круизном судне.</w:t>
      </w:r>
    </w:p>
    <w:p>
      <w:pPr>
        <w:pStyle w:val="Normal"/>
        <w:rPr>
          <w:sz w:val="22"/>
        </w:rPr>
      </w:pPr>
      <w:r>
        <w:rPr>
          <w:sz w:val="22"/>
        </w:rPr>
        <w:t>Свои музыкальные проповеди дон Роберто проводит еженедельно на курорте Сан-Пьетро, что в местечке Аренцано (Итали). Мероприятия собирают людей всех возрастов, и это важнее всего, говорит одна из посетительниц миссионерской дискотеки. "Он великий, он суперличность, и очень веселый при этом", - восхищается ее 10-летний сын.</w:t>
      </w:r>
    </w:p>
    <w:p>
      <w:pPr>
        <w:pStyle w:val="Normal"/>
        <w:rPr>
          <w:sz w:val="22"/>
        </w:rPr>
      </w:pPr>
      <w:r>
        <w:rPr>
          <w:sz w:val="22"/>
        </w:rPr>
        <w:t>На свои выступления дон Роберто был благословлен влиятельным архиепископом Генуи, главой Конференции католических епископов Италии кардиналом Анджело Баньяско. "Он доверяет мне", - признался священник.</w:t>
      </w:r>
    </w:p>
    <w:p>
      <w:pPr>
        <w:pStyle w:val="Normal"/>
        <w:rPr>
          <w:sz w:val="22"/>
        </w:rPr>
      </w:pPr>
      <w:r>
        <w:rPr>
          <w:sz w:val="22"/>
        </w:rPr>
        <w:t>Кроме танцев и песнопений, участники церемоний могут также исповедаться - неподалеку под тентами дежурит польский священник отец Ян.</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ященник-скейтбордист прославился на YouTube</w:t>
      </w:r>
    </w:p>
    <w:p>
      <w:pPr>
        <w:pStyle w:val="Normal"/>
        <w:rPr>
          <w:sz w:val="22"/>
        </w:rPr>
      </w:pPr>
      <w:r>
        <w:rPr>
          <w:sz w:val="22"/>
        </w:rPr>
        <w:t>Венгерский католический священник Золтан Лендвай стал весьма популярным у себя на родине после того, как в Интернет попало видео, на котором служитель Церкви запечатлен катающимся на скейтборде.</w:t>
      </w:r>
    </w:p>
    <w:p>
      <w:pPr>
        <w:pStyle w:val="Normal"/>
        <w:rPr/>
      </w:pPr>
      <w:r>
        <w:rPr>
          <w:sz w:val="22"/>
        </w:rPr>
        <w:t xml:space="preserve">Лендвай отвечает за проведение служб в 11 приходских церквях в юго-западной части Венгрии, а свободное время посвящает катанию на скейте. Несколько дней назад священник продемонстрировал прихожанам свои умения и прокомментировал каждый из выполняемых им элементов. Посетители церкви, присутствовавшие при выступлении Лендвая, </w:t>
      </w:r>
      <w:r>
        <w:rPr>
          <w:b/>
          <w:sz w:val="22"/>
        </w:rPr>
        <w:t xml:space="preserve">засняли урок на видео и выложили его на YouTube. </w:t>
      </w:r>
      <w:r>
        <w:rPr>
          <w:sz w:val="22"/>
        </w:rPr>
        <w:t>http://www.youtube.com/watch?v=y1WACuPmOro&amp;feature=player_embedded</w:t>
      </w:r>
    </w:p>
    <w:p>
      <w:pPr>
        <w:pStyle w:val="Normal"/>
        <w:rPr>
          <w:sz w:val="22"/>
        </w:rPr>
      </w:pPr>
      <w:r>
        <w:rPr>
          <w:sz w:val="22"/>
        </w:rPr>
        <w:t>Прихожане одной из церквей, в которой служит священник-скейтбордист, выразили поддержку своему духовному наставнику, заявив, что им очень нравится его хобби. Верующие также заверили, что будут отстаивать право Лендвая на катание даже в том случае, если представители Римско-Католической Церкви осудят увлечение священника скейтбордом.</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3.08.10 70% жителей США выступают против возведения мечети на месте терактов 11 сентября. Лишь 29% американцев поддерживают строительство 15-этажного исламского центра в Нью-Йорке, в двух кварталах от того места, где ранее располагался Всемирный торговый центр. Планы по возведению исламского центра, которое может обойтись в 100 млн. долларов, вызвали оживленные споры по всей стране. За строительство открыто выступил президент США. Ислам в США имеет равные права с другими религиями, и мусульмане вправе строить свои культурные центры, заявил Барак Обама. Седмица.</w:t>
      </w:r>
      <w:r>
        <w:rPr>
          <w:sz w:val="22"/>
          <w:lang w:val="en-US"/>
        </w:rPr>
        <w:t>Ru</w:t>
      </w:r>
    </w:p>
    <w:p>
      <w:pPr>
        <w:pStyle w:val="Normal"/>
        <w:rPr>
          <w:sz w:val="22"/>
        </w:rPr>
      </w:pPr>
      <w:r>
        <w:rPr>
          <w:sz w:val="22"/>
        </w:rPr>
        <w:t>13.08.10 10 августа в Кастель-Гандольфо дежурные карабинеры, жители и случайные паломники были весьма удивлены, когда неожиданно увидели Папу Римского Бенедикта XVI и его брата прелата Георга Ратцингера, катавшихся по городу на бронеавтомобиле. Понтифик под аплодисменты испанских паломников несколько минут катался по площади перед летним папским дворцом на бронеавтомобиле, который в Италии окрестили «мини-папамобилем». Седмица.</w:t>
      </w:r>
      <w:r>
        <w:rPr>
          <w:sz w:val="22"/>
          <w:lang w:val="en-US"/>
        </w:rPr>
        <w:t>Ru</w:t>
      </w:r>
    </w:p>
    <w:p>
      <w:pPr>
        <w:pStyle w:val="Normal"/>
        <w:rPr>
          <w:sz w:val="22"/>
        </w:rPr>
      </w:pPr>
      <w:r>
        <w:rPr>
          <w:sz w:val="22"/>
        </w:rPr>
        <w:t>1</w:t>
      </w:r>
      <w:r>
        <w:rPr>
          <w:sz w:val="22"/>
          <w:lang w:val="uk-UA"/>
        </w:rPr>
        <w:t>3</w:t>
      </w:r>
      <w:r>
        <w:rPr>
          <w:sz w:val="22"/>
        </w:rPr>
        <w:t>.08.10 В Йошкар-Оле (республика Марий Эл) возбуждено уголовное дело в отношении членов религиозной организации "Свидетели Иеговы" по факту возбуждения ненависти либо вражды по признакам отношения к религии. В ходе обысков изъято значительное количество религиозной литературы, часть которой, по мнению следствия, носит экстремистский характер. Изъятые брошюры будут подвергнуты тщательному анализу и экспертным исследованиям. Седмица.</w:t>
      </w:r>
      <w:r>
        <w:rPr>
          <w:sz w:val="22"/>
          <w:lang w:val="en-US"/>
        </w:rPr>
        <w:t>Ru</w:t>
      </w:r>
    </w:p>
    <w:p>
      <w:pPr>
        <w:pStyle w:val="Normal"/>
        <w:rPr>
          <w:sz w:val="22"/>
        </w:rPr>
      </w:pPr>
      <w:r>
        <w:rPr>
          <w:sz w:val="22"/>
        </w:rPr>
        <w:t>13.08.10 В 2009 г. Католическую Церковь в Германии покинули по собственному желанию 123 681 человек. В позапрошлом году этот показатель составил 121 155 человек. Общее число католиков в Германии в настоящее время составляет 24,9 миллиона человек - это 30,5% от всего населения страны. В 27 епархиях Германии служат 13 158 католических священников. В женских монастырях насчитывается 21 982 монахини, в мужских монастырях - 4 609 монахов. Седмица.</w:t>
      </w:r>
      <w:r>
        <w:rPr>
          <w:sz w:val="22"/>
          <w:lang w:val="en-US"/>
        </w:rPr>
        <w:t>Ru</w:t>
      </w:r>
    </w:p>
    <w:p>
      <w:pPr>
        <w:pStyle w:val="Normal"/>
        <w:rPr>
          <w:sz w:val="22"/>
        </w:rPr>
      </w:pPr>
      <w:r>
        <w:rPr>
          <w:sz w:val="22"/>
        </w:rPr>
        <w:t>13.08.10 В аудио-обращении лидер Аль-Каиды на Аравийском полуострове призвал своих приверженцев в составе сил безопасности Саудовской Аравии убивать христиан, живущих на территории государства. В послании, размещенном на одном из сайтов исламистов, в который раз прозвучал призыв свергнуть правительство Саудовской Аравии. "Те из вас, которые охраняют деспотов принцев или министров, или территории, на которых проживают христиане, или могут до них добраться, должны просить помощи у Бога и убивать их", - призвал Саид аль-Шихри, второе лицо Аль-Каиды. Шихри, в прошлом узник американской тюрьмы Гуантанамо, заявил, что члены вооруженных сил Саудовской Аравии обратились к Аль-Каиде за "помощью и руководством". Седмица.</w:t>
      </w:r>
      <w:r>
        <w:rPr>
          <w:sz w:val="22"/>
          <w:lang w:val="en-US"/>
        </w:rPr>
        <w:t>Ru</w:t>
      </w:r>
    </w:p>
    <w:p>
      <w:pPr>
        <w:pStyle w:val="Normal"/>
        <w:rPr>
          <w:sz w:val="22"/>
        </w:rPr>
      </w:pPr>
      <w:r>
        <w:rPr>
          <w:sz w:val="22"/>
        </w:rPr>
        <w:t>1</w:t>
      </w:r>
      <w:r>
        <w:rPr>
          <w:sz w:val="22"/>
          <w:lang w:val="uk-UA"/>
        </w:rPr>
        <w:t>3</w:t>
      </w:r>
      <w:r>
        <w:rPr>
          <w:sz w:val="22"/>
        </w:rPr>
        <w:t>.08.10 В США молодежь латиноамериканского происхождения все более утрачивает свою католическую идентичность. По данным опроса организации «Univision» и агентства «Associated Press», католиками себя считают 80% опрошенных в возрасте более 65 лет, но только 55% респондентов в возрасте от 18 до 30 лет. Опрос также выявил серьезные расхождения между поколениями по таким проблемам, как аборты и однополые «браки». Латиноамериканцы США старшего возраста в основном поддерживают консервативное католическое учение по данным проблемам, более молодые респонденты склонны относиться к указанным вопросам гораздо либеральнее. Седмица.</w:t>
      </w:r>
      <w:r>
        <w:rPr>
          <w:sz w:val="22"/>
          <w:lang w:val="en-US"/>
        </w:rPr>
        <w:t>Ru</w:t>
      </w:r>
    </w:p>
    <w:p>
      <w:pPr>
        <w:pStyle w:val="Normal"/>
        <w:rPr>
          <w:sz w:val="22"/>
        </w:rPr>
      </w:pPr>
      <w:r>
        <w:rPr>
          <w:sz w:val="22"/>
        </w:rPr>
        <w:t>1</w:t>
      </w:r>
      <w:r>
        <w:rPr>
          <w:sz w:val="22"/>
          <w:lang w:val="uk-UA"/>
        </w:rPr>
        <w:t>3</w:t>
      </w:r>
      <w:r>
        <w:rPr>
          <w:sz w:val="22"/>
        </w:rPr>
        <w:t>.08.10 Правительство Марокко закроет 1256 мечетей в стране, которые, по мнению властей, могут представлять угрозу. Тем самым власти намерены избежать повторения февральской трагедии в городе Мекнес, где во время падения минарета погиб 41 человек. По данным министерства по делам религии, 513 мечетей будут полностью снесены и перестроены заново, на что предполагается потратить не менее 325 млн. долларов. Для верующих соорудят временные молитвенные комнаты и палатки. После падения минарета в Мекнесе король Марокко приказал тщательно проверить мечети страны. Власти проверили 19,2 тыс. из примерно 48 тыс. мечетей страны. Было решено полностью закрыть 6,5% от общего их числа и частично - 416 мечетей, что составляет 2,2% от общего числа. Седмица.</w:t>
      </w:r>
      <w:r>
        <w:rPr>
          <w:sz w:val="22"/>
          <w:lang w:val="en-US"/>
        </w:rPr>
        <w:t>Ru</w:t>
      </w:r>
    </w:p>
    <w:p>
      <w:pPr>
        <w:pStyle w:val="Normal"/>
        <w:rPr>
          <w:sz w:val="22"/>
        </w:rPr>
      </w:pPr>
      <w:r>
        <w:rPr>
          <w:sz w:val="22"/>
        </w:rPr>
        <w:t>13.08.10 Пять человек, в том числе трое детей, погибли в результате пожара в селении Хучада Шамильского района Дагестана. По предварительным данным, пожар возник в результате поджога. Погибший хозяин был имамом местной мечети. Седмица.</w:t>
      </w:r>
      <w:r>
        <w:rPr>
          <w:sz w:val="22"/>
          <w:lang w:val="en-US"/>
        </w:rPr>
        <w:t>Ru</w:t>
      </w:r>
    </w:p>
    <w:p>
      <w:pPr>
        <w:pStyle w:val="Normal"/>
        <w:rPr>
          <w:sz w:val="22"/>
        </w:rPr>
      </w:pPr>
      <w:r>
        <w:rPr>
          <w:sz w:val="22"/>
        </w:rPr>
        <w:t>13.08.10 Испанская полиция арестовала банду из 17 человек, которые представлялись «паломниками из Лурда». Наркокурьеры возвращались из южной Франции в Барселону и перевозили контрабандным путем большую партию наркотиков. Перевозчики наркотиков (в большинстве случаев - кокаина), доставляемых из Латинской Америки, ловко растворялись в толпе испанских пилигримов, действительно бывавших в знаменитом французском центре паломничества Лурде. Седмица.</w:t>
      </w:r>
      <w:r>
        <w:rPr>
          <w:sz w:val="22"/>
          <w:lang w:val="en-US"/>
        </w:rPr>
        <w:t>Ru</w:t>
      </w:r>
    </w:p>
    <w:p>
      <w:pPr>
        <w:pStyle w:val="Normal"/>
        <w:rPr>
          <w:sz w:val="22"/>
        </w:rPr>
      </w:pPr>
      <w:r>
        <w:rPr>
          <w:sz w:val="22"/>
        </w:rPr>
        <w:t>13.08.10 Власти Швеции отказали женщине в возможности разместить на номере автомобиля надпись "Люцифер". "Такая комбинация букв может быть оскорбительной", - сказано в официальном ответе на запрос автолюбительницы. Последняя объяснила в интервью газете "Dagens Nyheter", что не имела в виду ничего плохого, а лишь хотела сделать номерной знак запоминающимся. Она добавила, что в свое время у нее были кот и бизнес с "дьявольскими" именами. В "черном списке" автоинспекции оказались среди прочих и такие слова, как "водка" и "сексапильный парень". В Швеции выдано более 15 тыс. необычных номерных знаков, каждый из которых стоит 6 тыс. крон (около 630 евро) и выдается на десять лет. Седмица.</w:t>
      </w:r>
      <w:r>
        <w:rPr>
          <w:sz w:val="22"/>
          <w:lang w:val="en-US"/>
        </w:rPr>
        <w:t>Ru</w:t>
      </w:r>
    </w:p>
    <w:p>
      <w:pPr>
        <w:pStyle w:val="Normal"/>
        <w:rPr>
          <w:sz w:val="22"/>
        </w:rPr>
      </w:pPr>
      <w:r>
        <w:rPr>
          <w:sz w:val="22"/>
        </w:rPr>
        <w:t>14.08.10 Бывший католический архиепископ Эммануэль Милинго, который был запрещен в служении Папой Римским Бенедиктом XVI в 2006 г. после незаконного поставления новых епископов и в 2009 г. лишен сана и низведен до положения мирянина, недавно объявлен «патриархом Южной Африки» в секте, называющей себя «Вселенской католической апостольской церковью мира». Седмица.</w:t>
      </w:r>
      <w:r>
        <w:rPr>
          <w:sz w:val="22"/>
          <w:lang w:val="en-US"/>
        </w:rPr>
        <w:t>Ru</w:t>
      </w:r>
    </w:p>
    <w:p>
      <w:pPr>
        <w:pStyle w:val="Normal"/>
        <w:rPr>
          <w:sz w:val="22"/>
        </w:rPr>
      </w:pPr>
      <w:r>
        <w:rPr>
          <w:sz w:val="22"/>
        </w:rPr>
        <w:t>16.08.10 Обнаружена частица Животворящего Креста Господня, украденная из собора Святого Креста в Бостоне 1 июля. В начале августа реликвию нашли в штате Вермонт. В местный полицейский участок позвонили по поводу домашней ссоры. Когда полицейские прибыли на место происшествия, 34-летний Эрл Фрост сообщил, что у него находится реликвия, украденная из церкви в Бостоне, и он хотел бы возвратить ее в храм. Фрост добавил, что получил реликвию от неизвестного в Род-Айленде. Представитель епархии Бостона опознал святыню. Седмица.</w:t>
      </w:r>
      <w:r>
        <w:rPr>
          <w:sz w:val="22"/>
          <w:lang w:val="en-US"/>
        </w:rPr>
        <w:t>Ru</w:t>
      </w:r>
    </w:p>
    <w:p>
      <w:pPr>
        <w:pStyle w:val="Normal"/>
        <w:rPr>
          <w:sz w:val="22"/>
        </w:rPr>
      </w:pPr>
      <w:r>
        <w:rPr>
          <w:sz w:val="22"/>
        </w:rPr>
        <w:t>16.08.10 Японское правительство в полном составе впервые за 25 лет дистанцировалось от проведения памятной церемонии в токийском храме Ясукуни, в котором хранятся поминальные таблички с именами японских солдат и военачальников времен Второй Мировой войны, в том числе и тех, кто признан военными преступниками. Между тем прочие политики, включая лидеров Либерально-демократической партии Японии, которая находилась у руля практически непрерывно со времени окончания войны, посетили храм Ясукуни. Памятные церемонии в Японии проходят ежегодно и посвящены окончанию Второй Мировой, в которой Япония потерпела поражение. Седмица.</w:t>
      </w:r>
      <w:r>
        <w:rPr>
          <w:sz w:val="22"/>
          <w:lang w:val="en-US"/>
        </w:rPr>
        <w:t>Ru</w:t>
      </w:r>
    </w:p>
    <w:p>
      <w:pPr>
        <w:pStyle w:val="Normal"/>
        <w:rPr>
          <w:sz w:val="22"/>
        </w:rPr>
      </w:pPr>
      <w:r>
        <w:rPr>
          <w:sz w:val="22"/>
        </w:rPr>
        <w:t>16.08.10 По данным госстатистики, практика эвтаназии в Нидерландах в продолжение 2009 года возросла на 13%. Помощь врача в осуществлении самоубийства и эвтаназия, которые с недавнего времени разрешены голландским законом, составляют 2% от всех смертельных случаев в стране. Седмица.</w:t>
      </w:r>
      <w:r>
        <w:rPr>
          <w:sz w:val="22"/>
          <w:lang w:val="en-US"/>
        </w:rPr>
        <w:t>Ru</w:t>
      </w:r>
    </w:p>
    <w:p>
      <w:pPr>
        <w:pStyle w:val="Normal"/>
        <w:rPr>
          <w:sz w:val="22"/>
        </w:rPr>
      </w:pPr>
      <w:r>
        <w:rPr>
          <w:sz w:val="22"/>
        </w:rPr>
        <w:t>16.08.10 В Москве создатель общественного объединения "Школа сексуальной магии древних славян" Владимир Плахин объявлен в федеральный розыск за изнасилование несовершеннолетних. Седмица.</w:t>
      </w:r>
      <w:r>
        <w:rPr>
          <w:sz w:val="22"/>
          <w:lang w:val="en-US"/>
        </w:rPr>
        <w:t>Ru</w:t>
      </w:r>
    </w:p>
    <w:p>
      <w:pPr>
        <w:pStyle w:val="Normal"/>
        <w:rPr>
          <w:sz w:val="22"/>
        </w:rPr>
      </w:pPr>
      <w:r>
        <w:rPr>
          <w:sz w:val="22"/>
        </w:rPr>
        <w:t>16.08.10 В Мьянме обнаружена самая старая на Земле женщина. Она на четыре года старше француженки Эжени Бланшар, которая прежде считалась самым пожилым человеком на планете. Дау Мья Кьи родилась в 1892 году в мьянманском городе Мандалай, то есть сейчас ее возраст составляет 118 лет. В настоящий момент женщина проживает в монастыре близ деревни Пуак Чан Кон. Ее здоровье позволяет вести относительно полноценный для ее лет образ жизни. Известно лишь, что здоровье не позволяет ей употреблять кисломолочные продукты. Седмица.</w:t>
      </w:r>
      <w:r>
        <w:rPr>
          <w:sz w:val="22"/>
          <w:lang w:val="en-US"/>
        </w:rPr>
        <w:t>Ru</w:t>
      </w:r>
    </w:p>
    <w:p>
      <w:pPr>
        <w:pStyle w:val="Normal"/>
        <w:rPr>
          <w:sz w:val="22"/>
        </w:rPr>
      </w:pPr>
      <w:r>
        <w:rPr>
          <w:sz w:val="22"/>
        </w:rPr>
        <w:t>16.08.10 Муниципальный грант, который ранее выиграла секта "Посольство Божие" в Калининграде, выделялся на "участие в строительстве православных храмов и организацию совместной просветительской деятельности на их базе". "Центр" якобы предполагал направить "грантовые" миллионы на строительство храма Петра и Февронии, храма Космы и Дамиана, храма Святой Татьяны. В настоящее время выделение денег приостановили, прокуратура области начала проверку. Власти города обратились с письмом в ФСБ с просьбой проверить организацию. Седмица.</w:t>
      </w:r>
      <w:r>
        <w:rPr>
          <w:sz w:val="22"/>
          <w:lang w:val="en-US"/>
        </w:rPr>
        <w:t>Ru</w:t>
      </w:r>
    </w:p>
    <w:p>
      <w:pPr>
        <w:pStyle w:val="Normal"/>
        <w:rPr>
          <w:sz w:val="22"/>
        </w:rPr>
      </w:pPr>
      <w:r>
        <w:rPr>
          <w:sz w:val="22"/>
        </w:rPr>
        <w:t>16.08.10 Храмовый комплекс в честь Лурдской Богоматери, где католики Франции и других стран Европы 15 августа отмечали день Вознесения Богородицы, вновь открылся для тысяч паломников. Полиция была вынуждена эвакуировать людей в связи с сигналом о закладке взрывных устройств на месте этой католической святыни. Перед началом операции полиция передала сообщение по громкой трансляции на шести языках, в спокойной обстановке провела эвакуацию почти 40 тысяч паломников, и только затем начала саперные работы с привлечением специально обученных собак. В ходе тщательных поисков саперы не обнаружили никаких взрывных устройств, и службы по случаю праздника Вознесения Богородицы были продолжены. Радонеж</w:t>
      </w:r>
    </w:p>
    <w:p>
      <w:pPr>
        <w:pStyle w:val="Normal"/>
        <w:rPr>
          <w:sz w:val="22"/>
        </w:rPr>
      </w:pPr>
      <w:r>
        <w:rPr>
          <w:sz w:val="22"/>
        </w:rPr>
        <w:t>17.08.10 В Англии популярная сеть пиццерий отменила исключительно халяльное меню из-за низкой прибыли. Руководство компании решило снова ввести обычное меню в Бирмингеме, Блэкберне и Брэдфорде. "Им можно было использовать свое пробное халяльное меню для угождения мусульманам, но я уверен, что многие другие люди испытывали дискриминацию, так как не могли получить, что хотели", - сказал Крис Ейтс из Бирмингема, которому в прошлом году было отказано в "нехаляльной" пицце. В конце июня некоторые английские экспресс-кафе сети "Кентакки фрайд чикен" также отказались от халяльного меню - после протестов общественности. Седмица.</w:t>
      </w:r>
      <w:r>
        <w:rPr>
          <w:sz w:val="22"/>
          <w:lang w:val="en-US"/>
        </w:rPr>
        <w:t>Ru</w:t>
      </w:r>
    </w:p>
    <w:p>
      <w:pPr>
        <w:pStyle w:val="Normal"/>
        <w:rPr>
          <w:sz w:val="22"/>
        </w:rPr>
      </w:pPr>
      <w:r>
        <w:rPr>
          <w:sz w:val="22"/>
        </w:rPr>
        <w:t>17.08.10 По меньшей мере, три лютеранских конгрегации на востоке центрального Иллинойса разрывают свои связи с Евангелическо-Лютеранской Церковью в Америке после принятого ее руководством решения поставлять на пасторское служение открытых гомосексуалистов. Лютеране США, настроенные против этого решения, намерены сформировать новую деноминацию, которая получит название «Североамериканская Лютеранская церковь» (North American Lutheran Church). «Это очень странный день, сказал пастор-консерватор Джеффри Грин. - Я чувствую больше близости с католиками и некоторыми баптистами, чем либеральными лютеранами». Седмица.</w:t>
      </w:r>
      <w:r>
        <w:rPr>
          <w:sz w:val="22"/>
          <w:lang w:val="en-US"/>
        </w:rPr>
        <w:t>Ru</w:t>
      </w:r>
    </w:p>
    <w:p>
      <w:pPr>
        <w:pStyle w:val="Normal"/>
        <w:rPr>
          <w:sz w:val="22"/>
        </w:rPr>
      </w:pPr>
      <w:r>
        <w:rPr>
          <w:sz w:val="22"/>
        </w:rPr>
        <w:t>17.08.10 По предложению Папского совета по массовым коммуникациям с 4 по 7 октября этого года в Ватикане состоится конгресс католических СМИ. На предстоящий конгресс пригласят журналистов, медиа-экспертов, богословов и религиозных лидеров, которые обсудят проблему актуальности Интернета в условиях глобализации. Седмица.</w:t>
      </w:r>
      <w:r>
        <w:rPr>
          <w:sz w:val="22"/>
          <w:lang w:val="en-US"/>
        </w:rPr>
        <w:t>Ru</w:t>
      </w:r>
    </w:p>
    <w:p>
      <w:pPr>
        <w:pStyle w:val="Normal"/>
        <w:rPr>
          <w:sz w:val="22"/>
        </w:rPr>
      </w:pPr>
      <w:r>
        <w:rPr>
          <w:sz w:val="22"/>
        </w:rPr>
        <w:t>17.08.10 В израильском городе Хайфе при храме Рождества Богородицы появилась первая в истории Израиля община Украинской греко-католической церкви (УГКЦ). Открытию украинского униатского прихода на Святой Земле содействовала Мелькитская греко-католическая церковь, которую возглавляет униатский патриарх Иерусалимский Георгий Бакар. Основу прихода составляют трудовые мигранты из Украины и Беларуси. Есть и русскоязычные верующие, для которых со временем, возможно, будут служиться отдельные Литургии на русском языке. Настоятель общины - словацкий священник Ростислав Дворовой. Седмица.</w:t>
      </w:r>
      <w:r>
        <w:rPr>
          <w:sz w:val="22"/>
          <w:lang w:val="en-US"/>
        </w:rPr>
        <w:t>Ru</w:t>
      </w:r>
    </w:p>
    <w:p>
      <w:pPr>
        <w:pStyle w:val="Normal"/>
        <w:rPr>
          <w:sz w:val="22"/>
        </w:rPr>
      </w:pPr>
      <w:r>
        <w:rPr>
          <w:sz w:val="22"/>
        </w:rPr>
        <w:t>17.08.10 Телеканалы «Аль-Манар» и Национальная широковещательная сеть (NBN), связанные с ливанским движением Хезболла, прекратили показ 17-серийного фильма об Иисусе Христе под названием «Мессия». В спорном сериале Иисус изображается через призму мусульманских представлений о Нём. Ислам учит, что Он был пророком, но не признает Его Сыном Божиим и не верит, что Он был распят. Показ программы было приурочен к началу священного для мусульман месяца Рамадан, но почти сразу же под давлением протестующих христиан был отменён. Христиане заявили, что трактовка образа Христа в сериале противоречит их вере, и организовали в знак протеста сидячую забастовку возле католического центра в Бейруте. Седмица.</w:t>
      </w:r>
      <w:r>
        <w:rPr>
          <w:sz w:val="22"/>
          <w:lang w:val="en-US"/>
        </w:rPr>
        <w:t>Ru</w:t>
      </w:r>
    </w:p>
    <w:p>
      <w:pPr>
        <w:pStyle w:val="Normal"/>
        <w:rPr>
          <w:sz w:val="22"/>
        </w:rPr>
      </w:pPr>
      <w:r>
        <w:rPr>
          <w:sz w:val="22"/>
        </w:rPr>
        <w:t>17.08.10 Прокуратура Самарской области направила в адрес директора ЗАО "Роскабельсвязь" Льва Сыролева представление о прекращении распространения среди сотрудников учений основателя сайентологии Рона Хаббарда. Проведенной проверкой установлено, что руководство "Роскабельсвязи" принуждало работников организации под угрозой увольнения к прохождению курсов сайентологии для повышения эффективности производства, на которых в том числе изучались произведения Р.Хаббарда". Прокуратура подчеркивает, что "данные учения запрещены и нарушают законодательство о противодействии экстремистской деятельности, трудовое законодательство и Конституцию РФ". Ранее сообщалось, что в 2008 году Самарский городской суд ликвидировал "Центр дианетики", сотрудники которого работали без лицензии и практиковались на гипнотерапии и преподавании учений Р.Хаббарда. Седмица.</w:t>
      </w:r>
      <w:r>
        <w:rPr>
          <w:sz w:val="22"/>
          <w:lang w:val="en-US"/>
        </w:rPr>
        <w:t>Ru</w:t>
      </w:r>
    </w:p>
    <w:p>
      <w:pPr>
        <w:pStyle w:val="Normal"/>
        <w:rPr>
          <w:sz w:val="22"/>
        </w:rPr>
      </w:pPr>
      <w:r>
        <w:rPr>
          <w:sz w:val="22"/>
        </w:rPr>
        <w:t>17.08.10 Два пастора из т.н. «Лагеря Крестоносцев Христа» и ещё 10 христиан были задержаны полицией в районе Мандья в индийском штате Карнатаки. 15 августа они намеревались провести общественную молитву в честь национального праздника - Дня независимости Индии, однако, их мероприятие было сорвано группой из примерно 30 индуистских радикалов. В результате, вместо того чтобы арестовать разгромивших молитвенное собрание индуистов, полицейские чиновники предпочли предъявить обвинение в нарушении закона об ограничении перехода в иные вероисповедания протестантским лидерам. Вскоре полицией были освобождены 10 задержанных христиан, но два пастора остались под стражей. Седмица.</w:t>
      </w:r>
      <w:r>
        <w:rPr>
          <w:sz w:val="22"/>
          <w:lang w:val="en-US"/>
        </w:rPr>
        <w:t>Ru</w:t>
      </w:r>
    </w:p>
    <w:p>
      <w:pPr>
        <w:pStyle w:val="Normal"/>
        <w:rPr>
          <w:sz w:val="22"/>
        </w:rPr>
      </w:pPr>
      <w:r>
        <w:rPr>
          <w:sz w:val="22"/>
        </w:rPr>
        <w:t>17.08.10 На базарной площади в деревне Мулла Кули, расположенной в регионе Дашт-е-Арчи (Афганистан), талибы публично забили камнями 28-летнего женатого мужчину и 23-летнюю помолвленную женщину, уличенных в прелюбодеянии. На прошлой неделе в провинции Бадгис была публично высечена и расстреляна женщина, которая, по заключению шариатского суда, забеременела в результате прелюбодеяния. Седмица.</w:t>
      </w:r>
      <w:r>
        <w:rPr>
          <w:sz w:val="22"/>
          <w:lang w:val="en-US"/>
        </w:rPr>
        <w:t>Ru</w:t>
      </w:r>
    </w:p>
    <w:p>
      <w:pPr>
        <w:pStyle w:val="Normal"/>
        <w:rPr>
          <w:sz w:val="22"/>
        </w:rPr>
      </w:pPr>
      <w:r>
        <w:rPr>
          <w:sz w:val="22"/>
        </w:rPr>
        <w:t>17.08.10 Почти треть (31%) жителей Латвии признаются, что суеверны и придают значение разным приметам. 67% опрошенных не считают себя суеверными, а 2% респондентов не смогли ответить на этот вопрос. Седмица.</w:t>
      </w:r>
      <w:r>
        <w:rPr>
          <w:sz w:val="22"/>
          <w:lang w:val="en-US"/>
        </w:rPr>
        <w:t>Ru</w:t>
      </w:r>
    </w:p>
    <w:p>
      <w:pPr>
        <w:pStyle w:val="Normal"/>
        <w:rPr>
          <w:sz w:val="22"/>
        </w:rPr>
      </w:pPr>
      <w:r>
        <w:rPr>
          <w:sz w:val="22"/>
        </w:rPr>
        <w:t>17.08.10 Федеральный апелляционный суд США ввел мораторий на заключение однополых "браков" в Калифорнии до тех пор, пока не будет принято решение об их соответствии Конституции. Изначально запрет на однополые союзы, известный как "восьмая поправка", был принят на референдуме в Калифорнии в 2008 году (за поправку проголосовало 52%, против - 48%). В начале августа 2010 года федеральный суд вынес постановление, согласно которому этот запрет был признан незаконным, и уже в среду в Калифорнии могли начать регистрировать "браки" сексменьшинств. Однако коллегия, состоящая из трех судей апелляционного суда, заблокировала это решение. Адвокаты двух однополых пар, выступающих за отмену запрета, заявили, что не будут подавать протест на объявленный мораторий. Следующее слушание назначено на 6 декабря. Интерфакс-Религия</w:t>
      </w:r>
    </w:p>
    <w:p>
      <w:pPr>
        <w:pStyle w:val="Normal"/>
        <w:rPr>
          <w:sz w:val="22"/>
        </w:rPr>
      </w:pPr>
      <w:r>
        <w:rPr>
          <w:sz w:val="22"/>
        </w:rPr>
        <w:t>18.08.10 Большинство датчан (55%) считают, что ислам является помехой единству датского общества и препятствует социальной гармонии в стране. Около 40% респондентов не согласились с этим утверждением, а 5% - воздержались с ответом. Кроме того, 42,4% опрошенных датчан считают, что начавшаяся в 1960-е годы волна эмиграции в эту страну, в том числе и мусульман, не принесла ее обществу ничего хорошего. Православие.</w:t>
      </w:r>
      <w:r>
        <w:rPr>
          <w:sz w:val="22"/>
          <w:lang w:val="en-US"/>
        </w:rPr>
        <w:t>Ru</w:t>
      </w:r>
    </w:p>
    <w:p>
      <w:pPr>
        <w:pStyle w:val="Normal"/>
        <w:rPr>
          <w:sz w:val="22"/>
          <w:lang w:val="uk-UA"/>
        </w:rPr>
      </w:pPr>
      <w:r>
        <w:rPr>
          <w:sz w:val="22"/>
        </w:rPr>
        <w:t xml:space="preserve">18.08.10 Патриарх Коптской Церкви Египта Папа Шенуда </w:t>
      </w:r>
      <w:r>
        <w:rPr>
          <w:sz w:val="22"/>
          <w:lang w:val="en-US"/>
        </w:rPr>
        <w:t>III</w:t>
      </w:r>
      <w:r>
        <w:rPr>
          <w:sz w:val="22"/>
        </w:rPr>
        <w:t xml:space="preserve"> обратился к пастве с посланием, в котором попросить верующих прекратить практику исповеди по телефону</w:t>
      </w:r>
      <w:r>
        <w:rPr>
          <w:sz w:val="22"/>
          <w:lang w:val="uk-UA"/>
        </w:rPr>
        <w:t xml:space="preserve">. </w:t>
      </w:r>
      <w:r>
        <w:rPr>
          <w:sz w:val="22"/>
        </w:rPr>
        <w:t xml:space="preserve">Позиция Шенуды </w:t>
      </w:r>
      <w:r>
        <w:rPr>
          <w:sz w:val="22"/>
          <w:lang w:val="en-US"/>
        </w:rPr>
        <w:t>III</w:t>
      </w:r>
      <w:r>
        <w:rPr>
          <w:sz w:val="22"/>
        </w:rPr>
        <w:t>, как ни странно, связана отнюдь не с нетрадиционным характером телефонной исповеди</w:t>
      </w:r>
      <w:r>
        <w:rPr>
          <w:sz w:val="22"/>
          <w:lang w:val="uk-UA"/>
        </w:rPr>
        <w:t>.</w:t>
      </w:r>
      <w:r>
        <w:rPr>
          <w:sz w:val="22"/>
        </w:rPr>
        <w:t xml:space="preserve"> По мнению главы египетских христиан-монофизитов, исповедь, проводимая в форме разговора по телефону, может быть подслушана сотрудниками службы безопасности Египетского государства. Шенуда </w:t>
      </w:r>
      <w:r>
        <w:rPr>
          <w:sz w:val="22"/>
          <w:lang w:val="en-US"/>
        </w:rPr>
        <w:t>III</w:t>
      </w:r>
      <w:r>
        <w:rPr>
          <w:sz w:val="22"/>
        </w:rPr>
        <w:t xml:space="preserve"> уже призывал последователей Коптской Церкви прекратить исповедоваться по телефону или через Интернет в 2008 году. </w:t>
      </w:r>
      <w:r>
        <w:rPr>
          <w:sz w:val="22"/>
          <w:lang w:val="uk-UA"/>
        </w:rPr>
        <w:t>Седмица.</w:t>
      </w:r>
      <w:r>
        <w:rPr>
          <w:sz w:val="22"/>
          <w:lang w:val="en-US"/>
        </w:rPr>
        <w:t>Ru</w:t>
      </w:r>
    </w:p>
    <w:p>
      <w:pPr>
        <w:pStyle w:val="Normal"/>
        <w:rPr>
          <w:sz w:val="22"/>
        </w:rPr>
      </w:pPr>
      <w:r>
        <w:rPr>
          <w:sz w:val="22"/>
        </w:rPr>
        <w:t>18.08.10 Четверо несовершеннолетних - трое мальчиков и одна девочка ограбили церковь евангельских христиан «Божий дом» во Львове. Дети украли из храма музыкальные инструменты, необходимые для богослужений. О совершенном преступлении стражам порядка заявил глава общины евангльских христиан. Как выяснилось, малолетние воры жили около этого молитвенного дома. Более того, они были его прихожанами.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12.08.10 Китай может стать мировым лидером по числу христиан, считает бывший китайский коммунист http://www.sedmitza.ru/news/1371283.html</w:t>
      </w:r>
    </w:p>
    <w:p>
      <w:pPr>
        <w:pStyle w:val="Normal"/>
        <w:rPr>
          <w:sz w:val="22"/>
        </w:rPr>
      </w:pPr>
      <w:r>
        <w:rPr>
          <w:sz w:val="22"/>
        </w:rPr>
        <w:t>12.08.10 В Литве построят пятую по счёту мечеть http://www.sedmitza.ru/news/1371231.html</w:t>
      </w:r>
    </w:p>
    <w:p>
      <w:pPr>
        <w:pStyle w:val="Normal"/>
        <w:rPr>
          <w:sz w:val="22"/>
        </w:rPr>
      </w:pPr>
      <w:r>
        <w:rPr>
          <w:sz w:val="22"/>
        </w:rPr>
        <w:t>12.08.10 Россия не намерена отдавать американским хасидам "библиотеку Шнеерсона" http://www.mid.ru/brp_4.nsf/0/5ABBB2C21F45CEB9C325777C00571447</w:t>
      </w:r>
    </w:p>
    <w:p>
      <w:pPr>
        <w:pStyle w:val="Normal"/>
        <w:rPr>
          <w:sz w:val="22"/>
        </w:rPr>
      </w:pPr>
      <w:r>
        <w:rPr>
          <w:sz w:val="22"/>
        </w:rPr>
        <w:t>15.08.10 Грузинские эксперты предполагают, что обнаружили мощи св. Максима Исповедника http://www.bogoslov.ru/text/995573/index.html</w:t>
      </w:r>
    </w:p>
    <w:p>
      <w:pPr>
        <w:pStyle w:val="Normal"/>
        <w:rPr>
          <w:sz w:val="22"/>
        </w:rPr>
      </w:pPr>
      <w:r>
        <w:rPr>
          <w:sz w:val="22"/>
        </w:rPr>
        <w:t>16.08.10 Католики Аляски отказались предоставить свой храм для проведения хиротонии англиканского епископа http://www.sedmitza.ru/news/1380737.html</w:t>
      </w:r>
    </w:p>
    <w:p>
      <w:pPr>
        <w:pStyle w:val="Normal"/>
        <w:rPr>
          <w:sz w:val="22"/>
        </w:rPr>
      </w:pPr>
      <w:r>
        <w:rPr>
          <w:sz w:val="22"/>
        </w:rPr>
        <w:t>16.08.10 С проблемами сексологии львовян собирается познакомить... католический монах http://www.sedmitza.ru/news/1381291.html</w:t>
      </w:r>
    </w:p>
    <w:p>
      <w:pPr>
        <w:pStyle w:val="Normal"/>
        <w:rPr>
          <w:sz w:val="22"/>
        </w:rPr>
      </w:pPr>
      <w:r>
        <w:rPr>
          <w:sz w:val="22"/>
        </w:rPr>
        <w:t>17.08.10 В России происходит изменение репродуктивных установок http://www.pravoslavie.ru/news/38725.htm</w:t>
      </w:r>
    </w:p>
    <w:p>
      <w:pPr>
        <w:pStyle w:val="Normal"/>
        <w:rPr>
          <w:sz w:val="22"/>
        </w:rPr>
      </w:pPr>
      <w:r>
        <w:rPr>
          <w:sz w:val="22"/>
        </w:rPr>
        <w:t>16.08.10 В Ватикане пожарным и полицейским выделен специальный домовый храм http://www.sedmitza.ru/news/1380949.html</w:t>
      </w:r>
    </w:p>
    <w:p>
      <w:pPr>
        <w:pStyle w:val="Normal"/>
        <w:rPr>
          <w:sz w:val="22"/>
        </w:rPr>
      </w:pPr>
      <w:r>
        <w:rPr>
          <w:sz w:val="22"/>
        </w:rPr>
        <w:t>17.08.10 В Польше вандалы сорвали открытие памятника погибшим под Варшавой советским солдатам http://www.sedmitza.ru/news/1384064.html</w:t>
      </w:r>
    </w:p>
    <w:p>
      <w:pPr>
        <w:pStyle w:val="Normal"/>
        <w:rPr>
          <w:sz w:val="22"/>
        </w:rPr>
      </w:pPr>
      <w:r>
        <w:rPr>
          <w:sz w:val="22"/>
        </w:rPr>
        <w:t>17.08.10 В Стамбуле археологи раскопали руины византийского монастыря IX в., в котором был погребен св. Патриарх Игнатий http://www.bogoslov.ru/text/1006303/index.html</w:t>
      </w:r>
    </w:p>
    <w:p>
      <w:pPr>
        <w:pStyle w:val="Normal"/>
        <w:rPr>
          <w:sz w:val="22"/>
        </w:rPr>
      </w:pPr>
      <w:r>
        <w:rPr>
          <w:sz w:val="22"/>
        </w:rPr>
        <w:t>18.08.10 В Москве построят 200 православных храмов модульной сборки http://www.newsru.com/religy/18aug2010/modul.html</w:t>
      </w:r>
    </w:p>
    <w:p>
      <w:pPr>
        <w:pStyle w:val="Normal"/>
        <w:rPr>
          <w:sz w:val="22"/>
        </w:rPr>
      </w:pPr>
      <w:r>
        <w:rPr>
          <w:sz w:val="22"/>
        </w:rPr>
        <w:t>19.08.10 Каждый восьмой американец является бывшим христианином http://www.otechestvo.org.ua/main/20108/1920.htm</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До 15 ноября проходит прием работ на Всероссийский детский творческий конкурс «Святые заступники Руси - 2010». </w:t>
      </w:r>
      <w:r>
        <w:rPr>
          <w:sz w:val="22"/>
        </w:rPr>
        <w:t>Главной темой конкурса «Смиренный воин» стали житие и подвиги святого великомученика Георгия Победоносца. В конкурсе могут принимать участие детские и молодежные творческие студии, центры, школы, православные гимназии, средние учебные заведения и отдельные участники (граждане РФ) до 16 лет. Конкурс «Святые заступники Руси - 2010» проводится по двум номинациям: «Изобразительное искусство» и «Литературное творчество». Для участия в конкурсе необходимо до 15 ноября 2010 года зарегистрироваться и выложить свою работу в электронном виде на сайте конкурса: http://www.detisavve.ru Также на сайте можно ознакомиться с положением и условиями участия.</w:t>
      </w:r>
    </w:p>
    <w:p>
      <w:pPr>
        <w:pStyle w:val="Normal"/>
        <w:rPr/>
      </w:pPr>
      <w:r>
        <w:rPr>
          <w:b/>
          <w:sz w:val="22"/>
        </w:rPr>
        <w:t xml:space="preserve">С 11 по 13 октября 2010 года в Москве будет проходить IV Международный фестиваль православных СМИ «Вера и слово». </w:t>
      </w:r>
      <w:r>
        <w:rPr>
          <w:sz w:val="22"/>
        </w:rPr>
        <w:t xml:space="preserve">В этом году фестиваль посетит Святейший Патриарх Кирилл. Предстоятель Русской Церкви примет участие в пресс-конференции для церковных и светских журналистов. В рамках фестиваля, кроме работ секций по направлениям и церемонии вручения призов, планируются деловые игры, мастер-классы, демонстрация учебных фильмов и многое другое. В форуме примут участие делегации от всех епархий Русской Православной Церкви. В рамках фестиваля будет организована экспозиция православных СМИ, в том числе епархиальных, благочиннических, монастырских, приходских и иных изданий. Лучшие материалы будут размещены на сайте фестиваля. Как ожидается, по итогам форума будет подготовлен каталог православных СМИ. Контакты: тел.: 8 (800)100 33 53 (звонок по России бесплатный), +7 (495) 781 97 61, </w:t>
      </w:r>
      <w:r>
        <w:rPr>
          <w:sz w:val="22"/>
          <w:lang w:val="en-US"/>
        </w:rPr>
        <w:t>E</w:t>
      </w:r>
      <w:r>
        <w:rPr>
          <w:sz w:val="22"/>
        </w:rPr>
        <w:t>-</w:t>
      </w:r>
      <w:r>
        <w:rPr>
          <w:sz w:val="22"/>
          <w:lang w:val="en-US"/>
        </w:rPr>
        <w:t>mail</w:t>
      </w:r>
      <w:r>
        <w:rPr>
          <w:sz w:val="22"/>
        </w:rPr>
        <w:t xml:space="preserve">: </w:t>
      </w:r>
      <w:r>
        <w:rPr>
          <w:sz w:val="22"/>
          <w:lang w:val="en-US"/>
        </w:rPr>
        <w:t>fest</w:t>
      </w:r>
      <w:r>
        <w:rPr>
          <w:sz w:val="22"/>
        </w:rPr>
        <w:t>2010@</w:t>
      </w:r>
      <w:r>
        <w:rPr>
          <w:sz w:val="22"/>
          <w:lang w:val="en-US"/>
        </w:rPr>
        <w:t>sinfo</w:t>
      </w:r>
      <w:r>
        <w:rPr>
          <w:sz w:val="22"/>
        </w:rPr>
        <w:t>-</w:t>
      </w:r>
      <w:r>
        <w:rPr>
          <w:sz w:val="22"/>
          <w:lang w:val="en-US"/>
        </w:rPr>
        <w:t>mp</w:t>
      </w:r>
      <w:r>
        <w:rPr>
          <w:sz w:val="22"/>
        </w:rPr>
        <w:t>.</w:t>
      </w:r>
      <w:r>
        <w:rPr>
          <w:sz w:val="22"/>
          <w:lang w:val="en-US"/>
        </w:rPr>
        <w:t>ru</w:t>
      </w:r>
      <w:r>
        <w:rPr>
          <w:sz w:val="22"/>
        </w:rPr>
        <w:t xml:space="preserve"> </w:t>
      </w:r>
      <w:r>
        <w:rPr>
          <w:b/>
          <w:sz w:val="22"/>
        </w:rPr>
        <w:t xml:space="preserve">Анкета-заявка участника </w:t>
      </w:r>
      <w:r>
        <w:rPr>
          <w:sz w:val="22"/>
        </w:rPr>
        <w:t>http://www.patriarchia.ru/data/2010/08/12/1233453443/application.doc</w:t>
      </w:r>
    </w:p>
    <w:p>
      <w:pPr>
        <w:pStyle w:val="Normal"/>
        <w:rPr/>
      </w:pPr>
      <w:r>
        <w:rPr>
          <w:b/>
          <w:sz w:val="22"/>
        </w:rPr>
        <w:t xml:space="preserve">Продолжается прием заявок на участие в VIII кинофестивале православного кино «Покров», который пройдет в Киеве с 7 по 11 октября 2010 года. </w:t>
      </w:r>
      <w:r>
        <w:rPr>
          <w:sz w:val="22"/>
          <w:lang w:val="uk-UA"/>
        </w:rPr>
        <w:t xml:space="preserve">Телефон: (044) 360-30-42. </w:t>
      </w:r>
      <w:r>
        <w:rPr>
          <w:b/>
          <w:sz w:val="22"/>
          <w:lang w:val="uk-UA"/>
        </w:rPr>
        <w:t xml:space="preserve">Официальный сайт </w:t>
      </w:r>
      <w:r>
        <w:rPr>
          <w:sz w:val="22"/>
          <w:lang w:val="uk-UA"/>
        </w:rPr>
        <w:t>http://pokrovkino.com</w:t>
      </w:r>
    </w:p>
    <w:p>
      <w:pPr>
        <w:pStyle w:val="Normal"/>
        <w:rPr/>
      </w:pPr>
      <w:r>
        <w:rPr>
          <w:b/>
          <w:sz w:val="22"/>
        </w:rPr>
        <w:t xml:space="preserve">За состоянием уникальной иконы </w:t>
      </w:r>
      <w:r>
        <w:rPr>
          <w:b/>
          <w:sz w:val="22"/>
          <w:lang w:val="en-US"/>
        </w:rPr>
        <w:t>XIV</w:t>
      </w:r>
      <w:r>
        <w:rPr>
          <w:b/>
          <w:sz w:val="22"/>
        </w:rPr>
        <w:t xml:space="preserve"> века "Спас Вседержитель" (Елеазаровский) в Спасо-Елеазаровском монастыре Псковской области можно следить в режиме реального времени </w:t>
      </w:r>
      <w:r>
        <w:rPr>
          <w:sz w:val="22"/>
        </w:rPr>
        <w:t>http://www.pskov.ru/press-tsentr/media/webcam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7:21:00Z</dcterms:created>
  <dc:creator>Tatiana</dc:creator>
  <dc:description/>
  <dc:language>en-US</dc:language>
  <cp:lastModifiedBy>Admin</cp:lastModifiedBy>
  <dcterms:modified xsi:type="dcterms:W3CDTF">2010-08-23T12:02:00Z</dcterms:modified>
  <cp:revision>7</cp:revision>
  <dc:subject/>
  <dc:title>16</dc:title>
</cp:coreProperties>
</file>