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15.09.10 Русская Церковь не собирается вступать с кем-либо в «унию»</w:t>
      </w:r>
    </w:p>
    <w:p>
      <w:pPr>
        <w:pStyle w:val="Normal"/>
        <w:rPr>
          <w:sz w:val="22"/>
        </w:rPr>
      </w:pPr>
      <w:r>
        <w:rPr>
          <w:sz w:val="22"/>
        </w:rPr>
        <w:t>Глава Синодального отдела по взаимоотношениям Церкви и общества протоиерей Всеволод Чаплин ответил на письмо группы молдавских клириков.</w:t>
      </w:r>
    </w:p>
    <w:p>
      <w:pPr>
        <w:pStyle w:val="Normal"/>
        <w:rPr/>
      </w:pPr>
      <w:r>
        <w:rPr>
          <w:sz w:val="22"/>
        </w:rPr>
        <w:t xml:space="preserve">«Несколько молдавских священников, к которым присоединились поименованные и непоименованные миряне, выступили с до неприличия резким открытым письмом к Святейшему Патриарху Кириллу, в котором, повторяя трехлетней давности аргументацию бывшего епископа Диомида, призвали Предстоятеля Церкви к "покаянию". Вслед за этим письмом в Патриархию полетели другие послания - нередко написанные одним почерком, без обратного адреса, но с претенциозными фразами типа "мы, православный народ...". Главная тема писем - "участие РПЦ МП в экуменическом движении заметно активизировалось". И, значит, скоро произойдет "создание единой Церкви, в нашем понимании - церкви антихриста"», - </w:t>
      </w:r>
      <w:r>
        <w:rPr>
          <w:b/>
          <w:sz w:val="22"/>
        </w:rPr>
        <w:t xml:space="preserve">напоминает отец Всеволод в статье «Опять "экуменическая угроза"?» </w:t>
      </w:r>
      <w:r>
        <w:rPr>
          <w:sz w:val="22"/>
        </w:rPr>
        <w:t>http://religion.ng.ru/events/2010-09-15/3_threat.html</w:t>
      </w:r>
    </w:p>
    <w:p>
      <w:pPr>
        <w:pStyle w:val="Normal"/>
        <w:rPr>
          <w:sz w:val="22"/>
        </w:rPr>
      </w:pPr>
      <w:r>
        <w:rPr>
          <w:sz w:val="22"/>
        </w:rPr>
        <w:t>«Грамотностью, что церковной, что обычной, письма не отличаются, - пишет отец Всеволод. - Вот хотя бы взять аббревиатуру "РПЦ МП". Ее обычно употребляют сторонники "альтернативного православия" - то есть те, кто считает, что Русских Православных Церквей у нас не одна, а штук десять как минимум, и одна другой "истинней". Но, даже рассуждая в такой логике, надо хотя бы прочесть церковный устав. Согласно нему, "Русская Православная Церковь" и "Московский Патриархат" - равнозначные взаимозаменяемые названия. То есть "РПЦ МП" - это вроде «России Российской Федерации».</w:t>
      </w:r>
    </w:p>
    <w:p>
      <w:pPr>
        <w:pStyle w:val="Normal"/>
        <w:rPr>
          <w:sz w:val="22"/>
        </w:rPr>
      </w:pPr>
      <w:r>
        <w:rPr>
          <w:sz w:val="22"/>
        </w:rPr>
        <w:t>«Теперь об экуменизме. Логика все та же - безграмотно-маргинальная. В ней экуменизм - это вообще все межконфессиональные и межрелигиозные связи, особенно скандальные, вроде синкретического «православно-мусульманско-иудейско-кришнаитского шоу», устроенного на недавнем концерте группой Стаса Намина. Однако любой семинарист прекрасно осведомлен: так называемое экуменическое движение - это попытка сближения только христианских общин. В нем не участвуют ни мусульмане, ни иудеи, ни тем более кришнаиты. Институциональные органы этого движения - Всемирный совет церквей (ВСЦ) и Конференция европейских церквей (КЕЦ). Участие в работе последней Русская Церковь приостановила два года назад. Участие в ВСЦ вряд ли можно считать "активизировавшимся" - скорее наоборот. Термин "экуменизм" - вселенскость - мне, кстати, не нравится. Слишком он общий, да и о Христианстве в нем ничего не говорится. Но если вы скажете на Западе, где этот термин родился, об экуменизме христианско-иудейском, вас просто не поймут. Впрочем, контакты с другими конфессиями, члены которых именуют себя христианами, и с другими религиями у Православной Церкви есть и будут. Хотя бы потому, что с их последователями мы постоянно сталкиваемся и на лестничных клетках, и в коридорах власти, и в интеллектуально-публичной сфере. И на Западе, и на Востоке, и в России, и на Украине (может быть, в Молдове в меньшей степени). Конечно, мы всегда будем обсуждать вместе с этими людьми положение в мире и в отдельных странах», - отмечает глава Синодального отдела.</w:t>
      </w:r>
    </w:p>
    <w:p>
      <w:pPr>
        <w:pStyle w:val="Normal"/>
        <w:rPr>
          <w:sz w:val="22"/>
        </w:rPr>
      </w:pPr>
      <w:r>
        <w:rPr>
          <w:sz w:val="22"/>
        </w:rPr>
        <w:t>Вместе с тем, заверяет отец Всеволод, «я, как человек, который лет пятнадцать участвовал в разных органах ВСЦ и КЕЦ, без всякого лукавства говорю: мы никогда не соглашались с идеей "равенства конфессий", а тем более с "теорией ветвей", говорящей о том, что все христианские общины одинаково питаются от одного корня. Нас там всегда считали вовсе не "предателями Православия", а ультраконсерваторами. Ведь и покойные митрополит Никодим (Ротов), и Патриарх Алексий II, и нынешний Предстоятель Русской Церкви всегда говорили на межхристианских форумах, что единство православных и инославных достижимо лишь при условии, что последние вернутся к апостольской вере, которую сейчас исповедует Православная Церковь».</w:t>
      </w:r>
    </w:p>
    <w:p>
      <w:pPr>
        <w:pStyle w:val="Normal"/>
        <w:rPr>
          <w:sz w:val="22"/>
        </w:rPr>
      </w:pPr>
      <w:r>
        <w:rPr>
          <w:sz w:val="22"/>
        </w:rPr>
        <w:t>«Именно от этого заявления пытаются "отмежеваться" авторы писем? - задается вопросом священник. - То есть от того, что все, кто произносит в молитве имя Христа, должны воссоединиться в истинной Церкви? Или от слов о необходимости вернуться к настоящей, Богом данной нравственности, которые Святейший Патриарх Кирилл постоянно произносит на "встречах в верхах и всевозможных конференциях", так нелюбимых подписантами? Если так, то большинству нормальных православных христиан не по пути с этими людьми!».</w:t>
      </w:r>
    </w:p>
    <w:p>
      <w:pPr>
        <w:pStyle w:val="Normal"/>
        <w:rPr>
          <w:sz w:val="22"/>
        </w:rPr>
      </w:pPr>
      <w:r>
        <w:rPr>
          <w:sz w:val="22"/>
        </w:rPr>
        <w:t>«Православная Церковь считает именно себя хранительницей истины и не собирается вступать с кем-либо в "унию" без разбора вероучительных различий, - заверяет отец Всеволод. - Но она не может не быть Церковью, проповедующей любовь и живущей ею. Любовь ко всем, даже инаковерующим и неверующим. Надеюсь, это прекрасно понимают и те, кто составлял письма. Вот только нет ли у них и побочного мотива? Не идет ли речь о священнослужителях, пытающихся, как не раз уже бывало, за счет ригоризма добиться "неприкасаемости"? Раньше это работало. Покритикуй Патриарха справа - и тебя побоятся тронуть, даже если жалуется твоя собственная паства. Но сейчас время другое. Те требования, которые предъявляют духовенству не только Предстоятель Церкви, но и сама жизнь, очень высоки. И оценивать тебя будут по соответствию именно им, а не по тому, насколько сильно ты напугал интернет-пользователей "правым расколом". Или "левым"».</w:t>
      </w:r>
    </w:p>
    <w:p>
      <w:pPr>
        <w:pStyle w:val="Normal"/>
        <w:rPr>
          <w:sz w:val="22"/>
        </w:rPr>
      </w:pPr>
      <w:r>
        <w:rPr>
          <w:sz w:val="22"/>
        </w:rPr>
        <w:t>Русская народная линия</w:t>
      </w:r>
    </w:p>
    <w:p>
      <w:pPr>
        <w:pStyle w:val="Normal"/>
        <w:rPr>
          <w:b/>
          <w:b/>
          <w:sz w:val="22"/>
          <w:lang w:val="en-US"/>
        </w:rPr>
      </w:pPr>
      <w:r>
        <w:rPr>
          <w:b/>
          <w:sz w:val="22"/>
          <w:lang w:val="en-US"/>
        </w:rPr>
      </w:r>
    </w:p>
    <w:p>
      <w:pPr>
        <w:pStyle w:val="Normal"/>
        <w:rPr>
          <w:b/>
          <w:b/>
          <w:sz w:val="22"/>
        </w:rPr>
      </w:pPr>
      <w:r>
        <w:rPr>
          <w:b/>
          <w:sz w:val="22"/>
        </w:rPr>
        <w:t>08.09.10 Минобороны РФ не спешит с назначением капелланов в армию и на флот</w:t>
      </w:r>
    </w:p>
    <w:p>
      <w:pPr>
        <w:pStyle w:val="Normal"/>
        <w:rPr>
          <w:sz w:val="22"/>
        </w:rPr>
      </w:pPr>
      <w:r>
        <w:rPr>
          <w:sz w:val="22"/>
        </w:rPr>
        <w:t>Введение института военных священников в Вооруженных силах РФ затягивается из-за бездействия и волокиты в министерстве обороны, сообщает "Интерфакс-Религия" со ссылкой на заявление «представителя Московского Патриархата».</w:t>
      </w:r>
    </w:p>
    <w:p>
      <w:pPr>
        <w:pStyle w:val="Normal"/>
        <w:rPr>
          <w:sz w:val="22"/>
        </w:rPr>
      </w:pPr>
      <w:r>
        <w:rPr>
          <w:sz w:val="22"/>
        </w:rPr>
        <w:t>"Еще в июле 2009 года министр обороны России заявил, что первая группа священнослужителей Русской Православной Церкви в составе 13 человек будет назначена до конца года на штатные воинские должности в российских военных базах за рубежом. С тех пор прошло уже больше полутора лет, а воз и ныне там. Фактически только один священник находится сейчас на штатной должности в войсках", - сказал собеседник агентства.</w:t>
      </w:r>
    </w:p>
    <w:p>
      <w:pPr>
        <w:pStyle w:val="Normal"/>
        <w:rPr>
          <w:sz w:val="22"/>
        </w:rPr>
      </w:pPr>
      <w:r>
        <w:rPr>
          <w:sz w:val="22"/>
        </w:rPr>
        <w:t>Он подчеркнул, что "со стороны военного ведомства наблюдается полный саботаж вопросов, связанных с определением религиозных представителей в армию и на флот".</w:t>
      </w:r>
    </w:p>
    <w:p>
      <w:pPr>
        <w:pStyle w:val="Normal"/>
        <w:rPr>
          <w:sz w:val="22"/>
        </w:rPr>
      </w:pPr>
      <w:r>
        <w:rPr>
          <w:sz w:val="22"/>
        </w:rPr>
        <w:t>"Еще осенью прошлого года в Ростове-на-Дону мы провели сборы военного духовенства, которые на добровольной основе выразили желание окормлять наши войска. Готовилось более 30 священнослужителей. И вдруг затишье. Мы были обескуражены. Конечно, многие священники сейчас, что называется, уже перегорели", - сказал представитель Церкви.</w:t>
      </w:r>
    </w:p>
    <w:p>
      <w:pPr>
        <w:pStyle w:val="Normal"/>
        <w:rPr>
          <w:sz w:val="22"/>
        </w:rPr>
      </w:pPr>
      <w:r>
        <w:rPr>
          <w:sz w:val="22"/>
        </w:rPr>
        <w:t>По его словам, до сих пор не созданы органы управления военными священниками в штабных структурах. "Мы должны были также завершить формирование органов управления военными священниками в штабах округов и на флотах, но они, к сожалению, тоже не созданы. За этот период, кстати, не было ни одной встречи руководства Минобороны с представителями Русской Православной Церкви по данному вопросу", - отметил собеседник агентства.</w:t>
      </w:r>
    </w:p>
    <w:p>
      <w:pPr>
        <w:pStyle w:val="Normal"/>
        <w:rPr>
          <w:sz w:val="22"/>
        </w:rPr>
      </w:pPr>
      <w:r>
        <w:rPr>
          <w:sz w:val="22"/>
        </w:rPr>
        <w:t>Вместе с тем он считает, что процесс создания института военных священников в Вооруженных силах "уже вряд ли обратим". "Если решение принято на самом высоком уровне, оно будет выполнено. Но когда? Мы ждали этот момент 70 лет. Думаю, подождем еще пару лет", - сказал священник.</w:t>
      </w:r>
    </w:p>
    <w:p>
      <w:pPr>
        <w:pStyle w:val="Normal"/>
        <w:rPr>
          <w:sz w:val="22"/>
        </w:rPr>
      </w:pPr>
      <w:r>
        <w:rPr>
          <w:sz w:val="22"/>
        </w:rPr>
        <w:t>"Интерфакс" пока не располагает реакцией Минобороны по этому поводу.</w:t>
      </w:r>
    </w:p>
    <w:p>
      <w:pPr>
        <w:pStyle w:val="Normal"/>
        <w:rPr>
          <w:sz w:val="22"/>
        </w:rPr>
      </w:pPr>
      <w:r>
        <w:rPr>
          <w:sz w:val="22"/>
        </w:rPr>
        <w:t>Радонеж</w:t>
      </w:r>
    </w:p>
    <w:p>
      <w:pPr>
        <w:pStyle w:val="Normal"/>
        <w:rPr>
          <w:b/>
          <w:b/>
          <w:sz w:val="22"/>
          <w:lang w:val="en-US"/>
        </w:rPr>
      </w:pPr>
      <w:r>
        <w:rPr>
          <w:b/>
          <w:sz w:val="22"/>
          <w:lang w:val="en-US"/>
        </w:rPr>
      </w:r>
    </w:p>
    <w:p>
      <w:pPr>
        <w:pStyle w:val="Normal"/>
        <w:rPr>
          <w:b/>
          <w:b/>
          <w:sz w:val="22"/>
        </w:rPr>
      </w:pPr>
      <w:r>
        <w:rPr>
          <w:b/>
          <w:sz w:val="22"/>
        </w:rPr>
        <w:t>09.09.10 Михаил Мень не верит, что убийство его отца когда-либо будет раскрыто</w:t>
      </w:r>
    </w:p>
    <w:p>
      <w:pPr>
        <w:pStyle w:val="Normal"/>
        <w:rPr>
          <w:sz w:val="22"/>
        </w:rPr>
      </w:pPr>
      <w:r>
        <w:rPr>
          <w:sz w:val="22"/>
        </w:rPr>
        <w:t>Сын убитого двадцать лет назад протоиерея Александра Меня губернатор Ивановской области Михаил Мень считает, что убийство его отца никогда не будет раскрыто.</w:t>
      </w:r>
    </w:p>
    <w:p>
      <w:pPr>
        <w:pStyle w:val="Normal"/>
        <w:rPr>
          <w:sz w:val="22"/>
        </w:rPr>
      </w:pPr>
      <w:r>
        <w:rPr>
          <w:sz w:val="22"/>
        </w:rPr>
        <w:t>"Как мне говорил один из следователей, он никогда не видел столь безупречно совершенного преступления. Убийца не оставил никаких следов. Прошло 20 лет. Разве что всплывет что-то неожиданное, что сможет послужить зацепкой для нового следствия. Но я слабо в это верю", - сказал М.Мень.</w:t>
      </w:r>
    </w:p>
    <w:p>
      <w:pPr>
        <w:pStyle w:val="Normal"/>
        <w:rPr>
          <w:sz w:val="22"/>
        </w:rPr>
      </w:pPr>
      <w:r>
        <w:rPr>
          <w:sz w:val="22"/>
        </w:rPr>
        <w:t>Несмотря на то, что отец Александр никогда не говорил об угрозах в свой адрес, близкие знали, что ему угрожали: были "какие-то неприятные звонки, записки".</w:t>
      </w:r>
    </w:p>
    <w:p>
      <w:pPr>
        <w:pStyle w:val="Normal"/>
        <w:rPr>
          <w:sz w:val="22"/>
        </w:rPr>
      </w:pPr>
      <w:r>
        <w:rPr>
          <w:sz w:val="22"/>
        </w:rPr>
        <w:t>"Яркий человек всегда вызывает и восхищение, и ненависть. Тем более отец стал новатором, он был первым из священников, кто вышел на телевидение. Он был очень харизматичным человеком, блестяще образованным, обаятельным. Его появление на телевидении имело эффект разорвавшейся бомбы", - вспоминает сын священника.</w:t>
      </w:r>
    </w:p>
    <w:p>
      <w:pPr>
        <w:pStyle w:val="Normal"/>
        <w:rPr>
          <w:sz w:val="22"/>
        </w:rPr>
      </w:pPr>
      <w:r>
        <w:rPr>
          <w:sz w:val="22"/>
        </w:rPr>
        <w:t>Однако за появление на телеэкране его критиковали не только оппоненты, но и коллеги: "Зачем он вылез на этот дьявольский экран? Священник должен проповедовать только с амвона", возмущались они. По словам сына, сейчас, когда Церковь начинает пользоваться всеми медийными возможностями, "мы видим, что он был прав на 100 процентов".</w:t>
      </w:r>
    </w:p>
    <w:p>
      <w:pPr>
        <w:pStyle w:val="Normal"/>
        <w:rPr>
          <w:sz w:val="22"/>
        </w:rPr>
      </w:pPr>
      <w:r>
        <w:rPr>
          <w:sz w:val="22"/>
        </w:rPr>
        <w:t>М.Мень убежден, что трагическая гибель отца, безусловно, связана с его деятельностью. В 1990-е годы, когда в поисках новой идеологии делались попытки "приручить православие", "превратить его в некий патриотически-этнографический музей", появление священника, собирающего стадионы и проповедующего христианство как религию, раскрывающую свободу человека, было многим неугодно.</w:t>
      </w:r>
    </w:p>
    <w:p>
      <w:pPr>
        <w:pStyle w:val="Normal"/>
        <w:rPr>
          <w:sz w:val="22"/>
        </w:rPr>
      </w:pPr>
      <w:r>
        <w:rPr>
          <w:sz w:val="22"/>
        </w:rPr>
        <w:t>"Об этом мало говорится до сих пор. Настоящий христианин свободен", - привел слова своего отца М.Мень.</w:t>
      </w:r>
    </w:p>
    <w:p>
      <w:pPr>
        <w:pStyle w:val="Normal"/>
        <w:rPr>
          <w:sz w:val="22"/>
        </w:rPr>
      </w:pPr>
      <w:r>
        <w:rPr>
          <w:sz w:val="22"/>
        </w:rPr>
        <w:t>Он признался, что хотел бы попросить прощения у отца за то, что не удалось его уберечь. "Может быть, мне нельзя было уезжать в Москву, надо было все время быть рядом", - говорит сын священника.</w:t>
      </w:r>
    </w:p>
    <w:p>
      <w:pPr>
        <w:pStyle w:val="Normal"/>
        <w:rPr>
          <w:sz w:val="22"/>
        </w:rPr>
      </w:pPr>
      <w:r>
        <w:rPr>
          <w:sz w:val="22"/>
        </w:rPr>
        <w:t>9 сентября 2010 года исполнилось 20 лет со дня убийства отца Александра Меня, которое стало первым в череде громких преступлений против священнослужителей в современной России. С тех пор в стране было убито еще около 30 православных священников.</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b/>
          <w:b/>
          <w:sz w:val="22"/>
        </w:rPr>
      </w:pPr>
      <w:r>
        <w:rPr>
          <w:b/>
          <w:sz w:val="22"/>
        </w:rPr>
        <w:t>09.09.10 Элладская Церковь тратит на социальное служение десятки миллионов евро</w:t>
      </w:r>
    </w:p>
    <w:p>
      <w:pPr>
        <w:pStyle w:val="Normal"/>
        <w:rPr>
          <w:sz w:val="22"/>
        </w:rPr>
      </w:pPr>
      <w:r>
        <w:rPr>
          <w:sz w:val="22"/>
        </w:rPr>
        <w:t>В начале сентября на заседании Синода Элладской Церкви обсуждались результаты конференции "Бедность и социальная изоляция", организованной представительством Европейского парламента в Афинах при участии всех епархий Элладской Православной Церкви. На конференции были объявлены новые статистические данные. В настоящее время Элладская Церковь организовала и обслуживает: 10 детских яслей, 10 детских игровых городков, 19 домов престарелых в Афинской архиепископии, 66 домов престарелых в остальных митрополиях, 13 медицинских центров для хронически больных, 8 социальных центров для людей с ограниченными возможностями, 10 больниц, 7 центров психологической помощи, 6 приютов для бездомных, 1 дом для проживания родственников тяжелобольных при митрополии Сирос, 36 столовых для бедных, в том числе и центры по защите детей, 195 благотворительных кухонь при церквях Афинской архиепископии, 4 студенческих общежития в Афинах и 11 в провинции.</w:t>
      </w:r>
    </w:p>
    <w:p>
      <w:pPr>
        <w:pStyle w:val="Normal"/>
        <w:rPr>
          <w:sz w:val="22"/>
        </w:rPr>
      </w:pPr>
      <w:r>
        <w:rPr>
          <w:sz w:val="22"/>
        </w:rPr>
        <w:t>Кроме того, работают центры социальной помощи различных направлений, как программа "Помощь дому", множество школ музыки, учебных центров и др.</w:t>
      </w:r>
    </w:p>
    <w:p>
      <w:pPr>
        <w:pStyle w:val="Normal"/>
        <w:rPr>
          <w:sz w:val="22"/>
        </w:rPr>
      </w:pPr>
      <w:r>
        <w:rPr>
          <w:sz w:val="22"/>
        </w:rPr>
        <w:t>В Афинской архиепископии действует программа по раздаче питания бездомным "Ковчег любви", программа раздачи одежды "Тавита" и организован Центр психо-социального воспитания и поддержки "Диакония". В разных греческих митрополиях работают подобные центры.</w:t>
      </w:r>
    </w:p>
    <w:p>
      <w:pPr>
        <w:pStyle w:val="Normal"/>
        <w:rPr>
          <w:sz w:val="22"/>
        </w:rPr>
      </w:pPr>
      <w:r>
        <w:rPr>
          <w:sz w:val="22"/>
        </w:rPr>
        <w:t>Святой Синод имеет программу по поддержке эмигрантов и беженцев в двух офисах - в Афинах и в Салониках. Также в митрополиях работают 30 различных центров по миссионерской, благотворительной деятельности, поддержке заключенных, духовной и социальной поддержке безработных и одиноких матерей.</w:t>
      </w:r>
    </w:p>
    <w:p>
      <w:pPr>
        <w:pStyle w:val="Normal"/>
        <w:rPr>
          <w:sz w:val="22"/>
        </w:rPr>
      </w:pPr>
      <w:r>
        <w:rPr>
          <w:sz w:val="22"/>
        </w:rPr>
        <w:t>В летние месяцы в митрополиях организуются 54 детских лагеря, в том числе и для детей из других стран.</w:t>
      </w:r>
    </w:p>
    <w:p>
      <w:pPr>
        <w:pStyle w:val="Normal"/>
        <w:rPr>
          <w:sz w:val="22"/>
        </w:rPr>
      </w:pPr>
      <w:r>
        <w:rPr>
          <w:sz w:val="22"/>
        </w:rPr>
        <w:t>В 2009 г. на социальную деятельность Элладская Православная Церковь израсходовала более 96 миллионов евро.</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09.09.10 Основы христианской этики преподаются только в 30% школ Украины</w:t>
      </w:r>
    </w:p>
    <w:p>
      <w:pPr>
        <w:pStyle w:val="Normal"/>
        <w:rPr>
          <w:sz w:val="22"/>
        </w:rPr>
      </w:pPr>
      <w:r>
        <w:rPr>
          <w:sz w:val="22"/>
        </w:rPr>
        <w:t>В письме Миссионерского отдела при Священном Синоде УПЦ, адресованном правящим архиереям Украинской Православной Церкви, духовенству и мирянам, глава отдела архиепископ Полтавский и Миргородский Филипп призвал православную общественность содействовать изучению основ христианской этики в школе.</w:t>
      </w:r>
    </w:p>
    <w:p>
      <w:pPr>
        <w:pStyle w:val="Normal"/>
        <w:rPr>
          <w:sz w:val="22"/>
        </w:rPr>
      </w:pPr>
      <w:r>
        <w:rPr>
          <w:sz w:val="22"/>
        </w:rPr>
        <w:t>Как известно, в 2006 году Министерство образования и науки Украины утвердило Концептуальные основы изучения предметов духовно-морального направления в общеобразовательных учебных заведениях. Эти принципы были подготовлены рабочей группой при участии представителей церквей.</w:t>
      </w:r>
    </w:p>
    <w:p>
      <w:pPr>
        <w:pStyle w:val="Normal"/>
        <w:rPr/>
      </w:pPr>
      <w:r>
        <w:rPr>
          <w:sz w:val="22"/>
        </w:rPr>
        <w:t xml:space="preserve">На базе разработанных основ Межцерковная рабочая группа подготовила учебные материалы по «Основам христианской этики» для 5-6 классов. А согласно приказу Министерства образования и науки от 26.01.2010 г. </w:t>
      </w:r>
      <w:r>
        <w:rPr>
          <w:sz w:val="22"/>
          <w:lang w:val="en-US"/>
        </w:rPr>
        <w:t>N</w:t>
      </w:r>
      <w:r>
        <w:rPr>
          <w:sz w:val="22"/>
        </w:rPr>
        <w:t>46 - начала работу над программой данного курса для 7-12 классов.</w:t>
      </w:r>
    </w:p>
    <w:p>
      <w:pPr>
        <w:pStyle w:val="Normal"/>
        <w:rPr>
          <w:sz w:val="22"/>
        </w:rPr>
      </w:pPr>
      <w:r>
        <w:rPr>
          <w:sz w:val="22"/>
        </w:rPr>
        <w:t>Сегодня «Основы христианской этики» и «Христианская этика в украинской культуре» преподается не более чем в 30% школ Украины. Только за последний год количество соответствующих учебных заведений выросло почти на 10%.</w:t>
      </w:r>
    </w:p>
    <w:p>
      <w:pPr>
        <w:pStyle w:val="Normal"/>
        <w:rPr>
          <w:sz w:val="22"/>
        </w:rPr>
      </w:pPr>
      <w:r>
        <w:rPr>
          <w:sz w:val="22"/>
        </w:rPr>
        <w:t>«Министерство образования и науки Украины сообщает, что преподавание христианской этики еще не нашло широкого распространения в большинстве областей Украины», - говорится в письме Миссионерского отдела УПЦ. Прежде всего - в Днепропетровской, Житомирской, Запорожской, Кировоградской, Луганской, Николаевской, Одесской, Сумской, Харьковской, Херсонской, Хмельницкой и Черниговской областях.</w:t>
      </w:r>
    </w:p>
    <w:p>
      <w:pPr>
        <w:pStyle w:val="Normal"/>
        <w:rPr>
          <w:sz w:val="22"/>
        </w:rPr>
      </w:pPr>
      <w:r>
        <w:rPr>
          <w:sz w:val="22"/>
        </w:rPr>
        <w:t>Преподавание основ христианской этики осуществляется на факультативных началах при наличии соответствующего желания и волеизъявления родителей. Поэтому Миссионерский отдел при Священном Синоде Украинской Православной Церкви призывает православную общественность способствовать дальнейшему внедрению преподавания «Основ христианской этики» и «Христианской этики в украинской культуре» в общеобразовательных учебных заведениях в частности путем активного информирования родителей - верующих Украинской Православной Церкви относительно их прав, через имеющиеся церковные возможности.</w:t>
      </w:r>
    </w:p>
    <w:p>
      <w:pPr>
        <w:pStyle w:val="Normal"/>
        <w:rPr>
          <w:sz w:val="22"/>
        </w:rPr>
      </w:pPr>
      <w:r>
        <w:rPr>
          <w:sz w:val="22"/>
        </w:rPr>
        <w:t>Православие в Украине</w:t>
      </w:r>
    </w:p>
    <w:p>
      <w:pPr>
        <w:pStyle w:val="Normal"/>
        <w:rPr>
          <w:b/>
          <w:b/>
          <w:sz w:val="22"/>
          <w:lang w:val="en-US"/>
        </w:rPr>
      </w:pPr>
      <w:r>
        <w:rPr>
          <w:b/>
          <w:sz w:val="22"/>
          <w:lang w:val="en-US"/>
        </w:rPr>
      </w:r>
    </w:p>
    <w:p>
      <w:pPr>
        <w:pStyle w:val="Normal"/>
        <w:rPr>
          <w:b/>
          <w:b/>
          <w:sz w:val="22"/>
        </w:rPr>
      </w:pPr>
      <w:r>
        <w:rPr>
          <w:b/>
          <w:sz w:val="22"/>
        </w:rPr>
        <w:t>17.09.10 Более 10 сотрудников "Русского молока" уже собрались венчаться</w:t>
      </w:r>
    </w:p>
    <w:p>
      <w:pPr>
        <w:pStyle w:val="Normal"/>
        <w:rPr>
          <w:sz w:val="22"/>
        </w:rPr>
      </w:pPr>
      <w:r>
        <w:rPr>
          <w:sz w:val="22"/>
        </w:rPr>
        <w:t>Как сообщалось ранее, 6 августа 2010 года во всех структурах агрохолдинга «Русское молоко» было распространено письменное обращение к сотрудникам президента группы компаний «Ваш финансовый попечитель» Василия Бойко-Великого, в котором предприниматель призвал сотрудников пройти курс ОПК, отказаться от совершения абортов, и обвенчаться со своими супругами до 14 октября 2010 года. В случае отказа прислушаться к данным требованиям, предприятие будет иметь право увольнять своих работников по сокращению с должности.</w:t>
      </w:r>
    </w:p>
    <w:p>
      <w:pPr>
        <w:pStyle w:val="Normal"/>
        <w:rPr>
          <w:sz w:val="22"/>
        </w:rPr>
      </w:pPr>
      <w:r>
        <w:rPr>
          <w:sz w:val="22"/>
        </w:rPr>
        <w:t>После публикации в Интернете текст этого документа вызвал бурную реакцию в обществе. Наблюдатели сообщают, что большинство откликов - критические, однако сам Василий Бойко-Великий считает такое обобщение неверным.</w:t>
      </w:r>
    </w:p>
    <w:p>
      <w:pPr>
        <w:pStyle w:val="Normal"/>
        <w:rPr>
          <w:sz w:val="22"/>
        </w:rPr>
      </w:pPr>
      <w:r>
        <w:rPr>
          <w:sz w:val="22"/>
        </w:rPr>
        <w:t>«Независимый анализ показал: из более, чем 800 тысяч откликов в системе Интернет, большинство являются положительными, - сказал он. - Просто те, кто не согласен, кричат чаще и резче. А на некоторых сайтах стран Америки меня поддержали более 80% людей».</w:t>
      </w:r>
    </w:p>
    <w:p>
      <w:pPr>
        <w:pStyle w:val="Normal"/>
        <w:rPr>
          <w:sz w:val="22"/>
        </w:rPr>
      </w:pPr>
      <w:r>
        <w:rPr>
          <w:sz w:val="22"/>
        </w:rPr>
        <w:t>Предприниматель также опроверг сообщения некоторых СМИ, согласно которым двое его работников якобы готовятся к увольнению. «Насколько мне известно, более 10 сотрудников уже собрались венчаться и не столько под угрозой увольнения, сколько вняв призыву сердца», - добавил глава агрохолдинга «Русское молоко».</w:t>
      </w:r>
    </w:p>
    <w:p>
      <w:pPr>
        <w:pStyle w:val="Normal"/>
        <w:rPr>
          <w:sz w:val="22"/>
        </w:rPr>
      </w:pPr>
      <w:r>
        <w:rPr>
          <w:sz w:val="22"/>
        </w:rPr>
        <w:t>Он уточнил, что не принуждает к венчанию те семьи, где один из супругов мусульманин, буддист, или человек некрещеный. «Но если человек принял Православие, он должен быть православным всерьез, - заявил В. Бойко-Великий. - Еще известный философ конца XIX века Владимир Соловьев говорил: «Безумие не верить в Бога. Большее безумие - верить в него наполовину!» Для сотрудников компаний ставящих своей целью православное возрождение России, такая половинчатость недопустима».</w:t>
      </w:r>
    </w:p>
    <w:p>
      <w:pPr>
        <w:pStyle w:val="Normal"/>
        <w:rPr>
          <w:sz w:val="22"/>
        </w:rPr>
      </w:pPr>
      <w:r>
        <w:rPr>
          <w:sz w:val="22"/>
        </w:rPr>
        <w:t>По материалам Милосердие.</w:t>
      </w:r>
      <w:r>
        <w:rPr>
          <w:sz w:val="22"/>
          <w:lang w:val="en-US"/>
        </w:rPr>
        <w:t>Ru</w:t>
      </w:r>
    </w:p>
    <w:p>
      <w:pPr>
        <w:pStyle w:val="Normal"/>
        <w:rPr>
          <w:b/>
          <w:b/>
          <w:sz w:val="22"/>
          <w:lang w:val="en-US"/>
        </w:rPr>
      </w:pPr>
      <w:r>
        <w:rPr>
          <w:b/>
          <w:sz w:val="22"/>
          <w:lang w:val="en-US"/>
        </w:rPr>
      </w:r>
    </w:p>
    <w:p>
      <w:pPr>
        <w:pStyle w:val="Normal"/>
        <w:rPr>
          <w:b/>
          <w:b/>
          <w:sz w:val="22"/>
        </w:rPr>
      </w:pPr>
      <w:r>
        <w:rPr>
          <w:b/>
          <w:sz w:val="22"/>
        </w:rPr>
        <w:t>03.09.10 Суд отправил на принудительное лечение убийцу чувашского священника</w:t>
      </w:r>
    </w:p>
    <w:p>
      <w:pPr>
        <w:pStyle w:val="Normal"/>
        <w:rPr>
          <w:sz w:val="22"/>
        </w:rPr>
      </w:pPr>
      <w:r>
        <w:rPr>
          <w:sz w:val="22"/>
        </w:rPr>
        <w:t>Яльчикский районный суд Чувашии вынес приговор местному жителю, обвиняемому в убийстве настоятеля храма в селе Янтиково протоиерея Анатолия Сорокина.</w:t>
      </w:r>
    </w:p>
    <w:p>
      <w:pPr>
        <w:pStyle w:val="Normal"/>
        <w:rPr>
          <w:sz w:val="22"/>
        </w:rPr>
      </w:pPr>
      <w:r>
        <w:rPr>
          <w:sz w:val="22"/>
        </w:rPr>
        <w:t>Доказательства признаны судом достаточными для вынесения постановления о применении принудительных мер медицинского характера в отношении жителя деревни Сугайкасы Канашского района Чувашской республики 47-летнего Алексея Григорьева.</w:t>
      </w:r>
    </w:p>
    <w:p>
      <w:pPr>
        <w:pStyle w:val="Normal"/>
        <w:rPr>
          <w:sz w:val="22"/>
        </w:rPr>
      </w:pPr>
      <w:r>
        <w:rPr>
          <w:sz w:val="22"/>
        </w:rPr>
        <w:t>Постановлением суда А.Григорьев признан невменяемым, и ему назначено принудительное лечение в психиатрическом стационаре специализированного типа с интенсивным наблюдением.</w:t>
      </w:r>
    </w:p>
    <w:p>
      <w:pPr>
        <w:pStyle w:val="Normal"/>
        <w:rPr>
          <w:sz w:val="22"/>
        </w:rPr>
      </w:pPr>
      <w:r>
        <w:rPr>
          <w:sz w:val="22"/>
        </w:rPr>
        <w:t>Осужденному инкриминировались ч.1 ст.105 УК РФ (убийство), ч.1 ст.222 УК РФ (незаконные приобретение, хранение, перевозка и ношение оружия и боеприпасов) и ч.1 ст.223 УК РФ (незаконное изготовление огнестрельного оружия).</w:t>
      </w:r>
    </w:p>
    <w:p>
      <w:pPr>
        <w:pStyle w:val="Normal"/>
        <w:rPr>
          <w:sz w:val="22"/>
        </w:rPr>
      </w:pPr>
      <w:r>
        <w:rPr>
          <w:sz w:val="22"/>
        </w:rPr>
        <w:t>Как сообщалось, вечером 24 апреля обвиняемый во дворе церкви Святителя Николая в селе Янтиково выстрелил в 46-летнего настоятеля храма из самодельного огнестрельного оружия - "стреляющей авторучки", после чего попытался скрыться, но был задержан очевидцами преступления. Священнослужитель скончался на месте происшествия.</w:t>
      </w:r>
    </w:p>
    <w:p>
      <w:pPr>
        <w:pStyle w:val="Normal"/>
        <w:rPr>
          <w:sz w:val="22"/>
        </w:rPr>
      </w:pPr>
      <w:r>
        <w:rPr>
          <w:sz w:val="22"/>
        </w:rPr>
        <w:t>Задержанный является инвалидом второй группы по психическому заболеванию. Согласно заключению судебно-психиатрической экспертизы, обвиняемый не мог осознавать фактический характер и общественную опасность своих действий и руководить ими вследствие хронического психического расстройства.</w:t>
      </w:r>
    </w:p>
    <w:p>
      <w:pPr>
        <w:pStyle w:val="Normal"/>
        <w:rPr>
          <w:sz w:val="22"/>
        </w:rPr>
      </w:pPr>
      <w:r>
        <w:rPr>
          <w:sz w:val="22"/>
        </w:rPr>
        <w:t>Отец Анатолий служил в церкви с 1994 года. У него осталось пятеро детей, из них трое - несовершеннолетни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3.09.10 Американские болгары пожелали перейти в юрисдикцию Болгарской Церкви</w:t>
      </w:r>
    </w:p>
    <w:p>
      <w:pPr>
        <w:pStyle w:val="Normal"/>
        <w:rPr>
          <w:sz w:val="22"/>
        </w:rPr>
      </w:pPr>
      <w:r>
        <w:rPr>
          <w:sz w:val="22"/>
        </w:rPr>
        <w:t>Американские болгары выразили желание перейти из Американской Православной Церкви в юрисдикцию Болгарской Православной Церкви.</w:t>
      </w:r>
    </w:p>
    <w:p>
      <w:pPr>
        <w:pStyle w:val="Normal"/>
        <w:rPr>
          <w:sz w:val="22"/>
        </w:rPr>
      </w:pPr>
      <w:r>
        <w:rPr>
          <w:sz w:val="22"/>
        </w:rPr>
        <w:t>Болгары, проживающие в США и Канаде, собирают подписи под обращением к Святому Синоду Болгарской Церкви. В письме будет содержаться просьба к Синоду о переходе болгарских церковных приходов, которые сейчас подчиняются Американской Православной Церкви, в юрисдикцию митрополии США, Канады и Австралии Болгарской Православной Церкви.</w:t>
      </w:r>
    </w:p>
    <w:p>
      <w:pPr>
        <w:pStyle w:val="Normal"/>
        <w:rPr>
          <w:sz w:val="22"/>
        </w:rPr>
      </w:pPr>
      <w:r>
        <w:rPr>
          <w:sz w:val="22"/>
        </w:rPr>
        <w:t>В петиции говорится, что сегодня 80% священнослужителей служащих в болгарских церквях не являются болгарами, не почитают болгарских святых, болгарские национальные праздники и традиции.</w:t>
      </w:r>
    </w:p>
    <w:p>
      <w:pPr>
        <w:pStyle w:val="Normal"/>
        <w:rPr>
          <w:sz w:val="22"/>
        </w:rPr>
      </w:pPr>
      <w:r>
        <w:rPr>
          <w:sz w:val="22"/>
        </w:rPr>
        <w:t>Решение проблемы частично видится авторам обращения в отказе Болгарской Православной Церкви от признания автокефального статуса Православной Церкви Америки.</w:t>
      </w:r>
    </w:p>
    <w:p>
      <w:pPr>
        <w:pStyle w:val="Normal"/>
        <w:rPr>
          <w:sz w:val="22"/>
        </w:rPr>
      </w:pPr>
      <w:r>
        <w:rPr>
          <w:sz w:val="22"/>
        </w:rPr>
        <w:t>Среди авторов послания, копия которого будет направлена в Правительство Болгарии, фигурируют три болгарских научных организации - Институт истории Болгарской академии наук, Союз ученых Болгарии и «Исторический архив», орган Союза ученых Болгарии и болгарских ученых и общественных деятелей в Болгарии, США, Канаде и других странах.</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06.09.10 На первых этажах московских новостроек появятся приходские помещения</w:t>
      </w:r>
    </w:p>
    <w:p>
      <w:pPr>
        <w:pStyle w:val="Normal"/>
        <w:rPr>
          <w:sz w:val="22"/>
        </w:rPr>
      </w:pPr>
      <w:r>
        <w:rPr>
          <w:sz w:val="22"/>
        </w:rPr>
        <w:t>На состоявшемся 30 августа в Храме Христа Спасителя совещании по вопросам возведения в российской столице 200 новых православных храмов была затронута тема обустройства приходских помещений, необходимых для организации социальной и образовательной работы. Как отметил в ходе совещания Святейший Патриарх Кирилл, предусмотренные ныне по плану участки для новых церквей невелики, в то время как речь должна идти о возведении не только храмовых зданий, но и приходских комплексов.</w:t>
      </w:r>
    </w:p>
    <w:p>
      <w:pPr>
        <w:pStyle w:val="Normal"/>
        <w:rPr>
          <w:sz w:val="22"/>
        </w:rPr>
      </w:pPr>
      <w:r>
        <w:rPr>
          <w:sz w:val="22"/>
        </w:rPr>
        <w:t>Главный архитектор Москвы А.В. Кузьмин в ответ на замечания Его Святейшества предложил распределять структуру того или иного прихода по территории города. Святейший Патриарх назвал такую модель вполне допустимой при условии, если вблизи храма есть возможность использовать первые этажи существующих или строящихся строений для социальных и образовательных функций прихода. Мэр Москвы Ю.М. Лужков одобрил данное предложение, отметив, что при строительстве новостроек существует правило «первые этажи отдавать под социальные цели».</w:t>
      </w:r>
    </w:p>
    <w:p>
      <w:pPr>
        <w:pStyle w:val="Normal"/>
        <w:rPr>
          <w:sz w:val="22"/>
        </w:rPr>
      </w:pPr>
      <w:r>
        <w:rPr>
          <w:sz w:val="22"/>
        </w:rPr>
        <w:t>Инициативу по обустройству приходских помещений на первых этажах новостроек в интервью газете Metro прокомментировал председатель Синодального отдела по взаимоотношениям Церкви и общества протоиерей Всеволод Чаплин.</w:t>
      </w:r>
    </w:p>
    <w:p>
      <w:pPr>
        <w:pStyle w:val="Normal"/>
        <w:rPr>
          <w:sz w:val="22"/>
        </w:rPr>
      </w:pPr>
      <w:r>
        <w:rPr>
          <w:sz w:val="22"/>
        </w:rPr>
        <w:t>«С советских времен в сознании людей деятельность прихода ограничивалась только богослужениями. Но храмы нужны не меньше, чем библиотеки или школы. Сейчас для работы с молодежью, пожилыми людьми не хватает помещений, поэтому используются подвалы. Так что идея правильная», - заявил отец Всеволод.</w:t>
      </w:r>
    </w:p>
    <w:p>
      <w:pPr>
        <w:pStyle w:val="Normal"/>
        <w:rPr>
          <w:sz w:val="22"/>
        </w:rPr>
      </w:pPr>
      <w:r>
        <w:rPr>
          <w:sz w:val="22"/>
        </w:rPr>
        <w:t>По мнению председателя Синодального отдела, желательно организовать в каждом квартале приходское помещение, где бы велась социальная и образовательная деятельность. «(В таких помещениях) люди могут встречаться, смотреть и обсуждать фильмы, на их базе могут работать кружки, клубы, организовываться дискуссии. И необязательно, что эти встречи и занятия будут иметь религиозный контекст», - подчеркнул священник.</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09.09.10 Патриарх Кирилл призвал священников не щадить себя в служении Церкви и народу</w:t>
      </w:r>
    </w:p>
    <w:p>
      <w:pPr>
        <w:pStyle w:val="Normal"/>
        <w:rPr>
          <w:sz w:val="22"/>
        </w:rPr>
      </w:pPr>
      <w:r>
        <w:rPr>
          <w:sz w:val="22"/>
        </w:rPr>
        <w:t>"Выжимайте все из возможностей, которые открываются перед Церковью. Наверное, это есть единственный путь спастись - для нас, служителей Божьих, ибо кому больше дано, с того больше и спросится", - сказал Патриарх, посещая церковь Царевича Димитрия "На поле" в Угличе, где в начале 1950-х годов настоятелем был его духовный отец - митрополит Ленинградский и Новгородский Никодим (Ротов).</w:t>
      </w:r>
    </w:p>
    <w:p>
      <w:pPr>
        <w:pStyle w:val="Normal"/>
        <w:rPr>
          <w:sz w:val="22"/>
        </w:rPr>
      </w:pPr>
      <w:r>
        <w:rPr>
          <w:sz w:val="22"/>
        </w:rPr>
        <w:t>Он напомнил слова владыки Никодима о том, что "из возможности, которая существует в церковной деятельности, нужно выжимать все".</w:t>
      </w:r>
    </w:p>
    <w:p>
      <w:pPr>
        <w:pStyle w:val="Normal"/>
        <w:rPr>
          <w:sz w:val="22"/>
        </w:rPr>
      </w:pPr>
      <w:r>
        <w:rPr>
          <w:sz w:val="22"/>
        </w:rPr>
        <w:t>"Ведь и в то время можно было не выжимать, можно было спустя рукава относиться к своему служению, формально относиться к своим прихожанам, приходить в храм, уходить, получать зарплату. Владыка Никодим не так служил: в любом месте, где бы он ни был, он отдавал всего себя и максимально использовал те возможности, которые существовали, для укрепления церковной жизни", - подчеркнул Предстоятель.</w:t>
      </w:r>
    </w:p>
    <w:p>
      <w:pPr>
        <w:pStyle w:val="Normal"/>
        <w:rPr>
          <w:sz w:val="22"/>
        </w:rPr>
      </w:pPr>
      <w:r>
        <w:rPr>
          <w:sz w:val="22"/>
        </w:rPr>
        <w:t>По его словам, это были "очень незначительные возможности, и тем величественнее подвиг таких людей, как покойный митрополит Никодим".</w:t>
      </w:r>
    </w:p>
    <w:p>
      <w:pPr>
        <w:pStyle w:val="Normal"/>
        <w:rPr>
          <w:sz w:val="22"/>
        </w:rPr>
      </w:pPr>
      <w:r>
        <w:rPr>
          <w:sz w:val="22"/>
        </w:rPr>
        <w:t>Как отметил Патриарх Кирилл, в нынешнее время возможности огромны, "и сегодня выжимать все из возможностей гораздо сложнее, чем в то время", священникам требуются "крепкая, горячая вера, дерзновение перед Богом, хорошее знание (потому что современный человек с доверием большим относится только к тому, кто больше знает), любовь к людям и способность самоотверженного служения".</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09.09.10 В Церкви возмущены появлением порнорадиостанции</w:t>
      </w:r>
    </w:p>
    <w:p>
      <w:pPr>
        <w:pStyle w:val="Normal"/>
        <w:rPr>
          <w:sz w:val="22"/>
        </w:rPr>
      </w:pPr>
      <w:r>
        <w:rPr>
          <w:sz w:val="22"/>
        </w:rPr>
        <w:t>В Русской Православной Церкви осудили появление в Челябинске первого в России радио "Порно".</w:t>
      </w:r>
    </w:p>
    <w:p>
      <w:pPr>
        <w:pStyle w:val="Normal"/>
        <w:rPr>
          <w:sz w:val="22"/>
        </w:rPr>
      </w:pPr>
      <w:r>
        <w:rPr>
          <w:sz w:val="22"/>
        </w:rPr>
        <w:t>"Отношение Церкви однозначно негативное. Церковь относится к этому как ко всяким непристойностям и непотребствам. Мнение организаторов этого радио о том, что якобы они таким способом будут заниматься профилактикой венерических заболеваний, мне кажется наивным", - заявил настоятель Свято-Троицкого храма города протоиерей Игорь Шестаков.</w:t>
      </w:r>
    </w:p>
    <w:p>
      <w:pPr>
        <w:pStyle w:val="Normal"/>
        <w:rPr>
          <w:sz w:val="22"/>
        </w:rPr>
      </w:pPr>
      <w:r>
        <w:rPr>
          <w:sz w:val="22"/>
        </w:rPr>
        <w:t>По его мнению, такое радио лишний раз напоминает о человеческой похоти. "Мне глубоко претит, что из людей делают животных. "Этого" и так слишком много в нашей жизни", - считает отец Игорь.</w:t>
      </w:r>
    </w:p>
    <w:p>
      <w:pPr>
        <w:pStyle w:val="Normal"/>
        <w:rPr>
          <w:sz w:val="22"/>
        </w:rPr>
      </w:pPr>
      <w:r>
        <w:rPr>
          <w:sz w:val="22"/>
        </w:rPr>
        <w:t>Он напомнил, что негативно по этому поводу уже высказались деятели культуры Челябинска, Екатеринбурга, Петербурга.</w:t>
      </w:r>
    </w:p>
    <w:p>
      <w:pPr>
        <w:pStyle w:val="Normal"/>
        <w:rPr>
          <w:sz w:val="22"/>
        </w:rPr>
      </w:pPr>
      <w:r>
        <w:rPr>
          <w:sz w:val="22"/>
        </w:rPr>
        <w:t>Радио "Порно" начало свою работу в Челябинске недавно, сейчас оно вещает в тестовом режиме в Интернете. Начало полноценного вещания намечено на октябрь. Эфир радиостанции будет заполнен эротической и релаксирующей музыкой, откровенными интервью с представителями сексменьшинств, работниками секс-индустрии и т.д.</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3.09.10 Археологи заявляют, что нашли останки императора Иоанна VI</w:t>
      </w:r>
    </w:p>
    <w:p>
      <w:pPr>
        <w:pStyle w:val="Normal"/>
        <w:rPr>
          <w:sz w:val="22"/>
        </w:rPr>
      </w:pPr>
      <w:r>
        <w:rPr>
          <w:sz w:val="22"/>
        </w:rPr>
        <w:t>Российские ученые объявили о сенсационной исторической находке: в Холмогорах обнаружены останки, предположительно принадлежащие Иоанну VI - единственному Российскому императору, место захоронения которого было неизвестно.</w:t>
      </w:r>
    </w:p>
    <w:p>
      <w:pPr>
        <w:pStyle w:val="Normal"/>
        <w:rPr>
          <w:sz w:val="22"/>
        </w:rPr>
      </w:pPr>
      <w:r>
        <w:rPr>
          <w:sz w:val="22"/>
        </w:rPr>
        <w:t>"Вероятность того, что останки являются подлинными, эксперты оценивают как чрезвычайно высокую", - заявил руководитель поисковой группы Анатолий Каранин.</w:t>
      </w:r>
    </w:p>
    <w:p>
      <w:pPr>
        <w:pStyle w:val="Normal"/>
        <w:rPr>
          <w:sz w:val="22"/>
        </w:rPr>
      </w:pPr>
      <w:r>
        <w:rPr>
          <w:sz w:val="22"/>
        </w:rPr>
        <w:t>По его словам, останки были обнаружены в ходе поиска тайного захоронения генералиссимуса герцога Антона Ульриха Брауншвейгского, похороненного в 1776 году в селе Холмогоры Архангельской области у церкви Успения Богородицы. Поиски проводились из-за возможной утраты останков в связи со сносом водонапорной башни, построенной на фундаменте разрушенной церкви.</w:t>
      </w:r>
    </w:p>
    <w:p>
      <w:pPr>
        <w:pStyle w:val="Normal"/>
        <w:rPr>
          <w:sz w:val="22"/>
        </w:rPr>
      </w:pPr>
      <w:r>
        <w:rPr>
          <w:sz w:val="22"/>
        </w:rPr>
        <w:t>Среди древних захоронений архангельские археологи обнаружили саркофаг с останками молодого человека, на левой лопатке которого отчетливо был виден шпажный прокол (Иоанн VI был заколот своими тюремщиками во время заключения в Шлиссельбургской крепости). Учитывая эти обстоятельства и архивные данные, ученые предположили, что обнаружено захоронение старшего сына генералиссимуса - Иоанна Антоновича (императора Иоанна VI), останки которого могли привезти в Холмогоры, где содержалась его семья. Последующая экспертиза доказала справедливость этой версии по 25 признакам.</w:t>
      </w:r>
    </w:p>
    <w:p>
      <w:pPr>
        <w:pStyle w:val="Normal"/>
        <w:rPr>
          <w:sz w:val="22"/>
        </w:rPr>
      </w:pPr>
      <w:r>
        <w:rPr>
          <w:sz w:val="22"/>
        </w:rPr>
        <w:t>В ходе исследований было установлено, что совпадают рост и возраст убитого, имевшиеся при жизни заболевания. Характерно и совпадение с данными исторической литературы, где описан смертельный для Иоанна VI удар шпагой. Анализ саркофага четко указал на совпадение датировки древесины с датой гибели Иоанна VI. Восстановленный образ выявил наличие черт отца и матери свергнутого императора.</w:t>
      </w:r>
    </w:p>
    <w:p>
      <w:pPr>
        <w:pStyle w:val="Normal"/>
        <w:rPr>
          <w:sz w:val="22"/>
        </w:rPr>
      </w:pPr>
      <w:r>
        <w:rPr>
          <w:sz w:val="22"/>
        </w:rPr>
        <w:t>"В настоящее время нет ни одного факта, который бы противоречил предположению о подлинности найденных останков Иоанна VI. Наоборот, число фактов и совпадений продолжает расти", - подчеркнул В.Станулевич.</w:t>
      </w:r>
    </w:p>
    <w:p>
      <w:pPr>
        <w:pStyle w:val="Normal"/>
        <w:rPr>
          <w:sz w:val="22"/>
        </w:rPr>
      </w:pPr>
      <w:r>
        <w:rPr>
          <w:sz w:val="22"/>
        </w:rPr>
        <w:t>Председатель синодального Отдела по взаимоотношениям Церкви и общества протоиерей Всеволод Чаплин указал на большое значение духовного подвига императора Иоанна VI. "Речь идет о потрясающей по трагизму судьбе человека - человека, который много лет, всю свою жизнь оставался один на один с проявлениями злой воли, с проявлениями крайнего властолюбия, и в этих условиях проявил потрясающую красоту души", - сказал отец Всеволод.</w:t>
      </w:r>
    </w:p>
    <w:p>
      <w:pPr>
        <w:pStyle w:val="Normal"/>
        <w:rPr>
          <w:sz w:val="22"/>
        </w:rPr>
      </w:pPr>
      <w:r>
        <w:rPr>
          <w:sz w:val="22"/>
        </w:rPr>
        <w:t>Иоанн VI был человеком очень религиозным и постоянно молился, о чем говорят наросты на его коленях - остеофиты, заболевание, которое в народе называется "коленкой молящегося", он наизусть знал многие тексты из Священного Писания и богослужебных книг, о чем свидетельствовали лица, его охранявшие. Кроме того, известно, что заточенный император стремился принять монашество.</w:t>
      </w:r>
    </w:p>
    <w:p>
      <w:pPr>
        <w:pStyle w:val="Normal"/>
        <w:rPr>
          <w:sz w:val="22"/>
        </w:rPr>
      </w:pPr>
      <w:r>
        <w:rPr>
          <w:sz w:val="22"/>
        </w:rPr>
        <w:t>"Совершенно очевидно, что это был человек, мистически одаренный, человек искренне верующий, и все эти страшные годы своего вынужденного одиночества, своего трагического заточения он размышлял о Боге, молился Богу и хотел послужить Ему и всю свою жизнь хотел посвятить этому служению", - отметил отец Всеволод.</w:t>
      </w:r>
    </w:p>
    <w:p>
      <w:pPr>
        <w:pStyle w:val="Normal"/>
        <w:rPr>
          <w:sz w:val="22"/>
        </w:rPr>
      </w:pPr>
      <w:r>
        <w:rPr>
          <w:sz w:val="22"/>
        </w:rPr>
        <w:t>По мнению священника, на основании истории жизни Иоанна VI "нужно снимать фильмы, писать книги, ставить пьесы в театрах", поскольку его судьба "является очень поучительной" и должна быть сохранена в "национальном самосознании".</w:t>
      </w:r>
    </w:p>
    <w:p>
      <w:pPr>
        <w:pStyle w:val="Normal"/>
        <w:rPr>
          <w:sz w:val="22"/>
        </w:rPr>
      </w:pPr>
      <w:r>
        <w:rPr>
          <w:sz w:val="22"/>
        </w:rPr>
        <w:t>В свою очередь духовник российского монархического движения иеромонах Никон (Белавенец) подчеркнул, что необходимо подробно изучить жизнеописание убиенного императора и, возможно, начать процесс его канонизации, что позволит Русской Церкви обрести нового святого - покровителя "всех невинно в узах пребывающих".</w:t>
      </w:r>
    </w:p>
    <w:p>
      <w:pPr>
        <w:pStyle w:val="Normal"/>
        <w:rPr>
          <w:sz w:val="22"/>
        </w:rPr>
      </w:pPr>
      <w:r>
        <w:rPr>
          <w:sz w:val="22"/>
        </w:rPr>
        <w:t>В Императорском доме Романовых считают, что необходимы дополнительные исследования, чтобы подтвердить подлинность найденных останков. В случае положительного результата, заявил директор канцелярии Дома Романовых Александр Закатов, вполне справедливым будет их перезахоронение, в том числе в усыпальницу Дома Романовых в Петропавловской крепости Санкт-Петербурга.</w:t>
      </w:r>
    </w:p>
    <w:p>
      <w:pPr>
        <w:pStyle w:val="Normal"/>
        <w:rPr/>
      </w:pPr>
      <w:r>
        <w:rPr>
          <w:sz w:val="22"/>
        </w:rPr>
        <w:t>Седмица.</w:t>
      </w:r>
      <w:r>
        <w:rPr>
          <w:sz w:val="22"/>
          <w:lang w:val="en-US"/>
        </w:rPr>
        <w:t>Ru</w:t>
      </w:r>
      <w:r>
        <w:rPr>
          <w:sz w:val="22"/>
        </w:rPr>
        <w:t>, Интерфакс-Религия</w:t>
      </w:r>
    </w:p>
    <w:p>
      <w:pPr>
        <w:pStyle w:val="Normal"/>
        <w:rPr>
          <w:b/>
          <w:b/>
          <w:sz w:val="22"/>
        </w:rPr>
      </w:pPr>
      <w:r>
        <w:rPr>
          <w:b/>
          <w:sz w:val="22"/>
        </w:rPr>
      </w:r>
    </w:p>
    <w:p>
      <w:pPr>
        <w:pStyle w:val="Normal"/>
        <w:rPr>
          <w:b/>
          <w:b/>
          <w:sz w:val="22"/>
        </w:rPr>
      </w:pPr>
      <w:r>
        <w:rPr>
          <w:b/>
          <w:sz w:val="22"/>
        </w:rPr>
        <w:t>13.09.10 Митрополит Владимир обратился к Президенту Украины по вопросу принятия проекта Налогового кодекса</w:t>
      </w:r>
    </w:p>
    <w:p>
      <w:pPr>
        <w:pStyle w:val="Normal"/>
        <w:rPr>
          <w:sz w:val="22"/>
        </w:rPr>
      </w:pPr>
      <w:r>
        <w:rPr>
          <w:sz w:val="22"/>
        </w:rPr>
        <w:t>Блаженнейший Митрополит Киевский и всея Украины Владимир обратился с письмом к Президенту Украины В.Ф. Януковичу по вопросу принятия Верховной Радой Украины проекта Налогового кодекса.</w:t>
      </w:r>
    </w:p>
    <w:p>
      <w:pPr>
        <w:pStyle w:val="Normal"/>
        <w:rPr>
          <w:sz w:val="22"/>
        </w:rPr>
      </w:pPr>
      <w:r>
        <w:rPr>
          <w:sz w:val="22"/>
        </w:rPr>
        <w:t>Как сообщил секретарь Блаженнейшего Владыки епископ Переяслав-Хмельницкий Александр, на имя Предстоятеля Украинской Православной Церкви ежедневно поступают тысячи обращений граждан Украины, обеспокоенных проектом Налогового кодекса, который находится на рассмотрении в Верховной Раде. Официальная церковная позиция по этому вопросу изложена в письме на имя главы украинского государства.</w:t>
      </w:r>
    </w:p>
    <w:p>
      <w:pPr>
        <w:pStyle w:val="Normal"/>
        <w:rPr>
          <w:sz w:val="22"/>
        </w:rPr>
      </w:pPr>
      <w:r>
        <w:rPr>
          <w:sz w:val="22"/>
        </w:rPr>
        <w:t>В документе, в частности, отмечается, что «вопрос о механизме учета физических лиц - налогоплательщиков вызывает в церковной среде дискуссии, которые угрожают общественному спокойствию».</w:t>
      </w:r>
    </w:p>
    <w:p>
      <w:pPr>
        <w:pStyle w:val="Normal"/>
        <w:rPr>
          <w:sz w:val="22"/>
        </w:rPr>
      </w:pPr>
      <w:r>
        <w:rPr>
          <w:sz w:val="22"/>
        </w:rPr>
        <w:t>«Православная Церковь считает, что принятие или отказ от идентификационного номера физического лица - налогоплательщика является делом личного выбора человека. Принятие такого номера или же отказ от него не могут рассматриваться как отступничество от веры или греховное деяние», - говорится в письме. В то же время священноначалие Украинской Церкви считает недопустимым «заставлять принимать идентификационные номера тех, кто сознательно не хочет этого делать».</w:t>
      </w:r>
    </w:p>
    <w:p>
      <w:pPr>
        <w:pStyle w:val="Normal"/>
        <w:rPr>
          <w:sz w:val="22"/>
        </w:rPr>
      </w:pPr>
      <w:r>
        <w:rPr>
          <w:sz w:val="22"/>
        </w:rPr>
        <w:t>Блаженнейший Митрополит Владимир призвал власти Украины предусмотреть в Налоговом кодексе возможность для физических лиц осуществлять любые платежи без идентификационного номера и утвердить для тех лиц, которые из религиозных или других убеждений не желают принимать идентификационные номера, альтернативную форму учета налогоплательщиков.</w:t>
      </w:r>
    </w:p>
    <w:p>
      <w:pPr>
        <w:pStyle w:val="Normal"/>
        <w:rPr>
          <w:sz w:val="22"/>
        </w:rPr>
      </w:pPr>
      <w:r>
        <w:rPr>
          <w:sz w:val="22"/>
        </w:rPr>
        <w:t>Также Предстоятель Украинской Церкви предложил обязать Государственную налоговую администрацию Украины в лице ее местных налоговых инспекций вносить на основании заявлений граждан отметки в паспорт относительно возможности осуществлять любые платежи без идентификационного номера и аннулировать идентификационные номера граждан, которые отказались от них.</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14.09.10 Делегация Русской Церкви призвала Совет Европы не ограничивать право религий свободно проповедовать традиционные нравственные ценности</w:t>
      </w:r>
    </w:p>
    <w:p>
      <w:pPr>
        <w:pStyle w:val="Normal"/>
        <w:rPr>
          <w:sz w:val="22"/>
        </w:rPr>
      </w:pPr>
      <w:r>
        <w:rPr>
          <w:sz w:val="22"/>
        </w:rPr>
        <w:t>Представители Русской Православной Церкви, принявшие участие в третьем ежегодном совещании Совета Европы по религиозному измерению межкультурного диалога, выразили озабоченность тем, насколько адекватно понимаются права человека в ряде европейских стран.</w:t>
      </w:r>
    </w:p>
    <w:p>
      <w:pPr>
        <w:pStyle w:val="Normal"/>
        <w:rPr>
          <w:sz w:val="22"/>
        </w:rPr>
      </w:pPr>
      <w:r>
        <w:rPr>
          <w:sz w:val="22"/>
        </w:rPr>
        <w:t>Представитель Московского Патриархата при Совете Европы игумен Филарет (Булеков) обратил внимание участников встречи на постоянные попытки международных организаций и различных правозащитных центров законодательно ограничить право религиозных деятелей публично высказываться о нарушениях традиционных нравственных норм в современном обществе.</w:t>
      </w:r>
    </w:p>
    <w:p>
      <w:pPr>
        <w:pStyle w:val="Normal"/>
        <w:rPr>
          <w:sz w:val="22"/>
        </w:rPr>
      </w:pPr>
      <w:r>
        <w:rPr>
          <w:sz w:val="22"/>
        </w:rPr>
        <w:t>По словам отца Филарета, такие попытки обосновываются необходимостью уважения прав и свобод личности. В качестве примера священник привел недавние дискуссии в Совете Европы по проблемам дискриминации сексуальных меньшинств и положения женщин в религиозных семьях.</w:t>
      </w:r>
    </w:p>
    <w:p>
      <w:pPr>
        <w:pStyle w:val="Normal"/>
        <w:rPr>
          <w:sz w:val="22"/>
        </w:rPr>
      </w:pPr>
      <w:r>
        <w:rPr>
          <w:sz w:val="22"/>
        </w:rPr>
        <w:t>Он призвал международные правозащитные организации уважать права религиозных людей и организаций свободно высказывать свое мнение по всем общественно значимым проблемам. "Это касается в том числе и моральных, и социальных вопросов. Даже если религиозный взгляд не совпадает с позициями и жизненной практикой нерелигиозных людей", - сказал отец Филарет.</w:t>
      </w:r>
    </w:p>
    <w:p>
      <w:pPr>
        <w:pStyle w:val="Normal"/>
        <w:rPr>
          <w:sz w:val="22"/>
        </w:rPr>
      </w:pPr>
      <w:r>
        <w:rPr>
          <w:sz w:val="22"/>
        </w:rPr>
        <w:t>В свою очередь глава синодального Информационного отдела Владимир Легойда напомнил участникам совещания о решении Европейского суда по правам человека по поводу удаления распятий из итальянских школ. Данное решение, по мнению В.Легойды, говорит о "недостаточном понимании культурных символов". "Это засвидетельствовала общественная реакция в Италии, в том числе исходящая от атеистов: крест - не только религиозный, но и культурный символ", - напомнил он.</w:t>
      </w:r>
    </w:p>
    <w:p>
      <w:pPr>
        <w:pStyle w:val="Normal"/>
        <w:rPr>
          <w:sz w:val="22"/>
        </w:rPr>
      </w:pPr>
      <w:r>
        <w:rPr>
          <w:sz w:val="22"/>
        </w:rPr>
        <w:t>В.Легойда также подчеркнул, что, если свобода самовыражения относительно религии будет включать свободу насмешки и издевательства над оппонентами, вплоть до права на оскорбление, не может быть речи ни о каком диалоге в собственном смысле слова.</w:t>
      </w:r>
    </w:p>
    <w:p>
      <w:pPr>
        <w:pStyle w:val="Normal"/>
        <w:rPr>
          <w:sz w:val="22"/>
        </w:rPr>
      </w:pPr>
      <w:r>
        <w:rPr>
          <w:sz w:val="22"/>
        </w:rPr>
        <w:t>В этом году в центре внимания собравшихся политиков, дипломатов, религиозных и общественных деятелей была роль СМИ в предотвращении межцивилизационных конфликтов, их способность содействовать утверждению прав человека и законност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5.09.10 Русская Церковь займется защитой материнства</w:t>
      </w:r>
    </w:p>
    <w:p>
      <w:pPr>
        <w:pStyle w:val="Normal"/>
        <w:rPr>
          <w:sz w:val="22"/>
        </w:rPr>
      </w:pPr>
      <w:r>
        <w:rPr>
          <w:sz w:val="22"/>
        </w:rPr>
        <w:t>Координационный центр защиты материнства планируется создать при синодальном Отделе по церковной благотворительности и социальному служению.</w:t>
      </w:r>
    </w:p>
    <w:p>
      <w:pPr>
        <w:pStyle w:val="Normal"/>
        <w:rPr>
          <w:sz w:val="22"/>
        </w:rPr>
      </w:pPr>
      <w:r>
        <w:rPr>
          <w:sz w:val="22"/>
        </w:rPr>
        <w:t>Такое решение принято по итогам прошедшего в отделе совещания представителей различных организаций и движений, занимающихся защитой жизни нерожденных детей.</w:t>
      </w:r>
    </w:p>
    <w:p>
      <w:pPr>
        <w:pStyle w:val="Normal"/>
        <w:rPr>
          <w:sz w:val="22"/>
        </w:rPr>
      </w:pPr>
      <w:r>
        <w:rPr>
          <w:sz w:val="22"/>
        </w:rPr>
        <w:t>Создана рабочая группа, которая определит, как лучше организовать работу координационного центра.</w:t>
      </w:r>
    </w:p>
    <w:p>
      <w:pPr>
        <w:pStyle w:val="Normal"/>
        <w:rPr>
          <w:sz w:val="22"/>
        </w:rPr>
      </w:pPr>
      <w:r>
        <w:rPr>
          <w:sz w:val="22"/>
        </w:rPr>
        <w:t>В рабочую группу вошли глава синодального Отдела по взаимодействию с Вооруженными силами и правоохранительными учреждениями протоиерей Димитрий Смирнов, председатель попечительского совета программы "Святость материнства" Наталья Якунина, руководитель центра "Жизнь" протоиерей Максим Обухов, президент общероссийского общественного объединения "За жизнь и защиту семейных ценностей" Сергей Чесноков и другие.</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5.09.10 В Русской Церкви приветствовали бы отмену целибата католиков</w:t>
      </w:r>
    </w:p>
    <w:p>
      <w:pPr>
        <w:pStyle w:val="Normal"/>
        <w:rPr>
          <w:sz w:val="22"/>
        </w:rPr>
      </w:pPr>
      <w:r>
        <w:rPr>
          <w:sz w:val="22"/>
        </w:rPr>
        <w:t>В Московском Патриархате поддерживают идею отмены безбрачия католического духовенства.</w:t>
      </w:r>
    </w:p>
    <w:p>
      <w:pPr>
        <w:pStyle w:val="Normal"/>
        <w:rPr/>
      </w:pPr>
      <w:r>
        <w:rPr>
          <w:sz w:val="22"/>
        </w:rPr>
        <w:t xml:space="preserve">"Без сомнения, общеобязательный целибат духовенства, введенный в Западной Церкви в </w:t>
      </w:r>
      <w:r>
        <w:rPr>
          <w:sz w:val="22"/>
          <w:lang w:val="en-US"/>
        </w:rPr>
        <w:t>XII</w:t>
      </w:r>
      <w:r>
        <w:rPr>
          <w:sz w:val="22"/>
        </w:rPr>
        <w:t xml:space="preserve"> веке, был не известен раннехристианской эпохе. Восточные Церкви сохранили древнюю практику, позволяющую рукополагать женатых мужчин в священный сан. На христианском Востоке практика Римской церкви в этом отношении издревле вызывала критику", - </w:t>
      </w:r>
      <w:r>
        <w:rPr>
          <w:b/>
          <w:sz w:val="22"/>
        </w:rPr>
        <w:t>сказал глава ОВЦС МП митрополит Волоколамский Иларион в интервью НГ-Религии.</w:t>
      </w:r>
      <w:r>
        <w:rPr>
          <w:sz w:val="22"/>
        </w:rPr>
        <w:t xml:space="preserve"> http://religion.ng.ru/events/2010-09-15/1_christians.html</w:t>
      </w:r>
    </w:p>
    <w:p>
      <w:pPr>
        <w:pStyle w:val="Normal"/>
        <w:rPr>
          <w:sz w:val="22"/>
        </w:rPr>
      </w:pPr>
      <w:r>
        <w:rPr>
          <w:sz w:val="22"/>
        </w:rPr>
        <w:t>По его словам, исходя из этого, "православные, считая проблему обязательного целибата духовенства внутренним делом Римско-Католической Церкви, могли бы только приветствовать его отмену, если она произойдет".</w:t>
      </w:r>
    </w:p>
    <w:p>
      <w:pPr>
        <w:pStyle w:val="Normal"/>
        <w:rPr>
          <w:sz w:val="22"/>
        </w:rPr>
      </w:pPr>
      <w:r>
        <w:rPr>
          <w:sz w:val="22"/>
        </w:rPr>
        <w:t>"Мы скорее сочли бы упразднение практики безбрачия духовенства возвращением к традиции древней Церкви, нежели отходом от многовековых традиций и либерально-модернистским креном", - добавил владыка.</w:t>
      </w:r>
    </w:p>
    <w:p>
      <w:pPr>
        <w:pStyle w:val="Normal"/>
        <w:rPr>
          <w:sz w:val="22"/>
        </w:rPr>
      </w:pPr>
      <w:r>
        <w:rPr>
          <w:sz w:val="22"/>
        </w:rPr>
        <w:t>Касаясь темы взаимоотношений Русской Церкви с протестантами, он указал на то, что среди последних "есть многие, кому позиция православных и католиков куда более близка, нежели мнение собственного церковного руководства".</w:t>
      </w:r>
    </w:p>
    <w:p>
      <w:pPr>
        <w:pStyle w:val="Normal"/>
        <w:rPr>
          <w:sz w:val="22"/>
        </w:rPr>
      </w:pPr>
      <w:r>
        <w:rPr>
          <w:sz w:val="22"/>
        </w:rPr>
        <w:t>"Нам известно, что этих верующих объявляют в своих собственных Церквах "фундаменталистами", "фанатиками" и "сектантами" только из-за того, что они придерживаются точки зрения, отличной от декларированной официально, и пытаются ее отстаивать. С этими протестантами мы готовы сотрудничать в различных проектах, включая проект "новой евангелизации" Европы", - сказал митрополит.</w:t>
      </w:r>
    </w:p>
    <w:p>
      <w:pPr>
        <w:pStyle w:val="Normal"/>
        <w:rPr>
          <w:sz w:val="22"/>
        </w:rPr>
      </w:pPr>
      <w:r>
        <w:rPr>
          <w:sz w:val="22"/>
        </w:rPr>
        <w:t>Говоря о существующих среди православных противниках межхристианских связей, иерарх констатировал, что такие группы есть в каждой из Поместных Православных Церквей, причем чаще всего эти люди не имеют глубокого знакомства ни с инославными христианами, ни со спецификой такого рода сотрудничества.</w:t>
      </w:r>
    </w:p>
    <w:p>
      <w:pPr>
        <w:pStyle w:val="Normal"/>
        <w:rPr>
          <w:sz w:val="22"/>
        </w:rPr>
      </w:pPr>
      <w:r>
        <w:rPr>
          <w:sz w:val="22"/>
        </w:rPr>
        <w:t>"Думается, что популярность такого рода "ревнительства" в нашей Церкви будет уменьшаться, так как Россия постепенно занимает свое место в мировом сообществе, к нам приезжают миллионы иностранных гостей, имеется колоссальное (притом постоянно растущее) число смешанных браков с инославными, миллионы наших православных соотечественников живут за границей", - отметил митрополит Иларион.</w:t>
      </w:r>
    </w:p>
    <w:p>
      <w:pPr>
        <w:pStyle w:val="Normal"/>
        <w:rPr>
          <w:sz w:val="22"/>
        </w:rPr>
      </w:pPr>
      <w:r>
        <w:rPr>
          <w:sz w:val="22"/>
        </w:rPr>
        <w:t>На его взгляд, было бы полезно направить энергию "ревнителей" на борьбу с теми явлениями, которые "угрожают стабильности и здоровью общества, подрывают его нравственные устои, в конечном итоге усиливая его секуляризованность".</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овости Православия коротко</w:t>
      </w:r>
    </w:p>
    <w:p>
      <w:pPr>
        <w:pStyle w:val="Normal"/>
        <w:rPr>
          <w:sz w:val="22"/>
        </w:rPr>
      </w:pPr>
      <w:r>
        <w:rPr>
          <w:b/>
          <w:sz w:val="22"/>
        </w:rPr>
        <w:t>1 сентября во время восхождения на Эльбрус трагически погиб клирик Иоанно-Предтеченского храма г. Калуги, преподаватель Калужской духовной семинарии, духовник Калужского молодежного общества иерей Роман Глыбовский.</w:t>
      </w:r>
    </w:p>
    <w:p>
      <w:pPr>
        <w:pStyle w:val="Normal"/>
        <w:rPr>
          <w:b/>
          <w:b/>
          <w:sz w:val="22"/>
        </w:rPr>
      </w:pPr>
      <w:r>
        <w:rPr>
          <w:b/>
          <w:sz w:val="22"/>
        </w:rPr>
        <w:t>14 сентября после тяжелой продолжительной болезни в Санкт-Петербурге умер игумен Вениамин (Новик), известный церковный публицист и правозащитник.</w:t>
      </w:r>
    </w:p>
    <w:p>
      <w:pPr>
        <w:pStyle w:val="Normal"/>
        <w:rPr>
          <w:sz w:val="22"/>
        </w:rPr>
      </w:pPr>
      <w:r>
        <w:rPr>
          <w:sz w:val="22"/>
        </w:rPr>
        <w:t>03.09.10 В Москве состоялось заседание комиссии по вопросам информационной деятельности Церкви и отношений со СМИ Межсоборного присутствия РПЦ. Члены комиссии обсудили документ «Отношение Церкви к богохульству в СМИ». Заметное место в обсуждении занял вопрос о реагировании гражданских институтов на проявления богохульства и клеветы в адрес Церкви. Радонеж</w:t>
      </w:r>
    </w:p>
    <w:p>
      <w:pPr>
        <w:pStyle w:val="Normal"/>
        <w:rPr>
          <w:sz w:val="22"/>
        </w:rPr>
      </w:pPr>
      <w:r>
        <w:rPr>
          <w:sz w:val="22"/>
        </w:rPr>
        <w:t>03.09.10 В Москве состоялось заседание комиссии по вопросам организации жизни монастырей и монашества Межсоборного присутствия РПЦ. На встрече обсуждались материалы по темам: критерии открытия монастырей, постриги вне монастыря, священнослужение монахов в женских монастырях и на приходах, поступление в монастырь, подготовка к принятию пострига, случаи оставления монастыря и монашества. Члены комиссии ознакомились с представленными историко-каноническими справками об иночестве и о должности игумена монастыря. В следующем году комиссия продолжит разработку «Положения о монастырях и монашестве Русской Православной Церкви» и «Устава монастыря» с привлечением широкого круга церковных и светских экспертов. Православие.</w:t>
      </w:r>
      <w:r>
        <w:rPr>
          <w:sz w:val="22"/>
          <w:lang w:val="en-US"/>
        </w:rPr>
        <w:t>Ru</w:t>
      </w:r>
    </w:p>
    <w:p>
      <w:pPr>
        <w:pStyle w:val="Normal"/>
        <w:rPr>
          <w:sz w:val="22"/>
        </w:rPr>
      </w:pPr>
      <w:r>
        <w:rPr>
          <w:sz w:val="22"/>
        </w:rPr>
        <w:t>03.09.10 В Москве состоялось заседание комиссии Межсоборного присутствия по вопросам религиозного образования и духовного просвещения «Место, формы и перспективы подготовки катехизаторов в современной системе образования». Заседание комиссии было посвящено обсуждению практики и перспектив подготовки катехизаторов в России, Украине, Белоруссии и Молдавии. Патриархия.Ru</w:t>
      </w:r>
    </w:p>
    <w:p>
      <w:pPr>
        <w:pStyle w:val="Normal"/>
        <w:rPr>
          <w:sz w:val="22"/>
        </w:rPr>
      </w:pPr>
      <w:r>
        <w:rPr>
          <w:sz w:val="22"/>
        </w:rPr>
        <w:t>06.09.10 Петербургская митрополия РПЦ планирует вернуть себе храм Сергия Радонежского в Пушкине (Царское Село), разрушенный в советское время. Сбор необходимых документов начался весной этого года. У духовенства есть планы по реставрации и восстановлению церкви. Сегодня в ее помещениях находится караоке-кафе, а в алтарной части - общественные туалеты. Убранство храма безвозвратно уничтожено. Интерфакс-Религия</w:t>
      </w:r>
    </w:p>
    <w:p>
      <w:pPr>
        <w:pStyle w:val="Normal"/>
        <w:rPr>
          <w:sz w:val="22"/>
        </w:rPr>
      </w:pPr>
      <w:r>
        <w:rPr>
          <w:sz w:val="22"/>
        </w:rPr>
        <w:t>06.09.10 Предстоятели двух Поместных Православных Церквей: Александрийской - Патриарх Феодор II и Русской - Патриарх Кирилл совершили хиротонию архимандрита Нестора (Сиротенко) во епископа Кафского, викария Корсунской епархии. Центр Корсунской епархии располагается в Париже, в ее состав входят приходы Московского патриархата во Франции, Испании, Швейцарии и Португалии. Православие.</w:t>
      </w:r>
      <w:r>
        <w:rPr>
          <w:sz w:val="22"/>
          <w:lang w:val="en-US"/>
        </w:rPr>
        <w:t>Ru</w:t>
      </w:r>
    </w:p>
    <w:p>
      <w:pPr>
        <w:pStyle w:val="Normal"/>
        <w:rPr>
          <w:sz w:val="22"/>
        </w:rPr>
      </w:pPr>
      <w:r>
        <w:rPr>
          <w:sz w:val="22"/>
        </w:rPr>
        <w:t>06.09.10 Епископ Бердянский и Приморский Елисей (Иванов) выдал распоряжение, согласно которому клирикам Бердянской епархии Украинской Православной Церкви запрещается участвовать в политической агитации накануне выборов в органы местного самоуправления. Владика подчеркнул, что Православная Церковь находится вне политики и открыта для всех граждан, независимо от их партийной принадлежности и политических вкусов. «Наш народ должен сам сделать свой выбор, без любого давления со стороны, в особенности со стороны священнослужителей», - сказано в заявлении пресс-службы Бердянской епархии. Православие в Украине</w:t>
      </w:r>
    </w:p>
    <w:p>
      <w:pPr>
        <w:pStyle w:val="Normal"/>
        <w:rPr>
          <w:sz w:val="22"/>
        </w:rPr>
      </w:pPr>
      <w:r>
        <w:rPr>
          <w:sz w:val="22"/>
        </w:rPr>
        <w:t>07.09.10 В Русской Церкви приступили к перераспределению излишков собранной для погорельцев одежды. Вещи распределяются по социальным учреждениям, благотворительным организациям, больницам, центрам по работе с бездомными, учреждениям по социальной работе при храмах. Часть совсем ветхой или грязной одежды, не пригодной для ношения, планируется утилизировать. В настоящий момент в каждой епархии Русской Церкви предполагается создать склад для пожертвованных вещей. На них дежурные добровольцы будут бесплатно выдавать вещи всем, кто в них нуждается. Интерфакс-Религия</w:t>
      </w:r>
    </w:p>
    <w:p>
      <w:pPr>
        <w:pStyle w:val="Normal"/>
        <w:rPr>
          <w:sz w:val="22"/>
        </w:rPr>
      </w:pPr>
      <w:r>
        <w:rPr>
          <w:sz w:val="22"/>
        </w:rPr>
        <w:t>07.09.10 Три иконы, в одной из которых были частицы мощей преподобного Сергия Радонежского и его родителей - преподобных Кирилла и Марии Радонежских, похитили злоумышленники из храма Святой Троицы в Мытищинском районе Подмосковья. Пропажу икон служители церкви обнаружили в субботу днем после богослужения. «По горячим следам» раскрыть преступление не удалось. Составлен фоторобот подозреваемого в похищении - мужчины славянской внешности, спортивного телосложения, ростом около двух метров. Русская народная линия</w:t>
      </w:r>
    </w:p>
    <w:p>
      <w:pPr>
        <w:pStyle w:val="Normal"/>
        <w:rPr>
          <w:sz w:val="22"/>
        </w:rPr>
      </w:pPr>
      <w:r>
        <w:rPr>
          <w:sz w:val="22"/>
        </w:rPr>
        <w:t>07.09.10 В Москве заседание комиссии Межсоборного присутствия по вопросам отношения к инославию и другим религиям. Комиссия одобрила проект документа «Участие Русской Православной Церкви в межхристианском диалоге», а также решила продолжить работу над документом о чиноприёме инославных в Православную Церковь и над проектом «Концепции межрелигиозных отношений Русской Православной Церкви». Радонеж</w:t>
      </w:r>
    </w:p>
    <w:p>
      <w:pPr>
        <w:pStyle w:val="Normal"/>
        <w:rPr>
          <w:sz w:val="22"/>
        </w:rPr>
      </w:pPr>
      <w:r>
        <w:rPr>
          <w:sz w:val="22"/>
        </w:rPr>
        <w:t>07.09.10 В Москве состоялось подписание соглашения о взаимодействии и сотрудничестве между Русской Православной Церковью и ДОСААФ России. Соглашение заключено в целях взаимодействия Русской Православной Церкви и ДОСААФ в сфере военно-патриотического и нравственного воспитания молодежи, работы с военнослужащими и ветеранами. Патриархия.Ru</w:t>
      </w:r>
    </w:p>
    <w:p>
      <w:pPr>
        <w:pStyle w:val="Normal"/>
        <w:rPr>
          <w:sz w:val="22"/>
        </w:rPr>
      </w:pPr>
      <w:r>
        <w:rPr>
          <w:sz w:val="22"/>
        </w:rPr>
        <w:t>07.09.10 В Свято-Покровском Авраамиево-Городецком мужском монастыре Костромской области сгорела гостиница и повреждена кровля учебного корпуса. От ожогов сильно пострадал молодой человек, находившийся на момент пожара в здании гостиницы. Предварительная причина пожара - несоблюдение норм и правил пожарной безопасности, неосторожное обращение с огнем. Седмица.</w:t>
      </w:r>
      <w:r>
        <w:rPr>
          <w:sz w:val="22"/>
          <w:lang w:val="en-US"/>
        </w:rPr>
        <w:t>Ru</w:t>
      </w:r>
    </w:p>
    <w:p>
      <w:pPr>
        <w:pStyle w:val="Normal"/>
        <w:rPr>
          <w:sz w:val="22"/>
        </w:rPr>
      </w:pPr>
      <w:r>
        <w:rPr>
          <w:sz w:val="22"/>
        </w:rPr>
        <w:t>08.09.10 В Москве состоялось очередное заседание комиссии Межсоборного присутствия по вопросам организации церковной миссии. На встрече обсуждались формы работы с молодежью на общецерковном, епархиальном и приходском уровнях, а также возникающие проблемы. Радонеж</w:t>
      </w:r>
    </w:p>
    <w:p>
      <w:pPr>
        <w:pStyle w:val="Normal"/>
        <w:rPr>
          <w:sz w:val="22"/>
        </w:rPr>
      </w:pPr>
      <w:r>
        <w:rPr>
          <w:sz w:val="22"/>
        </w:rPr>
        <w:t>09.09.10 В Москве состоялась заседание комиссии по вопросам организации церковной социальной деятельности и благотворительности Межсоборного присутствия РПЦ. Рассмотрены проекты документов комиссии: «Роль мирян в социальном служении Церкви», «Концепция Русской Православной Церкви по реабилитации наркозависимых», «О ситуации, сложившейся в связи со сверхвысоким потреблением алкоголя в странах, входящих в каноническую территорию Русской Православной Церкви». Православие.</w:t>
      </w:r>
      <w:r>
        <w:rPr>
          <w:sz w:val="22"/>
          <w:lang w:val="en-US"/>
        </w:rPr>
        <w:t>Ru</w:t>
      </w:r>
    </w:p>
    <w:p>
      <w:pPr>
        <w:pStyle w:val="Normal"/>
        <w:rPr>
          <w:sz w:val="22"/>
        </w:rPr>
      </w:pPr>
      <w:r>
        <w:rPr>
          <w:sz w:val="22"/>
        </w:rPr>
        <w:t>09.09.10 В день 20-й годовщины трагической гибели протоиерея Александра Меня (1935-1990) митрополит Крутицкий и Коломенский Ювеналий совершил чин великого освящения храма преподобного Сергия Радонежского в поселке Семхоз под Сергиевым Посадом. Церковь построена недалеко от дома, где жил о. Александр Мень, и в непосредственной близости от того места, где ранним утром 9 сентября 1990 г. пролилась его кровь. Радонеж</w:t>
      </w:r>
    </w:p>
    <w:p>
      <w:pPr>
        <w:pStyle w:val="Normal"/>
        <w:rPr>
          <w:sz w:val="22"/>
        </w:rPr>
      </w:pPr>
      <w:r>
        <w:rPr>
          <w:sz w:val="22"/>
        </w:rPr>
        <w:t>09.09.10 В городе Порт Аугуста (Австралия) подростки совершили поджог храма св. Иоанна, находящийся в юрисдикции Элладской Православной Церкви. Две 13-летние девочки были арестованы на месте, позднее были задержаны два мальчика (12 и 15 лет). К счастью, церковь св. Иоанна находится в 30 метрах от ближайшей пожарной станции, и пожарной бригаде за 15 минут удалось справиться с огнем. По словам пожарных, во время тушения храма они заметили, что хулиганы проникли внутрь церкви еще до поджога, т.к. внутри церкви все было "перевернуто вверх дном". На восстановление храма потребуется примерно 75 тыс. долларов. По словам представителя местной епархии Элладской Церкви, хотя в этом храме богослужения проводятся нерегулярно, он обязательно будет отремонтирован и, возможно, частично перестроен. Православие.</w:t>
      </w:r>
      <w:r>
        <w:rPr>
          <w:sz w:val="22"/>
          <w:lang w:val="en-US"/>
        </w:rPr>
        <w:t>Ru</w:t>
      </w:r>
    </w:p>
    <w:p>
      <w:pPr>
        <w:pStyle w:val="Normal"/>
        <w:rPr>
          <w:sz w:val="22"/>
        </w:rPr>
      </w:pPr>
      <w:r>
        <w:rPr>
          <w:sz w:val="22"/>
        </w:rPr>
        <w:t>09.09.10 В Запорожье на территории разрушенного взрывом Свято-Покровского храма будет построена новая церковь. Возведение деревянного сруба планируется осуществить в течение двух месяцев. Контролировать ход строительства храма и сроки выполнения работ будет епископ Запорожский и Мелитопольский Иосиф. Украина Православная</w:t>
      </w:r>
    </w:p>
    <w:p>
      <w:pPr>
        <w:pStyle w:val="Normal"/>
        <w:rPr>
          <w:sz w:val="22"/>
        </w:rPr>
      </w:pPr>
      <w:r>
        <w:rPr>
          <w:sz w:val="22"/>
        </w:rPr>
        <w:t>10.09.10 По благословению архиепископа Винницкого и Могилев-Подольского Симеона в храмах епархии перед Таинством крещения проходит обязательная катехизация. Священники проводят две беседы, к которым привлекаются не только крестные, но и родные родители крещаемых. Новые члены Церкви должны, как минимум, знать молитву «Отчее наш» и уметь прочесть Символ веры. Беседы проходят во всех храмах епархии, кроме г. Винницы - здесь катехизация бывает лишь в Спасо-Преображенском кафедральном соборе, куда приезжают люди со всех приходов города. Пресс-служба Винницкой епархии</w:t>
      </w:r>
    </w:p>
    <w:p>
      <w:pPr>
        <w:pStyle w:val="Normal"/>
        <w:rPr>
          <w:sz w:val="22"/>
        </w:rPr>
      </w:pPr>
      <w:r>
        <w:rPr>
          <w:sz w:val="22"/>
        </w:rPr>
        <w:t>13.09.10 Красноярские милиционеры стали привлекать православных священников для проведения поучительных бесед со "жрицами любви". Проповедь в дежурной части милиции Советского района города прочитал священник из местного Архангело-Михайловского храма. В заключение пастырь подарил женщинам иконы и пособие к исповеди и причастию. "Мы решили не просто "сухо" исполнить закон, а пробиться в души к этим людям, попытаться объяснить, что они, торгуя своим телом, нарушают определенные заповеди", - рассказал Владимир Юрченко, замруководителя пресс-службы ГУВД по Красноярскому краю. Интерфакс-Религия</w:t>
      </w:r>
    </w:p>
    <w:p>
      <w:pPr>
        <w:pStyle w:val="Normal"/>
        <w:rPr>
          <w:sz w:val="22"/>
        </w:rPr>
      </w:pPr>
      <w:r>
        <w:rPr>
          <w:sz w:val="22"/>
        </w:rPr>
        <w:t>13.09.10 Сгорела церковь во имя иконы Божией Матери «Державная» - один из семи храмов на территории монастыря в урочище Ганина Яма под Екатеринбургом. Пожар вспыхнул около семи утра, деревянное здание церкви сгорело практически полностью, остался один фундамент. До приезда пожарных расчетов монахи сами сдерживали распространение огня на другие строения. По предварительным данным, причиной пожара послужило нарушение правил пожарной безопасности при эксплуатации печного отопления. Здание готовилось к сдаче и еще не было введено в эксплуатацию. На момент возгорания храм был закрыт. Никаких исторических ценностей в нем не было. Богослужения продолжатся в других храмах обители. Журнал Другого, Радонеж</w:t>
      </w:r>
    </w:p>
    <w:p>
      <w:pPr>
        <w:pStyle w:val="Normal"/>
        <w:rPr>
          <w:sz w:val="22"/>
        </w:rPr>
      </w:pPr>
      <w:r>
        <w:rPr>
          <w:sz w:val="22"/>
        </w:rPr>
        <w:t>13.09.10 С 6 по 12 сентября Блаженнейший Митрополит Владимир вместе с группой паломников из Украины посетил Святую Землю. Поездка была организована Паломническим центром при Отделе внешних церковных связей УПЦ к 75-летию Блаженейшего Митрополита Владимира. Украинская Православная Церковь</w:t>
      </w:r>
    </w:p>
    <w:p>
      <w:pPr>
        <w:pStyle w:val="Normal"/>
        <w:rPr>
          <w:sz w:val="22"/>
        </w:rPr>
      </w:pPr>
      <w:r>
        <w:rPr>
          <w:sz w:val="22"/>
        </w:rPr>
        <w:t>13.09.10 На торжества, посвященные 15-летию Тирапольско-Дубоссарской епархии, в Приднестровье приехали представители поместных Православных Церкви из России, Украины, Белоруссии, Молдавии, Грузии, Болгарии, Польши, Чехии, Сербии, Хорватии, Греции, Сирии, Ливана. Для гостей была подготовлена обширная программа знакомства с Тирасполем и Бендерами. Седмица.</w:t>
      </w:r>
      <w:r>
        <w:rPr>
          <w:sz w:val="22"/>
          <w:lang w:val="en-US"/>
        </w:rPr>
        <w:t>Ru</w:t>
      </w:r>
    </w:p>
    <w:p>
      <w:pPr>
        <w:pStyle w:val="Normal"/>
        <w:rPr>
          <w:sz w:val="22"/>
        </w:rPr>
      </w:pPr>
      <w:r>
        <w:rPr>
          <w:sz w:val="22"/>
        </w:rPr>
        <w:t>14.09.10 В рамках своего визита в Вену, Патриарх Сербский Ириней выступил с речью, в ходе которой призвал к примирению Православных и Римско-Католической Церквей. "Мы должны сделать все для того, чтобы эти две Церкви вернулись друг к другу, чтобы пути, которые разделяются, вновь приблизились, ибо такова воля Божья", - заявил Сербский Патриарх. Также Патриарх Ириней был награжден грамотой от католического фонда «Про Ориенте», и присутствовал на пятидесятом юбилейном праздновании католического праздника "Имени Марии" - крупнейшем празднике австрийских католиков. Радонеж</w:t>
      </w:r>
    </w:p>
    <w:p>
      <w:pPr>
        <w:pStyle w:val="Normal"/>
        <w:rPr>
          <w:sz w:val="22"/>
        </w:rPr>
      </w:pPr>
      <w:r>
        <w:rPr>
          <w:sz w:val="22"/>
        </w:rPr>
        <w:t>14.09.10 В Москве состоялось очередное заседание комиссии по вопросам взаимодействия Церкви, государства и общества Межсоборного присутствия РПЦ. Члены комиссии обсудили проекты документов по темам «Церковь и политические партии», «Взаимодействие Церкви и мира науки», «Проблемы, связанные с идентификацией личности и сбором персональных данных», а также заслушали приглашенных экспертов и познакомились со справочными материалами по представленным темам. Интерфакс-Религия</w:t>
      </w:r>
    </w:p>
    <w:p>
      <w:pPr>
        <w:pStyle w:val="Normal"/>
        <w:rPr>
          <w:sz w:val="22"/>
        </w:rPr>
      </w:pPr>
      <w:r>
        <w:rPr>
          <w:sz w:val="22"/>
        </w:rPr>
        <w:t>15.09.10 Уставный суд Свердловской области признал незаконными акты о выделении местной епархии участка для строительства храмового комплекса в Поросенковом Логу под Екатеринбургом. Таким образом, суд поддержал археологов, указавших на то, что выделение земли для этой цели могло бы привести к уничтожению памятника исторического наследия "Мемориал Романовых". Интерфакс-Религия</w:t>
      </w:r>
    </w:p>
    <w:p>
      <w:pPr>
        <w:pStyle w:val="Normal"/>
        <w:rPr/>
      </w:pPr>
      <w:r>
        <w:rPr>
          <w:sz w:val="22"/>
        </w:rPr>
        <w:t xml:space="preserve">15.09.10 Католикос-Патриарх всея Грузии Илия II выступил с тремя новыми инициативами. В частности, Патриарх предложил создать такое место, где люди, находящиеся в состоянии депрессии, смогут встречаться со священниками и получать от них духовную поддержку. Илия II также предложил выделить во дворе храма место, где смогут собираться известные обществу люди и обсуждать различные злободневные вопросы. Патриарх также сообщил, что в монастырском комплексе храма Святой Троицы выделены семь специальных комнат, в которых по две недели смогут отдыхать представители грузинской интеллигенции. "В кельях будут Библия, книги", - рассказал Илия </w:t>
      </w:r>
      <w:r>
        <w:rPr>
          <w:sz w:val="22"/>
          <w:lang w:val="en-US"/>
        </w:rPr>
        <w:t>II</w:t>
      </w:r>
      <w:r>
        <w:rPr>
          <w:sz w:val="22"/>
        </w:rPr>
        <w:t>. Благовест-инфо, Интерфакс-Религия</w:t>
      </w:r>
    </w:p>
    <w:p>
      <w:pPr>
        <w:pStyle w:val="Normal"/>
        <w:rPr>
          <w:sz w:val="22"/>
        </w:rPr>
      </w:pPr>
      <w:r>
        <w:rPr>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Папа Римский высказался за более активное участие женщин в жизни Церкви</w:t>
      </w:r>
    </w:p>
    <w:p>
      <w:pPr>
        <w:pStyle w:val="Normal"/>
        <w:rPr>
          <w:sz w:val="22"/>
        </w:rPr>
      </w:pPr>
      <w:r>
        <w:rPr>
          <w:sz w:val="22"/>
        </w:rPr>
        <w:t>Папа Римский Бенедикт XVI призвал христианок активнее посвящать себя Церкви и распространению Слова Божьего. Выступая на традиционной коллективной аудиенции в Кастель-Гандольфо, понтифик сослался на пример святой Хильдегарды Бингенской (1098-1179), немецкой монахини, настоятельницы монастыря в долине Рейна. Она стала автором мистических откровений, религиозных песнопений и музыки к ним, а также трудов по естествознанию и медицине. Хильдегарда, в частности, записала 26 своих видений, составивших книгу "Познай пути света".</w:t>
      </w:r>
    </w:p>
    <w:p>
      <w:pPr>
        <w:pStyle w:val="Normal"/>
        <w:rPr>
          <w:sz w:val="22"/>
        </w:rPr>
      </w:pPr>
      <w:r>
        <w:rPr>
          <w:sz w:val="22"/>
        </w:rPr>
        <w:t>Папа Бенедикт подчеркнул, что женское начало в деятельности Церкви трудно переоценить, и феномен этот восходит к самой Богоматери. Обозреватели расценили такую оценку как определенный шаг навстречу более широкому вовлечению женщин в церковное служение.</w:t>
      </w:r>
    </w:p>
    <w:p>
      <w:pPr>
        <w:pStyle w:val="Normal"/>
        <w:rPr>
          <w:sz w:val="22"/>
        </w:rPr>
      </w:pPr>
      <w:r>
        <w:rPr>
          <w:sz w:val="22"/>
        </w:rPr>
        <w:t>Известно, что Ватикан не признает практику англикан и протестантов по возведению женщин в епископский сан, но в канун папского визита в Великобританию (16-19 сентября), возможно, Ватикан решил не усугублять эту полемику.</w:t>
      </w:r>
    </w:p>
    <w:p>
      <w:pPr>
        <w:pStyle w:val="Normal"/>
        <w:rPr>
          <w:sz w:val="22"/>
        </w:rPr>
      </w:pPr>
      <w:r>
        <w:rPr>
          <w:sz w:val="22"/>
        </w:rPr>
        <w:t>С учетом широкого распространения в современном мире магов, ясновидящих и предсказателей всех мастей Папа Римский счел своим долгом, также ссылаясь при этом на святую Хильдегарду, подчеркнуть, что "люди, обладающие сверхъестественным даром, не должны им кичиться, а лишь подчинить его Церкви, ее делу и прославлению".</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Ватикане опасаются, что вскоре Европу ожидает настоящая исламизация</w:t>
      </w:r>
    </w:p>
    <w:p>
      <w:pPr>
        <w:pStyle w:val="Normal"/>
        <w:rPr>
          <w:sz w:val="22"/>
        </w:rPr>
      </w:pPr>
      <w:r>
        <w:rPr>
          <w:sz w:val="22"/>
        </w:rPr>
        <w:t>Представитель Ватикана священник Пьеро Геддо из Папского института иностранных миссий опасается, что вскоре Европу ожидает настоящая исламизация.</w:t>
      </w:r>
    </w:p>
    <w:p>
      <w:pPr>
        <w:pStyle w:val="Normal"/>
        <w:rPr>
          <w:sz w:val="22"/>
        </w:rPr>
      </w:pPr>
      <w:r>
        <w:rPr>
          <w:sz w:val="22"/>
        </w:rPr>
        <w:t>По мнению отца Пьеро, чрезвычайно низкая рождаемость среди коренных европейцев и необычайный наплыв в Европу эмигрантов-мусульман с их большими семьями могут привести к тому, что через несколько десятков лет большую часть европейского населения будут составлять мусульмане.</w:t>
      </w:r>
    </w:p>
    <w:p>
      <w:pPr>
        <w:pStyle w:val="Normal"/>
        <w:rPr>
          <w:sz w:val="22"/>
        </w:rPr>
      </w:pPr>
      <w:r>
        <w:rPr>
          <w:sz w:val="22"/>
        </w:rPr>
        <w:t>Священник привел пример, что коренное население Италии ежегодно уменьшается на 120-130 тыс. человек из-за многочисленных абортов и разводов, в то время как в эту страну каждый год переезжают примерно 200 тыс. иммигрантов, причем более половины из них - мусульмане, чья численность, наоборот, неуклонно растет.</w:t>
      </w:r>
    </w:p>
    <w:p>
      <w:pPr>
        <w:pStyle w:val="Normal"/>
        <w:rPr>
          <w:sz w:val="22"/>
        </w:rPr>
      </w:pPr>
      <w:r>
        <w:rPr>
          <w:sz w:val="22"/>
        </w:rPr>
        <w:t>По словам о. Пьеро, "газеты и телевизионные программы никогда об этом не говорят", однако, этот вызов со стороны ислама "надо воспринимать серьезно".</w:t>
      </w:r>
    </w:p>
    <w:p>
      <w:pPr>
        <w:pStyle w:val="Normal"/>
        <w:rPr>
          <w:sz w:val="22"/>
        </w:rPr>
      </w:pPr>
      <w:r>
        <w:rPr>
          <w:sz w:val="22"/>
        </w:rPr>
        <w:t>По мнению священника, христиане в Европе перестали жить в соответствии со своей верой, в результате чего образовался "духовный вакуум", который "мусульмане не замедлят заполнить". "Когда в христианской Европе религиозная практика начинает сходить на нет, и распространяется безразличие, христианство и Церковь немедленно подвергаются нападениям", - добавил он.</w:t>
      </w:r>
    </w:p>
    <w:p>
      <w:pPr>
        <w:pStyle w:val="Normal"/>
        <w:rPr>
          <w:sz w:val="22"/>
        </w:rPr>
      </w:pPr>
      <w:r>
        <w:rPr>
          <w:sz w:val="22"/>
        </w:rPr>
        <w:t>Говоря об Италии, о. Пьеро заметил, что "если мы считаем себя христианской страной, то нам следует вернуться и к христианской жизни". А это, по его мнению, в свою очередь, поможет решить и демографическую проблему.</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Бельгии обнародован доклад о сексуальных злоупотреблениях католического духовенства</w:t>
      </w:r>
    </w:p>
    <w:p>
      <w:pPr>
        <w:pStyle w:val="Normal"/>
        <w:rPr>
          <w:sz w:val="22"/>
        </w:rPr>
      </w:pPr>
      <w:r>
        <w:rPr>
          <w:sz w:val="22"/>
        </w:rPr>
        <w:t>Доклад комиссии о сексуальных злоупотреблениях духовенства Католической Церкви Бельгии шокировал бельгийское общество и стал главной темой практически всех СМИ страны.</w:t>
      </w:r>
    </w:p>
    <w:p>
      <w:pPr>
        <w:pStyle w:val="Normal"/>
        <w:rPr>
          <w:sz w:val="22"/>
        </w:rPr>
      </w:pPr>
      <w:r>
        <w:rPr>
          <w:sz w:val="22"/>
        </w:rPr>
        <w:t>Комиссией было получено около 500 свидетельств. Большинство случаев относятся к 1960-м годам. Пострадавшим сегодня от 40 до 70 лет. Глава комиссии П.Адриансенс назвал их "выжившими". Некоторые предпринимали попытки самоубийства, 13 человек покончили с собой, больше всего от священнослужителей пострадали мальчики в возрасте от 10 до 14 лет, но есть и свидетельства домогательств по отношению к детям двухлетнего возраста. Злоупотребления имели место во всех епархиях Бельгии, во всех католических интернатах для детей, отмечается в докладе. Часть преступников в сутанах с тех пор уже умерли.</w:t>
      </w:r>
    </w:p>
    <w:p>
      <w:pPr>
        <w:pStyle w:val="Normal"/>
        <w:rPr>
          <w:sz w:val="22"/>
        </w:rPr>
      </w:pPr>
      <w:r>
        <w:rPr>
          <w:sz w:val="22"/>
        </w:rPr>
        <w:t>С согласия пострадавших часть показаний была анонимно опубликована в Интернете. Эти исповеди, изобилующие отвратительными подробностями, потрясают прежде всего тем, что многие жертвы еще в детстве пытались жаловаться как вышестоящим священникам, так и собственным родителям. Но и те, и другие скрывали эти факты.</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лютеранской церкви Финляндии рукоположена женщина-«епископ»</w:t>
      </w:r>
    </w:p>
    <w:p>
      <w:pPr>
        <w:pStyle w:val="Normal"/>
        <w:rPr/>
      </w:pPr>
      <w:r>
        <w:rPr>
          <w:sz w:val="22"/>
        </w:rPr>
        <w:t xml:space="preserve">Первая в истории Лютеранской церкви Финляндии женщина-епископ была рукоположена 12 сентября во время богослужения в кафедральном соборе в Хельсинки. </w:t>
      </w:r>
      <w:r>
        <w:rPr>
          <w:b/>
          <w:sz w:val="22"/>
        </w:rPr>
        <w:t>Ее посвящение в сан возглавил первоиерарх Лютеранской церкви Финляндии архиепископ Турку Кари Мякинен.</w:t>
      </w:r>
      <w:r>
        <w:rPr>
          <w:sz w:val="22"/>
        </w:rPr>
        <w:t xml:space="preserve"> http://www.eastpress.fi/default.asp?fid=2434ZG6X</w:t>
      </w:r>
    </w:p>
    <w:p>
      <w:pPr>
        <w:pStyle w:val="Normal"/>
        <w:rPr>
          <w:sz w:val="22"/>
        </w:rPr>
      </w:pPr>
      <w:r>
        <w:rPr>
          <w:sz w:val="22"/>
        </w:rPr>
        <w:t>Ирья Аскола была избрана епископом Хельсинки 3 июня: при голосовании она получила 591 голос, тогда как 567 были отданы за ее конкурента-мужчину - Матти Поутиайнена. Одно из главных различий во взглядах между этими двумя кандидатами касалось брака: Аскола заявила о готовности благословлять однополые пары, тогда как консервативно настроенный Поутиайнен считает, что брак может заключаться исключительно между мужчиной и женщиной.</w:t>
      </w:r>
    </w:p>
    <w:p>
      <w:pPr>
        <w:pStyle w:val="Normal"/>
        <w:rPr>
          <w:sz w:val="22"/>
        </w:rPr>
      </w:pPr>
      <w:r>
        <w:rPr>
          <w:sz w:val="22"/>
        </w:rPr>
        <w:t>Евангелическо-Лютеранская Церковь Финляндии начитывает приблизительно 4,5 миллиона верующих, которые составляют более 80 % населения Финляндии.</w:t>
      </w:r>
    </w:p>
    <w:p>
      <w:pPr>
        <w:pStyle w:val="Normal"/>
        <w:rPr>
          <w:sz w:val="22"/>
        </w:rPr>
      </w:pPr>
      <w:r>
        <w:rPr>
          <w:sz w:val="22"/>
        </w:rPr>
        <w:t>Аскола заняла пост лютеранского епископа столицы Финляндии 1 сентября, после отставки Эеро Хюовинена, который был епископом Хельсинки с 1991 г. Ранее она являлась специальной помощницей по теологическим вопросам епископа Микко Хеикка, главы епархии Эспо. Она получила высшее образование и степень магистра в области богословия в 1975 г. Получила священническое поставление в 1988 г.. С 1991 по 1999 г. Аскола работала в Женеве при Конференции европейских церквей (КЕЦ).</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Три патриархата ААЦ отказались служить в храме Сурб Хач</w:t>
      </w:r>
    </w:p>
    <w:p>
      <w:pPr>
        <w:pStyle w:val="Normal"/>
        <w:rPr>
          <w:sz w:val="22"/>
        </w:rPr>
      </w:pPr>
      <w:r>
        <w:rPr>
          <w:sz w:val="22"/>
        </w:rPr>
        <w:t>Первопрестольный Эчмиадзин отозвал решение об участии своих представителей на первом, после почти столетнего перерыва, богослужении в церкви Сурб Хач на острове Ахтамар на озере Ван в Турции. В духовном Центре Армянской Апостольской Церкви с сожалением отнеслись к решению турецкой стороны не водружать креста на куполе храма. Крест весом в 200 кг уже готов, но власти Турции, вначале согласившись на его установку, затем изменили свое мнение на противоположное. Мотивировали они свое решение «отсутствием техники, способной поднять столь тяжелый предмет». Эту мотивировку в Эчмиадзине называют необоснованной.</w:t>
      </w:r>
    </w:p>
    <w:p>
      <w:pPr>
        <w:pStyle w:val="Normal"/>
        <w:rPr>
          <w:sz w:val="22"/>
        </w:rPr>
      </w:pPr>
      <w:r>
        <w:rPr>
          <w:sz w:val="22"/>
        </w:rPr>
        <w:t>Отказались от поездки в Турцию также представители Иерусалимского и Киликийского патриархатов ААЦ. Католикос Великого дома Киликийского Арам I назвал неприемлемым участие армянских священнослужителей в богослужении в условиях, когда турецкие власти вначале обещают установить крест на храме, а потом отказываются от своего слова. Духовные лидеры отмечают также, что после того как турецкие власти в целях развития туризма реставрировали Сурб Хач, храм необходимо переосвятить.</w:t>
      </w:r>
    </w:p>
    <w:p>
      <w:pPr>
        <w:pStyle w:val="Normal"/>
        <w:rPr>
          <w:sz w:val="22"/>
        </w:rPr>
      </w:pPr>
      <w:r>
        <w:rPr>
          <w:sz w:val="22"/>
        </w:rPr>
        <w:t>Литургия была намечена на праздник Воздвижения Креста Господня (по арм. - Хачверац тон), который в этом году приходится на 12 сентября, однако по некоторым причинам дата богослужения была отодвинута на 19 сентябр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Египетская полиция провела в древнем монастыре рейд со слезоточивым газом</w:t>
      </w:r>
    </w:p>
    <w:p>
      <w:pPr>
        <w:pStyle w:val="Normal"/>
        <w:rPr>
          <w:sz w:val="22"/>
        </w:rPr>
      </w:pPr>
      <w:r>
        <w:rPr>
          <w:sz w:val="22"/>
        </w:rPr>
        <w:t>Утром 7 сентября около 300 полицейских ворвались на территорию монастыря св. Макария Александрийского, расположенного в природном парке Вади-эль-Райан, провинция Фаюм (около 150 км. к югу от Каира). Блокада монастыря была снята лишь в полдень 8 сентября, но полицейские обещали вернуться.</w:t>
      </w:r>
    </w:p>
    <w:p>
      <w:pPr>
        <w:pStyle w:val="Normal"/>
        <w:rPr>
          <w:sz w:val="22"/>
        </w:rPr>
      </w:pPr>
      <w:r>
        <w:rPr>
          <w:sz w:val="22"/>
        </w:rPr>
        <w:t>Целью операции было заблокировать въезд грузовиков с известняковыми блоками и воспрепятствовать строительству новых келий для монахов. Египетские власти объявили Вади-эль-Райан заповедной зоной, и считают любое строительство в монастыре незаконным. В свою очередь, монахи заявляют, что имеют право строить здания на территории монастыря, который был возведен задолго до того, как эти места были объявлены заповедными.</w:t>
      </w:r>
    </w:p>
    <w:p>
      <w:pPr>
        <w:pStyle w:val="Normal"/>
        <w:rPr>
          <w:sz w:val="22"/>
        </w:rPr>
      </w:pPr>
      <w:r>
        <w:rPr>
          <w:sz w:val="22"/>
        </w:rPr>
        <w:t>«Они окружили нас, как террористов. Мы - монахи, оставившие все, чтобы служить Богу, а они пришли, чтобы атаковать беззащитных монахов», - рассказал Мина эль-Маккари, один из 85 насельников обители. Священник Булос эль-Маккари считает, что власти запрещают возведение новых келий, чтобы не допустить роста числа монахов. Сейчас в каждой из келий обители, рассчитанных на одного человека, живет по 5-8 братьев. По словам о. Булоса, ничто не помешало Египетскому агентству по окружающей среде построить в заповедной зоне Уади-Райана, на территории, принадлежащей монастырю, дом отдыха для своих сотрудников. Формальное предназначение санатория - наблюдение за редкими птицами, а плавательный бассейн при нем был построен для «консервации водных ресурсов».</w:t>
      </w:r>
    </w:p>
    <w:p>
      <w:pPr>
        <w:pStyle w:val="Normal"/>
        <w:rPr>
          <w:sz w:val="22"/>
        </w:rPr>
      </w:pPr>
      <w:r>
        <w:rPr>
          <w:sz w:val="22"/>
        </w:rPr>
        <w:t>Большая часть исторических келий монастыря св. Макария вырублена в подземной скальной породе. В течение долгого времени монастырь пустовал, так как жить круглый год в тяжелых условиях пустыни, без воды и электричества монахи не могли. Тем не менее, братия периодически приходили в обитель, а в 1996 году решили возродить в нем монашескую общину, на что было получено разрешение природоохранного ведомства.</w:t>
      </w:r>
    </w:p>
    <w:p>
      <w:pPr>
        <w:pStyle w:val="Normal"/>
        <w:rPr>
          <w:sz w:val="22"/>
        </w:rPr>
      </w:pPr>
      <w:r>
        <w:rPr>
          <w:sz w:val="22"/>
        </w:rPr>
        <w:t>Власти начали чинить обители препятствия - один раз новое здание с кельями, построенное монахами, уже было разрушено. Монастырь был также оштрафован на крупную сумму за то, что насельники обустроили в обители водопровод. Община оспорила штраф в суде и выиграла дел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Епископальная Церковь Шотландии отказалась упоминать Бога в мужском роде</w:t>
      </w:r>
    </w:p>
    <w:p>
      <w:pPr>
        <w:pStyle w:val="Normal"/>
        <w:rPr>
          <w:sz w:val="22"/>
        </w:rPr>
      </w:pPr>
      <w:r>
        <w:rPr>
          <w:sz w:val="22"/>
        </w:rPr>
        <w:t>Шотландская Епископальная Церковь составила новый чин богослужения, в котором нет упоминаний о Боге в мужском роде. В новый чин не включены такие относящиеся к Богу слова, как "Господь" и "Он". Тем самым Церковь хотела показать, что "Бог превыше человеческого понятия пола".</w:t>
      </w:r>
    </w:p>
    <w:p>
      <w:pPr>
        <w:pStyle w:val="Normal"/>
        <w:rPr>
          <w:sz w:val="22"/>
        </w:rPr>
      </w:pPr>
      <w:r>
        <w:rPr>
          <w:sz w:val="22"/>
        </w:rPr>
        <w:t>Во время благословения в конце службы вместо "Отец, Сын и Святой Дух" духовенство теперь может говорить "Творец, Искупитель и Освятитель". Слово "человечество" (по-английски - "mankind") заменено на "мир", так как в английской форме слова "человечество" присутствует корень "мужчина".</w:t>
      </w:r>
    </w:p>
    <w:p>
      <w:pPr>
        <w:pStyle w:val="Normal"/>
        <w:rPr>
          <w:sz w:val="22"/>
        </w:rPr>
      </w:pPr>
      <w:r>
        <w:rPr>
          <w:sz w:val="22"/>
        </w:rPr>
        <w:t>Новый чин разработан Литургической комиссией Епископальной Церкви Шотландии с одобрения Генерального Синода и коллегии епископов. На недавнем заседании Синода женщины-священники недоумевали, почему до сих пор Бога упоминают на богослужениях в мужском роде.</w:t>
      </w:r>
    </w:p>
    <w:p>
      <w:pPr>
        <w:pStyle w:val="Normal"/>
        <w:rPr>
          <w:sz w:val="22"/>
        </w:rPr>
      </w:pPr>
      <w:r>
        <w:rPr>
          <w:sz w:val="22"/>
        </w:rPr>
        <w:t>Между тем консервативные представители Епископальной Церкви уже назвали новый чин "политкорректным" и "совершенно ненужным".</w:t>
      </w:r>
    </w:p>
    <w:p>
      <w:pPr>
        <w:pStyle w:val="Normal"/>
        <w:rPr>
          <w:sz w:val="22"/>
        </w:rPr>
      </w:pPr>
      <w:r>
        <w:rPr>
          <w:sz w:val="22"/>
        </w:rPr>
        <w:t>"Тех, кто хочет свести к минимуму упоминания о Боге как об Отце и о Христе как о Его Сыне, ждут большие трудности, так как весь Новый Завет полон таких упоминаний", - заметил почетный профессор богословия из университета шотландского города Сент-Эндрюс отец Стюарт Холл.</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1 сентября два американских пастора устроили сожжение Корана</w:t>
      </w:r>
    </w:p>
    <w:p>
      <w:pPr>
        <w:pStyle w:val="Normal"/>
        <w:rPr>
          <w:sz w:val="22"/>
        </w:rPr>
      </w:pPr>
      <w:r>
        <w:rPr>
          <w:sz w:val="22"/>
        </w:rPr>
        <w:t>В штате Теннеси (США) в городе Нашвилл двое протестантских пасторов сожгли 11 сентября по экземпляру Корана, несмотря на то, что пастор Терри Джонс, ранее намеревавшийся предать публичному осквернению священную книгу ислама, подвергся всеобщему осуждению (его предложение вызвало резкое осуждение американского руководства и мирового сообщества) и отказался от своих планов.</w:t>
      </w:r>
    </w:p>
    <w:p>
      <w:pPr>
        <w:pStyle w:val="Normal"/>
        <w:rPr>
          <w:sz w:val="22"/>
        </w:rPr>
      </w:pPr>
      <w:r>
        <w:rPr>
          <w:sz w:val="22"/>
        </w:rPr>
        <w:t>Инциденты с Кораном имели место и в Нью-Йорке: один человек оторвал страницы из священной для мусульман книги и поджег их, другой - также оторвал страницы из Корана и делал при этом неприличные жесты.</w:t>
      </w:r>
    </w:p>
    <w:p>
      <w:pPr>
        <w:pStyle w:val="Normal"/>
        <w:rPr>
          <w:sz w:val="22"/>
        </w:rPr>
      </w:pPr>
      <w:r>
        <w:rPr>
          <w:sz w:val="22"/>
        </w:rPr>
        <w:t>В ответ на действия американских священников индийские мусульмане в штатах Джамму и Кашмир вышли на улицы, подожгли христианскую школу, церковь и несколько правительственных зданий в Сринагаре. В столкновениях с полицией погибли 18 человек, 158 ранены.</w:t>
      </w:r>
    </w:p>
    <w:p>
      <w:pPr>
        <w:pStyle w:val="Normal"/>
        <w:rPr>
          <w:sz w:val="22"/>
        </w:rPr>
      </w:pPr>
      <w:r>
        <w:rPr>
          <w:sz w:val="22"/>
        </w:rPr>
        <w:t>Аналогичный инцидент произошел накануне в Афганистане. В результате агрессивных действий мусульман, протестующих против сожжения Корана 11 сентября, полицейские открыли огонь на поражение. Жертвами столкновений стали два человека, еще пятеро получили огнестрельные ранения.</w:t>
      </w:r>
    </w:p>
    <w:p>
      <w:pPr>
        <w:pStyle w:val="Normal"/>
        <w:rPr/>
      </w:pPr>
      <w:r>
        <w:rPr>
          <w:sz w:val="22"/>
        </w:rPr>
        <w:t>Седмица.</w:t>
      </w:r>
      <w:r>
        <w:rPr>
          <w:sz w:val="22"/>
          <w:lang w:val="en-US"/>
        </w:rPr>
        <w:t>Ru</w:t>
      </w:r>
      <w:r>
        <w:rPr>
          <w:sz w:val="22"/>
        </w:rPr>
        <w:t>, Радонеж</w:t>
      </w:r>
    </w:p>
    <w:p>
      <w:pPr>
        <w:pStyle w:val="Normal"/>
        <w:rPr>
          <w:b/>
          <w:b/>
          <w:sz w:val="22"/>
        </w:rPr>
      </w:pPr>
      <w:r>
        <w:rPr>
          <w:b/>
          <w:sz w:val="22"/>
        </w:rPr>
      </w:r>
    </w:p>
    <w:p>
      <w:pPr>
        <w:pStyle w:val="Normal"/>
        <w:rPr>
          <w:b/>
          <w:b/>
          <w:sz w:val="22"/>
        </w:rPr>
      </w:pPr>
      <w:r>
        <w:rPr>
          <w:b/>
          <w:sz w:val="22"/>
        </w:rPr>
        <w:t>Австралиец выкурил сигареты, скрученные из страниц Корана и Библии</w:t>
      </w:r>
    </w:p>
    <w:p>
      <w:pPr>
        <w:pStyle w:val="Normal"/>
        <w:rPr>
          <w:sz w:val="22"/>
        </w:rPr>
      </w:pPr>
      <w:r>
        <w:rPr>
          <w:sz w:val="22"/>
        </w:rPr>
        <w:t>Житель Австралии выложил в Интернете видеоролик, на котором он курит самодельные сигареты, скрученные из страниц Библии и Корана. На ролике, размещенном на видеохостинге "YouTube" под названием "Библия или Коран - что лучше горит?" австралийский адвокат Алекс Стюарт, выкуривая эти сигареты, сравнивает их "по качеству горения".</w:t>
      </w:r>
    </w:p>
    <w:p>
      <w:pPr>
        <w:pStyle w:val="Normal"/>
        <w:rPr>
          <w:sz w:val="22"/>
        </w:rPr>
      </w:pPr>
      <w:r>
        <w:rPr>
          <w:sz w:val="22"/>
        </w:rPr>
        <w:t>Он назвал себя "убежденным атеистом" и заявил, что сожжение религиозных книг "не представляет собой ничего особенного". "Это всего лишь книга. Кому есть до этого дело? Ведь главное - вера. Честно говоря, если вы расстраиваетесь из-за книги, значит, вы чересчур серьезно относитесь к жизни", - сказал австралиец.</w:t>
      </w:r>
    </w:p>
    <w:p>
      <w:pPr>
        <w:pStyle w:val="Normal"/>
        <w:rPr>
          <w:sz w:val="22"/>
        </w:rPr>
      </w:pPr>
      <w:r>
        <w:rPr>
          <w:sz w:val="22"/>
        </w:rPr>
        <w:t>Он сделал видеозапись в ответ на скандал, разгоревшийся вокруг планов американского пастора Терри Джонса сжечь экземпляры Корана в годовщину терактов 11 сентября в Нью-Йорке.</w:t>
      </w:r>
    </w:p>
    <w:p>
      <w:pPr>
        <w:pStyle w:val="Normal"/>
        <w:rPr>
          <w:sz w:val="22"/>
        </w:rPr>
      </w:pPr>
      <w:r>
        <w:rPr>
          <w:sz w:val="22"/>
        </w:rPr>
        <w:t>Как предполагают СМИ, А.Стюарт, работающий в одном из ведущих австралийских университетов, вероятно, потеряет работу из-за своей скандальной выходки.</w:t>
      </w:r>
    </w:p>
    <w:p>
      <w:pPr>
        <w:pStyle w:val="Normal"/>
        <w:rPr>
          <w:sz w:val="22"/>
        </w:rPr>
      </w:pPr>
      <w:r>
        <w:rPr>
          <w:sz w:val="22"/>
        </w:rPr>
        <w:t>Высокопоставленные религиозные деятели страны уже осудили его действия. Так, глава Исламской ассоциации Австралии заявил, что своим поступком А.Стюарт оскорбил чувства мусульман. В то же время он призвал последователей ислама проявить сдержанность и "не совершать противозаконных действи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Китае - 23 миллиона христиан</w:t>
      </w:r>
    </w:p>
    <w:p>
      <w:pPr>
        <w:pStyle w:val="Normal"/>
        <w:rPr>
          <w:sz w:val="22"/>
        </w:rPr>
      </w:pPr>
      <w:r>
        <w:rPr>
          <w:sz w:val="22"/>
        </w:rPr>
        <w:t>По данным первого официального отчета коммунистической страны, количество христиан в Китае оценивается в 23 миллиона. Несмотря на то, что это только 1,8% всего населения, эта цифра представляет 73% всех верующих Китая.</w:t>
      </w:r>
    </w:p>
    <w:p>
      <w:pPr>
        <w:pStyle w:val="Normal"/>
        <w:rPr>
          <w:sz w:val="22"/>
        </w:rPr>
      </w:pPr>
      <w:r>
        <w:rPr>
          <w:sz w:val="22"/>
        </w:rPr>
        <w:t>Эти данные содержатся в только что опубликованной Синей книге о религиях Китая, составленной китайской Академией общественных наук, которую контролирует китайское правительство. Академия опиралась на анкеты 60 тысяч человек в более 300 округах Китая.</w:t>
      </w:r>
    </w:p>
    <w:p>
      <w:pPr>
        <w:pStyle w:val="Normal"/>
        <w:rPr>
          <w:sz w:val="22"/>
        </w:rPr>
      </w:pPr>
      <w:r>
        <w:rPr>
          <w:sz w:val="22"/>
        </w:rPr>
        <w:t>Среди опрошенных 69% сказали, что они обратились в христианство, потому что они или их близкие заболели. Примерно 70% назвавшихся христианами были женщины и 67% опрошенных христиан сказали, что они крещены.</w:t>
      </w:r>
    </w:p>
    <w:p>
      <w:pPr>
        <w:pStyle w:val="Normal"/>
        <w:rPr>
          <w:sz w:val="22"/>
        </w:rPr>
      </w:pPr>
      <w:r>
        <w:rPr>
          <w:sz w:val="22"/>
        </w:rPr>
        <w:t>Академия отнесла рост числа христиан к социальным реформам, проведенным за последние 30 лет, но 73% китайских христиан присоединились к церкви после 1993 года, и только 18% сделали это между 1982 и 1992 годами.</w:t>
      </w:r>
    </w:p>
    <w:p>
      <w:pPr>
        <w:pStyle w:val="Normal"/>
        <w:rPr>
          <w:sz w:val="22"/>
        </w:rPr>
      </w:pPr>
      <w:r>
        <w:rPr>
          <w:sz w:val="22"/>
        </w:rPr>
        <w:t>В исследованиях указано на изменения в церковной демографии, а именно, стало больше молодежи, интеллигенции и профессионалов в церкви за последние годы.</w:t>
      </w:r>
    </w:p>
    <w:p>
      <w:pPr>
        <w:pStyle w:val="Normal"/>
        <w:rPr>
          <w:sz w:val="22"/>
        </w:rPr>
      </w:pPr>
      <w:r>
        <w:rPr>
          <w:sz w:val="22"/>
        </w:rPr>
        <w:t>В соответствии с числом верующих отмечается также рост церквей в Китае, сейчас их более 55 тысяч.</w:t>
      </w:r>
    </w:p>
    <w:p>
      <w:pPr>
        <w:pStyle w:val="Normal"/>
        <w:rPr>
          <w:sz w:val="22"/>
        </w:rPr>
      </w:pPr>
      <w:r>
        <w:rPr>
          <w:sz w:val="22"/>
        </w:rPr>
        <w:t>Отмечается также, что, хотя церковь выросла, но христианские сообщества все еще находятся на обочине общества.</w:t>
      </w:r>
    </w:p>
    <w:p>
      <w:pPr>
        <w:pStyle w:val="Normal"/>
        <w:rPr>
          <w:sz w:val="22"/>
        </w:rPr>
      </w:pPr>
      <w:r>
        <w:rPr>
          <w:sz w:val="22"/>
        </w:rPr>
        <w:t>Китайская Академия общественных наук заявила на своем веб-сайте, что христианство в основном привлекает людей низкого общественного положения, бедноту, женщин и стариков. Там сказано, что только половина христиан имеет начальное образование, и только 2,6% из них имеют среднее образование или выше.</w:t>
      </w:r>
    </w:p>
    <w:p>
      <w:pPr>
        <w:pStyle w:val="Normal"/>
        <w:rPr>
          <w:sz w:val="22"/>
        </w:rPr>
      </w:pPr>
      <w:r>
        <w:rPr>
          <w:sz w:val="22"/>
        </w:rPr>
        <w:t>Есть различные оценки общего количества христиан в Китае. Когда берется в расчет число посещающих домашние незарегистрированные церкви, это число достигает 40-130 миллионов человек. Синяя книга также приводит цифры по католикам, буддистам, мусульманам и таоистам. Число католиков в Китае, указанное в книге, равно 5,7 миллиона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Для жителей бедных стран религия значит больше, чем для жителей богатых стран</w:t>
      </w:r>
    </w:p>
    <w:p>
      <w:pPr>
        <w:pStyle w:val="Normal"/>
        <w:rPr>
          <w:sz w:val="22"/>
        </w:rPr>
      </w:pPr>
      <w:r>
        <w:rPr>
          <w:sz w:val="22"/>
        </w:rPr>
        <w:t>Согласно опросу, проведенному американским институтом Гэллапа в 114 странах мира, религия для жителей бедных стран имеет большее значение, чем для жителей богатых стран.</w:t>
      </w:r>
    </w:p>
    <w:p>
      <w:pPr>
        <w:pStyle w:val="Normal"/>
        <w:rPr>
          <w:sz w:val="22"/>
        </w:rPr>
      </w:pPr>
      <w:r>
        <w:rPr>
          <w:sz w:val="22"/>
        </w:rPr>
        <w:t>84% от общего числа респондентов всех стран, где проводился опрос, признались, что религия играет важную роль в их каждодневной жизни.</w:t>
      </w:r>
    </w:p>
    <w:p>
      <w:pPr>
        <w:pStyle w:val="Normal"/>
        <w:rPr>
          <w:sz w:val="22"/>
        </w:rPr>
      </w:pPr>
      <w:r>
        <w:rPr>
          <w:sz w:val="22"/>
        </w:rPr>
        <w:t>В 10 странах не менее 98% респондентов сказали, что религия играет важную роль в их жизни. К таким странам относятся Бангладеш, Нигер, Йемен, Индонезия, Малави и Шри-Ланка. То же самое сказали 90% респондентов в Индии.</w:t>
      </w:r>
    </w:p>
    <w:p>
      <w:pPr>
        <w:pStyle w:val="Normal"/>
        <w:rPr>
          <w:sz w:val="22"/>
        </w:rPr>
      </w:pPr>
      <w:r>
        <w:rPr>
          <w:sz w:val="22"/>
        </w:rPr>
        <w:t>В странах со средним доходом на душу населения в 2 тыс. долларов и ниже около 95% опрошенных сказали, что религия играет важную роль в их жизни.</w:t>
      </w:r>
    </w:p>
    <w:p>
      <w:pPr>
        <w:pStyle w:val="Normal"/>
        <w:rPr>
          <w:sz w:val="22"/>
        </w:rPr>
      </w:pPr>
      <w:r>
        <w:rPr>
          <w:sz w:val="22"/>
        </w:rPr>
        <w:t>Между тем, в странах с доходом на душу населения в 25 тыс. долларов и выше, в среднем, лишь 47% считают религию значимой в их жизни.</w:t>
      </w:r>
    </w:p>
    <w:p>
      <w:pPr>
        <w:pStyle w:val="Normal"/>
        <w:rPr>
          <w:sz w:val="22"/>
        </w:rPr>
      </w:pPr>
      <w:r>
        <w:rPr>
          <w:sz w:val="22"/>
        </w:rPr>
        <w:t>В России 34% опрошенных ответили, что религия много значит в их жизни, во Франции таковых нашлось 30%, в Великобритании - 27%, в Гонконге и Японии - по 24%, в Дании - 19%, в Швеции - 17%.</w:t>
      </w:r>
    </w:p>
    <w:p>
      <w:pPr>
        <w:pStyle w:val="Normal"/>
        <w:rPr>
          <w:sz w:val="22"/>
        </w:rPr>
      </w:pPr>
      <w:r>
        <w:rPr>
          <w:sz w:val="22"/>
        </w:rPr>
        <w:t>Из европейских стран среди наиболее религиозных оказались Италия и Греция, где религию считают значимой в своей жизни 72% и 71% респондентов соответственно. В США таковых нашлось 65%, а в Эстонии - лишь 16%.</w:t>
      </w:r>
    </w:p>
    <w:p>
      <w:pPr>
        <w:pStyle w:val="Normal"/>
        <w:rPr>
          <w:sz w:val="22"/>
        </w:rPr>
      </w:pPr>
      <w:r>
        <w:rPr>
          <w:sz w:val="22"/>
        </w:rPr>
        <w:t>Опрос проводился в 2009 году. Было опрошено по 1000 жителей в каждой из 114 стран.</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Пакистанские талибы убили трех спасателей-христиан</w:t>
      </w:r>
    </w:p>
    <w:p>
      <w:pPr>
        <w:pStyle w:val="Normal"/>
        <w:rPr>
          <w:sz w:val="22"/>
        </w:rPr>
      </w:pPr>
      <w:r>
        <w:rPr>
          <w:sz w:val="22"/>
        </w:rPr>
        <w:t>В Пакистане талибы захватили в заложники и убили трех иностранных спасателей-христиан, помогавших бороться с последствиями наводнения в этой стране.</w:t>
      </w:r>
    </w:p>
    <w:p>
      <w:pPr>
        <w:pStyle w:val="Normal"/>
        <w:rPr>
          <w:sz w:val="22"/>
        </w:rPr>
      </w:pPr>
      <w:r>
        <w:rPr>
          <w:sz w:val="22"/>
        </w:rPr>
        <w:t>Служащие пакистанской армии, обнаружившие тела убитых, доставили их в Исламабад. Международная гуманитарная организация, в которой работали убитые христиане, отказалась обнародовать их имена. Название организации не разглашается в целях безопасности.</w:t>
      </w:r>
    </w:p>
    <w:p>
      <w:pPr>
        <w:pStyle w:val="Normal"/>
        <w:rPr>
          <w:sz w:val="22"/>
        </w:rPr>
      </w:pPr>
      <w:r>
        <w:rPr>
          <w:sz w:val="22"/>
        </w:rPr>
        <w:t>"Иностранные спасатели работали в городе Мингора и его окрестностях. 23 августа они возвращались к своей базе примерно в 5:35 вечера, когда группа талибов напала на их автомобиль. Они ранили пять или шесть человек и похитили троих иностранных работников гуманитарной миссии", - сообщил официальный источник в долине Сват, где и произошел инцидент.</w:t>
      </w:r>
    </w:p>
    <w:p>
      <w:pPr>
        <w:pStyle w:val="Normal"/>
        <w:rPr>
          <w:sz w:val="22"/>
        </w:rPr>
      </w:pPr>
      <w:r>
        <w:rPr>
          <w:sz w:val="22"/>
        </w:rPr>
        <w:t>Как сообщили другие официальные источники в Пакистане, талибы предупреждали о готовившихся нападениях на представителей иностранных гуманитарных миссий и христианских организаций. После этого инцидента были усилены меры безопасности в тех районах, где работают представители этих организаций.</w:t>
      </w:r>
    </w:p>
    <w:p>
      <w:pPr>
        <w:pStyle w:val="Normal"/>
        <w:rPr>
          <w:sz w:val="22"/>
        </w:rPr>
      </w:pPr>
      <w:r>
        <w:rPr>
          <w:sz w:val="22"/>
        </w:rPr>
        <w:t>В результате разрушительного наводнения, произошедшего этим летом в Пакистане, так или иначе пострадали не менее 21,8 млн человек.</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Пакистане христианам отказывают в помощи по религиозному признаку</w:t>
      </w:r>
    </w:p>
    <w:p>
      <w:pPr>
        <w:pStyle w:val="Normal"/>
        <w:rPr>
          <w:sz w:val="22"/>
        </w:rPr>
      </w:pPr>
      <w:r>
        <w:rPr>
          <w:sz w:val="22"/>
        </w:rPr>
        <w:t>Как заявил президент «Открытых дверей» Карл Меллер, организации, которая борется против гонений на христиан, в Пакистане были зафиксированы случаи, когда пострадавшим от наводнений христианам, отказывали в помощи. Так же К. Меллер добавил, что в некоторых случаях, людям предлагали «покинуть страну или принять ислам» в обмен на оказание помощи.</w:t>
      </w:r>
    </w:p>
    <w:p>
      <w:pPr>
        <w:pStyle w:val="Normal"/>
        <w:rPr>
          <w:sz w:val="22"/>
        </w:rPr>
      </w:pPr>
      <w:r>
        <w:rPr>
          <w:sz w:val="22"/>
        </w:rPr>
        <w:t>Вместе с тем в стране работают волонтёры христиане, которые стараются помогать всем жертвам наводнений, вне зависимости от их религиозной принадлежности. «В епархии мы помогаем всем - сообщил епископ Хайдерабада Макс Джон Родригес - Многие верующие и католические волонтёры работают в этом регионе».</w:t>
      </w:r>
    </w:p>
    <w:p>
      <w:pPr>
        <w:pStyle w:val="Normal"/>
        <w:rPr>
          <w:sz w:val="22"/>
        </w:rPr>
      </w:pPr>
      <w:r>
        <w:rPr>
          <w:sz w:val="22"/>
        </w:rPr>
        <w:t>«Что касается помощи, которую поставляют исламские благотворительные группы, то они оправдывают себя тем, что в соответствии с их учением, деньги от закята (милостыня в исламе) должны идти только к мусульманам» - добавил он. «Мы должны иметь в виду, что в этой стране наблюдается широкая дискриминация по отношению к представителям меньшинств и бедным рабочим. Это широко распространённый местный менталитет, который также может влиять на эту трагедию» - сказал в заключении епископ Родригес.</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Швейцарцы считают, что закон должен разрешить эвтаназию</w:t>
      </w:r>
    </w:p>
    <w:p>
      <w:pPr>
        <w:pStyle w:val="Normal"/>
        <w:rPr>
          <w:sz w:val="22"/>
        </w:rPr>
      </w:pPr>
      <w:r>
        <w:rPr>
          <w:sz w:val="22"/>
        </w:rPr>
        <w:t>Подавляющее большинство швейцарцев выступают за легализацию активной эвтаназии, когда по просьбе пациента врачи выписывают лекарство, приводящее к остановке жизненных функций. Опрос Института криминологии Цюриха показал, что такой способ ухода из жизни, который сейчас в стране запрещен, поддерживают 86% граждан Швейцарии.</w:t>
      </w:r>
    </w:p>
    <w:p>
      <w:pPr>
        <w:pStyle w:val="Normal"/>
        <w:rPr>
          <w:sz w:val="22"/>
        </w:rPr>
      </w:pPr>
      <w:r>
        <w:rPr>
          <w:sz w:val="22"/>
        </w:rPr>
        <w:t>33,6% опрошенных находят вполне приличным, если врач выпишет смертельный медикамент, который пациент сможет принять с помощью организации по содействию эвтаназии, 27,5% заявили, что не будут шокированы, если это лекарство пациент примет из рук врача. 82% респондентов считают допустимой пассивную эвтаназию с согласия родственников, например, отключение аппарата искусственного дыхания для пациентов, находящихся в состоянии в комы. При этом более 66% опрошенных выступают против того, чтобы иностранцы приезжали в Швейцарию с целью расстаться с жизнью.</w:t>
      </w:r>
    </w:p>
    <w:p>
      <w:pPr>
        <w:pStyle w:val="Normal"/>
        <w:rPr>
          <w:sz w:val="22"/>
        </w:rPr>
      </w:pPr>
      <w:r>
        <w:rPr>
          <w:sz w:val="22"/>
        </w:rPr>
        <w:t>Среди причин для самоубийства жители страны считают приемлемыми кому, болезнь Альцгеймера, а также заболевания мышц, при которых человек остается полностью парализованным, но сохраняет ясность мысли. Эвтаназия, с точки зрения швейцарцев, допустима и тогда, когда болезнь не является смертельной, но приносит невыносимые долгие страдания, а также если человек очень преклонного возраста.</w:t>
      </w:r>
    </w:p>
    <w:p>
      <w:pPr>
        <w:pStyle w:val="Normal"/>
        <w:rPr>
          <w:sz w:val="22"/>
        </w:rPr>
      </w:pPr>
      <w:r>
        <w:rPr>
          <w:sz w:val="22"/>
        </w:rPr>
        <w:t>Швейцарцы, однако, не одобряют помощь при самоубийстве людям, которым просто надоело жить, а также психически неуравновешенным пациентам.</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Большинство жителей Квебека поддерживают легализацию эвтаназии</w:t>
      </w:r>
    </w:p>
    <w:p>
      <w:pPr>
        <w:pStyle w:val="Normal"/>
        <w:rPr>
          <w:sz w:val="22"/>
        </w:rPr>
      </w:pPr>
      <w:r>
        <w:rPr>
          <w:sz w:val="22"/>
        </w:rPr>
        <w:t>По данным опроса, большинство жителей канадской франкоязычной провинции Квебек поддерживают легализацию эвтаназии и помощь при самоубийстве.</w:t>
      </w:r>
    </w:p>
    <w:p>
      <w:pPr>
        <w:pStyle w:val="Normal"/>
        <w:rPr>
          <w:sz w:val="22"/>
        </w:rPr>
      </w:pPr>
      <w:r>
        <w:rPr>
          <w:sz w:val="22"/>
        </w:rPr>
        <w:t>71% опрошенных ответили «да» на вопрос: «Считаете ли вы, что легализация эвтаназии и содействие самоубийству - правильный путь, чтобы люди умирали достойно?». Только 16% сказали «нет», а 13% - не уверены. Опрос проводился для газеты.</w:t>
      </w:r>
    </w:p>
    <w:p>
      <w:pPr>
        <w:pStyle w:val="Normal"/>
        <w:rPr>
          <w:sz w:val="22"/>
        </w:rPr>
      </w:pPr>
      <w:r>
        <w:rPr>
          <w:sz w:val="22"/>
        </w:rPr>
        <w:t>Намного больше американцев настроено против самоубийств при помощи докторов. Опрос Gallup 2009 года показал, что 56% взрослых назвали самоубийство при помощи докторов «нравственно неправильным», а 39% назвали его «нравственно приемлемым». Предыдущий опрос Gallup показал, что мнение разделилось 50 на 50.</w:t>
      </w:r>
    </w:p>
    <w:p>
      <w:pPr>
        <w:pStyle w:val="Normal"/>
        <w:rPr>
          <w:sz w:val="22"/>
        </w:rPr>
      </w:pPr>
      <w:r>
        <w:rPr>
          <w:sz w:val="22"/>
        </w:rPr>
        <w:t>Канадские законы запрещают эвтаназию и содействие самоубийству, но комитет провинции Квебек требует признать и то, и другое.</w:t>
      </w:r>
    </w:p>
    <w:p>
      <w:pPr>
        <w:pStyle w:val="Normal"/>
        <w:rPr>
          <w:sz w:val="22"/>
        </w:rPr>
      </w:pPr>
      <w:r>
        <w:rPr>
          <w:sz w:val="22"/>
        </w:rPr>
        <w:t>Линда Котюр, директор движения Living With Dignity («Жить с достоинством»), сказала, что люди могут признать эвтаназию, потому что они не понимают разницу между обезболиванием и стремлением к смерти. «Восприятие людей, которые считают, что общество обременено, когда больничные койки полны пациентов, - наводит на мысль, что мы хотим легко избавиться от них, отказываясь от них тогда, когда они больше всего нуждаются в нас, - сказала Котюр. - Это признак того, что система предает старших. Это абсолютное поношение».</w:t>
      </w:r>
    </w:p>
    <w:p>
      <w:pPr>
        <w:pStyle w:val="Normal"/>
        <w:rPr>
          <w:sz w:val="22"/>
        </w:rPr>
      </w:pPr>
      <w:r>
        <w:rPr>
          <w:sz w:val="22"/>
        </w:rPr>
        <w:t>При эвтаназии врач назначает летальную дозу лекарства, которая забирает жизнь пациента. При содействии самоубийству доктор не назначает смертельную дозу, а выписывает лекарства, которые пациент принимает сам с целью лишить себя жизн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встралию ждёт рекламная компания пропагандирующая эвтаназию</w:t>
      </w:r>
    </w:p>
    <w:p>
      <w:pPr>
        <w:pStyle w:val="Normal"/>
        <w:rPr>
          <w:sz w:val="22"/>
        </w:rPr>
      </w:pPr>
      <w:r>
        <w:rPr>
          <w:sz w:val="22"/>
        </w:rPr>
        <w:t>Жителей четырех крупнейших городов Австралии решили убедить, что «эвтаназия - это хорошо». Для этого по телевидению будут показывать видеоролик, в котором очень старый и больной человек будет вопрошать в объектив камеры: «Почему вы не даете мне выбора?», а на улицах развесят билборды, рассказывающие о «гуманности и демократичности выбора добровольного ухода из жизни».</w:t>
      </w:r>
    </w:p>
    <w:p>
      <w:pPr>
        <w:pStyle w:val="Normal"/>
        <w:rPr>
          <w:sz w:val="22"/>
        </w:rPr>
      </w:pPr>
      <w:r>
        <w:rPr>
          <w:sz w:val="22"/>
        </w:rPr>
        <w:t>Возглавил рекламную кампанию «хорошей смерти» некто Филип Ничке, который заплатил за рекламу на щитах 60000 долларов США. Он не скрывает, что деньги на агитацию, включая дорогостоящие рекламные ролики и оплату их показа по ТВ, он и основанное им общественное движение Exit International получили от некой организации из Индии.</w:t>
      </w:r>
    </w:p>
    <w:p>
      <w:pPr>
        <w:pStyle w:val="Normal"/>
        <w:rPr>
          <w:sz w:val="22"/>
        </w:rPr>
      </w:pPr>
      <w:r>
        <w:rPr>
          <w:sz w:val="22"/>
        </w:rPr>
        <w:t>Многие общественные организации Австралии уже заявили, что подадут на Филипа Ничке иск в суд с требованием запретить рекламу узаконенного убийства.</w:t>
      </w:r>
    </w:p>
    <w:p>
      <w:pPr>
        <w:pStyle w:val="Normal"/>
        <w:rPr>
          <w:sz w:val="22"/>
        </w:rPr>
      </w:pPr>
      <w:r>
        <w:rPr>
          <w:sz w:val="22"/>
        </w:rPr>
        <w:t>По материалам сайта Седмица.</w:t>
      </w:r>
      <w:r>
        <w:rPr>
          <w:sz w:val="22"/>
          <w:lang w:val="en-US"/>
        </w:rPr>
        <w:t>Ru</w:t>
      </w:r>
    </w:p>
    <w:p>
      <w:pPr>
        <w:pStyle w:val="Normal"/>
        <w:rPr>
          <w:sz w:val="22"/>
        </w:rPr>
      </w:pPr>
      <w:r>
        <w:rPr>
          <w:sz w:val="22"/>
        </w:rPr>
      </w:r>
    </w:p>
    <w:p>
      <w:pPr>
        <w:pStyle w:val="Normal"/>
        <w:rPr>
          <w:b/>
          <w:b/>
          <w:sz w:val="22"/>
        </w:rPr>
      </w:pPr>
      <w:r>
        <w:rPr>
          <w:b/>
          <w:sz w:val="22"/>
        </w:rPr>
        <w:t>Шведов отпевают и хоронят на 23-й день после смерти</w:t>
      </w:r>
    </w:p>
    <w:p>
      <w:pPr>
        <w:pStyle w:val="Normal"/>
        <w:rPr>
          <w:sz w:val="22"/>
        </w:rPr>
      </w:pPr>
      <w:r>
        <w:rPr>
          <w:sz w:val="22"/>
        </w:rPr>
        <w:t>Нигде в мире не приходится ждать так долго похорон умершего человека как в Швеции. По закону, время ожидания прощальной церемонии может длиться до двух месяцев.</w:t>
      </w:r>
    </w:p>
    <w:p>
      <w:pPr>
        <w:pStyle w:val="Normal"/>
        <w:rPr>
          <w:sz w:val="22"/>
        </w:rPr>
      </w:pPr>
      <w:r>
        <w:rPr>
          <w:sz w:val="22"/>
        </w:rPr>
        <w:t>В 2009 году была назначена госкомиссия, призванная разобраться в ситуации и предложить к 2011 году меры по сокращению этого срока вдвое.</w:t>
      </w:r>
    </w:p>
    <w:p>
      <w:pPr>
        <w:pStyle w:val="Normal"/>
        <w:rPr>
          <w:sz w:val="22"/>
        </w:rPr>
      </w:pPr>
      <w:r>
        <w:rPr>
          <w:sz w:val="22"/>
        </w:rPr>
        <w:t>При этом в столице государства Стокгольме на сегодня среднее время ожидания похорон составляет 33 дня, однако для представителей не традиционных для лютеранской Швеции религий и конфессий делают исключение.</w:t>
      </w:r>
    </w:p>
    <w:p>
      <w:pPr>
        <w:pStyle w:val="Normal"/>
        <w:rPr>
          <w:sz w:val="22"/>
        </w:rPr>
      </w:pPr>
      <w:r>
        <w:rPr>
          <w:sz w:val="22"/>
        </w:rPr>
        <w:t>"И евреев, и мусульман можно похоронить за одни сутки, католиков - за два, а русских православных - за три дня, если родственники настаивают", - рассказывает советник похоронного бюро Эрик Стрём.</w:t>
      </w:r>
    </w:p>
    <w:p>
      <w:pPr>
        <w:pStyle w:val="Normal"/>
        <w:rPr>
          <w:sz w:val="22"/>
        </w:rPr>
      </w:pPr>
      <w:r>
        <w:rPr>
          <w:sz w:val="22"/>
        </w:rPr>
        <w:t>По его словам, шведы, например, отпевают в церкви покойников в закрытых гробах, а русские - в открытых. И если русские приглашают на отпевание своих знакомых шведов, то их нужно тактично предупредить, что покойник лежит в открытом гробу, чтобы у неподготовленного человека не было шока.</w:t>
      </w:r>
    </w:p>
    <w:p>
      <w:pPr>
        <w:pStyle w:val="Normal"/>
        <w:rPr>
          <w:sz w:val="22"/>
        </w:rPr>
      </w:pPr>
      <w:r>
        <w:rPr>
          <w:sz w:val="22"/>
        </w:rPr>
        <w:t>Бюрократические препоны могут ставить палки в колеса и тем, кто по религиозным соображениям хочет ускорить погребение. Могилы на шведских кладбищах роют не вручную, лопатами, а маленькими экскаваторами, и администрация кладбищ отводит на это как минимум десять рабочих дней.</w:t>
      </w:r>
    </w:p>
    <w:p>
      <w:pPr>
        <w:pStyle w:val="Normal"/>
        <w:rPr>
          <w:sz w:val="22"/>
        </w:rPr>
      </w:pPr>
      <w:r>
        <w:rPr>
          <w:sz w:val="22"/>
        </w:rPr>
        <w:t>Что касается церемонии погребения, то далеко не всегда шведы предпочитают проводить ее в лютеранском храме. Появились и совершенно нейтральные помещения, без всяких религиозных символов, где можно попрощаться с покойным, не прибегая к религиозному ритуал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атолическая Церковь в Австралии запретила поп-музыку на отпевании</w:t>
      </w:r>
    </w:p>
    <w:p>
      <w:pPr>
        <w:pStyle w:val="Normal"/>
        <w:rPr>
          <w:sz w:val="22"/>
        </w:rPr>
      </w:pPr>
      <w:r>
        <w:rPr>
          <w:sz w:val="22"/>
        </w:rPr>
        <w:t>Исполнение популярных песен и спортивных гимнов не допускается на похоронных церемониях, совершаемых в католических храмах Австралии. Соответствующее распоряжение выпущено архиепископом Мельбурна Деннисом Хартом.</w:t>
      </w:r>
    </w:p>
    <w:p>
      <w:pPr>
        <w:pStyle w:val="Normal"/>
        <w:rPr>
          <w:sz w:val="22"/>
        </w:rPr>
      </w:pPr>
      <w:r>
        <w:rPr>
          <w:sz w:val="22"/>
        </w:rPr>
        <w:t>Католические похороны должны быть священным обрядом, а не светским мероприятием, сказано в директиве иерарха.</w:t>
      </w:r>
    </w:p>
    <w:p>
      <w:pPr>
        <w:pStyle w:val="Normal"/>
        <w:rPr>
          <w:sz w:val="22"/>
        </w:rPr>
      </w:pPr>
      <w:r>
        <w:rPr>
          <w:sz w:val="22"/>
        </w:rPr>
        <w:t>Запрет на поп-сопровождение отпеваний появился после того, как стало известно, что один из футбольных гимнов стал наиболее популярной музыкой, которую родственники умерших заказывали на похоронах в Мельбурне.</w:t>
      </w:r>
    </w:p>
    <w:p>
      <w:pPr>
        <w:pStyle w:val="Normal"/>
        <w:rPr>
          <w:sz w:val="22"/>
        </w:rPr>
      </w:pPr>
      <w:r>
        <w:rPr>
          <w:sz w:val="22"/>
        </w:rPr>
        <w:t>Между тем директива архиепископа вызвала неоднозначную реакцию среди католиков города, заявил представитель Церкви.</w:t>
      </w:r>
    </w:p>
    <w:p>
      <w:pPr>
        <w:pStyle w:val="Normal"/>
        <w:rPr>
          <w:sz w:val="22"/>
        </w:rPr>
      </w:pPr>
      <w:r>
        <w:rPr>
          <w:sz w:val="22"/>
        </w:rPr>
        <w:t>В решении церковного начальства, разосланном более чем в 200 округов Мельбурнского региона, отмечается, что пожелания умершего, членов его семьи и друзей, кончено, должны быть приняты во внимание при организации похорон. Однако "житейское попечение", связанное с такими пожеланиями, может иметь место на специальных общественных церемониях до или после отпевания, говорится в рекомендациях архиепископа.</w:t>
      </w:r>
    </w:p>
    <w:p>
      <w:pPr>
        <w:pStyle w:val="Normal"/>
        <w:rPr>
          <w:sz w:val="22"/>
        </w:rPr>
      </w:pPr>
      <w:r>
        <w:rPr>
          <w:sz w:val="22"/>
        </w:rPr>
        <w:t>"Такие светские мелодии, как романтические баллады, поп- или рок-музыка, политические песни, гимны футбольных клубов, никогда не должны исполняться на католических похоронах", - заключает иерарх.</w:t>
      </w:r>
    </w:p>
    <w:p>
      <w:pPr>
        <w:pStyle w:val="Normal"/>
        <w:rPr>
          <w:sz w:val="22"/>
        </w:rPr>
      </w:pPr>
      <w:r>
        <w:rPr>
          <w:sz w:val="22"/>
        </w:rPr>
        <w:t>Правда, согласно проведенному недавно опросу, гимн австралийского футбольного клуба "Коллингвуд" стал одной из самых популярных похоронных мелодий в Мельбурне. Среди других отпевальных "хитов" - "My way" Фрэнка Синатры и "Wonderful World" Луиса Армстронга.</w:t>
      </w:r>
    </w:p>
    <w:p>
      <w:pPr>
        <w:pStyle w:val="Normal"/>
        <w:rPr>
          <w:sz w:val="22"/>
        </w:rPr>
      </w:pPr>
      <w:r>
        <w:rPr>
          <w:sz w:val="22"/>
        </w:rPr>
        <w:t>Представители похоронных контор со своей стороны заявили австралийским СМИ, что директивы архиепископа не учитывают потребности скорбящих родственников, которые хотели бы на похоронах вспомнить то, что покойный любил при жизни, - видеть его фотографии и видеозаписи, слышать музыку, которую охотно слушал умерший.</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Рыцарское" общество из Висконсина находит новых последователей в США</w:t>
      </w:r>
    </w:p>
    <w:p>
      <w:pPr>
        <w:pStyle w:val="Normal"/>
        <w:rPr>
          <w:sz w:val="22"/>
        </w:rPr>
      </w:pPr>
      <w:r>
        <w:rPr>
          <w:sz w:val="22"/>
        </w:rPr>
        <w:t>В США из года в год набирает силу организованное в 2006 году католическое общество "Рыцарей Божественного Милосердия".</w:t>
      </w:r>
    </w:p>
    <w:p>
      <w:pPr>
        <w:pStyle w:val="Normal"/>
        <w:rPr>
          <w:sz w:val="22"/>
        </w:rPr>
      </w:pPr>
      <w:r>
        <w:rPr>
          <w:sz w:val="22"/>
        </w:rPr>
        <w:t>Общество было основано священником Риком Хейлманом в Висконсине, епархии Мэдисон, и сейчас его общая численность составляет более 300 "рыцарей", многие из которых живут в других городах находящихся за сотни миль от Висконсина, что, однако, не мешает им регулярно приезжать на общие заседания.</w:t>
      </w:r>
    </w:p>
    <w:p>
      <w:pPr>
        <w:pStyle w:val="Normal"/>
        <w:rPr>
          <w:sz w:val="22"/>
        </w:rPr>
      </w:pPr>
      <w:r>
        <w:rPr>
          <w:sz w:val="22"/>
        </w:rPr>
        <w:t>Миссия общества, по мнению организаторов, заключается в воспитании духовно сильных людей, оно должно помогать им совершенствовать в себе добродетели благоразумия, правосудия, стойкости, воздержанности, веры, надежды и любви.</w:t>
      </w:r>
    </w:p>
    <w:p>
      <w:pPr>
        <w:pStyle w:val="Normal"/>
        <w:rPr>
          <w:sz w:val="22"/>
        </w:rPr>
      </w:pPr>
      <w:r>
        <w:rPr>
          <w:sz w:val="22"/>
        </w:rPr>
        <w:t>Ежемесячные встречи членов "рыцарского братства" включают в себя совместное участие в Мессе, исповеди, духовных беседах, социальном служении.</w:t>
      </w:r>
    </w:p>
    <w:p>
      <w:pPr>
        <w:pStyle w:val="Normal"/>
        <w:rPr>
          <w:sz w:val="22"/>
        </w:rPr>
      </w:pPr>
      <w:r>
        <w:rPr>
          <w:sz w:val="22"/>
        </w:rPr>
        <w:t>В течении последних нескольких лет, общество получило более 80 запросов со всей страны об организации представительств. И уже, помимо Висконсина, формируются группы в Кентукки и Северной Дакоте, однако, как отметили руководители общества, им бы хотелось, чтобы группы организовывались с благословения епархиальных епископов.</w:t>
      </w:r>
    </w:p>
    <w:p>
      <w:pPr>
        <w:pStyle w:val="Normal"/>
        <w:rPr>
          <w:sz w:val="22"/>
        </w:rPr>
      </w:pPr>
      <w:r>
        <w:rPr>
          <w:sz w:val="22"/>
        </w:rPr>
        <w:t>"Рыцари" из Висконсина участвуют и в "сражениях", они принимают активное участие в молитвенных стояниях против абортов, так как Мэдисон является одним из центров исследований стволовых клеток. В этом университетском городе крутятся многомиллионные средства направляемые на исследования, также губернатор лояльно относится к политике проведения абортов.</w:t>
      </w:r>
    </w:p>
    <w:p>
      <w:pPr>
        <w:pStyle w:val="Normal"/>
        <w:rPr>
          <w:sz w:val="22"/>
        </w:rPr>
      </w:pPr>
      <w:r>
        <w:rPr>
          <w:sz w:val="22"/>
        </w:rPr>
        <w:t>Члены общества "Рыцарей Божественного Милосердия" организовали свой хор, исполняющий традиционные духовные песнопения, который периодически выступает в разных городах штата.</w:t>
      </w:r>
    </w:p>
    <w:p>
      <w:pPr>
        <w:pStyle w:val="Normal"/>
        <w:rPr>
          <w:sz w:val="22"/>
        </w:rPr>
      </w:pPr>
      <w:r>
        <w:rPr>
          <w:sz w:val="22"/>
        </w:rPr>
        <w:t>«Цель отца Хейлмана заключается в возрождении чувства священного в нашей епархии и он хотел положить начало этому с создания хора» - сказал один из членов общества, Дэвид Штеннон.</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В Британии по радио людей приглашают вернуться в Церковь</w:t>
      </w:r>
    </w:p>
    <w:p>
      <w:pPr>
        <w:pStyle w:val="Normal"/>
        <w:rPr>
          <w:sz w:val="22"/>
        </w:rPr>
      </w:pPr>
      <w:r>
        <w:rPr>
          <w:sz w:val="22"/>
        </w:rPr>
        <w:t>Англиканская Церковь передает 30-секундное объявление по радио, приглашая всех, кто раньше посещал церковь, вернуться.</w:t>
      </w:r>
    </w:p>
    <w:p>
      <w:pPr>
        <w:pStyle w:val="Normal"/>
        <w:rPr>
          <w:sz w:val="22"/>
        </w:rPr>
      </w:pPr>
      <w:r>
        <w:rPr>
          <w:sz w:val="22"/>
        </w:rPr>
        <w:t>Приглашение звучит по Classic FM в Мидланде и Heart FM в Эссексе и Кенте. Объявление по радио будет передаваться в дома около 1,3 миллиона человек в среднем 3 раза в неделю до 26 сентября, когда будет проведено служение «Обратно в Церковь».</w:t>
      </w:r>
    </w:p>
    <w:p>
      <w:pPr>
        <w:pStyle w:val="Normal"/>
        <w:rPr>
          <w:sz w:val="22"/>
        </w:rPr>
      </w:pPr>
      <w:r>
        <w:rPr>
          <w:sz w:val="22"/>
        </w:rPr>
        <w:t>Отец Джон Ингл сказал: «Мы выбрали именно эти радиостанции, потому что они ведут трансляцию в тех местах, куда мы не можем добраться, и говорят с некоторыми из тех, с кем мы потеряли контакт. Около 3 миллионов человек сказали, что вернутся в Церковь, если их пригласят. И эти объявления по радио помогают нам передать людям, по которым мы скучаем, наши искренние приглашения».</w:t>
      </w:r>
    </w:p>
    <w:p>
      <w:pPr>
        <w:pStyle w:val="Normal"/>
        <w:rPr>
          <w:sz w:val="22"/>
        </w:rPr>
      </w:pPr>
      <w:r>
        <w:rPr>
          <w:sz w:val="22"/>
        </w:rPr>
        <w:t>Радиообъявления были сделаны Whistling Frog Productions при поддержке Jerusalem Trust. Там скомпонованы голоса тех, кто посещает церковь. Они рассказывают слушателям о том, что им нравится в Церкви и о своем положительном опыте.</w:t>
      </w:r>
    </w:p>
    <w:p>
      <w:pPr>
        <w:pStyle w:val="Normal"/>
        <w:rPr>
          <w:sz w:val="22"/>
        </w:rPr>
      </w:pPr>
      <w:r>
        <w:rPr>
          <w:sz w:val="22"/>
        </w:rPr>
        <w:t>Колин Лоутер из Whistling Frog Productions сказал: «Радиообъявления - это эффективное и стоящее средство, чтобы многие люди получили послание и узнали о том, почему люди ходят в церковь. Радио может это сделать один на один, хотя и не лицом к лицу, поэтому эта идея работает хорошо».</w:t>
      </w:r>
    </w:p>
    <w:p>
      <w:pPr>
        <w:pStyle w:val="Normal"/>
        <w:rPr>
          <w:sz w:val="22"/>
        </w:rPr>
      </w:pPr>
      <w:r>
        <w:rPr>
          <w:sz w:val="22"/>
        </w:rPr>
        <w:t>«В рамках национальной кампании «Обратно в церковь» имеет смысл использовать 30-секундное объявление, чтобы помочь людям понять значение одного дня, который может изменить жизнь слушателей раз и навсегда». Инициативу подхватили Церкви других деноминаций, а также Англиканские Церкви в других странах.</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а слова Папы написана танцевальная песня «Плач сердца»</w:t>
      </w:r>
    </w:p>
    <w:p>
      <w:pPr>
        <w:pStyle w:val="Normal"/>
        <w:rPr>
          <w:sz w:val="22"/>
        </w:rPr>
      </w:pPr>
      <w:r>
        <w:rPr>
          <w:sz w:val="22"/>
        </w:rPr>
        <w:t>К приезду Папы Римского Бенедикта XVI в Британию на его слова написана танцевальная молодежная песня "Плач сердца". Она официально одобрена Католической Церковью Англии и Уэльса.</w:t>
      </w:r>
    </w:p>
    <w:p>
      <w:pPr>
        <w:pStyle w:val="Normal"/>
        <w:rPr>
          <w:sz w:val="22"/>
        </w:rPr>
      </w:pPr>
      <w:r>
        <w:rPr>
          <w:sz w:val="22"/>
        </w:rPr>
        <w:t>На протяжении композиции слышна речь Бенедикта XVI на английском языке, но с характерным немецким акцентом. Песня начинается такими словами Папы: "Будучи епископом Рима и преемником апостола Петра, я, как и мои предшественники, вновь подтверждаю, что ненависть больше никогда не будет править сердцами людей".</w:t>
      </w:r>
    </w:p>
    <w:p>
      <w:pPr>
        <w:pStyle w:val="Normal"/>
        <w:rPr>
          <w:sz w:val="22"/>
        </w:rPr>
      </w:pPr>
      <w:r>
        <w:rPr>
          <w:sz w:val="22"/>
        </w:rPr>
        <w:t>В тексте, положенном на музыку в стиле электро-поп, есть и такая строка: "Иди и помоги беднейшим из бедных, лежащим и умирающим в нищете, как это делала Тереза из Калькутты". Кроме этого Бенедикт XVI произносит слова: "Бог живет, даже если иногда нам трудно понять Его таинственные и непостижимые пут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Далай-лама вступился за кур</w:t>
      </w:r>
    </w:p>
    <w:p>
      <w:pPr>
        <w:pStyle w:val="Normal"/>
        <w:rPr>
          <w:sz w:val="22"/>
        </w:rPr>
      </w:pPr>
      <w:r>
        <w:rPr>
          <w:sz w:val="22"/>
        </w:rPr>
        <w:t>Духовный лидер буддистов Далай-лама XIV выступил против содержания кур-несушек в маленьких тесных клетках и призвал немедленно остановить жестокость по отношению к птицам.</w:t>
      </w:r>
    </w:p>
    <w:p>
      <w:pPr>
        <w:pStyle w:val="Normal"/>
        <w:rPr>
          <w:sz w:val="22"/>
        </w:rPr>
      </w:pPr>
      <w:r>
        <w:rPr>
          <w:sz w:val="22"/>
        </w:rPr>
        <w:t>"Меня всегда особенно беспокоило наше жестокое обращение с курами", - признался Далай-лама.</w:t>
      </w:r>
    </w:p>
    <w:p>
      <w:pPr>
        <w:pStyle w:val="Normal"/>
        <w:rPr>
          <w:sz w:val="22"/>
        </w:rPr>
      </w:pPr>
      <w:r>
        <w:rPr>
          <w:sz w:val="22"/>
        </w:rPr>
        <w:t>Тибетский лидер заметил, что в тесных клетках птицы не могут вести себя как в естественных условиях: не могут расправить крылья, сесть на насест, порыть землю или постоять на твердой поверхности.</w:t>
      </w:r>
    </w:p>
    <w:p>
      <w:pPr>
        <w:pStyle w:val="Normal"/>
        <w:rPr>
          <w:sz w:val="22"/>
        </w:rPr>
      </w:pPr>
      <w:r>
        <w:rPr>
          <w:sz w:val="22"/>
        </w:rPr>
        <w:t>"Для каждой такой курицы отведено меньше пространства, чем то место, что занимает лист бумаги, на котором я написал это письмо. Превращение этих беззащитных животных в машины по производству яиц говорит о деградации человечества. Отказ от яиц, получаемых таким способом, мог бы снизить страдания этих существ", - добавил он.</w:t>
      </w:r>
    </w:p>
    <w:p>
      <w:pPr>
        <w:pStyle w:val="Normal"/>
        <w:rPr>
          <w:sz w:val="22"/>
        </w:rPr>
      </w:pPr>
      <w:r>
        <w:rPr>
          <w:sz w:val="22"/>
        </w:rPr>
        <w:t>Призыв Далай-ламы является частью международной кампании по борьбе с жестокими и бесчеловечными методами содержания кур. Такие страны, как Финляндия, Швеция, Швейцария, Германия, Австрия и Норвегия, уже наложили запрет на подобное содержание птицы.</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Жители Башкирии получают мусульманские банковские карты</w:t>
      </w:r>
    </w:p>
    <w:p>
      <w:pPr>
        <w:pStyle w:val="Normal"/>
        <w:rPr>
          <w:sz w:val="22"/>
        </w:rPr>
      </w:pPr>
      <w:r>
        <w:rPr>
          <w:sz w:val="22"/>
        </w:rPr>
        <w:t>Пластиковые банковские карты для мусульман, выпущенные к празднику Ураза-байрам, получили несколько десятков жителей Башкирии. Это первая в России мусульманская карта, разработанная совместно с платежной системой "MasterCard".</w:t>
      </w:r>
    </w:p>
    <w:p>
      <w:pPr>
        <w:pStyle w:val="Normal"/>
        <w:rPr>
          <w:sz w:val="22"/>
        </w:rPr>
      </w:pPr>
      <w:r>
        <w:rPr>
          <w:sz w:val="22"/>
        </w:rPr>
        <w:t>Карта имеет особенности, связанные с тем, что ислам строго запрещает ростовщичество: мусульманин не имеет права брать проценты за деньги, отданные на хранение или в долг. Поэтому на средства держателей мусульманской карты не начисляются проценты, с них не удерживаются проценты и штрафы.</w:t>
      </w:r>
    </w:p>
    <w:p>
      <w:pPr>
        <w:pStyle w:val="Normal"/>
        <w:rPr>
          <w:sz w:val="22"/>
        </w:rPr>
      </w:pPr>
      <w:r>
        <w:rPr>
          <w:sz w:val="22"/>
        </w:rPr>
        <w:t>Кроме того, они находятся на отдельном счете и не направляются на запрещенные в исламе виды деятельности.</w:t>
      </w:r>
    </w:p>
    <w:p>
      <w:pPr>
        <w:pStyle w:val="Normal"/>
        <w:rPr>
          <w:sz w:val="22"/>
        </w:rPr>
      </w:pPr>
      <w:r>
        <w:rPr>
          <w:sz w:val="22"/>
        </w:rPr>
        <w:t>На мусульманской карте стоит значок "халяль" (разрешенное), и все параметры этого продукта согласованы с Духовным управлением мусульман Башкирии, управление контролирует, чтобы деньги не направлялись на небогоугодные цел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а лионском соборе появилась горгулья с надписью "Аллах акбар"</w:t>
      </w:r>
    </w:p>
    <w:p>
      <w:pPr>
        <w:pStyle w:val="Normal"/>
        <w:rPr>
          <w:sz w:val="22"/>
        </w:rPr>
      </w:pPr>
      <w:r>
        <w:rPr>
          <w:sz w:val="22"/>
        </w:rPr>
        <w:t>На лионском соборе Иоанна Крестителя, который с XII века считается главным храмом города, в ходе реставрационных работ появилась новая горгулья с лицом руководителя строительной бригады мусульманина Ахмеда Бензизина. Под скульптурой красуется надпись "Аллах акбар" на французском и арабском языках.</w:t>
      </w:r>
    </w:p>
    <w:p>
      <w:pPr>
        <w:pStyle w:val="Normal"/>
        <w:rPr>
          <w:sz w:val="22"/>
        </w:rPr>
      </w:pPr>
      <w:r>
        <w:rPr>
          <w:sz w:val="22"/>
        </w:rPr>
        <w:t>Каменщик-реставратор решил изобразить бригадира Ахмеда в виде средневековой статуи, призванной отпугивать злых духов и обеспечивать сток дождевой воды, просто из дружеских чувств, а надпись на арабском - дань уважения вере коллеги и, по мнению автора, никоим образом не должна оскорблять прихожан-католиков.</w:t>
      </w:r>
    </w:p>
    <w:p>
      <w:pPr>
        <w:pStyle w:val="Normal"/>
        <w:rPr>
          <w:sz w:val="22"/>
        </w:rPr>
      </w:pPr>
      <w:r>
        <w:rPr>
          <w:sz w:val="22"/>
        </w:rPr>
        <w:t>Сам Ахмед сказал, что "очень уважает святые места", и добавил, что местные каменщики служили прототипами горгулий этого храма со времен его строительства в XII веке, так что традиция эта - очень древняя.</w:t>
      </w:r>
    </w:p>
    <w:p>
      <w:pPr>
        <w:pStyle w:val="Normal"/>
        <w:rPr>
          <w:sz w:val="22"/>
        </w:rPr>
      </w:pPr>
      <w:r>
        <w:rPr>
          <w:sz w:val="22"/>
        </w:rPr>
        <w:t>Местный священник тоже не против, хотя формально его разрешения никто не спрашивал. Он считает, что горгульи всегда давали повод для иронии и сатиры, да и находятся они не внутри собора.</w:t>
      </w:r>
    </w:p>
    <w:p>
      <w:pPr>
        <w:pStyle w:val="Normal"/>
        <w:rPr>
          <w:sz w:val="22"/>
        </w:rPr>
      </w:pPr>
      <w:r>
        <w:rPr>
          <w:sz w:val="22"/>
        </w:rPr>
        <w:t>В оппозиции только группа местных консерваторов. На своем сайте они отмечают, что в то время как во многих мусульманских странах христианство под запретом, а христиане подвергаются преследованиям, лионские мусульмане захватывают храмы при попустительстве католических властей.</w:t>
      </w:r>
    </w:p>
    <w:p>
      <w:pPr>
        <w:pStyle w:val="Normal"/>
        <w:rPr>
          <w:sz w:val="22"/>
        </w:rPr>
      </w:pPr>
      <w:r>
        <w:rPr>
          <w:sz w:val="22"/>
        </w:rPr>
        <w:t>Однако желающим демонтировать горгулью Ахмед предлагает сделать это самостоятельно.</w:t>
      </w:r>
    </w:p>
    <w:p>
      <w:pPr>
        <w:pStyle w:val="Normal"/>
        <w:rPr/>
      </w:pPr>
      <w:r>
        <w:rPr>
          <w:sz w:val="22"/>
        </w:rPr>
        <w:t>Г</w:t>
      </w:r>
      <w:r>
        <w:rPr>
          <w:sz w:val="22"/>
          <w:lang w:val="uk-UA"/>
        </w:rPr>
        <w:t>о</w:t>
      </w:r>
      <w:r>
        <w:rPr>
          <w:sz w:val="22"/>
        </w:rPr>
        <w:t>ргулья - это драконовидная змея, согласно легенде обитавшая во Франции, в реке Сене. Она с огромной силой извергала воду, переворачивая рыбацкие лодки и затопляя дома. Св. Роман, архиепископ Руана, заманил её, усмирил с помощью креста и отвёл в город, где её убили горожане.</w:t>
      </w:r>
    </w:p>
    <w:p>
      <w:pPr>
        <w:pStyle w:val="Normal"/>
        <w:rPr>
          <w:sz w:val="22"/>
        </w:rPr>
      </w:pPr>
      <w:r>
        <w:rPr>
          <w:sz w:val="22"/>
        </w:rPr>
        <w:t>Впоследствии мастера вырезали изображения горгульи на водостоках, которые сооружались, чтобы отвести потоки дождевой воды от стен зданий. В фортификационных сооружениях, таких как замки, каменные изваяния этих чудищ были призваны охранять замки от врагов.Скульптуры в виде горгулий (наряду со скульптурами химер) украшают храмы, построенные в готическом архитектурном стиле.</w:t>
      </w:r>
    </w:p>
    <w:p>
      <w:pPr>
        <w:pStyle w:val="Normal"/>
        <w:rPr/>
      </w:pPr>
      <w:r>
        <w:rPr>
          <w:sz w:val="22"/>
        </w:rPr>
        <w:t>Седмица.</w:t>
      </w:r>
      <w:r>
        <w:rPr>
          <w:sz w:val="22"/>
          <w:lang w:val="en-US"/>
        </w:rPr>
        <w:t>Ru</w:t>
      </w:r>
      <w:r>
        <w:rPr>
          <w:sz w:val="22"/>
        </w:rPr>
        <w:t>, Википедия</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3.09.10 Директор музеев Ватикана Антонио Паолуччи бьет тревогу: 20 тысяч человек ежедневно посещают Сикстинскую капеллу, поэтому сам воздух и содержащаяся в нем пыль является серьезной проблемой для сохранения фресок знаменитого Микеланджело. Несколько недель назад 30 человек работали по ночам в капелле, очищая известные фрески от грязи. Специалисты-консерваторы использовали для этих целей мобильные платформы, позволявшие им очищать потолки и стены на 20-ти метровой высоте. Седмица.</w:t>
      </w:r>
      <w:r>
        <w:rPr>
          <w:sz w:val="22"/>
          <w:lang w:val="en-US"/>
        </w:rPr>
        <w:t>Ru</w:t>
      </w:r>
    </w:p>
    <w:p>
      <w:pPr>
        <w:pStyle w:val="Normal"/>
        <w:rPr>
          <w:sz w:val="22"/>
        </w:rPr>
      </w:pPr>
      <w:r>
        <w:rPr>
          <w:sz w:val="22"/>
        </w:rPr>
        <w:t>03.09.10 Накануне своего 70-летия, глава ватиканского отдела по делам беженцев, архиепископ Агостино Маркетто решил досрочно оставить свой пост. Мотивы отставки кроются в «отсутствии поддержки и тех разочарованиях», которые встретил Агостино Маркетто в курии. Известно, что архиепископ Агостино Маркетто неоднократно критиковал политику итальянских властей по отношению к беженцам, переправлявшимся на лодках из Северной Африки в Италию. Кроме этого он критиковал власти за нарушение в стране прав человека по отношению к цыганам. Седмица.</w:t>
      </w:r>
      <w:r>
        <w:rPr>
          <w:sz w:val="22"/>
          <w:lang w:val="en-US"/>
        </w:rPr>
        <w:t>Ru</w:t>
      </w:r>
    </w:p>
    <w:p>
      <w:pPr>
        <w:pStyle w:val="Normal"/>
        <w:rPr>
          <w:sz w:val="22"/>
        </w:rPr>
      </w:pPr>
      <w:r>
        <w:rPr>
          <w:sz w:val="22"/>
        </w:rPr>
        <w:t>03.09.10 Мать ребенка - член секты "Свидетели Иеговы" - не позволяла медикам сделать необходимое переливание крови после того, как сын попал под машину, и на днях несчастный скончался. Не исключено, что против матери мальчика будет возбуждено уголовное дело. Тогда женщине придется ответить перед законом за оставление ребенка в опасности. Седмица.</w:t>
      </w:r>
      <w:r>
        <w:rPr>
          <w:sz w:val="22"/>
          <w:lang w:val="en-US"/>
        </w:rPr>
        <w:t>Ru</w:t>
      </w:r>
    </w:p>
    <w:p>
      <w:pPr>
        <w:pStyle w:val="Normal"/>
        <w:rPr>
          <w:sz w:val="22"/>
        </w:rPr>
      </w:pPr>
      <w:r>
        <w:rPr>
          <w:sz w:val="22"/>
        </w:rPr>
        <w:t>05.09.10 В г. Уппсала открыт католический университет - "Newmaninstitutet". Он стал первым католическим учебным заведением в Швеции со времен Реформации XVI века. Университет носит имя английского богослова и кардинала Джона Генри Ньюмана. Город Уппсала не случайно стал местом основания католического университета. С 1164 он является церковным центром Швеции, центром архидиоцеза Уппсала и местом пребывания архиепископа Католической Церкви Швеции. Седмица.</w:t>
      </w:r>
      <w:r>
        <w:rPr>
          <w:sz w:val="22"/>
          <w:lang w:val="en-US"/>
        </w:rPr>
        <w:t>Ru</w:t>
      </w:r>
    </w:p>
    <w:p>
      <w:pPr>
        <w:pStyle w:val="Normal"/>
        <w:rPr>
          <w:sz w:val="22"/>
        </w:rPr>
      </w:pPr>
      <w:r>
        <w:rPr>
          <w:sz w:val="22"/>
        </w:rPr>
        <w:t>06.09.10 В реке Иордан состоялось массовое крещение 1500 человек из 35 стран мира. Церемония крещения проходила в Ярдените, расположенном около кибуца Кинерет, к востоку от моста через реку Иордан, в месте, где река вытекает из Галилейского моря. Ярденит является современным местом погружения паломников в реку Иордан. Седмица.</w:t>
      </w:r>
      <w:r>
        <w:rPr>
          <w:sz w:val="22"/>
          <w:lang w:val="en-US"/>
        </w:rPr>
        <w:t>Ru</w:t>
      </w:r>
    </w:p>
    <w:p>
      <w:pPr>
        <w:pStyle w:val="Normal"/>
        <w:rPr>
          <w:sz w:val="22"/>
        </w:rPr>
      </w:pPr>
      <w:r>
        <w:rPr>
          <w:sz w:val="22"/>
        </w:rPr>
        <w:t>06.09.10 Сильный взрыв произошел днем в кришнаитском храме в городе Лестере (Англия), в результате чего начался сильный пожар. По предварительным данным, причиной ЧП стала неисправная газовая горелка для приготовления пищи. Все прихожане, 30 человек, успели покинуть здание за секунды до взрыва. Пострадали четверо, в том числе один пожарный. Храм разрушен. Седмица.</w:t>
      </w:r>
      <w:r>
        <w:rPr>
          <w:sz w:val="22"/>
          <w:lang w:val="en-US"/>
        </w:rPr>
        <w:t>Ru</w:t>
      </w:r>
    </w:p>
    <w:p>
      <w:pPr>
        <w:pStyle w:val="Normal"/>
        <w:rPr>
          <w:sz w:val="22"/>
        </w:rPr>
      </w:pPr>
      <w:r>
        <w:rPr>
          <w:sz w:val="22"/>
        </w:rPr>
        <w:t>07.09.10 Англиканский священник Алекс Браун, за деньги проводивший венчания нелегальных эмигрантов, чтобы те могли остаться в Великобритании, приговорен к четырем годам тюрьмы. В своем приходе свв. Петра и Павла в Ист-Сассексе Браун совершил с 2005 по 2009 год 383 фиктивных бракосочетания. Благовест-инфо</w:t>
      </w:r>
    </w:p>
    <w:p>
      <w:pPr>
        <w:pStyle w:val="Normal"/>
        <w:rPr>
          <w:sz w:val="22"/>
        </w:rPr>
      </w:pPr>
      <w:r>
        <w:rPr>
          <w:sz w:val="22"/>
        </w:rPr>
        <w:t>07.09.10 В 2009 году в Израиле на 1% увеличилась численность христиан. Число мусульман увеличилось на 2,8%, иудеев - на 1,7%. Общая численность населения в стране составляет в настоящее время около 7,6 миллионов человек. Седмица.</w:t>
      </w:r>
      <w:r>
        <w:rPr>
          <w:sz w:val="22"/>
          <w:lang w:val="en-US"/>
        </w:rPr>
        <w:t>Ru</w:t>
      </w:r>
    </w:p>
    <w:p>
      <w:pPr>
        <w:pStyle w:val="Normal"/>
        <w:rPr>
          <w:sz w:val="22"/>
        </w:rPr>
      </w:pPr>
      <w:r>
        <w:rPr>
          <w:sz w:val="22"/>
        </w:rPr>
        <w:t>07.09.10 Польская партия "Союз левых демократов", являющаяся третьей по счету политической силой в парламенте, начала кампанию за отмену уроков религии в школах страны. По словам лидера партии Гжегожа Наперальского, они не намерены бороться с Церковью, а лишь требуют выполнения положений конституции страны, которая гарантирует отделение религии от государства. «Мы считаем, что такие уроки должны проводиться в специальных помещениях при костелах», - заявил Наперальский. Посткоммунисты заявляют, что на уроки религии государство ежегодно тратит около 350 миллионов долларов, а альтернативные уроки этики для неверующих организованы только в 3% польских школ, что является нарушением закона. Седмица.</w:t>
      </w:r>
      <w:r>
        <w:rPr>
          <w:sz w:val="22"/>
          <w:lang w:val="en-US"/>
        </w:rPr>
        <w:t>Ru</w:t>
      </w:r>
    </w:p>
    <w:p>
      <w:pPr>
        <w:pStyle w:val="Normal"/>
        <w:rPr>
          <w:sz w:val="22"/>
        </w:rPr>
      </w:pPr>
      <w:r>
        <w:rPr>
          <w:sz w:val="22"/>
        </w:rPr>
        <w:t>07.09.10 В Таджикистане на 75-м году жизни скончался глава Совета улемов республики Амонулло Нематзода. Седмица.</w:t>
      </w:r>
      <w:r>
        <w:rPr>
          <w:sz w:val="22"/>
          <w:lang w:val="en-US"/>
        </w:rPr>
        <w:t>Ru</w:t>
      </w:r>
    </w:p>
    <w:p>
      <w:pPr>
        <w:pStyle w:val="Normal"/>
        <w:rPr>
          <w:sz w:val="22"/>
        </w:rPr>
      </w:pPr>
      <w:r>
        <w:rPr>
          <w:sz w:val="22"/>
        </w:rPr>
        <w:t>08.09.10 В связи с многочисленными публикациями в СМИ, о том, что «баптисткой епископ А.Т. Семченко» вырубает Химкинский лес, Российский Союз евангельских христиан-баптистов официально заявляет, что А.Т. Семченко не является епископом Российского Союза ЕХБ, а так же деятельность его бизнес - структур не имеют ни какого отношение к Российскому Союзу ЕХБ. Все, высказанное в публикациях на данную тему, являются его личным делом, за которое он несет индивидуальную ответственность как гражданин и христианин. Пресс-служба РС ЕХБ</w:t>
      </w:r>
    </w:p>
    <w:p>
      <w:pPr>
        <w:pStyle w:val="Normal"/>
        <w:rPr>
          <w:sz w:val="22"/>
        </w:rPr>
      </w:pPr>
      <w:r>
        <w:rPr>
          <w:sz w:val="22"/>
        </w:rPr>
        <w:t>08.09.10 Важнейшие исторические документы всех мировых церквей должны быть оцифрованы и объединены в одну библиотеку, далее ее можно будет представить в Интернете - с такой инициативой выступил итальянский церковный историк Альберто Меллони, являющийся генеральным секретарем Фонда Папы Иоанна XXIII, предназначенного для религиозных научных исследований. Документы об истории Церкви планируется получить из Иерусалима, Рима, Москвы, Стамбула, Вены, Женевы и германских городов Мюнхена, Ахена и Констанца. Библиотеку оцифрованных церковных документов уже можно будет свободно прочитать в Интернете в 2012 году. Радонеж</w:t>
      </w:r>
    </w:p>
    <w:p>
      <w:pPr>
        <w:pStyle w:val="Normal"/>
        <w:rPr>
          <w:sz w:val="22"/>
        </w:rPr>
      </w:pPr>
      <w:r>
        <w:rPr>
          <w:sz w:val="22"/>
        </w:rPr>
        <w:t>08.09.10 8 сентября празднично украшенный конь с седоком, остановившийся у входа, где проходят генеральные аудиенции Папы Римского, вызвал переполох в Ватикане. Оказалось, что животное принадлежит одному паломнику из Уругвая, который специально прибыл в Европу, чтобы не только встретиться с понтификом, но и осмотреть все самые известные на континенте христианские святыни. Седмица.</w:t>
      </w:r>
      <w:r>
        <w:rPr>
          <w:sz w:val="22"/>
          <w:lang w:val="en-US"/>
        </w:rPr>
        <w:t>Ru</w:t>
      </w:r>
    </w:p>
    <w:p>
      <w:pPr>
        <w:pStyle w:val="Normal"/>
        <w:rPr>
          <w:sz w:val="22"/>
        </w:rPr>
      </w:pPr>
      <w:r>
        <w:rPr>
          <w:sz w:val="22"/>
        </w:rPr>
        <w:t>08.09.10 Французский священник Брюно Кадоре избран магистром ордена проповедников. На своем посту Кадоре сменил аргентинского священника Карлоса Альфонса Аспироса, возглавлявшего орден с 2001 года. Седмица.</w:t>
      </w:r>
      <w:r>
        <w:rPr>
          <w:sz w:val="22"/>
          <w:lang w:val="en-US"/>
        </w:rPr>
        <w:t>Ru</w:t>
      </w:r>
    </w:p>
    <w:p>
      <w:pPr>
        <w:pStyle w:val="Normal"/>
        <w:rPr>
          <w:sz w:val="22"/>
        </w:rPr>
      </w:pPr>
      <w:r>
        <w:rPr>
          <w:sz w:val="22"/>
        </w:rPr>
        <w:t>09.09.10 В окно синагоги в Бишкеке кинули бомбу с поражающими элементами. В результате взрыва никто не пострадал. Интерфакс-Религия</w:t>
      </w:r>
    </w:p>
    <w:p>
      <w:pPr>
        <w:pStyle w:val="Normal"/>
        <w:rPr>
          <w:sz w:val="22"/>
        </w:rPr>
      </w:pPr>
      <w:r>
        <w:rPr>
          <w:sz w:val="22"/>
        </w:rPr>
        <w:t>09.09.10 Архиепископ Сантьяго кардинал Франсиско Хавьер Эррасурис Осса передал 33 горнякам, замурованным в чилийской шахте, четки, освященные Бенедиктом XVI. Встретившись с родственниками шахтеров, кардинал отметил "мужество и стойкость" попавших в беду. Кроме того, он напомнил, что Бенедикт XVI молится о горняках и надеется на их скорейшее освобождение. Религия и СМИ</w:t>
      </w:r>
    </w:p>
    <w:p>
      <w:pPr>
        <w:pStyle w:val="Normal"/>
        <w:rPr>
          <w:sz w:val="22"/>
        </w:rPr>
      </w:pPr>
      <w:r>
        <w:rPr>
          <w:sz w:val="22"/>
        </w:rPr>
        <w:t>09.09.10 Имам Фейсал Абдул Рауф, планирующий построить мечеть на Манхэттене, недалеко от места трагедии 11 сентября, обещает обустроить в своем исламском центре молитвенные помещения для христиан и иудеев. Имам также пообещал, что источники финансирования центра Кордоба-Хаус будут прозрачными, и что комплекс будет включать в себя мемориал жертв теракта 11 сентября. Благовест-инфо</w:t>
      </w:r>
    </w:p>
    <w:p>
      <w:pPr>
        <w:pStyle w:val="Normal"/>
        <w:rPr>
          <w:sz w:val="22"/>
        </w:rPr>
      </w:pPr>
      <w:r>
        <w:rPr>
          <w:sz w:val="22"/>
        </w:rPr>
        <w:t xml:space="preserve">09.09.10 </w:t>
      </w:r>
      <w:r>
        <w:rPr>
          <w:b/>
          <w:sz w:val="22"/>
        </w:rPr>
        <w:t xml:space="preserve">Кардинал Кит О'Брайен представил тартан (традиционную шотландскую клетчатую материю), созданный в честь официального папского визита в Великобританию. </w:t>
      </w:r>
      <w:r>
        <w:rPr>
          <w:sz w:val="22"/>
        </w:rPr>
        <w:t>http://www.zimbio.com/pictures/EehKU0nahXw/Cardinal+O+Brien+Unveils+Special+Papal+Visit/pdteCe6JQqq Правда, автором новинки стал не шотландец, а американец Мэттью Ньюсом. «Белая линия на синем фоне передает национальные цвета Шотландии, в то время как зеленый отражает цвет лишайников, растущих на камнях Уиторна в Гэллоуэе - объясняет символику своего творения директор музея шотландского тартана в Северной Каролине. - Именно там Ниниан впервые принес Евангелие Иисуса Христа на берега Шотландии 1600 лет назад». «Белые линии также сопровождаются парой красных линий, которые отражают цвета кардинала Ньюмена» - добавил Ньюсом. - И, наконец, тонкие желтые линии вместе с белыми отражают цвета Ватикана». Седмица.</w:t>
      </w:r>
      <w:r>
        <w:rPr>
          <w:sz w:val="22"/>
          <w:lang w:val="en-US"/>
        </w:rPr>
        <w:t>Ru</w:t>
      </w:r>
    </w:p>
    <w:p>
      <w:pPr>
        <w:pStyle w:val="Normal"/>
        <w:rPr>
          <w:sz w:val="22"/>
        </w:rPr>
      </w:pPr>
      <w:r>
        <w:rPr>
          <w:sz w:val="22"/>
        </w:rPr>
        <w:t>09.09.10 Подавляющее количество немцев (70%) одобряет высказывания Тило Саррацина, автора книги «Германия самоликвидируется», о том, что мусульмане не в состоянии интегрироваться в немецкое общество и что их предполагаемый низкий интеллект якобы обусловлен генетически. Скандальная книга "Германия самоликвидируется" Тило Саррацина стала главным бестселлером на книжном рынке Германии. Радонеж</w:t>
      </w:r>
    </w:p>
    <w:p>
      <w:pPr>
        <w:pStyle w:val="Normal"/>
        <w:rPr>
          <w:sz w:val="22"/>
        </w:rPr>
      </w:pPr>
      <w:r>
        <w:rPr>
          <w:sz w:val="22"/>
        </w:rPr>
        <w:t>09.09.10 На малазийском телевидении запретили рекламу праздника окончания Рамадана. Реклама была запрещена после жалоб малайцев, которые сочли, что на кадры ролика повлияли традиционные рождественские картинки из христианских стран. В ролике показывается, как велосипед, нарисованный в книжке, превращается в волшебную летающую колесницу. Она действительно напоминает оленью упряжку, на которой обычно изображают Санта-Клауса. Кроме этого часть малайцев отметила, что в рекламе есть и элементы, взятые из индуизма и буддизма. Седмица.</w:t>
      </w:r>
      <w:r>
        <w:rPr>
          <w:sz w:val="22"/>
          <w:lang w:val="en-US"/>
        </w:rPr>
        <w:t>Ru</w:t>
      </w:r>
    </w:p>
    <w:p>
      <w:pPr>
        <w:pStyle w:val="Normal"/>
        <w:rPr>
          <w:sz w:val="22"/>
        </w:rPr>
      </w:pPr>
      <w:r>
        <w:rPr>
          <w:sz w:val="22"/>
        </w:rPr>
        <w:t>09.09.10 В Потсдаме в условиях усиленных мер безопасности канцлер Германии Ангела Меркель вручила Потсдамскую премию СМИ за вклад "в дело свободы прессы и мнений" 75-летнему датскому художнику Курту Вестергарду, автору возмутившей исламский мир 5 лет назад карикатуры на Мохаммеда, который изображен с тюрбаном в виде бомбы. Ангела Меркель подчеркнула в своем выступлении, что свобода печати и мнений была и остается важнейшей ценностью для европейской цивилизации. Как считают многие немецкие комментаторы, фотография Ангелы Меркель с лауреатом премии, за голову которого в исламском мире обещана награда, может привести к серьезным дипломатическим последствиям. Седмица.</w:t>
      </w:r>
      <w:r>
        <w:rPr>
          <w:sz w:val="22"/>
          <w:lang w:val="en-US"/>
        </w:rPr>
        <w:t>Ru</w:t>
      </w:r>
    </w:p>
    <w:p>
      <w:pPr>
        <w:pStyle w:val="Normal"/>
        <w:rPr>
          <w:sz w:val="22"/>
        </w:rPr>
      </w:pPr>
      <w:r>
        <w:rPr>
          <w:sz w:val="22"/>
        </w:rPr>
        <w:t>09.09.10 В шт. Гуджарата (Индия), в котором на 1 тыс. мальчиков приходится 883 девочек, арестован мужчина, выбросивший свою новорождённую дочь в сточную канаву. Нароттав Девипужак поклялся своему семейному божеству принести в жертву козла, в случае если у него родится сын, или «пожертвовать» ребёнком, если это будет девочка. Этот очередной инцидент заставил священника-иезуита Седрика Паркаша обратиться к лидерам разных общин Индии способствовать воспитанию в людях «мужества, для того чтобы сохранить и радоваться рождённой девочке». Седмица.</w:t>
      </w:r>
      <w:r>
        <w:rPr>
          <w:sz w:val="22"/>
          <w:lang w:val="en-US"/>
        </w:rPr>
        <w:t>Ru</w:t>
      </w:r>
    </w:p>
    <w:p>
      <w:pPr>
        <w:pStyle w:val="Normal"/>
        <w:rPr>
          <w:sz w:val="22"/>
        </w:rPr>
      </w:pPr>
      <w:r>
        <w:rPr>
          <w:sz w:val="22"/>
        </w:rPr>
        <w:t>10.09.10 Румынский Сенат отклонил законопроект, согласно которому все доходы колдунов и предсказателей будущего должны облагаться налогами. Законопроект был внесен на рассмотрение двумя представителями Демократической либеральной партии. В нем, помимо прочего, колдунам и предсказателям предлагалось оформлять товарные чеки на свои услуги, а также нести ответственность в том случае, если их прогнозы оказались неверными. По мнению авторов законопроекта, Сенат отклонил их предложение, так как политики побоялись проклятий со стороны колдунов и ведьм. Информации о том, попытаются ли авторы внести на рассмотрение новую редакцию закона, пока нет. Религия и СМИ</w:t>
      </w:r>
    </w:p>
    <w:p>
      <w:pPr>
        <w:pStyle w:val="Normal"/>
        <w:rPr>
          <w:sz w:val="22"/>
        </w:rPr>
      </w:pPr>
      <w:r>
        <w:rPr>
          <w:sz w:val="22"/>
        </w:rPr>
        <w:t>12.09.10 В городе Бекаси (Индонезия) совершено нападение на двух протестантских пасторов. Один получил ножевое ранение, другого избили. Местная полиция арестовала двух предполагаемых преступников, которые являются активистами «Фронта исламских защитников». Седмица.</w:t>
      </w:r>
      <w:r>
        <w:rPr>
          <w:sz w:val="22"/>
          <w:lang w:val="en-US"/>
        </w:rPr>
        <w:t>Ru</w:t>
      </w:r>
    </w:p>
    <w:p>
      <w:pPr>
        <w:pStyle w:val="Normal"/>
        <w:rPr>
          <w:sz w:val="22"/>
        </w:rPr>
      </w:pPr>
      <w:r>
        <w:rPr>
          <w:sz w:val="22"/>
        </w:rPr>
        <w:t>13.09.10 Десять паломников-хасидов, которые слишком бурно отметили еврейский Новый год в украинском городе Умань, депортированы в Израиль. Они виновны в нарушении общественного порядка и в причинении телесных повреждений местным жителям. Этим паломникам запрещен въезд на Украину на пять лет. По прибытии в Израиль, местная полиция задержала в аэропортах около 400 брацлавских хасидов, вернувшихся из Украины. 91 паломник подозревается в уклонении от обязательной в Израиле воинской повинности, у остальных обнаружились невыплаченные долги и кредиты. Интерфакс-Религия, Седмица.</w:t>
      </w:r>
      <w:r>
        <w:rPr>
          <w:sz w:val="22"/>
          <w:lang w:val="en-US"/>
        </w:rPr>
        <w:t>Ru</w:t>
      </w:r>
    </w:p>
    <w:p>
      <w:pPr>
        <w:pStyle w:val="Normal"/>
        <w:rPr>
          <w:sz w:val="22"/>
        </w:rPr>
      </w:pPr>
      <w:r>
        <w:rPr>
          <w:sz w:val="22"/>
        </w:rPr>
        <w:t>13.09.10 В Латвии представлен календарь-ежедневник на 2011 год, разработанный специально для верующих католиков. Ежедневник ориентирован на тех, кто планирует свою жизнь и хочет это делать в согласии с Католической Церковью. В ежедневнике размещены фрагменты из Священного Писания, особо почитаемые и отмечаемые Церковью даты и многое другое. Как отмечают издатели, новый ежедневник станет отличным подарком для тех, кто ищет свою дорогу к храму. Благовест-инфо</w:t>
      </w:r>
    </w:p>
    <w:p>
      <w:pPr>
        <w:pStyle w:val="Normal"/>
        <w:rPr>
          <w:sz w:val="22"/>
        </w:rPr>
      </w:pPr>
      <w:r>
        <w:rPr>
          <w:sz w:val="22"/>
        </w:rPr>
        <w:t>13.09.10 Большая часть британцев выступают против традиционной для католиков сексуальной морали. 70% респондентов высказались в пользу контрацепции. Против абортов решительно высказались только 6% опрошенных, тогда как 30% выступили за прерывание беременности. Примерно каждый десятый из респондентов заявил, что гомосексуализм «аморален», но 40% высказались в пользу гомосексуальных партнерств. Две трети респондентов являются сторонниками отмены безбрачия католических священнослужителей, и только один из четырех считает, что священники должны сохранять целибат. 87% опрошенных считают, что злоупотребления и скандалы последнего времени нанесли Католической Церкви долгосрочный ущерб. Седмица.</w:t>
      </w:r>
      <w:r>
        <w:rPr>
          <w:sz w:val="22"/>
          <w:lang w:val="en-US"/>
        </w:rPr>
        <w:t>Ru</w:t>
      </w:r>
    </w:p>
    <w:p>
      <w:pPr>
        <w:pStyle w:val="Normal"/>
        <w:rPr>
          <w:sz w:val="22"/>
        </w:rPr>
      </w:pPr>
      <w:r>
        <w:rPr>
          <w:sz w:val="22"/>
        </w:rPr>
        <w:t>13.09.10 Бельгийский апелляционный суд постановил, что обыск, совершенный полицией в резиденции примаса Католической Церкви Бельгии в г. Мехелене, был «непропорциональным» и незаконным, а любые собранные в его ходе доказательства не могут использоваться обвинителями. Обыск был проведен в крайне грубой форме и был осужден Папой Римским Бенедиктом XVI как «прискорбное событие». Полиция удерживала епископов и священников в здании резиденции архиепископа в течение нескольких часов. Также в ходе обыска были потревожены погребения архиепископов в крипте кафедрального собора св. Ромбоутса в Мехелене. Суд постановил возвратить все изъятые полицией документы, которые включали в себя около 500 файлов и компьютер из офиса специальной церковной комиссии, расследующей утверждения о сексуальном насилии. Седмица.</w:t>
      </w:r>
      <w:r>
        <w:rPr>
          <w:sz w:val="22"/>
          <w:lang w:val="en-US"/>
        </w:rPr>
        <w:t>Ru</w:t>
      </w:r>
    </w:p>
    <w:p>
      <w:pPr>
        <w:pStyle w:val="Normal"/>
        <w:rPr>
          <w:sz w:val="22"/>
        </w:rPr>
      </w:pPr>
      <w:r>
        <w:rPr>
          <w:sz w:val="22"/>
        </w:rPr>
        <w:t>14.09.10 Неизвестные привели в Назрани в действие взрывное устройство под автомашиной, в которой ехал имам местной мечети Хамзат Чумаков. Он в тяжелом состоянии госпитализирован в местную больницу. В Ингушетии Х.Чумакова знают как жесткого критика боевиков и их пособников, а также представителей радикальных течений ислама, искажающих, по его словам, веру в своих интересах. Интерфакс-Религия</w:t>
      </w:r>
    </w:p>
    <w:p>
      <w:pPr>
        <w:pStyle w:val="Normal"/>
        <w:rPr>
          <w:sz w:val="22"/>
        </w:rPr>
      </w:pPr>
      <w:r>
        <w:rPr>
          <w:sz w:val="22"/>
        </w:rPr>
        <w:t>14.09.10 Кишиневскую синагогу, являющуюся главным храмом евреев Молдовы, осквернили вандалы. На здании неизвестными была нанесена нацистская символика и надпись: "Бессарабия - румынская земля". За текущий год это уже второй случай осквернения иудейского храма. Мир религий</w:t>
      </w:r>
    </w:p>
    <w:p>
      <w:pPr>
        <w:pStyle w:val="Normal"/>
        <w:rPr>
          <w:sz w:val="22"/>
        </w:rPr>
      </w:pPr>
      <w:r>
        <w:rPr>
          <w:sz w:val="22"/>
        </w:rPr>
        <w:t>14.09.10 В борьбе с «сексизмом» Совет Европы склоняется к словам, «нейтральным в гендерном отношении», и рекомендует всем своим 47 членам отказаться в официальном обращении от «сексистского языка». Поводом послужило обращение швейцарского депутата Дорис Штамп, которая потребовала, чтобы женщин больше не изображали «пассивными и второсортными существами, матерями или сексуальными объектами». Швейцария первой приступила к преобразованиям. В Берне из официального обращения уже исчезли слова «мать» и отец». Теперь они именуются только «родителями». Радонеж</w:t>
      </w:r>
    </w:p>
    <w:p>
      <w:pPr>
        <w:pStyle w:val="Normal"/>
        <w:rPr>
          <w:sz w:val="22"/>
          <w:lang w:val="uk-UA"/>
        </w:rPr>
      </w:pPr>
      <w:r>
        <w:rPr>
          <w:sz w:val="22"/>
        </w:rPr>
        <w:t>15.09.10 Верховный суд РФ запретил деятельность на территории России религиозного объединения "Ат-Такфир ва аль-Хиджра", признав его экстремистским. Интерфакс-Религия</w:t>
      </w:r>
    </w:p>
    <w:p>
      <w:pPr>
        <w:pStyle w:val="Normal"/>
        <w:rPr>
          <w:sz w:val="22"/>
        </w:rPr>
      </w:pPr>
      <w:r>
        <w:rPr>
          <w:sz w:val="22"/>
        </w:rPr>
        <w:t>15.09.10 Власти городка Юнион-Сити в Нью-Джерси подали в суд на имама Фейзала Абдул Рауфа, находящегося в центре внимания общественности в связи с его планами построить мечеть неподалеку от места терактов в Нью-Йорке. В исковом заявлении Юнион-Сити обвиняет компанию Рауфа - Sage Development - в наплевательском отношении к принадлежащим ей объектам городской недвижимости. В частности, утверждают истцы, Рауф и его компания фактически запустили два принадлежащих им жилых дома, не платят по счетам и не соблюдают требования муниципальных служб. Мэр города Брайан Стэк назвал имама одним из худших домовладельцев Юнион-Сити, "королем трущоб" и бессовестным человеком. Градоначальник также дал совет администрации Нью-Йорка, на территории которого имам собирается строить мусульманский культурный центр в двух кварталах от Ground Zero: "Где бы имам не покупал недвижимость, будьте начеку - он еще тот домовладелец".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b/>
          <w:b/>
          <w:sz w:val="22"/>
        </w:rPr>
      </w:pPr>
      <w:r>
        <w:rPr>
          <w:sz w:val="22"/>
        </w:rPr>
        <w:t xml:space="preserve">02.09.10 Англию обвинили в нетолерантности по отношению к христианам </w:t>
      </w:r>
      <w:r>
        <w:rPr>
          <w:sz w:val="22"/>
          <w:lang w:val="en-US"/>
        </w:rPr>
        <w:t>http</w:t>
      </w:r>
      <w:r>
        <w:rPr>
          <w:sz w:val="22"/>
        </w:rPr>
        <w:t>://</w:t>
      </w:r>
      <w:r>
        <w:rPr>
          <w:sz w:val="22"/>
          <w:lang w:val="en-US"/>
        </w:rPr>
        <w:t>www</w:t>
      </w:r>
      <w:r>
        <w:rPr>
          <w:sz w:val="22"/>
        </w:rPr>
        <w:t>.</w:t>
      </w:r>
      <w:r>
        <w:rPr>
          <w:sz w:val="22"/>
          <w:lang w:val="en-US"/>
        </w:rPr>
        <w:t>pravoslavie</w:t>
      </w:r>
      <w:r>
        <w:rPr>
          <w:sz w:val="22"/>
        </w:rPr>
        <w:t>.</w:t>
      </w:r>
      <w:r>
        <w:rPr>
          <w:sz w:val="22"/>
          <w:lang w:val="en-US"/>
        </w:rPr>
        <w:t>ru</w:t>
      </w:r>
      <w:r>
        <w:rPr>
          <w:sz w:val="22"/>
        </w:rPr>
        <w:t>/</w:t>
      </w:r>
      <w:r>
        <w:rPr>
          <w:sz w:val="22"/>
          <w:lang w:val="en-US"/>
        </w:rPr>
        <w:t>news</w:t>
      </w:r>
      <w:r>
        <w:rPr>
          <w:sz w:val="22"/>
        </w:rPr>
        <w:t>/38966.</w:t>
      </w:r>
      <w:r>
        <w:rPr>
          <w:sz w:val="22"/>
          <w:lang w:val="en-US"/>
        </w:rPr>
        <w:t>htm</w:t>
      </w:r>
    </w:p>
    <w:p>
      <w:pPr>
        <w:pStyle w:val="Normal"/>
        <w:rPr>
          <w:sz w:val="22"/>
        </w:rPr>
      </w:pPr>
      <w:r>
        <w:rPr>
          <w:sz w:val="22"/>
        </w:rPr>
        <w:t>02.09.10 Британский астрофизик считает, что Бог не вмешивался в создание Вселенной http://www.interfax-religion.ru/?act=news&amp;div=37189</w:t>
      </w:r>
    </w:p>
    <w:p>
      <w:pPr>
        <w:pStyle w:val="Normal"/>
        <w:rPr>
          <w:sz w:val="22"/>
        </w:rPr>
      </w:pPr>
      <w:r>
        <w:rPr>
          <w:sz w:val="22"/>
        </w:rPr>
        <w:t>02.09.10 Сейм Латвии отклонил предложение о введении в школах уроков Библии http://www.newsru.com/religy/02sep2010/latvija.html</w:t>
      </w:r>
    </w:p>
    <w:p>
      <w:pPr>
        <w:pStyle w:val="Normal"/>
        <w:rPr>
          <w:sz w:val="22"/>
        </w:rPr>
      </w:pPr>
      <w:r>
        <w:rPr>
          <w:sz w:val="22"/>
        </w:rPr>
        <w:t>03.09.10 В Китае умер епископ «подпольной» Церкви, треть жизни проведший в тюрьме http://www.sedmitza.ru/news/1437826.html</w:t>
      </w:r>
    </w:p>
    <w:p>
      <w:pPr>
        <w:pStyle w:val="Normal"/>
        <w:rPr>
          <w:sz w:val="22"/>
        </w:rPr>
      </w:pPr>
      <w:r>
        <w:rPr>
          <w:sz w:val="22"/>
        </w:rPr>
        <w:t>07.09.10 Радован Караджич: «Все крупные инциденты в Сараево были инсценированы, чтобы возложить вину на сербов» http://www.radonezh.ru/news/13013.html</w:t>
      </w:r>
    </w:p>
    <w:p>
      <w:pPr>
        <w:pStyle w:val="Normal"/>
        <w:rPr>
          <w:sz w:val="22"/>
        </w:rPr>
      </w:pPr>
      <w:r>
        <w:rPr>
          <w:sz w:val="22"/>
        </w:rPr>
        <w:t>08.09.10 Церковно-общественные советы по защите от алкогольной угрозы действуют уже в 30 регионах России http://www.pravoslavie.ru/news/39092.htm</w:t>
      </w:r>
    </w:p>
    <w:p>
      <w:pPr>
        <w:pStyle w:val="Normal"/>
        <w:rPr>
          <w:sz w:val="22"/>
        </w:rPr>
      </w:pPr>
      <w:r>
        <w:rPr>
          <w:sz w:val="22"/>
        </w:rPr>
        <w:t>08.09.10 Во взрыве храма в Запорожье начали подозревать язычников http://www.interfax-religion.ru/orthodoxy/?act=news&amp;div=37259</w:t>
      </w:r>
    </w:p>
    <w:p>
      <w:pPr>
        <w:pStyle w:val="Normal"/>
        <w:rPr>
          <w:sz w:val="22"/>
        </w:rPr>
      </w:pPr>
      <w:r>
        <w:rPr>
          <w:sz w:val="22"/>
        </w:rPr>
        <w:t>09.09.10 Патриарх Кирилл выступил с заявлением в связи с террористическим актом во Владикавказе http://www.patriarchia.ru/db/text/1271485.html</w:t>
      </w:r>
    </w:p>
    <w:p>
      <w:pPr>
        <w:pStyle w:val="Normal"/>
        <w:rPr>
          <w:sz w:val="22"/>
        </w:rPr>
      </w:pPr>
      <w:r>
        <w:rPr>
          <w:sz w:val="22"/>
        </w:rPr>
        <w:t>09.09.10 В Германии причислят к лику блаженных замученного в нацистском концлагере Дахау католического священника Георга Хэфнера http://www.sedmitza.ru/news/1455364.html</w:t>
      </w:r>
    </w:p>
    <w:p>
      <w:pPr>
        <w:pStyle w:val="Normal"/>
        <w:rPr>
          <w:sz w:val="22"/>
        </w:rPr>
      </w:pPr>
      <w:r>
        <w:rPr>
          <w:sz w:val="22"/>
        </w:rPr>
        <w:t>09.09.10 Три сектантки из Астрахани обвиняются в похищении детей http://www.sedmitza.ru/news/1454126.html</w:t>
      </w:r>
    </w:p>
    <w:p>
      <w:pPr>
        <w:pStyle w:val="Normal"/>
        <w:rPr>
          <w:sz w:val="22"/>
        </w:rPr>
      </w:pPr>
      <w:r>
        <w:rPr>
          <w:sz w:val="22"/>
        </w:rPr>
        <w:t>10.09.10 В Беслане началось строительство храма в память о жертвах теракта http://www.pravoslavie.ru/news/39094.htm</w:t>
      </w:r>
    </w:p>
    <w:p>
      <w:pPr>
        <w:pStyle w:val="Normal"/>
        <w:rPr>
          <w:sz w:val="22"/>
        </w:rPr>
      </w:pPr>
      <w:r>
        <w:rPr>
          <w:sz w:val="22"/>
        </w:rPr>
        <w:t>10.09.10 В Москве избили пятидесятников, предлагавших наркоманам пройти курс реабилитации http://www.sedmitza.ru/news/1458223.html</w:t>
      </w:r>
    </w:p>
    <w:p>
      <w:pPr>
        <w:pStyle w:val="Normal"/>
        <w:rPr>
          <w:sz w:val="22"/>
        </w:rPr>
      </w:pPr>
      <w:r>
        <w:rPr>
          <w:sz w:val="22"/>
        </w:rPr>
        <w:t>12.09.10 От дельты Волги до ее истоков пройдет корабль-храм во имя святого равноапостольного князя Владимира http://www.mospat.ru/ru/2010/09/12/news25930/</w:t>
      </w:r>
    </w:p>
    <w:p>
      <w:pPr>
        <w:pStyle w:val="Normal"/>
        <w:rPr>
          <w:sz w:val="22"/>
        </w:rPr>
      </w:pPr>
      <w:r>
        <w:rPr>
          <w:sz w:val="22"/>
        </w:rPr>
        <w:t>13.09.10 Москвичи собирают подписи против строительства мечети в Текстильщиках http://www.radonezh.ru/news/13046.html</w:t>
      </w:r>
    </w:p>
    <w:p>
      <w:pPr>
        <w:pStyle w:val="Normal"/>
        <w:rPr>
          <w:sz w:val="22"/>
        </w:rPr>
      </w:pPr>
      <w:r>
        <w:rPr>
          <w:sz w:val="22"/>
        </w:rPr>
        <w:t>13.09.10 За год обет трезвости приняли еще полсотни красноярцев http://www.pravoslavie.ru/news/39126.htm</w:t>
      </w:r>
    </w:p>
    <w:p>
      <w:pPr>
        <w:pStyle w:val="Normal"/>
        <w:rPr>
          <w:sz w:val="22"/>
        </w:rPr>
      </w:pPr>
      <w:r>
        <w:rPr>
          <w:sz w:val="22"/>
        </w:rPr>
        <w:t>13.09.10 В канадском штате Манитоба сгорела деревянная церковь, построенная 100 лет назад украинцами-лемками http://www.sedmitza.ru/news/1468750.html</w:t>
      </w:r>
    </w:p>
    <w:p>
      <w:pPr>
        <w:pStyle w:val="Normal"/>
        <w:rPr>
          <w:sz w:val="22"/>
        </w:rPr>
      </w:pPr>
      <w:r>
        <w:rPr>
          <w:sz w:val="22"/>
        </w:rPr>
        <w:t>13.09.10 Минюст РФ приостановил деятельность Исламского культурного центра - "общественного крыла" Совета муфтиев России http://www.interfax-religion.ru/?act=news&amp;div=37339</w:t>
      </w:r>
    </w:p>
    <w:p>
      <w:pPr>
        <w:pStyle w:val="Normal"/>
        <w:rPr>
          <w:sz w:val="22"/>
        </w:rPr>
      </w:pPr>
      <w:r>
        <w:rPr>
          <w:sz w:val="22"/>
        </w:rPr>
        <w:t>14.09.10 В Праге освятили здание будущего Духовно-культурного центра РПЦ http://www.religio.ru/news/20500.html</w:t>
      </w:r>
    </w:p>
    <w:p>
      <w:pPr>
        <w:pStyle w:val="Normal"/>
        <w:rPr>
          <w:sz w:val="22"/>
        </w:rPr>
      </w:pPr>
      <w:r>
        <w:rPr>
          <w:sz w:val="22"/>
        </w:rPr>
        <w:t>14.09.10 Родительские организации призывают пресечь акцию сексменьшинств в Петербурге http://www.radonezh.ru/news/13055.html</w:t>
      </w:r>
    </w:p>
    <w:p>
      <w:pPr>
        <w:pStyle w:val="Normal"/>
        <w:rPr>
          <w:sz w:val="22"/>
        </w:rPr>
      </w:pPr>
      <w:r>
        <w:rPr>
          <w:sz w:val="22"/>
        </w:rPr>
        <w:t>14.09.10 В Африке создано новое агентство католических новостей "Canaa" http://www.sedmitza.ru/news/1470681.html</w:t>
      </w:r>
    </w:p>
    <w:p>
      <w:pPr>
        <w:pStyle w:val="Normal"/>
        <w:rPr>
          <w:sz w:val="22"/>
        </w:rPr>
      </w:pPr>
      <w:r>
        <w:rPr>
          <w:sz w:val="22"/>
        </w:rPr>
        <w:t>15.09.10 Парламент Франции одобрил запрет на ношение паранджи в общественных местах http://www.interfax-religion.ru/?act=news&amp;div=37362</w:t>
      </w:r>
    </w:p>
    <w:p>
      <w:pPr>
        <w:pStyle w:val="Normal"/>
        <w:rPr/>
      </w:pPr>
      <w:r>
        <w:rPr>
          <w:sz w:val="22"/>
        </w:rPr>
        <w:t xml:space="preserve">15.09.10 Патриарху Алексию </w:t>
      </w:r>
      <w:r>
        <w:rPr>
          <w:sz w:val="22"/>
          <w:lang w:val="en-US"/>
        </w:rPr>
        <w:t>II</w:t>
      </w:r>
      <w:r>
        <w:rPr>
          <w:sz w:val="22"/>
        </w:rPr>
        <w:t xml:space="preserve"> присуждена премия «Информационный лидер года» http://www.pravoslavie.ru/news/39164.htm</w:t>
      </w:r>
    </w:p>
    <w:p>
      <w:pPr>
        <w:pStyle w:val="Normal"/>
        <w:rPr>
          <w:sz w:val="22"/>
        </w:rPr>
      </w:pPr>
      <w:r>
        <w:rPr>
          <w:sz w:val="22"/>
        </w:rPr>
        <w:t>15.09.10 В Великобритании реклама мороженого оскорбила католиков http://www.sedmitza.ru/news/1473583.html</w:t>
      </w:r>
    </w:p>
    <w:p>
      <w:pPr>
        <w:pStyle w:val="Normal"/>
        <w:rPr/>
      </w:pPr>
      <w:r>
        <w:rPr>
          <w:sz w:val="22"/>
          <w:lang w:val="uk-UA"/>
        </w:rPr>
        <w:t xml:space="preserve">16.09.10 </w:t>
      </w:r>
      <w:r>
        <w:rPr>
          <w:sz w:val="22"/>
        </w:rPr>
        <w:t>Закладка первого из 200 быстровозводимых храмов Москвы состоится в День народного единства http://www.interfax-religion.ru/?act=news&amp;div=37391</w:t>
      </w:r>
    </w:p>
    <w:p>
      <w:pPr>
        <w:pStyle w:val="Normal"/>
        <w:rPr>
          <w:sz w:val="22"/>
        </w:rPr>
      </w:pPr>
      <w:r>
        <w:rPr>
          <w:sz w:val="22"/>
        </w:rPr>
        <w:t>16.09.10 В Москве состоялся вечер посвящённый Туринской плащанице с совместным участием православной и католической общин http://www.sedmitza.ru/news/1476629.html</w:t>
      </w:r>
    </w:p>
    <w:p>
      <w:pPr>
        <w:pStyle w:val="Normal"/>
        <w:rPr/>
      </w:pPr>
      <w:r>
        <w:rPr>
          <w:sz w:val="22"/>
          <w:lang w:val="uk-UA"/>
        </w:rPr>
        <w:t xml:space="preserve">17.09.10 </w:t>
      </w:r>
      <w:r>
        <w:rPr>
          <w:sz w:val="22"/>
        </w:rPr>
        <w:t>На реставрацию храмов из бюджета Москвы выделят свыше 150 млн. рублей http://www.interfax-religion.ru/?act=news&amp;div=37407</w:t>
      </w:r>
    </w:p>
    <w:p>
      <w:pPr>
        <w:pStyle w:val="Normal"/>
        <w:rPr/>
      </w:pPr>
      <w:r>
        <w:rPr>
          <w:sz w:val="22"/>
        </w:rPr>
        <w:t>17.09.10 В Лондоне арестованы пятеро алжирцев, готовивших покушение на Папу Римского</w:t>
      </w:r>
      <w:r>
        <w:rPr>
          <w:sz w:val="22"/>
          <w:lang w:val="uk-UA"/>
        </w:rPr>
        <w:t xml:space="preserve"> </w:t>
      </w:r>
      <w:r>
        <w:rPr>
          <w:sz w:val="22"/>
        </w:rPr>
        <w:t>http://www.sedmitza.ru/news/1480056.html</w:t>
      </w:r>
    </w:p>
    <w:p>
      <w:pPr>
        <w:pStyle w:val="Normal"/>
        <w:rPr/>
      </w:pPr>
      <w:r>
        <w:rPr>
          <w:sz w:val="22"/>
        </w:rPr>
        <w:t>17.09.10 Приговор по делу о взрыве памятника Николаю II в Мытищах оставлен в силе</w:t>
      </w:r>
      <w:r>
        <w:rPr>
          <w:sz w:val="22"/>
          <w:lang w:val="uk-UA"/>
        </w:rPr>
        <w:t xml:space="preserve"> </w:t>
      </w:r>
      <w:r>
        <w:rPr>
          <w:sz w:val="22"/>
        </w:rPr>
        <w:t>http://www.sedmitza.ru/news/1478975.html</w:t>
      </w:r>
    </w:p>
    <w:p>
      <w:pPr>
        <w:pStyle w:val="Normal"/>
        <w:rPr/>
      </w:pPr>
      <w:r>
        <w:rPr>
          <w:sz w:val="22"/>
          <w:lang w:val="uk-UA"/>
        </w:rPr>
        <w:t xml:space="preserve">17.09.10 </w:t>
      </w:r>
      <w:r>
        <w:rPr>
          <w:sz w:val="22"/>
        </w:rPr>
        <w:t>На заседании Учебного комитета Украинской Православной Церкви обсудили вопросы включения духовных учебных заведений в Болонский процесс</w:t>
      </w:r>
      <w:r>
        <w:rPr>
          <w:sz w:val="22"/>
          <w:lang w:val="uk-UA"/>
        </w:rPr>
        <w:t xml:space="preserve"> </w:t>
      </w:r>
      <w:r>
        <w:rPr>
          <w:sz w:val="22"/>
        </w:rPr>
        <w:t>http://www.bogoslov.ru/text/1094016/index.html</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До 15 октября в России находится десница святителя Спиридона Тримифунтского, греческого чудотворца и целителя. </w:t>
      </w:r>
      <w:r>
        <w:rPr>
          <w:sz w:val="22"/>
        </w:rPr>
        <w:t>В Москве святыня пробудет до 6 октября: с 15 по 17 сентября - в Храме Христа Спасителя; с 17 по 19 сентября - в храме Вознесения Господня в Сторожах (у Никитских ворот); с 19 сентября по 6 октября - в Свято-Даниловом монастыре. С 6 по 15 октября 2010 года честная десница будет находиться в г. Санкт-Петербурге. Дополнительная информация по телефонам: 237-64-05, 973-66-07, (903) 740-13-17; e-mail: fin.rus@mail.ru</w:t>
      </w:r>
    </w:p>
    <w:p>
      <w:pPr>
        <w:pStyle w:val="Normal"/>
        <w:rPr/>
      </w:pPr>
      <w:r>
        <w:rPr>
          <w:b/>
          <w:sz w:val="22"/>
        </w:rPr>
        <w:t>20 сентября в г. Сумы прибудут иконы Божией Матери «Умиление» и иконы прп. Серафима Саровского</w:t>
      </w:r>
      <w:r>
        <w:rPr>
          <w:sz w:val="22"/>
        </w:rPr>
        <w:t>, написанные в Дивеево. Чтимые святыни будут находиться в Спасо-Преображенском кафедральном соборе до 30 сентября. Прибытие паломнических групп необходимо предварительно согласовать с руководителем паломнического отдела Сумской епархии прот. Александром Петренко (095-511-57-55). Молебны с чтением акафистов, а также водосвятные молебны перед чтимыми святынями можно заказать у регистратора собора. По всем дополнительным вопросам можно обращаться к и.о. благочинного Спасо-Преображенского кафедрального собора г. Сумы прот. Николаю Смакоузу (050-588-46-67).</w:t>
      </w:r>
    </w:p>
    <w:p>
      <w:pPr>
        <w:pStyle w:val="Normal"/>
        <w:rPr/>
      </w:pPr>
      <w:r>
        <w:rPr>
          <w:b/>
          <w:sz w:val="22"/>
        </w:rPr>
        <w:t xml:space="preserve">7-9 октября в Киеве состоится </w:t>
      </w:r>
      <w:r>
        <w:rPr>
          <w:b/>
          <w:sz w:val="22"/>
          <w:lang w:val="en-US"/>
        </w:rPr>
        <w:t>III</w:t>
      </w:r>
      <w:r>
        <w:rPr>
          <w:b/>
          <w:sz w:val="22"/>
        </w:rPr>
        <w:t xml:space="preserve"> Всеукраинский фестиваль СМИ православных. </w:t>
      </w:r>
      <w:r>
        <w:rPr>
          <w:sz w:val="22"/>
        </w:rPr>
        <w:t>Тема форума «Церковь и светские средства массовой информации». К участию приглашаются представители епархий, ответственные за связь со светскими СМИ, и светские журналисты региона, которые регулярно освещают религиозную жизнь епархии в СМИ. Регистрационный взнос за одного участника - 500 грн. Оргкомитет обеспечивает участников проживанием и питанием (завтрак и ужин). Подробности на сайте http://festzmi.org</w:t>
      </w:r>
    </w:p>
    <w:p>
      <w:pPr>
        <w:pStyle w:val="Normal"/>
        <w:rPr/>
      </w:pPr>
      <w:r>
        <w:rPr>
          <w:b/>
          <w:sz w:val="22"/>
        </w:rPr>
        <w:t>11-13 октября в Москве пройдет IV Международный фестиваль православных СМИ «Вера и слово».</w:t>
      </w:r>
      <w:r>
        <w:rPr>
          <w:sz w:val="22"/>
        </w:rPr>
        <w:t xml:space="preserve"> Организатор - Синодальный информационный отдел РПЦ - разослал приглашения принять участие в работе форума во все епархии Украинской Православной Церкви. В рамках фестиваля, кроме работ секций по направлениям и церемонии вручения призов, планируются деловые игры, мастер-классы, демонстрация учебных фильмов и многое другое. На форуме будет организована экспозиция православных СМИ, в том числе епархиальных, благочиннических, монастырских, приходских и иных изданий. Лучшие материалы будут размещены на сайте фестиваля. По итогам форума будет подготовлен каталог православных СМИ. </w:t>
      </w:r>
      <w:r>
        <w:rPr>
          <w:b/>
          <w:sz w:val="22"/>
          <w:lang w:val="en-US"/>
        </w:rPr>
        <w:t>E</w:t>
      </w:r>
      <w:r>
        <w:rPr>
          <w:b/>
          <w:sz w:val="22"/>
        </w:rPr>
        <w:t>-</w:t>
      </w:r>
      <w:r>
        <w:rPr>
          <w:b/>
          <w:sz w:val="22"/>
          <w:lang w:val="en-US"/>
        </w:rPr>
        <w:t>mail</w:t>
      </w:r>
      <w:r>
        <w:rPr>
          <w:sz w:val="22"/>
        </w:rPr>
        <w:t xml:space="preserve"> </w:t>
      </w:r>
      <w:r>
        <w:rPr>
          <w:sz w:val="22"/>
          <w:lang w:val="en-US"/>
        </w:rPr>
        <w:t>fest</w:t>
      </w:r>
      <w:r>
        <w:rPr>
          <w:sz w:val="22"/>
        </w:rPr>
        <w:t>2010@</w:t>
      </w:r>
      <w:r>
        <w:rPr>
          <w:sz w:val="22"/>
          <w:lang w:val="en-US"/>
        </w:rPr>
        <w:t>sinfo</w:t>
      </w:r>
      <w:r>
        <w:rPr>
          <w:sz w:val="22"/>
        </w:rPr>
        <w:t>-</w:t>
      </w:r>
      <w:r>
        <w:rPr>
          <w:sz w:val="22"/>
          <w:lang w:val="en-US"/>
        </w:rPr>
        <w:t>mp</w:t>
      </w:r>
      <w:r>
        <w:rPr>
          <w:sz w:val="22"/>
        </w:rPr>
        <w:t>.</w:t>
      </w:r>
      <w:r>
        <w:rPr>
          <w:sz w:val="22"/>
          <w:lang w:val="en-US"/>
        </w:rPr>
        <w:t>ru</w:t>
      </w:r>
      <w:r>
        <w:rPr>
          <w:sz w:val="22"/>
        </w:rPr>
        <w:t xml:space="preserve"> </w:t>
      </w:r>
      <w:r>
        <w:rPr>
          <w:b/>
          <w:sz w:val="22"/>
        </w:rPr>
        <w:t xml:space="preserve">Анкета-заявка участника &gt;&gt;&gt; </w:t>
      </w:r>
      <w:r>
        <w:rPr>
          <w:sz w:val="22"/>
        </w:rPr>
        <w:t>http://www.patriarchia.ru/data/2010/08/12/1233453443/application.doc</w:t>
      </w:r>
    </w:p>
    <w:p>
      <w:pPr>
        <w:pStyle w:val="Normal"/>
        <w:rPr/>
      </w:pPr>
      <w:r>
        <w:rPr>
          <w:b/>
          <w:sz w:val="22"/>
        </w:rPr>
        <w:t xml:space="preserve">Объявлен новый набор учащихся на бесплатные курсы патронажных сестер с последующим трудоустройством в подразделения Свято-Димитриевского училища сестер милосердия. </w:t>
      </w:r>
      <w:r>
        <w:rPr>
          <w:sz w:val="22"/>
        </w:rPr>
        <w:t>На курсы приглашаются все, кто готов послужить больным, облегчить страдания тех, кто прикован к постели. Обучение на курсах уже с первых дней сопровождается работой в подразделениях сестричества под руководством опытных сестер милосердия. Занятия будут вести преподаватели Свято-Димитриевского училища сестер милосердия, сестры по уходу Первой Градской больницы, Больницы святителя Алексия, Свято-Спиридоновской богадельни. Длительность обучения восемь месяцев. Занятия три раза в неделю с 18.00 до 21.00. Зачисление на курсы проходит по результатам собеседования. Требования к желающим поступить на курсы: возраст от 20 до 55; желание послужить больным; возможность поднимать тяжести. Обучающимся на курсах общежитие не предоставляется. Собеседования будут проходить с середины сентября. Занятия начнутся после набора группы. Записаться на собеседование можно по телефону справочной службы «Милосердие» (495) 972-97-02.</w:t>
      </w:r>
    </w:p>
    <w:p>
      <w:pPr>
        <w:pStyle w:val="Normal"/>
        <w:rPr>
          <w:sz w:val="22"/>
        </w:rPr>
      </w:pPr>
      <w:r>
        <w:rPr>
          <w:sz w:val="22"/>
        </w:rPr>
      </w:r>
    </w:p>
    <w:p>
      <w:pPr>
        <w:pStyle w:val="Normal"/>
        <w:rPr>
          <w:sz w:val="22"/>
        </w:rPr>
      </w:pPr>
      <w:r>
        <w:rPr>
          <w:b/>
          <w:sz w:val="22"/>
        </w:rPr>
        <w:t>Интересные ссылки, статьи</w:t>
      </w:r>
    </w:p>
    <w:p>
      <w:pPr>
        <w:pStyle w:val="Normal"/>
        <w:rPr/>
      </w:pPr>
      <w:r>
        <w:rPr>
          <w:b/>
          <w:sz w:val="22"/>
        </w:rPr>
        <w:t>Российская ассоциация центров изучения религий и сект выражает тревогу в связи с ситуацией, сложившейся в Общероссийской общественной организации «Преображение России»</w:t>
      </w:r>
      <w:r>
        <w:rPr>
          <w:sz w:val="22"/>
        </w:rPr>
        <w:t xml:space="preserve"> http://www.iriney.ru/sects/50/news162.htm</w:t>
      </w:r>
    </w:p>
    <w:p>
      <w:pPr>
        <w:pStyle w:val="Normal"/>
        <w:rPr/>
      </w:pPr>
      <w:r>
        <w:rPr>
          <w:b/>
          <w:sz w:val="22"/>
        </w:rPr>
        <w:t xml:space="preserve">Почему «выгорают» священники </w:t>
      </w:r>
      <w:r>
        <w:rPr>
          <w:sz w:val="22"/>
        </w:rPr>
        <w:t>http://www.bogoslov.ru/text/1066491.html Интервью с иеромонахом Гавриилом (Бунге)</w:t>
      </w:r>
    </w:p>
    <w:p>
      <w:pPr>
        <w:pStyle w:val="Normal"/>
        <w:rPr/>
      </w:pPr>
      <w:r>
        <w:rPr>
          <w:b/>
          <w:sz w:val="22"/>
        </w:rPr>
        <w:t xml:space="preserve">Церковно-государственная дезинтеграция и внутрицерковная правовая дерегламентация УПЦ </w:t>
      </w:r>
      <w:r>
        <w:rPr>
          <w:sz w:val="22"/>
        </w:rPr>
        <w:t>http://priest-ruabko.livejournal.com/10523.html Выступление протоиерея Игоря Рябко на IV Бердянских чтениях «Единство Святой Руси. Прошлое, настоящее и будущее».</w:t>
      </w:r>
    </w:p>
    <w:p>
      <w:pPr>
        <w:pStyle w:val="Normal"/>
        <w:rPr/>
      </w:pPr>
      <w:r>
        <w:rPr>
          <w:b/>
          <w:sz w:val="22"/>
        </w:rPr>
        <w:t xml:space="preserve">Нужны ли Церкви структурные реформы? </w:t>
      </w:r>
      <w:r>
        <w:rPr>
          <w:sz w:val="22"/>
        </w:rPr>
        <w:t>http://www.radonezh.ru/radio/text/13006.html На вопросы отвечает протоиерей Дмитрий Смирнов</w:t>
      </w:r>
    </w:p>
    <w:p>
      <w:pPr>
        <w:pStyle w:val="Normal"/>
        <w:rPr/>
      </w:pPr>
      <w:r>
        <w:rPr>
          <w:b/>
          <w:sz w:val="22"/>
        </w:rPr>
        <w:t>Почему дети воцерковленных родителей уходят из Церкви?</w:t>
      </w:r>
      <w:r>
        <w:rPr>
          <w:b/>
          <w:sz w:val="22"/>
          <w:lang w:val="uk-UA"/>
        </w:rPr>
        <w:t xml:space="preserve"> </w:t>
      </w:r>
      <w:r>
        <w:rPr>
          <w:sz w:val="22"/>
        </w:rPr>
        <w:t>http://www.pravoslavie.ru/guest/39176.htm</w:t>
      </w:r>
      <w:r>
        <w:rPr>
          <w:sz w:val="22"/>
          <w:lang w:val="uk-UA"/>
        </w:rPr>
        <w:t xml:space="preserve"> </w:t>
      </w:r>
      <w:r>
        <w:rPr>
          <w:sz w:val="22"/>
        </w:rPr>
        <w:t>Беседа с протоиереем Георгием Тарабаном, священником Виталием Шатохиным и иеромонахом Макарием (Маркишем)</w:t>
      </w:r>
    </w:p>
    <w:p>
      <w:pPr>
        <w:pStyle w:val="Normal"/>
        <w:rPr/>
      </w:pPr>
      <w:r>
        <w:rPr>
          <w:b/>
          <w:sz w:val="22"/>
        </w:rPr>
        <w:t>Архимандрит Тихон (Шевкунов): Цинизм - это болезнь профессионального православия</w:t>
      </w:r>
      <w:r>
        <w:rPr>
          <w:b/>
          <w:sz w:val="22"/>
          <w:lang w:val="uk-UA"/>
        </w:rPr>
        <w:t xml:space="preserve"> </w:t>
      </w:r>
      <w:r>
        <w:rPr>
          <w:sz w:val="22"/>
        </w:rPr>
        <w:t>http://www.pravmir.ru/cinizm-eto-bolezn/</w:t>
      </w:r>
    </w:p>
    <w:p>
      <w:pPr>
        <w:pStyle w:val="Normal"/>
        <w:rPr/>
      </w:pPr>
      <w:r>
        <w:rPr>
          <w:b/>
          <w:sz w:val="22"/>
        </w:rPr>
        <w:t xml:space="preserve">Говорят, в Духов день нельзя касаться земли? </w:t>
      </w:r>
      <w:r>
        <w:rPr>
          <w:sz w:val="22"/>
          <w:lang w:val="en-US"/>
        </w:rPr>
        <w:t>http</w:t>
      </w:r>
      <w:r>
        <w:rPr>
          <w:sz w:val="22"/>
        </w:rPr>
        <w:t>://</w:t>
      </w:r>
      <w:r>
        <w:rPr>
          <w:sz w:val="22"/>
          <w:lang w:val="en-US"/>
        </w:rPr>
        <w:t>www</w:t>
      </w:r>
      <w:r>
        <w:rPr>
          <w:sz w:val="22"/>
        </w:rPr>
        <w:t>.</w:t>
      </w:r>
      <w:r>
        <w:rPr>
          <w:sz w:val="22"/>
          <w:lang w:val="en-US"/>
        </w:rPr>
        <w:t>radonezh</w:t>
      </w:r>
      <w:r>
        <w:rPr>
          <w:sz w:val="22"/>
        </w:rPr>
        <w:t>.</w:t>
      </w:r>
      <w:r>
        <w:rPr>
          <w:sz w:val="22"/>
          <w:lang w:val="en-US"/>
        </w:rPr>
        <w:t>ru</w:t>
      </w:r>
      <w:r>
        <w:rPr>
          <w:sz w:val="22"/>
        </w:rPr>
        <w:t>/</w:t>
      </w:r>
      <w:r>
        <w:rPr>
          <w:sz w:val="22"/>
          <w:lang w:val="en-US"/>
        </w:rPr>
        <w:t>radio</w:t>
      </w:r>
      <w:r>
        <w:rPr>
          <w:sz w:val="22"/>
        </w:rPr>
        <w:t>/</w:t>
      </w:r>
      <w:r>
        <w:rPr>
          <w:sz w:val="22"/>
          <w:lang w:val="en-US"/>
        </w:rPr>
        <w:t>text</w:t>
      </w:r>
      <w:r>
        <w:rPr>
          <w:sz w:val="22"/>
        </w:rPr>
        <w:t>/13065.</w:t>
      </w:r>
      <w:r>
        <w:rPr>
          <w:sz w:val="22"/>
          <w:lang w:val="en-US"/>
        </w:rPr>
        <w:t>html</w:t>
      </w:r>
      <w:r>
        <w:rPr>
          <w:sz w:val="22"/>
        </w:rPr>
        <w:t xml:space="preserve"> На вопросы отвечает протоиерей Артемий Владимиров</w:t>
      </w:r>
    </w:p>
    <w:p>
      <w:pPr>
        <w:pStyle w:val="Normal"/>
        <w:rPr/>
      </w:pPr>
      <w:r>
        <w:rPr>
          <w:b/>
          <w:sz w:val="22"/>
        </w:rPr>
        <w:t>Архиепископ Тульчинский и Брацлавский Ионафан (Елецких): "Украина открылась мне на Подолии"</w:t>
      </w:r>
      <w:r>
        <w:rPr>
          <w:sz w:val="22"/>
        </w:rPr>
        <w:t xml:space="preserve"> http://www.vladyka-ionafan.ru/events/2010/09/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6:53:00Z</dcterms:created>
  <dc:creator>Tatiana</dc:creator>
  <dc:description/>
  <dc:language>en-US</dc:language>
  <cp:lastModifiedBy>Admin</cp:lastModifiedBy>
  <dcterms:modified xsi:type="dcterms:W3CDTF">2010-09-18T17:01:00Z</dcterms:modified>
  <cp:revision>4</cp:revision>
  <dc:subject/>
  <dc:title>Протоиерей Владимир Вигилянский: Возмездие за кражу святыни несопоставимо с карой за обворовывание ста банков</dc:title>
</cp:coreProperties>
</file>