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7.09.10 Глава ОВЦС МП опроверг слухи о «прорыве» в диалоге с католиками</w:t>
      </w:r>
    </w:p>
    <w:p>
      <w:pPr>
        <w:pStyle w:val="Normal"/>
        <w:rPr>
          <w:sz w:val="22"/>
        </w:rPr>
      </w:pPr>
      <w:r>
        <w:rPr>
          <w:sz w:val="22"/>
        </w:rPr>
        <w:t>В Московском Патриархате опровергают информацию ряда СМИ о якобы достигнутом прорыве в православно-католическом диалоге на заседании Смешанной международной комиссии по богословскому диалогу, которое прошло в Вене на минувшей неделе.</w:t>
      </w:r>
    </w:p>
    <w:p>
      <w:pPr>
        <w:pStyle w:val="Normal"/>
        <w:rPr>
          <w:sz w:val="22"/>
        </w:rPr>
      </w:pPr>
      <w:r>
        <w:rPr>
          <w:sz w:val="22"/>
        </w:rPr>
        <w:t>"Вопреки утверждениям прессы... никаких "прорывов" сделано не было. Все заседание было посвящено обсуждению роли римского епископа в первом тысячелетии. На эту тему координационным комитетом комиссии был ранее подготовлен документ, обсуждавшийся в прошлом году на Кипре. Черновая версия этого документа "утекла" в средства массовой информации и была опубликована", - говорится в заявлении главы синодального Отдела внешних церковных связей митрополита Илариона.</w:t>
      </w:r>
    </w:p>
    <w:p>
      <w:pPr>
        <w:pStyle w:val="Normal"/>
        <w:rPr>
          <w:sz w:val="22"/>
        </w:rPr>
      </w:pPr>
      <w:r>
        <w:rPr>
          <w:sz w:val="22"/>
        </w:rPr>
        <w:t>По словам владыки предполагалось, что в Вене удастся закончить обсуждение этого документа. "Однако случилось иное, - продолжил митрополит. - Много времени заняло обсуждение статуса данного текста. Православные участники с самого начала заседания настаивали на том, что "Критский документ" (доработанный затем на Кипре - ред.) не может быть ни официально опубликован от имени комиссии, ни подписан ее членами. С нашей точки зрения, данный документ нуждается в существенной переработке, но и после переработки он может иметь лишь статус "рабочего документа", то есть сугубо вспомогательного материала (instrumentum laboris), который может использоваться при подготовке следующих документов, но сам не будет иметь никакого официального статуса".</w:t>
      </w:r>
    </w:p>
    <w:p>
      <w:pPr>
        <w:pStyle w:val="Normal"/>
        <w:rPr>
          <w:sz w:val="22"/>
        </w:rPr>
      </w:pPr>
      <w:r>
        <w:rPr>
          <w:sz w:val="22"/>
        </w:rPr>
        <w:t>Митрополит Иларион отметил, что подготовленный на Крите документ имеет "сугубо исторический характер" и, говоря о роли римского епископа, почти не упоминает епископов других Поместных Церквей первого тысячелетия, что создает неправильное представление о том, как распределялись полномочия в древней Церкви.</w:t>
      </w:r>
    </w:p>
    <w:p>
      <w:pPr>
        <w:pStyle w:val="Normal"/>
        <w:rPr>
          <w:sz w:val="22"/>
        </w:rPr>
      </w:pPr>
      <w:r>
        <w:rPr>
          <w:sz w:val="22"/>
        </w:rPr>
        <w:t>Кроме того, добавил представитель Московского Патриархата, в документе нет ясного и четкого утверждения о том, что юрисдикция римского епископа в первом тысячелетии не распространялась на Восток. Митрополит выразил надежду на то, что эти пропуски будут восполнены при доработке текста.</w:t>
      </w:r>
    </w:p>
    <w:p>
      <w:pPr>
        <w:pStyle w:val="Normal"/>
        <w:rPr>
          <w:sz w:val="22"/>
        </w:rPr>
      </w:pPr>
      <w:r>
        <w:rPr>
          <w:sz w:val="22"/>
        </w:rPr>
        <w:t>По его словам, после длительного обсуждения комиссия приняла решение о том, что данный документ необходимо доработать и что окончательное решение о его статусе будет вынесено на следующем пленарном заседании комиссии, то есть предположительно через два года. К этому же времени будет разработан проект нового документа, который будет рассматривать ту же проблематику, но только с богословской точки зрения.</w:t>
      </w:r>
    </w:p>
    <w:p>
      <w:pPr>
        <w:pStyle w:val="Normal"/>
        <w:rPr>
          <w:sz w:val="22"/>
        </w:rPr>
      </w:pPr>
      <w:r>
        <w:rPr>
          <w:sz w:val="22"/>
        </w:rPr>
        <w:t>Для православных участников очевидно, что в первом тысячелетии юрисдикция римского епископа распространялась исключительно на Запад, отметил митрополит Иларион, тогда как на Востоке территории были разделены между четырьмя патриархатами - Константинопольским, Александрийским, Антиохийским и Иерусалимским. При этом епископ Рима "не имел никакой прямой юрисдикции на Востоке", несмотря на то, что в отдельных случаях восточные иерархи обращались к нему как арбитру в богословских спорах.</w:t>
      </w:r>
    </w:p>
    <w:p>
      <w:pPr>
        <w:pStyle w:val="Normal"/>
        <w:rPr>
          <w:sz w:val="22"/>
        </w:rPr>
      </w:pPr>
      <w:r>
        <w:rPr>
          <w:sz w:val="22"/>
        </w:rPr>
        <w:t>"Данные обращения не имели систематического характера и никоим образом не могут толковаться в том смысле, что епископ Рима воспринимался на Востоке как обладатель верховной власти во всей Вселенской Церкви", - сказал митрополит, выразив надежду, что на последующих заседаниях комиссии католическая сторона согласится с этой позицией, которая, по его словам, подтверждается многочисленными историческими свидетельства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09.10 В Москве реально действует менее 300 православных храмов</w:t>
      </w:r>
    </w:p>
    <w:p>
      <w:pPr>
        <w:pStyle w:val="Normal"/>
        <w:rPr>
          <w:sz w:val="22"/>
        </w:rPr>
      </w:pPr>
      <w:r>
        <w:rPr>
          <w:sz w:val="22"/>
        </w:rPr>
        <w:t>"В настоящее время для москвичей реально действуют и доступны менее 300 храмов. Таким образом, в городе примерно на 40 тысяч человек приходится один храм, в то время как средний показатель по России - 11,2 тысячи человек на храм", - сказал глава Синодального информационного отдела Владимир Легойда.</w:t>
      </w:r>
    </w:p>
    <w:p>
      <w:pPr>
        <w:pStyle w:val="Normal"/>
        <w:rPr>
          <w:sz w:val="22"/>
        </w:rPr>
      </w:pPr>
      <w:r>
        <w:rPr>
          <w:sz w:val="22"/>
        </w:rPr>
        <w:t>При этом, продолжил он, большая часть храмов расположена в центре города, а в спальных районах, особенно тех, что строились в советское время, их почти нет.</w:t>
      </w:r>
    </w:p>
    <w:p>
      <w:pPr>
        <w:pStyle w:val="Normal"/>
        <w:rPr>
          <w:sz w:val="22"/>
        </w:rPr>
      </w:pPr>
      <w:r>
        <w:rPr>
          <w:sz w:val="22"/>
        </w:rPr>
        <w:t>"На огромных столичных окраинах с населением, равным населению небольшого региона, может быть лишь одна маленькая церквушка. Пожилым прихожанам, инвалидам, людям со слабым здоровьем, молодым мамам, привязанным к дому и детям, попасть на службу подчас - настоящий подвиг", - заявил В.Легойда.</w:t>
      </w:r>
    </w:p>
    <w:p>
      <w:pPr>
        <w:pStyle w:val="Normal"/>
        <w:rPr>
          <w:sz w:val="22"/>
        </w:rPr>
      </w:pPr>
      <w:r>
        <w:rPr>
          <w:sz w:val="22"/>
        </w:rPr>
        <w:t>Говоря о программе строительства в столице двухсот храмов, представитель Церкви сообщил, что они не обязательно будут большими (речь идет о проектах на 300-500 человек), но они должны быть расположены так, чтобы охватить собой все районы Москвы.</w:t>
      </w:r>
    </w:p>
    <w:p>
      <w:pPr>
        <w:pStyle w:val="Normal"/>
        <w:rPr>
          <w:sz w:val="22"/>
        </w:rPr>
      </w:pPr>
      <w:r>
        <w:rPr>
          <w:sz w:val="22"/>
        </w:rPr>
        <w:t>Кроме того, в каждом новом храме (как и в уже действующих) появятся штатные социальные работники, специалисты по работе с молодежью, в том числе с проблемной.</w:t>
      </w:r>
    </w:p>
    <w:p>
      <w:pPr>
        <w:pStyle w:val="Normal"/>
        <w:rPr>
          <w:sz w:val="22"/>
        </w:rPr>
      </w:pPr>
      <w:r>
        <w:rPr>
          <w:sz w:val="22"/>
        </w:rPr>
        <w:t>"Многие идентифицируют себя с православием скорее с культурных, чем с религиозных позиций. Однако как же эти люди превратятся из "захожан" в прихожан, если до храма добраться сложно? Изменить эту ситуацию как раз и призваны новые храмы", - подчеркнул В.Легойда.</w:t>
      </w:r>
    </w:p>
    <w:p>
      <w:pPr>
        <w:pStyle w:val="Normal"/>
        <w:rPr>
          <w:sz w:val="22"/>
        </w:rPr>
      </w:pPr>
      <w:r>
        <w:rPr>
          <w:sz w:val="22"/>
        </w:rPr>
        <w:t>По официальным данным на декабрь 2009 года, богослужения совершаются в 782 храмах и часовнях, ежедневно Божественная литургия проводится в 170 храмах.</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7.09.10 В Софии прошло всенародное шествие за введение Закона Божия в школе</w:t>
      </w:r>
    </w:p>
    <w:p>
      <w:pPr>
        <w:pStyle w:val="Normal"/>
        <w:rPr>
          <w:sz w:val="22"/>
        </w:rPr>
      </w:pPr>
      <w:r>
        <w:rPr>
          <w:sz w:val="22"/>
        </w:rPr>
        <w:t>"Жизнь без веры невозможна", "66 лет атеизма: хватит!", "Покончим с насилием среди детей", "Церковь + Государство = Золотой век", "Есть Православие - есть Болгария, нет Православия - нет Болгарии" - такими были некоторые из лозунгов Национального шествия и концерта "За будущее наших детей", прошедшего с огромным подъемом в Софии.</w:t>
      </w:r>
    </w:p>
    <w:p>
      <w:pPr>
        <w:pStyle w:val="Normal"/>
        <w:rPr/>
      </w:pPr>
      <w:r>
        <w:rPr>
          <w:b/>
          <w:sz w:val="22"/>
        </w:rPr>
        <w:t xml:space="preserve">Более 12 тысяч православных христиан и граждан со всей страны откликнулись на призыв Патриарха Болгарского Максима и архиереев Святейшего Синода БПЦ. Шествие стало внушительной демонстрацией того, что значительная часть народа выступает за введение основ духовно-нравственного воспитания и образования в болгарской школе, за преодоление духовного кризиса нашего общества. </w:t>
      </w:r>
      <w:r>
        <w:rPr>
          <w:sz w:val="22"/>
        </w:rPr>
        <w:t>http://www.bg-patriarshia.bg/news.php?id=29343</w:t>
      </w:r>
    </w:p>
    <w:p>
      <w:pPr>
        <w:pStyle w:val="Normal"/>
        <w:rPr/>
      </w:pPr>
      <w:r>
        <w:rPr>
          <w:sz w:val="22"/>
        </w:rPr>
        <w:t>Сборным пунктом демонстрантов была площадь перед Национальным дворцом культуры, куда прибыли люди со всех концов страны. Многочисленное священство, монахи и монахини, родители, дети и ученики, преподаватели из Софийского университета, студенты, общественники и депутаты из Софийской епархии во главе с викарием Патриарха епископом Иоанном возглавили шествие вместе с семинаристами Софийской духовной семинарии. За ними шли представители Сливенской, Видинской, Варненской и Великопреславской епархий. Его высокопреосвященство Великотырновский митрополит Григорий вел тырновцев, Русенский митрополит Неофит - русенцев. В Национальное шествие влились и многочисленные представители Плевенской, Неврокопской и Ловченской епархий. Наибольшее число участников дала крупнейшая епархия страны - Пловдивская. Митрополит Плавдивский Николай шел во главе почти 6 тысяч духовников и епархиотов, прибывших на 117 автобусах в столицу. Море национальных флагов и знамен Пловдивской епархии - таково было внушительное зрелище. Шествие замыкали представители Доростольской епархии.</w:t>
      </w:r>
    </w:p>
    <w:p>
      <w:pPr>
        <w:pStyle w:val="Normal"/>
        <w:rPr>
          <w:sz w:val="22"/>
        </w:rPr>
      </w:pPr>
      <w:r>
        <w:rPr>
          <w:sz w:val="22"/>
        </w:rPr>
        <w:t>Ровно в 12 часов дня зазвонили колокола всех православных храмов страны. В этот момент все собравшееся огромное множество отправилось по заранее намеченному маршруту: Национальный дворец культуры - просп. Фритьофа Нансена - просп. Патриарха Евфимия - просп. Витоши - площадь Св. Недели. Вслед за этим участники шествия прошли мимо зданий Министерства образования, Президентской канцелярии и Совета Министров и по ул. Царя Освободителя дошли до крайнего пункта - площади Св. Александра Невского. Архиереи, монахи, священники и миряне всех возрастов с хоругвями, транспарантами и плакатами в руках заполнили столичные проспекты по всему маршруту своего следования. Звон колоколов, звуки церковных песнопений и патриотических песен оглашали центр столицы. К шествию все время присоединялись новые люди.</w:t>
      </w:r>
    </w:p>
    <w:p>
      <w:pPr>
        <w:pStyle w:val="Normal"/>
        <w:rPr>
          <w:sz w:val="22"/>
        </w:rPr>
      </w:pPr>
      <w:r>
        <w:rPr>
          <w:sz w:val="22"/>
        </w:rPr>
        <w:t>Молебен на площади Св. Александра Невского возглавил лично Святейший Патриарх Болгарский Максим.</w:t>
      </w:r>
    </w:p>
    <w:p>
      <w:pPr>
        <w:pStyle w:val="Normal"/>
        <w:rPr>
          <w:sz w:val="22"/>
        </w:rPr>
      </w:pPr>
      <w:r>
        <w:rPr>
          <w:sz w:val="22"/>
        </w:rPr>
        <w:t>После окончания молебна начался торжественный концерт. Ведущие Мелина Христова (14 лет) и Святослав Цеков (17 лет) из Софийской епархии справились отлично со своей задачей. Вслед за этим митрополит Русенский Неофит огласил послание Патриарха и Синода к участникам Национального шествия, а митрополит Пловдивский Николай - Петицию Национального шествия, обращенную к правительству и парламенту.</w:t>
      </w:r>
    </w:p>
    <w:p>
      <w:pPr>
        <w:pStyle w:val="Normal"/>
        <w:rPr>
          <w:sz w:val="22"/>
        </w:rPr>
      </w:pPr>
      <w:r>
        <w:rPr>
          <w:sz w:val="22"/>
        </w:rPr>
        <w:t>Под звуки концерта делегации духовенства и мирян отправились в Народное собрание (парламент), Президентский дворец, Совет Министров и Министерство образования, чтобы вручить Петицию и обсудить конкретные шаги, необходимые для восстановления того центрального и почетного места, которое преподавание православной религии традиционно занимало в болгарской педагогике и школьном образов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9.09.10 Япония празднует юбилей канонизации равноапостольного Николая</w:t>
      </w:r>
    </w:p>
    <w:p>
      <w:pPr>
        <w:pStyle w:val="Normal"/>
        <w:rPr>
          <w:sz w:val="22"/>
        </w:rPr>
      </w:pPr>
      <w:r>
        <w:rPr>
          <w:sz w:val="22"/>
        </w:rPr>
        <w:t>С 9 по 17 октября 2010 года в Западно-Японской (Киотосской) епархии Японской Православной Церкви состоится празднование 40-летия со дня канонизации святого равноапостольного Николая Японского (1836-1912, причислен к лику святых в 1970 году). К юбилею будет издана обновленная карта храмов Западно-Японской епархии, с фотографиями возведенных в 2009-2010 годах новых храмов в Нагоя и Фукуока.</w:t>
      </w:r>
    </w:p>
    <w:p>
      <w:pPr>
        <w:pStyle w:val="Normal"/>
        <w:rPr>
          <w:sz w:val="22"/>
        </w:rPr>
      </w:pPr>
      <w:r>
        <w:rPr>
          <w:sz w:val="22"/>
        </w:rPr>
        <w:t>9 октября 2010 года в Осакском университете будут проведены лекции о переводах святителя Николая и его сподвижника, прихожанина из Осака - Павла Накаи. Затем состоится всенощное бдение в Осакском храме Покрова Пресвятой Богородицы. На следующий день, в воскресенье 10 октября, после Божественный литургии будет освящен монумент Павлу Накаи, установленный на территории Осакского храма. 11 октября, в Кафедральном соборе Благовещения Пресвятой Богородицы в Киото будет отслужен торжественный молебен. С 9 по 17 октября в зале для собраний верующих храма Осака будет организована выставка: «Издательская деятельность Японской Православной Церкви в период Мэйдзи».</w:t>
      </w:r>
    </w:p>
    <w:p>
      <w:pPr>
        <w:pStyle w:val="Normal"/>
        <w:rPr>
          <w:sz w:val="22"/>
        </w:rPr>
      </w:pPr>
      <w:r>
        <w:rPr>
          <w:sz w:val="22"/>
        </w:rPr>
        <w:t>В праздновании 40-летия со дня канонизации святителя Николая примут участие верующие многих храмов Японской Православной Церкви. Праздничную трапезу совместно готовят православные женские общества приходов Осака, Нагоя и Тоёхаси.</w:t>
      </w:r>
    </w:p>
    <w:p>
      <w:pPr>
        <w:pStyle w:val="Normal"/>
        <w:rPr>
          <w:sz w:val="22"/>
        </w:rPr>
      </w:pPr>
      <w:r>
        <w:rPr>
          <w:sz w:val="22"/>
        </w:rPr>
        <w:t>Празднование 2010 года откроет череду торжеств в память миссионера. В следующем, 2011 году в Японии отметят 150 лет со дня прибытия иеромонаха Николая (Касаткина) в Хакодатэ, а в 2012 году - вспомнят о 100-летии со дня преставления архиепископа Николая Японского.</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29.09.10 В Греции обсуждается новость о чудесном явлении Паисия Святогорца</w:t>
      </w:r>
    </w:p>
    <w:p>
      <w:pPr>
        <w:pStyle w:val="Normal"/>
        <w:rPr>
          <w:sz w:val="22"/>
        </w:rPr>
      </w:pPr>
      <w:r>
        <w:rPr>
          <w:sz w:val="22"/>
        </w:rPr>
        <w:t>В Греции оживленно обсуждается новость о чудесном явлении и грозных пророчествах старца Паисия Святогорца трем молодым монахам на Святой Горе.</w:t>
      </w:r>
    </w:p>
    <w:p>
      <w:pPr>
        <w:pStyle w:val="Normal"/>
        <w:rPr>
          <w:sz w:val="22"/>
        </w:rPr>
      </w:pPr>
      <w:r>
        <w:rPr>
          <w:sz w:val="22"/>
        </w:rPr>
        <w:t>Рассказ о первом явлении людям очень почитаемого старца Паисия был опубликован две недели назад в блоге жителя греческого города Ксанти, которому об этом, якобы реальном событии рассказал один из святогорских монахов, находящийся в городе Салоники на лечении.</w:t>
      </w:r>
    </w:p>
    <w:p>
      <w:pPr>
        <w:pStyle w:val="Normal"/>
        <w:rPr>
          <w:sz w:val="22"/>
        </w:rPr>
      </w:pPr>
      <w:r>
        <w:rPr>
          <w:sz w:val="22"/>
        </w:rPr>
        <w:t>Старец явился на Афоне трем молодым монахам, которые шли из монастыря святого вмч. Пантелеимона. Увидев старца, они просили его благословить их, но он отказался и дрожащим голосом сказал им: «Поспешите к своему старцу и скажите ему, чтобы купил много масла и еды, так как через три месяца будет война в Греции и народ будет голодать. Скажите старцу, пусть передаст это и в другие монастыри». Монахи не успели опомниться, как старец исчез с тропинки.</w:t>
      </w:r>
    </w:p>
    <w:p>
      <w:pPr>
        <w:pStyle w:val="Normal"/>
        <w:rPr>
          <w:sz w:val="22"/>
        </w:rPr>
      </w:pPr>
      <w:r>
        <w:rPr>
          <w:sz w:val="22"/>
        </w:rPr>
        <w:t>Старец Паисий, скончавшийся в 1994 году, исключительно популярная и любимая личность не только в Греции, но и во всём православном мире. Ожидается, что в скором будущем он будет официально провозглашен святым Вселенской Патриархией. Поэтому этот рассказ, не получивший какого-либо подтверждения, получил широкое распространение в Интернете и в греческих средствах массовой информации, и заставил многих людей начать лихорадочно запасаться продуктами питания.</w:t>
      </w:r>
    </w:p>
    <w:p>
      <w:pPr>
        <w:pStyle w:val="Normal"/>
        <w:rPr>
          <w:sz w:val="22"/>
        </w:rPr>
      </w:pPr>
      <w:r>
        <w:rPr>
          <w:sz w:val="22"/>
        </w:rPr>
        <w:t>Братия монастыря Есфигмен выступила с предупреждением по поводу попыток посеять панику среди населения и оклеветать старца. Монахи утверждают, что о. Паисий всегда был против накопления запасов продуктов, вызванного апокалиптическими ожиданиями, и говорил: «Если имею накопленную еду, меня убьют те, которые ее не имеют во время голода. А если не имею, то переживу и с какой-нибудь травинкой».</w:t>
      </w:r>
    </w:p>
    <w:p>
      <w:pPr>
        <w:pStyle w:val="Normal"/>
        <w:rPr>
          <w:sz w:val="22"/>
        </w:rPr>
      </w:pPr>
      <w:r>
        <w:rPr>
          <w:sz w:val="22"/>
        </w:rPr>
        <w:t>Во время очередного заседания афонской Эпистасии (исполнительного органа Святого Кинотиса - коллективного органа управления Афона) было сделано заявление, что до сих пор ни один святогорский монах, несмотря на сложившуюся на Афоне практику уведомления о чудесных событиях монастырского и афонского руководства, не сообщил о подобном чуде.</w:t>
      </w:r>
    </w:p>
    <w:p>
      <w:pPr>
        <w:pStyle w:val="Normal"/>
        <w:rPr>
          <w:sz w:val="22"/>
        </w:rPr>
      </w:pPr>
      <w:r>
        <w:rPr>
          <w:sz w:val="22"/>
        </w:rPr>
        <w:t>Журналисты считают, что в данном случае речь идет, вероятно, о сознательной попытке посеять панику среди населения, чтобы отвлечь внимание греков от острых экономических проблем и жестких антикризисных мер Греческого Правительства. По мнению наблюдателей, этот случай в очередной раз подчеркивает, насколько уязвимым является современное общество в условиях бесконтрольного распространения информ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09.10 Кипрская Православная Церковь приняла новый Устав</w:t>
      </w:r>
    </w:p>
    <w:p>
      <w:pPr>
        <w:pStyle w:val="Normal"/>
        <w:rPr>
          <w:sz w:val="22"/>
        </w:rPr>
      </w:pPr>
      <w:r>
        <w:rPr>
          <w:sz w:val="22"/>
        </w:rPr>
        <w:t>Святейший Синод Кипрской Православной Церкви официально утвердил новый Устав Церкви. Устав предусматривает значительные реформы, призванные «стать ответом на требования настоящего времени и устранить недостатки предыдущего устава». Кроме того, он призван подчеркнуть автокефальный характер Церкви Кипра.</w:t>
      </w:r>
    </w:p>
    <w:p>
      <w:pPr>
        <w:pStyle w:val="Normal"/>
        <w:rPr>
          <w:sz w:val="22"/>
        </w:rPr>
      </w:pPr>
      <w:r>
        <w:rPr>
          <w:sz w:val="22"/>
        </w:rPr>
        <w:t>Автокефальный статус, при котором Поместная Церковь обладает полной канонической и административной независимостью и сама выбирает своего собственного Предстоятеля и епископов, Кипрской Православной Церкви предоставил III Вселенский (Эфесский) Собор еще в 431 г. С этого времени Кипрская Церковь управляется Архиепископом, который не зависит ни от какой более высокой духовной власти, хотя его Церковь остается в каноническом единстве с другими Поместными Православными Церквями.</w:t>
      </w:r>
    </w:p>
    <w:p>
      <w:pPr>
        <w:pStyle w:val="Normal"/>
        <w:rPr>
          <w:sz w:val="22"/>
        </w:rPr>
      </w:pPr>
      <w:r>
        <w:rPr>
          <w:sz w:val="22"/>
        </w:rPr>
        <w:t>Среди важнейших моментов нового устава необходимо отметить следующие:</w:t>
      </w:r>
    </w:p>
    <w:p>
      <w:pPr>
        <w:pStyle w:val="Normal"/>
        <w:rPr>
          <w:sz w:val="22"/>
        </w:rPr>
      </w:pPr>
      <w:r>
        <w:rPr>
          <w:sz w:val="22"/>
        </w:rPr>
        <w:t>1. Создание 13 новых архиерейских кафедр. Это позволит Церкви Кипра располагать полным Синодом, в состав которого войдут 17 иерархов (Архиепископ и 16 митрополитов). Кипрская Церковь, таким образом, не будет больше обращаться к другим Поместным Церквям с просьбой делегировать своих иерархов для участия в Синоде или Соборе, призванном решать внутренние проблемы церковной жизни Кипра.</w:t>
      </w:r>
    </w:p>
    <w:p>
      <w:pPr>
        <w:pStyle w:val="Normal"/>
        <w:rPr>
          <w:sz w:val="22"/>
        </w:rPr>
      </w:pPr>
      <w:r>
        <w:rPr>
          <w:sz w:val="22"/>
        </w:rPr>
        <w:t>2. Учреждение трех викарных епископских кафедр. В соответствии с древней практикой Церкви Кипра Архиепископ и митрополиты смогут делегировать викарным архиереям часть своих административных и пасторских полномочий.</w:t>
      </w:r>
    </w:p>
    <w:p>
      <w:pPr>
        <w:pStyle w:val="Normal"/>
        <w:rPr>
          <w:sz w:val="22"/>
        </w:rPr>
      </w:pPr>
      <w:r>
        <w:rPr>
          <w:sz w:val="22"/>
        </w:rPr>
        <w:t>3. Изменение способа выборов Архиепископа и митрополитов: отныне народ может выдвигать в кандидаты любого клирика, отвечающего требованиям, предъявляемым к будущему архиерею, а Синод путем тайного голосования из трех кандидатов будет избирать того, кто наберет наибольшее число голосов. С другой стороны, архиепископ или митрополит, который будет по состоянию здоровья осуществлять служение, может быть удален на покой, если за это выскажутся три четверти членов Синода.</w:t>
      </w:r>
    </w:p>
    <w:p>
      <w:pPr>
        <w:pStyle w:val="Normal"/>
        <w:rPr>
          <w:sz w:val="22"/>
        </w:rPr>
      </w:pPr>
      <w:r>
        <w:rPr>
          <w:sz w:val="22"/>
        </w:rPr>
        <w:t>4. Временная передача четырех приходов, расположенных в пригородах Никосии, в состав митрополии Кирении (на оккупированной Турцией территории), дабы митрополит мог осуществлять их пастырское окормление и тем самым реализовать свое архиерейское служение на практике.</w:t>
      </w:r>
    </w:p>
    <w:p>
      <w:pPr>
        <w:pStyle w:val="Normal"/>
        <w:rPr>
          <w:sz w:val="22"/>
        </w:rPr>
      </w:pPr>
      <w:r>
        <w:rPr>
          <w:sz w:val="22"/>
        </w:rPr>
        <w:t>5. Создание церковного суда и признание права обвиняемого на адвоката. Также признано право епископа, который, например, был осужден к извержению из сана, апеллировать к Патриарху Константинопольскому в соответствии с канонами.</w:t>
      </w:r>
    </w:p>
    <w:p>
      <w:pPr>
        <w:pStyle w:val="Normal"/>
        <w:rPr>
          <w:sz w:val="22"/>
        </w:rPr>
      </w:pPr>
      <w:r>
        <w:rPr>
          <w:sz w:val="22"/>
        </w:rPr>
        <w:t>6. Брак: новый устав признает государственный институт брака и устанавливает как максимально допустимую 25-летнюю разницу в возрасте между будущими супругами. Относительно расторжения брака, устав добавил фактическое раздельное проживание супругов течение четырех лет к возможным причинам развода (по примеру светского законодательства, относящегося к государственно зарегистрированному браку). В то же время Церковь по-прежнему не признает за государством права аннулировать брак-таинство, заключенный в Церкви.</w:t>
      </w:r>
    </w:p>
    <w:p>
      <w:pPr>
        <w:pStyle w:val="Normal"/>
        <w:rPr>
          <w:sz w:val="22"/>
        </w:rPr>
      </w:pPr>
      <w:r>
        <w:rPr>
          <w:sz w:val="22"/>
        </w:rPr>
        <w:t>Также Устав утвердил создание единой кассы, общей для архиепископии, митрополий, церквей и ставропигиальных монастырей, предназначенной гарантировать выплату зарплат приходским священникам независимо от епархии, в которой они осуществляют свое служ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9.10 Убийца священника из Чувашии приговорен к 14 годам лишения свободы</w:t>
      </w:r>
    </w:p>
    <w:p>
      <w:pPr>
        <w:pStyle w:val="Normal"/>
        <w:rPr>
          <w:sz w:val="22"/>
        </w:rPr>
      </w:pPr>
      <w:r>
        <w:rPr>
          <w:sz w:val="22"/>
        </w:rPr>
        <w:t>В Чувашии суд вынес приговор 22-летнему жителю Новочебоксарска Никите Комарову, который обвинялся в убийстве иеромонаха Вадима (Смирнова). Решением суда Комарову назначено наказание в виде 14 лет лишения свободы с отбыванием в колонии строгого режима.</w:t>
      </w:r>
    </w:p>
    <w:p>
      <w:pPr>
        <w:pStyle w:val="Normal"/>
        <w:rPr>
          <w:sz w:val="22"/>
        </w:rPr>
      </w:pPr>
      <w:r>
        <w:rPr>
          <w:sz w:val="22"/>
        </w:rPr>
        <w:t>Следствием и судом установлено, что вечером 3 мая 2010 года в городе Чебоксары Н. Комаров, находясь в гостях у своего знакомого иеромонаха прихода православной церкви Михаила Архангела, будучи в состоянии алкогольного опьянения, поссорился со священником и ударил его ножом несколько раз. В результате от полученных телесных повреждений потерпевший скончался. Затем Комаров похитил из дома священнослужителя деньги, ноутбук, сотовый телефон, причинив ущерб на общую сумму свыше 45 тысяч рублей. 5 мая 2010 года тело погибшего обнаружили его родственники.</w:t>
      </w:r>
    </w:p>
    <w:p>
      <w:pPr>
        <w:pStyle w:val="Normal"/>
        <w:rPr>
          <w:sz w:val="22"/>
        </w:rPr>
      </w:pPr>
      <w:r>
        <w:rPr>
          <w:sz w:val="22"/>
        </w:rPr>
        <w:t>Н. Комаров судом признан виновным в совершении преступлений, предусмотренных п. «д» ч. 2 ст. 105 УК РФ (убийство, совершённое с особой жестокостью) и п. «в» ч. 2 ст. 158 УК РФ (кража, совершённая с причинением значительного ущерба потерпевше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9.10 Епископ Артемий (Радосавлевич) временно запрещен в служении</w:t>
      </w:r>
    </w:p>
    <w:p>
      <w:pPr>
        <w:pStyle w:val="Normal"/>
        <w:rPr>
          <w:sz w:val="22"/>
        </w:rPr>
      </w:pPr>
      <w:r>
        <w:rPr>
          <w:sz w:val="22"/>
        </w:rPr>
        <w:t>Святейший Архиерейский Синод Сербской Православной Церкви принял решение о временном запрете "умировленному" (почисленному на покой) владыке Артемию на священнодействия до предстоящего второго заседания Святейшего Архиерейского Собора, который примет окончательное решение по этому вопросу.</w:t>
      </w:r>
    </w:p>
    <w:p>
      <w:pPr>
        <w:pStyle w:val="Normal"/>
        <w:rPr>
          <w:sz w:val="22"/>
        </w:rPr>
      </w:pPr>
      <w:r>
        <w:rPr>
          <w:sz w:val="22"/>
        </w:rPr>
        <w:t>В письме, направленном по этому поводу Патриархом Сербским Иринем, владыка Артемий обвиняется в расколе, который даже «мученическая кровь не может оправдать». В то же время Патриарх Ириней призвал владыку Артемия еще раз пересмотреть свои поступки и сойти с раскольничьего пути, по которому он пошел, по словам Предстоятеля Сербской Церкви.</w:t>
      </w:r>
    </w:p>
    <w:p>
      <w:pPr>
        <w:pStyle w:val="Normal"/>
        <w:rPr>
          <w:sz w:val="22"/>
        </w:rPr>
      </w:pPr>
      <w:r>
        <w:rPr>
          <w:sz w:val="22"/>
        </w:rPr>
        <w:t>В сообщении Синода и письме Патриарха указывается, что это решение было принято в качестве ответа на письмо епископа Артемия, которое и в этот раз «в обычной манере» было доставлено церковному руководству и прессе. Объясняя решение Синода, Патриарх Ириней заявил, что с великим сожалением получил письмо, в котором владыка, по его словам, своей антисоборной, антицерковной и антиканонической позицией делает именно то, в чем обвиняет други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9.10 Для митрополитов Элладской Церкви введут пенсионный возраст</w:t>
      </w:r>
    </w:p>
    <w:p>
      <w:pPr>
        <w:pStyle w:val="Normal"/>
        <w:rPr>
          <w:sz w:val="22"/>
        </w:rPr>
      </w:pPr>
      <w:r>
        <w:rPr>
          <w:sz w:val="22"/>
        </w:rPr>
        <w:t>Греческие СМИ активно комментируют намерение правительства ввести пенсионный возраст для митрополитов Элладской Православной Церкви, которые в этой стране имеют статус государственных служащих. Эта законодательная инициатива еще не провозглашена официально, поэтому и официальной реакции Церкви пока не было, но клир также живо обсуждает эту перспективу.</w:t>
      </w:r>
    </w:p>
    <w:p>
      <w:pPr>
        <w:pStyle w:val="Normal"/>
        <w:rPr>
          <w:sz w:val="22"/>
        </w:rPr>
      </w:pPr>
      <w:r>
        <w:rPr>
          <w:sz w:val="22"/>
        </w:rPr>
        <w:t>«Правительство дало понять, что намеревается ввести предельный возраст для митрополитов и отправлять высших иерархов на пенсию. Параллельно идет суровое ограничение зарплат и пенсий в государственном секторе», заявил один митрополит, имя которого не называется, агентству «Ромфеа».</w:t>
      </w:r>
    </w:p>
    <w:p>
      <w:pPr>
        <w:pStyle w:val="Normal"/>
        <w:rPr>
          <w:sz w:val="22"/>
        </w:rPr>
      </w:pPr>
      <w:r>
        <w:rPr>
          <w:sz w:val="22"/>
        </w:rPr>
        <w:t>По сведениям газеты «Неа» («Новости»), на Предстоятеля Элладской Церкви архиепископа Иеронима оказывают давление, чтобы заставить его принять решение об отправке престарелых иерархов на пенсию. Пожизненный сан в наши дни - анахронизм, считают власти.</w:t>
      </w:r>
    </w:p>
    <w:p>
      <w:pPr>
        <w:pStyle w:val="Normal"/>
        <w:rPr>
          <w:sz w:val="22"/>
        </w:rPr>
      </w:pPr>
      <w:r>
        <w:rPr>
          <w:sz w:val="22"/>
        </w:rPr>
        <w:t>Пенсионный возраст, вероятнее всего, будет установлен в 80 лет. Из 82 высших иерархов - 12 старше этого рубеж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1.09.10 Американские греки не смогли совершить Литургию в храме Святой Софии</w:t>
      </w:r>
    </w:p>
    <w:p>
      <w:pPr>
        <w:pStyle w:val="Normal"/>
        <w:rPr>
          <w:sz w:val="22"/>
        </w:rPr>
      </w:pPr>
      <w:r>
        <w:rPr>
          <w:sz w:val="22"/>
        </w:rPr>
        <w:t>Попытка проведения православной Литургии в соборе Святой Софии в Стамбуле, предпринятая группой американских греков во главе с президентом Всемирного совета по восстановлению этого храма Крисом Спиру, сорвалась.</w:t>
      </w:r>
    </w:p>
    <w:p>
      <w:pPr>
        <w:pStyle w:val="Normal"/>
        <w:rPr>
          <w:sz w:val="22"/>
        </w:rPr>
      </w:pPr>
      <w:r>
        <w:rPr>
          <w:sz w:val="22"/>
        </w:rPr>
        <w:t>По словам К.Спиру, накануне вылета в Стамбул он получил от турецких властей документ, согласно которому его деятельность характеризуется как провокационная, а сам документ носит характер "почти запрета въезда в Турцию", что и помешало ему приехать. По данным турецких СМИ, документом, о котором идет речь, было письмо от посла Турции в Анкаре Хасана Гогуса.</w:t>
      </w:r>
    </w:p>
    <w:p>
      <w:pPr>
        <w:pStyle w:val="Normal"/>
        <w:rPr>
          <w:sz w:val="22"/>
        </w:rPr>
      </w:pPr>
      <w:r>
        <w:rPr>
          <w:sz w:val="22"/>
        </w:rPr>
        <w:t>Ранее К.Спиру заявлял, что, если при попытке провести Литургию его арестует полиция, он обратится в Европейский суд по правам человека и спросит, почему к нему "обращаются иначе, чем к Папе". (Во время своего визита в Стамбул в 2006 году понтифик посетил собор Святой Софии и помолился там).</w:t>
      </w:r>
    </w:p>
    <w:p>
      <w:pPr>
        <w:pStyle w:val="Normal"/>
        <w:rPr>
          <w:sz w:val="22"/>
        </w:rPr>
      </w:pPr>
      <w:r>
        <w:rPr>
          <w:sz w:val="22"/>
        </w:rPr>
        <w:t>К.Спиру пытался добиться официального разрешения на проведение Литургии и обращался к турецким властям с просьбой о предоставлении ему подобного права. Помимо премьер-министра Турции, письмо с просьбой было также направлено генсекретарю ООН Пан Ги Муну, главе МИД США Хиллари Клинтон, комиссару ЕС Жозе Мануэлу Баррозу и другим видным чиновникам.</w:t>
      </w:r>
    </w:p>
    <w:p>
      <w:pPr>
        <w:pStyle w:val="Normal"/>
        <w:rPr>
          <w:sz w:val="22"/>
        </w:rPr>
      </w:pPr>
      <w:r>
        <w:rPr>
          <w:sz w:val="22"/>
        </w:rPr>
        <w:t>Однако турецкий министр культуры Эртугрул Гюнай заявил, что разрешение на Литургию в Святой Софии не будет дано, поскольку собор больше не служит религиозным целям, а "служит всему человечеству". Ему вторит историк Ильбер Ортайлы, который утверждает, что "Святая София должна оставаться как есть", и "никто не может попасть в музей Святой Софии без билета".</w:t>
      </w:r>
    </w:p>
    <w:p>
      <w:pPr>
        <w:pStyle w:val="Normal"/>
        <w:rPr>
          <w:sz w:val="22"/>
        </w:rPr>
      </w:pPr>
      <w:r>
        <w:rPr>
          <w:sz w:val="22"/>
        </w:rPr>
        <w:t>Накануне запланированной Литургии группа турецких крайне правых провела митинг за пределами Святой Софии, в котором приняли участие около 250 человек.</w:t>
      </w:r>
    </w:p>
    <w:p>
      <w:pPr>
        <w:pStyle w:val="Normal"/>
        <w:rPr>
          <w:sz w:val="22"/>
        </w:rPr>
      </w:pPr>
      <w:r>
        <w:rPr>
          <w:sz w:val="22"/>
        </w:rPr>
        <w:t>В свою очередь турецкая Партия великого единства обратилась к властям Стамбула с просьбой разрешить в следующем году в священный для мусульман месяц рамадан провести в соборе Святой Софии намаз.</w:t>
      </w:r>
    </w:p>
    <w:p>
      <w:pPr>
        <w:pStyle w:val="Normal"/>
        <w:rPr>
          <w:sz w:val="22"/>
        </w:rPr>
      </w:pPr>
      <w:r>
        <w:rPr>
          <w:sz w:val="22"/>
        </w:rPr>
        <w:t>Собор Святой Софии был построен в VI веке св. императором Юстинианом и считается выдающимся памятником византийской архитектуры. Завоевав Константинополь в 1453 году, турки превратили храм в мечеть и пристроили к нему четыре минарета. Тогда у собора появилось новое название - Айя-София. В 1934 году собор получил статус музея, а согласно турецкому законодательству, проведение богослужений в музеях запреще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9.10 Болгарию вынуждают зарегистрировать т.н. «альтернативный синод»</w:t>
      </w:r>
    </w:p>
    <w:p>
      <w:pPr>
        <w:pStyle w:val="Normal"/>
        <w:rPr>
          <w:sz w:val="22"/>
        </w:rPr>
      </w:pPr>
      <w:r>
        <w:rPr>
          <w:sz w:val="22"/>
        </w:rPr>
        <w:t>Европейский суд по правам человека в Страсбурге 16 сентября 2010 г. принял второе решение по делу «Альтернативный Синод Болгарской Православной Церкви (во главе с «митрополитом» Иннокентием) против Болгарии».</w:t>
      </w:r>
    </w:p>
    <w:p>
      <w:pPr>
        <w:pStyle w:val="Normal"/>
        <w:rPr>
          <w:sz w:val="22"/>
        </w:rPr>
      </w:pPr>
      <w:r>
        <w:rPr>
          <w:sz w:val="22"/>
        </w:rPr>
        <w:t>Суд отказал представителям раскольников в возмещении имущественного урона, но в то же время обязал Болгарское государство выплатить «митрополиту» Иннокентию (Ивану Стоянову Петрову) 50 тысяч евро в качестве моральной компенсации и внести изменения в болгарский закон о вероисповеданиях от 2002 г.</w:t>
      </w:r>
    </w:p>
    <w:p>
      <w:pPr>
        <w:pStyle w:val="Normal"/>
        <w:rPr>
          <w:sz w:val="22"/>
        </w:rPr>
      </w:pPr>
      <w:r>
        <w:rPr>
          <w:sz w:val="22"/>
        </w:rPr>
        <w:t>Согласно этому закону, у представителей каждого вероисповедания, особенно у Болгарской Православной Церкви, должно быть одно руководство. Но, по мнению европейских судей, те православные болгары, которые не доверяют Синоду Патриарха Максима, должны иметь право на официальную регистрацию своей церковной институции и возможность для разрешения имущественных споров с канонической Болгарской Православной Церковью в гражданско-юридическом порядке.</w:t>
      </w:r>
    </w:p>
    <w:p>
      <w:pPr>
        <w:pStyle w:val="Normal"/>
        <w:rPr>
          <w:sz w:val="22"/>
        </w:rPr>
      </w:pPr>
      <w:r>
        <w:rPr>
          <w:sz w:val="22"/>
        </w:rPr>
        <w:t>Первое решение по этому делу было принято 22 января 2009 г. Тогда Европейский суд постановил, что Болгарское государство нарушило 9 статью Европейской конвенции по правам человека о свободе вероисповеданий, когда обязало православных верующих в Болгарии находиться под единым руководством, и объявило представителей альтернативного Синода раскольниками. Неправомерными были признаны действия Болгарского государства в 2004 г., когда болгарская полиция выгнала представителей «альтернативного синода» из храмов, насильственно занятых ими в 90-х годах прошлого века, и вернула эти храмы в ведение канонической Болгарской Православной Церкви.</w:t>
      </w:r>
    </w:p>
    <w:p>
      <w:pPr>
        <w:pStyle w:val="Normal"/>
        <w:rPr>
          <w:sz w:val="22"/>
        </w:rPr>
      </w:pPr>
      <w:r>
        <w:rPr>
          <w:sz w:val="22"/>
        </w:rPr>
        <w:t>В 2009 г. Европейский суд призвал болгарские государственные структуры прийти к мирному соглашению с истцами, однако, несмотря на состоявшиеся переговоры, подобное соглашение достигнуто не было.</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09.10 Патриарх Кирилл считает молитву лучшим антидепрессантом</w:t>
      </w:r>
    </w:p>
    <w:p>
      <w:pPr>
        <w:pStyle w:val="Normal"/>
        <w:rPr>
          <w:sz w:val="22"/>
        </w:rPr>
      </w:pPr>
      <w:r>
        <w:rPr>
          <w:sz w:val="22"/>
        </w:rPr>
        <w:t>Молитва должна стать важной частью человеческой жизнью, заявил Патриарх Московский и всея Руси Кирилл.</w:t>
      </w:r>
    </w:p>
    <w:p>
      <w:pPr>
        <w:pStyle w:val="Normal"/>
        <w:rPr/>
      </w:pPr>
      <w:r>
        <w:rPr>
          <w:sz w:val="22"/>
        </w:rPr>
        <w:t xml:space="preserve">"Когда обращаешься к Богу в молитве, то входишь в совершенно иное измерение жизни, с высоты птичьего полета смотришь на свою жизнь. Молитва помогает человеку выстраивать жизненные приоритеты, приходить в спокойствие, справляться со стрессами", - </w:t>
      </w:r>
      <w:r>
        <w:rPr>
          <w:b/>
          <w:sz w:val="22"/>
        </w:rPr>
        <w:t xml:space="preserve">сказал Патриарх в интервью телеканалу "Россия". </w:t>
      </w:r>
      <w:r>
        <w:rPr>
          <w:sz w:val="22"/>
        </w:rPr>
        <w:t>http://www.patriarchia.ru/db/text/1280323.html</w:t>
      </w:r>
    </w:p>
    <w:p>
      <w:pPr>
        <w:pStyle w:val="Normal"/>
        <w:rPr>
          <w:sz w:val="22"/>
        </w:rPr>
      </w:pPr>
      <w:r>
        <w:rPr>
          <w:sz w:val="22"/>
        </w:rPr>
        <w:t>По его словам, молитва - "это не просто ритуал, языческие действия, когда кто-то в бубен ударил или какой-то тканью покрутил вокруг себя". "Это, в первую очередь, способность правильно ориентировать свою жизнь, это методология жизни, которой две тысячи лет, поэтому религия для жизни современного человека необходима как воздух", - подчеркнул Предстоятель.</w:t>
      </w:r>
    </w:p>
    <w:p>
      <w:pPr>
        <w:pStyle w:val="Normal"/>
        <w:rPr>
          <w:sz w:val="22"/>
        </w:rPr>
      </w:pPr>
      <w:r>
        <w:rPr>
          <w:sz w:val="22"/>
        </w:rPr>
        <w:t>Говоря о своих многочисленных поездках, Патриарх Кирилл отметил, что они являются очень важной частью его служения. "Велика ответственность за то, что происходит в Церкви, и для того, чтобы решения были правильными, соотнесенными с реальной жизнью, учитывающими реальное положение в Церкви и в обществе, нужно многое видеть своими глазами и слышать своими ушами", - сказал он.</w:t>
      </w:r>
    </w:p>
    <w:p>
      <w:pPr>
        <w:pStyle w:val="Normal"/>
        <w:rPr>
          <w:sz w:val="22"/>
        </w:rPr>
      </w:pPr>
      <w:r>
        <w:rPr>
          <w:sz w:val="22"/>
        </w:rPr>
        <w:t>Как отметил Патриарх, от Западной Украины до Дальнего Востока он встречается с народом, в основе жизни которого лежат "огромные силы, духовные ценности, пришедшие к нам из общей традиции", и речь идет о "единой православной цивилизации: люди принадлежат к разным этносам, культурам, а цивилизационный код - единый".</w:t>
      </w:r>
    </w:p>
    <w:p>
      <w:pPr>
        <w:pStyle w:val="Normal"/>
        <w:rPr>
          <w:sz w:val="22"/>
        </w:rPr>
      </w:pPr>
      <w:r>
        <w:rPr>
          <w:sz w:val="22"/>
        </w:rPr>
        <w:t>Касаясь темы воцерковления людей, Патриарх Кирилл подчеркнул, что Церковь не говорит просто о том, по каким праздникам нужно ходить в храм. Цель ее проповеди - чтобы "человек стал способным задействовать огромный духовный и культурный пласт, который в нем находится, часто в спящем состоянии, особенно в моменты кризисов, стрессов, переживаний".</w:t>
      </w:r>
    </w:p>
    <w:p>
      <w:pPr>
        <w:pStyle w:val="Normal"/>
        <w:rPr>
          <w:sz w:val="22"/>
        </w:rPr>
      </w:pPr>
      <w:r>
        <w:rPr>
          <w:sz w:val="22"/>
        </w:rPr>
        <w:t>В свою очередь, делясь впечатлениями от Сахалина в интервью Первому каналу, Патриарх Кирилл признался, что был рад увидеть рост религиозности людей. По его словам, трудно было представить еще несколько лет назад, что на острове будет 52 храма и что будет поставлена задача построить новый кафедральный собор.</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4.09.10 Синод Сербской Церкви готовится к интронизации Патриарха Иринея</w:t>
      </w:r>
    </w:p>
    <w:p>
      <w:pPr>
        <w:pStyle w:val="Normal"/>
        <w:rPr>
          <w:sz w:val="22"/>
        </w:rPr>
      </w:pPr>
      <w:r>
        <w:rPr>
          <w:sz w:val="22"/>
        </w:rPr>
        <w:t>В преддверии торжественной интронизации избранного в январе этого года Патриарха Сербского Иринея (Гавриловича), которая должна состояться 3 октября в Печской Патриархии, в сербских и косовских СМИ разгорелась дискуссия о возможности присутствия на церемонии властей независимого Косова.</w:t>
      </w:r>
    </w:p>
    <w:p>
      <w:pPr>
        <w:pStyle w:val="Normal"/>
        <w:rPr>
          <w:sz w:val="22"/>
        </w:rPr>
      </w:pPr>
      <w:r>
        <w:rPr>
          <w:sz w:val="22"/>
        </w:rPr>
        <w:t>Заместитель премьера независимого государства Косово Х. Кучи заявил, что косовские президент Фатмир Сейдиу и премьер Хашим Тачи желают присутствовать на интронизации Сербского Патриарха в средневековом центре сербского Православия - Печской Патриархии, который расположен на территории этого самопровозглашенного государства.</w:t>
      </w:r>
    </w:p>
    <w:p>
      <w:pPr>
        <w:pStyle w:val="Normal"/>
        <w:rPr>
          <w:sz w:val="22"/>
        </w:rPr>
      </w:pPr>
      <w:r>
        <w:rPr>
          <w:sz w:val="22"/>
        </w:rPr>
        <w:t>Министр внутренних дел Косово Б. Реджепи заявил, что хотя у косовских институций нет причин кому-либо мешать в исполнении религиозных ритуалов, он считает, что представители руководства Сербии должны спросить разрешения у косовских властей для присутствия на подобной церемонии.</w:t>
      </w:r>
    </w:p>
    <w:p>
      <w:pPr>
        <w:pStyle w:val="Normal"/>
        <w:rPr>
          <w:sz w:val="22"/>
        </w:rPr>
      </w:pPr>
      <w:r>
        <w:rPr>
          <w:sz w:val="22"/>
        </w:rPr>
        <w:t>В ответ на эти заявления, председатель организационного комитета по подготовке Патриаршей интронизации митрополит Черногорско-Приморский Амфилохий (Радович) в Цетинье заявил, что в Синоде Сербской Православной Церкви даже не обсуждался вопрос о приглашении на эту торжественную церемонию представителей новых косовских властей.</w:t>
      </w:r>
    </w:p>
    <w:p>
      <w:pPr>
        <w:pStyle w:val="Normal"/>
        <w:rPr>
          <w:sz w:val="22"/>
        </w:rPr>
      </w:pPr>
      <w:r>
        <w:rPr>
          <w:sz w:val="22"/>
        </w:rPr>
        <w:t>«Святой Архиерейский Синод считает, что на интронизацию следует пригласить только представителей официальных властей Сербии, мирян и представителей православных государств региона и других православных стран», - сказал митрополит Амфилохий. По его словам, гостей ждут, прежде всего, из Поместных Православных Церквей и православных государств.</w:t>
      </w:r>
    </w:p>
    <w:p>
      <w:pPr>
        <w:pStyle w:val="Normal"/>
        <w:rPr>
          <w:sz w:val="22"/>
        </w:rPr>
      </w:pPr>
      <w:r>
        <w:rPr>
          <w:sz w:val="22"/>
        </w:rPr>
        <w:t>Секретарь Республики Сербии по делам Косово и Метохии Оливер Иванович заявил, что хотя новые косовские власти предприняли действия для получения приглашения на интронизацию, но он не считает, что это приглашение может стать условием присутствия на торжестве в Печской Патриархии официальных представителей Сербского государства. Он сообщил, что ожидает положительного ответа от представителей европейской миссии EULEX в Белграде, которые были оповещены о сложившейся ситуации, и добавил, что «вредно и опасно албанцам поигрывать этой темой, так как она для нас очень чувствительна».</w:t>
      </w:r>
    </w:p>
    <w:p>
      <w:pPr>
        <w:pStyle w:val="Normal"/>
        <w:rPr>
          <w:sz w:val="22"/>
        </w:rPr>
      </w:pPr>
      <w:r>
        <w:rPr>
          <w:sz w:val="22"/>
        </w:rPr>
        <w:t>В то же время на официальном сайте Сербской Православной Церкви появилось объявление об официальной аккредитации заинтересованных СМИ, которые могут подать заявку на участие одного своего представителя в торжествах. Сербская Патриархия обеспечит этим журналистам проезд от Белграда до Печи и размещение, но запрещает использовать любую фото- и видеотехнику во время интронизации. Необходимые фото- и видеоматериалы будут размещены на официальном сайте.</w:t>
      </w:r>
    </w:p>
    <w:p>
      <w:pPr>
        <w:pStyle w:val="Normal"/>
        <w:rPr>
          <w:sz w:val="22"/>
        </w:rPr>
      </w:pPr>
      <w:r>
        <w:rPr>
          <w:sz w:val="22"/>
        </w:rPr>
        <w:t>Также организаторы призвали верующих, желающих участвовать в интронизации, отказаться от планов приехать в Печскую Патриархию частным образом и воспользоваться автобусами, которые будут направляться от отдельных приходов и сопровождаться священнослужителя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7.09.10 Обнаружены новые артефакты, связанные с гибелью Царской семьи</w:t>
      </w:r>
    </w:p>
    <w:p>
      <w:pPr>
        <w:pStyle w:val="Normal"/>
        <w:rPr>
          <w:sz w:val="22"/>
        </w:rPr>
      </w:pPr>
      <w:r>
        <w:rPr>
          <w:sz w:val="22"/>
        </w:rPr>
        <w:t>Во время работ в окрестностях Старой Коптяковской дороги в Свердловской области обнаружены новые артефакты, связанные с гибелью семьи последнего Русского императора Николая Второго.</w:t>
      </w:r>
    </w:p>
    <w:p>
      <w:pPr>
        <w:pStyle w:val="Normal"/>
        <w:rPr>
          <w:sz w:val="22"/>
        </w:rPr>
      </w:pPr>
      <w:r>
        <w:rPr>
          <w:sz w:val="22"/>
        </w:rPr>
        <w:t>"Найдены места сокрытия частей японских кувшинов, в которых находилась кислота для уничтожения тел членов царской семьи Романовых и их приближенных", - сообщил замначальника отдела археологических исследований НПЦ по охране и использованию памятников истории и культуры Свердловской области Сергей Погорелов.</w:t>
      </w:r>
    </w:p>
    <w:p>
      <w:pPr>
        <w:pStyle w:val="Normal"/>
        <w:rPr>
          <w:sz w:val="22"/>
        </w:rPr>
      </w:pPr>
      <w:r>
        <w:rPr>
          <w:sz w:val="22"/>
        </w:rPr>
        <w:t>По его данным, по требованию комиссара снабжения Петра Войкова из аптеки Менцера по ул. Златоустовской в Екатеринбурге была запрошена серная кислота (11 пудов), которую большевики планировали использовать для обезображивания и уничтожения тел Романовых.</w:t>
      </w:r>
    </w:p>
    <w:p>
      <w:pPr>
        <w:pStyle w:val="Normal"/>
        <w:rPr>
          <w:sz w:val="22"/>
        </w:rPr>
      </w:pPr>
      <w:r>
        <w:rPr>
          <w:sz w:val="22"/>
        </w:rPr>
        <w:t>"Сейчас на основании последних исследований мы определенно заявляем, что найдены обломки трех японских кувшинов объемом по два пуда, в которых ранее находилась японская серная кислота. Все кувшины особым способом были вскрыты рядом с "большой могилой", где были найдены останки девяти человек", - сообщает С.Погорелов.</w:t>
      </w:r>
    </w:p>
    <w:p>
      <w:pPr>
        <w:pStyle w:val="Normal"/>
        <w:rPr>
          <w:sz w:val="22"/>
        </w:rPr>
      </w:pPr>
      <w:r>
        <w:rPr>
          <w:sz w:val="22"/>
        </w:rPr>
        <w:t>По его информации, один кувшин был унесен в лес, где кислотой из него облили тела цесаревича Алексея и великой княжны Марии. Кислоту из двух других кувшинов вылили на тела других расстрелянных узников Ипатьевского дома.</w:t>
      </w:r>
    </w:p>
    <w:p>
      <w:pPr>
        <w:pStyle w:val="Normal"/>
        <w:rPr>
          <w:sz w:val="22"/>
        </w:rPr>
      </w:pPr>
      <w:r>
        <w:rPr>
          <w:sz w:val="22"/>
        </w:rPr>
        <w:t>Все кувшины затем разбили и спрятали обломки в разных частях окружающего леса.</w:t>
      </w:r>
    </w:p>
    <w:p>
      <w:pPr>
        <w:pStyle w:val="Normal"/>
        <w:rPr>
          <w:sz w:val="22"/>
        </w:rPr>
      </w:pPr>
      <w:r>
        <w:rPr>
          <w:sz w:val="22"/>
        </w:rPr>
        <w:t>"Даже на этом, предварительном, этапе исследований новые материалы позволяют проводить детальную историческую реконструкцию событий, происходивших в этом районе в 1918 году", - заявляет археолог.</w:t>
      </w:r>
    </w:p>
    <w:p>
      <w:pPr>
        <w:pStyle w:val="Normal"/>
        <w:rPr>
          <w:sz w:val="22"/>
        </w:rPr>
      </w:pPr>
      <w:r>
        <w:rPr>
          <w:sz w:val="22"/>
        </w:rPr>
        <w:t>"В районе Ганиной Ямы (т.н. "большая могила") сосудов от серной кислоты и следов от нее не было найдено ни при раскопках следователя Николая Соколова в 1919 году, ни при раскопках археологов Екатеринбурга и Москвы в 1998-1999 годах, ни при земляных строительных работах, связанных с возведением монастыря Ганина Яма с 2000 года. Все это еще раз доказывает, что последним местом уничтожения и сокрытия является район Поросенкова лога", - отмечается в сообщении.</w:t>
      </w:r>
    </w:p>
    <w:p>
      <w:pPr>
        <w:pStyle w:val="Normal"/>
        <w:rPr>
          <w:sz w:val="22"/>
        </w:rPr>
      </w:pPr>
      <w:r>
        <w:rPr>
          <w:sz w:val="22"/>
        </w:rPr>
        <w:t>Новые артефакты найдены в 50 метрах от известной на 2009 год предварительной границы предыдущих находок.</w:t>
      </w:r>
    </w:p>
    <w:p>
      <w:pPr>
        <w:pStyle w:val="Normal"/>
        <w:rPr>
          <w:sz w:val="22"/>
        </w:rPr>
      </w:pPr>
      <w:r>
        <w:rPr>
          <w:sz w:val="22"/>
        </w:rPr>
        <w:t>"Появление новых находок свидетельствует о том, что там далеко не все еще исследовано. Поэтому расследование должно быть продолжено. Есть еще много неясного", - сказал глава канцелярии Дома Романовых Александр Закатов.</w:t>
      </w:r>
    </w:p>
    <w:p>
      <w:pPr>
        <w:pStyle w:val="Normal"/>
        <w:rPr>
          <w:sz w:val="22"/>
        </w:rPr>
      </w:pPr>
      <w:r>
        <w:rPr>
          <w:sz w:val="22"/>
        </w:rPr>
        <w:t>Дом Романовых пока не готов признать подлинность останков царской семьи, которые были найдены под Екатеринбургом. Кроме того, потомки Романовых требуют возобновить расследование уголовного дела об убийстве семьи последнего российского императора, чтобы окончательно установить, кому принадлежат екатеринбургские останки, кто похоронен в Петропавловском соборе Петербурга. "Государство, Церковь, Дом Романовых должны придти к единому мнению. У российского общества не должно быть сомнений в подлинности останков", - сказал А.Закатов. (СКП решил прекратить расследование уголовного дела об убийстве Романовых 15 января 2009 года).</w:t>
      </w:r>
    </w:p>
    <w:p>
      <w:pPr>
        <w:pStyle w:val="Normal"/>
        <w:rPr>
          <w:sz w:val="22"/>
        </w:rPr>
      </w:pPr>
      <w:r>
        <w:rPr>
          <w:sz w:val="22"/>
        </w:rPr>
        <w:t>"Во-первых, само по себе обнаружение сосудов с кислотой не может быть доказательством того, что останки подлинные. Во-вторых, это не доказывает то, что останки находились там всегда. Нам известно, что при исследовании останков был допущен целый ряд нарушений. Поэтому в конечном итоге расследование должно быть продолжено по всем направлениям, включая историческое и медико-генетическое", - сказал А.Зака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8.09.10 Комиссия Межсоборного присутствия РПЦ обсудила вопросы расколов</w:t>
      </w:r>
    </w:p>
    <w:p>
      <w:pPr>
        <w:pStyle w:val="Normal"/>
        <w:rPr>
          <w:sz w:val="22"/>
        </w:rPr>
      </w:pPr>
      <w:r>
        <w:rPr>
          <w:sz w:val="22"/>
        </w:rPr>
        <w:t>Блаженнейший Митрополит Киевский и всея Украины Владимир возглавил в Донецке работу комиссии по вопросам противодействия церковным расколам и их преодоления Межсоборного присутствия Русской Православной Церкви. Открывая заседание, Блаженнейший Владыка высказал некоторые мысли, призванные задать тон обсуждению.</w:t>
      </w:r>
    </w:p>
    <w:p>
      <w:pPr>
        <w:pStyle w:val="Normal"/>
        <w:rPr>
          <w:sz w:val="22"/>
        </w:rPr>
      </w:pPr>
      <w:r>
        <w:rPr>
          <w:sz w:val="22"/>
        </w:rPr>
        <w:t>«Не случайно мы собрались на второй день после праздника Воздвижения Честного и Животворящего Креста Господня, - отметил в частности Блаженнейший Митрополит Владимир, обращаясь к членам комиссии. - Разделения и расколы - это раны на Теле Христовом, которое есть и Телом Церкви. Но Крест Христов для нас - это не символ смерти, а символ победы над нею. Символ Жизни и Воскресения.</w:t>
      </w:r>
    </w:p>
    <w:p>
      <w:pPr>
        <w:pStyle w:val="Normal"/>
        <w:rPr>
          <w:sz w:val="22"/>
        </w:rPr>
      </w:pPr>
      <w:r>
        <w:rPr>
          <w:sz w:val="22"/>
        </w:rPr>
        <w:t>Как когда-то перед христианами в Иерусалиме встал вопрос о выборе из трех найденных крестов Креста Христова, так и перед нами стоит вопрос о выборе спасительного пути преодоления разделения, которое ведет к погибели. Как прикосновение к истинному Кресту вернуло к жизни умершего в Иерусалиме, так и возвращение в спасительное лоно Церкви способно вдохнуть жизнь в лишенные благодати действия раскольников».</w:t>
      </w:r>
    </w:p>
    <w:p>
      <w:pPr>
        <w:pStyle w:val="Normal"/>
        <w:rPr>
          <w:sz w:val="22"/>
        </w:rPr>
      </w:pPr>
      <w:r>
        <w:rPr>
          <w:sz w:val="22"/>
        </w:rPr>
        <w:t>По словам Владыки, обращенным к присутствующим, «наши умы не должны занимать размышления о том, действительны или нет "таинства", совершенные в расколе. Мы должны еще и еще раз повторить мысль, высказанную нашим сопредседателем владыкой Иларионом на прошлом заседании, что внешняя форма таинства, совершенного в расколе, в случае возвращения раскольников в лоно Церкви, наполняется благодатной силой и уже не повторяется. Такой подход может применяться в случае реального прогресса в деле уврачевания раскола в Украине и касаться, прежде всего, вопроса о Таинстве Крещения».</w:t>
      </w:r>
    </w:p>
    <w:p>
      <w:pPr>
        <w:pStyle w:val="Normal"/>
        <w:rPr>
          <w:sz w:val="22"/>
        </w:rPr>
      </w:pPr>
      <w:r>
        <w:rPr>
          <w:sz w:val="22"/>
        </w:rPr>
        <w:t>Митрополит Владимир обратил также внимание присутствующих на евангельское чтение. «Это грозное обличение книжникам и фарисеям может быть полезным и нам в работе», - отметил Владыка. «Горе вам, книжники и фарисеи, лицемеры, что затворяете Царство Небесное человекам, ибо сами не входите и хотящих войти не допускаете... Вожди слепые, оцеживающие комара, а верблюда поглощающие!» (Мф. 23. 13, 24).</w:t>
      </w:r>
    </w:p>
    <w:p>
      <w:pPr>
        <w:pStyle w:val="Normal"/>
        <w:rPr>
          <w:sz w:val="22"/>
        </w:rPr>
      </w:pPr>
      <w:r>
        <w:rPr>
          <w:sz w:val="22"/>
        </w:rPr>
        <w:t>Блаженнейший Владыка выразил пожелание, чтобы это обоюдоострое слово Христово коснулось сердец пастырей, вышедших из спасительной ограды Церкви и пребывающих вне ее благодатного лона: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так и вы по наружности кажетесь людям праведными, а внутри исполнены лицемерия и беззакония» (Мф. 23. 27-28).</w:t>
      </w:r>
    </w:p>
    <w:p>
      <w:pPr>
        <w:pStyle w:val="Normal"/>
        <w:rPr>
          <w:sz w:val="22"/>
        </w:rPr>
      </w:pPr>
      <w:r>
        <w:rPr>
          <w:sz w:val="22"/>
        </w:rPr>
        <w:t>В конце Предстоятель УПЦ Митрополит Киевский и всея Украины Владимир пожелал комиссии продуктивной работы в духе Евангелия и в соответствии с традициями и канонами Церкви.</w:t>
      </w:r>
    </w:p>
    <w:p>
      <w:pPr>
        <w:pStyle w:val="Normal"/>
        <w:rPr>
          <w:sz w:val="22"/>
        </w:rPr>
      </w:pPr>
      <w:r>
        <w:rPr>
          <w:sz w:val="22"/>
        </w:rPr>
        <w:t>В работе комиссии приняли участие митрополиты: Волоколамский Иларион, Одесский и Измаильский Агафангел; архиепископы: Белгородский и Старооскольский Иоанн; Белоцерковский и Богуславский Митрофан; епископ Переяслав-Хмельницкий Александр, протоиерей Николай Балашов и другие члены комиссии.</w:t>
      </w:r>
    </w:p>
    <w:p>
      <w:pPr>
        <w:pStyle w:val="Normal"/>
        <w:rPr>
          <w:sz w:val="22"/>
        </w:rPr>
      </w:pPr>
      <w:r>
        <w:rPr>
          <w:sz w:val="22"/>
        </w:rPr>
        <w:t>В ходе заседания обсуждались темы, утвержденные Президиумом Межсоборного Присутствия: 1. Богословский и канонический анализ современных расколов. 2. Разработка практических рекомендаций по предотвращению и преодолению расколов. 3. Принятие в лоно Православной Церкви клириков и мирян, перешедших из раскола.</w:t>
      </w:r>
    </w:p>
    <w:p>
      <w:pPr>
        <w:pStyle w:val="Normal"/>
        <w:rPr>
          <w:sz w:val="22"/>
        </w:rPr>
      </w:pPr>
      <w:r>
        <w:rPr>
          <w:sz w:val="22"/>
        </w:rPr>
        <w:t>Кроме того, был рассмотрен вопрос о церковном поминовении тех, кто находится в расколе.</w:t>
      </w:r>
    </w:p>
    <w:p>
      <w:pPr>
        <w:pStyle w:val="Normal"/>
        <w:rPr>
          <w:sz w:val="22"/>
        </w:rPr>
      </w:pPr>
      <w:r>
        <w:rPr>
          <w:sz w:val="22"/>
        </w:rPr>
        <w:t>Заседание прошло в закрытом режиме, и, согласно протоколу, рабочие документы будут в дальнейшем представлены на рассмотрение и утверждение Поместному Собору.</w:t>
      </w:r>
    </w:p>
    <w:p>
      <w:pPr>
        <w:pStyle w:val="Normal"/>
        <w:rPr>
          <w:sz w:val="22"/>
        </w:rPr>
      </w:pPr>
      <w:r>
        <w:rPr>
          <w:sz w:val="22"/>
        </w:rPr>
        <w:t>Православие в Украине, Украинская Православная Церковь</w:t>
      </w:r>
    </w:p>
    <w:p>
      <w:pPr>
        <w:pStyle w:val="Normal"/>
        <w:rPr>
          <w:b/>
          <w:b/>
          <w:sz w:val="22"/>
        </w:rPr>
      </w:pPr>
      <w:r>
        <w:rPr>
          <w:b/>
          <w:sz w:val="22"/>
        </w:rPr>
      </w:r>
    </w:p>
    <w:p>
      <w:pPr>
        <w:pStyle w:val="Normal"/>
        <w:rPr>
          <w:b/>
          <w:b/>
          <w:sz w:val="22"/>
        </w:rPr>
      </w:pPr>
      <w:r>
        <w:rPr>
          <w:b/>
          <w:sz w:val="22"/>
        </w:rPr>
        <w:t>30.09.10 Грузинский митрополит признан «лучшим производителем вина»</w:t>
      </w:r>
    </w:p>
    <w:p>
      <w:pPr>
        <w:pStyle w:val="Normal"/>
        <w:rPr>
          <w:sz w:val="22"/>
        </w:rPr>
      </w:pPr>
      <w:r>
        <w:rPr>
          <w:sz w:val="22"/>
        </w:rPr>
        <w:t>Представители европейской организации Фонд «МАСС» были настолько впечатлены вкладом митрополита Некресского Сергия (Чекуришвили) в отрасль виноделия и производимым под его руководством вином, что сочли возможным удостоить владыку одной из престижнейших наград фонда - «Лучшему производителю вина».</w:t>
      </w:r>
    </w:p>
    <w:p>
      <w:pPr>
        <w:pStyle w:val="Normal"/>
        <w:rPr>
          <w:sz w:val="22"/>
        </w:rPr>
      </w:pPr>
      <w:r>
        <w:rPr>
          <w:sz w:val="22"/>
        </w:rPr>
        <w:t>«В настоящее время, по благословению Католикоса-Патриарха Илии II в Грузии начался настоящий ренессанс виноделия. Около 500 наименований грузинских вин уже входят в международные каталоги. И центральной фигурой этого ренессанса является митрополит Сергий», - говорится в распространённом «МАСС» пресс-релизе.</w:t>
      </w:r>
    </w:p>
    <w:p>
      <w:pPr>
        <w:pStyle w:val="Normal"/>
        <w:rPr>
          <w:sz w:val="22"/>
        </w:rPr>
      </w:pPr>
      <w:r>
        <w:rPr>
          <w:sz w:val="22"/>
        </w:rPr>
        <w:t>По словам владыки Сергия, начавшего заниматься виноделием в 2001 году, награда «МАСС» стала для него полной неожиданностью. «Я и понятия не имел, что гости нашей епархии представляют организацию «МАСС». Мы просто, следуя законам гостеприимства, угостили их вином, произведённым по афонской технологии. Это вино не подлежит транспортировке. Оно очень понравилось гостям. Затем мы совершили экскурсию по местам производства вина, ознакомили гостей с технологией. А затем они заявили, что за производство столь качественного вина и особый вклад в развитие виноделия они решили вручить мне эту международную награду», - сообщил митрополит Сергий.</w:t>
      </w:r>
    </w:p>
    <w:p>
      <w:pPr>
        <w:pStyle w:val="Normal"/>
        <w:rPr>
          <w:sz w:val="22"/>
        </w:rPr>
      </w:pPr>
      <w:r>
        <w:rPr>
          <w:sz w:val="22"/>
        </w:rPr>
        <w:t>В гостях Некресской епархии Кахетии, как оказалось, побывали столь известные в мире винопроизводства деятели, как Филипп Ротшильд, представители семьи Круг, Никколо де ла Роччетта, Роберт Мондав и другие.</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1.10.10 Молдавский священник отучает футболистов от дурных привычек</w:t>
      </w:r>
    </w:p>
    <w:p>
      <w:pPr>
        <w:pStyle w:val="Normal"/>
        <w:rPr>
          <w:sz w:val="22"/>
        </w:rPr>
      </w:pPr>
      <w:r>
        <w:rPr>
          <w:sz w:val="22"/>
        </w:rPr>
        <w:t>35-летний настоятель православной церкви в селе Ниморены священник Серафим Мунтяну организовал футбольную команду, играющую в первенстве страны среди ветеранов. Он отучил игроков от сквернословия, они почти не употребляют спиртные напитки, некоторые бросили курить.</w:t>
      </w:r>
    </w:p>
    <w:p>
      <w:pPr>
        <w:pStyle w:val="Normal"/>
        <w:rPr>
          <w:sz w:val="22"/>
        </w:rPr>
      </w:pPr>
      <w:r>
        <w:rPr>
          <w:sz w:val="22"/>
        </w:rPr>
        <w:t>В настоящее время отец Серафим строит суперсовременный по сельским меркам стадион. «Футбол - моя страсть, мое хобби! Раньше в Ниморенах была хорошая футбольная команда «Авынтул», но в середине девяностых она распалась. И четыре года назад я решил собрать ребят, организовать команду и выступать в первенстве страны среди ветеранов», - рассказал священник.</w:t>
      </w:r>
    </w:p>
    <w:p>
      <w:pPr>
        <w:pStyle w:val="Normal"/>
        <w:rPr>
          <w:sz w:val="22"/>
        </w:rPr>
      </w:pPr>
      <w:r>
        <w:rPr>
          <w:sz w:val="22"/>
        </w:rPr>
        <w:t>«Авынтул» стал выступать в первенстве страны среди ветеранов и сразу же завоевал бронзовые медали. В нынешнем чемпионате команда пока идет на втором месте. Сам отец Серафим в этом чемпионате забил уже восемь мячей, играя в нападении.</w:t>
      </w:r>
    </w:p>
    <w:p>
      <w:pPr>
        <w:pStyle w:val="Normal"/>
        <w:rPr>
          <w:sz w:val="22"/>
        </w:rPr>
      </w:pPr>
      <w:r>
        <w:rPr>
          <w:sz w:val="22"/>
        </w:rPr>
        <w:t>На вопрос, как руководство Молдавской митрополии относится к его увлечению, отец Серафим ответил, что митрополит Владимир (Кантарян) о нем знает.</w:t>
      </w:r>
    </w:p>
    <w:p>
      <w:pPr>
        <w:pStyle w:val="Normal"/>
        <w:rPr>
          <w:sz w:val="22"/>
        </w:rPr>
      </w:pPr>
      <w:r>
        <w:rPr>
          <w:sz w:val="22"/>
        </w:rPr>
        <w:t>«Никто ничего не говорит. Если бы у нас была профессиональная команда, другое дело. Но мы - любители, денег за это не получаем, только тратим свои собственные. Жены наши поначалу ворчали, потом смирились. А я поначалу стеснялся бегать по полю в спортивных трусах, выходил в штанах. Потом привык. И прихожане в целом одобряют. Но все же кто-то судачит, осуждает... Перед играми в церковь приходим, а перед самой игрой крестным знамением себя осеняем. В приметы разные не верим, только на Господа нашего уповаем», - рассказал священник.</w:t>
      </w:r>
    </w:p>
    <w:p>
      <w:pPr>
        <w:pStyle w:val="Normal"/>
        <w:rPr>
          <w:sz w:val="22"/>
        </w:rPr>
      </w:pPr>
      <w:r>
        <w:rPr>
          <w:sz w:val="22"/>
        </w:rPr>
        <w:t>Интерфакс-Религия, Комсомольская правда/Молдова</w:t>
      </w:r>
    </w:p>
    <w:p>
      <w:pPr>
        <w:pStyle w:val="Normal"/>
        <w:rPr>
          <w:b/>
          <w:b/>
          <w:sz w:val="22"/>
          <w:lang w:val="uk-UA"/>
        </w:rPr>
      </w:pPr>
      <w:r>
        <w:rPr>
          <w:b/>
          <w:sz w:val="22"/>
          <w:lang w:val="uk-UA"/>
        </w:rPr>
      </w:r>
    </w:p>
    <w:p>
      <w:pPr>
        <w:pStyle w:val="Normal"/>
        <w:rPr>
          <w:b/>
          <w:b/>
          <w:sz w:val="22"/>
          <w:lang w:val="uk-UA"/>
        </w:rPr>
      </w:pPr>
      <w:r>
        <w:rPr>
          <w:b/>
          <w:sz w:val="22"/>
          <w:lang w:val="uk-UA"/>
        </w:rPr>
        <w:t>Новости Православия коротко</w:t>
      </w:r>
    </w:p>
    <w:p>
      <w:pPr>
        <w:pStyle w:val="Normal"/>
        <w:rPr>
          <w:b/>
          <w:b/>
          <w:sz w:val="22"/>
        </w:rPr>
      </w:pPr>
      <w:r>
        <w:rPr>
          <w:b/>
          <w:sz w:val="22"/>
        </w:rPr>
        <w:t>17 сентября на 88 году жизни отошел ко Господу настоятель храма Святителя Николая с. Медвин Богуславского благочиния Белоцерковской епархии протоиерей Иоанн Селецкий.</w:t>
      </w:r>
    </w:p>
    <w:p>
      <w:pPr>
        <w:pStyle w:val="Normal"/>
        <w:rPr>
          <w:sz w:val="22"/>
        </w:rPr>
      </w:pPr>
      <w:r>
        <w:rPr>
          <w:sz w:val="22"/>
        </w:rPr>
        <w:t>17.09.10 Выполняя распоряжение Правящего архиерея о катехизации прихожан храмов Сумской епархии, в храме Всех Святых г. Ромны была отслужена первая миссионерская Литургия. Во время богослужения прихожане услышали объяснения молитв и действий священнослужителя, а также комментарии, позволяющие понимать суть происходящего в храме. Основная задача этого доброго начинания - помочь людям верить разумно, стать полноценным участником богослужения. По инициативе настоятеля протоиерея Димитрия Долгого миссионерские литургии будут служиться в храме и в дальнейшем. Украина Православная</w:t>
      </w:r>
    </w:p>
    <w:p>
      <w:pPr>
        <w:pStyle w:val="Normal"/>
        <w:rPr>
          <w:sz w:val="22"/>
        </w:rPr>
      </w:pPr>
      <w:r>
        <w:rPr>
          <w:sz w:val="22"/>
        </w:rPr>
        <w:t>20.09.10 Патриарх Московский и всея Руси Кирилл назвал увлечение различного рода нетрадиционными вероучениями специфическим феноменом, в основе которого - религиозная и культурная безграмотность. "Нужно задать себе вопрос: вот это учение, которое предлагается мне как истинно спасающее - оно когда появилось?", - посоветовал Предстоятель РПЦ. По его словам, если учение появилось в ХХ веке, то возникает другой вопрос: а за время Рождества Христова и до появления этого нового учения "что, никто не спасался?" Патриарх считает, что, если человек задаст себе эти вопросы и начнет читать апостольские труды, святых отцов Церкви и другие канонические книги, то не увлечется новыми сектами, потому что убедится в "верности передаваемого сигнала" от апостола к апостолу, от епископа к епископу. Религия и СМИ</w:t>
      </w:r>
    </w:p>
    <w:p>
      <w:pPr>
        <w:pStyle w:val="Normal"/>
        <w:rPr>
          <w:sz w:val="22"/>
        </w:rPr>
      </w:pPr>
      <w:r>
        <w:rPr>
          <w:sz w:val="22"/>
        </w:rPr>
        <w:t>20.09.10 Архиепископ Тульчинский и Брацлавский Ионафан (Елецких) благословил духовенству епархии вознести сугубые молитвы о Президенте Украины В.Ф. Януковиче, положившем начало новому периоду в жизни Украины. Украина Православная</w:t>
      </w:r>
    </w:p>
    <w:p>
      <w:pPr>
        <w:pStyle w:val="Normal"/>
        <w:rPr>
          <w:sz w:val="22"/>
        </w:rPr>
      </w:pPr>
      <w:r>
        <w:rPr>
          <w:sz w:val="22"/>
        </w:rPr>
        <w:t>21.09.10 Ограблен Всехсвятский приход Московского Патриархата в Лиссабоне (Португалия). Из алтаря украдены священные сосуды «и вообще все, что блестит», сообщил настоятель прихода игумен Арсений (Соколов). Больше всего отец Арсений беспокоится о пропаже дароносицы с освященными запасными дарами и просит молитв об их сохранности. Из церковного класса исчезли компьютер, музыкальный центр и гитара. Седмица.</w:t>
      </w:r>
      <w:r>
        <w:rPr>
          <w:sz w:val="22"/>
          <w:lang w:val="en-US"/>
        </w:rPr>
        <w:t>Ru</w:t>
      </w:r>
    </w:p>
    <w:p>
      <w:pPr>
        <w:pStyle w:val="Normal"/>
        <w:rPr>
          <w:sz w:val="22"/>
        </w:rPr>
      </w:pPr>
      <w:r>
        <w:rPr>
          <w:sz w:val="22"/>
        </w:rPr>
        <w:t>21.09.10 В Голливуде снимут фильм о святой царице Тамаре. Одну из главных ролей сыграет Бред Питт. На съёмки фильма выделено несколько десятков миллионов долларов. Кандидатура актрисы на роль царицы Тамары пока не определена. По информации источника, американские продюсеры заинтересовались теми связями, которые существовали в эпоху правления царицы Тамары между грузинским государством и мусульманским миром. Седмица.</w:t>
      </w:r>
      <w:r>
        <w:rPr>
          <w:sz w:val="22"/>
          <w:lang w:val="en-US"/>
        </w:rPr>
        <w:t>Ru</w:t>
      </w:r>
    </w:p>
    <w:p>
      <w:pPr>
        <w:pStyle w:val="Normal"/>
        <w:rPr>
          <w:sz w:val="22"/>
        </w:rPr>
      </w:pPr>
      <w:r>
        <w:rPr>
          <w:sz w:val="22"/>
        </w:rPr>
        <w:t>21.09.10 В праздник Рождества Пресвятой Богородицы исполнилось 5 лет со дня великого освящения Благовещенского кафедрального собора г. Биробиджана. В этот день впервые зазвучали новые колокола, отлитые на заводе в г. Каменск-Уральский (Свердловская область). Они отлиты по специальному заказу из особой колокольной бронзы; вес самого большого из девяти колоколов - 1140 кг. Установкой и настройкой колоколов руководил известный московский звонарь Илья Дроздихин. Для кафедрального собора Биробиджана была разработана специальная система управления колокольным набором, при этом один звонарь может управлять сразу всеми колоколами. www.drozdihin.ru</w:t>
      </w:r>
    </w:p>
    <w:p>
      <w:pPr>
        <w:pStyle w:val="Normal"/>
        <w:rPr>
          <w:sz w:val="22"/>
        </w:rPr>
      </w:pPr>
      <w:r>
        <w:rPr>
          <w:sz w:val="22"/>
        </w:rPr>
        <w:t>21.09.10 В день празднования Рождества Пресвятой Богородицы и 950-летия явления Елецкой иконы Божьей Матери в Елецком Свято-Успенском монастыре состоялись торжества. Праздничное богослужение возглавил митрополит Черкасский и Каневский Софроний. Разделить духовную радость прибыли верующие, паломники, представители духовенства из многих епархий Украины. По завершению богослужения митрополит Софроний освятил источник, который находится недалеко от Успенского храма обители (глубина - 110 м). Теперь у верующих появилась еще одна святыня. Православие в Украине</w:t>
      </w:r>
    </w:p>
    <w:p>
      <w:pPr>
        <w:pStyle w:val="Normal"/>
        <w:rPr>
          <w:sz w:val="22"/>
        </w:rPr>
      </w:pPr>
      <w:r>
        <w:rPr>
          <w:sz w:val="22"/>
        </w:rPr>
        <w:t>22.09.10 Греческое правительство вынуждено сократить расходы, связанные с внутренней и межцерковной деятельностью Элладской Православной Церкви. Это отражается и на Константинопольской Патриархии, которой Элладская Церковь оказывала финансовую помощь. В частности, Православный центр Константинопольской Церкви в женевском районе Шамбези находится на грани закрытия. Официально он продолжит существование, но фактически перестанет функционировать. Известно, что уже сокращены специалисты центра по межправославному сотрудничеству. Вероятно, в скором времени от межправославного центра останутся только помещения и священнослужители, которые являются клириками митрополии Константинопольской Патриархии в Швейцарии. Седмица.</w:t>
      </w:r>
      <w:r>
        <w:rPr>
          <w:sz w:val="22"/>
          <w:lang w:val="en-US"/>
        </w:rPr>
        <w:t>Ru</w:t>
      </w:r>
    </w:p>
    <w:p>
      <w:pPr>
        <w:pStyle w:val="Normal"/>
        <w:rPr>
          <w:sz w:val="22"/>
        </w:rPr>
      </w:pPr>
      <w:r>
        <w:rPr>
          <w:sz w:val="22"/>
        </w:rPr>
        <w:t>22.09.10 По данным социологического агентства МБМД, Болгарская Православная Церковь имеет один из самых высоких рейтингов доверия в болгарском обществе - 48%. Православие.</w:t>
      </w:r>
      <w:r>
        <w:rPr>
          <w:sz w:val="22"/>
          <w:lang w:val="en-US"/>
        </w:rPr>
        <w:t>Ru</w:t>
      </w:r>
    </w:p>
    <w:p>
      <w:pPr>
        <w:pStyle w:val="Normal"/>
        <w:rPr>
          <w:sz w:val="22"/>
        </w:rPr>
      </w:pPr>
      <w:r>
        <w:rPr>
          <w:sz w:val="22"/>
        </w:rPr>
        <w:t>23.09.10 Юлия Сысоева, вдова священника Даниила Сысоева, убитого в ноябре 2009 года, написала роман о радикальных исламистах, готовящих теракты. По словам автора, в центре сюжета книги - сложный путь духовных исканий главной героини. Героиня романа, молодая девушка, влюбляется в мужчину, который оказывается террористом и увлекает ее в лагерь подготовки так называемых "шахидок". Книга уже получила одобрение в Издательском совете Московской патриархии и скоро выйдет в свет. Это не первый писательский опыт матушки Юлии. Ее книга "Записки попадьи" выдержала уже несколько изданий. Интерфакс-Религия</w:t>
      </w:r>
    </w:p>
    <w:p>
      <w:pPr>
        <w:pStyle w:val="Normal"/>
        <w:rPr/>
      </w:pPr>
      <w:r>
        <w:rPr>
          <w:sz w:val="22"/>
          <w:lang w:val="uk-UA"/>
        </w:rPr>
        <w:t xml:space="preserve">23.09.10 </w:t>
      </w:r>
      <w:r>
        <w:rPr>
          <w:sz w:val="22"/>
        </w:rPr>
        <w:t>Учитывая обеспокоенность некоторых верующих, которая связана с обязательным введением с 1 января 2011 года паспортов с биометрическими данными, Священный Синод Православной Церкви Молдовы принял решение обратиться к компетентным органам с просьбой разъяснить принципы функционирования новых технологий учета личных данных и рассмотреть возможность выдачи документов без биометрических чипов. Патриархия.Ru</w:t>
      </w:r>
    </w:p>
    <w:p>
      <w:pPr>
        <w:pStyle w:val="Normal"/>
        <w:rPr>
          <w:sz w:val="22"/>
        </w:rPr>
      </w:pPr>
      <w:r>
        <w:rPr>
          <w:sz w:val="22"/>
        </w:rPr>
        <w:t>23.09.10 Сроки временного экспонирования иконы Торопецкой Божьей Матери из собрания Русского музея в недавно выстроенном подмосковном храме Александра Невского близ поселка "Княжье озеро" продлены. Икона останется там до 22 марта, то есть еще полгода. Богослов.</w:t>
      </w:r>
      <w:r>
        <w:rPr>
          <w:sz w:val="22"/>
          <w:lang w:val="en-US"/>
        </w:rPr>
        <w:t>Ru</w:t>
      </w:r>
    </w:p>
    <w:p>
      <w:pPr>
        <w:pStyle w:val="Normal"/>
        <w:rPr>
          <w:sz w:val="22"/>
        </w:rPr>
      </w:pPr>
      <w:r>
        <w:rPr>
          <w:sz w:val="22"/>
        </w:rPr>
        <w:t>23.09.10 В 2010 году исполняется 210 лет со дня подписания императором Павлом I указа об учреждении единоверия - исторической формы единения старообрядцев с Русской и Вселенской Церковью. Память об этом событии была отмечена архиерейскими богослужениями в старообрядных (единоверческих) приходах Русской Православной Церкви и проведением церковно-исторической конференции. Служба коммуникации ОВЦС МП</w:t>
      </w:r>
    </w:p>
    <w:p>
      <w:pPr>
        <w:pStyle w:val="Normal"/>
        <w:rPr>
          <w:sz w:val="22"/>
        </w:rPr>
      </w:pPr>
      <w:r>
        <w:rPr>
          <w:sz w:val="22"/>
        </w:rPr>
        <w:t>24.09.10 Блаженнейший Владимир, Митрополит Киевский и всея Украины, Предстоятель Украинской Православной Церкви возглавил торжества в Свято-Успенской Святогорской Лавре по случаю собора преподобных отцев, иже во Святых Горах на Донце просиявших. Семнадцать подвижников, потрудившихся Господу и Церкви в различное время и различным подвигом, были прославлены в лике святых в 2008 году. Согласно решения Священного Синода, днем их памяти и соборного богослужения определено 24 сентября. Православие.</w:t>
      </w:r>
      <w:r>
        <w:rPr>
          <w:sz w:val="22"/>
          <w:lang w:val="en-US"/>
        </w:rPr>
        <w:t>Ru</w:t>
      </w:r>
    </w:p>
    <w:p>
      <w:pPr>
        <w:pStyle w:val="Normal"/>
        <w:rPr>
          <w:sz w:val="22"/>
        </w:rPr>
      </w:pPr>
      <w:r>
        <w:rPr>
          <w:sz w:val="22"/>
        </w:rPr>
        <w:t>24.09.10 Ассортиментный ряд монет из драгоценных металлов на религиозную тематику, пользующихся особым спросом, расширил Сбербанк Украины. Речь идет в частности о монетах, посвященных св. Петру и Февронии Муромским, иконе «Спас Нерукотворный» из серии «Российские иконы» и св. Сергию Радонежскому. Седмица.</w:t>
      </w:r>
      <w:r>
        <w:rPr>
          <w:sz w:val="22"/>
          <w:lang w:val="en-US"/>
        </w:rPr>
        <w:t>Ru</w:t>
      </w:r>
    </w:p>
    <w:p>
      <w:pPr>
        <w:pStyle w:val="Normal"/>
        <w:rPr>
          <w:sz w:val="22"/>
        </w:rPr>
      </w:pPr>
      <w:r>
        <w:rPr>
          <w:sz w:val="22"/>
        </w:rPr>
        <w:t>25.09.10 Блаженнейший Митрополит Киевский и всея Украины Владимир награжден Почетной грамотой Президента Российской Федерации. Грамота присуждена «за весомый вклад в укрепление духовного единства России и Украины, развитие отношений добрососедства и сотрудничества между народами России и Украины». Патриархия.Ru</w:t>
      </w:r>
    </w:p>
    <w:p>
      <w:pPr>
        <w:pStyle w:val="Normal"/>
        <w:rPr>
          <w:sz w:val="22"/>
        </w:rPr>
      </w:pPr>
      <w:r>
        <w:rPr>
          <w:sz w:val="22"/>
        </w:rPr>
        <w:t>25.09.10 Архиепископ Тульчинский и Брацлавский Ионафан (Елецких) призвал свою паству к покаянию за массовый геноцид евреев во времена гетмана Украины Богдана Хмельницкого, «дабы подобное никогда больше не повторилось». «Освободительная всенародная война против многовекового польского экономического, национального и религиозного гнета, увы, сопровождалась изощренным пролитием крови сотен тысяч евреев: стариков, отцов, матерей, младенцев и детей. Жить дозволялось только "выкрестам" - иудеям, принявшим под угрозой смерти, православие. Умань, Тульчин, Брацлав, Немиров - лишь малая часть городов, где совершалось массовое истребление наших соотечественников - евреев. Пусть же память об этих невинных жертвах пребудет в вечной памяти Божией!» - заявил архиепископ Ионафан. Русская линия</w:t>
      </w:r>
    </w:p>
    <w:p>
      <w:pPr>
        <w:pStyle w:val="Normal"/>
        <w:rPr>
          <w:sz w:val="22"/>
        </w:rPr>
      </w:pPr>
      <w:r>
        <w:rPr>
          <w:sz w:val="22"/>
        </w:rPr>
        <w:t>26.09.10 Архиепископ Тульчинский Ионафан (Елецких), по примеру архиепископа Тверского Виктора (Олейника), полагает, что и на Украине наступила пора, когда государство могло бы выплачивать служителям зарплату по примеру демократических Италии или Германии. «Это повысило бы и престиж "профессии" священника и увеличило бы приток кандидатов во священство, что, в свою очередь, позволило руководству епархий сделать среди них отбор, - заявил архипастырь. - Сейчас желающих учиться в семинариях не так уж и много, хотя потребность в образованных священниках имеется большая». http://www.vladyka-ionafan.ru</w:t>
      </w:r>
    </w:p>
    <w:p>
      <w:pPr>
        <w:pStyle w:val="Normal"/>
        <w:rPr>
          <w:sz w:val="22"/>
        </w:rPr>
      </w:pPr>
      <w:r>
        <w:rPr>
          <w:sz w:val="22"/>
        </w:rPr>
        <w:t>27.09.10 Архиепископ Ставропольский и Владикавказский Феофан внес предложение губернатору Ставрополья Валерию Гаевскому на бутылках с минеральной водой, разливаемой на Кавминводах, размещать реплику: "Богом гарантированное качество". "Целебная сила источников - Богом данная. А то, что от Бога, оно гарантированно больше, чем людьми. Это больше 100% гарантии. Напишите это на бутылке", - привела слова архиепископа пресс-секретарь губернатора Елена Михина. По ее словам, губернатор одобрил это предложение и дал поручение проработать вопрос патентования этого слогана. При обсуждении предложения рассматривался и такой вариант реплики, как "Богом дарованное качество". Интерфакс-Религия</w:t>
      </w:r>
    </w:p>
    <w:p>
      <w:pPr>
        <w:pStyle w:val="Normal"/>
        <w:rPr>
          <w:sz w:val="22"/>
        </w:rPr>
      </w:pPr>
      <w:r>
        <w:rPr>
          <w:sz w:val="22"/>
        </w:rPr>
        <w:t>27.09.10 Впервые в истории Афинская архиепископия предала гласности свой бюджет, опубликовав на своем сайте детализацию статей доходов и расходов на текущий год. Согласно этим данным, доход от сдачи недвижимости составил в этом году 529 836 евро, а сборы от деятельности церквей - порядка 400 000 евро. Общая же сумма чистых доходов архиепископии составила 3 457 251 евро, а расходов - 3 454 220 евро. Итого на данный момент остаются неизрасходованными 3030 евро 80 центов. Интерфакс-Религия</w:t>
      </w:r>
    </w:p>
    <w:p>
      <w:pPr>
        <w:pStyle w:val="Normal"/>
        <w:rPr>
          <w:sz w:val="22"/>
        </w:rPr>
      </w:pPr>
      <w:r>
        <w:rPr>
          <w:sz w:val="22"/>
        </w:rPr>
        <w:t xml:space="preserve">28.09.10 Предстоятель Грузинской Церкви призвал грузин и абхазов к примирению. Католикос-Патриарх Всея Грузии Илия II заявил, что война в Абхазии в начале 1990-х годов была направлена против единства и братства народа, «поэтому это поражение как грузин, так и абхазов». «Некоторые хотят отключить нас с тем, чтобы властвовать над нами. Мы должны осознать это факт и проанализировать, что принесет это Абхазии. Грузины и абхазы должны простить друг друга, должны прийти и пособолезновать друг другу. В этом наше спасение», - заявил Илия </w:t>
      </w:r>
      <w:r>
        <w:rPr>
          <w:sz w:val="22"/>
          <w:lang w:val="en-US"/>
        </w:rPr>
        <w:t>II</w:t>
      </w:r>
      <w:r>
        <w:rPr>
          <w:sz w:val="22"/>
        </w:rPr>
        <w:t>. Седмица.</w:t>
      </w:r>
      <w:r>
        <w:rPr>
          <w:sz w:val="22"/>
          <w:lang w:val="en-US"/>
        </w:rPr>
        <w:t>Ru</w:t>
      </w:r>
    </w:p>
    <w:p>
      <w:pPr>
        <w:pStyle w:val="Normal"/>
        <w:rPr>
          <w:sz w:val="22"/>
        </w:rPr>
      </w:pPr>
      <w:r>
        <w:rPr>
          <w:sz w:val="22"/>
        </w:rPr>
        <w:t xml:space="preserve">29.09.10 По данным исследования Лаборатории законодательных инициатив, украинцы больше всего доверяют Церкви - 68,2%. </w:t>
      </w:r>
      <w:r>
        <w:rPr>
          <w:sz w:val="22"/>
          <w:lang w:val="uk-UA"/>
        </w:rPr>
        <w:t>Православие в Украине</w:t>
      </w:r>
    </w:p>
    <w:p>
      <w:pPr>
        <w:pStyle w:val="Normal"/>
        <w:rPr>
          <w:sz w:val="22"/>
        </w:rPr>
      </w:pPr>
      <w:r>
        <w:rPr>
          <w:sz w:val="22"/>
        </w:rPr>
        <w:t>29.09.10 На территории телецентра "Останкино" освящен домовый храм в имя святого Порфирия. Закладка камня в основание храма состоялась в июне 2009 года. Строительство велось на частные пожертвования по инициативе сотрудников телецентра. Радонеж</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Бенедикт XVI посетил Великобританию</w:t>
      </w:r>
    </w:p>
    <w:p>
      <w:pPr>
        <w:pStyle w:val="Normal"/>
        <w:rPr>
          <w:sz w:val="22"/>
        </w:rPr>
      </w:pPr>
      <w:r>
        <w:rPr>
          <w:sz w:val="22"/>
        </w:rPr>
        <w:t>Папа Римский Бенедикт XVI завершил первый в истории государственный визит главы Римско-Католической Церкви в Великобританию.</w:t>
      </w:r>
    </w:p>
    <w:p>
      <w:pPr>
        <w:pStyle w:val="Normal"/>
        <w:rPr>
          <w:sz w:val="22"/>
        </w:rPr>
      </w:pPr>
      <w:r>
        <w:rPr>
          <w:sz w:val="22"/>
        </w:rPr>
        <w:t>19 сентября, в 4-й и последний день визита, понтифик отслужил в Бирмингеме Мессу в Кофтон-парке, за которой присутствовало более 50 тысяч человек. Глава Католической Церкви причислил к лику блаженных кардинала Джона Ньюмена (1801-1890). Ньюмен, перешедший из англиканства в католичество в 1845 г., считался одним из выдающихся мыслителей своего времени.</w:t>
      </w:r>
    </w:p>
    <w:p>
      <w:pPr>
        <w:pStyle w:val="Normal"/>
        <w:rPr>
          <w:sz w:val="22"/>
        </w:rPr>
      </w:pPr>
      <w:r>
        <w:rPr>
          <w:sz w:val="22"/>
        </w:rPr>
        <w:t>Во время визита понтифик нанес визит Архиепископу Кентерберийскому Роуэну Уильямсу в Ламбетском дворце. Главы Католической и Англиканской Церквей совместно провели в лондонском Вестминстерском аббатстве экуменическое богослужение.</w:t>
      </w:r>
    </w:p>
    <w:p>
      <w:pPr>
        <w:pStyle w:val="Normal"/>
        <w:rPr>
          <w:sz w:val="22"/>
        </w:rPr>
      </w:pPr>
      <w:r>
        <w:rPr>
          <w:sz w:val="22"/>
        </w:rPr>
        <w:t>В связи с недавними разоблачениями ряда преступлений католических клириков на сексуальной почве Папа Римский Бенедикт XVI заявил в Вестминстерском соборе, что «испытывает чувство глубокого стыда и сожалеет о жертвах сексуальных домогательств католических священников». Он выразил также и надежду, что Католическая Церковь будет способна «очиститься от этих грехов». Скандальные разоблачения стал одной из причин, по которым в Гайд-парке, расположенном недалеко от Вестминстерского собора, на акцию протеста против визита в Великобританию Папы Римского Бенедикта XVI вышло несколько тысяч человек. В Лондоне, встречаясь с жертвами сексуальных преступлений, Бенедикт XVI выразил чувство «глубокого сожаления и стыда» в связи с действиями клириков-педофилов.</w:t>
      </w:r>
    </w:p>
    <w:p>
      <w:pPr>
        <w:pStyle w:val="Normal"/>
        <w:rPr>
          <w:sz w:val="22"/>
        </w:rPr>
      </w:pPr>
      <w:r>
        <w:rPr>
          <w:sz w:val="22"/>
        </w:rPr>
        <w:t>В ходе визита Бенедикт XVI встретился с королевой Великобритании Елизаветой II, премьер-министром страны, ведущими политиками и общественными деятелями, представителями католических организаций. Выступая в здании британского парламента перед политиками, деятелями бизнеса и культуры, понтифик выразил опасения в связи с «маргинализацией» христианской религии в ряде стран мира.</w:t>
      </w:r>
    </w:p>
    <w:p>
      <w:pPr>
        <w:pStyle w:val="Normal"/>
        <w:rPr>
          <w:sz w:val="22"/>
        </w:rPr>
      </w:pPr>
      <w:r>
        <w:rPr>
          <w:sz w:val="22"/>
        </w:rPr>
        <w:t>На встрече с лидерами других религий в Лондоне он подчеркнул важность религиозной свободы и принципа взаимности.</w:t>
      </w:r>
    </w:p>
    <w:p>
      <w:pPr>
        <w:pStyle w:val="Normal"/>
        <w:rPr>
          <w:sz w:val="22"/>
        </w:rPr>
      </w:pPr>
      <w:r>
        <w:rPr>
          <w:sz w:val="22"/>
        </w:rPr>
        <w:t>В колледже Святой Марии в лондонском районе Твикингем Бенедикт XVI обратился к молодежи Великобритании с призывом «стремиться к великому и возрастать в святости». Здесь же состоялось торжественное открытие спортивного фонда имени Иоанна Павла II, после чего в лондонском Гайд-парке понтифик возглавил вечернее молитвенное бдение с молодежью.</w:t>
      </w:r>
    </w:p>
    <w:p>
      <w:pPr>
        <w:pStyle w:val="Normal"/>
        <w:rPr>
          <w:sz w:val="22"/>
        </w:rPr>
      </w:pPr>
      <w:r>
        <w:rPr>
          <w:sz w:val="22"/>
        </w:rPr>
        <w:t>Как и следовало ожидать, антиклерикальные и атеистические организации ополчились на некоторые заявления Католической Церкви, в которых он резко критиковал «агрессивный атеизм» и сравнивал его с гонениями нацистов на религию. По его словам, именно религия остается в современном мире подлинным залогом свободы и равенства. Между тем, по данным германского издания Frankfurter Allgemeine, президент британского национального атеистического общества Терри Сэндерсон заявил, что британский народ обладает не религиозной, а атеистической идентичностью, и что никакие нападки ультраконсервативного католицизма не смогут поколебать его атеистических убеждений, которые достойны не критики, а прославле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котланд-Ярд не нашел доказательств покушения на Папу Римского</w:t>
      </w:r>
    </w:p>
    <w:p>
      <w:pPr>
        <w:pStyle w:val="Normal"/>
        <w:rPr>
          <w:sz w:val="22"/>
        </w:rPr>
      </w:pPr>
      <w:r>
        <w:rPr>
          <w:sz w:val="22"/>
        </w:rPr>
        <w:t>Лондонская полиция освободила шестерых дворников, которые были задержаны в связи с возможным заговором против Папы Римского Бенедикта XVI во время его визита в столицу Великобритании.</w:t>
      </w:r>
    </w:p>
    <w:p>
      <w:pPr>
        <w:pStyle w:val="Normal"/>
        <w:rPr>
          <w:sz w:val="22"/>
        </w:rPr>
      </w:pPr>
      <w:r>
        <w:rPr>
          <w:sz w:val="22"/>
        </w:rPr>
        <w:t>Шестеро мужчин, работавших дворниками на компанию Veolia Environment Services - основного подрядчика, нанятого для очистки улиц лондонского района Вестминстер, где проходят основные мероприятия с участием понтифика, - были арестованы по подозрению в подготовке террористического акта против Папы Римского. Все шестеро оказались алжирцами.</w:t>
      </w:r>
    </w:p>
    <w:p>
      <w:pPr>
        <w:pStyle w:val="Normal"/>
        <w:rPr>
          <w:sz w:val="22"/>
        </w:rPr>
      </w:pPr>
      <w:r>
        <w:rPr>
          <w:sz w:val="22"/>
        </w:rPr>
        <w:t>Полиция произвела обыски в квартирах задержанных и в офисе компании, а также допросила подозреваемых, однако никаких доказательств готовящегося покушения обнаружить не удалос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начата кампания по защите права христиан открыто исповедовать свою веру</w:t>
      </w:r>
    </w:p>
    <w:p>
      <w:pPr>
        <w:pStyle w:val="Normal"/>
        <w:rPr>
          <w:sz w:val="22"/>
        </w:rPr>
      </w:pPr>
      <w:r>
        <w:rPr>
          <w:sz w:val="22"/>
        </w:rPr>
        <w:t>Христианская правозащитная группа Christian Concern начала новую кампанию в Британии по защите права христиан открыто исповедовать свою веру. Среди сторонников кампании «Не стыжусь» - бывший архиепископ Кентерберийский Лорд Кари.</w:t>
      </w:r>
    </w:p>
    <w:p>
      <w:pPr>
        <w:pStyle w:val="Normal"/>
        <w:rPr>
          <w:sz w:val="22"/>
        </w:rPr>
      </w:pPr>
      <w:r>
        <w:rPr>
          <w:sz w:val="22"/>
        </w:rPr>
        <w:t>Кампания выступила с критикой дискриминации некоторых христиан, которой они подверглись в результате открытого исповедания своей веры. В частности, недавно рассматривалось дело Гэри МакФарлейна, социального консультанта, которого уволили за отказ консультировать однополые пары, и Ширли Чаплин, медсестры, которую уволили после того, как она отказалась снять свой крестик.</w:t>
      </w:r>
    </w:p>
    <w:p>
      <w:pPr>
        <w:pStyle w:val="Normal"/>
        <w:rPr>
          <w:sz w:val="22"/>
        </w:rPr>
      </w:pPr>
      <w:r>
        <w:rPr>
          <w:sz w:val="22"/>
        </w:rPr>
        <w:t>В рамках этой кампании группа просит христиан носить логотип «Не стыжусь» в предрождественское время, и 1 декабря объявлено Днем кампании «Не стыжусь».</w:t>
      </w:r>
    </w:p>
    <w:p>
      <w:pPr>
        <w:pStyle w:val="Normal"/>
        <w:rPr>
          <w:sz w:val="22"/>
        </w:rPr>
      </w:pPr>
      <w:r>
        <w:rPr>
          <w:sz w:val="22"/>
        </w:rPr>
        <w:t>Лорд Кари написал текст листовки для кампании, в которой он объясняет, почему весть об Иисусе Христе благая для всех. Christian Concern надеется доставить листовки в каждый дом страны.</w:t>
      </w:r>
    </w:p>
    <w:p>
      <w:pPr>
        <w:pStyle w:val="Normal"/>
        <w:rPr>
          <w:sz w:val="22"/>
        </w:rPr>
      </w:pPr>
      <w:r>
        <w:rPr>
          <w:sz w:val="22"/>
        </w:rPr>
        <w:t>Основатель группы Андреа Миничелло Уильямс сказала, что недавний визит Папы в Британию выявил попытки некоторых людей убрать Христа из общественной жизни и спрятать веру. «Многие христиане не могут говорить и жить в соответствии со своей верой, или смущаются и приходят в недоумение оттого, что им разрешено говорить и делать на людях».</w:t>
      </w:r>
    </w:p>
    <w:p>
      <w:pPr>
        <w:pStyle w:val="Normal"/>
        <w:rPr>
          <w:sz w:val="22"/>
        </w:rPr>
      </w:pPr>
      <w:r>
        <w:rPr>
          <w:sz w:val="22"/>
        </w:rPr>
        <w:t>Мисс Уильямс сказала, что кампания направлена на то, чтобы дать христианам основу мужества выстоять и смело возвещать, что они не стыдятся того, во что они верят: «Пришло время для церкви снова возвысить свой голос. Мы молимся, чтобы эта кампания зажгла огонь в христианах, и они смогли занять подобающее место в обществе. Символ кампании «Не стыжусь» выбран в виде креста, чтобы напомнить о надежде, которая однозначно и в высшей степени только в Господе Иисусе Христ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ские лютеране рукоположили в священники трех содомиток</w:t>
      </w:r>
    </w:p>
    <w:p>
      <w:pPr>
        <w:pStyle w:val="Normal"/>
        <w:rPr>
          <w:sz w:val="22"/>
        </w:rPr>
      </w:pPr>
      <w:r>
        <w:rPr>
          <w:sz w:val="22"/>
        </w:rPr>
        <w:t>В Евангелическо-Лютеранской Церкви Америки (ЕЛЦА) впервые официально рукоположены в священнический сан сразу трое содомиток: Аниту Хилл, Рут Фрост и Филлис Зиллхарт. Церемония, состоявшаяся в соборе в честь Спасителя в городе Сент-Пол (штат Миннесота), собрала сотни верующих.</w:t>
      </w:r>
    </w:p>
    <w:p>
      <w:pPr>
        <w:pStyle w:val="Normal"/>
        <w:rPr>
          <w:sz w:val="22"/>
        </w:rPr>
      </w:pPr>
      <w:r>
        <w:rPr>
          <w:sz w:val="22"/>
        </w:rPr>
        <w:t>20 лет назад Р. Фрост и Ф. Зиллхарт были неофициально "рукоположены" в церкви Святого Франциска в Сан-Франциско, но поскольку в то время ЕЛЦА запрещала рукоположение вступающих в супружеские отношения извращенцев, то община была распущена. А. Хилл тоже была нелегально "рукоположена" в 2001 году, однако ЕЛЦА тогда не признала ее общину.</w:t>
      </w:r>
    </w:p>
    <w:p>
      <w:pPr>
        <w:pStyle w:val="Normal"/>
        <w:rPr>
          <w:sz w:val="22"/>
        </w:rPr>
      </w:pPr>
      <w:r>
        <w:rPr>
          <w:sz w:val="22"/>
        </w:rPr>
        <w:t>Нынешние рукоположения стали возможны после того, как в августе 2009 года священноначалие Евангелическо-Лютеранской Церкви Америки разрешило лицам нетрадиционной ориентации становиться священниками. Несколько месяцев назад подобное рукоположение имело место в штате Калифорния, когда семеро гомосексуалистов одновременно приняли священный сан.</w:t>
      </w:r>
    </w:p>
    <w:p>
      <w:pPr>
        <w:pStyle w:val="Normal"/>
        <w:rPr>
          <w:sz w:val="22"/>
        </w:rPr>
      </w:pPr>
      <w:r>
        <w:rPr>
          <w:sz w:val="22"/>
        </w:rPr>
        <w:t>После того, как ЕЛЦА благословила содомитов становиться священниками, сотни лютеранских общин прекратили общение с этой Церковью.</w:t>
      </w:r>
    </w:p>
    <w:p>
      <w:pPr>
        <w:pStyle w:val="Normal"/>
        <w:rPr>
          <w:sz w:val="22"/>
        </w:rPr>
      </w:pPr>
      <w:r>
        <w:rPr>
          <w:sz w:val="22"/>
        </w:rPr>
        <w:t>На сегодня ЕЛЦА является крупнейшей Лютеранской Церковью в США и насчитывает приблизительно 4,5 млн. членов, однако с прошлого года эту организацию покинуло рекордное число ее прихож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Литургию в церкви Сурб Хач пришли около тысячи армян</w:t>
      </w:r>
    </w:p>
    <w:p>
      <w:pPr>
        <w:pStyle w:val="Normal"/>
        <w:rPr>
          <w:sz w:val="22"/>
        </w:rPr>
      </w:pPr>
      <w:r>
        <w:rPr>
          <w:sz w:val="22"/>
        </w:rPr>
        <w:t>19 сентября около тысячи верующих Армянской Апостольской Церкви приняли участие в богослужении в церкви Святого Креста (Сурб Хач) на острове Ахтамар, расположенном на озере Ван.</w:t>
      </w:r>
    </w:p>
    <w:p>
      <w:pPr>
        <w:pStyle w:val="Normal"/>
        <w:rPr>
          <w:sz w:val="22"/>
        </w:rPr>
      </w:pPr>
      <w:r>
        <w:rPr>
          <w:sz w:val="22"/>
        </w:rPr>
        <w:t>На богослужение прибыли гости из Стамбула, Армении, стран Ближнего Востока, Европы и США. Турецкие власти разрешили провести богослужение после обращения к ним армянской общины Турции. Премьер-министр страны Реджеп Эрдоган назвал это мероприятие "отражением толерантности турецкого общества".</w:t>
      </w:r>
    </w:p>
    <w:p>
      <w:pPr>
        <w:pStyle w:val="Normal"/>
        <w:rPr>
          <w:sz w:val="22"/>
        </w:rPr>
      </w:pPr>
      <w:r>
        <w:rPr>
          <w:sz w:val="22"/>
        </w:rPr>
        <w:t>Однако ряд армянских иерархов и видных деятелей политики и культуры отказались приехать на богослужение в знак протеста против того, что турецкие власти так и не разрешили вновь воздвигнуть над храмом крест и отказываются пересмотреть музейный статус здания, признав его действующей церковью.</w:t>
      </w:r>
    </w:p>
    <w:p>
      <w:pPr>
        <w:pStyle w:val="Normal"/>
        <w:rPr>
          <w:sz w:val="22"/>
        </w:rPr>
      </w:pPr>
      <w:r>
        <w:rPr>
          <w:sz w:val="22"/>
        </w:rPr>
        <w:t>«Турецкое пропагандистское шоу под названием "Литургия в церкви Сурб Хач" на острове Ахтамар потерпело полное фиаско», - заявил заместитель декана факультета востоковедения Ереванского Государственного университета тюрколог Рубен Мелконян.</w:t>
      </w:r>
    </w:p>
    <w:p>
      <w:pPr>
        <w:pStyle w:val="Normal"/>
        <w:rPr>
          <w:sz w:val="22"/>
        </w:rPr>
      </w:pPr>
      <w:r>
        <w:rPr>
          <w:sz w:val="22"/>
        </w:rPr>
        <w:t>По его словам, все последнее время турецкая пропагандистская машина "трубила" на весь мир о толератности и терпимости Турции к религиозным меньшинствам, наглядной демонстрацией чего должна была стать литургия в церкви Сурб Хач.</w:t>
      </w:r>
    </w:p>
    <w:p>
      <w:pPr>
        <w:pStyle w:val="Normal"/>
        <w:rPr>
          <w:sz w:val="22"/>
        </w:rPr>
      </w:pPr>
      <w:r>
        <w:rPr>
          <w:sz w:val="22"/>
        </w:rPr>
        <w:t>«Однако общество Армении и армяне диаспоры проявили сплоченность, и своим негативным отношением к этому и бойкотированием участия в Литургии добились того, что вместо разрекламированных на весь мир почти 7000 армян в церемонии приняли участие только от 700 до 1000 армян, причем 95% из них - армяне Стамбула. Ожидания турецкой стороны не оправдались настолько, что провинция Ван понесла серьезный экономический ущерб, поскольку гостиницы остались пустыми, и среди турецких бизнесменов возникло недовольство. Западная пресса осветила Литургию в церкви Сурб Хач, сделав главный акцент на неучастии ожидаемого количества армян и на акциях протеста в Ереване», - заявил экспер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уховный лидер коптских христиан принес извинения мусульманам Египта</w:t>
      </w:r>
    </w:p>
    <w:p>
      <w:pPr>
        <w:pStyle w:val="Normal"/>
        <w:rPr>
          <w:sz w:val="22"/>
        </w:rPr>
      </w:pPr>
      <w:r>
        <w:rPr>
          <w:sz w:val="22"/>
        </w:rPr>
        <w:t>Духовный лидер коптских христиан папа Шенуда III в своем телевизионном интервью выразил сожаление и принес извинения мусульманам Египта по поводу неудачных заявлений коптского епископа Бишоя, которые вызвали недовольство приверженцев ислама.</w:t>
      </w:r>
    </w:p>
    <w:p>
      <w:pPr>
        <w:pStyle w:val="Normal"/>
        <w:rPr>
          <w:sz w:val="22"/>
        </w:rPr>
      </w:pPr>
      <w:r>
        <w:rPr>
          <w:sz w:val="22"/>
        </w:rPr>
        <w:t>Епископ Бишой в одном из своих выступлений отметил, что в Коран уже после кончины Мохаммеда были вставлены несколько стихов, «оспаривающих Божественную природу Иисуса Христа».</w:t>
      </w:r>
    </w:p>
    <w:p>
      <w:pPr>
        <w:pStyle w:val="Normal"/>
        <w:rPr>
          <w:sz w:val="22"/>
        </w:rPr>
      </w:pPr>
      <w:r>
        <w:rPr>
          <w:sz w:val="22"/>
        </w:rPr>
        <w:t>Согласно исламской традиции, все имеющиеся стихи в нынешнем тексте Корана были восприняты Мохаммедом от Архангела Гавриила.</w:t>
      </w:r>
    </w:p>
    <w:p>
      <w:pPr>
        <w:pStyle w:val="Normal"/>
        <w:rPr>
          <w:sz w:val="22"/>
        </w:rPr>
      </w:pPr>
      <w:r>
        <w:rPr>
          <w:sz w:val="22"/>
        </w:rPr>
        <w:t>Тот же епископ Бишой на прошлой неделе в газете "El-Masri el-jom" заявил, что мусульмане являются в Египте «только гостями», что вызвало резкие протесты в исламской среде.</w:t>
      </w:r>
    </w:p>
    <w:p>
      <w:pPr>
        <w:pStyle w:val="Normal"/>
        <w:rPr>
          <w:sz w:val="22"/>
        </w:rPr>
      </w:pPr>
      <w:r>
        <w:rPr>
          <w:sz w:val="22"/>
        </w:rPr>
        <w:t>Шенуда III прокомментировал этот пассаж: по его мнению, пресса ошибочно процитировала его собрата, поэтому правильный перевод следует читать так: «Мы, копты, являемся гостями в Египте, так как большинство здесь составляют мусульмане».</w:t>
      </w:r>
    </w:p>
    <w:p>
      <w:pPr>
        <w:pStyle w:val="Normal"/>
        <w:rPr>
          <w:sz w:val="22"/>
        </w:rPr>
      </w:pPr>
      <w:r>
        <w:rPr>
          <w:sz w:val="22"/>
        </w:rPr>
        <w:t>Межу тем, сами копты, составляющие в Египте около 10% всего населения страны, считают себя прямыми потомками коренного населения, населявшего долину Нила со времен фараонов, что вполне соответствует действительнос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юменский муфтий решил поучить православных</w:t>
      </w:r>
    </w:p>
    <w:p>
      <w:pPr>
        <w:pStyle w:val="Normal"/>
        <w:rPr>
          <w:sz w:val="22"/>
        </w:rPr>
      </w:pPr>
      <w:r>
        <w:rPr>
          <w:sz w:val="22"/>
        </w:rPr>
        <w:t>Казый (региональный муфтий) Тюменской области Фатых Гарифуллин предложил в дни мусульманского праздника Жертвоприношения (Курбан-байрам) открыть православные храмы для совершения праздничной молитвы.</w:t>
      </w:r>
    </w:p>
    <w:p>
      <w:pPr>
        <w:pStyle w:val="Normal"/>
        <w:rPr>
          <w:sz w:val="22"/>
        </w:rPr>
      </w:pPr>
      <w:r>
        <w:rPr>
          <w:sz w:val="22"/>
        </w:rPr>
        <w:t>"15, 16 и 17 ноября у нас намечается праздник Курбан-байрам. В эти дни народу будет очень много. Поэтому я хотел, если позволят, допустить мусульман в церковь и намаз прочитать", - сказал казый.</w:t>
      </w:r>
    </w:p>
    <w:p>
      <w:pPr>
        <w:pStyle w:val="Normal"/>
        <w:rPr>
          <w:sz w:val="22"/>
        </w:rPr>
      </w:pPr>
      <w:r>
        <w:rPr>
          <w:sz w:val="22"/>
        </w:rPr>
        <w:t>По словам Ф.Гарифуллина, он часто бывает в Москве, "и на пятничных и праздничных намазах люди всегда стоят на улице". "Это хорошо, когда тепло, а когда бывает дождь?" - задается он вопросом.</w:t>
      </w:r>
    </w:p>
    <w:p>
      <w:pPr>
        <w:pStyle w:val="Normal"/>
        <w:rPr>
          <w:sz w:val="22"/>
        </w:rPr>
      </w:pPr>
      <w:r>
        <w:rPr>
          <w:sz w:val="22"/>
        </w:rPr>
        <w:t>"В Москве около 800 церквей, я иногда бывал и заходил в них - что я вижу на практике? Там обычно стоят бабушки: две-три бабушки со свечками. Кроме праздничных дней, храмы пустуют", - говорит Ф.Гарифуллин, явно не слишком заботясь о правдивости своих высказываний: в реальности, в Москве во многие храмы в воскресные и праздничные дни просто невозможно войти из-за обилия молящихся.</w:t>
      </w:r>
    </w:p>
    <w:p>
      <w:pPr>
        <w:pStyle w:val="Normal"/>
        <w:rPr>
          <w:sz w:val="22"/>
        </w:rPr>
      </w:pPr>
      <w:r>
        <w:rPr>
          <w:sz w:val="22"/>
        </w:rPr>
        <w:t>Свою просьбу предоставить храмы для намаза муфтий изложил еще в прошлом году в письме к Святейшему Патриарху Кириллу. По словам Гарифуллина, предвидя, что "не будет теплого ответа", он обратился к Патриарху якобы потому, что, по его мнению, очень много церковных помещений, "действительно пустуют".</w:t>
      </w:r>
    </w:p>
    <w:p>
      <w:pPr>
        <w:pStyle w:val="Normal"/>
        <w:rPr>
          <w:sz w:val="22"/>
        </w:rPr>
      </w:pPr>
      <w:r>
        <w:rPr>
          <w:sz w:val="22"/>
        </w:rPr>
        <w:t>При этом муфтий указал, что "у мусульман запрещено идолопоклонство, нельзя обращаться к изображениям, к крестам", поэтому иконы в храмах, если эти храмы предоставят под намаз, придется "завесить". "Если бы разрешили использовать вот эти площади в православных храмах, то вопрос завесить иконы - это легкий вопрос. Было бы помещение, а вопрос с иконами можно было бы урегулировать - завесить, закрыть", - сказал Ф.Гарифуллин.</w:t>
      </w:r>
    </w:p>
    <w:p>
      <w:pPr>
        <w:pStyle w:val="Normal"/>
        <w:rPr>
          <w:sz w:val="22"/>
        </w:rPr>
      </w:pPr>
      <w:r>
        <w:rPr>
          <w:sz w:val="22"/>
        </w:rPr>
        <w:t>Он также высказал мнение, что в ритуальном забое баранов, которым сопровождается празднование Курбан-байрама, нет никакой жестокости, поскольку все люди едят мясо, а забой скота каждый день происходит на скотобойне. Муфтий, похоже, не видит разницы между бойней, которая функционирует в закрытом режиме, и прилюдным забоем скота на улицах, на глазах у детей.</w:t>
      </w:r>
    </w:p>
    <w:p>
      <w:pPr>
        <w:pStyle w:val="Normal"/>
        <w:rPr>
          <w:sz w:val="22"/>
        </w:rPr>
      </w:pPr>
      <w:r>
        <w:rPr>
          <w:sz w:val="22"/>
        </w:rPr>
        <w:t>Фатых Гарифуллин также считает, что открытие новых монастырей не способствует улучшению демографической ситуации в России.</w:t>
      </w:r>
    </w:p>
    <w:p>
      <w:pPr>
        <w:pStyle w:val="Normal"/>
        <w:rPr>
          <w:sz w:val="22"/>
        </w:rPr>
      </w:pPr>
      <w:r>
        <w:rPr>
          <w:sz w:val="22"/>
        </w:rPr>
        <w:t>"Православные сейчас поощряют открытие монастырей: там монастырь открылся, там постригают монахов, но разве мы сегодня этим должны гордиться, когда в стране такая ситуация! Мы же должны заботиться о том, чтобы как можно больше было последователей, новая кровь должна быть, правильно? Кому мы оставим Россию?" - задался вопросом Ф.Гарифуллин.</w:t>
      </w:r>
    </w:p>
    <w:p>
      <w:pPr>
        <w:pStyle w:val="Normal"/>
        <w:rPr>
          <w:sz w:val="22"/>
        </w:rPr>
      </w:pPr>
      <w:r>
        <w:rPr>
          <w:sz w:val="22"/>
        </w:rPr>
        <w:t>По его мнению, самое главное богатство страны - "это народ, люди", а если "людей не будет, если рожать не будут, если демографическая ситуация будет буксовать", то "вся Россия может оказаться в руках чужих людей".</w:t>
      </w:r>
    </w:p>
    <w:p>
      <w:pPr>
        <w:pStyle w:val="Normal"/>
        <w:rPr>
          <w:sz w:val="22"/>
        </w:rPr>
      </w:pPr>
      <w:r>
        <w:rPr>
          <w:sz w:val="22"/>
        </w:rPr>
        <w:t>"Поэтому разве мы монастыри должны поощрять: вот мужской монастырь, вот женский монастырь? Наоборот, надо приветствовать семьи, бракосочетания, чтобы появились здоровые женихи, невесты, чтобы рожали детей, здоровых детей, любящих свой народ, свою страну, патриотов, чтобы они могли быть хлеборобами, летчиками, конструкторами, защитниками Отечества", - сказал Ф.Гарифулли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Америки будут держать Кораны в церквях и молиться за мусульман</w:t>
      </w:r>
    </w:p>
    <w:p>
      <w:pPr>
        <w:pStyle w:val="Normal"/>
        <w:rPr>
          <w:sz w:val="22"/>
        </w:rPr>
      </w:pPr>
      <w:r>
        <w:rPr>
          <w:sz w:val="22"/>
        </w:rPr>
        <w:t>Кораны, не сожженные пастором Терри Джонсом во Флориде 11 сентября, займут места в христианских храмах страны.</w:t>
      </w:r>
    </w:p>
    <w:p>
      <w:pPr>
        <w:pStyle w:val="Normal"/>
        <w:rPr>
          <w:sz w:val="22"/>
        </w:rPr>
      </w:pPr>
      <w:r>
        <w:rPr>
          <w:sz w:val="22"/>
        </w:rPr>
        <w:t>Глава Христианской коалиции защиты пастор Патрик Махоуни сказал, что будет раздавать Кораны в церкви, а также тем христианским лидерам, которые пообещают хранить их как "напоминание о необходимости молиться за мусульман и разделять с ними любовь Христову". "Ответ был ошеломляющий. Мы получаем звонки от церковных деятелей и Церквей по всей Америке. У нас не возникнет трудностей с раздачей этих Коранов", - сообщил П.Махоуни.</w:t>
      </w:r>
    </w:p>
    <w:p>
      <w:pPr>
        <w:pStyle w:val="Normal"/>
        <w:rPr>
          <w:sz w:val="22"/>
        </w:rPr>
      </w:pPr>
      <w:r>
        <w:rPr>
          <w:sz w:val="22"/>
        </w:rPr>
        <w:t>Накануне сожжения Коранов, намеченного на 11 сентября, пастор П.Махоуни посетил своего коллегу Джонса в городке Гейнсвиль штата Флорида и попытался убедить поджигателя отказаться от мятежных планов. "Мы должны молиться о наших братьях и друзьях мусульманах. Мы не должны сжигать Кораны, мы не должны сжигать мосты - напротив, мы должны строить мосты и делиться Христовой любовью", - предложил пастор.</w:t>
      </w:r>
    </w:p>
    <w:p>
      <w:pPr>
        <w:pStyle w:val="Normal"/>
        <w:rPr>
          <w:sz w:val="22"/>
        </w:rPr>
      </w:pPr>
      <w:r>
        <w:rPr>
          <w:sz w:val="22"/>
        </w:rPr>
        <w:t>П.Махоуни вновь съездил во Флориду на прошлой неделе. Оттуда он отправил спасенные 225 копий Корана в Вашингтон, чтобы держать книги в сохранности и раздавать благонамеренным христиан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Швеции построят под одной крышей лютеранскую церковь и мечеть</w:t>
      </w:r>
    </w:p>
    <w:p>
      <w:pPr>
        <w:pStyle w:val="Normal"/>
        <w:rPr>
          <w:sz w:val="22"/>
        </w:rPr>
      </w:pPr>
      <w:r>
        <w:rPr>
          <w:sz w:val="22"/>
        </w:rPr>
        <w:t>В стокгольмском предместье Накка рождается новый уникальный церковный проект. В коммуне Фиксестре построят лютеранско-евангелическую церковь и мечеть. Но все дело в том, что подведут их под одну крышу. Проект поддержан местными священниками и имамом.</w:t>
      </w:r>
    </w:p>
    <w:p>
      <w:pPr>
        <w:pStyle w:val="Normal"/>
        <w:rPr>
          <w:sz w:val="22"/>
        </w:rPr>
      </w:pPr>
      <w:r>
        <w:rPr>
          <w:sz w:val="22"/>
        </w:rPr>
        <w:t>«Мы работаем над этим проектом несколько лет, решили его обнародовать», - говорит епископ на покое Бенг Ваденшё. «Когда я ушел на покой, то стал приходским священником в Фиксестре, где обнаружил, что 40% населения там мусульмане, а 40% - члены Евангелическо-Лютеранской Церкви. И мы начали вести совместные диалоги. Мы начали вести с местным имамом встречи, вместе молились, проводили приходские вечера. И все это продолжается уже семь лет», - отмечает Бенг Ваденшё.</w:t>
      </w:r>
    </w:p>
    <w:p>
      <w:pPr>
        <w:pStyle w:val="Normal"/>
        <w:rPr>
          <w:sz w:val="22"/>
        </w:rPr>
      </w:pPr>
      <w:r>
        <w:rPr>
          <w:sz w:val="22"/>
        </w:rPr>
        <w:t>«Мы вместе читаем Коран и Евангелие, и вместе пытаемся объяснить прочитанное. Мы исходим из того, что Бог один, духовный мир один. И мы делимся друг с другом своими духовными традициями, - добавляет священник. - Иисус Христос - центральная фигура и для христиан, и для мусульман».</w:t>
      </w:r>
    </w:p>
    <w:p>
      <w:pPr>
        <w:pStyle w:val="Normal"/>
        <w:rPr>
          <w:sz w:val="22"/>
        </w:rPr>
      </w:pPr>
      <w:r>
        <w:rPr>
          <w:sz w:val="22"/>
        </w:rPr>
        <w:t>По его словам, мусульманам трудно понять, что Иисус и Бог - одно лицо, но им пытаются это объяснить. В Мальмё и Гетеборге происходит тоже нечто подобное.</w:t>
      </w:r>
    </w:p>
    <w:p>
      <w:pPr>
        <w:pStyle w:val="Normal"/>
        <w:rPr>
          <w:sz w:val="22"/>
        </w:rPr>
      </w:pPr>
      <w:r>
        <w:rPr>
          <w:sz w:val="22"/>
        </w:rPr>
        <w:t>Для того, чтобы новый проект стал реальностью, необходимо взаимное доверие тех, кто в нем встречается. «Строить дом, в который никто не пойдет, было бы судьбоносным поражением», - считает Бенг Ваденшё.</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арокканские власти делают ставку на суфизм</w:t>
      </w:r>
    </w:p>
    <w:p>
      <w:pPr>
        <w:pStyle w:val="Normal"/>
        <w:rPr>
          <w:sz w:val="22"/>
        </w:rPr>
      </w:pPr>
      <w:r>
        <w:rPr>
          <w:sz w:val="22"/>
        </w:rPr>
        <w:t>В связи с ростом джихадистских настроений в обществе, а также с усилением влияния партий салафи, правительство Марокко решило обратить свои политические взоры на более законопослушное движение суфизма.</w:t>
      </w:r>
    </w:p>
    <w:p>
      <w:pPr>
        <w:pStyle w:val="Normal"/>
        <w:rPr>
          <w:sz w:val="22"/>
        </w:rPr>
      </w:pPr>
      <w:r>
        <w:rPr>
          <w:sz w:val="22"/>
        </w:rPr>
        <w:t>Суфизм - мистическое, эзотерическое направление в исламе, одной из его особенностей является концентрация на религиозных практиках и невмешательство в политику и общественные дела. Эти важные, с точки зрения марокканских властей, преимущества данного течения послужили причиной того, что правительство приняло решение начать всестороннюю поддержку движения и использовать суфийские братства в качестве идеологической опоры для борьбы с экстремизмом.</w:t>
      </w:r>
    </w:p>
    <w:p>
      <w:pPr>
        <w:pStyle w:val="Normal"/>
        <w:rPr>
          <w:sz w:val="22"/>
        </w:rPr>
      </w:pPr>
      <w:r>
        <w:rPr>
          <w:sz w:val="22"/>
        </w:rPr>
        <w:t>Основной стратегией в развитии движения являются финансовые вливания, которые осуществляются в виде пожертвований на имя короля Мухаммада VI. Популяризация суфизма в СМИ - другой метод привлечь внимание к непопулярному среди марокканцев направлению. Телепередачи транслируют по всей стране шоу с демонстрацией суфийского «зикра» (коллективная форма психотехники, заключающаяся в ритмизованных движениях в регламентированной позе, сочетающихся с контролем дыхания в целях сосредоточения сознания и с мысленным или речевым повторением формулы зикра (аналог индийских мантр)), совершаемого в целях прославления Бога.</w:t>
      </w:r>
    </w:p>
    <w:p>
      <w:pPr>
        <w:pStyle w:val="Normal"/>
        <w:rPr>
          <w:sz w:val="22"/>
        </w:rPr>
      </w:pPr>
      <w:r>
        <w:rPr>
          <w:sz w:val="22"/>
        </w:rPr>
        <w:t>С экранов также регулярно начитывают просветительские лекции, разъясняющие жителям Марокко основные принципы суфизма и раскрывающие обывателям философскую глубину его мистических психопрактик.</w:t>
      </w:r>
    </w:p>
    <w:p>
      <w:pPr>
        <w:pStyle w:val="Normal"/>
        <w:rPr>
          <w:sz w:val="22"/>
        </w:rPr>
      </w:pPr>
      <w:r>
        <w:rPr>
          <w:sz w:val="22"/>
        </w:rPr>
        <w:t>Специалист в области марокканского ислама доктор Рашид Моктадер в качестве независимого эксперта высказал своё мнение по поводу данной тенденции: «Подобные явления, когда правительство пытается использовать одно исламское течение для борьбы с другим не ново для истории Марокко. Обычно это осуществляется при помощи финансовых, юридических рычагов, информационной, моральной поддержки, путём непосредственного или косвенного лоббирования административными и судебными инстанциями интересов выгодного на данный момент движения».</w:t>
      </w:r>
    </w:p>
    <w:p>
      <w:pPr>
        <w:pStyle w:val="Normal"/>
        <w:rPr>
          <w:sz w:val="22"/>
        </w:rPr>
      </w:pPr>
      <w:r>
        <w:rPr>
          <w:sz w:val="22"/>
        </w:rPr>
        <w:t>Моктадер напомнил, что теми же самыми методами в1970-е гг. правительство оказывало поддержку последователям салафи и прочим радикальным течениям, чтобы использовать их для борьбы с оппозиционными партиями, такими, например, как партия «Справедливость и добро», известная своими суфистскими взглядами.</w:t>
      </w:r>
    </w:p>
    <w:p>
      <w:pPr>
        <w:pStyle w:val="Normal"/>
        <w:rPr>
          <w:sz w:val="22"/>
        </w:rPr>
      </w:pPr>
      <w:r>
        <w:rPr>
          <w:sz w:val="22"/>
        </w:rPr>
        <w:t>Таким образом, можно сделать вывод, что популярность тех или иных исламских течений в Марокко является важным элементом политических технолог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англадеш радикальные буддисты похитили восемь христиан и заставляли их принять буддизм</w:t>
      </w:r>
    </w:p>
    <w:p>
      <w:pPr>
        <w:pStyle w:val="Normal"/>
        <w:rPr>
          <w:sz w:val="22"/>
        </w:rPr>
      </w:pPr>
      <w:r>
        <w:rPr>
          <w:sz w:val="22"/>
        </w:rPr>
        <w:t>В Бангладеш, в окрестностях города Читтагонг, группа радикально настроенных буддистов похитила восемь христиан, среди которых были пастор, церковный секретарь и шесть мирян.</w:t>
      </w:r>
    </w:p>
    <w:p>
      <w:pPr>
        <w:pStyle w:val="Normal"/>
        <w:rPr>
          <w:sz w:val="22"/>
        </w:rPr>
      </w:pPr>
      <w:r>
        <w:rPr>
          <w:sz w:val="22"/>
        </w:rPr>
        <w:t>Похитители дали христианам четыре дня для того, чтобы они отреклись от Христа, и перешли в буддизм. За это время они насильно заставляли христиан надевать на себя традиционные буддийские одежды, сбривать волосы на голове, кланяться статуе Будды и убираться в буддийском храме. Они также угрожали своим пленникам побоями или даже смертью, если те попытаются сбежать.</w:t>
      </w:r>
    </w:p>
    <w:p>
      <w:pPr>
        <w:pStyle w:val="Normal"/>
        <w:rPr>
          <w:sz w:val="22"/>
        </w:rPr>
      </w:pPr>
      <w:r>
        <w:rPr>
          <w:sz w:val="22"/>
        </w:rPr>
        <w:t>Буддисты собирались продержать похищенных христиан в своем храме от одной до двух недель, однако, отпустили их через четыре дня при условии, что те больше не будут открыто молиться Христу и читать Евангелие.</w:t>
      </w:r>
    </w:p>
    <w:p>
      <w:pPr>
        <w:pStyle w:val="Normal"/>
        <w:rPr>
          <w:sz w:val="22"/>
        </w:rPr>
      </w:pPr>
      <w:r>
        <w:rPr>
          <w:sz w:val="22"/>
        </w:rPr>
        <w:t>В апреле нынешнего года радикальными буддистами тоже было похищено восемь христиан, троих из которых в течение месяца заставляли отречься от Христа и принять буддизм.</w:t>
      </w:r>
    </w:p>
    <w:p>
      <w:pPr>
        <w:pStyle w:val="Normal"/>
        <w:rPr>
          <w:sz w:val="22"/>
        </w:rPr>
      </w:pPr>
      <w:r>
        <w:rPr>
          <w:sz w:val="22"/>
        </w:rPr>
        <w:t>На востоке Бангладеш многим живущим в деревнях христианам запрещено молиться, читать Евангелие и заниматься миссионерством. Им также запрещено появляться в буддийских деревнях, пользоваться мостами, дорогами, паромами, покупать продукты питания и торговать своим урожае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Отход от религии негативно сказывается на здоровье человека</w:t>
      </w:r>
    </w:p>
    <w:p>
      <w:pPr>
        <w:pStyle w:val="Normal"/>
        <w:rPr>
          <w:sz w:val="22"/>
        </w:rPr>
      </w:pPr>
      <w:r>
        <w:rPr>
          <w:sz w:val="22"/>
        </w:rPr>
        <w:t>Старший исследователь по социологии в университете штата Пенсильвания (США) Кристофер Шейтл пришел к выводу, что отход от религии негативно сказывается на здоровье человека. Согласно проведенному им исследованию, люди, которые отходят от той или иной религии со строгими предписаниями, часто начинают вести нездоровый образ жизни, курить и злоупотреблять алкоголем, а также подвергаться стрессам.</w:t>
      </w:r>
    </w:p>
    <w:p>
      <w:pPr>
        <w:pStyle w:val="Normal"/>
        <w:rPr>
          <w:sz w:val="22"/>
        </w:rPr>
      </w:pPr>
      <w:r>
        <w:rPr>
          <w:sz w:val="22"/>
        </w:rPr>
        <w:t>Отход от веры, по мнению К.Шейтла, может привести к потере друзей и знакомых, остающихся преданными той или иной религии.</w:t>
      </w:r>
    </w:p>
    <w:p>
      <w:pPr>
        <w:pStyle w:val="Normal"/>
        <w:rPr>
          <w:sz w:val="22"/>
        </w:rPr>
      </w:pPr>
      <w:r>
        <w:rPr>
          <w:sz w:val="22"/>
        </w:rPr>
        <w:t>В ходе своего исследования ученый рассмотрел 423 примера того, как менялись религиозные убеждения людей с 1972 по 2006 год. Он сравнил изменение состояния здоровья 96 перешедших за это время в другую религию людей и 54 людей, вообще отошедших от веры, с состоянием здоровья тех, кто остался преданным своему вероисповеданию.</w:t>
      </w:r>
    </w:p>
    <w:p>
      <w:pPr>
        <w:pStyle w:val="Normal"/>
        <w:rPr>
          <w:sz w:val="22"/>
        </w:rPr>
      </w:pPr>
      <w:r>
        <w:rPr>
          <w:sz w:val="22"/>
        </w:rPr>
        <w:t>Оказалось, что 40% из числа тех, кто остался верным своей вере, признались, что находятся в прекрасном состоянии здоровья, в то время как лишь 25% перешедших в другую религию смогли сказать о себе то же самое.</w:t>
      </w:r>
    </w:p>
    <w:p>
      <w:pPr>
        <w:pStyle w:val="Normal"/>
        <w:rPr>
          <w:sz w:val="22"/>
        </w:rPr>
      </w:pPr>
      <w:r>
        <w:rPr>
          <w:sz w:val="22"/>
        </w:rPr>
        <w:t>Исследование также показало, что состояние здоровья тех, кто получил строгое религиозное воспитание и со временем не отошел от своей религии, часто оказывается лучше, чем у представителей религий с менее строгими предписания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лдовство по-прежнему является серьёзной проблемой в Анголе</w:t>
      </w:r>
    </w:p>
    <w:p>
      <w:pPr>
        <w:pStyle w:val="Normal"/>
        <w:rPr>
          <w:sz w:val="22"/>
        </w:rPr>
      </w:pPr>
      <w:r>
        <w:rPr>
          <w:sz w:val="22"/>
        </w:rPr>
        <w:t>Колдовство по-прежнему является широко распространенным явлением и очень серьёзной проблемой для Анголы, признал католический епископ г. Каксито Антонио Джака.</w:t>
      </w:r>
    </w:p>
    <w:p>
      <w:pPr>
        <w:pStyle w:val="Normal"/>
        <w:rPr>
          <w:sz w:val="22"/>
        </w:rPr>
      </w:pPr>
      <w:r>
        <w:rPr>
          <w:sz w:val="22"/>
        </w:rPr>
        <w:t>Прелат считает, что причиной широкой распространенности колдовства в стране являются невежество, неграмотность и незнание основ Христианства большинством жителей Анголы. Епископ утверждает, что «те, кто верит в колдовство, являются людьми, которым недостаточно проповедовали Христианство, их вера недостаточно сильна, чтобы сделать Христа единственным ответом на все вызовы в своей жизни».</w:t>
      </w:r>
    </w:p>
    <w:p>
      <w:pPr>
        <w:pStyle w:val="Normal"/>
        <w:rPr>
          <w:sz w:val="22"/>
        </w:rPr>
      </w:pPr>
      <w:r>
        <w:rPr>
          <w:sz w:val="22"/>
        </w:rPr>
        <w:t>«Мы начали повторно проповедовать Христианство стране. Это нелегкая задача, потому что мы видим: хотя церкви полны по воскресеньям, население недостаточно обращено в Христианство. Вера недостаточно сильна, чтобы противостоять таким угрозам, как секты, языческие верования и колдовство», - заявил епископ Джака.</w:t>
      </w:r>
    </w:p>
    <w:p>
      <w:pPr>
        <w:pStyle w:val="Normal"/>
        <w:rPr>
          <w:sz w:val="22"/>
        </w:rPr>
      </w:pPr>
      <w:r>
        <w:rPr>
          <w:sz w:val="22"/>
        </w:rPr>
        <w:t>Влияние колдовства среди ангольцев, убежден епископ Джейка, также вызвано «бедностью, страданиями, трудностями жизни» в стране, которая и сегодня, спустя 8 лет после окончания долгой и разрушительной гражданской войны, остается отчаянно нуждающейс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раждане США чудовищно безграмотны в религиозной сфере</w:t>
      </w:r>
    </w:p>
    <w:p>
      <w:pPr>
        <w:pStyle w:val="Normal"/>
        <w:rPr>
          <w:sz w:val="22"/>
        </w:rPr>
      </w:pPr>
      <w:r>
        <w:rPr>
          <w:sz w:val="22"/>
        </w:rPr>
        <w:t>Опрос организации «Pew Forum on Religion and Public Life» выявил чудовищный уровень религиозного невежества граждан США.</w:t>
      </w:r>
    </w:p>
    <w:p>
      <w:pPr>
        <w:pStyle w:val="Normal"/>
        <w:rPr>
          <w:sz w:val="22"/>
        </w:rPr>
      </w:pPr>
      <w:r>
        <w:rPr>
          <w:sz w:val="22"/>
        </w:rPr>
        <w:t>В то время как 44% американцев часто говорят с друзьями и членами семьи о религии, тем не менее, только 71% смог назвать место рождения Иисуса Христа, только 63% знают название первой книги Библии, только 54% знают, что Коран является священной книгой мусульман.</w:t>
      </w:r>
    </w:p>
    <w:p>
      <w:pPr>
        <w:pStyle w:val="Normal"/>
        <w:rPr>
          <w:sz w:val="22"/>
        </w:rPr>
      </w:pPr>
      <w:r>
        <w:rPr>
          <w:sz w:val="22"/>
        </w:rPr>
        <w:t>Только 46% опрошенных знают, что Мартин Лютер является основоположником протестантской Реформации в Европе. Лишь 45% граждан США смогли правильно назвать авторов всех четырех Евангелий.</w:t>
      </w:r>
    </w:p>
    <w:p>
      <w:pPr>
        <w:pStyle w:val="Normal"/>
        <w:rPr>
          <w:sz w:val="22"/>
        </w:rPr>
      </w:pPr>
      <w:r>
        <w:rPr>
          <w:sz w:val="22"/>
        </w:rPr>
        <w:t>Но, несмотря на это, для 69% американцев является «абсолютно бесспорным», что Бог или «Универсальный дух» существуют, в то время как 17% «вполне уверены» в этом, и лишь 6% являются атеистами. 48% американцев читают Священное Писание, по крайней мере, ежемесячно.</w:t>
      </w:r>
    </w:p>
    <w:p>
      <w:pPr>
        <w:pStyle w:val="Normal"/>
        <w:rPr>
          <w:sz w:val="22"/>
        </w:rPr>
      </w:pPr>
      <w:r>
        <w:rPr>
          <w:sz w:val="22"/>
        </w:rPr>
        <w:t>Но организаторы опроса предлагают не унывать по поводу религиозной безграмотности американцев: их познания в других сферах ничуть не лучше. Так, например, только 59% американцев знают, что вице-президентом Соединенных Штатов является Джо Байде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Далай Лама выделяет ученым деньги на изучение доброты</w:t>
      </w:r>
    </w:p>
    <w:p>
      <w:pPr>
        <w:pStyle w:val="Normal"/>
        <w:rPr>
          <w:sz w:val="22"/>
        </w:rPr>
      </w:pPr>
      <w:r>
        <w:rPr>
          <w:sz w:val="22"/>
        </w:rPr>
        <w:t>Глава буддистов Тибета Далай-лама XIV выделяет 50 тыс. долларов из своего личного фонда на поддержку исследований коры головного мозга, которое проведут ученые американского Университета Wisconsin-Madison. Идея выделить грант появилась у Далай Ламы еще в мае этого года во время его поездки в Соединенные Штаты.</w:t>
      </w:r>
    </w:p>
    <w:p>
      <w:pPr>
        <w:pStyle w:val="Normal"/>
        <w:rPr>
          <w:sz w:val="22"/>
        </w:rPr>
      </w:pPr>
      <w:r>
        <w:rPr>
          <w:sz w:val="22"/>
        </w:rPr>
        <w:t>По словам директора университета, такой подарок был не просто неожиданным для авторов идеи исследования. "Все работники нашего центра глубоко тронуты и вдохновлены поступком тибетского лидера", - сказал Ричард Девидсон.</w:t>
      </w:r>
    </w:p>
    <w:p>
      <w:pPr>
        <w:pStyle w:val="Normal"/>
        <w:rPr>
          <w:sz w:val="22"/>
        </w:rPr>
      </w:pPr>
      <w:r>
        <w:rPr>
          <w:sz w:val="22"/>
        </w:rPr>
        <w:t>На данный момент ученые занимаются исследованием того, каким образом развиваются такие качества как доброта, сочувствие и сострадание и как они могут быть привиты человеку.</w:t>
      </w:r>
    </w:p>
    <w:p>
      <w:pPr>
        <w:pStyle w:val="Normal"/>
        <w:rPr>
          <w:sz w:val="22"/>
        </w:rPr>
      </w:pPr>
      <w:r>
        <w:rPr>
          <w:sz w:val="22"/>
        </w:rPr>
        <w:t>Руководство университета еще не решило каким образом будет потрачен грант, однако подчеркивает, что польза от пожертвования Далай Ламы будет максимальной.</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Монах-астроном допускает существование разумной жизни на других планетах</w:t>
      </w:r>
    </w:p>
    <w:p>
      <w:pPr>
        <w:pStyle w:val="Normal"/>
        <w:rPr>
          <w:sz w:val="22"/>
        </w:rPr>
      </w:pPr>
      <w:r>
        <w:rPr>
          <w:sz w:val="22"/>
        </w:rPr>
        <w:t>Монах-иезуит Гюи Консольманьо, астроном Ватиканской обсерватории, вызвал бурную дискуссию в британских СМИ, заявив, что он не отрицает возможности существования разумной жизни на других планетах.</w:t>
      </w:r>
    </w:p>
    <w:p>
      <w:pPr>
        <w:pStyle w:val="Normal"/>
        <w:rPr>
          <w:sz w:val="22"/>
        </w:rPr>
      </w:pPr>
      <w:r>
        <w:rPr>
          <w:sz w:val="22"/>
        </w:rPr>
        <w:t>Брат Консольманьо - не главный астроном Ватикана, но являющийся хранителем ватиканской коллекции метеоритов - объяснил, что говорил только о теоретической возможности существования жизни на иных планетах.</w:t>
      </w:r>
    </w:p>
    <w:p>
      <w:pPr>
        <w:pStyle w:val="Normal"/>
        <w:rPr>
          <w:sz w:val="22"/>
        </w:rPr>
      </w:pPr>
      <w:r>
        <w:rPr>
          <w:sz w:val="22"/>
        </w:rPr>
        <w:t>Жизнь могла бы существовать и в другом месте во Вселенной, сказал он. По его словам, существующий шанс найти разумную жизнь и вступить с ней в контакт, переводит этот вопрос в практическую плоскость.</w:t>
      </w:r>
    </w:p>
    <w:p>
      <w:pPr>
        <w:pStyle w:val="Normal"/>
        <w:rPr>
          <w:sz w:val="22"/>
        </w:rPr>
      </w:pPr>
      <w:r>
        <w:rPr>
          <w:sz w:val="22"/>
        </w:rPr>
        <w:t>Иезуит-астроном остроумно заметил, что, если разумные существа действительно существуют в других уголках Вселенной, то их можно пригласить в Католическую Церковь. При этом он заметил, что Бог является Творцом по отношению ко всем существам, а не только к человечеству.</w:t>
      </w:r>
    </w:p>
    <w:p>
      <w:pPr>
        <w:pStyle w:val="Normal"/>
        <w:rPr>
          <w:sz w:val="22"/>
        </w:rPr>
      </w:pPr>
      <w:r>
        <w:rPr>
          <w:sz w:val="22"/>
        </w:rPr>
        <w:t>Отец Гюи считает малообоснованными широко распространившиеся в последнее время в СМИ «апокалиптические» сценарии, связанные с сильнейшей «солнечной бурей», которая ожидается в 2013 г., и якобы может полностью разрушить сотовую телефонную связь и радиосвязь на Земле.</w:t>
      </w:r>
    </w:p>
    <w:p>
      <w:pPr>
        <w:pStyle w:val="Normal"/>
        <w:rPr>
          <w:sz w:val="22"/>
        </w:rPr>
      </w:pPr>
      <w:r>
        <w:rPr>
          <w:sz w:val="22"/>
        </w:rPr>
        <w:t>Вспоминая, что подобный «шторм» уже имел место в 1960-е гг., когда в течение одного дня «солнечная буря» накрыла энергосистему в канадском Квебеке, Консольманьо, являющийся уроженцем американского Детройта, сказал: «Все возможно, но, вероятно это все-таки иного рода случай».</w:t>
      </w:r>
    </w:p>
    <w:p>
      <w:pPr>
        <w:pStyle w:val="Normal"/>
        <w:rPr>
          <w:sz w:val="22"/>
        </w:rPr>
      </w:pPr>
      <w:r>
        <w:rPr>
          <w:sz w:val="22"/>
        </w:rPr>
        <w:t>Тем не менее, Консольманьо предостерегает по поводу возможного выхода из строя мобильной связи: важно иметь «более чем один единственный способ коммуникации и не держать все яйца в одной корзи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сламском мире спорят, можно ли женщинам... петь</w:t>
      </w:r>
    </w:p>
    <w:p>
      <w:pPr>
        <w:pStyle w:val="Normal"/>
        <w:rPr>
          <w:sz w:val="22"/>
        </w:rPr>
      </w:pPr>
      <w:r>
        <w:rPr>
          <w:sz w:val="22"/>
        </w:rPr>
        <w:t>Поток критики со стороны мусульманских богословов вызвала фетва Президента Международного союза исламских учёных доктора Аль-Кардави, разрешающая женщинам... петь. Оппоненты утверждают, что пение запрещено шариатом не только для женщин, но даже для мужчин, поскольку тот эффект, который оказывает на эмоции человека музицирование, потенциально может привести к греху.</w:t>
      </w:r>
    </w:p>
    <w:p>
      <w:pPr>
        <w:pStyle w:val="Normal"/>
        <w:rPr>
          <w:sz w:val="22"/>
        </w:rPr>
      </w:pPr>
      <w:r>
        <w:rPr>
          <w:sz w:val="22"/>
        </w:rPr>
        <w:t>Доктор Абд аль-Фатах Идрис, исламский учёный из египетского университета Аль-Азхар, заявил: «В общем, женское пение запрещено, однако, не существует положений, согласно которым женщины не могли бы позволять мужчинам слышать их голоса во время пения». Также Идрис напомнил, что во времена Мухаммеда была женщина по имени Зейнаб, которая пела для других женщин на свадьбах.</w:t>
      </w:r>
    </w:p>
    <w:p>
      <w:pPr>
        <w:pStyle w:val="Normal"/>
        <w:rPr>
          <w:sz w:val="22"/>
        </w:rPr>
      </w:pPr>
      <w:r>
        <w:rPr>
          <w:sz w:val="22"/>
        </w:rPr>
        <w:t>В то же время некоторые исламские авторитеты поддержали Аль-Кардави, ссылаясь на то, что пение может быть оправдано, например, проповедническими целями, воспевающими исламские ценности и учение Мухаммада.</w:t>
      </w:r>
    </w:p>
    <w:p>
      <w:pPr>
        <w:pStyle w:val="Normal"/>
        <w:rPr>
          <w:sz w:val="22"/>
        </w:rPr>
      </w:pPr>
      <w:r>
        <w:rPr>
          <w:sz w:val="22"/>
        </w:rPr>
        <w:t>Однако обе противоборствующие стороны сходятся в том, что женщинам рекомендуется соблюдать определенные исламские правовые нормы и сдерживать при пении свои "страстные желания".</w:t>
      </w:r>
    </w:p>
    <w:p>
      <w:pPr>
        <w:pStyle w:val="Normal"/>
        <w:rPr>
          <w:sz w:val="22"/>
        </w:rPr>
      </w:pPr>
      <w:r>
        <w:rPr>
          <w:sz w:val="22"/>
        </w:rPr>
        <w:t>Следует отметить, что Аль-Кардави известен в мире ислама своими модернистскими взглядами. В одном из своих высказываний он заявил: «Не существует ограничений для женского пения, кроме того что оно не должно противоречить исламским законам: пение женщин не должно сопровождаться танцами и употреблением алкоголя».</w:t>
      </w:r>
    </w:p>
    <w:p>
      <w:pPr>
        <w:pStyle w:val="Normal"/>
        <w:rPr>
          <w:sz w:val="22"/>
        </w:rPr>
      </w:pPr>
      <w:r>
        <w:rPr>
          <w:sz w:val="22"/>
        </w:rPr>
        <w:t>Аль-Кардави считает, что пение женщин должно быть, прежде всего, «приличным», и приводит в качестве негативного примера известного поэта Абу Нуваса, чьё творчество оказывало, по его словам, тлетворное влияние на многие поколения даже после его смерти, т.к. содержало в себе призывы к винопитию и сексуальному влечению. В качестве положительного примера женского пения Аль-Кардави упомянул также о египетской певице Файза Ахмед, которая посвящала свои песни матери.</w:t>
      </w:r>
    </w:p>
    <w:p>
      <w:pPr>
        <w:pStyle w:val="Normal"/>
        <w:rPr>
          <w:sz w:val="22"/>
        </w:rPr>
      </w:pPr>
      <w:r>
        <w:rPr>
          <w:sz w:val="22"/>
        </w:rPr>
        <w:t>Некоторые преподаватели из университета Аль-Азхар также согласны с Аль-Кардави начет допустимости женского пения, однако добавляют, что кроме танцев и алкоголя, пение не должно сопровождаться записью на видео. Также женщины не должны петь вместе с мужчинами, т.к. единственной сферой, где женщины могут сотрудничать с мужчинами, является образование.</w:t>
      </w:r>
    </w:p>
    <w:p>
      <w:pPr>
        <w:pStyle w:val="Normal"/>
        <w:rPr>
          <w:sz w:val="22"/>
        </w:rPr>
      </w:pPr>
      <w:r>
        <w:rPr>
          <w:sz w:val="22"/>
        </w:rPr>
        <w:t>В тоже время в мире ислама остаётся немалое количество сторонников того мнения, что женский голос априори является источником всякой «страсти» и «похо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древнем храме в Испании обнаружена скульптура "космонавта"</w:t>
      </w:r>
    </w:p>
    <w:p>
      <w:pPr>
        <w:pStyle w:val="Normal"/>
        <w:rPr/>
      </w:pPr>
      <w:r>
        <w:rPr>
          <w:sz w:val="22"/>
        </w:rPr>
        <w:t xml:space="preserve">У северного входа в кафедральный собор испанского города Саламанка, который был достроен в XVIII веке, </w:t>
      </w:r>
      <w:r>
        <w:rPr>
          <w:b/>
          <w:sz w:val="22"/>
        </w:rPr>
        <w:t xml:space="preserve">красуется фигура, как две капли воды похожая на космонавта. </w:t>
      </w:r>
      <w:r>
        <w:rPr>
          <w:sz w:val="22"/>
        </w:rPr>
        <w:t>http://trifter.com/europe/spain/a-strange-astronaut-in-a-cathedral</w:t>
      </w:r>
    </w:p>
    <w:p>
      <w:pPr>
        <w:pStyle w:val="Normal"/>
        <w:rPr>
          <w:sz w:val="22"/>
        </w:rPr>
      </w:pPr>
      <w:r>
        <w:rPr>
          <w:sz w:val="22"/>
        </w:rPr>
        <w:t>"Это обычный для средних веков монстр, каковых снаружи на католических храмах неисчислимое множество, они символизируют те исчадия ада, с которыми человек может сталкиваться вне храма, зато внутрь собора им дороги нет", - говорит викарий церкви отец Родриго Соланеллес. С ним спорят экскурсоводы, считающие "космонавта" "маленькой художественной шалостью" реставраторов, которые в 1990 году работали в соборе.</w:t>
      </w:r>
    </w:p>
    <w:p>
      <w:pPr>
        <w:pStyle w:val="Normal"/>
        <w:rPr>
          <w:sz w:val="22"/>
        </w:rPr>
      </w:pPr>
      <w:r>
        <w:rPr>
          <w:sz w:val="22"/>
        </w:rPr>
        <w:t>Действительно, принять фигурку в скафандре с поперечными кольцами дыхательного шланга и в ботинках на рифленой подошве за типичного монстра непросто. Однако весь архитектурный ансамбль центра Саламанки, включая кафедральный собор, за несколько лет до начала его реставрации был взят под охрану ЮНЕСКО как общечеловеческое достояние. Все документы по реставрации памятников такого уровня проходят множество согласований, в том числе международную экспертизу, поэтому просто добавить в гирлянду средневековых фигур "астронавта" или кого-либо еще невозможно.</w:t>
      </w:r>
    </w:p>
    <w:p>
      <w:pPr>
        <w:pStyle w:val="Normal"/>
        <w:rPr>
          <w:sz w:val="22"/>
        </w:rPr>
      </w:pPr>
      <w:r>
        <w:rPr>
          <w:sz w:val="22"/>
        </w:rPr>
        <w:t>"Убранство любого католического храма строится в строгом соответствии с церковным каноном, разработанным в раннем Средневековье. Никаких "шалостей" отдельных художников просто не может быть: епархия никогда не утвердит еретический элемент декора", - убежден отец Родриго.</w:t>
      </w:r>
    </w:p>
    <w:p>
      <w:pPr>
        <w:pStyle w:val="Normal"/>
        <w:rPr>
          <w:sz w:val="22"/>
        </w:rPr>
      </w:pPr>
      <w:r>
        <w:rPr>
          <w:sz w:val="22"/>
        </w:rPr>
        <w:t>Эстебан Санса, преподаватель философии Университета Саламанки и одновременно руководитель Ассоциации авторов альтернативных научных концепций, уверен, что фигура выполнена никак не позже XVIII века, когда достраивался новый корпус кафедрального собора.</w:t>
      </w:r>
    </w:p>
    <w:p>
      <w:pPr>
        <w:pStyle w:val="Normal"/>
        <w:rPr>
          <w:sz w:val="22"/>
        </w:rPr>
      </w:pPr>
      <w:r>
        <w:rPr>
          <w:sz w:val="22"/>
        </w:rPr>
        <w:t>Его уверенность имеет строго научное обоснование: в библиотеке университета была обнаружена гравюра начала XIX века с фотографически точным изображением всего скульптурного убранства собора, и "космонавт" занимает на этой гравюре то же самое место, что и сегодня, а в рукописях эпохи Возрождения есть несколько упоминаний о встречах саламанкских монахов со странными существами, у которых "кожа спрятана под наружной кож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Полиция предъявила "сжигателю Корана" гигантский счет за охрану его церкви</w:t>
      </w:r>
    </w:p>
    <w:p>
      <w:pPr>
        <w:pStyle w:val="Normal"/>
        <w:rPr>
          <w:sz w:val="22"/>
        </w:rPr>
      </w:pPr>
      <w:r>
        <w:rPr>
          <w:sz w:val="22"/>
        </w:rPr>
        <w:t>Пастор Терри Джонс из Флориды, прогремевший на весь мир своим желанием сжечь Коран, теперь без пяти минут банкрот: Коран он так и не сжег, но за круглосуточную охрану его церкви полиция выставила счет в 156 тысяч долларов.</w:t>
      </w:r>
    </w:p>
    <w:p>
      <w:pPr>
        <w:pStyle w:val="Normal"/>
        <w:rPr>
          <w:sz w:val="22"/>
        </w:rPr>
      </w:pPr>
      <w:r>
        <w:rPr>
          <w:sz w:val="22"/>
        </w:rPr>
        <w:t>По данным ФБР, пастору хотели отомстить, поэтому во владениях Т.Джонса дежурили 200 полицейских. Сам проповедник платить отказывается, заявляя, что полицию к себе не приглашал и не подозревал о такой дороговизне охраны.</w:t>
      </w:r>
    </w:p>
    <w:p>
      <w:pPr>
        <w:pStyle w:val="Normal"/>
        <w:rPr>
          <w:sz w:val="22"/>
        </w:rPr>
      </w:pPr>
      <w:r>
        <w:rPr>
          <w:sz w:val="22"/>
        </w:rPr>
        <w:t>Теперь пастор и его церковь, в которой менее 40 прихожан, может просто обанкротиться. Он, конечно, может продать все томики Корана, которые ему выслали единомышленники, со своим автографом, но вряд ли они окупят счет, поэтому пастор уже подумывает о продаже своего участка в 20 акров под церковью.</w:t>
      </w:r>
    </w:p>
    <w:p>
      <w:pPr>
        <w:pStyle w:val="Normal"/>
        <w:rPr>
          <w:sz w:val="22"/>
        </w:rPr>
      </w:pPr>
      <w:r>
        <w:rPr>
          <w:sz w:val="22"/>
        </w:rPr>
        <w:t>На защиту Т.Джонса встал Верховный суд США, вспомнивший, что пастор имел право так поступить: "Когда в стране 300 миллионов совершенно разных людей думают совершенно по-разному, это полезно".</w:t>
      </w:r>
    </w:p>
    <w:p>
      <w:pPr>
        <w:pStyle w:val="Normal"/>
        <w:rPr>
          <w:sz w:val="22"/>
        </w:rPr>
      </w:pPr>
      <w:r>
        <w:rPr>
          <w:sz w:val="22"/>
        </w:rPr>
        <w:t>Т.Джонс обещал 11 сентября кинуть в костер томики Корана в знак протеста против строительства мечети на месте теракта в Нью-Йорке. Образумить его пытались американские власти и мусульманские деятели, а министерство обороны США просило подумать, чем это аукнется американским солдатам в Афганистане.</w:t>
      </w:r>
    </w:p>
    <w:p>
      <w:pPr>
        <w:pStyle w:val="Normal"/>
        <w:rPr>
          <w:sz w:val="22"/>
        </w:rPr>
      </w:pPr>
      <w:r>
        <w:rPr>
          <w:sz w:val="22"/>
        </w:rPr>
        <w:t>В итоге пастор от своей идеи отказался, но Коран отправили в костер его последователи в штате Теннесси. В итоге сжигателей никто не трогает, а Т.Джонса заставляют платить по счет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Англии "переселит" летучих мышей из храмов в колокольни</w:t>
      </w:r>
    </w:p>
    <w:p>
      <w:pPr>
        <w:pStyle w:val="Normal"/>
        <w:rPr>
          <w:sz w:val="22"/>
        </w:rPr>
      </w:pPr>
      <w:r>
        <w:rPr>
          <w:sz w:val="22"/>
        </w:rPr>
        <w:t>Церковь Англии намерена привлекать летучих мышей из храмов в колокольни, чтобы хоть как-то снизить урон, наносимый этими животными средневековым церквям страны. Если мыши станут гнездиться в колокольнях, то это спасет Англиканскую Церковь от ремонта интерьера храмов, на который ежегодно тратятся сотни тысяч фунтов стерлингов.</w:t>
      </w:r>
    </w:p>
    <w:p>
      <w:pPr>
        <w:pStyle w:val="Normal"/>
        <w:rPr>
          <w:sz w:val="22"/>
        </w:rPr>
      </w:pPr>
      <w:r>
        <w:rPr>
          <w:sz w:val="22"/>
        </w:rPr>
        <w:t>К другим методам мирной борьбы Церкви с летучими мышами относятся установление снаружи храмов под карнизами специальных гнезд и развешивание простыней под потолком внутри храмов с целью сокращения пространства для их полета.</w:t>
      </w:r>
    </w:p>
    <w:p>
      <w:pPr>
        <w:pStyle w:val="Normal"/>
        <w:rPr>
          <w:sz w:val="22"/>
        </w:rPr>
      </w:pPr>
      <w:r>
        <w:rPr>
          <w:sz w:val="22"/>
        </w:rPr>
        <w:t>В графстве Норфолк на востоке Англии уже начат пилотный проект ради спасения 16 тыс. англиканских храмов от мышей, истребление которых запрещено европейским законодательством и карается огромными штрафами.</w:t>
      </w:r>
    </w:p>
    <w:p>
      <w:pPr>
        <w:pStyle w:val="Normal"/>
        <w:rPr>
          <w:sz w:val="22"/>
        </w:rPr>
      </w:pPr>
      <w:r>
        <w:rPr>
          <w:sz w:val="22"/>
        </w:rPr>
        <w:t>Мыши облюбовали церкви вследствие интенсивной вырубки лесов и других факторов, которые привели к потере их постоянных мест гнездования. Колонии летучих мышей уже нанесли непоправимый урон ряду древних церквей в Англии: их помет уничтожает ценные гобелены, оставляет пятна на латуни и приводит в негодное состояние сидения для прихожан.</w:t>
      </w:r>
    </w:p>
    <w:p>
      <w:pPr>
        <w:pStyle w:val="Normal"/>
        <w:rPr>
          <w:sz w:val="22"/>
        </w:rPr>
      </w:pPr>
      <w:r>
        <w:rPr>
          <w:sz w:val="22"/>
        </w:rPr>
        <w:t>Во время недавнего исследования летучие мыши были обнаружены в 48 из 50 средневековых церквей, причем в одной из них было насчитано 265 особей этих животных. Ситуация с мышами стала настолько критической, что в ноябре Церковь планирует провести в Ламбетском дворце конференцию на тему борьбы с летучими мыш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пределены Топ-10 неразрешимых вопросов десятилетия</w:t>
      </w:r>
    </w:p>
    <w:p>
      <w:pPr>
        <w:pStyle w:val="Normal"/>
        <w:rPr>
          <w:sz w:val="22"/>
        </w:rPr>
      </w:pPr>
      <w:r>
        <w:rPr>
          <w:sz w:val="22"/>
        </w:rPr>
        <w:t>Эксперты поисковой системы Ask Jeeves провели исследование, в ходе которого выяснили, на какие вопросы люди чаще всего ищут ответы в Интернете в первые десять лет XXI века.</w:t>
      </w:r>
    </w:p>
    <w:p>
      <w:pPr>
        <w:pStyle w:val="Normal"/>
        <w:rPr>
          <w:sz w:val="22"/>
        </w:rPr>
      </w:pPr>
      <w:r>
        <w:rPr>
          <w:sz w:val="22"/>
        </w:rPr>
        <w:t>Наиболее часто задаваемыми вопросами были: «Что такое счастье?» и «В чем смысл жизни?» В список вошли самые различные вопросы: от «Что такое любовь?» до «Кто является самым известным человеком в мире?» Самыми же неразрешимыми, по мнению экспертов, являются вопросы о существовании Бога и смысле жизни.</w:t>
      </w:r>
    </w:p>
    <w:p>
      <w:pPr>
        <w:pStyle w:val="Normal"/>
        <w:rPr>
          <w:sz w:val="22"/>
        </w:rPr>
      </w:pPr>
      <w:r>
        <w:rPr>
          <w:sz w:val="22"/>
        </w:rPr>
        <w:t>Исследователи отмечают, что глобальные темы волнуют не всех пользователей Сети. Миллионы людей также хотели бы знать, что случилось с главным героем в финале сериала про Тони Сопрано.</w:t>
      </w:r>
    </w:p>
    <w:p>
      <w:pPr>
        <w:pStyle w:val="Normal"/>
        <w:rPr>
          <w:sz w:val="22"/>
        </w:rPr>
      </w:pPr>
      <w:r>
        <w:rPr>
          <w:sz w:val="22"/>
        </w:rPr>
        <w:t>Топ-10 самых неразрешимых вопросов тысячелетия выглядит таким образом: 1. В чем смысл жизни? 2. Есть ли Бог? 3. Правда ли, что блондины более жизнерадостны? 4. Какой лучший способ похудеть? 5. Существуют ли инопланетяне? 6. Кто самый известный человек в мире? 7. Что такое любовь? 8. В чем секрет счастья? 9. Правда ли, что Тони Сопрано умер? 10. Как долго я буду жить?</w:t>
      </w:r>
    </w:p>
    <w:p>
      <w:pPr>
        <w:pStyle w:val="Normal"/>
        <w:rPr>
          <w:sz w:val="22"/>
        </w:rPr>
      </w:pPr>
      <w:r>
        <w:rPr>
          <w:sz w:val="22"/>
        </w:rPr>
        <w:t>Поисковая система Ask Jeeves отвечает на 16 миллионов запросов пользователей в месяц. Однако эксперты признают, что некоторые вопросы, волнующие людей, ставят их в тупик.</w:t>
      </w:r>
    </w:p>
    <w:p>
      <w:pPr>
        <w:pStyle w:val="Normal"/>
        <w:rPr>
          <w:sz w:val="22"/>
        </w:rPr>
      </w:pPr>
      <w:r>
        <w:rPr>
          <w:sz w:val="22"/>
        </w:rPr>
        <w:t>Богослов.</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09.10 Представители различных религий, включая католиков, протестантов, иудеев, мусульман и даже язычников-друидов, приняли участие в экуменическом богослужении в католическом кафедральном соборе Святых Таин в Сакраменто (шт. Калифорния, США), которое состоялось 11 сентября, в 9-ю годовщину терактов в Нью-Йорке и Вашингтоне. Во время богослужения состоялась церемония благословения Корана. Священник Майкл Кирнэн, ректор (настоятель) собора, прочел суры Корана. «Большинство людей не хочет, чтобы святыни других людей были осквернены, - сказал священник Энтони Гарибальди в интервью местному телевидению. - Как христиане мы не хотим делать чего-либо, чего сами мы не желали бы себе». Седмица.</w:t>
      </w:r>
      <w:r>
        <w:rPr>
          <w:sz w:val="22"/>
          <w:lang w:val="en-US"/>
        </w:rPr>
        <w:t>Ru</w:t>
      </w:r>
    </w:p>
    <w:p>
      <w:pPr>
        <w:pStyle w:val="Normal"/>
        <w:rPr>
          <w:sz w:val="22"/>
        </w:rPr>
      </w:pPr>
      <w:r>
        <w:rPr>
          <w:sz w:val="22"/>
        </w:rPr>
        <w:t>17.09.10 Папа Римский Бенедикт XVI признал, что католическая иерархия не отреагировала быстро и эффективно на кризис, вызванный случаями сексуального насилия со стороны клириков. «Печально, что церковные власти не были достаточно бдительными, быстрыми и решительными, принимая необходимые меры, - констатировал Папа Римский. - Мы раскаиваемся в этом». Бенедикт XVI подчеркнул, что разразившийся скандал был для него «шоком» и «сильно опечалил» его. Седмица.</w:t>
      </w:r>
      <w:r>
        <w:rPr>
          <w:sz w:val="22"/>
          <w:lang w:val="en-US"/>
        </w:rPr>
        <w:t>Ru</w:t>
      </w:r>
    </w:p>
    <w:p>
      <w:pPr>
        <w:pStyle w:val="Normal"/>
        <w:rPr>
          <w:sz w:val="22"/>
        </w:rPr>
      </w:pPr>
      <w:r>
        <w:rPr>
          <w:sz w:val="22"/>
        </w:rPr>
        <w:t>17.09.10 Епископ техасского города Остина Джо Васкес направил в один из приходов своей епархии директиву, которая требует взять назад приглашение, посланное католиками в местную синагогу с предложением совместно отпраздновать иудейский праздник Йом-Кипур в католическом храме. Любопытно, что епископ при этом выдвинул аргументы не догматического, а нравственного порядка: он узнал, что раввин упомянутой синагоги входит в совете директоров центра планирования семьи. Седмица.</w:t>
      </w:r>
      <w:r>
        <w:rPr>
          <w:sz w:val="22"/>
          <w:lang w:val="en-US"/>
        </w:rPr>
        <w:t>Ru</w:t>
      </w:r>
    </w:p>
    <w:p>
      <w:pPr>
        <w:pStyle w:val="Normal"/>
        <w:rPr>
          <w:sz w:val="22"/>
        </w:rPr>
      </w:pPr>
      <w:r>
        <w:rPr>
          <w:sz w:val="22"/>
        </w:rPr>
        <w:t>20.09.10 Епископ г. Феникс (штат Аризона) Томас Олмстед объявил об отлучении от Церкви священника из его епархии, который принимал участие в «рукоположении» женщины-священницы. Священник Вернон Мейер, ранее публично объявивший о своем разрыве с Католической Церковью, участвовал в «женской хиротонии» в прошлом месяце. Он стал уже 5-м по счету клириком, лишенным сана в епархии Феникса при епископе Олмстеде. Седмица.</w:t>
      </w:r>
      <w:r>
        <w:rPr>
          <w:sz w:val="22"/>
          <w:lang w:val="en-US"/>
        </w:rPr>
        <w:t>Ru</w:t>
      </w:r>
    </w:p>
    <w:p>
      <w:pPr>
        <w:pStyle w:val="Normal"/>
        <w:rPr>
          <w:sz w:val="22"/>
        </w:rPr>
      </w:pPr>
      <w:r>
        <w:rPr>
          <w:sz w:val="22"/>
        </w:rPr>
        <w:t>21.09.10 Около 1150 пожилых членов католических монашеских орденов - священники, монахини и монахини - принимают участие в продолжающемся в США уже 17 лет исследовании, цель которого - найти способы лечения т.н. болезни Альцгеймера. В США это заболевание стоит на 7-м месте среди главных причин смерти граждан страны. Участники исследования принимают ежегодно проходят специальное тестирование, дают материал для разного рода анализов. Они также согласились пожертвовать после кончины свой мозг для дальнейшего анатомического исследования. «Когда я услышала об этом, я подумала, что, возможно, я могу помочь другим людям и не должна пройти мимо», - сказала монахиня Доминиканского ордена Кристин Альтхаус, которая согласилась принять участие в исследовании. Седмица.</w:t>
      </w:r>
      <w:r>
        <w:rPr>
          <w:sz w:val="22"/>
          <w:lang w:val="en-US"/>
        </w:rPr>
        <w:t>Ru</w:t>
      </w:r>
    </w:p>
    <w:p>
      <w:pPr>
        <w:pStyle w:val="Normal"/>
        <w:rPr>
          <w:sz w:val="22"/>
        </w:rPr>
      </w:pPr>
      <w:r>
        <w:rPr>
          <w:sz w:val="22"/>
        </w:rPr>
        <w:t>21.09.10 В последние месяцы Католическая Церковь Польши теряет доверие у своих граждан. По результатам исследования института общественного мнения CBOS, только 54% респондентов позитивно оценили деятельность Церкви, а 35% высказали отрицательное мнение. В июне доверие Церкви оказывали 64%, а отрицательно высказывались лишь 25% из числа опрошенных. Институт считает, что падение доверия к Католической Церкви связано с ее позицией в развернувшейся в стране дискуссии относительно дальнейшей судьбы «креста памяти Леха Качиньского». Часть польского общества подвергает критике «неоднозначную позицию» Католической Церкви в этом вопросе. Седмица.</w:t>
      </w:r>
      <w:r>
        <w:rPr>
          <w:sz w:val="22"/>
          <w:lang w:val="en-US"/>
        </w:rPr>
        <w:t>Ru</w:t>
      </w:r>
    </w:p>
    <w:p>
      <w:pPr>
        <w:pStyle w:val="Normal"/>
        <w:rPr>
          <w:sz w:val="22"/>
        </w:rPr>
      </w:pPr>
      <w:r>
        <w:rPr>
          <w:sz w:val="22"/>
        </w:rPr>
        <w:t>22.09.10 «Папа не хочет быть звездой, это не соответствует его личности, его служению и его желанию», - такое заявление сделал священник-иезуит Федерико Ломбарди, глава Службы печати Святого Престола. Это утверждение пресс-секретаря понтифика прозвучало 21 сентября, спустя два дня после визита Бенедикта XVI в Великобританию (16-19 сентября). Ломбарди отметил: того, что прежде уже было известно о Бенедикте XVI, и того, чему все стали свидетелями в ходе состоявшегося визита, достаточно для того, что подтвердить справедливость прозвучавшего утверждения. Седмица.</w:t>
      </w:r>
      <w:r>
        <w:rPr>
          <w:sz w:val="22"/>
          <w:lang w:val="en-US"/>
        </w:rPr>
        <w:t>Ru</w:t>
      </w:r>
    </w:p>
    <w:p>
      <w:pPr>
        <w:pStyle w:val="Normal"/>
        <w:rPr>
          <w:sz w:val="22"/>
        </w:rPr>
      </w:pPr>
      <w:r>
        <w:rPr>
          <w:sz w:val="22"/>
        </w:rPr>
        <w:t xml:space="preserve">22.09.10 Более 400 тяжело больных католиков в сопровождении 160 добровольцев медслужбы Мальтезер (Malteser), в т.ч. медсестер и врачей, отправятся в паломничество в Рим. Для паломников из Вены, Граца, Зальцбурга, Линца и Инсбрука выделен специальный поезд со спальными местами, собственной кухней и двумя автомобилями с медицинским оборудованием и медикаментами. В Риме в распоряжение паломников подадут специальные автобусы. Для них запланированы мессы в различных базиликах. Австрийские паломники посетят Собор святого Петра, Ватиканские музеи, в том числе и Сикстинскую капеллу, и встретятся с Папой Римским Бенедиктом </w:t>
      </w:r>
      <w:r>
        <w:rPr>
          <w:sz w:val="22"/>
          <w:lang w:val="en-US"/>
        </w:rPr>
        <w:t>XVI</w:t>
      </w:r>
      <w:r>
        <w:rPr>
          <w:sz w:val="22"/>
        </w:rPr>
        <w:t>. Седмица.</w:t>
      </w:r>
      <w:r>
        <w:rPr>
          <w:sz w:val="22"/>
          <w:lang w:val="en-US"/>
        </w:rPr>
        <w:t>Ru</w:t>
      </w:r>
    </w:p>
    <w:p>
      <w:pPr>
        <w:pStyle w:val="Normal"/>
        <w:rPr>
          <w:sz w:val="22"/>
        </w:rPr>
      </w:pPr>
      <w:r>
        <w:rPr>
          <w:sz w:val="22"/>
        </w:rPr>
        <w:t>23.09.10 Власти КНР подписали документ, который разрешает католическим священникам учиться на Тайване. Тайваньские богословские дипломы будут признаваться в КНР, которая, в отличие от Тайваня, до сих пор не имеет дипломатических отношений с Ватиканом. Седмица.</w:t>
      </w:r>
      <w:r>
        <w:rPr>
          <w:sz w:val="22"/>
          <w:lang w:val="en-US"/>
        </w:rPr>
        <w:t>Ru</w:t>
      </w:r>
    </w:p>
    <w:p>
      <w:pPr>
        <w:pStyle w:val="Normal"/>
        <w:rPr>
          <w:sz w:val="22"/>
        </w:rPr>
      </w:pPr>
      <w:r>
        <w:rPr>
          <w:sz w:val="22"/>
        </w:rPr>
        <w:t>23.09.10 Церковь святой Бернадетты в городе Ситтард будет использоваться как колумбарий. До сих пор подобных случаев в Нидерландах не было. Реконструкция начнется в ближайшие дни и закончится к Пасхе 2011 года. За это время в храме, построенном в середине ХХ века, будет оборудован траурный зал, который сможет вместить около 1500 урн с прахом. Еженедельные богослужения в церкви больше совершаться не будут, однако раз в год здесь будут проходить заупокойные мессы. Примером для устроителей колумбария послужила церковь Святейшего Сердца в немецком Ахене. Церковь св. Бернадетты в Ситтарде будет местом захоронения праха католиков. Седмица.</w:t>
      </w:r>
      <w:r>
        <w:rPr>
          <w:sz w:val="22"/>
          <w:lang w:val="en-US"/>
        </w:rPr>
        <w:t>Ru</w:t>
      </w:r>
    </w:p>
    <w:p>
      <w:pPr>
        <w:pStyle w:val="Normal"/>
        <w:rPr>
          <w:sz w:val="22"/>
        </w:rPr>
      </w:pPr>
      <w:r>
        <w:rPr>
          <w:sz w:val="22"/>
        </w:rPr>
        <w:t>23.09.10 Один из ведущих представителей Пресвитерианской Церкви Шотландии Ян Галлоуэй предлагает не награждать солдат за то, что они убивают врагов на поле боя. Я.Галлоуэй, глава церковного Совета по взаимодействию Церкви и общества, в своем обращении к шотландскому парламенту назвал "ужасной" практику награждения участвующих в боевых действиях солдат и подверг критике британскую "систему ценностей". "Я придерживаюсь мнения, что война - это трагедия, и смерть на войне - это трагедия: как гибель воинов, так и гибель бесчисленного числа мирных жителей любой национальности", - сказал Я.Галлоуэй. Ветераны встретили такой пацифизм в штыки. В свою очередь Церковь Шотландии, представители которой служат капелланами в королевской армии, в том числе в Афганистане, отказалась извиняться за высказывания Я.Галлоуэя и назвала поднятый им вопрос "провокационным". Седмица.</w:t>
      </w:r>
      <w:r>
        <w:rPr>
          <w:sz w:val="22"/>
          <w:lang w:val="en-US"/>
        </w:rPr>
        <w:t>Ru</w:t>
      </w:r>
    </w:p>
    <w:p>
      <w:pPr>
        <w:pStyle w:val="Normal"/>
        <w:rPr>
          <w:sz w:val="22"/>
        </w:rPr>
      </w:pPr>
      <w:r>
        <w:rPr>
          <w:sz w:val="22"/>
        </w:rPr>
        <w:t>24.09.10 На сводах греко-католического храма в селе Верин под Львовом возле Богородицы изобразили экс-президента Виктора Ющенко с женой и сыном. «Ющенко с женой и младшим сыном символизируют украинскую семью, святое семейство, - объяснил настоятель Василий Говгера. - Ющенко - лучший президент, который был у Украины». По соседству с Ющенко изображены воины УПА, папы Римские Бенедикт XVI и Иоанн Павел II, митрополит УГКЦ Андрей Шептицкий, глава УГКЦ Любомир Гузар и местные епископы. Украина Православная</w:t>
      </w:r>
    </w:p>
    <w:p>
      <w:pPr>
        <w:pStyle w:val="Normal"/>
        <w:rPr>
          <w:sz w:val="22"/>
        </w:rPr>
      </w:pPr>
      <w:r>
        <w:rPr>
          <w:sz w:val="22"/>
        </w:rPr>
        <w:t>24.09.10 Полиция г. Гейтсхед (Англия) арестовала шесть человек, которые 11 сентября сожгли Коран в одном из баров города, таким образом выразив свой протест против войны в Афганистане. По словам одного из задержанных, акт сожжения двух копий Корана в пивнушке был незапланированным и носил характер «частного удовольствия", о чем он сейчас сожалеет. Пятеро из задержанных являются членами националистической организации "Лига английской обороны". Идентифицировать нарушителей полицейским помогла видеозапись, выложенная неизвестным на популярном Интернет-портале YouTube. По материалам Седмица.</w:t>
      </w:r>
      <w:r>
        <w:rPr>
          <w:sz w:val="22"/>
          <w:lang w:val="en-US"/>
        </w:rPr>
        <w:t>Ru</w:t>
      </w:r>
    </w:p>
    <w:p>
      <w:pPr>
        <w:pStyle w:val="Normal"/>
        <w:rPr>
          <w:sz w:val="22"/>
        </w:rPr>
      </w:pPr>
      <w:r>
        <w:rPr>
          <w:sz w:val="22"/>
        </w:rPr>
        <w:t>24.09.10 Спустя 50 лет после отмены официального праздника Богоявления в Польше, парламент страны вновь хочет объявить его национальным праздником. 6 января, когда в стране празднуют Богоявление, станет в Польше нерабочим днем. В 1960 году этот праздник был отменен коммунистическим правительством. Седмица.</w:t>
      </w:r>
      <w:r>
        <w:rPr>
          <w:sz w:val="22"/>
          <w:lang w:val="en-US"/>
        </w:rPr>
        <w:t>Ru</w:t>
      </w:r>
    </w:p>
    <w:p>
      <w:pPr>
        <w:pStyle w:val="Normal"/>
        <w:rPr>
          <w:sz w:val="22"/>
        </w:rPr>
      </w:pPr>
      <w:r>
        <w:rPr>
          <w:sz w:val="22"/>
        </w:rPr>
        <w:t>26.09.10 В Трингене (кантон Люцерн, Швейцария) состоялось освящение храма Македонской Православной Церкви, не признанной в православном мире. На праздник приехало около тысячи македонцев со всей Швейцарии. Новому храму, способному вместить около 400 человек, Римско-Католическая Церковь кантона Люцерн пожертвовала «в знак солидарности» деревянный резной иконостас. Храм Македонской Православной Церкви в Трингене является вторым по счету в Западной Европе. Первый сооружен в Швеции. В 2011 г. в германском Майнце будет завершено строительство третьего храма МПЦ. Седмица.</w:t>
      </w:r>
      <w:r>
        <w:rPr>
          <w:sz w:val="22"/>
          <w:lang w:val="en-US"/>
        </w:rPr>
        <w:t>Ru</w:t>
      </w:r>
    </w:p>
    <w:p>
      <w:pPr>
        <w:pStyle w:val="Normal"/>
        <w:rPr>
          <w:sz w:val="22"/>
        </w:rPr>
      </w:pPr>
      <w:r>
        <w:rPr>
          <w:sz w:val="22"/>
        </w:rPr>
        <w:t>27.09.10 Избран глава Румынской епархии Армянской Апостольской Церкви. Им стал 44-летний архимандрит Татев Акопян, несший пастырское служение в Голландии. Его избрание утвердил Католикос всех армян Гарегин II. Благовест-инфо</w:t>
      </w:r>
    </w:p>
    <w:p>
      <w:pPr>
        <w:pStyle w:val="Normal"/>
        <w:rPr>
          <w:sz w:val="22"/>
        </w:rPr>
      </w:pPr>
      <w:r>
        <w:rPr>
          <w:sz w:val="22"/>
        </w:rPr>
        <w:t>27.09.10 Высший суд Малайзии признал, что местные власти незаконно уничтожили христианскую часовню в 2005 г. и постановил возместить убытки сельской общине в Джохоре. Многие представители здешней коренной народности оранг-асли перешли в Христианство. Они исключительно бедны и составляют менее 1% населения Малайзии. На прошлой неделе местные чиновники в Малайзии вновь приказали другой христианской общине оранг-асли прекратить строительство церкви. Седмица.</w:t>
      </w:r>
      <w:r>
        <w:rPr>
          <w:sz w:val="22"/>
          <w:lang w:val="en-US"/>
        </w:rPr>
        <w:t>Ru</w:t>
      </w:r>
    </w:p>
    <w:p>
      <w:pPr>
        <w:pStyle w:val="Normal"/>
        <w:rPr>
          <w:sz w:val="22"/>
        </w:rPr>
      </w:pPr>
      <w:r>
        <w:rPr>
          <w:sz w:val="22"/>
        </w:rPr>
        <w:t>28.09.10 Индуистские боевики ворвались в протестантскую церковь в районе Карнатака, в получившем печальную известность из-за частых случаев насилия против христиан индийском штате Орисса. Фанатики-язычники напали на пастора и избили его. Однако, когда местная полиция прибыла к месту происшествия, стражи порядка арестовали... пастора, который только что стал жертвой насилия. Эпизоды антихристианского насилия стали обыденными в Карнатаке. Представители христианского меньшинства обвиняют местных чиновников в полном безразличии к своим страданиям. Седмица.</w:t>
      </w:r>
      <w:r>
        <w:rPr>
          <w:sz w:val="22"/>
          <w:lang w:val="en-US"/>
        </w:rPr>
        <w:t>Ru</w:t>
      </w:r>
    </w:p>
    <w:p>
      <w:pPr>
        <w:pStyle w:val="Normal"/>
        <w:rPr>
          <w:sz w:val="22"/>
        </w:rPr>
      </w:pPr>
      <w:r>
        <w:rPr>
          <w:sz w:val="22"/>
        </w:rPr>
        <w:t>28.09.10 Евангелическо-Апостольская Церковь Швейцарии практикует проведение церковных богослужений в арендованных кинотеатрах. Например, в Невшателе в большом зале на 600 мест протестанты оборудовали несколько офисных помещений, детский сад, музыкальную школу и даже собственную пиццерию. В церкви-кинотеатре проводятся рок-концерты и устраиваются театральные постановки, где широко применяются современные технологии и спецэффекты. Седмица.</w:t>
      </w:r>
      <w:r>
        <w:rPr>
          <w:sz w:val="22"/>
          <w:lang w:val="en-US"/>
        </w:rPr>
        <w:t>Ru</w:t>
      </w:r>
    </w:p>
    <w:p>
      <w:pPr>
        <w:pStyle w:val="Normal"/>
        <w:rPr>
          <w:sz w:val="22"/>
        </w:rPr>
      </w:pPr>
      <w:r>
        <w:rPr>
          <w:sz w:val="22"/>
        </w:rPr>
        <w:t>28.09.10 Десять американских штатов поддержали в своем обращении решения федерального суда США от 4 августа, который наложил вето на закон, разрешающий однополые «браки» в Калифорнии. Суд отверг закон, одобренный калифорнийскими законодателями в 2008 г., определив брак исключительно как союз мужчины и женщины. Штаты, которые выступили в поддержку решения суда, - Алабама, Флорида, Айдахо, Индиана, Луизиана, Мичиган, Южная Каролина, Юта, Вирджиния и Вайоминг. Девятый Окружной апелляционный суд, которые приостановил действие решения от 4 августа, как ожидается, выслушает аргументы сторон в декабре. Седмица.</w:t>
      </w:r>
      <w:r>
        <w:rPr>
          <w:sz w:val="22"/>
          <w:lang w:val="en-US"/>
        </w:rPr>
        <w:t>Ru</w:t>
      </w:r>
    </w:p>
    <w:p>
      <w:pPr>
        <w:pStyle w:val="Normal"/>
        <w:rPr>
          <w:sz w:val="22"/>
        </w:rPr>
      </w:pPr>
      <w:r>
        <w:rPr>
          <w:sz w:val="22"/>
        </w:rPr>
        <w:t>28.09.10 Британский независимый регулятор коммуникационной индустрии Ofcom одобрил телерекламу сети клиник абортов Marie Stopes International (MSI). В видеороликах голос за кадром советует трем молодым женщинам обратиться в центр MSI за консультациями и рекомендациями. В марте 2009 года газета The Independent сообщила, что впервые за 50 лет на британском телевидении начнут размещать рекламу клиник абортов. С помощью такой рекламы власти Великобритании решили бороться с растущим числом подростковых беременностей. Седмица.</w:t>
      </w:r>
      <w:r>
        <w:rPr>
          <w:sz w:val="22"/>
          <w:lang w:val="en-US"/>
        </w:rPr>
        <w:t>Ru</w:t>
      </w:r>
    </w:p>
    <w:p>
      <w:pPr>
        <w:pStyle w:val="Normal"/>
        <w:rPr>
          <w:sz w:val="22"/>
        </w:rPr>
      </w:pPr>
      <w:r>
        <w:rPr>
          <w:sz w:val="22"/>
        </w:rPr>
        <w:t>30.09.10 Апелляционный суд США снял запрет на госфинансирование исследований, связанных с эмбриональными стволовыми клетками. Снятие запрета, за который ученые критиковали администрацию Джорджа Буша, стало победой новой политики Барака Обамы. Он считает, что финансирование исследований стволовых клеток должно быть расширено - клеточные технологии дают шанс победить неизлечимые сейчас болезни - тяжелые поражение позвоночника, рак, диабет, болезни Альцгеймера и Паркинсона. Аргументы оппонентов проекта лежат, в основном, в плоскости религии. Седмица.</w:t>
      </w:r>
      <w:r>
        <w:rPr>
          <w:sz w:val="22"/>
          <w:lang w:val="en-US"/>
        </w:rPr>
        <w:t>Ru</w:t>
      </w:r>
    </w:p>
    <w:p>
      <w:pPr>
        <w:pStyle w:val="Normal"/>
        <w:rPr>
          <w:sz w:val="22"/>
        </w:rPr>
      </w:pPr>
      <w:r>
        <w:rPr>
          <w:sz w:val="22"/>
        </w:rPr>
        <w:t>30.09.10 За последние месяцы в Москве закрылись сразу все четыре халяльных ресторана, теперь в столице работают только халяльные кафе. Как сообщили в ресторанах "Шарм-эль-шейх" и "Киото", решение о закрытии было принято из-за низкой посещаемости, вследствие чего ежемесячная выручка не могла окупить даже аренду. Рестораны "Тадж-Махал" и "Олимп" переезжают в другое место. Место и время возобновления их работы пока неизвестны. Наблюдатели связывают эту ситуацию с тем, что социально-экономический уровень мусульман в столице не позволяет удовлетворить потребности в халяльных заведениях высокого класса. Между тем представители Совета муфтиев России оценивают численность приверженцев ислама в Москве в диапазоне от одного до двух миллионов человек. Седмица.</w:t>
      </w:r>
      <w:r>
        <w:rPr>
          <w:sz w:val="22"/>
          <w:lang w:val="en-US"/>
        </w:rPr>
        <w:t>Ru</w:t>
      </w:r>
    </w:p>
    <w:p>
      <w:pPr>
        <w:pStyle w:val="Normal"/>
        <w:rPr>
          <w:sz w:val="22"/>
        </w:rPr>
      </w:pPr>
      <w:r>
        <w:rPr>
          <w:sz w:val="22"/>
        </w:rPr>
        <w:t>01.10.10 Согласно новым поправкам в законе «О борьбе с насилием в семье» в Польше запретили воспитывать детей при помощи шлепков и пощечин. По правилам запрещается телесным способом наказывать детей, причинять душевные страдания, а также унижения ребенка. В случае нарушения этих норм, социальный работник в присутствии сотрудника полиции и представителя службы здравоохранения может забрать ребенка, а суд в течении 24 часов принять решение о лишении жестоких мам и пап родительских прав. Корреспондент.</w:t>
      </w:r>
      <w:r>
        <w:rPr>
          <w:sz w:val="22"/>
          <w:lang w:val="en-US"/>
        </w:rPr>
        <w:t>net</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17.09.10 Русская Церковь поставит на учет московских бездомных</w:t>
      </w:r>
      <w:r>
        <w:rPr>
          <w:sz w:val="22"/>
          <w:lang w:val="uk-UA"/>
        </w:rPr>
        <w:t xml:space="preserve"> http://www.interfax.ru/society/news.asp?id=155436</w:t>
      </w:r>
    </w:p>
    <w:p>
      <w:pPr>
        <w:pStyle w:val="Normal"/>
        <w:rPr/>
      </w:pPr>
      <w:r>
        <w:rPr>
          <w:sz w:val="22"/>
        </w:rPr>
        <w:t>18.09.10 Учебный комитет УПЦ обсудил переход духовных школ на болонскую систему образования</w:t>
      </w:r>
      <w:r>
        <w:rPr>
          <w:sz w:val="22"/>
          <w:lang w:val="uk-UA"/>
        </w:rPr>
        <w:t xml:space="preserve"> http://pravoslavie.ru/news/39213.htm</w:t>
      </w:r>
    </w:p>
    <w:p>
      <w:pPr>
        <w:pStyle w:val="Normal"/>
        <w:rPr>
          <w:sz w:val="22"/>
        </w:rPr>
      </w:pPr>
      <w:r>
        <w:rPr>
          <w:sz w:val="22"/>
        </w:rPr>
        <w:t>20.09.10 Церковные историки критически отозвались о фильме «Поп» http://www.blagovest-info.ru/index.php?ss=2&amp;s=3&amp;id=36751</w:t>
      </w:r>
    </w:p>
    <w:p>
      <w:pPr>
        <w:pStyle w:val="Normal"/>
        <w:rPr>
          <w:sz w:val="22"/>
        </w:rPr>
      </w:pPr>
      <w:r>
        <w:rPr>
          <w:sz w:val="22"/>
        </w:rPr>
        <w:t>20.09.10 Протоиерей Всеволод Чаплин отмечает, что при решении вопроса о строительстве мечети в Текстильщиках необходимо учитывать мнение местных жителей</w:t>
      </w:r>
    </w:p>
    <w:p>
      <w:pPr>
        <w:pStyle w:val="Normal"/>
        <w:rPr>
          <w:sz w:val="22"/>
        </w:rPr>
      </w:pPr>
      <w:r>
        <w:rPr>
          <w:sz w:val="22"/>
        </w:rPr>
        <w:t>http://www.patriarchia.ru/db/text/1280237.html</w:t>
      </w:r>
    </w:p>
    <w:p>
      <w:pPr>
        <w:pStyle w:val="Normal"/>
        <w:rPr>
          <w:sz w:val="22"/>
        </w:rPr>
      </w:pPr>
      <w:r>
        <w:rPr>
          <w:sz w:val="22"/>
        </w:rPr>
        <w:t>22.09.10 Российскому православному институту передан храм Иоанна Богослова http://www.radonezh.ru/news/13105.html</w:t>
      </w:r>
    </w:p>
    <w:p>
      <w:pPr>
        <w:pStyle w:val="Normal"/>
        <w:rPr>
          <w:sz w:val="22"/>
        </w:rPr>
      </w:pPr>
      <w:r>
        <w:rPr>
          <w:sz w:val="22"/>
        </w:rPr>
        <w:t>23.09.10 В Киевской духовной академии состоялся семинар, посвященный Единой автоматизированной информационной системе Учебного комитета РПЦ http://www.patriarchia.ru/db/text/1282461.html</w:t>
      </w:r>
    </w:p>
    <w:p>
      <w:pPr>
        <w:pStyle w:val="Normal"/>
        <w:rPr>
          <w:sz w:val="22"/>
        </w:rPr>
      </w:pPr>
      <w:r>
        <w:rPr>
          <w:sz w:val="22"/>
        </w:rPr>
        <w:t>23.09.10 Католические епископы США сочли противоречащей христианской морали книгу, написанную профессорами иезуитского Университета Крейтона http://www.sedmitza.ru/news/1498281.html</w:t>
      </w:r>
    </w:p>
    <w:p>
      <w:pPr>
        <w:pStyle w:val="Normal"/>
        <w:rPr>
          <w:sz w:val="22"/>
        </w:rPr>
      </w:pPr>
      <w:r>
        <w:rPr>
          <w:sz w:val="22"/>
        </w:rPr>
        <w:t>23.09.10 Запорожских язычников обвиняют в захвате хортицкой земли http://www.sedmitza.ru/news/1497925.html</w:t>
      </w:r>
    </w:p>
    <w:p>
      <w:pPr>
        <w:pStyle w:val="Normal"/>
        <w:rPr/>
      </w:pPr>
      <w:r>
        <w:rPr>
          <w:sz w:val="22"/>
        </w:rPr>
        <w:t xml:space="preserve">23.09.10 Архимандрит Лонгин (Жар) опроверг слухи об аресте земель Банченского монастыря </w:t>
      </w:r>
      <w:r>
        <w:rPr>
          <w:sz w:val="22"/>
          <w:lang w:val="uk-UA"/>
        </w:rPr>
        <w:t>http://www.pravoslavye.org.ua/index.php?r_type=news&amp;action=fullinfo&amp;id=34133</w:t>
      </w:r>
    </w:p>
    <w:p>
      <w:pPr>
        <w:pStyle w:val="Normal"/>
        <w:rPr/>
      </w:pPr>
      <w:r>
        <w:rPr>
          <w:sz w:val="22"/>
        </w:rPr>
        <w:t>24.09.10</w:t>
      </w:r>
      <w:r>
        <w:rPr>
          <w:b/>
          <w:sz w:val="22"/>
        </w:rPr>
        <w:t xml:space="preserve"> </w:t>
      </w:r>
      <w:r>
        <w:rPr>
          <w:sz w:val="22"/>
        </w:rPr>
        <w:t>В Церкви призывают российских студентов создавать влиятельные дискуссионные клубы и движения http://www.interfax-religion.ru/?act=news&amp;div=37526</w:t>
      </w:r>
    </w:p>
    <w:p>
      <w:pPr>
        <w:pStyle w:val="Normal"/>
        <w:rPr>
          <w:sz w:val="22"/>
        </w:rPr>
      </w:pPr>
      <w:r>
        <w:rPr>
          <w:sz w:val="22"/>
        </w:rPr>
        <w:t>24.09.10 Патриарх Кирилл поражен детской чистотой коренных народов Дальнего Востока http://www.interfax-religion.ru/?act=news&amp;div=37510</w:t>
      </w:r>
    </w:p>
    <w:p>
      <w:pPr>
        <w:pStyle w:val="Normal"/>
        <w:rPr>
          <w:sz w:val="22"/>
        </w:rPr>
      </w:pPr>
      <w:r>
        <w:rPr>
          <w:sz w:val="22"/>
        </w:rPr>
        <w:t>24.09.10 Михаил Денисенко (Филарет) призвал к борьбе за независимость Украины http://www.pravoslavye.org.ua/index.php?r_type=news&amp;action=fullinfo&amp;id=34171</w:t>
      </w:r>
    </w:p>
    <w:p>
      <w:pPr>
        <w:pStyle w:val="Normal"/>
        <w:rPr>
          <w:sz w:val="22"/>
        </w:rPr>
      </w:pPr>
      <w:r>
        <w:rPr>
          <w:sz w:val="22"/>
        </w:rPr>
        <w:t>24.09.10 Ю. Лужков наметил список мест для возведения храмов в спальных районах Москвы http://www.interfax-religion.ru/?act=news&amp;div=37528</w:t>
      </w:r>
    </w:p>
    <w:p>
      <w:pPr>
        <w:pStyle w:val="Normal"/>
        <w:rPr>
          <w:sz w:val="22"/>
        </w:rPr>
      </w:pPr>
      <w:r>
        <w:rPr>
          <w:sz w:val="22"/>
        </w:rPr>
        <w:t>24.09.10 В Русской Православной Церкви приветствуют принятие в Госдуме законопроекта о религиозном имуществе http://www.radonezh.ru/news/13113.html</w:t>
      </w:r>
    </w:p>
    <w:p>
      <w:pPr>
        <w:pStyle w:val="Normal"/>
        <w:rPr>
          <w:sz w:val="22"/>
        </w:rPr>
      </w:pPr>
      <w:r>
        <w:rPr>
          <w:sz w:val="22"/>
        </w:rPr>
        <w:t>24.09.10 Русская Православная Церковь передала в дар Культурному представительству Исламской Республики Иран в Москве комплект «Православной энциклопедии» http://www.pravoslavie.ru/news/39339.htm</w:t>
      </w:r>
    </w:p>
    <w:p>
      <w:pPr>
        <w:pStyle w:val="Normal"/>
        <w:rPr/>
      </w:pPr>
      <w:r>
        <w:rPr>
          <w:sz w:val="22"/>
        </w:rPr>
        <w:t>24</w:t>
      </w:r>
      <w:r>
        <w:rPr>
          <w:sz w:val="22"/>
          <w:lang w:val="uk-UA"/>
        </w:rPr>
        <w:t xml:space="preserve">.09.10 </w:t>
      </w:r>
      <w:r>
        <w:rPr>
          <w:sz w:val="22"/>
        </w:rPr>
        <w:t>В Русской Православной Церкви приветствуют принятие в Госдуме законопроекта о религиозном имуществе</w:t>
      </w:r>
      <w:r>
        <w:rPr>
          <w:sz w:val="22"/>
          <w:lang w:val="uk-UA"/>
        </w:rPr>
        <w:t xml:space="preserve"> </w:t>
      </w:r>
      <w:r>
        <w:rPr>
          <w:sz w:val="22"/>
        </w:rPr>
        <w:t>http://www.patriarchia.ru/db/text/1282761.html</w:t>
      </w:r>
    </w:p>
    <w:p>
      <w:pPr>
        <w:pStyle w:val="Normal"/>
        <w:rPr>
          <w:sz w:val="22"/>
        </w:rPr>
      </w:pPr>
      <w:r>
        <w:rPr>
          <w:sz w:val="22"/>
        </w:rPr>
        <w:t>24.09.10 Христиане Индонезии все чаще становятся жертвами нападений исламских экстремистов http://www.radonezh.ru/news/13110.html</w:t>
      </w:r>
    </w:p>
    <w:p>
      <w:pPr>
        <w:pStyle w:val="Normal"/>
        <w:rPr>
          <w:sz w:val="22"/>
        </w:rPr>
      </w:pPr>
      <w:r>
        <w:rPr>
          <w:sz w:val="22"/>
        </w:rPr>
        <w:t>24.09.10 Новым президентом Ассоциации христианских церквей Швейцарии стала женщина-священник Англиканской Церкви Адель Келхэм http://www.sedmitza.ru/news/1501451.html</w:t>
      </w:r>
    </w:p>
    <w:p>
      <w:pPr>
        <w:pStyle w:val="Normal"/>
        <w:rPr>
          <w:sz w:val="22"/>
        </w:rPr>
      </w:pPr>
      <w:r>
        <w:rPr>
          <w:sz w:val="22"/>
        </w:rPr>
        <w:t>24.09.10 Имам, наизусть зазубривший Коран, сошел с ума и сел в тюрьму за сексуальные преступления http://www.sedmitza.ru/news/1501615.html</w:t>
      </w:r>
    </w:p>
    <w:p>
      <w:pPr>
        <w:pStyle w:val="Normal"/>
        <w:rPr>
          <w:sz w:val="22"/>
        </w:rPr>
      </w:pPr>
      <w:r>
        <w:rPr>
          <w:sz w:val="22"/>
        </w:rPr>
        <w:t>25.09.10 В городе Кузнецк Пензенской области был открыт и освящен памятник замученному чеченскими боевиками воину Евгению Родионову http://ruskline.ru/news_rl/2010/9/27/zhizn_evgeniya_rodionova_stanet_yarkim_primerom_predannogo_sluzheniya_otechestvu/</w:t>
      </w:r>
    </w:p>
    <w:p>
      <w:pPr>
        <w:pStyle w:val="Normal"/>
        <w:rPr>
          <w:sz w:val="22"/>
        </w:rPr>
      </w:pPr>
      <w:r>
        <w:rPr>
          <w:sz w:val="22"/>
        </w:rPr>
        <w:t>27.09.10 Епископ Тихон (Жиляков) представил верующим курс "Основы человекознания" http://www.newsru.com/religy/27sep2010/tikhon.html</w:t>
      </w:r>
    </w:p>
    <w:p>
      <w:pPr>
        <w:pStyle w:val="Normal"/>
        <w:rPr>
          <w:sz w:val="22"/>
        </w:rPr>
      </w:pPr>
      <w:r>
        <w:rPr>
          <w:sz w:val="22"/>
        </w:rPr>
        <w:t>27.09.10 Жители московских районов Текстильщики и Рязанский засадили деревьями место, на котором планируют построить мечеть http://www.sedmitza.ru/news/1510006.html</w:t>
      </w:r>
    </w:p>
    <w:p>
      <w:pPr>
        <w:pStyle w:val="Normal"/>
        <w:rPr>
          <w:sz w:val="22"/>
        </w:rPr>
      </w:pPr>
      <w:r>
        <w:rPr>
          <w:sz w:val="22"/>
        </w:rPr>
        <w:t>27.09.10 Челябинская прокуратура заинтересовалась радио "Порно" http://www.interfax-religion.ru/?act=news&amp;div=37537</w:t>
      </w:r>
    </w:p>
    <w:p>
      <w:pPr>
        <w:pStyle w:val="Normal"/>
        <w:rPr>
          <w:sz w:val="22"/>
        </w:rPr>
      </w:pPr>
      <w:r>
        <w:rPr>
          <w:sz w:val="22"/>
        </w:rPr>
        <w:t>27.09.10 Итальянка Кьяра Люче Бадано (1971-1990), умершая от саркомы в 18 лет, причислена к лику блаженных Католической Церкви http://www.blagovest-info.ru/index.php?ss=2&amp;s=3&amp;id=36855</w:t>
      </w:r>
    </w:p>
    <w:p>
      <w:pPr>
        <w:pStyle w:val="Normal"/>
        <w:rPr>
          <w:sz w:val="22"/>
        </w:rPr>
      </w:pPr>
      <w:r>
        <w:rPr>
          <w:sz w:val="22"/>
        </w:rPr>
        <w:t>28.09.10 Немецкие страховщики отказались возмещать пострадавшему мусульманину ущерб, сославшись при этом на Коран http://www.sedmitza.ru/news/1513683.html</w:t>
      </w:r>
    </w:p>
    <w:p>
      <w:pPr>
        <w:pStyle w:val="Normal"/>
        <w:rPr>
          <w:sz w:val="22"/>
        </w:rPr>
      </w:pPr>
      <w:r>
        <w:rPr>
          <w:sz w:val="22"/>
        </w:rPr>
        <w:t>01.10.10 Рассматривается возможность канонизации автора песни «Сулико» http://www.blagovest-info.ru/index.php?ss=2&amp;s=3&amp;id=36742</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3 октября в Киеве пройдет акция в поддержку развития социального служения в Украине. </w:t>
      </w:r>
      <w:r>
        <w:rPr>
          <w:sz w:val="22"/>
        </w:rPr>
        <w:t>Организация «Молодость не равнодушна» приглашает социальные организации столицы и регионов посвятить этот день тем, кто действительно нуждается в поддержке: онкобольным детям, детям-сиротам и лишенным родительской опеки, а также инвалидам и пожилым людям. В программе - выступления творческих коллективов, мастер-классы, конкурсы, аттракционы. Вырученные средства пойдут на реализацию соцпроектов. Акция будет проходить в Центральном Ботаническом саду им. М.М. Гришка по адресу: ул. Тимирязевская, 1. Начало - в 12:00. Вход свободный!</w:t>
      </w:r>
    </w:p>
    <w:p>
      <w:pPr>
        <w:pStyle w:val="Normal"/>
        <w:rPr/>
      </w:pPr>
      <w:r>
        <w:rPr>
          <w:b/>
          <w:sz w:val="22"/>
        </w:rPr>
        <w:t>4 октября в Центральном доме журналиста (Москва) открывается Общедоступный православный молодежный лекторий.</w:t>
      </w:r>
      <w:r>
        <w:rPr>
          <w:sz w:val="22"/>
        </w:rPr>
        <w:t xml:space="preserve"> Адрес: м. Арбатская, ул. Никитский бульвар, 8А. Лекторий продлится до апреля 2011 года и будет проходить 1 раз в неделю по понедельникам с 19.00 до 21.30. Для посещения лектория необходимо получить абонемент в Патриаршем центре духовного развития детей и молодежи при Даниловом монастыре по адресу: станция метро "Тульская", улица Даниловский вал, дом 13а. Справки по телефону (495) 958-56-91. </w:t>
      </w:r>
      <w:r>
        <w:rPr>
          <w:b/>
          <w:sz w:val="22"/>
        </w:rPr>
        <w:t xml:space="preserve">Расписание работы лектория &gt;&gt;&gt; </w:t>
      </w:r>
      <w:r>
        <w:rPr>
          <w:sz w:val="22"/>
        </w:rPr>
        <w:t>http://www.danilov-kursy.ru</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Правозащитный центр Всемирного русского народного собора </w:t>
      </w:r>
      <w:r>
        <w:rPr>
          <w:sz w:val="22"/>
        </w:rPr>
        <w:t>http://pravovrns.ru</w:t>
      </w:r>
    </w:p>
    <w:p>
      <w:pPr>
        <w:pStyle w:val="Normal"/>
        <w:rPr/>
      </w:pPr>
      <w:r>
        <w:rPr>
          <w:b/>
          <w:sz w:val="22"/>
        </w:rPr>
        <w:t xml:space="preserve">Казахстан православный </w:t>
      </w:r>
      <w:r>
        <w:rPr>
          <w:sz w:val="22"/>
        </w:rPr>
        <w:t>http://pritvor.kz</w:t>
      </w:r>
    </w:p>
    <w:p>
      <w:pPr>
        <w:pStyle w:val="Normal"/>
        <w:rPr/>
      </w:pPr>
      <w:r>
        <w:rPr>
          <w:b/>
          <w:sz w:val="22"/>
        </w:rPr>
        <w:t xml:space="preserve">Наша цель - не угодить секулярному Западу, а служить Святому Православию </w:t>
      </w:r>
      <w:r>
        <w:rPr>
          <w:sz w:val="22"/>
        </w:rPr>
        <w:t>http://www.interfax-religion.ru/?act=interview&amp;div=289 Протесты православных жителей Одессы против планов строительства в этом городе униатского собора сопровождались активной пиар-кампанией греко-католиков. О том, насколько обоснованно желание униатов иметь в Одессе свой собор и что стоит за попыткой его возвести, в интервью порталу "Интерфакс-Религия" рассказал секретарь Одесской епархии Украинской православной церкви, член синодальной Библейско-богословской комиссии Московского Патриархата протоиерей Андрей Новиков.</w:t>
      </w:r>
    </w:p>
    <w:p>
      <w:pPr>
        <w:pStyle w:val="Normal"/>
        <w:rPr/>
      </w:pPr>
      <w:r>
        <w:rPr>
          <w:b/>
          <w:sz w:val="22"/>
        </w:rPr>
        <w:t>Архиепископ Полтавский и Миргородский Филипп (Осадченко). Отцы и дети. Православный опыт преодоления извечного конфликта</w:t>
      </w:r>
      <w:r>
        <w:rPr>
          <w:sz w:val="22"/>
        </w:rPr>
        <w:t xml:space="preserve"> http://orthodox.org.ua/uk/node/7755 Доклад на Третьей международной конференции «Амвросиевские чтения» «Христианская семья в секулярном мире» (12-14 сентября 2010 г., Милан, Италия)</w:t>
      </w:r>
    </w:p>
    <w:p>
      <w:pPr>
        <w:pStyle w:val="Normal"/>
        <w:rPr>
          <w:b/>
          <w:b/>
          <w:sz w:val="22"/>
        </w:rPr>
      </w:pPr>
      <w:r>
        <w:rPr>
          <w:b/>
          <w:sz w:val="22"/>
        </w:rPr>
        <w:t xml:space="preserve">Протоиерей Дионисий Поздняев: В Китае многие готовы были бы принять Православие </w:t>
      </w:r>
      <w:r>
        <w:rPr>
          <w:sz w:val="22"/>
        </w:rPr>
        <w:t>http://www.patriarchia.ru/db/text/1285966.html</w:t>
      </w:r>
    </w:p>
    <w:p>
      <w:pPr>
        <w:pStyle w:val="Normal"/>
        <w:rPr/>
      </w:pPr>
      <w:r>
        <w:rPr>
          <w:b/>
          <w:sz w:val="22"/>
        </w:rPr>
        <w:t xml:space="preserve">Правда ли что самый сильный в псалтыри 26-ой псалом? </w:t>
      </w:r>
      <w:r>
        <w:rPr>
          <w:sz w:val="22"/>
        </w:rPr>
        <w:t>http://www.radonezh.ru/radio/text/13107.html На вопросы отвечает протоиерей Артемий Владимиров</w:t>
      </w:r>
    </w:p>
    <w:p>
      <w:pPr>
        <w:pStyle w:val="Normal"/>
        <w:rPr/>
      </w:pPr>
      <w:r>
        <w:rPr>
          <w:b/>
          <w:sz w:val="22"/>
        </w:rPr>
        <w:t>Н. Куланина. «Идите, научите все народы»</w:t>
      </w:r>
      <w:r>
        <w:rPr>
          <w:sz w:val="22"/>
        </w:rPr>
        <w:t xml:space="preserve"> http://orthodoxy.org.ua/tn/node/10771 Работа в Интернете важна для церковной миссии, но, дай Бог, чтобы часть священников вернулась к забытому, однако весьма эффективному служению - уличной проповеди.</w:t>
      </w:r>
    </w:p>
    <w:p>
      <w:pPr>
        <w:pStyle w:val="Normal"/>
        <w:rPr/>
      </w:pPr>
      <w:r>
        <w:rPr>
          <w:b/>
          <w:sz w:val="22"/>
        </w:rPr>
        <w:t xml:space="preserve">«Планирование семьи» без прикрас </w:t>
      </w:r>
      <w:r>
        <w:rPr>
          <w:sz w:val="22"/>
        </w:rPr>
        <w:t>http://rusk.ru/newsdata.php?idar=44013 Сайт «Переводика» опубликовал статью «22 шокирующих цитаты мировой эли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53:00Z</dcterms:created>
  <dc:creator>Tatiana</dc:creator>
  <dc:description/>
  <dc:language>en-US</dc:language>
  <cp:lastModifiedBy>Admin</cp:lastModifiedBy>
  <dcterms:modified xsi:type="dcterms:W3CDTF">2010-10-01T14:02:00Z</dcterms:modified>
  <cp:revision>4</cp:revision>
  <dc:subject/>
  <dc:title>22</dc:title>
</cp:coreProperties>
</file>