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b/>
          <w:b/>
          <w:sz w:val="22"/>
        </w:rPr>
      </w:pPr>
      <w:r>
        <w:rPr>
          <w:b/>
          <w:sz w:val="22"/>
        </w:rPr>
      </w:r>
    </w:p>
    <w:p>
      <w:pPr>
        <w:pStyle w:val="Normal"/>
        <w:rPr>
          <w:b/>
          <w:b/>
          <w:sz w:val="22"/>
        </w:rPr>
      </w:pPr>
      <w:r>
        <w:rPr>
          <w:b/>
          <w:sz w:val="22"/>
        </w:rPr>
        <w:t>20.11.10 Решением Архиерейского Собора СПЦ епископ Артемий лишен сана</w:t>
      </w:r>
    </w:p>
    <w:p>
      <w:pPr>
        <w:pStyle w:val="Normal"/>
        <w:rPr>
          <w:sz w:val="22"/>
        </w:rPr>
      </w:pPr>
      <w:r>
        <w:rPr>
          <w:sz w:val="22"/>
        </w:rPr>
        <w:t>17 ноября в Белграде открылись заседания Архиерейского Собора Сербской Православной Церкви. Одним из решений Собора стало назначение правящим архиереем Рашко-Призренской епархии викарного епископа Липлянского Феодосия (Шибалича).</w:t>
      </w:r>
    </w:p>
    <w:p>
      <w:pPr>
        <w:pStyle w:val="Normal"/>
        <w:rPr>
          <w:sz w:val="22"/>
        </w:rPr>
      </w:pPr>
      <w:r>
        <w:rPr>
          <w:sz w:val="22"/>
        </w:rPr>
        <w:t>Накануне открытия Собора был опубликован ответ Патриарха Иринея (Гавриловича) на послание пребывающего на покое епископа Артемия (Радосавлевича). В этом послании, направленном «из изгнания», владыка Артемий сообщил, что считает решение Архиерейского Синода от 15 сентября 2010 года о запрещении ему совершения каких-либо священнодействий неканоническим и отказывается его выполнять. Кроме этого он утверждает, что Рашско-Призренская епархия, которой он управлял до конца января этого года, была дана ему Богом, и отвергает все обвинения, которые когда-либо были против него выдвинуты как Архиерейским Собором, так и СМИ.</w:t>
      </w:r>
    </w:p>
    <w:p>
      <w:pPr>
        <w:pStyle w:val="Normal"/>
        <w:rPr>
          <w:sz w:val="22"/>
        </w:rPr>
      </w:pPr>
      <w:r>
        <w:rPr>
          <w:sz w:val="22"/>
        </w:rPr>
        <w:t>В ответом послании Патриарх Ириней напомнил епископу Артемию, что тот находится не в изгнании, а в месте, которое ему было определено благословением Архиерейского Собора и епископа Сремского Василия, и что, согласно Уставу СПЦ, несогласия между архиереем и Синодом должны решаться путем обсуждения на Архиерейском Соборе, а не посредством публикаций в СМИ. Также Патриарх выразил убеждение, что епископ Артемий, пытаясь доказать неканоничность решений Архиерейского Синода, ставит под сомнение каноничность и Архиерейского Собора как высшего органа управления Сербской Церковью и тем самым сам нарушает Устав СПЦ. Приведенные запрещенным в священодействии епископом «доказательства неканоничности решений Синода» Патриарх расценил как произвольные толкования избранных статей Устава Сербской Церкви.</w:t>
      </w:r>
    </w:p>
    <w:p>
      <w:pPr>
        <w:pStyle w:val="Normal"/>
        <w:rPr>
          <w:sz w:val="22"/>
        </w:rPr>
      </w:pPr>
      <w:r>
        <w:rPr>
          <w:sz w:val="22"/>
        </w:rPr>
        <w:t>В завершении Патриарх заверил епископа Артемия, что Архиерейский Синод не имеет намерений оспаривать его заслуги перед Церковью и «отлучить его от Бога». Предстоятель Церкви также напомнил, что «в Православии не существует институции самопровозглашенного внесоборного и надсоборного мандата Духа Святаго и верификатора Его решений» и призвал владыку Артемия поступать как подобает архиерею сообразно соборности и преданию Православной Церкви.</w:t>
      </w:r>
    </w:p>
    <w:p>
      <w:pPr>
        <w:pStyle w:val="Normal"/>
        <w:rPr>
          <w:sz w:val="22"/>
        </w:rPr>
      </w:pPr>
      <w:r>
        <w:rPr>
          <w:sz w:val="22"/>
        </w:rPr>
        <w:t>Как сообщают сербские СМИ, 18 ноября владыка Артемий вместе с группой клириков, также находящихся под запретом в священнослужении, самовольно прибыл в монастырь Дубоки Поток на севере Косово и заявил о намерении совершить в монастырском храме Божественную литургию. Игумен монастыря отец Ромило отказался подчиниться требованию владыки Артемия и отдать ему ключи от храма. В итоге, утром 19 ноября епископ Артемий совершил Божественную литургию в параклисе братского корпуса монастыря. В своей проповеди после Литургии владыка отметил, что слухи о том, что он якобы собирается уйти в раскол, не соответствуют действительности, что его возвращение в Косово обусловлено тяжелой ситуацией в регионе, что ему и его сторонникам в сложившемся положении приходится действовать, подобно первым христианам, пребывавшим в катакомбах.</w:t>
      </w:r>
    </w:p>
    <w:p>
      <w:pPr>
        <w:pStyle w:val="Normal"/>
        <w:rPr>
          <w:sz w:val="22"/>
        </w:rPr>
      </w:pPr>
      <w:r>
        <w:rPr>
          <w:sz w:val="22"/>
        </w:rPr>
        <w:t>Узнав о самочинном служении, днем 19 ноября Архиерейский Собор СПЦ издал специальное сообщение, в котором заявил, что епископ Артемий «своим поступком формально вошел в раскол со Священным Архиерейским Собором, то есть с Сербской Православной Церковью».</w:t>
      </w:r>
    </w:p>
    <w:p>
      <w:pPr>
        <w:pStyle w:val="Normal"/>
        <w:rPr>
          <w:sz w:val="22"/>
        </w:rPr>
      </w:pPr>
      <w:r>
        <w:rPr>
          <w:sz w:val="22"/>
        </w:rPr>
        <w:t>Собор известил общественность, что действия епископа Артемия не нашли одобрения и поддержки среди епископата, священства и монашества Сербской Церкви, которые остались верными святосаввскому наследию и церковному порядку.</w:t>
      </w:r>
    </w:p>
    <w:p>
      <w:pPr>
        <w:pStyle w:val="Normal"/>
        <w:rPr>
          <w:sz w:val="22"/>
        </w:rPr>
      </w:pPr>
      <w:r>
        <w:rPr>
          <w:sz w:val="22"/>
        </w:rPr>
        <w:t>Архиерейский Собор призвал верующих не поддаваться на манипуляции и лживым заявлениям епископа Артемия и его последователей и не принимать соучастия в их действиях, а самого епископа и его духовных чад покаяться и вернуться в благословенное церковное единство ради своего спасения и спасения других.</w:t>
      </w:r>
    </w:p>
    <w:p>
      <w:pPr>
        <w:pStyle w:val="Normal"/>
        <w:rPr>
          <w:sz w:val="22"/>
        </w:rPr>
      </w:pPr>
      <w:r>
        <w:rPr>
          <w:sz w:val="22"/>
        </w:rPr>
        <w:t>«После ознакомления со всеми существенными фактами и исчерпывающего рассмотрения Священный Архиерейский Собор, с великим сожалением, но решительно встав на защиту святого и спасоносного единства Церкви, в виду доказанных и утвержденных им тяжелейших канонических преступлений - свещеннослужения при действующем запрете в священнослужении, отказа в послушании Собору, организации раскола и насильственного захвата некоторых монастырей Сербской Православной Церкви в Рашко-Призренской епархии, в том числе при участии вооруженных лиц и физической угрозе монахам в этих монастырях, лишил находящегося на покое епископа Рашко-Призренского Артемия епископского сана и вернул его в чин монахов», - постановил Архиерейский Собор СПЦ.</w:t>
      </w:r>
    </w:p>
    <w:p>
      <w:pPr>
        <w:pStyle w:val="Normal"/>
        <w:rPr>
          <w:sz w:val="22"/>
        </w:rPr>
      </w:pPr>
      <w:r>
        <w:rPr>
          <w:sz w:val="22"/>
        </w:rPr>
        <w:t>20 ноября силы косовской полиции вывели из монастыря Дубоки Поток сторонников бывшего управляющего Рашко-Призренской епархии (около десятка монахов и 22 монахини). Часть выдворенных была задержана и доставлена в полицейский участок, а большинство вернулось в окрестности г. Чачак.</w:t>
      </w:r>
    </w:p>
    <w:p>
      <w:pPr>
        <w:pStyle w:val="Normal"/>
        <w:rPr>
          <w:sz w:val="22"/>
        </w:rPr>
      </w:pPr>
      <w:r>
        <w:rPr>
          <w:sz w:val="22"/>
        </w:rPr>
        <w:t>Отец Артемий заявил своим последователям, что готов «ради Христа терпеть все до конца», и направился в столицу Сербии.</w:t>
      </w:r>
    </w:p>
    <w:p>
      <w:pPr>
        <w:pStyle w:val="Normal"/>
        <w:rPr>
          <w:sz w:val="22"/>
        </w:rPr>
      </w:pPr>
      <w:r>
        <w:rPr>
          <w:sz w:val="22"/>
        </w:rPr>
        <w:t>В то же время в Белграде среди епископата обсуждается вопрос о возбуждении против бывшего владыки Артемия дела в Высшем церковном суде Сербской Церкви по обвинению в узурпации церковной власти и учинении раскола. Епископ Сремский Василий и игумен Варсонофий, настоятель монастыря Шишатовац, решили более не предоставлять эту обитель для пребывания Артемию и его сторонникам.</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20.11.10 Архиерейский Собор Сербской Церкви принял ряд важных решений</w:t>
      </w:r>
    </w:p>
    <w:p>
      <w:pPr>
        <w:pStyle w:val="Normal"/>
        <w:rPr>
          <w:sz w:val="22"/>
        </w:rPr>
      </w:pPr>
      <w:r>
        <w:rPr>
          <w:sz w:val="22"/>
        </w:rPr>
        <w:t>Завершились заседания Архиерейского Собора Сербской Православной Церкви, которые начались 17 ноября с Литургии в монастыре Раковица в память о годовщине со дня смерти Патриарха Сербского Павла.</w:t>
      </w:r>
    </w:p>
    <w:p>
      <w:pPr>
        <w:pStyle w:val="Normal"/>
        <w:rPr>
          <w:sz w:val="22"/>
        </w:rPr>
      </w:pPr>
      <w:r>
        <w:rPr>
          <w:sz w:val="22"/>
        </w:rPr>
        <w:t>В работе Собора приняли участие почти все архиереи Сербской Церкви - за исключением епископа Среднеевропейского Константина и главы автономной Охридской архиепископии архиепископа Иоанна (Вранишковского). Он не смог прибыть на заседания, так как по пути в Белград при пересечении болгаро-сербской границы был задержан болгарскими пограничниками по международному запросу суда македонского города Битола, обвинившего его в отказе от возмещения материальных убытков, якобы нанесенных им непризнанной православным миром Македонской Православной Церкви. В связи с задержанием владыки Иоанна Собор направил властям Сербии и Болгарии прошение о содействии в его освобождении.</w:t>
      </w:r>
    </w:p>
    <w:p>
      <w:pPr>
        <w:pStyle w:val="Normal"/>
        <w:rPr>
          <w:sz w:val="22"/>
        </w:rPr>
      </w:pPr>
      <w:r>
        <w:rPr>
          <w:sz w:val="22"/>
        </w:rPr>
        <w:t>Собор также принял решение о назначении на Рашско-Призренскую епархию Феодосия (Шибалича), бывшего викарного епископа Липлянского, и обсудил возможность изменения границ некоторых епархий. Решено сформировать из частей Нишской, Жичской, Шумадийской и Браничевской епархий отдельную Крушевацкую епархию с кафедрой в г. Крушевац. Также разделена Белградско-Карловацкая епархия на 3 новые епархии. Принято решение о создании отдельной епархии с центром в Вене (Австрия) и изменении границ епархий Сербской Церкви на Американском континенте.</w:t>
      </w:r>
    </w:p>
    <w:p>
      <w:pPr>
        <w:pStyle w:val="Normal"/>
        <w:rPr>
          <w:sz w:val="22"/>
        </w:rPr>
      </w:pPr>
      <w:r>
        <w:rPr>
          <w:sz w:val="22"/>
        </w:rPr>
        <w:t>Собор с радостью выслушал сообщение о восстановлении полного церковно-административного единства Австралийско-Новозеландской епархии и одноименной епархии Новограчаницкой митрополии.</w:t>
      </w:r>
    </w:p>
    <w:p>
      <w:pPr>
        <w:pStyle w:val="Normal"/>
        <w:rPr>
          <w:sz w:val="22"/>
        </w:rPr>
      </w:pPr>
      <w:r>
        <w:rPr>
          <w:sz w:val="22"/>
        </w:rPr>
        <w:t>Также Собор принял ряд решений относительно предстоящего празднования в 2013 г. 1700-летия Миланского эдикта и восстановления в сербской армии служения военных священников.</w:t>
      </w:r>
    </w:p>
    <w:p>
      <w:pPr>
        <w:pStyle w:val="Normal"/>
        <w:rPr>
          <w:sz w:val="22"/>
        </w:rPr>
      </w:pPr>
      <w:r>
        <w:rPr>
          <w:sz w:val="22"/>
        </w:rPr>
        <w:t>Сербские архиереи призвали верующих, несмотря на тяжелую экономическую ситуацию, продолжать оказывать содействие обновлению монастыря Хиландар на Афоне, пострадавшего несколько лет назад во время сильного пожара, а также обновлению домов и различных объектов в г. Кралево, недавно пострадавших от сильного землетрясения.</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23.11.10 В Киеве прошли торжества в честь 75-летнего юбилея Предстоятеля Украинской Православной Церкви</w:t>
      </w:r>
    </w:p>
    <w:p>
      <w:pPr>
        <w:pStyle w:val="Normal"/>
        <w:rPr>
          <w:sz w:val="22"/>
        </w:rPr>
      </w:pPr>
      <w:r>
        <w:rPr>
          <w:sz w:val="22"/>
        </w:rPr>
        <w:t>22-23 ноября в Киеве прошли торжества в честь 75-летия Блаженнейшего Митрополита Киевского и всея Украины Владимира. С Предстоятелем Украинской Православной Церкви праздник разделили Святейший Патриарх Московский и всея Руси Кирилл, иерархи Русской Церкви, представители всех Поместных Православных Церквей, государственные и общественные деятели Украины, России и других стран, послы иностранных государств.</w:t>
      </w:r>
    </w:p>
    <w:p>
      <w:pPr>
        <w:pStyle w:val="Normal"/>
        <w:rPr>
          <w:sz w:val="22"/>
        </w:rPr>
      </w:pPr>
      <w:r>
        <w:rPr>
          <w:sz w:val="22"/>
        </w:rPr>
        <w:t>Святейший Патриарх Кирилл прибыл в столицу Украины 22 ноября. По случаю юбилея Его Святейшество привез чудотворную Серафимо-Дивеевскую икону Божией Матери «Умиление» - келейный образ преподобного Серафима Саровского. По прибытии в Киев, Патриарх, в сослужении с Блаженнейшим Митрополитом Чешских земель и Словакии Христофором и Блаженнейшим Митрополитом Киевским и всея Украины Владимиром совершил перед чудотворным образом молебен.</w:t>
      </w:r>
    </w:p>
    <w:p>
      <w:pPr>
        <w:pStyle w:val="Normal"/>
        <w:rPr>
          <w:sz w:val="22"/>
        </w:rPr>
      </w:pPr>
      <w:r>
        <w:rPr>
          <w:sz w:val="22"/>
        </w:rPr>
        <w:t>После молебна Патриарха приветствовал Блаженнейший Митрополит Владимир:</w:t>
      </w:r>
    </w:p>
    <w:p>
      <w:pPr>
        <w:pStyle w:val="Normal"/>
        <w:rPr>
          <w:sz w:val="22"/>
        </w:rPr>
      </w:pPr>
      <w:r>
        <w:rPr>
          <w:sz w:val="22"/>
        </w:rPr>
        <w:t>«Низкий Вам поклон и благодарность от верующих людей Украины за то, что Вы привезли нам сегодня чудотворную икону «Умиление», перед которой молился великий угодник Божий, угодник земли нашей Русской, преподобный и богоносный отец наш Серафим, перед которой душа его возлетела к небесам.</w:t>
      </w:r>
    </w:p>
    <w:p>
      <w:pPr>
        <w:pStyle w:val="Normal"/>
        <w:rPr>
          <w:sz w:val="22"/>
        </w:rPr>
      </w:pPr>
      <w:r>
        <w:rPr>
          <w:sz w:val="22"/>
        </w:rPr>
        <w:t>Мне хочется сердечно приветствовать Вас и сказать: благословен грядущий во имя Господне. Придите к нам, возглавьте наши молитвы, преподайте Божиим людям Первосвятительское благословение, чтобы все люди жили в мире, в согласии, во взаимной любви, к которой призывает нас Господь. Помолитесь за то, чтобы исчезло в сердцах людей озлобление, чтобы Бог послал терпение, а вместе с терпением - и спасение всем, кто надеется на Него, кто прибегает к Нему, кто славит Его во веки.</w:t>
      </w:r>
    </w:p>
    <w:p>
      <w:pPr>
        <w:pStyle w:val="Normal"/>
        <w:rPr>
          <w:sz w:val="22"/>
        </w:rPr>
      </w:pPr>
      <w:r>
        <w:rPr>
          <w:sz w:val="22"/>
        </w:rPr>
        <w:t>Затем к собравшимся обратился Предстоятель РПЦ. В своем слове он обратил внимание, что чудотворный образ Божией Матери «Умиление» впервые покинул пределы Москвы. «Радуюсь, что это происходит в связи с празднованием 75-летия Блаженнейшего владыки Владимира», - подчеркнул Предстоятель.</w:t>
      </w:r>
    </w:p>
    <w:p>
      <w:pPr>
        <w:pStyle w:val="Normal"/>
        <w:rPr>
          <w:sz w:val="22"/>
        </w:rPr>
      </w:pPr>
      <w:r>
        <w:rPr>
          <w:sz w:val="22"/>
        </w:rPr>
        <w:t>+ + +</w:t>
      </w:r>
    </w:p>
    <w:p>
      <w:pPr>
        <w:pStyle w:val="Normal"/>
        <w:rPr>
          <w:sz w:val="22"/>
        </w:rPr>
      </w:pPr>
      <w:r>
        <w:rPr>
          <w:sz w:val="22"/>
        </w:rPr>
        <w:t>Вечером 22 ноября по случаю 75-летия Блаженнейшего Митрополита Владимира в помещении Национальной оперы Украины состоялся торжественный акт. Его участниками стали иерархи и священнослужители Русской и Украинской Православных Церквей, делегации Поместных Православных Церквей, представители государственной власти и общественности Украины.</w:t>
      </w:r>
    </w:p>
    <w:p>
      <w:pPr>
        <w:pStyle w:val="Normal"/>
        <w:rPr>
          <w:sz w:val="22"/>
        </w:rPr>
      </w:pPr>
      <w:r>
        <w:rPr>
          <w:sz w:val="22"/>
        </w:rPr>
        <w:t>Во внимание к выдающемуся вкладу в созидание Украинской Православной Церкви, укрепление церковного единства и в связи с 75-летием со дня рождения Святейший Патриарх Кирилл наградил Блаженнейшего Митрополита Киевского и всея Украины Владимира орденом «Славы и Чести» I степени.</w:t>
      </w:r>
    </w:p>
    <w:p>
      <w:pPr>
        <w:pStyle w:val="Normal"/>
        <w:rPr>
          <w:sz w:val="22"/>
        </w:rPr>
      </w:pPr>
      <w:r>
        <w:rPr>
          <w:sz w:val="22"/>
        </w:rPr>
        <w:t>Адрес от Священного Синода Украинской Православной Церкви огласил митрополит Одесский и Измаильский Агафангел. Грамоту о награждении Блаженнейшего Митрополита Владимира высшей наградой Украинской Православной Церкви - орденом святого апостола Андрея Первозванного №1 - прочитал управляющий делами Украинской Православной Церкви архиепископ Белоцерковский и Богуславский Митрофан.</w:t>
      </w:r>
    </w:p>
    <w:p>
      <w:pPr>
        <w:pStyle w:val="Normal"/>
        <w:rPr>
          <w:sz w:val="22"/>
        </w:rPr>
      </w:pPr>
      <w:r>
        <w:rPr>
          <w:sz w:val="22"/>
        </w:rPr>
        <w:t>Затем со словом к собравшимся обратился Блаженнейший Владимир:</w:t>
      </w:r>
    </w:p>
    <w:p>
      <w:pPr>
        <w:pStyle w:val="Normal"/>
        <w:rPr>
          <w:sz w:val="22"/>
        </w:rPr>
      </w:pPr>
      <w:r>
        <w:rPr>
          <w:sz w:val="22"/>
        </w:rPr>
        <w:t>«В моей жизни не было ничего более важного, чем Церковь и Родина. Им я служил всю жизнь и буду служить столько, сколько даст Господь. В своей жизни я всегда руководствуюсь и следую заповедям Христа Спасителя. Только любовь лечит немощи и приближает нас к Богу», - сказал юбиляр.</w:t>
      </w:r>
    </w:p>
    <w:p>
      <w:pPr>
        <w:pStyle w:val="Normal"/>
        <w:rPr>
          <w:sz w:val="22"/>
        </w:rPr>
      </w:pPr>
      <w:r>
        <w:rPr>
          <w:sz w:val="22"/>
        </w:rPr>
        <w:t>По окончании официальной части торжественного собрания состоялся концерт.</w:t>
      </w:r>
    </w:p>
    <w:p>
      <w:pPr>
        <w:pStyle w:val="Normal"/>
        <w:rPr>
          <w:sz w:val="22"/>
        </w:rPr>
      </w:pPr>
      <w:r>
        <w:rPr>
          <w:sz w:val="22"/>
        </w:rPr>
        <w:t>+ + +</w:t>
      </w:r>
    </w:p>
    <w:p>
      <w:pPr>
        <w:pStyle w:val="Normal"/>
        <w:rPr>
          <w:sz w:val="22"/>
        </w:rPr>
      </w:pPr>
      <w:r>
        <w:rPr>
          <w:sz w:val="22"/>
        </w:rPr>
        <w:t>23 ноября 2010 года, в день рождения Блаженнейшего Митрополита Владимира, в трапезном храме в честь прпп. Антония и Феодосия Печерских Киево-Печерской лавры была совершена Божественная литургия.</w:t>
      </w:r>
    </w:p>
    <w:p>
      <w:pPr>
        <w:pStyle w:val="Normal"/>
        <w:rPr>
          <w:sz w:val="22"/>
        </w:rPr>
      </w:pPr>
      <w:r>
        <w:rPr>
          <w:sz w:val="22"/>
        </w:rPr>
        <w:t>Богослужение возглавили Святейший Патриарх Московский и всея Руси Кирилл, Блаженнейший Архиепископ Пражский, Митрополит Чешских земель и Словакии Христофор, Блаженнейший Митрополит Киевский и всея Украины Владимир, которым сослужили сонм архиереев Русской Православной Церкви и представители Поместных Церквей.</w:t>
      </w:r>
    </w:p>
    <w:p>
      <w:pPr>
        <w:pStyle w:val="Normal"/>
        <w:rPr>
          <w:sz w:val="22"/>
        </w:rPr>
      </w:pPr>
      <w:r>
        <w:rPr>
          <w:sz w:val="22"/>
        </w:rPr>
        <w:t>На богослужении присутствовали Президент Украины В.Ф. Янукович, представители госструктур, общественных организаций, инославных христианских Церквей, многочисленные верующие.</w:t>
      </w:r>
    </w:p>
    <w:p>
      <w:pPr>
        <w:pStyle w:val="Normal"/>
        <w:rPr/>
      </w:pPr>
      <w:r>
        <w:rPr>
          <w:b/>
          <w:sz w:val="22"/>
        </w:rPr>
        <w:t xml:space="preserve">По окончании Литургии со словами поздравления к Митрополиту Владимиру обратился Патриарх Кирилл </w:t>
      </w:r>
      <w:r>
        <w:rPr>
          <w:sz w:val="22"/>
        </w:rPr>
        <w:t>http://www.patriarchia.ru/db/text/1326014.html</w:t>
      </w:r>
    </w:p>
    <w:p>
      <w:pPr>
        <w:pStyle w:val="Normal"/>
        <w:rPr>
          <w:sz w:val="22"/>
        </w:rPr>
      </w:pPr>
      <w:r>
        <w:rPr>
          <w:sz w:val="22"/>
        </w:rPr>
        <w:t>Святейший Владыка передал в дар Его Блаженству две панагии и крест, изготовленные уральскими мастерами.</w:t>
      </w:r>
    </w:p>
    <w:p>
      <w:pPr>
        <w:pStyle w:val="Normal"/>
        <w:rPr>
          <w:sz w:val="22"/>
        </w:rPr>
      </w:pPr>
      <w:r>
        <w:rPr>
          <w:sz w:val="22"/>
        </w:rPr>
        <w:t>После этого Предстоятеля Украинской Православной Церкви поздравил В.Ф. Янукович:</w:t>
      </w:r>
    </w:p>
    <w:p>
      <w:pPr>
        <w:pStyle w:val="Normal"/>
        <w:rPr>
          <w:sz w:val="22"/>
        </w:rPr>
      </w:pPr>
      <w:r>
        <w:rPr>
          <w:sz w:val="22"/>
        </w:rPr>
        <w:t>«Мы празднуем сегодня юбилей великого сына украинского народа - Блаженнейшего Митрополита Владимира. Жизненный путь, которым прошел Блаженнейший владыка, является ярким примером служения Православной Церкви, служения своему народу. Мы знаем Блаженнейшего как человека, который своим словом всегда объединял людей вокруг добрых дел.</w:t>
      </w:r>
    </w:p>
    <w:p>
      <w:pPr>
        <w:pStyle w:val="Normal"/>
        <w:rPr>
          <w:sz w:val="22"/>
        </w:rPr>
      </w:pPr>
      <w:r>
        <w:rPr>
          <w:sz w:val="22"/>
        </w:rPr>
        <w:t>Я всегда чувствовал и помощь, и благословение, и любовь Блаженнейшего, и в этот день я пришел поклониться моему духовнику - человеку, который приложил свою руку к моей судьбе, к моей душе. Разрешите, Ваше Блаженство, в честь Вашего юбилея сказать Вам слова огромной благодарности и любви от меня и от моей семьи, от моей политической команды.</w:t>
      </w:r>
    </w:p>
    <w:p>
      <w:pPr>
        <w:pStyle w:val="Normal"/>
        <w:rPr>
          <w:sz w:val="22"/>
        </w:rPr>
      </w:pPr>
      <w:r>
        <w:rPr>
          <w:sz w:val="22"/>
        </w:rPr>
        <w:t>Сегодня мы выбрали нелегкий путь. Мы пошли по пути модернизации нашей страны, и каждый наш шаг мы всегда делаем с благословения. Мы стремимся к тому, чтобы Господь Бог помогал нам и всему украинскому народу пройти непростой путь реформ и модернизации нашего государства, найти выход из сложнейшего экономического кризиса, преодолеть препятствия, укрепить нашу страну и сделать украинский народ свободным от нищеты».</w:t>
      </w:r>
    </w:p>
    <w:p>
      <w:pPr>
        <w:pStyle w:val="Normal"/>
        <w:rPr>
          <w:sz w:val="22"/>
        </w:rPr>
      </w:pPr>
      <w:r>
        <w:rPr>
          <w:sz w:val="22"/>
        </w:rPr>
        <w:t>Глава украинского государства вручил Предстоятелю Украинской Православной Церкви орден Свободы. Блаженнейший Митрополит Владимир удостоен этой награды «за выдающиеся личные заслуги в утверждении мира и общественного согласия, многолетнюю подвижническую деятельность по возрождению духовности и национально-культурной самобытности украинского народа».</w:t>
      </w:r>
    </w:p>
    <w:p>
      <w:pPr>
        <w:pStyle w:val="Normal"/>
        <w:rPr>
          <w:sz w:val="22"/>
        </w:rPr>
      </w:pPr>
      <w:r>
        <w:rPr>
          <w:sz w:val="22"/>
        </w:rPr>
        <w:t>Блаженнейший Митрополит Владимир поблагодарил духовенство и высоких гостей, оставивших свои дела и прибывших в Лавру на празднование юбилея, а также мирян, пришедших, несмотря на проливной дождь, на богослужение, чтобы поздравить Предстоятеля Украинской Православной Церкви, за общую молитву и радость духовного единства.</w:t>
      </w:r>
    </w:p>
    <w:p>
      <w:pPr>
        <w:pStyle w:val="Normal"/>
        <w:rPr>
          <w:sz w:val="22"/>
        </w:rPr>
      </w:pPr>
      <w:r>
        <w:rPr>
          <w:sz w:val="22"/>
        </w:rPr>
        <w:t>+ + +</w:t>
      </w:r>
    </w:p>
    <w:p>
      <w:pPr>
        <w:pStyle w:val="Normal"/>
        <w:rPr>
          <w:sz w:val="22"/>
        </w:rPr>
      </w:pPr>
      <w:r>
        <w:rPr>
          <w:sz w:val="22"/>
        </w:rPr>
        <w:t>23 ноября в Киеве состоялся торжественный прием в честь Блаженнейшего Митрополита Киевского и всея Украины Владимира. На приеме присутствовали Святейший Патриарх Кирилл, иерархи Русской Церкви, представители Поместных Православных Церквей, государственные и общественные деятели.</w:t>
      </w:r>
    </w:p>
    <w:p>
      <w:pPr>
        <w:pStyle w:val="Normal"/>
        <w:rPr>
          <w:sz w:val="22"/>
        </w:rPr>
      </w:pPr>
      <w:r>
        <w:rPr>
          <w:sz w:val="22"/>
        </w:rPr>
        <w:t>Со словом поздравления к юбиляру обратился Предстоятель Русской Церкви:</w:t>
      </w:r>
    </w:p>
    <w:p>
      <w:pPr>
        <w:pStyle w:val="Normal"/>
        <w:rPr>
          <w:sz w:val="22"/>
        </w:rPr>
      </w:pPr>
      <w:r>
        <w:rPr>
          <w:sz w:val="22"/>
        </w:rPr>
        <w:t>«Человеку, несущему высокую ответственность в Церкви, ничто не может помочь так, как молитва людей. И эту молитву мы сегодня реально ощущали, когда огромное количество людей, собранных вместе, возносило молитвы о своем духовном отце.</w:t>
      </w:r>
    </w:p>
    <w:p>
      <w:pPr>
        <w:pStyle w:val="Normal"/>
        <w:rPr>
          <w:sz w:val="22"/>
        </w:rPr>
      </w:pPr>
      <w:r>
        <w:rPr>
          <w:sz w:val="22"/>
        </w:rPr>
        <w:t>У каждого человека есть некий капитал. Одни люди всю жизнь собирают деньги, другие - драгоценности, третьи вкладывают средства в недвижимость, четвертые покупают акции; и этот перечень можно продолжать. Люди заботятся о своем благополучии. Но Церковь не делает ни того, ни другого, ни третьего, ни четвертого; а потому и Предстоятель Церкви не делает ничего, что делают обычные люди, чтобы укрепить свое положение. Человек, облеченный ответственностью в Церкви, живет как бы против человеческой логики. А что же в ответ? А в ответ - любовь людей, которые простирают свои руки и сердца, которые разделяют с Церковью свои материальные ресурсы, помогают Церкви, поддерживают ее.</w:t>
      </w:r>
    </w:p>
    <w:p>
      <w:pPr>
        <w:pStyle w:val="Normal"/>
        <w:rPr>
          <w:sz w:val="22"/>
        </w:rPr>
      </w:pPr>
      <w:r>
        <w:rPr>
          <w:sz w:val="22"/>
        </w:rPr>
        <w:t>Самый главный капитал, который накапливает священнослужитель, особенно иерарх Церкви, - это капитал человеческой любви. Он не подвержен ни девальвации, ни инфляции, ни кризисам, потому что этот капитал лежит там, куда не могут дотянуться греховные человеческие руки. Вы стяжали этот духовный капитал, Ваше Блаженство, - огромный капитал, несоизмеримый с капиталом миллиардеров. Ваш капитал - это любовь людей, любовь духовенства, любовь народа, слезы на глазах людей, которые сегодня за Вас молились; и сердце мое радуется. В жизни Предстоятеля Церкви не так много радостных дней. Но сегодня очень радостный день в моей жизни, потому что я вижу великий плод, который приносится Богу жертвенным служением Церкви Божией.</w:t>
      </w:r>
    </w:p>
    <w:p>
      <w:pPr>
        <w:pStyle w:val="Normal"/>
        <w:rPr>
          <w:sz w:val="22"/>
        </w:rPr>
      </w:pPr>
      <w:r>
        <w:rPr>
          <w:sz w:val="22"/>
        </w:rPr>
        <w:t>Дай Бог, чтобы молитва Ваших собратьев-архиереев, священников, народа Божиего - солидарного в единстве вокруг Вас православного украинского народа, хранителя великой духовной традиции Святой Руси, - никогда не ослабевала; чтобы сохранялось единство нашей Церкви, в укрепление которого Вы вносите большой вклад. Через это единство мы чувствуем духовную силу, мы выходим за границы наших национальных, этнических ограничений, у нас развивается вселенское видение, и мы входим в Божественную, вселенскую перспективу. Мы начинаем понимать, что подлинная брань - это брань между Богом и силами тьмы, и мы в этой брани - на стороне Бога.</w:t>
      </w:r>
    </w:p>
    <w:p>
      <w:pPr>
        <w:pStyle w:val="Normal"/>
        <w:rPr>
          <w:sz w:val="22"/>
        </w:rPr>
      </w:pPr>
      <w:r>
        <w:rPr>
          <w:sz w:val="22"/>
        </w:rPr>
        <w:t>Непросто развиваются сегодня пути человеческой цивилизации. Вокруг огромное количество соблазнов, обмана, лицемерия, лжи, и, наверное, последняя надежда у людей - на Церковь. Мы должны никогда не посрамить этой надежды. Мы не должны отдать Церковь на растерзание тем, кто разменивает великую духовную ценность как обычную монету.</w:t>
      </w:r>
    </w:p>
    <w:p>
      <w:pPr>
        <w:pStyle w:val="Normal"/>
        <w:rPr>
          <w:sz w:val="22"/>
        </w:rPr>
      </w:pPr>
      <w:r>
        <w:rPr>
          <w:sz w:val="22"/>
        </w:rPr>
        <w:t>Предстоятелю Украинской Православной Церкви Блаженнейшему Владимиру, Митрополиту Киевскому и всея Украины, - многая и благая лета!»</w:t>
      </w:r>
    </w:p>
    <w:p>
      <w:pPr>
        <w:pStyle w:val="Normal"/>
        <w:rPr>
          <w:sz w:val="22"/>
        </w:rPr>
      </w:pPr>
      <w:r>
        <w:rPr>
          <w:sz w:val="22"/>
        </w:rPr>
        <w:t>Поздравления юбиляру от Предстоятелей Поместных Православных Церквей передали прибывшие на торжества иерархи. От имени руководства Украины владыку приветствовал вице-премьер-министр по вопросам региональной политики В.Н.Тихонов.</w:t>
      </w:r>
    </w:p>
    <w:p>
      <w:pPr>
        <w:pStyle w:val="Normal"/>
        <w:rPr>
          <w:sz w:val="22"/>
        </w:rPr>
      </w:pPr>
      <w:r>
        <w:rPr>
          <w:sz w:val="22"/>
        </w:rPr>
        <w:t>Блаженнейший Митрополит Владимир поблагодарил всех присутствующих за теплые слова. В ответ на поздравления Блаженнейший ответил: «Для меня очень важны слова псалмопевца Давида: «Благослови, душе моя, Господа, и не забывай всех благодеяний Его». И еще замечательные слова, которые должны быть важны для каждого человека: «Спешите делать добро». Многие в течение всей своей жизни имели эти слова девизом и отдавали себя служению ближнему. Пусть эти слова, в какой бы период жизни мы не находились - в юности, молодости, старости - станут девизом и нам на всю оставшуюся жизнь».</w:t>
      </w:r>
    </w:p>
    <w:p>
      <w:pPr>
        <w:pStyle w:val="Normal"/>
        <w:rPr>
          <w:sz w:val="22"/>
        </w:rPr>
      </w:pPr>
      <w:r>
        <w:rPr>
          <w:sz w:val="22"/>
        </w:rPr>
        <w:t>Завершая торжественный прием, Святейший Патриарх Кирилл обратился на английском языке к представителям Поместных Православных Церквей: «Ваше участие в этом событии - это большая поддержка миссии Его Блаженства, миссии всего православного народа Украины по сохранению православной традиции Святой Руси». Поблагодарив зарубежных гостей, Святейший Владыка попросил передать его приветствия Предстоятелям Поместных Церквей с любовью и братскими чувствами.</w:t>
      </w:r>
    </w:p>
    <w:p>
      <w:pPr>
        <w:pStyle w:val="Normal"/>
        <w:rPr>
          <w:sz w:val="22"/>
        </w:rPr>
      </w:pPr>
      <w:r>
        <w:rPr>
          <w:sz w:val="22"/>
        </w:rPr>
        <w:t>Предстоятель РПЦ особо отметил, что в торжествах приняли участие архипастыри, несущие свое служение на Украине, в России, Беларуси, Молдове: «Это наш общий праздник, потому что свое 75-летие отмечает человек, который, может быть, более других потрудился во имя сохранения единства и процветания нашей Церкви. - Сегодня действительно большой и радостный день для всей Церкви Святой Руси».</w:t>
      </w:r>
    </w:p>
    <w:p>
      <w:pPr>
        <w:pStyle w:val="Normal"/>
        <w:rPr>
          <w:sz w:val="22"/>
        </w:rPr>
      </w:pPr>
      <w:r>
        <w:rPr>
          <w:sz w:val="22"/>
        </w:rPr>
        <w:t>По окончании приема Патриарх Кирилл и сопровождающие Его Святейшество лица направились в аэропорт, откуда вылетели в Москву.</w:t>
      </w:r>
    </w:p>
    <w:p>
      <w:pPr>
        <w:pStyle w:val="Normal"/>
        <w:rPr/>
      </w:pPr>
      <w:r>
        <w:rPr>
          <w:b/>
          <w:sz w:val="22"/>
        </w:rPr>
        <w:t xml:space="preserve">Икона Божией Матери «Умиление» будет пребывать в Киеве до 6 декабря: </w:t>
      </w:r>
      <w:r>
        <w:rPr>
          <w:sz w:val="22"/>
        </w:rPr>
        <w:t>24 ноября - 1 декабря - храм Всех Святых (на месте строительства Воскресенского кафедрального собора), 2-3 декабря - Белая Церковь, 4 декабря - Киевский Свято-Покровский женский монастырь, 5-6 декабря - Спасо-Преображенский храм на Теремках.</w:t>
      </w:r>
    </w:p>
    <w:p>
      <w:pPr>
        <w:pStyle w:val="Normal"/>
        <w:rPr>
          <w:sz w:val="22"/>
        </w:rPr>
      </w:pPr>
      <w:r>
        <w:rPr>
          <w:sz w:val="22"/>
        </w:rPr>
        <w:t>Патриархия.Ru, Служба коммуникации ОВЦС МП, Православие в Украине</w:t>
      </w:r>
    </w:p>
    <w:p>
      <w:pPr>
        <w:pStyle w:val="Normal"/>
        <w:rPr>
          <w:b/>
          <w:b/>
          <w:sz w:val="22"/>
        </w:rPr>
      </w:pPr>
      <w:r>
        <w:rPr>
          <w:b/>
          <w:sz w:val="22"/>
        </w:rPr>
      </w:r>
    </w:p>
    <w:p>
      <w:pPr>
        <w:pStyle w:val="Normal"/>
        <w:rPr>
          <w:b/>
          <w:b/>
          <w:sz w:val="22"/>
        </w:rPr>
      </w:pPr>
      <w:r>
        <w:rPr>
          <w:b/>
          <w:sz w:val="22"/>
        </w:rPr>
        <w:t>13.11.10 Духовник Боголюбского монастыря отправлен на покой</w:t>
      </w:r>
    </w:p>
    <w:p>
      <w:pPr>
        <w:pStyle w:val="Normal"/>
        <w:rPr>
          <w:sz w:val="22"/>
        </w:rPr>
      </w:pPr>
      <w:r>
        <w:rPr>
          <w:sz w:val="22"/>
        </w:rPr>
        <w:t>Архиепископ Владимирский и Суздальский Евлогий принял ряд кадровых решений в связи с конфликтной ситуацией вокруг Боголюбского монастыря, откуда недавно сбежали двое воспитанников.</w:t>
      </w:r>
    </w:p>
    <w:p>
      <w:pPr>
        <w:pStyle w:val="Normal"/>
        <w:rPr>
          <w:sz w:val="22"/>
        </w:rPr>
      </w:pPr>
      <w:r>
        <w:rPr>
          <w:sz w:val="22"/>
        </w:rPr>
        <w:t>Своим распоряжением правящий архиерей отправил на покой с правом проживания в Боголюбской обители ее духовника архимандрита Петра (Кучера). Кроме того, монахиню Георгию (Курчевскую) архиепископ освободил от исполнения обязанностей настоятельницы Боголюбского монастыря, отметив необходимость назначения в обитель новой настоятельницы "в соответствии с нормами устава Русской Православной Церкви и требованиями российского законодательства".</w:t>
      </w:r>
    </w:p>
    <w:p>
      <w:pPr>
        <w:pStyle w:val="Normal"/>
        <w:rPr>
          <w:sz w:val="22"/>
        </w:rPr>
      </w:pPr>
      <w:r>
        <w:rPr>
          <w:sz w:val="22"/>
        </w:rPr>
        <w:t>Главный критик монастыря священник Виталий Рысев освобожден от должности благочинного Суздальского района и директора епархиальной школы-пансиона в Суздале с сохранением должности настоятеля Михаило-Архангельской церкви Суздаля.</w:t>
      </w:r>
    </w:p>
    <w:p>
      <w:pPr>
        <w:pStyle w:val="Normal"/>
        <w:rPr>
          <w:sz w:val="22"/>
        </w:rPr>
      </w:pPr>
      <w:r>
        <w:rPr>
          <w:sz w:val="22"/>
        </w:rPr>
        <w:t>Епархиальная школа-пансион при этом храме решением архиерея будет преобразована в православную общеобразовательную школу с продленным днем, а проживание при этой школе детей будет исключено.</w:t>
      </w:r>
    </w:p>
    <w:p>
      <w:pPr>
        <w:pStyle w:val="Normal"/>
        <w:rPr>
          <w:sz w:val="22"/>
        </w:rPr>
      </w:pPr>
      <w:r>
        <w:rPr>
          <w:sz w:val="22"/>
        </w:rPr>
        <w:t>Руководству же Боголюбского монастыря предписано неукоснительно соблюдать прежде данные архиепископом Евлогием распоряжения о запрете на проживание несовершеннолетних на территории монастыря и исключить проживание при обители трудников или трудниц с детьми.</w:t>
      </w:r>
    </w:p>
    <w:p>
      <w:pPr>
        <w:pStyle w:val="Normal"/>
        <w:rPr>
          <w:sz w:val="22"/>
        </w:rPr>
      </w:pPr>
      <w:r>
        <w:rPr>
          <w:sz w:val="22"/>
        </w:rPr>
        <w:t>Как сказано в распоряжении, все эти меры необходимы "с целью оздоровления атмосферы" и принимая во внимание "личностный аспект" сложившейся конфликтной ситуации.</w:t>
      </w:r>
    </w:p>
    <w:p>
      <w:pPr>
        <w:pStyle w:val="Normal"/>
        <w:rPr>
          <w:sz w:val="22"/>
        </w:rPr>
      </w:pPr>
      <w:r>
        <w:rPr>
          <w:sz w:val="22"/>
        </w:rPr>
        <w:t>Кадровые решения, принятые архиепископом Владимирским и Суздальским Евлогием в связи с конфликтной ситуацией вокруг Свято-Боголюбского монастыря, нашли понимание у представителей обители. По словам секретаря Владимирской епархии архимандрита Иннокентия (Яковлева), отец Петр прокомментировал решение владыки Евлогия словами "Слава Богу!"</w:t>
      </w:r>
    </w:p>
    <w:p>
      <w:pPr>
        <w:pStyle w:val="Normal"/>
        <w:rPr>
          <w:sz w:val="22"/>
        </w:rPr>
      </w:pPr>
      <w:r>
        <w:rPr>
          <w:sz w:val="22"/>
        </w:rPr>
        <w:t>Причиной отстранения от должностей руководства Боголюбского монастыря и школы-пансиона, где находились сбежавшие из обители дети, стало то, что эти люди не справились со своими обязанностями, пояснили в Московской Патриархии.</w:t>
      </w:r>
    </w:p>
    <w:p>
      <w:pPr>
        <w:pStyle w:val="Normal"/>
        <w:rPr/>
      </w:pPr>
      <w:r>
        <w:rPr>
          <w:b/>
          <w:sz w:val="22"/>
        </w:rPr>
        <w:t xml:space="preserve">"Как было недавно отмечено в официальном заявлении Управления делами Московской Патриархии, </w:t>
      </w:r>
      <w:r>
        <w:rPr>
          <w:sz w:val="22"/>
        </w:rPr>
        <w:t>http://www.patriarchia.ru/db/text/1316471.html в ситуации вокруг детей, ранее находившихся в Боголюбском монастыре, а затем в епархиальной школе в Суздале, отрицательную роль сыграли взрослые", - сказал заместитель управляющего делами Московской Патриархии игумен Савва (Тутунов).</w:t>
      </w:r>
    </w:p>
    <w:p>
      <w:pPr>
        <w:pStyle w:val="Normal"/>
        <w:rPr>
          <w:sz w:val="22"/>
        </w:rPr>
      </w:pPr>
      <w:r>
        <w:rPr>
          <w:sz w:val="22"/>
        </w:rPr>
        <w:t>"Можно ли назвать отсутствием давления на детей то, когда их привозят на ток-шоу? Как иначе, чем давление, можно охарактеризовать пикеты рядом с их местом жительства? Более того, комментарии, исходившие как из школы, так и из близких к монастырю кругов едва ли можно назвать способствующими в ясной атмосфере разобраться и установить истину", - считает отец Савва.</w:t>
      </w:r>
    </w:p>
    <w:p>
      <w:pPr>
        <w:pStyle w:val="Normal"/>
        <w:rPr>
          <w:sz w:val="22"/>
        </w:rPr>
      </w:pPr>
      <w:r>
        <w:rPr>
          <w:sz w:val="22"/>
        </w:rPr>
        <w:t>В связи с этим, по его словам, было принято решение отрешить от должностей руководителей и монастыря, и школы "как не справившихся со своими обязанностями". Речь идет об административном решении, пояснил собеседник агентства, напомнив, что, согласно распоряжению Владимирского архиепископа, и бывший духовник обители, и бывший директор школы продолжают служить, а бывшая настоятельница - причащаться.</w:t>
      </w:r>
    </w:p>
    <w:p>
      <w:pPr>
        <w:pStyle w:val="Normal"/>
        <w:rPr>
          <w:sz w:val="22"/>
        </w:rPr>
      </w:pPr>
      <w:r>
        <w:rPr>
          <w:sz w:val="22"/>
        </w:rPr>
        <w:t>"Подчеркну: вопреки утверждениям отдельных лиц, для священноначалия очень важно, чтобы следствие пришло к объективному и правдивому заключению. И если обнаружится, что имелись нарушения законодательства в отношении детей и что эти нарушения попирают и евангельский закон, то виновные понесут и церковное наказание", - отметил отец Савва.</w:t>
      </w:r>
    </w:p>
    <w:p>
      <w:pPr>
        <w:pStyle w:val="Normal"/>
        <w:rPr>
          <w:sz w:val="22"/>
        </w:rPr>
      </w:pPr>
      <w:r>
        <w:rPr>
          <w:sz w:val="22"/>
        </w:rPr>
        <w:t>При этом "чрезвычайно важно", по его мнению, чтобы дети были выведены из "зоны конфликта", где они сейчас находятся. "Полагаю, что тем детям, которые сейчас проходят свидетелями по уголовному делу, должно быть предоставлено проживание в местах, где они не будут находится под влиянием участников конфликта, может быть даже в каких-либо приютах в Москве", - считает представитель Патриархии.</w:t>
      </w:r>
    </w:p>
    <w:p>
      <w:pPr>
        <w:pStyle w:val="Normal"/>
        <w:rPr>
          <w:sz w:val="22"/>
        </w:rPr>
      </w:pPr>
      <w:r>
        <w:rPr>
          <w:sz w:val="22"/>
        </w:rPr>
        <w:t xml:space="preserve">Ранее сообщалось, что в начале осени в ряде СМИ появились сообщения о жестоком обращении монахинь с подростками, находящимися на воспитании </w:t>
        <w:br/>
        <w:t>в приюте при Боголюбском монастыре.</w:t>
      </w:r>
    </w:p>
    <w:p>
      <w:pPr>
        <w:pStyle w:val="Normal"/>
        <w:rPr>
          <w:sz w:val="22"/>
        </w:rPr>
      </w:pPr>
      <w:r>
        <w:rPr>
          <w:sz w:val="22"/>
        </w:rPr>
        <w:t>Две воспитанницы пожаловались на незаконное удержание в монастыре, а их родители - на действия руководителей суздальской епархиальной школы-пансиона о незаконном удержании детей в православном заведении. На основании этих заявлений было возбуждено два уголовных дела. Однако после доследственных проверок следователи пришли к выводу об отсутствии события преступления и в возбуждении уголовного дела заявителям было отказано.</w:t>
      </w:r>
    </w:p>
    <w:p>
      <w:pPr>
        <w:pStyle w:val="Normal"/>
        <w:rPr>
          <w:sz w:val="22"/>
        </w:rPr>
      </w:pPr>
      <w:r>
        <w:rPr>
          <w:sz w:val="22"/>
        </w:rPr>
        <w:t>Уполномоченный по правам ребенка при президенте РФ Павел Астахов поддержал это решение. "Я считаю, что это законное решение, принятое СКП. Достаточно других возбужденных дел, в рамках которых вполне можно установить события, о которых рассказывают воспитанницы. Если что-то в процессе следствия будет выявлено, никто не ограничивает СКП в праве возбуждать другие уголовные дела", - сказал П.Астахов "Интерфаксу".</w:t>
      </w:r>
    </w:p>
    <w:p>
      <w:pPr>
        <w:pStyle w:val="Normal"/>
        <w:rPr>
          <w:sz w:val="22"/>
        </w:rPr>
      </w:pPr>
      <w:r>
        <w:rPr>
          <w:sz w:val="22"/>
        </w:rPr>
        <w:t>По его мнению, "конфликт сам по себе исчерпан, а возбуждать еще уголовные дела - только лишние нервы трепать и родителям, и детям".</w:t>
      </w:r>
    </w:p>
    <w:p>
      <w:pPr>
        <w:pStyle w:val="Normal"/>
        <w:rPr>
          <w:sz w:val="22"/>
        </w:rPr>
      </w:pPr>
      <w:r>
        <w:rPr>
          <w:sz w:val="22"/>
        </w:rPr>
        <w:t>В то же время следственные органы Владимирской области продолжают расследование уголовных дел о нарушениях прав бывших воспитанников монастыря, возбужденных по заявлениям детей, а также по материалам, размещенным в СМИ, о фактах похищения несовершеннолетнего (ст.126 УК РФ), незаконного лишения свободы малолетней (ст.127 УК РФ) и причинения физических и психологических страданий трем несовершеннолетним (ст.117 УК РФ).</w:t>
      </w:r>
    </w:p>
    <w:p>
      <w:pPr>
        <w:pStyle w:val="Normal"/>
        <w:rPr>
          <w:sz w:val="22"/>
        </w:rPr>
      </w:pPr>
      <w:r>
        <w:rPr>
          <w:sz w:val="22"/>
        </w:rPr>
        <w:t>Интерфакс-Религия, Седмица.</w:t>
      </w:r>
      <w:r>
        <w:rPr>
          <w:sz w:val="22"/>
          <w:lang w:val="en-US"/>
        </w:rPr>
        <w:t>Ru</w:t>
      </w:r>
    </w:p>
    <w:p>
      <w:pPr>
        <w:pStyle w:val="Normal"/>
        <w:rPr>
          <w:b/>
          <w:b/>
          <w:sz w:val="22"/>
        </w:rPr>
      </w:pPr>
      <w:r>
        <w:rPr>
          <w:b/>
          <w:sz w:val="22"/>
        </w:rPr>
      </w:r>
    </w:p>
    <w:p>
      <w:pPr>
        <w:pStyle w:val="Normal"/>
        <w:rPr>
          <w:b/>
          <w:b/>
          <w:sz w:val="22"/>
        </w:rPr>
      </w:pPr>
      <w:r>
        <w:rPr>
          <w:b/>
          <w:sz w:val="22"/>
        </w:rPr>
        <w:t>12.11.10 В Петербурге возрождена традиция поминовения усопших прошением 1947 года</w:t>
      </w:r>
    </w:p>
    <w:p>
      <w:pPr>
        <w:pStyle w:val="Normal"/>
        <w:rPr>
          <w:sz w:val="22"/>
        </w:rPr>
      </w:pPr>
      <w:r>
        <w:rPr>
          <w:sz w:val="22"/>
        </w:rPr>
        <w:t>Традиция поминовения усопших прошением, принятым Священным Синодом Русской Православной Церкви в 1947 году, возрождена в Санкт-Петербурге, сообщает «Вода живая». В Димитриевскую родительскую субботу, 6 ноября, в Князь-Владимирском соборе совершалось молитвенное поминовение наших покойных соотечественников по этому прошению:</w:t>
      </w:r>
    </w:p>
    <w:p>
      <w:pPr>
        <w:pStyle w:val="Normal"/>
        <w:rPr>
          <w:sz w:val="22"/>
        </w:rPr>
      </w:pPr>
      <w:r>
        <w:rPr>
          <w:sz w:val="22"/>
        </w:rPr>
        <w:t>«Еще молимся о приснопамятных рабех Божиих, вождех и воинах, подвизавшихся за Отечество и на поле брани живот свой положивших; на море и в воздухе погибших; от ран и болезней неисцельных скончавшихся; в блокаду, во пленении и темничных узах всяческия муки приявших за веру Христову и преставльшихся; без вести пропавших; от глада, хлада и огня в лесах и иных местах погибших и в иных ведомых нам и неведомых тяжких обстояниих души свои, Тебе, Господи, мученически предавших, их же имена Ты веси - и о еже проститися им всякому прегрешению вольному и невольному.</w:t>
      </w:r>
    </w:p>
    <w:p>
      <w:pPr>
        <w:pStyle w:val="Normal"/>
        <w:rPr>
          <w:sz w:val="22"/>
        </w:rPr>
      </w:pPr>
      <w:r>
        <w:rPr>
          <w:sz w:val="22"/>
        </w:rPr>
        <w:t>Еще молимся и о всех знаемых и незнаемых, ведомых и неведомых людех духовного и всякого мирского звания и возраста многообразне в лютую годину брани пострадавших и от врага замученных и страдальческую кончину приявших; такожде и о всех крова своего лишившихся и почивших в вере и уповании обителей вечных, их же имена Ты веси - и о еже проститися им всякому прегрешению вольному и невольному».</w:t>
      </w:r>
    </w:p>
    <w:p>
      <w:pPr>
        <w:pStyle w:val="Normal"/>
        <w:rPr>
          <w:sz w:val="22"/>
        </w:rPr>
      </w:pPr>
      <w:r>
        <w:rPr>
          <w:sz w:val="22"/>
        </w:rPr>
        <w:t>Актуальность этой молитвы в том, что она объединяет четыре памятных даты - 30 октября - День памяти жертв репрессий (ХХ век), 4 ноября - День народного единства (1612 год), 7 ноября - день, когда произошла Октябрьская революция (1917 год), Димитриевскую родительскую субботу, приуроченную ко дню Куликовской битвы (1380 год).</w:t>
      </w:r>
    </w:p>
    <w:p>
      <w:pPr>
        <w:pStyle w:val="Normal"/>
        <w:rPr>
          <w:sz w:val="22"/>
        </w:rPr>
      </w:pPr>
      <w:r>
        <w:rPr>
          <w:sz w:val="22"/>
        </w:rPr>
        <w:t>Панихида совершается перед Всероссийским Помянником, куда внесены: жители блокадники Ленинграда - 900 тыс. человек, Ленинградский мартиролог - 50 тыс. человек, жертвы репрессий - 2,5 млн. человек, погибшие в Великую Отечественную войну - 1,5 млн. человек, а также имена кавалеров орденов Российской Империи, Советского Союза и современной России - всего 5 млн. человек.</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14.11.10 Молдавский клирик предлагает собрать церковный суд над лидерами «матроновцев»</w:t>
      </w:r>
    </w:p>
    <w:p>
      <w:pPr>
        <w:pStyle w:val="Normal"/>
        <w:rPr>
          <w:sz w:val="22"/>
        </w:rPr>
      </w:pPr>
      <w:r>
        <w:rPr>
          <w:sz w:val="22"/>
        </w:rPr>
        <w:t>Клирик Молдавской митрополии, несущий служение в Москве, игумен Ириней (Тафуня) предложил устроить в российской столице церковный суд над лидерами православной группы "Общество святой Матроны Московской", возглавляемой протоиереем Анатолием Чибриком.</w:t>
      </w:r>
    </w:p>
    <w:p>
      <w:pPr>
        <w:pStyle w:val="Normal"/>
        <w:rPr/>
      </w:pPr>
      <w:r>
        <w:rPr>
          <w:sz w:val="22"/>
        </w:rPr>
        <w:t xml:space="preserve">"Церковный суд (который сейчас идет в Кишиневе - ред.) поможет разобрать конфликт протодиакона Андрея (Кураева - ред.) и протоиерея Анатолия, однако этого недостаточно. Я считаю, что необходимо собрать церковный суд в Москве, чтобы обсудить и дать оценку деятельности "Общества" в целом, выяснить, являются ли его члены сектантами на самом деле", - </w:t>
      </w:r>
      <w:r>
        <w:rPr>
          <w:b/>
          <w:sz w:val="22"/>
        </w:rPr>
        <w:t xml:space="preserve">сказал он в интервью порталу "Интерфакс-Религия". </w:t>
      </w:r>
      <w:r>
        <w:rPr>
          <w:sz w:val="22"/>
        </w:rPr>
        <w:t>http://www.interfax-religion.ru/?act=interview&amp;div=299</w:t>
      </w:r>
    </w:p>
    <w:p>
      <w:pPr>
        <w:pStyle w:val="Normal"/>
        <w:rPr>
          <w:sz w:val="22"/>
        </w:rPr>
      </w:pPr>
      <w:r>
        <w:rPr>
          <w:sz w:val="22"/>
        </w:rPr>
        <w:t>По словам отца Иринея, в настоящее время "Общество святой Матроны" является одной из самых влиятельных религиозных организаций в Молдавии, однако, считает игумен Ириней, "ее руководители используют это влияние в явно корыстных целях".</w:t>
      </w:r>
    </w:p>
    <w:p>
      <w:pPr>
        <w:pStyle w:val="Normal"/>
        <w:rPr>
          <w:sz w:val="22"/>
        </w:rPr>
      </w:pPr>
      <w:r>
        <w:rPr>
          <w:sz w:val="22"/>
        </w:rPr>
        <w:t>"Чего только стоит призыв отказаться от паспортов и ИНН - в результате многие граждане Молдовы все еще живут с паспортами времен СССР и в постоянном страхе в ожидании скорого конца света. Такими людьми легко управлять и использовать их в своих интересах", - считает отец Ириней. Он убежден, что эта проблема стала особенно актуальна в преддверии выборов нового президента Молдавии, и выразил сожаление, что "православие становится заложником в борьбе за политическую власть", а в результате "хулится имя Божие".</w:t>
      </w:r>
    </w:p>
    <w:p>
      <w:pPr>
        <w:pStyle w:val="Normal"/>
        <w:rPr>
          <w:sz w:val="22"/>
        </w:rPr>
      </w:pPr>
      <w:r>
        <w:rPr>
          <w:sz w:val="22"/>
        </w:rPr>
        <w:t>В то же время отец Ириней подчеркнул, что "сейчас в глазах молдавского общества "матроновцы" - православная организация, заслуживающая доверия". "Люди не понимают пока, что их используют. До тех пор, пока не случился конфликт протодиакона Андрея и протоиерея Анатолия (первый назвал второго сектантом за обвинения в ереси в адрес священноначалия - ред.), многие и не догадывались, какие проблемы есть сейчас в молдавском православии. И теперь эти проблемы стали видны и Кишиневу, и Москве", - сказал он.</w:t>
      </w:r>
    </w:p>
    <w:p>
      <w:pPr>
        <w:pStyle w:val="Normal"/>
        <w:rPr>
          <w:sz w:val="22"/>
        </w:rPr>
      </w:pPr>
      <w:r>
        <w:rPr>
          <w:sz w:val="22"/>
        </w:rPr>
        <w:t>Говоря о ситуации, сложившейся в церковной жизни страны, игумен Ириней назвал ее расколом между последователями Московского Патриархата и Бессарабской Митрополии. "В принципе, это уже и есть раскол, но не в острой фазе", - сказал он.</w:t>
      </w:r>
    </w:p>
    <w:p>
      <w:pPr>
        <w:pStyle w:val="Normal"/>
        <w:rPr>
          <w:sz w:val="22"/>
        </w:rPr>
      </w:pPr>
      <w:r>
        <w:rPr>
          <w:sz w:val="22"/>
        </w:rPr>
        <w:t>По мнению священнослужителя, "народ сейчас разделен на две части", причем свою лепту в это разделение "внесли и молдавские политики".</w:t>
      </w:r>
    </w:p>
    <w:p>
      <w:pPr>
        <w:pStyle w:val="Normal"/>
        <w:rPr>
          <w:sz w:val="22"/>
        </w:rPr>
      </w:pPr>
      <w:r>
        <w:rPr>
          <w:sz w:val="22"/>
        </w:rPr>
        <w:t>Как рассказал о. Ириней, простые верующие могут ходить в храмы Бессарабской и Кишиневской Митрополии одновременно, "не видя принципиальной разницы", да и клирики обеих митрополий общаются между собой "вполне мирно".</w:t>
      </w:r>
    </w:p>
    <w:p>
      <w:pPr>
        <w:pStyle w:val="Normal"/>
        <w:rPr>
          <w:sz w:val="22"/>
        </w:rPr>
      </w:pPr>
      <w:r>
        <w:rPr>
          <w:sz w:val="22"/>
        </w:rPr>
        <w:t>"Но все же в Кишиневе одновременно служат два митрополита: они оба говорят о мире, но сами далеки от мира. В 1992-1993 годах, когда раскол только-только произошел, были и противостояния, и драки, об этом нельзя забывать. Клирики переходили в другую митрополию, кто-то из прихожан сопротивлялся, кого-то заставляли", - напомнил игумен.</w:t>
      </w:r>
    </w:p>
    <w:p>
      <w:pPr>
        <w:pStyle w:val="Normal"/>
        <w:rPr>
          <w:sz w:val="22"/>
        </w:rPr>
      </w:pPr>
      <w:r>
        <w:rPr>
          <w:sz w:val="22"/>
        </w:rPr>
        <w:t>Он убежден, что "ситуация все равно требует разрешения". "Патриарх Румынский и Патриарх Московской должны вместе найти решение, но это произойдет не раньше, чем уйдет на покой митрополит Бессарабский Петр (Пэдурару). Он был духовным сыном нынешнего Митрополита Владимира, поэтому владыку Петра многие воспринимают как отступника, который повел людей в раскол", - сказал отец Ириней.</w:t>
      </w:r>
    </w:p>
    <w:p>
      <w:pPr>
        <w:pStyle w:val="Normal"/>
        <w:rPr>
          <w:sz w:val="22"/>
        </w:rPr>
      </w:pPr>
      <w:r>
        <w:rPr>
          <w:sz w:val="22"/>
        </w:rPr>
        <w:t>Радонеж, Интерфакс-Религия</w:t>
      </w:r>
    </w:p>
    <w:p>
      <w:pPr>
        <w:pStyle w:val="Normal"/>
        <w:rPr>
          <w:b/>
          <w:b/>
          <w:sz w:val="22"/>
        </w:rPr>
      </w:pPr>
      <w:r>
        <w:rPr>
          <w:b/>
          <w:sz w:val="22"/>
        </w:rPr>
      </w:r>
    </w:p>
    <w:p>
      <w:pPr>
        <w:pStyle w:val="Normal"/>
        <w:rPr>
          <w:b/>
          <w:b/>
          <w:sz w:val="22"/>
        </w:rPr>
      </w:pPr>
      <w:r>
        <w:rPr>
          <w:b/>
          <w:sz w:val="22"/>
        </w:rPr>
        <w:t>15.11.10 Православного эксперта не пустили на конференцию в Европарламент</w:t>
      </w:r>
    </w:p>
    <w:p>
      <w:pPr>
        <w:pStyle w:val="Normal"/>
        <w:rPr>
          <w:sz w:val="22"/>
        </w:rPr>
      </w:pPr>
      <w:r>
        <w:rPr>
          <w:sz w:val="22"/>
        </w:rPr>
        <w:t>15 ноября в здании Европейского Парламента прошла конференция на тему «Религиозная свобода в России. Использование закона об экстремизме против религиозных меньшинств». Встреча была организована по инициативе организации «Права человека без границ» и депутата Европарламента Д. де Йонга и собрала около 60 представителей различных религиозных организаций и движений.</w:t>
      </w:r>
    </w:p>
    <w:p>
      <w:pPr>
        <w:pStyle w:val="Normal"/>
        <w:rPr>
          <w:sz w:val="22"/>
        </w:rPr>
      </w:pPr>
      <w:r>
        <w:rPr>
          <w:sz w:val="22"/>
        </w:rPr>
        <w:t>На конференции присутствовал секретарь Представительства Русской Православной Церкви при европейских международных организациях священник Андрей Елисеев. Взяв слово в начале общей дискуссии, он, прежде всего, выразил недоумение по поводу недопущения на данную встречу профессора А.Л. Дворкина, являющегося ведущим православным экспертом по сектам и новым религиозным движениям. Со стороны организаторов были предприняты особые усилия, чтобы президент Центра религиоведческих исследований во имя священномученика Иринея Лионского профессор А.Л. Дворкин, находящийся в Брюсселе и сопровождавший отца Андрея, был лишен доступа на мероприятие. Кроме того, сотрудникам Представительства Русской Православной Церкви при европейских международных организациях отказали в регистрации в списке участников конференции.</w:t>
      </w:r>
    </w:p>
    <w:p>
      <w:pPr>
        <w:pStyle w:val="Normal"/>
        <w:rPr>
          <w:sz w:val="22"/>
        </w:rPr>
      </w:pPr>
      <w:r>
        <w:rPr>
          <w:sz w:val="22"/>
        </w:rPr>
        <w:t>«Организаторы встречи, ратующие за регистрацию всех религиозных организаций в России, - сказал секретарь Представительства, - отказывают в регистрации и диалоге в том месте, где принципы плюрализма ставятся во главу угла».</w:t>
      </w:r>
    </w:p>
    <w:p>
      <w:pPr>
        <w:pStyle w:val="Normal"/>
        <w:rPr>
          <w:sz w:val="22"/>
        </w:rPr>
      </w:pPr>
      <w:r>
        <w:rPr>
          <w:sz w:val="22"/>
        </w:rPr>
        <w:t>Он отметил, что совершенствование законодательной базы является прерогативой государства; Православная же Церковь со своей стороны стремится к налаживанию постоянного диалога со всеми традиционными религиями с целью совместного преодоления возникающих в обществе проблем.</w:t>
      </w:r>
    </w:p>
    <w:p>
      <w:pPr>
        <w:pStyle w:val="Normal"/>
        <w:rPr>
          <w:sz w:val="22"/>
        </w:rPr>
      </w:pPr>
      <w:r>
        <w:rPr>
          <w:sz w:val="22"/>
        </w:rPr>
        <w:t>Исполняющий обязанности представителя Русской Православной Церкви при европейских международных организациях протоиерей Антоний Ильин подчеркнул, что данный пример дискриминации по отношению к Русской Православной Церкви будет доведен до сведения руководства Европарламента.</w:t>
      </w:r>
    </w:p>
    <w:p>
      <w:pPr>
        <w:pStyle w:val="Normal"/>
        <w:rPr>
          <w:sz w:val="22"/>
        </w:rPr>
      </w:pPr>
      <w:r>
        <w:rPr>
          <w:sz w:val="22"/>
        </w:rPr>
        <w:t>В свою очередь Александр Дворкин считает, что организаторы конференции "боялись услышать правду о деятельности религиозных сект". "Мое участие в этих слушаниях представлялось довольно ограниченным. Максимум мне бы удалось задать там пару вопросов. Но даже возможность двух моих вопросов вызвала у организаторов панику и истерику. Это показывает тоталитаризм их мышления, с одной стороны, и отсутствие профессионализма - с другой. Они хотели разразиться очередной критикой в адрес России, используя надуманные "факты" и вымышленные ситуации", - сказал А. Дворкин.</w:t>
      </w:r>
    </w:p>
    <w:p>
      <w:pPr>
        <w:pStyle w:val="Normal"/>
        <w:rPr>
          <w:sz w:val="22"/>
        </w:rPr>
      </w:pPr>
      <w:r>
        <w:rPr>
          <w:sz w:val="22"/>
        </w:rPr>
        <w:t>Только так он может объяснить ту "абсолютно неадекватную и антидемократическую реакцию, которую эти "борцы за права человека" проявили, когда узнали, что на их уютный междусобойчик может прибыть реальный специалист, способный с фактами в руках опровергнуть их измышления".</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16.11.10 Патриарх Кирилл предостерег миссионеров от эпатажа и тщеславия</w:t>
      </w:r>
    </w:p>
    <w:p>
      <w:pPr>
        <w:pStyle w:val="Normal"/>
        <w:rPr>
          <w:sz w:val="22"/>
        </w:rPr>
      </w:pPr>
      <w:r>
        <w:rPr>
          <w:sz w:val="22"/>
        </w:rPr>
        <w:t>Миссионерская деятельность не должна разделять людей, подчеркнул Патриарх Московский и всея Руси Кирилл.</w:t>
      </w:r>
    </w:p>
    <w:p>
      <w:pPr>
        <w:pStyle w:val="Normal"/>
        <w:rPr/>
      </w:pPr>
      <w:r>
        <w:rPr>
          <w:sz w:val="22"/>
        </w:rPr>
        <w:t xml:space="preserve">"Сегодня существует напряжение между теми, кто принимает какие-то методы миссионерства, и теми, кто отрицает эти методы. Я думаю, здесь нужно снять налет эпатажности, чрезмерной оригинальности, работать нужно со смирением и преследовать одну цель - чтобы сердца людей обратились к Богу", - </w:t>
      </w:r>
      <w:r>
        <w:rPr>
          <w:b/>
          <w:sz w:val="22"/>
        </w:rPr>
        <w:t xml:space="preserve">сказал Патриарх на открытии IV Всецерковного съезда епархиальных миссионеров в Москве. </w:t>
      </w:r>
      <w:r>
        <w:rPr>
          <w:sz w:val="22"/>
        </w:rPr>
        <w:t>http://www.patriarchia.ru/db/text/1214177.html</w:t>
      </w:r>
    </w:p>
    <w:p>
      <w:pPr>
        <w:pStyle w:val="Normal"/>
        <w:rPr>
          <w:sz w:val="22"/>
        </w:rPr>
      </w:pPr>
      <w:r>
        <w:rPr>
          <w:sz w:val="22"/>
        </w:rPr>
        <w:t>По его словам, если будет ясно, что все делается только во имя этого, "а всякого рода другие цели, включая пиар, тщеславие, уходят в сторону", тогда в Церкви не будет никакого напряжения, люди будут друг другу помогать, "вне зависимости от того, в какой сфере миссии и какими средствами человек выражает свои миссионерские усилия".</w:t>
      </w:r>
    </w:p>
    <w:p>
      <w:pPr>
        <w:pStyle w:val="Normal"/>
        <w:rPr>
          <w:sz w:val="22"/>
        </w:rPr>
      </w:pPr>
      <w:r>
        <w:rPr>
          <w:sz w:val="22"/>
        </w:rPr>
        <w:t>Патриарх указал и на то, что остается "большая проблема" Церкви, связанная с расколами, в первую очередь это украинский раскол.</w:t>
      </w:r>
    </w:p>
    <w:p>
      <w:pPr>
        <w:pStyle w:val="Normal"/>
        <w:rPr>
          <w:sz w:val="22"/>
        </w:rPr>
      </w:pPr>
      <w:r>
        <w:rPr>
          <w:sz w:val="22"/>
        </w:rPr>
        <w:t>Он подчеркнул, что преодоление расколов - это тоже миссионерская задача, миссионеры должны помнить, что "каждая погибшая душа - это великая скорбь для Церкви".</w:t>
      </w:r>
    </w:p>
    <w:p>
      <w:pPr>
        <w:pStyle w:val="Normal"/>
        <w:rPr>
          <w:sz w:val="22"/>
        </w:rPr>
      </w:pPr>
      <w:r>
        <w:rPr>
          <w:sz w:val="22"/>
        </w:rPr>
        <w:t>"Вступая в контакт с людьми, принадлежащими к расколу, нужно делать все, чтобы мудрыми словами, знанием проблемы, любовью исцелять человеческие души", - сказал Предстоятель.</w:t>
      </w:r>
    </w:p>
    <w:p>
      <w:pPr>
        <w:pStyle w:val="Normal"/>
        <w:rPr>
          <w:sz w:val="22"/>
        </w:rPr>
      </w:pPr>
      <w:r>
        <w:rPr>
          <w:sz w:val="22"/>
        </w:rPr>
        <w:t>Что же касается выстраивания отношений с представителями многочисленных псевдорелигиозных организаций, тоталитарных сект, он призвал помнить о том, что эти люди во имя корысти, "материальной, политический и иной, пытаются совращать наш народ, который еще не укоренен в православной традиции должным образом, особенно там, где не хватает храмов, монастырей, духовенства, духовного просвещения".</w:t>
      </w:r>
    </w:p>
    <w:p>
      <w:pPr>
        <w:pStyle w:val="Normal"/>
        <w:rPr>
          <w:sz w:val="22"/>
        </w:rPr>
      </w:pPr>
      <w:r>
        <w:rPr>
          <w:sz w:val="22"/>
        </w:rPr>
        <w:t>Патриарх Кирилл поставил перед синодальным Миссионерским отделом задачу создать "миссионерскую инфраструктуру в Церкви, постоянно действующий механизм миссии", проводить мониторинг всего, что происходит в епархиях, посещать епархии, посылать своих людей.</w:t>
      </w:r>
    </w:p>
    <w:p>
      <w:pPr>
        <w:pStyle w:val="Normal"/>
        <w:rPr>
          <w:sz w:val="22"/>
        </w:rPr>
      </w:pPr>
      <w:r>
        <w:rPr>
          <w:sz w:val="22"/>
        </w:rPr>
        <w:t>Он призвал заниматься миссией всех - иерархов, священников, диаконов, мирян, интеллигенцию, "которая особенно несет ответственность за все случившееся в стране". Нужно, чтобы в каждом приходе работали образовательные, социальные, молодежные, миссионерские программы, необходимо усилить подготовку миссионеров, "каждая семинария должна давать знания миссионерской истории и навыков миссионерской работы".</w:t>
      </w:r>
    </w:p>
    <w:p>
      <w:pPr>
        <w:pStyle w:val="Normal"/>
        <w:rPr>
          <w:sz w:val="22"/>
        </w:rPr>
      </w:pPr>
      <w:r>
        <w:rPr>
          <w:sz w:val="22"/>
        </w:rPr>
        <w:t>Особую ответственность в деле воцерковления жителей России Патриарх возлагает на монастыри. "Монастыри не должны отпугивать людей, стиль отношения монашествующих к паломникам и просто даже туристам должен быть проникнут духовной заботой о людях", - сказал Его Святейшество.</w:t>
      </w:r>
    </w:p>
    <w:p>
      <w:pPr>
        <w:pStyle w:val="Normal"/>
        <w:rPr>
          <w:sz w:val="22"/>
        </w:rPr>
      </w:pPr>
      <w:r>
        <w:rPr>
          <w:sz w:val="22"/>
        </w:rPr>
        <w:t>Он считает необходимым, чтобы молитвенный, духовный потенциал обителей мог сегодня, "будучи обращенным к современным невоцерковленным людям, делать свое доброе дело и открывать сердца навстречу Богу".</w:t>
      </w:r>
    </w:p>
    <w:p>
      <w:pPr>
        <w:pStyle w:val="Normal"/>
        <w:rPr>
          <w:sz w:val="22"/>
        </w:rPr>
      </w:pPr>
      <w:r>
        <w:rPr>
          <w:sz w:val="22"/>
        </w:rPr>
        <w:t>"Сегодня в монастыри приезжает большое количество людей: кто-то, уже будучи воцерковленным, за духовной помощью, помолиться, приложиться к святыням, но есть ведь такие, кто едут в монастырь только потому, что их привлекает архитектура, история. Поэтому миссионерское служение монастырей - это большая задача", - подчеркнул Патриарх Кирилл.</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16.11.10 Рок-музыканты выступили в поддержку миссионеров, проповедующих среди неформалов</w:t>
      </w:r>
    </w:p>
    <w:p>
      <w:pPr>
        <w:pStyle w:val="Normal"/>
        <w:rPr>
          <w:sz w:val="22"/>
        </w:rPr>
      </w:pPr>
      <w:r>
        <w:rPr>
          <w:sz w:val="22"/>
        </w:rPr>
        <w:t>Ряд православных рок-музыкантов выступил в поддержку миссионеров, которые подвергаются критике за проповедь среди неформальной молодежи.</w:t>
      </w:r>
    </w:p>
    <w:p>
      <w:pPr>
        <w:pStyle w:val="Normal"/>
        <w:rPr>
          <w:sz w:val="22"/>
        </w:rPr>
      </w:pPr>
      <w:r>
        <w:rPr>
          <w:sz w:val="22"/>
        </w:rPr>
        <w:t>"Просим донести до ваших коллег нашу поддержку тех православных миссионеров, которые идут с проповедью Христовой к молодежи, в том числе к той, которую называют "трудной" или неформальной. Раньше это были панки, хиппи, металлисты, сегодня - готы, эмо", - говорится в обращении музыкантов к участникам съезда миссионеров Русской Церкви.</w:t>
      </w:r>
    </w:p>
    <w:p>
      <w:pPr>
        <w:pStyle w:val="Normal"/>
        <w:rPr>
          <w:sz w:val="22"/>
        </w:rPr>
      </w:pPr>
      <w:r>
        <w:rPr>
          <w:sz w:val="22"/>
        </w:rPr>
        <w:t>Как считают авторы обращения, "эти "трудные" ребята больше открыты слову истины, чем юные участники липовых молодежных движений или подрастающие бизнес-карьеристы. Они ждут новых протодиаконов андреев кураевых, новых игуменов сергиев (рыбко), новых иереев иоаннов охлобыстиных".</w:t>
      </w:r>
    </w:p>
    <w:p>
      <w:pPr>
        <w:pStyle w:val="Normal"/>
        <w:rPr>
          <w:sz w:val="22"/>
        </w:rPr>
      </w:pPr>
      <w:r>
        <w:rPr>
          <w:sz w:val="22"/>
        </w:rPr>
        <w:t>Музыканты выразили озабоченность "настоящей волной негативного отношения внутри Церкви к уже упомянутым миссионерам, которые пытаются общаться с неформальной молодежью, говорить с ней на их языке, уча при этом молодежь другому языку - языку древней христианской культуры".</w:t>
      </w:r>
    </w:p>
    <w:p>
      <w:pPr>
        <w:pStyle w:val="Normal"/>
        <w:rPr>
          <w:sz w:val="22"/>
        </w:rPr>
      </w:pPr>
      <w:r>
        <w:rPr>
          <w:sz w:val="22"/>
        </w:rPr>
        <w:t>"В чем только их, бедных, не обвиняют! Приходилось даже слышать от некоторых членов Церкви, что названные выдающиеся проповедники, работая с неформалами, "мечут бисер перед свиньями", - сказано в документе. По мнению его авторов, под "свиньями" подразумеваются и рок-музыканты, и сотни тысяч почитателей их творчества. Рокеры выразили уверенность в том, что "истинно православный человек не может так относиться к другим людям, особенно к своим же детям", а дискуссии на тему, может ли рок-музыкант быть православным, кажутся им надуманными.</w:t>
      </w:r>
    </w:p>
    <w:p>
      <w:pPr>
        <w:pStyle w:val="Normal"/>
        <w:rPr>
          <w:sz w:val="22"/>
        </w:rPr>
      </w:pPr>
      <w:r>
        <w:rPr>
          <w:sz w:val="22"/>
        </w:rPr>
        <w:t>"Факт существования большого количества православных воцерковленных рок-музыкантов невозможно отрицать. Настоящий православный рок-музыкант - это не тот человек, который поет на церковно-славянском языке и после каждой песни троекратно крестится, а тот, кто обладает православным мировоззрением и выражает его в своих песнях", - отмечается в обращении.</w:t>
      </w:r>
    </w:p>
    <w:p>
      <w:pPr>
        <w:pStyle w:val="Normal"/>
        <w:rPr>
          <w:sz w:val="22"/>
        </w:rPr>
      </w:pPr>
      <w:r>
        <w:rPr>
          <w:sz w:val="22"/>
        </w:rPr>
        <w:t>Подписи под ним поставили Олег Карамазов (рок-группа "Братья Карамазовы"), Роман Неумоев (группа "Инструкция по выживанию"), Валерий Отставных (группа "В.Отставных и компания"), автор-исполнитель песен в стиле рэп, дипломант фестиваля православных исполнителей "Одигитрия" Антон Панченко, Дмитрий Серегин (рок-группа "Е.К."), рок-бард Влад Сатин.</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17.11.10 В Русской Церкви расценивают идеи центра "Надежда" как кощунство</w:t>
      </w:r>
    </w:p>
    <w:p>
      <w:pPr>
        <w:pStyle w:val="Normal"/>
        <w:rPr>
          <w:sz w:val="22"/>
        </w:rPr>
      </w:pPr>
      <w:r>
        <w:rPr>
          <w:sz w:val="22"/>
        </w:rPr>
        <w:t>В связи с поступлением на имя Святейшего Патриарха Московского и всея Руси Кирилла писем от последователей Н.Н. Антоненко с выражением недовольства по поводу критических высказываний игумена Анатолия (Берестова) о деятельности возглавляемого ею центра «Надежда» председатель Отдела Московского Патриархата по взаимоотношениям Церкви и общества направил подателям означенных обращений ответ следующего содержания:</w:t>
      </w:r>
    </w:p>
    <w:p>
      <w:pPr>
        <w:pStyle w:val="Normal"/>
        <w:rPr>
          <w:sz w:val="22"/>
        </w:rPr>
      </w:pPr>
      <w:r>
        <w:rPr>
          <w:sz w:val="22"/>
        </w:rPr>
        <w:t>«Отделом Московского Патриархата по взаимоотношениям Церкви и общества рассмотрено направленное Вами на имя Святейшего Патриарха Московского и всея Руси Кирилла письмо, в котором Вы выражаете несогласие с критическими высказываниями игумена Анатолия (Берестова) в отношении деятельности Н.Н. Антоненко и возглавляемого ею центра «Надежда».</w:t>
      </w:r>
    </w:p>
    <w:p>
      <w:pPr>
        <w:pStyle w:val="Normal"/>
        <w:rPr>
          <w:sz w:val="22"/>
        </w:rPr>
      </w:pPr>
      <w:r>
        <w:rPr>
          <w:sz w:val="22"/>
        </w:rPr>
        <w:t>На протяжении многих лет игумен Анатолий руководит Душепопечительским центром реабилитации лиц, пострадавших от деятельности сектантских и оккультных организаций. Центр проводит просветительскую и реабилитационную работу, получающую высокую оценку в церковной среде. Тщательно изучив практику и публикации Н.Н. Антоненко, центр усмотрел в них многочисленные противоречия Православию, в том числе элементы оккультизма. Приведу лишь несколько примеров «наставлений», по данным центра, принадлежащих Н.Н. Антоненко. 1. «Если при перебирании кодировок и символов колдовства не нашлось - это не значит, что их там нет. Просто вы плохо молились и в грехах не покаялись. Прочитав молитву «Отче наш» и попросив прощения у Господа за грехи свои и своих родственников, перебирать еще раз. При отсутствии необходимых результатов повторять до появления кодировок. Затем найденные колдовские кодировки надо разрушить и сжечь вместе с подушками и перинами, по возможности уложившись до 24 часов, т.к. с 24.00 до 4-х утра могут быть помехи».</w:t>
      </w:r>
    </w:p>
    <w:p>
      <w:pPr>
        <w:pStyle w:val="Normal"/>
        <w:rPr>
          <w:sz w:val="22"/>
        </w:rPr>
      </w:pPr>
      <w:r>
        <w:rPr>
          <w:sz w:val="22"/>
        </w:rPr>
        <w:t>2. «Жертвоприношение: отмаливаются грехи кровных родственников. Для жертвоприношения выбрать хорошую птицу, которую употребляют в пищу. 1-й день. 1. Помолиться: «Господи, прими приношения и прости нас, грешных». «Отче наш» - 3 раза. Днем на улице зарубить птицу, кровь выпустить в новый глиняный сосуд с живой водой (крещенской или с сеанса Н.Н. Антоненко). 2. Обработать птицу: голову, ножки, перо, внутренности - в пакет, тушку - в холодильник. 3. Отчитывать кровь и все, что в пакете 3 часа с 21 до 24 часов при горящей свече, а один час - стоя на коленях, просить прощения за всю родню. 2-й день. Тушку можно стушить или сырой отнести в храм на жертвенник в чистом полотенце, так же хлеб и еще, что посчитаете нужным сами, или отдайте нищим. С 12 до 17 ч. Кровь вылить в землю в укромном месте. Горшок разбить, пакет разорвать и все это тоже закопать. Побрызгать живой водой землю, руки обмыть и лопату».</w:t>
      </w:r>
    </w:p>
    <w:p>
      <w:pPr>
        <w:pStyle w:val="Normal"/>
        <w:rPr>
          <w:sz w:val="22"/>
        </w:rPr>
      </w:pPr>
      <w:r>
        <w:rPr>
          <w:sz w:val="22"/>
        </w:rPr>
        <w:t>3. «Мне открыта тайна Господня в избавлении людей от грехов и болезней».</w:t>
      </w:r>
    </w:p>
    <w:p>
      <w:pPr>
        <w:pStyle w:val="Normal"/>
        <w:rPr>
          <w:sz w:val="22"/>
        </w:rPr>
      </w:pPr>
      <w:r>
        <w:rPr>
          <w:sz w:val="22"/>
        </w:rPr>
        <w:t>4. «Объединить усилия медицины и ту Божию силу, которой владею я пока одна».</w:t>
      </w:r>
    </w:p>
    <w:p>
      <w:pPr>
        <w:pStyle w:val="Normal"/>
        <w:rPr>
          <w:sz w:val="22"/>
        </w:rPr>
      </w:pPr>
      <w:r>
        <w:rPr>
          <w:sz w:val="22"/>
        </w:rPr>
        <w:t>Совершенно очевидно, что подобные идеи и практики противоречат учению Православной Церкви и не могут не расцениваться ею как кощунство и оккультизм. В цитатах, приведенных в пп. 3-4, прослеживаются гордыня, духовная прелесть, попытка присвоить себе исключительный дар, неведомый православному вероучению. Следование упомянутым идеям и практикам может нанести душе непоправимый вред, увести ее от истинной и спасительной стези Православия».</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17.11.10 В Приморском крае у священника пытаются забрать приемных детей</w:t>
      </w:r>
    </w:p>
    <w:p>
      <w:pPr>
        <w:pStyle w:val="Normal"/>
        <w:rPr>
          <w:sz w:val="22"/>
        </w:rPr>
      </w:pPr>
      <w:r>
        <w:rPr>
          <w:sz w:val="22"/>
        </w:rPr>
        <w:t>В Приморском крае органы опеки пытаются забрать приемных детей из семьи сельского священника. Помимо своих семерых детей, 4 года назад отец Александр взял под опеку двух мальчиков. Все дети ходят в школу, пользуются домашним спутниковым Интернетом, гуляют и общаются со сверстниками. Но чиновники решили вернуть детей в детский дом.</w:t>
      </w:r>
    </w:p>
    <w:p>
      <w:pPr>
        <w:pStyle w:val="Normal"/>
        <w:rPr>
          <w:sz w:val="22"/>
        </w:rPr>
      </w:pPr>
      <w:r>
        <w:rPr>
          <w:sz w:val="22"/>
        </w:rPr>
        <w:t>Визит приставов сняли на видеокамеру. На кадрах отчетливо видно, что уходить из ставшего уже родным дома дети не хотят. Об этом говорят и они сами. "Здесь у меня есть все: сестры, братья, мама, папа. Ко мне хорошо относятся. В детском доме меня били, издевались, заставляли мусор убирать", - рассказывает Сергей. "Тут у меня есть семья, компьютер и велосипед собственные. Гулять можно", - вторит ему Евгений.</w:t>
      </w:r>
    </w:p>
    <w:p>
      <w:pPr>
        <w:pStyle w:val="Normal"/>
        <w:rPr>
          <w:sz w:val="22"/>
        </w:rPr>
      </w:pPr>
      <w:r>
        <w:rPr>
          <w:sz w:val="22"/>
        </w:rPr>
        <w:t>Несмотря на пожелания, мальчиков забрали обратно в детдом. Но постановление органов опеки оспорили в суде, и Сергея с Женей вернули в семью. Ореховы говорят, что сейчас им поступают угрозы уже не только по поводу взятых под опеку детей, но в отношении собственных. "Они так и говорят - ваши дети пойдут в первый класс, а мы за ними присмотрим. Если вдруг не будут успевать, мы отправим их в интернат" - рассказала супруга отца Александра Елена Орехова.</w:t>
      </w:r>
    </w:p>
    <w:p>
      <w:pPr>
        <w:pStyle w:val="Normal"/>
        <w:rPr>
          <w:sz w:val="22"/>
        </w:rPr>
      </w:pPr>
      <w:r>
        <w:rPr>
          <w:sz w:val="22"/>
        </w:rPr>
        <w:t>В Департаменте науки и образования Приморского края официальных комментариев по этому делу не дают и ссылаются на Хорольский отдел опеки. Там говорят, что начальник находится на больничном. Интервью давать тоже отказываются, а претензии к семье священника перечисляют только в разговоре за кадром: "Приезжал специалист, ходил в школу, выяснял ситуацию. Дети приходили в школу грязные и неподготовленные".</w:t>
      </w:r>
    </w:p>
    <w:p>
      <w:pPr>
        <w:pStyle w:val="Normal"/>
        <w:rPr>
          <w:sz w:val="22"/>
        </w:rPr>
      </w:pPr>
      <w:r>
        <w:rPr>
          <w:sz w:val="22"/>
        </w:rPr>
        <w:t>Директор сельской школы, в отличие от работников органов опеки, от интервью не отказалась. Она рассказала, что претензий к внешнему виду мальчиков нет: опрятны и чисто одеты. Учителя, правда, сетуют на проблемы с успеваемостью. "Домашнее задание могут приготовить через раз. И чтобы домашняя работа была выполнена правильно и хорошо - ни один учитель не дает такой оценки", - сетует директор средней школы номер один села Хороль Татьяна Панченко.</w:t>
      </w:r>
    </w:p>
    <w:p>
      <w:pPr>
        <w:pStyle w:val="Normal"/>
        <w:rPr>
          <w:sz w:val="22"/>
        </w:rPr>
      </w:pPr>
      <w:r>
        <w:rPr>
          <w:sz w:val="22"/>
        </w:rPr>
        <w:t>По словам священника, его еще упрекали в недостаточном материальном достатке для воспитания такого количества детей. Дом в 160 квадратных метров, спутниковым Интернетом, теплицей и земельным участком в 25 соток назвали неподходящим для проживания. Такие упреки вызвали, по меньшей мере, недоумение.</w:t>
      </w:r>
    </w:p>
    <w:p>
      <w:pPr>
        <w:pStyle w:val="Normal"/>
        <w:rPr>
          <w:sz w:val="22"/>
        </w:rPr>
      </w:pPr>
      <w:r>
        <w:rPr>
          <w:sz w:val="22"/>
        </w:rPr>
        <w:t>Пока неизвестно, останутся ли опекаемые дети в семье Ореховых или нет. Органы опеки решили доказывать свою правоту и оспорить решение суда. А во Владивостокской епархии по этому делу начали служебную проверку.</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18.11.10 Митрополит Иларион назвал проблемы современного монашества</w:t>
      </w:r>
    </w:p>
    <w:p>
      <w:pPr>
        <w:pStyle w:val="Normal"/>
        <w:rPr>
          <w:sz w:val="22"/>
        </w:rPr>
      </w:pPr>
      <w:r>
        <w:rPr>
          <w:sz w:val="22"/>
        </w:rPr>
        <w:t>«Монах только тогда оправдывает свое призвание, если его жизнь приносит плод для Бога и Церкви», - сказал председатель ОВЦС МП митрополит Волоколамский Иларион, выступая на VI Международной богословской конференции, которая проходила с 15 по 18 ноября в Москве. В докладе «Значение монашества для современного православия» глава ОВЦС сосредоточился на тех проблемах, которые стоят перед современным монашеством и священноначалием Русской Православной Церкви.</w:t>
      </w:r>
    </w:p>
    <w:p>
      <w:pPr>
        <w:pStyle w:val="Normal"/>
        <w:rPr>
          <w:sz w:val="22"/>
        </w:rPr>
      </w:pPr>
      <w:r>
        <w:rPr>
          <w:sz w:val="22"/>
        </w:rPr>
        <w:t>Во-первых, митрополит остановился на вопросах практики иноческого пострига. По его словам, монашество, понимаемое как «наиболее радикальная форма следования за Христом, наиболее полное подражание Ему», не может вполне состояться, если решение о постриге не является духовно зрелым: если человека постригают против его воли, или в раннем возрасте, или «под влиянием энтузиазма», или из карьерных соображений. Такой постриженник или вернется в мир, или будет «плохим монахом», но в любом случае он, как правило, оказывается «духовно травмированным, нравственно искалеченным», отметил докладчик. Решение о выборе иноческого пути необходимо принимать «только в результате зрелого размышления», и сам постриг должен стать «не началом монашеского пути, а неким итогом преодоления длительного искуса, постриг должен подтверждать, что желание не было поспешным», считает митрополит.</w:t>
      </w:r>
    </w:p>
    <w:p>
      <w:pPr>
        <w:pStyle w:val="Normal"/>
        <w:rPr>
          <w:sz w:val="22"/>
        </w:rPr>
      </w:pPr>
      <w:r>
        <w:rPr>
          <w:sz w:val="22"/>
        </w:rPr>
        <w:t>Далее он говорил об особом значении духовного наставничества. «Сегодня в Русской Церкви более 800 монастырей, но далеко не каждый из них может похвастаться духовно опытным наставником», - сказал выступавший. И это закономерно: духовные наставники могут «вырасти» только внутри монашеской традиции, которая в России была прервана на долгие десятилетия. В связи с этим митрополит предлагает следующий выход: «само учреждение монастыря должно быть сопряжено с наличием духовно опытного духовника», а вовсе не с «наличием стен», которые надо заселить и обжить. Кроме того, необходимо верно понимать роль старца: нельзя перекладывать на него ответственность за собственную жизнь. «Все ответственные решения человек должен принимать сам, а старец только благословляет уже принятые решения», - отметил митрополит Иларион.</w:t>
      </w:r>
    </w:p>
    <w:p>
      <w:pPr>
        <w:pStyle w:val="Normal"/>
        <w:rPr>
          <w:sz w:val="22"/>
        </w:rPr>
      </w:pPr>
      <w:r>
        <w:rPr>
          <w:sz w:val="22"/>
        </w:rPr>
        <w:t>К числу проблем современного монашества он относит и «увлечение несвойственным монашеской деятельности строительством», и представление «своих собственных домыслов» в качестве «голоса Церкви». «Голос монаха должен звучать в унисон с голосом церковной иерархии, а не противоречить ему», - сказал докладчик.</w:t>
      </w:r>
    </w:p>
    <w:p>
      <w:pPr>
        <w:pStyle w:val="Normal"/>
        <w:rPr>
          <w:sz w:val="22"/>
        </w:rPr>
      </w:pPr>
      <w:r>
        <w:rPr>
          <w:sz w:val="22"/>
        </w:rPr>
        <w:t>Беспокойство иерарха вызывает также практика быстрого рукоположения иноков в священный сан, что дает таким молодым «старцам» большую духовную власть над людьми. Была приведена в пример афонская традиция, согласно которой число иеромонахов «ограничивалось числом алтарей, а большинство братьев весь свой век жили простыми монахами».</w:t>
      </w:r>
    </w:p>
    <w:p>
      <w:pPr>
        <w:pStyle w:val="Normal"/>
        <w:rPr>
          <w:sz w:val="22"/>
        </w:rPr>
      </w:pPr>
      <w:r>
        <w:rPr>
          <w:sz w:val="22"/>
        </w:rPr>
        <w:t>Докладчик коснулся и проблем иноков, несущих свое послушание вне монастырских стен: приходских иеромонахов, сотрудников синодальных учреждений и др. По словам митрополита, «их путь труднее», но и в таких условиях они «вполне могут состояться как добрые иноки», если сосредоточатся на практике «внутреннего делания».</w:t>
      </w:r>
    </w:p>
    <w:p>
      <w:pPr>
        <w:pStyle w:val="Normal"/>
        <w:rPr>
          <w:sz w:val="22"/>
        </w:rPr>
      </w:pPr>
      <w:r>
        <w:rPr>
          <w:sz w:val="22"/>
        </w:rPr>
        <w:t>Несмотря на новые опасности и искушения, которые приходится преодолевать монахам в современную эпоху, монашество должно показывать всему церковному народу и тем, кто не относит себя к Церкви, пример того, как Христос «преображает всю жизнь человека, изменяет ее самым радикальным образом», заключил председатель ОВЦС.</w:t>
      </w:r>
    </w:p>
    <w:p>
      <w:pPr>
        <w:pStyle w:val="Normal"/>
        <w:rPr>
          <w:sz w:val="22"/>
        </w:rPr>
      </w:pPr>
      <w:r>
        <w:rPr>
          <w:sz w:val="22"/>
        </w:rPr>
        <w:t>Благовест-инфо</w:t>
      </w:r>
    </w:p>
    <w:p>
      <w:pPr>
        <w:pStyle w:val="Normal"/>
        <w:rPr>
          <w:b/>
          <w:b/>
          <w:sz w:val="22"/>
        </w:rPr>
      </w:pPr>
      <w:r>
        <w:rPr>
          <w:b/>
          <w:sz w:val="22"/>
        </w:rPr>
      </w:r>
    </w:p>
    <w:p>
      <w:pPr>
        <w:pStyle w:val="Normal"/>
        <w:rPr>
          <w:b/>
          <w:b/>
          <w:sz w:val="22"/>
        </w:rPr>
      </w:pPr>
      <w:r>
        <w:rPr>
          <w:b/>
          <w:sz w:val="22"/>
        </w:rPr>
        <w:t>18.11.10 В Москве открыта первая социальная столовая "Доброе дело"</w:t>
      </w:r>
    </w:p>
    <w:p>
      <w:pPr>
        <w:pStyle w:val="Normal"/>
        <w:rPr>
          <w:sz w:val="22"/>
        </w:rPr>
      </w:pPr>
      <w:r>
        <w:rPr>
          <w:sz w:val="22"/>
        </w:rPr>
        <w:t>Представитель Патриарха Великой Антиохии и всего Востока при Патриархе Московском и всея Руси архиепископ Филиппопольский Нифон (Сайкали) принял участие в торжественном открытии на столичном Курском вокзале столовой "Доброе дело" - первой в системе российских железных дорог.</w:t>
      </w:r>
    </w:p>
    <w:p>
      <w:pPr>
        <w:pStyle w:val="Normal"/>
        <w:rPr>
          <w:sz w:val="22"/>
        </w:rPr>
      </w:pPr>
      <w:r>
        <w:rPr>
          <w:sz w:val="22"/>
        </w:rPr>
        <w:t>Столовый зал, носящий это название, расположился в отреставрированном помещении начала прошлого века. По словам начальника дирекции железнодорожных вокзалов ОАО "РЖД" Сергея Абрамова, представляемая им компания реализует несколько очень крупных сетевых проектов, которые ориентированы на социальную среду - на людей, которые сегодня имеют ограниченный бюджет, но при этом хотят получить качественные услуги. Проект "Доброе дело" призван помочь большинству граждан Российской Федерации. Средний обед в открывшейся столовой стоит чуть больше ста рублей. Работает она круглосуточно, и рассчитана она на 135-150 мест.</w:t>
      </w:r>
    </w:p>
    <w:p>
      <w:pPr>
        <w:pStyle w:val="Normal"/>
        <w:rPr>
          <w:sz w:val="22"/>
        </w:rPr>
      </w:pPr>
      <w:r>
        <w:rPr>
          <w:sz w:val="22"/>
        </w:rPr>
        <w:t>Шеф-повар столовой Игорь Сидунов до прихода в новый проект работал в гостинице "Метрополь", в компаниях "Газпром" и "Мобильные телесистемы". Он пообещал, что он со своими подопечными будет готовить те "блюда, которые любимы в нашем народе, блюда старой советской кулинарной школы, которые сейчас незаслуженно забываются".</w:t>
      </w:r>
    </w:p>
    <w:p>
      <w:pPr>
        <w:pStyle w:val="Normal"/>
        <w:rPr>
          <w:sz w:val="22"/>
        </w:rPr>
      </w:pPr>
      <w:r>
        <w:rPr>
          <w:sz w:val="22"/>
        </w:rPr>
        <w:t>По его словам кухня здесь будет смешанная, однако русским блюдам повара отдадут особое предпочтение. "Мы хотим возродить рецепты забытой русской кухни, с этого начнется наше доброе дело".</w:t>
      </w:r>
    </w:p>
    <w:p>
      <w:pPr>
        <w:pStyle w:val="Normal"/>
        <w:rPr>
          <w:sz w:val="22"/>
        </w:rPr>
      </w:pPr>
      <w:r>
        <w:rPr>
          <w:sz w:val="22"/>
        </w:rPr>
        <w:t>В день открытия посетителям столовой предложили несколько видов курника. Приготовление этого старорусского кушанья - дело довольно трудоемкое, и мало кто сегодня этим занимается. Курский курник на Курском вокзале - звучит символично, подчеркнул шеф-повар.Столовая работает в две смены, в каждой - восемь поваров. Обслуживать собираются полторы - две тысячи человек в день. "Если будет больше - будем рады", - сказал Игорь Сидунов.</w:t>
      </w:r>
    </w:p>
    <w:p>
      <w:pPr>
        <w:pStyle w:val="Normal"/>
        <w:rPr>
          <w:sz w:val="22"/>
        </w:rPr>
      </w:pPr>
      <w:r>
        <w:rPr>
          <w:sz w:val="22"/>
        </w:rPr>
        <w:t>В книге отзывов столовой архиепископ Нифон на прощание написал: "Спасибо вам за внимание к народу, спасибо за то, что вы разрешаете людям их тяжести, таким образом исполняете закон Божий, благодаря вашему доброму делу весь мир узнает, что вы любите друг друга".</w:t>
      </w:r>
    </w:p>
    <w:p>
      <w:pPr>
        <w:pStyle w:val="Normal"/>
        <w:rPr>
          <w:sz w:val="22"/>
        </w:rPr>
      </w:pPr>
      <w:r>
        <w:rPr>
          <w:sz w:val="22"/>
        </w:rPr>
        <w:t>Мир религий</w:t>
      </w:r>
    </w:p>
    <w:p>
      <w:pPr>
        <w:pStyle w:val="Normal"/>
        <w:rPr>
          <w:b/>
          <w:b/>
          <w:sz w:val="22"/>
        </w:rPr>
      </w:pPr>
      <w:r>
        <w:rPr>
          <w:b/>
          <w:sz w:val="22"/>
        </w:rPr>
      </w:r>
    </w:p>
    <w:p>
      <w:pPr>
        <w:pStyle w:val="Normal"/>
        <w:rPr>
          <w:b/>
          <w:b/>
          <w:sz w:val="22"/>
        </w:rPr>
      </w:pPr>
      <w:r>
        <w:rPr>
          <w:b/>
          <w:sz w:val="22"/>
        </w:rPr>
        <w:t>19.11.10 В Киеве восстановят первый храм Киевской Руси</w:t>
      </w:r>
    </w:p>
    <w:p>
      <w:pPr>
        <w:pStyle w:val="Normal"/>
        <w:rPr>
          <w:sz w:val="22"/>
        </w:rPr>
      </w:pPr>
      <w:r>
        <w:rPr>
          <w:sz w:val="22"/>
        </w:rPr>
        <w:t>Древнейший храм Киевской Руси - Десятинную церковь - отстроят заново. По словам заместителя министра культуры Украины Тимиша Кохана, работы на месте, где когда-то стояла легендарная церковь, начнутся в конце 2011 года. Идея проекта состоит в том, чтобы открыть обозрению фундамент Десятинной церкви, хорошо сохранившийся и законсервированный.</w:t>
      </w:r>
    </w:p>
    <w:p>
      <w:pPr>
        <w:pStyle w:val="Normal"/>
        <w:rPr>
          <w:sz w:val="22"/>
        </w:rPr>
      </w:pPr>
      <w:r>
        <w:rPr>
          <w:sz w:val="22"/>
        </w:rPr>
        <w:t>После реставрации Киев увидит храм таким, каким он был до своего разрушения в 1934 году, когда Десятинную церковь снесли, чтобы организовать площадь для митингов.</w:t>
      </w:r>
    </w:p>
    <w:p>
      <w:pPr>
        <w:pStyle w:val="Normal"/>
        <w:rPr>
          <w:sz w:val="22"/>
        </w:rPr>
      </w:pPr>
      <w:r>
        <w:rPr>
          <w:sz w:val="22"/>
        </w:rPr>
        <w:t>Планируется, что храм будет передан Украинской Православной Церкви.</w:t>
      </w:r>
    </w:p>
    <w:p>
      <w:pPr>
        <w:pStyle w:val="Normal"/>
        <w:rPr>
          <w:sz w:val="22"/>
        </w:rPr>
      </w:pPr>
      <w:r>
        <w:rPr>
          <w:sz w:val="22"/>
        </w:rPr>
        <w:t>Указ о возрождении церкви подписал лично Виктор Янукович. Теперь будущий объект проектируют три государственные организации, а главный архитектор Киева Сергей Целовальник в итоге выберет наиболее подходящий проект.</w:t>
      </w:r>
    </w:p>
    <w:p>
      <w:pPr>
        <w:pStyle w:val="Normal"/>
        <w:rPr>
          <w:sz w:val="22"/>
        </w:rPr>
      </w:pPr>
      <w:r>
        <w:rPr>
          <w:sz w:val="22"/>
        </w:rPr>
        <w:t>Пресс-секретарь УПЦ протоиерей Георгий Коваленко считает восстановление храма и передачу его Церкви хорошей идеей. «То, в каком виде Десятинная церковь находится сегодня - это позор для центра Киева. Я считаю, что было бы хорошо, чтобы храм был восстановлен в первозданном виде и мог функционировать и как музей, и как храм», - считает отец Георгий.</w:t>
      </w:r>
    </w:p>
    <w:p>
      <w:pPr>
        <w:pStyle w:val="Normal"/>
        <w:rPr>
          <w:sz w:val="22"/>
        </w:rPr>
      </w:pPr>
      <w:r>
        <w:rPr>
          <w:sz w:val="22"/>
        </w:rPr>
        <w:t>Настоятель будущей церкви архимандрит Гедеон (Харон), заявил, что государство пообещало выделять Десятинной средства без ограничений. "Сохранились фрагменты пола, окон, задокументирован общий вид церкви. Восстановить ее несложно", - считает он.</w:t>
      </w:r>
    </w:p>
    <w:p>
      <w:pPr>
        <w:pStyle w:val="Normal"/>
        <w:rPr>
          <w:sz w:val="22"/>
        </w:rPr>
      </w:pPr>
      <w:r>
        <w:rPr>
          <w:sz w:val="22"/>
        </w:rPr>
        <w:t>Украинские власти планируют восстановить не только саму Десятинную церковь, но и Братский корпус возле нее.</w:t>
      </w:r>
    </w:p>
    <w:p>
      <w:pPr>
        <w:pStyle w:val="Normal"/>
        <w:rPr>
          <w:sz w:val="22"/>
        </w:rPr>
      </w:pPr>
      <w:r>
        <w:rPr>
          <w:sz w:val="22"/>
        </w:rPr>
        <w:t>У идеи восстановления храма и передачи его в ведение Московского Патриархата есть и противники.</w:t>
      </w:r>
    </w:p>
    <w:p>
      <w:pPr>
        <w:pStyle w:val="Normal"/>
        <w:rPr>
          <w:sz w:val="22"/>
        </w:rPr>
      </w:pPr>
      <w:r>
        <w:rPr>
          <w:sz w:val="22"/>
        </w:rPr>
        <w:t>Архитектор Лариса Скорик считает, что любая попытка строительства на месте фундамента Десятинки - фальсификация, которая не будет иметь ничего общего с аутентичным храмом. «Нет никаких данных о том, какой была Десятинная церковь. Существует 6 археологических реконструкций, но все они резко отличаются одна от другой. Фрагменты фундамента, которые остались на месте храма, необходимо законсервировать и сделать подземный музей, и если это необходимо, проводить в этом музее богослужения. Это будет самым разумным решением», - считает Скорик.</w:t>
      </w:r>
    </w:p>
    <w:p>
      <w:pPr>
        <w:pStyle w:val="Normal"/>
        <w:rPr>
          <w:sz w:val="22"/>
        </w:rPr>
      </w:pPr>
      <w:r>
        <w:rPr>
          <w:sz w:val="22"/>
        </w:rPr>
        <w:t>Раскольников беспокоит не сама идея восстановления, а дальнейшая судьба храма. Как сказал пресс-секретарь УПЦ (КП) епископ Евстратий Зоря, «мы за то, чтобы храм был восстановлен. Но так как это первый каменный храм, построенный в Киеве, Московский Патриархат не может иметь к нему никакого отношения».</w:t>
      </w:r>
    </w:p>
    <w:p>
      <w:pPr>
        <w:pStyle w:val="Normal"/>
        <w:rPr>
          <w:sz w:val="22"/>
        </w:rPr>
      </w:pPr>
      <w:r>
        <w:rPr>
          <w:sz w:val="22"/>
        </w:rPr>
        <w:t>Радонеж, РИСУ</w:t>
      </w:r>
    </w:p>
    <w:p>
      <w:pPr>
        <w:pStyle w:val="Normal"/>
        <w:rPr>
          <w:b/>
          <w:b/>
          <w:sz w:val="22"/>
        </w:rPr>
      </w:pPr>
      <w:r>
        <w:rPr>
          <w:b/>
          <w:sz w:val="22"/>
        </w:rPr>
      </w:r>
    </w:p>
    <w:p>
      <w:pPr>
        <w:pStyle w:val="Normal"/>
        <w:rPr>
          <w:b/>
          <w:b/>
          <w:sz w:val="22"/>
        </w:rPr>
      </w:pPr>
      <w:r>
        <w:rPr>
          <w:b/>
          <w:sz w:val="22"/>
        </w:rPr>
        <w:t>23.11.10 В Храме Христа Спасителя предотвратили акцию по раздаче прасада</w:t>
      </w:r>
    </w:p>
    <w:p>
      <w:pPr>
        <w:pStyle w:val="Normal"/>
        <w:rPr>
          <w:sz w:val="22"/>
        </w:rPr>
      </w:pPr>
      <w:r>
        <w:rPr>
          <w:sz w:val="22"/>
        </w:rPr>
        <w:t>Акция в храме Христа Спасителя, в ходе которой один из фондов, имеющий отношение к Обществу сознания Кришны, планировал раздавать детям кришнаитскую идоложертвенную пищу, предотвращена.</w:t>
      </w:r>
    </w:p>
    <w:p>
      <w:pPr>
        <w:pStyle w:val="Normal"/>
        <w:rPr>
          <w:sz w:val="22"/>
        </w:rPr>
      </w:pPr>
      <w:r>
        <w:rPr>
          <w:sz w:val="22"/>
        </w:rPr>
        <w:t>"Раздача прасада не состоится, вся идоложертвенная пища кришнаитов удалена из зала церковных соборов", - сообщил директор Российской ассоциации центров изучения религий и сект Александр Дворкин.</w:t>
      </w:r>
    </w:p>
    <w:p>
      <w:pPr>
        <w:pStyle w:val="Normal"/>
        <w:rPr>
          <w:sz w:val="22"/>
        </w:rPr>
      </w:pPr>
      <w:r>
        <w:rPr>
          <w:sz w:val="22"/>
        </w:rPr>
        <w:t>Пищевые продукты, которые накануне вечером были завезены в храм Христа Спасителя, в настоящее время вывозятся с территории собора, однако организаторы, по словам А.Дворкина, "пытаются всячески затормозить этот процесс: часть продуктов - апельсины и яблоки - по-прежнему не вывезена, поскольку для этого, по их словам, необходим второй грузовик".</w:t>
      </w:r>
    </w:p>
    <w:p>
      <w:pPr>
        <w:pStyle w:val="Normal"/>
        <w:rPr>
          <w:sz w:val="22"/>
        </w:rPr>
      </w:pPr>
      <w:r>
        <w:rPr>
          <w:sz w:val="22"/>
        </w:rPr>
        <w:t>Представители организаторов праздника ведут себя агрессивно, "кричат, толкаются, проклинают, угрожают".</w:t>
      </w:r>
    </w:p>
    <w:p>
      <w:pPr>
        <w:pStyle w:val="Normal"/>
        <w:rPr>
          <w:sz w:val="22"/>
        </w:rPr>
      </w:pPr>
      <w:r>
        <w:rPr>
          <w:sz w:val="22"/>
        </w:rPr>
        <w:t>Как стало известно накануне, 23 ноября в зале церковных соборов Храма Христа Спасителя должен был состояться благотворительный праздник "Дети-ангелы" с участием благотворительного фонда "Пища жизни".</w:t>
      </w:r>
    </w:p>
    <w:p>
      <w:pPr>
        <w:pStyle w:val="Normal"/>
        <w:rPr>
          <w:sz w:val="22"/>
        </w:rPr>
      </w:pPr>
      <w:r>
        <w:rPr>
          <w:sz w:val="22"/>
        </w:rPr>
        <w:t>Представители РАЦИРС, возглавляемой А.Л. Дворкиным, утверждают, что полное название фонда - "Харе Кришна - пища жизни". "Та еда, которую будут раздавать детям кришнаиты, - прасад, то есть идоложертвенная пища. При ее приготовлении читаются специальные молитвы, затем еда "предлагается" идолу Кришны и лишь затем употребляется. Кришнаиты верят, что каждый, вкусивший прасад, принимает в себя Кришну", - предупредили представители ассоциации сектоведов.</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24.11.10 Совет Федерации одобрил Закон о передаче имущества религиозным организациям</w:t>
      </w:r>
    </w:p>
    <w:p>
      <w:pPr>
        <w:pStyle w:val="Normal"/>
        <w:rPr>
          <w:sz w:val="22"/>
        </w:rPr>
      </w:pPr>
      <w:r>
        <w:rPr>
          <w:sz w:val="22"/>
        </w:rPr>
        <w:t>Совет Федерации на заседании 24 ноября одобрил закон "О передаче религиозным организациям имущества религиозного назначения, находящегося в государственной или муниципальной собственности". За принятие закона проголосовали 122 сенатора, против не было ни одного. Патриарх Московский и всея Руси Кирилл выразил благодарность Совету Федерации и Государственной Думе за принятое решение.</w:t>
      </w:r>
    </w:p>
    <w:p>
      <w:pPr>
        <w:pStyle w:val="Normal"/>
        <w:rPr>
          <w:sz w:val="22"/>
        </w:rPr>
      </w:pPr>
      <w:r>
        <w:rPr>
          <w:sz w:val="22"/>
        </w:rPr>
        <w:t>Законом определяется, что это имущество может передаваться соответствующим федеральным, региональным или муниципальным органом власти религиозным организациям либо в собственность, либо в безвозмездное пользование на определенный срок. При этом срок передачи не может превышать два года со дня принятия конкретного решения.</w:t>
      </w:r>
    </w:p>
    <w:p>
      <w:pPr>
        <w:pStyle w:val="Normal"/>
        <w:rPr>
          <w:sz w:val="22"/>
        </w:rPr>
      </w:pPr>
      <w:r>
        <w:rPr>
          <w:sz w:val="22"/>
        </w:rPr>
        <w:t>В случае, если под передачу подпадают жилые помещения, проживающим в них гражданам должно быть своевременно предоставлено альтернативное жилье.</w:t>
      </w:r>
    </w:p>
    <w:p>
      <w:pPr>
        <w:pStyle w:val="Normal"/>
        <w:rPr>
          <w:sz w:val="22"/>
        </w:rPr>
      </w:pPr>
      <w:r>
        <w:rPr>
          <w:sz w:val="22"/>
        </w:rPr>
        <w:t>Законом определяются все сведения, которые должны быть включены в план передачи имущества, составляемый и утверждаемый уполномоченным органом государственной или муниципальной власти. В частности, в этот план должны быть включены сведения об источниках и размерах финансового обеспечения мероприятий по выселению граждан из занимаемых ими жилых помещений и предоставлению им другого жилья.</w:t>
      </w:r>
    </w:p>
    <w:p>
      <w:pPr>
        <w:pStyle w:val="Normal"/>
        <w:rPr>
          <w:sz w:val="22"/>
        </w:rPr>
      </w:pPr>
      <w:r>
        <w:rPr>
          <w:sz w:val="22"/>
        </w:rPr>
        <w:t>Законом гарантируется право юридическим и физическим лицам обжаловать в суде решение уполномоченного органа о передаче имущества, если эти лица с таким решением не согласны. В то же время уполномоченный орган вправе отказать религиозной организации в передаче ей запрашиваемого имущества, указав при этом причины такого отказа. Законом определяется, что такой отказ не препятствует повторному направлению религиозной организацией своего заявления после устранения указанных нарушений.</w:t>
      </w:r>
    </w:p>
    <w:p>
      <w:pPr>
        <w:pStyle w:val="Normal"/>
        <w:rPr>
          <w:sz w:val="22"/>
        </w:rPr>
      </w:pPr>
      <w:r>
        <w:rPr>
          <w:sz w:val="22"/>
        </w:rPr>
        <w:t>Закон устанавливает обязательную публичность процесса передачи имущества религиозным организациям. С этой целью уполномоченный орган обязан разместить на своем сайте в Интернете в недельный срок принятое к рассмотрению заявление религиозной организации. Там же должно быть обнародовано и принятое положительное или отрицательное решение уполномоченного органа.</w:t>
      </w:r>
    </w:p>
    <w:p>
      <w:pPr>
        <w:pStyle w:val="Normal"/>
        <w:rPr>
          <w:sz w:val="22"/>
        </w:rPr>
      </w:pPr>
      <w:r>
        <w:rPr>
          <w:sz w:val="22"/>
        </w:rPr>
        <w:t>Законом оговаривается, что если государственное или муниципальное имущество, на которое претендует религиозная организация, передано в аренду третьему лицу, то такая аренда сохраняет силу до оговоренного в официальных документах срока.</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25.11.10 Православный духовник не имеет права подавлять волю людей</w:t>
      </w:r>
    </w:p>
    <w:p>
      <w:pPr>
        <w:pStyle w:val="Normal"/>
        <w:rPr>
          <w:sz w:val="22"/>
        </w:rPr>
      </w:pPr>
      <w:r>
        <w:rPr>
          <w:sz w:val="22"/>
        </w:rPr>
        <w:t>Православные духовники должны с уважением относиться к свободной воле людей, как это делал Христос, заявил оптинский старец схиархимандрит Илий (Ноздрин), духовник Патриарха Московского и всея Руси Кирилла.</w:t>
      </w:r>
    </w:p>
    <w:p>
      <w:pPr>
        <w:pStyle w:val="Normal"/>
        <w:rPr/>
      </w:pPr>
      <w:r>
        <w:rPr>
          <w:sz w:val="22"/>
        </w:rPr>
        <w:t xml:space="preserve">"Посмотрите, как действовал Спаситель, как действовали апостолы. Так должен действовать и духовник. А если он не поступает по Писанию, не следует евангельским заповедям и пытается принуждать... как он может тогда быть духовным учителем христианина?" - </w:t>
      </w:r>
      <w:r>
        <w:rPr>
          <w:b/>
          <w:sz w:val="22"/>
        </w:rPr>
        <w:t xml:space="preserve">сказал отец Илий в интервью декабрьскому выпуску журнала "Фома". </w:t>
      </w:r>
      <w:r>
        <w:rPr>
          <w:sz w:val="22"/>
        </w:rPr>
        <w:t>http://www.pravmir.ru/sxiarximandrit-ilij-nozdrin-go/</w:t>
      </w:r>
    </w:p>
    <w:p>
      <w:pPr>
        <w:pStyle w:val="Normal"/>
        <w:rPr>
          <w:sz w:val="22"/>
        </w:rPr>
      </w:pPr>
      <w:r>
        <w:rPr>
          <w:sz w:val="22"/>
        </w:rPr>
        <w:t>По его словам, необходимо побуждать человека к тому, чтобы он изменился, надо исправлять и направлять, "но в то же время ни в коем случае нельзя подавлять личность".</w:t>
      </w:r>
    </w:p>
    <w:p>
      <w:pPr>
        <w:pStyle w:val="Normal"/>
        <w:rPr>
          <w:sz w:val="22"/>
        </w:rPr>
      </w:pPr>
      <w:r>
        <w:rPr>
          <w:sz w:val="22"/>
        </w:rPr>
        <w:t>"Разве Господь не мог избавить Иуду от предательства? Мог бы, конечно. Но почему тогда Он этого не сделал? Потому что сделать это можно было только насилием. А принуждение человека для Бога, для святости Божией недопустимо. Принудительное добро не может быть добром", - подчеркнул старец.</w:t>
      </w:r>
    </w:p>
    <w:p>
      <w:pPr>
        <w:pStyle w:val="Normal"/>
        <w:rPr>
          <w:sz w:val="22"/>
        </w:rPr>
      </w:pPr>
      <w:r>
        <w:rPr>
          <w:sz w:val="22"/>
        </w:rPr>
        <w:t>Он привел другой пример - с распятием Спасителя, который "мог весь мир сделать идеальным и без этого, чтобы никаких пороков на земле не осталось, и человек ни в чем бы не нуждался, ни в каких армиях и канцеляриях". Но Господь мог сделать это лишь принудительно, сломав свободную волю людей, и "Он не пошел на это, оставив людям возможность самостоятельно выбирать между добром и злом".</w:t>
      </w:r>
    </w:p>
    <w:p>
      <w:pPr>
        <w:pStyle w:val="Normal"/>
        <w:rPr>
          <w:sz w:val="22"/>
        </w:rPr>
      </w:pPr>
      <w:r>
        <w:rPr>
          <w:sz w:val="22"/>
        </w:rPr>
        <w:t>Отец Илий также отметил, что духовной жизни нужно учиться, "и это, пожалуй, важнейшая учеба в нашем мире, без которой все наше общество обречено". При этом учиться духовной жизни означает "совмещать молитву и образование".</w:t>
      </w:r>
    </w:p>
    <w:p>
      <w:pPr>
        <w:pStyle w:val="Normal"/>
        <w:rPr>
          <w:sz w:val="22"/>
        </w:rPr>
      </w:pPr>
      <w:r>
        <w:rPr>
          <w:sz w:val="22"/>
        </w:rPr>
        <w:t>"И, конечно, прежде всего важно понимать, что духовник не может за пять-десять минут дать человеку то, что тот при нормальной духовной жизни должен был получать годами. Ведь нередко, приходя в Церковь, человек думает сразу же стать святым, получить от Бога особые духовные дары. Но так не бывает", - убежден отец Илий.</w:t>
      </w:r>
    </w:p>
    <w:p>
      <w:pPr>
        <w:pStyle w:val="Normal"/>
        <w:rPr>
          <w:sz w:val="22"/>
        </w:rPr>
      </w:pPr>
      <w:r>
        <w:rPr>
          <w:sz w:val="22"/>
        </w:rPr>
        <w:t>По его мнению, о подлинном духовном росте человека можно будет говорить только тогда, когда человек и его духовник сотрудничают, выступают соработниками друг друга.</w:t>
      </w:r>
    </w:p>
    <w:p>
      <w:pPr>
        <w:pStyle w:val="Normal"/>
        <w:rPr>
          <w:sz w:val="22"/>
        </w:rPr>
      </w:pPr>
      <w:r>
        <w:rPr>
          <w:sz w:val="22"/>
        </w:rPr>
        <w:t>Отец Илий призвал внимательно выбирать духовника, понимая, что "даже очень хороший духовник может по каким-то причинам не подходить лично вам".</w:t>
      </w:r>
    </w:p>
    <w:p>
      <w:pPr>
        <w:pStyle w:val="Normal"/>
        <w:rPr>
          <w:sz w:val="22"/>
        </w:rPr>
      </w:pPr>
      <w:r>
        <w:rPr>
          <w:sz w:val="22"/>
        </w:rPr>
        <w:t>По словам старца, если человек научился покаянию, перемене души и молитве, то он сможет жить при любом духовнике, сам действовать, самостоятельно делать выбор в пользу добра, стремиться к нему, а если не научился - "никакой духовник ему не поможет".</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25.11.10 В монастыре Ватопед открылся Центр по изучению лекарственных трав</w:t>
      </w:r>
    </w:p>
    <w:p>
      <w:pPr>
        <w:pStyle w:val="Normal"/>
        <w:rPr>
          <w:sz w:val="22"/>
        </w:rPr>
      </w:pPr>
      <w:r>
        <w:rPr>
          <w:sz w:val="22"/>
        </w:rPr>
        <w:t>В афонском монастыре Ватопед при поддержке итальянских специалистов открылся Центр по изучению лекарственных трав.</w:t>
      </w:r>
    </w:p>
    <w:p>
      <w:pPr>
        <w:pStyle w:val="Normal"/>
        <w:rPr>
          <w:sz w:val="22"/>
        </w:rPr>
      </w:pPr>
      <w:r>
        <w:rPr>
          <w:sz w:val="22"/>
        </w:rPr>
        <w:t>Центр открылся 31 октября, в день памяти святого апостола Луки, который являлся, согласно свидетельству Нового Завета, врачом.</w:t>
      </w:r>
    </w:p>
    <w:p>
      <w:pPr>
        <w:pStyle w:val="Normal"/>
        <w:rPr>
          <w:sz w:val="22"/>
        </w:rPr>
      </w:pPr>
      <w:r>
        <w:rPr>
          <w:sz w:val="22"/>
        </w:rPr>
        <w:t>На торжественной церемонии открытия центра присутствовали игумен монастыря архимандрит Ефрем и профессора из университета в Витербо (Италия) Р. Мицинили и из Римского университета М. Сарандреа.</w:t>
      </w:r>
    </w:p>
    <w:p>
      <w:pPr>
        <w:pStyle w:val="Normal"/>
        <w:rPr>
          <w:sz w:val="22"/>
        </w:rPr>
      </w:pPr>
      <w:r>
        <w:rPr>
          <w:sz w:val="22"/>
        </w:rPr>
        <w:t>«Мы хотим помочь людям естественным и экологичным способом, так как нас, монахов, интересует не только здоровье души, но и тела. Человек двоичен, он имеет и душу, и тело. Травы, которые мы используем, собираются возле монастыря, и мы надеемся, что они помогут достижению поставленных целей. Итальянские специалисты покажут отцам нашего монастыря способ, как следует лечить человека правильным, древним и экологичным путем, который принесет ему здоровье. Верим, что употребление этих лекарственных трав поможет многим людям. Некоторые паломники, которые уже использовали эти травы, сообщили, что они им очень помогли», - сказал архимандрит Ефрем.</w:t>
      </w:r>
    </w:p>
    <w:p>
      <w:pPr>
        <w:pStyle w:val="Normal"/>
        <w:rPr>
          <w:sz w:val="22"/>
        </w:rPr>
      </w:pPr>
      <w:r>
        <w:rPr>
          <w:sz w:val="22"/>
        </w:rPr>
        <w:t>«Святая Гора - это воистину ботанический рай. Это нетронутое место, изолированное и незагрязненное. Мы отобрали 50 лекарственных трав, произрастающих на Святой Горе, для использования в нашей программе. Фитотерапия - весьма древняя наука, и результаты такого лечения необычны. Травы используются для лечения хронических заболеваний: ревматизма, проблем циркуляция крови, аллергии, для установления равновесия минералов в организме и укрепления иммунитета», - рассказал профессор Роберто Мицинили.</w:t>
      </w:r>
    </w:p>
    <w:p>
      <w:pPr>
        <w:pStyle w:val="Normal"/>
        <w:rPr>
          <w:sz w:val="22"/>
        </w:rPr>
      </w:pPr>
      <w:r>
        <w:rPr>
          <w:sz w:val="22"/>
        </w:rPr>
        <w:t>По словам итальянского профессора, идея создания подобного центра возникла 6 лет назад, во время посещения Святой Горы его коллегой. Тогда один из насельников Ватопеда подробно расспрашивал ученого о свойствах лекарственных трав и способах лечения ими.</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26.11.10 Священник из Ленинградской области летает на аэрошюте</w:t>
      </w:r>
    </w:p>
    <w:p>
      <w:pPr>
        <w:pStyle w:val="Normal"/>
        <w:rPr>
          <w:sz w:val="22"/>
        </w:rPr>
      </w:pPr>
      <w:r>
        <w:rPr>
          <w:sz w:val="22"/>
        </w:rPr>
        <w:t>Клирик строящегося храма во имя Рождества Иоанна Предтечи в деревне Юкки Ленинградской области отец Павел Радин увлекается дельтапланеризмом. Он летает на аэрошюте. Такое увлечение у отца Павла появилось после посещения Святой Земли, когда он увидел в греческом монастыре на горе Фавор летающих дельтапланеристов и парапланеристов.</w:t>
      </w:r>
    </w:p>
    <w:p>
      <w:pPr>
        <w:pStyle w:val="Normal"/>
        <w:rPr>
          <w:sz w:val="22"/>
        </w:rPr>
      </w:pPr>
      <w:r>
        <w:rPr>
          <w:sz w:val="22"/>
        </w:rPr>
        <w:t>"Что-то устал очень в тот день и подумал: как было бы хорошо спуститься с горы вот так, на крыльях. Подошел к машинкам, рассмотрел их поближе. А когда вернулся в Россию, все выяснил про них и купил одну. С тех пор и летаю", - рассказал священник.</w:t>
      </w:r>
    </w:p>
    <w:p>
      <w:pPr>
        <w:pStyle w:val="Normal"/>
        <w:rPr>
          <w:sz w:val="22"/>
        </w:rPr>
      </w:pPr>
      <w:r>
        <w:rPr>
          <w:sz w:val="22"/>
        </w:rPr>
        <w:t>Отец Павел также является одним из лучших звонарей Санкт-Петербургской епархии. Он ведет занятия в школе колокольных звонов при храме, куда может прийти учиться любой желающий. Занимается подбором и монтажом колоколен, из последних его творений - звонница восстанавливаемого в Петербурге Федоровского государева собора, а также звонница Иоанно-Предтеченского храма в Юкках.</w:t>
      </w:r>
    </w:p>
    <w:p>
      <w:pPr>
        <w:pStyle w:val="Normal"/>
        <w:rPr>
          <w:sz w:val="22"/>
        </w:rPr>
      </w:pPr>
      <w:r>
        <w:rPr>
          <w:sz w:val="22"/>
        </w:rPr>
        <w:t>Отец Павел выступает с концертами колокольной музыки не только в Петербурге и области, но и за рубежом. Автор справочного пособия по уставу православного богослужения и колокольных звонов.</w:t>
      </w:r>
    </w:p>
    <w:p>
      <w:pPr>
        <w:pStyle w:val="Normal"/>
        <w:rPr>
          <w:sz w:val="22"/>
        </w:rPr>
      </w:pPr>
      <w:r>
        <w:rPr>
          <w:sz w:val="22"/>
        </w:rPr>
        <w:t>Благовест-инфо</w:t>
      </w:r>
    </w:p>
    <w:p>
      <w:pPr>
        <w:pStyle w:val="Normal"/>
        <w:rPr>
          <w:b/>
          <w:b/>
          <w:sz w:val="22"/>
          <w:lang w:val="uk-UA"/>
        </w:rPr>
      </w:pPr>
      <w:r>
        <w:rPr>
          <w:b/>
          <w:sz w:val="22"/>
          <w:lang w:val="uk-UA"/>
        </w:rPr>
      </w:r>
    </w:p>
    <w:p>
      <w:pPr>
        <w:pStyle w:val="Normal"/>
        <w:rPr>
          <w:b/>
          <w:b/>
          <w:sz w:val="22"/>
          <w:lang w:val="uk-UA"/>
        </w:rPr>
      </w:pPr>
      <w:r>
        <w:rPr>
          <w:b/>
          <w:sz w:val="22"/>
          <w:lang w:val="uk-UA"/>
        </w:rPr>
        <w:t>Новости Православия коротко</w:t>
      </w:r>
    </w:p>
    <w:p>
      <w:pPr>
        <w:pStyle w:val="Normal"/>
        <w:rPr>
          <w:sz w:val="22"/>
        </w:rPr>
      </w:pPr>
      <w:r>
        <w:rPr>
          <w:sz w:val="22"/>
        </w:rPr>
        <w:t>12.11.10 На территории Нижней Лавры в скором времени появится новая дорога на месте так называемой народной тропы. Она пролегает через сад и соединит Дальнепещерную улицу с Ближнепещерной. В настоящее время здесь ведутся строительные работы. Они завершатся через две недели. Украина Православная</w:t>
      </w:r>
    </w:p>
    <w:p>
      <w:pPr>
        <w:pStyle w:val="Normal"/>
        <w:rPr>
          <w:sz w:val="22"/>
        </w:rPr>
      </w:pPr>
      <w:r>
        <w:rPr>
          <w:sz w:val="22"/>
        </w:rPr>
        <w:t>12.11.10 Пожар в храме в честь святого благоверного князя Андрея Смоленского в микрорайоне Красный Бор г. Смоленска произошел утром 11 ноября. Вследствие поджога здание храма выгорело внутри по всей площади, полностью уничтожена кровля. Святейший Патриарх Кирилл молитвенно пожелал правящему архиерею Смоленской епархии и всем православным смолянам «с христианским терпением и достоинством» пережить постигшее их испытание и как можно скорее возвести новый храм на этом же месте». Патриархия.Ru</w:t>
      </w:r>
    </w:p>
    <w:p>
      <w:pPr>
        <w:pStyle w:val="Normal"/>
        <w:rPr>
          <w:sz w:val="22"/>
        </w:rPr>
      </w:pPr>
      <w:r>
        <w:rPr>
          <w:sz w:val="22"/>
        </w:rPr>
        <w:t>13.11.10 Состоялось очередное заседание православного Епископского собрания Германии. Собравшиеся обсудили актуальные проблемы жизни православных приходов Германии, в том числе вопросы преподавания православных вероучения и культуры в рамках уроков Закона Божия в школах. Православие.</w:t>
      </w:r>
      <w:r>
        <w:rPr>
          <w:sz w:val="22"/>
          <w:lang w:val="en-US"/>
        </w:rPr>
        <w:t>Ru</w:t>
      </w:r>
    </w:p>
    <w:p>
      <w:pPr>
        <w:pStyle w:val="Normal"/>
        <w:rPr>
          <w:sz w:val="22"/>
        </w:rPr>
      </w:pPr>
      <w:r>
        <w:rPr>
          <w:sz w:val="22"/>
        </w:rPr>
        <w:t>15.11.10 Впервые на монгольском телеканале «Эх Орон» («Родина») прошла неделя Православия. В цикл передач вошли интервью и беседы настоятеля Свято-Троицкого прихода города Улан-Батора священника Алексея Трубача, показ фильма об истории Православия в Монголии «Миссия выполнима», а также отрывков из сериала «Земное и Небесное» о Православии в России. Телеканал «Эх Орон» планирует каждую неделю рассказывать о религиях, представленных на территории государства. По данным на 2010 год, христиан в Монголии всего 4 процента: 90% из них протестанты, 9% мормоны (в опросах их причисляют к христианам) и лишь 1% составляют католики и православные. Патриархия.Ru</w:t>
      </w:r>
    </w:p>
    <w:p>
      <w:pPr>
        <w:pStyle w:val="Normal"/>
        <w:rPr>
          <w:sz w:val="22"/>
        </w:rPr>
      </w:pPr>
      <w:r>
        <w:rPr>
          <w:sz w:val="22"/>
        </w:rPr>
        <w:t>16.11.10 По решению Папы Римского Бенедикта XVI Ватикан передаст 30 ноября Православной Церкви Казахстана частицу мощей св. Андрея Первозванного. Реликвию Успенскому собору в Астане передаст лично государственный секретарь Святого Престола кардинал Тарчизио Бертоне. Седмица.</w:t>
      </w:r>
      <w:r>
        <w:rPr>
          <w:sz w:val="22"/>
          <w:lang w:val="en-US"/>
        </w:rPr>
        <w:t>Ru</w:t>
      </w:r>
    </w:p>
    <w:p>
      <w:pPr>
        <w:pStyle w:val="Normal"/>
        <w:rPr>
          <w:sz w:val="22"/>
        </w:rPr>
      </w:pPr>
      <w:r>
        <w:rPr>
          <w:sz w:val="22"/>
        </w:rPr>
        <w:t>16.11.10 По соображениям охраны окружающей среды, министерство сельского хозяйства Израиля, начиная с 1 января будущего года, решило запретить вылов рыбы в Галилейском море сроком на два года. При этом паломники могут быть спокойны: «Петрову рыбку», которой часто угощают в Магдале на территории участка с храмом св. Марии Магдалины, принадлежащего Русской духовной миссии в Иерусалиме (Московский Патриархат), они обязательно попробуют, т.к. ее научились разводить в рыбных прудах Израиля. Седмица.</w:t>
      </w:r>
      <w:r>
        <w:rPr>
          <w:sz w:val="22"/>
          <w:lang w:val="en-US"/>
        </w:rPr>
        <w:t>Ru</w:t>
      </w:r>
    </w:p>
    <w:p>
      <w:pPr>
        <w:pStyle w:val="Normal"/>
        <w:rPr>
          <w:sz w:val="22"/>
        </w:rPr>
      </w:pPr>
      <w:r>
        <w:rPr>
          <w:sz w:val="22"/>
        </w:rPr>
        <w:t>16.11.10 Министр обороны РФ Анатолий Сердюков сообщил о планах открыть центр подготовки священников для окормления военнослужащих. "Может быть, это будет на базе одной из военных академий или университета, но не на периферии, а, скорее всего, в Москве", - сказал министр. По его словам, для капелланов будут созданы "курсы ввода", как "курсы молодого бойца". А.Сердюков также сообщил, что министерство планирует создать рабочую группу, которая займется обсуждением вопросов, связанных с возведением православных храмов в воинских частях. Радонеж</w:t>
      </w:r>
    </w:p>
    <w:p>
      <w:pPr>
        <w:pStyle w:val="Normal"/>
        <w:rPr>
          <w:sz w:val="22"/>
        </w:rPr>
      </w:pPr>
      <w:r>
        <w:rPr>
          <w:sz w:val="22"/>
        </w:rPr>
        <w:t>17.11.10 Предстоятель Украинской Православной Церкви обратился к Президенту Украины В.Ф. Януковичу с призывом учесть пожелания верующих, отказывающихся по религиозным убеждениям от принятия регистрационного номера учетной карточки налогоплательщика и предусмотреть в Налоговом кодексе возможность осуществлять их учет исключительно по фамилии, имени, отчеству. Радонеж</w:t>
      </w:r>
    </w:p>
    <w:p>
      <w:pPr>
        <w:pStyle w:val="Normal"/>
        <w:rPr>
          <w:sz w:val="22"/>
        </w:rPr>
      </w:pPr>
      <w:r>
        <w:rPr>
          <w:sz w:val="22"/>
        </w:rPr>
        <w:t>17.11.10 На реставрацию чудотворной Бачковской иконы Пресвятой Богородицы будет объявлен конкурс. Такое решение принял Синод Болгарской Православной Церкви после получения экспертиз и списка мер, необходимых для сохранения святыни. Представители разных искусствоведческих и реставрационных болгарских институций неоднократно требовали передать им икону, практически почерневшую от копоти, для срочной реставрации. Но настоятель Бачсковского монастыря, епископ Агатонийский Борис (Добрев) отказывался передать икону «самозванцам, которые захотели заработать немного денег». Владыка обратился к Синоду с просьбой решить этот вопрос и напомнил, что «реставрация является долгим процессом, требующим веры и благочестия». Седмица.</w:t>
      </w:r>
      <w:r>
        <w:rPr>
          <w:sz w:val="22"/>
          <w:lang w:val="en-US"/>
        </w:rPr>
        <w:t>Ru</w:t>
      </w:r>
    </w:p>
    <w:p>
      <w:pPr>
        <w:pStyle w:val="Normal"/>
        <w:rPr>
          <w:sz w:val="22"/>
        </w:rPr>
      </w:pPr>
      <w:r>
        <w:rPr>
          <w:sz w:val="22"/>
        </w:rPr>
        <w:t>17.11.10 Проректор ПСТГУ протоиерей Димитрий Смирнов убежден, что оценивать духовность другого человека - грех, даже если это происходит в рамках школьной программы, как это было предложено разработчиками нового законопроекта "Об образовании". "Как оценить духовно-нравственное воспитание? Тут есть одна маленькая проблемка - а судьи кто? Одно дело - стандарт поведения, поскольку это вещь внешняя, другое - духовность и нравственность. Мне кажется, тут авторы этой идеи потерпят фиаско", - считает священник. При этом он не против предложения законотворцев ввести в "Закон об образовании" стандарт поведения. Религия и СМИ</w:t>
      </w:r>
    </w:p>
    <w:p>
      <w:pPr>
        <w:pStyle w:val="Normal"/>
        <w:rPr>
          <w:sz w:val="22"/>
        </w:rPr>
      </w:pPr>
      <w:r>
        <w:rPr>
          <w:sz w:val="22"/>
        </w:rPr>
        <w:t>18.11.10 Правительство РФ утвердило перечень находящихся за рубежом мест погребения, имеющих для страны историко-мемориальное значение. В списке среди прочих значатся захоронения соотечественников в Македонии, Марокко, Тунисе, могилы в Греции, Италии и Турции. Кабинет министров РФ обязуется проводить мероприятия по поддержанию и сохранению мест погребения исторически значимых лиц, в частности, установку и ремонт надгробий, реставрационные работы, оплату услуг по содержанию захоронений в надлежащем состоянии, включая аренду земли. Организация работ будет осуществляться Россотрудничеством. Седмица.</w:t>
      </w:r>
      <w:r>
        <w:rPr>
          <w:sz w:val="22"/>
          <w:lang w:val="en-US"/>
        </w:rPr>
        <w:t>Ru</w:t>
      </w:r>
    </w:p>
    <w:p>
      <w:pPr>
        <w:pStyle w:val="Normal"/>
        <w:rPr>
          <w:sz w:val="22"/>
        </w:rPr>
      </w:pPr>
      <w:r>
        <w:rPr>
          <w:sz w:val="22"/>
        </w:rPr>
        <w:t>19.11.10 Русская Православная Церковь получила в собственность участок земли в районе города Лимасол на Кипре. Документ на право владения передан попечительскому совету строительства храма святителя Николая, который будет возведен на этой земле. Он станет главным православным храмом русскоязычной общины на острове. Благовест-инфо</w:t>
      </w:r>
    </w:p>
    <w:p>
      <w:pPr>
        <w:pStyle w:val="Normal"/>
        <w:rPr>
          <w:sz w:val="22"/>
        </w:rPr>
      </w:pPr>
      <w:r>
        <w:rPr>
          <w:sz w:val="22"/>
        </w:rPr>
        <w:t>20.11.10 Известный путешественник диакон Федор Конюхов организует в Запорожской епархии школу путешественников. «Ребята будут не только овладевать навыками профессиональных путешественников, готовиться к серьезным походам, но и углубленно изучать историю и культуру Украины, особенно запорожского казачества, а также основы православной веры, что составляет духовную силу как наших предков казаков, так и наших путешественников и первопроходцев», - рассказал о. Федор. Подобные школы уже действуют в Москве и в некоторых регионах России. Эта идея получила благословение Патриарха Кирилла и будет осуществляться под покровительством Русской Православной Церкви в городе Сергиев Посад. Украина Православная</w:t>
      </w:r>
    </w:p>
    <w:p>
      <w:pPr>
        <w:pStyle w:val="Normal"/>
        <w:rPr>
          <w:sz w:val="22"/>
        </w:rPr>
      </w:pPr>
      <w:r>
        <w:rPr>
          <w:sz w:val="22"/>
        </w:rPr>
        <w:t>20.11.10 В свой день рождения Патриарх Кирилл навестил пациентов единственного в России детского хосписа. Дети подарили гостю сделанные своими руками фигурки ангелов. Патриарх Кирилл осмотрел палаты и процедурные кабинеты, пообщался с персоналом, выразив сотрудникам хосписа признательность за их самоотверженный, терпеливый и богоугодный труд. "Самый прекрасный подарок, который мне сегодня подарили, это лица врачей, персонала, родителей. И, конечно же, дети", - сказал Его Святейшество. Интерфакс-Религия</w:t>
      </w:r>
    </w:p>
    <w:p>
      <w:pPr>
        <w:pStyle w:val="Normal"/>
        <w:rPr>
          <w:sz w:val="22"/>
        </w:rPr>
      </w:pPr>
      <w:r>
        <w:rPr>
          <w:sz w:val="22"/>
        </w:rPr>
        <w:t>20.11.10 Состоялось очередное заседание Синода Белорусской Православной Церкви. Синод причислил к лику местночтимых святых новомучеников и исповедников Белорусской Православной Церкви протоиерея Алексия Могильницкого (†1937; память 7/20 октября); установил дату празднования Собора Жировичских святых - 23 августа/6 сентября; благословил открытие женского монастыря во имя Всемилостивого Спаса (г. Кобрин, Брестская область). Святым Синодом утвержден состав Издательского совета Белорусской Православной Церкви и одобрено создание Республиканского общественного объединения «Союз православных женщин». Духовное попечительство Союза поручено архиепископу Витебскому и Оршанскому Димитрию. Патриархия.Ru</w:t>
      </w:r>
    </w:p>
    <w:p>
      <w:pPr>
        <w:pStyle w:val="Normal"/>
        <w:rPr>
          <w:sz w:val="22"/>
        </w:rPr>
      </w:pPr>
      <w:r>
        <w:rPr>
          <w:sz w:val="22"/>
        </w:rPr>
        <w:t>22.11.10 В ночь с воскресенья на понедельник, в 23:40 21 ноября 2010, в Ингушетии в станице Орджоникидзевской был обстрелян по предварительным данным из гранатомета вновь построенный Покровский храм. Один снаряд попал в северную часть под купол крыши. Практически от взрыва уничтожена стропильная система над трапезной частью и крыша храма. Человеческих жертв нет, хотя во время обстрела на территории храма находились два священника, иконописцы, строители, родители настоятеля храма игумена Варлаама. В настоящее время проводятся следственные действия. Подобный обстрел храма был произведен 9 ноября 2008 года. Православие.</w:t>
      </w:r>
      <w:r>
        <w:rPr>
          <w:sz w:val="22"/>
          <w:lang w:val="en-US"/>
        </w:rPr>
        <w:t>Ru</w:t>
      </w:r>
    </w:p>
    <w:p>
      <w:pPr>
        <w:pStyle w:val="Normal"/>
        <w:rPr>
          <w:sz w:val="22"/>
        </w:rPr>
      </w:pPr>
      <w:r>
        <w:rPr>
          <w:sz w:val="22"/>
        </w:rPr>
        <w:t>23.11.10 Семь зданий в Калининградской области, включая бывшую кирху, официально переданы местной православной епархии. Епархия сразу же передала эти объекты в безвозмездное пользование расположенным в них учреждениям культуры и образования. Подписанию документов предшествовала бурная дискуссия, начатая по инициативе католической общины и представителей оппозиции Калининграда, недовольных, в частности, тем, что бывшее здание кирхи решено передать Православной Церкви. Однако, как пояснили в синодальном Отделе внешних церковных связей, при обсуждении вопроса, кому передать здание бывшей кирхи, администрация области выдвинула условие, чтобы филармония продолжала свою деятельность на безвозмездной основе. Таким образом, окончательное решение было принято в пользу того, кто прислушался к этому требованию, то есть в пользу православных. Интерфакс-Религия</w:t>
      </w:r>
    </w:p>
    <w:p>
      <w:pPr>
        <w:pStyle w:val="Normal"/>
        <w:rPr>
          <w:sz w:val="22"/>
        </w:rPr>
      </w:pPr>
      <w:r>
        <w:rPr>
          <w:sz w:val="22"/>
        </w:rPr>
        <w:t>23.11.10 Во всех храмах Тульчинской епархии были отслужены молебны в честь 75-летнего юбилея Предстоятеля УПЦ Блаженнейшего Владимира, Митрополита Киевского и всея Украины. Украина Православная</w:t>
      </w:r>
    </w:p>
    <w:p>
      <w:pPr>
        <w:pStyle w:val="Normal"/>
        <w:rPr>
          <w:sz w:val="22"/>
        </w:rPr>
      </w:pPr>
      <w:r>
        <w:rPr>
          <w:sz w:val="22"/>
        </w:rPr>
      </w:r>
    </w:p>
    <w:p>
      <w:pPr>
        <w:pStyle w:val="Normal"/>
        <w:rPr>
          <w:sz w:val="22"/>
        </w:rPr>
      </w:pPr>
      <w:r>
        <w:rPr>
          <w:sz w:val="22"/>
        </w:rPr>
        <w:t>НОВОСТИ ДРУГИХ РЕЛИГИЙ</w:t>
      </w:r>
    </w:p>
    <w:p>
      <w:pPr>
        <w:pStyle w:val="Normal"/>
        <w:rPr>
          <w:sz w:val="22"/>
        </w:rPr>
      </w:pPr>
      <w:r>
        <w:rPr>
          <w:sz w:val="22"/>
        </w:rPr>
      </w:r>
    </w:p>
    <w:p>
      <w:pPr>
        <w:pStyle w:val="Normal"/>
        <w:rPr>
          <w:b/>
          <w:b/>
          <w:sz w:val="22"/>
        </w:rPr>
      </w:pPr>
      <w:r>
        <w:rPr>
          <w:b/>
          <w:sz w:val="22"/>
        </w:rPr>
        <w:t>Бенедикт ХVI признал допустимость использования презервативов</w:t>
      </w:r>
    </w:p>
    <w:p>
      <w:pPr>
        <w:pStyle w:val="Normal"/>
        <w:rPr>
          <w:sz w:val="22"/>
        </w:rPr>
      </w:pPr>
      <w:r>
        <w:rPr>
          <w:sz w:val="22"/>
        </w:rPr>
        <w:t>В Кении многие католики с радостью восприняли слова Папы римского Бенедикта XVI о возможности применения презервативов «в определенных случаях». В этой африканской стране, которая занимает одно из ведущих мест в мире по числу ВИЧ-инфицированных, использование презервативов может помочь предотвратить распространение смертельной болезни.</w:t>
      </w:r>
    </w:p>
    <w:p>
      <w:pPr>
        <w:pStyle w:val="Normal"/>
        <w:rPr>
          <w:sz w:val="22"/>
        </w:rPr>
      </w:pPr>
      <w:r>
        <w:rPr>
          <w:sz w:val="22"/>
        </w:rPr>
        <w:t>"Думаю, что люди, и, в первую очередь, католические лидеры начинают осознавать, что времена меняются и мы не можем больше противостоять сегодняшним проблемам с помощью вчерашних методов, - говорит один из прихожан церкви в Найроби. - СПИД - это реальность, и я надеюсь, что Папа и все руководство Католической Церкви поняли, что нам нужно бороться с ним".</w:t>
      </w:r>
    </w:p>
    <w:p>
      <w:pPr>
        <w:pStyle w:val="Normal"/>
        <w:rPr>
          <w:sz w:val="22"/>
        </w:rPr>
      </w:pPr>
      <w:r>
        <w:rPr>
          <w:sz w:val="22"/>
        </w:rPr>
        <w:t>Своим мнением о противозачаточных средствах глава Ватикана поделился в книге-интервью "Свет мира", выдержки из которой опубликовала официальная газета Ватикана. Бенедикт ХVI заявил о том, что использование презервативов допустимо "в определенных случаях".</w:t>
      </w:r>
    </w:p>
    <w:p>
      <w:pPr>
        <w:pStyle w:val="Normal"/>
        <w:rPr>
          <w:sz w:val="22"/>
        </w:rPr>
      </w:pPr>
      <w:r>
        <w:rPr>
          <w:sz w:val="22"/>
        </w:rPr>
        <w:t>Точку зрения Папы пояснил официальный представитель Святого Престола монсеньор Федерико Ломбарди. Как отметил он, своим высказыванием понтифик хотел подчеркнуть, что "проблема СПИДа не может быть решена лишь через распространение средств контрацепции". По словам преподобного Ф.Ломбарди, Католическая церковь не рассматривает презервативы "как реальное или моральное решение" проблемы СПИДа.</w:t>
      </w:r>
    </w:p>
    <w:p>
      <w:pPr>
        <w:pStyle w:val="Normal"/>
        <w:rPr>
          <w:sz w:val="22"/>
        </w:rPr>
      </w:pPr>
      <w:r>
        <w:rPr>
          <w:sz w:val="22"/>
        </w:rPr>
        <w:t>Ранее Католическая Церковь последовательно осуждала использование противозачаточных средств, а во время поездки в Африку Папа Римский заявил, что "презервативы не спасут Африку от СПИДА", что вызвало острую полемику во всем мире.</w:t>
      </w:r>
    </w:p>
    <w:p>
      <w:pPr>
        <w:pStyle w:val="Normal"/>
        <w:rPr/>
      </w:pPr>
      <w:r>
        <w:rPr>
          <w:sz w:val="22"/>
        </w:rPr>
        <w:t>Седмица.</w:t>
      </w:r>
      <w:r>
        <w:rPr>
          <w:sz w:val="22"/>
          <w:lang w:val="en-US"/>
        </w:rPr>
        <w:t>Ru</w:t>
      </w:r>
      <w:r>
        <w:rPr>
          <w:sz w:val="22"/>
        </w:rPr>
        <w:t>, Интерфакс-Религия</w:t>
      </w:r>
    </w:p>
    <w:p>
      <w:pPr>
        <w:pStyle w:val="Normal"/>
        <w:rPr>
          <w:sz w:val="22"/>
        </w:rPr>
      </w:pPr>
      <w:r>
        <w:rPr>
          <w:sz w:val="22"/>
        </w:rPr>
      </w:r>
    </w:p>
    <w:p>
      <w:pPr>
        <w:pStyle w:val="Normal"/>
        <w:rPr>
          <w:b/>
          <w:b/>
          <w:sz w:val="22"/>
        </w:rPr>
      </w:pPr>
      <w:r>
        <w:rPr>
          <w:b/>
          <w:sz w:val="22"/>
        </w:rPr>
        <w:t>Глава англикан обеспокоен массовым переходом верующих в католицизм</w:t>
      </w:r>
    </w:p>
    <w:p>
      <w:pPr>
        <w:pStyle w:val="Normal"/>
        <w:rPr>
          <w:sz w:val="22"/>
        </w:rPr>
      </w:pPr>
      <w:r>
        <w:rPr>
          <w:sz w:val="22"/>
        </w:rPr>
        <w:t>Архиепископ Кентерберийский Роуэн Уильямс выразил опасение, что многие англиканские храмы вскоре могут остаться без своего священника, поскольку сотни представителей Церкви Англии переходят в католицизм.</w:t>
      </w:r>
    </w:p>
    <w:p>
      <w:pPr>
        <w:pStyle w:val="Normal"/>
        <w:rPr>
          <w:sz w:val="22"/>
        </w:rPr>
      </w:pPr>
      <w:r>
        <w:rPr>
          <w:sz w:val="22"/>
        </w:rPr>
        <w:t>Роуэн Уильямс признал, что намерение Церкви Англии разрешить рукополагать женщин в епископов приводит англикан-традиционалистов в замешательство и причиняет им боль, однако, добавил архиепископ, желание Папы Бенедикта XVI принимать разочарованных англикан в Католическую Церковь создает Церкви Англии "практические проблемы", так как священники уходят, а храмы теряют прихожан.</w:t>
      </w:r>
    </w:p>
    <w:p>
      <w:pPr>
        <w:pStyle w:val="Normal"/>
        <w:rPr>
          <w:sz w:val="22"/>
        </w:rPr>
      </w:pPr>
      <w:r>
        <w:rPr>
          <w:sz w:val="22"/>
        </w:rPr>
        <w:t>В своем первом интервью, данном после недавнего перехода пяти англиканских епископов в католицизм, Уильямс заверил, что между ним и отколовшимися епископами нет никакой вражды.</w:t>
      </w:r>
    </w:p>
    <w:p>
      <w:pPr>
        <w:pStyle w:val="Normal"/>
        <w:rPr>
          <w:sz w:val="22"/>
        </w:rPr>
      </w:pPr>
      <w:r>
        <w:rPr>
          <w:sz w:val="22"/>
        </w:rPr>
        <w:t>"Понятно, что я отношусь к этому переходу (в католицизм) одновременно с сожалением и уважением... Однако в Церкви Англии все еще есть очень много англикан, которые хотя и называют себя традиционалистами, но не собираются переходить на другой корабль", - сказал архиепископ.</w:t>
      </w:r>
    </w:p>
    <w:p>
      <w:pPr>
        <w:pStyle w:val="Normal"/>
        <w:rPr>
          <w:sz w:val="22"/>
        </w:rPr>
      </w:pPr>
      <w:r>
        <w:rPr>
          <w:sz w:val="22"/>
        </w:rPr>
        <w:t>Глава Англиканского содружества согласен на то, чтобы англикане, переходящие под омофор епископа Рима, могли продолжать использовать свои англиканские храмы, в которых они молились до этого.</w:t>
      </w:r>
    </w:p>
    <w:p>
      <w:pPr>
        <w:pStyle w:val="Normal"/>
        <w:rPr>
          <w:sz w:val="22"/>
        </w:rPr>
      </w:pPr>
      <w:r>
        <w:rPr>
          <w:sz w:val="22"/>
        </w:rPr>
        <w:t>Новый ординариат, учрежденный Бенедиктом XVI в прошлом году, начнет функционировать в первой половине следующего года. Он позволит англиканам-традиционалистам, не согласным с проводимыми Церковью Англии либеральными реформами, войти в полное общение с Римской Церковью, при этом сохраняя некоторые англиканские традиции.</w:t>
      </w:r>
    </w:p>
    <w:p>
      <w:pPr>
        <w:pStyle w:val="Normal"/>
        <w:rPr>
          <w:sz w:val="22"/>
        </w:rPr>
      </w:pPr>
      <w:r>
        <w:rPr>
          <w:sz w:val="22"/>
        </w:rPr>
        <w:t>Уже около 30 групп англикан со всей Британии (всего от 500 до 600 человек, в том числе пять епископов и примерно 50 священников) выразили желание перейти в новый ординариат в начале следующего год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тайге найдена группа отшельников</w:t>
      </w:r>
    </w:p>
    <w:p>
      <w:pPr>
        <w:pStyle w:val="Normal"/>
        <w:rPr>
          <w:sz w:val="22"/>
        </w:rPr>
      </w:pPr>
      <w:r>
        <w:rPr>
          <w:sz w:val="22"/>
        </w:rPr>
        <w:t>Группа милиционеров и сотрудников МЧС обнаружила в глухой тайге шестерых жителей Самарской области, пропавших в начале октября. Паломники, отправившиеся в поход по святым местам Восточных Саян два года назад, найдены в районе озера Белин-Холь недалеко от Бурятии.</w:t>
      </w:r>
    </w:p>
    <w:p>
      <w:pPr>
        <w:pStyle w:val="Normal"/>
        <w:rPr>
          <w:sz w:val="22"/>
        </w:rPr>
      </w:pPr>
      <w:r>
        <w:rPr>
          <w:sz w:val="22"/>
        </w:rPr>
        <w:t>МЧС Тувы на своем сайте опубликовало фамилии найденных паломников: Александр Воробьев (1943 г.р.), Вера Задкова (1942 г.р.), Татьяна Лобанова (1954 г.р.), Рита Садыртинова (1956 г.р.), Елена Киреева (1981 г.р.), Елена Лаптина (1982 г.р.).</w:t>
      </w:r>
    </w:p>
    <w:p>
      <w:pPr>
        <w:pStyle w:val="Normal"/>
        <w:rPr>
          <w:sz w:val="22"/>
        </w:rPr>
      </w:pPr>
      <w:r>
        <w:rPr>
          <w:sz w:val="22"/>
        </w:rPr>
        <w:t>В истории отшельнического скита пока много противоречивой информации. Известно, что несколько лет назад около 50 человек из Самарской области во главе с монахом Александром (Воробьевым) ушли из Кызыла в паломничество по святым местам Восточных Саян. Большая часть людей после испытанных лишений вернулась «в мир». Несколько человек за время пребывания в тайге умерли естественной смертью.</w:t>
      </w:r>
    </w:p>
    <w:p>
      <w:pPr>
        <w:pStyle w:val="Normal"/>
        <w:rPr>
          <w:sz w:val="22"/>
        </w:rPr>
      </w:pPr>
      <w:r>
        <w:rPr>
          <w:sz w:val="22"/>
        </w:rPr>
        <w:t>В тайге паломники пребывали в спартанских условиях, но чувствуют себя нормально. Все шестеро, в том числе женщина-инвалид в коляске, жили в зимовье, спали на нарах, иногда выходили в ближайший поселок за продуктами, охотой не занимались.</w:t>
      </w:r>
    </w:p>
    <w:p>
      <w:pPr>
        <w:pStyle w:val="Normal"/>
        <w:rPr>
          <w:sz w:val="22"/>
        </w:rPr>
      </w:pPr>
      <w:r>
        <w:rPr>
          <w:sz w:val="22"/>
        </w:rPr>
        <w:t>Женщины, вывезенные спасателями из тайги в столицу Тувы Кызыл, утверждают, что ушли от общества добровольно, и отвергают заявления о том, что духовный наставник якобы удерживал их в зимовье насильно.</w:t>
      </w:r>
    </w:p>
    <w:p>
      <w:pPr>
        <w:pStyle w:val="Normal"/>
        <w:rPr>
          <w:sz w:val="22"/>
        </w:rPr>
      </w:pPr>
      <w:r>
        <w:rPr>
          <w:sz w:val="22"/>
        </w:rPr>
        <w:t>Духовный лидер группы заявляет, что он не сектант, а исповедует православие, хоть и не является клириком Русской Православной Церкви. Его последовательницы также утверждают, что являются православными христианками. Хотя некоторые из бывших отшельников, вышедших из тайги ранее, считают, что побывали в тоталитарной секте.</w:t>
      </w:r>
    </w:p>
    <w:p>
      <w:pPr>
        <w:pStyle w:val="Normal"/>
        <w:rPr>
          <w:sz w:val="22"/>
        </w:rPr>
      </w:pPr>
      <w:r>
        <w:rPr>
          <w:sz w:val="22"/>
        </w:rPr>
        <w:t>На сегодняшний день только одна из найденных в тайге женщин согласилась вернуться на родину в Самарскую область. Остальные пять намерены отправиться в Иркутскую область, где их примет знакомый, который поможет в дальнейшем вернуться в тайгу, чтобы забрать оставленную в зимовье библиотеку из старинных книг и ценные иконы.</w:t>
      </w:r>
    </w:p>
    <w:p>
      <w:pPr>
        <w:pStyle w:val="Normal"/>
        <w:rPr>
          <w:sz w:val="22"/>
        </w:rPr>
      </w:pPr>
      <w:r>
        <w:rPr>
          <w:sz w:val="22"/>
        </w:rPr>
        <w:t>Сейчас отшельникам делают временные удостоверения личности. "На данный момент они находятся у частного лица в Кызыле, по его личному приглашению", - сообщил сотрудник пресс-службы МЧС Тувы.</w:t>
      </w:r>
    </w:p>
    <w:p>
      <w:pPr>
        <w:pStyle w:val="Normal"/>
        <w:rPr>
          <w:sz w:val="22"/>
        </w:rPr>
      </w:pPr>
      <w:r>
        <w:rPr>
          <w:sz w:val="22"/>
        </w:rPr>
        <w:t>Мир религий</w:t>
      </w:r>
    </w:p>
    <w:p>
      <w:pPr>
        <w:pStyle w:val="Normal"/>
        <w:rPr>
          <w:b/>
          <w:b/>
          <w:sz w:val="22"/>
        </w:rPr>
      </w:pPr>
      <w:r>
        <w:rPr>
          <w:b/>
          <w:sz w:val="22"/>
        </w:rPr>
      </w:r>
    </w:p>
    <w:p>
      <w:pPr>
        <w:pStyle w:val="Normal"/>
        <w:rPr>
          <w:b/>
          <w:b/>
          <w:sz w:val="22"/>
        </w:rPr>
      </w:pPr>
      <w:r>
        <w:rPr>
          <w:b/>
          <w:sz w:val="22"/>
        </w:rPr>
        <w:t>Арестованного в Афганистане христианина заставляют публично отречься от Христа</w:t>
      </w:r>
    </w:p>
    <w:p>
      <w:pPr>
        <w:pStyle w:val="Normal"/>
        <w:rPr>
          <w:sz w:val="22"/>
        </w:rPr>
      </w:pPr>
      <w:r>
        <w:rPr>
          <w:sz w:val="22"/>
        </w:rPr>
        <w:t>45-летнего христианина Саида Мусу, арестованного в Афганистане еще 31 мая за исповедание христианства, подвергают постоянным издевательствам и заставляют публично отречься от веры.</w:t>
      </w:r>
    </w:p>
    <w:p>
      <w:pPr>
        <w:pStyle w:val="Normal"/>
        <w:rPr>
          <w:sz w:val="22"/>
        </w:rPr>
      </w:pPr>
      <w:r>
        <w:rPr>
          <w:sz w:val="22"/>
        </w:rPr>
        <w:t>В июне власти пытались заставить С.Мусу отречься перед телекамерой, при этом не выпуская его из тюрьмы, но он продолжал открыто признавать себя последователем Христа.</w:t>
      </w:r>
    </w:p>
    <w:p>
      <w:pPr>
        <w:pStyle w:val="Normal"/>
        <w:rPr>
          <w:sz w:val="22"/>
        </w:rPr>
      </w:pPr>
      <w:r>
        <w:rPr>
          <w:sz w:val="22"/>
        </w:rPr>
        <w:t>В своем письме, адресованном христианским Церквям мира, лично президенту США Бараку Обаме, а также НАТО, Саид рассказал, что постоянно подвергается в тюрьме словесным оскорблениям, физическому и даже сексуальному насилию, однако, несмотря на все это, готов пострадать за Христа и тем самым укрепить в вере других христиан.</w:t>
      </w:r>
    </w:p>
    <w:p>
      <w:pPr>
        <w:pStyle w:val="Normal"/>
        <w:rPr>
          <w:sz w:val="22"/>
        </w:rPr>
      </w:pPr>
      <w:r>
        <w:rPr>
          <w:sz w:val="22"/>
        </w:rPr>
        <w:t>"Я нахожусь в очень и очень плохих условиях в тюрьме... Я один, как овца среди 400 ужасных волков", - пишет С.Муса. "Ради Господа Иисуса Христа, пожалуйста, молитесь обо мне и спасите меня... Иначе они меня убьют, ведь я знаю, что у них очень, очень жестокие и черствые сердца", - говорится в его письме мировому сообществу.</w:t>
      </w:r>
    </w:p>
    <w:p>
      <w:pPr>
        <w:pStyle w:val="Normal"/>
        <w:rPr>
          <w:sz w:val="22"/>
        </w:rPr>
      </w:pPr>
      <w:r>
        <w:rPr>
          <w:sz w:val="22"/>
        </w:rPr>
        <w:t>Саид рассказал о несправедливости, царящей в тюрьме, отметив, что прокурор зачитал на суде ложное обвинение и требовал от него взятки.</w:t>
      </w:r>
    </w:p>
    <w:p>
      <w:pPr>
        <w:pStyle w:val="Normal"/>
        <w:rPr>
          <w:sz w:val="22"/>
        </w:rPr>
      </w:pPr>
      <w:r>
        <w:rPr>
          <w:sz w:val="22"/>
        </w:rPr>
        <w:t>С.Муса был арестован властями Афганистана вскоре после того, как по местному телеканалу было показано крещение новообращенных христиан.</w:t>
      </w:r>
    </w:p>
    <w:p>
      <w:pPr>
        <w:pStyle w:val="Normal"/>
        <w:rPr>
          <w:sz w:val="22"/>
        </w:rPr>
      </w:pPr>
      <w:r>
        <w:rPr>
          <w:sz w:val="22"/>
        </w:rPr>
        <w:t>Вероотступничество в Афганистане, где до сих пор действует строгий шариатский закон, карается смертной казнью. В июне этого года вице-спикер нижней палаты парламента страны Абдул Саттар Хаваси призвал казнить новообращенных христиан.</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Американские атеисты начала компанию против Библии и Корана</w:t>
      </w:r>
    </w:p>
    <w:p>
      <w:pPr>
        <w:pStyle w:val="Normal"/>
        <w:rPr>
          <w:sz w:val="22"/>
        </w:rPr>
      </w:pPr>
      <w:r>
        <w:rPr>
          <w:sz w:val="22"/>
        </w:rPr>
        <w:t>Ассоциация американских гуманистов начала общенациональную кампанию, бросающую вызов учению Библии и Корана.</w:t>
      </w:r>
    </w:p>
    <w:p>
      <w:pPr>
        <w:pStyle w:val="Normal"/>
        <w:rPr>
          <w:sz w:val="22"/>
        </w:rPr>
      </w:pPr>
      <w:r>
        <w:rPr>
          <w:sz w:val="22"/>
        </w:rPr>
        <w:t>Эта организация намерена потратить более 200 тыс. долларов на рекламу секулярных ценностей в противовес "библейской морали и фундаментальному христианству" по всей стране. Через рекламу в печатных СМИ и по телевидению, а также через размещение на автобусах своих лозунгов гуманисты пытаются показать, что "базовые секулярные ценности вполне совместимы с общими ценностями Америки, а религия не имеет права претендовать на моральный авторитет в американском обществе".</w:t>
      </w:r>
    </w:p>
    <w:p>
      <w:pPr>
        <w:pStyle w:val="Normal"/>
        <w:rPr>
          <w:sz w:val="22"/>
        </w:rPr>
      </w:pPr>
      <w:r>
        <w:rPr>
          <w:sz w:val="22"/>
        </w:rPr>
        <w:t>"Хотя Библия, возможно, и содержит некоторые ценные примеры, однако, она призывает к ненависти и войне, учит слепой приверженности своему учению. Ее ценности противоречат американским, в основу которых входят уверенность в себе, индивидуальная свобода и равенство всех граждан перед законом", - заявил исполнительный директор Ассоциации гуманистов Рой Спекхардт.</w:t>
      </w:r>
    </w:p>
    <w:p>
      <w:pPr>
        <w:pStyle w:val="Normal"/>
        <w:rPr>
          <w:sz w:val="22"/>
        </w:rPr>
      </w:pPr>
      <w:r>
        <w:rPr>
          <w:sz w:val="22"/>
        </w:rPr>
        <w:t>"Мы поднимаем флаг за атеистов и агностиков, которые уже являются гуманистами, хотя пока просто не знакомы с этим термином и не знают о существовании нашей организации", - сказал Р. Спекхардт, добавив, что в ходе своей новой кампании они будут призывать народ присоединяться к гуманистам и не присоединяться к Церкви.</w:t>
      </w:r>
    </w:p>
    <w:p>
      <w:pPr>
        <w:pStyle w:val="Normal"/>
        <w:rPr>
          <w:sz w:val="22"/>
        </w:rPr>
      </w:pPr>
      <w:r>
        <w:rPr>
          <w:sz w:val="22"/>
        </w:rPr>
        <w:t>В своей рекламной кампании гуманисты затронут моральные вопросы, связанные с женщинами, рабством, войной, гомосексуализмом и наказанием, причем цитаты на соответствующие темы из Библии и Корана будут сопровождаться высказываниями на эти темы знаменитых атеистов. Так, рядом с цитатой из библейской книги "Левит", называющей гомосексуализм мерзостью, будет стоять лозунг гуманистов "За равенство полов и легализацию однополых браков".</w:t>
      </w:r>
    </w:p>
    <w:p>
      <w:pPr>
        <w:pStyle w:val="Normal"/>
        <w:rPr>
          <w:sz w:val="22"/>
        </w:rPr>
      </w:pPr>
      <w:r>
        <w:rPr>
          <w:sz w:val="22"/>
        </w:rPr>
        <w:t>Рядом с изречением из книги Притчей Соломона "Во всем верь Богу, независимо от разума твоего" у гуманистов будет стоять высказывание известного атеиста Кристофера Докинса о том, что вера должна быть основана на "фактах и логике, а не на предании, авторитете и откровении". Гуманисты также будут использовать цитаты из Корана на тему войны и насилия и рядом размещать свои мнения по этим вопросам.</w:t>
      </w:r>
    </w:p>
    <w:p>
      <w:pPr>
        <w:pStyle w:val="Normal"/>
        <w:rPr>
          <w:sz w:val="22"/>
        </w:rPr>
      </w:pPr>
      <w:r>
        <w:rPr>
          <w:sz w:val="22"/>
        </w:rPr>
        <w:t>В 2010 году ассоциация гуманистов уже вела рекламную кампанию против девиза США "На Бога уповаем" и национального дня молитвы. А в прошлом году гуманисты размещали на автобусах ряда городов США атеистический лозунг "Нет Бога - нет проблем!".</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От термина "толерантность" лучше отказаться, считает известный религиовед</w:t>
      </w:r>
    </w:p>
    <w:p>
      <w:pPr>
        <w:pStyle w:val="Normal"/>
        <w:rPr>
          <w:sz w:val="22"/>
        </w:rPr>
      </w:pPr>
      <w:r>
        <w:rPr>
          <w:sz w:val="22"/>
        </w:rPr>
        <w:t>Директор Центра географии религий при синодальном Отделе по взаимоотношениям Церкви и общества Роман Силантьев призвал общественность уйти от использования термина "толерантность".</w:t>
      </w:r>
    </w:p>
    <w:p>
      <w:pPr>
        <w:pStyle w:val="Normal"/>
        <w:rPr>
          <w:sz w:val="22"/>
        </w:rPr>
      </w:pPr>
      <w:r>
        <w:rPr>
          <w:sz w:val="22"/>
        </w:rPr>
        <w:t>"Термин "толерантность", который в последние годы безуспешно пытаются наполнить новым смыслом, себя не оправдал как символ терпимости ко злу и деструктивному пацифизму", - заявил он.</w:t>
      </w:r>
    </w:p>
    <w:p>
      <w:pPr>
        <w:pStyle w:val="Normal"/>
        <w:rPr>
          <w:sz w:val="22"/>
        </w:rPr>
      </w:pPr>
      <w:r>
        <w:rPr>
          <w:sz w:val="22"/>
        </w:rPr>
        <w:t>Р.Силантьев рассказал, что в сентябре этого года был в молодежном лагере, где читали лекцию о толерантности, и "люди, обученные пользованию Интернетом", сообщили ему, что, заглянув в энциклопедию, обнаружили: "толерантность" - это медицинский термин, означающий пониженную сопротивляемость какой-то болезни.</w:t>
      </w:r>
    </w:p>
    <w:p>
      <w:pPr>
        <w:pStyle w:val="Normal"/>
        <w:rPr>
          <w:sz w:val="22"/>
        </w:rPr>
      </w:pPr>
      <w:r>
        <w:rPr>
          <w:sz w:val="22"/>
        </w:rPr>
        <w:t>Таким образом, "самым толерантным будет человек, болеющий СПИДом, который никакого иммунитета ни к чему не имеет".</w:t>
      </w:r>
    </w:p>
    <w:p>
      <w:pPr>
        <w:pStyle w:val="Normal"/>
        <w:rPr>
          <w:sz w:val="22"/>
        </w:rPr>
      </w:pPr>
      <w:r>
        <w:rPr>
          <w:sz w:val="22"/>
        </w:rPr>
        <w:t>"Толерантность - это западное изобретение и по сравнению с теорией расовой неполноценности или расового превосходства, концлагерями и апартеидом это большой шаг вперед, но по сравнению с той дружбой народов, которая была испокон веков в России, это значительный шаг назад", - считает Р.Силантьев.</w:t>
      </w:r>
    </w:p>
    <w:p>
      <w:pPr>
        <w:pStyle w:val="Normal"/>
        <w:rPr>
          <w:sz w:val="22"/>
        </w:rPr>
      </w:pPr>
      <w:r>
        <w:rPr>
          <w:sz w:val="22"/>
        </w:rPr>
        <w:t>По его словам, "не европейцы должны учить нас толерантности, а мы должны учить их правильной модели дружбы народов и религий".</w:t>
      </w:r>
    </w:p>
    <w:p>
      <w:pPr>
        <w:pStyle w:val="Normal"/>
        <w:rPr>
          <w:sz w:val="22"/>
        </w:rPr>
      </w:pPr>
      <w:r>
        <w:rPr>
          <w:sz w:val="22"/>
        </w:rPr>
        <w:t>"Особенно странно видеть пропаганду толерантности в тот момент, когда западное толерантное и мультикультурное общество испытывает коллапс, и даже первые лица европейских государств прямо говорят о крахе этой модели", - заметил Р.Силантьев, призвав отказаться от этого термина, "так как никакой практической пользы от его применения нет".</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Исламов на свете, как минимум, 73</w:t>
      </w:r>
    </w:p>
    <w:p>
      <w:pPr>
        <w:pStyle w:val="Normal"/>
        <w:rPr>
          <w:sz w:val="22"/>
        </w:rPr>
      </w:pPr>
      <w:r>
        <w:rPr>
          <w:sz w:val="22"/>
        </w:rPr>
        <w:t>Президент Института религии и политики, член Совета по взаимодействию с религиозными объединениями при президенте России, востоковед Александр Игнатенко считает, что ислам существует в разных региональных формах.</w:t>
      </w:r>
    </w:p>
    <w:p>
      <w:pPr>
        <w:pStyle w:val="Normal"/>
        <w:rPr>
          <w:sz w:val="22"/>
        </w:rPr>
      </w:pPr>
      <w:r>
        <w:rPr>
          <w:sz w:val="22"/>
        </w:rPr>
        <w:t>"Разговоры об "исламе вообще" при ближайшем рассмотрении оказываются беспредметными. Кстати сказать, пророк ислама Мухаммад предсказал эту раздробленность ислама, сказав, что после его смерти ислам расколется на семьдесят три "секты", - сказал А.Игнатенко, слова которого приводит "Российская газета".</w:t>
      </w:r>
    </w:p>
    <w:p>
      <w:pPr>
        <w:pStyle w:val="Normal"/>
        <w:rPr>
          <w:sz w:val="22"/>
        </w:rPr>
      </w:pPr>
      <w:r>
        <w:rPr>
          <w:sz w:val="22"/>
        </w:rPr>
        <w:t>При этом, по словам эксперта, подразумевается, "что семьдесят две "секты" из семидесяти трех будут заблудшими, другими словами, их ислам будет "неправильным", своего рода "псевдоисламом".</w:t>
      </w:r>
    </w:p>
    <w:p>
      <w:pPr>
        <w:pStyle w:val="Normal"/>
        <w:rPr>
          <w:sz w:val="22"/>
        </w:rPr>
      </w:pPr>
      <w:r>
        <w:rPr>
          <w:sz w:val="22"/>
        </w:rPr>
        <w:t>"Таким образом, исламов как минимум семьдесят три. Они различаются и доходят порой до ожесточенного, кровавого насилия, как это имеет место в Пакистане, где сунниты-талибы в последнее время совершают террористические акты в мечетях шиитов, суфиев, ахмадийцев", - указал А.Игнатенко.</w:t>
      </w:r>
    </w:p>
    <w:p>
      <w:pPr>
        <w:pStyle w:val="Normal"/>
        <w:rPr>
          <w:sz w:val="22"/>
        </w:rPr>
      </w:pPr>
      <w:r>
        <w:rPr>
          <w:sz w:val="22"/>
        </w:rPr>
        <w:t>По мнению востоковеда, "все без исключения исламские государства стремятся использовать ислам, точнее его "страновые" формы, а если еще точнее - соответствующие "страновые" диаспоры в Европе, для воздействия на внешнюю и внутреннюю политику европейских государств".</w:t>
      </w:r>
    </w:p>
    <w:p>
      <w:pPr>
        <w:pStyle w:val="Normal"/>
        <w:rPr>
          <w:sz w:val="22"/>
        </w:rPr>
      </w:pPr>
      <w:r>
        <w:rPr>
          <w:sz w:val="22"/>
        </w:rPr>
        <w:t>"Этим "грешат" все государства - и Саудовская Аравия, и Иран, и Пакистан, и Турция, и Ливия, и Алжир, и Марокко. Да нет такого исламского государства, которое бы избежало соблазна использовать этот "рычаг" в своей "европейской" политике! Используется и "воздействие "на паях" - от имени "всех мусульман", хотя чаще всего речь идет о конкретных исламских центрах силы", - говорит А.Игнатенко.</w:t>
      </w:r>
    </w:p>
    <w:p>
      <w:pPr>
        <w:pStyle w:val="Normal"/>
        <w:rPr>
          <w:sz w:val="22"/>
        </w:rPr>
      </w:pPr>
      <w:r>
        <w:rPr>
          <w:sz w:val="22"/>
        </w:rPr>
        <w:t>В свою очередь политкорректные европейцы избегают обвинять "ислам как таковой" в тех эксцессах на религиозной или псевдорелигиозной почве, которые имеют место в Европе, и называют его "воинственным" или "воинствующим" исламом, добавил востоковед.</w:t>
      </w:r>
    </w:p>
    <w:p>
      <w:pPr>
        <w:pStyle w:val="Normal"/>
        <w:rPr>
          <w:sz w:val="22"/>
        </w:rPr>
      </w:pPr>
      <w:r>
        <w:rPr>
          <w:sz w:val="22"/>
        </w:rPr>
        <w:t>А.Игнатенко отмечает, что жестким политикам лучше удавалось сдерживать радикальных последователей ислама, и призывает сравнить Ирак при Саддаме Хусейне, "когда практически отсутствовал как шиитский, так и суннитский радикализм", с нынешним Ираком после установления "демократии" (кавычки автора - ред.), "где идет настоящая религиозная война между шиитами и суннитами и осуществляется настоящий геноцид в отношении христиан".</w:t>
      </w:r>
    </w:p>
    <w:p>
      <w:pPr>
        <w:pStyle w:val="Normal"/>
        <w:rPr>
          <w:sz w:val="22"/>
        </w:rPr>
      </w:pPr>
      <w:r>
        <w:rPr>
          <w:sz w:val="22"/>
        </w:rPr>
        <w:t>"Или взять Пакистан. При "жестком" Мушаррафе худо-бедно радикалов военные контролировали. Сейчас же, при "демократическом" президенте Асифе Али Зардари, талибы совсем распоясались, вернее, извините за каламбур, "запоясались" - стали чуть ли не ежедневно совершать теракты с использованием "поясов шахида," - привел пример эксперт.</w:t>
      </w:r>
    </w:p>
    <w:p>
      <w:pPr>
        <w:pStyle w:val="Normal"/>
        <w:rPr>
          <w:sz w:val="22"/>
        </w:rPr>
      </w:pPr>
      <w:r>
        <w:rPr>
          <w:sz w:val="22"/>
        </w:rPr>
        <w:t>По его мнению, в настоящее время Европа "находится в трудном поиске решений тех проблем, с которыми столкнулась". "Решение проблем во многом зависит от мусульман Европы. Многие из них утверждают, что ислам и терроризм - две вещи несовместные, что ислам - это религия мира. Что ж, в Коране сказано: "Приведите ваши доказательства, если вы говорите правду", - призвал А.Игнатенко.</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Игрушечную хрюшку убрали из детского набора, чтобы не обидеть мусульман</w:t>
      </w:r>
    </w:p>
    <w:p>
      <w:pPr>
        <w:pStyle w:val="Normal"/>
        <w:rPr>
          <w:sz w:val="22"/>
        </w:rPr>
      </w:pPr>
      <w:r>
        <w:rPr>
          <w:sz w:val="22"/>
        </w:rPr>
        <w:t>Английский магазин детских товаров из соображений политкорректности удалил с игрушечной фермы свинью, чтобы ее присутствие не оскорбило мусульман и иудеев. Администрация магазина решила убрать фигурку свиньи, которая в некоторых религиозных традициях считается нечистым животным, но при этом оставить фигурки цыпленка, коровы, лошади и овцы.</w:t>
      </w:r>
    </w:p>
    <w:p>
      <w:pPr>
        <w:pStyle w:val="Normal"/>
        <w:rPr>
          <w:sz w:val="22"/>
        </w:rPr>
      </w:pPr>
      <w:r>
        <w:rPr>
          <w:sz w:val="22"/>
        </w:rPr>
        <w:t>Одна из покупательниц выразила недовольство по поводу исчезновения фигурки из набора: женщина купила своей дочери игрушечную "ферму Гусиного Пера", в которой оказались и свиное стойло, и кнопка для озвучивания хрюканья свиньи, но не оказалось самой хрюшки.</w:t>
      </w:r>
    </w:p>
    <w:p>
      <w:pPr>
        <w:pStyle w:val="Normal"/>
        <w:rPr>
          <w:sz w:val="22"/>
        </w:rPr>
      </w:pPr>
      <w:r>
        <w:rPr>
          <w:sz w:val="22"/>
        </w:rPr>
        <w:t>"Я мусульманка, но это (присутствие свиньи на игрушечной ферме) меня не возмущает. Это просто еще одно животное. Что же магазин сделает потом? Запретит мультфильм про свинку Пеппу? Запретит книжки с изображением свиньи?" - выразила свое возмущение другая мама.</w:t>
      </w:r>
    </w:p>
    <w:p>
      <w:pPr>
        <w:pStyle w:val="Normal"/>
        <w:rPr>
          <w:sz w:val="22"/>
        </w:rPr>
      </w:pPr>
      <w:r>
        <w:rPr>
          <w:sz w:val="22"/>
        </w:rPr>
        <w:t>После жалоб родителей владельцы магазина все же решили вернуть свинью на ее законное место на ферме. Причем покупатели, успевшие купить ферму без свиньи, смогут заказать недостающую свинью через сайт магазина.</w:t>
      </w:r>
    </w:p>
    <w:p>
      <w:pPr>
        <w:pStyle w:val="Normal"/>
        <w:rPr>
          <w:sz w:val="22"/>
        </w:rPr>
      </w:pPr>
      <w:r>
        <w:rPr>
          <w:sz w:val="22"/>
        </w:rPr>
        <w:t>"Ферма Гусиного Пера" предназначена для полуторагодовалых детей. Эта игра также включает фигурки собаки, фермера за рулем трактора, жены фермера и дом на ферме.</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США незрячую мусульманку сопровождает пони-поводырь</w:t>
      </w:r>
    </w:p>
    <w:p>
      <w:pPr>
        <w:pStyle w:val="Normal"/>
        <w:rPr>
          <w:sz w:val="22"/>
        </w:rPr>
      </w:pPr>
      <w:r>
        <w:rPr>
          <w:sz w:val="22"/>
        </w:rPr>
        <w:t>Пони-поводырь по кличке Кали сопровождает 30-летнюю незрячую мусульманку Мону Рамуни в колледж университета американского штата Мичиган в городе Лансинг.</w:t>
      </w:r>
    </w:p>
    <w:p>
      <w:pPr>
        <w:pStyle w:val="Normal"/>
        <w:rPr>
          <w:sz w:val="22"/>
        </w:rPr>
      </w:pPr>
      <w:r>
        <w:rPr>
          <w:sz w:val="22"/>
        </w:rPr>
        <w:t>Кали является одним из нескольких пони, используемых в США в качестве поводырей для незрячих, и первым пони, которому разрешили посещать колледж.</w:t>
      </w:r>
    </w:p>
    <w:p>
      <w:pPr>
        <w:pStyle w:val="Normal"/>
        <w:rPr>
          <w:sz w:val="22"/>
        </w:rPr>
      </w:pPr>
      <w:r>
        <w:rPr>
          <w:sz w:val="22"/>
        </w:rPr>
        <w:t>Мона - дочь иммигрантов из Иордании, практикующих мусульман, которые не допустили бы присутствия в доме собаки-поводыря, так как в исламе собака считается нечистым животным.</w:t>
      </w:r>
    </w:p>
    <w:p>
      <w:pPr>
        <w:pStyle w:val="Normal"/>
        <w:rPr>
          <w:sz w:val="22"/>
        </w:rPr>
      </w:pPr>
      <w:r>
        <w:rPr>
          <w:sz w:val="22"/>
        </w:rPr>
        <w:t>Сначала были опасения, что Кали привнесет беспорядок в университетскую жизнь, однако маленькая гнедая лошадка с блестящей черной гривой не только оказалась на удивление аккуратной, но даже поладила с собакой-поводырем одного из сокурсников Моны. Теперь во время занятий в аудитории нередко раздается храп Кали, который, как оказалось, никому не мешает.</w:t>
      </w:r>
    </w:p>
    <w:p>
      <w:pPr>
        <w:pStyle w:val="Normal"/>
        <w:rPr>
          <w:sz w:val="22"/>
        </w:rPr>
      </w:pPr>
      <w:r>
        <w:rPr>
          <w:sz w:val="22"/>
        </w:rPr>
        <w:t>По словам девушки, если бы не Кали, то она не могла бы выходить одна из дому и не училась бы в университете на консультанта по вопросам реабилитации. В будущем Мона собирается сама работать с детьми-инвалидами.</w:t>
      </w:r>
    </w:p>
    <w:p>
      <w:pPr>
        <w:pStyle w:val="Normal"/>
        <w:rPr>
          <w:sz w:val="22"/>
        </w:rPr>
      </w:pPr>
      <w:r>
        <w:rPr>
          <w:sz w:val="22"/>
        </w:rPr>
        <w:t>Университет Мичигана, в котором учится Мона, помогает своим студентам и сотрудникам с ограниченными возможностями жить полноценной общественной жизнью.</w:t>
      </w:r>
    </w:p>
    <w:p>
      <w:pPr>
        <w:pStyle w:val="Normal"/>
        <w:rPr>
          <w:sz w:val="22"/>
        </w:rPr>
      </w:pPr>
      <w:r>
        <w:rPr>
          <w:sz w:val="22"/>
        </w:rPr>
        <w:t>Пони-поводыри обычно весят 45 кг и живут более 30 лет в отличие от требующих большей заботы собак-поводырей, служащих лишь шесть-восемь лет.</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Супруги из США решают судьбу своего ребенка посредством интернет-опроса</w:t>
      </w:r>
    </w:p>
    <w:p>
      <w:pPr>
        <w:pStyle w:val="Normal"/>
        <w:rPr>
          <w:sz w:val="22"/>
        </w:rPr>
      </w:pPr>
      <w:r>
        <w:rPr>
          <w:sz w:val="22"/>
        </w:rPr>
        <w:t>Супружеская пара из США решила провести опрос по поводу того, чтобы решить оставить или абортировать своего ребенка. Пит и Алиша Арнольд, обоим по 30 лет, создали веб-сайт www.birthornot.com, чтобы люди могли проголосовать "за" или "против" аборта, а также поделиться своим мнением и увидеть фото эмбриона пары, которому дали прозвище «вьюнок».</w:t>
      </w:r>
    </w:p>
    <w:p>
      <w:pPr>
        <w:pStyle w:val="Normal"/>
        <w:rPr>
          <w:sz w:val="22"/>
        </w:rPr>
      </w:pPr>
      <w:r>
        <w:rPr>
          <w:sz w:val="22"/>
        </w:rPr>
        <w:t>Срок беременности Алиши на данный момент составляет 17 недель, что означает, что ребенок вступает в стадию роста, когда он уже может сосать палец и слышать голоса.</w:t>
      </w:r>
    </w:p>
    <w:p>
      <w:pPr>
        <w:pStyle w:val="Normal"/>
        <w:rPr>
          <w:sz w:val="22"/>
        </w:rPr>
      </w:pPr>
      <w:r>
        <w:rPr>
          <w:sz w:val="22"/>
        </w:rPr>
        <w:t>Пара дала публике возможность высказаться до 7 декабря, когда останется только 2 дня до легального предела возможного аборта в их родном штате Миннесота - 20 недель, стадия развития, когда нерожденный ребенок, как считается, уже может чувствовать боль.</w:t>
      </w:r>
    </w:p>
    <w:p>
      <w:pPr>
        <w:pStyle w:val="Normal"/>
        <w:rPr>
          <w:sz w:val="22"/>
        </w:rPr>
      </w:pPr>
      <w:r>
        <w:rPr>
          <w:sz w:val="22"/>
        </w:rPr>
        <w:t>Арнольды пишут на своем веб-сайте, что мнение публики не будет проигнорировано. «Все дело здесь в том, чтобы дать людям реальный шанс выразить свое мнение по теме абортов, которое будет действительно учтено и сможет повлиять на конкретную ситуацию», - пишут они.</w:t>
      </w:r>
    </w:p>
    <w:p>
      <w:pPr>
        <w:pStyle w:val="Normal"/>
        <w:rPr>
          <w:sz w:val="22"/>
        </w:rPr>
      </w:pPr>
      <w:r>
        <w:rPr>
          <w:sz w:val="22"/>
        </w:rPr>
        <w:t>Этот опрос ужаснул участников движения «За жизнь» в США и за рубежом. «Что бы ни было правдой или неправдой на этом веб-сайте, ультразвуковое изображение ребенка - реальный человек. Подумайте на минуту, что его или ее жизненный опыт определяется теми, кто заходит на сайт и голосует, это же вызывает мороз по коже», - сказал один из участников движения.</w:t>
      </w:r>
    </w:p>
    <w:p>
      <w:pPr>
        <w:pStyle w:val="Normal"/>
        <w:rPr>
          <w:sz w:val="22"/>
        </w:rPr>
      </w:pPr>
      <w:r>
        <w:rPr>
          <w:sz w:val="22"/>
        </w:rPr>
        <w:t>Одно время было больше голосов за то, чтобы абортировать ребенка, но в последние несколько дней наблюдается заметное увеличение числа голосов за рождение ребенка, после того как некоторые представители движения «За жизнь» начали сплачивать людей проголосовать против аборта.</w:t>
      </w:r>
    </w:p>
    <w:p>
      <w:pPr>
        <w:pStyle w:val="Normal"/>
        <w:rPr>
          <w:sz w:val="22"/>
        </w:rPr>
      </w:pPr>
      <w:r>
        <w:rPr>
          <w:sz w:val="22"/>
        </w:rPr>
        <w:t>Из 70 тысяч проголосовавших 56 тысяч человек хотят, чтобы у супругов родился ребенок - это составляет 80% голосов. Тем не менее, некоторые представители движения «За жизнь» предпочитают вообще не участвовать в опросе. Энтони Озимик из общества защиты нерожденных детей сказал, что они посоветовали людям вообще не голосовать, потому что сама концепция опроса в корне неверная.</w:t>
      </w:r>
    </w:p>
    <w:p>
      <w:pPr>
        <w:pStyle w:val="Normal"/>
        <w:rPr>
          <w:sz w:val="22"/>
        </w:rPr>
      </w:pPr>
      <w:r>
        <w:rPr>
          <w:sz w:val="22"/>
        </w:rPr>
        <w:t>«Мы не призываем людей участвовать в этом опросе, потому что право ребенка на жизнь незыблемо, независимо от того, что покажет опрос, и это просто неправильная тема для голосования. Мы отказываемся делать такой выбор», - сказал он.</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Безумная акция священника-содомита разгневала часть его прихожан</w:t>
      </w:r>
    </w:p>
    <w:p>
      <w:pPr>
        <w:pStyle w:val="Normal"/>
        <w:rPr>
          <w:sz w:val="22"/>
        </w:rPr>
      </w:pPr>
      <w:r>
        <w:rPr>
          <w:sz w:val="22"/>
        </w:rPr>
        <w:t>Англиканский священник-содомит Мартин Рей, служащий в церкви Святого Лаврентия в английском городе Саут-Шилдс, пришел на благотворительную вечеринку в местный паб в нескромной женской одежде, чтобы собрать денег для своего прихода.</w:t>
      </w:r>
    </w:p>
    <w:p>
      <w:pPr>
        <w:pStyle w:val="Normal"/>
        <w:rPr>
          <w:sz w:val="22"/>
        </w:rPr>
      </w:pPr>
      <w:r>
        <w:rPr>
          <w:sz w:val="22"/>
        </w:rPr>
        <w:t>Сразу после этого в местной газете появилась фотография М.Рея, на которой он предстает в короткой юбке и с длинными каблуками. Это вызвало гнев части прихожан, обвинивших пастора в том, что приход приобрел теперь "дурную репутацию".</w:t>
      </w:r>
    </w:p>
    <w:p>
      <w:pPr>
        <w:pStyle w:val="Normal"/>
        <w:rPr>
          <w:sz w:val="22"/>
        </w:rPr>
      </w:pPr>
      <w:r>
        <w:rPr>
          <w:sz w:val="22"/>
        </w:rPr>
        <w:t>Сам священник-содомит после той вечеринки уже почти три месяца не выходит из "отпуска по болезни", а прихожане ничего не знают о его дальнейших намерениях.</w:t>
      </w:r>
    </w:p>
    <w:p>
      <w:pPr>
        <w:pStyle w:val="Normal"/>
        <w:rPr>
          <w:sz w:val="22"/>
        </w:rPr>
      </w:pPr>
      <w:r>
        <w:rPr>
          <w:sz w:val="22"/>
        </w:rPr>
        <w:t>Известно также, что приход отказался принять деньги, полученные в результате этой сомнительной фотосессии, назвав их "позорными".</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англиканской церкви торжественно освятили... щенка</w:t>
      </w:r>
    </w:p>
    <w:p>
      <w:pPr>
        <w:pStyle w:val="Normal"/>
        <w:rPr>
          <w:sz w:val="22"/>
        </w:rPr>
      </w:pPr>
      <w:r>
        <w:rPr>
          <w:sz w:val="22"/>
        </w:rPr>
        <w:t>В одной из церквей в английском графстве Камбрия состоялся обряд освящения и благословения щенка породы ши-тцу. Инициатором проведения духовного мероприятия стал заводчик пса Рассел Смит.</w:t>
      </w:r>
    </w:p>
    <w:p>
      <w:pPr>
        <w:pStyle w:val="Normal"/>
        <w:rPr>
          <w:sz w:val="22"/>
        </w:rPr>
      </w:pPr>
      <w:r>
        <w:rPr>
          <w:sz w:val="22"/>
        </w:rPr>
        <w:t>По словам 49-летнего британца, организация церемонии обошлась ему примерно в тысячу фунтов стерлингов (около 1200 евро). Смит объяснил, что устроил обряд для того, чтобы таким образом выразить свою любовь к щенку по кличке Шеридан.</w:t>
      </w:r>
    </w:p>
    <w:p>
      <w:pPr>
        <w:pStyle w:val="Normal"/>
        <w:rPr>
          <w:sz w:val="22"/>
        </w:rPr>
      </w:pPr>
      <w:r>
        <w:rPr>
          <w:sz w:val="22"/>
        </w:rPr>
        <w:t>Специально для церемонии Смит изготовил для своего любимца шелковую накидку, украсил церковь цветами, нанял фотографа, а также взял напрокат автомобиль - Jaguar кремового цвета. Заводчик ши-тцу также позвал на мероприятие своих друзей, шестеро из которых стали Шеридану крестными. Церемонию провел приходской священник, который известен своей любовью к собакам.</w:t>
      </w:r>
    </w:p>
    <w:p>
      <w:pPr>
        <w:pStyle w:val="Normal"/>
        <w:rPr>
          <w:sz w:val="22"/>
        </w:rPr>
      </w:pPr>
      <w:r>
        <w:rPr>
          <w:sz w:val="22"/>
        </w:rPr>
        <w:t>После того, как пса благословили в церкви, он, его хозяин, священник и гости мероприятия отправились в гостиницу, где прошел торжественный прием. Гостям предложили шампанское, а Шеридану и другой собаке Смита, 14-летней ши-тцу по кличке Смарти, подали угощения в виде фруктов и супа.</w:t>
      </w:r>
    </w:p>
    <w:p>
      <w:pPr>
        <w:pStyle w:val="Normal"/>
        <w:rPr>
          <w:sz w:val="22"/>
        </w:rPr>
      </w:pPr>
      <w:r>
        <w:rPr>
          <w:sz w:val="22"/>
        </w:rPr>
        <w:t>В Англии регулярно проводятся обряды освящения домашних питомцев, а также оборудования для ферм и даже ноутбуков. Тем не менее, обычно такие пышные церемонии, какая была заказана для Шеридана, не устраивают.</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Статуя святого Антония помешала вору украсть пожертвования</w:t>
      </w:r>
    </w:p>
    <w:p>
      <w:pPr>
        <w:pStyle w:val="Normal"/>
        <w:rPr>
          <w:sz w:val="22"/>
        </w:rPr>
      </w:pPr>
      <w:r>
        <w:rPr>
          <w:sz w:val="22"/>
        </w:rPr>
        <w:t>На злоумышленника, пытавшегося вскрыть и опустошить ящик с пожертвованиями прихожан одной из церквей немецкого Мюнхена, упала статуя святого Антония. В результате падения скульптуры в полный рост, изображающей раннехристианского подвижника, преступник получил рваную рану головы.</w:t>
      </w:r>
    </w:p>
    <w:p>
      <w:pPr>
        <w:pStyle w:val="Normal"/>
        <w:rPr>
          <w:sz w:val="22"/>
        </w:rPr>
      </w:pPr>
      <w:r>
        <w:rPr>
          <w:sz w:val="22"/>
        </w:rPr>
        <w:t>Представитель церкви, в которой произошел инцидент, предположил, что святой Антоний упал на несостоявшегося похитителя пожертвований, когда тот пытался вскрыть ящик, стоявший на деревянном постаменте. Ящик находился на том же постаменте, что и скульптура, и злоумышленник, вероятно, случайно задел ее. "Святой не хотел дать ему уйти", - заметил священник.</w:t>
      </w:r>
    </w:p>
    <w:p>
      <w:pPr>
        <w:pStyle w:val="Normal"/>
        <w:rPr>
          <w:sz w:val="22"/>
        </w:rPr>
      </w:pPr>
      <w:r>
        <w:rPr>
          <w:sz w:val="22"/>
        </w:rPr>
        <w:t>Тем не менее, вскоре злоумышленник ушел из церкви, оставшись, однако, без добычи. Преступник с кровоточащей раной направился к ближайшему дому, чтобы попросить о помощи. Пока он общался с хозяевами дома, его сообщница успела украсть бумажник, лежавший без присмотра на столе в помещении.</w:t>
      </w:r>
    </w:p>
    <w:p>
      <w:pPr>
        <w:pStyle w:val="Normal"/>
        <w:rPr>
          <w:sz w:val="22"/>
        </w:rPr>
      </w:pPr>
      <w:r>
        <w:rPr>
          <w:sz w:val="22"/>
        </w:rPr>
        <w:t>Удалось ли мюнхенской полиции выйти на след преступника и его сообщницы, не уточняется.</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одном из городов США проводят ночные мессы</w:t>
      </w:r>
    </w:p>
    <w:p>
      <w:pPr>
        <w:pStyle w:val="Normal"/>
        <w:rPr>
          <w:sz w:val="22"/>
        </w:rPr>
      </w:pPr>
      <w:r>
        <w:rPr>
          <w:sz w:val="22"/>
        </w:rPr>
        <w:t>В церквях города Питтсбурга (США, штат Пенсильвания) раз в неделю проводят мессы, рассчитанные главным образом на тех, кто работает в ночные часы.</w:t>
      </w:r>
    </w:p>
    <w:p>
      <w:pPr>
        <w:pStyle w:val="Normal"/>
        <w:rPr>
          <w:sz w:val="22"/>
        </w:rPr>
      </w:pPr>
      <w:r>
        <w:rPr>
          <w:sz w:val="22"/>
        </w:rPr>
        <w:t>Они проходят после полуночи. Такого рода богослужения в шутку стали называть "мессами типографщиков", поскольку они особенно популярны среди работников газет.</w:t>
      </w:r>
    </w:p>
    <w:p>
      <w:pPr>
        <w:pStyle w:val="Normal"/>
        <w:rPr>
          <w:sz w:val="22"/>
        </w:rPr>
      </w:pPr>
      <w:r>
        <w:rPr>
          <w:sz w:val="22"/>
        </w:rPr>
        <w:t>Впервые такая служба состоялась в 1905 году, а в 1991 году традиция проводить ночные богослужения прервалась.</w:t>
      </w:r>
    </w:p>
    <w:p>
      <w:pPr>
        <w:pStyle w:val="Normal"/>
        <w:rPr>
          <w:sz w:val="22"/>
        </w:rPr>
      </w:pPr>
      <w:r>
        <w:rPr>
          <w:sz w:val="22"/>
        </w:rPr>
        <w:t>Мессы после полуночи рассчитаны также на студентов. Настоятель одного из местных храмов проводит службы в 2:30 - как раз к этому времени бары закрываются. Местные власти даже распространили в колледжах соответствующее объявление.</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Архиепископ объезжает свою епархию на мотоцикле и каноэ</w:t>
      </w:r>
    </w:p>
    <w:p>
      <w:pPr>
        <w:pStyle w:val="Normal"/>
        <w:rPr>
          <w:sz w:val="22"/>
        </w:rPr>
      </w:pPr>
      <w:r>
        <w:rPr>
          <w:sz w:val="22"/>
        </w:rPr>
        <w:t>Архиепископ города Кисангани Марсель Утемби Тапа возглавляет самую крупную католическую епархию в Конго. Его паства насчитывает около миллиона человек, разбросанных по территории свыше 150 000 квадратных километров. В архидиоцезе всего 50 епархиальный священников и 30 клириков-миссионеров, поэтому прелат считает своим долгом лично посещать свою паству.</w:t>
      </w:r>
    </w:p>
    <w:p>
      <w:pPr>
        <w:pStyle w:val="Normal"/>
        <w:rPr>
          <w:sz w:val="22"/>
        </w:rPr>
      </w:pPr>
      <w:r>
        <w:rPr>
          <w:sz w:val="22"/>
        </w:rPr>
        <w:t>"У меня очень сильное желание встретиться со всеми верующими, поэтом в течение года я организую поездки в приходы архидиоцеза, - рассказывает прелат. - Для некоторых встреча со мной - большая радость, потому что это их первая за 20 лет возможность увидеть своего архиепископа. Такие пастырские визиты даются трудно и обходятся дорого, но мы отправляемся в них с радостью. Каждый раз, когда я прибываю в один из отдаленных приходов - на каноэ, мотоцикле или пешком, я забываю об усталости и немощи, так тепло меня встречает".</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pPr>
      <w:r>
        <w:rPr>
          <w:b/>
          <w:sz w:val="22"/>
        </w:rPr>
        <w:t xml:space="preserve">Бразильский пастор объявил </w:t>
      </w:r>
      <w:r>
        <w:rPr>
          <w:b/>
          <w:sz w:val="22"/>
          <w:lang w:val="en-US"/>
        </w:rPr>
        <w:t>USB</w:t>
      </w:r>
      <w:r>
        <w:rPr>
          <w:b/>
          <w:sz w:val="22"/>
        </w:rPr>
        <w:t>-порт делом рук сатаны</w:t>
      </w:r>
    </w:p>
    <w:p>
      <w:pPr>
        <w:pStyle w:val="Normal"/>
        <w:rPr/>
      </w:pPr>
      <w:r>
        <w:rPr>
          <w:sz w:val="22"/>
        </w:rPr>
        <w:t xml:space="preserve">Лидер бразильской секты "Мир, возлюбленный Богом", запретил своей пастве пользоваться компьютерными портами </w:t>
      </w:r>
      <w:r>
        <w:rPr>
          <w:sz w:val="22"/>
          <w:lang w:val="en-US"/>
        </w:rPr>
        <w:t>USB</w:t>
      </w:r>
      <w:r>
        <w:rPr>
          <w:sz w:val="22"/>
        </w:rPr>
        <w:t xml:space="preserve"> (англ. Universal Serial Bus - «универсальная последовательная шина»), назвав их "делом рук сатаны".</w:t>
      </w:r>
    </w:p>
    <w:p>
      <w:pPr>
        <w:pStyle w:val="Normal"/>
        <w:rPr/>
      </w:pPr>
      <w:r>
        <w:rPr>
          <w:sz w:val="22"/>
        </w:rPr>
        <w:t xml:space="preserve">Самопровозглашенный "апостол" Уэлдер Салданья указал на то, что символом </w:t>
      </w:r>
      <w:r>
        <w:rPr>
          <w:sz w:val="22"/>
          <w:lang w:val="en-US"/>
        </w:rPr>
        <w:t>USB</w:t>
      </w:r>
      <w:r>
        <w:rPr>
          <w:sz w:val="22"/>
        </w:rPr>
        <w:t xml:space="preserve"> является трезубец, "которым сатана пытает души в аду", а значит, использование этого символа превращает людей в "поклонников сатаны".</w:t>
      </w:r>
    </w:p>
    <w:p>
      <w:pPr>
        <w:pStyle w:val="Normal"/>
        <w:rPr/>
      </w:pPr>
      <w:r>
        <w:rPr>
          <w:sz w:val="22"/>
        </w:rPr>
        <w:t xml:space="preserve">Призывая своих последователей отказаться от использования устройств, работающих с </w:t>
      </w:r>
      <w:r>
        <w:rPr>
          <w:sz w:val="22"/>
          <w:lang w:val="en-US"/>
        </w:rPr>
        <w:t>USB</w:t>
      </w:r>
      <w:r>
        <w:rPr>
          <w:sz w:val="22"/>
        </w:rPr>
        <w:t xml:space="preserve">-интерфейсом, У.Салданья предлагает передавать данные с помощью технологий </w:t>
      </w:r>
      <w:r>
        <w:rPr>
          <w:sz w:val="22"/>
          <w:lang w:val="en-US"/>
        </w:rPr>
        <w:t>FireWire</w:t>
      </w:r>
      <w:r>
        <w:rPr>
          <w:sz w:val="22"/>
        </w:rPr>
        <w:t xml:space="preserve">, </w:t>
      </w:r>
      <w:r>
        <w:rPr>
          <w:sz w:val="22"/>
          <w:lang w:val="en-US"/>
        </w:rPr>
        <w:t>COM</w:t>
      </w:r>
      <w:r>
        <w:rPr>
          <w:sz w:val="22"/>
        </w:rPr>
        <w:t xml:space="preserve"> или </w:t>
      </w:r>
      <w:r>
        <w:rPr>
          <w:sz w:val="22"/>
          <w:lang w:val="en-US"/>
        </w:rPr>
        <w:t>PS</w:t>
      </w:r>
      <w:r>
        <w:rPr>
          <w:sz w:val="22"/>
        </w:rPr>
        <w:t xml:space="preserve">/2. С особым почтением проповедник отзывается о </w:t>
      </w:r>
      <w:r>
        <w:rPr>
          <w:sz w:val="22"/>
          <w:lang w:val="en-US"/>
        </w:rPr>
        <w:t>Bluetooth</w:t>
      </w:r>
      <w:r>
        <w:rPr>
          <w:sz w:val="22"/>
        </w:rPr>
        <w:t>. Этот интерфейс, название которого переводится как "синий зуб", Салданья называет священным, поскольку "синим был цвет глаз нашего Спасителя Иисуса Христа".</w:t>
      </w:r>
    </w:p>
    <w:p>
      <w:pPr>
        <w:pStyle w:val="Normal"/>
        <w:rPr>
          <w:sz w:val="22"/>
        </w:rPr>
      </w:pPr>
      <w:r>
        <w:rPr>
          <w:sz w:val="22"/>
        </w:rPr>
        <w:t>Комментируя богословские выкладки бразильского пастора, эксперты отмечают, что в компьютерном мире достаточно "мишеней" для тех, кто их ищет повсюду вокруг себя.</w:t>
      </w:r>
    </w:p>
    <w:p>
      <w:pPr>
        <w:pStyle w:val="Normal"/>
        <w:rPr/>
      </w:pPr>
      <w:r>
        <w:rPr>
          <w:sz w:val="22"/>
        </w:rPr>
        <w:t xml:space="preserve">"Хорошо еще, что Уэлдер Салданья не слышал о технологии </w:t>
      </w:r>
      <w:r>
        <w:rPr>
          <w:sz w:val="22"/>
          <w:lang w:val="en-US"/>
        </w:rPr>
        <w:t>SATA</w:t>
      </w:r>
      <w:r>
        <w:rPr>
          <w:sz w:val="22"/>
        </w:rPr>
        <w:t>, которую от слова "сатана" отделяет всего одна буква", - сказал один из специалистов.</w:t>
      </w:r>
    </w:p>
    <w:p>
      <w:pPr>
        <w:pStyle w:val="Normal"/>
        <w:rPr/>
      </w:pPr>
      <w:r>
        <w:rPr>
          <w:sz w:val="22"/>
        </w:rPr>
        <w:t xml:space="preserve">Эмблема </w:t>
      </w:r>
      <w:r>
        <w:rPr>
          <w:sz w:val="22"/>
          <w:lang w:val="en-US"/>
        </w:rPr>
        <w:t>USB</w:t>
      </w:r>
      <w:r>
        <w:rPr>
          <w:sz w:val="22"/>
        </w:rPr>
        <w:t xml:space="preserve"> представляет собой схематичное изображение провода с тремя ответвлениями разной длины. Разные символы на концах каждого ответвления (круг, квадрат и треугольник) призваны подчеркнуть универсальность интерфейса </w:t>
      </w:r>
      <w:r>
        <w:rPr>
          <w:sz w:val="22"/>
          <w:lang w:val="en-US"/>
        </w:rPr>
        <w:t>USB</w:t>
      </w:r>
      <w:r>
        <w:rPr>
          <w:sz w:val="22"/>
        </w:rPr>
        <w:t>.</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Американский пастор советует женатым парам забыть про "Фейсбук"</w:t>
      </w:r>
    </w:p>
    <w:p>
      <w:pPr>
        <w:pStyle w:val="Normal"/>
        <w:rPr>
          <w:sz w:val="22"/>
        </w:rPr>
      </w:pPr>
      <w:r>
        <w:rPr>
          <w:sz w:val="22"/>
        </w:rPr>
        <w:t>Пастор Седрик Миллер из американского города Нептьюн (штат Нью-Джерси) советует всем супружеским парам перестать пользоваться социальной сетью "Фейсбук", так как общение через эту сеть, по его мнению, приводит к изменам.</w:t>
      </w:r>
    </w:p>
    <w:p>
      <w:pPr>
        <w:pStyle w:val="Normal"/>
        <w:rPr>
          <w:sz w:val="22"/>
        </w:rPr>
      </w:pPr>
      <w:r>
        <w:rPr>
          <w:sz w:val="22"/>
        </w:rPr>
        <w:t>По словам С.Миллера, за последние полгода у 20 супружеских пар из числа его паствы, насчитывающей 1100 человек, начались проблемы в семейной жизни после того, как хотя бы один из супругов начинал общаться через "Фейсбук" со своей "бывшей любовью".</w:t>
      </w:r>
    </w:p>
    <w:p>
      <w:pPr>
        <w:pStyle w:val="Normal"/>
        <w:rPr>
          <w:sz w:val="22"/>
        </w:rPr>
      </w:pPr>
      <w:r>
        <w:rPr>
          <w:sz w:val="22"/>
        </w:rPr>
        <w:t>Пастор также призывает женатых представителей духовенства своей конфессии удалить собственные странички в "Фейсбуке".</w:t>
      </w:r>
    </w:p>
    <w:p>
      <w:pPr>
        <w:pStyle w:val="Normal"/>
        <w:rPr>
          <w:sz w:val="22"/>
        </w:rPr>
      </w:pPr>
      <w:r>
        <w:rPr>
          <w:sz w:val="22"/>
        </w:rPr>
        <w:t>Ранее пастор С.Миллер попросил всех своих женатых прихожан поделиться паролями к "Фейсбуку" со своими супругами, а теперь решил посоветовать им всем навсегда отказаться от общения в этой социальной сети, потому что в ней кипят "древние страсти".</w:t>
      </w:r>
    </w:p>
    <w:p>
      <w:pPr>
        <w:pStyle w:val="Normal"/>
        <w:rPr>
          <w:sz w:val="22"/>
        </w:rPr>
      </w:pPr>
      <w:r>
        <w:rPr>
          <w:sz w:val="22"/>
        </w:rPr>
        <w:t>"За последние полтора года я консультировал много женатых пар, имеющих проблемы из-за "Фейсбука". Как это происходит? Сначала объявляется кто-то из вашего прошлого, это приводит к разговорам, а затем - ко встречам. Искушение слишком сильное", - заметил С.Миллер, который сам женат и зарегистрирован в "Фейсбуке", общаясь через него со своими шестью детьми, но собирается в ближайшие дни удалить страницу.</w:t>
      </w:r>
    </w:p>
    <w:p>
      <w:pPr>
        <w:pStyle w:val="Normal"/>
        <w:rPr>
          <w:sz w:val="22"/>
        </w:rPr>
      </w:pPr>
      <w:r>
        <w:rPr>
          <w:sz w:val="22"/>
        </w:rPr>
        <w:t>По данным Американской академии адвокатов по брачным делам, за последние пять лет 81% ее сотрудников сталкивались с бракоразводными процессами, так или иначе происходившими по вине "Фейсбука", "Твиттера" и других социальных сетей. По некоторым данным, каждый пятый взрослый американец использует "Фейсбук" для флирта, а популярный британский сайт "Divorce Online" ("Развод-онлайн") в прошлом году встречал слово "Фейсбук" в каждом пятом полученном им прошении о разводе.</w:t>
      </w:r>
    </w:p>
    <w:p>
      <w:pPr>
        <w:pStyle w:val="Normal"/>
        <w:rPr>
          <w:sz w:val="22"/>
        </w:rPr>
      </w:pPr>
      <w:r>
        <w:rPr>
          <w:sz w:val="22"/>
        </w:rPr>
        <w:t>Седмица.</w:t>
      </w:r>
      <w:r>
        <w:rPr>
          <w:sz w:val="22"/>
          <w:lang w:val="en-US"/>
        </w:rPr>
        <w:t>Ru</w:t>
      </w:r>
    </w:p>
    <w:p>
      <w:pPr>
        <w:pStyle w:val="Normal"/>
        <w:rPr>
          <w:sz w:val="22"/>
        </w:rPr>
      </w:pPr>
      <w:r>
        <w:rPr>
          <w:sz w:val="22"/>
        </w:rPr>
      </w:r>
    </w:p>
    <w:p>
      <w:pPr>
        <w:pStyle w:val="Normal"/>
        <w:rPr>
          <w:sz w:val="22"/>
        </w:rPr>
      </w:pPr>
      <w:r>
        <w:rPr>
          <w:b/>
          <w:sz w:val="22"/>
        </w:rPr>
        <w:t>Новости религий коротко</w:t>
      </w:r>
    </w:p>
    <w:p>
      <w:pPr>
        <w:pStyle w:val="Normal"/>
        <w:rPr>
          <w:sz w:val="22"/>
        </w:rPr>
      </w:pPr>
      <w:r>
        <w:rPr>
          <w:sz w:val="22"/>
        </w:rPr>
        <w:t>12.11.10 Трое детей, проживающих в Покровском женском монастыре при храме Трифона Вятского в селе Каменное Заделье в Удмуртии, чьи родители отказались от продолжения их обучения в светской школе по религиозным мотивам, вернулись к занятиям. Покровская обитель известна в регионе как место проживания борцов с ИНН и паспортами. Как пояснили в Удмуртской епархии, "монастырь находится в расколе с Русской Православной Церковью и никому не подчиняется, а игумен Владимир (Наумов) запрещен в священнослужении, но продолжает самовольно служить". Интерфакс-Религия</w:t>
      </w:r>
    </w:p>
    <w:p>
      <w:pPr>
        <w:pStyle w:val="Normal"/>
        <w:rPr>
          <w:sz w:val="22"/>
        </w:rPr>
      </w:pPr>
      <w:r>
        <w:rPr>
          <w:sz w:val="22"/>
        </w:rPr>
        <w:t>12.11.10 Директор Государственного музея истории религии в Петербурге Борис Аракчеев временно отстранен от занимаемой должности. По данным СМИ, в отношении Б.Аракчеева и заместителя директора по финансово-экономическим вопросам Галины Сивковой возбуждено уголовное дело по признакам присвоения и растраты. Исполняющей обязанности директора Государственного музея истории религии в Петербурге назначена Екатерина Терюкова Интерфакс-Религия</w:t>
      </w:r>
    </w:p>
    <w:p>
      <w:pPr>
        <w:pStyle w:val="Normal"/>
        <w:rPr>
          <w:sz w:val="22"/>
        </w:rPr>
      </w:pPr>
      <w:r>
        <w:rPr>
          <w:sz w:val="22"/>
        </w:rPr>
        <w:t>12.11.10 В селе Иваньково Кимовского района Тульской области после тяжелой болезни умер Василий Новиков, более известный как отец Василий. 26 июля Новомосковский горсуд признал речь отца Василия, размещенную как информационный материал на диске "Православие или смерть", и шесть видеофильмов ("Чипирование", "Американское шоу", "Гробы для американцев" и др.) экстремистскими материалами. В Тульской епархии сообщили, что отец Василий был запрещен в священнослужении, а его деятельность "является полной отсебятиной и по своим признакам очень похожа на секту". Священник ратовал против получения прихожанами села российских паспортов, усматривая в них число дьявола, а также ИНН и подозревал скорый конец света. Интерфакс-Религия</w:t>
      </w:r>
    </w:p>
    <w:p>
      <w:pPr>
        <w:pStyle w:val="Normal"/>
        <w:rPr>
          <w:sz w:val="22"/>
        </w:rPr>
      </w:pPr>
      <w:r>
        <w:rPr>
          <w:sz w:val="22"/>
        </w:rPr>
        <w:t>12.11.10 По данным Совета муфтиев России, за последние 20 лет число мечетей в стране увеличилось в 72 раза. Сейчас на территории страны восстановлено и построено 7200 мечетей. Таким образом, число мечетей в России почти вдвое больше числа зарегистрированных в стране мусульманских организаций. Седмица.</w:t>
      </w:r>
      <w:r>
        <w:rPr>
          <w:sz w:val="22"/>
          <w:lang w:val="en-US"/>
        </w:rPr>
        <w:t>Ru</w:t>
      </w:r>
    </w:p>
    <w:p>
      <w:pPr>
        <w:pStyle w:val="Normal"/>
        <w:rPr>
          <w:sz w:val="22"/>
        </w:rPr>
      </w:pPr>
      <w:r>
        <w:rPr>
          <w:sz w:val="22"/>
        </w:rPr>
        <w:t>12.11.10 Католические епископы Германии призывают запретить предимплантационную генетическую диагностику (ПГД). Об этом сказано в Декларации, принятой Генеральной ассамблеей католических епископов Германии. ПГД тестирует в пробирке эмбрионы на наличие в них генетических дефектов и в случае обнаружения каких-либо повреждений уничтожает эти эмбрионы. «Жизнь человека с самого ее начала имеет право на жизнь и достоинство, - сказал архиепископ Райнхард Маркс, глава епархии Мюнхена и Фрайзинга.- Недопустимо отказываться от эмбриона по причине ненормального его хромосомного набора». Седмица.</w:t>
      </w:r>
      <w:r>
        <w:rPr>
          <w:sz w:val="22"/>
          <w:lang w:val="en-US"/>
        </w:rPr>
        <w:t>Ru</w:t>
      </w:r>
    </w:p>
    <w:p>
      <w:pPr>
        <w:pStyle w:val="Normal"/>
        <w:rPr>
          <w:sz w:val="22"/>
        </w:rPr>
      </w:pPr>
      <w:r>
        <w:rPr>
          <w:sz w:val="22"/>
        </w:rPr>
        <w:t>12.11.10 По данным проведенного в Германии опроса, для более чем половины немцев (59%) Папа Римский не представляет собою той моральной инстанции, на которую можно было бы ориентироваться в вопросах нравственности. Только каждый второй католик видит моральный авторитет в Папе Римском. В масштабах всей Германии лишь каждый шестой опрошенный (16%) в вопросах морали определенно ориентируется на Папу Римского. Седмица.</w:t>
      </w:r>
      <w:r>
        <w:rPr>
          <w:sz w:val="22"/>
          <w:lang w:val="en-US"/>
        </w:rPr>
        <w:t>Ru</w:t>
      </w:r>
    </w:p>
    <w:p>
      <w:pPr>
        <w:pStyle w:val="Normal"/>
        <w:rPr>
          <w:sz w:val="22"/>
        </w:rPr>
      </w:pPr>
      <w:r>
        <w:rPr>
          <w:sz w:val="22"/>
        </w:rPr>
        <w:t>13.11.10 Испанский суд не счел виновными мусульман, совершивших вторжение в Кафедральный собор Кордовы во время Страстной седмицы. Суд постановил, что демонстрация, организованная мусульманами внутри собора в марте 2010 года не была оскорбительной для католиков. Насильственное вторжение демонстрантов-мусульман в собор Кордовы суд не счел нарушением закона и преступлением на религиозной почве. Предпасхальное выступление мусульман, по мнению судьи, было всего лишь «нарушением общественного порядка». Мусульмане, которые пытались совершить намаз в соборе во время Страстной седмицы, вовсе не хотели оскорбить чувства верующих католиков, считает судья. Напротив, они таким образом хотели лишь предложить совместно использовать здание для поклонения Богу. Радонеж</w:t>
      </w:r>
    </w:p>
    <w:p>
      <w:pPr>
        <w:pStyle w:val="Normal"/>
        <w:rPr>
          <w:sz w:val="22"/>
        </w:rPr>
      </w:pPr>
      <w:r>
        <w:rPr>
          <w:sz w:val="22"/>
        </w:rPr>
        <w:t>15.11.10 По официальным данным, в Казахстане только 26,2% его граждан являются христианами. 70,2% граждан причисляют себя к исламу. Исследования американской службы Гэллапа показывают, что уровень религиозности населения Казахстана (43%) - самый низкий в регионе Центральной Азии. Радонеж</w:t>
      </w:r>
    </w:p>
    <w:p>
      <w:pPr>
        <w:pStyle w:val="Normal"/>
        <w:rPr>
          <w:sz w:val="22"/>
        </w:rPr>
      </w:pPr>
      <w:r>
        <w:rPr>
          <w:sz w:val="22"/>
        </w:rPr>
        <w:t>15.11.10 Глава Международной ассоциации экзорцистов итальянский католический священник Джанкарло Грамолаццо скончался 8 ноября в возрасте 65 лет после продолжительной болезни. Седмица.</w:t>
      </w:r>
      <w:r>
        <w:rPr>
          <w:sz w:val="22"/>
          <w:lang w:val="en-US"/>
        </w:rPr>
        <w:t>Ru</w:t>
      </w:r>
    </w:p>
    <w:p>
      <w:pPr>
        <w:pStyle w:val="Normal"/>
        <w:rPr>
          <w:sz w:val="22"/>
        </w:rPr>
      </w:pPr>
      <w:r>
        <w:rPr>
          <w:sz w:val="22"/>
        </w:rPr>
        <w:t>15.11.10 Комиссия по пропаганде добродетели и борьбе с пороком Саудовской Аравии издала новый декрет, направленный на "борьбу с развратом". Теперь "женщины с развратным взором" должны не только скрывать свое тело, волосы, лицо, но и глаза. Степень "развратности" взора будет определяться инспекторами комиссии во время внезапных проверок в общественных местах. Попытка провести в жизнь положения нового декрета уже привела к первым стычкам. В городе Хаиль члены комиссии заметили у торгового центра женщину "с развратными глазами" и приказали ей закрыть их вуалью. Замечание членов Комиссии взбесило мужа женщины, который устроил с ними потасовку и ранил одного из членов Комиссии ножом. Седмица.</w:t>
      </w:r>
      <w:r>
        <w:rPr>
          <w:sz w:val="22"/>
          <w:lang w:val="en-US"/>
        </w:rPr>
        <w:t>Ru</w:t>
      </w:r>
    </w:p>
    <w:p>
      <w:pPr>
        <w:pStyle w:val="Normal"/>
        <w:rPr>
          <w:sz w:val="22"/>
        </w:rPr>
      </w:pPr>
      <w:r>
        <w:rPr>
          <w:sz w:val="22"/>
        </w:rPr>
        <w:t>15.11.10 Католические епархии в Германии планируют широкие структурные реформы. По предварительным данным, планируется сокращение приходов в 5 раз. Седмица.</w:t>
      </w:r>
      <w:r>
        <w:rPr>
          <w:sz w:val="22"/>
          <w:lang w:val="en-US"/>
        </w:rPr>
        <w:t>Ru</w:t>
      </w:r>
    </w:p>
    <w:p>
      <w:pPr>
        <w:pStyle w:val="Normal"/>
        <w:rPr>
          <w:sz w:val="22"/>
        </w:rPr>
      </w:pPr>
      <w:r>
        <w:rPr>
          <w:sz w:val="22"/>
        </w:rPr>
        <w:t>15.11.10 По данным опроса, проведенного Институтом исследований рынка, только 51% жителей Германии доверяет Католической и Евангелической Церквам. На западе страны этот показатель составил 38%, а на востоке - 28%. Год назад доверие Церкви оказывало немногим более одной трети респондентов в Восточной Германии, и более половины - в Западной. Причины потери репутации Церкви социологи не анализируют. Седмица.</w:t>
      </w:r>
      <w:r>
        <w:rPr>
          <w:sz w:val="22"/>
          <w:lang w:val="en-US"/>
        </w:rPr>
        <w:t>Ru</w:t>
      </w:r>
    </w:p>
    <w:p>
      <w:pPr>
        <w:pStyle w:val="Normal"/>
        <w:rPr>
          <w:sz w:val="22"/>
        </w:rPr>
      </w:pPr>
      <w:r>
        <w:rPr>
          <w:sz w:val="22"/>
        </w:rPr>
        <w:t>15.11.10 В этом году может быть поставлен своеобразный рекорд, связанный с хаджем: в паломничество к святыням ислама намерена отправиться 120-летняя жительница Индии. Таким образом, она станет самой пожилой участницей хаджа. Женщина родилась в 1890 году в штате Раджастан. При этом состояние ее здоровья позволяет ей совершить столь дальнюю и тяжелую поездку. Местный комитет по хаджу уже выдал женщине разрешение. Интерфакс-Религия</w:t>
      </w:r>
    </w:p>
    <w:p>
      <w:pPr>
        <w:pStyle w:val="Normal"/>
        <w:rPr>
          <w:sz w:val="22"/>
        </w:rPr>
      </w:pPr>
      <w:r>
        <w:rPr>
          <w:sz w:val="22"/>
        </w:rPr>
        <w:t>16.11.10 Массовая манифестация в поддержку подвергающихся опасности иракских христиан прошла в столице Бельгии. Главной причиной демонстрации 4 тысяч человек стало жестокое нападение экстремистов 31 октября на сиро-католический собор Девы Марии в Багдаде, повлекшее гибель около 60 человек. В акции приняли участие европейские прихожане восточных христианских Церквей, а также христиане, прибывшие в Брюссель из Ливана, Иордании и Сирии. Аналогичные акции прошли во многих городах Европы. Радонеж</w:t>
      </w:r>
    </w:p>
    <w:p>
      <w:pPr>
        <w:pStyle w:val="Normal"/>
        <w:rPr>
          <w:sz w:val="22"/>
        </w:rPr>
      </w:pPr>
      <w:r>
        <w:rPr>
          <w:sz w:val="22"/>
        </w:rPr>
        <w:t>16.11.10 В Израиле проживает 1.286.000 мусульман. Больше половины из них живет в Хайфе и северных районах страны. В Иерусалиме проживает 264.000 мусульман, это больше трети от общего числа жителей, населяющих израильскую столицу. Седмица.</w:t>
      </w:r>
      <w:r>
        <w:rPr>
          <w:sz w:val="22"/>
          <w:lang w:val="en-US"/>
        </w:rPr>
        <w:t>Ru</w:t>
      </w:r>
    </w:p>
    <w:p>
      <w:pPr>
        <w:pStyle w:val="Normal"/>
        <w:rPr>
          <w:sz w:val="22"/>
        </w:rPr>
      </w:pPr>
      <w:r>
        <w:rPr>
          <w:sz w:val="22"/>
        </w:rPr>
        <w:t>16.11.10 Число монахов и монахинь Католической Церкви в Австралии снизилось более чем на 50% за период с 1976 года. Таковы данные нового исследования церковной жизни на континенте. Средний возраст австралийских монашествующих сегодня составляет 73 года. Свыше четверти монахов и монахинь имеют возраст более 80 лет. Лишь 1/12 от всего числа монашествующих находят в возрастной категории менее 50 лет. Седмица.</w:t>
      </w:r>
      <w:r>
        <w:rPr>
          <w:sz w:val="22"/>
          <w:lang w:val="en-US"/>
        </w:rPr>
        <w:t>Ru</w:t>
      </w:r>
    </w:p>
    <w:p>
      <w:pPr>
        <w:pStyle w:val="Normal"/>
        <w:rPr>
          <w:sz w:val="22"/>
        </w:rPr>
      </w:pPr>
      <w:r>
        <w:rPr>
          <w:sz w:val="22"/>
        </w:rPr>
        <w:t>17.11.10 Президент Ирака Джаляль Талабани отказался подписывать ордер на приведение в исполнение приговора бывшему министру иностранных дел Ирака Тарику Азизу. "Я сочувствую Тарику Азизу, потому что он является одним из иракских христиан. Более того, он старый человек, ему более 70 лет", - сказал Дж.Талабани. Верховный суд Ирака приговорил Т.Азиза к смертной казни в октябре как одного из пособников С.Хусейна. Ватикан и Россия призвали не казнить Т.Азиза по гуманитарным соображениям - с учетом возраста иракского политика и его проблем со здоровьем. Седмица.</w:t>
      </w:r>
      <w:r>
        <w:rPr>
          <w:sz w:val="22"/>
          <w:lang w:val="en-US"/>
        </w:rPr>
        <w:t>Ru</w:t>
      </w:r>
    </w:p>
    <w:p>
      <w:pPr>
        <w:pStyle w:val="Normal"/>
        <w:rPr>
          <w:sz w:val="22"/>
        </w:rPr>
      </w:pPr>
      <w:r>
        <w:rPr>
          <w:sz w:val="22"/>
        </w:rPr>
        <w:t>17.11.10 Папский совет по культуре проведет конференцию с участием представителей американской киноиндустрии. Мероприятие, которое состоится в марте 2011 года в Голливуде, будет посвящено диалогу христианской веры и светской культуры. На ней соберутся, помимо представителей Римско-Католической Церкви, кинорежиссеры, продюсеры. Седмица.</w:t>
      </w:r>
      <w:r>
        <w:rPr>
          <w:sz w:val="22"/>
          <w:lang w:val="en-US"/>
        </w:rPr>
        <w:t>Ru</w:t>
      </w:r>
    </w:p>
    <w:p>
      <w:pPr>
        <w:pStyle w:val="Normal"/>
        <w:rPr>
          <w:sz w:val="22"/>
        </w:rPr>
      </w:pPr>
      <w:r>
        <w:rPr>
          <w:sz w:val="22"/>
        </w:rPr>
        <w:t>17.11.10 Совет Евангелической Церкви Баварии разрешил протестантским пасторам-содомитам проживать со "спутниками жизни" в пастырском доме. Ранее пасторам-содомитам было разрешено служить в церкви и вступать в однополый "брак". По некоторым данным, в Баварии 25 пасторов нетрадиционной сексуальной ориентации, и 6 из них состоят в однополых "браках". Седмица.</w:t>
      </w:r>
      <w:r>
        <w:rPr>
          <w:sz w:val="22"/>
          <w:lang w:val="en-US"/>
        </w:rPr>
        <w:t>Ru</w:t>
      </w:r>
    </w:p>
    <w:p>
      <w:pPr>
        <w:pStyle w:val="Normal"/>
        <w:rPr>
          <w:sz w:val="22"/>
        </w:rPr>
      </w:pPr>
      <w:r>
        <w:rPr>
          <w:sz w:val="22"/>
        </w:rPr>
        <w:t>18.11.10 В Великобритании 56 молодых людей начали обучение с целью стать католическими священнослужителями в сентябре этого года. В минувшем году число тех, кто изъявил желание стать клириком Католической Церкви, равнялось 49. Повышение числа поступивших в семинарии связывают с четырехдневным визитом Папы Римского Бенедикта XVI в Великобританию и с кризисом, который переживает после внедрения либеральных новшеств в церковную жизнь Англиканское сообщество. Седмица.</w:t>
      </w:r>
      <w:r>
        <w:rPr>
          <w:sz w:val="22"/>
          <w:lang w:val="en-US"/>
        </w:rPr>
        <w:t>Ru</w:t>
      </w:r>
    </w:p>
    <w:p>
      <w:pPr>
        <w:pStyle w:val="Normal"/>
        <w:rPr>
          <w:sz w:val="22"/>
        </w:rPr>
      </w:pPr>
      <w:r>
        <w:rPr>
          <w:sz w:val="22"/>
        </w:rPr>
        <w:t>18.11.10 Иранский суд вынес смертный приговор христианскому пастору, который был обвинен в так называемых преступлениях мысли. Вердикт вручен в письменном виде пастору Юсефу Надархани, где говорится, что он приговаривается к повешению за вероотступничество. Адвокат Юсефа подал апелляцию по приговору. Седмица.</w:t>
      </w:r>
      <w:r>
        <w:rPr>
          <w:sz w:val="22"/>
          <w:lang w:val="en-US"/>
        </w:rPr>
        <w:t>Ru</w:t>
      </w:r>
    </w:p>
    <w:p>
      <w:pPr>
        <w:pStyle w:val="Normal"/>
        <w:rPr/>
      </w:pPr>
      <w:r>
        <w:rPr>
          <w:sz w:val="22"/>
        </w:rPr>
        <w:t>18.11.10 В Саудовской Аравии завершился 5-дневный хадж в Мекку. За 5 дней более 2.8 млн. мусульман из разных стран мира в качестве паломников побывали в мечетях Мекки, Арафе, Муздарифе и Мине. Представитель МВД Саудовской Аравии заявил, что в этом году хадж прошел успешно. До сих пор не было получено известий о каких-либо серьезных происшествиях. Богослов.</w:t>
      </w:r>
      <w:r>
        <w:rPr>
          <w:sz w:val="22"/>
          <w:lang w:val="en-US"/>
        </w:rPr>
        <w:t>Ru</w:t>
      </w:r>
    </w:p>
    <w:p>
      <w:pPr>
        <w:pStyle w:val="Normal"/>
        <w:rPr>
          <w:sz w:val="22"/>
        </w:rPr>
      </w:pPr>
      <w:r>
        <w:rPr>
          <w:sz w:val="22"/>
        </w:rPr>
        <w:t>23.11.10 Папа Римский Бенедикт XVI подверг критике новый французский закон, запрещающий мусульманкам носить паранджу и никабы в общественных местах. "Что касается паранджи, то я не вижу причин на ее полный запрет. Некоторые женщины не носят ее по собственному желанию, и здесь правильнее было бы говорить о насилии над этими женщинами. Конечно, кто-то может с этим не согласиться, - сказал Бенедикт XVI в интервью немецкому журналисту Питеру Зеевальду. - Но если они желают носить их добровольно, то я не понимаю, почему их надо запрещать". Седмица.</w:t>
      </w:r>
      <w:r>
        <w:rPr>
          <w:sz w:val="22"/>
          <w:lang w:val="en-US"/>
        </w:rPr>
        <w:t>Ru</w:t>
      </w:r>
    </w:p>
    <w:p>
      <w:pPr>
        <w:pStyle w:val="Normal"/>
        <w:rPr>
          <w:sz w:val="22"/>
        </w:rPr>
      </w:pPr>
      <w:r>
        <w:rPr>
          <w:sz w:val="22"/>
        </w:rPr>
        <w:t>23.11.10 Благодаря Бенедикту XVI, 30 ноября римские бедняки смогут насладиться едой гурманов - супом, приправленным стружкой самого дорогого в мире гриба - белого трюфеля. Понтифик получил трюфель весом около 1 кг в подарок в ходе аудиенции 17 ноября и передарил его Суповой кухне имени Иоанна Павла II в Риме. На основе гриба повара подготовят специальные блюда, предназначенные для благотворительной раздачи. Пожертвование было «жестом любви нашего епископа и внимания к самым обездоленным» и подчеркивает «его близость к той части жителей города, которые страдают», сказал монсеньор Энрико Ферочи, директор благотворительной службы Caritas. Седмица.</w:t>
      </w:r>
      <w:r>
        <w:rPr>
          <w:sz w:val="22"/>
          <w:lang w:val="en-US"/>
        </w:rPr>
        <w:t>Ru</w:t>
      </w:r>
    </w:p>
    <w:p>
      <w:pPr>
        <w:pStyle w:val="Normal"/>
        <w:rPr>
          <w:sz w:val="22"/>
        </w:rPr>
      </w:pPr>
      <w:r>
        <w:rPr>
          <w:sz w:val="22"/>
        </w:rPr>
        <w:t>23.11.10 Американская католическая семинария, действующая в Бельгии с 1857 г., будет закрыта в июне следующего года из-за низкого числа учащихся и трудностей, связанных с ее содержанием. Это одна из двух европейских семинарий, которыми управляет непосредственно Конференция католических епископов США. Второе учебное заведение такого типа - Епископский североамериканский Колледж в Риме. Седмица.</w:t>
      </w:r>
      <w:r>
        <w:rPr>
          <w:sz w:val="22"/>
          <w:lang w:val="en-US"/>
        </w:rPr>
        <w:t>Ru</w:t>
      </w:r>
    </w:p>
    <w:p>
      <w:pPr>
        <w:pStyle w:val="Normal"/>
        <w:rPr>
          <w:sz w:val="22"/>
        </w:rPr>
      </w:pPr>
      <w:r>
        <w:rPr>
          <w:sz w:val="22"/>
        </w:rPr>
        <w:t>23.11.10 Власти Саудовской Аравии арестовали 80-летнего иностранного пилигрима, совершавшего хадж в Мекке. Параллельно с исполнением священных мусульманских ритуалов дедушка занимался воровством мобильных телефонов у братьев-паломников. Полицейские обнаружили при нем более 100 краденных аппаратов, общая стоимость которых превышает 135 тысяч долларов. Саудовская газета Ajel сообщает также об аресте еще нескольких паломников, промышлявших воровством прямо в Великой Мечети Мекки. Седмица.</w:t>
      </w:r>
      <w:r>
        <w:rPr>
          <w:sz w:val="22"/>
          <w:lang w:val="en-US"/>
        </w:rPr>
        <w:t>Ru</w:t>
      </w:r>
    </w:p>
    <w:p>
      <w:pPr>
        <w:pStyle w:val="Normal"/>
        <w:rPr>
          <w:sz w:val="22"/>
        </w:rPr>
      </w:pPr>
      <w:r>
        <w:rPr>
          <w:sz w:val="22"/>
        </w:rPr>
        <w:t>23.11.10 В Кызыле в 47-летнем возрасте скончалась одна из самых известных шаманок Тувы Ай-Чурек (Лунное Сердце). "Ай-Чурек призвали к себе духи", - сообщили в шаманском обществе "Дунгур" ("Бубен"). Официальной же причиной смерти шаманки стал сердечный приступ. Интерфакс-Религия</w:t>
      </w:r>
    </w:p>
    <w:p>
      <w:pPr>
        <w:pStyle w:val="Normal"/>
        <w:rPr/>
      </w:pPr>
      <w:r>
        <w:rPr>
          <w:sz w:val="22"/>
        </w:rPr>
        <w:t>23.11.10 5 000 человек вышли на улицы города Альмендралехо (Испания), чтобы выразить протест против приказа Совета Образования Эстрамадуры об изъятии распятий из аудиторий колледжа Ортеги-и-Гассета. По статистике, в демонстрации, организованной Ассоциацией родителей учеников колледжа, принял участие каждый пятый гражданин города. На улицах можно было встретить людей разных возрастных категорий, принадлежавших к разным слоям общества. Люди несли в руках и на груди распятия, пели церковные гимны. Православие.</w:t>
      </w:r>
      <w:r>
        <w:rPr>
          <w:sz w:val="22"/>
          <w:lang w:val="en-US"/>
        </w:rPr>
        <w:t>Ru</w:t>
      </w:r>
    </w:p>
    <w:p>
      <w:pPr>
        <w:pStyle w:val="Normal"/>
        <w:rPr>
          <w:sz w:val="22"/>
        </w:rPr>
      </w:pPr>
      <w:r>
        <w:rPr>
          <w:sz w:val="22"/>
        </w:rPr>
        <w:t>23.11.10 Президент Пакистана Асиф Али Зардари простил и отпустил на свободу 45-летнюю христианку, мать двоих детей Асию Биби, ранее приговоренную к смертной казни за "клевету на пророка Мухаммеда". А. Биби провела в тюрьме полтора года после того, как ее коллеги, работавшие вместе с ней на фруктовой ферме, во время очередного диспута на тему религии ложно обвинили ее в "богохульстве" и "оскорблении ислама". А. Биби была выпущена из тюрьмы благодаря вмешательству мирового сообщества и многочисленных христианских и правозащитных организаций многих стран мира, требовавших не применять высшую меру наказания по отношению к ней. Православие.</w:t>
      </w:r>
      <w:r>
        <w:rPr>
          <w:sz w:val="22"/>
          <w:lang w:val="en-US"/>
        </w:rPr>
        <w:t>Ru</w:t>
      </w:r>
    </w:p>
    <w:p>
      <w:pPr>
        <w:pStyle w:val="Normal"/>
        <w:rPr>
          <w:sz w:val="22"/>
        </w:rPr>
      </w:pPr>
      <w:r>
        <w:rPr>
          <w:sz w:val="22"/>
        </w:rPr>
        <w:t>24.11.10 Глава Духовного управления мусульман Азиатской части России, сопредседатель Совета муфтиев России Нафигулла Аширов заявил, что в Москве не будет новых мечетей. "На сегодняшний день вопрос строительства мечетей закрыт, потому что заявлено, что любое строительство мечети нужно согласовывать с местными жителями. Выступления против мечетей сегодня будут в любой точке Москвы", - считает он. В качестве альтернативы мечетям он призвал мусульман собираться в религиозные группы, организовывать молитвенные помещения, заниматься проповеднической деятельностью. По его мнению, такая деятельность целесообразнее, чем строительство мечетей в Москве. Мир религий</w:t>
      </w:r>
    </w:p>
    <w:p>
      <w:pPr>
        <w:pStyle w:val="Normal"/>
        <w:rPr>
          <w:sz w:val="22"/>
        </w:rPr>
      </w:pPr>
      <w:r>
        <w:rPr>
          <w:sz w:val="22"/>
        </w:rPr>
      </w:r>
    </w:p>
    <w:p>
      <w:pPr>
        <w:pStyle w:val="Normal"/>
        <w:rPr>
          <w:sz w:val="22"/>
        </w:rPr>
      </w:pPr>
      <w:r>
        <w:rPr>
          <w:b/>
          <w:sz w:val="22"/>
        </w:rPr>
        <w:t>Новости одной строкой</w:t>
      </w:r>
    </w:p>
    <w:p>
      <w:pPr>
        <w:pStyle w:val="Normal"/>
        <w:rPr>
          <w:sz w:val="22"/>
        </w:rPr>
      </w:pPr>
      <w:r>
        <w:rPr>
          <w:sz w:val="22"/>
        </w:rPr>
        <w:t>11.11.10 Китай напечатал 80 миллионов Библий http://www.pravoslavie.ru/news/42726.htm</w:t>
      </w:r>
    </w:p>
    <w:p>
      <w:pPr>
        <w:pStyle w:val="Normal"/>
        <w:rPr>
          <w:sz w:val="22"/>
        </w:rPr>
      </w:pPr>
      <w:r>
        <w:rPr>
          <w:sz w:val="22"/>
        </w:rPr>
        <w:t>12.11.10 Жертвы педофилов требуют от английской католической епархии выплатить им 8 млн. фунтов http://www.sedmitza.ru/news/1639598.html</w:t>
      </w:r>
    </w:p>
    <w:p>
      <w:pPr>
        <w:pStyle w:val="Normal"/>
        <w:rPr>
          <w:sz w:val="22"/>
        </w:rPr>
      </w:pPr>
      <w:r>
        <w:rPr>
          <w:sz w:val="22"/>
        </w:rPr>
        <w:t>12.11.10 Минюст РФ признал экстремистским целый ряд исламских материалов http://www.interfax-religion.ru/?act=news&amp;div=38175</w:t>
      </w:r>
    </w:p>
    <w:p>
      <w:pPr>
        <w:pStyle w:val="Normal"/>
        <w:rPr>
          <w:sz w:val="22"/>
        </w:rPr>
      </w:pPr>
      <w:r>
        <w:rPr>
          <w:sz w:val="22"/>
        </w:rPr>
        <w:t>15.11.10 В Германии осквернено кладбище советских военнослужащих http://www.sedmitza.ru/news/1640663.html</w:t>
      </w:r>
    </w:p>
    <w:p>
      <w:pPr>
        <w:pStyle w:val="Normal"/>
        <w:rPr>
          <w:sz w:val="22"/>
        </w:rPr>
      </w:pPr>
      <w:r>
        <w:rPr>
          <w:sz w:val="22"/>
        </w:rPr>
        <w:t>15.11.10 В Афганистане обнаружен буддийский монастырь, которому более 2,5 тыс. лет http://www.interfax-religion.ru/?act=news&amp;div=38224</w:t>
      </w:r>
    </w:p>
    <w:p>
      <w:pPr>
        <w:pStyle w:val="Normal"/>
        <w:rPr>
          <w:sz w:val="22"/>
        </w:rPr>
      </w:pPr>
      <w:r>
        <w:rPr>
          <w:sz w:val="22"/>
        </w:rPr>
        <w:t>15.11.10 В актовом зале управления Калининградской епархии состоялся I съезд сестер милосердия http://www.pravoslavie.ru/news/42804.htm</w:t>
      </w:r>
    </w:p>
    <w:p>
      <w:pPr>
        <w:pStyle w:val="Normal"/>
        <w:rPr>
          <w:sz w:val="22"/>
        </w:rPr>
      </w:pPr>
      <w:r>
        <w:rPr>
          <w:sz w:val="22"/>
        </w:rPr>
        <w:t>16.11.10 Екатеринбургские милиционеры воспрепятствовали краже икон из церкви Святой Ксении Петербургской http://www.pravoslavie.ru/news/42834.htm</w:t>
      </w:r>
    </w:p>
    <w:p>
      <w:pPr>
        <w:pStyle w:val="Normal"/>
        <w:rPr>
          <w:sz w:val="22"/>
        </w:rPr>
      </w:pPr>
      <w:r>
        <w:rPr>
          <w:sz w:val="22"/>
        </w:rPr>
        <w:t>16.11.10 Глава Совета муфтиев России Муфтий Гайнутдин обеспокоен тем, что русские не хотят превращения России в мусульманскую страну http://www.interfax-religion.ru/?act=news&amp;div=38242</w:t>
      </w:r>
    </w:p>
    <w:p>
      <w:pPr>
        <w:pStyle w:val="Normal"/>
        <w:rPr>
          <w:sz w:val="22"/>
        </w:rPr>
      </w:pPr>
      <w:r>
        <w:rPr>
          <w:sz w:val="22"/>
        </w:rPr>
        <w:t>17.11.10 В Афинах местные жители забросали яйцами мусульман, совершавших намаз на одной из центральных площадей города http://www.sedmitza.ru/news/1642549.html</w:t>
      </w:r>
    </w:p>
    <w:p>
      <w:pPr>
        <w:pStyle w:val="Normal"/>
        <w:rPr>
          <w:sz w:val="22"/>
        </w:rPr>
      </w:pPr>
      <w:r>
        <w:rPr>
          <w:sz w:val="22"/>
        </w:rPr>
        <w:t>18.11.10 Совет муфтиев России 13 декабря предстанет перед судом http://www.interfax-religion.ru/?act=news&amp;div=38297</w:t>
      </w:r>
    </w:p>
    <w:p>
      <w:pPr>
        <w:pStyle w:val="Normal"/>
        <w:rPr>
          <w:sz w:val="22"/>
        </w:rPr>
      </w:pPr>
      <w:r>
        <w:rPr>
          <w:sz w:val="22"/>
        </w:rPr>
        <w:t>18.11.10 Отлучение Льва Толстого от Православной Церкви снять невозможно http://www.interfax-religion.ru/?act=news&amp;div=38278</w:t>
      </w:r>
    </w:p>
    <w:p>
      <w:pPr>
        <w:pStyle w:val="Normal"/>
        <w:rPr>
          <w:sz w:val="22"/>
        </w:rPr>
      </w:pPr>
      <w:r>
        <w:rPr>
          <w:sz w:val="22"/>
        </w:rPr>
        <w:t>18.11.10 Евросоюз выделил на реставрацию Домского собора 4 млн. долларов http://www.blagovest-info.ru/index.php?ss=2&amp;s=3&amp;id=37855</w:t>
      </w:r>
    </w:p>
    <w:p>
      <w:pPr>
        <w:pStyle w:val="Normal"/>
        <w:rPr>
          <w:sz w:val="22"/>
        </w:rPr>
      </w:pPr>
      <w:r>
        <w:rPr>
          <w:sz w:val="22"/>
        </w:rPr>
        <w:t>19.11.10 В Москве прошло заседание комиссии по взаимодействию со старообрядчеством http://rusk.ru/newsdata.php?idar=44995</w:t>
      </w:r>
    </w:p>
    <w:p>
      <w:pPr>
        <w:pStyle w:val="Normal"/>
        <w:rPr>
          <w:sz w:val="22"/>
        </w:rPr>
      </w:pPr>
      <w:r>
        <w:rPr>
          <w:sz w:val="22"/>
        </w:rPr>
        <w:t>20.11.10 Исполнился год со дня убийства священника и миссионера отца Даниила Сысоева http://www.radonezh.ru/news/13450.html</w:t>
      </w:r>
    </w:p>
    <w:p>
      <w:pPr>
        <w:pStyle w:val="Normal"/>
        <w:rPr/>
      </w:pPr>
      <w:r>
        <w:rPr>
          <w:sz w:val="22"/>
        </w:rPr>
        <w:t xml:space="preserve">22.11.10 Священная коллегия Римской Церкви пополнилась 24 новыми кардиналами </w:t>
      </w:r>
      <w:r>
        <w:rPr>
          <w:sz w:val="22"/>
          <w:lang w:val="en-US"/>
        </w:rPr>
        <w:t>http</w:t>
      </w:r>
      <w:r>
        <w:rPr>
          <w:sz w:val="22"/>
        </w:rPr>
        <w:t>://</w:t>
      </w:r>
      <w:r>
        <w:rPr>
          <w:sz w:val="22"/>
          <w:lang w:val="en-US"/>
        </w:rPr>
        <w:t>www</w:t>
      </w:r>
      <w:r>
        <w:rPr>
          <w:sz w:val="22"/>
        </w:rPr>
        <w:t>.</w:t>
      </w:r>
      <w:r>
        <w:rPr>
          <w:sz w:val="22"/>
          <w:lang w:val="en-US"/>
        </w:rPr>
        <w:t>blagovest</w:t>
      </w:r>
      <w:r>
        <w:rPr>
          <w:sz w:val="22"/>
        </w:rPr>
        <w:t>-</w:t>
      </w:r>
      <w:r>
        <w:rPr>
          <w:sz w:val="22"/>
          <w:lang w:val="en-US"/>
        </w:rPr>
        <w:t>info</w:t>
      </w:r>
      <w:r>
        <w:rPr>
          <w:sz w:val="22"/>
        </w:rPr>
        <w:t>.</w:t>
      </w:r>
      <w:r>
        <w:rPr>
          <w:sz w:val="22"/>
          <w:lang w:val="en-US"/>
        </w:rPr>
        <w:t>ru</w:t>
      </w:r>
      <w:r>
        <w:rPr>
          <w:sz w:val="22"/>
        </w:rPr>
        <w:t>/</w:t>
      </w:r>
      <w:r>
        <w:rPr>
          <w:sz w:val="22"/>
          <w:lang w:val="en-US"/>
        </w:rPr>
        <w:t>index</w:t>
      </w:r>
      <w:r>
        <w:rPr>
          <w:sz w:val="22"/>
        </w:rPr>
        <w:t>.</w:t>
      </w:r>
      <w:r>
        <w:rPr>
          <w:sz w:val="22"/>
          <w:lang w:val="en-US"/>
        </w:rPr>
        <w:t>php</w:t>
      </w:r>
      <w:r>
        <w:rPr>
          <w:sz w:val="22"/>
        </w:rPr>
        <w:t>?</w:t>
      </w:r>
      <w:r>
        <w:rPr>
          <w:sz w:val="22"/>
          <w:lang w:val="en-US"/>
        </w:rPr>
        <w:t>ss</w:t>
      </w:r>
      <w:r>
        <w:rPr>
          <w:sz w:val="22"/>
        </w:rPr>
        <w:t>=2&amp;</w:t>
      </w:r>
      <w:r>
        <w:rPr>
          <w:sz w:val="22"/>
          <w:lang w:val="en-US"/>
        </w:rPr>
        <w:t>s</w:t>
      </w:r>
      <w:r>
        <w:rPr>
          <w:sz w:val="22"/>
        </w:rPr>
        <w:t>=3&amp;</w:t>
      </w:r>
      <w:r>
        <w:rPr>
          <w:sz w:val="22"/>
          <w:lang w:val="en-US"/>
        </w:rPr>
        <w:t>id</w:t>
      </w:r>
      <w:r>
        <w:rPr>
          <w:sz w:val="22"/>
        </w:rPr>
        <w:t>=37895</w:t>
      </w:r>
    </w:p>
    <w:p>
      <w:pPr>
        <w:pStyle w:val="Normal"/>
        <w:rPr>
          <w:sz w:val="22"/>
        </w:rPr>
      </w:pPr>
      <w:r>
        <w:rPr>
          <w:sz w:val="22"/>
        </w:rPr>
        <w:t>22.11.10 Патриарх Кирилл призвал критически оценивать информационный поток http://www.interfax-religion.ru/?act=news&amp;div=38330</w:t>
      </w:r>
    </w:p>
    <w:p>
      <w:pPr>
        <w:pStyle w:val="Normal"/>
        <w:rPr>
          <w:sz w:val="22"/>
        </w:rPr>
      </w:pPr>
      <w:r>
        <w:rPr>
          <w:sz w:val="22"/>
        </w:rPr>
        <w:t>23.11.10 В Русской Церкви ждут от Госдепа США большей объективности http://www.interfax-religion.ru/?act=news&amp;div=38362</w:t>
      </w:r>
    </w:p>
    <w:p>
      <w:pPr>
        <w:pStyle w:val="Normal"/>
        <w:rPr>
          <w:sz w:val="22"/>
        </w:rPr>
      </w:pPr>
      <w:r>
        <w:rPr>
          <w:sz w:val="22"/>
        </w:rPr>
        <w:t>23.11.10 В Риге возведут новый православный храм http://www.pravoslavie.ru/news/43003.htm</w:t>
      </w:r>
    </w:p>
    <w:p>
      <w:pPr>
        <w:pStyle w:val="Normal"/>
        <w:rPr>
          <w:sz w:val="22"/>
        </w:rPr>
      </w:pPr>
      <w:r>
        <w:rPr>
          <w:sz w:val="22"/>
        </w:rPr>
        <w:t>23.11.10 Заботу о человеке необходимо закрепить в законодательстве, считает протоиерей Всеволод Чаплин http://www.pravoslavie.ru/news/42993.htm</w:t>
      </w:r>
    </w:p>
    <w:p>
      <w:pPr>
        <w:pStyle w:val="Normal"/>
        <w:rPr>
          <w:sz w:val="22"/>
        </w:rPr>
      </w:pPr>
      <w:r>
        <w:rPr>
          <w:sz w:val="22"/>
        </w:rPr>
        <w:t>23.11.10 Более тридцати приходов и евхаристических общин Русской Православной Церкви появились за минувшее десятилетие в Испании и Португалии http://www.patriarchia.ru/db/text/1325729.html</w:t>
      </w:r>
    </w:p>
    <w:p>
      <w:pPr>
        <w:pStyle w:val="Normal"/>
        <w:rPr>
          <w:sz w:val="22"/>
        </w:rPr>
      </w:pPr>
      <w:r>
        <w:rPr>
          <w:sz w:val="22"/>
        </w:rPr>
        <w:t>24.11.10 На Дону впервые за 92 года открылась православная семинария http://www.pravoslavie.ru/news/43043.htm</w:t>
      </w:r>
    </w:p>
    <w:p>
      <w:pPr>
        <w:pStyle w:val="Normal"/>
        <w:rPr>
          <w:b/>
          <w:b/>
          <w:sz w:val="22"/>
        </w:rPr>
      </w:pPr>
      <w:r>
        <w:rPr>
          <w:b/>
          <w:sz w:val="22"/>
        </w:rPr>
      </w:r>
    </w:p>
    <w:p>
      <w:pPr>
        <w:pStyle w:val="Normal"/>
        <w:rPr>
          <w:b/>
          <w:b/>
          <w:sz w:val="22"/>
        </w:rPr>
      </w:pPr>
      <w:r>
        <w:rPr>
          <w:b/>
          <w:sz w:val="22"/>
        </w:rPr>
        <w:t>Предстоящие события, объявления</w:t>
      </w:r>
    </w:p>
    <w:p>
      <w:pPr>
        <w:pStyle w:val="Normal"/>
        <w:rPr/>
      </w:pPr>
      <w:r>
        <w:rPr>
          <w:b/>
          <w:sz w:val="22"/>
        </w:rPr>
        <w:t xml:space="preserve">До 6 декабря в Киеве пребывает чудотворный образ Божией Матери «Умиление»: </w:t>
      </w:r>
      <w:r>
        <w:rPr>
          <w:sz w:val="22"/>
        </w:rPr>
        <w:t>24 ноября - 1 декабря - храм Всех Святых (на месте строительства Воскресенского кафедрального собора), 2-3 декабря - Белая Церковь, 4 декабря - Киевский Свято-Покровский женский монастырь, 5-6 декабря - Спасо-Преображенский храм на Теремках.</w:t>
      </w:r>
    </w:p>
    <w:p>
      <w:pPr>
        <w:pStyle w:val="Normal"/>
        <w:rPr/>
      </w:pPr>
      <w:r>
        <w:rPr>
          <w:b/>
          <w:sz w:val="22"/>
        </w:rPr>
        <w:t>С 1 по 24 декабря в России будут пребывать мощи святой великомученицы Екатерины</w:t>
      </w:r>
      <w:r>
        <w:rPr>
          <w:sz w:val="22"/>
        </w:rPr>
        <w:t>. 1-5 декабря святыня будет находиться в Москве, а с 5 по 24 декабря - в Екатеринбурге.</w:t>
      </w:r>
    </w:p>
    <w:p>
      <w:pPr>
        <w:pStyle w:val="Normal"/>
        <w:rPr/>
      </w:pPr>
      <w:r>
        <w:rPr>
          <w:b/>
          <w:sz w:val="22"/>
        </w:rPr>
        <w:t xml:space="preserve">В Симферопольской епархии объявлен конкурс детского рисунка (рождественских открыток) и рождественских елочных игрушек «От Святителя Николая - к Крещению Господню». </w:t>
      </w:r>
      <w:r>
        <w:rPr>
          <w:sz w:val="22"/>
        </w:rPr>
        <w:t>К участию приглашаются ученики общеобразовательных и воскресных школ, православных гимназий и лицеев, художественных школ и студий, воспитанники дошкольных и других детских учреждений. Работы принимаются по адресу: Симферополь, ул. Героев Аджимушкая, 9/11, епархиальное управление, отдел культуры. Руководитель отдела - Ясельская Людмила Александровна. Телефоны: 51-22-46</w:t>
      </w:r>
      <w:r>
        <w:rPr>
          <w:sz w:val="22"/>
          <w:lang w:val="uk-UA"/>
        </w:rPr>
        <w:t xml:space="preserve"> (раб.)</w:t>
      </w:r>
      <w:r>
        <w:rPr>
          <w:sz w:val="22"/>
        </w:rPr>
        <w:t>, 066-833-73-22</w:t>
      </w:r>
      <w:r>
        <w:rPr>
          <w:sz w:val="22"/>
          <w:lang w:val="uk-UA"/>
        </w:rPr>
        <w:t xml:space="preserve"> (моб.)</w:t>
      </w:r>
      <w:r>
        <w:rPr>
          <w:sz w:val="22"/>
        </w:rPr>
        <w:t xml:space="preserve">. </w:t>
      </w:r>
      <w:r>
        <w:rPr>
          <w:b/>
          <w:sz w:val="22"/>
        </w:rPr>
        <w:t xml:space="preserve">Подробнее &gt;&gt;&gt; </w:t>
      </w:r>
      <w:r>
        <w:rPr>
          <w:sz w:val="22"/>
        </w:rPr>
        <w:t>http://pravoslavye.org.ua/index.php?action=fullinfo&amp;r_type=news&amp;id=34885</w:t>
      </w:r>
    </w:p>
    <w:p>
      <w:pPr>
        <w:pStyle w:val="Normal"/>
        <w:rPr/>
      </w:pPr>
      <w:r>
        <w:rPr>
          <w:b/>
          <w:sz w:val="22"/>
        </w:rPr>
        <w:t xml:space="preserve">Синодальный отдел по церковной благотворительности и социальному служению РПЦ открыл «горячую» телефонную линию для обращения людей, пострадавших от пожаров 2010 года. </w:t>
      </w:r>
      <w:r>
        <w:rPr>
          <w:sz w:val="22"/>
        </w:rPr>
        <w:t>Телефон 542-00-00 работает с 8.00 до 22.00 мск.</w:t>
      </w:r>
    </w:p>
    <w:p>
      <w:pPr>
        <w:pStyle w:val="Normal"/>
        <w:rPr/>
      </w:pPr>
      <w:r>
        <w:rPr>
          <w:b/>
          <w:sz w:val="22"/>
        </w:rPr>
        <w:t xml:space="preserve">Опубликованы методические материалы по церковной реабилитации наркозависимых. </w:t>
      </w:r>
      <w:r>
        <w:rPr>
          <w:sz w:val="22"/>
        </w:rPr>
        <w:t xml:space="preserve">Материалы содержат переработанное и дополненное пособие «Как организовать реабилитационное пространство в церковной общине (наркоманы)». </w:t>
      </w:r>
      <w:r>
        <w:rPr>
          <w:b/>
          <w:sz w:val="22"/>
        </w:rPr>
        <w:t xml:space="preserve">Скачать (pdf) &gt;&gt;&gt; </w:t>
      </w:r>
      <w:r>
        <w:rPr>
          <w:sz w:val="22"/>
        </w:rPr>
        <w:t>http://diaconia.ru/metod_rekom/tserkovnaya_reab_narkozav.pdf</w:t>
      </w:r>
    </w:p>
    <w:p>
      <w:pPr>
        <w:pStyle w:val="Normal"/>
        <w:rPr/>
      </w:pPr>
      <w:r>
        <w:rPr>
          <w:b/>
          <w:sz w:val="22"/>
        </w:rPr>
        <w:t xml:space="preserve">На портале Petr-Fevronia.ru открыта социальная сеть для семей и влюбленных пар </w:t>
      </w:r>
      <w:r>
        <w:rPr>
          <w:sz w:val="22"/>
        </w:rPr>
        <w:t>http://www.blagovest-info.ru/index.php?ss=2&amp;s=3&amp;id=37976</w:t>
      </w:r>
    </w:p>
    <w:p>
      <w:pPr>
        <w:pStyle w:val="Normal"/>
        <w:rPr>
          <w:sz w:val="22"/>
        </w:rPr>
      </w:pPr>
      <w:r>
        <w:rPr>
          <w:sz w:val="22"/>
        </w:rPr>
      </w:r>
    </w:p>
    <w:p>
      <w:pPr>
        <w:pStyle w:val="Normal"/>
        <w:rPr>
          <w:sz w:val="22"/>
        </w:rPr>
      </w:pPr>
      <w:r>
        <w:rPr>
          <w:b/>
          <w:sz w:val="22"/>
        </w:rPr>
        <w:t>Интересные ссылки, статьи</w:t>
      </w:r>
    </w:p>
    <w:p>
      <w:pPr>
        <w:pStyle w:val="Normal"/>
        <w:rPr/>
      </w:pPr>
      <w:r>
        <w:rPr>
          <w:b/>
          <w:sz w:val="22"/>
        </w:rPr>
        <w:t xml:space="preserve">Лиссабонский Всехсвятский приход МП </w:t>
      </w:r>
      <w:r>
        <w:rPr>
          <w:sz w:val="22"/>
        </w:rPr>
        <w:t>http://www.orthodoxportugal.org</w:t>
      </w:r>
    </w:p>
    <w:p>
      <w:pPr>
        <w:pStyle w:val="Normal"/>
        <w:rPr/>
      </w:pPr>
      <w:r>
        <w:rPr>
          <w:b/>
          <w:sz w:val="22"/>
        </w:rPr>
        <w:t xml:space="preserve">Итоговый документ IV Всецерковного съезда епархиальных миссионеров Русской Православной Церкви </w:t>
      </w:r>
      <w:r>
        <w:rPr>
          <w:sz w:val="22"/>
        </w:rPr>
        <w:t>http://www.sedmitza.ru/news/1643912.html</w:t>
      </w:r>
    </w:p>
    <w:p>
      <w:pPr>
        <w:pStyle w:val="Normal"/>
        <w:rPr/>
      </w:pPr>
      <w:r>
        <w:rPr>
          <w:b/>
          <w:sz w:val="22"/>
        </w:rPr>
        <w:t xml:space="preserve">Вы говорили, что помогая нуждающимся, человек испытывает ни с чем не сравнимую радость. Я помогаю, но не чувствую ничего </w:t>
      </w:r>
      <w:r>
        <w:rPr>
          <w:sz w:val="22"/>
        </w:rPr>
        <w:t>http://www.radonezh.ru/radio/text/13420.html На вопросы отвечает протоиерей Дмитрий Смирнов.</w:t>
      </w:r>
    </w:p>
    <w:p>
      <w:pPr>
        <w:pStyle w:val="Normal"/>
        <w:rPr/>
      </w:pPr>
      <w:r>
        <w:rPr>
          <w:b/>
          <w:sz w:val="22"/>
        </w:rPr>
        <w:t xml:space="preserve">А если твои ближние - иноверцы, и недвусмысленно, очень так против веры высказываются и ведут себя. Как тут быть? </w:t>
      </w:r>
      <w:r>
        <w:rPr>
          <w:sz w:val="22"/>
        </w:rPr>
        <w:t>http://www.radonezh.ru/radio/text/13463.html На вопросы отвечает протоиерей Дмитрий Смирн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07:58:00Z</dcterms:created>
  <dc:creator>Tatiana</dc:creator>
  <dc:description/>
  <dc:language>en-US</dc:language>
  <cp:lastModifiedBy>Admin</cp:lastModifiedBy>
  <dcterms:modified xsi:type="dcterms:W3CDTF">2010-11-26T11:56:00Z</dcterms:modified>
  <cp:revision>3</cp:revision>
  <dc:subject/>
  <dc:title>Вы говорили, что помогая нуждающимся, человек испытывает ни с чем не сравнимую радость</dc:title>
</cp:coreProperties>
</file>