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30.11.10 Бывший епископ Артемий отказывается признать решение Синода СПЦ</w:t>
      </w:r>
    </w:p>
    <w:p>
      <w:pPr>
        <w:pStyle w:val="Normal"/>
        <w:rPr>
          <w:sz w:val="22"/>
        </w:rPr>
      </w:pPr>
      <w:r>
        <w:rPr>
          <w:sz w:val="22"/>
        </w:rPr>
        <w:t>Бывший архиерей Сербской Православной Церкви, управлявший Рашко-Призренской епархией и обвиненный в финансовых злоупотреблениях, Артемий (Радосавлевич) отказывается признать решение Священноначалия своей Церкви о своем извержении из сана. Бывший епископ утверждает, что будет оставаться в своей епархии, не покинет Косово и не прекратит священнодействовать.</w:t>
      </w:r>
    </w:p>
    <w:p>
      <w:pPr>
        <w:pStyle w:val="Normal"/>
        <w:rPr>
          <w:sz w:val="22"/>
        </w:rPr>
      </w:pPr>
      <w:r>
        <w:rPr>
          <w:sz w:val="22"/>
        </w:rPr>
        <w:t>«Решение лишить меня священного сана незаконно. Оно неканонично не имеет никакого воздействия на меня, поэтому я остаюсь тем, кем я был до настоящего времени», - заявил Артемий.</w:t>
      </w:r>
    </w:p>
    <w:p>
      <w:pPr>
        <w:pStyle w:val="Normal"/>
        <w:rPr>
          <w:sz w:val="22"/>
        </w:rPr>
      </w:pPr>
      <w:r>
        <w:rPr>
          <w:sz w:val="22"/>
        </w:rPr>
        <w:t>«Я соблюл запрет совершать богослужения для того, чтобы не давать повода принимать новые меры против меня. Я надеялся, что Святой Архиерейский Собор решит этот вопрос. Но он продолжил, тем не менее, вопреки канонам принимать решения и санкции в отношении меня», - заявил бывший епископ Рашко-Призренский.</w:t>
      </w:r>
    </w:p>
    <w:p>
      <w:pPr>
        <w:pStyle w:val="Normal"/>
        <w:rPr>
          <w:sz w:val="22"/>
        </w:rPr>
      </w:pPr>
      <w:r>
        <w:rPr>
          <w:sz w:val="22"/>
        </w:rPr>
        <w:t>18 ноября Архиерейский Собор Сербской Церкви назначил новым правящим архиереем Рашско-Призренской епархии епископа Феодосия, ранее бывшего викарным архиереем этой епархии. Вечером 18 ноября в знак протеста против решения этого Архиерейского Собора в епархию прибыл управлявший ею до февраля этого года епископ Артемий (Радосавлевич), который занял монастырь Дубоки Поток и заявил, что возобновляет свое служение на Рашско-Призренской кафедре и готовит акт об отмене всех незаконных постановлений, принятых временными администраторами этой епархии. Сторонники владыки Артемия попытались занять монастыри Црна Река и некоторые другие обители.</w:t>
      </w:r>
    </w:p>
    <w:p>
      <w:pPr>
        <w:pStyle w:val="Normal"/>
        <w:rPr>
          <w:sz w:val="22"/>
        </w:rPr>
      </w:pPr>
      <w:r>
        <w:rPr>
          <w:sz w:val="22"/>
        </w:rPr>
        <w:t>В ответ на эти действия Архиерейский Собор Сербской Церкви лишил владыку Артемия епископского сана 20 ноября силы косовской полиции выдворили из монастыря Дубоки-Поток Артемия и его сторонников (около десятка монахов и 22 монахини).</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6.12.10 Дело по взрыву в храме Запорожья раскрыто и направлено в суд</w:t>
      </w:r>
    </w:p>
    <w:p>
      <w:pPr>
        <w:pStyle w:val="Normal"/>
        <w:rPr>
          <w:sz w:val="22"/>
        </w:rPr>
      </w:pPr>
      <w:r>
        <w:rPr>
          <w:sz w:val="22"/>
        </w:rPr>
        <w:t>Резонансное уголовное дело по факту взрыва в Свято-Покровском храме Запорожья в июле нынешнего года раскрыто и направлено на рассмотрение в суд.</w:t>
      </w:r>
    </w:p>
    <w:p>
      <w:pPr>
        <w:pStyle w:val="Normal"/>
        <w:rPr>
          <w:sz w:val="22"/>
        </w:rPr>
      </w:pPr>
      <w:r>
        <w:rPr>
          <w:sz w:val="22"/>
        </w:rPr>
        <w:t>"Дело запорожских подрывников" удалось раскрыть в короткие сроки, заявили в пресс-службе главного управления МВД в Запорожской области.</w:t>
      </w:r>
    </w:p>
    <w:p>
      <w:pPr>
        <w:pStyle w:val="Normal"/>
        <w:rPr>
          <w:sz w:val="22"/>
        </w:rPr>
      </w:pPr>
      <w:r>
        <w:rPr>
          <w:sz w:val="22"/>
        </w:rPr>
        <w:t>"Расследование факта взрыва в запорожском Свято-Покровском храме находилось под прокурорским и ведомственным контролем, поэтому проведено полно, объективно и всесторонне, с четким исполнением требований криминально-процессуального кодекса и прав обвиняемых", - заявили в прокуратуре.</w:t>
      </w:r>
    </w:p>
    <w:p>
      <w:pPr>
        <w:pStyle w:val="Normal"/>
        <w:rPr>
          <w:sz w:val="22"/>
        </w:rPr>
      </w:pPr>
      <w:r>
        <w:rPr>
          <w:sz w:val="22"/>
        </w:rPr>
        <w:t>28 июля 2010 года в центре Запорожья прогремел взрыв в Свято-Покровской церкви. Неизвестные подбросили в помещение храма пакет с самодельной взрывчаткой. В результате взрыва погибла 80-летняя инокиня, девять прихожан получили травмы.</w:t>
      </w:r>
    </w:p>
    <w:p>
      <w:pPr>
        <w:pStyle w:val="Normal"/>
        <w:rPr>
          <w:sz w:val="22"/>
        </w:rPr>
      </w:pPr>
      <w:r>
        <w:rPr>
          <w:sz w:val="22"/>
        </w:rPr>
        <w:t>Правоохранительные органы возбудили уголовное дело по факту умышленного убийства, покушения на убийство, а также умышленного повреждения имущества. Обвинение во взрыве предъявлены трем подозреваемым, среди которых два пономаря храм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9.12.10 Синод СПЦ призвал сербов не участвовать в выборах в Косово</w:t>
      </w:r>
    </w:p>
    <w:p>
      <w:pPr>
        <w:pStyle w:val="Normal"/>
        <w:rPr>
          <w:sz w:val="22"/>
        </w:rPr>
      </w:pPr>
      <w:r>
        <w:rPr>
          <w:sz w:val="22"/>
        </w:rPr>
        <w:t>Синод Сербской Православной Церкви выступил с официальным обращением по поводу предстоящих в декабре выборов в Парламент самопровозглашенного независимого государства Косово.</w:t>
      </w:r>
    </w:p>
    <w:p>
      <w:pPr>
        <w:pStyle w:val="Normal"/>
        <w:rPr>
          <w:sz w:val="22"/>
        </w:rPr>
      </w:pPr>
      <w:r>
        <w:rPr>
          <w:sz w:val="22"/>
        </w:rPr>
        <w:t>В обращении констатируется факт, что еще не созданы условия для равноправного участия в этих выборах представителей сербского меньшинства края.</w:t>
      </w:r>
    </w:p>
    <w:p>
      <w:pPr>
        <w:pStyle w:val="Normal"/>
        <w:rPr>
          <w:sz w:val="22"/>
        </w:rPr>
      </w:pPr>
      <w:r>
        <w:rPr>
          <w:sz w:val="22"/>
        </w:rPr>
        <w:t>«По поводу предстоящих парламентских выборов в Косово и Метохии Святой Архиерейский Синод считает своим долгом обратить внимание избирателей, особенно представителей сербского населения, что, к сожалению, не созданы условия для участия в этих выборах.</w:t>
      </w:r>
    </w:p>
    <w:p>
      <w:pPr>
        <w:pStyle w:val="Normal"/>
        <w:rPr>
          <w:sz w:val="22"/>
        </w:rPr>
      </w:pPr>
      <w:r>
        <w:rPr>
          <w:sz w:val="22"/>
        </w:rPr>
        <w:t>Принимая во внимание ряд фактов: что все делается для парламента самопровозглашенного независимого государства Косово; что, до сих пор не обеспечено возвращение огромного числа изгнанных из Косово и Метохии; что продолжается систематическое насильственное изъятие движимого и недвижимого имущества в Косово и отсутствует закон о денационализации отнятого и реституции церковного и иного имущества; что так называемый Косовский Парламент и его решения не защищают других жителей от преимущества албанского населения - из всего этого очевидно, что еще не созданы нормальные условия для участия в проводимых выборах».</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1.12.10 Общецерковный суд снял запрет в служении с двух священников</w:t>
      </w:r>
    </w:p>
    <w:p>
      <w:pPr>
        <w:pStyle w:val="Normal"/>
        <w:rPr>
          <w:sz w:val="22"/>
        </w:rPr>
      </w:pPr>
      <w:r>
        <w:rPr>
          <w:sz w:val="22"/>
        </w:rPr>
        <w:t>Патриарх Московский и всея Руси Кирилл утвердил решения, принятые на заседании Общецерковного суда 17 ноября. Решения по каждому делу вместе с соответствующей резолюцией Патриарха направлены участникам суда.</w:t>
      </w:r>
    </w:p>
    <w:p>
      <w:pPr>
        <w:pStyle w:val="Normal"/>
        <w:rPr>
          <w:sz w:val="22"/>
        </w:rPr>
      </w:pPr>
      <w:r>
        <w:rPr>
          <w:sz w:val="22"/>
        </w:rPr>
        <w:t>В частности, Общецерковный суд отменил решение по делу священника Александра Павловича (Тобольско-Тюменская епархия), которого епархиальный суд 16 июня запретил в служении по обвинению в совершении действий, повлекших за собой банкротство возглавляемой им компании и таким образом нанесение ущерба церковному имуществу.</w:t>
      </w:r>
    </w:p>
    <w:p>
      <w:pPr>
        <w:pStyle w:val="Normal"/>
        <w:rPr>
          <w:sz w:val="22"/>
        </w:rPr>
      </w:pPr>
      <w:r>
        <w:rPr>
          <w:sz w:val="22"/>
        </w:rPr>
        <w:t>Однако, как постановил Общецерковный суд, епархиальные судьи не заслушали ряд свидетелей, которые могли высказаться в пользу обвиняемого лица, и не дали оценки ряду документов, которые могли послужить его оправданию. Кроме того, было указано на отсутствие вещественных доказательств вины священника.</w:t>
      </w:r>
    </w:p>
    <w:p>
      <w:pPr>
        <w:pStyle w:val="Normal"/>
        <w:rPr>
          <w:sz w:val="22"/>
        </w:rPr>
      </w:pPr>
      <w:r>
        <w:rPr>
          <w:sz w:val="22"/>
        </w:rPr>
        <w:t>Общецерковный суд уведомил правящего архиерея Тобольско-Тюменской епархии, что по делам, подобным рассмотренному, "церковное прещение представляется неуместным, и речь может идти, в случае доказанности вины, об отстранении от должности".</w:t>
      </w:r>
    </w:p>
    <w:p>
      <w:pPr>
        <w:pStyle w:val="Normal"/>
        <w:rPr>
          <w:sz w:val="22"/>
        </w:rPr>
      </w:pPr>
      <w:r>
        <w:rPr>
          <w:sz w:val="22"/>
        </w:rPr>
        <w:t>Кроме того, суд снял запрет в служении с клирика Эстонской Православной Церкви протоиерея Игоря Прекупа. Таким образом, он принял во внимание покаяние священника и отсутствие в тексте указа о запрещении упоминания срока действия этого прещения.</w:t>
      </w:r>
    </w:p>
    <w:p>
      <w:pPr>
        <w:pStyle w:val="Normal"/>
        <w:rPr>
          <w:sz w:val="22"/>
        </w:rPr>
      </w:pPr>
      <w:r>
        <w:rPr>
          <w:sz w:val="22"/>
        </w:rPr>
        <w:t>В то же время суд признал, что изгнание отцом Игорем в грубой форме с отпевания одной из верующих родственников ее бывшего мужа "является превышением его пастырских полномочий, равно как и пастырской этики".</w:t>
      </w:r>
    </w:p>
    <w:p>
      <w:pPr>
        <w:pStyle w:val="Normal"/>
        <w:rPr>
          <w:sz w:val="22"/>
        </w:rPr>
      </w:pPr>
      <w:r>
        <w:rPr>
          <w:sz w:val="22"/>
        </w:rPr>
        <w:t>Суд указал на то, что действия священника, в частности, публикация им в Интернете повести "Танюшка", "частично выявляют отказ подчиниться указаниям своего правящего архиерея митрополита Таллинского и всея Эстонии Корнилия не афишировать свои взаимоотношения с покойной N, дабы избежать соблазна окружающих".</w:t>
      </w:r>
    </w:p>
    <w:p>
      <w:pPr>
        <w:pStyle w:val="Normal"/>
        <w:rPr>
          <w:sz w:val="22"/>
        </w:rPr>
      </w:pPr>
      <w:r>
        <w:rPr>
          <w:sz w:val="22"/>
        </w:rPr>
        <w:t>Также суд на заседании 17 ноября признал правомерность решения суда Иваново-Вознесенской епархии об извержении из сана протоиерея Михаил Махова. Он постановил, что священник рядом высказываний в Интернете, а также обращением в светские органы правосудия с жалобой на епархию (в связи с его отстранением от должности настоятеля) нарушил церковные правила.</w:t>
      </w:r>
    </w:p>
    <w:p>
      <w:pPr>
        <w:pStyle w:val="Normal"/>
        <w:rPr>
          <w:sz w:val="22"/>
        </w:rPr>
      </w:pPr>
      <w:r>
        <w:rPr>
          <w:sz w:val="22"/>
        </w:rPr>
        <w:t>Помимо этого, суд отменил решение суда Воронежской епархии об извержении из сана священника Сергия Воронина и наложил на него запрещение в служении без права ношения рясы и креста сроком на три года. Суд рекомендовал правящему архиерею предпринять "действенные меры, в том числе медицинского характера", для оказания помощи отцу Сергию, "одновременно, по возможности, привлекая его к церковной деятельности".</w:t>
      </w:r>
    </w:p>
    <w:p>
      <w:pPr>
        <w:pStyle w:val="Normal"/>
        <w:rPr>
          <w:sz w:val="22"/>
        </w:rPr>
      </w:pPr>
      <w:r>
        <w:rPr>
          <w:sz w:val="22"/>
        </w:rPr>
        <w:t>Суд признал совершение священником поступков, подпадающих под действие правила Святых Апостолов 42-го ("пресвитер... пьянству преданный, или да престанет, или да будет извержен") и 58-го ("епископ или пресвитер, не радящий о причте и о людях и не учащий их благочестию, да будет отлучен. Если же останется в сем нерадении и лености: да будет извержен").</w:t>
      </w:r>
    </w:p>
    <w:p>
      <w:pPr>
        <w:pStyle w:val="Normal"/>
        <w:rPr>
          <w:sz w:val="22"/>
        </w:rPr>
      </w:pPr>
      <w:r>
        <w:rPr>
          <w:sz w:val="22"/>
        </w:rPr>
        <w:t>Вместе с тем суд констатировал, что причиной поступков священника стали его тяжелые жизненные обстоятельств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6.12.10 На предприятиях ОАО «Русское Молоко» появятся часовни и храмы</w:t>
      </w:r>
    </w:p>
    <w:p>
      <w:pPr>
        <w:pStyle w:val="Normal"/>
        <w:rPr>
          <w:sz w:val="22"/>
        </w:rPr>
      </w:pPr>
      <w:r>
        <w:rPr>
          <w:sz w:val="22"/>
        </w:rPr>
        <w:t>Информация о том, что в связи с прокурорской проверкой руководство агрохолдинга «Русское Молоко» якобы отказалось от введения на своем предприятии православного дресс-кода не соответствует действительности. «Обращение» остаётся в силе и будет исполняться, - заявил глава агрохолдинга Василий Бойко-Великий.</w:t>
      </w:r>
    </w:p>
    <w:p>
      <w:pPr>
        <w:pStyle w:val="Normal"/>
        <w:rPr>
          <w:sz w:val="22"/>
        </w:rPr>
      </w:pPr>
      <w:r>
        <w:rPr>
          <w:sz w:val="22"/>
        </w:rPr>
        <w:t>«Прокуратура Рузского района, действительно, проводила всестороннюю проверку всех наших предприятий. Притом, на молочном заводе побывал лично генеральный прокурор Рузского района господин Манев, - отметил глава ОАО «Русское Молоко». - Были запрошены многие документы, которые, конечно, и были тут же предоставлены. Главный вывод этой проверки - никаких нарушений законодательства нашим агрохолдингом не допущено, а предостережения связаны не с самим «Обращением» и не с его исполнением, которое происходило и происходит, а с теми его интерпретациями, которые появились в либеральных СМИ».</w:t>
      </w:r>
    </w:p>
    <w:p>
      <w:pPr>
        <w:pStyle w:val="Normal"/>
        <w:rPr>
          <w:sz w:val="22"/>
        </w:rPr>
      </w:pPr>
      <w:r>
        <w:rPr>
          <w:sz w:val="22"/>
        </w:rPr>
        <w:t>«Обращение» утверждено Советом директоров, и в нём, указано, что при его исполнении должно строго соблюдаться действующее законодательство России, и оно, естественно, соблюдается, - подчеркнул Василий Бойко-Великий. - Но это не значит, что мы не проводим в жизнь наши христианские принципы. На всех предприятиях компании, входящих в группу компаний «Ваш финансовый попечитель», уже не один месяц ведутся курсы «Основ православной культуры», причем делается это чаще всего за счет рабочего времени. Скажу сразу - подавляющее большинство сотрудников благодарно нам за введение таких курсов... По данным анкетирования, 95% сотрудников нас поддержало, а 5% отнеслось к этому нейтрально, практически никто не возражал».</w:t>
      </w:r>
    </w:p>
    <w:p>
      <w:pPr>
        <w:pStyle w:val="Normal"/>
        <w:rPr>
          <w:sz w:val="22"/>
        </w:rPr>
      </w:pPr>
      <w:r>
        <w:rPr>
          <w:sz w:val="22"/>
        </w:rPr>
        <w:t>«Что касается доплат тем женщинам, которые уходят в декретный отпуск, то им в соответствии с «Обращением», полностью выплачивается оклад до достижения ребенком одного года. Что касается запрета на аборты, то мы, безусловно, будем увольнять людей за совершение абортов или способствование совершению аборта. Но пока таких случаев не было, потому что нам неизвестно, делал ли кто-нибудь из наших сотрудников аборты. Я надеюсь, такого и не будет. Венчания происходят, и количество повенчавшихся у нас человек уже перевалило за сотню. Поэтому никаких оснований говорить о том, что наше «Обращение» не действует, нет. Более того, мы приняли решение, что на каждом нашем предприятии будет создана либо часовня, либо домовый храм, и эта программа тоже постепенно реализуется», - подчеркнул глава компании «Русское Молоко».</w:t>
      </w:r>
    </w:p>
    <w:p>
      <w:pPr>
        <w:pStyle w:val="Normal"/>
        <w:rPr>
          <w:sz w:val="22"/>
        </w:rPr>
      </w:pPr>
      <w:r>
        <w:rPr>
          <w:sz w:val="22"/>
        </w:rPr>
        <w:t>Говоря о сложностях, с которыми руководству предприятия приходится сталкиваться в реализации «Обращения», Василий Вадимович подчеркнул, что речь не идёт о каких-то прокурорских проверках или запретах. «Нам элементарно не хватает преподавателей «Основ православной культуры». Особенно это касается предприятий, находящихся вне Москвы. В регионах это чаще всего священники, но далеко не каждый священник может быть преподавателем, потому что для этого нужны определенные способности. Мирян же, которые могут работать преподавателями, к сожалению, немного. Это основная трудность, которая пока не позволила нам охватить все 100% предприятий курсами ОПК. Однако, я думаю, что в следующем году мы достигнем этой стопроцентной цифры».</w:t>
      </w:r>
    </w:p>
    <w:p>
      <w:pPr>
        <w:pStyle w:val="Normal"/>
        <w:rPr>
          <w:sz w:val="22"/>
        </w:rPr>
      </w:pPr>
      <w:r>
        <w:rPr>
          <w:sz w:val="22"/>
        </w:rPr>
        <w:t>Говоря о критике своих решений со стороны некоторых священнослужителей, считающих, что «нельзя привить христианство с помощью насилия», глава компании «Русское Молоко» отметил, что «насилие на наших предприятиях не применяется». «Надо понимать, что подразумевается под насилием. К примеру, если человек хочет получить некую должность, подразумевающую наличие высшего образования, то ему придётся заканчивать ВУЗ и получать диплом. Можно ли назвать это насилием со стороны государства, работодателя, или это законное требование? Для того, чтобы чего-либо достичь в жизни, человек, в силу различных условий, должен приложить немало усилий. Он должен получить аттестат о среднем образовании, должен закончить вуз, чтобы работать на высших должностях».</w:t>
      </w:r>
    </w:p>
    <w:p>
      <w:pPr>
        <w:pStyle w:val="Normal"/>
        <w:rPr>
          <w:sz w:val="22"/>
        </w:rPr>
      </w:pPr>
      <w:r>
        <w:rPr>
          <w:sz w:val="22"/>
        </w:rPr>
        <w:t>«То же самое и в нашем случае. Чтобы работать на нашем предприятии (а оно у нас православное), человек должен быть хорошим христианином. Хорошим в том плане, что грамотным и соблюдающим Заповеди Господни. Это естественное требование, которое у нас существует не первый год и с теми сотрудниками, которые Заповеди Божии не соблюдают, мы, естественно, расстаемся. Это происходит постоянно, и наше «Обращение» только акцентировало внимание на этом моменте. Мне, как руководителю, очевидно, что нравственные качества человека напрямую влияют на его профессиональные навыки и добросовестность как работника - они взаимосвязаны и их нельзя отделять одно от другого».</w:t>
      </w:r>
    </w:p>
    <w:p>
      <w:pPr>
        <w:pStyle w:val="Normal"/>
        <w:rPr>
          <w:sz w:val="22"/>
        </w:rPr>
      </w:pPr>
      <w:r>
        <w:rPr>
          <w:sz w:val="22"/>
        </w:rPr>
        <w:t>«Наша компания всегда ставила целью способствовать православному возрождению России, и люди, которые не соблюдают христианские принципы, не приживались в нашей компании. Конечно, увольняли их не за то, что они нарушили Заповеди, а за то, что к ним и по работе были претензии, либо они сами уходили, видя, что их внутренние убеждения в чём-то не совпадают с убеждениями, которые являются целью и миссией компании. Могу сказать, что и сейчас, после «Обращения», нам пришлось расстаться с несколькими людьми по взаимному согласию. То есть они уволились по собственному желанию, потому что их взгляды в чём-то не совпали с общепринятой в нашей компании идеологией», - заключил Василий Бойко-Великий.</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07.12.10 Отец Иоанн Охлобыстин снова хочет вернуться к церковному служению</w:t>
      </w:r>
    </w:p>
    <w:p>
      <w:pPr>
        <w:pStyle w:val="Normal"/>
        <w:rPr>
          <w:sz w:val="22"/>
        </w:rPr>
      </w:pPr>
      <w:r>
        <w:rPr>
          <w:sz w:val="22"/>
        </w:rPr>
        <w:t>Временно запрещенный в священнослужении отец Иоанн Охлобыстин в течение ближайших двух лет намерен вновь вернуться к служению в Церкви. "Согласно церковному запрету, я сейчас не могу ни крестить, ни венчать. Не могу даже крест носить, а для меня это как пытка. Думаю, что максимум года два так протянуть могу, а потом моя психика точно не выдержит", - сказал отец Иоанн.</w:t>
      </w:r>
    </w:p>
    <w:p>
      <w:pPr>
        <w:pStyle w:val="Normal"/>
        <w:rPr>
          <w:sz w:val="22"/>
        </w:rPr>
      </w:pPr>
      <w:r>
        <w:rPr>
          <w:sz w:val="22"/>
        </w:rPr>
        <w:t>Распрощаться со светской тусовкой известный актер вознамерился не только по религиозным убеждениям, но и из-за собственных детей. "У меня четыре дочери растет. Старшая, Анфиса, скоро завидной невестой станет и мне придется мириться с ухаживаниями ее кавалеров. Евдокия растет психологом, Варя наносит силовые удары и даже ругается на меня иногда. А Иоанна еще совсем крошка. Сейчас из-за постоянных съемок я практически ими не занимаюсь. И очень боюсь, что их детство пройдет мимо меня", - сожалеет отец Иоанн.</w:t>
      </w:r>
    </w:p>
    <w:p>
      <w:pPr>
        <w:pStyle w:val="Normal"/>
        <w:rPr>
          <w:sz w:val="22"/>
        </w:rPr>
      </w:pPr>
      <w:r>
        <w:rPr>
          <w:sz w:val="22"/>
        </w:rPr>
        <w:t>Святейший Патриарх Кирилл запретил отца Иоанна в служении в феврале этого года в ответ на просьбу, с которой сам священник обратился к Предстоятелю.</w:t>
      </w:r>
    </w:p>
    <w:p>
      <w:pPr>
        <w:pStyle w:val="Normal"/>
        <w:rPr>
          <w:sz w:val="22"/>
        </w:rPr>
      </w:pPr>
      <w:r>
        <w:rPr>
          <w:sz w:val="22"/>
        </w:rPr>
        <w:t>"При всем уважении нашего общества, включая представителей Церкви, к тому вкладу, который вносят актеры в культурную жизнь народа, следует придерживаться церковных канонов, в соответствии с которыми священство и лицедейство несовместимы", - подчеркивалось в резолюции Святейшего Патриарха.</w:t>
      </w:r>
    </w:p>
    <w:p>
      <w:pPr>
        <w:pStyle w:val="Normal"/>
        <w:rPr>
          <w:sz w:val="22"/>
        </w:rPr>
      </w:pPr>
      <w:r>
        <w:rPr>
          <w:sz w:val="22"/>
        </w:rPr>
        <w:t>Отец Иоанн был запрещен в служении до окончательного решения вопроса о том, чем он будет профессионально заниматься. Согласно Патриаршей резолюции, временное запрещение может быть снято, если отец Иоанн сделает "окончательный и однозначный выбор в пользу пастырского служения".</w:t>
      </w:r>
    </w:p>
    <w:p>
      <w:pPr>
        <w:pStyle w:val="Normal"/>
        <w:rPr>
          <w:sz w:val="22"/>
        </w:rPr>
      </w:pPr>
      <w:r>
        <w:rPr>
          <w:sz w:val="22"/>
        </w:rPr>
        <w:t>Пока же, с 6 декабря, отец Иоанн осваивает должность креативного директора крупнейшего сотового ритейлера России "Евросеть". На этом посту И. Охлобыстин будет отвечать за разработку рекламных кампаний "Евросети" и сотрудничество с основными производителями мобильных телефонов. Кроме этого, новый креативный директор занимается и разработкой дизайна устройств. Он уже придумал новые модели сотовых телефонов, в том числе по мотивам романа братьев Стругацких.</w:t>
      </w:r>
    </w:p>
    <w:p>
      <w:pPr>
        <w:pStyle w:val="Normal"/>
        <w:rPr>
          <w:sz w:val="22"/>
        </w:rPr>
      </w:pPr>
      <w:r>
        <w:rPr>
          <w:sz w:val="22"/>
        </w:rPr>
        <w:t>"Все модели я придумал без чьей-либо помощи, потому что во всех вопросах, будь то моделирование мобильных телефонов или делание детей, я предпочитаю полагаться на самого себя. В первой линейке будут мобильники не дороже семи тысяч рублей, в том числе модель "Сталкер", созданная по мотивам романа братьев Стругацких. Во второй линейке будет luxury-телефон "Никола Тесла", - сказал он.</w:t>
      </w:r>
    </w:p>
    <w:p>
      <w:pPr>
        <w:pStyle w:val="Normal"/>
        <w:rPr>
          <w:sz w:val="22"/>
        </w:rPr>
      </w:pPr>
      <w:r>
        <w:rPr>
          <w:sz w:val="22"/>
        </w:rPr>
        <w:t>Временно запрещенный в служении священник отметил, что это те идеи, которые всегда были у него в голове, но в силу разных причин и занятости он не мог серьезно посвятить себя инженерной, дизайнерской стезе. "Теперь я могу заниматься тем, что мне нравится, нет ничего удивительного", - сказал он.</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0.12.10 Семья из США переехала в Россию, чтобы воспитывать детей в православии</w:t>
      </w:r>
    </w:p>
    <w:p>
      <w:pPr>
        <w:pStyle w:val="Normal"/>
        <w:rPr>
          <w:sz w:val="22"/>
        </w:rPr>
      </w:pPr>
      <w:r>
        <w:rPr>
          <w:sz w:val="22"/>
        </w:rPr>
        <w:t>Павел и Бетси Притуп эмигрировали из США в Россию, чтобы воспитывать своих детей в православной вере, и уже почти год живут в карельском селе Ведлозеро.</w:t>
      </w:r>
    </w:p>
    <w:p>
      <w:pPr>
        <w:pStyle w:val="Normal"/>
        <w:rPr>
          <w:sz w:val="22"/>
        </w:rPr>
      </w:pPr>
      <w:r>
        <w:rPr>
          <w:sz w:val="22"/>
        </w:rPr>
        <w:t>"Мы хотим воспитывать своих детей в национальных русских традициях, в православии. Мы не приехали на пустое место - через Интернет познакомились с молодыми семьями из Карелии", - рассказывает отец семейства.</w:t>
      </w:r>
    </w:p>
    <w:p>
      <w:pPr>
        <w:pStyle w:val="Normal"/>
        <w:rPr>
          <w:sz w:val="22"/>
        </w:rPr>
      </w:pPr>
      <w:r>
        <w:rPr>
          <w:sz w:val="22"/>
        </w:rPr>
        <w:t>Сам Павел родился в небольшой сибирской деревне под Иркутском, школу окончил на Украине, а высшее образование получил в Америке. В университете и познакомился со своей будущей женой Бетси, она изучала историю, в том числе и русскую.</w:t>
      </w:r>
    </w:p>
    <w:p>
      <w:pPr>
        <w:pStyle w:val="Normal"/>
        <w:rPr>
          <w:sz w:val="22"/>
        </w:rPr>
      </w:pPr>
      <w:r>
        <w:rPr>
          <w:sz w:val="22"/>
        </w:rPr>
        <w:t>Двое старших сыновей, пятилетний Никита и трехлетний Илья, родились в США, самый маленький, Михаил, появился на свет уже в Петрозаводске.</w:t>
      </w:r>
    </w:p>
    <w:p>
      <w:pPr>
        <w:pStyle w:val="Normal"/>
        <w:rPr>
          <w:sz w:val="22"/>
        </w:rPr>
      </w:pPr>
      <w:r>
        <w:rPr>
          <w:sz w:val="22"/>
        </w:rPr>
        <w:t>"Мы с мамой занимаемся каждый день. Вот наше расписание, правда, на английском. Начинаем день с молитвы, потом математика, письмо, чтение", - рассказал о распорядке дня Никита, добавив, что в России ему нравится, "правда, хотелось, чтоб в городах было немного почище".</w:t>
      </w:r>
    </w:p>
    <w:p>
      <w:pPr>
        <w:pStyle w:val="Normal"/>
        <w:rPr>
          <w:sz w:val="22"/>
        </w:rPr>
      </w:pPr>
      <w:r>
        <w:rPr>
          <w:sz w:val="22"/>
        </w:rPr>
        <w:t>Павел открывает свой частный бизнес по строительству домов. При строительстве собирается использовать только экологически чистые природные материалы: дерево, глину, солому, щепу, причем работать будет вручную, без станков и механических приспособлений.</w:t>
      </w:r>
    </w:p>
    <w:p>
      <w:pPr>
        <w:pStyle w:val="Normal"/>
        <w:rPr>
          <w:sz w:val="22"/>
        </w:rPr>
      </w:pPr>
      <w:r>
        <w:rPr>
          <w:sz w:val="22"/>
        </w:rPr>
        <w:t>Бетси пока сидит дома с детьми, но вскоре, возможно, будет помогать своей подруге заниматься сельским туризмом.</w:t>
      </w:r>
    </w:p>
    <w:p>
      <w:pPr>
        <w:pStyle w:val="Normal"/>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26.11.10 В Русской Церкви призывают к скорейшей выработке правил поведения в Москве как для приезжих, так и для коренного населения</w:t>
      </w:r>
    </w:p>
    <w:p>
      <w:pPr>
        <w:pStyle w:val="Normal"/>
        <w:rPr>
          <w:sz w:val="22"/>
        </w:rPr>
      </w:pPr>
      <w:r>
        <w:rPr>
          <w:sz w:val="22"/>
        </w:rPr>
        <w:t>Нынешний характер отношений диаспор с коренным населением Москвы несет угрозу всей стране, заявил глава синодального Отдела по взаимоотношениям Церкви и общества протоиерей Всеволод Чаплин.</w:t>
      </w:r>
    </w:p>
    <w:p>
      <w:pPr>
        <w:pStyle w:val="Normal"/>
        <w:rPr>
          <w:sz w:val="22"/>
        </w:rPr>
      </w:pPr>
      <w:r>
        <w:rPr>
          <w:sz w:val="22"/>
        </w:rPr>
        <w:t>"Одна из острейших проблем, от решения которых зависит будущее Москвы и всей России, это взаимоотношения между диаспорами и коренным населением. Конфликтные ситуации, к сожалению, нарастают, культуры и образ жизни стремительно расходятся", - сказал отец Всеволод, выступая на V Московском гражданском форуме "Общество и власть: модернизация взаимодействия", который прошел под председательством столичного градоначальника Сергея Собянина.</w:t>
      </w:r>
    </w:p>
    <w:p>
      <w:pPr>
        <w:pStyle w:val="Normal"/>
        <w:rPr>
          <w:sz w:val="22"/>
        </w:rPr>
      </w:pPr>
      <w:r>
        <w:rPr>
          <w:sz w:val="22"/>
        </w:rPr>
        <w:t>По словам священника, пример многих стран показал, "насколько опасен может быть этот процесс". "То здесь, то там "горит", причем все ближе к Москве. Только представить себе, что будет, если в нашем городе перед телекамерами, на виду у всех произойдут массовые межнациональные столкновения с человеческими жертвами. Само будущее страны может оказаться под угрозой!" - выразил обеспокоенность священник.</w:t>
      </w:r>
    </w:p>
    <w:p>
      <w:pPr>
        <w:pStyle w:val="Normal"/>
        <w:rPr>
          <w:sz w:val="22"/>
        </w:rPr>
      </w:pPr>
      <w:r>
        <w:rPr>
          <w:sz w:val="22"/>
        </w:rPr>
        <w:t>Он указал на то, что религиозные лидеры, деятели национальных общин стараются сдерживать этот "стремительный процесс", говорят о том, что диаспоры и коренное население должны уважать друг друга. В православии, как напомнил отец Всеволод, очень сильна традиция странноприимства, то есть уважительного отношения к приезжим. Такая традиция есть и в исламе, иудаизме, буддизме.</w:t>
      </w:r>
    </w:p>
    <w:p>
      <w:pPr>
        <w:pStyle w:val="Normal"/>
        <w:rPr>
          <w:sz w:val="22"/>
        </w:rPr>
      </w:pPr>
      <w:r>
        <w:rPr>
          <w:sz w:val="22"/>
        </w:rPr>
        <w:t>Впрочем, продолжил он, сегодня одних призывов мало, поскольку "тревожные события опережают скорость, с которой доходят до людей любые призывы к разуму".</w:t>
      </w:r>
    </w:p>
    <w:p>
      <w:pPr>
        <w:pStyle w:val="Normal"/>
        <w:rPr>
          <w:sz w:val="22"/>
        </w:rPr>
      </w:pPr>
      <w:r>
        <w:rPr>
          <w:sz w:val="22"/>
        </w:rPr>
        <w:t>"Сегодня тем, кто принимает решения, нужно не пытаться игнорировать или нивелировать религиозный и национальный факторы - игнорировать бессмысленно, нивелировать уже не получится. Нужно честно признать существующую реальность и придти к грамотному ответу на нее", - подчеркнул представитель Русской церкви.</w:t>
      </w:r>
    </w:p>
    <w:p>
      <w:pPr>
        <w:pStyle w:val="Normal"/>
        <w:rPr>
          <w:sz w:val="22"/>
        </w:rPr>
      </w:pPr>
      <w:r>
        <w:rPr>
          <w:sz w:val="22"/>
        </w:rPr>
        <w:t>Он предложил начать диалог между диаспорами и остальной частью общества при участии городских властей, религиозных общин и гражданских объединений. Целью такого диалога, по его словам, должна быть выработка пакета соглашений о правилах и нормах, принятых в городе.</w:t>
      </w:r>
    </w:p>
    <w:p>
      <w:pPr>
        <w:pStyle w:val="Normal"/>
        <w:rPr>
          <w:sz w:val="22"/>
        </w:rPr>
      </w:pPr>
      <w:r>
        <w:rPr>
          <w:sz w:val="22"/>
        </w:rPr>
        <w:t>"Нам нужно твердо решить, что здесь можно делать, а что нельзя, какие высказывания допустимы, а какие должны исключаться. Это касается как диаспор, так и тех народов, которые живут в столице веками", - сказал священник.</w:t>
      </w:r>
    </w:p>
    <w:p>
      <w:pPr>
        <w:pStyle w:val="Normal"/>
        <w:rPr>
          <w:sz w:val="22"/>
        </w:rPr>
      </w:pPr>
      <w:r>
        <w:rPr>
          <w:sz w:val="22"/>
        </w:rPr>
        <w:t>Он также высоко оценил работу нового правительства Москвы во главе с С.Собяниным. "Прекрасно, что наводится порядок в экономике, в организации и работе органов власти. Дай Бог мэру и правительству успехов в этом", - добавил отец Всеволод.</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9.11.10 Выдвинутые против архиепископа Оттавского Серафима обвинения пока не доказаны</w:t>
      </w:r>
    </w:p>
    <w:p>
      <w:pPr>
        <w:pStyle w:val="Normal"/>
        <w:rPr>
          <w:sz w:val="22"/>
        </w:rPr>
      </w:pPr>
      <w:r>
        <w:rPr>
          <w:sz w:val="22"/>
        </w:rPr>
        <w:t>Православная Церковь в Америке 26 ноября опубликовала официальную декларацию по поводу обвинений в сексуальных домогательствах в отношении двух несовершеннолетних, выдвинутых 24 ноября против архиепископа Оттавского и Канадского Серафима полицией Виннипега. Обвинения касаются событий, которые якобы произошли четверть века тому назад.</w:t>
      </w:r>
    </w:p>
    <w:p>
      <w:pPr>
        <w:pStyle w:val="Normal"/>
        <w:rPr>
          <w:sz w:val="22"/>
        </w:rPr>
      </w:pPr>
      <w:r>
        <w:rPr>
          <w:sz w:val="22"/>
        </w:rPr>
        <w:t>Архиепископ Серафим в настоящее время находится на свободе под залогом и пребывает в каноническом отпуске, который с конца сентября этого года ему предоставило Священноначалие Православной Церкви в Америке. Временным администратором архиепископии Канады назначен епископ Квебека Ириней.</w:t>
      </w:r>
    </w:p>
    <w:p>
      <w:pPr>
        <w:pStyle w:val="Normal"/>
        <w:rPr>
          <w:sz w:val="22"/>
        </w:rPr>
      </w:pPr>
      <w:r>
        <w:rPr>
          <w:sz w:val="22"/>
        </w:rPr>
        <w:t>Канцлер архиепископии Канады игумен Александр (Пинах), заявил, что в настоящее время нет никаких доказательств того, что выдвинутые против архиепископа Серафима обвинения соответствуют истине. «По всей видимости, это дело завершится судебным процессом», - отметил игумен.</w:t>
      </w:r>
    </w:p>
    <w:p>
      <w:pPr>
        <w:pStyle w:val="Normal"/>
        <w:rPr>
          <w:sz w:val="22"/>
        </w:rPr>
      </w:pPr>
      <w:r>
        <w:rPr>
          <w:sz w:val="22"/>
        </w:rPr>
        <w:t>Следуя рекомендации своего адвоката, архиепископ Серафим пока никак не ответил публично на выдвинутые против него обвинения.</w:t>
      </w:r>
    </w:p>
    <w:p>
      <w:pPr>
        <w:pStyle w:val="Normal"/>
        <w:rPr>
          <w:sz w:val="22"/>
        </w:rPr>
      </w:pPr>
      <w:r>
        <w:rPr>
          <w:sz w:val="22"/>
        </w:rPr>
        <w:t>В свою очередь, Православная Церковь в Америке создала специальную синодальную комиссию, которая параллельно с полицией Канады намерена провести независимое расследование этого дел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0.11.10 Русская Православная Церковь в Казахстане не занимается прозелитизмом</w:t>
      </w:r>
    </w:p>
    <w:p>
      <w:pPr>
        <w:pStyle w:val="Normal"/>
        <w:rPr>
          <w:sz w:val="22"/>
        </w:rPr>
      </w:pPr>
      <w:r>
        <w:rPr>
          <w:sz w:val="22"/>
        </w:rPr>
        <w:t>Попытки уличить Русскую Православную Церковь в Казахстане в прозелитизме (стремлении обратить в свою веру) не соответствуют реалиям, заявил митрополит Астанайский и Казахстанский Александр.</w:t>
      </w:r>
    </w:p>
    <w:p>
      <w:pPr>
        <w:pStyle w:val="Normal"/>
        <w:rPr>
          <w:sz w:val="22"/>
        </w:rPr>
      </w:pPr>
      <w:r>
        <w:rPr>
          <w:sz w:val="22"/>
        </w:rPr>
        <w:t>"По нашему глубокому убеждению, людей, которые находились бы вне той или иной религиозной традиции, в Казахстане просто нет... Мы не занимаемся прозелитизмом, поскольку уважаем исторический выбор наших собратьев-мусульман, а они уважают наш выбор, чего, конечно, не скажешь о так называемых миссионерах из различных сект", - сказал он на совместной с госсекретарем Ватикана кардиналом Тарчизио Бертоне пресс-конференции в Астане.</w:t>
      </w:r>
    </w:p>
    <w:p>
      <w:pPr>
        <w:pStyle w:val="Normal"/>
        <w:rPr>
          <w:sz w:val="22"/>
        </w:rPr>
      </w:pPr>
      <w:r>
        <w:rPr>
          <w:sz w:val="22"/>
        </w:rPr>
        <w:t>"Русская Православная Церковь в Казахстане окормляет русское население, и наша проповедь обращена к тем людям, которые по крещению принадлежат к нашей Церкви и либо не воцерковились в полной мере, либо были увлечены в различные сектантские организации", - добавил митрополит Александр.</w:t>
      </w:r>
    </w:p>
    <w:p>
      <w:pPr>
        <w:pStyle w:val="Normal"/>
        <w:rPr>
          <w:sz w:val="22"/>
        </w:rPr>
      </w:pPr>
      <w:r>
        <w:rPr>
          <w:sz w:val="22"/>
        </w:rPr>
        <w:t>"Что касается богослужения (на казахском языке - ред.), то этот вопрос на сегодняшний день не совсем актуален", - сказал митрополит.</w:t>
      </w:r>
    </w:p>
    <w:p>
      <w:pPr>
        <w:pStyle w:val="Normal"/>
        <w:rPr>
          <w:sz w:val="22"/>
        </w:rPr>
      </w:pPr>
      <w:r>
        <w:rPr>
          <w:sz w:val="22"/>
        </w:rPr>
        <w:t>Он отметил, что на казахский язык переводились некоторые документы Русской Церкви, в частности, рождественские и пасхальные послания главы митрополичьего округа.</w:t>
      </w:r>
    </w:p>
    <w:p>
      <w:pPr>
        <w:pStyle w:val="Normal"/>
        <w:rPr>
          <w:sz w:val="22"/>
        </w:rPr>
      </w:pPr>
      <w:r>
        <w:rPr>
          <w:sz w:val="22"/>
        </w:rPr>
        <w:t>"Да, они имеют место быть, и это нормально для цивилизованной страны. Однако попытки исказить нашу позицию в этом вопросе, как это недавно было сделано в СМИ, не соответствуют реальности, в которой мы живем", - сказал митрополит.</w:t>
      </w:r>
    </w:p>
    <w:p>
      <w:pPr>
        <w:pStyle w:val="Normal"/>
        <w:rPr>
          <w:sz w:val="22"/>
        </w:rPr>
      </w:pPr>
      <w:r>
        <w:rPr>
          <w:sz w:val="22"/>
        </w:rPr>
        <w:t>Ранее владыка в ходе "прямой линии" с читателями газеты "Вечерний Алматы" заявил, что в Казахстане в православных храмах, возможно, в скором времени будут проводить богослужения на церковнославянском и казахском языках.</w:t>
      </w:r>
    </w:p>
    <w:p>
      <w:pPr>
        <w:pStyle w:val="Normal"/>
        <w:rPr>
          <w:sz w:val="22"/>
        </w:rPr>
      </w:pPr>
      <w:r>
        <w:rPr>
          <w:sz w:val="22"/>
        </w:rPr>
        <w:t>"В недалеком будущем в храмах, где молятся прихожане, для которых родным языком является казахский, представляется вполне возможным совершение богослужений на двух языках", - сказал он тогд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1.12.10 Патриарх Кирилл обеспокоен негативным восприятием церковных инициатив</w:t>
      </w:r>
    </w:p>
    <w:p>
      <w:pPr>
        <w:pStyle w:val="Normal"/>
        <w:rPr>
          <w:sz w:val="22"/>
        </w:rPr>
      </w:pPr>
      <w:r>
        <w:rPr>
          <w:sz w:val="22"/>
        </w:rPr>
        <w:t>Святейший Патриарх Московский и всея Руси Кирилл удовлетворен церковно-государственным диалогом, но обеспокоен характером отношений между Церковью и обществом.</w:t>
      </w:r>
    </w:p>
    <w:p>
      <w:pPr>
        <w:pStyle w:val="Normal"/>
        <w:rPr>
          <w:sz w:val="22"/>
        </w:rPr>
      </w:pPr>
      <w:r>
        <w:rPr>
          <w:sz w:val="22"/>
        </w:rPr>
        <w:t>"В области церковно-государственных отношений в России на сегодня не осталось ни одного принципиального вопроса, который бы содержал в себе некий конфликт между Церковью и государством", - сказал Святейший Патриарх на встрече с сотрудниками синодального Отдела по взаимоотношениям Церкви и общества.</w:t>
      </w:r>
    </w:p>
    <w:p>
      <w:pPr>
        <w:pStyle w:val="Normal"/>
        <w:rPr>
          <w:sz w:val="22"/>
        </w:rPr>
      </w:pPr>
      <w:r>
        <w:rPr>
          <w:sz w:val="22"/>
        </w:rPr>
        <w:t>По его словам, было три таких вопроса: присутствие религиозно ориентированных дисциплин в школе, участие духовенства в Вооруженных силах и возвращение Церкви незаконно отнятого у нее имущества.</w:t>
      </w:r>
    </w:p>
    <w:p>
      <w:pPr>
        <w:pStyle w:val="Normal"/>
        <w:rPr>
          <w:sz w:val="22"/>
        </w:rPr>
      </w:pPr>
      <w:r>
        <w:rPr>
          <w:sz w:val="22"/>
        </w:rPr>
        <w:t>Предстоятель отметил, что "все эти вопросы решены". Он напомнил, что, как стало известно сегодня, президент России Дмитрий Медведев подписал закон о передаче религиозным организациям имущества религиозного назначения.</w:t>
      </w:r>
    </w:p>
    <w:p>
      <w:pPr>
        <w:pStyle w:val="Normal"/>
        <w:rPr>
          <w:sz w:val="22"/>
        </w:rPr>
      </w:pPr>
      <w:r>
        <w:rPr>
          <w:sz w:val="22"/>
        </w:rPr>
        <w:t>Святейший Патриарх сказал, что на повестке дня церковно-государственных отношений будут технические вопросы, связанные с реализацией всех этих договоренностей. Однако, продолжил он, самое важное заключается в том, что "на уровне законодательства в принципиальном плане у нас сегодня вопросов, которые бы затрагивали саму суть церковной миссии, искажали, ограничивали возможности Церкви, не существует".</w:t>
      </w:r>
    </w:p>
    <w:p>
      <w:pPr>
        <w:pStyle w:val="Normal"/>
        <w:rPr>
          <w:sz w:val="22"/>
        </w:rPr>
      </w:pPr>
      <w:r>
        <w:rPr>
          <w:sz w:val="22"/>
        </w:rPr>
        <w:t>В то же время Патриарх Кирилл указал на то, что все эти положительные изменения в отношениях Церкви и государства вызывают "недоброжелательную реакцию у очень многих общественных кругов". "Я не имею в виду какие-то высказывания отдельных участников "Живых Журналов", социальных сетей. Как сказал один весьма опытный блогер, "записи с заборов исчезли после того, как стали пользоваться "Живыми Журналами". На каждый роток не накинешь платок. Что хотят, то и говорят", - сказал Святейший Патриарх.</w:t>
      </w:r>
    </w:p>
    <w:p>
      <w:pPr>
        <w:pStyle w:val="Normal"/>
        <w:rPr>
          <w:sz w:val="22"/>
        </w:rPr>
      </w:pPr>
      <w:r>
        <w:rPr>
          <w:sz w:val="22"/>
        </w:rPr>
        <w:t>По его словам, речь идет об "общем фоне", который создается сегодня и вокруг возвращения "незаконно некогда отнятого и политого кровью наших отцов и дедов, и вокруг темы образования, и вокруг - в меньшей степени, но будет в такой же степени, когда начнет активно реализовываться эта программа - участия духовенства в Вооруженных силах".</w:t>
      </w:r>
    </w:p>
    <w:p>
      <w:pPr>
        <w:pStyle w:val="Normal"/>
        <w:rPr>
          <w:sz w:val="22"/>
        </w:rPr>
      </w:pPr>
      <w:r>
        <w:rPr>
          <w:sz w:val="22"/>
        </w:rPr>
        <w:t>Святейший Патриарх призвал сотрудников синодального Отдела по взаимоотношениям Церкви и общества сосредоточиться на нейтрализации "этих выпадов против Церкви".</w:t>
      </w:r>
    </w:p>
    <w:p>
      <w:pPr>
        <w:pStyle w:val="Normal"/>
        <w:rPr>
          <w:sz w:val="22"/>
        </w:rPr>
      </w:pPr>
      <w:r>
        <w:rPr>
          <w:sz w:val="22"/>
        </w:rPr>
        <w:t>По его словам, отдельные издания могут позволять себе "все, что угодно, говорить о Церкви - ложь, клевету и считать себя достаточно респектабельными". Задача Церкви - в том, чтобы "срывать маску с такого рода публики".</w:t>
      </w:r>
    </w:p>
    <w:p>
      <w:pPr>
        <w:pStyle w:val="Normal"/>
        <w:rPr>
          <w:sz w:val="22"/>
        </w:rPr>
      </w:pPr>
      <w:r>
        <w:rPr>
          <w:sz w:val="22"/>
        </w:rPr>
        <w:t>"От ваших усилий во многом зависит успех церковного делания в сфере общественной жизни, лицо Церкви... Речь идет не просто о церковном престиже, о месте Церкви в общественной жизни, хотя это тоже важно. Речь идет в конце концов о том, чем будет наше общество", - подчеркнул Святейший Патриарх Кирилл.</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12.10 Из Крестовоздвиженского монастыря детей-инвалидов не выселяют</w:t>
      </w:r>
    </w:p>
    <w:p>
      <w:pPr>
        <w:pStyle w:val="Normal"/>
        <w:rPr>
          <w:sz w:val="22"/>
        </w:rPr>
      </w:pPr>
      <w:r>
        <w:rPr>
          <w:sz w:val="22"/>
        </w:rPr>
        <w:t>Настоятельница Иерусалимского Крестовоздвиженского монастыря в Домодедовском районе Подмосковья игуменья Екатерина (Чайникова) официально заявила, что обитель никогда не настаивала на выселении реабилитационного центра для детей-инвалидов со своей территории.</w:t>
      </w:r>
    </w:p>
    <w:p>
      <w:pPr>
        <w:pStyle w:val="Normal"/>
        <w:rPr>
          <w:sz w:val="22"/>
        </w:rPr>
      </w:pPr>
      <w:r>
        <w:rPr>
          <w:sz w:val="22"/>
        </w:rPr>
        <w:t>"Вопреки клевете, которая прошла в средствах массовой информации, о ситуации на территории нашего монастыря, могу пояснить следующее - что монастырь никогда не настаивал на том, чтобы детей выбросить из тех помещений, которые они на сегодня занимают", - сказала она в своем видеообращении, размещенном в Интернете.</w:t>
      </w:r>
    </w:p>
    <w:p>
      <w:pPr>
        <w:pStyle w:val="Normal"/>
        <w:rPr>
          <w:sz w:val="22"/>
        </w:rPr>
      </w:pPr>
      <w:r>
        <w:rPr>
          <w:sz w:val="22"/>
        </w:rPr>
        <w:t>Позиция монастыря, по словам настоятельницы, заключается в том, что необходимо построить для детей-инвалидов новое, комфортабельное и качественно обустроенное здание. "Пока это здание не будет построено, никто детей выкидывать на улицу не собирается, хотя об этом пытаются навязать мнение общественности", - подчеркнула настоятельница.</w:t>
      </w:r>
    </w:p>
    <w:p>
      <w:pPr>
        <w:pStyle w:val="Normal"/>
        <w:rPr>
          <w:sz w:val="22"/>
        </w:rPr>
      </w:pPr>
      <w:r>
        <w:rPr>
          <w:sz w:val="22"/>
        </w:rPr>
        <w:t>При этом она заверила, что "монастырь готов сделать все для того, чтобы этот проект был осуществлен, чтобы помочь центру и детям иметь новое здание".</w:t>
      </w:r>
    </w:p>
    <w:p>
      <w:pPr>
        <w:pStyle w:val="Normal"/>
        <w:rPr>
          <w:sz w:val="22"/>
        </w:rPr>
      </w:pPr>
      <w:r>
        <w:rPr>
          <w:sz w:val="22"/>
        </w:rPr>
        <w:t>Кроме того, игуменья пояснила, что ни монастырь, ни какие-либо другие государственные учреждения или органы власти не препятствовали ремонту и реконструкции зданий, которые сегодня имеет центр. "Ремонт производить они могут, улучшать жизнь детей - они имеют на это полное право", - заметила она.</w:t>
      </w:r>
    </w:p>
    <w:p>
      <w:pPr>
        <w:pStyle w:val="Normal"/>
        <w:rPr>
          <w:sz w:val="22"/>
        </w:rPr>
      </w:pPr>
      <w:r>
        <w:rPr>
          <w:sz w:val="22"/>
        </w:rPr>
        <w:t>Игуменья Екатерина уверяет, что в монастыре рады каждому, кто приходит в обитель и в центр, "рады тем, кто обращается к нам за помощью". "Еще раз я могу повторить, что самое главное для нас - это судьба детей, которые проходят лечение в этом центре, и судьба родителей, которые приходят к нам за помощью и за поддержкой", - сказала о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12.10 Российским школьникам не дают возможности выбрать религиозный курс</w:t>
      </w:r>
    </w:p>
    <w:p>
      <w:pPr>
        <w:pStyle w:val="Normal"/>
        <w:rPr>
          <w:sz w:val="22"/>
        </w:rPr>
      </w:pPr>
      <w:r>
        <w:rPr>
          <w:sz w:val="22"/>
        </w:rPr>
        <w:t>Общественная палата РФ обнародовала исследование, согласно которому более половины школьников во время эксперимента по введению основ религиозной культуры в школах не имеют возможности самостоятельно выбрать образовательный курс, а за пятую часть учащихся решение и вовсе принимали директора школ и чиновники. Представители традиционных религиозных конфессий считают, что причина - в нехватке средств на учителей под каждый из шести образовательных модулей.</w:t>
      </w:r>
    </w:p>
    <w:p>
      <w:pPr>
        <w:pStyle w:val="Normal"/>
        <w:rPr>
          <w:sz w:val="22"/>
        </w:rPr>
      </w:pPr>
      <w:r>
        <w:rPr>
          <w:sz w:val="22"/>
        </w:rPr>
        <w:t>В эксперименте по введению учебного курса основ религиозных культур и светской этики в школы, который начался 1 апреля, приняли участие около 200 тысяч школьников из 19 регионов. Учащиеся и их родители отнеслись к преподаванию курса в целом положительно. Большинство опрошенных в ходе проверки родителей считают, что предмет необходим с воспитательной точки зрения и соответствует нуждам школы. Треть родителей утверждают, что с тех пор, как дети стали изучать новую дисциплину, они стали более воспитанными и лучше относятся к близким.</w:t>
      </w:r>
    </w:p>
    <w:p>
      <w:pPr>
        <w:pStyle w:val="Normal"/>
        <w:rPr>
          <w:sz w:val="22"/>
        </w:rPr>
      </w:pPr>
      <w:r>
        <w:rPr>
          <w:sz w:val="22"/>
        </w:rPr>
        <w:t>Во время эксперимента родители учеников могли выбрать один из шести модулей (основы православия, ислама, иудаизма, буддизма, мировых религиозных культур и светской этики). На добровольном выборе, напомним, настаивал президент России Дмитрий Медведев в июле 2009 года, когда одобрил идею преподавания курса. Однако, согласно исследованию, проведенному агентством соцтехнологий «Политех», каждый пятый учащийся не имел возможности выбрать модуль, который хочет изучать.</w:t>
      </w:r>
    </w:p>
    <w:p>
      <w:pPr>
        <w:pStyle w:val="Normal"/>
        <w:rPr>
          <w:sz w:val="22"/>
        </w:rPr>
      </w:pPr>
      <w:r>
        <w:rPr>
          <w:sz w:val="22"/>
        </w:rPr>
        <w:t>«Модули выбирают чиновники и директора школ, - заявил член Общественной палаты Николай Сванидзе. - В половине случаев преподается тот курс, который выбрало большинство. Нельзя детей ломать через колено. Если такое будет продолжаться, то можно считать эксперимент провалившимся». Модули создавались именно для того, чтобы каждый ученик в классе чувствовал себя комфортно. «Понятно же, что если в классе 19 православных и один буддист, то он будет чувствовать себя белой вороной,- считает религиовед Юрий Табак. - Я не верю, что для него будет отдельный преподаватель».</w:t>
      </w:r>
    </w:p>
    <w:p>
      <w:pPr>
        <w:pStyle w:val="Normal"/>
        <w:rPr>
          <w:sz w:val="22"/>
        </w:rPr>
      </w:pPr>
      <w:r>
        <w:rPr>
          <w:sz w:val="22"/>
        </w:rPr>
        <w:t>«Тут принцип ленинского центризма не должен действовать», - заявил профессор МДА протодиакон Андрей Кураев. - Выбор должны делать родители». Он добавил, что школы не имеют возможности выплачивать зарплаты учителям под каждый новый модуль.</w:t>
      </w:r>
    </w:p>
    <w:p>
      <w:pPr>
        <w:pStyle w:val="Normal"/>
        <w:rPr>
          <w:sz w:val="22"/>
        </w:rPr>
      </w:pPr>
      <w:r>
        <w:rPr>
          <w:sz w:val="22"/>
        </w:rPr>
        <w:t>Что касается уровня преподавания курса "Основ религиозной культуры и светской этики", то здесь также выявлены некоторые недочеты. По словам экспертов, лучшие религиоведы отказались подготовить за такой короткий срок учебные пособия. В результате книги вышли "сырыми", с ляпами и нестыковками.</w:t>
      </w:r>
    </w:p>
    <w:p>
      <w:pPr>
        <w:pStyle w:val="Normal"/>
        <w:rPr>
          <w:sz w:val="22"/>
        </w:rPr>
      </w:pPr>
      <w:r>
        <w:rPr>
          <w:sz w:val="22"/>
        </w:rPr>
        <w:t>Эксперимент по введению учебного курса основ религиозных культур и светской этики будет продолжаться до 2011 года. В октябре 2010 года министр образования Андрей Фурсенко сказал, что пока рано расширять эксперимент и говорить о массовом введении предмета в школах. Член Общественной палаты Александр Брод заявил, что в итоге нужно оставить только курс «Основы мировых религий». «Он был бы наиболее удачным и полезным, а остальные можно преподавать факультативно», - сказа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3.12.10 Патриарх Кирилл предложил создать телеканал для заключенных</w:t>
      </w:r>
    </w:p>
    <w:p>
      <w:pPr>
        <w:pStyle w:val="Normal"/>
        <w:rPr>
          <w:sz w:val="22"/>
        </w:rPr>
      </w:pPr>
      <w:r>
        <w:rPr>
          <w:sz w:val="22"/>
        </w:rPr>
        <w:t>Патриарх Московский и всея Руси Кирилл предложил задуматься о создании кабельной сети телевидения для лиц, находящихся в заключении. "Почему бы не подумать о создании кабельной системы телевидения для мест заключения?" - сказал он на заседании Патриаршего совета по культуре.</w:t>
      </w:r>
    </w:p>
    <w:p>
      <w:pPr>
        <w:pStyle w:val="Normal"/>
        <w:rPr>
          <w:sz w:val="22"/>
        </w:rPr>
      </w:pPr>
      <w:r>
        <w:rPr>
          <w:sz w:val="22"/>
        </w:rPr>
        <w:t>По мнению Предстоятеля Русской Церкви, эту небольшую кабельную систему можно было бы наполнить замечательными произведениями кинематографа и телепередачами, причем церковные передачи должны в них занимать большой процент, что позволит заключенным погрузиться в совершенно иную систему жизненных ценностей и приоритетов.</w:t>
      </w:r>
    </w:p>
    <w:p>
      <w:pPr>
        <w:pStyle w:val="Normal"/>
        <w:rPr>
          <w:sz w:val="22"/>
        </w:rPr>
      </w:pPr>
      <w:r>
        <w:rPr>
          <w:sz w:val="22"/>
        </w:rPr>
        <w:t>По словам Патриарха Кирилла, можно было бы создать отдельные сети для молодых заключенных и для заключенных женских и мужских колоний. "Такого рода телевизионный контакт с этой категорией людей способствовал бы их подготовке к выходу на свободу, выбору профессии и продолжению жизни после заключения", - считает он.</w:t>
      </w:r>
    </w:p>
    <w:p>
      <w:pPr>
        <w:pStyle w:val="Normal"/>
        <w:rPr>
          <w:sz w:val="22"/>
        </w:rPr>
      </w:pPr>
      <w:r>
        <w:rPr>
          <w:sz w:val="22"/>
        </w:rPr>
        <w:t>Патриарх также предложил запустить цикл передач, посвященный человеческому творчеству, на телеканале "Культура". В этих передачах сами творцы культуры могли бы рассказать "о своем внутреннем опыте, о своем мировоззрении, мировосприятии, помогая людям понять тайны своего творчества".</w:t>
      </w:r>
    </w:p>
    <w:p>
      <w:pPr>
        <w:pStyle w:val="Normal"/>
        <w:rPr>
          <w:sz w:val="22"/>
        </w:rPr>
      </w:pPr>
      <w:r>
        <w:rPr>
          <w:sz w:val="22"/>
        </w:rPr>
        <w:t>По мнению Патриарха Кирилла, такая умная, глубокая, рассчитанная на широкий круг работа могла бы действительно привлечь огромное внимание телевизионной аудитории, в том числе молодежи.</w:t>
      </w:r>
    </w:p>
    <w:p>
      <w:pPr>
        <w:pStyle w:val="Normal"/>
        <w:rPr>
          <w:sz w:val="22"/>
        </w:rPr>
      </w:pPr>
      <w:r>
        <w:rPr>
          <w:sz w:val="22"/>
        </w:rPr>
        <w:t>Предстоятель предложил снабдить программу и особым художественным рядом. "Если проиллюстрировать то, что говорит тот или иной представитель культуры живым, красивым языком, на который действительно способно современное телевидение, то, я думаю, мы могли бы достичь очень многого", - сказал он.</w:t>
      </w:r>
    </w:p>
    <w:p>
      <w:pPr>
        <w:pStyle w:val="Normal"/>
        <w:rPr>
          <w:sz w:val="22"/>
        </w:rPr>
      </w:pPr>
      <w:r>
        <w:rPr>
          <w:sz w:val="22"/>
        </w:rPr>
        <w:t>Патриарх Кирилл поблагодарил телеканал "Культура" за предварительное согласие на осуществление такого проекта и сказал, что готов лично принять участие в этих передачах.</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07.12.10 Создана комиссия по исследованию предполагаемых останков Иоанна VI</w:t>
      </w:r>
    </w:p>
    <w:p>
      <w:pPr>
        <w:pStyle w:val="Normal"/>
        <w:rPr>
          <w:sz w:val="22"/>
        </w:rPr>
      </w:pPr>
      <w:r>
        <w:rPr>
          <w:sz w:val="22"/>
        </w:rPr>
        <w:t>Правительство Архангельской области учредило комиссию по исследованию предполагаемых останков императора Иоанна VI.</w:t>
      </w:r>
    </w:p>
    <w:p>
      <w:pPr>
        <w:pStyle w:val="Normal"/>
        <w:rPr>
          <w:sz w:val="22"/>
        </w:rPr>
      </w:pPr>
      <w:r>
        <w:rPr>
          <w:sz w:val="22"/>
        </w:rPr>
        <w:t>В ее состав вошли судмедэксперт Виктор Звягин, директор канцелярии Дома Романовых Александр Закатов, историк, автор книг по теме Иоанна VI Леонид Левин, архангельские археологи, архивисты, юристы, представители Церкви. Возглавляет комиссию заслуженный деятель науки России, профессор Поморского университета Владислав Голдин.</w:t>
      </w:r>
    </w:p>
    <w:p>
      <w:pPr>
        <w:pStyle w:val="Normal"/>
        <w:rPr>
          <w:sz w:val="22"/>
        </w:rPr>
      </w:pPr>
      <w:r>
        <w:rPr>
          <w:sz w:val="22"/>
        </w:rPr>
        <w:t>"В задачу комиссии входят все вопросы, связанные с подготовкой и проведением экспертизы ДНК останков предположительно императора Иоанна VI, определение научных партнеров, плана работы по исследованиям, обращение в федеральные властные и научные структуры по вопросам, связанным с останками", - рассказал секретарь попечительского совета фонда "Император" Владимир Станулевич.</w:t>
      </w:r>
    </w:p>
    <w:p>
      <w:pPr>
        <w:pStyle w:val="Normal"/>
        <w:rPr>
          <w:sz w:val="22"/>
        </w:rPr>
      </w:pPr>
      <w:r>
        <w:rPr>
          <w:sz w:val="22"/>
        </w:rPr>
        <w:t>По его словам, "печальный опыт подсказывает, что в обществе и науке нужно достичь консенсуса, прежде чем осуществить достойное захоронение императорских останков".</w:t>
      </w:r>
    </w:p>
    <w:p>
      <w:pPr>
        <w:pStyle w:val="Normal"/>
        <w:rPr>
          <w:sz w:val="22"/>
        </w:rPr>
      </w:pPr>
      <w:r>
        <w:rPr>
          <w:sz w:val="22"/>
        </w:rPr>
        <w:t>Предполагается привлечение к исследованиям федеральных институтов РАН, в том числе Российского центра судмедэкспертизы и Института археологии РАН.</w:t>
      </w:r>
    </w:p>
    <w:p>
      <w:pPr>
        <w:pStyle w:val="Normal"/>
        <w:rPr>
          <w:sz w:val="22"/>
        </w:rPr>
      </w:pPr>
      <w:r>
        <w:rPr>
          <w:sz w:val="22"/>
        </w:rPr>
        <w:t>В сентябре руководитель поисковой группы Анатолий Каранин сообщил об обнаружении останков Иоанна VI в ходе поиска тайного захоронения генералиссимуса Антона Ульриха Брауншвейгского, похороненного в 1776 году в селе Холмогоры Архангельской области у церкви Успения Богородицы.</w:t>
      </w:r>
    </w:p>
    <w:p>
      <w:pPr>
        <w:pStyle w:val="Normal"/>
        <w:rPr>
          <w:sz w:val="22"/>
        </w:rPr>
      </w:pPr>
      <w:r>
        <w:rPr>
          <w:sz w:val="22"/>
        </w:rPr>
        <w:t>Инспекция по надзору за сохранностью памятников истории и культуры региона по поручению Росохранкультуры по Северо-Западному федеральному округу провела проверку, заявив по ее итогам, что каких-либо признаков, исключающих принадлежность найденных останков Иоанну VI, "не обнаружено".</w:t>
      </w:r>
    </w:p>
    <w:p>
      <w:pPr>
        <w:pStyle w:val="Normal"/>
        <w:rPr>
          <w:sz w:val="22"/>
        </w:rPr>
      </w:pPr>
      <w:r>
        <w:rPr>
          <w:sz w:val="22"/>
        </w:rPr>
        <w:t>В ответ на это глава синодального Отдела по взаимоотношениям Церкви и общества протоиерей Всеволод Чаплин выразил надежду на то, что до празднования в 2013 году 400-летия возрождения российской государственности после Великой смуты станет доподлинно известно, кому принадлежат останки.</w:t>
      </w:r>
    </w:p>
    <w:p>
      <w:pPr>
        <w:pStyle w:val="Normal"/>
        <w:rPr>
          <w:sz w:val="22"/>
        </w:rPr>
      </w:pPr>
      <w:r>
        <w:rPr>
          <w:sz w:val="22"/>
        </w:rPr>
        <w:t>К настоящему моменту уже проведена серия экспертиз, которая доказала подлинность останков по 25 существенным признакам.</w:t>
      </w:r>
    </w:p>
    <w:p>
      <w:pPr>
        <w:pStyle w:val="Normal"/>
        <w:rPr>
          <w:sz w:val="22"/>
        </w:rPr>
      </w:pPr>
      <w:r>
        <w:rPr>
          <w:sz w:val="22"/>
        </w:rPr>
        <w:t>Недавно настоятель прихода села Холмогоры игумен Леонтий (Эйзенман) в соответствии с христианскими традициями совершил обряд временного захоронения предположительных останков Иоанна VI. Захоронение произведено после консультаций с Московской Патриархией и Императорским домом Романовых. Надпись на надгробной плите у церкви Святого Духа в Холмогорах гласит: "Помяни Господи благочестивейшего, благоверного государя императора Иоанна VI Антоновича". Эта формулировка была согласована с директором канцелярии главы Российского императорского дома Александром Закатовым.</w:t>
      </w:r>
    </w:p>
    <w:p>
      <w:pPr>
        <w:pStyle w:val="Normal"/>
        <w:rPr>
          <w:sz w:val="22"/>
        </w:rPr>
      </w:pPr>
      <w:r>
        <w:rPr>
          <w:sz w:val="22"/>
        </w:rPr>
        <w:t>Теперь люди смогут сотворить заупокойную молитву по Иоанну Антоновичу и его семье, а также прикоснуться к частице российской истории.</w:t>
      </w:r>
    </w:p>
    <w:p>
      <w:pPr>
        <w:pStyle w:val="Normal"/>
        <w:rPr>
          <w:sz w:val="22"/>
        </w:rPr>
      </w:pPr>
      <w:r>
        <w:rPr>
          <w:sz w:val="22"/>
        </w:rPr>
        <w:t>Иоанн Антонович, праправнук царя Алексея Михайловича Романова, был провозглашен императором в двухмесячном возрасте в 1740 году, после смерти императрицы Анны Иоанновны. Однако его царствование было недолгим: через 404 дня дочь Петра I Елизавета совершила дворцовый переворот, малолетнего Иоанна навсегда разлучили с родителями, и всю недолгую жизнь - 24 года - он провел в застенках, где и был убит.</w:t>
      </w:r>
    </w:p>
    <w:p>
      <w:pPr>
        <w:pStyle w:val="Normal"/>
        <w:rPr/>
      </w:pPr>
      <w:r>
        <w:rPr>
          <w:sz w:val="22"/>
        </w:rPr>
        <w:t>Седмица.</w:t>
      </w:r>
      <w:r>
        <w:rPr>
          <w:sz w:val="22"/>
          <w:lang w:val="en-US"/>
        </w:rPr>
        <w:t>Ru</w:t>
      </w:r>
      <w:r>
        <w:rPr>
          <w:sz w:val="22"/>
        </w:rPr>
        <w:t>, Радонеж</w:t>
      </w:r>
    </w:p>
    <w:p>
      <w:pPr>
        <w:pStyle w:val="Normal"/>
        <w:rPr>
          <w:sz w:val="22"/>
          <w:lang w:val="uk-UA"/>
        </w:rPr>
      </w:pPr>
      <w:r>
        <w:rPr>
          <w:sz w:val="22"/>
          <w:lang w:val="uk-UA"/>
        </w:rPr>
      </w:r>
    </w:p>
    <w:p>
      <w:pPr>
        <w:pStyle w:val="Normal"/>
        <w:rPr>
          <w:b/>
          <w:b/>
          <w:sz w:val="22"/>
        </w:rPr>
      </w:pPr>
      <w:r>
        <w:rPr>
          <w:b/>
          <w:sz w:val="22"/>
        </w:rPr>
        <w:t>08.12.10 Глава Эладской Церкви опроверг слухи об отделении Церкви от государства</w:t>
      </w:r>
    </w:p>
    <w:p>
      <w:pPr>
        <w:pStyle w:val="Normal"/>
        <w:rPr>
          <w:sz w:val="22"/>
        </w:rPr>
      </w:pPr>
      <w:r>
        <w:rPr>
          <w:sz w:val="22"/>
        </w:rPr>
        <w:t>На 1-м заседании зимней сессии Священного Синода Элладской Православной Церкви, которая проходит в Афинах 7-10 декабря, Архиепископ Афинский и всея Эллады Иероним опроверг раннее появившиеся в прессе сообщения о том, что во время его недавней встречи с премьер-министром Греции Георгиосом Папандреу обсуждалась возможность отделения Церкви от государства.</w:t>
      </w:r>
    </w:p>
    <w:p>
      <w:pPr>
        <w:pStyle w:val="Normal"/>
        <w:rPr>
          <w:sz w:val="22"/>
        </w:rPr>
      </w:pPr>
      <w:r>
        <w:rPr>
          <w:sz w:val="22"/>
        </w:rPr>
        <w:t>Архиепископ Иероним подчеркнул, что никогда не поднимал подобной темы.</w:t>
      </w:r>
    </w:p>
    <w:p>
      <w:pPr>
        <w:pStyle w:val="Normal"/>
        <w:rPr>
          <w:sz w:val="22"/>
        </w:rPr>
      </w:pPr>
      <w:r>
        <w:rPr>
          <w:sz w:val="22"/>
        </w:rPr>
        <w:t>Далее Архиепископ Афинский зачитал обращение к министру образования и по делам религии, критикующее планы министерства по упразднению факультетов богословской направленности Афинского университета. Священный Синод одобрил содержание данного послания.</w:t>
      </w:r>
    </w:p>
    <w:p>
      <w:pPr>
        <w:pStyle w:val="Normal"/>
        <w:rPr>
          <w:sz w:val="22"/>
        </w:rPr>
      </w:pPr>
      <w:r>
        <w:rPr>
          <w:sz w:val="22"/>
        </w:rPr>
        <w:t>Появившиеся в последнее время сообщения о возможности отделения Элладской Православной Церкви от государства, упразднении ряда богословских школ и прекращения выплат зарплат духовенству из государственной казны вызваны тяжелой экономической ситуацией в Греции и расчетами некоторых греческих политиков, что таким образом появится возможность сэкономить государственные финансовые средства.</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8.12.10 Настоятель Троянского монастыря подал прошение о своей отставке</w:t>
      </w:r>
    </w:p>
    <w:p>
      <w:pPr>
        <w:pStyle w:val="Normal"/>
        <w:rPr>
          <w:sz w:val="22"/>
        </w:rPr>
      </w:pPr>
      <w:r>
        <w:rPr>
          <w:sz w:val="22"/>
        </w:rPr>
        <w:t>На заседании Синода Болгарской Православной Церкви, которое прошло в Софии под председательством Патриарха Болгарского Максима, епископ Девольский Феодосий (Купичков), настоятель ставропигиального Троянского монастыря, подал прошение о своей отставке.</w:t>
      </w:r>
    </w:p>
    <w:p>
      <w:pPr>
        <w:pStyle w:val="Normal"/>
        <w:rPr>
          <w:sz w:val="22"/>
        </w:rPr>
      </w:pPr>
      <w:r>
        <w:rPr>
          <w:sz w:val="22"/>
        </w:rPr>
        <w:t>В ноябре этого года владыка Феодосий был обвинен Дискриминационной комиссией в ущемлении прав лиц с ограниченными возможностями. Поводом для разбирательства стала получившая широкую огласку история, когда в 2009 году владыка фактически выгнал международную группу туристов-инвалидов из Троянского монастыря, заявив им, что они сами виноваты в своих заболеваниях, будучи людьми грешными.</w:t>
      </w:r>
    </w:p>
    <w:p>
      <w:pPr>
        <w:pStyle w:val="Normal"/>
        <w:rPr>
          <w:sz w:val="22"/>
        </w:rPr>
      </w:pPr>
      <w:r>
        <w:rPr>
          <w:sz w:val="22"/>
        </w:rPr>
        <w:t>Однако на синодальном заседании разбирательству подвергся не только этот случай, но и поведение владыки в целом, так как оно дискредитирует болгарский епископат и клир. В Синоде накопилось немало жалоб мирян на епископа различного характера - от отказа крестить детей до самых высоких в болгарских храмах и монастырях цен на свечи.</w:t>
      </w:r>
    </w:p>
    <w:p>
      <w:pPr>
        <w:pStyle w:val="Normal"/>
        <w:rPr>
          <w:sz w:val="22"/>
        </w:rPr>
      </w:pPr>
      <w:r>
        <w:rPr>
          <w:sz w:val="22"/>
        </w:rPr>
        <w:t>Также настоятель ставропигиального Троянского монастыря, вызвал недовольство Синода своим отказом предоставлять отчеты о вверенной ему обители и участвовать в обсуждении прошений насельников монастыря о переводе в другие епархии. Кроме того, синодальные архиереи остались недовольны уровнем организации проведения в Троянском монастыре выездного заседания Синода 29 октября этого года, приуроченного ко дню рождения Патриарха Максима.</w:t>
      </w:r>
    </w:p>
    <w:p>
      <w:pPr>
        <w:pStyle w:val="Normal"/>
        <w:rPr>
          <w:sz w:val="22"/>
        </w:rPr>
      </w:pPr>
      <w:r>
        <w:rPr>
          <w:sz w:val="22"/>
        </w:rPr>
        <w:t>Против епископа Феодосия также выдвигались обвинения в разгоне братии обители, саботировании строительства игуменского здания, хотя на него были выделены средства дирекцией по вероисповеданиям Совета министров Болгарии, и непослушание Синоду.</w:t>
      </w:r>
    </w:p>
    <w:p>
      <w:pPr>
        <w:pStyle w:val="Normal"/>
        <w:rPr>
          <w:sz w:val="22"/>
        </w:rPr>
      </w:pPr>
      <w:r>
        <w:rPr>
          <w:sz w:val="22"/>
        </w:rPr>
        <w:t>Пока неизвестно, было ли прошение об отставке епископа Феодосия добровольным, или оно было подано по решению синодальных архиереев.</w:t>
      </w:r>
    </w:p>
    <w:p>
      <w:pPr>
        <w:pStyle w:val="Normal"/>
        <w:rPr>
          <w:sz w:val="22"/>
        </w:rPr>
      </w:pPr>
      <w:r>
        <w:rPr>
          <w:sz w:val="22"/>
        </w:rPr>
        <w:t>Митрополит Русенский Неофит сообщил, что кандидатура нового игумена Троянского монастыря пока не обсуждалась. Поэтому, весьма вероятно, что епископ Феодосий еще как минимум месяц продолжит управление обителью, чтобы завершить экономический год и провести праздничные богослужени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8.12.10 На Афоне ограблена и осквернена болгарская келия «Достойно есть»</w:t>
      </w:r>
    </w:p>
    <w:p>
      <w:pPr>
        <w:pStyle w:val="Normal"/>
        <w:rPr>
          <w:sz w:val="22"/>
        </w:rPr>
      </w:pPr>
      <w:r>
        <w:rPr>
          <w:sz w:val="22"/>
        </w:rPr>
        <w:t>На Святой Гое Афон ограблена и осквернена болгарская келия «Достойно есть» близ Кареи. Злоумышленники выбили решетку окна и украли ценные иконы и церковную утварь. В том числе украдены три русских иконы в драгоценных окладах, вышитая золотом плащаница и три древних покрывала на престол.</w:t>
      </w:r>
    </w:p>
    <w:p>
      <w:pPr>
        <w:pStyle w:val="Normal"/>
        <w:rPr>
          <w:sz w:val="22"/>
        </w:rPr>
      </w:pPr>
      <w:r>
        <w:rPr>
          <w:sz w:val="22"/>
        </w:rPr>
        <w:t>Помимо этого злоумышленники осквернили престол храма и разгромили почти всю келию, частично разобраны стены, пол и даже печка, так как, по всей видимости, грабители искали спрятанные ценности. В результате разрушений появилась угроза устойчивости строения.</w:t>
      </w:r>
    </w:p>
    <w:p>
      <w:pPr>
        <w:pStyle w:val="Normal"/>
        <w:rPr>
          <w:sz w:val="22"/>
        </w:rPr>
      </w:pPr>
      <w:r>
        <w:rPr>
          <w:sz w:val="22"/>
        </w:rPr>
        <w:t>Монастырь Пантократор, к которому сейчас относится келия, поручил полиции в Карее расследовать злодеяние, так как речь идет об историко-культурном памятнике, играющем исключительное значение для всего православного мира. Все украденные ценности представляют большую историческую ценность: ранее они были описаны и сфотографированы.</w:t>
      </w:r>
    </w:p>
    <w:p>
      <w:pPr>
        <w:pStyle w:val="Normal"/>
        <w:rPr>
          <w:sz w:val="22"/>
        </w:rPr>
      </w:pPr>
      <w:r>
        <w:rPr>
          <w:sz w:val="22"/>
        </w:rPr>
        <w:t>Келия, которая исторически считалась болгарской, долгое время находилась в запустении, сейчас в ней редко проживают монахи.</w:t>
      </w:r>
    </w:p>
    <w:p>
      <w:pPr>
        <w:pStyle w:val="Normal"/>
        <w:rPr>
          <w:sz w:val="22"/>
        </w:rPr>
      </w:pPr>
      <w:r>
        <w:rPr>
          <w:sz w:val="22"/>
        </w:rPr>
        <w:t>Именно в этой келии находилась икона Пресвятой Богородицы, перед которой, по преданию, в конце X в. явился Архангел Гавриил и впервые пропел песнопение «Достойно есть». Сама чудотворная икона сейчас хранится в храме Успения Богоматери в Афонском Протате.</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9.12.10 В Приморье похитили мощи святых</w:t>
      </w:r>
    </w:p>
    <w:p>
      <w:pPr>
        <w:pStyle w:val="Normal"/>
        <w:rPr>
          <w:sz w:val="22"/>
        </w:rPr>
      </w:pPr>
      <w:r>
        <w:rPr>
          <w:sz w:val="22"/>
        </w:rPr>
        <w:t>Представители Владивостокской епархии Русской Православной Церкви обратились к неизвестным, которые похитили в Приморье мощи святых Киприана и Иустиньи, с просьбой вернуть святыню, сообщил священнослужитель епархии Сергей Галанов.</w:t>
      </w:r>
    </w:p>
    <w:p>
      <w:pPr>
        <w:pStyle w:val="Normal"/>
        <w:rPr>
          <w:sz w:val="22"/>
        </w:rPr>
      </w:pPr>
      <w:r>
        <w:rPr>
          <w:sz w:val="22"/>
        </w:rPr>
        <w:t>Отец Сергий участвовал в перевозке мощей из Находки во Владивосток. На трассе Находка - Владивосток автомобиль с мощами был блокирован микроавтобусом и внедорожником. Неизвестные избили водителя, забрали ларец со святыней и скрылись. По фактам нападения и кражи епархия обратилась с заявлением в милицию. Ведется поиск неизвестных.</w:t>
      </w:r>
    </w:p>
    <w:p>
      <w:pPr>
        <w:pStyle w:val="Normal"/>
        <w:rPr>
          <w:sz w:val="22"/>
        </w:rPr>
      </w:pPr>
      <w:r>
        <w:rPr>
          <w:sz w:val="22"/>
        </w:rPr>
        <w:t>"Представители епархии через СМИ обращаются к похитителям с просьбой вернуть святыню. Своим обращением мы даем понять людям, что их совершенный грех прощаем", - сказал священник.</w:t>
      </w:r>
    </w:p>
    <w:p>
      <w:pPr>
        <w:pStyle w:val="Normal"/>
        <w:rPr>
          <w:sz w:val="22"/>
        </w:rPr>
      </w:pPr>
      <w:r>
        <w:rPr>
          <w:sz w:val="22"/>
        </w:rPr>
        <w:t>Представители епархии считают, что похищение мощей было тщательно спланировано, так как, по их словам, за машиной, в которой перевозилась святыня, была установлена "слежка" еще из Находки. Сергей Галанов заявил, что, скорее всего, главной целью грабителей были именно мощи, потому что кроме них ничего украдено не было.</w:t>
      </w:r>
    </w:p>
    <w:p>
      <w:pPr>
        <w:pStyle w:val="Normal"/>
        <w:rPr>
          <w:sz w:val="22"/>
        </w:rPr>
      </w:pPr>
      <w:r>
        <w:rPr>
          <w:sz w:val="22"/>
        </w:rPr>
        <w:t>"После похищения машина на высокой скорости скрылась по направлению во Владивосток. Пока поиск преступников не дал результатов", - сказал о. Сергий.</w:t>
      </w:r>
    </w:p>
    <w:p>
      <w:pPr>
        <w:pStyle w:val="Normal"/>
        <w:rPr>
          <w:sz w:val="22"/>
        </w:rPr>
      </w:pPr>
      <w:r>
        <w:rPr>
          <w:sz w:val="22"/>
        </w:rPr>
        <w:t>По его словам, стоимость ковчега, в котором находятся мощи, составляет около 100 тысяч рублей, а сами мощи без документов продать не удастся.</w:t>
      </w:r>
    </w:p>
    <w:p>
      <w:pPr>
        <w:pStyle w:val="Normal"/>
        <w:rPr>
          <w:sz w:val="22"/>
        </w:rPr>
      </w:pPr>
      <w:r>
        <w:rPr>
          <w:sz w:val="22"/>
        </w:rPr>
        <w:t>Мощи святых в конце ноября привезли из Владивостока в храм города Находки, чтобы им могли поклониться верующие. В понедельник святыни везли из Находки в постоянное местопребывание реликвии - храм Андрея Первозванного во Владивостоке.</w:t>
      </w:r>
    </w:p>
    <w:p>
      <w:pPr>
        <w:pStyle w:val="Normal"/>
        <w:rPr>
          <w:sz w:val="22"/>
        </w:rPr>
      </w:pPr>
      <w:r>
        <w:rPr>
          <w:sz w:val="22"/>
        </w:rPr>
        <w:t>Мир религий</w:t>
      </w:r>
    </w:p>
    <w:p>
      <w:pPr>
        <w:pStyle w:val="Normal"/>
        <w:rPr>
          <w:b/>
          <w:b/>
          <w:sz w:val="22"/>
          <w:lang w:val="en-US"/>
        </w:rPr>
      </w:pPr>
      <w:r>
        <w:rPr>
          <w:b/>
          <w:sz w:val="22"/>
          <w:lang w:val="en-US"/>
        </w:rPr>
      </w:r>
    </w:p>
    <w:p>
      <w:pPr>
        <w:pStyle w:val="Normal"/>
        <w:rPr>
          <w:b/>
          <w:b/>
          <w:sz w:val="22"/>
        </w:rPr>
      </w:pPr>
      <w:r>
        <w:rPr>
          <w:b/>
          <w:sz w:val="22"/>
        </w:rPr>
        <w:t>09.12.10 Суд СПЦ изверг из сана ряд сторонников бывшего епископа Артемия</w:t>
      </w:r>
    </w:p>
    <w:p>
      <w:pPr>
        <w:pStyle w:val="Normal"/>
        <w:rPr>
          <w:sz w:val="22"/>
        </w:rPr>
      </w:pPr>
      <w:r>
        <w:rPr>
          <w:sz w:val="22"/>
        </w:rPr>
        <w:t>Великий церковный суд Сербской Православной Церкви на основании пункта В статьи 2 главы 79 Устава СПЦ согласно обвинению, вынесенному церковным судом Рашско-Призренской епархии, лишил священнического сан и монашества ряд священнослужителей, самовольно покинувших эту епархию весной этого года. Клирики уехали из епархии в знак протеста против отстранения от управления бывшего епископа Артемия (Радосавлевича).</w:t>
      </w:r>
    </w:p>
    <w:p>
      <w:pPr>
        <w:pStyle w:val="Normal"/>
        <w:rPr>
          <w:sz w:val="22"/>
        </w:rPr>
      </w:pPr>
      <w:r>
        <w:rPr>
          <w:sz w:val="22"/>
        </w:rPr>
        <w:t>Согласно решению, извергнуты из сана, лишены монашества и возвращены в число мирян с их прежними мирскими именами:</w:t>
      </w:r>
    </w:p>
    <w:p>
      <w:pPr>
        <w:pStyle w:val="Normal"/>
        <w:rPr>
          <w:sz w:val="22"/>
        </w:rPr>
      </w:pPr>
      <w:r>
        <w:rPr>
          <w:sz w:val="22"/>
        </w:rPr>
        <w:t>- протосинкелы Николай (Негослав Николич), Варнава (Владан Димитриевич);</w:t>
      </w:r>
    </w:p>
    <w:p>
      <w:pPr>
        <w:pStyle w:val="Normal"/>
        <w:rPr>
          <w:sz w:val="22"/>
        </w:rPr>
      </w:pPr>
      <w:r>
        <w:rPr>
          <w:sz w:val="22"/>
        </w:rPr>
        <w:t>- иеромонахи Наум (Горан Миркович), Ириней (Игор Ристич), Ксенофонт (Ненад Томашевич), Бенедикт (Бранко Прерадович), Виссарион (Милован Шулович), Иоанн (Иван Милоевич), Роман (Радослав Папич), Максим (Миливой Новакович), Евфимий (Миодраг Милентиевич), Досифей (Деян Вукосавлевич), Агапит (Любиша Бичанин), Иоанн (Иван Узелец);</w:t>
      </w:r>
    </w:p>
    <w:p>
      <w:pPr>
        <w:pStyle w:val="Normal"/>
        <w:rPr>
          <w:sz w:val="22"/>
        </w:rPr>
      </w:pPr>
      <w:r>
        <w:rPr>
          <w:sz w:val="22"/>
        </w:rPr>
        <w:t>- иеродиаконы Прохор (Ивица Ацкович), Павел (Райко Дрекович), Иаков (Жилимир Купрешак).</w:t>
      </w:r>
    </w:p>
    <w:p>
      <w:pPr>
        <w:pStyle w:val="Normal"/>
        <w:rPr>
          <w:sz w:val="22"/>
        </w:rPr>
      </w:pPr>
      <w:r>
        <w:rPr>
          <w:sz w:val="22"/>
        </w:rPr>
        <w:t>В заседании суда приняли участие епископ Бачский Ириней (председатель), епископ Далматинский Фотий, епископ Захумско-Герцеговинский Григорий, протоиерей Радомир Попович, протоиерей Драгомир Сандо и диакон Александр Секулич (референт).</w:t>
      </w:r>
    </w:p>
    <w:p>
      <w:pPr>
        <w:pStyle w:val="Normal"/>
        <w:rPr>
          <w:sz w:val="22"/>
        </w:rPr>
      </w:pPr>
      <w:r>
        <w:rPr>
          <w:sz w:val="22"/>
        </w:rPr>
        <w:t>Согласно статье главе 77 Устава СПЦ, в заседании не принимал участия митрополит Черногорско-Приморский Амфилохий, так как он являлся местоблюстителя Рашско-Призренской епархии после отстранения епископа Артемия.</w:t>
      </w:r>
    </w:p>
    <w:p>
      <w:pPr>
        <w:pStyle w:val="Normal"/>
        <w:rPr>
          <w:sz w:val="22"/>
        </w:rPr>
      </w:pPr>
      <w:r>
        <w:rPr>
          <w:sz w:val="22"/>
        </w:rPr>
        <w:t>Перечисленные клирики были обвинены в насильственном вторжение в несколько монастырей Рашско-Призренской епархии; в совершении таинств, несмотря на наложенное на них запрещение в священнодействии; в служении с епископом Артемием, несмотря на наложенное на него запрещение в священнодействии; в продолжении служения с монахом Артемием после лишения его епископского сана; в установлении второго жертвенника в храмах без благословения местного епископа и в подаче поводов для соблазнов.</w:t>
      </w:r>
    </w:p>
    <w:p>
      <w:pPr>
        <w:pStyle w:val="Normal"/>
        <w:rPr>
          <w:sz w:val="22"/>
        </w:rPr>
      </w:pPr>
      <w:r>
        <w:rPr>
          <w:sz w:val="22"/>
        </w:rPr>
        <w:t>Своими действиями они нарушили ряд канонов и церковных правил: 15, 31 и 39 правил святых Апостолов, 16 правило I Вселенского собора, 5 правило III Вселенского собора, 4, 5, 13 и 18 правила IV Вселенского собора, 31 и 34 правила V-VI Вселенского собора, 6 правило Гангрского поместного собора, 3, 4, 5, 6 и 22 правила Антиохийского поместного собора, 10, 11, 29 и 62 правила Карфагенского поместного собора, 1, 2, 4, 12 и 13 правила I-II Константинопольских поместного собора, пункт А статьи 1 главы 214 Устава СПЦ и статьи 12, 14, 15, 17, 18 и 20 Правил церковных судов СПЦ.</w:t>
      </w:r>
    </w:p>
    <w:p>
      <w:pPr>
        <w:pStyle w:val="Normal"/>
        <w:rPr>
          <w:sz w:val="22"/>
        </w:rPr>
      </w:pPr>
      <w:r>
        <w:rPr>
          <w:sz w:val="22"/>
        </w:rPr>
        <w:t>Согласно статье 87 Правила церковных судов СПЦ, решение Великого церковного суда СПЦ является последним и подлежащим исполнению.</w:t>
      </w:r>
    </w:p>
    <w:p>
      <w:pPr>
        <w:pStyle w:val="Normal"/>
        <w:rPr>
          <w:sz w:val="22"/>
        </w:rPr>
      </w:pPr>
      <w:r>
        <w:rPr>
          <w:sz w:val="22"/>
        </w:rPr>
        <w:t>Изверженные из сана и возвращенные в число мирян бывшие клирики Рашско-Призренской канонически будут отныне относится к епархиям, согласно месту проживания. Наложенное на них запрещение Причащения Святых Таин остается в силу до тех пор, пока они не покаются и не вернуться в лоно Сербской Церкви в достоинстве мирян. Церковный суд предупреждает, что возможные «священнодействия» указанных лиц будут лишенными благода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sz w:val="22"/>
          <w:lang w:val="uk-UA"/>
        </w:rPr>
      </w:pPr>
      <w:r>
        <w:rPr>
          <w:b/>
          <w:sz w:val="22"/>
          <w:lang w:val="uk-UA"/>
        </w:rPr>
        <w:t>Новости Православия коротко</w:t>
      </w:r>
    </w:p>
    <w:p>
      <w:pPr>
        <w:pStyle w:val="Normal"/>
        <w:rPr>
          <w:b/>
          <w:b/>
          <w:sz w:val="22"/>
        </w:rPr>
      </w:pPr>
      <w:r>
        <w:rPr>
          <w:b/>
          <w:sz w:val="22"/>
        </w:rPr>
        <w:t>1 декабря на 74 году жизни почил клирик Киевской епархии протоиерей Леонид Цапенко.</w:t>
      </w:r>
    </w:p>
    <w:p>
      <w:pPr>
        <w:pStyle w:val="Normal"/>
        <w:rPr>
          <w:b/>
          <w:b/>
          <w:sz w:val="22"/>
        </w:rPr>
      </w:pPr>
      <w:r>
        <w:rPr>
          <w:b/>
          <w:sz w:val="22"/>
        </w:rPr>
        <w:t>5 декабря на 64 году жизни отошел ко Господу клирик Гороховского благочиния Волынской епархии протоиерей Николай Мельничук.</w:t>
      </w:r>
    </w:p>
    <w:p>
      <w:pPr>
        <w:pStyle w:val="Normal"/>
        <w:rPr>
          <w:b/>
          <w:b/>
          <w:sz w:val="22"/>
        </w:rPr>
      </w:pPr>
      <w:r>
        <w:rPr>
          <w:b/>
          <w:sz w:val="22"/>
        </w:rPr>
        <w:t>6 декабря скончался заштатный клирик Киевской епархии 60-летний протоиерей Георгий Лазебник.</w:t>
      </w:r>
    </w:p>
    <w:p>
      <w:pPr>
        <w:pStyle w:val="Normal"/>
        <w:rPr>
          <w:sz w:val="22"/>
        </w:rPr>
      </w:pPr>
      <w:r>
        <w:rPr>
          <w:sz w:val="22"/>
        </w:rPr>
        <w:t>25.11.10 В Йошкар-Олинской епархии создается православный спасательный отряд. Специально подготовленным священникам, сестрам милосердия, православным психологам и добровольцам, ГУ МЧС России по Республике Марий Эл окажет содействие в доступе в зону чрезвычайной ситуации для оказания помощи пострадавшим. Клирики епархии проведут с пожарными беседы духовной направленности. Православие.</w:t>
      </w:r>
      <w:r>
        <w:rPr>
          <w:sz w:val="22"/>
          <w:lang w:val="en-US"/>
        </w:rPr>
        <w:t>Ru</w:t>
      </w:r>
    </w:p>
    <w:p>
      <w:pPr>
        <w:pStyle w:val="Normal"/>
        <w:rPr>
          <w:sz w:val="22"/>
        </w:rPr>
      </w:pPr>
      <w:r>
        <w:rPr>
          <w:sz w:val="22"/>
        </w:rPr>
        <w:t>25.11.10 Пресс-секретарь президента Болгарии Георгия Пырванова заявил, что глава государства не имеет полномочий для вмешательства в дело архиепископа Йована (Вранишковского). Глава автономной Охридской архиепископии СПЦ владыка Йован был задержан 16 ноября на болгаро-сербской границе по международному запросу суда г. Битола (Македония), который обвинил его в неуплате определенного судом возмещения в пользу непризнанной православным миром Македонской Православной Церкви. Софийский суд продлил задержание владыки, чтобы македонские судебные органы успели представить необходимые для экстрадиции архиерея документы. Архиерейский Собор Сербской Православной Церкви обратился к президентам Сербии и Болгарии с просьбой оказать содействии освобождению владыки. Седмица.</w:t>
      </w:r>
      <w:r>
        <w:rPr>
          <w:sz w:val="22"/>
          <w:lang w:val="en-US"/>
        </w:rPr>
        <w:t>Ru</w:t>
      </w:r>
    </w:p>
    <w:p>
      <w:pPr>
        <w:pStyle w:val="Normal"/>
        <w:rPr>
          <w:sz w:val="22"/>
        </w:rPr>
      </w:pPr>
      <w:r>
        <w:rPr>
          <w:sz w:val="22"/>
        </w:rPr>
        <w:t>29.11.10 При Издательском совете Белорусской Православной Церкви создана коллегия рецензентов книжной продукции. Собрания коллегии будут проводиться раз в месяц. Предполагается, что коллегия Издательского совета БПЦ будет рецензировать не только книжную, но также аудио- и видеопродукцию; кроме этого, в перспективе возможно обсуждение иконописной продукции. Патриархия.Ru</w:t>
      </w:r>
    </w:p>
    <w:p>
      <w:pPr>
        <w:pStyle w:val="Normal"/>
        <w:rPr>
          <w:sz w:val="22"/>
        </w:rPr>
      </w:pPr>
      <w:r>
        <w:rPr>
          <w:sz w:val="22"/>
        </w:rPr>
        <w:t>29.11.10 Московская татарская православно-христианская община и Школа православного миссионера, основанная священником Даниилом Сысоевым, издали православный молитвослов на татарском языке. «Этот молитвослов является первым в череде готовящихся изданий на языках многонациональной паствы Русской Православной Церкви», - сообщил проректор Школы православного миссионера Дмитрий Пахомов. Интерфакс-Религия</w:t>
      </w:r>
    </w:p>
    <w:p>
      <w:pPr>
        <w:pStyle w:val="Normal"/>
        <w:rPr>
          <w:sz w:val="22"/>
        </w:rPr>
      </w:pPr>
      <w:r>
        <w:rPr>
          <w:sz w:val="22"/>
        </w:rPr>
        <w:t>30.11.10 Центры в защиту семейных ценностей планируется открыть в различных епархиях РПЦ на территории России, Украины и Белоруссии. Число таких центров может составить от 50 до 75. Опираясь на работу региональных центров, Координационный центр защиты материнства и семейных ценностей при Синодальном отделе по церковной благотворительности планирует: организовать в епархиях телефоны доверия, центры психологической и социальной помощи женщинам в кризисной беременности, приюты; осуществлять выставочно-лекционную деятельность, церковно-приходскую работу, предабортное консультирование в медучреждениях; распространять информационные материалы, оказывать помощь многодетным семьям. Радонеж</w:t>
      </w:r>
    </w:p>
    <w:p>
      <w:pPr>
        <w:pStyle w:val="Normal"/>
        <w:rPr>
          <w:sz w:val="22"/>
        </w:rPr>
      </w:pPr>
      <w:r>
        <w:rPr>
          <w:sz w:val="22"/>
        </w:rPr>
        <w:t>30.11.10 Россия примет участие в финансировании работ по восстановлению православных святынь в Косово. Добровольный взнос российского правительства на эти цели в 2010-2011 годах составит 2 миллиона долларов. По согласованию с сербской стороной и ЮНЕСКО работы будут проводиться на четырех памятниках православного зодчества, включенных в Список всемирного наследия. Это монастыри Печ Патриаршая, Дечани, Грачаница, а также церковь Богородицы Левишской. Православие.</w:t>
      </w:r>
      <w:r>
        <w:rPr>
          <w:sz w:val="22"/>
          <w:lang w:val="en-US"/>
        </w:rPr>
        <w:t>Ru</w:t>
      </w:r>
    </w:p>
    <w:p>
      <w:pPr>
        <w:pStyle w:val="Normal"/>
        <w:rPr>
          <w:sz w:val="22"/>
        </w:rPr>
      </w:pPr>
      <w:r>
        <w:rPr>
          <w:sz w:val="22"/>
        </w:rPr>
        <w:t>30.11.10 Патриарх Илия II открыл в Лихаури Дом-музей святого Эквтиме Такаишвили. Вклад выдающегося патриота, учёного и общественного деятеля Эквтиме Такаишвили в грузинскую культуру неизмерим - это не только выдающиеся открытия в области истории и археологии, но и спасение православных святынь, вывезенных им за границу в годы революционных потрясений. В эмиграции Эквтиме Такаишвили голодал, но не продал ни одной из вывезенных им ценностей. Все они были доставлены в СССР уже после установления советского конституционного порядка, но сам хранитель национальной сокровищницы попал в опалу. В Доме-музее собраны личные вещи святого Эквтиме, представлены экспозиции, повествующие о его жизни и деятельности. Православие.</w:t>
      </w:r>
      <w:r>
        <w:rPr>
          <w:sz w:val="22"/>
          <w:lang w:val="en-US"/>
        </w:rPr>
        <w:t>Ru</w:t>
      </w:r>
    </w:p>
    <w:p>
      <w:pPr>
        <w:pStyle w:val="Normal"/>
        <w:rPr>
          <w:sz w:val="22"/>
        </w:rPr>
      </w:pPr>
      <w:r>
        <w:rPr>
          <w:sz w:val="22"/>
        </w:rPr>
        <w:t>01.12.10 По данным очередного ежемесячного рейтинга влияния российских политиков, составленного Агентством политических и экономических коммуникаций, влияние Патриарха Московского и всея Руси Кирилла в ноябре возросло. В таблице рейтинга Патриарх занял шестое место среди ста ведущих фигур страны, влияние которых оценивается агентством как очень сильное. В октябре Предстоятель занимал в этом списке седьмое место, в сентябре - восьмое, в августе - девятое. Интерфакс-Религия</w:t>
      </w:r>
    </w:p>
    <w:p>
      <w:pPr>
        <w:pStyle w:val="Normal"/>
        <w:rPr>
          <w:sz w:val="22"/>
        </w:rPr>
      </w:pPr>
      <w:r>
        <w:rPr>
          <w:sz w:val="22"/>
        </w:rPr>
        <w:t>01.12.10 В Кемеровской и Новокузнецкой епархии с 1 января 2011 года вступит в силу новый порядок совершения Таинства крещения и чина отпевания. Отныне с желающими принять Таинство крещения, а также с родителями и восприемниками младенцев, будет предварительно вестись просветительская работа в храме, включающая ряд огласительных бесед с интервалом в одну неделю. Чин отпевания, согласно традициям Русской Православной Церкви, будет совершаться только в храмах, на дому и на кладбищах. Ритуальные залы, в этом случае, использоваться не будут. Религия и СМИ</w:t>
      </w:r>
    </w:p>
    <w:p>
      <w:pPr>
        <w:pStyle w:val="Normal"/>
        <w:rPr>
          <w:sz w:val="22"/>
        </w:rPr>
      </w:pPr>
      <w:r>
        <w:rPr>
          <w:sz w:val="22"/>
        </w:rPr>
        <w:t>01.12.10 В районе Муданья (Турция) выставлена на продажу одна из трех древнейших православных церквей в мире - церковь святых Архангелов (VIII в.). Глава села Кумяка, в котором находится храм, заявил, что община сможет выкупить святыню, если владелец снимет цену наполовину - до 200 тысяч лир. По словам местных властей к этой церкви ежегодно стекаются сотни туристов. Глава села Рамиз Батмаз заявил турецким СМИ, что он обратился с просьбой о финансировании реставрации к Константинопольскому Патриархату, но не получил положительного ответа. Православие.</w:t>
      </w:r>
      <w:r>
        <w:rPr>
          <w:sz w:val="22"/>
          <w:lang w:val="en-US"/>
        </w:rPr>
        <w:t>Ru</w:t>
      </w:r>
    </w:p>
    <w:p>
      <w:pPr>
        <w:pStyle w:val="Normal"/>
        <w:rPr>
          <w:sz w:val="22"/>
        </w:rPr>
      </w:pPr>
      <w:r>
        <w:rPr>
          <w:sz w:val="22"/>
        </w:rPr>
        <w:t>01.12.10 Российская армия на пороге духовного обновления. За морально-нравственную атмосферу вооруженных сил теперь будут отвечать военные священники. Приказом министра обороны они получили особый официальный статус и должность - помощника командира части по работе с верующими. Армейскому духовенству нельзя будет стрелять из автомата и вообще брать оружие в руки, за это могут лишить сана. Капелланы, наравне с военными, смогут воспользоваться льготами или, к примеру, встать в очередь на квартиру. В перспективе, согласно приказу министра обороны, они полностью будут на армейском довольствии. Православие.</w:t>
      </w:r>
      <w:r>
        <w:rPr>
          <w:sz w:val="22"/>
          <w:lang w:val="en-US"/>
        </w:rPr>
        <w:t>Ru</w:t>
      </w:r>
    </w:p>
    <w:p>
      <w:pPr>
        <w:pStyle w:val="Normal"/>
        <w:rPr>
          <w:sz w:val="22"/>
        </w:rPr>
      </w:pPr>
      <w:r>
        <w:rPr>
          <w:sz w:val="22"/>
        </w:rPr>
        <w:t>02.12.10 За передачу храма православным сербам, глава католиков Австрии архиепископ Венский кардинал Кристоф Шёнборн обвинен в антипольских настроениях. Речь идет о храме в венском районе Нейлерхенфельд, который кардинал решил передать приходу Сербской Православной Церкви, недавно учредившей в Вене отдельную епископскую кафедру. Ложь, распространяемая по поводу этого жеста доброй воли, причинила кардиналу «глубокую грусть». «Все зашло настолько далеко, что я был обвинен в том, что я сознательно действовал против польских католиков», - говорит прелат, который уверяет, что ничего подобного не было и в помине. Православие.</w:t>
      </w:r>
      <w:r>
        <w:rPr>
          <w:sz w:val="22"/>
          <w:lang w:val="en-US"/>
        </w:rPr>
        <w:t>Ru</w:t>
      </w:r>
    </w:p>
    <w:p>
      <w:pPr>
        <w:pStyle w:val="Normal"/>
        <w:rPr>
          <w:sz w:val="22"/>
        </w:rPr>
      </w:pPr>
      <w:r>
        <w:rPr>
          <w:sz w:val="22"/>
        </w:rPr>
        <w:t>03.12.10 В Болгарии зарегистрирован первый церковный телеканал. Сейчас он транслируется только в интернете, но уже существует договоренность между Пловдивской митрополией и местным кабельным оператором о скором вещании в телеэфире. В рамках проекта в реальном времени транслируются литургии, демонстрируются фильмы на церковно-историческую тематику. В планах религиозные новости, репортажи из монастырей, публицистические передачи, детские фильмы, вечерние молитвы и торжественные молебны. Православие.</w:t>
      </w:r>
      <w:r>
        <w:rPr>
          <w:sz w:val="22"/>
          <w:lang w:val="en-US"/>
        </w:rPr>
        <w:t>Ru</w:t>
      </w:r>
    </w:p>
    <w:p>
      <w:pPr>
        <w:pStyle w:val="Normal"/>
        <w:rPr>
          <w:sz w:val="22"/>
        </w:rPr>
      </w:pPr>
      <w:r>
        <w:rPr>
          <w:sz w:val="22"/>
        </w:rPr>
        <w:t>03.12.10 Преднамеренное убийство православного христианина совершено в иракском Мосуле. Фади Валид Габриэль, мирянин Антиохийской Православной Церкви, был схвачен бандитом, который ворвался в его дом, уведен в соседний пустой магазин и там убит. Это преступление вызвало новый протест со стороны христианских религиозных лидеров, которые требуют от правительства эффективной защиты христианского меньшинства в стране и гарантий безопасности. Седмица.</w:t>
      </w:r>
      <w:r>
        <w:rPr>
          <w:sz w:val="22"/>
          <w:lang w:val="en-US"/>
        </w:rPr>
        <w:t>Ru</w:t>
      </w:r>
    </w:p>
    <w:p>
      <w:pPr>
        <w:pStyle w:val="Normal"/>
        <w:rPr>
          <w:sz w:val="22"/>
        </w:rPr>
      </w:pPr>
      <w:r>
        <w:rPr>
          <w:sz w:val="22"/>
        </w:rPr>
        <w:t>05.12.10 Исполнилось два года со дня кончины приснопамятного Святейшего Патриарха Алексия II. В этот день Святейший Патриарх Московский и всея Руси Кирилл совершил литию у гробницы пятнадцатого Патриарха Московского в Благовещенском приделе Богоявленского кафедрального собора г. Москвы. Православие.</w:t>
      </w:r>
      <w:r>
        <w:rPr>
          <w:sz w:val="22"/>
          <w:lang w:val="en-US"/>
        </w:rPr>
        <w:t>Ru</w:t>
      </w:r>
    </w:p>
    <w:p>
      <w:pPr>
        <w:pStyle w:val="Normal"/>
        <w:rPr>
          <w:sz w:val="22"/>
        </w:rPr>
      </w:pPr>
      <w:r>
        <w:rPr>
          <w:sz w:val="22"/>
        </w:rPr>
        <w:t>05.12.10 Состоялось открытие памятника Святому Николаю Чудотворцу в Вашингтоне у церкви Святого Николая. Автор памятника - известный московский скульптор Григорий Потоцкий, основоположник традиции устанавливать памятники Святым в России. Освящение скульптуры совершил архиепископ Вашингтонский, митрополит Америки и Канады Иона. Украина Православная</w:t>
      </w:r>
    </w:p>
    <w:p>
      <w:pPr>
        <w:pStyle w:val="Normal"/>
        <w:rPr>
          <w:sz w:val="22"/>
        </w:rPr>
      </w:pPr>
      <w:r>
        <w:rPr>
          <w:sz w:val="22"/>
        </w:rPr>
        <w:t>07.12.10 Около тысячи писем, 400 телеграмм, 200 открыток, 150 фотографий и другие предметы семьи Романовых проданы на аукционе в Женеве на общую сумму в 393 тысячи долларов. Многие из 45 лотов были проданы гораздо дороже предварительной оценки. К примеру, 20 телеграмм, отправленных императором Николаем II и императрицей Марией Федоровной при оценке в 306 долларов были проданы за 27 тысяч долларов. Основу собрания составляли письма и открытки, отправленные Великими князьями и княгинями их швейцарскому учителю Фердинанду Тормейеру. Долгое время письма хранились в Швейцарии, на чердаке когда-то принадлежавшего Тормейеру дома, где их и обнаружили его наследники. Религия и СМИ</w:t>
      </w:r>
    </w:p>
    <w:p>
      <w:pPr>
        <w:pStyle w:val="Normal"/>
        <w:rPr>
          <w:sz w:val="22"/>
        </w:rPr>
      </w:pPr>
      <w:r>
        <w:rPr>
          <w:sz w:val="22"/>
        </w:rPr>
        <w:t>07.12.10 С 22 ноября по 6 декабря 2010 года на Украине пребывала Серафимо-Дивеевская икона Божией Матери «Умиление». Чудотворный образ был доставлен в Киев 22 ноября Святейшим Патриархом Московским и всея Руси Кириллом в связи с торжествами по случаю 75-летия Блаженнейшего Митрополита Киевского и всея Украины Владимира. За время пребывания на Украине святыне поклонились более 150 тысяч человек. Патриархия.Ru</w:t>
      </w:r>
    </w:p>
    <w:p>
      <w:pPr>
        <w:pStyle w:val="Normal"/>
        <w:rPr>
          <w:sz w:val="22"/>
        </w:rPr>
      </w:pPr>
      <w:r>
        <w:rPr>
          <w:sz w:val="22"/>
        </w:rPr>
        <w:t>07.12.10 На въезде в село Коста-Хетагурово в Карачаево-Черкесии неизвестные частично разрушили монумент с изображением святого Георгия Победоносца. Торжественное открытие и освящение мраморного монумента состоялось в мае 2008 года, в дни праздничных торжеств в честь святого Георгия Победоносца - покровителя всех осетин. Уже начался сбор средств на восстановление памятника, первый взнос перечислила мэрия Черкесска. Седмица.</w:t>
      </w:r>
      <w:r>
        <w:rPr>
          <w:sz w:val="22"/>
          <w:lang w:val="en-US"/>
        </w:rPr>
        <w:t>Ru</w:t>
      </w:r>
    </w:p>
    <w:p>
      <w:pPr>
        <w:pStyle w:val="Normal"/>
        <w:rPr>
          <w:sz w:val="22"/>
        </w:rPr>
      </w:pPr>
      <w:r>
        <w:rPr>
          <w:sz w:val="22"/>
        </w:rPr>
        <w:t>07.12.10 Синодальный отдел по благотворительности Русской Православной Церкви перечислил 2,9 миллиона рублей пострадавшим от природных пожаров этого лета, не получившим по тем или иным причинам компенсацию от государства. Всего к 6 декабря Синодальный отдел по благотворительности оказал помощь погорельцам на 48,9 миллиона рублей. Седмица.</w:t>
      </w:r>
      <w:r>
        <w:rPr>
          <w:sz w:val="22"/>
          <w:lang w:val="en-US"/>
        </w:rPr>
        <w:t>Ru</w:t>
      </w:r>
    </w:p>
    <w:p>
      <w:pPr>
        <w:pStyle w:val="Normal"/>
        <w:rPr>
          <w:sz w:val="22"/>
        </w:rPr>
      </w:pPr>
      <w:r>
        <w:rPr>
          <w:sz w:val="22"/>
        </w:rPr>
        <w:t>08.12.10 Греческая православная церковь в Нью-Йорке, которая была разрушена во время теракта 11 сентября 2001 г., подает в суд против агентства, которому принадлежит «ground zero», в связи с тем, что оно не сдержало обещание восстановить уничтоженный храм. Приход намерен заставить агентство выполнить условия соглашения, заключенного в 2008 г., согласно которому оно обязалось заново отстроить храм св. Николая на месте, расположенном южнее первоначального участка, где стоял разрушенный в 2001 г. храм. Переговоры между приходом и кампанией по этому вопросу были прекращены в марте этого года. Седмица.</w:t>
      </w:r>
      <w:r>
        <w:rPr>
          <w:sz w:val="22"/>
          <w:lang w:val="en-US"/>
        </w:rPr>
        <w:t>Ru</w:t>
      </w:r>
    </w:p>
    <w:p>
      <w:pPr>
        <w:pStyle w:val="Normal"/>
        <w:rPr>
          <w:sz w:val="22"/>
        </w:rPr>
      </w:pPr>
      <w:r>
        <w:rPr>
          <w:sz w:val="22"/>
        </w:rPr>
        <w:t>08.12.10 Святейший Патриарх Московский и всея Руси Кирилл удостоен национальной премии, учрежденной Русским биографическим институтом, "Человек года" за 2010 год. Предстоятель Русской Церкви отмечен в номинации "Религия" за выдающийся вклад в духовное возрождение России. Среди других лауреатов премии в этой номинации - митрополит Минский и Слуцкий Филарет и председатель синодального Отдела по церковной благотворительности и социальному служению епископ Орехово-Зуевский Пантелеимон, который, по мнению экспертов, внес "большой вклад в организацию помощи пострадавшим от природных пожаров". В номинации "Государственная деятельность" награды удостоились Президент России Дмитрий Медведев и премьер Владимир Путин. В списке лауреатов есть и Президент Украины Виктор Янукович. Седмица.</w:t>
      </w:r>
      <w:r>
        <w:rPr>
          <w:sz w:val="22"/>
          <w:lang w:val="en-US"/>
        </w:rPr>
        <w:t>Ru</w:t>
      </w:r>
    </w:p>
    <w:p>
      <w:pPr>
        <w:pStyle w:val="Normal"/>
        <w:rPr>
          <w:sz w:val="22"/>
        </w:rPr>
      </w:pPr>
      <w:r>
        <w:rPr>
          <w:sz w:val="22"/>
        </w:rPr>
        <w:t>09.12.10 Грузинская Церковь открыта к диалогу с Абхазией, заявил руководитель Иностранного отдела Патриархии Грузии митрополит Зугдидский и Цаишский Герасим. Так он прокомментировал заявления представителя абхазского духовенства священника Виссариона Аплиа о готовности налаживания церковных связей с Тбилиси. Отец Виссарион, по словам владыки Герасима, сказал, что представители Грузинской Церкви могут посетить Абхазию. В этой связи грузинский иерарх отметил, что призыв абхазского священника к диалогу не первый, но затем "часто менялись позиции", и представителям Грузинской Церкви "не давалась возможность пересечь административную границу". Митрополит Герасим не стал уточнять, каким образом может быть начат диалог между сторонами, однако добавил, что Патриархия к нему готова.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За 30 лет в Англии совершено около миллиона недействительных венчаний</w:t>
      </w:r>
    </w:p>
    <w:p>
      <w:pPr>
        <w:pStyle w:val="Normal"/>
        <w:rPr>
          <w:sz w:val="22"/>
        </w:rPr>
      </w:pPr>
      <w:r>
        <w:rPr>
          <w:sz w:val="22"/>
        </w:rPr>
        <w:t>Таинства венчания примерно 2 млн. английских супругов, совершенные за последние 30 лет в Англиканской Церкви, формально являются недействительными.</w:t>
      </w:r>
    </w:p>
    <w:p>
      <w:pPr>
        <w:pStyle w:val="Normal"/>
        <w:rPr>
          <w:sz w:val="22"/>
        </w:rPr>
      </w:pPr>
      <w:r>
        <w:rPr>
          <w:sz w:val="22"/>
        </w:rPr>
        <w:t>Как было объявлено церковными юристами, священники во время совершения таинства неверно зачитывали оглашения о предстоящем бракосочетании.</w:t>
      </w:r>
    </w:p>
    <w:p>
      <w:pPr>
        <w:pStyle w:val="Normal"/>
        <w:rPr>
          <w:sz w:val="22"/>
        </w:rPr>
      </w:pPr>
      <w:r>
        <w:rPr>
          <w:sz w:val="22"/>
        </w:rPr>
        <w:t>По существующей в Церкви Англии традиции, священник, собирающийся венчать жениха и невесту, должен перед этим объявлять о предстоящем бракосочетании в храме три воскресенья подряд и каждый раз спрашивать у прихожан, есть ли уважительные причины, по которым этот брак не может состояться.</w:t>
      </w:r>
    </w:p>
    <w:p>
      <w:pPr>
        <w:pStyle w:val="Normal"/>
        <w:rPr>
          <w:sz w:val="22"/>
        </w:rPr>
      </w:pPr>
      <w:r>
        <w:rPr>
          <w:sz w:val="22"/>
        </w:rPr>
        <w:t>Согласно британскому закону о браке от 1949 года, текст оглашения о предстоящем бракосочетании, включенный в службу венчания, звучит так: "Кто-нибудь из вас (прихожан - ред.) знает причину, препятствующую соединению этих двух людей в святом браке?"</w:t>
      </w:r>
    </w:p>
    <w:p>
      <w:pPr>
        <w:pStyle w:val="Normal"/>
        <w:rPr>
          <w:sz w:val="22"/>
        </w:rPr>
      </w:pPr>
      <w:r>
        <w:rPr>
          <w:sz w:val="22"/>
        </w:rPr>
        <w:t>Однако в 1980 году была одобрена и введена в употребление новая служба венчания с новым текстом оглашения, причем церковные юристы тогда забыли изменить закон о браке от 1949 года. Новый же текст оглашения, действующий по старому закону, звучит так: "Кто-нибудь из вас знает причину, по которой в соответствии с законом брак не может быть заключен?"</w:t>
      </w:r>
    </w:p>
    <w:p>
      <w:pPr>
        <w:pStyle w:val="Normal"/>
        <w:rPr>
          <w:sz w:val="22"/>
        </w:rPr>
      </w:pPr>
      <w:r>
        <w:rPr>
          <w:sz w:val="22"/>
        </w:rPr>
        <w:t>Таким образом, все венчания, совершаемые с новым текстом оглашения, являются недействительными. В 1981 году англиканские священники совершили примерно 120 тыс. таких венчаний, в 2008 году - 55 тыс., всего же их было совершено с 1981 года более миллиона.</w:t>
      </w:r>
    </w:p>
    <w:p>
      <w:pPr>
        <w:pStyle w:val="Normal"/>
        <w:rPr>
          <w:sz w:val="22"/>
        </w:rPr>
      </w:pPr>
      <w:r>
        <w:rPr>
          <w:sz w:val="22"/>
        </w:rPr>
        <w:t>Генеральный Синод Церкви Англии проголосовал за то, чтобы как можно скорее исправить эту оплошность. Если она не будет исправлена до апреля следующего года, то даже венчание принца Уильяма и Кейт Мидлтон может оказаться недействительны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па Римский возможно посетит Украину в сентябре 2012 года</w:t>
      </w:r>
    </w:p>
    <w:p>
      <w:pPr>
        <w:pStyle w:val="Normal"/>
        <w:rPr>
          <w:sz w:val="22"/>
        </w:rPr>
      </w:pPr>
      <w:r>
        <w:rPr>
          <w:sz w:val="22"/>
        </w:rPr>
        <w:t>Католики Украины ожидают, что в сентябре 2012 года страну с официальным визитом посетит Папа Римский Бенедикт XVI. Предполагаемый визит понтифика может быть связан с проведением во Львове католического Евхаристического конгресса. Если это случится, то это будет второй папский визит на Украину. Иоанн Павел II (понтификат - 1978-2005) посетил Украину в мае 2001 г.</w:t>
      </w:r>
    </w:p>
    <w:p>
      <w:pPr>
        <w:pStyle w:val="Normal"/>
        <w:rPr>
          <w:sz w:val="22"/>
        </w:rPr>
      </w:pPr>
      <w:r>
        <w:rPr>
          <w:sz w:val="22"/>
        </w:rPr>
        <w:t>По информации председателя Конференции римско-католических епископов Украины, архиепископа Львовского Мечислава Мокшицкого, более миллиона жителей Украины принадлежат к Римско-Католической Церкви и около пяти миллионов являются греко-католиками.</w:t>
      </w:r>
    </w:p>
    <w:p>
      <w:pPr>
        <w:pStyle w:val="Normal"/>
        <w:rPr>
          <w:sz w:val="22"/>
        </w:rPr>
      </w:pPr>
      <w:r>
        <w:rPr>
          <w:sz w:val="22"/>
        </w:rPr>
        <w:t>Между тем, вновь католическая сторона не принимает во внимание, что большинство населения Украины исповедует Православие и папский визит в страну, безусловно, должен согласовываться с позицией Украинской Православной Церкви и Московского Патриархата, чего, как и в случае с приездом Иоанна Павла II, не происходит.</w:t>
      </w:r>
    </w:p>
    <w:p>
      <w:pPr>
        <w:pStyle w:val="Normal"/>
        <w:rPr>
          <w:sz w:val="22"/>
        </w:rPr>
      </w:pPr>
      <w:r>
        <w:rPr>
          <w:sz w:val="22"/>
        </w:rPr>
        <w:t>В то же время Ватикан пока не делал никаких заявлений относительно возможности приезда Папы Римского на Украину. Известно, что Бенедикт XVI подходит к православно-католическим отношениям с большей деликатностью, чем это было при Иоанне Павле II, что, возможно, повлияет на планы предстоящих папских поездо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 секты «Посольство Божье» призвал к захвату власти на Украине</w:t>
      </w:r>
    </w:p>
    <w:p>
      <w:pPr>
        <w:pStyle w:val="Normal"/>
        <w:rPr>
          <w:sz w:val="22"/>
        </w:rPr>
      </w:pPr>
      <w:r>
        <w:rPr>
          <w:sz w:val="22"/>
        </w:rPr>
        <w:t>Заместитель председателя Верховной Рады Николай Томенко направил генеральному прокурору Украины обращение, в котором обвинил пастора Сандея Аделаджу - лидера действующей на Украине секты «Посольство Божье» - в противоправной политической деятельности.</w:t>
      </w:r>
    </w:p>
    <w:p>
      <w:pPr>
        <w:pStyle w:val="Normal"/>
        <w:rPr>
          <w:sz w:val="22"/>
        </w:rPr>
      </w:pPr>
      <w:r>
        <w:rPr>
          <w:sz w:val="22"/>
        </w:rPr>
        <w:t>Вице-спикер украинского парламента сообщил, что 5 декабря, выступая перед своими последователями на открытой сцене в Киеве, С.Аделаджа публично призывал их "брать власть", идти в депутаты всех уровней и поручил одному из "пасторов" создать команду для обучения будущих кандидатов в депутаты. Пастор заявил собравшимся, что уже девять его сторонников стали депутатами местных советов в Киевской области. При этом он подчеркнул: «Девять депутатов - это крошка. Через четыре года нас должно быть намного больше, так что готовьтесь сейчас!»</w:t>
      </w:r>
    </w:p>
    <w:p>
      <w:pPr>
        <w:pStyle w:val="Normal"/>
        <w:rPr>
          <w:sz w:val="22"/>
        </w:rPr>
      </w:pPr>
      <w:r>
        <w:rPr>
          <w:sz w:val="22"/>
        </w:rPr>
        <w:t>В этой связи Н.Томенко напомнил, что С.Аделаджа является гражданином Нигерии, а в соответствии с законодательством Украины иностранцы не могут выдвигаться кандидатами в депутаты, быть членами политических партий, делать денежные взносы в избирательные фонды кандидатов, партий и блоков. Им также запрещено принимать участие в предвыборной агитации.</w:t>
      </w:r>
    </w:p>
    <w:p>
      <w:pPr>
        <w:pStyle w:val="Normal"/>
        <w:rPr>
          <w:sz w:val="22"/>
        </w:rPr>
      </w:pPr>
      <w:r>
        <w:rPr>
          <w:sz w:val="22"/>
        </w:rPr>
        <w:t>Автор обращения попросил генерального прокурора выяснить законность сложившейся ситуации и принять все необходимые меры реагирования.</w:t>
      </w:r>
    </w:p>
    <w:p>
      <w:pPr>
        <w:pStyle w:val="Normal"/>
        <w:rPr>
          <w:sz w:val="22"/>
        </w:rPr>
      </w:pPr>
      <w:r>
        <w:rPr>
          <w:sz w:val="22"/>
        </w:rPr>
        <w:t>"Посольство Божье" - одна из харизматических сект, получившая в последнее время особенно широкое распространение на Украине. На собраниях своих адептов представители этой организации прибегают к приему массового гипноза, добиваясь у людей состояния экзальтации, которая сопровождается истерией и экстазом, что воспринимается ими как проявление действия Святого Духа.</w:t>
      </w:r>
    </w:p>
    <w:p>
      <w:pPr>
        <w:pStyle w:val="Normal"/>
        <w:rPr>
          <w:sz w:val="22"/>
        </w:rPr>
      </w:pPr>
      <w:r>
        <w:rPr>
          <w:sz w:val="22"/>
        </w:rPr>
        <w:t>Активность пастора С.Аделаджи может быть связана с тем, что на Украине его подозревают в мошенничестве со средствами прихожан «Посольства Божьего». В настоящее время нигериец проходит по двум уголовным делам. Одно из них касается финансовой группы "King's Capital" (Киев), второе находится в производстве киевского УБОП: речь идет о том, что С.Аделаджа по предварительному сговору с гражданкой Д. путем обмана привлекал деньги прихожан для ее бизнес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атолическую Церковь в Боливии продолжают вытеснять из системы образования</w:t>
      </w:r>
    </w:p>
    <w:p>
      <w:pPr>
        <w:pStyle w:val="Normal"/>
        <w:rPr>
          <w:sz w:val="22"/>
        </w:rPr>
      </w:pPr>
      <w:r>
        <w:rPr>
          <w:sz w:val="22"/>
        </w:rPr>
        <w:t>Католическая Церковь Боливии представила в депутатскую комиссию по образованию три уточнения, которые, по ее мнению, необходимо внести в закон об образовании, чтобы он не противоречил церковным нормам. Однако комиссия по образованию приняла закон, не внеся рекомендованных церковью поправок.</w:t>
      </w:r>
    </w:p>
    <w:p>
      <w:pPr>
        <w:pStyle w:val="Normal"/>
        <w:rPr>
          <w:sz w:val="22"/>
        </w:rPr>
      </w:pPr>
      <w:r>
        <w:rPr>
          <w:sz w:val="22"/>
        </w:rPr>
        <w:t>На заседании комиссии присутствовали архиепископ Ла-Паса Эдмундо Абастофлор, архиепископ Кокачамбы Тито Солари, епископ Оскар Апарисио и представители комиссии по образованию Ассамблеи епископов Боливии (CEPB).</w:t>
      </w:r>
    </w:p>
    <w:p>
      <w:pPr>
        <w:pStyle w:val="Normal"/>
        <w:rPr>
          <w:sz w:val="22"/>
        </w:rPr>
      </w:pPr>
      <w:r>
        <w:rPr>
          <w:sz w:val="22"/>
        </w:rPr>
        <w:t>Католическая Церковь в Боливии готовит преподавателей по Закону Божию, содержит колледжи, где обучается около полумиллиона детей.</w:t>
      </w:r>
    </w:p>
    <w:p>
      <w:pPr>
        <w:pStyle w:val="Normal"/>
        <w:rPr>
          <w:sz w:val="22"/>
        </w:rPr>
      </w:pPr>
      <w:r>
        <w:rPr>
          <w:sz w:val="22"/>
        </w:rPr>
        <w:t>Церковь выразила свою обеспокоенность предстоящей отменой Закона Божьего, вместо которого предполагается ввести дисциплину светского характера культурологической направленности. «Мы заинтересованы в том, чтобы наши дети изучали католичество - религию, которую исповедует большинство боливийского населения. Мы имеем право учить, и это наш долг», - заявил монс. Оскар Апарисио.</w:t>
      </w:r>
    </w:p>
    <w:p>
      <w:pPr>
        <w:pStyle w:val="Normal"/>
        <w:rPr>
          <w:sz w:val="22"/>
        </w:rPr>
      </w:pPr>
      <w:r>
        <w:rPr>
          <w:sz w:val="22"/>
        </w:rPr>
        <w:t>Другой темой для дискуссий стала проблема «самоуправления» в католических колледжах. Церковь сама выбирает персонал для работы в них. С принятием нового закона она может лишиться этого права. «Есть некоторая двусмысленность в формулировках, касающихся назначения директора и преподавателей в колледжи. Мы хотели бы внести уточнения. Было бы странно, если бы католическим колледжем управлял человек, не принадлежащий к Церкви», - уточнил епископ Апарисио.</w:t>
      </w:r>
    </w:p>
    <w:p>
      <w:pPr>
        <w:pStyle w:val="Normal"/>
        <w:rPr>
          <w:sz w:val="22"/>
        </w:rPr>
      </w:pPr>
      <w:r>
        <w:rPr>
          <w:sz w:val="22"/>
        </w:rPr>
        <w:t>Ассамблея епископов Боливии через свою комиссию по образованию управляет 1500 образовательных учреждений, в которых обучаются около 445 тысяч студентов, принадлежащих, в большинстве своем, самым бедным слоям боливийского обще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уденты испанских университетов требуют убрать религию из вузов</w:t>
      </w:r>
    </w:p>
    <w:p>
      <w:pPr>
        <w:pStyle w:val="Normal"/>
        <w:rPr>
          <w:sz w:val="22"/>
        </w:rPr>
      </w:pPr>
      <w:r>
        <w:rPr>
          <w:sz w:val="22"/>
        </w:rPr>
        <w:t>В Испании участились случаи студенческих протестов против преподавания религиозных дисциплин и служения Месс в университетах. Группы студентов собирают подписи, чтобы прекратить церковные службы, распространяют памфлеты и агрессивно ведут себя по отношению к верующим.</w:t>
      </w:r>
    </w:p>
    <w:p>
      <w:pPr>
        <w:pStyle w:val="Normal"/>
        <w:rPr>
          <w:sz w:val="22"/>
        </w:rPr>
      </w:pPr>
      <w:r>
        <w:rPr>
          <w:sz w:val="22"/>
        </w:rPr>
        <w:t>Так, на экономическом факультете Университета Барселоны (UB) студенты, называющие себя «прогрессивными», требуют «расторгнуть договор с архиепископом Барселоны» и прекратить Мессы на факультете. Они распространяют антихристианские надписи и угрожают студентам-католикам. Был случай, когда группа студентов ворвалась в капеллу, прервала службу и угрожала одной из преподавательниц, которая присутствовала на Мессе. «Они вели себя агрессивно. Я думал, они ее побьют», - рассказывает один из свидетелей происшествия.</w:t>
      </w:r>
    </w:p>
    <w:p>
      <w:pPr>
        <w:pStyle w:val="Normal"/>
        <w:rPr>
          <w:sz w:val="22"/>
        </w:rPr>
      </w:pPr>
      <w:r>
        <w:rPr>
          <w:sz w:val="22"/>
        </w:rPr>
        <w:t>Конфликт начался несколько месяцев назад, когда Университет Барселоны принял решение объединить факультеты экономики и коммерции и, в связи с этим, переместил капеллу в здание экономического факультета. У студентов были свои планы на место, куда перевели храм, но администрация университета их не послушала. Теперь они требуют «прекратить Мессы в светском университете». Декан факультета Элисенда Палусье предпочитает не предпринимать никаких действий, уверяя, что студентам предлагали взамен другие помещения. Другой случай проявления религиозной нетерпимости испанских студентов имел место на прошлой неделе в Мадриде. Группы студентов Автономного Университета Мадрида в университетском городке и через интернет распространили свой протест против лекции архиепископа Мадрида кардинала Антонио Марии Роуко Варелы, которую он должен был читать в университете. Кардинал, узнав о протестах, отказался приезжать с лекцией в вуз, «не желая провоцировать ситуацию».</w:t>
      </w:r>
    </w:p>
    <w:p>
      <w:pPr>
        <w:pStyle w:val="Normal"/>
        <w:rPr>
          <w:sz w:val="22"/>
        </w:rPr>
      </w:pPr>
      <w:r>
        <w:rPr>
          <w:sz w:val="22"/>
        </w:rPr>
        <w:t>Ассоциация преподавателей университетов «Обсерватория антирелигиозной клеветы» выразила свое сожаление о том, что в демократической стране граждане не смогли приехать на религиозную конференцию. В Испании «не гарантирована религиозная свобода», считают члены ассоциац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Создана новая всероссийская религиозная организация мусульман</w:t>
      </w:r>
    </w:p>
    <w:p>
      <w:pPr>
        <w:pStyle w:val="Normal"/>
        <w:rPr>
          <w:sz w:val="22"/>
        </w:rPr>
      </w:pPr>
      <w:r>
        <w:rPr>
          <w:sz w:val="22"/>
        </w:rPr>
        <w:t>Учредительная конференция новой централизованной религиозной организации мусульман России прошло в Москве.</w:t>
      </w:r>
    </w:p>
    <w:p>
      <w:pPr>
        <w:pStyle w:val="Normal"/>
        <w:rPr>
          <w:sz w:val="22"/>
        </w:rPr>
      </w:pPr>
      <w:r>
        <w:rPr>
          <w:sz w:val="22"/>
        </w:rPr>
        <w:t>"В ее работе приняли участие руководители духовных управлений мусульман Ставропольского, Пермского краев, Мордовии, Урала и Рязанской области, расположенных на территории четырех федеральных округов страны и объединяющих в своем составе сотни мусульманских религиозных объединений и духовных учебных заведений, организаций социального и гуманитарно-благотворительного назначения", - сообщил один из учредителей этой структуры, муфтий Пермского края Мухаммедгали Хузин.</w:t>
      </w:r>
    </w:p>
    <w:p>
      <w:pPr>
        <w:pStyle w:val="Normal"/>
        <w:rPr>
          <w:sz w:val="22"/>
        </w:rPr>
      </w:pPr>
      <w:r>
        <w:rPr>
          <w:sz w:val="22"/>
        </w:rPr>
        <w:t>Название новой организации - Российская ассоциация исламского согласия (Всероссийский муфтият).</w:t>
      </w:r>
    </w:p>
    <w:p>
      <w:pPr>
        <w:pStyle w:val="Normal"/>
        <w:rPr>
          <w:sz w:val="22"/>
        </w:rPr>
      </w:pPr>
      <w:r>
        <w:rPr>
          <w:sz w:val="22"/>
        </w:rPr>
        <w:t>Поводом для ее создания стала, по словам М.Хузина, "назревшая потребность и важность консолидации мусульманского сообщества России".</w:t>
      </w:r>
    </w:p>
    <w:p>
      <w:pPr>
        <w:pStyle w:val="Normal"/>
        <w:rPr>
          <w:sz w:val="22"/>
        </w:rPr>
      </w:pPr>
      <w:r>
        <w:rPr>
          <w:sz w:val="22"/>
        </w:rPr>
        <w:t>Созданная организация ставит цель, "обособившись от постоянных внутримусульманских противостояний и нездорового соперничества между мусульманскими лидерами и организациями, путем полноценной и системной работы прийти к единству мусульманской общины России, что станет безусловным благом для самих мусульман и послужит укреплению российской государственности".</w:t>
      </w:r>
    </w:p>
    <w:p>
      <w:pPr>
        <w:pStyle w:val="Normal"/>
        <w:rPr>
          <w:sz w:val="22"/>
        </w:rPr>
      </w:pPr>
      <w:r>
        <w:rPr>
          <w:sz w:val="22"/>
        </w:rPr>
        <w:t>Российская ассоциация исламского согласия (РАИС) станет уже четвертым по счету централизованным муфтиятом страны после Центрального духовного управления мусульман, Совета муфтиев России и Координационного центра мусульман Северного Кавказа.</w:t>
      </w:r>
    </w:p>
    <w:p>
      <w:pPr>
        <w:pStyle w:val="Normal"/>
        <w:rPr>
          <w:sz w:val="22"/>
        </w:rPr>
      </w:pPr>
      <w:r>
        <w:rPr>
          <w:sz w:val="22"/>
        </w:rPr>
        <w:t>Председателем новой организации избран глава Духовного управление мусульман Ставрополья Мухаммад Рахимов.</w:t>
      </w:r>
    </w:p>
    <w:p>
      <w:pPr>
        <w:pStyle w:val="Normal"/>
        <w:rPr>
          <w:sz w:val="22"/>
        </w:rPr>
      </w:pPr>
      <w:r>
        <w:rPr>
          <w:sz w:val="22"/>
        </w:rPr>
        <w:t>РАИС (Всероссийский муфтият) декларирует достижение единства мусульман через всеобщее согласие и преемственность традициям российского традиционного просвещенного ислама. В стремлении к своим целям РАИС намерена вести согласованную работу с Центральным духовным управлением мусульман, Казанским муфтиятом и Координационным центром мусульман Северного Кавказа.</w:t>
      </w:r>
    </w:p>
    <w:p>
      <w:pPr>
        <w:pStyle w:val="Normal"/>
        <w:rPr>
          <w:sz w:val="22"/>
        </w:rPr>
      </w:pPr>
      <w:r>
        <w:rPr>
          <w:sz w:val="22"/>
        </w:rPr>
        <w:t>Среди главных направлений работы - профилактика религиозного фанатизма, углубление диалога с представителями традиционных религий России, "прежде всего с братской Русской православной церковью", развитие диалога с мусульманами стран постсоветского пространства, объединенными в Консультативный совет под руководством главы Управления мусульман Кавказа Аллахшукюра Паша-заде, просветительская деятельность, подготовка "надежных и преданных своему Отечеству" священнослужителей, педагогов и богословов, воссоздание отечественной исламской богословской школы, издание и популяризация трудов российских богословов, исламоведов, историков и литераторов, создание единого и унифицированного исламского образовательного пространства в России.</w:t>
      </w:r>
    </w:p>
    <w:p>
      <w:pPr>
        <w:pStyle w:val="Normal"/>
        <w:rPr>
          <w:sz w:val="22"/>
        </w:rPr>
      </w:pPr>
      <w:r>
        <w:rPr>
          <w:sz w:val="22"/>
        </w:rPr>
        <w:t>Учредители Всероссийского муфтията считают также своими задачами строительство мечетей в соответствии с традициями народов России "с учетом ментальности и специфики регионов страны", создание Фонда помощи религиозным лидерам, членам их семей и журналистам, погибшим от рук экстремистов и террористов, создание положительного образа мусульманина и ислама в обществе и д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зидент Пакистана отказался защитить христианку, приговоренную к смерти</w:t>
      </w:r>
    </w:p>
    <w:p>
      <w:pPr>
        <w:pStyle w:val="Normal"/>
        <w:rPr>
          <w:sz w:val="22"/>
        </w:rPr>
      </w:pPr>
      <w:r>
        <w:rPr>
          <w:sz w:val="22"/>
        </w:rPr>
        <w:t>Верховный суд Лахора вынес постановление, в котором говорится, что президент Пакистана Асифа Али Зардари не может вынести оправдательный приговор приговоренной к смерти христианке Асии Биби, поскольку дело находится в процессе апелляции. Президент, в свою очередь, согласился с решением суда и решил не вмешиваться в дело.</w:t>
      </w:r>
    </w:p>
    <w:p>
      <w:pPr>
        <w:pStyle w:val="Normal"/>
        <w:rPr>
          <w:sz w:val="22"/>
        </w:rPr>
      </w:pPr>
      <w:r>
        <w:rPr>
          <w:sz w:val="22"/>
        </w:rPr>
        <w:t>Таким образом, создаётся впечатление, что при помощи несложных юридических манипуляций, с первого лица государства косвенно снята ответственность за принятие решения по столь громкому делу, вызвавшему бурное недовольство международной общественности. Незадолго до этого судебного решения ряд влиятельных радикальных исламских организаций, таких как Талибан, Джамаат-уд-Дава и некоторые другие поставили президенту ультиматум: в случае вынесения им оправдательного приговора христианке, они обещали задействовать все свои силы для организации массовых беспорядков и установления полной анархии в стране. На данном примере можно судить о том, кто имеет реальную власть в Пакистане.</w:t>
      </w:r>
    </w:p>
    <w:p>
      <w:pPr>
        <w:pStyle w:val="Normal"/>
        <w:rPr>
          <w:sz w:val="22"/>
        </w:rPr>
      </w:pPr>
      <w:r>
        <w:rPr>
          <w:sz w:val="22"/>
        </w:rPr>
        <w:t>Асия Биби, 45-летния христианка, мать пятерых детей, проживала в посёлке Итанвали, в восточной части провинции Пенджаб, и работала на ферме. Местные женщины-мусульманки с которыми она вместе работала, предложили ей принять ислам. В ответ Асия не побоялась и сказала, что Христианство - единственно истинная религия. Эти слова были расценены как хула на пророка Мухаммада. Разъярённые мусульмане ворвались в дом Асии, вытащили её и принялись избивать. Также они пытали её детей пока, кто-то не вызвал полицию. Биби также заявила, что её обвинители изнасиловали её.</w:t>
      </w:r>
    </w:p>
    <w:p>
      <w:pPr>
        <w:pStyle w:val="Normal"/>
        <w:rPr>
          <w:sz w:val="22"/>
        </w:rPr>
      </w:pPr>
      <w:r>
        <w:rPr>
          <w:sz w:val="22"/>
        </w:rPr>
        <w:t>Однако, её слов, в которых она исповедовала Христа, и показаний множества свидетелей мусульман о том, что она отказалась принимать ислам, хватило для возбуждения уголовного дела по статье «богохульство». По законодательству Пакистана, за «богохульство» предполагается наказание вплоть до смертной казни.</w:t>
      </w:r>
    </w:p>
    <w:p>
      <w:pPr>
        <w:pStyle w:val="Normal"/>
        <w:rPr>
          <w:sz w:val="22"/>
        </w:rPr>
      </w:pPr>
      <w:r>
        <w:rPr>
          <w:sz w:val="22"/>
        </w:rPr>
        <w:t>Хотя на практике до этого случая, высшая мера по данной статья применялась довольно редко, Верховный суд Лахора, после делительного рассмотрения дела 8 ноября приговорил христианку к казни с формулировкой «за хулу на пророка Мухамма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ессионном зале Тернопольского горсовета поставят икону Спасителя</w:t>
      </w:r>
    </w:p>
    <w:p>
      <w:pPr>
        <w:pStyle w:val="Normal"/>
        <w:rPr>
          <w:sz w:val="22"/>
        </w:rPr>
      </w:pPr>
      <w:r>
        <w:rPr>
          <w:sz w:val="22"/>
        </w:rPr>
        <w:t>Сессионный зал, где проходят заседания тернопольского городского совета, отныне будет украшать икона с изображением Иисуса Христа.</w:t>
      </w:r>
    </w:p>
    <w:p>
      <w:pPr>
        <w:pStyle w:val="Normal"/>
        <w:rPr>
          <w:sz w:val="22"/>
        </w:rPr>
      </w:pPr>
      <w:r>
        <w:rPr>
          <w:sz w:val="22"/>
        </w:rPr>
        <w:t>По словам городского мэра Сергея Надала, икона была подарена епископами традиционных христианских конфессий области. При этом планируется, что образ Спасителя станет не просто украшением, но и будет нести определенную функциональную нагрузку: ему предстоит оказывать противодействие нечистой силе, обосновавшейся в депутатских душах.</w:t>
      </w:r>
    </w:p>
    <w:p>
      <w:pPr>
        <w:pStyle w:val="Normal"/>
        <w:rPr>
          <w:sz w:val="22"/>
        </w:rPr>
      </w:pPr>
      <w:r>
        <w:rPr>
          <w:sz w:val="22"/>
        </w:rPr>
        <w:t>"Есть надежда, что икона таки имеет чудотворную силу и свою работу сделает. Возможно, те, у кого там сатана внутри бурлит, посмотрят на икону и успокоятся, и Бог таки даст им разум", - пояснил свою позицию мэр.</w:t>
      </w:r>
    </w:p>
    <w:p>
      <w:pPr>
        <w:pStyle w:val="Normal"/>
        <w:rPr>
          <w:sz w:val="22"/>
        </w:rPr>
      </w:pPr>
      <w:r>
        <w:rPr>
          <w:sz w:val="22"/>
        </w:rPr>
        <w:t>Во всяком случае, решил мэр, мешать она никому не будет.</w:t>
      </w:r>
    </w:p>
    <w:p>
      <w:pPr>
        <w:pStyle w:val="Normal"/>
        <w:rPr>
          <w:sz w:val="22"/>
        </w:rPr>
      </w:pPr>
      <w:r>
        <w:rPr>
          <w:sz w:val="22"/>
        </w:rPr>
        <w:t>О реакции депутатов на нововведение не сообщается. Пока даже те народные избранники, которые, по мнению Надала, одержимы нечистым, протестовать не стал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ера в Бога благотворно действует на эмоциональное здоровье людей</w:t>
      </w:r>
    </w:p>
    <w:p>
      <w:pPr>
        <w:pStyle w:val="Normal"/>
        <w:rPr>
          <w:sz w:val="22"/>
        </w:rPr>
      </w:pPr>
      <w:r>
        <w:rPr>
          <w:sz w:val="22"/>
        </w:rPr>
        <w:t>Согласно опросу, проведенному американским институтом Гэллапа, наиболее религиозные жители США менее подвержены депрессиям и негативным эмоциям, чем все остальные.</w:t>
      </w:r>
    </w:p>
    <w:p>
      <w:pPr>
        <w:pStyle w:val="Normal"/>
        <w:rPr>
          <w:sz w:val="22"/>
        </w:rPr>
      </w:pPr>
      <w:r>
        <w:rPr>
          <w:sz w:val="22"/>
        </w:rPr>
        <w:t>Лишь 15.6% опрошенных, для которых религия имеет большое значение в жизни и которые посещают храм, синагогу или мечеть каждую неделю, признались, что хотя бы раз в жизни имели диагноз "депрессия". В том же самом признались 18.7% неверующих респондентов и 20.4% респондентов, назвавших себя не очень религиозными.</w:t>
      </w:r>
    </w:p>
    <w:p>
      <w:pPr>
        <w:pStyle w:val="Normal"/>
        <w:rPr>
          <w:sz w:val="22"/>
        </w:rPr>
      </w:pPr>
      <w:r>
        <w:rPr>
          <w:sz w:val="22"/>
        </w:rPr>
        <w:t>Опрос показал, что в среднем глубоко религиозные американцы в каждодневной жизни менее подвержены тревоге, стрессу, печали и гневу, чем их неверующие или менее религиозные соотечественники.</w:t>
      </w:r>
    </w:p>
    <w:p>
      <w:pPr>
        <w:pStyle w:val="Normal"/>
        <w:rPr>
          <w:sz w:val="22"/>
        </w:rPr>
      </w:pPr>
      <w:r>
        <w:rPr>
          <w:sz w:val="22"/>
        </w:rPr>
        <w:t>30% опрошенных, назвавших себя глубоко верующими, на вопрос, волновались ли они вчера на протяжении всего дня, дали положительный ответ. Положительный ответ на тот же вопрос дали 38% опрошенных, назвавших себя не очень религиозными, и 34% опрошенных, назвавших себя неверующими.</w:t>
      </w:r>
    </w:p>
    <w:p>
      <w:pPr>
        <w:pStyle w:val="Normal"/>
        <w:rPr>
          <w:sz w:val="22"/>
        </w:rPr>
      </w:pPr>
      <w:r>
        <w:rPr>
          <w:sz w:val="22"/>
        </w:rPr>
        <w:t>Всего глубоко верующими назвали себя 43.2% респондентов.</w:t>
      </w:r>
    </w:p>
    <w:p>
      <w:pPr>
        <w:pStyle w:val="Normal"/>
        <w:rPr>
          <w:sz w:val="22"/>
        </w:rPr>
      </w:pPr>
      <w:r>
        <w:rPr>
          <w:sz w:val="22"/>
        </w:rPr>
        <w:t>По мнению исследователей, проводивших опрос, эти результаты наглядно показывают, что вера в Бога благотворно действует на эмоциональное здоровье людей. Другими возможными причинами более стойкого эмоционального состояния верующих людей исследователи считают посещение богослужений, способность религии ответить на многие жизненно важные вопросы, участие в молитве, веру в Бога или Высший разум, доверие окружающим людям и хорошо развитую во многих конфессиях благотворительност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ыпускникам Бьютта разрешили упоминать в своих речах Бога</w:t>
      </w:r>
    </w:p>
    <w:p>
      <w:pPr>
        <w:pStyle w:val="Normal"/>
        <w:rPr>
          <w:sz w:val="22"/>
        </w:rPr>
      </w:pPr>
      <w:r>
        <w:rPr>
          <w:sz w:val="22"/>
        </w:rPr>
        <w:t>Верховный суд штата Монтана признал нарушением Первой поправки к Конституции США, гарантирующей свободу слова, распоряжение учебного округа Бьютта, запрещавшего выпускникам в своих прощальных речах упоминать Бога и Христа. Распоряжение действовало с 2008 года.</w:t>
      </w:r>
    </w:p>
    <w:p>
      <w:pPr>
        <w:pStyle w:val="Normal"/>
        <w:rPr>
          <w:sz w:val="22"/>
        </w:rPr>
      </w:pPr>
      <w:r>
        <w:rPr>
          <w:sz w:val="22"/>
        </w:rPr>
        <w:t>Президент правозащитной организации «Рутфордский институт», которая вела это дело, Джон Вайтхед сказал: «Я надеюсь, что это решение послужит сигналом для всех учебных округов страны: учащиеся - не граждане второго сорта».</w:t>
      </w:r>
    </w:p>
    <w:p>
      <w:pPr>
        <w:pStyle w:val="Normal"/>
        <w:rPr>
          <w:sz w:val="22"/>
        </w:rPr>
      </w:pPr>
      <w:r>
        <w:rPr>
          <w:sz w:val="22"/>
        </w:rPr>
        <w:t>Поводом для судебного разбирательства стал случай, произошедший в 2008 году. Рене Гриффин, выпускница школы в городе Бьютте, штат Монтана, за успехи в учебе получила (наряду с несколькими другими выпускниками) право выступить с речью на выпускном вечере. Она решила выступить вместе с одной из своих однокашниц, Этан, и совместно рассказать, чему они научились в школе. В подготовленной ею речи был следующий пассаж:</w:t>
      </w:r>
    </w:p>
    <w:p>
      <w:pPr>
        <w:pStyle w:val="Normal"/>
        <w:rPr>
          <w:sz w:val="22"/>
        </w:rPr>
      </w:pPr>
      <w:r>
        <w:rPr>
          <w:sz w:val="22"/>
        </w:rPr>
        <w:t>«За последние четыре года я научилась - в том числе на ошибках и неудачах - отстаивать свою веру. Я не позволила, чтобы страх помешал мне делиться радостью Христовой с окружающими. Я научилась делиться надеждой и сознанием того, что каждый наш день - это дар. Я добилась, чтобы обо мне заговорили не в связи с моими оценкам или внеклассной работой, а в связи с моей любовью к Богу».</w:t>
      </w:r>
    </w:p>
    <w:p>
      <w:pPr>
        <w:pStyle w:val="Normal"/>
        <w:rPr>
          <w:sz w:val="22"/>
        </w:rPr>
      </w:pPr>
      <w:r>
        <w:rPr>
          <w:sz w:val="22"/>
        </w:rPr>
        <w:t>Накануне церемонии Рене велели исключить из речи слова «Христос» и «Бог», заменив «радость Христову» - на «веру», а «любовь к Богу» - на «веру и любовь к человечеству». Когда она стала настаивать на праве самой выбирать слова, ей попросту запретили выступ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ждый четвертый немец не верит в Иисуса Христа как Сына Божия</w:t>
      </w:r>
    </w:p>
    <w:p>
      <w:pPr>
        <w:pStyle w:val="Normal"/>
        <w:rPr>
          <w:sz w:val="22"/>
        </w:rPr>
      </w:pPr>
      <w:r>
        <w:rPr>
          <w:sz w:val="22"/>
        </w:rPr>
        <w:t>28% взрослого населения Германии не верят в то, что Иисус Христос жил на Земле 2000 лет назад и что Он есть Сын Божий. Об этом свидетельствуют итоги опроса, проведенного журналом "PM перспектива".</w:t>
      </w:r>
    </w:p>
    <w:p>
      <w:pPr>
        <w:pStyle w:val="Normal"/>
        <w:rPr>
          <w:sz w:val="22"/>
        </w:rPr>
      </w:pPr>
      <w:r>
        <w:rPr>
          <w:sz w:val="22"/>
        </w:rPr>
        <w:t>У каждого пятого протестанта и у 14% католиков имеются сомнения в том, что Иисус родился как Сын Божий непорочно.</w:t>
      </w:r>
    </w:p>
    <w:p>
      <w:pPr>
        <w:pStyle w:val="Normal"/>
        <w:rPr>
          <w:sz w:val="22"/>
        </w:rPr>
      </w:pPr>
      <w:r>
        <w:rPr>
          <w:sz w:val="22"/>
        </w:rPr>
        <w:t>Только 36% респондентов уверены, что Иисус ходил по земле как Сын Божий. 26% считают, что это было вполне возможным.</w:t>
      </w:r>
    </w:p>
    <w:p>
      <w:pPr>
        <w:pStyle w:val="Normal"/>
        <w:rPr>
          <w:sz w:val="22"/>
        </w:rPr>
      </w:pPr>
      <w:r>
        <w:rPr>
          <w:sz w:val="22"/>
        </w:rPr>
        <w:t>Особенно скептически настроены молодые люди в возрасте от 18 до 29 лет: только 23% опрошенных юношей и девушек признают Божественную природу Иисуса Христа.</w:t>
      </w:r>
    </w:p>
    <w:p>
      <w:pPr>
        <w:pStyle w:val="Normal"/>
        <w:rPr>
          <w:sz w:val="22"/>
        </w:rPr>
      </w:pPr>
      <w:r>
        <w:rPr>
          <w:sz w:val="22"/>
        </w:rPr>
        <w:t>Однако при этом дай волю всем немцам независимо от их возраста, они бы отмечали свой любимый праздник Рождество круглый год, делая паузы лишь на Пасху, футбол и летний отпуск и не задумываясь о его религиозном смысл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США предпочитают говорить «Счастливого Рождества!», а не «С праздником!»</w:t>
      </w:r>
    </w:p>
    <w:p>
      <w:pPr>
        <w:pStyle w:val="Normal"/>
        <w:rPr>
          <w:sz w:val="22"/>
        </w:rPr>
      </w:pPr>
      <w:r>
        <w:rPr>
          <w:sz w:val="22"/>
        </w:rPr>
        <w:t>По данным статистического агентства "Rasmussen Reports", большинство американцев предпочитают традиционную форму рождественского приветствия "политкорректной".</w:t>
      </w:r>
    </w:p>
    <w:p>
      <w:pPr>
        <w:pStyle w:val="Normal"/>
        <w:rPr>
          <w:sz w:val="22"/>
        </w:rPr>
      </w:pPr>
      <w:r>
        <w:rPr>
          <w:sz w:val="22"/>
        </w:rPr>
        <w:t>Так, во время опроса, 69% ответили, что им больше нравится, когда магазины вывешивают рождественские приветствия со словами "Счастливого Рождества!", нежели со словами "С праздником!".</w:t>
      </w:r>
    </w:p>
    <w:p>
      <w:pPr>
        <w:pStyle w:val="Normal"/>
        <w:rPr>
          <w:sz w:val="22"/>
        </w:rPr>
      </w:pPr>
      <w:r>
        <w:rPr>
          <w:sz w:val="22"/>
        </w:rPr>
        <w:t>"Народ любит Рождество", - сказал по этому поводу президент христианской организации "Совет свободы" Мэтью Стейвер, заметив, что не только христиане, но даже иудеи и представители других религий, не празднующие Рождество, любят этот праздник.</w:t>
      </w:r>
    </w:p>
    <w:p>
      <w:pPr>
        <w:pStyle w:val="Normal"/>
        <w:rPr>
          <w:sz w:val="22"/>
        </w:rPr>
      </w:pPr>
      <w:r>
        <w:rPr>
          <w:sz w:val="22"/>
        </w:rPr>
        <w:t>Христианские правозащитники, которые отслеживают отношение общества и государства к празднику Рождества, утверждают, что сегодня некоторые магазины предпочитают ограничивать использование слова "Рождество", так как, по их мнению, это может обидеть некоторых покупателей.</w:t>
      </w:r>
    </w:p>
    <w:p>
      <w:pPr>
        <w:pStyle w:val="Normal"/>
        <w:rPr>
          <w:sz w:val="22"/>
        </w:rPr>
      </w:pPr>
      <w:r>
        <w:rPr>
          <w:sz w:val="22"/>
        </w:rPr>
        <w:t>Это даже побудило "Совет свободы" составить список "хороших" и "испорченных" сетей магазинов в зависимости от их отношения к слову "Рождество".</w:t>
      </w:r>
    </w:p>
    <w:p>
      <w:pPr>
        <w:pStyle w:val="Normal"/>
        <w:rPr>
          <w:sz w:val="22"/>
        </w:rPr>
      </w:pPr>
      <w:r>
        <w:rPr>
          <w:sz w:val="22"/>
        </w:rPr>
        <w:t>По словам М.Стейвера, поначалу список "испорченных" магазинов оказался гораздо длиннее списка "хороших". В числе "испорченных" оказалась сеть магазинов "Wal-Mart", в которой вместо рождественских елок продаются политкорректные "праздничные ели", а персоналу разрешается не отвечать на "неполиткорректные" рождественские приветствия покупателе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мериканский школьник возблагодарил Бога за гол и получил за это пенальти</w:t>
      </w:r>
    </w:p>
    <w:p>
      <w:pPr>
        <w:pStyle w:val="Normal"/>
        <w:rPr>
          <w:sz w:val="22"/>
        </w:rPr>
      </w:pPr>
      <w:r>
        <w:rPr>
          <w:sz w:val="22"/>
        </w:rPr>
        <w:t>В США ученик средней школы в городе Тамуотер (штат Вашингтон) Ронни Хэсти во время игры в футбол поблагодарил Бога и за это сразу получил пенальти от судьи.</w:t>
      </w:r>
    </w:p>
    <w:p>
      <w:pPr>
        <w:pStyle w:val="Normal"/>
        <w:rPr>
          <w:sz w:val="22"/>
        </w:rPr>
      </w:pPr>
      <w:r>
        <w:rPr>
          <w:sz w:val="22"/>
        </w:rPr>
        <w:t>После того, как Ронни забил очередной гол, а затем опустился на колено и воздел руки к небу, тем самым благодаря Всевышнего, судья сразу просигналил о нарушении и обвинил Ронни в "поведении, не подобающем спортсмену", так как этим жестом мальчик якобы обратил на себя внимание.</w:t>
      </w:r>
    </w:p>
    <w:p>
      <w:pPr>
        <w:pStyle w:val="Normal"/>
        <w:rPr>
          <w:sz w:val="22"/>
        </w:rPr>
      </w:pPr>
      <w:r>
        <w:rPr>
          <w:sz w:val="22"/>
        </w:rPr>
        <w:t>Ронни, по его признанию, был смущен тем, что его наказали за жест, который он привык делать после каждого забитого им гола. Подросток настаивает, что обратил таким образом внимание не на себя, а на Бога, и говорит, что подобный казус случился с ним впервые.</w:t>
      </w:r>
    </w:p>
    <w:p>
      <w:pPr>
        <w:pStyle w:val="Normal"/>
        <w:rPr>
          <w:sz w:val="22"/>
        </w:rPr>
      </w:pPr>
      <w:r>
        <w:rPr>
          <w:sz w:val="22"/>
        </w:rPr>
        <w:t>Однако главный футбольный тренер города Сид Оттон занял сторону судьи, так как, по его словам, согласно правилам соревнований, проходящих между школами в штате Вашингтон, игроки не должны обращать на себя внимание.</w:t>
      </w:r>
    </w:p>
    <w:p>
      <w:pPr>
        <w:pStyle w:val="Normal"/>
        <w:rPr>
          <w:sz w:val="22"/>
        </w:rPr>
      </w:pPr>
      <w:r>
        <w:rPr>
          <w:sz w:val="22"/>
        </w:rPr>
        <w:t>Между тем Ронни собирается и впредь выражать благодарность Богу таким же образом, но уже будет делать это на боковой линии футбольного пол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раильские раввины запретили сдавать квартиры неевреям</w:t>
      </w:r>
    </w:p>
    <w:p>
      <w:pPr>
        <w:pStyle w:val="Normal"/>
        <w:rPr>
          <w:sz w:val="22"/>
        </w:rPr>
      </w:pPr>
      <w:r>
        <w:rPr>
          <w:sz w:val="22"/>
        </w:rPr>
        <w:t>Десятки раввинов из разных городов и поселков Израиля подписали новое галахическое постановление, накладывающее полный и строгий запрет на продажу и сдачу в аренду квартир и земельных участков неевреям.</w:t>
      </w:r>
    </w:p>
    <w:p>
      <w:pPr>
        <w:pStyle w:val="Normal"/>
        <w:rPr>
          <w:sz w:val="22"/>
        </w:rPr>
      </w:pPr>
      <w:r>
        <w:rPr>
          <w:sz w:val="22"/>
        </w:rPr>
        <w:t>В постановлении раввины предупреждают, что «тот, кто сдает квартиру неевреям, тем самым подвергают опасности своих соседей». Поясняется, что их «жизненный уклад отличается от уклада жизни евреев, они ненавидят нас, и их появление в нашей жизни представляет угрозу для наших душ». Полный текст постановления распространяется во многих синагогах.</w:t>
      </w:r>
    </w:p>
    <w:p>
      <w:pPr>
        <w:pStyle w:val="Normal"/>
        <w:rPr>
          <w:sz w:val="22"/>
        </w:rPr>
      </w:pPr>
      <w:r>
        <w:rPr>
          <w:sz w:val="22"/>
        </w:rPr>
        <w:t>Стоит отметить, что месяц назад шесть авторитетных раввинов Бней-Брака обратились к населению с призывом не сдавать квартиры и комнаты беженцам. «Домовладельцы! Не сдавайте квартиры нелегальным мигрантам. Эти люди, не имеющие понятия о законах Торы, наводнили город, они плохо влияют на наших детей. Это может обернуться настоящей катастрофой», - гласит послание.</w:t>
      </w:r>
    </w:p>
    <w:p>
      <w:pPr>
        <w:pStyle w:val="Normal"/>
        <w:rPr>
          <w:sz w:val="22"/>
        </w:rPr>
      </w:pPr>
      <w:r>
        <w:rPr>
          <w:sz w:val="22"/>
        </w:rPr>
        <w:t>Судя по всему, теперь они решили пойти еще дальш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Израильский раввин запретил Facebook</w:t>
      </w:r>
    </w:p>
    <w:p>
      <w:pPr>
        <w:pStyle w:val="Normal"/>
        <w:rPr>
          <w:sz w:val="22"/>
        </w:rPr>
      </w:pPr>
      <w:r>
        <w:rPr>
          <w:sz w:val="22"/>
        </w:rPr>
        <w:t>Главный раввин города Холон Авраам Йосеф, сын главы Совета мудрецов Торы Овадии Йосефа, издал новое галахическое постановление, запрещающее пользоваться социальной сетью Facebook.</w:t>
      </w:r>
    </w:p>
    <w:p>
      <w:pPr>
        <w:pStyle w:val="Normal"/>
        <w:rPr>
          <w:sz w:val="22"/>
        </w:rPr>
      </w:pPr>
      <w:r>
        <w:rPr>
          <w:sz w:val="22"/>
        </w:rPr>
        <w:t>Одна из пользовательниц сети задала раввину Йосефу вопрос, можно ли посещать Facebook с целью распространения иудаизма, на что он ответил, что данного сайта необходимо избегать, "так как он содержит неприемлемые материалы".</w:t>
      </w:r>
    </w:p>
    <w:p>
      <w:pPr>
        <w:pStyle w:val="Normal"/>
        <w:rPr>
          <w:sz w:val="22"/>
        </w:rPr>
      </w:pPr>
      <w:r>
        <w:rPr>
          <w:sz w:val="22"/>
        </w:rPr>
        <w:t>Распространение иудаизма на подобном ресурсе, считает раввин, не оправдано, так как благая цель, в данном случае, не стоит затрачиваемых усилий.</w:t>
      </w:r>
    </w:p>
    <w:p>
      <w:pPr>
        <w:pStyle w:val="Normal"/>
        <w:rPr>
          <w:sz w:val="22"/>
        </w:rPr>
      </w:pPr>
      <w:r>
        <w:rPr>
          <w:sz w:val="22"/>
        </w:rPr>
        <w:t>В прошлом против Facebook выступал раввин Шломо Авинер, директор ешивы (религиозной школы) "Атерет Иерушалаим", один из лидеров национального религиозного лагеря (дати-леуми). Через СМИ он призывал членов различных религиозных общин отказаться от пользования этой социальной сет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удовца наказали за «связь с женщинами» через... Bluetooth</w:t>
      </w:r>
    </w:p>
    <w:p>
      <w:pPr>
        <w:pStyle w:val="Normal"/>
        <w:rPr>
          <w:sz w:val="22"/>
        </w:rPr>
      </w:pPr>
      <w:r>
        <w:rPr>
          <w:sz w:val="22"/>
        </w:rPr>
        <w:t>«Комиссия по поощрению добродетелей и наказанию пороков» Саудовской Аравии по-прежнему тщательно следит за нравственностью правоверных мусульман, населяющих страну, уделяя наибольшее внимание профилактике внебрачных связей. От наказания не уходят даже любители виртуально пообщаться с противоположным полом, при помощи современных средств коммуникации.</w:t>
      </w:r>
    </w:p>
    <w:p>
      <w:pPr>
        <w:pStyle w:val="Normal"/>
        <w:rPr>
          <w:sz w:val="22"/>
        </w:rPr>
      </w:pPr>
      <w:r>
        <w:rPr>
          <w:sz w:val="22"/>
        </w:rPr>
        <w:t>Так, один из жителей Саудовской Аравии, не приняв во внимание бдительность саудовских блюстителей нравственности, вступил в «случайную связь» с женщинами, находившимися в супермаркете города Таифа. Как объяснил позже молодой человек, он всего лишь забыл отключить на мобильном телефоне Bluetooth, и аппарат автоматически устанавливал связь со всеми находящимися поблизости.</w:t>
      </w:r>
    </w:p>
    <w:p>
      <w:pPr>
        <w:pStyle w:val="Normal"/>
        <w:rPr>
          <w:sz w:val="22"/>
        </w:rPr>
      </w:pPr>
      <w:r>
        <w:rPr>
          <w:sz w:val="22"/>
        </w:rPr>
        <w:t>Этого, однако, хватило, чтобы сотрудники «Комиссии по поощрению добродетелей и наказанию пороков» задержали «электронного прелюбодея» возле магазина. Обнаружив мобильный телефон с включенным Bluetooth, стражи исламской морали предъявили мужчине обвинение в незаконном общении с незнакомыми женщинами.</w:t>
      </w:r>
    </w:p>
    <w:p>
      <w:pPr>
        <w:pStyle w:val="Normal"/>
        <w:rPr>
          <w:sz w:val="22"/>
        </w:rPr>
      </w:pPr>
      <w:r>
        <w:rPr>
          <w:sz w:val="22"/>
        </w:rPr>
        <w:t>В итоге суд Таифа приговорил мужчину к 70 ударам плетью и двум месяцам тюрьмы с формулировкой: «За преследование женщи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амбоджи появился храм Анджелины Джоли</w:t>
      </w:r>
    </w:p>
    <w:p>
      <w:pPr>
        <w:pStyle w:val="Normal"/>
        <w:rPr>
          <w:sz w:val="22"/>
        </w:rPr>
      </w:pPr>
      <w:r>
        <w:rPr>
          <w:sz w:val="22"/>
        </w:rPr>
        <w:t>Индуистский храм XII века в знаменитом камбоджийском комплексе Ангкор-Ват, посвященном богу Вишну, местные жители переименовали в храм Анджелины Джоли. В 2001 году здесь проходили съемки голливудского фильма "Лара Крофт: расхитительница гробниц", где известная актриса выступила в главной роли.</w:t>
      </w:r>
    </w:p>
    <w:p>
      <w:pPr>
        <w:pStyle w:val="Normal"/>
        <w:rPr>
          <w:sz w:val="22"/>
        </w:rPr>
      </w:pPr>
      <w:r>
        <w:rPr>
          <w:sz w:val="22"/>
        </w:rPr>
        <w:t>Вскоре после съемок Джоли усыновила мальчика из сиротского приюта для беженцев по имени Рат Вибол - теперь это ее старший сын Мэддокс, которому уже 9 лет.</w:t>
      </w:r>
    </w:p>
    <w:p>
      <w:pPr>
        <w:pStyle w:val="Normal"/>
        <w:rPr>
          <w:sz w:val="22"/>
        </w:rPr>
      </w:pPr>
      <w:r>
        <w:rPr>
          <w:sz w:val="22"/>
        </w:rPr>
        <w:t>Духовный лидер Общества индуизма в США Раджан Зед уверен, что если в честь актрисы называют целый храм, то это накладывает на нее и определенные обязанности. Он предлагает актрисе присвоить себе статус «святого защитника Камбоджи» и в меру сил защищать эту страну.</w:t>
      </w:r>
    </w:p>
    <w:p>
      <w:pPr>
        <w:pStyle w:val="Normal"/>
        <w:rPr>
          <w:sz w:val="22"/>
        </w:rPr>
      </w:pPr>
      <w:r>
        <w:rPr>
          <w:sz w:val="22"/>
        </w:rPr>
        <w:t>Голливудская звезда Анджелина Джоли уделяет большое внимание гуманитарной и благотворительной деятельности, являясь с 2001 года послом доброй воли ООН.</w:t>
      </w:r>
    </w:p>
    <w:p>
      <w:pPr>
        <w:pStyle w:val="Normal"/>
        <w:rPr/>
      </w:pPr>
      <w:r>
        <w:rPr>
          <w:sz w:val="22"/>
        </w:rPr>
        <w:t>Седмица.</w:t>
      </w:r>
      <w:r>
        <w:rPr>
          <w:sz w:val="22"/>
          <w:lang w:val="en-US"/>
        </w:rPr>
        <w:t>Ru</w:t>
      </w:r>
      <w:r>
        <w:rPr>
          <w:sz w:val="22"/>
        </w:rPr>
        <w:t>, Росбалт</w:t>
      </w:r>
    </w:p>
    <w:p>
      <w:pPr>
        <w:pStyle w:val="Normal"/>
        <w:rPr>
          <w:sz w:val="22"/>
        </w:rPr>
      </w:pPr>
      <w:r>
        <w:rPr>
          <w:sz w:val="22"/>
        </w:rPr>
      </w:r>
    </w:p>
    <w:p>
      <w:pPr>
        <w:pStyle w:val="Normal"/>
        <w:rPr>
          <w:b/>
          <w:b/>
          <w:sz w:val="22"/>
        </w:rPr>
      </w:pPr>
      <w:r>
        <w:rPr>
          <w:b/>
          <w:sz w:val="22"/>
        </w:rPr>
        <w:t>Австрийские мусульмане обиделись на пение йодля</w:t>
      </w:r>
    </w:p>
    <w:p>
      <w:pPr>
        <w:pStyle w:val="Normal"/>
        <w:rPr>
          <w:sz w:val="22"/>
        </w:rPr>
      </w:pPr>
      <w:r>
        <w:rPr>
          <w:sz w:val="22"/>
        </w:rPr>
        <w:t>В австрийском городе Грац (область Штирия) Гельмут Г. по решению суда был признан виновным в том, что обидел своих соседей мусульман пением йодля во время подстригания газона.</w:t>
      </w:r>
    </w:p>
    <w:p>
      <w:pPr>
        <w:pStyle w:val="Normal"/>
        <w:rPr>
          <w:sz w:val="22"/>
        </w:rPr>
      </w:pPr>
      <w:r>
        <w:rPr>
          <w:sz w:val="22"/>
        </w:rPr>
        <w:t>Соседи мусульмане решили, что 63-летний мужчина таким образом пытался издеваться над ними, подражая своими возгласами призыву муэдзина. Мусульмане как раз находились в процессе совершения намаза и смутились, услышав такой призыв.</w:t>
      </w:r>
    </w:p>
    <w:p>
      <w:pPr>
        <w:pStyle w:val="Normal"/>
        <w:rPr>
          <w:sz w:val="22"/>
        </w:rPr>
      </w:pPr>
      <w:r>
        <w:rPr>
          <w:sz w:val="22"/>
        </w:rPr>
        <w:t>Судья постановил, что Гельмут пытался обидеть мусульман и высмеивал их веру. По решению суда австриец был оштрафован за своё пение на 800 евро. На суде он пытался объяснить, что вовсе не собирался подражать муэдзину. "У меня не было намерения подражать или оскорблять их. Я просто спел несколько мелодий йодлем, потому что я был в таком хорошем настроении", - заявил оштрафованный певец.</w:t>
      </w:r>
    </w:p>
    <w:p>
      <w:pPr>
        <w:pStyle w:val="Normal"/>
        <w:rPr>
          <w:sz w:val="22"/>
        </w:rPr>
      </w:pPr>
      <w:r>
        <w:rPr>
          <w:sz w:val="22"/>
        </w:rPr>
        <w:t>Йодль или йодлер (нем. Jodel, Jodler, от jodein - петь с переливами на тирольский лад) - жанр народных песен у альпийских горцев (в Австрии, Швейцарии, Южной Баварии), с рефреном в форме вокализа. Последний исполняется в своеобразной манере на одних гласных с характерным частым и резким переходом из низкого грудного регистра в головной (фальцет), на широких интервалах и разложенных аккордовых звуках. В низком регистре певец вокализирует на гласных а, о, в высоком - на е, и.</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Новости религий коротко</w:t>
      </w:r>
    </w:p>
    <w:p>
      <w:pPr>
        <w:pStyle w:val="Normal"/>
        <w:rPr/>
      </w:pPr>
      <w:r>
        <w:rPr>
          <w:sz w:val="22"/>
        </w:rPr>
        <w:t xml:space="preserve">25.11.10 Такое явление, связанное с исламом, как террористы-смертники, возникло лишь в прошлом столетии, заявил заместитель муфтия Татарстана Валиулла Якупов. "Суицидальные акты в исламе - вообще неслыханное дело. Этого не было много веков. И это явление тоже появилось в XX веке. Это исламское буквалистское течение родилось именно в колониальную и в постколониальную эпоху", - </w:t>
      </w:r>
      <w:r>
        <w:rPr>
          <w:b/>
          <w:sz w:val="22"/>
        </w:rPr>
        <w:t xml:space="preserve">сказал он в интервью "Российской газете". </w:t>
      </w:r>
      <w:r>
        <w:rPr>
          <w:sz w:val="22"/>
        </w:rPr>
        <w:t>http://российская-газета.рф/2010/11/25/islam-site.html По словам В.Якупова, европейским странам необходимо понять корни этого явления и вести правильную политику, чтобы дезавуировать такую идеологию. "Суицидальные акты появились в Палестине. Это были искусственно изобретенные методики, с которыми надо бороться", - подчеркнул он. Интерфакс-Религия</w:t>
      </w:r>
    </w:p>
    <w:p>
      <w:pPr>
        <w:pStyle w:val="Normal"/>
        <w:rPr>
          <w:sz w:val="22"/>
        </w:rPr>
      </w:pPr>
      <w:r>
        <w:rPr>
          <w:sz w:val="22"/>
        </w:rPr>
        <w:t>25.11.10 В городской совет Львова назначен капеллан. Это было сделано по инициативе мэра Андрея Садового, обратившегося с соответствующей просьбой к Львовской архиепархии Украинской Греко-Католической Церкви. Капелланом стал Орест Федина. Теперь каждое заседание горсовета будет начинаться с молитвы. Седмица.</w:t>
      </w:r>
      <w:r>
        <w:rPr>
          <w:sz w:val="22"/>
          <w:lang w:val="en-US"/>
        </w:rPr>
        <w:t>Ru</w:t>
      </w:r>
    </w:p>
    <w:p>
      <w:pPr>
        <w:pStyle w:val="Normal"/>
        <w:rPr>
          <w:sz w:val="22"/>
        </w:rPr>
      </w:pPr>
      <w:r>
        <w:rPr>
          <w:sz w:val="22"/>
        </w:rPr>
        <w:t>25.11.10 В ночь с 19 на 20 ноября в Ивано-Франковске неизвестные вандалы разбили две статуи Божией Матери: возле греко-католического прихода Христа Царя (у статуи уничтожены лицо, отбиты руки) и на территории школы N15, расположенной рядом с храмом. Седмица.</w:t>
      </w:r>
      <w:r>
        <w:rPr>
          <w:sz w:val="22"/>
          <w:lang w:val="en-US"/>
        </w:rPr>
        <w:t>Ru</w:t>
      </w:r>
    </w:p>
    <w:p>
      <w:pPr>
        <w:pStyle w:val="Normal"/>
        <w:rPr>
          <w:sz w:val="22"/>
        </w:rPr>
      </w:pPr>
      <w:r>
        <w:rPr>
          <w:sz w:val="22"/>
        </w:rPr>
        <w:t>25.11.10 В Англии за сожжение Корана арестована 15-летняя ученица школы. Инцидент произошел в регионе Уэст-Мидлендс на западе страны. Задержание было произведено после того, как ролик, на котором было запечатлено сожжение священной для мусульман книги, появился на странице профиля школьницы в социальной сети Facebook. Девушка уже отпущена под залог. Запись, а также профиль британки в соцсети, удалены. Что стало причиной действий британской ученицы, неизвестно. Седмица.</w:t>
      </w:r>
      <w:r>
        <w:rPr>
          <w:sz w:val="22"/>
          <w:lang w:val="en-US"/>
        </w:rPr>
        <w:t>Ru</w:t>
      </w:r>
    </w:p>
    <w:p>
      <w:pPr>
        <w:pStyle w:val="Normal"/>
        <w:rPr>
          <w:sz w:val="22"/>
        </w:rPr>
      </w:pPr>
      <w:r>
        <w:rPr>
          <w:sz w:val="22"/>
        </w:rPr>
        <w:t>25.11.10 Во время богослужения в Кельнском соборе 29-летний гражданин Ирландии Марк Джеймс С. бросил бутылку с "коктейлем Молотова" в алтарь. Служащим собора удалось быстро потушить возгорание. Незначительно пострадали деревянные ступени алтаря. Кинув бутылку с зажигательно смесью, мужчина вернулся на скамью и продолжал спокойно сидеть, пока его не задержали. О мотивах, толкнувших ирландца на преступление, ничего не известно. Сам Марк Джеймс С. заявил, что слышал голоса, приказавшие ему сделать это. Седмица.</w:t>
      </w:r>
      <w:r>
        <w:rPr>
          <w:sz w:val="22"/>
          <w:lang w:val="en-US"/>
        </w:rPr>
        <w:t>Ru</w:t>
      </w:r>
    </w:p>
    <w:p>
      <w:pPr>
        <w:pStyle w:val="Normal"/>
        <w:rPr>
          <w:sz w:val="22"/>
        </w:rPr>
      </w:pPr>
      <w:r>
        <w:rPr>
          <w:sz w:val="22"/>
        </w:rPr>
        <w:t>25.11.10 На юге Сомали 17-леняя девушка была застрелена за переход из ислама в Христианство. Нута Мухаммад Фара сбежала из своей деревни Бардер (регион Гедо) к родственникам в регион Галгадуд, после того как собственные родители-мусульмане подвергли её зверским пыткам за переход в Христианство. Однако через некоторое время весть о том, что Нута Фара приняла Христианство дошла и до них. И вскоре после этого в районе Абудвак двое мужчин застрелили девушку. Затем родственники похоронили Фару, смыв «позор» с семьи кровью. Седмица.</w:t>
      </w:r>
      <w:r>
        <w:rPr>
          <w:sz w:val="22"/>
          <w:lang w:val="en-US"/>
        </w:rPr>
        <w:t>Ru</w:t>
      </w:r>
    </w:p>
    <w:p>
      <w:pPr>
        <w:pStyle w:val="Normal"/>
        <w:rPr>
          <w:sz w:val="22"/>
        </w:rPr>
      </w:pPr>
      <w:r>
        <w:rPr>
          <w:sz w:val="22"/>
        </w:rPr>
        <w:t>29.11.10 Пакистанский христианин, приговоренный к 25 годам тюрьмы «за богохульство», освобожден под залог по распоряжению верховного суда Лахора, который, как ожидается должен отменить приговор. Мунир Масих был обвинен своим соседом в том, что он якобы прикоснулся к Корану грязными руками. Сам Масих обвинение категорически отрицает. Жена Масиха также была приговорена к 25 годам тюремного заключения. Как ожидается, оно тоже будет выпущена на свободу в ближайшее время. Радонеж</w:t>
      </w:r>
    </w:p>
    <w:p>
      <w:pPr>
        <w:pStyle w:val="Normal"/>
        <w:rPr>
          <w:sz w:val="22"/>
        </w:rPr>
      </w:pPr>
      <w:r>
        <w:rPr>
          <w:sz w:val="22"/>
        </w:rPr>
        <w:t>29.11.10 Представитель Католической Церкви в Шотландии Питер Керни подверг критике глубокую и широко распространенную враждебность по отношению к католикам в этой стране. Он предупредил, что молодые католики больше не будут мириться с преследованиями. В Шотландии, отметил Керни, было немало прецедентов нападений как на священников, так и на верующих. Седмица.</w:t>
      </w:r>
      <w:r>
        <w:rPr>
          <w:sz w:val="22"/>
          <w:lang w:val="en-US"/>
        </w:rPr>
        <w:t>Ru</w:t>
      </w:r>
    </w:p>
    <w:p>
      <w:pPr>
        <w:pStyle w:val="Normal"/>
        <w:rPr>
          <w:sz w:val="22"/>
        </w:rPr>
      </w:pPr>
      <w:r>
        <w:rPr>
          <w:sz w:val="22"/>
        </w:rPr>
        <w:t>30.11.10 Итальянский диакон, признанный непригодным к священническому служению, покончил с собой. Служивший в городе Орвието 29-летний Лука Сеидита разбился насмерть, спрыгнув с высокой скалы, после получения ответа из Ватикана, в котором говорилось, что он не может быть рукоположен в сан священника. Самоубийца оставил предсмертную записку, в которой написал: «Я хотел стать священником, и вся моя жизнь была посвящена только этому». Епископ Джованни Сканавино, глава диоцеза Орвието, пояснил, что причиной отказа послужили «некоторые проблемы», связанные с друзьями диакона. Седмица.</w:t>
      </w:r>
      <w:r>
        <w:rPr>
          <w:sz w:val="22"/>
          <w:lang w:val="en-US"/>
        </w:rPr>
        <w:t>Ru</w:t>
      </w:r>
    </w:p>
    <w:p>
      <w:pPr>
        <w:pStyle w:val="Normal"/>
        <w:rPr>
          <w:sz w:val="22"/>
        </w:rPr>
      </w:pPr>
      <w:r>
        <w:rPr>
          <w:sz w:val="22"/>
        </w:rPr>
        <w:t>01.12.10 Ученые старейшего исламского университета в мире заявили об обнаружении уникальной для исламского мира находке - древнего запрета "на ведение диалога с евреями". Заявление шейха Фаузи аз-Зифзафа, председателя постоянного комитета по диалогу в Университете Аль-Азхар в Каире, было зачитано во время сбора старейшин мусульманской общины и политических лидеров. В документе, в целом, говорится о правилах ведения диалога и переговоров с представителями других религий. "Вы должны понять, насколько чувствительна эта тема. Люди, которые опубликовали этот документ, сделали это с большой опасностью для себя. Однако сегодня мы ведем диалог с христианами и у каждого, в чьей черепной коробке есть больше, чем две клетки, поймет, о чем на самом деле идет речь", - заявил представитель университета. Седмица.</w:t>
      </w:r>
      <w:r>
        <w:rPr>
          <w:sz w:val="22"/>
          <w:lang w:val="en-US"/>
        </w:rPr>
        <w:t>Ru</w:t>
      </w:r>
    </w:p>
    <w:p>
      <w:pPr>
        <w:pStyle w:val="Normal"/>
        <w:rPr>
          <w:sz w:val="22"/>
        </w:rPr>
      </w:pPr>
      <w:r>
        <w:rPr>
          <w:sz w:val="22"/>
        </w:rPr>
        <w:t>01.12.10 В Иране создали куклу - аналог Барби - по имени Фатима. Это круглолицая кареглазая кукла в хиджабе. Она была разработана одной иранской компанией для того, чтобы "напомнить о традиционных ценностях и привить иранским девочкам гордость за исламскую культуру". Хоссейн Хомай Серешт из фирмы "Фам", создавшей Фатиму, обвиняет Барби в том, что она внушает иранским девочкам несерьезное отношение к строгим иранским нормам ношения одежды. По его словам, Фатима будет защищать маленьких иранок от "культурного вторжения противника". Напомним, что в Турции также была создана конкурентка Барби - кукла Элиф в национальной одежде. Седмица.</w:t>
      </w:r>
      <w:r>
        <w:rPr>
          <w:sz w:val="22"/>
          <w:lang w:val="en-US"/>
        </w:rPr>
        <w:t>Ru</w:t>
      </w:r>
    </w:p>
    <w:p>
      <w:pPr>
        <w:pStyle w:val="Normal"/>
        <w:rPr>
          <w:sz w:val="22"/>
        </w:rPr>
      </w:pPr>
      <w:r>
        <w:rPr>
          <w:sz w:val="22"/>
        </w:rPr>
        <w:t>01.12.10 Новое галахическое постановление, подписанное раввином из Мазкерет Батии Эфраимом Залмановичем, гласит, что врачи, выписывающие пациентам, страдающим от сильных болей медицинскую марихуану, совершают богоугодное дело (мицву). В Израиле проживает примерно 3000 больных, которым разрешено употребление медицинской марихуаны. Право выдавать подобные разрешения имеет главврач больницы "Абарбанель". Рецепт выдается только пациентам, страдающим от сильных болей, которые могут доказать, что ни один препарат им не помогает. В компании "Тикун Олам", поставляющей в Израиле медицинскую марихуану, надеются, что постановление раввина Залмановича, облегчит людям, нуждающимся в этом природном обезболивающем, получить разрешение на его приобретение. Седмица.</w:t>
      </w:r>
      <w:r>
        <w:rPr>
          <w:sz w:val="22"/>
          <w:lang w:val="en-US"/>
        </w:rPr>
        <w:t>Ru</w:t>
      </w:r>
    </w:p>
    <w:p>
      <w:pPr>
        <w:pStyle w:val="Normal"/>
        <w:rPr>
          <w:sz w:val="22"/>
        </w:rPr>
      </w:pPr>
      <w:r>
        <w:rPr>
          <w:sz w:val="22"/>
        </w:rPr>
        <w:t>01.12.10 Парламент Шотландии проголосовал против утверждения законопроекта о легализации эвтаназии. Если бы парламентарии утвердили этот законопроект, то Шотландия стала бы первой частью Британии, где была бы введена эвтаназия. Ранее попытки легализации эвтаназии неоднократно осуждала Шотландская Пресвитерианская Церковь. Православие.</w:t>
      </w:r>
      <w:r>
        <w:rPr>
          <w:sz w:val="22"/>
          <w:lang w:val="en-US"/>
        </w:rPr>
        <w:t>Ru</w:t>
      </w:r>
    </w:p>
    <w:p>
      <w:pPr>
        <w:pStyle w:val="Normal"/>
        <w:rPr>
          <w:sz w:val="22"/>
        </w:rPr>
      </w:pPr>
      <w:r>
        <w:rPr>
          <w:sz w:val="22"/>
        </w:rPr>
        <w:t>01.12.10 По данным исследования британской организации "Children's society", лишь для 10% взрослых британцев религиозная составляющая праздника Рождества имеет особое значение. Среди британцев в возрасте от 25 до 34 лет лишь 4% относятся к Рождеству в первую очередь как к религиозному празднику, а среди жителей Британии в возрасте старше 60 лет таковых нашлось 20%. 67% британцев любят Рождество потому, что в этот праздник могут провести время со своими семьями и детьми, а 3% признались, что особенно любят в это время дарить и получать подарки. 86% британцев согласились с утверждением, что в последнее время в обществе Рождество стало слишком "коммерциализированным" праздником. Православие.</w:t>
      </w:r>
      <w:r>
        <w:rPr>
          <w:sz w:val="22"/>
          <w:lang w:val="en-US"/>
        </w:rPr>
        <w:t>Ru</w:t>
      </w:r>
    </w:p>
    <w:p>
      <w:pPr>
        <w:pStyle w:val="Normal"/>
        <w:rPr>
          <w:sz w:val="22"/>
        </w:rPr>
      </w:pPr>
      <w:r>
        <w:rPr>
          <w:sz w:val="22"/>
        </w:rPr>
        <w:t>02.12.10 Католическая лига разместила в Нью-Йорке панель с надписью «Знаешь, это действительно так: в эти дни мы празднуем Рождение Иисуса». Панель появилась в ответ на размещенную ранее афишу общества атеистов США, которая гласит «Знаешь, это миф: в эти дни мы чествуем разум». Афиша находится в районе тоннеля со стороны Нью-Джерси. Соцопрос, проведенный Католической лигой, подтвердил положительные отзывы водителей о панели. Руководитель Лиги считает, что атеистическая афиша вносит разделение и негатив в американское общество. Седмица.</w:t>
      </w:r>
      <w:r>
        <w:rPr>
          <w:sz w:val="22"/>
          <w:lang w:val="en-US"/>
        </w:rPr>
        <w:t>Ru</w:t>
      </w:r>
    </w:p>
    <w:p>
      <w:pPr>
        <w:pStyle w:val="Normal"/>
        <w:rPr>
          <w:sz w:val="22"/>
        </w:rPr>
      </w:pPr>
      <w:r>
        <w:rPr>
          <w:sz w:val="22"/>
        </w:rPr>
        <w:t>03.12.10 Председатель Конгресса еврейских религиозных организаций и объединений в России раввин Зиновий Коган выступил с предложением создать в столице клубы, где в определенные дни могли бы молиться представители разных религий. "Клубы нужно вернуть районам и возродить семейные программы, программы самодеятельности, и в том числе в этих клубах могли бы по пятницам молиться мусульмане, по субботам - иудеи, по воскресеньям - христиане", - сказал он. Раввин напомнил, что в прошлом в Москве и во всей России "были лучшие клубы в мире", а теперь в них можно было бы ввести и "религиозные программы". "Надо вернуть клубы москвичам", - уверен З.Коган. Седмица.</w:t>
      </w:r>
      <w:r>
        <w:rPr>
          <w:sz w:val="22"/>
          <w:lang w:val="en-US"/>
        </w:rPr>
        <w:t>Ru</w:t>
      </w:r>
    </w:p>
    <w:p>
      <w:pPr>
        <w:pStyle w:val="Normal"/>
        <w:rPr>
          <w:sz w:val="22"/>
        </w:rPr>
      </w:pPr>
      <w:r>
        <w:rPr>
          <w:sz w:val="22"/>
        </w:rPr>
        <w:t>03.12.10 Два автобуса, перевозившие паломников из Ирана, перевернулись близ населенного пункта Эль-Хилла (Ирак). Не менее 20 человек погибли, 50 получили травмы, причем речь идет как о пассажирах, так и о прохожих. Интерфакс-Религия</w:t>
      </w:r>
    </w:p>
    <w:p>
      <w:pPr>
        <w:pStyle w:val="Normal"/>
        <w:rPr>
          <w:sz w:val="22"/>
        </w:rPr>
      </w:pPr>
      <w:r>
        <w:rPr>
          <w:sz w:val="22"/>
        </w:rPr>
        <w:t>03.12.10 На площади святого Петра в Риме по случаю предстоящих Рождественских праздников установлена елка. 34-метровую красавицу, возраст которой 94 года, привезли на специальном прицепе из тирольской деревни Люзен. Елку украсили тремя тысячами шарами серебряного и золотого цветов. Официальная церемония зажигания огней на елке произойдет 17 декабря. С 1982 г. на площади святого Петра устанавливают Рождественскую елку, и каждый год ее привозят из какой-нибудь другой страны. В прошлом году на площади красовалась ель из Бельгии. Седмица.</w:t>
      </w:r>
      <w:r>
        <w:rPr>
          <w:sz w:val="22"/>
          <w:lang w:val="en-US"/>
        </w:rPr>
        <w:t>Ru</w:t>
      </w:r>
    </w:p>
    <w:p>
      <w:pPr>
        <w:pStyle w:val="Normal"/>
        <w:rPr>
          <w:sz w:val="22"/>
        </w:rPr>
      </w:pPr>
      <w:r>
        <w:rPr>
          <w:sz w:val="22"/>
        </w:rPr>
        <w:t>06.12.10 Почти половина опрошенных мусульман считают, что их на Западе не уважают. Это следует из результатов соцопроса, проведенного институтом Gallup. Седмица.</w:t>
      </w:r>
      <w:r>
        <w:rPr>
          <w:sz w:val="22"/>
          <w:lang w:val="en-US"/>
        </w:rPr>
        <w:t>Ru</w:t>
      </w:r>
    </w:p>
    <w:p>
      <w:pPr>
        <w:pStyle w:val="Normal"/>
        <w:rPr>
          <w:sz w:val="22"/>
        </w:rPr>
      </w:pPr>
      <w:r>
        <w:rPr>
          <w:sz w:val="22"/>
        </w:rPr>
        <w:t>06.12.10 Для «ортодоксальных» иудеев власти Израиля откроют радио «Шаббат». По субботам частота 531 АМ большей частью будет молчать, и только в самых исключительных случаях передавать слушателям срочные объявления и сообщения о катастрофах или военных действиях. Седмица.</w:t>
      </w:r>
      <w:r>
        <w:rPr>
          <w:sz w:val="22"/>
          <w:lang w:val="en-US"/>
        </w:rPr>
        <w:t>Ru</w:t>
      </w:r>
    </w:p>
    <w:p>
      <w:pPr>
        <w:pStyle w:val="Normal"/>
        <w:rPr/>
      </w:pPr>
      <w:r>
        <w:rPr>
          <w:sz w:val="22"/>
        </w:rPr>
        <w:t>06.12.10 Синод Латвийской Евангелическо-Лютеранской Церкви (ЛЕЛЦ) выразил доверие архиепископу Янису Ванагсу, который остался ее главой. За проголосовал 251 член Синода, против - 88. Конституция ЛЕЛЦ не предусматривает переизбрание епископов или продление срока их полномочий, но Я. Ванагс решил спросить Синод стоит ли ему продолжить служение на посту главы ЛЕЛЦ. В последние месяцы отдельные пасторы выражали недовольство своим руководителем. Среди его главных промахов назывались неудачная попытка ввести централизованную систему оплаты труда священнослужителей и «излишний экуменизм». После положительного голосования Ванагс выразил благодарность за поддержку и за критику, "которая была поучающей и воспитательной". Седмица.</w:t>
      </w:r>
      <w:r>
        <w:rPr>
          <w:sz w:val="22"/>
          <w:lang w:val="en-US"/>
        </w:rPr>
        <w:t>Ru</w:t>
      </w:r>
      <w:r>
        <w:rPr>
          <w:sz w:val="22"/>
        </w:rPr>
        <w:t>, Славянское лютеранство</w:t>
      </w:r>
    </w:p>
    <w:p>
      <w:pPr>
        <w:pStyle w:val="Normal"/>
        <w:rPr>
          <w:sz w:val="22"/>
        </w:rPr>
      </w:pPr>
      <w:r>
        <w:rPr>
          <w:sz w:val="22"/>
        </w:rPr>
        <w:t>07.12.10 По данным Международной ассоциации помощи верующим (AIN), на сегодняшний день в мире около 350 миллионов людей испытывают преследования по религиозным мотивам. 75% случаев преследования за веру в мире выпадает на долю христиан. Наиболее часто нетерпимость по отношению к религиозной свободе человека проявляется в Бангладеше, Китае, Египте, Индии, Индонезии, Пакистане, Судане, Узбекистане, Эритрее и Ираке. Радонеж</w:t>
      </w:r>
    </w:p>
    <w:p>
      <w:pPr>
        <w:pStyle w:val="Normal"/>
        <w:rPr>
          <w:sz w:val="22"/>
        </w:rPr>
      </w:pPr>
      <w:r>
        <w:rPr>
          <w:sz w:val="22"/>
        </w:rPr>
        <w:t>07.12.10 Лидер Традиционного Англиканского Сообщества (TAC) архиепископ Джон Хепуорт сообщил, что более 150 клириков этой организации, включая 17 епископов, готовы войти в состав англиканского ординариата, создаваемого в Католической Церкви, уже в наступающем году. Радонеж</w:t>
      </w:r>
    </w:p>
    <w:p>
      <w:pPr>
        <w:pStyle w:val="Normal"/>
        <w:rPr>
          <w:sz w:val="22"/>
        </w:rPr>
      </w:pPr>
      <w:r>
        <w:rPr>
          <w:sz w:val="22"/>
        </w:rPr>
        <w:t>07.12.10 В Багдаде вооруженными исламистами у себя дома была застрелена пожилая супружеская христианская парa. Таким образом, только за последние пять недель в Ираке от рук исламистов были убиты десятки христиан. Ответственность за убийство христиан в Багдаде взяла на себя исламская группировка, входящая в "Аль-Каиду". На прошлой неделе католические епископы США обратились к членам Конгресса с просьбой осудить серию недавних нападений на христиан в Багдаде и издать резолюцию в защиту прав представителей религиозных меньшинств в Ираке. За последнее время из-за непрекращающихся гонений сотням тысяч христиан пришлось покинуть Ирак. По некоторым подсчетам, начиная с 2003 года, численность христиан в Ираке сократилась с 1.2 млн. до 600 тысяч. Радонеж</w:t>
      </w:r>
    </w:p>
    <w:p>
      <w:pPr>
        <w:pStyle w:val="Normal"/>
        <w:rPr>
          <w:sz w:val="22"/>
        </w:rPr>
      </w:pPr>
      <w:r>
        <w:rPr>
          <w:sz w:val="22"/>
        </w:rPr>
        <w:t>07.12.10 30% россиян желают, чтобы ими руководит верующий начальник, свидетельствует опрос, проведенный ВЦИОМ. При этом 56% опрошенных заявляют, что им безразлично, религиозен их шеф или нет, 8% предпочли бы неверующего руководителя. Идеальный начальник для россиян - это в первую очередь соотечественник (76%), той же национальной принадлежности, что и подчиненные (58%). Кроме того, сограждане предпочитают видеть в качестве руководителя мужчину (54%), семейного (56%), старшего по возрасту (40%). Православие.</w:t>
      </w:r>
      <w:r>
        <w:rPr>
          <w:sz w:val="22"/>
          <w:lang w:val="en-US"/>
        </w:rPr>
        <w:t>Ru</w:t>
      </w:r>
    </w:p>
    <w:p>
      <w:pPr>
        <w:pStyle w:val="Normal"/>
        <w:rPr>
          <w:sz w:val="22"/>
        </w:rPr>
      </w:pPr>
      <w:r>
        <w:rPr>
          <w:sz w:val="22"/>
        </w:rPr>
        <w:t>07.12.10 26 лидеров ведущих религиозных конфессий США выступили с совместным заявлением, в котором вновь подчеркивается, что «брак - это постоянный и преданный союз одного мужчины и одной женщины». Заявление подписал представители крупнейших консервативных протестантских деноминаций: Южной Баптистской конвенции и Ассамблеи Бога, а также лидеры «ортодоксальных» иудеев, мормонов, сикхской общины. В числе подписавши документ о браке - архиепископ Нью-Йорка Тимоти Долан, президент Конференции католических епископов США. Примечательно, однако, что под заявлением отсутствуют подписи глав основных протестантских конфессий, таких как Епископальной церкви США, Объединенной методистской церкви, Евангелическо-лютеранской Церкви в Америке и Пресвитерианской церкви США. Седмица.</w:t>
      </w:r>
      <w:r>
        <w:rPr>
          <w:sz w:val="22"/>
          <w:lang w:val="en-US"/>
        </w:rPr>
        <w:t>Ru</w:t>
      </w:r>
    </w:p>
    <w:p>
      <w:pPr>
        <w:pStyle w:val="Normal"/>
        <w:rPr>
          <w:sz w:val="22"/>
        </w:rPr>
      </w:pPr>
      <w:r>
        <w:rPr>
          <w:sz w:val="22"/>
        </w:rPr>
        <w:t>07.12.10 В кассе Конференции католических епископов Франции обнаружены крупные хищения денег. Одна из служащих бухгалтерии в 2008 и 2009 годах похитила примерно 300 тысяч евро. Она ловко изменила поток переводов всех денежных пожертвований, предназначенных для Конференции, на свой собственный счет. В результате этой операции в стране оказались обманутыми многие верующие, пожелавшие внести свой вклад в развитие Католической Церкви. Французская юстиция проводит расследование, а епископы надеются, что они получат назад как минимум хотя бы одну часть растраченных денег. Седмица.</w:t>
      </w:r>
      <w:r>
        <w:rPr>
          <w:sz w:val="22"/>
          <w:lang w:val="en-US"/>
        </w:rPr>
        <w:t>Ru</w:t>
      </w:r>
    </w:p>
    <w:p>
      <w:pPr>
        <w:pStyle w:val="Normal"/>
        <w:rPr>
          <w:sz w:val="22"/>
        </w:rPr>
      </w:pPr>
      <w:r>
        <w:rPr>
          <w:sz w:val="22"/>
        </w:rPr>
        <w:t>07.12.10 Католические епископы Германии выпустили в свет брошюру о предотвращении сексуальных злоупотреблений в отношении детей и подростков. Руководство адресовано должностным лицам и всем сотрудникам католических школ, школ-интернатов и детских садов, подчеркнул председатель комиссии по образованию Конференции католических епископов архиепископ Падерборна Ханс-Йозеф Беккер. Материалы этого руководства прошли апробацию на прошедшем 12 ноября симпозиуме по вопросам предупреждения сексуального насилия в католических школах и школах-интернатах страны. Седмица.</w:t>
      </w:r>
      <w:r>
        <w:rPr>
          <w:sz w:val="22"/>
          <w:lang w:val="en-US"/>
        </w:rPr>
        <w:t>Ru</w:t>
      </w:r>
    </w:p>
    <w:p>
      <w:pPr>
        <w:pStyle w:val="Normal"/>
        <w:rPr>
          <w:sz w:val="22"/>
        </w:rPr>
      </w:pPr>
      <w:r>
        <w:rPr>
          <w:sz w:val="22"/>
        </w:rPr>
        <w:t>07.12.10 Силы безопасности остановили автобус в городе Гизе и арестовали всех, кто имел пометку «христианин» в документе, удостоверяющем личность. Египетская организация по правам человека сообщает, что, в целом, в Египте в настоящий момент более 400 христиан находятся под арестом по религиозным мотивам. Сегодня 10% населения Египта являются христианами. Однако к ним здесь особое отношение. Им могут отказать в приеме на работу, регистрации брака, продаже билетов, обвинив при этом в фальсификации документов. Седмица.</w:t>
      </w:r>
      <w:r>
        <w:rPr>
          <w:sz w:val="22"/>
          <w:lang w:val="en-US"/>
        </w:rPr>
        <w:t>Ru</w:t>
      </w:r>
    </w:p>
    <w:p>
      <w:pPr>
        <w:pStyle w:val="Normal"/>
        <w:rPr>
          <w:sz w:val="22"/>
        </w:rPr>
      </w:pPr>
      <w:r>
        <w:rPr>
          <w:sz w:val="22"/>
        </w:rPr>
        <w:t>07.12.10 В Китае сотрудниками сил безопасности похищен католический епископ Петр Фэн Хинмао, служивший в диоцезе Хэнгшуй. Сообщается также об исчезновении епископа Лиана Джуя из провинции Чангжу, который, возможно, скрылся от преследования. Инциденты связаны с проведением 7 февраля Генеральной Ассамблеи Католической Церкви в Китае. Эта Ассамблея является высшим органом, созданным коммунистическим режимом для контроля со стороны государственных органов за т.н. «патриотической» Католической Церковью в Китае. Пропавшие епископы к ней не принадлежали, а сохраняли верность Ватикану. Седмица.</w:t>
      </w:r>
      <w:r>
        <w:rPr>
          <w:sz w:val="22"/>
          <w:lang w:val="en-US"/>
        </w:rPr>
        <w:t>Ru</w:t>
      </w:r>
    </w:p>
    <w:p>
      <w:pPr>
        <w:pStyle w:val="Normal"/>
        <w:rPr>
          <w:sz w:val="22"/>
        </w:rPr>
      </w:pPr>
      <w:r>
        <w:rPr>
          <w:sz w:val="22"/>
        </w:rPr>
        <w:t>08.12.10 Начиная с 1905 года во Франции было упразднено 150 из 45000 приходских церквей. Случаи конверсии храмов в светские учреждения во Франции довольно редки, поскольку являются весьма непопулярными среди населения.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5.11.10 Утвержден состав Издательского совета Белорусской Православной Церкви http://www.patriarchia.ru/db/text/1326780.html</w:t>
      </w:r>
    </w:p>
    <w:p>
      <w:pPr>
        <w:pStyle w:val="Normal"/>
        <w:rPr>
          <w:sz w:val="22"/>
        </w:rPr>
      </w:pPr>
      <w:r>
        <w:rPr>
          <w:sz w:val="22"/>
        </w:rPr>
        <w:t>26.11.10 Синод епископов Православной Церкви в Америке избрал иеромонаха Матфея (Морьяка) епископом Чикаго и Среднего Запада http://www.pravoslavie.ru/news/43112.htm</w:t>
      </w:r>
    </w:p>
    <w:p>
      <w:pPr>
        <w:pStyle w:val="Normal"/>
        <w:rPr/>
      </w:pPr>
      <w:r>
        <w:rPr>
          <w:sz w:val="22"/>
        </w:rPr>
        <w:t>26.11.10 Индонезийский муфтий приговорён к четырём годам заключения за брак с 12-летней девочкой http://www.sedmitza.ru/news/1648436.html</w:t>
      </w:r>
    </w:p>
    <w:p>
      <w:pPr>
        <w:pStyle w:val="Normal"/>
        <w:rPr>
          <w:sz w:val="22"/>
        </w:rPr>
      </w:pPr>
      <w:r>
        <w:rPr>
          <w:sz w:val="22"/>
        </w:rPr>
        <w:t>29.11.10 Определена программа восстановления Соловецкого монастыря http://www.religare.ru/2_81101.html</w:t>
      </w:r>
    </w:p>
    <w:p>
      <w:pPr>
        <w:pStyle w:val="Normal"/>
        <w:rPr/>
      </w:pPr>
      <w:r>
        <w:rPr>
          <w:sz w:val="22"/>
        </w:rPr>
        <w:t>29.11.10 Российский депутат предлагает придать "юридическую силу браку, совершаемому по религиозным обрядам" http://www.interfax-religion.ru/judaism/?act=news&amp;div=38437</w:t>
      </w:r>
    </w:p>
    <w:p>
      <w:pPr>
        <w:pStyle w:val="Normal"/>
        <w:rPr>
          <w:sz w:val="22"/>
        </w:rPr>
      </w:pPr>
      <w:r>
        <w:rPr>
          <w:sz w:val="22"/>
        </w:rPr>
        <w:t>30.11.10 Реабилитирован нижегородский священник, получивший десять лет лагерей якобы за подстрекательство к расстрелу пионеров http://www.sedmitza.ru/news/1652667.html</w:t>
      </w:r>
    </w:p>
    <w:p>
      <w:pPr>
        <w:pStyle w:val="Normal"/>
        <w:rPr/>
      </w:pPr>
      <w:r>
        <w:rPr>
          <w:sz w:val="22"/>
        </w:rPr>
        <w:t xml:space="preserve">30.11.10 Блаженнейший Патриарх Феодор II передал в дар верующим Осетии частицу мощей святого Георгия Победоносца </w:t>
      </w:r>
      <w:r>
        <w:rPr>
          <w:sz w:val="22"/>
          <w:lang w:val="en-US"/>
        </w:rPr>
        <w:t>http</w:t>
      </w:r>
      <w:r>
        <w:rPr>
          <w:sz w:val="22"/>
        </w:rPr>
        <w:t>://</w:t>
      </w:r>
      <w:r>
        <w:rPr>
          <w:sz w:val="22"/>
          <w:lang w:val="en-US"/>
        </w:rPr>
        <w:t>www</w:t>
      </w:r>
      <w:r>
        <w:rPr>
          <w:sz w:val="22"/>
        </w:rPr>
        <w:t>.</w:t>
      </w:r>
      <w:r>
        <w:rPr>
          <w:sz w:val="22"/>
          <w:lang w:val="en-US"/>
        </w:rPr>
        <w:t>mospat</w:t>
      </w:r>
      <w:r>
        <w:rPr>
          <w:sz w:val="22"/>
        </w:rPr>
        <w:t>.</w:t>
      </w:r>
      <w:r>
        <w:rPr>
          <w:sz w:val="22"/>
          <w:lang w:val="en-US"/>
        </w:rPr>
        <w:t>ru</w:t>
      </w:r>
      <w:r>
        <w:rPr>
          <w:sz w:val="22"/>
        </w:rPr>
        <w:t>/</w:t>
      </w:r>
      <w:r>
        <w:rPr>
          <w:sz w:val="22"/>
          <w:lang w:val="en-US"/>
        </w:rPr>
        <w:t>ru</w:t>
      </w:r>
      <w:r>
        <w:rPr>
          <w:sz w:val="22"/>
        </w:rPr>
        <w:t>/2010/11/30/</w:t>
      </w:r>
      <w:r>
        <w:rPr>
          <w:sz w:val="22"/>
          <w:lang w:val="en-US"/>
        </w:rPr>
        <w:t>news</w:t>
      </w:r>
      <w:r>
        <w:rPr>
          <w:sz w:val="22"/>
        </w:rPr>
        <w:t>31491</w:t>
      </w:r>
    </w:p>
    <w:p>
      <w:pPr>
        <w:pStyle w:val="Normal"/>
        <w:rPr/>
      </w:pPr>
      <w:r>
        <w:rPr>
          <w:sz w:val="22"/>
        </w:rPr>
        <w:t>30.11.10 Церковь Собора Московских Святых в Бибирево будет вмещать на 500 человек больше, чем Храм Христа Спасителя http://www.pravoslavie.ru/news/43163.htm</w:t>
      </w:r>
    </w:p>
    <w:p>
      <w:pPr>
        <w:pStyle w:val="Normal"/>
        <w:rPr>
          <w:sz w:val="22"/>
        </w:rPr>
      </w:pPr>
      <w:r>
        <w:rPr>
          <w:sz w:val="22"/>
        </w:rPr>
        <w:t>30.11.10 Ватикан передал православным верующим Казахстана частицу мощей св. апостола Андрея Первозванного http://www.sedmitza.ru/news/1653190.html</w:t>
      </w:r>
    </w:p>
    <w:p>
      <w:pPr>
        <w:pStyle w:val="Normal"/>
        <w:rPr/>
      </w:pPr>
      <w:r>
        <w:rPr>
          <w:sz w:val="22"/>
        </w:rPr>
        <w:t>01.12.10 Минюст РФ пополнил списки экстремистских материалов http://www.sedmitza.ru/news/1656044.html</w:t>
      </w:r>
    </w:p>
    <w:p>
      <w:pPr>
        <w:pStyle w:val="Normal"/>
        <w:rPr>
          <w:sz w:val="22"/>
        </w:rPr>
      </w:pPr>
      <w:r>
        <w:rPr>
          <w:sz w:val="22"/>
        </w:rPr>
        <w:t>01.12.10 В Германии католического священника осудили за сексуальные преступления против 155 мальчиков http://www.sedmitza.ru/news/1656039.html</w:t>
      </w:r>
    </w:p>
    <w:p>
      <w:pPr>
        <w:pStyle w:val="Normal"/>
        <w:rPr/>
      </w:pPr>
      <w:r>
        <w:rPr>
          <w:sz w:val="22"/>
        </w:rPr>
        <w:t>01.12.10 В Англии банда педофилов - "примерных мусульман" изнасиловала около 100 девочек http://www.sedmitza.ru/news/1656359.html</w:t>
      </w:r>
    </w:p>
    <w:p>
      <w:pPr>
        <w:pStyle w:val="Normal"/>
        <w:rPr>
          <w:sz w:val="22"/>
        </w:rPr>
      </w:pPr>
      <w:r>
        <w:rPr>
          <w:sz w:val="22"/>
        </w:rPr>
        <w:t>02.12.10 Еще 12 православных изданий получили гриф «Одобрено Синодальным информационным отделом» http://www.patriarchia.ru/grif</w:t>
      </w:r>
    </w:p>
    <w:p>
      <w:pPr>
        <w:pStyle w:val="Normal"/>
        <w:rPr>
          <w:sz w:val="22"/>
        </w:rPr>
      </w:pPr>
      <w:r>
        <w:rPr>
          <w:sz w:val="22"/>
        </w:rPr>
        <w:t>02.12.10 Для детей-инвалидов предлагают проводить специальные богослужения в Марфо-Мариинской обители Москвы http://www.pravoslavie.ru/news/43248.htm</w:t>
      </w:r>
    </w:p>
    <w:p>
      <w:pPr>
        <w:pStyle w:val="Normal"/>
        <w:rPr>
          <w:sz w:val="22"/>
        </w:rPr>
      </w:pPr>
      <w:r>
        <w:rPr>
          <w:sz w:val="22"/>
        </w:rPr>
        <w:t>02.12.10 Бабушка из Башкирии построила мечеть на средства от целительства http://www.interfax-religion.ru/islam/?act=news&amp;div=38503</w:t>
      </w:r>
    </w:p>
    <w:p>
      <w:pPr>
        <w:pStyle w:val="Normal"/>
        <w:rPr/>
      </w:pPr>
      <w:r>
        <w:rPr>
          <w:sz w:val="22"/>
        </w:rPr>
        <w:t>03.12.10 За 20 лет в России восстановлены 23 тысяч православных храмов http://www.interfax-religion.ru/?act=news&amp;div=38534</w:t>
      </w:r>
    </w:p>
    <w:p>
      <w:pPr>
        <w:pStyle w:val="Normal"/>
        <w:rPr>
          <w:sz w:val="22"/>
        </w:rPr>
      </w:pPr>
      <w:r>
        <w:rPr>
          <w:sz w:val="22"/>
        </w:rPr>
        <w:t>03.12.10 Названы лауреаты Фестиваля «Радонеж» http://www.radonezh.ru/news/13506.html</w:t>
      </w:r>
    </w:p>
    <w:p>
      <w:pPr>
        <w:pStyle w:val="Normal"/>
        <w:rPr>
          <w:sz w:val="22"/>
        </w:rPr>
      </w:pPr>
      <w:r>
        <w:rPr>
          <w:sz w:val="22"/>
        </w:rPr>
        <w:t>03.12.10 Cкончался бывший архиепископ Неаполя кардинал Микеле Джордано http://www.sedmitza.ru/news/1662400.html</w:t>
      </w:r>
    </w:p>
    <w:p>
      <w:pPr>
        <w:pStyle w:val="Normal"/>
        <w:rPr/>
      </w:pPr>
      <w:r>
        <w:rPr>
          <w:sz w:val="22"/>
        </w:rPr>
        <w:t xml:space="preserve">03.12.10 Подарочный набор «12 дней Рождества» обойдется в этом году в $100 тысяч </w:t>
      </w:r>
      <w:r>
        <w:rPr>
          <w:sz w:val="22"/>
          <w:lang w:val="en-US"/>
        </w:rPr>
        <w:t>http</w:t>
      </w:r>
      <w:r>
        <w:rPr>
          <w:sz w:val="22"/>
        </w:rPr>
        <w:t>://</w:t>
      </w:r>
      <w:r>
        <w:rPr>
          <w:sz w:val="22"/>
          <w:lang w:val="en-US"/>
        </w:rPr>
        <w:t>www</w:t>
      </w:r>
      <w:r>
        <w:rPr>
          <w:sz w:val="22"/>
        </w:rPr>
        <w:t>.</w:t>
      </w:r>
      <w:r>
        <w:rPr>
          <w:sz w:val="22"/>
          <w:lang w:val="en-US"/>
        </w:rPr>
        <w:t>interfax</w:t>
      </w:r>
      <w:r>
        <w:rPr>
          <w:sz w:val="22"/>
        </w:rPr>
        <w:t>-</w:t>
      </w:r>
      <w:r>
        <w:rPr>
          <w:sz w:val="22"/>
          <w:lang w:val="en-US"/>
        </w:rPr>
        <w:t>religion</w:t>
      </w:r>
      <w:r>
        <w:rPr>
          <w:sz w:val="22"/>
        </w:rPr>
        <w:t>.</w:t>
      </w:r>
      <w:r>
        <w:rPr>
          <w:sz w:val="22"/>
          <w:lang w:val="en-US"/>
        </w:rPr>
        <w:t>ru</w:t>
      </w:r>
      <w:r>
        <w:rPr>
          <w:sz w:val="22"/>
        </w:rPr>
        <w:t>/?</w:t>
      </w:r>
      <w:r>
        <w:rPr>
          <w:sz w:val="22"/>
          <w:lang w:val="en-US"/>
        </w:rPr>
        <w:t>act</w:t>
      </w:r>
      <w:r>
        <w:rPr>
          <w:sz w:val="22"/>
        </w:rPr>
        <w:t>=</w:t>
      </w:r>
      <w:r>
        <w:rPr>
          <w:sz w:val="22"/>
          <w:lang w:val="en-US"/>
        </w:rPr>
        <w:t>news</w:t>
      </w:r>
      <w:r>
        <w:rPr>
          <w:sz w:val="22"/>
        </w:rPr>
        <w:t>&amp;</w:t>
      </w:r>
      <w:r>
        <w:rPr>
          <w:sz w:val="22"/>
          <w:lang w:val="en-US"/>
        </w:rPr>
        <w:t>div</w:t>
      </w:r>
      <w:r>
        <w:rPr>
          <w:sz w:val="22"/>
        </w:rPr>
        <w:t>=38535</w:t>
      </w:r>
    </w:p>
    <w:p>
      <w:pPr>
        <w:pStyle w:val="Normal"/>
        <w:rPr/>
      </w:pPr>
      <w:r>
        <w:rPr>
          <w:sz w:val="22"/>
        </w:rPr>
        <w:t>06.12.10 Трагедия в Кущевской - страшный образ того, что происходит с человечеством, считает Святейший Патриарх Кирилл http://www.radonezh.ru/news/13521.html</w:t>
      </w:r>
    </w:p>
    <w:p>
      <w:pPr>
        <w:pStyle w:val="Normal"/>
        <w:rPr>
          <w:sz w:val="22"/>
        </w:rPr>
      </w:pPr>
      <w:r>
        <w:rPr>
          <w:sz w:val="22"/>
        </w:rPr>
        <w:t>06.12.10 Святейший Патриарх Кирилл совершил наречение архимандрита Иннокентия (Ерохина) во епископа Уссурийского, викария Владивостокской епархии http://www.sedmitza.ru/news/1674901.html</w:t>
      </w:r>
    </w:p>
    <w:p>
      <w:pPr>
        <w:pStyle w:val="Normal"/>
        <w:rPr>
          <w:sz w:val="22"/>
        </w:rPr>
      </w:pPr>
      <w:r>
        <w:rPr>
          <w:sz w:val="22"/>
        </w:rPr>
        <w:t>06.12.10 Первый благотворительный Собор в поддержку детей с онкологическими заболеваниями пройдет в Санкт-Петербурге http://www.sedmitza.ru/news/1671450.html</w:t>
      </w:r>
    </w:p>
    <w:p>
      <w:pPr>
        <w:pStyle w:val="Normal"/>
        <w:rPr>
          <w:sz w:val="22"/>
        </w:rPr>
      </w:pPr>
      <w:r>
        <w:rPr>
          <w:sz w:val="22"/>
        </w:rPr>
        <w:t>06.12.10 Только 8,2% жителей Западной Германии и 5,2% - Восточной считают ислам «мирной религией» http://www.sedmitza.ru/news/1670741.html</w:t>
      </w:r>
    </w:p>
    <w:p>
      <w:pPr>
        <w:pStyle w:val="Normal"/>
        <w:rPr>
          <w:sz w:val="22"/>
        </w:rPr>
      </w:pPr>
      <w:r>
        <w:rPr>
          <w:sz w:val="22"/>
        </w:rPr>
        <w:t>06.12.10 В Эфиопии христианин приговорен заключению за надпись «Иисус - Господь» http://www.pravoslavie.ru/news/43289.htm</w:t>
      </w:r>
    </w:p>
    <w:p>
      <w:pPr>
        <w:pStyle w:val="Normal"/>
        <w:rPr>
          <w:sz w:val="22"/>
        </w:rPr>
      </w:pPr>
      <w:r>
        <w:rPr>
          <w:sz w:val="22"/>
        </w:rPr>
        <w:t>07.12.10 Техасский банк посчитал, что рождественская ель может оскорбить нехристиан http://www.sedmitza.ru/news/1675817.html</w:t>
      </w:r>
    </w:p>
    <w:p>
      <w:pPr>
        <w:pStyle w:val="Normal"/>
        <w:rPr>
          <w:sz w:val="22"/>
        </w:rPr>
      </w:pPr>
      <w:r>
        <w:rPr>
          <w:sz w:val="22"/>
        </w:rPr>
        <w:t>07.12.10 Немецкий фонд отказывается продолжать реставрацию бывшей кирхи под Калининградом из-за ее передачи православным http://www.interfax-religion.ru/?act=news&amp;div=38556</w:t>
      </w:r>
    </w:p>
    <w:p>
      <w:pPr>
        <w:pStyle w:val="Normal"/>
        <w:rPr>
          <w:sz w:val="22"/>
        </w:rPr>
      </w:pPr>
      <w:r>
        <w:rPr>
          <w:sz w:val="22"/>
        </w:rPr>
        <w:t>07.12.10 Международная правозащитная организация Human Rights Watch выступила против бесчеловечных шариатских законов в Индонезии http://www.sedmitza.ru/news/1675301.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 февраля принимаются работы на Первый Всеукраинский конкурс программ, сценариев, проектов воскресных школ Украины </w:t>
      </w:r>
      <w:r>
        <w:rPr>
          <w:sz w:val="22"/>
          <w:lang w:val="uk-UA"/>
        </w:rPr>
        <w:t>http://www.orthodox-fund.org/uk/contests</w:t>
      </w:r>
    </w:p>
    <w:p>
      <w:pPr>
        <w:pStyle w:val="Normal"/>
        <w:rPr/>
      </w:pPr>
      <w:r>
        <w:rPr>
          <w:b/>
          <w:sz w:val="22"/>
        </w:rPr>
        <w:t xml:space="preserve">С 16 по 25 декабря в Сумах будут пребывать мощи святой великомученицы Варвары. </w:t>
      </w:r>
      <w:r>
        <w:rPr>
          <w:sz w:val="22"/>
        </w:rPr>
        <w:t>В четверг, 16 декабря, накануне дня памяти святой, перед ковчегом со святыней будет совершено Всенощное бдение в Спасо-Преображенском кафедральном соборе.</w:t>
      </w:r>
    </w:p>
    <w:p>
      <w:pPr>
        <w:pStyle w:val="Normal"/>
        <w:rPr/>
      </w:pPr>
      <w:r>
        <w:rPr>
          <w:b/>
          <w:sz w:val="22"/>
        </w:rPr>
        <w:t>С 18 по 26 декабря в Киеве будет открыта православная выставка «Никольская».</w:t>
      </w:r>
      <w:r>
        <w:rPr>
          <w:sz w:val="22"/>
        </w:rPr>
        <w:t xml:space="preserve"> В крытой галерее, ведущей от Успенских ворот к площади Ближних пещер Свято-Успенской Киево-Печерской лавры, вниманию посетителей будет представлен большой ассортимент церковной и промышленной продукции. Выставка будет работать ежедневно с 9:00 до 19:00. Вход свободный.</w:t>
      </w:r>
    </w:p>
    <w:p>
      <w:pPr>
        <w:pStyle w:val="Normal"/>
        <w:rPr/>
      </w:pPr>
      <w:r>
        <w:rPr>
          <w:b/>
          <w:sz w:val="22"/>
        </w:rPr>
        <w:t xml:space="preserve">4-11 января 2011 г. Паломнический центр УПЦ приглашает в поездку к Терновому венцу Спасителя и святыням Франции и Германии </w:t>
      </w:r>
      <w:r>
        <w:rPr>
          <w:sz w:val="22"/>
        </w:rPr>
        <w:t>http://orthodoxy.org.ua/tn/node/13874</w:t>
      </w:r>
    </w:p>
    <w:p>
      <w:pPr>
        <w:pStyle w:val="Normal"/>
        <w:rPr/>
      </w:pPr>
      <w:r>
        <w:rPr>
          <w:b/>
          <w:sz w:val="22"/>
        </w:rPr>
        <w:t>При Координационном центре по противодействию наркомании Синодального отдела по церковной благотворительности и социальному служению проводятся консультации для наркозависимых людей</w:t>
      </w:r>
      <w:r>
        <w:rPr>
          <w:sz w:val="22"/>
        </w:rPr>
        <w:t>. Консультации проводятся психологом-консультантом на анонимной основе. Наркозависимый человек может получить информацию о проблеме наркомании, путях ее преодоления, о различных видах церковной, государственной и общественной помощи по решению проблемы наркозависимости. Запись на консультацию проводится c 8.00 до 22.00 по телефону (495) 542-00-00.</w:t>
      </w:r>
    </w:p>
    <w:p>
      <w:pPr>
        <w:pStyle w:val="Normal"/>
        <w:rPr/>
      </w:pPr>
      <w:r>
        <w:rPr>
          <w:b/>
          <w:sz w:val="22"/>
        </w:rPr>
        <w:t>В России создан телефон доверия для беременных.</w:t>
      </w:r>
      <w:r>
        <w:rPr>
          <w:sz w:val="22"/>
        </w:rPr>
        <w:t xml:space="preserve"> По вопросам беременности в трудной жизненной ситуации можно звонить по телефону 8 (800) 200-05-07. Звонок по России бесплатный.</w:t>
      </w:r>
    </w:p>
    <w:p>
      <w:pPr>
        <w:pStyle w:val="Normal"/>
        <w:rPr/>
      </w:pPr>
      <w:r>
        <w:rPr>
          <w:b/>
          <w:sz w:val="22"/>
        </w:rPr>
        <w:t xml:space="preserve">Первая православная гимназия в Боснии нуждается в русской литературе и учебных пособиях </w:t>
      </w:r>
      <w:r>
        <w:rPr>
          <w:sz w:val="22"/>
        </w:rPr>
        <w:t>http://www.pravoslavie.ru/news/43214.htm</w:t>
      </w:r>
    </w:p>
    <w:p>
      <w:pPr>
        <w:pStyle w:val="Normal"/>
        <w:rPr/>
      </w:pPr>
      <w:r>
        <w:rPr>
          <w:b/>
          <w:sz w:val="22"/>
        </w:rPr>
        <w:t xml:space="preserve">Доктор Лиза призывает собрать теплые вещи для бездомных </w:t>
      </w:r>
      <w:r>
        <w:rPr>
          <w:sz w:val="22"/>
        </w:rPr>
        <w:t>http://www.pravoslavie.ru/news/43154.htm</w:t>
      </w:r>
    </w:p>
    <w:p>
      <w:pPr>
        <w:pStyle w:val="Normal"/>
        <w:rPr/>
      </w:pPr>
      <w:r>
        <w:rPr>
          <w:b/>
          <w:sz w:val="22"/>
        </w:rPr>
        <w:t>Православная служба «Милосердие» и Фонд «Дети России - будущее мира» собирают рождественские подарки для детей Южной Осетии</w:t>
      </w:r>
      <w:r>
        <w:rPr>
          <w:b/>
          <w:sz w:val="22"/>
          <w:lang w:val="uk-UA"/>
        </w:rPr>
        <w:t xml:space="preserve"> </w:t>
      </w:r>
      <w:r>
        <w:rPr>
          <w:sz w:val="22"/>
        </w:rPr>
        <w:t>http://www.patriarchia.ru/db/news/page2.html</w:t>
      </w:r>
    </w:p>
    <w:p>
      <w:pPr>
        <w:pStyle w:val="Normal"/>
        <w:rPr/>
      </w:pPr>
      <w:r>
        <w:rPr>
          <w:b/>
          <w:sz w:val="22"/>
        </w:rPr>
        <w:t xml:space="preserve">В Киеве на территории Гостиного двора - одной из исторически сложившихся частей Нижней лавры </w:t>
      </w:r>
      <w:r>
        <w:rPr>
          <w:sz w:val="22"/>
        </w:rPr>
        <w:t>- для паломников и гостей монастыря открыла двери отреставрированная гостиница. Контактные данные для бронирования мест: (044) 379-34-05; (093) 393-06-42.</w:t>
      </w:r>
    </w:p>
    <w:p>
      <w:pPr>
        <w:pStyle w:val="Normal"/>
        <w:rPr>
          <w:b/>
          <w:b/>
          <w:sz w:val="22"/>
        </w:rPr>
      </w:pPr>
      <w:r>
        <w:rPr>
          <w:b/>
          <w:sz w:val="22"/>
        </w:rPr>
      </w:r>
    </w:p>
    <w:p>
      <w:pPr>
        <w:pStyle w:val="Normal"/>
        <w:rPr>
          <w:sz w:val="22"/>
        </w:rPr>
      </w:pPr>
      <w:r>
        <w:rPr>
          <w:b/>
          <w:sz w:val="22"/>
        </w:rPr>
        <w:t>Интересные ссылки, статьи</w:t>
      </w:r>
    </w:p>
    <w:p>
      <w:pPr>
        <w:pStyle w:val="Normal"/>
        <w:rPr/>
      </w:pPr>
      <w:r>
        <w:rPr>
          <w:b/>
          <w:sz w:val="22"/>
        </w:rPr>
        <w:t xml:space="preserve">Православная греческая митрополия Франции </w:t>
      </w:r>
      <w:r>
        <w:rPr>
          <w:sz w:val="22"/>
        </w:rPr>
        <w:t>http://www.metropolegrecque.fr</w:t>
      </w:r>
    </w:p>
    <w:p>
      <w:pPr>
        <w:pStyle w:val="Normal"/>
        <w:rPr/>
      </w:pPr>
      <w:r>
        <w:rPr>
          <w:b/>
          <w:sz w:val="22"/>
        </w:rPr>
        <w:t>«Русское богословие.ру»</w:t>
      </w:r>
      <w:r>
        <w:rPr>
          <w:sz w:val="22"/>
        </w:rPr>
        <w:t xml:space="preserve"> http://rusbogoslovie.ru</w:t>
      </w:r>
    </w:p>
    <w:p>
      <w:pPr>
        <w:pStyle w:val="Normal"/>
        <w:rPr/>
      </w:pPr>
      <w:r>
        <w:rPr>
          <w:b/>
          <w:sz w:val="22"/>
        </w:rPr>
        <w:t xml:space="preserve">Свитки Иудейской пустыни </w:t>
      </w:r>
      <w:r>
        <w:rPr>
          <w:sz w:val="22"/>
        </w:rPr>
        <w:t>http://www.bogoslov.ru/text/1257390/index.html</w:t>
      </w:r>
    </w:p>
    <w:p>
      <w:pPr>
        <w:pStyle w:val="Normal"/>
        <w:rPr/>
      </w:pPr>
      <w:r>
        <w:rPr>
          <w:b/>
          <w:sz w:val="22"/>
        </w:rPr>
        <w:t xml:space="preserve">Слово Святейшего Патриарха Кирилла на первом заседании Координационного комитета по поддержке социальных, образовательных, информационных, культурных и иных инициатив под эгидой Русской Православной Церкви </w:t>
      </w:r>
      <w:r>
        <w:rPr>
          <w:sz w:val="22"/>
        </w:rPr>
        <w:t>http://www.sedmitza.ru/news/1658505.html</w:t>
      </w:r>
    </w:p>
    <w:p>
      <w:pPr>
        <w:pStyle w:val="Normal"/>
        <w:rPr/>
      </w:pPr>
      <w:r>
        <w:rPr>
          <w:b/>
          <w:sz w:val="22"/>
        </w:rPr>
        <w:t xml:space="preserve">Митрополит Волоколамский Иларион: Святые Отцы всегда необходимы </w:t>
      </w:r>
      <w:r>
        <w:rPr>
          <w:sz w:val="22"/>
        </w:rPr>
        <w:t>http://www.mospat.ru/ru/2010/12/07/news32014/</w:t>
      </w:r>
    </w:p>
    <w:p>
      <w:pPr>
        <w:pStyle w:val="Normal"/>
        <w:rPr/>
      </w:pPr>
      <w:r>
        <w:rPr>
          <w:b/>
          <w:sz w:val="22"/>
        </w:rPr>
        <w:t>Многие смущаются, а как молодой священник может разобраться в ситуации, или лучше выбрать того, кто постарше?</w:t>
      </w:r>
      <w:r>
        <w:rPr>
          <w:sz w:val="22"/>
        </w:rPr>
        <w:t xml:space="preserve"> http://www.radonezh.ru/radio/text/13495.html На вопросы отвечает протоиерей Дмитрий Смирнов</w:t>
      </w:r>
    </w:p>
    <w:p>
      <w:pPr>
        <w:pStyle w:val="Normal"/>
        <w:rPr>
          <w:sz w:val="22"/>
        </w:rPr>
      </w:pPr>
      <w:r>
        <w:rPr>
          <w:sz w:val="22"/>
        </w:rPr>
        <w:t>СТАТЬИ ГАЗЕТЫ «ОДИГИТРИЯ»</w:t>
      </w:r>
    </w:p>
    <w:p>
      <w:pPr>
        <w:pStyle w:val="Normal"/>
        <w:rPr/>
      </w:pPr>
      <w:r>
        <w:rPr>
          <w:b/>
          <w:sz w:val="22"/>
        </w:rPr>
        <w:t>Протоиерей Олег Скнарь. В поисках сокровищ Иерусалимского Храма (1 часть)</w:t>
      </w:r>
      <w:r>
        <w:rPr>
          <w:sz w:val="22"/>
        </w:rPr>
        <w:t xml:space="preserve"> http://www.orthodox.vinnica.ua/index.php?o=2545&amp;l=2 </w:t>
      </w:r>
      <w:r>
        <w:rPr>
          <w:b/>
          <w:sz w:val="22"/>
        </w:rPr>
        <w:t xml:space="preserve">(2 часть) </w:t>
      </w:r>
      <w:r>
        <w:rPr>
          <w:sz w:val="22"/>
        </w:rPr>
        <w:t>http://orthodox.vinnica.ua/index.php?o=2559&amp;l=2</w:t>
      </w:r>
    </w:p>
    <w:p>
      <w:pPr>
        <w:pStyle w:val="Normal"/>
        <w:rPr/>
      </w:pPr>
      <w:r>
        <w:rPr>
          <w:b/>
          <w:sz w:val="22"/>
        </w:rPr>
        <w:t xml:space="preserve">Протоиерей Игорь Рябко. Можно ли отмечать сорокалетие? </w:t>
      </w:r>
      <w:r>
        <w:rPr>
          <w:sz w:val="22"/>
        </w:rPr>
        <w:t>http://www.orthodox.vinnica.ua/index.php?o=2544&amp;l=2 (ответы на вопросы)</w:t>
      </w:r>
    </w:p>
    <w:p>
      <w:pPr>
        <w:pStyle w:val="Normal"/>
        <w:rPr/>
      </w:pPr>
      <w:r>
        <w:rPr>
          <w:b/>
          <w:sz w:val="22"/>
        </w:rPr>
        <w:t xml:space="preserve">Александр Зуев. Надежда на православный заговор </w:t>
      </w:r>
      <w:r>
        <w:rPr>
          <w:sz w:val="22"/>
        </w:rPr>
        <w:t>http://www.orthodox.vinnica.ua/index.php?o=2556&amp;l=2</w:t>
      </w:r>
    </w:p>
    <w:p>
      <w:pPr>
        <w:pStyle w:val="Normal"/>
        <w:rPr/>
      </w:pPr>
      <w:r>
        <w:rPr>
          <w:b/>
          <w:sz w:val="22"/>
        </w:rPr>
        <w:t xml:space="preserve">Надежда Куланина. «Идите, научите все народы» </w:t>
      </w:r>
      <w:r>
        <w:rPr>
          <w:sz w:val="22"/>
        </w:rPr>
        <w:t>http://www.orthodox.vinnica.ua/index.php?o=2379&amp;l=2</w:t>
      </w:r>
    </w:p>
    <w:p>
      <w:pPr>
        <w:pStyle w:val="Normal"/>
        <w:rPr/>
      </w:pPr>
      <w:r>
        <w:rPr>
          <w:b/>
          <w:sz w:val="22"/>
        </w:rPr>
        <w:t xml:space="preserve">Олег Денисов. Ювенальная юстиция доводит матерей до самоубийства (укр.яз.) </w:t>
      </w:r>
      <w:r>
        <w:rPr>
          <w:sz w:val="22"/>
        </w:rPr>
        <w:t>http://www.orthodox.vinnica.ua/index.php?o=2529&amp;l=2</w:t>
      </w:r>
    </w:p>
    <w:p>
      <w:pPr>
        <w:pStyle w:val="Normal"/>
        <w:rPr>
          <w:sz w:val="22"/>
        </w:rPr>
      </w:pPr>
      <w:r>
        <w:rPr>
          <w:sz w:val="22"/>
        </w:rPr>
        <w:t>Подписной индекс «ОДИГИТРИИ» - 99732. Цена на месяц - 1,43 грн., на год - 17,16 грн.</w:t>
      </w:r>
    </w:p>
    <w:p>
      <w:pPr>
        <w:pStyle w:val="Normal"/>
        <w:rPr>
          <w:sz w:val="22"/>
        </w:rPr>
      </w:pPr>
      <w:r>
        <w:rPr>
          <w:sz w:val="22"/>
        </w:rPr>
        <w:t>Подписной индекс «СЕДМИЦЫ» - 96204. Цена на месяц - 5,81 грн., на год - 69,72 грн.</w:t>
      </w:r>
    </w:p>
    <w:p>
      <w:pPr>
        <w:pStyle w:val="Normal"/>
        <w:rPr>
          <w:b/>
          <w:b/>
          <w:sz w:val="22"/>
        </w:rPr>
      </w:pPr>
      <w:r>
        <w:rPr>
          <w:b/>
          <w:sz w:val="22"/>
        </w:rPr>
        <w:t>Издания распространяются только на территории Укра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pBdr>
        <w:bottom w:val="single" w:sz="6" w:space="0" w:color="000000"/>
      </w:pBdr>
      <w:spacing w:lineRule="atLeast" w:line="200" w:before="170" w:after="57"/>
      <w:jc w:val="left"/>
    </w:pPr>
    <w:rPr>
      <w:rFonts w:ascii="PragmaticaCTT" w:hAnsi="PragmaticaCTT" w:cs="PragmaticaCTT"/>
      <w:b/>
      <w:spacing w:val="15"/>
      <w:sz w:val="20"/>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33:00Z</dcterms:created>
  <dc:creator>Tatiana</dc:creator>
  <dc:description/>
  <dc:language>en-US</dc:language>
  <cp:lastModifiedBy>Admin</cp:lastModifiedBy>
  <dcterms:modified xsi:type="dcterms:W3CDTF">2010-12-10T16:14:00Z</dcterms:modified>
  <cp:revision>4</cp:revision>
  <dc:subject/>
  <dc:title>30</dc:title>
</cp:coreProperties>
</file>