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8.01.11 Синод Элладской Церкви вынужден согласовывать с властью Греции число новых клириков</w:t>
      </w:r>
    </w:p>
    <w:p>
      <w:pPr>
        <w:pStyle w:val="Normal"/>
        <w:rPr>
          <w:sz w:val="22"/>
        </w:rPr>
      </w:pPr>
      <w:r>
        <w:rPr>
          <w:sz w:val="22"/>
        </w:rPr>
        <w:t>Синод Элладской Православной Церкви обратился к властям Греции с просьбой разрешить рукоположить в 2011 году 300 новых клириков.</w:t>
      </w:r>
    </w:p>
    <w:p>
      <w:pPr>
        <w:pStyle w:val="Normal"/>
        <w:rPr>
          <w:sz w:val="22"/>
        </w:rPr>
      </w:pPr>
      <w:r>
        <w:rPr>
          <w:sz w:val="22"/>
        </w:rPr>
        <w:t>Обращение Синода к министру внутренних дел Греции Г. Рангуси о согласовании числа планируемых хиротоний вызвано недавним решением Греческого правительства о резком сокращении числа государственных служащих по формуле «одно назначение на пять сокращенных работников». Это решение затронет и священнослужителей Элладской Православной Церкви, так как они получают зарплату из государственного бюджета.</w:t>
      </w:r>
    </w:p>
    <w:p>
      <w:pPr>
        <w:pStyle w:val="Normal"/>
        <w:rPr>
          <w:sz w:val="22"/>
        </w:rPr>
      </w:pPr>
      <w:r>
        <w:rPr>
          <w:sz w:val="22"/>
        </w:rPr>
        <w:t>В своем обращении члены Синода заявили, что, понимая сложность экономического положения Греции и несмотря на большое число приходов, нуждающихся в новых клириках, они готовы максимально ограничить нужды Церкви и просят разрешить рукоположить в 2011 году только 300 клириков, которые будут распределены по приходам Афинской архиепископии и 81 митрополии согласно потребностям населения.</w:t>
      </w:r>
    </w:p>
    <w:p>
      <w:pPr>
        <w:pStyle w:val="Normal"/>
        <w:rPr>
          <w:sz w:val="22"/>
        </w:rPr>
      </w:pPr>
      <w:r>
        <w:rPr>
          <w:sz w:val="22"/>
        </w:rPr>
        <w:t>Синод предполагает, что аналогичное число клириков в этом году будет почислено на покой и уйдет на пенсию.</w:t>
      </w:r>
    </w:p>
    <w:p>
      <w:pPr>
        <w:pStyle w:val="Normal"/>
        <w:rPr>
          <w:sz w:val="22"/>
        </w:rPr>
      </w:pPr>
      <w:r>
        <w:rPr>
          <w:sz w:val="22"/>
        </w:rPr>
        <w:t>При этом в конце прошлого года наблюдалось увеличение числа хиротоний, что, вероятно, было вызвано желанием митрополитов таким образом опередить государственные планы по сокращению госслужащих. Например, митрополит Идрийский Ефрем в 2010 году рукоположил 423 клириков и почислил на покой 332 клирика - против 241 хиротонии и 161 почисленных на покой в 2009 году.</w:t>
      </w:r>
    </w:p>
    <w:p>
      <w:pPr>
        <w:pStyle w:val="Normal"/>
        <w:rPr>
          <w:sz w:val="22"/>
        </w:rPr>
      </w:pPr>
      <w:r>
        <w:rPr>
          <w:sz w:val="22"/>
        </w:rPr>
        <w:t>В то же время сайт «Ромфея» сообщает, что не все элладские иерархи поддержали это обращение и намерение Архиепископа Афинского и всея Эллады Иеронима путем конструктивного диалога решать с государством все современные острые экономические вопросы и проблемы. Так, епископ Калавриты и Эгиалии Амвросий раскритиковал позицию Архиепископа Иеронима и заявил, что Церковь не может пойти на проводимые государством сокращения.</w:t>
      </w:r>
    </w:p>
    <w:p>
      <w:pPr>
        <w:pStyle w:val="Normal"/>
        <w:rPr>
          <w:sz w:val="22"/>
        </w:rPr>
      </w:pPr>
      <w:r>
        <w:rPr>
          <w:sz w:val="22"/>
        </w:rPr>
        <w:t>Тем временем, ради сокращения государственных расходов, Синод Элладской Церкви постановил, что священнослужители будут проводить меньше богослужений. "Ни от кого не укрылся кризис в нашей стране... Мы, Церковь, вновь призваны оказаться на высоте положения", - заявил Архиепископ Иероним.</w:t>
      </w:r>
    </w:p>
    <w:p>
      <w:pPr>
        <w:pStyle w:val="Normal"/>
        <w:rPr>
          <w:sz w:val="22"/>
        </w:rPr>
      </w:pPr>
      <w:r>
        <w:rPr>
          <w:sz w:val="22"/>
        </w:rPr>
        <w:t>Синод постановил, что священники в 2011 году получат меньше заданий на совершение постоянных служб, чтобы сократить расходы на оплату их труда. Это решение принято "несмотря на то, что требуется большее количество (служб), чтобы удовлетворить существующим литургическим и пастырским потребностям Элладской Церкви", говорится в постановлении синода.</w:t>
      </w:r>
    </w:p>
    <w:p>
      <w:pPr>
        <w:pStyle w:val="Normal"/>
        <w:rPr/>
      </w:pPr>
      <w:r>
        <w:rPr>
          <w:sz w:val="22"/>
        </w:rPr>
        <w:t>Седмица.</w:t>
      </w:r>
      <w:r>
        <w:rPr>
          <w:sz w:val="22"/>
          <w:lang w:val="en-US"/>
        </w:rPr>
        <w:t>Ru</w:t>
      </w:r>
      <w:r>
        <w:rPr>
          <w:sz w:val="22"/>
        </w:rPr>
        <w:t>, РИА-Новости</w:t>
      </w:r>
    </w:p>
    <w:p>
      <w:pPr>
        <w:pStyle w:val="Normal"/>
        <w:rPr>
          <w:b/>
          <w:b/>
          <w:sz w:val="22"/>
        </w:rPr>
      </w:pPr>
      <w:r>
        <w:rPr>
          <w:b/>
          <w:sz w:val="22"/>
        </w:rPr>
      </w:r>
    </w:p>
    <w:p>
      <w:pPr>
        <w:pStyle w:val="Normal"/>
        <w:rPr>
          <w:b/>
          <w:b/>
          <w:sz w:val="22"/>
        </w:rPr>
      </w:pPr>
      <w:r>
        <w:rPr>
          <w:b/>
          <w:sz w:val="22"/>
        </w:rPr>
        <w:t>14.01.11 Российский омбудсмен решает вопросы введения ювенальной юстиции, руководствуясь благословением Патриарха Кирилла</w:t>
      </w:r>
    </w:p>
    <w:p>
      <w:pPr>
        <w:pStyle w:val="Normal"/>
        <w:rPr>
          <w:sz w:val="22"/>
        </w:rPr>
      </w:pPr>
      <w:r>
        <w:rPr>
          <w:sz w:val="22"/>
        </w:rPr>
        <w:t>Уполномоченный по правам ребенка при президенте РФ Павел Астахов рассказал, что при рассмотрении вопросов о введении ювенальной юстиции действует только по благословению Святейшего Патриарха Московского и всея Руси Кирилла.</w:t>
      </w:r>
    </w:p>
    <w:p>
      <w:pPr>
        <w:pStyle w:val="Normal"/>
        <w:rPr>
          <w:sz w:val="22"/>
        </w:rPr>
      </w:pPr>
      <w:r>
        <w:rPr>
          <w:sz w:val="22"/>
        </w:rPr>
        <w:t>"Я приезжал поздравить Патриарха, и мы в разговоре затронули эту тему. Тогда я просто сказал: "Ваше Святейшество, я поступлю так, как Вы благословите. Потому что для меня это важно. Без Вашего благословения я не буду ничего делать", - сказал П.Астахов в интервью "Журналу Московской Патриархии".</w:t>
      </w:r>
    </w:p>
    <w:p>
      <w:pPr>
        <w:pStyle w:val="Normal"/>
        <w:rPr>
          <w:sz w:val="22"/>
        </w:rPr>
      </w:pPr>
      <w:r>
        <w:rPr>
          <w:sz w:val="22"/>
        </w:rPr>
        <w:t>Во время их следующей встречи Патриарх сказал омбудсмену, что, по его мнению, никакие западные формы ювенальной юстиции для России неприемлемы, "но у хулиганов, преступников и пьяниц детей надо забирать, чтобы спасти".</w:t>
      </w:r>
    </w:p>
    <w:p>
      <w:pPr>
        <w:pStyle w:val="Normal"/>
        <w:rPr>
          <w:sz w:val="22"/>
        </w:rPr>
      </w:pPr>
      <w:r>
        <w:rPr>
          <w:sz w:val="22"/>
        </w:rPr>
        <w:t>"Это были слова Святейшего. И я с ним полностью согласился. Ведь если люди - преступники, то они вырастят из ребенка преступника либо убьют его, поэтому детей им оставлять нельзя", - считает П.Астахов.</w:t>
      </w:r>
    </w:p>
    <w:p>
      <w:pPr>
        <w:pStyle w:val="Normal"/>
        <w:rPr>
          <w:sz w:val="22"/>
        </w:rPr>
      </w:pPr>
      <w:r>
        <w:rPr>
          <w:sz w:val="22"/>
        </w:rPr>
        <w:t>При этом уполномоченный по правам ребенка привел статистику, в соответствии с которой в некоторых российских регионах на Севере и Дальнем Востоке 100% преступлений против детей совершается именно в семье. "Вы представьте себе: ребенок спокойно гуляет, ходит по улице в компании моржей и белых медведей, а дома он не может спокойно жить... Это страшные цифры", - сказал омбудсмен.</w:t>
      </w:r>
    </w:p>
    <w:p>
      <w:pPr>
        <w:pStyle w:val="Normal"/>
        <w:rPr>
          <w:sz w:val="22"/>
        </w:rPr>
      </w:pPr>
      <w:r>
        <w:rPr>
          <w:sz w:val="22"/>
        </w:rPr>
        <w:t>Согласно той же статистике, в среднем по России более 60% преступлений совершается в семье, при этом, убежден П.Астахов, "основной фактор детского неблагополучия в современной России - это распад семьи и потеря семейных ценностей, это количество разводов, превышающих все допустимые рамк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01.11 Патриарх Кирилл предложил вывести аборты из системы медицинского страхования</w:t>
      </w:r>
    </w:p>
    <w:p>
      <w:pPr>
        <w:pStyle w:val="Normal"/>
        <w:rPr>
          <w:sz w:val="22"/>
        </w:rPr>
      </w:pPr>
      <w:r>
        <w:rPr>
          <w:sz w:val="22"/>
        </w:rPr>
        <w:t>Святейший Патриарх Московский и всея Руси Кирилл направил государственному руководству Российской Федерации ряд предложений в связи с возможным рассмотрением Государственным советом РФ вопроса «О государственной политике поддержки семьи, материнства и детства в Российской Федерации».</w:t>
      </w:r>
    </w:p>
    <w:p>
      <w:pPr>
        <w:pStyle w:val="Normal"/>
        <w:rPr/>
      </w:pPr>
      <w:r>
        <w:rPr>
          <w:b/>
          <w:sz w:val="22"/>
        </w:rPr>
        <w:t xml:space="preserve">В документе предлагаются меры в области противодействия абортам, в сфере поддержки многодетной семьи и оказания помощи детям, оставшимся без попечения родителей. Также Предстоятель Русской Церкви предложил ряд рекомендаций в области законотворческой работы, связанной с защитой семьи и детства. </w:t>
      </w:r>
      <w:r>
        <w:rPr>
          <w:sz w:val="22"/>
        </w:rPr>
        <w:t>http://www.patriarchia.ru/db/text/1386377.html</w:t>
      </w:r>
    </w:p>
    <w:p>
      <w:pPr>
        <w:pStyle w:val="Normal"/>
        <w:rPr>
          <w:sz w:val="22"/>
        </w:rPr>
      </w:pPr>
      <w:r>
        <w:rPr>
          <w:sz w:val="22"/>
        </w:rPr>
        <w:t>В числе мер, предложенных Предстоятелем Русской Церкви:</w:t>
      </w:r>
    </w:p>
    <w:p>
      <w:pPr>
        <w:pStyle w:val="Normal"/>
        <w:rPr>
          <w:sz w:val="22"/>
        </w:rPr>
      </w:pPr>
      <w:r>
        <w:rPr>
          <w:sz w:val="22"/>
        </w:rPr>
        <w:t>- обязательное ознакомление женщин со всеми негативными последствиями и рисками при совершении абортов; введение обязательного периода ожидания после оформления «информированного согласия» - документа, который женщина подписывает перед совершением аборта; создание при каждом роддоме центра кризисной беременности с участием психолога и представителей традиционных религий; выведение операций по прерыванию беременности (за исключением случаев прямой угрозы жизни матери) из системы медицинского страхования;</w:t>
      </w:r>
    </w:p>
    <w:p>
      <w:pPr>
        <w:pStyle w:val="Normal"/>
        <w:rPr>
          <w:sz w:val="22"/>
        </w:rPr>
      </w:pPr>
      <w:r>
        <w:rPr>
          <w:sz w:val="22"/>
        </w:rPr>
        <w:t>- приравнивание труда матери по воспитанию детей к другому общественно полезному труду; выплата пособия по многодетности (при условии социальной адаптированности семьи) на уровне средней заработной платы для региона; создание жилищных проектов для многодетных семей; создание механизма поощрения работодателей, предоставляющих специальные пособия многодетным сотрудникам;</w:t>
      </w:r>
    </w:p>
    <w:p>
      <w:pPr>
        <w:pStyle w:val="Normal"/>
        <w:rPr>
          <w:sz w:val="22"/>
        </w:rPr>
      </w:pPr>
      <w:r>
        <w:rPr>
          <w:sz w:val="22"/>
        </w:rPr>
        <w:t>- создание попечительских советов детских домов, состоящих из представителей общественных организаций и традиционных религий; закрепление на законодательном уровне возможности не только секулярного, но и традиционного религиозного воспитания детей в детских домах, при условии соблюдения прав ребенка и санитарных норм; активная информационная политика поощрения государством усыновления (удочерения) ребенка;</w:t>
      </w:r>
    </w:p>
    <w:p>
      <w:pPr>
        <w:pStyle w:val="Normal"/>
        <w:rPr>
          <w:sz w:val="22"/>
        </w:rPr>
      </w:pPr>
      <w:r>
        <w:rPr>
          <w:sz w:val="22"/>
        </w:rPr>
        <w:t>- законодательное обеспечение приоритета семьи в решении вопросов, касающихся ее внутренней жизни; юридическое гарантирование права родителей на воспитание детей, включая формирование их мировоззрения и образа жизни, ограждение их от опасных и безнравственных поступков, регламентацию их режима дня, исполнения ими религиозных предписаний, общения с противоположным полом, ознакомления с учебными материалами, печатной, аудио- и видеопродукцией, интернет-сайтами и др.; предотвращения появления в законах и подзаконных актах неконкретных оснований для вмешательства в жизнь семьи, таких как «ненадлежащее воспитание», «низкий материальный уровень», «психическое насилие»; разработка механизмов помощи проблемной и нуждающейся семье, а не только изъятия из нее детей и др.</w:t>
      </w:r>
    </w:p>
    <w:p>
      <w:pPr>
        <w:pStyle w:val="Normal"/>
        <w:rPr>
          <w:sz w:val="22"/>
        </w:rPr>
      </w:pPr>
      <w:r>
        <w:rPr>
          <w:sz w:val="22"/>
        </w:rPr>
        <w:t>В ответ на предложения Патриарха, первый замглавы фракции "Единая Россия" в Госдуме Татьяна Яковлева заявила, что считает негуманным на сегодня "делать операцию по прерыванию беременности исключительно платной процедурой". По ее мнению, такая мера спровоцирует рост смертности и бесплодия.</w:t>
      </w:r>
    </w:p>
    <w:p>
      <w:pPr>
        <w:pStyle w:val="Normal"/>
        <w:rPr>
          <w:sz w:val="22"/>
        </w:rPr>
      </w:pPr>
      <w:r>
        <w:rPr>
          <w:sz w:val="22"/>
        </w:rPr>
        <w:t>Комментируя это заявление, глава синодального Информационного отдела Владимир Легойда призвал оценивать предложение Патриарха Кирилла по абортам в комплексе с другими озвученными им мерами. "Вопрос о запрете бесплатных абортов не следует рассматривать в отрыве от других мер, предложенных Святейшим патриархом руководству страны. Данные предложения содержат комплекс мер, направленных в том числе на предотвращение недопустимой с точки зрения Церкви безнравственной ситуации", - сказал В. Легойда.</w:t>
      </w:r>
    </w:p>
    <w:p>
      <w:pPr>
        <w:pStyle w:val="Normal"/>
        <w:rPr>
          <w:sz w:val="22"/>
        </w:rPr>
      </w:pPr>
      <w:r>
        <w:rPr>
          <w:sz w:val="22"/>
        </w:rPr>
        <w:t>Иными словами, продолжил он, основное в предложениях Церкви не то, что нужно запретить бесплатные аборты, "а то, что необходимо создать такую ситуацию в обществе, когда этих абортов будет очень мало, в идеале - не будет вовсе".</w:t>
      </w:r>
    </w:p>
    <w:p>
      <w:pPr>
        <w:pStyle w:val="Normal"/>
        <w:rPr>
          <w:sz w:val="22"/>
        </w:rPr>
      </w:pPr>
      <w:r>
        <w:rPr>
          <w:sz w:val="22"/>
        </w:rPr>
        <w:t>Глава синодального Информотдела отметил, что в Церкви понимают всю сложность вопроса, в частности, тот факт, что "значительную часть абортов совершают сегодня девочки-подростки, находящиеся в тяжелой жизненной ситуации". "Но, во-первых, мы не просто предлагаем запретительные меры, а заявляем о своем желании помогать тем, кто отказался от аборта. Церковь при поддержке меценатов готова помогать решать вопросы с работой для женщин, решивших сохранить ребенка, помогать с усыновлением детей, в случае если молодые женщины не готовы взять на себя воспитание ребенка и так далее", - подчеркнул представитель Русской Церкви.</w:t>
      </w:r>
    </w:p>
    <w:p>
      <w:pPr>
        <w:pStyle w:val="Normal"/>
        <w:rPr>
          <w:sz w:val="22"/>
        </w:rPr>
      </w:pPr>
      <w:r>
        <w:rPr>
          <w:sz w:val="22"/>
        </w:rPr>
        <w:t>Во-вторых, по его словам, если говорить о несовершеннолетних, приоритетом должна стать "профилактика и воспитание подростков таким образом, чтобы вопрос об аборте не вставал, чтобы тайна отношений мужчины и женщины была частью семейной жизни, а не профанировалась бы в беспорядочных связях".</w:t>
      </w:r>
    </w:p>
    <w:p>
      <w:pPr>
        <w:pStyle w:val="Normal"/>
        <w:rPr>
          <w:sz w:val="22"/>
        </w:rPr>
      </w:pPr>
      <w:r>
        <w:rPr>
          <w:sz w:val="22"/>
        </w:rPr>
        <w:t>Как отметил В.Легойда, Церковь хотела бы, чтобы общество вернулось к "здоровым нравственным принципам, к нормальным, а не искаженным грехом представлениям об отношениях между мужчиной и женщиной". "Я не считаю, что аборт - это обычная медицинская операция (за исключением прерывания беременности по медицинским показаниям - когда существует угроза жизни матери). Поэтому непонятно, почему налогоплательщики должны оплачивать такую операцию? Ведь, скажем, косметическая хирургия в нашей стране не финансируется бюджетом", - сказал он.</w:t>
      </w:r>
    </w:p>
    <w:p>
      <w:pPr>
        <w:pStyle w:val="Normal"/>
        <w:rPr>
          <w:sz w:val="22"/>
        </w:rPr>
      </w:pPr>
      <w:r>
        <w:rPr>
          <w:sz w:val="22"/>
        </w:rPr>
        <w:t>По словам В.Легойды, оплата абортов из карманов налогоплательщиков нарушает права "тех верующих граждан (не только православных, но и мусульман, и католиков и так далее), которые считают аборт недопустимым", и получается, что "мы вынуждаем их платить за то, что они считают нравственным преступление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1.11 Патриарх Кирилл учредил Российский православный университет</w:t>
      </w:r>
    </w:p>
    <w:p>
      <w:pPr>
        <w:pStyle w:val="Normal"/>
        <w:rPr>
          <w:sz w:val="22"/>
        </w:rPr>
      </w:pPr>
      <w:r>
        <w:rPr>
          <w:sz w:val="22"/>
        </w:rPr>
        <w:t>Указом №1 в 2011 году Святейший Патриарх Московский и всея Руси Кирилл учредил Российский православный университет.</w:t>
      </w:r>
    </w:p>
    <w:p>
      <w:pPr>
        <w:pStyle w:val="Normal"/>
        <w:rPr>
          <w:sz w:val="22"/>
        </w:rPr>
      </w:pPr>
      <w:r>
        <w:rPr>
          <w:sz w:val="22"/>
        </w:rPr>
        <w:t>Университет создается как учреждение высшего профессионального религиозного образования Русской Православной Церкви и будет реализовывать как церковные, так и светские стандарты образования. Местом нахождения нового университета Святейший Патриарх Кирилл определил храмовый комплекс во имя святого апостола и евангелиста Иоанна Богослова под Вязом ― Патриаршее подворье в Китай-городе (на Новой площади). Ректором нового Патриаршего университета назначен ректор Православного института святого Иоанна Богослова игумен Петр (Еремеев).</w:t>
      </w:r>
    </w:p>
    <w:p>
      <w:pPr>
        <w:pStyle w:val="Normal"/>
        <w:rPr>
          <w:sz w:val="22"/>
        </w:rPr>
      </w:pPr>
      <w:r>
        <w:rPr>
          <w:sz w:val="22"/>
        </w:rPr>
        <w:t>«Российский православный университет призван реализовывать модель опережающего развития, гибко выстраивая свою деятельность с учетом отечественных и мировых тенденций в науке и образовании. К подготовительной работе по запуску проекта привлечен широкий круг специалистов, убежденных в необходимости создания новой, открытой образовательной площадки для обеспечения синтеза богословского знания и современной науки, готовых решать задачу актуализации православного вероучения, нравственного послания Церкви современному обществу и человеку», ― сообщил игумен Петр.</w:t>
      </w:r>
    </w:p>
    <w:p>
      <w:pPr>
        <w:pStyle w:val="Normal"/>
        <w:rPr>
          <w:sz w:val="22"/>
        </w:rPr>
      </w:pPr>
      <w:r>
        <w:rPr>
          <w:sz w:val="22"/>
        </w:rPr>
        <w:t>По словам ректора, в составе университета свою деятельность продолжит и ныне действующий Православный институт святого Иоанна Богослова, чей «статус, потенциал, и имеющиеся ресурсы обеспечат широту реализации в университете образовательных и научных планов». Наряду с институтом святого Иоанна Богослова в состав университета в будущем войдут специально созданные профильные учебные подразделен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1.11 Профсоюз болгарских священников просит проверить условия труда клириков</w:t>
      </w:r>
    </w:p>
    <w:p>
      <w:pPr>
        <w:pStyle w:val="Normal"/>
        <w:rPr>
          <w:sz w:val="22"/>
        </w:rPr>
      </w:pPr>
      <w:r>
        <w:rPr>
          <w:sz w:val="22"/>
        </w:rPr>
        <w:t>Профсоюз болгарских священнослужителей направил министру по социальным вопросам Т. Младенову просьбу провести проверку соблюдения предписаний болгарского трудового и страхового законодательства по отношению к священнослужителям и церковнослужителям всех епархий Болгарской Православной Церкви.</w:t>
      </w:r>
    </w:p>
    <w:p>
      <w:pPr>
        <w:pStyle w:val="Normal"/>
        <w:rPr>
          <w:sz w:val="22"/>
        </w:rPr>
      </w:pPr>
      <w:r>
        <w:rPr>
          <w:sz w:val="22"/>
        </w:rPr>
        <w:t>«Во всех епархиях права священнослужителей систематически нарушаются: отсутствуют трудовые договора, большая часть служителей не получает вознаграждений за труд, отпускные, командировочные и социальные выплаты. Также они не имеют медицинского и социального обеспечения. Таким образом нарушаются Трудовой кодекс, Кодекс социальной защиты, статья 3 пункт 2 и статья 29 Закона о вероисповеданиях. Нарушается и Устав Болгарской Православной Церкви, статья 135 пункт 21, согласно которому приходской священник имеет право получать ежемесячные денежные вознаграждения от Св. Синода в размере, определенном исходя из минимального уровня, установленного в государственном бюджете в соответствующем году. Соответственно, это вознаграждение не может быть меньше прожиточного минимума», - говорится в письме к министру.</w:t>
      </w:r>
    </w:p>
    <w:p>
      <w:pPr>
        <w:pStyle w:val="Normal"/>
        <w:rPr>
          <w:sz w:val="22"/>
        </w:rPr>
      </w:pPr>
      <w:r>
        <w:rPr>
          <w:sz w:val="22"/>
        </w:rPr>
        <w:t>В другом послании к министру по социальным вопросам профсоюз попросил внести ряд изменений в новый вариант Национального классификатора профессий и должностей, касающихся православных клириков.</w:t>
      </w:r>
    </w:p>
    <w:p>
      <w:pPr>
        <w:pStyle w:val="Normal"/>
        <w:rPr>
          <w:sz w:val="22"/>
        </w:rPr>
      </w:pPr>
      <w:r>
        <w:rPr>
          <w:sz w:val="22"/>
        </w:rPr>
        <w:t>Профсоюз просит исключить из нового варианта позиции «Владыка», т.к. это слово является обращением и обозначает епископа, который идет отдельной позицией, и «Приходской (енорийский) священник», т.к. собственно должность занимает священник, а каким он является, приходским или неприходским, зависит от храма, в котором он служит.</w:t>
      </w:r>
    </w:p>
    <w:p>
      <w:pPr>
        <w:pStyle w:val="Normal"/>
        <w:rPr>
          <w:sz w:val="22"/>
        </w:rPr>
      </w:pPr>
      <w:r>
        <w:rPr>
          <w:sz w:val="22"/>
        </w:rPr>
        <w:t>Также профсоюз просит включить в список 4 позиции, чтобы учесть существующие в Болгарской Православной Церкви должности: «Священник 1-й степени» (для священников со средним образованием), «Священник 2-й степени» (для священников со степенью магистра), «Диакон 1-й степени» (для диаконов со средним образованием), «Диакон 2-й степени» (для диаконов со степенью магистра).</w:t>
      </w:r>
    </w:p>
    <w:p>
      <w:pPr>
        <w:pStyle w:val="Normal"/>
        <w:rPr>
          <w:sz w:val="22"/>
        </w:rPr>
      </w:pPr>
      <w:r>
        <w:rPr>
          <w:sz w:val="22"/>
        </w:rPr>
        <w:t>Учитывая возражения священнослужителей, новый вариант классификатора включил их вместе со специалистами-хозяйственниками, юристами, библиотекарями и архивариусами, писателями, артистами и представителями других творческих профессий во 2 класс: «Специалисты-аналитики», в подкласс 246: «Специалисты по общественным наукам и религиозные специалисты» и объединил в 2460 подгруппе: «Духовники и специалисты по религии»: «Архиепископ» (2460-9001), «Викарий» (2460-9002), «Владыка» (2460-9003), «Епископ» (2460-9004), «Енорийский священник» (2460-9005), «Имам» (2460-9006), «Капеллан» (2460- 9007), «Кюре» (2460-9008), «Миссионер» (2460-9009), «Муфтий» (2460-9010), «Пастор, Поп, Священник» (2460-9011), «Проповедник» (2460-9012), «Раввин» (2460-9013) и «Теолог» (2460-9014).</w:t>
      </w:r>
    </w:p>
    <w:p>
      <w:pPr>
        <w:pStyle w:val="Normal"/>
        <w:rPr>
          <w:sz w:val="22"/>
        </w:rPr>
      </w:pPr>
      <w:r>
        <w:rPr>
          <w:sz w:val="22"/>
        </w:rPr>
        <w:t>В 1 класс классификатора: «Президент, законодатели, высшие служители и руководители» в 1114 подкласс: «Руководители и высшие служители специализированных организаций» включены профессии «Патриарх Болгарской Православной Церкви» (1114 9030) и «Митрополит» (1114 9031).</w:t>
      </w:r>
    </w:p>
    <w:p>
      <w:pPr>
        <w:pStyle w:val="Normal"/>
        <w:rPr>
          <w:sz w:val="22"/>
        </w:rPr>
      </w:pPr>
      <w:r>
        <w:rPr>
          <w:sz w:val="22"/>
        </w:rPr>
        <w:t>В 3 класс: «Специалисты и другие прикладные специальности» в подкласс 34 «Другие прикладные специалисты» включены такие профессии как «Религиозный работник» (3480 0002), «Монах» (3480 0003) и «Проповедник» (3480 0005).</w:t>
      </w:r>
    </w:p>
    <w:p>
      <w:pPr>
        <w:pStyle w:val="Normal"/>
        <w:rPr>
          <w:sz w:val="22"/>
        </w:rPr>
      </w:pPr>
      <w:r>
        <w:rPr>
          <w:sz w:val="22"/>
        </w:rPr>
        <w:t>В Классификаторе 2005 года священнослужители фигурировали в 5 классе профессий: «Персонал, связанный с оказанием услуг населению, торговлей и охраной» в 514 группе вместе с официантами, нянями и работниками ритуальных агентств.</w:t>
      </w:r>
    </w:p>
    <w:p>
      <w:pPr>
        <w:pStyle w:val="Normal"/>
        <w:rPr>
          <w:sz w:val="22"/>
        </w:rPr>
      </w:pPr>
      <w:r>
        <w:rPr>
          <w:sz w:val="22"/>
        </w:rPr>
        <w:t>Профсоюз православных болгарских священников был создан в конце прошлого года при Болгарской конфедерации труда «Подкрепа». Синод Болгарской Православной Церкви расценил создание профсоюза как противоречащее Уставу БПЦ и напомнил, что священнослужитель находится на службе у Бога, а не государства.</w:t>
      </w:r>
    </w:p>
    <w:p>
      <w:pPr>
        <w:pStyle w:val="Normal"/>
        <w:rPr>
          <w:sz w:val="22"/>
        </w:rPr>
      </w:pPr>
      <w:r>
        <w:rPr>
          <w:sz w:val="22"/>
        </w:rPr>
        <w:t>До сих пор неизвестно, кто именно из священников БПЦ вошел в состав профсоюза. Письма-прошения о проведении проверки и внесении изменений в классификатор были подписаны председателем Болгарской конфедерации труда К. Тренчевым и «икономом» Н. Ризов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1.11 В Москве прошел первый православный флешмоб</w:t>
      </w:r>
    </w:p>
    <w:p>
      <w:pPr>
        <w:pStyle w:val="Normal"/>
        <w:rPr>
          <w:sz w:val="22"/>
        </w:rPr>
      </w:pPr>
      <w:r>
        <w:rPr>
          <w:sz w:val="22"/>
        </w:rPr>
        <w:t>В торговом центре «Атриум» возле Курского вокзала в Москве состоялся православный флешмоб. Его инициатором и организатором стал известный православный певец Адриан Гусейнов. Многочисленными участниками были выпускники православной школы-пансиона "Плесково", певчие московских храмов и священники Русской Православной Церкви протоиерей Илия Зубрий, протоиерей Александр Зубков, иерей Сергий Зайцев.</w:t>
      </w:r>
    </w:p>
    <w:p>
      <w:pPr>
        <w:pStyle w:val="Normal"/>
        <w:rPr>
          <w:sz w:val="22"/>
        </w:rPr>
      </w:pPr>
      <w:r>
        <w:rPr>
          <w:sz w:val="22"/>
        </w:rPr>
        <w:t>Флешмобы в Москве проводятся регулярно, самые разные: dream-flash (сотни людей пускают мыльные пузыри), танцевальные, толпы людей, дефилирующие по улице с чашечками кофе и пирожными... Православный флешмоб проводился в столице впервые, поэтому пока собрал совсем немного народу - около полусотни.</w:t>
      </w:r>
    </w:p>
    <w:p>
      <w:pPr>
        <w:pStyle w:val="Normal"/>
        <w:rPr/>
      </w:pPr>
      <w:r>
        <w:rPr>
          <w:b/>
          <w:sz w:val="22"/>
        </w:rPr>
        <w:t>Суть действия заключалась в следующем: ровно в три часа дня к стоящей посреди торгового комплекса новогодней елке подошел человек и запел одну из самых известных колядок: «Во Иерусалиме рано зазвонили - радуйся, ой радуйся, земле, Син Божий народився!» К нему стали присоединяться люди из зала - кто-то выходил из магазинов, кто-то вставал из-за столиков кафе...</w:t>
      </w:r>
      <w:r>
        <w:rPr>
          <w:sz w:val="22"/>
        </w:rPr>
        <w:t xml:space="preserve"> http://www.youtube.com/watch?v=JPlZTqc5z7o</w:t>
      </w:r>
    </w:p>
    <w:p>
      <w:pPr>
        <w:pStyle w:val="Normal"/>
        <w:rPr>
          <w:sz w:val="22"/>
        </w:rPr>
      </w:pPr>
      <w:r>
        <w:rPr>
          <w:sz w:val="22"/>
        </w:rPr>
        <w:t>Случайные посетители останавливались с радостным любопытством: некоторые снимали неожиданное шоу на фото- и видеокамеры, многие начинали подпевать и подтанцовывать. Когда колядка оборвалась, торговый центр взорвался аплодисментами.</w:t>
      </w:r>
    </w:p>
    <w:p>
      <w:pPr>
        <w:pStyle w:val="Normal"/>
        <w:rPr>
          <w:sz w:val="22"/>
        </w:rPr>
      </w:pPr>
      <w:r>
        <w:rPr>
          <w:sz w:val="22"/>
        </w:rPr>
        <w:t>Не прошло и десяти минут, как все участники флешмоба снова сидели за своими столиками и прохаживались по магазинам. Собственно, это классическое окончание подобного рода мероприятий: незнакомые между собой люди оказываются в одном месте в одно и то же время, выполняют некий сценарий, после чего как ни в чем не бывало расходятся в разные стороны.</w:t>
      </w:r>
    </w:p>
    <w:p>
      <w:pPr>
        <w:pStyle w:val="Normal"/>
        <w:rPr>
          <w:sz w:val="22"/>
        </w:rPr>
      </w:pPr>
      <w:r>
        <w:rPr>
          <w:sz w:val="22"/>
        </w:rPr>
        <w:t>Флешмоб как раз этим и интересен: он имеет вид совершенно спонтанного действия, представляющего ценность само по себе. Именно поэтому качество флешмоба сильно зависит не только от самого представления, но и от его окончания, а также, что особенно важно, его информационного освещения. Вернее, неосвещения.</w:t>
      </w:r>
    </w:p>
    <w:p>
      <w:pPr>
        <w:pStyle w:val="Normal"/>
        <w:rPr>
          <w:sz w:val="22"/>
        </w:rPr>
      </w:pPr>
      <w:r>
        <w:rPr>
          <w:sz w:val="22"/>
        </w:rPr>
        <w:t>Классический флешмоб проводится без участия СМИ. Однако с каждым днем интернет становится все более и более распространенным, а граница между частным блогом и электронным СМИ все более и более размытой. Поэтому в последнее время появление представителей СМИ на флешмобе уже не является исключением, но по сути они выполняют ту же роль, что случайные прохожие с мобильными телефонами, только выкладывают съемку мероприятии не в блог, а на сайт или демонстрируют на телевидении. В этом смысле первый православный флешмоб был организован очень удачно - съемку осуществляла только одна съемочная группа (РИА Новости), не привлекая к себе внимания посетителей торгового центра.</w:t>
      </w:r>
    </w:p>
    <w:p>
      <w:pPr>
        <w:pStyle w:val="Normal"/>
        <w:rPr>
          <w:sz w:val="22"/>
        </w:rPr>
      </w:pPr>
      <w:r>
        <w:rPr>
          <w:sz w:val="22"/>
        </w:rPr>
        <w:t>Спонтанность и явная неангажированность флешмобов вызывает интерес со стороны окружающих, так что православные флешмобы, если акция в «Атриуме» не станет единичной, несет в себе большой миссионерский потенциа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1.11 Украинцы построят в Антарктиде православный храм</w:t>
      </w:r>
    </w:p>
    <w:p>
      <w:pPr>
        <w:pStyle w:val="Normal"/>
        <w:rPr>
          <w:sz w:val="22"/>
        </w:rPr>
      </w:pPr>
      <w:r>
        <w:rPr>
          <w:sz w:val="22"/>
        </w:rPr>
        <w:t>Весной в Антарктиде появится храм-часовня Украинской Православной Церкви. "Мы когда отправляем полярников на Южный полюс, про вероисповедание не спрашиваем. Но у каждого может возникнуть желание побыть одному, помолиться. Почему бы не поставить церковь?" - сказал директор Национального антарктического научного центра Валерий Литвинов.</w:t>
      </w:r>
    </w:p>
    <w:p>
      <w:pPr>
        <w:pStyle w:val="Normal"/>
        <w:rPr>
          <w:sz w:val="22"/>
        </w:rPr>
      </w:pPr>
      <w:r>
        <w:rPr>
          <w:sz w:val="22"/>
        </w:rPr>
        <w:t>Это будет не первый православный храм на ледовом континенте: в 2004 российские плотники уже построили там церковь высотой 15 метров из сибирского кедра, которая посвящена Святой Троице.</w:t>
      </w:r>
    </w:p>
    <w:p>
      <w:pPr>
        <w:pStyle w:val="Normal"/>
        <w:rPr>
          <w:sz w:val="22"/>
        </w:rPr>
      </w:pPr>
      <w:r>
        <w:rPr>
          <w:sz w:val="22"/>
        </w:rPr>
        <w:t>"Впечатления, когда молишься в нем, неописуемые. Это нулевая высота, но такое чувство, что храм парит над Землей", - говорит архиепископ Львовский и Галицкий Августин, который совершил службу в этом храме в 2007 году, а весной собирается освятить украинскую часовню.</w:t>
      </w:r>
    </w:p>
    <w:p>
      <w:pPr>
        <w:pStyle w:val="Normal"/>
        <w:rPr>
          <w:sz w:val="22"/>
        </w:rPr>
      </w:pPr>
      <w:r>
        <w:rPr>
          <w:sz w:val="22"/>
        </w:rPr>
        <w:t>Часовня сделана в Чили и по размерам значительно уступает российскому храму. В Антарктиду ее доставят в конце марта вместе с новой группой полярников. Работы по строительству и установке будут проведены за счет благотворителей. Похожую часовню в будущем намерены возвести на континенте и белорусы, которые в этом году собираются открыть в Антарктике свою базу.</w:t>
      </w:r>
    </w:p>
    <w:p>
      <w:pPr>
        <w:pStyle w:val="Normal"/>
        <w:rPr>
          <w:sz w:val="22"/>
        </w:rPr>
      </w:pPr>
      <w:r>
        <w:rPr>
          <w:sz w:val="22"/>
        </w:rPr>
        <w:t>Кроме того, украинцы подарят российскому храму Святой Троицы колокол, отлитый на Донецком металлургическом заводе. По рассказам руководителя экспедиции, доставившей колокол в Антарктиду, наличие в багаже полярников колокола вызвало у чилийских таможенников недоумение. Кроме того, они обнаружили у украинцев сало, а ввоз продуктов питания в Чили запрещен и карается штрафом в $300. Но таможенники оказались верующими и закрыли глаза и на сало, и на колоко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1.11 В Запорожье начался судебный процесс по делу о взрыве в храме</w:t>
      </w:r>
    </w:p>
    <w:p>
      <w:pPr>
        <w:pStyle w:val="Normal"/>
        <w:rPr>
          <w:sz w:val="22"/>
        </w:rPr>
      </w:pPr>
      <w:r>
        <w:rPr>
          <w:sz w:val="22"/>
        </w:rPr>
        <w:t>В Жовтневом районном суде Запорожья начался судебный процесс по резонансному делу о взрыве в Свято-Покровском храме в июле 2010 года, в результате которого один человек погиб и восемь получили травмы.</w:t>
      </w:r>
    </w:p>
    <w:p>
      <w:pPr>
        <w:pStyle w:val="Normal"/>
        <w:rPr>
          <w:sz w:val="22"/>
        </w:rPr>
      </w:pPr>
      <w:r>
        <w:rPr>
          <w:sz w:val="22"/>
        </w:rPr>
        <w:t>14 января суд провел предварительное слушание по так называемому "делу пономарей", по которому двое служителей церкви - Антон Демин и Евгений Федорченко, а также брат одного из них Сергей Харитонов обвиняются во взрыве храма с целью отомстить священникам за некие обиды.</w:t>
      </w:r>
    </w:p>
    <w:p>
      <w:pPr>
        <w:pStyle w:val="Normal"/>
        <w:rPr>
          <w:sz w:val="22"/>
        </w:rPr>
      </w:pPr>
      <w:r>
        <w:rPr>
          <w:sz w:val="22"/>
        </w:rPr>
        <w:t>На заседании суда подсудимые заявили, что не имели отношения к преступлению и оговорили сами себя после задержания, поскольку "эти признания милиция из них выбивала". "Вначале следствие навязало нам своих адвокатов, которые не защищали наши права, а уговаривали сознаться. По большому счету, эти адвокаты сделали все, чтобы мы сейчас находились здесь. Никакой помощи от них не было - право на защиту было нарушено", - заявил С.Харитонов.</w:t>
      </w:r>
    </w:p>
    <w:p>
      <w:pPr>
        <w:pStyle w:val="Normal"/>
        <w:rPr>
          <w:sz w:val="22"/>
        </w:rPr>
      </w:pPr>
      <w:r>
        <w:rPr>
          <w:sz w:val="22"/>
        </w:rPr>
        <w:t>В настоящее время у подсудимых другие адвокаты, которые заявили суду о "многочисленных нарушениях, допущенных во время проведения следствия", в том числе о нарушении права на защиту обвиняемых, поскольку "адвокаты, которых хотели иметь подсудимые и их родные, не были допущены к делу. Таким образом, все показания, полученные следствием в этот период, не имеют силы".</w:t>
      </w:r>
    </w:p>
    <w:p>
      <w:pPr>
        <w:pStyle w:val="Normal"/>
        <w:rPr>
          <w:sz w:val="22"/>
        </w:rPr>
      </w:pPr>
      <w:r>
        <w:rPr>
          <w:sz w:val="22"/>
        </w:rPr>
        <w:t>"Если для себя судья решит, что было нарушено все-таки право на защиту, то он данные показания не будет принимать во внимание. Суд не должен принимать во внимание показания людей, которые они давали в период нарушенного права на защиту", - отметил адвокат А.Демина Валентин Наливайко.</w:t>
      </w:r>
    </w:p>
    <w:p>
      <w:pPr>
        <w:pStyle w:val="Normal"/>
        <w:rPr>
          <w:sz w:val="22"/>
        </w:rPr>
      </w:pPr>
      <w:r>
        <w:rPr>
          <w:sz w:val="22"/>
        </w:rPr>
        <w:t>Кроме того, он заявил суду, что, со слов его подзащитного, с 31 июля 2010 по 1 августа А.Демин был избит работниками милиции, которые наносили ему удары руками и ногами, после чего А.Демин начал терять остроту зрения.</w:t>
      </w:r>
    </w:p>
    <w:p>
      <w:pPr>
        <w:pStyle w:val="Normal"/>
        <w:rPr>
          <w:sz w:val="22"/>
        </w:rPr>
      </w:pPr>
      <w:r>
        <w:rPr>
          <w:sz w:val="22"/>
        </w:rPr>
        <w:t>"Следствием нарушались законы на каждом шагу. Были допросы в ночное время, избиения, угрозы, им не давали спать по трое суток. Я ожидала оправдательного приговора сегодня. Судья не услышал. Ходатайство адвокатов об изменении для наших сыновей меры пресечения на подписку о невыезде было отклонено. А то, что убивали в милиции наших детей, это нормально... Возвращаются времена НКВД", - заявила Ольга Демина, мать А.Демина и С.Харитонова.</w:t>
      </w:r>
    </w:p>
    <w:p>
      <w:pPr>
        <w:pStyle w:val="Normal"/>
        <w:rPr>
          <w:sz w:val="22"/>
        </w:rPr>
      </w:pPr>
      <w:r>
        <w:rPr>
          <w:sz w:val="22"/>
        </w:rPr>
        <w:t>В свою очередь старший прокурор отдела прокуратуры Запорожской области Андрей Кметь, представляющий на суде сторону обвинения, заявил, что суд принял дело к рассмотрению и тем самым определил, что в деле достаточно доказательств и материалов.</w:t>
      </w:r>
    </w:p>
    <w:p>
      <w:pPr>
        <w:pStyle w:val="Normal"/>
        <w:rPr>
          <w:sz w:val="22"/>
        </w:rPr>
      </w:pPr>
      <w:r>
        <w:rPr>
          <w:sz w:val="22"/>
        </w:rPr>
        <w:t>Прокуратура Запорожской области опровергла заявления адвокатов и родственников подсудимых о недозволенных методах следствия, применяемых к арестованным органами внутренних дел: "Прокуратура области сообщает, что все заявления обвиняемых по этому поводу основательно проверены. По результатам в возбуждении уголовного дела им отказано за отсутствием в действиях сотрудников милиции состава преступления".</w:t>
      </w:r>
    </w:p>
    <w:p>
      <w:pPr>
        <w:pStyle w:val="Normal"/>
        <w:rPr>
          <w:sz w:val="22"/>
        </w:rPr>
      </w:pPr>
      <w:r>
        <w:rPr>
          <w:sz w:val="22"/>
        </w:rPr>
        <w:t>В прокуратуре отметили, что расследование уголовного дела находилось под постоянным прокурорским надзором с момента совершения этого резонансного преступления. Кроме того, в прокуратуре заявили, что, "независимо от признания или непризнания подсудимыми своей вины, она полностью подтверждается всей совокупностью ряда объективных и неопровержимых доказательств".</w:t>
      </w:r>
    </w:p>
    <w:p>
      <w:pPr>
        <w:pStyle w:val="Normal"/>
        <w:rPr>
          <w:sz w:val="22"/>
        </w:rPr>
      </w:pPr>
      <w:r>
        <w:rPr>
          <w:sz w:val="22"/>
        </w:rPr>
        <w:t>"Следовательно, утверждения заинтересованных родственников и защитников подсудимых не соответствуют действительности и являются попыткой обеспечить избежание ими установленной законом ответственности", - заявили в прокуратуре.</w:t>
      </w:r>
    </w:p>
    <w:p>
      <w:pPr>
        <w:pStyle w:val="Normal"/>
        <w:rPr>
          <w:sz w:val="22"/>
        </w:rPr>
      </w:pPr>
      <w:r>
        <w:rPr>
          <w:sz w:val="22"/>
        </w:rPr>
        <w:t>Продолжение слушаний состоится 28 января.</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pPr>
      <w:r>
        <w:rPr>
          <w:b/>
          <w:sz w:val="22"/>
        </w:rPr>
        <w:t xml:space="preserve">14.01.11 Крестники Илии </w:t>
      </w:r>
      <w:r>
        <w:rPr>
          <w:b/>
          <w:sz w:val="22"/>
          <w:lang w:val="en-US"/>
        </w:rPr>
        <w:t>II</w:t>
      </w:r>
      <w:r>
        <w:rPr>
          <w:b/>
          <w:sz w:val="22"/>
        </w:rPr>
        <w:t xml:space="preserve"> получат титул защитника Патриаршего престола</w:t>
      </w:r>
    </w:p>
    <w:p>
      <w:pPr>
        <w:pStyle w:val="Normal"/>
        <w:rPr>
          <w:sz w:val="22"/>
        </w:rPr>
      </w:pPr>
      <w:r>
        <w:rPr>
          <w:sz w:val="22"/>
        </w:rPr>
        <w:t>В случае желания родителей крестным отцом каждого четвертого ребенка в грузинской семье будет Патриарх, и этому его крестнику будет присвоен титул верного сына отечества и защитника Патриаршего престола Грузинской Церкви.</w:t>
      </w:r>
    </w:p>
    <w:p>
      <w:pPr>
        <w:pStyle w:val="Normal"/>
        <w:rPr>
          <w:sz w:val="22"/>
        </w:rPr>
      </w:pPr>
      <w:r>
        <w:rPr>
          <w:sz w:val="22"/>
        </w:rPr>
        <w:t>Об этом заявил Католикос-Патриарх всея Грузии Илия II перед новогодней службой. «В случае желания родителей, буду крестным отцом каждого четвертого ребенка в семье. В то же время, им будет присвоен титул верного сына отечества и защитника Патриаршего престола Грузинской Церкви. Это означает, что они должны беречь Патриарший престол, чтобы родина была сильной», - заявил Илия II.</w:t>
      </w:r>
    </w:p>
    <w:p>
      <w:pPr>
        <w:pStyle w:val="Normal"/>
        <w:rPr>
          <w:sz w:val="22"/>
        </w:rPr>
      </w:pPr>
      <w:r>
        <w:rPr>
          <w:sz w:val="22"/>
        </w:rPr>
        <w:t>Как известно, каждый третий и последующий ребенок в семье может стать крестником Патриарха Илии. Это решение также остается в силе.</w:t>
      </w:r>
    </w:p>
    <w:p>
      <w:pPr>
        <w:pStyle w:val="Normal"/>
        <w:rPr>
          <w:sz w:val="22"/>
        </w:rPr>
      </w:pPr>
      <w:r>
        <w:rPr>
          <w:sz w:val="22"/>
        </w:rPr>
        <w:t>Как заявил Патриарх, после указанной инициативы в Грузии родилось на 7 тысяч детей больше, которые могли бы не родиться.</w:t>
      </w:r>
    </w:p>
    <w:p>
      <w:pPr>
        <w:pStyle w:val="Normal"/>
        <w:rPr>
          <w:sz w:val="22"/>
        </w:rPr>
      </w:pPr>
      <w:r>
        <w:rPr>
          <w:sz w:val="22"/>
        </w:rPr>
        <w:t>Патриарх своей инициативой желает способствовать решению остро стоящей демографической проблемы в Груз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4.01.11 Священникам нужно смелее идти на контакт с футбольными фанатами, считает православный епископ</w:t>
      </w:r>
    </w:p>
    <w:p>
      <w:pPr>
        <w:pStyle w:val="Normal"/>
        <w:rPr>
          <w:sz w:val="22"/>
        </w:rPr>
      </w:pPr>
      <w:r>
        <w:rPr>
          <w:sz w:val="22"/>
        </w:rPr>
        <w:t>Болельщик питерского "Зенита", викарий Астанайской и Алма-Атинской епархии епископ Каскеленский Геннадий призывает священнослужителей активнее работать с юными поклонниками футбола, в том числе с теми, кто участвует в акциях протеста на Манежной площади.</w:t>
      </w:r>
    </w:p>
    <w:p>
      <w:pPr>
        <w:pStyle w:val="Normal"/>
        <w:rPr/>
      </w:pPr>
      <w:r>
        <w:rPr>
          <w:b/>
          <w:sz w:val="22"/>
        </w:rPr>
        <w:t xml:space="preserve">"С теми детьми, которых экстремисты вовлекали в декабре в Москве в противоправные действия, нужно установить контакт. Их не надо бояться. Это - наши дети. Священникам нужно смелее идти на контакт с ними", - сказал он в интервью порталу "Интерфакс-Религия". </w:t>
      </w:r>
      <w:r>
        <w:rPr>
          <w:sz w:val="22"/>
        </w:rPr>
        <w:t>http://www.interfax-religion.ru/?act=interview&amp;div=308</w:t>
      </w:r>
    </w:p>
    <w:p>
      <w:pPr>
        <w:pStyle w:val="Normal"/>
        <w:rPr>
          <w:sz w:val="22"/>
        </w:rPr>
      </w:pPr>
      <w:r>
        <w:rPr>
          <w:sz w:val="22"/>
        </w:rPr>
        <w:t>Епископ напомнил, что "все эти агрессивно настроенные болельщики - это еще несформировавшиеся люди, дети, подростки по 13-15 лет", большинство из которых "носят на груди православные крестики". "Подросткам нужно сказать по-отечески, что они рискуют потерять свою молодость, свое здоровье, свою свободу, если и дальше будут поддаваться на провокации расчетливых взрослых, которые толкают их на хулиганство", - сказал владыка Геннадий, выразив уверенность, что "такая беседа непременно принесет плоды".</w:t>
      </w:r>
    </w:p>
    <w:p>
      <w:pPr>
        <w:pStyle w:val="Normal"/>
        <w:rPr>
          <w:sz w:val="22"/>
        </w:rPr>
      </w:pPr>
      <w:r>
        <w:rPr>
          <w:sz w:val="22"/>
        </w:rPr>
        <w:t>По его мнению, молодые люди обостренно чувствуют несправедливость, "особенно когда несправедливость проявляют те общественные структуры, которые призваны ее охранять, например, милиция". "Это обостренное чувство несправедливости очень легко провоцирует агрессию. На групповую агрессию подростки поддаются легче, потому что она анонимна", - заметил собеседник агентства.</w:t>
      </w:r>
    </w:p>
    <w:p>
      <w:pPr>
        <w:pStyle w:val="Normal"/>
        <w:rPr>
          <w:sz w:val="22"/>
        </w:rPr>
      </w:pPr>
      <w:r>
        <w:rPr>
          <w:sz w:val="22"/>
        </w:rPr>
        <w:t>Епископ привел слова Уинстона Черчилля, говорившего, что если в 20 лет ты не революционер, то у тебя нет сердца, а если ты революционер в 40 лет, то у тебя нет мозгов. "Мы должны это объяснять, не бояться находить контакты с подростками, в том числе и с агрессивно настроенными фанатами. Не следует демонизировать нашу молодежь, наших подростков ни в коем случае. Их нужно понять, пожалеть и смелее идти с ними на контакт", - уверен архиерей.</w:t>
      </w:r>
    </w:p>
    <w:p>
      <w:pPr>
        <w:pStyle w:val="Normal"/>
        <w:rPr>
          <w:sz w:val="22"/>
        </w:rPr>
      </w:pPr>
      <w:r>
        <w:rPr>
          <w:sz w:val="22"/>
        </w:rPr>
        <w:t>Он убежден, что нельзя себе представить современного человека, у которого не было бы любимого спортсмена, любимой команды, а для него одно из самых счастливых воспоминаний юности - это голы "Зенита" в ворота харьковского "Металлиста", которые сделали команду чемпионами в 1984 год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1.11 Православные на Сахалине живут в своего рода духовном гетто</w:t>
      </w:r>
    </w:p>
    <w:p>
      <w:pPr>
        <w:pStyle w:val="Normal"/>
        <w:rPr>
          <w:sz w:val="22"/>
        </w:rPr>
      </w:pPr>
      <w:r>
        <w:rPr>
          <w:sz w:val="22"/>
        </w:rPr>
        <w:t>Епископ Южно-Сахалинский и Курильский Даниил посетовал на особые духовные проблемы, которые испытывают местные православные верующие.</w:t>
      </w:r>
    </w:p>
    <w:p>
      <w:pPr>
        <w:pStyle w:val="Normal"/>
        <w:rPr>
          <w:sz w:val="22"/>
        </w:rPr>
      </w:pPr>
      <w:r>
        <w:rPr>
          <w:sz w:val="22"/>
        </w:rPr>
        <w:t>"Ситуация на Сахалине непростая. Людям здесь жить очень трудно. Сказывается суровый климат и нестабильная экономическая ситуация. Многие города приходят в упадок и получают статус поселков. А поселки в свою очередь становятся селами. Но главное, люди испытывают духовный голод", - сказал владыка в интервью "Журналу Московской Патриархии".</w:t>
      </w:r>
    </w:p>
    <w:p>
      <w:pPr>
        <w:pStyle w:val="Normal"/>
        <w:rPr>
          <w:sz w:val="22"/>
        </w:rPr>
      </w:pPr>
      <w:r>
        <w:rPr>
          <w:sz w:val="22"/>
        </w:rPr>
        <w:t>Он указал на то, что у епархии нет такого количества святых мощей и древних икон, как на материке. "У людей нет чувства сопричастности к вселенскому православию, они очень болезненно ощущают свою замкнутость, оторванность от остального мира. Я даже заметил, что, если священник на Сахалине долгое время служит на одном приходе (особенно это касается островов), он начинает духовно "буксовать", - отметил епископ.</w:t>
      </w:r>
    </w:p>
    <w:p>
      <w:pPr>
        <w:pStyle w:val="Normal"/>
        <w:rPr>
          <w:sz w:val="22"/>
        </w:rPr>
      </w:pPr>
      <w:r>
        <w:rPr>
          <w:sz w:val="22"/>
        </w:rPr>
        <w:t>По его словам, многие не могут в силу финансовых причин и нехватки времени выехать на материк. "У меня десять лет прослужил один иеромонах, который до принятия монашества ни разу в жизни не был ни в одном монастыре. Традиции настоящей монашеской жизни он увидел совсем недавно, когда ему удалось наконец-то побывать в Троице-Сергиевой лавре", - рассказал архиерей.</w:t>
      </w:r>
    </w:p>
    <w:p>
      <w:pPr>
        <w:pStyle w:val="Normal"/>
        <w:rPr>
          <w:sz w:val="22"/>
        </w:rPr>
      </w:pPr>
      <w:r>
        <w:rPr>
          <w:sz w:val="22"/>
        </w:rPr>
        <w:t>Он привел и другой пример, как одна прихожанка - учительница местной школы - недавно впервые побывала в Третьяковской галерее "и была потрясена тем культурным богатством, которое она там увидела". Вернувшись, она сказала: "Владыка, наши дети были бы другими, если бы увидели это".</w:t>
      </w:r>
    </w:p>
    <w:p>
      <w:pPr>
        <w:pStyle w:val="Normal"/>
        <w:rPr>
          <w:sz w:val="22"/>
        </w:rPr>
      </w:pPr>
      <w:r>
        <w:rPr>
          <w:sz w:val="22"/>
        </w:rPr>
        <w:t>"Я вижу, как преображаются наши сахалинцы, когда я привожу их, например, в Лавру, где каждый метр земли имеет свою историю. Люди начинают по-новому воспринимать окружающий мир, ощущать связь с историей России. Такие поездки можно было бы сделать регулярными, будь у нас в Москве свое подворье. Это сразу бы решило вопросы с едой, ночлегом, другими организационными и бытовыми моментами", - подчеркнул епископ Даниил.</w:t>
      </w:r>
    </w:p>
    <w:p>
      <w:pPr>
        <w:pStyle w:val="Normal"/>
        <w:rPr>
          <w:sz w:val="22"/>
        </w:rPr>
      </w:pPr>
      <w:r>
        <w:rPr>
          <w:sz w:val="22"/>
        </w:rPr>
        <w:t>По его словам, во время недавнего посещения региона Патриарх Московский и всея Руси Кирилл внимательно отнесся к проблемам местных верующих и в качестве возможной помощи предложил создать на Сахалине подворья крупных российских монастырей. Кроме того, продолжил епископ, Патриарх отметил, что необходимо время от времени привозить на Сахалин древние почитаемые иконы и мощи для поклонения.</w:t>
      </w:r>
    </w:p>
    <w:p>
      <w:pPr>
        <w:pStyle w:val="Normal"/>
        <w:rPr>
          <w:sz w:val="22"/>
        </w:rPr>
      </w:pPr>
      <w:r>
        <w:rPr>
          <w:sz w:val="22"/>
        </w:rPr>
        <w:t>Владыка упомянул проблему, связанную с возведением храмов, и рассказал, как один благотворитель, при помощи которого был построен храм на острове Шикотан, оценив объем затраченных средств, заметил, что "где-нибудь в Костроме он построил бы на эти деньги пять куда более вместительных храмов". "У нас все дороже в два-четыре и более раз. Любой типовой проект приходится заново пересчитывать с учетом девятибалльной сейсмики", - сказал архиерей.</w:t>
      </w:r>
    </w:p>
    <w:p>
      <w:pPr>
        <w:pStyle w:val="Normal"/>
        <w:rPr>
          <w:sz w:val="22"/>
        </w:rPr>
      </w:pPr>
      <w:r>
        <w:rPr>
          <w:sz w:val="22"/>
        </w:rPr>
        <w:t>Кроме того, ситуация на островах тяжела и с точки зрения элементарной инфраструктуры, "не хватает специалистов, и прежде всего медиков". "Слава Богу, вот уже несколько лет Фонд Андрея Первозванного привозит на Курилы врачей-специалистов, которые по пятнадцать часов в сутки принимают людей, ставят диагнозы, лечат, выписывают рецепты", - отметил епископ.</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1.11 Церкви предлагают канонизировать Минина и Пожарского</w:t>
      </w:r>
    </w:p>
    <w:p>
      <w:pPr>
        <w:pStyle w:val="Normal"/>
        <w:rPr>
          <w:sz w:val="22"/>
        </w:rPr>
      </w:pPr>
      <w:r>
        <w:rPr>
          <w:sz w:val="22"/>
        </w:rPr>
        <w:t>Член синодальной Комиссии по канонизации святых, профессор Санкт-Петербургской духовной академии протоиерей Георгий Митрофанов считает сомнительной инициативу по причислению Кузьмы Минина и Дмитрия Пожарского к лику святых.</w:t>
      </w:r>
    </w:p>
    <w:p>
      <w:pPr>
        <w:pStyle w:val="Normal"/>
        <w:rPr>
          <w:sz w:val="22"/>
        </w:rPr>
      </w:pPr>
      <w:r>
        <w:rPr>
          <w:sz w:val="22"/>
        </w:rPr>
        <w:t>"Эта инициатива вызывает у меня много вопросов, прежде всего потому, что для канонизации необходимы вполне определенные основания - наличие чудотворений, церковное почитание тех или иных умерших христиан. Ничего этого нет по отношению к Минину и Пожарскому", - заявил отец Георгий.</w:t>
      </w:r>
    </w:p>
    <w:p>
      <w:pPr>
        <w:pStyle w:val="Normal"/>
        <w:rPr>
          <w:sz w:val="22"/>
        </w:rPr>
      </w:pPr>
      <w:r>
        <w:rPr>
          <w:sz w:val="22"/>
        </w:rPr>
        <w:t>С инициативой канонизировать лидеров народного ополчения XVII века выступил Нижегородский общественный фонд памяти митрополита Нижегородского и Арзамасского Николая, сказав, что вопрос о канонизации Минина и Пожарского поднимался еще в начале XX века, к 300-летию ополчения, и были подготовлены все документы, но помешала революция.</w:t>
      </w:r>
    </w:p>
    <w:p>
      <w:pPr>
        <w:pStyle w:val="Normal"/>
        <w:rPr>
          <w:sz w:val="22"/>
        </w:rPr>
      </w:pPr>
      <w:r>
        <w:rPr>
          <w:sz w:val="22"/>
        </w:rPr>
        <w:t>Отец Георгий расценил инициативу фонда как желание "просто исторически увековечить память Минина и Пожарского к очередной дате", подчеркнув при этом, что "это не то же самое, что канонизация".</w:t>
      </w:r>
    </w:p>
    <w:p>
      <w:pPr>
        <w:pStyle w:val="Normal"/>
        <w:rPr>
          <w:sz w:val="22"/>
        </w:rPr>
      </w:pPr>
      <w:r>
        <w:rPr>
          <w:sz w:val="22"/>
        </w:rPr>
        <w:t>Священник напомнил о процедуре, согласно которой вопрос о канонизации рассматривается синодальной комиссией только тогда, когда к ней поступают подготовленные материалы - жития, основанные на архивных документах, письмо правящего архиерея.</w:t>
      </w:r>
    </w:p>
    <w:p>
      <w:pPr>
        <w:pStyle w:val="Normal"/>
        <w:rPr>
          <w:sz w:val="22"/>
        </w:rPr>
      </w:pPr>
      <w:r>
        <w:rPr>
          <w:sz w:val="22"/>
        </w:rPr>
        <w:t>"Таких материалов в комиссию не поступало, и я не убежден, что они поступят, потому что право возбуждать вопрос о канонизации обладает лишь правящий архиерей, в данном случае - архиепископ Нижегородский и Арзамасский Георгий", - сказал священнослужитель.</w:t>
      </w:r>
    </w:p>
    <w:p>
      <w:pPr>
        <w:pStyle w:val="Normal"/>
        <w:rPr>
          <w:sz w:val="22"/>
        </w:rPr>
      </w:pPr>
      <w:r>
        <w:rPr>
          <w:sz w:val="22"/>
        </w:rPr>
        <w:t>Ему также ничего не известно о том, чтобы вопрос о канонизации Минина и Пожарского рассматривался накануне револю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1.11 Синодальная комиссия не видит оснований для канонизации Евгения Родионова</w:t>
      </w:r>
    </w:p>
    <w:p>
      <w:pPr>
        <w:pStyle w:val="Normal"/>
        <w:rPr>
          <w:sz w:val="22"/>
        </w:rPr>
      </w:pPr>
      <w:r>
        <w:rPr>
          <w:sz w:val="22"/>
        </w:rPr>
        <w:t>Секретарь Синодальной комиссии по канонизации святых протоиерей Максим Максимов в интервью газете «Комсомольская правда» опроверг сообщения в Интернете о том, что воин Евгений Родионов почитается в Астраханской и Енотаевской епархии как местночтимый святой. «Сама епархия канонизировать его не могла и не канонизировала, а потому и местночтимым он быть не может», - сказал священник.</w:t>
      </w:r>
    </w:p>
    <w:p>
      <w:pPr>
        <w:pStyle w:val="Normal"/>
        <w:rPr>
          <w:sz w:val="22"/>
        </w:rPr>
      </w:pPr>
      <w:r>
        <w:rPr>
          <w:sz w:val="22"/>
        </w:rPr>
        <w:t>Говоря о возможной канонизации Евгения Родионова, обезглавленного боевиками в чеченском плену за отказ снять нательный крестик и принять ислам, о. Максим заявил, что «нет никаких документальных сведений об обстоятельствах смерти человека. Все рассказы, которые существуют в развернутом или сжатом виде, есть всего лишь умопредставление людей на эту тему».</w:t>
      </w:r>
    </w:p>
    <w:p>
      <w:pPr>
        <w:pStyle w:val="Normal"/>
        <w:rPr>
          <w:sz w:val="22"/>
        </w:rPr>
      </w:pPr>
      <w:r>
        <w:rPr>
          <w:sz w:val="22"/>
        </w:rPr>
        <w:t>Для канонизации, по словам отца Максима, необходимы ответственные свидетели гибели солдата, а они убиты. В настоящее время единственный живой свидетель, который может рассказать о смерти солдата, это его мать, но она не присутствовала при его гибели, "поэтому свидетелем может быть названа условно".</w:t>
      </w:r>
    </w:p>
    <w:p>
      <w:pPr>
        <w:pStyle w:val="Normal"/>
        <w:rPr>
          <w:sz w:val="22"/>
        </w:rPr>
      </w:pPr>
      <w:r>
        <w:rPr>
          <w:sz w:val="22"/>
        </w:rPr>
        <w:t>"Я вот так же, как вы сейчас мне вопросы задаете, у нее спросил: "Откуда известно, что сын принял смерть именно так?" Она сказала, что это общая, типологическая ситуация со всеми русскими воинами, попавшими в плен и убитыми. Но Церковь не может опираться на типологические свидетельства", - отмечает секретарь комиссии по канонизации.</w:t>
      </w:r>
    </w:p>
    <w:p>
      <w:pPr>
        <w:pStyle w:val="Normal"/>
        <w:rPr>
          <w:sz w:val="22"/>
        </w:rPr>
      </w:pPr>
      <w:r>
        <w:rPr>
          <w:sz w:val="22"/>
        </w:rPr>
        <w:t>По его мнению, так можно поставить вопрос о канонизации тысяч погибших в Чечне солдат. "А почему нет, если вопрос типологический? Или вы меня будете уверять, что все солдаты - христиане и знают, за что умирают?" - задает вопрос священник.</w:t>
      </w:r>
    </w:p>
    <w:p>
      <w:pPr>
        <w:pStyle w:val="Normal"/>
        <w:rPr>
          <w:sz w:val="22"/>
        </w:rPr>
      </w:pPr>
      <w:r>
        <w:rPr>
          <w:sz w:val="22"/>
        </w:rPr>
        <w:t>Рядовой Евгений Родионов был обезглавлен 23 мая 1996 года, в прошлом году православные общественные организации проводили пикет в поддержку его канонизации, а в очередную годовщину начала стодневного плена Е.Родионова на родине воина в Пензе замироточила храмовая икона с его изображением.</w:t>
      </w:r>
    </w:p>
    <w:p>
      <w:pPr>
        <w:pStyle w:val="Normal"/>
        <w:rPr>
          <w:sz w:val="22"/>
        </w:rPr>
      </w:pPr>
      <w:r>
        <w:rPr>
          <w:sz w:val="22"/>
        </w:rPr>
        <w:t>Ранее, в октябре 2007 года, высокую оценку подвигу солдата дал президент Чечни Рамзан Кадыров, назвав случившееся "геройским поступком одного человека и подлой мерзостью других".</w:t>
      </w:r>
    </w:p>
    <w:p>
      <w:pPr>
        <w:pStyle w:val="Normal"/>
        <w:rPr>
          <w:sz w:val="22"/>
        </w:rPr>
      </w:pPr>
      <w:r>
        <w:rPr>
          <w:sz w:val="22"/>
        </w:rPr>
        <w:t>Русская народная линия, Интерфакс-Религия</w:t>
      </w:r>
    </w:p>
    <w:p>
      <w:pPr>
        <w:pStyle w:val="Normal"/>
        <w:rPr>
          <w:b/>
          <w:b/>
          <w:sz w:val="22"/>
        </w:rPr>
      </w:pPr>
      <w:r>
        <w:rPr>
          <w:b/>
          <w:sz w:val="22"/>
        </w:rPr>
      </w:r>
    </w:p>
    <w:p>
      <w:pPr>
        <w:pStyle w:val="Normal"/>
        <w:rPr>
          <w:b/>
          <w:b/>
          <w:sz w:val="22"/>
        </w:rPr>
      </w:pPr>
      <w:r>
        <w:rPr>
          <w:b/>
          <w:sz w:val="22"/>
        </w:rPr>
        <w:t>17.01.11 Следственный комитет закрыл уголовное дело о расстреле Царской семьи</w:t>
      </w:r>
    </w:p>
    <w:p>
      <w:pPr>
        <w:pStyle w:val="Normal"/>
        <w:rPr>
          <w:sz w:val="22"/>
        </w:rPr>
      </w:pPr>
      <w:r>
        <w:rPr>
          <w:sz w:val="22"/>
        </w:rPr>
        <w:t>Следственный комитет РФ завершил расследование уголовного дела о гибели членов семьи Николая II и лиц из их окружения.</w:t>
      </w:r>
    </w:p>
    <w:p>
      <w:pPr>
        <w:pStyle w:val="Normal"/>
        <w:rPr>
          <w:sz w:val="22"/>
        </w:rPr>
      </w:pPr>
      <w:r>
        <w:rPr>
          <w:sz w:val="22"/>
        </w:rPr>
        <w:t>"14 января 2011 года постановление (следствия - ред.) приведено в соответствие с судебным решением, и уголовное дело прекращено. Идентификация останков членов семьи бывшего российского императора Николая II (Романова) и лиц из его свиты в настоящем постановлении подтверждена", - говорится в сообщении, размещенном на сайте СК РФ.</w:t>
      </w:r>
    </w:p>
    <w:p>
      <w:pPr>
        <w:pStyle w:val="Normal"/>
        <w:rPr>
          <w:sz w:val="22"/>
        </w:rPr>
      </w:pPr>
      <w:r>
        <w:rPr>
          <w:sz w:val="22"/>
        </w:rPr>
        <w:t>В нем отмечается, что, согласно заключению российских и зарубежных экспертов и другим материалам следствия, останки людей, обнаруженные в первом захоронении, принадлежат Николаю II, его супруге, дочерям - великим княжнам Ольге, Татьяне и Анастасии, а также лицам из их окружения (комнатной девушке, лейб-медику, камердинеру и повару). Останки из второго захоронения принадлежат детям Николая II - цесаревичу Алексею и великой княжне Марии.</w:t>
      </w:r>
    </w:p>
    <w:p>
      <w:pPr>
        <w:pStyle w:val="Normal"/>
        <w:rPr>
          <w:sz w:val="22"/>
        </w:rPr>
      </w:pPr>
      <w:r>
        <w:rPr>
          <w:sz w:val="22"/>
        </w:rPr>
        <w:t>В Следственном комитете напомнили, что 1 октября 2008 года президиумом Верховного Суда РФ вынесено постановление о реабилитации семьи последнего российского императора, в котором указано, что "Н.Романов и члены его семьи содержались под стражей и были расстреляны от имени государства".</w:t>
      </w:r>
    </w:p>
    <w:p>
      <w:pPr>
        <w:pStyle w:val="Normal"/>
        <w:rPr>
          <w:sz w:val="22"/>
        </w:rPr>
      </w:pPr>
      <w:r>
        <w:rPr>
          <w:sz w:val="22"/>
        </w:rPr>
        <w:t>"Применение такой репрессивной меры было обусловлено тем, что бывший российский император, его супруга и дети - члены Российского императорского дома - с точки зрения органов государственной власти РСФСР, по классовым, социальным и религиозным признакам представляли опасность для советского государства и политического строя", - говорится в сообщении.</w:t>
      </w:r>
    </w:p>
    <w:p>
      <w:pPr>
        <w:pStyle w:val="Normal"/>
        <w:rPr>
          <w:sz w:val="22"/>
        </w:rPr>
      </w:pPr>
      <w:r>
        <w:rPr>
          <w:sz w:val="22"/>
        </w:rPr>
        <w:t>В связи с рассмотрением заявления главы Дома Романовых великой княгини Марии Владимировны Романовой 26 августа 2010 года судья Басманного районного суда Москвы постановил в соответствии со ст.90 УПК РФ признать постановление следователя от 15 января 2009 года о прекращении уголовного дела необоснованным и обязать устранить допущенные нарушения.</w:t>
      </w:r>
    </w:p>
    <w:p>
      <w:pPr>
        <w:pStyle w:val="Normal"/>
        <w:rPr>
          <w:sz w:val="22"/>
        </w:rPr>
      </w:pPr>
      <w:r>
        <w:rPr>
          <w:sz w:val="22"/>
        </w:rPr>
        <w:t>25 ноября 2010 года постановление следствия о прекращении данного уголовного дела было отменено заместителем председателя Следственного комитета.</w:t>
      </w:r>
    </w:p>
    <w:p>
      <w:pPr>
        <w:pStyle w:val="Normal"/>
        <w:rPr>
          <w:sz w:val="22"/>
        </w:rPr>
      </w:pPr>
      <w:r>
        <w:rPr>
          <w:sz w:val="22"/>
        </w:rPr>
        <w:t>В свою очередь Дом Романовых рассчитывает ознакомиться с постановлением Следственного комитета России, чтобы принять решение об обжаловании. "Точку еще рано ставить", - сказал глава юридической службы Дома Романовых Герман Лукьянов.</w:t>
      </w:r>
    </w:p>
    <w:p>
      <w:pPr>
        <w:pStyle w:val="Normal"/>
        <w:rPr>
          <w:sz w:val="22"/>
        </w:rPr>
      </w:pPr>
      <w:r>
        <w:rPr>
          <w:sz w:val="22"/>
        </w:rPr>
        <w:t>"Обязательно надо ознакомиться с постановлением. После этого великая княгиня Мария Владимировна сделает вывод о том, законно ли проводилось расследование, насколько полно, всесторонне и объективно исследовались все обстоятельства", - сказал адвокат.</w:t>
      </w:r>
    </w:p>
    <w:p>
      <w:pPr>
        <w:pStyle w:val="Normal"/>
        <w:rPr>
          <w:sz w:val="22"/>
        </w:rPr>
      </w:pPr>
      <w:r>
        <w:rPr>
          <w:sz w:val="22"/>
        </w:rPr>
        <w:t>По его словам, расследование уголовного дела об убийстве царской семьи прекращалось и возобновлялось пять раз. "Сам этот факт говорит, что не все сделано до конца", - сказал Г.Лукьян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1.11 Синодальный Отдел начал сбор средств для социальной помощи</w:t>
      </w:r>
    </w:p>
    <w:p>
      <w:pPr>
        <w:pStyle w:val="Normal"/>
        <w:rPr>
          <w:sz w:val="22"/>
        </w:rPr>
      </w:pPr>
      <w:r>
        <w:rPr>
          <w:sz w:val="22"/>
        </w:rPr>
        <w:t>Синодальный отдел по церковной благотворительности и социальному служению Русской Православной Церкви начал адресный сбор средств для помощи матерям, попавшим в трудную жизненную ситуацию, бездомным, многодетным семьям, пожилым людям.</w:t>
      </w:r>
    </w:p>
    <w:p>
      <w:pPr>
        <w:pStyle w:val="Normal"/>
        <w:rPr>
          <w:sz w:val="22"/>
        </w:rPr>
      </w:pPr>
      <w:r>
        <w:rPr>
          <w:sz w:val="22"/>
        </w:rPr>
        <w:t>"Привлечение средств на социальные проекты Церкви продиктовано желанием помочь развитию важных церковных инициатив", - сказала заместитель председателя синодального Отдела по благотворительности Марина Васильева.</w:t>
      </w:r>
    </w:p>
    <w:p>
      <w:pPr>
        <w:pStyle w:val="Normal"/>
        <w:rPr>
          <w:sz w:val="22"/>
        </w:rPr>
      </w:pPr>
      <w:r>
        <w:rPr>
          <w:sz w:val="22"/>
        </w:rPr>
        <w:t>По ее словам, одним из успешных примеров таких инициатив является центр защиты материнства "Колыбель": за восемь лет его работникам удалось сохранить жизни более 500 детей. Сотрудники центра беседуют с женщинами в восьми женских консультациях, в резус-лаборатории и в абортарии при областной больнице.</w:t>
      </w:r>
    </w:p>
    <w:p>
      <w:pPr>
        <w:pStyle w:val="Normal"/>
        <w:rPr>
          <w:sz w:val="22"/>
        </w:rPr>
      </w:pPr>
      <w:r>
        <w:rPr>
          <w:sz w:val="22"/>
        </w:rPr>
        <w:t>Ежемесячно за продуктовыми наборами, одеждой, колясками и лекарствами приходят более 150 матерей-одиночек, которые решили сохранить ребенка. Но сейчас существование центра под угрозой, поскольку в 2011 году он не получил государственный грант, а годовой бюджет центра составляет 3 млн. рублей.</w:t>
      </w:r>
    </w:p>
    <w:p>
      <w:pPr>
        <w:pStyle w:val="Normal"/>
        <w:rPr>
          <w:sz w:val="22"/>
        </w:rPr>
      </w:pPr>
      <w:r>
        <w:rPr>
          <w:sz w:val="22"/>
        </w:rPr>
        <w:t>В отделе также открывают сбор средств на новые инициативы Русской Православной Церкви: пункты приема и раздачи вещей нуждающимся людям, приют дневного пребывания и мобильные душевые для бездомных.</w:t>
      </w:r>
    </w:p>
    <w:p>
      <w:pPr>
        <w:pStyle w:val="Normal"/>
        <w:rPr>
          <w:sz w:val="22"/>
        </w:rPr>
      </w:pPr>
      <w:r>
        <w:rPr>
          <w:sz w:val="22"/>
        </w:rPr>
        <w:t>В рамках первого проекта планируется открыть центральный склад и несколько пунктов по сбору вещей в Москве, где предполагается бесплатно раздавать вещи всем желающим, в том числе пожилым людям, матерям-одиночкам, многодетным семьям, людям, попавшим в сложную жизненную ситуацию. Капитальные затраты на полный запуск проекта составляют 600 тыс. рублей, 210 тыс. требуются для покрытия ежемесячных затрат.</w:t>
      </w:r>
    </w:p>
    <w:p>
      <w:pPr>
        <w:pStyle w:val="Normal"/>
        <w:rPr>
          <w:sz w:val="22"/>
        </w:rPr>
      </w:pPr>
      <w:r>
        <w:rPr>
          <w:sz w:val="22"/>
        </w:rPr>
        <w:t>Центр дневного пребывания на 150 человек будет расположен в арендуемом отдельно стоящем здании в Подмосковье. На территории приюта планируется разместить медицинский стационар на 20 коек, камеру хранения, пункт санитарной обработки, койки для ночлега и помещения дневного пребывания. Запуск проекта потребует вложения около 3 млн. рублей. Ежемесячные затраты составят 1084 тыс. рублей.</w:t>
      </w:r>
    </w:p>
    <w:p>
      <w:pPr>
        <w:pStyle w:val="Normal"/>
        <w:rPr>
          <w:sz w:val="22"/>
        </w:rPr>
      </w:pPr>
      <w:r>
        <w:rPr>
          <w:sz w:val="22"/>
        </w:rPr>
        <w:t>Поскольку в Москве бесплатные пункты санитарной обработки существуют всего в двух из десяти административных округов, в Отделе по благотворительности разработали проект создания мобильных душевых для бездомных. Согласно проекту, требуется приобрести несколько специальных автомобильных прицепов, которые будут выполнять функции мобильных душевых.</w:t>
      </w:r>
    </w:p>
    <w:p>
      <w:pPr>
        <w:pStyle w:val="Normal"/>
        <w:rPr>
          <w:sz w:val="22"/>
        </w:rPr>
      </w:pPr>
      <w:r>
        <w:rPr>
          <w:sz w:val="22"/>
        </w:rPr>
        <w:t>В день один пункт сможет обслуживать до 80 человек. Производство, доставка одного такого фургона в Москву и запуск его в эксплуатацию обойдутся в 899 тыс. рублей, еще 350 тыс. рублей потребуются на приобретение дезинфекционного автомобил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8.01.11 Протоиерей Всеволод Чаплин предлагает создать общероссийский дресс-код</w:t>
      </w:r>
    </w:p>
    <w:p>
      <w:pPr>
        <w:pStyle w:val="Normal"/>
        <w:rPr>
          <w:sz w:val="22"/>
        </w:rPr>
      </w:pPr>
      <w:r>
        <w:rPr>
          <w:sz w:val="22"/>
        </w:rPr>
        <w:t>Манеры россиян одеваться требуют наведения порядка, считает глава синодального Отдела по взаимоотношениям Церкви и общества протоиерей Всеволод Чаплин.</w:t>
      </w:r>
    </w:p>
    <w:p>
      <w:pPr>
        <w:pStyle w:val="Normal"/>
        <w:rPr/>
      </w:pPr>
      <w:r>
        <w:rPr>
          <w:sz w:val="22"/>
        </w:rPr>
        <w:t xml:space="preserve">"Неплохо, что сейчас компании, вузы, школы вводят у себя дресс-коды. Хорошо бы и общероссийский дресс-код придумать (на стрип-бары и публичные дома, так уж и быть, можно его не распространять)", - </w:t>
      </w:r>
      <w:r>
        <w:rPr>
          <w:b/>
          <w:sz w:val="22"/>
        </w:rPr>
        <w:t>говорится в ответе отца Всеволода на открытое обращение к Патриарху Кириллу, которое подписали более 700 человек.</w:t>
      </w:r>
      <w:r>
        <w:rPr>
          <w:sz w:val="22"/>
        </w:rPr>
        <w:t xml:space="preserve"> http://www.interfax-religion.ru/?act=documents&amp;div=1076</w:t>
      </w:r>
    </w:p>
    <w:p>
      <w:pPr>
        <w:pStyle w:val="Normal"/>
        <w:rPr>
          <w:sz w:val="22"/>
        </w:rPr>
      </w:pPr>
      <w:r>
        <w:rPr>
          <w:sz w:val="22"/>
        </w:rPr>
        <w:t>Авторы петиции среди прочего процитировали недавние слова отца Всеволода о женщинах, которые он произнес на круглом столе по межэтническим отношениям: "Если она носит мини-юбку, она может спровоцировать не только кавказца, но и русского. Если она при этом пьяна, она тем более спровоцирует. Если она при этом сама активно вызывает людей на контакт, а потом удивляется, что этот контакт кончается изнасилованием, она тем более не права".</w:t>
      </w:r>
    </w:p>
    <w:p>
      <w:pPr>
        <w:pStyle w:val="Normal"/>
        <w:rPr>
          <w:sz w:val="22"/>
        </w:rPr>
      </w:pPr>
      <w:r>
        <w:rPr>
          <w:sz w:val="22"/>
        </w:rPr>
        <w:t>Как отмечается в обращении, священник попытался "подменить общественную дискуссию по проблеме насилия над женщинами на обсуждение их внешнего вида". Авторы документа заявили, что внешний вид - "это частное дело человека", и любой человек "имеет право на сексуальную неприкосновенность независимо от формы одежды, круга общения и т.п." Они призвали Патриарха осудить "дискриминационные и оскорбительные высказывания в отношении женщин со стороны представителей РПЦ".</w:t>
      </w:r>
    </w:p>
    <w:p>
      <w:pPr>
        <w:pStyle w:val="Normal"/>
        <w:rPr>
          <w:sz w:val="22"/>
        </w:rPr>
      </w:pPr>
      <w:r>
        <w:rPr>
          <w:sz w:val="22"/>
        </w:rPr>
        <w:t>Тем временем отец Всеволод указал на то, что "во все времена, у всех народов внешний вид человека не считался на сто процентов частным вопросом".</w:t>
      </w:r>
    </w:p>
    <w:p>
      <w:pPr>
        <w:pStyle w:val="Normal"/>
        <w:rPr>
          <w:sz w:val="22"/>
        </w:rPr>
      </w:pPr>
      <w:r>
        <w:rPr>
          <w:sz w:val="22"/>
        </w:rPr>
        <w:t>"Как женщины ведут себя в публичных местах, в институте, на работе - не только их "личное дело". Кстати, мужчин это не в меньшей мере касается. Тип, одетый посреди большого города в шорты и майку, в треники и тапочки, точно так же не достоин уважения. Только жалости - если он бомж, например", - отметил священник в своем ответе, который опубликован во вторник на сайте "Интерфакс-Религия".</w:t>
      </w:r>
    </w:p>
    <w:p>
      <w:pPr>
        <w:pStyle w:val="Normal"/>
        <w:rPr>
          <w:sz w:val="22"/>
        </w:rPr>
      </w:pPr>
      <w:r>
        <w:rPr>
          <w:sz w:val="22"/>
        </w:rPr>
        <w:t>Он выразил мнение, что наступят времена, "когда из приличного места неприлично одетую особу или того самого типа в трениках будут выводить. Ну, или уважающие себя люди будут в таком месте откланиваться и удаляться". "Думаете - утопия? Да нет, скоро придется привыкать", - считает представитель Русской Церкви.</w:t>
      </w:r>
    </w:p>
    <w:p>
      <w:pPr>
        <w:pStyle w:val="Normal"/>
        <w:rPr>
          <w:sz w:val="22"/>
        </w:rPr>
      </w:pPr>
      <w:r>
        <w:rPr>
          <w:sz w:val="22"/>
        </w:rPr>
        <w:t>Он выразил радость по поводу того, что его предложение обсудить внешний вид российских женщин и девушек вызвало интерес, но удивлен, что авторы петиции решили, будто он оправдывает изнасилование и неприличные приставания. "И в мыслях того не было. Нет таким действиям оправдания. А вот проблема, между прочим, остается. Не столько для меня - скорее для тех, кто путает улицу со стриптизом (ну, или снова начет путать, как только зима кончится)", - подчеркнул отец Всеволод.</w:t>
      </w:r>
    </w:p>
    <w:p>
      <w:pPr>
        <w:pStyle w:val="Normal"/>
        <w:rPr>
          <w:sz w:val="22"/>
        </w:rPr>
      </w:pPr>
      <w:r>
        <w:rPr>
          <w:sz w:val="22"/>
        </w:rPr>
        <w:t>По его словам, женщина, "условно одетая или раскрашенная, как клоун, женщина, которая таким образом рассчитывает на знакомства на улице, в метро или баре, не только рискует нарваться на пьяного идиота, но уж точно не найдет себе в спутники жизни мужчину, имеющего хотя бы зачатки разума и самоуважения. Найдет, может быть, трезвого идиота, но разве его она по-настоящему ищет?"</w:t>
      </w:r>
    </w:p>
    <w:p>
      <w:pPr>
        <w:pStyle w:val="Normal"/>
        <w:rPr>
          <w:sz w:val="22"/>
        </w:rPr>
      </w:pPr>
      <w:r>
        <w:rPr>
          <w:sz w:val="22"/>
        </w:rPr>
        <w:t>Священнослужитель отметил, что "во все времена, у всех народов женщина уважалась и выбиралась в спутницы жизни, если отличалась скромностью и если мужчины знали ее чуть посерьезнее, чем во время встречи на улице или в питейном заведении".</w:t>
      </w:r>
    </w:p>
    <w:p>
      <w:pPr>
        <w:pStyle w:val="Normal"/>
        <w:rPr>
          <w:sz w:val="22"/>
        </w:rPr>
      </w:pPr>
      <w:r>
        <w:rPr>
          <w:sz w:val="22"/>
        </w:rPr>
        <w:t>"Развязный внешний вид и развязное поведение - прямая дорога к несчастью. К пустым "любвям на один раз". К краткосрочным бракам, за которыми тут же следуют крысиные разводы. К сломанным судьбам детей. К одиночеству и безумию. К жизненной катастрофе", - предупреждает священник.</w:t>
      </w:r>
    </w:p>
    <w:p>
      <w:pPr>
        <w:pStyle w:val="Normal"/>
        <w:rPr>
          <w:sz w:val="22"/>
        </w:rPr>
      </w:pPr>
      <w:r>
        <w:rPr>
          <w:sz w:val="22"/>
        </w:rPr>
        <w:t>Глава Московской Хельсинкской группы Людмила Алексеева, комментируя предложения о. Всеволода, заявила, что любой человек должен одеваться так, как он хочет. "Пусть человек как хочет, так и одевается. Потом они будут говорить, что нечего женщинам красить губы", - сказала правозащитница.</w:t>
      </w:r>
    </w:p>
    <w:p>
      <w:pPr>
        <w:pStyle w:val="Normal"/>
        <w:rPr>
          <w:sz w:val="22"/>
        </w:rPr>
      </w:pPr>
      <w:r>
        <w:rPr>
          <w:sz w:val="22"/>
        </w:rPr>
        <w:t>"В Чечне в общественные места женщин не пускают без платков. Это мусульманский дресс-код. Теперь предлагают православный дресс-код. Потом еще какой-нибудь дресс-код придумают. Я сама не хожу ни в мини-юбках, ни в декольте. Но кому какое дело, как человек одевается? Хватит стеснять свободу людей", - сказала 83-летняя Л.Алексеева.</w:t>
      </w:r>
    </w:p>
    <w:p>
      <w:pPr>
        <w:pStyle w:val="Normal"/>
        <w:rPr>
          <w:sz w:val="22"/>
        </w:rPr>
      </w:pPr>
      <w:r>
        <w:rPr>
          <w:sz w:val="22"/>
        </w:rPr>
        <w:t>Она напомнила русскую пословицу: "Встречают по одежке, провожают по уму". "Так вот: по уму надо, а не по одежке. Пусть человек сам решает, как одеваться. В советское время ловили сначала за узкие брюки, потом за широкие брюки, ловили женщин с обнаженными плечами. Нельзя все время придумывать ограничения. Они бы хоть раз придумали что-нибудь освобождающее людей, а не ограничивающее их", - посоветовала правозащитница.</w:t>
      </w:r>
    </w:p>
    <w:p>
      <w:pPr>
        <w:pStyle w:val="Normal"/>
        <w:rPr>
          <w:sz w:val="22"/>
        </w:rPr>
      </w:pPr>
      <w:r>
        <w:rPr>
          <w:sz w:val="22"/>
        </w:rPr>
        <w:t>В свою очередь пресс-секретарь главного раввина России Андрей Глоцер высказался за то, чтобы заключить негласное общественное соглашение о скромности во внешнем виде. «Если говорить о выработке некоего общего для всех дресс-кода, то на этом пути будет много вопросов. В России живут представители разных культур и вероисповеданий, и то, что является обязательным дресс-кодом для одних, совершенно не обязательно является таковым для других. Например, ношение шаровар принято среди части мусульманских женщин, но запрещено для иудеек", - пояснил А.Глоцер.</w:t>
      </w:r>
    </w:p>
    <w:p>
      <w:pPr>
        <w:pStyle w:val="Normal"/>
        <w:rPr>
          <w:sz w:val="22"/>
        </w:rPr>
      </w:pPr>
      <w:r>
        <w:rPr>
          <w:sz w:val="22"/>
        </w:rPr>
        <w:t>По его мнению, и "представления о скромности различаются среди разных народов, поэтому действительно это очень сложно - выработать некий единый дресс-код, и правильно было бы говорить о соглашении о скромности в одежде, как для мужчин, так и для женщин".</w:t>
      </w:r>
    </w:p>
    <w:p>
      <w:pPr>
        <w:pStyle w:val="Normal"/>
        <w:rPr>
          <w:sz w:val="22"/>
        </w:rPr>
      </w:pPr>
      <w:r>
        <w:rPr>
          <w:sz w:val="22"/>
        </w:rPr>
        <w:t>А.Глоцер заметил, что к скромности призывают религиозные лидеры "на проповедях в церквях, синагогах и мечетях", но подчеркнул, что речь может идти "только о добровольном убеждении". "Ну и, конечно, было бы очень правильным, если бы определенный дресс-код выдерживался и на телевидении, чтобы там было поменьше нескромных, с точки зрения религии, моментов", - сказал представитель еврейской общи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1.11 Протодиакон Андрей Кураев не выступал за переход на новый стиль</w:t>
      </w:r>
    </w:p>
    <w:p>
      <w:pPr>
        <w:pStyle w:val="Normal"/>
        <w:rPr>
          <w:sz w:val="22"/>
        </w:rPr>
      </w:pPr>
      <w:r>
        <w:rPr>
          <w:sz w:val="22"/>
        </w:rPr>
        <w:t>Профессор Московской Духовной академии, протодиакон Андрей Кураев опроверг сообщения о том, что в интервью одному из молдавских телеканалов он якобы заявил о том, что выступает «за переход на новый стиль ради единства христиан». Об этом отец Андрей заявил в своём Живом Журнале, отвечая на пост одного из участников форума.</w:t>
      </w:r>
    </w:p>
    <w:p>
      <w:pPr>
        <w:pStyle w:val="Normal"/>
        <w:rPr>
          <w:sz w:val="22"/>
        </w:rPr>
      </w:pPr>
      <w:r>
        <w:rPr>
          <w:sz w:val="22"/>
        </w:rPr>
        <w:t>Ранее на некоторых сайтах в Интернете появились сообщения о том, что 3 января 2011 года на Первом национальном телеканале Молдовы транслировалась передача, в ходе которой протодиакон Андрей Кураев заявил, что Молдавской митрополии Русской Православной Церкви никто не препятствует перейти на новый стиль.</w:t>
      </w:r>
    </w:p>
    <w:p>
      <w:pPr>
        <w:pStyle w:val="Normal"/>
        <w:rPr>
          <w:sz w:val="22"/>
        </w:rPr>
      </w:pPr>
      <w:r>
        <w:rPr>
          <w:sz w:val="22"/>
        </w:rPr>
        <w:t>Поясняя свою позицию по этому вопросу в ЖЖ, отец Андрей назвал утверждения о том, что он выступает за переход на новый стиль «чушью» и подчеркнул, что в интервью молдавскому телеканалу процитировал постановление Св. Синода РПЦ, в котором в частности говорится:</w:t>
      </w:r>
    </w:p>
    <w:p>
      <w:pPr>
        <w:pStyle w:val="Normal"/>
        <w:rPr>
          <w:sz w:val="22"/>
        </w:rPr>
      </w:pPr>
      <w:r>
        <w:rPr>
          <w:sz w:val="22"/>
        </w:rPr>
        <w:t>«В заседании Священного Синода 17 февраля 1997 года под председательством Патриарха имели суждение о возникших в церковной среде дискуссиях по календарному вопросу. Постановили:</w:t>
      </w:r>
    </w:p>
    <w:p>
      <w:pPr>
        <w:pStyle w:val="Normal"/>
        <w:rPr>
          <w:sz w:val="22"/>
        </w:rPr>
      </w:pPr>
      <w:r>
        <w:rPr>
          <w:sz w:val="22"/>
        </w:rPr>
        <w:t>1. Свидетельствовать, что в нашей церковной и общественной среде юлианский календарь (старый стиль) отождествляется с частью национальной духовной традиции, приверженность которой стала нормой религиозной жизни миллионов людей. В этой связи ясно заявить, что вопрос об изменении календаря в нашей Церкви не стоит.</w:t>
      </w:r>
    </w:p>
    <w:p>
      <w:pPr>
        <w:pStyle w:val="Normal"/>
        <w:rPr>
          <w:sz w:val="22"/>
        </w:rPr>
      </w:pPr>
      <w:r>
        <w:rPr>
          <w:sz w:val="22"/>
        </w:rPr>
        <w:t>2. Расходящиеся с данным Определением суждения по календарному вопросу отдельных Преосвященных архипастырей, клириков и мирян считать частным мнением последних.</w:t>
      </w:r>
    </w:p>
    <w:p>
      <w:pPr>
        <w:pStyle w:val="Normal"/>
        <w:rPr>
          <w:sz w:val="22"/>
        </w:rPr>
      </w:pPr>
      <w:r>
        <w:rPr>
          <w:sz w:val="22"/>
        </w:rPr>
        <w:t>3. Констатировать, что использование некоторыми Поместными Православными Церквами принятого Константинопольским Совещанием 1923 года исчисления календарных дат не нарушает всеправославного единства».</w:t>
      </w:r>
    </w:p>
    <w:p>
      <w:pPr>
        <w:pStyle w:val="Normal"/>
        <w:rPr>
          <w:sz w:val="22"/>
        </w:rPr>
      </w:pPr>
      <w:r>
        <w:rPr>
          <w:sz w:val="22"/>
        </w:rPr>
        <w:t>«Я процитировал это постановление Синода. Сказал, что сам я за сохранение старого стиля. Но вопрос о том, как жить православной Молдове - это её внутреннее дело. Если некоторые зарубежные приходы РПЦ по благословению святого Патриарха Тихона служат по новому стилю, то тем более огромная Молдавская Церковь (митрополит Кишиневский Владимир за 22 года управления ее рукоположил 1160 священников!) может самостоятельно решить этот вопрос своей жизни», - отметил отец Андрей.</w:t>
      </w:r>
    </w:p>
    <w:p>
      <w:pPr>
        <w:pStyle w:val="Normal"/>
        <w:rPr>
          <w:sz w:val="22"/>
        </w:rPr>
      </w:pPr>
      <w:r>
        <w:rPr>
          <w:sz w:val="22"/>
        </w:rPr>
        <w:t>Отвечая в связи с этим на замечание: «Вы ведь знаете что календарь неверный, зачем тогда упираться?», отец Андрей заявил: «А что с того? Календарь часовщиков и священников не обязан совпадать».</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18.01.11 При кафедральном соборе Запорожья открыт кабинет психологической и юридической помощи</w:t>
      </w:r>
    </w:p>
    <w:p>
      <w:pPr>
        <w:pStyle w:val="Normal"/>
        <w:rPr>
          <w:sz w:val="22"/>
        </w:rPr>
      </w:pPr>
      <w:r>
        <w:rPr>
          <w:sz w:val="22"/>
        </w:rPr>
        <w:t>В Свято-Андреевском кафедральном соборе города Запорожья (пр. Моторостроителей (ул. 8 Марта), 50) архиепископ Запорожский и Мелитопольский Лука, торжественно открыл и освятил Православный психологический кабинет и Православную семейную юридическую консультацию, где квалифицированные православные специалисты всем желающим бесплатно будут оказывать психологическую и юридическую помощь.</w:t>
      </w:r>
    </w:p>
    <w:p>
      <w:pPr>
        <w:pStyle w:val="Normal"/>
        <w:rPr>
          <w:sz w:val="22"/>
        </w:rPr>
      </w:pPr>
      <w:r>
        <w:rPr>
          <w:sz w:val="22"/>
        </w:rPr>
        <w:t>Перед началом работы кабинета владыка Лука отметил, что это первый опыт деятельности в Запорожье бесплатной православной психологической и юридической помощи. «Православная Церковь идет навстречу современному человеку, который порой испытывает психологические и духовные трудности в своей жизни, но еще не готов подойти к таинству исповеди. Обычно такой человек обращается к психологам. Но современная психологическая наука не однозначна. Часто ради достижения в человеке внутреннего комфорта, психологи готовы давать советы, разрушающие многовековые устои семьи и общества, формирующие в личности эгоистические наклонности и свободу от общечеловеческих моральных норм. Поэтому очень важно, что люди могут теперь обратиться к высококвалифицированным специалистам психологии, которые опираются в своей деятельности на тысячелетний опыт православного мировоззрения и с помощью своих светских знаний помогают людям осознать корень своих духовных недугов, который Церковь именует грехом. Юридическая семейная консультация также призвана защищать традиционные устои семьи в современном бездуховном, во многом еще атеистическом обществе».</w:t>
      </w:r>
    </w:p>
    <w:p>
      <w:pPr>
        <w:pStyle w:val="Normal"/>
        <w:rPr>
          <w:sz w:val="22"/>
        </w:rPr>
      </w:pPr>
      <w:r>
        <w:rPr>
          <w:sz w:val="22"/>
        </w:rPr>
        <w:t>Владыка поблагодарил настоятеля собора протоиерея Константина Костюковича, который обустроил кабинет и оснастил его необходимым оборудованием, а также благословил психологов и юристов на плодотворную работу во благо людей и Церкви.</w:t>
      </w:r>
    </w:p>
    <w:p>
      <w:pPr>
        <w:pStyle w:val="Normal"/>
        <w:rPr>
          <w:sz w:val="22"/>
        </w:rPr>
      </w:pPr>
      <w:r>
        <w:rPr>
          <w:sz w:val="22"/>
        </w:rPr>
        <w:t>Как сообщил настоятель Свято-Андреевского кафедрального собора, работа православного психологического кабинета будет вестись по трем направлениям:</w:t>
      </w:r>
    </w:p>
    <w:p>
      <w:pPr>
        <w:pStyle w:val="Normal"/>
        <w:rPr>
          <w:sz w:val="22"/>
        </w:rPr>
      </w:pPr>
      <w:r>
        <w:rPr>
          <w:sz w:val="22"/>
        </w:rPr>
        <w:t>- психологическая помощь жертвам деструктивных сект (прием будет осуществлять протоиерей Александр Мирошниченко, штатный священник Свято-Андреевского кафедрального собора. Дипломированный специалист по специальности практическая психология, магистр педагогики высшей школы, магистр психологии. Является психологом-консультантом Запорожского городского центра помощи жертвам деструктивных культов «Диалог» (опыт работы 10 лет). Старший преподаватель кафедры религиоведения и теологии Классического приватного университета);</w:t>
      </w:r>
    </w:p>
    <w:p>
      <w:pPr>
        <w:pStyle w:val="Normal"/>
        <w:rPr>
          <w:sz w:val="22"/>
        </w:rPr>
      </w:pPr>
      <w:r>
        <w:rPr>
          <w:sz w:val="22"/>
        </w:rPr>
        <w:t>- возрастная и педагогическая психология (ведущий специалист Байер Ольга Николаевна. Детский психолог, кандидат психологических наук (возрастная и педагогическая психология), доцент кафедры дошкольного и начального образования Запорожской обласной академии последипломного педагогического образования. Практический психолог высшей категории, стаж работы - 17 лет);</w:t>
      </w:r>
    </w:p>
    <w:p>
      <w:pPr>
        <w:pStyle w:val="Normal"/>
        <w:rPr>
          <w:sz w:val="22"/>
        </w:rPr>
      </w:pPr>
      <w:r>
        <w:rPr>
          <w:sz w:val="22"/>
        </w:rPr>
        <w:t>- семейная психологическая консультация (Чернова Марина Александровна. Дипломированный специалист; Запорожский национальный университет, специальность социальный педагог (специализация - практическая психология), Украинский народный университет при МАУП, специальность - семейное консультирование, системные семейные расстановки. Социальный педагог, практический психолог, семейное и индивидуальное консультирование, системная семейная терапия).</w:t>
      </w:r>
    </w:p>
    <w:p>
      <w:pPr>
        <w:pStyle w:val="Normal"/>
        <w:rPr>
          <w:sz w:val="22"/>
        </w:rPr>
      </w:pPr>
      <w:r>
        <w:rPr>
          <w:sz w:val="22"/>
        </w:rPr>
        <w:t>Деятельность православной семейной юридической консультации возглавит специалист в области семейного права Богатая Наталья Александровна (специальность - правоведение, юрист. Юрист юридической фирмы “Мир права”. Консультирование по вопросам семейного права).</w:t>
      </w:r>
    </w:p>
    <w:p>
      <w:pPr>
        <w:pStyle w:val="Normal"/>
        <w:rPr>
          <w:sz w:val="22"/>
        </w:rPr>
      </w:pPr>
      <w:r>
        <w:rPr>
          <w:sz w:val="22"/>
        </w:rPr>
        <w:t>Записаться на консультацию можно по моб.тел.: (098) 031-22-67.</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0.01.11 Венчания, совершенные в главном храме Болгарской Церкви, - недействительны</w:t>
      </w:r>
    </w:p>
    <w:p>
      <w:pPr>
        <w:pStyle w:val="Normal"/>
        <w:rPr>
          <w:sz w:val="22"/>
        </w:rPr>
      </w:pPr>
      <w:r>
        <w:rPr>
          <w:sz w:val="22"/>
        </w:rPr>
        <w:t>Представители Синода Болгарской Православной Церкви заявили в эфире болгарского телевидения, что все венчания, совершенные в главном храме БПЦ - софийском храме-памятнике св. Александра Невского - недействительны.</w:t>
      </w:r>
    </w:p>
    <w:p>
      <w:pPr>
        <w:pStyle w:val="Normal"/>
        <w:rPr>
          <w:sz w:val="22"/>
        </w:rPr>
      </w:pPr>
      <w:r>
        <w:rPr>
          <w:sz w:val="22"/>
        </w:rPr>
        <w:t>Исторически в соборе Александра Невского венчали только болгарских царей и членов их семей. Еще в 1995 году Патриарх Максим распорядился, чтобы в Александро-Невском храме не совершались венчания и крещения. Впоследствии это распоряжение подтвердил и Синод. Однако один из болгарских архиереев, митрополит Старозагорский Галактион, это постановление постоянно нарушал, совершая в одном из приделов венчание прямо во время Литургии, что строго запрещено канонами. Как рассказывает один из священников храма, случалось, что доносящееся из придела «Многая лета» заглушало проповедь Патриарха, который вообще говорит негромко.</w:t>
      </w:r>
    </w:p>
    <w:p>
      <w:pPr>
        <w:pStyle w:val="Normal"/>
        <w:rPr>
          <w:sz w:val="22"/>
        </w:rPr>
      </w:pPr>
      <w:r>
        <w:rPr>
          <w:sz w:val="22"/>
        </w:rPr>
        <w:t>Чашу терпения настоятеля храма епископа Тивериопольского Тихона и Патриарха Максима переполнила последняя свадьба в соборе: в конце сентября Боряна Михайлова, дочь главы Болгарского футбольного союза, выходила замуж за футболиста национальной сборной Живко Младенова. Епископа Тихона не потрудились даже поставить в известность.</w:t>
      </w:r>
    </w:p>
    <w:p>
      <w:pPr>
        <w:pStyle w:val="Normal"/>
        <w:rPr>
          <w:sz w:val="22"/>
        </w:rPr>
      </w:pPr>
      <w:r>
        <w:rPr>
          <w:sz w:val="22"/>
        </w:rPr>
        <w:t>Венчаться в главном соборе БПЦ и крестить там детей считалось у болгарской элиты престижным. Теперь ее представители в смятении: совершенные над ними таинства объявлены недействительными. А митрополиту Галактиону, пишут болгарские СМИ, грозит ссылка в монастырь, если не вовсе лишение архиерейского сана.</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20.01.11 Патриархия Грузии недовольна переговорами о восстановлении грузинских церквей в Турции</w:t>
      </w:r>
    </w:p>
    <w:p>
      <w:pPr>
        <w:pStyle w:val="Normal"/>
        <w:rPr>
          <w:sz w:val="22"/>
        </w:rPr>
      </w:pPr>
      <w:r>
        <w:rPr>
          <w:sz w:val="22"/>
        </w:rPr>
        <w:t>Грузинская Патриархия высказала критические замечания в отношении проводимых в последние недели переговоров о восстановлении древних грузинских церквей в Турции и мечетей в Грузии.</w:t>
      </w:r>
    </w:p>
    <w:p>
      <w:pPr>
        <w:pStyle w:val="Normal"/>
        <w:rPr>
          <w:sz w:val="22"/>
        </w:rPr>
      </w:pPr>
      <w:r>
        <w:rPr>
          <w:sz w:val="22"/>
        </w:rPr>
        <w:t>Как подчеркивается в заявлении Патриархии, распространенном в Тбилиси, именно Церковь является собственником грузинских православных церквей и храмов, а государство имеет обязательство вести переговоры о собственности и уходе за находящимся за рубежом грузинских храмов. "Поэтому список представленных турецкой стороне храмов и условия переговоров должны были быть согласованы с их собственником - Патриархией Грузии, что ни ранее, ни сейчас не было осуществлено", - поясняется в заявлении.</w:t>
      </w:r>
    </w:p>
    <w:p>
      <w:pPr>
        <w:pStyle w:val="Normal"/>
        <w:rPr>
          <w:sz w:val="22"/>
        </w:rPr>
      </w:pPr>
      <w:r>
        <w:rPr>
          <w:sz w:val="22"/>
        </w:rPr>
        <w:t>Согласно распространенной информации, представители правительства Грузии и Турции договариваются о восстановлении четырех грузинских церквей на турецкой территории, а также четырех мечетей и одной бани в Грузии.</w:t>
      </w:r>
    </w:p>
    <w:p>
      <w:pPr>
        <w:pStyle w:val="Normal"/>
        <w:rPr>
          <w:sz w:val="22"/>
        </w:rPr>
      </w:pPr>
      <w:r>
        <w:rPr>
          <w:sz w:val="22"/>
        </w:rPr>
        <w:t>"Мы отмечали и сейчас повторяем, что рассматриваем Турцию как государство-партнер, с которым нас связывают добрососедские отношения, поэтому, естественно, возникает вопрос: тогда как в Грузии функционирует множество новых мечетей, почему взамен этого не может быть открыто в дружественной нам стране хотя бы два-три грузинских монастыря, ведь для их деятельности паства не нужна", - говорится в заявлении Патриархии Грузии.</w:t>
      </w:r>
    </w:p>
    <w:p>
      <w:pPr>
        <w:pStyle w:val="Normal"/>
        <w:rPr>
          <w:sz w:val="22"/>
        </w:rPr>
      </w:pPr>
      <w:r>
        <w:rPr>
          <w:sz w:val="22"/>
        </w:rPr>
        <w:t>В документе также отмечается, что "необходимо изначально определить и то, в чьей собственности будут находиться восстановленные в Грузии мечети, а в Турции - православные храмы".</w:t>
      </w:r>
    </w:p>
    <w:p>
      <w:pPr>
        <w:pStyle w:val="Normal"/>
        <w:rPr>
          <w:sz w:val="22"/>
        </w:rPr>
      </w:pPr>
      <w:r>
        <w:rPr>
          <w:sz w:val="22"/>
        </w:rPr>
        <w:t>При этом Патриархия выражает надежду, что ее предложения "будут приемлемы для всех сторон, что сделает отношения более конструктив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1.11 В американской тюрьме отбывают наказание православные монахи</w:t>
      </w:r>
    </w:p>
    <w:p>
      <w:pPr>
        <w:pStyle w:val="Normal"/>
        <w:rPr>
          <w:sz w:val="22"/>
        </w:rPr>
      </w:pPr>
      <w:r>
        <w:rPr>
          <w:sz w:val="22"/>
        </w:rPr>
        <w:t>В колонии строгого режима американского штата Колорадо отбывают наказание постриженные в монахи Антоний и Матфей, а также принявшие православие заключённые Лука, Георгий и Давид.</w:t>
      </w:r>
    </w:p>
    <w:p>
      <w:pPr>
        <w:pStyle w:val="Normal"/>
        <w:rPr>
          <w:sz w:val="22"/>
        </w:rPr>
      </w:pPr>
      <w:r>
        <w:rPr>
          <w:sz w:val="22"/>
        </w:rPr>
        <w:t>Никто из них не бывал в православных храмах и не присутствовал на литургиях - всё это заключенные смотрят в видеозаписях. Все они были обращены в православие, уже оказавшись в местах заключения, благодаря миссионерской деятельности о. Стефана Пауля, который много лет духовно окормляет заключённых этой тюрьмы. Отец Стефан - клирик Денверской митрополии Греческой православной архиепископии Константинопольского Патриархата.</w:t>
      </w:r>
    </w:p>
    <w:p>
      <w:pPr>
        <w:pStyle w:val="Normal"/>
        <w:rPr>
          <w:sz w:val="22"/>
        </w:rPr>
      </w:pPr>
      <w:r>
        <w:rPr>
          <w:sz w:val="22"/>
        </w:rPr>
        <w:t>После того как двое из новообращённых изъявили желание постричься в монахи, администрация выдала отцу Стефану разрешение совершить постриг прямо в стенах колонии.</w:t>
      </w:r>
    </w:p>
    <w:p>
      <w:pPr>
        <w:pStyle w:val="Normal"/>
        <w:rPr>
          <w:sz w:val="22"/>
        </w:rPr>
      </w:pPr>
      <w:r>
        <w:rPr>
          <w:sz w:val="22"/>
        </w:rPr>
        <w:t>В настоящее время монах Антоний пишет иконы, а новообращённый Давид вяжет салфетки с христианской символикой, которые рассылает православным верующим разных стран.</w:t>
      </w:r>
    </w:p>
    <w:p>
      <w:pPr>
        <w:pStyle w:val="Normal"/>
        <w:rPr>
          <w:sz w:val="22"/>
        </w:rPr>
      </w:pPr>
      <w:r>
        <w:rPr>
          <w:sz w:val="22"/>
        </w:rPr>
        <w:t>Примечательно, что новообращённые не знакомы друг с другом, поскольку уставом этого пенитенциарного учреждения предусмотрена строгая изоляция заключённых, даже во время прогулок. Однако право переписки с внешним миром за ними сохранено.</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4.01.11 Православное Рождественское богослужение совершено в Рио-де-Жанейро у знаменитой статуи Христа-Искупителя. Православная Литургия уже не в первый раз совершается на вершине горы Корковадо, где установлена одна из самых известных в мире статуй Спасителя. На этот раз в торжественном богослужении приняли участие настоятели всех четырех храмов Московского Патриархата, действующих в Бразилии, а также приглашенные священники Константинопольского и Антиохийского Патриархатов, Польской Православной Церкви. Служба прошла при большом стечении православных верующих. Радонеж</w:t>
      </w:r>
    </w:p>
    <w:p>
      <w:pPr>
        <w:pStyle w:val="Normal"/>
        <w:rPr>
          <w:sz w:val="22"/>
        </w:rPr>
      </w:pPr>
      <w:r>
        <w:rPr>
          <w:sz w:val="22"/>
        </w:rPr>
        <w:t>14.01.11 Румынский Патриарх Даниил посетил новую типографию Румынской Патриархии «Фар», открытие которой стало результатом миссионерской деятельности Румынской Церкви и ее культурно-просветительных проектов. "Это огромное приобретение, которое поможет осуществить многие предложения Патриарха Даниила. Одно из них - это осветить тему таинств Крещения и Брака и издать в этом году большое число информационных материалов с фрагментами святоотеческих учений о Браке и Крещении», - заявил патриарший эпитроп отец Варлаам. В типографии «Фар» будет печататься и ежедневная Патриаршая газета «Светлина». Доходы от издательской деятельности будут идти на поддержку СМИ Румынской Церкви. При этом типография «Фар» планирует продавать свои брошюры и книги духовного содержания по невысоким ценам, чтобы они были доступны для широкого круга верующих. Седмица.</w:t>
      </w:r>
      <w:r>
        <w:rPr>
          <w:sz w:val="22"/>
          <w:lang w:val="en-US"/>
        </w:rPr>
        <w:t>Ru</w:t>
      </w:r>
    </w:p>
    <w:p>
      <w:pPr>
        <w:pStyle w:val="Normal"/>
        <w:rPr>
          <w:sz w:val="22"/>
        </w:rPr>
      </w:pPr>
      <w:r>
        <w:rPr>
          <w:sz w:val="22"/>
        </w:rPr>
        <w:t>14.01.11 Российская Федерация активно включилась в реализацию проекта ЮНЕСКО по восстановлению поруганных православных святынь Косова и Метохии. Представителями России, Сербии и ЮНЕСКО определены основные этапы выполнения подготовительных и реставрационных работ. Предполагается, что при финансовой поддержке Российской Федерации будет осуществляться восстановление четырех важнейших православных памятников в Косове: Дечанский и Грачаницкий монастыри, Печская Патриархия и храм Пресвятой Богородицы Левишской в Призрене. Средства в объеме одного миллиона долларов США уже перечислены на счета ЮНЕСКО, столько же будет перечислено в течение ближайших 4,5 месяцев на основании распоряжения Правительства России. Служба коммуникации ОВЦС МП</w:t>
      </w:r>
    </w:p>
    <w:p>
      <w:pPr>
        <w:pStyle w:val="Normal"/>
        <w:rPr>
          <w:sz w:val="22"/>
        </w:rPr>
      </w:pPr>
      <w:r>
        <w:rPr>
          <w:sz w:val="22"/>
        </w:rPr>
        <w:t>17.01.11 Саровские милиционеры задержали злоумышленника, похитившего ящик с пожертвованиями из кельи Серафима Саровского, расположенной в храме в честь преподобного. Злоумышленником, который открыто похитил ящик с пожертвованиями в сумме 8,327 тыс. рублей, оказался 22-летний неработающий, ранее судимый местный житель. Возбуждено уголовное дело. Благовест-инфо</w:t>
      </w:r>
    </w:p>
    <w:p>
      <w:pPr>
        <w:pStyle w:val="Normal"/>
        <w:rPr>
          <w:sz w:val="22"/>
        </w:rPr>
      </w:pPr>
      <w:r>
        <w:rPr>
          <w:sz w:val="22"/>
        </w:rPr>
        <w:t>18.01.11 Президент России и глава Палестинской национальной администрации открыли новый музейно-парковый комплекс в Иерихоне на участке, принадлежащем Российской Федерации. Д.А.Медведев и Махмуд Аббас осмотрели выставочные залы музея, а также совершили прогулку по парку, где растет древняя смоковница - то самое дерево, на которое залез мытарь Закхей, чтобы увидеть входящего в город Иисуса Христа. Музейно-парковый комплекс расположен в самом центре Иерихона на участке площадью около 10 гектаров. Эта земля была приобретена в 1886 году иеромонахом Иоасафом (Плехановым) на средства русской благотворительницы Елены Резниченко и впоследствии передана Императорскому православному палестинскому обществу. В 2008 году палестинские власти вернули эту землю России. Служба коммуникации ОВЦС МП</w:t>
      </w:r>
    </w:p>
    <w:p>
      <w:pPr>
        <w:pStyle w:val="Normal"/>
        <w:rPr>
          <w:sz w:val="22"/>
        </w:rPr>
      </w:pPr>
      <w:r>
        <w:rPr>
          <w:sz w:val="22"/>
        </w:rPr>
        <w:t>18.01.11 К концу 2011 года в Чечне в станице Наурская завершится строительство новой церкви - храма Рождества Христова. Возведение храма профинансирует российский бизнесмен. Строительство будут вести турецкие специалисты. Всего в Наурском районе проживают 2,7 тыс. православных христиан. Радонеж</w:t>
      </w:r>
    </w:p>
    <w:p>
      <w:pPr>
        <w:pStyle w:val="Normal"/>
        <w:rPr>
          <w:sz w:val="22"/>
        </w:rPr>
      </w:pPr>
      <w:r>
        <w:rPr>
          <w:sz w:val="22"/>
        </w:rPr>
        <w:t>18.01.11 Международный общественный фонд единства православных народов присудил президенту Украины Виктору Януковичу премию имени Патриарха Алексия II. Премия присуждена "За выдающуюся деятельность по укреплению единства православных народов. За утверждение и продвижение христианских ценностей в жизни общества". Православие.</w:t>
      </w:r>
      <w:r>
        <w:rPr>
          <w:sz w:val="22"/>
          <w:lang w:val="en-US"/>
        </w:rPr>
        <w:t>Ru</w:t>
      </w:r>
    </w:p>
    <w:p>
      <w:pPr>
        <w:pStyle w:val="Normal"/>
        <w:rPr/>
      </w:pPr>
      <w:r>
        <w:rPr>
          <w:sz w:val="22"/>
        </w:rPr>
        <w:t>18.01.11</w:t>
      </w:r>
      <w:r>
        <w:rPr>
          <w:sz w:val="22"/>
          <w:lang w:val="uk-UA"/>
        </w:rPr>
        <w:t xml:space="preserve"> </w:t>
      </w:r>
      <w:r>
        <w:rPr>
          <w:sz w:val="22"/>
        </w:rPr>
        <w:t>Архиепископ Запорожский и Мелитопольский Лука поставил задачу создать при каждом приходе родительские комитеты по защите нравственности. «Нужно, пока не поздно, спасать детские души, дабы предотвратить зло воинствующего аморализма, эгоизма и бессердечия, которое надвигается на Украину. Не будем уподобляться кричавшим «Распни Его, распни!». С нами Бог, и никтоже на ны!», - сказал владыка после богослужения в Свято-Никольской церкви на Правом берегу, в старейшем православном храме Запорожья, которому в этом году исполнится 115 лет. Украина Православная</w:t>
      </w:r>
    </w:p>
    <w:p>
      <w:pPr>
        <w:pStyle w:val="Normal"/>
        <w:rPr>
          <w:sz w:val="22"/>
        </w:rPr>
      </w:pPr>
      <w:r>
        <w:rPr>
          <w:sz w:val="22"/>
        </w:rPr>
        <w:t>19.01.11 Муниципальный совет французского города Страсбурга принял решение предоставить русскому православному приходу Всех Святых землю для строительства храма и приходского центра. "Земля площадью в полгектара предоставлена в живописном месте центральной части города на берегу канала, впадающего в Рейн. В непосредственной близости находятся центральный парк Оранжери и европейские международные институты - Совет Европы и Европарламент", - сообщил представитель Русской Церкви при Совете Европы в Страсбурге игумен Филарет (Булеков). Интерфакс-Религия</w:t>
      </w:r>
    </w:p>
    <w:p>
      <w:pPr>
        <w:pStyle w:val="Normal"/>
        <w:rPr>
          <w:sz w:val="22"/>
        </w:rPr>
      </w:pPr>
      <w:r>
        <w:rPr>
          <w:sz w:val="22"/>
        </w:rPr>
        <w:t>20.01.11 На территории храма Святителя Николая в Котельниках в центре Москвы, который является подворьем Православной церкви Чешских Земель и Словакии, 26 января откроется музей ангелов. Экспозицию составят более тысячи фигурок ангелов из коллекции Ангелины Могилевской. "С 1990 года Ангелина Могилевская привозила фигурки из разных стран мира, в которых ей приходилось бывать: Бразилии, Перу, Китая, Кореи, США и многих других. По ее коллекции можно изучать географию, ведь ангелы есть у всех народов мира", - рассказали устроители экспозиции. В числе экспонатов - редкие изваяния ручной работы. Некоторые из них чудом сохранились с дореволюционных времен. На территории культурного центра, помимо музея, разместятся воскресная арт-школа и галерея духовного искусства.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Иоанн Павел II будет беатифицирован 1 мая</w:t>
      </w:r>
    </w:p>
    <w:p>
      <w:pPr>
        <w:pStyle w:val="Normal"/>
        <w:rPr>
          <w:sz w:val="22"/>
        </w:rPr>
      </w:pPr>
      <w:r>
        <w:rPr>
          <w:sz w:val="22"/>
        </w:rPr>
        <w:t>Покойный Папа Римский Иоанн Павел II будет причислен к лику блаженных 1 мая 2011 года. Это стало возможным после того, как нынешний понтифик Бенедикт XVI одобрил официальный декрет, подтверждающий факт сотворения чуда его предшественником.</w:t>
      </w:r>
    </w:p>
    <w:p>
      <w:pPr>
        <w:pStyle w:val="Normal"/>
        <w:rPr>
          <w:sz w:val="22"/>
        </w:rPr>
      </w:pPr>
      <w:r>
        <w:rPr>
          <w:sz w:val="22"/>
        </w:rPr>
        <w:t>Чудом, свершившимся по заступничеству Иоанна Павла II, признан факт исцеления от болезни Паркинсона 49-летней французской монахини Мари Симон-Пьер. В июле 2001 году болезнь Паркинсона парализовала левую сторону тела монахини. Со 2-го апреля 2005 года, когда упокоился Иоанн Павел II, ее симптомы с каждым днем усиливались, ухудшалось зрение и общее самочувствие. Когда 13 мая 2005 года Бенедикт XVI выразил согласие досрочно начать процесс беатификации своего предшественника, стало возможным во время совместной молитвы просить покойного Иоанна Павла II о заступничестве перед Богом. Сестры монастыря стали молиться за исцеление больной сестры Мари, и ровно через два месяца после смерти Иоанна Павла II Симон-Пьер исцелилась - исчезли боль и непроизвольное дрожание конечностей. Проведенные неврологические обследования подтвердили: сестра здорова.</w:t>
      </w:r>
    </w:p>
    <w:p>
      <w:pPr>
        <w:pStyle w:val="Normal"/>
        <w:rPr>
          <w:sz w:val="22"/>
        </w:rPr>
      </w:pPr>
      <w:r>
        <w:rPr>
          <w:sz w:val="22"/>
        </w:rPr>
        <w:t>Участвовать в беатификации Иоанна Павла II в Ватикане сможет каждый желающий: никаких пригласительных билетов для этой церемонии не предусмотрено.</w:t>
      </w:r>
    </w:p>
    <w:p>
      <w:pPr>
        <w:pStyle w:val="Normal"/>
        <w:rPr>
          <w:sz w:val="22"/>
        </w:rPr>
      </w:pPr>
      <w:r>
        <w:rPr>
          <w:sz w:val="22"/>
        </w:rPr>
        <w:t>Захоронение Иоанна Павла II, чьи останки сейчас покоятся в подземной крипте («гротах») собора св. Петра, будет находиться в часовне св. Себастьяна, где уже начались необходимые строительные работы.</w:t>
      </w:r>
    </w:p>
    <w:p>
      <w:pPr>
        <w:pStyle w:val="Normal"/>
        <w:rPr>
          <w:sz w:val="22"/>
        </w:rPr>
      </w:pPr>
      <w:r>
        <w:rPr>
          <w:sz w:val="22"/>
        </w:rPr>
        <w:t>Также сообщается, что после беатификации сосуд с кровью Папы Иоанна Павла II будет установлен в одной из католических церквей Кракова. Эта идея пришла в голову архиепископу Кракова кардиналу Станиславу Дзивишу, который долгое время был секретарем и другом последнего польского понтифика. Кровь, которую собираются выставить в качестве реликвии, была взята для медицинских анализов в Риме незадолго до кончины Иоанна Павла II 2 апреля 2005 года, ее сохранил С.Дзивиш.</w:t>
      </w:r>
    </w:p>
    <w:p>
      <w:pPr>
        <w:pStyle w:val="Normal"/>
        <w:rPr/>
      </w:pPr>
      <w:r>
        <w:rPr>
          <w:sz w:val="22"/>
        </w:rPr>
        <w:t>Седмица.</w:t>
      </w:r>
      <w:r>
        <w:rPr>
          <w:sz w:val="22"/>
          <w:lang w:val="en-US"/>
        </w:rPr>
        <w:t>Ru</w:t>
      </w:r>
      <w:r>
        <w:rPr>
          <w:sz w:val="22"/>
        </w:rPr>
        <w:t>, РИА-Новости</w:t>
      </w:r>
    </w:p>
    <w:p>
      <w:pPr>
        <w:pStyle w:val="Normal"/>
        <w:rPr>
          <w:b/>
          <w:b/>
          <w:sz w:val="22"/>
        </w:rPr>
      </w:pPr>
      <w:r>
        <w:rPr>
          <w:b/>
          <w:sz w:val="22"/>
        </w:rPr>
      </w:r>
    </w:p>
    <w:p>
      <w:pPr>
        <w:pStyle w:val="Normal"/>
        <w:rPr>
          <w:b/>
          <w:b/>
          <w:sz w:val="22"/>
        </w:rPr>
      </w:pPr>
      <w:r>
        <w:rPr>
          <w:b/>
          <w:sz w:val="22"/>
        </w:rPr>
        <w:t>Ватикан официально учредил ординариат для англикан, переходящих в Католичество</w:t>
      </w:r>
    </w:p>
    <w:p>
      <w:pPr>
        <w:pStyle w:val="Normal"/>
        <w:rPr>
          <w:sz w:val="22"/>
        </w:rPr>
      </w:pPr>
      <w:r>
        <w:rPr>
          <w:sz w:val="22"/>
        </w:rPr>
        <w:t>15 января, после того как 3 бывших англиканских епископа вошли в состав католического духовенства, Конгрегация вероучения опубликовала заявление, основывающее ординариат для Англии и Уэльса.</w:t>
      </w:r>
    </w:p>
    <w:p>
      <w:pPr>
        <w:pStyle w:val="Normal"/>
        <w:rPr>
          <w:sz w:val="22"/>
        </w:rPr>
      </w:pPr>
      <w:r>
        <w:rPr>
          <w:sz w:val="22"/>
        </w:rPr>
        <w:t>Кит Ньютон, один из трех бывших англиканских епископов, назначен Папой Римским Бенедиктом XVI первым ординарием. В Ватиканском заявлении говорится, что Ньютон наряду с другими бывшими англиканскими епископами, «будет наблюдать катехитической подготовкой первых групп англикан Англии и Уэлса, которые будут приняты в Католическую Церковь вместе с со своими пастырями на Пасху, и будет сопровождать духовенство, готовящееся к повторному рукоположению в Католической Церкви на Патидесятницу».</w:t>
      </w:r>
    </w:p>
    <w:p>
      <w:pPr>
        <w:pStyle w:val="Normal"/>
        <w:rPr>
          <w:sz w:val="22"/>
        </w:rPr>
      </w:pPr>
      <w:r>
        <w:rPr>
          <w:sz w:val="22"/>
        </w:rPr>
        <w:t>Кит Ньютон сказал, что это назначение не было «честью, которую я искал или ожидал». «Я прошу, чтобы Бог дал мне мудрость и милость соответствовать доверию, которым Святой Отец почтил меня».</w:t>
      </w:r>
    </w:p>
    <w:p>
      <w:pPr>
        <w:pStyle w:val="Normal"/>
        <w:rPr>
          <w:sz w:val="22"/>
        </w:rPr>
      </w:pPr>
      <w:r>
        <w:rPr>
          <w:sz w:val="22"/>
        </w:rPr>
        <w:t>Персональный ординариат - новая духовная структура, установленная Папой Римским Бенедиктом XVI согласно его апостольской конституции Anglicanorum Coetibus как средство принятия тех англикан, которые хотят войти в Католическую Церковь. Ординариат позволит англиканским сообществам поддерживать свои отличающиеся от римско-католических литургические и пастырские традиции, будучи при этом полностью в общении со Святым Престолом, разъяснила Конгрегация вероучения.</w:t>
      </w:r>
    </w:p>
    <w:p>
      <w:pPr>
        <w:pStyle w:val="Normal"/>
        <w:rPr>
          <w:sz w:val="22"/>
        </w:rPr>
      </w:pPr>
      <w:r>
        <w:rPr>
          <w:sz w:val="22"/>
        </w:rPr>
        <w:t>Новая структура будет официально именоваться «Персональный ординариат Богоматери Уолсингемской под патронатом блаженного Джона Генри Ньюмэна».</w:t>
      </w:r>
    </w:p>
    <w:p>
      <w:pPr>
        <w:pStyle w:val="Normal"/>
        <w:rPr>
          <w:sz w:val="22"/>
        </w:rPr>
      </w:pPr>
      <w:r>
        <w:rPr>
          <w:sz w:val="22"/>
        </w:rPr>
        <w:t>Кит Ньютон как глава ординариата будет обладать многими из традиционных административных полномочий епископа. Однако Ньютон, который женат, не будет посвящен в сан епископа. В то же время он получил новое рукоположение в сан священника Католической Церкви, поскольку новый ординариат допускает наличие женатого клира, но не епископ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ую Церковь Австрии за год покинули более 87 000 прихожан</w:t>
      </w:r>
    </w:p>
    <w:p>
      <w:pPr>
        <w:pStyle w:val="Normal"/>
        <w:rPr>
          <w:sz w:val="22"/>
        </w:rPr>
      </w:pPr>
      <w:r>
        <w:rPr>
          <w:sz w:val="22"/>
        </w:rPr>
        <w:t>Католическая Церковь Австрии потеряла в 2010 году более 87 000 прихожан. Общее число католиков в Австрии составляет на данный момент 5,45 млн. человек. Статистика показывает небольшое увеличение количества священников и дьяконов.</w:t>
      </w:r>
    </w:p>
    <w:p>
      <w:pPr>
        <w:pStyle w:val="Normal"/>
        <w:rPr>
          <w:sz w:val="22"/>
        </w:rPr>
      </w:pPr>
      <w:r>
        <w:rPr>
          <w:sz w:val="22"/>
        </w:rPr>
        <w:t>Согласно официальной статистике Конференции епископов Австрии, за 2009 г. Католическая Церковь страны потеряла 53 269 человек, что составило 1.4% от общего числа католиков в стране. На 31 декабря 2009 г. в Австрии проживало 5,53 млн. католиков. За прошлый год число католиков уменьшилось на 1.6%.</w:t>
      </w:r>
    </w:p>
    <w:p>
      <w:pPr>
        <w:pStyle w:val="Normal"/>
        <w:rPr>
          <w:sz w:val="22"/>
        </w:rPr>
      </w:pPr>
      <w:r>
        <w:rPr>
          <w:sz w:val="22"/>
        </w:rPr>
        <w:t>Одной из основных причин выхода австрийцев из Католической Церкви является рост числа случаев злоупотребления со стороны священников. Другой распространенной причиной является потеря веры.</w:t>
      </w:r>
    </w:p>
    <w:p>
      <w:pPr>
        <w:pStyle w:val="Normal"/>
        <w:rPr>
          <w:sz w:val="22"/>
        </w:rPr>
      </w:pPr>
      <w:r>
        <w:rPr>
          <w:sz w:val="22"/>
        </w:rPr>
        <w:t>Австрийские епископы понимают, что доверие к Церкви в связи с кризисом из-за злоупотреблений значительно упало. Они призывают христиан вернуться к диалогу с Церковью.</w:t>
      </w:r>
    </w:p>
    <w:p>
      <w:pPr>
        <w:pStyle w:val="Normal"/>
        <w:rPr>
          <w:sz w:val="22"/>
        </w:rPr>
      </w:pPr>
      <w:r>
        <w:rPr>
          <w:sz w:val="22"/>
        </w:rPr>
        <w:t>Венский архиепископ кардинал Кристоф Шенборн отметил, что, согласно неопубликованному на настоящий момент исследованию профессора теологии Пауля Цуленера, около 44 % отказавшихся называть себя католиками всерьез задумывались о возвращении в лоно Церкви.</w:t>
      </w:r>
    </w:p>
    <w:p>
      <w:pPr>
        <w:pStyle w:val="Normal"/>
        <w:rPr>
          <w:sz w:val="22"/>
        </w:rPr>
      </w:pPr>
      <w:r>
        <w:rPr>
          <w:sz w:val="22"/>
        </w:rPr>
        <w:t>В епархиях Австрии за 2009 г. зафиксировано 49 892 крестин, 59 431 конфирмац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временная Испания стремительно теряет христианские ценности</w:t>
      </w:r>
    </w:p>
    <w:p>
      <w:pPr>
        <w:pStyle w:val="Normal"/>
        <w:rPr>
          <w:sz w:val="22"/>
        </w:rPr>
      </w:pPr>
      <w:r>
        <w:rPr>
          <w:sz w:val="22"/>
        </w:rPr>
        <w:t>Университет Барселоны «на неопределенный срок» остался без Месс. Руководство университета решило закрыть капеллу при факультете экономики и коммерции, несмотря на многочисленные протесты верующих - студентов и преподавателей.</w:t>
      </w:r>
    </w:p>
    <w:p>
      <w:pPr>
        <w:pStyle w:val="Normal"/>
        <w:rPr>
          <w:sz w:val="22"/>
        </w:rPr>
      </w:pPr>
      <w:r>
        <w:rPr>
          <w:sz w:val="22"/>
        </w:rPr>
        <w:t>Причиной закрытия капеллы руководство университета обозначило отсутствие безопасности. В 2009 году подобный аргумент использовало правительство Испании, закрывая базилику Святого Креста в Долине Павших. Базилике требовалась небольшая реставрация.</w:t>
      </w:r>
    </w:p>
    <w:p>
      <w:pPr>
        <w:pStyle w:val="Normal"/>
        <w:rPr>
          <w:sz w:val="22"/>
        </w:rPr>
      </w:pPr>
      <w:r>
        <w:rPr>
          <w:sz w:val="22"/>
        </w:rPr>
        <w:t>Однако капелла Университета Барселоны находится в хорошем техническом состоянии, а отсутствие безопасности в университете связывают с угрозами и оскорблениями в адрес верующих студентов и преподавателей, которые в последние несколько месяцев постоянно появляются в интернете, а также в виде надписей на стенах. В ноябре прошлого года «прогрессивные» студенты университета захватили капеллу и некоторое время препятствовали продолжению службы.</w:t>
      </w:r>
    </w:p>
    <w:p>
      <w:pPr>
        <w:pStyle w:val="Normal"/>
        <w:rPr>
          <w:sz w:val="22"/>
        </w:rPr>
      </w:pPr>
      <w:r>
        <w:rPr>
          <w:sz w:val="22"/>
        </w:rPr>
        <w:t>Закрытие капеллы в Университете Барселоны подтверждает намерение социалистических властей уничтожить «публичное выражение католической веры как конфликтное и нежелательное». Сегодня в Испании лучший способ решить проблемы, связанные с публичным выражением веры, - попросту изгнать ее из конфликтных мест.</w:t>
      </w:r>
    </w:p>
    <w:p>
      <w:pPr>
        <w:pStyle w:val="Normal"/>
        <w:rPr>
          <w:sz w:val="22"/>
        </w:rPr>
      </w:pPr>
      <w:r>
        <w:rPr>
          <w:sz w:val="22"/>
        </w:rPr>
        <w:t>В прошлом чрезвычайно религиозная Испания при правительстве Сапатеро стала одной из наиболее «свободомыслящих» европейских стран. Через 30 лет после окончания режима Франко, который вновь сделал католицизм государственной религией, число верующих стало уменьшаться. В 2002 г. 80% испанцев называли себя католиками. В 2010 году их стало на 10% меньше. Интересно, что в отличие от многих других стран причина расцерковления испанцев кроется отнюдь не в злоупотреблениях католических священников: Испании удалось избежать подобных скандалов.</w:t>
      </w:r>
    </w:p>
    <w:p>
      <w:pPr>
        <w:pStyle w:val="Normal"/>
        <w:rPr>
          <w:sz w:val="22"/>
        </w:rPr>
      </w:pPr>
      <w:r>
        <w:rPr>
          <w:sz w:val="22"/>
        </w:rPr>
        <w:t>Тем не менее, современная Испания все более отходит от христианских ценностей. Так, в начале этого года, несмотря на многочисленные протесты, Мадрид узаконил аборты. В 2005 г. правительство Сапатеро приняло закон, разрешающий гомосексуальные «браки». За последние 5 лет в стране зарегистрировано 20 тысяч таких союзов. Если раньше это могло вызвать в обществе крайнее раздражение, то сейчас в стране активно борются за права сексуальных меньшинств. Последний инцидент был связан с «Андалузским синдикатом трудящихся», который потребовал изгнания из Университета Севильи «Движения христианской культуры» после того, как христиане выпустили книгу об излечении от гомосексуализ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несуэле продолжается экспроприация собственности Католической Церкви</w:t>
      </w:r>
    </w:p>
    <w:p>
      <w:pPr>
        <w:pStyle w:val="Normal"/>
        <w:rPr>
          <w:sz w:val="22"/>
        </w:rPr>
      </w:pPr>
      <w:r>
        <w:rPr>
          <w:sz w:val="22"/>
        </w:rPr>
        <w:t>В Венесуэле продолжается национализация частных компаний и экспроприация собственности Католической Церкви. За последнюю неделю правительство экспроприировало несколько зданий и земельную собственность церкви, объясняя это необходимостью строительства нового жилья для венесуэльцев, пострадавших от наводнения.</w:t>
      </w:r>
    </w:p>
    <w:p>
      <w:pPr>
        <w:pStyle w:val="Normal"/>
        <w:rPr>
          <w:sz w:val="22"/>
        </w:rPr>
      </w:pPr>
      <w:r>
        <w:rPr>
          <w:sz w:val="22"/>
        </w:rPr>
        <w:t>Архиепископ Каракаса кардинал Хорхе Уроса заявил, что государство имеет власть экспроприировать собственность Церкви, но иногда это происходит с нарушением конституции. В стране действительно есть серьезный дефицит жилья - стихийное бедствие оставило 130 тысяч пострадавших - но эту проблему невозможно решить за полгода, действуя впопыхах. Архиепископ призвал правительство действовать законным способом и согласовывать интересы всех людей.</w:t>
      </w:r>
    </w:p>
    <w:p>
      <w:pPr>
        <w:pStyle w:val="Normal"/>
        <w:rPr>
          <w:sz w:val="22"/>
        </w:rPr>
      </w:pPr>
      <w:r>
        <w:rPr>
          <w:sz w:val="22"/>
        </w:rPr>
        <w:t>В середине декабря прошлого года парламент Венесуэлы принял закон о предоставлении Уго Чавесу чрезвычайных полномочий в связи с реализацией программы по преодолению последствий паводков сроком на 18 месяцев. Спецправа позволяют президенту принимать законы одним своим решением. Кардинал Уроса уже тогда заявил, что в стране разработано достаточно программ для ликвидации последствий наводнения, а новые полномочия президента - это «попытка установить контроль над всем, которая приведет к тоталитарному режиму».</w:t>
      </w:r>
    </w:p>
    <w:p>
      <w:pPr>
        <w:pStyle w:val="Normal"/>
        <w:rPr>
          <w:sz w:val="22"/>
        </w:rPr>
      </w:pPr>
      <w:r>
        <w:rPr>
          <w:sz w:val="22"/>
        </w:rPr>
        <w:t>Епископы Венесуэлы выступили с критикой конгресса, принявшего менее чем за месяц 25 законов, большинство из которых ограничивают «права и гарантии венесуэльцев, и содержат предложения конституционной реформы, отвергнутые народом в референдуме 2007 года».</w:t>
      </w:r>
    </w:p>
    <w:p>
      <w:pPr>
        <w:pStyle w:val="Normal"/>
        <w:rPr>
          <w:sz w:val="22"/>
        </w:rPr>
      </w:pPr>
      <w:r>
        <w:rPr>
          <w:sz w:val="22"/>
        </w:rPr>
        <w:t>Президент Центра популяризации экономических исследований («Centro de Divulgación del Conocimiento Económico para la Libertad») Рафаэль Альфонсо заявил, что оправдание экспроприации строительством нового жилья - это «новая отговорка» Уго Чавеса, намеревающегося стать владельцем той собственности.</w:t>
      </w:r>
    </w:p>
    <w:p>
      <w:pPr>
        <w:pStyle w:val="Normal"/>
        <w:rPr>
          <w:sz w:val="22"/>
        </w:rPr>
      </w:pPr>
      <w:r>
        <w:rPr>
          <w:sz w:val="22"/>
        </w:rPr>
        <w:t>Ассоциация по защите прав собственности в Венесуэле сообщила, что в период с 2005 по 2010 год зарегистрировано 1.729 случаев нарушения правительством прав собственности организаций, а за прошлый год государство произвело 535 экспроприа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ире растет влияние религии</w:t>
      </w:r>
    </w:p>
    <w:p>
      <w:pPr>
        <w:pStyle w:val="Normal"/>
        <w:rPr>
          <w:sz w:val="22"/>
        </w:rPr>
      </w:pPr>
      <w:r>
        <w:rPr>
          <w:sz w:val="22"/>
        </w:rPr>
        <w:t>Американские социологи Адриан Вулдридж и Джон Миклетвейт опубликовали работу «Бог возвращается: Как меняет мир возрождение религии». Рассмотрев религиозную ситуацию в Китае, Нигерии, Кении и нескольких странах Латинской Америки, ученые пришли к выводу, что повышение интереса к религии и рост ее влияния на общественную жизнь происходит во всем мире. Кроме того, они полагают, что именно теряющая веру Европа, а не Америка, является здесь исключением.</w:t>
      </w:r>
    </w:p>
    <w:p>
      <w:pPr>
        <w:pStyle w:val="Normal"/>
        <w:rPr>
          <w:sz w:val="22"/>
        </w:rPr>
      </w:pPr>
      <w:r>
        <w:rPr>
          <w:sz w:val="22"/>
        </w:rPr>
        <w:t>«Религия сейчас идет рука об руку с модернизацией, - считает Вулдридж. - С 1970-х что-то изменилось».</w:t>
      </w:r>
    </w:p>
    <w:p>
      <w:pPr>
        <w:pStyle w:val="Normal"/>
        <w:rPr>
          <w:sz w:val="22"/>
        </w:rPr>
      </w:pPr>
      <w:r>
        <w:rPr>
          <w:sz w:val="22"/>
        </w:rPr>
        <w:t>По его мнению, черты новой религиозности хорошо видны в движении пятидесятников. «На подъеме религия эмоциональная, напористая, харизматичная. В Гватемале воочию видишь, как наэлектризовано там движение пятидесятников и харизматов. Их соседство заставляет меняться и католицизм. То же самое заметно в Лагосе и Найроби. Когда мы приступали к работе над книгой, я недооценивал энергию и жизненную силу религии».</w:t>
      </w:r>
    </w:p>
    <w:p>
      <w:pPr>
        <w:pStyle w:val="Normal"/>
        <w:rPr>
          <w:sz w:val="22"/>
        </w:rPr>
      </w:pPr>
      <w:r>
        <w:rPr>
          <w:sz w:val="22"/>
        </w:rPr>
        <w:t>Впечатление на ученого произвела и численность христианских миссионеров: постоянно этим занимаются 443 тыс. человек, а еще 1,6 млн. совершают разовые миссионерские поездки.</w:t>
      </w:r>
    </w:p>
    <w:p>
      <w:pPr>
        <w:pStyle w:val="Normal"/>
        <w:rPr>
          <w:sz w:val="22"/>
        </w:rPr>
      </w:pPr>
      <w:r>
        <w:rPr>
          <w:sz w:val="22"/>
        </w:rPr>
        <w:t>Социолог отмечает также, что самой динамичной религией мира остается христианство.</w:t>
      </w:r>
    </w:p>
    <w:p>
      <w:pPr>
        <w:pStyle w:val="Normal"/>
        <w:rPr>
          <w:sz w:val="22"/>
        </w:rPr>
      </w:pPr>
      <w:r>
        <w:rPr>
          <w:sz w:val="22"/>
        </w:rPr>
        <w:t>Сам Вулдридж - атеист, но, по его словам, в процессе работы над книгой он стал гораздо больше уважать религию. «Я был потрясен, увидев, как верующие лезут вон из кожи, чтобы помочь бедным. А атеистов, делающих то же самое, что-то не видно», - говорит автор книг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трети жителей планеты являются христианами</w:t>
      </w:r>
    </w:p>
    <w:p>
      <w:pPr>
        <w:pStyle w:val="Normal"/>
        <w:rPr>
          <w:sz w:val="22"/>
        </w:rPr>
      </w:pPr>
      <w:r>
        <w:rPr>
          <w:sz w:val="22"/>
        </w:rPr>
        <w:t>Согласно данным статистики, которые приводят миссионерские службы Католической Церкви, на сегодняшний день в мире насчитывается 2,1 млрд. христиан. Это 31.43% всех жителей планеты.</w:t>
      </w:r>
    </w:p>
    <w:p>
      <w:pPr>
        <w:pStyle w:val="Normal"/>
        <w:rPr>
          <w:sz w:val="22"/>
        </w:rPr>
      </w:pPr>
      <w:r>
        <w:rPr>
          <w:sz w:val="22"/>
        </w:rPr>
        <w:t>Более половины от общего числа христиан (1,15 млрд. человек) составляют католики. По сравнению с данными 2009 г. (1,166 миллиарда) их число немного уменьшилось.</w:t>
      </w:r>
    </w:p>
    <w:p>
      <w:pPr>
        <w:pStyle w:val="Normal"/>
        <w:rPr>
          <w:sz w:val="22"/>
        </w:rPr>
      </w:pPr>
      <w:r>
        <w:rPr>
          <w:sz w:val="22"/>
        </w:rPr>
        <w:t>Католическая Церковь насчитывает сегодня 2 936 епархий и около 126 тыс. миссионерских организаций. На сегодняшний день в мире служат около 408 тыс. католических священников.</w:t>
      </w:r>
    </w:p>
    <w:p>
      <w:pPr>
        <w:pStyle w:val="Normal"/>
        <w:rPr>
          <w:sz w:val="22"/>
        </w:rPr>
      </w:pPr>
      <w:r>
        <w:rPr>
          <w:sz w:val="22"/>
        </w:rPr>
        <w:t>Православие исповедуют около 300 млн. человек. Примерное число исповедующих протестантизм - 720 мл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100 христиан убиты в Нигерии, начиная с Рождества</w:t>
      </w:r>
    </w:p>
    <w:p>
      <w:pPr>
        <w:pStyle w:val="Normal"/>
        <w:rPr>
          <w:sz w:val="22"/>
        </w:rPr>
      </w:pPr>
      <w:r>
        <w:rPr>
          <w:sz w:val="22"/>
        </w:rPr>
        <w:t>Около 100 человек, преимущественно христиан, убиты в г. Джосе и его окрестностях с начала Рождественских праздников. Христиане Нигерии опасаются религиозной войны. В «Ассоциации христиан Нигерии» считают, что межрелигиозные столкновения выгодны политикам.</w:t>
      </w:r>
    </w:p>
    <w:p>
      <w:pPr>
        <w:pStyle w:val="Normal"/>
        <w:rPr>
          <w:sz w:val="22"/>
        </w:rPr>
      </w:pPr>
      <w:r>
        <w:rPr>
          <w:sz w:val="22"/>
        </w:rPr>
        <w:t>Беспорядки в Нигерии продолжаются уже 3 недели. Убито более 100 человек, преимущественно христиан. Чаще всего столкновения христиан с мусульманами происходят в центральной части страны в районе Джоса и на северо-востоке - в федерации Борно.</w:t>
      </w:r>
    </w:p>
    <w:p>
      <w:pPr>
        <w:pStyle w:val="Normal"/>
        <w:rPr>
          <w:sz w:val="22"/>
        </w:rPr>
      </w:pPr>
      <w:r>
        <w:rPr>
          <w:sz w:val="22"/>
        </w:rPr>
        <w:t>Председатель «Ассоциация христиан Нигерии» (CAN) Аво Оритседжафор считает, что политики могли бы не допустить столь длительных беспорядков. Он предположил, что некоторым политическим деятелям страны выгодны межрелигиозные конфликты. В апреле в Нигерии состоятся всеобщие выборы. Политики сами подчас разжигают вражду между мусульманами и христианами, желая уничтожить противников или заработать себе рейтинг.</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ндии, несмотря на гонения, растет число христиан</w:t>
      </w:r>
    </w:p>
    <w:p>
      <w:pPr>
        <w:pStyle w:val="Normal"/>
        <w:rPr>
          <w:sz w:val="22"/>
        </w:rPr>
      </w:pPr>
      <w:r>
        <w:rPr>
          <w:sz w:val="22"/>
        </w:rPr>
        <w:t>Несмотря на сложности миссионерской деятельности в Индии, связанные с гонениями со стороны радикальных индуистских группировок и противодействием законодательства, в стране устойчиво растет число жителей, принимающих Христианство.</w:t>
      </w:r>
    </w:p>
    <w:p>
      <w:pPr>
        <w:pStyle w:val="Normal"/>
        <w:rPr>
          <w:sz w:val="22"/>
        </w:rPr>
      </w:pPr>
      <w:r>
        <w:rPr>
          <w:sz w:val="22"/>
        </w:rPr>
        <w:t>Индия на сегодняшний день является одной из стран с самым высоким ростом христианского населения. Процент христиан в восточных штатах страны значительно выше, чем во всех остальных. В среднем по стране насчитывается 1.8% христиан - по статистике католиков. Статистика протестантов выглядит еще более оптимистично - 2.34%.</w:t>
      </w:r>
    </w:p>
    <w:p>
      <w:pPr>
        <w:pStyle w:val="Normal"/>
        <w:rPr>
          <w:sz w:val="22"/>
        </w:rPr>
      </w:pPr>
      <w:r>
        <w:rPr>
          <w:sz w:val="22"/>
        </w:rPr>
        <w:t>Высокий процент местных жителей, исповедующих католицизм, можно отметить в штате Керала: 30% от общего количества населения (55 млн. человек). Статистика 2001 г. говорила лишь о 19% католиков среди жителей Кералы.</w:t>
      </w:r>
    </w:p>
    <w:p>
      <w:pPr>
        <w:pStyle w:val="Normal"/>
        <w:rPr>
          <w:sz w:val="22"/>
        </w:rPr>
      </w:pPr>
      <w:r>
        <w:rPr>
          <w:sz w:val="22"/>
        </w:rPr>
        <w:t>Протестантизм получил в некоторых штатах Индии очень широкое распространение. Например, около 90% жителей Нагаланда, 70% населения Мегалая считают себя христианами. Протестантский Национальный совет церквей Индии называет страну в числе мировых лидеров по количеству церквей в пересчете на тысячу человек христианского населения.</w:t>
      </w:r>
    </w:p>
    <w:p>
      <w:pPr>
        <w:pStyle w:val="Normal"/>
        <w:rPr>
          <w:sz w:val="22"/>
        </w:rPr>
      </w:pPr>
      <w:r>
        <w:rPr>
          <w:sz w:val="22"/>
        </w:rPr>
        <w:t>Однако встречаются и менее оптимистичные сообщения. Протестантские миссионеры замечают, что, несмотря на обилие христианских церквей и мест собраний, реальная практика видна не всегда. Индусы любят массовые мероприятия с музыкой, но «реальная статистика покаяния почти нулевая», утверждают католические священники Индии.</w:t>
      </w:r>
    </w:p>
    <w:p>
      <w:pPr>
        <w:pStyle w:val="Normal"/>
        <w:rPr>
          <w:sz w:val="22"/>
        </w:rPr>
      </w:pPr>
      <w:r>
        <w:rPr>
          <w:sz w:val="22"/>
        </w:rPr>
        <w:t>Известно, что многие индийцы дорожат и гордятся своей принадлежностью сразу к разным религиям. Поэтому стоит принять во внимание, что реальное число христиан в Индии может оказаться меньше.</w:t>
      </w:r>
    </w:p>
    <w:p>
      <w:pPr>
        <w:pStyle w:val="Normal"/>
        <w:rPr>
          <w:sz w:val="22"/>
        </w:rPr>
      </w:pPr>
      <w:r>
        <w:rPr>
          <w:sz w:val="22"/>
        </w:rPr>
        <w:t>В настоящее время в Индии служат и православные миссионеры. В стране есть православные храмы, детские сады, школы, больницы. Вместе с тем, православную миссию в Индии приходится признать очень слабой и недостаточной. Основные сложности - нехватка людей и средств, а также отсутствие благоприятствующего миссии законодатель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о закону о "богохульстве" в Азии можно приговорить к смерти 10 млн. человек</w:t>
      </w:r>
    </w:p>
    <w:p>
      <w:pPr>
        <w:pStyle w:val="Normal"/>
        <w:rPr>
          <w:sz w:val="22"/>
        </w:rPr>
      </w:pPr>
      <w:r>
        <w:rPr>
          <w:sz w:val="22"/>
        </w:rPr>
        <w:t>Адвокат ассоциации «Мазиши Фундасьон» заявил, что «на сегодняшний день в Азии по закону о "богохульстве" можно приговорить к смерти 10 миллионов человек. Губернатор Пенджаба Тазеер был убит экстремистами, пакистанский министр по делам меньшинств Шахбаз Бхатту, экс-министр информации Шерри Реман осуждены на смерть».</w:t>
      </w:r>
    </w:p>
    <w:p>
      <w:pPr>
        <w:pStyle w:val="Normal"/>
        <w:rPr>
          <w:sz w:val="22"/>
        </w:rPr>
      </w:pPr>
      <w:r>
        <w:rPr>
          <w:sz w:val="22"/>
        </w:rPr>
        <w:t>Согласно закону о "богохульстве", любому, признанному виновным в оскорблении Аллаха, Мухаммеда или Корана, грозит смертная казнь. В основе закона лежат нормы исламского права шариата, предусматривающие единственное наказание за оскорбление религии - смертную казнь. Мусульманин может объявить об оскорблении ислама, не предоставляя свидетелей и доказательств. Закон о "богохульстве" требует немедленного осуждения обвиняемого.</w:t>
      </w:r>
    </w:p>
    <w:p>
      <w:pPr>
        <w:pStyle w:val="Normal"/>
        <w:rPr>
          <w:sz w:val="22"/>
        </w:rPr>
      </w:pPr>
      <w:r>
        <w:rPr>
          <w:sz w:val="22"/>
        </w:rPr>
        <w:t>Пакистанские правозащитники не раз заявляли о том, что закон о богохульстве часто предвзято используется по отношению к религиозным меньшинствам, в частности, к христианам, которых в стране насчитывается около 3 миллионов. Представитель «Human Rights Watch» Али Хасан Дайян считает, что этот закон входит в противоречие с правами, гарантируемыми конституцией Пакистана, часто используется для сведения счетов, и поэтому должен быть аннулирован.</w:t>
      </w:r>
    </w:p>
    <w:p>
      <w:pPr>
        <w:pStyle w:val="Normal"/>
        <w:rPr>
          <w:sz w:val="22"/>
        </w:rPr>
      </w:pPr>
      <w:r>
        <w:rPr>
          <w:sz w:val="22"/>
        </w:rPr>
        <w:t>Следует также напомнить, что премьер-министр Пакистана Юсуф Реза Гилани и министр правосудия заявили, что никакие изменения в закон о "богохульстве" внесены не будут.</w:t>
      </w:r>
    </w:p>
    <w:p>
      <w:pPr>
        <w:pStyle w:val="Normal"/>
        <w:rPr>
          <w:sz w:val="22"/>
        </w:rPr>
      </w:pPr>
      <w:r>
        <w:rPr>
          <w:sz w:val="22"/>
        </w:rPr>
        <w:t>Как сообщалось ранее, около 500 пакистанских мусульманских авторитетов, принадлежащих к доминирующему в стране исламскому течению «Барельви», высказались против любых изменений в законе о «богохульстве». Более того, представители «Барельви», признанного умеренным течением в исламе, похвалили убийство губернатора Пенджаба Салмана Тасеера, выступавшего за смягчение закона о «богохульстве» и защищавшего христиан как преследуемых, согласно тому же закону.</w:t>
      </w:r>
    </w:p>
    <w:p>
      <w:pPr>
        <w:pStyle w:val="Normal"/>
        <w:rPr>
          <w:sz w:val="22"/>
        </w:rPr>
      </w:pPr>
      <w:r>
        <w:rPr>
          <w:sz w:val="22"/>
        </w:rPr>
        <w:t>«Умеренные» мусульманские авторитеты предупредили: «Оплакивающих смерть Тасеера постигнет та же участь».</w:t>
      </w:r>
    </w:p>
    <w:p>
      <w:pPr>
        <w:pStyle w:val="Normal"/>
        <w:rPr>
          <w:sz w:val="22"/>
        </w:rPr>
      </w:pPr>
      <w:r>
        <w:rPr>
          <w:sz w:val="22"/>
        </w:rPr>
        <w:t>Заявление мусульманских лидеров резко осудил сын президента Пакистана Асифа Али Зардари и убитой четыре года назад бывшего премьера страны Беназир Бхутто 22-летний Билавал Бхутто Зардари. Несмотря на свое обучение в Великобритании, формально он уже является одним из первых лиц правящей народной партии. Бывший губернатор также состоял в рядах народной партии. Билавал Бхутто Зардари пообещал христианам и другим представителям меньшинств, что государство будет их охранять. Он также заявил, что богохульниками являются как раз те, кто обосновывает использование силы исламом.</w:t>
      </w:r>
    </w:p>
    <w:p>
      <w:pPr>
        <w:pStyle w:val="Normal"/>
        <w:rPr>
          <w:sz w:val="22"/>
        </w:rPr>
      </w:pPr>
      <w:r>
        <w:rPr>
          <w:sz w:val="22"/>
        </w:rPr>
        <w:t>Призыв Папы Бенедикта XVI отменить закон о «богохульстве» в Пакистане вызвал в стране острое недовольство. Генеральный секретарь главной организации исламских фундаменталистов в Пакистане Лякуат Балох назвал слова Папы «открытым вмешательством во внутренние и религиозные дела страны» и «призывом к столкновению цивилизаций, которое утопит весь мир в бездне кровавой войны». Премьер-министр Пакистана Юсаф Раза Гилани заверил мусульман в том, что в закон не будут внесены никакие поправк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зраиле уменьшается число христиан</w:t>
      </w:r>
    </w:p>
    <w:p>
      <w:pPr>
        <w:pStyle w:val="Normal"/>
        <w:rPr>
          <w:sz w:val="22"/>
        </w:rPr>
      </w:pPr>
      <w:r>
        <w:rPr>
          <w:sz w:val="22"/>
        </w:rPr>
        <w:t>Согласно годовому отчету статистического управления Израиля причина уменьшения числа христиан в стране скорее заключается в низкой рождаемости, чем в эмиграции. Эксперты этого ведомства считают, что христиан в Израиле насчитывается 153 тысячи, 2% из всего населения в 7 миллионов 200 тысяч человек.</w:t>
      </w:r>
    </w:p>
    <w:p>
      <w:pPr>
        <w:pStyle w:val="Normal"/>
        <w:rPr>
          <w:sz w:val="22"/>
        </w:rPr>
      </w:pPr>
      <w:r>
        <w:rPr>
          <w:sz w:val="22"/>
        </w:rPr>
        <w:t>Но в это число не входят иммигранты, живущие в стране иностранные священники, монахини и монахи. Согласно статистическому ведомству, большинство христиан Израиля по языку и культуре являются арабами. 20% христиан, около 28 тысяч, относятся к слоям иммиграции из бывшего Советского Союза, прибывшим в страну в начале 90-х годов прошлого века. Многие из этих христиан - еврейского происхождения, либо являются людьми, у которых есть родственные связи с евреями (что позволило им воспользоваться во многих случаях Законом о возвращении и получить гражданство).</w:t>
      </w:r>
    </w:p>
    <w:p>
      <w:pPr>
        <w:pStyle w:val="Normal"/>
        <w:rPr>
          <w:sz w:val="22"/>
        </w:rPr>
      </w:pPr>
      <w:r>
        <w:rPr>
          <w:sz w:val="22"/>
        </w:rPr>
        <w:t>Вопреки утверждениям международной прессы, основная причина снижения числа христиан на Святой Земле вызвана не столько политическими и экономическими причинами, сколько демографическими: христианские пары вступают в брак сравнительно поздно (около тридцати лет) и женщины имеют меньше детей (2,2 в среднем).</w:t>
      </w:r>
    </w:p>
    <w:p>
      <w:pPr>
        <w:pStyle w:val="Normal"/>
        <w:rPr>
          <w:sz w:val="22"/>
        </w:rPr>
      </w:pPr>
      <w:r>
        <w:rPr>
          <w:sz w:val="22"/>
        </w:rPr>
        <w:t>Значительно более высокая рождаемость наблюдается в мусульманских семьях: 3,7 детей. Еврейские женщины рожают в среднем до 3-х детей. Также интересным является статистика основных христианских центров: на первом месте Назарет, в котором проживают 23 000 христиан, затем идет Хайфа, где их насчитывается 13 700, Иерусалим с 11 500 и Шефарам, в Галилее, с 9 200 христиана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ход христиан с Ближнего востока означает конец арабской истории, считает исламский ученый</w:t>
      </w:r>
    </w:p>
    <w:p>
      <w:pPr>
        <w:pStyle w:val="Normal"/>
        <w:rPr>
          <w:sz w:val="22"/>
        </w:rPr>
      </w:pPr>
      <w:r>
        <w:rPr>
          <w:sz w:val="22"/>
        </w:rPr>
        <w:t>В последнее время в мировых СМИ можно встретить утверждения о том, что преследования христиан на Ближнем Востоке - не просто показатель враждебного отношения к Христианству, но часть плана целенаправленного выдавливания христиан. Недавние теракты в Египте, Ираке, Нигерии, унесшие сотни жизней, стали очередным звеном в длинной цепи событий, которые можно охарактеризовать как политику превращения Ближнего Востока чисто мусульманский регион.</w:t>
      </w:r>
    </w:p>
    <w:p>
      <w:pPr>
        <w:pStyle w:val="Normal"/>
        <w:rPr>
          <w:sz w:val="22"/>
        </w:rPr>
      </w:pPr>
      <w:r>
        <w:rPr>
          <w:sz w:val="22"/>
        </w:rPr>
        <w:t>Координатор гуманитарной помощи для христианских семей в Ираке священник Эмануэль Иоукана требует от правительства и международного сообщества признать, что существует план изгнания христиан из Ирака.</w:t>
      </w:r>
    </w:p>
    <w:p>
      <w:pPr>
        <w:pStyle w:val="Normal"/>
        <w:rPr>
          <w:sz w:val="22"/>
        </w:rPr>
      </w:pPr>
      <w:r>
        <w:rPr>
          <w:sz w:val="22"/>
        </w:rPr>
        <w:t>Между тем, один из самых известных мусульманских авторитетов Европы - глава Женевского центра по изучению стран арабского и средиземноморского мира (CERMAM) Асни Абиди считает, что уход христиан с Ближнего Востока означает конец арабской истории.</w:t>
      </w:r>
    </w:p>
    <w:p>
      <w:pPr>
        <w:pStyle w:val="Normal"/>
        <w:rPr>
          <w:sz w:val="22"/>
        </w:rPr>
      </w:pPr>
      <w:r>
        <w:rPr>
          <w:sz w:val="22"/>
        </w:rPr>
        <w:t>Асни Абиди в статье, напечатанной французским ежедневником «Le Monde» отмечает, что христиане - не эмигрировавшее религиозное меньшинство, вынужденное бороться за свои права на чужой территории, они - коренные жители Ближнего Востока. Этот регион является колыбелью Христианства. Уход христиан с Ближнего Востока ознаменует конец арабской культуры и начало фундаментальных изменений во всех сферах жизни региона.</w:t>
      </w:r>
    </w:p>
    <w:p>
      <w:pPr>
        <w:pStyle w:val="Normal"/>
        <w:rPr>
          <w:sz w:val="22"/>
        </w:rPr>
      </w:pPr>
      <w:r>
        <w:rPr>
          <w:sz w:val="22"/>
        </w:rPr>
        <w:t>Абиди указал, что некоторые аналитики не придают должного значения своим заявлениям, когда говорят, например, что с окончанием эпохи колонизаторов Христианство потеряло опору в этом регионе, или представляют христиан европеизированной частью арабского мира. Такие оценки игнорируют важность духовного вклада Христианства в жизнь ближневосточного региона.</w:t>
      </w:r>
    </w:p>
    <w:p>
      <w:pPr>
        <w:pStyle w:val="Normal"/>
        <w:rPr>
          <w:sz w:val="22"/>
        </w:rPr>
      </w:pPr>
      <w:r>
        <w:rPr>
          <w:sz w:val="22"/>
        </w:rPr>
        <w:t>Асни Абиди считает, что причиной происходящих трагедий является «дефицит демократии на Ближнем Востоке», что Запад, не осмеливающийся противостоять своим восточным союзникам, тоже несет ответственность за своих «плохих товарищей».</w:t>
      </w:r>
    </w:p>
    <w:p>
      <w:pPr>
        <w:pStyle w:val="Normal"/>
        <w:rPr>
          <w:sz w:val="22"/>
        </w:rPr>
      </w:pPr>
      <w:r>
        <w:rPr>
          <w:sz w:val="22"/>
        </w:rPr>
        <w:t>По мере возрастания влияния исламского фундаментализма в странах Ближнего Востока христиане начали все чаще подвергаться здесь преследованиям. В Ливане, Сирии, Иордании, Йемене, Ираке и Египте сейчас насчитывается около 6,4 млн. христиан. Самыми большими общинами раньше являлись египетская, иракская (до американского вторжения 2003 г. в стране насчитывалось более 2 млн. христиан) и ливанская. На данный момент в Ираке осталось не больше 300 тыс. христиан. Каждую неделю из Багдада в Бейрут и Ливан вылетают по 4 рейса, большинство пассажиров которых - эмигранты-христи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ского психотерапевта из Британии обвинили в лечении содомии</w:t>
      </w:r>
    </w:p>
    <w:p>
      <w:pPr>
        <w:pStyle w:val="Normal"/>
        <w:rPr>
          <w:sz w:val="22"/>
        </w:rPr>
      </w:pPr>
      <w:r>
        <w:rPr>
          <w:sz w:val="22"/>
        </w:rPr>
        <w:t>Британского психотерапевта обвинили в нарушении профессиональной этики за попытку "лечения" гомосексуализма. Руководство Британской ассоциации психологического консультирования и психотерапии (BACP) рассмотрит вопрос и лишении 60-летней Лесли Пилкингтон сертификата специалиста.</w:t>
      </w:r>
    </w:p>
    <w:p>
      <w:pPr>
        <w:pStyle w:val="Normal"/>
        <w:rPr>
          <w:sz w:val="22"/>
        </w:rPr>
      </w:pPr>
      <w:r>
        <w:rPr>
          <w:sz w:val="22"/>
        </w:rPr>
        <w:t>Пилкингтон работает психотерапевтом 20 лет и является убежденной христианкой. Она утверждает, что стала жертвой провокации, а ее методы работы, называемые "Усилия по изменению сексуальной ориентации" (Sexual Orientation Change Efforts, SOCE), являются законными и эффективными. Метод SOCE включает поведенческую и психоаналитическую терапию, а также религиозные практики.</w:t>
      </w:r>
    </w:p>
    <w:p>
      <w:pPr>
        <w:pStyle w:val="Normal"/>
        <w:rPr>
          <w:sz w:val="22"/>
        </w:rPr>
      </w:pPr>
      <w:r>
        <w:rPr>
          <w:sz w:val="22"/>
        </w:rPr>
        <w:t>Журналист и борец за права сексуальных меньшинств Патрик Страдуик обратился к Пилкингтон на христианской конференции, которую организовала американская Национальная ассоциация исследования и лечения гомосексуализма. Страдуик заявил, что хочет избавиться от гомосексуализма и попросил психотерапевта помочь ему.</w:t>
      </w:r>
    </w:p>
    <w:p>
      <w:pPr>
        <w:pStyle w:val="Normal"/>
        <w:rPr>
          <w:sz w:val="22"/>
        </w:rPr>
      </w:pPr>
      <w:r>
        <w:rPr>
          <w:sz w:val="22"/>
        </w:rPr>
        <w:t>Женщина пригласила журналиста поучаствовать в сеансах психотерапии, которые она в частном порядке проводит у себя дома. Посетив несколько таких сеансов, Страдуик втайне сделал аудиозаписи бесед с психотерапевтом. На вопрос журналиста является ли гомосексуализм психическим расстройством, болезненным пристрастием или противоречащим религиозным нормам феноменом Пилкингтон заявила: "Всем вышеперечисленным".</w:t>
      </w:r>
    </w:p>
    <w:p>
      <w:pPr>
        <w:pStyle w:val="Normal"/>
        <w:rPr>
          <w:sz w:val="22"/>
        </w:rPr>
      </w:pPr>
      <w:r>
        <w:rPr>
          <w:sz w:val="22"/>
        </w:rPr>
        <w:t>Аудиозаписи бесед с психотерапевтом журналист передал в BACP. В результате женщину обвинили в попытках "лечения" гомосексуализма путем произнесения молитв, а также в стремлении навязать Страдуику собственные убеждения, согласно которым гомосексуалисты могут изменить свою ориентаци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Твердость христианской веры суд Нью-Гемпшира</w:t>
      </w:r>
      <w:r>
        <w:rPr>
          <w:sz w:val="22"/>
        </w:rPr>
        <w:t xml:space="preserve"> </w:t>
      </w:r>
      <w:r>
        <w:rPr>
          <w:b/>
          <w:sz w:val="22"/>
        </w:rPr>
        <w:t>расценил как "порок" воспитания</w:t>
      </w:r>
    </w:p>
    <w:p>
      <w:pPr>
        <w:pStyle w:val="Normal"/>
        <w:rPr>
          <w:sz w:val="22"/>
        </w:rPr>
      </w:pPr>
      <w:r>
        <w:rPr>
          <w:sz w:val="22"/>
        </w:rPr>
        <w:t>В Верховный суд Нью-Гемпшира подано дело о пересмотре решения суда низшей инстанции, постановившего отдать в школу девочку, которая получала домашнее образование, поскольку она была чересчур тверда в вере. На суде признали, что девочка была хорошо воспитана, общительна и умела налаживать контакты со сверстниками, но заявили, что она слишком рьяно защищала свою христианскую веру.</w:t>
      </w:r>
    </w:p>
    <w:p>
      <w:pPr>
        <w:pStyle w:val="Normal"/>
        <w:rPr>
          <w:sz w:val="22"/>
        </w:rPr>
      </w:pPr>
      <w:r>
        <w:rPr>
          <w:sz w:val="22"/>
        </w:rPr>
        <w:t>"Фундаментальное право родителей - выбирать образование для своих детей, - заявил Джон Энтони Симмонс, адвокат, связанный с христианской правозащитной организацией Alliance Defense Fund. - Суд не имеет права посылать ребенка в государственную школу только потому, что считает, что ее религиозные взгляды следует разбавить другими. А суд низшей инстанции сделал именно это".</w:t>
      </w:r>
    </w:p>
    <w:p>
      <w:pPr>
        <w:pStyle w:val="Normal"/>
        <w:rPr>
          <w:sz w:val="22"/>
        </w:rPr>
      </w:pPr>
      <w:r>
        <w:rPr>
          <w:sz w:val="22"/>
        </w:rPr>
        <w:t>Имя девочки не называется. Известно, что в 2009 году, когда вопросами ее образования и воспитания занялся суд, ей было 10 лет. Ее родители развелись в год ее рождения, домашнее образование ей давала мать по текстам, соответствующим государственным стандартам. Она также посещала дополнительные занятия в школе, занималась вместе со школьниками спортом и вообще была вовлечена во внеклассную активность.</w:t>
      </w:r>
    </w:p>
    <w:p>
      <w:pPr>
        <w:pStyle w:val="Normal"/>
        <w:rPr>
          <w:sz w:val="22"/>
        </w:rPr>
      </w:pPr>
      <w:r>
        <w:rPr>
          <w:sz w:val="22"/>
        </w:rPr>
        <w:t>Однако во время очередной аттестации ее попечитель решил, что "девочка разделяет строгие религиозные воззрения матери" и что в ее интересах посещать государственную школу, где она "могла бы ознакомиться с другими точками зрения и выработать критический подход к различным верованиям, чтобы в юности решить, какая из них более соответствует ее потребностям". "Ее жесткая приверженность своим религиозным взглядам проистекает из того, что у нее не было возможности серьезно ознакомиться с другими точками зрения", - заявил он. На возражения матери попечитель ответил: "Если я решил, что она должна ходить в школу, она будет ходить в школу".</w:t>
      </w:r>
    </w:p>
    <w:p>
      <w:pPr>
        <w:pStyle w:val="Normal"/>
        <w:rPr>
          <w:sz w:val="22"/>
        </w:rPr>
      </w:pPr>
      <w:r>
        <w:rPr>
          <w:sz w:val="22"/>
        </w:rPr>
        <w:t>Энтони Симмонс так прокомментировал этот процесс: "Это очень опасный прецедент. Если судья может отправить девочку в государственную школу за ее "жесткую" христианскую веру, то он может отправить ее и на тренинг, где ей привьют другую веру, или безверие, или вообще что угод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ен веры" распространит религию, считает академик из Кембриджа</w:t>
      </w:r>
    </w:p>
    <w:p>
      <w:pPr>
        <w:pStyle w:val="Normal"/>
        <w:rPr>
          <w:sz w:val="22"/>
        </w:rPr>
      </w:pPr>
      <w:r>
        <w:rPr>
          <w:sz w:val="22"/>
        </w:rPr>
        <w:t>Религия и спиритизм могут получить большее распространение в мире, поскольку верующие люди передают своим детям "ген веры", а детей у них, как правило, больше, чем у атеистов.</w:t>
      </w:r>
    </w:p>
    <w:p>
      <w:pPr>
        <w:pStyle w:val="Normal"/>
        <w:rPr>
          <w:sz w:val="22"/>
        </w:rPr>
      </w:pPr>
      <w:r>
        <w:rPr>
          <w:sz w:val="22"/>
        </w:rPr>
        <w:t>"Чем сильнее вера людей, тем больше детей они вероятнее всего будут иметь", - считает профессор экономики из Кембриджского университета Роберт Роуторн.</w:t>
      </w:r>
    </w:p>
    <w:p>
      <w:pPr>
        <w:pStyle w:val="Normal"/>
        <w:rPr>
          <w:sz w:val="22"/>
        </w:rPr>
      </w:pPr>
      <w:r>
        <w:rPr>
          <w:sz w:val="22"/>
        </w:rPr>
        <w:t>Учитывая существующую, по его мнению, генетическую предрасположенность рожденных детей к религиозности, количество последователей различных религиозных учений в мире будет неуклонно расти.</w:t>
      </w:r>
    </w:p>
    <w:p>
      <w:pPr>
        <w:pStyle w:val="Normal"/>
        <w:rPr>
          <w:sz w:val="22"/>
        </w:rPr>
      </w:pPr>
      <w:r>
        <w:rPr>
          <w:sz w:val="22"/>
        </w:rPr>
        <w:t>Свое мнение ученый обосновывает данными опроса, проведенного в 82 странах мира с 1981 по 2004 год, который показал, что взрослые, посещающие богослужения более одного раза в неделю, в среднем имеют более двух детей в семье, те, кто заходит в церковь раз в месяц, заводят двух детей, а люди, никогда там не бывавшие, - менее двух потом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Улан-Удэ слово Божье спасло пастору жизнь и машину</w:t>
      </w:r>
    </w:p>
    <w:p>
      <w:pPr>
        <w:pStyle w:val="Normal"/>
        <w:rPr>
          <w:sz w:val="22"/>
        </w:rPr>
      </w:pPr>
      <w:r>
        <w:rPr>
          <w:sz w:val="22"/>
        </w:rPr>
        <w:t>Воры в Улан-Удэ, похитившие местного жителя Евгения Медведева вместе с автомобилем, отпустили его, узнав, что он пастор.</w:t>
      </w:r>
    </w:p>
    <w:p>
      <w:pPr>
        <w:pStyle w:val="Normal"/>
        <w:rPr>
          <w:sz w:val="22"/>
        </w:rPr>
      </w:pPr>
      <w:r>
        <w:rPr>
          <w:sz w:val="22"/>
        </w:rPr>
        <w:t>"Когда бандиты напали на меня возле колонки, где я набирал воду для дома, они не знали, что я священнослужитель. Как я потом понял, им просто нужна была машина, вот они и решили угнать первую подвернувшуюся. А раз я их видел, то скрутили и меня, сунули в багажник с завязанными глазами", - рассказал пастор.</w:t>
      </w:r>
    </w:p>
    <w:p>
      <w:pPr>
        <w:pStyle w:val="Normal"/>
        <w:rPr>
          <w:sz w:val="22"/>
        </w:rPr>
      </w:pPr>
      <w:r>
        <w:rPr>
          <w:sz w:val="22"/>
        </w:rPr>
        <w:t>Всю ночь бандиты возили его в багажнике автомобиля. "Они ездили на какие-то свои "стрелки", как я понял. Потом один из них вытащил меня из багажника и спросил, кто я такой. Он хотел, чтобы я подарил им машину", - отметил Е.Медведев.</w:t>
      </w:r>
    </w:p>
    <w:p>
      <w:pPr>
        <w:pStyle w:val="Normal"/>
        <w:rPr>
          <w:sz w:val="22"/>
        </w:rPr>
      </w:pPr>
      <w:r>
        <w:rPr>
          <w:sz w:val="22"/>
        </w:rPr>
        <w:t>Узнав, что с ними в машине пастор, угонщики вытащили его из машины и для проверки сказали ему читать Библию наизусть.</w:t>
      </w:r>
    </w:p>
    <w:p>
      <w:pPr>
        <w:pStyle w:val="Normal"/>
        <w:rPr>
          <w:sz w:val="22"/>
        </w:rPr>
      </w:pPr>
      <w:r>
        <w:rPr>
          <w:sz w:val="22"/>
        </w:rPr>
        <w:t>"Останавливались так несколько раз. А потом, видимо убедившись, что я в самом деле пастор, решили отдать машину и оставить меня в живых. Правда, все документы отобрали и угрожали, чтобы в милицию не обращался", - вспоминает Е.Медведев, который все же написал заявление в мили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ительница Мичигана сложила "Тайную вечерю" из катышков</w:t>
      </w:r>
    </w:p>
    <w:p>
      <w:pPr>
        <w:pStyle w:val="Normal"/>
        <w:rPr>
          <w:sz w:val="22"/>
        </w:rPr>
      </w:pPr>
      <w:r>
        <w:rPr>
          <w:sz w:val="22"/>
        </w:rPr>
        <w:t>Жительница города Роскоммон, штат Мичиган, Лора Белл создала копию фрески Леонардо да Винчи "Тайная вечеря" из небольших фрагментов текстильных волокон, которые появляются после стирки ткани. Женщина потратила более 200 часов на то, чтобы воссоздать из разноцветных катышков шедевр итальянского мастера.</w:t>
      </w:r>
    </w:p>
    <w:p>
      <w:pPr>
        <w:pStyle w:val="Normal"/>
        <w:rPr>
          <w:sz w:val="22"/>
        </w:rPr>
      </w:pPr>
      <w:r>
        <w:rPr>
          <w:sz w:val="22"/>
        </w:rPr>
        <w:t xml:space="preserve">По словам Белл, чтобы получить достаточное количество катышков разных цветов и размеров, она по отдельности стирала в машинке полотенца, а затем сушила их и снимала с них свалявшиеся волокна. Американка заявила, что на сбор катышков у нее ушло 800 часов. </w:t>
      </w:r>
    </w:p>
    <w:p>
      <w:pPr>
        <w:pStyle w:val="Normal"/>
        <w:rPr>
          <w:sz w:val="22"/>
        </w:rPr>
      </w:pPr>
      <w:r>
        <w:rPr>
          <w:sz w:val="22"/>
        </w:rPr>
        <w:t>"Тайная вечеря" из катышков представляет собой полотно размером примерно 4 метра и 30 сантиметров на 1 метр и 20 сантиметров. Американский онлайн-ресурс Ripley's Believe It or Not!, который специализируется на новостях о необычных случаях и явлениях, намерен устроить показ "Тайной вечери" из катышков в одном из учрежденных порталом музеях.</w:t>
      </w:r>
    </w:p>
    <w:p>
      <w:pPr>
        <w:pStyle w:val="Normal"/>
        <w:rPr>
          <w:sz w:val="22"/>
        </w:rPr>
      </w:pPr>
      <w:r>
        <w:rPr>
          <w:sz w:val="22"/>
        </w:rPr>
        <w:t>По словам представителя сайта, ранее были созданы копии "Тайной вечери" из поджаренного хлеба, из монет, а также из рисовых зер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евангелический пастор призвал своих сограждан худеть</w:t>
      </w:r>
    </w:p>
    <w:p>
      <w:pPr>
        <w:pStyle w:val="Normal"/>
        <w:rPr>
          <w:sz w:val="22"/>
        </w:rPr>
      </w:pPr>
      <w:r>
        <w:rPr>
          <w:sz w:val="22"/>
        </w:rPr>
        <w:t>В штате Калифорния известный в США евангелический пастор Рик Уоррен, решивший в течение года похудеть на 40 килограммов, обратился к своим соотечественникам, 76% которых страдает избыточным весом, с призывом избавиться от лишних жировых накоплений.</w:t>
      </w:r>
    </w:p>
    <w:p>
      <w:pPr>
        <w:pStyle w:val="Normal"/>
        <w:rPr>
          <w:sz w:val="22"/>
        </w:rPr>
      </w:pPr>
      <w:r>
        <w:rPr>
          <w:sz w:val="22"/>
        </w:rPr>
        <w:t>Сообщая об этом, Германский сайт католических новостей отмечает, что 56-летний Рик Уоррен известен в Америке как автор книги "Целеустремленная жизнь", вышедшей небывалым тиражом - более чем 52 миллионов.</w:t>
      </w:r>
    </w:p>
    <w:p>
      <w:pPr>
        <w:pStyle w:val="Normal"/>
        <w:rPr>
          <w:sz w:val="22"/>
        </w:rPr>
      </w:pPr>
      <w:r>
        <w:rPr>
          <w:sz w:val="22"/>
        </w:rPr>
        <w:t>22 тысячи членов его евангелического сообщества решили подать пример всей стране - заняться программой похудения.</w:t>
      </w:r>
    </w:p>
    <w:p>
      <w:pPr>
        <w:pStyle w:val="Normal"/>
        <w:rPr>
          <w:sz w:val="22"/>
        </w:rPr>
      </w:pPr>
      <w:r>
        <w:rPr>
          <w:sz w:val="22"/>
        </w:rPr>
        <w:t>15 января в США начинается фитнес-кампания "Даниил-план" с участием ведущих экспертов здравоохранения США: психиатра Даниэля Аминя, специалист по обмену веществ Марка Хаймана и кардиолога Мехмета Оза. Этот план, считают консультанты, дает возможность улучшить свои физическую форму и психическое самочувствие. План назван в честь ветхозаветного пророка Даниила.</w:t>
      </w:r>
    </w:p>
    <w:p>
      <w:pPr>
        <w:pStyle w:val="Normal"/>
        <w:rPr>
          <w:sz w:val="22"/>
        </w:rPr>
      </w:pPr>
      <w:r>
        <w:rPr>
          <w:sz w:val="22"/>
        </w:rPr>
        <w:t>Пастор Рик Уоррен, призывая жителей США к участию в фитнес-кампании, считает, что она поможет всем христианам не только организовать свою духовную жизнь, но и обеспечить оптимальную работу своих внутренних орган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лодые баварцы пришли на Мессу с... грелками</w:t>
      </w:r>
    </w:p>
    <w:p>
      <w:pPr>
        <w:pStyle w:val="Normal"/>
        <w:rPr>
          <w:sz w:val="22"/>
        </w:rPr>
      </w:pPr>
      <w:r>
        <w:rPr>
          <w:sz w:val="22"/>
        </w:rPr>
        <w:t>Капеллан молодежного католического движения в нижнебаварском городке Абенсберг Михаэль Хирмер обратился через Интернет к молодым прихожанам с просьбой прийти на вечернюю Мессу с... грелками. Дело в том, что одно из январских богослужений он решил провести под лозунгом «Больше тепла!»</w:t>
      </w:r>
    </w:p>
    <w:p>
      <w:pPr>
        <w:pStyle w:val="Normal"/>
        <w:rPr>
          <w:sz w:val="22"/>
        </w:rPr>
      </w:pPr>
      <w:r>
        <w:rPr>
          <w:sz w:val="22"/>
        </w:rPr>
        <w:t>На призыв священника откликнулись почти 200 человек. Стоя у церкви они размахивали грелками с теплой водой, таким образом стараясь достичь «потепления» морального климата в обществе и «оживить христианскую жизнь» среди юношей и девушек.</w:t>
      </w:r>
    </w:p>
    <w:p>
      <w:pPr>
        <w:pStyle w:val="Normal"/>
        <w:rPr>
          <w:sz w:val="22"/>
        </w:rPr>
      </w:pPr>
      <w:r>
        <w:rPr>
          <w:sz w:val="22"/>
        </w:rPr>
        <w:t>Михаэли Химер считает, что для многих современных молодых людей Католическая Церковь представляется «неуклюжим» и устаревшим социальным институтом, и это расхожее представление необходимо преодолеть. Поэтому он и выдвинул идею проведения «горячего» флешмоба. Как признался сам капеллан, объявляя акцию, он рассчитывал, что его поддержат 30-40 подростков. Поэтому немало удивился, когда к его церкви прибыли гораздо больше участников, в том числе и люди старшего возраста.</w:t>
      </w:r>
    </w:p>
    <w:p>
      <w:pPr>
        <w:pStyle w:val="Normal"/>
        <w:rPr>
          <w:sz w:val="22"/>
        </w:rPr>
      </w:pPr>
      <w:r>
        <w:rPr>
          <w:sz w:val="22"/>
        </w:rPr>
        <w:t>Некоторые баварские юноши и девушки приехали не только с горячей водой, но и с подогретым традиционным рождественским глинтвейном. После богослужения и молодежного вечера они обсуждали, каким еще образом можно привнести «тепло» в молодежную среду и в отношения между верующими и неверующими.</w:t>
      </w:r>
    </w:p>
    <w:p>
      <w:pPr>
        <w:pStyle w:val="Normal"/>
        <w:rPr/>
      </w:pPr>
      <w:r>
        <w:rPr>
          <w:sz w:val="22"/>
        </w:rPr>
        <w:t>Седмица.</w:t>
      </w:r>
      <w:r>
        <w:rPr>
          <w:sz w:val="22"/>
          <w:lang w:val="en-US"/>
        </w:rPr>
        <w:t>Ru</w:t>
      </w:r>
      <w:r>
        <w:rPr>
          <w:sz w:val="22"/>
        </w:rPr>
        <w:t>, Mittelbayerische.de</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1.11 "Wikileaks" опубликовал результаты исследований общественного мнения, проведенного в 2009 г., добытые из секретных дипломатических источников США, согласно которым 32% студентов-мусульман из 30 университетов Великобритании признают убийство во имя религии оправданным. 40% из них, желали бы введения в Великобритании законов шариата. Также, согласно опросу проведённому среди 600 студентов-мусульман и 800 немусульман, выяснилось, что 54% опрошенных хотели бы, чтобы их права в парламенте Великобритании представляла исламская партия. Радонеж</w:t>
      </w:r>
    </w:p>
    <w:p>
      <w:pPr>
        <w:pStyle w:val="Normal"/>
        <w:rPr>
          <w:sz w:val="22"/>
        </w:rPr>
      </w:pPr>
      <w:r>
        <w:rPr>
          <w:sz w:val="22"/>
        </w:rPr>
        <w:t>14.01.11 Один охранник убит, другой серьезно ранен в результате вооруженного нападения неизвестных преступников на резиденцию католического епископа города Какаменга в Кении - Филиппа Сулумети. Мотивы действий преступников не ясны. Епископ Сулумети отсутствовал дома, когда было совершено нападение на его резиденцию. Седмица.</w:t>
      </w:r>
      <w:r>
        <w:rPr>
          <w:sz w:val="22"/>
          <w:lang w:val="en-US"/>
        </w:rPr>
        <w:t>Ru</w:t>
      </w:r>
    </w:p>
    <w:p>
      <w:pPr>
        <w:pStyle w:val="Normal"/>
        <w:rPr>
          <w:sz w:val="22"/>
        </w:rPr>
      </w:pPr>
      <w:r>
        <w:rPr>
          <w:sz w:val="22"/>
        </w:rPr>
        <w:t>14.01.11 Папа Римский Бенедикт XVI передал 930.000 евро для восстановления школ и церквей Гаити после прошлогоднего землетрясения. Деньги поступили из средств, собранных Ватиканом. 620.000 евро из этой суммы должны пойти на строительство школ, 310.000 евро - на восстановление церквей. Седмица.</w:t>
      </w:r>
      <w:r>
        <w:rPr>
          <w:sz w:val="22"/>
          <w:lang w:val="en-US"/>
        </w:rPr>
        <w:t>Ru</w:t>
      </w:r>
    </w:p>
    <w:p>
      <w:pPr>
        <w:pStyle w:val="Normal"/>
        <w:rPr>
          <w:sz w:val="22"/>
        </w:rPr>
      </w:pPr>
      <w:r>
        <w:rPr>
          <w:sz w:val="22"/>
        </w:rPr>
        <w:t>14.01.11 «Чистилище - это как очищение огнем внутреннего человека, болезненный опыт сокрушения своих грехах, - сказал Папа Римский Бенедикт XVI. - Душа, поврежденная грехом, не может предстать пред Богом». Глава Католической Церкви сделал свое заявление 12 января в ходе еженедельной общей аудиенции. Папа произнес слово, посвященное жизни и мистическому опыту католической святой Екатерины Генуэзской, жившей в XV веке. Однако, хотя она и является автором «Трактате о чистилище», Бенедикт XVI отметил, «она никогда не получала конкретных откровений о чистилище или душах, которые были там очищены». Седмица.</w:t>
      </w:r>
      <w:r>
        <w:rPr>
          <w:sz w:val="22"/>
          <w:lang w:val="en-US"/>
        </w:rPr>
        <w:t>Ru</w:t>
      </w:r>
    </w:p>
    <w:p>
      <w:pPr>
        <w:pStyle w:val="Normal"/>
        <w:rPr>
          <w:sz w:val="22"/>
        </w:rPr>
      </w:pPr>
      <w:r>
        <w:rPr>
          <w:sz w:val="22"/>
        </w:rPr>
        <w:t>14.01.11 Пленум Духовного управления мусульман Татарстана принял отставку своего председателя, муфтия Татарстана, 53-летнего Гусмана Исхакова. "Ничего экстраординарного, как муссируется в некоторых СМИ, не произошло. Наш пленум должен был пройти в конце декабря, но из-за проблем со здоровьем муфтия был перенесен на январь. Сегодня Гусман-хазрат добровольно подал в отставку по состоянию здоровья, сообщив, что намерен сосредоточиться на работе в Центре изучения Корана "Рашида", - заявил и.о. муфтия республики Илдус Файзов. Интерфакс-Религия</w:t>
      </w:r>
    </w:p>
    <w:p>
      <w:pPr>
        <w:pStyle w:val="Normal"/>
        <w:rPr>
          <w:sz w:val="22"/>
        </w:rPr>
      </w:pPr>
      <w:r>
        <w:rPr>
          <w:sz w:val="22"/>
        </w:rPr>
        <w:t>15.01.11 40-летняя женщина, подозреваемая в связи с собственным пасынком, скончалась примерно через месяц после избиения в районе Раджахи (Бангладеш). Деревенские старейшины и духовные лидеры приговорили Суфью Бегум к 40 ударам палками. Несмотря на то что, это наказание в Бангладеш официально было запрещено в начале 2010 года, на практике шариатские казни по-прежнему широко практикуются в стране. Старейшины решили «упростить» наказание и вместо 40 ударов нанесли женщине 4, однако предварительно связав вместе 10 палок. Таким образом, этим «бревном» её ударили 4 раза по спине. На данный момент Бангладеш стал уже практически полностью исламской страной. Примерно 90% из 160 млн. населения являются мусульманами, ок. 10% - индусы. Радонеж</w:t>
      </w:r>
    </w:p>
    <w:p>
      <w:pPr>
        <w:pStyle w:val="Normal"/>
        <w:rPr>
          <w:sz w:val="22"/>
        </w:rPr>
      </w:pPr>
      <w:r>
        <w:rPr>
          <w:sz w:val="22"/>
        </w:rPr>
        <w:t>16.01.11 В Бейруте на 83 году жизни скончался бывший патриарх Армянской Католической Церкви Киликии Ованес Петрос (Иоанн Петр) XVIII Каспарян. Благовест-инфо</w:t>
      </w:r>
    </w:p>
    <w:p>
      <w:pPr>
        <w:pStyle w:val="Normal"/>
        <w:rPr>
          <w:sz w:val="22"/>
        </w:rPr>
      </w:pPr>
      <w:r>
        <w:rPr>
          <w:sz w:val="22"/>
        </w:rPr>
        <w:t>17.01.11 Один из авторитетнейших исламских университетов мира издал фетву, запрещающую носить джинсы и обтягивающую одежду. В постановлении исламского университета «Дар уль-улум» в г. Деобанде (Пакистан) говорится, что ношение джинсов и другой обтягивающей одежды противоречит религиозным принципам мусульманина. Обтягивающие платья также носить нельзя, «одежда должна быть свободной и просторной». Впрочем, сказать, что университет «Дар уль-улум» является оплотом консерватизма, отнюдь нельзя. Так, например, в другом заявлении университета говорится, что прежде, чем супружеская пара решит использовать контрацептивы, она должна посоветоваться с акимом и получить соответствующее разрешение, если существуют к этому медицинские показания. Седмица.</w:t>
      </w:r>
      <w:r>
        <w:rPr>
          <w:sz w:val="22"/>
          <w:lang w:val="en-US"/>
        </w:rPr>
        <w:t>Ru</w:t>
      </w:r>
    </w:p>
    <w:p>
      <w:pPr>
        <w:pStyle w:val="Normal"/>
        <w:rPr>
          <w:sz w:val="22"/>
        </w:rPr>
      </w:pPr>
      <w:r>
        <w:rPr>
          <w:sz w:val="22"/>
        </w:rPr>
        <w:t>18.01.11 Переход трех англиканских епископов в католичество может кардинально изменить ситуацию в Англиканской Церкви: консервативное англиканское священство опасается либерализации Церкви. Глава Католической Церкви Англии и Уэльса архиепископ Вестминстерский Винсент Николс ожидает, что в течение ближайших месяцев еще около 50 священников Англиканской Церкви вместе с общинами перейдут в католичество. Многие традиционные англикане считают, что баланс между католической и протестантской традициями внутри Англиканской Церкви в настоящее время находится под угрозой. Радонеж</w:t>
      </w:r>
    </w:p>
    <w:p>
      <w:pPr>
        <w:pStyle w:val="Normal"/>
        <w:rPr>
          <w:sz w:val="22"/>
        </w:rPr>
      </w:pPr>
      <w:r>
        <w:rPr>
          <w:sz w:val="22"/>
        </w:rPr>
        <w:t>18.01.11 Глава Коптской Церкви впервые не совершал праздничную Литургию по случаю праздника Крещения Господня. Папа и Патриарх Шенуда III провел в день праздника лишь частное, закрытое богослужение. Такое решение отражает проблему антихристианского насилия в Египте, ставшую особенно актуальной после новогоднего теракта близ коптской церкви в Александрии. Седмица.</w:t>
      </w:r>
      <w:r>
        <w:rPr>
          <w:sz w:val="22"/>
          <w:lang w:val="en-US"/>
        </w:rPr>
        <w:t>Ru</w:t>
      </w:r>
    </w:p>
    <w:p>
      <w:pPr>
        <w:pStyle w:val="Normal"/>
        <w:rPr>
          <w:sz w:val="22"/>
        </w:rPr>
      </w:pPr>
      <w:r>
        <w:rPr>
          <w:sz w:val="22"/>
        </w:rPr>
        <w:t>18.01.11 Центральный районный суд Новосибирска удовлетворил ходатайство следствия о продлении на 2 месяца срока содержания под стражей лидера секты "Ашрам Шамбала" Константина Руднева. Ранее по делу было признаны потерпевшими 15 человек из числа бывших членов секты, проживающих в нескольких регионах. Деятельность "Ашрам Шамбалы" была пресечена в октябре прошлого года. К.Руднев, называющий себя Шри Джнан Аватар Муни, представлялся пришельцем с Сириуса, посланным на Землю просветлять людей и вести их к истине. Секта под руководством К.Руднева была создана более 20 лет назад. К.Руднев обвиняется в создании религиозного объединения, посягающего на личность и права граждан; изнасиловании и насильственных действиях сексуального характера. Седмица.</w:t>
      </w:r>
      <w:r>
        <w:rPr>
          <w:sz w:val="22"/>
          <w:lang w:val="en-US"/>
        </w:rPr>
        <w:t>Ru</w:t>
      </w:r>
    </w:p>
    <w:p>
      <w:pPr>
        <w:pStyle w:val="Normal"/>
        <w:rPr>
          <w:sz w:val="22"/>
        </w:rPr>
      </w:pPr>
      <w:r>
        <w:rPr>
          <w:sz w:val="22"/>
        </w:rPr>
        <w:t>18.01.11 Согласно данным Демографического Ежегодника Организации Объединенных Наций, который включает мировую статистику, публикуемую ежегодно, Россия лидирует в списке стран с самым высоким числом разводов. Процент разводов, который определялся для стран, заполнявших данные в Статистический Отдел ООН, представляет собой количество разводов на 1000 человек. В России на 1000 замужеств приходится 5 разводов, что является самым высоким процентом разводов в мире. Также в первую десятку лидеров по разводам входят Беларусь, Украина, Молдова, Каймановы острова, США, Бермудские острова, Куба, Литва и Чешская Республика. Седмица.</w:t>
      </w:r>
      <w:r>
        <w:rPr>
          <w:sz w:val="22"/>
          <w:lang w:val="en-US"/>
        </w:rPr>
        <w:t>Ru</w:t>
      </w:r>
    </w:p>
    <w:p>
      <w:pPr>
        <w:pStyle w:val="Normal"/>
        <w:rPr>
          <w:sz w:val="22"/>
        </w:rPr>
      </w:pPr>
      <w:r>
        <w:rPr>
          <w:sz w:val="22"/>
        </w:rPr>
        <w:t>19.01.11 В рамках проведения т.н. «Всемирной недели молитвы 2011» 17 января в Германии и 18 января в Австрии стартовали католические и евангелические «Недели молитвы о христианском единстве». Цель проведения Недели, как указывают ее устроители, - «просить Духа Святого, чтобы создать мир между народами и исцелить разногласия между христианами». В Германии Неделя проводится под девизом «В общении и преломлении хлеба и в молитвах» (Деян. 4. 42). В течение этой Недели немецкие и австрийские христиане из разных конфессий собираются вместе, чтобы помолиться о единстве христианского мира. Организаторы Недели считают, что особенно важны молитвы о христианах в странах Ближнего Востока, где «единство христиан неотделимо от молитвы за мир и справедливость». Седмица.</w:t>
      </w:r>
      <w:r>
        <w:rPr>
          <w:sz w:val="22"/>
          <w:lang w:val="en-US"/>
        </w:rPr>
        <w:t>Ru</w:t>
      </w:r>
    </w:p>
    <w:p>
      <w:pPr>
        <w:pStyle w:val="Normal"/>
        <w:rPr>
          <w:sz w:val="22"/>
        </w:rPr>
      </w:pPr>
      <w:r>
        <w:rPr>
          <w:sz w:val="22"/>
        </w:rPr>
        <w:t>19.01.11 В Ватикане совершается рекордное число преступлений. Речь идет о числе преступлений на количество постоянных жителей Ватикана. В этом государстве их насчитывается всего 530 человек. В государстве Ватикан насчитывается лишь около 530 постоянных жителей, но количественные показатели различных преступлений, совершенных на его территории, "зашкаливают" допустимые максимумы. Основной причиной высокого уровня преступности в государстве Ватикан являются правонарушения со стороны туристов. Только в прошлом году органами правосудия Ватикана рассматривалось свыше 170 уголовных и около 1 300 гражданских дел туристов и паломников. Религия и СМИ</w:t>
      </w:r>
    </w:p>
    <w:p>
      <w:pPr>
        <w:pStyle w:val="Normal"/>
        <w:rPr>
          <w:sz w:val="22"/>
        </w:rPr>
      </w:pPr>
      <w:r>
        <w:rPr>
          <w:sz w:val="22"/>
        </w:rPr>
        <w:t>19.01.11 В Демократической республике Конго убита католическая монахиня. Согласно показаниям свидетелей, убийство совершили повстанцы-сектанты из угандийской «Армии Сопротивления Господа». Монахиня Джоан Эмаган была медсестрой. Вместе с врачом они добиралась в больницу - их автомобиль расстреляли на дороге. Сестра умерла от нанесенных ран. Это очередное убийство, по мнению местного епископа Ричарда Домби, выразительно показывает, насколько опасной остается ситуация в Конго, которую не может изменить даже факт присутствия стабилизующих сил ООН. Седмица.</w:t>
      </w:r>
      <w:r>
        <w:rPr>
          <w:sz w:val="22"/>
          <w:lang w:val="en-US"/>
        </w:rPr>
        <w:t>Ru</w:t>
      </w:r>
    </w:p>
    <w:p>
      <w:pPr>
        <w:pStyle w:val="Normal"/>
        <w:rPr>
          <w:sz w:val="22"/>
        </w:rPr>
      </w:pPr>
      <w:r>
        <w:rPr>
          <w:sz w:val="22"/>
        </w:rPr>
        <w:t>21.01.11 Власти Ирана запретили производство и распространение подарков и атрибутов Дня всех влюбленных, празднуемого 14 февраля. Запрет введен в рамках развернутой в Исламской республике кампании против влияния западной культуры на иранцев и касается открыток с изображением символов праздника - красных сердечек и роз. "Печать и производство любой продукции, касающейся Дня святого Валентина, включая любые плакаты, брошюры, открытки и коробки с символами, изображающими сердечки, половину сердечек, красные розы, а также любые действия, пропагандирующие этот праздник, запрещаются. Власти примут все предусмотренные законом меры против тех, кто проигнорирует этот запрет", - говорится в инструкции, изданной иранским объединением полиграфии. Интерфакс-Религия</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8 января в Одессе пребывает десница великомученика Димитрия Солунского. </w:t>
      </w:r>
      <w:r>
        <w:rPr>
          <w:sz w:val="22"/>
        </w:rPr>
        <w:t>Святыня находится в Свято-Ильинском мужском монастыре. Ежедневно, в течении суток, у святыни совершаются молебны и акафистные пения.</w:t>
      </w:r>
    </w:p>
    <w:p>
      <w:pPr>
        <w:pStyle w:val="Normal"/>
        <w:rPr/>
      </w:pPr>
      <w:r>
        <w:rPr>
          <w:b/>
          <w:sz w:val="22"/>
        </w:rPr>
        <w:t>До 1 февраля в Сумах пребывает древний список Феодоровской чудотворной иконы Богородицы.</w:t>
      </w:r>
      <w:r>
        <w:rPr>
          <w:sz w:val="22"/>
        </w:rPr>
        <w:t xml:space="preserve"> Святыня находится в Спасо-Преображенском кафедральном соборе.</w:t>
      </w:r>
    </w:p>
    <w:p>
      <w:pPr>
        <w:pStyle w:val="Normal"/>
        <w:rPr/>
      </w:pPr>
      <w:r>
        <w:rPr>
          <w:b/>
          <w:sz w:val="22"/>
        </w:rPr>
        <w:t>Витебский государственный университет им. П.М. Машерова в 2011 году набирает абитуриентов на дневную форму обучения по специальности "ТЕОЛОГИЯ".</w:t>
      </w:r>
      <w:r>
        <w:rPr>
          <w:sz w:val="22"/>
        </w:rPr>
        <w:t xml:space="preserve"> Срок обучения - 5 лет. Выпускникам присваивается квалификация: "Теолог-религиовед. Преподаватель этики, эстетики, культурологии". Вступительные испытания: - обществоведение (централизованное тестирование); - русский (или белорусский) язык (централизованное тестирование); - история Беларуси (централизованное тестирование). По всем вопросам обращаться: Исторический факультет, Московский пр-т, 33, г. Витебск, 210038, Беларусь. Телефон: +375212219738. E-mail: ifdecan@vsu.by </w:t>
      </w:r>
      <w:r>
        <w:rPr>
          <w:b/>
          <w:sz w:val="22"/>
        </w:rPr>
        <w:t xml:space="preserve">Подробности на сайте университета &gt;&gt;&gt; </w:t>
      </w:r>
      <w:r>
        <w:rPr>
          <w:sz w:val="22"/>
        </w:rPr>
        <w:t>http://www.vsu.by</w:t>
      </w:r>
    </w:p>
    <w:p>
      <w:pPr>
        <w:pStyle w:val="Normal"/>
        <w:rPr>
          <w:sz w:val="22"/>
          <w:lang w:val="uk-UA"/>
        </w:rPr>
      </w:pPr>
      <w:r>
        <w:rPr>
          <w:b/>
          <w:sz w:val="22"/>
          <w:lang w:val="uk-UA"/>
        </w:rPr>
        <w:t>С</w:t>
      </w:r>
      <w:r>
        <w:rPr>
          <w:b/>
          <w:sz w:val="22"/>
        </w:rPr>
        <w:t xml:space="preserve">айт Ровенской епархии УПЦ </w:t>
      </w:r>
      <w:r>
        <w:rPr>
          <w:sz w:val="22"/>
        </w:rPr>
        <w:t>http://rivne-pravoslavne.org.ua</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14.01.11 Митрополит Корнилий выступил в защиту мэра Таллина http://www.pravmir.ru/mitropolit-kornilij-nazval-neu</w:t>
      </w:r>
    </w:p>
    <w:p>
      <w:pPr>
        <w:pStyle w:val="Normal"/>
        <w:rPr>
          <w:sz w:val="22"/>
        </w:rPr>
      </w:pPr>
      <w:r>
        <w:rPr>
          <w:sz w:val="22"/>
        </w:rPr>
        <w:t>14.01.11 Пророк Мухаммад не организовывал захватнических походов и обладал чувством юмора http://www.interfax-religion.ru/?act=news&amp;div=39073</w:t>
      </w:r>
    </w:p>
    <w:p>
      <w:pPr>
        <w:pStyle w:val="Normal"/>
        <w:rPr>
          <w:sz w:val="22"/>
        </w:rPr>
      </w:pPr>
      <w:r>
        <w:rPr>
          <w:sz w:val="22"/>
        </w:rPr>
        <w:t>15.01.11 На исследование остатков фундамента Десятинной церкви Киев получит 20 млн. гривен http://www.kyivpost.ua/kyiv/news/na-doslidzhennya-zalishkiv-desyatinnoyi-cerkvi-kiyiv-otrimaye-20-mln-grn.html</w:t>
      </w:r>
    </w:p>
    <w:p>
      <w:pPr>
        <w:pStyle w:val="Normal"/>
        <w:rPr>
          <w:sz w:val="22"/>
        </w:rPr>
      </w:pPr>
      <w:r>
        <w:rPr>
          <w:sz w:val="22"/>
        </w:rPr>
        <w:t>16.01.11 Представитель РПЦ в Страсбурге обеспокоен вымиранием христианских народов Европы http://pravoslavie.ru/news/44122.htm</w:t>
      </w:r>
    </w:p>
    <w:p>
      <w:pPr>
        <w:pStyle w:val="Normal"/>
        <w:rPr>
          <w:sz w:val="22"/>
        </w:rPr>
      </w:pPr>
      <w:r>
        <w:rPr>
          <w:sz w:val="22"/>
        </w:rPr>
        <w:t>17.01.11 Зампредседателя ОВЦС МП игумен Филипп (Рябых) выразил обеспокоенность враждебным отношением к религии, существующим у некоторых людей http://izvestia.ru/comment/article3150457</w:t>
      </w:r>
    </w:p>
    <w:p>
      <w:pPr>
        <w:pStyle w:val="Normal"/>
        <w:rPr>
          <w:sz w:val="22"/>
        </w:rPr>
      </w:pPr>
      <w:r>
        <w:rPr>
          <w:sz w:val="22"/>
        </w:rPr>
        <w:t>18.01.11 Проживающие в Македонии болгары требуют извинений от главы непризнанной православным миром Македонской Церкви http://www.sedmitza.ru/news/1788219.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12:00Z</dcterms:created>
  <dc:creator>Tatiana</dc:creator>
  <dc:description/>
  <dc:language>en-US</dc:language>
  <cp:lastModifiedBy>Admin</cp:lastModifiedBy>
  <dcterms:modified xsi:type="dcterms:W3CDTF">2011-01-26T00:32:00Z</dcterms:modified>
  <cp:revision>7</cp:revision>
  <dc:subject/>
  <dc:title>СУМЫ</dc:title>
</cp:coreProperties>
</file>