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В Москве состоялся Архиерейский Собор Русской Православной Церкви</w:t>
      </w:r>
    </w:p>
    <w:p>
      <w:pPr>
        <w:pStyle w:val="Normal"/>
        <w:rPr>
          <w:sz w:val="22"/>
        </w:rPr>
      </w:pPr>
      <w:r>
        <w:rPr>
          <w:sz w:val="22"/>
        </w:rPr>
        <w:t>Со 2 по 4 февраля в Москве прошел Освященный Архиерейский Собор Русской Православной Церкви. Его работе предшествовали заседания первого пленума Межсоборного присутствия и Священного Синода Русской Православной Церкви.</w:t>
      </w:r>
    </w:p>
    <w:p>
      <w:pPr>
        <w:pStyle w:val="Normal"/>
        <w:rPr>
          <w:i/>
          <w:i/>
          <w:color w:val="0000FF"/>
          <w:sz w:val="22"/>
        </w:rPr>
      </w:pPr>
      <w:r>
        <w:rPr>
          <w:i/>
          <w:color w:val="0000FF"/>
          <w:sz w:val="22"/>
        </w:rPr>
        <w:t>Пленум Межсоборного присутствия</w:t>
      </w:r>
    </w:p>
    <w:p>
      <w:pPr>
        <w:pStyle w:val="Normal"/>
        <w:rPr>
          <w:sz w:val="22"/>
        </w:rPr>
      </w:pPr>
      <w:r>
        <w:rPr>
          <w:sz w:val="22"/>
        </w:rPr>
        <w:t>Первый пленум Межсоборного присутствия Русской Православной Церкви прошел в Зале церковных соборов Храма Христа Спасителя 28 и 29 января 2011 года.</w:t>
      </w:r>
    </w:p>
    <w:p>
      <w:pPr>
        <w:pStyle w:val="Normal"/>
        <w:rPr>
          <w:sz w:val="22"/>
        </w:rPr>
      </w:pPr>
      <w:r>
        <w:rPr>
          <w:sz w:val="22"/>
        </w:rPr>
        <w:t>В первый день работы прошли четыре пленарных заседания, в ходе которых были рассмотрены проекты документов: «Общественная деятельность православных христиан», «Практика заявлений и действий иерархов, духовенства и мирян во время предвыборных кампаний. Проблема выдвижения духовенством своих кандидатур на выборах», «Отношение Русской Православной Церкви к намеренному публичному богохульству и клевете в отношении Церкви», «О принципах организации социальной работы в Русской Православной Церкви».</w:t>
      </w:r>
    </w:p>
    <w:p>
      <w:pPr>
        <w:pStyle w:val="Normal"/>
        <w:rPr>
          <w:sz w:val="22"/>
        </w:rPr>
      </w:pPr>
      <w:r>
        <w:rPr>
          <w:sz w:val="22"/>
        </w:rPr>
        <w:t>Во второй день работы пленума члены Присутствия обсудили проекты документов: «О мерах по сохранению памяти новомучеников, исповедников и всех невинно от богоборцев в годы гонений пострадавших»; «Временное положение о социальной и материальной поддержке священнослужителей, причта, сотрудников церковных учреждений и их семей»; «О хиротонии безбрачных лиц, не состоящих в монашестве»; «О принятии в лоно Церкви обращающихся из расколов».</w:t>
      </w:r>
    </w:p>
    <w:p>
      <w:pPr>
        <w:pStyle w:val="Normal"/>
        <w:rPr>
          <w:sz w:val="22"/>
        </w:rPr>
      </w:pPr>
      <w:r>
        <w:rPr>
          <w:sz w:val="22"/>
        </w:rPr>
        <w:t>После развернувшихся дискуссий к этим проектам был сделан ряд поправок. В итоге Пленум постановил продолжить изучение многочисленных отзывов и предложений, поступивших по проекту документа «О принятии в лоно Церкви обращающихся из расколов», при участии представителей комиссии Межсоборного присутствия по вопросам противодействия церковным расколам и их преодоления, а также редакционной комиссии Межсоборного присутствия. Остальные семь проектов документов были одобрены и переданы на рассмотрение Священному Синоду Русской Православной Церкви, а затем Архиерейскому Собору Русской Православной Церкви.</w:t>
      </w:r>
    </w:p>
    <w:p>
      <w:pPr>
        <w:pStyle w:val="Normal"/>
        <w:rPr>
          <w:i/>
          <w:i/>
          <w:color w:val="0000FF"/>
          <w:sz w:val="22"/>
        </w:rPr>
      </w:pPr>
      <w:r>
        <w:rPr>
          <w:i/>
          <w:color w:val="0000FF"/>
          <w:sz w:val="22"/>
        </w:rPr>
        <w:t>Заседание Священного Синода РПЦ</w:t>
      </w:r>
    </w:p>
    <w:p>
      <w:pPr>
        <w:pStyle w:val="Normal"/>
        <w:rPr>
          <w:sz w:val="22"/>
        </w:rPr>
      </w:pPr>
      <w:r>
        <w:rPr>
          <w:sz w:val="22"/>
        </w:rPr>
        <w:t>31 января в рабочей Патриаршей резиденции в Чистом переулке под председательством Святейшего Патриарха Московского и всея Руси Кирилла началось первое в 2011 году заседание Священного Синода Русской Православной Церкви.</w:t>
      </w:r>
    </w:p>
    <w:p>
      <w:pPr>
        <w:pStyle w:val="Normal"/>
        <w:rPr>
          <w:sz w:val="22"/>
        </w:rPr>
      </w:pPr>
      <w:r>
        <w:rPr>
          <w:sz w:val="22"/>
        </w:rPr>
        <w:t>В ходе заседания Священный Синод, в частности, дал оценку итогам состоявшихся в Москве 23-26 января XIX Международных Рождественских чтений «Церковь и государство: соработничество в решении общих задач» и пленума Межсоборного присутствия Русской Православной Церкви, а также обсудил вопросы проведения Архиерейского Собора, намеченного на 2-4 февраля.</w:t>
      </w:r>
    </w:p>
    <w:p>
      <w:pPr>
        <w:pStyle w:val="Normal"/>
        <w:rPr>
          <w:sz w:val="22"/>
        </w:rPr>
      </w:pPr>
      <w:r>
        <w:rPr>
          <w:sz w:val="22"/>
        </w:rPr>
        <w:t>Для участия в летней сессии Священного Синода Русской Православной Церкви (март-август 2011 г.) вызваны следующие архиереи: митрополит Луганский и Алчевский Иоанникий; архиепископ Берлинский и Германский Феофан; архиепископ Петрозаводский и Карельский Мануил; архиепископ Астраханский и Енотаевский Иона; архиепископ Томский и Асиновский Ростислав.</w:t>
      </w:r>
    </w:p>
    <w:p>
      <w:pPr>
        <w:pStyle w:val="Normal"/>
        <w:rPr>
          <w:i/>
          <w:i/>
          <w:color w:val="0000FF"/>
          <w:sz w:val="22"/>
        </w:rPr>
      </w:pPr>
      <w:r>
        <w:rPr>
          <w:i/>
          <w:color w:val="0000FF"/>
          <w:sz w:val="22"/>
        </w:rPr>
        <w:t>Годовщина интронизации Патриарха Московского и всея Руси Кирилла</w:t>
      </w:r>
    </w:p>
    <w:p>
      <w:pPr>
        <w:pStyle w:val="Normal"/>
        <w:rPr>
          <w:sz w:val="22"/>
        </w:rPr>
      </w:pPr>
      <w:r>
        <w:rPr>
          <w:sz w:val="22"/>
        </w:rPr>
        <w:t>1 февраля исполнилось ровно два года со времени интронизации Патриарха Московского и всея Руси Кирилла. За это время в жизни Русской Церкви случились уникальные события. О них рассказал глава синодального Отдела по взаимоотношениям Церкви и общества протоирей Всеволод Чаплин.</w:t>
      </w:r>
    </w:p>
    <w:p>
      <w:pPr>
        <w:pStyle w:val="Normal"/>
        <w:rPr/>
      </w:pPr>
      <w:r>
        <w:rPr>
          <w:sz w:val="22"/>
        </w:rPr>
        <w:t>Перечень важных нововведений отец Всеволод начал с того, что в Русской Православной Церкви начал работу новый совещательный орган - Межсоборное присутствие, "орган настолько открытый к мнению и суждениям самых разных людей, что подобную открытость мало где можно найти в светском мире - не только в России, но и на Западе".</w:t>
      </w:r>
    </w:p>
    <w:p>
      <w:pPr>
        <w:pStyle w:val="Normal"/>
        <w:rPr/>
      </w:pPr>
      <w:r>
        <w:rPr>
          <w:sz w:val="22"/>
        </w:rPr>
        <w:t>"Впервые произошло массовое шествие общественности с участием Святейшего Патриарха в мае прошлого года. Впервые по-настоящему заработал Церковный суд. Впервые появились ответственные за социальную, молодежную и образовательную работу на приходах. Так что при нынешнем Патриархе жизнь Церкви стала нескучной, снимаются все препоны, которые мешали активным людям в ней участвовать", - отметил священнослужитель.</w:t>
      </w:r>
    </w:p>
    <w:p>
      <w:pPr>
        <w:pStyle w:val="Normal"/>
        <w:rPr>
          <w:sz w:val="22"/>
        </w:rPr>
      </w:pPr>
      <w:r>
        <w:rPr>
          <w:sz w:val="22"/>
        </w:rPr>
        <w:t>Однако основным достижением глава синодального отдела считает то, что теперь "Церковь не боится ставить перед собой самые смелые, дерзновенные цели, главная из которых - изменить жизнь всего нашего общества, сделать его из нравственно безразличного по-настоящему духовным, по-настоящему способным строить свою жизнь на основе Божьей правды".</w:t>
      </w:r>
    </w:p>
    <w:p>
      <w:pPr>
        <w:pStyle w:val="Normal"/>
        <w:rPr/>
      </w:pPr>
      <w:r>
        <w:rPr>
          <w:sz w:val="22"/>
        </w:rPr>
        <w:t>Говоря о личных качествах Патриарха Кирилла, отец Всеволод заметил, что "это человек, не боящийся самых острых дискуссий, готовый выслушивать самые разные мнения и делать из них свои выводы, умеющий разрешать противоречия, не боящийся по-новому подходить к разрешению самых застарелых проблем, доброжелательный, не воспринимающий никого как врага или как человека, не достойного внимания". "Такой у нас Патриарх, и спасибо Богу за это", - сказал священник.</w:t>
      </w:r>
    </w:p>
    <w:p>
      <w:pPr>
        <w:pStyle w:val="Normal"/>
        <w:rPr>
          <w:sz w:val="22"/>
        </w:rPr>
      </w:pPr>
      <w:r>
        <w:rPr>
          <w:sz w:val="22"/>
        </w:rPr>
        <w:t>Согласно опросу ВЦИОМ, который был проведен в преддверии второй годовщины интронизации, две трети россиян считают курс Патриарха Кирилла отвечающим интересам общества, при этом растет число тех, кто испытывает к нему уважение, а у многих Предстоятель вызывает симпатию, чувство надежды и восхищение.</w:t>
      </w:r>
    </w:p>
    <w:p>
      <w:pPr>
        <w:pStyle w:val="Normal"/>
        <w:rPr>
          <w:i/>
          <w:i/>
          <w:color w:val="0000FF"/>
          <w:sz w:val="22"/>
        </w:rPr>
      </w:pPr>
      <w:r>
        <w:rPr>
          <w:i/>
          <w:color w:val="0000FF"/>
          <w:sz w:val="22"/>
        </w:rPr>
        <w:t>Освященный Архиерейский Собор РПЦ</w:t>
      </w:r>
    </w:p>
    <w:p>
      <w:pPr>
        <w:pStyle w:val="Normal"/>
        <w:rPr/>
      </w:pPr>
      <w:r>
        <w:rPr>
          <w:sz w:val="22"/>
        </w:rPr>
        <w:t>Со 2 по 4 февраля в кафедральном соборном Храме Христа Спасителя прошел Освященный Архиерейский Собор Русской Православной Церкви. В его работе участвовали 206 членов Собора из 221 обозначенных в списках. Из числа присутствующих архиереев - 145 управляющие епархиями, 55 викарных, 6 преосвященных, находящихся на покое.</w:t>
      </w:r>
    </w:p>
    <w:p>
      <w:pPr>
        <w:pStyle w:val="Normal"/>
        <w:rPr>
          <w:sz w:val="22"/>
        </w:rPr>
      </w:pPr>
      <w:r>
        <w:rPr>
          <w:sz w:val="22"/>
        </w:rPr>
        <w:t xml:space="preserve">2 февраля участники заседания заслушали </w:t>
      </w:r>
      <w:r>
        <w:rPr>
          <w:b/>
          <w:sz w:val="22"/>
        </w:rPr>
        <w:t>доклад Предстоятеля Русской Православной Церкви,</w:t>
      </w:r>
      <w:r>
        <w:rPr>
          <w:sz w:val="22"/>
        </w:rPr>
        <w:t xml:space="preserve"> http://www.patriarchia.ru/data/2011/02/02/1233346051/Doklad_AS.doc в котором, в частности, были затронуты темы деятельности Межсоборного присутствия, изменений в центральном церковном управлении, жизни автономных и самоуправляемых Церквей и заграничных учреждений, внутренней жизни епархий, приходов, монастырей Русской Православной Церкви, работы Общецерковного суда, наградной реформы, духовного образования и богословской науки, миссионерского служения, религиозного образования и катехизации, молодежной и социальной работы, канонизации святых и их богослужебного почитания, информационной и издательской деятельности Церкви, церковно-государственных и церковно-общественных отношений, духовного попечения о казачестве, внешних церковных связей и межрелигиозного диалога. Святейший Владыка пригласил участников Собора к дискуссии по поднятым в докладе вопросам.</w:t>
      </w:r>
    </w:p>
    <w:p>
      <w:pPr>
        <w:pStyle w:val="Normal"/>
        <w:rPr>
          <w:sz w:val="22"/>
        </w:rPr>
      </w:pPr>
      <w:r>
        <w:rPr>
          <w:sz w:val="22"/>
        </w:rPr>
        <w:t>В ходе заседания Синод рассмотрел и принял документы «Практика заявлений и действий иерархов, духовенства, монашествующих и мирян во время предвыборных кампаний. Проблема выдвижения духовенством своих кандидатур на выборах», «Общественная деятельность православных христиан» и «О мерах по сохранению памяти новомучеников, исповедников и всех невинно от богоборцев в годы гонений пострадавших».</w:t>
      </w:r>
    </w:p>
    <w:p>
      <w:pPr>
        <w:pStyle w:val="Normal"/>
        <w:rPr/>
      </w:pPr>
      <w:r>
        <w:rPr>
          <w:sz w:val="22"/>
        </w:rPr>
        <w:t xml:space="preserve">3 февраля участники Архиерейского Собора рассмотрели и приняли </w:t>
      </w:r>
      <w:r>
        <w:rPr>
          <w:b/>
          <w:sz w:val="22"/>
        </w:rPr>
        <w:t xml:space="preserve">Заявление о жизни и проблемах коренных малочисленных народов. </w:t>
      </w:r>
      <w:r>
        <w:rPr>
          <w:sz w:val="22"/>
        </w:rPr>
        <w:t>http://www.patriarchia.ru/db/text/1401214.html</w:t>
      </w:r>
    </w:p>
    <w:p>
      <w:pPr>
        <w:pStyle w:val="Normal"/>
        <w:rPr/>
      </w:pPr>
      <w:r>
        <w:rPr>
          <w:sz w:val="22"/>
        </w:rPr>
        <w:t>В Большом Кремлевском дворце состоялась встреча Президента России с иерархами, в ходе которой Д.А. Медведев вручил Святейшему Патриарху Кириллу высокую государственную награду - орден Александра Невского.</w:t>
      </w:r>
    </w:p>
    <w:p>
      <w:pPr>
        <w:pStyle w:val="Normal"/>
        <w:rPr>
          <w:sz w:val="22"/>
        </w:rPr>
      </w:pPr>
      <w:r>
        <w:rPr>
          <w:sz w:val="22"/>
        </w:rPr>
        <w:t>После перерыва Собор принял документ «О хиротонии безбрачных лиц, не состоящих в монашестве».</w:t>
      </w:r>
    </w:p>
    <w:p>
      <w:pPr>
        <w:pStyle w:val="Normal"/>
        <w:rPr/>
      </w:pPr>
      <w:r>
        <w:rPr>
          <w:sz w:val="22"/>
        </w:rPr>
        <w:t xml:space="preserve">В завершающий день работы Собора, 4 февраля, прозвучало </w:t>
      </w:r>
      <w:r>
        <w:rPr>
          <w:b/>
          <w:sz w:val="22"/>
        </w:rPr>
        <w:t xml:space="preserve">выступление Блаженнейшего Митрополита Киевского и всея Украины Владимира. </w:t>
      </w:r>
      <w:r>
        <w:rPr>
          <w:sz w:val="22"/>
        </w:rPr>
        <w:t>http://www.patriarchia.ru/db/text/1401848.html Его доклад был посвящен теме «Украинская Православная Церковь сегодня». По словам Предстоятеля УПЦ, главной болью и общей задачей продолжает оставаться восстановление единства украинского Православия. Блаженнейший Владыка призвал собратьев-архипастырей усилить свои молитвы об уврачевании раскола в Украине. «Это наша общая боль и общая задача» - заключил он.</w:t>
      </w:r>
    </w:p>
    <w:p>
      <w:pPr>
        <w:pStyle w:val="Normal"/>
        <w:rPr>
          <w:b/>
          <w:b/>
          <w:sz w:val="22"/>
        </w:rPr>
      </w:pPr>
      <w:r>
        <w:rPr>
          <w:sz w:val="22"/>
        </w:rPr>
        <w:t xml:space="preserve">Затем по итогам состоявшейся накануне дискуссии были приняты поправки к Уставу Русской Православной Церкви и документ </w:t>
      </w:r>
      <w:r>
        <w:rPr>
          <w:b/>
          <w:sz w:val="22"/>
        </w:rPr>
        <w:t>«Временное положение о материальной и социальной поддержке священнослужителей и работников религиозных организаций Русской Православной Церкви, а также членов их семей».</w:t>
      </w:r>
    </w:p>
    <w:p>
      <w:pPr>
        <w:pStyle w:val="Normal"/>
        <w:rPr/>
      </w:pPr>
      <w:r>
        <w:rPr>
          <w:sz w:val="22"/>
        </w:rPr>
        <w:t xml:space="preserve">После широкого и детального обсуждения Архиерейский Собор принял документы «О принципах организации социальной работы в Русской Православной Церкви», «Отношение Русской Православной Церкви к намеренному публичному богохульству и клевете в адрес Церкви», </w:t>
      </w:r>
      <w:r>
        <w:rPr>
          <w:b/>
          <w:sz w:val="22"/>
        </w:rPr>
        <w:t xml:space="preserve">«Положение о богослужебно-иерархических наградах Русской Православной Церкви». </w:t>
      </w:r>
      <w:r>
        <w:rPr>
          <w:sz w:val="22"/>
        </w:rPr>
        <w:t>http://www.patriarchia.ru/data/2011/02/05/1233349227/_polozenie_nagrady.doc</w:t>
      </w:r>
    </w:p>
    <w:p>
      <w:pPr>
        <w:pStyle w:val="Normal"/>
        <w:rPr>
          <w:sz w:val="22"/>
        </w:rPr>
      </w:pPr>
      <w:r>
        <w:rPr>
          <w:sz w:val="22"/>
        </w:rPr>
        <w:t>По итогам работы были приняты определения Освященного Архиерейского Собора «О вопросах внутренней жизни и внешней деятельности Русской Православной Церкви», «О принятии соборных документов», «О наградах Русской Православной Церкви».</w:t>
      </w:r>
    </w:p>
    <w:p>
      <w:pPr>
        <w:pStyle w:val="Normal"/>
        <w:rPr>
          <w:sz w:val="22"/>
        </w:rPr>
      </w:pPr>
      <w:r>
        <w:rPr>
          <w:sz w:val="22"/>
        </w:rPr>
        <w:t>Члены Собора обратились с посланием к клиру, монашествующим, мирянам и всем верным чадам Русской Православной Церкви.</w:t>
      </w:r>
    </w:p>
    <w:p>
      <w:pPr>
        <w:pStyle w:val="Normal"/>
        <w:rPr>
          <w:sz w:val="22"/>
        </w:rPr>
      </w:pPr>
      <w:r>
        <w:rPr>
          <w:sz w:val="22"/>
        </w:rPr>
        <w:t>Патриархия.Ru, Служба коммуникации ОВЦС МП, Интерфакс-Религия</w:t>
      </w:r>
    </w:p>
    <w:p>
      <w:pPr>
        <w:pStyle w:val="Normal"/>
        <w:rPr>
          <w:sz w:val="22"/>
        </w:rPr>
      </w:pPr>
      <w:r>
        <w:rPr>
          <w:sz w:val="22"/>
        </w:rPr>
      </w:r>
    </w:p>
    <w:p>
      <w:pPr>
        <w:pStyle w:val="Normal"/>
        <w:rPr>
          <w:sz w:val="22"/>
        </w:rPr>
      </w:pPr>
      <w:r>
        <w:rPr>
          <w:sz w:val="22"/>
        </w:rPr>
        <w:t>ОПРЕДЕЛЕНИЕ ОСВЯЩЕННОГО АРХИЕРЕЙСКОГО СОБОРА РПЦ</w:t>
      </w:r>
    </w:p>
    <w:p>
      <w:pPr>
        <w:pStyle w:val="Normal"/>
        <w:rPr>
          <w:b/>
          <w:b/>
          <w:sz w:val="22"/>
        </w:rPr>
      </w:pPr>
      <w:r>
        <w:rPr>
          <w:b/>
          <w:sz w:val="22"/>
        </w:rPr>
        <w:t>«О вопросах внутренней жизни и внешней деятельности Русской Православной Церкви»</w:t>
      </w:r>
    </w:p>
    <w:p>
      <w:pPr>
        <w:pStyle w:val="Normal"/>
        <w:rPr>
          <w:sz w:val="22"/>
        </w:rPr>
      </w:pPr>
      <w:r>
        <w:rPr>
          <w:sz w:val="22"/>
        </w:rPr>
        <w:t>1. Заслушав доклад Святейшего Патриарха Московского и всея Руси Кирилла в ходе настоящего Архиерейского Собора и приняв во внимание доклад Его Святейшества на Архиерейском Совещании 2 февраля 2010 года, члены Освященного Архиерейского Собора возносят благодарение Господу Вседержителю о благоустроении жизни Московского Патриархата в период со времени Поместного Собора 27-28 января 2009 года.</w:t>
      </w:r>
    </w:p>
    <w:p>
      <w:pPr>
        <w:pStyle w:val="Normal"/>
        <w:rPr>
          <w:sz w:val="22"/>
        </w:rPr>
      </w:pPr>
      <w:r>
        <w:rPr>
          <w:sz w:val="22"/>
        </w:rPr>
        <w:t>2. Освященный Собор одобряет деятельность Предстоятеля Русской Православной Церкви, Священного Синода и Синодальных учреждений в межсоборный период. Члены Собора особо благодарят Святейшего Владыку за его неустанные труды по посещению епархий Московского Патриархата и общению с клиром и паствой.</w:t>
      </w:r>
    </w:p>
    <w:p>
      <w:pPr>
        <w:pStyle w:val="Normal"/>
        <w:rPr>
          <w:sz w:val="22"/>
        </w:rPr>
      </w:pPr>
      <w:r>
        <w:rPr>
          <w:sz w:val="22"/>
        </w:rPr>
        <w:t>3. Собором утверждаются постановления Архиерейского Совещания от 2 февраля 2010 года, а также решения Священного Синода и Синода Украинской Православной Церкви об образовании Днепродзержинской, Калининградской, Карагандинской, Костанайской, Павлодарской и Улан-Удэнской епархий. Утверждаются одобренные Священным Синодом Устав Республиканского религиозного объединения «Митрополичий округ Русской Православной Церкви в Республике Казахстан» и Внутреннее положение о Митрополичьем округе Русской Православной Церкви в Республике Казахстан. Собор одобряет решения Священного Синода, касающиеся преобразований Синодальных структур и формирования новых Синодальных учреждений. Одобряются также принятые Священным Синодом тексты типовых уставов прихода, подворья Патриарха Московского и всея Руси, архиерейского подворья и подворья епархиального монастыря.</w:t>
      </w:r>
    </w:p>
    <w:p>
      <w:pPr>
        <w:pStyle w:val="Normal"/>
        <w:rPr>
          <w:sz w:val="22"/>
        </w:rPr>
      </w:pPr>
      <w:r>
        <w:rPr>
          <w:sz w:val="22"/>
        </w:rPr>
        <w:t>4. Члены Архиерейского Собора отмечают полезность частых собраний епископата Русской Православной Церкви, проводимых в форме Архиерейских Соборов или Архиерейских Совещаний. Эти собрания, вкупе с молитвенным общением архипастырей, особым образом являют церковное единство и способствуют правильному устроению церковной жизни. Архиерейские Совещания под председательством Патриарха Московского и всея Руси могут проводиться как в составе всего епископата Русской Православной Церкви, так и в составе архипастырей отдельных стран или регионов.</w:t>
      </w:r>
    </w:p>
    <w:p>
      <w:pPr>
        <w:pStyle w:val="Normal"/>
        <w:rPr>
          <w:sz w:val="22"/>
        </w:rPr>
      </w:pPr>
      <w:r>
        <w:rPr>
          <w:sz w:val="22"/>
        </w:rPr>
        <w:t>5. Положительной оценки заслуживают труды Межсоборного присутствия Русской Православной Церкви, благодаря работе которого актуальные вопросы внутренней жизни и внешней деятельности Московского Патриархата всесторонне обсуждаются прежде представления их на каноническое решение Священноначалия. Важно, чтобы в обсуждении тем, выносимых на общецерковную и общественную дискуссию, принимали активное участие епархии Русской Православной Церкви.</w:t>
      </w:r>
    </w:p>
    <w:p>
      <w:pPr>
        <w:pStyle w:val="Normal"/>
        <w:rPr>
          <w:sz w:val="22"/>
        </w:rPr>
      </w:pPr>
      <w:r>
        <w:rPr>
          <w:sz w:val="22"/>
        </w:rPr>
        <w:t>6. Освященный Собор, поддерживая намерение Святейшего Патриарха Кирилла проводить регулярные совещания глав Синодальных учреждений, определяет придать этим совещаниям формальный статус с именованием их Высшим Церковным Советом, по аналогии с органом, учрежденным Всероссийским Церковным Собором в 1917 году и прекратившим работу в годы гонений. Священному Синоду поручается принять решение об образовании Высшего Церковного Совета после того, как будут разработаны соответствующие нормативные документы. Решение Священного Синода и необходимые поправки к Уставу Русской Православной Церкви следует представить на утверждение очередного Архиерейского Собора.</w:t>
      </w:r>
    </w:p>
    <w:p>
      <w:pPr>
        <w:pStyle w:val="Normal"/>
        <w:rPr>
          <w:sz w:val="22"/>
        </w:rPr>
      </w:pPr>
      <w:r>
        <w:rPr>
          <w:sz w:val="22"/>
        </w:rPr>
        <w:t>7. С сожалением отметив, что отдельные определения Архиерейских Соборов, Архиерейских Совещаний и Священного Синода не получают должного исполнения, Освященный Собор полагает особо важным, чтобы управляющие епархиями, а также председатели Синодальных отделов, комитетов и комиссий озаботились тщательным ознакомлением епархиальных клириков и сотрудников Синодальных и епархиальных учреждений с решениями Священноначалия. Каждому правящему архиерею и руководителю Синодального учреждения надлежит разработать порядок исполнения подлежащих его ведению решений органов управления Русской Православной Церкви с тем, чтобы к 1 декабря каждого года Предстоятелю Русской Православной Церкви направлялись окончательные или промежуточные отчеты о реализации данных постановлений.</w:t>
      </w:r>
    </w:p>
    <w:p>
      <w:pPr>
        <w:pStyle w:val="Normal"/>
        <w:rPr>
          <w:sz w:val="22"/>
        </w:rPr>
      </w:pPr>
      <w:r>
        <w:rPr>
          <w:sz w:val="22"/>
        </w:rPr>
        <w:t>8. Собор благодарит Блаженнейшего Митрополита Киевского и всея Украины Владимира и архипастырей Украинской Православной Церкви за усилия, направленные на укрепление церковного единства и уврачевание пагубных расколов, и выражает надежду на окончательное их преодоление посредством возвращения отделившихся братьев и сестер в спасительное лоно Церкви. Члены Освященного Собора поддерживают Обращение Священного Синода Русской Православной Церкви к православным христианам Украины, пребывающим вне единства со Святой Церковью, принятое на заседании 26 июля 2010 года в Успенской Киево-Печерской Лавре, и выражают удовлетворение в связи с состоявшимися посещениями Украины Предстоятелем Московского Патриархата, чем особо подчеркивается непреходящее значение древнейшей Киевской кафедры в жизни всей Русской Православной Церкви. Собор положительно оценивает новый этап развития церковно-государственных отношений в Украине и выражает уверенность, что их гармонизация будет способствовать благу народа и укреплению духовных начал в жизни общества.</w:t>
      </w:r>
    </w:p>
    <w:p>
      <w:pPr>
        <w:pStyle w:val="Normal"/>
        <w:rPr>
          <w:sz w:val="22"/>
        </w:rPr>
      </w:pPr>
      <w:r>
        <w:rPr>
          <w:sz w:val="22"/>
        </w:rPr>
        <w:t>9. Члены Освященного Собора выражают надежду на дальнейшую стабилизацию общественной и политической ситуации в Молдове, на развитие в стране взаимопонимания и взаимодействия Церкви и государства. Собор подтверждает необходимость урегулирования проблемы, связанной с деятельностью неканонически провозглашенной «Бессарабской митрополии», наносящей серьезный ущерб церковному единству.</w:t>
      </w:r>
    </w:p>
    <w:p>
      <w:pPr>
        <w:pStyle w:val="Normal"/>
        <w:rPr>
          <w:sz w:val="22"/>
        </w:rPr>
      </w:pPr>
      <w:r>
        <w:rPr>
          <w:sz w:val="22"/>
        </w:rPr>
        <w:t>10. Отмечая устойчивое развитие церковной жизни в странах Балтии, члены Собора испытывают сожаление в связи с продолжающимся имущественным неравноправием многих общин Эстонской Православной Церкви Московского Патриархата по сравнению с общинами, находящимся в юрисдикции Константинопольской Церкви, что противоречит ранее достигнутым договоренностям двух Патриархатов. Необходимы дальнейшие усилия, направленные на справедливое урегулирование данного вопроса.</w:t>
      </w:r>
    </w:p>
    <w:p>
      <w:pPr>
        <w:pStyle w:val="Normal"/>
        <w:rPr>
          <w:sz w:val="22"/>
        </w:rPr>
      </w:pPr>
      <w:r>
        <w:rPr>
          <w:sz w:val="22"/>
        </w:rPr>
        <w:t>11. Собор с удовлетворением воспринимает позитивные изменения в жизни православных верующих в Китае и выражает надежду на постепенную нормализацию положения автономной Китайской Православной Церкви.</w:t>
      </w:r>
    </w:p>
    <w:p>
      <w:pPr>
        <w:pStyle w:val="Normal"/>
        <w:rPr/>
      </w:pPr>
      <w:r>
        <w:rPr>
          <w:sz w:val="22"/>
        </w:rPr>
        <w:t>12. Члены Освященного Собора с благодарностью Господу отмечают успешное развитие общения и взаимодействия архипастырей, пастырей и мирян единой Русской Церкви, включая ее неотделимую и самоуправляемую часть - Русскую Зарубежную Церковь, вносящую свой особый вклад в общецерковную жизнь.</w:t>
      </w:r>
    </w:p>
    <w:p>
      <w:pPr>
        <w:pStyle w:val="Normal"/>
        <w:rPr>
          <w:sz w:val="22"/>
        </w:rPr>
      </w:pPr>
      <w:r>
        <w:rPr>
          <w:sz w:val="22"/>
        </w:rPr>
        <w:t>13. Положительно оценивая растущее присутствие приходов Русской Православной Церкви в дальнем зарубежье, члены Собора с особым удовлетворением отмечают приобретение Российской Федерацией участка земли в Париже для строительства кафедрального собора и создания православного духовно-культурного центра как выдающийся результат совместных усилий Святейшего Патриарха и российского государственного руководства, которым они выражают свою глубокую признательность.</w:t>
      </w:r>
    </w:p>
    <w:p>
      <w:pPr>
        <w:pStyle w:val="Normal"/>
        <w:rPr>
          <w:sz w:val="22"/>
        </w:rPr>
      </w:pPr>
      <w:r>
        <w:rPr>
          <w:sz w:val="22"/>
        </w:rPr>
        <w:t>14. Собор считает важным расширять вовлеченность зарубежных епархий и приходов Московского Патриархата, включая епархии и приходы Русской Зарубежной Церкви, в устроение общецерковной жизни и обсуждение вопросов общецерковного значения. Необходимо также особо озаботиться развитием миссионерской и катехизической работы в зарубежных учреждениях Московского Патриархата.</w:t>
      </w:r>
    </w:p>
    <w:p>
      <w:pPr>
        <w:pStyle w:val="Normal"/>
        <w:rPr>
          <w:sz w:val="22"/>
        </w:rPr>
      </w:pPr>
      <w:r>
        <w:rPr>
          <w:sz w:val="22"/>
        </w:rPr>
        <w:t>15. В развитии взаимодействия с государственными и политическими структурами стран дальнего зарубежья приоритетными сферами остаются свидетельство о позиции Русской Православной Церкви по важнейшим вопросам общественной жизни, особенно в ее нравственном измерении, а также поддержка соотечественников, проживающих за рубежом.</w:t>
      </w:r>
    </w:p>
    <w:p>
      <w:pPr>
        <w:pStyle w:val="Normal"/>
        <w:rPr>
          <w:sz w:val="22"/>
        </w:rPr>
      </w:pPr>
      <w:r>
        <w:rPr>
          <w:sz w:val="22"/>
        </w:rPr>
        <w:t>16. Благодаря Бога за всещедрые Его милости к Русской Православной Церкви, явленные во многих епархиях через чудотворные образы и мощи святых угодников Божиих, члены Архиерейского Собора отмечают благотворное значение перенесения святынь для поклонения из одних частей Московского Патриархата в другие. В радости молитвенного общения, в поклонении святыням в различных епархиях явственней осознается церковное единство. Священному Синоду поручается реализовать предложение Святейшего Патриарха Кирилла о создании рабочей группы, которая позаботилась бы об упорядочении и развитии этой практики.</w:t>
      </w:r>
    </w:p>
    <w:p>
      <w:pPr>
        <w:pStyle w:val="Normal"/>
        <w:rPr>
          <w:sz w:val="22"/>
        </w:rPr>
      </w:pPr>
      <w:r>
        <w:rPr>
          <w:sz w:val="22"/>
        </w:rPr>
        <w:t>17. Собор поручает Синодальной богослужебной комиссии рассмотреть вопрос о дополнительной дате празднования памяти святых благоверных князя Петра и княгини Февронии Муромских, имея в виду желание многих христиан вступить в церковный брак в день почитания этих покровителей супружества.</w:t>
      </w:r>
    </w:p>
    <w:p>
      <w:pPr>
        <w:pStyle w:val="Normal"/>
        <w:rPr>
          <w:sz w:val="22"/>
        </w:rPr>
      </w:pPr>
      <w:r>
        <w:rPr>
          <w:sz w:val="22"/>
        </w:rPr>
        <w:t>18. Собор указывает на необходимость активизации работы по введению на приходах Русской Православной Церкви штатных оплачиваемых должностей педагога, социального работника и ответственного за работу с молодежью. Вместе с тем, учитывая неизбежные трудности в осуществлении этого решения, на первом этапе эти должности следует вводить в крупных городских приходах. Кроме того, штатные оплачиваемые сотрудники должны быть в каждом благочинии с тем, чтобы они помогали всем настоятелям в рамках благочиния развивать соответствующую работу. Заслуживает одобрения опыт некоторых епархий, создавших при профильных епархиальных отделах коллегии, включающие всех благочиннических и приходских сотрудников. Синодальному отделу религиозного образования и катехизации, Синодальному отделу по церковной благотворительности и социальному служению и Синодальному отделу по делам молодежи поручается в возможно краткие сроки представить на утверждение Священного Синода должностные инструкции и методические указания для приходского и благочиннического педагога, социального работника и ответственного за работу с молодежью, а также типовые положения о коллегиях, объединяющих этих сотрудников. Синодальным отделам также надлежит внести предложения относительно организации как кратковременных курсов, так и получения полного высшего образования для приходских и благочиннических специалистов. Важно при этом не ограничиваться городом Москвой, но предусмотреть плановое создание региональных центров.</w:t>
      </w:r>
    </w:p>
    <w:p>
      <w:pPr>
        <w:pStyle w:val="Normal"/>
        <w:rPr>
          <w:sz w:val="22"/>
        </w:rPr>
      </w:pPr>
      <w:r>
        <w:rPr>
          <w:sz w:val="22"/>
        </w:rPr>
        <w:t>19. Необходимо стремиться к тому, чтобы в каждом населенном пункте стран, входящих в каноническую территорию Русской Православной Церкви, при наличии православных жителей, было открыто не менее одного храма, часовни или молитвенного помещения. Управлению делами Московской Патриархии и аналогичным учреждениям самоуправляемых Церквей поручается во взаимодействии с епархиями разработать и представить на рассмотрение Священного Синода общецерковный план увеличения численности храмов. Поскольку существенный рост объема храмоздания предполагает переориентировку на приоритетное строительство быстровозводимых и недорогостоящих зданий, Финансово-хозяйственному управлению поручается образовать рабочую группу для разработки проектов таких храмов и часовен. Для обеспечения развития храмостроительства епархиальным управлениям рекомендуется продумать планы создания епархиальных, благочиннических и приходских попечительских советов.</w:t>
      </w:r>
    </w:p>
    <w:p>
      <w:pPr>
        <w:pStyle w:val="Normal"/>
        <w:rPr>
          <w:sz w:val="22"/>
        </w:rPr>
      </w:pPr>
      <w:r>
        <w:rPr>
          <w:sz w:val="22"/>
        </w:rPr>
        <w:t>20. Справедливым является замечание Предстоятеля Русской Православной Церкви о необходимости качественно нового подхода к образовательному уровню кандидатов в клир. Остаются неисполненными решения Освященных Архиерейских Соборов 2000 и 2004 года о допустимости рукоположения в священный сан лишь лиц, имеющих духовное образование или обучающихся в духовных школах. В связи с этим Освященный Собор определяет:</w:t>
      </w:r>
    </w:p>
    <w:p>
      <w:pPr>
        <w:pStyle w:val="Normal"/>
        <w:rPr/>
      </w:pPr>
      <w:r>
        <w:rPr>
          <w:sz w:val="22"/>
        </w:rPr>
        <w:t>- хиротонии в диаконский сан впредь совершать над лицами, окончившими как минимум духовное училище или два курса семинарии;</w:t>
      </w:r>
    </w:p>
    <w:p>
      <w:pPr>
        <w:pStyle w:val="Normal"/>
        <w:rPr/>
      </w:pPr>
      <w:r>
        <w:rPr>
          <w:sz w:val="22"/>
        </w:rPr>
        <w:t>- хиротонии в священнический сан впредь совершать над лицами, имеющими как минимум полное семинарское образование либо окончившими пастырский факультет Православного Свято-Тихоновского гуманитарного университета или иного высшего учебного заведения Русской Православной Церкви;</w:t>
      </w:r>
    </w:p>
    <w:p>
      <w:pPr>
        <w:pStyle w:val="Normal"/>
        <w:rPr/>
      </w:pPr>
      <w:r>
        <w:rPr>
          <w:sz w:val="22"/>
        </w:rPr>
        <w:t>- студенты очного сектора семинарий могут быть рукоположены в священнический сан во время обучения в духовных школах, но не раньше окончания трех курсов;</w:t>
      </w:r>
    </w:p>
    <w:p>
      <w:pPr>
        <w:pStyle w:val="Normal"/>
        <w:rPr/>
      </w:pPr>
      <w:r>
        <w:rPr>
          <w:sz w:val="22"/>
        </w:rPr>
        <w:t>- клирикам, не имеющим в настоящее время духовного образования, надлежит в течение 2011 года поступить на заочный сектор семинарии или Православного Свято-Тихоновского гуманитарного университета.</w:t>
      </w:r>
    </w:p>
    <w:p>
      <w:pPr>
        <w:pStyle w:val="Normal"/>
        <w:rPr>
          <w:sz w:val="22"/>
        </w:rPr>
      </w:pPr>
      <w:r>
        <w:rPr>
          <w:sz w:val="22"/>
        </w:rPr>
        <w:t>Возможные исключения из данных правил могут рассматриваться в Учебном комитете, с включением этих сведений в годовой отчет Учебного комитета, направляемый Патриарху. Если рукоположение в качестве исключения из упомянутого правила совершается в епархии, то информация об этом должна быть отражена в годовом епархиальном отчете.</w:t>
      </w:r>
    </w:p>
    <w:p>
      <w:pPr>
        <w:pStyle w:val="Normal"/>
        <w:rPr>
          <w:sz w:val="22"/>
        </w:rPr>
      </w:pPr>
      <w:r>
        <w:rPr>
          <w:sz w:val="22"/>
        </w:rPr>
        <w:t>С целью поддержания образовательного уровня священнослужителей необходимо разработать систему контроля знаний и повышения квалификации клириков, по крайней мере, тех, которые не имеют научной степени в области богословия или не преподают в духовных школах. Учебному комитету поручается внести соответствующие предложения Святейшему Патриарху и Священному Синоду.</w:t>
      </w:r>
    </w:p>
    <w:p>
      <w:pPr>
        <w:pStyle w:val="Normal"/>
        <w:rPr>
          <w:sz w:val="22"/>
        </w:rPr>
      </w:pPr>
      <w:r>
        <w:rPr>
          <w:sz w:val="22"/>
        </w:rPr>
        <w:t>21. Упорядочения требует практика распределения лиц, оканчивающих очный сектор духовных школ, в том числе регентских школ и отделений. При определении мест дальнейшего служения выпускников следует учитывать как потребности епархий, откуда поступали выпускники, так и потребности малоклирных дальневосточных и сибирских епархий, кадровое обеспечение которых пока является общецерковной заботой. Кроме того, важно, чтобы по прибытии в епархию клирик или мирянин, в образование которого были вложены немалые средства и усилия, получал достойное применение. Особенно это касается выпускников духовных академий. Учебному комитету при участии Управления делами Московской Патриархии надлежит разработать и представить Святейшему Патриарху и Священному Синоду проект положения о распределении выпускников духовных школ, предполагающий, в частности, создание распределительной комиссии.</w:t>
      </w:r>
    </w:p>
    <w:p>
      <w:pPr>
        <w:pStyle w:val="Normal"/>
        <w:rPr>
          <w:sz w:val="22"/>
        </w:rPr>
      </w:pPr>
      <w:r>
        <w:rPr>
          <w:sz w:val="22"/>
        </w:rPr>
        <w:t>22. Священному Синоду надлежит разработать порядок почисления священнослужителей за штат и выдачи соответствующих документов.</w:t>
      </w:r>
    </w:p>
    <w:p>
      <w:pPr>
        <w:pStyle w:val="Normal"/>
        <w:rPr>
          <w:sz w:val="22"/>
        </w:rPr>
      </w:pPr>
      <w:r>
        <w:rPr>
          <w:sz w:val="22"/>
        </w:rPr>
        <w:t>23. Дальнейшему упорядочению деятельности старообрядных (единоверческих) приходов Русской Православной Церкви призвана способствовать начавшаяся деятельность Патриаршего центра древнерусской богослужебной традиции. Признано целесообразным развивать его как учреждение по подготовке единоверческих клириков Члены Архиерейского Собора считают также важным содействовать усилиям по поддержанию и развитию добрых отношений со старообрядчеством.</w:t>
      </w:r>
    </w:p>
    <w:p>
      <w:pPr>
        <w:pStyle w:val="Normal"/>
        <w:rPr>
          <w:sz w:val="22"/>
        </w:rPr>
      </w:pPr>
      <w:r>
        <w:rPr>
          <w:sz w:val="22"/>
        </w:rPr>
        <w:t>24. Освященный Собор выражает удовлетворение в связи с проведением первых заседаний Общецерковного суда Русской Православной Церкви. Представляется важным дальнейшее развитие церковно-судебной системы, в том числе учреждение епархиальных судов во всех епархиях Русской Православной Церкви. До окончания 2011 года всем епархиальным архиереям надлежит сообщить Святейшему Патриарху об образовании епархиального суда во исполнение норм, предусмотренных Положением о церковном суде Русской Православной Церкви. Решения о возможных исключениях будут приниматься Предстоятелем Русской Православной Церкви на основании рапортов епархиальных Преосвященных. Общецерковному суду и Управлению делами Московской Патриархии следует приложить совместные усилия с целью систематизации судебной практики и повышению квалификации епархиальных судей.</w:t>
      </w:r>
    </w:p>
    <w:p>
      <w:pPr>
        <w:pStyle w:val="Normal"/>
        <w:rPr>
          <w:sz w:val="22"/>
        </w:rPr>
      </w:pPr>
      <w:r>
        <w:rPr>
          <w:sz w:val="22"/>
        </w:rPr>
        <w:t>25. Первоочередной задачей монастырей является созидание образа жизни, основанного на святоотеческой монашеской традиции. Настоятели и настоятельницы монастырей призваны подавать пример подлинно монашеской жизни, не повелевая, но в духе кротости наставляя вверенных их попечению братий и сестер, пребывая с ними в едином житии. Внутреннее совершенствование не только не противоречит, но и укрепляется богословскими знаниями: каждому монаху и монахине в возрасте до 40 лет желательно получить духовное образование, хотя бы на уровне училища, для чего епархиальным архиереям следует озаботиться организацией очного или заочного обучения монашествующих. Получение священного сана монахами должно регулироваться теми же правилами относительно образовательного ценза, что и для не монашествующих. Издревле в жизни монахов сочетались молитва и труд, поэтому хозяйственная или строительная деятельность является неотъемлемой частью жизни монастырей. Вместе с тем эта деятельность не должна наносить ущерб монашескому укладу жизни. Нельзя забывать, что монастыри всегда являлись местами особого духовного утешения людей, трудящихся в миру. Не только паломники, но и все зашедшие в обитель должны иметь возможность получить ответ на волнующие их вопросы. Настоятелям и настоятельницам часто посещаемых паломниками монастырей следует предусмотреть регулярное дежурство опытных монашествующих для приема ищущих беседы. Кроме того, на монастырском начальстве лежит ответственность за то, чтобы каждого входящего в обитель встречали не с надменной строгостью, но с любовью и радушием.</w:t>
      </w:r>
    </w:p>
    <w:p>
      <w:pPr>
        <w:pStyle w:val="Normal"/>
        <w:rPr>
          <w:sz w:val="22"/>
        </w:rPr>
      </w:pPr>
      <w:r>
        <w:rPr>
          <w:sz w:val="22"/>
        </w:rPr>
        <w:t>Собор считает, что, как правило, епархиальные монастыри должны возглавлять настоятели. Правящие архиереи могут быть настоятелями (священноархимандритами) исторически значимых или крупнейших монастырей епархии в порядке исключения.</w:t>
      </w:r>
    </w:p>
    <w:p>
      <w:pPr>
        <w:pStyle w:val="Normal"/>
        <w:rPr>
          <w:sz w:val="22"/>
        </w:rPr>
      </w:pPr>
      <w:r>
        <w:rPr>
          <w:sz w:val="22"/>
        </w:rPr>
        <w:t>Весьма своевременной является инициатива президиума Межсоборного присутствия, включившего в повестку дня соответствующей комиссии Межсоборного присутствия вопрос о создании Положения о монастырях и монашестве и Внутреннего устава монастырей.</w:t>
      </w:r>
    </w:p>
    <w:p>
      <w:pPr>
        <w:pStyle w:val="Normal"/>
        <w:rPr>
          <w:sz w:val="22"/>
        </w:rPr>
      </w:pPr>
      <w:r>
        <w:rPr>
          <w:sz w:val="22"/>
        </w:rPr>
        <w:t>26. Организация детских приютов при монастырях и приходах является благим и спасительным делом. Отрадно отметить, что в подавляющем большинстве церковных приютов дети, будучи окружены любовью, получают индивидуальное воспитание. Похвально, что многие приюты, заботясь о том, чтобы их воспитанники были подготовлены к жизни в миру, обеспечивают им возможность получения высшего образования уже после достижения ими совершеннолетия. К сожалению, в отдельных редких случаях приходится констатировать, что монашествующие воспринимают учрежденные ими приюты исключительно как базу для подготовки пополнения монастырей, фактически навязывая детям выбор монашеского пути.</w:t>
      </w:r>
    </w:p>
    <w:p>
      <w:pPr>
        <w:pStyle w:val="Normal"/>
        <w:rPr>
          <w:sz w:val="22"/>
        </w:rPr>
      </w:pPr>
      <w:r>
        <w:rPr>
          <w:sz w:val="22"/>
        </w:rPr>
        <w:t>Воспитание детей требует особого настроя и квалификации и должно осуществляться при соблюдении светского законодательства. Созданная при Синодальном отделе религиозного образования и катехизации Комиссия по церковным приютам и вопросам церковного попечительства о детях призвана подготовить церковные нормативные документы и методические указания для церковных приютов, а также провести внутрицерковное лицензирование этих учреждений. В целях повышения эффективности работы данного органа и создания необходимых условий для взаимодействия общецерковных и епархиальных структур определяется преобразовать его в Комиссию по церковным приютам и вопросам церковного попечительства о детях при Патриархе Московском и всея Руси. В комиссию под председательством управляющего делами Московской Патриархии следует включить представителей Управления делами Московской Патриархии, Синодального отдела религиозного образования и катехизации, Синодального отдела по церковной благотворительности и социальному служению и иных учреждений по усмотрению Святейшего Патриарха.</w:t>
      </w:r>
    </w:p>
    <w:p>
      <w:pPr>
        <w:pStyle w:val="Normal"/>
        <w:rPr/>
      </w:pPr>
      <w:r>
        <w:rPr>
          <w:sz w:val="22"/>
        </w:rPr>
        <w:t>27. Вызывает озабоченность отсутствие норм формирования общецерковного бюджета. В связи с этим следует признать необходимым и своевременным создание системы епархиальных отчислений в бюджет Московской Патриархии, которая, с одной стороны, была бы пропорциональна финансовым возможностям епархий, с другой - исходила бы из оценки ежегодных потребностей Синодальных учреждений и иных общецерковных нужд. С этой целью члены Архиерейского Собора считают необходимым сформировать при Святейшем Патриархе специальную Бюджетную комиссию.</w:t>
      </w:r>
    </w:p>
    <w:p>
      <w:pPr>
        <w:pStyle w:val="Normal"/>
        <w:rPr>
          <w:sz w:val="22"/>
        </w:rPr>
      </w:pPr>
      <w:r>
        <w:rPr>
          <w:sz w:val="22"/>
        </w:rPr>
        <w:t>28. Освященный Архиерейский Собор подчеркивает особое значение в жизни Русской Православной Церкви Художественно-производственного предприятия «Софрино», которое в 2010 году отметило тридцатилетие со времени образования и долгие годы являлось для всего Московского Патриархата единственным поставщиком церковной утвари, облачений и свечей. Отрадно, что в настоящее время появились и новые приходские и епархиальные производства, ставшие ощутимым подспорьем для местных церковных бюджетов. Вместе с тем неправильной видится ситуация, когда в епархиях или на приходах предпочтение отдается продукции частных, нередко нецерковных производителей. Собор счел полезным расширение ассортимента изделий, выпускаемых предприятием «Софрино», в том числе за счет продукции, ранее не производившейся. При этом важно, чтобы взаимодействие епархий и приходов с общецерковным предприятием не только не убывало, но и получало дальнейшее развитие. Священному Синоду поручается выработать меры по урегулированию порядка этого взаимодействия.29. Освященный Архиерейский Собор одобряет разработанную Учебным комитетом Русской Православной Церкви модель духовного образования, представленную в докладе Святейшего Патриарха Кирилла. После подготовки соответствующих документов Учебному комитету надлежит направить их на утверждение Священного Синода вместе с графиком перехода духовных школ на новую образовательную систему. Учебному комитету следует с неослабевающим вниманием контролировать качество духовного образования, включая его воспитательную составляющую. Требования к интеллектуальному, культурному и образовательному уровню клириков непрестанно повышаются. Необходимы принципиальные изменения в подходе к учебному процессу как со стороны учащих, так и со стороны учащихся.</w:t>
      </w:r>
    </w:p>
    <w:p>
      <w:pPr>
        <w:pStyle w:val="Normal"/>
        <w:rPr/>
      </w:pPr>
      <w:r>
        <w:rPr>
          <w:sz w:val="22"/>
        </w:rPr>
        <w:t>30. Развитие и совершенствование церковной науки - одна из важнейших общецерковных задач. Ключевыми факторами формирования сильной богословской школы, являющейся преемницей всемирно известной в прошлом русской богословской традиции, должны стать создание научной инфраструктуры на базе духовных школ и церковных научных учреждений, а также подготовка высококвалифицированных научных кадров. Развитие научно-богословских исследований внесет важный вклад в решение стратегических задач в сферах духовного образования, церковного управления, пастырства, миссии, социального служения. Вместе с тем качественные прикладные исследования возможны лишь на твердом основании академического богословия, в связи с чем требуется совершенствование общецерковной системы научной коммуникации. Необходимо активизировать деятельность научных журналов и сетевых изданий, научных библиотек и баз данных, важно регулярно проводить общецерковные и региональные богословские конференции и семинары, организовывать научные командировки исследователей, а также участвовать в международных программах по обмену студентами. Учебному комитету совместно с Синодальной Библейско-богословской комиссией поручается разработать проект создания общецерковного научно-исследовательского института богословия и библеистики с последующим представлением Патриарху и Священному Синоду. Синодальной Библейско-богословской комиссии надлежит также внести на рассмотрение Патриарха и Священного Синода предложения по развитию инфраструктуры научных исследований в Русской Православной Церкви, а также по совершенствованию диалога и взаимодействия Церкви и светской науки.</w:t>
      </w:r>
    </w:p>
    <w:p>
      <w:pPr>
        <w:pStyle w:val="Normal"/>
        <w:rPr/>
      </w:pPr>
      <w:r>
        <w:rPr>
          <w:sz w:val="22"/>
        </w:rPr>
        <w:t>31. Поместный Собор 27-28 января 2009 года отметил важность миссионерско-просветительской деятельности: «Миссия, равно как и духовное, нравственное воспитание личности должны сейчас встать в центр нашей деятельности... На просветительское служение, особенно среди детей и молодежи, сегодня нужно особо направить общецерковные усилия» (пункт 5 Определения «О жизни и трудах Русской Православной Церкви»). Не оставляя уже совершаемых трудов по просветительскому служению в отдаленных от церковных центров местностях, Синодальному миссионерскому отделу надлежит активизировать свою деятельность в области координации просветительской работы епархий и приходов среди тех, кто, будучи крещены, еще не в полной мере участвуют в церковной жизни. Собор считает полезным создание миссионерских служб благочиний и приходов, организуемых штатными сотрудниками - приходскими миссионерами под руководством благочинных и настоятелей. Синодальному миссионерскому отделу поручается представить на рассмотрение Священного Синода соответствующую нормативную и методическую базу.</w:t>
      </w:r>
    </w:p>
    <w:p>
      <w:pPr>
        <w:pStyle w:val="Normal"/>
        <w:rPr>
          <w:sz w:val="22"/>
        </w:rPr>
      </w:pPr>
      <w:r>
        <w:rPr>
          <w:sz w:val="22"/>
        </w:rPr>
        <w:t>32. Принятию Таинства Крещения издревле предшествовала необходимая подготовка, включающая ознакомление с основами веры, во исполнение заповеди Спасителя: «Идите, научите все народы, крестя их во имя Отца и Сына и Святаго Духа» (Мф. 28, 19). Освященный Собор полагает своевременным проведение общецерковной дискуссии относительно возобновления практики оглашения лиц, готовящихся к Святому Крещению, и катехизации тех, кто приступают к другим Таинствам Церкви. Синодальному миссионерскому отделу, Синодальному отделу религиозного образования и катехизации, комиссии Межсоборного присутствия по вопросам организации церковной миссии надлежит внести свои предложения по данным темам.</w:t>
      </w:r>
    </w:p>
    <w:p>
      <w:pPr>
        <w:pStyle w:val="Normal"/>
        <w:rPr>
          <w:sz w:val="22"/>
        </w:rPr>
      </w:pPr>
      <w:r>
        <w:rPr>
          <w:sz w:val="22"/>
        </w:rPr>
        <w:t>33. Собор указывает на необходимость более ответственного подхода к Таинству Брака, совершение которого должно предваряться раскрытием перед желающими его принять всей важности создания крепкой христианской семьи, основанной на любви и верности. Это поможет преодолеть тенденцию к увеличению прошений о разводе.</w:t>
      </w:r>
    </w:p>
    <w:p>
      <w:pPr>
        <w:pStyle w:val="Normal"/>
        <w:rPr>
          <w:sz w:val="22"/>
        </w:rPr>
      </w:pPr>
      <w:r>
        <w:rPr>
          <w:sz w:val="22"/>
        </w:rPr>
        <w:t>34. Освященный Собор с удовлетворением констатирует положительный ход апробации преподавания Основ религиозных культур и светской этики в школах Российской Федерации и выражает надежду, что этот опыт будет воспринят в других странах канонического ведения Русской Православной Церкви, где такое преподавание еще не ведется. Вместе с тем члены Собора отмечают, что ход апробации омрачается отдельными случаями давления на свободный выбор школьников и их родителей. Правящим архиереям следует развивать механизмы общественного контроля над апробацией нового курса, а также обеспечить надлежащее информирование родителей о содержании вводимого курса. Развитие в рамках данного курса преподавания Основ православной культуры требует переподготовки значительного числа педагогов. Важно, чтобы епархии приняли деятельное участие в этом процессе, налаживая взаимодействие с региональными органами управления образованием. Недопустимо, когда на преподавание Основ православной культуры ориентируются лица, имеющие поверхностное представление о Православии или не понимающие культурологическую составляющую предмета. Синодальному отделу религиозного образования и катехизации надлежит разработать необходимые методические и информационные материалы, осуществлять консультационную поддержку епархий, получать от них информацию о текущей ситуации и координировать труды по переподготовке педагогов.</w:t>
      </w:r>
    </w:p>
    <w:p>
      <w:pPr>
        <w:pStyle w:val="Normal"/>
        <w:rPr>
          <w:sz w:val="22"/>
        </w:rPr>
      </w:pPr>
      <w:r>
        <w:rPr>
          <w:sz w:val="22"/>
        </w:rPr>
        <w:t>Неослабевающее внимание должно уделяться развитию приходских и епархиальных воскресных школ. Синодальному отделу религиозного образования и катехизации надлежит разработать стандарт для церковно-приходских школ, содержащий образовательный минимум необходимых вероучительных знаний и церковных навыков.</w:t>
      </w:r>
    </w:p>
    <w:p>
      <w:pPr>
        <w:pStyle w:val="Normal"/>
        <w:rPr/>
      </w:pPr>
      <w:r>
        <w:rPr>
          <w:sz w:val="22"/>
        </w:rPr>
        <w:t>35. Одной из важных сфер деятельности епархий и приходов сегодня является проповедь Евангелия среди молодежи и воспитание молодых людей в духе христианских нравственных ценностей. Епархиям и, в рамках их возможностей - приходам, следует разрабатывать ежегодные программы в области работы с юным поколением, включающие в себя разного рода проекты, к организации и осуществлению которых привлекались бы молодые люди. Важно при этом учитывать неоднородность молодежных групп и различную степень воцерковленности молодых людей. Необходимо развивать и постепенно распространять во всех епархиях опыт создания молодежных объединений и советов при приходах города Москвы. Синодальному отделу по делам молодежи надлежит усилить координационную деятельность и методическую поддержку соответствующих епархиальных отделов.</w:t>
      </w:r>
    </w:p>
    <w:p>
      <w:pPr>
        <w:pStyle w:val="Normal"/>
        <w:rPr>
          <w:sz w:val="22"/>
        </w:rPr>
      </w:pPr>
      <w:r>
        <w:rPr>
          <w:sz w:val="22"/>
        </w:rPr>
        <w:t>36. Главными задачами Церкви являются богозаповеданная проповедь Евангелия и совершение Таинства Евхаристии в воспоминание о Господе нашем Иисусе Христе. Вместе с тем Церковь не остается в стороне от жизни общества, прежде всего от нужд обездоленных. Когда придет Судия, Он обратиться к милосердным: «Приидите, благословенные Отца Моего, наследуйте Царство, уготованное вам от создания мира: 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 (Мф. 25, 34-36). Эти слова Спасителя свидетельствуют о том, что благотворительность и помощь ближнему являются делом каждого христианина. В связи с этим Синодальный и епархиальные отделы по социальному служению призваны в первую очередь координировать усилия мирян в области благотворительности. Одним из способов осуществления этой задачи является учреждение добровольческих служб на епархиальном, благочинническом и, где это возможно, приходском уровне. Кроме того, помощь обездоленным может осуществляться посредством социально-благотворительных организаций, учреждаемых Церковью. Синодальному отделу по церковной благотворительности и социальной деятельности поручается провести общецерковный съезд представителей соответствующих епархиальных отделов для обсуждения перспектив развития социального служения.</w:t>
      </w:r>
    </w:p>
    <w:p>
      <w:pPr>
        <w:pStyle w:val="Normal"/>
        <w:rPr>
          <w:sz w:val="22"/>
        </w:rPr>
      </w:pPr>
      <w:r>
        <w:rPr>
          <w:sz w:val="22"/>
        </w:rPr>
        <w:t>37. Освященный Архиерейский Собор одобряет решения Священного Синода, касающиеся введения грифов Издательского совета и Синодального информационного отдела, и подтверждает, что распространение изданий в системе церковного (епархиального, приходского, монастырского) книгораспространения возможно только после получения ими одобрительного грифа соответствующего Синодального учреждения. Епархиальным управлениям совместно с Издательским советом и Синодальным информационным отделом надлежит в течение 2011 года создать механизмы, обеспечивающие реализацию данного решения.</w:t>
      </w:r>
    </w:p>
    <w:p>
      <w:pPr>
        <w:pStyle w:val="Normal"/>
        <w:rPr/>
      </w:pPr>
      <w:r>
        <w:rPr>
          <w:sz w:val="22"/>
        </w:rPr>
        <w:t>38. Собор поддерживает инициативу Священного Синода, учредившего ежегодный День православной книги, приуроченный к 1 марта - дню выпуска первопечатного «Апостола» 1564 года. Всем правящим архиереям рекомендуется принять участие в проведении соответствующих мероприятий, координация которых поручена Издательскому совету Русской Православной Церкви и аналогичным структурам в самоуправляемых Церквах. Представляется полезным и развитие в епархиях книжного выставочно-ярмарочного проекта Издательского совета «Радость слова».</w:t>
      </w:r>
    </w:p>
    <w:p>
      <w:pPr>
        <w:pStyle w:val="Normal"/>
        <w:rPr/>
      </w:pPr>
      <w:r>
        <w:rPr>
          <w:sz w:val="22"/>
        </w:rPr>
        <w:t>39. Особое внимание следует уделять освещению деятельности Церкви в средствах массовой информации - как православных, так и светских, готовых к конструктивному взаимодействию с Церковью. Важно, чтобы светские журналисты и представители профильных церковных структур научились сотрудничеству с целью правдивой и своевременной подачи информации о церковной жизни. Для эффективного построения информационной работы в каждой епархии необходимо иметь штатную должность пресс-секретаря. Желательно привлекать на эту должность квалифицированных специалистов, имеющих опыт работы со СМИ. Пресс-секретарь обязан давать оперативные, взвешенные и исчерпывающие ответы на возникающие вопросы.</w:t>
      </w:r>
    </w:p>
    <w:p>
      <w:pPr>
        <w:pStyle w:val="Normal"/>
        <w:rPr>
          <w:sz w:val="22"/>
        </w:rPr>
      </w:pPr>
      <w:r>
        <w:rPr>
          <w:sz w:val="22"/>
        </w:rPr>
        <w:t>Делу внутрицерковной коммуникации служат официальные общецерковные печатные и Интернет-ресурсы, а также епархиальные СМИ. Представители церковных средств массовой информации призваны тесно взаимодействовать между собой, чтобы сделать присутствие Церкви в информационном пространстве более значимым и заметным в обществе. Одобряя проделанную Управлением делами Московской Патриархии и Синодальным информационным отделом работу по созданию методических указаний для епархиальных пресс-служб, Освященный Собор поручает Информационному отделу активизировать консультационно-методическую помощь церковным и светским СМИ, а также работу по повышению квалификации сотрудников епархиальных информационных отделов и периодических изданий. План соответствующих мероприятий и проектов надлежит представить на рассмотрение Святейшего Патриарха.</w:t>
      </w:r>
    </w:p>
    <w:p>
      <w:pPr>
        <w:pStyle w:val="Normal"/>
        <w:rPr>
          <w:sz w:val="22"/>
        </w:rPr>
      </w:pPr>
      <w:r>
        <w:rPr>
          <w:sz w:val="22"/>
        </w:rPr>
        <w:t>40. Члены Архиерейского Собора приветствуют решение государственной власти Российской Федерации о возрождении института военного духовенства. С удовлетворением следует отметить, что аналогичный вопрос положительно решен или решается в ряде стран канонической ответственности Московского Патриархата, в частности, в Украине, Белоруссии и Молдове. Правящим архиереям надлежит определить пастырей, способных нести постоянное служение при военных частях. Синодальному отделу по взаимодействию с Вооруженными Силами и правоохранительными учреждениями и, при необходимости, соответствующим учреждениям самоуправляемых Церквей поручается в диалоге с епархиальными управлениями и Управлением делами Московской Патриархии подготовить соответствующие квоты для каждой епархии и представить их на рассмотрение Священноначалия. Освященный Собор выражает надежду, что примеру создания военного духовенства в Вооруженных Силах Российской Федерации последуют другие государственные институты России, в которых предусмотрена военная служба, и что этот опыт будет востребован в тех государствах, находящихся в пределах канонической территории Московского Патриархата, где подобные решения еще не приняты.</w:t>
      </w:r>
    </w:p>
    <w:p>
      <w:pPr>
        <w:pStyle w:val="Normal"/>
        <w:rPr>
          <w:sz w:val="22"/>
        </w:rPr>
      </w:pPr>
      <w:r>
        <w:rPr>
          <w:sz w:val="22"/>
        </w:rPr>
        <w:t>41. Собор призывает умножить усилия, направленные на духовное просвещение казачества и вовлечение его в различные области церковной жизни. Казачество всегда было сильно православной верой. И сегодня воцерковление является главным условием подлинного возрождения казачества.</w:t>
      </w:r>
    </w:p>
    <w:p>
      <w:pPr>
        <w:pStyle w:val="Normal"/>
        <w:rPr>
          <w:sz w:val="22"/>
        </w:rPr>
      </w:pPr>
      <w:r>
        <w:rPr>
          <w:sz w:val="22"/>
        </w:rPr>
        <w:t>42. Констатируя неизменно высокий уровень внимания, уделяемого епархиальными архиереями духовному окормлению заключенных, члены Архиерейского Собора призывают светские власти тех государств, где эта деятельность не получила ясного правового оформления, предпринять шаги по исправлению ситуации. Синодальному отделу по тюремному служению и аналогичным церковным учреждениям в самоуправляемых Церквах надлежит вступить в диалог со светскими властями с целью урегулирования ситуации. Заслуживает положительной оценки инициированный Федеральной службой исполнения наказаний России проект по включению священнослужителей в работу исправительных учреждений на штатной основе. Эта инициатива требует активного участия епархиальных архиереев, которые, в частности, призваны определить священнослужителей, способных нести столь нелегкое послушание.</w:t>
      </w:r>
    </w:p>
    <w:p>
      <w:pPr>
        <w:pStyle w:val="Normal"/>
        <w:rPr>
          <w:sz w:val="22"/>
        </w:rPr>
      </w:pPr>
      <w:r>
        <w:rPr>
          <w:sz w:val="22"/>
        </w:rPr>
        <w:t>43. Выражая удовлетворение общим состоянием церковно-государственных отношений на каноническом пространстве Московского Патриархата, Собор считает важным развитие полномасштабного партнерства Церкви и государства в сферах образования и воспитания, благотворительности и социальной работы, сохранения культурного и исторического наследия. Полезным видится заключение соглашений, закрепляющих церковно-государственное партнерство. Следует особо отметить становление системного процесса передачи церковного имущества в России, в частности, на основе принятого закона «О передаче религиозным организациям имущества религиозного назначения, находящегося в государственной или муниципальной собственности». Отрадно, что аналогичный процесс успешно завершился в Латвии и Литве. Собор удовлетворен фактом принятия закона «О Латвийской Православной Церкви».</w:t>
      </w:r>
    </w:p>
    <w:p>
      <w:pPr>
        <w:pStyle w:val="Normal"/>
        <w:rPr>
          <w:sz w:val="22"/>
        </w:rPr>
      </w:pPr>
      <w:r>
        <w:rPr>
          <w:sz w:val="22"/>
        </w:rPr>
        <w:t>44. В ряде государств сохраняются проблемы, касающиеся юридического статуса церковных институтов, возращения несправедливо отнятых у верующих храмов и святынь, обеспечения права на доступ к положительным знаниям о религии, возможности создания и использования домовых храмов в больницах, социальных учреждениях, местах заключения. Члены Собора считают необходимым разрешение этих проблем на основе церковно-государственного диалога, направленного на выработку соответствующих правовых и административных актов, соглашений и договоренностей.</w:t>
      </w:r>
    </w:p>
    <w:p>
      <w:pPr>
        <w:pStyle w:val="Normal"/>
        <w:rPr>
          <w:sz w:val="22"/>
        </w:rPr>
      </w:pPr>
      <w:r>
        <w:rPr>
          <w:sz w:val="22"/>
        </w:rPr>
        <w:t>45. В связи с поступлением многочисленных обращений верующих Собор считает необходимым проведение переговоров с органами государственной власти с целью обеспечения добровольности в отношении использования электронных средств идентификации граждан, в том числе универсальных электронных карт. Люди, не принимающие их, не должны подвергаться дискриминации, в том числе при получении медицинской помощи и социальных благ.</w:t>
      </w:r>
    </w:p>
    <w:p>
      <w:pPr>
        <w:pStyle w:val="Normal"/>
        <w:rPr>
          <w:sz w:val="22"/>
        </w:rPr>
      </w:pPr>
      <w:r>
        <w:rPr>
          <w:sz w:val="22"/>
        </w:rPr>
        <w:t>46. Во взаимоотношениях Церкви с различными общественными силами, в первую очередь, с православными гражданскими объединениями, Собор определяет в качестве приоритетов работу в образовательной и просветительной сфере, дискуссию по вопросам, волнующим современников, труды по формулированию и утверждению базовых ценностей общества, по разрешению межнациональных и социальных конфликтов, по защите прав человека от произвола, по отстаиванию интересов Церкви. В странах, где общество и Церковь в значительной мере составляют одни и те же люди, надлежит развивать практику системного церковно-общественного гражданского действия, затрагивающего все сферы народной жизни.</w:t>
      </w:r>
    </w:p>
    <w:p>
      <w:pPr>
        <w:pStyle w:val="Normal"/>
        <w:rPr>
          <w:sz w:val="22"/>
        </w:rPr>
      </w:pPr>
      <w:r>
        <w:rPr>
          <w:sz w:val="22"/>
        </w:rPr>
        <w:t>47. Архиерейский Собор поддерживает и одобряет усилия Святейшего Патриарха и Священного Синода, направленные на укрепление единства Святой, Соборной и Апостольской Церкви посредством усовершенствования общеправославного сотрудничества, в том числе в рамках процесса подготовки Всеправославного Собора. Развитие братских и равноправных отношений с Православными Поместными Церквами является важнейшим направлением внешних церковных связей. Особое значение в этой области имеют состоявшийся обмен официальными визитами Святейшего Патриарха Московского и всея Руси Кирилла и Святейшего Патриарха Константинопольского Варфоломея, а также официальный визит Святейшего Патриарха Кирилла в пределы Александрийского Патриархата. Собор выражает удовлетворение результатами этих визитов, а также встреч Его Святейшества с Предстоятелями Александрийской и Кипрской Церквей, Православной Церкви в Чешских землях и Словакии и Православной Церкви в Америке в ходе посещения ими Русской Православной Церкви. Члены Собора приветствуют труды иерархов Русской и Грузинской Церквей, способствующие миру и взаимопониманию между нашими народами, а также отмечают важность поддержки Православия в Косовском крае.</w:t>
      </w:r>
    </w:p>
    <w:p>
      <w:pPr>
        <w:pStyle w:val="Normal"/>
        <w:rPr>
          <w:sz w:val="22"/>
        </w:rPr>
      </w:pPr>
      <w:r>
        <w:rPr>
          <w:sz w:val="22"/>
        </w:rPr>
        <w:t>48. Главными задачами деятельности в области межхристианских связей Собор признает совместную защиту ценностей христианской морали, противодействие дискриминации христиан и разрушению христианской европейской традиции, а также выработку по мере возможности общего отношения к процессам либеральной секуляризации и глобализации. Положительный пример успешного сотрудничества, особенно в области защиты традиционных семейных ценностей, дает, в частности, деятельность Христианского межконфессионального консультативного комитета стран СНГ и Балтии.</w:t>
      </w:r>
    </w:p>
    <w:p>
      <w:pPr>
        <w:pStyle w:val="Normal"/>
        <w:rPr>
          <w:sz w:val="22"/>
        </w:rPr>
      </w:pPr>
      <w:r>
        <w:rPr>
          <w:sz w:val="22"/>
        </w:rPr>
        <w:t>49. Продолжая исполнять свой долг свидетельства об истине и бережно сохраняя Священное Предание, Русская Православная Церковь со скорбью наблюдает за развивающимся отдалением многих западных протестантских общин от норм церковной традиции, в том числе в сфере христианской нравственности.</w:t>
      </w:r>
    </w:p>
    <w:p>
      <w:pPr>
        <w:pStyle w:val="Normal"/>
        <w:rPr>
          <w:sz w:val="22"/>
        </w:rPr>
      </w:pPr>
      <w:r>
        <w:rPr>
          <w:sz w:val="22"/>
        </w:rPr>
        <w:t>50. Важной стороной христианского свидетельства миру является межрелигиозный диалог, участие в котором нашей Церкви основано на православном представлении об истине, исключающее смешение или искусственное соединение различных религиозных традиций. Целью этого диалога является поиск ответа на общие для всех верующих людей вызовы современности, обеспечение мирной жизни и сотрудничества людей разных религий, национальностей и культур, совместное противостояние экстремизму и терроризму, равно как и попыткам вытеснения религиозного мировоззрения из жизни общества.</w:t>
      </w:r>
    </w:p>
    <w:p>
      <w:pPr>
        <w:pStyle w:val="Normal"/>
        <w:rPr>
          <w:b/>
          <w:b/>
          <w:sz w:val="22"/>
        </w:rPr>
      </w:pPr>
      <w:r>
        <w:rPr>
          <w:b/>
          <w:sz w:val="22"/>
        </w:rPr>
      </w:r>
    </w:p>
    <w:p>
      <w:pPr>
        <w:pStyle w:val="Normal"/>
        <w:rPr>
          <w:sz w:val="22"/>
        </w:rPr>
      </w:pPr>
      <w:r>
        <w:rPr>
          <w:sz w:val="22"/>
        </w:rPr>
        <w:t>ПРИНЯТЫЕ ДОКУМЕНТЫ</w:t>
      </w:r>
    </w:p>
    <w:p>
      <w:pPr>
        <w:pStyle w:val="Normal"/>
        <w:rPr>
          <w:b/>
          <w:b/>
          <w:sz w:val="22"/>
        </w:rPr>
      </w:pPr>
      <w:r>
        <w:rPr>
          <w:b/>
          <w:sz w:val="22"/>
        </w:rPr>
      </w:r>
    </w:p>
    <w:p>
      <w:pPr>
        <w:pStyle w:val="Normal"/>
        <w:rPr>
          <w:b/>
          <w:b/>
          <w:sz w:val="22"/>
        </w:rPr>
      </w:pPr>
      <w:r>
        <w:rPr>
          <w:b/>
          <w:sz w:val="22"/>
        </w:rPr>
        <w:t>Временное положение о материальной и социальной поддержке священнослужителей, церковнослужителей и работников религиозных организаций Русской Православной Церкви, а также членов их семей</w:t>
      </w:r>
    </w:p>
    <w:p>
      <w:pPr>
        <w:pStyle w:val="Normal"/>
        <w:rPr>
          <w:b/>
          <w:b/>
          <w:sz w:val="22"/>
        </w:rPr>
      </w:pPr>
      <w:r>
        <w:rPr>
          <w:b/>
          <w:sz w:val="22"/>
        </w:rPr>
      </w:r>
    </w:p>
    <w:p>
      <w:pPr>
        <w:pStyle w:val="Normal"/>
        <w:rPr>
          <w:sz w:val="22"/>
        </w:rPr>
      </w:pPr>
      <w:r>
        <w:rPr>
          <w:sz w:val="22"/>
        </w:rPr>
        <w:t>Памятуя о христианском долге заботы о ближних, в том числе архипастырях, пастырях, монашествующих и мирянах, трудящихся и потрудившихся во имя Христово, о семьях, вдовах и сиротах церковных тружеников; а также имея в виду невысокий материальный уровень жизни значительной части духовенства и церковных работников в сравнении с другими социально активными слоями населения, Освященный Архиерейский Собор принимает настоящее Временное положение.</w:t>
      </w:r>
    </w:p>
    <w:p>
      <w:pPr>
        <w:pStyle w:val="Normal"/>
        <w:rPr>
          <w:b/>
          <w:b/>
          <w:sz w:val="22"/>
        </w:rPr>
      </w:pPr>
      <w:r>
        <w:rPr>
          <w:b/>
          <w:sz w:val="22"/>
        </w:rPr>
        <w:t>I. Обеспечение священнослужителей, церковнослужителей и работников религиозных организаций Русской Православной Церкви социальными льготами и гарантиями, предусмотренными законодательством</w:t>
      </w:r>
    </w:p>
    <w:p>
      <w:pPr>
        <w:pStyle w:val="Normal"/>
        <w:rPr>
          <w:sz w:val="22"/>
        </w:rPr>
      </w:pPr>
      <w:r>
        <w:rPr>
          <w:sz w:val="22"/>
        </w:rPr>
        <w:t>1. Епархиальным архиереям, благочинным, настоятелям приходов, наместникам, настоятелям и настоятельницам монастырей, а также руководителям общецерковных и епархиальных структур, духовных образовательных учреждений, надлежит наблюдать за неукоснительным соблюдением действующего законодательства в области обеспечения социальных гарантий, предусмотренных для священнослужителей, церковнослужителей и работников религиозных организаций, в частности, за:</w:t>
      </w:r>
    </w:p>
    <w:p>
      <w:pPr>
        <w:pStyle w:val="Normal"/>
        <w:rPr/>
      </w:pPr>
      <w:r>
        <w:rPr>
          <w:sz w:val="22"/>
        </w:rPr>
        <w:t>- предоставлением обязательных социальных гарантий, предусмотренных законодательством стран, в которых несут служение или трудятся указанные лица;</w:t>
      </w:r>
    </w:p>
    <w:p>
      <w:pPr>
        <w:pStyle w:val="Normal"/>
        <w:rPr/>
      </w:pPr>
      <w:r>
        <w:rPr>
          <w:sz w:val="22"/>
        </w:rPr>
        <w:t>- своевременными выплатами в установленном порядке и при наличии предусмотренных законом оснований гарантированных пособий по временной нетрудоспособности, беременности и родам, а также при рождении ребенка и по уходу за ребенком до достижения им установленного возраста;</w:t>
      </w:r>
    </w:p>
    <w:p>
      <w:pPr>
        <w:pStyle w:val="Normal"/>
        <w:rPr/>
      </w:pPr>
      <w:r>
        <w:rPr>
          <w:sz w:val="22"/>
        </w:rPr>
        <w:t>- ежегодным предоставлением всем священно- и церковнослужителям, за исключением насельников монастырей, а также работникам религиозных организаций гарантированного отпуска в объеме, предусмотренном законодательством.</w:t>
      </w:r>
    </w:p>
    <w:p>
      <w:pPr>
        <w:pStyle w:val="Normal"/>
        <w:rPr>
          <w:b/>
          <w:b/>
          <w:sz w:val="22"/>
        </w:rPr>
      </w:pPr>
      <w:r>
        <w:rPr>
          <w:b/>
          <w:sz w:val="22"/>
        </w:rPr>
        <w:t>II. Материальное обеспечение нуждающихся священнослужителей, церковнослужителей и работников религиозных организаций Русской Православной Церкви, а также членов их семей</w:t>
      </w:r>
    </w:p>
    <w:p>
      <w:pPr>
        <w:pStyle w:val="Normal"/>
        <w:rPr>
          <w:sz w:val="22"/>
        </w:rPr>
      </w:pPr>
      <w:r>
        <w:rPr>
          <w:sz w:val="22"/>
        </w:rPr>
        <w:t>2. К нуждающимся священнослужителям, церковнослужителям и работникам религиозных организаций Русской Православной Церкви относятся лица, являющиеся членами семей, доходы которых на одного члена семьи ниже установленного в регионе прожиточного минимума.</w:t>
      </w:r>
    </w:p>
    <w:p>
      <w:pPr>
        <w:pStyle w:val="Normal"/>
        <w:rPr>
          <w:sz w:val="22"/>
        </w:rPr>
      </w:pPr>
      <w:r>
        <w:rPr>
          <w:sz w:val="22"/>
        </w:rPr>
        <w:t>Членами семьи нуждающегося священнослужителя, церковнослужителя и работника религиозной организации Русской Православной Церкви являются находящиеся на его иждивении нетрудоспособные родители; супруг (супруга); проживающие совместно с ним несовершеннолетние дети.</w:t>
      </w:r>
    </w:p>
    <w:p>
      <w:pPr>
        <w:pStyle w:val="Normal"/>
        <w:rPr>
          <w:sz w:val="22"/>
        </w:rPr>
      </w:pPr>
      <w:r>
        <w:rPr>
          <w:sz w:val="22"/>
        </w:rPr>
        <w:t>Нуждающимися членами семьи умершего священнослужителя, церковнослужителя и работника религиозных организаций Русской Православной Церкви являются лица, перечисленные в абзаце втором настоящего пункта и являющиеся членами семей, доходы которых на одного члена семьи ниже установленного в регионе прожиточного минимума.</w:t>
      </w:r>
    </w:p>
    <w:p>
      <w:pPr>
        <w:pStyle w:val="Normal"/>
        <w:rPr/>
      </w:pPr>
      <w:r>
        <w:rPr>
          <w:sz w:val="22"/>
        </w:rPr>
        <w:t>3. В структуре каждой епархии надлежит создать (без прав юридического лица) епархиальную комиссию по попечению о нуждающихся священнослужителях, церковнослужителях и работниках религиозных организаций Русской Православной Церкви, а также членах их семей (далее - «епархиальная попечительская комиссия»). В порядке исключения в епархиях с небольшим количеством приходов функции епархиальной попечительской комиссии могут быть возложены на иное структурное подразделение епархии, на что епархиальным архиереем испрашивается согласие Патриарха Московского и всея Руси.</w:t>
      </w:r>
    </w:p>
    <w:p>
      <w:pPr>
        <w:pStyle w:val="Normal"/>
        <w:rPr>
          <w:sz w:val="22"/>
        </w:rPr>
      </w:pPr>
      <w:r>
        <w:rPr>
          <w:sz w:val="22"/>
        </w:rPr>
        <w:t>В состав епархиальной попечительской комиссии входят:</w:t>
      </w:r>
    </w:p>
    <w:p>
      <w:pPr>
        <w:pStyle w:val="Normal"/>
        <w:rPr/>
      </w:pPr>
      <w:r>
        <w:rPr>
          <w:sz w:val="22"/>
        </w:rPr>
        <w:t>- представитель епархиального отдела по социальному служению и благотворительности;</w:t>
      </w:r>
    </w:p>
    <w:p>
      <w:pPr>
        <w:pStyle w:val="Normal"/>
        <w:rPr/>
      </w:pPr>
      <w:r>
        <w:rPr>
          <w:sz w:val="22"/>
        </w:rPr>
        <w:t>- представитель епархиальной ревизионной комиссии;</w:t>
      </w:r>
    </w:p>
    <w:p>
      <w:pPr>
        <w:pStyle w:val="Normal"/>
        <w:rPr/>
      </w:pPr>
      <w:r>
        <w:rPr>
          <w:sz w:val="22"/>
        </w:rPr>
        <w:t>- клирики или миряне, назначенные епархиальным архиереем и избранные епархиальным собранием - на паритетных началах.</w:t>
      </w:r>
    </w:p>
    <w:p>
      <w:pPr>
        <w:pStyle w:val="Normal"/>
        <w:rPr>
          <w:sz w:val="22"/>
        </w:rPr>
      </w:pPr>
      <w:r>
        <w:rPr>
          <w:sz w:val="22"/>
        </w:rPr>
        <w:t>Члены епархиальной попечительской комиссии не могут состоять в близком родстве между собой, а также с председателем и членами епархиального совета.</w:t>
      </w:r>
    </w:p>
    <w:p>
      <w:pPr>
        <w:pStyle w:val="Normal"/>
        <w:rPr>
          <w:sz w:val="22"/>
        </w:rPr>
      </w:pPr>
      <w:r>
        <w:rPr>
          <w:sz w:val="22"/>
        </w:rPr>
        <w:t>Председатель епархиальной попечительской комиссии назначается епархиальным архиереем из числа ее членов. В состав комиссии рекомендуется включать по возможности лиц с экономическим и юридическим образованием.</w:t>
      </w:r>
    </w:p>
    <w:p>
      <w:pPr>
        <w:pStyle w:val="Normal"/>
        <w:rPr>
          <w:sz w:val="22"/>
        </w:rPr>
      </w:pPr>
      <w:r>
        <w:rPr>
          <w:sz w:val="22"/>
        </w:rPr>
        <w:t>4. В случае дефицита финансовых средств и, следовательно, неспособности прихода обеспечивать священнослужителей и церковнослужителей, а также содержать приходское хозяйство, епархиальная попечительская комиссия докладывает об этом епархиальному архиерею для принятия им соответствующего решения.</w:t>
      </w:r>
    </w:p>
    <w:p>
      <w:pPr>
        <w:pStyle w:val="Normal"/>
        <w:rPr>
          <w:sz w:val="22"/>
        </w:rPr>
      </w:pPr>
      <w:r>
        <w:rPr>
          <w:sz w:val="22"/>
        </w:rPr>
        <w:t>5. Епархиальная попечительская комиссия реагирует на обращения, связанные с невыплатой или недостаточным объемом содержания священнослужителей и церковнослужителей, а также заработной платы работникам религиозных организаций, докладывая о таких обращениях епархиальному архиерею. Конфликтные ситуации, возникающие при трудностях с выплатой содержания, разрешаются епархиальным архиереем с учетом доклада епархиальной попечительской комиссии.</w:t>
      </w:r>
    </w:p>
    <w:p>
      <w:pPr>
        <w:pStyle w:val="Normal"/>
        <w:rPr/>
      </w:pPr>
      <w:r>
        <w:rPr>
          <w:sz w:val="22"/>
        </w:rPr>
        <w:t>6. Благочинным, а в пределах каждого прихода - настоятелям следует заботиться о том, чтобы ни на одном приходе не было нуждающихся священно- и церковнослужителей. В крупных епархиях при благочиннических округах, по благословению епархиального архиерея, могут создаваться попечительские комиссии такого же назначения, как и при епархиях. Их состав определяется епархиальным архиереем. В годовой отчет благочинного следует включать раздел, посвященный материальному и социальному обеспечению священнослужителей, церковнослужителей и работников приходов, входящих в благочиние.</w:t>
      </w:r>
    </w:p>
    <w:p>
      <w:pPr>
        <w:pStyle w:val="Normal"/>
        <w:rPr>
          <w:sz w:val="22"/>
        </w:rPr>
      </w:pPr>
      <w:r>
        <w:rPr>
          <w:sz w:val="22"/>
        </w:rPr>
        <w:t>7. При доказанном отсутствии возможности прихода самостоятельно нести расходы по содержанию священнослужителей, церковнослужителей и по выплате заработной платы работникам прихода, благочинные должны информировать о сложившейся ситуации епархиального архиерея.</w:t>
      </w:r>
    </w:p>
    <w:p>
      <w:pPr>
        <w:pStyle w:val="Normal"/>
        <w:rPr>
          <w:sz w:val="22"/>
        </w:rPr>
      </w:pPr>
      <w:r>
        <w:rPr>
          <w:sz w:val="22"/>
        </w:rPr>
        <w:t>8. В необходимых случаях, в том числе при тяжелой болезни и в чрезвычайной ситуации, епархиям рекомендуется за счет собственных средств и (или) за счет средств созданных епархиями благотворительных фондов оказывать благотворительную помощь нуждающимся священнослужителям, церковнослужителям и работникам религиозных организаций Русской Православной Церкви, а также членам их семей в размере, определяемом епархиальным архиереем по представлению епархиальной попечительской комиссии.</w:t>
      </w:r>
    </w:p>
    <w:p>
      <w:pPr>
        <w:pStyle w:val="Normal"/>
        <w:rPr>
          <w:sz w:val="22"/>
        </w:rPr>
      </w:pPr>
      <w:r>
        <w:rPr>
          <w:sz w:val="22"/>
        </w:rPr>
        <w:t>9. Настоятели должны следить за тем, чтобы на приходах размеры денежного содержания между священниками, между диаконами, между церковнослужителями при равной служебной нагрузке (включая совершение треб, богослужений, а также осуществление иных приходских послушаний) существенно не различались. Ответственные работники храмов, в том числе помощники настоятелей и председателей приходских советов, казначеи, ответственные за образовательную, социальную и молодежную работу и т.д., при условии их полной занятости на приходе и отсутствии других доходов, должны получать содержание, по возможности ориентируемое на среднюю заработную плату по региону для социальных работников. Аналогичные правила применяются в отношении работников епархий и благочиний. Регенты, чтецы, певцы, алтарники, просфорники, сторожа, уборщицы, свещницы и т.д. получают содержание исходя из реальных трудозатрат.</w:t>
      </w:r>
    </w:p>
    <w:p>
      <w:pPr>
        <w:pStyle w:val="Normal"/>
        <w:rPr>
          <w:sz w:val="22"/>
        </w:rPr>
      </w:pPr>
      <w:r>
        <w:rPr>
          <w:sz w:val="22"/>
        </w:rPr>
        <w:t>10. Размер заработной платы работников, состоящих в трудовых отношениях с епархиями, приходами, включая работников, отвечающих за образовательную, социальную и молодежную деятельность епархии (прихода, благочиния), регентов, певцов, чтецов, псаломщиков, сотрудников бухгалтерии и т.д., должен быть определен в штатном расписании, исходя из реальной занятости работника, его квалификации и объема работы. В любом случае размер такой заработной платы не должен быть ниже установленного минимального размера оплаты труда.</w:t>
      </w:r>
    </w:p>
    <w:p>
      <w:pPr>
        <w:pStyle w:val="Normal"/>
        <w:rPr>
          <w:sz w:val="22"/>
        </w:rPr>
      </w:pPr>
      <w:r>
        <w:rPr>
          <w:sz w:val="22"/>
        </w:rPr>
        <w:t>11. Размер содержания священнослужителей и церковнослужителей, а также заработную плату работников религиозных организаций Русской Православной Церкви рекомендуется индексировать в соответствии с инфляцией.</w:t>
      </w:r>
    </w:p>
    <w:p>
      <w:pPr>
        <w:pStyle w:val="Normal"/>
        <w:rPr>
          <w:sz w:val="22"/>
        </w:rPr>
      </w:pPr>
      <w:r>
        <w:rPr>
          <w:sz w:val="22"/>
        </w:rPr>
        <w:t>12. В годовых отчетах благочиний, приходов, монастырей, духовных школ и т.д. должны содержаться сведения о штатных расписаниях приходов, которые по благословению епархиального архиерея могут использоваться епархиальной попечительской комиссией при подготовке рекомендаций епархиальному архиерею по оказанию материальной поддержки священнослужителям, церковнослужителям и работникам религиозных организаций.</w:t>
      </w:r>
    </w:p>
    <w:p>
      <w:pPr>
        <w:pStyle w:val="Normal"/>
        <w:rPr>
          <w:b/>
          <w:b/>
          <w:sz w:val="22"/>
        </w:rPr>
      </w:pPr>
      <w:r>
        <w:rPr>
          <w:b/>
          <w:sz w:val="22"/>
        </w:rPr>
        <w:t>III. Епархиальные благотворительные фонды (кассы взаимопомощи)</w:t>
      </w:r>
    </w:p>
    <w:p>
      <w:pPr>
        <w:pStyle w:val="Normal"/>
        <w:rPr>
          <w:sz w:val="22"/>
        </w:rPr>
      </w:pPr>
      <w:r>
        <w:rPr>
          <w:sz w:val="22"/>
        </w:rPr>
        <w:t>13. С целью оказания благотворительной помощи священнослужителям, церковнослужителям и работникам религиозных организаций Русской Православной Церкви, находящимся в трудной жизненной ситуации, епархиям рекомендуется учреждать благотворительные фонды, действующие в тех же целях, что и известные в церковной практике кассы взаимопомощи.</w:t>
      </w:r>
    </w:p>
    <w:p>
      <w:pPr>
        <w:pStyle w:val="Normal"/>
        <w:rPr>
          <w:sz w:val="22"/>
        </w:rPr>
      </w:pPr>
      <w:r>
        <w:rPr>
          <w:sz w:val="22"/>
        </w:rPr>
        <w:t>14. К июлю 2011 года Финансово-хозяйственному управлению Русской Православной Церкви во взаимодействии с финансовой и юридической службами Московской Патриархии надлежит подготовить типовой устав епархиального благотворительного фонда (кассы взаимопомощи) с учетом следующих рекомендаций:</w:t>
      </w:r>
    </w:p>
    <w:p>
      <w:pPr>
        <w:pStyle w:val="Normal"/>
        <w:rPr/>
      </w:pPr>
      <w:r>
        <w:rPr>
          <w:sz w:val="22"/>
        </w:rPr>
        <w:t>- перечисление средств на счет фонда может осуществляться на основании циркулярных писем епархиального архиерея;</w:t>
      </w:r>
    </w:p>
    <w:p>
      <w:pPr>
        <w:pStyle w:val="Normal"/>
        <w:rPr/>
      </w:pPr>
      <w:r>
        <w:rPr>
          <w:sz w:val="22"/>
        </w:rPr>
        <w:t>- пожертвования на счет фонда могут осуществлять как религиозные организации Русской Православной Церкви, так и иные граждане и юридические лица;</w:t>
      </w:r>
    </w:p>
    <w:p>
      <w:pPr>
        <w:pStyle w:val="Normal"/>
        <w:rPr/>
      </w:pPr>
      <w:r>
        <w:rPr>
          <w:sz w:val="22"/>
        </w:rPr>
        <w:t>- благотворительная помощь нуждающимся священнослужителям, церковнослужителям и работникам религиозных организаций Русской Православной Церкви и членам их семей предоставляется в случаях, предусмотренных настоящим Временным положением, по решению епархиального архиерея с учетом рекомендаций епархиальной попечительской комиссии;</w:t>
      </w:r>
    </w:p>
    <w:p>
      <w:pPr>
        <w:pStyle w:val="Normal"/>
        <w:rPr/>
      </w:pPr>
      <w:r>
        <w:rPr>
          <w:sz w:val="22"/>
        </w:rPr>
        <w:t>- финансовый отчет епархиального благотворительного фонда прилагается к ежегодному епархиальному отчету, направляемому в Московскую Патриархию.</w:t>
      </w:r>
    </w:p>
    <w:p>
      <w:pPr>
        <w:pStyle w:val="Normal"/>
        <w:rPr>
          <w:b/>
          <w:b/>
          <w:sz w:val="22"/>
        </w:rPr>
      </w:pPr>
      <w:r>
        <w:rPr>
          <w:b/>
          <w:sz w:val="22"/>
        </w:rPr>
        <w:t>IV. Обеспечение находящихся на покое Преосвященных архиереев</w:t>
      </w:r>
    </w:p>
    <w:p>
      <w:pPr>
        <w:pStyle w:val="Normal"/>
        <w:rPr>
          <w:sz w:val="22"/>
        </w:rPr>
      </w:pPr>
      <w:r>
        <w:rPr>
          <w:sz w:val="22"/>
        </w:rPr>
        <w:t>15. Священный Синод, почисляя на покой архиерея, определяет место его пребывания на покое на территории епархии Русской Православной Церкви, ставропигиального или епархиального монастыря. При определении места пребывания архиерея на покое учитываются, по возможности, его пожелания.</w:t>
      </w:r>
    </w:p>
    <w:p>
      <w:pPr>
        <w:pStyle w:val="Normal"/>
        <w:rPr/>
      </w:pPr>
      <w:r>
        <w:rPr>
          <w:sz w:val="22"/>
        </w:rPr>
        <w:t>16. Управление делами Московской Патриархии, Автономные и Самоуправляемые Церкви - в границах их полномочий, определяют перечень епархий, ставропигиальных и епархиальных монастырей, которые имеют возможность создать необходимые условия для пребывания на покое архиереев.</w:t>
      </w:r>
    </w:p>
    <w:p>
      <w:pPr>
        <w:pStyle w:val="Normal"/>
        <w:rPr>
          <w:sz w:val="22"/>
        </w:rPr>
      </w:pPr>
      <w:r>
        <w:rPr>
          <w:sz w:val="22"/>
        </w:rPr>
        <w:t>17. Епархии, а также ставропигиальные или епархиальные монастыри, включенные в предусмотренный пунктом 16 настоящего Временного положения перечень, предоставляют пребывающим в них на покое архиереям благоустроенное жилое помещение и обеспечивают предоставление данным архиереям материального содержания за счет собственных средств и (или) за счет средств благотворительного фонда, учрежденного епархией (ставропигиальным или епархиальным монастырем), а также при участии епархий, бывших последним местом архиерейского служения пребывающих на покое Преосвященных.</w:t>
      </w:r>
    </w:p>
    <w:p>
      <w:pPr>
        <w:pStyle w:val="Normal"/>
        <w:rPr>
          <w:sz w:val="22"/>
        </w:rPr>
      </w:pPr>
      <w:r>
        <w:rPr>
          <w:sz w:val="22"/>
        </w:rPr>
        <w:t>18. Материальное содержание складывается из следующих расходов:</w:t>
      </w:r>
    </w:p>
    <w:p>
      <w:pPr>
        <w:pStyle w:val="Normal"/>
        <w:rPr/>
      </w:pPr>
      <w:r>
        <w:rPr>
          <w:sz w:val="22"/>
        </w:rPr>
        <w:t>- благотворительная помощь;</w:t>
      </w:r>
    </w:p>
    <w:p>
      <w:pPr>
        <w:pStyle w:val="Normal"/>
        <w:rPr/>
      </w:pPr>
      <w:r>
        <w:rPr>
          <w:sz w:val="22"/>
        </w:rPr>
        <w:t>- оплата услуг обслуживающего персонала;</w:t>
      </w:r>
    </w:p>
    <w:p>
      <w:pPr>
        <w:pStyle w:val="Normal"/>
        <w:rPr/>
      </w:pPr>
      <w:r>
        <w:rPr>
          <w:sz w:val="22"/>
        </w:rPr>
        <w:t>- медицинское обслуживание;</w:t>
      </w:r>
    </w:p>
    <w:p>
      <w:pPr>
        <w:pStyle w:val="Normal"/>
        <w:rPr/>
      </w:pPr>
      <w:r>
        <w:rPr>
          <w:sz w:val="22"/>
        </w:rPr>
        <w:t>- ремонт жилья, хозяйственные и транспортные нужды.</w:t>
      </w:r>
    </w:p>
    <w:p>
      <w:pPr>
        <w:pStyle w:val="Normal"/>
        <w:rPr>
          <w:sz w:val="22"/>
        </w:rPr>
      </w:pPr>
      <w:r>
        <w:rPr>
          <w:sz w:val="22"/>
        </w:rPr>
        <w:t>19. Епархиальным архиереям, в епархиях которых пребывают на покое архиереи, следует в ежегодных епархиальных отчетах, направляемых в Московскую Патриархию, предоставлять информацию о видах и размерах расходов, предусмотренных пунктом 18 настоящего Временного положения.</w:t>
      </w:r>
    </w:p>
    <w:p>
      <w:pPr>
        <w:pStyle w:val="Normal"/>
        <w:rPr>
          <w:sz w:val="22"/>
        </w:rPr>
      </w:pPr>
      <w:r>
        <w:rPr>
          <w:sz w:val="22"/>
        </w:rPr>
        <w:t>20. Находящийся на покое архиерей может исполнять обязанности настоятеля монастыря или прихода либо быть приписанным к монастырю или приходу. В таком случае соответствующие монастыри или приходы предоставляют пребывающим в них на покое архиереям благоустроенное жилое помещение, выплачивают им содержание и обеспечивают их обслуживание.</w:t>
      </w:r>
    </w:p>
    <w:p>
      <w:pPr>
        <w:pStyle w:val="Normal"/>
        <w:rPr>
          <w:b/>
          <w:b/>
          <w:sz w:val="22"/>
        </w:rPr>
      </w:pPr>
      <w:r>
        <w:rPr>
          <w:b/>
          <w:sz w:val="22"/>
        </w:rPr>
        <w:t>V. Особенности попечения об отдельных категориях нуждающихся священнослужителей и церковнослужителей</w:t>
      </w:r>
    </w:p>
    <w:p>
      <w:pPr>
        <w:pStyle w:val="Normal"/>
        <w:rPr>
          <w:sz w:val="22"/>
        </w:rPr>
      </w:pPr>
      <w:r>
        <w:rPr>
          <w:sz w:val="22"/>
        </w:rPr>
        <w:t>21. Приходам, при координирующем наблюдении благочинных, следует ежегодно составлять и представлять на имя епархиального архиерея реестр пребывающих на покое либо престарелых и (или) имеющих инвалидность I группы нуждающихся священнослужителей, церковнослужителей данных приходов.</w:t>
      </w:r>
    </w:p>
    <w:p>
      <w:pPr>
        <w:pStyle w:val="Normal"/>
        <w:rPr>
          <w:sz w:val="22"/>
        </w:rPr>
      </w:pPr>
      <w:r>
        <w:rPr>
          <w:sz w:val="22"/>
        </w:rPr>
        <w:t>22. В том случае, если пребывающий на покое либо престарелый и (или) имеющий инвалидность I группы священнослужитель, церковнослужитель прихода епархии не может исполнять какое-либо служение и нуждается в материальной поддержке, он должен обеспечиваться из средств прихода, являющегося последним местом его служения, или другого прихода, по указанию епархиального архиерея либо за счет средств епархиального благотворительного фонда.</w:t>
      </w:r>
    </w:p>
    <w:p>
      <w:pPr>
        <w:pStyle w:val="Normal"/>
        <w:rPr>
          <w:sz w:val="22"/>
        </w:rPr>
      </w:pPr>
      <w:r>
        <w:rPr>
          <w:sz w:val="22"/>
        </w:rPr>
        <w:t>23. В том случае, если пребывающий на покое либо престарелый и (или) имеющий инвалидность I группы священнослужитель, церковнослужитель прихода епархии в силах нести церковное служение, он может быть приписан к приходу или монастырю для посильного несения богослужебной череды; данный приход (монастырь) выплачивает ему содержание.</w:t>
      </w:r>
    </w:p>
    <w:p>
      <w:pPr>
        <w:pStyle w:val="Normal"/>
        <w:rPr>
          <w:sz w:val="22"/>
        </w:rPr>
      </w:pPr>
      <w:r>
        <w:rPr>
          <w:sz w:val="22"/>
        </w:rPr>
        <w:t>24. На территории епархий рекомендуется создавать (в том числе при епархиальных монастырях) социальные центры для попечения о престарелых священнослужителях и церковнослужителях, а также работников религиозных организаций Русской Православной Церкви.</w:t>
      </w:r>
    </w:p>
    <w:p>
      <w:pPr>
        <w:pStyle w:val="Normal"/>
        <w:rPr>
          <w:b/>
          <w:b/>
          <w:sz w:val="22"/>
        </w:rPr>
      </w:pPr>
      <w:r>
        <w:rPr>
          <w:b/>
          <w:sz w:val="22"/>
        </w:rPr>
        <w:t>VI. Материальная помощь нуждающимся членам семей умерших священнослужителей, церковнослужителей и работников религиозных организаций Русской Православной Церкви</w:t>
      </w:r>
    </w:p>
    <w:p>
      <w:pPr>
        <w:pStyle w:val="Normal"/>
        <w:rPr>
          <w:sz w:val="22"/>
        </w:rPr>
      </w:pPr>
      <w:r>
        <w:rPr>
          <w:sz w:val="22"/>
        </w:rPr>
        <w:t>25. Епархиальной попечительской комиссии, благочиниям и приходам следует ежегодно составлять реестр нуждающихся членов семей умерших священнослужителей, церковнослужителей и работников религиозных организаций Русской Православной Церкви.</w:t>
      </w:r>
    </w:p>
    <w:p>
      <w:pPr>
        <w:pStyle w:val="Normal"/>
        <w:rPr>
          <w:sz w:val="22"/>
        </w:rPr>
      </w:pPr>
      <w:r>
        <w:rPr>
          <w:sz w:val="22"/>
        </w:rPr>
        <w:t>26. Нуждающимся членам семей умерших священнослужителей, церковнослужителей и работников религиозных организаций Русской Православной Церкви может быть оказана материальная благотворительная помощь за счет средств епархии, прихода или епархиального благотворительного фонда. Продолжительность благотворительной материальной помощи таким лицам определяется епархиальной попечительской комиссией, исходя из их реального материального положения.</w:t>
      </w:r>
    </w:p>
    <w:p>
      <w:pPr>
        <w:pStyle w:val="Normal"/>
        <w:rPr>
          <w:sz w:val="22"/>
        </w:rPr>
      </w:pPr>
      <w:r>
        <w:rPr>
          <w:sz w:val="22"/>
        </w:rPr>
        <w:t>27. Если нуждающиеся члены семей умерших священнослужителей, церковнослужителей и работников религиозных организаций Русской Православной Церкви не получают необходимую материальную благотворительную помощь, они могут обратиться к епархиальному архиерею через епархиальную попечительскую комиссию.</w:t>
      </w:r>
    </w:p>
    <w:p>
      <w:pPr>
        <w:pStyle w:val="Normal"/>
        <w:rPr>
          <w:sz w:val="22"/>
        </w:rPr>
      </w:pPr>
      <w:r>
        <w:rPr>
          <w:sz w:val="22"/>
        </w:rPr>
        <w:t>28. В случае переезда указанных лиц за пределы епархии помощь им продолжает оказываться той же епархией (приходом) либо тем же епархиальным благотворительным фондом.</w:t>
      </w:r>
    </w:p>
    <w:p>
      <w:pPr>
        <w:pStyle w:val="Normal"/>
        <w:rPr>
          <w:sz w:val="22"/>
        </w:rPr>
      </w:pPr>
      <w:r>
        <w:rPr>
          <w:sz w:val="22"/>
        </w:rPr>
        <w:t>29. Вопрос о материальной поддержке членов семей священнослужителей, изверженных из сана или запрещенных в священнослужении, решается епархиальным архиереем с учетом рекомендаций епархиальной попечительской комиссии.</w:t>
      </w:r>
    </w:p>
    <w:p>
      <w:pPr>
        <w:pStyle w:val="Normal"/>
        <w:rPr>
          <w:sz w:val="22"/>
        </w:rPr>
      </w:pPr>
      <w:r>
        <w:rPr>
          <w:sz w:val="22"/>
        </w:rPr>
        <w:t>30. В случае кончины священнослужителя членам семьи покойного, постоянно проживавшим совместно с ним до момента его смерти в здании (помещении), принадлежащем религиозной организации, по решению епархиального архиерея может быть предоставлено иное помещение, пригодное для проживания, при отсутствии у них собственного жилья.</w:t>
      </w:r>
    </w:p>
    <w:p>
      <w:pPr>
        <w:pStyle w:val="Normal"/>
        <w:rPr>
          <w:b/>
          <w:b/>
          <w:sz w:val="22"/>
        </w:rPr>
      </w:pPr>
      <w:r>
        <w:rPr>
          <w:b/>
          <w:sz w:val="22"/>
        </w:rPr>
        <w:t>VII. Действие данного Временного положения</w:t>
      </w:r>
    </w:p>
    <w:p>
      <w:pPr>
        <w:pStyle w:val="Normal"/>
        <w:rPr>
          <w:sz w:val="22"/>
        </w:rPr>
      </w:pPr>
      <w:r>
        <w:rPr>
          <w:sz w:val="22"/>
        </w:rPr>
        <w:t>31. Настоящее Временное положение действует до принятия Архиерейским Собором Положения о материальной и социальной поддержке священнослужителей, причта, сотрудников церковных учреждений и их семей.</w:t>
      </w:r>
    </w:p>
    <w:p>
      <w:pPr>
        <w:pStyle w:val="Normal"/>
        <w:rPr>
          <w:sz w:val="22"/>
        </w:rPr>
      </w:pPr>
      <w:r>
        <w:rPr>
          <w:sz w:val="22"/>
        </w:rPr>
        <w:t>32. К 1 октября 2012 года епархиальным архиереям надлежит направить в адрес Патриарха свои предложения и замечания относительно практического применения данного Временного положения.</w:t>
      </w:r>
    </w:p>
    <w:p>
      <w:pPr>
        <w:pStyle w:val="Normal"/>
        <w:rPr>
          <w:sz w:val="22"/>
        </w:rPr>
      </w:pPr>
      <w:r>
        <w:rPr>
          <w:sz w:val="22"/>
        </w:rPr>
        <w:t>33. Нормы данного документа распространяются на немонашествующее духовенство, несущее свое служение в монастырях, архиерейских и монастырских подворьях, а также на членов семей таких клириков.</w:t>
      </w:r>
    </w:p>
    <w:p>
      <w:pPr>
        <w:pStyle w:val="Normal"/>
        <w:rPr>
          <w:sz w:val="22"/>
        </w:rPr>
      </w:pPr>
      <w:r>
        <w:rPr>
          <w:sz w:val="22"/>
        </w:rPr>
        <w:t>34. В Самоуправляемых Церквах данное Временное положение действует с учетом их уставов.</w:t>
      </w:r>
    </w:p>
    <w:p>
      <w:pPr>
        <w:pStyle w:val="Normal"/>
        <w:rPr>
          <w:b/>
          <w:b/>
          <w:sz w:val="22"/>
        </w:rPr>
      </w:pPr>
      <w:r>
        <w:rPr>
          <w:b/>
          <w:sz w:val="22"/>
        </w:rPr>
      </w:r>
    </w:p>
    <w:p>
      <w:pPr>
        <w:pStyle w:val="Normal"/>
        <w:rPr>
          <w:b/>
          <w:b/>
          <w:sz w:val="22"/>
        </w:rPr>
      </w:pPr>
      <w:r>
        <w:rPr>
          <w:b/>
          <w:sz w:val="22"/>
        </w:rPr>
        <w:t>О мерах по сохранению памяти новомучеников, исповедников и всех невинно от богоборцев в годы гонений пострадавших</w:t>
      </w:r>
    </w:p>
    <w:p>
      <w:pPr>
        <w:pStyle w:val="Normal"/>
        <w:rPr>
          <w:sz w:val="22"/>
        </w:rPr>
      </w:pPr>
      <w:r>
        <w:rPr>
          <w:sz w:val="22"/>
        </w:rPr>
        <w:t>За прошедшие годы Русской Православной Церковью собраны многочисленные свидетельства о христианах, пострадавших в гонениях за веру Христову в XX веке. Накоплен обширный материал, позволяющий объективно оценить ситуацию того времени, подвести ее исторический итог.</w:t>
      </w:r>
    </w:p>
    <w:p>
      <w:pPr>
        <w:pStyle w:val="Normal"/>
        <w:rPr>
          <w:sz w:val="22"/>
        </w:rPr>
      </w:pPr>
      <w:r>
        <w:rPr>
          <w:sz w:val="22"/>
        </w:rPr>
        <w:t>Русская Православная Церковь почитает святость новомучеников и исповедников, утверждая их особый вклад во вселенское Православие. Благодаря их жертвенному свидетельству о Христе в Православии вновь в небывалых масштабах, сопоставимых с гонениями первых веков христианства, был явлен подвиг мученичества и исповедничества, на котором возрастала христианская Церковь. Духовные плоды этого подвига должны быть усвоены нашим обществом.</w:t>
      </w:r>
    </w:p>
    <w:p>
      <w:pPr>
        <w:pStyle w:val="Normal"/>
        <w:rPr>
          <w:sz w:val="22"/>
        </w:rPr>
      </w:pPr>
      <w:r>
        <w:rPr>
          <w:sz w:val="22"/>
        </w:rPr>
        <w:t>В то же время Церковь помнит не только прославленных ею святых, но и всех невинных жертв репрессий, призывая общество сохранить память об этих трагических страницах истории.</w:t>
      </w:r>
    </w:p>
    <w:p>
      <w:pPr>
        <w:pStyle w:val="Normal"/>
        <w:rPr>
          <w:sz w:val="22"/>
        </w:rPr>
      </w:pPr>
      <w:r>
        <w:rPr>
          <w:sz w:val="22"/>
        </w:rPr>
        <w:t>Русская Православная Церковь считает своим долгом неустанно напоминать, что богоборчество и ненависть, в том числе социальная, являлись движущей силой репрессий, совершенных в годы революции, гражданской войны и всего трагического ХХ века в разных странах, входящих в каноническую территорию Московского Патриархата.</w:t>
      </w:r>
    </w:p>
    <w:p>
      <w:pPr>
        <w:pStyle w:val="Normal"/>
        <w:rPr>
          <w:sz w:val="22"/>
        </w:rPr>
      </w:pPr>
      <w:r>
        <w:rPr>
          <w:sz w:val="22"/>
        </w:rPr>
        <w:t>Подвиг новомучеников и исповедников свидетельствует об их противостоянии богоборчеству, а не государству как таковому. Опираясь на опыт своих святых, Церковь убеждена, что в годы гонений верующие подвергались репрессиям, прежде всего за исповедание веры, верность Господу Иисусу Христу и Его Церкви, а также каноническому строю Православия.</w:t>
      </w:r>
    </w:p>
    <w:p>
      <w:pPr>
        <w:pStyle w:val="Normal"/>
        <w:rPr>
          <w:sz w:val="22"/>
        </w:rPr>
      </w:pPr>
      <w:r>
        <w:rPr>
          <w:sz w:val="22"/>
        </w:rPr>
        <w:t>Для того чтобы память о новомучениках укреплялась в нашем обществе как пример стояния в вере, Церковь призывает умножить усилия для распространения в народе почитания святых новомучеников и исповедников.</w:t>
      </w:r>
    </w:p>
    <w:p>
      <w:pPr>
        <w:pStyle w:val="Normal"/>
        <w:rPr>
          <w:sz w:val="22"/>
        </w:rPr>
      </w:pPr>
      <w:r>
        <w:rPr>
          <w:sz w:val="22"/>
        </w:rPr>
        <w:t>Церковь считает своевременным возведение храмов и часовен в честь новомучеников и исповедников, особенно там, где они служили или пострадали.</w:t>
      </w:r>
    </w:p>
    <w:p>
      <w:pPr>
        <w:pStyle w:val="Normal"/>
        <w:rPr>
          <w:sz w:val="22"/>
        </w:rPr>
      </w:pPr>
      <w:r>
        <w:rPr>
          <w:sz w:val="22"/>
        </w:rPr>
        <w:t>Епархиальным архиереям следует озаботиться совершением бденных, полиелейных и славословных служб новомученикам и исповедникам в местах их служения и мученических подвигов. Кроме того, епархиальным архиереям надлежит определить даты и места соборного служения духовенства епархий или отдельных благочиний, дабы усилить местное почитание новомучеников и исповедников.</w:t>
      </w:r>
    </w:p>
    <w:p>
      <w:pPr>
        <w:pStyle w:val="Normal"/>
        <w:rPr>
          <w:sz w:val="22"/>
        </w:rPr>
      </w:pPr>
      <w:r>
        <w:rPr>
          <w:sz w:val="22"/>
        </w:rPr>
        <w:t>Во всех епархиях Русской Православной Церкви подобает регулярно совершать богослужения в дни почитания новомучеников и исповедников, проводить посвященные их памяти церковно-общественные мероприятия (конференции, форумы, съезды), а также вести просветительскую работу в высших учебных заведениях, школах, среди молодежи.</w:t>
      </w:r>
    </w:p>
    <w:p>
      <w:pPr>
        <w:pStyle w:val="Normal"/>
        <w:rPr>
          <w:sz w:val="22"/>
        </w:rPr>
      </w:pPr>
      <w:r>
        <w:rPr>
          <w:sz w:val="22"/>
        </w:rPr>
        <w:t>Изучение подвига новомучеников и исповедников надлежит включить в учебные планы духовных семинарий и училищ с учетом истории региона.</w:t>
      </w:r>
    </w:p>
    <w:p>
      <w:pPr>
        <w:pStyle w:val="Normal"/>
        <w:rPr>
          <w:sz w:val="22"/>
        </w:rPr>
      </w:pPr>
      <w:r>
        <w:rPr>
          <w:sz w:val="22"/>
        </w:rPr>
        <w:t>Епархиям, монастырям и приходам рекомендуется в сотрудничестве с государством, музейным сообществом и историками по мере возможности участвовать в создании мемориальных досок, памятников, музеев и комплексов в местах служения, страдания, смерти и погребения новомучеников и исповедников, инициировать наименование в их честь улиц, площадей, бульваров, скверов. Необходимо продолжать диалог с государством и разъяснительную работу в обществе для того, чтобы в названиях улиц и населенных пунктов не возвеличивались имена лиц, ответственных за организацию преследований и уничтожения неповинных людей, в том числе пострадавших за веру.</w:t>
      </w:r>
    </w:p>
    <w:p>
      <w:pPr>
        <w:pStyle w:val="Normal"/>
        <w:rPr>
          <w:sz w:val="22"/>
        </w:rPr>
      </w:pPr>
      <w:r>
        <w:rPr>
          <w:sz w:val="22"/>
        </w:rPr>
        <w:t>Собор обращается к кинематографистам, руководителям телеканалов с призывом создавать документальные и художественные фильмы, а также телевизионные передачи, посвященные подвигу новомучеников и исповедников.</w:t>
      </w:r>
    </w:p>
    <w:p>
      <w:pPr>
        <w:pStyle w:val="Normal"/>
        <w:rPr>
          <w:sz w:val="22"/>
        </w:rPr>
      </w:pPr>
      <w:r>
        <w:rPr>
          <w:sz w:val="22"/>
        </w:rPr>
        <w:t>Церковным средствам массовой информации рекомендуется уделять особое внимание подвигу новомучеников и исповедников. В целях развития творческой инициативы журналистов, писателей и церковных историков в данном направлении Синодальному информационному отделу и Синодальной комиссии по канонизации святых рекомендуется совместно проработать предложения по использованию различных конкурсов и грантов. Издательскому Совету надлежит поддерживать существующие программы и книжные серии, посвященные подвигу новомучеников и исповедников, разработать специальную программу издания книг, в том числе для детей и подростков, а также озаботиться распространением уже изданных книг в епархиях Русской Православной Церкви. Епархиальным средствам массовой информации необходимо уделять особое внимание публикации материалов, посвященных подвигу новомучеников и исповедников, в том числе размещая эти материалы на епархиальных сайтах.</w:t>
      </w:r>
    </w:p>
    <w:p>
      <w:pPr>
        <w:pStyle w:val="Normal"/>
        <w:rPr>
          <w:sz w:val="22"/>
        </w:rPr>
      </w:pPr>
      <w:r>
        <w:rPr>
          <w:sz w:val="22"/>
        </w:rPr>
        <w:t>Издательству Московской Патриархии следует незамедлительно публиковать тексты служб новомученикам и исповедникам, одобренных Священным Синодом.</w:t>
      </w:r>
    </w:p>
    <w:p>
      <w:pPr>
        <w:pStyle w:val="Normal"/>
        <w:rPr>
          <w:sz w:val="22"/>
        </w:rPr>
      </w:pPr>
      <w:r>
        <w:rPr>
          <w:sz w:val="22"/>
        </w:rPr>
        <w:t>Церковь призывает государственных и общественных деятелей поддержать ее усилия по изучению и увековечению памяти жертв гонений. В частности, она обращается к руководителям учреждений, в чьем ведении находятся архивные документы, с просьбой содействовать скорейшему и полному выявлению сведений о пострадавших в годы гонений. Для этого важно совершенствовать методику научного изучения следственных и судебных дел. Необходимо продолжить диалог с государством о возможности законодательных или административных способов обеспечения доступа уполномоченных представителей Церкви к соответствующим архивам, при условии соблюдения законных требований неразглашения сведений о личной жизни граждан.</w:t>
      </w:r>
    </w:p>
    <w:p>
      <w:pPr>
        <w:pStyle w:val="Normal"/>
        <w:rPr>
          <w:sz w:val="22"/>
        </w:rPr>
      </w:pPr>
      <w:r>
        <w:rPr>
          <w:sz w:val="22"/>
        </w:rPr>
        <w:t>Целесообразно сформулировать предложения об объективном отражении темы новомучеников и исповедников в современных учебниках истории.</w:t>
      </w:r>
    </w:p>
    <w:p>
      <w:pPr>
        <w:pStyle w:val="Normal"/>
        <w:rPr>
          <w:sz w:val="22"/>
        </w:rPr>
      </w:pPr>
      <w:r>
        <w:rPr>
          <w:sz w:val="22"/>
        </w:rPr>
        <w:t>Синодальной комиссии по канонизации святых надлежит продумать возможность такого именования каждого новомученика или исповедника, в котором бы содержалось упоминание о месте его подвига, занимаемой кафедре или фамилии. Это именование должно быть затем включено в официальный календарь Русской Православной Церкви. Данное поручение относится как к уже прославленным новомученикам и исповедникам, так и к тем, чьи имена будут включены в Собор новомучеников и исповедников Российских в будущем.</w:t>
      </w:r>
    </w:p>
    <w:p>
      <w:pPr>
        <w:pStyle w:val="Normal"/>
        <w:rPr>
          <w:sz w:val="22"/>
        </w:rPr>
      </w:pPr>
      <w:r>
        <w:rPr>
          <w:sz w:val="22"/>
        </w:rPr>
        <w:t>Открытие мощей святого и помещение их в храмы может иметь место только при канонизации или после таковой.</w:t>
      </w:r>
    </w:p>
    <w:p>
      <w:pPr>
        <w:pStyle w:val="Normal"/>
        <w:rPr>
          <w:sz w:val="22"/>
        </w:rPr>
      </w:pPr>
      <w:r>
        <w:rPr>
          <w:sz w:val="22"/>
        </w:rPr>
        <w:t>При вынесении решения об общецерковной канонизации святого следует утверждать его иконописное изображение. При канонизации местночтимого святого его иконописное изображение необходимо представлять на отзыв в Синодальную комиссию по канонизации святых для последующего утверждения Патриархом.</w:t>
      </w:r>
    </w:p>
    <w:p>
      <w:pPr>
        <w:pStyle w:val="Normal"/>
        <w:rPr>
          <w:sz w:val="22"/>
        </w:rPr>
      </w:pPr>
      <w:r>
        <w:rPr>
          <w:sz w:val="22"/>
        </w:rPr>
        <w:t>Следует продолжить развитие рабочих контактов епархиальных комиссий с Синодальной комиссией по канонизации святых как на этапе подготовки дел к передаче в последнюю, так и при их рассмотрении, что исключило бы появление в Синодальной комиссии дел, заведомо не соответствующих предъявляемым требованиям.</w:t>
      </w:r>
    </w:p>
    <w:p>
      <w:pPr>
        <w:pStyle w:val="Normal"/>
        <w:rPr>
          <w:sz w:val="22"/>
        </w:rPr>
      </w:pPr>
      <w:r>
        <w:rPr>
          <w:sz w:val="22"/>
        </w:rPr>
        <w:t>Епархиальным богослужебным комиссиям надлежит усилить работу над составлением служб новомученикам и исповедникам, служившим или пострадавшим в данной епархии, и представлять их на рецензирование в Синодальную богослужебную комиссию.</w:t>
      </w:r>
    </w:p>
    <w:p>
      <w:pPr>
        <w:pStyle w:val="Normal"/>
        <w:rPr>
          <w:sz w:val="22"/>
        </w:rPr>
      </w:pPr>
      <w:r>
        <w:rPr>
          <w:sz w:val="22"/>
        </w:rPr>
        <w:t>Собор выражает уверенность в том, что совместные действия Церкви, государства и общества, направленные на увековечение памяти жертв гонений за веру, помогут изменить к лучшему нравственное состояние людей.</w:t>
      </w:r>
    </w:p>
    <w:p>
      <w:pPr>
        <w:pStyle w:val="Normal"/>
        <w:rPr/>
      </w:pPr>
      <w:r>
        <w:rPr>
          <w:sz w:val="22"/>
        </w:rPr>
        <w:t>Памятуя слова церковного писателя III века Тертуллиана - "кровь мучеников есть семя христианства", Собор призывает всех членов Церкви быть по духу верными наследниками новомучеников и исповедников, твердо стоять в подвиге жертвенного свидетельства Истины, не отступать от нее, малодушно пугаясь вызовов мира, все более удаляющегося от Христа.</w:t>
      </w:r>
    </w:p>
    <w:p>
      <w:pPr>
        <w:pStyle w:val="Normal"/>
        <w:rPr>
          <w:sz w:val="22"/>
        </w:rPr>
      </w:pPr>
      <w:r>
        <w:rPr>
          <w:sz w:val="22"/>
        </w:rPr>
      </w:r>
    </w:p>
    <w:p>
      <w:pPr>
        <w:pStyle w:val="Normal"/>
        <w:rPr>
          <w:b/>
          <w:b/>
          <w:sz w:val="22"/>
        </w:rPr>
      </w:pPr>
      <w:r>
        <w:rPr>
          <w:b/>
          <w:sz w:val="22"/>
        </w:rPr>
        <w:t>Об общественной деятельности православных христиан</w:t>
      </w:r>
    </w:p>
    <w:p>
      <w:pPr>
        <w:pStyle w:val="Normal"/>
        <w:rPr/>
      </w:pPr>
      <w:r>
        <w:rPr>
          <w:sz w:val="22"/>
        </w:rPr>
        <w:t>1. Русская Православная Церковь считает очевидным благом свободную и добровольную общественную деятельность, направленную на праведное и достойное устроение жизни, на свидетельство о своей вере делами, на помощь и служение ближнему - во исполнение заповеди Божией: "Возлюби ближнего твоего, как самого себя" (Мф. 22, 39).</w:t>
      </w:r>
    </w:p>
    <w:p>
      <w:pPr>
        <w:pStyle w:val="Normal"/>
        <w:rPr>
          <w:sz w:val="22"/>
        </w:rPr>
      </w:pPr>
      <w:r>
        <w:rPr>
          <w:sz w:val="22"/>
        </w:rPr>
        <w:t>Сегодня эта деятельность приобрела широкий масштаб. Богатство и разнообразие ее направлений увеличивается, в нее включаются все новые люди, активные и неравнодушные, в том числе церковная молодежь.</w:t>
      </w:r>
    </w:p>
    <w:p>
      <w:pPr>
        <w:pStyle w:val="Normal"/>
        <w:rPr/>
      </w:pPr>
      <w:r>
        <w:rPr>
          <w:sz w:val="22"/>
        </w:rPr>
        <w:t>Православный христианин может участвовать в общественной деятельности во всем ее современном многообразии, в том числе совместно с людьми других убеждений, сообразуясь со своей христианской совестью. Такую деятельность следует осуществлять благими и законными методами, в духе Священного Писания и Священного Предания. Она не должна прямо или косвенно наносить вред обществу или личности, провоцировать насилие, приводить к деградации и распаду общественных отношений или к гибели государства. Общественная деятельность - это прямая возможность для христианина свидетельствовать перед внешним миром о Христе Спасителе.</w:t>
      </w:r>
    </w:p>
    <w:p>
      <w:pPr>
        <w:pStyle w:val="Normal"/>
        <w:rPr>
          <w:sz w:val="22"/>
        </w:rPr>
      </w:pPr>
      <w:r>
        <w:rPr>
          <w:sz w:val="22"/>
        </w:rPr>
        <w:t>Архиереи, равно как и клирики, призываются к тому, чтобы осуществлять ответственное попечение об общественной деятельности православных христиан с любовью и рассудительностью, уважая свободу суждений, ибо, по слову апостола, "надлежит быть и разномыслиям между вами, дабы открылись между вами искусные" (1 Кор. 11, 19).</w:t>
      </w:r>
    </w:p>
    <w:p>
      <w:pPr>
        <w:pStyle w:val="Normal"/>
        <w:rPr>
          <w:sz w:val="22"/>
        </w:rPr>
      </w:pPr>
      <w:r>
        <w:rPr>
          <w:sz w:val="22"/>
        </w:rPr>
        <w:t>2. Многие общественные организации прямо заявляют себя православными. В их работе должна быть велика роль духовного наставничества. Их деятельность должна осуществляться в согласии со Священным Писанием и Преданием, с позицией священноначалия. Вместе с тем, это не означает принудительного единомыслия во всех многообразных вопросах общественной, культурной, политической жизни.</w:t>
      </w:r>
    </w:p>
    <w:p>
      <w:pPr>
        <w:pStyle w:val="Normal"/>
        <w:rPr/>
      </w:pPr>
      <w:r>
        <w:rPr>
          <w:sz w:val="22"/>
        </w:rPr>
        <w:t>При этом православные общественные организации и все общественно активные православные христиане призываются к тому, чтобы, бережно храня церковное единство, согласовывать свою публичную позицию со священноначалием, прежде всего правящим архиереем, а в необходимых случаях - с общецерковными структурами.</w:t>
      </w:r>
    </w:p>
    <w:p>
      <w:pPr>
        <w:pStyle w:val="Normal"/>
        <w:rPr>
          <w:sz w:val="22"/>
        </w:rPr>
      </w:pPr>
      <w:r>
        <w:rPr>
          <w:sz w:val="22"/>
        </w:rPr>
        <w:t>В отдельных случаях крупные общественные организации, именующие себя православными, могут получить благословение Церкви на свою деятельность. Таковые несут особую ответственность за воплощение в работе христианских идеалов.</w:t>
      </w:r>
    </w:p>
    <w:p>
      <w:pPr>
        <w:pStyle w:val="Normal"/>
        <w:rPr>
          <w:sz w:val="22"/>
        </w:rPr>
      </w:pPr>
      <w:r>
        <w:rPr>
          <w:sz w:val="22"/>
        </w:rPr>
        <w:t>Священноначалие вправе отозвать свое ранее данное благословение на осуществление деятельности общественной организации, именующей себя православной, в случае, если ее деятельность вступила в противоречие с нормами Священного Писания и Предания, общецерковными решениями и позицией священноначалия. При этом следует широко оповестить о принятом решении паству и общественность.</w:t>
      </w:r>
    </w:p>
    <w:p>
      <w:pPr>
        <w:pStyle w:val="Normal"/>
        <w:rPr/>
      </w:pPr>
      <w:r>
        <w:rPr>
          <w:sz w:val="22"/>
        </w:rPr>
        <w:t>3. К сожалению, в современном мире немало людей объединяются в общественные организации, цели и средства которых противоречат учению Церкви и совести христианина. Православный христианин не может состоять в подобных общественных объединениях и даже сотрудничать с ними. Это, однако, не означает отказа от возможности и во многих случаях необходимости публичного диалога - обличения, увещевания, разъяснения. Подобное свидетельство представляет собой важное поле общественной деятельности православных христиан.</w:t>
      </w:r>
    </w:p>
    <w:p>
      <w:pPr>
        <w:pStyle w:val="Normal"/>
        <w:rPr/>
      </w:pPr>
      <w:r>
        <w:rPr>
          <w:sz w:val="22"/>
        </w:rPr>
        <w:t>4. Члены Освященного Архиерейского Собора выражают надежду, что общественно значимые труды чад нашей Церкви, совершаемые в духе знаменитых слов великого праведника земли нашей преподобного Серафима Саровского: "Стяжи дух мирен, и тысячи вокруг тебя спасутся", - помогут преображению народной жизни, принесут христианские ценности во все ее сферы, станут школой деятельного благочестия.</w:t>
      </w:r>
    </w:p>
    <w:p>
      <w:pPr>
        <w:pStyle w:val="Normal"/>
        <w:rPr>
          <w:sz w:val="22"/>
        </w:rPr>
      </w:pPr>
      <w:r>
        <w:rPr>
          <w:sz w:val="22"/>
        </w:rPr>
      </w:r>
    </w:p>
    <w:p>
      <w:pPr>
        <w:pStyle w:val="Normal"/>
        <w:rPr>
          <w:b/>
          <w:b/>
          <w:sz w:val="22"/>
        </w:rPr>
      </w:pPr>
      <w:r>
        <w:rPr>
          <w:b/>
          <w:sz w:val="22"/>
        </w:rPr>
        <w:t>О практике заявлений и действий иерархов, духовенства, монашествующих и мирян во время предвыборных кампаний</w:t>
      </w:r>
    </w:p>
    <w:p>
      <w:pPr>
        <w:pStyle w:val="Normal"/>
        <w:rPr>
          <w:sz w:val="22"/>
        </w:rPr>
      </w:pPr>
      <w:r>
        <w:rPr>
          <w:sz w:val="22"/>
        </w:rPr>
        <w:t>Церковь в лице своих полномочных представителей может взаимодействовать с политическими партиями и отдельными политиками.</w:t>
      </w:r>
    </w:p>
    <w:p>
      <w:pPr>
        <w:pStyle w:val="Normal"/>
        <w:rPr>
          <w:sz w:val="22"/>
        </w:rPr>
      </w:pPr>
      <w:r>
        <w:rPr>
          <w:sz w:val="22"/>
        </w:rPr>
        <w:t>Однако существует ясная грань между таким сотрудничеством и политической поддержкой в ходе предвыборных кампаний и в целом в контексте политической борьбы. Священнослужители и монашествующие, а также миряне, являющиеся руководителями синодальных и епархиальных учреждений, в силу их добровольного согласия на следование церковной дисциплине не должны баллотироваться в органы власти и участвовать в предвыборной агитации, даже если их кандидатуры выдвигаются общественными организациями или предлагаются органами власти на местах. Кроме того, иерархам и духовенству не следует занимать должности в органах исполнительной и судебной власти, за исключением несения пастырских обязанностей в этих учреждениях.</w:t>
      </w:r>
    </w:p>
    <w:p>
      <w:pPr>
        <w:pStyle w:val="Normal"/>
        <w:rPr>
          <w:sz w:val="22"/>
        </w:rPr>
      </w:pPr>
      <w:r>
        <w:rPr>
          <w:sz w:val="22"/>
        </w:rPr>
        <w:t>Необходимо повсеместное осуществление решений Архиерейских Соборов и Священного Синода, согласно которым иерархи и священнослужители не могут выдвигать свои кандидатуры на выборах в органы представительной власти любых уровней (наднациональные, общегосударственные, региональные, местные)*.</w:t>
      </w:r>
    </w:p>
    <w:p>
      <w:pPr>
        <w:pStyle w:val="Normal"/>
        <w:rPr>
          <w:sz w:val="22"/>
        </w:rPr>
      </w:pPr>
      <w:r>
        <w:rPr>
          <w:sz w:val="22"/>
        </w:rPr>
        <w:t>Недопустимо участие лиц в священном сане и монашествующих в предвыборной агитации и их членство в политических организациях. Лица в священном сане и монашествующих, занимая определенную политическую позицию, выражают ее свободным тайным голосованием.</w:t>
      </w:r>
    </w:p>
    <w:p>
      <w:pPr>
        <w:pStyle w:val="Normal"/>
        <w:rPr/>
      </w:pPr>
      <w:r>
        <w:rPr>
          <w:sz w:val="22"/>
        </w:rPr>
        <w:t>Православные миряне могут полноценно участвовать в политической деятельности, выдвигаться и избираться на любые посты, создавать свои политические партии или особые группы в рамках партий. Миряне, работающие в общецерковных учреждениях, не могут выдвигать свои кандидатуры на выборах и участвовать в деятельности политических партий без благословения Патриарха и Священного Синода, а миряне, работающие в епархиальных учреждениях, и учащиеся духовных школ - без благословения епархиального архиерея.</w:t>
      </w:r>
    </w:p>
    <w:p>
      <w:pPr>
        <w:pStyle w:val="Normal"/>
        <w:rPr>
          <w:sz w:val="22"/>
        </w:rPr>
      </w:pPr>
      <w:r>
        <w:rPr>
          <w:sz w:val="22"/>
        </w:rPr>
        <w:t>Церковные контакты с политическими организациями или отдельными политиками должны служить благу человека и народа, помогать людям созидать мир и согласие в обществе. Священнослужители и монашествующих не имеют права заявлять о поддержке всей церковной полнотой какого-либо государственного строя, какой-либо политической доктрины, какой-либо партии или политического лидера. Священнослужителю, монашествующему или мирянину, выражающему собственные политические убеждения, следует говорить только лично от себя или от имени той или иной группы единомышленников, но не от имени Церкви. Недопустимо излагать личные политические взгляды с церковного амвона, а также предоставлять для политических мероприятий церковные помещения.</w:t>
      </w:r>
    </w:p>
    <w:p>
      <w:pPr>
        <w:pStyle w:val="Normal"/>
        <w:rPr>
          <w:sz w:val="22"/>
        </w:rPr>
      </w:pPr>
      <w:r>
        <w:rPr>
          <w:sz w:val="22"/>
        </w:rPr>
        <w:t>Отказ Церкви от участия в политической борьбе не следует воспринимать как ее самоустранение от происходящего в стране и мире. Церковь оставляет за собой право давать нравственную оценку политическим программам и заявлениям, особенно тогда, когда речь идет об открытой или скрытой пропаганде безбожия, нравственного релятивизма, пересмотра традиционных нравственных норм в личной, семейной или общественной жизни, о пропаганде греха, о нанесении ущерба историческим или культурным памятникам, о деградации или разрушении окружающей среды, о духовном или физическом здоровье людей, о воспитании подрастающего поколения, заботе о бедных, больных, престарелых, одиноких и страждущих людях. Это свое право Церковь сохраняет и во время избирательных кампаний.</w:t>
      </w:r>
    </w:p>
    <w:p>
      <w:pPr>
        <w:pStyle w:val="Normal"/>
        <w:rPr/>
      </w:pPr>
      <w:r>
        <w:rPr>
          <w:sz w:val="22"/>
        </w:rPr>
        <w:t>В контексте избирательной кампании уместно призывать граждан к осмысленному участию в голосовании, а политиков - к проведению честных выборов, к снижению накала политических страстей, к заботе о мире, солидарности и согласии в обществе.</w:t>
      </w:r>
    </w:p>
    <w:p>
      <w:pPr>
        <w:pStyle w:val="Normal"/>
        <w:rPr>
          <w:sz w:val="22"/>
        </w:rPr>
      </w:pPr>
      <w:r>
        <w:rPr>
          <w:sz w:val="22"/>
        </w:rPr>
        <w:t>Подтверждается актуальность позиции Церкви, подробно изложенной в V главе "Церковь и политика" Основ социальной концепции Русской Православной Церкви, принятых Юбилейным Архиерейским Собором в 2000 году.</w:t>
      </w:r>
    </w:p>
    <w:p>
      <w:pPr>
        <w:pStyle w:val="Normal"/>
        <w:rPr>
          <w:sz w:val="22"/>
        </w:rPr>
      </w:pPr>
      <w:r>
        <w:rPr>
          <w:sz w:val="22"/>
        </w:rPr>
        <w:t>------------------</w:t>
      </w:r>
    </w:p>
    <w:p>
      <w:pPr>
        <w:pStyle w:val="Normal"/>
        <w:rPr>
          <w:i/>
          <w:i/>
          <w:sz w:val="22"/>
        </w:rPr>
      </w:pPr>
      <w:r>
        <w:rPr>
          <w:i/>
          <w:sz w:val="22"/>
        </w:rPr>
        <w:t>* Исключения из этого правила могут делаться только в том случае, когда избрание иерархов или духовенства в законодательный (представительный) орган власти вызвано необходимостью противостоять силам, в том числе раскольническим и иноконфессиональным, стремящимся использовать выборную власть для борьбы с Православной Церковью. В каждом подобном случае Священный Синод или Синод самоуправляемой Церкви определяет лиц для участия в выборах в органы государственной власти и в индивидуальном порядке преподает на это благословение. При этом даже участие в выборах по партийным спискам не дает священнослужителю право быть членом политической партии.</w:t>
      </w:r>
    </w:p>
    <w:p>
      <w:pPr>
        <w:pStyle w:val="Normal"/>
        <w:rPr>
          <w:i/>
          <w:i/>
          <w:sz w:val="22"/>
        </w:rPr>
      </w:pPr>
      <w:r>
        <w:rPr>
          <w:i/>
          <w:sz w:val="22"/>
        </w:rPr>
      </w:r>
    </w:p>
    <w:p>
      <w:pPr>
        <w:pStyle w:val="Normal"/>
        <w:rPr>
          <w:b/>
          <w:b/>
          <w:sz w:val="22"/>
        </w:rPr>
      </w:pPr>
      <w:r>
        <w:rPr>
          <w:b/>
          <w:sz w:val="22"/>
        </w:rPr>
        <w:t>О хиротонии безбрачных лиц, не состоящих в монашестве</w:t>
      </w:r>
    </w:p>
    <w:p>
      <w:pPr>
        <w:pStyle w:val="Normal"/>
        <w:rPr>
          <w:sz w:val="22"/>
        </w:rPr>
      </w:pPr>
      <w:r>
        <w:rPr>
          <w:sz w:val="22"/>
        </w:rPr>
        <w:t>1. Признать, что практика хиротонии безбрачных лиц, не состоящих в монашестве, а особенно лиц, ранее не состоявших в браке, должна рассматриваться как исключительная.</w:t>
      </w:r>
    </w:p>
    <w:p>
      <w:pPr>
        <w:pStyle w:val="Normal"/>
        <w:rPr>
          <w:sz w:val="22"/>
        </w:rPr>
      </w:pPr>
      <w:r>
        <w:rPr>
          <w:sz w:val="22"/>
        </w:rPr>
        <w:t>2. Хиротонии безбрачных лиц, не состоящих в монашестве, совершать, согласно определению Всероссийского Церковного Собора "О возведении в священный сан лиц в безбрачном состоянии" от 18 (31) июля 1918 года и определению Временного Патриаршего Синода "О безбрачном духовенстве, не достигшем сорокалетнего возраста" от 2 января 1931 года, не ранее достижения ими 30-летнего возраста и "по особливом испытании со стороны рукополагающего епископа".</w:t>
      </w:r>
    </w:p>
    <w:p>
      <w:pPr>
        <w:pStyle w:val="Normal"/>
        <w:rPr>
          <w:sz w:val="22"/>
        </w:rPr>
      </w:pPr>
      <w:r>
        <w:rPr>
          <w:sz w:val="22"/>
        </w:rPr>
        <w:t>3. Кандидат на хиротонию в безбрачном состоянии без принятия монашества должен прежде хиротонии получить полное семинарское, академическое или иное высшее богословское образование, признаваемое таковым в Русской Православной Церкви. В случае если это образование получается им заочно, он должен пройти не менее чем трехлетнюю практику в качестве штатного или сверхштатного, но постоянно трудящегося церковнослужителя при кафедральном соборе, Патриаршем или архиерейском подворье, многоштатном городском приходе или монастыре по благословению правящего архиерея и под его общим контролем, а также под руководством опытного священнослужителя.</w:t>
      </w:r>
    </w:p>
    <w:p>
      <w:pPr>
        <w:pStyle w:val="Normal"/>
        <w:rPr>
          <w:sz w:val="22"/>
        </w:rPr>
      </w:pPr>
      <w:r>
        <w:rPr>
          <w:sz w:val="22"/>
        </w:rPr>
        <w:t>4. Решение о хиротонии безбрачного лица, не состоящего в монашестве, принимается епархиальным архиереем на основании:</w:t>
      </w:r>
    </w:p>
    <w:p>
      <w:pPr>
        <w:pStyle w:val="Normal"/>
        <w:rPr/>
      </w:pPr>
      <w:r>
        <w:rPr>
          <w:sz w:val="22"/>
        </w:rPr>
        <w:t>- положительного представления епархиального совета, сделанного по итогам собеседования и изучения сопутствующих материалов;</w:t>
      </w:r>
    </w:p>
    <w:p>
      <w:pPr>
        <w:pStyle w:val="Normal"/>
        <w:rPr/>
      </w:pPr>
      <w:r>
        <w:rPr>
          <w:sz w:val="22"/>
        </w:rPr>
        <w:t>- личного прошения кандидата;</w:t>
      </w:r>
    </w:p>
    <w:p>
      <w:pPr>
        <w:pStyle w:val="Normal"/>
        <w:rPr/>
      </w:pPr>
      <w:r>
        <w:rPr>
          <w:sz w:val="22"/>
        </w:rPr>
        <w:t>- письменной рекомендации духовника кандидата;</w:t>
      </w:r>
    </w:p>
    <w:p>
      <w:pPr>
        <w:pStyle w:val="Normal"/>
        <w:rPr/>
      </w:pPr>
      <w:r>
        <w:rPr>
          <w:sz w:val="22"/>
        </w:rPr>
        <w:t>- письменной рекомендации ректора духовной школы, где обучался кандидат;</w:t>
      </w:r>
    </w:p>
    <w:p>
      <w:pPr>
        <w:pStyle w:val="Normal"/>
        <w:rPr/>
      </w:pPr>
      <w:r>
        <w:rPr>
          <w:sz w:val="22"/>
        </w:rPr>
        <w:t>- письменной рекомендации настоятеля храма или монастыря, при котором кандидат проходил практику.</w:t>
      </w:r>
    </w:p>
    <w:p>
      <w:pPr>
        <w:pStyle w:val="Normal"/>
        <w:rPr>
          <w:sz w:val="22"/>
        </w:rPr>
      </w:pPr>
      <w:r>
        <w:rPr>
          <w:sz w:val="22"/>
        </w:rPr>
        <w:t>5. Список клириков, рукоположенных в безбрачном состоянии без принятия при этом монашеских обетов, включать в ежегодные епархиальные отчеты, направляемые на имя Патриарха Московского и всея Руси, с указанием для каждого такого клирика даты рождения и образования, а также кратким изложением причин рукоположения в безбрачном состоянии.</w:t>
      </w:r>
    </w:p>
    <w:p>
      <w:pPr>
        <w:pStyle w:val="Normal"/>
        <w:rPr>
          <w:sz w:val="22"/>
        </w:rPr>
      </w:pPr>
      <w:r>
        <w:rPr>
          <w:sz w:val="22"/>
        </w:rPr>
      </w:r>
    </w:p>
    <w:p>
      <w:pPr>
        <w:pStyle w:val="Normal"/>
        <w:rPr>
          <w:b/>
          <w:b/>
          <w:sz w:val="22"/>
        </w:rPr>
      </w:pPr>
      <w:r>
        <w:rPr>
          <w:b/>
          <w:sz w:val="22"/>
        </w:rPr>
        <w:t>Об отношении Русской Православной Церкви к намеренному публичному богохульству и клевете в адрес Церкви</w:t>
      </w:r>
    </w:p>
    <w:p>
      <w:pPr>
        <w:pStyle w:val="Normal"/>
        <w:rPr>
          <w:sz w:val="22"/>
        </w:rPr>
      </w:pPr>
      <w:r>
        <w:rPr>
          <w:sz w:val="22"/>
        </w:rPr>
        <w:t>Как подчеркивается в Основах учения Русской Православной Церкви о достоинстве, свободе и правах человека, свобода есть одно из проявлений образа Божия в человеческой природе (II.1). Однако неправильно употреблять эту свободу для противодействия Богу, создавшему человека (Быт. 1, 27) и Своим Промыслом управляющему миром (Деян. 17, 28). Она не должна использоваться для хулы на Бога, клеветы на Его Церковь и людей. Подобное противление Творцу разрушает установленный Им порядок мироздания, приводит ко многим бедствиям и страданиям в жизни творения.</w:t>
      </w:r>
    </w:p>
    <w:p>
      <w:pPr>
        <w:pStyle w:val="Normal"/>
        <w:rPr>
          <w:i/>
          <w:i/>
          <w:color w:val="0000FF"/>
          <w:sz w:val="22"/>
        </w:rPr>
      </w:pPr>
      <w:r>
        <w:rPr>
          <w:i/>
          <w:color w:val="0000FF"/>
          <w:sz w:val="22"/>
        </w:rPr>
        <w:t>1. Богохульство и клевета: церковный взгляд</w:t>
      </w:r>
    </w:p>
    <w:p>
      <w:pPr>
        <w:pStyle w:val="Normal"/>
        <w:rPr>
          <w:sz w:val="22"/>
        </w:rPr>
      </w:pPr>
      <w:r>
        <w:rPr>
          <w:sz w:val="22"/>
        </w:rPr>
        <w:t>В церковной традиции под богохульством понимается оскорбительное или непочтительное действие, слово или намерение в отношении Бога или святыни. О грехе богохульства упоминается в книгах Ветхого Завета (напр. Лев. 24, 15; Пс. 73, 18). О нем многократно говорится и в Новом Завете (напр. Мк. 7, 21-23; Ин. 10, 33; Откр. 13, 1). Святой апостол Павел говорит о богохульниках как о потерпевших кораблекрушение в вере (1 Тим. 1, 19), понимая под богохульством не только оскорбление Бога или Его святого имени, но и всякое отпадение от веры.</w:t>
      </w:r>
    </w:p>
    <w:p>
      <w:pPr>
        <w:pStyle w:val="Normal"/>
        <w:rPr>
          <w:sz w:val="22"/>
        </w:rPr>
      </w:pPr>
      <w:r>
        <w:rPr>
          <w:sz w:val="22"/>
        </w:rPr>
        <w:t>Будучи выражением стремления оскорбить или подвергнуть поруганию Творца, богохульство является одним из самых тяжких нравственных преступлений. Открытое и последовательное противостояние Создателю делает человека неспособным к покаянию, искажает богоподобное устроение человеческой личности. В тесной связи с богохульством находятся такие грехи как святотатство, кощунство и осквернение святыни.</w:t>
      </w:r>
    </w:p>
    <w:p>
      <w:pPr>
        <w:pStyle w:val="Normal"/>
        <w:rPr>
          <w:sz w:val="22"/>
        </w:rPr>
      </w:pPr>
      <w:r>
        <w:rPr>
          <w:sz w:val="22"/>
        </w:rPr>
        <w:t>Одна из форм богохульства это клевета на Церковь как Тело Христово, "столп и утверждение истины" (1 Тим. 3, 15). В то же время клевета, как заведомо ложные обвинения в не совершенных преступлениях или безнравственных поступках, есть грех против правды, разрушительный для Богом установленного вселенского порядка. В других случаях понятие клеветы, многократно встречающееся в текстах православной традиции, понимается как грех против ближнего (Рим. 1, 30; 2 Кор.12, 20; 2 Тим. 3, 3).</w:t>
      </w:r>
    </w:p>
    <w:p>
      <w:pPr>
        <w:pStyle w:val="Normal"/>
        <w:rPr>
          <w:sz w:val="22"/>
        </w:rPr>
      </w:pPr>
      <w:r>
        <w:rPr>
          <w:sz w:val="22"/>
        </w:rPr>
        <w:t>Необходимо отличать от клеветы критику негативных явлений в жизни земной Церкви, которые требуют их исправления и преодоления с точки зрения христианского учения.</w:t>
      </w:r>
    </w:p>
    <w:p>
      <w:pPr>
        <w:pStyle w:val="Normal"/>
        <w:rPr>
          <w:sz w:val="22"/>
        </w:rPr>
      </w:pPr>
      <w:r>
        <w:rPr>
          <w:sz w:val="22"/>
        </w:rPr>
        <w:t>Как и всякий грех, богохульство разрушает в человеке способность любить Бога, затемняя в нем образ Божий. "Подобно тому, как тот, кто считает солнце темным, не унижает этого светила, но представляет ясное доказательство своей слепоты, и как тот, кто называет мед горьким, не уменьшает его сладости, но обнаруживает болезнь свою, так точно и осуждающие дела Божии... Богохульство не унижает величия Божия... Кто богохульствует, тот наносит раны самому себе" (святитель Иоанн Златоуст, Беседа на псалом 110). Клеветник лишает себя радости любить другого человека. "Клеветник вредит тому, на кого клевещет, ибо языком своим уязвляет его, как мечом, и славу его, как пес зубами одежду, терзает... Вредит себе, ибо тяжко грешит. Вредит тем, которые слушают его, ибо дает им повод к клевете и осуждению, и так их к тому же беззаконному делу, в котором сам находится, приводит. И так же, как от одного зараженного человека многие люди телом заражаются и погибают, так от одного клеветника, источника клеветы, многие христианские души заражаются и погибают" (святитель Тихон Задонский, Сокровище духовное, от мира собираемое).</w:t>
      </w:r>
    </w:p>
    <w:p>
      <w:pPr>
        <w:pStyle w:val="Normal"/>
        <w:rPr>
          <w:sz w:val="22"/>
        </w:rPr>
      </w:pPr>
      <w:r>
        <w:rPr>
          <w:sz w:val="22"/>
        </w:rPr>
        <w:t>К богохульным словам и действиям нередко приводит низкий уровень религиозной культуры, отсутствие знаний о религиозной жизни, недостаток духовного опыта.</w:t>
      </w:r>
    </w:p>
    <w:p>
      <w:pPr>
        <w:pStyle w:val="Normal"/>
        <w:rPr>
          <w:sz w:val="22"/>
        </w:rPr>
      </w:pPr>
      <w:r>
        <w:rPr>
          <w:sz w:val="22"/>
        </w:rPr>
        <w:t>Особым случаем является намеренное богохульство или клевета как провокация, призванная опорочить христианское вероучение или принести вред Церкви Христовой. Несовершенства в жизни земной Церкви используются ее противниками для оправдания богохульных действий и клеветнических обвинений, которые становятся инструментами публичной кампании для пропаганды противоречащих христианской нравственности общественно значимых решений и для укоренения в массовом сознании антицерковных идей.</w:t>
      </w:r>
    </w:p>
    <w:p>
      <w:pPr>
        <w:pStyle w:val="Normal"/>
        <w:rPr>
          <w:sz w:val="22"/>
        </w:rPr>
      </w:pPr>
      <w:r>
        <w:rPr>
          <w:sz w:val="22"/>
        </w:rPr>
        <w:t>Но чаще всего богохульство и клевета используются как средство борьбы с религией, оправдываемое ссылками на свободу совести, слова или творчества.</w:t>
      </w:r>
    </w:p>
    <w:p>
      <w:pPr>
        <w:pStyle w:val="Normal"/>
        <w:rPr>
          <w:i/>
          <w:i/>
          <w:color w:val="0000FF"/>
          <w:sz w:val="22"/>
        </w:rPr>
      </w:pPr>
      <w:r>
        <w:rPr>
          <w:i/>
          <w:color w:val="0000FF"/>
          <w:sz w:val="22"/>
        </w:rPr>
        <w:t>2. Понятия богохульства и клеветы в светском праве</w:t>
      </w:r>
    </w:p>
    <w:p>
      <w:pPr>
        <w:pStyle w:val="Normal"/>
        <w:rPr>
          <w:sz w:val="22"/>
        </w:rPr>
      </w:pPr>
      <w:r>
        <w:rPr>
          <w:sz w:val="22"/>
        </w:rPr>
        <w:t>В законодательной системе обществ, где подавляющее большинство жителей принадлежит к одной религиозной традиции и высокая ценность религии очевидна, сформировались нормы, направленные на противодействие публичному распространению богохульства. Подобное законодательство, весьма распространенное в прошлом, продолжает существовать во многих странах мира с различными политическими системами. Применение подобных норм в правовой системе заслуживает положительной оценки и всяческой поддержки, если не приводит к дискриминации. В одной из новелл Юстиниана справедливо указывается: "Если не оставляются без наказания злословия против людей, то тем более заслуживают наказания те, которые злословят Бога" (Nov. LXXVII).</w:t>
      </w:r>
    </w:p>
    <w:p>
      <w:pPr>
        <w:pStyle w:val="Normal"/>
        <w:rPr>
          <w:sz w:val="22"/>
        </w:rPr>
      </w:pPr>
      <w:r>
        <w:rPr>
          <w:sz w:val="22"/>
        </w:rPr>
        <w:t>Однако в результате утверждения в ходе истории равноправия религиозных общин произошла или происходит трансформация законодательства о богохульстве. Теперь все чаще объектом правовой защиты становятся не сами религиозные представления, а права и законные интересы верующих, их достоинство и религиозные чувства. Подобная ситуация в современном праве обосновывается необходимостью обеспечения одинаковой правовой защиты представителям различных мировоззрений в условиях общества, состоящего из последователей различных религий и нерелигиозных людей, а также представлением о том, что гражданское право не может входить в дискуссии о религиозной истине, вторгаясь тем самым в сферу богословия.</w:t>
      </w:r>
    </w:p>
    <w:p>
      <w:pPr>
        <w:pStyle w:val="Normal"/>
        <w:rPr>
          <w:sz w:val="22"/>
        </w:rPr>
      </w:pPr>
      <w:r>
        <w:rPr>
          <w:sz w:val="22"/>
        </w:rPr>
        <w:t>Поскольку религия занимает важное место в частной и общественной жизни большинства людей, актуальным остается формирование законодательных норм, регулирующих выступления и действия в отношении религиозных убеждений групп верующих граждан со стороны тех, кто не разделяет верования данных групп. Так, актуальна реакция на случаи христианофобии, имеющей место в различных странах мира и проявляющейся в нетерпимости и ненависти к христианским ценностям, традициям и символам, которые большaя часть населения планеты определяет как неотъемлемую часть своего мировоззрения. Христианофобия проявляется также в унижении человеческого достоинства и оскорблении религиозных чувств христиан, в возбуждении религиозной вражды к ним и их дискриминации. Оскорбление религиозных чувств и унижение человеческого достоинства такой значительной социальной общности это реальная угроза гражданскому согласию.</w:t>
      </w:r>
    </w:p>
    <w:p>
      <w:pPr>
        <w:pStyle w:val="Normal"/>
        <w:rPr>
          <w:sz w:val="22"/>
        </w:rPr>
      </w:pPr>
      <w:r>
        <w:rPr>
          <w:sz w:val="22"/>
        </w:rPr>
        <w:t>Определенные тенденции развития национального и международного права позволяют говорить о том, что в мире постепенно формируется понимание необходимости защищать достоинство религиозных сообществ. Важно и далее поддерживать развитие норм международного права, а также соответствующего им национального законодательства, гарантирующего защиту от посягательств и издевательств в отношении убеждений, коллективно разделяемых гражданами, от оскорблений коллективных религиозных, а также национальных и расовых чувств, человеческого достоинства социальных групп.</w:t>
      </w:r>
    </w:p>
    <w:p>
      <w:pPr>
        <w:pStyle w:val="Normal"/>
        <w:rPr>
          <w:sz w:val="22"/>
        </w:rPr>
      </w:pPr>
      <w:r>
        <w:rPr>
          <w:sz w:val="22"/>
        </w:rPr>
        <w:t>Целый ряд положений международных документов о правах человека подтверждает необходимость рассматривать случаи богохульства, включая богохульные акции, как унижение человеческого достоинства (диффамацию) религиозной общины, сообщества индивидов, объединенных одной религиозной верой.* Достойны поддержки законодательные меры, усиливающие защиту религиозных символов, священных имен и понятий, а также мест богопочитания, как имеющих важнейшее значение для лиц, исповедующих религиозные убеждения.</w:t>
      </w:r>
    </w:p>
    <w:p>
      <w:pPr>
        <w:pStyle w:val="Normal"/>
        <w:rPr>
          <w:sz w:val="22"/>
        </w:rPr>
      </w:pPr>
      <w:r>
        <w:rPr>
          <w:sz w:val="22"/>
        </w:rPr>
        <w:t>В то же время защита религиозных понятий верующими не препятствует выражению иными людьми своих убеждений, а также дискуссиям между представителями различных религиозных и нерелигиозных мировоззрений. Под предлогом противодействия богохульству или диффамации религии не должны преследоваться люди, допускающие критику тех или иных религиозных мировоззрений. При этом необходимо следование принципам взаимоуважения, честности и корректности в межрелигиозных и мировоззренческих диалогах. Отношение к другим убеждениям не должно выражаться языком оскорблений и унижений, соединяться с подменой понятий, фальсификациями, призывами к применению насилия к людям, исповедующим иные взгляды.</w:t>
      </w:r>
    </w:p>
    <w:p>
      <w:pPr>
        <w:pStyle w:val="Normal"/>
        <w:rPr>
          <w:sz w:val="22"/>
        </w:rPr>
      </w:pPr>
      <w:r>
        <w:rPr>
          <w:sz w:val="22"/>
        </w:rPr>
        <w:t>Под клеветой в светском праве подразумевается распространение в устной и/или письменной форме, а также в виде изображения, сведений об одном или нескольких лицах, их действиях, в том числе высказываниях, или о присущих им качествах, а также иных сведений, которые являются заведомо ложными, при том, что распространивший их человек осознает несоответствие или возможность несоответствия действительности сообщаемых им сведений.</w:t>
      </w:r>
    </w:p>
    <w:p>
      <w:pPr>
        <w:pStyle w:val="Normal"/>
        <w:rPr>
          <w:sz w:val="22"/>
        </w:rPr>
      </w:pPr>
      <w:r>
        <w:rPr>
          <w:sz w:val="22"/>
        </w:rPr>
        <w:t>Клеветнические сведения порочат честь и унижают человеческое достоинство, позорят или подрывают репутацию, в том числе содержат ложные утверждения о нарушении тем или иным лицом действующего законодательства или моральных принципов, или совершении им социально осуждаемого поступка.</w:t>
      </w:r>
    </w:p>
    <w:p>
      <w:pPr>
        <w:pStyle w:val="Normal"/>
        <w:rPr>
          <w:sz w:val="22"/>
        </w:rPr>
      </w:pPr>
      <w:r>
        <w:rPr>
          <w:sz w:val="22"/>
        </w:rPr>
        <w:t>В случае публичной клеветы на Церковь Христову правовой защите должно подлежать достоинство Церкви, как неотделимое от совокупного, коллективного достоинства всех ее членов.</w:t>
      </w:r>
    </w:p>
    <w:p>
      <w:pPr>
        <w:pStyle w:val="Normal"/>
        <w:rPr>
          <w:sz w:val="22"/>
        </w:rPr>
      </w:pPr>
      <w:r>
        <w:rPr>
          <w:sz w:val="22"/>
        </w:rPr>
        <w:t>В Основах учения Русской Православной Церкви о достоинстве, свободе и правах человека подчеркивается: "Современное законодательство обычно защищает не только жизнь и имущество людей, но и символические ценности, такие как память умерших, места захоронения, памятники истории и культуры, государственные символы. Такая защита должна распространяться на веру и святыни, которые дороги для религиозных людей" (IV.5).</w:t>
      </w:r>
    </w:p>
    <w:p>
      <w:pPr>
        <w:pStyle w:val="Normal"/>
        <w:rPr>
          <w:i/>
          <w:i/>
          <w:color w:val="0000FF"/>
          <w:sz w:val="22"/>
        </w:rPr>
      </w:pPr>
      <w:r>
        <w:rPr>
          <w:i/>
          <w:color w:val="0000FF"/>
          <w:sz w:val="22"/>
        </w:rPr>
        <w:t>3. Противодействие богохульству и клевете</w:t>
      </w:r>
    </w:p>
    <w:p>
      <w:pPr>
        <w:pStyle w:val="Normal"/>
        <w:rPr>
          <w:sz w:val="22"/>
        </w:rPr>
      </w:pPr>
      <w:r>
        <w:rPr>
          <w:sz w:val="22"/>
        </w:rPr>
        <w:t>Лица, которые богохульствуют и клевещут на Бога и Церковь, причиняют великий, иногда непоправимый, вред самим себе, обрекая свои души на вечную муку. Кроме того, они соблазняют людей, колеблющихся в вере, вовлекая их в богохульство, в согласие с клеветой и распространение клеветы и хулы.</w:t>
      </w:r>
    </w:p>
    <w:p>
      <w:pPr>
        <w:pStyle w:val="Normal"/>
        <w:rPr>
          <w:sz w:val="22"/>
        </w:rPr>
      </w:pPr>
      <w:r>
        <w:rPr>
          <w:sz w:val="22"/>
        </w:rPr>
        <w:t>Пытаются они всеять семена смущения и в душах немощных из числа православных христиан, иногда колебля их веру в Бога и в Церковь, а иногда вызывая излишне резкую непродуманную реакцию на оскорбление их религиозных чувств.</w:t>
      </w:r>
    </w:p>
    <w:p>
      <w:pPr>
        <w:pStyle w:val="Normal"/>
        <w:rPr>
          <w:sz w:val="22"/>
        </w:rPr>
      </w:pPr>
      <w:r>
        <w:rPr>
          <w:sz w:val="22"/>
        </w:rPr>
        <w:t>Именно по этим причинам членам Православной Церкви, клирикам и мирянам, следует разумно и эффективно отвечать разными способами на богохульство и клевету в адрес Церкви и ее священноначалия, чтобы немощных защитить от соблазна, а самих согрешающих постараться остановить на путях греха и по возможности привести к покаянию.</w:t>
      </w:r>
    </w:p>
    <w:p>
      <w:pPr>
        <w:pStyle w:val="Normal"/>
        <w:rPr>
          <w:sz w:val="22"/>
        </w:rPr>
      </w:pPr>
      <w:r>
        <w:rPr>
          <w:sz w:val="22"/>
        </w:rPr>
        <w:t>3.1. Противодействие богохульству</w:t>
      </w:r>
    </w:p>
    <w:p>
      <w:pPr>
        <w:pStyle w:val="Normal"/>
        <w:rPr>
          <w:sz w:val="22"/>
        </w:rPr>
      </w:pPr>
      <w:r>
        <w:rPr>
          <w:sz w:val="22"/>
        </w:rPr>
        <w:t>Человек создан по образу и подобию Божию, но вследствие грехопадения он оказался слабым перед искушением любого греха, не исключая богохульства. А потому каждому человеку требуется помощь Божия в сочетании с его собственными усилиями, чтобы беречься от богохульства и противостоять развитию этого греха в уме и сердце. Назидание в Священном Писании и Предании, регулярное и осознанное участие в Святых Таинствах Церкви Христовой, молитва и доброделание содействуют личному духовному восхождению христианина и помогают надежно ограждаться от хульных мыслей, слов и действий против Бога и от оскорбительных поступков против ближнего.</w:t>
      </w:r>
    </w:p>
    <w:p>
      <w:pPr>
        <w:pStyle w:val="Normal"/>
        <w:rPr>
          <w:sz w:val="22"/>
        </w:rPr>
      </w:pPr>
      <w:r>
        <w:rPr>
          <w:sz w:val="22"/>
        </w:rPr>
        <w:t>К тем православным христианам, которые впали в грех богохульства, Церковь обращается со словом увещания, призывая к покаянию и уврачеванию последствий соделанного. Оценка деяния и его квалификация как богохульства, а также выбор способов реакции на них внутри Православной Церкви должны находиться в согласии с ее каноническими и нравственными нормами. Крайней мерой воздействия на богохульников является отлучение от церковного общения, поскольку вследствие своих действий они по собственной воле перестают быть членами Святой Церкви. Данное прещение призвано исправить и наставить на путь спасения согрешивших, "чтобы они научились не богохульствовать" (1 Тим. 1, 20). Решение об отлучении принимается компетентной церковной властью (Архиерейским Собором, Священным Синодом, епархиальным судом с последующим утверждением Патриархом Московским и всея Руси).</w:t>
      </w:r>
    </w:p>
    <w:p>
      <w:pPr>
        <w:pStyle w:val="Normal"/>
        <w:rPr>
          <w:sz w:val="22"/>
        </w:rPr>
      </w:pPr>
      <w:r>
        <w:rPr>
          <w:sz w:val="22"/>
        </w:rPr>
        <w:t>Случаи богохульства со стороны лиц, не относящихся к Церкви, требуют иного подхода. Христиане не могут быть безразличными и оставлять без ответа публичные проявления непочтения к Богу, святыням, основам христианского вероучения и церковным обрядам.</w:t>
      </w:r>
    </w:p>
    <w:p>
      <w:pPr>
        <w:pStyle w:val="Normal"/>
        <w:rPr>
          <w:sz w:val="22"/>
        </w:rPr>
      </w:pPr>
      <w:r>
        <w:rPr>
          <w:sz w:val="22"/>
        </w:rPr>
        <w:t>Самым приемлемым и действенным способом противодействия богохульству людей, не принадлежащих к Церкви, является личный пример праведной и богобоязненной жизни самих христиан, "дабы заграждать уста противников" (1 Тим. 6, 1; 1 Пет. 3, 1-2; Рим. 2, 24).</w:t>
      </w:r>
    </w:p>
    <w:p>
      <w:pPr>
        <w:pStyle w:val="Normal"/>
        <w:rPr/>
      </w:pPr>
      <w:r>
        <w:rPr>
          <w:sz w:val="22"/>
        </w:rPr>
        <w:t>Реакция на несознательное богохульство должна содержать понятное разъяснение того, какие слова и действия, и почему, являются богохульством. Этот ответ может быть как публичным, так и личным. Его цель - приведение человека к осознанию недопустимости высказываний, могущих повредить его душе и оскорбить чувства верующих.</w:t>
      </w:r>
    </w:p>
    <w:p>
      <w:pPr>
        <w:pStyle w:val="Normal"/>
        <w:rPr>
          <w:sz w:val="22"/>
        </w:rPr>
      </w:pPr>
      <w:r>
        <w:rPr>
          <w:sz w:val="22"/>
        </w:rPr>
        <w:t>Вместе с тем, поспешное обвинение в богохульстве может привести к ложным суждениям. Грешит не только тот, кто хулит Бога, но и тот, кто ложно обвиняет кого-то в богохульстве. В случаях оскорбления Бога или святыни в публичном пространстве важно, чтобы уполномоченные Синодальные или епархиальные церковные органы давали квалифицированную оценку данному акту и определяли способы противодействия богохульству в конкретном случае. К таковым относятся:</w:t>
      </w:r>
    </w:p>
    <w:p>
      <w:pPr>
        <w:pStyle w:val="Normal"/>
        <w:rPr/>
      </w:pPr>
      <w:r>
        <w:rPr>
          <w:sz w:val="22"/>
        </w:rPr>
        <w:t>- попытка вступить с соответствующим СМИ, журналистом, политическим, общественным или религиозным деятелем в переговоры с целью примирения и проведения честной и открытой дискуссии: если не удается достигнуть понимания и примирения, необходимо прекратить сотрудничество с ними и рекомендовать членам Церкви не пользоваться данными СМИ;</w:t>
      </w:r>
    </w:p>
    <w:p>
      <w:pPr>
        <w:pStyle w:val="Normal"/>
        <w:rPr/>
      </w:pPr>
      <w:r>
        <w:rPr>
          <w:sz w:val="22"/>
        </w:rPr>
        <w:t>- публикация материалов, разъясняющих противоправность и социальную опасность унизившего человеческое достоинство и оскорбившего религиозные чувства верующих богохульного или иного кощунственного высказывания;</w:t>
      </w:r>
    </w:p>
    <w:p>
      <w:pPr>
        <w:pStyle w:val="Normal"/>
        <w:rPr/>
      </w:pPr>
      <w:r>
        <w:rPr>
          <w:sz w:val="22"/>
        </w:rPr>
        <w:t>- содействие мирянам в активном реагировании на богохульные акции с использованием информационных инструментов и иных допускаемых законом действий, таких как аргументированная критика, бойкот, пикетирование;</w:t>
      </w:r>
    </w:p>
    <w:p>
      <w:pPr>
        <w:pStyle w:val="Normal"/>
        <w:rPr/>
      </w:pPr>
      <w:r>
        <w:rPr>
          <w:sz w:val="22"/>
        </w:rPr>
        <w:t>- благословение мирян и их организаций на мирное гражданское противодействие богохульству как разновидности унижения человеческого достоинства верующих и оскорбления их религиозных чувств;</w:t>
      </w:r>
    </w:p>
    <w:p>
      <w:pPr>
        <w:pStyle w:val="Normal"/>
        <w:rPr/>
      </w:pPr>
      <w:r>
        <w:rPr>
          <w:sz w:val="22"/>
        </w:rPr>
        <w:t>- обращение с жалобой на автора богохульного или иного кощунственного материала, унизившего человеческое достоинство верующих и оскорбившего религиозные чувства, в саморегулируемые журналистские организации, в третейские организации;</w:t>
      </w:r>
    </w:p>
    <w:p>
      <w:pPr>
        <w:pStyle w:val="Normal"/>
        <w:rPr/>
      </w:pPr>
      <w:r>
        <w:rPr>
          <w:sz w:val="22"/>
        </w:rPr>
        <w:t>- обращение в установленном законом порядке к органам государственной власти для разрешения конфликта, а также для пресечения и наказания действий, направленных на осквернение религиозных символов и на оскорбление чувств верующих, если таковые носят противозаконный характер;</w:t>
      </w:r>
    </w:p>
    <w:p>
      <w:pPr>
        <w:pStyle w:val="Normal"/>
        <w:rPr/>
      </w:pPr>
      <w:r>
        <w:rPr>
          <w:sz w:val="22"/>
        </w:rPr>
        <w:t>- предание каноническим прещениям виновных в греховных деяниях, если они являются православными христианами.</w:t>
      </w:r>
    </w:p>
    <w:p>
      <w:pPr>
        <w:pStyle w:val="Normal"/>
        <w:rPr>
          <w:sz w:val="22"/>
        </w:rPr>
      </w:pPr>
      <w:r>
        <w:rPr>
          <w:sz w:val="22"/>
        </w:rPr>
        <w:t>В случае раскаяния в грехе публичного богохульства или клеветы может применяться практика публичного же покаяния в светских или церковных СМИ.</w:t>
      </w:r>
    </w:p>
    <w:p>
      <w:pPr>
        <w:pStyle w:val="Normal"/>
        <w:rPr>
          <w:sz w:val="22"/>
        </w:rPr>
      </w:pPr>
      <w:r>
        <w:rPr>
          <w:sz w:val="22"/>
        </w:rPr>
        <w:t>3.2. Противодействие клевете</w:t>
      </w:r>
    </w:p>
    <w:p>
      <w:pPr>
        <w:pStyle w:val="Normal"/>
        <w:rPr>
          <w:sz w:val="22"/>
        </w:rPr>
      </w:pPr>
      <w:r>
        <w:rPr>
          <w:sz w:val="22"/>
        </w:rPr>
        <w:t>В случае клеветы, имевшей место в среде православных христиан, как клириков, так и мирян, разбирательство должно осуществляться церковными средствами в согласии с духовным опытом Православной Церкви по созиданию отношений братской любви. Сам Господь Иисус Христос наставляет Своих учеников, как следует поступать в подобных случаях (Мф. 18, 15-22). Важный инструмент примирения и справедливости внутри православной общины основанное на каноническом праве церковное судопроизводство.</w:t>
      </w:r>
    </w:p>
    <w:p>
      <w:pPr>
        <w:pStyle w:val="Normal"/>
        <w:rPr>
          <w:sz w:val="22"/>
        </w:rPr>
      </w:pPr>
      <w:r>
        <w:rPr>
          <w:sz w:val="22"/>
        </w:rPr>
        <w:t>Когда в СМИ, в публичных выступлениях или действиях распространяется клевета на Церковь и ее представителей, способы реагирования определяются уполномоченными Синодальными или епархиальными учреждениями. Исходя из тяжести совершенного деяния, масштабов вызванного им общественного резонанса и с учетом порядка, определенного в Основах социальной концепции Русской Православной Церкви, возможно осуществление следующих действий:</w:t>
      </w:r>
    </w:p>
    <w:p>
      <w:pPr>
        <w:pStyle w:val="Normal"/>
        <w:rPr/>
      </w:pPr>
      <w:r>
        <w:rPr>
          <w:sz w:val="22"/>
        </w:rPr>
        <w:t>- попытка вступить с соответствующим СМИ, журналистом, политическим, общественным или религиозным деятелем в переговоры с целью выяснения его позиции и проведения честной и открытой дискуссии: если не удается достигнуть понимания и примирения, необходимо прекратить сотрудничество с ними;</w:t>
      </w:r>
    </w:p>
    <w:p>
      <w:pPr>
        <w:pStyle w:val="Normal"/>
        <w:rPr/>
      </w:pPr>
      <w:r>
        <w:rPr>
          <w:sz w:val="22"/>
        </w:rPr>
        <w:t>- требование от редакции СМИ опровержения не соответствующих действительности и порочащих честь и достоинство Церкви и ее представителей сведений, которые были распространены в данном средстве массовой информации;</w:t>
      </w:r>
    </w:p>
    <w:p>
      <w:pPr>
        <w:pStyle w:val="Normal"/>
        <w:rPr/>
      </w:pPr>
      <w:r>
        <w:rPr>
          <w:sz w:val="22"/>
        </w:rPr>
        <w:t>- публикация материалов, опровергающих распространенные клеветнические сведения;</w:t>
      </w:r>
    </w:p>
    <w:p>
      <w:pPr>
        <w:pStyle w:val="Normal"/>
        <w:rPr/>
      </w:pPr>
      <w:r>
        <w:rPr>
          <w:sz w:val="22"/>
        </w:rPr>
        <w:t>- реализация верующим или православной организацией, в отношении которых в средстве массовой информации распространены сведения, не соответствующие действительности либо ущемляющие их права и законные интересы, своего установленного законом права на ответ (комментарий, реплику) в том же средстве массовой информации;</w:t>
      </w:r>
    </w:p>
    <w:p>
      <w:pPr>
        <w:pStyle w:val="Normal"/>
        <w:rPr/>
      </w:pPr>
      <w:r>
        <w:rPr>
          <w:sz w:val="22"/>
        </w:rPr>
        <w:t>- обращение с жалобой на автора клеветнического материала в саморегулируемые журналистские организации, в третейские организации;</w:t>
      </w:r>
    </w:p>
    <w:p>
      <w:pPr>
        <w:pStyle w:val="Normal"/>
        <w:rPr/>
      </w:pPr>
      <w:r>
        <w:rPr>
          <w:sz w:val="22"/>
        </w:rPr>
        <w:t>- подача физическим лицом в суд в рамках гражданского судопроизводства иска о защите чести и достоинства или подача православной организацией в суд в рамках гражданского судопроизводства иска о защите деловой репутации;</w:t>
      </w:r>
    </w:p>
    <w:p>
      <w:pPr>
        <w:pStyle w:val="Normal"/>
        <w:rPr/>
      </w:pPr>
      <w:r>
        <w:rPr>
          <w:sz w:val="22"/>
        </w:rPr>
        <w:t>- требование возбудить уголовное дело за клевету, оскорбление, а в случае распространения клеветнических сведений о неопределенном круге лиц по признаку отношения к православному христианству требование возбудить уголовное дело по факту возбуждения религиозной вражды и унижения человеческого достоинства по признаку отношения к религии, либо требование вынести предупреждение о недопустимости подобных действий;</w:t>
      </w:r>
    </w:p>
    <w:p>
      <w:pPr>
        <w:pStyle w:val="Normal"/>
        <w:rPr/>
      </w:pPr>
      <w:r>
        <w:rPr>
          <w:sz w:val="22"/>
        </w:rPr>
        <w:t>- предание каноническим прещениям виновных в клеветнических деяниях, если они являются православными христианами.</w:t>
      </w:r>
    </w:p>
    <w:p>
      <w:pPr>
        <w:pStyle w:val="Normal"/>
        <w:rPr>
          <w:sz w:val="22"/>
        </w:rPr>
      </w:pPr>
      <w:r>
        <w:rPr>
          <w:sz w:val="22"/>
        </w:rPr>
        <w:t>Противостояние случаям богохульства и клеветы в публичной сфере может осуществляться клириками и мирянами Русской Православной Церкви, как по благословению священноначалия, так и по собственной инициативе, при этом они должны руководствоваться священными канонами и официально принятыми церковными документами.</w:t>
      </w:r>
    </w:p>
    <w:p>
      <w:pPr>
        <w:pStyle w:val="Normal"/>
        <w:rPr>
          <w:sz w:val="22"/>
        </w:rPr>
      </w:pPr>
      <w:r>
        <w:rPr>
          <w:sz w:val="22"/>
        </w:rPr>
        <w:t>Церковь, вознося молитвы ко Господу, делает все возможное для того, чтобы страшный грех богохульства и клеветы не распространялся в жизни общества, не провоцировал гражданские нестроения и не отделял людей от Бога.</w:t>
      </w:r>
    </w:p>
    <w:p>
      <w:pPr>
        <w:pStyle w:val="Normal"/>
        <w:rPr>
          <w:sz w:val="22"/>
        </w:rPr>
      </w:pPr>
      <w:r>
        <w:rPr>
          <w:sz w:val="22"/>
        </w:rPr>
        <w:t>--------------------</w:t>
      </w:r>
    </w:p>
    <w:p>
      <w:pPr>
        <w:pStyle w:val="Normal"/>
        <w:rPr>
          <w:i/>
          <w:i/>
          <w:sz w:val="22"/>
        </w:rPr>
      </w:pPr>
      <w:r>
        <w:rPr>
          <w:i/>
          <w:sz w:val="22"/>
        </w:rPr>
        <w:t>* См., например, Итоговый документ обзорной конференции по выполнению Дурбанской декларации и программы действий по борьбе с расизмом, расовой дискриминацией, ксенофобией и связанной с ними нетерпимостью от 24 апреля 2009 года.</w:t>
      </w:r>
    </w:p>
    <w:p>
      <w:pPr>
        <w:pStyle w:val="Normal"/>
        <w:rPr>
          <w:b/>
          <w:b/>
          <w:i/>
          <w:i/>
          <w:sz w:val="22"/>
        </w:rPr>
      </w:pPr>
      <w:r>
        <w:rPr>
          <w:b/>
          <w:i/>
          <w:sz w:val="22"/>
        </w:rPr>
      </w:r>
    </w:p>
    <w:p>
      <w:pPr>
        <w:pStyle w:val="Normal"/>
        <w:rPr>
          <w:b/>
          <w:b/>
          <w:sz w:val="22"/>
        </w:rPr>
      </w:pPr>
      <w:r>
        <w:rPr>
          <w:b/>
          <w:sz w:val="22"/>
        </w:rPr>
        <w:t>О принципах организации социальной работы в Русской Православной Церкви</w:t>
      </w:r>
    </w:p>
    <w:p>
      <w:pPr>
        <w:pStyle w:val="Normal"/>
        <w:rPr>
          <w:sz w:val="22"/>
        </w:rPr>
      </w:pPr>
      <w:r>
        <w:rPr>
          <w:sz w:val="22"/>
        </w:rPr>
        <w:t>1.</w:t>
      </w:r>
    </w:p>
    <w:p>
      <w:pPr>
        <w:pStyle w:val="Normal"/>
        <w:rPr>
          <w:sz w:val="22"/>
        </w:rPr>
      </w:pPr>
      <w:r>
        <w:rPr>
          <w:sz w:val="22"/>
        </w:rPr>
        <w:t>Исполняя заповеди Христа Спасителя, Церковь свидетельствует о Нем и Его Царстве, осуществляя служение любви и милосердия к ближнему. Жизнь в Церкви есть непрестанное служение Богу и людям. К этому деланию призывается весь народ Божий.</w:t>
      </w:r>
    </w:p>
    <w:p>
      <w:pPr>
        <w:pStyle w:val="Normal"/>
        <w:rPr>
          <w:sz w:val="22"/>
        </w:rPr>
      </w:pPr>
      <w:r>
        <w:rPr>
          <w:sz w:val="22"/>
        </w:rPr>
        <w:t>Каждому члену Церкви даются особые дарования для служения всем: "Служите друг другу, каждый тем даром, какой получил, как добрые домостроители многоразличной благодати Божией" (1 Пет. 4, 10). Члены Тела Христова, участвуя в общем служении, выполняют и свои особые функции, сообразуясь со способностями, возможностями, навыками и опытом: "Служения различны, а Господь один и тот же; и действия различны, а Бог один и тот же, производящий все во всех" (1 Кор. 12, 5-6). Нераздельный церковный организм участвует в жизни окружающего мира во всей полноте, однако духовенство, монашествующие и миряне могут по-разному и в разной степени осуществлять такое участие.</w:t>
      </w:r>
    </w:p>
    <w:p>
      <w:pPr>
        <w:pStyle w:val="Normal"/>
        <w:rPr/>
      </w:pPr>
      <w:r>
        <w:rPr>
          <w:sz w:val="22"/>
        </w:rPr>
        <w:t>В практическом исполнении заповеди Христа Спасителя о любви к Богу и ближнему (Мф. 22, 37-39) заключается важнейшая задача христианина. Социальное служение Церкви (благотворительность, социальная деятельность, диакония) - это инициированная, организованная, координируемая и финансируемая Церковью или с помощью Церкви деятельность, имеющая своей целью оказание помощи нуждающимся.</w:t>
      </w:r>
    </w:p>
    <w:p>
      <w:pPr>
        <w:pStyle w:val="Normal"/>
        <w:rPr>
          <w:sz w:val="22"/>
        </w:rPr>
      </w:pPr>
      <w:r>
        <w:rPr>
          <w:sz w:val="22"/>
        </w:rPr>
        <w:t>Ветхий Завет неоднократно указывает на богоугодность благотворения (Втор. 16, 9-10), которое прямо связывается с почитанием Творца (Притч. 14, 31), избавляет от смерти (Тов. 4, 10; 12, 9) и очищает всякий грех (Тов. 12, 9; Дан. 4, 24). Милостыня ставится в один ряд с молитвой, жертвой и постом (Тов. 12, 8; Ис. 58, 6-7).</w:t>
      </w:r>
    </w:p>
    <w:p>
      <w:pPr>
        <w:pStyle w:val="Normal"/>
        <w:rPr>
          <w:sz w:val="22"/>
        </w:rPr>
      </w:pPr>
      <w:r>
        <w:rPr>
          <w:sz w:val="22"/>
        </w:rPr>
        <w:t>В Священном Писании Ветхого Завета говорится о помощи бедному (Иов 29, 16; Лев. 25, 35; Втор. 15, 7-11 и др.); долге накормить голодного (Тов. 1, 17; Ис. 58, 7 и др.); напоить жаждущего (Притч. 25, 21); одеть нагого (Тов. 1, 17; Ис. 58, 7); помочь больному и калеке (Иов 29, 15; 2 Мак. 8, 28); поддержать вдову и сироту (Иов 29, 12-13; 31, 16-17; Притч. 31, 8 и др.); оказать гостеприимство бездомным и странникам (2 Цар. 17, 27-29; Ис. 58, 7); позаботиться об узниках (Ис. 58, 6; 61, 1) и т. д. Благочестивым людям предписывается подавать неимущим (Лев. 19, 9-10) или беспроцентно давать в долг (Лев. 25, 35-37; Втор. 15, 7-11). Однако понятие "ближнего", в отношении которого следовало осуществлять благие дела, ограничивалось рамками народа израильского (Втор. 15, 3, 7-11; Исх. 22, 25-27; Лев. 25, 35-37; Втор. 23, 20).</w:t>
      </w:r>
    </w:p>
    <w:p>
      <w:pPr>
        <w:pStyle w:val="Normal"/>
        <w:rPr/>
      </w:pPr>
      <w:r>
        <w:rPr>
          <w:sz w:val="22"/>
        </w:rPr>
        <w:t>В Новом Завете диакония - это деятельное и практическое выражение христианского милосердия и любви, заповеданной Спасителем: "Как Я возлюбил вас, так и вы да любите друг друга. По тому узнают все, что вы Мои ученики, если будете иметь любовь между собою" (Ин. 13, 34-35). Любовь к ближнему - священное призвание и нравственный долг христианина (Ин. 13, 34), ибо на Страшном Суде Бог спросит каждого, совершал ли он дела милосердия (см. Мф. 25, 40).</w:t>
      </w:r>
    </w:p>
    <w:p>
      <w:pPr>
        <w:pStyle w:val="Normal"/>
        <w:rPr>
          <w:sz w:val="22"/>
        </w:rPr>
      </w:pPr>
      <w:r>
        <w:rPr>
          <w:sz w:val="22"/>
        </w:rPr>
        <w:t>Все члены Церкви составляют "одно тело во Христе" (Рим. 12, 5). Между ними должно быть основанное на христианской вере и любви общение, выражающееся в том числе во взаимной помощи и совместных социально значимых трудах. В церковной семье не должно быть никого, кто страдал бы от отсутствия необходимого.</w:t>
      </w:r>
    </w:p>
    <w:p>
      <w:pPr>
        <w:pStyle w:val="Normal"/>
        <w:rPr/>
      </w:pPr>
      <w:r>
        <w:rPr>
          <w:sz w:val="22"/>
        </w:rPr>
        <w:t>Вместе с тем, социальное служение Церкви не может сдерживаться или ограничиваться религиозными, национальными, государственно-политическими или социальными рамками. Церковь простирает свое человеколюбие не только на своих членов, но и на тех, кто к ней не принадлежит (Лк. 10, 30-37). В основе милосердного служения - любовь, которая, по слову апостола Павла, "долготерпит, милосердствует, &lt;&gt; не завидует, &lt;&gt;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1 Кор. 13, 4-7). Превосходнейшую часть любви, по выражению святителя Григория Богослова, составляет "любовь к бедным, жалость и сострадательность. &lt;&gt; Ибо никакое служение так не угодно Богу, как милосердие" (Слово 14, О любви к бедным).</w:t>
      </w:r>
    </w:p>
    <w:p>
      <w:pPr>
        <w:pStyle w:val="Normal"/>
        <w:rPr/>
      </w:pPr>
      <w:r>
        <w:rPr>
          <w:sz w:val="22"/>
        </w:rPr>
        <w:t>Милосердное служение помогает человеку обрести любовь, а вместе с ней - самоотверженность, кротость, долготерпение, смиренномудрие и другие христианские добродетели. Именно о такой душеполезности дел милосердия писал авва Дорофей, наставляя братию в том, что "более больной благотворит ему [служащему], нежели он больному" (Душеполезные поучения, поучение XIV "О созидании и совершении душевного дома добродетелей").</w:t>
      </w:r>
    </w:p>
    <w:p>
      <w:pPr>
        <w:pStyle w:val="Normal"/>
        <w:rPr>
          <w:sz w:val="22"/>
        </w:rPr>
      </w:pPr>
      <w:r>
        <w:rPr>
          <w:sz w:val="22"/>
        </w:rPr>
        <w:t>2.</w:t>
      </w:r>
    </w:p>
    <w:p>
      <w:pPr>
        <w:pStyle w:val="Normal"/>
        <w:rPr>
          <w:sz w:val="22"/>
        </w:rPr>
      </w:pPr>
      <w:r>
        <w:rPr>
          <w:sz w:val="22"/>
        </w:rPr>
        <w:t>Сегодня православные христиане несут в области организованной социальной работы следующие служения:</w:t>
      </w:r>
    </w:p>
    <w:p>
      <w:pPr>
        <w:pStyle w:val="Normal"/>
        <w:rPr/>
      </w:pPr>
      <w:r>
        <w:rPr>
          <w:sz w:val="22"/>
        </w:rPr>
        <w:t>1) Координатор социальной деятельности - клирик или мирянин, являющийся штатным сотрудником церковного института, получающим зарплату. Занимается координацией диаконической деятельности, а также организацией социальных проектов. Епархиальный координатор в своей работе подотчетен епархиальному архиерею, координатор в рамках благочиния - благочинному, приходской координатор - настоятелю.</w:t>
      </w:r>
    </w:p>
    <w:p>
      <w:pPr>
        <w:pStyle w:val="Normal"/>
        <w:rPr/>
      </w:pPr>
      <w:r>
        <w:rPr>
          <w:sz w:val="22"/>
        </w:rPr>
        <w:t>2) Штатный сотрудник церковного социального учреждения (детского дома, приюта, богадельни, благотворительной столовой и т.д.). Для него церковная социальная работа является основным родом профессиональной деятельности. Пастырское попечение о таком сотруднике - сфера ответственности духовников церковных социальных учреждений.</w:t>
      </w:r>
    </w:p>
    <w:p>
      <w:pPr>
        <w:pStyle w:val="Normal"/>
        <w:rPr/>
      </w:pPr>
      <w:r>
        <w:rPr>
          <w:sz w:val="22"/>
        </w:rPr>
        <w:t>3) Сестра милосердия - член сестричества, то есть руководимого духовником объединения женщин, желающих в той или иной мере посвятить себя служению милосердия, обычно имеющего устав и специальный чин посвящения в сестры. Сестра милосердия может нести свое служение в свободное от основной (светской или церковной) работы время, или же находиться в штате церковного социального или медицинского учреждения. Обычно это служение носит характер регулярных долговременных обязанностей. Православные мужского пола также могут принимать участие в деятельности сестричеств.</w:t>
      </w:r>
    </w:p>
    <w:p>
      <w:pPr>
        <w:pStyle w:val="Normal"/>
        <w:rPr/>
      </w:pPr>
      <w:r>
        <w:rPr>
          <w:sz w:val="22"/>
        </w:rPr>
        <w:t>4) Доброволец (волонтер) - человек, в свободное время принимающий на безвозмездной основе личное участие в социальной церковной деятельности. Для выполнения добровольческой работы от волонтера, как правило, не требуется специальной квалификации, однако для некоторых видов церковно-социальной деятельности волонтеры проходят специальное обучение. Предпочтительно, чтобы поле добровольческой деятельности максимально отражало личные наклонности и способности волонтера.</w:t>
      </w:r>
    </w:p>
    <w:p>
      <w:pPr>
        <w:pStyle w:val="Normal"/>
        <w:rPr/>
      </w:pPr>
      <w:r>
        <w:rPr>
          <w:sz w:val="22"/>
        </w:rPr>
        <w:t>5) Жертвователь - священнослужитель или мирянин, материально участвующий в обеспечении церковного социального служения. На пожертвования создается материальная основа для обеспечения систематической социальной деятельности. Пожертвования могут быть как крупными, так и небольшими, регулярными или разовыми.</w:t>
      </w:r>
    </w:p>
    <w:p>
      <w:pPr>
        <w:pStyle w:val="Normal"/>
        <w:rPr/>
      </w:pPr>
      <w:r>
        <w:rPr>
          <w:sz w:val="22"/>
        </w:rPr>
        <w:t>6) Член попечительского совета при социальном учреждении (церковных, государственных и иных) - лицо, оказывающее помощь в работе социального учреждения на основе взятых на себя обязательств, в том числе посредством наблюдения за условиями жизни подопечных.</w:t>
      </w:r>
    </w:p>
    <w:p>
      <w:pPr>
        <w:pStyle w:val="Normal"/>
        <w:rPr>
          <w:sz w:val="22"/>
        </w:rPr>
      </w:pPr>
      <w:r>
        <w:rPr>
          <w:sz w:val="22"/>
        </w:rPr>
        <w:t>Поскольку в осуществлении своего социального служения Церковь имеет возможность тесно сотрудничать с государством, а государственные социальные учреждения часто становятся объектами церковной помощи, к делу социального служения Церкви могут привлекаться сотрудники государственных социальных и медицинских учреждений (врачи, медицинские сестры, педагоги, воспитатели, обслуживающий персонал интернатов, социальные работники и т.д.), в том числе пока не являющиеся активными членами Церкви. Важно, чтобы клирики, вдохновляющие социальную работу, оказывали особое пастырское внимание сотрудникам государственных учреждений, зачастую особо нуждающимся в духовной помощи.</w:t>
      </w:r>
    </w:p>
    <w:p>
      <w:pPr>
        <w:pStyle w:val="Normal"/>
        <w:rPr>
          <w:sz w:val="22"/>
        </w:rPr>
      </w:pPr>
      <w:r>
        <w:rPr>
          <w:sz w:val="22"/>
        </w:rPr>
        <w:t>С целью осуществления социальной деятельности могут создаваться богадельни для престарелых и инвалидов, детские дома для сирот и детей, оставшихся без попечения родителей, благотворительные столовые, приюты для бездомных, социальные гостиницы для лиц, пострадавших в чрезвычайных ситуациях или попавших в иные трудные обстоятельства, включая одиноких беременных женщин и матерей-одиночек, центры по реабилитации подростков, вступивших в конфликт с законом, центры по реабилитации лиц, освободившихся из заключения, реабилитационные центры для страдающих от наркотической или алкогольной зависимости, центры поддержки семьи, медицинские учреждения (больницы, диагностические центры, хосписы и др.), а также иные диаконические учреждения.</w:t>
      </w:r>
    </w:p>
    <w:p>
      <w:pPr>
        <w:pStyle w:val="Normal"/>
        <w:rPr>
          <w:sz w:val="22"/>
        </w:rPr>
      </w:pPr>
      <w:r>
        <w:rPr>
          <w:sz w:val="22"/>
        </w:rPr>
        <w:t>Социальная деятельность может быть весьма различной: это поддержка, укрепление и защита семьи, помощь старикам, инвалидам, людям, страдающим тяжелыми заболеваниями, бездомным, детям-сиротам и детям, оставшимся без попечения родителей, заключенным или освобождающимся из заключения, ВИЧ-инфицированным, малоимущим, погорельцам, мигрантам, семьям, потерявшим кормильца, людям, попавшим в иные трудные обстоятельства, лицам, страдающим наркотической или алкогольной зависимостью, а также другим людям, нуждающимся в помощи. Она может быть медицинской, реабилитационной, социальной, психологической, консультационной, духовной, а также материальной, включая финансовую поддержку, сбор и распределение продуктов, вещей и медикаментов.</w:t>
      </w:r>
    </w:p>
    <w:p>
      <w:pPr>
        <w:pStyle w:val="Normal"/>
        <w:rPr>
          <w:sz w:val="22"/>
        </w:rPr>
      </w:pPr>
      <w:r>
        <w:rPr>
          <w:sz w:val="22"/>
        </w:rPr>
        <w:t>В делах милосердия и благотворительности Церковь может сотрудничать с центральными, региональными и местными органами власти, благотворительными и иными общественными организациями и объединениями граждан, представителями традиционных религий и конфессий, политическими партиями, профсоюзами, деловым сообществом. Однако такое сотрудничество принципиально невозможно с представителями псевдорелигиозных и оккультных групп, преступными, экстремистскими или дискредитировавшими себя организациями, а также с теми религиозными сообществами, которые стремятся использовать социальную работу совместно с православными в целях прозелитизма.</w:t>
      </w:r>
    </w:p>
    <w:p>
      <w:pPr>
        <w:pStyle w:val="Normal"/>
        <w:rPr>
          <w:sz w:val="22"/>
        </w:rPr>
      </w:pPr>
      <w:r>
        <w:rPr>
          <w:sz w:val="22"/>
        </w:rPr>
        <w:t>Церковная социальная деятельность не может порождать иждивенчество. Совершая дела милосердия, православные христиане должны проявлять рассудительность. Нуждающемуся необходимо не только выделять материальные средства, но и помогать в поиске правильного жизненного пути, в преодолении греховных пристрастий, а также в налаживании связей с профильными государственными службами, ибо социальное служение Церкви не должно подменять собой ответственность государства в социальной сфере.</w:t>
      </w:r>
    </w:p>
    <w:p>
      <w:pPr>
        <w:pStyle w:val="Normal"/>
        <w:rPr>
          <w:sz w:val="22"/>
        </w:rPr>
      </w:pPr>
      <w:r>
        <w:rPr>
          <w:sz w:val="22"/>
        </w:rPr>
        <w:t>3.</w:t>
      </w:r>
    </w:p>
    <w:p>
      <w:pPr>
        <w:pStyle w:val="Normal"/>
        <w:rPr>
          <w:sz w:val="22"/>
        </w:rPr>
      </w:pPr>
      <w:r>
        <w:rPr>
          <w:sz w:val="22"/>
        </w:rPr>
        <w:t>Координация церковной социальной работы осуществляется в рамках следующей структуры.</w:t>
      </w:r>
    </w:p>
    <w:p>
      <w:pPr>
        <w:pStyle w:val="Normal"/>
        <w:rPr>
          <w:i/>
          <w:i/>
          <w:color w:val="0000FF"/>
          <w:sz w:val="22"/>
        </w:rPr>
      </w:pPr>
      <w:r>
        <w:rPr>
          <w:i/>
          <w:color w:val="0000FF"/>
          <w:sz w:val="22"/>
        </w:rPr>
        <w:t>Общецерковный уровень.</w:t>
      </w:r>
    </w:p>
    <w:p>
      <w:pPr>
        <w:pStyle w:val="Normal"/>
        <w:rPr>
          <w:sz w:val="22"/>
        </w:rPr>
      </w:pPr>
      <w:r>
        <w:rPr>
          <w:sz w:val="22"/>
        </w:rPr>
        <w:t>На общецерковном уровне координацию церковно-социальной деятельности осуществляет Синодальный отдел по церковной благотворительности и социальному служению. В задачи Синодального отдела входят:</w:t>
      </w:r>
    </w:p>
    <w:p>
      <w:pPr>
        <w:pStyle w:val="Normal"/>
        <w:rPr>
          <w:sz w:val="22"/>
        </w:rPr>
      </w:pPr>
      <w:r>
        <w:rPr>
          <w:sz w:val="22"/>
        </w:rPr>
        <w:t>1. разработка и координация общецерковных программ оказания помощи нуждающимся по различным направлениям социальной деятельности;</w:t>
      </w:r>
    </w:p>
    <w:p>
      <w:pPr>
        <w:pStyle w:val="Normal"/>
        <w:rPr>
          <w:sz w:val="22"/>
        </w:rPr>
      </w:pPr>
      <w:r>
        <w:rPr>
          <w:sz w:val="22"/>
        </w:rPr>
        <w:t>2. содействие церковным социальным организациям в получении в рамках действующего законодательства государственных заказов и помощи;</w:t>
      </w:r>
    </w:p>
    <w:p>
      <w:pPr>
        <w:pStyle w:val="Normal"/>
        <w:rPr>
          <w:sz w:val="22"/>
        </w:rPr>
      </w:pPr>
      <w:r>
        <w:rPr>
          <w:sz w:val="22"/>
        </w:rPr>
        <w:t>3. подготовка проектов соглашений с общегосударственными органами власти и типовых соглашений для использования в епархиях;</w:t>
      </w:r>
    </w:p>
    <w:p>
      <w:pPr>
        <w:pStyle w:val="Normal"/>
        <w:rPr>
          <w:sz w:val="22"/>
        </w:rPr>
      </w:pPr>
      <w:r>
        <w:rPr>
          <w:sz w:val="22"/>
        </w:rPr>
        <w:t>4. подготовка методических материалов по отдельным направлениям социального служения (в зависимости от категории нуждающихся в помощи) и распространение их в епархиях;</w:t>
      </w:r>
    </w:p>
    <w:p>
      <w:pPr>
        <w:pStyle w:val="Normal"/>
        <w:rPr>
          <w:sz w:val="22"/>
        </w:rPr>
      </w:pPr>
      <w:r>
        <w:rPr>
          <w:sz w:val="22"/>
        </w:rPr>
        <w:t>5. организация регулярных обучающих семинаров для должностных лиц и добровольцев, участвующих в социальном служении Церкви;</w:t>
      </w:r>
    </w:p>
    <w:p>
      <w:pPr>
        <w:pStyle w:val="Normal"/>
        <w:rPr>
          <w:sz w:val="22"/>
        </w:rPr>
      </w:pPr>
      <w:r>
        <w:rPr>
          <w:sz w:val="22"/>
        </w:rPr>
        <w:t>6. разработка совместно с Учебным комитетом курсов для духовных и общеобразовательных заведений Русской Православной Церкви по организации и осуществлению социальной работы, а также по участию духовенства и мирян в оказании помощи пострадавшим в чрезвычайных ситуациях;</w:t>
      </w:r>
    </w:p>
    <w:p>
      <w:pPr>
        <w:pStyle w:val="Normal"/>
        <w:rPr>
          <w:sz w:val="22"/>
        </w:rPr>
      </w:pPr>
      <w:r>
        <w:rPr>
          <w:sz w:val="22"/>
        </w:rPr>
        <w:t>7. создание во взаимодействии с Синодальным отделом религиозного образования и катехизации методик и учебных пособий для проведения в православных общеобразовательных учреждениях и воскресных школах занятий социальной направленности, нацеленных на воспитание чувства сострадания и готовности прийти на помощь страждущим;</w:t>
      </w:r>
    </w:p>
    <w:p>
      <w:pPr>
        <w:pStyle w:val="Normal"/>
        <w:rPr/>
      </w:pPr>
      <w:r>
        <w:rPr>
          <w:sz w:val="22"/>
        </w:rPr>
        <w:t>8. в координации с Отделом внешних церковных связей - обмен опытом с зарубежными благотворительными организациями, в том числе волонтерскими, анализ и использование опыта других религий и конфессий;</w:t>
      </w:r>
    </w:p>
    <w:p>
      <w:pPr>
        <w:pStyle w:val="Normal"/>
        <w:rPr>
          <w:sz w:val="22"/>
        </w:rPr>
      </w:pPr>
      <w:r>
        <w:rPr>
          <w:sz w:val="22"/>
        </w:rPr>
        <w:t>9. привлечение внимания к социальной работе Церкви через издательскую и информационную деятельность, а также через организацию тематических съездов и конференций, определение памятных дат;</w:t>
      </w:r>
    </w:p>
    <w:p>
      <w:pPr>
        <w:pStyle w:val="Normal"/>
        <w:rPr>
          <w:sz w:val="22"/>
        </w:rPr>
      </w:pPr>
      <w:r>
        <w:rPr>
          <w:sz w:val="22"/>
        </w:rPr>
        <w:t>10. проведение общецерковных целевых денежных сборов;</w:t>
      </w:r>
    </w:p>
    <w:p>
      <w:pPr>
        <w:pStyle w:val="Normal"/>
        <w:rPr>
          <w:sz w:val="22"/>
        </w:rPr>
      </w:pPr>
      <w:r>
        <w:rPr>
          <w:sz w:val="22"/>
        </w:rPr>
        <w:t>11. взаимодействие с государственными структурами в деле совершенствования законодательства и подзаконных актов для закрепления возможностей осуществления Церковью своей социальной работы.</w:t>
      </w:r>
    </w:p>
    <w:p>
      <w:pPr>
        <w:pStyle w:val="Normal"/>
        <w:rPr>
          <w:i/>
          <w:i/>
          <w:color w:val="0000FF"/>
          <w:sz w:val="22"/>
        </w:rPr>
      </w:pPr>
      <w:r>
        <w:rPr>
          <w:i/>
          <w:color w:val="0000FF"/>
          <w:sz w:val="22"/>
        </w:rPr>
        <w:t>Епархиальный уровень.</w:t>
      </w:r>
    </w:p>
    <w:p>
      <w:pPr>
        <w:pStyle w:val="Normal"/>
        <w:rPr>
          <w:sz w:val="22"/>
        </w:rPr>
      </w:pPr>
      <w:r>
        <w:rPr>
          <w:sz w:val="22"/>
        </w:rPr>
        <w:t>Общее руководство епархиальными подразделениями, работающими в области социального служения и благотворительности, осуществляют правящие архиереи, которые определяют направления и приоритеты деятельности таких подразделений в зависимости от имеющихся потребностей, а также, по представлению благочинных, определяют меру участия приходов в социальной деятельности, исходя из их местоположения, количества прихожан и материального достатка. В задачи епархиальных подразделений входят:</w:t>
      </w:r>
    </w:p>
    <w:p>
      <w:pPr>
        <w:pStyle w:val="Normal"/>
        <w:rPr>
          <w:sz w:val="22"/>
        </w:rPr>
      </w:pPr>
      <w:r>
        <w:rPr>
          <w:sz w:val="22"/>
        </w:rPr>
        <w:t>1. координация всей социальной работы в епархии;</w:t>
      </w:r>
    </w:p>
    <w:p>
      <w:pPr>
        <w:pStyle w:val="Normal"/>
        <w:rPr>
          <w:sz w:val="22"/>
        </w:rPr>
      </w:pPr>
      <w:r>
        <w:rPr>
          <w:sz w:val="22"/>
        </w:rPr>
        <w:t>2. привлечение клириков и мирян к практическим делам милосердия;</w:t>
      </w:r>
    </w:p>
    <w:p>
      <w:pPr>
        <w:pStyle w:val="Normal"/>
        <w:rPr>
          <w:sz w:val="22"/>
        </w:rPr>
      </w:pPr>
      <w:r>
        <w:rPr>
          <w:sz w:val="22"/>
        </w:rPr>
        <w:t>3. разъяснение значения благотворительности как особого духовного поприща;</w:t>
      </w:r>
    </w:p>
    <w:p>
      <w:pPr>
        <w:pStyle w:val="Normal"/>
        <w:rPr>
          <w:sz w:val="22"/>
        </w:rPr>
      </w:pPr>
      <w:r>
        <w:rPr>
          <w:sz w:val="22"/>
        </w:rPr>
        <w:t>4. проведение обучающих семинаров по организации социальной работы, а также курсов подготовки церковных социальных работников;</w:t>
      </w:r>
    </w:p>
    <w:p>
      <w:pPr>
        <w:pStyle w:val="Normal"/>
        <w:rPr>
          <w:sz w:val="22"/>
        </w:rPr>
      </w:pPr>
      <w:r>
        <w:rPr>
          <w:sz w:val="22"/>
        </w:rPr>
        <w:t>5. распространение методических и информационных материалов, подготовленных или одобренных специализированными церковными учреждениями и предназначенных для обучения различным видам диаконической работы;</w:t>
      </w:r>
    </w:p>
    <w:p>
      <w:pPr>
        <w:pStyle w:val="Normal"/>
        <w:rPr/>
      </w:pPr>
      <w:r>
        <w:rPr>
          <w:sz w:val="22"/>
        </w:rPr>
        <w:t>6. создание в епархиях объединений мирян - специалистов в той или иной области: врачей, психологов, педагогов, вовлеченных в социальную деятельность и т.д.; привлечение к церковной социальной работе жен священнослужителей;</w:t>
      </w:r>
    </w:p>
    <w:p>
      <w:pPr>
        <w:pStyle w:val="Normal"/>
        <w:rPr>
          <w:sz w:val="22"/>
        </w:rPr>
      </w:pPr>
      <w:r>
        <w:rPr>
          <w:sz w:val="22"/>
        </w:rPr>
        <w:t>7. поддержка церковных социальных учреждений в их участии в государственных и иных конкурсах, тендерах на выполнение социальных работ, обеспечение партнерских взаимоотношений церковных социальных учреждений с соответствующими государственными и общественными организациями;</w:t>
      </w:r>
    </w:p>
    <w:p>
      <w:pPr>
        <w:pStyle w:val="Normal"/>
        <w:rPr>
          <w:sz w:val="22"/>
        </w:rPr>
      </w:pPr>
      <w:r>
        <w:rPr>
          <w:sz w:val="22"/>
        </w:rPr>
        <w:t>8. содействие освещению в средствах массовой информации общецерковной и епархиальной социальной деятельности, организация социальной рекламы;</w:t>
      </w:r>
    </w:p>
    <w:p>
      <w:pPr>
        <w:pStyle w:val="Normal"/>
        <w:rPr>
          <w:sz w:val="22"/>
        </w:rPr>
      </w:pPr>
      <w:r>
        <w:rPr>
          <w:sz w:val="22"/>
        </w:rPr>
        <w:t>9. помощь в укреплении материальной базы социальных епархиальных, приходских и монастырских программ за счет собственно церковных и привлеченных средств, в том числе через работу с жертвователями, организацию ярмарок и благотворительных аукционов;</w:t>
      </w:r>
    </w:p>
    <w:p>
      <w:pPr>
        <w:pStyle w:val="Normal"/>
        <w:rPr>
          <w:sz w:val="22"/>
        </w:rPr>
      </w:pPr>
      <w:r>
        <w:rPr>
          <w:sz w:val="22"/>
        </w:rPr>
        <w:t>10. ходатайство перед епархиальным архиереем о поощрении лиц, ведущих активную социальную работу;</w:t>
      </w:r>
    </w:p>
    <w:p>
      <w:pPr>
        <w:pStyle w:val="Normal"/>
        <w:rPr>
          <w:sz w:val="22"/>
        </w:rPr>
      </w:pPr>
      <w:r>
        <w:rPr>
          <w:sz w:val="22"/>
        </w:rPr>
        <w:t>11. подготовка соглашений о сотрудничестве и взаимодействии с региональными органами власти, ответственными за социальную деятельность;</w:t>
      </w:r>
    </w:p>
    <w:p>
      <w:pPr>
        <w:pStyle w:val="Normal"/>
        <w:rPr>
          <w:sz w:val="22"/>
        </w:rPr>
      </w:pPr>
      <w:r>
        <w:rPr>
          <w:sz w:val="22"/>
        </w:rPr>
        <w:t>12. проведение совместных с региональными властями и общественными организациями благотворительных акций с привлечением широких слоев населения;</w:t>
      </w:r>
    </w:p>
    <w:p>
      <w:pPr>
        <w:pStyle w:val="Normal"/>
        <w:rPr>
          <w:sz w:val="22"/>
        </w:rPr>
      </w:pPr>
      <w:r>
        <w:rPr>
          <w:sz w:val="22"/>
        </w:rPr>
        <w:t>13. содействие установлению постоянных связей приходов с конкретными государственными учреждениями здравоохранения и социальной сферы, заключению между ними соглашений о сотрудничестве;</w:t>
      </w:r>
    </w:p>
    <w:p>
      <w:pPr>
        <w:pStyle w:val="Normal"/>
        <w:rPr>
          <w:sz w:val="22"/>
        </w:rPr>
      </w:pPr>
      <w:r>
        <w:rPr>
          <w:sz w:val="22"/>
        </w:rPr>
        <w:t>14. составление карт социальной работы приходов епархии, с указанием закрепленных за каждым приходом медицинских и социальных учреждений;</w:t>
      </w:r>
    </w:p>
    <w:p>
      <w:pPr>
        <w:pStyle w:val="Normal"/>
        <w:rPr>
          <w:sz w:val="22"/>
        </w:rPr>
      </w:pPr>
      <w:r>
        <w:rPr>
          <w:sz w:val="22"/>
        </w:rPr>
        <w:t>15. проведение епархиальных целевых денежных сборов;</w:t>
      </w:r>
    </w:p>
    <w:p>
      <w:pPr>
        <w:pStyle w:val="Normal"/>
        <w:rPr>
          <w:sz w:val="22"/>
        </w:rPr>
      </w:pPr>
      <w:r>
        <w:rPr>
          <w:sz w:val="22"/>
        </w:rPr>
        <w:t>16. привлечение учащихся духовных учебных заведений к социальной работе;</w:t>
      </w:r>
    </w:p>
    <w:p>
      <w:pPr>
        <w:pStyle w:val="Normal"/>
        <w:rPr>
          <w:sz w:val="22"/>
        </w:rPr>
      </w:pPr>
      <w:r>
        <w:rPr>
          <w:sz w:val="22"/>
        </w:rPr>
        <w:t>17. руководство благотворительной деятельностью братств и сестричеств;</w:t>
      </w:r>
    </w:p>
    <w:p>
      <w:pPr>
        <w:pStyle w:val="Normal"/>
        <w:rPr>
          <w:sz w:val="22"/>
        </w:rPr>
      </w:pPr>
      <w:r>
        <w:rPr>
          <w:sz w:val="22"/>
        </w:rPr>
        <w:t>18. создание службы телефона доверия епархиального социального отдела.</w:t>
      </w:r>
    </w:p>
    <w:p>
      <w:pPr>
        <w:pStyle w:val="Normal"/>
        <w:rPr>
          <w:i/>
          <w:i/>
          <w:color w:val="0000FF"/>
          <w:sz w:val="22"/>
        </w:rPr>
      </w:pPr>
      <w:r>
        <w:rPr>
          <w:i/>
          <w:color w:val="0000FF"/>
          <w:sz w:val="22"/>
        </w:rPr>
        <w:t>Благочиннический уровень.</w:t>
      </w:r>
    </w:p>
    <w:p>
      <w:pPr>
        <w:pStyle w:val="Normal"/>
        <w:rPr>
          <w:sz w:val="22"/>
        </w:rPr>
      </w:pPr>
      <w:r>
        <w:rPr>
          <w:sz w:val="22"/>
        </w:rPr>
        <w:t>На уровне благочиния общая организация, координация и контроль в области церковно-социальной работы ведутся под руководством благочинного. Непосредственное осуществление этой работы должно быть возложено на штатного благочиннического социального работника. В обязанности последнего входят:</w:t>
      </w:r>
    </w:p>
    <w:p>
      <w:pPr>
        <w:pStyle w:val="Normal"/>
        <w:rPr>
          <w:sz w:val="22"/>
        </w:rPr>
      </w:pPr>
      <w:r>
        <w:rPr>
          <w:sz w:val="22"/>
        </w:rPr>
        <w:t>1. содействие созданию и реализации межприходского сотрудничества в социальной сфере;</w:t>
      </w:r>
    </w:p>
    <w:p>
      <w:pPr>
        <w:pStyle w:val="Normal"/>
        <w:rPr>
          <w:sz w:val="22"/>
        </w:rPr>
      </w:pPr>
      <w:r>
        <w:rPr>
          <w:sz w:val="22"/>
        </w:rPr>
        <w:t>2. планирование, координация и контроль деятельности приходских социальных работников;</w:t>
      </w:r>
    </w:p>
    <w:p>
      <w:pPr>
        <w:pStyle w:val="Normal"/>
        <w:rPr>
          <w:sz w:val="22"/>
        </w:rPr>
      </w:pPr>
      <w:r>
        <w:rPr>
          <w:sz w:val="22"/>
        </w:rPr>
        <w:t>3. осуществление связей с местными органами власти и самоуправления для организации совместной деятельности в сфере попечения о социальных и медицинских учреждениях и для решения вопросов, касающихся деятельности приходов в этой области;</w:t>
      </w:r>
    </w:p>
    <w:p>
      <w:pPr>
        <w:pStyle w:val="Normal"/>
        <w:rPr>
          <w:sz w:val="22"/>
        </w:rPr>
      </w:pPr>
      <w:r>
        <w:rPr>
          <w:sz w:val="22"/>
        </w:rPr>
        <w:t>4. изучение и анализ приходских отчетов в части, отражающей социальную деятельность;</w:t>
      </w:r>
    </w:p>
    <w:p>
      <w:pPr>
        <w:pStyle w:val="Normal"/>
        <w:rPr>
          <w:sz w:val="22"/>
        </w:rPr>
      </w:pPr>
      <w:r>
        <w:rPr>
          <w:sz w:val="22"/>
        </w:rPr>
        <w:t>5. составление проекта отчета благочиния по социальной работе, который утверждается благочинным и направляется на усмотрение правящего архиерея.</w:t>
      </w:r>
    </w:p>
    <w:p>
      <w:pPr>
        <w:pStyle w:val="Normal"/>
        <w:rPr>
          <w:i/>
          <w:i/>
          <w:color w:val="0000FF"/>
          <w:sz w:val="22"/>
        </w:rPr>
      </w:pPr>
      <w:r>
        <w:rPr>
          <w:i/>
          <w:color w:val="0000FF"/>
          <w:sz w:val="22"/>
        </w:rPr>
        <w:t>Приходской уровень.</w:t>
      </w:r>
    </w:p>
    <w:p>
      <w:pPr>
        <w:pStyle w:val="Normal"/>
        <w:rPr>
          <w:sz w:val="22"/>
        </w:rPr>
      </w:pPr>
      <w:r>
        <w:rPr>
          <w:sz w:val="22"/>
        </w:rPr>
        <w:t>На приходском уровне общая организация, координация и контроль церковно-социальной работы находятся в компетенции настоятеля. Непосредственное администрирование и выполнение этой работы должно быть возложено на штатного приходского социального работника. Социальная работа прихода включает в себя следующие направления:</w:t>
      </w:r>
    </w:p>
    <w:p>
      <w:pPr>
        <w:pStyle w:val="Normal"/>
        <w:rPr>
          <w:sz w:val="22"/>
        </w:rPr>
      </w:pPr>
      <w:r>
        <w:rPr>
          <w:sz w:val="22"/>
        </w:rPr>
        <w:t>1. формирование группы добровольцев, готовых и способных осуществлять приходскую социальную деятельность;</w:t>
      </w:r>
    </w:p>
    <w:p>
      <w:pPr>
        <w:pStyle w:val="Normal"/>
        <w:rPr>
          <w:sz w:val="22"/>
        </w:rPr>
      </w:pPr>
      <w:r>
        <w:rPr>
          <w:sz w:val="22"/>
        </w:rPr>
        <w:t>2. организация обучения лиц, принявших на себя обязанности добровольцев;</w:t>
      </w:r>
    </w:p>
    <w:p>
      <w:pPr>
        <w:pStyle w:val="Normal"/>
        <w:rPr>
          <w:sz w:val="22"/>
        </w:rPr>
      </w:pPr>
      <w:r>
        <w:rPr>
          <w:sz w:val="22"/>
        </w:rPr>
        <w:t>3. составление и постоянное обновление списка нуждающихся в помощи прихожан: одиноких, престарелых, хронически тяжело больных, инвалидов, членов многодетных, а также неполных и социально неблагополучных семей и других подобных лиц; приходской социальный работник должен лично знать таких людей и организовывать помощь им, привлекая к этому добровольцев;</w:t>
      </w:r>
    </w:p>
    <w:p>
      <w:pPr>
        <w:pStyle w:val="Normal"/>
        <w:rPr>
          <w:sz w:val="22"/>
        </w:rPr>
      </w:pPr>
      <w:r>
        <w:rPr>
          <w:sz w:val="22"/>
        </w:rPr>
        <w:t>4. работа вне приходской общины, предполагающая избрание одного или нескольких направлений из числа перечисленных в разделе 2 настоящего документа, с ведома благочинного и на основании указаний правящего архиерея, в соответствии с возможностями прихода;</w:t>
      </w:r>
    </w:p>
    <w:p>
      <w:pPr>
        <w:pStyle w:val="Normal"/>
        <w:rPr>
          <w:sz w:val="22"/>
        </w:rPr>
      </w:pPr>
      <w:r>
        <w:rPr>
          <w:sz w:val="22"/>
        </w:rPr>
        <w:t>5. сбор средств как внутри прихода, так и вне его для финансирования социальных приходских программ;</w:t>
      </w:r>
    </w:p>
    <w:p>
      <w:pPr>
        <w:pStyle w:val="Normal"/>
        <w:rPr>
          <w:sz w:val="22"/>
        </w:rPr>
      </w:pPr>
      <w:r>
        <w:rPr>
          <w:sz w:val="22"/>
        </w:rPr>
        <w:t>6. забота об информационном обеспечении приходской социальной деятельности посредством размещения информации на приходских сайтах, в приходских периодических изданиях и в светских СМИ;</w:t>
      </w:r>
    </w:p>
    <w:p>
      <w:pPr>
        <w:pStyle w:val="Normal"/>
        <w:rPr>
          <w:sz w:val="22"/>
        </w:rPr>
      </w:pPr>
      <w:r>
        <w:rPr>
          <w:sz w:val="22"/>
        </w:rPr>
        <w:t>7. духовная, а в отдельных случаях и материальная поддержка добровольцев, особо посвятивших себя делам милосердия на приходе;</w:t>
      </w:r>
    </w:p>
    <w:p>
      <w:pPr>
        <w:pStyle w:val="Normal"/>
        <w:rPr>
          <w:sz w:val="22"/>
        </w:rPr>
      </w:pPr>
      <w:r>
        <w:rPr>
          <w:sz w:val="22"/>
        </w:rPr>
        <w:t>8. воспитание детей и молодежи прихода через предоставление им возможности посильно участвовать в социальных инициативах, а также через соответствующие программы обучения в воскресных школах;</w:t>
      </w:r>
    </w:p>
    <w:p>
      <w:pPr>
        <w:pStyle w:val="Normal"/>
        <w:rPr>
          <w:sz w:val="22"/>
        </w:rPr>
      </w:pPr>
      <w:r>
        <w:rPr>
          <w:sz w:val="22"/>
        </w:rPr>
        <w:t>9. привлечение сотрудников государственных социальных и медицинских учреждений к приходской социальной деятельности с учетом того, что эти светские специалисты могут стать квалифицированными соработниками Церкви в деле реализации ее социальных проектов;</w:t>
      </w:r>
    </w:p>
    <w:p>
      <w:pPr>
        <w:pStyle w:val="Normal"/>
        <w:rPr>
          <w:sz w:val="22"/>
        </w:rPr>
      </w:pPr>
      <w:r>
        <w:rPr>
          <w:sz w:val="22"/>
        </w:rPr>
        <w:t>10. духовная поддержка лиц, находящихся в социальных и медицинских учреждениях, как из числа персонала, так и из числа опекаемых;</w:t>
      </w:r>
    </w:p>
    <w:p>
      <w:pPr>
        <w:pStyle w:val="Normal"/>
        <w:rPr>
          <w:sz w:val="22"/>
        </w:rPr>
      </w:pPr>
      <w:r>
        <w:rPr>
          <w:sz w:val="22"/>
        </w:rPr>
        <w:t>11. участие в различных социальных программах и мероприятиях, осуществляемых в этих учреждениях; инициирование подобных мероприятий;</w:t>
      </w:r>
    </w:p>
    <w:p>
      <w:pPr>
        <w:pStyle w:val="Normal"/>
        <w:rPr>
          <w:sz w:val="22"/>
        </w:rPr>
      </w:pPr>
      <w:r>
        <w:rPr>
          <w:sz w:val="22"/>
        </w:rPr>
        <w:t>12. вовлечение в социальные и благотворительные акции, в том числе приуроченные к церковным и некоторым государственным праздникам, как можно большего числа людей;</w:t>
      </w:r>
    </w:p>
    <w:p>
      <w:pPr>
        <w:pStyle w:val="Normal"/>
        <w:rPr>
          <w:sz w:val="22"/>
        </w:rPr>
      </w:pPr>
      <w:r>
        <w:rPr>
          <w:sz w:val="22"/>
        </w:rPr>
        <w:t>13. оборудование храмов средствами, обеспечивающими доступ в них лиц с ограниченными возможностями и полноценное участие этих людей в богослужении.</w:t>
      </w:r>
    </w:p>
    <w:p>
      <w:pPr>
        <w:pStyle w:val="Normal"/>
        <w:rPr>
          <w:i/>
          <w:i/>
          <w:color w:val="0000FF"/>
          <w:sz w:val="22"/>
        </w:rPr>
      </w:pPr>
      <w:r>
        <w:rPr>
          <w:i/>
          <w:color w:val="0000FF"/>
          <w:sz w:val="22"/>
        </w:rPr>
        <w:t>В монастырях.</w:t>
      </w:r>
    </w:p>
    <w:p>
      <w:pPr>
        <w:pStyle w:val="Normal"/>
        <w:rPr>
          <w:sz w:val="22"/>
        </w:rPr>
      </w:pPr>
      <w:r>
        <w:rPr>
          <w:sz w:val="22"/>
        </w:rPr>
        <w:t>Монастыри, являясь центрами аскетического подвига и молитвы, издревле участвовали в делах милосердия и благотворительности. При обителях устраивались церковные богадельни, приюты, благотворительные трапезные для неимущих. Монастыри могут осуществлять с учетом особенностей их внутренней жизни те же виды социального служения, что и приходы.</w:t>
      </w:r>
    </w:p>
    <w:p>
      <w:pPr>
        <w:pStyle w:val="Normal"/>
        <w:rPr>
          <w:sz w:val="22"/>
        </w:rPr>
      </w:pPr>
      <w:r>
        <w:rPr>
          <w:sz w:val="22"/>
        </w:rPr>
        <w:t>Христианин должен видеть в каждом человеке, обращающемся за помощью, образ Божий и неповторимую личность. Следует помнить, что "Сам Христос Вседержитель ходит в образе нищего", и "дающий нищему дает в руки Христа" (Пролог, 18 октября). Члены Освященного Собора выражают уверенность, что социальная работа православных священнослужителей и мирян поможет им исполнить спасительную заповедь Христову о любви к людям и тем самым преобразить жизнь ближних.</w:t>
      </w:r>
    </w:p>
    <w:p>
      <w:pPr>
        <w:pStyle w:val="Normal"/>
        <w:rPr>
          <w:sz w:val="22"/>
        </w:rPr>
      </w:pPr>
      <w:r>
        <w:rPr>
          <w:sz w:val="22"/>
        </w:rPr>
      </w:r>
    </w:p>
    <w:p>
      <w:pPr>
        <w:pStyle w:val="Normal"/>
        <w:rPr>
          <w:sz w:val="22"/>
        </w:rPr>
      </w:pPr>
      <w:r>
        <w:rPr>
          <w:sz w:val="22"/>
        </w:rPr>
        <w:t>ПОСЛАНИЕ АРХИЕРЕЙСКОГО СОБОРА</w:t>
      </w:r>
    </w:p>
    <w:p>
      <w:pPr>
        <w:pStyle w:val="Normal"/>
        <w:rPr>
          <w:sz w:val="22"/>
        </w:rPr>
      </w:pPr>
      <w:r>
        <w:rPr>
          <w:sz w:val="22"/>
        </w:rPr>
        <w:t>клиру, монашествующим, мирянам и всем верным чадам Русской Православной Церкви</w:t>
      </w:r>
    </w:p>
    <w:p>
      <w:pPr>
        <w:pStyle w:val="Normal"/>
        <w:rPr>
          <w:sz w:val="22"/>
        </w:rPr>
      </w:pPr>
      <w:r>
        <w:rPr>
          <w:sz w:val="22"/>
        </w:rPr>
      </w:r>
    </w:p>
    <w:p>
      <w:pPr>
        <w:pStyle w:val="Normal"/>
        <w:rPr/>
      </w:pPr>
      <w:r>
        <w:rPr>
          <w:sz w:val="22"/>
        </w:rPr>
        <w:t>Возлюбленные о Господе всечестные отцы, дорогие братья и сестры - верные чада Русской Православной Церкви!</w:t>
      </w:r>
    </w:p>
    <w:p>
      <w:pPr>
        <w:pStyle w:val="Normal"/>
        <w:rPr>
          <w:sz w:val="22"/>
        </w:rPr>
      </w:pPr>
      <w:r>
        <w:rPr>
          <w:sz w:val="22"/>
        </w:rPr>
        <w:t>Освященный Архиерейский Собор, состоявшийся 2-4 февраля 2011 года во граде Москве, призывает на всех вас милость, мир и любовь Божию, вместе с апостолом прославляя Господа нашего и Создателя, «по великой Своей милости возродившего нас воскресением Иисуса Христа из мертвых к упованию живому, к наследству нетленному, чистому, неувядаемому, хранящемуся на небесах для вас» (1 Пет. 1, 3-4).</w:t>
      </w:r>
    </w:p>
    <w:p>
      <w:pPr>
        <w:pStyle w:val="Normal"/>
        <w:rPr>
          <w:sz w:val="22"/>
        </w:rPr>
      </w:pPr>
      <w:r>
        <w:rPr>
          <w:sz w:val="22"/>
        </w:rPr>
        <w:t>Милостью Господа свидетельство Истины Христовой продолжает совершаться. Церковь, исполняя заповедь своего Божественного Основателя о проповеди Евангелия всему творению (см.: Мк. 16, 15), обращает свой голос к самому широкому кругу людей. Стремясь воплотить благую и совершенную волю Вседержителя, желающего, дабы все люди «спаслись и достигли познания истины» (1 Тим. 2, 4), она делает все возможное для того, чтобы эта воля осуществлялась в жизни людей и человеческих сообществ.</w:t>
      </w:r>
    </w:p>
    <w:p>
      <w:pPr>
        <w:pStyle w:val="Normal"/>
        <w:rPr>
          <w:sz w:val="22"/>
        </w:rPr>
      </w:pPr>
      <w:r>
        <w:rPr>
          <w:sz w:val="22"/>
        </w:rPr>
        <w:t>Собор обращается к каждому православному христианину с призывом помнить о том, что, по слову Священного Писания, «вера без дел мертва» (Иак. 2, 26), и посему мы должны служить «друг другу, каждый тем даром, какой получил, как добрые домостроители многоразличной благодати Божией» (1 Пет. 4, 10).</w:t>
      </w:r>
    </w:p>
    <w:p>
      <w:pPr>
        <w:pStyle w:val="Normal"/>
        <w:rPr/>
      </w:pPr>
      <w:r>
        <w:rPr>
          <w:sz w:val="22"/>
        </w:rPr>
        <w:t>Все, чем живет Церковь, все, что она делает, проникнуто заботой о спасении человека. Живя на земле, православные люди стремятся к Небу. Когда их волнует происходящее в обществе, когда они проявляют заботу о страдающих и обездоленных, когда они размышляют о путях лучшего устроения церковной жизни - все это является зримым продолжением их молитвенного дерзновения и участия в спасительных Таинствах, соединяющих человека с Богом. Наши слова и поступки должны являть нас как «соль земли» и «свет мира» (Мф. 5, 13-14), дабы все окружающие, видя жизнь православных христиан, прославляли Отца Небесного (см.: Мф. 5, 16).</w:t>
      </w:r>
    </w:p>
    <w:p>
      <w:pPr>
        <w:pStyle w:val="Normal"/>
        <w:rPr/>
      </w:pPr>
      <w:r>
        <w:rPr>
          <w:sz w:val="22"/>
        </w:rPr>
        <w:t>На соборных дискуссиях обсуждались темы воздаяния долга памяти новомученикам и невинным страдальцам ХХ века, социального и общественного служения пастырей и мирян, заботы о церковных тружениках и о жизни малочисленных коренных народов, отношения Церкви к богохульству и клевете, совершенствования различных форм церковной работы. В подготовке важнейших соборных документов участвовало множество иерархов, пастырей, мирян, ибо успешной работе Собора предшествовала деятельность учрежденного церковного органа - Межсоборного присутствия. Руководствуясь принципом полной открытости к суждениям чад Церкви, оно приняло многие их пожелания и предложения. Призываем клир и мирян, людей пожилых и юных, облеченных опытом и знаниями или только приобщившихся к спасительной благодати - и дальше участвовать, активно, вдумчиво и ответственно, в общецерковной соборной дискуссии.</w:t>
      </w:r>
    </w:p>
    <w:p>
      <w:pPr>
        <w:pStyle w:val="Normal"/>
        <w:rPr/>
      </w:pPr>
      <w:r>
        <w:rPr>
          <w:sz w:val="22"/>
        </w:rPr>
        <w:t>Церковь - это все мы. Чада разных народов, представители разных поколений и профессий, жители разных стран. И всем нам апостол напоминает: «Дары различны, но Дух один и тот же; и служения различны, а Господь один и тот же» (1 Кор. 12, 4-5). Едина и наша древняя традиция, берущая начало в Киевской купели крещения. Един наш духовный идеал, основанный на Евангелии Царства Божия и воплощенный в жизнь нашими святыми предками. Будем хранить его. Будем беречь наше единство. Будем воспринимать миссию Церкви как свой долг и свое призвание, одухотворяя верой православной все наши труды, всех окружающих нас людей, жизнь всего мира, ждущего от нас слова правды и дел любви. Ибо в этом - залог нашего спасения. В этом - основание надежды однажды услышать слова Самого Господа: «Приидите, благословенные Отца Моего, наследуйте Царство, уготованное вам от создания мира» (Мф. 25, 34).</w:t>
      </w:r>
    </w:p>
    <w:p>
      <w:pPr>
        <w:pStyle w:val="Normal"/>
        <w:rPr>
          <w:sz w:val="22"/>
        </w:rPr>
      </w:pPr>
      <w:r>
        <w:rPr>
          <w:sz w:val="22"/>
        </w:rPr>
        <w:t>Вновь обращаем к вам слова апостола и возлюбленного ученика Спасителя: «Да будет с вами благодать, милость, мир от Бога Отца и от Господа Иисуса Христа, Сына Отчего, в истине и любви» (2 Ин. 1, 3) и от Святого Духа.</w:t>
      </w:r>
    </w:p>
    <w:p>
      <w:pPr>
        <w:pStyle w:val="Normal"/>
        <w:rPr>
          <w:sz w:val="22"/>
        </w:rPr>
      </w:pPr>
      <w:r>
        <w:rPr>
          <w:sz w:val="22"/>
        </w:rPr>
        <w:t>Патриарх Московский и всея Руси КИРИЛЛ</w:t>
      </w:r>
    </w:p>
    <w:p>
      <w:pPr>
        <w:pStyle w:val="Normal"/>
        <w:rPr>
          <w:sz w:val="22"/>
        </w:rPr>
      </w:pPr>
      <w:r>
        <w:rPr>
          <w:sz w:val="22"/>
        </w:rPr>
        <w:t>Члены Президиума Архиерейского Собора:</w:t>
      </w:r>
    </w:p>
    <w:p>
      <w:pPr>
        <w:pStyle w:val="Normal"/>
        <w:rPr>
          <w:sz w:val="22"/>
        </w:rPr>
      </w:pPr>
      <w:r>
        <w:rPr>
          <w:sz w:val="22"/>
        </w:rPr>
        <w:t>Митрополит Киевский и всея Украины Владимир</w:t>
      </w:r>
    </w:p>
    <w:p>
      <w:pPr>
        <w:pStyle w:val="Normal"/>
        <w:rPr>
          <w:sz w:val="22"/>
        </w:rPr>
      </w:pPr>
      <w:r>
        <w:rPr>
          <w:sz w:val="22"/>
        </w:rPr>
        <w:t>Митрополит Санкт-Петербургский и Ладожский Владимир</w:t>
      </w:r>
    </w:p>
    <w:p>
      <w:pPr>
        <w:pStyle w:val="Normal"/>
        <w:rPr>
          <w:sz w:val="22"/>
        </w:rPr>
      </w:pPr>
      <w:r>
        <w:rPr>
          <w:sz w:val="22"/>
        </w:rPr>
        <w:t>Патриарший экзарх всея Беларуси митрополит Минский и Слуцкий Филарет</w:t>
      </w:r>
    </w:p>
    <w:p>
      <w:pPr>
        <w:pStyle w:val="Normal"/>
        <w:rPr>
          <w:sz w:val="22"/>
        </w:rPr>
      </w:pPr>
      <w:r>
        <w:rPr>
          <w:sz w:val="22"/>
        </w:rPr>
        <w:t>Митрополит Крутицкий и Коломенский Ювеналий</w:t>
      </w:r>
    </w:p>
    <w:p>
      <w:pPr>
        <w:pStyle w:val="Normal"/>
        <w:rPr>
          <w:sz w:val="22"/>
        </w:rPr>
      </w:pPr>
      <w:r>
        <w:rPr>
          <w:sz w:val="22"/>
        </w:rPr>
        <w:t>Митрополит Кишиневский и всея Молдовы Владимир</w:t>
      </w:r>
    </w:p>
    <w:p>
      <w:pPr>
        <w:pStyle w:val="Normal"/>
        <w:rPr>
          <w:sz w:val="22"/>
        </w:rPr>
      </w:pPr>
      <w:r>
        <w:rPr>
          <w:sz w:val="22"/>
        </w:rPr>
        <w:t>Председатель Отдела внешних церковных связей митрополит Волоколамский Иларион</w:t>
      </w:r>
    </w:p>
    <w:p>
      <w:pPr>
        <w:pStyle w:val="Normal"/>
        <w:rPr>
          <w:sz w:val="22"/>
        </w:rPr>
      </w:pPr>
      <w:r>
        <w:rPr>
          <w:sz w:val="22"/>
        </w:rPr>
        <w:t>Митрополит Рижский и всея Латвии Александр</w:t>
      </w:r>
    </w:p>
    <w:p>
      <w:pPr>
        <w:pStyle w:val="Normal"/>
        <w:rPr>
          <w:sz w:val="22"/>
        </w:rPr>
      </w:pPr>
      <w:r>
        <w:rPr>
          <w:sz w:val="22"/>
        </w:rPr>
        <w:t>Митрополит Астанайский и Казахстанский Александр</w:t>
      </w:r>
    </w:p>
    <w:p>
      <w:pPr>
        <w:pStyle w:val="Normal"/>
        <w:rPr>
          <w:sz w:val="22"/>
        </w:rPr>
      </w:pPr>
      <w:r>
        <w:rPr>
          <w:sz w:val="22"/>
        </w:rPr>
        <w:t>Митрополит Симферопольский и Крымский Лазарь</w:t>
      </w:r>
    </w:p>
    <w:p>
      <w:pPr>
        <w:pStyle w:val="Normal"/>
        <w:rPr>
          <w:sz w:val="22"/>
        </w:rPr>
      </w:pPr>
      <w:r>
        <w:rPr>
          <w:sz w:val="22"/>
        </w:rPr>
        <w:t>Митрополит Восточно-Американский и Нью-Йоркский Иларион</w:t>
      </w:r>
    </w:p>
    <w:p>
      <w:pPr>
        <w:pStyle w:val="Normal"/>
        <w:rPr>
          <w:sz w:val="22"/>
        </w:rPr>
      </w:pPr>
      <w:r>
        <w:rPr>
          <w:sz w:val="22"/>
        </w:rPr>
        <w:t>Архиепископ Симбирский и Мелекесский Прокл</w:t>
      </w:r>
    </w:p>
    <w:p>
      <w:pPr>
        <w:pStyle w:val="Normal"/>
        <w:rPr>
          <w:sz w:val="22"/>
        </w:rPr>
      </w:pPr>
      <w:r>
        <w:rPr>
          <w:sz w:val="22"/>
        </w:rPr>
        <w:t>Епископ Бакинский и Прикаспийский Александр</w:t>
      </w:r>
    </w:p>
    <w:p>
      <w:pPr>
        <w:pStyle w:val="Normal"/>
        <w:rPr>
          <w:sz w:val="22"/>
        </w:rPr>
      </w:pPr>
      <w:r>
        <w:rPr>
          <w:sz w:val="22"/>
        </w:rPr>
        <w:t>Епископ Архангельский и Холмогорский Даниил</w:t>
      </w:r>
    </w:p>
    <w:p>
      <w:pPr>
        <w:pStyle w:val="Normal"/>
        <w:rPr>
          <w:sz w:val="22"/>
        </w:rPr>
      </w:pPr>
      <w:r>
        <w:rPr>
          <w:sz w:val="22"/>
        </w:rPr>
        <w:t>Управляющий делами Московской Патриархии митрополит Саранский и Мордовский Варсоноф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06:00Z</dcterms:created>
  <dc:creator>Tatiana</dc:creator>
  <dc:description/>
  <cp:keywords/>
  <dc:language>en-US</dc:language>
  <cp:lastModifiedBy>Drukarnya</cp:lastModifiedBy>
  <dcterms:modified xsi:type="dcterms:W3CDTF">2011-02-10T17:08:00Z</dcterms:modified>
  <cp:revision>3</cp:revision>
  <dc:subject/>
  <dc:title>ПЛЕНУМ МЕЖСОБОРНОГО ПРИСУТСТВИЯ </dc:title>
</cp:coreProperties>
</file>