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uk-UA"/>
        </w:rPr>
      </w:pPr>
      <w:r>
        <w:rPr>
          <w:b/>
          <w:sz w:val="22"/>
          <w:lang w:val="uk-UA"/>
        </w:rPr>
      </w:r>
    </w:p>
    <w:p>
      <w:pPr>
        <w:pStyle w:val="Normal"/>
        <w:rPr>
          <w:b/>
          <w:b/>
          <w:sz w:val="22"/>
        </w:rPr>
      </w:pPr>
      <w:r>
        <w:rPr>
          <w:b/>
          <w:sz w:val="22"/>
        </w:rPr>
        <w:t>28.01.11 Состоялось очередное заседание по делу о взрыве Покровского храма</w:t>
      </w:r>
    </w:p>
    <w:p>
      <w:pPr>
        <w:pStyle w:val="Normal"/>
        <w:rPr>
          <w:sz w:val="22"/>
        </w:rPr>
      </w:pPr>
      <w:r>
        <w:rPr>
          <w:sz w:val="22"/>
        </w:rPr>
        <w:t>Заседание по нашумевшему «делу пономарей» проходило в здании Апелляционного суда области. Здесь его рассматривала коллегия в составе двух судей и трех народных заседателей.</w:t>
      </w:r>
    </w:p>
    <w:p>
      <w:pPr>
        <w:pStyle w:val="Normal"/>
        <w:rPr>
          <w:sz w:val="22"/>
        </w:rPr>
      </w:pPr>
      <w:r>
        <w:rPr>
          <w:sz w:val="22"/>
        </w:rPr>
        <w:t>В начале заседания представители прокуратуры высказали ходатайство суду об удалении из зала заседания представителей СМИ. Защита, потерпевшие, а также подсудимые - Антон Харитонов, Сергей Демин, Евгений Федорченко - высказались за присутствие журналистов. Председательствующий в процессе судья Владимир Минасов одобрил присутствие журналистов.</w:t>
      </w:r>
    </w:p>
    <w:p>
      <w:pPr>
        <w:pStyle w:val="Normal"/>
        <w:rPr>
          <w:sz w:val="22"/>
        </w:rPr>
      </w:pPr>
      <w:r>
        <w:rPr>
          <w:sz w:val="22"/>
        </w:rPr>
        <w:t>Кроме этого, защита - Валентин Наливайко, Алла Подколзина, Юрий Шуляков - настояла на зачтении полного текста обвинительного заключения. Его чтение, с десятиминутным перерывом, заняло около трех часов. Два представителя прокуратуры периодически сменяли друг друга.</w:t>
      </w:r>
    </w:p>
    <w:p>
      <w:pPr>
        <w:pStyle w:val="Normal"/>
        <w:rPr>
          <w:sz w:val="22"/>
        </w:rPr>
      </w:pPr>
      <w:r>
        <w:rPr>
          <w:sz w:val="22"/>
        </w:rPr>
        <w:t>Также в конце судебного заседания подсудимые заявили о своем желании дополнительно ознакомиться с материалами уголовного дела, а это - 21 том.</w:t>
      </w:r>
    </w:p>
    <w:p>
      <w:pPr>
        <w:pStyle w:val="Normal"/>
        <w:rPr>
          <w:sz w:val="22"/>
        </w:rPr>
      </w:pPr>
      <w:r>
        <w:rPr>
          <w:sz w:val="22"/>
        </w:rPr>
        <w:t>По словам обвиняемого Сергея Демина, материалы обвинительного заключения полностью не соответствуют материалам уголовного дела. «Поэтому я хочу ознакомиться еще раз со всеми томами, кроме аудио- и видеозаписей, особенно показаниями свидетелей», - заявил суду Сергей Демин. По решению суда, такая возможность подсудимым будет предоставлена.</w:t>
      </w:r>
    </w:p>
    <w:p>
      <w:pPr>
        <w:pStyle w:val="Normal"/>
        <w:rPr>
          <w:sz w:val="22"/>
        </w:rPr>
      </w:pPr>
      <w:r>
        <w:rPr>
          <w:sz w:val="22"/>
        </w:rPr>
        <w:t>Как сообщалось ранее, 5 января, в Жовтневом районном суде Запорожья состоялось первое (предварительное) слушание по делу Сергея Демина, Антона Харитонова и Евгения Федорченко, обвиняемых в организации и совершении взрыва в Свято-Покровском храме областного центра.</w:t>
      </w:r>
    </w:p>
    <w:p>
      <w:pPr>
        <w:pStyle w:val="Normal"/>
        <w:rPr>
          <w:sz w:val="22"/>
        </w:rPr>
      </w:pPr>
      <w:r>
        <w:rPr>
          <w:sz w:val="22"/>
        </w:rPr>
        <w:t>Для изготовления устройства, взорвавшегося в Свято-Покровском храме Запорожья, 28 июля 2010 года, достаточно владения школьным курсом химии и базового знания радиоэлектроники. Об этом, со ссылкой на заключение эксперта, сказано в обвинительном заключении, которое в ходе судебного заседания 28 января зачитывали представители прокуратуры.</w:t>
      </w:r>
    </w:p>
    <w:p>
      <w:pPr>
        <w:pStyle w:val="Normal"/>
        <w:rPr>
          <w:sz w:val="22"/>
        </w:rPr>
      </w:pPr>
      <w:r>
        <w:rPr>
          <w:sz w:val="22"/>
        </w:rPr>
        <w:t>«Взрывное устройство, которое было взорвано в Свято-Покровском храме, не является сложным, как по конструкции, так и по способу его изготовления. Его может собрать любое лицо, обладающее элементарными познаниями в области химии (школьный курс) и радиоэлектроники. Данные о способах и последовательности сборки данной конструкции наиболее часто люди получают из сети Интернет, где данная схема является самой распространенной», - говорится в заключении эксперта, включенном в обвинительное заключение.</w:t>
      </w:r>
    </w:p>
    <w:p>
      <w:pPr>
        <w:pStyle w:val="Normal"/>
        <w:rPr>
          <w:sz w:val="22"/>
        </w:rPr>
      </w:pPr>
      <w:r>
        <w:rPr>
          <w:sz w:val="22"/>
        </w:rPr>
        <w:t>Представители обвинения также отметили, что Сергей Демин, закончивший факультет физвоспитания Запорожского национального университета, скрыл от следствия факт своей учебы на двух курсах факультета радиоприборостроения Запорожского национального технического университета.</w:t>
      </w:r>
    </w:p>
    <w:p>
      <w:pPr>
        <w:pStyle w:val="Normal"/>
        <w:rPr>
          <w:sz w:val="22"/>
        </w:rPr>
      </w:pPr>
      <w:r>
        <w:rPr>
          <w:sz w:val="22"/>
        </w:rPr>
        <w:t>Согласно тексту зачитанного обвинения, с помощью приятеля-компьютерщика Сергей Демин скачал в Интернете простейшую схему взрывного устройства. Якобы вслед за этим, по просьбе Сергея Демина, знакомый радиолюбитель изготовил ему детонатор. Другие составляющие Сергей Демин приобрел на рынке. По версии следствия, он собственноручно соединил необходимые элементы в «адскую машину», поместил ее в домашнюю металлическую кастрюлю, которую передал своему брату, бывшему пономарю Свято-Покровского храма Антону Харитонову. Последний якобы затаил обиду на священников данной церкви, которые изгнали его из храма, уличив в воровстве денег прихожан и нарушении церковной дисциплины. Как сказано в обвинительном заключении, Антон Харитонов передал, полученную от брата «адскую машину», своему другу, на тот момент, действующему пономарю храма Евгению Федорченко. Якобы именно он принес взрывное устройство в церковь, активировал его 28 июля, в 10.20, выставив таймер на 16.20.</w:t>
      </w:r>
    </w:p>
    <w:p>
      <w:pPr>
        <w:pStyle w:val="Normal"/>
        <w:rPr>
          <w:sz w:val="22"/>
        </w:rPr>
      </w:pPr>
      <w:r>
        <w:rPr>
          <w:sz w:val="22"/>
        </w:rPr>
        <w:t>Напомним, что ранее представитель защиты Валентин Наливайко, представляющий интересы Сергея Демина, ссылаясь на заключение экспертов, заявлял, что для изготовления устройства, взорвавшегося 28 июля в Свято-Покровском храме, необходимы «глубочайшие познания в радиоэлектронике».</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8.01.11 Религиозные лидеры Сербии выступили за сохранение Свято-Саввского праздника в школах</w:t>
      </w:r>
    </w:p>
    <w:p>
      <w:pPr>
        <w:pStyle w:val="Normal"/>
        <w:rPr>
          <w:sz w:val="22"/>
        </w:rPr>
      </w:pPr>
      <w:r>
        <w:rPr>
          <w:sz w:val="22"/>
        </w:rPr>
        <w:t>Главы различных конфессий Сербии раскритиковали призыв муфтия Муамера Зукорлича игнорировать празднование в сербских школах дня памяти святителя Саввы Сербского.</w:t>
      </w:r>
    </w:p>
    <w:p>
      <w:pPr>
        <w:pStyle w:val="Normal"/>
        <w:rPr>
          <w:sz w:val="22"/>
        </w:rPr>
      </w:pPr>
      <w:r>
        <w:rPr>
          <w:sz w:val="22"/>
        </w:rPr>
        <w:t>Главный муфтий мусульманской общины Сербии Муамер Зукорлич призвал родителей-мусульман не пускать своих детей на праздничные мероприятия, которые традиционно проводятся 27 января в честь покровителя сербских учащихся св. Саввы Сербского, чтобы избежать их «ассимиляции и крещения». Также муфтий призвал сербского министра образования Ж. Обрадовича объяснить, какую связь имеет деятельность православного святого с мусульманскими традициями и культурой.</w:t>
      </w:r>
    </w:p>
    <w:p>
      <w:pPr>
        <w:pStyle w:val="Normal"/>
        <w:rPr>
          <w:sz w:val="22"/>
        </w:rPr>
      </w:pPr>
      <w:r>
        <w:rPr>
          <w:sz w:val="22"/>
        </w:rPr>
        <w:t>Призыв Зукорлича не поддержал даже верховный глава Исламской общины Сербии рейс-уль-улем Адем Зилкич, а представители еврейской общины, Католической и протестантских церквей в Сербии заявили, что их верующие не придают Свято-Саввскому празднику религиозного значения и не видят причин для отказа от участия в праздничных мероприятиях. «Мы это воспринимаем как культурное мероприятие в честь просветителя, распространившего письменность среди народа, в котором сейчас живет наша община. С учетом этого Свято-саввские праздники не являются религиозным принуждением, а имеют просветительский характер и для нас полностью приемлемы», - сообщил раввин еврейской общины Сербии Исаак Асиель.</w:t>
      </w:r>
    </w:p>
    <w:p>
      <w:pPr>
        <w:pStyle w:val="Normal"/>
        <w:rPr>
          <w:sz w:val="22"/>
        </w:rPr>
      </w:pPr>
      <w:r>
        <w:rPr>
          <w:sz w:val="22"/>
        </w:rPr>
        <w:t>«Каждый имеет право прославлять своего великого святителя, и мы не имеет ничего против. По большому счету - это православная страна, и мы это уважаем. Также уважаем почитание святителя, который в государственных школах в Сербии прославляется как просветитель. Католики поддерживают все, что прославляет Бога!», - сказал главный викарий католической епископии Белграда Леопольд Рохмес.</w:t>
      </w:r>
    </w:p>
    <w:p>
      <w:pPr>
        <w:pStyle w:val="Normal"/>
        <w:rPr>
          <w:sz w:val="22"/>
        </w:rPr>
      </w:pPr>
      <w:r>
        <w:rPr>
          <w:sz w:val="22"/>
        </w:rPr>
        <w:t>Евангелический епископ Самуил Врбовский сказал, что последователи этой протестантской церкви чтят школьную славу св. Саввы, и что их дети со своими вероучителями примут участие в мероприятиях.</w:t>
      </w:r>
    </w:p>
    <w:p>
      <w:pPr>
        <w:pStyle w:val="Normal"/>
        <w:rPr>
          <w:sz w:val="22"/>
        </w:rPr>
      </w:pPr>
      <w:r>
        <w:rPr>
          <w:sz w:val="22"/>
        </w:rPr>
        <w:t>По мнению аналитиков, программы праздничных Свято-Саввских мероприятий в школах действительно не носят религиозного характера, а риторика муфтия ведет к разжиганию религиозных столкновений и наносит урон самим мусульманам Серб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1.11 Туристы разрушают средневековый монастырь в Болгарии</w:t>
      </w:r>
    </w:p>
    <w:p>
      <w:pPr>
        <w:pStyle w:val="Normal"/>
        <w:rPr>
          <w:sz w:val="22"/>
        </w:rPr>
      </w:pPr>
      <w:r>
        <w:rPr>
          <w:sz w:val="22"/>
        </w:rPr>
        <w:t>Средневековый скальный монастырь близ села Крепча под Тырговиштем, 4 года назад открытый для туристов, разрушается из-за вандализма посетителей.</w:t>
      </w:r>
    </w:p>
    <w:p>
      <w:pPr>
        <w:pStyle w:val="Normal"/>
        <w:rPr>
          <w:sz w:val="22"/>
        </w:rPr>
      </w:pPr>
      <w:r>
        <w:rPr>
          <w:sz w:val="22"/>
        </w:rPr>
        <w:t>В этом монастыре проф. Казимир Попконстантинов открыл самую древнюю на Балканах кириллическую надпись - она датируется правлением царя Симеона Великого, 921-м годом. По мнению ученого, если не закрыть в монастырь свободный доступ, уникальная надпись может быть уничтожена.</w:t>
      </w:r>
    </w:p>
    <w:p>
      <w:pPr>
        <w:pStyle w:val="Normal"/>
        <w:rPr>
          <w:sz w:val="22"/>
        </w:rPr>
      </w:pPr>
      <w:r>
        <w:rPr>
          <w:sz w:val="22"/>
        </w:rPr>
        <w:t>Надпись читается плохо, но можно разобрать, что в ней говорится об основателе монастыря, о. Антонии, предшественнике самого почитаемого из болгарских святых - преп. Иоанна Рыльского. Профессор Попконстантинов считает, что надпись свидетельствует о широком распространении грамотности в Болгарии уже в конце IX - начале X века.</w:t>
      </w:r>
    </w:p>
    <w:p>
      <w:pPr>
        <w:pStyle w:val="Normal"/>
        <w:rPr>
          <w:sz w:val="22"/>
        </w:rPr>
      </w:pPr>
      <w:r>
        <w:rPr>
          <w:sz w:val="22"/>
        </w:rPr>
        <w:t>Монастырь, от которого сохранились кельи, две церкви и усыпальница, находится в двух километрах от села. Никаких дверей у келий нет, к ним ведет металлическая лестница, установленная для удобства посетителей. Вандалы часто разводят в пещерах костры и расписывают стены собственными граффити, уничтожая надписи и знаки, нанесенные в Средние века. Следить за состоянием монастыря должно сельское правление, но у него на это нет сред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1.01.11 Русский священнослужитель помогает соотечественникам в Каире</w:t>
      </w:r>
    </w:p>
    <w:p>
      <w:pPr>
        <w:pStyle w:val="Normal"/>
        <w:rPr>
          <w:sz w:val="22"/>
        </w:rPr>
      </w:pPr>
      <w:r>
        <w:rPr>
          <w:sz w:val="22"/>
        </w:rPr>
        <w:t>Представитель Патриарха Московского и всея Руси при Патриархе Александрийском и всей Африки архимандрит Леонид (Горбачев) оказывает помощь соотечественникам, находящимся в объятом беспорядками Египте.</w:t>
      </w:r>
    </w:p>
    <w:p>
      <w:pPr>
        <w:pStyle w:val="Normal"/>
        <w:rPr>
          <w:b/>
          <w:b/>
          <w:sz w:val="22"/>
        </w:rPr>
      </w:pPr>
      <w:r>
        <w:rPr>
          <w:sz w:val="22"/>
        </w:rPr>
        <w:t xml:space="preserve">30 января 2011 года отец Леонид перевез несколько прихожан храма святого Димитрия Солунского в Каире в дома рядом с российским посольством; среди этих людей - граждане России и гражданка Украины. «Пока ехал, меня останавливали семь или восемь раз, непонятно кто, просто люди с оружием. С эстакады сверху бросали камни, по машине били палками. У других водителей картина не лучше: машины разбиты почти у всех, стекла выбиты. Люди не были морально готовы к таким событиям, в их глазах ужас», - рассказал священнослужитель в </w:t>
      </w:r>
      <w:r>
        <w:rPr>
          <w:b/>
          <w:sz w:val="22"/>
        </w:rPr>
        <w:t xml:space="preserve">интервью порталу «Православие и мир». </w:t>
      </w:r>
      <w:r>
        <w:rPr>
          <w:sz w:val="22"/>
        </w:rPr>
        <w:t>http://www.pravmir.ru/videointervyu-arximandrit-leonid-gorbachev-o-situacii-v-kaire-videintervyu/</w:t>
      </w:r>
    </w:p>
    <w:p>
      <w:pPr>
        <w:pStyle w:val="Normal"/>
        <w:rPr>
          <w:sz w:val="22"/>
        </w:rPr>
      </w:pPr>
      <w:r>
        <w:rPr>
          <w:sz w:val="22"/>
        </w:rPr>
        <w:t>Он подчеркнул, что держит на контроле информацию обо всех членах общины храма - и россиянах, и украинцах, и других.</w:t>
      </w:r>
    </w:p>
    <w:p>
      <w:pPr>
        <w:pStyle w:val="Normal"/>
        <w:rPr>
          <w:sz w:val="22"/>
        </w:rPr>
      </w:pPr>
      <w:r>
        <w:rPr>
          <w:sz w:val="22"/>
        </w:rPr>
        <w:t>Ситуация в Каире продолжает осложняться: «Продолжают стрелять, продолжаются грабежи, летают боевые самолеты ВВС Египта, народ в страхе. Некоторые посольства эвакуируют людей. Мы формируем списки наших соотечественников, которых нужно будет эвакуировать в случае, если будет принято такое решение».</w:t>
      </w:r>
    </w:p>
    <w:p>
      <w:pPr>
        <w:pStyle w:val="Normal"/>
        <w:rPr>
          <w:sz w:val="22"/>
        </w:rPr>
      </w:pPr>
      <w:r>
        <w:rPr>
          <w:sz w:val="22"/>
        </w:rPr>
        <w:t>Храм святого Димитрия Солунского - Подворье Русской Православной Церкви при Александрийском престоле - сейчас закрыт. От мародеров, которых много появилось во время беспорядков, его охраняют три сторожа - семья христиан-коптов.</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1.02.11 Богословы выступили в защиту митрополита Димитриадского Игнатия</w:t>
      </w:r>
    </w:p>
    <w:p>
      <w:pPr>
        <w:pStyle w:val="Normal"/>
        <w:rPr>
          <w:sz w:val="22"/>
        </w:rPr>
      </w:pPr>
      <w:r>
        <w:rPr>
          <w:sz w:val="22"/>
        </w:rPr>
        <w:t>В ответ на жесткое осуждение, высказанное недавно несколькими традиционалистами по поводу того, что митрополит Димитриадский Игнатий совершил чтение ветхозаветных паремий на новогреческом языке во время вечернего богослужения в церкви святого Антония в Волосе, Генеральная ассамблея Богословского факультета Аристотелевского университета в Салониках опубликовала коммюнике.</w:t>
      </w:r>
    </w:p>
    <w:p>
      <w:pPr>
        <w:pStyle w:val="Normal"/>
        <w:rPr>
          <w:sz w:val="22"/>
        </w:rPr>
      </w:pPr>
      <w:r>
        <w:rPr>
          <w:sz w:val="22"/>
        </w:rPr>
        <w:t>В данном документе единогласно осуждается «любая фанатичная полемика, превращающая Православную веру в идеологию». В документе говорится, что «слепая приверженность букве в практике, лишающая ее смысла, не будет способствовать защите правды и традиции Церкви».</w:t>
      </w:r>
    </w:p>
    <w:p>
      <w:pPr>
        <w:pStyle w:val="Normal"/>
        <w:rPr>
          <w:sz w:val="22"/>
        </w:rPr>
      </w:pPr>
      <w:r>
        <w:rPr>
          <w:sz w:val="22"/>
        </w:rPr>
        <w:t>Коммюнике также уточняет, что книга Prophetologion, использованная митрополитом Игнатием для чтения ветхозаветных пророчеств на новогреческом языке, была опубликована Эллинским библейским обществом в 2008 г. по просьбе Элладской Православной Церкви Греции и содержит параллельные тексты на древнегреческом языке и в переводе на новогреческий язык.</w:t>
      </w:r>
    </w:p>
    <w:p>
      <w:pPr>
        <w:pStyle w:val="Normal"/>
        <w:rPr>
          <w:sz w:val="22"/>
        </w:rPr>
      </w:pPr>
      <w:r>
        <w:rPr>
          <w:sz w:val="22"/>
        </w:rPr>
        <w:t>В предисловии к этому изданию Архиепископ Афинский и всей Греции Иероним выражает свою озабоченность по поводу трудности понимания верующими ветхозаветных паремий и литургических чтений в целом. При этом Предстоятель Элладской Церкви отмечает, что настоящая эпоха вполне соответствует словам пророка Амоса: «Вот наступают дни, говорит Господь Бог, когда Я пошлю на землю голод, - не голод хлеба, не жажду воды, но жажду слышания слов Господних» (8,11). Архиепископ Иероним при этом выразил надежду, что это издание будет способствовать наилучшим способом устроению церковной жиз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2.02.11 Болгарский священник выступил за канонизацию ясновидящей Ванги</w:t>
      </w:r>
    </w:p>
    <w:p>
      <w:pPr>
        <w:pStyle w:val="Normal"/>
        <w:rPr>
          <w:sz w:val="22"/>
        </w:rPr>
      </w:pPr>
      <w:r>
        <w:rPr>
          <w:sz w:val="22"/>
        </w:rPr>
        <w:t>Клирик Болгарской Православной Церкви священник Ангел Кочев из города Петрич заявил о необходимости канонизации всемирно известной болгарской слепой прорицательницы Ванги (Вангелии Пандевой), столетие со дня рождения которой отмечалось 31 января.</w:t>
      </w:r>
    </w:p>
    <w:p>
      <w:pPr>
        <w:pStyle w:val="Normal"/>
        <w:rPr>
          <w:sz w:val="22"/>
        </w:rPr>
      </w:pPr>
      <w:r>
        <w:rPr>
          <w:sz w:val="22"/>
        </w:rPr>
        <w:t>При этом священник подчеркнул, что это лично его мнение, тогда как подобное решение может принять лишь Синод Болгарской Православной Церкви. «Я считаю, что чудеса происходили, пока жила пророчица. Она лечила больных, знала травы и как ими надо лечить. После ее смерти тысячи людей идут в построенный ею храм в Рупитах. Они заряжаются позитивной энергией, получают духовную чистоту и исцеление», - сказал священник, добавив, что процесс принятия решения о канонизации Ванги, скорее всего, будет медленным и сложным.</w:t>
      </w:r>
    </w:p>
    <w:p>
      <w:pPr>
        <w:pStyle w:val="Normal"/>
        <w:rPr>
          <w:sz w:val="22"/>
        </w:rPr>
      </w:pPr>
      <w:r>
        <w:rPr>
          <w:sz w:val="22"/>
        </w:rPr>
        <w:t>Священник уверен, что настанет день, когда будет канонизирована не только Ванга, но и Стойна из села Златолист, которая также лечила больных и помогала людям.</w:t>
      </w:r>
    </w:p>
    <w:p>
      <w:pPr>
        <w:pStyle w:val="Normal"/>
        <w:rPr>
          <w:sz w:val="22"/>
        </w:rPr>
      </w:pPr>
      <w:r>
        <w:rPr>
          <w:sz w:val="22"/>
        </w:rPr>
        <w:t>Между тем, ранее Болгарская Православная Церковь весьма негативно высказывалась о Ванге и ее дарованиях, хотя сама ясновидящая всегда считала себя верным чадом Православной Церкви.</w:t>
      </w:r>
    </w:p>
    <w:p>
      <w:pPr>
        <w:pStyle w:val="Normal"/>
        <w:rPr>
          <w:sz w:val="22"/>
        </w:rPr>
      </w:pPr>
      <w:r>
        <w:rPr>
          <w:sz w:val="22"/>
        </w:rPr>
        <w:t>По мнению главы Синодального отдела по взаимодействию с Вооружёнными силами и правоохранительными учреждениями протоиерея Димитрия Смирнова, т.н. целительница была типичной бесноватой. «Мы говорим же, что боги, они ведь разные. И те боги, с которыми общалась Ванга, эти боги по нашей терминологии являются бесами. Ванга - типичная бесноватая, просто такая хрестоматийная. Если бы был учебник по беснованию, Ванга вошла бы туда в одну из первых глав. Потому что абсолютно, эти дары категорически не от Бога. Особенно по поводу вот её предсказаний», - заявил священник в прямом эфире телеканала «Спас».</w:t>
      </w:r>
    </w:p>
    <w:p>
      <w:pPr>
        <w:pStyle w:val="Normal"/>
        <w:rPr/>
      </w:pPr>
      <w:r>
        <w:rPr>
          <w:sz w:val="22"/>
        </w:rPr>
        <w:t>«И потом, всегда же очень интересно посмотреть, а кто к ней ходил? - продолжил о. Димитрий. - Партийная элита. А что такое партийная элита коммунистической партии? Это же служители сатаны. Поэтому ясно, что они признавали её божественность, они чувствовали себя сродни. Говорят, Брежнев там к Джуне обращался... Это их природное. Гитлер тоже обращался к оккультным всяким дядькам, шамбалу искал в Тибете. Потому что это же всё сатанизм чистой воды. Они же не обратятся к Церкви, к покаянию, к Причастию, они будут искать вот этих чудес сатанинских».</w:t>
      </w:r>
    </w:p>
    <w:p>
      <w:pPr>
        <w:pStyle w:val="Normal"/>
        <w:rPr>
          <w:sz w:val="22"/>
        </w:rPr>
      </w:pPr>
      <w:r>
        <w:rPr>
          <w:sz w:val="22"/>
        </w:rPr>
        <w:t>«Когда антихрист придёт, он такие чудеса покажет, что все ринутся туда: и народные артисты, и вся попса выстроится туда, и всякие политические деятели, потому что это всё родное. Родное, бесовское, - заявил глава Синодального отдела. - Поэтому Ванга - это боевой авангард сатаны. Пусть они и празднуют её 100-летие, они ещё и 7 ноября празднуют, это их праздник, и ещё 22 апреля - на здоровье. Чего с этим поделаешь?»</w:t>
      </w:r>
    </w:p>
    <w:p>
      <w:pPr>
        <w:pStyle w:val="Normal"/>
        <w:rPr>
          <w:sz w:val="22"/>
        </w:rPr>
      </w:pPr>
      <w:r>
        <w:rPr>
          <w:sz w:val="22"/>
        </w:rPr>
        <w:t>Интерфакс-Религия, Русская линия</w:t>
      </w:r>
    </w:p>
    <w:p>
      <w:pPr>
        <w:pStyle w:val="Normal"/>
        <w:rPr>
          <w:sz w:val="22"/>
        </w:rPr>
      </w:pPr>
      <w:r>
        <w:rPr>
          <w:sz w:val="22"/>
        </w:rPr>
      </w:r>
    </w:p>
    <w:p>
      <w:pPr>
        <w:pStyle w:val="Normal"/>
        <w:rPr>
          <w:b/>
          <w:b/>
          <w:sz w:val="22"/>
        </w:rPr>
      </w:pPr>
      <w:r>
        <w:rPr>
          <w:b/>
          <w:sz w:val="22"/>
        </w:rPr>
        <w:t>02.02.11 В России появилась бесплатная услуга православной SMS-рассылки</w:t>
      </w:r>
    </w:p>
    <w:p>
      <w:pPr>
        <w:pStyle w:val="Normal"/>
        <w:rPr>
          <w:sz w:val="22"/>
        </w:rPr>
      </w:pPr>
      <w:r>
        <w:rPr>
          <w:sz w:val="22"/>
        </w:rPr>
        <w:t>Московское объединение православной молодежи "Воскресение" запустило проект православной SMS-рассылки "Доброе слово".</w:t>
      </w:r>
    </w:p>
    <w:p>
      <w:pPr>
        <w:pStyle w:val="Normal"/>
        <w:rPr>
          <w:sz w:val="22"/>
        </w:rPr>
      </w:pPr>
      <w:r>
        <w:rPr>
          <w:sz w:val="22"/>
        </w:rPr>
        <w:t>"Каждое утро подписчики новой услуги получают SMS с выдержками из Священного Писания или сочинений святых отцов", - сообщил руководитель объединения "Воскресение" игумен Иоасаф (Сорокин).</w:t>
      </w:r>
    </w:p>
    <w:p>
      <w:pPr>
        <w:pStyle w:val="Normal"/>
        <w:rPr>
          <w:sz w:val="22"/>
        </w:rPr>
      </w:pPr>
      <w:r>
        <w:rPr>
          <w:sz w:val="22"/>
        </w:rPr>
        <w:t>Организаторы надеются, что, начиная свой день с нескольких строк Священного Писания, многие полюбят чтение и изучение Библии и других священных для православных верующих текстов.</w:t>
      </w:r>
    </w:p>
    <w:p>
      <w:pPr>
        <w:pStyle w:val="Normal"/>
        <w:rPr>
          <w:sz w:val="22"/>
        </w:rPr>
      </w:pPr>
      <w:r>
        <w:rPr>
          <w:sz w:val="22"/>
        </w:rPr>
        <w:t>Проект - благотворительный, то есть все жители России смогут ежедневно получать короткие цитаты бесплатно на свой мобильный телефон. Для подписки нужно отослать SMS-сообщение "Доброе слово" на номер +7-916-815-95-63.</w:t>
      </w:r>
    </w:p>
    <w:p>
      <w:pPr>
        <w:pStyle w:val="Normal"/>
        <w:rPr>
          <w:sz w:val="22"/>
        </w:rPr>
      </w:pPr>
      <w:r>
        <w:rPr>
          <w:sz w:val="22"/>
        </w:rPr>
        <w:t>Количество подписчиков проекта уже перевалило за тысячу и продолжает расти. В настоящее время проект охватывает практически все регионы России: от Сахалинской области до Калининградской.</w:t>
      </w:r>
    </w:p>
    <w:p>
      <w:pPr>
        <w:pStyle w:val="Normal"/>
        <w:rPr>
          <w:sz w:val="22"/>
        </w:rPr>
      </w:pPr>
      <w:r>
        <w:rPr>
          <w:sz w:val="22"/>
        </w:rPr>
        <w:t>Благодаря Интернету люди, живущие в самых отдаленных и заброшенных уголках России, участвуют в проекте и изъявляют желание подписаться, а инициаторы проекта убеждены, что их начинание вызовет у людей, живущих на периферии и в самых удаленных уголках России, чувство сопричастности к вселенскому православию, поможет преодолеть замкнутость и оторванность от остального мира.</w:t>
      </w:r>
    </w:p>
    <w:p>
      <w:pPr>
        <w:pStyle w:val="Normal"/>
        <w:rPr>
          <w:sz w:val="22"/>
        </w:rPr>
      </w:pPr>
      <w:r>
        <w:rPr>
          <w:sz w:val="22"/>
        </w:rPr>
        <w:t>В проекте используется синодальный перевод Священного Писания, а подбор цитат ведет православный священник.</w:t>
      </w:r>
    </w:p>
    <w:p>
      <w:pPr>
        <w:pStyle w:val="Normal"/>
        <w:rPr/>
      </w:pPr>
      <w:r>
        <w:rPr>
          <w:b/>
          <w:sz w:val="22"/>
        </w:rPr>
        <w:t xml:space="preserve">Видеопрезентация проекта &gt;&gt;&gt; </w:t>
      </w:r>
      <w:r>
        <w:rPr>
          <w:sz w:val="22"/>
        </w:rPr>
        <w:t>http://www.youtube.com/watch?v=ovNMuiKfAug&amp;feature=player_embedded#</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3.02.11 В. Легойда: СМИ исказили суть инициативы о дресс-коде</w:t>
      </w:r>
    </w:p>
    <w:p>
      <w:pPr>
        <w:pStyle w:val="Normal"/>
        <w:rPr>
          <w:sz w:val="22"/>
        </w:rPr>
      </w:pPr>
      <w:r>
        <w:rPr>
          <w:sz w:val="22"/>
        </w:rPr>
        <w:t>Глава синодального Информационного отдела Владимир Легойда считает, что предложение отца Всеволода Чаплина о разработке общероссийского дресс-кода было неверно истолковано журналистами.</w:t>
      </w:r>
    </w:p>
    <w:p>
      <w:pPr>
        <w:pStyle w:val="Normal"/>
        <w:rPr>
          <w:sz w:val="22"/>
        </w:rPr>
      </w:pPr>
      <w:r>
        <w:rPr>
          <w:sz w:val="22"/>
        </w:rPr>
        <w:t>"Развернувшаяся дискуссия показала, что здесь действительно есть о чем поговорить. Однако я бы хотел заметить, что Церковь не выдвигала тему дресс-кода как некую первоочередную и особо важную. Кроме того, в прессе предложения протоиерея Всеволода Чаплина были восприняты не совсем адекватно, кое-что было домыслено или неправильно понято", - сказал В.Легойда.</w:t>
      </w:r>
    </w:p>
    <w:p>
      <w:pPr>
        <w:pStyle w:val="Normal"/>
        <w:rPr>
          <w:sz w:val="22"/>
        </w:rPr>
      </w:pPr>
      <w:r>
        <w:rPr>
          <w:sz w:val="22"/>
        </w:rPr>
        <w:t>Во-первых, напомнил он, отец Всеволод не говорил о необходимости в приказном порядке навязывать всем какой-либо стиль одежды, а во-вторых, "нигде тем более не звучало утверждений, что разрабатывать этот стандарт и контролировать его соблюдение должна Церковь".</w:t>
      </w:r>
    </w:p>
    <w:p>
      <w:pPr>
        <w:pStyle w:val="Normal"/>
        <w:rPr>
          <w:sz w:val="22"/>
        </w:rPr>
      </w:pPr>
      <w:r>
        <w:rPr>
          <w:sz w:val="22"/>
        </w:rPr>
        <w:t>Указав на то, что Московский Патриархат вовсе не стремится контролировать одежду россиян, В.Легойда также напомнил, что параллельно с возникшей и ставшей "неоправданно популярной" темой дресс-кода Церковь выступила с гораздо более важным для нее заявлением. Речь идет о направленных Патриархом в адрес государственной власти предложениях по совершенствованию семейной политики в России.</w:t>
      </w:r>
    </w:p>
    <w:p>
      <w:pPr>
        <w:pStyle w:val="Normal"/>
        <w:rPr>
          <w:sz w:val="22"/>
        </w:rPr>
      </w:pPr>
      <w:r>
        <w:rPr>
          <w:sz w:val="22"/>
        </w:rPr>
        <w:t>Среди этих предложений - вопросы поддержки многодетных семей и воспитанников детских домов, а также защиты семейных прав и противодействия аборта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7.02.11 Отпевать самоубийц в приходах Русской Церкви по-прежнему не будут</w:t>
      </w:r>
    </w:p>
    <w:p>
      <w:pPr>
        <w:pStyle w:val="Normal"/>
        <w:rPr>
          <w:sz w:val="22"/>
        </w:rPr>
      </w:pPr>
      <w:r>
        <w:rPr>
          <w:sz w:val="22"/>
        </w:rPr>
        <w:t>В Москве прошла пресс-конференция, посвященная итогам работы Освященного Архиерейского Собора Русской Православной Церкви. В кафедральном соборном Храме Христа Спасителя перед журналистами выступили митрополит Астанайский и Казахстанский Александр, председатель Синодального отдела по взаимоотношениям Церкви и общества протоиерей Всеволод Чаплин и заместитель управляющего делами Московской Патриархии игумен Савва (Тутунов).</w:t>
      </w:r>
    </w:p>
    <w:p>
      <w:pPr>
        <w:pStyle w:val="Normal"/>
        <w:rPr>
          <w:sz w:val="22"/>
        </w:rPr>
      </w:pPr>
      <w:r>
        <w:rPr>
          <w:sz w:val="22"/>
        </w:rPr>
        <w:t>Как отметил митрополит Александр, «Собору предшествовала очень серьезная работа Межсоборного присутствия», тщательно подготовившего соборные документы и проанализировавшего вопросы и предложения, которые поступали от «мирян, духовенства, всех активных членов нашей Церкви, светского сообщества».</w:t>
      </w:r>
    </w:p>
    <w:p>
      <w:pPr>
        <w:pStyle w:val="Normal"/>
        <w:rPr>
          <w:sz w:val="22"/>
        </w:rPr>
      </w:pPr>
      <w:r>
        <w:rPr>
          <w:sz w:val="22"/>
        </w:rPr>
        <w:t>Протоиерей Всеволод Чаплин подробно разъяснил представителям СМИ позицию Церкви по таким острым вопросам, как отношение к клевете и богохульству, использование электронных средств идентификации граждан, участие духовенства в работе органов законодательной власти.</w:t>
      </w:r>
    </w:p>
    <w:p>
      <w:pPr>
        <w:pStyle w:val="Normal"/>
        <w:rPr>
          <w:sz w:val="22"/>
        </w:rPr>
      </w:pPr>
      <w:r>
        <w:rPr>
          <w:sz w:val="22"/>
        </w:rPr>
        <w:t>Как полагает отец Всеволод, в России в обозримом будущем не предвидится необходимости выдвигать представителей духовенства в органы законодательной власти, однако иная ситуация уже давно сложилась на Украине.</w:t>
      </w:r>
    </w:p>
    <w:p>
      <w:pPr>
        <w:pStyle w:val="Normal"/>
        <w:rPr>
          <w:sz w:val="22"/>
        </w:rPr>
      </w:pPr>
      <w:r>
        <w:rPr>
          <w:sz w:val="22"/>
        </w:rPr>
        <w:t>Говоря об отношении Церкви к клевете и богохульству, отец Всеволод сообщил, что количество таких случаев в последние годы увеличилось и верующим необходимо понимать, когда лучше выдержать паузу и не вступать в полемику с оппонентами, а когда - вести диалог, требовать опровержений и даже обращаться в суд.</w:t>
      </w:r>
    </w:p>
    <w:p>
      <w:pPr>
        <w:pStyle w:val="Normal"/>
        <w:rPr>
          <w:sz w:val="22"/>
        </w:rPr>
      </w:pPr>
      <w:r>
        <w:rPr>
          <w:sz w:val="22"/>
        </w:rPr>
        <w:t>Коснувшись проблем, связанных с введением электронных документов, глава Синодального отдела подчеркнул, что «тема, которую ставят верующие люди, - серьезная, и ее не следует карикатуризировать». По его словам, особое беспокойство верующих вызвало принятое в конце прошлого года положение о социальном страховании, предписывающее введение обязательной универсальной электронной карты в качестве медицинского полиса.</w:t>
      </w:r>
    </w:p>
    <w:p>
      <w:pPr>
        <w:pStyle w:val="Normal"/>
        <w:rPr>
          <w:sz w:val="22"/>
        </w:rPr>
      </w:pPr>
      <w:r>
        <w:rPr>
          <w:sz w:val="22"/>
        </w:rPr>
        <w:t>Он указал на то, что тема эта поднималась и верующими людьми, и неверующими, а в адрес Собора поступили "многие сотни обращений от граждан, прежде всего от православных христиан, с просьбой поднять эту тему на Соборе".</w:t>
      </w:r>
    </w:p>
    <w:p>
      <w:pPr>
        <w:pStyle w:val="Normal"/>
        <w:rPr>
          <w:sz w:val="22"/>
        </w:rPr>
      </w:pPr>
      <w:r>
        <w:rPr>
          <w:sz w:val="22"/>
        </w:rPr>
        <w:t>Как сообщил отец Всеволод, представители Церкви уже обсуждают эту проблему с органами государственными власти. В частности, ведутся консультации с Министерством здравоохранения, которое отвечает за выдачу электронных карт.</w:t>
      </w:r>
    </w:p>
    <w:p>
      <w:pPr>
        <w:pStyle w:val="Normal"/>
        <w:rPr>
          <w:sz w:val="22"/>
        </w:rPr>
      </w:pPr>
      <w:r>
        <w:rPr>
          <w:sz w:val="22"/>
        </w:rPr>
        <w:t>«Я думаю, что этот разговор будет продолжен, хотя он может быть нелегким. Мы постараемся убедить органы государственной власти в том, что к людям, которые отказываются от обязательных электронных идентифицирующих средств, нужно отнестись с определенным вниманием и с уважением к их позиции, - сказал в заключение отец Всеволод. - Есть определенное количество людей, которые по тем или иным причинам эту карту ни в коем случае не берут, и сегодня очень важно поставить вопрос о том, чтобы эти люди не подвергались дискриминации и тем более не перешли на нелегальное существование».</w:t>
      </w:r>
    </w:p>
    <w:p>
      <w:pPr>
        <w:pStyle w:val="Normal"/>
        <w:rPr>
          <w:sz w:val="22"/>
        </w:rPr>
      </w:pPr>
      <w:r>
        <w:rPr>
          <w:sz w:val="22"/>
        </w:rPr>
        <w:t>В свою очередь игумен Савва (Тутунов) разъяснил журналистам решения Архиерейского Собора, касающиеся полномочий самоуправляемых Церквей в составе Московского Патриархата.</w:t>
      </w:r>
    </w:p>
    <w:p>
      <w:pPr>
        <w:pStyle w:val="Normal"/>
        <w:rPr>
          <w:sz w:val="22"/>
        </w:rPr>
      </w:pPr>
      <w:r>
        <w:rPr>
          <w:sz w:val="22"/>
        </w:rPr>
        <w:t>Отец Савва категорически опроверг утверждения, что Архиерейский Собор урезал полномочия автономных Церквей, и напомнил, что согласно Уставу Русской Православной Церкви «самоуправляемые Церкви, входящие в состав Московского Патриархата, осуществляют свою деятельность на основе и в пределах, предоставляемых Патриаршим Томосом, издаваемым в соответствии с решениями Поместного или Архиерейского Собора» (VIII, 1).</w:t>
      </w:r>
    </w:p>
    <w:p>
      <w:pPr>
        <w:pStyle w:val="Normal"/>
        <w:rPr>
          <w:sz w:val="22"/>
        </w:rPr>
      </w:pPr>
      <w:r>
        <w:rPr>
          <w:sz w:val="22"/>
        </w:rPr>
        <w:t>Томос является базовым документом, который определяет жизнь каждой самоуправляемой Церкви, и нынешний Собор действующие томосы не отменял, подчеркнул игумен Савва.</w:t>
      </w:r>
    </w:p>
    <w:p>
      <w:pPr>
        <w:pStyle w:val="Normal"/>
        <w:rPr>
          <w:sz w:val="22"/>
        </w:rPr>
      </w:pPr>
      <w:r>
        <w:rPr>
          <w:sz w:val="22"/>
        </w:rPr>
        <w:t>Говоря о возможности совершения молитвы за самоубийц, заместитель управляющего делами Московской Патриархии пояснил, что на Архиерейском Соборе речь шла не об отпевании покончивших с собой, а о составлении молитвы, которая дала бы возможность родственникам покойного помолиться о нем и обрести некоторое утешение.</w:t>
      </w:r>
    </w:p>
    <w:p>
      <w:pPr>
        <w:pStyle w:val="Normal"/>
        <w:rPr>
          <w:sz w:val="22"/>
        </w:rPr>
      </w:pPr>
      <w:r>
        <w:rPr>
          <w:sz w:val="22"/>
        </w:rPr>
        <w:t>"Не идет речь о каком-либо отпевании самоубийц. В данном случае речь шла о некой молитве, которая призвана помочь родственникам тех, кто покончил с собой", - сказал отец Савва. По его словам, Патриарх Кирилл в своем выступлении на Соборе упомянул именно разработку молитвы, подобной чину молитвы, составленной при митрополите Филарете для родственников усопших инославных людей, которая не рассматривалась как полноценное отпевание.</w:t>
      </w:r>
    </w:p>
    <w:p>
      <w:pPr>
        <w:pStyle w:val="Normal"/>
        <w:rPr>
          <w:sz w:val="22"/>
        </w:rPr>
      </w:pPr>
      <w:r>
        <w:rPr>
          <w:sz w:val="22"/>
        </w:rPr>
        <w:t>Чин молитвы о самоубийцах находится в разработке. Его цель - помочь скорбящим родственникам, пояснил игумен.</w:t>
      </w:r>
    </w:p>
    <w:p>
      <w:pPr>
        <w:pStyle w:val="Normal"/>
        <w:rPr>
          <w:sz w:val="22"/>
        </w:rPr>
      </w:pPr>
      <w:r>
        <w:rPr>
          <w:sz w:val="22"/>
        </w:rPr>
        <w:t>Патриархия.Ru, Интерфакс-Религия</w:t>
      </w:r>
    </w:p>
    <w:p>
      <w:pPr>
        <w:pStyle w:val="Normal"/>
        <w:rPr>
          <w:b/>
          <w:b/>
          <w:sz w:val="22"/>
        </w:rPr>
      </w:pPr>
      <w:r>
        <w:rPr>
          <w:b/>
          <w:sz w:val="22"/>
        </w:rPr>
      </w:r>
    </w:p>
    <w:p>
      <w:pPr>
        <w:pStyle w:val="Normal"/>
        <w:rPr>
          <w:b/>
          <w:b/>
          <w:sz w:val="22"/>
        </w:rPr>
      </w:pPr>
      <w:r>
        <w:rPr>
          <w:b/>
          <w:sz w:val="22"/>
        </w:rPr>
        <w:t>07.02.11 Православные Греции выступили против «Карты гражданина»</w:t>
      </w:r>
    </w:p>
    <w:p>
      <w:pPr>
        <w:pStyle w:val="Normal"/>
        <w:rPr>
          <w:sz w:val="22"/>
        </w:rPr>
      </w:pPr>
      <w:r>
        <w:rPr>
          <w:sz w:val="22"/>
        </w:rPr>
        <w:t>В Афинах прошел митинг против введения в Греции новой формы удостоверения личности, так называемой «Карты гражданина». В протестном собрании приняли участие более 2,5 тысяч простых граждан, а также клириков и монахов.</w:t>
      </w:r>
    </w:p>
    <w:p>
      <w:pPr>
        <w:pStyle w:val="Normal"/>
        <w:rPr>
          <w:sz w:val="22"/>
        </w:rPr>
      </w:pPr>
      <w:r>
        <w:rPr>
          <w:sz w:val="22"/>
        </w:rPr>
        <w:t>Перед зданием Парламента Греции собрались не только церковные организации и сообщества канонической Элладской Православной Церкви, но и представители схизматичечских старостильных объединений. Участники держали греческие знамена с византийским символом - двуглавым орлом, крестом и надписью «Православие или смерть» и призывали правительство отменить введение нового электронного документа личности. Среди лидеров демонстрантов выделялись игумены Метеорской лавры афонского монастыря Есфигмен.</w:t>
      </w:r>
    </w:p>
    <w:p>
      <w:pPr>
        <w:pStyle w:val="Normal"/>
        <w:rPr>
          <w:sz w:val="22"/>
        </w:rPr>
      </w:pPr>
      <w:r>
        <w:rPr>
          <w:sz w:val="22"/>
        </w:rPr>
        <w:t>Участники протеста заявили, что греческое правительство не интересовалось мнением духовенства и народа относительно введения электронного документа личности, поэтому они решили выразить его публичным образом.</w:t>
      </w:r>
    </w:p>
    <w:p>
      <w:pPr>
        <w:pStyle w:val="Normal"/>
        <w:rPr>
          <w:sz w:val="22"/>
        </w:rPr>
      </w:pPr>
      <w:r>
        <w:rPr>
          <w:sz w:val="22"/>
        </w:rPr>
        <w:t>Также протестующие обсудили тему экономического кризиса в стране и способы, предложенные властями для его урегулирования. Некоторые призывали власти Греции выйти из международных договоренностей - Лиссабонских, Шенгенских и Масстрихтских, так как они, по мнению митинговавших, противоречат интересам греческого народа.</w:t>
      </w:r>
    </w:p>
    <w:p>
      <w:pPr>
        <w:pStyle w:val="Normal"/>
        <w:rPr>
          <w:sz w:val="22"/>
        </w:rPr>
      </w:pPr>
      <w:r>
        <w:rPr>
          <w:sz w:val="22"/>
        </w:rPr>
        <w:t>Верующие приняли решение, что в случае, если их требования не будут услышаны, они проведут подобную акцию 27 марта, в Крестопоклонную неделю.</w:t>
      </w:r>
    </w:p>
    <w:p>
      <w:pPr>
        <w:pStyle w:val="Normal"/>
        <w:rPr>
          <w:sz w:val="22"/>
        </w:rPr>
      </w:pPr>
      <w:r>
        <w:rPr>
          <w:sz w:val="22"/>
        </w:rPr>
        <w:t>Синод Элладской Православной Церкви сдержано отреагировал на идею проведения протеста против введения нового электронного документа, но все же призвал правительство учесть мнение религиозной совести граждан. Синод обещает выступить с официальным заявлением по этому поводу после ознакомления с точными техническими параметрами разрабатываемого докумен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2.11 На Соловках создадут Музей креста</w:t>
      </w:r>
    </w:p>
    <w:p>
      <w:pPr>
        <w:pStyle w:val="Normal"/>
        <w:rPr>
          <w:sz w:val="22"/>
        </w:rPr>
      </w:pPr>
      <w:r>
        <w:rPr>
          <w:sz w:val="22"/>
        </w:rPr>
        <w:t>Создание Музея креста в Соловецком монастыре благословил во время визита на Соловки в августе 2010 года Святейший Патриарх Московский и всея Руси Кирилл. Посетители музея смогут ознакомиться с богословием креста, историей развития форм креста, традициях кресторезного дела. Подобного музея в мировой практике еще не было.</w:t>
      </w:r>
    </w:p>
    <w:p>
      <w:pPr>
        <w:pStyle w:val="Normal"/>
        <w:rPr>
          <w:sz w:val="22"/>
        </w:rPr>
      </w:pPr>
      <w:r>
        <w:rPr>
          <w:sz w:val="22"/>
        </w:rPr>
        <w:t>Музей расположится в здании бывшей Биологической станции, где сейчас действуют Соловецкие кресторезные мастерские. Под одной крышей разместятся экспозиция, информационный центр, библиотека с читальным залом. В здании продолжит работу одно из отделений мастерских.</w:t>
      </w:r>
    </w:p>
    <w:p>
      <w:pPr>
        <w:pStyle w:val="Normal"/>
        <w:rPr>
          <w:sz w:val="22"/>
        </w:rPr>
      </w:pPr>
      <w:r>
        <w:rPr>
          <w:sz w:val="22"/>
        </w:rPr>
        <w:t>Инициатором создания музея на Соловках и главным организатором работ по его формированию является руководитель кресторезных мастерских Г.Г. Кожокарь. Планируется, что музей откроется в 2013 году.</w:t>
      </w:r>
    </w:p>
    <w:p>
      <w:pPr>
        <w:pStyle w:val="Normal"/>
        <w:rPr>
          <w:sz w:val="22"/>
        </w:rPr>
      </w:pPr>
      <w:r>
        <w:rPr>
          <w:sz w:val="22"/>
        </w:rPr>
        <w:t>В экспозиции будут представлены более тысячи крестов - келейных, домашних, крестов-икон - самых разных видов, как традиционных, так и малоизвестных (солярных, якорных и т.д.). Все они будут реконструкциями древних форм креста. Как пояснил Г.Г. Кожокарь, мастера не просто скопируют древние образцы, а после тщательного их изучения создадут по-новому осмысленные аналоги.</w:t>
      </w:r>
    </w:p>
    <w:p>
      <w:pPr>
        <w:pStyle w:val="Normal"/>
        <w:rPr>
          <w:sz w:val="22"/>
        </w:rPr>
      </w:pPr>
      <w:r>
        <w:rPr>
          <w:sz w:val="22"/>
        </w:rPr>
        <w:t>По замыслу организаторов, посетители музея после знакомства с экспозицией смогут пройти в информационный центр, где в компьютерных киосках будет представлена подробная информация о крестах, или поработать в читальном зале с интересующими их печатными изданиями. Желающих пригласят понаблюдать за работой кресторезов в мастерской. В здании разместится также небольшая трапезная. Планируется организовывать в музее экскурсии, консультации специалистов и проводить тематические конференц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7.02.11 В Киеве распространяют «освященные» календари</w:t>
      </w:r>
    </w:p>
    <w:p>
      <w:pPr>
        <w:pStyle w:val="Normal"/>
        <w:rPr>
          <w:sz w:val="22"/>
        </w:rPr>
      </w:pPr>
      <w:r>
        <w:rPr>
          <w:sz w:val="22"/>
        </w:rPr>
        <w:t>В Киевском метрополитене с некоторых пор неизвестные лица продают православные календари на 2011 год. На оборотной стороне календаря указано, что он освящен в Киево-Печерской лавре, а его составителем является иерей Иоанн. Никаких других выходных данных нет.</w:t>
      </w:r>
    </w:p>
    <w:p>
      <w:pPr>
        <w:pStyle w:val="Normal"/>
        <w:rPr>
          <w:sz w:val="22"/>
        </w:rPr>
      </w:pPr>
      <w:r>
        <w:rPr>
          <w:sz w:val="22"/>
        </w:rPr>
        <w:t>«Данные календари никогда не поступали к нам в продажу, - комментирует ситуацию заведующая магазином корпуса №68 Святой Успенской Киево-Печерской лавры Наталья Потребенко, - да и не могли. Так как в отличие от икон, крестов и женских платков (освященных на мощах Агапита Печерского), церковная литература и соответственно календари в монастыре не освящаются».</w:t>
      </w:r>
    </w:p>
    <w:p>
      <w:pPr>
        <w:pStyle w:val="Normal"/>
        <w:rPr>
          <w:sz w:val="22"/>
        </w:rPr>
      </w:pPr>
      <w:r>
        <w:rPr>
          <w:sz w:val="22"/>
        </w:rPr>
        <w:t>Стоит отметить, что вообще в практике православного книгопечатания нет чина освящения. «Даже Библии не принято освящать», - говорит иеродиакон Прохор.</w:t>
      </w:r>
    </w:p>
    <w:p>
      <w:pPr>
        <w:pStyle w:val="Normal"/>
        <w:rPr>
          <w:sz w:val="22"/>
        </w:rPr>
      </w:pPr>
      <w:r>
        <w:rPr>
          <w:sz w:val="22"/>
        </w:rPr>
        <w:t>Мошеннические православные календари якобы освященные в Киево-Печерской лавре уже не первый год продаются в поездах Киевского метрополитена. Кроме ложной информации об их освящении, они содержат множество грубейших ошибок, как с точки зрения церковной терминологии, так и просто грамматических.</w:t>
      </w:r>
    </w:p>
    <w:p>
      <w:pPr>
        <w:pStyle w:val="Normal"/>
        <w:rPr>
          <w:sz w:val="22"/>
        </w:rPr>
      </w:pPr>
      <w:r>
        <w:rPr>
          <w:sz w:val="22"/>
        </w:rPr>
        <w:t>«К примеру, 26 февраля указано как Вселенская и родительская суббота. На самом деле - Вселенская родительская суббота, - поясняет иеродиакон Прохор, - или 6 марта - Масленица. Нет в православии такого праздника. Есть неделя сыропустная, а Масленица - народный праздник, который к тому же празднуется в течение недели, а не один день. И такие невежественные ошибки есть на каждой странице».</w:t>
      </w:r>
    </w:p>
    <w:p>
      <w:pPr>
        <w:pStyle w:val="Normal"/>
        <w:rPr>
          <w:sz w:val="22"/>
        </w:rPr>
      </w:pPr>
      <w:r>
        <w:rPr>
          <w:sz w:val="22"/>
        </w:rPr>
        <w:t>Кроме этого, отсутствует сокращенная церковная терминология такая как: прп., сщмч, мч. перед именами святых. Также в большинстве случаев отсутствует полный перечень имен святых соответствующих дате из памяти.</w:t>
      </w:r>
    </w:p>
    <w:p>
      <w:pPr>
        <w:pStyle w:val="Normal"/>
        <w:rPr>
          <w:sz w:val="22"/>
        </w:rPr>
      </w:pPr>
      <w:r>
        <w:rPr>
          <w:sz w:val="22"/>
        </w:rPr>
        <w:t>Календарь стоит десять гривен. Хотя календарь аналогичного формата, но выпущенный Издательством Киево-Печерской лавры, причем на бумаге более высокого качества, стоит всего семь гривен.</w:t>
      </w:r>
    </w:p>
    <w:p>
      <w:pPr>
        <w:pStyle w:val="Normal"/>
        <w:rPr>
          <w:sz w:val="22"/>
        </w:rPr>
      </w:pPr>
      <w:r>
        <w:rPr>
          <w:sz w:val="22"/>
        </w:rPr>
        <w:t>«На последней странице отсутствуют какие-либо выходные данные. Составитель: иерей Иоанн - это вообще ни о чем не говорит, - продолжает иеродиакон Прохор, - всегда указывается фамилия священнослужителя. А на календарях и другой печатной продукции издательства монастыря есть логотип и подпись под ним: «Типография Киево-Печерской лавры».</w:t>
      </w:r>
    </w:p>
    <w:p>
      <w:pPr>
        <w:pStyle w:val="Normal"/>
        <w:rPr>
          <w:sz w:val="22"/>
        </w:rPr>
      </w:pPr>
      <w:r>
        <w:rPr>
          <w:sz w:val="22"/>
        </w:rPr>
        <w:t>www.lavra.ua</w:t>
      </w:r>
    </w:p>
    <w:p>
      <w:pPr>
        <w:pStyle w:val="Normal"/>
        <w:rPr>
          <w:b/>
          <w:b/>
          <w:sz w:val="22"/>
        </w:rPr>
      </w:pPr>
      <w:r>
        <w:rPr>
          <w:b/>
          <w:sz w:val="22"/>
        </w:rPr>
      </w:r>
    </w:p>
    <w:p>
      <w:pPr>
        <w:pStyle w:val="Normal"/>
        <w:rPr>
          <w:b/>
          <w:b/>
          <w:sz w:val="22"/>
        </w:rPr>
      </w:pPr>
      <w:r>
        <w:rPr>
          <w:b/>
          <w:sz w:val="22"/>
        </w:rPr>
        <w:t>08.02.11 В Свод вечных российских ценностей добавят понятие «мир»</w:t>
      </w:r>
    </w:p>
    <w:p>
      <w:pPr>
        <w:pStyle w:val="Normal"/>
        <w:rPr>
          <w:sz w:val="22"/>
        </w:rPr>
      </w:pPr>
      <w:r>
        <w:rPr>
          <w:sz w:val="22"/>
        </w:rPr>
        <w:t>Патриарх Московский и всея Руси Кирилл считает, что Свод вечных российских ценностей, разработанный в конце прошлого месяца в Русской Православной Церкви, должен пополниться еще одним пунктом.</w:t>
      </w:r>
    </w:p>
    <w:p>
      <w:pPr>
        <w:pStyle w:val="Normal"/>
        <w:rPr>
          <w:sz w:val="22"/>
        </w:rPr>
      </w:pPr>
      <w:r>
        <w:rPr>
          <w:sz w:val="22"/>
        </w:rPr>
        <w:t>"Святейший Патриарх говорит о том, что нужен набор базовых ценностей, которые могли бы объединить людей разных политических убеждений, разных вероисповеданий, верующих и неверующих", - сказал на круглом столе в Москве глава синодального Отдела по взаимоотношениям Церкви и общества протоиерей Всеволод Чаплин.</w:t>
      </w:r>
    </w:p>
    <w:p>
      <w:pPr>
        <w:pStyle w:val="Normal"/>
        <w:rPr>
          <w:sz w:val="22"/>
        </w:rPr>
      </w:pPr>
      <w:r>
        <w:rPr>
          <w:sz w:val="22"/>
        </w:rPr>
        <w:t>Для этого, по его словам, Патриарх Кирилл предложил внести в перечень ценностей мир - межнациональный и межрелигиозный, отметив, что эта ценность для России очень важна.</w:t>
      </w:r>
    </w:p>
    <w:p>
      <w:pPr>
        <w:pStyle w:val="Normal"/>
        <w:rPr>
          <w:sz w:val="22"/>
        </w:rPr>
      </w:pPr>
      <w:r>
        <w:rPr>
          <w:sz w:val="22"/>
        </w:rPr>
        <w:t>Кроме того, в ходе дискуссии по поводу Свода было высказано мнение, что термин "соборность" слишком христианский, и его употреблением, с одной стороны, нарушается нерелигиозный характер документа, а с другой - некоторые православные верующие предположили, что так может потеряться богословский смысл соборности, сказал отец Всеволод, предложив заменить "соборность" понятием "единство".</w:t>
      </w:r>
    </w:p>
    <w:p>
      <w:pPr>
        <w:pStyle w:val="Normal"/>
        <w:rPr>
          <w:sz w:val="22"/>
        </w:rPr>
      </w:pPr>
      <w:r>
        <w:rPr>
          <w:sz w:val="22"/>
        </w:rPr>
        <w:t>Список может пополниться и таким пунктом, как "трудолюбие" - "действительно очень важным символом, духовным маркер нашего образа жизни", отметил священник.</w:t>
      </w:r>
    </w:p>
    <w:p>
      <w:pPr>
        <w:pStyle w:val="Normal"/>
        <w:rPr>
          <w:sz w:val="22"/>
        </w:rPr>
      </w:pPr>
      <w:r>
        <w:rPr>
          <w:sz w:val="22"/>
        </w:rPr>
        <w:t>Еще одним претендентом на внесение в Свод стало достоинство - как достоинство человека, так и достоинство нации, "понятие о том, что достойно и что недостойно".</w:t>
      </w:r>
    </w:p>
    <w:p>
      <w:pPr>
        <w:pStyle w:val="Normal"/>
        <w:rPr>
          <w:sz w:val="22"/>
        </w:rPr>
      </w:pPr>
      <w:r>
        <w:rPr>
          <w:sz w:val="22"/>
        </w:rPr>
        <w:t>Отец Всеволод напомнил, что предлагаемый Свод должен отражать многовековой российский опыт, а потому авторы остерегались включать в него "ситуативные вопросы" и старались "обойтись без политической конкретики".</w:t>
      </w:r>
    </w:p>
    <w:p>
      <w:pPr>
        <w:pStyle w:val="Normal"/>
        <w:rPr>
          <w:sz w:val="22"/>
        </w:rPr>
      </w:pPr>
      <w:r>
        <w:rPr>
          <w:sz w:val="22"/>
        </w:rPr>
        <w:t>Как сообщалось, в конце января к широкому общественному обсуждению был предложен разработанный в Церкви Свод вечных российских ценностей, ставший плодом дискуссий с рядом политических партий и общественных слоев страны.</w:t>
      </w:r>
    </w:p>
    <w:p>
      <w:pPr>
        <w:pStyle w:val="Normal"/>
        <w:rPr>
          <w:sz w:val="22"/>
        </w:rPr>
      </w:pPr>
      <w:r>
        <w:rPr>
          <w:sz w:val="22"/>
        </w:rPr>
        <w:t>По словам отца Всеволода, который презентовал тогда этот Свод, критерием истинности ценностей стала "их укорененность в Божией правде и в том опыте жизни, который, несмотря на все консервации и модернизации, оставался для России константой".</w:t>
      </w:r>
    </w:p>
    <w:p>
      <w:pPr>
        <w:pStyle w:val="Normal"/>
        <w:rPr>
          <w:sz w:val="22"/>
        </w:rPr>
      </w:pPr>
      <w:r>
        <w:rPr>
          <w:sz w:val="22"/>
        </w:rPr>
        <w:t>В первоначальный вариант Свода вошли такие ценности, как справедливость, свобода, солидарность, соборность, самоограничение и жертвенность, патриотизм, благо человека, любовь и верность, забота о младших и старши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02.11 Житель Калининграда подал иск против журналиста за оскорбительный комментарий в адрес Православной Церкви</w:t>
      </w:r>
    </w:p>
    <w:p>
      <w:pPr>
        <w:pStyle w:val="Normal"/>
        <w:rPr>
          <w:sz w:val="22"/>
        </w:rPr>
      </w:pPr>
      <w:r>
        <w:rPr>
          <w:sz w:val="22"/>
        </w:rPr>
        <w:t>Следственное управление СК РФ по Калининградской области приняло заявление с просьбой возбудить уголовное дело против Бориса Образцова - издателя газеты "Тридевятый регион - Калининград".</w:t>
      </w:r>
    </w:p>
    <w:p>
      <w:pPr>
        <w:pStyle w:val="Normal"/>
        <w:rPr>
          <w:sz w:val="22"/>
        </w:rPr>
      </w:pPr>
      <w:r>
        <w:rPr>
          <w:sz w:val="22"/>
        </w:rPr>
        <w:t>Инициатором иска выступил Максим Макаров - соучредитель некоммерческого партнерства "Центр изучения родной культуры им. И.А. Ильина", бывший директор калининградского представительства "Российской газеты" и член Союза журналистов России.</w:t>
      </w:r>
    </w:p>
    <w:p>
      <w:pPr>
        <w:pStyle w:val="Normal"/>
        <w:rPr>
          <w:sz w:val="22"/>
        </w:rPr>
      </w:pPr>
      <w:r>
        <w:rPr>
          <w:sz w:val="22"/>
        </w:rPr>
        <w:t>По мнению истца, комментарий Б.Образцова к статье о дресс-коде, опубликованный 21 января этого года в приложении "VIP" к газете "Тридевятый регион", содержит признаки преступления, предусмотренного ст.282 УК РФ (возбуждение религиозной розни).</w:t>
      </w:r>
    </w:p>
    <w:p>
      <w:pPr>
        <w:pStyle w:val="Normal"/>
        <w:rPr>
          <w:sz w:val="22"/>
        </w:rPr>
      </w:pPr>
      <w:r>
        <w:rPr>
          <w:sz w:val="22"/>
        </w:rPr>
        <w:t>Одна из фраз, вызвавших негодование М.Макарова, звучит так: "Религия - это сочетание лохов, которых разводят, и подонков, стоящих во главе любой религиозной организации".</w:t>
      </w:r>
    </w:p>
    <w:p>
      <w:pPr>
        <w:pStyle w:val="Normal"/>
        <w:rPr>
          <w:sz w:val="22"/>
        </w:rPr>
      </w:pPr>
      <w:r>
        <w:rPr>
          <w:sz w:val="22"/>
        </w:rPr>
        <w:t>В связи с упоминанием в публикации клириков и мирян Русской Православной Церкви, а также с наличием в информационном материале священных для православных христиан изображений, основным объектом унижения достоинства в данном случае является "самая большая религиозная община нашего государства - православные граждане России", подчеркивает истец.</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02.11 Состоялось заседание Священного Синода УПЦ</w:t>
      </w:r>
    </w:p>
    <w:p>
      <w:pPr>
        <w:pStyle w:val="Normal"/>
        <w:rPr>
          <w:sz w:val="22"/>
        </w:rPr>
      </w:pPr>
      <w:r>
        <w:rPr>
          <w:sz w:val="22"/>
        </w:rPr>
        <w:t>Под председательством Блаженнейшего Митрополита Киевского и всея Украины Владимира в Синодальном зале Киевской Митрополии состоялось рабочее заседание Священного Синода Украинской Православной Церкви. На заседании обсуждались важные аспекты епархиальной жизни и административного устройства Украинской Православной Церкви.</w:t>
      </w:r>
    </w:p>
    <w:p>
      <w:pPr>
        <w:pStyle w:val="Normal"/>
        <w:rPr>
          <w:sz w:val="22"/>
        </w:rPr>
      </w:pPr>
      <w:r>
        <w:rPr>
          <w:sz w:val="22"/>
        </w:rPr>
        <w:t>Священный Синод постановил:</w:t>
      </w:r>
    </w:p>
    <w:p>
      <w:pPr>
        <w:pStyle w:val="Normal"/>
        <w:rPr>
          <w:sz w:val="22"/>
        </w:rPr>
      </w:pPr>
      <w:r>
        <w:rPr>
          <w:sz w:val="22"/>
        </w:rPr>
        <w:t>- совершать 15/28 июля, в день памяти святого равноапостольного великого князя Владимира, празднование Собора Киевских святых.</w:t>
      </w:r>
    </w:p>
    <w:p>
      <w:pPr>
        <w:pStyle w:val="Normal"/>
        <w:rPr>
          <w:sz w:val="22"/>
        </w:rPr>
      </w:pPr>
      <w:r>
        <w:rPr>
          <w:sz w:val="22"/>
        </w:rPr>
        <w:t>- освободить архиепископа Кировоградского и Новомиргородского Пантелеимона от управления Кировоградской епархией и почислить его за штат согласно поданному рапорту; управляющим Кировоградской епархией назначить епископа Новокаховского и Генического Иоасафа, освободив его от управления Новокаховской епархией; Епископом Новокаховским и Генический быть клирику Полтавской епархии архимандриту Филарету (Звереву). Наречение и хиротонию архимандрита Филарета (Зверева) во епископа Новокаховского и Генического совершить в Киеве.</w:t>
      </w:r>
    </w:p>
    <w:p>
      <w:pPr>
        <w:pStyle w:val="Normal"/>
        <w:rPr>
          <w:sz w:val="22"/>
        </w:rPr>
      </w:pPr>
      <w:r>
        <w:rPr>
          <w:sz w:val="22"/>
        </w:rPr>
        <w:t>- освободить архиепископа Житомирского и Новоград-Волынского Гурия от управления Житомирской епархией и почислить его за штат согласно поданному рапорту; временное управление Житомирской епархией поручить митрополиту Овручскому и Коростенскому Виссариону. Преосвященный Гурий также освобожден от должности председателя Богословско-канонической комиссии. Возглавит комиссию архиепископ Львовский и Галицкий Августин.</w:t>
      </w:r>
    </w:p>
    <w:p>
      <w:pPr>
        <w:pStyle w:val="Normal"/>
        <w:rPr>
          <w:sz w:val="22"/>
        </w:rPr>
      </w:pPr>
      <w:r>
        <w:rPr>
          <w:sz w:val="22"/>
        </w:rPr>
        <w:t>- предоставить женскому монастырю в честь святой преподобномученицы Анастасии Римляныни в Житомире статус ставропигии.</w:t>
      </w:r>
    </w:p>
    <w:p>
      <w:pPr>
        <w:pStyle w:val="Normal"/>
        <w:rPr>
          <w:sz w:val="22"/>
        </w:rPr>
      </w:pPr>
      <w:r>
        <w:rPr>
          <w:sz w:val="22"/>
        </w:rPr>
        <w:t>- благословить открытие в г. Переяслав-Хмельницком Киевской области Свято-Вознесенского мужского монастыря и мужского монастыря в честь св. Архистратига Михаила.</w:t>
      </w:r>
    </w:p>
    <w:p>
      <w:pPr>
        <w:pStyle w:val="Normal"/>
        <w:rPr>
          <w:sz w:val="22"/>
        </w:rPr>
      </w:pPr>
      <w:r>
        <w:rPr>
          <w:sz w:val="22"/>
        </w:rPr>
        <w:t>- благословить открытие мужского монастыря в честь преподобного Алексия, человека Божия, в с. Плескачовка Смелянского района Черкасской области.</w:t>
      </w:r>
    </w:p>
    <w:p>
      <w:pPr>
        <w:pStyle w:val="Normal"/>
        <w:rPr>
          <w:sz w:val="22"/>
        </w:rPr>
      </w:pPr>
      <w:r>
        <w:rPr>
          <w:sz w:val="22"/>
        </w:rPr>
        <w:t>- утвердить монахиню Сергию (Алексеенко) настоятельницей Крестовоздвиженского женского монастыря г. Полтавы с возведением в сан игумении и возложением наперсного креста по должности.</w:t>
      </w:r>
    </w:p>
    <w:p>
      <w:pPr>
        <w:pStyle w:val="Normal"/>
        <w:rPr>
          <w:sz w:val="22"/>
        </w:rPr>
      </w:pPr>
      <w:r>
        <w:rPr>
          <w:sz w:val="22"/>
        </w:rPr>
        <w:t>- освободить от участия в работе зимне-весенней сессии 2011 г. Священного Синода Преосвященного Гурия, архиепископа Житомирского и Новоград-Волынского, в связи с почислением его за штат. Для участия в работе зимне-весенней сессии 2011 г. Священного Синода вызвать Преосвященного Антония, митрополита Хмельницкого и Староконстантиновского.</w:t>
      </w:r>
    </w:p>
    <w:p>
      <w:pPr>
        <w:pStyle w:val="Normal"/>
        <w:rPr>
          <w:sz w:val="22"/>
        </w:rPr>
      </w:pPr>
      <w:r>
        <w:rPr>
          <w:sz w:val="22"/>
        </w:rPr>
        <w:t>По просьбе митрополита Харьковского и Богодуховского Никодима, Священный Синод пригласил Предстоятеля Русской Православной Церкви Святейшего Патриарха Московского и всея Руси Кирилла посетить Харьковскую епархию в воскресенье 3-е по Пасхе.</w:t>
      </w:r>
    </w:p>
    <w:p>
      <w:pPr>
        <w:pStyle w:val="Normal"/>
        <w:rPr>
          <w:sz w:val="22"/>
        </w:rPr>
      </w:pPr>
      <w:r>
        <w:rPr>
          <w:sz w:val="22"/>
        </w:rPr>
        <w:t>Украинская Православная Церковь</w:t>
      </w:r>
    </w:p>
    <w:p>
      <w:pPr>
        <w:pStyle w:val="Normal"/>
        <w:rPr>
          <w:sz w:val="22"/>
        </w:rPr>
      </w:pPr>
      <w:r>
        <w:rPr>
          <w:sz w:val="22"/>
        </w:rPr>
      </w:r>
    </w:p>
    <w:p>
      <w:pPr>
        <w:pStyle w:val="Normal"/>
        <w:rPr>
          <w:b/>
          <w:b/>
          <w:sz w:val="22"/>
        </w:rPr>
      </w:pPr>
      <w:r>
        <w:rPr>
          <w:b/>
          <w:sz w:val="22"/>
        </w:rPr>
        <w:t>10.02.11 Футболка "Православие или смерть" признана экстремистской</w:t>
      </w:r>
    </w:p>
    <w:p>
      <w:pPr>
        <w:pStyle w:val="Normal"/>
        <w:rPr>
          <w:sz w:val="22"/>
        </w:rPr>
      </w:pPr>
      <w:r>
        <w:rPr>
          <w:sz w:val="22"/>
        </w:rPr>
        <w:t>Черемушкинский районный суд Москвы по запросу Генпрокуратуры РФ признал экстремистским изображение футболки "Православие или смерть!", которое было размещено в интернете. Об этом сообщается на официальном сайте прокуратуры.</w:t>
      </w:r>
    </w:p>
    <w:p>
      <w:pPr>
        <w:pStyle w:val="Normal"/>
        <w:rPr>
          <w:sz w:val="22"/>
        </w:rPr>
      </w:pPr>
      <w:r>
        <w:rPr>
          <w:sz w:val="22"/>
        </w:rPr>
        <w:t>Согласно этому сообщению, прокурорская проверка обнаружила в Интернете рекламу футболок с надписями "Православие или смерть!" и "Россия для русскихъ". Лингвисты из Российского института культурологии признали, что эти надписи "содержат призывы к негативным действиям против общественности, возбуждают национальную и религиозную вражду, пропагандируют превосходство граждан одной религии по отношению к другой".</w:t>
      </w:r>
    </w:p>
    <w:p>
      <w:pPr>
        <w:pStyle w:val="Normal"/>
        <w:rPr>
          <w:sz w:val="22"/>
        </w:rPr>
      </w:pPr>
      <w:r>
        <w:rPr>
          <w:sz w:val="22"/>
        </w:rPr>
        <w:t>По результатам заключения экспертов, суд признал требования прокуратуры законными и принял решение о признании опубликованных в сети изображений экстремистскими.</w:t>
      </w:r>
    </w:p>
    <w:p>
      <w:pPr>
        <w:pStyle w:val="Normal"/>
        <w:rPr>
          <w:sz w:val="22"/>
        </w:rPr>
      </w:pPr>
      <w:r>
        <w:rPr>
          <w:sz w:val="22"/>
        </w:rPr>
        <w:t>Ранее сообщалось, что претензии прокуратуры касались фотографии футболки с надписью "Православие или смерть!", которое было размещено в социальной сети "ВКонтакте", в группе "Антирелигия". Прокуратура в судебном порядке потребовала от администратора этой группы удалить изображение футболки. Также сообщалось, что фамилия администратора, которого по результатам прокурорской проверки могут привлечь к ответственности - Нестеров.</w:t>
      </w:r>
    </w:p>
    <w:p>
      <w:pPr>
        <w:pStyle w:val="Normal"/>
        <w:rPr>
          <w:sz w:val="22"/>
        </w:rPr>
      </w:pPr>
      <w:r>
        <w:rPr>
          <w:sz w:val="22"/>
        </w:rPr>
        <w:t>Пользователей "ВКонтакте" неоднократно уличали в экстремизме. Последний эпизод был связан с публикацией 22-летним жителем Когалыма на своей персональной странице видеоролика "Казнь таджика и дага 2007 г. НСПР", который был признан экстремистским. Молодой человек получил за это видео 10 месяцев условно.</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1.02.11 Монах-чиновник считает государственную службу жестче монастырской</w:t>
      </w:r>
    </w:p>
    <w:p>
      <w:pPr>
        <w:pStyle w:val="Normal"/>
        <w:rPr>
          <w:sz w:val="22"/>
        </w:rPr>
      </w:pPr>
      <w:r>
        <w:rPr>
          <w:sz w:val="22"/>
        </w:rPr>
        <w:t>Игумен Филипп (Симонов), один из ведущих российских специалистов по финансовому контролю, считает свою работу в Счетной палате РФ более жесткой, чем монашеское послушание.</w:t>
      </w:r>
    </w:p>
    <w:p>
      <w:pPr>
        <w:pStyle w:val="Normal"/>
        <w:rPr>
          <w:sz w:val="22"/>
        </w:rPr>
      </w:pPr>
      <w:r>
        <w:rPr>
          <w:sz w:val="22"/>
        </w:rPr>
        <w:t>"На любой госслужбе начальствующая воля гораздо жестче той, что существует в монастырях! В монастыре мы живем в семье, там все какие-никакие, но духовные родственники, у нас есть отец, который всегда пожалеет, когда видит, что у тебя какое-то внутреннее нестроение, постарается войти в твое состояние перед тем, как дать тебе послушание. Здесь же никто ни в какое состояние входить не будет, задание есть - выполняй", - сказал он в интервью "Российской газете".</w:t>
      </w:r>
    </w:p>
    <w:p>
      <w:pPr>
        <w:pStyle w:val="Normal"/>
        <w:rPr>
          <w:sz w:val="22"/>
        </w:rPr>
      </w:pPr>
      <w:r>
        <w:rPr>
          <w:sz w:val="22"/>
        </w:rPr>
        <w:t>Кабинет игумена располагается на пятом этаже здания Счетной палаты на Зубовской площади. Широкий коридор, ковры, секретарь за дверями с табличкой "Директор департамента макроэкономического анализа и методологического обеспечения".</w:t>
      </w:r>
    </w:p>
    <w:p>
      <w:pPr>
        <w:pStyle w:val="Normal"/>
        <w:rPr>
          <w:sz w:val="22"/>
        </w:rPr>
      </w:pPr>
      <w:r>
        <w:rPr>
          <w:sz w:val="22"/>
        </w:rPr>
        <w:t>В кабинете все, как на рабочем месте обычного чиновника. Единственное отличие - старого письма икона Божьей Матери, расположенная на стене так, чтобы хозяин кабинета, вставая из-за стола, не мог разминуться взглядом с бесстрастным ликом, пишет издание.</w:t>
      </w:r>
    </w:p>
    <w:p>
      <w:pPr>
        <w:pStyle w:val="Normal"/>
        <w:rPr>
          <w:sz w:val="22"/>
        </w:rPr>
      </w:pPr>
      <w:r>
        <w:rPr>
          <w:sz w:val="22"/>
        </w:rPr>
        <w:t>Отец Филипп, в прошлом эконом Бобренева монастыря, стал светским чиновником, аналитиком ММВБ в середине 1990-х и говорит, что особых трудностей в связи с переходом на новое местно работы не испытывал.</w:t>
      </w:r>
    </w:p>
    <w:p>
      <w:pPr>
        <w:pStyle w:val="Normal"/>
        <w:rPr>
          <w:sz w:val="22"/>
        </w:rPr>
      </w:pPr>
      <w:r>
        <w:rPr>
          <w:sz w:val="22"/>
        </w:rPr>
        <w:t>"У меня никогда не было никаких внутренних противоречий. Они возникают тогда, когда ты делаешь то, чего ты делать не можешь или не должен. А поскольку я не нарушал условия послушания, со священноначалием противоречий не возникало никогда и, слава Богу, не возникает до сих пор", - сказал он.</w:t>
      </w:r>
    </w:p>
    <w:p>
      <w:pPr>
        <w:pStyle w:val="Normal"/>
        <w:rPr>
          <w:sz w:val="22"/>
        </w:rPr>
      </w:pPr>
      <w:r>
        <w:rPr>
          <w:sz w:val="22"/>
        </w:rPr>
        <w:t>В настоящее время возглавляемый им департамент занимается перспективным планированием деятельности палаты, разрабатывает внутренние нормативные акты, правила, регламенты, занимается обобщением комплексных контрольных мероприятий.</w:t>
      </w:r>
    </w:p>
    <w:p>
      <w:pPr>
        <w:pStyle w:val="Normal"/>
        <w:rPr>
          <w:sz w:val="22"/>
        </w:rPr>
      </w:pPr>
      <w:r>
        <w:rPr>
          <w:sz w:val="22"/>
        </w:rPr>
        <w:t>Несколько лет назад отец Филипп возглавил кафедру истории Церкви в своей альма-матер - на историческом факультете МГ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02.11 Православных в Таджикистане становится все меньше</w:t>
      </w:r>
    </w:p>
    <w:p>
      <w:pPr>
        <w:pStyle w:val="Normal"/>
        <w:rPr>
          <w:sz w:val="22"/>
        </w:rPr>
      </w:pPr>
      <w:r>
        <w:rPr>
          <w:sz w:val="22"/>
        </w:rPr>
        <w:t>Православные в Таджикистане в этом году отметят юбилейную дату. 145 лет назад впервые здесь прошла служба в русском городке в Худжанде. Спустя почти полтора столетия православие в стране вновь нуждается в поддержке.</w:t>
      </w:r>
    </w:p>
    <w:p>
      <w:pPr>
        <w:pStyle w:val="Normal"/>
        <w:rPr>
          <w:sz w:val="22"/>
        </w:rPr>
      </w:pPr>
      <w:r>
        <w:rPr>
          <w:sz w:val="22"/>
        </w:rPr>
        <w:t>В Таджикистане может остановиться строительство православного храма в Курган-Тюбе. Средств на сооружение этого объекта в третьем по величине городе страны осталось лишь на два месяца. По замыслу архитекторов, церковь в Курган-Тюбе должна стать самым крупным православным храмом в Таджикистане. Стоимость проекта - один миллион долларов.</w:t>
      </w:r>
    </w:p>
    <w:p>
      <w:pPr>
        <w:pStyle w:val="Normal"/>
        <w:rPr>
          <w:sz w:val="22"/>
        </w:rPr>
      </w:pPr>
      <w:r>
        <w:rPr>
          <w:sz w:val="22"/>
        </w:rPr>
        <w:t>Сейчас православные в Курган-Тюбе вынуждены ютиться в небольшой церкви, отстроенной еще в начале прошлого века. Здание из глинобитного кирпича вмещает не больше 20 прихожан. Православных же в городе не менее трех тысяч человек.</w:t>
      </w:r>
    </w:p>
    <w:p>
      <w:pPr>
        <w:pStyle w:val="Normal"/>
        <w:rPr>
          <w:sz w:val="22"/>
        </w:rPr>
      </w:pPr>
      <w:r>
        <w:rPr>
          <w:sz w:val="22"/>
        </w:rPr>
        <w:t>Лидер русскоязычной общины Хатлона считает, что в храме можно было бы решать многие проблемы. "Часто покойников без гробов хоронят. Потому что нет материалов, нет финансов, нет какого-то фонда, который поддержал бы. Вся надежда на появление храма. Там можно было бы наладить ритуальное производство. Порой проблемой становится даже выкопать могилу. Люди звонят мне, говорят, помогите, я начинаю дальше бегать, просить воинскую часть, местных жителей. Хорошо, что у таджиков менталитет хороший, никогда не отказываются помочь", - говорит Людмила Ходжаева.</w:t>
      </w:r>
    </w:p>
    <w:p>
      <w:pPr>
        <w:pStyle w:val="Normal"/>
        <w:rPr>
          <w:sz w:val="22"/>
        </w:rPr>
      </w:pPr>
      <w:r>
        <w:rPr>
          <w:sz w:val="22"/>
        </w:rPr>
        <w:t>В восьмимиллионном Таджикистане число православных не превышает 30 тысяч человек. Всего в стране сейчас действуют шесть православных храмов. "Отток русскоязычного населения из республики продолжается. И в открытии новых приходов нет необходимости. Храмы Русской Православной Церкви живут за счет пожертвований. И если община не имеет возможность содержать храм, то здание будет приходить с каждым годом в негодность", - поясняет настоятель Свято-Никольского Собора в Душанбе, протоиерей отец Сергий Клименко. Свято-Никольский собор в Душанбе - самый крупный сегодня в стране православный храм, в дни религиозных праздников здесь собираются не менее 300 человек.</w:t>
      </w:r>
    </w:p>
    <w:p>
      <w:pPr>
        <w:pStyle w:val="Normal"/>
        <w:rPr>
          <w:sz w:val="22"/>
        </w:rPr>
      </w:pPr>
      <w:r>
        <w:rPr>
          <w:sz w:val="22"/>
        </w:rPr>
        <w:t>В райцентрах Таджикистана православные уже смирились с отсутствием храмов поблизости. Покойников здесь хоронят просто без отпевания. Нередко родственники обращаются в Душанбе с просьбой провести службу заочно. "Половину обрядов, которые мы совершаем, это заочное отпевание", - говорит священник. Верующие отмечают и проблему запущенности православных кладбищ. "Вы оставьте дом на 20 лет и не ремонтируйте его. Что с ним станет? Будет разваливаться. Вот здесь та же самая ситуация", - говорит отец Сергий.</w:t>
      </w:r>
    </w:p>
    <w:p>
      <w:pPr>
        <w:pStyle w:val="Normal"/>
        <w:rPr>
          <w:sz w:val="22"/>
        </w:rPr>
      </w:pPr>
      <w:r>
        <w:rPr>
          <w:sz w:val="22"/>
        </w:rPr>
        <w:t>Православные в Таджикистане сегодня живут в почти моноконфессиональной исламской среде. 98 процентов жителей страны - это мусульмане. Отец Сергий на вопрос, каково быть православным в окружении людей другой веры, отвечает, что дискомфорта нет. "Таджикский народ очень богобоязненный, уважающий религию, почитающий, как свои традиции, так и обычаи других. Конечно, это еще и обусловлено традициями, которые сложились на протяжении более ста лет существования Русской Православной Церкви в Таджикистане".</w:t>
      </w:r>
    </w:p>
    <w:p>
      <w:pPr>
        <w:pStyle w:val="Normal"/>
        <w:rPr>
          <w:sz w:val="22"/>
        </w:rPr>
      </w:pPr>
      <w:r>
        <w:rPr>
          <w:sz w:val="22"/>
        </w:rPr>
        <w:t>Как пример священник приводит историю восстановления храма Равноапостольной Марии Магдалины в Худжанде. На месте сгоревшего пять лет назад храма в прошлом году отстроили новое здание церкви. Часть средств на сооружение храма выделили местные жители - мусульмане, а один из горожан, пожелавший остаться неизвестным, даже подарил деньги на позолоченный крест над куполом церкв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8 января на 74 году жизни почил о Господе заштатный клирик Днепропетровский епархии протоиерей Роман Андрианович Шкребенко.</w:t>
      </w:r>
    </w:p>
    <w:p>
      <w:pPr>
        <w:pStyle w:val="Normal"/>
        <w:rPr>
          <w:b/>
          <w:b/>
          <w:sz w:val="22"/>
        </w:rPr>
      </w:pPr>
      <w:r>
        <w:rPr>
          <w:b/>
          <w:sz w:val="22"/>
        </w:rPr>
        <w:t>30 января на 80 году жизни отошел ко Господу заштатный клирик Волынской епархии протоиерей Феодосий Чумак.</w:t>
      </w:r>
    </w:p>
    <w:p>
      <w:pPr>
        <w:pStyle w:val="Normal"/>
        <w:rPr>
          <w:b/>
          <w:b/>
          <w:sz w:val="22"/>
        </w:rPr>
      </w:pPr>
      <w:r>
        <w:rPr>
          <w:b/>
          <w:sz w:val="22"/>
        </w:rPr>
        <w:t>31 января на 90-м году жизни отошел ко Господу митрополит Клужский Варфоломей (Анания; Румынская Православная Церковь).</w:t>
      </w:r>
    </w:p>
    <w:p>
      <w:pPr>
        <w:pStyle w:val="Normal"/>
        <w:rPr>
          <w:b/>
          <w:b/>
          <w:sz w:val="22"/>
        </w:rPr>
      </w:pPr>
      <w:r>
        <w:rPr>
          <w:b/>
          <w:sz w:val="22"/>
        </w:rPr>
        <w:t>2 февраля на 63 году жизни упокоился во Христе настоятель Свято-Димитриевского храма с. Стецковка Сумского района протоиерей Николай Лазарко.</w:t>
      </w:r>
    </w:p>
    <w:p>
      <w:pPr>
        <w:pStyle w:val="Normal"/>
        <w:rPr>
          <w:b/>
          <w:b/>
          <w:sz w:val="22"/>
        </w:rPr>
      </w:pPr>
      <w:r>
        <w:rPr>
          <w:b/>
          <w:sz w:val="22"/>
        </w:rPr>
        <w:t>8 февраля на 81 году жизни скончалась настоятельница Пюхтицкого Успенского женского монастыря схиигумения Варвара (Трофимова).</w:t>
      </w:r>
    </w:p>
    <w:p>
      <w:pPr>
        <w:pStyle w:val="Normal"/>
        <w:rPr>
          <w:sz w:val="22"/>
        </w:rPr>
      </w:pPr>
      <w:r>
        <w:rPr>
          <w:sz w:val="22"/>
        </w:rPr>
        <w:t>28.01.11 Кафедра Захумско-Герцеговинской епархии Сербской Православной Церкви вернулась в город Мостар из монастыря Тврдош, где она временно находилась почти два десятилетия из-за военных действий в Боснии и Герцеговине. Епископ Захумско-Герцеговинский Григорий (Дурич) объявил о возвращении кафедры в Мостар, в котором она находилась с 19 в., и призвал сербов, покинувших эти края во время военного конфликта в Боснии и Герцеговине 1992-1995 гг., вернуться и восстановить свои дома. Сейчас в городе и округе проживает только около 5000 сербов, а в 1991 г. их было 24 тыс. В город уже вернулись несколько православных священников, начался процесс возвращения епархиального недвижимого имущества. В марте 2010 г. в Мостаре началось восстановление кафедрального собора Святой Троицы, который был полностью разрушен в 1992 году. Седмица.</w:t>
      </w:r>
      <w:r>
        <w:rPr>
          <w:sz w:val="22"/>
          <w:lang w:val="en-US"/>
        </w:rPr>
        <w:t>Ru</w:t>
      </w:r>
    </w:p>
    <w:p>
      <w:pPr>
        <w:pStyle w:val="Normal"/>
        <w:rPr>
          <w:sz w:val="22"/>
        </w:rPr>
      </w:pPr>
      <w:r>
        <w:rPr>
          <w:sz w:val="22"/>
        </w:rPr>
        <w:t>28.02.11 На встрече глав и представителей епархиальных отделов по социальному служению из России и Украины с руководством Синодального отдела по церковной благотворительности и социальному служению обсуждался вопрос о необходимости информационно-методической поддержки социальной работы в регионах. Для решения этой проблемы Отдел планирует провести обучающие конференции. Для этого представителям епархии необходимо отправить подписанный архиереем запрос на адрес Отдела. Также было анонсировано дистанционное обучение с помощью сетевых семинаров (соответствующий раздел появился на сайте Синодального отдела http://diaconia.ru/webinars). Записаться на семинар могут священники и миряне. Интерфакс-Религия</w:t>
      </w:r>
    </w:p>
    <w:p>
      <w:pPr>
        <w:pStyle w:val="Normal"/>
        <w:rPr>
          <w:sz w:val="22"/>
        </w:rPr>
      </w:pPr>
      <w:r>
        <w:rPr>
          <w:sz w:val="22"/>
        </w:rPr>
        <w:t>31.01.11 В Луганском национальном университете им. Т.Г. Шевченко строится храм в честь святой великомученицы Татианы. В день памяти святой покровительницы студентов митрополит Луганский и Алчевский Иоанникий освятил кресты боковых куполов вузовской церкви. Помолиться вместе с архипастырем пришли студенты, преподаватели и администрация университета. После завершения строительства, храм будет вмещать 30-50 человек, посещать его смогут не только студенты, но и все верующие. Украина Православная</w:t>
      </w:r>
    </w:p>
    <w:p>
      <w:pPr>
        <w:pStyle w:val="Normal"/>
        <w:rPr>
          <w:sz w:val="22"/>
          <w:lang w:val="uk-UA"/>
        </w:rPr>
      </w:pPr>
      <w:r>
        <w:rPr>
          <w:sz w:val="22"/>
          <w:lang w:val="uk-UA"/>
        </w:rPr>
        <w:t>31</w:t>
      </w:r>
      <w:r>
        <w:rPr>
          <w:sz w:val="22"/>
        </w:rPr>
        <w:t>.0</w:t>
      </w:r>
      <w:r>
        <w:rPr>
          <w:sz w:val="22"/>
          <w:lang w:val="uk-UA"/>
        </w:rPr>
        <w:t>1</w:t>
      </w:r>
      <w:r>
        <w:rPr>
          <w:sz w:val="22"/>
        </w:rPr>
        <w:t>.11 Патриарх Варфоломей принял участие в церемонии открытия Музея христианского искусства в православном центре Константинопольского Патриархата в Шамбези</w:t>
      </w:r>
      <w:r>
        <w:rPr>
          <w:sz w:val="22"/>
          <w:lang w:val="uk-UA"/>
        </w:rPr>
        <w:t xml:space="preserve"> (Швейцария). </w:t>
      </w:r>
      <w:r>
        <w:rPr>
          <w:sz w:val="22"/>
        </w:rPr>
        <w:t xml:space="preserve">Новый музей представляет в эти дни свою первую выставку, экспонатами которой стали произведения церковного искусства из Музея Бенаки в Афинах, а также ряда частных собраний. </w:t>
      </w:r>
      <w:r>
        <w:rPr>
          <w:sz w:val="22"/>
          <w:lang w:val="uk-UA"/>
        </w:rPr>
        <w:t>Седмица.</w:t>
      </w:r>
      <w:r>
        <w:rPr>
          <w:sz w:val="22"/>
          <w:lang w:val="en-US"/>
        </w:rPr>
        <w:t>Ru</w:t>
      </w:r>
    </w:p>
    <w:p>
      <w:pPr>
        <w:pStyle w:val="Normal"/>
        <w:rPr>
          <w:sz w:val="22"/>
        </w:rPr>
      </w:pPr>
      <w:r>
        <w:rPr>
          <w:sz w:val="22"/>
        </w:rPr>
        <w:t>01.02.11 Внешним стенам и особенно интерьеру собора Святой Софии в Стамбуле угрожает повышенная влажность, что может в ближайшее время привести к серьезному повреждению его древних фресок и мозаик. Об опасном воздействии влаги на внешние и внутренние стены собора предупреждает специально подготовленный доклад экспертной комиссии, с содержанием которого ознакомлены лица, отвечающие за сохранность этого уникального памятника. Седмица.</w:t>
      </w:r>
      <w:r>
        <w:rPr>
          <w:sz w:val="22"/>
          <w:lang w:val="en-US"/>
        </w:rPr>
        <w:t>Ru</w:t>
      </w:r>
    </w:p>
    <w:p>
      <w:pPr>
        <w:pStyle w:val="Normal"/>
        <w:rPr>
          <w:sz w:val="22"/>
        </w:rPr>
      </w:pPr>
      <w:r>
        <w:rPr>
          <w:sz w:val="22"/>
        </w:rPr>
        <w:t>02.02.11 Находящийся в Каире Патриарх Александрийский и всея Африки Феодор II прокомментировал положение Православной Церкви. "Мы ожидаем развития событий каждый час, и я нахожусь здесь, чтобы воодушевить нашу греческую и арабоязычную паству. С нашими греками все в порядке", - подчеркнул среди прочего Патриарх Феодор. На вопрос о том, угрожает ли что-либо ему лично и Патриархату, Его Святейшество среди прочего заметил: «Нет, потому что нас уважают вот уже две тысячи лет, поэтому единственное учреждение, которое не тронут в Египте, будет греко-православный Александрийский Патриархат. Вместе с тем Предстоятель Александрийской Церкви поблагодарил правительство Греции, которое с самого начала поддерживало египетских греков. Благовест-инфо</w:t>
      </w:r>
    </w:p>
    <w:p>
      <w:pPr>
        <w:pStyle w:val="Normal"/>
        <w:rPr>
          <w:sz w:val="22"/>
        </w:rPr>
      </w:pPr>
      <w:r>
        <w:rPr>
          <w:sz w:val="22"/>
        </w:rPr>
        <w:t>02.02.11 Католикос-Патриарх всея Грузии Илия II и министр образования и науки Дмитрий Шашкин передали представителям Университета Святой царицы Тамары свидетельство о присвоении ему статуса государственного учебного заведения. Этот университет одним из первых удовлетворил все требования, установленные государством, и постановлением Совета авторизации учебных заведений ему был присвоен статус вуза. В университете более 500 студентов осваивают медицинские специальности. Кроме Университета Святой Тамары, Патриархия основала ещё три высших учебных заведения и 25 общеобразовательных учебных заведений. Благовест-инфо</w:t>
      </w:r>
    </w:p>
    <w:p>
      <w:pPr>
        <w:pStyle w:val="Normal"/>
        <w:rPr>
          <w:sz w:val="22"/>
        </w:rPr>
      </w:pPr>
      <w:r>
        <w:rPr>
          <w:sz w:val="22"/>
        </w:rPr>
        <w:t>02.02.11 Члены Фонда содействия национальному и религиозному согласию "Княжеский", граждане России, заявили о своем праве собственности на государственные сооружения Украины - Свято-Успенскую Киево-Печерскую лавру и Золотые ворота (Киев). Для разрешения имущественного вопроса они намерены обратиться в суд. Ранее представители фонда "Княжеский" подали иск о возвращении Кремля Рюриковичам, однако успеха это им не принесло, и теперь истцы намерены довести дело до Европейского суда. Интерфакс-Религия</w:t>
      </w:r>
    </w:p>
    <w:p>
      <w:pPr>
        <w:pStyle w:val="Normal"/>
        <w:rPr>
          <w:sz w:val="22"/>
        </w:rPr>
      </w:pPr>
      <w:r>
        <w:rPr>
          <w:sz w:val="22"/>
        </w:rPr>
        <w:t>04.02.11 В храме Порт-Артурской иконы Божией Матери прошла первая молодежная Миссионерская Литургия. Ее совершил настоятель храма, руководитель Отдела по работе с молодежью Владивостокской епархии игумен Никита (Зеленюк). Особенностью молодежной Миссионерской Литургии стало то, что, все церковные послушания выполняла сама молодежь - на клиросе, в алтаре, у подсвечников, во время уборки после службы. Также, во время службы были совершены миссионерские проповеди, на которых отец Никита объяснял собравшимся смысл и значение Литургии и ее хода. После Богослужения состоялось чаепитие, во время которого ребята также могли задать свои вопросы по интересующим темам, касающимся литургической жизни и христианского служения. Планируется, что такие Миссионерские богослужения будут проводиться для молодежи регулярно. Благовест-инфо</w:t>
      </w:r>
    </w:p>
    <w:p>
      <w:pPr>
        <w:pStyle w:val="Normal"/>
        <w:rPr>
          <w:sz w:val="22"/>
        </w:rPr>
      </w:pPr>
      <w:r>
        <w:rPr>
          <w:sz w:val="22"/>
        </w:rPr>
        <w:t>04.02.11 В состав Консультативного совета по вопросам веры при Президенте США вошел православный представитель - глава Американской архиепископии Константинопольского Патриархата архиепископ Димитрий (Тракателлис). Он не только является духовным лидером более 1,5 миллионов православных греков США, но и председателем Ассамблеи 65 канонических православных епископов Северной и Центральной Америки. Среди новых членов совета, официально представленных Белым домом - лидеры ряда протестантских деноминаций, представители Католической Церкви, иудаизма. Любопытно, что в их числе немало женщин: это не только монахиня Францисканского ордена, но и протестантские женщины-епископы и пасторы и даже женщина-раввин. Патриархия.Ru</w:t>
      </w:r>
    </w:p>
    <w:p>
      <w:pPr>
        <w:pStyle w:val="Normal"/>
        <w:rPr>
          <w:sz w:val="22"/>
        </w:rPr>
      </w:pPr>
      <w:r>
        <w:rPr>
          <w:sz w:val="22"/>
        </w:rPr>
        <w:t>05.02.11 В гостинице Пантелеимонова монастыря на Афоне произошел крупный пожар. Жертв нет, но потолочные перекрытия здания серьезно пострадали и обрушились. По предварительным данным, пожар возник по причине износа старых отопительных труб, не выдержавших давление горячей воды, поступавшей из двух новых отопительных котлов, которые установили рабочие. Седмица.</w:t>
      </w:r>
      <w:r>
        <w:rPr>
          <w:sz w:val="22"/>
          <w:lang w:val="en-US"/>
        </w:rPr>
        <w:t>Ru</w:t>
      </w:r>
    </w:p>
    <w:p>
      <w:pPr>
        <w:pStyle w:val="Normal"/>
        <w:rPr>
          <w:sz w:val="22"/>
        </w:rPr>
      </w:pPr>
      <w:r>
        <w:rPr>
          <w:sz w:val="22"/>
        </w:rPr>
        <w:t>07.02.11 Департамент имущества города Москвы отказался помочь в передаче в ближайшие месяцы прихожанам храма святого Иоанна Богослова на Новой площади церковных зданий, занимаемых Музеем истории Москвы, и выделении временного помещения для богослужений. «Музей Москвы не имеет возможности в настоящее время освободить занимаемые помещения (Новая пл., 12), поскольку переданный ему в 2006 году объект культурного наследия "Провиантские магазины" находится в состоянии, непригодном для полномасштабного использования по целевому назначению», - говорится в письме заместителя руководителя столичного департамента имущества В. Ануприенко на имя активистов-прихожан храма на Новой площади. Патриархия.Ru</w:t>
      </w:r>
    </w:p>
    <w:p>
      <w:pPr>
        <w:pStyle w:val="Normal"/>
        <w:rPr>
          <w:sz w:val="22"/>
        </w:rPr>
      </w:pPr>
      <w:r>
        <w:rPr>
          <w:sz w:val="22"/>
        </w:rPr>
        <w:t>08.02.11 Ночью в Одессе был ограблен расположенный на территории 411-го военного госпиталя города храм святого благоверного великого князя Александра Невского. Решетки на окнах взломаны, из киотов местночтимых икон похищены драгоценности, которые были принесены в дар прихожанами. Украина Православная</w:t>
      </w:r>
    </w:p>
    <w:p>
      <w:pPr>
        <w:pStyle w:val="Normal"/>
        <w:rPr>
          <w:sz w:val="22"/>
        </w:rPr>
      </w:pPr>
      <w:r>
        <w:rPr>
          <w:sz w:val="22"/>
        </w:rPr>
        <w:t>08.02.11 Священный Синод Болгарской Православной Церкви освободил от должности представителя Болгарского Патриарха при Патриархе Московском и всея Руси епископа Проватского Игнатия и назначил на этот пост иеромонаха Феоктиста (Димитрова). Седмица.</w:t>
      </w:r>
      <w:r>
        <w:rPr>
          <w:sz w:val="22"/>
          <w:lang w:val="en-US"/>
        </w:rPr>
        <w:t>Ru</w:t>
      </w:r>
    </w:p>
    <w:p>
      <w:pPr>
        <w:pStyle w:val="Normal"/>
        <w:rPr>
          <w:sz w:val="22"/>
        </w:rPr>
      </w:pPr>
      <w:r>
        <w:rPr>
          <w:sz w:val="22"/>
        </w:rPr>
        <w:t>09.02.11 Святейший Синод Болгарской Православной Церкви призвал в своем обращении всех верных во время общения с переписчиками населения ответить на два необязательных вопроса. На вопрос №12 - "Являетесь ли Вы религиозным?" - Синод просит ответить утвердительно, на №13 - "Ваше вероисповедание" - указать "восточноправославный". Синод считает, что ответы на эти вопросы имеют огромное значение для отстаивания национальной, религиозной и культурной идентичности болгарской нации. Более того, указывая на свою религиозность, исповедуя, что мы являемся православными христианами, мы открыто и смело свидетельствуем о нашей вере в Господа Иисуса Христа, что является нашей высшей обязанностью и спасительным делом. Богослов.</w:t>
      </w:r>
      <w:r>
        <w:rPr>
          <w:sz w:val="22"/>
          <w:lang w:val="en-US"/>
        </w:rPr>
        <w:t>Ru</w:t>
      </w:r>
    </w:p>
    <w:p>
      <w:pPr>
        <w:pStyle w:val="Normal"/>
        <w:rPr>
          <w:sz w:val="22"/>
        </w:rPr>
      </w:pPr>
      <w:r>
        <w:rPr>
          <w:sz w:val="22"/>
        </w:rPr>
        <w:t>09.02.11 Иеромонах Антоний (Бутин), выдвигавшийся на должность мэра Нерехты, снял свою кандидатуру с участия в выборах 13 марта на должность главы местного самоуправления. Сорокадвухлетний отец Антоний стал первым в истории Костромской области православным священнослужителем, изъявившим желание участвовать в выборном процессе. Он собрал необходимые для регистрации пакет документов и подписи избирателей, однако по рекомендации священноначалия отказался от участия в выборах. Как сообщил представитель Костромской епархии, священнослужитель не может совмещать службу и работу руководителя исполнительной власти муниципалитета. Русская народная линия</w:t>
      </w:r>
    </w:p>
    <w:p>
      <w:pPr>
        <w:pStyle w:val="Normal"/>
        <w:rPr>
          <w:sz w:val="22"/>
        </w:rPr>
      </w:pPr>
      <w:r>
        <w:rPr>
          <w:sz w:val="22"/>
        </w:rPr>
        <w:t>10.02.11 Вступило в силу соглашение о безвизовом режиме между Украиной и Израилем. Отныне граждане Украины, которые собираются в Израиль с гостевой, туристической целью, на лечение или по делам бизнеса, не должны обращаться в Посольство Израиля в Украине за визой. Это упростит условия для паломничества украинских богомольцев на Святую Землю. В частности, сэкономит время и деньги, ведь теперь не надо учитывать срок оформления визы, а достаточно обратиться в Посольство за 3-5 дней до выезда. Тем не менее, на границе, как и раньше, будут проверяться паспорта и прочие документы. И те, кто будут вызвать какие-то подозрения у спецслужб Израиля, в страну попасть не смогут. Что касается срока пребывания гражданина Украины в Израиле, то визит может длиться не больше 90 дней. Православие в Украине</w:t>
      </w:r>
    </w:p>
    <w:p>
      <w:pPr>
        <w:pStyle w:val="Normal"/>
        <w:rPr>
          <w:sz w:val="22"/>
        </w:rPr>
      </w:pPr>
      <w:r>
        <w:rPr>
          <w:sz w:val="22"/>
        </w:rPr>
        <w:t>11.02.11 В праздник Сретения Господня в стенах Государственного музея-заповедника «Ростовский кремль» состоится встреча уникального экспоната, который спустя 15 лет вернулся в музей. Речь идет о запрестольном кресте середины ХVI века, который поступил в Ростовский музей церковных древностей в 1886 году. В 1995 году, вместе с рядом других экспонатов, выдающийся памятник древнерусского искусства был похищен, а осенью 2010 года обнаружен в частной коллекции в Германии. Крест был выкуплен устроителем Музея русской иконы М.Ю. Абрамовым и теперь будет передан по месту его первоначального хранения - в Ростовский музей.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енедикт XVI считает возможной встречу с Патриархом Кириллом</w:t>
      </w:r>
    </w:p>
    <w:p>
      <w:pPr>
        <w:pStyle w:val="Normal"/>
        <w:rPr>
          <w:sz w:val="22"/>
        </w:rPr>
      </w:pPr>
      <w:r>
        <w:rPr>
          <w:sz w:val="22"/>
        </w:rPr>
        <w:t>Папа Римский Бенедикт XVI возлагает особые надежды на диалог с Православной Церковью и считает вероятной свою встречу с Патриархом Московским и всея Руси Кириллом.</w:t>
      </w:r>
    </w:p>
    <w:p>
      <w:pPr>
        <w:pStyle w:val="Normal"/>
        <w:rPr>
          <w:sz w:val="22"/>
        </w:rPr>
      </w:pPr>
      <w:r>
        <w:rPr>
          <w:sz w:val="22"/>
        </w:rPr>
        <w:t>Об этом понтифик сказал в интервью известному немецкому журналисту Петеру Зеевальду. Сборник ответов главы Ватикана вышел недавно в виде книги под названием "Свет миру. Папа, Церковь и знамения времени".</w:t>
      </w:r>
    </w:p>
    <w:p>
      <w:pPr>
        <w:pStyle w:val="Normal"/>
        <w:rPr>
          <w:sz w:val="22"/>
        </w:rPr>
      </w:pPr>
      <w:r>
        <w:rPr>
          <w:sz w:val="22"/>
        </w:rPr>
        <w:t>На вопрос о возможной встрече Патриарха Кирилла с нынешним Папой римский понтифик ответил: "Это зависит от того, сколько лет жизни мне еще отпустит Бог, но надеюсь, что да". По его мнению, "прекрасным жестом" стало уже то, что Патриарх Кирилл по случаю пятой годовщины понтификата Бенедикта XVI устроил в его честь концерт в Риме с участием митрополита Илариона, который сам является композитором, и Папа присутствовал при исполнении одного из его произведений.</w:t>
      </w:r>
    </w:p>
    <w:p>
      <w:pPr>
        <w:pStyle w:val="Normal"/>
        <w:rPr>
          <w:sz w:val="22"/>
        </w:rPr>
      </w:pPr>
      <w:r>
        <w:rPr>
          <w:sz w:val="22"/>
        </w:rPr>
        <w:t>"Итак, существуют многочисленные контакты. Однако к событию такого масштаба необходимо подготовить мнение православной общественности России", - считает понтифик, признавая, что по отношению к Католической Церкви в России "еще остается чувство страха", поэтому "здесь необходимо проявить терпение, ничего нельзя делать наспех".</w:t>
      </w:r>
    </w:p>
    <w:p>
      <w:pPr>
        <w:pStyle w:val="Normal"/>
        <w:rPr>
          <w:sz w:val="22"/>
        </w:rPr>
      </w:pPr>
      <w:r>
        <w:rPr>
          <w:sz w:val="22"/>
        </w:rPr>
        <w:t>"В любом случае, с обеих сторон есть воля к тому, чтобы встреча состоялась, и контекст, в котором она могла бы осуществиться, становится все более благоприятным", - сказал Папа, а на прямой вопрос журналиста: "Встреча между Римом и Москвой в недалеком будущем возможна?" - ответил: "Я бы сказал, что да".</w:t>
      </w:r>
    </w:p>
    <w:p>
      <w:pPr>
        <w:pStyle w:val="Normal"/>
        <w:rPr>
          <w:sz w:val="22"/>
        </w:rPr>
      </w:pPr>
      <w:r>
        <w:rPr>
          <w:sz w:val="22"/>
        </w:rPr>
        <w:t>Говоря о межхристианских связях Католической Церкви, Папа назвал "наиболее обнадеживающим" диалог с Православной Церковью. При этом особую благодарность он выразил Патриарху Кириллу "за оказанные знаки дружбы и глубокого понимания".</w:t>
      </w:r>
    </w:p>
    <w:p>
      <w:pPr>
        <w:pStyle w:val="Normal"/>
        <w:rPr>
          <w:sz w:val="22"/>
        </w:rPr>
      </w:pPr>
      <w:r>
        <w:rPr>
          <w:sz w:val="22"/>
        </w:rPr>
        <w:t>О встрече, которая состоялась между ними сразу после избрания, Папа вспоминает: "В то время он еще не был Патриархом Русской Православной Церкви, он был председателем Отдела внешних церковных связей, своего рода министерства иностранных дел. Мы сразу же поняли друг друга. Патриарх Кирилл несет в себе какую-то внутреннюю радость, веру простых людей, он воплощает в себе, если можно так сказать, простоту русской души и в то же время свойственные ей решимость и сердечность. В тот же момент между нами возникло взаимопонимание".</w:t>
      </w:r>
    </w:p>
    <w:p>
      <w:pPr>
        <w:pStyle w:val="Normal"/>
        <w:rPr>
          <w:sz w:val="22"/>
        </w:rPr>
      </w:pPr>
      <w:r>
        <w:rPr>
          <w:sz w:val="22"/>
        </w:rPr>
        <w:t>По мнению понтифика, "очень важно, чтобы огромный мир православия, при всех его внутренних проблемах, ощущал свое глубокое единство с Латинской Церковью, распространенной по всему миру". Это необходимо для того, чтобы, несмотря на все различия, возникавшие на протяжении веков из-за культурных и иных разделений, католики и православные могли идти навстречу друг другу и понимать друг друга в "глубокой духовной близости".</w:t>
      </w:r>
    </w:p>
    <w:p>
      <w:pPr>
        <w:pStyle w:val="Normal"/>
        <w:rPr>
          <w:sz w:val="22"/>
        </w:rPr>
      </w:pPr>
      <w:r>
        <w:rPr>
          <w:sz w:val="22"/>
        </w:rPr>
        <w:t>На взгляд Бенедикта XVI, в этой области происходят положительные сдвиги, причем речь идет "не о прогрессе тактического или политического свойства, но о сближении, которое рождается из глубинной обращенности друг к другу".</w:t>
      </w:r>
    </w:p>
    <w:p>
      <w:pPr>
        <w:pStyle w:val="Normal"/>
        <w:rPr>
          <w:sz w:val="22"/>
        </w:rPr>
      </w:pPr>
      <w:r>
        <w:rPr>
          <w:sz w:val="22"/>
        </w:rPr>
        <w:t>Папа считает, что сближение между православными и католиками должно иметь огромное значение для "будущего мировой истории", так как "в этом сближении вновь проявляет себя наша общая ответственность за судьбы мира. Мы можем бесконечно спорить по разным вопросам. Или же, исходя из того, что у нас есть нечто общее, мы можем нести общее служение. Наш диалог с очевидностью показал, что мир нуждается в мотивированном, духовно укорененном и разумно обоснованном свидетельстве о Едином Боге, Который говорит нам во Христе. Поэтому нам очень важно быть вместе".</w:t>
      </w:r>
    </w:p>
    <w:p>
      <w:pPr>
        <w:pStyle w:val="Normal"/>
        <w:rPr>
          <w:sz w:val="22"/>
        </w:rPr>
      </w:pPr>
      <w:r>
        <w:rPr>
          <w:sz w:val="22"/>
        </w:rPr>
        <w:t>Это, как сказал понтифик, подчеркивает и Патриарх Кирилл, особенно в том, что касается важных этических вопросов. "Мы не моралисты. Но благодаря нашей вере мы становимся носителями нравственного посыла, который служит ориентиром людям. В ситуации кризиса, который переживают народы, очень важно это делать вместе", - убежден глава Католиче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атикан официально высказался против отмены целибата</w:t>
      </w:r>
    </w:p>
    <w:p>
      <w:pPr>
        <w:pStyle w:val="Normal"/>
        <w:rPr/>
      </w:pPr>
      <w:r>
        <w:rPr>
          <w:sz w:val="22"/>
        </w:rPr>
        <w:t>Ватикан официально высказался против отмены целибата католического духовенства. Префект Конгрегации по делам клира кардинал Мауро Пьяченца, выражая позицию Святого Престола, заявил, что безбрачие связано с самой сущностью священства.</w:t>
      </w:r>
    </w:p>
    <w:p>
      <w:pPr>
        <w:pStyle w:val="Normal"/>
        <w:rPr>
          <w:sz w:val="22"/>
        </w:rPr>
      </w:pPr>
      <w:r>
        <w:rPr>
          <w:sz w:val="22"/>
        </w:rPr>
        <w:t>Кардинал Пьяченца напомнил об энциклике Папы Пия XII от 25 марта 1954 г., которая уточняет положение об обязательном целибате духовенства и называет безбрачие «лучшим способом переживать следование за Христом». Говоря о связи девства с сущностью священнического служения, кардинал привел цитату из энциклики: «Священник, являющийся образом Христа, должен соблюдать совершенную непорочность, как его Божественный Учитель, сохранивший девство до смерти».</w:t>
      </w:r>
    </w:p>
    <w:p>
      <w:pPr>
        <w:pStyle w:val="Normal"/>
        <w:rPr>
          <w:sz w:val="22"/>
        </w:rPr>
      </w:pPr>
      <w:r>
        <w:rPr>
          <w:sz w:val="22"/>
        </w:rPr>
        <w:t>Кардинал подчеркнул актуальность этого текста сегодня и призвал готовящих себя к священническому служению зрело подходить к принятию окончательного решения.</w:t>
      </w:r>
    </w:p>
    <w:p>
      <w:pPr>
        <w:pStyle w:val="Normal"/>
        <w:rPr>
          <w:sz w:val="22"/>
        </w:rPr>
      </w:pPr>
      <w:r>
        <w:rPr>
          <w:sz w:val="22"/>
        </w:rPr>
        <w:t>Целибат стал обязательным для священников Католической Церкви лишь в XI в., при Папе Григории VII. В соответствии с ныне действующим Кодексом канонического права вступление духовного лица в брак влечет за собой утрату сана и отлучение от Церкви. В первые века Христианства запрета на женатое духовенство не существовало.</w:t>
      </w:r>
    </w:p>
    <w:p>
      <w:pPr>
        <w:pStyle w:val="Normal"/>
        <w:rPr>
          <w:sz w:val="22"/>
        </w:rPr>
      </w:pPr>
      <w:r>
        <w:rPr>
          <w:sz w:val="22"/>
        </w:rPr>
        <w:t>Дискуссии об изменении закона о целибате в Католической Церкви идут уже не один десяток лет. II Ватиканский собор утвердил положение о женатом диаконате: в настоящее время только постоянные дьяконы имеют право создать семью. В последнее время споры усилились в связи с выступлениями против закона о целибате немецких священников и опубликованного группой католических активистов «Aktionskreis Regensburg» (AKR) документа, согласно которому 40 лет назад ряд германских епископов, в том числе Йозеф Ратцингер - будущий Папа Бенедикт XVI, призывали отменить целибат.</w:t>
      </w:r>
    </w:p>
    <w:p>
      <w:pPr>
        <w:pStyle w:val="Normal"/>
        <w:rPr>
          <w:sz w:val="22"/>
        </w:rPr>
      </w:pPr>
      <w:r>
        <w:rPr>
          <w:sz w:val="22"/>
        </w:rPr>
        <w:t>Сегодня Католическая Церковь Германии констатирует, что целибат стал одной их главных причин существенного сокращения числа молодых людей, которые хотят стать священниками. Так, в 2010 году всего 150 молодых людей захотели посвятить себя священнослужению. Храмы приходится закрывать, а приходы укрупнять.</w:t>
      </w:r>
    </w:p>
    <w:p>
      <w:pPr>
        <w:pStyle w:val="Normal"/>
        <w:rPr>
          <w:sz w:val="22"/>
        </w:rPr>
      </w:pPr>
      <w:r>
        <w:rPr>
          <w:sz w:val="22"/>
        </w:rPr>
        <w:t>В 1960 году в Католической Церкви Германии насчитывалось 15 500 приходских священников. Сейчас их 8500, причем многие уже в преклонном возрасте. В одном только архиепископстве Кельнском, по оценкам, через четыре года некому будет возглавить 60 приходов. А в Рурском епископстве предполагается закрыть 100 из ныне действующих 350 католических храмов.</w:t>
      </w:r>
    </w:p>
    <w:p>
      <w:pPr>
        <w:pStyle w:val="Normal"/>
        <w:rPr>
          <w:sz w:val="22"/>
        </w:rPr>
      </w:pPr>
      <w:r>
        <w:rPr>
          <w:sz w:val="22"/>
        </w:rPr>
        <w:t>В качестве выхода многие организации католиков-мирян, в частности Центральный совет католиков Германии, предлагают рукополагать в сан viri probati, то есть известных своей набожностью и добродетельной жизнью женатых мужчин. Пора отойти от догм и признать реальность, считают они.</w:t>
      </w:r>
    </w:p>
    <w:p>
      <w:pPr>
        <w:pStyle w:val="Normal"/>
        <w:rPr>
          <w:sz w:val="22"/>
        </w:rPr>
      </w:pPr>
      <w:r>
        <w:rPr>
          <w:sz w:val="22"/>
        </w:rPr>
        <w:t>Согласно опросам, 87% немцев считают обет безбрачия ничем не оправданным анахронизмом. Но вот парадокс: в Евангелической Церкви принять сан могут и женатые мужчины, и даже женщины, а священников все равно не хвата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атикан возобновляет диалог с атеистами на новой «арене»</w:t>
      </w:r>
    </w:p>
    <w:p>
      <w:pPr>
        <w:pStyle w:val="Normal"/>
        <w:rPr>
          <w:sz w:val="22"/>
        </w:rPr>
      </w:pPr>
      <w:r>
        <w:rPr>
          <w:sz w:val="22"/>
        </w:rPr>
        <w:t>Папский совет по культуре во главе с кардиналом Джанфранко Равази разработал новый проект под названием «Двор язычников». Цель проекта - вовлечь верующих и неверующих в диалог. «Двор язычников» будет торжественно открыт 24-25 мая в Париже.</w:t>
      </w:r>
    </w:p>
    <w:p>
      <w:pPr>
        <w:pStyle w:val="Normal"/>
        <w:rPr>
          <w:sz w:val="22"/>
        </w:rPr>
      </w:pPr>
      <w:r>
        <w:rPr>
          <w:sz w:val="22"/>
        </w:rPr>
        <w:t>Название программы взято из высказывания Бенедикта XVI, еще в 2009 году заявившего, что Церкви нужно «что-то наподобие Двора язычников, который был в Иерусалимском Храме: самый первый уровень приближения к Богу, для интересующихся».</w:t>
      </w:r>
    </w:p>
    <w:p>
      <w:pPr>
        <w:pStyle w:val="Normal"/>
        <w:rPr>
          <w:sz w:val="22"/>
        </w:rPr>
      </w:pPr>
      <w:r>
        <w:rPr>
          <w:sz w:val="22"/>
        </w:rPr>
        <w:t>Презентация, посвященная теме «Религия и просвещение - общие идеи», пройдёт в штаб-квартире ЮНЕСКО в университете Сорбонны. Также 25 марта в Коллегии бернардинов пройдёт круглый стол. Презентация будет завершена праздничными представлениями и световым шоу у собора Нотр-Дам. Во время празднования собор будет открыт для всех желающих «помолиться или помедитировать».</w:t>
      </w:r>
    </w:p>
    <w:p>
      <w:pPr>
        <w:pStyle w:val="Normal"/>
        <w:rPr>
          <w:sz w:val="22"/>
        </w:rPr>
      </w:pPr>
      <w:r>
        <w:rPr>
          <w:sz w:val="22"/>
        </w:rPr>
        <w:t>Кардинал Равази уже объявил, что первой темой для дискуссии с атеистами и агностиками станет «всесторонний анализ человека». Обсуждения не обойдут стороной насущные проблемы, связанные с абортами, гомосексуальными отношениями, педофилией, добавил кардинал.</w:t>
      </w:r>
    </w:p>
    <w:p>
      <w:pPr>
        <w:pStyle w:val="Normal"/>
        <w:rPr>
          <w:sz w:val="22"/>
        </w:rPr>
      </w:pPr>
      <w:r>
        <w:rPr>
          <w:sz w:val="22"/>
        </w:rPr>
        <w:t>По замыслу организаторов, встреча в Париже должна стать лишь началом диалога между верующими и атеистами. В рамках проекта планируется проведение подобных встреч в Тиране и Стокгольме. В настоящее время идет работа над созданием сайта «Двор язычников».</w:t>
      </w:r>
    </w:p>
    <w:p>
      <w:pPr>
        <w:pStyle w:val="Normal"/>
        <w:rPr>
          <w:sz w:val="22"/>
        </w:rPr>
      </w:pPr>
      <w:r>
        <w:rPr>
          <w:sz w:val="22"/>
        </w:rPr>
        <w:t>Богослов.</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Глава УГКЦ ушел в отставку</w:t>
      </w:r>
    </w:p>
    <w:p>
      <w:pPr>
        <w:pStyle w:val="Normal"/>
        <w:rPr>
          <w:sz w:val="22"/>
        </w:rPr>
      </w:pPr>
      <w:r>
        <w:rPr>
          <w:sz w:val="22"/>
        </w:rPr>
        <w:t>Папа Римский Бенедикт XVI принял отставку главы Украинской Греко-Католической Церкви 77-летнего кардинала Любомира Гузара.</w:t>
      </w:r>
    </w:p>
    <w:p>
      <w:pPr>
        <w:pStyle w:val="Normal"/>
        <w:rPr>
          <w:sz w:val="22"/>
        </w:rPr>
      </w:pPr>
      <w:r>
        <w:rPr>
          <w:sz w:val="22"/>
        </w:rPr>
        <w:t>Блаженнейший Любомир возглавлял УГКЦ с 2001 года. Несмотря на то, что титул Предстоятеля дается пожизненно, в 2008 году кардинал Гузар попросил понтифика об отставке в связи с проблемами со здоровьем.</w:t>
      </w:r>
    </w:p>
    <w:p>
      <w:pPr>
        <w:pStyle w:val="Normal"/>
        <w:rPr>
          <w:sz w:val="22"/>
        </w:rPr>
      </w:pPr>
      <w:r>
        <w:rPr>
          <w:sz w:val="22"/>
        </w:rPr>
        <w:t>Нового главу изберет в течение двух месяцев Священный Синод УГКЦ. До этого времени Администратором Церкви назначен архиепископ Львовский Игорь (Возьняк). За блаженнейшим Любомиром сохранятся все почести и титулы, надлежащие ему по сану.</w:t>
      </w:r>
    </w:p>
    <w:p>
      <w:pPr>
        <w:pStyle w:val="Normal"/>
        <w:rPr>
          <w:sz w:val="22"/>
        </w:rPr>
      </w:pPr>
      <w:r>
        <w:rPr>
          <w:sz w:val="22"/>
        </w:rPr>
        <w:t>На пресс-конференции в Киеве Л. Гузар заявил, что не боится уходить на покой, поскольку Церковь имеет объединенный общей целью Синод.</w:t>
      </w:r>
    </w:p>
    <w:p>
      <w:pPr>
        <w:pStyle w:val="Normal"/>
        <w:rPr>
          <w:sz w:val="22"/>
        </w:rPr>
      </w:pPr>
      <w:r>
        <w:rPr>
          <w:sz w:val="22"/>
        </w:rPr>
        <w:t>Он добавил, что его основным советом преемнику будет сохранить единство УГКЦ. Он напомнил, что верные УГКЦ есть на всех континентах Земли и поэтому сохранения единства, идентичности разных людей, которые верны одной Церкви, является самой главной задачей. Также, отметил кардинал Гузар, важным является не поддаться разнообразным светским искушениям. “Святость объединенной Церкви - это наш девиз”, - сказал он.</w:t>
      </w:r>
    </w:p>
    <w:p>
      <w:pPr>
        <w:pStyle w:val="Normal"/>
        <w:rPr>
          <w:sz w:val="22"/>
        </w:rPr>
      </w:pPr>
      <w:r>
        <w:rPr>
          <w:sz w:val="22"/>
        </w:rPr>
        <w:t>Интерфакс-Религия, Официальный сайт УГКЦ, УНИАН</w:t>
      </w:r>
    </w:p>
    <w:p>
      <w:pPr>
        <w:pStyle w:val="Normal"/>
        <w:rPr>
          <w:b/>
          <w:b/>
          <w:sz w:val="22"/>
        </w:rPr>
      </w:pPr>
      <w:r>
        <w:rPr>
          <w:b/>
          <w:sz w:val="22"/>
        </w:rPr>
      </w:r>
    </w:p>
    <w:p>
      <w:pPr>
        <w:pStyle w:val="Normal"/>
        <w:rPr>
          <w:b/>
          <w:b/>
          <w:sz w:val="22"/>
        </w:rPr>
      </w:pPr>
      <w:r>
        <w:rPr>
          <w:b/>
          <w:sz w:val="22"/>
        </w:rPr>
        <w:t>Папа Римский хотя и донор, но на его сердце можно не рассчитывать</w:t>
      </w:r>
    </w:p>
    <w:p>
      <w:pPr>
        <w:pStyle w:val="Normal"/>
        <w:rPr>
          <w:sz w:val="22"/>
        </w:rPr>
      </w:pPr>
      <w:r>
        <w:rPr>
          <w:sz w:val="22"/>
        </w:rPr>
        <w:t>В Ватикане снова вспомнили, что Папа Бенедикт XVI в свое время обзавелся так называемой картой донора - документом, свидетельствующим о том, что органы тела донора могут быть использованы в медицинских целях.</w:t>
      </w:r>
    </w:p>
    <w:p>
      <w:pPr>
        <w:pStyle w:val="Normal"/>
        <w:rPr>
          <w:sz w:val="22"/>
        </w:rPr>
      </w:pPr>
      <w:r>
        <w:rPr>
          <w:sz w:val="22"/>
        </w:rPr>
        <w:t>Впервые о наличии у понтифика такой карты широко заговорили в 2008 году, после появления в ватиканской газете L'Osservatore Romano статьи, посвященной тому, какой критерий следует считать наступлением смерти - прекращение деятельности коры головного мозга или кардиоциркуляторный вариант.</w:t>
      </w:r>
    </w:p>
    <w:p>
      <w:pPr>
        <w:pStyle w:val="Normal"/>
        <w:rPr>
          <w:sz w:val="22"/>
        </w:rPr>
      </w:pPr>
      <w:r>
        <w:rPr>
          <w:sz w:val="22"/>
        </w:rPr>
        <w:t>Эту статью профессора современной истории Римского университета Лючетты Скараффиа некоторые наблюдатели расценили как критику, направленную против практики пересадки органов от лиц, смерть которых констатировалась на основании прекращения деятельности коры головного мозга. В ответ итальянская Ассоциация доноров органов подтвердила, что Папа Римский подписал документ, подтверждающий, что он донор. Карта выдается медицинской ассоциацией.</w:t>
      </w:r>
    </w:p>
    <w:p>
      <w:pPr>
        <w:pStyle w:val="Normal"/>
        <w:rPr>
          <w:sz w:val="22"/>
        </w:rPr>
      </w:pPr>
      <w:r>
        <w:rPr>
          <w:sz w:val="22"/>
        </w:rPr>
        <w:t>Теперь о факте из биографии Папы вспомнили в связи с заявлением одного из немецких врачей, который, опираясь на тот факт, что сам Папа - донор, выступил в защиту практики донорства. Ватикан попросил врача не упоминать об этом, однако врач не внял этой просьбе. Чтобы уладить инцидент, личный секретарь Папы Римского, монсеньор Георг Генсвайн, послал доктору в Германию письмо, о чем было сообщено в немецкой программе Ватиканского радио."Действительно, Папа Римский является обладателем карты донора, - говорится в послании, - однако вопреки существующему в обществе мнению карта, выпущенная много лет назад - в 1970-е годы, стала фактически недействительной в связи с тем, что кардинал Ратцингер был избран Папой".</w:t>
      </w:r>
    </w:p>
    <w:p>
      <w:pPr>
        <w:pStyle w:val="Normal"/>
        <w:rPr>
          <w:sz w:val="22"/>
        </w:rPr>
      </w:pPr>
      <w:r>
        <w:rPr>
          <w:sz w:val="22"/>
        </w:rPr>
        <w:t>В 1999 году, за шесть лет до избрания на понтификат, кардинал Йозеф Ратцингер рассказал, что всегда носил с собой карту донора и поощрял практику донорства, называя его "актом любви".</w:t>
      </w:r>
    </w:p>
    <w:p>
      <w:pPr>
        <w:pStyle w:val="Normal"/>
        <w:rPr>
          <w:sz w:val="22"/>
        </w:rPr>
      </w:pPr>
      <w:r>
        <w:rPr>
          <w:sz w:val="22"/>
        </w:rPr>
        <w:t>Сегодня ватиканские чиновники уточняют, что в соответствии с традициями Римско-Католической Церкви тело понтифика после его смерти принадлежит всей Церкви и должно быть захоронено неповрежденным.</w:t>
      </w:r>
    </w:p>
    <w:p>
      <w:pPr>
        <w:pStyle w:val="Normal"/>
        <w:rPr>
          <w:sz w:val="22"/>
        </w:rPr>
      </w:pPr>
      <w:r>
        <w:rPr>
          <w:sz w:val="22"/>
        </w:rPr>
        <w:t>Кроме того, считают в Ватикане, если бы вдруг органы Папы были использованы как донорские, то они стали бы своего рода реликвиями в других телах, если бы умерший Папа рано или поздно был причислен к лику святых.</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ПАСЕ отмечает рост насилия против христиан на Ближнем Востоке</w:t>
      </w:r>
    </w:p>
    <w:p>
      <w:pPr>
        <w:pStyle w:val="Normal"/>
        <w:rPr>
          <w:sz w:val="22"/>
        </w:rPr>
      </w:pPr>
      <w:r>
        <w:rPr>
          <w:sz w:val="22"/>
        </w:rPr>
        <w:t>Парламентская Ассамблея Совета Европы 27 января заслушала доклад "Насилие против христиан на Ближнем Востоке", который представил депутат от Италии Лука Волонте.</w:t>
      </w:r>
    </w:p>
    <w:p>
      <w:pPr>
        <w:pStyle w:val="Normal"/>
        <w:rPr>
          <w:sz w:val="22"/>
        </w:rPr>
      </w:pPr>
      <w:r>
        <w:rPr>
          <w:sz w:val="22"/>
        </w:rPr>
        <w:t>"В 2010 году количество нападений на христианские сообщества выросло во всем мире наряду с количеством случаев судебного преследования и вынесения смертных приговоров за богохульство, которые нередко касаются женщин. Данные о соблюдении свободы религии за последние годы показывают, что большинство актов религиозного насилия были совершены против христиан", - говорится в резолюции, принятой по итогам обсуждения этого вопроса.</w:t>
      </w:r>
    </w:p>
    <w:p>
      <w:pPr>
        <w:pStyle w:val="Normal"/>
        <w:rPr>
          <w:sz w:val="22"/>
        </w:rPr>
      </w:pPr>
      <w:r>
        <w:rPr>
          <w:sz w:val="22"/>
        </w:rPr>
        <w:t>В документе напоминается, что отношение христианских сообществ на Ближнем Востоке с мусульманским большинством "не всегда складывается гладко".</w:t>
      </w:r>
    </w:p>
    <w:p>
      <w:pPr>
        <w:pStyle w:val="Normal"/>
        <w:rPr>
          <w:sz w:val="22"/>
        </w:rPr>
      </w:pPr>
      <w:r>
        <w:rPr>
          <w:sz w:val="22"/>
        </w:rPr>
        <w:t>"По сообщениям, дискриминация распространена во всем этом регионе, а в отдельных странах время от времени имеют место случаи особо жестокого насилия в отношении христиан. При этом органы государственной власти некоторых мусульманских стран не всегда достоверно сообщают о религиозных сообществах, проживающих на территории этих стран", - отмечается в резолюции ПАСЕ.</w:t>
      </w:r>
    </w:p>
    <w:p>
      <w:pPr>
        <w:pStyle w:val="Normal"/>
        <w:rPr>
          <w:sz w:val="22"/>
        </w:rPr>
      </w:pPr>
      <w:r>
        <w:rPr>
          <w:sz w:val="22"/>
        </w:rPr>
        <w:t>В Парламентской ассамблее напоминают также о двух последних инцидентах, вызвавших большой общественный резонанс во всем мире.</w:t>
      </w:r>
    </w:p>
    <w:p>
      <w:pPr>
        <w:pStyle w:val="Normal"/>
        <w:rPr>
          <w:sz w:val="22"/>
        </w:rPr>
      </w:pPr>
      <w:r>
        <w:rPr>
          <w:sz w:val="22"/>
        </w:rPr>
        <w:t>Напоминается о трагедии 31 октября 2010 года, когда произошел захват заложников сиро-католической церкви в Багдаде, вылившийся в массовую расправу над прихожанами, 58 из которых погибло, а 75 были ранены, а также о теракте с участием смертников в коптской церкви в Александрии (Египет). Тогда, согласно документу ПАСЕ, был убит 21 человек и 79 ранены. Теракт произошел, когда верующие покидали ночную службу 1 января 2011 года. В резолюции содержится осуждение таких действий в отношении представителей христианских сообществ.</w:t>
      </w:r>
    </w:p>
    <w:p>
      <w:pPr>
        <w:pStyle w:val="Normal"/>
        <w:rPr>
          <w:sz w:val="22"/>
        </w:rPr>
      </w:pPr>
      <w:r>
        <w:rPr>
          <w:sz w:val="22"/>
        </w:rPr>
        <w:t>Ассамблея напоминает, что "свобода мысли, свобода совести и свобода религии являются универсальными человеческими правами, закрепленными в статье 18 Всеобщей декларации прав человека, и гарантировать их исполнение взяли на себя обязательства все государства - члены ООН".</w:t>
      </w:r>
    </w:p>
    <w:p>
      <w:pPr>
        <w:pStyle w:val="Normal"/>
        <w:rPr>
          <w:sz w:val="22"/>
        </w:rPr>
      </w:pPr>
      <w:r>
        <w:rPr>
          <w:sz w:val="22"/>
        </w:rPr>
        <w:t>"Ассамблея убеждена, что утрата христианских сообществ на Ближнем Востоке создала бы угрозу и для ислама, так как означала бы победу фундаментализма", - отмечается в резолюции.</w:t>
      </w:r>
    </w:p>
    <w:p>
      <w:pPr>
        <w:pStyle w:val="Normal"/>
        <w:rPr>
          <w:sz w:val="22"/>
        </w:rPr>
      </w:pPr>
      <w:r>
        <w:rPr>
          <w:sz w:val="22"/>
        </w:rPr>
        <w:t>Ее авторы призывают "привлечь внимание к необходимости борьбы со всеми формами религиозного фундаментализма и манипулирования религиозными убеждениями в политических целях, которые так часто лежат в основе сегодняшнего терроризма".</w:t>
      </w:r>
    </w:p>
    <w:p>
      <w:pPr>
        <w:pStyle w:val="Normal"/>
        <w:rPr>
          <w:sz w:val="22"/>
        </w:rPr>
      </w:pPr>
      <w:r>
        <w:rPr>
          <w:sz w:val="22"/>
        </w:rPr>
        <w:t>В связи с этим Ассамблея рекомендует Комитету министров СЕ систематически осуществлять мониторинг за ситуацией в этом направлении и периодически отчитываться об этом перед ПАСЕ.</w:t>
      </w:r>
    </w:p>
    <w:p>
      <w:pPr>
        <w:pStyle w:val="Normal"/>
        <w:rPr>
          <w:sz w:val="22"/>
        </w:rPr>
      </w:pPr>
      <w:r>
        <w:rPr>
          <w:sz w:val="22"/>
        </w:rPr>
        <w:t>В резолюции содержится рекомендация также "развивать стратегию СЕ по усилению свободы религии как одного из прав человека, включая список мер против государств, которые сознательно не оказывают защиты религиозным объединениям внутри крупных религий".</w:t>
      </w:r>
    </w:p>
    <w:p>
      <w:pPr>
        <w:pStyle w:val="Normal"/>
        <w:rPr>
          <w:sz w:val="22"/>
        </w:rPr>
      </w:pPr>
      <w:r>
        <w:rPr>
          <w:sz w:val="22"/>
        </w:rPr>
        <w:t>Радонеж</w:t>
      </w:r>
    </w:p>
    <w:p>
      <w:pPr>
        <w:pStyle w:val="Normal"/>
        <w:rPr>
          <w:sz w:val="22"/>
        </w:rPr>
      </w:pPr>
      <w:r>
        <w:rPr>
          <w:sz w:val="22"/>
        </w:rPr>
      </w:r>
    </w:p>
    <w:p>
      <w:pPr>
        <w:pStyle w:val="Normal"/>
        <w:rPr/>
      </w:pPr>
      <w:r>
        <w:rPr>
          <w:b/>
          <w:sz w:val="22"/>
        </w:rPr>
        <w:t>В Дании растет число людей, перешедших из ислама в христианство</w:t>
      </w:r>
    </w:p>
    <w:p>
      <w:pPr>
        <w:pStyle w:val="Normal"/>
        <w:rPr>
          <w:sz w:val="22"/>
        </w:rPr>
      </w:pPr>
      <w:r>
        <w:rPr>
          <w:sz w:val="22"/>
        </w:rPr>
        <w:t>По данным эксперта по межкультурным связям Могенса Могенсена, в период с 1980 по 2007 годы христианами стали около 1 тысячи приверженцев исламской веры. «Этот феномен особенно усилился в последнее время, так как в ходе работы или учебы мусульмане в Дании вступают в тесные контакты с христианами, - отмечает он. - Зависимость между интеграцией и обращением (в христианскую веру) очевидна».</w:t>
      </w:r>
    </w:p>
    <w:p>
      <w:pPr>
        <w:pStyle w:val="Normal"/>
        <w:rPr>
          <w:sz w:val="22"/>
        </w:rPr>
      </w:pPr>
      <w:r>
        <w:rPr>
          <w:sz w:val="22"/>
        </w:rPr>
        <w:t>Это подтверждает глава Церковной службы интеграции - объединения 230 религиозных приходов иммигрантов в Дании - Хенрик Лунд. «За последние два года процесс значительно ускорился, - сообщил он. - К нам обращаются гораздо больше мусульман, желающих лучше ознакомиться с христианством».</w:t>
      </w:r>
    </w:p>
    <w:p>
      <w:pPr>
        <w:pStyle w:val="Normal"/>
        <w:rPr>
          <w:sz w:val="22"/>
        </w:rPr>
      </w:pPr>
      <w:r>
        <w:rPr>
          <w:sz w:val="22"/>
        </w:rPr>
        <w:t>Один из христианских приходов бывших мусульман, действующий в копенгагенской церкви Вигерслев, называется «Больше любви» («Greater Love»). «За последние два года число мусульман, обратившихся к христианству, увеличилось и превысило взятые вместе показатели предыдущих лет, - отмечает священник Набиль Астафанос. - Они пользуются религиозной свободой в Дании и впервые в жизни могут стать последователями любой религии на их выбор».</w:t>
      </w:r>
    </w:p>
    <w:p>
      <w:pPr>
        <w:pStyle w:val="Normal"/>
        <w:rPr>
          <w:sz w:val="22"/>
        </w:rPr>
      </w:pPr>
      <w:r>
        <w:rPr>
          <w:sz w:val="22"/>
        </w:rPr>
        <w:t>Приход, к которому относится иранка Сафия, носит имя «Церковь Любви» («Church of Love»). Кроме нескольких датчан, среди прихожан в основном афганцы и иранцы, а службы проходят попеременно на датском языке и фарси. «Впервые я пришла сюда несколько лет назад, однако мне потребовалось время, чтобы набраться смелости и покреститься», - рассказывает бывшая мусульманка. Приход основал Массуд Фурозандех, который и сам является новообращенным. «В прошлом году у нас проходили большие церемонии крещения почти ежемесячно, - говорит он. - Я не могу точно сказать, сколько прозелитов пришли за последние два года, но их очень много».</w:t>
      </w:r>
    </w:p>
    <w:p>
      <w:pPr>
        <w:pStyle w:val="Normal"/>
        <w:rPr>
          <w:sz w:val="22"/>
        </w:rPr>
      </w:pPr>
      <w:r>
        <w:rPr>
          <w:sz w:val="22"/>
        </w:rPr>
        <w:t>Датский исламовед Йорген Бек Симонсен из Института по межкультурным и религиозным проблемам при Копенгагенском университете считает, что тенденция будет усиливаться. «Мусульмане, оставшиеся в Дании, сталкиваются с определенным давлением со стороны других вероисповеданий, и перед ними встает вопрос выбора религии. Мир становится намного более глобальным, и все больше людей будут задаваться таким вопрос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впервые пресечена деятельность сатанинской секты</w:t>
      </w:r>
    </w:p>
    <w:p>
      <w:pPr>
        <w:pStyle w:val="Normal"/>
        <w:rPr>
          <w:sz w:val="22"/>
        </w:rPr>
      </w:pPr>
      <w:r>
        <w:rPr>
          <w:sz w:val="22"/>
        </w:rPr>
        <w:t>Верховный суд Мордовии признал экстремистской и вынес решение о запрете секты "Благородный орден Дьявола", которая действовала в Мордовии, Нижегородской, Ульяновской, Пензенской и Тульской областях и позиционировала себя как региональный филиал "Церкви Тьмы".</w:t>
      </w:r>
    </w:p>
    <w:p>
      <w:pPr>
        <w:pStyle w:val="Normal"/>
        <w:rPr>
          <w:sz w:val="22"/>
        </w:rPr>
      </w:pPr>
      <w:r>
        <w:rPr>
          <w:sz w:val="22"/>
        </w:rPr>
        <w:t>"Организатором и руководителем секты является Казаков Александр Борисович, 1984 года рождения, житель Мордовии, студент 6 курса медицинского института республиканского госуниверситета", - сообщили в суде.</w:t>
      </w:r>
    </w:p>
    <w:p>
      <w:pPr>
        <w:pStyle w:val="Normal"/>
        <w:rPr>
          <w:sz w:val="22"/>
        </w:rPr>
      </w:pPr>
      <w:r>
        <w:rPr>
          <w:sz w:val="22"/>
        </w:rPr>
        <w:t>Установлено, что в 2004-2009 гг. под руководством А.Казакова в орден были вовлечены более 75 учащихся вузов и средних школ. Руководство ульяновской ячейкой секты, по данным суда, осуществлял Даньшин Денис Германович, 1987 года рождения, зарегистрированный в городе Инза Ульяновской области, работник частного охранного предприятия.</w:t>
      </w:r>
    </w:p>
    <w:p>
      <w:pPr>
        <w:pStyle w:val="Normal"/>
        <w:rPr>
          <w:sz w:val="22"/>
        </w:rPr>
      </w:pPr>
      <w:r>
        <w:rPr>
          <w:sz w:val="22"/>
        </w:rPr>
        <w:t>По данным следствия, указанные лица в рамках деятельности секты организовывали регулярные оккультно-сатанинские обряды, проведение которых было связано с физическим насилием над отдельными участниками организации, практиковался групповой секс, в том числе с несовершеннолетними.</w:t>
      </w:r>
    </w:p>
    <w:p>
      <w:pPr>
        <w:pStyle w:val="Normal"/>
        <w:rPr>
          <w:sz w:val="22"/>
        </w:rPr>
      </w:pPr>
      <w:r>
        <w:rPr>
          <w:sz w:val="22"/>
        </w:rPr>
        <w:t>Как сказано в решении суда, в ходе таких встреч А.Казаков и Д.Даньшин навязывали членам секты постулаты оккультного характера как единственно верные взгляды на жизнь, религию, государство, убеждая их, что только сатанизм является верной религией. При этом А.Казаков давал указание непосредственно Д.Даньшину физически расправляться с лицами, не разделявшими идеологию сатанизма.</w:t>
      </w:r>
    </w:p>
    <w:p>
      <w:pPr>
        <w:pStyle w:val="Normal"/>
        <w:rPr>
          <w:sz w:val="22"/>
        </w:rPr>
      </w:pPr>
      <w:r>
        <w:rPr>
          <w:sz w:val="22"/>
        </w:rPr>
        <w:t>В январе 2009 года Следственным управлением СК при прокуратуре РФ по Республике Мордовия был одномоментно осуществлен комплекс оперативно-розыскных мероприятий и следственных действий по выявлению и процессуальному закреплению фактов противоправной деятельности участников секты. В ходе пятнадцати обысков у членов объединения, проживающих в Мордовии и Ульяновской области, изъяты предметы культа, литература, электронные носители информации, А.Казаков и Д.Даньшин задержаны. В результате указанных мероприятий добыты документальные материалы и вещественные доказательства, послужившие основанием для возбуждения СУ СКП по Мордовии уголовных дел.</w:t>
      </w:r>
    </w:p>
    <w:p>
      <w:pPr>
        <w:pStyle w:val="Normal"/>
        <w:rPr>
          <w:sz w:val="22"/>
        </w:rPr>
      </w:pPr>
      <w:r>
        <w:rPr>
          <w:sz w:val="22"/>
        </w:rPr>
        <w:t>16 июля 2010 года Октябрьским районным судом Саранска А.Казаков признан виновным в совершении преступлений, предусмотренных ч.1 ст.239 (организация объединения, посягающего на личность и права граждан), ст.135 (развратные действия) УК РФ и приговорен к наказанию в виде лишения свободы на срок один год восемь месяцев с отбыванием наказания в колонии-поселении. Д.Даньшин признан виновным в совершении преступления, предусмотренного ч. 2 ст. 239 (участие в деятельности объединения, посягающего на личность и права граждан) и приговорен к лишению свободы на срок один год (условно).</w:t>
      </w:r>
    </w:p>
    <w:p>
      <w:pPr>
        <w:pStyle w:val="Normal"/>
        <w:rPr>
          <w:sz w:val="22"/>
        </w:rPr>
      </w:pPr>
      <w:r>
        <w:rPr>
          <w:sz w:val="22"/>
        </w:rPr>
        <w:t>Полученные в ходе расследования дела материалы послужили основанием для обращения прокурора Мордовии в ее Верховный суд с исковым заявлением о признании распространяющего антиобщественную идеологию сатанинского религиозного объединения "Благородный орден Дьявола" экстремистским и запрету его деятельности на территории страны.</w:t>
      </w:r>
    </w:p>
    <w:p>
      <w:pPr>
        <w:pStyle w:val="Normal"/>
        <w:rPr>
          <w:sz w:val="22"/>
        </w:rPr>
      </w:pPr>
      <w:r>
        <w:rPr>
          <w:sz w:val="22"/>
        </w:rPr>
        <w:t>22 декабря 2010 года решение Верховного суда республики вступило в законную сил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Мюнхене обнаружены мощи святой праведной Елисаветы</w:t>
      </w:r>
    </w:p>
    <w:p>
      <w:pPr>
        <w:pStyle w:val="Normal"/>
        <w:rPr>
          <w:sz w:val="22"/>
        </w:rPr>
      </w:pPr>
      <w:r>
        <w:rPr>
          <w:sz w:val="22"/>
        </w:rPr>
        <w:t>В музее «Резиденция», расположенном в бывшем дворцовом комплексе Баварских королей в Мюнхене обнаружены мощи св. праведной Елисаветы, жены священника Захарии и матери св. Иоанна Крестителя, родственницы Пресвятой Богородицы.</w:t>
      </w:r>
    </w:p>
    <w:p>
      <w:pPr>
        <w:pStyle w:val="Normal"/>
        <w:rPr>
          <w:sz w:val="22"/>
        </w:rPr>
      </w:pPr>
      <w:r>
        <w:rPr>
          <w:sz w:val="22"/>
        </w:rPr>
        <w:t>Мощи находятся в зале, именуемом «Reliquienkammer», где демонстрируются драгоценные реликварии, выполненные в конце XVI - сер. XVIII в. мастерами из Аугсбурга и Мюнхена.</w:t>
      </w:r>
    </w:p>
    <w:p>
      <w:pPr>
        <w:pStyle w:val="Normal"/>
        <w:rPr>
          <w:sz w:val="22"/>
        </w:rPr>
      </w:pPr>
      <w:r>
        <w:rPr>
          <w:sz w:val="22"/>
        </w:rPr>
        <w:t>Реликварий с частью мощей (по всей вероятности, главой) праведной Елисаветы в виде лежащего на подушечке расшитого жемчугом бархатного головного убора выполнен мюнхенскими мастерами в период с 1590 по 1640 г.</w:t>
      </w:r>
    </w:p>
    <w:p>
      <w:pPr>
        <w:pStyle w:val="Normal"/>
        <w:rPr>
          <w:sz w:val="22"/>
        </w:rPr>
      </w:pPr>
      <w:r>
        <w:rPr>
          <w:sz w:val="22"/>
        </w:rPr>
        <w:t>О том, что мощи принадлежат именно св. праведной Елисавете, узнали лишь недавно, когда реставраторы расчистили латинскую надпись на металлической табличке.</w:t>
      </w:r>
    </w:p>
    <w:p>
      <w:pPr>
        <w:pStyle w:val="Normal"/>
        <w:rPr>
          <w:sz w:val="22"/>
        </w:rPr>
      </w:pPr>
      <w:r>
        <w:rPr>
          <w:sz w:val="22"/>
        </w:rPr>
        <w:t>История появления этих мощей в Мюнхене до конца не изучена, но известно, что они были привезены в столицу Баварии из Рима не ранее конца XVI в.</w:t>
      </w:r>
    </w:p>
    <w:p>
      <w:pPr>
        <w:pStyle w:val="Normal"/>
        <w:rPr>
          <w:sz w:val="22"/>
        </w:rPr>
      </w:pPr>
      <w:r>
        <w:rPr>
          <w:sz w:val="22"/>
        </w:rPr>
        <w:t>Праведная Елисавета происходила из рода Аарона (Лк 1. 5) и, согласно Евангелию, жила с мужем в одном из городов Иудеи. Она вспоминается в православном богослужении в дни Зачатия Иоанна Предтечи (23 сентября ) и его Рождества (24 июня).</w:t>
      </w:r>
    </w:p>
    <w:p>
      <w:pPr>
        <w:pStyle w:val="Normal"/>
        <w:rPr>
          <w:sz w:val="22"/>
        </w:rPr>
      </w:pPr>
      <w:r>
        <w:rPr>
          <w:sz w:val="22"/>
        </w:rPr>
        <w:t>В населенном пункте Эвен-Сапир под Иерусалимом, с 1911 г. расположен францисканский монастырь, на территории которого, по преданию, находится та самая пещера, где скрывалась от воинов Ирода праведная Елисавета с сыном. Здесь же, согласно преданию, находятся и место упокоения св. Елисаветы - гробница, обозначенная ныне небольшим вырубленным в камне углублением храме</w:t>
      </w:r>
    </w:p>
    <w:p>
      <w:pPr>
        <w:pStyle w:val="Normal"/>
        <w:rPr>
          <w:sz w:val="22"/>
        </w:rPr>
      </w:pPr>
      <w:r>
        <w:rPr>
          <w:sz w:val="22"/>
        </w:rPr>
        <w:t>Сохранились данные о том, что св. Елисавета преставилась в 22 году по Р.Х. в Хевроне.</w:t>
      </w:r>
    </w:p>
    <w:p>
      <w:pPr>
        <w:pStyle w:val="Normal"/>
        <w:rPr>
          <w:sz w:val="22"/>
        </w:rPr>
      </w:pPr>
      <w:r>
        <w:rPr>
          <w:sz w:val="22"/>
        </w:rPr>
        <w:t>Судьба мощей праведной Елисаветы изучена слабо. Известно, что мощи праведных Елисаветы и Захарии находились какое-то время в церкви св. Иоанна Предтечи на месте его темницы в Севастии, о чем в 1185 г. свидетельствовал паломник Иоанн Фока. Доподлинно о том, когда, как и при каких обстоятельствах мощи св. Елисаветы попали в Рим и далее в Мюнхен, неизвестно.</w:t>
      </w:r>
    </w:p>
    <w:p>
      <w:pPr>
        <w:pStyle w:val="Normal"/>
        <w:rPr>
          <w:sz w:val="22"/>
        </w:rPr>
      </w:pPr>
      <w:r>
        <w:rPr>
          <w:sz w:val="22"/>
        </w:rPr>
        <w:t>В администрации Мюнхенской «Резиденции» сообщили, что в функции музея не входит изучение мощей святых, содержащихся в реликвариях, которые здесь рассматривают лишь как произведения ювелирного искусства.</w:t>
      </w:r>
    </w:p>
    <w:p>
      <w:pPr>
        <w:pStyle w:val="Normal"/>
        <w:rPr>
          <w:sz w:val="22"/>
        </w:rPr>
      </w:pPr>
      <w:r>
        <w:rPr>
          <w:sz w:val="22"/>
        </w:rPr>
        <w:t>Коллекция христианских реликвий («Heiltьmer») в «Резиденции» возникла в эпоху Контрреформации». Начало ей положил в 1577 г. Баварский герцог Вильгельм V Благочестивый (1548-1626), получивший на это благословение Папы Римского Павла IV (1476-1559). Сын Вильгельма V курфюрст Максимилиан I (1573-1651) значительно расширил отцовскую коллекцию реликвий. Курфюрст получал новые святыни преимущественно в качестве дара из Рима, а также приобретал их у знати Западной Европы. Он хранил их сначала в деревянных ящиках в построенной в 1607 г. капелле «Резиденции». Отсюда 60 реликвариев с мощами, многие из которых сегодня трудно идентифицировать из-за отсутствия на них каких-либо указаний об их принадлежности, были перенесены в «Reliquienkammer».</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йдена могила библейского пророка Захарии</w:t>
      </w:r>
    </w:p>
    <w:p>
      <w:pPr>
        <w:pStyle w:val="Normal"/>
        <w:rPr>
          <w:sz w:val="22"/>
        </w:rPr>
      </w:pPr>
      <w:r>
        <w:rPr>
          <w:sz w:val="22"/>
        </w:rPr>
        <w:t>Израильские археологи объявили об обнаружении места захоронения библейского пророка Захарии. Как говорится в пресс-релизе Израильского управления древностей, оно расположено в византийской церкви V-VII веков, раскопанной в Хирбет-Мидрасе в Иудее.</w:t>
      </w:r>
    </w:p>
    <w:p>
      <w:pPr>
        <w:pStyle w:val="Normal"/>
        <w:rPr>
          <w:sz w:val="22"/>
        </w:rPr>
      </w:pPr>
      <w:r>
        <w:rPr>
          <w:sz w:val="22"/>
        </w:rPr>
        <w:t>Церковь, выстроенная как традиционная византийская базилика, находилась на территории крупного поселения, о богатстве которого свидетельствуют роскошные мозаики, колонны из импортного мрамора и покрытые редкими узорами артефакты. В подземелье церкви обнаружена разветвленная система туннелей, относящаяся, судя по найденным там монетам и керамике, к I-II векам. В туннелях имелись родники и помещения для хранения продовольствия.</w:t>
      </w:r>
    </w:p>
    <w:p>
      <w:pPr>
        <w:pStyle w:val="Normal"/>
        <w:rPr>
          <w:sz w:val="22"/>
        </w:rPr>
      </w:pPr>
      <w:r>
        <w:rPr>
          <w:sz w:val="22"/>
        </w:rPr>
        <w:t>В одном из нефов археологи обнаружили проход в пустующую гробницу. Расположение церкви совпадает с указаниями письменных источников, а также Мадабской карты VI века, на место захоронения пророка Захарии, обнаруженное византийцами в V веке. С этим пророком, жившим, вероятно, в VI веке до Р.Х. (во время и сразу после Вавилонского пленения евреев), связывают Книгу пророка Захарии (предпоследнюю из ветхозаветных пророческих книг), содержащую предсказания о земной жизни и страданиях Мессии. Точность указаний Мадабской карты уже не раз получала археологические подтверждения.</w:t>
      </w:r>
    </w:p>
    <w:p>
      <w:pPr>
        <w:pStyle w:val="Normal"/>
        <w:rPr>
          <w:sz w:val="22"/>
        </w:rPr>
      </w:pPr>
      <w:r>
        <w:rPr>
          <w:sz w:val="22"/>
        </w:rPr>
        <w:t>Хирбет-Мидрас было важным поселением в период Второго храма (516 год до Р.Х. - 70 год нашей эры). Его разрушили римляне в 135 году, при подавлении восстания Бар-Кохбы. Позже он возродился как христианское поселение, хотя, по предположениям современных ученых, по соседству с византийской церковью там находилась крупная синаго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цам удалось отстоять слова «папа» и «мама»</w:t>
      </w:r>
    </w:p>
    <w:p>
      <w:pPr>
        <w:pStyle w:val="Normal"/>
        <w:rPr>
          <w:sz w:val="22"/>
        </w:rPr>
      </w:pPr>
      <w:r>
        <w:rPr>
          <w:sz w:val="22"/>
        </w:rPr>
        <w:t>Госдепартамент США разъяснил собственное заявление о внесении изменений в некоторые служебные бланки, породившие споры в американском обществе.</w:t>
      </w:r>
    </w:p>
    <w:p>
      <w:pPr>
        <w:pStyle w:val="Normal"/>
        <w:rPr>
          <w:sz w:val="22"/>
        </w:rPr>
      </w:pPr>
      <w:r>
        <w:rPr>
          <w:sz w:val="22"/>
        </w:rPr>
        <w:t>В конце декабря на сайте американского внешнеполитического ведомства появилось сообщение о том, что с 1 февраля 2011 года в бланках типовых заявлений на первичное оформление паспорта и регистрацию детей, рожденных американцами за рубежом, будут изменены две графы, содержащие информацию о родителях. В частности, согласно пресс-релизу, "в целях нейтрального описания половой принадлежности родителей и признания равных прав различных типов семей", слова "мать" и "отец" будут заменены на слова "родитель номер один" и "родитель номер два".</w:t>
      </w:r>
    </w:p>
    <w:p>
      <w:pPr>
        <w:pStyle w:val="Normal"/>
        <w:rPr>
          <w:sz w:val="22"/>
        </w:rPr>
      </w:pPr>
      <w:r>
        <w:rPr>
          <w:sz w:val="22"/>
        </w:rPr>
        <w:t>На следующий день эта инициатива вызвала бурю протестов среди американцев - в то время как американские содомиты праздновали победу, консервативная часть общества и церковнослужители обсуждали крах традиционных устоев США и предрекали скорую гибель американского общества.</w:t>
      </w:r>
    </w:p>
    <w:p>
      <w:pPr>
        <w:pStyle w:val="Normal"/>
        <w:rPr>
          <w:sz w:val="22"/>
        </w:rPr>
      </w:pPr>
      <w:r>
        <w:rPr>
          <w:sz w:val="22"/>
        </w:rPr>
        <w:t>Споры в СМИ и возражения конгрессменов-республиканцев, направивших "депутатские запросы" в Госдепартамент, вынудили руководство ведомства задуматься над поиском альтернативы своему "толерантному" решению.</w:t>
      </w:r>
    </w:p>
    <w:p>
      <w:pPr>
        <w:pStyle w:val="Normal"/>
        <w:rPr>
          <w:sz w:val="22"/>
        </w:rPr>
      </w:pPr>
      <w:r>
        <w:rPr>
          <w:sz w:val="22"/>
        </w:rPr>
        <w:t>"В середине января руководство (госсекретарь США Хиллари Клинтон) дало указание ответственным за этот вопрос лицам изменить содержание бланков так, чтобы из них не исключались слова "мать" и "отец". Окончательный вариант документа мы представим позже, но сейчас очевидно, что в бланках будут присутствовать пункты "мать или родитель номер один" и "отец или родитель номер два", - заявила представительница Госдепартамента.</w:t>
      </w:r>
    </w:p>
    <w:p>
      <w:pPr>
        <w:pStyle w:val="Normal"/>
        <w:rPr>
          <w:sz w:val="22"/>
        </w:rPr>
      </w:pPr>
      <w:r>
        <w:rPr>
          <w:sz w:val="22"/>
        </w:rPr>
        <w:t>Она уточнила, что в декабрьском пресс-релизе речь шла только о двух типах бланков, и изменения пока не затронут все остальные документы Госдепа. Чиновница не ответила на вопрос, будет ли ведомство менять содержание других форм и бланков.</w:t>
      </w:r>
    </w:p>
    <w:p>
      <w:pPr>
        <w:pStyle w:val="Normal"/>
        <w:rPr>
          <w:sz w:val="22"/>
        </w:rPr>
      </w:pPr>
      <w:r>
        <w:rPr>
          <w:sz w:val="22"/>
        </w:rPr>
        <w:t>Ранее официальная представительница управления консульской службы Госдепартамента Розмари Макрэй заявила, что сотрудники управления получили указание от Х.Клинтон исправить проекты документов таким образом, чтобы не ущемлять права традиционных семей. "После вмешательства госсекретаря мы пересмотрим текст бланка для того, чтобы сохранить упоминание слов "мать" и "отец" наравне со словом "родитель", - сказала Макрэй.</w:t>
      </w:r>
    </w:p>
    <w:p>
      <w:pPr>
        <w:pStyle w:val="Normal"/>
        <w:rPr>
          <w:sz w:val="22"/>
        </w:rPr>
      </w:pPr>
      <w:r>
        <w:rPr>
          <w:sz w:val="22"/>
        </w:rPr>
        <w:t>Вместе с тем, вопрос о том, кто является родителем номер один, в Госдепартаменте уже давно решили - это, по мнению американских чиновниц, конечно же, мать.</w:t>
      </w:r>
    </w:p>
    <w:p>
      <w:pPr>
        <w:pStyle w:val="Normal"/>
        <w:rPr>
          <w:sz w:val="22"/>
        </w:rPr>
      </w:pPr>
      <w:r>
        <w:rPr>
          <w:sz w:val="22"/>
        </w:rPr>
        <w:t>Согласны ли с такой постановкой вопроса американские отцы, неизвестно. Одно ясно - даже в США мужчин явно стараются отодвинуть в семейных делах на второй план, и сделать так, чтобы они пользовались гораздо меньшими правами, чем их супруг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школы Вирджинии вернут изображения скрижалей с Заповедями Моисеевыми</w:t>
      </w:r>
    </w:p>
    <w:p>
      <w:pPr>
        <w:pStyle w:val="Normal"/>
        <w:rPr>
          <w:sz w:val="22"/>
        </w:rPr>
      </w:pPr>
      <w:r>
        <w:rPr>
          <w:sz w:val="22"/>
        </w:rPr>
        <w:t>Школьный округ на юго-западе Вирджинии (США) возвращает во все школы изображения скрижалей с Заповедями Моисеевыми. Все пять членов правления округа единогласно проголосовали за возвращение этих изображений, поскольку в округ посыпались жалобы от родителей и местного духовенства. При этом юрист правления выступал против этого решения, настаивая, что Заповеди в школах противоречат Конституции, запрещающей государственную поддержку религии.</w:t>
      </w:r>
    </w:p>
    <w:p>
      <w:pPr>
        <w:pStyle w:val="Normal"/>
        <w:rPr>
          <w:sz w:val="22"/>
        </w:rPr>
      </w:pPr>
      <w:r>
        <w:rPr>
          <w:sz w:val="22"/>
        </w:rPr>
        <w:t>Десять заповедей, по меньшей мере, 10 лет висели в каждой из 5 школ округа рядом с копиями Конституции США. Однако в середине декабря это не понравилось одному из местных жителей, и он подал в округ жалобу. Заповеди убрали и заменили на Декларацию независимости. Тогда группа родителей и пасторов собрала подписи за возвращение Заповедей. Протестовавшие настаивали, что школа обязана подкреплять своим авторитетом учение Божие. 25 января округ распорядился вернуть все как было.</w:t>
      </w:r>
    </w:p>
    <w:p>
      <w:pPr>
        <w:pStyle w:val="Normal"/>
        <w:rPr>
          <w:sz w:val="22"/>
        </w:rPr>
      </w:pPr>
      <w:r>
        <w:rPr>
          <w:sz w:val="22"/>
        </w:rPr>
        <w:t>Представители атеистических и секуляристских организаций возмущены решением округа, заявив, что его руководство «пошло на поводу у настроений масс» и «сознательно нарушило закон, не найдя в себе мужества его защитить». Они также выразили уверенность, что решение будет оспорено в суде, округ дело проиграет, а в итоге судебные издержки будет оплачивать налогоплательщи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ркутской области будут изучать... шаманизм</w:t>
      </w:r>
    </w:p>
    <w:p>
      <w:pPr>
        <w:pStyle w:val="Normal"/>
        <w:rPr>
          <w:sz w:val="22"/>
        </w:rPr>
      </w:pPr>
      <w:r>
        <w:rPr>
          <w:sz w:val="22"/>
        </w:rPr>
        <w:t>Центр изучения шаманизма открылся в поселке Бохан Усть-Ордынского Бурятского округа Иркутской области на базе филиала Бурятского госуниверситета.</w:t>
      </w:r>
    </w:p>
    <w:p>
      <w:pPr>
        <w:pStyle w:val="Normal"/>
        <w:rPr>
          <w:sz w:val="22"/>
        </w:rPr>
      </w:pPr>
      <w:r>
        <w:rPr>
          <w:sz w:val="22"/>
        </w:rPr>
        <w:t>"Мы намерены сконцентрировать тысячелетние знания о таком феномене, как шаманизм. Морально-нравственная составляющая этой древнейшей религии огромна. Мы приглашаем на лекции ученых-историков, краеведов и действующих шаманов, которые рассказывают о бурятских обрядах, праздниках, о сути тайлагана (молебен) и камлания - это ритуальные действия шамана, во время которых он общается с духами", - рассказал директор филиала Олег Саганов.</w:t>
      </w:r>
    </w:p>
    <w:p>
      <w:pPr>
        <w:pStyle w:val="Normal"/>
        <w:rPr>
          <w:sz w:val="22"/>
        </w:rPr>
      </w:pPr>
      <w:r>
        <w:rPr>
          <w:sz w:val="22"/>
        </w:rPr>
        <w:t>Сотрудники Бурятского университета создают экспозицию по истории и атрибутам шаманизма, на которой будут представлены исторические фотографии, шаманские бубны и другие предметы культа.</w:t>
      </w:r>
    </w:p>
    <w:p>
      <w:pPr>
        <w:pStyle w:val="Normal"/>
        <w:rPr>
          <w:sz w:val="22"/>
        </w:rPr>
      </w:pPr>
      <w:r>
        <w:rPr>
          <w:sz w:val="22"/>
        </w:rPr>
        <w:t>Работа центра предусматривает научные экспедиции в различные регионы России, где существует шаманизм. "Ветвей у этой религии много. Есть шаманы якутские, тувинские. Даже у нас в округе шаманы делятся этнически - по древним бурятским родам. Кстати, представители этих местных шаманских объединений в минувшем году побывали в США, где общались с индейцами-шаманистами и даже пообещали им подарить юрту. В свою очередь индейцы выразили пожелание посетить наш регион и познакомиться с сибирскими храмовыми местами, с жизнью бурятов", - сказал он.</w:t>
      </w:r>
    </w:p>
    <w:p>
      <w:pPr>
        <w:pStyle w:val="Normal"/>
        <w:rPr>
          <w:sz w:val="22"/>
        </w:rPr>
      </w:pPr>
      <w:r>
        <w:rPr>
          <w:sz w:val="22"/>
        </w:rPr>
        <w:t>Изучение шаманских обрядов планируется не только на территории Иркутской области, но и в Бурятии, Агинском округе, Монголии.</w:t>
      </w:r>
    </w:p>
    <w:p>
      <w:pPr>
        <w:pStyle w:val="Normal"/>
        <w:rPr>
          <w:sz w:val="22"/>
        </w:rPr>
      </w:pPr>
      <w:r>
        <w:rPr>
          <w:sz w:val="22"/>
        </w:rPr>
        <w:t>О.Саганов подчеркнул, что у бурятской молодежи интерес к шаманизму огромен. "Появляются совсем молодые шаманы. Это же не профессия, а дар! Например, у нас есть 29-летний шаман, который не знает бурятского языка, но во время обряда впадает в транс и начинает говорить на старобурятском. Эти феноменальные способности вызывают удивление", - сказал он.</w:t>
      </w:r>
    </w:p>
    <w:p>
      <w:pPr>
        <w:pStyle w:val="Normal"/>
        <w:rPr>
          <w:sz w:val="22"/>
        </w:rPr>
      </w:pPr>
      <w:r>
        <w:rPr>
          <w:sz w:val="22"/>
        </w:rPr>
        <w:t>Центр изучения бурятской религии намерен внести вклад в возрождение обычаев и традиций бурятского народа, поддерживать работу по сохранению сакральных мест. Например, в поселке Бохан есть поклонная гора Шаманка, где когда-то проводились тайлаганы и приносились в жертву десятки лошадей и овец. У подножия горы лежал камень, на котором были выбиты изображения солнца, луны, животных. Здесь же протекал лечебный родник - аршан. Сейчас камень разбит, а родник засох. В ближайшее время местные шаманы и бурятские старейшины хотят "освятить" эту гор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ексике разоблачена банда лже-священников</w:t>
      </w:r>
    </w:p>
    <w:p>
      <w:pPr>
        <w:pStyle w:val="Normal"/>
        <w:rPr>
          <w:sz w:val="22"/>
        </w:rPr>
      </w:pPr>
      <w:r>
        <w:rPr>
          <w:sz w:val="22"/>
        </w:rPr>
        <w:t>На территории Мексики выявлена группа из 32 мошенников, выдававших себя за католических священников и даже епископов. Все самозванцы в облачениях появлялись в частных домах обманутых граждан, участвовали в свадьбах, похоронах, совершали «требы». За эти услуги они получали соответствующую сумму денег и не гнушались собирать «пожертвования» среди верующих.</w:t>
      </w:r>
    </w:p>
    <w:p>
      <w:pPr>
        <w:pStyle w:val="Normal"/>
        <w:rPr>
          <w:sz w:val="22"/>
        </w:rPr>
      </w:pPr>
      <w:r>
        <w:rPr>
          <w:sz w:val="22"/>
        </w:rPr>
        <w:t>Мошенники сначала внимательно читали мексиканские газеты, выискивая в них объявления, где счастливые семейства сообщали о рождении детей, брали на заметку объявления в траурных рамках, где говорилось о смерти граждан и предстоящих похоронах. Далее лже-священники представлялись лицам, готовых крестить новорожденных либо отправить на кладбище своих почивших родственников.</w:t>
      </w:r>
    </w:p>
    <w:p>
      <w:pPr>
        <w:pStyle w:val="Normal"/>
        <w:rPr>
          <w:sz w:val="22"/>
        </w:rPr>
      </w:pPr>
      <w:r>
        <w:rPr>
          <w:sz w:val="22"/>
        </w:rPr>
        <w:t>О конкретных мерах властей в отношении мошенников пока не сообщае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епале христианам запретили пользоваться кладбищем</w:t>
      </w:r>
    </w:p>
    <w:p>
      <w:pPr>
        <w:pStyle w:val="Normal"/>
        <w:rPr>
          <w:sz w:val="22"/>
        </w:rPr>
      </w:pPr>
      <w:r>
        <w:rPr>
          <w:sz w:val="22"/>
        </w:rPr>
        <w:t>Непальские христиане планируют провести акцию протеста у здания национального парламента после того, как власти запретили им хоронить усопших в месте, традиционно использовавшемся как кладбище. Христиане грозят принести на демонстрацию гробы со своими родственниками, которых им теперь негде хоронить.</w:t>
      </w:r>
    </w:p>
    <w:p>
      <w:pPr>
        <w:pStyle w:val="Normal"/>
        <w:rPr>
          <w:sz w:val="22"/>
        </w:rPr>
      </w:pPr>
      <w:r>
        <w:rPr>
          <w:sz w:val="22"/>
        </w:rPr>
        <w:t>"Мы принесем к зданию парламента наших покойников, если наши требования не будут услышаны и если мы не дождемся справедливости", - заявил Бахадур Гахатрадж, руководитель одной из христианских организаций. По его словам, в настоящее время в одной из церквей города погребения ожидают три гроба.</w:t>
      </w:r>
    </w:p>
    <w:p>
      <w:pPr>
        <w:pStyle w:val="Normal"/>
        <w:rPr>
          <w:sz w:val="22"/>
        </w:rPr>
      </w:pPr>
      <w:r>
        <w:rPr>
          <w:sz w:val="22"/>
        </w:rPr>
        <w:t>Христиане Катманду всегда хоронили умерших в лесу рядом с почитаемым индуистским храмом Пашупати. На прошлой неделе правительственный Фонд развития Пашупати, под контролем которого находится храм и прилегающая к нему территория, запретил использовать лес для погребения. Модрадж Дотел, секретарь непальского Министерства культуры, заявил, что в лесу уже не осталось мест для погребения.</w:t>
      </w:r>
    </w:p>
    <w:p>
      <w:pPr>
        <w:pStyle w:val="Normal"/>
        <w:rPr>
          <w:sz w:val="22"/>
        </w:rPr>
      </w:pPr>
      <w:r>
        <w:rPr>
          <w:sz w:val="22"/>
        </w:rPr>
        <w:t>На решение о запрете повлияла позиция ЮНЕСКО - по словам Дотела, эта организация угрожала исключить комплекс Пашупати из списка памятников мирового наследия, если погребения не прекратятся. Чиновник также заявил, что кладбище рядом с почитаемым храмом вызывает гнев индуистов и в адрес христиан часто звучали угрозы, поэтому действия властей направлены на их защиту от экстремистов.</w:t>
      </w:r>
    </w:p>
    <w:p>
      <w:pPr>
        <w:pStyle w:val="Normal"/>
        <w:rPr>
          <w:sz w:val="22"/>
        </w:rPr>
      </w:pPr>
      <w:r>
        <w:rPr>
          <w:sz w:val="22"/>
        </w:rPr>
        <w:t>В настоящее время власти ищут участок в окрестностях Катманду, который мог бы использоваться как христианское кладбище. "Мы попросили христианскую общину поискать такое место, и, если будет необходимость, правительство купит этот участок земли и устроит там кладбище", - заявил Дотел.</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Реклама дискредитирует имидж монахов</w:t>
      </w:r>
    </w:p>
    <w:p>
      <w:pPr>
        <w:pStyle w:val="Normal"/>
        <w:rPr>
          <w:sz w:val="22"/>
        </w:rPr>
      </w:pPr>
      <w:r>
        <w:rPr>
          <w:sz w:val="22"/>
        </w:rPr>
        <w:t>Реклама пива, которая сейчас активно демонстрируется в Литве, подрывает, дискредитирует и искажает репутацию монахов, утверждают литовские монахи-францисканцы. Об этом говорится в распространенном в среду совместном заявлении старших представителей мужского и женского монашества Литвы, в котором они обратились к компании "Svyturys - Utenos alus". Эта компания начала варить новый сорт пива по рецепту немецких монахов и запустила соответствующую рекламу.</w:t>
      </w:r>
    </w:p>
    <w:p>
      <w:pPr>
        <w:pStyle w:val="Normal"/>
        <w:rPr>
          <w:sz w:val="22"/>
        </w:rPr>
      </w:pPr>
      <w:r>
        <w:rPr>
          <w:sz w:val="22"/>
        </w:rPr>
        <w:t>Монахи подчеркивают, что выступают за трезвость, воспитание трезвого и здорового народа и что "стремление увеличить продажи алкоголя любой ценой аморально и преступно".</w:t>
      </w:r>
    </w:p>
    <w:p>
      <w:pPr>
        <w:pStyle w:val="Normal"/>
        <w:rPr>
          <w:sz w:val="22"/>
        </w:rPr>
      </w:pPr>
      <w:r>
        <w:rPr>
          <w:sz w:val="22"/>
        </w:rPr>
        <w:t>Представители монашества просят не использовать эту рекламу, "манипулирующую образом монахов". В противном случае они обещают устроить гражданские акции, чтобы привлечь внимание к социально безответственному бизнесу.</w:t>
      </w:r>
    </w:p>
    <w:p>
      <w:pPr>
        <w:pStyle w:val="Normal"/>
        <w:rPr>
          <w:sz w:val="22"/>
        </w:rPr>
      </w:pPr>
      <w:r>
        <w:rPr>
          <w:sz w:val="22"/>
        </w:rPr>
        <w:t>Тем временем Краснодарское управление Федеральной антимонопольной службы России уже возбудило дело в отношении группы компаний "Сити-Центр" за использование в рекламе образа католической монахини.</w:t>
      </w:r>
    </w:p>
    <w:p>
      <w:pPr>
        <w:pStyle w:val="Normal"/>
        <w:rPr>
          <w:sz w:val="22"/>
        </w:rPr>
      </w:pPr>
      <w:r>
        <w:rPr>
          <w:sz w:val="22"/>
        </w:rPr>
        <w:t>В ноябре 2010 года в Краснодаре распространялась реклама ТРК "Сити-Центр" с изображением легкомысленной католической монахини, приподнимающей свои одежды, из-под которых видны красные туфли и красная юбка. Ногти женщины покрыты красным лаком, а губы - помадой такого же цвета. Также в рекламе содержался призыв: "Покажи себя".</w:t>
      </w:r>
    </w:p>
    <w:p>
      <w:pPr>
        <w:pStyle w:val="Normal"/>
        <w:rPr>
          <w:sz w:val="22"/>
        </w:rPr>
      </w:pPr>
      <w:r>
        <w:rPr>
          <w:sz w:val="22"/>
        </w:rPr>
        <w:t>Региональное управление ФАС России посчитало, что рекламодатель нарушил ч.6 ст.5 закона "О рекламе". "Краснодарское УФАС России проанализировало слово "монахиня", которое, согласно Словарю русского языка, происходит от слова "монах" и означает ведение аскетичного образа жизни. Именно поэтому Краснодарское УФАС России считает, что накрашенные красной помадой губы, ногти, покрытые красным лаком, красные туфли и красная юбка искажают образ монахини, делая его легкомысленным", - отмечает антимонопольное ведомство.</w:t>
      </w:r>
    </w:p>
    <w:p>
      <w:pPr>
        <w:pStyle w:val="Normal"/>
        <w:rPr>
          <w:sz w:val="22"/>
        </w:rPr>
      </w:pPr>
      <w:r>
        <w:rPr>
          <w:sz w:val="22"/>
        </w:rPr>
        <w:t>Интерфакс-Религия, Религия и СМИ</w:t>
      </w:r>
    </w:p>
    <w:p>
      <w:pPr>
        <w:pStyle w:val="Normal"/>
        <w:rPr>
          <w:b/>
          <w:b/>
          <w:sz w:val="22"/>
        </w:rPr>
      </w:pPr>
      <w:r>
        <w:rPr>
          <w:b/>
          <w:sz w:val="22"/>
        </w:rPr>
      </w:r>
    </w:p>
    <w:p>
      <w:pPr>
        <w:pStyle w:val="Normal"/>
        <w:rPr>
          <w:b/>
          <w:b/>
          <w:sz w:val="22"/>
        </w:rPr>
      </w:pPr>
      <w:r>
        <w:rPr>
          <w:b/>
          <w:sz w:val="22"/>
        </w:rPr>
        <w:t>За употребление табака буддийскому монаху грозит пять лет тюрьмы</w:t>
      </w:r>
    </w:p>
    <w:p>
      <w:pPr>
        <w:pStyle w:val="Normal"/>
        <w:rPr>
          <w:sz w:val="22"/>
        </w:rPr>
      </w:pPr>
      <w:r>
        <w:rPr>
          <w:sz w:val="22"/>
        </w:rPr>
        <w:t>Буддийский монах может оказаться первым гражданином Бутана, осужденным за нарушение принятого недавно в этой гималайской стране антитабачного закона.</w:t>
      </w:r>
    </w:p>
    <w:p>
      <w:pPr>
        <w:pStyle w:val="Normal"/>
        <w:rPr>
          <w:sz w:val="22"/>
        </w:rPr>
      </w:pPr>
      <w:r>
        <w:rPr>
          <w:sz w:val="22"/>
        </w:rPr>
        <w:t>Монах обвинен в контрабанде жевательного табака - у него были изъяты 72 упаковки этого продукта. В случае если обвинения будут доказаны, монах может провести в тюрьме пять лет. Имя обвиняемого не было объявлено, известно только, что ему 24 года, и что он "не знал" о запрете на табак.</w:t>
      </w:r>
    </w:p>
    <w:p>
      <w:pPr>
        <w:pStyle w:val="Normal"/>
        <w:rPr>
          <w:sz w:val="22"/>
        </w:rPr>
      </w:pPr>
      <w:r>
        <w:rPr>
          <w:sz w:val="22"/>
        </w:rPr>
        <w:t>Продажа табака была запрещена в Бутане еще в 2005 году, однако это не привело к спаду курения: сигареты и жевательный табак нелегально ввозились из соседней Индии. Новый антитабачный закон дал полиции право проводить обыски в домах. Тюремным заключением карается продажа табачной продукции. Граждане Бутана могут курить только в том случае, если предъявят таможенные документы о легальном ввозе сигарет в буддийское королевство. Законом установлена квота на легальный ввоз табачной продукции на человека: 200 сигарет или 150 грамм табака на человека в месяц.</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зраильская почта получает письма и посылки, адресованные Богу</w:t>
      </w:r>
    </w:p>
    <w:p>
      <w:pPr>
        <w:pStyle w:val="Normal"/>
        <w:rPr>
          <w:sz w:val="22"/>
        </w:rPr>
      </w:pPr>
      <w:r>
        <w:rPr>
          <w:sz w:val="22"/>
        </w:rPr>
        <w:t>В Иерусалим приходят письма и посылки со всего мира, на которых в качестве адресата указан Бог.</w:t>
      </w:r>
    </w:p>
    <w:p>
      <w:pPr>
        <w:pStyle w:val="Normal"/>
        <w:rPr>
          <w:sz w:val="22"/>
        </w:rPr>
      </w:pPr>
      <w:r>
        <w:rPr>
          <w:sz w:val="22"/>
        </w:rPr>
        <w:t>Отправители порой отмечают и адрес получателя - Стена плача, Райский сад или Седьмое небо. Раз в год все такие письма переправляют главному раввину, служащему у Стены плача, чтобы поместить их среди камней стены.</w:t>
      </w:r>
    </w:p>
    <w:p>
      <w:pPr>
        <w:pStyle w:val="Normal"/>
        <w:rPr>
          <w:sz w:val="22"/>
        </w:rPr>
      </w:pPr>
      <w:r>
        <w:rPr>
          <w:sz w:val="22"/>
        </w:rPr>
        <w:t>Любимая легенда израильской почты тоже связана с письмом Всевышнему. Рассказывают, что в одном из таких писем содержался рассказ о тяжелейшем финансовом положении отправителя и просьба: "Боже, пошли мне 5000 шекелей". Растроганные почтовые работники не остались равнодушными, собрали сколько могли - 4500 шекелей - и послали их несчастному.</w:t>
      </w:r>
    </w:p>
    <w:p>
      <w:pPr>
        <w:pStyle w:val="Normal"/>
        <w:rPr>
          <w:sz w:val="22"/>
        </w:rPr>
      </w:pPr>
      <w:r>
        <w:rPr>
          <w:sz w:val="22"/>
        </w:rPr>
        <w:t>Каково же было их удивление, когда через неделю начальнику почтового отделения поступило письмо от того же человека, в котором он жаловался на кражу 500 шекелей: по его словам, Всевышний послал ему 5000 шекелей, а дошло только 4500.</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ля iPhone разработано исповедальное приложение</w:t>
      </w:r>
    </w:p>
    <w:p>
      <w:pPr>
        <w:pStyle w:val="Normal"/>
        <w:rPr>
          <w:sz w:val="22"/>
        </w:rPr>
      </w:pPr>
      <w:r>
        <w:rPr>
          <w:sz w:val="22"/>
        </w:rPr>
        <w:t>Официальные представители Римско-Католической Церкви в Великобритании и США одобрили создание нового приложения для мобильных телефонов iPhone, цель которого - облегчить процесс исповеди для католиков.</w:t>
      </w:r>
    </w:p>
    <w:p>
      <w:pPr>
        <w:pStyle w:val="Normal"/>
        <w:rPr>
          <w:sz w:val="22"/>
        </w:rPr>
      </w:pPr>
      <w:r>
        <w:rPr>
          <w:sz w:val="22"/>
        </w:rPr>
        <w:t>Разработчик - компания "Little iApps" - называет приложение "Confession: A Roman Catholic App" "идеальным помощником каждому раскаивающемуся грешнику", утверждая, что оно открывает перед верующим таинство исповеди и позволяет вести отчет о своих грехах.</w:t>
      </w:r>
    </w:p>
    <w:p>
      <w:pPr>
        <w:pStyle w:val="Normal"/>
        <w:rPr>
          <w:sz w:val="22"/>
        </w:rPr>
      </w:pPr>
      <w:r>
        <w:rPr>
          <w:sz w:val="22"/>
        </w:rPr>
        <w:t>Перед началом использования верующий должен ввести свои личные данные - возраст, пол и семейное положение. Главная задача "виртуального священника" - помочь человеку осознать свои ошибки и направить его в традиционную церковь для отпущения грехов.</w:t>
      </w:r>
    </w:p>
    <w:p>
      <w:pPr>
        <w:pStyle w:val="Normal"/>
        <w:rPr>
          <w:sz w:val="22"/>
        </w:rPr>
      </w:pPr>
      <w:r>
        <w:rPr>
          <w:sz w:val="22"/>
        </w:rPr>
        <w:t>Приложение ориентировано прежде всего на молодых католиков, однако разработчики надеются, что люди всех поколений смогут использовать новые технологии в своих религиозных ритуалах.</w:t>
      </w:r>
    </w:p>
    <w:p>
      <w:pPr>
        <w:pStyle w:val="Normal"/>
        <w:rPr>
          <w:sz w:val="22"/>
        </w:rPr>
      </w:pPr>
      <w:r>
        <w:rPr>
          <w:sz w:val="22"/>
        </w:rPr>
        <w:t>Прямого благословения Папы Римского на создание этого приложения пока не было, однако Патрик Лейнен из компании "Little iApps" утверждает, что разработка произведена в духе рождественского обращения понтифика к верующим.</w:t>
      </w:r>
    </w:p>
    <w:p>
      <w:pPr>
        <w:pStyle w:val="Normal"/>
        <w:rPr>
          <w:sz w:val="22"/>
        </w:rPr>
      </w:pPr>
      <w:r>
        <w:rPr>
          <w:sz w:val="22"/>
        </w:rPr>
        <w:t>"Я призываю молодежь правильно использовать те возможности, которые создают для них современные технологии, - заявил тогда Бенедикт XVI. - Но нельзя забывать, что виртуальное общение никогда не заменит непосредственный контакт с другими людьми".</w:t>
      </w:r>
    </w:p>
    <w:p>
      <w:pPr>
        <w:pStyle w:val="Normal"/>
        <w:rPr>
          <w:sz w:val="22"/>
        </w:rPr>
      </w:pPr>
      <w:r>
        <w:rPr>
          <w:sz w:val="22"/>
        </w:rPr>
        <w:t>Сотрудники компании "Little iApps", базирующейся в штате Индиана, утверждают, что программа была разработана при содействии нескольких епископов.</w:t>
      </w:r>
    </w:p>
    <w:p>
      <w:pPr>
        <w:pStyle w:val="Normal"/>
        <w:rPr>
          <w:sz w:val="22"/>
        </w:rPr>
      </w:pPr>
      <w:r>
        <w:rPr>
          <w:sz w:val="22"/>
        </w:rPr>
        <w:t>Это уже не первый случай, когда Римско-Католическая Церковь пытается идти в ногу со временем. Так, в 2007 году Ватикан открыл свой собственный канал на видеопортале "YouTube". Два года спустя в социальной сети "Facebook" также появилось приложение, позволяющее отсылать виртуальные открытки с изображением Папы Бенедикта XVI.</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8.01.11 Министерство образования Албании внесло проект закона о запрещение ношения в учебных заведениях религиозных символов, в том числе - паранджи и православных нательных крестов. По мнению инициаторов, это подчеркнет светский характер образования в Албании и предотвратит возникновение религиозных групп и партий. Закон не будет распространяться на учащихся религиозных учебных заведений. Против законопроекта выступили представители как мусульманской общины Албании, так и Албанской Православной Церкви. Седмица.</w:t>
      </w:r>
      <w:r>
        <w:rPr>
          <w:sz w:val="22"/>
          <w:lang w:val="en-US"/>
        </w:rPr>
        <w:t>Ru</w:t>
      </w:r>
    </w:p>
    <w:p>
      <w:pPr>
        <w:pStyle w:val="Normal"/>
        <w:rPr>
          <w:sz w:val="22"/>
        </w:rPr>
      </w:pPr>
      <w:r>
        <w:rPr>
          <w:sz w:val="22"/>
        </w:rPr>
        <w:t>28.01.11 Около 40 тыс. человек собрались в Париже на демонстрацию в защиту жизни. В организации мероприятия приняли участие 15 общественных и религиозных движений, выступающих «за политику на службе жизни и семьи». Демонстрации в защиту жизни нерожденных детей прошли также в Вашингтоне - 38 лет назад в США был легализован аборт. За несколько дней до этого 10 католических епископов из США и почти 40 тыс. жителей Сан-Франциско объединились в акции под девизом «Женщины заслуживают лучшего, чем аборт». Манифестации в защиту жизни прошли и в других штатах, в том числе в Далласе и других городах штата Техас. Седмица.</w:t>
      </w:r>
      <w:r>
        <w:rPr>
          <w:sz w:val="22"/>
          <w:lang w:val="en-US"/>
        </w:rPr>
        <w:t>Ru</w:t>
      </w:r>
    </w:p>
    <w:p>
      <w:pPr>
        <w:pStyle w:val="Normal"/>
        <w:rPr>
          <w:sz w:val="22"/>
        </w:rPr>
      </w:pPr>
      <w:r>
        <w:rPr>
          <w:sz w:val="22"/>
        </w:rPr>
        <w:t>28.01.11 Побуждаемые страхом или прельщенные лучшими экономическими перспективами, по крайней мере, 20 пакистанских христиан переходят в ислам каждую неделю. После недавнего убийства губернатора провинции Пенджаб, призывавшего к изменению действующего в Пакистане закона о «богохульстве», тысячи мусульман, прошли демонстрацией по улице Лахора, скандируя «Смерть христианам и друзьям христиан». «У людей нет никакого доверия полиции или системе правосудия, и такого страха, который существует теперь, никогда не было прежде», - говорят представители пакистанских католиков-мирян. - Сегодня никто не чувствует себя в безопасности. Люди боятся». Седмица.</w:t>
      </w:r>
      <w:r>
        <w:rPr>
          <w:sz w:val="22"/>
          <w:lang w:val="en-US"/>
        </w:rPr>
        <w:t>Ru</w:t>
      </w:r>
    </w:p>
    <w:p>
      <w:pPr>
        <w:pStyle w:val="Normal"/>
        <w:rPr>
          <w:sz w:val="22"/>
        </w:rPr>
      </w:pPr>
      <w:r>
        <w:rPr>
          <w:sz w:val="22"/>
        </w:rPr>
        <w:t>28.01.11 На Филиппинах, на острове Палаван, застрелен 47-летний журналист-католик Джерри Ортега. Погибший репортер также являлся одним из активистов в области прав человека. По данным AsiaNews, Джерри Ортега стал 142-м журналистом, убитым на Филиппинах с 1986 года. Седмица.</w:t>
      </w:r>
      <w:r>
        <w:rPr>
          <w:sz w:val="22"/>
          <w:lang w:val="en-US"/>
        </w:rPr>
        <w:t>Ru</w:t>
      </w:r>
    </w:p>
    <w:p>
      <w:pPr>
        <w:pStyle w:val="Normal"/>
        <w:rPr>
          <w:sz w:val="22"/>
        </w:rPr>
      </w:pPr>
      <w:r>
        <w:rPr>
          <w:sz w:val="22"/>
        </w:rPr>
        <w:t>29.01.11 Около 30 католических монахинь разных орденов в возрасте от 25 до 80 лет станцевали под популярную музыку в соборе филиппинского города Багио. Экстравагантная выходка была устроена монахинями для привлечения в Церковь работников, миссионеров и монахов. «Монахини не только молятся в церкви, - заявила, одна из исполнительниц танца монахиня Ева Варгас. - Мы по-прежнему можем оставаться самими собой. Через танцы мы можем показать людям, что монахини также могут жить весело». Зрителями необычного действа, которое произошло прямо у алтаря собора, стали более 100 прихожан. Монахини плясали как под филиппинские песни, так и под известный хит группы "АББА" "I have a dream". В планах сестер еще десять подобных выступлений в католических храмах и университетах. Интерфакс-Религия, Седмица.</w:t>
      </w:r>
      <w:r>
        <w:rPr>
          <w:sz w:val="22"/>
          <w:lang w:val="en-US"/>
        </w:rPr>
        <w:t>Ru</w:t>
      </w:r>
    </w:p>
    <w:p>
      <w:pPr>
        <w:pStyle w:val="Normal"/>
        <w:rPr>
          <w:sz w:val="22"/>
        </w:rPr>
      </w:pPr>
      <w:r>
        <w:rPr>
          <w:sz w:val="22"/>
        </w:rPr>
        <w:t>30.01.11 Индийская полиция провела обыски в буддистском монастыре одного из почитаемых тибетских лам в Дхарамсале и арестовала его помощника, хранившего огромную сумму в валютах 25 разных стран, преимущественно Китая и Японии, индийские рупии, американские и австралийские доллары. Следователей интересует происхождение этих средств. Поводом для обысков послужило задержание днем ранее в другой части Химачал-Прадеша двоих мужчин, перевозивших около полумиллиона долларов из Дели в монастырь Кармапы. По данным следствия, Шакти-лама планировал направить эти деньги на покупку крупного участка земли, предположительно для строительства нового монастыря. Религия и СМИ</w:t>
      </w:r>
    </w:p>
    <w:p>
      <w:pPr>
        <w:pStyle w:val="Normal"/>
        <w:rPr>
          <w:sz w:val="22"/>
        </w:rPr>
      </w:pPr>
      <w:r>
        <w:rPr>
          <w:sz w:val="22"/>
        </w:rPr>
        <w:t>30.01.11 Министр территориального управления Камеруна Марафа Хамиду Йайа принял жесткие меры в отношении религиозных сообществ страны. Из 500 религиозных организаций, существующих в Камеруне, министр легализовал только 47: 44 христианские и три мусульманские. Эти меры были предприняты мосле многочисленных жалоб населения, которые утверждали, что члены многих религиозных общин шумят по ночам, устраивают беспорядки. Список легализованных организаций опубликован. Префектам камерунских департаментов приказано сверяться с ним и не допускать на своей территории деятельности запрещенных общин. Религия и СМИ</w:t>
      </w:r>
    </w:p>
    <w:p>
      <w:pPr>
        <w:pStyle w:val="Normal"/>
        <w:rPr>
          <w:sz w:val="22"/>
        </w:rPr>
      </w:pPr>
      <w:r>
        <w:rPr>
          <w:sz w:val="22"/>
        </w:rPr>
        <w:t>30.01.11 В Иране задержан христианский пастор Бехнам Ирани. Он обвинен в «действиях против порядка». Это значит, что Ирани организовывал встречи домашней церкви и занимался другой христианской деятельностью. Пастор Бехнам имеет семью и двоих детей. Седмица.</w:t>
      </w:r>
      <w:r>
        <w:rPr>
          <w:sz w:val="22"/>
          <w:lang w:val="en-US"/>
        </w:rPr>
        <w:t>Ru</w:t>
      </w:r>
    </w:p>
    <w:p>
      <w:pPr>
        <w:pStyle w:val="Normal"/>
        <w:rPr>
          <w:sz w:val="22"/>
        </w:rPr>
      </w:pPr>
      <w:r>
        <w:rPr>
          <w:sz w:val="22"/>
        </w:rPr>
        <w:t>31.01.11 Тела двух католических священников обнаружены в автомобиле к югу от Боготы. Мотивы убийства неясны. Оба священника в прошлом получали угрозы в свой адрес и были очень популярны в своих приходах. По данным Конференции епископов Колумбии, начиная с 1984 г., более 70 священников были убиты в стране. Седмица.</w:t>
      </w:r>
      <w:r>
        <w:rPr>
          <w:sz w:val="22"/>
          <w:lang w:val="en-US"/>
        </w:rPr>
        <w:t>Ru</w:t>
      </w:r>
    </w:p>
    <w:p>
      <w:pPr>
        <w:pStyle w:val="Normal"/>
        <w:rPr>
          <w:sz w:val="22"/>
        </w:rPr>
      </w:pPr>
      <w:r>
        <w:rPr>
          <w:sz w:val="22"/>
        </w:rPr>
        <w:t>31.01.11 Пресс-служба Ватикана опубликовала данные об умерших насильственной смертью в 2010 г. католических миссионерах: священниках, монахах, семинаристах и других служителях Церкви. Всего было убито 23 человека, в том числе: 1 епископ, 15 священников, 2 члена монашеских орденов, 2 семинариста и 3 мирянина. По количеству убитых, 1-е место занимает Америка, где в 2010 г. погибли 15 миссионеров: 10 священников, 1 монах, 1 семинарист и 2 мирян. В Азии были убиты 1 епископ, 4 священника, 1 монахиня. В Африке - 1 священник и 1 семинарист. Седмица.</w:t>
      </w:r>
      <w:r>
        <w:rPr>
          <w:sz w:val="22"/>
          <w:lang w:val="en-US"/>
        </w:rPr>
        <w:t>Ru</w:t>
      </w:r>
    </w:p>
    <w:p>
      <w:pPr>
        <w:pStyle w:val="Normal"/>
        <w:rPr>
          <w:sz w:val="22"/>
        </w:rPr>
      </w:pPr>
      <w:r>
        <w:rPr>
          <w:sz w:val="22"/>
        </w:rPr>
        <w:t>31.01.11 Еще семь англиканских священников и 300 прихожан объявили о своем переходе в католицизм. В ординариат, образованный папой Римским Бенедиктом XVI в конце 2009 года для англикан, не согласных с либеральными реформами в Церкви Англии, в частности, с возможностью появления в ней женщин-епископов, перейдут три прихода в графстве Эссекс и еще три прихода на востоке Лондона. Седмица.</w:t>
      </w:r>
      <w:r>
        <w:rPr>
          <w:sz w:val="22"/>
          <w:lang w:val="en-US"/>
        </w:rPr>
        <w:t>Ru</w:t>
      </w:r>
    </w:p>
    <w:p>
      <w:pPr>
        <w:pStyle w:val="Normal"/>
        <w:rPr>
          <w:sz w:val="22"/>
        </w:rPr>
      </w:pPr>
      <w:r>
        <w:rPr>
          <w:sz w:val="22"/>
        </w:rPr>
        <w:t>01.02.11 В эквадорской столице Кито сгорел известный монастырь святого Франциска (XVII в.). Монастырь располагал ценными коллекциями скульптуры и тканей. Седмица.</w:t>
      </w:r>
      <w:r>
        <w:rPr>
          <w:sz w:val="22"/>
          <w:lang w:val="en-US"/>
        </w:rPr>
        <w:t>Ru</w:t>
      </w:r>
    </w:p>
    <w:p>
      <w:pPr>
        <w:pStyle w:val="Normal"/>
        <w:rPr>
          <w:sz w:val="22"/>
        </w:rPr>
      </w:pPr>
      <w:r>
        <w:rPr>
          <w:sz w:val="22"/>
        </w:rPr>
        <w:t>02.02.11 Согласно опросу исследовательской группы "Барна", одинаковое количество юных американцев (по 3%) считают Иисуса Христа и Барака Обаму своими примерами для подражания. Христа подростки выбрали потому, что Он заботился о других, и потому, что хотели бы за Ним следовать, Б.Обаму же - потому, что он много работает и уверен в себе. 37% считают лучшим примером для подражания одного из своих родственников (в анкете ответ "родители" исключался как автоматический), 11% - учителя или тренера, 9% - друга. Далее в списке следуют: духовный наставник, эстрадный артист (по 6%), спортсмен (5%), политический или духовный лидер (4%), ученый или врач (1%). Интерфакс-Религия</w:t>
      </w:r>
    </w:p>
    <w:p>
      <w:pPr>
        <w:pStyle w:val="Normal"/>
        <w:rPr>
          <w:sz w:val="22"/>
        </w:rPr>
      </w:pPr>
      <w:r>
        <w:rPr>
          <w:sz w:val="22"/>
        </w:rPr>
        <w:t>03.02.11 Латвийское Библейское общество издало Евангелие от Луки по макету современного и ярко иллюстрированного журнала. Цель издателей - с помощью ассоциативных фотографий раскрыть для современного человека смысл древних текстов. Как отмечает газета Latvijas avize, на сегодняшний день оформленные подобным образом Библии становятся в мире все популярней, потому что многие люди больше тяготеют к журнальном формату. «Это совсем не значит, что Библия больше не будет издаваться в традиционном виде», - заявил представитель Латвийского Библейского общества теолог Валдис Тераудкалнс, добавив, что издание журнального варианта Евангелия от Луки - это «шаг навстречу стремительно развивающемуся миру». Благовест-инфо</w:t>
      </w:r>
    </w:p>
    <w:p>
      <w:pPr>
        <w:pStyle w:val="Normal"/>
        <w:rPr>
          <w:sz w:val="22"/>
        </w:rPr>
      </w:pPr>
      <w:r>
        <w:rPr>
          <w:sz w:val="22"/>
        </w:rPr>
        <w:t>03.02.11 Католическая монашеская конгрегация «Общество св. Франциска Сальского» провела в Австрии «День беспризорника». Цель акции - напомнить о детях, оказавшихся на улицах и собрать средства в поддержку маленьких гаитян, лишившихся родителей во время землетрясения. Согласно статистическим данным общества, сейчас в мире около 30 млн. беспризорников. Наиболее высокий процент детей, живущих на улицах, наблюдается в странах Латинской Америки, Центральной Африки и некоторых государствах Восточной Европы. После прошлогоднего землетрясения на Гаити многие дети остались сиротами или потеряли связь со своими семьями. Благовест-инфо</w:t>
      </w:r>
    </w:p>
    <w:p>
      <w:pPr>
        <w:pStyle w:val="Normal"/>
        <w:rPr>
          <w:sz w:val="22"/>
        </w:rPr>
      </w:pPr>
      <w:r>
        <w:rPr>
          <w:sz w:val="22"/>
        </w:rPr>
        <w:t>04.02.11 В следственных изоляторах Москвы "Матросская тишина" и "Бутырка" начинается цикл занятий по изучению еврейской традиции. Уроки будут проводить глава отдела Федерации еврейских общин России по взаимодействию с Вооруженными силами, МЧС и правоохранительными учреждениями раввин Аарон Гуревич и сотрудники главного раввината страны. Проведение занятий предусматривается соглашениями о духовно-попечительской работе, заключенными между Федеральной службой исполнения наказаний и ФЕОР в 2007 и 2010 годах. На сегодня в учреждениях ФСИН уже действуют три синагоги, и еще в трех местах в течение этого года планируется открытие молельных помещений для иудеев. Мир религий</w:t>
      </w:r>
    </w:p>
    <w:p>
      <w:pPr>
        <w:pStyle w:val="Normal"/>
        <w:rPr>
          <w:sz w:val="22"/>
        </w:rPr>
      </w:pPr>
      <w:r>
        <w:rPr>
          <w:sz w:val="22"/>
        </w:rPr>
        <w:t>04.02.11 В феврале Государственный музей истории религии (ГМИР) представит постоянную музейную экспозицию "Начало начал", предназначенную детям. Два музейных зала пригласят маленьких посетителей в путешествие, из которого они узнают, какими были представления о возникновении мира у людей различных эпох в разных уголках земли. Новый экспозиционный проект удивит ребенка особой атмосферой. Здесь посетителям разрешат делать то, что в обычном музейном зале запрещено: трогать руками экспонаты, переставлять их, исследовать, не опасаясь сердитого окрика служителя. Именно поэтому в залах будут выставлены копии вещей из фондов ГМИР. Мир религий</w:t>
      </w:r>
    </w:p>
    <w:p>
      <w:pPr>
        <w:pStyle w:val="Normal"/>
        <w:rPr>
          <w:sz w:val="22"/>
        </w:rPr>
      </w:pPr>
      <w:r>
        <w:rPr>
          <w:sz w:val="22"/>
        </w:rPr>
        <w:t>04.02.11 Мусульманское население в мире вырастет с 1,6 млрд. человек до 2,3 млрд. за следующие два десятилетия. Такие данные содержатся в докладе, опубликованном организацией «Pew Forum on Religion and Public Life». В 1990 в мире насчитывалось 1,1 млрд.мусульман. Радонеж</w:t>
      </w:r>
    </w:p>
    <w:p>
      <w:pPr>
        <w:pStyle w:val="Normal"/>
        <w:rPr>
          <w:sz w:val="22"/>
        </w:rPr>
      </w:pPr>
      <w:r>
        <w:rPr>
          <w:sz w:val="22"/>
        </w:rPr>
        <w:t>07.02.11 Сербская полиция арестовала 32-летнего Ненада П., обвиняемого в поджоге римско-католической церкви в г. Нештынь. Первая попытка поджечь церковь в Нештыне была предпринята в ночь с 2 на 3 февраля этого года, следующая «удачная» попытка - на следующую ночь с 3 на 4 февраля. Церковь спасти не удалось. Практически полностью выгорел весь интерьер храма. Следователи утверждают, что пожар начался от главного алтаря церкви. По мнению полиции, преступление совершенно на почве религиозной ненависти. Седмица.</w:t>
      </w:r>
      <w:r>
        <w:rPr>
          <w:sz w:val="22"/>
          <w:lang w:val="en-US"/>
        </w:rPr>
        <w:t>Ru</w:t>
      </w:r>
    </w:p>
    <w:p>
      <w:pPr>
        <w:pStyle w:val="Normal"/>
        <w:rPr>
          <w:sz w:val="22"/>
        </w:rPr>
      </w:pPr>
      <w:r>
        <w:rPr>
          <w:sz w:val="22"/>
        </w:rPr>
        <w:t>07.02.11 В Мексике застрелили протестантку-миссионера. 59-летняя Нэнси Девис была медсестрой и работала в этой стране почти 40 лет вместе с мужем. Предположительно, за ее убийством стоят люди, связанные с контрабандой наркотиков, преступления которых многократно разоблачали благодаря миссионерам. Седмица.</w:t>
      </w:r>
      <w:r>
        <w:rPr>
          <w:sz w:val="22"/>
          <w:lang w:val="en-US"/>
        </w:rPr>
        <w:t>Ru</w:t>
      </w:r>
    </w:p>
    <w:p>
      <w:pPr>
        <w:pStyle w:val="Normal"/>
        <w:rPr>
          <w:sz w:val="22"/>
        </w:rPr>
      </w:pPr>
      <w:r>
        <w:rPr>
          <w:sz w:val="22"/>
        </w:rPr>
        <w:t>08.02.11 Экстремистская группировка «Господня армия сопротивления» (LRA), продвинулась на территорию Южного Судана после ряда кровавых злодеяний совершенных в северной Уганде. В Судане боевики зверски убили 37-летнюю монахиню, сообщил глава католического диоцеза Томбура-Ямбио епископ Эдвард Хииборо Кусал. «Каждый день такое творится, а решения проблемы LRA так и нет, каждый день приносит террор и боль для всех нас, живущих в постоянном страхе перед возобновлением нападений», - сказал епископ в беседе с представителем организации «Церковь в беде», обсуждая цепь похищений и убийств, которые имели место в последние недели. Седмица.</w:t>
      </w:r>
      <w:r>
        <w:rPr>
          <w:sz w:val="22"/>
          <w:lang w:val="en-US"/>
        </w:rPr>
        <w:t>Ru</w:t>
      </w:r>
    </w:p>
    <w:p>
      <w:pPr>
        <w:pStyle w:val="Normal"/>
        <w:rPr>
          <w:sz w:val="22"/>
        </w:rPr>
      </w:pPr>
      <w:r>
        <w:rPr>
          <w:sz w:val="22"/>
        </w:rPr>
        <w:t>09.02.11 Все архивные материалы известного в Германии католического богословского журнала "Дух и жизнь" ("Geist und Leben") теперь доступны для широкой общественности. Они размещены в сети Интернете по адресу www.geistundleben.de. Архив включает в себя около 4500 документов в формате PDF. Седмица.</w:t>
      </w:r>
      <w:r>
        <w:rPr>
          <w:sz w:val="22"/>
          <w:lang w:val="en-US"/>
        </w:rPr>
        <w:t>Ru</w:t>
      </w:r>
    </w:p>
    <w:p>
      <w:pPr>
        <w:pStyle w:val="Normal"/>
        <w:rPr>
          <w:sz w:val="22"/>
        </w:rPr>
      </w:pPr>
      <w:r>
        <w:rPr>
          <w:sz w:val="22"/>
        </w:rPr>
        <w:t>08.02.11 Египетские власти сообщили, что пожар в коптской церкви Мар-Гигис в Рафе был вызван взрывным устройством, хотя ранее в качестве причины называли утечку газа. Повреждения храма незначительны, жертв нет: в момент взрыва храм был пуст. Кроме того, коптский епископ Агатон сообщил, что в деревне Шарона в Верхнем (южном) Египте, воспользовавшись воцарившимся в стране фактическим безвластием, вырезали две коптские семьи. Толпу убийц возглавляли соседи жертв, которые с крыш своих домов перебрались на крыши домов христиан и проникли в жилища. Убиты 11 человек, в том числе дети; четверо тяжелораненых, которых погромщики оставили умирать, сейчас находятся в больнице. Дома, скот и зерно христиан разграбили. Благовест-инфо</w:t>
      </w:r>
    </w:p>
    <w:p>
      <w:pPr>
        <w:pStyle w:val="Normal"/>
        <w:rPr>
          <w:sz w:val="22"/>
        </w:rPr>
      </w:pPr>
      <w:r>
        <w:rPr>
          <w:sz w:val="22"/>
        </w:rPr>
        <w:t>09.02.11 Сто сорок три университетских профессора теологии сделали заявление, в котором призвали руководство Католической Церкви провести ряд внутренних реформ: разрешить священникам традиционные брачные союзы, а также допустить к принятию сана женщин. Заявление, подписанное австрийскими и шведскими теологами, содержит также совет не отлучать от Церкви однополых супругов и людей, заключивших брак повторно, а также ослабить централизованность Католической Церкви. Богослов.</w:t>
      </w:r>
      <w:r>
        <w:rPr>
          <w:sz w:val="22"/>
          <w:lang w:val="en-US"/>
        </w:rPr>
        <w:t>Ru</w:t>
      </w:r>
    </w:p>
    <w:p>
      <w:pPr>
        <w:pStyle w:val="Normal"/>
        <w:rPr>
          <w:sz w:val="22"/>
        </w:rPr>
      </w:pPr>
      <w:r>
        <w:rPr>
          <w:sz w:val="22"/>
        </w:rPr>
        <w:t>09.02.11 На рассмотрении парламентариев Румынии находится законопроект, которым предусмотрено, что «гадалки и предсказатели будут подвергаться штрафу или даже тюремному заключению в случае, если их прогнозы не подтвердятся». Документ также предусматривает и другие санкции против гадалок. Все они должны зарегистрироваться на местах и получить официальное разрешение на «работу». Кроме того, после каждого сеанса гадания или предсказания они должны выдавать клиентам квитанции об оплате услуг. На прошлой неделе новый законопроект был одобрен верхней палатой. Месяцем ранее в трудовое законодательство страны были внесены изменения о налогообложении деятельности гадалок и предсказателей. Седмица.</w:t>
      </w:r>
      <w:r>
        <w:rPr>
          <w:sz w:val="22"/>
          <w:lang w:val="en-US"/>
        </w:rPr>
        <w:t>Ru</w:t>
      </w:r>
    </w:p>
    <w:p>
      <w:pPr>
        <w:pStyle w:val="Normal"/>
        <w:rPr>
          <w:sz w:val="22"/>
        </w:rPr>
      </w:pPr>
      <w:r>
        <w:rPr>
          <w:sz w:val="22"/>
        </w:rPr>
        <w:t>09.02.11 Неоязычник из Смоленской области осужден на год условно за призывы к насилию на интернет-форуме. В мае 2009 года в сети Интернет на форуме официального сайта Вязьмы В.Строкалов размещал высказывания, содержащие призывы к совершению насильственных действий в отношении христианских священников и в отношении людей еврейской национальности. Кроме того, в сентябре 2009 года он разместил на форуме выдержки из книги "Ночь Сварога", в которой содержатся призывы к национальной и религиозной вражде, и люди унижаются по национальному и религиозному признакам. Седмица.</w:t>
      </w:r>
      <w:r>
        <w:rPr>
          <w:sz w:val="22"/>
          <w:lang w:val="en-US"/>
        </w:rPr>
        <w:t>Ru</w:t>
      </w:r>
    </w:p>
    <w:p>
      <w:pPr>
        <w:pStyle w:val="Normal"/>
        <w:rPr>
          <w:sz w:val="22"/>
        </w:rPr>
      </w:pPr>
      <w:r>
        <w:rPr>
          <w:sz w:val="22"/>
        </w:rPr>
        <w:t>09.02.11 В столице Сальвадора неизвестные злоумышленники ограбили резиденцию местного католического епископа. Двое вооруженных мужчин вошли в здание епископии и забрали все что смогли унести: наличные деньги и ценные вещи. Кроме того, грабители угнали автомобиль прелата. Седмица.</w:t>
      </w:r>
      <w:r>
        <w:rPr>
          <w:sz w:val="22"/>
          <w:lang w:val="en-US"/>
        </w:rPr>
        <w:t>Ru</w:t>
      </w:r>
    </w:p>
    <w:p>
      <w:pPr>
        <w:pStyle w:val="Normal"/>
        <w:rPr>
          <w:sz w:val="22"/>
        </w:rPr>
      </w:pPr>
      <w:r>
        <w:rPr>
          <w:sz w:val="22"/>
        </w:rPr>
        <w:t>10.02.11 В Иране к требованиям исламского дресс-кода, обязательного для студенток университетов, добавлен запрет на ношение яркой одежды, а также наличие у девушек татуировок и длинных ногтей. Новый дресс-код также запрещает женщинам носить «шапки либо шляпы без шарфов, узкие и короткие джинсы и пирсинг (за исключением одной пары серёг в ушах)». Нововведения затронули и студентов мужского пола. Им теперь запрещено красить волосы, выщипывать брови (что, видимо, было распространено среди иранских студентов), носить обтягивающую одежду, рубашки с «очень коротким рукавом», и любые ювелирные изделия. Седмица.</w:t>
      </w:r>
      <w:r>
        <w:rPr>
          <w:sz w:val="22"/>
          <w:lang w:val="en-US"/>
        </w:rPr>
        <w:t>Ru</w:t>
      </w:r>
    </w:p>
    <w:p>
      <w:pPr>
        <w:pStyle w:val="Normal"/>
        <w:rPr>
          <w:sz w:val="22"/>
        </w:rPr>
      </w:pPr>
      <w:r>
        <w:rPr>
          <w:sz w:val="22"/>
        </w:rPr>
        <w:t>11.02.11 В рамках реализации в Белгородской области программы «по обеспечению духовной безопасности», местные власти настоятельно рекомендовали в этом году всем государственным учреждениям отказаться от проведения в своих стенах любых мероприятий, связанных с так называемым «Днем святого Валентина». По этому поводу Российская Служба Новостей провела опрос, который показал, что только 30% радиослушателей относятся к празднованию в России "Дня святого Валентина" положительно или индифферентно. 70% считают, что «отмечать чужие праздники значит утрачивать собственные традиции и национальную идентичность». Новотека</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01.11 Состоялось приведение к присяге членов Епархиального суда города Москвы http://www.pravoslavie.ru/news/44325.htm</w:t>
      </w:r>
    </w:p>
    <w:p>
      <w:pPr>
        <w:pStyle w:val="Normal"/>
        <w:rPr>
          <w:sz w:val="22"/>
        </w:rPr>
      </w:pPr>
      <w:r>
        <w:rPr>
          <w:sz w:val="22"/>
        </w:rPr>
        <w:t>28.01.11 Французский Сенат отклонил законопроект, разрешающий эвтаназию http://www.sedmitza.ru/news/1815199.html</w:t>
      </w:r>
    </w:p>
    <w:p>
      <w:pPr>
        <w:pStyle w:val="Normal"/>
        <w:rPr>
          <w:sz w:val="22"/>
        </w:rPr>
      </w:pPr>
      <w:r>
        <w:rPr>
          <w:sz w:val="22"/>
        </w:rPr>
        <w:t>28.01.11 Жертвы немецких священников-насильников потребовали увеличить компенсации в 16 раз http://www.sedmitza.ru/news/1815001.html</w:t>
      </w:r>
    </w:p>
    <w:p>
      <w:pPr>
        <w:pStyle w:val="Normal"/>
        <w:rPr>
          <w:sz w:val="22"/>
        </w:rPr>
      </w:pPr>
      <w:r>
        <w:rPr>
          <w:sz w:val="22"/>
        </w:rPr>
        <w:t>28.01.11 В Испании учительницу Закона Божия обязали убрать из кабинета Распятие http://www.pravoslavie.ru/news/44369.htm</w:t>
      </w:r>
    </w:p>
    <w:p>
      <w:pPr>
        <w:pStyle w:val="Normal"/>
        <w:rPr>
          <w:sz w:val="22"/>
        </w:rPr>
      </w:pPr>
      <w:r>
        <w:rPr>
          <w:sz w:val="22"/>
        </w:rPr>
        <w:t>29.01.11 В Сербской Церкви дискутируют по поводу креста, который будет установлен в Нише http://www.bogoslov.ru/text/1418150/index.html</w:t>
      </w:r>
    </w:p>
    <w:p>
      <w:pPr>
        <w:pStyle w:val="Normal"/>
        <w:rPr>
          <w:sz w:val="22"/>
        </w:rPr>
      </w:pPr>
      <w:r>
        <w:rPr>
          <w:sz w:val="22"/>
        </w:rPr>
        <w:t>29.01.11 Иеромонах Димитрий (Першин): Россия может вести глобализацию на своих условиях http://www.interfax-religion.ru/?act=interview&amp;div=310</w:t>
      </w:r>
    </w:p>
    <w:p>
      <w:pPr>
        <w:pStyle w:val="Normal"/>
        <w:rPr>
          <w:sz w:val="22"/>
        </w:rPr>
      </w:pPr>
      <w:r>
        <w:rPr>
          <w:sz w:val="22"/>
        </w:rPr>
        <w:t>31.01.11 В новых религиозных столкновениях в Нигерии погибли 35 человек http://www.sedmitza.ru/news/1822264.html</w:t>
      </w:r>
    </w:p>
    <w:p>
      <w:pPr>
        <w:pStyle w:val="Normal"/>
        <w:rPr>
          <w:sz w:val="22"/>
        </w:rPr>
      </w:pPr>
      <w:r>
        <w:rPr>
          <w:sz w:val="22"/>
        </w:rPr>
        <w:t>01.02.11 Лишь половина британцев считает свою страну христианской http://www.pravoslavie.ru/news/44420.htm</w:t>
      </w:r>
    </w:p>
    <w:p>
      <w:pPr>
        <w:pStyle w:val="Normal"/>
        <w:rPr>
          <w:sz w:val="22"/>
        </w:rPr>
      </w:pPr>
      <w:r>
        <w:rPr>
          <w:sz w:val="22"/>
        </w:rPr>
        <w:t>01.02.11 На месте древней Лаодикеи обнаружен христианский храм http://www.pravoslavie.ru/news/44427.htm</w:t>
      </w:r>
    </w:p>
    <w:p>
      <w:pPr>
        <w:pStyle w:val="Normal"/>
        <w:rPr>
          <w:sz w:val="22"/>
        </w:rPr>
      </w:pPr>
      <w:r>
        <w:rPr>
          <w:sz w:val="22"/>
        </w:rPr>
        <w:t>01.02.11 Открылась библиотека петербургского музея истории религии http://www.pravoslavie.ru/news/44425.htm</w:t>
      </w:r>
    </w:p>
    <w:p>
      <w:pPr>
        <w:pStyle w:val="Normal"/>
        <w:rPr>
          <w:sz w:val="22"/>
        </w:rPr>
      </w:pPr>
      <w:r>
        <w:rPr>
          <w:sz w:val="22"/>
        </w:rPr>
        <w:t>01.02.11 В трех саратовских селах ввели уроки ислама для учащихся средних классов http://www.sedmitza.ru/news/1825640.html</w:t>
      </w:r>
    </w:p>
    <w:p>
      <w:pPr>
        <w:pStyle w:val="Normal"/>
        <w:rPr>
          <w:sz w:val="22"/>
        </w:rPr>
      </w:pPr>
      <w:r>
        <w:rPr>
          <w:sz w:val="22"/>
        </w:rPr>
        <w:t>01.02.11 Половина французов не доверяет представителям других национальностей и религий http://www.sedmitza.ru/news/1825624.html</w:t>
      </w:r>
    </w:p>
    <w:p>
      <w:pPr>
        <w:pStyle w:val="Normal"/>
        <w:rPr>
          <w:sz w:val="22"/>
        </w:rPr>
      </w:pPr>
      <w:r>
        <w:rPr>
          <w:sz w:val="22"/>
        </w:rPr>
        <w:t>02.02.11 Четыре нобелевских лауреата получили в Ватикане премии «Наука - за мир» http://www.bogoslov.ru/text/1435044/index.html</w:t>
      </w:r>
    </w:p>
    <w:p>
      <w:pPr>
        <w:pStyle w:val="Normal"/>
        <w:rPr/>
      </w:pPr>
      <w:r>
        <w:rPr>
          <w:sz w:val="22"/>
        </w:rPr>
        <w:t>03.02.11 Во Франции халяльная сосиска с обнаруженной свининой, стала поводом разборок внутри мусульманской общины страны</w:t>
      </w:r>
      <w:r>
        <w:rPr>
          <w:sz w:val="22"/>
          <w:lang w:val="uk-UA"/>
        </w:rPr>
        <w:t xml:space="preserve"> http://www.sedmitza.ru/news/1834908.html</w:t>
      </w:r>
    </w:p>
    <w:p>
      <w:pPr>
        <w:pStyle w:val="Normal"/>
        <w:rPr>
          <w:sz w:val="22"/>
        </w:rPr>
      </w:pPr>
      <w:r>
        <w:rPr>
          <w:sz w:val="22"/>
        </w:rPr>
        <w:t>03.02.11 К 400-летию Дома Романовых при Феодоровском соборе в Петербурге будет создан музей http://www.pravoslavie.ru/news/44502.htm</w:t>
      </w:r>
    </w:p>
    <w:p>
      <w:pPr>
        <w:pStyle w:val="Normal"/>
        <w:rPr>
          <w:sz w:val="22"/>
        </w:rPr>
      </w:pPr>
      <w:r>
        <w:rPr>
          <w:sz w:val="22"/>
        </w:rPr>
        <w:t>04.02.11 В Болгарии скончалась известная исследовательница восточно-христианской церковной музыки и гимнографии Елена Тончева http://www.sedmitza.ru/news/1838325.html</w:t>
      </w:r>
    </w:p>
    <w:p>
      <w:pPr>
        <w:pStyle w:val="Normal"/>
        <w:rPr>
          <w:sz w:val="22"/>
        </w:rPr>
      </w:pPr>
      <w:r>
        <w:rPr>
          <w:sz w:val="22"/>
        </w:rPr>
        <w:t>04.02.11 Фестиваль церковных песнопений «Коложский благовест» приобрел статус международного http://www.pravoslavie.ru/news/44542.htm</w:t>
      </w:r>
    </w:p>
    <w:p>
      <w:pPr>
        <w:pStyle w:val="Normal"/>
        <w:rPr>
          <w:sz w:val="22"/>
        </w:rPr>
      </w:pPr>
      <w:r>
        <w:rPr>
          <w:sz w:val="22"/>
        </w:rPr>
        <w:t>07.02.11 Храм XI в., включенный в список ЮНЕСКО, получил серьезные повреждения в ходе вооруженного конфликта между Камбоджей и Таиландом http://www.sedmitza.ru/news/1845191.html</w:t>
      </w:r>
    </w:p>
    <w:p>
      <w:pPr>
        <w:pStyle w:val="Normal"/>
        <w:rPr>
          <w:sz w:val="22"/>
        </w:rPr>
      </w:pPr>
      <w:r>
        <w:rPr>
          <w:sz w:val="22"/>
        </w:rPr>
        <w:t>08.02.11 Исламоведу Роману Силантьеву угрожают русские исламисты http://www.interfax-religion.ru/?act=news&amp;div=39421</w:t>
      </w:r>
    </w:p>
    <w:p>
      <w:pPr>
        <w:pStyle w:val="Normal"/>
        <w:rPr>
          <w:sz w:val="22"/>
        </w:rPr>
      </w:pPr>
      <w:r>
        <w:rPr>
          <w:sz w:val="22"/>
        </w:rPr>
        <w:t>08.02.11 В Индонезии группа агрессивно настроенных мусульман сожгла и разграбила три христианские церкви http://www.sedmitza.ru/news/1848925.html</w:t>
      </w:r>
    </w:p>
    <w:p>
      <w:pPr>
        <w:pStyle w:val="Normal"/>
        <w:rPr>
          <w:sz w:val="22"/>
        </w:rPr>
      </w:pPr>
      <w:r>
        <w:rPr>
          <w:sz w:val="22"/>
        </w:rPr>
        <w:t>09.02.11 Председатель Отдела внешних церковных связей Московского Патриархата митрополит Волоколамский Иларион избран титулярным профессором Фрибургского университета http://www.pravoslavie.ru/news/44633.htm</w:t>
      </w:r>
    </w:p>
    <w:p>
      <w:pPr>
        <w:pStyle w:val="Normal"/>
        <w:rPr>
          <w:sz w:val="22"/>
        </w:rPr>
      </w:pPr>
      <w:r>
        <w:rPr>
          <w:sz w:val="22"/>
        </w:rPr>
        <w:t>09.02.11 Базилика Рождества Христова в Вифлееме войдет в список всемирного наследия ЮНЕСКО http://www.pravoslavie.ru/news/44625.htm</w:t>
      </w:r>
    </w:p>
    <w:p>
      <w:pPr>
        <w:pStyle w:val="Normal"/>
        <w:rPr>
          <w:sz w:val="22"/>
        </w:rPr>
      </w:pPr>
      <w:r>
        <w:rPr>
          <w:sz w:val="22"/>
        </w:rPr>
        <w:t>09.02.11 В Австралии супружеская пара сделала аборт, т.к. планировали одну девочку, а получились близнецы http://www.sedmitza.ru/news/1851580.html</w:t>
      </w:r>
    </w:p>
    <w:p>
      <w:pPr>
        <w:pStyle w:val="Normal"/>
        <w:rPr>
          <w:sz w:val="22"/>
        </w:rPr>
      </w:pPr>
      <w:r>
        <w:rPr>
          <w:sz w:val="22"/>
        </w:rPr>
        <w:t>09.02.11 Католическая епархия Рима открыла новый веб-сайт, посвященный предстоящей беатификации и последующей канонизации Папы Римского Иоанна Павла II http://www.karol-wojtyla.org</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12 по 20 февраля в Киево-Печерской Лавре пройдет православная выставка-ярмарка «СРЕТЕНСКАЯ». </w:t>
      </w:r>
      <w:r>
        <w:rPr>
          <w:sz w:val="22"/>
        </w:rPr>
        <w:t>Время работы выставки: с 9:00 до 19:00. Оргкомитет: (044) 255-11-19.</w:t>
      </w:r>
    </w:p>
    <w:p>
      <w:pPr>
        <w:pStyle w:val="Normal"/>
        <w:rPr/>
      </w:pPr>
      <w:r>
        <w:rPr>
          <w:b/>
          <w:sz w:val="22"/>
        </w:rPr>
        <w:t xml:space="preserve">25-27 февраля в Киеве состоится Международная выставка-ярмарка «Золотые руки мастеров». </w:t>
      </w:r>
      <w:r>
        <w:rPr>
          <w:sz w:val="22"/>
        </w:rPr>
        <w:t>Свои работы представят художники из Украины, России, Белоруссии, Англии. Приглашения для посещения выставки можно приобрести 25-26 февраля с 10:00 до 19:00, а также 27 февраля с 10:00 до 17:00, или заказать по телефону (044) 559-56-45. Выставка-ярмарка пройдет по адресу: г. Киев, Броварской пр-кт 15, «Международный Выставочный Центр».</w:t>
      </w:r>
    </w:p>
    <w:p>
      <w:pPr>
        <w:pStyle w:val="Normal"/>
        <w:rPr/>
      </w:pPr>
      <w:r>
        <w:rPr>
          <w:b/>
          <w:sz w:val="22"/>
        </w:rPr>
        <w:t xml:space="preserve">В Марфо-Мариинской обители открывается Школа сестер милосердия. </w:t>
      </w:r>
      <w:r>
        <w:rPr>
          <w:sz w:val="22"/>
        </w:rPr>
        <w:t>Приглашаются женщины в возрасте от 20 до 40 лет, желающие посвятить себя служению милосердия. Прошедшие вступительное испытание проходят обучение в течение 4 месяцев на курсах при Свято-Димитриевском училище сестер милосердия (занятия 4 раза в неделю) с одновременной практикой в структурах православной службы «Милосердие» и больнице святителя Алексия, митрополита Московского. На время обучения и практики предоставляется жилье в обители и выплачивается денежное пособие. Зачисление в Школу проводится по результатам подробного собеседования и трехдневного испытания в обители. Записаться на собеседование можно по телефону +7 (495) 542-00-00 у оператора справочной службы «Милосердие». Без записи соискатели к собеседованию и вступительным испытаниям не допускаются.</w:t>
      </w:r>
    </w:p>
    <w:p>
      <w:pPr>
        <w:pStyle w:val="Normal"/>
        <w:rPr/>
      </w:pPr>
      <w:r>
        <w:rPr>
          <w:b/>
          <w:sz w:val="22"/>
        </w:rPr>
        <w:t xml:space="preserve">Открыт православный информационно-аналитический портал "Воцерковление.Ру" </w:t>
      </w:r>
      <w:r>
        <w:rPr>
          <w:sz w:val="22"/>
        </w:rPr>
        <w:t>http://www.vocerkovlenie.ru</w:t>
      </w:r>
    </w:p>
    <w:p>
      <w:pPr>
        <w:pStyle w:val="Normal"/>
        <w:rPr/>
      </w:pPr>
      <w:r>
        <w:rPr>
          <w:b/>
          <w:sz w:val="22"/>
        </w:rPr>
        <w:t xml:space="preserve">Владимир Владимирович Цимерман, инвалид 1 группы с диагнозом оливо-понто-церебеллярная дегенерация нуждается о помощи </w:t>
      </w:r>
      <w:r>
        <w:rPr>
          <w:sz w:val="22"/>
        </w:rPr>
        <w:t>http://orthodoxy.org.ua/content/zakarpate-napisal-nam-vsem-pismo-178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1:00Z</dcterms:created>
  <dc:creator>Tatiana</dc:creator>
  <dc:description/>
  <cp:keywords/>
  <dc:language>en-US</dc:language>
  <cp:lastModifiedBy>Drukarnya</cp:lastModifiedBy>
  <dcterms:modified xsi:type="dcterms:W3CDTF">2011-02-10T17:13:00Z</dcterms:modified>
  <cp:revision>5</cp:revision>
  <dc:subject/>
  <dc:title>Пленарные заседания Межсоборного присутствия Русской Православной Церкви прошли в Москве</dc:title>
</cp:coreProperties>
</file>