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uk-UA"/>
        </w:rPr>
      </w:pPr>
      <w:r>
        <w:rPr>
          <w:sz w:val="22"/>
          <w:lang w:val="uk-UA"/>
        </w:rPr>
        <w:t>НОВОСТИ ПРАВОСЛАВИЯ</w:t>
      </w:r>
    </w:p>
    <w:p>
      <w:pPr>
        <w:pStyle w:val="Normal"/>
        <w:rPr>
          <w:sz w:val="22"/>
          <w:lang w:val="uk-UA"/>
        </w:rPr>
      </w:pPr>
      <w:r>
        <w:rPr>
          <w:sz w:val="22"/>
          <w:lang w:val="uk-UA"/>
        </w:rPr>
      </w:r>
    </w:p>
    <w:p>
      <w:pPr>
        <w:pStyle w:val="Normal"/>
        <w:rPr>
          <w:b/>
          <w:b/>
          <w:sz w:val="22"/>
        </w:rPr>
      </w:pPr>
      <w:r>
        <w:rPr>
          <w:b/>
          <w:sz w:val="22"/>
        </w:rPr>
        <w:t>11.02.11 Состоялось заседание Архиерейского Синода Русской Зарубежной Церкви</w:t>
      </w:r>
    </w:p>
    <w:p>
      <w:pPr>
        <w:pStyle w:val="Normal"/>
        <w:rPr>
          <w:sz w:val="22"/>
        </w:rPr>
      </w:pPr>
      <w:r>
        <w:rPr>
          <w:sz w:val="22"/>
        </w:rPr>
        <w:t>8 февраля состоялось заседание Архиерейского Синода Русской Зарубежной Церкви под председательством ее Первоиерарха - митрополита Восточно-Американского и Нью-Йоркского Илариона. В нынешнем заседании приняли участие архиепископы: Берлинский и Германский Марк; Сан-Францисский и Западно-Американский Кирилл, секретарь Архиерейского Синода; епископы: Монреальский и Канадский Гавриил; Кливлендский Петр, Управляющий Средне-Американской епархией, Казначей Архиерейского Синода; Манхеттенский Иероним, викарий Восточно-Американской епархии.</w:t>
      </w:r>
    </w:p>
    <w:p>
      <w:pPr>
        <w:pStyle w:val="Normal"/>
        <w:rPr>
          <w:sz w:val="22"/>
        </w:rPr>
      </w:pPr>
      <w:r>
        <w:rPr>
          <w:sz w:val="22"/>
        </w:rPr>
        <w:t>Открывая заседание, митрополит Иларион приветствовал членов Архиерейского Синода и рассказал об итогах работы прошедших в Москве пленума Межсоборного Присутствия, Священного Синода и Архиерейского Собора. Затем Владыка предложил образовать комиссию по устройству и проведению Архиерейского Собора Русской Зарубежной Церкви, который пройдет в этом году в Нью-Йорке с 10 по 17 мая. В предсоборную комиссию, возглавляемую Председателем Архиерейского Синода, вошли епископы Монреальский и Канадский Гавриил, Кливлендский Петр и Манхеттенский Иероним, заместитель председателя синодального отдела по работе с молодежью протоиерей Андрей Соммер, ключарь Знаменского кафедрального собора в Нью-Йорке; управляющий делами канцелярии Архиерейского Синода протоиерей Серафим Ган, секретарь Первоиерарха Русской Зарубежной Церкви; князь Владимир Кириллович Голицын, староста Знаменского кафедрального собора в Нью-Йорке.</w:t>
      </w:r>
    </w:p>
    <w:p>
      <w:pPr>
        <w:pStyle w:val="Normal"/>
        <w:rPr>
          <w:sz w:val="22"/>
        </w:rPr>
      </w:pPr>
      <w:r>
        <w:rPr>
          <w:sz w:val="22"/>
        </w:rPr>
        <w:t>Члены Архиерейского Синода выслушали отчеты архиепископа Берлинского и Германского Марка, Наблюдающего за делами Русской Духовной Миссии Зарубежной Церкви на Святой Земле; епископа Монреальского и Канадского Гавриила и Казначея Архиерейского Синода епископа Кливлендского Петра.</w:t>
      </w:r>
    </w:p>
    <w:p>
      <w:pPr>
        <w:pStyle w:val="Normal"/>
        <w:rPr>
          <w:sz w:val="22"/>
        </w:rPr>
      </w:pPr>
      <w:r>
        <w:rPr>
          <w:sz w:val="22"/>
        </w:rPr>
        <w:t>Всесторонне обсудив дело клирика Австралийско-Новозеландской епархии иерея Олега Смирнова, Архиерейский Синод постановил лишить его священного сана, согласно его собственному прошению.</w:t>
      </w:r>
    </w:p>
    <w:p>
      <w:pPr>
        <w:pStyle w:val="Normal"/>
        <w:rPr>
          <w:sz w:val="22"/>
        </w:rPr>
      </w:pPr>
      <w:r>
        <w:rPr>
          <w:sz w:val="22"/>
        </w:rPr>
        <w:t>Помимо вышеупомянутых докладов и сообщений, обсуждались вопросы церковно-административного и хозяйственного характера, а также и ходатайства Преосвященных архипастырей, представивших ряд клириков и мирян к церковным наградам.</w:t>
      </w:r>
    </w:p>
    <w:p>
      <w:pPr>
        <w:pStyle w:val="Normal"/>
        <w:rPr>
          <w:sz w:val="22"/>
        </w:rPr>
      </w:pPr>
      <w:r>
        <w:rPr>
          <w:sz w:val="22"/>
        </w:rPr>
        <w:t>Закрывая заседание, митрополит Восточно-Американский и Нью-Йоркский Иларион, сообщил о предстоящем визите в Русскую Зарубежную Церковь Блаженнейшего митрополита Христофора, Предстоятеля Православной Церкви Чешских Земель и Словакии, и выразил благодарность членам Архиерейского Синода за труды.</w:t>
      </w:r>
    </w:p>
    <w:p>
      <w:pPr>
        <w:pStyle w:val="Normal"/>
        <w:rPr>
          <w:sz w:val="22"/>
        </w:rPr>
      </w:pPr>
      <w:r>
        <w:rPr>
          <w:sz w:val="22"/>
        </w:rPr>
        <w:t>Седмица.</w:t>
      </w:r>
      <w:r>
        <w:rPr>
          <w:sz w:val="22"/>
          <w:lang w:val="en-US"/>
        </w:rPr>
        <w:t>Ru</w:t>
      </w:r>
    </w:p>
    <w:p>
      <w:pPr>
        <w:pStyle w:val="Normal"/>
        <w:rPr>
          <w:sz w:val="22"/>
          <w:lang w:val="uk-UA"/>
        </w:rPr>
      </w:pPr>
      <w:r>
        <w:rPr>
          <w:sz w:val="22"/>
          <w:lang w:val="uk-UA"/>
        </w:rPr>
      </w:r>
    </w:p>
    <w:p>
      <w:pPr>
        <w:pStyle w:val="Normal"/>
        <w:rPr>
          <w:b/>
          <w:b/>
          <w:sz w:val="22"/>
        </w:rPr>
      </w:pPr>
      <w:r>
        <w:rPr>
          <w:b/>
          <w:sz w:val="22"/>
        </w:rPr>
        <w:t>12.02.11 За издание книги под ложным благословением лишен сана клирик Луганской епархии</w:t>
      </w:r>
    </w:p>
    <w:p>
      <w:pPr>
        <w:pStyle w:val="Normal"/>
        <w:rPr>
          <w:sz w:val="22"/>
        </w:rPr>
      </w:pPr>
      <w:r>
        <w:rPr>
          <w:sz w:val="22"/>
        </w:rPr>
        <w:t>9 февраля епархиальный совет Луганской епархии рассмотрел вопрос «О книге клирика Луганской епархии диакона Андрея Каспаревич, содержащую кощунственные толкования Священного Писания, пропагандирующую оккультные практики и несовместимые с православным вероучением выводы, советы и указания».</w:t>
      </w:r>
    </w:p>
    <w:p>
      <w:pPr>
        <w:pStyle w:val="Normal"/>
        <w:rPr>
          <w:sz w:val="22"/>
        </w:rPr>
      </w:pPr>
      <w:r>
        <w:rPr>
          <w:sz w:val="22"/>
        </w:rPr>
        <w:t>Книга "Верный способ избавиться от пьянства, курения, наркотиков. Декодирование на свободу" издана в 2011 году в Санкт-Петербурге тиражом 5000 экземпляров. Как сказано в выходных данных, труд диакона Андрея получил благословение Высокопреосвященнейшего Иоанникия, митрополита Луганского и Алчевского и архимандрита Адриана (Грамовича), насельника Николо-Угрешского монастыря Московской епархии. В то же время, содержание книги иначе, как откровенный оккультизм назвать трудно. Среди множества цитат выделим следующие:</w:t>
      </w:r>
    </w:p>
    <w:p>
      <w:pPr>
        <w:pStyle w:val="Normal"/>
        <w:rPr>
          <w:sz w:val="22"/>
        </w:rPr>
      </w:pPr>
      <w:r>
        <w:rPr>
          <w:sz w:val="22"/>
        </w:rPr>
        <w:t>Стр. 20: Иисус упрекал атеистов-апостолов, но что взять с этих прожженных материалистов.</w:t>
      </w:r>
    </w:p>
    <w:p>
      <w:pPr>
        <w:pStyle w:val="Normal"/>
        <w:rPr/>
      </w:pPr>
      <w:r>
        <w:rPr>
          <w:sz w:val="22"/>
        </w:rPr>
        <w:t>Стр. 27: Молитва - голос души человеческой</w:t>
      </w:r>
      <w:r>
        <w:rPr>
          <w:sz w:val="22"/>
          <w:lang w:val="en-US"/>
        </w:rPr>
        <w:t>,</w:t>
      </w:r>
      <w:r>
        <w:rPr>
          <w:sz w:val="22"/>
        </w:rPr>
        <w:t xml:space="preserve"> обращенной к Душе мира.</w:t>
      </w:r>
    </w:p>
    <w:p>
      <w:pPr>
        <w:pStyle w:val="Normal"/>
        <w:rPr>
          <w:sz w:val="22"/>
        </w:rPr>
      </w:pPr>
      <w:r>
        <w:rPr>
          <w:sz w:val="22"/>
        </w:rPr>
        <w:t>Стр. 317 (толкование Отче наш): «И прости нам долга наши»... Тепло заполняет низ живота, приобретая оранжевый цвет. Включается центр половой энергии, я начинаю чувствовать всю родовую линию.</w:t>
      </w:r>
    </w:p>
    <w:p>
      <w:pPr>
        <w:pStyle w:val="Normal"/>
        <w:rPr>
          <w:sz w:val="22"/>
        </w:rPr>
      </w:pPr>
      <w:r>
        <w:rPr>
          <w:sz w:val="22"/>
        </w:rPr>
        <w:t>«Но избавь нас от лукавого». Словно от копчика отпала тяжесть.</w:t>
      </w:r>
    </w:p>
    <w:p>
      <w:pPr>
        <w:pStyle w:val="Normal"/>
        <w:rPr>
          <w:sz w:val="22"/>
        </w:rPr>
      </w:pPr>
      <w:r>
        <w:rPr>
          <w:sz w:val="22"/>
        </w:rPr>
        <w:t>«Аминь». Мощный поток искристой энергии входит в темя, заполняет свежестью весь лоб и голову. Энергия вырывается из пят, закручивается к плечам и возвращается в темя. Вокруг тела образуется защитный кокон - это аура.</w:t>
      </w:r>
    </w:p>
    <w:p>
      <w:pPr>
        <w:pStyle w:val="Normal"/>
        <w:rPr>
          <w:sz w:val="22"/>
        </w:rPr>
      </w:pPr>
      <w:r>
        <w:rPr>
          <w:sz w:val="22"/>
        </w:rPr>
        <w:t>Стр. 307: Мне кажется, что Иисус Сам порой сомневался, верующий ли Он.</w:t>
      </w:r>
    </w:p>
    <w:p>
      <w:pPr>
        <w:pStyle w:val="Normal"/>
        <w:rPr>
          <w:sz w:val="22"/>
        </w:rPr>
      </w:pPr>
      <w:r>
        <w:rPr>
          <w:sz w:val="22"/>
        </w:rPr>
        <w:t>Как выяснилось в ходе заседания епархиального совета, клирик Казанского храма г. Луганска диакон Андрей Каспаревич (рукоположен в августе 2010 года; кроме церковного послушания занимался и занимается медицинской практикой) действительно получил благословение на публикацию книги, но с условием ее предварительной цензурной проверки, что произведено не было. Второе благословение от архимандрита Адриана (Грамовича), насельника Николо-Угрешского монастыря Московской епархии оказалось выдуманным, т.к. никакого «архимандрита Адриана (Грамовича)» в этом монастыре нет и не было.</w:t>
      </w:r>
    </w:p>
    <w:p>
      <w:pPr>
        <w:pStyle w:val="Normal"/>
        <w:rPr>
          <w:sz w:val="22"/>
        </w:rPr>
      </w:pPr>
      <w:r>
        <w:rPr>
          <w:sz w:val="22"/>
        </w:rPr>
        <w:t>На епархиальный совет Андрей Каспаревич не явился, мотивируя необходимостью своей поездки в Киев, на которую никто ему благословения не давал.</w:t>
      </w:r>
    </w:p>
    <w:p>
      <w:pPr>
        <w:pStyle w:val="Normal"/>
        <w:rPr/>
      </w:pPr>
      <w:r>
        <w:rPr>
          <w:sz w:val="22"/>
        </w:rPr>
        <w:t>Подводя итоги заседания, епархиальный совет принял решение: «За грубые нарушения церковной дисциплины</w:t>
      </w:r>
      <w:r>
        <w:rPr>
          <w:sz w:val="22"/>
          <w:lang w:val="en-US"/>
        </w:rPr>
        <w:t>,</w:t>
      </w:r>
      <w:r>
        <w:rPr>
          <w:sz w:val="22"/>
        </w:rPr>
        <w:t xml:space="preserve"> выразившееся в издании в Санкт-Петербурге книги под своим авторством, под ложным благословением, не прошедшей цензурную проверку, имеющей откровенно оккультный, кощунственный по отношению к православной вере характер, а также поведение, несоответствующее священному сану, запретить диакона Андрея Каспаревич в священнослужении без права ношения священнических одежд. Ходатайствовать перед Блаженнейшим Митрополитом Киевским и всея Украины Владимиром о лишении его священного сана».</w:t>
      </w:r>
    </w:p>
    <w:p>
      <w:pPr>
        <w:pStyle w:val="Normal"/>
        <w:rPr>
          <w:sz w:val="22"/>
        </w:rPr>
      </w:pPr>
      <w:r>
        <w:rPr>
          <w:sz w:val="22"/>
        </w:rPr>
        <w:t>Для окончательного утверждения данного постановления, а также богословского его обоснования, Андрей Каспаревич вызван в епархиальное управление. Серьезно наказан настоятель Казанского храма. Книги из офиса Андрея Каспаревич изъяты.</w:t>
      </w:r>
    </w:p>
    <w:p>
      <w:pPr>
        <w:pStyle w:val="Normal"/>
        <w:rPr>
          <w:sz w:val="22"/>
        </w:rPr>
      </w:pPr>
      <w:r>
        <w:rPr>
          <w:sz w:val="22"/>
        </w:rPr>
        <w:t>По материалам блогов http://rebrik.livejournal.com, http://diak-kuraev.livejournal.com</w:t>
      </w:r>
    </w:p>
    <w:p>
      <w:pPr>
        <w:pStyle w:val="Normal"/>
        <w:rPr>
          <w:sz w:val="22"/>
          <w:lang w:val="uk-UA"/>
        </w:rPr>
      </w:pPr>
      <w:r>
        <w:rPr>
          <w:sz w:val="22"/>
          <w:lang w:val="uk-UA"/>
        </w:rPr>
      </w:r>
    </w:p>
    <w:p>
      <w:pPr>
        <w:pStyle w:val="Normal"/>
        <w:rPr>
          <w:b/>
          <w:b/>
          <w:sz w:val="22"/>
        </w:rPr>
      </w:pPr>
      <w:r>
        <w:rPr>
          <w:b/>
          <w:sz w:val="22"/>
        </w:rPr>
        <w:t>14.02.11 Миссионерская школа отца Даниила Сысоева приобрела статус факультета Белгородской духовной семинарии</w:t>
      </w:r>
    </w:p>
    <w:p>
      <w:pPr>
        <w:pStyle w:val="Normal"/>
        <w:rPr>
          <w:sz w:val="22"/>
        </w:rPr>
      </w:pPr>
      <w:r>
        <w:rPr>
          <w:sz w:val="22"/>
        </w:rPr>
        <w:t>Школа православного миссионера (ШПМ) была основана в 2008 году иереем Даниилом Сысоевым, трагически погибшим 19 ноября 2009 года. После смерти основателя Школу возглавил его близкий друг и помощник Юрий Максимов (ныне диакон Георгий Максимов) преподаватель Московской Духовной Академии.</w:t>
      </w:r>
    </w:p>
    <w:p>
      <w:pPr>
        <w:pStyle w:val="Normal"/>
        <w:rPr>
          <w:sz w:val="22"/>
        </w:rPr>
      </w:pPr>
      <w:r>
        <w:rPr>
          <w:sz w:val="22"/>
        </w:rPr>
        <w:t>Вслед за последовавшей в апреле 2010 года диаконской хиротонией, отец Георгий Максимов оставил управление Миссионерской школой, передав его чтецу и преподавателю Перервинской духовной семинарии Дмитрию Пахомову и православному религиоведу Александру Люльке. В августе 2010 года новые руководители Школы отправили на имя Святейшего патриарха Кирилла рапорт с просьбой о включении ШПМ в структуру Синодального Миссионерского отдела РПЦ на правах факультета Белгородской Духовной Семинарии с миссионерской направленностью.</w:t>
      </w:r>
    </w:p>
    <w:p>
      <w:pPr>
        <w:pStyle w:val="Normal"/>
        <w:rPr>
          <w:sz w:val="22"/>
        </w:rPr>
      </w:pPr>
      <w:r>
        <w:rPr>
          <w:sz w:val="22"/>
        </w:rPr>
        <w:t>В результате Председатель Синодального миссионерского отдела Русской Православной Церкви архиепископ Белгородский и Старооскольский Иоанн постановил признать Школу православного миссионера факультетом Белгородской Духовной Семинарии с миссионерской направленностью. Почетным ректором ШПМ является Архиепископ Белгородский и Старооскольский Иоанн, проректором (в ранге декана факультета) - проректор БДС протоиерей Алексий Куренков. Сама Школа приписана к храму свт. Николая в Отрадном, на базе которого осуществляется духовное окормление учащихся и прохождение ими обязательной миссионерской практики.</w:t>
      </w:r>
    </w:p>
    <w:p>
      <w:pPr>
        <w:pStyle w:val="Normal"/>
        <w:rPr>
          <w:sz w:val="22"/>
        </w:rPr>
      </w:pPr>
      <w:r>
        <w:rPr>
          <w:sz w:val="22"/>
        </w:rPr>
        <w:t>Как пояснил порталу «Православие и мир» первый заместитель декана Дмитрий Пахомов, образовательный процесс на данном факультете осуществляется по модифицированным для вечерней формы обучения программам Белгородской духовной семинарии в течение 4 лет. В настоящее время в Школе обучается 41 слушатель, преподавание ведется четыре раза в неделю по следующим дисциплинам: священная история Ветхого и Нового Заветов, общая история Церкви и катехизис.</w:t>
      </w:r>
    </w:p>
    <w:p>
      <w:pPr>
        <w:pStyle w:val="Normal"/>
        <w:rPr>
          <w:sz w:val="22"/>
        </w:rPr>
      </w:pPr>
      <w:r>
        <w:rPr>
          <w:sz w:val="22"/>
        </w:rPr>
        <w:t>Занятия проводятся по адресу: Москва, 5-й проезд Марьиной рощи, д. 15-а, здание «Международной Академии Бизнеса и Управления».</w:t>
      </w:r>
    </w:p>
    <w:p>
      <w:pPr>
        <w:pStyle w:val="Normal"/>
        <w:rPr>
          <w:sz w:val="22"/>
        </w:rPr>
      </w:pPr>
      <w:r>
        <w:rPr>
          <w:sz w:val="22"/>
        </w:rPr>
        <w:t>Приемная комиссия начинает свою работу с 1-го июня 2011 года, основные вступительные экзамены на 1-й курс Школы запланированы на конец августа.</w:t>
      </w:r>
    </w:p>
    <w:p>
      <w:pPr>
        <w:pStyle w:val="Normal"/>
        <w:rPr/>
      </w:pPr>
      <w:r>
        <w:rPr>
          <w:b/>
          <w:sz w:val="22"/>
        </w:rPr>
        <w:t xml:space="preserve">Александр Люлька о специфике деятельности Миссионерской школы &gt;&gt;&gt; </w:t>
      </w:r>
      <w:r>
        <w:rPr>
          <w:sz w:val="22"/>
        </w:rPr>
        <w:t>http://www.pravmir.ru/missionerskaya-shkola-otca-daniila-sysoeva-priobrela-status-fakulteta-belgorodskoj-duxovnoj-seminarii</w:t>
      </w:r>
    </w:p>
    <w:p>
      <w:pPr>
        <w:pStyle w:val="Normal"/>
        <w:rPr>
          <w:sz w:val="22"/>
        </w:rPr>
      </w:pPr>
      <w:r>
        <w:rPr>
          <w:sz w:val="22"/>
        </w:rPr>
        <w:t>Православие и мир</w:t>
      </w:r>
    </w:p>
    <w:p>
      <w:pPr>
        <w:pStyle w:val="Normal"/>
        <w:rPr>
          <w:sz w:val="22"/>
          <w:lang w:val="uk-UA"/>
        </w:rPr>
      </w:pPr>
      <w:r>
        <w:rPr>
          <w:sz w:val="22"/>
          <w:lang w:val="uk-UA"/>
        </w:rPr>
      </w:r>
    </w:p>
    <w:p>
      <w:pPr>
        <w:pStyle w:val="Normal"/>
        <w:rPr>
          <w:b/>
          <w:b/>
          <w:sz w:val="22"/>
        </w:rPr>
      </w:pPr>
      <w:r>
        <w:rPr>
          <w:b/>
          <w:sz w:val="22"/>
        </w:rPr>
        <w:t>17.02.11 Протоиерей Всеволод Чаплин считает, что дискуссия о нормах приличия в одежде только начинается</w:t>
      </w:r>
    </w:p>
    <w:p>
      <w:pPr>
        <w:pStyle w:val="Normal"/>
        <w:rPr>
          <w:sz w:val="22"/>
        </w:rPr>
      </w:pPr>
      <w:r>
        <w:rPr>
          <w:sz w:val="22"/>
        </w:rPr>
        <w:t>Дискуссия по вопросу внешнего вида россиян только начинается, и рано или поздно он будет разрешен, считает глава синодального Отдела по взаимоотношениям Церкви и общества протоиерей Всеволод Чаплин.</w:t>
      </w:r>
    </w:p>
    <w:p>
      <w:pPr>
        <w:pStyle w:val="Normal"/>
        <w:rPr>
          <w:sz w:val="22"/>
        </w:rPr>
      </w:pPr>
      <w:r>
        <w:rPr>
          <w:sz w:val="22"/>
        </w:rPr>
        <w:t>"Милые дамы и господа хорошие, дискуссия только начинается. Поставленный вопрос взволновал вас именно потому, что вы знаете: ваша позиция неправильна, ваша собственная совесть подсказывает вам, что внешность человека многое значит, она связана с тем, что у человека внутри, формирует то, что у человека внутри", - сказал отец Всеволод в эфире авторской программы "Комментарий недели" на телеканале "Союз".</w:t>
      </w:r>
    </w:p>
    <w:p>
      <w:pPr>
        <w:pStyle w:val="Normal"/>
        <w:rPr>
          <w:sz w:val="22"/>
        </w:rPr>
      </w:pPr>
      <w:r>
        <w:rPr>
          <w:sz w:val="22"/>
        </w:rPr>
        <w:t>Он выразил радость по поводу того, что в ходе дискуссии "здравая мысль, здравое нравственное чувство берет верх", и признался, что "в нашем расхристанном и обезбоженном обществе рассчитывал на поддержку, может быть, четверти людей".</w:t>
      </w:r>
    </w:p>
    <w:p>
      <w:pPr>
        <w:pStyle w:val="Normal"/>
        <w:rPr>
          <w:sz w:val="22"/>
        </w:rPr>
      </w:pPr>
      <w:r>
        <w:rPr>
          <w:sz w:val="22"/>
        </w:rPr>
        <w:t>"На самом деле получается так, что даже в либеральных СМИ аудитория, которая следит за дискуссией или так или иначе участвует в ней, практически наполовину, а иногда и по большей части становится на сторону здравого суждения о том, что внешний вид человека должен быть приличным и сообразоваться с тем, что об этом человеке думают и говорят окружающие", - сказал священник.</w:t>
      </w:r>
    </w:p>
    <w:p>
      <w:pPr>
        <w:pStyle w:val="Normal"/>
        <w:rPr>
          <w:sz w:val="22"/>
        </w:rPr>
      </w:pPr>
      <w:r>
        <w:rPr>
          <w:sz w:val="22"/>
        </w:rPr>
        <w:t>По его словам, когда молодая девушка "одета во что-то похожее не на верхнюю одежду, а на нижнее белье, при этом она пьяна, при этом у нее в руках сигарета, это верный путь к жизненной катастрофе. Об этом говорит вся историческая традиция не только Православной церкви, но и разных религий и даже гуманистической морали".</w:t>
      </w:r>
    </w:p>
    <w:p>
      <w:pPr>
        <w:pStyle w:val="Normal"/>
        <w:rPr>
          <w:sz w:val="22"/>
        </w:rPr>
      </w:pPr>
      <w:r>
        <w:rPr>
          <w:sz w:val="22"/>
        </w:rPr>
        <w:t>Как отметил отец Всеволод, академик Леонид Китаев-Смык, исследовавший одежду в древних обществах, утверждает, что общества, в которых появлялся культ обнаженного тела, "очень скоро приходили к историческому краху". Он привел в пример Древнюю Грецию и Древний Рим.</w:t>
      </w:r>
    </w:p>
    <w:p>
      <w:pPr>
        <w:pStyle w:val="Normal"/>
        <w:rPr>
          <w:sz w:val="22"/>
        </w:rPr>
      </w:pPr>
      <w:r>
        <w:rPr>
          <w:sz w:val="22"/>
        </w:rPr>
        <w:t>Представитель Русской Церкви считает, что "проблема практически полностью раздетых девиц с банками пива и сигаретами в зубах в центре больших городов через 50-100 лет обязательно решится".</w:t>
      </w:r>
    </w:p>
    <w:p>
      <w:pPr>
        <w:pStyle w:val="Normal"/>
        <w:rPr>
          <w:sz w:val="22"/>
        </w:rPr>
      </w:pPr>
      <w:r>
        <w:rPr>
          <w:sz w:val="22"/>
        </w:rPr>
        <w:t>"Либо девушки и женщины научатся одеваться прилично, так, чтобы на них обращали внимание не площадные хамы, а люди, которым они действительно интересны как будущие жены и матери, либо на этих площадях будет другой народ, не русский, не российский народ, народ, который учится себя уважать и понимает, что от внешнего вида женщин, которые являются дочерьми этого народа, зависит будущее его самого", - сказал священник.</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8.02.11 В Челябинске пройдет православный конкурс красоты</w:t>
      </w:r>
    </w:p>
    <w:p>
      <w:pPr>
        <w:pStyle w:val="Normal"/>
        <w:rPr>
          <w:sz w:val="22"/>
        </w:rPr>
      </w:pPr>
      <w:r>
        <w:rPr>
          <w:sz w:val="22"/>
        </w:rPr>
        <w:t>1 марта в Челябинске состоится конкурс красоты "Краса православия", участницы которого будут дефилировать в скромных нарядах и изучать жития святых.</w:t>
      </w:r>
    </w:p>
    <w:p>
      <w:pPr>
        <w:pStyle w:val="Normal"/>
        <w:rPr>
          <w:sz w:val="22"/>
        </w:rPr>
      </w:pPr>
      <w:r>
        <w:rPr>
          <w:sz w:val="22"/>
        </w:rPr>
        <w:t>"Мы хотим показать, что женская красота не ограничивается внешностью. Поэтому в конкурсе нет ни одной девушки с параметрами 90-60-90. Подиум открыт и для "кнопок" невысокого роста, и для полных", - говорит организатор конкурса Марина Дымова.</w:t>
      </w:r>
    </w:p>
    <w:p>
      <w:pPr>
        <w:pStyle w:val="Normal"/>
        <w:rPr>
          <w:sz w:val="22"/>
        </w:rPr>
      </w:pPr>
      <w:r>
        <w:rPr>
          <w:sz w:val="22"/>
        </w:rPr>
        <w:t>По мнению устроителей, русскую культуру нельзя представить без Православия, "это часть наших традиций, нашего менталитета", однако от участниц не требуется, чтобы они знали наизусть молитвы и ходили в церковь.</w:t>
      </w:r>
    </w:p>
    <w:p>
      <w:pPr>
        <w:pStyle w:val="Normal"/>
        <w:rPr>
          <w:sz w:val="22"/>
        </w:rPr>
      </w:pPr>
      <w:r>
        <w:rPr>
          <w:sz w:val="22"/>
        </w:rPr>
        <w:t>В необычном конкурсе участвуют ученицы 9-11 классов. В отборочном туре девушки должны были удивить жюри. Кто-то накрыл царский стол с фаршированными щуками и пирогами, кто-то танцевал и пел, кто-то смастерил соломенных кукол, а кто-то прял на настоящей прялке.</w:t>
      </w:r>
    </w:p>
    <w:p>
      <w:pPr>
        <w:pStyle w:val="Normal"/>
        <w:rPr>
          <w:sz w:val="22"/>
        </w:rPr>
      </w:pPr>
      <w:r>
        <w:rPr>
          <w:sz w:val="22"/>
        </w:rPr>
        <w:t>В финал попали 11 самых талантливых участниц. Теперь их ждут испытания, которые красавицам с обложек и не снились. Школьницы вместе с хореографом готовят танец в рабочих робах. Он символизирует уважение к труду в традициях русского народа. Девочки также должны подготовить рассказ об одной из святых. Конкурсантки часами пропадают в библиотеках, зарывшись в книги: изучают жизнь мучениц.</w:t>
      </w:r>
    </w:p>
    <w:p>
      <w:pPr>
        <w:pStyle w:val="Normal"/>
        <w:rPr>
          <w:sz w:val="22"/>
        </w:rPr>
      </w:pPr>
      <w:r>
        <w:rPr>
          <w:sz w:val="22"/>
        </w:rPr>
        <w:t>"Краса православия" не обойдется без дефиле, но никаких голых ног или выхода в свадебных платьях зрители не увидят. С девушками поработает профессиональный стилист, а наряды подберет челябинский модельер Татьяна Бердникова, которая умудряется сочетать традиционные и современные элементы одежды.</w:t>
      </w:r>
    </w:p>
    <w:p>
      <w:pPr>
        <w:pStyle w:val="Normal"/>
        <w:rPr>
          <w:sz w:val="22"/>
        </w:rPr>
      </w:pPr>
      <w:r>
        <w:rPr>
          <w:sz w:val="22"/>
        </w:rPr>
        <w:t>В Челябинской епархии конкурс поддержали, и в жюри будет представитель Русской Православной Церкви.</w:t>
      </w:r>
    </w:p>
    <w:p>
      <w:pPr>
        <w:pStyle w:val="Normal"/>
        <w:rPr>
          <w:sz w:val="22"/>
        </w:rPr>
      </w:pPr>
      <w:r>
        <w:rPr>
          <w:sz w:val="22"/>
        </w:rPr>
        <w:t>Интерфакс-Религия</w:t>
      </w:r>
    </w:p>
    <w:p>
      <w:pPr>
        <w:pStyle w:val="Normal"/>
        <w:rPr>
          <w:sz w:val="22"/>
          <w:lang w:val="uk-UA"/>
        </w:rPr>
      </w:pPr>
      <w:r>
        <w:rPr>
          <w:sz w:val="22"/>
          <w:lang w:val="uk-UA"/>
        </w:rPr>
      </w:r>
    </w:p>
    <w:p>
      <w:pPr>
        <w:pStyle w:val="Normal"/>
        <w:rPr/>
      </w:pPr>
      <w:r>
        <w:rPr>
          <w:b/>
          <w:sz w:val="22"/>
          <w:lang w:val="uk-UA"/>
        </w:rPr>
        <w:t xml:space="preserve">11.02.11 </w:t>
      </w:r>
      <w:r>
        <w:rPr>
          <w:b/>
          <w:sz w:val="22"/>
        </w:rPr>
        <w:t>Назначен новый представитель Украинской Православной Церкви в Верховной Раде Украины</w:t>
      </w:r>
    </w:p>
    <w:p>
      <w:pPr>
        <w:pStyle w:val="Normal"/>
        <w:rPr>
          <w:sz w:val="22"/>
        </w:rPr>
      </w:pPr>
      <w:r>
        <w:rPr>
          <w:sz w:val="22"/>
        </w:rPr>
        <w:t>На состоявшемся 10 февраля 2011 года заседании Священного Синода Украинской Православной Церкви был рассмотрен вопрос о назначении нового представителя Украинской Православной Церкви в Верховной Раде Украины.</w:t>
      </w:r>
    </w:p>
    <w:p>
      <w:pPr>
        <w:pStyle w:val="Normal"/>
        <w:rPr>
          <w:sz w:val="22"/>
        </w:rPr>
      </w:pPr>
      <w:r>
        <w:rPr>
          <w:sz w:val="22"/>
        </w:rPr>
        <w:t>Священный Синод освободил архиепископа Львовского и Галицкого Августина от этой должности, выразив ему благодарность за понесенные труды. Владыка Августин нес послушание представителя Предстоятеля Украинской Православной Церкви в украинском парламенте с 2003 года; в ноябре 2009 года был назначен представителем Украинской Православной Церкви в Верховной Раде.</w:t>
      </w:r>
    </w:p>
    <w:p>
      <w:pPr>
        <w:pStyle w:val="Normal"/>
        <w:rPr>
          <w:sz w:val="22"/>
        </w:rPr>
      </w:pPr>
      <w:r>
        <w:rPr>
          <w:sz w:val="22"/>
        </w:rPr>
        <w:t>В соответствии с решением Синода архиепископ Августин назначен председателем Богословско-канонической комиссии Украинской Православной Церкви. С 1999 года он возглавляет также Синодальный отдел УПЦ по взаимодействию с Вооруженными силами и другими воинскими формированиями Украины.</w:t>
      </w:r>
    </w:p>
    <w:p>
      <w:pPr>
        <w:pStyle w:val="Normal"/>
        <w:rPr>
          <w:sz w:val="22"/>
        </w:rPr>
      </w:pPr>
      <w:r>
        <w:rPr>
          <w:sz w:val="22"/>
        </w:rPr>
        <w:t>Новым полномочным представителем Украинской Православной Церкви в Верховной Раде назначен клирик Киевской епархии протоиерей Василий Русинка.</w:t>
      </w:r>
    </w:p>
    <w:p>
      <w:pPr>
        <w:pStyle w:val="Normal"/>
        <w:rPr>
          <w:sz w:val="22"/>
        </w:rPr>
      </w:pPr>
      <w:r>
        <w:rPr>
          <w:sz w:val="22"/>
        </w:rPr>
        <w:t>Решением Синода викарий Львовской епархии епископ Дрогобычский Филарет освобожден от должности главы Миссии социальной помощи детям, а протоиерей Геннадий Батенко - от должности председателя Синодального отдела «Церковь и медицина». Данные учреждения решением Священного Синода Украинской Православной Церкви объединены в Синодальный отдел по делам медицины; его председателем решено назначить епископа Дрогобычского Филарета.</w:t>
      </w:r>
    </w:p>
    <w:p>
      <w:pPr>
        <w:pStyle w:val="Normal"/>
        <w:rPr>
          <w:sz w:val="22"/>
        </w:rPr>
      </w:pPr>
      <w:r>
        <w:rPr>
          <w:sz w:val="22"/>
        </w:rPr>
        <w:t>На заседании было решено освободить епископа Макаровского Илария, викария Киевской митрополии, от должности председателя Синодального отдела религиозного образования и катехизации; председателем этого Синодального отдела стал архиепископ Полтавский и Миргородский Филипп.</w:t>
      </w:r>
    </w:p>
    <w:p>
      <w:pPr>
        <w:pStyle w:val="Normal"/>
        <w:rPr>
          <w:sz w:val="22"/>
        </w:rPr>
      </w:pPr>
      <w:r>
        <w:rPr>
          <w:sz w:val="22"/>
        </w:rPr>
        <w:t>Патриархия.Ru, Служба коммуникации ОВЦС МП</w:t>
      </w:r>
    </w:p>
    <w:p>
      <w:pPr>
        <w:pStyle w:val="Normal"/>
        <w:rPr>
          <w:b/>
          <w:b/>
          <w:sz w:val="22"/>
        </w:rPr>
      </w:pPr>
      <w:r>
        <w:rPr>
          <w:b/>
          <w:sz w:val="22"/>
        </w:rPr>
      </w:r>
    </w:p>
    <w:p>
      <w:pPr>
        <w:pStyle w:val="Normal"/>
        <w:rPr>
          <w:b/>
          <w:b/>
          <w:sz w:val="22"/>
        </w:rPr>
      </w:pPr>
      <w:r>
        <w:rPr>
          <w:b/>
          <w:sz w:val="22"/>
        </w:rPr>
        <w:t>12.02.11 Епископ Феодосий призвал сербов вернуться в Косово</w:t>
      </w:r>
    </w:p>
    <w:p>
      <w:pPr>
        <w:pStyle w:val="Normal"/>
        <w:rPr>
          <w:sz w:val="22"/>
        </w:rPr>
      </w:pPr>
      <w:r>
        <w:rPr>
          <w:sz w:val="22"/>
        </w:rPr>
        <w:t>После Литургии в соборе вмч. Георгия Победоносца в Призрене епископ Рашско-Призренский Феодосий (Шибалич) заявил, что его главной задачей служения на Рашско-Призренской кафедре является возвращение сербов в этот город и в Косово в целом. Епископ добавил, что после восстановления некоторых сербских храмов в близлежащие с ними населенные пункты вернулись и сербы.</w:t>
      </w:r>
    </w:p>
    <w:p>
      <w:pPr>
        <w:pStyle w:val="Normal"/>
        <w:rPr>
          <w:sz w:val="22"/>
        </w:rPr>
      </w:pPr>
      <w:r>
        <w:rPr>
          <w:sz w:val="22"/>
        </w:rPr>
        <w:t>«Чтобы сербы вернулись, мы, прежде всего, поставили священников в храмы, а там, где священники - есть Святая Литургия, а где служится Литургия - там и народ», - сказал он.</w:t>
      </w:r>
    </w:p>
    <w:p>
      <w:pPr>
        <w:pStyle w:val="Normal"/>
        <w:rPr>
          <w:sz w:val="22"/>
        </w:rPr>
      </w:pPr>
      <w:r>
        <w:rPr>
          <w:sz w:val="22"/>
        </w:rPr>
        <w:t>Сейчас, по словам владыки Феодосия, в Призрене проживают всего 18 сербов, но они являются «залогом» возвращения других сербов.</w:t>
      </w:r>
    </w:p>
    <w:p>
      <w:pPr>
        <w:pStyle w:val="Normal"/>
        <w:rPr>
          <w:sz w:val="22"/>
        </w:rPr>
      </w:pPr>
      <w:r>
        <w:rPr>
          <w:sz w:val="22"/>
        </w:rPr>
        <w:t>Также епископ выразил пожелание восстановить работу Призренской богословии (семинарии), которая действовала в Призрене и в тяжелые турецкие времена, и в военные годы.</w:t>
      </w:r>
    </w:p>
    <w:p>
      <w:pPr>
        <w:pStyle w:val="Normal"/>
        <w:rPr>
          <w:sz w:val="22"/>
        </w:rPr>
      </w:pPr>
      <w:r>
        <w:rPr>
          <w:sz w:val="22"/>
        </w:rPr>
        <w:t>Возрождению духовной жизни в Косово и Метохии помогают священники и монахи из черногорского монастыря Острог.</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2.02.11 Протоиерей Всеволод Чаплин призвал молодежь стать поколением героев</w:t>
      </w:r>
    </w:p>
    <w:p>
      <w:pPr>
        <w:pStyle w:val="Normal"/>
        <w:rPr>
          <w:sz w:val="22"/>
        </w:rPr>
      </w:pPr>
      <w:r>
        <w:rPr>
          <w:sz w:val="22"/>
        </w:rPr>
        <w:t>Глава синодального Отдела по взаимоотношениям Церкви и общества протоиерей Всеволод Чаплин обратился к современной молодежи с призывом к героическому сопротивлению существующим социальным недугам.</w:t>
      </w:r>
    </w:p>
    <w:p>
      <w:pPr>
        <w:pStyle w:val="Normal"/>
        <w:rPr>
          <w:sz w:val="22"/>
        </w:rPr>
      </w:pPr>
      <w:r>
        <w:rPr>
          <w:sz w:val="22"/>
        </w:rPr>
        <w:t>"Пока по ночам в ларьках продают алкоголь, пока нормой считается употребление наркотиков, даже тяжелых, пока у нас терпимое отношение к абортам, пока действуют незаконные игровые клубы, пока откаты и поборы душат экономику, наше общество останется позорным, губящим себя", - заявил отец Всеволод на парламентских слушаниях о формировании семейных ценностей у молодежи.</w:t>
      </w:r>
    </w:p>
    <w:p>
      <w:pPr>
        <w:pStyle w:val="Normal"/>
        <w:rPr>
          <w:sz w:val="22"/>
        </w:rPr>
      </w:pPr>
      <w:r>
        <w:rPr>
          <w:sz w:val="22"/>
        </w:rPr>
        <w:t>Священник призвал молодых людей бороться с этими пороками. "Если молодежь сможет положить конец хотя бы одному из этих явлений в том или ином месте, поколение 2010-х получит шанс войти в историю как поколение героев, которое поставит страну с головы, на которую ее перевернули девяностые, на ноги, на прочную нравственную основу", - считает он.</w:t>
      </w:r>
    </w:p>
    <w:p>
      <w:pPr>
        <w:pStyle w:val="Normal"/>
        <w:rPr>
          <w:sz w:val="22"/>
        </w:rPr>
      </w:pPr>
      <w:r>
        <w:rPr>
          <w:sz w:val="22"/>
        </w:rPr>
        <w:t>Отец Всеволод сказал и о важности ценностного измерения жизни человека и народа. По его мнению, "отсутствие у личности или общества нравственных ценностей означает отсутствие успеха - в экономике, политике, интеллектуальной сфере", а "чтобы избежать личных и национальных неудач, молодые люди должны стать хозяевами своей судьбы и своей страны, утверждая в ее жизни нравственный закон".</w:t>
      </w:r>
    </w:p>
    <w:p>
      <w:pPr>
        <w:pStyle w:val="Normal"/>
        <w:rPr>
          <w:sz w:val="22"/>
        </w:rPr>
      </w:pPr>
      <w:r>
        <w:rPr>
          <w:sz w:val="22"/>
        </w:rPr>
        <w:t>При этом, по словам священника, недостаточно только бороться с негативом, нужно утвердить ценности любви, верности, жертвенности, служения.</w:t>
      </w:r>
    </w:p>
    <w:p>
      <w:pPr>
        <w:pStyle w:val="Normal"/>
        <w:rPr>
          <w:sz w:val="22"/>
        </w:rPr>
      </w:pPr>
      <w:r>
        <w:rPr>
          <w:sz w:val="22"/>
        </w:rPr>
        <w:t>"Без них, как и без полноценной семьи, люди никогда не будут счастливы. И эту правду нужно говорить средствами культуры, СМИ, социальной рекламы - не через отвлеченное морализаторство, а через показ жизненных примеров счастливых и несчастных людей", - сказал представитель Церкви, призвав молодых людей "выступить с нравственной повесткой дня так, чтобы их услышали и старшие поколения, и власть, и "генералы бизнеса".</w:t>
      </w:r>
    </w:p>
    <w:p>
      <w:pPr>
        <w:pStyle w:val="Normal"/>
        <w:rPr>
          <w:sz w:val="22"/>
        </w:rPr>
      </w:pPr>
      <w:r>
        <w:rPr>
          <w:sz w:val="22"/>
        </w:rPr>
        <w:t>Парламентские слушания были посвящены теме "Формирование семейных ценностей у молодежи. Нормативно-правовые аспекты". Среди участников были, в частности, священнослужители и представители православных общественных объединений.</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3.02.11 В Скопье произошли столкновения из-за строительства храма-музея</w:t>
      </w:r>
    </w:p>
    <w:p>
      <w:pPr>
        <w:pStyle w:val="Normal"/>
        <w:rPr>
          <w:sz w:val="22"/>
        </w:rPr>
      </w:pPr>
      <w:r>
        <w:rPr>
          <w:sz w:val="22"/>
        </w:rPr>
        <w:t>В македонской столице Скопье пострадало 8 человек (в том числе 2 полицейских) во время столкновений между сторонниками и противниками строительства в городском Кале (крепости) православного храма-музея, на месте существовавшей в XIV в. православной церкви.</w:t>
      </w:r>
    </w:p>
    <w:p>
      <w:pPr>
        <w:pStyle w:val="Normal"/>
        <w:rPr>
          <w:sz w:val="22"/>
        </w:rPr>
      </w:pPr>
      <w:r>
        <w:rPr>
          <w:sz w:val="22"/>
        </w:rPr>
        <w:t>Ранее, в ночь на 11 февраля строящийся в рамках программы Правительства Республики Македония «Консервация, реставрация и реконструкция» православный храм-музей в Кале подвергся нападению сотни лиц, в основном сторонников албанской партии «Новая Демократия», которые под предлогом нарушения условий строительства попытались разрушить уже построенные фрагменты храмового здания. О масштабах разрушений пока не известно, полиция не смогла остановить акцию, но после оцепила строение.</w:t>
      </w:r>
    </w:p>
    <w:p>
      <w:pPr>
        <w:pStyle w:val="Normal"/>
        <w:rPr>
          <w:sz w:val="22"/>
        </w:rPr>
      </w:pPr>
      <w:r>
        <w:rPr>
          <w:sz w:val="22"/>
        </w:rPr>
        <w:t>В некоторых македонских СМИ сообщается что среди участников нападения были замечены известные македонские политики албанского происхождения - глава столичного района Чаир И. Меджити, министр здравоохранения Б. Османи и заместитель министра внутренних дел Дж. Бучи.</w:t>
      </w:r>
    </w:p>
    <w:p>
      <w:pPr>
        <w:pStyle w:val="Normal"/>
        <w:rPr>
          <w:sz w:val="22"/>
        </w:rPr>
      </w:pPr>
      <w:r>
        <w:rPr>
          <w:sz w:val="22"/>
        </w:rPr>
        <w:t>13 февраля рядом с Кале прошли митинги противников и защитников строительства, между которыми произошли столкновения, которые были остановлены в результате оперативного вмешательства полиции.</w:t>
      </w:r>
    </w:p>
    <w:p>
      <w:pPr>
        <w:pStyle w:val="Normal"/>
        <w:rPr>
          <w:sz w:val="22"/>
        </w:rPr>
      </w:pPr>
      <w:r>
        <w:rPr>
          <w:sz w:val="22"/>
        </w:rPr>
        <w:t>Президент Республики Македонии Никола Груевски осудил столкновения и провокации, но заявил, что не допустит, чтобы произошедшее повлияло на межэтнические отношения в республике и осложнило диалог между промакедонскими и проалбанскими политическими партиями.</w:t>
      </w:r>
    </w:p>
    <w:p>
      <w:pPr>
        <w:pStyle w:val="Normal"/>
        <w:rPr>
          <w:sz w:val="22"/>
        </w:rPr>
      </w:pPr>
      <w:r>
        <w:rPr>
          <w:sz w:val="22"/>
        </w:rPr>
        <w:t>Албанская партия «Новая Демократия» и ее лидер И. Селмани известны проалбанскими взглядами и симпатиями к исламскому радикализму.</w:t>
      </w:r>
    </w:p>
    <w:p>
      <w:pPr>
        <w:pStyle w:val="Normal"/>
        <w:rPr>
          <w:sz w:val="22"/>
        </w:rPr>
      </w:pPr>
      <w:r>
        <w:rPr>
          <w:sz w:val="22"/>
        </w:rPr>
        <w:t>Ранее представители партии неоднократно выступали против планов Правительства построить в Кале православную церковь-музей и призывали приостановить реализацию всех проектов, которые не соответствуют интересам албанцев, проживающих в Республике Македония. Председатель партии «Новая демократия» И. Селмани попытался оправдать попытку разрушения церкви тем, что нападавшие таким образом пытались воспрепятствовать еще большему злу, но в тоже время назвал инцидент провокацией и проявлением религиозного фанатизм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4.02.11 София Киевская передана в управление Минкультуры</w:t>
      </w:r>
    </w:p>
    <w:p>
      <w:pPr>
        <w:pStyle w:val="Normal"/>
        <w:rPr>
          <w:sz w:val="22"/>
        </w:rPr>
      </w:pPr>
      <w:r>
        <w:rPr>
          <w:sz w:val="22"/>
        </w:rPr>
        <w:t>Кабинет министров Украины решил передать комплекс исторических сооружений "София Киевская", который является частью Национального историко-архитектурного заповедника "Киево-Печерская лавра", в сферу управления Министерства культуры. Министерству финансов поручено передать Минкультуры соответствующие бюджетные назначения на содержание и развитие "Софии Киевской".</w:t>
      </w:r>
    </w:p>
    <w:p>
      <w:pPr>
        <w:pStyle w:val="Normal"/>
        <w:rPr>
          <w:sz w:val="22"/>
        </w:rPr>
      </w:pPr>
      <w:r>
        <w:rPr>
          <w:sz w:val="22"/>
        </w:rPr>
        <w:t>До этого один из самых выдающихся памятников эпохи Киевской Руси, который включен в список Всемирного наследия ЮНЕСКО, находился в управлении министерства региональной политики, строительства и жилищно-коммунального хозяйства.</w:t>
      </w:r>
    </w:p>
    <w:p>
      <w:pPr>
        <w:pStyle w:val="Normal"/>
        <w:rPr>
          <w:sz w:val="22"/>
        </w:rPr>
      </w:pPr>
      <w:r>
        <w:rPr>
          <w:sz w:val="22"/>
        </w:rPr>
        <w:t>"Передача "Софии Киевской" в управление профильного министерства, которое имеет надлежащую научно-методическую базу и уполномочено представлять Украину в вопросах историко-культурного наследия в международных отношениях, должна способствовать развитию заповедника, проведению научно-исторических исследований и практически укрепить заповедный статус бесценного наследия княжеских времен", - убеждены в правительстве.</w:t>
      </w:r>
    </w:p>
    <w:p>
      <w:pPr>
        <w:pStyle w:val="Normal"/>
        <w:rPr>
          <w:sz w:val="22"/>
        </w:rPr>
      </w:pPr>
      <w:r>
        <w:rPr>
          <w:sz w:val="22"/>
        </w:rPr>
        <w:t>Ранее премьер-министр Украины Николай Азаров высказался за то, чтобы музеи и заповедники находились в сфере управления профильного министерства, которое должно обеспечить их сохранность и развитие.</w:t>
      </w:r>
    </w:p>
    <w:p>
      <w:pPr>
        <w:pStyle w:val="Normal"/>
        <w:rPr>
          <w:sz w:val="22"/>
        </w:rPr>
      </w:pPr>
      <w:r>
        <w:rPr>
          <w:sz w:val="22"/>
        </w:rPr>
        <w:t>В то же время против передачи "Софии Киевской" в ведение министерства культуры выступили ряд политиков и сотрудники самого заповедника.</w:t>
      </w:r>
    </w:p>
    <w:p>
      <w:pPr>
        <w:pStyle w:val="Normal"/>
        <w:rPr>
          <w:sz w:val="22"/>
        </w:rPr>
      </w:pPr>
      <w:r>
        <w:rPr>
          <w:sz w:val="22"/>
        </w:rPr>
        <w:t>Отвечая на вопросы журналистов, премьер-министр Украины Н. Азаров сообщил, что запрет на застройку в пределах Софии Киевской сохранится, реставрация этого памятника продолжится. Премьер-министр подчеркнул, что Минкульт располагает достаточным количеством специалистов, способных обеспечить продолжение реставрационных работ.</w:t>
      </w:r>
    </w:p>
    <w:p>
      <w:pPr>
        <w:pStyle w:val="Normal"/>
        <w:rPr>
          <w:sz w:val="22"/>
        </w:rPr>
      </w:pPr>
      <w:r>
        <w:rPr>
          <w:sz w:val="22"/>
        </w:rPr>
        <w:t>В свою очередь первый заместитель главы Государственной службы по вопросам национального культурного наследия Виктор Вечерский заявил, что "София Киевская" не будет передаваться Украинской Православной Церкви. "Не передадут - таких планов нет, такие документы не готовятся", - сказал он.</w:t>
      </w:r>
    </w:p>
    <w:p>
      <w:pPr>
        <w:pStyle w:val="Normal"/>
        <w:rPr>
          <w:sz w:val="22"/>
        </w:rPr>
      </w:pPr>
      <w:r>
        <w:rPr>
          <w:sz w:val="22"/>
        </w:rPr>
        <w:t>В.Вечерский подчеркнул, что передача Софии Киевской из управления Министерства региональной политики, строительства и ЖКХ в сферу управления Министерства культуры обусловлена необходимостью упорядочения системы управления. По его словам, на сегодня ответственность за охрану культурного наследия несет Министерство культуры. После передачи Софии Киевской в управление Министерства культуры будут произведены инвентаризация фондов заповедника и аудит финансово-экономической деятельности за последние пять лет.</w:t>
      </w:r>
    </w:p>
    <w:p>
      <w:pPr>
        <w:pStyle w:val="Normal"/>
        <w:rPr>
          <w:sz w:val="22"/>
        </w:rPr>
      </w:pPr>
      <w:r>
        <w:rPr>
          <w:sz w:val="22"/>
        </w:rPr>
        <w:t>Никаких сокращений штатного расписания научных сотрудников заповедника "София Киевская" пока не предвидится.</w:t>
      </w:r>
    </w:p>
    <w:p>
      <w:pPr>
        <w:pStyle w:val="Normal"/>
        <w:rPr>
          <w:sz w:val="22"/>
        </w:rPr>
      </w:pPr>
      <w:r>
        <w:rPr>
          <w:sz w:val="22"/>
        </w:rPr>
        <w:t>Чиновник заявил, что София Киевская остается в государственной собственности, а богослужения будут проводиться в этом храме и в дальнейшем, но в исключительных случаях, как это предусмотрено законодательством.</w:t>
      </w:r>
    </w:p>
    <w:p>
      <w:pPr>
        <w:pStyle w:val="Normal"/>
        <w:rPr>
          <w:sz w:val="22"/>
        </w:rPr>
      </w:pPr>
      <w:r>
        <w:rPr>
          <w:sz w:val="22"/>
        </w:rPr>
        <w:t>Вместе с тем В.Вечерский затруднился ответить на вопрос, кто станет принимать решения о том, какие именно конфессии будут принимать участие в таких богослужениях.</w:t>
      </w:r>
    </w:p>
    <w:p>
      <w:pPr>
        <w:pStyle w:val="Normal"/>
        <w:rPr>
          <w:sz w:val="22"/>
        </w:rPr>
      </w:pPr>
      <w:r>
        <w:rPr>
          <w:sz w:val="22"/>
        </w:rPr>
        <w:t>Ранее ряд экспертов выразили опасения, что передача национального заповедника "София Киевская" в управление Министерства культуры станет первым шагом к тому, чтобы этот заповедник был передан Украинской Православной Церкви.</w:t>
      </w:r>
    </w:p>
    <w:p>
      <w:pPr>
        <w:pStyle w:val="Normal"/>
        <w:rPr>
          <w:sz w:val="22"/>
        </w:rPr>
      </w:pPr>
      <w:r>
        <w:rPr>
          <w:sz w:val="22"/>
        </w:rPr>
        <w:t>Православие.</w:t>
      </w:r>
      <w:r>
        <w:rPr>
          <w:sz w:val="22"/>
          <w:lang w:val="en-US"/>
        </w:rPr>
        <w:t>Ru</w:t>
      </w:r>
      <w:r>
        <w:rPr>
          <w:sz w:val="22"/>
        </w:rPr>
        <w:t>, Интерфакс-Религия, Седмица.</w:t>
      </w:r>
      <w:r>
        <w:rPr>
          <w:sz w:val="22"/>
          <w:lang w:val="en-US"/>
        </w:rPr>
        <w:t>Ru</w:t>
      </w:r>
    </w:p>
    <w:p>
      <w:pPr>
        <w:pStyle w:val="Normal"/>
        <w:rPr>
          <w:b/>
          <w:b/>
          <w:sz w:val="22"/>
        </w:rPr>
      </w:pPr>
      <w:r>
        <w:rPr>
          <w:b/>
          <w:sz w:val="22"/>
        </w:rPr>
      </w:r>
    </w:p>
    <w:p>
      <w:pPr>
        <w:pStyle w:val="Normal"/>
        <w:rPr>
          <w:b/>
          <w:b/>
          <w:sz w:val="22"/>
        </w:rPr>
      </w:pPr>
      <w:r>
        <w:rPr>
          <w:b/>
          <w:sz w:val="22"/>
        </w:rPr>
        <w:t>14.02.11 Приход храма свт. Николая подал в суд на порт Нью-Йорка и Нью-Джерси</w:t>
      </w:r>
    </w:p>
    <w:p>
      <w:pPr>
        <w:pStyle w:val="Normal"/>
        <w:rPr>
          <w:sz w:val="22"/>
        </w:rPr>
      </w:pPr>
      <w:r>
        <w:rPr>
          <w:sz w:val="22"/>
        </w:rPr>
        <w:t>Приход греческого православного храма, разрушенного 11 сентября 2001 г. в результате теракта во Всемирном торговом центре в Нью-Йорке объявил, что подал в суд на местные власти на том основании, что они захватили церковную землю и препятствуют восстановлению церкви.</w:t>
      </w:r>
    </w:p>
    <w:p>
      <w:pPr>
        <w:pStyle w:val="Normal"/>
        <w:rPr>
          <w:sz w:val="22"/>
        </w:rPr>
      </w:pPr>
      <w:r>
        <w:rPr>
          <w:sz w:val="22"/>
        </w:rPr>
        <w:t>Если церковь свт. Николая Чудотворца выиграет иск в суде, власти Нью-Йорка могут обязать пересмотреть проект восстановления Всемирного торгового центра, который и без того уже много лет не могут завершить из-за дискуссии вокруг вопросов дизайна, безопасности и контроля.</w:t>
      </w:r>
    </w:p>
    <w:p>
      <w:pPr>
        <w:pStyle w:val="Normal"/>
        <w:rPr>
          <w:sz w:val="22"/>
        </w:rPr>
      </w:pPr>
      <w:r>
        <w:rPr>
          <w:sz w:val="22"/>
        </w:rPr>
        <w:t>Иск подан приходом храма свт. Николая против порта Нью-Йорка и Нью-Джерси, использующего церковный участок земли для создания огромного подземного гаража, который является частью проекта, включающего в себя 5 небоскребов, центр общественного транспорта и мемориал в память о трагедии 11 сентября 2011 года.</w:t>
      </w:r>
    </w:p>
    <w:p>
      <w:pPr>
        <w:pStyle w:val="Normal"/>
        <w:rPr>
          <w:sz w:val="22"/>
        </w:rPr>
      </w:pPr>
      <w:r>
        <w:rPr>
          <w:sz w:val="22"/>
        </w:rPr>
        <w:t>«Конфликтная ситуация возникла из-за высокомерных, недобросовестных и обманных действий властей порта», - отмечается в жалобе прихода свт. Николая, в котором считают, что администрация порта препятствует прихожанам в восстановлении своей церкви на Ground Zero, которая была раздавлена падающей башней ВТЦ.</w:t>
      </w:r>
    </w:p>
    <w:p>
      <w:pPr>
        <w:pStyle w:val="Normal"/>
        <w:rPr>
          <w:sz w:val="22"/>
        </w:rPr>
      </w:pPr>
      <w:r>
        <w:rPr>
          <w:sz w:val="22"/>
        </w:rPr>
        <w:t>Жалобу прихода свт. Николая поддержала Греческая православная архиепископия США (Константинопольский Патриархат).</w:t>
      </w:r>
    </w:p>
    <w:p>
      <w:pPr>
        <w:pStyle w:val="Normal"/>
        <w:rPr>
          <w:sz w:val="22"/>
        </w:rPr>
      </w:pPr>
      <w:r>
        <w:rPr>
          <w:sz w:val="22"/>
        </w:rPr>
        <w:t>В жалобе, которая подана в окружной суд США по Южному округу Нью-Йорка, говорится, что власти порта в марте 2009 г. отвергли заключенное в 2008 г. соглашение, в котором ранее они обязались восстановить храм по адресу Liberty Street-стрит, 130 - рядом с его прежним местом на Cedar Street, 155. Администрация порта также обещала выплатить приходу 20 миллионов долларов компенсации.</w:t>
      </w:r>
    </w:p>
    <w:p>
      <w:pPr>
        <w:pStyle w:val="Normal"/>
        <w:rPr/>
      </w:pPr>
      <w:r>
        <w:rPr>
          <w:sz w:val="22"/>
        </w:rPr>
        <w:t>Администрация порта, в свою очередь, обвиняет греческую церковь в том, что приход якобы стремился получить от порта больше, чем было предусмотрено соглашением 2008 года. Власти порта отмечают, что «должны были принимать практическое решение или рисковать и далее затягивать создание нового проекта Всемирного торгового центра». «Православная церковь продолжает сохранять право на строительство церкви на своем прежнем месте», - сказал представитель порта.</w:t>
      </w:r>
    </w:p>
    <w:p>
      <w:pPr>
        <w:pStyle w:val="Normal"/>
        <w:rPr>
          <w:sz w:val="22"/>
        </w:rPr>
      </w:pPr>
      <w:r>
        <w:rPr>
          <w:sz w:val="22"/>
        </w:rPr>
        <w:t>Церковь также предъявила иск Lower Manhattan Development Corp. и Empire State Development Corp. в связи с проблемой восстановления храм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4.02.11 Партия "Наша Украина" обвинила власть в "лоббировании" интересов Московского Патриархата</w:t>
      </w:r>
    </w:p>
    <w:p>
      <w:pPr>
        <w:pStyle w:val="Normal"/>
        <w:rPr>
          <w:sz w:val="22"/>
        </w:rPr>
      </w:pPr>
      <w:r>
        <w:rPr>
          <w:sz w:val="22"/>
        </w:rPr>
        <w:t>Политсовет партии "Наша Украина" обратился к высшему руководству страны с требованием "прекратить вмешиваться" в дела Православной Церкви.</w:t>
      </w:r>
    </w:p>
    <w:p>
      <w:pPr>
        <w:pStyle w:val="Normal"/>
        <w:rPr>
          <w:sz w:val="22"/>
        </w:rPr>
      </w:pPr>
      <w:r>
        <w:rPr>
          <w:sz w:val="22"/>
        </w:rPr>
        <w:t>"Мы осуждаем наступление на законные права верующих Украинской православной церкви Киевского патриархата, многочисленные случаи насильственного и обманного захвата храмов этой конфессии в пользу Московского Патриархата, которые происходят при молчаливом попустительстве и неофициальном содействии органов власти", - говорится в обращении президиума политсовета партии к президенту Украины Виктору Януковичу и премьеру Николаю Азарову.</w:t>
      </w:r>
    </w:p>
    <w:p>
      <w:pPr>
        <w:pStyle w:val="Normal"/>
        <w:rPr>
          <w:sz w:val="22"/>
        </w:rPr>
      </w:pPr>
      <w:r>
        <w:rPr>
          <w:sz w:val="22"/>
        </w:rPr>
        <w:t>Авторы документа протестуют против "вмешательства властей в деятельность религиозных организаций, которое выражается, в частности, в восстановлении КГБистской практики давления правоохранительных органов на священников с целью склонить их к сотрудничеству, о чем недавно заявил глава УГКЦ Любомир Гузар".</w:t>
      </w:r>
    </w:p>
    <w:p>
      <w:pPr>
        <w:pStyle w:val="Normal"/>
        <w:rPr>
          <w:sz w:val="22"/>
        </w:rPr>
      </w:pPr>
      <w:r>
        <w:rPr>
          <w:sz w:val="22"/>
        </w:rPr>
        <w:t>Также есть "многочисленные сообщения о том, что представители власти побуждают православных священников Киевского патриархата переходить в подчинение Московского патриархата", утверждают представители оппозиции.</w:t>
      </w:r>
    </w:p>
    <w:p>
      <w:pPr>
        <w:pStyle w:val="Normal"/>
        <w:rPr>
          <w:sz w:val="22"/>
        </w:rPr>
      </w:pPr>
      <w:r>
        <w:rPr>
          <w:sz w:val="22"/>
        </w:rPr>
        <w:t>Сторонники бывшего президента Виктора Ющенко выражают также недовольство тем, что органы власти "публично демонстрируют приверженность одной конфессии - Украинской Православной Церкви Московского Патриархата", в том числе, как заявляют в "Нашей Украине", через бюджетное финансирование.</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5.02.11 В Украинской Православной Церкви призывают вернуть ей имущество</w:t>
      </w:r>
    </w:p>
    <w:p>
      <w:pPr>
        <w:pStyle w:val="Normal"/>
        <w:rPr>
          <w:sz w:val="22"/>
        </w:rPr>
      </w:pPr>
      <w:r>
        <w:rPr>
          <w:sz w:val="22"/>
        </w:rPr>
        <w:t>Глава пресс-службы Украинской Православной Церкви Василий Анисимов выступает за принятие закона, который бы позволил вернуть церковное имущество.</w:t>
      </w:r>
    </w:p>
    <w:p>
      <w:pPr>
        <w:pStyle w:val="Normal"/>
        <w:rPr/>
      </w:pPr>
      <w:r>
        <w:rPr>
          <w:sz w:val="22"/>
        </w:rPr>
        <w:t xml:space="preserve">"Филаретовцы должны вернуть награбленное - и церковную кассу, и захваченные боевиками храмы и имущество. Необходимо принять демократическое законодательство, вернуть Церкви экспроприированное имущество, в том числе и незаконно переданное раскольникам", - </w:t>
      </w:r>
      <w:r>
        <w:rPr>
          <w:b/>
          <w:sz w:val="22"/>
        </w:rPr>
        <w:t xml:space="preserve">заявил В.Анисимов в интервью корреспонденту "Интерфакс-Религия". </w:t>
      </w:r>
      <w:r>
        <w:rPr>
          <w:sz w:val="22"/>
        </w:rPr>
        <w:t>http://www.interfax-religion.ru/?act=interview&amp;div=312</w:t>
      </w:r>
    </w:p>
    <w:p>
      <w:pPr>
        <w:pStyle w:val="Normal"/>
        <w:rPr>
          <w:sz w:val="22"/>
        </w:rPr>
      </w:pPr>
      <w:r>
        <w:rPr>
          <w:sz w:val="22"/>
        </w:rPr>
        <w:t>Он напомнил, что, когда на Украине появились первые самозваные патриархи, лидер самопровозглашенного Киевского патриархата Филарет Денисенко, тогда еще канонический епископ, разослал по всем приходам памятку о том, что даже простое общение с находящимися вне общения с полнотой Церкви лжесвященнослужителями ведет к вечной погибели.</w:t>
      </w:r>
    </w:p>
    <w:p>
      <w:pPr>
        <w:pStyle w:val="Normal"/>
        <w:rPr>
          <w:sz w:val="22"/>
        </w:rPr>
      </w:pPr>
      <w:r>
        <w:rPr>
          <w:sz w:val="22"/>
        </w:rPr>
        <w:t>"Вот такую же памятку надо издать, присовокупив к ней призывы Константинопольского, Александрийского, Иерусалимского, Московского Патриархов и других предстоятелей поместных Церквей к нашим раскольникам возвращаться в спасительное лоно Украинской Православной Церкви", - считает В.Анисимов.</w:t>
      </w:r>
    </w:p>
    <w:p>
      <w:pPr>
        <w:pStyle w:val="Normal"/>
        <w:rPr>
          <w:sz w:val="22"/>
        </w:rPr>
      </w:pPr>
      <w:r>
        <w:rPr>
          <w:sz w:val="22"/>
        </w:rPr>
        <w:t>Говоря о Ф.Денисенко, он отметил, что у того есть ресурсы для лоббирования своих интересов. По его словам, когда в 1994 году после поражения на выборах Леонида Кравчука лидер раскольников временно остался без президентской "крыши", и правоохранители занялись коммерческой деятельностью его организации, "то поразились, сколько фирмочек под его крылом было создано".</w:t>
      </w:r>
    </w:p>
    <w:p>
      <w:pPr>
        <w:pStyle w:val="Normal"/>
        <w:rPr>
          <w:sz w:val="22"/>
        </w:rPr>
      </w:pPr>
      <w:r>
        <w:rPr>
          <w:sz w:val="22"/>
        </w:rPr>
        <w:t>"Они занимались и торговлей нефтью за рубеж, и ввозом в Украину иномарок с "криминальным сокрытием от налогообложения" на миллиарды тогдашних рублей, завозом различных товаров под видом "гуманитарки", даже структуры, занимавшиеся вербовкой наемников в горячие точки СНГ, под его крылом существовали", - напомнил собеседник агентства.</w:t>
      </w:r>
    </w:p>
    <w:p>
      <w:pPr>
        <w:pStyle w:val="Normal"/>
        <w:rPr>
          <w:sz w:val="22"/>
        </w:rPr>
      </w:pPr>
      <w:r>
        <w:rPr>
          <w:sz w:val="22"/>
        </w:rPr>
        <w:t>По его словам, это "серьезная псевдорелигиозная бизнес-структура, спрут, повязавший и коммерцию, и чиновничество, он без боя не сдастся".</w:t>
      </w:r>
    </w:p>
    <w:p>
      <w:pPr>
        <w:pStyle w:val="Normal"/>
        <w:rPr>
          <w:sz w:val="22"/>
        </w:rPr>
      </w:pPr>
      <w:r>
        <w:rPr>
          <w:sz w:val="22"/>
        </w:rPr>
        <w:t>На вопрос о том, каким может быть участие украинской власти в преодолении расколов, В.Анисимов ответил, что "лучше всего - никаким". "У нас Церковь отделена от государства, президент - гарант Конституции, исполнения законов. Если все беззакония, допущенные предыдущей властью в отношении УПЦ, будут устранены, - а это, безусловно, нужно делать - то разделения будут преодолены не административными, а церковными методами", - убежден представитель Церкви.</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15.02.11 Имущественные претензии Рюриковичей не повлияют на судьбу Киево-Печерской лавры</w:t>
      </w:r>
    </w:p>
    <w:p>
      <w:pPr>
        <w:pStyle w:val="Normal"/>
        <w:rPr>
          <w:sz w:val="22"/>
        </w:rPr>
      </w:pPr>
      <w:r>
        <w:rPr>
          <w:sz w:val="22"/>
        </w:rPr>
        <w:t>Наместник Киево-Печерской лавры архиепископ Вышгородский Павел считает, что, несмотря на имущественные претензии Рюриковичей, у верующих нет оснований переживать за судьбу обители.</w:t>
      </w:r>
    </w:p>
    <w:p>
      <w:pPr>
        <w:pStyle w:val="Normal"/>
        <w:rPr/>
      </w:pPr>
      <w:r>
        <w:rPr>
          <w:sz w:val="22"/>
        </w:rPr>
        <w:t xml:space="preserve">"Хочу обратиться ко всем, кто переживает за Киево-Печерскую лавру, за будущее этой святой обители: уверяю вас, будьте спокойны, потому что имущественные претензии Рюриковичей - это всего лишь "веяния" людей, которые возомнили, что они велики и потому имеют право пользования киевскими памятниками", - </w:t>
      </w:r>
      <w:r>
        <w:rPr>
          <w:b/>
          <w:sz w:val="22"/>
        </w:rPr>
        <w:t xml:space="preserve">сказал он в своем заявлении, опубликованном на официальном сайте монастыря. </w:t>
      </w:r>
      <w:r>
        <w:rPr>
          <w:sz w:val="22"/>
        </w:rPr>
        <w:t>http://lavra.ua/index.php?option=com_content&amp;task=view&amp;id=1555&amp;Itemid=105</w:t>
      </w:r>
    </w:p>
    <w:p>
      <w:pPr>
        <w:pStyle w:val="Normal"/>
        <w:rPr>
          <w:sz w:val="22"/>
        </w:rPr>
      </w:pPr>
      <w:r>
        <w:rPr>
          <w:sz w:val="22"/>
        </w:rPr>
        <w:t>Архиепископ напомнил, что Киево-Печерская лавра была основана, как сказано монахом-летописцем Нестором в "Повести временных лет", "молитвами и слезами преподобных отцев Печерских", и "семья Рюриковичей на то время не имела к этому никакого отношения".</w:t>
      </w:r>
    </w:p>
    <w:p>
      <w:pPr>
        <w:pStyle w:val="Normal"/>
        <w:rPr>
          <w:sz w:val="22"/>
        </w:rPr>
      </w:pPr>
      <w:r>
        <w:rPr>
          <w:sz w:val="22"/>
        </w:rPr>
        <w:t>"Ими был основан, например, родовой Димитриевский монастырь, а также другие храмы и монастыри, приспособленные для отправления религиозных нужд княжеской семьи", - сказал наместник.</w:t>
      </w:r>
    </w:p>
    <w:p>
      <w:pPr>
        <w:pStyle w:val="Normal"/>
        <w:rPr>
          <w:sz w:val="22"/>
        </w:rPr>
      </w:pPr>
      <w:r>
        <w:rPr>
          <w:sz w:val="22"/>
        </w:rPr>
        <w:t>По словам владыки Павла, если обратиться к истории, то, кроме Предстоятеля Церкви и епископата, никто и никогда не управлял лаврой, поскольку "эта святыня мирового значения всегда была духовным и культурным достоянием народа".</w:t>
      </w:r>
    </w:p>
    <w:p>
      <w:pPr>
        <w:pStyle w:val="Normal"/>
        <w:rPr>
          <w:sz w:val="22"/>
        </w:rPr>
      </w:pPr>
      <w:r>
        <w:rPr>
          <w:sz w:val="22"/>
        </w:rPr>
        <w:t>"Остается только удивляться выдумкам людей, претендующих сегодня более чем на тысячелетнюю историю и называющих себя "владельцами" тех или иных объектов культурного наследия той или иной страны", - говорит архиепископ.</w:t>
      </w:r>
    </w:p>
    <w:p>
      <w:pPr>
        <w:pStyle w:val="Normal"/>
        <w:rPr>
          <w:sz w:val="22"/>
        </w:rPr>
      </w:pPr>
      <w:r>
        <w:rPr>
          <w:sz w:val="22"/>
        </w:rPr>
        <w:t>Обращаясь к людям, которые сегодня предъявляют имущественные претензии, владыка Павел призвал их не тешить себя "великими идеями, которые уже ушли в историю". "Если у вас есть средства и возможность помочь - пожалуйста. Но, насколько я знаю, те, кто именуют себя "великими" и руководят фондами, сами изыскивают возможности раздобыть где-нибудь денег. Поэтому не стоит разбрасываться пустыми заявлениями, которые не имеют под собой никаких оснований", - заключил он.</w:t>
      </w:r>
    </w:p>
    <w:p>
      <w:pPr>
        <w:pStyle w:val="Normal"/>
        <w:rPr>
          <w:sz w:val="22"/>
        </w:rPr>
      </w:pPr>
      <w:r>
        <w:rPr>
          <w:sz w:val="22"/>
        </w:rPr>
        <w:t>Ранее сообщалось, что члены Фонда содействия национальному и религиозному согласию "Княжеский", граждане России, заявили о своем праве собственности на государственные сооружения Украины - Свято-Успенскую Киево-Печерскую лавру и Золотые ворота (Киев).</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15.02.11 Афинская Архиепископия расширяет благотворительную деятельность</w:t>
      </w:r>
    </w:p>
    <w:p>
      <w:pPr>
        <w:pStyle w:val="Normal"/>
        <w:rPr>
          <w:sz w:val="22"/>
        </w:rPr>
      </w:pPr>
      <w:r>
        <w:rPr>
          <w:sz w:val="22"/>
        </w:rPr>
        <w:t>Афинская Архиепископия Элладской Православной Церкви расширила формы и увеличила финансовые средства для оказания благотворительной помощи нуждающимся грекам в условиях острого экономического кризиса.</w:t>
      </w:r>
    </w:p>
    <w:p>
      <w:pPr>
        <w:pStyle w:val="Normal"/>
        <w:rPr>
          <w:sz w:val="22"/>
        </w:rPr>
      </w:pPr>
      <w:r>
        <w:rPr>
          <w:sz w:val="22"/>
        </w:rPr>
        <w:t>Сейчас для помощи нуждающимся организованы бесплатные столовые, проводится раздача бесплатных продуктовых пайков и одежды, а также денежная поддержка лиц, которым угрожают тюремные сроки за невыплату кредитов и штрафов. Раньше среди получавших помощь от Церкви были в основном эмигранты, но сейчас их большинство составляют греки, в том числе - жители престижных районов.</w:t>
      </w:r>
    </w:p>
    <w:p>
      <w:pPr>
        <w:pStyle w:val="Normal"/>
        <w:rPr>
          <w:sz w:val="22"/>
        </w:rPr>
      </w:pPr>
      <w:r>
        <w:rPr>
          <w:sz w:val="22"/>
        </w:rPr>
        <w:t>В общей сложности различную помощь уже получили более 10 млн. человек. Каждый день выдается 10 350 продуктовых пайков, 70 000 продуктовых заказов в год выделяется многодетным семьям. Афинская Архиепископия уже потратила на благотворительные программы около 5 млн. евро.</w:t>
      </w:r>
    </w:p>
    <w:p>
      <w:pPr>
        <w:pStyle w:val="Normal"/>
        <w:rPr>
          <w:sz w:val="22"/>
        </w:rPr>
      </w:pPr>
      <w:r>
        <w:rPr>
          <w:sz w:val="22"/>
        </w:rPr>
        <w:t>Также было принято решение об открытии магазина, в котором нуждающиеся смогут бесплатно либо за символическую цену приобрести одежду, которую компании-производители, согласно договоренностям 2004 г., передают в распоряжении Архиепископии. Ранее эта одежда передавалась заключенным.</w:t>
      </w:r>
    </w:p>
    <w:p>
      <w:pPr>
        <w:pStyle w:val="Normal"/>
        <w:rPr>
          <w:sz w:val="22"/>
        </w:rPr>
      </w:pPr>
      <w:r>
        <w:rPr>
          <w:sz w:val="22"/>
        </w:rPr>
        <w:t>На средства Архиепископии уже открыты 17 социальных заведений, в основном это дома для престарелых, но есть и двое яслей.</w:t>
      </w:r>
    </w:p>
    <w:p>
      <w:pPr>
        <w:pStyle w:val="Normal"/>
        <w:rPr>
          <w:sz w:val="22"/>
        </w:rPr>
      </w:pPr>
      <w:r>
        <w:rPr>
          <w:sz w:val="22"/>
        </w:rPr>
        <w:t>Архиепископия также участвует и в ряде медицинских программ по сдаче и финансированию дорогостоящих операций.</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6.02.11 Патриарх Кирилл: «Церковь не должна превращаться в систему ограничений»</w:t>
      </w:r>
    </w:p>
    <w:p>
      <w:pPr>
        <w:pStyle w:val="Normal"/>
        <w:rPr>
          <w:sz w:val="22"/>
        </w:rPr>
      </w:pPr>
      <w:r>
        <w:rPr>
          <w:sz w:val="22"/>
        </w:rPr>
        <w:t>Святейший Патриарх Московский и всея Руси Кирилл предостерег священников от того, чтобы они сводили свою миссию к возложению на верующих тех или иных ограничений.</w:t>
      </w:r>
    </w:p>
    <w:p>
      <w:pPr>
        <w:pStyle w:val="Normal"/>
        <w:rPr>
          <w:sz w:val="22"/>
        </w:rPr>
      </w:pPr>
      <w:r>
        <w:rPr>
          <w:sz w:val="22"/>
        </w:rPr>
        <w:t>"Церковь не должна в сознании человека ассоциироваться с некой системой ограничений, которые сами по себе затмевают суть Божественного послания", - сказал Святейший Патриарх, отвечая на вопросы телезрителей в эфире программы "Слово пастыря" на Первом канале.</w:t>
      </w:r>
    </w:p>
    <w:p>
      <w:pPr>
        <w:pStyle w:val="Normal"/>
        <w:rPr>
          <w:sz w:val="22"/>
        </w:rPr>
      </w:pPr>
      <w:r>
        <w:rPr>
          <w:sz w:val="22"/>
        </w:rPr>
        <w:t>По его словам, иногда пастыри возлагают на верующих "бремена неудобоносимые, свое не в полной мере богословски, канонически, церковно-исторически оправданное понимание той или иной церковной практики настойчиво проводят в жизнь".</w:t>
      </w:r>
    </w:p>
    <w:p>
      <w:pPr>
        <w:pStyle w:val="Normal"/>
        <w:rPr>
          <w:sz w:val="22"/>
        </w:rPr>
      </w:pPr>
      <w:r>
        <w:rPr>
          <w:sz w:val="22"/>
        </w:rPr>
        <w:t>"Мы сталкиваемся с этой ревностью не по разуму, стараемся поправлять. Но поправить в масштабах Церкви тяжело, не всегда и не все становится известным даже правящему архиерею, не говоря о патриархе", - отметил Патриарх Кирилл.</w:t>
      </w:r>
    </w:p>
    <w:p>
      <w:pPr>
        <w:pStyle w:val="Normal"/>
        <w:rPr>
          <w:sz w:val="22"/>
        </w:rPr>
      </w:pPr>
      <w:r>
        <w:rPr>
          <w:sz w:val="22"/>
        </w:rPr>
        <w:t>Он напомнил, что Господь пришел в мир не только для установления Нового Завета, но и чтобы "обличить тех самых духовных вождей, которые завели народ в пропасть, возлагая на него духовно обременительные предписания, которые не способствовали раскрытию потенциала человеческой личности, в том числе духовного, а, наоборот, этот потенциал парализовывали".</w:t>
      </w:r>
    </w:p>
    <w:p>
      <w:pPr>
        <w:pStyle w:val="Normal"/>
        <w:rPr>
          <w:sz w:val="22"/>
        </w:rPr>
      </w:pPr>
      <w:r>
        <w:rPr>
          <w:sz w:val="22"/>
        </w:rPr>
        <w:t>Его Святейшество считает, что задача Церкви "не в том, чтобы бремена возлагать неудобоносимые, а в том, чтобы сохранять ценности, которые пришли к нам от самого Бога". По его словам, нет ничего выше этих ценностей, "Бог открыл людям, как они должны жить, что они должны делать для того, чтобы спастись".</w:t>
      </w:r>
    </w:p>
    <w:p>
      <w:pPr>
        <w:pStyle w:val="Normal"/>
        <w:rPr>
          <w:sz w:val="22"/>
        </w:rPr>
      </w:pPr>
      <w:r>
        <w:rPr>
          <w:sz w:val="22"/>
        </w:rPr>
        <w:t>"Церковь расшифровывает, актуализирует применительно к каждой эпохе Божественное слово. Вот в чем миссия Церкви. Кроме того, совершая таинства, привлекая Божественную благодать, Церковь силой Божьей укрепляет каждого человека на пути исполнения Божьих слов, Божьего закона", - сказал Предстоятель Русской Церкви.</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16.02.11 В Налоговом кодексе Украины учтены предложения Предстоятеля УПЦ об альтернативной форме учета налогоплательщиков</w:t>
      </w:r>
    </w:p>
    <w:p>
      <w:pPr>
        <w:pStyle w:val="Normal"/>
        <w:rPr>
          <w:sz w:val="22"/>
        </w:rPr>
      </w:pPr>
      <w:r>
        <w:rPr>
          <w:sz w:val="22"/>
        </w:rPr>
        <w:t>В новом Налоговом кодексе Украины учтены предложения Блаженнейшего митрополита Киевского и всея Украины Владимира об альтернативной форме учета налогоплательщиков. Об этом говорится в официальном письме Министерства финансов Украины, поступившем на имя Его Блаженства.</w:t>
      </w:r>
    </w:p>
    <w:p>
      <w:pPr>
        <w:pStyle w:val="Normal"/>
        <w:rPr>
          <w:sz w:val="22"/>
        </w:rPr>
      </w:pPr>
      <w:r>
        <w:rPr>
          <w:sz w:val="22"/>
        </w:rPr>
        <w:t>Предстоятель Украинской Православной Церкви неоднократно информировал высшее руководство страны об обеспокоенности, которую вызывают среди многих верующих некоторые положения Налогового кодекса.</w:t>
      </w:r>
    </w:p>
    <w:p>
      <w:pPr>
        <w:pStyle w:val="Normal"/>
        <w:rPr/>
      </w:pPr>
      <w:r>
        <w:rPr>
          <w:sz w:val="22"/>
        </w:rPr>
        <w:t>В опубликованном на официальном сайте Украинской Православной Церкви письме за подписью первого заместителя министра финансов Украины А. Мярковского, в частности, сообщается, что в Налоговом кодексе «предусмотрена альтернативная форма учета физических лиц, которые по своим религиозным убеждениям отказываются от принятия регистрационного номера учетной карточки, и ведение учета указанных лиц по фамилии, имени, отчеству, серии и номеру паспорта в отдельном реестре Государственного реестра физических лиц - налогоплательщиков».</w:t>
      </w:r>
    </w:p>
    <w:p>
      <w:pPr>
        <w:pStyle w:val="Normal"/>
        <w:rPr>
          <w:sz w:val="22"/>
        </w:rPr>
      </w:pPr>
      <w:r>
        <w:rPr>
          <w:sz w:val="22"/>
        </w:rPr>
        <w:t>Таким образом, за физическими лицами сохраняется право отказываться по религиозным убеждениям от регистрационного номера учетной карточки налогоплательщика.</w:t>
      </w:r>
    </w:p>
    <w:p>
      <w:pPr>
        <w:pStyle w:val="Normal"/>
        <w:rPr>
          <w:sz w:val="22"/>
        </w:rPr>
      </w:pPr>
      <w:r>
        <w:rPr>
          <w:sz w:val="22"/>
        </w:rPr>
        <w:t>Вместе с тем в Министерстве финансов уточнили, что работа совместно с заинтересованными религиозными организациями по затронутому вопросу будет продолжена. Как предусмотрено Кодексом, в срок до 31 декабря 2011 года в Верховную Раду Украины будут внесены предложения относительно альтернативного учета физических лиц, которые по своим религиозным убеждениям отказываются от идентификационного номера (регистрационного номера учетной карточки налогоплательщика).</w:t>
      </w:r>
    </w:p>
    <w:p>
      <w:pPr>
        <w:pStyle w:val="Normal"/>
        <w:rPr>
          <w:sz w:val="22"/>
        </w:rPr>
      </w:pPr>
      <w:r>
        <w:rPr>
          <w:sz w:val="22"/>
        </w:rPr>
        <w:t>Копия письма направлена в Администрацию Президента Украины.</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16.02.11 Архиепископ Павел считает, что раскол в Украине со временем исчезнет</w:t>
      </w:r>
    </w:p>
    <w:p>
      <w:pPr>
        <w:pStyle w:val="Normal"/>
        <w:rPr>
          <w:sz w:val="22"/>
        </w:rPr>
      </w:pPr>
      <w:r>
        <w:rPr>
          <w:sz w:val="22"/>
        </w:rPr>
        <w:t>В последнее время в украинских СМИ появились сообщения о том, что в Донецкой, Луганской, Киевской, Винницкой и других областях Украины якобы притесняют «священнослужителей» т.н. «Киевского Патриархата». Соответствующий депутатский запрос от одной из политических партий был направлен также Президенту Украины.</w:t>
      </w:r>
    </w:p>
    <w:p>
      <w:pPr>
        <w:pStyle w:val="Normal"/>
        <w:rPr>
          <w:sz w:val="22"/>
        </w:rPr>
      </w:pPr>
      <w:r>
        <w:rPr>
          <w:sz w:val="22"/>
        </w:rPr>
        <w:t>Комментируя эту ситуацию, наместник Киево-Печерской Лавры архиепископ Вышгородский Павел отметил, что «в первую очередь, нужно задаться вопросом, существуют ли в этих областях так называемые храмы вообще». «Тогда становится ясно, что это очередное пустословие «патриарха» Филарета, который видит, что его настырность и лукавство в деле обольщения народа гибнут, как в свое время липкивщина и обновленчество», - заявил владыка.</w:t>
      </w:r>
    </w:p>
    <w:p>
      <w:pPr>
        <w:pStyle w:val="Normal"/>
        <w:rPr>
          <w:sz w:val="22"/>
        </w:rPr>
      </w:pPr>
      <w:r>
        <w:rPr>
          <w:sz w:val="22"/>
        </w:rPr>
        <w:t>«В официальном интервью «речник Киевской Патриархии» «епископ» Евстратий Зоря, которого и священником назвать нельзя - это раскольник, - несет ахинею о том, что Россия на что-то там претендует, в том числе и на их «церковь»! - подчеркнул архиепископ Павел. - Его «откровения», на самом деле, не совпадают с действительностью и в очередной раз возмущают умы людей, далеких от Церкви, не знающих, что «Киевский Патриархат» - это не Церковь, а политическая партия «КП», которая уводит людей от истины, ибо там нет ничего святого: ни Бога, ни истории».</w:t>
      </w:r>
    </w:p>
    <w:p>
      <w:pPr>
        <w:pStyle w:val="Normal"/>
        <w:rPr>
          <w:sz w:val="22"/>
        </w:rPr>
      </w:pPr>
      <w:r>
        <w:rPr>
          <w:sz w:val="22"/>
        </w:rPr>
        <w:t>В связи с этим наместник Киево-Печерской лавры призвал верующих «не поддавались этому грубому шантажу, о котором сегодня говорят и пишут, будто бы на Крещатике развернется религиозная война». «Но, заметьте, верующие люди никогда никуда не выходили с целью кому-то что-то доказать, а, наоборот, их вели на муки, на сожжения, как мы знаем из истории первых веков Христианства. Только пустословы и язычники, которые ищут хлеба и зрелищ, пойдут куда угодно, пойдут туда, где им заплатят денег. Мы уже пережили «оранжевый Майдан» - им платили, они ходили. А что дальше?! Главное - не забывать, что Церковь - это Благодать Святаго Духа, молитва, кротость и терпение», - заявил владыка.</w:t>
      </w:r>
    </w:p>
    <w:p>
      <w:pPr>
        <w:pStyle w:val="Normal"/>
        <w:rPr>
          <w:sz w:val="22"/>
        </w:rPr>
      </w:pPr>
      <w:r>
        <w:rPr>
          <w:sz w:val="22"/>
        </w:rPr>
        <w:t>«Почему филаретовцы не волновались, когда при Президенте Кучме совершались нападки на Киево-Печерскую лавру, не били тревогу в дни правления Президента Ющенко, когда случались погромы православных храмов, когда в Западных областях требовали установить поочередное служение разных конфессий в храмах, что является грубым нарушением Церковных Канонов? - продолжил архиерей. - Их все устраивало, потому что беззаконие было в силе. А сегодня множество священников вместе с паствой, храмами и монастырями переходят в каноническую Церковь - не Московскую, нет, потому что нет Церкви ни Константинопольской, ни Украинской, есть Церковь Христова, Которая именуется по территориальному расположению. Возвращаются заблудшие чада в дом Отчий, возвращаются, чтобы успокоить свои души. Они осознают, что лишь в канонической Церкви Христовой обретут этот покой, ниспосылаемый верующим в благодатных Таинствах».</w:t>
      </w:r>
    </w:p>
    <w:p>
      <w:pPr>
        <w:pStyle w:val="Normal"/>
        <w:rPr>
          <w:sz w:val="22"/>
        </w:rPr>
      </w:pPr>
      <w:r>
        <w:rPr>
          <w:sz w:val="22"/>
        </w:rPr>
        <w:t>По словам архиепископ Павла, он часто вспоминает «Вячеслава Чорновила, который за неделю до своей трагической смерти приходил в Лавру и был в моем доме». «Мы беседовали, и он сказал тогда: «Владыко, за вашей Церковью будущее, ибо здесь нет политики». В беззаконное время он так пророчески говорил о том, что правда восторжествует. И мы верны этому. Раскол в Украине со временем исчезнет, это само собой разумеется, ведь в свое время и обновленцы, и другие раскольники также утверждали, что они вечны, но сегодня их нет».</w:t>
      </w:r>
    </w:p>
    <w:p>
      <w:pPr>
        <w:pStyle w:val="Normal"/>
        <w:rPr>
          <w:sz w:val="22"/>
        </w:rPr>
      </w:pPr>
      <w:r>
        <w:rPr>
          <w:sz w:val="22"/>
        </w:rPr>
        <w:t>«Первый ректор возрожденной Киевской духовной семинарии протоиерей Петр Влодек, возглавлявший духовные школы и в Киеве, и в Луцке, когда-то рассказал об одном очень поучительном факте: когда у первого Президента Украинской Народной Республики Михаила Грушевского спросили, какое место будет отведено Церкви, он ответил: «Обойдемся без Церкви». Как известно, Грушевский был в должности Президента одну ночь. В заключение хочется напомнить, что всякое государство, не строящееся на камне Христовой веры, обречено на гибель», - заключил владыка.</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16.02.11 Митрополит Амфилохий не планировал участвовать в хорватской конференции</w:t>
      </w:r>
    </w:p>
    <w:p>
      <w:pPr>
        <w:pStyle w:val="Normal"/>
        <w:rPr>
          <w:sz w:val="22"/>
        </w:rPr>
      </w:pPr>
      <w:r>
        <w:rPr>
          <w:sz w:val="22"/>
        </w:rPr>
        <w:t>Черногорско-Приморская митрополия Сербской Православной Церкви опровергла информацию об участии митрополита Амфилохия (Радовича) в православной конференции в хорватском Дубровнике и раскритиковала угрозы городских властей.</w:t>
      </w:r>
    </w:p>
    <w:p>
      <w:pPr>
        <w:pStyle w:val="Normal"/>
        <w:rPr>
          <w:sz w:val="22"/>
        </w:rPr>
      </w:pPr>
      <w:r>
        <w:rPr>
          <w:sz w:val="22"/>
        </w:rPr>
        <w:t>Власти хорватского города Дубровник угрожали запретить проведение региональной православной скупщины, если в ней будет принимать участие митрополит Черногорско-Приморский Амфилохий (Радович). Причиной для такого запрета стал ряд январских выступлений православного иерарха, после которых черногорские мусульмане обвинили владыку в разжигании ненависти и религиозной вражды и пытаются возбудить против него уголовные дела. Власти Дубровника заявили, что выступления владыки Амфилохия «могут навредить жителям города, который на протяжении веков был примером толерантности и мирного сожительства представителей разных наций и религий».</w:t>
      </w:r>
    </w:p>
    <w:p>
      <w:pPr>
        <w:pStyle w:val="Normal"/>
        <w:rPr>
          <w:sz w:val="22"/>
        </w:rPr>
      </w:pPr>
      <w:r>
        <w:rPr>
          <w:sz w:val="22"/>
        </w:rPr>
        <w:t>В сообщении Черногорско-Приморской митрополии говорится, что вместо участия в XVII конференции Международного фонда единства православных народов, которая проходит с 14 по 17 февраля в Дубровник, в расписании митрополита Амфилохия 15 февраля значились служба в праздник Сретения Господня в одном из храмов и участие в культурном мероприятии на территории Черногории.</w:t>
      </w:r>
    </w:p>
    <w:p>
      <w:pPr>
        <w:pStyle w:val="Normal"/>
        <w:rPr>
          <w:sz w:val="22"/>
        </w:rPr>
      </w:pPr>
      <w:r>
        <w:rPr>
          <w:sz w:val="22"/>
        </w:rPr>
        <w:t>Угрозы властей Дубровника о запрете проведения конференции расценены в сообщении как непристойные и клеветнические.</w:t>
      </w:r>
    </w:p>
    <w:p>
      <w:pPr>
        <w:pStyle w:val="Normal"/>
        <w:rPr>
          <w:sz w:val="22"/>
        </w:rPr>
      </w:pPr>
      <w:r>
        <w:rPr>
          <w:sz w:val="22"/>
        </w:rPr>
        <w:t>Митрополия напоминает, что владыка Амфилохий неоднократно бывал в Дубровнике, последний раз 2 января прошлого года, и никогда он кого-либо не «подстрекал на кровопролитие и военные злодеяния», и никогда в православном мире его действия не расценивались как «противоречащие христианской этике».</w:t>
      </w:r>
    </w:p>
    <w:p>
      <w:pPr>
        <w:pStyle w:val="Normal"/>
        <w:rPr>
          <w:sz w:val="22"/>
        </w:rPr>
      </w:pPr>
      <w:r>
        <w:rPr>
          <w:sz w:val="22"/>
        </w:rPr>
        <w:t>Клеветнические заявления об участии митрополита Амфилохия в неких великосербских проектах, как говорится в сообщении, свидетельствуют о необходимости примирения между народами на территории республик бывшей Югославии, о котором владыки ежедневно усердно молит Господ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16.02.11 В Ульяновске подростки избили священника</w:t>
      </w:r>
    </w:p>
    <w:p>
      <w:pPr>
        <w:pStyle w:val="Normal"/>
        <w:rPr>
          <w:sz w:val="22"/>
        </w:rPr>
      </w:pPr>
      <w:r>
        <w:rPr>
          <w:sz w:val="22"/>
        </w:rPr>
        <w:t>Священнослужитель сделал замечание подросткам, распивавшим пиво в подъезде, за что и был избит. По факту избиения возбуждено уголовное дело.</w:t>
      </w:r>
    </w:p>
    <w:p>
      <w:pPr>
        <w:pStyle w:val="Normal"/>
        <w:rPr>
          <w:sz w:val="22"/>
        </w:rPr>
      </w:pPr>
      <w:r>
        <w:rPr>
          <w:sz w:val="22"/>
        </w:rPr>
        <w:t>В Ульяновске супружеская пара вместе со своим 13-летним сыном возвращались домой. В подъезде на лестничной площадке супруги увидели четверых молодых людей, распивающих пиво. Как правило, в подобных ситуациях компании оставляют горы мусора, особо не утруждаясь убрать за собой пустые бутылки и окурки. В связи с этим женщина сделала парням резонное замечание.</w:t>
      </w:r>
    </w:p>
    <w:p>
      <w:pPr>
        <w:pStyle w:val="Normal"/>
        <w:rPr>
          <w:sz w:val="22"/>
        </w:rPr>
      </w:pPr>
      <w:r>
        <w:rPr>
          <w:sz w:val="22"/>
        </w:rPr>
        <w:t>Но подвыпившая молодежь расценила обычное замечание как личное оскорбление и, между жителями подъезда и незваными гостями, разразился конфликт. Словесные аргументы у молодых людей быстро иссякли и в ход пошли кулаки. Пока парни наносили удары главе семейства, перепуганная женщина с ребенком забежали в тамбур. Отбившийся от нападающих мужчина успел последовать за семьей и тут же вызвал милицию. До приезда милиционеров молодые люди успели скрыться с места происшествия, но вскоре были задержаны. Все они оказались жителями Ленинского района в возрасте от 20 до 23 лет.</w:t>
      </w:r>
    </w:p>
    <w:p>
      <w:pPr>
        <w:pStyle w:val="Normal"/>
        <w:rPr>
          <w:sz w:val="22"/>
        </w:rPr>
      </w:pPr>
      <w:r>
        <w:rPr>
          <w:sz w:val="22"/>
        </w:rPr>
        <w:t>Задержанные парни признались в том, что нанесли телесные повреждения мужчине, но обвиняют в этом его самого. Якобы он со своей супругой оскорбили их нецензурной бранью. Хотя трудно предположить, что священнослужитель, коим является потерпевший, мог позволить себе использовать ненормативную лексику.</w:t>
      </w:r>
    </w:p>
    <w:p>
      <w:pPr>
        <w:pStyle w:val="Normal"/>
        <w:rPr>
          <w:sz w:val="22"/>
        </w:rPr>
      </w:pPr>
      <w:r>
        <w:rPr>
          <w:sz w:val="22"/>
        </w:rPr>
        <w:t>Религия и СМИ</w:t>
      </w:r>
    </w:p>
    <w:p>
      <w:pPr>
        <w:pStyle w:val="Normal"/>
        <w:rPr>
          <w:b/>
          <w:b/>
          <w:sz w:val="22"/>
        </w:rPr>
      </w:pPr>
      <w:r>
        <w:rPr>
          <w:b/>
          <w:sz w:val="22"/>
        </w:rPr>
      </w:r>
    </w:p>
    <w:p>
      <w:pPr>
        <w:pStyle w:val="Normal"/>
        <w:rPr>
          <w:b/>
          <w:b/>
          <w:sz w:val="22"/>
        </w:rPr>
      </w:pPr>
      <w:r>
        <w:rPr>
          <w:b/>
          <w:sz w:val="22"/>
        </w:rPr>
        <w:t>17.02.11 Зафиксированы первые случаи изображения Патриарха Павла как святого</w:t>
      </w:r>
    </w:p>
    <w:p>
      <w:pPr>
        <w:pStyle w:val="Normal"/>
        <w:rPr>
          <w:sz w:val="22"/>
        </w:rPr>
      </w:pPr>
      <w:r>
        <w:rPr>
          <w:sz w:val="22"/>
        </w:rPr>
        <w:t>В Сербской Православной Церкви зафиксированы первые случаи изображения почившего Патриарха Сербского Павла в образе святого и внесения его имени в месяцеслов.</w:t>
      </w:r>
    </w:p>
    <w:p>
      <w:pPr>
        <w:pStyle w:val="Normal"/>
        <w:rPr>
          <w:sz w:val="22"/>
        </w:rPr>
      </w:pPr>
      <w:r>
        <w:rPr>
          <w:sz w:val="22"/>
        </w:rPr>
        <w:t>Почившей в 2009 г. Патриарх Павел на фреске в сербском храме в Австралии был осенью 2010 г. изображен с нимбом, а в церкви вмч. Димитрия в Косовской Митровице его имя внесли в список поминаемых в храме святых.</w:t>
      </w:r>
    </w:p>
    <w:p>
      <w:pPr>
        <w:pStyle w:val="Normal"/>
        <w:rPr>
          <w:sz w:val="22"/>
        </w:rPr>
      </w:pPr>
      <w:r>
        <w:rPr>
          <w:sz w:val="22"/>
        </w:rPr>
        <w:t>Процесс канонизации Патриарха Павла пока еще не инициирован, но, как говорят специалисты, изображение его святым не противоречит традиции. Иконописные изображения преп. Иустина Челийского (Поповича) и святителя Николая Жичского (Велемировича) появились задолго до их официальной канонизации.</w:t>
      </w:r>
    </w:p>
    <w:p>
      <w:pPr>
        <w:pStyle w:val="Normal"/>
        <w:rPr>
          <w:sz w:val="22"/>
        </w:rPr>
      </w:pPr>
      <w:r>
        <w:rPr>
          <w:sz w:val="22"/>
        </w:rPr>
        <w:t>«Не существует ни одного канона, регулирующего процедуру и время, по которому какого-либо человека начинали считать святым. В Православной Церкви одно из важнейших условий - это что его народ считает святым и оказывает ему уважение, как и другим святым. Не обязательно, чтобы имя вносилось в списке святых. Например, никогда не было официальной канонизации св. Сербского короля Милутина,» - прокомментировали ситуацию на Белградском богословском факультете.</w:t>
      </w:r>
    </w:p>
    <w:p>
      <w:pPr>
        <w:pStyle w:val="Normal"/>
        <w:rPr>
          <w:sz w:val="22"/>
        </w:rPr>
      </w:pPr>
      <w:r>
        <w:rPr>
          <w:sz w:val="22"/>
        </w:rPr>
        <w:t>Патриарх Павел до избрания на Патриаршество 34 года провел в Косово и Метохии как епископ Рашско-Призренский, поэтому не случайно его икона появилась в церкви в Косовской Митровице, которую он освятил в 2005 году.</w:t>
      </w:r>
    </w:p>
    <w:p>
      <w:pPr>
        <w:pStyle w:val="Normal"/>
        <w:rPr>
          <w:sz w:val="22"/>
        </w:rPr>
      </w:pPr>
      <w:r>
        <w:rPr>
          <w:sz w:val="22"/>
        </w:rPr>
        <w:t>Еще при жизни покойного Патриарха называли «живым святым» и «святым, который ходит по земл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7.02.11 В Московском Патриархате рады, что встреча Медведева с Бенедиктом XVI прошла на фоне положительной динамики в отношениях двух Церквей</w:t>
      </w:r>
    </w:p>
    <w:p>
      <w:pPr>
        <w:pStyle w:val="Normal"/>
        <w:rPr>
          <w:sz w:val="22"/>
        </w:rPr>
      </w:pPr>
      <w:r>
        <w:rPr>
          <w:sz w:val="22"/>
        </w:rPr>
        <w:t>В Русской Церкви выразили удовлетворение в связи с прошедшей в Ватикане встречей президента РФ Дмитрия Медведева с Папой Римским Бенедиктом XVI.</w:t>
      </w:r>
    </w:p>
    <w:p>
      <w:pPr>
        <w:pStyle w:val="Normal"/>
        <w:rPr>
          <w:sz w:val="22"/>
        </w:rPr>
      </w:pPr>
      <w:r>
        <w:rPr>
          <w:sz w:val="22"/>
        </w:rPr>
        <w:t>"Встреча президента России с Папой Римским - это встреча двух глав государств, которая посвящена вопросам межгосударственного и международного сотрудничества. Вместе с тем мы удовлетворены тем, что эта встреча произошла в контексте положительной динамики в отношениях Русской православной и Римско-католической церквей", - заявил замглавы Отдела внешних церковных связей протоиерей Николай Балашов.</w:t>
      </w:r>
    </w:p>
    <w:p>
      <w:pPr>
        <w:pStyle w:val="Normal"/>
        <w:rPr>
          <w:sz w:val="22"/>
        </w:rPr>
      </w:pPr>
      <w:r>
        <w:rPr>
          <w:sz w:val="22"/>
        </w:rPr>
        <w:t>Он указал на то, что две Церкви "успешно сотрудничают, особенно в таких вопросах, как отстаивание права верующих людей на религиозно мотивированную позицию в обществе и социальную деятельность, защита духовных и нравственных ценностей христианской традиции, привлечение внимания европейского общества к христианским корням европейской цивилизации".</w:t>
      </w:r>
    </w:p>
    <w:p>
      <w:pPr>
        <w:pStyle w:val="Normal"/>
        <w:rPr>
          <w:sz w:val="22"/>
        </w:rPr>
      </w:pPr>
      <w:r>
        <w:rPr>
          <w:sz w:val="22"/>
        </w:rPr>
        <w:t>По словам священника, Русская Православная и Римско-Католическая Церкви "ведут откровенный диалог о существующих проблемах". Это тот контекст межцерковных отношений, на фоне которого и прошла встреча президента России с Папой Римским, которая является событием именно в межгосударственных отношениях, добавил отец Николай.</w:t>
      </w:r>
    </w:p>
    <w:p>
      <w:pPr>
        <w:pStyle w:val="Normal"/>
        <w:rPr>
          <w:sz w:val="22"/>
        </w:rPr>
      </w:pPr>
      <w:r>
        <w:rPr>
          <w:sz w:val="22"/>
        </w:rPr>
        <w:t>Интерфакс-Религия</w:t>
      </w:r>
    </w:p>
    <w:p>
      <w:pPr>
        <w:pStyle w:val="Normal"/>
        <w:rPr>
          <w:b/>
          <w:b/>
          <w:sz w:val="22"/>
        </w:rPr>
      </w:pPr>
      <w:r>
        <w:rPr>
          <w:b/>
          <w:sz w:val="22"/>
        </w:rPr>
      </w:r>
    </w:p>
    <w:p>
      <w:pPr>
        <w:pStyle w:val="Normal"/>
        <w:rPr>
          <w:sz w:val="22"/>
        </w:rPr>
      </w:pPr>
      <w:r>
        <w:rPr>
          <w:b/>
          <w:sz w:val="22"/>
        </w:rPr>
        <w:t>Новости Православия коротко</w:t>
      </w:r>
    </w:p>
    <w:p>
      <w:pPr>
        <w:pStyle w:val="Normal"/>
        <w:rPr>
          <w:b/>
          <w:b/>
          <w:sz w:val="22"/>
        </w:rPr>
      </w:pPr>
      <w:r>
        <w:rPr>
          <w:b/>
          <w:sz w:val="22"/>
        </w:rPr>
        <w:t>13 февраля на 71-м году жизни почила настоятельница Брусенского монастыря г. Коломны игумения Анастасия (Печенкина).</w:t>
      </w:r>
    </w:p>
    <w:p>
      <w:pPr>
        <w:pStyle w:val="Normal"/>
        <w:rPr>
          <w:sz w:val="22"/>
        </w:rPr>
      </w:pPr>
      <w:r>
        <w:rPr>
          <w:sz w:val="22"/>
        </w:rPr>
        <w:t>11.02.11 По данным Общественной палаты РФ, 30% родителей считают, что после изучения "Основ православной культуры" их дети стали добрее и терпимее. Только 1,8% родителей заметили какие-то трудности в отношениях между детьми, привел результаты опроса автор учебника, по которому дети изучали православие, профессор Московской духовной академии протодиакон Андрей Кураев. По его словам, "опасения, что дети, расходящиеся по разным кабинетам изучать разные религиозные культуры, станут враждебны друг другу, не подтвердились". "Кроме того, из всех школ, вовлеченных в проект, раздается дружный стон учителей: мало часов, надо больше! И детям интересно, и нам", - рассказал отец протодиакон. Радонеж</w:t>
      </w:r>
    </w:p>
    <w:p>
      <w:pPr>
        <w:pStyle w:val="Normal"/>
        <w:rPr>
          <w:sz w:val="22"/>
        </w:rPr>
      </w:pPr>
      <w:r>
        <w:rPr>
          <w:sz w:val="22"/>
        </w:rPr>
        <w:t>11.02.11 Решением правительства Абхазии в безвозмездное бессрочное пользование православной общине переданы 38 храмов, относящихся к историко-культурному наследию страны. Наряду с этим католикам республики передана церковь Апостола Симона Канонита в Сухуми, а лютеранам - столичная церковь Иоанна. Правительство поручило Государственному управлению охраны историко-культурного наследия заключить договоры безвозмездного бессрочного пользования с соответствующими религиозными организациями. Как рассказал начальник Управления историко-культурного наследия Абхазии Демур Бжания, православная община хотела, чтобы ей передали более 80 памятников, но государство решило оставить за собой древнейшие храмы республики. Радонеж</w:t>
      </w:r>
    </w:p>
    <w:p>
      <w:pPr>
        <w:pStyle w:val="Normal"/>
        <w:rPr>
          <w:sz w:val="22"/>
        </w:rPr>
      </w:pPr>
      <w:r>
        <w:rPr>
          <w:sz w:val="22"/>
        </w:rPr>
        <w:t>11.02.11 Более 80% болгар не считают известную прорицательницу Вангу святой. Только 10,73% болгар считают, что ее жизнь вписывается в каноны святости. 8% еще не определились со своей позицией. Таковы результаты опроса, приуроченного к столетию со дня рождения известной болгарской предсказательницы. Таким образом, результаты показывают, что, несмотря на отсутствие четкой позиции священноначалия Болгарской Православной Церкви относительно дара известной предсказательницы, подавляющее большинство болгар понимает, что ее жизнь не соответствовала критериям святости. Однако, как предполагают организаторы опроса, число почитателей Ванги как святой на самом деле значительно больше. Поэтому Болгарской Православной Церкви необходимо провести разъяснительные мероприятия для ограничения влияния на людей медийного образа предсказательницы как болгарского феномена ХХ века. Православие.</w:t>
      </w:r>
      <w:r>
        <w:rPr>
          <w:sz w:val="22"/>
          <w:lang w:val="en-US"/>
        </w:rPr>
        <w:t>Ru</w:t>
      </w:r>
    </w:p>
    <w:p>
      <w:pPr>
        <w:pStyle w:val="Normal"/>
        <w:rPr>
          <w:sz w:val="22"/>
        </w:rPr>
      </w:pPr>
      <w:r>
        <w:rPr>
          <w:sz w:val="22"/>
        </w:rPr>
        <w:t>11.02.11 На территории парка вокруг Свято-Михайловского собора в Черкассах (Украина) была обнаружена разлитая ртуть. Пожилая женщина, направлявшаяся в храм, заметила на грунтовой дорожке несколько серебристых капель. Опасаясь, что это ртуть, она сообщила о находке служителям храма, а те сразу обратились к спасателям. На место происшествия была направлена группа радиационной, химической и биологической защиты аварийно-спасательного отряда специального назначения. Специалисты идентифицировали вещество как ртуть. Впоследствии при обследовании территории спасатели обнаружили еще два очага разлива ртути. Всего площадь загрязненной территории составила 50 кв. м. По оценкам специалистов, всего в парке было разлито до 9 кг ртути. Для очистки этой площади пришлось снять слой загрязненной почвы в несколько сантиметров и общим весом 135 кг. Седмица.</w:t>
      </w:r>
      <w:r>
        <w:rPr>
          <w:sz w:val="22"/>
          <w:lang w:val="en-US"/>
        </w:rPr>
        <w:t>Ru</w:t>
      </w:r>
    </w:p>
    <w:p>
      <w:pPr>
        <w:pStyle w:val="Normal"/>
        <w:rPr>
          <w:sz w:val="22"/>
        </w:rPr>
      </w:pPr>
      <w:r>
        <w:rPr>
          <w:sz w:val="22"/>
        </w:rPr>
        <w:t>13.02.11 В день собора новомучеников и исповедников Российских, Блаженнейший Митрополит Киевский и всея Украины Владимир совершил Божественную литургию в Спасо-Преображенском храме города Киева. Перед началом богослужения Предстоятель Украинской Православной Церкви передал в дар приходу икону святителя Луки Крымского (Войно-Ясенецкого) и ковчежец с частицей его честных мощей. За Божественной литургией Блаженнейший владыка молился об упокоении душ всех усопших, за исповедание веры Христовой во времена гонений на Церковь пострадавших. Православие.</w:t>
      </w:r>
      <w:r>
        <w:rPr>
          <w:sz w:val="22"/>
          <w:lang w:val="en-US"/>
        </w:rPr>
        <w:t>Ru</w:t>
      </w:r>
    </w:p>
    <w:p>
      <w:pPr>
        <w:pStyle w:val="Normal"/>
        <w:rPr>
          <w:sz w:val="22"/>
        </w:rPr>
      </w:pPr>
      <w:r>
        <w:rPr>
          <w:sz w:val="22"/>
        </w:rPr>
        <w:t>13.02.11 Согласно решению Архиерейского Собора Сербской Православной Церкви образована новая епархия с центром в г. Крушевац. Епископ Шумадийский Иоанн будет осуществлять временное административное управление этой епархий до весеннего заседания Архиерейского собора СПЦ, на котором на новую кафедру будет избран отдельный епископ. Новая епархия состоит из пяти наместничеств (благочиний): Крушевацкого, Трстеникского, Жупского, Чичевацкого и Темникского, и объединяет 88 приходов. Кафедральным собором новой епархии стал собор во имя вмч. Георгия Победоносца в г. Крушевац. Седмица.</w:t>
      </w:r>
      <w:r>
        <w:rPr>
          <w:sz w:val="22"/>
          <w:lang w:val="en-US"/>
        </w:rPr>
        <w:t>Ru</w:t>
      </w:r>
    </w:p>
    <w:p>
      <w:pPr>
        <w:pStyle w:val="Normal"/>
        <w:rPr>
          <w:sz w:val="22"/>
        </w:rPr>
      </w:pPr>
      <w:r>
        <w:rPr>
          <w:sz w:val="22"/>
        </w:rPr>
        <w:t>14.02.11 В нескольких епархиях Русской Православной Церкви планируется совместно с Федеральной миграционной службой открыть центры интеграции мигрантов. Их первоочередной задачей станет обучение иностранных граждан русскому языку. Соответствующая программа уже разработана в Министерстве образования и науки и в ближайшее время должна поступить в распоряжение Синодального отдела по благотворительности. Православие.</w:t>
      </w:r>
      <w:r>
        <w:rPr>
          <w:sz w:val="22"/>
          <w:lang w:val="en-US"/>
        </w:rPr>
        <w:t>Ru</w:t>
      </w:r>
    </w:p>
    <w:p>
      <w:pPr>
        <w:pStyle w:val="Normal"/>
        <w:rPr>
          <w:sz w:val="22"/>
        </w:rPr>
      </w:pPr>
      <w:r>
        <w:rPr>
          <w:sz w:val="22"/>
        </w:rPr>
        <w:t>14.02.11 В России официально зарегистрировано некоммерческое партнерство ”Лига безопасного интернета”. Главная цель Лиги - искоренение опасного контента в сети Интернет путем саморегуляции профессионального сообщества участников интернет-рынка. Учредителем ”Лиги безопасного интернета” выступил Благотворительный фонд Святителя Василия Великого. Лига безопасного интернета является дискуссионной и лоббистской общественной площадкой для выработки идей и методов борьбы с опасным контентом - в частности, порнографических материалов с участием несовершеннолетних в русскоязычном интернете. Православие.</w:t>
      </w:r>
      <w:r>
        <w:rPr>
          <w:sz w:val="22"/>
          <w:lang w:val="en-US"/>
        </w:rPr>
        <w:t>Ru</w:t>
      </w:r>
    </w:p>
    <w:p>
      <w:pPr>
        <w:pStyle w:val="Normal"/>
        <w:rPr>
          <w:sz w:val="22"/>
        </w:rPr>
      </w:pPr>
      <w:r>
        <w:rPr>
          <w:sz w:val="22"/>
        </w:rPr>
        <w:t>14.02.11 Правительство Румынии выделило 2,3 млн. евро на строительство нового Кафедрального собора Румынской Православной Церкви в Бухаресте. Эта сумма составляет всего лишь 10% от суммы, необходимой для возведения, украшения и обустройства собора, который станет самым большим собором на Балканском полуострове. Планируется, что собор будет высотой 120 м. Он будет полностью расписан. Своими размерами он превзойдет соборы св. Александра Невского в Софии и св. Саввы Сербского в Белграде. Мнения румын разделились относительно необходимости такого масштабного строительства во время кризиса, когда в стране происходят массовые сокращения зарплат и рабочих мест. Православие.</w:t>
      </w:r>
      <w:r>
        <w:rPr>
          <w:sz w:val="22"/>
          <w:lang w:val="en-US"/>
        </w:rPr>
        <w:t>Ru</w:t>
      </w:r>
    </w:p>
    <w:p>
      <w:pPr>
        <w:pStyle w:val="Normal"/>
        <w:rPr>
          <w:sz w:val="22"/>
        </w:rPr>
      </w:pPr>
      <w:r>
        <w:rPr>
          <w:sz w:val="22"/>
        </w:rPr>
        <w:t>15.02.11 Первый в России детский центр православного образования будет создан в Туле. Центр будет состоять из начальной школы Тульской православной классической гимназии и детского сада. В православной школе, которая откроется уже в сентябре нынешнего года, планируется обучать в пяти классах 75 детей. Помимо учебных кабинетов, здесь предусмотрены спортивный зал, душевые, столовая. Общая площадь помещений составляет 1240 кв. метров. Здание будет обеспечено централизованным водо- и электроснабжением, отоплением. Строительство начальной школы Тульской православной классической гимназии проводится при храме-памятнике Благовещения Пресвятой Богородицы в Туле. Интерфакс-Религия</w:t>
      </w:r>
    </w:p>
    <w:p>
      <w:pPr>
        <w:pStyle w:val="Normal"/>
        <w:rPr>
          <w:sz w:val="22"/>
        </w:rPr>
      </w:pPr>
      <w:r>
        <w:rPr>
          <w:sz w:val="22"/>
        </w:rPr>
        <w:t>15.02.11 Сбор пожертвований для детей, больных онкологией, начат в православных храмах Казахстана. Акция продлится до Прощеного воскресенья (последний день перед Великим постом - ред.). Собранные средства будут перечислены в детские онкологические клиники. В этот период в храмах округа будет возноситься особая молитва об исцелении больных детей. Великий пост в этом году начинается 7 марта. Интерфакс-Религия</w:t>
      </w:r>
    </w:p>
    <w:p>
      <w:pPr>
        <w:pStyle w:val="Normal"/>
        <w:rPr>
          <w:sz w:val="22"/>
        </w:rPr>
      </w:pPr>
      <w:r>
        <w:rPr>
          <w:sz w:val="22"/>
        </w:rPr>
        <w:t>16.02.11 В Таллинне, на родине Святейшего Патриарха Алексия II, будет установлен его бюст. Место для памятника уже выбрано. Бюст установят на площади, названной именем Святейшего Патриарха. Там же строят православный храм, краеугольный камень которого сам Святейший Патриарх Алексий II заложил во время визита в Таллин в 2003 году. Предстоятель Русской Церкви скончался в декабре 2008 года. В августе 2010 года памятник ему был установлен в Йошкар-Оле. Седмица.</w:t>
      </w:r>
      <w:r>
        <w:rPr>
          <w:sz w:val="22"/>
          <w:lang w:val="en-US"/>
        </w:rPr>
        <w:t>Ru</w:t>
      </w:r>
    </w:p>
    <w:p>
      <w:pPr>
        <w:pStyle w:val="Normal"/>
        <w:rPr>
          <w:sz w:val="22"/>
        </w:rPr>
      </w:pPr>
      <w:r>
        <w:rPr>
          <w:sz w:val="22"/>
        </w:rPr>
        <w:t>16.02.11 Прихожане храмов Междуреченска теперь получают бесплатные консультации православных специалистов - врача-терапевта, психолога и юриста по семейным и гражданским делам. Такая работа проводится при городском приходе Казанской иконы Божией Матери пос. Усинский в рамках укрепления социального служения Церкви. С инициативой о проведении консультаций к настоятелю храма иерею Алексию Перемитину обратились сами специалисты, которые являются прихожанами этого храма. Терапевт и юрист трудятся в Городской больнице, а психолог - в Центре социальной помощи семье и детям. Религия и СМИ</w:t>
      </w:r>
    </w:p>
    <w:p>
      <w:pPr>
        <w:pStyle w:val="Normal"/>
        <w:rPr>
          <w:sz w:val="22"/>
        </w:rPr>
      </w:pPr>
      <w:r>
        <w:rPr>
          <w:sz w:val="22"/>
        </w:rPr>
        <w:t xml:space="preserve">17.02.11 </w:t>
      </w:r>
      <w:r>
        <w:rPr>
          <w:sz w:val="22"/>
          <w:lang w:val="uk-UA"/>
        </w:rPr>
        <w:t>В провинции Ратчабури (Таиланд) состоялось малое освящение и церемония гражданского открытия православного Свято-Успенского мужского монастыря. Строительство обители началось в ноябре 2009 г., все строительные работы велись на частные пожертвования православных верующих. К настоящему времени монастырский комплекс представляет территорию, окруженную кирпичной оградой, внутри которой располагаются храм в честь Успения Божией Матери, часовня в честь Иверской иконы Божией Матери, игуменские покои, монастырские келии, другие хозяйственные постройки. В будущем планируется строительство здания катехизаторского училища и колокольни. Православие.</w:t>
      </w:r>
      <w:r>
        <w:rPr>
          <w:sz w:val="22"/>
          <w:lang w:val="en-US"/>
        </w:rPr>
        <w:t>Ru</w:t>
      </w:r>
    </w:p>
    <w:p>
      <w:pPr>
        <w:pStyle w:val="Normal"/>
        <w:rPr>
          <w:sz w:val="22"/>
        </w:rPr>
      </w:pPr>
      <w:r>
        <w:rPr>
          <w:sz w:val="22"/>
        </w:rPr>
        <w:t>18.02.11 Фрагменты останков членов семьи последнего российского императора должны храниться в екатеринбургском Храме-на-Крови, построенном на месте Ипатьевского дома, где была убита царская семья, считает следователь по особо важным делам Следственного комитета РФ Владимир Соловьев. "С момента появления в Екатеринбурге Храма-на-Крови и канонизации царской семьи я считал, что останки - это уже мощи, и они должны быть в храме. Должны быть взяты фрагменты от всех 11 тел, и они должны находиться в Екатеринбурге в Храме-на-Крови", - заявил В.Соловьев. Он отметил, что обращался с такой инициативой и к Патриарху Алексию II, и к Патриарху Кириллу, и выразил надежду на то, что "эти вопросы будут рассмотрены". Интерфакс-Религия</w:t>
      </w:r>
    </w:p>
    <w:p>
      <w:pPr>
        <w:pStyle w:val="Normal"/>
        <w:rPr>
          <w:sz w:val="22"/>
        </w:rPr>
      </w:pPr>
      <w:r>
        <w:rPr>
          <w:sz w:val="22"/>
        </w:rPr>
        <w:t>18.02.11 Участники международной гонки на собачьих упряжках "Северная надежда - 2011", которая пройдет с 22 февраля по 2 марта в Костромской области, перед стартом получат благословение православного священника. Православные молебны традиционно предваряют гонки на упряжках, которые организуют Федерация ездового спорта Костромской области и Центр ездового спорта "Северная надежда". Дистанция соревнований составит 230 км. Гонка будет состоять из шести дневных этапов и одного ночного. Интерфакс-Религия</w:t>
      </w:r>
    </w:p>
    <w:p>
      <w:pPr>
        <w:pStyle w:val="Normal"/>
        <w:rPr>
          <w:sz w:val="22"/>
        </w:rPr>
      </w:pPr>
      <w:r>
        <w:rPr>
          <w:sz w:val="22"/>
        </w:rPr>
      </w:r>
    </w:p>
    <w:p>
      <w:pPr>
        <w:pStyle w:val="Normal"/>
        <w:rPr>
          <w:sz w:val="22"/>
        </w:rPr>
      </w:pPr>
      <w:r>
        <w:rPr>
          <w:sz w:val="22"/>
        </w:rPr>
        <w:t>НОВОСТИ ДРУГИХ РЕЛИГИЙ</w:t>
      </w:r>
    </w:p>
    <w:p>
      <w:pPr>
        <w:pStyle w:val="Normal"/>
        <w:rPr>
          <w:sz w:val="22"/>
        </w:rPr>
      </w:pPr>
      <w:r>
        <w:rPr>
          <w:sz w:val="22"/>
        </w:rPr>
      </w:r>
    </w:p>
    <w:p>
      <w:pPr>
        <w:pStyle w:val="Normal"/>
        <w:rPr>
          <w:b/>
          <w:b/>
          <w:sz w:val="22"/>
        </w:rPr>
      </w:pPr>
      <w:r>
        <w:rPr>
          <w:b/>
          <w:sz w:val="22"/>
        </w:rPr>
        <w:t>Ватикан опроверг информацию о якобы готовящейся литургической реформе</w:t>
      </w:r>
    </w:p>
    <w:p>
      <w:pPr>
        <w:pStyle w:val="Normal"/>
        <w:rPr>
          <w:sz w:val="22"/>
        </w:rPr>
      </w:pPr>
      <w:r>
        <w:rPr>
          <w:sz w:val="22"/>
        </w:rPr>
        <w:t>Ватикан опроверг утверждения известного итальянского журналиста Андре Торнелли о том, что одна из его дикастерий готовит литургическую реформу, намереваясь сделать богослужение «более соответствующим первоначальным положениям о литургической практике, предписанным II Ватиканским собором».</w:t>
      </w:r>
    </w:p>
    <w:p>
      <w:pPr>
        <w:pStyle w:val="Normal"/>
        <w:rPr>
          <w:sz w:val="22"/>
        </w:rPr>
      </w:pPr>
      <w:r>
        <w:rPr>
          <w:sz w:val="22"/>
        </w:rPr>
        <w:t>Андре Торнелли опубликовал 9 февраля в ежедневнике «Il Giornale» статью о том, что Папа Бенедикт XVI в скором времени изменит спектр обязанностей Конгрегации богослужения и дисциплины таинств. Согласно Торнелли, это изменение, изложенное в motu proprio, позволит осуществить «реформу реформы» о области литургики в соответствии с предписаниями II Ватиканского собора, оставив в службе «меньше возможностей для произвольных изменений» и уделив больше внимания сакральности Мессы.</w:t>
      </w:r>
    </w:p>
    <w:p>
      <w:pPr>
        <w:pStyle w:val="Normal"/>
        <w:rPr>
          <w:sz w:val="22"/>
        </w:rPr>
      </w:pPr>
      <w:r>
        <w:rPr>
          <w:sz w:val="22"/>
        </w:rPr>
        <w:t>Торнелли утверждает, что документ также меняет юрисдикцию рассмотрения случаев незавершенности брака (а именно тех, когда между супругами не было половых отношений), поручая эти дела Апостольскому Трибуналу Римской Роты. Журналист объясняет это тем, что каждый год Конгрегации богослужения и дисциплины таинств приходится рассматривать около 500 таких случаев, большинство из которых происходит из Азии, где широко распространены браки, заключаемые без согласия брачующихся. На Западе расторжение таких браков происходит чаще из-за «психологической неспособности выполнять супружеские обязанности». Торнелли отмечает, что без этого «тяжкого груза» Конгрегация богослужения и дисциплины таинств будет заниматься решением только литургических вопросов.</w:t>
      </w:r>
    </w:p>
    <w:p>
      <w:pPr>
        <w:pStyle w:val="Normal"/>
        <w:rPr>
          <w:sz w:val="22"/>
        </w:rPr>
      </w:pPr>
      <w:r>
        <w:rPr>
          <w:sz w:val="22"/>
        </w:rPr>
        <w:t>Журналист указал также, что в motu proprio, вероятно, «будет упоминаться о новом литургическом движении», о котором префект Конгрегации кардинал Антонио Каньисарес говорил в интервью «Il Giornale» в декабре прошлого года. Тогда кардинал отметил, что литургическая реформа после II Ватиканского собора осуществлялась торопливо, и что «необходима срочная проверка». Согласно Торнелли, проведение реформ «нового литургического движения» превратится в часть обязанностей Конгрегации.</w:t>
      </w:r>
    </w:p>
    <w:p>
      <w:pPr>
        <w:pStyle w:val="Normal"/>
        <w:rPr>
          <w:sz w:val="22"/>
        </w:rPr>
      </w:pPr>
      <w:r>
        <w:rPr>
          <w:sz w:val="22"/>
        </w:rPr>
        <w:t>Ответ на статью Андре Торнелли пришел из Ватикана уже через несколько часов после публикации. Глава пресс-службы Святого Престола Федерико Ломбардии подтвердил, что Конгрегация богослужения и дисциплины таинств, действительно, изучала возможность motu proprio, который передал бы полномочия по решению дел, касающихся незавершенных браков, в Трибунал Римской Роты. Однако Ломбарди уточнил, что «не существует никаких оснований видеть в этом намерение Конгрегации проводить литургическое обновлени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атикан обвинил в ереси известного испанского теолога Хосе Антонио Паголу</w:t>
      </w:r>
    </w:p>
    <w:p>
      <w:pPr>
        <w:pStyle w:val="Normal"/>
        <w:rPr>
          <w:sz w:val="22"/>
        </w:rPr>
      </w:pPr>
      <w:r>
        <w:rPr>
          <w:sz w:val="22"/>
        </w:rPr>
        <w:t>Ватикан обвинил в ереси известного испанского теолога Хосе Антонио Паголу. Конгрегация вероучения открыла процесс против книги Паголы «Иисус. Историческое приближение».</w:t>
      </w:r>
    </w:p>
    <w:p>
      <w:pPr>
        <w:pStyle w:val="Normal"/>
        <w:rPr>
          <w:sz w:val="22"/>
        </w:rPr>
      </w:pPr>
      <w:r>
        <w:rPr>
          <w:sz w:val="22"/>
        </w:rPr>
        <w:t>Книга увидела свет в 2007 году. С тех пор не утихает богословская полемика по поводу ее содержания. В последнее время дискуссия усилилась в связи с тем, что книга превратилась в настоящий бестселлер: продано 80 тыс. экземпляров, книга переведена на 9 языков. В то же время уже 6 тысяч экземпляров издания изъяты из продажи.</w:t>
      </w:r>
    </w:p>
    <w:p>
      <w:pPr>
        <w:pStyle w:val="Normal"/>
        <w:rPr>
          <w:sz w:val="22"/>
        </w:rPr>
      </w:pPr>
      <w:r>
        <w:rPr>
          <w:sz w:val="22"/>
        </w:rPr>
        <w:t>Работа представляет собой квинтэссенцию исторических исследований о жизни Христа, синтез теологических теорий разных авторов. Пагола делает упор на историческом Иисусе и Его человеческой духовности, оставляя без должного внимания Божество Христа. Конференция католических епископов Испании также сочла, что «автор, делая упор на человечестве Христа, склонен к арианству». Испанские епископы решили, что Пагола «косвенно утверждает, что некоторые фундаментальные положения католической доктрины не имеют достаточного основания в Евангельской истории».</w:t>
      </w:r>
    </w:p>
    <w:p>
      <w:pPr>
        <w:pStyle w:val="Normal"/>
        <w:rPr>
          <w:sz w:val="22"/>
        </w:rPr>
      </w:pPr>
      <w:r>
        <w:rPr>
          <w:sz w:val="22"/>
        </w:rPr>
        <w:t>Известный испанский теолог кардинал Деметрио Фернандес, «внимательно изучив книгу, счел ее вредной для верующих, особенно для самых простых». А глава секретариата Епископской комиссии по вопросам вероучения Хосе Рико Павес заявил, что, несмотря на внешнюю привлекательность содержания, книга изобилует спорными утверждениями.</w:t>
      </w:r>
    </w:p>
    <w:p>
      <w:pPr>
        <w:pStyle w:val="Normal"/>
        <w:rPr>
          <w:sz w:val="22"/>
        </w:rPr>
      </w:pPr>
      <w:r>
        <w:rPr>
          <w:sz w:val="22"/>
        </w:rPr>
        <w:t>Хосе Антонио Пагола заявил, что не собирается вступать в дискуссию и отвечать на обвинения в свой адрес. Он пояснил, что некогда написал это историческое исследование, чтобы помочь современному человеку лучше понять личность и жизнь Иисуса Христа. «В Иисусе читатель найдет Бога, являющегося другом человеку. Он будет сочувствовать и сопереживать страдающему Богу», - сказал Пагола. По мнению Паголы, книга отражает взгляд Христа на мир и человека, и это, безусловно, заинтересует всех ищущих ответы на жизненно важные вопросы.</w:t>
      </w:r>
    </w:p>
    <w:p>
      <w:pPr>
        <w:pStyle w:val="Normal"/>
        <w:rPr>
          <w:sz w:val="22"/>
        </w:rPr>
      </w:pPr>
      <w:r>
        <w:rPr>
          <w:sz w:val="22"/>
        </w:rPr>
        <w:t>Хосе Антонио Пагола (род. в 1937 г.) - испанский католический священник, специалист в области теологии и библеистики. Закончил Папский Григорианский университет (1962 г.) и Папский Библейский институт (1965 г.). Служил генеральным викарием епископа Сан-Себастьяна Хосе Марии Сетьен.</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Немецкие теологи создали движение в поддержку реформы Католической Церкви</w:t>
      </w:r>
    </w:p>
    <w:p>
      <w:pPr>
        <w:pStyle w:val="Normal"/>
        <w:rPr>
          <w:sz w:val="22"/>
        </w:rPr>
      </w:pPr>
      <w:r>
        <w:rPr>
          <w:sz w:val="22"/>
        </w:rPr>
        <w:t>Декларацию немецких теологов «Церковь 2011: необходимость прорыва» подписали уже более 230 католических преподавателей и ученых из разных университетов Германии, Австрии и Швейцарии. В поддержку реформ организовано международное движение.</w:t>
      </w:r>
    </w:p>
    <w:p>
      <w:pPr>
        <w:pStyle w:val="Normal"/>
        <w:rPr>
          <w:sz w:val="22"/>
        </w:rPr>
      </w:pPr>
      <w:r>
        <w:rPr>
          <w:sz w:val="22"/>
        </w:rPr>
        <w:t>Организаторами нового движения стали доктор Магдалена Буссман и Томас Вистрах из немецкого Движения за признание и поддержку свободы человека в Церкви «Leserinitiative Publik e. V.», Сигрид Грабмэйер и Кристиан Вэйснер из австрийского Движения за обновление Католической Церкви «Wir sind Kirche».</w:t>
      </w:r>
    </w:p>
    <w:p>
      <w:pPr>
        <w:pStyle w:val="Normal"/>
        <w:rPr>
          <w:sz w:val="22"/>
        </w:rPr>
      </w:pPr>
      <w:r>
        <w:rPr>
          <w:sz w:val="22"/>
        </w:rPr>
        <w:t>На сайте нового движения www.kirchenaufbruch-jetzt.de организаторы призывают всех, кому не безразлична судьба Католической Церкви, оставлять свои подписи под декларацией, тем самым придавая ей больший вес. На форуме сайта ведется дискуссия о содержании декларации.</w:t>
      </w:r>
    </w:p>
    <w:p>
      <w:pPr>
        <w:pStyle w:val="Normal"/>
        <w:rPr>
          <w:sz w:val="22"/>
        </w:rPr>
      </w:pPr>
      <w:r>
        <w:rPr>
          <w:sz w:val="22"/>
        </w:rPr>
        <w:t>В начале февраля этого года 143 немецких католических теолога опубликовали декларацию под названием «Церковь 2011: необходимость прорыва». Документ открывается обзором многочисленных фактов скандальных злоупотреблений и их последствий для Церкви. Авторы требуют фундаментальных реформ в основных сферах деятельности Церкви, в том числе - в ее структуре, правовой области, пастырском служении и др. В документе представлены и возможные варианты решения накопившихся проблем Католической Церкви. Богословы утверждают, среди прочего, что необходимо расширить участие верующих в назначении священнослужителей, допустить рукоположение женатых мужчин, повышать религиозную культуру членов Церкви.</w:t>
      </w:r>
    </w:p>
    <w:p>
      <w:pPr>
        <w:pStyle w:val="Normal"/>
        <w:rPr>
          <w:sz w:val="22"/>
        </w:rPr>
      </w:pPr>
      <w:r>
        <w:rPr>
          <w:sz w:val="22"/>
        </w:rPr>
        <w:t>В связи с глубоким кризисом Католическая Церковь Германии потеряла в 2010 г. огромное число верующих. Чтобы вернуть доверие людей теологи предложили срочно провести реформы: положить конец «моральному ригоризму» («меньше строгости, больше сострадания, любви и прощения»), рукополагать женатых мужчин в священники, дать возможность женщинам становиться диакониссами.</w:t>
      </w:r>
    </w:p>
    <w:p>
      <w:pPr>
        <w:pStyle w:val="Normal"/>
        <w:rPr>
          <w:sz w:val="22"/>
        </w:rPr>
      </w:pPr>
      <w:r>
        <w:rPr>
          <w:sz w:val="22"/>
        </w:rPr>
        <w:t>По данным соцопроса, проведенного популярным немецким журналом «Stern», почти каждый 5-й немецкий католик (19%) готов покинуть Церковь из-за скандалов с растлением несовершеннолетних. Согласно информации, прозвучавшей по центральному общественно-правовому немецкому телевидению «ARD-Deutschlandtrend», 87% немцев согласились с утверждением, что целибат не соответствует духу времени. Лишь 9% заявили, что считают существование целибата имеющим смысл. При этом, 88% опрошенных заявили, что не считают домогательства и жестокое обращение с детьми характерным только для церковных учреждений.</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Англиканским клирикам, перешедшим в Католическую Церковь, грозит наказание</w:t>
      </w:r>
    </w:p>
    <w:p>
      <w:pPr>
        <w:pStyle w:val="Normal"/>
        <w:rPr>
          <w:sz w:val="22"/>
        </w:rPr>
      </w:pPr>
      <w:r>
        <w:rPr>
          <w:sz w:val="22"/>
        </w:rPr>
        <w:t>К представителям англиканского духовенства, перешедшим в Католическую Церковь, могут быть применены жесткие канонические меры. Об этом говорится в докладе, подготовленном к заседанию Генерального Синода Церкви Англии.</w:t>
      </w:r>
    </w:p>
    <w:p>
      <w:pPr>
        <w:pStyle w:val="Normal"/>
        <w:rPr>
          <w:sz w:val="22"/>
        </w:rPr>
      </w:pPr>
      <w:r>
        <w:rPr>
          <w:sz w:val="22"/>
        </w:rPr>
        <w:t>Церковь Англии не исключает возможности призвать к «ответу за ересь» тех священников, которые перешли в недавно учрежденный Бенедиктом XVI ординариат для бывших англикан.</w:t>
      </w:r>
    </w:p>
    <w:p>
      <w:pPr>
        <w:pStyle w:val="Normal"/>
        <w:rPr>
          <w:sz w:val="22"/>
        </w:rPr>
      </w:pPr>
      <w:r>
        <w:rPr>
          <w:sz w:val="22"/>
        </w:rPr>
        <w:t>Согласно англиканскому канону конца XIX века, священнослужитель, желающий перейти под власть Рима, обязан прежде официально оформить свой разрыв с Англиканской церковью. Священники, недавно присоединившиеся к Католической церкви, своего перехода еще не оформили. Следовательно, они по-прежнему числятся в англиканских епархиях и к ним могут быть применены канонические меры за неповиновение правящему епископу.</w:t>
      </w:r>
    </w:p>
    <w:p>
      <w:pPr>
        <w:pStyle w:val="Normal"/>
        <w:rPr/>
      </w:pPr>
      <w:r>
        <w:rPr>
          <w:sz w:val="22"/>
        </w:rPr>
        <w:t>По предварительным подсчетам</w:t>
      </w:r>
      <w:r>
        <w:rPr>
          <w:sz w:val="22"/>
          <w:lang w:val="en-US"/>
        </w:rPr>
        <w:t>,</w:t>
      </w:r>
      <w:r>
        <w:rPr>
          <w:sz w:val="22"/>
        </w:rPr>
        <w:t xml:space="preserve"> юридическое оформление разрыва с Англиканской Церковью обойдется священникам в 250-350 евро.</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Католические епископы США вслед решили создать ординариат для англикан</w:t>
      </w:r>
    </w:p>
    <w:p>
      <w:pPr>
        <w:pStyle w:val="Normal"/>
        <w:rPr>
          <w:sz w:val="22"/>
        </w:rPr>
      </w:pPr>
      <w:r>
        <w:rPr>
          <w:sz w:val="22"/>
        </w:rPr>
        <w:t>Католическая Церковь в США решила основать ординариат для англикан из Епископальной Церкви (ЕЦ) США, переходящих в католичество.</w:t>
      </w:r>
    </w:p>
    <w:p>
      <w:pPr>
        <w:pStyle w:val="Normal"/>
        <w:rPr>
          <w:sz w:val="22"/>
        </w:rPr>
      </w:pPr>
      <w:r>
        <w:rPr>
          <w:sz w:val="22"/>
        </w:rPr>
        <w:t>Ватиканская Конгрегация вероучения поручила архиепископу Вашингтона кардиналу Дональду Уэрлу возглавить переговоры с епископалами, решившими перейти в Католическую Церковь. Кардинал Уэрл сообщил, что сейчас представители ЕЦ изучают условия, на которых возможно создание ординариата, частью которого они хотели бы стать.</w:t>
      </w:r>
    </w:p>
    <w:p>
      <w:pPr>
        <w:pStyle w:val="Normal"/>
        <w:rPr>
          <w:sz w:val="22"/>
        </w:rPr>
      </w:pPr>
      <w:r>
        <w:rPr>
          <w:sz w:val="22"/>
        </w:rPr>
        <w:t>Кардинал уточнил, что цель настоящих переговоров состоит в том, чтобы определить, существуют ли необходимые условия для основания ординариата в США. Архиепископ подтвердил, что персональный ординариат Богоматери Уолсингемской в Великобритании станет моделью, по которой будет создан ординариат для экс-епископалов США.</w:t>
      </w:r>
    </w:p>
    <w:p>
      <w:pPr>
        <w:pStyle w:val="Normal"/>
        <w:rPr>
          <w:sz w:val="22"/>
        </w:rPr>
      </w:pPr>
      <w:r>
        <w:rPr>
          <w:sz w:val="22"/>
        </w:rPr>
        <w:t>Кардинал Уэрл добавил, что англикане, решившие перейти в католичество, должны получить наставление в вере на основе катехизиса для взрослых.</w:t>
      </w:r>
    </w:p>
    <w:p>
      <w:pPr>
        <w:pStyle w:val="Normal"/>
        <w:rPr>
          <w:sz w:val="22"/>
        </w:rPr>
      </w:pPr>
      <w:r>
        <w:rPr>
          <w:sz w:val="22"/>
        </w:rPr>
        <w:t>Епископальная Церковь США в течение 300 лет была весьма влиятельной. К ней принадлежали каждый 4-й президент страны, каждый 2-й член Верховного Суда, семья железнодорожных магнатов Вандербильтов, промышленники Меллоны, Джефферсон Дэйвис и др. Но сейчас ЕЦ США занимает наиболее либеральную позицию среди всех остальных англиканских сообществ. В 2003 г. здесь совершили поставление в сан епископа открытого гомосексуалиста Джина Робинсона. Это событие привело к серьезному расколу среди англикан США.</w:t>
      </w:r>
    </w:p>
    <w:p>
      <w:pPr>
        <w:pStyle w:val="Normal"/>
        <w:rPr>
          <w:sz w:val="22"/>
        </w:rPr>
      </w:pPr>
      <w:r>
        <w:rPr>
          <w:sz w:val="22"/>
        </w:rPr>
        <w:t>В 2004 г. был опубликован «Виндзорский Доклад», в котором рекомендовалось введение моратория на поставление во епископы открытых гомосексуалистов и благословение однополых «браков». Однако через 5 лет собор ЕЦ принял резолюцию о том, что «Бог призывал и может призвать в будущем» к епископскому служению гомосексуалистов, живущих со своими партнёрами. Также было принято решение о церковном благословении однополых «браков». Тем самым ЕЦ США отказалась от соблюдения моратория. Вслед за этим на должность викарного епископа в Лос-Анжелесе была избрана открытая лесбиянка Мэри Гласспул.</w:t>
      </w:r>
    </w:p>
    <w:p>
      <w:pPr>
        <w:pStyle w:val="Normal"/>
        <w:rPr>
          <w:sz w:val="22"/>
        </w:rPr>
      </w:pPr>
      <w:r>
        <w:rPr>
          <w:sz w:val="22"/>
        </w:rPr>
        <w:t>Еще более усилил напряжение в англиканском сообществе США «брак» двух «священниц»-лесбиянок в Массачусетсе, зарегистрированный 1 января этого года.</w:t>
      </w:r>
    </w:p>
    <w:p>
      <w:pPr>
        <w:pStyle w:val="Normal"/>
        <w:rPr>
          <w:sz w:val="22"/>
        </w:rPr>
      </w:pPr>
      <w:r>
        <w:rPr>
          <w:sz w:val="22"/>
        </w:rPr>
        <w:t>Кризис в ЕЦ США способствовал тому, что консервативно настроенные епископалы решили перейти в католицизм. Апостольская конституция Anglicanorum coetibus максимально упростила этот процесс.</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Кардинал Шон О'Мелли: Католическая Церковь Ирландии «на краю гибели»</w:t>
      </w:r>
    </w:p>
    <w:p>
      <w:pPr>
        <w:pStyle w:val="Normal"/>
        <w:rPr>
          <w:sz w:val="22"/>
        </w:rPr>
      </w:pPr>
      <w:r>
        <w:rPr>
          <w:sz w:val="22"/>
        </w:rPr>
        <w:t>Архиепископ Бостонский кардинал Шон О’Мелли, направленный Папой Бенедиктом XVI в Ирландию для ревизии местной Католической Церкви, заявил в интервью ежедневнику «Irish Independent», что Церковь в стране «находится на краю гибели».</w:t>
      </w:r>
    </w:p>
    <w:p>
      <w:pPr>
        <w:pStyle w:val="Normal"/>
        <w:rPr/>
      </w:pPr>
      <w:r>
        <w:rPr>
          <w:sz w:val="22"/>
        </w:rPr>
        <w:t>После кризиса, связанного с сексуальными злоупотреблениями, положение дел в Католической Церкви Ирландии настолько сложное, что кардинал дал ей «5 - максимум 10 лет для проведения радикальных реформ», которые, возможно, изменят ситуацию.</w:t>
      </w:r>
    </w:p>
    <w:p>
      <w:pPr>
        <w:pStyle w:val="Normal"/>
        <w:rPr>
          <w:sz w:val="22"/>
        </w:rPr>
      </w:pPr>
      <w:r>
        <w:rPr>
          <w:sz w:val="22"/>
        </w:rPr>
        <w:t>Согласно сообщению члена «Ассоциации католических священников» Тони Фланнери, кардинал О’Мелли заявил на ежегодном собрании организации «Народ Божий» («The People of God»), что если за ближайшие 10 лет в Ирландской Церкви ничего не изменится, она «как и во многих других европейских странах, будет играть второстепенную роль».</w:t>
      </w:r>
    </w:p>
    <w:p>
      <w:pPr>
        <w:pStyle w:val="Normal"/>
        <w:rPr>
          <w:sz w:val="22"/>
        </w:rPr>
      </w:pPr>
      <w:r>
        <w:rPr>
          <w:sz w:val="22"/>
        </w:rPr>
        <w:t>Архиепископ Бостонский порекомендовал во время частной встречи с членами Ассоциации наделить прихожан, в том числе - женщин, большими правами для принятия решений по управлению церковными делами.</w:t>
      </w:r>
    </w:p>
    <w:p>
      <w:pPr>
        <w:pStyle w:val="Normal"/>
        <w:rPr>
          <w:sz w:val="22"/>
        </w:rPr>
      </w:pPr>
      <w:r>
        <w:rPr>
          <w:sz w:val="22"/>
        </w:rPr>
        <w:t>Скандал, связанный с сексуальным насилием ряда католических клириков над несовершеннолетними, особенно сильно отразился на Ирландской. Церкви, которая потеряла доверие прихожан и серьезно пострадала в финансовом отношении, выплачивая компенсации.</w:t>
      </w:r>
    </w:p>
    <w:p>
      <w:pPr>
        <w:pStyle w:val="Normal"/>
        <w:rPr>
          <w:sz w:val="22"/>
        </w:rPr>
      </w:pPr>
      <w:r>
        <w:rPr>
          <w:sz w:val="22"/>
        </w:rPr>
        <w:t>Сильное смущение среди ирландских священников и прихожан также вызвал новый перевод Миссала, более близкий к латинскому оригиналу. Служба стала, по мнению некоторых католиков, якобы менее понятной, что также привело к отходу от Церкви части прихожан.</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Опубликованы новые данные о количестве католических священников в мире</w:t>
      </w:r>
    </w:p>
    <w:p>
      <w:pPr>
        <w:pStyle w:val="Normal"/>
        <w:rPr>
          <w:sz w:val="22"/>
        </w:rPr>
      </w:pPr>
      <w:r>
        <w:rPr>
          <w:sz w:val="22"/>
        </w:rPr>
        <w:t>Ватикан опубликовал новые данные о количестве католических священников в мире. В 2009 г. начитывалось 410 593 священника, годом ранее их было на 1427 меньше.</w:t>
      </w:r>
    </w:p>
    <w:p>
      <w:pPr>
        <w:pStyle w:val="Normal"/>
        <w:rPr>
          <w:sz w:val="22"/>
        </w:rPr>
      </w:pPr>
      <w:r>
        <w:rPr>
          <w:sz w:val="22"/>
        </w:rPr>
        <w:t>Из 410 593 священников 275 542 принадлежат к епархиальному клиру, а 135 051 входят в структуру монашеских орденов. В Европе по-прежнему диоцезальное духовенство доминирует над орденским.</w:t>
      </w:r>
    </w:p>
    <w:p>
      <w:pPr>
        <w:pStyle w:val="Normal"/>
        <w:rPr>
          <w:sz w:val="22"/>
        </w:rPr>
      </w:pPr>
      <w:r>
        <w:rPr>
          <w:sz w:val="22"/>
        </w:rPr>
        <w:t>Однако издание «L'Osservatore Romano» указывает на существенные различия на разных континентах. В Северной Америке число епархиальных священников с 1999 по 2009 г. сократилось на 7%, а монашествующих - на 21%. В Европе в общей сложности стало на 9% меньше священников. Самый большой дефицит клира зарегистрирован в Африке и Латинской Америк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Число верующих украинцев за десятилетие увеличилось на 13%</w:t>
      </w:r>
    </w:p>
    <w:p>
      <w:pPr>
        <w:pStyle w:val="Normal"/>
        <w:rPr>
          <w:sz w:val="22"/>
        </w:rPr>
      </w:pPr>
      <w:r>
        <w:rPr>
          <w:sz w:val="22"/>
        </w:rPr>
        <w:t>Количество украинцев, которые признают себя верующими, за последние 10 лет увеличилась на 13 процентов - с 58% до 71%. Соответственно уменьшилось число тех, кто не определился (с 23% до 12%), и неверующих (с 12% до 8%).</w:t>
      </w:r>
    </w:p>
    <w:p>
      <w:pPr>
        <w:pStyle w:val="Normal"/>
        <w:rPr>
          <w:sz w:val="22"/>
        </w:rPr>
      </w:pPr>
      <w:r>
        <w:rPr>
          <w:sz w:val="22"/>
        </w:rPr>
        <w:t>Таковы результаты социологического опроса, проведенного Центром Разумкова в ноябре 2010 года. По данным исследования, самый высокий уровень религиозности проявляют жители западных регионов Украины (89%), самый низкий - на Востоке (66%).</w:t>
      </w:r>
    </w:p>
    <w:p>
      <w:pPr>
        <w:pStyle w:val="Normal"/>
        <w:rPr>
          <w:sz w:val="22"/>
        </w:rPr>
      </w:pPr>
      <w:r>
        <w:rPr>
          <w:sz w:val="22"/>
        </w:rPr>
        <w:t>Вместе с тем наблюдается тенденция к устранению выразительного смещение центра религиозной жизни в западные области. В настоящее время условный центр охватывает два региона - западный и центральный, в которых сосредоточено 70% всей сети религиозных общин страны. При этом уровень обеспеченности общин постройками религиозного назначения остается недостаточным.</w:t>
      </w:r>
    </w:p>
    <w:p>
      <w:pPr>
        <w:pStyle w:val="Normal"/>
        <w:rPr>
          <w:sz w:val="22"/>
        </w:rPr>
      </w:pPr>
      <w:r>
        <w:rPr>
          <w:sz w:val="22"/>
        </w:rPr>
        <w:t>Как отметил директор социологической службы Центра Разумкова Андрей Быченко, представляя результаты исследования, к православным себя относят 68% украинцев, к греко-католикам - 7,6%, к евангельским христианам (протестантам) - 2%. Другие вероисповедания объединяют менее процента жителей Украины.</w:t>
      </w:r>
    </w:p>
    <w:p>
      <w:pPr>
        <w:pStyle w:val="Normal"/>
        <w:rPr>
          <w:sz w:val="22"/>
        </w:rPr>
      </w:pPr>
      <w:r>
        <w:rPr>
          <w:sz w:val="22"/>
        </w:rPr>
        <w:t>При этом почти 7% опрошенных считают себя «просто христианами», а 13% не отнесли себя к одной конфессии или религии, однако заявили, что являются верующими.</w:t>
      </w:r>
    </w:p>
    <w:p>
      <w:pPr>
        <w:pStyle w:val="Normal"/>
        <w:rPr>
          <w:sz w:val="22"/>
        </w:rPr>
      </w:pPr>
      <w:r>
        <w:rPr>
          <w:sz w:val="22"/>
        </w:rPr>
        <w:t>В целом, эксперт констатировал толерантное отношение верующих к другим конфессиям, церквям и религиозным организациям.</w:t>
      </w:r>
    </w:p>
    <w:p>
      <w:pPr>
        <w:pStyle w:val="Normal"/>
        <w:rPr>
          <w:sz w:val="22"/>
        </w:rPr>
      </w:pPr>
      <w:r>
        <w:rPr>
          <w:sz w:val="22"/>
        </w:rPr>
        <w:t>В то же время в графе ценностных ориентиров жизни украинцев религиозность оказалась в конце списка. «Количество опрошенных, которые регулярно посещают храм, то есть не менее 1 раза в неделю, составляет 15,7%, раз в месяц - 20,8%, при этом 50,4% респондентов посещают храм только на религиозные праздники», - свидетельствует опрос Центра Разумкова.</w:t>
      </w:r>
    </w:p>
    <w:p>
      <w:pPr>
        <w:pStyle w:val="Normal"/>
        <w:rPr>
          <w:sz w:val="22"/>
        </w:rPr>
      </w:pPr>
      <w:r>
        <w:rPr>
          <w:sz w:val="22"/>
        </w:rPr>
        <w:t>Андрей Быченко добавил, что 56% опрошенных признают моральный авторитет Церкви, как общественного института. «Развитие церковно-религиозной сети будет зависеть от способности Церкви соответствовать требованиям пастырского служения в условиях современного мира в целом и в обстоятельствах общественной жизни в Украине в частности», - подчеркнул эксперт.</w:t>
      </w:r>
    </w:p>
    <w:p>
      <w:pPr>
        <w:pStyle w:val="Normal"/>
        <w:rPr>
          <w:sz w:val="22"/>
        </w:rPr>
      </w:pPr>
      <w:r>
        <w:rPr>
          <w:sz w:val="22"/>
        </w:rPr>
        <w:t>Богослов.</w:t>
      </w:r>
      <w:r>
        <w:rPr>
          <w:sz w:val="22"/>
          <w:lang w:val="en-US"/>
        </w:rPr>
        <w:t>Ru</w:t>
      </w:r>
    </w:p>
    <w:p>
      <w:pPr>
        <w:pStyle w:val="Normal"/>
        <w:rPr>
          <w:b/>
          <w:b/>
          <w:sz w:val="22"/>
        </w:rPr>
      </w:pPr>
      <w:r>
        <w:rPr>
          <w:b/>
          <w:sz w:val="22"/>
        </w:rPr>
      </w:r>
    </w:p>
    <w:p>
      <w:pPr>
        <w:pStyle w:val="Normal"/>
        <w:rPr>
          <w:b/>
          <w:b/>
          <w:sz w:val="22"/>
        </w:rPr>
      </w:pPr>
      <w:r>
        <w:rPr>
          <w:b/>
          <w:sz w:val="22"/>
        </w:rPr>
        <w:t>Деятельность сайентологов заинтересовала ФБР</w:t>
      </w:r>
    </w:p>
    <w:p>
      <w:pPr>
        <w:pStyle w:val="Normal"/>
        <w:rPr>
          <w:sz w:val="22"/>
        </w:rPr>
      </w:pPr>
      <w:r>
        <w:rPr>
          <w:sz w:val="22"/>
        </w:rPr>
        <w:t>ФБР США ведет расследование в отношении организации "Церковь сайентологии", которую подозревает в жестоком обращении со своими членами. Речь идет об избиениях, содержании под арестом и эксплуатации человеческого труда.</w:t>
      </w:r>
    </w:p>
    <w:p>
      <w:pPr>
        <w:pStyle w:val="Normal"/>
        <w:rPr>
          <w:sz w:val="22"/>
        </w:rPr>
      </w:pPr>
      <w:r>
        <w:rPr>
          <w:sz w:val="22"/>
        </w:rPr>
        <w:t>О расследовании ФБР в отношении "Церкви сайентологии" сообщает сайт газеты "Коммерсант" со ссылкой на американский журнал "Нью-Йоркер".</w:t>
      </w:r>
    </w:p>
    <w:p>
      <w:pPr>
        <w:pStyle w:val="Normal"/>
        <w:rPr>
          <w:sz w:val="22"/>
        </w:rPr>
      </w:pPr>
      <w:r>
        <w:rPr>
          <w:sz w:val="22"/>
        </w:rPr>
        <w:t>По данным издания, материал занимает 28 страниц и основан на беседах с несколькими бывшими сайентологами. Автор ссылается и на кинорежиссера и продюсера Пола Хаггиса, некогда самого высокопоставленного члена организации, который пробыл в рядах сайентологов около 35 лет и покинул эту организацию в 2009 году.</w:t>
      </w:r>
    </w:p>
    <w:p>
      <w:pPr>
        <w:pStyle w:val="Normal"/>
        <w:rPr>
          <w:sz w:val="22"/>
        </w:rPr>
      </w:pPr>
      <w:r>
        <w:rPr>
          <w:sz w:val="22"/>
        </w:rPr>
        <w:t>В США "Церковь сайентологии" имеет статус религиозной организации, среди самых известных сайентологов - Том Круз и Джон Траволта.</w:t>
      </w:r>
    </w:p>
    <w:p>
      <w:pPr>
        <w:pStyle w:val="Normal"/>
        <w:rPr>
          <w:sz w:val="22"/>
        </w:rPr>
      </w:pPr>
      <w:r>
        <w:rPr>
          <w:sz w:val="22"/>
        </w:rPr>
        <w:t>Бывшие сайентологи говорят, что Дэвид Мискавидж, нынешний лидер организации, не только сам практиковал побои, но и поощрял жестокое обращение, ожидая от своих коллег агрессивной дисциплины, пишет издание.</w:t>
      </w:r>
    </w:p>
    <w:p>
      <w:pPr>
        <w:pStyle w:val="Normal"/>
        <w:rPr>
          <w:sz w:val="22"/>
        </w:rPr>
      </w:pPr>
      <w:r>
        <w:rPr>
          <w:sz w:val="22"/>
        </w:rPr>
        <w:t>Те, кто нарушил правила организации, отправлялись под арест в так называемую "дыру" - два трейлера, распложенных на территории штаб-квартиры и вмещавших от 80 до 100 человек. Там их заставляли круглосуточно исповедоваться и бороться за право остаться в рядах сайентологов. Другие подвергались избиению или причислялись к "запретным персонам" или врагам.</w:t>
      </w:r>
    </w:p>
    <w:p>
      <w:pPr>
        <w:pStyle w:val="Normal"/>
        <w:rPr>
          <w:sz w:val="22"/>
        </w:rPr>
      </w:pPr>
      <w:r>
        <w:rPr>
          <w:sz w:val="22"/>
        </w:rPr>
        <w:t>Более того, говорится в статье, "Церковь сайентологии" вела активную политику отчуждения, заставляя своих членов разрывать отношения с родственниками и друзьями, критиковавшими сайентологию. В частности, П.Хаггису и его супруге было предписано порвать все связи с родителями жены.</w:t>
      </w:r>
    </w:p>
    <w:p>
      <w:pPr>
        <w:pStyle w:val="Normal"/>
        <w:rPr>
          <w:sz w:val="22"/>
        </w:rPr>
      </w:pPr>
      <w:r>
        <w:rPr>
          <w:sz w:val="22"/>
        </w:rPr>
        <w:t>Наконец, расследуются заявления бывших сайентологов о том, будто Д.Мискавидж заставлял некоторых сайентологов за символическую плату или вовсе бесплатно работать на Т.Круза. Так, они отремонтировали ангар для его самолета, один из офисов и разрисовали его мотоциклы и внедорожник.</w:t>
      </w:r>
    </w:p>
    <w:p>
      <w:pPr>
        <w:pStyle w:val="Normal"/>
        <w:rPr>
          <w:sz w:val="22"/>
        </w:rPr>
      </w:pPr>
      <w:r>
        <w:rPr>
          <w:sz w:val="22"/>
        </w:rPr>
        <w:t>Между тем "Церковь сайентологии" все обвинения опровергает. Представитель этой организации Томми Дэвис заявил, что статья является "не чем иным, как перефразированием необоснованных обвинений" и что организация "не извещена о каких-либо расследованиях" со стороны властей, пишет американский журнал.</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олитика мультикультурализма во Франции провалилась</w:t>
      </w:r>
    </w:p>
    <w:p>
      <w:pPr>
        <w:pStyle w:val="Normal"/>
        <w:rPr>
          <w:sz w:val="22"/>
        </w:rPr>
      </w:pPr>
      <w:r>
        <w:rPr>
          <w:sz w:val="22"/>
        </w:rPr>
        <w:t>Политика мультикультурализма во Франции провалилась, признал президент Николя Саркози. Тем самым он присоединился к ряду руководителей других мировых держав, которые высказали ранее аналогичные мнения.</w:t>
      </w:r>
    </w:p>
    <w:p>
      <w:pPr>
        <w:pStyle w:val="Normal"/>
        <w:rPr>
          <w:sz w:val="22"/>
        </w:rPr>
      </w:pPr>
      <w:r>
        <w:rPr>
          <w:sz w:val="22"/>
        </w:rPr>
        <w:t>"Мы слишком беспокоились об идентичности людей, прибывавших в нашу страну, но недостаточно - об идентичности собственно нашей страны, принимавшей их", - сказал он в телеинтервью и прямо назвал политику мультикультурализма неудачной.</w:t>
      </w:r>
    </w:p>
    <w:p>
      <w:pPr>
        <w:pStyle w:val="Normal"/>
        <w:rPr>
          <w:sz w:val="22"/>
        </w:rPr>
      </w:pPr>
      <w:r>
        <w:rPr>
          <w:sz w:val="22"/>
        </w:rPr>
        <w:t>"Конечно, мы все должны уважать различия, но мы не хотим... общества, состоящего из существующих бок о бок отдельных общин. Если ты приезжаешь жить во Францию, то должен согласиться на то, чтобы раствориться, как в плавильном котле, в едином обществе, а именно в национальном обществе, а если ты не хочешь принимать этого, то не сможешь быть желанным гостем во Франции", - заявил президент.</w:t>
      </w:r>
    </w:p>
    <w:p>
      <w:pPr>
        <w:pStyle w:val="Normal"/>
        <w:rPr>
          <w:sz w:val="22"/>
        </w:rPr>
      </w:pPr>
      <w:r>
        <w:rPr>
          <w:sz w:val="22"/>
        </w:rPr>
        <w:t>"Французское национальное общество не может воспринять изменений в своем образе жизни, который включает в себя, среди прочего, равенство между мужчинами и женщинами и право девочек на посещение школ", - сказал также глава французского государства.</w:t>
      </w:r>
    </w:p>
    <w:p>
      <w:pPr>
        <w:pStyle w:val="Normal"/>
        <w:rPr>
          <w:sz w:val="22"/>
        </w:rPr>
      </w:pPr>
      <w:r>
        <w:rPr>
          <w:sz w:val="22"/>
        </w:rPr>
        <w:t>По мнению Саркози, "наши соотечественники-мусульмане должны иметь возможность исповедовать свою веру, как и любой гражданин", но "мы во Франции не хотим, чтобы люди в показной манере молились на улице". Лидер ультраправой организации "Национальный фронт" Марин ле Пен в 2010 году заявляла, что молящиеся на улицах мусульмане напоминают ей о временах германской оккупации Франции в 1940-1944 годах.</w:t>
      </w:r>
    </w:p>
    <w:p>
      <w:pPr>
        <w:pStyle w:val="Normal"/>
        <w:rPr>
          <w:sz w:val="22"/>
        </w:rPr>
      </w:pPr>
      <w:r>
        <w:rPr>
          <w:sz w:val="22"/>
        </w:rPr>
        <w:t>По ее словам, во Франции насчитывается от 10 до 15 мест, где мусульмане устраиваются для молитвы на улице по причине переполнения мечетей. Напомним, аналогичные инциденты стали отмечаться и в Москве, а также в Санкт-Петербурге.</w:t>
      </w:r>
    </w:p>
    <w:p>
      <w:pPr>
        <w:pStyle w:val="Normal"/>
        <w:rPr>
          <w:sz w:val="22"/>
        </w:rPr>
      </w:pPr>
      <w:r>
        <w:rPr>
          <w:sz w:val="22"/>
        </w:rPr>
        <w:t>На днях премьер-министр Великобритании Дэвид Кэмерон также назвал провальной британскую политику мультикультурности, призвав к усилению интеграции молодых мусульман в общество в качестве меры по предотвращению развития экстремизма в среде постоянных жителей страны.</w:t>
      </w:r>
    </w:p>
    <w:p>
      <w:pPr>
        <w:pStyle w:val="Normal"/>
        <w:rPr>
          <w:sz w:val="22"/>
        </w:rPr>
      </w:pPr>
      <w:r>
        <w:rPr>
          <w:sz w:val="22"/>
        </w:rPr>
        <w:t>О провале политики мультикультурности говорили также федеральный канцлер Германии Ангела Меркель и бывшие премьер-министры Австралии и Испании Джон Ховард и Хосе-Мария Аснар.</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Теракт близ коптской церкви в Александрии организовал бывший глава МВД Египта</w:t>
      </w:r>
    </w:p>
    <w:p>
      <w:pPr>
        <w:pStyle w:val="Normal"/>
        <w:rPr>
          <w:sz w:val="22"/>
        </w:rPr>
      </w:pPr>
      <w:r>
        <w:rPr>
          <w:sz w:val="22"/>
        </w:rPr>
        <w:t>Генеральный прокурор Египта Абдал Майид Махмуд заявил, что заказчиком покушения на коптскую общину в Александрии, организованного в ночь на 1 января 2011 г. и унесшего жизни 24 человека, был экс-министр внутренних дел страны Хабиб эль-Адли.</w:t>
      </w:r>
    </w:p>
    <w:p>
      <w:pPr>
        <w:pStyle w:val="Normal"/>
        <w:rPr>
          <w:sz w:val="22"/>
        </w:rPr>
      </w:pPr>
      <w:r>
        <w:rPr>
          <w:sz w:val="22"/>
        </w:rPr>
        <w:t>Генпрокурор приказал начать расследование после прозвучавших в прессе обвинений в адрес Хабиба в том, что именно он подготовил теракт у коптской церкви, а к исполнению привлек радикальную исламскую группу «Джундулла».</w:t>
      </w:r>
    </w:p>
    <w:p>
      <w:pPr>
        <w:pStyle w:val="Normal"/>
        <w:rPr>
          <w:sz w:val="22"/>
        </w:rPr>
      </w:pPr>
      <w:r>
        <w:rPr>
          <w:sz w:val="22"/>
        </w:rPr>
        <w:t>Телеканал «Аль-Арабия» сообщил, что «бывший министр внутренних дел 6 лет назад создал организацию, которой управляли 22 чиновника. Она использовала бывших исламистских радикалов, торговцев наркотиками и агентов безопасности для того, чтобы осуществлять акты саботажа по всей стране в то время, когда режим испытывает трудности».</w:t>
      </w:r>
    </w:p>
    <w:p>
      <w:pPr>
        <w:pStyle w:val="Normal"/>
        <w:rPr>
          <w:sz w:val="22"/>
        </w:rPr>
      </w:pPr>
      <w:r>
        <w:rPr>
          <w:sz w:val="22"/>
        </w:rPr>
        <w:t>По сообщению прокуратуры, один из чиновников МВД вошел в контакт с Ахмедом Мухаммедом Халедом, который только что вышел из тюрьмы после 11-летнего заключения. Чиновник приказал Халеду, объединившись с террористической группировкой «Джундулла», приготовить покушение на коптскую церковь. Эта организация также должна была доставить взрывчатку из Сектора Газы.</w:t>
      </w:r>
    </w:p>
    <w:p>
      <w:pPr>
        <w:pStyle w:val="Normal"/>
        <w:rPr>
          <w:sz w:val="22"/>
        </w:rPr>
      </w:pPr>
      <w:r>
        <w:rPr>
          <w:sz w:val="22"/>
        </w:rPr>
        <w:t>Для теракта один из лидеров «Джундуллы» Мухаммед Абдельхади завербовал Абдельрамана Ахмеда Али, чтобы тот привез в автомобиле взрывчатку и поставил машину напротив церкви. Автомобиль взорвали с помощью дистанционного управления, но раньше, чем террорист успел уйти от церкви.</w:t>
      </w:r>
    </w:p>
    <w:p>
      <w:pPr>
        <w:pStyle w:val="Normal"/>
        <w:rPr>
          <w:sz w:val="22"/>
        </w:rPr>
      </w:pPr>
      <w:r>
        <w:rPr>
          <w:sz w:val="22"/>
        </w:rPr>
        <w:t>После теракта чиновник, который контактировал с Халедом, попросил его приехать вместе с Абдельхади в квартиру в Александрии, чтобы оценить «успех» покушения. В это самое время их взяли и отвезли в МВД.</w:t>
      </w:r>
    </w:p>
    <w:p>
      <w:pPr>
        <w:pStyle w:val="Normal"/>
        <w:rPr>
          <w:sz w:val="22"/>
        </w:rPr>
      </w:pPr>
      <w:r>
        <w:rPr>
          <w:sz w:val="22"/>
        </w:rPr>
        <w:t>23 января министр внутренних дел Хабиб Адли объявил об аресте исламистов и о причастности к теракту у коптской церкви «Аль-Каиды». Тогда же Хосни Мубарак заявил, что задержание стало новой победой над терроризмом и над теми, кто стремится разделить страну.</w:t>
      </w:r>
    </w:p>
    <w:p>
      <w:pPr>
        <w:pStyle w:val="Normal"/>
        <w:rPr>
          <w:sz w:val="22"/>
        </w:rPr>
      </w:pPr>
      <w:r>
        <w:rPr>
          <w:sz w:val="22"/>
        </w:rPr>
        <w:t>Однако Халед и Абдельхади 28 января в разгар кризиса совершили побег и явились в посольство Великобритании, где и рассказали свою историю.</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России в тестовом режиме начал работу Исламский телеканал</w:t>
      </w:r>
    </w:p>
    <w:p>
      <w:pPr>
        <w:pStyle w:val="Normal"/>
        <w:rPr>
          <w:sz w:val="22"/>
        </w:rPr>
      </w:pPr>
      <w:r>
        <w:rPr>
          <w:sz w:val="22"/>
        </w:rPr>
        <w:t>О начале работы телеканала глава Совета муфтиев России Равиль Гайнутдин проинформировал заместителя главы управления по внутренней политике администрации президента РФ Ивана Демидова.</w:t>
      </w:r>
    </w:p>
    <w:p>
      <w:pPr>
        <w:pStyle w:val="Normal"/>
        <w:rPr>
          <w:sz w:val="22"/>
        </w:rPr>
      </w:pPr>
      <w:r>
        <w:rPr>
          <w:sz w:val="22"/>
        </w:rPr>
        <w:t>О необходимости создания в стране исламского телеканала, на котором велось бы разъяснение основ ислама, еще в августе 2009 года заявил президент России Дмитрий Медведев. По его мнению, такое разъяснение должно быть подготовлено хорошими имамами, специалистами-теологами.</w:t>
      </w:r>
    </w:p>
    <w:p>
      <w:pPr>
        <w:pStyle w:val="Normal"/>
        <w:rPr>
          <w:sz w:val="22"/>
        </w:rPr>
      </w:pPr>
      <w:r>
        <w:rPr>
          <w:sz w:val="22"/>
        </w:rPr>
        <w:t>"Это было бы правильным, мы этим займемся, имею в виду, что, допустим, уж точно в тех регионах, где живут наши российские мусульмане, такой канал бы был востребован", - сказал он на встрече по вопросам поддержки исламских религиозных организаций Северного Кавказа.</w:t>
      </w:r>
    </w:p>
    <w:p>
      <w:pPr>
        <w:pStyle w:val="Normal"/>
        <w:rPr>
          <w:sz w:val="22"/>
        </w:rPr>
      </w:pPr>
      <w:r>
        <w:rPr>
          <w:sz w:val="22"/>
        </w:rPr>
        <w:t>Спустя несколько дней президент Национальной ассоциации телерадиовещателей Эдуард Сагалаев высказал мнение, что запуск мусульманского телеканала, по способу вещания и содержанию сетки похожего на православный канал "Спас", может стоить от 1,5 млн. до 4 млн. долларов.</w:t>
      </w:r>
    </w:p>
    <w:p>
      <w:pPr>
        <w:pStyle w:val="Normal"/>
        <w:rPr>
          <w:sz w:val="22"/>
        </w:rPr>
      </w:pPr>
      <w:r>
        <w:rPr>
          <w:sz w:val="22"/>
        </w:rPr>
        <w:t>При этом он подчеркнул, что производство и расширение вещания канала должно осуществляться на средства мусульманских общин.</w:t>
      </w:r>
    </w:p>
    <w:p>
      <w:pPr>
        <w:pStyle w:val="Normal"/>
        <w:rPr>
          <w:sz w:val="22"/>
        </w:rPr>
      </w:pPr>
      <w:r>
        <w:rPr>
          <w:sz w:val="22"/>
        </w:rPr>
        <w:t>"В России также признаны буддизм и иудаизм, которые в случае господдержки исламского телевидения тоже могут заявить о своих претензиях", - сказал тогда Э.Сагалаев.</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британском правительстве хотят разрешить содомитам «венчаться» в церкви</w:t>
      </w:r>
    </w:p>
    <w:p>
      <w:pPr>
        <w:pStyle w:val="Normal"/>
        <w:rPr>
          <w:sz w:val="22"/>
        </w:rPr>
      </w:pPr>
      <w:r>
        <w:rPr>
          <w:sz w:val="22"/>
        </w:rPr>
        <w:t>Британский министр по вопросам равенства планирует на следующей неделе начать правительственные консультации по поводу законопроекта об отмене запрета на венчание для содомитов.</w:t>
      </w:r>
    </w:p>
    <w:p>
      <w:pPr>
        <w:pStyle w:val="Normal"/>
        <w:rPr>
          <w:sz w:val="22"/>
        </w:rPr>
      </w:pPr>
      <w:r>
        <w:rPr>
          <w:sz w:val="22"/>
        </w:rPr>
        <w:t>Несмотря на то, что подобные "браки" юридически получают тот же статус и права, что и традиционные супружеские союзы, запрет на венчание, по мнению сторонников реформы, является формой дискриминации.</w:t>
      </w:r>
    </w:p>
    <w:p>
      <w:pPr>
        <w:pStyle w:val="Normal"/>
        <w:rPr>
          <w:sz w:val="22"/>
        </w:rPr>
      </w:pPr>
      <w:r>
        <w:rPr>
          <w:sz w:val="22"/>
        </w:rPr>
        <w:t>В случае если законопроект будет одобрен парламентом, содомиты смогут включить в свадебную церемонию недоступные ранее «церковные элементы»: проведение венчания священником, пение псалмов, чтение Библии.</w:t>
      </w:r>
    </w:p>
    <w:p>
      <w:pPr>
        <w:pStyle w:val="Normal"/>
        <w:rPr>
          <w:sz w:val="22"/>
        </w:rPr>
      </w:pPr>
      <w:r>
        <w:rPr>
          <w:sz w:val="22"/>
        </w:rPr>
        <w:t>Англиканская Церковь уже выступила с резкой критикой в отношении планов правительства. В то же время, антитринитарии и Религиозное Общество Друзей (квакеры) заявили о готовности поддержать законопроект.</w:t>
      </w:r>
    </w:p>
    <w:p>
      <w:pPr>
        <w:pStyle w:val="Normal"/>
        <w:rPr>
          <w:sz w:val="22"/>
        </w:rPr>
      </w:pPr>
      <w:r>
        <w:rPr>
          <w:sz w:val="22"/>
        </w:rPr>
        <w:t>Действующее сегодня в Великобритании разрешение на вступление в "брак" для однополых партнеров вступило в силу в 2005 году, однако предусматривается исключительно гражданская регистрация брака.</w:t>
      </w:r>
    </w:p>
    <w:p>
      <w:pPr>
        <w:pStyle w:val="Normal"/>
        <w:rPr>
          <w:sz w:val="22"/>
        </w:rPr>
      </w:pPr>
      <w:r>
        <w:rPr>
          <w:sz w:val="22"/>
        </w:rPr>
        <w:t>Радонеж</w:t>
      </w:r>
    </w:p>
    <w:p>
      <w:pPr>
        <w:pStyle w:val="Normal"/>
        <w:rPr>
          <w:sz w:val="22"/>
        </w:rPr>
      </w:pPr>
      <w:r>
        <w:rPr>
          <w:sz w:val="22"/>
        </w:rPr>
      </w:r>
    </w:p>
    <w:p>
      <w:pPr>
        <w:pStyle w:val="Normal"/>
        <w:jc w:val="left"/>
        <w:rPr>
          <w:b/>
          <w:b/>
          <w:sz w:val="22"/>
        </w:rPr>
      </w:pPr>
      <w:r>
        <w:rPr>
          <w:b/>
          <w:sz w:val="22"/>
        </w:rPr>
        <w:t>Американские католические епископы предложили законопроект по защите жизни</w:t>
      </w:r>
    </w:p>
    <w:p>
      <w:pPr>
        <w:pStyle w:val="Normal"/>
        <w:rPr>
          <w:sz w:val="22"/>
        </w:rPr>
      </w:pPr>
      <w:r>
        <w:rPr>
          <w:sz w:val="22"/>
        </w:rPr>
        <w:t>Католические епископы США направили в Палату Представителей Когресса США три законопроекта в защиту жизни. Речь идет о конкретных предложениях по защите свободы совести работников медицины и по избежанию использования налогов на финансирование абортов.</w:t>
      </w:r>
    </w:p>
    <w:p>
      <w:pPr>
        <w:pStyle w:val="Normal"/>
        <w:rPr>
          <w:sz w:val="22"/>
        </w:rPr>
      </w:pPr>
      <w:r>
        <w:rPr>
          <w:sz w:val="22"/>
        </w:rPr>
        <w:t>Письма были направлены президентом Комитета движения «За жизнь» Американской епископской конференции кардиналом Даниэлем Ди Нардо.</w:t>
      </w:r>
    </w:p>
    <w:p>
      <w:pPr>
        <w:pStyle w:val="Normal"/>
        <w:rPr>
          <w:sz w:val="22"/>
        </w:rPr>
      </w:pPr>
      <w:r>
        <w:rPr>
          <w:sz w:val="22"/>
        </w:rPr>
        <w:t>Прелат подчеркнул, что готов заняться пробелами в реформе системы здравоохранения и привести ее в соответствие с политикой в отношении аборта и свободы совести, которые долгое время преобладали в других федеральных программах здравоохранения. Цель предложенного законопроекта заключается в том, чтобы препятствовать использованию государственных фондов на аборты. Более того, необходима ясность в формулировках при создании проектов медицинского обслуживания, что защитило бы свободу совести работников медицины, отказывающихся участвовать в этих проектах.</w:t>
      </w:r>
    </w:p>
    <w:p>
      <w:pPr>
        <w:pStyle w:val="Normal"/>
        <w:rPr>
          <w:sz w:val="22"/>
        </w:rPr>
      </w:pPr>
      <w:r>
        <w:rPr>
          <w:sz w:val="22"/>
        </w:rPr>
        <w:t>«Законопроект утверждает фундаментальный принцип, - пишет кардинал Ди Нардо, - ни одна здравоохранительная структура не должна быть принуждена правительством выполнять аборты или участвовать в их выполнени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Австрии введен законодательный запрет на попрошайничество</w:t>
      </w:r>
    </w:p>
    <w:p>
      <w:pPr>
        <w:pStyle w:val="Normal"/>
        <w:rPr>
          <w:sz w:val="22"/>
        </w:rPr>
      </w:pPr>
      <w:r>
        <w:rPr>
          <w:sz w:val="22"/>
        </w:rPr>
        <w:t>В церковных кругах Австрии преобладают критика и разочарование по поводу решения парламента страны о запрете на попрошайничество.</w:t>
      </w:r>
    </w:p>
    <w:p>
      <w:pPr>
        <w:pStyle w:val="Normal"/>
        <w:rPr>
          <w:sz w:val="22"/>
        </w:rPr>
      </w:pPr>
      <w:r>
        <w:rPr>
          <w:sz w:val="22"/>
        </w:rPr>
        <w:t>«Печальный день для человечества» - под такой рубрикой публикуются в католических СМИ мнения оппонентов нового закона.</w:t>
      </w:r>
    </w:p>
    <w:p>
      <w:pPr>
        <w:pStyle w:val="Normal"/>
        <w:rPr>
          <w:sz w:val="22"/>
        </w:rPr>
      </w:pPr>
      <w:r>
        <w:rPr>
          <w:sz w:val="22"/>
        </w:rPr>
        <w:t>«Некоторые люди живут в нищете, и теперь выхода из этой ситуации почти нет», - считает католический священник Вольфганг Пухер.</w:t>
      </w:r>
    </w:p>
    <w:p>
      <w:pPr>
        <w:pStyle w:val="Normal"/>
        <w:rPr>
          <w:sz w:val="22"/>
        </w:rPr>
      </w:pPr>
      <w:r>
        <w:rPr>
          <w:sz w:val="22"/>
        </w:rPr>
        <w:t>Социальная политика властей разочаровала и президента «Каритаса» Австрии Франца Кюрбеля, отметившего, что «решение парламента находится в противоречии с состраданием к бедным людям».</w:t>
      </w:r>
    </w:p>
    <w:p>
      <w:pPr>
        <w:pStyle w:val="Normal"/>
        <w:rPr>
          <w:sz w:val="22"/>
        </w:rPr>
      </w:pPr>
      <w:r>
        <w:rPr>
          <w:sz w:val="22"/>
        </w:rPr>
        <w:t>Однако в Австрии немало и таких политиков, которые считают, что малообеспеченным людям «надо работать, а не попрошайничать».</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осле аварии гонщик Р. Кубица получит каплю крови Иоанна Павла II</w:t>
      </w:r>
    </w:p>
    <w:p>
      <w:pPr>
        <w:pStyle w:val="Normal"/>
        <w:rPr>
          <w:sz w:val="22"/>
        </w:rPr>
      </w:pPr>
      <w:r>
        <w:rPr>
          <w:sz w:val="22"/>
        </w:rPr>
        <w:t>Польскому гонщику «Формулы-1» Роберту Кубице, пострадавшему на ралли в Италии, будет передана святыня, связанная с Иоанном Павлом II - капля крови польского Папы. Об этом сообщил архиепископ Краковский кардинал Станислав Дзивиш.</w:t>
      </w:r>
    </w:p>
    <w:p>
      <w:pPr>
        <w:pStyle w:val="Normal"/>
        <w:rPr>
          <w:sz w:val="22"/>
        </w:rPr>
      </w:pPr>
      <w:r>
        <w:rPr>
          <w:sz w:val="22"/>
        </w:rPr>
        <w:t>В настоящее время Кубица находится на лечении в итальянской больнице «Santa Corona», неподалеку от Генуи. Как глубоко верующий католик, он попросил повесить фото Иоанна Павла II рядом с больничной койкой. Имя Папы было написано у него на шлеме. Кроме того, Кубица - уроженец Кракова, архиепископом которого был в свое время Кароль Войтыла.</w:t>
      </w:r>
    </w:p>
    <w:p>
      <w:pPr>
        <w:pStyle w:val="Normal"/>
        <w:rPr>
          <w:sz w:val="22"/>
        </w:rPr>
      </w:pPr>
      <w:r>
        <w:rPr>
          <w:sz w:val="22"/>
        </w:rPr>
        <w:t>Кардинал Дзивиш (в прошлом - секретарь Иоанна Павла II) сообщил, что гонщику будет передан медальон с каплей крови и частицей облачения польского понтифика. При этом Дзивиш напомнил, что сам Иоанн Павел II много занимался спортом и общался со спортсменами.</w:t>
      </w:r>
    </w:p>
    <w:p>
      <w:pPr>
        <w:pStyle w:val="Normal"/>
        <w:rPr>
          <w:sz w:val="22"/>
        </w:rPr>
      </w:pPr>
      <w:r>
        <w:rPr>
          <w:sz w:val="22"/>
        </w:rPr>
        <w:t>6 февраля Роберт Кубица получил тяжелейшие травмы, когда его автомобиль протаранил предохранительный борт во время ралли «Ronde di Andora». Он перенес семь операций и 9 февраля был переведен из реанимации в общую палату. С тех пор, как считают врачи, его состояние улучшается.</w:t>
      </w:r>
    </w:p>
    <w:p>
      <w:pPr>
        <w:pStyle w:val="Normal"/>
        <w:rPr>
          <w:sz w:val="22"/>
        </w:rPr>
      </w:pPr>
      <w:r>
        <w:rPr>
          <w:sz w:val="22"/>
        </w:rPr>
        <w:t>Напомним, что Иоанн Павел II в скором времени будет причислен к лику блаженных. Церемония его беатификации состоится 1 мая.</w:t>
      </w:r>
    </w:p>
    <w:p>
      <w:pPr>
        <w:pStyle w:val="Normal"/>
        <w:rPr>
          <w:sz w:val="22"/>
        </w:rPr>
      </w:pPr>
      <w:r>
        <w:rPr>
          <w:sz w:val="22"/>
        </w:rPr>
        <w:t>Благовест-инфо</w:t>
      </w:r>
    </w:p>
    <w:p>
      <w:pPr>
        <w:pStyle w:val="Normal"/>
        <w:rPr>
          <w:sz w:val="22"/>
        </w:rPr>
      </w:pPr>
      <w:r>
        <w:rPr>
          <w:sz w:val="22"/>
        </w:rPr>
      </w:r>
    </w:p>
    <w:p>
      <w:pPr>
        <w:pStyle w:val="Normal"/>
        <w:rPr>
          <w:b/>
          <w:b/>
          <w:sz w:val="22"/>
        </w:rPr>
      </w:pPr>
      <w:r>
        <w:rPr>
          <w:b/>
          <w:sz w:val="22"/>
        </w:rPr>
        <w:t>Голландец строит точную копию Ноева ковчега</w:t>
      </w:r>
    </w:p>
    <w:p>
      <w:pPr>
        <w:pStyle w:val="Normal"/>
        <w:rPr>
          <w:sz w:val="22"/>
        </w:rPr>
      </w:pPr>
      <w:r>
        <w:rPr>
          <w:sz w:val="22"/>
        </w:rPr>
        <w:t>Голландский строитель Йохан Хейберс скоро завершит работу над проектом, которым занимается уже много лет - он строит в городе Дордрехт копию Ноева ковчега, точно соответствующую описанию в Библии.</w:t>
      </w:r>
    </w:p>
    <w:p>
      <w:pPr>
        <w:pStyle w:val="Normal"/>
        <w:rPr>
          <w:sz w:val="22"/>
        </w:rPr>
      </w:pPr>
      <w:r>
        <w:rPr>
          <w:sz w:val="22"/>
        </w:rPr>
        <w:t>Согласно книге Бытия (6:15), Бог сообщил Ною точные размеры корабля, на котором тот должен был спастись от потока с семьей и животными. Ковчег должен был иметь 300 локтей в длину, 50 в ширину и 30 локтей в высоту. Хотя точно не известно, чему равнялся локоть в библейские времена, сегодня эта мера длины равна 50 сантиметрам.</w:t>
      </w:r>
    </w:p>
    <w:p>
      <w:pPr>
        <w:pStyle w:val="Normal"/>
        <w:rPr>
          <w:sz w:val="22"/>
        </w:rPr>
      </w:pPr>
      <w:r>
        <w:rPr>
          <w:sz w:val="22"/>
        </w:rPr>
        <w:t>Идея воссоздать Ноев ковчег пришла к Хейберсу после того, как он увидел во сне сильное наводнение. "Я видел, как Нидерланды исчезают под огромным количеством воды, это было похоже на цунами в Юго-Восточной Азии", - вспоминает голландец. На следующий же день Хейберс купил книгу о Ноевом ковчеге и задался целью воссоздать его.</w:t>
      </w:r>
    </w:p>
    <w:p>
      <w:pPr>
        <w:pStyle w:val="Normal"/>
        <w:rPr>
          <w:sz w:val="22"/>
        </w:rPr>
      </w:pPr>
      <w:r>
        <w:rPr>
          <w:sz w:val="22"/>
        </w:rPr>
        <w:t>Нидерланды - страна, где наводнения не редкость. Четверть территории страны находится ниже уровня моря. Одна из самых низко расположенных провинций - Северная Голландия, где живет Хейберс.</w:t>
      </w:r>
    </w:p>
    <w:p>
      <w:pPr>
        <w:pStyle w:val="Normal"/>
        <w:rPr>
          <w:sz w:val="22"/>
        </w:rPr>
      </w:pPr>
      <w:r>
        <w:rPr>
          <w:sz w:val="22"/>
        </w:rPr>
        <w:t>Сначала голландец решил построить копию половинного размера. Он приступил к работе в 2005 году, используя современные инструменты и работая один шесть дней в неделю. Иногда ему помогал сын, приходя домой после уроков.</w:t>
      </w:r>
    </w:p>
    <w:p>
      <w:pPr>
        <w:pStyle w:val="Normal"/>
        <w:rPr>
          <w:sz w:val="22"/>
        </w:rPr>
      </w:pPr>
      <w:r>
        <w:rPr>
          <w:sz w:val="22"/>
        </w:rPr>
        <w:t>Первой проблемой, с которой столкнулся Хейберс, был выбор материала - по книге Бытия, ковчег был сделан из дерева гофер, однако современные исследователи не знают, что это за дерево. Есть предположения, что гофер был разновидностью кипариса или кедра, впоследствии вымершей. В результате Хейберс решил использовать древесину американского кедра и норвежской сосны.</w:t>
      </w:r>
    </w:p>
    <w:p>
      <w:pPr>
        <w:pStyle w:val="Normal"/>
        <w:rPr>
          <w:sz w:val="22"/>
        </w:rPr>
      </w:pPr>
      <w:r>
        <w:rPr>
          <w:sz w:val="22"/>
        </w:rPr>
        <w:t>Закончив работу над уменьшенной копией ковчега, Хейберс отправился в тур по рекам и каналам Нидерландов. Борта ковчега были увешаны плакатами, пропагандирующими креационизм (евангелик по вероисповеданию, Хейберс придерживается буквального понимания описанных в Библии подробностей сотворения мира). Внутри корабля находились восковые скульптуры различных животных, а небольшой кинотеатр показывал всем желающим фильм Уолта Диснея "Фантазия", рассказывающий средствами мультипликации историю Ноева ковчега. За два года ковчег посетили более 400 000 человек.</w:t>
      </w:r>
    </w:p>
    <w:p>
      <w:pPr>
        <w:pStyle w:val="Normal"/>
        <w:rPr>
          <w:sz w:val="22"/>
        </w:rPr>
      </w:pPr>
      <w:r>
        <w:rPr>
          <w:sz w:val="22"/>
        </w:rPr>
        <w:t>В 2008 голландец приступил к строительству нового ковчега, в этот раз полностью соответствующего размерам, указанным в Библии. Внутренний объем корабля будет в 10 раз превышать объем предыдущего, и внутри Хейберс планирует разместить два кинотеатра и ресторан, а одна из палуб превратится в зоопарк с живыми животными. По другой палубе будет ездить небольшой поезд, на котором посетители смогут совершить "экскурсию" по библейской истории.</w:t>
      </w:r>
    </w:p>
    <w:p>
      <w:pPr>
        <w:pStyle w:val="Normal"/>
        <w:rPr/>
      </w:pPr>
      <w:r>
        <w:rPr>
          <w:sz w:val="22"/>
        </w:rPr>
        <w:t>Хейберс финансирует проект из средств, вырученных от продажи первого ковчега. Купивший судно Аад Петре планирует сделать ковчег частью будущего библейского развлекательного парка.</w:t>
      </w:r>
    </w:p>
    <w:p>
      <w:pPr>
        <w:pStyle w:val="Normal"/>
        <w:rPr>
          <w:sz w:val="22"/>
        </w:rPr>
      </w:pPr>
      <w:r>
        <w:rPr>
          <w:sz w:val="22"/>
        </w:rPr>
        <w:t>Новый ковчег уже был спущен на воду, а в мае этого года должен начать принимать посетителей. В Дордрехте корабль останется до середины 2012 года, когда его создатель намеревается отправиться в мировое морское турне. Первой остановкой станет Лондон, где ковчег будет находиться во время Олимпийских игр.</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атикан запретил католикам исповедоваться в iPhone</w:t>
      </w:r>
    </w:p>
    <w:p>
      <w:pPr>
        <w:pStyle w:val="Normal"/>
        <w:rPr>
          <w:sz w:val="22"/>
        </w:rPr>
      </w:pPr>
      <w:r>
        <w:rPr>
          <w:sz w:val="22"/>
        </w:rPr>
        <w:t>Победное шествие самых невероятных аппликаций iPhone было остановлено Ватиканом. За небольшую плату (1,19 доллара) пользователи получали возможность воспользоваться специальной программой "Исповедь", которая бала рассчитана на кающихся католиков. Производитель, компания Little iApps хвасталась благословением, якобы полученным от какого-то католического епископа из Соединенных Штатов.</w:t>
      </w:r>
    </w:p>
    <w:p>
      <w:pPr>
        <w:pStyle w:val="Normal"/>
        <w:rPr>
          <w:sz w:val="22"/>
        </w:rPr>
      </w:pPr>
      <w:r>
        <w:rPr>
          <w:sz w:val="22"/>
        </w:rPr>
        <w:t>Епископ, однако, по всей видимости, превысил рамки собственных полномочий. Немедленно после публикации пресс-релиза компании Ватикан выступил с опровержением. Представитель Ватикана Федерико Ломбарди предупредил: " Никто не может говорить о какой-либо исповеди через iPhone. Исповедь требует физического присутствия исповедующегося и священника. Никакая программа не может быть суррогатом".</w:t>
      </w:r>
    </w:p>
    <w:p>
      <w:pPr>
        <w:pStyle w:val="Normal"/>
        <w:rPr>
          <w:sz w:val="22"/>
        </w:rPr>
      </w:pPr>
      <w:r>
        <w:rPr>
          <w:sz w:val="22"/>
        </w:rPr>
        <w:t>Седмица.</w:t>
      </w:r>
      <w:r>
        <w:rPr>
          <w:sz w:val="22"/>
          <w:lang w:val="en-US"/>
        </w:rPr>
        <w:t>Ru</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11.02.11 В американском штате Техас вынесен новый приговор двум молодым людям, совершившим серию поджогов церквей и ранее приговоренным к пожизненному заключению. 21-летний Дэниэл Макаллистер признал себя виновным по еще одному эпизоду поджога и получил еще один пожизненный срок. 19-летний Джейсон Бурк признался в двух новых эпизодах и получил, соответственно, еще два пожизненных срока. В общей сложности подсудимые подожгли 10 церквей. Преступления были совершены в период с 1 января по 8 февраля 2010 года. Седмица.</w:t>
      </w:r>
      <w:r>
        <w:rPr>
          <w:sz w:val="22"/>
          <w:lang w:val="en-US"/>
        </w:rPr>
        <w:t>Ru</w:t>
      </w:r>
    </w:p>
    <w:p>
      <w:pPr>
        <w:pStyle w:val="Normal"/>
        <w:rPr>
          <w:sz w:val="22"/>
        </w:rPr>
      </w:pPr>
      <w:r>
        <w:rPr>
          <w:sz w:val="22"/>
        </w:rPr>
        <w:t>11.02.11 Комиссия Правосудия Конгресса Перу приняла решение прекратить дискуссию о проекте закона о гражданских союзах между людьми одного пола. Конгресс Перу счел гомосексуальные «браки» противоречащими Конституции, устанавливающей брак как союз мужчины и женщины. Согласно данным национального опроса, почти 75% перуанцев высказались против легализации гомосексуального «брака». Седмица.</w:t>
      </w:r>
      <w:r>
        <w:rPr>
          <w:sz w:val="22"/>
          <w:lang w:val="en-US"/>
        </w:rPr>
        <w:t>Ru</w:t>
      </w:r>
    </w:p>
    <w:p>
      <w:pPr>
        <w:pStyle w:val="Normal"/>
        <w:rPr>
          <w:sz w:val="22"/>
        </w:rPr>
      </w:pPr>
      <w:r>
        <w:rPr>
          <w:sz w:val="22"/>
        </w:rPr>
        <w:t>11.02.11 Согласно исследованию, проведенному христианской организацией "One Hope", большинство американских подростков вопреки распространенному мнению хотели бы сохранить свое целомудрие до самого вступления в брак. 61% опрошенных подростков желают вступить в брак, будучи девственниками, а 63% опрошенных хотели бы, если бы это было возможно, девственность вернуть. 82% подростков считают, что, по замыслу Бога, брак должен продолжаться всю жизнь, в то время как 50% опрошенных сказали, что, по их мнению, официально не женатых мужчину и женщину можно считать семьей. Наряду с этим 59% опрошенных подростков признались, что Библия почти или совершенно не влияет на их мысли и поступки, 62% считают, что истина относительна, а 57% думают, что для попадания в рай достаточно лишь быть хорошими людьми и совершать добрые дела. Седмица.</w:t>
      </w:r>
      <w:r>
        <w:rPr>
          <w:sz w:val="22"/>
          <w:lang w:val="en-US"/>
        </w:rPr>
        <w:t>Ru</w:t>
      </w:r>
    </w:p>
    <w:p>
      <w:pPr>
        <w:pStyle w:val="Normal"/>
        <w:rPr>
          <w:sz w:val="22"/>
        </w:rPr>
      </w:pPr>
      <w:r>
        <w:rPr>
          <w:sz w:val="22"/>
        </w:rPr>
        <w:t>11.02.11 В Венгрии проходит "инвентаризация" действующих религиозных общин с целью выявления так называемых «псевдо-церквей». Руководит регистрацией религиозных общин католический богослов Андраш Maтe-Тот из университета Сегеда. Начавшаяся компания призвана установить, «все ли существующие ныне общины в стране функционируют реально». Пока зарегистрированы только 307 религиозных общин, из которых 143 имеют телефонный номер. Однако только с 125 общинами смогли на практике связаться по телефону. 126 зарегистрированных общин имеют собственный сайт. Седмица.</w:t>
      </w:r>
      <w:r>
        <w:rPr>
          <w:sz w:val="22"/>
          <w:lang w:val="en-US"/>
        </w:rPr>
        <w:t>Ru</w:t>
      </w:r>
    </w:p>
    <w:p>
      <w:pPr>
        <w:pStyle w:val="Normal"/>
        <w:rPr>
          <w:sz w:val="22"/>
          <w:lang w:val="uk-UA"/>
        </w:rPr>
      </w:pPr>
      <w:r>
        <w:rPr>
          <w:sz w:val="22"/>
        </w:rPr>
        <w:t>1</w:t>
      </w:r>
      <w:r>
        <w:rPr>
          <w:sz w:val="22"/>
          <w:lang w:val="uk-UA"/>
        </w:rPr>
        <w:t>1</w:t>
      </w:r>
      <w:r>
        <w:rPr>
          <w:sz w:val="22"/>
        </w:rPr>
        <w:t>.02.11 Верховный муфтий России Талгат Таджуддин при помощи специалистов сконструировал из разноцветной стеклянной посуды метровый макет мечети, который планируется построить в Уфе</w:t>
      </w:r>
      <w:r>
        <w:rPr>
          <w:sz w:val="22"/>
          <w:lang w:val="uk-UA"/>
        </w:rPr>
        <w:t xml:space="preserve">. </w:t>
      </w:r>
      <w:r>
        <w:rPr>
          <w:sz w:val="22"/>
        </w:rPr>
        <w:t>В качестве строительного материала использовали хрустальные вазы для цветов, яркие салатницы, конфетницы, фруктовые тарелки, пивные бокалы и винные фужеры</w:t>
      </w:r>
      <w:r>
        <w:rPr>
          <w:sz w:val="22"/>
          <w:lang w:val="uk-UA"/>
        </w:rPr>
        <w:t xml:space="preserve">. </w:t>
      </w:r>
      <w:r>
        <w:rPr>
          <w:sz w:val="22"/>
        </w:rPr>
        <w:t xml:space="preserve">Стеклянные фрагменты склеены между собой прозрачным скотчем. Макет сделан, чтобы наглядно показать, насколько роскошным и красочным будет собор. </w:t>
      </w:r>
      <w:r>
        <w:rPr>
          <w:sz w:val="22"/>
          <w:lang w:val="uk-UA"/>
        </w:rPr>
        <w:t>Седмица.</w:t>
      </w:r>
      <w:r>
        <w:rPr>
          <w:sz w:val="22"/>
          <w:lang w:val="en-US"/>
        </w:rPr>
        <w:t>Ru</w:t>
      </w:r>
    </w:p>
    <w:p>
      <w:pPr>
        <w:pStyle w:val="Normal"/>
        <w:rPr/>
      </w:pPr>
      <w:r>
        <w:rPr>
          <w:sz w:val="22"/>
        </w:rPr>
        <w:t>1</w:t>
      </w:r>
      <w:r>
        <w:rPr>
          <w:sz w:val="22"/>
          <w:lang w:val="uk-UA"/>
        </w:rPr>
        <w:t>1</w:t>
      </w:r>
      <w:r>
        <w:rPr>
          <w:sz w:val="22"/>
        </w:rPr>
        <w:t>.02.11 Полиция г. Дэйтон (штат Огайо, США) разыскивает свидетелей, которые могли бы помочь найти вандалов, ответственных за нападение на местную католическую церковь. Вандалы распылили краску из баллончиков на несколько статуй святых, нанеся серьезный ущерб скульптуре: краска просочилась в камень, и отмыть ее будет весьма сложно. На стенах и дверях церкви они также распылением изобразили символы сатанинского культа, в том числе - пентаграммы и число «666». Интерфакс-Религия</w:t>
      </w:r>
    </w:p>
    <w:p>
      <w:pPr>
        <w:pStyle w:val="Normal"/>
        <w:rPr>
          <w:sz w:val="22"/>
        </w:rPr>
      </w:pPr>
      <w:r>
        <w:rPr>
          <w:sz w:val="22"/>
        </w:rPr>
        <w:t>11.02.11 Главный раввин израильского города Холон Авраам Йосеф запрещает учительницам преподавать 10-летним мальчикам, т.к. общение с женщинами может нанести урон целомудрию ребенка. В прошлом месяце А.Йосеф заявлял, что женщинам "скромности ради" лучше не водить машину. Ранее этот же раввин издал постановление, запрещающее пользоваться социальной сетью "Facebook". Интерфакс-Религия</w:t>
      </w:r>
    </w:p>
    <w:p>
      <w:pPr>
        <w:pStyle w:val="Normal"/>
        <w:rPr>
          <w:sz w:val="22"/>
        </w:rPr>
      </w:pPr>
      <w:r>
        <w:rPr>
          <w:sz w:val="22"/>
        </w:rPr>
        <w:t>12.02.11 Испанский кардинал Агустин Гарсия Гаско-Висенте, бывший архиепископ Валенсии, отметил 80-летие со дня рождения. Начиная с этой даты, высокопоставленный прелат больше не является членом коллегии кардиналов-избирателей, которым предстоит в будущем выбирать нового главу Католической Церкви. Таким образом, коллегия кардиналов ныне насчитывает всего 118 кардиналов-избирателей, тогда как в общей сложности в ее составе числится почти вдвое больше «пурпуроносцев» - 201. Седмица.</w:t>
      </w:r>
      <w:r>
        <w:rPr>
          <w:sz w:val="22"/>
          <w:lang w:val="en-US"/>
        </w:rPr>
        <w:t>Ru</w:t>
      </w:r>
    </w:p>
    <w:p>
      <w:pPr>
        <w:pStyle w:val="Normal"/>
        <w:rPr>
          <w:sz w:val="22"/>
        </w:rPr>
      </w:pPr>
      <w:r>
        <w:rPr>
          <w:sz w:val="22"/>
        </w:rPr>
        <w:t>14.02.11 В 2010 году около 30 тысяч человек вышли из Католической Церкви Швейцарии. Эту цифру привел секретарь Конфренции католических епископов Даниэль Кош. В частности, в кантоне Цюрих не досчитались 4800 человек, годом ранее здесь же Церковь покинуло 3864 человек. В Санкт-Галлене из лона Католической Церкви ушло около 2 тысяч человек. Седмица.</w:t>
      </w:r>
      <w:r>
        <w:rPr>
          <w:sz w:val="22"/>
          <w:lang w:val="en-US"/>
        </w:rPr>
        <w:t>Ru</w:t>
      </w:r>
    </w:p>
    <w:p>
      <w:pPr>
        <w:pStyle w:val="Normal"/>
        <w:rPr>
          <w:sz w:val="22"/>
        </w:rPr>
      </w:pPr>
      <w:r>
        <w:rPr>
          <w:sz w:val="22"/>
        </w:rPr>
        <w:t>14.02.11 Три христианские церкви подверглись нападению вооруженных преступников в египетской Исмаилии. Одна из них была ограблена, атаки на две другие были отбиты силами армейских подразделений и местных жителей. Седмица.</w:t>
      </w:r>
      <w:r>
        <w:rPr>
          <w:sz w:val="22"/>
          <w:lang w:val="en-US"/>
        </w:rPr>
        <w:t>Ru</w:t>
      </w:r>
    </w:p>
    <w:p>
      <w:pPr>
        <w:pStyle w:val="Normal"/>
        <w:rPr>
          <w:sz w:val="22"/>
        </w:rPr>
      </w:pPr>
      <w:r>
        <w:rPr>
          <w:sz w:val="22"/>
        </w:rPr>
        <w:t>14.02.11 В Австрии более 200 католических приходов провели акции в честь св. Валентина. Верующие распространили на улицах 100 тысяч "любовных писем от Бога". Содержание таких писем приглашает на «встречу с Богом» в крупные католические соборы, где все желающие получают «Божие благословение". Седмица.</w:t>
      </w:r>
      <w:r>
        <w:rPr>
          <w:sz w:val="22"/>
          <w:lang w:val="en-US"/>
        </w:rPr>
        <w:t>Ru</w:t>
      </w:r>
    </w:p>
    <w:p>
      <w:pPr>
        <w:pStyle w:val="Normal"/>
        <w:rPr>
          <w:sz w:val="22"/>
        </w:rPr>
      </w:pPr>
      <w:r>
        <w:rPr>
          <w:sz w:val="22"/>
        </w:rPr>
        <w:t>15.02.11 В Женеве католический священник покончил с собой после того, как ему было предъявлено обвинение в насилии над несовершеннолетней. Викарий Пьер Фарин сообщил членам церковного прихода Святого Креста города Каруж (кантон Женева) о самоубийстве клирика прихода. В начале февраля епископство Лозанна-Женева-Фрайбург объявило о 2 новых случаях насилия священников над несовершеннолетними. Один из них впоследствии был найден мертвым. Его жертва являлась прихожанкой храма. Сейчас ее отправили на психологическую реабилитацию. Это уже не первый случай самоубийства служителей Католической Церкви, уличенных в педофилии. 2 года назад в диоцезе уже покончил с жизнью священник, которому предъявили аналогичное обвинение. Седмица.</w:t>
      </w:r>
      <w:r>
        <w:rPr>
          <w:sz w:val="22"/>
          <w:lang w:val="en-US"/>
        </w:rPr>
        <w:t>Ru</w:t>
      </w:r>
    </w:p>
    <w:p>
      <w:pPr>
        <w:pStyle w:val="Normal"/>
        <w:rPr>
          <w:sz w:val="22"/>
        </w:rPr>
      </w:pPr>
      <w:r>
        <w:rPr>
          <w:sz w:val="22"/>
        </w:rPr>
        <w:t>15.02.11 Иудеи-ультра начали в Израиле кампанию против Интернета. Они расклеивают плакаты c надписью: «Интернет вызывает рак». Плакаты появляется в самых посещаемых местах. На некоторых плакатах рассказывается, что Интернет способствует развитию ряда других заболеваний. Он представлен как идол. «С момента создания мира ничего более не сопоставимого опасного и коррумпированного не было изобретено», - считает раввин Шмуэль Воснер. При этом использование Интернета в среде самих иудеев-ультра является весьма спорной темой. В Израиле имеются несколько «ортодоксальных» еврейских сайтов, работает видео-сервис "GlaTube", запущен «кошерный» YouTube. Седмица.</w:t>
      </w:r>
      <w:r>
        <w:rPr>
          <w:sz w:val="22"/>
          <w:lang w:val="en-US"/>
        </w:rPr>
        <w:t>Ru</w:t>
      </w:r>
    </w:p>
    <w:p>
      <w:pPr>
        <w:pStyle w:val="Normal"/>
        <w:rPr>
          <w:sz w:val="22"/>
        </w:rPr>
      </w:pPr>
      <w:r>
        <w:rPr>
          <w:sz w:val="22"/>
        </w:rPr>
        <w:t>15.02.11 Симферопольский горсовет выделил Духовному управлению мусульман Крыма земельный участок для строительства соборной мечети на улице Ялтинская, 22. Разрешение на строительство было получено еще в 2004 году, но потом отменено. В знак протеста в январе 2008 года крымские мусульмане, составляющие около 13% населения полуострова, начали мирную акцию в форме информационного пикета. На месте, где первоначально разрешили возведение мечети, были установлены палатки и плакаты с требованием выделить землю. При этом в Крыму началась акция под названием «От каждого мусульманина - по одному строительному камню» В ней приняли участие не только мусульмане, но и жители Крыма других вероисповеданий. Они собрали около 173 тысяч камней. Интерфакс-Религия</w:t>
      </w:r>
    </w:p>
    <w:p>
      <w:pPr>
        <w:pStyle w:val="Normal"/>
        <w:rPr>
          <w:sz w:val="22"/>
        </w:rPr>
      </w:pPr>
      <w:r>
        <w:rPr>
          <w:sz w:val="22"/>
        </w:rPr>
        <w:t>15.02.11 В городе Рио-Негро (Колумбия) молодой католический священник Луис Карлос Ороско был убит выстрелом в голову несовершеннолетним местным жителем. Нападение произошло в парке среди большого количества людей, которые и помогли задержать убийцу. Священник Луис Карлос Ороско Кардона родился в 1984 г. Еще не исполнилось и года с момента его рукоположения в сан. Последние 4 месяца он работал в социальной службе епархии Рио-Негро. Сведений об угрозах священнику, по словам полицейских, не поступало. Почему в данный момент разрабатывается версия о заказном убийстве, в докладе полиции не уточняется. Седмица.</w:t>
      </w:r>
      <w:r>
        <w:rPr>
          <w:sz w:val="22"/>
          <w:lang w:val="en-US"/>
        </w:rPr>
        <w:t>Ru</w:t>
      </w:r>
    </w:p>
    <w:p>
      <w:pPr>
        <w:pStyle w:val="Normal"/>
        <w:rPr>
          <w:sz w:val="22"/>
        </w:rPr>
      </w:pPr>
      <w:r>
        <w:rPr>
          <w:sz w:val="22"/>
        </w:rPr>
        <w:t>15.02.11 В ходе рейдов в «День св. Валентина» в Малайзии арестовали 200 мусульманских супружеских пар. Состоящие в браке пары обвиняются в... «неприличной близости друг к другу». Арестованные мусульмане теперь предстанут перед судом шариата. Седмица.</w:t>
      </w:r>
      <w:r>
        <w:rPr>
          <w:sz w:val="22"/>
          <w:lang w:val="en-US"/>
        </w:rPr>
        <w:t>Ru</w:t>
      </w:r>
    </w:p>
    <w:p>
      <w:pPr>
        <w:pStyle w:val="Normal"/>
        <w:rPr>
          <w:sz w:val="22"/>
        </w:rPr>
      </w:pPr>
      <w:r>
        <w:rPr>
          <w:sz w:val="22"/>
        </w:rPr>
        <w:t>16.02.11 Историческое Распятие украдено из часовни на месте знаменитого сражения при Ватерлоо (1815 г.). Распятие считали своей важнейшей реликвией британские полки, которые под командованием герцога Веллингтона принимали участие в сражении с Великой армией Наполеона Бонапарта. Седмица.</w:t>
      </w:r>
      <w:r>
        <w:rPr>
          <w:sz w:val="22"/>
          <w:lang w:val="en-US"/>
        </w:rPr>
        <w:t>Ru</w:t>
      </w:r>
    </w:p>
    <w:p>
      <w:pPr>
        <w:pStyle w:val="Normal"/>
        <w:rPr>
          <w:sz w:val="22"/>
        </w:rPr>
      </w:pPr>
      <w:r>
        <w:rPr>
          <w:sz w:val="22"/>
        </w:rPr>
        <w:t>16.02.11 Мусульмане, проживающие в Тюменской области, теперь смогут ежедневно получать SMS с точным расписанием совершения мусульманских молитв - намазов. Инициатором такого новшества выступили мусульманские общины Тюменской области. Ислам предписывает мусульманину совершать молитву пять раз в день в строго определенные промежутки времени, а время каждого намаза определяется по положению солнца, поэтому время молитвы подвижно. Информация о времени намазов будет поступать на телефон абонентов за десять минут до начала молитвы. Религия и СМИ</w:t>
      </w:r>
    </w:p>
    <w:p>
      <w:pPr>
        <w:pStyle w:val="Normal"/>
        <w:rPr>
          <w:sz w:val="22"/>
        </w:rPr>
      </w:pPr>
      <w:r>
        <w:rPr>
          <w:sz w:val="22"/>
        </w:rPr>
      </w:r>
    </w:p>
    <w:p>
      <w:pPr>
        <w:pStyle w:val="Normal"/>
        <w:rPr>
          <w:sz w:val="22"/>
        </w:rPr>
      </w:pPr>
      <w:r>
        <w:rPr>
          <w:b/>
          <w:sz w:val="22"/>
        </w:rPr>
        <w:t>Новости одной строкой</w:t>
      </w:r>
    </w:p>
    <w:p>
      <w:pPr>
        <w:pStyle w:val="Normal"/>
        <w:rPr/>
      </w:pPr>
      <w:r>
        <w:rPr>
          <w:sz w:val="22"/>
        </w:rPr>
        <w:t>10.02.11 В Русской Православной Церкви призывают взвешенно отнестись к реформе образовательных стандартов http://www.radonezh.ru/news/13890.html</w:t>
      </w:r>
    </w:p>
    <w:p>
      <w:pPr>
        <w:pStyle w:val="Normal"/>
        <w:rPr>
          <w:sz w:val="22"/>
        </w:rPr>
      </w:pPr>
      <w:r>
        <w:rPr>
          <w:sz w:val="22"/>
        </w:rPr>
        <w:t>14.02.11 Роман Силантьев: Смена редакции Ислам.Ru - это крупная победа над ваххабитами в информационном поле http://www.radonezh.ru/news/13904.html</w:t>
      </w:r>
    </w:p>
    <w:p>
      <w:pPr>
        <w:pStyle w:val="Normal"/>
        <w:rPr/>
      </w:pPr>
      <w:r>
        <w:rPr>
          <w:sz w:val="22"/>
        </w:rPr>
        <w:t>14.02.11 Около двух третей зрителей в студии программы "НТВшники" поддержали общероссийский дресс-код http://www.radonezh.ru/news/13905.html</w:t>
      </w:r>
    </w:p>
    <w:p>
      <w:pPr>
        <w:pStyle w:val="Normal"/>
        <w:rPr>
          <w:sz w:val="22"/>
        </w:rPr>
      </w:pPr>
      <w:r>
        <w:rPr>
          <w:sz w:val="22"/>
        </w:rPr>
        <w:t>14.02.11 Супруга президента Казахстана награждена православным орденом Славы и Чести http://www.pravoslavie.ru/news/44731.htm</w:t>
      </w:r>
    </w:p>
    <w:p>
      <w:pPr>
        <w:pStyle w:val="Normal"/>
        <w:rPr>
          <w:sz w:val="22"/>
        </w:rPr>
      </w:pPr>
      <w:r>
        <w:rPr>
          <w:sz w:val="22"/>
        </w:rPr>
        <w:t>14.02.11 Патриарху Кириллу присуждена премия «Фемида» http://www.pravoslavie.ru/news/44721.htm</w:t>
      </w:r>
    </w:p>
    <w:p>
      <w:pPr>
        <w:pStyle w:val="Normal"/>
        <w:rPr>
          <w:sz w:val="22"/>
        </w:rPr>
      </w:pPr>
      <w:r>
        <w:rPr>
          <w:sz w:val="22"/>
        </w:rPr>
        <w:t>14.02.11 В Синодальном отделе по социальному служению обсудили вопросы социальной адаптации инвалидов http://www.pravoslavie.ru/news/44718.htm</w:t>
      </w:r>
    </w:p>
    <w:p>
      <w:pPr>
        <w:pStyle w:val="Normal"/>
        <w:rPr/>
      </w:pPr>
      <w:r>
        <w:rPr>
          <w:sz w:val="22"/>
        </w:rPr>
        <w:t>14.02.11 На самой высокой точке Американского континента аргентинцы водрузили крест http://www.sedmitza.ru/news/1863238.html</w:t>
      </w:r>
    </w:p>
    <w:p>
      <w:pPr>
        <w:pStyle w:val="Normal"/>
        <w:rPr>
          <w:sz w:val="22"/>
        </w:rPr>
      </w:pPr>
      <w:r>
        <w:rPr>
          <w:sz w:val="22"/>
        </w:rPr>
        <w:t>15.02.11 Протоиерей Всеволод Чаплин призвал народы России не отказываться от этнической самоидентификации http://www.interfax-religion.ru/?act=news&amp;div=39528</w:t>
      </w:r>
    </w:p>
    <w:p>
      <w:pPr>
        <w:pStyle w:val="Normal"/>
        <w:rPr>
          <w:sz w:val="22"/>
        </w:rPr>
      </w:pPr>
      <w:r>
        <w:rPr>
          <w:sz w:val="22"/>
        </w:rPr>
        <w:t>15.02.11 Похищенный 15 лет назад Ростовского кремля деревянный крест XVI в. возвращен в музей-заповедник http://www.sedmitza.ru/news/1866001.html</w:t>
      </w:r>
    </w:p>
    <w:p>
      <w:pPr>
        <w:pStyle w:val="Normal"/>
        <w:rPr>
          <w:sz w:val="22"/>
        </w:rPr>
      </w:pPr>
      <w:r>
        <w:rPr>
          <w:sz w:val="22"/>
        </w:rPr>
        <w:t>15.02.11 В Москве создается Институт Библии http://www.sedmitza.ru/news/1866430.html</w:t>
      </w:r>
    </w:p>
    <w:p>
      <w:pPr>
        <w:pStyle w:val="Normal"/>
        <w:rPr/>
      </w:pPr>
      <w:r>
        <w:rPr>
          <w:sz w:val="22"/>
        </w:rPr>
        <w:t>15.02.11 Президент Пакистана решил не упразднять министерство по делам меньшинств http://www.sedmitza.ru/news/1866009.html</w:t>
      </w:r>
    </w:p>
    <w:p>
      <w:pPr>
        <w:pStyle w:val="Normal"/>
        <w:rPr>
          <w:sz w:val="22"/>
        </w:rPr>
      </w:pPr>
      <w:r>
        <w:rPr>
          <w:sz w:val="22"/>
        </w:rPr>
        <w:t>16.02.11 Дочь австрийского дипломата назвала Мухаммеда педофилом и попала под суд http://www.sedmitza.ru/news/1868717.html</w:t>
      </w:r>
    </w:p>
    <w:p>
      <w:pPr>
        <w:pStyle w:val="Normal"/>
        <w:rPr/>
      </w:pPr>
      <w:r>
        <w:rPr>
          <w:sz w:val="22"/>
        </w:rPr>
        <w:t>16.02.11 Очередная христианская семья пострадала от закона о «богохульстве» в Пакистане http://www.sedmitza.ru/news/1868973.html</w:t>
      </w:r>
    </w:p>
    <w:p>
      <w:pPr>
        <w:pStyle w:val="Normal"/>
        <w:rPr>
          <w:sz w:val="22"/>
        </w:rPr>
      </w:pPr>
      <w:r>
        <w:rPr>
          <w:sz w:val="22"/>
        </w:rPr>
        <w:t>16.02.11 В Латвии православное Рождество пока решили оставить рабочим днем http://www.blagovest-info.ru/index.php?ss=2&amp;s=3&amp;id=39400</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pPr>
      <w:r>
        <w:rPr>
          <w:b/>
          <w:sz w:val="22"/>
        </w:rPr>
        <w:t xml:space="preserve">27 февраля в Киеве галерея «Соборная» приглашает на сценическую композицию о жизни и подвигах святителя Луки Крымского «Сила моя в немощи совершается». </w:t>
      </w:r>
      <w:r>
        <w:rPr>
          <w:sz w:val="22"/>
        </w:rPr>
        <w:t>Все средства от постановки будут использованы на просветительские и благотворительные цели. Адрес: Железнодорожное шоссе, 3 (м. Лыбидская, возле Храма Всех Святых). Справки и заказы билетов по телефонам: 099-074-29-21, 093-697-45-30</w:t>
      </w:r>
    </w:p>
    <w:p>
      <w:pPr>
        <w:pStyle w:val="Normal"/>
        <w:rPr/>
      </w:pPr>
      <w:r>
        <w:rPr>
          <w:b/>
          <w:sz w:val="22"/>
        </w:rPr>
        <w:t xml:space="preserve">До 30 апреля в Киеве находится Остробрамская икона Божией Матери. </w:t>
      </w:r>
      <w:r>
        <w:rPr>
          <w:sz w:val="22"/>
        </w:rPr>
        <w:t>Образ посетит храмы:</w:t>
      </w:r>
    </w:p>
    <w:p>
      <w:pPr>
        <w:pStyle w:val="Normal"/>
        <w:rPr>
          <w:sz w:val="22"/>
        </w:rPr>
      </w:pPr>
      <w:r>
        <w:rPr>
          <w:sz w:val="22"/>
        </w:rPr>
        <w:t>19-26 февраля - Спасо-Преображенский храм (пр-т Воздухофлотский, 29).</w:t>
      </w:r>
    </w:p>
    <w:p>
      <w:pPr>
        <w:pStyle w:val="Normal"/>
        <w:rPr>
          <w:sz w:val="22"/>
        </w:rPr>
      </w:pPr>
      <w:r>
        <w:rPr>
          <w:sz w:val="22"/>
        </w:rPr>
        <w:t>26 февраля - 5 марта - храм в честь Архистратига Михаила и небесных сил бесплотных (ул. Академика Стражеско, 6-а).</w:t>
      </w:r>
    </w:p>
    <w:p>
      <w:pPr>
        <w:pStyle w:val="Normal"/>
        <w:rPr>
          <w:sz w:val="22"/>
        </w:rPr>
      </w:pPr>
      <w:r>
        <w:rPr>
          <w:sz w:val="22"/>
        </w:rPr>
        <w:t>5-12 марта - храм в честь Трёх Святителей (ул. Комиссара Рыкова, 4).</w:t>
      </w:r>
    </w:p>
    <w:p>
      <w:pPr>
        <w:pStyle w:val="Normal"/>
        <w:rPr>
          <w:sz w:val="22"/>
        </w:rPr>
      </w:pPr>
      <w:r>
        <w:rPr>
          <w:sz w:val="22"/>
        </w:rPr>
        <w:t>12-19 марта - храм в честь преп. Серафима Саровского в Пуще-Водице (ул. Юнкерова, 42).</w:t>
      </w:r>
    </w:p>
    <w:p>
      <w:pPr>
        <w:pStyle w:val="Normal"/>
        <w:rPr>
          <w:sz w:val="22"/>
        </w:rPr>
      </w:pPr>
      <w:r>
        <w:rPr>
          <w:sz w:val="22"/>
        </w:rPr>
        <w:t>19-26 марта - храм в честь Трёх Святителей (ул. Голосеевская, 53).</w:t>
      </w:r>
    </w:p>
    <w:p>
      <w:pPr>
        <w:pStyle w:val="Normal"/>
        <w:rPr>
          <w:sz w:val="22"/>
        </w:rPr>
      </w:pPr>
      <w:r>
        <w:rPr>
          <w:sz w:val="22"/>
        </w:rPr>
        <w:t>26 марта - 2 апреля - храм в честь вмч. Димитрия Солунского (Жуляны, пр-т Воздухофлотский, 1).</w:t>
      </w:r>
    </w:p>
    <w:p>
      <w:pPr>
        <w:pStyle w:val="Normal"/>
        <w:rPr>
          <w:sz w:val="22"/>
        </w:rPr>
      </w:pPr>
      <w:r>
        <w:rPr>
          <w:sz w:val="22"/>
        </w:rPr>
        <w:t>2-9 апреля - храм в честь свт. Николая Мирликийского (Лабораторный пер. 14-20).</w:t>
      </w:r>
    </w:p>
    <w:p>
      <w:pPr>
        <w:pStyle w:val="Normal"/>
        <w:rPr>
          <w:sz w:val="22"/>
        </w:rPr>
      </w:pPr>
      <w:r>
        <w:rPr>
          <w:sz w:val="22"/>
        </w:rPr>
        <w:t>9-16 апреля - храм в честь св. Спиридона Тримифунтского (ул. Картвелишвили, 5; в парке «Юность»).</w:t>
      </w:r>
    </w:p>
    <w:p>
      <w:pPr>
        <w:pStyle w:val="Normal"/>
        <w:rPr>
          <w:sz w:val="22"/>
        </w:rPr>
      </w:pPr>
      <w:r>
        <w:rPr>
          <w:sz w:val="22"/>
        </w:rPr>
        <w:t>16-23 апреля - храм в честь Рождества Пресвятой Богородицы (с. Петропавловская Борщаговка, ул. Пушкина, 112).</w:t>
      </w:r>
    </w:p>
    <w:p>
      <w:pPr>
        <w:pStyle w:val="Normal"/>
        <w:rPr>
          <w:sz w:val="22"/>
        </w:rPr>
      </w:pPr>
      <w:r>
        <w:rPr>
          <w:sz w:val="22"/>
        </w:rPr>
        <w:t>23-30 апреля - храм в честь Сорока Мучеников Севастийских (ул. Ивана Крамского, 21; больница №5).</w:t>
      </w:r>
    </w:p>
    <w:p>
      <w:pPr>
        <w:pStyle w:val="Normal"/>
        <w:rPr/>
      </w:pPr>
      <w:r>
        <w:rPr>
          <w:b/>
          <w:sz w:val="22"/>
        </w:rPr>
        <w:t>Начал работу официальный сайт новой Днепродзержинской епархии</w:t>
      </w:r>
      <w:r>
        <w:rPr>
          <w:sz w:val="22"/>
        </w:rPr>
        <w:t xml:space="preserve"> http://dndz-eparhiya.dp.ua</w:t>
      </w:r>
    </w:p>
    <w:p>
      <w:pPr>
        <w:pStyle w:val="Normal"/>
        <w:rPr/>
      </w:pPr>
      <w:r>
        <w:rPr>
          <w:b/>
          <w:sz w:val="22"/>
        </w:rPr>
        <w:t>Опубликован основной список Собора Киевский святых</w:t>
      </w:r>
      <w:r>
        <w:rPr>
          <w:sz w:val="22"/>
        </w:rPr>
        <w:t xml:space="preserve"> http://orthodox.org.ua/ru/node/8694</w:t>
      </w:r>
    </w:p>
    <w:p>
      <w:pPr>
        <w:pStyle w:val="Normal"/>
        <w:rPr/>
      </w:pPr>
      <w:r>
        <w:rPr>
          <w:b/>
          <w:sz w:val="22"/>
        </w:rPr>
        <w:t>Открыт сайт православного журнала для родителей "Виноград"</w:t>
      </w:r>
      <w:r>
        <w:rPr>
          <w:sz w:val="22"/>
        </w:rPr>
        <w:t xml:space="preserve"> http://vinograd.s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0:58:00Z</dcterms:created>
  <dc:creator>Tatiana</dc:creator>
  <dc:description/>
  <dc:language>en-US</dc:language>
  <cp:lastModifiedBy>Admin</cp:lastModifiedBy>
  <dcterms:modified xsi:type="dcterms:W3CDTF">2011-02-18T22:27:00Z</dcterms:modified>
  <cp:revision>7</cp:revision>
  <dc:subject/>
  <dc:title>Викарий Львовской епархии епископ Дрогобычский Филарет  освобожден от должности главы Миссии социальной помощи детям, а протои</dc:title>
</cp:coreProperties>
</file>