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Heading4"/>
        <w:rPr/>
      </w:pPr>
      <w:r>
        <w:rPr/>
        <w:t>Содомиты не смогут усыновлять детей в Украине</w:t>
      </w:r>
    </w:p>
    <w:p>
      <w:pPr>
        <w:pStyle w:val="Normal"/>
        <w:rPr>
          <w:sz w:val="22"/>
        </w:rPr>
      </w:pPr>
      <w:r>
        <w:rPr>
          <w:sz w:val="22"/>
        </w:rPr>
        <w:t>В последнее время в интернет-изданиях стали появляться сообщения о том, что содомитам разрешили в Украине усыновлять детей. Информационный портал «ВсеНовости» решил разобраться в данной ситуации, узнав мнение народных депутатов Украины, которые непосредственно участвовали в обсуждении и голосовании при ратификации международного документа.</w:t>
      </w:r>
    </w:p>
    <w:p>
      <w:pPr>
        <w:pStyle w:val="Normal"/>
        <w:rPr>
          <w:sz w:val="22"/>
        </w:rPr>
      </w:pPr>
      <w:r>
        <w:rPr>
          <w:sz w:val="22"/>
        </w:rPr>
        <w:t>15 февраля Верховная Рада 288 голосами ратифицировала Европейскую конвенцию об усыновлении детей. Положения конвенции применяются к усыновлению ребёнка, не достигшего 18 лет, который не состоит и не состоял в браке. Для усыновления ребёнка необходимо согласие его матери, отца либо уполномоченных лиц, а также согласие либо мнение ребёнка. Но некоторые положения документа, в частности возможность усыновления детей однополыми парами, противоречат действующему украинскому законодательству.</w:t>
      </w:r>
    </w:p>
    <w:p>
      <w:pPr>
        <w:pStyle w:val="Normal"/>
        <w:rPr>
          <w:sz w:val="22"/>
        </w:rPr>
      </w:pPr>
      <w:r>
        <w:rPr>
          <w:sz w:val="22"/>
        </w:rPr>
        <w:t>Поэтому народный депутат фракции Партии Регионов Вадим Колесниченко заявил о том, что ратификация конвенции принята с поправками. «В ходе обсуждения в Верховной Раде поднимался вопрос недопустимости усыновления детьми однополыми парами. Поэтому конвенция принята в целом, но с поправками, которые учитывают непозволительность внедрения чуждых для нашей страны принципов в обществе, касающиеся однополых партнерств и возможности ими усыновления детей», - сказал Колесниченко.</w:t>
      </w:r>
    </w:p>
    <w:p>
      <w:pPr>
        <w:pStyle w:val="Normal"/>
        <w:rPr>
          <w:sz w:val="22"/>
        </w:rPr>
      </w:pPr>
      <w:r>
        <w:rPr>
          <w:sz w:val="22"/>
        </w:rPr>
        <w:t>По мнению народного депутата Владимира Стретовича, члена Коллегии ХДС, вопрос об усыновлении детей очень сложен и проблем настолько много, что законодательство еще нуждается в доработке. Но, поскольку украинское государство не берется разрешить все наболевшие вопросы в части усыновления, после ратификации Европейской конвенции наша страна приняла на себя международные обязательства, которые необходимо выполнять. «В отечественном законодательстве четко прописана норма о том, что семья состоит из папы и мамы, а не из однополых родителей, как в некоторых западных странах. Но я считаю, что гомосексуальные отношения - это путь в никуда. Содомский грех приведет к тому, что резко упадет рождаемость, да вообще велика вероятность того, что постепенно человечество вымрет полностью. В этом я вижу угрозу.</w:t>
      </w:r>
    </w:p>
    <w:p>
      <w:pPr>
        <w:pStyle w:val="Normal"/>
        <w:rPr>
          <w:sz w:val="22"/>
        </w:rPr>
      </w:pPr>
      <w:r>
        <w:rPr>
          <w:sz w:val="22"/>
        </w:rPr>
        <w:t>Ратификация Европейской конвенции была предусмотрена интеграцией в ЕС и соответствия украинского законодательства европейским нормам. Но, нужно четко отметить, что механизмы и структура усыновления определяется самим государством, в соответствии с традициями, нормативными актами, существующими в стране. Поэтому однополым парам невозможно усыновить ребенка в Украине», - заключил Стретович.</w:t>
      </w:r>
    </w:p>
    <w:p>
      <w:pPr>
        <w:pStyle w:val="Normal"/>
        <w:rPr>
          <w:sz w:val="22"/>
        </w:rPr>
      </w:pPr>
      <w:r>
        <w:rPr>
          <w:sz w:val="22"/>
        </w:rPr>
        <w:t>А народный депутат Украины, член новообразованной фракции «Реформы ради будущего» Тарас Чорновил при обсуждении документа в зале Верховной Рады сказал, что данное соглашение не создает никаких коллизий с действующим законодательством Украины. «В конвенции не выводятся для нас никакие обязательства, которые могут быть истолкованы в негативном плане, как, например, усыновления однополыми парами и тому подобное», - сказал Чорновил.</w:t>
      </w:r>
    </w:p>
    <w:p>
      <w:pPr>
        <w:pStyle w:val="Normal"/>
        <w:rPr>
          <w:sz w:val="22"/>
        </w:rPr>
      </w:pPr>
      <w:r>
        <w:rPr>
          <w:sz w:val="22"/>
        </w:rPr>
        <w:t>Как утверждает народный депутат от НУ-НС Юрий Кармазин, прежде чем приступить к голосованию, он очень внимательно изучил текст конвенции. «Во-первых, эта конвенция принята с оговорками. Во-вторых, нормы документа обновлены. В третьих усыновление однополыми партнерами возможно только при соответствующих правовых нормах в государстве. Соответственно, так как у нас в Семейном кодексе такой принцип не разрешен, то Украине при ратификации конвенции угроз нет», - рассказал Юрий Анатольевич.</w:t>
      </w:r>
    </w:p>
    <w:p>
      <w:pPr>
        <w:pStyle w:val="Normal"/>
        <w:rPr>
          <w:sz w:val="22"/>
        </w:rPr>
      </w:pPr>
      <w:r>
        <w:rPr>
          <w:sz w:val="22"/>
        </w:rPr>
        <w:t>«Даже в случае отказа в усыновлении ребенка какой-либо однополой паре и их обращения в международный суд в контексте одобренной украинскими законодателями Европейской конвенции, никакой суд не сможет «заставить» Украину отдать ребенка в однополую «семью»», - сказал Кармазин.</w:t>
      </w:r>
    </w:p>
    <w:p>
      <w:pPr>
        <w:pStyle w:val="Normal"/>
        <w:rPr>
          <w:sz w:val="22"/>
        </w:rPr>
      </w:pPr>
      <w:r>
        <w:rPr>
          <w:sz w:val="22"/>
        </w:rPr>
        <w:t>По мнению политика, такой ход событий может угрожать всем традиционным человеческим ценностям, которые сформированы в нашей культуре. «Для меня абсолютно неприемлемы однополые отношения», - заявил Кармазин.</w:t>
      </w:r>
    </w:p>
    <w:p>
      <w:pPr>
        <w:pStyle w:val="Normal"/>
        <w:rPr>
          <w:sz w:val="22"/>
        </w:rPr>
      </w:pPr>
      <w:r>
        <w:rPr>
          <w:sz w:val="22"/>
        </w:rPr>
        <w:t>Народный депутат от фракции КПУ Евгений Царьков рассказал о том, почему коммунисты в полном составе не проголосовали за ратификацию конвенции. «По большому счету конвенция с точки зрения демократии звучит вроде бы хорошо, но Украина пока не в состоянии отслеживать судьбу детей, которых усыновили иностранцы. Исходя из этого, фракция приняла решение не поддерживать этот документ», - сказал Царьков. Необходимо разработать эффективные механизмы контроля за ребенком, который попал за рубеж, семьей, которая его усыновила, их родственниками и так далее.</w:t>
      </w:r>
    </w:p>
    <w:p>
      <w:pPr>
        <w:pStyle w:val="Normal"/>
        <w:rPr>
          <w:sz w:val="22"/>
        </w:rPr>
      </w:pPr>
      <w:r>
        <w:rPr>
          <w:sz w:val="22"/>
        </w:rPr>
        <w:t>Мало того, по мнению Евгения Игоревича в контексте навязывания лже-демократических норм Украине, которые некоторые понимают как вседозволенность, необходимо понять, чем грозит распространение аморальности. «Нельзя проводить деморализацию в обществе под лозунгом гендерной политики, пропаганды однополых отношений. Ведь традиционное понимание семьи ближе к славянской культуре. В отличие от западноевропейской современности с катастрофической либерализацией взглядов на семейные взаимоотношения», - заявил Царьков.</w:t>
      </w:r>
    </w:p>
    <w:p>
      <w:pPr>
        <w:pStyle w:val="Normal"/>
        <w:rPr>
          <w:sz w:val="22"/>
        </w:rPr>
      </w:pPr>
      <w:r>
        <w:rPr>
          <w:sz w:val="22"/>
        </w:rPr>
        <w:t>Обычной попыткой рекламы ЛГБТ-организаций назвал народный депутат от БЮТ Павел Унгурян публикацию недостоверной информации о ратификации конвенции. «Сразу несколько новостей, касающихся сексменьшинств в короткий промежуток времени, говорит о том, что они просто хотят привлечь к себе внимание. Вместе с тем, я категорически против внедрения в законодательную сферу одобрения гомосексуализма», - резюмировал Унгурян.</w:t>
      </w:r>
    </w:p>
    <w:p>
      <w:pPr>
        <w:pStyle w:val="Normal"/>
        <w:rPr>
          <w:sz w:val="22"/>
        </w:rPr>
      </w:pPr>
      <w:r>
        <w:rPr>
          <w:sz w:val="22"/>
        </w:rPr>
        <w:t>В итоге можно сказать - известие о том, что однополым парам уже предоставили право усыновлять детей, мягко сказать, выдумка. Ведь с учетом декабрьского опроса, проведенного Институтом Горшенина, 72% украинцев негативно относятся к представителям сексуальных меньшинств. Соответственно законодатели должны учитывать мнение народа и прислушиваться к людям, которые собственно их и выбрали для этого. А грубое игнорирование властью негативных настроений в обществе по отношению к однополым парам может вызвать бурю эмоций и возмущений, вплоть до массовых акций протеста.</w:t>
      </w:r>
    </w:p>
    <w:p>
      <w:pPr>
        <w:pStyle w:val="Normal"/>
        <w:rPr>
          <w:sz w:val="22"/>
        </w:rPr>
      </w:pPr>
      <w:r>
        <w:rPr>
          <w:sz w:val="22"/>
        </w:rPr>
        <w:t>Но общество должно отреагировать на попытки популяризации гомосексуальных отношений уже сейчас, иначе позже будет поздно.</w:t>
      </w:r>
    </w:p>
    <w:p>
      <w:pPr>
        <w:pStyle w:val="Normal"/>
        <w:rPr>
          <w:sz w:val="22"/>
        </w:rPr>
      </w:pPr>
      <w:r>
        <w:rPr>
          <w:sz w:val="22"/>
        </w:rPr>
        <w:t>Сергей Воробьев, ВсеНовости</w:t>
      </w:r>
    </w:p>
    <w:p>
      <w:pPr>
        <w:pStyle w:val="Normal"/>
        <w:rPr>
          <w:sz w:val="22"/>
          <w:lang w:val="en-US"/>
        </w:rPr>
      </w:pPr>
      <w:r>
        <w:rPr>
          <w:sz w:val="22"/>
          <w:lang w:val="en-US"/>
        </w:rPr>
      </w:r>
    </w:p>
    <w:p>
      <w:pPr>
        <w:pStyle w:val="Normal"/>
        <w:rPr>
          <w:b/>
          <w:b/>
          <w:sz w:val="22"/>
        </w:rPr>
      </w:pPr>
      <w:r>
        <w:rPr>
          <w:b/>
          <w:sz w:val="22"/>
        </w:rPr>
        <w:t>25.02.11 Предстоятель Православной Церкви в Америке уходит в двухмесячный отпуск</w:t>
      </w:r>
    </w:p>
    <w:p>
      <w:pPr>
        <w:pStyle w:val="Normal"/>
        <w:rPr>
          <w:sz w:val="22"/>
        </w:rPr>
      </w:pPr>
      <w:r>
        <w:rPr>
          <w:sz w:val="22"/>
        </w:rPr>
        <w:t>Официальный сайт Православной Церкви в Америке объяснил удаление ее Предстоятеля митрополита Ионы от дел стремлением последнего к духовному росту.</w:t>
      </w:r>
    </w:p>
    <w:p>
      <w:pPr>
        <w:pStyle w:val="Normal"/>
        <w:rPr>
          <w:sz w:val="22"/>
        </w:rPr>
      </w:pPr>
      <w:r>
        <w:rPr>
          <w:sz w:val="22"/>
        </w:rPr>
        <w:t>Как сообщил официальный сайт ПЦА, митрополит обратился к Синоду с просьбой дать ему время для "духовного обновления". Синод предоставил ему на это 60 дней и назначил Первоиерархом архиепископа Детройтского Нафанаила, поручив ему помогать во временном управлении Церковью в период отпуска митрополита Ионы.</w:t>
      </w:r>
    </w:p>
    <w:p>
      <w:pPr>
        <w:pStyle w:val="Normal"/>
        <w:rPr>
          <w:sz w:val="22"/>
        </w:rPr>
      </w:pPr>
      <w:r>
        <w:rPr>
          <w:sz w:val="22"/>
        </w:rPr>
        <w:t>Кроме того, в качестве "дополнительной помощи" митрополиту Синод "освободил (его) от ответственности" за вверенные ему епархии Юга и Среднего Запада, назначив двух новых управляющих.</w:t>
      </w:r>
    </w:p>
    <w:p>
      <w:pPr>
        <w:pStyle w:val="Normal"/>
        <w:rPr>
          <w:sz w:val="22"/>
        </w:rPr>
      </w:pPr>
      <w:r>
        <w:rPr>
          <w:sz w:val="22"/>
        </w:rPr>
        <w:t>Синод также принял отставку протоиерея Александра Гарклавса с поста канцлера и назначил временно исполняющим его обязанности епископа Питтсбургского Мелхиседека.</w:t>
      </w:r>
    </w:p>
    <w:p>
      <w:pPr>
        <w:pStyle w:val="Normal"/>
        <w:rPr>
          <w:sz w:val="22"/>
        </w:rPr>
      </w:pPr>
      <w:r>
        <w:rPr>
          <w:sz w:val="22"/>
        </w:rPr>
        <w:t>Несмотря на продолжительный отпуск, в который отправляется Предстоятель Православной церкви в Америке, уже известно, что в конце апреля, сразу после Пасхи, ему предстоит возвести архимандрита Матфия в сан епископа Чикаго и Среднего Запада.</w:t>
      </w:r>
    </w:p>
    <w:p>
      <w:pPr>
        <w:pStyle w:val="Normal"/>
        <w:rPr>
          <w:sz w:val="22"/>
        </w:rPr>
      </w:pPr>
      <w:r>
        <w:rPr>
          <w:sz w:val="22"/>
        </w:rPr>
        <w:t>До появления официальной информации, на сайте мирян Православной Церкви в Америке появилось сообщение о смещении владыки Ионы с поста Предстоятеля. Ранее находящийся на покое бывший епископ Лос-Анджелеса Тихон разместил в Интернете краткую информацию о том, что митрополит Иона "отправлен в отпуск".</w:t>
      </w:r>
    </w:p>
    <w:p>
      <w:pPr>
        <w:pStyle w:val="Normal"/>
        <w:rPr>
          <w:sz w:val="22"/>
        </w:rPr>
      </w:pPr>
      <w:r>
        <w:rPr>
          <w:sz w:val="22"/>
        </w:rPr>
        <w:t>Митрополитом всея Америки и Канады епископ Иона был избран на Всеамериканском соборе в ноябре 2008 года. Джеймс Паффхаузен, будущий митрополит Иона, родился в Чикаго в протестантской семье. В 1978 году, будучи студентом, он перешел в православие и стал членом прихода Московского патриархата в Сан-Диего.</w:t>
      </w:r>
    </w:p>
    <w:p>
      <w:pPr>
        <w:pStyle w:val="Normal"/>
        <w:rPr>
          <w:sz w:val="22"/>
        </w:rPr>
      </w:pPr>
      <w:r>
        <w:rPr>
          <w:sz w:val="22"/>
        </w:rPr>
        <w:t>В начале 1990-х годов Дж.Паффхаузен работал в Издательском отделе Русской Православной Церкви в Москве. Духовник Троице-Сергиевой лавры архимандрит Кирилл (Павлов) благословил Дж.Паффхаузена на иночество.</w:t>
      </w:r>
    </w:p>
    <w:p>
      <w:pPr>
        <w:pStyle w:val="Normal"/>
        <w:rPr>
          <w:sz w:val="22"/>
        </w:rPr>
      </w:pPr>
      <w:r>
        <w:rPr>
          <w:sz w:val="22"/>
        </w:rPr>
        <w:t>Избрание епископа Ионы на пост Предстоятеля в Московском патриархате расценивали как событие, открывающее новую страницу в истории Православной Церкви в Америке, которая получила автокефалию (независимость - ред.) от Русской Православной Церкви в 1970 году.</w:t>
      </w:r>
    </w:p>
    <w:p>
      <w:pPr>
        <w:pStyle w:val="Normal"/>
        <w:rPr>
          <w:sz w:val="22"/>
        </w:rPr>
      </w:pPr>
      <w:r>
        <w:rPr>
          <w:sz w:val="22"/>
        </w:rPr>
        <w:t>Нынешнюю информацию о его удалении на покой в Московском Патриархате пока не комментируют. "Мы ожидаем более подробных сведений", - пояснил руководитель секретариата синодального Отдела внешних церковных связей священник Игорь Якимчук.</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18.02.11 Протоиерей Всеволод Чаплин: В Западной Европе неверно трактуют понятие мультикультурализма</w:t>
      </w:r>
    </w:p>
    <w:p>
      <w:pPr>
        <w:pStyle w:val="Normal"/>
        <w:rPr>
          <w:sz w:val="22"/>
        </w:rPr>
      </w:pPr>
      <w:r>
        <w:rPr>
          <w:sz w:val="22"/>
        </w:rPr>
        <w:t>Глава синодального Отдела по взаимоотношениям Церкви и общества протоиерей Всеволод Чаплин считает, что в странах Западной Европы, недавно заявивших о кризисе мультикультурализма, это понятие трактуется неправильно.</w:t>
      </w:r>
    </w:p>
    <w:p>
      <w:pPr>
        <w:pStyle w:val="Normal"/>
        <w:rPr>
          <w:sz w:val="22"/>
        </w:rPr>
      </w:pPr>
      <w:r>
        <w:rPr>
          <w:sz w:val="22"/>
        </w:rPr>
        <w:t>"Говоря о мультикультурализме, мы называем им то, что им не является, то, о чем и говорил господин Кэмерон (британский премьер - ред.): привести всех к одной системе ценностей, к одному образу жизни, отнюдь не разделяемому всеми людьми, живущими в нашем мире, и более того, разделяемому только меньшинством людей, пусть даже принадлежащих к элите и к некоторой части "золотого миллиарда", - сказал о. Всеволод на круглом столе, организованном фондом "Взаимодействие цивилизаций".</w:t>
      </w:r>
    </w:p>
    <w:p>
      <w:pPr>
        <w:pStyle w:val="Normal"/>
        <w:rPr>
          <w:sz w:val="22"/>
        </w:rPr>
      </w:pPr>
      <w:r>
        <w:rPr>
          <w:sz w:val="22"/>
        </w:rPr>
        <w:t>Отец Всеволод указал на то, что именно о крахе мультикультурализма, имеющего своей целью унификацию общества и создание "общечеловека", говорили и Ангела Меркель, и Джеймс Кэмерон, и Николя Саркози.</w:t>
      </w:r>
    </w:p>
    <w:p>
      <w:pPr>
        <w:pStyle w:val="Normal"/>
        <w:rPr>
          <w:sz w:val="22"/>
        </w:rPr>
      </w:pPr>
      <w:r>
        <w:rPr>
          <w:sz w:val="22"/>
        </w:rPr>
        <w:t>"Общечеловеки", верящие в одно и то же, ведущие себя одинаково, - это не получилось в Соединенных Штатах, это не получилось в Западной Европе", - заметил отец Всеволод.</w:t>
      </w:r>
    </w:p>
    <w:p>
      <w:pPr>
        <w:pStyle w:val="Normal"/>
        <w:rPr>
          <w:sz w:val="22"/>
        </w:rPr>
      </w:pPr>
      <w:r>
        <w:rPr>
          <w:sz w:val="22"/>
        </w:rPr>
        <w:t>По его мнению, нужен только такой мультикультурализм, который "не связан с идеологическим проектом, а основан на стремлении иметь в одном обществе возможности для самореализации разных этнических групп с их особенностями, не просто связанными с балалайками или какой-то формой одежды, а связанными с правилами, по которым живет социум или социумы". "Это вызов непростой, этот вызов связан с тем, что в одном обществе люди могут считать главной целью совершенно разные вещи, все социумы могут жить совершенно по-разному. Но не знает историю тот, кто считает, что это невозможно", - сказал отец Всеволод.</w:t>
      </w:r>
    </w:p>
    <w:p>
      <w:pPr>
        <w:pStyle w:val="Normal"/>
        <w:rPr>
          <w:sz w:val="22"/>
        </w:rPr>
      </w:pPr>
      <w:r>
        <w:rPr>
          <w:sz w:val="22"/>
        </w:rPr>
        <w:t>Он указал на то, что это было возможно в Российской империи, "где, как мы знаем, очень разные реальности, с разными правилами и образами жизни, уживались в одном государстве", причем "настолько разные реальности, как Польша, Финляндия, нынешние страны Центральной Азии и Северного Кавказа". "Это возможно было в древнем мире, и прецеденты, на самом деле, в мире есть. Однако это невозможно в обществе, которое пытается утвердить одну идеологию, будь то православную или гуманистическую", - отметил о. Всеволод.</w:t>
      </w:r>
    </w:p>
    <w:p>
      <w:pPr>
        <w:pStyle w:val="Normal"/>
        <w:rPr>
          <w:sz w:val="22"/>
        </w:rPr>
      </w:pPr>
      <w:r>
        <w:rPr>
          <w:sz w:val="22"/>
        </w:rPr>
        <w:t>По его мнению, необходимо принять, "что люди и социумы разные, что цивилизации разные, но разные цивилизации могут жить в одном обществе, где при этом каждый из них имеет мирный совместный опыт с представителями другой цивилизации".</w:t>
      </w:r>
    </w:p>
    <w:p>
      <w:pPr>
        <w:pStyle w:val="Normal"/>
        <w:rPr>
          <w:sz w:val="22"/>
        </w:rPr>
      </w:pPr>
      <w:r>
        <w:rPr>
          <w:sz w:val="22"/>
        </w:rPr>
        <w:t>"Люди, полностью верные своему этническому, религиозному идентитету, люди, верные своей социальной миссии, должны учиться жить в одном мире с другими людьми, также верными своей миссии и своему идентитету", - сказал он.</w:t>
      </w:r>
    </w:p>
    <w:p>
      <w:pPr>
        <w:pStyle w:val="Normal"/>
        <w:rPr>
          <w:sz w:val="22"/>
        </w:rPr>
      </w:pPr>
      <w:r>
        <w:rPr>
          <w:sz w:val="22"/>
        </w:rPr>
        <w:t>При этом, убежден отец Всеволод, "могут иметь место любые формы и градусы межрелигиозной полемики, но не должно быть места оскорблению религиозных чувств и насильственным действиям". "Это работающая модель, это более работающая модель, чем все, что построил безбожный мир, в том числе современный Запад, и я думаю, что эта модель ждет нас в будущем, или нас в будущем ничего не ждет", - заключил представитель Церкви.</w:t>
      </w:r>
    </w:p>
    <w:p>
      <w:pPr>
        <w:pStyle w:val="Normal"/>
        <w:rPr>
          <w:sz w:val="22"/>
        </w:rPr>
      </w:pPr>
      <w:r>
        <w:rPr>
          <w:sz w:val="22"/>
        </w:rPr>
        <w:t>Радонеж</w:t>
      </w:r>
    </w:p>
    <w:p>
      <w:pPr>
        <w:pStyle w:val="Normal"/>
        <w:rPr>
          <w:sz w:val="22"/>
          <w:lang w:val="en-US"/>
        </w:rPr>
      </w:pPr>
      <w:r>
        <w:rPr>
          <w:sz w:val="22"/>
          <w:lang w:val="en-US"/>
        </w:rPr>
      </w:r>
    </w:p>
    <w:p>
      <w:pPr>
        <w:pStyle w:val="Normal"/>
        <w:rPr>
          <w:b/>
          <w:b/>
          <w:sz w:val="22"/>
        </w:rPr>
      </w:pPr>
      <w:r>
        <w:rPr>
          <w:b/>
          <w:sz w:val="22"/>
        </w:rPr>
        <w:t>18.02.11 Издательский Совет РПЦ одобрил брошюру «Вакцинопрофилактика у детей»</w:t>
      </w:r>
    </w:p>
    <w:p>
      <w:pPr>
        <w:pStyle w:val="Normal"/>
        <w:rPr>
          <w:sz w:val="22"/>
        </w:rPr>
      </w:pPr>
      <w:r>
        <w:rPr>
          <w:sz w:val="22"/>
        </w:rPr>
        <w:t>Общество православных врачей выпустило брошюру «Вакцинопрофилактика у детей». Материал рекомендован к публикации Издательским Советом Русской Православной Церкви.</w:t>
      </w:r>
    </w:p>
    <w:p>
      <w:pPr>
        <w:pStyle w:val="Normal"/>
        <w:rPr>
          <w:sz w:val="22"/>
        </w:rPr>
      </w:pPr>
      <w:r>
        <w:rPr>
          <w:sz w:val="22"/>
        </w:rPr>
        <w:t>Издание осуществлено под редакцией заведующей кафедрой детских болезней Первого московского государственного медицинского университета им. И.М. Сеченова, доктора мед. наук, профессора, заслуженного врача РФ, члена Исполкома ОПВР Н.А. Геппе и профессора кафедры детских болезней Первого московского государственного медицинского университета им. И.М. Сеченова, доктора мед. наук А.Б. Малахова.</w:t>
      </w:r>
    </w:p>
    <w:p>
      <w:pPr>
        <w:pStyle w:val="Normal"/>
        <w:rPr>
          <w:sz w:val="22"/>
        </w:rPr>
      </w:pPr>
      <w:r>
        <w:rPr>
          <w:sz w:val="22"/>
        </w:rPr>
        <w:t>Авторы брошюры в понятной и доступной форме рассказывают о вакцинации, об отношении к прививкам Православной Церкви в лице ее святых подвижников - святителя Симферопольского Луки (врача В.Ф. Войно-Ясенецкого) и святителя Московского Иннокентия (Вениаминова).</w:t>
      </w:r>
    </w:p>
    <w:p>
      <w:pPr>
        <w:pStyle w:val="Normal"/>
        <w:rPr>
          <w:sz w:val="22"/>
        </w:rPr>
      </w:pPr>
      <w:r>
        <w:rPr>
          <w:sz w:val="22"/>
        </w:rPr>
        <w:t>«В брошюре развенчиваются мифы врагов вакцинации, но при этом представлены объективные сведения о возможных побочных эффектах вакцин, о том, как их избежать, о противопоказаниях против прививок», - отмечает в предисловии председатель Синодального отдела по церковной благотворительности и социальному служению епископ Орехово-Зуевский Пантелеимон.</w:t>
      </w:r>
    </w:p>
    <w:p>
      <w:pPr>
        <w:pStyle w:val="Normal"/>
        <w:rPr>
          <w:sz w:val="22"/>
        </w:rPr>
      </w:pPr>
      <w:r>
        <w:rPr>
          <w:sz w:val="22"/>
        </w:rPr>
        <w:t>Кроме того, в брошюре рассмотрены следующие вопросы: история вакцин, вакцинопрофилактика наиболее опасных инфекций, противопоказания к вакцинации, возможные нежелательные последствия прививок, мифы о вакцинации. Также приводится Национальный календарь профилактических прививок России.</w:t>
      </w:r>
    </w:p>
    <w:p>
      <w:pPr>
        <w:pStyle w:val="Normal"/>
        <w:rPr>
          <w:sz w:val="22"/>
        </w:rPr>
      </w:pPr>
      <w:r>
        <w:rPr>
          <w:sz w:val="22"/>
        </w:rPr>
        <w:t>«Книга будет полезна в первую очередь родителям, - пишет владыка Пантелеимон. - Она поможет им принять ответственное решение и сделать правильный выбор, от которого зависит здоровье детей».</w:t>
      </w:r>
    </w:p>
    <w:p>
      <w:pPr>
        <w:pStyle w:val="Normal"/>
        <w:rPr/>
      </w:pPr>
      <w:r>
        <w:rPr>
          <w:b/>
          <w:sz w:val="22"/>
        </w:rPr>
        <w:t xml:space="preserve">Скачать в формате </w:t>
      </w:r>
      <w:r>
        <w:rPr>
          <w:b/>
          <w:sz w:val="22"/>
          <w:lang w:val="en-US"/>
        </w:rPr>
        <w:t>PDF</w:t>
      </w:r>
      <w:r>
        <w:rPr>
          <w:sz w:val="22"/>
        </w:rPr>
        <w:t xml:space="preserve"> http://diaconia.ru/obshestvo_pravoslavnih_vrachej/broshura_vakcinacia_2011.pdf</w:t>
      </w:r>
    </w:p>
    <w:p>
      <w:pPr>
        <w:pStyle w:val="Normal"/>
        <w:rPr>
          <w:sz w:val="22"/>
        </w:rPr>
      </w:pPr>
      <w:r>
        <w:rPr>
          <w:sz w:val="22"/>
        </w:rPr>
        <w:t>Радонеж</w:t>
      </w:r>
    </w:p>
    <w:p>
      <w:pPr>
        <w:pStyle w:val="Normal"/>
        <w:rPr>
          <w:sz w:val="22"/>
          <w:lang w:val="en-US"/>
        </w:rPr>
      </w:pPr>
      <w:r>
        <w:rPr>
          <w:sz w:val="22"/>
          <w:lang w:val="en-US"/>
        </w:rPr>
      </w:r>
    </w:p>
    <w:p>
      <w:pPr>
        <w:pStyle w:val="Normal"/>
        <w:rPr>
          <w:b/>
          <w:b/>
          <w:sz w:val="22"/>
        </w:rPr>
      </w:pPr>
      <w:r>
        <w:rPr>
          <w:b/>
          <w:sz w:val="22"/>
        </w:rPr>
        <w:t>18.02.11 Утверждены документы, регулирующие церковную жизнь Киева</w:t>
      </w:r>
    </w:p>
    <w:p>
      <w:pPr>
        <w:pStyle w:val="Normal"/>
        <w:rPr>
          <w:sz w:val="22"/>
        </w:rPr>
      </w:pPr>
      <w:r>
        <w:rPr>
          <w:sz w:val="22"/>
        </w:rPr>
        <w:t>11 февраля 2011 года в ходе рабочей встречи с секретарем Киевской митрополии протоиереем Виталием Косовским Предстоятель Украинской Православной Церкви Блаженнейший Митрополит Киевский и всея Украины Владимир утвердил ряд документов, регулирующих порядок создания религиозных общин Украинской Православной Церкви в городе Киеве, а также порядок их регистрации в органах Киевской городской государственной администрации и дальнейшего взаимодействия зарегистрированных общин в составе благочиний.</w:t>
      </w:r>
    </w:p>
    <w:p>
      <w:pPr>
        <w:pStyle w:val="Normal"/>
        <w:rPr>
          <w:sz w:val="22"/>
        </w:rPr>
      </w:pPr>
      <w:r>
        <w:rPr>
          <w:sz w:val="22"/>
        </w:rPr>
        <w:t>Подписаны следующие документы: - образец Устава религиозной общины Украинской Православной Церкви; - «Порядок регистрации религиозной общины Украинской Православной Церкви в Управлении по делам национальностей и религий Киевской городской государственной администрации»; - «Положение о благочинном города Киева». Документы вступили в силу с момента подписания.</w:t>
      </w:r>
    </w:p>
    <w:p>
      <w:pPr>
        <w:pStyle w:val="Normal"/>
        <w:rPr>
          <w:sz w:val="22"/>
        </w:rPr>
      </w:pPr>
      <w:r>
        <w:rPr>
          <w:sz w:val="22"/>
        </w:rPr>
        <w:t>Комментируя изменения в Уставе религиозной общины УПЦ и порядок регистрации новых религиозных общин протоиерей Виталий Косовский отметил, что новая редакция Устава приведена в соответствие с действующим Уставом об управлении Украинской Православной Церкви, а также учитывает изменения в законодательстве Украины, особенно в положениях Государственной налоговой администрации Украины.</w:t>
      </w:r>
    </w:p>
    <w:p>
      <w:pPr>
        <w:pStyle w:val="Normal"/>
        <w:rPr>
          <w:sz w:val="22"/>
        </w:rPr>
      </w:pPr>
      <w:r>
        <w:rPr>
          <w:sz w:val="22"/>
        </w:rPr>
        <w:t>«Как известно, религиозная организация может получить статус неприбыльной лишь в том случае, если налоговая администрация будет согласна с теми пунктами, которые зафиксированы в ее Уставе», - привел пример протоиерей Виталий.</w:t>
      </w:r>
    </w:p>
    <w:p>
      <w:pPr>
        <w:pStyle w:val="Normal"/>
        <w:rPr>
          <w:sz w:val="22"/>
        </w:rPr>
      </w:pPr>
      <w:r>
        <w:rPr>
          <w:sz w:val="22"/>
        </w:rPr>
        <w:t>Кроме того, новая редакция Устава должна стать единой обязательной для всех нормой, исключающей возможность разночтений или, что вовсе недопустимо, внесения дополнений и поправок в угоду личным интересам.</w:t>
      </w:r>
    </w:p>
    <w:p>
      <w:pPr>
        <w:pStyle w:val="Normal"/>
        <w:rPr>
          <w:sz w:val="22"/>
        </w:rPr>
      </w:pPr>
      <w:r>
        <w:rPr>
          <w:sz w:val="22"/>
        </w:rPr>
        <w:t>По мнению секретаря Киевской Митрополии, документ, регулирующий порядок регистрации новых общин, также необходим. Утвержденный порядок не допустит появления общин, находящихся в бездейственном состоянии. Новый документ предусматривает предшествующее регистрации обоснование необходимости создания общины, рассмотрение вопроса о возможности совершения богослужений.</w:t>
      </w:r>
    </w:p>
    <w:p>
      <w:pPr>
        <w:pStyle w:val="Normal"/>
        <w:rPr>
          <w:sz w:val="22"/>
        </w:rPr>
      </w:pPr>
      <w:r>
        <w:rPr>
          <w:sz w:val="22"/>
        </w:rPr>
        <w:t>«Мы приняли решение создавать новые общины, если на то есть необходимость, если есть потенциальная возможность выделения земли или помещения», - подчеркнул отец Виталий Косовский.</w:t>
      </w:r>
    </w:p>
    <w:p>
      <w:pPr>
        <w:pStyle w:val="Normal"/>
        <w:rPr>
          <w:sz w:val="22"/>
        </w:rPr>
      </w:pPr>
      <w:r>
        <w:rPr>
          <w:sz w:val="22"/>
        </w:rPr>
        <w:t>Патриархия.Ru, Украина Православная</w:t>
      </w:r>
    </w:p>
    <w:p>
      <w:pPr>
        <w:pStyle w:val="Normal"/>
        <w:rPr>
          <w:b/>
          <w:b/>
          <w:sz w:val="22"/>
          <w:lang w:val="uk-UA"/>
        </w:rPr>
      </w:pPr>
      <w:r>
        <w:rPr>
          <w:b/>
          <w:sz w:val="22"/>
          <w:lang w:val="uk-UA"/>
        </w:rPr>
      </w:r>
    </w:p>
    <w:p>
      <w:pPr>
        <w:pStyle w:val="Normal"/>
        <w:rPr/>
      </w:pPr>
      <w:r>
        <w:rPr>
          <w:b/>
          <w:sz w:val="22"/>
        </w:rPr>
        <w:t>1</w:t>
      </w:r>
      <w:r>
        <w:rPr>
          <w:b/>
          <w:sz w:val="22"/>
          <w:lang w:val="uk-UA"/>
        </w:rPr>
        <w:t>9</w:t>
      </w:r>
      <w:r>
        <w:rPr>
          <w:b/>
          <w:sz w:val="22"/>
        </w:rPr>
        <w:t>.02.11 Тульская епархия запускает просветительскую программу профилактики детского алкоголизма</w:t>
      </w:r>
    </w:p>
    <w:p>
      <w:pPr>
        <w:pStyle w:val="Normal"/>
        <w:rPr>
          <w:sz w:val="22"/>
        </w:rPr>
      </w:pPr>
      <w:r>
        <w:rPr>
          <w:sz w:val="22"/>
        </w:rPr>
        <w:t>В Тульской епархии началась реализация православной просветительной программы, направленной против детского пивного алкоголизма.</w:t>
      </w:r>
    </w:p>
    <w:p>
      <w:pPr>
        <w:pStyle w:val="Normal"/>
        <w:rPr>
          <w:sz w:val="22"/>
        </w:rPr>
      </w:pPr>
      <w:r>
        <w:rPr>
          <w:sz w:val="22"/>
        </w:rPr>
        <w:t>Программа "Чижик-Пыжик, где ты был?" рассчитана в первую очередь на старшеклассников и учащихся средних специальных учебных заведений - тех, кто, возможно, столкнулся или столкнется с алкогольной или наркотической зависимостью.</w:t>
      </w:r>
    </w:p>
    <w:p>
      <w:pPr>
        <w:pStyle w:val="Normal"/>
        <w:rPr>
          <w:sz w:val="22"/>
        </w:rPr>
      </w:pPr>
      <w:r>
        <w:rPr>
          <w:sz w:val="22"/>
        </w:rPr>
        <w:t>Миссионеры предлагают школьникам и студентам кинолекции, которые включают в себя два документальных фильма: "Чижик-Пыжик, где ты был?" (автор - архимандрит Тихон Шевкунов, сопредседатель Церковно-общественного совета по противодействию алкогольной угрозе) и "Мир на кончиках пальцев" (автор фильма - Вячеслав Орехов, получивший гран-при кинофестиваля "Радонеж" в 2009 году).</w:t>
      </w:r>
    </w:p>
    <w:p>
      <w:pPr>
        <w:pStyle w:val="Normal"/>
        <w:rPr>
          <w:sz w:val="22"/>
        </w:rPr>
      </w:pPr>
      <w:r>
        <w:rPr>
          <w:sz w:val="22"/>
        </w:rPr>
        <w:t>Кроме того, священнослужители проводят с ребятами беседы о страшных последствиях детского алкоголизма, во время которых миссионеры и школьники "совместными усилиями" находят главную причину пивного алкоголизма - "душевную пустоту подростков", неумение занять свою жизнь тем, что и должно составлять ее содержание - верой, спортом, творчеством, будущим воспитанием детей, выбором профессии.</w:t>
      </w:r>
    </w:p>
    <w:p>
      <w:pPr>
        <w:pStyle w:val="Normal"/>
        <w:rPr>
          <w:sz w:val="22"/>
        </w:rPr>
      </w:pPr>
      <w:r>
        <w:rPr>
          <w:sz w:val="22"/>
        </w:rPr>
        <w:t>Премьера новой программы миссионерского отдела Тульской епархии прошла 7 февраля в Бельковской сельской школе Веневского района и вызвала большой интерес у школьников.</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0.02.11 Учреждением Высшего Церковного Совета завершается реформа РПЦ</w:t>
      </w:r>
    </w:p>
    <w:p>
      <w:pPr>
        <w:pStyle w:val="Normal"/>
        <w:rPr>
          <w:sz w:val="22"/>
        </w:rPr>
      </w:pPr>
      <w:r>
        <w:rPr>
          <w:sz w:val="22"/>
        </w:rPr>
        <w:t>Административная реформа Русской Православной Церкви, начавшаяся два года назад, завершается учреждением Высшего Церковного Совета. Он будет состоять из глав синодальных отделов и подчиняться Священному Синоду, рассказал Патриарх Кирилл на совещании руководителей синодальных структур в Храме Христа Спасителя. При таком принципе, по словам Патриарха, «сохраняется иерархическая и, самое главное, строго каноническая вертикаль (церковной) власти».</w:t>
      </w:r>
    </w:p>
    <w:p>
      <w:pPr>
        <w:pStyle w:val="Normal"/>
        <w:rPr>
          <w:sz w:val="22"/>
        </w:rPr>
      </w:pPr>
      <w:r>
        <w:rPr>
          <w:sz w:val="22"/>
        </w:rPr>
        <w:t>Предстоятель Церкви подчеркнул, что учреждение Высшего Церковного Совета (ВЦС) - это «возрождение традиции, установленной Поместным Собором 1917-1918 гг». «С другой стороны, нужно принять во внимание, что мы корректируем позицию Собора с точки зрения верности канонической традиции», - заметил Патриарх.</w:t>
      </w:r>
    </w:p>
    <w:p>
      <w:pPr>
        <w:pStyle w:val="Normal"/>
        <w:rPr>
          <w:sz w:val="22"/>
        </w:rPr>
      </w:pPr>
      <w:r>
        <w:rPr>
          <w:sz w:val="22"/>
        </w:rPr>
        <w:t>ВЦС был задуман в 1917 году «как структура, параллельная Священному Синоду - такова была тенденция, связанная с либерализацией мышления», пояснил он. «Но опыт показывает, что как и в нашей Церкви, так и в других Православных Церквах всегда соблюдалась каноническая традиция, предполагающая особую ответственность епископата за то, что происходит в Церкви», - отметил Патриарх. «Между Архиерейскими Соборами вся полнота власти в Церкви принадлежит Синоду, возглавляемому Патриархом, поэтому деятельность ВЦС должна быть подчинена Синоду», - напомнил Предстоятель РПЦ.</w:t>
      </w:r>
    </w:p>
    <w:p>
      <w:pPr>
        <w:pStyle w:val="Normal"/>
        <w:rPr>
          <w:sz w:val="22"/>
        </w:rPr>
      </w:pPr>
      <w:r>
        <w:rPr>
          <w:sz w:val="22"/>
        </w:rPr>
        <w:t>Богослов.</w:t>
      </w:r>
      <w:r>
        <w:rPr>
          <w:sz w:val="22"/>
          <w:lang w:val="en-US"/>
        </w:rPr>
        <w:t>Ru</w:t>
      </w:r>
    </w:p>
    <w:p>
      <w:pPr>
        <w:pStyle w:val="Normal"/>
        <w:rPr>
          <w:b/>
          <w:b/>
          <w:sz w:val="22"/>
          <w:lang w:val="uk-UA"/>
        </w:rPr>
      </w:pPr>
      <w:r>
        <w:rPr>
          <w:b/>
          <w:sz w:val="22"/>
          <w:lang w:val="uk-UA"/>
        </w:rPr>
      </w:r>
    </w:p>
    <w:p>
      <w:pPr>
        <w:pStyle w:val="Normal"/>
        <w:rPr>
          <w:b/>
          <w:b/>
          <w:sz w:val="22"/>
        </w:rPr>
      </w:pPr>
      <w:r>
        <w:rPr>
          <w:b/>
          <w:sz w:val="22"/>
        </w:rPr>
        <w:t>20.02.11 В лике святых прославлен игумен Вонифатий (Виноградский)</w:t>
      </w:r>
    </w:p>
    <w:p>
      <w:pPr>
        <w:pStyle w:val="Normal"/>
        <w:rPr/>
      </w:pPr>
      <w:r>
        <w:rPr>
          <w:sz w:val="22"/>
        </w:rPr>
        <w:t>В неделю о блудном сыне Блаженнейший Митрополит Киевский и всея Украины Владимир возглавил торжества по случаю прославления в лике святых игумена Вонифатия (Виноградского) (†27 декабря 1871 г.), основателя Свято</w:t>
      </w:r>
      <w:r>
        <w:rPr>
          <w:rFonts w:eastAsia="MS Mincho" w:ascii="MS Mincho" w:hAnsi="MS Mincho"/>
          <w:sz w:val="22"/>
        </w:rPr>
        <w:t>-</w:t>
      </w:r>
      <w:r>
        <w:rPr>
          <w:sz w:val="22"/>
        </w:rPr>
        <w:t>Пантелеимонова монастыря в Феофании (г. Киев).</w:t>
      </w:r>
    </w:p>
    <w:p>
      <w:pPr>
        <w:pStyle w:val="Normal"/>
        <w:rPr>
          <w:sz w:val="22"/>
        </w:rPr>
      </w:pPr>
      <w:r>
        <w:rPr>
          <w:sz w:val="22"/>
        </w:rPr>
        <w:t>Божественную литургию и чин прославления святого Предстоятель Украинской Православной Церкви совершил в этот день в соборном храме монастыря.</w:t>
      </w:r>
    </w:p>
    <w:p>
      <w:pPr>
        <w:pStyle w:val="Normal"/>
        <w:rPr>
          <w:sz w:val="22"/>
        </w:rPr>
      </w:pPr>
      <w:r>
        <w:rPr>
          <w:sz w:val="22"/>
        </w:rPr>
        <w:t>Игумен Вонифатий (Виноградский) родился в 1785 году в Херсонской губернии. Учился в сельском училище, был взят на военную службу, участвовал в походах 1812 года и последующих лет.</w:t>
      </w:r>
    </w:p>
    <w:p>
      <w:pPr>
        <w:pStyle w:val="Normal"/>
        <w:rPr>
          <w:sz w:val="22"/>
        </w:rPr>
      </w:pPr>
      <w:r>
        <w:rPr>
          <w:sz w:val="22"/>
        </w:rPr>
        <w:t>Оставив военную службу, он некоторое время управлял совместно с женой своим деревенским хозяйством, но затем отдал половину имущества жене, другую - на церковь и бедным, и отправился в Киев в надежде поступить в монастырь.</w:t>
      </w:r>
    </w:p>
    <w:p>
      <w:pPr>
        <w:pStyle w:val="Normal"/>
        <w:rPr>
          <w:sz w:val="22"/>
        </w:rPr>
      </w:pPr>
      <w:r>
        <w:rPr>
          <w:sz w:val="22"/>
        </w:rPr>
        <w:t>В 1854 году пострижен в монашество, в 1856-м - рукоположен во иеродиакона. В 1861 году назначен строителем скита Феофании (ныне Свято-Пантелеимонов монастырь), который относился к Свято-Михайловскому монастырю.</w:t>
      </w:r>
    </w:p>
    <w:p>
      <w:pPr>
        <w:pStyle w:val="Normal"/>
        <w:rPr>
          <w:sz w:val="22"/>
        </w:rPr>
      </w:pPr>
      <w:r>
        <w:rPr>
          <w:sz w:val="22"/>
        </w:rPr>
        <w:t>Отец Вонифатий собрал значительные средства на обновление храма на своей родине; в Свято-Михайловском монастыре построил новый храм и гостиницу; в Феофании на собранные пожертвования восстановил храм, архиерейский дом, построил две гостиницы, новую каменную церковь, ограду и колокольню.</w:t>
      </w:r>
    </w:p>
    <w:p>
      <w:pPr>
        <w:pStyle w:val="Normal"/>
        <w:rPr>
          <w:sz w:val="22"/>
        </w:rPr>
      </w:pPr>
      <w:r>
        <w:rPr>
          <w:sz w:val="22"/>
        </w:rPr>
        <w:t>В 1868 году возведен в сан игумена. Отошел ко Господу в 1871 году.</w:t>
      </w:r>
    </w:p>
    <w:p>
      <w:pPr>
        <w:pStyle w:val="Normal"/>
        <w:rPr>
          <w:sz w:val="22"/>
        </w:rPr>
      </w:pPr>
      <w:r>
        <w:rPr>
          <w:sz w:val="22"/>
        </w:rPr>
        <w:t>Память святого преподобного Вонифатия будет совершаться 27 декабря/9 января.</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1.02.11 Элладская Церковь вновь просит канонизировать прп. Ефрема Нового Чудотворца</w:t>
      </w:r>
    </w:p>
    <w:p>
      <w:pPr>
        <w:pStyle w:val="Normal"/>
        <w:rPr>
          <w:sz w:val="22"/>
        </w:rPr>
      </w:pPr>
      <w:r>
        <w:rPr>
          <w:sz w:val="22"/>
        </w:rPr>
        <w:t>Элладская Православная Церковь вновь выступила с инициативой канонизации преподобномученика Ефрема Нового Чудотворца. Новое послание с просьбой о внесении прп. Ефрема в списки святых Элладская Церковь направила Константинопольскому Патриарху Варфоломею.</w:t>
      </w:r>
    </w:p>
    <w:p>
      <w:pPr>
        <w:pStyle w:val="Normal"/>
        <w:rPr>
          <w:sz w:val="22"/>
        </w:rPr>
      </w:pPr>
      <w:r>
        <w:rPr>
          <w:sz w:val="22"/>
        </w:rPr>
        <w:t>Ранее подобная просьба уже отправлялась несколько раз, после открытия 60 лет назад мощей святого. В последний раз такая просьба имела место в 1997 г. Новое прошение - это первое прошение о канонизации со стороны Архиепископа Афинского Иеронима.</w:t>
      </w:r>
    </w:p>
    <w:p>
      <w:pPr>
        <w:pStyle w:val="Normal"/>
        <w:rPr>
          <w:sz w:val="22"/>
        </w:rPr>
      </w:pPr>
      <w:r>
        <w:rPr>
          <w:sz w:val="22"/>
        </w:rPr>
        <w:t>Синод Элладской Церкви предлагает прославлять память св. Ефрема два раза в год: 5 мая, в день его мученической смерти, и 3 января, в день обретения мощей.</w:t>
      </w:r>
    </w:p>
    <w:p>
      <w:pPr>
        <w:pStyle w:val="Normal"/>
        <w:rPr>
          <w:sz w:val="22"/>
        </w:rPr>
      </w:pPr>
      <w:r>
        <w:rPr>
          <w:sz w:val="22"/>
        </w:rPr>
        <w:t>В письме Синода сообщается, что почитание преподобномученика Ефрема распространилось не только по всей Греции, но и в других странах, и уже существуют храмы в его честь и многочисленные иконы, а число желающих поклониться его мощам постоянно возрастает.</w:t>
      </w:r>
    </w:p>
    <w:p>
      <w:pPr>
        <w:pStyle w:val="Normal"/>
        <w:rPr>
          <w:sz w:val="22"/>
        </w:rPr>
      </w:pPr>
      <w:r>
        <w:rPr>
          <w:sz w:val="22"/>
        </w:rPr>
        <w:t>«Согласно нашим порядкам и преданию, святые Православной Церкви провозглашаются и определяются констатацией их церковного почитания, а административное руководство Церкви только подтверждает веру благочестивого народа, и его решение имеет удостоверяющий характер», - говорилось в письме Синода, направленном в Стамбул 12 лет назад митрополитом Атики Пантелеимоном.</w:t>
      </w:r>
    </w:p>
    <w:p>
      <w:pPr>
        <w:pStyle w:val="Normal"/>
        <w:rPr>
          <w:sz w:val="22"/>
        </w:rPr>
      </w:pPr>
      <w:r>
        <w:rPr>
          <w:sz w:val="22"/>
        </w:rPr>
        <w:t>Преподобномученик Ефрем (в миру Константин) родился в Трикале в 1384 г. в многодетной семье. В 14 лет по воле матери он ушел из семьи, чтобы избежать участи быть забранным в войско янычар. Принял монашеский постриг в монастыре Благовещения в Аттике. В 1424 г. турки напали на монастырь и убили монахов. Ефрем не пострадал, так как в этот момент отсутствовал, а вернувшись в монастырь, похоронил убитых собратьев и продолжил в нем жить. Через год турки захватили Ефрема и жестоко пытали, желая узнать о сокровищах монастыря. Св. Ефрем умер 5 мая 1426 г. после тяжких мучений. В 1950 г. во время ремонтных работ в монастыре монахиня Макария попросила работников раскопать указанное ей в видении место, где и были обретены мощи святого. С тех пор монастырь называется обителью преподобномученика Ефрема Нового Чудотворца и является местом паломничества многочисленных верующих.</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1.02.11 В Брянских монастырях ужесточат паспортный режим</w:t>
      </w:r>
    </w:p>
    <w:p>
      <w:pPr>
        <w:pStyle w:val="Normal"/>
        <w:rPr>
          <w:sz w:val="22"/>
        </w:rPr>
      </w:pPr>
      <w:r>
        <w:rPr>
          <w:sz w:val="22"/>
        </w:rPr>
        <w:t>Брянская милиция призвала священнослужителей уделять больше внимания своевременной регистрации граждан, прибывающих в монастыри для несения послушаний.</w:t>
      </w:r>
    </w:p>
    <w:p>
      <w:pPr>
        <w:pStyle w:val="Normal"/>
        <w:rPr>
          <w:sz w:val="22"/>
        </w:rPr>
      </w:pPr>
      <w:r>
        <w:rPr>
          <w:sz w:val="22"/>
        </w:rPr>
        <w:t>На подписании традиционного соглашения между УВД по Брянской области и Брянской епархией на 2011-2013 годы (первое соглашение было подписано в 1993 году) в конце прошлой недели обсуждались новые формы взаимодействия - совместная борьба с экстремизмом и терроризмом, в том числе на религиозной почве, противодействие мошенникам, которые действуют под видом православных священнослужителей.</w:t>
      </w:r>
    </w:p>
    <w:p>
      <w:pPr>
        <w:pStyle w:val="Normal"/>
        <w:rPr>
          <w:sz w:val="22"/>
        </w:rPr>
      </w:pPr>
      <w:r>
        <w:rPr>
          <w:sz w:val="22"/>
        </w:rPr>
        <w:t>Сотрудники милиции призвали духовенство более активно информировать о событиях, способных спровоцировать межрелигиозные конфликты.</w:t>
      </w:r>
    </w:p>
    <w:p>
      <w:pPr>
        <w:pStyle w:val="Normal"/>
        <w:rPr>
          <w:sz w:val="22"/>
        </w:rPr>
      </w:pPr>
      <w:r>
        <w:rPr>
          <w:sz w:val="22"/>
        </w:rPr>
        <w:t>Всего же в соглашении, подписанном начальником УВД по Брянской области Валентином Кузьминым и епископом Брянским и Севским Феофилактом, более 50 направлений сотрудничества.</w:t>
      </w:r>
    </w:p>
    <w:p>
      <w:pPr>
        <w:pStyle w:val="Normal"/>
        <w:rPr>
          <w:sz w:val="22"/>
        </w:rPr>
      </w:pPr>
      <w:r>
        <w:rPr>
          <w:sz w:val="22"/>
        </w:rPr>
        <w:t>В рамках этого взаимодействия милиция обеспечивает порядок возле храмов во время церковных праздников, уделяет особое внимание сохранности церковного имущества, вносит пожертвования на строительство церквей, священнослужители молятся о командируемых в горячие точки милиционерах, поддерживают семьи погибших сотрудников, помогают неблагополучным семьям, вместе со школьными инспекторами работают над духовно-нравственным воспитанием детей и подростков.</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22.02.11 Русская Церковь создает корпус тюремного духовенства</w:t>
      </w:r>
    </w:p>
    <w:p>
      <w:pPr>
        <w:pStyle w:val="Normal"/>
        <w:rPr>
          <w:sz w:val="22"/>
        </w:rPr>
      </w:pPr>
      <w:r>
        <w:rPr>
          <w:sz w:val="22"/>
        </w:rPr>
        <w:t>Святейший Патриарх Кирилл и директор ФСИН России А.А. Реймер подписали Соглашение о сотрудничестве между Федеральной службой исполнения наказаний и Русской Православной Церковью.</w:t>
      </w:r>
    </w:p>
    <w:p>
      <w:pPr>
        <w:pStyle w:val="Normal"/>
        <w:rPr>
          <w:sz w:val="22"/>
        </w:rPr>
      </w:pPr>
      <w:r>
        <w:rPr>
          <w:sz w:val="22"/>
        </w:rPr>
        <w:t>Предметом подписанного соглашения является сотрудничество сторон в области удовлетворения духовных потребностей работников уголовно-исполнительной системы (УИС) и членов их семей, курсантов образовательных учреждений ФСИН России, обеспечения конституционных прав на свободу совести, свободу вероисповедания, духовное окормление, образование и духовно-нравственное просвещение лиц, осужденных к лишению свободы, и лиц, заключенных под стражу. Соглашением предусмотрено создание совместной рабочей группы ФСИН и Русской Православной Церкви.</w:t>
      </w:r>
    </w:p>
    <w:p>
      <w:pPr>
        <w:pStyle w:val="Normal"/>
        <w:rPr>
          <w:sz w:val="22"/>
        </w:rPr>
      </w:pPr>
      <w:r>
        <w:rPr>
          <w:sz w:val="22"/>
        </w:rPr>
        <w:t>В соответствии с документом ФСИН обязуется содействовать строительству православных храмов, часовен, а также выделять помещения под молитвенные комнаты, исходя из имеющихся в учреждениях УИС возможностей. Также предусмотрено взаимодействие Церкви и ФСИН в сфере распространения печатной продукции духовно-нравственного и патриотического содержания, религиозной литературы и предметов религиозного назначения в учреждениях УИС, согласно установленным правилам и ограничениям.</w:t>
      </w:r>
    </w:p>
    <w:p>
      <w:pPr>
        <w:pStyle w:val="Normal"/>
        <w:rPr>
          <w:sz w:val="22"/>
        </w:rPr>
      </w:pPr>
      <w:r>
        <w:rPr>
          <w:sz w:val="22"/>
        </w:rPr>
        <w:t>Органы системы исполнения наказаний берут на себя обязательство содействовать организации развития религиозного образования для лиц, осужденных к лишению свободы, и лиц, заключенных под стражу, и способствовать реализации их прав на свободу совести и вероисповедания, при участии священнослужителей Русской Православной Церкви.</w:t>
      </w:r>
    </w:p>
    <w:p>
      <w:pPr>
        <w:pStyle w:val="Normal"/>
        <w:rPr>
          <w:sz w:val="22"/>
        </w:rPr>
      </w:pPr>
      <w:r>
        <w:rPr>
          <w:sz w:val="22"/>
        </w:rPr>
        <w:t>Русская Православная Церковь намерена содействовать администрации исправительных учреждений в восстановлении социально полезных связей осужденных, их подготовки к освобождению. В числе предусмотренных соглашением мер: создание условий для формирования у осужденных «уважительного отношения к человеку, обществу, труду, нормам, правилам и традициям человеческого общежития, стремления к исправлению имеющихся негативных качеств, повышения образовательного и культурного уровня, стимулирования правопослушного поведения», а также помощь в трудовом и бытовом устройстве после окончания срока наказания.</w:t>
      </w:r>
    </w:p>
    <w:p>
      <w:pPr>
        <w:pStyle w:val="Normal"/>
        <w:rPr>
          <w:sz w:val="22"/>
        </w:rPr>
      </w:pPr>
      <w:r>
        <w:rPr>
          <w:sz w:val="22"/>
        </w:rPr>
        <w:t>Церковь намерена оказывать благотворительную помощь лицам, осужденным к лишению свободы, и лицам, заключенным под стражу, в виде медикаментов, продуктов питания и других разрешенных законодательством предметов.</w:t>
      </w:r>
    </w:p>
    <w:p>
      <w:pPr>
        <w:pStyle w:val="Normal"/>
        <w:rPr>
          <w:sz w:val="22"/>
        </w:rPr>
      </w:pPr>
      <w:r>
        <w:rPr>
          <w:sz w:val="22"/>
        </w:rPr>
        <w:t>В документе подчеркивается, что «духовное окормление, включая совершение богослужений, религиозных обрядов и церемоний, а также религиозное образование и духовно-нравственное просвещение работников уголовно-исполнительной системы и членов их семей, курсантов образовательных учреждений ФСИН России, лиц, осужденных к лишению свободы, и лиц, заключенных под стражу» осуществляется «на основании принципов добровольности и свободы вероисповедания, в соответствии с внутренними установлениями Русской Православной Церкви в порядке и пределах, установленных действующим законодательством».</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2.02.11 На Дальнем Востоке и в Башкирии организуют православные миссионерские станы</w:t>
      </w:r>
    </w:p>
    <w:p>
      <w:pPr>
        <w:pStyle w:val="Normal"/>
        <w:rPr>
          <w:sz w:val="22"/>
        </w:rPr>
      </w:pPr>
      <w:r>
        <w:rPr>
          <w:sz w:val="22"/>
        </w:rPr>
        <w:t>Своего рода ставки православных миссионеров появятся на Дальнем Востоке. Соответствующие договоры подписали глава синодального Миссионерского отдела архиепископ Белгородский и Старооскольский Иоанн и управляющие Анадырской, Магаданской, Улан-Удэнской, Южно-Сахалинской и Якутской епархий.</w:t>
      </w:r>
    </w:p>
    <w:p>
      <w:pPr>
        <w:pStyle w:val="Normal"/>
        <w:rPr>
          <w:sz w:val="22"/>
        </w:rPr>
      </w:pPr>
      <w:r>
        <w:rPr>
          <w:sz w:val="22"/>
        </w:rPr>
        <w:t>Миссионерский отдел возьмет на себя формирование состава миссионерских станов, каждый из которых будет включать одного-двух священнослужителей и трех-четырех сопровождающих лиц, обладающих навыками церковного пения и чтения.</w:t>
      </w:r>
    </w:p>
    <w:p>
      <w:pPr>
        <w:pStyle w:val="Normal"/>
        <w:rPr>
          <w:sz w:val="22"/>
        </w:rPr>
      </w:pPr>
      <w:r>
        <w:rPr>
          <w:sz w:val="22"/>
        </w:rPr>
        <w:t>Епархии в свою очередь будут определять места для проведения миссионерской деятельности, оказывать всестороннюю помощь сотрудникам миссии в деле их служения.</w:t>
      </w:r>
    </w:p>
    <w:p>
      <w:pPr>
        <w:pStyle w:val="Normal"/>
        <w:rPr>
          <w:sz w:val="22"/>
        </w:rPr>
      </w:pPr>
      <w:r>
        <w:rPr>
          <w:sz w:val="22"/>
        </w:rPr>
        <w:t>Решение о создании таких центров приняла и Уфимская епархия. Они будут действовать в пяти городах Башкирии. В храмах региона будут совершаться миссионерские литургии и молебны, распространяться просветительские листов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2.02.11 Под Геленджиком строится не дача Патриарха, а духовный центр</w:t>
      </w:r>
    </w:p>
    <w:p>
      <w:pPr>
        <w:pStyle w:val="Normal"/>
        <w:rPr>
          <w:sz w:val="22"/>
        </w:rPr>
      </w:pPr>
      <w:r>
        <w:rPr>
          <w:sz w:val="22"/>
        </w:rPr>
        <w:t>В Русской Православной Церкви опровергли сообщения ряда СМИ о возведении под Геленджиком дачи Патриарха Московского и всея Руси Кирилла.</w:t>
      </w:r>
    </w:p>
    <w:p>
      <w:pPr>
        <w:pStyle w:val="Normal"/>
        <w:rPr/>
      </w:pPr>
      <w:r>
        <w:rPr>
          <w:sz w:val="22"/>
        </w:rPr>
        <w:t xml:space="preserve">"С 2005 года под Геленджиком ведется строительство церковно-административного духовного центра Русской Православной Церкви на юге России, наряду с имеющимися центрами в Москве и Санкт-Петербурге", - </w:t>
      </w:r>
      <w:r>
        <w:rPr>
          <w:b/>
          <w:sz w:val="22"/>
        </w:rPr>
        <w:t>говорится в заявлении Информационного отдела Московского Патриархата.</w:t>
      </w:r>
      <w:r>
        <w:rPr>
          <w:sz w:val="22"/>
        </w:rPr>
        <w:t xml:space="preserve"> http://www.pravmir.ru/soobshhenie-sinodalnogo-informacionnogo-otdela-moskovskogo-patriarxata-po-povodu-stroitelstva-cerkovno-administrativnogo-duxovnogo-centra-pod-gelendzhikom</w:t>
      </w:r>
    </w:p>
    <w:p>
      <w:pPr>
        <w:pStyle w:val="Normal"/>
        <w:rPr>
          <w:sz w:val="22"/>
        </w:rPr>
      </w:pPr>
      <w:r>
        <w:rPr>
          <w:sz w:val="22"/>
        </w:rPr>
        <w:t>В нем отмечается, что выступить с соответствующим заявлением Русскую Церковь побудили опубликованные в некоторых СМИ и блогах слухи о том, будто неподалеку от поселка Прасковеевка Геленджикского района Краснодарского края строится "дача Патриарха", а ее строительство велось с различными нарушениями.</w:t>
      </w:r>
    </w:p>
    <w:p>
      <w:pPr>
        <w:pStyle w:val="Normal"/>
        <w:rPr>
          <w:sz w:val="22"/>
        </w:rPr>
      </w:pPr>
      <w:r>
        <w:rPr>
          <w:sz w:val="22"/>
        </w:rPr>
        <w:t>В Информационном отделе сообщили, что на территории духовного центра разместятся зал для заседаний Священного Синода, помещения для пребывания членов Синода, административных и управленческих служб Московской Патриархии. Кроме того, в центре будут оборудованы рабочие кабинеты, конференц-залы, помещение пресс-центра и т.д.</w:t>
      </w:r>
    </w:p>
    <w:p>
      <w:pPr>
        <w:pStyle w:val="Normal"/>
        <w:rPr>
          <w:sz w:val="22"/>
        </w:rPr>
      </w:pPr>
      <w:r>
        <w:rPr>
          <w:sz w:val="22"/>
        </w:rPr>
        <w:t>Наряду с функцией церковного управления, на центр также будут возложены представительские функции: прием предстоятелей и делегаций других Поместных Церквей, проведение официальных встреч.</w:t>
      </w:r>
    </w:p>
    <w:p>
      <w:pPr>
        <w:pStyle w:val="Normal"/>
        <w:rPr>
          <w:sz w:val="22"/>
        </w:rPr>
      </w:pPr>
      <w:r>
        <w:rPr>
          <w:sz w:val="22"/>
        </w:rPr>
        <w:t>Еще одна задача будущего центра - просветительская работа с детьми и молодежью, проведение встреч с общественностью и творческой интеллигенцией. При центре также будет открыт православный храм.</w:t>
      </w:r>
    </w:p>
    <w:p>
      <w:pPr>
        <w:pStyle w:val="Normal"/>
        <w:rPr>
          <w:sz w:val="22"/>
        </w:rPr>
      </w:pPr>
      <w:r>
        <w:rPr>
          <w:sz w:val="22"/>
        </w:rPr>
        <w:t>"В процессе постройки здания были соблюдены требования всех служб, включая природоохранные. Никакой массовой вырубки деревьев не производилось. Это подтверждается, в частности, актом осмотра территории Федеральной службой по надзору в сфере природопользования от 6 декабря 2010 года", - подчеркивается в заявлении.</w:t>
      </w:r>
    </w:p>
    <w:p>
      <w:pPr>
        <w:pStyle w:val="Normal"/>
        <w:rPr>
          <w:sz w:val="22"/>
        </w:rPr>
      </w:pPr>
      <w:r>
        <w:rPr>
          <w:sz w:val="22"/>
        </w:rPr>
        <w:t>Кроме того, проект благоустройства территории центра предусматривает посадку нескольких сотен деревьев. При этом территория центра "не перекрывает и не может перекрывать свободный доступ к морскому побережью, так как центр находится на высоте 60 метров над уровнем моря", заявили в Московском Патриархате.</w:t>
      </w:r>
    </w:p>
    <w:p>
      <w:pPr>
        <w:pStyle w:val="Normal"/>
        <w:rPr>
          <w:sz w:val="22"/>
        </w:rPr>
      </w:pPr>
      <w:r>
        <w:rPr>
          <w:sz w:val="22"/>
        </w:rPr>
        <w:t>Заказчиком строительства выступает Патриархия, исполнителем - ФГУП "Предприятие по поставкам продукции Управления делами президента Российской Федерации", осуществляющее коммерческую деятельность согласно своему уставу. Генподрядчиком строительства является сербская компания "Путеви".</w:t>
      </w:r>
    </w:p>
    <w:p>
      <w:pPr>
        <w:pStyle w:val="Normal"/>
        <w:rPr>
          <w:sz w:val="22"/>
        </w:rPr>
      </w:pPr>
      <w:r>
        <w:rPr>
          <w:sz w:val="22"/>
        </w:rPr>
        <w:t>Строительство церковно-административного духовного центра ведется за счет средств Патриархии без привлечения государственных бюджетных средств любого уровня, сказано в документе.</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22.02.11 Атеисты грозят судом пресс-секретарю Патриарха Кирилла</w:t>
      </w:r>
    </w:p>
    <w:p>
      <w:pPr>
        <w:pStyle w:val="Normal"/>
        <w:rPr>
          <w:sz w:val="22"/>
        </w:rPr>
      </w:pPr>
      <w:r>
        <w:rPr>
          <w:sz w:val="22"/>
        </w:rPr>
        <w:t>Общественный фонд "Здравомыслие" объявил о готовности подать в суд на пресс-секретаря Патриарха Московского и всея Руси протоиерея Владимира Вигилянского, обвиняя его в клевете (статья 129 УК РФ) и разжигании вражды по признаку отношения к религии (статья 282 УК РФ). Об этом сообщается на сайте фонда.</w:t>
      </w:r>
    </w:p>
    <w:p>
      <w:pPr>
        <w:pStyle w:val="Normal"/>
        <w:rPr>
          <w:sz w:val="22"/>
        </w:rPr>
      </w:pPr>
      <w:r>
        <w:rPr>
          <w:sz w:val="22"/>
        </w:rPr>
        <w:t>27 января, комментируя требование фонда лишить Святейшего Патриарха госохраны (по закону, она может предоставляться только госслужащим, тогда как Патриарх юридически является главой общественной организации), о. Владимир Вигилянский, в частности, заявил радиостанции "Коммерсантъ FM": "Патриарх у нас охраняемое лицо, потому что он в зоне вот такого рода, как "Здравомыслие" - агрессивно настроенных мировоззренческих врагов, которые пиарятся. Я их знаю тысячу лет! Они все время провоцируют средства массовой информации! Это мошенники и все такое! Атеисты виноваты в миллионах жертв наших сограждан".</w:t>
      </w:r>
    </w:p>
    <w:p>
      <w:pPr>
        <w:pStyle w:val="Normal"/>
        <w:rPr>
          <w:sz w:val="22"/>
        </w:rPr>
      </w:pPr>
      <w:r>
        <w:rPr>
          <w:sz w:val="22"/>
        </w:rPr>
        <w:t>Не возражая против определения "мировоззренческие враги Патриарха", представители "Здравомыслия" посчитали клеветой определение "мошенники". Также они усмотрели разжигание вражды к атеистам в утверждении, что они "виноваты в миллионах жертв".</w:t>
      </w:r>
    </w:p>
    <w:p>
      <w:pPr>
        <w:pStyle w:val="Normal"/>
        <w:rPr>
          <w:sz w:val="22"/>
        </w:rPr>
      </w:pPr>
      <w:r>
        <w:rPr>
          <w:sz w:val="22"/>
        </w:rPr>
        <w:t>Помимо борьбы против предоставления госохраны Патриарху, фонд "Здравомыслие" прославился размещением в Москве билбордов с "атеистической рекламой" - текстом 14-й статьи Конституции, провозглашающей Россию светским государством.</w:t>
      </w:r>
    </w:p>
    <w:p>
      <w:pPr>
        <w:pStyle w:val="Normal"/>
        <w:rPr>
          <w:sz w:val="22"/>
        </w:rPr>
      </w:pPr>
      <w:r>
        <w:rPr>
          <w:sz w:val="22"/>
        </w:rPr>
        <w:t>Фонд "Здравомыслие" не имеет государственной регистрации. Соответствующие документы находятся на рассмотрении в Министерстве юстиции. Не имея юридического лица, фонд не может выступать истцом. Организация пообещала опубликовать на своем сайте подготовленные адвокатом тексты исковых заявлений, чтобы ее сторонники, посчитавшие себя оскорбленными словами пресс-секретаря Патриарха Кирилла, смогли сами подать к нему ис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2.02.11 «Черногорская церковь» требует передать ей Цетиньский монастырь</w:t>
      </w:r>
    </w:p>
    <w:p>
      <w:pPr>
        <w:pStyle w:val="Normal"/>
        <w:rPr>
          <w:sz w:val="22"/>
        </w:rPr>
      </w:pPr>
      <w:r>
        <w:rPr>
          <w:sz w:val="22"/>
        </w:rPr>
        <w:t>Раскольническая т.н. «Черногорская православная церковь» вновь требует передать ей Цетиньский монастырь.</w:t>
      </w:r>
    </w:p>
    <w:p>
      <w:pPr>
        <w:pStyle w:val="Normal"/>
        <w:rPr>
          <w:sz w:val="22"/>
        </w:rPr>
      </w:pPr>
      <w:r>
        <w:rPr>
          <w:sz w:val="22"/>
        </w:rPr>
        <w:t>Представители раскольнической «Черногорской церкви» обратились к мэру города Цетинье с требованием предоставить им возможность использования Цетиньского монастыря, который является духовно-административным центром Черногорско-Приморской митрополии Сербской Православной Церкви.</w:t>
      </w:r>
    </w:p>
    <w:p>
      <w:pPr>
        <w:pStyle w:val="Normal"/>
        <w:rPr>
          <w:sz w:val="22"/>
        </w:rPr>
      </w:pPr>
      <w:r>
        <w:rPr>
          <w:sz w:val="22"/>
        </w:rPr>
        <w:t>Раскольники мотивировали свои притязания тем, что Черногорско-Приморская митрополия якобы имеет нелегальный статус в Черногории и «прописана не в Подгорице, а в Белграде». Они также потребовали запретить деятельность митрополии Сербской Церкви на территории Черногории.</w:t>
      </w:r>
    </w:p>
    <w:p>
      <w:pPr>
        <w:pStyle w:val="Normal"/>
        <w:rPr>
          <w:sz w:val="22"/>
        </w:rPr>
      </w:pPr>
      <w:r>
        <w:rPr>
          <w:sz w:val="22"/>
        </w:rPr>
        <w:t>Как заявляют раскольники, Цетиньский монастырь якобы являлся центром Черногорской Церкви до 1918 г., когда был отобран у неё силой «белградского оружия». Раскольники рассчитывают, что после передачи им монастыря там разместятся канцелярия их «предстоятеля» и «синода», а также будут проживать несколько «монах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 xml:space="preserve">24.02.11 Грузинская Патриархия: Илия </w:t>
      </w:r>
      <w:r>
        <w:rPr>
          <w:b/>
          <w:sz w:val="22"/>
          <w:lang w:val="en-US"/>
        </w:rPr>
        <w:t>II</w:t>
      </w:r>
      <w:r>
        <w:rPr>
          <w:b/>
          <w:sz w:val="22"/>
        </w:rPr>
        <w:t xml:space="preserve"> не благословлял "орден тамплиеров"</w:t>
      </w:r>
    </w:p>
    <w:p>
      <w:pPr>
        <w:pStyle w:val="Normal"/>
        <w:rPr>
          <w:sz w:val="22"/>
        </w:rPr>
      </w:pPr>
      <w:r>
        <w:rPr>
          <w:sz w:val="22"/>
        </w:rPr>
        <w:t>Грузинская Патриархия называет дезинформацией сообщения о том, будто Католикос-Патриарх Грузии Илия II благословлял основание в Тбилиси так называемого "ордена тамплиеров".</w:t>
      </w:r>
    </w:p>
    <w:p>
      <w:pPr>
        <w:pStyle w:val="Normal"/>
        <w:rPr>
          <w:sz w:val="22"/>
        </w:rPr>
      </w:pPr>
      <w:r>
        <w:rPr>
          <w:sz w:val="22"/>
        </w:rPr>
        <w:t>В распространенном заявлении Патриархии говорится, что в период визита Илии II в Великобританию, в начале февраля, в Тбилиси был основан "орден тамплиеров".</w:t>
      </w:r>
    </w:p>
    <w:p>
      <w:pPr>
        <w:pStyle w:val="Normal"/>
        <w:rPr>
          <w:sz w:val="22"/>
        </w:rPr>
      </w:pPr>
      <w:r>
        <w:rPr>
          <w:sz w:val="22"/>
        </w:rPr>
        <w:t>"Распространилось мнение, что эта организация создана с благословения Патриарха. Хотим заявить, что основание ордена грузинских тамплиеров произошло без благословения Илии II. Утверждения, что Илия II благословил орден, являются дезинформацией и попыткой ввести в заблуждение население", - подчеркивают в Патриархии.</w:t>
      </w:r>
    </w:p>
    <w:p>
      <w:pPr>
        <w:pStyle w:val="Normal"/>
        <w:rPr>
          <w:sz w:val="22"/>
        </w:rPr>
      </w:pPr>
      <w:r>
        <w:rPr>
          <w:sz w:val="22"/>
        </w:rPr>
        <w:t>В заявлении отмечается, что как тамплиеры, так и другие подобные организации "чужды для православного мира и неприемлемы".</w:t>
      </w:r>
    </w:p>
    <w:p>
      <w:pPr>
        <w:pStyle w:val="Normal"/>
        <w:rPr>
          <w:sz w:val="22"/>
        </w:rPr>
      </w:pPr>
      <w:r>
        <w:rPr>
          <w:sz w:val="22"/>
        </w:rPr>
        <w:t>В Патриархии напоминают, что тамплиеры появились в свое время в католическом мире и были в подчинении Папы, однако в начале XIV века орден самим же понтификом "был предан анафеме и был запрещен".</w:t>
      </w:r>
    </w:p>
    <w:p>
      <w:pPr>
        <w:pStyle w:val="Normal"/>
        <w:rPr>
          <w:sz w:val="22"/>
        </w:rPr>
      </w:pPr>
      <w:r>
        <w:rPr>
          <w:sz w:val="22"/>
        </w:rPr>
        <w:t>Патриархия заявляет, что в Грузии существует ряд религиозных организаций, которые не имеют никакого отношения к Православной Церкви, и теперь "к их числу прибавился орден тамплие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4.02.11 В современной России священники-депутаты не нужны, считает протоиерей Всеволод Чаплин</w:t>
      </w:r>
    </w:p>
    <w:p>
      <w:pPr>
        <w:pStyle w:val="Normal"/>
        <w:rPr>
          <w:sz w:val="22"/>
        </w:rPr>
      </w:pPr>
      <w:r>
        <w:rPr>
          <w:sz w:val="22"/>
        </w:rPr>
        <w:t>В России пока нет оснований для того, чтобы православные священники становились депутатами, заявил глава Синодального отдела по взаимоотношениям Церкви и общества протоиерей Всеволод Чаплин.</w:t>
      </w:r>
    </w:p>
    <w:p>
      <w:pPr>
        <w:pStyle w:val="Normal"/>
        <w:rPr>
          <w:sz w:val="22"/>
        </w:rPr>
      </w:pPr>
      <w:r>
        <w:rPr>
          <w:sz w:val="22"/>
        </w:rPr>
        <w:t>"В современной России, я считаю, священники-депутаты не нужны. Тот опыт, которому я был свидетелем, не очень хорошо кончился. В парламенте было несколько архиереев, которые, если и выступали, обычно говорили об интересах Церкви. Но были и священники, которые выдвинулись в депутаты по своей инициативе", - сказал отец Всеволод.</w:t>
      </w:r>
    </w:p>
    <w:p>
      <w:pPr>
        <w:pStyle w:val="Normal"/>
        <w:rPr>
          <w:sz w:val="22"/>
        </w:rPr>
      </w:pPr>
      <w:r>
        <w:rPr>
          <w:sz w:val="22"/>
        </w:rPr>
        <w:t>По его словам, из четверых таких парламентариев только один до сих пор служит, двое сменили каноническую Православную Церковь на некие другие "образования", один перешел в ислам.</w:t>
      </w:r>
    </w:p>
    <w:p>
      <w:pPr>
        <w:pStyle w:val="Normal"/>
        <w:rPr>
          <w:sz w:val="22"/>
        </w:rPr>
      </w:pPr>
      <w:r>
        <w:rPr>
          <w:sz w:val="22"/>
        </w:rPr>
        <w:t>"Когда Архиерейский Собор принял решение, что из правила о неучастии духовенства в парламентской деятельности можно сделать исключение, имелись в виду ситуации, когда раскольнические или иноконфессиональные силы пытаются использовать выборные органы власти против Православной Церкви. Пока такого рода случаи были только на Украине. Я не вижу в обозримом будущем поводов для того, чтобы такие же исключения появлялись в России", - подчеркнул священник.</w:t>
      </w:r>
    </w:p>
    <w:p>
      <w:pPr>
        <w:pStyle w:val="Normal"/>
        <w:rPr>
          <w:sz w:val="22"/>
        </w:rPr>
      </w:pPr>
      <w:r>
        <w:rPr>
          <w:sz w:val="22"/>
        </w:rPr>
        <w:t>В то же время, считает он, если говорить о том, что религии не место в парламенте, "это не должно подразумевать, что религию и политику вообще нужно разделить".</w:t>
      </w:r>
    </w:p>
    <w:p>
      <w:pPr>
        <w:pStyle w:val="Normal"/>
        <w:rPr>
          <w:sz w:val="22"/>
        </w:rPr>
      </w:pPr>
      <w:r>
        <w:rPr>
          <w:sz w:val="22"/>
        </w:rPr>
        <w:t>"Сегодня много активных людей, которые не разделяют себя на христианина по воскресеньям и жулика и бандита - во все остальные дни недели, которые стараются быть христианами не только по убеждениям, но и по поступкам. Вот таких в парламенте должно быть больше. Но это должны быть миряне", - убежден представитель Русской Церкви.</w:t>
      </w:r>
    </w:p>
    <w:p>
      <w:pPr>
        <w:pStyle w:val="Normal"/>
        <w:rPr>
          <w:sz w:val="22"/>
        </w:rPr>
      </w:pPr>
      <w:r>
        <w:rPr>
          <w:sz w:val="22"/>
        </w:rPr>
        <w:t>В свою очередь депутат Госдумы РФ Антон Беляков ("Справедливая Россия") высказал противоположную точку зрения по поводу священников-депутатов, заявив, что "присутствие священнослужителей в представительных органах власти современному российскому обществу необходимо как никогда". "И здесь я не выделяю представителей какой-либо конкретной конфессии. Истинный священнослужитель проповедует всеобщие идеи добра, смирения, почитания, справедливости - а это то, чего как раз не хватает нашему обществу, лишенному в последнее время какой бы то ни было идеологии, кроме идеологии личной наживы... В отсутствие идеологии религия - это единственное, что могло бы сегодня культивировать вечные ценности", - добавил он.</w:t>
      </w:r>
    </w:p>
    <w:p>
      <w:pPr>
        <w:pStyle w:val="Normal"/>
        <w:rPr>
          <w:sz w:val="22"/>
        </w:rPr>
      </w:pPr>
      <w:r>
        <w:rPr>
          <w:sz w:val="22"/>
        </w:rPr>
        <w:t>Со своей стороны отец Всеволод, давая оценку церковно-государственным отношениям, напомнил, как некоторое время назад Всемирный русский народный собор заявил о недопустимости такого разрыва между богатыми и бедными, который существует в России. Были предложены конкретные меры - налог на роскошь, жесткие шаги, которые исключали бы вывод капитала. И этим были "очень недовольны многие представители экономического блока правительства".</w:t>
      </w:r>
    </w:p>
    <w:p>
      <w:pPr>
        <w:pStyle w:val="Normal"/>
        <w:rPr>
          <w:sz w:val="22"/>
        </w:rPr>
      </w:pPr>
      <w:r>
        <w:rPr>
          <w:sz w:val="22"/>
        </w:rPr>
        <w:t>"Я как человек, который ведет большую часть переговоров с властью, могу сказать, что обсуждение идет не так безоблачно, как рассказывает западная пресса, утверждающая, что если Медведев и Путин приходят в храм Христа Спасителя, то у нас полный симбиоз Церкви и государства. На практике у нас гораздо меньше партнерства между государством и Церковью, чем в Западной Европе", - считает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5.02.11 Утверждено Положение о викариатствах Киевской епархии УПЦ</w:t>
      </w:r>
    </w:p>
    <w:p>
      <w:pPr>
        <w:pStyle w:val="Normal"/>
        <w:rPr>
          <w:sz w:val="22"/>
        </w:rPr>
      </w:pPr>
      <w:r>
        <w:rPr>
          <w:sz w:val="22"/>
        </w:rPr>
        <w:t>Священный Синод Украинской Православной Церкви на заседании 23 декабря 2010 года принял решение об образовании четырех викариатств в Киевской епархии (журнал №49). 24 декабря управляющий Киевской епархией Блаженнейший Митрополит Киевский и всея Украины Владимир утвердил Положение о викариатствах Киевской епархии, которое 22 февраля с.г. было опубликовано на официальном сайте Украинской Православной Церкви.</w:t>
      </w:r>
    </w:p>
    <w:p>
      <w:pPr>
        <w:pStyle w:val="Normal"/>
        <w:rPr>
          <w:sz w:val="22"/>
        </w:rPr>
      </w:pPr>
      <w:r>
        <w:rPr>
          <w:sz w:val="22"/>
        </w:rPr>
        <w:t>Документ содержит общие положения, определяющие статус викариатства - церковно-административной территориальной единицы, которую формируют благочиния, находящиеся в составе Киевской епархии Украинской Православной Церкви. Викариатства осуществляют свою деятельность на основе Устава об управлении Украинской Православной Церковью. Высшим органом церковной власти и управления викариатствами Киевской епархии является Епархиальный совет Киевской епархии во главе с Митрополитом Киевским и всей Украины.</w:t>
      </w:r>
    </w:p>
    <w:p>
      <w:pPr>
        <w:pStyle w:val="Normal"/>
        <w:rPr>
          <w:sz w:val="22"/>
        </w:rPr>
      </w:pPr>
      <w:r>
        <w:rPr>
          <w:sz w:val="22"/>
        </w:rPr>
        <w:t>Согласно Положению объем полномочий викарного архиерея определяется управляющим Киевской епархией Украинской Православной Церкви. Имя викарного архиерея возносится за богослужением во всех храмах на территории викариатства после имени Митрополита Киевского и всей Украины.</w:t>
      </w:r>
    </w:p>
    <w:p>
      <w:pPr>
        <w:pStyle w:val="Normal"/>
        <w:rPr>
          <w:sz w:val="22"/>
        </w:rPr>
      </w:pPr>
      <w:r>
        <w:rPr>
          <w:sz w:val="22"/>
        </w:rPr>
        <w:t>Положение также регламентирует обязанности викарных архиереев Киевской епархии. В частности, викарный архиерей:</w:t>
      </w:r>
    </w:p>
    <w:p>
      <w:pPr>
        <w:pStyle w:val="Normal"/>
        <w:rPr>
          <w:sz w:val="22"/>
        </w:rPr>
      </w:pPr>
      <w:r>
        <w:rPr>
          <w:sz w:val="22"/>
        </w:rPr>
        <w:t>- осуществляет контроль за исполнением указов и распоряжений управляющего Киевской епархией;</w:t>
      </w:r>
    </w:p>
    <w:p>
      <w:pPr>
        <w:pStyle w:val="Normal"/>
        <w:rPr>
          <w:sz w:val="22"/>
        </w:rPr>
      </w:pPr>
      <w:r>
        <w:rPr>
          <w:sz w:val="22"/>
        </w:rPr>
        <w:t>- посещает приходы викариатства и совершает богослужения;</w:t>
      </w:r>
    </w:p>
    <w:p>
      <w:pPr>
        <w:pStyle w:val="Normal"/>
        <w:rPr>
          <w:sz w:val="22"/>
        </w:rPr>
      </w:pPr>
      <w:r>
        <w:rPr>
          <w:sz w:val="22"/>
        </w:rPr>
        <w:t>- осуществляет контроль за деятельностью благочиний и приходов викариатства;</w:t>
      </w:r>
    </w:p>
    <w:p>
      <w:pPr>
        <w:pStyle w:val="Normal"/>
        <w:rPr>
          <w:sz w:val="22"/>
        </w:rPr>
      </w:pPr>
      <w:r>
        <w:rPr>
          <w:sz w:val="22"/>
        </w:rPr>
        <w:t>- представляет управляющему Киевской епархией на утверждение предложения по кадровым (назначения и перемещения духовенства) и административным (открытие приходов) вопросам;</w:t>
      </w:r>
    </w:p>
    <w:p>
      <w:pPr>
        <w:pStyle w:val="Normal"/>
        <w:rPr>
          <w:sz w:val="22"/>
        </w:rPr>
      </w:pPr>
      <w:r>
        <w:rPr>
          <w:sz w:val="22"/>
        </w:rPr>
        <w:t>- по благословению управляющего Киевской епархией командирует клириков для временного служения на приходах с обязательной регистрацией в канцелярии Киевской митрополии;</w:t>
      </w:r>
    </w:p>
    <w:p>
      <w:pPr>
        <w:pStyle w:val="Normal"/>
        <w:rPr>
          <w:sz w:val="22"/>
        </w:rPr>
      </w:pPr>
      <w:r>
        <w:rPr>
          <w:sz w:val="22"/>
        </w:rPr>
        <w:t>- подает ходатайство управляющему Киевской епархией о присуждении церковных наград клирикам и мирянам викариатства;</w:t>
      </w:r>
    </w:p>
    <w:p>
      <w:pPr>
        <w:pStyle w:val="Normal"/>
        <w:rPr>
          <w:sz w:val="22"/>
        </w:rPr>
      </w:pPr>
      <w:r>
        <w:rPr>
          <w:sz w:val="22"/>
        </w:rPr>
        <w:t>- предоставляет отпуска и благословляет паломнические поездки духовенства викариатства продолжительностью не более 10 дней;</w:t>
      </w:r>
    </w:p>
    <w:p>
      <w:pPr>
        <w:pStyle w:val="Normal"/>
        <w:rPr>
          <w:sz w:val="22"/>
        </w:rPr>
      </w:pPr>
      <w:r>
        <w:rPr>
          <w:sz w:val="22"/>
        </w:rPr>
        <w:t>- рассматривает жалобы и разрешает недоразумения, возникающие на приходах;</w:t>
      </w:r>
    </w:p>
    <w:p>
      <w:pPr>
        <w:pStyle w:val="Normal"/>
        <w:rPr>
          <w:sz w:val="22"/>
        </w:rPr>
      </w:pPr>
      <w:r>
        <w:rPr>
          <w:sz w:val="22"/>
        </w:rPr>
        <w:t>- в случае нарушения церковной дисциплины докладывает управляющему Киевской епархией с целью определения меры наказания;</w:t>
      </w:r>
    </w:p>
    <w:p>
      <w:pPr>
        <w:pStyle w:val="Normal"/>
        <w:rPr>
          <w:sz w:val="22"/>
        </w:rPr>
      </w:pPr>
      <w:r>
        <w:rPr>
          <w:sz w:val="22"/>
        </w:rPr>
        <w:t>- несет ответственность за своевременную уплату епархиальных взносов и перечисление средств на строительство Свято-Воскресенского кафедрального собора г. Киева, а также за оплату подписки на «Церковную православную газету».</w:t>
      </w:r>
    </w:p>
    <w:p>
      <w:pPr>
        <w:pStyle w:val="Normal"/>
        <w:rPr>
          <w:sz w:val="22"/>
        </w:rPr>
      </w:pPr>
      <w:r>
        <w:rPr>
          <w:sz w:val="22"/>
        </w:rPr>
        <w:t>Согласно Положению викарный архиерей имеет право проживать на территории викариатства, вести делопроизводство через собственную канцелярию и находиться на обеспечении.</w:t>
      </w:r>
    </w:p>
    <w:p>
      <w:pPr>
        <w:pStyle w:val="Normal"/>
        <w:rPr>
          <w:sz w:val="22"/>
        </w:rPr>
      </w:pPr>
      <w:r>
        <w:rPr>
          <w:sz w:val="22"/>
        </w:rPr>
        <w:t>В обязанности викарного архиерея входит также представление управляющему Киевской епархией ежегодного отчета о жизни викариатства и о своей деятельност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5.02.11 У православной sms-рассылки уже 9 тысяч подписчиков</w:t>
      </w:r>
    </w:p>
    <w:p>
      <w:pPr>
        <w:pStyle w:val="Normal"/>
        <w:rPr>
          <w:sz w:val="22"/>
        </w:rPr>
      </w:pPr>
      <w:r>
        <w:rPr>
          <w:sz w:val="22"/>
        </w:rPr>
        <w:t>Проект православной SMS-рассылки "Доброе слово", реализуемый московским объединением православной молодежи "Воскресение", расширил свою географию.</w:t>
      </w:r>
    </w:p>
    <w:p>
      <w:pPr>
        <w:pStyle w:val="Normal"/>
        <w:rPr/>
      </w:pPr>
      <w:r>
        <w:rPr>
          <w:sz w:val="22"/>
        </w:rPr>
        <w:t xml:space="preserve">"Подписалось уже девять с лишним тысяч человек. Причем если раньше это были только жители российских регионов, то сейчас мы охватили страны СНГ и Балтии - правда, пока за исключением Молдавии", - </w:t>
      </w:r>
      <w:r>
        <w:rPr>
          <w:b/>
          <w:sz w:val="22"/>
        </w:rPr>
        <w:t xml:space="preserve">заявил инициатор проекта, руководитель объединения "Воскресение" игумен Иоасаф (Сорокин). </w:t>
      </w:r>
      <w:r>
        <w:rPr>
          <w:sz w:val="22"/>
        </w:rPr>
        <w:t>http://www.interfax-religion.ru/?act=interview&amp;div=314</w:t>
      </w:r>
    </w:p>
    <w:p>
      <w:pPr>
        <w:pStyle w:val="Normal"/>
        <w:rPr>
          <w:sz w:val="22"/>
        </w:rPr>
      </w:pPr>
      <w:r>
        <w:rPr>
          <w:sz w:val="22"/>
        </w:rPr>
        <w:t>Он отметил, что люди, "живущие где-то на периферии бывшего СССР, через регулярное получение "Доброго слова", через эти невидимые нити обретают связь с Русским миром, перестают ощущать свою оторванность, ненужность".</w:t>
      </w:r>
    </w:p>
    <w:p>
      <w:pPr>
        <w:pStyle w:val="Normal"/>
        <w:rPr>
          <w:sz w:val="22"/>
        </w:rPr>
      </w:pPr>
      <w:r>
        <w:rPr>
          <w:sz w:val="22"/>
        </w:rPr>
        <w:t>По словам отца Иоасафа, у проекта есть подписчики из Соловецкого, Ипатьевского, Звенигородского монастырей, из числа духовенства, монахини. "Доброе слово" открыто для всех - и для католиков, и для протестантов.</w:t>
      </w:r>
    </w:p>
    <w:p>
      <w:pPr>
        <w:pStyle w:val="Normal"/>
        <w:rPr>
          <w:sz w:val="22"/>
        </w:rPr>
      </w:pPr>
      <w:r>
        <w:rPr>
          <w:sz w:val="22"/>
        </w:rPr>
        <w:t>"Много звонков поступает от людей преклонного возраста. Порой удивляешься горячему их желанию получать эти цитаты и записывать их. Например, женщина 75 лет, инвалид пишет, что ждет не дождется, когда придет цитата, чтобы ее записать двумя пальцами руки, которыми еще может держать ручку", - рассказал священнослужитель.</w:t>
      </w:r>
    </w:p>
    <w:p>
      <w:pPr>
        <w:pStyle w:val="Normal"/>
        <w:rPr>
          <w:sz w:val="22"/>
        </w:rPr>
      </w:pPr>
      <w:r>
        <w:rPr>
          <w:sz w:val="22"/>
        </w:rPr>
        <w:t>SMS-рассылка коротких цитат из Священного Писания и трудов святых отцов ведется с декабря прошлого года бесплатно один раз в день в 8:30 во всех часовых поясах, а по выходным рассылка приходит в 9:00. Для того, чтобы автоматически подписаться, нужно отправить SMS-сообщение с любым текстом на номер: +7-908-628-28-28. Для удаления из "Доброго слова" необходимо отправить SMS со своего мобильного со словом "Удалить".</w:t>
      </w:r>
    </w:p>
    <w:p>
      <w:pPr>
        <w:pStyle w:val="Normal"/>
        <w:rPr>
          <w:sz w:val="22"/>
        </w:rPr>
      </w:pPr>
      <w:r>
        <w:rPr>
          <w:sz w:val="22"/>
        </w:rPr>
        <w:t>Священник указал на то, что проект не призван подменить собой лекции богословов, проповеди священников, само Священное Писание, "но это, возможно, первый шаг для тех, кто и в руках, может быть, Библию не держал".</w:t>
      </w:r>
    </w:p>
    <w:p>
      <w:pPr>
        <w:pStyle w:val="Normal"/>
        <w:rPr>
          <w:sz w:val="22"/>
        </w:rPr>
      </w:pPr>
      <w:r>
        <w:rPr>
          <w:sz w:val="22"/>
        </w:rPr>
        <w:t>"Наша рассылка как некий камертон позволяет человеку утром должным образом настроиться на весь день, дает положительный заряд. Это подтверждают многочисленные высказывания подписчиков. Если мы не знаем законов Божьих, не стремимся узнать нравственных норм и следовать им, то мы как будто в темноте блуждаем, поэтому нам нужны ориентиры, нравственные маяки", - говорит отец Иоасаф.</w:t>
      </w:r>
    </w:p>
    <w:p>
      <w:pPr>
        <w:pStyle w:val="Normal"/>
        <w:rPr>
          <w:sz w:val="22"/>
        </w:rPr>
      </w:pPr>
      <w:r>
        <w:rPr>
          <w:sz w:val="22"/>
        </w:rPr>
        <w:t>По его словам, существуют планы выйти с рассылкой на дальнее зарубежье, но вопрос в том, готовы ли партнеры, "потому что это требует больших финансовых затрат".</w:t>
      </w:r>
    </w:p>
    <w:p>
      <w:pPr>
        <w:pStyle w:val="Normal"/>
        <w:rPr>
          <w:sz w:val="22"/>
        </w:rPr>
      </w:pPr>
      <w:r>
        <w:rPr>
          <w:sz w:val="22"/>
        </w:rPr>
        <w:t>"Будем двигаться в этом направлении, и дай Господи, чтобы этот вопрос решился. К нам приходят запросы из Великобритании, США, Франции и из других стран", - рассказал священни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1 февраля на 54 году жизни почив о Господе настоятель Свято-Успенского храма с. Марковка Томашпольского благочиния Винницкой епархии протоиерей Иоанн Попадинец.</w:t>
      </w:r>
    </w:p>
    <w:p>
      <w:pPr>
        <w:pStyle w:val="Normal"/>
        <w:rPr>
          <w:b/>
          <w:b/>
          <w:sz w:val="22"/>
        </w:rPr>
      </w:pPr>
      <w:r>
        <w:rPr>
          <w:b/>
          <w:sz w:val="22"/>
        </w:rPr>
        <w:t xml:space="preserve">22 февраля на 95 году жизни скончался старец Петроний (Тэнасе), настоятель румынского скита Иоанна Предтечи (Продромос) на Святой горе Афон. </w:t>
      </w:r>
      <w:r>
        <w:rPr>
          <w:sz w:val="22"/>
        </w:rPr>
        <w:t>За духовным наставничеством к нему обращались не только румынские, но и другие афонские монахи и многочисленные паломники. Отец Петроний был известен как глубокий молитвенник и человек большого смирения. Ему дважды предлагали стать Патриархом Румынской Церкви, но всякий раз он отказывался от этой чести.</w:t>
      </w:r>
    </w:p>
    <w:p>
      <w:pPr>
        <w:pStyle w:val="Normal"/>
        <w:rPr>
          <w:b/>
          <w:b/>
          <w:sz w:val="22"/>
        </w:rPr>
      </w:pPr>
      <w:r>
        <w:rPr>
          <w:b/>
          <w:sz w:val="22"/>
        </w:rPr>
        <w:t>22 февраля после тяжелой болезни на 58 году жизни представился ко Господу духовник Брестской епархии митрофорный протоиерей Евгений Семенюк.</w:t>
      </w:r>
    </w:p>
    <w:p>
      <w:pPr>
        <w:pStyle w:val="Normal"/>
        <w:rPr>
          <w:b/>
          <w:b/>
          <w:sz w:val="22"/>
        </w:rPr>
      </w:pPr>
      <w:r>
        <w:rPr>
          <w:b/>
          <w:sz w:val="22"/>
        </w:rPr>
        <w:t>25 февраля на 43 году жизни почил клирик Шепетовской епархии протоиерей Александр Загорский, настоятель Петропавловского храма села Сосновка.</w:t>
      </w:r>
    </w:p>
    <w:p>
      <w:pPr>
        <w:pStyle w:val="Normal"/>
        <w:rPr>
          <w:b/>
          <w:b/>
          <w:sz w:val="22"/>
        </w:rPr>
      </w:pPr>
      <w:r>
        <w:rPr>
          <w:b/>
          <w:sz w:val="22"/>
        </w:rPr>
        <w:t>25 февраля на 60 году жизни почил клирик Шепетовской епархии протоиерей Леонид Давидовский, настоятель Свято-Покровского храма с. Роговичи.</w:t>
      </w:r>
    </w:p>
    <w:p>
      <w:pPr>
        <w:pStyle w:val="Normal"/>
        <w:rPr>
          <w:sz w:val="22"/>
        </w:rPr>
      </w:pPr>
      <w:r>
        <w:rPr>
          <w:sz w:val="22"/>
        </w:rPr>
        <w:t>18.02.11 Ректор Киевской духовной академии и семинарии архиепископ Бориспольский Антоний подписал договор о сотрудничестве Киевской духовной академии и Киевского университета права НАН Украины. Согласно договору стороны будут участвовать в организации совместных конференций и симпозиумов, осуществлять совместные издательские проекты. Патриархия.Ru</w:t>
      </w:r>
    </w:p>
    <w:p>
      <w:pPr>
        <w:pStyle w:val="Normal"/>
        <w:rPr>
          <w:sz w:val="22"/>
        </w:rPr>
      </w:pPr>
      <w:r>
        <w:rPr>
          <w:sz w:val="22"/>
        </w:rPr>
        <w:t>18.02.11 В кафедральной базилике святого Марка католической епархии Венеции состоялась передача ковчега-реликвария для Креста святого Саввы Освященного в дар приходу святого Иоанна Предтечи. Мощевик настоятелю католического храма монсеньору Джованни Фаваретто вручил священник Алексий Ястребов, настоятель прихода святых жен-мироносиц Русской Православной Церкви в Венеции. Реликварий изготовлен по благословению Патриарха Кирилла в знак признательности за дружеское отношение венецианских католиков к православным христианам. Седмица.</w:t>
      </w:r>
      <w:r>
        <w:rPr>
          <w:sz w:val="22"/>
          <w:lang w:val="en-US"/>
        </w:rPr>
        <w:t>Ru</w:t>
      </w:r>
    </w:p>
    <w:p>
      <w:pPr>
        <w:pStyle w:val="Normal"/>
        <w:rPr>
          <w:sz w:val="22"/>
        </w:rPr>
      </w:pPr>
      <w:r>
        <w:rPr>
          <w:sz w:val="22"/>
        </w:rPr>
        <w:t>18.02.11 Следователь по особо важным делам Следственного комитета РФ Владимир Соловьев считает необходимым создание правительственной комиссии по решению вопроса о захоронении останков детей Николая II - цесаревича Алексея и княжны Марии. Он также передал мнение некоторых родственников царской семьи, которые считают, что останки наследника и его сестры должны быть захоронены в Петропавловском соборе. Между тем Дом Романовых, как и Церковь, пока не готовы признать подлинность останков царской семьи, которые были найдены под Екатеринбургом. Седмица.</w:t>
      </w:r>
      <w:r>
        <w:rPr>
          <w:sz w:val="22"/>
          <w:lang w:val="en-US"/>
        </w:rPr>
        <w:t>Ru</w:t>
      </w:r>
    </w:p>
    <w:p>
      <w:pPr>
        <w:pStyle w:val="Normal"/>
        <w:rPr>
          <w:sz w:val="22"/>
        </w:rPr>
      </w:pPr>
      <w:r>
        <w:rPr>
          <w:sz w:val="22"/>
        </w:rPr>
        <w:t>20.02.11 Рукоположен во епископа Милетуполисского иеромонах Иаков (Цигунис). Он стал одним из первых в истории православным архиереем, родившимся в Австралии. Рукоположение нового епископа состоялось за Божественной литургией в кафедральном соборе Благовещения Пресвятой Богородицы в Сиднее. Епископ Милетуполисский Иаков стал викарным архиереем Греческой православной митрополии Австралии (Константинопольский Патриархат). Он будет иметь резиденцию в Мельбурне и управлять православными приходами Константинопольской юрисдикции в штате Виктория и на о.Тасмания. Благовест-инфо</w:t>
      </w:r>
    </w:p>
    <w:p>
      <w:pPr>
        <w:pStyle w:val="Normal"/>
        <w:rPr>
          <w:sz w:val="22"/>
        </w:rPr>
      </w:pPr>
      <w:r>
        <w:rPr>
          <w:sz w:val="22"/>
        </w:rPr>
        <w:t>20.02.11 В связи с кончиной правящего архиерея Кременчугской епархии епископа Кременчугского и Лубенского Тихона по благословению Предстоятеля Украинской Православной Церкви Блаженнейшего митрополита Киевского и всея Украины Владимира временно управляющим Кременчугской епархией назначен архиепископ Полтавский и Миргородский Филипп. Патриархия.Ru</w:t>
      </w:r>
    </w:p>
    <w:p>
      <w:pPr>
        <w:pStyle w:val="Normal"/>
        <w:rPr>
          <w:sz w:val="22"/>
        </w:rPr>
      </w:pPr>
      <w:r>
        <w:rPr>
          <w:sz w:val="22"/>
        </w:rPr>
        <w:t>21.02.11 В селе Шипуново Алтайского края горела деревянная церковь. Огнем уничтожена крыша, повреждены стены и пол на общей площади 305 кв. метров. Причиной пожара стало нарушение правил эксплуатации печи, которой отапливался храм. Седмица.</w:t>
      </w:r>
      <w:r>
        <w:rPr>
          <w:sz w:val="22"/>
          <w:lang w:val="en-US"/>
        </w:rPr>
        <w:t>Ru</w:t>
      </w:r>
    </w:p>
    <w:p>
      <w:pPr>
        <w:pStyle w:val="Normal"/>
        <w:rPr>
          <w:sz w:val="22"/>
        </w:rPr>
      </w:pPr>
      <w:r>
        <w:rPr>
          <w:sz w:val="22"/>
        </w:rPr>
        <w:t>22.02.11 Останки Константинопольского Патриарха Константина VII перезахоронят 6 марта на Патриаршем кладбище в Стамбуле. Константин VII (Арапоглу; 1859-1930) возглавлял Константинопольский Патриархат с 17 декабря 1924 г. всего лишь 43 дня. Согласно договору турецких и греческих властей об обмене этническим населением, Патриарх попал в категорию греков, подлежащих обмену, и поэтому 30 января 1925 г. был экстрадирован из Стамбула. Вначале Патриарх поселился в Фессалонниках и безуспешно пытался получить разрешение на въезд в Турцию. 22 мая 1925 г. он подал прошение об отставке. После ухода на покой он жил в Неа-Филадельфии и был похоронен на 1-м афинском кладбище. Участие в торжественной церемонии перезахоронения останков Константина VII примут Константинопольский Патриарх Варфоломей и члены Синода. Седмица.</w:t>
      </w:r>
      <w:r>
        <w:rPr>
          <w:sz w:val="22"/>
          <w:lang w:val="en-US"/>
        </w:rPr>
        <w:t>Ru</w:t>
      </w:r>
    </w:p>
    <w:p>
      <w:pPr>
        <w:pStyle w:val="Normal"/>
        <w:rPr>
          <w:sz w:val="22"/>
        </w:rPr>
      </w:pPr>
      <w:r>
        <w:rPr>
          <w:sz w:val="22"/>
        </w:rPr>
        <w:t>22.02.11 Судебные приставы Тульской области перечисляют средства на восстановление и благоустройство Феодоровского женского монастыря в Переславле-Залесском Ярославской области. С предложением перечислять деньги на восстановление храма тульские судебные приставы обратились и ко всем жителям области, опубликовав на своем сайте реквизиты счета для перечисления пожертвований. Седмица.</w:t>
      </w:r>
      <w:r>
        <w:rPr>
          <w:sz w:val="22"/>
          <w:lang w:val="en-US"/>
        </w:rPr>
        <w:t>Ru</w:t>
      </w:r>
    </w:p>
    <w:p>
      <w:pPr>
        <w:pStyle w:val="Normal"/>
        <w:rPr>
          <w:sz w:val="22"/>
        </w:rPr>
      </w:pPr>
      <w:r>
        <w:rPr>
          <w:sz w:val="22"/>
        </w:rPr>
        <w:t>22.02.11 Согласно Распоряжению Кабинета Министров Украины от 16 февраля 2011 г. № 123-р, учреждены наблюдательные советы национальных заповедников, относящихся к сфере управления Министерства культуры. В составе наблюдательного совета Национального Киево-Печерского историко-культурного заповедника от Украинской Православной Церкви утверждены наместник Свято-Успенской Киево-Печерской лавры архиепископ Павел (Лебедь), ректор КДАиС архиепископ Антоний (Паканич), игуменья Одесского Свято-Архангело-Михайловского монастыря Серафима (Шевчик). Наблюдательный совет, в который вошли церковные иерархи, известные деятели науки, культуры, представители местных органов власти, а также органов местного самоуправления и общественности, создан с целью обеспечения эффективного контроля над деятельностью Национального заповедника. http://lavra.ua</w:t>
      </w:r>
    </w:p>
    <w:p>
      <w:pPr>
        <w:pStyle w:val="Normal"/>
        <w:rPr>
          <w:sz w:val="22"/>
        </w:rPr>
      </w:pPr>
      <w:r>
        <w:rPr>
          <w:sz w:val="22"/>
        </w:rPr>
        <w:t>23.02.11 В синодальном Отделе по делам молодежи опровергли информацию о том, что ему принадлежали автомашины, сгоревшие на Крутицком подворье в сарае, приспособленном под гараж и автомойку. "Автомобили, сгоревшие при пожаре, не принадлежали сотрудникам синодального отдела. Более того, ни один из нас не имеет личных автомобилей. В распоряжении отдела есть только один служебный автомобиль, который не имеет гаража на территории Крутицкого подворья", - сообщила пресс-секретарь отдела Мария Темнова. Как рассказала М.Темнова, сгоревший сарай уже более десяти лет использовался частной организацией. Владельцы шести сгоревших автомобилей в настоящее время устанавливаются. Интерфакс-Религия</w:t>
      </w:r>
    </w:p>
    <w:p>
      <w:pPr>
        <w:pStyle w:val="Normal"/>
        <w:rPr>
          <w:sz w:val="22"/>
        </w:rPr>
      </w:pPr>
      <w:r>
        <w:rPr>
          <w:sz w:val="22"/>
        </w:rPr>
        <w:t>24.02.11 С 21 февраля по 4 марта в Главном Управлении МЧС по Ивановской области проходят курсы для благочинных округов и настоятелей монастырей Иваново-Вознесенской епархии. Священнослужители проходят обучение по совместным с МЧС Ивановской области действиям при возникновении чрезвычайных ситуаций на территории региона. На занятиях помимо теоретических знаний отрабатывается система оповещения представителей Русской Православной Церкви о чрезвычайных ситуациях и изучаются схемы доступа в зону ЧС священнослужителей - выпускников данных курсов. Всего в настоящий момент обучение проходит более 30 человек. Благовест-инфо</w:t>
      </w:r>
    </w:p>
    <w:p>
      <w:pPr>
        <w:pStyle w:val="Normal"/>
        <w:rPr>
          <w:sz w:val="22"/>
        </w:rPr>
      </w:pPr>
      <w:r>
        <w:rPr>
          <w:sz w:val="22"/>
        </w:rPr>
        <w:t>24.02.11 С малой звонницы Свято-Троицкого собора в Колпинском районе Петербурга похитили два колокола. По подозрению в краже задержан бездомный, 1959 года рождения, у которого были изъяты похищенные колокола. Интерфакс-Религия</w:t>
      </w:r>
    </w:p>
    <w:p>
      <w:pPr>
        <w:pStyle w:val="Normal"/>
        <w:rPr>
          <w:sz w:val="22"/>
        </w:rPr>
      </w:pPr>
      <w:r>
        <w:rPr>
          <w:sz w:val="22"/>
        </w:rPr>
        <w:t>24.02.11 Похищенную 8 февраля древнюю чудотворную икону Иверской Божией Матери вернули в храм с. Старый Айдар Луганской области. По подозрению в краже задержан молодой человек Игорь, которого приход приютил у себя: в начале января он попросил пристанища, рассказав, что ему негде жить. Игорь жил при церкви, помогал по хозяйству. За месяц мужчина досконально изучил время нахождения служителей в храме и однажды, выбрав удачный момент, взял ключи от сейфа, выкрал икону, снял с нее украшения и направился в Луганск, чтобы в ломбардах сдать краденое. Там преступник и был задержан сотрудниками милиции. Возбуждено уголовное дело, вору грозит наказание в виде лишения свободы сроком от трех до шести лет. По словам Игоря, он раскаивается в совершении преступления. Православие в Украине</w:t>
      </w:r>
    </w:p>
    <w:p>
      <w:pPr>
        <w:pStyle w:val="Normal"/>
        <w:rPr>
          <w:sz w:val="22"/>
        </w:rPr>
      </w:pPr>
      <w:r>
        <w:rPr>
          <w:sz w:val="22"/>
        </w:rPr>
        <w:t>24.02.11 Деревянный храм Святой Матроны в Кишиневе, построенный по инициативе протоиерея Анатолия Чибрика, сгорел дотла в минувшие выходные. Строительство этой церкви началось два года назад, на что было израсходовано около 300 тыс. евро. По мнению эксперта пожарной службы, проводившего инспекцию на месте сразу после тушения огня, есть все основания утверждать, что стены храма по всему периметру были заранее тщательно опрысканы быстровозгорающейся смесью, а затем подожжены. Нижняя церковь храмового комплекса, расположенная внутри бетонного основания сгоревшей церкви, не пострадала и впредь, как и до пожара, в ней будут совершаться службы. Мэр Кишинева Дорин Киртоакэ призвал иностранных инвесторов и рядовых граждан внести денежный вклад в восстановление сгоревшей церкви и заявил, что берет ее восстановление под личную ответственность. Седмица.</w:t>
      </w:r>
      <w:r>
        <w:rPr>
          <w:sz w:val="22"/>
          <w:lang w:val="en-US"/>
        </w:rPr>
        <w:t>Ru</w:t>
      </w:r>
    </w:p>
    <w:p>
      <w:pPr>
        <w:pStyle w:val="Normal"/>
        <w:rPr>
          <w:sz w:val="22"/>
        </w:rPr>
      </w:pPr>
      <w:r>
        <w:rPr>
          <w:sz w:val="22"/>
        </w:rPr>
        <w:t>24.02.11 Блаженнейший Митрополит Киевский и всея Украины Владимир совершил освящение Свято-Ольгинского храма в Киеве на ул. Вербицкого. Седмица.</w:t>
      </w:r>
      <w:r>
        <w:rPr>
          <w:sz w:val="22"/>
          <w:lang w:val="en-US"/>
        </w:rPr>
        <w:t>Ru</w:t>
      </w:r>
    </w:p>
    <w:p>
      <w:pPr>
        <w:pStyle w:val="Normal"/>
        <w:rPr>
          <w:sz w:val="22"/>
        </w:rPr>
      </w:pPr>
      <w:r>
        <w:rPr>
          <w:sz w:val="22"/>
        </w:rPr>
        <w:t>25.02.11 Деятельность православных священнослужителей в армейских подразделениях будет оплачиваться государством, размер оплаты и число армейских священников находятся в процессе обсуждения - об этом сообщил начальник управления по работе с верующими военнослужащими Минобороны РФ Борис Лукичев. Подразделение Минобороны, возглавляемое Лукичевым, было образовано в 2010 году как результат президентской инициативы о возрождении в армии института капелланов (военных священников). Как рассказал Лукичев, законодательная база, регулирующая служение священников в военных частях, уже готова, дело - за ее внедрением. При Академии генштаба в Москве откроется центр подготовки капелланов. Планируется проводить ежегодные конференции по обмену опытом. Священники не только будут помогать верующим военным в удовлетворении их законных религиозных потребностей, но и оказывать поддержку командирам в воспитательной работе. Седмица.</w:t>
      </w:r>
      <w:r>
        <w:rPr>
          <w:sz w:val="22"/>
          <w:lang w:val="en-US"/>
        </w:rPr>
        <w:t>Ru</w:t>
      </w:r>
    </w:p>
    <w:p>
      <w:pPr>
        <w:pStyle w:val="Normal"/>
        <w:rPr>
          <w:sz w:val="22"/>
        </w:rPr>
      </w:pPr>
      <w:r>
        <w:rPr>
          <w:sz w:val="22"/>
        </w:rPr>
        <w:t>25.02.11 Новым гендиректором телеканала "Спас" стал Игорь Мещан, который сохранит за собой должность замглавы Информационного отдела Русской церкви. "Решение о смене руководителя принято для повышения эффективности работы телеканала", - заявил председатель синодального Информационного отдела Владимир Легойда. Он считает, что концепция, которую руководство канала начало реализовывать в начале вещания в 2005 году, не устарела и по сей день. По его словам, как и прежде, это будет церковно-общественный канал с преобладанием актуальной информации, со своими новостями, аналитикой, линейкой программ, в рамках которых в разном формате - от простых диалоговых форм до ток-шоу - обсуждали актуальные проблемы. Интерфакс-Религия</w:t>
      </w:r>
    </w:p>
    <w:p>
      <w:pPr>
        <w:pStyle w:val="Normal"/>
        <w:rPr>
          <w:sz w:val="22"/>
        </w:rPr>
      </w:pPr>
      <w:r>
        <w:rPr>
          <w:sz w:val="22"/>
        </w:rPr>
        <w:t>25.02.11 Пресненский суд обязал Пушкинский музей вернуть иконы из коллекции Михаила Де Буара (Елизаветина) его наследникам. Музею работы были подарены бывшей женой коллекционера - Любовью Елизаветиной, и, как сообщил ее представитель Александр Добровинский, суд признал недействительной сделку дарения и передал иконы детям покойного коллекционера и его вдове Татьяне Де Буар. Добровинский намерен обжаловать это решение в Мосгорсуде. Ранее представители Любови Елизаветиной отмечали, что при жизни Де Буара собрание икон было ей подарено, она распоряжалась им, страховала и сдавала на выставки, а 75 наиболее ценных икон, отобранных ведущими российскими искусствоведами, - подарила Пушкинскому музею. Вся коллекция состоит из почти двух сотен икон ХIV-ХХ веков. Она является одной из самых крупных среди частных собраний икон в России. Седмица.</w:t>
      </w:r>
      <w:r>
        <w:rPr>
          <w:sz w:val="22"/>
          <w:lang w:val="en-US"/>
        </w:rPr>
        <w:t>Ru</w:t>
      </w:r>
    </w:p>
    <w:p>
      <w:pPr>
        <w:pStyle w:val="Normal"/>
        <w:rPr>
          <w:sz w:val="22"/>
        </w:rPr>
      </w:pPr>
      <w:r>
        <w:rPr>
          <w:sz w:val="22"/>
        </w:rPr>
        <w:t>25.02.11 Клирик Свято-Троицкого собора Армавира (Краснодарский край) отец Павел переиздал сказку Александра Пушкина "О попе и работнике его Балде". При этом он заменил в ней попа на купца. Обновленную сказку выпустили тиражом 4 тыс. экземпляров. Книги подарят воскресным школам и будут продавать в церковных лавках. На издание книги потратили полгода, иллюстрации придумывали местные художники. Отец Павел выяснил, что сказка была издана лишь после смерти Пушкина Василием Жуковским, который решил, что высмеивать священника некорректно, и заменил персонажа на купца. До революции 1917 года сочинение Пушкина знали как "Сказку о купце", но в советское время решили вернуть первоначального героя. Интерфакс-Религия</w:t>
      </w:r>
    </w:p>
    <w:p>
      <w:pPr>
        <w:pStyle w:val="Normal"/>
        <w:rPr>
          <w:sz w:val="22"/>
          <w:lang w:val="uk-UA"/>
        </w:rPr>
      </w:pPr>
      <w:r>
        <w:rPr>
          <w:sz w:val="22"/>
          <w:lang w:val="uk-UA"/>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Церемония беатификации Иоанна Павла II будет максимально открытой</w:t>
      </w:r>
    </w:p>
    <w:p>
      <w:pPr>
        <w:pStyle w:val="Normal"/>
        <w:rPr>
          <w:sz w:val="22"/>
        </w:rPr>
      </w:pPr>
      <w:r>
        <w:rPr>
          <w:sz w:val="22"/>
        </w:rPr>
        <w:t>После того, как Ватикан опубликовал официальный график мероприятий по случаю запланированной на 1 мая беатификации Папы Римского Иоанна Павла II, ватиканские чиновники подчеркнули, что церемония будет максимально открытой для католической общественности, а все связанные с ней мероприятия - бесплатными.</w:t>
      </w:r>
    </w:p>
    <w:p>
      <w:pPr>
        <w:pStyle w:val="Normal"/>
        <w:rPr>
          <w:sz w:val="22"/>
        </w:rPr>
      </w:pPr>
      <w:r>
        <w:rPr>
          <w:sz w:val="22"/>
        </w:rPr>
        <w:t>«Очень важно заявить как можно более широко, что никакие билеты не будут необходимы для посещения беатификации Иоанна Павла II», - сказал монсеньор Гуидо Марини, церемониймейстер папской литургической службы.</w:t>
      </w:r>
    </w:p>
    <w:p>
      <w:pPr>
        <w:pStyle w:val="Normal"/>
        <w:rPr>
          <w:sz w:val="22"/>
        </w:rPr>
      </w:pPr>
      <w:r>
        <w:rPr>
          <w:sz w:val="22"/>
        </w:rPr>
        <w:t>Ватикан по-прежнему настаивает на общедоступном характере предстоящих торжеств, несмотря на то, что прибытие сотен тысяч людей на площадь св. Петра для участия в церемонии способно вызвать значительные сложности с ее проведением.</w:t>
      </w:r>
    </w:p>
    <w:p>
      <w:pPr>
        <w:pStyle w:val="Normal"/>
        <w:rPr>
          <w:sz w:val="22"/>
        </w:rPr>
      </w:pPr>
      <w:r>
        <w:rPr>
          <w:sz w:val="22"/>
        </w:rPr>
        <w:t>Кардинал Хосе Сараива Мартинс, бывший префект Конгрегации по делам святых, подтвердил, что в Ватикане ожидают приезда в Рим на предстоящие беатификационные торжества около 2.5 млн. человек, а возможно, и более.</w:t>
      </w:r>
    </w:p>
    <w:p>
      <w:pPr>
        <w:pStyle w:val="Normal"/>
        <w:rPr>
          <w:sz w:val="22"/>
        </w:rPr>
      </w:pPr>
      <w:r>
        <w:rPr>
          <w:sz w:val="22"/>
        </w:rPr>
        <w:t>Тем временем постулатор канонизационного процесса Иоанна Павла II монсеньор Славомир Одер призвал католиков мира как можно внимательнее отнестись к случаям, которые могут быть квалифицированы как чудеса, совершенные по молитвенному заступничеству Иоанна Павла II. Подтверждение таких чудес проложило бы путь к канонизации «Польского Папы», который вскоре будет объявлен блаженным Католическ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обнародовал новые данные о численности католиков в мире</w:t>
      </w:r>
    </w:p>
    <w:p>
      <w:pPr>
        <w:pStyle w:val="Normal"/>
        <w:rPr>
          <w:sz w:val="22"/>
        </w:rPr>
      </w:pPr>
      <w:r>
        <w:rPr>
          <w:sz w:val="22"/>
        </w:rPr>
        <w:t>Общее число католиков во всем мире выросло до 1,18 млрд. человек, что на 15 млн. больше, чем по статистике прошлого года, сообщает «Папский ежегодник 2011» («Annuario Pontificio»).</w:t>
      </w:r>
    </w:p>
    <w:p>
      <w:pPr>
        <w:pStyle w:val="Normal"/>
        <w:rPr>
          <w:sz w:val="22"/>
        </w:rPr>
      </w:pPr>
      <w:r>
        <w:rPr>
          <w:sz w:val="22"/>
        </w:rPr>
        <w:t>Почти половина католиков мира (49,4%) живет в Америке, в Европе они составляют 24%, в Азии - 10,7%, в Африке - 15,2%, в Океании - 0,8%.</w:t>
      </w:r>
    </w:p>
    <w:p>
      <w:pPr>
        <w:pStyle w:val="Normal"/>
        <w:rPr/>
      </w:pPr>
      <w:r>
        <w:rPr>
          <w:sz w:val="22"/>
        </w:rPr>
        <w:t>В этом же документе говорится и о росте числа католических священников. Согласно статистике, в мире насчитывается 405 178 епархиальных и орденских священников.</w:t>
      </w:r>
      <w:r>
        <w:rPr>
          <w:sz w:val="22"/>
          <w:lang w:val="uk-UA"/>
        </w:rPr>
        <w:t xml:space="preserve"> </w:t>
      </w:r>
      <w:r>
        <w:rPr>
          <w:sz w:val="22"/>
        </w:rPr>
        <w:t>Причем, число священников в Африке и Азии имеет тенденцию к увеличению, а в Европе и Америке наблюдается некоторое снижение.</w:t>
      </w:r>
    </w:p>
    <w:p>
      <w:pPr>
        <w:pStyle w:val="Normal"/>
        <w:rPr>
          <w:sz w:val="22"/>
        </w:rPr>
      </w:pPr>
      <w:r>
        <w:rPr>
          <w:sz w:val="22"/>
        </w:rPr>
        <w:t>2400-страничный справочник «Annuario Pontificio» дает лишь избранную статистику Католической Церкви. Подробности будут опубликованы в «Статистическом ежегоднике Ватикана», который выйдет в свет летом нынешнего год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Численность христиан в Египте оказалась вдвое меньшей, чем полагали</w:t>
      </w:r>
    </w:p>
    <w:p>
      <w:pPr>
        <w:pStyle w:val="Normal"/>
        <w:rPr>
          <w:sz w:val="22"/>
        </w:rPr>
      </w:pPr>
      <w:r>
        <w:rPr>
          <w:sz w:val="22"/>
        </w:rPr>
        <w:t>Хотя в сообщениях СМИ численность христиан в Египте обычно оценивается как 10% от общего населения Египта, Pew Forum сообщает, что, согласно новым статистическим данным, число египтян, верующих во Христа, составляет только 5%.</w:t>
      </w:r>
    </w:p>
    <w:p>
      <w:pPr>
        <w:pStyle w:val="Normal"/>
        <w:rPr>
          <w:sz w:val="22"/>
        </w:rPr>
      </w:pPr>
      <w:r>
        <w:rPr>
          <w:sz w:val="22"/>
        </w:rPr>
        <w:t>Аналитики Pew Forum предполагают, что численность христианского населения Египта либо была завышена прежде, либо занижается в современных статистических отчетах. Появившиеся в последнее время данные не расцениваются как вполне надежные, тем более, что официальные данные последней переписи не отражают статистику по вопросу о религиозной и конфессиональной принадлежности.</w:t>
      </w:r>
    </w:p>
    <w:p>
      <w:pPr>
        <w:pStyle w:val="Normal"/>
        <w:rPr>
          <w:sz w:val="22"/>
        </w:rPr>
      </w:pPr>
      <w:r>
        <w:rPr>
          <w:sz w:val="22"/>
        </w:rPr>
        <w:t>Однако, статистика, полученная в ходе предыдущих переписей, демонстрировала устойчивое снижение численности христианского населения Египта. Вероятно, это стало отражением массовой эмиграции молодых христиан из страны в поисках лучших жизненных перспектив в других государствах. Кроме того, на снижение процента христиан в Египте мог существенно повлиять более высокий коэффициент рождаемости среди мусульманских женщин.</w:t>
      </w:r>
    </w:p>
    <w:p>
      <w:pPr>
        <w:pStyle w:val="Normal"/>
        <w:rPr>
          <w:sz w:val="22"/>
        </w:rPr>
      </w:pPr>
      <w:r>
        <w:rPr>
          <w:sz w:val="22"/>
        </w:rPr>
        <w:t>Подавляющее большинство египетских христиан - члены Коптской Церкви, относимой к сообществу монофизитских т.н. «дохалкидонских» церкв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в 2010 г. уменьшилось число протестантов</w:t>
      </w:r>
    </w:p>
    <w:p>
      <w:pPr>
        <w:pStyle w:val="Normal"/>
        <w:rPr>
          <w:sz w:val="22"/>
        </w:rPr>
      </w:pPr>
      <w:r>
        <w:rPr>
          <w:sz w:val="22"/>
        </w:rPr>
        <w:t>Национальный Совет Церквей США сообщил, что в стране за период 2010 г. отмечен рост числа верующих католиков. Главной причиной роста является приток иммигрантов из латиноамериканских стран, придерживающихся католической традиции. В то же время число верующих протестантов за этот период снизилось.</w:t>
      </w:r>
    </w:p>
    <w:p>
      <w:pPr>
        <w:pStyle w:val="Normal"/>
        <w:rPr>
          <w:sz w:val="22"/>
        </w:rPr>
      </w:pPr>
      <w:r>
        <w:rPr>
          <w:sz w:val="22"/>
        </w:rPr>
        <w:t>Общее число христиан в Северной Америке уменьшилось на 1,05% по сравнению с 2009 г. и составляет 145,8 млн. человек. Католическая Церковь в США в настоящее время насчитывает самое большое число прихожан среди христианских конфессий - 68,5 млн. Это на 0,57% больше, чем в 2009 году.</w:t>
      </w:r>
    </w:p>
    <w:p>
      <w:pPr>
        <w:pStyle w:val="Normal"/>
        <w:rPr>
          <w:sz w:val="22"/>
        </w:rPr>
      </w:pPr>
      <w:r>
        <w:rPr>
          <w:sz w:val="22"/>
        </w:rPr>
        <w:t>Общее число католиков в мире увеличилось на 1,3% и составляет 1,8 млрд. человек. Почти половина всех исповедующих католицизм (49,4%) в настоящее время живет в Америк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Треть французов, называющих себя католиками, заявляют, что... не верят в Бога</w:t>
      </w:r>
    </w:p>
    <w:p>
      <w:pPr>
        <w:pStyle w:val="Normal"/>
        <w:rPr>
          <w:sz w:val="22"/>
        </w:rPr>
      </w:pPr>
      <w:r>
        <w:rPr>
          <w:sz w:val="22"/>
        </w:rPr>
        <w:t>По результатам новейшего опроса на тему религиозности во Франции, опубликованным в газете «Le Parisien», 34% французов, называющих себя католиками, заявляют, что... не верят в Бога.</w:t>
      </w:r>
    </w:p>
    <w:p>
      <w:pPr>
        <w:pStyle w:val="Normal"/>
        <w:rPr>
          <w:sz w:val="22"/>
        </w:rPr>
      </w:pPr>
      <w:r>
        <w:rPr>
          <w:sz w:val="22"/>
        </w:rPr>
        <w:t>Тем не менее, количество верующих, которых во Франции 36%, все же больше количества атеистов, которых там 34%. Среди остальных жителей Франции 22% не могут ответить однозначно, верят ли они в Бога, но задаются вопросом об этом. 8% французов не знают, веруют ли они в Бога, но никогда себя об этом не спрашивают.</w:t>
      </w:r>
    </w:p>
    <w:p>
      <w:pPr>
        <w:pStyle w:val="Normal"/>
        <w:rPr>
          <w:sz w:val="22"/>
        </w:rPr>
      </w:pPr>
      <w:r>
        <w:rPr>
          <w:sz w:val="22"/>
        </w:rPr>
        <w:t>36% состоятельных французов - верующие, в то время как среди менее благополучных граждан лишь 29% опрошенных заявляют о своей вере в Бога. Женщины остаются более религиозными, чем мужчины.</w:t>
      </w:r>
    </w:p>
    <w:p>
      <w:pPr>
        <w:pStyle w:val="Normal"/>
        <w:rPr>
          <w:sz w:val="22"/>
        </w:rPr>
      </w:pPr>
      <w:r>
        <w:rPr>
          <w:sz w:val="22"/>
        </w:rPr>
        <w:t>Исследование выявило, что 5% тех, кто не практикует никакой религии, уверяют, что несмотря на это верят в Бога. В то же время 34% тех, которые называют себя католиками, признали, что в Бога вообще не верят.</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Комитет министров иностранных дел ЕС принял документ о защите религиозной свободы</w:t>
      </w:r>
    </w:p>
    <w:p>
      <w:pPr>
        <w:pStyle w:val="Normal"/>
        <w:rPr>
          <w:sz w:val="22"/>
        </w:rPr>
      </w:pPr>
      <w:r>
        <w:rPr>
          <w:sz w:val="22"/>
        </w:rPr>
        <w:t>Комитет министров иностранных дел ЕС потребовал защиты права на свободу вероисповедания и заявил о своем осуждении превышений власти против представителей религиозных меньшинств.</w:t>
      </w:r>
    </w:p>
    <w:p>
      <w:pPr>
        <w:pStyle w:val="Normal"/>
        <w:rPr>
          <w:sz w:val="22"/>
        </w:rPr>
      </w:pPr>
      <w:r>
        <w:rPr>
          <w:sz w:val="22"/>
        </w:rPr>
        <w:t>В принятом комитетом документе говорится: «Министры выразили свое глубокое беспокойство возрастающим числом проявлений нетерпимости и дискриминации по отношению к религиозным меньшинствам в разных странах, которые выражаются в насилии и нападении на христиан, христианские храмы, на мусульманских паломников и представителей других религиозных сообществ».</w:t>
      </w:r>
    </w:p>
    <w:p>
      <w:pPr>
        <w:pStyle w:val="Normal"/>
        <w:rPr>
          <w:sz w:val="22"/>
        </w:rPr>
      </w:pPr>
      <w:r>
        <w:rPr>
          <w:sz w:val="22"/>
        </w:rPr>
        <w:t>Министры изменили свое решение, прозвучавшее на встрече 31 января, когда они отказались осудить преследования христиан на Ближнем Востоке и во всем мире, несмотря на призыв со стороны Европарламента и Парламентской Ассамблеи Совета Европы, «в срочном порядке выработать стратегию ЕС, направленную на защиту и укрепление прав человека на религиозную свободу, включающую ряд мер, направленных против государств, намеренно отказывающих в защите религиозным деноминациям».</w:t>
      </w:r>
    </w:p>
    <w:p>
      <w:pPr>
        <w:pStyle w:val="Normal"/>
        <w:rPr>
          <w:sz w:val="22"/>
        </w:rPr>
      </w:pPr>
      <w:r>
        <w:rPr>
          <w:sz w:val="22"/>
        </w:rPr>
        <w:t>Министры подчеркнули, что свобода вероисповедания - это универсальное право человека, которое необходимо защищать везде, где существует дискриминация по религиозному признаку. Государства должны защищать права религиозных меньшинств. Представители религиозных меньшинств должны иметь возможность реализовать свое право на свободу вероисповедания, не опасаясь проявлений нетерпимости.</w:t>
      </w:r>
    </w:p>
    <w:p>
      <w:pPr>
        <w:pStyle w:val="Normal"/>
        <w:rPr>
          <w:sz w:val="22"/>
        </w:rPr>
      </w:pPr>
      <w:r>
        <w:rPr>
          <w:sz w:val="22"/>
        </w:rPr>
        <w:t>Комитет министров готов предложить странам-партнерам активное сотрудничество. Министры поручили верховному представителю по иностранным делам и политике безопасности Кэтрин Эштон сообщать о шагах, которые предпринимает ЕС для защиты свободы вероисповедания. Италия, Франция, Польша и Венгрия вновь подняли вопрос о покушении на коптских христиан в Александрии 1 января.</w:t>
      </w:r>
    </w:p>
    <w:p>
      <w:pPr>
        <w:pStyle w:val="Normal"/>
        <w:rPr>
          <w:sz w:val="22"/>
        </w:rPr>
      </w:pPr>
      <w:r>
        <w:rPr>
          <w:sz w:val="22"/>
        </w:rPr>
        <w:t>Таким образом, комитетом министров иностранных дел ЕС было официально признано существование гонений на христиан в мире. Теперь в ЕС вырабатываются стратегии борьбы за религиозную свободу и открыто говорится о террористических организациях и фундаменталистских движениях, уничтожающих или вытесняющих христиан, живущих в исламских стран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Жертвами сект в Италии уже стали около четверти миллиона человек</w:t>
      </w:r>
    </w:p>
    <w:p>
      <w:pPr>
        <w:pStyle w:val="Normal"/>
        <w:rPr>
          <w:sz w:val="22"/>
        </w:rPr>
      </w:pPr>
      <w:r>
        <w:rPr>
          <w:sz w:val="22"/>
        </w:rPr>
        <w:t>В Италии сегодня действуют около 8 тысяч сектантских групп. В их числе - представители сатанизма, вампиризма, спиритизма и черной магии. Их жертвами уже стали около четверти миллиона человек. В т.н. «черных мессах» принимают участие около 10 тысяч человек, сообщило региональное бюро по борьбе с сектами при Обществе Папы Иоанна XXIII в Римини.</w:t>
      </w:r>
    </w:p>
    <w:p>
      <w:pPr>
        <w:pStyle w:val="Normal"/>
        <w:rPr>
          <w:sz w:val="22"/>
        </w:rPr>
      </w:pPr>
      <w:r>
        <w:rPr>
          <w:sz w:val="22"/>
        </w:rPr>
        <w:t>Ситуация с деятельностью сект в Италии подробно описывается руководителем бюро священником Альдо Буонайуто в книге, которая была представлена 16 февраля в Папском Латеранском университете в Риме.</w:t>
      </w:r>
    </w:p>
    <w:p>
      <w:pPr>
        <w:pStyle w:val="Normal"/>
        <w:rPr>
          <w:sz w:val="22"/>
        </w:rPr>
      </w:pPr>
      <w:r>
        <w:rPr>
          <w:sz w:val="22"/>
        </w:rPr>
        <w:t>По мнению руководителя службы борьбы с сектами, трудно определить точное число жертв сект, потому что многие люди не хотят говорить об этом из страха или из-за психологической зависимости от неблагоприятной среды, в которую они попали.</w:t>
      </w:r>
    </w:p>
    <w:p>
      <w:pPr>
        <w:pStyle w:val="Normal"/>
        <w:rPr>
          <w:sz w:val="22"/>
        </w:rPr>
      </w:pPr>
      <w:r>
        <w:rPr>
          <w:sz w:val="22"/>
        </w:rPr>
        <w:t>Обществу Иоанна XXIII удалось собрать некоторые данные, используя опрос по телефону, что также помогает многим людям освободиться от влияния сект. В 2010 г. таким образом просили о помощи около 3 тысяч человек. 31% призывов о помощи пришел с севера Италии, 31 - из центральных областей, и 24% - с юга. 54% обратившихся в Общество Папы Иоанна XXIII - мужчины, 46% - женщины. Что касается возраста, то преобладают взрослые (44%), тогда как молодежи - 36%, а пожилых - 20%.</w:t>
      </w:r>
    </w:p>
    <w:p>
      <w:pPr>
        <w:pStyle w:val="Normal"/>
        <w:rPr>
          <w:sz w:val="22"/>
        </w:rPr>
      </w:pPr>
      <w:r>
        <w:rPr>
          <w:sz w:val="22"/>
        </w:rPr>
        <w:t>Как отметил Альдо Буонайуто, возглавляемая им служба предпринимает значительные усилия, чтобы заинтересовать деструктивной деятельностью сект государственные служб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ритании издано практическое руководство по обращению мусульман в Христианство</w:t>
      </w:r>
    </w:p>
    <w:p>
      <w:pPr>
        <w:pStyle w:val="Normal"/>
        <w:rPr>
          <w:sz w:val="22"/>
        </w:rPr>
      </w:pPr>
      <w:r>
        <w:rPr>
          <w:sz w:val="22"/>
        </w:rPr>
        <w:t>В Великобритании появился необычный справочник, который наглядно показывает христианам, как шаг за шагом следует евангелизировать мусульман. Автор книги - Ник Четрет, английский ориенталист и одновременно один из лидеров сообщества евангельских христиан в Оксфорде.</w:t>
      </w:r>
    </w:p>
    <w:p>
      <w:pPr>
        <w:pStyle w:val="Normal"/>
        <w:rPr>
          <w:sz w:val="22"/>
        </w:rPr>
      </w:pPr>
      <w:r>
        <w:rPr>
          <w:sz w:val="22"/>
        </w:rPr>
        <w:t>Хотя существует множество аналогичных публикаций, объясняющих, как обращать в ислам христиан, книга, которая рассказывает об обращении в противоположном направлении, появляется в Британии впервые: тема обращения мусульман ко Христу почему-то считается более деликатной, чем исламский прозелитизм среди христиан, и даже опасной.</w:t>
      </w:r>
    </w:p>
    <w:p>
      <w:pPr>
        <w:pStyle w:val="Normal"/>
        <w:rPr>
          <w:sz w:val="22"/>
        </w:rPr>
      </w:pPr>
      <w:r>
        <w:rPr>
          <w:sz w:val="22"/>
        </w:rPr>
        <w:t>Поэтому Ник Четрет подходит к вопросу очень осторожно. В самом названии ни словом не упоминается о каком-либо обращении в Христианство, а говорится лишь о том, как «достучаться» до мусульман. Четрет, прежде всего, пытается показать, как можно завязать дружественные отношения с мусульманами, чтобы быть открыть им глаза на Христа, которого, по его мнению, они и так уже знают и любят.</w:t>
      </w:r>
    </w:p>
    <w:p>
      <w:pPr>
        <w:pStyle w:val="Normal"/>
        <w:rPr>
          <w:sz w:val="22"/>
        </w:rPr>
      </w:pPr>
      <w:r>
        <w:rPr>
          <w:sz w:val="22"/>
        </w:rPr>
        <w:t>Английский евангелизатор предостерегает о того, чтобы начинать строить отношения с мусульманами с разговора о таких темах, как законы шариата или «священная война». Таким образом мы лишь создаем стену недоверия и страха, утверждает Ник Четрет. Взамен он предлагает полностью сосредоточиться на личности Иисуса Христа, чтобы наши мусульманские собеседники могли познать Его в новом качестве.</w:t>
      </w:r>
    </w:p>
    <w:p>
      <w:pPr>
        <w:pStyle w:val="Normal"/>
        <w:rPr>
          <w:sz w:val="22"/>
        </w:rPr>
      </w:pPr>
      <w:r>
        <w:rPr>
          <w:sz w:val="22"/>
        </w:rPr>
        <w:t>Четрет также утверждает, что будет большой наивностью повторять, что мусульмане и христиане веруют в одного и того же Бога. Мы действительно соглашаемся относительно вопроса о монотеизме, но не вопроса о нашем видении Бога, которое целиком отличается у христиан и мусульман. Примером может стать центральное для веры понятие о спасении. С точки зрения христиан, оно происходит через покаяние и веру во Христа. В исламе же человек спасается, когда Бог решит, что его добрые поступки перевешивают плохие, отмечает автор.</w:t>
      </w:r>
    </w:p>
    <w:p>
      <w:pPr>
        <w:pStyle w:val="Normal"/>
        <w:rPr>
          <w:sz w:val="22"/>
        </w:rPr>
      </w:pPr>
      <w:r>
        <w:rPr>
          <w:sz w:val="22"/>
        </w:rPr>
        <w:t>Что интересно, книга также учит искусству конспирации. В ней поясняется, что во многих случаях мусульманин, который примет Христианство, должен в течение определенного времени сохранять мусульманские традиции, включая молитву в мечети. Иногда это действительно необходимо, хотя конечно было бы лучше, если бы это был лишь переходный этап, говорится в учебнике по обращению мусульман в Христианств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уфтият Татарстана будет придерживаться традиционного ислама</w:t>
      </w:r>
    </w:p>
    <w:p>
      <w:pPr>
        <w:pStyle w:val="Normal"/>
        <w:rPr>
          <w:sz w:val="22"/>
        </w:rPr>
      </w:pPr>
      <w:r>
        <w:rPr>
          <w:sz w:val="22"/>
        </w:rPr>
        <w:t>ДУМ Татарстана не собирается преследовать инакомыслящих имамов, но они не смогут занимать руководящие должности в официальных структурах управления, сообщил и.о. муфтия республики Илдус Файзов.</w:t>
      </w:r>
    </w:p>
    <w:p>
      <w:pPr>
        <w:pStyle w:val="Normal"/>
        <w:rPr>
          <w:sz w:val="22"/>
        </w:rPr>
      </w:pPr>
      <w:r>
        <w:rPr>
          <w:sz w:val="22"/>
        </w:rPr>
        <w:t>"Мы (ДУМ республики - ред.) придерживаемся традиционного для мусульманских народов России, в частности, татар, ханафитского мазхаба (юридическо-правовой школы Абу-Ханифа - ред.) и будем следовать этому курсу. Те, кто отвергает нашу систему, покидают официальные структуры, которые канонически подчиняются ДУМ Татарстана, в частности, приходы, мечети, мухтасибаты, медресе", - сказал И.Файзов на пресс-конференции в Казани.</w:t>
      </w:r>
    </w:p>
    <w:p>
      <w:pPr>
        <w:pStyle w:val="Normal"/>
        <w:rPr>
          <w:sz w:val="22"/>
        </w:rPr>
      </w:pPr>
      <w:r>
        <w:rPr>
          <w:sz w:val="22"/>
        </w:rPr>
        <w:t>Однако при этом, подчеркнул он, никакого преследования представителей иных течений нет, и не будет. "Те, кто хочет работать с нами, - пожалуйста, мы всегда готовы к диалогу. "Охоты на ведьм" не должно быть и не будет", - сказал и.о. муфтия.</w:t>
      </w:r>
    </w:p>
    <w:p>
      <w:pPr>
        <w:pStyle w:val="Normal"/>
        <w:rPr>
          <w:sz w:val="22"/>
        </w:rPr>
      </w:pPr>
      <w:r>
        <w:rPr>
          <w:sz w:val="22"/>
        </w:rPr>
        <w:t>Он опроверг появившиеся в СМИ сообщения о том, что в Татарстане после нурлатских событий (в ноябре была обезврежена вооруженная группа экстремистов) под давлением властей смещают мусульманских клириков, не придерживающихся курса ДУМ.</w:t>
      </w:r>
    </w:p>
    <w:p>
      <w:pPr>
        <w:pStyle w:val="Normal"/>
        <w:rPr>
          <w:sz w:val="22"/>
        </w:rPr>
      </w:pPr>
      <w:r>
        <w:rPr>
          <w:sz w:val="22"/>
        </w:rPr>
        <w:t>"Никаких смещений имамов не происходило и не происходит. В ряде районов прошли собрания мухтасибатов, и именно сами имамы районов выбрали новых руководителей - имамов-мухтасибов, например, в Буинском районе. Это вполне законно", - сказал И.Файзов.</w:t>
      </w:r>
    </w:p>
    <w:p>
      <w:pPr>
        <w:pStyle w:val="Normal"/>
        <w:rPr>
          <w:sz w:val="22"/>
        </w:rPr>
      </w:pPr>
      <w:r>
        <w:rPr>
          <w:sz w:val="22"/>
        </w:rPr>
        <w:t>По его словам, руководство ДУМ не страшат угрозы, в том числе в печати, появившиеся по этому поводу. "Уже появились и прямые, и косвенные угрозы сотрудникам ДУМ, в том числе о физической расправе, мол, "если будете смещать имамов, мы вам покажем". Это пишут люди, которые не хотят порядка. Нас это не пугает. Мы пришли работать и будем работать во благо процветания нашего общества, во благо развития духовной и образовательной стороны наших мусульман", - сказал И.Файзов.</w:t>
      </w:r>
    </w:p>
    <w:p>
      <w:pPr>
        <w:pStyle w:val="Normal"/>
        <w:rPr>
          <w:sz w:val="22"/>
        </w:rPr>
      </w:pPr>
      <w:r>
        <w:rPr>
          <w:sz w:val="22"/>
        </w:rPr>
        <w:t>Он также опроверг заявления о том, будто государство вмешивается в дела ДУМ республики. "Мы выстраиваем конструктивный диалог с государственными структурами. Никакого с их стороны вмешательства, давления, ущемления прав мусульман республики нет, а те, кто это заявляет, просто хотят заработать себе политические дивиденды", - сказал И.Файзов.</w:t>
      </w:r>
    </w:p>
    <w:p>
      <w:pPr>
        <w:pStyle w:val="Normal"/>
        <w:rPr>
          <w:sz w:val="22"/>
        </w:rPr>
      </w:pPr>
      <w:r>
        <w:rPr>
          <w:sz w:val="22"/>
        </w:rPr>
        <w:t>Его поддержал начальник управления президента Татарстана по взаимодействию с религиозными организациями Марат Гатин. "Мы (власти - ред.) не намерены вмешиваться в дела нашего духовенства, но, живя в одном обществе, мы должны совместно, "в одной упряжке" решать возникающие проблемы", - сказал он.</w:t>
      </w:r>
    </w:p>
    <w:p>
      <w:pPr>
        <w:pStyle w:val="Normal"/>
        <w:rPr>
          <w:sz w:val="22"/>
        </w:rPr>
      </w:pPr>
      <w:r>
        <w:rPr>
          <w:sz w:val="22"/>
        </w:rPr>
        <w:t>Как сообщалось, 13 января муфтий Татарстана Гусман Исхаков, возглавлявший ДУМ республики с 1998 года, досрочно сложил с себя полномочия по состоянию здоровья. Выборы нового муфтия пройдут на внеочередном съезде ДУМ, ориентировочно в марте-апреле.</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Чечне введен исламский дресс-код</w:t>
      </w:r>
    </w:p>
    <w:p>
      <w:pPr>
        <w:pStyle w:val="Normal"/>
        <w:rPr>
          <w:sz w:val="22"/>
        </w:rPr>
      </w:pPr>
      <w:r>
        <w:rPr>
          <w:sz w:val="22"/>
        </w:rPr>
        <w:t>В Чеченской республике введен специальный дресс-код для госслужащих. Такое распоряжение руководителям компании отдал вице-премьер Чечни, руководитель администрации главы и правительства республики Магомед Селимханов. Согласно распоряжению Селиханова, которое цитирует «Кавказский узел», в документе говорится о «приведении формы одежды сотрудников ваших организаций в соответствие с нормами служебной и вайнахской этики».</w:t>
      </w:r>
    </w:p>
    <w:p>
      <w:pPr>
        <w:pStyle w:val="Normal"/>
        <w:rPr>
          <w:sz w:val="22"/>
        </w:rPr>
      </w:pPr>
      <w:r>
        <w:rPr>
          <w:sz w:val="22"/>
        </w:rPr>
        <w:t>По новым правилам с понедельника по четверг мужчинам-служащим следует приходить на работу в костюме и с галстуком, а в пятницу соблюдать «традиционную мусульманскую форму одежды». Женщины должны ходить в «соответствующих головных уборах», платьях или юбках ниже колен. Оговорена даже длина рукавов три четверти. В распоряжении Селимханов ссылается на поручение главы Чечни Рамзана Кадырова, которое он сделал 16 декабря на правительственном совещании, но говорил об этом и раньше.</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Германии священники-модернисты совершают «мессы дураков»</w:t>
      </w:r>
    </w:p>
    <w:p>
      <w:pPr>
        <w:pStyle w:val="Normal"/>
        <w:rPr>
          <w:sz w:val="22"/>
        </w:rPr>
      </w:pPr>
      <w:r>
        <w:rPr>
          <w:sz w:val="22"/>
        </w:rPr>
        <w:t>В настоящее время во многих модернистских католических приходах Германии служат так называемые «мессы дураков» или «евхаристии дураков» (Narrenmesse, Narren-Eucharistien). Они представляют собой шутовские зрелища: священник и прихожане - участники «мессы» приходят в храм одетые в карнавальные костюмы, смеются и дурачатся во время службы. Подобные мероприятия осуждаются Католической Церковью и встречают саркастические отклики в СМИ.</w:t>
      </w:r>
    </w:p>
    <w:p>
      <w:pPr>
        <w:pStyle w:val="Normal"/>
        <w:rPr>
          <w:sz w:val="22"/>
        </w:rPr>
      </w:pPr>
      <w:r>
        <w:rPr>
          <w:sz w:val="22"/>
        </w:rPr>
        <w:t>В ежедневной газете «Sudwest Presse» так описывается действо, происходящее в Fideliskirche в г. Бурладинген (Баден-Вюртемберг): «”Месса дураков” началась с въезда священника и его причетников в капеллу под музыкальное сопровождение. Хор “дураков”, ряженые дети и взрослые, распевая и смеясь, внесли свой вклад в «богослужение». Церковь была набита битком. Священник Бюб проповедовал в стихах и приобщал прихожан к проповеди, позволяя заканчивать рифму. В конце богослужения был совершен обряд благословения масок».</w:t>
      </w:r>
    </w:p>
    <w:p>
      <w:pPr>
        <w:pStyle w:val="Normal"/>
        <w:rPr>
          <w:sz w:val="22"/>
        </w:rPr>
      </w:pPr>
      <w:r>
        <w:rPr>
          <w:sz w:val="22"/>
        </w:rPr>
        <w:t>Священник католической церкви св. Иосифа г.Штутгарт Герхард Отт объясняет, что традиция празднования «мессы дураков» идет из позднего средневековья. Один из прихожан церкви, участник «гильдии дураков» Мориц Пайзан продолжает: «Масленичные гуляния устраивались в средневековье с целью повеселиться перед следующим за ними постом. В церковных процессиях и масленичных карнавальных комедиях черти и глупцы представляли человеческие пороки». Действительно, перед началом Великого поста, на Пасху, Рождество и другие церковные праздники устраивались народные гуляния, сопровождавшиеся иногда «праздниками дураков». Пародирующие события Священной истории и церковную жизнь ритуалы разыгрывались не только на улицах, но и у церковных алтарей. Но эти карнавалы ничего, кроме хулы на Христианство, в себе не несли.</w:t>
      </w:r>
    </w:p>
    <w:p>
      <w:pPr>
        <w:pStyle w:val="Normal"/>
        <w:rPr>
          <w:sz w:val="22"/>
        </w:rPr>
      </w:pPr>
      <w:r>
        <w:rPr>
          <w:sz w:val="22"/>
        </w:rPr>
        <w:t>Однако Герхард Отт считает, что нынешние «праздники дураков» способны привлечь в церковь новых прихожан. Действительно, «мессы дураков» часто происходят в целиком заполненных храмах. Однако вряд ли большинство из присутствовавших на такой «мессе», вернутся в храм на традиционную службу, чтобы помолиться, а не посмеяться. Ни для кого не секрет, что Католическая Церковь Германии с каждым годом теряет своих прихожан.</w:t>
      </w:r>
    </w:p>
    <w:p>
      <w:pPr>
        <w:pStyle w:val="Normal"/>
        <w:rPr>
          <w:sz w:val="22"/>
        </w:rPr>
      </w:pPr>
      <w:r>
        <w:rPr>
          <w:sz w:val="22"/>
        </w:rPr>
        <w:t>«Мессы дураков» порицаются со стороны священноначалия, однако их совершение не прекращается. Их организаторы считают, что «мессы дураков» сами скоро станут традицией. В Германии их регулярно совершают приходы в Бурландинге, Орт Штайге, Ференбахе, Бернхаузене, Франкфурте-на-Майне, Райне и др. город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Черновицком университете решили создать Библейский сад</w:t>
      </w:r>
    </w:p>
    <w:p>
      <w:pPr>
        <w:pStyle w:val="Normal"/>
        <w:rPr>
          <w:sz w:val="22"/>
        </w:rPr>
      </w:pPr>
      <w:r>
        <w:rPr>
          <w:sz w:val="22"/>
        </w:rPr>
        <w:t>На территории Черновицкого национального университета им. Юрия Федьковича начали работу над созданием первого в Украине Библейского сада. В нем высадят более 70 видов растений и деревьев, которые упоминаются в Библии.</w:t>
      </w:r>
    </w:p>
    <w:p>
      <w:pPr>
        <w:pStyle w:val="Normal"/>
        <w:rPr>
          <w:sz w:val="22"/>
        </w:rPr>
      </w:pPr>
      <w:r>
        <w:rPr>
          <w:sz w:val="22"/>
        </w:rPr>
        <w:t>Об этом сообщил бывший ректор Черновицкого национального университета имени Юрия Федьковича, профессор Степан Костышин.</w:t>
      </w:r>
    </w:p>
    <w:p>
      <w:pPr>
        <w:pStyle w:val="Normal"/>
        <w:rPr>
          <w:sz w:val="22"/>
        </w:rPr>
      </w:pPr>
      <w:r>
        <w:rPr>
          <w:sz w:val="22"/>
        </w:rPr>
        <w:t>По его словам, план закладки сада разработал Киевский ботанический сад НАН Украины. Здесь будет пустыня, озерцо, оранжерея и даже религиозные скульптуры.</w:t>
      </w:r>
    </w:p>
    <w:p>
      <w:pPr>
        <w:pStyle w:val="Normal"/>
        <w:rPr>
          <w:sz w:val="22"/>
        </w:rPr>
      </w:pPr>
      <w:r>
        <w:rPr>
          <w:sz w:val="22"/>
        </w:rPr>
        <w:t>«Сейчас выравнивают и расчищают территорию. Уже выкорчевали старые сухие деревья. Еще нужно снести бетонные конструкции, которые остались с тех пор, когда здесь была военная кафедра. Также работаем над инфраструктурой сада», - добавил Степан Костышин.</w:t>
      </w:r>
    </w:p>
    <w:p>
      <w:pPr>
        <w:pStyle w:val="Normal"/>
        <w:rPr>
          <w:sz w:val="22"/>
        </w:rPr>
      </w:pPr>
      <w:r>
        <w:rPr>
          <w:sz w:val="22"/>
        </w:rPr>
        <w:t>Осенью высадят первые деревца. В следующем году - однолетние и цветочные растения. Часть саженцев есть в Черновцах. Другие деревья и растения привезут из Никитского и Киевского ботанических садов и из Израиля.</w:t>
      </w:r>
    </w:p>
    <w:p>
      <w:pPr>
        <w:pStyle w:val="Normal"/>
        <w:rPr>
          <w:sz w:val="22"/>
        </w:rPr>
      </w:pPr>
      <w:r>
        <w:rPr>
          <w:sz w:val="22"/>
        </w:rPr>
        <w:t>Инициаторами создания Библейского сада стали авторы книги «Растения Святого письма» - четверо черновицких ученых: профессор Степан Костышин, профессор кафедры общей и экспериментальной экологии ЧНУ Светлана Руденко, родная сестра выдающегося композитора Владимира Ивасюка, кандидат филологических наук Оксана Ивасюк и преподаватель философско-теологического факультета ЧНУ Николай Щербань.</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Польше прошел чемпионат по лыжному спорту для священников</w:t>
      </w:r>
    </w:p>
    <w:p>
      <w:pPr>
        <w:pStyle w:val="Normal"/>
        <w:rPr>
          <w:sz w:val="22"/>
        </w:rPr>
      </w:pPr>
      <w:r>
        <w:rPr>
          <w:sz w:val="22"/>
        </w:rPr>
        <w:t>Польские католические священнослужители провели чемпионат по лыжному спорту в честь своего знаменитого соотечественника - Папы Римского Иоанна Павла II, именем которого названы эти спортивные состязания. 14-й ежегодный Альпийский чемпионат по лыжному спорту для польских священников и семинаристов прошел в Висле (Польша).</w:t>
      </w:r>
    </w:p>
    <w:p>
      <w:pPr>
        <w:pStyle w:val="Normal"/>
        <w:rPr>
          <w:sz w:val="22"/>
        </w:rPr>
      </w:pPr>
      <w:r>
        <w:rPr>
          <w:sz w:val="22"/>
        </w:rPr>
        <w:t>Один из двух священников, которые ежегодно организуют соревнования, 37-летний Гжегож Шварц сказал, что чемпионат был восстановлен в 1998 г. группой францисканских монахов-священников, которые возобновили лыжный турнир для клириков, существовавший в Польше в прошлом. У них есть хороший пример для подражания, сказал Гжегож Шварц: «Наш Папа Римский Иоанн Павел II очень любил лыжный спорт, поэтому мы и дали нашим соревнованиям его имя».</w:t>
      </w:r>
    </w:p>
    <w:p>
      <w:pPr>
        <w:pStyle w:val="Normal"/>
        <w:rPr>
          <w:sz w:val="22"/>
        </w:rPr>
      </w:pPr>
      <w:r>
        <w:rPr>
          <w:sz w:val="22"/>
        </w:rPr>
        <w:t>Лыжный турнир делит священников и семинаристов на четыре возрастных группы. Основой чемпионата является 800-метровый слалом. Его предваряет традиционное открытие, в ходе которого духовенство спускается с горы в своих черных сутанах. Однако, когда начинаются реальные соревнования, клирики снимают церковную одежду и одевают лыжные костюмы.</w:t>
      </w:r>
    </w:p>
    <w:p>
      <w:pPr>
        <w:pStyle w:val="Normal"/>
        <w:rPr>
          <w:sz w:val="22"/>
        </w:rPr>
      </w:pPr>
      <w:r>
        <w:rPr>
          <w:sz w:val="22"/>
        </w:rPr>
        <w:t>Ближайшие родственники священников также имеют право участвовать в «удвоенной гонке»: самая быстрая пара получает «золото» чемпионата.</w:t>
      </w:r>
    </w:p>
    <w:p>
      <w:pPr>
        <w:pStyle w:val="Normal"/>
        <w:rPr>
          <w:sz w:val="22"/>
        </w:rPr>
      </w:pPr>
      <w:r>
        <w:rPr>
          <w:sz w:val="22"/>
        </w:rPr>
        <w:t>В этом году 30 священников и 7 семинаристов из разных уголков Польши участвовали в чемпионате, который, похоже, приобретает все большую популярность: в прошлом году в нем приняли участие 26 клириков. Соревнования по скоростному спуску также привлекли в этом году 17 участников из числа членов семей священников.</w:t>
      </w:r>
    </w:p>
    <w:p>
      <w:pPr>
        <w:pStyle w:val="Normal"/>
        <w:rPr>
          <w:sz w:val="22"/>
        </w:rPr>
      </w:pPr>
      <w:r>
        <w:rPr>
          <w:sz w:val="22"/>
        </w:rPr>
        <w:t>Победители турнира получают специальный приз - кубок Иоанна Павла II.</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ингапуре за церковные песнопения будут платить пошлину</w:t>
      </w:r>
    </w:p>
    <w:p>
      <w:pPr>
        <w:pStyle w:val="Normal"/>
        <w:rPr>
          <w:sz w:val="22"/>
        </w:rPr>
      </w:pPr>
      <w:r>
        <w:rPr>
          <w:sz w:val="22"/>
        </w:rPr>
        <w:t>В храмах Сингапура в скором будущем церковные песнопения можно будет исполнять только после уплаты пошлины владельцам авторских прав. Почти 200 из 600 церковных общин в стране, поддавшись давлению американской компании по защите авторских прав «Christian Copyright Licensing International (CCLI), постепенно оформляют лицензионные договора на песнопения. В зависимости от количества прихожан общины пошлины составят от 50 до 1950 евро в год.</w:t>
      </w:r>
    </w:p>
    <w:p>
      <w:pPr>
        <w:pStyle w:val="Normal"/>
        <w:rPr>
          <w:sz w:val="22"/>
        </w:rPr>
      </w:pPr>
      <w:r>
        <w:rPr>
          <w:sz w:val="22"/>
        </w:rPr>
        <w:t>В Сингапуре многие приходы заменяют печатные сборники псалмов на электронные дисплеи с проекциями песен. Однако и такой электронный носитель, содержащий церковные песнопения, также облагается налогом.</w:t>
      </w:r>
    </w:p>
    <w:p>
      <w:pPr>
        <w:pStyle w:val="Normal"/>
        <w:rPr>
          <w:sz w:val="22"/>
        </w:rPr>
      </w:pPr>
      <w:r>
        <w:rPr>
          <w:sz w:val="22"/>
        </w:rPr>
        <w:t>Представитель компании CCLI опроверг информацию о том, что компания якобы предъявила иски церковным общинам, которые отказались заключать лицензионный договор. Однако он не исключает возможности, что специалисты по рекламе, композиторы или производители видео могли бы подать иск.</w:t>
      </w:r>
    </w:p>
    <w:p>
      <w:pPr>
        <w:pStyle w:val="Normal"/>
        <w:rPr>
          <w:sz w:val="22"/>
        </w:rPr>
      </w:pPr>
      <w:r>
        <w:rPr>
          <w:sz w:val="22"/>
        </w:rPr>
        <w:t>CCLI - частная компания, основанная в США в 1988 г. Говардом Рачински, который сегодня является ее президентом. CCLI предлагает помощь в заключении авторских прав на церковные песнопения и другие информационные материалы, использующиеся в христианском богослужении.</w:t>
      </w:r>
    </w:p>
    <w:p>
      <w:pPr>
        <w:pStyle w:val="Normal"/>
        <w:rPr>
          <w:sz w:val="22"/>
        </w:rPr>
      </w:pPr>
      <w:r>
        <w:rPr>
          <w:sz w:val="22"/>
        </w:rPr>
        <w:t>Филиалы CCLI работают в Австралии, Бельгии, Бразилии, Канаде, Дании, Ирландии, на Фарерских островах, в Финляндии, Германии, Исландии, Люксембурге, Нидерландах, Норвегии, Южной Африке, Швеции, Великобритании, США и в других странах. По данным, опубликованным на сайте компании, CCLI во всем мире зарегистрированы права примерно на 200 000 церковных музыкальных произведени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Оскар-2011: Среди киноакадемиков есть монахиня-затворница</w:t>
      </w:r>
    </w:p>
    <w:p>
      <w:pPr>
        <w:pStyle w:val="Normal"/>
        <w:rPr>
          <w:sz w:val="22"/>
        </w:rPr>
      </w:pPr>
      <w:r>
        <w:rPr>
          <w:sz w:val="22"/>
        </w:rPr>
        <w:t>Среди 6 тысяч членов Американской академии киноискусств (Academy of Motion Picture Arts &amp; Sciences), чье голосование определяет победителей Оскара, есть настоятельница бенедиктинского монастыря Царицы Славы в Коннектикуте.</w:t>
      </w:r>
    </w:p>
    <w:p>
      <w:pPr>
        <w:pStyle w:val="Normal"/>
        <w:rPr>
          <w:sz w:val="22"/>
        </w:rPr>
      </w:pPr>
      <w:r>
        <w:rPr>
          <w:sz w:val="22"/>
        </w:rPr>
        <w:t>Семидесятидвухлетняя Долорес Харт, урожденная Хикс, внучка оператора и дочка актера, выросла в Голливуде и уже в 18 лет прогремела на весь мир, снявшись в мелодраме Любить тебя (1957) с Элвисом Пресли.</w:t>
      </w:r>
    </w:p>
    <w:p>
      <w:pPr>
        <w:pStyle w:val="Normal"/>
        <w:rPr>
          <w:sz w:val="22"/>
        </w:rPr>
      </w:pPr>
      <w:r>
        <w:rPr>
          <w:sz w:val="22"/>
        </w:rPr>
        <w:t>Впоследствии она сыграла еще в десятке картин, успев поработать с Анной Маньяни, Энтони Куинном и Монтгомери Клифтом и быть принятой папой Римским Иоанном XXIII, а в 1963 году, разорвав помолвку с миллионером Доном Робинсоном, ушла в монастырь и сделалась затворницей. В 1990-м тогдашний президент киноакадемии Карл Молден, знавший мать Долорес еще по голливудским временам, ввел ее в число академиков.</w:t>
      </w:r>
    </w:p>
    <w:p>
      <w:pPr>
        <w:pStyle w:val="Normal"/>
        <w:rPr>
          <w:sz w:val="22"/>
        </w:rPr>
      </w:pPr>
      <w:r>
        <w:rPr>
          <w:sz w:val="22"/>
        </w:rPr>
        <w:t>"Я смотрю все фильмы на стареньком телевизоре, который вот уже 20 лет стоит у нас в подвале. И должна сказать, что в нынешних фильмах больше всего раздражают не секс и не насилие, а полное отсутствие надежды. В мои времена Голливуд транслировал некие общечеловеческие ценности; сейчас я вижу одну пустоту", - признается мать Долорес, которой приходится выкраивать время для киносеансов между восемью службами в сутки.</w:t>
      </w:r>
    </w:p>
    <w:p>
      <w:pPr>
        <w:pStyle w:val="Normal"/>
        <w:rPr>
          <w:sz w:val="22"/>
        </w:rPr>
      </w:pPr>
      <w:r>
        <w:rPr>
          <w:sz w:val="22"/>
        </w:rPr>
        <w:t>Она рассказала, что в этом году ей понравились, как играли Колин Ферт и Джеффри Раш (Король говорит!), Кристиан Бейл (Боец) и Дженнифер Лоуренс (Зимняя кость).</w:t>
      </w:r>
    </w:p>
    <w:p>
      <w:pPr>
        <w:pStyle w:val="Normal"/>
        <w:rPr>
          <w:sz w:val="22"/>
        </w:rPr>
      </w:pPr>
      <w:r>
        <w:rPr>
          <w:sz w:val="22"/>
        </w:rPr>
        <w:t>"Железная хватка братьев Коэн "показалась неубедительной, потому что я не люблю римейки, но хуже всего - Черный лебедь, циничная картина, полностью лишенная надежды", - говорит Долорес Харт.</w:t>
      </w:r>
    </w:p>
    <w:p>
      <w:pPr>
        <w:pStyle w:val="Normal"/>
        <w:rPr>
          <w:sz w:val="22"/>
        </w:rPr>
      </w:pPr>
      <w:r>
        <w:rPr>
          <w:sz w:val="22"/>
        </w:rPr>
        <w:t>Настоятельницей монастыря, где к ней долгое время не относились всерьез, сестра Харт стала в 2001 году. В 2006 году она выступала в Голливуде, стремясь привлечь внимание общественности к заболеванию, которым страдает она сама - периферической невропатии, поражении нервов конечностей, влекущим за собой острые боли в ногах и руках.</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Монахиню выгнали из монастыря за "кибердеятельность"</w:t>
      </w:r>
    </w:p>
    <w:p>
      <w:pPr>
        <w:pStyle w:val="Normal"/>
        <w:rPr>
          <w:sz w:val="22"/>
        </w:rPr>
      </w:pPr>
      <w:r>
        <w:rPr>
          <w:sz w:val="22"/>
        </w:rPr>
        <w:t>54-летнюю монахиню Марию Иисус Галан выгнали из монастыря испанского города Толедо за то, что она проводила слишком много времени в социальной сети "Фейсбук".</w:t>
      </w:r>
    </w:p>
    <w:p>
      <w:pPr>
        <w:pStyle w:val="Normal"/>
        <w:rPr>
          <w:sz w:val="22"/>
        </w:rPr>
      </w:pPr>
      <w:r>
        <w:rPr>
          <w:sz w:val="22"/>
        </w:rPr>
        <w:t>Сестра Мария, которую в обители именовали за глаза Интернет-Сестрой, успела заиметь уже 600 друзей в "Фейсбуке" и тысячи сторонников по всему земному шару. Теперь эти люди просят руководство монастыря вернуть ее обратно.</w:t>
      </w:r>
    </w:p>
    <w:p>
      <w:pPr>
        <w:pStyle w:val="Normal"/>
        <w:rPr>
          <w:sz w:val="22"/>
        </w:rPr>
      </w:pPr>
      <w:r>
        <w:rPr>
          <w:sz w:val="22"/>
        </w:rPr>
        <w:t>Как вспоминает монахиня, первый компьютер появился в их обители десять лет назад, когда настоятельница поняла, что таким образом сестрам будет легче достучаться до внешнего мира.</w:t>
      </w:r>
    </w:p>
    <w:p>
      <w:pPr>
        <w:pStyle w:val="Normal"/>
        <w:rPr>
          <w:sz w:val="22"/>
        </w:rPr>
      </w:pPr>
      <w:r>
        <w:rPr>
          <w:sz w:val="22"/>
        </w:rPr>
        <w:t>Вскоре сестра Мария начала оцифровывать архивные материалы монастырской библиотеки и за свою работу в 2008 году даже получила правительственную награду. После этого монахиня обрела большую популярность, и у нее появились многочисленные друзья в разных странах мира.</w:t>
      </w:r>
    </w:p>
    <w:p>
      <w:pPr>
        <w:pStyle w:val="Normal"/>
        <w:rPr>
          <w:sz w:val="22"/>
        </w:rPr>
      </w:pPr>
      <w:r>
        <w:rPr>
          <w:sz w:val="22"/>
        </w:rPr>
        <w:t>Однако другие насельницы обители не оценили по достоинству ее труды, и в итоге сестре Марии было сказано покинуть монастырь за "кибердеятельность".</w:t>
      </w:r>
    </w:p>
    <w:p>
      <w:pPr>
        <w:pStyle w:val="Normal"/>
        <w:rPr>
          <w:sz w:val="22"/>
        </w:rPr>
      </w:pPr>
      <w:r>
        <w:rPr>
          <w:sz w:val="22"/>
        </w:rPr>
        <w:t>Сейчас сестра Мария, прожившая в обители 35 лет, живет в доме у матери и говорит, что готова открыть новую страницу в своей жизни. "Я хотела бы съездить в Лондон и Нью-Йорк. О таких вещах невозможно было даже мечтать в монастыре", - написала она на своей страничке в "Фейсбук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уддистский храм украсили изображениями героев мультфильма</w:t>
      </w:r>
    </w:p>
    <w:p>
      <w:pPr>
        <w:pStyle w:val="Normal"/>
        <w:rPr>
          <w:sz w:val="22"/>
        </w:rPr>
      </w:pPr>
      <w:r>
        <w:rPr>
          <w:sz w:val="22"/>
        </w:rPr>
        <w:t>Храм в центральной провинции Таиланда Suphan Buri стал настоящей национальной сенсацией после обнаружения в настенных росписях храма героя популярнейшего японского мультфильма - кота Дораэмона.</w:t>
      </w:r>
    </w:p>
    <w:p>
      <w:pPr>
        <w:pStyle w:val="Normal"/>
        <w:rPr>
          <w:sz w:val="22"/>
        </w:rPr>
      </w:pPr>
      <w:r>
        <w:rPr>
          <w:sz w:val="22"/>
        </w:rPr>
        <w:t>Фантастического кота и его друга-школьника Нобиту можно найти в изображениях сцен небес, ада и десяти воплощений Будды.</w:t>
      </w:r>
    </w:p>
    <w:p>
      <w:pPr>
        <w:pStyle w:val="Normal"/>
        <w:rPr>
          <w:sz w:val="22"/>
        </w:rPr>
      </w:pPr>
      <w:r>
        <w:rPr>
          <w:sz w:val="22"/>
        </w:rPr>
        <w:t>Художник Раккият Лерджитсакун таким образом решил привлечь внимание детей к храму Wat Samp Pa Siew (Muang).</w:t>
      </w:r>
    </w:p>
    <w:p>
      <w:pPr>
        <w:pStyle w:val="Normal"/>
        <w:rPr>
          <w:sz w:val="22"/>
        </w:rPr>
      </w:pPr>
      <w:r>
        <w:rPr>
          <w:sz w:val="22"/>
        </w:rPr>
        <w:t>Фигурки героев мультфильма достаточно маленькие, поэтому, чтобы обнаружить их, приходится волей-неволей внимательно рассматривать и прочие религиозные изображения, постигая премудрости буддизма. Помимо традиционных для этого учения мифологических сцен, есть и вполне современные: так, на одной из них, Дораэмон и Нобита изображены на фоне тайского флага.</w:t>
      </w:r>
    </w:p>
    <w:p>
      <w:pPr>
        <w:pStyle w:val="Normal"/>
        <w:rPr>
          <w:sz w:val="22"/>
        </w:rPr>
      </w:pPr>
      <w:r>
        <w:rPr>
          <w:sz w:val="22"/>
        </w:rPr>
        <w:t>Добавим, что для Таиланда очень характерно смешение изображений религиозного характера с современными героями комиксов, мультфильмов, и даже рок и поп-звезд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ндии лидер местной секты имеет более ста жен и детей</w:t>
      </w:r>
    </w:p>
    <w:p>
      <w:pPr>
        <w:pStyle w:val="Normal"/>
        <w:rPr>
          <w:sz w:val="22"/>
        </w:rPr>
      </w:pPr>
      <w:r>
        <w:rPr>
          <w:sz w:val="22"/>
        </w:rPr>
        <w:t>66-летний житель индийского штата Мизорам Зиона Чана, лидер местной секты, разрешающей полигамию, имеет семью из более чем ста человек.</w:t>
      </w:r>
    </w:p>
    <w:p>
      <w:pPr>
        <w:pStyle w:val="Normal"/>
        <w:rPr>
          <w:sz w:val="22"/>
        </w:rPr>
      </w:pPr>
      <w:r>
        <w:rPr>
          <w:sz w:val="22"/>
        </w:rPr>
        <w:t>У него 39 жен, 94 детей и 33 внука, и все они, а также жены сыновей, живут под одной крышей - в четырехэтажном доме с сотней комнат.</w:t>
      </w:r>
    </w:p>
    <w:p>
      <w:pPr>
        <w:pStyle w:val="Normal"/>
        <w:rPr>
          <w:sz w:val="22"/>
        </w:rPr>
      </w:pPr>
      <w:r>
        <w:rPr>
          <w:sz w:val="22"/>
        </w:rPr>
        <w:t>Все жены З.Чаны размещаются в общей спальне рядом со спальней мужа. Супруги хозяина дома по очереди готовят на кухне, взрослые дочери занимаются стиркой и уборкой, а мужская часть - сельским хозяйством. В день члены семьи потребляют примерно 90 кг риса и около 60 кг картофеля. Часть расходов покрывается за счет пожертвований.</w:t>
      </w:r>
    </w:p>
    <w:p>
      <w:pPr>
        <w:pStyle w:val="Normal"/>
        <w:rPr>
          <w:sz w:val="22"/>
        </w:rPr>
      </w:pPr>
      <w:r>
        <w:rPr>
          <w:sz w:val="22"/>
        </w:rPr>
        <w:t>"Однажды за год я женился сразу на десяти женщинах. Даже сегодня я готов увеличить свою семью и жениться еще на многих... Теперь у меня столько людей, о которых надо заботиться. Я считаю себя счастливым человеком", - признается З.Ча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8.02.11 Согласно опросу, проведенному в США исследовательской группой "Barna", 43% взрослых американцев готовы без раздумий покупать ту или иную продукцию у компаний, работающих на основе христианской этики, 51% респондентов ответили, что им все равно, и лишь 3% сказали, что не стали бы у таких компаний ничего приобретать. Треть опрошенных признались, что в большей мере предпочитают покупать товары у тех компаний, которые поддерживают и распространяют христианскую веру. По словам экспертов, ключевым секретом успеха таких предприятий являются надежность и внимание к нуждам клиента. Седмица.</w:t>
      </w:r>
      <w:r>
        <w:rPr>
          <w:sz w:val="22"/>
          <w:lang w:val="en-US"/>
        </w:rPr>
        <w:t>Ru</w:t>
      </w:r>
    </w:p>
    <w:p>
      <w:pPr>
        <w:pStyle w:val="Normal"/>
        <w:rPr>
          <w:sz w:val="22"/>
        </w:rPr>
      </w:pPr>
      <w:r>
        <w:rPr>
          <w:sz w:val="22"/>
        </w:rPr>
        <w:t>18.02.11 Бенедиктинское аббатство Этталь (Ettal) в Баварии объявило о создании фонда для выплаты компенсаций жертвам домогательств со стороны священников. В марте 2010 года монастырь оказался в центре скандала после того, как стало известно о нескольких десятках случаях растления священнослужителями учеников находящегося при учреждении интерната. Объем фонда составит 500 тысяч евро. Собрать эти деньги предполагается за счет продажи принадлежащей монастырю недвижимости и другого имущества. По словам настоятеля Барнабаса Бегле, "собрать средства будет непросто, но сделать это необходимо". Также администрация пообещала установить на территории монастыря "символ поминовения", призванный сохранить память о свершившихся преступлениях. Седмица.</w:t>
      </w:r>
      <w:r>
        <w:rPr>
          <w:sz w:val="22"/>
          <w:lang w:val="en-US"/>
        </w:rPr>
        <w:t>Ru</w:t>
      </w:r>
    </w:p>
    <w:p>
      <w:pPr>
        <w:pStyle w:val="Normal"/>
        <w:rPr>
          <w:sz w:val="22"/>
        </w:rPr>
      </w:pPr>
      <w:r>
        <w:rPr>
          <w:sz w:val="22"/>
        </w:rPr>
        <w:t>18.02.11 В иезуитской церкви св. Михаила в Мюнхене с помощью диакониссы Катарины Байльман удалось идентифицировать два реликвария с мощами св. Иоанна Крестителя, св. апостола Иакова и св. Николая Чудотворца. Мощи в виде костных останков размещены под стеклом на бархате среди мощей других святых, чья принадлежность пока не установлена. Реликварии находятся во 2-й правой часовне при входе в церковь. Седмица.</w:t>
      </w:r>
      <w:r>
        <w:rPr>
          <w:sz w:val="22"/>
          <w:lang w:val="en-US"/>
        </w:rPr>
        <w:t>Ru</w:t>
      </w:r>
    </w:p>
    <w:p>
      <w:pPr>
        <w:pStyle w:val="Normal"/>
        <w:rPr>
          <w:sz w:val="22"/>
        </w:rPr>
      </w:pPr>
      <w:r>
        <w:rPr>
          <w:sz w:val="22"/>
        </w:rPr>
        <w:t>18.02.11 Католики Австралии сообщают о первом "чуде" Бенедикта XVI. 3-летняя австралийская девочка, которая была благословлена Папой Римским, избежала серьезных травм, которые могли бы случиться в результате катастрофы: девочку переехал автобус с 22 пассажирами. Клэр Хилл, родители которой подняли ее на руки, чтобы ее мог поцеловать и благословить Папа Римский во время его визита в Австралии в рамках Всемирного дня молодежи, была буквально выхвачена из-под колес автобуса. Хотя следы шин ясно различимы на ее животе, врачи не нашли у ребенка никаких серьезных травм после случившегося. Интерфакс-Религия</w:t>
      </w:r>
    </w:p>
    <w:p>
      <w:pPr>
        <w:pStyle w:val="Normal"/>
        <w:rPr>
          <w:sz w:val="22"/>
        </w:rPr>
      </w:pPr>
      <w:r>
        <w:rPr>
          <w:sz w:val="22"/>
        </w:rPr>
        <w:t>1</w:t>
      </w:r>
      <w:r>
        <w:rPr>
          <w:sz w:val="22"/>
          <w:lang w:val="uk-UA"/>
        </w:rPr>
        <w:t>8</w:t>
      </w:r>
      <w:r>
        <w:rPr>
          <w:sz w:val="22"/>
        </w:rPr>
        <w:t>.02.11 Художественный руководитель балетной труппы Михайловского театра в Петербурге Начо Дуато готовит премьеру спектакля "Nunc Dimittis", которая будет представлена публике 15 марта. Основой для новой постановки стало произведение композитора Арво Пярта, написанное на текст христианской молитвы Симеона Богоприимца "Ныне отпускаешь раба Твоего, Владыко". "Хотя балет ставится на религиозную музыку, в нем нет конкретных персонажей. Зрители не увидят Девы Марии, Иисуса Христа или Симеона, но соприкоснутся с чем-то мистическим и ощутят связь земной и духовной жизни", - говорит хореограф. Седмица.</w:t>
      </w:r>
      <w:r>
        <w:rPr>
          <w:sz w:val="22"/>
          <w:lang w:val="en-US"/>
        </w:rPr>
        <w:t>Ru</w:t>
      </w:r>
    </w:p>
    <w:p>
      <w:pPr>
        <w:pStyle w:val="Normal"/>
        <w:rPr>
          <w:sz w:val="22"/>
        </w:rPr>
      </w:pPr>
      <w:r>
        <w:rPr>
          <w:sz w:val="22"/>
        </w:rPr>
        <w:t>18.02.11 Известный британский актер Энтони Хопкинс признался, что не может до конца своих дней оставаться атеистом. "Быть атеистом - это, должно быть, то же самое, что жить в закрытой камере без окон, - сказал он в интервью британской газете "The Catholic Herald". - Я бы очень не хотел жить таким образом. Сегодня мы видим по телевидению многих выдающихся людей, которые являются атеистами и утверждают, будто точно знают, что верить в Бога и исповедовать веру - безумие. Хорошо, Бог благословляет их думать так, я надеюсь, что они счастливы". Однако, продолжил 73-летний актер, сам он не мог бы до конца жизни пребывать в такой же уверенности. "Кто я такой, чтобы опровергать то, во что на протяжении стольких лет верило такое большое число великих философов и мучеников?" - заметил актер. Сейчас Э.Хопкинс снимается в мистическом триллере "Обряд" ("The Rite") в роли священника-экзорциста. Интерфакс-Религия</w:t>
      </w:r>
    </w:p>
    <w:p>
      <w:pPr>
        <w:pStyle w:val="Normal"/>
        <w:rPr>
          <w:sz w:val="22"/>
        </w:rPr>
      </w:pPr>
      <w:r>
        <w:rPr>
          <w:sz w:val="22"/>
        </w:rPr>
        <w:t>19.02.11 Итальянский кардинал Камилло Руини, бывший папский викарий епархии Рима, отпраздновал свой 80-летний юбилей. Таким образом, в составе Коллегии кардиналов, которая насчитывает 201 член, осталось лишь 117 потенциальных избирателей нового главы Католической Церкви. Если никто из кардиналов-избирателей не скончается раньше времени, то их число останется неизменным до 4 марта, когда кардиналу Уильяму Килеру, бывшему архиепископу Балтимора, исполнится 80 лет, и он также утратит право голоса на выборах Папы Римского. Седмица.</w:t>
      </w:r>
      <w:r>
        <w:rPr>
          <w:sz w:val="22"/>
          <w:lang w:val="en-US"/>
        </w:rPr>
        <w:t>Ru</w:t>
      </w:r>
    </w:p>
    <w:p>
      <w:pPr>
        <w:pStyle w:val="Normal"/>
        <w:rPr>
          <w:sz w:val="22"/>
        </w:rPr>
      </w:pPr>
      <w:r>
        <w:rPr>
          <w:sz w:val="22"/>
        </w:rPr>
        <w:t>20.02.11 Молодой египтянин назвал свою новорожденную дочь Фейсбук в честь социальной сети Facebook. Дав девочке необычное имя, Джамал Ибрагим выразил благодарность сетевому ресурсу, которое сыграло важную роль в деле организации массовых протестов в Египте. Египетская молодежь, участвовавшая в акция протеста против режима Хосни Мубарака, шлет родителям Фейсбук открытки и подарки, поздравляя их с рождением дочери. УНИАН</w:t>
      </w:r>
    </w:p>
    <w:p>
      <w:pPr>
        <w:pStyle w:val="Normal"/>
        <w:rPr>
          <w:sz w:val="22"/>
        </w:rPr>
      </w:pPr>
      <w:r>
        <w:rPr>
          <w:sz w:val="22"/>
        </w:rPr>
        <w:t>21.02.11 Архиепископ Дублина Диармуид Мартин и Бостонский кардинал Шон О'Мэлли, направленный в Ирландию Ватиканом для изучения скандала со священниками-педофилами, от лица Католической Церкви в знак ее раскаяния совершили омовение ног восьми жертвам таких священников. Перед сотнями собравшихся в соборе верующих архиепископ Дублина попросил прощения за то, что иерархи Католической Церкви тоже оказались причастны к преступлениям, на протяжении лет совершавшимся священниками-педофилами. Седмица.</w:t>
      </w:r>
      <w:r>
        <w:rPr>
          <w:sz w:val="22"/>
          <w:lang w:val="en-US"/>
        </w:rPr>
        <w:t>Ru</w:t>
      </w:r>
    </w:p>
    <w:p>
      <w:pPr>
        <w:pStyle w:val="Normal"/>
        <w:rPr>
          <w:sz w:val="22"/>
        </w:rPr>
      </w:pPr>
      <w:r>
        <w:rPr>
          <w:sz w:val="22"/>
        </w:rPr>
        <w:t>21.02.11 Согласно данным опроса, проведенного редакцией немецкого телеканала ZDF, 2-ю строку в десятке «великих соотечественников» занял церковный реформатор Мартин Лютер. 1-е место принадлежит первому канцлеру послевоенной Германии Конраду Аденауэру. Однако назвать Лютера «соотечественником» современных граждан Германии по большому счету нельзя: в XVI веке Германии как единого государства не было, и Лютер был подданным Саксонского курфюрста. Примечательно, что и знаменитый поэт Иоганн Вольфганг Гёте, который занял в списке 7-е место, тоже не дожил до того момента, когда мог бы стать гражданином Германии: он был подданным герцога Саксен-Веймарского. Только после принятия 22 июля 1913 г. закона об имперском и государственном гражданстве «немцем» считался гражданин любого союзного государства, входившего в состав Германской империи. Седмица.</w:t>
      </w:r>
      <w:r>
        <w:rPr>
          <w:sz w:val="22"/>
          <w:lang w:val="en-US"/>
        </w:rPr>
        <w:t>Ru</w:t>
      </w:r>
    </w:p>
    <w:p>
      <w:pPr>
        <w:pStyle w:val="Normal"/>
        <w:rPr>
          <w:sz w:val="22"/>
        </w:rPr>
      </w:pPr>
      <w:r>
        <w:rPr>
          <w:sz w:val="22"/>
        </w:rPr>
        <w:t>21.02.11 Папа Римский Бенедикт XVI назначил архиепископа Ивана Юрковича апостольским нунцием в России. Предыдущий нунций в России, архиепископ Антонио Меннини, был назначен два месяца назад послом в Британии. Интерфакс-Религия</w:t>
      </w:r>
    </w:p>
    <w:p>
      <w:pPr>
        <w:pStyle w:val="Normal"/>
        <w:rPr/>
      </w:pPr>
      <w:r>
        <w:rPr>
          <w:sz w:val="22"/>
        </w:rPr>
        <w:t>21.02.11</w:t>
      </w:r>
      <w:r>
        <w:rPr>
          <w:sz w:val="22"/>
          <w:lang w:val="uk-UA"/>
        </w:rPr>
        <w:t xml:space="preserve"> </w:t>
      </w:r>
      <w:r>
        <w:rPr>
          <w:sz w:val="22"/>
        </w:rPr>
        <w:t>Пакистанская женщина-парламентарий, которая работала над поправками к печально известному закону о «богохульстве», сама обвинена в «богохульстве»</w:t>
      </w:r>
      <w:r>
        <w:rPr>
          <w:sz w:val="22"/>
          <w:lang w:val="uk-UA"/>
        </w:rPr>
        <w:t xml:space="preserve">. </w:t>
      </w:r>
      <w:r>
        <w:rPr>
          <w:sz w:val="22"/>
        </w:rPr>
        <w:t>Шерри Рехман, член пакистанской Народной партии, обвинена в хуле на ислам и пророка Мухаммеда за то, что в ноябре прошлого года произнесла речь, в которой призвала к реформе закона, дающего возможно преследовать христиан и сводить с ними личные счеты под предлогом борьбы за чистоту ислама. Христиане Пакистана рассматривают обвинение, выдвинутое против Шерри Рехман как внушающее особую тревогу, поскольку это создает опасный прецедент: любой выступающий против закона о «богохульстве», теперь сам может стать жертвой уголовных обвинений.</w:t>
      </w:r>
      <w:r>
        <w:rPr>
          <w:sz w:val="22"/>
          <w:lang w:val="uk-UA"/>
        </w:rPr>
        <w:t xml:space="preserve"> Радонеж</w:t>
      </w:r>
    </w:p>
    <w:p>
      <w:pPr>
        <w:pStyle w:val="Normal"/>
        <w:rPr>
          <w:sz w:val="22"/>
        </w:rPr>
      </w:pPr>
      <w:r>
        <w:rPr>
          <w:sz w:val="22"/>
        </w:rPr>
        <w:t>22.02.11 Необычный митинг состоялся в турецком Конья, одном из самых консервативных городов Анатолийского нагорья. Женщины в паранджах выступили в защиту права своих не столь религиозных сестер появляться на улицах в мини-юбках и с открытой шеей. Митинг был направлен против высказываний профессора теологии Орхана Джекера, который заявил, что женщины в подобной легкомысленной одежде не должны удивляться, если они подвергнутся изнасилованию. Даже закрытое мусульманское одеяние не защищает женщин от изнасилований, было написано на плакатах, которые держали в руках демонстрантки. Согласно данным турецких СМИ, каждые четыре часа в Турции совершается изнасилование или попытка изнасилования. Седмица.</w:t>
      </w:r>
      <w:r>
        <w:rPr>
          <w:sz w:val="22"/>
          <w:lang w:val="en-US"/>
        </w:rPr>
        <w:t>Ru</w:t>
      </w:r>
    </w:p>
    <w:p>
      <w:pPr>
        <w:pStyle w:val="Normal"/>
        <w:rPr>
          <w:sz w:val="22"/>
        </w:rPr>
      </w:pPr>
      <w:r>
        <w:rPr>
          <w:sz w:val="22"/>
        </w:rPr>
        <w:t>22.02.11 Мемориальная доска греко-католическому кардиналу Иосифу Слипому переустановлена на здании управления Госавтоинспекции в Ленинском районе Харькова (ул. Малиновского, 5). Как сказал председатель Харьковской облгосадминистрации Михаил Добкин, принимая решение о восстановлении доски кардиналу Слипому, чиновники постаралась полностью уйти от политики. В конце церемонии доску кардиналу И.Слипому освятил епископ УГКЦ Василий Медвидь. Седмица.</w:t>
      </w:r>
      <w:r>
        <w:rPr>
          <w:sz w:val="22"/>
          <w:lang w:val="en-US"/>
        </w:rPr>
        <w:t>Ru</w:t>
      </w:r>
    </w:p>
    <w:p>
      <w:pPr>
        <w:pStyle w:val="Normal"/>
        <w:rPr>
          <w:sz w:val="22"/>
        </w:rPr>
      </w:pPr>
      <w:r>
        <w:rPr>
          <w:sz w:val="22"/>
        </w:rPr>
        <w:t>22.02.11 В Индии 31 мусульманин признан виновным в поджоге поезда с паломниками-индуистами в 2002 году. 63 обвиняемых оправданы. Трагедия произошла в городе Годхра. В огне погибли 59 человек. После этого в штате Гуджарат начались столкновения индуистов с мусульманами, жертвами которых стали более тысячи человек (среди погибших большинство составляли мусульмане). Это были одни из самых ожесточенных столкновений между представителями двух религий в Индии, отношения между которыми остаются непростыми. Столкновения на почве религиозной вражды происходят и в других штатах страны. Седмица.</w:t>
      </w:r>
      <w:r>
        <w:rPr>
          <w:sz w:val="22"/>
          <w:lang w:val="en-US"/>
        </w:rPr>
        <w:t>Ru</w:t>
      </w:r>
    </w:p>
    <w:p>
      <w:pPr>
        <w:pStyle w:val="Normal"/>
        <w:rPr>
          <w:sz w:val="22"/>
        </w:rPr>
      </w:pPr>
      <w:r>
        <w:rPr>
          <w:sz w:val="22"/>
        </w:rPr>
        <w:t>22.02.11 Чечня станет одним из первых в России регионов, где с 1 марта начнется выдача водительских удостоверений нового образца. Для водителей, постоянно носящих очки, допускается фотографирование в очках без тонированных стекол. Предусмотрена также религиозная принадлежность гражданина. Если его вера не позволяет владельцу удостоверения показываться перед посторонними людьми без головных уборов, разрешается сниматься в головных уборах, не скрывающих овал лица. Интерфакс-Религия</w:t>
      </w:r>
    </w:p>
    <w:p>
      <w:pPr>
        <w:pStyle w:val="Normal"/>
        <w:rPr>
          <w:sz w:val="22"/>
        </w:rPr>
      </w:pPr>
      <w:r>
        <w:rPr>
          <w:sz w:val="22"/>
        </w:rPr>
        <w:t>22.02.11 В результате прошедшего в Новой Зеландии землетрясения разрушен англиканский собор в Крайстчерче. Седмица.</w:t>
      </w:r>
      <w:r>
        <w:rPr>
          <w:sz w:val="22"/>
          <w:lang w:val="en-US"/>
        </w:rPr>
        <w:t>Ru</w:t>
      </w:r>
    </w:p>
    <w:p>
      <w:pPr>
        <w:pStyle w:val="Normal"/>
        <w:rPr>
          <w:sz w:val="22"/>
        </w:rPr>
      </w:pPr>
      <w:r>
        <w:rPr>
          <w:sz w:val="22"/>
        </w:rPr>
        <w:t>22.02.11 В Тунисе 17 февраля был убит 33-летний польский священник, монах Салезианского ордена Марк Рыбиньский. По подозрению в убийстве полиция Туниса арестовала человека, который был нанят в качестве временного работника в школу, в которой служил польский священник. Имя задержанного - Эль-Местири. За 2000 динаров он должен был приобрести стройматериалы для ремонта школы. На что были истрачены деньги, неизвестно. Миссионер, узнав, что материалы не приобретены, потребовал деньги обратно. Следствию пока не ясно, имеется ли связь между убийством и письмом со свастикой, который священник получил за две недели до своей гибели. Седмица.</w:t>
      </w:r>
      <w:r>
        <w:rPr>
          <w:sz w:val="22"/>
          <w:lang w:val="en-US"/>
        </w:rPr>
        <w:t>Ru</w:t>
      </w:r>
    </w:p>
    <w:p>
      <w:pPr>
        <w:pStyle w:val="Normal"/>
        <w:rPr>
          <w:sz w:val="22"/>
        </w:rPr>
      </w:pPr>
      <w:r>
        <w:rPr>
          <w:sz w:val="22"/>
        </w:rPr>
        <w:t>24.02.11 Согласно результатам исследования Eirobarometer, 43% жителей Латвии доверяют Церкви и религиозным организациям. Недоверие же выразили 46%. Кроме того, еще 11% респондентов затруднились ответить, доверяют ли они Церкви или нет. Таким образом Церковь оказалась на 9-м месте из 20 по уровню доверия. Самым большим доверием в Латвии пользуются вооруженные силы, радио и телевидение. Благовест-инфо</w:t>
      </w:r>
    </w:p>
    <w:p>
      <w:pPr>
        <w:pStyle w:val="Normal"/>
        <w:rPr>
          <w:sz w:val="22"/>
        </w:rPr>
      </w:pPr>
      <w:r>
        <w:rPr>
          <w:sz w:val="22"/>
        </w:rPr>
        <w:t>24.02.11 С 1995 г. в городе Кочабамба в Страстную Пятницу по католическому календарю на статуе Иисуса Христа верующие видят кровавые слезы. Конференция католических епископов Боливии создала специальную комиссию, которой предстоит расследовать, действительно ли на статуе Христа появляются кровавые слезы. Католический епископ города Оруро Билиас Кристобаль в своем недавнем выступлении перед верующими объявил, что теперь надо будет довериться материалам комиссии, которая и определит, «подлинные это слезы или нет», ибо нельзя исключать и мошенничества со стороны отдельных лиц. Седмица.</w:t>
      </w:r>
      <w:r>
        <w:rPr>
          <w:sz w:val="22"/>
          <w:lang w:val="en-US"/>
        </w:rPr>
        <w:t>Ru</w:t>
      </w:r>
    </w:p>
    <w:p>
      <w:pPr>
        <w:pStyle w:val="Normal"/>
        <w:rPr>
          <w:sz w:val="22"/>
        </w:rPr>
      </w:pPr>
      <w:r>
        <w:rPr>
          <w:sz w:val="22"/>
        </w:rPr>
        <w:t>24.02.11 VII совместное заседание епископов Римско-Католической и Греко-Католической Церквей Украины состоялось 22-23 февраля в реколлекционном центре Львовской архиепархии УГКЦ в Брюховичах. Совместное заседание епископов было посвящено теме новейших религиозных течений и движений на Украине и 10-летнему юбилею визита Папы Римского Иоанна Павла II на Украину. Седмица.</w:t>
      </w:r>
      <w:r>
        <w:rPr>
          <w:sz w:val="22"/>
          <w:lang w:val="en-US"/>
        </w:rPr>
        <w:t>Ru</w:t>
      </w:r>
    </w:p>
    <w:p>
      <w:pPr>
        <w:pStyle w:val="Normal"/>
        <w:rPr>
          <w:sz w:val="22"/>
        </w:rPr>
      </w:pPr>
      <w:r>
        <w:rPr>
          <w:sz w:val="22"/>
        </w:rPr>
        <w:t>24.02.11 Американских миссионеров с захваченной сомалийскими пиратами яхты "Квест" убили. По словам источника, захваченную яхту семьи Адам из Калифорнии некоторое время сопровождал корабль ВМС США. Услышав выстрелы на борту яхты, американские военные начали операцию по спасению заложников. В результате перестрелки все четверо граждан США были убиты, предположительно, от рук пиратов. В результате операции также были убиты несколько пиратов. Оставшихся в живых сомалийцев американские военные взяли в плен. Скотт и Джин Адамы занимались миссионерской деятельностью около семи лет. Во время захвата 18 февраля на яхте также находились жители Сиэтла: Филлис Маккей и Боб Риггл. Седмица.</w:t>
      </w:r>
      <w:r>
        <w:rPr>
          <w:sz w:val="22"/>
          <w:lang w:val="en-US"/>
        </w:rPr>
        <w:t>Ru</w:t>
      </w:r>
    </w:p>
    <w:p>
      <w:pPr>
        <w:pStyle w:val="Normal"/>
        <w:rPr>
          <w:sz w:val="22"/>
        </w:rPr>
      </w:pPr>
      <w:r>
        <w:rPr>
          <w:sz w:val="22"/>
        </w:rPr>
        <w:t>24.02.11 Один монах застрелен, а другой похищен в коптском монастыре св. Бишоя в Вади-эль-Натруне (Египерт). Кроме того, несколько монахов того же монастыря получили серьезные ранения. Вечером 23 февраля на площади Тахрир в Каире тысячи коптов провели демонстрацию протеста протий атаки на коптский монастырь. Демонстранты протестовали против разрушения защитных ограждений, окружавших стены обители. Седмица.</w:t>
      </w:r>
      <w:r>
        <w:rPr>
          <w:sz w:val="22"/>
          <w:lang w:val="en-US"/>
        </w:rPr>
        <w:t>Ru</w:t>
      </w:r>
    </w:p>
    <w:p>
      <w:pPr>
        <w:pStyle w:val="Normal"/>
        <w:rPr>
          <w:sz w:val="22"/>
        </w:rPr>
      </w:pPr>
      <w:r>
        <w:rPr>
          <w:sz w:val="22"/>
        </w:rPr>
        <w:t>24.02.11 Центральный районный суд Читы обязал ОАО "Сибирьтелеком" ограничить доступ к интернет-сайтам, разжигающих социальную, расовую и религиозную рознь, а также способствующих распространению наркотиков. К числу этих ресурсов отнесен ряд изданий религиозной организации "Свидетели Иеговы", признанных ранее экстремистскими. Седмица.</w:t>
      </w:r>
      <w:r>
        <w:rPr>
          <w:sz w:val="22"/>
          <w:lang w:val="en-US"/>
        </w:rPr>
        <w:t>Ru</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18.02.11 Предстоятель Русской Церкви возглавил чин наречения архимандрита Севастиана (Осокина) во епископа Карагандинского и Шахтинского http://www.sedmitza.ru/news/1875357.html</w:t>
      </w:r>
    </w:p>
    <w:p>
      <w:pPr>
        <w:pStyle w:val="Normal"/>
        <w:rPr>
          <w:sz w:val="22"/>
        </w:rPr>
      </w:pPr>
      <w:r>
        <w:rPr>
          <w:sz w:val="22"/>
        </w:rPr>
        <w:t>18.02.11 Муфтий Гайнутдин сравнил безальтернативное преподавание православия с бомбой замедленного действия http://www.interfax-religion.ru/?act=news&amp;div=39583</w:t>
      </w:r>
    </w:p>
    <w:p>
      <w:pPr>
        <w:pStyle w:val="Normal"/>
        <w:rPr>
          <w:sz w:val="22"/>
        </w:rPr>
      </w:pPr>
      <w:r>
        <w:rPr>
          <w:sz w:val="22"/>
        </w:rPr>
        <w:t>18.02.11 В Русской Церкви не согласны с мнением муфтия Гайнутдина, будто православные притесняют мусульман http://www.interfax-religion.ru/orthodoxy/?act=news&amp;div=39588</w:t>
      </w:r>
    </w:p>
    <w:p>
      <w:pPr>
        <w:pStyle w:val="Normal"/>
        <w:rPr>
          <w:sz w:val="22"/>
        </w:rPr>
      </w:pPr>
      <w:r>
        <w:rPr>
          <w:sz w:val="22"/>
        </w:rPr>
        <w:t>18.02.11 Британский суд запретил женщинам делать т.н. "домашние" аборты http://www.interfax-religion.ru/catholicism/?act=news&amp;div=39577</w:t>
      </w:r>
    </w:p>
    <w:p>
      <w:pPr>
        <w:pStyle w:val="Normal"/>
        <w:rPr/>
      </w:pPr>
      <w:r>
        <w:rPr>
          <w:sz w:val="22"/>
        </w:rPr>
        <w:t>21.02.11 В Македонии обостряются отношения между православной и мусульманской общинами</w:t>
      </w:r>
      <w:r>
        <w:rPr>
          <w:sz w:val="22"/>
          <w:lang w:val="uk-UA"/>
        </w:rPr>
        <w:t xml:space="preserve"> http://www.bogoslov.ru/text/1485995/index.html</w:t>
      </w:r>
    </w:p>
    <w:p>
      <w:pPr>
        <w:pStyle w:val="Normal"/>
        <w:rPr>
          <w:sz w:val="22"/>
        </w:rPr>
      </w:pPr>
      <w:r>
        <w:rPr>
          <w:sz w:val="22"/>
        </w:rPr>
        <w:t>21.02.11 США сделали еще один шаг к прекращению практики госфинансирования абортов http://www.interfax-religion.ru/dialog/?act=news&amp;div=39601</w:t>
      </w:r>
    </w:p>
    <w:p>
      <w:pPr>
        <w:pStyle w:val="Normal"/>
        <w:rPr>
          <w:sz w:val="22"/>
        </w:rPr>
      </w:pPr>
      <w:r>
        <w:rPr>
          <w:sz w:val="22"/>
        </w:rPr>
        <w:t>22.02.11 Протоиерей Всеволод Чаплин: «Жертвам преступлений нужна реальная компенсация» http://www.pravmir.ru/protoierej-vsevolod-chaplin-zhertvam-prestuplenij-nuzhna-realnaya-kompensaciya</w:t>
      </w:r>
    </w:p>
    <w:p>
      <w:pPr>
        <w:pStyle w:val="Normal"/>
        <w:rPr>
          <w:sz w:val="22"/>
        </w:rPr>
      </w:pPr>
      <w:r>
        <w:rPr>
          <w:sz w:val="22"/>
        </w:rPr>
        <w:t>22.02.11 Более половины москвичей положительно оценивают деятельность Святейшего Патриарха Кирилла и Церкви, а также приветствуют преподавание в школах основ православия http://www.radonezh.ru/news/13961.html</w:t>
      </w:r>
    </w:p>
    <w:p>
      <w:pPr>
        <w:pStyle w:val="Normal"/>
        <w:rPr>
          <w:sz w:val="22"/>
        </w:rPr>
      </w:pPr>
      <w:r>
        <w:rPr>
          <w:sz w:val="22"/>
        </w:rPr>
        <w:t>22.02.11 Европейский суд отклонил жалобу немца, отказавшегося заполнять графу налоговой справки о религиозной принадлежности http://www.radonezh.ru/news/13957.html</w:t>
      </w:r>
    </w:p>
    <w:p>
      <w:pPr>
        <w:pStyle w:val="Normal"/>
        <w:rPr>
          <w:sz w:val="22"/>
        </w:rPr>
      </w:pPr>
      <w:r>
        <w:rPr>
          <w:sz w:val="22"/>
        </w:rPr>
        <w:t>22.02.11 В Ираке двое человек погибли и 16 были ранены в результате серии нападений на христиан http://www.pravoslavie.ru/news/44896.htm</w:t>
      </w:r>
    </w:p>
    <w:p>
      <w:pPr>
        <w:pStyle w:val="Normal"/>
        <w:rPr>
          <w:sz w:val="22"/>
        </w:rPr>
      </w:pPr>
      <w:r>
        <w:rPr>
          <w:sz w:val="22"/>
        </w:rPr>
        <w:t>22.02.11 В Варшаве закончилось строительство костела, заложенного в память о принятии Конституции 1791 года http://www.sedmitza.ru/news/1884858.html</w:t>
      </w:r>
    </w:p>
    <w:p>
      <w:pPr>
        <w:pStyle w:val="Normal"/>
        <w:rPr>
          <w:sz w:val="22"/>
        </w:rPr>
      </w:pPr>
      <w:r>
        <w:rPr>
          <w:sz w:val="22"/>
        </w:rPr>
        <w:t>23.02.11 Православная молодежь провела акцию против абортов у петербургской поликлиники ОАО «РЖД» http://www.sedmitza.ru/news/1888666.html</w:t>
      </w:r>
    </w:p>
    <w:p>
      <w:pPr>
        <w:pStyle w:val="Normal"/>
        <w:rPr>
          <w:sz w:val="22"/>
        </w:rPr>
      </w:pPr>
      <w:r>
        <w:rPr>
          <w:sz w:val="22"/>
        </w:rPr>
        <w:t>24.02.11 Мусульмане засудят ФБР за незаконную слежку http://www.sedmitza.ru/news/1890361.html</w:t>
      </w:r>
    </w:p>
    <w:p>
      <w:pPr>
        <w:pStyle w:val="Normal"/>
        <w:rPr/>
      </w:pPr>
      <w:r>
        <w:rPr>
          <w:sz w:val="22"/>
        </w:rPr>
        <w:t>2</w:t>
      </w:r>
      <w:r>
        <w:rPr>
          <w:sz w:val="22"/>
          <w:lang w:val="uk-UA"/>
        </w:rPr>
        <w:t>5</w:t>
      </w:r>
      <w:r>
        <w:rPr>
          <w:sz w:val="22"/>
        </w:rPr>
        <w:t>.02.11 В одном из храмов Мордовии появился электронный звонарь http://www.sedmitza.ru/news/1890152.html</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outlineLvl w:val="3"/>
    </w:pPr>
    <w:rPr>
      <w:b/>
      <w:sz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27:00Z</dcterms:created>
  <dc:creator>Tatiana</dc:creator>
  <dc:description/>
  <dc:language>en-US</dc:language>
  <cp:lastModifiedBy>Admin</cp:lastModifiedBy>
  <dcterms:modified xsi:type="dcterms:W3CDTF">2011-02-28T15:07:00Z</dcterms:modified>
  <cp:revision>7</cp:revision>
  <dc:subject/>
  <dc:title>Житель Египта назвал дочь Фейсбук</dc:title>
</cp:coreProperties>
</file>