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05.03.11 Церковь и власть Греции ищут компромиссы в вопросе о числе хиротоний</w:t>
      </w:r>
    </w:p>
    <w:p>
      <w:pPr>
        <w:pStyle w:val="Normal"/>
        <w:rPr>
          <w:sz w:val="22"/>
        </w:rPr>
      </w:pPr>
      <w:r>
        <w:rPr>
          <w:sz w:val="22"/>
        </w:rPr>
        <w:t>Элладская Православная Церковь и правительство Греции ищут компромиссы в вопросе о числе хиротоний, которые можно совершить в текущем году.</w:t>
      </w:r>
    </w:p>
    <w:p>
      <w:pPr>
        <w:pStyle w:val="Normal"/>
        <w:rPr>
          <w:sz w:val="22"/>
        </w:rPr>
      </w:pPr>
      <w:r>
        <w:rPr>
          <w:sz w:val="22"/>
        </w:rPr>
        <w:t>Решение правительства Греции, принятое в конце прошлого года в условиях острого экономического кризиса, постановляет сократить число бюджетных служащих, в число которых входят и священнослужители Элладской Православной Церкви. Постановление также предписывает осуществлять набор новых служащих по формуле «одно новое назначение на пять освобожденных мест». Тем самым поставлены под сомнение вопрос о совершении новых хиротоний в Элладской Церкви.</w:t>
      </w:r>
    </w:p>
    <w:p>
      <w:pPr>
        <w:pStyle w:val="Normal"/>
        <w:rPr>
          <w:sz w:val="22"/>
        </w:rPr>
      </w:pPr>
      <w:r>
        <w:rPr>
          <w:sz w:val="22"/>
        </w:rPr>
        <w:t>Уведомление о необходимости сокращения числа новых хиротоний было направлено в конце февраля во все митрополии, несмотря на то, что Элладская Церковь официально обратилась к властям с просьбой разрешить в 2011 г. совершить 300 новых хиротоний, а Кипрская Церковь - 35 хиротоний.</w:t>
      </w:r>
    </w:p>
    <w:p>
      <w:pPr>
        <w:pStyle w:val="Normal"/>
        <w:rPr>
          <w:sz w:val="22"/>
        </w:rPr>
      </w:pPr>
      <w:r>
        <w:rPr>
          <w:sz w:val="22"/>
        </w:rPr>
        <w:t>Тогда элладские митрополиты заявили, что будут продолжать совершать хиротонии, однако новые священнослужители некоторое время не будут получать зарплату из госбюджета до прояснения ситуации. Так уже поступили в митрополии Димитриады, где за этот период были рукоположены 2 клирика. В других митрополиях обсуждается возможность разрешения новым священнослужителям совмещать церковное служение с их предыдущими профессиональными обязанностями, либо рассматривается возможность оплаты их труда приходами, на которых они будут служить.</w:t>
      </w:r>
    </w:p>
    <w:p>
      <w:pPr>
        <w:pStyle w:val="Normal"/>
        <w:rPr>
          <w:sz w:val="22"/>
        </w:rPr>
      </w:pPr>
      <w:r>
        <w:rPr>
          <w:sz w:val="22"/>
        </w:rPr>
        <w:t>В то же время по результатам исследования, проведенного Министерством внутренних дел и экономики Греции, стало известно об оптимистических прогнозах относительно вакансий для клириков на следующие три года. Так в 2010 г. число клириков сократилось с 10 800 (2006-2009 гг.) до 10 421. Это сокращение произошло в основном за счет почисления клириков на пенсию: за третий квартал 2010 г. на пенсию ушли 115 клириков, за четвертый - 125.</w:t>
      </w:r>
    </w:p>
    <w:p>
      <w:pPr>
        <w:pStyle w:val="Normal"/>
        <w:rPr>
          <w:sz w:val="22"/>
        </w:rPr>
      </w:pPr>
      <w:r>
        <w:rPr>
          <w:sz w:val="22"/>
        </w:rPr>
        <w:t>Также исследование показало, что православные священнослужители составляют только 1,59% от числа всех греческих госслужащих, а, по прогнозам аналитиков, в ближайшие три года их число увеличится: к концу текущего года оно может достигнуть 11 359 клириков, в 2012 г. - 11 654 и в 2013 г. - 11 949. Таким образом, получается, что в текущем году можно рукоположить 938 новых клириков.</w:t>
      </w:r>
    </w:p>
    <w:p>
      <w:pPr>
        <w:pStyle w:val="Normal"/>
        <w:rPr>
          <w:sz w:val="22"/>
        </w:rPr>
      </w:pPr>
      <w:r>
        <w:rPr>
          <w:sz w:val="22"/>
        </w:rPr>
        <w:t>Митрополиты Элладской Церкви удовлетворительно оценили данные этого исследования и выразили надежду, что государство разрешит совершить как 300 новых хиротоний, так и большее число новых назначений.</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8.03.11 В Турции предотвращено покушение на Патриарха Варфоломея</w:t>
      </w:r>
    </w:p>
    <w:p>
      <w:pPr>
        <w:pStyle w:val="Normal"/>
        <w:rPr>
          <w:sz w:val="22"/>
        </w:rPr>
      </w:pPr>
      <w:r>
        <w:rPr>
          <w:sz w:val="22"/>
        </w:rPr>
        <w:t>Турецкой полиции удалось предотвратить покушение на Константинопольского Патриарха Варфоломея.</w:t>
      </w:r>
    </w:p>
    <w:p>
      <w:pPr>
        <w:pStyle w:val="Normal"/>
        <w:rPr>
          <w:sz w:val="22"/>
        </w:rPr>
      </w:pPr>
      <w:r>
        <w:rPr>
          <w:sz w:val="22"/>
        </w:rPr>
        <w:t>Полиция арестовала двух подозреваемых молодых людей в возрасте 17 и 18 лет, планировавших с помощью оружия устранить Патриарха. О предстоящем покушении некий аноним написал письмо и отправил его по электронной почте на адрес одного из полицейских участков. Покушение на Патриарха планировалось в районе Фанар, где находится его резиденция.</w:t>
      </w:r>
    </w:p>
    <w:p>
      <w:pPr>
        <w:pStyle w:val="Normal"/>
        <w:rPr>
          <w:sz w:val="22"/>
        </w:rPr>
      </w:pPr>
      <w:r>
        <w:rPr>
          <w:sz w:val="22"/>
        </w:rPr>
        <w:t>В связи с сообщением о попытке покушения несколько турецких газет напомнили, что ранее католический священник Андреа Санторо, армянский журналист Грант Динк и три протестанта, в том числе - немецкий миссионер были убиты именно молодыми людьми в возрасте 16-20 лет.</w:t>
      </w:r>
    </w:p>
    <w:p>
      <w:pPr>
        <w:pStyle w:val="Normal"/>
        <w:rPr>
          <w:sz w:val="22"/>
        </w:rPr>
      </w:pPr>
      <w:r>
        <w:rPr>
          <w:sz w:val="22"/>
        </w:rPr>
        <w:t>Как напомнил руководитель секретариата синодального Отдела внешних церковных связей по межправославным отношениям священник Игорь Якимчук, в Турции действуют экстремисты из организации "Серые волки", которые уже сжигали чучело Патриарха, бросали через забор резиденции муляжи гранат, а иногда и настоящие гранаты.</w:t>
      </w:r>
    </w:p>
    <w:p>
      <w:pPr>
        <w:pStyle w:val="Normal"/>
        <w:rPr>
          <w:sz w:val="22"/>
        </w:rPr>
      </w:pPr>
      <w:r>
        <w:rPr>
          <w:sz w:val="22"/>
        </w:rPr>
        <w:t>Священник связывает покушение с попытками экстремистов из националистических и исламистских группировок раскачать ситуацию в преддверии предвыборной кампании, которая начнется в стране через месяц.</w:t>
      </w:r>
    </w:p>
    <w:p>
      <w:pPr>
        <w:pStyle w:val="Normal"/>
        <w:rPr>
          <w:sz w:val="22"/>
        </w:rPr>
      </w:pPr>
      <w:r>
        <w:rPr>
          <w:sz w:val="22"/>
        </w:rPr>
        <w:t>В свою очередь профессор факультета международных отношений Санкт-Петербургского университета Александр Сотниченко также связывает случившееся с националистическими группировками. "Причина достаточно ясна - это внутриполитическое противостояние в Турции и ненависть националистов к грекам", - заявил он.</w:t>
      </w:r>
    </w:p>
    <w:p>
      <w:pPr>
        <w:pStyle w:val="Normal"/>
        <w:rPr>
          <w:sz w:val="22"/>
        </w:rPr>
      </w:pPr>
      <w:r>
        <w:rPr>
          <w:sz w:val="22"/>
        </w:rPr>
        <w:t>Эксперт напомнил, что именно националисты выступали против проведения Литургии в прошлом году в древнем греческом монастыре возле города Трабзон, а также против Литургии в армянском храме.</w:t>
      </w:r>
    </w:p>
    <w:p>
      <w:pPr>
        <w:pStyle w:val="Normal"/>
        <w:rPr/>
      </w:pPr>
      <w:r>
        <w:rPr>
          <w:sz w:val="22"/>
        </w:rPr>
        <w:t>Седмица.</w:t>
      </w:r>
      <w:r>
        <w:rPr>
          <w:sz w:val="22"/>
          <w:lang w:val="en-US"/>
        </w:rPr>
        <w:t>Ru</w:t>
      </w:r>
      <w:r>
        <w:rPr>
          <w:sz w:val="22"/>
        </w:rPr>
        <w:t>, Интерфакс-Религия</w:t>
      </w:r>
    </w:p>
    <w:p>
      <w:pPr>
        <w:pStyle w:val="Normal"/>
        <w:rPr>
          <w:b/>
          <w:b/>
          <w:sz w:val="22"/>
          <w:lang w:val="en-US"/>
        </w:rPr>
      </w:pPr>
      <w:r>
        <w:rPr>
          <w:b/>
          <w:sz w:val="22"/>
          <w:lang w:val="en-US"/>
        </w:rPr>
      </w:r>
    </w:p>
    <w:p>
      <w:pPr>
        <w:pStyle w:val="Normal"/>
        <w:rPr>
          <w:b/>
          <w:b/>
          <w:sz w:val="22"/>
        </w:rPr>
      </w:pPr>
      <w:r>
        <w:rPr>
          <w:b/>
          <w:sz w:val="22"/>
        </w:rPr>
        <w:t>08.03.11 Церковь будет отстаивать право граждан на отказ от принятия «универсальной электронной карты»</w:t>
      </w:r>
    </w:p>
    <w:p>
      <w:pPr>
        <w:pStyle w:val="Normal"/>
        <w:rPr>
          <w:sz w:val="22"/>
        </w:rPr>
      </w:pPr>
      <w:r>
        <w:rPr>
          <w:sz w:val="22"/>
        </w:rPr>
        <w:t>«Важно, чтобы при присвоении и выдаче этой карты соблюдалась добровольность. Есть определенное число людей, которые по разным причинам не примут этой карты. Главное, чтобы они не оказались на нелегальном положении. И оказались не лишены социальных благ, например, пенсии, медицинской помощи и других. Кроме того, нужно иметь в виду, что в некоторых станах, таких как Германия и Великобритания, от единой карты уже отказались. Не только по причине настороженного отношения людей, но и из соображений безопасности», - заявил глава Синодального отдела по взаимодействию Церкви и общества протоиерей Всеволод Чаплин, отвечая на вопрос, будет ли Церковь отстаивать право граждан на отказ от принятия т.н. «универсальной электронной карты».</w:t>
      </w:r>
    </w:p>
    <w:p>
      <w:pPr>
        <w:pStyle w:val="Normal"/>
        <w:rPr>
          <w:sz w:val="22"/>
        </w:rPr>
      </w:pPr>
      <w:r>
        <w:rPr>
          <w:sz w:val="22"/>
        </w:rPr>
        <w:t>«Когда та или иная инстанция, в том числе, находящаяся вне приделов страны, сможет получить подробнейшую информацию обо всех ее гражданах, включая школьные оценки, трудовые успехи и неудачи, медицинские диагнозы, перемещения по миру, имущественное положение, а в перспективе даже круг знакомств, то это может сделать уязвимой не только личность, но и страну!», - подчеркнул отец Всеволод.</w:t>
      </w:r>
    </w:p>
    <w:p>
      <w:pPr>
        <w:pStyle w:val="Normal"/>
        <w:rPr>
          <w:sz w:val="22"/>
        </w:rPr>
      </w:pPr>
      <w:r>
        <w:rPr>
          <w:sz w:val="22"/>
        </w:rPr>
        <w:t>«Понятно, что карта, особенно на первом этапе не будет содержать всей этой информации, но единая база данных со столь подробной информацией может подвергнуться опасности, - продолжил священник. - Тем более, что мы знаем, как подобные базы данных оказывались в руках нечестных людей и потом их можно было приобрести на рынке. Надо иметь в виду и то, что наличие такого массива информации будет заставлять простых граждан испытывать страх по отношению к людям, которые с этой базой будут работать. Особенно если речь будет идти о глобальных информационных сетях. Те люди, у которых окажется контроль над этими сетями, получат возможность ставить любые условия, включая политические и мировоззренческие. Страх будет настолько велик, что, за исключением одиночек, на такие условия согласятся практически все обыватели».</w:t>
      </w:r>
    </w:p>
    <w:p>
      <w:pPr>
        <w:pStyle w:val="Normal"/>
        <w:rPr>
          <w:sz w:val="22"/>
        </w:rPr>
      </w:pPr>
      <w:r>
        <w:rPr>
          <w:sz w:val="22"/>
        </w:rPr>
        <w:t>Говоря о том, что же можно этому противопоставить, глава Синодального отдела заявил, что «пока все говорит о том, что при выдаче этих карт будет соблюдаться принцип добровольности». «Формирующаяся система предусматривает возможность отказа от карты. А, значит, есть свобода выбора. Это очень важно», - отметил отец Всеволод.</w:t>
      </w:r>
    </w:p>
    <w:p>
      <w:pPr>
        <w:pStyle w:val="Normal"/>
        <w:rPr>
          <w:sz w:val="22"/>
        </w:rPr>
      </w:pPr>
      <w:r>
        <w:rPr>
          <w:sz w:val="22"/>
        </w:rPr>
        <w:t>При этом он уточнил, что Русская Православная Церковь будет вести определённую работу с властями и примет участие в общественной дискуссии. «Будем вести переговоры с органами власти, в ходе которых поддержим принцип добровольности при выдаче карт. Напомню, что только что завершился Архиерейский Собор, и Святейший Патриарх в своем докладе коснулся этой темы. Есть и специальное решение Собора, предписывающее вести диалог с органами власти, который, опять же, направлен на добровольное принятие людьми новых электронных форм идентификации личности», - заявил отец Всеволод.</w:t>
      </w:r>
    </w:p>
    <w:p>
      <w:pPr>
        <w:pStyle w:val="Normal"/>
        <w:rPr>
          <w:sz w:val="22"/>
        </w:rPr>
      </w:pPr>
      <w:r>
        <w:rPr>
          <w:sz w:val="22"/>
        </w:rPr>
        <w:t>Внедрение универсальной электронной карты москвича не нарушит конституционных прав граждан, убежден спикер Мосгордумы Владимир Платонов. «Эксперты, представители прокуратуры не усмотрели в законопроекте «Об универсальной электронной карте» нарушений Конституции», - сказал он после принятия законопроекта в окончательном чтении на заседании Мосгордумы.</w:t>
      </w:r>
    </w:p>
    <w:p>
      <w:pPr>
        <w:pStyle w:val="Normal"/>
        <w:rPr>
          <w:sz w:val="22"/>
        </w:rPr>
      </w:pPr>
      <w:r>
        <w:rPr>
          <w:sz w:val="22"/>
        </w:rPr>
        <w:t>В.Платонов подчеркнул, что заставлять москвичей пользоваться электронной картой никто не будет, каждый «сам примет решение, пользоваться ли ему картой». По словам В.Платонова, во всем мире внедряются подобные карты, которые облегчают гражданам пользование различными услугами. Аналог такой карты есть и в Москве - социальная карта москвича, которой уже пользуются более 4 млн. горожан.</w:t>
      </w:r>
    </w:p>
    <w:p>
      <w:pPr>
        <w:pStyle w:val="Normal"/>
        <w:rPr>
          <w:sz w:val="22"/>
        </w:rPr>
      </w:pPr>
      <w:r>
        <w:rPr>
          <w:sz w:val="22"/>
        </w:rPr>
        <w:t>Русская линия, Православие и мир</w:t>
      </w:r>
    </w:p>
    <w:p>
      <w:pPr>
        <w:pStyle w:val="Normal"/>
        <w:rPr>
          <w:b/>
          <w:b/>
          <w:sz w:val="22"/>
          <w:lang w:val="en-US"/>
        </w:rPr>
      </w:pPr>
      <w:r>
        <w:rPr>
          <w:b/>
          <w:sz w:val="22"/>
          <w:lang w:val="en-US"/>
        </w:rPr>
      </w:r>
    </w:p>
    <w:p>
      <w:pPr>
        <w:pStyle w:val="Normal"/>
        <w:rPr>
          <w:b/>
          <w:b/>
          <w:sz w:val="22"/>
        </w:rPr>
      </w:pPr>
      <w:r>
        <w:rPr>
          <w:b/>
          <w:sz w:val="22"/>
        </w:rPr>
        <w:t>04.03.11 Бывший протестантский пастор стал православным священником</w:t>
      </w:r>
    </w:p>
    <w:p>
      <w:pPr>
        <w:pStyle w:val="Normal"/>
        <w:rPr>
          <w:sz w:val="22"/>
        </w:rPr>
      </w:pPr>
      <w:r>
        <w:rPr>
          <w:sz w:val="22"/>
        </w:rPr>
        <w:t>Бывший протестантский пастор Игорь Зырянов из Иркутской области, в прошлом году вместе со своей семьей и общиной перешедший в православие, рукоположен в священники Русской Православной Церкви.</w:t>
      </w:r>
    </w:p>
    <w:p>
      <w:pPr>
        <w:pStyle w:val="Normal"/>
        <w:rPr>
          <w:sz w:val="22"/>
        </w:rPr>
      </w:pPr>
      <w:r>
        <w:rPr>
          <w:sz w:val="22"/>
        </w:rPr>
        <w:t>Уроженец города Усть-Кута Иркутской области, отец Игорь, по его словам, в детстве интересовался "всем эзотерическим и оккультным", в школе увлекался экстрасенсорикой. Его родная бабушка почиталась земляками как целительница и гадалка, могла отогнать своими "заклинаниями" медведей и волков, а со временем научила гадать и внука.</w:t>
      </w:r>
    </w:p>
    <w:p>
      <w:pPr>
        <w:pStyle w:val="Normal"/>
        <w:rPr>
          <w:sz w:val="22"/>
        </w:rPr>
      </w:pPr>
      <w:r>
        <w:rPr>
          <w:sz w:val="22"/>
        </w:rPr>
        <w:t>После школы он начал работать экстрасенсом, открыл собственный кабинет. С начала 1990-х начал посещать собрания Протестантской Церкви "Благая весть", поначалу рассчитывая таким путем привлечь клиентов. Будущему православному священнику Христос поначалу казался "великим экстрасенсом".</w:t>
      </w:r>
    </w:p>
    <w:p>
      <w:pPr>
        <w:pStyle w:val="Normal"/>
        <w:rPr>
          <w:sz w:val="22"/>
        </w:rPr>
      </w:pPr>
      <w:r>
        <w:rPr>
          <w:sz w:val="22"/>
        </w:rPr>
        <w:t>В качестве протестантского пастора он начал ездить по поселкам как миссионер и в целом произнес около 4 тысяч проповедей. Однако со временем в нем стало расти разочарование в протестантизме, он видел в протестантских общинах "кусочки, осколки Церкви, вроде бы и церковь - но с ущербом, без полноты", а "Церковь с большой буквы" не находил.</w:t>
      </w:r>
    </w:p>
    <w:p>
      <w:pPr>
        <w:pStyle w:val="Normal"/>
        <w:rPr>
          <w:sz w:val="22"/>
        </w:rPr>
      </w:pPr>
      <w:r>
        <w:rPr>
          <w:sz w:val="22"/>
        </w:rPr>
        <w:t>Несколько лет чтения святоотеческой литературы и общения со священниками привели его к решению перейти в Православие, что он и сделал вместе со своей семьей и общиной из поселка Баяндай.</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4.03.11 В России действуют около 30 старообрядческих приходов</w:t>
      </w:r>
    </w:p>
    <w:p>
      <w:pPr>
        <w:pStyle w:val="Normal"/>
        <w:rPr>
          <w:sz w:val="22"/>
        </w:rPr>
      </w:pPr>
      <w:r>
        <w:rPr>
          <w:sz w:val="22"/>
        </w:rPr>
        <w:t>Основа для диалога со старообрядцами - их богатая литургическая традиция, считает секретарь Синодальной комиссии по старообрядчеству и единоверию, руководитель Патриаршего центра древнерусской богослужебной культуры, священноиерей Иоанн Миролюбов. Встреча с ним состоялась в миссионерском отделе Санкт-Петербургской епархии.</w:t>
      </w:r>
    </w:p>
    <w:p>
      <w:pPr>
        <w:pStyle w:val="Normal"/>
        <w:rPr>
          <w:sz w:val="22"/>
        </w:rPr>
      </w:pPr>
      <w:r>
        <w:rPr>
          <w:sz w:val="22"/>
        </w:rPr>
        <w:t>Реабилитация древней литургической традиции, церковной истории и культуры, возрождение сокровищ нашего наследия - то положительное, что дорого нас в старообрядчестве. Это то, что может обогатить богослужения Русской Православной Церкви, сделать их разнообразными, считает отец Иоанн.</w:t>
      </w:r>
    </w:p>
    <w:p>
      <w:pPr>
        <w:pStyle w:val="Normal"/>
        <w:rPr>
          <w:sz w:val="22"/>
        </w:rPr>
      </w:pPr>
      <w:r>
        <w:rPr>
          <w:sz w:val="22"/>
        </w:rPr>
        <w:t>Крупные старообрядческие согласия, по его словам, вобрали в себя за последние 10-15 лет немало тех, кто не воспитан в древней традиции, но воинствующе настроен против Московской Патриархии. Таким неофитам свойственна агрессия и непримиримость, они изыскивают «ереси», вносят в ряды своего сообщества нестроения. Сложнее всего идет диалог с беспоповцами и поморцами, поскольку у них нет священства, иерархии.</w:t>
      </w:r>
    </w:p>
    <w:p>
      <w:pPr>
        <w:pStyle w:val="Normal"/>
        <w:rPr>
          <w:sz w:val="22"/>
        </w:rPr>
      </w:pPr>
      <w:r>
        <w:rPr>
          <w:sz w:val="22"/>
        </w:rPr>
        <w:t>Искать общий язык следует не с зараженными идеей раскола, а с теми, кто имеет любовь к древней литургической традиции, подчеркнул отец Иоанн. Природные старообрядцы, по его мнению, обычно спокойны и миролюбивы, с ними всегда можно найти общий язык, организуя совместные культурно-общественные мероприятия.</w:t>
      </w:r>
    </w:p>
    <w:p>
      <w:pPr>
        <w:pStyle w:val="Normal"/>
        <w:rPr>
          <w:sz w:val="22"/>
        </w:rPr>
      </w:pPr>
      <w:r>
        <w:rPr>
          <w:sz w:val="22"/>
        </w:rPr>
        <w:t>Этим занимается Патриарший центр древнерусской богослужебной культуры, который возглавляет отец Иоанн. «Мы проявляем интерес к древней традиции, стараясь при этом избежать снисходительного отношения к старообрядцам. Только серьезный научный интерес к их наследию - почва нормальных отношений», - уверен руководитель центра.</w:t>
      </w:r>
    </w:p>
    <w:p>
      <w:pPr>
        <w:pStyle w:val="Normal"/>
        <w:rPr>
          <w:sz w:val="22"/>
        </w:rPr>
      </w:pPr>
      <w:r>
        <w:rPr>
          <w:sz w:val="22"/>
        </w:rPr>
        <w:t>Всего, по его словам, в России сейчас около 30 старообрядческих приходов (в том числе шесть - в Санкт-Петербурге). Приблизительность цифры объясняется неопределенным статусом некоторых объединений.</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04.03.11 Патриарх Кирилл призывает антиклерикалов не забивать мифами сознание людей</w:t>
      </w:r>
    </w:p>
    <w:p>
      <w:pPr>
        <w:pStyle w:val="Normal"/>
        <w:rPr>
          <w:sz w:val="22"/>
        </w:rPr>
      </w:pPr>
      <w:r>
        <w:rPr>
          <w:sz w:val="22"/>
        </w:rPr>
        <w:t>Патриарх Московский и всея Руси Кирилл отверг обвинения в клерикализации российского общества. "Ничего не будет без страха Божьего, особенно в России. И когда такого рода наши заявления встречают некую критику, обвинения в клерикализации общества, то я хотел бы ответить этим людям: не нужно мифами забивать сознание современных людей", - сказал Патриарх на торжественном заседании, посвященном 150-летию отмены крепостного права в России.</w:t>
      </w:r>
    </w:p>
    <w:p>
      <w:pPr>
        <w:pStyle w:val="Normal"/>
        <w:rPr>
          <w:sz w:val="22"/>
        </w:rPr>
      </w:pPr>
      <w:r>
        <w:rPr>
          <w:sz w:val="22"/>
        </w:rPr>
        <w:t>Он призвал не создавать "новые мифы, которые бы направлялись на то, чтобы компрометировать позицию Церкви". "Церковь очень ясно говорит: без сильного нравственного чувства и без веры не справиться современному человеку, где бы он ни жил - ни в России, ни в Америке, нигде - с теми колоссальными вызовами, которые бросает человеку современная цивилизация", - подчеркнул Предстоятель Русской Церкви.</w:t>
      </w:r>
    </w:p>
    <w:p>
      <w:pPr>
        <w:pStyle w:val="Normal"/>
        <w:rPr>
          <w:sz w:val="22"/>
        </w:rPr>
      </w:pPr>
      <w:r>
        <w:rPr>
          <w:sz w:val="22"/>
        </w:rPr>
        <w:t>Он процитировал манифест императора Александра II об отмене крепостного права: "Самый благотворный закон не может людей сделать благополучными, если они не потрудятся сами устроить свое благополучие под покровительством закона. Довольство приобретается и увеличивается не иначе как неослабным трудом, благоразумным употреблением сил и средств, строгою бережливостию и вообще честною в страхе Божием жизнию". "Эти слова нужно на растяжках в Москве вывешивать, чтобы пробудить сознание современного человека", - сказал Патриарх Кирилл.</w:t>
      </w:r>
    </w:p>
    <w:p>
      <w:pPr>
        <w:pStyle w:val="Normal"/>
        <w:rPr>
          <w:sz w:val="22"/>
        </w:rPr>
      </w:pPr>
      <w:r>
        <w:rPr>
          <w:sz w:val="22"/>
        </w:rPr>
        <w:t>По его мнению, эти слова из манифеста - "лучшее кредо власти и народа, совместно совершающих серьезные преобразования в стране".</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lang w:val="uk-UA"/>
        </w:rPr>
        <w:t xml:space="preserve">04.03.11 </w:t>
      </w:r>
      <w:r>
        <w:rPr>
          <w:b/>
          <w:sz w:val="22"/>
        </w:rPr>
        <w:t>Патриарх Кирилл считает полезным опыт реформ Александра II</w:t>
      </w:r>
    </w:p>
    <w:p>
      <w:pPr>
        <w:pStyle w:val="Normal"/>
        <w:rPr/>
      </w:pPr>
      <w:r>
        <w:rPr>
          <w:sz w:val="22"/>
        </w:rPr>
        <w:t>Патриарх Московский и всея Руси Кирилл считает полезным опыт реформ Александра II для современных преобразований в России</w:t>
      </w:r>
      <w:r>
        <w:rPr>
          <w:sz w:val="22"/>
          <w:lang w:val="uk-UA"/>
        </w:rPr>
        <w:t xml:space="preserve">. </w:t>
      </w:r>
      <w:r>
        <w:rPr>
          <w:sz w:val="22"/>
        </w:rPr>
        <w:t>"Манифест содержит ориентиры, которые вполне могут быть учтены при проведении современных преобразований, а именно: социальная ответственность имущих перед малоимущими, забота имущих о неимущих, добровольный отказ от части преференций и материальных выгод состоятельных людей - все это было неким залогом успешного осуществления реформ", - сказал Святейший Патриарх на заседании, посвященном 150-летию отмены крепостного права в России</w:t>
      </w:r>
      <w:r>
        <w:rPr>
          <w:sz w:val="22"/>
          <w:lang w:val="uk-UA"/>
        </w:rPr>
        <w:t>.</w:t>
      </w:r>
    </w:p>
    <w:p>
      <w:pPr>
        <w:pStyle w:val="Normal"/>
        <w:rPr>
          <w:sz w:val="22"/>
        </w:rPr>
      </w:pPr>
      <w:r>
        <w:rPr>
          <w:sz w:val="22"/>
        </w:rPr>
        <w:t>По его словам, проведенные под началом Александра II реформы "и сегодня могут служить образцом того, как ответственная власть способна реагировать на необходимость глубоких общественных перемен".</w:t>
      </w:r>
    </w:p>
    <w:p>
      <w:pPr>
        <w:pStyle w:val="Normal"/>
        <w:rPr>
          <w:sz w:val="22"/>
        </w:rPr>
      </w:pPr>
      <w:r>
        <w:rPr>
          <w:sz w:val="22"/>
        </w:rPr>
        <w:t>Он заявил, что в шестидесятых годах XIX века правящему классу России "хватило мудрости на то, чтобы отказаться от части своих наследственных привилегий", и это опровергает часто повторяемый тезис о том, что "люди способны руководствоваться только своим корыстным интересом, что общество есть баланс эгоизмов, уравновешиваемый балансом сил".</w:t>
      </w:r>
    </w:p>
    <w:p>
      <w:pPr>
        <w:pStyle w:val="Normal"/>
        <w:rPr>
          <w:sz w:val="22"/>
        </w:rPr>
      </w:pPr>
      <w:r>
        <w:rPr>
          <w:sz w:val="22"/>
        </w:rPr>
        <w:t>"И ныне преобразования не могут быть выгодны всем без изъятия, кому-то придется поступиться личной выгодой ради блага других, это потребует и мудрости, и мужества. Но без способности разделять с другими свои ресурсы - интеллектуальные, материальные - невозможно осуществить глубокие преобразования, которые столь необходимы сегодня нашей стране", - убежден Патриарх Кирилл.</w:t>
      </w:r>
    </w:p>
    <w:p>
      <w:pPr>
        <w:pStyle w:val="Normal"/>
        <w:rPr>
          <w:sz w:val="22"/>
        </w:rPr>
      </w:pPr>
      <w:r>
        <w:rPr>
          <w:sz w:val="22"/>
        </w:rPr>
        <w:t>Давая оценку реформам Александра II, Предстоятель отметил, что они были призваны содействовать восстановлению социальной справедливости, дать право на свободный труд, справедливый заработок, достойную жизнь. Манифест был толчком последующим реформам в области народного просвещения, земского управления, городского суда и военного дела.</w:t>
      </w:r>
    </w:p>
    <w:p>
      <w:pPr>
        <w:pStyle w:val="Normal"/>
        <w:rPr>
          <w:sz w:val="22"/>
        </w:rPr>
      </w:pPr>
      <w:r>
        <w:rPr>
          <w:sz w:val="22"/>
        </w:rPr>
        <w:t>При этом он заметил, что в жизни России и других стран подобные преобразования нередко сопровождались смутами, кровавыми столкновениями, революциями, гражданскими потрясениями, "но в те годы в России реформа произошла без смуты, братоубийства, мирно и упорядоченно".</w:t>
      </w:r>
    </w:p>
    <w:p>
      <w:pPr>
        <w:pStyle w:val="Normal"/>
        <w:rPr>
          <w:sz w:val="22"/>
        </w:rPr>
      </w:pPr>
      <w:r>
        <w:rPr>
          <w:sz w:val="22"/>
        </w:rPr>
        <w:t>Как напомнил Патриарх, в лице святителя Московского Филарета, литературного автора манифеста, епископат принял "прямое и деятельное участие" в подготовке этого документа, "а потом на Церковь легла вся тяжесть ответственности за то, чтобы народное сознание восприняло эти реформы".</w:t>
      </w:r>
    </w:p>
    <w:p>
      <w:pPr>
        <w:pStyle w:val="Normal"/>
        <w:rPr>
          <w:sz w:val="22"/>
        </w:rPr>
      </w:pPr>
      <w:r>
        <w:rPr>
          <w:sz w:val="22"/>
        </w:rPr>
        <w:t>"Впервые в послепетровской России модернизация национального масштаба не была связана с механическим копированием чужого опыта государственного управления, социального устройства, технического оснащения, но осуществлялась с опорой на нравственные нормы, духовную, культурную традицию народа. Это удачный опыт гармонизации новаторства и традиции, государственного мышления и полной преданности промыслу Божьему", - сказал он.</w:t>
      </w:r>
    </w:p>
    <w:p>
      <w:pPr>
        <w:pStyle w:val="Normal"/>
        <w:rPr>
          <w:sz w:val="22"/>
        </w:rPr>
      </w:pPr>
      <w:r>
        <w:rPr>
          <w:sz w:val="22"/>
        </w:rPr>
        <w:t>Вместе с тем Предстоятель подчеркнул, что модернизация без нравственного измерения превращается "в безудержную погоню за мирскими благами и удовольствиями, бездушный технократизм, порождает изуродованные отношения между людьми".</w:t>
      </w:r>
    </w:p>
    <w:p>
      <w:pPr>
        <w:pStyle w:val="Normal"/>
        <w:rPr>
          <w:sz w:val="22"/>
        </w:rPr>
      </w:pPr>
      <w:r>
        <w:rPr>
          <w:sz w:val="22"/>
        </w:rPr>
        <w:t>Патриарх Кирилл убежден в том, что, хотя действия государственной власти для преодоления существующих в России проблем "абсолютно необходимы", эти проблемы не могут быть решены "исключительно сверху, без участия самих людей, без пробуждения творческой активности простого человека, без способности людей к самоорганизации, к созданию того, что сегодня мы называем институтами гражданского общества".</w:t>
      </w:r>
    </w:p>
    <w:p>
      <w:pPr>
        <w:pStyle w:val="Normal"/>
        <w:rPr>
          <w:sz w:val="22"/>
          <w:lang w:val="uk-UA"/>
        </w:rPr>
      </w:pPr>
      <w:r>
        <w:rPr>
          <w:sz w:val="22"/>
          <w:lang w:val="uk-UA"/>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05.03.11 Предстоятель УПЦ принял атаманов православных казачьих организаций Украины</w:t>
      </w:r>
    </w:p>
    <w:p>
      <w:pPr>
        <w:pStyle w:val="Normal"/>
        <w:rPr>
          <w:sz w:val="22"/>
        </w:rPr>
      </w:pPr>
      <w:r>
        <w:rPr>
          <w:sz w:val="22"/>
        </w:rPr>
        <w:t>По благословению Блаженнейшего Митрополита Киевского и всея Украины Владимира в Свято-Успенской Киево-Печерской лавре состоялось учредительное собрание Координационного совета атаманов православных казачьих организаций Украины при Синодальном отделе Украинской Православной Церкви по делам пастырского окормления казачества и духовно-физического воспитания молодежи. В заседании приняли участие атаманы 40 казачьих организаций из различных областей Украины.</w:t>
      </w:r>
    </w:p>
    <w:p>
      <w:pPr>
        <w:pStyle w:val="Normal"/>
        <w:rPr>
          <w:sz w:val="22"/>
        </w:rPr>
      </w:pPr>
      <w:r>
        <w:rPr>
          <w:sz w:val="22"/>
        </w:rPr>
        <w:t>В этот день в трапезном храме Лавры была совершена Божественная литургия, которую возглавил председатель Синодального отдела Украинской Православной Церкви по делам пастырского окормления казачества епископ Конотопский и Глуховский Иосиф. За богослужением молились руководители казачьих организаций, которые исповедались и причастились Святых Христовых Таин.</w:t>
      </w:r>
    </w:p>
    <w:p>
      <w:pPr>
        <w:pStyle w:val="Normal"/>
        <w:rPr>
          <w:sz w:val="22"/>
        </w:rPr>
      </w:pPr>
      <w:r>
        <w:rPr>
          <w:sz w:val="22"/>
        </w:rPr>
        <w:t>По окончании Литургии в резиденции Предстоятеля Украинской Православной Церкви в Киево-Печерской лавре Блаженнейший Митрополит Владимир принял казачьих атаманов и благословил их на дальнейшие труды. Обращаясь к гостям, Блаженнейший Владыка подчеркнул, что высшими ценностями для казачества всегда были Церковь и Отечество.</w:t>
      </w:r>
    </w:p>
    <w:p>
      <w:pPr>
        <w:pStyle w:val="Normal"/>
        <w:rPr>
          <w:sz w:val="22"/>
        </w:rPr>
      </w:pPr>
      <w:r>
        <w:rPr>
          <w:sz w:val="22"/>
        </w:rPr>
        <w:t>Епископ Иосиф рассказал Его Блаженству о задачах учреждаемого Координационного совета. Одной из них является объединение казачества под покровом Святой Церкви. В завершение встречи Предстоятель Украинской Церкви вручил каждому атаману экземпляр Нового Завета.</w:t>
      </w:r>
    </w:p>
    <w:p>
      <w:pPr>
        <w:pStyle w:val="Normal"/>
        <w:rPr>
          <w:sz w:val="22"/>
        </w:rPr>
      </w:pPr>
      <w:r>
        <w:rPr>
          <w:sz w:val="22"/>
        </w:rPr>
        <w:t>Затем в Киево-Печерской лавре состоялось первое собрание Координационного совета председателей православных казачьих организаций Украины.</w:t>
      </w:r>
    </w:p>
    <w:p>
      <w:pPr>
        <w:pStyle w:val="Normal"/>
        <w:rPr>
          <w:sz w:val="22"/>
        </w:rPr>
      </w:pPr>
      <w:r>
        <w:rPr>
          <w:sz w:val="22"/>
        </w:rPr>
        <w:t>На собрании были одобрены основные принципы формирования Совета. В нем могут быть представлены казачьи организации, признающие только каноническую Православную Церковь. Совет возглавляет председатель Синодального отдела по делам пастырского окормления казачества Украины. Участники собрания приняли Положение о Совете, избрали президиум организации, в который вошли координаторы процесса создания единого православного казачьего сообщества Украины.</w:t>
      </w:r>
    </w:p>
    <w:p>
      <w:pPr>
        <w:pStyle w:val="Normal"/>
        <w:rPr>
          <w:sz w:val="22"/>
        </w:rPr>
      </w:pPr>
      <w:r>
        <w:rPr>
          <w:sz w:val="22"/>
        </w:rPr>
        <w:t>Также обсуждались вопросы создания единой символики, систематизации казачьей формы и введения единого чинопроизводства. Принято решение об унификации удостоверения казака, выдача которого будет контролироваться Синодальным отделом и Координационным советом атаманов.</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5.03.11 Фанар благословил канонизацию прп. Ефрема Чудотворца</w:t>
      </w:r>
    </w:p>
    <w:p>
      <w:pPr>
        <w:pStyle w:val="Normal"/>
        <w:rPr>
          <w:sz w:val="22"/>
        </w:rPr>
      </w:pPr>
      <w:r>
        <w:rPr>
          <w:sz w:val="22"/>
        </w:rPr>
        <w:t>Константинопольская Патриархия удовлетворила просьбу Синода Элладской Православной Церкви о канонизации прп. Ефрема Чудотворца.</w:t>
      </w:r>
    </w:p>
    <w:p>
      <w:pPr>
        <w:pStyle w:val="Normal"/>
        <w:rPr>
          <w:sz w:val="22"/>
        </w:rPr>
      </w:pPr>
      <w:r>
        <w:rPr>
          <w:sz w:val="22"/>
        </w:rPr>
        <w:t>В прошлом месяце Синод Элладской Церкви обратился к Константинопольскому Синоду с соответствующим прошением, а митрополит Кифисский и Амарусский лично прибыл в Стамбул, чтобы ходатайствовать о канонизации прп. Ефрема Чудотворца, который широко почитается православными верующими.</w:t>
      </w:r>
    </w:p>
    <w:p>
      <w:pPr>
        <w:pStyle w:val="Normal"/>
        <w:rPr>
          <w:sz w:val="22"/>
        </w:rPr>
      </w:pPr>
      <w:r>
        <w:rPr>
          <w:sz w:val="22"/>
        </w:rPr>
        <w:t>С предложением о канонизации прп. Ефрема, мощи которого были обретены 60 лет назад, к Константинопольской Патриархии еще в 1997 г. обращался предыдущий Афинский Архиепископ Христодул. Но из-за разгоревшегося скандала между митрополитом Аттики Пантелеимоном и сестричеством монастыря св. Ефрема канонизация была отложена.</w:t>
      </w:r>
    </w:p>
    <w:p>
      <w:pPr>
        <w:pStyle w:val="Normal"/>
        <w:rPr>
          <w:sz w:val="22"/>
        </w:rPr>
      </w:pPr>
      <w:r>
        <w:rPr>
          <w:sz w:val="22"/>
        </w:rPr>
        <w:t>Когда стало известно о принятии решения о канонизации, в монастыре св. Ефрема зазвонили все колокола, и был устроен большой праздник. Отныне его память будет праздноваться дважды: 5 мая - в день смерти святого - и 3 января - в день обретения его мощей.</w:t>
      </w:r>
    </w:p>
    <w:p>
      <w:pPr>
        <w:pStyle w:val="Normal"/>
        <w:rPr>
          <w:sz w:val="22"/>
        </w:rPr>
      </w:pPr>
      <w:r>
        <w:rPr>
          <w:sz w:val="22"/>
        </w:rPr>
        <w:t>Торжественная канонизация святого состоится предположительно 5 мая этого года в монастыре в Неа-Макри.</w:t>
      </w:r>
    </w:p>
    <w:p>
      <w:pPr>
        <w:pStyle w:val="Normal"/>
        <w:rPr>
          <w:sz w:val="22"/>
        </w:rPr>
      </w:pPr>
      <w:r>
        <w:rPr>
          <w:sz w:val="22"/>
        </w:rPr>
        <w:t>Прп. Ефрем (в миру Константин) родился в Трикале в 1384 г. В 14 лет из-за опасений матери, что его насильно заберут в османскую армию, ушел в монастырь Благовещения Пресвятой Богородицы в Аттике. В 1424 г. турки захватили обитель и убили монахов, но Ефрем не пострадал, так как во время нападения был в другом месте. Вернувшись в обитель, он похоронил своих собратьев и продолжил жить в монастыре. Через год турки вновь напали на монастырь, захватили Ефрема и требовали от него показать, где скрыты сокровища. После жестоких мучений он умер 5 мая 1426 г. В 1950 г. во время ремонтных работ в монастыре монахиня Макария попросила работников раскопать указанное ей в видении место, где были обретены мощи святого. С тех пор монастырь стал местом паломничества множества верующи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6.03.11 Епископ Архангельский Даниил провел пресс-конференцию для детей</w:t>
      </w:r>
    </w:p>
    <w:p>
      <w:pPr>
        <w:pStyle w:val="Normal"/>
        <w:rPr>
          <w:sz w:val="22"/>
        </w:rPr>
      </w:pPr>
      <w:r>
        <w:rPr>
          <w:sz w:val="22"/>
        </w:rPr>
        <w:t>В Прощеное воскресенье епископ Архангельский и Холмогорский Даниил дал пресс-конференцию ученикам и педагогам епархиальной воскресной школы. Вопросы, заданные слушателями архипастырю, были логически разбиты на три блока: «детские» вопросы от детей, «взрослые» вопросы от детей и «взрослые» вопросы от взрослых. Ответы владыки были очень понятными, образными, веселыми. И хотя пресс-конференция длилась больше часа, никто не почувствовал усталости.</w:t>
      </w:r>
    </w:p>
    <w:p>
      <w:pPr>
        <w:pStyle w:val="Normal"/>
        <w:rPr>
          <w:sz w:val="22"/>
        </w:rPr>
      </w:pPr>
      <w:r>
        <w:rPr>
          <w:sz w:val="22"/>
        </w:rPr>
        <w:t>«Детские» вопросы задавали самые младшие учащиеся воскресной школы. Например, в какой семье родился владыка, какие отношения со сверстниками у него были, какие самые запоминающиеся случаи из детства он мог бы рассказать, служил ли в армии, как относится к современной музыке и фильмам...</w:t>
      </w:r>
    </w:p>
    <w:p>
      <w:pPr>
        <w:pStyle w:val="Normal"/>
        <w:rPr>
          <w:sz w:val="22"/>
        </w:rPr>
      </w:pPr>
      <w:r>
        <w:rPr>
          <w:sz w:val="22"/>
        </w:rPr>
        <w:t>Более серьезные, «взрослые» вопросы задавали ученики постарше, члены миссионерско-театральной группы воскресной школы. Что такое детское миссионерство? Как епископ относится к написанию детских исследовательских работ? Хотел бы поехать с детьми епархиальной школы в миссионерскую поездку и куда? В чем заключается миссионерская деятельность епископа?</w:t>
      </w:r>
    </w:p>
    <w:p>
      <w:pPr>
        <w:pStyle w:val="Normal"/>
        <w:rPr>
          <w:sz w:val="22"/>
        </w:rPr>
      </w:pPr>
      <w:r>
        <w:rPr>
          <w:sz w:val="22"/>
        </w:rPr>
        <w:t>Взрослых участников, педагогов, интересовали проблемы подготовки учителей для предмета ОПК, строительство православной гимназии и детского сада. Нужны ли православному человеку психологические знания? Какие первостепенные задачи по развитию Архангельской епархии ставит перед собой архиерей?</w:t>
      </w:r>
    </w:p>
    <w:p>
      <w:pPr>
        <w:pStyle w:val="Normal"/>
        <w:rPr>
          <w:sz w:val="22"/>
        </w:rPr>
      </w:pPr>
      <w:r>
        <w:rPr>
          <w:sz w:val="22"/>
        </w:rPr>
        <w:t>Одним из последних стал вопрос, в чем заключается любовь к Богу и ближнему. Владыка ответил, что основа в любви заложена в труде. Чем больше человек трудится, оказывает помощь всем нуждающимся, тем более укрепляется любовь в его сердце.</w:t>
      </w:r>
    </w:p>
    <w:p>
      <w:pPr>
        <w:pStyle w:val="Normal"/>
        <w:rPr>
          <w:sz w:val="22"/>
        </w:rPr>
      </w:pPr>
      <w:r>
        <w:rPr>
          <w:sz w:val="22"/>
        </w:rPr>
        <w:t>На прощание епископ Даниил выразил надежду, что подобные встречи будут проходить как можно чаше, и пожелал, чтобы предстоящий Великий пост стал настоящей «школой мужества» как для мальчиков, так и для девочек.</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7.03.11 В Болгарской Церкви нет чина прославления святых</w:t>
      </w:r>
    </w:p>
    <w:p>
      <w:pPr>
        <w:pStyle w:val="Normal"/>
        <w:rPr>
          <w:sz w:val="22"/>
        </w:rPr>
      </w:pPr>
      <w:r>
        <w:rPr>
          <w:sz w:val="22"/>
        </w:rPr>
        <w:t>Комиссия по канонизации святых Болгарской Православной Церкви составляет чинопоследование предстоящей 3 апреля канонизации новомучеников, пострадавших при подавление антиосманского восстания в Баташком-клане и в Новом-Селе в 1876 году.</w:t>
      </w:r>
    </w:p>
    <w:p>
      <w:pPr>
        <w:pStyle w:val="Normal"/>
        <w:rPr>
          <w:sz w:val="22"/>
        </w:rPr>
      </w:pPr>
      <w:r>
        <w:rPr>
          <w:sz w:val="22"/>
        </w:rPr>
        <w:t>Во время подготовки к канонизации новых святых выяснилось, что в Болгарской Церкви не существует специальных последования и молитв чина канонизации. Предыдущая канонизация состоялась 49 лет назад, и сведений о том, как именно она прошла, не сохранилось.</w:t>
      </w:r>
    </w:p>
    <w:p>
      <w:pPr>
        <w:pStyle w:val="Normal"/>
        <w:rPr>
          <w:sz w:val="22"/>
        </w:rPr>
      </w:pPr>
      <w:r>
        <w:rPr>
          <w:sz w:val="22"/>
        </w:rPr>
        <w:t>Пока только известно, что жертвы османов будут считаться святыми с момента, когда Патриарх Максим во время канонизации в храме-памятнике св. блгв. кн. Александра Невского в Софии снимет белый освященный плат, который будет закрывать икону новых святых до прославления. Затем этот плат будет разорван на мелкие кусочки, которые будут розданы верующим - такая практика существует в Болгарии и относительно платов, покрывающих храмовые престолы перед их освящением.</w:t>
      </w:r>
    </w:p>
    <w:p>
      <w:pPr>
        <w:pStyle w:val="Normal"/>
        <w:rPr>
          <w:sz w:val="22"/>
        </w:rPr>
      </w:pPr>
      <w:r>
        <w:rPr>
          <w:sz w:val="22"/>
        </w:rPr>
        <w:t>Митрополит Ловечский Гавриил от имени синодальной комиссии по канонизации, в состав которой также входят митрополит Сливенский Иоанникий и преподаватель богословия доц. Павел Павлов, пообещал, что в ближайшее время чин канонизации будет составлен.</w:t>
      </w:r>
    </w:p>
    <w:p>
      <w:pPr>
        <w:pStyle w:val="Normal"/>
        <w:rPr>
          <w:sz w:val="22"/>
        </w:rPr>
      </w:pPr>
      <w:r>
        <w:rPr>
          <w:sz w:val="22"/>
        </w:rPr>
        <w:t>В Болгарской Церкви, как оказалось, нет не только чинопоследования канонизации, но и точного перечня уже канонизированных болгарских святых - согласно разным источникам, их число колеблется от 94 до 103. Специалисты объясняют этот факт тем, что относительно более 40 болгарских святых не сохранилось каких-либо канонизационных актов и данных о времени и обстоятельствах их канонизации - их имена были вписаны в церковные святцы под влиянием народного почитания.</w:t>
      </w:r>
    </w:p>
    <w:p>
      <w:pPr>
        <w:pStyle w:val="Normal"/>
        <w:rPr>
          <w:sz w:val="22"/>
        </w:rPr>
      </w:pPr>
      <w:r>
        <w:rPr>
          <w:sz w:val="22"/>
        </w:rPr>
        <w:t>При подготовке канонизации новых святых встал вопрос и о принципе и инстанции принятия решения о канонизации тех или иных подвижников в лике святых. В отношении предстоящей канонизации решение принял Синод Болгарской Православной Церкви, а предыдущий святой, прп. Паисий Хиландарский, был канонизирован 26 июня 1962 г. согласно письменному акту Патриарха Болгарского Кирилла. Эта канонизация состоялась не без влияния болгарских властей в год 230-летия со дня написания св. Паисием «Истории славяно-болгарской». Чуть позже, 31 декабря 1964 г., Патриарх Кирилл единоличным актом канонизировал св. Софрония, еп. Врачанско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03.11 В России священники помогают онкопсихологам утешать больных</w:t>
      </w:r>
    </w:p>
    <w:p>
      <w:pPr>
        <w:pStyle w:val="Normal"/>
        <w:rPr/>
      </w:pPr>
      <w:r>
        <w:rPr>
          <w:sz w:val="22"/>
        </w:rPr>
        <w:t>Священники Русской Православной Церкви начали дежурить на телефоне доверия для онкобольных</w:t>
      </w:r>
      <w:r>
        <w:rPr>
          <w:sz w:val="22"/>
          <w:lang w:val="uk-UA"/>
        </w:rPr>
        <w:t>.</w:t>
      </w:r>
    </w:p>
    <w:p>
      <w:pPr>
        <w:pStyle w:val="Normal"/>
        <w:rPr>
          <w:sz w:val="22"/>
        </w:rPr>
      </w:pPr>
      <w:r>
        <w:rPr>
          <w:sz w:val="22"/>
        </w:rPr>
        <w:t>В июне 2007 года группа частных лиц открыла бесплатный телефон горячей линии (8-800-100-0191) для онкологических больных и их родственников. С 2009 года горячая линия функционирует в рамках некоммерческой организации "Проект СО-действие". За четыре года работы на телефон доверия для онкобольных поступило около 20 тысяч звонков, и 10-15% звонивших задавали вопросы о смысле страданий, о вере и о Боге, на которые операторам-психологам было трудно найти подходящий ответ.</w:t>
      </w:r>
    </w:p>
    <w:p>
      <w:pPr>
        <w:pStyle w:val="Normal"/>
        <w:rPr>
          <w:sz w:val="22"/>
        </w:rPr>
      </w:pPr>
      <w:r>
        <w:rPr>
          <w:sz w:val="22"/>
        </w:rPr>
        <w:t>Работники фонда обратились к Патриарху Московскому и всея Руси Кириллу с просьбой о содействии. На встрече онкопсихологов и представителей Синодального отдела по благотворительности и социальному служению, прошедшей в начале марта, было принято решение, что с 7 марта звонки на телефон доверия онкопсихологов, затрагивающие вопросы духовной жизни, будут переводиться на мобильный телефон одного из дежурных священников, которые прошли курсы специальной подготовки. Операторы-психологи предварительно будут спрашивать у позвонивших согласие на беседу со священником. Несколько клириков московских храмов ежедневно будут готовы ответить на вопросы о смысле страданий, о вере и о Боге.</w:t>
      </w:r>
    </w:p>
    <w:p>
      <w:pPr>
        <w:pStyle w:val="Normal"/>
        <w:rPr>
          <w:sz w:val="22"/>
        </w:rPr>
      </w:pPr>
      <w:r>
        <w:rPr>
          <w:sz w:val="22"/>
        </w:rPr>
        <w:t>"Каждый священник - практический психолог, хотя и не оканчивал психологического факультета. У него есть опыт общения с людьми на исповеди, поэтому он знает, что у человека есть внутренний мир, и он представляет, что в этом мире происходит", - заявил председатель Синодального отдела епископ Пантелеимон на встрече с онкопсихологами в Первой Градской больнице.</w:t>
      </w:r>
    </w:p>
    <w:p>
      <w:pPr>
        <w:pStyle w:val="Normal"/>
        <w:rPr/>
      </w:pPr>
      <w:r>
        <w:rPr>
          <w:sz w:val="22"/>
        </w:rPr>
        <w:t>Он также предупредил психологов, что диалог с каждым человеком будет строиться индивидуально, в зависимости от его состояния.</w:t>
      </w:r>
      <w:r>
        <w:rPr>
          <w:sz w:val="22"/>
          <w:lang w:val="uk-UA"/>
        </w:rPr>
        <w:t xml:space="preserve"> </w:t>
      </w:r>
      <w:r>
        <w:rPr>
          <w:sz w:val="22"/>
        </w:rPr>
        <w:t>"Если мы говорим с человеком верующим, то наша задача - свидетельствовать о том, что он создан Богом не столько для жизни на земле, сколько для жизни в вечности. Что сама по себе земная жизнь исполнена тревог, забот и болезней и кончится смертью. И это - неминуемый, к сожалению, исход нашего бытия на земле", - добавил епископ Пантелеимон.</w:t>
      </w:r>
    </w:p>
    <w:p>
      <w:pPr>
        <w:pStyle w:val="Normal"/>
        <w:rPr>
          <w:sz w:val="22"/>
        </w:rPr>
      </w:pPr>
      <w:r>
        <w:rPr>
          <w:sz w:val="22"/>
        </w:rPr>
        <w:t>По его словам, священник может сказать, что болезнь является следствием греха, но при этом необходимо подчеркнуть, что болезнь позвонившего не обязательно связана с его личной виной и нельзя считать болезнь наказанием. Главный же принцип - не навредить душевному состоянию позвонившего на горячую линию неосторожным или резким словом.</w:t>
      </w:r>
    </w:p>
    <w:p>
      <w:pPr>
        <w:pStyle w:val="Normal"/>
        <w:rPr>
          <w:sz w:val="22"/>
        </w:rPr>
      </w:pPr>
      <w:r>
        <w:rPr>
          <w:sz w:val="22"/>
        </w:rPr>
        <w:t>Деятельность некоммерческой организации "Проект СО-действие" направлена на поддержку онологических больных и их близких. Сотрудники организации и волонтеры оказывают помощь и поддержку пациентам на базе лечебных учреждений, проводят адаптационные тренинги, группы психологической поддержки.</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08.03.11 Последователи бывшего епископа Артемия основали катакомбный храм</w:t>
      </w:r>
    </w:p>
    <w:p>
      <w:pPr>
        <w:pStyle w:val="Normal"/>
        <w:rPr>
          <w:sz w:val="22"/>
        </w:rPr>
      </w:pPr>
      <w:r>
        <w:rPr>
          <w:sz w:val="22"/>
        </w:rPr>
        <w:t>Последователи бывшего епископа Рашско-Призренского Артемия (Радосавлевича) основали катакомбный храм.</w:t>
      </w:r>
    </w:p>
    <w:p>
      <w:pPr>
        <w:pStyle w:val="Normal"/>
        <w:rPr>
          <w:sz w:val="22"/>
        </w:rPr>
      </w:pPr>
      <w:r>
        <w:rPr>
          <w:sz w:val="22"/>
        </w:rPr>
        <w:t>Новый храм открыт в Белграде на 1-м этаже жилого дома близ Врачара при отсутствии надлежащего разрешения Сербской Патриархии и «освящен» в честь известного сербского богослова прп. Иустина (Поповича).</w:t>
      </w:r>
    </w:p>
    <w:p>
      <w:pPr>
        <w:pStyle w:val="Normal"/>
        <w:rPr>
          <w:sz w:val="22"/>
        </w:rPr>
      </w:pPr>
      <w:r>
        <w:rPr>
          <w:sz w:val="22"/>
        </w:rPr>
        <w:t>Как сообщает сайт «Рашско-Призренской епархии в изгнании», храм был открыт по просьбам жителей сербской столицы, и служба в нем будет совершаться каждое воскресение и в дни церковных праздников.</w:t>
      </w:r>
    </w:p>
    <w:p>
      <w:pPr>
        <w:pStyle w:val="Normal"/>
        <w:rPr>
          <w:sz w:val="22"/>
        </w:rPr>
      </w:pPr>
      <w:r>
        <w:rPr>
          <w:sz w:val="22"/>
        </w:rPr>
        <w:t>На первой службе, которую 6 марта возглавил бывший архимандрит и настоятель монастыря Црна-Река Николай присутствовали около 30 человек.</w:t>
      </w:r>
    </w:p>
    <w:p>
      <w:pPr>
        <w:pStyle w:val="Normal"/>
        <w:rPr>
          <w:sz w:val="22"/>
        </w:rPr>
      </w:pPr>
      <w:r>
        <w:rPr>
          <w:sz w:val="22"/>
        </w:rPr>
        <w:t>Архиерейский Собор Сербской Церкви лишил сана и вернул в число мирян практически всех священнослужителей, отказавшихся принять решение Собора об увольнении епископа Артемия (Радославлечива) с Рашско-Призренской кафедры.</w:t>
      </w:r>
    </w:p>
    <w:p>
      <w:pPr>
        <w:pStyle w:val="Normal"/>
        <w:rPr>
          <w:sz w:val="22"/>
        </w:rPr>
      </w:pPr>
      <w:r>
        <w:rPr>
          <w:sz w:val="22"/>
        </w:rPr>
        <w:t>Несмотря на многочисленные призывы не создавать раскол, бывший епископ Артемий, который пока еще не лишен монашества, продолжает именовать себя епископом Рашско-Призренским и создает вокруг себя общину своих последовател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9.03.11 Днепропетровской епархии вернули Брянскую церковь</w:t>
      </w:r>
    </w:p>
    <w:p>
      <w:pPr>
        <w:pStyle w:val="Normal"/>
        <w:rPr>
          <w:sz w:val="22"/>
        </w:rPr>
      </w:pPr>
      <w:r>
        <w:rPr>
          <w:sz w:val="22"/>
        </w:rPr>
        <w:t>Более десятилетия верующие Днепропетровска ждали исторической справедливости - возвращения Николаевского храма, именуемого в народе Брянской церковью, здание которого в 1987 году переоборудовали в Дом органной и камерной музыки. Все это время храмовое здание являлось яблоком раздора днепропетровской общественности: одни были «за», другие - «против» передачи помещения прежнего Николаевского храма в собственность Украинской Православной Церкви.</w:t>
      </w:r>
    </w:p>
    <w:p>
      <w:pPr>
        <w:pStyle w:val="Normal"/>
        <w:rPr>
          <w:sz w:val="22"/>
        </w:rPr>
      </w:pPr>
      <w:r>
        <w:rPr>
          <w:sz w:val="22"/>
        </w:rPr>
        <w:t>Сообщение о реституции в данном вопросе вызвало новое заострение конфликта. Священноначалие Днепропетровской епархии разъяснило данную ситуацию, чтобы оградить журналистов и общественность от поспешных и неправильных выводов.</w:t>
      </w:r>
    </w:p>
    <w:p>
      <w:pPr>
        <w:pStyle w:val="Normal"/>
        <w:rPr>
          <w:sz w:val="22"/>
        </w:rPr>
      </w:pPr>
      <w:r>
        <w:rPr>
          <w:sz w:val="22"/>
        </w:rPr>
        <w:t>Несмотря на то, что здание органного зала передано Церкви, концерты органной музыки будут в нем продолжаться. Молиться верующие смогут в подвальном помещении здания, где расположен буфет. Об этом заявил управляющий Днепропетровской епархией УПЦ митрополит Днепропетровский и Павлоградский Ириней.</w:t>
      </w:r>
    </w:p>
    <w:p>
      <w:pPr>
        <w:pStyle w:val="Normal"/>
        <w:rPr>
          <w:sz w:val="22"/>
        </w:rPr>
      </w:pPr>
      <w:r>
        <w:rPr>
          <w:sz w:val="22"/>
        </w:rPr>
        <w:t>Владыка подчеркнул, что работники органного зала и духовенство смогут найти компромиссную точку взаимного существования под одной крышей. «Несмотря на то, что здание храма, в котором долгое время работал Дом органной и камерной музыки, было передано в собственность церковной общине, концерты органной музыки в Днепропетровске не прекратятся. До тех пор, пока не будет построено новое современное здание для органного зала, службы будут проводиться в подвальной части здания. Уверен, что музыка, которая звучит в органном зале, не может помешать верующим. Классическая музыка пробуждает духовность и дарит людям радость», - сказал днепропетровский архипастырь.</w:t>
      </w:r>
    </w:p>
    <w:p>
      <w:pPr>
        <w:pStyle w:val="Normal"/>
        <w:rPr>
          <w:sz w:val="22"/>
        </w:rPr>
      </w:pPr>
      <w:r>
        <w:rPr>
          <w:sz w:val="22"/>
        </w:rPr>
        <w:t>Успокоил владыка Ириней и людей, переживающих за уникальный инструмент. «Это ни в коей мере не повредит нынешнему состоянию органа в храме. Он останется нетронутым в верхней части храма до тех пор, пока в городе не будет построен хороший органный дом музыки, куда его смогут безболезненно перенести», - отметил он.</w:t>
      </w:r>
    </w:p>
    <w:p>
      <w:pPr>
        <w:pStyle w:val="Normal"/>
        <w:rPr>
          <w:sz w:val="22"/>
        </w:rPr>
      </w:pPr>
      <w:r>
        <w:rPr>
          <w:sz w:val="22"/>
        </w:rPr>
        <w:t>Еще иерарх добавил, что за средства общины будет отремонтировано здание храма, которое страдает от вибраций, производимых звучащим органом и пролегающего рядом трамвайного пути.</w:t>
      </w:r>
    </w:p>
    <w:p>
      <w:pPr>
        <w:pStyle w:val="Normal"/>
        <w:rPr>
          <w:sz w:val="22"/>
        </w:rPr>
      </w:pPr>
      <w:r>
        <w:rPr>
          <w:sz w:val="22"/>
        </w:rPr>
        <w:t>Также митрополит Ириней выразил озабоченность «новым ростом спекуляций» на тему сохранения органного зала и самого органа в Днепропетровске. Он призвал журналистов региональных СМИ не спекулировать на данной теме, не провоцировать надуманный скандал и не доверять анонимной непроверенной информации.</w:t>
      </w:r>
    </w:p>
    <w:p>
      <w:pPr>
        <w:pStyle w:val="Normal"/>
        <w:rPr>
          <w:sz w:val="22"/>
        </w:rPr>
      </w:pPr>
      <w:r>
        <w:rPr>
          <w:sz w:val="22"/>
        </w:rPr>
        <w:t>Искусственным нагнетанием истерии вокруг передачи Свято-Николаевского храма (Брянской церкви) в собственность Днепропетровской епархии занимаются силы, заинтересованные в дестабилизации социально-политической обстановки. Правительство Днепропетровской области и священноначалие Днепропетровской епархии уже не раз заявляли о том, что органный зал с установленным в нем концертным органом в Днепропетровске был и будет. Но теперь будут прилагаться максимальные организационные усилия для того, чтобы у органа появился новый достойный зал. Для органа найдут другое помещение, с этой целью создадут комиссию экспертов - деятелей культуры, специалистов-органистов, представителей духовенства.</w:t>
      </w:r>
    </w:p>
    <w:p>
      <w:pPr>
        <w:pStyle w:val="Normal"/>
        <w:rPr>
          <w:sz w:val="22"/>
        </w:rPr>
      </w:pPr>
      <w:r>
        <w:rPr>
          <w:sz w:val="22"/>
        </w:rPr>
        <w:t>В ближайшее время между церковной общиной и руководством органного зала будет подписан специальный договор, согласно которому богослужения будут проходить в нижней части Николаевского храма, а концерты органной музыки - в верхней части. Концерты не помешают богослужениям, тем более что этот храм, по мнению владыки, и сохранился благодаря тому, что в нем находился уникальный музыкальный инструмент.</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10.03.11 Новые правила ОМС снижают опасения в безальтернативности электронных полисов</w:t>
      </w:r>
    </w:p>
    <w:p>
      <w:pPr>
        <w:pStyle w:val="Normal"/>
        <w:rPr>
          <w:sz w:val="22"/>
        </w:rPr>
      </w:pPr>
      <w:r>
        <w:rPr>
          <w:sz w:val="22"/>
        </w:rPr>
        <w:t>В Московском Патриархате оптимистично восприняли новые правила обязательного медицинского страхования, которые предоставляют людям право по выбору пользоваться бумажными либо электронными полисами.</w:t>
      </w:r>
    </w:p>
    <w:p>
      <w:pPr>
        <w:pStyle w:val="Normal"/>
        <w:rPr>
          <w:sz w:val="22"/>
        </w:rPr>
      </w:pPr>
      <w:r>
        <w:rPr>
          <w:sz w:val="22"/>
        </w:rPr>
        <w:t>"Получать медицинскую помощь в полном объеме можно будет и с традиционным бумажным полисом. Считаю, что сохранение возможности использовать такой привычный документ является очень правильным шагом", - сказал корреспонденту "Интерфакс-Религия" глава синодального Отдела по взаимоотношениям Церкви и общества протоиерей Всеволод Чаплин.</w:t>
      </w:r>
    </w:p>
    <w:p>
      <w:pPr>
        <w:pStyle w:val="Normal"/>
        <w:rPr>
          <w:sz w:val="22"/>
        </w:rPr>
      </w:pPr>
      <w:r>
        <w:rPr>
          <w:sz w:val="22"/>
        </w:rPr>
        <w:t>По его словам, согласно новым правилам, полис можно будет получить в виде бумажного документа, электронной карты или записи на универсальной электронной карте. Возможен даже отказ от получения полиса. Таким образом, снимается "серьезная озабоченность некоторых граждан", связанная с опасностью обеспечения в обязательном порядке полиса медицинского страхования электронным приложением, содержащимся в универсальной электронной карте.</w:t>
      </w:r>
    </w:p>
    <w:p>
      <w:pPr>
        <w:pStyle w:val="Normal"/>
        <w:rPr>
          <w:sz w:val="22"/>
        </w:rPr>
      </w:pPr>
      <w:r>
        <w:rPr>
          <w:sz w:val="22"/>
        </w:rPr>
        <w:t>"Я надеюсь, что новыми правилами будут руководствоваться все медицинские учреждения и что нигде не будет дискриминации людей, имеющих не электронную карту, а бумажный полис", - сказал священник.</w:t>
      </w:r>
    </w:p>
    <w:p>
      <w:pPr>
        <w:pStyle w:val="Normal"/>
        <w:rPr>
          <w:sz w:val="22"/>
        </w:rPr>
      </w:pPr>
      <w:r>
        <w:rPr>
          <w:sz w:val="22"/>
        </w:rPr>
        <w:t>Впрочем, по его словам, вызывает озабоченность пункт правил, согласно которому пользоваться бумажным полисом можно будет "до введения в субъектах Российской Федерации универсальных электронных карт".</w:t>
      </w:r>
    </w:p>
    <w:p>
      <w:pPr>
        <w:pStyle w:val="Normal"/>
        <w:rPr>
          <w:sz w:val="22"/>
        </w:rPr>
      </w:pPr>
      <w:r>
        <w:rPr>
          <w:sz w:val="22"/>
        </w:rPr>
        <w:t>Священник полагает, что и после введения в регионах таких карт принцип добровольности их получения должен сохраняться, а лица, отказавшиеся их получать, не должны подвергаться дискриминации.</w:t>
      </w:r>
    </w:p>
    <w:p>
      <w:pPr>
        <w:pStyle w:val="Normal"/>
        <w:rPr>
          <w:sz w:val="22"/>
        </w:rPr>
      </w:pPr>
      <w:r>
        <w:rPr>
          <w:sz w:val="22"/>
        </w:rPr>
        <w:t>Он напомнил, что в феврале, в дни работы Архиерейского Собора, на имя которого поступало большое количество обращений верующих, озабоченных перспективой введения обязательной для употребления универсальной электронной карты, велись консультации с представителями Минздравсоцразвития.</w:t>
      </w:r>
    </w:p>
    <w:p>
      <w:pPr>
        <w:pStyle w:val="Normal"/>
        <w:rPr>
          <w:sz w:val="22"/>
        </w:rPr>
      </w:pPr>
      <w:r>
        <w:rPr>
          <w:sz w:val="22"/>
        </w:rPr>
        <w:t>Как отметил отец Всеволод, он получил заверения в том, что "принцип добровольности будет сохранен".</w:t>
      </w:r>
    </w:p>
    <w:p>
      <w:pPr>
        <w:pStyle w:val="Normal"/>
        <w:rPr>
          <w:sz w:val="22"/>
        </w:rPr>
      </w:pPr>
      <w:r>
        <w:rPr>
          <w:sz w:val="22"/>
        </w:rPr>
        <w:t>Собеседник агентства сообщил, что несколько дней назад направил письмо министру здравоохранения Татьяне Голиковой, в котором говорилось: "Некоторые люди высказывают опасения, что в соответствии с законом "Об обязательном медицинском страховании в РФ" медицинская помощь будет оказываться не всем гражданам, а только тем, у кого имеется универсальная электронная карта".</w:t>
      </w:r>
    </w:p>
    <w:p>
      <w:pPr>
        <w:pStyle w:val="Normal"/>
        <w:rPr>
          <w:sz w:val="22"/>
        </w:rPr>
      </w:pPr>
      <w:r>
        <w:rPr>
          <w:sz w:val="22"/>
        </w:rPr>
        <w:t>Священник выражал убеждение в том, что "необходимо обеспечить добровольность принятия универсальной электронной карты и возможность предоставления медицинской помощи и всех социальных благ лицам, которые по тем или иным причинам не пожелают принимать упомянутую карту".</w:t>
      </w:r>
    </w:p>
    <w:p>
      <w:pPr>
        <w:pStyle w:val="Normal"/>
        <w:rPr>
          <w:sz w:val="22"/>
        </w:rPr>
      </w:pPr>
      <w:r>
        <w:rPr>
          <w:sz w:val="22"/>
        </w:rPr>
        <w:t>Как сообщалось, в России вступил в силу новый закон об обязательном медицинском страховании. Согласно утвержденным правилам ОМС, в субъектах РФ, где осуществляется использование универсальной электронной карты, полис обеспечивается федеральным электронным приложением, содержащимся в универсальной электронной карте. До введения в субъектах РФ универсальных электронных карт полис может быть представлен в форме бумажного бланка или в форме пластиковой карты с электронным носителем.</w:t>
      </w:r>
    </w:p>
    <w:p>
      <w:pPr>
        <w:pStyle w:val="Normal"/>
        <w:rPr>
          <w:sz w:val="22"/>
        </w:rPr>
      </w:pPr>
      <w:r>
        <w:rPr>
          <w:sz w:val="22"/>
        </w:rPr>
        <w:t>Интерфакс-Религия</w:t>
      </w:r>
    </w:p>
    <w:p>
      <w:pPr>
        <w:pStyle w:val="Normal"/>
        <w:rPr>
          <w:b/>
          <w:b/>
          <w:sz w:val="22"/>
        </w:rPr>
      </w:pPr>
      <w:r>
        <w:rPr>
          <w:b/>
          <w:sz w:val="22"/>
        </w:rPr>
      </w:r>
    </w:p>
    <w:p>
      <w:pPr>
        <w:pStyle w:val="Normal"/>
        <w:rPr>
          <w:b/>
          <w:b/>
          <w:sz w:val="22"/>
          <w:lang w:val="uk-UA"/>
        </w:rPr>
      </w:pPr>
      <w:r>
        <w:rPr>
          <w:b/>
          <w:sz w:val="22"/>
          <w:lang w:val="uk-UA"/>
        </w:rPr>
        <w:t xml:space="preserve">10.03.11 </w:t>
      </w:r>
      <w:r>
        <w:rPr>
          <w:b/>
          <w:sz w:val="22"/>
        </w:rPr>
        <w:t>Покровский монастырь просит не брать у распространителей «хлеб из монастыря Матроны Московской»</w:t>
      </w:r>
    </w:p>
    <w:p>
      <w:pPr>
        <w:pStyle w:val="Normal"/>
        <w:rPr>
          <w:sz w:val="22"/>
        </w:rPr>
      </w:pPr>
      <w:r>
        <w:rPr>
          <w:sz w:val="22"/>
        </w:rPr>
        <w:t>Все новое - хорошо забытое старое. Недавно опять нашлось подтверждение этой истине. Появился в нашем Отечестве «хлеб из монастыря Матроны Московской». Люди передают друг другу закваску, из которой после мудреных операций нужно приготовить хлеб. Инструкция, само собой, прилагается.</w:t>
      </w:r>
    </w:p>
    <w:p>
      <w:pPr>
        <w:pStyle w:val="Normal"/>
        <w:rPr>
          <w:sz w:val="22"/>
        </w:rPr>
      </w:pPr>
      <w:r>
        <w:rPr>
          <w:sz w:val="22"/>
        </w:rPr>
        <w:t>На самом деле ничего нового в этой закваске и прилагаемом рецепте нет. Этот «хлеб» уже несколько лет известен как «Иерусалимский», «Почаевский», «Афонский», «Тесто счастья», «Тесто благополучия». Это всегда одна и та же закваска и почти неизменяемый рецепт, варьируется только название. И, самое главное - спекуляция на святыне. А спекулируют попеременно благословением Свято-Успенской Почаевской лавры, Святой горы Афон и Храма Гроба Господня в Иерусалиме. А вот теперь и благословением Покровского монастыря г. Москвы, где покоятся мощи св. Матроны Московской.</w:t>
      </w:r>
    </w:p>
    <w:p>
      <w:pPr>
        <w:pStyle w:val="Normal"/>
        <w:rPr/>
      </w:pPr>
      <w:r>
        <w:rPr>
          <w:b/>
          <w:sz w:val="22"/>
        </w:rPr>
        <w:t>Стоит ли говорить, что ни к Почаевской Лавре, ни к Афону, ни к Иерусалиму, ни к св. Матроне эта закваска никакого отношения не имеет? Никогда в указанных местах не изготовлялась какая-либо закваска для теста, которая потом стала путешествовать по свету.</w:t>
      </w:r>
      <w:r>
        <w:rPr>
          <w:sz w:val="22"/>
        </w:rPr>
        <w:t xml:space="preserve"> http://www.pravmir.ru/ierusalimskij-xleb-ili-zakvaska-ot-lukavogo</w:t>
      </w:r>
    </w:p>
    <w:p>
      <w:pPr>
        <w:pStyle w:val="Normal"/>
        <w:rPr>
          <w:sz w:val="22"/>
        </w:rPr>
      </w:pPr>
      <w:r>
        <w:rPr>
          <w:sz w:val="22"/>
        </w:rPr>
        <w:t>Более того, по примеру Почаевской лавры Покровский стравропигиальный женский монастырь разместил на своем сайте обращение:</w:t>
      </w:r>
    </w:p>
    <w:p>
      <w:pPr>
        <w:pStyle w:val="Normal"/>
        <w:rPr>
          <w:sz w:val="22"/>
        </w:rPr>
      </w:pPr>
      <w:r>
        <w:rPr>
          <w:sz w:val="22"/>
        </w:rPr>
        <w:t>«Дорогие братья и сестры! Убедительная просьба не брать у распространителей хлеб с рецептом закваски на изготовление «Хлеба из монастыря Матроны Московской».</w:t>
      </w:r>
    </w:p>
    <w:p>
      <w:pPr>
        <w:pStyle w:val="Normal"/>
        <w:rPr>
          <w:sz w:val="22"/>
        </w:rPr>
      </w:pPr>
      <w:r>
        <w:rPr>
          <w:sz w:val="22"/>
        </w:rPr>
        <w:t>Доводим до Вашего сведения, что монастырь такой хлеб не выпекает, и не несет ответственность за здоровье прихожан, выпекающих по этому рецепту хлеб!</w:t>
      </w:r>
    </w:p>
    <w:p>
      <w:pPr>
        <w:pStyle w:val="Normal"/>
        <w:rPr>
          <w:sz w:val="22"/>
        </w:rPr>
      </w:pPr>
      <w:r>
        <w:rPr>
          <w:sz w:val="22"/>
        </w:rPr>
        <w:t>О распространителях такого хлеба с рецептом просим сообщить в канцелярию монастыря.</w:t>
      </w:r>
    </w:p>
    <w:p>
      <w:pPr>
        <w:pStyle w:val="Normal"/>
        <w:rPr>
          <w:sz w:val="22"/>
        </w:rPr>
      </w:pPr>
      <w:r>
        <w:rPr>
          <w:sz w:val="22"/>
        </w:rPr>
        <w:t>Вслед за братией и сестрами двух православных монастырей, чьим духовным авторитетом прикрываются нечестивцы, изобретающие «закваску от лукавого», призываю всех к духовной бдительности и борьбе против обмана!»</w:t>
      </w:r>
    </w:p>
    <w:p>
      <w:pPr>
        <w:pStyle w:val="Normal"/>
        <w:rPr>
          <w:sz w:val="22"/>
        </w:rPr>
      </w:pPr>
      <w:r>
        <w:rPr>
          <w:sz w:val="22"/>
        </w:rPr>
        <w:t>Священник Дионисий СВЕЧНИКОВ, Православие и мир</w:t>
      </w:r>
    </w:p>
    <w:p>
      <w:pPr>
        <w:pStyle w:val="Normal"/>
        <w:rPr>
          <w:b/>
          <w:b/>
          <w:sz w:val="22"/>
        </w:rPr>
      </w:pPr>
      <w:r>
        <w:rPr>
          <w:b/>
          <w:sz w:val="22"/>
        </w:rPr>
      </w:r>
    </w:p>
    <w:p>
      <w:pPr>
        <w:pStyle w:val="Normal"/>
        <w:rPr>
          <w:b/>
          <w:b/>
          <w:sz w:val="22"/>
        </w:rPr>
      </w:pPr>
      <w:r>
        <w:rPr>
          <w:b/>
          <w:sz w:val="22"/>
        </w:rPr>
        <w:t>11.03.11 Епископ Феофан выступает против пирсинга</w:t>
      </w:r>
    </w:p>
    <w:p>
      <w:pPr>
        <w:pStyle w:val="Normal"/>
        <w:rPr>
          <w:sz w:val="22"/>
        </w:rPr>
      </w:pPr>
      <w:r>
        <w:rPr>
          <w:sz w:val="22"/>
        </w:rPr>
        <w:t>Архиепископ Ставропольский и Владикавказский Феофан согласен с идеями протоиерея Всеволода Чаплина о необходимости введения в России дресс-кода и выступает против того, чтобы школьницы и студентки прокалывали пупки.</w:t>
      </w:r>
    </w:p>
    <w:p>
      <w:pPr>
        <w:pStyle w:val="Normal"/>
        <w:rPr>
          <w:sz w:val="22"/>
        </w:rPr>
      </w:pPr>
      <w:r>
        <w:rPr>
          <w:sz w:val="22"/>
        </w:rPr>
        <w:t>"Меня лично шокирует, когда заходишь в какое-нибудь общественное или государственное заведение, а передо мной стоит девица полунагая и с непонятно какими татуировками. Я против того, чтобы с голыми пупками, с серьгой в пупке ходили в институте или тем более в школе", - сказал владыка Феофан журналистам.</w:t>
      </w:r>
    </w:p>
    <w:p>
      <w:pPr>
        <w:pStyle w:val="Normal"/>
        <w:rPr>
          <w:sz w:val="22"/>
        </w:rPr>
      </w:pPr>
      <w:r>
        <w:rPr>
          <w:sz w:val="22"/>
        </w:rPr>
        <w:t>Вместе с этим он отметил, что Церковь "ничего не закрепощает", просто должны быть нормы приличия в поведении и одежде в обществе в целом, а не только в определенных местах. "Какие-то нормы этические - везде они есть, во всем мире существуют. И в журналистской среде, и у юристов. А в обществе в целом их пока нет. Почему у нас не может быть так? Почему у нас не вводят?" - задал вопрос архиепископ.</w:t>
      </w:r>
    </w:p>
    <w:p>
      <w:pPr>
        <w:pStyle w:val="Normal"/>
        <w:rPr>
          <w:sz w:val="22"/>
        </w:rPr>
      </w:pPr>
      <w:r>
        <w:rPr>
          <w:sz w:val="22"/>
        </w:rPr>
        <w:t>Он отметил, что в России есть определенный дресс-код в одежде при посещении театров, куда "в джинсах не ходят", или дипломатических приемов. "Почему тогда выработанного дресс-кода и нормы поведения в обществе не может быть, особенно что касается вузов или каких-то заведений общественных?" - сказал архиепископ.</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1.03.11 Самой пожилой прихожанке Сретенского монастыря Москвы 98 лет</w:t>
      </w:r>
    </w:p>
    <w:p>
      <w:pPr>
        <w:pStyle w:val="Normal"/>
        <w:rPr>
          <w:sz w:val="22"/>
        </w:rPr>
      </w:pPr>
      <w:r>
        <w:rPr>
          <w:sz w:val="22"/>
        </w:rPr>
        <w:t>Среди прихожан Сретенского монастыря много молодежи: больше половины из них составляют люди моложе 45 лет. "Я помню, когда у нас появились первые бабушки, это было большим событием! Мы над ними просто дрожали, уж не знали, как их ублажить - такая это была для нас великая радость, - рассказал наместник обители архимандрит Тихон (Шевкунов) в интервью журналу "Православие и современность". - Самая старая наша прихожанка была духовной дочерью священномученика Илариона, ей было 100 лет, когда она умерла, мы ее хоронили. А сейчас хоть и пореже, но приходит в храм Евгения Матвеевна, ей 98 лет".</w:t>
      </w:r>
    </w:p>
    <w:p>
      <w:pPr>
        <w:pStyle w:val="Normal"/>
        <w:rPr>
          <w:sz w:val="22"/>
        </w:rPr>
      </w:pPr>
      <w:r>
        <w:rPr>
          <w:sz w:val="22"/>
        </w:rPr>
        <w:t>По словам священнослужителя, бабушка ходит с двумя сумками, в каждой - по кирпичу, справа и слева, сумки перекидывает через шею на платке. "Я говорю: "Зачем вам кирпичи-то?" Она говорит: "А чтобы меня не шатало, это мне для равновесия". Она приезжает на службы из Беляева, это самая окраина Москвы", - добавил отец Тихон.</w:t>
      </w:r>
    </w:p>
    <w:p>
      <w:pPr>
        <w:pStyle w:val="Normal"/>
        <w:rPr>
          <w:sz w:val="22"/>
        </w:rPr>
      </w:pPr>
      <w:r>
        <w:rPr>
          <w:sz w:val="22"/>
        </w:rPr>
        <w:t>Настоятель московского Сретенского монастыря считает жизнь по христианским заповедям самым высоким для человека творчеством. "Жизнь священника, монаха, христианина (ведь монах - это христианин, в первую очередь) - это и есть самое настоящее, самое высокое в мире творчество, доступное человеку", - сказал он.</w:t>
      </w:r>
    </w:p>
    <w:p>
      <w:pPr>
        <w:pStyle w:val="Normal"/>
        <w:rPr>
          <w:sz w:val="22"/>
        </w:rPr>
      </w:pPr>
      <w:r>
        <w:rPr>
          <w:sz w:val="22"/>
        </w:rPr>
        <w:t>По словам священника, "художник украшает холст и приносит его в дар людям, композитор создает музыкальное произведение", а христианин "пытается очистить, преобразить свою душу и принести ее Богу".</w:t>
      </w:r>
    </w:p>
    <w:p>
      <w:pPr>
        <w:pStyle w:val="Normal"/>
        <w:rPr>
          <w:sz w:val="22"/>
        </w:rPr>
      </w:pPr>
      <w:r>
        <w:rPr>
          <w:sz w:val="22"/>
        </w:rPr>
        <w:t>"Это самое потрясающее, самое интересное творчество из тех, что есть на земле. Поэтому мне кажется, что все христиане - удивительно творческие люди", - поделился своей точкой зрения отец Тихон.</w:t>
      </w:r>
    </w:p>
    <w:p>
      <w:pPr>
        <w:pStyle w:val="Normal"/>
        <w:rPr>
          <w:sz w:val="22"/>
        </w:rPr>
      </w:pPr>
      <w:r>
        <w:rPr>
          <w:sz w:val="22"/>
        </w:rPr>
        <w:t>Священник заметил, что из всех видов искусств по-настоящему ему интересно церковное искусство, "когда оно тонкое, благородное и высокое". "К сожалению, из произведений художественной литературы, живописи, музыки ничего сравнимого хотя бы с выдающимися образцами настоящего искусства, созданными в советский период, я не встретил", - посетовал он.</w:t>
      </w:r>
    </w:p>
    <w:p>
      <w:pPr>
        <w:pStyle w:val="Normal"/>
        <w:rPr>
          <w:sz w:val="22"/>
        </w:rPr>
      </w:pPr>
      <w:r>
        <w:rPr>
          <w:sz w:val="22"/>
        </w:rPr>
        <w:t>В заключение отец Тихон признался, что не хотел бы ничего менять в своей жизни и за все благодарит Бога. "Жить на свете радостно и интересно. Особенно православному человеку, потому что он глубже понимает многие вещи, и ему больше открывается. Сама жизнь рядом со Христом, когда мы пытаемся быть настоящими христианами, с большим или меньшим успехом, когда мы пытаемся исполнять изо всех сил наш долг, наше призвание, это и есть самое высокое счастье", - говорит он.</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7 марта на 50-м году жизни скончался настоятель московского храма св. вмч. Димитрия на Благуше иерей Петр Липатов.</w:t>
      </w:r>
    </w:p>
    <w:p>
      <w:pPr>
        <w:pStyle w:val="Normal"/>
        <w:rPr>
          <w:b/>
          <w:b/>
          <w:sz w:val="22"/>
        </w:rPr>
      </w:pPr>
      <w:r>
        <w:rPr>
          <w:b/>
          <w:sz w:val="22"/>
        </w:rPr>
        <w:t>11 марта на 75-м году жизни скончался духовник Александро-Невской лавры архимандрит Елеазар (Иванов).</w:t>
      </w:r>
    </w:p>
    <w:p>
      <w:pPr>
        <w:pStyle w:val="Normal"/>
        <w:rPr>
          <w:sz w:val="22"/>
        </w:rPr>
      </w:pPr>
      <w:r>
        <w:rPr>
          <w:sz w:val="22"/>
        </w:rPr>
        <w:t>04.03.11 В Соловецком Спасо-Преображенском монастыре заявили, что распространяемая в Интернете информация о якобы имевших место пожарах в обители в значительной мере не соответствует действительности. «В феврале имели место два случая возгорания, которые были оперативно ликвидированы вызванным нарядом пожарных. В обоих случаях монастырские здания не пострадали. Тем более не соответствует действительности информация о том, что якобы в пожаре уничтожена документация по ремонту и реставрации монастыря», - заявил наместник монастыря архимандрит Порфирий (Шутов). Православие и мир</w:t>
      </w:r>
    </w:p>
    <w:p>
      <w:pPr>
        <w:pStyle w:val="Normal"/>
        <w:rPr>
          <w:sz w:val="22"/>
          <w:lang w:val="uk-UA"/>
        </w:rPr>
      </w:pPr>
      <w:r>
        <w:rPr>
          <w:sz w:val="22"/>
        </w:rPr>
        <w:t xml:space="preserve">04.03.11 </w:t>
      </w:r>
      <w:r>
        <w:rPr>
          <w:sz w:val="22"/>
          <w:lang w:val="uk-UA"/>
        </w:rPr>
        <w:t>В</w:t>
      </w:r>
      <w:r>
        <w:rPr>
          <w:sz w:val="22"/>
        </w:rPr>
        <w:t xml:space="preserve"> селе Красный Деркул Станично-Луганского района сгорел деревянный храм Рождества Пресвятой Богородицы, построенный еще в 1881 году. К сожалению, старинное здание спасти не удалось. Жертв и пострадавших нет. </w:t>
      </w:r>
      <w:r>
        <w:rPr>
          <w:sz w:val="22"/>
          <w:lang w:val="uk-UA"/>
        </w:rPr>
        <w:t>Православие.</w:t>
      </w:r>
      <w:r>
        <w:rPr>
          <w:sz w:val="22"/>
          <w:lang w:val="en-US"/>
        </w:rPr>
        <w:t>Ru</w:t>
      </w:r>
    </w:p>
    <w:p>
      <w:pPr>
        <w:pStyle w:val="Normal"/>
        <w:rPr>
          <w:sz w:val="22"/>
        </w:rPr>
      </w:pPr>
      <w:r>
        <w:rPr>
          <w:sz w:val="22"/>
        </w:rPr>
        <w:t>04.03.11 В Пскове в рамках празднования Всероссийской масленицы прошел благотворительный блинный аукцион. За отведенные десять минут губернатор Псковской области Андрей Турчак испек три блина, которые были проданы за 52 тыс. рублей. Известный рок-музыкант Вячеслав Бутусов заработал в общую копилку 11,5 тыс. рублей. Блины актера Ивана Краско были проданы за 8,5 тыс. рублей. Вырученные средства пойдут на строительство храма Веры, Надежды, Любови и матери их Софии в Пскове. На возведение этой церкви пойдет также выручка с благотворительных концертов, прошедших в рамках Всероссийской масленицы. Интерфакс-Религия</w:t>
      </w:r>
    </w:p>
    <w:p>
      <w:pPr>
        <w:pStyle w:val="Normal"/>
        <w:rPr>
          <w:sz w:val="22"/>
        </w:rPr>
      </w:pPr>
      <w:r>
        <w:rPr>
          <w:sz w:val="22"/>
        </w:rPr>
        <w:t>05.03.11 Южно-Сахалинская и Курильская епархия начала подготовку к четвертому велокрестному ходу. Он стартует 2 августа и пройдет по маршруту Южно-Сахалинск - Комсомольск-на-Амуре - Хабаровск - Владивосток. Его участникам предстоит преодолеть 1,5 тыс. км. Пробег будет посвящен 150-летию со дня высадки на берег Сахалина святителя Иннокентия, митрополита Московского. Крестные велопробеги епархия проводит с 2008 года. В первые два раза велосипедисты путешествовали по Сахалину - с юга на север (сначала по восточному побережью острова, потом - по западному). В 2010 году они отправились в путь из Южно-Сахалинска в Хабаровск. Для участия в пробегах приглашаются все желающие. Интерфакс-Религия</w:t>
      </w:r>
    </w:p>
    <w:p>
      <w:pPr>
        <w:pStyle w:val="Normal"/>
        <w:rPr>
          <w:sz w:val="22"/>
          <w:lang w:val="uk-UA"/>
        </w:rPr>
      </w:pPr>
      <w:r>
        <w:rPr>
          <w:sz w:val="22"/>
        </w:rPr>
        <w:t xml:space="preserve">07.03.11 Бельгийская архиепископия Константинопольского Патриархата сообщила о предстоящих двух новых архиерейских хиротониях в Константинопольской Церкви. Генеральный викарий Архиепископа Константинопольского архимандрит Стефан (Динидис) избран митрополитом Каллиополиса и Мадитоса. Секретарь Священного Синода Константинопольской Церкви архимандрит Элпидифор (Ламбриниадис) избран митрополитом Пруссии. </w:t>
      </w:r>
      <w:r>
        <w:rPr>
          <w:sz w:val="22"/>
          <w:lang w:val="uk-UA"/>
        </w:rPr>
        <w:t>Седмица.</w:t>
      </w:r>
      <w:r>
        <w:rPr>
          <w:sz w:val="22"/>
          <w:lang w:val="en-US"/>
        </w:rPr>
        <w:t>Ru</w:t>
      </w:r>
    </w:p>
    <w:p>
      <w:pPr>
        <w:pStyle w:val="Normal"/>
        <w:rPr>
          <w:sz w:val="22"/>
        </w:rPr>
      </w:pPr>
      <w:r>
        <w:rPr>
          <w:sz w:val="22"/>
        </w:rPr>
        <w:t>08.03.11 Осужденные исправительных учреждений Среднего Урала приняли участие в деле поддержки талантливых детей, лишенных попечения родителей. Заключенные предоставили свои творческие работы для благотворительного салона-аукциона «Традиции русской благотворительности», который состоялся в Екатеринбурге. Цель аукциона - поддержка единственного в России молодежного оркестра-академии, а так же сбор финансовых средств на программы обучения талантливых детей, лишенных родительской опеки и детей из малообеспеченных семей. Всего в ходе благотворительного аукциона выручено 264 тысячи рублей. Православие.</w:t>
      </w:r>
      <w:r>
        <w:rPr>
          <w:sz w:val="22"/>
          <w:lang w:val="en-US"/>
        </w:rPr>
        <w:t>Ru</w:t>
      </w:r>
    </w:p>
    <w:p>
      <w:pPr>
        <w:pStyle w:val="Normal"/>
        <w:rPr>
          <w:sz w:val="22"/>
        </w:rPr>
      </w:pPr>
      <w:r>
        <w:rPr>
          <w:sz w:val="22"/>
        </w:rPr>
        <w:t>08.03.11 Министерство туризма Турции запретило музею города Анталья выставлять мощи, якобы принадлежащие св. Николаю Чудотворцу. Было доказано, что мощи, которые были экспонатом музея в течение 86 лет, на самом деле не принадлежат этому христианскому святому. Частицы мощей были переданы музею в дар в 1925 году некоей итальянкой. По словам Муаммера Карабулута, главы Международного совета мира имени Святого Николая, который добился введения запрета, Совет мира неоднократно обращался с просьбой об исключении мощей из числа экспонатов музея к министерству туризма. Последний такой запрос был направлен 20 декабря 2010 года. "Наши многолетние усилия по борьбе за торжество истины принесли свои плоды", - заявил Карабулут. Седмица.</w:t>
      </w:r>
      <w:r>
        <w:rPr>
          <w:sz w:val="22"/>
          <w:lang w:val="en-US"/>
        </w:rPr>
        <w:t>Ru</w:t>
      </w:r>
    </w:p>
    <w:p>
      <w:pPr>
        <w:pStyle w:val="Normal"/>
        <w:rPr>
          <w:sz w:val="22"/>
        </w:rPr>
      </w:pPr>
      <w:r>
        <w:rPr>
          <w:sz w:val="22"/>
        </w:rPr>
        <w:t>09.03.11 Результаты исследований социологов подтверждают постепенный рост числа россиян, намеренных соблюдать правила Великого поста. Как сообщили ученые «Левада-Центра», за четыре года с 79% до 72% сократилось число россиян, которые собираются сохранять обычный режим питания во время поста. Чаше всего сообщали, что собираются сохранять обычный режим питания служащие (84%), домохозяйки (83%), руководители и управленцы (81%), учащиеся и студенты, безработные (по 80%). Между тем в ходе опроса 18% респондентов подтвердили, что собираются поститься частично (например, отказаться от мяса или от спиртного), 4% - только в последнюю неделю, а 3% будут полностью соблюдать пост в течение семи недель, и таковых больше всего среди пенсионеров, в целом женщин, россиян старше 55 лет. Интерфакс-Религия</w:t>
      </w:r>
    </w:p>
    <w:p>
      <w:pPr>
        <w:pStyle w:val="Normal"/>
        <w:rPr>
          <w:sz w:val="22"/>
        </w:rPr>
      </w:pPr>
      <w:r>
        <w:rPr>
          <w:sz w:val="22"/>
        </w:rPr>
        <w:t>09.03.11 Патриарх Кирилл призвал верующих быть целомудренными. "Всякое блудодейство раскалывает человека, порождает двуличие", - сказал Патриарх. По его словам, иногда это двуличие, "особенно в случае прелюбодейства, превращается в двойную жизнь: одна жизнь в одной семье, другая жизнь в другой". "Люди считают, что это одна из возможных моделей поведения, и... массовая культура поддерживает сегодня именно эту позицию человека, а не Божие слово, указующее на то, что потеря целомудрия есть грех", - констатировал Патриарх Кирилл. Он убежден, что для того, чтобы иметь способность концентрировать свою энергию, способность достигать цели - будь то в семейной жизни, в профессиональной деятельности, - "нельзя разрушать свою целостность". По словам Предстоятеля, нарушение целомудрия "никогда не влечет за собой счастья, а всегда ведет к утратам". Интерфакс-Религия</w:t>
      </w:r>
    </w:p>
    <w:p>
      <w:pPr>
        <w:pStyle w:val="Normal"/>
        <w:rPr>
          <w:sz w:val="22"/>
        </w:rPr>
      </w:pPr>
      <w:r>
        <w:rPr>
          <w:sz w:val="22"/>
        </w:rPr>
        <w:t>09.03.11 Сказка "О попе и работнике его Балде" пошла на пользу духовенству, считает известный петербургский священник протоиерей Геннадий Беловолов. "Это одна из моих любимых сказок. Я рад, что в православии нет догмата о непогрешимости Папы, как у католиков. Все мы каемся, у всех есть духовники - от Патриарха до мирянина. И я грешен, и мои прихожане. Когда некоторые батюшки боятся выставить на общественный суд немощи нашего духовного сословия, они, как ни странно, становятся де-факто католиками", - сказал отец Геннадий. Он заявил, что признателен Пушкину за эту сказку и считает, что "благодаря ей наше духовенство стало лучше и чище". Священник считает, что сидеть сложа руки православное духовенство не может. "Церковь должна реагировать на все, давать ответы на любые вопросы. Иначе мы станем бюро ритуальных услуг, где служат панихиды по усопшим", - считает он. Интерфакс-Религия</w:t>
      </w:r>
    </w:p>
    <w:p>
      <w:pPr>
        <w:pStyle w:val="Normal"/>
        <w:rPr>
          <w:sz w:val="22"/>
        </w:rPr>
      </w:pPr>
      <w:r>
        <w:rPr>
          <w:sz w:val="22"/>
        </w:rPr>
        <w:t>10.03.11 Патриарх Кирилл верит, что Церковь не превратится в политическую силу. "У Церкви не должно быть никаких политических рычагов воздействия на власть", - сказал Предстоятель в эфире передачи "Слово пастыря". По его словам, если Церковь становится политической силой, "она теряет доверие общества, народа". "У Церкви есть только одна возможность влиять на властных и безвластных, на богатых и бедных, на образованных и простецов - это проповедовать слово Божье", - подчеркнул Патриарх. Он пожелал, чтобы Церковь никогда не подменяла "духовное влияние на народ свой, включая властных и безвластных, на какие-то соблазны использовать мирскую, политическую силу для достижения своих целей". "На протяжении истории нашей Церкви удавалось избежать этих соблазнов. Надеемся, что удастся и в настоящее время", - добавил Патриарх. Интерфакс-Религия</w:t>
      </w:r>
    </w:p>
    <w:p>
      <w:pPr>
        <w:pStyle w:val="Normal"/>
        <w:rPr>
          <w:sz w:val="22"/>
        </w:rPr>
      </w:pPr>
      <w:r>
        <w:rPr>
          <w:sz w:val="22"/>
        </w:rPr>
        <w:t>09.03.11 В дар библиотеке Московской духовной академии передадут 21 568 книг по истории религии, теологии, философии из различных библиотек Северной Италии и папских университетов Рима. Интерфакс-Религия</w:t>
      </w:r>
    </w:p>
    <w:p>
      <w:pPr>
        <w:pStyle w:val="Normal"/>
        <w:rPr>
          <w:sz w:val="22"/>
        </w:rPr>
      </w:pPr>
      <w:r>
        <w:rPr>
          <w:sz w:val="22"/>
        </w:rPr>
        <w:t>11.03.11 67,1% украинцев полностью или преимущественно доверяют Церкви, свидетельствует опрос, проведенный Лабораторией законодательных инициатив и компанией TNS. Полностью или преимущественно жители страны доверяют украинским СМИ 46,4%, Вооруженным Силам - 40,1%, российским СМИ - 37,4%, западным СМИ - 36,5%, местным советам - 30,4%, СБУ - 28,3%, местным государственным администрациям - 25,6%, правительству - 22,9%, профсоюзам - 21,4%, Верховной Раде - 18,7%, милиции - 17,4%, прокуратуре - 17% и судам - 14,3%. Интерфакс-Религия</w:t>
      </w:r>
    </w:p>
    <w:p>
      <w:pPr>
        <w:pStyle w:val="Normal"/>
        <w:rPr>
          <w:sz w:val="22"/>
        </w:rPr>
      </w:pPr>
      <w:r>
        <w:rPr>
          <w:sz w:val="22"/>
        </w:rPr>
        <w:t>11.03.11 Школьник из Тулы Юрий Монастырев с помощью зубочисток создал макет церкви с колокольней и деревенским двором. На то, чтобы воздвигнуть чудо-храм, школьнику понадобилось 3100 зубочисток и целый месяц работы. Юрий стал победителем регионального художественного конкурса "Завтра начинается сегодня" по теме "Поэзия и проза загородной жизни: история и современность". Всего на конкурс поступило более 5 тыс. работ, лауреатами стали 157 человек из всех районов Тульской области и различных возрастов.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Римский снял с еврейского народа обвинение в распятии Иисуса Христа</w:t>
      </w:r>
    </w:p>
    <w:p>
      <w:pPr>
        <w:pStyle w:val="Normal"/>
        <w:rPr>
          <w:sz w:val="22"/>
        </w:rPr>
      </w:pPr>
      <w:r>
        <w:rPr>
          <w:sz w:val="22"/>
        </w:rPr>
        <w:t>Папа Римский Бенедикт XVI снял с еврейского народа историческое обвинение в распятии Иисуса Христа, предложив новое понимание известных строк 27-й главы Евангелия от Матфея. По словам понтифика, пролитая кровь Христа "имеет искупляющее свойство" и не может "служить в качестве проклятия". Об этом сообщила британская радиостанция BBC, информируя о публикации трех новых глав из книги нынешнего главы Римско-Католической Церкви "Иисус из Назарета: От въезда в Иерусалим до Вознесения".</w:t>
      </w:r>
    </w:p>
    <w:p>
      <w:pPr>
        <w:pStyle w:val="Normal"/>
        <w:rPr>
          <w:sz w:val="22"/>
        </w:rPr>
      </w:pPr>
      <w:r>
        <w:rPr>
          <w:sz w:val="22"/>
        </w:rPr>
        <w:t>В своей работе Бенедикт ХVI отмечает, что события, описанные Матфеем в 27-й главе, требуют более глубокого прочтения и понимания. Апостол и евангелист пишет, что на вопрос творившего суд Пилата о том, распять Христа или отпустить, собравшаяся толпа кричала: "Да будет распят". "И, отвечая, весь народ сказал: кровь Его на нас и на детях наших" (Евангелие от Матфея, глава 27, стих 25).</w:t>
      </w:r>
    </w:p>
    <w:p>
      <w:pPr>
        <w:pStyle w:val="Normal"/>
        <w:rPr>
          <w:sz w:val="22"/>
        </w:rPr>
      </w:pPr>
      <w:r>
        <w:rPr>
          <w:sz w:val="22"/>
        </w:rPr>
        <w:t>В течение столетий Католическая церковь использовала этот фрагмент Евангелия от Матфея для обвинения всего еврейского народа в "преступлении против Бога". В Средние века эта служило предлогом для погромов, гонений и массовых убийств евреев в христианской Западной Европе и на Ближнем Востоке.</w:t>
      </w:r>
    </w:p>
    <w:p>
      <w:pPr>
        <w:pStyle w:val="Normal"/>
        <w:rPr>
          <w:sz w:val="22"/>
        </w:rPr>
      </w:pPr>
      <w:r>
        <w:rPr>
          <w:sz w:val="22"/>
        </w:rPr>
        <w:t>В 1965 году Второй Ватиканский собор постановил, что смерть Христа не может быть приписана еврейскому народу. Сейчас Ватикан делает очередной шаг в пересмотре собственного исторического наследия.</w:t>
      </w:r>
    </w:p>
    <w:p>
      <w:pPr>
        <w:pStyle w:val="Normal"/>
        <w:rPr>
          <w:sz w:val="22"/>
        </w:rPr>
      </w:pPr>
      <w:r>
        <w:rPr>
          <w:sz w:val="22"/>
        </w:rPr>
        <w:t>Заявления Бенедикта XVI приветствовали еврейские организации. «Это - важный шаг вперед. Это - опровержение многовековых богословских оправданий антисемитизма», - заявил Алан Стейнберг, вице президент Американского объединение жертв Холокоста и их потомков.</w:t>
      </w:r>
    </w:p>
    <w:p>
      <w:pPr>
        <w:pStyle w:val="Normal"/>
        <w:rPr>
          <w:sz w:val="22"/>
        </w:rPr>
      </w:pPr>
      <w:r>
        <w:rPr>
          <w:sz w:val="22"/>
        </w:rPr>
        <w:t>Премьер-министр Израиля Биньямин Нетаньяху направил понтифику послание, в котором выразил надежду на то, что "ясность и смелость", проявленные им при написании теологического труда, укрепят связи между иудеями и христианами. «Я отдаю Вам должное за ту решительность, с которой Вы в своей последней книге отрицаете ложное обвинение, много столетий служившее основанием для ненависти к еврейскому народу», - говорится в послании израильского премьер-министра.</w:t>
      </w:r>
    </w:p>
    <w:p>
      <w:pPr>
        <w:pStyle w:val="Normal"/>
        <w:rPr>
          <w:sz w:val="22"/>
        </w:rPr>
      </w:pPr>
      <w:r>
        <w:rPr>
          <w:sz w:val="22"/>
        </w:rPr>
        <w:t>Поддержали почин понтифика и российский хасиды. «Еврейская община России видит в отношении Бенедикта XVI к проблеме продолжение политики Ватикана, который протяжении последних 50 лет последовательно отвергал антисемитскую идею вины еврейского народа в распятии Иисуса Христа. Еврейская община России приветствует такое отношение высших иерархов Римско-католической церкви. Это еще одно свидетельство того, что Ватикан понимает, что в современном мультикультурном обществе межрелигиозное взаимодействие должно протекать без ненависти и с взаимным уважением, - заявил пресс-секретарь Федерации еврейских общин России Андрей Глоцер. - Позиция Папы Римского сыграет существенную роль в борьбе с антисемитизмом. Уходят в прошлое идеи, которые долгое время были его базой».</w:t>
      </w:r>
    </w:p>
    <w:p>
      <w:pPr>
        <w:pStyle w:val="Normal"/>
        <w:rPr>
          <w:sz w:val="22"/>
        </w:rPr>
      </w:pPr>
      <w:r>
        <w:rPr>
          <w:sz w:val="22"/>
        </w:rPr>
        <w:t>Как отметил в свою очередь главный раввин Конгресса еврейских религиозных организаций и объединений России (КЕРООР) Адольф Шаевич, в последние годы отношения католиков и иудеев нормализуются. «Видные деятели Римско-Католической Церкви были согласны с тем, что вины евреев в распятии Иисуса Христа нет. Правда торжествует, может быть, гораздо поздней, чем нужно, но торжествует», - заявил он.</w:t>
      </w:r>
    </w:p>
    <w:p>
      <w:pPr>
        <w:pStyle w:val="Normal"/>
        <w:rPr/>
      </w:pPr>
      <w:r>
        <w:rPr>
          <w:sz w:val="22"/>
        </w:rPr>
        <w:t>Седмица.</w:t>
      </w:r>
      <w:r>
        <w:rPr>
          <w:sz w:val="22"/>
          <w:lang w:val="en-US"/>
        </w:rPr>
        <w:t>Ru</w:t>
      </w:r>
      <w:r>
        <w:rPr>
          <w:sz w:val="22"/>
        </w:rPr>
        <w:t>, Богослов.</w:t>
      </w:r>
      <w:r>
        <w:rPr>
          <w:sz w:val="22"/>
          <w:lang w:val="en-US"/>
        </w:rPr>
        <w:t>Ru</w:t>
      </w:r>
      <w:r>
        <w:rPr>
          <w:sz w:val="22"/>
        </w:rPr>
        <w:t>, Русская линия</w:t>
      </w:r>
    </w:p>
    <w:p>
      <w:pPr>
        <w:pStyle w:val="Normal"/>
        <w:rPr>
          <w:sz w:val="22"/>
        </w:rPr>
      </w:pPr>
      <w:r>
        <w:rPr>
          <w:sz w:val="22"/>
        </w:rPr>
      </w:r>
    </w:p>
    <w:p>
      <w:pPr>
        <w:pStyle w:val="Normal"/>
        <w:rPr>
          <w:b/>
          <w:b/>
          <w:sz w:val="22"/>
        </w:rPr>
      </w:pPr>
      <w:r>
        <w:rPr>
          <w:b/>
          <w:sz w:val="22"/>
        </w:rPr>
        <w:t>В Ватикане задумались о создании ординариата для лютеран</w:t>
      </w:r>
    </w:p>
    <w:p>
      <w:pPr>
        <w:pStyle w:val="Normal"/>
        <w:rPr>
          <w:sz w:val="22"/>
        </w:rPr>
      </w:pPr>
      <w:r>
        <w:rPr>
          <w:sz w:val="22"/>
        </w:rPr>
        <w:t>В интервью «The Portal» - изданию ординариата для католиков англиканской традиции - сотрудник Конгрегации вероучения Герман Гейслер подчеркнул, что цель эуменического диалога, который ведет Католическая Церковь, восстановление общения между христианами-некатоликами и возглавляемой Папой Римской Церковью.</w:t>
      </w:r>
    </w:p>
    <w:p>
      <w:pPr>
        <w:pStyle w:val="Normal"/>
        <w:rPr>
          <w:sz w:val="22"/>
        </w:rPr>
      </w:pPr>
      <w:r>
        <w:rPr>
          <w:sz w:val="22"/>
        </w:rPr>
        <w:t>«Ординариат очень важен для Святого отца», - сказал Герман Гайсслер, австрийский священник, который возглавляет доктринальную службу Конгрегации. «Ординариат способствует единству и является сильным инструментом для достижения единства, он помогает христианам быть евангелистами», - утверждает чиновник Римской курии.</w:t>
      </w:r>
    </w:p>
    <w:p>
      <w:pPr>
        <w:pStyle w:val="Normal"/>
        <w:rPr>
          <w:sz w:val="22"/>
        </w:rPr>
      </w:pPr>
      <w:r>
        <w:rPr>
          <w:sz w:val="22"/>
        </w:rPr>
        <w:t>Священник также отметил, что благодаря ординариату для англикан Католическая Церковь обогатится наследием англиканской духовной музыки.</w:t>
      </w:r>
    </w:p>
    <w:p>
      <w:pPr>
        <w:pStyle w:val="Normal"/>
        <w:rPr>
          <w:sz w:val="22"/>
        </w:rPr>
      </w:pPr>
      <w:r>
        <w:rPr>
          <w:sz w:val="22"/>
        </w:rPr>
        <w:t>«Цель экуменического движения - полный видимый союз с одним Христом и Петером во главе в одной Церкви», - так откровенно заявил о видении экуменизма Католической Церковью Герман Гейсслер.</w:t>
      </w:r>
    </w:p>
    <w:p>
      <w:pPr>
        <w:pStyle w:val="Normal"/>
        <w:rPr>
          <w:sz w:val="22"/>
        </w:rPr>
      </w:pPr>
      <w:r>
        <w:rPr>
          <w:sz w:val="22"/>
        </w:rPr>
        <w:t>«The Portal» также сообщает, что Конгрегация вероучения стала получать запросы и от тех лютеран, которые также хотели бы учредить каноническую структуру, подобную англиканскому ординариату, которая позволила бы им войти в Католическую Церковь и в то же время сохранить ключевые аспекты лютеранского наследия.</w:t>
      </w:r>
    </w:p>
    <w:p>
      <w:pPr>
        <w:pStyle w:val="Normal"/>
        <w:rPr>
          <w:sz w:val="22"/>
        </w:rPr>
      </w:pPr>
      <w:r>
        <w:rPr>
          <w:sz w:val="22"/>
        </w:rPr>
        <w:t>«Святой Отец сделает все, что может, чтобы принести другим христианам единство», - так Гейсслер прокомментировал перспективу создания лютеранского ординариа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 Ротчестера считает, что отказывать содомитам в сане «не совсем правильно»</w:t>
      </w:r>
    </w:p>
    <w:p>
      <w:pPr>
        <w:pStyle w:val="Normal"/>
        <w:rPr>
          <w:sz w:val="22"/>
        </w:rPr>
      </w:pPr>
      <w:r>
        <w:rPr>
          <w:sz w:val="22"/>
        </w:rPr>
        <w:t>В интервью местной газете католический епископ Рочестера Мэтью Кларк дал понять что не согласен с Ватиканским постановлением от 2005 года, которое предписывает не рукополагать в священный сан мужчин с "глубоко укоренившимися гомосексуальными наклонностями".</w:t>
      </w:r>
    </w:p>
    <w:p>
      <w:pPr>
        <w:pStyle w:val="Normal"/>
        <w:rPr>
          <w:sz w:val="22"/>
        </w:rPr>
      </w:pPr>
      <w:r>
        <w:rPr>
          <w:sz w:val="22"/>
        </w:rPr>
        <w:t>«Я знаю великолепных священников-геев», - сказал епископ Кларк, который с 1979 года управляет северной частью диоцеза Нью-Йорка. «Да, если они открыто проявляют свои гомосексуальные наклонности, которые несовместимы с их служением, то конечно мы должны вмешаться. Но, вообще я всегда стараюсь быть открытым к таким кандидатам», - откровенничает прелат.</w:t>
      </w:r>
    </w:p>
    <w:p>
      <w:pPr>
        <w:pStyle w:val="Normal"/>
        <w:rPr>
          <w:sz w:val="22"/>
        </w:rPr>
      </w:pPr>
      <w:r>
        <w:rPr>
          <w:sz w:val="22"/>
        </w:rPr>
        <w:t>«Я знаю, что Святой престол неоднократно заявлял, о том, что геев недопустимо принимать в семинарии, и они не могут принимать духовный сан не при каких обстоятельствах. Однако это не совсем правильно», - считает епископ, которого не смущает, что его мнение целиком противоречит линии официального Ватикана в столь деликатном вопросе.</w:t>
      </w:r>
    </w:p>
    <w:p>
      <w:pPr>
        <w:pStyle w:val="Normal"/>
        <w:rPr>
          <w:sz w:val="22"/>
        </w:rPr>
      </w:pPr>
      <w:r>
        <w:rPr>
          <w:sz w:val="22"/>
        </w:rPr>
        <w:t>«Предвзятое отношение к человеку, даже если он ощущает себя геем, неизбежно приведёт к его отпадению от Церкви, озлоблению. Однако если такой человек ведёт образ жизни, соответствующий сану священника, отвечает всем нашим требованиям, то я не вижу препятствий к его рукоположению», - отмечает епископ Кларк.</w:t>
      </w:r>
    </w:p>
    <w:p>
      <w:pPr>
        <w:pStyle w:val="Normal"/>
        <w:rPr>
          <w:sz w:val="22"/>
        </w:rPr>
      </w:pPr>
      <w:r>
        <w:rPr>
          <w:sz w:val="22"/>
        </w:rPr>
        <w:t>«Принятие целибата не подразумевает какую-то определённую сексуальную ориентацию. Образование в семинариях должно быть так поставлено, чтобы одинаково и гетеросексуальные и гомосексуальные семинаристы имели возможность вырасти в полноценные личности, способные принять с радостью и целомудренной верой обет целибата», - заключает епископ, которого, похоже, так ничему и не научил недавний скандал на сексуальной почве, потрясший Католическую Церковь в США и ряде стран Европ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новом издании Библии слово «Дева» заменят выражением «молодая женщина»</w:t>
      </w:r>
    </w:p>
    <w:p>
      <w:pPr>
        <w:pStyle w:val="Normal"/>
        <w:rPr>
          <w:sz w:val="22"/>
        </w:rPr>
      </w:pPr>
      <w:r>
        <w:rPr>
          <w:sz w:val="22"/>
        </w:rPr>
        <w:t>Мэри Сперри, официальный представитель Конференции католических епископов США, сообщила о некоторых изменениях, внесенных в «Новое американское исправленное издание Библии» (New American Bible Revised Edition, NABRE), которое выйдет в свет в скором будущем.</w:t>
      </w:r>
    </w:p>
    <w:p>
      <w:pPr>
        <w:pStyle w:val="Normal"/>
        <w:rPr>
          <w:sz w:val="22"/>
        </w:rPr>
      </w:pPr>
      <w:r>
        <w:rPr>
          <w:sz w:val="22"/>
        </w:rPr>
        <w:t>В частности, слово «холокост» («holocaust»), которое употреблялось в предыдущем переводе 1970 года в отношении ветхозаветных жертвоприношений, заменяется выражением «burnt offering» («жертва всесожжения»).</w:t>
      </w:r>
    </w:p>
    <w:p>
      <w:pPr>
        <w:pStyle w:val="Normal"/>
        <w:rPr>
          <w:sz w:val="22"/>
        </w:rPr>
      </w:pPr>
      <w:r>
        <w:rPr>
          <w:sz w:val="22"/>
        </w:rPr>
        <w:t>В числе прочих новшеств наиболее спорным является перевод еврейского слова almah, употребляемого в еврейском оригинале Книги пророка Исаии (7:14): «Посему Господь Сам даст вам знамение: вот, Дева зачнёт во чреве и родит сына и наречёшь имя ему Еммануил». В издании 1970 года оно было переведено как «Virgin» («Дева»). В новой исправленной версии Библии это слово почему-то будет переведено как «young woman» («молодая женщина»).</w:t>
      </w:r>
    </w:p>
    <w:p>
      <w:pPr>
        <w:pStyle w:val="Normal"/>
        <w:rPr>
          <w:sz w:val="22"/>
        </w:rPr>
      </w:pPr>
      <w:r>
        <w:rPr>
          <w:sz w:val="22"/>
        </w:rPr>
        <w:t>Правда, в сноске объяснят, что данное выражение может обозначать и «Деву» и укажут на цитату из пророка Исаии в Евангелии от Матфея: «Се, Дева во чреве примет и родит Сына, и нарекут имя Ему Еммануил, что значит: с нами Бог» (Мф. 1:23).</w:t>
      </w:r>
    </w:p>
    <w:p>
      <w:pPr>
        <w:pStyle w:val="Normal"/>
        <w:rPr>
          <w:sz w:val="22"/>
        </w:rPr>
      </w:pPr>
      <w:r>
        <w:rPr>
          <w:sz w:val="22"/>
        </w:rPr>
        <w:t>Характерна реакция иудейского раввина Бенциона Кравитца на новый перевод. Раввин с похвалой отозвался о нем, с удовлетворением отметив именно замену слова «Дева» на выражение «молодая женщина». Как заявил Бенцион Кравитц, «ошибки перевода использовались миссионерами для обращения евреев в Христианств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Хорватии прошли протесты против христианофобии</w:t>
      </w:r>
    </w:p>
    <w:p>
      <w:pPr>
        <w:pStyle w:val="Normal"/>
        <w:rPr>
          <w:sz w:val="22"/>
        </w:rPr>
      </w:pPr>
      <w:r>
        <w:rPr>
          <w:sz w:val="22"/>
        </w:rPr>
        <w:t>Протесты против проявлений христианофобии прошли в центре Загреба. Причиной стали все более частые нападки СМИ на Католическую Церковь. Непосредственным толчком к этим протестам стал судебный процесс, который начался в Загребе над католическим учителем катехизиса Еленой Мудровчич, которую пытаются обвинить в гомофобных высказываниях.</w:t>
      </w:r>
    </w:p>
    <w:p>
      <w:pPr>
        <w:pStyle w:val="Normal"/>
        <w:rPr>
          <w:sz w:val="22"/>
        </w:rPr>
      </w:pPr>
      <w:r>
        <w:rPr>
          <w:sz w:val="22"/>
        </w:rPr>
        <w:t>Судебный иск в загребский суд подало общество содомитов «Kontra», после того, как их предварительно иск был отклонен, как необоснованный, судом низшей инстанции. Предварительный судебный процесс признал все обвинения против учителя вымышленными и ложными. Общество «Kontra» в новом иске использует положение контроверсионного хорватского закона о гомофобии.</w:t>
      </w:r>
    </w:p>
    <w:p>
      <w:pPr>
        <w:pStyle w:val="Normal"/>
        <w:rPr>
          <w:sz w:val="22"/>
        </w:rPr>
      </w:pPr>
      <w:r>
        <w:rPr>
          <w:sz w:val="22"/>
        </w:rPr>
        <w:t>Согласно заявлениям представителей «Kontra», они пытаются осудить не учителя катехизиса, а моральную науку Католической Церкви относительно гомосексуальности.</w:t>
      </w:r>
    </w:p>
    <w:p>
      <w:pPr>
        <w:pStyle w:val="Normal"/>
        <w:rPr>
          <w:sz w:val="22"/>
        </w:rPr>
      </w:pPr>
      <w:r>
        <w:rPr>
          <w:sz w:val="22"/>
        </w:rPr>
        <w:t>Такое поведение «Kontra» вызывает опасение, что и в Хорватии возможны проявления христианофобии. «Мы требуем, чтобы наше общество признало, что христианофобия существует , так же, как существует антисемитизм, исламофобия, расизм. Мы также требуем, чтобы государство приняло поправки в закон о дискриминации. Ведь данным законом защищены все кроме христиан-католиков. Католикофобия и християнофобия стали опасными тенденциями в мире. И Хорватия, к сожалению, в этом перестала быть исключением. Государство должно защитить наше право исповедовать собственную религию и пропагандировать наши убеждения» - объясняют организаторы акции.</w:t>
      </w:r>
    </w:p>
    <w:p>
      <w:pPr>
        <w:pStyle w:val="Normal"/>
        <w:rPr>
          <w:sz w:val="22"/>
        </w:rPr>
      </w:pPr>
      <w:r>
        <w:rPr>
          <w:sz w:val="22"/>
        </w:rPr>
        <w:t>«Наш протест не направлен на оказание давление на правосудие, поэтому он не массовый, мы не протестуем против общества, которое подало иск, мы стремимся защитить свои права. Если нас не услышат, протесты станут массовыми», - заявил один из организаторов акции господин Крешимир Милетич, президент Общества распространения семейных ценностей «Alojzije Stepinac».</w:t>
      </w:r>
    </w:p>
    <w:p>
      <w:pPr>
        <w:pStyle w:val="Normal"/>
        <w:rPr>
          <w:sz w:val="22"/>
        </w:rPr>
      </w:pPr>
      <w:r>
        <w:rPr>
          <w:sz w:val="22"/>
        </w:rPr>
        <w:t>Протестующие уже создали страницу на Фейсбук. Как планируют организаторы, акция должна стать первой в ряду акций и первым шагом в борьбе с проявлениями католикофобии и христианофобии в хорватском общест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мьер-министр Египта впервые встретился с коптами-христианами</w:t>
      </w:r>
    </w:p>
    <w:p>
      <w:pPr>
        <w:pStyle w:val="Normal"/>
        <w:rPr>
          <w:sz w:val="22"/>
        </w:rPr>
      </w:pPr>
      <w:r>
        <w:rPr>
          <w:sz w:val="22"/>
        </w:rPr>
        <w:t>Новый премьер-министр Египта Эссам Шараф встретился с группой коптов-христиан, которые выступили с протестом в связи с тем, что 6 марта была подожжена коптская церковь в предместье Каира - Хелване. Инцидент вызвал новые столкновения между мусульманами и христианами в Каире, которые имели место 8 марта.</w:t>
      </w:r>
    </w:p>
    <w:p>
      <w:pPr>
        <w:pStyle w:val="Normal"/>
        <w:rPr>
          <w:sz w:val="22"/>
        </w:rPr>
      </w:pPr>
      <w:r>
        <w:rPr>
          <w:sz w:val="22"/>
        </w:rPr>
        <w:t>Свидетели утверждают, что коптская церковь в Хелване была подожжена после того, как возник конфликт между мужчиной-христианином и женщиной-мусульманкой.</w:t>
      </w:r>
    </w:p>
    <w:p>
      <w:pPr>
        <w:pStyle w:val="Normal"/>
        <w:rPr>
          <w:sz w:val="22"/>
        </w:rPr>
      </w:pPr>
      <w:r>
        <w:rPr>
          <w:sz w:val="22"/>
        </w:rPr>
        <w:t>Мусульмане захватили участок с сожженным христианским храмом и поместили на здании церкви знак, что она теперь является мечетью, заявил Михаэль Меуньер, президент Коптской ассоциации США.</w:t>
      </w:r>
    </w:p>
    <w:p>
      <w:pPr>
        <w:pStyle w:val="Normal"/>
        <w:rPr>
          <w:sz w:val="22"/>
        </w:rPr>
      </w:pPr>
      <w:r>
        <w:rPr>
          <w:sz w:val="22"/>
        </w:rPr>
        <w:t>Премьер-министр Шараф сказал членам коптской общины, что обсудит с военным советом вопрос захвате земли мусульманами и восстановлении на этом месте коптской церкви. Однако до сих пор никаких мер в защиту коптов не было предпринято.</w:t>
      </w:r>
    </w:p>
    <w:p>
      <w:pPr>
        <w:pStyle w:val="Normal"/>
        <w:rPr/>
      </w:pPr>
      <w:r>
        <w:rPr>
          <w:sz w:val="22"/>
        </w:rPr>
        <w:t>«Это первый случай, когда действующий премьер-министр обратился к протестующим в Египте», - сказал Михаэль Меуньер в интервью Радио «Ватикан». «Он пытается что-то сделать, но проблема в том, что не полностью свободен в своих действиях. Военный совет все еще держит в своих руках бразды правления», - заявил глава американской коптской общины.</w:t>
      </w:r>
    </w:p>
    <w:p>
      <w:pPr>
        <w:pStyle w:val="Normal"/>
        <w:rPr>
          <w:sz w:val="22"/>
        </w:rPr>
      </w:pPr>
      <w:r>
        <w:rPr>
          <w:sz w:val="22"/>
        </w:rPr>
        <w:t>Меуньер в настоящее время находится в Египте, где он уже дважды встречался с премьер-министром страны, чтобы обсудить проблему гонений на христиан со стороны мусульман.</w:t>
      </w:r>
    </w:p>
    <w:p>
      <w:pPr>
        <w:pStyle w:val="Normal"/>
        <w:rPr>
          <w:sz w:val="22"/>
        </w:rPr>
      </w:pPr>
      <w:r>
        <w:rPr>
          <w:sz w:val="22"/>
        </w:rPr>
        <w:t>Между тем, напряженность в отношениях между египетскими мусульманами и христианами возрастает. Согласно последним данным, в результате прошедших 8 марта в Каире столкновений между христианами- коптами и мусульманами, погибли 10 человек и более 100 получили ран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алай-лама отказался от статуса политического лидера Тибета</w:t>
      </w:r>
    </w:p>
    <w:p>
      <w:pPr>
        <w:pStyle w:val="Normal"/>
        <w:rPr>
          <w:sz w:val="22"/>
        </w:rPr>
      </w:pPr>
      <w:r>
        <w:rPr>
          <w:sz w:val="22"/>
        </w:rPr>
        <w:t>Духовный лидер тибетцев Далай-лама принял решение отказаться от своего политического статуса и передать полномочия старшему министру правительства в изгнании. По сведениям журналистов The Guardian, для этого он попросил внести соответствующие изменения в выполняющую функции конституции «Хартию тибетцев в изгнании».</w:t>
      </w:r>
    </w:p>
    <w:p>
      <w:pPr>
        <w:pStyle w:val="Normal"/>
        <w:rPr>
          <w:sz w:val="22"/>
        </w:rPr>
      </w:pPr>
      <w:r>
        <w:rPr>
          <w:sz w:val="22"/>
        </w:rPr>
        <w:t>Свое заявление Далай-лама сделал 10 марта в индийском городе Дхарамсала, где базируется тибетское правительство в изгнании. В своей речи руководитель тибетцев дал понять, что звание духовного лидера он сохранит. «Мое намерение передать власть не имеет ничего общего с желанием уйти от ответственности», - заявил он.</w:t>
      </w:r>
    </w:p>
    <w:p>
      <w:pPr>
        <w:pStyle w:val="Normal"/>
        <w:rPr>
          <w:sz w:val="22"/>
        </w:rPr>
      </w:pPr>
      <w:r>
        <w:rPr>
          <w:sz w:val="22"/>
        </w:rPr>
        <w:t>Выступление Далай-ламы было приурочено к годовщине восстания в Тибете в 1959 году, после которого тибетский лидер был вынужден покинуть страну и отправиться в изгнание. Кроме того, речь прозвучала в преддверии выборов нового старшего министра правительства в изгнании, которые должны состояться на следующей неделе.</w:t>
      </w:r>
    </w:p>
    <w:p>
      <w:pPr>
        <w:pStyle w:val="Normal"/>
        <w:rPr>
          <w:sz w:val="22"/>
        </w:rPr>
      </w:pPr>
      <w:r>
        <w:rPr>
          <w:sz w:val="22"/>
        </w:rPr>
        <w:t>На выступление Далай-ламы уже отреагировали в Китае, чьим автономным районом является Тибет и который не признает власти тибетских властей в изгнании. Комментируя слова руководителя тибетцев, представитель китайского правительства заявила, что они являются не более чем попыткой «обмануть мировое сообщество». Кроме того, в Пекине напомнили, что Далай-лама и ранее изъявлял желание отойти от дел, однако этого до сих пор так и не произошло.</w:t>
      </w:r>
    </w:p>
    <w:p>
      <w:pPr>
        <w:pStyle w:val="Normal"/>
        <w:rPr>
          <w:sz w:val="22"/>
        </w:rPr>
      </w:pPr>
      <w:r>
        <w:rPr>
          <w:sz w:val="22"/>
        </w:rPr>
        <w:t>В 2008 году в Тибете произошли беспорядки, участники которых выступали за независимость от Китая. Тогда их удалось подавить. Между тем годом ранее Пекин выразил желание взять под свой контроль определение следующих реинкарнаций Далай-ламы, который в свою очередь считаются воплощением Авалокитешвары - бодхисатвы сострадания и покровителя Тибета. В ответ Далай-лама заявил, что возможно он выберет своего преемника еще при жизни, чего его предшественники никогда не предпринимали.</w:t>
      </w:r>
    </w:p>
    <w:p>
      <w:pPr>
        <w:pStyle w:val="Normal"/>
        <w:rPr>
          <w:sz w:val="22"/>
        </w:rPr>
      </w:pPr>
      <w:r>
        <w:rPr>
          <w:sz w:val="22"/>
        </w:rPr>
        <w:t>Сейчас Далай-ламе 75 лет.</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Имам из Нью-Йорка считает, что мусульмане имеют больше прав на пророка Моисея, чем евреи</w:t>
      </w:r>
    </w:p>
    <w:p>
      <w:pPr>
        <w:pStyle w:val="Normal"/>
        <w:rPr>
          <w:sz w:val="22"/>
        </w:rPr>
      </w:pPr>
      <w:r>
        <w:rPr>
          <w:sz w:val="22"/>
        </w:rPr>
        <w:t>Имам мечети «Ground Zero» и руководитель Исламского культурного центра, который планируется построить на месте катастрофы 11 сентября 2001 г. в Нью-Йорке, заявил в общественной лекции, что мусульмане имеют больше прав на библейского пророка Моисея, чем евреи.</w:t>
      </w:r>
    </w:p>
    <w:p>
      <w:pPr>
        <w:pStyle w:val="Normal"/>
        <w:rPr>
          <w:sz w:val="22"/>
        </w:rPr>
      </w:pPr>
      <w:r>
        <w:rPr>
          <w:sz w:val="22"/>
        </w:rPr>
        <w:t>Имам Абдалла Абдами также призвал всех мусульман, где бы они ни находились, не уступать другим религиям и вступать в конкуренцию с ними. Адхами признал, что его слова могут показаться неполиткорректными, но продолжил утверждать, что мусульмане не должны уступать другим. «Мы с вами должны соревноваться и не уступать. Мы тоже хотим поститься в день Ашура, потому что в этот день Бог спас Моисея. Это день, который надо праздновать. Мы имеем больше прав на библейского пророка Моисея», - заявил имам.</w:t>
      </w:r>
    </w:p>
    <w:p>
      <w:pPr>
        <w:pStyle w:val="Normal"/>
        <w:rPr>
          <w:sz w:val="22"/>
        </w:rPr>
      </w:pPr>
      <w:r>
        <w:rPr>
          <w:sz w:val="22"/>
        </w:rPr>
        <w:t>Ашура - мусульманский праздник, в который принято держать пост в светлое время суток. Одним из поводов к празднику является чудесный переход евреев через Красное море и исход израильского народа из Египта. Мусульмане также верят, что пророк Моисей сам постился в этот день и установил этот праздник.</w:t>
      </w:r>
    </w:p>
    <w:p>
      <w:pPr>
        <w:pStyle w:val="Normal"/>
        <w:rPr>
          <w:sz w:val="22"/>
        </w:rPr>
      </w:pPr>
      <w:r>
        <w:rPr>
          <w:sz w:val="22"/>
        </w:rPr>
        <w:t>В своей лекции Абдами пересказал хадис из Сунны о том, как Мухаммад пришёл в Медину и увидел там евреев, постящихся в день Ашура: «Пророк прибыл в Медину, и увидел, что иудеи постятся в день Ашура. Он спросил их: «Что это?», они ответили: «Это праведный день, в этот день Аллах спас сынов Исраиля от их врага, и Муса постился этот день». Тогда Пророк (мир ему и благословение Аллаха) сказал: «Я более достоин Мусы чем вы», затем он постился и велел соблюдать этот пост» (Аль-Бухари: 2004).</w:t>
      </w:r>
    </w:p>
    <w:p>
      <w:pPr>
        <w:pStyle w:val="Normal"/>
        <w:rPr>
          <w:sz w:val="22"/>
        </w:rPr>
      </w:pPr>
      <w:r>
        <w:rPr>
          <w:sz w:val="22"/>
        </w:rPr>
        <w:t>«Какова была первая реакция Мухммада, когда он услышал о пророке Моисее и установленном им посте? Можно сказать, что он говорил о любви к Моисею. Он постановил поститься в этот день, потому что мы любим Моисея. И мы любим его больше, чем евреи», - восклицает имам.</w:t>
      </w:r>
    </w:p>
    <w:p>
      <w:pPr>
        <w:pStyle w:val="Normal"/>
        <w:rPr/>
      </w:pPr>
      <w:r>
        <w:rPr>
          <w:sz w:val="22"/>
        </w:rPr>
        <w:t>Следует отметить, что пророка Мусу в исламе можно сравнивать с библейским пророком Моисеем лишь условно. Например, мусульмане верят, что Муса жил примерно в одно время с пророком Исой (которого они отождествляют с Иисусом Христом), и мать Исы - Марьям (Мария) - была сестрой Мусы (Коран 28:8), несмотря на то, что исторически между ними был разрыв в 1500 лет. Существует и масса других отличий в описании данных личностей в исламе в сравнении с библейскими прототипам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Испании исламисты требуют не пускать собак в автобусы</w:t>
      </w:r>
    </w:p>
    <w:p>
      <w:pPr>
        <w:pStyle w:val="Normal"/>
        <w:rPr>
          <w:sz w:val="22"/>
        </w:rPr>
      </w:pPr>
      <w:r>
        <w:rPr>
          <w:sz w:val="22"/>
        </w:rPr>
        <w:t>Исламские ассоциации в испанском городе Лерида просят городской совет запретить появление собак в автобусах и в ряде отдельных районов города, где часто бывают мусульмане, так как присутствие этих животных для них "оскорбительно".</w:t>
      </w:r>
    </w:p>
    <w:p>
      <w:pPr>
        <w:pStyle w:val="Normal"/>
        <w:rPr>
          <w:sz w:val="22"/>
        </w:rPr>
      </w:pPr>
      <w:r>
        <w:rPr>
          <w:sz w:val="22"/>
        </w:rPr>
        <w:t>По мнению исламских ассоциаций, присутствие этих "нечистых" животных рядом с мусульманами есть нарушение религиозной свободы мусульман и ущемление их права жить в соответствии с Кораном.</w:t>
      </w:r>
    </w:p>
    <w:p>
      <w:pPr>
        <w:pStyle w:val="Normal"/>
        <w:rPr>
          <w:sz w:val="22"/>
        </w:rPr>
      </w:pPr>
      <w:r>
        <w:rPr>
          <w:sz w:val="22"/>
        </w:rPr>
        <w:t>Ранее сообщалось, что водители автобусов и такси в Англии, исповедующие ислам, все чаще отказывают в проезде незрячим пассажирам с собаками-поводырями. В частности, дважды с этой ситуацией столкнулся в автобусе 73-летний незрячий Джордж Херридж. Аналогичное враждебное отношение он испытал в больнице и супермаркете.</w:t>
      </w:r>
    </w:p>
    <w:p>
      <w:pPr>
        <w:pStyle w:val="Normal"/>
        <w:rPr>
          <w:sz w:val="22"/>
        </w:rPr>
      </w:pPr>
      <w:r>
        <w:rPr>
          <w:sz w:val="22"/>
        </w:rPr>
        <w:t>Эта проблема стала настолько острой, что в прошлом году вопрос о собаках-поводырях был поднят в Палате лордов, после чего министр транспорта Норман Бейкер призвал водителей-мусульман к терпимости.</w:t>
      </w:r>
    </w:p>
    <w:p>
      <w:pPr>
        <w:pStyle w:val="Normal"/>
        <w:rPr>
          <w:sz w:val="22"/>
        </w:rPr>
      </w:pPr>
      <w:r>
        <w:rPr>
          <w:sz w:val="22"/>
        </w:rPr>
        <w:t>В прошлом году жительнице Лондона в один и тот же день дважды запретили входить в автобус с собакой. В первом случае в автобусе ехала мусульманка, во втором приверженцем ислама оказался сам водитель.</w:t>
      </w:r>
    </w:p>
    <w:p>
      <w:pPr>
        <w:pStyle w:val="Normal"/>
        <w:rPr>
          <w:sz w:val="22"/>
        </w:rPr>
      </w:pPr>
      <w:r>
        <w:rPr>
          <w:sz w:val="22"/>
        </w:rPr>
        <w:t>В 2009 году исламские лидеры Австралии обещали пересмотреть свое негативное отношение к собакам как "нечистым животным" из-за многочисленных жалоб на то, что мусульмане-водители не разрешают слабовидящим возить с собой собак-поводырей. Тремя годами раньше около 20 слепых австралийцев подали жалобы против дискриминации в австралийский профсоюз таксистов после того, как таксисты-мусульмане неоднократно отказывались их провозить с собаками-поводыря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андей Аделаджа покаялся за "King’s Capital"</w:t>
      </w:r>
    </w:p>
    <w:p>
      <w:pPr>
        <w:pStyle w:val="Normal"/>
        <w:rPr>
          <w:sz w:val="22"/>
        </w:rPr>
      </w:pPr>
      <w:r>
        <w:rPr>
          <w:sz w:val="22"/>
        </w:rPr>
        <w:t>Пастор церкви "Посольство Божье" Сандей Аделаджа покаялся за "King’s Capital". По словам пастора, он доверял своим прихожанам - организаторам финансовой "пирамиды", а они его обманули. Об этом С.Аделаджа заявил во время своей воскресной проповеди.</w:t>
      </w:r>
    </w:p>
    <w:p>
      <w:pPr>
        <w:pStyle w:val="Normal"/>
        <w:rPr>
          <w:sz w:val="22"/>
        </w:rPr>
      </w:pPr>
      <w:r>
        <w:rPr>
          <w:sz w:val="22"/>
        </w:rPr>
        <w:t>"Я заплатил великую цену за то, что не контролировал и пустил на самотек все, что происходит тут. Вспомните "King’s Capital". Теперь на сцену церкви будут пускать только тех, кто пройдет кастинг у Аделаджи", - отметил пастор.</w:t>
      </w:r>
    </w:p>
    <w:p>
      <w:pPr>
        <w:pStyle w:val="Normal"/>
        <w:rPr>
          <w:sz w:val="22"/>
        </w:rPr>
      </w:pPr>
      <w:r>
        <w:rPr>
          <w:sz w:val="22"/>
        </w:rPr>
        <w:t>Напомним, ранее С.Аделадже было предъявлено обвинение в организации завладения средствами граждан мошенническим путем, совершенного в особо крупных размерах.</w:t>
      </w:r>
    </w:p>
    <w:p>
      <w:pPr>
        <w:pStyle w:val="Normal"/>
        <w:rPr>
          <w:sz w:val="22"/>
        </w:rPr>
      </w:pPr>
      <w:r>
        <w:rPr>
          <w:sz w:val="22"/>
        </w:rPr>
        <w:t>Кроме того, его обвиняли в причастности к еще одной финансовой афере. При этом экс-министр внутренних дел Юрий Луценко заявлял о том, что пастора допрашивали по поводу его участия уже в двух финансовых "пирамидах".</w:t>
      </w:r>
    </w:p>
    <w:p>
      <w:pPr>
        <w:pStyle w:val="Normal"/>
        <w:rPr>
          <w:sz w:val="22"/>
        </w:rPr>
      </w:pPr>
      <w:r>
        <w:rPr>
          <w:sz w:val="22"/>
        </w:rPr>
        <w:t>В свою очередь, пастор заявлял, что не намерен реагировать на "провокации политических интриганов, которые волей случая возглавили правоохранительные органы". Он также предполагал, что стал жертвой "заказа".</w:t>
      </w:r>
    </w:p>
    <w:p>
      <w:pPr>
        <w:pStyle w:val="Normal"/>
        <w:rPr>
          <w:sz w:val="22"/>
        </w:rPr>
      </w:pPr>
      <w:r>
        <w:rPr>
          <w:sz w:val="22"/>
        </w:rPr>
        <w:t>В то же время, по свидетельствам пострадавших, именно пастор церкви "Посольство Божье" во время своих проповедей призывал прихожан вкладывать деньги в компанию "King’s Capital". В настоящее время гражданин Нигерии С.Аделаджа, который официально проживает в Украине, находится под подпиской о невыезде.</w:t>
      </w:r>
    </w:p>
    <w:p>
      <w:pPr>
        <w:pStyle w:val="Normal"/>
        <w:rPr>
          <w:sz w:val="22"/>
          <w:lang w:val="uk-UA"/>
        </w:rPr>
      </w:pPr>
      <w:r>
        <w:rPr>
          <w:sz w:val="22"/>
        </w:rPr>
        <w:t>Религия в Украине</w:t>
      </w:r>
    </w:p>
    <w:p>
      <w:pPr>
        <w:pStyle w:val="Normal"/>
        <w:rPr>
          <w:b/>
          <w:b/>
          <w:sz w:val="22"/>
          <w:lang w:val="uk-UA"/>
        </w:rPr>
      </w:pPr>
      <w:r>
        <w:rPr>
          <w:b/>
          <w:sz w:val="22"/>
          <w:lang w:val="uk-UA"/>
        </w:rPr>
      </w:r>
    </w:p>
    <w:p>
      <w:pPr>
        <w:pStyle w:val="Normal"/>
        <w:rPr>
          <w:b/>
          <w:b/>
          <w:sz w:val="22"/>
        </w:rPr>
      </w:pPr>
      <w:r>
        <w:rPr>
          <w:b/>
          <w:sz w:val="22"/>
        </w:rPr>
        <w:t>В Польше не успевают отливать памятники Иоанну Павлу II</w:t>
      </w:r>
    </w:p>
    <w:p>
      <w:pPr>
        <w:pStyle w:val="Normal"/>
        <w:rPr>
          <w:sz w:val="22"/>
        </w:rPr>
      </w:pPr>
      <w:r>
        <w:rPr>
          <w:sz w:val="22"/>
        </w:rPr>
        <w:t>В польских художественных студиях и литейных мастерских накануне беатификации Папы Римского Иоанна Павла II не успевают справляться с заказами на памятники и прочие изделия связанные с памятью о «Польском Папе».</w:t>
      </w:r>
    </w:p>
    <w:p>
      <w:pPr>
        <w:pStyle w:val="Normal"/>
        <w:rPr>
          <w:sz w:val="22"/>
        </w:rPr>
      </w:pPr>
      <w:r>
        <w:rPr>
          <w:sz w:val="22"/>
        </w:rPr>
        <w:t>Заказ на памятник Иоанну Павлу II пришел даже из Лос-Аламоса (США). Одна из литейных мастерских в Пшемысле изготовляет колокол, посвященный Папе, который отправится в город Клайпеду (Литва). Подобных колоколов здесь отлили уже больше сотни. В настоящее время мастерская создает колокола для приходов в Варшаве, Лодзи и еще нескольких польских городах.</w:t>
      </w:r>
    </w:p>
    <w:p>
      <w:pPr>
        <w:pStyle w:val="Normal"/>
        <w:rPr>
          <w:sz w:val="22"/>
        </w:rPr>
      </w:pPr>
      <w:r>
        <w:rPr>
          <w:sz w:val="22"/>
        </w:rPr>
        <w:t>До начала мая, когда состоится беатификация, нужно реализовать так много заказов, что изготовители памятников, связанных с Иоанном Павлом II, работают даже ночью, чтобы успеть выполнить работу к сроку.</w:t>
      </w:r>
    </w:p>
    <w:p>
      <w:pPr>
        <w:pStyle w:val="Normal"/>
        <w:rPr>
          <w:sz w:val="22"/>
        </w:rPr>
      </w:pPr>
      <w:r>
        <w:rPr>
          <w:sz w:val="22"/>
        </w:rPr>
        <w:t>В различных городах Польши стоят уже почти 300 памятников Папе, но, как ожидается, скоро их будет намного больше.</w:t>
      </w:r>
    </w:p>
    <w:p>
      <w:pPr>
        <w:pStyle w:val="Normal"/>
        <w:rPr>
          <w:sz w:val="22"/>
        </w:rPr>
      </w:pPr>
      <w:r>
        <w:rPr>
          <w:sz w:val="22"/>
        </w:rPr>
        <w:t>Большой популярностью пользуются также портреты Папы Римского. Особенно такие, где Папа изображен на фоне Богородицы. Портреты наибольших размеров (до 1 метра) заказывают приходы. Они стоят около 8 тыс. злотых. Меньшие, цена которых около 3 тыс. злотых, обычно помещают в диоцезальных куриях, организациях и в частных домах.</w:t>
      </w:r>
    </w:p>
    <w:p>
      <w:pPr>
        <w:pStyle w:val="Normal"/>
        <w:rPr>
          <w:sz w:val="22"/>
        </w:rPr>
      </w:pPr>
      <w:r>
        <w:rPr>
          <w:sz w:val="22"/>
        </w:rPr>
        <w:t>Многие мастерских уже не принимают заказов, связанных с беатификацией Иоанна Павла II, так как не смогли бы их реализовать до начала ма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насчитывается 573 гражданина</w:t>
      </w:r>
    </w:p>
    <w:p>
      <w:pPr>
        <w:pStyle w:val="Normal"/>
        <w:rPr>
          <w:sz w:val="22"/>
        </w:rPr>
      </w:pPr>
      <w:r>
        <w:rPr>
          <w:sz w:val="22"/>
        </w:rPr>
        <w:t>В Ватикане провели перепись населения: из 573 граждан, включая Папу Римского, насчитали всего 32 женщин.</w:t>
      </w:r>
    </w:p>
    <w:p>
      <w:pPr>
        <w:pStyle w:val="Normal"/>
        <w:rPr>
          <w:sz w:val="22"/>
        </w:rPr>
      </w:pPr>
      <w:r>
        <w:rPr>
          <w:sz w:val="22"/>
        </w:rPr>
        <w:t>Среди граждан города-государства 306 - дипломаты, действующие или уже на пенсии, 86 являются стражниками, а 73 - кардиналами. При этом, согласно статистике, постоянно в Ватикане проживает 221 человек.</w:t>
      </w:r>
    </w:p>
    <w:p>
      <w:pPr>
        <w:pStyle w:val="Normal"/>
        <w:rPr>
          <w:sz w:val="22"/>
        </w:rPr>
      </w:pPr>
      <w:r>
        <w:rPr>
          <w:sz w:val="22"/>
        </w:rPr>
        <w:t>Перепись была проведена для установления нового закона, касающегося дорожного движения в государстве, а также для внедрения новых специальных водительских удостоверений.</w:t>
      </w:r>
    </w:p>
    <w:p>
      <w:pPr>
        <w:pStyle w:val="Normal"/>
        <w:rPr>
          <w:sz w:val="22"/>
        </w:rPr>
      </w:pPr>
      <w:r>
        <w:rPr>
          <w:sz w:val="22"/>
        </w:rPr>
        <w:t>Проблемы с автомобильным трафиком решили урегулировать после того, как за 2010 год в Ватикане, размер которого всего 44 гектара, было зарегистрировано 2,1 млн. посещений на автомобил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Мадриде не будут строить «мини-Ватикан»</w:t>
      </w:r>
    </w:p>
    <w:p>
      <w:pPr>
        <w:pStyle w:val="Normal"/>
        <w:rPr>
          <w:sz w:val="22"/>
        </w:rPr>
      </w:pPr>
      <w:r>
        <w:rPr>
          <w:sz w:val="22"/>
        </w:rPr>
        <w:t>Верховный суд Мадрида высказался против строительства в парке Корниса церковного комплекса известного как «мини-Ватикан», проект которого разработал архиепископ Мадрида кардинал Антонио Мария Роуко. Тем самым суд принял сторону Социалистической партии Испании, выступавшей против этого плана.</w:t>
      </w:r>
    </w:p>
    <w:p>
      <w:pPr>
        <w:pStyle w:val="Normal"/>
        <w:rPr>
          <w:sz w:val="22"/>
        </w:rPr>
      </w:pPr>
      <w:r>
        <w:rPr>
          <w:sz w:val="22"/>
        </w:rPr>
        <w:t>Проект известный в народе как «мини-Ватикан», или «Церковный город» предполагал строительство 4-этажного монастыря, 3-этажной резиденции для почетных гостей, церковной библиотеки, приюта для бездомных и стоянки для автомашин на 200 мест на площади в 25 тысяч кв. м в одном из живописнейших парков Мадрида.</w:t>
      </w:r>
    </w:p>
    <w:p>
      <w:pPr>
        <w:pStyle w:val="Normal"/>
        <w:rPr>
          <w:sz w:val="22"/>
        </w:rPr>
      </w:pPr>
      <w:r>
        <w:rPr>
          <w:sz w:val="22"/>
        </w:rPr>
        <w:t>Жители столицы и местные власти на проект отреагировали неоднозначно. Большинство отказалась его поддержать, считая строительство церковного комплекса на историческом месте недопустимым. Представитель соцпартии в муниципалитете Дэвид Лукас вообще назвал проект архиепископа «варварски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ий мальчик утверждает, что был в раю</w:t>
      </w:r>
    </w:p>
    <w:p>
      <w:pPr>
        <w:pStyle w:val="Normal"/>
        <w:rPr>
          <w:sz w:val="22"/>
        </w:rPr>
      </w:pPr>
      <w:r>
        <w:rPr>
          <w:sz w:val="22"/>
        </w:rPr>
        <w:t>11-летний Колтон Берпо из американского города Империал (штат Небраска) утверждает, что в детстве во время операции побывал в раю, сидел на коленях у Иисуса, видел своего прадедушку и общался с умершей сестрой, о которой ему до этого ничего не рассказывали.</w:t>
      </w:r>
    </w:p>
    <w:p>
      <w:pPr>
        <w:pStyle w:val="Normal"/>
        <w:rPr>
          <w:sz w:val="22"/>
        </w:rPr>
      </w:pPr>
      <w:r>
        <w:rPr>
          <w:sz w:val="22"/>
        </w:rPr>
        <w:t>Когда Колтону было четыре года, во время семейной поездки в Колорадо мальчик занемог, а по возвращении домой оказалось, что у него лопнул аппендикс, и ребенка положили на операцию. Пока Колтону делали операцию, его родители - Тодд и Соня - молились за него, боясь потерять сына.</w:t>
      </w:r>
    </w:p>
    <w:p>
      <w:pPr>
        <w:pStyle w:val="Normal"/>
        <w:rPr>
          <w:sz w:val="22"/>
        </w:rPr>
      </w:pPr>
      <w:r>
        <w:rPr>
          <w:sz w:val="22"/>
        </w:rPr>
        <w:t>Когда же после операции мальчик очнулся, то, к изумлению родителей, рассказал, что за это время общался со своей сестрой, погибшей за год до его рождения (когда у его матери случился выкидыш), причем об этой семейной истории Колтон прежде ничего не знал.</w:t>
      </w:r>
    </w:p>
    <w:p>
      <w:pPr>
        <w:pStyle w:val="Normal"/>
        <w:rPr>
          <w:sz w:val="22"/>
        </w:rPr>
      </w:pPr>
      <w:r>
        <w:rPr>
          <w:sz w:val="22"/>
        </w:rPr>
        <w:t>"Она (сестра - ред.) стала меня обнимать и сказала, что рада видеть хоть кого-то из ее семьи на небесах. У нее нет имени - ей его там так и не дали. И она никак не может дождаться, когда ее мать и отец сами попадут на небеса, чтобы встретиться с ней", - рассказал Колтон.</w:t>
      </w:r>
    </w:p>
    <w:p>
      <w:pPr>
        <w:pStyle w:val="Normal"/>
        <w:rPr>
          <w:sz w:val="22"/>
        </w:rPr>
      </w:pPr>
      <w:r>
        <w:rPr>
          <w:sz w:val="22"/>
        </w:rPr>
        <w:t>Мальчик также поведал ошеломленным родителям, что, пока ему делали операцию, он видел, как они молились, а также видел своего прадедушку, умершего более чем 30 лет назад. При этом ребенок смог узнать своего прадеда на фотографии, где он изображен молодым, но не узнал на снимке, сделанном незадолго до смерти прадедушки.</w:t>
      </w:r>
    </w:p>
    <w:p>
      <w:pPr>
        <w:pStyle w:val="Normal"/>
        <w:rPr/>
      </w:pPr>
      <w:r>
        <w:rPr>
          <w:sz w:val="22"/>
        </w:rPr>
        <w:t>"Я помню Иисуса, те улицы из золота и много разных цветов. Я сидел на коленях у Иисуса и чувствовал себя в безопасности. Бог - Он самый большой из райских жителей и может весь мир держать в своих руках", - сказал Колтон.</w:t>
      </w:r>
    </w:p>
    <w:p>
      <w:pPr>
        <w:pStyle w:val="Normal"/>
        <w:rPr>
          <w:sz w:val="22"/>
        </w:rPr>
      </w:pPr>
      <w:r>
        <w:rPr>
          <w:sz w:val="22"/>
        </w:rPr>
        <w:t>Когда мальчика попросили описать рай, он ответил, что "там все цвета радуги, это место красивых красок и оттенков". "Врата были сделаны из золота, и на них были драгоценные камни. Там никогда не бывает темно. Наоборот - там всегда ярко. Там у каждого есть крылья, и все могут летать... Там все носят белые одеяния с ленточками из разных цветов, и у каждого над головой сияние".</w:t>
      </w:r>
    </w:p>
    <w:p>
      <w:pPr>
        <w:pStyle w:val="Normal"/>
        <w:rPr>
          <w:sz w:val="22"/>
        </w:rPr>
      </w:pPr>
      <w:r>
        <w:rPr>
          <w:sz w:val="22"/>
        </w:rPr>
        <w:t>По словам мальчика, он даже видел в раю Иоанна Крестителя, но тогда он еще не знал, кто это такой, о нем ему впоследствии рассказали в воскресной школе.</w:t>
      </w:r>
    </w:p>
    <w:p>
      <w:pPr>
        <w:pStyle w:val="Normal"/>
        <w:rPr>
          <w:sz w:val="22"/>
        </w:rPr>
      </w:pPr>
      <w:r>
        <w:rPr>
          <w:sz w:val="22"/>
        </w:rPr>
        <w:t>Родители Колтона уже написали книгу о том, что произошло с их сын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а время поста треть немцев откажется от компьютерных игр</w:t>
      </w:r>
    </w:p>
    <w:p>
      <w:pPr>
        <w:pStyle w:val="Normal"/>
        <w:rPr>
          <w:sz w:val="22"/>
        </w:rPr>
      </w:pPr>
      <w:r>
        <w:rPr>
          <w:sz w:val="22"/>
        </w:rPr>
        <w:t>Согласно данным опроса, проведенного институтом исследования общественного мнения Forsa, добросовестно соблюдать пост намерены почти половина опрошенных верующих католиков и протестантов в федеральных землях Северного Рейна-Вестфалии и Баварии. На востоке Германии этот показатель составил около 30%.</w:t>
      </w:r>
    </w:p>
    <w:p>
      <w:pPr>
        <w:pStyle w:val="Normal"/>
        <w:rPr>
          <w:sz w:val="22"/>
        </w:rPr>
      </w:pPr>
      <w:r>
        <w:rPr>
          <w:sz w:val="22"/>
        </w:rPr>
        <w:t>Приблизительно 42% опрошенных намерены на период поста сократить время, проведенное за телевизором, а 28% собираются отказаться от компьютерных игр и меньше пользоваться Интернетом.</w:t>
      </w:r>
    </w:p>
    <w:p>
      <w:pPr>
        <w:pStyle w:val="Normal"/>
        <w:rPr>
          <w:sz w:val="22"/>
        </w:rPr>
      </w:pPr>
      <w:r>
        <w:rPr>
          <w:sz w:val="22"/>
        </w:rPr>
        <w:t>78% респондентов заявили, что откажутся от алкоголя, а 53% будут меньше курить. 69% опрошенных собираются провести несколько недель поста без сладостей и только 48% - без мясных продуктов.</w:t>
      </w:r>
    </w:p>
    <w:p>
      <w:pPr>
        <w:pStyle w:val="Normal"/>
        <w:rPr>
          <w:sz w:val="22"/>
        </w:rPr>
      </w:pPr>
      <w:r>
        <w:rPr>
          <w:sz w:val="22"/>
        </w:rPr>
        <w:t>Привычные для поста понятия «умеренность и аскетизм» для большинства из участвующих в исследовании (более 1000 человек) связаны не только с пищей, а и с готовностью ограничивать себя и «в других вещах, о которых в традиционных христианских текстах вовсе не упоминае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ец собирается в Великий пост употреблять одно лишь пиво</w:t>
      </w:r>
    </w:p>
    <w:p>
      <w:pPr>
        <w:pStyle w:val="Normal"/>
        <w:rPr>
          <w:sz w:val="22"/>
        </w:rPr>
      </w:pPr>
      <w:r>
        <w:rPr>
          <w:sz w:val="22"/>
        </w:rPr>
        <w:t>Молодой американский блогер и пивовар Джей Уилсон собирается в Великий пост упростить свое меню до крайности, употребляя только крепкое пиво.</w:t>
      </w:r>
    </w:p>
    <w:p>
      <w:pPr>
        <w:pStyle w:val="Normal"/>
        <w:rPr>
          <w:sz w:val="22"/>
        </w:rPr>
      </w:pPr>
      <w:r>
        <w:rPr>
          <w:sz w:val="22"/>
        </w:rPr>
        <w:t>Тем самым он будет следовать древней традиции баварских монахов, имевших обыкновение варить более крепкое пиво во время Великого поста.</w:t>
      </w:r>
    </w:p>
    <w:p>
      <w:pPr>
        <w:pStyle w:val="Normal"/>
        <w:rPr>
          <w:sz w:val="22"/>
        </w:rPr>
      </w:pPr>
      <w:r>
        <w:rPr>
          <w:sz w:val="22"/>
        </w:rPr>
        <w:t>Для своего "проекта" американец уже сварил необходимое количество напитка по мюнхенскому рецепту. По признанию Дж.Уилсона, это будет самый первый Великий пост, который он намерен выдержать.</w:t>
      </w:r>
    </w:p>
    <w:p>
      <w:pPr>
        <w:pStyle w:val="Normal"/>
        <w:rPr>
          <w:sz w:val="22"/>
        </w:rPr>
      </w:pPr>
      <w:r>
        <w:rPr>
          <w:sz w:val="22"/>
        </w:rPr>
        <w:t>"У меня настоящая любовь к пиву, и я весьма интересуюсь его богатой историей. 46 дней без еды - это долгий период. Но если братья минимиты (монашеский орден, вдохновивший американца - ред.), ведомые Богом, могли с этим справляться, то и я должен тоже. Такой духовный путь - не шутки, и я с нетерпением жду, чтобы поделиться впечатлениями с Вами", - сказал Дж.Уилсон, который часто пишет о пиве в своем интернет-блог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4.03.11 Суд в Оснабрюккене (Германия) приговорил к лишению свободы сроком на 1 год и 4 месяца 18-летнего исламиста за размещение осенью 2010 г. в Интернете видеозаписей с угрозами терактов. С помощью информации о возможных нападениях на территории Германии подсудимый пытался добиться освобождения из заключения другого члена исламистской террористической организации. Подсудимый признал на суде, что раскаивается в содеянном и подчеркнул, что его призывы в Интернете к джихаду были ошибкой. Седмица.</w:t>
      </w:r>
      <w:r>
        <w:rPr>
          <w:sz w:val="22"/>
          <w:lang w:val="en-US"/>
        </w:rPr>
        <w:t>Ru</w:t>
      </w:r>
    </w:p>
    <w:p>
      <w:pPr>
        <w:pStyle w:val="Normal"/>
        <w:rPr>
          <w:sz w:val="22"/>
        </w:rPr>
      </w:pPr>
      <w:r>
        <w:rPr>
          <w:sz w:val="22"/>
        </w:rPr>
        <w:t>04.03.11 Католическая Церковь Гватемалы осуществила перевод Библии на язык майя. Теперь текст Священного Писания доступен на наиболее распространенном языковом диалекте майя - киче. В настоящее время насчитывается от 5 до 8 десятков майянских языков и диалектов. Седмица.</w:t>
      </w:r>
      <w:r>
        <w:rPr>
          <w:sz w:val="22"/>
          <w:lang w:val="en-US"/>
        </w:rPr>
        <w:t>Ru</w:t>
      </w:r>
    </w:p>
    <w:p>
      <w:pPr>
        <w:pStyle w:val="Normal"/>
        <w:rPr>
          <w:sz w:val="22"/>
        </w:rPr>
      </w:pPr>
      <w:r>
        <w:rPr>
          <w:sz w:val="22"/>
        </w:rPr>
        <w:t>04.03.11 В Краснодарском крае впервые в России выпущена партия кошерного вина, произведенного в соответствии с тысячелетними традициями иудейского виноделия. Сертификат кошерности подписал главный раввин России Берл Лазар. Производство вина налажено на одном из винзаводов края в рамках проекта по обеспечению еврейской общины России кошерными продуктами местного производства. Седмица.</w:t>
      </w:r>
      <w:r>
        <w:rPr>
          <w:sz w:val="22"/>
          <w:lang w:val="en-US"/>
        </w:rPr>
        <w:t>Ru</w:t>
      </w:r>
    </w:p>
    <w:p>
      <w:pPr>
        <w:pStyle w:val="Normal"/>
        <w:rPr>
          <w:sz w:val="22"/>
        </w:rPr>
      </w:pPr>
      <w:r>
        <w:rPr>
          <w:sz w:val="22"/>
        </w:rPr>
        <w:t>04.03.11 В пакистанской столице Исламабаде прошли похороны министра по делам меньшинств Шахбаза Бхатти, убитого исламскими экстремистами. Ответственность за преступление взяли на себя пакистанские талибы. Шахбаз Бхатти выступал за смягчение действующего в Пакистане закона о «богохульстве», который предусматривает смертную казнь за оскорбление ислама. Преемником Бхатти на посту министра, вероятно, станет Михаел Джаведа, который также является христианином-католиком. Седмица.</w:t>
      </w:r>
      <w:r>
        <w:rPr>
          <w:sz w:val="22"/>
          <w:lang w:val="en-US"/>
        </w:rPr>
        <w:t>Ru</w:t>
      </w:r>
    </w:p>
    <w:p>
      <w:pPr>
        <w:pStyle w:val="Normal"/>
        <w:rPr>
          <w:sz w:val="22"/>
        </w:rPr>
      </w:pPr>
      <w:r>
        <w:rPr>
          <w:sz w:val="22"/>
        </w:rPr>
        <w:t>04.03.11 Бывший епископ Паленсии Николас Кастельянос, посвятивший себя после ухода в отставку миссионерской работе в Боливии, уверяет: «Ватикан сегодня не является авторитетом для католиков в развивающихся странах Латинской Америки». На севере континента Ватикану совсем не доверяют, в южных странах его авторитет относителен. Кастельянос заявил, что согласно исследованиям, проведенным католическим «Обществом Святой Марии», среди молодежи Латинской Америки Католическая Церковь в настоящее время не пользуется никаким доверием. Седмица.</w:t>
      </w:r>
      <w:r>
        <w:rPr>
          <w:sz w:val="22"/>
          <w:lang w:val="en-US"/>
        </w:rPr>
        <w:t>Ru</w:t>
      </w:r>
    </w:p>
    <w:p>
      <w:pPr>
        <w:pStyle w:val="Normal"/>
        <w:rPr>
          <w:sz w:val="22"/>
        </w:rPr>
      </w:pPr>
      <w:r>
        <w:rPr>
          <w:sz w:val="22"/>
        </w:rPr>
        <w:t>04.03.11 Конференция католических епископов Германии приняла решение выплатить жертвам сексуальных злоупотреблений по 5 000 евро. Выплаты компенсационных сумм всем лицам, которые в несовершеннолетнем возрасте стали жертвами сексуального насилия со стороны католического духовенства, преподавателей церковных школ и сотрудников других религиозных учреждений, начнутся с 10 марта. Седмица.</w:t>
      </w:r>
      <w:r>
        <w:rPr>
          <w:sz w:val="22"/>
          <w:lang w:val="en-US"/>
        </w:rPr>
        <w:t>Ru</w:t>
      </w:r>
    </w:p>
    <w:p>
      <w:pPr>
        <w:pStyle w:val="Normal"/>
        <w:rPr>
          <w:sz w:val="22"/>
        </w:rPr>
      </w:pPr>
      <w:r>
        <w:rPr>
          <w:sz w:val="22"/>
        </w:rPr>
        <w:t>04.03.11 Группа из 7 англиканских священников и 300 мирян заявила о своем желании перейти в недавно образованный для Англии и Уэльса персональный ординариат Богоматери Уолсингемской. Англикане, решившие вступить в общение с Римом, происходят из 6 церковных общин Эссекса и Восточного Лондона. Присоединение англикан к Католической Церкви произойдет на Пасху. На Троицу состоится посвящение в католические священники около 60 бывших англиканских пресвитеров. Седмица.</w:t>
      </w:r>
      <w:r>
        <w:rPr>
          <w:sz w:val="22"/>
          <w:lang w:val="en-US"/>
        </w:rPr>
        <w:t>Ru</w:t>
      </w:r>
    </w:p>
    <w:p>
      <w:pPr>
        <w:pStyle w:val="Normal"/>
        <w:rPr>
          <w:sz w:val="22"/>
        </w:rPr>
      </w:pPr>
      <w:r>
        <w:rPr>
          <w:sz w:val="22"/>
        </w:rPr>
        <w:t>04.03.11 В женевской мечети вспыхнуло настоящее побоище, причиной которого стало неоднозначное отношение к имаму Юсефу Ибраму со стороны верующих мусульман. Драка вспыхнула во время полуденного намаза. Имам подвергся нападению со стороны членов египетской мусульманской общины, которые разорвали его джеллабу - традиционную одежду арабского исламского духовенства. Несколько транспортных средств полиции пришлось отправить к месту начавшейся между мусульманами драки, прежде чем ситуация нормализовалась. Седмица.</w:t>
      </w:r>
      <w:r>
        <w:rPr>
          <w:sz w:val="22"/>
          <w:lang w:val="en-US"/>
        </w:rPr>
        <w:t>Ru</w:t>
      </w:r>
    </w:p>
    <w:p>
      <w:pPr>
        <w:pStyle w:val="Normal"/>
        <w:rPr>
          <w:sz w:val="22"/>
        </w:rPr>
      </w:pPr>
      <w:r>
        <w:rPr>
          <w:sz w:val="22"/>
        </w:rPr>
        <w:t>05.03.11 Президент Франции Николя Саркози заявил, что его страна многим обязана христианской религии, и призвал сограждан помнить об этом. "Христианство оставило французской цивилизации великолепное наследие", - сказал он во время поездки в город Ле-Пюи-ан-Веле. Во время визита президент, в частности, посетил городской собор. По словам Н.Саркози, все французы, вне зависимости от религиозных убеждений, должны помнить о христианских корнях их страны. "Помнить о наших корнях - это не означает, что все мы должны разделять религиозные убеждения людей, построивших собор в Ле-Пюи-ан-Веле", - пояснил глава государства. Радонеж</w:t>
      </w:r>
    </w:p>
    <w:p>
      <w:pPr>
        <w:pStyle w:val="Normal"/>
        <w:rPr>
          <w:sz w:val="22"/>
        </w:rPr>
      </w:pPr>
      <w:r>
        <w:rPr>
          <w:sz w:val="22"/>
        </w:rPr>
        <w:t>05.03.11 В Москве отменен ежегодный парад в честь Дня святого Патрика. "Вместо парада в Москве пройдет клубный концерт", - сказал посол Ирландии в России Филипп Макдонаг. Пресс-служба мэра и правительства Москвы заявила, что городские власти не налагали запрет на проведение мероприятия. Представитель пресс-службы подчеркнул, что отмена традиционного парада - инициатива ирландской стороны, связанная с суровыми климатическими условиями в Москве и непростой транспортной ситуацией в городе. Парад в честь небесного покровителя Ирландии святого Патрика проводился в Москве с 1992 года. Интерфакс-Религия</w:t>
      </w:r>
    </w:p>
    <w:p>
      <w:pPr>
        <w:pStyle w:val="Normal"/>
        <w:rPr>
          <w:sz w:val="22"/>
        </w:rPr>
      </w:pPr>
      <w:r>
        <w:rPr>
          <w:sz w:val="22"/>
        </w:rPr>
        <w:t>07.03.11 В баптистской церкви техасского Арлингтона найден мертвым местный пастор</w:t>
      </w:r>
      <w:r>
        <w:rPr>
          <w:sz w:val="22"/>
          <w:lang w:val="uk-UA"/>
        </w:rPr>
        <w:t xml:space="preserve"> </w:t>
      </w:r>
      <w:r>
        <w:rPr>
          <w:sz w:val="22"/>
        </w:rPr>
        <w:t xml:space="preserve">Клинт Добсон </w:t>
      </w:r>
      <w:r>
        <w:rPr>
          <w:sz w:val="22"/>
          <w:lang w:val="uk-UA"/>
        </w:rPr>
        <w:t xml:space="preserve">и </w:t>
      </w:r>
      <w:r>
        <w:rPr>
          <w:sz w:val="22"/>
        </w:rPr>
        <w:t>обнаружена сильно избитая женщина</w:t>
      </w:r>
      <w:r>
        <w:rPr>
          <w:sz w:val="22"/>
          <w:lang w:val="uk-UA"/>
        </w:rPr>
        <w:t xml:space="preserve"> - </w:t>
      </w:r>
      <w:r>
        <w:rPr>
          <w:sz w:val="22"/>
        </w:rPr>
        <w:t xml:space="preserve">67-летняя помощница </w:t>
      </w:r>
      <w:r>
        <w:rPr>
          <w:sz w:val="22"/>
          <w:lang w:val="uk-UA"/>
        </w:rPr>
        <w:t xml:space="preserve">священнослужителя </w:t>
      </w:r>
      <w:r>
        <w:rPr>
          <w:sz w:val="22"/>
        </w:rPr>
        <w:t xml:space="preserve">Джуди Эллиотт. Обстоятельства гибели Добсона и ранения Эллиотт пока не установлены. </w:t>
      </w:r>
      <w:r>
        <w:rPr>
          <w:sz w:val="22"/>
          <w:lang w:val="uk-UA"/>
        </w:rPr>
        <w:t>Седмица.</w:t>
      </w:r>
      <w:r>
        <w:rPr>
          <w:sz w:val="22"/>
          <w:lang w:val="en-US"/>
        </w:rPr>
        <w:t>Ru</w:t>
      </w:r>
    </w:p>
    <w:p>
      <w:pPr>
        <w:pStyle w:val="Normal"/>
        <w:rPr>
          <w:sz w:val="22"/>
        </w:rPr>
      </w:pPr>
      <w:r>
        <w:rPr>
          <w:sz w:val="22"/>
        </w:rPr>
        <w:t xml:space="preserve">07.03.11 Около 4 000 мусульман атаковали общину коптов-христиан в </w:t>
      </w:r>
      <w:r>
        <w:rPr>
          <w:sz w:val="22"/>
          <w:lang w:val="uk-UA"/>
        </w:rPr>
        <w:t xml:space="preserve">деревне </w:t>
      </w:r>
      <w:r>
        <w:rPr>
          <w:sz w:val="22"/>
        </w:rPr>
        <w:t>Соул</w:t>
      </w:r>
      <w:r>
        <w:rPr>
          <w:sz w:val="22"/>
          <w:lang w:val="uk-UA"/>
        </w:rPr>
        <w:t xml:space="preserve"> (</w:t>
      </w:r>
      <w:r>
        <w:rPr>
          <w:sz w:val="22"/>
        </w:rPr>
        <w:t>Каир</w:t>
      </w:r>
      <w:r>
        <w:rPr>
          <w:sz w:val="22"/>
          <w:lang w:val="uk-UA"/>
        </w:rPr>
        <w:t xml:space="preserve">). </w:t>
      </w:r>
      <w:r>
        <w:rPr>
          <w:sz w:val="22"/>
        </w:rPr>
        <w:t>Священник и три дьякона пропали без вести, двое коптов убиты. Подожжена церковь святого Георгия. Трагедия разыгралась из-за ссоры между двумя семьями - христианской и мусульманской - возникшей по причине романа между молодым христианином по имени Ашраф Искандер и мусульманкой. Отец и двоюродный брат девушки были убиты неизвестными лицами и христиан обвинили в этом преступлении, хотя ничто не доказывает их причастность к гибели мусульман. Седмица.</w:t>
      </w:r>
      <w:r>
        <w:rPr>
          <w:sz w:val="22"/>
          <w:lang w:val="en-US"/>
        </w:rPr>
        <w:t>Ru</w:t>
      </w:r>
    </w:p>
    <w:p>
      <w:pPr>
        <w:pStyle w:val="Normal"/>
        <w:rPr>
          <w:sz w:val="22"/>
        </w:rPr>
      </w:pPr>
      <w:r>
        <w:rPr>
          <w:sz w:val="22"/>
        </w:rPr>
        <w:t>08.03.11 Бенедикт XVI назначил священника-испанца Хосе Луиса Мумбьела Сьерра, ректора высшей межепархиальной семинарии в Караганде, епископом епархии Пресвятой Троицы в Алма-Ате. Он сменит епископа-францисканца Генри Теофилуса Хованца, почисленного на покой. Седмица.</w:t>
      </w:r>
      <w:r>
        <w:rPr>
          <w:sz w:val="22"/>
          <w:lang w:val="en-US"/>
        </w:rPr>
        <w:t>Ru</w:t>
      </w:r>
    </w:p>
    <w:p>
      <w:pPr>
        <w:pStyle w:val="Normal"/>
        <w:rPr>
          <w:sz w:val="22"/>
        </w:rPr>
      </w:pPr>
      <w:r>
        <w:rPr>
          <w:sz w:val="22"/>
        </w:rPr>
        <w:t>08.03.11 Через день после похорон Шахбаза Бхатти, единственного христианина в кабинете министров Пакистана, который был убит за критику закона «о богохульстве», еще один человек убит после того, как он был оправдан судом, слушавшим дело по обвинению в нарушении этого закона. Мухаммад Имран был обвинен в оскорблении исламского пророка Мохаммеда. Однако суд отклонил обвинение, выдвинутое против Имрана. Тогда он был расстрелян исламскими фанатиками. Воинственные исламисты объявили, что будут убивать всех людей, которые обвиняются в нарушении закона «о богохульстве», даже если они будут оправданы судом. Это же касается и политических деятелей, которые предлагают внести изменения в этот закон или отменить его. Седмица.</w:t>
      </w:r>
      <w:r>
        <w:rPr>
          <w:sz w:val="22"/>
          <w:lang w:val="en-US"/>
        </w:rPr>
        <w:t>Ru</w:t>
      </w:r>
    </w:p>
    <w:p>
      <w:pPr>
        <w:pStyle w:val="Normal"/>
        <w:rPr>
          <w:sz w:val="22"/>
        </w:rPr>
      </w:pPr>
      <w:r>
        <w:rPr>
          <w:sz w:val="22"/>
        </w:rPr>
        <w:t>08.03.11 Международная церковная выставка «Koine» будет проходить с 12 по 15 марта в Виченце, Италия. На 22 000 кв.м. выставочных площадей 300 участников салона представят литургические облачения и одежды духовенства Католической Церкви, обрисовав, по словам устроителей экспозиции, тенденции «церковной моды» на 2011 год. Вход на выставку является бесплатным для «специалистов и духовенства». Устроители форума, вероятно забывшие о начале Великого поста, приглашают принять участие в выставке «духовенство любых стран и любых убеждений», дабы открыть для себя «новинки моды». Седмица.</w:t>
      </w:r>
      <w:r>
        <w:rPr>
          <w:sz w:val="22"/>
          <w:lang w:val="en-US"/>
        </w:rPr>
        <w:t>Ru</w:t>
      </w:r>
    </w:p>
    <w:p>
      <w:pPr>
        <w:pStyle w:val="Normal"/>
        <w:rPr>
          <w:sz w:val="22"/>
        </w:rPr>
      </w:pPr>
      <w:r>
        <w:rPr>
          <w:sz w:val="22"/>
        </w:rPr>
        <w:t>08.03.11 Правительство Албании в 2011 году выделит из госбюджета более 700 тысяч евро религиозным общинам, прежде всего мусульманской. Решение о создании специального фонда поддержки религиозных организаций было принято по предложению Министерства туризма. Большая часть денег пойдет на зарплаты и эксплуатацию зданий религиозного назначения мусульманской общины. Часть денег также будет направлена Православной и Католической Церквям и последователям суфийского ордена бекташей. Седмица.</w:t>
      </w:r>
      <w:r>
        <w:rPr>
          <w:sz w:val="22"/>
          <w:lang w:val="en-US"/>
        </w:rPr>
        <w:t>Ru</w:t>
      </w:r>
    </w:p>
    <w:p>
      <w:pPr>
        <w:pStyle w:val="Normal"/>
        <w:rPr>
          <w:sz w:val="22"/>
        </w:rPr>
      </w:pPr>
      <w:r>
        <w:rPr>
          <w:sz w:val="22"/>
        </w:rPr>
        <w:t>08.03.11 В польском городе Алверния сгорел монастырь XVII века. Восстановление обители может обойтись в несколько миллионов злотых. Настоятель монастыря Бартоломей Мазуркевич надеется на благотворительную помощь добрых людей. Никто из находившихся в монастыре не пострадал. Мазуркевич называет чудом, что огонь не распространился на костёл и часовня Ecce Homo ("се Человек"). Седмица.</w:t>
      </w:r>
      <w:r>
        <w:rPr>
          <w:sz w:val="22"/>
          <w:lang w:val="en-US"/>
        </w:rPr>
        <w:t>Ru</w:t>
      </w:r>
    </w:p>
    <w:p>
      <w:pPr>
        <w:pStyle w:val="Normal"/>
        <w:rPr>
          <w:sz w:val="22"/>
        </w:rPr>
      </w:pPr>
      <w:r>
        <w:rPr>
          <w:sz w:val="22"/>
        </w:rPr>
        <w:t>09.03.11 Архиепископ Католической Церкви в г. Филадельфия (США) Джастин Ригали отстранил от службы 21 священника, подозреваемого в сексуальных домогательствах к несовершеннолетним. Такое решение он принял после того, как федеральные власти США опубликовали отчет о расследовании фактов сексуального домогательства по отношению к детям со стороны представителей католического духовенства. Архиепископ принес извинения за тот вред, который подозреваемые нанесли своим жертвам. Интерфакс-Религия</w:t>
      </w:r>
    </w:p>
    <w:p>
      <w:pPr>
        <w:pStyle w:val="Normal"/>
        <w:rPr>
          <w:sz w:val="22"/>
        </w:rPr>
      </w:pPr>
      <w:r>
        <w:rPr>
          <w:sz w:val="22"/>
        </w:rPr>
        <w:t>09.03.11 На найденном израильскими археологами клочке ткани, которому уже более двух тысяч лет, ученым удалось идентифицировать знаменитый голубой цвет, называемый в Библии словом «тхелет». Он применялся при изготовлении одежды для ветхозаветных священников, служивших при Скинии, и кистей («cicit») молитвенных шарфов израильтян. Открытие принадлежит израильскому ученому Цви К. Корену, который специализируется на химическом анализе древних красителей. Оттенок «Тхелет» напоминает цвет индиго, который получается при сочетании голубого и пурпурного (фиолетового). Прежде его отождествляли с чистым голубым, который должен быть символом неба и напоминать израильтянам о Боге. Доказано, что необычный краситель получали из морских улиток. Седмица.</w:t>
      </w:r>
      <w:r>
        <w:rPr>
          <w:sz w:val="22"/>
          <w:lang w:val="en-US"/>
        </w:rPr>
        <w:t>Ru</w:t>
      </w:r>
    </w:p>
    <w:p>
      <w:pPr>
        <w:pStyle w:val="Normal"/>
        <w:rPr>
          <w:sz w:val="22"/>
        </w:rPr>
      </w:pPr>
      <w:r>
        <w:rPr>
          <w:sz w:val="22"/>
        </w:rPr>
        <w:t>10.03.11 Новая «политкорректная» версия Библии появилась на прилавках американских книжных магазинов. Больше всего споров в религиозной среде вызвало введение в тексты новых переводов, предназначенных для католиков и евангелистов, гендерно-нейтральных слов - например, в Книге Бытия «люди» заменены на «человечество». Исключен также ряд слов и словосочетаний, например, «грешная природа». С 1994 года над новыми переводами Ветхого и Нового Заветов работали около 50 специалистов. В версии для католиков изменения коснулись только Ветхого Завета. Новую Библию выпустят в твердом переплете, в карманном формате, в варианте электронной книги. Она будет доступна и в электронной версии на планшетном компьютере iPad. Православие.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3.03.11 Мэрия Москвы передает Фонду Андрея Первозванного часть усадьбы http://www.interfax-religion.ru/?act=news&amp;div=39740</w:t>
      </w:r>
    </w:p>
    <w:p>
      <w:pPr>
        <w:pStyle w:val="Normal"/>
        <w:rPr>
          <w:sz w:val="22"/>
        </w:rPr>
      </w:pPr>
      <w:r>
        <w:rPr>
          <w:sz w:val="22"/>
        </w:rPr>
        <w:t>03.03.11 Шведский суд не признал виновным политика, издавшего плакат с изображением обнаженного Мухаммеда http://www.sedmitza.ru/news/1909973.html</w:t>
      </w:r>
    </w:p>
    <w:p>
      <w:pPr>
        <w:pStyle w:val="Normal"/>
        <w:rPr>
          <w:sz w:val="22"/>
        </w:rPr>
      </w:pPr>
      <w:r>
        <w:rPr>
          <w:sz w:val="22"/>
        </w:rPr>
        <w:t>04.03.11 Калужский водитель, спьяну въехавший в храм, получил пять лет колонии http://www.interfax-religion.ru/?act=news&amp;div=39776</w:t>
      </w:r>
    </w:p>
    <w:p>
      <w:pPr>
        <w:pStyle w:val="Normal"/>
        <w:rPr>
          <w:sz w:val="22"/>
        </w:rPr>
      </w:pPr>
      <w:r>
        <w:rPr>
          <w:sz w:val="22"/>
        </w:rPr>
        <w:t>05.03.11 В Смоленске планируется возродить Борисоглебский монастырь http://www.pravoslavie.ru/news/45129.htm</w:t>
      </w:r>
    </w:p>
    <w:p>
      <w:pPr>
        <w:pStyle w:val="Normal"/>
        <w:rPr/>
      </w:pPr>
      <w:r>
        <w:rPr>
          <w:sz w:val="22"/>
        </w:rPr>
        <w:t>07.03.11 Еще одно светское учреждение выведено с территории Дивеевского монастыря - у школы-интерната появилось новое современное здание</w:t>
      </w:r>
      <w:r>
        <w:rPr>
          <w:sz w:val="22"/>
          <w:lang w:val="uk-UA"/>
        </w:rPr>
        <w:t xml:space="preserve"> </w:t>
      </w:r>
      <w:r>
        <w:rPr>
          <w:sz w:val="22"/>
        </w:rPr>
        <w:t>http://www.sedmitza.ru/news/1920319.html</w:t>
      </w:r>
    </w:p>
    <w:p>
      <w:pPr>
        <w:pStyle w:val="Normal"/>
        <w:rPr/>
      </w:pPr>
      <w:r>
        <w:rPr>
          <w:sz w:val="22"/>
        </w:rPr>
        <w:t>07.03.11 Византийский храм, обнаруженный на олимпийской стройке в Сочи, будет сохранен и превращен в музей</w:t>
      </w:r>
      <w:r>
        <w:rPr>
          <w:sz w:val="22"/>
          <w:lang w:val="uk-UA"/>
        </w:rPr>
        <w:t xml:space="preserve"> </w:t>
      </w:r>
      <w:r>
        <w:rPr>
          <w:sz w:val="22"/>
        </w:rPr>
        <w:t>http://www.sedmitza.ru/news/1919660.html</w:t>
      </w:r>
    </w:p>
    <w:p>
      <w:pPr>
        <w:pStyle w:val="Normal"/>
        <w:rPr>
          <w:sz w:val="22"/>
        </w:rPr>
      </w:pPr>
      <w:r>
        <w:rPr>
          <w:sz w:val="22"/>
        </w:rPr>
        <w:t>09.03.11 В Екатеринбурге состоялся публичный диспут «Электронная книга против печатной» http://www.pravoslavie.ru/news/45182.htm</w:t>
      </w:r>
    </w:p>
    <w:p>
      <w:pPr>
        <w:pStyle w:val="Normal"/>
        <w:rPr>
          <w:sz w:val="22"/>
        </w:rPr>
      </w:pPr>
      <w:r>
        <w:rPr>
          <w:sz w:val="22"/>
        </w:rPr>
        <w:t>10.03.11 Обвиняемый в убийстве и мошенничестве сдался правоохранительным органам после нескольких лет послушничества в православном храме http://www.interfax-religion.ru/?act=news&amp;div=39832</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С 6 марта по воскресеньям в 10.05 протоиерей Максим Козлов будет рассказывать в эфире "Эха Москвы" о значимых событиях православного календаря и церковной жизни. </w:t>
      </w:r>
      <w:r>
        <w:rPr>
          <w:sz w:val="22"/>
        </w:rPr>
        <w:t>Передача "Вглядываясь в традиции" будет выходить еженедельно. Аудиозаписи также будут доступны на сайте радиостанции.</w:t>
      </w:r>
    </w:p>
    <w:p>
      <w:pPr>
        <w:pStyle w:val="Normal"/>
        <w:rPr/>
      </w:pPr>
      <w:r>
        <w:rPr>
          <w:b/>
          <w:sz w:val="22"/>
        </w:rPr>
        <w:t xml:space="preserve">На сайте Синодального отдела по благотворительности </w:t>
      </w:r>
      <w:r>
        <w:rPr>
          <w:sz w:val="22"/>
        </w:rPr>
        <w:t xml:space="preserve">опубликована рабочая программа - курс обучения добровольцев основам ухода, паллиативной и первой медицинской помощи в рамках само- и взаимопомощи. Данная программа предназначена для подготовки добровольцев к оказанию помощи больным с хроническими прогрессирующими заболеваниями, приводящими к частичной или полной потере самообслуживания. </w:t>
      </w:r>
      <w:r>
        <w:rPr>
          <w:b/>
          <w:sz w:val="22"/>
        </w:rPr>
        <w:t>Скачать программу в формате PDF (156 Kb)</w:t>
      </w:r>
      <w:r>
        <w:rPr>
          <w:sz w:val="22"/>
        </w:rPr>
        <w:t xml:space="preserve"> http://diaconia.ru/articles/materials/organizatsija-raboty-dobrovoltsev/metod_rekom/kurs_2010.pdf</w:t>
      </w:r>
    </w:p>
    <w:p>
      <w:pPr>
        <w:pStyle w:val="Normal"/>
        <w:rPr/>
      </w:pPr>
      <w:r>
        <w:rPr>
          <w:b/>
          <w:sz w:val="22"/>
        </w:rPr>
        <w:t>В Интернете начал работу "Православный форум Владивостока и Приморья" www.forum.vladhram.ru</w:t>
      </w:r>
      <w:r>
        <w:rPr>
          <w:sz w:val="22"/>
        </w:rPr>
        <w:t xml:space="preserve"> Форум создан с целью консолидации православных верующих Владивостокской епархии и рассчитан на широкую аудиторию (в том числе невоцерковленных людей, интересующихся вопросами веры). Основные темы: новости православия, жизнь во Христе, богослужения, церковные таинства, социальное служение, семейные отношения, культура, творчество и многое другое. Администрация ресурса приглашает всех желающих принять участие в общении на фору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9:19:00Z</dcterms:created>
  <dc:creator>Tatiana</dc:creator>
  <dc:description/>
  <dc:language>en-US</dc:language>
  <cp:lastModifiedBy>Admin</cp:lastModifiedBy>
  <dcterms:modified xsi:type="dcterms:W3CDTF">2011-03-12T09:57:00Z</dcterms:modified>
  <cp:revision>4</cp:revision>
  <dc:subject/>
  <dc:title>Наместник Соловецкой обители опровергает сведения о пожарах в стенах монастыря</dc:title>
</cp:coreProperties>
</file>