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rPr>
      </w:pPr>
      <w:r>
        <w:rPr>
          <w:sz w:val="22"/>
        </w:rPr>
      </w:r>
    </w:p>
    <w:p>
      <w:pPr>
        <w:pStyle w:val="Normal"/>
        <w:rPr>
          <w:b/>
          <w:b/>
          <w:sz w:val="22"/>
        </w:rPr>
      </w:pPr>
      <w:r>
        <w:rPr>
          <w:b/>
          <w:sz w:val="22"/>
        </w:rPr>
        <w:t>10.03.11 Владимир Легойда оспаривает мнение, что православие было основой государства до 1917 года</w:t>
      </w:r>
    </w:p>
    <w:p>
      <w:pPr>
        <w:pStyle w:val="Normal"/>
        <w:rPr>
          <w:sz w:val="22"/>
        </w:rPr>
      </w:pPr>
      <w:r>
        <w:rPr>
          <w:sz w:val="22"/>
        </w:rPr>
        <w:t>Глава синодального Информационного отдела Владимир Легойда не согласен с теми, кто считает, будто основой государства до 1917 года являлось православие.</w:t>
      </w:r>
    </w:p>
    <w:p>
      <w:pPr>
        <w:pStyle w:val="Normal"/>
        <w:rPr/>
      </w:pPr>
      <w:r>
        <w:rPr>
          <w:sz w:val="22"/>
        </w:rPr>
        <w:t xml:space="preserve">"Я бы поспорил с тем, что православие было основой государства до революции 1917 года. Так называемый синодальный период, начавшийся в первой четверти XVIII века и продолжавшийся до Поместного Собора 1917-1918 годов, восстановившего патриаршество, не был самым светлым периодом в истории Церкви", - </w:t>
      </w:r>
      <w:r>
        <w:rPr>
          <w:b/>
          <w:sz w:val="22"/>
        </w:rPr>
        <w:t>заявил В.Легойда в интервью, опубликованном на сайте газеты "Газета".</w:t>
      </w:r>
      <w:r>
        <w:rPr>
          <w:sz w:val="22"/>
        </w:rPr>
        <w:t xml:space="preserve"> http://www.interfax-religion.ru/?act=radio&amp;div=1505</w:t>
      </w:r>
    </w:p>
    <w:p>
      <w:pPr>
        <w:pStyle w:val="Normal"/>
        <w:rPr>
          <w:sz w:val="22"/>
        </w:rPr>
      </w:pPr>
      <w:r>
        <w:rPr>
          <w:sz w:val="22"/>
        </w:rPr>
        <w:t>По его мнению, говорить о том, что "православие было основой государства, в ситуации, когда государство вмешивалось во внутреннюю церковную жизнь, не очень корректно".</w:t>
      </w:r>
    </w:p>
    <w:p>
      <w:pPr>
        <w:pStyle w:val="Normal"/>
        <w:rPr>
          <w:sz w:val="22"/>
        </w:rPr>
      </w:pPr>
      <w:r>
        <w:rPr>
          <w:sz w:val="22"/>
        </w:rPr>
        <w:t>"Другое дело, что, поставленная в эти условия непростых отношений с государством, Церковь, наверное, не всегда могла осуществлять свои основные функции. Говоря о прессинге со стороны властей, мы обычно упоминаем советский период, но необходимо вспомнить и предреволюционную ситуацию", - сказал В.Легойда.</w:t>
      </w:r>
    </w:p>
    <w:p>
      <w:pPr>
        <w:pStyle w:val="Normal"/>
        <w:rPr>
          <w:sz w:val="22"/>
        </w:rPr>
      </w:pPr>
      <w:r>
        <w:rPr>
          <w:sz w:val="22"/>
        </w:rPr>
        <w:t>Он рассказал, что в свое время долго не мог понять, как в России, "где люди, с молоком матери впитывавшие в себя азы церковной жизни, могли пойти и рушить храмы, которые всегда строились всем миром". Переосмыслить это его заставил "один любопытный факт". В.Легойда напомнил, что в 1916 году в российской армии была отменена обязательная исповедь, а до этого солдаты должны были с какой-то периодичностью исповедоваться. Уже год спустя выяснилось, что добровольно, по собственной инициативе на исповедь ходило менее 10% от всех военнослужащих.</w:t>
      </w:r>
    </w:p>
    <w:p>
      <w:pPr>
        <w:pStyle w:val="Normal"/>
        <w:rPr/>
      </w:pPr>
      <w:r>
        <w:rPr>
          <w:sz w:val="22"/>
        </w:rPr>
        <w:t>"О какой Церкви как основе жизни общества вы говорите? В это время ни общество, ни государство в России уже не имело глубинных православных оснований", - добавил он.</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14.03.11 Патриарх Кирилл отметил 35-летие архиерейской хиротонии</w:t>
      </w:r>
    </w:p>
    <w:p>
      <w:pPr>
        <w:pStyle w:val="Normal"/>
        <w:rPr>
          <w:sz w:val="22"/>
        </w:rPr>
      </w:pPr>
      <w:r>
        <w:rPr>
          <w:sz w:val="22"/>
        </w:rPr>
        <w:t>Исполнилось 35 лет с того момента, как Патриарх Московский и всея Руси Кирилл стал архиереем. В этот день он совершил Литургию в московском храме Христа Спасителя.</w:t>
      </w:r>
    </w:p>
    <w:p>
      <w:pPr>
        <w:pStyle w:val="Normal"/>
        <w:rPr>
          <w:sz w:val="22"/>
        </w:rPr>
      </w:pPr>
      <w:r>
        <w:rPr>
          <w:sz w:val="22"/>
        </w:rPr>
        <w:t>Нынешний Предстоятель Русской Церкви был рукоположен во епископа Выборгского 14 марта 1976 года. 1 февраля 2009 года состоялась интронизация Патриарха Кирилла. Его путь от епископа до Первоиерарха, таким образом, составил 33 года.</w:t>
      </w:r>
    </w:p>
    <w:p>
      <w:pPr>
        <w:pStyle w:val="Normal"/>
        <w:rPr>
          <w:sz w:val="22"/>
        </w:rPr>
      </w:pPr>
      <w:r>
        <w:rPr>
          <w:sz w:val="22"/>
        </w:rPr>
        <w:t>Патриарх Кирилл признался, что без Божьей помощи не смог бы в должной мере нести свое служение. "Никто не знает, сколько ему дано прожить. Но возраст, в котором Патриарх восходит на горнее место патриаршего собора, - это возраст более чем зрелый. И совершать это служение в полной мере, опираясь исключительно на свои физические, духовные или тем более интеллектуальные силы, невозможно", - сказал Патриарх после Литургии.</w:t>
      </w:r>
    </w:p>
    <w:p>
      <w:pPr>
        <w:pStyle w:val="Normal"/>
        <w:rPr>
          <w:sz w:val="22"/>
        </w:rPr>
      </w:pPr>
      <w:r>
        <w:rPr>
          <w:sz w:val="22"/>
        </w:rPr>
        <w:t>По его словам, именно в этой "немощи, связанной с возрастом, с естественным старением человека, чувствуешь силу благодати Божией, которая восполняет то, что утрачивается по законам человеческого естества".</w:t>
      </w:r>
    </w:p>
    <w:p>
      <w:pPr>
        <w:pStyle w:val="Normal"/>
        <w:rPr>
          <w:sz w:val="22"/>
        </w:rPr>
      </w:pPr>
      <w:r>
        <w:rPr>
          <w:sz w:val="22"/>
        </w:rPr>
        <w:t>"И поэтому два последних года были для меня годами Божьего чуда. Бог прикасается ко мне, немощному, восполняет физические слабости, дает силы и, верю, будет давать ровно столько, сколько это будет нужно", - сказал Патриарх.</w:t>
      </w:r>
    </w:p>
    <w:p>
      <w:pPr>
        <w:pStyle w:val="Normal"/>
        <w:rPr>
          <w:sz w:val="22"/>
        </w:rPr>
      </w:pPr>
      <w:r>
        <w:rPr>
          <w:sz w:val="22"/>
        </w:rPr>
        <w:t>Взирая на минувшие 35 лет служения в качестве архиерея, он повторил слова апостола Павла: "Все могу в укрепляющем меня Иисусе Христе, а без Господа нашего Иисуса Христа, без Его благодатной помощи не могу ничего".</w:t>
      </w:r>
    </w:p>
    <w:p>
      <w:pPr>
        <w:pStyle w:val="Normal"/>
        <w:rPr>
          <w:sz w:val="22"/>
        </w:rPr>
      </w:pPr>
      <w:r>
        <w:rPr>
          <w:sz w:val="22"/>
        </w:rPr>
        <w:t>"Эти слова являются моим жизненным кредо и глубочайшим убеждением. Человеческие способности, которые Бог дает, у одного больше, у другого меньше. Но Бог способен ограничить наши способности и таланты, если они служат греху, и, напротив, восполнить недостающее, оскудевающее Своей благодатью. Вот это восполнение скудного я в своей жизни реально чувствовал, осязал на протяжении всех последних 35 лет", - признался Предстоятель.</w:t>
      </w:r>
    </w:p>
    <w:p>
      <w:pPr>
        <w:pStyle w:val="Normal"/>
        <w:rPr>
          <w:sz w:val="22"/>
        </w:rPr>
      </w:pPr>
      <w:r>
        <w:rPr>
          <w:sz w:val="22"/>
        </w:rPr>
        <w:t>По его словам, для Церкви никогда не было легких времен, но она прошла две тысячи лет, "храня неповрежденной апостольскую веру и передавая эту веру каждому последующему поколению людей", и "все это совершается, несмотря на человеческую слабость, силой благодати Божьей".</w:t>
      </w:r>
    </w:p>
    <w:p>
      <w:pPr>
        <w:pStyle w:val="Normal"/>
        <w:rPr>
          <w:sz w:val="22"/>
        </w:rPr>
      </w:pPr>
      <w:r>
        <w:rPr>
          <w:sz w:val="22"/>
        </w:rPr>
        <w:t>Однако, продолжил Патриарх, и от людей требуется нечто, чтобы благодать их не покидала. "От нас требуется верность апостольской вере. От нас требуется поддержание единства, какими бы соблазнами ни были раздираемы люди по своей слабости. Облеченные иерархической властью, священническим достоинством, мы должны хранить единство Церкви как священную заповедь, данную нам Самим Господом, как условие спасения каждого последующего поколения людей", - подчеркнул он.</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pPr>
      <w:r>
        <w:rPr>
          <w:b/>
          <w:sz w:val="22"/>
        </w:rPr>
        <w:t>16.03.11 Более 10</w:t>
      </w:r>
      <w:r>
        <w:rPr>
          <w:b/>
          <w:sz w:val="22"/>
          <w:lang w:val="uk-UA"/>
        </w:rPr>
        <w:t xml:space="preserve"> </w:t>
      </w:r>
      <w:r>
        <w:rPr>
          <w:b/>
          <w:sz w:val="22"/>
        </w:rPr>
        <w:t>000 москвичей отказались от универсальных электронных карт</w:t>
      </w:r>
    </w:p>
    <w:p>
      <w:pPr>
        <w:pStyle w:val="Normal"/>
        <w:rPr>
          <w:sz w:val="22"/>
        </w:rPr>
      </w:pPr>
      <w:r>
        <w:rPr>
          <w:sz w:val="22"/>
        </w:rPr>
        <w:t>Более десяти тысяч заявлений об отказе от получения универсальной электронной карты написали москвичи, сообщил представитель общественного движения «За право жить без ИНН, личных кодов и микрочипов».</w:t>
      </w:r>
    </w:p>
    <w:p>
      <w:pPr>
        <w:pStyle w:val="Normal"/>
        <w:rPr>
          <w:sz w:val="22"/>
        </w:rPr>
      </w:pPr>
      <w:r>
        <w:rPr>
          <w:sz w:val="22"/>
        </w:rPr>
        <w:t>По его словам, количество противников внедрения электронных карт растет. «Эти карты нарушают наши конституционные права. Без нашего согласия объединяется информация обо всех сторонах жизни человека: здоровье, доходах, собственности, социальном обеспечении и других».</w:t>
      </w:r>
    </w:p>
    <w:p>
      <w:pPr>
        <w:pStyle w:val="Normal"/>
        <w:rPr>
          <w:sz w:val="22"/>
        </w:rPr>
      </w:pPr>
      <w:r>
        <w:rPr>
          <w:sz w:val="22"/>
        </w:rPr>
        <w:t>Представитель движения считает, что с внедрением карты людей вынудят пользоваться услугами банков, не оповещая заранее об условиях и характере банковских услуг. «Таким образом, формируется система, при которой конституционные права человека ставятся в полную зависимость от наличия у гражданина электронного устройства и электронных приложений», - полагает он.</w:t>
      </w:r>
    </w:p>
    <w:p>
      <w:pPr>
        <w:pStyle w:val="Normal"/>
        <w:rPr>
          <w:sz w:val="22"/>
        </w:rPr>
      </w:pPr>
      <w:r>
        <w:rPr>
          <w:sz w:val="22"/>
        </w:rPr>
        <w:t>Руководство Русской Православной Церкви надеется, что люди в случае отказа от принятия от электронных документов не будут лишены социальных благ. Об этом заявил глава синодального Отдела по взаимоотношениям Церкви и общества протоиерей Всеволод Чаплин на «круглом столе» в Москве.</w:t>
      </w:r>
    </w:p>
    <w:p>
      <w:pPr>
        <w:pStyle w:val="Normal"/>
        <w:rPr>
          <w:sz w:val="22"/>
        </w:rPr>
      </w:pPr>
      <w:r>
        <w:rPr>
          <w:sz w:val="22"/>
        </w:rPr>
        <w:t>«Как на федеральном уровне, так и на уровне города Москвы, где недавно был принят закон, предполагающий использование универсальной электронной карты, Церковь настаивает на соблюдении принципа добровольности при принятии электронных идентификаторов и принципа согласия на включение данных о человеке в те или иные массивы информации», сказал о. Всеволод.</w:t>
      </w:r>
    </w:p>
    <w:p>
      <w:pPr>
        <w:pStyle w:val="Normal"/>
        <w:rPr>
          <w:sz w:val="22"/>
        </w:rPr>
      </w:pPr>
      <w:r>
        <w:rPr>
          <w:sz w:val="22"/>
        </w:rPr>
        <w:t>Более того, продолжил он, «важно, чтобы люди, отказавшиеся от принятия электронных карт или иных идентификаторов, не оказались лишены социальных благ, в том числе пенсий и медицинской помощи».</w:t>
      </w:r>
    </w:p>
    <w:p>
      <w:pPr>
        <w:pStyle w:val="Normal"/>
        <w:rPr>
          <w:sz w:val="22"/>
        </w:rPr>
      </w:pPr>
      <w:r>
        <w:rPr>
          <w:sz w:val="22"/>
        </w:rPr>
        <w:t>Отец Всеволод напомнил, что именно об этом говорится в письмах, которые он направил ранее в связи с решениями недавнего Архиерейского Собора министру здравоохранения Татьяне Голиковой и председателю Мосгордумы Владимиру Платонову.</w:t>
      </w:r>
    </w:p>
    <w:p>
      <w:pPr>
        <w:pStyle w:val="Normal"/>
        <w:rPr>
          <w:sz w:val="22"/>
        </w:rPr>
      </w:pPr>
      <w:r>
        <w:rPr>
          <w:sz w:val="22"/>
        </w:rPr>
        <w:t>Он сообщил, что и с министерством, и с городской Думой ожидаются консультации по этому поводу, «есть постоянный контакт с исполнительной властью Москвы». «Надеюсь, что принцип добровольности, который подтвержден в федеральных выступлениях представителей законодательной и исполнительной власти Москвы, будет неизменно соблюден и что люди, не желающие принимать некоторые идентификаторы и технологии, а это люди патриотично настроенные, вовсе не склонные к антигосударственной деятельности, не окажутся на нелегальном положении и не будут лишены заработанных ими социальных благ», - подытожил протоиерей.</w:t>
      </w:r>
    </w:p>
    <w:p>
      <w:pPr>
        <w:pStyle w:val="Normal"/>
        <w:rPr>
          <w:sz w:val="22"/>
        </w:rPr>
      </w:pPr>
      <w:r>
        <w:rPr>
          <w:sz w:val="22"/>
        </w:rPr>
        <w:t>Ранее спикер Мосгордумы Владимир Платонов заявил журналистам, что внедрение универсальной электронной карты москвича не нарушит конституционных прав граждан и что заставлять москвичей пользоваться электронной картой никто не будет.</w:t>
      </w:r>
    </w:p>
    <w:p>
      <w:pPr>
        <w:pStyle w:val="Normal"/>
        <w:rPr>
          <w:sz w:val="22"/>
        </w:rPr>
      </w:pPr>
      <w:r>
        <w:rPr>
          <w:sz w:val="22"/>
        </w:rPr>
        <w:t>По словам В.Платонова, во всем мире внедряются подобные карты, которые облегчают гражданам пользование различными услугами. Аналог такой карты есть и в Москве - социальная карта москвича, которой уже пользуются более 4 млн. горожан.</w:t>
      </w:r>
    </w:p>
    <w:p>
      <w:pPr>
        <w:pStyle w:val="Normal"/>
        <w:rPr>
          <w:sz w:val="22"/>
        </w:rPr>
      </w:pPr>
      <w:r>
        <w:rPr>
          <w:sz w:val="22"/>
        </w:rPr>
        <w:t>Закон «Об универсальной электронной карте» был принят в окончательном чтении на заседании Мосгордумы 9 марта.</w:t>
      </w:r>
    </w:p>
    <w:p>
      <w:pPr>
        <w:pStyle w:val="Normal"/>
        <w:rPr>
          <w:sz w:val="22"/>
        </w:rPr>
      </w:pPr>
      <w:r>
        <w:rPr>
          <w:sz w:val="22"/>
        </w:rPr>
        <w:t>Сторонники движения «За право жить без ИНН, личных кодов и микрочипов» называют себя также «православными антиглобалистами». Движение занимается активной пропагандой отказа от ИНН или смарт-карты. Глава организации - писатель Валерий Филимонов.</w:t>
      </w:r>
    </w:p>
    <w:p>
      <w:pPr>
        <w:pStyle w:val="Normal"/>
        <w:rPr/>
      </w:pPr>
      <w:r>
        <w:rPr>
          <w:b/>
          <w:sz w:val="22"/>
        </w:rPr>
        <w:t xml:space="preserve">Протоиерей Всеволод Чаплин считает, что опасность единой электронной карты не в символике и не в числах, а в принуждении </w:t>
      </w:r>
      <w:r>
        <w:rPr>
          <w:sz w:val="22"/>
        </w:rPr>
        <w:t>http://www.pravmir.ru/protoierej-vsevolod-chaplin-opasnost-edinoj-elektronnoj-karty-ne-v-simvolike-i-ne-v-chislax-a-v-prinuzhdenii</w:t>
      </w:r>
    </w:p>
    <w:p>
      <w:pPr>
        <w:pStyle w:val="Normal"/>
        <w:rPr>
          <w:sz w:val="22"/>
        </w:rPr>
      </w:pPr>
      <w:r>
        <w:rPr>
          <w:sz w:val="22"/>
        </w:rPr>
        <w:t>Православие и мир, Интерфакс-Религия</w:t>
      </w:r>
    </w:p>
    <w:p>
      <w:pPr>
        <w:pStyle w:val="Normal"/>
        <w:rPr>
          <w:b/>
          <w:b/>
          <w:sz w:val="22"/>
          <w:lang w:val="uk-UA"/>
        </w:rPr>
      </w:pPr>
      <w:r>
        <w:rPr>
          <w:b/>
          <w:sz w:val="22"/>
          <w:lang w:val="uk-UA"/>
        </w:rPr>
      </w:r>
    </w:p>
    <w:p>
      <w:pPr>
        <w:pStyle w:val="Normal"/>
        <w:rPr>
          <w:b/>
          <w:b/>
          <w:sz w:val="22"/>
        </w:rPr>
      </w:pPr>
      <w:r>
        <w:rPr>
          <w:b/>
          <w:sz w:val="22"/>
        </w:rPr>
        <w:t>17.03.11 В храмах Болгарской Церкви проходит инспекция на предмет исполнения в них налогового и трудового законодательства</w:t>
      </w:r>
    </w:p>
    <w:p>
      <w:pPr>
        <w:pStyle w:val="Normal"/>
        <w:rPr>
          <w:sz w:val="22"/>
        </w:rPr>
      </w:pPr>
      <w:r>
        <w:rPr>
          <w:sz w:val="22"/>
        </w:rPr>
        <w:t>Болгарская инспекция по труду проверяет храмы Болгарской Православной Церкви на предмет исполнения в них налогового и трудового законодательства и требований социального страхования работников.</w:t>
      </w:r>
    </w:p>
    <w:p>
      <w:pPr>
        <w:pStyle w:val="Normal"/>
        <w:rPr>
          <w:sz w:val="22"/>
        </w:rPr>
      </w:pPr>
      <w:r>
        <w:rPr>
          <w:sz w:val="22"/>
        </w:rPr>
        <w:t>В инспекцию поступила информация о том, что в храмах якобы массово не соблюдается трудовое законодательство, особенно при принятии на служение клириков, певцов и различных церковных служащих.</w:t>
      </w:r>
    </w:p>
    <w:p>
      <w:pPr>
        <w:pStyle w:val="Normal"/>
        <w:rPr>
          <w:sz w:val="22"/>
        </w:rPr>
      </w:pPr>
      <w:r>
        <w:rPr>
          <w:sz w:val="22"/>
        </w:rPr>
        <w:t>Также согласно этим сведениям, за последние 9 месяцев в Болгарии вдвое увеличилось число работников, которые были приняты на работу без заключения каких-либо договоров. Это происходит несмотря на то, что работодателю в случае отсутствия юридического оформления найма грозит штраф в размере 15 тыс. левов за каждого работника.</w:t>
      </w:r>
    </w:p>
    <w:p>
      <w:pPr>
        <w:pStyle w:val="Normal"/>
        <w:rPr>
          <w:sz w:val="22"/>
        </w:rPr>
      </w:pPr>
      <w:r>
        <w:rPr>
          <w:sz w:val="22"/>
        </w:rPr>
        <w:t>Проверка православных храмов началась с Пловдивской епархии, но проходит достаточно медленно, так как большинство священнослужителей предпочитают избегать встречи с инспекторами комиссии.</w:t>
      </w:r>
    </w:p>
    <w:p>
      <w:pPr>
        <w:pStyle w:val="Normal"/>
        <w:rPr>
          <w:sz w:val="22"/>
        </w:rPr>
      </w:pPr>
      <w:r>
        <w:rPr>
          <w:sz w:val="22"/>
        </w:rPr>
        <w:t>Ожидается, что результаты проверки станут известны уже в конце этого месяц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8.03.11 В Китае насчитывается до 15 тысяч православных</w:t>
      </w:r>
    </w:p>
    <w:p>
      <w:pPr>
        <w:pStyle w:val="Normal"/>
        <w:rPr>
          <w:sz w:val="22"/>
        </w:rPr>
      </w:pPr>
      <w:r>
        <w:rPr>
          <w:sz w:val="22"/>
        </w:rPr>
        <w:t>Глава ОВЦС МП митрополит Волоколамский Иларион обеспокоен ситуацией, в которой находятся православные в Китае.</w:t>
      </w:r>
    </w:p>
    <w:p>
      <w:pPr>
        <w:pStyle w:val="Normal"/>
        <w:rPr/>
      </w:pPr>
      <w:r>
        <w:rPr>
          <w:sz w:val="22"/>
        </w:rPr>
        <w:t xml:space="preserve">"Сегодня православные верующие Китая страдают из-за отсутствия священников и регулярных богослужений. Русская Православная Церковь, как Церковь-Мать, заинтересована в восстановлении деятельности Китайской Автономной Православной Церкви. На данном этапе наша Церковь готова оказывать всестороннюю помощь китайским верующим, и в первую очередь, в появлении китайских священников", - </w:t>
      </w:r>
      <w:r>
        <w:rPr>
          <w:b/>
          <w:sz w:val="22"/>
        </w:rPr>
        <w:t>сказал он в интервью сайту Вести.ru.</w:t>
      </w:r>
      <w:r>
        <w:rPr>
          <w:sz w:val="22"/>
        </w:rPr>
        <w:t xml:space="preserve"> http://www.mospat.ru/ru/2011/03/15/news37921</w:t>
      </w:r>
    </w:p>
    <w:p>
      <w:pPr>
        <w:pStyle w:val="Normal"/>
        <w:rPr>
          <w:sz w:val="22"/>
        </w:rPr>
      </w:pPr>
      <w:r>
        <w:rPr>
          <w:sz w:val="22"/>
        </w:rPr>
        <w:t>По словам иерарха, "на фоне роста числа католиков и протестантов в современном Китае, православные верующие этой страны, которые имеют более чем 300-летнюю традицию, к сожалению, пока лишены возможности нормальной церковной жизни", что "отнюдь не способствует их численному росту".</w:t>
      </w:r>
    </w:p>
    <w:p>
      <w:pPr>
        <w:pStyle w:val="Normal"/>
        <w:rPr>
          <w:sz w:val="22"/>
        </w:rPr>
      </w:pPr>
      <w:r>
        <w:rPr>
          <w:sz w:val="22"/>
        </w:rPr>
        <w:t>Владыка сообщил, что сегодня в Китае насчитывается до 15 тысяч православных, которые проживают в Пекине, Шанхае, провинции Хейлунцзян, автономных районах Синьцзян и Внутренняя Монголия. При этом Китайская Православная Церковь имеет только двух священнослужителей-китайцев - это 87-летний священник Михаил Ван Цюаньшэн и 83-летний протодиакон Евангел Лу Яфу.</w:t>
      </w:r>
    </w:p>
    <w:p>
      <w:pPr>
        <w:pStyle w:val="Normal"/>
        <w:rPr>
          <w:sz w:val="22"/>
        </w:rPr>
      </w:pPr>
      <w:r>
        <w:rPr>
          <w:sz w:val="22"/>
        </w:rPr>
        <w:t>Они лишь изредка могут совершать богослужения, в том числе и на китайском языке, "а потребность в таком богослужении очевидна: эти редкие службы собирают значительное количество китайских верующих", констатировал митрополит Иларион.</w:t>
      </w:r>
    </w:p>
    <w:p>
      <w:pPr>
        <w:pStyle w:val="Normal"/>
        <w:rPr>
          <w:sz w:val="22"/>
        </w:rPr>
      </w:pPr>
      <w:r>
        <w:rPr>
          <w:sz w:val="22"/>
        </w:rPr>
        <w:t>Владыка рассказал, что китайская сторона ранее разрешила священнику из России совершить пасхальное богослужение для соотечественников в Покровском храме Харбина, и выразил надежду, что практика пастырского посещения священниками Русской церкви православных общин Китая, пока не имеющих своих священников, в особо чтимые дни - Пасху и Рождество - "будет сохраняться и расширяться на другие города".</w:t>
      </w:r>
    </w:p>
    <w:p>
      <w:pPr>
        <w:pStyle w:val="Normal"/>
        <w:rPr>
          <w:sz w:val="22"/>
        </w:rPr>
      </w:pPr>
      <w:r>
        <w:rPr>
          <w:sz w:val="22"/>
        </w:rPr>
        <w:t>Митрополит также отметил, что силами братства святых апостолов Петра и Павла в Гонконге на протяжении последних лет ведется работа по переводу на китайский язык православных молитвословов, святоотеческого наследия, а также современной богословской, аскетической и нравственной литератур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8.03.11 Священник собрал на строительство сельского храма 2,5 млн. долларов</w:t>
      </w:r>
    </w:p>
    <w:p>
      <w:pPr>
        <w:pStyle w:val="Normal"/>
        <w:rPr>
          <w:sz w:val="22"/>
        </w:rPr>
      </w:pPr>
      <w:r>
        <w:rPr>
          <w:sz w:val="22"/>
        </w:rPr>
        <w:t>Настоятель Михайловского храма в молдавском селе Трушены протоиерей Андрей Секря собрал 2,5 миллиона долларов на строительство приходского храма.</w:t>
      </w:r>
    </w:p>
    <w:p>
      <w:pPr>
        <w:pStyle w:val="Normal"/>
        <w:rPr>
          <w:sz w:val="22"/>
        </w:rPr>
      </w:pPr>
      <w:r>
        <w:rPr>
          <w:sz w:val="22"/>
        </w:rPr>
        <w:t>"Кто сто евро дал, кто пять тысяч леев... Бабушки сережки золотые продавали, чтобы пожертвования внести! Батюшка у нас - правильный! А тех, кто считает отца Андрея не от мира сего, раз он такие деньги угрохал в строительство храма, в селе - меньшинство. Мы батюшку поддерживаем!" - рассказала одна из прихожанок храма.</w:t>
      </w:r>
    </w:p>
    <w:p>
      <w:pPr>
        <w:pStyle w:val="Normal"/>
        <w:rPr>
          <w:sz w:val="22"/>
        </w:rPr>
      </w:pPr>
      <w:r>
        <w:rPr>
          <w:sz w:val="22"/>
        </w:rPr>
        <w:t>Миллион долларов пожертвовали прихожане в Мельбурне, когда отец Андрей нес служение в Австралии, миллион евро дал молдавский предприниматель, остальные деньги собрали жители Трушен.</w:t>
      </w:r>
    </w:p>
    <w:p>
      <w:pPr>
        <w:pStyle w:val="Normal"/>
        <w:rPr>
          <w:sz w:val="22"/>
        </w:rPr>
      </w:pPr>
      <w:r>
        <w:rPr>
          <w:sz w:val="22"/>
        </w:rPr>
        <w:t>"В Трушенах имелась старинная церковь. Ее начали строить еще в 1808 году. Церковь была старая, я решил ее отреставрировать, начал собирать деньги среди австралийских прихожан", - рассказал священник. Вернувшись домой, он взялся за дело.</w:t>
      </w:r>
    </w:p>
    <w:p>
      <w:pPr>
        <w:pStyle w:val="Normal"/>
        <w:rPr>
          <w:sz w:val="22"/>
        </w:rPr>
      </w:pPr>
      <w:r>
        <w:rPr>
          <w:sz w:val="22"/>
        </w:rPr>
        <w:t>"Понял, что дешевле построить новый храм, чем реставрировать старую церковь. И лет шесть назад приступил к строительству. Сначала мы хотели построить храм высотой, если считать вместе с крестом, 77 метров. В итоге высота церкви - 55 метров. Длина храма - 77 метров. Во время строительства нашли нетленные мощи батюшки, захороненного около ста лет назад. Все истлело - гроб, одежда, обувь, а он выглядит словно умер неделю назад. Мы его захоронили в усыпальнице", - отметил настоятель.</w:t>
      </w:r>
    </w:p>
    <w:p>
      <w:pPr>
        <w:pStyle w:val="Normal"/>
        <w:rPr>
          <w:sz w:val="22"/>
        </w:rPr>
      </w:pPr>
      <w:r>
        <w:rPr>
          <w:sz w:val="22"/>
        </w:rPr>
        <w:t>Он с гордостью заявил, что такого большого храма нет ни в одном селе Молдавии.</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11.03.11 На Кипре состоялись богословские консультации по экклезиологии</w:t>
      </w:r>
    </w:p>
    <w:p>
      <w:pPr>
        <w:pStyle w:val="Normal"/>
        <w:rPr>
          <w:sz w:val="22"/>
        </w:rPr>
      </w:pPr>
      <w:r>
        <w:rPr>
          <w:sz w:val="22"/>
        </w:rPr>
        <w:t>2-9 марта 2011 года в городе Агиа Напа (Кипр) состоялись консультации, посвященные обсуждению документа «Природа и миссия Церкви», подготовленного в 2005 году комиссией Всемирного Совета Церквей «Вера и церковное устройство». Организаторами мероприятия выступили ВСЦ и Кипрская Православная Церковь.</w:t>
      </w:r>
    </w:p>
    <w:p>
      <w:pPr>
        <w:pStyle w:val="Normal"/>
        <w:rPr>
          <w:sz w:val="22"/>
        </w:rPr>
      </w:pPr>
      <w:r>
        <w:rPr>
          <w:sz w:val="22"/>
        </w:rPr>
        <w:t>Участниками встречи стали представители девяти Поместных Православных Церквей, а также четырех Ориентальных Церквей. Московский Патриархат представлял первый заместитель председателя Учебного комитета Русской Православной Церкви архимандрит Кирилл (Говорун).</w:t>
      </w:r>
    </w:p>
    <w:p>
      <w:pPr>
        <w:pStyle w:val="Normal"/>
        <w:rPr>
          <w:sz w:val="22"/>
        </w:rPr>
      </w:pPr>
      <w:r>
        <w:rPr>
          <w:sz w:val="22"/>
        </w:rPr>
        <w:t>Целью состоявшихся консультаций было обсуждение документа «Природа и миссия Церкви», который вызвал многочисленные дискуссии в Православных Церквах, а также Ориентальных Церквах; при этом единой позиции по поводу данного документа сформулировано не было. В ходе кипрской встречи собравшиеся богословы выступили с докладами по отдельным аспектам восточной экклезиологии, а также сформулировали свои замечания ко всем пунктам документа. Архимандрит Кирилл (Говорун), в частности, представил доклад, посвященный служению мирян в Церкви.</w:t>
      </w:r>
    </w:p>
    <w:p>
      <w:pPr>
        <w:pStyle w:val="Normal"/>
        <w:rPr>
          <w:sz w:val="22"/>
        </w:rPr>
      </w:pPr>
      <w:r>
        <w:rPr>
          <w:sz w:val="22"/>
        </w:rPr>
        <w:t>Все высказанные участниками встречи замечания были изложены в виде отдельного документа. Они будут приняты во внимание при разработке нового документа Всемирного совета церквей, посвященного экклезиологии.</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11.03.11 Арестован один из руководителей братии монастыря Эсфигмен</w:t>
      </w:r>
    </w:p>
    <w:p>
      <w:pPr>
        <w:pStyle w:val="Normal"/>
        <w:rPr>
          <w:sz w:val="22"/>
        </w:rPr>
      </w:pPr>
      <w:r>
        <w:rPr>
          <w:sz w:val="22"/>
        </w:rPr>
        <w:t>Один из руководителей "непоминающей" братии афонского монастыря Эсфигмен арестован греческими полицейскими в рамках выполнения постановления святогорского руководства о его выселении со Святой Горы.</w:t>
      </w:r>
    </w:p>
    <w:p>
      <w:pPr>
        <w:pStyle w:val="Normal"/>
        <w:rPr>
          <w:sz w:val="22"/>
        </w:rPr>
      </w:pPr>
      <w:r>
        <w:rPr>
          <w:sz w:val="22"/>
        </w:rPr>
        <w:t>Монах Григорий был арестован на афонской пристани Дафни и доставлен в Уранополис. Ему предстоит провести год в тюрьме за незаконное владение монастырем Эсфигмен и еще 9 месяцев за изменения, внесенные в интерьер монастырского собора без согласования с соответствующими археологическими службами, а также за отказ допустить государственных представителей в обитель, которая является памятником культуры.</w:t>
      </w:r>
    </w:p>
    <w:p>
      <w:pPr>
        <w:pStyle w:val="Normal"/>
        <w:rPr>
          <w:sz w:val="22"/>
        </w:rPr>
      </w:pPr>
      <w:r>
        <w:rPr>
          <w:sz w:val="22"/>
        </w:rPr>
        <w:t>Также монах Григорий обвиняется в предоставлении недостоверной информации в целях освобождения от налогов и обмане государственных служб.</w:t>
      </w:r>
    </w:p>
    <w:p>
      <w:pPr>
        <w:pStyle w:val="Normal"/>
        <w:rPr>
          <w:sz w:val="22"/>
        </w:rPr>
      </w:pPr>
      <w:r>
        <w:rPr>
          <w:sz w:val="22"/>
        </w:rPr>
        <w:t>Конфликт братии афонского монастыря Эсфигмен с Константинопольской Патриархией разгорелся в 1974 г., когда монахи отказались поминать на богослужениях имя Константинопольского Патриарха, являющегося духовным главой всех афонских монастырей, обвинив его в экуменизме. Святогорское руководство объявило их раскольниками и требует освободить обитель. Решение о выселении монахов из обители подтвердил и верховный административный суд Греции.</w:t>
      </w:r>
    </w:p>
    <w:p>
      <w:pPr>
        <w:pStyle w:val="Normal"/>
        <w:rPr>
          <w:sz w:val="22"/>
        </w:rPr>
      </w:pPr>
      <w:r>
        <w:rPr>
          <w:sz w:val="22"/>
        </w:rPr>
        <w:t>Греческая полиция несколько раз осаждала монастырь, но безрезультатн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1.03.11 В Болгарии бывший игумен осужден за поджог своего монастыря</w:t>
      </w:r>
    </w:p>
    <w:p>
      <w:pPr>
        <w:pStyle w:val="Normal"/>
        <w:rPr>
          <w:sz w:val="22"/>
        </w:rPr>
      </w:pPr>
      <w:r>
        <w:rPr>
          <w:sz w:val="22"/>
        </w:rPr>
        <w:t>В Болгарии бывший игумен осужден на 3 года тюремного заключения за двойной поджог Гложенского монастыря.</w:t>
      </w:r>
    </w:p>
    <w:p>
      <w:pPr>
        <w:pStyle w:val="Normal"/>
        <w:rPr>
          <w:sz w:val="22"/>
        </w:rPr>
      </w:pPr>
      <w:r>
        <w:rPr>
          <w:sz w:val="22"/>
        </w:rPr>
        <w:t>По решению апелляционного суда Велико-Тырнова, Пламен Димитров, бывший игумен Гложенского монастыря, носивший в монашестве имя Панкратий, будет лишен свободы на 3 года за то, что 3 августа 2008 г. после ссоры с гостями дважды поджог игуменский корпус возглавляемого им Гложенского Георгиевского монастыря.</w:t>
      </w:r>
    </w:p>
    <w:p>
      <w:pPr>
        <w:pStyle w:val="Normal"/>
        <w:rPr>
          <w:sz w:val="22"/>
        </w:rPr>
      </w:pPr>
      <w:r>
        <w:rPr>
          <w:sz w:val="22"/>
        </w:rPr>
        <w:t>Возникший пожар был ликвидирован прибывшими пожарными командами из Тетевена и Ябланицы, а прокуратура обвинила игумена в поджоге, совершенном в состоянии аффекта.</w:t>
      </w:r>
    </w:p>
    <w:p>
      <w:pPr>
        <w:pStyle w:val="Normal"/>
        <w:rPr>
          <w:sz w:val="22"/>
        </w:rPr>
      </w:pPr>
      <w:r>
        <w:rPr>
          <w:sz w:val="22"/>
        </w:rPr>
        <w:t>Вскоре после пожара митрополит Ловчанский Гавриил изверг игумена Панкратия из сана и вернул его в число мирян.</w:t>
      </w:r>
    </w:p>
    <w:p>
      <w:pPr>
        <w:pStyle w:val="Normal"/>
        <w:rPr>
          <w:sz w:val="22"/>
        </w:rPr>
      </w:pPr>
      <w:r>
        <w:rPr>
          <w:sz w:val="22"/>
        </w:rPr>
        <w:t>Назначенная следствием психиатрическая экспертиза показала, что Пламен Димитров страдает расстройством психики смешанного типа с элементами эмоциональной нестабильности и шизоидности.</w:t>
      </w:r>
    </w:p>
    <w:p>
      <w:pPr>
        <w:pStyle w:val="Normal"/>
        <w:rPr>
          <w:sz w:val="22"/>
        </w:rPr>
      </w:pPr>
      <w:r>
        <w:rPr>
          <w:sz w:val="22"/>
        </w:rPr>
        <w:t>Апелляционный суд отказал подсудимому в условном наказании из-за высокой социальной опасности его личности и совершенного им преступления для общества. Димитров может обжаловать приговор в Верховном кассационном суд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1.03.11 Русская Церковь открыла в Москве пункты бесплатной раздачи вещей</w:t>
      </w:r>
    </w:p>
    <w:p>
      <w:pPr>
        <w:pStyle w:val="Normal"/>
        <w:rPr>
          <w:sz w:val="22"/>
        </w:rPr>
      </w:pPr>
      <w:r>
        <w:rPr>
          <w:sz w:val="22"/>
        </w:rPr>
        <w:t>Центр приема и раздачи гуманитарной помощи Синодального отдела по церковной благотворительности и социальному служению открылся в Москве. Теперь любой человек, попавший в трудную жизненную ситуацию, может получить здесь одежду, обувь, постельное белье, а также посуду, детские коляски и кроватки. Сюда же можно приносить все вышеперечисленное.</w:t>
      </w:r>
    </w:p>
    <w:p>
      <w:pPr>
        <w:pStyle w:val="Normal"/>
        <w:rPr/>
      </w:pPr>
      <w:r>
        <w:rPr>
          <w:sz w:val="22"/>
        </w:rPr>
        <w:t>Помещение для Центра было предоставлено благотворителем и отремонтировано добровольцами, небезразличные люди принесли первые вещи. Здесь помогают многодетным и молодым матерям, бывшим заключенным, другим категориям нуждающихся (кроме бездомных - для них раздача осуществляется на специально приспособленных пунктах, с которыми Центр также сотрудничает, направляя туда часть полученной одежды). Вещи в Центре получают не только физические лица, но и монастыри, центры помощи семье, детские дома, больницы, епархии.</w:t>
      </w:r>
    </w:p>
    <w:p>
      <w:pPr>
        <w:pStyle w:val="Normal"/>
        <w:rPr>
          <w:sz w:val="22"/>
        </w:rPr>
      </w:pPr>
      <w:r>
        <w:rPr>
          <w:sz w:val="22"/>
        </w:rPr>
        <w:t>В Синодальном отделе надеются, что в ближайшем будущем Центр станет главным узлом общероссийской системы распределения одежды и обуви между нуждающимися и благотворительными организациями, а каждый человек в стране будет знать, что есть такое место, куда он может принести ставший ненужным предмет одежды.</w:t>
      </w:r>
    </w:p>
    <w:p>
      <w:pPr>
        <w:pStyle w:val="Normal"/>
        <w:rPr>
          <w:sz w:val="22"/>
        </w:rPr>
      </w:pPr>
      <w:r>
        <w:rPr>
          <w:sz w:val="22"/>
        </w:rPr>
        <w:t>Для того чтобы получить одежду и предметы первой необходимости, необходимо предварительно записаться по телефону справочной службы «Милосердие»: +7 (495) 972-97-02. Чтобы избежать злоупотреблений, ведется тщательный учет выдачи и приема. Одежду и предметы первой необходимости можно получить по пятницам, субботам и воскресеньям с 12 до 20 часов. Приносить вещи можно в те же дни, но без записи.</w:t>
      </w:r>
    </w:p>
    <w:p>
      <w:pPr>
        <w:pStyle w:val="Normal"/>
        <w:rPr>
          <w:sz w:val="22"/>
        </w:rPr>
      </w:pPr>
      <w:r>
        <w:rPr>
          <w:sz w:val="22"/>
        </w:rPr>
        <w:t>Адрес Центра: Москва, ул. Дубнинская, дом 79 (ст. м. «Петровско-Разумовская»).</w:t>
      </w:r>
    </w:p>
    <w:p>
      <w:pPr>
        <w:pStyle w:val="Normal"/>
        <w:rPr>
          <w:sz w:val="22"/>
        </w:rPr>
      </w:pPr>
      <w:r>
        <w:rPr>
          <w:b/>
          <w:sz w:val="22"/>
        </w:rPr>
        <w:t xml:space="preserve">Как помочь Центру </w:t>
      </w:r>
      <w:r>
        <w:rPr>
          <w:sz w:val="22"/>
        </w:rPr>
        <w:t>http://diaconia.ru/news/otdam-darom</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2.03.11 Русская Церковь предлагает в XXI веке опираться на три базовые ценности: «вера, Родина, свобода»</w:t>
      </w:r>
    </w:p>
    <w:p>
      <w:pPr>
        <w:pStyle w:val="Normal"/>
        <w:rPr>
          <w:sz w:val="22"/>
        </w:rPr>
      </w:pPr>
      <w:r>
        <w:rPr>
          <w:sz w:val="22"/>
        </w:rPr>
        <w:t>Русская Православная Церковь в рамках заседания Совета православных общественных объединений представила на обсуждение список из трех ценностей, которые, по ее мнению, должны стать базовыми в XXI веке.</w:t>
      </w:r>
    </w:p>
    <w:p>
      <w:pPr>
        <w:pStyle w:val="Normal"/>
        <w:rPr>
          <w:sz w:val="22"/>
        </w:rPr>
      </w:pPr>
      <w:r>
        <w:rPr>
          <w:sz w:val="22"/>
        </w:rPr>
        <w:t>"Триада основных ценностей XXI века - вера, Родина, свобода - была выведена в синодальном Отделе по взаимоотношениям Церкви и общества", - сообщил глава отдела протоиерей Всеволод Чаплин.</w:t>
      </w:r>
    </w:p>
    <w:p>
      <w:pPr>
        <w:pStyle w:val="Normal"/>
        <w:rPr>
          <w:sz w:val="22"/>
        </w:rPr>
      </w:pPr>
      <w:r>
        <w:rPr>
          <w:sz w:val="22"/>
        </w:rPr>
        <w:t>Кроме того, по его словам, продолжается обсуждение Свода вечных российских ценностей, разработанных в конце февраля в Русской Церкви.</w:t>
      </w:r>
    </w:p>
    <w:p>
      <w:pPr>
        <w:pStyle w:val="Normal"/>
        <w:rPr/>
      </w:pPr>
      <w:r>
        <w:rPr>
          <w:sz w:val="22"/>
        </w:rPr>
        <w:t>"Было высказано много интересных замечаний, часть которых уже вносится в документ. Будет он дорабатываться и меняться и дальше по мере встреч с разными общественными объединениями", - заметил отец Всеволод.</w:t>
      </w:r>
    </w:p>
    <w:p>
      <w:pPr>
        <w:pStyle w:val="Normal"/>
        <w:rPr/>
      </w:pPr>
      <w:r>
        <w:rPr>
          <w:sz w:val="22"/>
        </w:rPr>
        <w:t>"Документы постоянно меняются, обсуждался список из 14 ценностей. Это справедливость, патриотизм, нравственность, достоинство, семья, культура и национальные традиции, свобода, мир, солидарность, благо человека, трудолюбие, единство, самоограничение и жертвенность", - рассказал отец Всеволод.</w:t>
      </w:r>
    </w:p>
    <w:p>
      <w:pPr>
        <w:pStyle w:val="Normal"/>
        <w:rPr>
          <w:sz w:val="22"/>
        </w:rPr>
      </w:pPr>
      <w:r>
        <w:rPr>
          <w:sz w:val="22"/>
        </w:rPr>
        <w:t>Документы обсуждаются на разных дискуссионных площадках, в том числе политическими партиями. Однако в этот раз к участию в дискуссии были приглашены представители молодежных общественных организаций, спортсмены, публицисты.</w:t>
      </w:r>
    </w:p>
    <w:p>
      <w:pPr>
        <w:pStyle w:val="Normal"/>
        <w:rPr>
          <w:sz w:val="22"/>
        </w:rPr>
      </w:pPr>
      <w:r>
        <w:rPr>
          <w:sz w:val="22"/>
        </w:rPr>
        <w:t>В конце января к широкому общественному обсуждению был предложен разработанный в Церкви Свод вечных российских ценностей, ставший плодом дискуссий с рядом политических партий и общественных слоев страны.</w:t>
      </w:r>
    </w:p>
    <w:p>
      <w:pPr>
        <w:pStyle w:val="Normal"/>
        <w:rPr>
          <w:sz w:val="22"/>
        </w:rPr>
      </w:pPr>
      <w:r>
        <w:rPr>
          <w:sz w:val="22"/>
        </w:rPr>
        <w:t>По словам отца Всеволода, который представил тогда этот свод, критерием истинности ценностей стала "их укорененность в Божией правде и в том опыте жизни, который, несмотря на все консервации и модернизации, оставался для России константой".</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2.03.11 Задержана группа депутатов Европарламента, проводивших инспекцию состояния храмов Кипра</w:t>
      </w:r>
    </w:p>
    <w:p>
      <w:pPr>
        <w:pStyle w:val="Normal"/>
        <w:rPr>
          <w:sz w:val="22"/>
        </w:rPr>
      </w:pPr>
      <w:r>
        <w:rPr>
          <w:sz w:val="22"/>
        </w:rPr>
        <w:t>В турецкой части Кипра задержана группа депутатов Европарламента, которая по приглашению Кипрской Православной Церкви проводила инспекцию состояния и сохранности находящихся там православных храмов.</w:t>
      </w:r>
    </w:p>
    <w:p>
      <w:pPr>
        <w:pStyle w:val="Normal"/>
        <w:rPr>
          <w:sz w:val="22"/>
        </w:rPr>
      </w:pPr>
      <w:r>
        <w:rPr>
          <w:sz w:val="22"/>
        </w:rPr>
        <w:t>Делегацию Европарламента, в состав которой входили Мария Неделчева (Болгария), Ярослав Валенса (Польша) и др. сотрудники Европарламента, сопровождали евродепутат от Кипра Елена Теохарис и представители Кипрской Православной Церкви: епископ Неапольский Порфирий и отец Савва.</w:t>
      </w:r>
    </w:p>
    <w:p>
      <w:pPr>
        <w:pStyle w:val="Normal"/>
        <w:rPr>
          <w:sz w:val="22"/>
        </w:rPr>
      </w:pPr>
      <w:r>
        <w:rPr>
          <w:sz w:val="22"/>
        </w:rPr>
        <w:t>По данным местных СМИ, поводом для задержания стала попытка польского депутата открыть двери разрушенной церкви Агия Зони близ Фамагусты. В результате турецкая полиция задержала делегацию и сопровождающих лиц, разделила задержанных на мужчин и женщин и забрала у всех паспорта. Через несколько часов полиция отпустила депутатов Европарламента и священнослужителей, но они отказались покинуть участок до тех пор, пока не будут освобождены их спутники. К вечеру субботы были отпущены все участники инспекции.</w:t>
      </w:r>
    </w:p>
    <w:p>
      <w:pPr>
        <w:pStyle w:val="Normal"/>
        <w:rPr>
          <w:sz w:val="22"/>
        </w:rPr>
      </w:pPr>
      <w:r>
        <w:rPr>
          <w:sz w:val="22"/>
        </w:rPr>
        <w:t>О задержании были уведомлены председатель Европарламента, ООН, президент Кипра и Архиепископ Кипрский Хризостом.</w:t>
      </w:r>
    </w:p>
    <w:p>
      <w:pPr>
        <w:pStyle w:val="Normal"/>
        <w:rPr/>
      </w:pPr>
      <w:r>
        <w:rPr>
          <w:sz w:val="22"/>
        </w:rPr>
        <w:t>Кипрское Правительство осудило задержание европейской делегации. «Это незаконное действие, которое показывает, что означает оккупация, бросает тень и сводит на нет все попытки найти решение кипрской проблемы», - заявил представитель Кипрского правительства С. Стефанос.</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3.03.11 Все православные священники в Японии живы</w:t>
      </w:r>
    </w:p>
    <w:p>
      <w:pPr>
        <w:pStyle w:val="Normal"/>
        <w:rPr>
          <w:sz w:val="22"/>
        </w:rPr>
      </w:pPr>
      <w:r>
        <w:rPr>
          <w:sz w:val="22"/>
        </w:rPr>
        <w:t>Святейший Патриарх Московский и всея Руси Кирилл назвал «огромной трагедией» последствия разрушительного землетрясения, произошедшего 11 марта 2011 года у берегов Японии.</w:t>
      </w:r>
    </w:p>
    <w:p>
      <w:pPr>
        <w:pStyle w:val="Normal"/>
        <w:rPr>
          <w:sz w:val="22"/>
        </w:rPr>
      </w:pPr>
      <w:r>
        <w:rPr>
          <w:sz w:val="22"/>
        </w:rPr>
        <w:t>«Неизвестно, сколько погибло людей, но то, что мы видим в телевизионных новостях, производит страшное впечатление, - сказал Предстоятель Русской Церкви в кратком интервью представителям российских СМИ. - За всем этим - реальная трагедия простых людей, и первая реакция, которая возникает и в уме, и в сердце, - это желание помолиться, чтобы Господь утешил всех, кто пострадал, кто получил увечья, кто лишился крова, кто потерял родных и близких».</w:t>
      </w:r>
    </w:p>
    <w:p>
      <w:pPr>
        <w:pStyle w:val="Normal"/>
        <w:rPr>
          <w:sz w:val="22"/>
        </w:rPr>
      </w:pPr>
      <w:r>
        <w:rPr>
          <w:sz w:val="22"/>
        </w:rPr>
        <w:t>Предстоятель Русской Церкви сообщил, что направил соболезнования премьер-министру Японии и священноначалию Японской Православной Церкви:</w:t>
      </w:r>
    </w:p>
    <w:p>
      <w:pPr>
        <w:pStyle w:val="Normal"/>
        <w:rPr>
          <w:sz w:val="22"/>
        </w:rPr>
      </w:pPr>
      <w:r>
        <w:rPr>
          <w:sz w:val="22"/>
        </w:rPr>
        <w:t>«Приношу Вам и всему народу Японии свои глубокие соболезнования в связи с самым сильным в новейшей истории страны землетрясением, - говорится в послании. - Русская Православная Церковь разделяет скорбь японского народа, обращает к нему слова утешения и поддержки. Молюсь обо всех погибших и пострадавших, а также о скором преодолении последствий природной катастрофы».</w:t>
      </w:r>
    </w:p>
    <w:p>
      <w:pPr>
        <w:pStyle w:val="Normal"/>
        <w:rPr>
          <w:sz w:val="22"/>
        </w:rPr>
      </w:pPr>
      <w:r>
        <w:rPr>
          <w:sz w:val="22"/>
        </w:rPr>
        <w:t>«В моменты таких потрясений мы все должны помогать друг другу, - убежден Предстоятель Русской Церкви. - Солидарность между людьми должна быть решающим фактором в преодолении этих скорбных обстоятельств. И дай Бог, чтобы участие России в оказании помощи Японии содействовало примирению наших народов».</w:t>
      </w:r>
    </w:p>
    <w:p>
      <w:pPr>
        <w:pStyle w:val="Normal"/>
        <w:rPr/>
      </w:pPr>
      <w:r>
        <w:rPr>
          <w:sz w:val="22"/>
        </w:rPr>
        <w:t>«Мы должны быть вместе в скорбях, с тем чтобы и в иное время мы могли мирно взаимодействовать и поддерживать друг друга», - заключил Святейший Патриарх Московский и всея Руси Кирилл.</w:t>
      </w:r>
    </w:p>
    <w:p>
      <w:pPr>
        <w:pStyle w:val="Normal"/>
        <w:rPr/>
      </w:pPr>
      <w:r>
        <w:rPr>
          <w:sz w:val="22"/>
        </w:rPr>
        <w:t>«В России молятся о жертвах землетрясения, Синодальный отдел по церковной благотворительности уже начал сбор средств для пострадавших в Японии, - рассказал зампредседателя ОВЦС МП протоиерей Николай Балашов. - По имеющейся у нас информации на сегодняшний день, кафедральный собор Японской Автономной Православной Церкви Николай-до не пострадал, также не пострадали храмы подворья Русской Православной Церкви, нет данных о пострадавших среди клира».</w:t>
      </w:r>
    </w:p>
    <w:p>
      <w:pPr>
        <w:pStyle w:val="Normal"/>
        <w:rPr>
          <w:sz w:val="22"/>
        </w:rPr>
      </w:pPr>
      <w:r>
        <w:rPr>
          <w:sz w:val="22"/>
        </w:rPr>
        <w:t>Митрополичий совет Японской Церкви собирает всю информацию о разрушениях и пострадавших. По сообщениям, полученным из Восточно-Японской епархии, небольшие повреждения получили Вознесенский храм в Ичиносеки и Воздвиженский храм в Мориока. Разрушены храмы в Ямаде и Сакари. Пострадали Воскресенская церковь в Кесенума, Покровская церковь в Йоге-дзутусми и храм Иоанна Богослова в Ишиномаки. Нет пока никаких известий о трех храмах, расположенных в отдалении от побережья: Преображенской часовни в Санума, Преображенской церкви в Такасимизу и храме пророка Исаии в Вакуйя.</w:t>
      </w:r>
    </w:p>
    <w:p>
      <w:pPr>
        <w:pStyle w:val="Normal"/>
        <w:rPr>
          <w:sz w:val="22"/>
        </w:rPr>
      </w:pPr>
      <w:r>
        <w:rPr>
          <w:sz w:val="22"/>
        </w:rPr>
        <w:t>Клирик Японской Православной Церкви протоиерей Николай Дмитриев, служащий в городе Хакодатэ, сообщил, что связь со всеми православными священниками страны установлена, никто из них не пострадал: «Все вышедшие на связь, слава Богу, живы и здоровы, с паствой также налажен контакт».</w:t>
      </w:r>
    </w:p>
    <w:p>
      <w:pPr>
        <w:pStyle w:val="Normal"/>
        <w:rPr/>
      </w:pPr>
      <w:r>
        <w:rPr>
          <w:sz w:val="22"/>
        </w:rPr>
        <w:t>"Нам очень нужны будут Библии, молитвословы и небольшие распятия - то, что было у верующих в каждом доме и не уцелело из-за разрушений. Библии и молитвословы на русском языке вполне годятся, потому что среди нашей паствы много русских, но и православные японцы в основном тоже владеют русским в объеме, необходимом для молитвы", - сказал о. Николай.</w:t>
      </w:r>
    </w:p>
    <w:p>
      <w:pPr>
        <w:pStyle w:val="Normal"/>
        <w:rPr/>
      </w:pPr>
      <w:r>
        <w:rPr>
          <w:sz w:val="22"/>
        </w:rPr>
        <w:t>«Богослужения мы сейчас совершаем не в обычном режиме, а в более усиленном, - рассказал священник Николая Кацюбан, настоятель подворья Русской Православной Церкви в Японии. - Проводятся молебны во всех храмах о спасении страждущих. Что будет дальше - никто не знает. Я знаю одно, нужно всю душу вложить в молитву, я прошу вас, дорогие братья и сестры, соотечественники, всем миром молитесь о нас, грешных. Молитесь Господу, молитесь нашей милостивой Матери Богородице, молитесь всем святым угодникам Божиим и ангелам небесным об укрощении стихии. Да восторжествует православная молитва в душе каждого из нас, вознесшего свое прошение к Престолу Божиему».</w:t>
      </w:r>
    </w:p>
    <w:p>
      <w:pPr>
        <w:pStyle w:val="Normal"/>
        <w:rPr>
          <w:sz w:val="22"/>
        </w:rPr>
      </w:pPr>
      <w:r>
        <w:rPr>
          <w:sz w:val="22"/>
        </w:rPr>
        <w:t>По сообщению о. Николая, духовенство Русской Церкви в Японии будет продолжать служение в этой стране. "Мы будем продолжать свое служение в Токио. На все воля Божья", - заявил священнослужитель.</w:t>
      </w:r>
    </w:p>
    <w:p>
      <w:pPr>
        <w:pStyle w:val="Normal"/>
        <w:rPr>
          <w:sz w:val="22"/>
        </w:rPr>
      </w:pPr>
      <w:r>
        <w:rPr>
          <w:sz w:val="22"/>
        </w:rPr>
        <w:t>Православная Церковь в Японии была основана святителем Николаем (Касаткиным), который прибыл в эту страну в 1861 году по решению Синода. В 1970 году Московский Патриархат предоставил Японской Православной Церкви автономию. Сегодня Японская Церковь состоит из трех епархий: Киотосской и Западно-Японской, Сендайской и Восточно-Японской и Токийской, насчитывает 150 приходов и 40 священнослужителей. Общая численность японцев, отождествляющих себя с православием, достигает примерно 30 тысяч.</w:t>
      </w:r>
    </w:p>
    <w:p>
      <w:pPr>
        <w:pStyle w:val="Normal"/>
        <w:rPr/>
      </w:pPr>
      <w:r>
        <w:rPr>
          <w:b/>
          <w:sz w:val="22"/>
        </w:rPr>
        <w:t xml:space="preserve">Реквизиты для перечисления пожертвований на счета Синодального отдела по церковной благотворительности и социальному служению РПЦ &gt;&gt;&gt; </w:t>
      </w:r>
      <w:r>
        <w:rPr>
          <w:sz w:val="22"/>
        </w:rPr>
        <w:t>http://diaconia.ru/news/russkaja-pravoslavnaja-tserkov-nachinaet-sbor-sredstv-na-pomoshh-pravoslavnym-obshhinam-v-japonii</w:t>
      </w:r>
    </w:p>
    <w:p>
      <w:pPr>
        <w:pStyle w:val="Normal"/>
        <w:rPr>
          <w:sz w:val="22"/>
        </w:rPr>
      </w:pPr>
      <w:r>
        <w:rPr>
          <w:b/>
          <w:sz w:val="22"/>
        </w:rPr>
        <w:t xml:space="preserve">Счета Японской Православной Церкви &gt;&gt;&gt; </w:t>
      </w:r>
      <w:r>
        <w:rPr>
          <w:sz w:val="22"/>
          <w:lang w:val="en-US"/>
        </w:rPr>
        <w:t>http</w:t>
      </w:r>
      <w:r>
        <w:rPr>
          <w:sz w:val="22"/>
        </w:rPr>
        <w:t>://</w:t>
      </w:r>
      <w:r>
        <w:rPr>
          <w:sz w:val="22"/>
          <w:lang w:val="en-US"/>
        </w:rPr>
        <w:t>www</w:t>
      </w:r>
      <w:r>
        <w:rPr>
          <w:sz w:val="22"/>
        </w:rPr>
        <w:t>.</w:t>
      </w:r>
      <w:r>
        <w:rPr>
          <w:sz w:val="22"/>
          <w:lang w:val="en-US"/>
        </w:rPr>
        <w:t>pravmir</w:t>
      </w:r>
      <w:r>
        <w:rPr>
          <w:sz w:val="22"/>
        </w:rPr>
        <w:t>.</w:t>
      </w:r>
      <w:r>
        <w:rPr>
          <w:sz w:val="22"/>
          <w:lang w:val="en-US"/>
        </w:rPr>
        <w:t>ru</w:t>
      </w:r>
      <w:r>
        <w:rPr>
          <w:sz w:val="22"/>
        </w:rPr>
        <w:t>/</w:t>
      </w:r>
      <w:r>
        <w:rPr>
          <w:sz w:val="22"/>
          <w:lang w:val="en-US"/>
        </w:rPr>
        <w:t>yaponiya</w:t>
      </w:r>
      <w:r>
        <w:rPr>
          <w:sz w:val="22"/>
        </w:rPr>
        <w:t>-</w:t>
      </w:r>
      <w:r>
        <w:rPr>
          <w:sz w:val="22"/>
          <w:lang w:val="en-US"/>
        </w:rPr>
        <w:t>kak</w:t>
      </w:r>
      <w:r>
        <w:rPr>
          <w:sz w:val="22"/>
        </w:rPr>
        <w:t>-</w:t>
      </w:r>
      <w:r>
        <w:rPr>
          <w:sz w:val="22"/>
          <w:lang w:val="en-US"/>
        </w:rPr>
        <w:t>pomoch</w:t>
      </w:r>
      <w:r>
        <w:rPr>
          <w:sz w:val="22"/>
        </w:rPr>
        <w:t>-</w:t>
      </w:r>
      <w:r>
        <w:rPr>
          <w:sz w:val="22"/>
          <w:lang w:val="en-US"/>
        </w:rPr>
        <w:t>postradavshim</w:t>
      </w:r>
      <w:r>
        <w:rPr>
          <w:sz w:val="22"/>
        </w:rPr>
        <w:t>-</w:t>
      </w:r>
      <w:r>
        <w:rPr>
          <w:sz w:val="22"/>
          <w:lang w:val="en-US"/>
        </w:rPr>
        <w:t>informaciya</w:t>
      </w:r>
      <w:r>
        <w:rPr>
          <w:sz w:val="22"/>
        </w:rPr>
        <w:t>-</w:t>
      </w:r>
      <w:r>
        <w:rPr>
          <w:sz w:val="22"/>
          <w:lang w:val="en-US"/>
        </w:rPr>
        <w:t>obnovlyaetsya</w:t>
      </w:r>
    </w:p>
    <w:p>
      <w:pPr>
        <w:pStyle w:val="Normal"/>
        <w:rPr>
          <w:sz w:val="22"/>
        </w:rPr>
      </w:pPr>
      <w:r>
        <w:rPr>
          <w:sz w:val="22"/>
        </w:rPr>
        <w:t>Седмица.</w:t>
      </w:r>
      <w:r>
        <w:rPr>
          <w:sz w:val="22"/>
          <w:lang w:val="en-US"/>
        </w:rPr>
        <w:t>Ru</w:t>
      </w:r>
      <w:r>
        <w:rPr>
          <w:sz w:val="22"/>
        </w:rPr>
        <w:t>, Интерфакс-Религия, Православие и мир, Православие.</w:t>
      </w:r>
      <w:r>
        <w:rPr>
          <w:sz w:val="22"/>
          <w:lang w:val="en-US"/>
        </w:rPr>
        <w:t>Ru</w:t>
      </w:r>
    </w:p>
    <w:p>
      <w:pPr>
        <w:pStyle w:val="Normal"/>
        <w:rPr>
          <w:b/>
          <w:b/>
          <w:sz w:val="22"/>
        </w:rPr>
      </w:pPr>
      <w:r>
        <w:rPr>
          <w:b/>
          <w:sz w:val="22"/>
        </w:rPr>
      </w:r>
    </w:p>
    <w:p>
      <w:pPr>
        <w:pStyle w:val="Normal"/>
        <w:rPr/>
      </w:pPr>
      <w:r>
        <w:rPr>
          <w:b/>
          <w:sz w:val="22"/>
        </w:rPr>
        <w:t>14.03.11 Патриарх Кирилл: «Сегодня защищать Православие - значит иметь мужество идти против течения»</w:t>
      </w:r>
    </w:p>
    <w:p>
      <w:pPr>
        <w:pStyle w:val="Normal"/>
        <w:rPr>
          <w:sz w:val="22"/>
        </w:rPr>
      </w:pPr>
      <w:r>
        <w:rPr>
          <w:sz w:val="22"/>
        </w:rPr>
        <w:t>14 марта по окончании Литургии в кафедральном соборном Храме Христа Спасителя состоялась братская трапеза по случаю 35-летия архиерейской хиротонии Святейшего Патриарха Московского и всея Руси Кирилла.</w:t>
      </w:r>
    </w:p>
    <w:p>
      <w:pPr>
        <w:pStyle w:val="Normal"/>
        <w:rPr/>
      </w:pPr>
      <w:r>
        <w:rPr>
          <w:sz w:val="22"/>
        </w:rPr>
        <w:t>«Сегодня защищать Православие - значит особым образом свидетельствовать о Христе и о Его истине. Сегодня защищать Православие - значит иметь мужество идти против течения», - сказал Святейший Патриарх Кирилл, обращаясь с речью к участникам трапезы.</w:t>
      </w:r>
    </w:p>
    <w:p>
      <w:pPr>
        <w:pStyle w:val="Normal"/>
        <w:rPr/>
      </w:pPr>
      <w:r>
        <w:rPr>
          <w:sz w:val="22"/>
        </w:rPr>
        <w:t>«Достаточно включить телевизор, чтобы понять, куда направлено основное течение. Пять-семь часов ежедневно наши современники проводят около телевизора и в лучшем случае только два часа в неделю - в храме, - продолжил Предстоятель. - Защищать Православие - значит противостоять этому вызову, за которым стоят сегодня мощнейшие средства массовой информации».</w:t>
      </w:r>
    </w:p>
    <w:p>
      <w:pPr>
        <w:pStyle w:val="Normal"/>
        <w:rPr/>
      </w:pPr>
      <w:r>
        <w:rPr>
          <w:sz w:val="22"/>
        </w:rPr>
        <w:t>По мысли Его Святейшества, Церковь и ныне призвана предупреждать об опасности «широкого пути, ведущего в погибель», и направлять людей к «узким вратам, которые ведут в Царствие Небесное» (см. Мф. 7, 13-14). Однако недопустимо сводить задачи Церкви к «фольклору» и, подобно ветхозаветным фарисеям, «оцеживать комара» (см. Мф. 23, 24), требуя от современного человека формального исполнения внешних предписаний. «Речь не идет о странном для современного человека консерватизме, который связывает Православие с точным следованием неким субкультурным моделям, - отметил Предстоятель. - Сегодня защищать Православие означает уметь идти против течения и помогать людям вставать рядом с собой, выдерживая все удары этого течения».</w:t>
      </w:r>
    </w:p>
    <w:p>
      <w:pPr>
        <w:pStyle w:val="Normal"/>
        <w:rPr/>
      </w:pPr>
      <w:r>
        <w:rPr>
          <w:sz w:val="22"/>
        </w:rPr>
        <w:t>«Все это требует огромного мужества и силы духа. Все это требует от нас отстраненности от материальных благ, способности в любой момент этими благами пожертвовать. Ничто не должно порабощать наше сердце. Тогда мы будем действительно воинами Христовыми (см. 2 Тим. 2, 3)», - подчеркнул Святейший Патриарх Кирилл.</w:t>
      </w:r>
    </w:p>
    <w:p>
      <w:pPr>
        <w:pStyle w:val="Normal"/>
        <w:rPr/>
      </w:pPr>
      <w:r>
        <w:rPr>
          <w:sz w:val="22"/>
        </w:rPr>
        <w:t>«Кроме ценностей неразменных, ценностей неразрушаемых в нашем народе нет никаких иных ценностей, которые сегодня бы его объединяли. Поэтому сегодня защита Православия - это защита России. Защита Православия - это защита исторической Руси. Защита Православия - это защита человека от грозной опасности разрушения души и тела», - убежден Святейший Владыка.</w:t>
      </w:r>
    </w:p>
    <w:p>
      <w:pPr>
        <w:pStyle w:val="Normal"/>
        <w:rPr/>
      </w:pPr>
      <w:r>
        <w:rPr>
          <w:sz w:val="22"/>
        </w:rPr>
        <w:t>«Эти мысли пришли мне сегодня во время Литургии, и я просил Господа, чтобы Он дал силы - и мне, и всей Церкви - следовать именно этим путем, чтобы достигать торжества Православия, чтобы это торжество становилось торжеством всего крещеного народа Божиего», - сказал Предстоятель.</w:t>
      </w:r>
    </w:p>
    <w:p>
      <w:pPr>
        <w:pStyle w:val="Normal"/>
        <w:rPr/>
      </w:pPr>
      <w:r>
        <w:rPr>
          <w:sz w:val="22"/>
        </w:rPr>
        <w:t>«Дорога, по которой нам предстоит идти, - это непростая дорога. Те, кто связывает служение Господу в XXI веке с комфортом, с благополучием, с легким образом жизни, должны сойти с поезда - чем раньше, тем лучше. Это имеет отношение к архиереям, к священникам, к монахиням, к монахам - ко всем. Сегодня на поезде должны остаться только те, кто готов защищать Православие и утверждать его славу», - заключил Святейший Патриарх Кирилл.</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4.03.11 Патриарх Кирилл: Русская Церковь всегда будет над политикой</w:t>
      </w:r>
    </w:p>
    <w:p>
      <w:pPr>
        <w:pStyle w:val="Normal"/>
        <w:rPr>
          <w:sz w:val="22"/>
        </w:rPr>
      </w:pPr>
      <w:r>
        <w:rPr>
          <w:sz w:val="22"/>
        </w:rPr>
        <w:t>Русская Православная Церковь никогда не даст втянуть себя в политическую борьбу, подчеркнул Патриарх Московский и всея Руси Кирилл.</w:t>
      </w:r>
    </w:p>
    <w:p>
      <w:pPr>
        <w:pStyle w:val="Normal"/>
        <w:rPr>
          <w:sz w:val="22"/>
        </w:rPr>
      </w:pPr>
      <w:r>
        <w:rPr>
          <w:sz w:val="22"/>
        </w:rPr>
        <w:t>"Церковь должна сохранять автономность по отношению к государству, не должна становиться частью государственной машины или государственной политики. Она должна оставаться свободной, чтобы иметь возможность давать нравственную оценку в том числе и деятельности власти", - сказал Патриарх на встрече с участниками Группы глобального лидерства Всемирного экономического форума в Москве.</w:t>
      </w:r>
    </w:p>
    <w:p>
      <w:pPr>
        <w:pStyle w:val="Normal"/>
        <w:rPr>
          <w:sz w:val="22"/>
        </w:rPr>
      </w:pPr>
      <w:r>
        <w:rPr>
          <w:sz w:val="22"/>
        </w:rPr>
        <w:t>При этом, продолжил он, Церковь не должна участвовать в политической борьбе, в которую ее "постоянно приглашали включиться" на протяжении последних 20 лет.</w:t>
      </w:r>
    </w:p>
    <w:p>
      <w:pPr>
        <w:pStyle w:val="Normal"/>
        <w:rPr>
          <w:sz w:val="22"/>
        </w:rPr>
      </w:pPr>
      <w:r>
        <w:rPr>
          <w:sz w:val="22"/>
        </w:rPr>
        <w:t>"Ни в прошлом, ни в настоящем, ни, надеюсь, в будущем мы этого делать не будем, потому что партии разделяют людей, а Церковь должна объединять. Ни один человек, подойдя к церкви, не должен спросить себя: здесь мои политические единомышленники или противники. Он должен прийти в церковь с полным убеждением, что это его дом", - подчеркнул Патриарх.</w:t>
      </w:r>
    </w:p>
    <w:p>
      <w:pPr>
        <w:pStyle w:val="Normal"/>
        <w:rPr>
          <w:sz w:val="22"/>
        </w:rPr>
      </w:pPr>
      <w:r>
        <w:rPr>
          <w:sz w:val="22"/>
        </w:rPr>
        <w:t>По его словам, если Церковь отождествит себя с политикой той или иной партии, "она сразу получит политических противников, у нее появятся политические враги".</w:t>
      </w:r>
    </w:p>
    <w:p>
      <w:pPr>
        <w:pStyle w:val="Normal"/>
        <w:rPr>
          <w:sz w:val="22"/>
        </w:rPr>
      </w:pPr>
      <w:r>
        <w:rPr>
          <w:sz w:val="22"/>
        </w:rPr>
        <w:t>"В девяностые годы нам предлагали создать собственную партию. Нам говорили: "У вас 20 тысяч приходов, это 20 тысяч первичных партийных организаций, вы же выиграете выборы сразу!" Мы сказали: "Может быть, мы и выиграем выборы, но потеряем свой народ, потому что у Церкви появится политическая оппозиция", - сказал Патриарх Кирилл.</w:t>
      </w:r>
    </w:p>
    <w:p>
      <w:pPr>
        <w:pStyle w:val="Normal"/>
        <w:rPr>
          <w:sz w:val="22"/>
        </w:rPr>
      </w:pPr>
      <w:r>
        <w:rPr>
          <w:sz w:val="22"/>
        </w:rPr>
        <w:t>Как отметил он, Церковь сегодня очень оберегает свободу, которую имеет. Патриарх признал необходимость того, чтобы Церковь осуществляла "очень трезвый анализ ситуации, в том числе политический, экономический".</w:t>
      </w:r>
    </w:p>
    <w:p>
      <w:pPr>
        <w:pStyle w:val="Normal"/>
        <w:rPr/>
      </w:pPr>
      <w:r>
        <w:rPr>
          <w:sz w:val="22"/>
        </w:rPr>
        <w:t>"Вот почему сегодня пастырское слово Церкви основывается в том числе и на профессиональной экспертизе, и вместе со мной работают люди, которые помогают мне и высшему церковному руководству понимать некоторые сложности современной жизни", - сказал Патриарх Кирилл.</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4.03.11 Патриарх Варфоломей призвал ограничить использование ядерной энергии</w:t>
      </w:r>
    </w:p>
    <w:p>
      <w:pPr>
        <w:pStyle w:val="Normal"/>
        <w:rPr>
          <w:sz w:val="22"/>
        </w:rPr>
      </w:pPr>
      <w:r>
        <w:rPr>
          <w:sz w:val="22"/>
        </w:rPr>
        <w:t>В связи с трагическими событиями в Японии Константинопольский Патриарх Варфоломей призвал ограничить использование ядерной энергии.</w:t>
      </w:r>
    </w:p>
    <w:p>
      <w:pPr>
        <w:pStyle w:val="Normal"/>
        <w:rPr>
          <w:sz w:val="22"/>
        </w:rPr>
      </w:pPr>
      <w:r>
        <w:rPr>
          <w:sz w:val="22"/>
        </w:rPr>
        <w:t>В специальном обращении Патриарх призвал всех молиться о страдающем японском народе и подверг острой критике использование атомных электростанций, опасных для человека и окружающей природы.</w:t>
      </w:r>
    </w:p>
    <w:p>
      <w:pPr>
        <w:pStyle w:val="Normal"/>
        <w:rPr>
          <w:sz w:val="22"/>
        </w:rPr>
      </w:pPr>
      <w:r>
        <w:rPr>
          <w:sz w:val="22"/>
        </w:rPr>
        <w:t>Патриарх заявил:</w:t>
      </w:r>
    </w:p>
    <w:p>
      <w:pPr>
        <w:pStyle w:val="Normal"/>
        <w:rPr>
          <w:sz w:val="22"/>
        </w:rPr>
      </w:pPr>
      <w:r>
        <w:rPr>
          <w:sz w:val="22"/>
        </w:rPr>
        <w:t>«Со сдавленным от боли сердцем человечество следит за последствиями разрушительного землетрясения в Японии, которое затронуло жизни многих наших близких. С ужасом наблюдаем за кошмарными разрушениями в Стране Восходящего Солнца и в других местах Тихого океана. Молимся о бесследно пропавших и о тех, кто до сих пор остается в местах, которым угрожает повторение подземных толчков. Но помимо землетрясений взрывы на атомной электростанции Фукосима могут сделать еще более ужасным японский кошмар. И ужасные последствия этого будут сказываться долгое время.</w:t>
      </w:r>
    </w:p>
    <w:p>
      <w:pPr>
        <w:pStyle w:val="Normal"/>
        <w:rPr/>
      </w:pPr>
      <w:r>
        <w:rPr>
          <w:sz w:val="22"/>
        </w:rPr>
        <w:t>Относительно землетрясения у человека нет слов. Его причины превосходят человеческие возможности. Но что касается взрыва на атомной станции и атомной энергии в принципе - у человека есть, что сказать. С должным уважением к науке мы используем опасную для сохранения человека атомную энергию, не поддерживая безопасные экологические формы источников энергии, которые и сохранят окружающую среду, и смогут всецело удовлетворить человеческие нужды. Творец нам подарил солнце, воздух, морские и океанические волны, с помощью которых можно производить энергию. Экологическая наука находит способы производить безопасную энергию даже из отходов. Поэтому спрашиваем: зачем создавать такие высокие риски? Может быть, идет речь об обиде на природу? Но природа всегда мстит!</w:t>
      </w:r>
    </w:p>
    <w:p>
      <w:pPr>
        <w:pStyle w:val="Normal"/>
        <w:rPr>
          <w:sz w:val="22"/>
        </w:rPr>
      </w:pPr>
      <w:r>
        <w:rPr>
          <w:sz w:val="22"/>
        </w:rPr>
        <w:t>Константинопольская Патриархия молится о претерпевающем сложнейшие испытания японском народе и призывает всех переосмыслить господствующую ныне политику использования ядерной энерг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4.03.11 Власть Украины не будет вмешиваться в дела Церкви</w:t>
      </w:r>
    </w:p>
    <w:p>
      <w:pPr>
        <w:pStyle w:val="Normal"/>
        <w:rPr>
          <w:sz w:val="22"/>
        </w:rPr>
      </w:pPr>
      <w:r>
        <w:rPr>
          <w:sz w:val="22"/>
        </w:rPr>
        <w:t>Премьер-министр Украины Николай Азаров заявил, что правительство Украины беспокоит разделение Православных Церквей и оно готово содействовать гармонизации межцерковных отношений, но без вмешательства в дела Церквей.</w:t>
      </w:r>
    </w:p>
    <w:p>
      <w:pPr>
        <w:pStyle w:val="Normal"/>
        <w:rPr>
          <w:sz w:val="22"/>
        </w:rPr>
      </w:pPr>
      <w:r>
        <w:rPr>
          <w:sz w:val="22"/>
        </w:rPr>
        <w:t>"Нас, конечно, не может не беспокоить то, что наше Православие разделено на три церкви. Однако мы считаем, что это дело самой Церкви - найти путь к единству и объединению", - сказал он после состоявшейся в Стамбуле встречи с Патриархом Константинопольским Варфоломеем.</w:t>
      </w:r>
    </w:p>
    <w:p>
      <w:pPr>
        <w:pStyle w:val="Normal"/>
        <w:rPr>
          <w:sz w:val="22"/>
        </w:rPr>
      </w:pPr>
      <w:r>
        <w:rPr>
          <w:sz w:val="22"/>
        </w:rPr>
        <w:t>При этом украинский премьер отметил, что правительство Украины готово содействовать гармонизации межцерковных отношений, диалогу между Церквами, взаимопониманию и становлению в обществе христианских ценностей любви и добра. При этом он поблагодарил Патриарха Варфоломея за содействие украинским паломникам в посещении Афона.</w:t>
      </w:r>
    </w:p>
    <w:p>
      <w:pPr>
        <w:pStyle w:val="Normal"/>
        <w:rPr>
          <w:sz w:val="22"/>
        </w:rPr>
      </w:pPr>
      <w:r>
        <w:rPr>
          <w:sz w:val="22"/>
        </w:rPr>
        <w:t>Патриарх, в свою очередь, в который раз выказал поддержку идее объединения Украинского Православия. "Мы молимся за мир и стабильность на Украине и воссоединение Православных Церквей. Мы готовы оказать любую помощь, чтобы достичь этого объединения", - сказал он. При этом Патриарх благословил все начинания правительства Украин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4.03.11 Винницкая епархия УПЦ начала курс обучения работников церковных лавок</w:t>
      </w:r>
    </w:p>
    <w:p>
      <w:pPr>
        <w:pStyle w:val="Normal"/>
        <w:rPr>
          <w:sz w:val="22"/>
        </w:rPr>
      </w:pPr>
      <w:r>
        <w:rPr>
          <w:sz w:val="22"/>
        </w:rPr>
        <w:t>По благословению архиепископа Винницкого и Могилев-Подольского Симеона в Спасо-Преображенском соборе состоялось первое занятие по основам православной веры и церковного этикета с работниками церковных лавок храмов г. Винницы. Занятие проводили ключарь Спасо-Преображенского собора протоиерей Василий Ришко и руководитель миссионерского отдела епархии протоиерей Виталий Голоскевич.</w:t>
      </w:r>
    </w:p>
    <w:p>
      <w:pPr>
        <w:pStyle w:val="Normal"/>
        <w:rPr>
          <w:sz w:val="22"/>
        </w:rPr>
      </w:pPr>
      <w:r>
        <w:rPr>
          <w:sz w:val="22"/>
        </w:rPr>
        <w:t>Именно о. Виталий привез идею проведения таких занятий с общецерковного съезда епархиальных миссионеров, который состоялся в прошлом году в Москве. «Там прозвучала фраза, что люди, работающие в церковных лавках, не должны быть лишь «калькуляторами», которые умеют считать и правильно выдавать сдачу, - рассказал о. Виталий. - Ведь они, по-сути, являются первыми миссионерами, которые встречают тех, кто обращается в храм с тем или иным вопросом». По словам главы миссионерского отдела епархии, люди не всегда имеют возможность задать вопросы непосредственно священнику, который или занят на службе, или кажется людям слишком недоступным, чтобы к нему обратиться. В этой ситуации работник церковной лавки должен направить человека к священнику, чтобы тот дал исчерпывающий и компетентный ответ на его вопрос, а в случае необходимости, и сам дать такой ответ, согласно учению Церкви.</w:t>
      </w:r>
    </w:p>
    <w:p>
      <w:pPr>
        <w:pStyle w:val="Normal"/>
        <w:rPr>
          <w:sz w:val="22"/>
        </w:rPr>
      </w:pPr>
      <w:r>
        <w:rPr>
          <w:sz w:val="22"/>
        </w:rPr>
        <w:t>«К сожалению, - продолжил о. Виталий, - у работников иконных лавок и записных столов нет тех знаний, которые они, как «первые миссионеры» должны иметь». Это подтвердили, в частности, анкеты, которые заполнили все участники первого занятия. Ответы выявили недостаток знаний как по церковно-практическим (подготовки мирян к участию в Таинствах и обрядах), так и по богословским вопросам. Отдельного внимания заслуживал вопрос церковного этикета и этики отношений между людьми. Именно об этом говорил в своей первой беседе протоиерей Василий Ришко.</w:t>
      </w:r>
    </w:p>
    <w:p>
      <w:pPr>
        <w:pStyle w:val="Normal"/>
        <w:rPr>
          <w:sz w:val="22"/>
        </w:rPr>
      </w:pPr>
      <w:r>
        <w:rPr>
          <w:sz w:val="22"/>
        </w:rPr>
        <w:t>Протоиерей Виталий Голоскевич провел анализ заполненных анкет и дал верные ответы на поставленные в них вопросы. Затем священник сделал анонс следующего занятия, которое состоится на третьей неделе Великого поста и будет, в основном, посвящено изучению основ богословия.</w:t>
      </w:r>
    </w:p>
    <w:p>
      <w:pPr>
        <w:pStyle w:val="Normal"/>
        <w:rPr>
          <w:sz w:val="22"/>
        </w:rPr>
      </w:pPr>
      <w:r>
        <w:rPr>
          <w:sz w:val="22"/>
        </w:rPr>
        <w:t>Пресс-служба Винницкой епархии</w:t>
      </w:r>
    </w:p>
    <w:p>
      <w:pPr>
        <w:pStyle w:val="Normal"/>
        <w:rPr>
          <w:b/>
          <w:b/>
          <w:sz w:val="22"/>
        </w:rPr>
      </w:pPr>
      <w:r>
        <w:rPr>
          <w:b/>
          <w:sz w:val="22"/>
        </w:rPr>
      </w:r>
    </w:p>
    <w:p>
      <w:pPr>
        <w:pStyle w:val="Normal"/>
        <w:rPr>
          <w:b/>
          <w:b/>
          <w:sz w:val="22"/>
        </w:rPr>
      </w:pPr>
      <w:r>
        <w:rPr>
          <w:b/>
          <w:sz w:val="22"/>
        </w:rPr>
        <w:t>15.03.11 Православный богословский симпозиум по патристике прошел в США</w:t>
      </w:r>
    </w:p>
    <w:p>
      <w:pPr>
        <w:pStyle w:val="Normal"/>
        <w:rPr>
          <w:sz w:val="22"/>
        </w:rPr>
      </w:pPr>
      <w:r>
        <w:rPr>
          <w:sz w:val="22"/>
        </w:rPr>
        <w:t>В Принстонском Университете (США) прошел первый симпозиум по патристике, организованный Православным Христианским Богословским Обществом имени о. Георгия Флоровского.</w:t>
      </w:r>
    </w:p>
    <w:p>
      <w:pPr>
        <w:pStyle w:val="Normal"/>
        <w:rPr/>
      </w:pPr>
      <w:r>
        <w:rPr>
          <w:sz w:val="22"/>
        </w:rPr>
        <w:t xml:space="preserve">Темой для исследования на симпозиуме Общество избрало святоотеческое учение об искуплении, памятуя о том, что оно входило в круг научных и богословских интересов о. Георгия Флоровского, выдающегося христианского ученого </w:t>
      </w:r>
      <w:r>
        <w:rPr>
          <w:sz w:val="22"/>
          <w:lang w:val="en-US"/>
        </w:rPr>
        <w:t>XX</w:t>
      </w:r>
      <w:r>
        <w:rPr>
          <w:sz w:val="22"/>
        </w:rPr>
        <w:t xml:space="preserve"> века.</w:t>
      </w:r>
    </w:p>
    <w:p>
      <w:pPr>
        <w:pStyle w:val="Normal"/>
        <w:rPr>
          <w:sz w:val="22"/>
        </w:rPr>
      </w:pPr>
      <w:r>
        <w:rPr>
          <w:sz w:val="22"/>
        </w:rPr>
        <w:t>По богословской терминологии, «искупление» относится к тому, что совершил Христос для примирения Бога и человечества. Этот вопрос вызывает разногласия в западном системном богословии, и в нем существуют разные противоречащие друг другу теории, которые пытаются дать объяснение тому, как Христос спасает человечество от правого суда Божия. Особое значение придается Его страданиям и крестной смерти.</w:t>
      </w:r>
    </w:p>
    <w:p>
      <w:pPr>
        <w:pStyle w:val="Normal"/>
        <w:rPr/>
      </w:pPr>
      <w:r>
        <w:rPr>
          <w:sz w:val="22"/>
        </w:rPr>
        <w:t>Подобные теории не встречаются в творениях отцов Церкви. Но, как писал Флоровский, «искупительная смерть - высший смысл Воплощения». Итак, что Православная Церковь понимает под искуплением, если судить по тому, что мы находим у отцов Древней Церкви?</w:t>
      </w:r>
    </w:p>
    <w:p>
      <w:pPr>
        <w:pStyle w:val="Normal"/>
        <w:rPr>
          <w:sz w:val="22"/>
        </w:rPr>
      </w:pPr>
      <w:r>
        <w:rPr>
          <w:sz w:val="22"/>
        </w:rPr>
        <w:t>Для исследования этого вопроса и собрались около 170 студентов, ученых, священнослужителей и интересующихся людей. Прозвучали выступления восьми известных православных богословов.</w:t>
      </w:r>
    </w:p>
    <w:p>
      <w:pPr>
        <w:pStyle w:val="Normal"/>
        <w:rPr>
          <w:sz w:val="22"/>
        </w:rPr>
      </w:pPr>
      <w:r>
        <w:rPr>
          <w:sz w:val="22"/>
        </w:rPr>
        <w:t>В ходе дискуссий участники вынесли следующие суждения:</w:t>
      </w:r>
    </w:p>
    <w:p>
      <w:pPr>
        <w:pStyle w:val="Normal"/>
        <w:rPr>
          <w:sz w:val="22"/>
        </w:rPr>
      </w:pPr>
      <w:r>
        <w:rPr>
          <w:sz w:val="22"/>
        </w:rPr>
        <w:t>Во-первых, у отцов Церкви нет одной отдельной теории искупления: они, скорее, рассматривают спасительное деяние Христа в составе органического целого вместе с Воплощением, Распятием, Воскресением, Вознесением и ниспосланием Духа апостолам, которым было дано начало Церкви. Наше искупление не обусловлено чем-то одним из них.</w:t>
      </w:r>
    </w:p>
    <w:p>
      <w:pPr>
        <w:pStyle w:val="Normal"/>
        <w:rPr>
          <w:sz w:val="22"/>
        </w:rPr>
      </w:pPr>
      <w:r>
        <w:rPr>
          <w:sz w:val="22"/>
        </w:rPr>
        <w:t>Во-вторых, при том, что вышесказанное истинно, смерть Христа на кресте до сих пор остается сердцевиной православного богословия. Как говорит Григорий Богослов, «Мы нуждались в Боге воплощенном, в Боге, преданном смерти, чтобы иметь возможность жить» (Слово 45-е, 28). Это дает нам понимание того, сколь большое место занимает тема крестной смерти в рамках более широкого «божественного домостроительства» спасения. В своей работе «Агнец Божий» Флоровский говорит об этом так: «Смерть преодолевается не просто явлением Жизни в смертном теле, но, скорее, добровольной смертью Жизни Воплощенной. Слово воплотилось ради телесной смерти, и св. Афанасий подчеркивает: «Тело Он принял ради принятия смерти», и спасение стало возможным только через Его смерть».</w:t>
      </w:r>
    </w:p>
    <w:p>
      <w:pPr>
        <w:pStyle w:val="Normal"/>
        <w:rPr>
          <w:sz w:val="22"/>
        </w:rPr>
      </w:pPr>
      <w:r>
        <w:rPr>
          <w:sz w:val="22"/>
        </w:rPr>
        <w:t>В-третьих, мы испытываем искупительную силу крестной жертвы в нашей литургической жизни и духовной борьбе. При крещении мы спогребаемся и воскресаем с Христом. Мы принимаем причастие ради прощения грехов. И, наконец, через аскетическую борьбу, которую мы ведем с целью умерщвления себя по отношению к своим вожделениям, мы вступаем в истинный союз с Богом. Эта таинственная и аскетическая реальность имеет существенное значение.</w:t>
      </w:r>
    </w:p>
    <w:p>
      <w:pPr>
        <w:pStyle w:val="Normal"/>
        <w:rPr>
          <w:sz w:val="22"/>
        </w:rPr>
      </w:pPr>
      <w:r>
        <w:rPr>
          <w:sz w:val="22"/>
        </w:rPr>
        <w:t>Общество проведет второй ежегодный патристический симпозиум в будущем году, 10-11 февраля. Тема его обозначена как «Тело Христа Живого: святоотеческое учение Церкви».</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5.03.11 В РПЦ сформулировали антикризисные ценности для экономики</w:t>
      </w:r>
    </w:p>
    <w:p>
      <w:pPr>
        <w:pStyle w:val="Normal"/>
        <w:rPr>
          <w:sz w:val="22"/>
        </w:rPr>
      </w:pPr>
      <w:r>
        <w:rPr>
          <w:sz w:val="22"/>
        </w:rPr>
        <w:t>В Московском Патриархате сформулировали набор ценностей для экономики России и мира. Их озвучил глава синодального Отдела по взаимоотношениям Церкви и общества, председатель патриаршего экспертного совета "Экономика и этика" протоиерей Всеволод Чаплин на семинаре в Москве в рамках проекта Клуба православных предпринимателей по укреплению духовно-нравственных основ бизнеса.</w:t>
      </w:r>
    </w:p>
    <w:p>
      <w:pPr>
        <w:pStyle w:val="Normal"/>
        <w:rPr>
          <w:sz w:val="22"/>
        </w:rPr>
      </w:pPr>
      <w:r>
        <w:rPr>
          <w:sz w:val="22"/>
        </w:rPr>
        <w:t>Среди таких ценностей священник назвал: самоограничение и умеренность в потреблении, известные также под словом "достаток"; социальная ответственность, подразумевающая не только формальное предоставление социальных благ, но и заботу о духовном и психологическом состоянии работников; поддержка общественной и хозяйственной активности простых людей и их волеизъявления; твердая связь между трудом и деньгами, финансовой экономикой и экономикой товаров и услуг.</w:t>
      </w:r>
    </w:p>
    <w:p>
      <w:pPr>
        <w:pStyle w:val="Normal"/>
        <w:rPr/>
      </w:pPr>
      <w:r>
        <w:rPr>
          <w:sz w:val="22"/>
        </w:rPr>
        <w:t>"Убежден, что распространение упомянутых ценностей, их применение в бизнесе способно изменить экономическую политику в России и в мире. Именно этих ценностей в данной сфере остро не хватает, именно их отсутствие еще не раз может привести к кризисам", - заявил отец Всеволод.</w:t>
      </w:r>
    </w:p>
    <w:p>
      <w:pPr>
        <w:pStyle w:val="Normal"/>
        <w:rPr>
          <w:sz w:val="22"/>
        </w:rPr>
      </w:pPr>
      <w:r>
        <w:rPr>
          <w:sz w:val="22"/>
        </w:rPr>
        <w:t>По его словам, сейчас "наверняка рождаются сценарии преодоления глобальных экономических противоречий через ситуации, которые, как говорится, "все спишут".</w:t>
      </w:r>
    </w:p>
    <w:p>
      <w:pPr>
        <w:pStyle w:val="Normal"/>
        <w:rPr/>
      </w:pPr>
      <w:r>
        <w:rPr>
          <w:sz w:val="22"/>
        </w:rPr>
        <w:t>"Но есть и другой путь, мирный и конструктивный. И он - в коренных нравственных, ценностных переменах, в признании того, что человек выше прибыли, а нравственность выше выгоды, хотя без нравственности любая выгода бывает эфемерной", - добавил отец Всеволод.</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5.03.11 Церковь всегда будет защищать несправедливо обиженных людей</w:t>
      </w:r>
    </w:p>
    <w:p>
      <w:pPr>
        <w:pStyle w:val="Normal"/>
        <w:rPr>
          <w:sz w:val="22"/>
        </w:rPr>
      </w:pPr>
      <w:r>
        <w:rPr>
          <w:sz w:val="22"/>
        </w:rPr>
        <w:t>В Русской Церкви всегда будут ходатайствовать за обиженных людей, заявил глава синодального Информационного отдела Владимир Легойда.</w:t>
      </w:r>
    </w:p>
    <w:p>
      <w:pPr>
        <w:pStyle w:val="Normal"/>
        <w:rPr/>
      </w:pPr>
      <w:r>
        <w:rPr>
          <w:sz w:val="22"/>
        </w:rPr>
        <w:t xml:space="preserve">"У Церкви на Руси всегда было "право печалования" - ходатайства перед властью за тех, кто обижен или осужден. Сегодня порой слышны упреки по поводу якобы пассивности Церкви в этом вопросе. На самом деле, к Святейшему Патриарху нередко обращаются с просьбами подобного рода, и Церковь выступают с соответствующими ходатайствами - тогда, когда считает такие шаги оправданными", - </w:t>
      </w:r>
      <w:r>
        <w:rPr>
          <w:b/>
          <w:sz w:val="22"/>
        </w:rPr>
        <w:t xml:space="preserve">сказал В.Легойда в интервью "Интерфакс-Религия". </w:t>
      </w:r>
      <w:r>
        <w:rPr>
          <w:sz w:val="22"/>
        </w:rPr>
        <w:t>http://www.interfax-religion.ru/?act=interview&amp;div=315</w:t>
      </w:r>
    </w:p>
    <w:p>
      <w:pPr>
        <w:pStyle w:val="Normal"/>
        <w:rPr>
          <w:sz w:val="22"/>
        </w:rPr>
      </w:pPr>
      <w:r>
        <w:rPr>
          <w:sz w:val="22"/>
        </w:rPr>
        <w:t>По его словам, нередко пишут с жалобами на местных чиновников, на работодателей, сотрудников органов внутренних дел. "Конечно, это письма не совсем по адресу - Церковь не может приказывать чиновникам, как им себя вести, это не ее функция. Но в случаях, когда, повторяю, считает это оправданным, может ходатайствовать, печаловаться. Это всегда было и останется долгом Церкви", - подчеркнул собеседник агентства.</w:t>
      </w:r>
    </w:p>
    <w:p>
      <w:pPr>
        <w:pStyle w:val="Normal"/>
        <w:rPr/>
      </w:pPr>
      <w:r>
        <w:rPr>
          <w:sz w:val="22"/>
        </w:rPr>
        <w:t>Но это, как отметил он, не значит, что обо всех таких шагах Церковь стремится рассказать публично - у нее "нет задачи заниматься самопиаром".</w:t>
      </w:r>
    </w:p>
    <w:p>
      <w:pPr>
        <w:pStyle w:val="Normal"/>
        <w:rPr>
          <w:sz w:val="22"/>
        </w:rPr>
      </w:pPr>
      <w:r>
        <w:rPr>
          <w:sz w:val="22"/>
        </w:rPr>
        <w:t>"Не могу здесь не упомянуть и огромную работу Церкви с ФСИН. Что это, как не проявление заботы о людях, находящихся в заключении? Кстати сказать, именно представители юридического сообщества недавно выступили с предложением о вхождении священников в комиссии по помилованию. А это тоже возможность печалования об осужденных", - добавил В.Легойд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5.03.11 Черногорская митрополия СПЦ призвала верующих открыто сообщить о своей религиозной принадлежности во время переписи населения</w:t>
      </w:r>
    </w:p>
    <w:p>
      <w:pPr>
        <w:pStyle w:val="Normal"/>
        <w:rPr>
          <w:sz w:val="22"/>
        </w:rPr>
      </w:pPr>
      <w:r>
        <w:rPr>
          <w:sz w:val="22"/>
        </w:rPr>
        <w:t>Епископский совет Черногорско-Приморской митрополии на своем заседании в монастыре св. Троицы в Плевли принял специальное обращение к черногорской общественности, в котором призвал черногорцев ничего не опасаясь заявить во время предстоящей в ближайшее время в Черногории переписи населения о своих религиозной, национальной и языковой принадлежности.</w:t>
      </w:r>
    </w:p>
    <w:p>
      <w:pPr>
        <w:pStyle w:val="Normal"/>
        <w:rPr>
          <w:sz w:val="22"/>
        </w:rPr>
      </w:pPr>
      <w:r>
        <w:rPr>
          <w:sz w:val="22"/>
        </w:rPr>
        <w:t>В сообщении члены Епископского совета обращают внимание на развернутую в черногорской прессе антицерковную кампанию, оспаривающую право собственности Черногорско-Приморской митрополии на ряд храмовых зданий, и выражают намерение всеми возможными юридическими средствами доказать право митрополии на владение этими зданиями.</w:t>
      </w:r>
    </w:p>
    <w:p>
      <w:pPr>
        <w:pStyle w:val="Normal"/>
        <w:rPr>
          <w:sz w:val="22"/>
        </w:rPr>
      </w:pPr>
      <w:r>
        <w:rPr>
          <w:sz w:val="22"/>
        </w:rPr>
        <w:t>В связи с возникшими претензиями на церковную собственность, Епископский совет вновь выразил сожаление по поводу отсутствия в черногорском законодательстве закона о юридическом положении Церквей и религиозных объединений, что становиться поводом для регулярных злоупотреблений со стороны лиц, недоброжелательно относящихся к Церкви.</w:t>
      </w:r>
    </w:p>
    <w:p>
      <w:pPr>
        <w:pStyle w:val="Normal"/>
        <w:rPr/>
      </w:pPr>
      <w:r>
        <w:rPr>
          <w:sz w:val="22"/>
        </w:rPr>
        <w:t xml:space="preserve">Черногорские иерархи также призывали власти Черногории восстановить разрушенную 40 лет назад церковь св. Петра </w:t>
      </w:r>
      <w:r>
        <w:rPr>
          <w:sz w:val="22"/>
          <w:lang w:val="en-US"/>
        </w:rPr>
        <w:t>II</w:t>
      </w:r>
      <w:r>
        <w:rPr>
          <w:sz w:val="22"/>
        </w:rPr>
        <w:t xml:space="preserve"> Цетиньского, в которой, согласно завещанию, были захоронены его останки. Коммунистические власти построили на месте церкви помпезный мавзолей, чем нарушили волю святого Черногорского владык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6.03.11 В московских вузах начинают работу дискуссионные православные клубы</w:t>
      </w:r>
    </w:p>
    <w:p>
      <w:pPr>
        <w:pStyle w:val="Normal"/>
        <w:rPr>
          <w:sz w:val="22"/>
        </w:rPr>
      </w:pPr>
      <w:r>
        <w:rPr>
          <w:sz w:val="22"/>
        </w:rPr>
        <w:t>В Московском государственном университете, Российском государственном социальном университете, Московском физико-техническом институте и ряде других столичных вузов в ближайшее время появятся православные дискуссионные клубы для молодежи.</w:t>
      </w:r>
    </w:p>
    <w:p>
      <w:pPr>
        <w:pStyle w:val="Normal"/>
        <w:rPr>
          <w:sz w:val="22"/>
        </w:rPr>
      </w:pPr>
      <w:r>
        <w:rPr>
          <w:sz w:val="22"/>
        </w:rPr>
        <w:t>"Площадки были созданы по инициативе самих юношей и девушек из православных молодежных движений", - сообщили в пресс-службе Синодального отдела по делам молодежи, который и организует встречи.</w:t>
      </w:r>
    </w:p>
    <w:p>
      <w:pPr>
        <w:pStyle w:val="Normal"/>
        <w:rPr>
          <w:sz w:val="22"/>
        </w:rPr>
      </w:pPr>
      <w:r>
        <w:rPr>
          <w:sz w:val="22"/>
        </w:rPr>
        <w:t>По их словам, молодых православных активистов привлекает именно возможность открытой дискуссии с теми молодыми людьми, которые находятся на пути своего религиозного поиска, что дает наибольший миссионерский потенциал.</w:t>
      </w:r>
    </w:p>
    <w:p>
      <w:pPr>
        <w:pStyle w:val="Normal"/>
        <w:rPr>
          <w:sz w:val="22"/>
        </w:rPr>
      </w:pPr>
      <w:r>
        <w:rPr>
          <w:sz w:val="22"/>
        </w:rPr>
        <w:t>В рамках таких дискуссионных площадок планируется не просто обсуждать Священное Писание и вопросы веры, но и попытаться взглянуть с духовно-нравственной стороны на вопросы, близкие современной молодежи.</w:t>
      </w:r>
    </w:p>
    <w:p>
      <w:pPr>
        <w:pStyle w:val="Normal"/>
        <w:rPr>
          <w:sz w:val="22"/>
        </w:rPr>
      </w:pPr>
      <w:r>
        <w:rPr>
          <w:sz w:val="22"/>
        </w:rPr>
        <w:t>Такие встречи предоставляют невоцерковленной молодежи возможность не только найти ответы на свои вопросы о духовности и религии, порой не связанные с верой напрямую, но и просто убедиться в том, что православная молодежь не является некой закрытой субкультурой.</w:t>
      </w:r>
    </w:p>
    <w:p>
      <w:pPr>
        <w:pStyle w:val="Normal"/>
        <w:rPr>
          <w:sz w:val="22"/>
        </w:rPr>
      </w:pPr>
      <w:r>
        <w:rPr>
          <w:sz w:val="22"/>
        </w:rPr>
        <w:t>В настоящее время в Синодальном отделе по делам молодежи проводится ряд мастер-классов для подготовки православного актива к организации и проведению таких дискуссионных семинаров.</w:t>
      </w:r>
    </w:p>
    <w:p>
      <w:pPr>
        <w:pStyle w:val="Normal"/>
        <w:rPr>
          <w:sz w:val="22"/>
        </w:rPr>
      </w:pPr>
      <w:r>
        <w:rPr>
          <w:sz w:val="22"/>
        </w:rPr>
        <w:t>Седмица.</w:t>
      </w:r>
      <w:r>
        <w:rPr>
          <w:sz w:val="22"/>
          <w:lang w:val="en-US"/>
        </w:rPr>
        <w:t>Ru</w:t>
      </w:r>
    </w:p>
    <w:p>
      <w:pPr>
        <w:pStyle w:val="Normal"/>
        <w:rPr>
          <w:sz w:val="22"/>
          <w:lang w:val="uk-UA"/>
        </w:rPr>
      </w:pPr>
      <w:r>
        <w:rPr>
          <w:sz w:val="22"/>
          <w:lang w:val="uk-UA"/>
        </w:rPr>
      </w:r>
    </w:p>
    <w:p>
      <w:pPr>
        <w:pStyle w:val="Normal"/>
        <w:rPr>
          <w:b/>
          <w:b/>
          <w:sz w:val="22"/>
        </w:rPr>
      </w:pPr>
      <w:r>
        <w:rPr>
          <w:b/>
          <w:sz w:val="22"/>
        </w:rPr>
        <w:t>18.03.11 «Крестная слава» может войти в список культурного наследия ЮНЕСКО</w:t>
      </w:r>
    </w:p>
    <w:p>
      <w:pPr>
        <w:pStyle w:val="Normal"/>
        <w:rPr>
          <w:sz w:val="22"/>
        </w:rPr>
      </w:pPr>
      <w:r>
        <w:rPr>
          <w:sz w:val="22"/>
        </w:rPr>
        <w:t>Крестная слава, своеобразным аналогом которой являются русские именины, в ближайшее время может быть внесена в сербский национальный регистр, а затем стать кандидатом на внесение во всемирный список нематериального культурного наследия ЮНЕСКО.</w:t>
      </w:r>
    </w:p>
    <w:p>
      <w:pPr>
        <w:pStyle w:val="Normal"/>
        <w:rPr>
          <w:sz w:val="22"/>
        </w:rPr>
      </w:pPr>
      <w:r>
        <w:rPr>
          <w:sz w:val="22"/>
        </w:rPr>
        <w:t>Сербские этнологи, перед которыми поставлена задача изучения известной по источникам с 1018 г. и очень популярной среди сербов и в настоящее время «крестной славы», уверены, что эта традиция празднования дня памяти святого покровителя семьи является не только элементом культурного наследия сербского народа, но и важной составляющей сербской идентичности.</w:t>
      </w:r>
    </w:p>
    <w:p>
      <w:pPr>
        <w:pStyle w:val="Normal"/>
        <w:rPr>
          <w:sz w:val="22"/>
        </w:rPr>
      </w:pPr>
      <w:r>
        <w:rPr>
          <w:sz w:val="22"/>
        </w:rPr>
        <w:t>«Крестная слава - это не только церковное и не только народное празднование. В ней переплелись и культура, и народные обычаи, и особенности народного менталитета и поведения. Мы предполагаем, что она зародилась в древности, а впоследствии переплелась с церковными и народными традициями. Долгое время остаются неизменными связь этого праздника со святыми, наследование святого покровителя по мужской линии, сбор в этот день всей семьи и особое угощение», - сообщила Весна Марьянович, шеф исследовательского проекта.</w:t>
      </w:r>
    </w:p>
    <w:p>
      <w:pPr>
        <w:pStyle w:val="Normal"/>
        <w:rPr>
          <w:sz w:val="22"/>
        </w:rPr>
      </w:pPr>
      <w:r>
        <w:rPr>
          <w:sz w:val="22"/>
        </w:rPr>
        <w:t>Этнологи констатируют, что со временем особенности традиции несколько меняются под влиянием современной культуры. Так, сейчас специальный «славский» калач покупается в магазинах, а свою специальную «славу» уже имеют фирмы и кафе.</w:t>
      </w:r>
    </w:p>
    <w:p>
      <w:pPr>
        <w:pStyle w:val="Normal"/>
        <w:rPr>
          <w:sz w:val="22"/>
        </w:rPr>
      </w:pPr>
      <w:r>
        <w:rPr>
          <w:sz w:val="22"/>
        </w:rPr>
        <w:t>«Кроме некоторых формальных сведений, эксперты ЮНЕСКО требуют, чтобы обычай существовал на протяжении как минимум трех поколений в определенном географическом пространстве. Поэтому очень важно собрать данные о том, где и как этот обычай празднуется сейчас», - рассказал этнолог Милош Матич.</w:t>
      </w:r>
    </w:p>
    <w:p>
      <w:pPr>
        <w:pStyle w:val="Normal"/>
        <w:rPr>
          <w:sz w:val="22"/>
        </w:rPr>
      </w:pPr>
      <w:r>
        <w:rPr>
          <w:sz w:val="22"/>
        </w:rPr>
        <w:t>Список нематериального культурного наследия ЮНЕСКО формируется с 2001 г. в целях обеспечения правовой основы для его защиты. За это время из свыше 150 заявленных форм культурного выражения и культурных пространств из более 100 государств в силу художественной, исторической, антропологической значимости и влияния на сохранение культурной самобытности и чувства преемственности в обществе были отобраны 90 заявок из 70 стран.</w:t>
      </w:r>
    </w:p>
    <w:p>
      <w:pPr>
        <w:pStyle w:val="Normal"/>
        <w:rPr>
          <w:sz w:val="22"/>
        </w:rPr>
      </w:pPr>
      <w:r>
        <w:rPr>
          <w:sz w:val="22"/>
        </w:rPr>
        <w:t>Из южно-славянских стран Болгария внесла в этот список две традиции - «нестинарство» (хождение босыми ногами по раскаленным углям) и архаичное полифонное пение «Бистришки-баби», а хорваты зарегистрировали 10 позиций, в том числе рыцарскую далматинскую игру «Синьска алка» (стрельба в подвешенное кольцо со скачущего коня) и кружевное плетение.</w:t>
      </w:r>
    </w:p>
    <w:p>
      <w:pPr>
        <w:pStyle w:val="Normal"/>
        <w:rPr>
          <w:sz w:val="22"/>
        </w:rPr>
      </w:pPr>
      <w:r>
        <w:rPr>
          <w:sz w:val="22"/>
        </w:rPr>
        <w:t>От Российской федерации в список внесены две позиции: «Олонхо» (якутский эпос) и «Культурное пространство и фольклорная традиция семейских сибирских старообрядцев».</w:t>
      </w:r>
    </w:p>
    <w:p>
      <w:pPr>
        <w:pStyle w:val="Normal"/>
        <w:rPr>
          <w:sz w:val="22"/>
        </w:rPr>
      </w:pPr>
      <w:r>
        <w:rPr>
          <w:sz w:val="22"/>
        </w:rPr>
        <w:t>Больше всего позиций в список внес Китай - около 30 традиций и обрядов.</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sz w:val="22"/>
        </w:rPr>
      </w:pPr>
      <w:r>
        <w:rPr>
          <w:b/>
          <w:sz w:val="22"/>
        </w:rPr>
        <w:t>Новости Православия коротко</w:t>
      </w:r>
    </w:p>
    <w:p>
      <w:pPr>
        <w:pStyle w:val="Normal"/>
        <w:rPr>
          <w:b/>
          <w:b/>
          <w:sz w:val="22"/>
        </w:rPr>
      </w:pPr>
      <w:r>
        <w:rPr>
          <w:b/>
          <w:sz w:val="22"/>
        </w:rPr>
        <w:t>15 марта в автомобильной аварии погиб настоятель Спасо-Преображенского мужского монастыря Мурома архимандрит Кирилл (Епифанов).</w:t>
      </w:r>
    </w:p>
    <w:p>
      <w:pPr>
        <w:pStyle w:val="Normal"/>
        <w:rPr>
          <w:b/>
          <w:b/>
          <w:sz w:val="22"/>
        </w:rPr>
      </w:pPr>
      <w:r>
        <w:rPr>
          <w:b/>
          <w:sz w:val="22"/>
        </w:rPr>
        <w:t>17 марта скончался игумен Филипп (Сидоров), настоятель Раифского подворья в Казани.</w:t>
      </w:r>
    </w:p>
    <w:p>
      <w:pPr>
        <w:pStyle w:val="Normal"/>
        <w:rPr>
          <w:sz w:val="22"/>
        </w:rPr>
      </w:pPr>
      <w:r>
        <w:rPr>
          <w:sz w:val="22"/>
        </w:rPr>
        <w:t>11.03.11 В рамках празднования Дня православной книги Издательский Совет Русской Православной Церкви при поддержке Правительства Москвы проводит благотворительную акцию «Подари детям книгу», в ходе которой с 20 февраля по 20 марта 2011 года в книготорговой сети города Москвы осуществляется сбор детской литературы и книг православного содержания, пожертвованных посетителями книжных магазинов. Все собранные в ходе акции книги будут переданы детям с ограниченными возможностями и детям, оставшимся без попечения родителей. Седмица.</w:t>
      </w:r>
      <w:r>
        <w:rPr>
          <w:sz w:val="22"/>
          <w:lang w:val="en-US"/>
        </w:rPr>
        <w:t>Ru</w:t>
      </w:r>
    </w:p>
    <w:p>
      <w:pPr>
        <w:pStyle w:val="Normal"/>
        <w:rPr>
          <w:sz w:val="22"/>
        </w:rPr>
      </w:pPr>
      <w:r>
        <w:rPr>
          <w:sz w:val="22"/>
        </w:rPr>
        <w:t>12.03.11 На первой седмице Великого поста темой проповедей Святейшего Патриарха Кирилла стала читаемая на протяжении Великого поста покаянная молитва преподобного Ефрема Сирина. Все упоминаемые в молитве пороки (праздность, уныние, любоначалие, празднословие) и добродетели (целомудрие, смирение, терпение, любовь) стали предметом отдельных проповедей. Патриархия.Ru</w:t>
      </w:r>
    </w:p>
    <w:p>
      <w:pPr>
        <w:pStyle w:val="Normal"/>
        <w:rPr/>
      </w:pPr>
      <w:r>
        <w:rPr>
          <w:sz w:val="22"/>
        </w:rPr>
        <w:t>13.03.11 В Неделю Торжества православия, в Лондоне была совершена Всеправославная вечерня. Вокруг престола Успенского cобора собрались священнослужители Константинопольского, Антиохийского, Московского, Сербского, Румынского и Болгарского Патриархатов. Богослужение украсило пение нескольких хоров, исполнивших церковные песнопения на родных языках, - греческом, грузинском, арабском, церковнославянском, румынском. Совместное пение хорами и народом молитвы «Отче наш» на английском языке символизировало единство собравшихся в православной вере. Служба коммуникации ОВЦС МП</w:t>
      </w:r>
    </w:p>
    <w:p>
      <w:pPr>
        <w:pStyle w:val="Normal"/>
        <w:rPr/>
      </w:pPr>
      <w:r>
        <w:rPr>
          <w:sz w:val="22"/>
        </w:rPr>
        <w:t>13.03.11 В день Торжества православия в Виннице прошел Крестный ход. По благословению архиепископа Винницкого и Могилев-Подольского Симеона, организатором мероприятия выступил «Русский Православный Центр «Святой Георгий». Более тысячи православных верующих разных приходов города, во главе с духовенством и прихожанами кафедрального собора, прошли по центральным улицам города. Крестоходцы несли чтимую городскую икону святого царя-мученика Николая, новую хоругвь Центра «Святой Георгий» с изображением небесного покровителя организации, а также небольшие иконы Божией Матери и святой Царской семьи. В Крестовоздвиженском храме - конечном пункте молитвенного шествия - владыка Симеон в сослужении духовенства совершил торжественный благодарственный молебен. Верующие приложились к мощам свт. Иоанна Тобольского, доставленным из Тобольска. Русский православный центр «Святой Георгий»</w:t>
      </w:r>
    </w:p>
    <w:p>
      <w:pPr>
        <w:pStyle w:val="Normal"/>
        <w:rPr>
          <w:sz w:val="22"/>
        </w:rPr>
      </w:pPr>
      <w:r>
        <w:rPr>
          <w:sz w:val="22"/>
        </w:rPr>
        <w:t>13.03.11 На 30 марта 2011 года запланирован старт юбилейной космической экспедиции, посвященной 50-летию первого полета человека в космос. Святейший Патриарх Кирилл вручил руководителю Роскосмоса генерал-полковнику А.Н. Перминову и членам экипажа предстоящей экспедиции российским летчикам-космонавтам А.М. Самокутяеву и А.И. Борисенко Казанскую икону Божией Матери. «Я хотел бы, чтобы этот образ был взят на борт космического корабля во время юбилейного полета. Храни вас Господь», - сказал Предстоятель Русской Церкви, благословляя космонавтов. Православие.</w:t>
      </w:r>
      <w:r>
        <w:rPr>
          <w:sz w:val="22"/>
          <w:lang w:val="en-US"/>
        </w:rPr>
        <w:t>Ru</w:t>
      </w:r>
    </w:p>
    <w:p>
      <w:pPr>
        <w:pStyle w:val="Normal"/>
        <w:rPr>
          <w:sz w:val="22"/>
        </w:rPr>
      </w:pPr>
      <w:r>
        <w:rPr>
          <w:sz w:val="22"/>
        </w:rPr>
        <w:t>14.03.11 Ученые и священники с прихожанами были эвакуированы в Петропавловске-Камчатском из-за сообщений о взрывных устройствах, якобы заложенных в Институте вулканологии и сейсмологии ДВО РАН и в храме Святой Живоночальной Троицы. Специалисты проверили здания, бомбы не обнаружили. 9-10 марта сообщения через Интернет о заложенных взрывных устройствах получили более десятка вузов по всей стране. Во всех случаях взрывных устройств в зданиях не оказалось. Седмица.</w:t>
      </w:r>
      <w:r>
        <w:rPr>
          <w:sz w:val="22"/>
          <w:lang w:val="en-US"/>
        </w:rPr>
        <w:t>Ru</w:t>
      </w:r>
    </w:p>
    <w:p>
      <w:pPr>
        <w:pStyle w:val="Normal"/>
        <w:rPr>
          <w:sz w:val="22"/>
        </w:rPr>
      </w:pPr>
      <w:r>
        <w:rPr>
          <w:sz w:val="22"/>
        </w:rPr>
        <w:t>14.03.11 Судебные приставы арестовали 49 икон у жителя Мурманска, задолжавшего 40 млн. рублей. Предприниматель взял в банках и у частных лиц кредиты на развитие собственного бизнеса, однако прибыли он не принес. В итоге судебные приставы арестовали по месту жителя должника 49 икон, которые, по словам бизнесмена, он намеревался передать храму. Предположительно некоторые иконы написаны в XVIII веке и могут стоить более $10 тыс. Редкую коллекцию приставы отвезли в Художественный музей, где и определят ее истинную стоимость. «Если иконы действительно представляют художественную или историческую ценность, это существенно увеличит их рыночную стоимость. Они будут переданы на реализацию - скорее всего, через торги" - отметил представитель регионального УФССП. Седмица.</w:t>
      </w:r>
      <w:r>
        <w:rPr>
          <w:sz w:val="22"/>
          <w:lang w:val="en-US"/>
        </w:rPr>
        <w:t>Ru</w:t>
      </w:r>
    </w:p>
    <w:p>
      <w:pPr>
        <w:pStyle w:val="Normal"/>
        <w:rPr/>
      </w:pPr>
      <w:r>
        <w:rPr>
          <w:sz w:val="22"/>
        </w:rPr>
        <w:t>14.03.11 Идея мультикультурализма изжила себя, продемонстрировав на практике фиаско. Об этом Предстоятель РПЦ сказал на встрече с участниками Группы глобального лидерства Всемирного экономического форума в Москве. Он напомнил, что даже государственные деятели "говорят о провале мультикультурализма, что модель не работает: сплава не получается". "В стакан сливают различные компоненты, чтобы сделать коктейль, но встряхнуть не получается. Компоненты есть, а коктейля нет. Может быть, не надо было сливать?.. Невозможно из турка или араба сделать англосакса, даже если очень постараться", - сказал Патриарх. По его словам, существует и другая модель межцивилизационных отношений, когда "каждый человек живет в соответствии со своими убеждениями, ему не предлагается модель, чуждая для него в культурном или философском смысле". Интерфакс-Религия</w:t>
      </w:r>
    </w:p>
    <w:p>
      <w:pPr>
        <w:pStyle w:val="Normal"/>
        <w:rPr>
          <w:sz w:val="22"/>
        </w:rPr>
      </w:pPr>
      <w:r>
        <w:rPr>
          <w:sz w:val="22"/>
        </w:rPr>
        <w:t>14.03.11 В Салониках греческие археологи обнаружили, вероятно, старейшую христианскую церковь города, которая датируется IV веком. Найдены каменные фрагменты небольшой часовни, которая, как оказалось, находилась рядом с развалинами христианской базилики. Ученые обнаружили в часовне фрагменты мозаики с мотивами виноградной лозы и семи фениксов. Археологи предполагают, что на изображении изначально было 12 фениксов, символизирующих число апостолов. Богослов.</w:t>
      </w:r>
      <w:r>
        <w:rPr>
          <w:sz w:val="22"/>
          <w:lang w:val="en-US"/>
        </w:rPr>
        <w:t>Ru</w:t>
      </w:r>
    </w:p>
    <w:p>
      <w:pPr>
        <w:pStyle w:val="Normal"/>
        <w:rPr/>
      </w:pPr>
      <w:r>
        <w:rPr>
          <w:sz w:val="22"/>
        </w:rPr>
        <w:t>14.03.11 Патриарх Кирилл считает, что в России нельзя допустить вытеснение книг Интернетом и телевизором. Если это произойдет, "в первую очередь пострадают дети, молодежь". По словам Патриарха, телевидение и Интернет без чтения художественной литературы обедняют личность, делают ее более зависимой от внешних носителей информации. Как отметил Предстоятель, люди сегодня получают информацию "не столько от слова, сколько от образа". Он убежден, что родителям, институтам власти, Церкви, обществу надо помочь человеку с раннего детства научиться правильно выбирать книгу. "Умная книга помогает нам стать умными. Добрая книга помогает нам стать добрыми. Глупые книги, глупые журналы - глянцевые, привлекательные, с яркими фотографиями - не несут в себе никакого содержания, не помогают нам становиться ни умными, ни добрыми", - подчеркнул Патриарх. Интерфакс-Религия</w:t>
      </w:r>
    </w:p>
    <w:p>
      <w:pPr>
        <w:pStyle w:val="Normal"/>
        <w:rPr/>
      </w:pPr>
      <w:r>
        <w:rPr>
          <w:sz w:val="22"/>
        </w:rPr>
        <w:t>15.03.11</w:t>
      </w:r>
      <w:r>
        <w:rPr>
          <w:sz w:val="22"/>
          <w:lang w:val="uk-UA"/>
        </w:rPr>
        <w:t xml:space="preserve"> </w:t>
      </w:r>
      <w:r>
        <w:rPr>
          <w:sz w:val="22"/>
        </w:rPr>
        <w:t xml:space="preserve">Архиепископ Тульчинский и Брацлавский Ионафан, благословил духовенству своей епархии усиленно молиться за упразднение расколов на Украине и за единение всех в лоне Церкви. "Церковь - это Ковчег Христов, плывущий в тихую гавань Царства Небесного, Кое не от мира сего. Войти в Ковчег может всякий, но насильно спасти никого невозможно. Если украинские раскольники плывут на своей утлой лодке, то это - их свободный, хотя и ошибочный, выбор. И Святая Церковь в этом не виновна," - полагает </w:t>
      </w:r>
      <w:r>
        <w:rPr>
          <w:sz w:val="22"/>
          <w:lang w:val="uk-UA"/>
        </w:rPr>
        <w:t>и</w:t>
      </w:r>
      <w:r>
        <w:rPr>
          <w:sz w:val="22"/>
        </w:rPr>
        <w:t>ерарх. Украина Православная</w:t>
      </w:r>
    </w:p>
    <w:p>
      <w:pPr>
        <w:pStyle w:val="Normal"/>
        <w:rPr>
          <w:sz w:val="22"/>
        </w:rPr>
      </w:pPr>
      <w:r>
        <w:rPr>
          <w:sz w:val="22"/>
        </w:rPr>
        <w:t>15.03.11 Многие россияне (49%) не понимают смысл Великого поста, свидетельствует опрос ВЦИОМ. В основном это респонденты с отличными от православия религиозными мировоззрениями (69%), однако и среди называющих себя православными не могут определить смысл поста 44% опрошенных. Великий пост для россиян, главным образом, означает духовное очищение и избавление от греховных помыслов (24%), а также покаяние, единение с Богом, возможность оценить свои поступки (по 5%), воздержание от всего плотского и греховного (4%), воспитание духа и испытание воли, добрые дела (по 2%), молитвы и посещение храма (1%). Для 8% Великий пост является очищением организма, 3% полагают, что в нем вообще нет смысла, а 1% считают его лишь традицией. Интерфакс-Религия</w:t>
      </w:r>
    </w:p>
    <w:p>
      <w:pPr>
        <w:pStyle w:val="Normal"/>
        <w:rPr/>
      </w:pPr>
      <w:r>
        <w:rPr>
          <w:sz w:val="22"/>
        </w:rPr>
        <w:t>16.03.11 Нижегородская епархия начала изыскательские и проектные работы на территории Канавки Пресвятой Богородицы в Свято-Троицком Серафимо-Дивеевском монастыре, с тем чтобы впоследствии построить там храм во имя Богородицы, как предсказал Серафим Саровский. Храм будет иметь 30 м в длину, 20 м в ширину, 50 м в высоту. За меру длины взят пояс пресвятой Богородицы - 1.20 см, как в Успенском соборе в Киево-Печерской лавре - третьем уделе Богородицы. К настоящему времени территория святой Канавки освобождена от посторонних зданий. Последнее из них - коррекционная школа-интернат чуть более недели назад справила новоселье - теперь она расположена в поселке Сатис, недалеко от Дивеева. В 2011 году в Дивеево отметят 20 лет со дня второго обретения мощей Серафима Саровского и 150 лет основания Дивеевского монастыря. Православие и мир</w:t>
      </w:r>
    </w:p>
    <w:p>
      <w:pPr>
        <w:pStyle w:val="Normal"/>
        <w:rPr>
          <w:sz w:val="22"/>
        </w:rPr>
      </w:pPr>
      <w:r>
        <w:rPr>
          <w:sz w:val="22"/>
        </w:rPr>
        <w:t>16.03.11 Издательский отдел Эстонской Православной Церкви выпустил «Толковый молитвослов для православных христиан в заключении». Митрополит Таллинский и всея Эстонии Корнилий передал новое издание тюремным капелланам. Православие и мир</w:t>
      </w:r>
    </w:p>
    <w:p>
      <w:pPr>
        <w:pStyle w:val="Normal"/>
        <w:rPr/>
      </w:pPr>
      <w:r>
        <w:rPr>
          <w:sz w:val="22"/>
        </w:rPr>
        <w:t>16.03.11 Патриарх Кирилл считает кощунственной ситуацию, когда по территории Троице-Сергиевой лавры протекают сточные воды. "Есть проблемы, которые нужно решать, соединяя интересы и лавры, и города (Сергиева Посада - ред.). Это в первую очередь природоохранные вопросы. Когда через территорию лавры протекает открытая река со сточными водами, то эта антисанитария, невероятное надругательство над святым местом просто недостойны такой страны, как Россия", - сказал Патриарх, выступая на первом заседании рабочей группы по подготовке к празднованию юбилея преподобного Сергия Радонежского. Как отметил Предстоятель, "трудно себе представить, чтобы хоть в одной европейской стране была открытая канализация, которая бы проходила через культурный памятник мирового значения, связанный с самой историей существования страны". Интерфакс-Религия</w:t>
      </w:r>
    </w:p>
    <w:p>
      <w:pPr>
        <w:pStyle w:val="Normal"/>
        <w:rPr/>
      </w:pPr>
      <w:r>
        <w:rPr>
          <w:sz w:val="22"/>
        </w:rPr>
        <w:t>16.03.11 Глава синодального Отдела по взаимоотношениям Церкви и общества протоиерей Всеволод Чаплин считает, что перевод богослужений с церковнославянского языка на русский не нужен большинству православных. "Подавляющее большинство верующих людей не желает изменений церковнославянского языка в богослужении на современный русский", - сказал он. Священник с сожалением отметил, что так и не сделано достойного перевода богослужения на русский язык - "перевода такого, который был бы одновременно поэтичен и точен". "Может быть, когда такой перевод появится, отношение к проблемам богослужебного языка начнет меняться. Впрочем, церковнославянский язык вовсе не так тяжел и непонятен, как нам иногда пытаются сказать", - сказал он, заметив, что "выучить его очень просто". Интерфакс-Религия</w:t>
      </w:r>
    </w:p>
    <w:p>
      <w:pPr>
        <w:pStyle w:val="Normal"/>
        <w:rPr/>
      </w:pPr>
      <w:r>
        <w:rPr>
          <w:sz w:val="22"/>
        </w:rPr>
        <w:t>16.03.11 Патриарх Иерусалимский Феофил III посвятил премьер-министра Николая Азарова в рыцари православных крестоносцев святого храма гроба Господня. Церемония посвящения произошла в Иерусалиме. «Хочу провозгласить вас великим командором ордена православных крестоносцев святого храма гроба Господня», - сказал Патриарх. Феофил III наградил Азарова золотым крестом, короной, венком и звездой. Украина Православная</w:t>
      </w:r>
    </w:p>
    <w:p>
      <w:pPr>
        <w:pStyle w:val="Normal"/>
        <w:rPr>
          <w:sz w:val="22"/>
        </w:rPr>
      </w:pPr>
      <w:r>
        <w:rPr>
          <w:sz w:val="22"/>
        </w:rPr>
        <w:t xml:space="preserve">17.03.11 Блаженнейший Папа и Патриарх Александрийский и всея Африки Феодор </w:t>
      </w:r>
      <w:r>
        <w:rPr>
          <w:sz w:val="22"/>
          <w:lang w:val="en-US"/>
        </w:rPr>
        <w:t>II</w:t>
      </w:r>
      <w:r>
        <w:rPr>
          <w:sz w:val="22"/>
        </w:rPr>
        <w:t xml:space="preserve"> заложил камень в основание храма первого православного монастыря в Уганде. Покровительницей монастыря, который будет женским, избрана прп. Мария Египетская. В новой обители уже живут три сестры-монахини, Мария, Фавория и Феосемния, которые ранее два года прожили в одном из монастырей на острове Крит, где изучили греческий язык, основы богослужения и церковного пения. Патриарх, приветствуя начало строительства, выразил надежду, что этот монастырь укрепит значение монашества и будет способствовать его развитию во всей Африке. Седмица.</w:t>
      </w:r>
      <w:r>
        <w:rPr>
          <w:sz w:val="22"/>
          <w:lang w:val="en-US"/>
        </w:rPr>
        <w:t>Ru</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Ватикан не будет проводить реформ, чтобы восполнить нехватку духовенства РКЦ</w:t>
      </w:r>
    </w:p>
    <w:p>
      <w:pPr>
        <w:pStyle w:val="Normal"/>
        <w:rPr>
          <w:sz w:val="22"/>
        </w:rPr>
      </w:pPr>
      <w:r>
        <w:rPr>
          <w:sz w:val="22"/>
        </w:rPr>
        <w:t>Префект Конгрегации по делам духовенства кардинал Мауро Пьяченца заявил, что Ватикан не намерен проводить никаких «опрометчивых реформ», чтобы восполнить нехватку священников в некоторых регионах.</w:t>
      </w:r>
    </w:p>
    <w:p>
      <w:pPr>
        <w:pStyle w:val="Normal"/>
        <w:rPr>
          <w:sz w:val="22"/>
        </w:rPr>
      </w:pPr>
      <w:r>
        <w:rPr>
          <w:sz w:val="22"/>
        </w:rPr>
        <w:t>Кардинал Пьяченца пояснил, что, несмотря на то, что отсутствие необходимого количества священников усложняет дело спасения душ, Ватикан не намерен проводить в жизнь «реформы, которые лишь изуродуют лицо Церкви». При этом кардинал добавил, что, согласно статистике Католической Церкви, число священников в последние годы растет.</w:t>
      </w:r>
    </w:p>
    <w:p>
      <w:pPr>
        <w:pStyle w:val="Normal"/>
        <w:rPr>
          <w:sz w:val="22"/>
        </w:rPr>
      </w:pPr>
      <w:r>
        <w:rPr>
          <w:sz w:val="22"/>
        </w:rPr>
        <w:t>Рассуждая о допущении «Viri probati» к рукоположению в священники, итальянский куриальный кардинал призывал к осмотрительности: Церковь - это не поле для экспериментов, поэтому нужно «очень внимательно выбирать лекарство для излечения, чтобы не попалось такое, которое способно предложить лишь видимость исцеления, но вместе с этим станет худшим злом».</w:t>
      </w:r>
    </w:p>
    <w:p>
      <w:pPr>
        <w:pStyle w:val="Normal"/>
        <w:rPr>
          <w:sz w:val="22"/>
        </w:rPr>
      </w:pPr>
      <w:r>
        <w:rPr>
          <w:sz w:val="22"/>
        </w:rPr>
        <w:t>Кардинал Пьяченца добавил, что прежде чем ставить диагноз нехватки священников, нужно задуматься над тем, «нет ли в христианах недостатка в вере и молитве»? Возможно, в этом кроется «истинная причина сложившихся обстоятельств», считает кардинал. Бог никогда не позволил бы Церкви остаться без необходимого числа священников, заявил прела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й том книги Бенедикта XVI «Иисус из Назарета» вызвал противоречивые отклики</w:t>
      </w:r>
    </w:p>
    <w:p>
      <w:pPr>
        <w:pStyle w:val="Normal"/>
        <w:rPr/>
      </w:pPr>
      <w:r>
        <w:rPr>
          <w:sz w:val="22"/>
        </w:rPr>
        <w:t>10 марта в Пресс-службе Святого Престола прошла презентация второго тома книги Папы Римского Бенедикта XVI «Иисус из Назарета: от Входа в Иерусалим до Воскресения». Книга издана на семи языках - немецком, итальянском, английском, испанском, французском, португальском и польском. Она состоит из 9 глав и эпилога.</w:t>
      </w:r>
    </w:p>
    <w:p>
      <w:pPr>
        <w:pStyle w:val="Normal"/>
        <w:rPr/>
      </w:pPr>
      <w:r>
        <w:rPr>
          <w:sz w:val="22"/>
        </w:rPr>
        <w:t>Сразу же после публикации второй том вызвал противоречивые отклики. Некоторые иерархи, в том числе - архиепископы Фрайбурга Роберт Цоллич и Бамберга Людвиг Шик, очень тепло отозвались о содержании книги, высоко оценив ее искренность. Для них исследование понтифика - «духовная, жизненно важная книга», дающая «серьезный импульс для общественного диалога о религии».</w:t>
      </w:r>
    </w:p>
    <w:p>
      <w:pPr>
        <w:pStyle w:val="Normal"/>
        <w:rPr/>
      </w:pPr>
      <w:r>
        <w:rPr>
          <w:sz w:val="22"/>
        </w:rPr>
        <w:t>С другой стороны, некоторые теологи, в том числе - сторонник «теологии освобождения» Леонардо Бофф и известный швейцарский библеист Дитер Бауэр, подвергли книгу жесткой критике.</w:t>
      </w:r>
    </w:p>
    <w:p>
      <w:pPr>
        <w:pStyle w:val="Normal"/>
        <w:rPr>
          <w:sz w:val="22"/>
        </w:rPr>
      </w:pPr>
      <w:r>
        <w:rPr>
          <w:sz w:val="22"/>
        </w:rPr>
        <w:t>Бразильский теолог Леонардо Бофф выступил с решительной критикой книги понтифика: «в своей книге об Иисусе Папа Бенедикт XVI использует старые лекции 60-х гг. Вместо того, чтобы укреплять веру, он предается научному тщеславию».</w:t>
      </w:r>
    </w:p>
    <w:p>
      <w:pPr>
        <w:pStyle w:val="Normal"/>
        <w:rPr>
          <w:sz w:val="22"/>
        </w:rPr>
      </w:pPr>
      <w:r>
        <w:rPr>
          <w:sz w:val="22"/>
        </w:rPr>
        <w:t>Критикуя теологический труд Бенедикта XVI, Бофф обвинил понтифика и его предшественников и в том, что Католическая Церковь в Бразилии в настоящее время находится в плачевном состоянии. По мнению лидера «теологии освобождения», в стране не хватает более 100 тыс. священников. Из 17 тыс. служащих в Бразилии клириков половина являются иностранцами и не всегда способны понять духовные нужды верующих бразильцев.</w:t>
      </w:r>
    </w:p>
    <w:p>
      <w:pPr>
        <w:pStyle w:val="Normal"/>
        <w:rPr/>
      </w:pPr>
      <w:r>
        <w:rPr>
          <w:sz w:val="22"/>
        </w:rPr>
        <w:t>«Евангелические секты наталкиваются на этот вакуум и, пользуясь тоской людей по большей духовности, навязывают им свое ложное учение», - заявил Бофф. Он решительно критикует Ватикан, «который знает одни только запреты и беспомощно смотрит, как церковь в Бразилии теряет свои позиции».</w:t>
      </w:r>
    </w:p>
    <w:p>
      <w:pPr>
        <w:pStyle w:val="Normal"/>
        <w:rPr>
          <w:sz w:val="22"/>
        </w:rPr>
      </w:pPr>
      <w:r>
        <w:rPr>
          <w:sz w:val="22"/>
        </w:rPr>
        <w:t>Известный швейцарский католический библеист Дитер Бауэр сразу после выхода в свет книги понтифика опубликовал статью под названием «Папа противоречит Евангелиям». Библеист оспаривает мнение Бенедикта XVI, утверждающего, что Иисус совершил Тайную Вечерю не как иудейскую Пасхальную трапезу, как единогласно сообщают первые 3 евангелиста, но в день накануне еврейской Пасхи, как утверждает евангелист Иоанн. Бауэр выступает против принятия Папой этого мнения как исторически верного.</w:t>
      </w:r>
    </w:p>
    <w:p>
      <w:pPr>
        <w:pStyle w:val="Normal"/>
        <w:rPr/>
      </w:pPr>
      <w:r>
        <w:rPr>
          <w:sz w:val="22"/>
        </w:rPr>
        <w:t>Согласно мнению Бенедикта XVI, Иисус пригласил апостолов к последней трапезе, ясно сознавая Свою предстоящую смерть и «принося Себя в Жертву как истинный Агнец, утверждая при этом новый смысл Пасхи». Для Папы последняя трапеза Христа с апостолами - это «не Пасхальная трапеза по всем ритуальным иудейским предписаниям».</w:t>
      </w:r>
    </w:p>
    <w:p>
      <w:pPr>
        <w:pStyle w:val="Normal"/>
        <w:rPr>
          <w:sz w:val="22"/>
        </w:rPr>
      </w:pPr>
      <w:r>
        <w:rPr>
          <w:sz w:val="22"/>
        </w:rPr>
        <w:t>Политкорректный Бауэр считает, что позиция Папы предполагает понимание Христианства как «передовой теории, свободной от иудаизма и преодолевшей его в своем учении как нечто устаревшее».</w:t>
      </w:r>
    </w:p>
    <w:p>
      <w:pPr>
        <w:pStyle w:val="Normal"/>
        <w:rPr>
          <w:sz w:val="22"/>
        </w:rPr>
      </w:pPr>
      <w:r>
        <w:rPr>
          <w:sz w:val="22"/>
        </w:rPr>
        <w:t>Острой критике папскую книгу подверг и профессор Геттингенского университета Герд Людеманн, специализирующийся на истории ранней Церкви. Он заявил, что книга Бенедикта XVI об Иисусе противоречит результатам исторических исследований, потому что она «сориентирована на “вторичные” Евангелия».</w:t>
      </w:r>
    </w:p>
    <w:p>
      <w:pPr>
        <w:pStyle w:val="Normal"/>
        <w:rPr>
          <w:sz w:val="22"/>
        </w:rPr>
      </w:pPr>
      <w:r>
        <w:rPr>
          <w:sz w:val="22"/>
        </w:rPr>
        <w:t>В предисловии ко 2-му тому своей книги об Иисусе Папа Римский объявляет, что третью часть своей работы он намерен посвятить Евангельским свидетельствам о детства Иисуса Хрис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общественных учреждениях Италии будут присутствовать только Распятия</w:t>
      </w:r>
    </w:p>
    <w:p>
      <w:pPr>
        <w:pStyle w:val="Normal"/>
        <w:rPr/>
      </w:pPr>
      <w:r>
        <w:rPr>
          <w:sz w:val="22"/>
        </w:rPr>
        <w:t>Верховный суд Италии отверг требование судьи Луиджи Тости повесить меноры - иудейские семисвечники - во всех залах судебных заседаний страны наряду с Крестом. Суд постановил: Распятие - единственный религиозный символ, который может висеть в общественных учреждениях Италии.</w:t>
      </w:r>
    </w:p>
    <w:p>
      <w:pPr>
        <w:pStyle w:val="Normal"/>
        <w:rPr>
          <w:sz w:val="22"/>
        </w:rPr>
      </w:pPr>
      <w:r>
        <w:rPr>
          <w:sz w:val="22"/>
        </w:rPr>
        <w:t>Судья Тости выступал за удаление Распятия из залов судебных заседаний. Когда вопрос был решен не в его пользу, и Конституционный суд Италии постановил, что крест как символ Христианства должен находиться в помещениях госучреждений, и это не противоречит светскому характеру итальянского государства, Тости как альтернативу потребовал повесить в залах суда меноры. Кассационный суд отклонил это требование, заявив, что для этого итальянскому парламенту необходимо принять соответствующий закон.</w:t>
      </w:r>
    </w:p>
    <w:p>
      <w:pPr>
        <w:pStyle w:val="Normal"/>
        <w:rPr>
          <w:sz w:val="22"/>
        </w:rPr>
      </w:pPr>
      <w:r>
        <w:rPr>
          <w:sz w:val="22"/>
        </w:rPr>
        <w:t>Вместе с тем судьи предостерегли от возможных конфликтов, которые могли бы возникнуть, если в общественных учреждениях появились бы символы разных религий.</w:t>
      </w:r>
    </w:p>
    <w:p>
      <w:pPr>
        <w:pStyle w:val="Normal"/>
        <w:rPr>
          <w:sz w:val="22"/>
        </w:rPr>
      </w:pPr>
      <w:r>
        <w:rPr>
          <w:sz w:val="22"/>
        </w:rPr>
        <w:t>Л. Тости уже несколько лет борется за то, чтобы религиозные символы были удалены из зданий суда. В 2006 г. дисциплинарная комиссия Высшего судейского совета Италии отстранила его от должности за то, что он отказался проводить слушания в зале, где присутствует Распятие. Кассационный суд постановил, что Распятие в общественных учреждениях не может рассматриваться как нарушение религиозной свободы граждан-нехристиан. Поэтому судья Тости не был оправдан за отказ проводить слушания. Верховный суд Италии подтвердил приговор дисциплинарной комиссии.</w:t>
      </w:r>
    </w:p>
    <w:p>
      <w:pPr>
        <w:pStyle w:val="Normal"/>
        <w:rPr>
          <w:sz w:val="22"/>
        </w:rPr>
      </w:pPr>
      <w:r>
        <w:rPr>
          <w:sz w:val="22"/>
        </w:rPr>
        <w:t>Следует напомнить, что 18 марта Европейский суд по правам человека слушает дело о Распятиях в классных комнатах испанских школ.</w:t>
      </w:r>
    </w:p>
    <w:p>
      <w:pPr>
        <w:pStyle w:val="Normal"/>
        <w:rPr>
          <w:sz w:val="22"/>
        </w:rPr>
      </w:pPr>
      <w:r>
        <w:rPr>
          <w:sz w:val="22"/>
        </w:rPr>
        <w:t>Заседание призвано пересмотреть решение Малой палаты Страсбургского суда, постановившего в ноябре 2009 г., что наличие христианских религиозных символов в школьных классах противоречит положениям Европейской конвенции о правах человека, и Крест как символ Христианства может быть «интерпретирован школьниками как религиозный знак, создавать атмосферу, несущую печать определенной конфессии», а также «эмоционально воздействовать на тех, кто практикует иные вероисповедания или является атеистом». Истцом выступила проживающая в Италии финка Соиле Лаутси, которая подала жалобу на итальянское государство, не желая, чтобы ее дети учились в аудиториях с Распятием на стен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толическую Церковь Мексики обвинили во вмешательстве в политику</w:t>
      </w:r>
    </w:p>
    <w:p>
      <w:pPr>
        <w:pStyle w:val="Normal"/>
        <w:rPr>
          <w:sz w:val="22"/>
        </w:rPr>
      </w:pPr>
      <w:r>
        <w:rPr>
          <w:sz w:val="22"/>
        </w:rPr>
        <w:t>Официальный представитель католического архидиоцеза мексиканской столицы священник Хьюго Вальдемар Ромеро планирует обжаловать постановление, принятое против него Федеральным избирательным институтом. Эта федеральная инстанция постановила, что священник виновен в прозелитизме, поскольку публично заявил, что католики не должны поддерживать тех политиков и кандидатов на выборах, которые одобряют легализацию абортов и однополых браков.</w:t>
      </w:r>
    </w:p>
    <w:p>
      <w:pPr>
        <w:pStyle w:val="Normal"/>
        <w:rPr/>
      </w:pPr>
      <w:r>
        <w:rPr>
          <w:sz w:val="22"/>
        </w:rPr>
        <w:t>Хьюго Вальдемар Ромеро сказал, что, подвергнув критике программу Демократической Революционной партии, он "просто обратился к совести католиков, призвав не голосовать за партию, которая разрушает их духовно-нравственные ценности". "Вы не можете охарактеризовать мою позицию как прозелитизм, - заявил священнослужитель. - Я буду повторять сказанное мною снова и снова в разных местах.</w:t>
      </w:r>
    </w:p>
    <w:p>
      <w:pPr>
        <w:pStyle w:val="Normal"/>
        <w:rPr>
          <w:sz w:val="22"/>
        </w:rPr>
      </w:pPr>
      <w:r>
        <w:rPr>
          <w:sz w:val="22"/>
        </w:rPr>
        <w:t>В ответ на обвинения в свой адрес со стороны приверженцев Демократической Революционной партии священник, в свою очередь, обвинил своих оппонентов в том, что они "пытаются заставить замолчать голос Церкви".</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Католическая Церковь Мексики теряет прихожан</w:t>
      </w:r>
    </w:p>
    <w:p>
      <w:pPr>
        <w:pStyle w:val="Normal"/>
        <w:rPr>
          <w:sz w:val="22"/>
        </w:rPr>
      </w:pPr>
      <w:r>
        <w:rPr>
          <w:sz w:val="22"/>
        </w:rPr>
        <w:t>Согласно статистическим данным, представленным в статье епископа Сан Кристобаль де лас Касас Фелипе Арисменди Эскивэль «Мексика, процентное содержание католиков становится меньше», Католическая Церковь в стране продолжает терять прихожан. Неопротестантские общества, напротив, растут.</w:t>
      </w:r>
    </w:p>
    <w:p>
      <w:pPr>
        <w:pStyle w:val="Normal"/>
        <w:rPr>
          <w:sz w:val="22"/>
        </w:rPr>
      </w:pPr>
      <w:r>
        <w:rPr>
          <w:sz w:val="22"/>
        </w:rPr>
        <w:t>Статистика, содержащаяся в статье, приводит данные, начиная с 1950 года, когда католицизм в Мексике исповедовали 98,21% населения. К 2000 г. католиков стало на 10% меньше (88,22%). На сегодняшний день свою приверженность к Церкви исповедуют только 83,9%, это на 4,32% меньше по сравнению с предыдущим десятилетием.</w:t>
      </w:r>
    </w:p>
    <w:p>
      <w:pPr>
        <w:pStyle w:val="Normal"/>
        <w:rPr>
          <w:sz w:val="22"/>
        </w:rPr>
      </w:pPr>
      <w:r>
        <w:rPr>
          <w:sz w:val="22"/>
        </w:rPr>
        <w:t>Число прихожан неопротестантских сообществ, напротив неизменно растет: если в 1950 году их насчитывалось всего лишь 1,28%, в 1990-м - уже 4,89%, в 2000-м - 5,21%, в настоящее время - 7,6%. Епископ Эскивэль утверждает, что большая часть католиков, оставивших Церковь, присоединяются к протестантским общинам.</w:t>
      </w:r>
    </w:p>
    <w:p>
      <w:pPr>
        <w:pStyle w:val="Normal"/>
        <w:rPr/>
      </w:pPr>
      <w:r>
        <w:rPr>
          <w:sz w:val="22"/>
        </w:rPr>
        <w:t>Беспокоит увеличение числа атеистов в Мексике: в 2000 году их было 3,5%, сейчас - 4,6%.</w:t>
      </w:r>
    </w:p>
    <w:p>
      <w:pPr>
        <w:pStyle w:val="Normal"/>
        <w:rPr>
          <w:sz w:val="22"/>
        </w:rPr>
      </w:pPr>
      <w:r>
        <w:rPr>
          <w:sz w:val="22"/>
        </w:rPr>
        <w:t>Главной причиной потери Католической Церковью прихожан епископ назвал релятивизм, царящий в обществе, когда каждый стремиться изменить религию на свой вкус; отсюда огромное число появившихся в последние десятилетия новых сект. Скандалы, связанные с сексуальными злоупотреблениями, основательно подпортили репутацию Католической Церкви в Мексике, что также явилось одной из основных причин уменьшения католиков в стра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ФРГ отмечено усиление антисемитизма среди мусульман</w:t>
      </w:r>
    </w:p>
    <w:p>
      <w:pPr>
        <w:pStyle w:val="Normal"/>
        <w:rPr>
          <w:sz w:val="22"/>
        </w:rPr>
      </w:pPr>
      <w:r>
        <w:rPr>
          <w:sz w:val="22"/>
        </w:rPr>
        <w:t>Председатель центрального совета евреев Германии Дитер Грауман предупредил об усилении антисемитизма среди проживающих в Германии мусульман. Наиболее отчетливо, по его словам, неприятие евреев выражено среди молодых людей мусульманского вероисповедания.</w:t>
      </w:r>
    </w:p>
    <w:p>
      <w:pPr>
        <w:pStyle w:val="Normal"/>
        <w:rPr/>
      </w:pPr>
      <w:r>
        <w:rPr>
          <w:sz w:val="22"/>
        </w:rPr>
        <w:t>"На спортплощадках и на школьном дворе слово 'еврей' слишком часто используется как оскорбление, - отметил Дитер Грауман. - Ответственные представители мусульманских общин должны более активно противодействовать этому. Мы не дадим им забыть об этой обязанности".</w:t>
      </w:r>
    </w:p>
    <w:p>
      <w:pPr>
        <w:pStyle w:val="Normal"/>
        <w:rPr>
          <w:sz w:val="22"/>
        </w:rPr>
      </w:pPr>
      <w:r>
        <w:rPr>
          <w:sz w:val="22"/>
        </w:rPr>
        <w:t>При этом Грауман заявил, что на сегодня ислам "является важнейшей частью Германии", хотя и признал, что исторически он оказал на Германию меньшее влияние, чем христианство и иудаизм. В целом, по словам Граумана, подобные культурологические дискуссии малопродуктивны, гораздо важнее научиться жить вместе, преодолев взаимное отчуждение.</w:t>
      </w:r>
    </w:p>
    <w:p>
      <w:pPr>
        <w:pStyle w:val="Normal"/>
        <w:rPr/>
      </w:pPr>
      <w:r>
        <w:rPr>
          <w:sz w:val="22"/>
        </w:rPr>
        <w:t>Глава центрального совета евреев также подверг критике немецких бизнесменов, за сотрудничество с Ираном. "Слишком много немецких фирм усердно ведут дела с этим чемпионом мира по антисемитизму. Это постыдно", - отметил Дитер Грауман, добавив, что иранский режим отрицает Холокост и открыто требует стереть Израиль с лица земл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 Индии прокатилась новая волна антихристианского насилия</w:t>
      </w:r>
    </w:p>
    <w:p>
      <w:pPr>
        <w:pStyle w:val="Normal"/>
        <w:rPr/>
      </w:pPr>
      <w:r>
        <w:rPr>
          <w:sz w:val="22"/>
        </w:rPr>
        <w:t>Волна антихристианского насилия прокатилась по восточно-индийскому штату Орисса, повергнув в страх местные христианские общины. Нападения индуистских экстремистов заметно участились с декабря прошлого года. В феврале произошло 10 столкновений, во время которых были ранены несколько христиан, среди них - женщины и дети.</w:t>
      </w:r>
    </w:p>
    <w:p>
      <w:pPr>
        <w:pStyle w:val="Normal"/>
        <w:rPr>
          <w:sz w:val="22"/>
        </w:rPr>
      </w:pPr>
      <w:r>
        <w:rPr>
          <w:sz w:val="22"/>
        </w:rPr>
        <w:t>Пастор протестантской общины «Betel Church» Вихай Пурусу рассказал, что нападения часто происходят по ночам. 4 семьи христиан из его района уже оставили свои дома и уехали в более безопасные районы.</w:t>
      </w:r>
    </w:p>
    <w:p>
      <w:pPr>
        <w:pStyle w:val="Normal"/>
        <w:rPr>
          <w:sz w:val="22"/>
        </w:rPr>
      </w:pPr>
      <w:r>
        <w:rPr>
          <w:sz w:val="22"/>
        </w:rPr>
        <w:t>Следует напомнить, что в штате Орисса, в частности, в районе Кхандамал, в 2007-2008 гг. в результате столкновений с индуистами 6 600 христианских жилищ были разрушены, более 56 тыс. христиан были вынуждены покинуть родину.</w:t>
      </w:r>
    </w:p>
    <w:p>
      <w:pPr>
        <w:pStyle w:val="Normal"/>
        <w:rPr>
          <w:sz w:val="22"/>
        </w:rPr>
      </w:pPr>
      <w:r>
        <w:rPr>
          <w:sz w:val="22"/>
        </w:rPr>
        <w:t>Возможно, за последними актами насилия могут стоять боевики экстремистской группировки «Rashtriya Swayamsevak Sangh» (RSS), организовавшей нападения 3 года назад, но так и не привлеченной к ответственности.</w:t>
      </w:r>
    </w:p>
    <w:p>
      <w:pPr>
        <w:pStyle w:val="Normal"/>
        <w:rPr>
          <w:sz w:val="22"/>
        </w:rPr>
      </w:pPr>
      <w:r>
        <w:rPr>
          <w:sz w:val="22"/>
        </w:rPr>
        <w:t>Христиане заявляли в полицию о февральских нападениях, но не получили никакого официального ответа. Полиция ничего не предприняла, чтобы обеспечить безопасность христианских общин.</w:t>
      </w:r>
    </w:p>
    <w:p>
      <w:pPr>
        <w:pStyle w:val="Normal"/>
        <w:rPr>
          <w:sz w:val="22"/>
        </w:rPr>
      </w:pPr>
      <w:r>
        <w:rPr>
          <w:sz w:val="22"/>
        </w:rPr>
        <w:t>Преследования христиан в Индии не ограничиваются только одним штатом Орисса. По информации портала Zenit, в середине февраля в штате Рахастан на северо-западе Индии молодые индусы избили и раздели протестантского пастора, заставив его 5 км бежать по центральной улице города до дома. Пастор заявил в полицию, но ни один из виновников до сих пор не арестован.</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Индии по обвинению в «принудительном обращении в христианство» арестованы два евангелических пастора</w:t>
      </w:r>
    </w:p>
    <w:p>
      <w:pPr>
        <w:pStyle w:val="Normal"/>
        <w:rPr>
          <w:sz w:val="22"/>
        </w:rPr>
      </w:pPr>
      <w:r>
        <w:rPr>
          <w:sz w:val="22"/>
        </w:rPr>
        <w:t>В Индии продолжаются преследования христиан. В административном округе Тумкур (штат Карнатака) полиция арестовала двух евангелических пасторов, обвинив их в «принудительном обращении в христианство» индусов.</w:t>
      </w:r>
    </w:p>
    <w:p>
      <w:pPr>
        <w:pStyle w:val="Normal"/>
        <w:rPr>
          <w:sz w:val="22"/>
        </w:rPr>
      </w:pPr>
      <w:r>
        <w:rPr>
          <w:sz w:val="22"/>
        </w:rPr>
        <w:t>Индусы-экстремисты устроили погром в церкви, где служили пасторы, забрали богослужебные книги и Библии. Вечером того же дня те же люди заявили в полицию на пасторов, обвинив их в «принудительном обращении в христианство», после чего евангелисты были арестованы.</w:t>
      </w:r>
    </w:p>
    <w:p>
      <w:pPr>
        <w:pStyle w:val="Normal"/>
        <w:rPr>
          <w:sz w:val="22"/>
        </w:rPr>
      </w:pPr>
      <w:r>
        <w:rPr>
          <w:sz w:val="22"/>
        </w:rPr>
        <w:t>Индийский штат Карнатака продолжает находиться в центре общественного внимания благодаря непрекращающимся в нем преследованиям христиан. Напомним, что в нем проживает 53 млн жителей, 84% из них индуисты, 12% - мусульмане и лишь 2% - христиане. Карнатака входит в число штатов, где продвигают законы, которые ограничивают свободы индуистов в отношении обращения в другую веру.</w:t>
      </w:r>
    </w:p>
    <w:p>
      <w:pPr>
        <w:pStyle w:val="Normal"/>
        <w:rPr>
          <w:sz w:val="22"/>
        </w:rPr>
      </w:pPr>
      <w:r>
        <w:rPr>
          <w:sz w:val="22"/>
        </w:rPr>
        <w:t>Христиане стали целью атак в Карнатаке после того, как индуистская националистическая партия Bharatiya Janata встала там во главе правительства в 1998 году. 2008-2009 года стали для индийских христиан одними из самых суровых. В 2009 году в Индии было зарегистрировано 177 нападений на христиан. Карнатака, где было зафиксировано 72 акта насилия, обошла все штаты.</w:t>
      </w:r>
    </w:p>
    <w:p>
      <w:pPr>
        <w:pStyle w:val="Normal"/>
        <w:rPr>
          <w:sz w:val="22"/>
        </w:rPr>
      </w:pPr>
      <w:r>
        <w:rPr>
          <w:sz w:val="22"/>
        </w:rPr>
        <w:t>По статистике ICC, Индия входит в десятку стран с самым высоким «индексом преследования» христиан. Индия находится в числе таких стран как Эритрея, Пакистан, Иран, Северная Корея, Саудовская Аравия и Китай, где постоянно подавляется религиозная свобода, и происходят нападения на христиан.</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lang w:val="uk-UA"/>
        </w:rPr>
        <w:t>Е</w:t>
      </w:r>
      <w:r>
        <w:rPr>
          <w:b/>
          <w:sz w:val="22"/>
        </w:rPr>
        <w:t>гипетская армия поддержала восстановление коптской церкви</w:t>
      </w:r>
    </w:p>
    <w:p>
      <w:pPr>
        <w:pStyle w:val="Normal"/>
        <w:rPr>
          <w:sz w:val="22"/>
        </w:rPr>
      </w:pPr>
      <w:r>
        <w:rPr>
          <w:sz w:val="22"/>
        </w:rPr>
        <w:t>Несмотря на протесты исламистов, египетская армия поддержала восстановление сожженной 5 марта мусульманами коптской церкви Св. Георгия в деревне Соул, что в 30 км от Каира. По поручению правительства страны строители приступили к восстановительным работам.</w:t>
      </w:r>
    </w:p>
    <w:p>
      <w:pPr>
        <w:pStyle w:val="Normal"/>
        <w:rPr>
          <w:sz w:val="22"/>
        </w:rPr>
      </w:pPr>
      <w:r>
        <w:rPr>
          <w:sz w:val="22"/>
        </w:rPr>
        <w:t>Согласно информации римской пресс-службы «Asianews», армия, поддержавшая строительные работы в сгоревшей церкви, проявила «жест доброй воли» по отношению к коптским христианам.</w:t>
      </w:r>
    </w:p>
    <w:p>
      <w:pPr>
        <w:pStyle w:val="Normal"/>
        <w:rPr>
          <w:sz w:val="22"/>
        </w:rPr>
      </w:pPr>
      <w:r>
        <w:rPr>
          <w:sz w:val="22"/>
        </w:rPr>
        <w:t>Новая церковь будет иметь те же размеры, что и разрушенная. Факт восстановления храма воодушевил коптских христиан. «Asianews» утверждает, что они и дальше готовы бороться за свои права.</w:t>
      </w:r>
    </w:p>
    <w:p>
      <w:pPr>
        <w:pStyle w:val="Normal"/>
        <w:rPr>
          <w:sz w:val="22"/>
        </w:rPr>
      </w:pPr>
      <w:r>
        <w:rPr>
          <w:sz w:val="22"/>
        </w:rPr>
        <w:t>Около 4 тысяч мусульман атаковали 5 марта коптскую общину в Соуле: 6 коптов и 5 мусульман были убиты, около 100 человек получили ранения.</w:t>
      </w:r>
    </w:p>
    <w:p>
      <w:pPr>
        <w:pStyle w:val="Normal"/>
        <w:rPr>
          <w:sz w:val="22"/>
        </w:rPr>
      </w:pPr>
      <w:r>
        <w:rPr>
          <w:sz w:val="22"/>
        </w:rPr>
        <w:t>Причиной нападения стал роман между молодым христианином по имени Ашраф Искандер и мусульманкой. Отец и двоюродный брат девушки были убиты неизвестными лицами. Возможно, они стали жертвами т.н. «защиты чести семьи», отказавшись убивать дочь, полюбившую христианина, как того требовали некоторые единоверцы. В преступлении обвинили христиан, что и стало поводом для очередного нападения на коптскую деревн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одомиты осквернили капеллу мадридского Университета Комплутенсе</w:t>
      </w:r>
    </w:p>
    <w:p>
      <w:pPr>
        <w:pStyle w:val="Normal"/>
        <w:rPr/>
      </w:pPr>
      <w:r>
        <w:rPr>
          <w:sz w:val="22"/>
        </w:rPr>
        <w:t>13 марта в капеллу крупнейшего в Испании вуза - мадридского университета Комплутенсе - ворвались 70 молодых содомитов, выкрикивавших при этом оскорбления в адрес Католической Церкви, Папы Бенедикта XVI и священников.</w:t>
      </w:r>
    </w:p>
    <w:p>
      <w:pPr>
        <w:pStyle w:val="Normal"/>
        <w:rPr>
          <w:sz w:val="22"/>
        </w:rPr>
      </w:pPr>
      <w:r>
        <w:rPr>
          <w:sz w:val="22"/>
        </w:rPr>
        <w:t>Во время этого акта кощунства группа девушек-лесбиянок обнажились перед алтарем под крики и аплодисменты остальной группы содомитов.</w:t>
      </w:r>
    </w:p>
    <w:p>
      <w:pPr>
        <w:pStyle w:val="Normal"/>
        <w:rPr>
          <w:sz w:val="22"/>
        </w:rPr>
      </w:pPr>
      <w:r>
        <w:rPr>
          <w:sz w:val="22"/>
        </w:rPr>
        <w:t>По свидетельству одной из студенток факультета экономики, которая в это время молилась в капелле, два содомита «выбежали вперед к алтарю и продемонстрировали свою гомосексуальную ориентацию», пишет о событии испанский ежедневник ABC. Затем вандалы направились с рупором в придел (антизалу) капеллы. Священник, услышав крики, попытался остановить содомитов, но его отбросили в сторону.</w:t>
      </w:r>
    </w:p>
    <w:p>
      <w:pPr>
        <w:pStyle w:val="Normal"/>
        <w:rPr/>
      </w:pPr>
      <w:r>
        <w:rPr>
          <w:sz w:val="22"/>
        </w:rPr>
        <w:t>В антизале вандалы прочли «оскорбительные», по их мнению, тексты и высказывания о женщине, принадлежавшие, по их словам, христианским авторам. Затем они продекламировали манифест, осуждающий Католическую Церковь, поместили его экземпляры на доску объявлений у входа в капеллу и разбросали на лавки внутри храма. Во время акта кощунства велась фото- и видеосъемка.</w:t>
      </w:r>
    </w:p>
    <w:p>
      <w:pPr>
        <w:pStyle w:val="Normal"/>
        <w:rPr/>
      </w:pPr>
      <w:r>
        <w:rPr>
          <w:sz w:val="22"/>
        </w:rPr>
        <w:t>«Католики никогда не ответят провокацией на провокацию, чтобы защититься. Что произошло бы, если бы нечто похожее случилось в мечети?», - возмущается автор статьи в ABC.</w:t>
      </w:r>
    </w:p>
    <w:p>
      <w:pPr>
        <w:pStyle w:val="Normal"/>
        <w:rPr>
          <w:sz w:val="22"/>
        </w:rPr>
      </w:pPr>
      <w:r>
        <w:rPr>
          <w:sz w:val="22"/>
        </w:rPr>
        <w:t>Ректорат университета Комплутенсе осудил осквернение капеллы и объявил о начале расследования, «чтобы выяснить границы возможной ответственности».</w:t>
      </w:r>
    </w:p>
    <w:p>
      <w:pPr>
        <w:pStyle w:val="Normal"/>
        <w:rPr>
          <w:sz w:val="22"/>
        </w:rPr>
      </w:pPr>
      <w:r>
        <w:rPr>
          <w:sz w:val="22"/>
        </w:rPr>
        <w:t>ABC сообщает, что данное проявление агрессии не является первым. Неделю назад стены и двери капеллы были расписаны оскорблениями в адрес католиков.</w:t>
      </w:r>
    </w:p>
    <w:p>
      <w:pPr>
        <w:pStyle w:val="Normal"/>
        <w:rPr>
          <w:sz w:val="22"/>
        </w:rPr>
      </w:pPr>
      <w:r>
        <w:rPr>
          <w:sz w:val="22"/>
        </w:rPr>
        <w:t>Архиепископство Мадрида направило жалобу по поводу случившегося в ректорат университе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Школа г. Балтимора подвергается критике за молитву перед экзаменом</w:t>
      </w:r>
    </w:p>
    <w:p>
      <w:pPr>
        <w:pStyle w:val="Normal"/>
        <w:rPr>
          <w:sz w:val="22"/>
        </w:rPr>
      </w:pPr>
      <w:r>
        <w:rPr>
          <w:sz w:val="22"/>
        </w:rPr>
        <w:t>Средняя общеобразовательная школа в городе Балтимор (штат Мэриленд, США) подвергается жесткой критике за проведение в минувшую субботу молитвенного собрания перед ежегодным государственным экзаменом.</w:t>
      </w:r>
    </w:p>
    <w:p>
      <w:pPr>
        <w:pStyle w:val="Normal"/>
        <w:rPr>
          <w:sz w:val="22"/>
        </w:rPr>
      </w:pPr>
      <w:r>
        <w:rPr>
          <w:sz w:val="22"/>
        </w:rPr>
        <w:t>Так, в Системе городских средних школ Балтимора заявили, что "государственные образовательные учреждения не должны проводить религиозные церемонии", а Американский союз гражданских свобод назвал это молитвенное собрание "нарушением конституции, согласно которой Церковь отделена от государства".</w:t>
      </w:r>
    </w:p>
    <w:p>
      <w:pPr>
        <w:pStyle w:val="Normal"/>
        <w:rPr>
          <w:sz w:val="22"/>
        </w:rPr>
      </w:pPr>
      <w:r>
        <w:rPr>
          <w:sz w:val="22"/>
        </w:rPr>
        <w:t>Обвинения в адрес администрации школы начались сразу после того, как на здании школы появилось объявление, приглашающее родителей и учащихся принять участие в общей молитве и "испросить Божьего благословения на успешную сдачу экзамена". Объявление также содержало одну строку из Библии, рядом с которой было написано: "всё возможно - только надо верить!"</w:t>
      </w:r>
    </w:p>
    <w:p>
      <w:pPr>
        <w:pStyle w:val="Normal"/>
        <w:rPr>
          <w:sz w:val="22"/>
        </w:rPr>
      </w:pPr>
      <w:r>
        <w:rPr>
          <w:sz w:val="22"/>
        </w:rPr>
        <w:t>С критикой в адрес школы по местному телевидению сразу выступил один из адвокатов Американского союза гражданских свобод Дэвид Рока, заявивший, что подобные действия школы, по его мнению, есть навязывание своих религиозных воззрений другим и игнорирование мнения тех, кто исповедуют другую религию или являются неверующим.</w:t>
      </w:r>
    </w:p>
    <w:p>
      <w:pPr>
        <w:pStyle w:val="Normal"/>
        <w:rPr>
          <w:sz w:val="22"/>
        </w:rPr>
      </w:pPr>
      <w:r>
        <w:rPr>
          <w:sz w:val="22"/>
        </w:rPr>
        <w:t>В ответ на это обвинение директор и другие представители школы заявили, что целью молитвенного собрания было не навязывать свои религиозные взгляды другим, а побудить и вдохновить учащихся на серьезную подготовку к экзамену.</w:t>
      </w:r>
    </w:p>
    <w:p>
      <w:pPr>
        <w:pStyle w:val="Normal"/>
        <w:rPr>
          <w:sz w:val="22"/>
        </w:rPr>
      </w:pPr>
      <w:r>
        <w:rPr>
          <w:sz w:val="22"/>
        </w:rPr>
        <w:t>В свою очередь, действия школы поддержал глава Союза директоров образовательных школ Балтимора Джимми Гиттингс, который также заметил, что результатом отмены обязательной молитвы в американских школах около 50 лет назад стало частое неуважение учащимися своих преподавателей.</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Рига: в Домском соборе прошло богослужение памяти легионеров Waffen-SS</w:t>
      </w:r>
    </w:p>
    <w:p>
      <w:pPr>
        <w:pStyle w:val="Normal"/>
        <w:rPr>
          <w:sz w:val="22"/>
        </w:rPr>
      </w:pPr>
      <w:r>
        <w:rPr>
          <w:sz w:val="22"/>
        </w:rPr>
        <w:t>В Домском соборе Риги состоялось богослужение в память о легионерах 15-й и 19-й латвийских дивизий Waffen-SS.</w:t>
      </w:r>
    </w:p>
    <w:p>
      <w:pPr>
        <w:pStyle w:val="Normal"/>
        <w:rPr>
          <w:sz w:val="22"/>
        </w:rPr>
      </w:pPr>
      <w:r>
        <w:rPr>
          <w:sz w:val="22"/>
        </w:rPr>
        <w:t>Богослужение началось с проповеди пастора Латвийской Евангелическо-Лютеранской Церкви Гунтиса Калме, а провел службу декан рижского Домского собора Элийс Годиньш.</w:t>
      </w:r>
    </w:p>
    <w:p>
      <w:pPr>
        <w:pStyle w:val="Normal"/>
        <w:rPr>
          <w:sz w:val="22"/>
        </w:rPr>
      </w:pPr>
      <w:r>
        <w:rPr>
          <w:sz w:val="22"/>
        </w:rPr>
        <w:t>В богослужении приняли участие около 200 человек, в шествии же к памятнику Свободы для возложения цветов направились более 2 000 участников.</w:t>
      </w:r>
    </w:p>
    <w:p>
      <w:pPr>
        <w:pStyle w:val="Normal"/>
        <w:rPr/>
      </w:pPr>
      <w:r>
        <w:rPr>
          <w:sz w:val="22"/>
        </w:rPr>
        <w:t>Возле памятника Свободы марш радикалов встретила группа антифашистов, выкрикивающих лозунги: «Фашизму - нет» и «Позор!» Участники Антифашистского комитета при приближении радикалов подняли над головами шесты со свиными головами, над которыми были приделаны изображения черепов в нацистских касках, а снизу были щиты с указанием мест массового расстрела евреев под Ригой во время Второй мировой войны.</w:t>
      </w:r>
    </w:p>
    <w:p>
      <w:pPr>
        <w:pStyle w:val="Normal"/>
        <w:rPr>
          <w:sz w:val="22"/>
        </w:rPr>
      </w:pPr>
      <w:r>
        <w:rPr>
          <w:sz w:val="22"/>
        </w:rPr>
        <w:t>Меры по поддержанию порядка осуществляли сотни полицейских из Государственной полиции и Муниципальной полиции, а также спецподразделения полиции. Впервые за 10 лет мероприятие обошлось без задержанных.</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Мексиканские иудеи вызвали панику на американском лайнере</w:t>
      </w:r>
    </w:p>
    <w:p>
      <w:pPr>
        <w:pStyle w:val="Normal"/>
        <w:rPr>
          <w:sz w:val="22"/>
        </w:rPr>
      </w:pPr>
      <w:r>
        <w:rPr>
          <w:sz w:val="22"/>
        </w:rPr>
        <w:t>На самолете авиакомпании Alaska Airlines была объявлена террористическая угроза из-за вызывающего поведения троих пассажиров. Впоследствии выяснилось, что обеспокоившие экипаж действия пассажиров были частью иудейской молитвы.</w:t>
      </w:r>
    </w:p>
    <w:p>
      <w:pPr>
        <w:pStyle w:val="Normal"/>
        <w:rPr>
          <w:sz w:val="22"/>
        </w:rPr>
      </w:pPr>
      <w:r>
        <w:rPr>
          <w:sz w:val="22"/>
        </w:rPr>
        <w:t>Инцидент произошел на борту лайнера, летевшего из Мехико в Лос-Анджелес. Вскоре после вылета из мексиканского аэропорта трое граждан Мексики стали громко разговаривать на непонятном для окружающих языке. При этом мексиканцы совершали странный ритуал, привязывая к рукам и лбам черные коробочки неясного предназначения.</w:t>
      </w:r>
    </w:p>
    <w:p>
      <w:pPr>
        <w:pStyle w:val="Normal"/>
        <w:rPr>
          <w:sz w:val="22"/>
        </w:rPr>
      </w:pPr>
      <w:r>
        <w:rPr>
          <w:sz w:val="22"/>
        </w:rPr>
        <w:t>Увидевшая это стюардесса доложила о происходящем пилотам. Те, в свою очередь, заперлись в кабине и объявили тревогу по бортовому радио.</w:t>
      </w:r>
    </w:p>
    <w:p>
      <w:pPr>
        <w:pStyle w:val="Normal"/>
        <w:rPr>
          <w:sz w:val="22"/>
        </w:rPr>
      </w:pPr>
      <w:r>
        <w:rPr>
          <w:sz w:val="22"/>
        </w:rPr>
        <w:t>В конечном итоге самолет благополучно приземлился в международном аэропорту Лос-Анджелеса, где его встречали пожарные расчеты, полиция и ФБР. Виновников переполоха задержали.</w:t>
      </w:r>
    </w:p>
    <w:p>
      <w:pPr>
        <w:pStyle w:val="Normal"/>
        <w:rPr>
          <w:sz w:val="22"/>
        </w:rPr>
      </w:pPr>
      <w:r>
        <w:rPr>
          <w:sz w:val="22"/>
        </w:rPr>
        <w:t>В ходе допроса выяснилось, что задержанные мексиканцы являются "ортодоксальными" иудеями. Странные приспособления, которые были на них, оказались тфилин - коробочками с написанными на пергаменте отрывками из Торы, которые используются иудеями в повседневных молитвах.</w:t>
      </w:r>
    </w:p>
    <w:p>
      <w:pPr>
        <w:pStyle w:val="Normal"/>
        <w:rPr>
          <w:sz w:val="22"/>
        </w:rPr>
      </w:pPr>
      <w:r>
        <w:rPr>
          <w:sz w:val="22"/>
        </w:rPr>
        <w:t>По словам задержанных, во время полета они привязали к себе тфилин и принялись молиться на иврите, чем вызвали беспокойство у экипажа самолета, не знакомого с еврейской религиозной традицией.</w:t>
      </w:r>
    </w:p>
    <w:p>
      <w:pPr>
        <w:pStyle w:val="Normal"/>
        <w:rPr>
          <w:sz w:val="22"/>
        </w:rPr>
      </w:pPr>
      <w:r>
        <w:rPr>
          <w:sz w:val="22"/>
        </w:rPr>
        <w:t>Ритуал, связанный с наложением тфилин, вызывает недопонимание на Западе не впервые. В 2010 году из-за иудея, наматывавшего на себя ремешок с тфилин, экстренно сел самолет авиакомпании US Airways. В том же году иудея, путешествовавшего на пароме по Новой Зеландии, временно задержали за ношение странного приспособления, которое опять же оказалось тфили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ране женщинам запретили смотреть футбол</w:t>
      </w:r>
    </w:p>
    <w:p>
      <w:pPr>
        <w:pStyle w:val="Normal"/>
        <w:rPr>
          <w:sz w:val="22"/>
        </w:rPr>
      </w:pPr>
      <w:r>
        <w:rPr>
          <w:sz w:val="22"/>
        </w:rPr>
        <w:t>Иранские власти издали запрет на просмотр футбольных трансляций для женщин-болельщиц в государственных кинотеатрах.</w:t>
      </w:r>
    </w:p>
    <w:p>
      <w:pPr>
        <w:pStyle w:val="Normal"/>
        <w:rPr>
          <w:sz w:val="22"/>
        </w:rPr>
      </w:pPr>
      <w:r>
        <w:rPr>
          <w:sz w:val="22"/>
        </w:rPr>
        <w:t>Отдел полиции по контролю бизнеса призвал предприятия киноиндустрии запретить проход женщин на трансляции футбола, обосновывая это тем, что «присутствие на подобных мероприятиях женщин, а также семейные просмотры футбольных передач повышают риск нарушения норм поведения предписанных для женщин».</w:t>
      </w:r>
    </w:p>
    <w:p>
      <w:pPr>
        <w:pStyle w:val="Normal"/>
        <w:rPr>
          <w:sz w:val="22"/>
        </w:rPr>
      </w:pPr>
      <w:r>
        <w:rPr>
          <w:sz w:val="22"/>
        </w:rPr>
        <w:t>Напомним, что до этого женщинам уже было запрещено смотреть футбольные матчи на стадионах, если там играют мужские команды. По мнению властей и религиозных лидеров, присутствие женщин на мужских спортивных событиях противоречит нормам ислама.</w:t>
      </w:r>
    </w:p>
    <w:p>
      <w:pPr>
        <w:pStyle w:val="Normal"/>
        <w:rPr>
          <w:sz w:val="22"/>
        </w:rPr>
      </w:pPr>
      <w:r>
        <w:rPr>
          <w:sz w:val="22"/>
        </w:rPr>
        <w:t>В то же время самим женщинам заниматься футболом и посещать матчи женских команд в Иране разрешено. Это, судя по всему, не противоречит нормам ислам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У Иоанна Павла II появился аккаунт на Facebook</w:t>
      </w:r>
    </w:p>
    <w:p>
      <w:pPr>
        <w:pStyle w:val="Normal"/>
        <w:rPr>
          <w:sz w:val="22"/>
        </w:rPr>
      </w:pPr>
      <w:r>
        <w:rPr>
          <w:sz w:val="22"/>
        </w:rPr>
        <w:t>Ватикан завел в социальной сети Facebook и на видеохостинге YouTube официальные аккаунты, посвященные папе Римскому Иоанну Павлу II.</w:t>
      </w:r>
    </w:p>
    <w:p>
      <w:pPr>
        <w:pStyle w:val="Normal"/>
        <w:rPr>
          <w:sz w:val="22"/>
        </w:rPr>
      </w:pPr>
      <w:r>
        <w:rPr>
          <w:sz w:val="22"/>
        </w:rPr>
        <w:t>Запуск аккаунтов приурочен к церемонии причисления Иоанна Павла II к лику блаженных (беатификации), которая назначена на 1 мая. Ожидается, что на церемонии будут присутствовать около двух с половиной миллионов человек.</w:t>
      </w:r>
    </w:p>
    <w:p>
      <w:pPr>
        <w:pStyle w:val="Normal"/>
        <w:rPr>
          <w:sz w:val="22"/>
        </w:rPr>
      </w:pPr>
      <w:r>
        <w:rPr>
          <w:sz w:val="22"/>
        </w:rPr>
        <w:t>После причисления к лику блаженных тело покойного Папы будет перезахоронено в базилике cвятого Петра рядом со знаменитой скульптурой Микеланджело "Оплакивание Христа" ("Пьета").</w:t>
      </w:r>
    </w:p>
    <w:p>
      <w:pPr>
        <w:pStyle w:val="Normal"/>
        <w:rPr>
          <w:sz w:val="22"/>
        </w:rPr>
      </w:pPr>
      <w:r>
        <w:rPr>
          <w:sz w:val="22"/>
        </w:rPr>
        <w:t>Видеоролики аккаунта giovannipaoloii посмотрели уже тысячи человек. Страницу John Paul II на Facebook отметили кнопкой Like более полутора тысяч пользователей.</w:t>
      </w:r>
    </w:p>
    <w:p>
      <w:pPr>
        <w:pStyle w:val="Normal"/>
        <w:rPr>
          <w:sz w:val="22"/>
        </w:rPr>
      </w:pPr>
      <w:r>
        <w:rPr>
          <w:sz w:val="22"/>
        </w:rPr>
        <w:t>Иоанн Павел II возглавлял Римско-Католическую Церковь в период с 1978 по 2005 годы. Он скончался в апреле 2005-го после продолжительной болезни. Иоанна Павла II сменил на посту Папы Римского Бенедикт XVI.</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Знаменитые пурпурные носки Римских Пап теперь доступны каждому</w:t>
      </w:r>
    </w:p>
    <w:p>
      <w:pPr>
        <w:pStyle w:val="Normal"/>
        <w:rPr>
          <w:sz w:val="22"/>
        </w:rPr>
      </w:pPr>
      <w:r>
        <w:rPr>
          <w:sz w:val="22"/>
        </w:rPr>
        <w:t>Любимым модельером Папы Римского Бенедикта XVI является Gammarelli. Владея маленьким магазином в Риме, семья Gammarelli одевает Римских Пап, кардиналов, епископов и священников с 1798 года.</w:t>
      </w:r>
    </w:p>
    <w:p>
      <w:pPr>
        <w:pStyle w:val="Normal"/>
        <w:rPr>
          <w:sz w:val="22"/>
        </w:rPr>
      </w:pPr>
      <w:r>
        <w:rPr>
          <w:sz w:val="22"/>
        </w:rPr>
        <w:t>Теперь же интернет-сайт «Мои красные носки» позволяет широкой публике облачиться в знаменитые пурпурные носки Римского Папы.</w:t>
      </w:r>
    </w:p>
    <w:p>
      <w:pPr>
        <w:pStyle w:val="Normal"/>
        <w:rPr/>
      </w:pPr>
      <w:r>
        <w:rPr>
          <w:sz w:val="22"/>
        </w:rPr>
        <w:t>«Как только я увидел красные носки, а это было в начале 90-х годов, на французском премьер-министре Эдуаре Балладюре, я подумал, что было бы действительно забавно надеть их. Но я обнаружил, что носки Gammarelli доступны только Риму», - рассказывает владелец сайта Винсент Метзгер.</w:t>
      </w:r>
    </w:p>
    <w:p>
      <w:pPr>
        <w:pStyle w:val="Normal"/>
        <w:rPr>
          <w:sz w:val="22"/>
        </w:rPr>
      </w:pPr>
      <w:r>
        <w:rPr>
          <w:sz w:val="22"/>
        </w:rPr>
        <w:t>В 2009 году сбылась его мечта: он вместе со своим другом купил большое количество пурпурных носков от Gammarelli и теперь перепродает их через свой сайт всем желающим.</w:t>
      </w:r>
    </w:p>
    <w:p>
      <w:pPr>
        <w:pStyle w:val="Normal"/>
        <w:rPr/>
      </w:pPr>
      <w:r>
        <w:rPr>
          <w:sz w:val="22"/>
        </w:rPr>
        <w:t>Стоимость одной пары - всего лишь 19,90 евро - дешево и демократичн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овости религий коротко</w:t>
      </w:r>
    </w:p>
    <w:p>
      <w:pPr>
        <w:pStyle w:val="Normal"/>
        <w:rPr/>
      </w:pPr>
      <w:r>
        <w:rPr>
          <w:sz w:val="22"/>
        </w:rPr>
        <w:t>10.03.11 Согласно информации Конференции католических епископов Испании, в стране в 2010 г. рукоположили в епархиальные священники 162 семинариста. Это на 15% (21 человек) больше, чем в 2009 году. Вместе с тем, снизилось число обучающихся в семинариях: в старшую семинарию поступили на 38 человек, а в младшую - на 45 человек меньше, чем в 2009 году. В католических семинария Испании в настоящее время обучаются 1227 человек. Это на 3% меньше чем в 2009-2010 годах. Епископ Терассы Хосе Анхель Саис заявил, что, несмотря на скандалы со злоупотреблениями священников и далекую от христианской духовности культурную атмосферу, Католическая Церковь в Испании переживает период роста. Радонеж</w:t>
      </w:r>
    </w:p>
    <w:p>
      <w:pPr>
        <w:pStyle w:val="Normal"/>
        <w:rPr>
          <w:sz w:val="22"/>
        </w:rPr>
      </w:pPr>
      <w:r>
        <w:rPr>
          <w:sz w:val="22"/>
        </w:rPr>
        <w:t>10.03.11 Толпа мусульманских экстремистов с криками "Аллах Акбар" подожгла 59 церквей и 28 домов христианских семей в Оромии - регионе, который расположен на востоке юго-западной части Эфиопии - страны, в которой преобладает христианское население. Насильственные действия исламистов стали следствием распространившегося в регионе ложного слуха о якобы совершенном местными христианами надругательстве над Кораном: какой-то христиан будто бы разорвал экземпляр священной книги ислама. Согласно неподтвержденным данным, по крайней мере, один христианин был убит в ходе погромов, а тысячи других были вынуждены покинуть свои дома и бежать из родных мест. Седмица.</w:t>
      </w:r>
      <w:r>
        <w:rPr>
          <w:sz w:val="22"/>
          <w:lang w:val="en-US"/>
        </w:rPr>
        <w:t>Ru</w:t>
      </w:r>
    </w:p>
    <w:p>
      <w:pPr>
        <w:pStyle w:val="Normal"/>
        <w:rPr>
          <w:sz w:val="22"/>
        </w:rPr>
      </w:pPr>
      <w:r>
        <w:rPr>
          <w:sz w:val="22"/>
        </w:rPr>
        <w:t>10.03.11 Мечети «Купол Скалы» и Аль-Акса на Храмовой горе в Иерусалиме реставрируют с помощью финансовой помощи и специалистов Иордании. Реставраторы начали восстановление мозаик внутри «Купола Скалы», которые были изготовлены в VII в. Будет восстановлена и медная кровля мечети Аль-Акса. О времени завершения восстановительных работ не сообщается. Седмица.</w:t>
      </w:r>
      <w:r>
        <w:rPr>
          <w:sz w:val="22"/>
          <w:lang w:val="en-US"/>
        </w:rPr>
        <w:t>Ru</w:t>
      </w:r>
    </w:p>
    <w:p>
      <w:pPr>
        <w:pStyle w:val="Normal"/>
        <w:rPr>
          <w:sz w:val="22"/>
        </w:rPr>
      </w:pPr>
      <w:r>
        <w:rPr>
          <w:sz w:val="22"/>
        </w:rPr>
        <w:t>10.03.11 Неизвестные преступники совершили нападение на цистерианский женский монастырь Санта-Лусия в Сарагосе, где проживают 16 монахинь. Ночью они взломали одну из входных дверей монастыря. В то время как монахини спрятались в туалете, разбойники обнаружили 1,5 млн. евро, спрятанных в... черных пластиковых мешках для мусора. Монахини из Санта-Лусии зарабатывают на жизнь тем, что реставрируют старинные книги и рукописи. Кроме того, они продают картины религиозного содержания, которые пишет сестра Изабель. Каждая из них стоит не менее 48 тыс. евро. Испанская полиция проводит расследование и занята поисками бесследно исчезнувших воров. В связи с данным случаем ограбления, как не вспомнить старую истину: ХРАНИТЕ ДЕНЬГИ В БАНКЕ! Седмица.</w:t>
      </w:r>
      <w:r>
        <w:rPr>
          <w:sz w:val="22"/>
          <w:lang w:val="en-US"/>
        </w:rPr>
        <w:t>Ru</w:t>
      </w:r>
    </w:p>
    <w:p>
      <w:pPr>
        <w:pStyle w:val="Normal"/>
        <w:rPr>
          <w:sz w:val="22"/>
        </w:rPr>
      </w:pPr>
      <w:r>
        <w:rPr>
          <w:sz w:val="22"/>
        </w:rPr>
        <w:t>10.03.11 Высший административный суд Мюнстера признал имама из Египта виновным в том, что в своих проповедях он неоднократно высказывался против христиан и "неверующих". Ему также поставили в вину связь с террористической организацией "Исламский джихад". В итоге суд лишил статуса беженца мусульманского проповедника, получившего в 1999 г. политическое убежище в Германии. Теперь судьи должны решить, следует ли имама выдворять из Германии. Однако судебные разбирательства по этому вопросу, как показывает опыт, могут растянуться на годы. Седмица.</w:t>
      </w:r>
      <w:r>
        <w:rPr>
          <w:sz w:val="22"/>
          <w:lang w:val="en-US"/>
        </w:rPr>
        <w:t>Ru</w:t>
      </w:r>
    </w:p>
    <w:p>
      <w:pPr>
        <w:pStyle w:val="Normal"/>
        <w:rPr>
          <w:sz w:val="22"/>
        </w:rPr>
      </w:pPr>
      <w:r>
        <w:rPr>
          <w:sz w:val="22"/>
        </w:rPr>
        <w:t>10.03.11 В Германии женщина осуждена на 43 дня тюрьмы за то, что отказалась по моральным убеждениям отпускать своих детей на уроки полового воспитания. Предмет является частью программы в начальной школе, в которой учатся ее дети. В настоящее время дело находится на рассмотрении в Европейском суде по правам человека. Специалисты организации Alliance Defense Fund (ADF), представляющей права этой семьи в Страсбургском суде, сообщили, что за последние 5 лет в Германии 35 родителей попали в тюрьму или должны были выплатить солидные штрафы за отказ от посещения их детьми уроков полового воспитания в государственных школах. За подобные «нарушения» немецкие законы предусматривают тюремное заключение от 4 дней до полутора месяцев или штраф в размере от 200 до 2 тыс. евро. Седмица.</w:t>
      </w:r>
      <w:r>
        <w:rPr>
          <w:sz w:val="22"/>
          <w:lang w:val="en-US"/>
        </w:rPr>
        <w:t>Ru</w:t>
      </w:r>
    </w:p>
    <w:p>
      <w:pPr>
        <w:pStyle w:val="Normal"/>
        <w:rPr>
          <w:sz w:val="22"/>
        </w:rPr>
      </w:pPr>
      <w:r>
        <w:rPr>
          <w:sz w:val="22"/>
        </w:rPr>
        <w:t>10.03.11 Армянская Апостольская Церковь (ААЦ) впервые организовала массовое крещение заключенных. Таинство крещения было совершено в колонии "Артик". Оно состоялось в построенной в 2010 году самими заключенными часовне святого Григория Просветителя. Крещение принял 21 заключенный. В подарок крестившиеся получили кресты из Первопрестольного Эчмиадзина. Мир религий</w:t>
      </w:r>
    </w:p>
    <w:p>
      <w:pPr>
        <w:pStyle w:val="Normal"/>
        <w:rPr>
          <w:sz w:val="22"/>
        </w:rPr>
      </w:pPr>
      <w:r>
        <w:rPr>
          <w:sz w:val="22"/>
        </w:rPr>
        <w:t>11.03.11 "Икону" с изображением известного украинского писателя и поэта Тараса Шевченко представили публике в Полтаве. Она изготовлена участником коллектива "Полтавские певцы" Иваном Гринько в рамках конкурса "Мой Кобзарь". "Нам уже делали такие замечания, что нельзя представлять изображение Шевченко в виде иконы. Но мы считаем, что он наш пророк и мученик, поэтому мы можем это делать", - заявил глава ассоциации "Гражданское общество" Владимир Степанюк. И.Гринько изготовил иконную рамку, которая украшена позолоченным орнаментом и застеклена. Внутри нее помещена репродукция портрета Т.Шевченко. Седмица.</w:t>
      </w:r>
      <w:r>
        <w:rPr>
          <w:sz w:val="22"/>
          <w:lang w:val="en-US"/>
        </w:rPr>
        <w:t>Ru</w:t>
      </w:r>
    </w:p>
    <w:p>
      <w:pPr>
        <w:pStyle w:val="Normal"/>
        <w:rPr>
          <w:sz w:val="22"/>
        </w:rPr>
      </w:pPr>
      <w:r>
        <w:rPr>
          <w:sz w:val="22"/>
        </w:rPr>
        <w:t>11.03.11 Самые большие в мире скульптурные фигуры, изображающие Крестный путь Христа на Голгофу, размещены вдоль улицы Via della Conciliazione в Риме. На создание изваяний ушло 22 000 фунтов бронзы. «Остановки» Крестного пути включают в себя 49 статуй и 11 крестов. 29 апреля гигантские скульптуры будут перемещены в город Кокимбо, в Чили, для которого они и были созданы. Седмица.</w:t>
      </w:r>
      <w:r>
        <w:rPr>
          <w:sz w:val="22"/>
          <w:lang w:val="en-US"/>
        </w:rPr>
        <w:t>Ru</w:t>
      </w:r>
    </w:p>
    <w:p>
      <w:pPr>
        <w:pStyle w:val="Normal"/>
        <w:rPr>
          <w:sz w:val="22"/>
        </w:rPr>
      </w:pPr>
      <w:r>
        <w:rPr>
          <w:sz w:val="22"/>
        </w:rPr>
        <w:t>11.03.11 Пятеро иранских христиан-пятидесятников приговорены к тюремному заключению сроком на 1 год за «преступления против исламского порядка». 282 христианина были арестованы в 34 иранских городах после того, как администрация президента Ирана Ахмадинеджада начала применять суровые репрессивные меры по отношению к немусульманам с июня 2010 года. Седмица.</w:t>
      </w:r>
      <w:r>
        <w:rPr>
          <w:sz w:val="22"/>
          <w:lang w:val="en-US"/>
        </w:rPr>
        <w:t>Ru</w:t>
      </w:r>
    </w:p>
    <w:p>
      <w:pPr>
        <w:pStyle w:val="Normal"/>
        <w:rPr>
          <w:sz w:val="22"/>
        </w:rPr>
      </w:pPr>
      <w:r>
        <w:rPr>
          <w:sz w:val="22"/>
        </w:rPr>
        <w:t>13.03.11 Десятки паломников-мотоциклистов проехали с улицы Harley-Davidson на площадь св. Петра, где приняли участие в воскресной молитве «Angelus». После ее завершения понтифик на разных языках приветствовал всех участников молебна, не забыв при этом и прибывших на площадь байкеров. Те, в свою очередь, решили отреагировать на это не аплодисментами, а оглушительным ревом своих моторных двигателей. Бенедикт XVI был в восторге. «Спасибо вам за это специальное приветствие», - сказал байкерам Папа. Седмица.</w:t>
      </w:r>
      <w:r>
        <w:rPr>
          <w:sz w:val="22"/>
          <w:lang w:val="en-US"/>
        </w:rPr>
        <w:t>Ru</w:t>
      </w:r>
    </w:p>
    <w:p>
      <w:pPr>
        <w:pStyle w:val="Normal"/>
        <w:rPr>
          <w:sz w:val="22"/>
        </w:rPr>
      </w:pPr>
      <w:r>
        <w:rPr>
          <w:sz w:val="22"/>
        </w:rPr>
        <w:t>13.03.11 В Зюдлоне (федеральная земля Северный Рейн-Вестфалия) 48-летний викарный католический епископ Кристоф Хегге, произносивший проповедь с кафедры, случайно упал с нее. Первую помощь оступившемуся епископу оказала находившаяся неподалеку профессиональная медсестра. С переломанной ногой пострадавшего проповедника срочно госпитализировали. Окруженный сочувствующими прихожанами епископ уже на носилках произнес им, что он спокойно воспринимает случившееся. «Христос и сейчас со мной», - добавил на прощание Кристоф Хегге. Седмица.</w:t>
      </w:r>
      <w:r>
        <w:rPr>
          <w:sz w:val="22"/>
          <w:lang w:val="en-US"/>
        </w:rPr>
        <w:t>Ru</w:t>
      </w:r>
    </w:p>
    <w:p>
      <w:pPr>
        <w:pStyle w:val="Normal"/>
        <w:rPr>
          <w:sz w:val="22"/>
        </w:rPr>
      </w:pPr>
      <w:r>
        <w:rPr>
          <w:sz w:val="22"/>
        </w:rPr>
        <w:t>14.03.11 Мусульманский религиозный деятель, который выступил против насилия со стороны сектантов на северо-востоке Нигерии, был застрелен в городе Майдугури. Ибрагим Ахмед Абдулла Болори был известен жесткой критикой деятельности радикальной мусульманской группировки "Боко Хаарам", организовавший восстание в Майдугури в 2009 году. Властям тогда удалось подавить мятеж, однако нападения, приписываемые активистам движения, в результате которых погибли десятки людей, продолжились. Седмица.</w:t>
      </w:r>
      <w:r>
        <w:rPr>
          <w:sz w:val="22"/>
          <w:lang w:val="en-US"/>
        </w:rPr>
        <w:t>Ru</w:t>
      </w:r>
    </w:p>
    <w:p>
      <w:pPr>
        <w:pStyle w:val="Normal"/>
        <w:rPr>
          <w:sz w:val="22"/>
        </w:rPr>
      </w:pPr>
      <w:r>
        <w:rPr>
          <w:sz w:val="22"/>
        </w:rPr>
        <w:t>14.03.11 Более 130 млн. рублей было направлено Фондом поддержки исламской культуры, науки и образования, начиная с 2007 года, в помощь мусульманским учебным заведениям России. Большую часть этих средств выделили на нужды по обеспечению учебного процесса, в том числе на ремонт помещений, на зарплаты, закупку или издание необходимой учебной и методической литературы, приобретение оргтехники, мебели и т.д. Всего финансовая помощь оказана 11 российским высшим исламским учебным заведениям и 32 медресе. Отдельным направлением работы фонда является выплата стипендий лучшим студентам. Размер стипендий (как для лучших студентов религиозных, так и светских вузов) составляет от одной до трех тысяч рублей в месяц. Интерфакс-Религия</w:t>
      </w:r>
    </w:p>
    <w:p>
      <w:pPr>
        <w:pStyle w:val="Normal"/>
        <w:rPr>
          <w:sz w:val="22"/>
        </w:rPr>
      </w:pPr>
      <w:r>
        <w:rPr>
          <w:sz w:val="22"/>
        </w:rPr>
        <w:t>14.03.11 Мэр греческого города Салоники объявил о начале строительства в городе мечети. Заявление о начале строительства мечети и мусульманского кладбища в Салониках было сделано на встрече мэра города Янниса Бутариса и министра иностранных дел Турецкой республики Ахмета Давутоглу, который находился в Греции с частным визитом. В настоящее время в Салониках нет каких-либо исламских религиозных мест, несмотря на постоянно возрастающее число мусульманских жителей города. Седмица.</w:t>
      </w:r>
      <w:r>
        <w:rPr>
          <w:sz w:val="22"/>
          <w:lang w:val="en-US"/>
        </w:rPr>
        <w:t>Ru</w:t>
      </w:r>
    </w:p>
    <w:p>
      <w:pPr>
        <w:pStyle w:val="Normal"/>
        <w:rPr>
          <w:sz w:val="22"/>
        </w:rPr>
      </w:pPr>
      <w:r>
        <w:rPr>
          <w:sz w:val="22"/>
        </w:rPr>
        <w:t>15.03.11 Епископы Маронитской Церкви выбрали нового Патриарха, которым стал 71-лений ливанской архиепископ Бешара эль-Раи. За Бешара эль-Раи проголосовали более чем две трети голосов. Новый Патриарх известен как религиозный деятель с умеренными взглядами, однако некоторые эксперты считают его "сторонником прозападной коалиции". Маронитская Церковь насчитывает во всем мире около 5 миллионов последователей. Седмица.</w:t>
      </w:r>
      <w:r>
        <w:rPr>
          <w:sz w:val="22"/>
          <w:lang w:val="en-US"/>
        </w:rPr>
        <w:t>Ru</w:t>
      </w:r>
    </w:p>
    <w:p>
      <w:pPr>
        <w:pStyle w:val="Normal"/>
        <w:rPr>
          <w:sz w:val="22"/>
          <w:lang w:val="uk-UA"/>
        </w:rPr>
      </w:pPr>
      <w:r>
        <w:rPr>
          <w:sz w:val="22"/>
        </w:rPr>
        <w:t>17.03.11 Канадский католический священник Андре Лачапель, член «</w:t>
      </w:r>
      <w:r>
        <w:rPr>
          <w:sz w:val="22"/>
          <w:lang w:val="en-US"/>
        </w:rPr>
        <w:t>Foreign</w:t>
      </w:r>
      <w:r>
        <w:rPr>
          <w:sz w:val="22"/>
        </w:rPr>
        <w:t xml:space="preserve"> </w:t>
      </w:r>
      <w:r>
        <w:rPr>
          <w:sz w:val="22"/>
          <w:lang w:val="en-US"/>
        </w:rPr>
        <w:t>Mission</w:t>
      </w:r>
      <w:r>
        <w:rPr>
          <w:sz w:val="22"/>
        </w:rPr>
        <w:t xml:space="preserve"> </w:t>
      </w:r>
      <w:r>
        <w:rPr>
          <w:sz w:val="22"/>
          <w:lang w:val="en-US"/>
        </w:rPr>
        <w:t>Society</w:t>
      </w:r>
      <w:r>
        <w:rPr>
          <w:sz w:val="22"/>
        </w:rPr>
        <w:t>» (</w:t>
      </w:r>
      <w:r>
        <w:rPr>
          <w:sz w:val="22"/>
          <w:lang w:val="en-US"/>
        </w:rPr>
        <w:t>FMS</w:t>
      </w:r>
      <w:r>
        <w:rPr>
          <w:sz w:val="22"/>
        </w:rPr>
        <w:t>), прослуживший в Японии 50 лет, погиб во время землетрясения 11 марта</w:t>
      </w:r>
      <w:r>
        <w:rPr>
          <w:sz w:val="22"/>
          <w:lang w:val="uk-UA"/>
        </w:rPr>
        <w:t xml:space="preserve">. </w:t>
      </w:r>
      <w:r>
        <w:rPr>
          <w:sz w:val="22"/>
        </w:rPr>
        <w:t>76-летний о. Андре умер от сердечного приступа, который случился у него во время сильных подземных толчков. Другие 10 членов миссии не пострадали. Как указывает канадский ежедневник «</w:t>
      </w:r>
      <w:r>
        <w:rPr>
          <w:sz w:val="22"/>
          <w:lang w:val="en-US"/>
        </w:rPr>
        <w:t>The</w:t>
      </w:r>
      <w:r>
        <w:rPr>
          <w:sz w:val="22"/>
        </w:rPr>
        <w:t xml:space="preserve"> </w:t>
      </w:r>
      <w:r>
        <w:rPr>
          <w:sz w:val="22"/>
          <w:lang w:val="en-US"/>
        </w:rPr>
        <w:t>Gazette</w:t>
      </w:r>
      <w:r>
        <w:rPr>
          <w:sz w:val="22"/>
        </w:rPr>
        <w:t xml:space="preserve"> </w:t>
      </w:r>
      <w:r>
        <w:rPr>
          <w:sz w:val="22"/>
          <w:lang w:val="en-US"/>
        </w:rPr>
        <w:t>de</w:t>
      </w:r>
      <w:r>
        <w:rPr>
          <w:sz w:val="22"/>
        </w:rPr>
        <w:t xml:space="preserve"> </w:t>
      </w:r>
      <w:r>
        <w:rPr>
          <w:sz w:val="22"/>
          <w:lang w:val="en-US"/>
        </w:rPr>
        <w:t>Montreal</w:t>
      </w:r>
      <w:r>
        <w:rPr>
          <w:sz w:val="22"/>
        </w:rPr>
        <w:t>», священник Андре Лачапель стал единственным канадцем, пострадавшим во время этой трагедии.</w:t>
      </w:r>
      <w:r>
        <w:rPr>
          <w:sz w:val="22"/>
          <w:lang w:val="uk-UA"/>
        </w:rPr>
        <w:t xml:space="preserve"> Седмица.</w:t>
      </w:r>
      <w:r>
        <w:rPr>
          <w:sz w:val="22"/>
          <w:lang w:val="en-US"/>
        </w:rPr>
        <w:t>Ru</w:t>
      </w:r>
    </w:p>
    <w:p>
      <w:pPr>
        <w:pStyle w:val="Normal"/>
        <w:rPr>
          <w:sz w:val="22"/>
          <w:lang w:val="uk-UA"/>
        </w:rPr>
      </w:pPr>
      <w:r>
        <w:rPr>
          <w:sz w:val="22"/>
          <w:lang w:val="uk-UA"/>
        </w:rPr>
      </w:r>
    </w:p>
    <w:p>
      <w:pPr>
        <w:pStyle w:val="Normal"/>
        <w:rPr>
          <w:sz w:val="22"/>
        </w:rPr>
      </w:pPr>
      <w:r>
        <w:rPr>
          <w:b/>
          <w:sz w:val="22"/>
        </w:rPr>
        <w:t>Новости одной строкой</w:t>
      </w:r>
    </w:p>
    <w:p>
      <w:pPr>
        <w:pStyle w:val="Normal"/>
        <w:rPr>
          <w:sz w:val="22"/>
        </w:rPr>
      </w:pPr>
      <w:r>
        <w:rPr>
          <w:sz w:val="22"/>
        </w:rPr>
        <w:t>10.03.11 Основатель первого мусульманского телеканала в США осужден за обезглавливание своей жены http://www.sedmitza.ru/news/1930536.html</w:t>
      </w:r>
    </w:p>
    <w:p>
      <w:pPr>
        <w:pStyle w:val="Normal"/>
        <w:rPr>
          <w:sz w:val="22"/>
        </w:rPr>
      </w:pPr>
      <w:r>
        <w:rPr>
          <w:sz w:val="22"/>
        </w:rPr>
        <w:t>10.03.11 Верховный суд США не принял апелляцию атеиста, требовавшего убрать девиз "В Бога мы верим" с американских денег http://www.sedmitza.ru/news/1929801.html</w:t>
      </w:r>
    </w:p>
    <w:p>
      <w:pPr>
        <w:pStyle w:val="Normal"/>
        <w:rPr>
          <w:sz w:val="22"/>
        </w:rPr>
      </w:pPr>
      <w:r>
        <w:rPr>
          <w:sz w:val="22"/>
        </w:rPr>
        <w:t>11.03.11 Началось восстановление сгоревшего храма в Ганиной Яме под Екатеринбургом, возведенного в честь Святых Царственных Страстотерпцев http://www.sedmitza.ru/news/1932544.html</w:t>
      </w:r>
    </w:p>
    <w:p>
      <w:pPr>
        <w:pStyle w:val="Normal"/>
        <w:rPr>
          <w:sz w:val="22"/>
        </w:rPr>
      </w:pPr>
      <w:r>
        <w:rPr>
          <w:sz w:val="22"/>
        </w:rPr>
        <w:t>11.03.11 Ровно через месяц во Франции вступит в силу закон, запрещающий мусульманкам носить никабы http://www.interfax-religion.ru/?act=news&amp;div=39853</w:t>
      </w:r>
    </w:p>
    <w:p>
      <w:pPr>
        <w:pStyle w:val="Normal"/>
        <w:rPr>
          <w:sz w:val="22"/>
        </w:rPr>
      </w:pPr>
      <w:r>
        <w:rPr>
          <w:sz w:val="22"/>
        </w:rPr>
        <w:t>11.03.11 Аварийное состояние римских катакомб вызывает тревогу археологов и историков Церкви http://www.pravoslavie.ru/news/45251.htm</w:t>
      </w:r>
    </w:p>
    <w:p>
      <w:pPr>
        <w:pStyle w:val="Normal"/>
        <w:rPr/>
      </w:pPr>
      <w:r>
        <w:rPr>
          <w:sz w:val="22"/>
          <w:lang w:val="uk-UA"/>
        </w:rPr>
        <w:t xml:space="preserve">14.03.11 </w:t>
      </w:r>
      <w:r>
        <w:rPr>
          <w:sz w:val="22"/>
        </w:rPr>
        <w:t>Патриарх Варфоломей выступил на Саммите перемен http://www.mospat.ru/ru/2011/03/15/news37938</w:t>
      </w:r>
    </w:p>
    <w:p>
      <w:pPr>
        <w:pStyle w:val="Normal"/>
        <w:rPr>
          <w:sz w:val="22"/>
        </w:rPr>
      </w:pPr>
      <w:r>
        <w:rPr>
          <w:sz w:val="22"/>
        </w:rPr>
        <w:t>14.03.11 В Ингушетии четыре религиозных вуза не имеют лицензий http://www.sedmitza.ru/news/1941024.html</w:t>
      </w:r>
    </w:p>
    <w:p>
      <w:pPr>
        <w:pStyle w:val="Normal"/>
        <w:rPr>
          <w:sz w:val="22"/>
        </w:rPr>
      </w:pPr>
      <w:r>
        <w:rPr>
          <w:sz w:val="22"/>
        </w:rPr>
        <w:t>14.03.11 После реставрации открылся Малый собор Донского монастыря http://www.pravoslavie.ru/news/45287.htm</w:t>
      </w:r>
    </w:p>
    <w:p>
      <w:pPr>
        <w:pStyle w:val="Normal"/>
        <w:rPr>
          <w:sz w:val="22"/>
        </w:rPr>
      </w:pPr>
      <w:r>
        <w:rPr>
          <w:sz w:val="22"/>
        </w:rPr>
        <w:t>14.03.11 Выборы нового муфтия Татарстана состоятся 13 апреля http://www.sedmitza.ru/news/1940937.html</w:t>
      </w:r>
    </w:p>
    <w:p>
      <w:pPr>
        <w:pStyle w:val="Normal"/>
        <w:rPr>
          <w:sz w:val="22"/>
        </w:rPr>
      </w:pPr>
      <w:r>
        <w:rPr>
          <w:sz w:val="22"/>
        </w:rPr>
        <w:t>14.03.11 В Германии развивается традиция «Пепельных сред художников» http://www.sedmitza.ru/news/1940593.html</w:t>
      </w:r>
    </w:p>
    <w:p>
      <w:pPr>
        <w:pStyle w:val="Normal"/>
        <w:rPr>
          <w:sz w:val="22"/>
        </w:rPr>
      </w:pPr>
      <w:r>
        <w:rPr>
          <w:sz w:val="22"/>
        </w:rPr>
        <w:t>15.03.11 Вступил в должность новый представитель Болгарской Православной Церкви в Москве http://www.pravoslavie.ru/news/45296.htm</w:t>
      </w:r>
    </w:p>
    <w:p>
      <w:pPr>
        <w:pStyle w:val="Normal"/>
        <w:rPr>
          <w:sz w:val="22"/>
        </w:rPr>
      </w:pPr>
      <w:r>
        <w:rPr>
          <w:sz w:val="22"/>
        </w:rPr>
        <w:t>16.03.11 Власти Москвы выделили четыре участка под строительство православных храмов http://www.interfax-religion.ru/?act=news&amp;div=39915</w:t>
      </w:r>
    </w:p>
    <w:p>
      <w:pPr>
        <w:pStyle w:val="Normal"/>
        <w:rPr>
          <w:sz w:val="22"/>
        </w:rPr>
      </w:pPr>
      <w:r>
        <w:rPr>
          <w:sz w:val="22"/>
        </w:rPr>
        <w:t>16.03.11 ЦДУМ намерено построить в Москве несколько мечетей, гостиницу и культурный центр http://www.sedmitza.ru/news/1946958.html</w:t>
      </w:r>
    </w:p>
    <w:p>
      <w:pPr>
        <w:pStyle w:val="Normal"/>
        <w:rPr>
          <w:sz w:val="22"/>
        </w:rPr>
      </w:pPr>
      <w:r>
        <w:rPr>
          <w:sz w:val="22"/>
        </w:rPr>
        <w:t>16.03.11 Муфтием Карачаево-Черкесии вновь избран Исмаил Бердиев http://www.sedmitza.ru/news/1947215.html</w:t>
      </w:r>
    </w:p>
    <w:p>
      <w:pPr>
        <w:pStyle w:val="Normal"/>
        <w:rPr>
          <w:sz w:val="22"/>
        </w:rPr>
      </w:pPr>
      <w:r>
        <w:rPr>
          <w:sz w:val="22"/>
        </w:rPr>
        <w:t>17.03.11 Муфтием Северной Осетии избран Хаджимурат Гацалов http://www.interfax-religion.ru/?act=news&amp;div=39946</w:t>
      </w:r>
    </w:p>
    <w:p>
      <w:pPr>
        <w:pStyle w:val="Normal"/>
        <w:rPr>
          <w:sz w:val="22"/>
        </w:rPr>
      </w:pPr>
      <w:r>
        <w:rPr>
          <w:sz w:val="22"/>
        </w:rPr>
        <w:t>17.03.11 На месте разобранного храма в с. Сосница Черниговской епархии УПЦ построят его точную копию http://orthodoxy.org.ua/content/chernigiv-u-sosnitsi-zvedut-tochnu-kopiyu-davnogo-svyato-pokrovskogo-khramu-19838</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26 марта в Киеве в Свято-Ильинском храме состоится вечернее богослужение, за которым будет совершаться помазание святым миром от Локотской мироточивой иконы Пресвятой Богородицы «Умиление».</w:t>
      </w:r>
      <w:r>
        <w:rPr>
          <w:sz w:val="22"/>
        </w:rPr>
        <w:t xml:space="preserve"> Чудотворный образ находится в поселке Локоть Брянской области. Икона начала мироточить в 1999 году и приобрела известность благодаря явленным через нее многочисленным чудесным знамениям и исцелениям. Начало богослужения в 17.00.</w:t>
      </w:r>
    </w:p>
    <w:p>
      <w:pPr>
        <w:pStyle w:val="Normal"/>
        <w:rPr/>
      </w:pPr>
      <w:r>
        <w:rPr>
          <w:b/>
          <w:sz w:val="22"/>
        </w:rPr>
        <w:t xml:space="preserve">C 10 марта на сайте www.pravoslav-konkurs.org начался прием работ на Международный детский конкурс «Пасха Православная». </w:t>
      </w:r>
      <w:r>
        <w:rPr>
          <w:sz w:val="22"/>
        </w:rPr>
        <w:t>Принять участие в конкурсе могут все пользователи в возрасте от 6 до 17 лет включительно, проживающие в России и за рубежом. Конкурс проводится по следующим номинациям: графический конкурс «Рисунок на тему «Воскресение Христово»; литературный конкурс «Эссе на тему «Христос Воскресе!». Прием работ будет осуществляться до 10 апреля 2011 г. Подробнее о конкурсе и правилах участия можно узнать на сайте конкурса www.pravoslav-konkurs.org.</w:t>
      </w:r>
    </w:p>
    <w:p>
      <w:pPr>
        <w:pStyle w:val="Normal"/>
        <w:rPr>
          <w:sz w:val="22"/>
        </w:rPr>
      </w:pPr>
      <w:r>
        <w:rPr>
          <w:b/>
          <w:sz w:val="22"/>
        </w:rPr>
        <w:t>На сайте Синодального миссионерского отдела размещена электронная версия второго издания учебника «Миссиология». Скачать (формат PDF, 1,07Mb) &gt;&gt;&gt;</w:t>
      </w:r>
      <w:r>
        <w:rPr>
          <w:sz w:val="22"/>
        </w:rPr>
        <w:t xml:space="preserve"> </w:t>
      </w:r>
      <w:r>
        <w:rPr>
          <w:sz w:val="22"/>
          <w:lang w:val="en-US"/>
        </w:rPr>
        <w:t>http</w:t>
      </w:r>
      <w:r>
        <w:rPr>
          <w:sz w:val="22"/>
        </w:rPr>
        <w:t>://</w:t>
      </w:r>
      <w:r>
        <w:rPr>
          <w:sz w:val="22"/>
          <w:lang w:val="en-US"/>
        </w:rPr>
        <w:t>www</w:t>
      </w:r>
      <w:r>
        <w:rPr>
          <w:sz w:val="22"/>
        </w:rPr>
        <w:t>.</w:t>
      </w:r>
      <w:r>
        <w:rPr>
          <w:sz w:val="22"/>
          <w:lang w:val="en-US"/>
        </w:rPr>
        <w:t>portal</w:t>
      </w:r>
      <w:r>
        <w:rPr>
          <w:sz w:val="22"/>
        </w:rPr>
        <w:t>-</w:t>
      </w:r>
      <w:r>
        <w:rPr>
          <w:sz w:val="22"/>
          <w:lang w:val="en-US"/>
        </w:rPr>
        <w:t>missia</w:t>
      </w:r>
      <w:r>
        <w:rPr>
          <w:sz w:val="22"/>
        </w:rPr>
        <w:t>.</w:t>
      </w:r>
      <w:r>
        <w:rPr>
          <w:sz w:val="22"/>
          <w:lang w:val="en-US"/>
        </w:rPr>
        <w:t>ru</w:t>
      </w:r>
      <w:r>
        <w:rPr>
          <w:sz w:val="22"/>
        </w:rPr>
        <w:t>/</w:t>
      </w:r>
      <w:r>
        <w:rPr>
          <w:sz w:val="22"/>
          <w:lang w:val="en-US"/>
        </w:rPr>
        <w:t>sites</w:t>
      </w:r>
      <w:r>
        <w:rPr>
          <w:sz w:val="22"/>
        </w:rPr>
        <w:t>/</w:t>
      </w:r>
      <w:r>
        <w:rPr>
          <w:sz w:val="22"/>
          <w:lang w:val="en-US"/>
        </w:rPr>
        <w:t>default</w:t>
      </w:r>
      <w:r>
        <w:rPr>
          <w:sz w:val="22"/>
        </w:rPr>
        <w:t>/</w:t>
      </w:r>
      <w:r>
        <w:rPr>
          <w:sz w:val="22"/>
          <w:lang w:val="en-US"/>
        </w:rPr>
        <w:t>files</w:t>
      </w:r>
      <w:r>
        <w:rPr>
          <w:sz w:val="22"/>
        </w:rPr>
        <w:t>/Учебник%20миссиологии.</w:t>
      </w:r>
      <w:r>
        <w:rPr>
          <w:sz w:val="22"/>
          <w:lang w:val="en-US"/>
        </w:rPr>
        <w:t>pdf</w:t>
      </w:r>
    </w:p>
    <w:p>
      <w:pPr>
        <w:pStyle w:val="Normal"/>
        <w:rPr/>
      </w:pPr>
      <w:r>
        <w:rPr>
          <w:b/>
          <w:sz w:val="22"/>
        </w:rPr>
        <w:t xml:space="preserve">Инициативной группой издательского и выставочного проекта «Образы семьи, материнства и детства в российском искусстве» </w:t>
      </w:r>
      <w:r>
        <w:rPr>
          <w:sz w:val="22"/>
        </w:rPr>
        <w:t>получено долгожданное благословение Святейшего Патриарха Московского и Всея Руси Кирилла на реализацию данного проекта. Проект состоит из выставочной и издательской частей. Выставочная часть представляет собой всероссийский конкурс в рамках профессиональных художественных объединений работ художников, фотохудожников и скульпторов, посвященных темам: счастье материнства, радость отцовства, крепкая многодетная семья, защита жизни детей до рождения, традиционные семейные ценности. А также проведение выставок в 8-ми крупнейших городах федеральных округов России: Москве, Санкт-Петербурге, Нижнем Новгороде, Ростове-на-Дону, Пятигорске, Екатеринбурге, Хабаровске, Новосибирске. Предполагается проведение увлекательных экскурсий по экспозиции, а также посещение выставок учащимися старших классов. Издательская часть проекта - это публикация работ победителей конкурса в издании «Российское Искусство», а также на сайте http://www.russianartguide.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_Ïðàãìàòèêà"/>
    <w:qFormat/>
    <w:pPr>
      <w:widowControl/>
      <w:overflowPunct w:val="false"/>
      <w:autoSpaceDE w:val="false"/>
      <w:bidi w:val="0"/>
      <w:spacing w:lineRule="atLeast" w:line="170"/>
      <w:ind w:firstLine="283"/>
      <w:jc w:val="both"/>
      <w:textAlignment w:val="baseline"/>
    </w:pPr>
    <w:rPr>
      <w:rFonts w:ascii="Pragmatica" w:hAnsi="Pragmatica" w:eastAsia="Times New Roman" w:cs="Pragmatica"/>
      <w:color w:val="000000"/>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7:06:00Z</dcterms:created>
  <dc:creator>Tatiana</dc:creator>
  <dc:description/>
  <cp:keywords/>
  <dc:language>en-US</dc:language>
  <cp:lastModifiedBy>Drukarnya</cp:lastModifiedBy>
  <dcterms:modified xsi:type="dcterms:W3CDTF">2011-03-17T17:07:00Z</dcterms:modified>
  <cp:revision>3</cp:revision>
  <dc:subject/>
  <dc:title>13</dc:title>
</cp:coreProperties>
</file>