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8.03.11 Афонский монах доказал антихристианскую сущность феномена Ванги</w:t>
      </w:r>
    </w:p>
    <w:p>
      <w:pPr>
        <w:pStyle w:val="Normal"/>
        <w:rPr>
          <w:sz w:val="22"/>
        </w:rPr>
      </w:pPr>
      <w:r>
        <w:rPr>
          <w:sz w:val="22"/>
        </w:rPr>
        <w:t>В Софии состоялась презентация книги, в которой доказывается антихристианская сущность феномена известной болгарской прорицательницы Ванги и учения т.н. «учителя» Петра Дынова.</w:t>
      </w:r>
    </w:p>
    <w:p>
      <w:pPr>
        <w:pStyle w:val="Normal"/>
        <w:rPr>
          <w:sz w:val="22"/>
        </w:rPr>
      </w:pPr>
      <w:r>
        <w:rPr>
          <w:sz w:val="22"/>
        </w:rPr>
        <w:t>Издание книги, в которой едва ли не впервые излагается православный взгляд на феномен Ванги, столетие со дня рождения которой праздновалось в Болгарии в прошлом месяце, вызвало оживленную дискуссию в болгарском обществе.</w:t>
      </w:r>
    </w:p>
    <w:p>
      <w:pPr>
        <w:pStyle w:val="Normal"/>
        <w:rPr>
          <w:sz w:val="22"/>
        </w:rPr>
      </w:pPr>
      <w:r>
        <w:rPr>
          <w:sz w:val="22"/>
        </w:rPr>
        <w:t>15 марта в храме святых Кирилла и Мефодия насельник Афонского монастыря Зограф иеромонах Виссарион при поддержке настоятеля этого же монастыря, схиархимандрита Амвросия представил свою книгу «Петр Дынов и Ванга - пророки и предтечи антихриста».</w:t>
      </w:r>
    </w:p>
    <w:p>
      <w:pPr>
        <w:pStyle w:val="Normal"/>
        <w:rPr>
          <w:sz w:val="22"/>
        </w:rPr>
      </w:pPr>
      <w:r>
        <w:rPr>
          <w:sz w:val="22"/>
        </w:rPr>
        <w:t>На презентации автор книги рассказал, что, ознакомившись с большим числом отзывов о встречах и общении с Вангой и Петром Дыновым, он нашел среди них многочисленные свидетельства о том, что оба упоминали о своем общении с темными силами. По его словам, Ванга периодически испытывала болезненные состояния транса и при лечении людей использовала магические методики (например, для излечения от некоторых болезней надо было заколоть черного петуха и съесть его сердце).</w:t>
      </w:r>
    </w:p>
    <w:p>
      <w:pPr>
        <w:pStyle w:val="Normal"/>
        <w:rPr>
          <w:sz w:val="22"/>
        </w:rPr>
      </w:pPr>
      <w:r>
        <w:rPr>
          <w:sz w:val="22"/>
        </w:rPr>
        <w:t>По мнению автора, эти моменты деятельности целителей никак несовместимы с христианским вероучением. К тому же, оба целителя не считали себя служителями Господа. Несмотря на то, что Ванга называла себя чадом Православной Церкви, в построенном ею храме наблюдается целенаправленное попрание целого ряда церковных канонов (например, иконописное изображение пророчицы стоит на месте, где обычно находится образ Спасителя). К тому же Ванга признавала переселение душ и другие антихристианские идеи.</w:t>
      </w:r>
    </w:p>
    <w:p>
      <w:pPr>
        <w:pStyle w:val="Normal"/>
        <w:rPr>
          <w:sz w:val="22"/>
        </w:rPr>
      </w:pPr>
      <w:r>
        <w:rPr>
          <w:sz w:val="22"/>
        </w:rPr>
        <w:t>Причиной широкого распространения популярности Ванги и появления призывов, даже со стороны некоторых православных священнослужителей, к её канонизации, автор считает последствия насаждавшейся в коммунистической Болгарии антирелигиозной пропаганды, которая приучила людей объяснять сложные для их понимания явления знакомыми, но лишенными их истинного смысла понятиями.</w:t>
      </w:r>
    </w:p>
    <w:p>
      <w:pPr>
        <w:pStyle w:val="Normal"/>
        <w:rPr>
          <w:sz w:val="22"/>
        </w:rPr>
      </w:pPr>
      <w:r>
        <w:rPr>
          <w:sz w:val="22"/>
        </w:rPr>
        <w:t>Во время оживленной дискуссии участники презентации высказались за необходимость дальнейшей выработки православной оценки жизни и учений различных оккультных деятелей и развития духовного просвещения людей. Настоятель Русского подворья в Софии (храма св. Николая Чудотворца) иеромонах Зотик (Гаевский) предложил перевести книгу на русский язык для её распространения в России, где наблюдается большой интерес к жизни и пророчествам Ванг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1.03.11 Митрополит Иларион призвал католиков к стратегическому альянсу</w:t>
      </w:r>
    </w:p>
    <w:p>
      <w:pPr>
        <w:pStyle w:val="Normal"/>
        <w:rPr>
          <w:sz w:val="22"/>
        </w:rPr>
      </w:pPr>
      <w:r>
        <w:rPr>
          <w:sz w:val="22"/>
        </w:rPr>
        <w:t>В Московском Патриархате призвали Католическую Церковь к стратегическому альянсу. "Православным и католикам сегодня необходимо воспринимать друг друга не как соперников, а как союзников в деле защиты прав христиан. У нас общее поле миссионерской деятельности - современная Европа, утратившая свои религиозные, нравственные и культурные корни", - заявил глава ОВЦС МП митрополит Волоколамский Иларион, выступая на IV международном конгрессе "Место встречи - Вселенская Церковь" в Вюрцбурге (Германия).</w:t>
      </w:r>
    </w:p>
    <w:p>
      <w:pPr>
        <w:pStyle w:val="Normal"/>
        <w:rPr>
          <w:sz w:val="22"/>
        </w:rPr>
      </w:pPr>
      <w:r>
        <w:rPr>
          <w:sz w:val="22"/>
        </w:rPr>
        <w:t>По его убеждению, от совместных усилий православных и католиков "зависит будущее христианства в третьем тысячелетии".</w:t>
      </w:r>
    </w:p>
    <w:p>
      <w:pPr>
        <w:pStyle w:val="Normal"/>
        <w:rPr>
          <w:sz w:val="22"/>
        </w:rPr>
      </w:pPr>
      <w:r>
        <w:rPr>
          <w:sz w:val="22"/>
        </w:rPr>
        <w:t>Владыка отметил, что наличие доброй воли с обеих сторон помогло достичь "реальных позитивных результатов в нормализации православно-католических отношений в последние годы".</w:t>
      </w:r>
    </w:p>
    <w:p>
      <w:pPr>
        <w:pStyle w:val="Normal"/>
        <w:rPr>
          <w:sz w:val="22"/>
        </w:rPr>
      </w:pPr>
      <w:r>
        <w:rPr>
          <w:sz w:val="22"/>
        </w:rPr>
        <w:t>"Особенно значительные сдвиги в этом направлении наметились после избрания в 2005 году папы Бенедикта XVI, хорошо знакомого с Православной церковью. Сегодня, например, мы уже не наблюдаем той агрессивной прозелитической деятельности католиков на нашей территории, что имела место в начале 90-х", - констатировал митрополит Иларион.</w:t>
      </w:r>
    </w:p>
    <w:p>
      <w:pPr>
        <w:pStyle w:val="Normal"/>
        <w:rPr>
          <w:sz w:val="22"/>
        </w:rPr>
      </w:pPr>
      <w:r>
        <w:rPr>
          <w:sz w:val="22"/>
        </w:rPr>
        <w:t>По его словам, о стремлении к сотрудничеству с Православной Церковью в Римско-Католической Церкви говорят "и представители высшего руководства, и рядовые приходы, движения и монашеские общины", и это имеет "важное практическое измерение".</w:t>
      </w:r>
    </w:p>
    <w:p>
      <w:pPr>
        <w:pStyle w:val="Normal"/>
        <w:rPr>
          <w:sz w:val="22"/>
        </w:rPr>
      </w:pPr>
      <w:r>
        <w:rPr>
          <w:sz w:val="22"/>
        </w:rPr>
        <w:t>"Православные и католики встречаются с одними и теми же вызовами, которые современная эпоха бросает традиционному жизненному укладу. В данном случае речь идет не о богословских вопросах, а о настоящем и будущем человеческого сообщества. Это именно та сфера, в которой православные и католики могут взаимодействовать без какого-либо ущерба для своей церковной идентичности", - считает иерарх.</w:t>
      </w:r>
    </w:p>
    <w:p>
      <w:pPr>
        <w:pStyle w:val="Normal"/>
        <w:rPr>
          <w:sz w:val="22"/>
        </w:rPr>
      </w:pPr>
      <w:r>
        <w:rPr>
          <w:sz w:val="22"/>
        </w:rPr>
        <w:t>Он назвал эту форму взаимодействия "стратегическим альянсом". "Речь идет о том, что мы вместе можем способствовать утверждению в общественном сознании традиционных христианских представлений о семье, нерасторжимости брака, воспитании детей, ценности человеческой жизни от зачатия до смерти", - заявил митрополит.</w:t>
      </w:r>
    </w:p>
    <w:p>
      <w:pPr>
        <w:pStyle w:val="Normal"/>
        <w:rPr>
          <w:sz w:val="22"/>
        </w:rPr>
      </w:pPr>
      <w:r>
        <w:rPr>
          <w:sz w:val="22"/>
        </w:rPr>
        <w:t>Другим приобретающим все большую актуальность направлением возможного взаимодействия является "защита христиан от дискриминации",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1.03.11 Суд подтвердил приговор против архиепископа Йована (Вранишковского)</w:t>
      </w:r>
    </w:p>
    <w:p>
      <w:pPr>
        <w:pStyle w:val="Normal"/>
        <w:rPr>
          <w:sz w:val="22"/>
        </w:rPr>
      </w:pPr>
      <w:r>
        <w:rPr>
          <w:sz w:val="22"/>
        </w:rPr>
        <w:t>Верховный суд Македонии подтвердил ранее вынесенный приговор о тюремном заключении сроком на два с половиной года главы Православной Охридской архиепископии Сербской Православной Церкви архиепископа Йована (Вранишковского).</w:t>
      </w:r>
    </w:p>
    <w:p>
      <w:pPr>
        <w:pStyle w:val="Normal"/>
        <w:rPr>
          <w:sz w:val="22"/>
        </w:rPr>
      </w:pPr>
      <w:r>
        <w:rPr>
          <w:sz w:val="22"/>
        </w:rPr>
        <w:t>17 марта члены Верховного суда Республики Македония единогласно высказались за подтверждение вынесенного полтора года назад судом в г. Велес приговора против архиепископа Йована (Вранишковского). Согласно этому приговору, иерарх Сербской Православной Церкви обвинялся в растрате церковных денег во время его управления епархией Македонской Православной Церкви и приговаривался к двум с половиной годам тюремного заключения и выплате компенсации в 250 тысяч евро.</w:t>
      </w:r>
    </w:p>
    <w:p>
      <w:pPr>
        <w:pStyle w:val="Normal"/>
        <w:rPr>
          <w:sz w:val="22"/>
        </w:rPr>
      </w:pPr>
      <w:r>
        <w:rPr>
          <w:sz w:val="22"/>
        </w:rPr>
        <w:t>Адвокат Йована (Вранишковского) Васко Георгиев сообщил, что его подзащитный подаст жалобу против Македонии в Европейский суд по правам человека в Страсбурге.</w:t>
      </w:r>
    </w:p>
    <w:p>
      <w:pPr>
        <w:pStyle w:val="Normal"/>
        <w:rPr>
          <w:sz w:val="22"/>
        </w:rPr>
      </w:pPr>
      <w:r>
        <w:rPr>
          <w:sz w:val="22"/>
        </w:rPr>
        <w:t>«Мы надеемся, что Республика Македония будет осуждена, потому что считаем вынесенный приговор в Главном суде Велеса, который сегодня был подтвержден, незаконным и несоответствующим законам страны», - заявил В. Георгиев.</w:t>
      </w:r>
    </w:p>
    <w:p>
      <w:pPr>
        <w:pStyle w:val="Normal"/>
        <w:rPr>
          <w:sz w:val="22"/>
        </w:rPr>
      </w:pPr>
      <w:r>
        <w:rPr>
          <w:sz w:val="22"/>
        </w:rPr>
        <w:t>Сейчас владыка Йован (Вранишковский) согласно запросам македонского суда находится в международном розыске. В конце 2010 г. он был задержан в Болгарии, но 3 января 2011 г. отпущен из под домашнего ареста по решению Софийского суда. В последнее время архиепископ Йован находился в Греции, но остается недоступным для македонских органов правосудия.</w:t>
      </w:r>
    </w:p>
    <w:p>
      <w:pPr>
        <w:pStyle w:val="Normal"/>
        <w:rPr>
          <w:sz w:val="22"/>
        </w:rPr>
      </w:pPr>
      <w:r>
        <w:rPr>
          <w:sz w:val="22"/>
        </w:rPr>
        <w:t>Его адвокат сообщил, что находится в постоянном контакте с владыкой Йованом, но не знает о том, собирается ли тот возвращаться в Македонию, так как возвращение означает его моментальное заключение под страж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3.11 Архиепископ Лука призвал ограничить продажу алкоголя в ночное время</w:t>
      </w:r>
    </w:p>
    <w:p>
      <w:pPr>
        <w:pStyle w:val="Normal"/>
        <w:rPr>
          <w:sz w:val="22"/>
        </w:rPr>
      </w:pPr>
      <w:r>
        <w:rPr>
          <w:sz w:val="22"/>
        </w:rPr>
        <w:t>Архиепископ Запорожский и Мелитопольский Лука призвал руководство Запорожья отменить праздник пива и ограничить продажу алкогольной продукции в ночное время.</w:t>
      </w:r>
    </w:p>
    <w:p>
      <w:pPr>
        <w:pStyle w:val="Normal"/>
        <w:rPr>
          <w:sz w:val="22"/>
        </w:rPr>
      </w:pPr>
      <w:r>
        <w:rPr>
          <w:sz w:val="22"/>
        </w:rPr>
        <w:t>"День пива" как праздник должен навсегда исчезнуть с календаря и памяти жителей нашего города. Было бы также правильным запретить продажу алкогольных напитков в вечернее и, особенно, в ночное время, ужесточить контроль и ответственность за продажу алкогольных напитков несовершеннолетним", - написал он в обращении к властям города, опубликованном на сайте Украинской Православной Церкви.</w:t>
      </w:r>
    </w:p>
    <w:p>
      <w:pPr>
        <w:pStyle w:val="Normal"/>
        <w:rPr>
          <w:sz w:val="22"/>
        </w:rPr>
      </w:pPr>
      <w:r>
        <w:rPr>
          <w:sz w:val="22"/>
        </w:rPr>
        <w:t>Владыка призвал добиваться увеличения возрастного предела для лиц, имеющих право покупать алкоголь. Он привел данные, согласно которым Украина занимает первое место в мире по уровню детского алкоголизма.</w:t>
      </w:r>
    </w:p>
    <w:p>
      <w:pPr>
        <w:pStyle w:val="Normal"/>
        <w:rPr>
          <w:sz w:val="22"/>
        </w:rPr>
      </w:pPr>
      <w:r>
        <w:rPr>
          <w:sz w:val="22"/>
        </w:rPr>
        <w:t>40% мальчиков и 20% девочек еще до десятилетнего возраста пробовали алкоголь, а в 11-12 лет каждый второй школьник уже приобщался к алкогольным напиткам. Каждый день 15% шестиклассников и 50% первокурсников ПТУ пьют пиво. Только за последние четыре года еженедельное употребление алкогольных напитков среди 15-летних девочек и 13-летних юношей возросло в два раза, сообщил архиерей.</w:t>
      </w:r>
    </w:p>
    <w:p>
      <w:pPr>
        <w:pStyle w:val="Normal"/>
        <w:rPr>
          <w:sz w:val="22"/>
        </w:rPr>
      </w:pPr>
      <w:r>
        <w:rPr>
          <w:sz w:val="22"/>
        </w:rPr>
        <w:t>"Что же мы празднуем в "День пива", что торжествуем, о чем веселимся, чему радуемся? ...Какие плоды этого "праздника" пива пожинаем мы после его завершения? Они хорошо известны медикам и правоохранительным органам. Это алкогольные отравления и рост преступности", - сказано в обращении.</w:t>
      </w:r>
    </w:p>
    <w:p>
      <w:pPr>
        <w:pStyle w:val="Normal"/>
        <w:rPr>
          <w:sz w:val="22"/>
        </w:rPr>
      </w:pPr>
      <w:r>
        <w:rPr>
          <w:sz w:val="22"/>
        </w:rPr>
        <w:t>Архиепископ констатировал, что проблема алкоголизма стала "угрозой для национальной безопасности стран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8.03.11 В. Легойда поддержал призыв запретить открытый доступ к порнографии в сети «ВКонтакте»</w:t>
      </w:r>
    </w:p>
    <w:p>
      <w:pPr>
        <w:pStyle w:val="Normal"/>
        <w:rPr>
          <w:sz w:val="22"/>
        </w:rPr>
      </w:pPr>
      <w:r>
        <w:rPr>
          <w:sz w:val="22"/>
        </w:rPr>
        <w:t>Председатель Синодального Информационного отдела, член Общественной палаты РФ Владимир Легойда поддерживает инициативу сотрудников и владельцев российских IT-компаний и экспертов по интернет-бизнесу, в открытом письме призвавших администрацию и акционеров «ВКонтакте» запретить пользователям социальной сети свободный доступ к порнографическому контенту.</w:t>
      </w:r>
    </w:p>
    <w:p>
      <w:pPr>
        <w:pStyle w:val="Normal"/>
        <w:rPr>
          <w:sz w:val="22"/>
        </w:rPr>
      </w:pPr>
      <w:r>
        <w:rPr>
          <w:sz w:val="22"/>
        </w:rPr>
        <w:t>«Подобное открытое письмо - это необходимая для общества гражданская инициатива. Мы в Общественной палате могли бы его поддержать. Ведь сегодня в социальных сетях в свободном доступе находится любая информация», - заявил В.Легойда на круглом столе «Влияние медиасреды на детей: проблемы, риски, прогнозы» в Общественной палате.</w:t>
      </w:r>
    </w:p>
    <w:p>
      <w:pPr>
        <w:pStyle w:val="Normal"/>
        <w:rPr>
          <w:sz w:val="22"/>
        </w:rPr>
      </w:pPr>
      <w:r>
        <w:rPr>
          <w:sz w:val="22"/>
        </w:rPr>
        <w:t>Так же позитивно он оценивает недавнее создание в России Лиги безопасного интернета для противодействия опасному контенту в сети и саморегуляции участников Интернет-рынка. Деятельность Лиги, считает В.Легойда, может быть поддержана на уровне Общественной палаты.</w:t>
      </w:r>
    </w:p>
    <w:p>
      <w:pPr>
        <w:pStyle w:val="Normal"/>
        <w:rPr>
          <w:sz w:val="22"/>
        </w:rPr>
      </w:pPr>
      <w:r>
        <w:rPr>
          <w:sz w:val="22"/>
        </w:rPr>
        <w:t>«Нам необходимо создавать определенную моду на отказ от порнографии. Вот как сегодня для части молодежи стало уже немодно курить - так же должно быть немодно смотреть порносайты. Значимую роль тут могла бы сыграть специальная социальная реклама», - заявил председатель Синодального информационного отдела.</w:t>
      </w:r>
    </w:p>
    <w:p>
      <w:pPr>
        <w:pStyle w:val="Normal"/>
        <w:rPr>
          <w:sz w:val="22"/>
        </w:rPr>
      </w:pPr>
      <w:r>
        <w:rPr>
          <w:sz w:val="22"/>
        </w:rPr>
        <w:t>По его мнению, в рамках школьного курса «Основы безопасности жизнедеятельности» должны проводиться специальные занятия по информационной безопасности. И одной из главных задач таких занятий должно быть обучение молодых людей распознавать достоверную информацию. «Научить молодежь способности критически воспринимать информацию - это задача и школьных учителей, и СМИ», - считает В.Легойда.</w:t>
      </w:r>
    </w:p>
    <w:p>
      <w:pPr>
        <w:pStyle w:val="Normal"/>
        <w:rPr>
          <w:sz w:val="22"/>
        </w:rPr>
      </w:pPr>
      <w:r>
        <w:rPr>
          <w:sz w:val="22"/>
        </w:rPr>
        <w:t>Как считает председатель Синодального информационного отдела, достоверность информации становится все большей проблемой в том числе и для сферы журналистики, ведь сегодня «уже никого не волнует обязанность журналиста проверять факты».</w:t>
      </w:r>
    </w:p>
    <w:p>
      <w:pPr>
        <w:pStyle w:val="Normal"/>
        <w:rPr>
          <w:sz w:val="22"/>
        </w:rPr>
      </w:pPr>
      <w:r>
        <w:rPr>
          <w:sz w:val="22"/>
        </w:rPr>
        <w:t>В.Легойда также затронул тему рейтингов СМИ, зависимости редакционной политики от степени популярности издания на медиарынке. Председатель Синодального информационного отдела призвал не превращать рейтинги в «священную корову» для самих СМИ. «Нам необходимо отказаться от диктата рейтинга, причем не только на словах, но и на практике, добиваться принятия соответствующих решений на уровне руководства СМИ», - отметил 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9.03.11 В Болгарии обретены мощи новомучеников, погибших при подавлении антиосманского восстания</w:t>
      </w:r>
    </w:p>
    <w:p>
      <w:pPr>
        <w:pStyle w:val="Normal"/>
        <w:rPr>
          <w:sz w:val="22"/>
        </w:rPr>
      </w:pPr>
      <w:r>
        <w:rPr>
          <w:sz w:val="22"/>
        </w:rPr>
        <w:t>В Болгарии обретены мощи новомучеников, погибших во время подавления антитурецкого восстания.</w:t>
      </w:r>
    </w:p>
    <w:p>
      <w:pPr>
        <w:pStyle w:val="Normal"/>
        <w:rPr>
          <w:sz w:val="22"/>
        </w:rPr>
      </w:pPr>
      <w:r>
        <w:rPr>
          <w:sz w:val="22"/>
        </w:rPr>
        <w:t>19 марта митрополит Ловчанский Гавриил вместе с духовенством городов Ловеч и Априлци после заупокойной Литургии, панихиды и водосвятного молебна совершили чин омовения освященной водой и помазания святым миром земных останков новомучеников Апрельских, погибших в 1876 году во время подавления антитурецкого восстания в Новосельском монастыре.</w:t>
      </w:r>
    </w:p>
    <w:p>
      <w:pPr>
        <w:pStyle w:val="Normal"/>
        <w:rPr>
          <w:sz w:val="22"/>
        </w:rPr>
      </w:pPr>
      <w:r>
        <w:rPr>
          <w:sz w:val="22"/>
        </w:rPr>
        <w:t>Затем святые мощи были положены в специальный ковчег и поставлены в храме Святой Троицы в Новосельском монастыре для поклонения верующих.</w:t>
      </w:r>
    </w:p>
    <w:p>
      <w:pPr>
        <w:pStyle w:val="Normal"/>
        <w:rPr>
          <w:sz w:val="22"/>
        </w:rPr>
      </w:pPr>
      <w:r>
        <w:rPr>
          <w:sz w:val="22"/>
        </w:rPr>
        <w:t>Согласно решению Синода Болгарской Православной Церкви, торжественная канонизация жертв восстания в Баташком-клане и в Новом-Селе состоится 3 апреля в Патриаршем храме-памятнике св. блгв. кн. Александра Невского в Софии.</w:t>
      </w:r>
    </w:p>
    <w:p>
      <w:pPr>
        <w:pStyle w:val="Normal"/>
        <w:rPr>
          <w:sz w:val="22"/>
        </w:rPr>
      </w:pPr>
      <w:r>
        <w:rPr>
          <w:sz w:val="22"/>
        </w:rPr>
        <w:t>Сотни болгар мученически погибли в мае 1876 г. в Свято-Троицком монастыре в Ново-Селе. Из числа погибших известны имена священников Георгия Христова Долгодрейского и Николая Барбулова, игумении монастыря Святой Троицы Сусанны (Сомлевой) и монахинь: Софии (Павковой), Елисаветы (Злийской), Ефросинии (Мофтиевой), Христины (Христовой), Калисты и Екатерины, а также мирянки Сусанны Чорбаджиевой.</w:t>
      </w:r>
    </w:p>
    <w:p>
      <w:pPr>
        <w:pStyle w:val="Normal"/>
        <w:rPr>
          <w:sz w:val="22"/>
        </w:rPr>
      </w:pPr>
      <w:r>
        <w:rPr>
          <w:sz w:val="22"/>
        </w:rPr>
        <w:t>После трагических событий, в Новосельском монастыре сохранилась лишь часовня св. Иоанна Рильского, в которой складывались найденные на территории монастыря останки погибших. Ловчанский митрополит Филарет (1939-1960) благословил складывать останки в специальном ковчеге со стеклянной крышкой и регулярно служить панихиды о погибши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1.03.11 Образована антинаркотическая комиссия Московской епархии</w:t>
      </w:r>
    </w:p>
    <w:p>
      <w:pPr>
        <w:pStyle w:val="Normal"/>
        <w:rPr>
          <w:sz w:val="22"/>
        </w:rPr>
      </w:pPr>
      <w:r>
        <w:rPr>
          <w:sz w:val="22"/>
        </w:rPr>
        <w:t>Распоряжением митрополита Крутицкого и Коломенского Ювеналия от 17 марта 2011 года образована антинаркотическая комиссия Московской епархии.</w:t>
      </w:r>
    </w:p>
    <w:p>
      <w:pPr>
        <w:pStyle w:val="Normal"/>
        <w:rPr>
          <w:sz w:val="22"/>
        </w:rPr>
      </w:pPr>
      <w:r>
        <w:rPr>
          <w:sz w:val="22"/>
        </w:rPr>
        <w:t>Комиссия создана в рамках развития сотрудничества между Русской Православной Церковью и Государственным антинаркотическим комитетом Федеральной службы РФ по контролю за оборотом наркотиков.</w:t>
      </w:r>
    </w:p>
    <w:p>
      <w:pPr>
        <w:pStyle w:val="Normal"/>
        <w:rPr>
          <w:sz w:val="22"/>
        </w:rPr>
      </w:pPr>
      <w:r>
        <w:rPr>
          <w:sz w:val="22"/>
        </w:rPr>
        <w:t>Соглашение, подписанное 21 декабря 2010 года, в частности, признает одним из основных направлений сотрудничества «взаимодействие Государственного антинаркотического комитета, антинаркотических комиссий в субъектах Российской Федерации с организациями социального обслуживания и иными некоммерческими организациями, учрежденными религиозными организациями Русской Православной Церкви, в сфере профилактики немедицинского потребления наркотиков, социальной реабилитации лиц, потребляющих наркотики, и их последующей реинтеграции (ресоциализации) в обществе».</w:t>
      </w:r>
    </w:p>
    <w:p>
      <w:pPr>
        <w:pStyle w:val="Normal"/>
        <w:rPr>
          <w:sz w:val="22"/>
        </w:rPr>
      </w:pPr>
      <w:r>
        <w:rPr>
          <w:sz w:val="22"/>
        </w:rPr>
        <w:t>В состав антинаркотической комиссии Московской епархии вошли: протоиерей Димитрий Мурзюков, председатель Епархиального отдела по работе с медицинскими учреждениями, благочинный церквей Люберецкого округа, настоятель Преображенского храма города Люберцы Московской области, - председатель комиссии; протоиерей Борис Можаев, настоятель Ахтырского храма села Ахтырка Сергиево-Посадского района Московской области; священник Сергий Макеев, настоятель Иоанно-Предтеченского храма поселка Лесной Городок Одинцовского района Московской области; члены епархиального отдела по работе с медицинскими учреждениями в церковных округах Московской епарх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03.11 Священный Синод образовал Высший Церковный Совет РПЦ</w:t>
      </w:r>
    </w:p>
    <w:p>
      <w:pPr>
        <w:pStyle w:val="Normal"/>
        <w:rPr>
          <w:sz w:val="22"/>
        </w:rPr>
      </w:pPr>
      <w:r>
        <w:rPr>
          <w:sz w:val="22"/>
        </w:rPr>
        <w:t>В рабочей Патриаршей резиденции в Чистом переулке под председательством Святейшего Патриарха Московского и всея Руси Кирилла состоялось первое заседание летней сессии Священного Синода Русской Православной Церкви.</w:t>
      </w:r>
    </w:p>
    <w:p>
      <w:pPr>
        <w:pStyle w:val="Normal"/>
        <w:rPr>
          <w:i/>
          <w:i/>
          <w:color w:val="0000FF"/>
          <w:sz w:val="22"/>
        </w:rPr>
      </w:pPr>
      <w:r>
        <w:rPr>
          <w:i/>
          <w:color w:val="0000FF"/>
          <w:sz w:val="22"/>
        </w:rPr>
        <w:t>Образован Высший Церковный Совет РПЦ</w:t>
      </w:r>
    </w:p>
    <w:p>
      <w:pPr>
        <w:pStyle w:val="Normal"/>
        <w:rPr>
          <w:sz w:val="22"/>
        </w:rPr>
      </w:pPr>
      <w:r>
        <w:rPr>
          <w:sz w:val="22"/>
        </w:rPr>
        <w:t>На заседании был рассмотрен вопрос образования Высшего Церковного Совета Русской Церкви. С инициативой создания такого исполнительного органа на Архиерейском Соборе в феврале 2011 года выступил Святейший Патриарх Кирилл. Поддержав предложение Его Святейшества, Архиерейский Собор постановил придать совещаниям глав Синодальных учреждений «формальный статус с именованием их Высшим Церковным Советом, по аналогии с органом, учрежденным Всероссийским Церковным Собором в 1917 году и прекратившим работу в годы гонений».</w:t>
      </w:r>
    </w:p>
    <w:p>
      <w:pPr>
        <w:pStyle w:val="Normal"/>
        <w:rPr/>
      </w:pPr>
      <w:r>
        <w:rPr>
          <w:b/>
          <w:sz w:val="22"/>
        </w:rPr>
        <w:t xml:space="preserve">Во исполнение определения Собора Священный Синод принял «Положение о Высшем Церковном Совете Русской Православной Церкви». </w:t>
      </w:r>
      <w:r>
        <w:rPr>
          <w:sz w:val="22"/>
        </w:rPr>
        <w:t>http://www.patriarchia.ru/db/text/1434885.html</w:t>
      </w:r>
    </w:p>
    <w:p>
      <w:pPr>
        <w:pStyle w:val="Normal"/>
        <w:rPr>
          <w:sz w:val="22"/>
        </w:rPr>
      </w:pPr>
      <w:r>
        <w:rPr>
          <w:sz w:val="22"/>
        </w:rPr>
        <w:t>В состав ВЦС под председательством Святейшего Патриарха вошли: митрополиты Саранский и Мордовский Варсонофий, Волоколамский Иларион, Калужский и Боровский Климент; архиепископы Белгородский и Старооскольский Иоанн, Верейский Евгений, Сергиево-Посадский Феогност, Егорьевский Марк; епископы Зарайский Меркурий, Красногорский Иринарх, Бронницкий Игнатий, Солнечногорский Сергий, Подольский Тихон, Павлово-Посадский Кирилл, Орехово-Зуевский Пантелеимон; протоиереи Всеволод Чаплин, Димитрий Смирнов, архимандрит Тихон (Шевкунов), председатель Синодального информационного отдела Владимир Легойда.</w:t>
      </w:r>
    </w:p>
    <w:p>
      <w:pPr>
        <w:pStyle w:val="Normal"/>
        <w:rPr>
          <w:i/>
          <w:i/>
          <w:color w:val="0000FF"/>
          <w:sz w:val="22"/>
        </w:rPr>
      </w:pPr>
      <w:r>
        <w:rPr>
          <w:i/>
          <w:color w:val="0000FF"/>
          <w:sz w:val="22"/>
        </w:rPr>
        <w:t>Приняты новые правила запрещения клириков в служении и почисления их за штат</w:t>
      </w:r>
    </w:p>
    <w:p>
      <w:pPr>
        <w:pStyle w:val="Normal"/>
        <w:rPr/>
      </w:pPr>
      <w:r>
        <w:rPr>
          <w:sz w:val="22"/>
        </w:rPr>
        <w:t xml:space="preserve">Священный Синод принял </w:t>
      </w:r>
      <w:r>
        <w:rPr>
          <w:b/>
          <w:sz w:val="22"/>
        </w:rPr>
        <w:t>«Положение о практике запрещения клириков в служении и почисления клириков за штат».</w:t>
      </w:r>
      <w:r>
        <w:rPr>
          <w:sz w:val="22"/>
        </w:rPr>
        <w:t xml:space="preserve"> http://www.patriarchia.ru/db/text/1434999.html</w:t>
      </w:r>
    </w:p>
    <w:p>
      <w:pPr>
        <w:pStyle w:val="Normal"/>
        <w:rPr>
          <w:sz w:val="22"/>
        </w:rPr>
      </w:pPr>
      <w:r>
        <w:rPr>
          <w:sz w:val="22"/>
        </w:rPr>
        <w:t>Синод определил, что запрещение клирика в священнослужении отныне должно быть мотивировано в соответствии с канонами Церкви. Обязательно должен быть определен срок запрета.</w:t>
      </w:r>
    </w:p>
    <w:p>
      <w:pPr>
        <w:pStyle w:val="Normal"/>
        <w:rPr>
          <w:sz w:val="22"/>
        </w:rPr>
      </w:pPr>
      <w:r>
        <w:rPr>
          <w:sz w:val="22"/>
        </w:rPr>
        <w:t>По истечении срока правящий архиерей принимает решение либо о снятии запрета, либо, если по мнению архиерея клирик остался нераскаянным, о продлении ограничения. Епископ может также снять прещение досрочно, если клирик принес достойные плоды покаяния.</w:t>
      </w:r>
    </w:p>
    <w:p>
      <w:pPr>
        <w:pStyle w:val="Normal"/>
        <w:rPr>
          <w:sz w:val="22"/>
        </w:rPr>
      </w:pPr>
      <w:r>
        <w:rPr>
          <w:sz w:val="22"/>
        </w:rPr>
        <w:t>Почисленный за штат или на покой клирик имеет право перейти в другую епархию, но не имеет права там служить. Вопрос о возобновлении права такого клирика на священнослужение урегулируют между собой правящие архиереи епархий. Все подобные случаи, имеющие место в настоящее время, должны быть урегулированы к 1 декабря сего года. С этой целью будет сформирована межъепархиальная база данных.</w:t>
      </w:r>
    </w:p>
    <w:p>
      <w:pPr>
        <w:pStyle w:val="Normal"/>
        <w:rPr/>
      </w:pPr>
      <w:r>
        <w:rPr>
          <w:b/>
          <w:sz w:val="22"/>
        </w:rPr>
        <w:t xml:space="preserve">Кроме этого Синод утвердил единообразный текст ставленнической присяги при рукоположении во диакона и иерея </w:t>
      </w:r>
      <w:r>
        <w:rPr>
          <w:sz w:val="22"/>
        </w:rPr>
        <w:t>http://www.patriarchia.ru/db/text/1435038.html</w:t>
      </w:r>
    </w:p>
    <w:p>
      <w:pPr>
        <w:pStyle w:val="Normal"/>
        <w:rPr>
          <w:i/>
          <w:i/>
          <w:color w:val="0000FF"/>
          <w:sz w:val="22"/>
        </w:rPr>
      </w:pPr>
      <w:r>
        <w:rPr>
          <w:i/>
          <w:color w:val="0000FF"/>
          <w:sz w:val="22"/>
        </w:rPr>
        <w:t>Осуществлен ряд административных и кадровых решений</w:t>
      </w:r>
    </w:p>
    <w:p>
      <w:pPr>
        <w:pStyle w:val="Normal"/>
        <w:rPr>
          <w:sz w:val="22"/>
        </w:rPr>
      </w:pPr>
      <w:r>
        <w:rPr>
          <w:sz w:val="22"/>
        </w:rPr>
        <w:t>Решением Синода образованы две новые епархии на Северном Кавказе: Пятигорская и Черкесская (в ее состав вошли приходы Минераловодского, Предгорного и Кировского районов Ставропольского края, а также республик Кабардино-Балкарии и Карачаево-Черкесии), а также Владикавказская и Махачкалинская (в ее состав вошли приходы республик Северной Осетии - Алании, Дагестана, Ингушетии и Чечни).</w:t>
      </w:r>
    </w:p>
    <w:p>
      <w:pPr>
        <w:pStyle w:val="Normal"/>
        <w:rPr>
          <w:sz w:val="22"/>
        </w:rPr>
      </w:pPr>
      <w:r>
        <w:rPr>
          <w:sz w:val="22"/>
        </w:rPr>
        <w:t>Преосвященным Владикавказским и Махачкалинским Синод определил быть архиепископу Элистинскому и Калмыцкому Зосиме. Епископом Пятигорским и Черкесским назначен епископ Смоленский и Вяземский Феофилакт.</w:t>
      </w:r>
    </w:p>
    <w:p>
      <w:pPr>
        <w:pStyle w:val="Normal"/>
        <w:rPr>
          <w:sz w:val="22"/>
        </w:rPr>
      </w:pPr>
      <w:r>
        <w:rPr>
          <w:sz w:val="22"/>
        </w:rPr>
        <w:t>Преосвященный Ставропольский и Владикавказский впредь будет иметь титул Ставропольский и Невинномысский, а епископ Бакинский и Прикаспийский - титул Бакинский и Азербайджанский.</w:t>
      </w:r>
    </w:p>
    <w:p>
      <w:pPr>
        <w:pStyle w:val="Normal"/>
        <w:rPr>
          <w:sz w:val="22"/>
        </w:rPr>
      </w:pPr>
      <w:r>
        <w:rPr>
          <w:sz w:val="22"/>
        </w:rPr>
        <w:t>Преосвященным Ставропольским и Невинномысским определено быть епископу Павлово-Посадскому Кириллу, викарию Московской епархии, с сохранением за ним должности председателя Синодального комитета по взаимодействию с казачеством.</w:t>
      </w:r>
    </w:p>
    <w:p>
      <w:pPr>
        <w:pStyle w:val="Normal"/>
        <w:rPr>
          <w:sz w:val="22"/>
        </w:rPr>
      </w:pPr>
      <w:r>
        <w:rPr>
          <w:sz w:val="22"/>
        </w:rPr>
        <w:t>Епископом Элистинским и Калмыцким избран архимандрит Зиновий (Корзинкин), клирик Курской епархии.</w:t>
      </w:r>
    </w:p>
    <w:p>
      <w:pPr>
        <w:pStyle w:val="Normal"/>
        <w:rPr>
          <w:sz w:val="22"/>
        </w:rPr>
      </w:pPr>
      <w:r>
        <w:rPr>
          <w:sz w:val="22"/>
        </w:rPr>
        <w:t>Смоленскую кафедру возглавит епископ Орехово-Зуевский Пантелеимон, викарий Московской епархии. За ним также будет сохранена должность председателя Отдела по церковной благотворительности и социальному служению.</w:t>
      </w:r>
    </w:p>
    <w:p>
      <w:pPr>
        <w:pStyle w:val="Normal"/>
        <w:rPr>
          <w:sz w:val="22"/>
        </w:rPr>
      </w:pPr>
      <w:r>
        <w:rPr>
          <w:sz w:val="22"/>
        </w:rPr>
        <w:t>На кафедру Вятской и Слободской епархии, вдовствующей в связи с кончиной митрополита Хрисанфа, избран архиепископ Хабаровский и Приамурский Марк.</w:t>
      </w:r>
    </w:p>
    <w:p>
      <w:pPr>
        <w:pStyle w:val="Normal"/>
        <w:rPr>
          <w:sz w:val="22"/>
        </w:rPr>
      </w:pPr>
      <w:r>
        <w:rPr>
          <w:sz w:val="22"/>
        </w:rPr>
        <w:t>Преосвященным Хабаровским и Приамурским определено быть архиепископу Петропавловскому и Камчатскому Игнатию.</w:t>
      </w:r>
    </w:p>
    <w:p>
      <w:pPr>
        <w:pStyle w:val="Normal"/>
        <w:rPr>
          <w:sz w:val="22"/>
        </w:rPr>
      </w:pPr>
      <w:r>
        <w:rPr>
          <w:sz w:val="22"/>
        </w:rPr>
        <w:t>Игумену Артемию (Снигуру), наместнику Михаило-Архангельского мужского монастыря села Козиха Ордынского района Новосибирской области, определено быть епископом Петропавловским и Камчатским; игумену Николаю (Чашину), клирику Владивостокской епархии, - епископом Звенигородским, викарием Московской епархии; игумену Герману (Камалову), клирику Свято-Николаевского ставропигиального прихода города Рима, - епископом Ейским, викарием Екатеринодарской епархии; архимандриту Серафиму (Глушакову), наместнику Воскресенского мужского монастыря Самары, - епископом Воскресенским, викарием Московской епархии.</w:t>
      </w:r>
    </w:p>
    <w:p>
      <w:pPr>
        <w:pStyle w:val="Normal"/>
        <w:rPr>
          <w:sz w:val="22"/>
        </w:rPr>
      </w:pPr>
      <w:r>
        <w:rPr>
          <w:sz w:val="22"/>
        </w:rPr>
        <w:t>Игумен Филарет (Булеков) освобожден от обязанностей представителя Московского Патриархата при Совете Европы и настоятеля прихода Всех святых в Страсбурге. Он назначен на должность заместителя председателя ОВЦС МП. Ранее занимавший эту должность игумен Филипп (Рябых) назначен представителем Московского Патриархата при Совете Европы и настоятелем прихода Всех святых в Страсбурге.</w:t>
      </w:r>
    </w:p>
    <w:p>
      <w:pPr>
        <w:pStyle w:val="Normal"/>
        <w:rPr>
          <w:sz w:val="22"/>
        </w:rPr>
      </w:pPr>
      <w:r>
        <w:rPr>
          <w:sz w:val="22"/>
        </w:rPr>
        <w:t>По состоянию здоровья почислен на покой митрополит Челябинский и Златоустовский Иов. Преосвященным Челябинским и Златоустовским определено быть архиепископу Ставропольскому и Владикавказскому Феофану.</w:t>
      </w:r>
    </w:p>
    <w:p>
      <w:pPr>
        <w:pStyle w:val="Normal"/>
        <w:rPr>
          <w:sz w:val="22"/>
        </w:rPr>
      </w:pPr>
      <w:r>
        <w:rPr>
          <w:sz w:val="22"/>
        </w:rPr>
        <w:t>Синод удовлетворил просьбу митрополита Крутицкого и Коломенского Ювеналия об освобождении его от должности председателя синодальной комиссии по канонизации святых. Комиссию возглавит наместник Валаамского монастыря епископ Троицкий Панкратий.</w:t>
      </w:r>
    </w:p>
    <w:p>
      <w:pPr>
        <w:pStyle w:val="Normal"/>
        <w:rPr>
          <w:sz w:val="22"/>
        </w:rPr>
      </w:pPr>
      <w:r>
        <w:rPr>
          <w:sz w:val="22"/>
        </w:rPr>
        <w:t>Синод образовал: патриаршую комиссию по церковным приютам и вопросам церковного попечительства о детях во главе с управделами Патриархии митрополитом Саранским и Мордовским Варсонофием; рабочую группу по вопросам перенесения святынь во главе с епископом Солнечногорским Сергием, руководителем Административного секретариата Московской Патриархии.</w:t>
      </w:r>
    </w:p>
    <w:p>
      <w:pPr>
        <w:pStyle w:val="Normal"/>
        <w:rPr>
          <w:i/>
          <w:i/>
          <w:color w:val="0000FF"/>
          <w:sz w:val="22"/>
        </w:rPr>
      </w:pPr>
      <w:r>
        <w:rPr>
          <w:i/>
          <w:color w:val="0000FF"/>
          <w:sz w:val="22"/>
        </w:rPr>
        <w:t>Одобрена концепция реформирования системы духовного образования</w:t>
      </w:r>
    </w:p>
    <w:p>
      <w:pPr>
        <w:pStyle w:val="Normal"/>
        <w:rPr/>
      </w:pPr>
      <w:r>
        <w:rPr>
          <w:b/>
          <w:sz w:val="22"/>
        </w:rPr>
        <w:t xml:space="preserve">Священный Синод одобрил: Концепцию дальнейшего реформирования системы духовного образования; Бакалаврскую программу духовных учебных заведений; Магистерскую программу духовных учебных заведений; Положение об итоговых и научно-квалификационных работах (диссертациях) в системе духовного образования; Положение об ученых званиях и штатных должностях. </w:t>
      </w:r>
      <w:r>
        <w:rPr>
          <w:sz w:val="22"/>
        </w:rPr>
        <w:t>http://www.patriarchia.ru/db/text/1435042.html</w:t>
      </w:r>
    </w:p>
    <w:p>
      <w:pPr>
        <w:pStyle w:val="Normal"/>
        <w:rPr>
          <w:sz w:val="22"/>
        </w:rPr>
      </w:pPr>
      <w:r>
        <w:rPr>
          <w:sz w:val="22"/>
        </w:rPr>
        <w:t>Синод поручил Учебному комитету проанализировать промежуточные результаты, полученные в процессе апробации новой системы духовного образования в учебных заведениях РПЦ, и сформулировать предложения по ее дальнейшему усовершенствованию.</w:t>
      </w:r>
    </w:p>
    <w:p>
      <w:pPr>
        <w:pStyle w:val="Normal"/>
        <w:rPr>
          <w:sz w:val="22"/>
        </w:rPr>
      </w:pPr>
      <w:r>
        <w:rPr>
          <w:sz w:val="22"/>
        </w:rPr>
        <w:t>Синод также рассмотрел другие вопросы жизни Русской Православной Церкви.</w:t>
      </w:r>
    </w:p>
    <w:p>
      <w:pPr>
        <w:pStyle w:val="Normal"/>
        <w:rPr/>
      </w:pPr>
      <w:r>
        <w:rPr>
          <w:b/>
          <w:sz w:val="22"/>
        </w:rPr>
        <w:t xml:space="preserve">ЖУРНАЛЫ заседания &gt;&gt;&gt; </w:t>
      </w:r>
      <w:r>
        <w:rPr>
          <w:sz w:val="22"/>
        </w:rPr>
        <w:t>http://www.patriarchia.ru/db/text/1434630.html</w:t>
      </w:r>
    </w:p>
    <w:p>
      <w:pPr>
        <w:pStyle w:val="Normal"/>
        <w:rPr>
          <w:sz w:val="22"/>
        </w:rPr>
      </w:pPr>
      <w:r>
        <w:rPr>
          <w:sz w:val="22"/>
        </w:rPr>
        <w:t>Служба коммуникации ОВЦС МП, Православие и мир, Патриархия.Ru</w:t>
      </w:r>
    </w:p>
    <w:p>
      <w:pPr>
        <w:pStyle w:val="Normal"/>
        <w:rPr>
          <w:sz w:val="22"/>
        </w:rPr>
      </w:pPr>
      <w:r>
        <w:rPr>
          <w:sz w:val="22"/>
        </w:rPr>
      </w:r>
    </w:p>
    <w:p>
      <w:pPr>
        <w:pStyle w:val="Normal"/>
        <w:rPr/>
      </w:pPr>
      <w:r>
        <w:rPr>
          <w:b/>
          <w:sz w:val="22"/>
        </w:rPr>
        <w:t>22.03.11 Духовенство Пловдивской митрополии осудило инспекцию</w:t>
      </w:r>
      <w:r>
        <w:rPr>
          <w:b/>
          <w:sz w:val="22"/>
          <w:lang w:val="uk-UA"/>
        </w:rPr>
        <w:t xml:space="preserve"> в храмах БПЦ</w:t>
      </w:r>
    </w:p>
    <w:p>
      <w:pPr>
        <w:pStyle w:val="Normal"/>
        <w:rPr>
          <w:sz w:val="22"/>
        </w:rPr>
      </w:pPr>
      <w:r>
        <w:rPr>
          <w:sz w:val="22"/>
        </w:rPr>
        <w:t>Священнослужители Пловдивской митрополии Болгарской Православной Церкви раскритиковали цели инспекции, которую проводит Болгарское агентство по труду в храмах Болгарской Православной Церкви, и выразили уверенность, что инспекторы не найдут каких-либо нарушений в их храмах.</w:t>
      </w:r>
    </w:p>
    <w:p>
      <w:pPr>
        <w:pStyle w:val="Normal"/>
        <w:rPr>
          <w:sz w:val="22"/>
        </w:rPr>
      </w:pPr>
      <w:r>
        <w:rPr>
          <w:sz w:val="22"/>
        </w:rPr>
        <w:t>Болгарское агентство по труду в марте этого года начало инспекцию храмов Болгарской Церкви относительно соблюдения в них трудового законодательства. Прежде всего, инспекция призвана пресечь практику найма работников на различные церковные должности без оформления необходимых договоров и отказа от установленных законодательством страховых выплат работникам.</w:t>
      </w:r>
    </w:p>
    <w:p>
      <w:pPr>
        <w:pStyle w:val="Normal"/>
        <w:rPr>
          <w:sz w:val="22"/>
        </w:rPr>
      </w:pPr>
      <w:r>
        <w:rPr>
          <w:sz w:val="22"/>
        </w:rPr>
        <w:t>Проверка началась с храмов Пловдивской митрополии, но проходит очень медленно, так как священники под любым предлогом избегают встречи с инспекторами.</w:t>
      </w:r>
    </w:p>
    <w:p>
      <w:pPr>
        <w:pStyle w:val="Normal"/>
        <w:rPr>
          <w:sz w:val="22"/>
        </w:rPr>
      </w:pPr>
      <w:r>
        <w:rPr>
          <w:sz w:val="22"/>
        </w:rPr>
        <w:t>21 марта на внеочередном собрании под председательством митрополита Пловдивского Николая епархиальные священнослужители единодушно заявили в специальной декларации, что не испытывают каких-либо лишений, и что их «митрополит и епархиальный совет озабочены выплатами налогов, страховок и прочих отчислений кесарю». Действия Агентства по труду духовники назвали «издевательством», а его инспекторов - «грешниками, совершающими грех в дни Великого поста».</w:t>
      </w:r>
    </w:p>
    <w:p>
      <w:pPr>
        <w:pStyle w:val="Normal"/>
        <w:rPr>
          <w:sz w:val="22"/>
        </w:rPr>
      </w:pPr>
      <w:r>
        <w:rPr>
          <w:sz w:val="22"/>
        </w:rPr>
        <w:t>«Если органы Болгарии решились именно в эти дни на издевательство против Церкви - это их ответственность. Если служители этих органов, наши братья и сестры, православные христиане, согласны с этим, - то этот грех и их», - утверждается в декларации.</w:t>
      </w:r>
    </w:p>
    <w:p>
      <w:pPr>
        <w:pStyle w:val="Normal"/>
        <w:rPr>
          <w:sz w:val="22"/>
        </w:rPr>
      </w:pPr>
      <w:r>
        <w:rPr>
          <w:sz w:val="22"/>
        </w:rPr>
        <w:t>«Мы имеем неписаный договор с Нашим Господом Иисусом Христом, Который с акта нашего рукоположения делает нас обязанными заботиться о спасении Богохранимого православного народа. Без права снять рясу в конце 8-часового рабочего дня. Договор - пожизненный. И более значимый, чем светские законы. Этот договор священный, поэтому мы его соблюдаем беспрекословно», - напоминают священники.</w:t>
      </w:r>
    </w:p>
    <w:p>
      <w:pPr>
        <w:pStyle w:val="Normal"/>
        <w:rPr>
          <w:sz w:val="22"/>
        </w:rPr>
      </w:pPr>
      <w:r>
        <w:rPr>
          <w:sz w:val="22"/>
        </w:rPr>
        <w:t>«Жаль, что наши братья, священники из других епархий, позволяют себя использовать в качестве инструментов в нанесении новых ударов против мученической Болгарской Православной Церкви. Пусть их господа платят им достаточно. Только смогут ли они искупить свои грехи против Церкви и народа перед Тем, Кто будет судить всех нас?» - вопрошается в декларации.</w:t>
      </w:r>
    </w:p>
    <w:p>
      <w:pPr>
        <w:pStyle w:val="Normal"/>
        <w:rPr>
          <w:sz w:val="22"/>
        </w:rPr>
      </w:pPr>
      <w:r>
        <w:rPr>
          <w:sz w:val="22"/>
        </w:rPr>
        <w:t>В заключение обращения выражается уверенность, что если бы все болгарские митрополии были бы столь же сильны, как Пловдивская митрополия, то Болгарская Церковь была бы более сильна, а «издевательства», подобные этой проверке, были бы невозможны.</w:t>
      </w:r>
    </w:p>
    <w:p>
      <w:pPr>
        <w:pStyle w:val="Normal"/>
        <w:rPr>
          <w:sz w:val="22"/>
        </w:rPr>
      </w:pPr>
      <w:r>
        <w:rPr>
          <w:sz w:val="22"/>
        </w:rPr>
        <w:t>В свою очередь глава Врачанского отделения Агентства по труду, Р. Младенов, сообщил, что Синод Болгарской Церкви якобы запретил священнослужителям без письменного разрешения местного архиерея предоставлять представителям госорганов какую-либо церковную документацию. По его словам, об этом запрете умалчивает церковная пресса, но упоминает светская, например, газета «Новинар». Инспектор сообщил, что во Врачанской епархии они не нашли какой-либо документации и вынуждены полагаться на сообщения священнослужителей.</w:t>
      </w:r>
    </w:p>
    <w:p>
      <w:pPr>
        <w:pStyle w:val="Normal"/>
        <w:rPr>
          <w:sz w:val="22"/>
        </w:rPr>
      </w:pPr>
      <w:r>
        <w:rPr>
          <w:sz w:val="22"/>
        </w:rPr>
        <w:t>В то же время в Сливенской епархии проверка прошла спокойно и не выявила каких-либо нарушений. «Все 88 священнослужителей в Сливенской епархии были приняты на работу по правилам и с трудовыми договорами», - сообщила директор Сливенского отделения трудового агентства и поблагодарила митрополита Сливенского Иоанникия за содействие.</w:t>
      </w:r>
    </w:p>
    <w:p>
      <w:pPr>
        <w:pStyle w:val="Normal"/>
        <w:rPr>
          <w:sz w:val="22"/>
        </w:rPr>
      </w:pPr>
      <w:r>
        <w:rPr>
          <w:sz w:val="22"/>
        </w:rPr>
        <w:t>Содействие инспекторам оказали и священнослужители Варненской епархии, где также не было выявлено ни одного нарушения.</w:t>
      </w:r>
    </w:p>
    <w:p>
      <w:pPr>
        <w:pStyle w:val="Normal"/>
        <w:rPr>
          <w:sz w:val="22"/>
        </w:rPr>
      </w:pPr>
      <w:r>
        <w:rPr>
          <w:sz w:val="22"/>
        </w:rPr>
        <w:t>Священники и монахи из Русенского монастыря не знают, имеют ли они трудовые договора, но при этом уверены, что назначены согласно правилам Софийской митрополии, в сейфах которой хранятся их личные дела. Они считают, что инспекция по труду должна проходить не в монастыре, а в бухгалтерии митрополии.</w:t>
      </w:r>
    </w:p>
    <w:p>
      <w:pPr>
        <w:pStyle w:val="Normal"/>
        <w:rPr>
          <w:sz w:val="22"/>
          <w:lang w:val="uk-UA"/>
        </w:rPr>
      </w:pPr>
      <w:r>
        <w:rPr>
          <w:sz w:val="22"/>
        </w:rPr>
        <w:t>Инспекция по труду обещает завершить свою проверку к концу месяца. По сведениям инспекторов, сейчас в храмах Болгарской Православной Церкви служат около 1100 священнослужителей, половина из которых уже достигла пенсионного возраста. Минимальная зарплата священника составляет 305 левов (около 150 евро), в то время как минимальной зарплатой по стране считается 519 левов. При этом, по неофициальной информации, большинство священно- и церковнослужителей работают в храмах без оформления каких-либо договоров и страховых выплат.</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2.03.11 В Болгарии проводится паспортизация церковных колоколов</w:t>
      </w:r>
    </w:p>
    <w:p>
      <w:pPr>
        <w:pStyle w:val="Normal"/>
        <w:rPr/>
      </w:pPr>
      <w:r>
        <w:rPr>
          <w:sz w:val="22"/>
        </w:rPr>
        <w:t>В Болгарии реализуется проект по исследованию колоколов, в рамках которого звон каждого колокола будет записан и внесен в его электронный паспорт</w:t>
      </w:r>
      <w:r>
        <w:rPr>
          <w:sz w:val="22"/>
          <w:lang w:val="uk-UA"/>
        </w:rPr>
        <w:t>.</w:t>
      </w:r>
    </w:p>
    <w:p>
      <w:pPr>
        <w:pStyle w:val="Normal"/>
        <w:rPr/>
      </w:pPr>
      <w:r>
        <w:rPr>
          <w:sz w:val="22"/>
        </w:rPr>
        <w:t>Совместный проект Института математики и информатики при Болгарской академии наук, Исторического музeя в Велико-Тырново и Велико-Тырновской митрополии Болгарской Православной Церкви продлится два года.</w:t>
      </w:r>
      <w:r>
        <w:rPr>
          <w:sz w:val="22"/>
          <w:lang w:val="uk-UA"/>
        </w:rPr>
        <w:t xml:space="preserve"> </w:t>
      </w:r>
      <w:r>
        <w:rPr>
          <w:sz w:val="22"/>
        </w:rPr>
        <w:t>За это время планируется исследовать все болгарские колокола, сделать аудиозаписи их звонов и составить электронный паспорт на каждый колокол.</w:t>
      </w:r>
    </w:p>
    <w:p>
      <w:pPr>
        <w:pStyle w:val="Normal"/>
        <w:rPr>
          <w:sz w:val="22"/>
        </w:rPr>
      </w:pPr>
      <w:r>
        <w:rPr>
          <w:sz w:val="22"/>
        </w:rPr>
        <w:t>Целью проекта является сохранения сведений о тех колоколах, которые после срока своего использования навсегда замолчат. По мнению специалистов, средний срок «жизни» одного колокола около 100 лет. Затем колокола становятся частью музейных экспозиций либо идут на переплавку.</w:t>
      </w:r>
    </w:p>
    <w:p>
      <w:pPr>
        <w:pStyle w:val="Normal"/>
        <w:rPr>
          <w:sz w:val="22"/>
        </w:rPr>
      </w:pPr>
      <w:r>
        <w:rPr>
          <w:sz w:val="22"/>
        </w:rPr>
        <w:t>Исследователи уже осмотрели около 170 колоколов в церквях, монастырях, часовых башнях и в музейных собраниях в районе Велико-Тырново. Они собрали сведения об истории каждого колокола, оценили его нынешнее физическое состояние, измерили параметры и вес, а также записали голос каждого колокола. Все эти сведения, а также фотография и звуковая запись будут включены в электронный паспорт, который будет создан на каждый колокол.</w:t>
      </w:r>
    </w:p>
    <w:p>
      <w:pPr>
        <w:pStyle w:val="Normal"/>
        <w:rPr>
          <w:sz w:val="22"/>
        </w:rPr>
      </w:pPr>
      <w:r>
        <w:rPr>
          <w:sz w:val="22"/>
        </w:rPr>
        <w:t>По данным исследователей, тремя наибольшими колоколами в Болгарии являются колокола: в Патриаршем храме-памятнике св. блгв. кн. Александра Невского в Софии (12 тонн), в Успенском храме-памятнике возле перевала Шипка (11,6 тонн) и в Преображенском монастыре возле Велико-Тырнова (800 кг).</w:t>
      </w:r>
    </w:p>
    <w:p>
      <w:pPr>
        <w:pStyle w:val="Normal"/>
        <w:rPr>
          <w:sz w:val="22"/>
        </w:rPr>
      </w:pPr>
      <w:r>
        <w:rPr>
          <w:sz w:val="22"/>
        </w:rPr>
        <w:t>Колокола в первых двух храмах были подарены Российским императором Александром II. Они очень красивы и считаются самыми мелодичными из всех болгарских колоколов. А самым древний колокол не только в Болгарии, но и на всем Балканском полуострове, исследователи нашли в г. Мелник - он датирован 1211 г.</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22.03.11 Благотворители подарили Среднеуральску храм</w:t>
      </w:r>
    </w:p>
    <w:p>
      <w:pPr>
        <w:pStyle w:val="Normal"/>
        <w:rPr/>
      </w:pPr>
      <w:r>
        <w:rPr>
          <w:sz w:val="22"/>
        </w:rPr>
        <w:t>Большой благотворительный проект завершился в Среднеуральcке - жители города получили в подарок от меценатов новый красивый храм. Инициатива и воплощение проекта принадлежат крупному девелоперу «Форум</w:t>
      </w:r>
      <w:r>
        <w:rPr>
          <w:sz w:val="22"/>
          <w:lang w:val="uk-UA"/>
        </w:rPr>
        <w:t>-</w:t>
      </w:r>
      <w:r>
        <w:rPr>
          <w:sz w:val="22"/>
        </w:rPr>
        <w:t>групп» и Уральской горно-металлургической компании. Возрождение строительства храма, который начали возводить более 10 лет назад, стало возможным благодаря огромному желанию простых прихожан, настоятеля храма отца Вячеслава, доброходов в лице представителей администрации города Среднеуральска и холдингов «Форум-групп» и УГМК.</w:t>
      </w:r>
    </w:p>
    <w:p>
      <w:pPr>
        <w:pStyle w:val="Normal"/>
        <w:rPr/>
      </w:pPr>
      <w:r>
        <w:rPr>
          <w:sz w:val="22"/>
          <w:lang w:val="uk-UA"/>
        </w:rPr>
        <w:t>Х</w:t>
      </w:r>
      <w:r>
        <w:rPr>
          <w:sz w:val="22"/>
        </w:rPr>
        <w:t>рам был освящен Архиепископом Екатеринбургским и Верхотурским Викентием во имя святителя Николая, Мир Ликийских Чудотворца.</w:t>
      </w:r>
    </w:p>
    <w:p>
      <w:pPr>
        <w:pStyle w:val="Normal"/>
        <w:rPr/>
      </w:pPr>
      <w:r>
        <w:rPr>
          <w:sz w:val="22"/>
          <w:lang w:val="uk-UA"/>
        </w:rPr>
        <w:t>Д</w:t>
      </w:r>
      <w:r>
        <w:rPr>
          <w:sz w:val="22"/>
        </w:rPr>
        <w:t>о настоящего времени в Среднеуральске такого храма не было, действовал деревянный храм, построенный несколько лет назад. Он был временный и не мог вмещать всех прихожан, желающих принимать участие в службах.</w:t>
      </w:r>
    </w:p>
    <w:p>
      <w:pPr>
        <w:pStyle w:val="Normal"/>
        <w:rPr>
          <w:sz w:val="22"/>
        </w:rPr>
      </w:pPr>
      <w:r>
        <w:rPr>
          <w:sz w:val="22"/>
        </w:rPr>
        <w:t>Новая церковь способна вместить в себя до 500 человек. Проект храма по своему уникален. Его высота от основания до креста составляет 32 метра. В храме установлено два иконостаса, которые выполнены по старинной технологии основателя отечественной фарфорофаянсовой промышленности Матвея Кузнецова. Такие иконостасы делали еще до революции, и только в последние годы их производство возобновилось.</w:t>
      </w:r>
    </w:p>
    <w:p>
      <w:pPr>
        <w:pStyle w:val="Normal"/>
        <w:rPr>
          <w:sz w:val="22"/>
        </w:rPr>
      </w:pPr>
      <w:r>
        <w:rPr>
          <w:sz w:val="22"/>
        </w:rPr>
        <w:t>На сегодняшний день по всему миру подобных иконостасов не более тридцати. Для иконостаса в главном приделе был выбран бирюзовый фон, который специально подобран под образ Николая Чудотворца. На Урале это первый иконостас такой цветовой гаммы.</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22.03.11 Протоиерей Всеволод Чаплин выступил против единой электронной базы данных россиян</w:t>
      </w:r>
    </w:p>
    <w:p>
      <w:pPr>
        <w:pStyle w:val="Normal"/>
        <w:rPr>
          <w:sz w:val="22"/>
        </w:rPr>
      </w:pPr>
      <w:r>
        <w:rPr>
          <w:sz w:val="22"/>
        </w:rPr>
        <w:t>Глава синодального Отдела по взаимоотношениям Церкви и общества протоиерей Всеволод Чаплин выступил против введения в России единой электронной базы данных.</w:t>
      </w:r>
    </w:p>
    <w:p>
      <w:pPr>
        <w:pStyle w:val="Normal"/>
        <w:rPr>
          <w:sz w:val="22"/>
        </w:rPr>
      </w:pPr>
      <w:r>
        <w:rPr>
          <w:sz w:val="22"/>
        </w:rPr>
        <w:t>"Как известно, один из лучших способов защиты информации - ее децентрализация, это стремление не складывать все яйца в одну корзину... В идеале, конечно, лучше было бы, чтобы такой единой базы данных не было. В идеале было бы правильно, чтобы информация о человеке не находилась в одном месте и не была бы доступна одним нажатием клавиши", - сказал он в эфире православного телеканала "Союз".</w:t>
      </w:r>
    </w:p>
    <w:p>
      <w:pPr>
        <w:pStyle w:val="Normal"/>
        <w:rPr>
          <w:sz w:val="22"/>
        </w:rPr>
      </w:pPr>
      <w:r>
        <w:rPr>
          <w:sz w:val="22"/>
        </w:rPr>
        <w:t>Отец Всеволод указал, что "такие уважающие себя и ценящие свою безопасность страны", как Великобритания и Германия, отказались от создания единой базы данных и единой карты как средства доступа к информации, находящей в этой базе данных, и призвал Россию внимательно изучить их опыт.</w:t>
      </w:r>
    </w:p>
    <w:p>
      <w:pPr>
        <w:pStyle w:val="Normal"/>
        <w:rPr>
          <w:sz w:val="22"/>
        </w:rPr>
      </w:pPr>
      <w:r>
        <w:rPr>
          <w:sz w:val="22"/>
        </w:rPr>
        <w:t>"Когда о человеке знают практически все, такому человеку очень легко ставить условия, в том числе и условия мировоззренческие, условия, связанные с его религиозным выбором. Когда о человеке будут знать все и человек будет знать, что о нем знают все, такое психологическое давление со стороны национальных или мировых центров власти окажется гораздо более серьезным", - считает священник.</w:t>
      </w:r>
    </w:p>
    <w:p>
      <w:pPr>
        <w:pStyle w:val="Normal"/>
        <w:rPr>
          <w:sz w:val="22"/>
        </w:rPr>
      </w:pPr>
      <w:r>
        <w:rPr>
          <w:sz w:val="22"/>
        </w:rPr>
        <w:t>При этом, по мнению протоиерея, "если в обмен на подтверждение лояльности у человека будут требовать верности той или иной идеологии, в большинстве случаев он подчинится, особенно, когда будет знать, что о нем действительно знают все".</w:t>
      </w:r>
    </w:p>
    <w:p>
      <w:pPr>
        <w:pStyle w:val="Normal"/>
        <w:rPr>
          <w:sz w:val="22"/>
        </w:rPr>
      </w:pPr>
      <w:r>
        <w:rPr>
          <w:sz w:val="22"/>
        </w:rPr>
        <w:t>"В условиях, когда над человеком будет установлен полный электронный контроль, когда психологическое давление этого контроля будет всеобщим, человеку будет очень сложно пойти на исповедничество, на несогласие с идеологиями, которые радикально противостоят христианству", - сказал отец Всеволод, подчеркнув, что "очень важно для любого человека, сильного духом или слабого духом, иметь свободу на свои убеждения, "свободу поступать в соответствии с ними, свободу провозглашать эти убеждения в публичном пространстве".</w:t>
      </w:r>
    </w:p>
    <w:p>
      <w:pPr>
        <w:pStyle w:val="Normal"/>
        <w:rPr>
          <w:sz w:val="22"/>
        </w:rPr>
      </w:pPr>
      <w:r>
        <w:rPr>
          <w:sz w:val="22"/>
        </w:rPr>
        <w:t>Комментируя недавние выступления православных верующих против принятия единого электронного полиса, отец Всеволод пояснил, что "верующие люди требуют, в принципе, одного - чтобы принятие карты и занесение данных о человеке в единую электронную базу данных было добровольным".</w:t>
      </w:r>
    </w:p>
    <w:p>
      <w:pPr>
        <w:pStyle w:val="Normal"/>
        <w:rPr>
          <w:sz w:val="22"/>
        </w:rPr>
      </w:pPr>
      <w:r>
        <w:rPr>
          <w:sz w:val="22"/>
        </w:rPr>
        <w:t>"Если в России будет преобладать тенденция к построению единой мировой системы электронной обработки данных, если возьмет верх тенденция нескольких ведущих банков к тому, чтобы разделить между собой все заботы о финансовом обслуживании деятельности всех граждан России, то, наверное, надо позаботиться хотя бы о том, чтобы люди, которые по тем или иным причинам не желают участвовать в этой системе, не оказались бы на нелегальном положении и не были бы лишены тех социальных благ, которые они заработали, участвуя в общегосударственном экономическом процессе", - заключил священник.</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23.03.11 Элладская Церковь вступилась за православное наследие Северного Кипра</w:t>
      </w:r>
    </w:p>
    <w:p>
      <w:pPr>
        <w:pStyle w:val="Normal"/>
        <w:rPr>
          <w:sz w:val="22"/>
        </w:rPr>
      </w:pPr>
      <w:r>
        <w:rPr>
          <w:sz w:val="22"/>
        </w:rPr>
        <w:t>Синод Элладской Православной Церкви направил Кипрской Церкви письмо поддержки в связи с недавним арестом на территории Северной Турецкой республики Кипр группы депутатов Европарламента и епископа Неапольского Порфирия, которые проводили инспекцию православных храмов.</w:t>
      </w:r>
    </w:p>
    <w:p>
      <w:pPr>
        <w:pStyle w:val="Normal"/>
        <w:rPr>
          <w:sz w:val="22"/>
        </w:rPr>
      </w:pPr>
      <w:r>
        <w:rPr>
          <w:sz w:val="22"/>
        </w:rPr>
        <w:t>12 марта этого года депутаты Европарламента Мария Неделчева (Болгария), Ярослав Валенса (Польша), Елена Теохарис (Кипр) и епископ Неапольский Порфирий и отец Савва были задержаны полицией на территории Северной Турецкой республики Кипр в то время, когда они по приглашению Синода Кипрской Церкви осуществляли инспекцию расположенных там православных храмов. Через несколько часов евродепутаты и священнослужители были отпущены, но они отказались покидать полицейский участок до тех пор, пока не будут освобождены все сопровождавшие их лица, что произошло только к вечеру.</w:t>
      </w:r>
    </w:p>
    <w:p>
      <w:pPr>
        <w:pStyle w:val="Normal"/>
        <w:rPr>
          <w:sz w:val="22"/>
        </w:rPr>
      </w:pPr>
      <w:r>
        <w:rPr>
          <w:sz w:val="22"/>
        </w:rPr>
        <w:t>В своем письме Синод Элладской Церкви выразил поддержку Кипрской Церкви в ее намерениях привлекать независимых экспертов и евродепутатов для свидетельствования о планомерном разрушении православного культурного наследия, которое осуществляется оккупационным правительством Северного Кипра.</w:t>
      </w:r>
    </w:p>
    <w:p>
      <w:pPr>
        <w:pStyle w:val="Normal"/>
        <w:rPr>
          <w:sz w:val="22"/>
        </w:rPr>
      </w:pPr>
      <w:r>
        <w:rPr>
          <w:sz w:val="22"/>
        </w:rPr>
        <w:t>«Элладская Православная Церковь безоговорочно осуждает продолжающуюся оккупацию Турцией территорий Северного Кипра и те святотатства, которые происходят в святых церквях, в монастырях и на кладбища», - говорится в послании.</w:t>
      </w:r>
    </w:p>
    <w:p>
      <w:pPr>
        <w:pStyle w:val="Normal"/>
        <w:rPr>
          <w:sz w:val="22"/>
        </w:rPr>
      </w:pPr>
      <w:r>
        <w:rPr>
          <w:sz w:val="22"/>
        </w:rPr>
        <w:t>Синод Элладской Церкви напоминает, что в Северной части Кипра находятся многочисленные святыни, например могила св. апостола Варнавы, которые сейчас недоступны для паломников, и обещает обратиться в ООН, Евросоюз и другие компетентные органы с призывом предпринять все необходимые меры для защиты христианского наследия на оккупированных территори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3.11 Православные Кот-д'Ивуара покидают дома из-за гражданской войны</w:t>
      </w:r>
    </w:p>
    <w:p>
      <w:pPr>
        <w:pStyle w:val="Normal"/>
        <w:rPr>
          <w:sz w:val="22"/>
        </w:rPr>
      </w:pPr>
      <w:r>
        <w:rPr>
          <w:sz w:val="22"/>
        </w:rPr>
        <w:t>Священник Иеремия Беханзин, настоятель православного прихода в Абиджане, столице Кот-д'Ивуара, сообщает о катастрофическом положении своей общины в охваченной беспорядками стране.</w:t>
      </w:r>
    </w:p>
    <w:p>
      <w:pPr>
        <w:pStyle w:val="Normal"/>
        <w:rPr>
          <w:sz w:val="22"/>
        </w:rPr>
      </w:pPr>
      <w:r>
        <w:rPr>
          <w:sz w:val="22"/>
        </w:rPr>
        <w:t>«С большим прискорбием я сообщаю о положении нашей православной общины в Кот-д'Ивуаре. Страна становится невыносимой из-за отсутствия безопасности. Армия и повстанцы стреляют в невинных людей. Каждый день мы теряем людей. В настоящее время у нас более 5 000 человек, в том числе наших верующих, которые стали беженцами из-за войны. Люди покинули свои дома с детьми и минимальным багажом, который смогли унести на голове, потому что повсюду их встречает огонь. Место для ночлега из-за военных действий нельзя найти даже на улицах и станциях», - сообщает отец Иеремия.</w:t>
      </w:r>
    </w:p>
    <w:p>
      <w:pPr>
        <w:pStyle w:val="Normal"/>
        <w:rPr>
          <w:sz w:val="22"/>
        </w:rPr>
      </w:pPr>
      <w:r>
        <w:rPr>
          <w:sz w:val="22"/>
        </w:rPr>
        <w:t>«В нашем районе, Абобо Боле, где расположена православная церковь, военные, полицейские и повстанцы стреляют в любое время, мы больше не можем спать спокойно. Мы боимся еще большего обострения ситуации в стране. Банки закрыты. Нам больше нечего есть», - говорит православный священни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4.03.11 Вузы Украины будут готовить бакалавров богословия</w:t>
      </w:r>
    </w:p>
    <w:p>
      <w:pPr>
        <w:pStyle w:val="Normal"/>
        <w:rPr>
          <w:sz w:val="22"/>
        </w:rPr>
      </w:pPr>
      <w:r>
        <w:rPr>
          <w:sz w:val="22"/>
        </w:rPr>
        <w:t>Богословие (теология) получило статус отдельного направления в отрасли знаний «Гуманитарные науки», по которому в Украине осуществляется подготовка бакалавров в высших учебных заведениях.</w:t>
      </w:r>
    </w:p>
    <w:p>
      <w:pPr>
        <w:pStyle w:val="Normal"/>
        <w:rPr>
          <w:sz w:val="22"/>
        </w:rPr>
      </w:pPr>
      <w:r>
        <w:rPr>
          <w:sz w:val="22"/>
        </w:rPr>
        <w:t>Об этом говорится в постановлении Кабинета Министров Украины N267 от 17 марта 2011 года. Этим постановлением Правительство также ввело разграничения богословов по конфессиональному признаку, в том числе среди специалистов и магистров.</w:t>
      </w:r>
    </w:p>
    <w:p>
      <w:pPr>
        <w:pStyle w:val="Normal"/>
        <w:rPr>
          <w:sz w:val="22"/>
        </w:rPr>
      </w:pPr>
      <w:r>
        <w:rPr>
          <w:sz w:val="22"/>
        </w:rPr>
        <w:t>Соответствующие изменения внесены в постановление Кабинета Министров Украины N1719 от 13.12.2006 года, которым утвержден перечень направлений по подготовке бакалавров, и в постановление N787 от 27.08.2010 года, согласно которого готовятся специалисты и магистры.</w:t>
      </w:r>
    </w:p>
    <w:p>
      <w:pPr>
        <w:pStyle w:val="Normal"/>
        <w:rPr>
          <w:sz w:val="22"/>
        </w:rPr>
      </w:pPr>
      <w:r>
        <w:rPr>
          <w:sz w:val="22"/>
        </w:rPr>
        <w:t>Правительство Украины также расширило возможности направления богословия. Согласно постановлению, получение диплома бакалавра по направлению богословие (теология) позволяет в дальнейшем получить образовательно-квалификационный уровень специалиста или магистра с присвоением квалификации учителя. Условием для этого является выполнение психолого-педагогической, методической и практической программы подготовки в соответствии с отраслевым стандартом педагогического образования.</w:t>
      </w:r>
    </w:p>
    <w:p>
      <w:pPr>
        <w:pStyle w:val="Normal"/>
        <w:rPr>
          <w:sz w:val="22"/>
        </w:rPr>
      </w:pPr>
      <w:r>
        <w:rPr>
          <w:sz w:val="22"/>
        </w:rPr>
        <w:t>Напомним, что ранее богословие (теология) уже находилось в перечне специальностей, по которым в Украине можно было получить образование бакалавра.</w:t>
      </w:r>
    </w:p>
    <w:p>
      <w:pPr>
        <w:pStyle w:val="Normal"/>
        <w:rPr>
          <w:sz w:val="22"/>
        </w:rPr>
      </w:pPr>
      <w:r>
        <w:rPr>
          <w:sz w:val="22"/>
        </w:rPr>
        <w:t>Согласно приказу Министерства образования и науки Украины N363 от 16.06.2005 года бакалавры, специалисты и магистры по специальности богословие (теология) готовились в рамках направления подготовки «Философия» на основании постановления Кабинета Министров Украины N507 от 24.05.1997 года.</w:t>
      </w:r>
    </w:p>
    <w:p>
      <w:pPr>
        <w:pStyle w:val="Normal"/>
        <w:rPr>
          <w:sz w:val="22"/>
        </w:rPr>
      </w:pPr>
      <w:r>
        <w:rPr>
          <w:sz w:val="22"/>
        </w:rPr>
        <w:t>Позже, согласно правительственному постановлению N1719 от 13.12.2006 года эта специальность была исключена из перечня направлений подготовки бакалавров. С тех пор и до нынешних изменений специалисты и магистры богословия (теологии) готовились в Украине на базе образовательно-квалификационного уровня бакалавра философии.</w:t>
      </w:r>
    </w:p>
    <w:p>
      <w:pPr>
        <w:pStyle w:val="Normal"/>
        <w:rPr>
          <w:sz w:val="22"/>
        </w:rPr>
      </w:pPr>
      <w:r>
        <w:rPr>
          <w:sz w:val="22"/>
        </w:rPr>
        <w:t>В прошлом году в соответствии с постановлением N787 от 27.12.2010 года Правительство сохранило богословие (теологию) в перечне специальностей, по которым в Украине осуществляется подготовка специалистов и магистров в рамках отрасли знаний «Гуманитарные науки».</w:t>
      </w:r>
    </w:p>
    <w:p>
      <w:pPr>
        <w:pStyle w:val="Normal"/>
        <w:rPr>
          <w:sz w:val="22"/>
        </w:rPr>
      </w:pPr>
      <w:r>
        <w:rPr>
          <w:sz w:val="22"/>
        </w:rPr>
        <w:t>Институт религиозной свободы</w:t>
      </w:r>
    </w:p>
    <w:p>
      <w:pPr>
        <w:pStyle w:val="Normal"/>
        <w:rPr>
          <w:b/>
          <w:b/>
          <w:sz w:val="22"/>
        </w:rPr>
      </w:pPr>
      <w:r>
        <w:rPr>
          <w:b/>
          <w:sz w:val="22"/>
        </w:rPr>
      </w:r>
    </w:p>
    <w:p>
      <w:pPr>
        <w:pStyle w:val="Normal"/>
        <w:rPr>
          <w:b/>
          <w:b/>
          <w:sz w:val="22"/>
        </w:rPr>
      </w:pPr>
      <w:r>
        <w:rPr>
          <w:b/>
          <w:sz w:val="22"/>
        </w:rPr>
        <w:t>24.03.11 В честь святителя Афанасия (Сахарова) названа звезда</w:t>
      </w:r>
    </w:p>
    <w:p>
      <w:pPr>
        <w:pStyle w:val="Normal"/>
        <w:rPr>
          <w:sz w:val="22"/>
        </w:rPr>
      </w:pPr>
      <w:r>
        <w:rPr>
          <w:sz w:val="22"/>
        </w:rPr>
        <w:t>Звезде 16-й величины в созвездии Скорпиона присвоено имя исповедника Афанасия Ковровского - святого, который совершал церковные службы даже в заключении во Владимирском централе.</w:t>
      </w:r>
    </w:p>
    <w:p>
      <w:pPr>
        <w:pStyle w:val="Normal"/>
        <w:rPr>
          <w:sz w:val="22"/>
        </w:rPr>
      </w:pPr>
      <w:r>
        <w:rPr>
          <w:sz w:val="22"/>
        </w:rPr>
        <w:t>С инициативой присвоить звезде имя православного святого выступила Владимирская православная гимназия.</w:t>
      </w:r>
    </w:p>
    <w:p>
      <w:pPr>
        <w:pStyle w:val="Normal"/>
        <w:rPr>
          <w:sz w:val="22"/>
        </w:rPr>
      </w:pPr>
      <w:r>
        <w:rPr>
          <w:sz w:val="22"/>
        </w:rPr>
        <w:t>"С прошлого октября у нас действует проект "Небеса", приуроченный к 50-летию первого полета человека в космос, а 12 апреля уже совсем близко. Долгое время Церковь и космос власть противопоставляла друг другу, но если сердце открыто для Бога, то нет границы между церковным и мирским, научным", - говорит директор гимназии протоиерей Алексей Головченко.</w:t>
      </w:r>
    </w:p>
    <w:p>
      <w:pPr>
        <w:pStyle w:val="Normal"/>
        <w:rPr>
          <w:sz w:val="22"/>
        </w:rPr>
      </w:pPr>
      <w:r>
        <w:rPr>
          <w:sz w:val="22"/>
        </w:rPr>
        <w:t>Официальный сертификат о присвоении имени небесному телу гимназистам вручили специально приехавшие во Владимир командир отряда космонавтов, Герой России Юрий Лончаков и настоятель храма Преображения Господня в Звездном городке игумен Иов (Талац).</w:t>
      </w:r>
    </w:p>
    <w:p>
      <w:pPr>
        <w:pStyle w:val="Normal"/>
        <w:rPr>
          <w:sz w:val="22"/>
        </w:rPr>
      </w:pPr>
      <w:r>
        <w:rPr>
          <w:sz w:val="22"/>
        </w:rPr>
        <w:t>34-летний отец Афанасий (Сахаров) был назначен епископом Ковровским, викарием Владимирской епархии, в 1921 году, но уже на следующий год был арестован. Следующие 30 лет он провел в лагерях и ссылках, последний срок его заключения окончился 9 ноября 1951 года.</w:t>
      </w:r>
    </w:p>
    <w:p>
      <w:pPr>
        <w:pStyle w:val="Normal"/>
        <w:rPr>
          <w:sz w:val="22"/>
        </w:rPr>
      </w:pPr>
      <w:r>
        <w:rPr>
          <w:sz w:val="22"/>
        </w:rPr>
        <w:t>Талантливый гимнопевец составил службу "Всем российским святым", которая ныне служится повсеместно, и даже сумел ее совершить во владимирской тюрьме. Последние годы жизни епископ Афанасий провел в поселке Петушки Владимирской области и скончался 28 октября 1962 года.</w:t>
      </w:r>
    </w:p>
    <w:p>
      <w:pPr>
        <w:pStyle w:val="Normal"/>
        <w:rPr>
          <w:b/>
          <w:b/>
          <w:sz w:val="22"/>
        </w:rPr>
      </w:pPr>
      <w:r>
        <w:rPr>
          <w:sz w:val="22"/>
        </w:rPr>
        <w:t>Седмица.</w:t>
      </w:r>
      <w:r>
        <w:rPr>
          <w:sz w:val="22"/>
          <w:lang w:val="en-US"/>
        </w:rPr>
        <w:t>Ru</w:t>
      </w:r>
    </w:p>
    <w:p>
      <w:pPr>
        <w:pStyle w:val="Normal"/>
        <w:rPr>
          <w:b/>
          <w:b/>
          <w:sz w:val="22"/>
        </w:rPr>
      </w:pPr>
      <w:r>
        <w:rPr>
          <w:b/>
          <w:sz w:val="22"/>
        </w:rPr>
      </w:r>
    </w:p>
    <w:p>
      <w:pPr>
        <w:pStyle w:val="Normal"/>
        <w:rPr/>
      </w:pPr>
      <w:r>
        <w:rPr>
          <w:b/>
          <w:sz w:val="22"/>
          <w:lang w:val="uk-UA"/>
        </w:rPr>
        <w:t>24.03.11</w:t>
      </w:r>
      <w:r>
        <w:rPr>
          <w:b/>
          <w:sz w:val="22"/>
        </w:rPr>
        <w:t xml:space="preserve"> </w:t>
      </w:r>
      <w:r>
        <w:rPr>
          <w:b/>
          <w:sz w:val="22"/>
          <w:lang w:val="uk-UA"/>
        </w:rPr>
        <w:t>Священник</w:t>
      </w:r>
      <w:r>
        <w:rPr>
          <w:b/>
          <w:sz w:val="22"/>
        </w:rPr>
        <w:t xml:space="preserve"> стал чемпионом Украины по тяжелой атлетике</w:t>
      </w:r>
    </w:p>
    <w:p>
      <w:pPr>
        <w:pStyle w:val="Normal"/>
        <w:rPr>
          <w:sz w:val="22"/>
        </w:rPr>
      </w:pPr>
      <w:r>
        <w:rPr>
          <w:sz w:val="22"/>
        </w:rPr>
        <w:t>В конце февраля Полтава стала местом проведения сразу двух тяжелоатлетических форумов страны - по силовому троеборству и жиму штанги лежа среди ветеранов.</w:t>
      </w:r>
    </w:p>
    <w:p>
      <w:pPr>
        <w:pStyle w:val="Normal"/>
        <w:rPr>
          <w:sz w:val="22"/>
        </w:rPr>
      </w:pPr>
      <w:r>
        <w:rPr>
          <w:sz w:val="22"/>
        </w:rPr>
        <w:t>Запорожская область на главном помосте Украины была представлена токмачанами, которые в обоих чемпионатах отличились высокими результатами.</w:t>
      </w:r>
    </w:p>
    <w:p>
      <w:pPr>
        <w:pStyle w:val="Normal"/>
        <w:rPr>
          <w:sz w:val="22"/>
        </w:rPr>
      </w:pPr>
      <w:r>
        <w:rPr>
          <w:sz w:val="22"/>
        </w:rPr>
        <w:t>Среди 60-69-летних атлетов не было равных настоятелю Свято-Троицкого храма села Новопрокопьевка протоиерею Василию Ковалеву. В троеборстве он поднял в сумме 375 кг, а в жиме зафиксировал результат 95 кг. Это при том, что его собственный вес не превышает 83 кг.</w:t>
      </w:r>
    </w:p>
    <w:p>
      <w:pPr>
        <w:pStyle w:val="Normal"/>
        <w:rPr>
          <w:sz w:val="22"/>
        </w:rPr>
      </w:pPr>
      <w:r>
        <w:rPr>
          <w:sz w:val="22"/>
        </w:rPr>
        <w:t>Отец Василий дважды поднимался на высшую ступень пьедестала. В общем зачете токмакские ветераны заняли второе командное место.</w:t>
      </w:r>
    </w:p>
    <w:p>
      <w:pPr>
        <w:pStyle w:val="Normal"/>
        <w:rPr>
          <w:sz w:val="22"/>
        </w:rPr>
      </w:pPr>
      <w:r>
        <w:rPr>
          <w:sz w:val="22"/>
        </w:rPr>
        <w:t>По словам протоиерея Василия, для него занятие пауэрлифтингом - это, с одной стороны, способ держать себя в хорошей физической форме, что не препятствует, а напротив, способствует пастырскому служению и духовной жизни, а с другой - попытка привлечь внимание соотечественников, как своих ровесников, так и молодежи, к пользе активного и здорового образа жизни.</w:t>
      </w:r>
    </w:p>
    <w:p>
      <w:pPr>
        <w:pStyle w:val="Normal"/>
        <w:rPr>
          <w:sz w:val="22"/>
        </w:rPr>
      </w:pPr>
      <w:r>
        <w:rPr>
          <w:sz w:val="22"/>
        </w:rPr>
        <w:t>По итогам чемпионата медалистам предложили отстаивать честь страны на международном уровне. В скором времени подобные соревнования будут проходить в Англии.</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5.03.11 Русская Церковь организует спектакль с участием бездомных</w:t>
      </w:r>
    </w:p>
    <w:p>
      <w:pPr>
        <w:pStyle w:val="Normal"/>
        <w:rPr>
          <w:sz w:val="22"/>
        </w:rPr>
      </w:pPr>
      <w:r>
        <w:rPr>
          <w:sz w:val="22"/>
        </w:rPr>
        <w:t>В Русской Православной Церкви планируют организовать театральную постановку, роли в которой исполнят бездомные. Такой способ их реабилитации сотрудники Синодального отдела по благотворительности и социальному служению обсудили в Марфо-Мариинской обители на встрече со специалистами, работающими с бездомными в Москве.</w:t>
      </w:r>
    </w:p>
    <w:p>
      <w:pPr>
        <w:pStyle w:val="Normal"/>
        <w:rPr/>
      </w:pPr>
      <w:r>
        <w:rPr>
          <w:sz w:val="22"/>
        </w:rPr>
        <w:t>Участники проекта надеются, что промежуточный показ спектакля состоится уже летом 2011 года, а полноценная премьера - в рамках Рождественских чтений в январе 2012 года. В труппу уже записалось шесть человек, проходящих реабилитацию в центре социальной адаптации "Марфино".</w:t>
      </w:r>
    </w:p>
    <w:p>
      <w:pPr>
        <w:pStyle w:val="Normal"/>
        <w:rPr>
          <w:sz w:val="22"/>
        </w:rPr>
      </w:pPr>
      <w:r>
        <w:rPr>
          <w:sz w:val="22"/>
        </w:rPr>
        <w:t>Произведение для постановки пока не определено. Авторы идеи хотели поставить пьесу "На дне", но впоследствии признали ее "слишком грустной" и остановились на творчестве Чехова. В свою очередь глава Синодального отдела епископ Орехово-Зуевский Пантелеимон предложил в качестве альтернативы Шекспира или Пушки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5.03.11 Французский фотограф ушел в монастырь, услышав пение афонского монаха</w:t>
      </w:r>
    </w:p>
    <w:p>
      <w:pPr>
        <w:pStyle w:val="Normal"/>
        <w:rPr>
          <w:sz w:val="22"/>
        </w:rPr>
      </w:pPr>
      <w:r>
        <w:rPr>
          <w:sz w:val="22"/>
        </w:rPr>
        <w:t>Фотограф Жерар Гаскюэль, работавший с Марселем Марсо и Сальвадором Дали, а ныне иеромонах Герасим рассказал, что решение об уходе в монастырь принял, услышав пение монаха на Афоне.</w:t>
      </w:r>
    </w:p>
    <w:p>
      <w:pPr>
        <w:pStyle w:val="Normal"/>
        <w:rPr>
          <w:sz w:val="22"/>
        </w:rPr>
      </w:pPr>
      <w:r>
        <w:rPr>
          <w:sz w:val="22"/>
        </w:rPr>
        <w:t>"Мне было 33 года, когда шеф-редактор одного из самых влиятельных японских журналов отправил меня в командировку в Грецию с целью подготовить репортаж о жизни афонских монахов", - рассказал отец Герасим.</w:t>
      </w:r>
    </w:p>
    <w:p>
      <w:pPr>
        <w:pStyle w:val="Normal"/>
        <w:rPr>
          <w:sz w:val="22"/>
        </w:rPr>
      </w:pPr>
      <w:r>
        <w:rPr>
          <w:sz w:val="22"/>
        </w:rPr>
        <w:t>Путешествуя по монастырям, он зашел в обитель, где существует древняя традиция сохранять черепа умерших монахов.</w:t>
      </w:r>
    </w:p>
    <w:p>
      <w:pPr>
        <w:pStyle w:val="Normal"/>
        <w:rPr>
          <w:sz w:val="22"/>
        </w:rPr>
      </w:pPr>
      <w:r>
        <w:rPr>
          <w:sz w:val="22"/>
        </w:rPr>
        <w:t>"Я попал в крипт, и с этого мгновения вся моя жизнь разделилась на "до" и "после". На обратном пути мне встретился монах-грек, с которым мы долго говорили о смысле жизни. Он плохо говорил на английском... И вдруг начал петь!" - вспоминает отец Герасим.</w:t>
      </w:r>
    </w:p>
    <w:p>
      <w:pPr>
        <w:pStyle w:val="Normal"/>
        <w:rPr>
          <w:sz w:val="22"/>
        </w:rPr>
      </w:pPr>
      <w:r>
        <w:rPr>
          <w:sz w:val="22"/>
        </w:rPr>
        <w:t>По его словам, именно в тот момент он решил уйти в монастырь. "В считанные секунды решение было принято. Вернувшись во Францию, я сдал статью в журнал, продал имение, землю и стал простым монахом на Афоне. Много лет провел на Святой Земле, в монастыре Святого Саввы в Иудейской пустыне. Встретил там своего духовного отца. Понял, что смерть - не конец жизни", - рассказал отец Герасим.</w:t>
      </w:r>
    </w:p>
    <w:p>
      <w:pPr>
        <w:pStyle w:val="Normal"/>
        <w:rPr>
          <w:sz w:val="22"/>
        </w:rPr>
      </w:pPr>
      <w:r>
        <w:rPr>
          <w:sz w:val="22"/>
        </w:rPr>
        <w:t>Однако став монахом, он остался фотографом, что не помешало ему основать и стать настоятелем православного монастыря в честь святой Веры во французском городке Севенны.</w:t>
      </w:r>
    </w:p>
    <w:p>
      <w:pPr>
        <w:pStyle w:val="Normal"/>
        <w:rPr>
          <w:sz w:val="22"/>
        </w:rPr>
      </w:pPr>
      <w:r>
        <w:rPr>
          <w:sz w:val="22"/>
        </w:rPr>
        <w:t>В настоящее время фотовыставка брата Жана (в творческих кругах иеромонах больше известен под этим псевдонимом) проходит в Нижнем Новгород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03.11 Не все продукты, на которых написано "постное", являются таковыми</w:t>
      </w:r>
    </w:p>
    <w:p>
      <w:pPr>
        <w:pStyle w:val="Normal"/>
        <w:rPr>
          <w:sz w:val="22"/>
        </w:rPr>
      </w:pPr>
      <w:r>
        <w:rPr>
          <w:sz w:val="22"/>
        </w:rPr>
        <w:t>Продукты с "постной" маркировкой далеко не всегда состоят лишь из растительных компонентов: подчас в них находят и ингредиенты животного происхождения, поскольку специального контроля над производством таких продуктов нет.</w:t>
      </w:r>
    </w:p>
    <w:p>
      <w:pPr>
        <w:pStyle w:val="Normal"/>
        <w:rPr>
          <w:sz w:val="22"/>
        </w:rPr>
      </w:pPr>
      <w:r>
        <w:rPr>
          <w:sz w:val="22"/>
        </w:rPr>
        <w:t>"Насколько эта провизия соответствует определению "постное", никто сказать не может. За правилами приготовления постной пищи, в отличие от кошерной и халяльной, на фабриках никто не следит", - отмечает председатель предприятия "Общественный контроль" Михаил Аншаков.</w:t>
      </w:r>
    </w:p>
    <w:p>
      <w:pPr>
        <w:pStyle w:val="Normal"/>
        <w:rPr>
          <w:sz w:val="22"/>
        </w:rPr>
      </w:pPr>
      <w:r>
        <w:rPr>
          <w:sz w:val="22"/>
        </w:rPr>
        <w:t>По словам эксперта, на предприятие неоднократно поступали жалобы от покупателей, обнаруживших в составе постного продукта животные жиры. "Но производителям это грозит максимум штрафом в три тысячи рублей, даже производство не остановят", - говорит он.</w:t>
      </w:r>
    </w:p>
    <w:p>
      <w:pPr>
        <w:pStyle w:val="Normal"/>
        <w:rPr>
          <w:sz w:val="22"/>
        </w:rPr>
      </w:pPr>
      <w:r>
        <w:rPr>
          <w:sz w:val="22"/>
        </w:rPr>
        <w:t>Стоят продукты для постящихся на два-три рубля дороже своих обычных аналогов. Однако аналитики потребительского рынка убеждены, что пометка "постный" не помогает человеку подобрать себе рацион. Скорее это помогает продать не слишком ходовой товар, который в обычные дни просто неинтересен - например, капустные котлеты или соевое мясо.</w:t>
      </w:r>
    </w:p>
    <w:p>
      <w:pPr>
        <w:pStyle w:val="Normal"/>
        <w:rPr>
          <w:sz w:val="22"/>
        </w:rPr>
      </w:pPr>
      <w:r>
        <w:rPr>
          <w:sz w:val="22"/>
        </w:rPr>
        <w:t>"Присвоить продукту наименование "постный" можно без особого на то разрешения", - говорит аналитик потребительского рынка компании "Финам" Максим Клягин. По его словам, тенденция предлагать "постное" распространилась лишь в последние несколько лет, и потребители к этому проявляют большой интерес. "Все это имеет право на существование, если покупателя не вводят в заблуждение", - отметил аналитик.</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20 марта на 46 году жизни скоропостижно скончался наместник Свято-Никольского архиерейского подворья поселка Мирополье архимандрит Виссарион (Буток).</w:t>
      </w:r>
    </w:p>
    <w:p>
      <w:pPr>
        <w:pStyle w:val="Normal"/>
        <w:rPr>
          <w:sz w:val="22"/>
        </w:rPr>
      </w:pPr>
      <w:r>
        <w:rPr>
          <w:sz w:val="22"/>
        </w:rPr>
        <w:t>18.03.11 Собор Софии Киевской и связанные с ним монастырские сооружения не будут исключены из списка Всемирного наследия ЮНЕСКО, заявил министр культуры Украины Михаил Кулиняк. Таким образом, опасение некоторых людей относительно угрозы исключения объектов из этого списка безосновательны, сказал министр. По словам М.Кулиняка, этот вопрос был урегулирован еще в ноябре 2010 года после приезда на Украину мониторинговой миссии ЮНЕСКО и официального визита директора Центра всемирного наследия Франческо Бандарина. Православие.</w:t>
      </w:r>
      <w:r>
        <w:rPr>
          <w:sz w:val="22"/>
          <w:lang w:val="en-US"/>
        </w:rPr>
        <w:t>Ru</w:t>
      </w:r>
    </w:p>
    <w:p>
      <w:pPr>
        <w:pStyle w:val="Normal"/>
        <w:rPr>
          <w:sz w:val="22"/>
        </w:rPr>
      </w:pPr>
      <w:r>
        <w:rPr>
          <w:sz w:val="22"/>
        </w:rPr>
        <w:t>18.03.11 В Синодальном отделе по делам молодежи создан штаб в поддержку программы быстровозводимых храмов в Москве. С инициативой создания такого штаба выступили представители православной молодежной общественности российской столицы. В штаб вошли участники ряда православных молодежных объединений - «Георгиевцы», «Молодая Русь», «Сретение», «Покров», «Маронцы» и «Вешняковская дружина». Они планируют принять самое активное участие в мероприятиях по поддержке Патриаршей программы строительства в столице быстровозводимых храмов и часовен. Инициаторы движения надеются, что благодаря реализации этой программы во всех районах Москвы будут созданы условия для нормальной приходской жизни. Патриархия.Ru</w:t>
      </w:r>
    </w:p>
    <w:p>
      <w:pPr>
        <w:pStyle w:val="Normal"/>
        <w:rPr>
          <w:sz w:val="22"/>
        </w:rPr>
      </w:pPr>
      <w:r>
        <w:rPr>
          <w:sz w:val="22"/>
        </w:rPr>
        <w:t>18.03.11 Наместник Вознесенского Печерского монастыря архимандрит Тихон (Затёкин) назначен на должность заведующего музеем Русского Патриаршества в городе Арзамасе (Нижегородская область). Это не первый случай, когда священнослужитель Русской Православной Церкви возглавил государственное музейное учреждение. Ранее наместник Троице-Сергиевой лавры архиепископ Сергиево-Посадский Феогност был назначен директором Сергиево-Посадского государственного историко-художественного музея-заповедника; наместник Спасо-Преображенского Соловецкого монастыря архимандрит Порфирий (Шутов) стал директором Соловецкого государственного историко-архитектурного и природного музея-заповедника. Седмица.</w:t>
      </w:r>
      <w:r>
        <w:rPr>
          <w:sz w:val="22"/>
          <w:lang w:val="en-US"/>
        </w:rPr>
        <w:t>Ru</w:t>
      </w:r>
    </w:p>
    <w:p>
      <w:pPr>
        <w:pStyle w:val="Normal"/>
        <w:rPr>
          <w:sz w:val="22"/>
        </w:rPr>
      </w:pPr>
      <w:r>
        <w:rPr>
          <w:sz w:val="22"/>
        </w:rPr>
        <w:t>18.03.11 Клирик Владимирского собора Кронштадта священник Михаил Мохов вместе с врачами города провел лекцию об абортах для восьмиклассников. В первой части занятия школьникам подробно рассказали о внутриутробном развитии человека и продемонстрировали макет 11-12-недельного плода ребенка. Затем учащимся рассказали о видах абортов и о способах их совершения. Обе части лекции сопровождались показом соответствующих фотографий. После этого школьники узнали о физических и психологических последствиях абортов. По словам завуча, такую информации ученики услышали впервые. Вскоре планируется проведение аналогичной лекции для девятиклассников. Интерфакс-Религия</w:t>
      </w:r>
    </w:p>
    <w:p>
      <w:pPr>
        <w:pStyle w:val="Normal"/>
        <w:rPr>
          <w:sz w:val="22"/>
        </w:rPr>
      </w:pPr>
      <w:r>
        <w:rPr>
          <w:sz w:val="22"/>
        </w:rPr>
        <w:t>21.03.11 Обвиненный в развратных действиях духовник Оргеевского женского монастыря 44-летний Василий Чобану отстранен от проведения богослужений. Такое решение принял Синод Молдавской Православной Церкви, после того как была обнародована компрометирующая священника видеозапись. Сам Чобану отверг обвинения, а появление компрометирующего видео объяснил происками неких недоброжелателей. В защиту священника выступили жители села, в котором расположен монастырь. Сельчане заявили, что «не верят, что он способен на такое». Однако Синод в итоге признал обвинения обоснованными. Как заявил член епархиального суда Валерий Потороакэ, запись была признана подлинной. Чобану признал вину. По другим данным, фигурант скандала по-прежнему настаивает на том, что невиновен. Седмица.Ru</w:t>
      </w:r>
    </w:p>
    <w:p>
      <w:pPr>
        <w:pStyle w:val="Normal"/>
        <w:rPr>
          <w:sz w:val="22"/>
        </w:rPr>
      </w:pPr>
      <w:r>
        <w:rPr>
          <w:sz w:val="22"/>
        </w:rPr>
        <w:t>21.03.11 Профессор МДА протодиакон Андрей Кураев попал в ДТП в Абхазии. "Ночью торопился на утренний рейс из Адлера. И уже в Гаграх (20 км до границы с Россией) налетел на бордюр. На скорости 60 км для скутера это чувствительно", - написал отец Андрей в своем блоге. По его словам, "машинка оказалась крепкой (при падении полетела обшивка, но ходовая часть в норме - оставшуюся часть пути проехал на нем же)". "Шлем также оказался отличным - от контакта с асфальтом не треснули ни он, ни мой череп. Продрались на локте куртка и два свитера из трех надетых. Все нормально. Сейчас отлеживаюсь с ушибами рук. Жаль только, что разбились фотик и телефон", - добавил отец Андрей. Седмица.</w:t>
      </w:r>
      <w:r>
        <w:rPr>
          <w:sz w:val="22"/>
          <w:lang w:val="en-US"/>
        </w:rPr>
        <w:t>Ru</w:t>
      </w:r>
    </w:p>
    <w:p>
      <w:pPr>
        <w:pStyle w:val="Normal"/>
        <w:rPr>
          <w:sz w:val="22"/>
        </w:rPr>
      </w:pPr>
      <w:r>
        <w:rPr>
          <w:sz w:val="22"/>
        </w:rPr>
        <w:t>21.03.11 Богоявленский кафедральный собор Томска запустил на своем сайте 3D-экскурсию по храму: http://www.3dhram.ru В экскурсии шесть панорам: двор, колокольня, притвор, трапезная часть храма, четверик и алтарь. Современные мультимедийные технологии создают эффект реального присутствия и позволяют осмотреть все вблизи при хорошем разрешении. Посетив экскурсию, можно узнать о строении и убранстве храма, о Таинствах и главных праздниках православия, о святынях собора, уникальных росписях и иконах. Для юных участников есть игра-квест с пятью уровнями возрастания и наградами. Пройти ее сложно - потребуется максимальная внимательность и любознательность. Интерфакс-Религия</w:t>
      </w:r>
    </w:p>
    <w:p>
      <w:pPr>
        <w:pStyle w:val="Normal"/>
        <w:rPr>
          <w:sz w:val="22"/>
        </w:rPr>
      </w:pPr>
      <w:r>
        <w:rPr>
          <w:sz w:val="22"/>
        </w:rPr>
        <w:t>22.03.11 Житель Кемерово принес два Евангелия 1760 и 1877 годов в фонды епархиального музея истории православия. Он пожелал остаться неизвестным и попросил помолиться за его близких. Оба Евангелия имеют металлический оклад с изображением воскресшего Христа в центре и евангелистов по углам. На срезе книги покрыты золотым напылением. Одна из книг издана по распоряжению императрицы Елизаветы Петровны и стала самым старинным экспонатом музейной коллекции. Православие.</w:t>
      </w:r>
      <w:r>
        <w:rPr>
          <w:sz w:val="22"/>
          <w:lang w:val="en-US"/>
        </w:rPr>
        <w:t>Ru</w:t>
      </w:r>
    </w:p>
    <w:p>
      <w:pPr>
        <w:pStyle w:val="Normal"/>
        <w:rPr>
          <w:sz w:val="22"/>
        </w:rPr>
      </w:pPr>
      <w:r>
        <w:rPr>
          <w:sz w:val="22"/>
        </w:rPr>
        <w:t>22.03.11 Турецкие власти северной части острова Кипр арестовали партию Евангелий и молитвословов, переданных в дар учащимся местных греческих школ епископом Месаорийским Григорием. Турецкая контрольно-пропускная оккупационная служба кипрского города Ризокарпасо запретила транспортировку и арестовала книги. Для разрешения ситуации епископ Григорий собирается посетить город вместе с инспектором Министерства образования по округу Ларнаки М. Лоизидисом. Этот инцидент широко освящается в местной прессе. Аналитики подчеркивают противоречия между законами Турецкой республики Северного Кипра, провозглашающими свободу вероисповедания, и фактически действующим запретом на распространение христианской литературы. Православие.</w:t>
      </w:r>
      <w:r>
        <w:rPr>
          <w:sz w:val="22"/>
          <w:lang w:val="en-US"/>
        </w:rPr>
        <w:t>Ru</w:t>
      </w:r>
    </w:p>
    <w:p>
      <w:pPr>
        <w:pStyle w:val="Normal"/>
        <w:rPr>
          <w:sz w:val="22"/>
        </w:rPr>
      </w:pPr>
      <w:r>
        <w:rPr>
          <w:sz w:val="22"/>
        </w:rPr>
        <w:t>22.03.11 Знаменитый сербский теннисист Новак Джокович пожертвовал 100 тыс. долларов сербскому монастыря Грачаница в Косово и Метохии. Выделенная сумма предназначена для выкупа расположенного близ средневекового монастыря земельного участка. Этот участок обитель была вынуждена купить по весьма высокой цене, так как в противном случае он был бы окончательно отчужден от Сербской Православной Церкви. Седмица.</w:t>
      </w:r>
      <w:r>
        <w:rPr>
          <w:sz w:val="22"/>
          <w:lang w:val="en-US"/>
        </w:rPr>
        <w:t>Ru</w:t>
      </w:r>
    </w:p>
    <w:p>
      <w:pPr>
        <w:pStyle w:val="Normal"/>
        <w:rPr>
          <w:sz w:val="22"/>
        </w:rPr>
      </w:pPr>
      <w:r>
        <w:rPr>
          <w:sz w:val="22"/>
        </w:rPr>
        <w:t>22.03.11 В день святых 40 мучеников Севастийских сербы традиционно отмечают «День младенцев» (т.е. молодых супругов). Сорок Севастийских мучеников пострадали за Христову веру в 320 году. Они погибли очень молодыми, поэтому в Сербии сложилась традиция, чтобы в этот день молодожены принимали гостей, а последние дарили хозяевам значимые подарки в целях укрепления их совместной жизни. На праздничную трапезу принято подавать специальным калачи, которые также называются «младенцами», но при этом все праздничное угощение должно быть постным - для сохранения здоровья молодых супругов и их будущих детей. Седмица.</w:t>
      </w:r>
      <w:r>
        <w:rPr>
          <w:sz w:val="22"/>
          <w:lang w:val="en-US"/>
        </w:rPr>
        <w:t>Ru</w:t>
      </w:r>
    </w:p>
    <w:p>
      <w:pPr>
        <w:pStyle w:val="Normal"/>
        <w:rPr>
          <w:sz w:val="22"/>
        </w:rPr>
      </w:pPr>
      <w:r>
        <w:rPr>
          <w:sz w:val="22"/>
        </w:rPr>
        <w:t>22.03.11 По данным Киотосской и Западно-Японской епархии, один храм Японской Православной Церкви - Благовещения в Ямада - был разрушен землетрясением и цунами 11 марта. Еще четыре церкви в районе побережья Санрику пострадали от цунами, но уцелели. С некоторыми семьями прихожан связь до сих пор не установлена. О состоянии своих приходов и жертвах сообщают и другие христианские общины Японии. "В католических детских садах нашей епархии погибли дети", - сообщил представитель католической Сэндайской епархии. Среди погибших также 76-летний священник Андре Лашапель, миссионер из Канады. Многие храмы были затоплены, католическая церковь в Онахаме (префектура Фукусима) полностью разрушена. Известно также о гибели одного из прихожан англиканской церкви св. Иоанна недалеко от Фукусимы. В поселке Кэсэннума разрушена баптистская часовня. Благовест-инфо</w:t>
      </w:r>
    </w:p>
    <w:p>
      <w:pPr>
        <w:pStyle w:val="Normal"/>
        <w:rPr>
          <w:sz w:val="22"/>
        </w:rPr>
      </w:pPr>
      <w:r>
        <w:rPr>
          <w:sz w:val="22"/>
        </w:rPr>
        <w:t>23.03.11 Налетчик на продавца икон задержан в Тобольске (Тюменская область). Разбойное нападение произошло утром в Свято-Покровском соборе. Преступник отобрал у продавца несколько икон на общую сумму более 4 тысяч рублей. Мужчина сначала попросили у продавца иконы на время, а когда женщина отказалась выполнить эту странную просьбу, злоумышленник достал нож и пригрозил ей расправой. После чего грабитель схватил иконы и скрылся. Задержать подозреваемого удалось сразу, им оказался 30-летний местный житель. Как выяснилось, задержанный страдает шизофренией. Религия и СМИ</w:t>
      </w:r>
    </w:p>
    <w:p>
      <w:pPr>
        <w:pStyle w:val="Normal"/>
        <w:rPr>
          <w:sz w:val="22"/>
        </w:rPr>
      </w:pPr>
      <w:r>
        <w:rPr>
          <w:sz w:val="22"/>
        </w:rPr>
        <w:t>23.03.11 Сергиевское подворье в Иерусалиме передано в полное распоряжение России. Церемония передачи символических ключей послу России Петру Стегнию состоялась в МИД Израиля. Как сообщил российский посол после церемонии, подворье будет отреставрировано, и в нем будут соседствовать культурный центр и представительство Императорского Православного Палестинского общества (ИППО), а также там будут останавливаться российские паломники. Интерфакс-Религия</w:t>
      </w:r>
    </w:p>
    <w:p>
      <w:pPr>
        <w:pStyle w:val="Normal"/>
        <w:rPr>
          <w:sz w:val="22"/>
        </w:rPr>
      </w:pPr>
      <w:r>
        <w:rPr>
          <w:sz w:val="22"/>
        </w:rPr>
        <w:t>25.03.11 По приглашению Института прав человека, противодействия экстремизму и ксенофобии в Украину с визитом 28 марта прибудет Патриарх Иерусалимский Теофил III. Это будет первый визит Предстоятеля Иерусалимской Православной Церкви в Украину. Патриарх выступит на конференции «Мировые религии и гражданское общество - против ненависти и экстремизма», которая пройдет в Киеве 28-29 марта и на которой будут обсуждаться вопросы толерантного сосуществования разных религий в современном мире. РИСУ</w:t>
      </w:r>
    </w:p>
    <w:p>
      <w:pPr>
        <w:pStyle w:val="Normal"/>
        <w:rPr>
          <w:sz w:val="22"/>
        </w:rPr>
      </w:pPr>
      <w:r>
        <w:rPr>
          <w:sz w:val="22"/>
        </w:rPr>
        <w:t>24.03.11 Синодальный Отдел по делам молодежи проводит акцию по раздаче Евангелия в вузах Москвы. Такие миссионерские площадки были организованы в Российском государственном социальном университете, Московском физико-техническом институте и Московском государственном строительном университете. Молодые люди из православных объединений столицы проводят со студентами краткие миссионерские беседы о православии и всем заинтересовавшимся студентам дарят Евангелие. Для проведения акции Издательский совет Русской церкви выделил 2 тысячи изданий Евангелия. В ближайшее время такие акции, приуроченные к празднованию Дня православной книги, пройдут и в ряде других столичных вузов. Интерфакс-Религия</w:t>
      </w:r>
    </w:p>
    <w:p>
      <w:pPr>
        <w:pStyle w:val="Normal"/>
        <w:rPr>
          <w:sz w:val="22"/>
        </w:rPr>
      </w:pPr>
      <w:r>
        <w:rPr>
          <w:sz w:val="22"/>
        </w:rPr>
        <w:t>25.03.11 Протоиерей Всеволод Чаплин считает, что чрезмерный трудоголизм, как и праздность, таит в себе много опасностей. "У нас много людей в обществе, особенно в больших городах, которые только работают, которые, если следовать американской формуле, 24 часа в день, семь дней в неделю, 365 или 366 дней в году, если столько дней в году, посвящают себя работе, зарабатыванию денег, обеспечению своего комфорта, обеспечению положения в обществе", - сказал отец Всеволод. "Если человек только работает, он начинает духовно деградировать, он превращается в несчастное существо, внутренне надломленное, внутренне разрушающееся", - считает священнослужитель. Религия и СМИ</w:t>
      </w:r>
    </w:p>
    <w:p>
      <w:pPr>
        <w:pStyle w:val="Normal"/>
        <w:rPr>
          <w:sz w:val="22"/>
        </w:rPr>
      </w:pPr>
      <w:r>
        <w:rPr>
          <w:sz w:val="22"/>
        </w:rPr>
      </w:r>
    </w:p>
    <w:p>
      <w:pPr>
        <w:pStyle w:val="Normal"/>
        <w:rPr>
          <w:b/>
          <w:b/>
          <w:sz w:val="22"/>
        </w:rPr>
      </w:pPr>
      <w:r>
        <w:rPr>
          <w:b/>
          <w:sz w:val="22"/>
        </w:rPr>
        <w:t>Большая Палата Евросуда отменила решение о запрете крестов в школах Италии</w:t>
      </w:r>
    </w:p>
    <w:p>
      <w:pPr>
        <w:pStyle w:val="Normal"/>
        <w:rPr>
          <w:sz w:val="22"/>
        </w:rPr>
      </w:pPr>
      <w:r>
        <w:rPr>
          <w:sz w:val="22"/>
        </w:rPr>
        <w:t>Большая Палата Европейского Суда по правам человека объявила ожидаемое многими решение по делу Лаутси против Италии (Lautsi v. Italy) за N 30814/06, известное как дело о крестах в школах Италии.</w:t>
      </w:r>
    </w:p>
    <w:p>
      <w:pPr>
        <w:pStyle w:val="Normal"/>
        <w:rPr>
          <w:sz w:val="22"/>
        </w:rPr>
      </w:pPr>
      <w:r>
        <w:rPr>
          <w:sz w:val="22"/>
        </w:rPr>
        <w:t>Спустя восемь месяцев от заседания, посвященного пересмотру решения, судьи Большой Палаты пришли к выводу, что правительство Италии не нарушило права заявителей на образование. По мнению судей, в этом случае также нет оснований отдельно рассматривать вопрос о нарушении права на свободу совести или дискриминации по религиозному признаку.</w:t>
      </w:r>
    </w:p>
    <w:p>
      <w:pPr>
        <w:pStyle w:val="Normal"/>
        <w:rPr>
          <w:sz w:val="22"/>
        </w:rPr>
      </w:pPr>
      <w:r>
        <w:rPr>
          <w:sz w:val="22"/>
        </w:rPr>
        <w:t>Судебное разбирательство началось после того как в июле 2006 года г-жа Лаутси обратилась в Европейский Суд с заявлением о нарушении права на образование и свободу совести ее детей, которые не являются христианами, и обвинила правительство Италии в нарушении принципа светскости. Несмотря на то, что размещение крестов в классных комнатах итальянских школ было многолетней традицией, она утверждала, что такая практика нарушает статью 2 Протокола N1 и статьи 9 и 14 Европейской Конвенции по правам человека.</w:t>
      </w:r>
    </w:p>
    <w:p>
      <w:pPr>
        <w:pStyle w:val="Normal"/>
        <w:rPr>
          <w:sz w:val="22"/>
        </w:rPr>
      </w:pPr>
      <w:r>
        <w:rPr>
          <w:sz w:val="22"/>
        </w:rPr>
        <w:t>9 ноября 2009 Европейский Суд принял решение в пользу г-жи Лаутси и признал нарушение права на образование в сочетании с нарушением права на свободу совести.</w:t>
      </w:r>
    </w:p>
    <w:p>
      <w:pPr>
        <w:pStyle w:val="Normal"/>
        <w:rPr>
          <w:sz w:val="22"/>
        </w:rPr>
      </w:pPr>
      <w:r>
        <w:rPr>
          <w:sz w:val="22"/>
        </w:rPr>
        <w:t>Однако такая позиция Суда вызвала большой резонанс в политических кругах и среди христианского сообщества по всей Европе. В итоге к апелляции правительства Италии, направленной в Большую Палату Европейского Суда, присоединились 9 неправительственных организаций и 79 членов Европейского Парламента и политических партий. Данный вопрос в январе 2010 года также поднимался в ходе сессии Парламентской Ассамблеи Совета Европы.</w:t>
      </w:r>
    </w:p>
    <w:p>
      <w:pPr>
        <w:pStyle w:val="Normal"/>
        <w:rPr>
          <w:sz w:val="22"/>
        </w:rPr>
      </w:pPr>
      <w:r>
        <w:rPr>
          <w:sz w:val="22"/>
        </w:rPr>
        <w:t>Просматривая это решение, Большая палата Суда постановила, что вопросы о религиозных символах в школах входят в пределы усмотрения государства. Было отмечено, что среди государств Европы нет консенсуса по этому вопросу, а потому каждое правительство может действовать по собственному усмотрению, если решения в этой сфере не обретают форм навязчивого обучения религии (катехизации).</w:t>
      </w:r>
    </w:p>
    <w:p>
      <w:pPr>
        <w:pStyle w:val="Normal"/>
        <w:rPr>
          <w:sz w:val="22"/>
        </w:rPr>
      </w:pPr>
      <w:r>
        <w:rPr>
          <w:sz w:val="22"/>
        </w:rPr>
        <w:t>По мнению Суда, тот факт, что наличие крестов или распятий в классах государственных школ Италии отражает в школьной среде доминирующие в государстве религиозные предпочтения, сам по себе не достаточен для того, чтобы свидетельствовать о политике катехизации детей. Кроме того, наличие распятий не было связано с обязательным учением о Христианстве.</w:t>
      </w:r>
    </w:p>
    <w:p>
      <w:pPr>
        <w:pStyle w:val="Normal"/>
        <w:rPr>
          <w:sz w:val="22"/>
        </w:rPr>
      </w:pPr>
      <w:r>
        <w:rPr>
          <w:sz w:val="22"/>
        </w:rPr>
        <w:t>Большая Палата Суда также установила отсутствие оснований предполагать, что власти Италии были нетерпимы к тем ученикам, которые исповедовали другие религии, были неверующим или имели нерелигиозные убеждения. Подытоживая, Суд заявил об отсутствии доказательств того, что демонстрация крестов или распятий в классных комнатах могла засвидетельствовать пренебрежение или препятствие со стороны государства в реализации права родителей обучать и наставлять своих детей на жизненный путь в соответствии со своими собственными религиозными или мировоззренческими убеждениями.</w:t>
      </w:r>
    </w:p>
    <w:p>
      <w:pPr>
        <w:pStyle w:val="Normal"/>
        <w:rPr>
          <w:sz w:val="22"/>
        </w:rPr>
      </w:pPr>
      <w:r>
        <w:rPr>
          <w:sz w:val="22"/>
        </w:rPr>
        <w:t>Согласно Европейской Конвенции решение Большой Палаты Европейского Суда по правам человека по данному делу является окончательным и пересмотру не подлежит.</w:t>
      </w:r>
    </w:p>
    <w:p>
      <w:pPr>
        <w:pStyle w:val="Normal"/>
        <w:rPr>
          <w:sz w:val="22"/>
        </w:rPr>
      </w:pPr>
      <w:r>
        <w:rPr>
          <w:sz w:val="22"/>
        </w:rPr>
        <w:t>Напомним, что в апреле-мае 2010 года главы ряда христианских Церквей Украины направили письменные обращения на имя президента Евросуда Жана-Поля Косты, в которых просили приобщить к материалам дела Лаутси общую позицию украинских Церквей в защиту права каждой нации сохранять собственные религиозные традиции и символы.</w:t>
      </w:r>
    </w:p>
    <w:p>
      <w:pPr>
        <w:pStyle w:val="Normal"/>
        <w:rPr/>
      </w:pPr>
      <w:r>
        <w:rPr>
          <w:b/>
          <w:sz w:val="22"/>
        </w:rPr>
        <w:t xml:space="preserve">Институт религиозной свободы </w:t>
      </w:r>
      <w:r>
        <w:rPr>
          <w:sz w:val="22"/>
        </w:rPr>
        <w:t>http://www.irs.in.ua</w:t>
      </w:r>
    </w:p>
    <w:p>
      <w:pPr>
        <w:pStyle w:val="Normal"/>
        <w:rPr>
          <w:sz w:val="22"/>
        </w:rPr>
      </w:pPr>
      <w:r>
        <w:rPr>
          <w:sz w:val="22"/>
        </w:rPr>
      </w:r>
    </w:p>
    <w:p>
      <w:pPr>
        <w:pStyle w:val="Normal"/>
        <w:rPr>
          <w:b/>
          <w:b/>
          <w:sz w:val="22"/>
        </w:rPr>
      </w:pPr>
      <w:r>
        <w:rPr>
          <w:b/>
          <w:sz w:val="22"/>
        </w:rPr>
        <w:t>Новым главой УГКЦ избран епископ Святослав Шевчук, возглавлявший униатскую епархию в Буэнос-Айресе</w:t>
      </w:r>
    </w:p>
    <w:p>
      <w:pPr>
        <w:pStyle w:val="Normal"/>
        <w:rPr>
          <w:sz w:val="22"/>
        </w:rPr>
      </w:pPr>
      <w:r>
        <w:rPr>
          <w:sz w:val="22"/>
        </w:rPr>
        <w:t>Новым главой Украинской греко-католической церкви (УГКЦ) избран епископ Святослав Шевчук. По информации Интерфакс-Религия, за упомянутого кандидата проголосовало большинство участников избирательного Синода, проходившего в Брюховичах близ Львова с 21 марта.</w:t>
      </w:r>
    </w:p>
    <w:p>
      <w:pPr>
        <w:pStyle w:val="Normal"/>
        <w:rPr>
          <w:sz w:val="22"/>
        </w:rPr>
      </w:pPr>
      <w:r>
        <w:rPr>
          <w:sz w:val="22"/>
        </w:rPr>
        <w:t>До настоящего время Святослав Шевчук являлся апостольским администратором греко-католической епархии Покрова Пресвятой Богородицы в Буэнос-Айресе.</w:t>
      </w:r>
    </w:p>
    <w:p>
      <w:pPr>
        <w:pStyle w:val="Normal"/>
        <w:rPr>
          <w:sz w:val="22"/>
        </w:rPr>
      </w:pPr>
      <w:r>
        <w:rPr>
          <w:sz w:val="22"/>
        </w:rPr>
        <w:t>Святослав Шевчук родился 5 мая 1970 года в райцентре Стрый Львовской области, образование получил в Аргентине и Львовской духовной семинарии УГКЦ, в которой потом работал префектом и вице-ректором. Также был личным секретарем предыдущего главы УГКЦ кардинала Любомира Гузара.</w:t>
      </w:r>
    </w:p>
    <w:p>
      <w:pPr>
        <w:pStyle w:val="Normal"/>
        <w:rPr>
          <w:sz w:val="22"/>
        </w:rPr>
      </w:pPr>
      <w:r>
        <w:rPr>
          <w:sz w:val="22"/>
        </w:rPr>
        <w:t xml:space="preserve">Бенедикт XVI подтвердил результаты выборов нового главы украинских греко-католиков. Интронизация нового лидера униатов запланирована на 27 марта в Киеве. </w:t>
      </w:r>
    </w:p>
    <w:p>
      <w:pPr>
        <w:pStyle w:val="Normal"/>
        <w:rPr>
          <w:sz w:val="22"/>
        </w:rPr>
      </w:pPr>
      <w:r>
        <w:rPr>
          <w:sz w:val="22"/>
        </w:rPr>
        <w:t>Выборы были назначены после того, как в феврале Папа Римский принял отставку кардинала Гузара по состоянию здоровь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ство остается доминирующей религией в Украине</w:t>
      </w:r>
    </w:p>
    <w:p>
      <w:pPr>
        <w:pStyle w:val="Normal"/>
        <w:rPr>
          <w:sz w:val="22"/>
        </w:rPr>
      </w:pPr>
      <w:r>
        <w:rPr>
          <w:sz w:val="22"/>
        </w:rPr>
        <w:t>Количественные показатели действующих в Украине религиозных организаций свидетельствуют о доминировании в Украине христианства. Такой вывод можно сделать исходя из статистических данных Госкомнацрелигий на начало 2011 года о сети церквей и религиозных организаций в Украине.</w:t>
      </w:r>
    </w:p>
    <w:p>
      <w:pPr>
        <w:pStyle w:val="Normal"/>
        <w:rPr>
          <w:sz w:val="22"/>
        </w:rPr>
      </w:pPr>
      <w:r>
        <w:rPr>
          <w:sz w:val="22"/>
        </w:rPr>
        <w:t>Количество религиозных организаций по конфессиональному признаку свидетельствует, что христианство остается доминирующей религией в Украине. При этом среди всех христианских направлений в Украине наиболее представлены православие и протестантизм.</w:t>
      </w:r>
    </w:p>
    <w:p>
      <w:pPr>
        <w:pStyle w:val="Normal"/>
        <w:rPr>
          <w:sz w:val="22"/>
        </w:rPr>
      </w:pPr>
      <w:r>
        <w:rPr>
          <w:sz w:val="22"/>
        </w:rPr>
        <w:t>Наиболее распространено в стране православие, которое представлено 18361 религиозной организацией (+387 по сравнению с прошлым годом), что составляет 51,2% от общей сети религиозных организаций Украины.</w:t>
      </w:r>
    </w:p>
    <w:p>
      <w:pPr>
        <w:pStyle w:val="Normal"/>
        <w:rPr>
          <w:sz w:val="22"/>
        </w:rPr>
      </w:pPr>
      <w:r>
        <w:rPr>
          <w:sz w:val="22"/>
        </w:rPr>
        <w:t>Несмотря на немалый прирост православных приходов в течение года, одновременно наблюдается уменьшение их удельной части в религиозной сети Украины (-0,6%) в связи с увеличением количества общин других конфессиональных направлений.</w:t>
      </w:r>
    </w:p>
    <w:p>
      <w:pPr>
        <w:pStyle w:val="Normal"/>
        <w:rPr>
          <w:sz w:val="22"/>
        </w:rPr>
      </w:pPr>
      <w:r>
        <w:rPr>
          <w:sz w:val="22"/>
        </w:rPr>
        <w:t>Церкви протестантского направления представлены в Украине 10411 религиозными организациями (+226), что составляет 29% от общего количества - немного больше, чем в прошлом году.</w:t>
      </w:r>
    </w:p>
    <w:p>
      <w:pPr>
        <w:pStyle w:val="Normal"/>
        <w:rPr>
          <w:sz w:val="22"/>
        </w:rPr>
      </w:pPr>
      <w:r>
        <w:rPr>
          <w:sz w:val="22"/>
        </w:rPr>
        <w:t>Самой многочисленной по количеству религиозных организаций остается Украинская Православная Церковь (в единстве с Московским Патриархатом), которая насчитывает 12342 религиозные организации (приходы, епархии, монастыри, братства, миссии, духовные учебные заведения и т.д.). В УПЦ 12043 прихода (+253), что, как и в прошлом году, составляет 67,4% от всех православных общин страны.</w:t>
      </w:r>
    </w:p>
    <w:p>
      <w:pPr>
        <w:pStyle w:val="Normal"/>
        <w:rPr>
          <w:sz w:val="22"/>
        </w:rPr>
      </w:pPr>
      <w:r>
        <w:rPr>
          <w:sz w:val="22"/>
        </w:rPr>
        <w:t>За ней следует Украинская Православная Церковь Киевского патриархата, которая начитывает 4538 религиозных организаций. УПЦ КП объединяет 4401 религиозную общину (+120), что составляет 24,6% от всех православных общин (+0,15%).</w:t>
      </w:r>
    </w:p>
    <w:p>
      <w:pPr>
        <w:pStyle w:val="Normal"/>
        <w:rPr>
          <w:sz w:val="22"/>
        </w:rPr>
      </w:pPr>
      <w:r>
        <w:rPr>
          <w:sz w:val="22"/>
        </w:rPr>
        <w:t>В свою очередь Украинская Автокефальная Православная Церковь насчитывает 1227 религиозных организаций и среди них 1190 приходов (-7).</w:t>
      </w:r>
    </w:p>
    <w:p>
      <w:pPr>
        <w:pStyle w:val="Normal"/>
        <w:rPr>
          <w:sz w:val="22"/>
        </w:rPr>
      </w:pPr>
      <w:r>
        <w:rPr>
          <w:sz w:val="22"/>
        </w:rPr>
        <w:t>Украинская Греко-Католическая Церковь насчитывает 3825 религиозных организаций, среди которых 3647 - приходы (+48). Римско-Католическая Церковь в Украине представлена 1086 религиозными организациями, среди которых 1004 прихода (+5).</w:t>
      </w:r>
    </w:p>
    <w:p>
      <w:pPr>
        <w:pStyle w:val="Normal"/>
        <w:rPr>
          <w:sz w:val="22"/>
        </w:rPr>
      </w:pPr>
      <w:r>
        <w:rPr>
          <w:sz w:val="22"/>
        </w:rPr>
        <w:t>Среди церквей протестантского направления наиболее многочисленным является Всеукраинский Союз объединений евангельских христиан-баптистов - 2735 религиозных организаций, среди которых 2569 церковных общин (+6).</w:t>
      </w:r>
    </w:p>
    <w:p>
      <w:pPr>
        <w:pStyle w:val="Normal"/>
        <w:rPr>
          <w:sz w:val="22"/>
        </w:rPr>
      </w:pPr>
      <w:r>
        <w:rPr>
          <w:sz w:val="22"/>
        </w:rPr>
        <w:t>Следующим следует Всеукраинский Союз Церквей христиан веры евангельской - пятидесятников, в состав которого входят 1711 религиозных организаций, из которых 1612 общин (+19). Чуть менее многочисленной является Церковь адвентистов седьмого дня, насчитывающая в Украине 1074 религиозные организации и среди них - 1056 общин (+4).</w:t>
      </w:r>
    </w:p>
    <w:p>
      <w:pPr>
        <w:pStyle w:val="Normal"/>
        <w:rPr>
          <w:sz w:val="22"/>
        </w:rPr>
      </w:pPr>
      <w:r>
        <w:rPr>
          <w:sz w:val="22"/>
        </w:rPr>
        <w:t>В Украине 303 иудейских религиозных организаций, из которых 276 - общины (+6).</w:t>
      </w:r>
    </w:p>
    <w:p>
      <w:pPr>
        <w:pStyle w:val="Normal"/>
        <w:rPr>
          <w:sz w:val="22"/>
        </w:rPr>
      </w:pPr>
      <w:r>
        <w:rPr>
          <w:sz w:val="22"/>
        </w:rPr>
        <w:t>Ислам в стране представлен рядом духовных центров и управлений. Всего насчитывается 1208 религиозных организаций мусульман, среди которых - 1193 религиозные общины (+19). Больше всего мусульманских общин находятся в Крыму, Херсоне и Донецке.</w:t>
      </w:r>
    </w:p>
    <w:p>
      <w:pPr>
        <w:pStyle w:val="Normal"/>
        <w:rPr>
          <w:sz w:val="22"/>
        </w:rPr>
      </w:pPr>
      <w:r>
        <w:rPr>
          <w:sz w:val="22"/>
        </w:rPr>
        <w:t>В Украине существуют и другие конфессиональные направления, но их количественное показатели является незначительными. На сегодняшний день также зарегистрировано 12 межконфессиональных религиозных организаций.</w:t>
      </w:r>
    </w:p>
    <w:p>
      <w:pPr>
        <w:pStyle w:val="Normal"/>
        <w:rPr>
          <w:sz w:val="22"/>
        </w:rPr>
      </w:pPr>
      <w:r>
        <w:rPr>
          <w:sz w:val="22"/>
        </w:rPr>
        <w:t>Институт религиозной свободы</w:t>
      </w:r>
    </w:p>
    <w:p>
      <w:pPr>
        <w:pStyle w:val="Normal"/>
        <w:rPr>
          <w:b/>
          <w:b/>
          <w:sz w:val="22"/>
        </w:rPr>
      </w:pPr>
      <w:r>
        <w:rPr>
          <w:b/>
          <w:sz w:val="22"/>
        </w:rPr>
      </w:r>
    </w:p>
    <w:p>
      <w:pPr>
        <w:pStyle w:val="Normal"/>
        <w:rPr>
          <w:b/>
          <w:b/>
          <w:sz w:val="22"/>
        </w:rPr>
      </w:pPr>
      <w:r>
        <w:rPr>
          <w:b/>
          <w:sz w:val="22"/>
        </w:rPr>
        <w:t>В девяти странах мира религия может умереть</w:t>
      </w:r>
    </w:p>
    <w:p>
      <w:pPr>
        <w:pStyle w:val="Normal"/>
        <w:rPr>
          <w:sz w:val="22"/>
        </w:rPr>
      </w:pPr>
      <w:r>
        <w:rPr>
          <w:sz w:val="22"/>
        </w:rPr>
        <w:t>Изучив многолетние результаты переписей в девяти странах мира, американские исследователи пришли к выводу, что религия в них обречена на исчезновение.</w:t>
      </w:r>
    </w:p>
    <w:p>
      <w:pPr>
        <w:pStyle w:val="Normal"/>
        <w:rPr>
          <w:sz w:val="22"/>
        </w:rPr>
      </w:pPr>
      <w:r>
        <w:rPr>
          <w:sz w:val="22"/>
        </w:rPr>
        <w:t>Анализ статистических данных за последние сто лет, полученных в Австралии, Австрии, Ирландии, Канаде, Нидерландах, Новой Зеландии, Финляндии, Чехии и Швейцарии, показал, что там неуклонно растет доля людей, не причисляющих себя к какой-либо религии (например, 40% в Нидерландах и 60% в Чехии).</w:t>
      </w:r>
    </w:p>
    <w:p>
      <w:pPr>
        <w:pStyle w:val="Normal"/>
        <w:rPr>
          <w:sz w:val="22"/>
        </w:rPr>
      </w:pPr>
      <w:r>
        <w:rPr>
          <w:sz w:val="22"/>
        </w:rPr>
        <w:t>Это дало основание авторам доклада, озвученного на конференции Американского физического общества в Далласе, заключить, что рано или поздно в этих странах не останется религиозных людей.</w:t>
      </w:r>
    </w:p>
    <w:p>
      <w:pPr>
        <w:pStyle w:val="Normal"/>
        <w:rPr>
          <w:sz w:val="22"/>
        </w:rPr>
      </w:pPr>
      <w:r>
        <w:rPr>
          <w:sz w:val="22"/>
        </w:rPr>
        <w:t>Дэниел Адамс из Северо-западного университета (штат Иллинойс) при анализе данных переписей использовал метод нелинейного динамического моделирования, аналогичный тому, который в 2003 году позволил ему предсказать гибель малоиспользуемых языков.</w:t>
      </w:r>
    </w:p>
    <w:p>
      <w:pPr>
        <w:pStyle w:val="Normal"/>
        <w:rPr>
          <w:sz w:val="22"/>
        </w:rPr>
      </w:pPr>
      <w:r>
        <w:rPr>
          <w:sz w:val="22"/>
        </w:rPr>
        <w:t>В основе метода Адамса лежит представление о конкуренции между группами людей, говорящих на разных языках, а также понятие "полезности" каждого из этих языков.</w:t>
      </w:r>
    </w:p>
    <w:p>
      <w:pPr>
        <w:pStyle w:val="Normal"/>
        <w:rPr>
          <w:sz w:val="22"/>
        </w:rPr>
      </w:pPr>
      <w:r>
        <w:rPr>
          <w:sz w:val="22"/>
        </w:rPr>
        <w:t>"Идея крайне проста. Во-первых, люди стремятся присоединиться к более многочисленным социальным группам. Во-вторых, социальной группе присущи такие свойства, как престиж и степень полезности", - прокомментировал эти выводы Ричард Винер из Исследовательской корпорации по пропаганде научных знаний.</w:t>
      </w:r>
    </w:p>
    <w:p>
      <w:pPr>
        <w:pStyle w:val="Normal"/>
        <w:rPr>
          <w:sz w:val="22"/>
        </w:rPr>
      </w:pPr>
      <w:r>
        <w:rPr>
          <w:sz w:val="22"/>
        </w:rPr>
        <w:t>"Если обратиться к ситуации с языками, то, очевидным образом, в Перу престижнее и полезнее говорить по-испански, чем на вымирающем языке кечуа. Сходным образом, решая входить или не входить в религиозное сообщество, люди принимают во внимание соображения престижа и пользы", - считает ученый.</w:t>
      </w:r>
    </w:p>
    <w:p>
      <w:pPr>
        <w:pStyle w:val="Normal"/>
        <w:rPr>
          <w:sz w:val="22"/>
        </w:rPr>
      </w:pPr>
      <w:r>
        <w:rPr>
          <w:sz w:val="22"/>
        </w:rPr>
        <w:t>Применив нелинейное динамическое моделирование, группа исследователей вычислила параметры престижа и пользы вхождения в "нерелигиозную" категорию.</w:t>
      </w:r>
    </w:p>
    <w:p>
      <w:pPr>
        <w:pStyle w:val="Normal"/>
        <w:rPr>
          <w:sz w:val="22"/>
        </w:rPr>
      </w:pPr>
      <w:r>
        <w:rPr>
          <w:sz w:val="22"/>
        </w:rPr>
        <w:t>Обнаружилось сходство этих параметров для всех исследуемых стран. Это позволяет предположить, что в них происходят сходные процессы: религия стремится к исчезновению.</w:t>
      </w:r>
    </w:p>
    <w:p>
      <w:pPr>
        <w:pStyle w:val="Normal"/>
        <w:rPr>
          <w:sz w:val="22"/>
        </w:rPr>
      </w:pPr>
      <w:r>
        <w:rPr>
          <w:sz w:val="22"/>
        </w:rPr>
        <w:t>"Разумеется, в каждом индивидуальном случае на выбор влияют гораздо более сложные факторы, но на усредненную модель они не оказывают влияния", - пояснил Ричард Винер.</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75% религиозных преследований приходится на долю христиан</w:t>
      </w:r>
    </w:p>
    <w:p>
      <w:pPr>
        <w:pStyle w:val="Normal"/>
        <w:rPr>
          <w:sz w:val="22"/>
        </w:rPr>
      </w:pPr>
      <w:r>
        <w:rPr>
          <w:sz w:val="22"/>
        </w:rPr>
        <w:t>Новый отчет британской католической организации показал, что 75% религиозных преследований приходится на долю христиан.</w:t>
      </w:r>
    </w:p>
    <w:p>
      <w:pPr>
        <w:pStyle w:val="Normal"/>
        <w:rPr>
          <w:sz w:val="22"/>
        </w:rPr>
      </w:pPr>
      <w:r>
        <w:rPr>
          <w:sz w:val="22"/>
        </w:rPr>
        <w:t>Изучив 33 страны, британский отдел организации «Помощь нуждающейся церкви» (Aid to the Church in Need) в своем отчете за 2011 год под названием «Гонимые и забытые? Отчет о христианах, преследуемых за веру» сообщил, что большинство преследований происходило на Ближнем Востоке, в Африке и Азии.</w:t>
      </w:r>
    </w:p>
    <w:p>
      <w:pPr>
        <w:pStyle w:val="Normal"/>
        <w:rPr>
          <w:sz w:val="22"/>
        </w:rPr>
      </w:pPr>
      <w:r>
        <w:rPr>
          <w:sz w:val="22"/>
        </w:rPr>
        <w:t>Кроме общеизвестных стран - Китая, Ирана, Северной Кореи и Саудовской Аравии - отчет также сообщает, что таких странах, как Венесуэла, Зимбабве и даже Святая Земля зафиксированы случаи религиозных преследований. В отчёте также сказано, что христиане сталкиваются с сильными гонениями в 22 странах среди рассмотренных, причем наихудшая ситуация для верующих в таких странах, как Египет, Ирак, Нигерия и Пакистан. В отчете сказано, что 100 миллионов христиан во всем мире подвергаются гонениям.</w:t>
      </w:r>
    </w:p>
    <w:p>
      <w:pPr>
        <w:pStyle w:val="Normal"/>
        <w:rPr>
          <w:sz w:val="22"/>
        </w:rPr>
      </w:pPr>
      <w:r>
        <w:rPr>
          <w:sz w:val="22"/>
        </w:rPr>
        <w:t>В отчете также указывается, что христиане являются мишенью растущего национализма в таких странах, как Бирма, Индия, Шри-Ланка.</w:t>
      </w:r>
    </w:p>
    <w:p>
      <w:pPr>
        <w:pStyle w:val="Normal"/>
        <w:rPr>
          <w:sz w:val="22"/>
        </w:rPr>
      </w:pPr>
      <w:r>
        <w:rPr>
          <w:sz w:val="22"/>
        </w:rPr>
        <w:t>На этой неделе Энн Виддекоумб, известный британский политик, была названа в качестве специального посланника по религиозной свободе христианской организации «Помощь нуждающейся церкви».</w:t>
      </w:r>
    </w:p>
    <w:p>
      <w:pPr>
        <w:pStyle w:val="Normal"/>
        <w:rPr>
          <w:sz w:val="22"/>
        </w:rPr>
      </w:pPr>
      <w:r>
        <w:rPr>
          <w:sz w:val="22"/>
        </w:rPr>
        <w:t>Член Католической Церкви Энн Виддекоумб, сказала, что она «все больше обеспокоена» сообщениями о запугивании и жестокости по отношению к христианам. Она также подчеркнула несостоятельность попыток британского правительства защитить права религиозных меньшинств в собственной стране и его тенденцию не замечать преследований христиан в других странах.</w:t>
      </w:r>
    </w:p>
    <w:p>
      <w:pPr>
        <w:pStyle w:val="Normal"/>
        <w:rPr>
          <w:sz w:val="22"/>
        </w:rPr>
      </w:pPr>
      <w:r>
        <w:rPr>
          <w:sz w:val="22"/>
        </w:rPr>
        <w:t>«Пора поднять наши головы и заступиться за христиан, страдающих за свою веру», - сказала она. «Я рада поддержать работу организации «Помощь нуждающейся церкви», которая много делает, чтобы помочь преследуемым христианам».</w:t>
      </w:r>
    </w:p>
    <w:p>
      <w:pPr>
        <w:pStyle w:val="Normal"/>
        <w:rPr>
          <w:sz w:val="22"/>
        </w:rPr>
      </w:pPr>
      <w:r>
        <w:rPr>
          <w:sz w:val="22"/>
        </w:rPr>
        <w:t>Британский кардинал Кит Обрайен из Эдинбурга недавно назвал преследования христиан «самым большим скандалом по правам человека нашего покол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тни пакистанских христиан переходят в ислам, чтобы избежать насилия</w:t>
      </w:r>
    </w:p>
    <w:p>
      <w:pPr>
        <w:pStyle w:val="Normal"/>
        <w:rPr>
          <w:sz w:val="22"/>
        </w:rPr>
      </w:pPr>
      <w:r>
        <w:rPr>
          <w:sz w:val="22"/>
        </w:rPr>
        <w:t>По крайней мере, от 20 до 25 христиан каждую неделю отказываются от Христа, подписывая документ, в котором они признаются, что добровольно принимают ислам - “самую прекрасную религию из всех”, и обязуются остаться в этой религии до конца жизни.</w:t>
      </w:r>
    </w:p>
    <w:p>
      <w:pPr>
        <w:pStyle w:val="Normal"/>
        <w:rPr>
          <w:sz w:val="22"/>
        </w:rPr>
      </w:pPr>
      <w:r>
        <w:rPr>
          <w:sz w:val="22"/>
        </w:rPr>
        <w:t>Прошлой осенью Салман Тасир, губернатор Пенджаба, наиболее процветающей провинции Пакистана, начал компанию по защите христианки Асии Биби, которая была приговорена к смерти за нарушение закона «о богохульстве». 4 января, когда дебаты по поводу пересмотра данного «закона» находились в самом разгаре, Тасир был застрелен одним из сотрудников его охраны.</w:t>
      </w:r>
    </w:p>
    <w:p>
      <w:pPr>
        <w:pStyle w:val="Normal"/>
        <w:rPr>
          <w:sz w:val="22"/>
        </w:rPr>
      </w:pPr>
      <w:r>
        <w:rPr>
          <w:sz w:val="22"/>
        </w:rPr>
        <w:t>Общественная реакция на убийство Тасира была ошеломляющей. Пакистанские юристы, которых ещё три года назад общественные СМИ превозносили за заслуги в сохранении независимости государственной судебной системы, буквально осыпали убийцу Тасира лепестками роз на входе в здание суда.</w:t>
      </w:r>
    </w:p>
    <w:p>
      <w:pPr>
        <w:pStyle w:val="Normal"/>
        <w:rPr>
          <w:sz w:val="22"/>
        </w:rPr>
      </w:pPr>
      <w:r>
        <w:rPr>
          <w:sz w:val="22"/>
        </w:rPr>
        <w:t>В Карачи собрался митинг в 40 000 человек, желающих отпраздновать убийство «заклятого врага ислама». Тысячи постов в Facebook были посвящены одобрению этого вероломного убийства.</w:t>
      </w:r>
    </w:p>
    <w:p>
      <w:pPr>
        <w:pStyle w:val="Normal"/>
        <w:rPr>
          <w:sz w:val="22"/>
        </w:rPr>
      </w:pPr>
      <w:r>
        <w:rPr>
          <w:sz w:val="22"/>
        </w:rPr>
        <w:t>«Честного говоря, я был в восторге, когда узнал, что его убили. Наконец-то мы от него отделались», - не сдерживает своёй радости Раджиб Наемия, имам медресе Джамия Наемия в Лахоре. «В Коране очень ясно сказано, что если ты говоришь что-то нехорошее или резкое относительно святого пророка, ты становишься «малун», проклятым. И мы должны изолировать таких людей и убивать очень жестоко», - добавил Раджиб.</w:t>
      </w:r>
    </w:p>
    <w:p>
      <w:pPr>
        <w:pStyle w:val="Normal"/>
        <w:rPr>
          <w:sz w:val="22"/>
        </w:rPr>
      </w:pPr>
      <w:r>
        <w:rPr>
          <w:sz w:val="22"/>
        </w:rPr>
        <w:t>Одним из последствий ярых антихристианских настроений в обществе являются массовое обращение в ислам христианского населения. Люди из страха стать жертвой расправы фанатично настроенных мусульман, опасаясь за свою жизнь и безопасность своих детей, вынуждены публично отказываться от христианской веры.</w:t>
      </w:r>
    </w:p>
    <w:p>
      <w:pPr>
        <w:pStyle w:val="Normal"/>
        <w:rPr>
          <w:sz w:val="22"/>
        </w:rPr>
      </w:pPr>
      <w:r>
        <w:rPr>
          <w:sz w:val="22"/>
        </w:rPr>
        <w:t>При этом новообращённые мусульмане получают соответствующие документы, удостоверяющие их переход в ислам, предоставляющие возможность жить в мусульманской общине и по сути гарантирующие более безопасное существование.</w:t>
      </w:r>
    </w:p>
    <w:p>
      <w:pPr>
        <w:pStyle w:val="Normal"/>
        <w:rPr>
          <w:sz w:val="22"/>
        </w:rPr>
      </w:pPr>
      <w:r>
        <w:rPr>
          <w:sz w:val="22"/>
        </w:rPr>
        <w:t>Корреспонденты The Toronto Star опросили нескольких бывших христиан в Лахоре, пришедших к имаму в медресе для получения соответствующих бумаг, подтверждающих их отречение. Все опрошенные, безусловно, скрывают истинные мотивы своего обращения, выражая на людях искренность побуждений и радуются принятию ислама.</w:t>
      </w:r>
    </w:p>
    <w:p>
      <w:pPr>
        <w:pStyle w:val="Normal"/>
        <w:rPr>
          <w:sz w:val="22"/>
        </w:rPr>
      </w:pPr>
      <w:r>
        <w:rPr>
          <w:sz w:val="22"/>
        </w:rPr>
        <w:t>Хотя невозможно точно указать, сколько случаев отречения от Христа было вызвано угрозами и страхом, активисты в области прав человека отмечают, что в регионе не редкость случаи, когда для молодых женщин-христианок насильственная исламизация становится результатом похищения и принуждения к браку с мужчинами-мусульманам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Католическая Церковь Швейцарии впервые провела «День иудаизма»</w:t>
      </w:r>
    </w:p>
    <w:p>
      <w:pPr>
        <w:pStyle w:val="Normal"/>
        <w:rPr>
          <w:sz w:val="22"/>
        </w:rPr>
      </w:pPr>
      <w:r>
        <w:rPr>
          <w:sz w:val="22"/>
        </w:rPr>
        <w:t>В швейцарской Католической Церкви 20 марта впервые прошел «День иудаизма». В будущем каждое 2-е воскресенье Великого поста будет отводиться для мероприятий, связанных с этим новым праздником.</w:t>
      </w:r>
    </w:p>
    <w:p>
      <w:pPr>
        <w:pStyle w:val="Normal"/>
        <w:rPr>
          <w:sz w:val="22"/>
        </w:rPr>
      </w:pPr>
      <w:r>
        <w:rPr>
          <w:sz w:val="22"/>
        </w:rPr>
        <w:t>Член комиссии по иудейско-католическому диалогу при Конференции католических епископов Швейцарии иезуит Кристиан Рутисхаузер заявил, что немногие католики сознают, что «Христианство имеет прочную связь с иудаизмом».</w:t>
      </w:r>
    </w:p>
    <w:p>
      <w:pPr>
        <w:pStyle w:val="Normal"/>
        <w:rPr>
          <w:sz w:val="22"/>
        </w:rPr>
      </w:pPr>
      <w:r>
        <w:rPr>
          <w:sz w:val="22"/>
        </w:rPr>
        <w:t>«День иудаизма» в Католической Церкви Швейцарии хотели ввести еще в 1990-е гг., но тогда эта инициатива потерпела неудачу, т.к. Конференция католических епископов Швейцарии отказалась проводить его в воскресенье, как было предусмотрено, не желая переключать внимание верующих с литургической темы воскресного дня на современные отношения с иудеями. В швейцарской Реформатской Церкви «День иудаизма» появился уже тогда.</w:t>
      </w:r>
    </w:p>
    <w:p>
      <w:pPr>
        <w:pStyle w:val="Normal"/>
        <w:rPr>
          <w:sz w:val="22"/>
        </w:rPr>
      </w:pPr>
      <w:r>
        <w:rPr>
          <w:sz w:val="22"/>
        </w:rPr>
        <w:t>Рутисхаузен заявил, что Иудаизм и Христианство - это 2 «законных пути библейской истории», развивающиеся самостоятельно и в то же время имеющие общие границы. В интервью богослов неоднократно говорит о существенной и конститутивной связи между Христианством и иудаизмом. Рутисхаузер констатирует, что в Католической Церкви в последнее время «сформировался новый взгляд на иудаизм».</w:t>
      </w:r>
    </w:p>
    <w:p>
      <w:pPr>
        <w:pStyle w:val="Normal"/>
        <w:rPr>
          <w:sz w:val="22"/>
        </w:rPr>
      </w:pPr>
      <w:r>
        <w:rPr>
          <w:sz w:val="22"/>
        </w:rPr>
        <w:t>Действительно, в последние несколько десятилетий в связи с продвижением иудео-католического диалога взгляд Католической Церкви на иудаизм существенно изменился. Католические богословы нередко высказывают весьма экстравагантные мнения на сей счет. Так, Рутисхаузен заявил, что «католики во время Евхаристии и Пасхи, при чтении Евангелий, неизбежно сталкиваются с иудаизмом». Как видно теолог-иезуит не разграничивает понятия «иудаизм» и «ветхозаветная религия», несмотря на то, что между ними существуют принципиальные различ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онгресс масонской ложи «Великий Восток Франции» прошел в... столице Сербии</w:t>
      </w:r>
    </w:p>
    <w:p>
      <w:pPr>
        <w:pStyle w:val="Normal"/>
        <w:rPr>
          <w:sz w:val="22"/>
        </w:rPr>
      </w:pPr>
      <w:r>
        <w:rPr>
          <w:sz w:val="22"/>
        </w:rPr>
        <w:t>Конгресс масонской ложи «Великий Восток Франции» прошел в Белграде, имея целью расширить свою деятельность в Юго-Восточных странах Европы.</w:t>
      </w:r>
    </w:p>
    <w:p>
      <w:pPr>
        <w:pStyle w:val="Normal"/>
        <w:rPr>
          <w:sz w:val="22"/>
        </w:rPr>
      </w:pPr>
      <w:r>
        <w:rPr>
          <w:sz w:val="22"/>
        </w:rPr>
        <w:t>Конгресс прошел 11-12 марта в закрытом режиме, но затем его организаторы провели пресс-конференцию, на которой сообщили, что в форуме приняли участие около 300 «вольных каменщиков» из Франции, Бельгии, Щвейцарии, Сербии, России, Венгрии, Румынии, Болгарии, Македонии, Боснии и Герцеговины. Они не только обсудили деятельность ложи, но и совершили, как это принято, поздней ночью, масонский ритуал.</w:t>
      </w:r>
    </w:p>
    <w:p>
      <w:pPr>
        <w:pStyle w:val="Normal"/>
        <w:rPr>
          <w:sz w:val="22"/>
        </w:rPr>
      </w:pPr>
      <w:r>
        <w:rPr>
          <w:sz w:val="22"/>
        </w:rPr>
        <w:t>На конгресс были приглашены многие видные сербские деятели, но, как отметили участники конференции, многие из приглашенных не пришли, а большинство пришедших отказалось принять участие в ночном ритуале.</w:t>
      </w:r>
    </w:p>
    <w:p>
      <w:pPr>
        <w:pStyle w:val="Normal"/>
        <w:rPr>
          <w:sz w:val="22"/>
        </w:rPr>
      </w:pPr>
      <w:r>
        <w:rPr>
          <w:sz w:val="22"/>
        </w:rPr>
        <w:t>Великий мастер ложи «Великий Восток Франции» Ги Арсизе выразил удовлетворение в связи с планами по открытию еще 4 масонских лож в разных сербских городах и напомнил, что возглавляемая им ложа в 1999 г. осудила бомбардировку Сербии силами НАТО, а сейчас выступает за вступление Сербии в Евросоюз.</w:t>
      </w:r>
    </w:p>
    <w:p>
      <w:pPr>
        <w:pStyle w:val="Normal"/>
        <w:rPr>
          <w:sz w:val="22"/>
        </w:rPr>
      </w:pPr>
      <w:r>
        <w:rPr>
          <w:sz w:val="22"/>
        </w:rPr>
        <w:t>Один из организаторов конгресса, проживающий во Франции серб Жан Ставревич, рассказал что ложа «Великий Восток Франции» является самой большой ложей в Европе, имеет 1250 дочерних лож и объединяет 60 тысяч членов.</w:t>
      </w:r>
    </w:p>
    <w:p>
      <w:pPr>
        <w:pStyle w:val="Normal"/>
        <w:rPr>
          <w:sz w:val="22"/>
        </w:rPr>
      </w:pPr>
      <w:r>
        <w:rPr>
          <w:sz w:val="22"/>
        </w:rPr>
        <w:t>По его словам, масоны из Юго-Восточной Европы входят в основном в ложу «Париж 4», которая имеет 26 дочерних лож, в том числе 9 сербских. Эти сербские ложи возникли после распада «Великой ложи Югославии»: 6 из них действуют в Белграде и имеют свой масонский центр возле собора свт. Саввы Сербского и мастерскую по пошиву ритуальных облачений.</w:t>
      </w:r>
    </w:p>
    <w:p>
      <w:pPr>
        <w:pStyle w:val="Normal"/>
        <w:rPr>
          <w:sz w:val="22"/>
        </w:rPr>
      </w:pPr>
      <w:r>
        <w:rPr>
          <w:sz w:val="22"/>
        </w:rPr>
        <w:t>Также Ж. Ставревич поделился с журналистами своей мечтой провести в Белграде масонский парад, отметив, однако, что «для этого сейчас не подходящее время».</w:t>
      </w:r>
    </w:p>
    <w:p>
      <w:pPr>
        <w:pStyle w:val="Normal"/>
        <w:rPr>
          <w:sz w:val="22"/>
        </w:rPr>
      </w:pPr>
      <w:r>
        <w:rPr>
          <w:sz w:val="22"/>
        </w:rPr>
        <w:t>Как считают аналитики, проведением выездного конгресса в Белграде масонская ложа «Великий Восток Франции», вероятно, надеялась ослабить влияние в Сербии английского масонства и увеличить число своих дочерних лож.</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атвия: заключенным разрешат хранить в тюрьмах предметы религиозного культа</w:t>
      </w:r>
    </w:p>
    <w:p>
      <w:pPr>
        <w:pStyle w:val="Normal"/>
        <w:rPr>
          <w:sz w:val="22"/>
        </w:rPr>
      </w:pPr>
      <w:r>
        <w:rPr>
          <w:sz w:val="22"/>
        </w:rPr>
        <w:t>Конституционный суд (КС) Латвии рассмотрел запрет на хранение заключенными в местах лишения свободы крестов, икон, четок для молитв и других предметов религиозного культа и пришел к выводу, что эта норма не соответствует Сатверсме (Конституции Латвии).</w:t>
      </w:r>
    </w:p>
    <w:p>
      <w:pPr>
        <w:pStyle w:val="Normal"/>
        <w:rPr>
          <w:sz w:val="22"/>
        </w:rPr>
      </w:pPr>
      <w:r>
        <w:rPr>
          <w:sz w:val="22"/>
        </w:rPr>
        <w:t>Суд указал, что данная законодательная норма ограничивает религиозную свободу заключенных, поскольку ни у Кабинета министров Латвии, ни у Управления мест заключения нет оснований считать, что предметы религиозного культа представляют большую опасность для общества, чем те, что официально разрешены.</w:t>
      </w:r>
    </w:p>
    <w:p>
      <w:pPr>
        <w:pStyle w:val="Normal"/>
        <w:rPr>
          <w:sz w:val="22"/>
        </w:rPr>
      </w:pPr>
      <w:r>
        <w:rPr>
          <w:sz w:val="22"/>
        </w:rPr>
        <w:t>Также суд отметил, что Управление мест заключения и сейчас в индивидуальном порядке рассматривает прошения заключенных и само принимает решение запрещать или разрешать осужденному хранить в камере предметы религиозного культа.</w:t>
      </w:r>
    </w:p>
    <w:p>
      <w:pPr>
        <w:pStyle w:val="Normal"/>
        <w:rPr>
          <w:sz w:val="22"/>
        </w:rPr>
      </w:pPr>
      <w:r>
        <w:rPr>
          <w:sz w:val="22"/>
        </w:rPr>
        <w:t>Конституционный суд Латвии пришел к заключению, что правительство должно внести поправки в законодательство, согласно которым хранение подобных предметов у заключенных должно регламентироваться администрациями мест лишения свободы в индивидуальном порядке.</w:t>
      </w:r>
    </w:p>
    <w:p>
      <w:pPr>
        <w:pStyle w:val="Normal"/>
        <w:rPr>
          <w:sz w:val="22"/>
        </w:rPr>
      </w:pPr>
      <w:r>
        <w:rPr>
          <w:sz w:val="22"/>
        </w:rPr>
        <w:t>Согласно правилам внутреннего распорядка в исправительных заведениях, утвержденных кабинетом министров Латвии в мае 2009 года, в перечне предметов, разрешенных для передачи в места лишения свободы, нет предметов, относящихся к религии.</w:t>
      </w:r>
    </w:p>
    <w:p>
      <w:pPr>
        <w:pStyle w:val="Normal"/>
        <w:rPr>
          <w:sz w:val="22"/>
        </w:rPr>
      </w:pPr>
      <w:r>
        <w:rPr>
          <w:sz w:val="22"/>
        </w:rPr>
        <w:t>В этой связи Конституционный суд Латвии должен был установить, соответствует ли эта норма 99-ой статье конституции, в которой сказано, что у каждого жителя Латвии есть право на свободу совести, слова и вероисповедания.</w:t>
      </w:r>
    </w:p>
    <w:p>
      <w:pPr>
        <w:pStyle w:val="Normal"/>
        <w:rPr>
          <w:sz w:val="22"/>
        </w:rPr>
      </w:pPr>
      <w:r>
        <w:rPr>
          <w:sz w:val="22"/>
        </w:rPr>
        <w:t>Рассмотрение дело было инициировано заключенным Наурисом Ракузовым, который считает, что запрещающая норма нарушает свободу его религиозных убеждений, поскольку он не может использовать для исполнения религиозных ритуалов необходимые для этого предметы.</w:t>
      </w:r>
    </w:p>
    <w:p>
      <w:pPr>
        <w:pStyle w:val="Normal"/>
        <w:rPr>
          <w:sz w:val="22"/>
        </w:rPr>
      </w:pPr>
      <w:r>
        <w:rPr>
          <w:sz w:val="22"/>
        </w:rPr>
        <w:t>Прежняя норма закона утратит силу с 1 октября 2011 год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Молитвы за ближних уменьшают агрессию</w:t>
      </w:r>
    </w:p>
    <w:p>
      <w:pPr>
        <w:pStyle w:val="Normal"/>
        <w:rPr>
          <w:sz w:val="22"/>
        </w:rPr>
      </w:pPr>
      <w:r>
        <w:rPr>
          <w:sz w:val="22"/>
        </w:rPr>
        <w:t>Новое исследование психологов из Университета Огайо показало, что молитва за другого человека помогает снизить агрессию и гнев после нанесенного оскорбления.</w:t>
      </w:r>
    </w:p>
    <w:p>
      <w:pPr>
        <w:pStyle w:val="Normal"/>
        <w:rPr>
          <w:sz w:val="22"/>
        </w:rPr>
      </w:pPr>
      <w:r>
        <w:rPr>
          <w:sz w:val="22"/>
        </w:rPr>
        <w:t>"Люди часто обращаются к молитве, когда испытывают негативные эмоции, в том числе и гнев. Мы обнаружили, что молитва действительно позволяет справиться с гневом, вероятно, помогая изменить оценку событий и начать воспринимать их менее лично", - заявил соавтор исследования, профессор психологии Брэд Бушман.</w:t>
      </w:r>
    </w:p>
    <w:p>
      <w:pPr>
        <w:pStyle w:val="Normal"/>
        <w:rPr>
          <w:sz w:val="22"/>
        </w:rPr>
      </w:pPr>
      <w:r>
        <w:rPr>
          <w:sz w:val="22"/>
        </w:rPr>
        <w:t>Проект включал в себя три отдельных исследования. В первом из них 53 добровольца прошли ряд тестов, которые измерили уровень их гнева, усталости, депрессии, энергичности и напряженности. После теста они написали эссе о событиях, которые когда-либо сердили их. Затем испытуемым сообщили, что их эссе оценит партнер по тесту, однако в действительности все работы были возвращены с одинаковым комментарием от исследователей: "Это одно из худших эссе, которые я когда-либо читал!" После этого уровень агрессии добровольцев измерили вновь.</w:t>
      </w:r>
    </w:p>
    <w:p>
      <w:pPr>
        <w:pStyle w:val="Normal"/>
        <w:rPr>
          <w:sz w:val="22"/>
        </w:rPr>
      </w:pPr>
      <w:r>
        <w:rPr>
          <w:sz w:val="22"/>
        </w:rPr>
        <w:t>В ходе следующего этапа исследования половине испытуемых предложили помолиться о студенте, больном редкой формой рака, после чего они вновь должны были пройти тесты. Как и ожидалось, уровень гнева был значительно выше после того, как участников эксперимента спровоцировали. Но те, кто молился за больного студента, сердились существенно меньше. При этом, не было отмечено никакого воздействия на другие эмоции.</w:t>
      </w:r>
    </w:p>
    <w:p>
      <w:pPr>
        <w:pStyle w:val="Normal"/>
        <w:rPr>
          <w:sz w:val="22"/>
        </w:rPr>
      </w:pPr>
      <w:r>
        <w:rPr>
          <w:sz w:val="22"/>
        </w:rPr>
        <w:t>По словам экспертов, эффективность молитвы в данном случае не зависит от религиозной принадлежности человека и того, насколько досконально он соблюдает все традиции: посещает службы или молится в повседневной жизни. Ученые отдельно отметили, что не проводилось каких-либо исследований того, как молитвы влияют на тех людей, которым они посвяще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умынcкое правительство решило поддержать церковную благотворительность</w:t>
      </w:r>
    </w:p>
    <w:p>
      <w:pPr>
        <w:pStyle w:val="Normal"/>
        <w:rPr>
          <w:sz w:val="22"/>
        </w:rPr>
      </w:pPr>
      <w:r>
        <w:rPr>
          <w:sz w:val="22"/>
        </w:rPr>
        <w:t>Закон о сотрудничестве государства и Церквей в общественной сфере был принят 8 марта румынским парламентом. Согласно этому закону, благотворительная деятельность официально признанных Церквей будет в значительной степени, до 80%, финансироваться государством.</w:t>
      </w:r>
    </w:p>
    <w:p>
      <w:pPr>
        <w:pStyle w:val="Normal"/>
        <w:rPr>
          <w:sz w:val="22"/>
        </w:rPr>
      </w:pPr>
      <w:r>
        <w:rPr>
          <w:sz w:val="22"/>
        </w:rPr>
        <w:t>Авторы закона утверждают, что желали восстановить справедливость: по их словам, церковные благотворительные организации уже много лет трудятся в детских домах, хосписах, домах престарелых, не получавших должной государственной поддержки.</w:t>
      </w:r>
    </w:p>
    <w:p>
      <w:pPr>
        <w:pStyle w:val="Normal"/>
        <w:rPr>
          <w:sz w:val="22"/>
        </w:rPr>
      </w:pPr>
      <w:r>
        <w:rPr>
          <w:sz w:val="22"/>
        </w:rPr>
        <w:t>В число Церквей, имеющих право на государственное финансирование, входят Румынская Православная Церковь, Католическая Церковь латинского и византийского обрядов, а также некоторые протестантские деноминации.</w:t>
      </w:r>
    </w:p>
    <w:p>
      <w:pPr>
        <w:pStyle w:val="Normal"/>
        <w:rPr>
          <w:sz w:val="22"/>
        </w:rPr>
      </w:pPr>
      <w:r>
        <w:rPr>
          <w:sz w:val="22"/>
        </w:rPr>
        <w:t>В обществе новый закон вызвал горячие споры. Многие светские ассоциации выступили против него, заявив, что Церкви будут заниматься «прозелитизмом под маской благотворительности». В частности, по мнению членов этих ассоциаций, новый закон дает Церквам возможность навязывать обществу свои взгляды по вопросам биоэтики. Около двенадцати организаций объединились с целью не допустить подписания закона президентом страны Траяном Бэсеск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айский монах, предсказавший "конец света", мог сделать это из корысти</w:t>
      </w:r>
    </w:p>
    <w:p>
      <w:pPr>
        <w:pStyle w:val="Normal"/>
        <w:rPr>
          <w:sz w:val="22"/>
        </w:rPr>
      </w:pPr>
      <w:r>
        <w:rPr>
          <w:sz w:val="22"/>
        </w:rPr>
        <w:t>Секретариат Национального совета Буддийской сангхи (общины) Таиланда подозревает, что монах, предсказавший конец света в этом году, мог сделать это в целях материальной выгоды для себя или для своего монастыря.</w:t>
      </w:r>
    </w:p>
    <w:p>
      <w:pPr>
        <w:pStyle w:val="Normal"/>
        <w:rPr>
          <w:sz w:val="22"/>
        </w:rPr>
      </w:pPr>
      <w:r>
        <w:rPr>
          <w:sz w:val="22"/>
        </w:rPr>
        <w:t>Секретариат, гражданский орган при Буддийском патриархе Таиланда и Совете Сангхи, следит за соблюдением заповедей и правил, установленных для монахов.</w:t>
      </w:r>
    </w:p>
    <w:p>
      <w:pPr>
        <w:pStyle w:val="Normal"/>
        <w:rPr>
          <w:sz w:val="22"/>
        </w:rPr>
      </w:pPr>
      <w:r>
        <w:rPr>
          <w:sz w:val="22"/>
        </w:rPr>
        <w:t>Луанг Пхо (святой отец) Посисурия Кхемато, которого миряне часто называют гражданским именем Сомчай, - широко известный в Таиланде проповедник из храма Ромпотитхам в провинции Лэй, предсказал в конце февраля, что в марте гигантская волна-цунами захлестнет все материки планеты и уничтожит жизнь на Земле. Монах заявил, что мир погряз в грехах и слишком далеко ушел от правды учения Будды и за это будет наказан потопом. Монах также заявил, что потопу не подвергнутся только те регионы мира, где высока концентрация духовной энергии.</w:t>
      </w:r>
    </w:p>
    <w:p>
      <w:pPr>
        <w:pStyle w:val="Normal"/>
        <w:rPr>
          <w:sz w:val="22"/>
        </w:rPr>
      </w:pPr>
      <w:r>
        <w:rPr>
          <w:sz w:val="22"/>
        </w:rPr>
        <w:t>По словам Кхемато, в живых останутся только те люди, которые будут в момент катастрофы находиться в горах, при этом обязательно вблизи священных мест. В частности, в Юго-Восточной Азии безопасными местами он назвал несколько горных районов в Мьянме (Бирме), северный и северо-восточный Таиланд и Лаос.</w:t>
      </w:r>
    </w:p>
    <w:p>
      <w:pPr>
        <w:pStyle w:val="Normal"/>
        <w:rPr>
          <w:sz w:val="22"/>
        </w:rPr>
      </w:pPr>
      <w:r>
        <w:rPr>
          <w:sz w:val="22"/>
        </w:rPr>
        <w:t>С начала марта тысячи тайцев из разных частей Таиланда переехали жить в горный храм и дожидаться катастрофы.</w:t>
      </w:r>
    </w:p>
    <w:p>
      <w:pPr>
        <w:pStyle w:val="Normal"/>
        <w:rPr>
          <w:sz w:val="22"/>
        </w:rPr>
      </w:pPr>
      <w:r>
        <w:rPr>
          <w:sz w:val="22"/>
        </w:rPr>
        <w:t>Монах Сомчай известен тем, что точно предсказал наводнения и засухи 2010 года в Юго-Восточной Азии и землетрясение и цунами в Японии 2011 года.</w:t>
      </w:r>
    </w:p>
    <w:p>
      <w:pPr>
        <w:pStyle w:val="Normal"/>
        <w:rPr>
          <w:sz w:val="22"/>
        </w:rPr>
      </w:pPr>
      <w:r>
        <w:rPr>
          <w:sz w:val="22"/>
        </w:rPr>
        <w:t>Секретариат национального Совета буддийской сангхи начал расследование деятельности монаха-предсказателя. В секретариате считают, что Сомчай часто отступает от ортодоксальной буддийской практики, разрешая монахам своего монастыря, где он является настоятелем, носить длинные волосы и не обходить свой район по утрам, собирая подаяние от прихожан, как полагается буддийским монахам в Таиланде.</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Англоязычный мир празднует юбилей классического перевода Библии</w:t>
      </w:r>
    </w:p>
    <w:p>
      <w:pPr>
        <w:pStyle w:val="Normal"/>
        <w:rPr>
          <w:sz w:val="22"/>
        </w:rPr>
      </w:pPr>
      <w:r>
        <w:rPr>
          <w:sz w:val="22"/>
        </w:rPr>
        <w:t>В 1611 году была опубликована «Библия короля Иакова» - английский перевод Библии, который считается одним из лучших переводов Писания на новые языки - с ним как по мастерству, так и по воздействию на национальную культуру может сравниться разве что немецкий перевод, сделанный Мартином Лютером. И хотя сейчас язык ее понимается с усилием и большинство носителей английского читают Библию в других переводах, «Библия короля Иакова» сохраняет свое значение - хотя бы потому, что из нее взяты все те библейские цитаты, которые присутствуют в речи любого европейца, часто незаметно для него самого.</w:t>
      </w:r>
    </w:p>
    <w:p>
      <w:pPr>
        <w:pStyle w:val="Normal"/>
        <w:rPr>
          <w:sz w:val="22"/>
        </w:rPr>
      </w:pPr>
      <w:r>
        <w:rPr>
          <w:sz w:val="22"/>
        </w:rPr>
        <w:t>Например, даже никогда не открывавший Библии русский знает множество библейских цитат. А в английской речи таких цитат больше, чем в русской: в России Писание не столько читали, сколько слышали в храме, в английской же и американской культуре постоянное чтение Библии было на протяжении веков практически обязательным для добропорядочного гражданина.</w:t>
      </w:r>
    </w:p>
    <w:p>
      <w:pPr>
        <w:pStyle w:val="Normal"/>
        <w:rPr>
          <w:sz w:val="22"/>
        </w:rPr>
      </w:pPr>
      <w:r>
        <w:rPr>
          <w:sz w:val="22"/>
        </w:rPr>
        <w:t>В библиотеке британского города Норвича 10 апреля начнется 72-часовой марафон, на протяжении которого 68 человек, сменяясь, прочтут всю «Библию короля Иакова». Начнет чтение англиканский епископ Норвича Грэхам Джеймс, а закончит архидиакон Норвичский Иан Мак-Фарлейн.</w:t>
      </w:r>
    </w:p>
    <w:p>
      <w:pPr>
        <w:pStyle w:val="Normal"/>
        <w:rPr>
          <w:sz w:val="22"/>
        </w:rPr>
      </w:pPr>
      <w:r>
        <w:rPr>
          <w:sz w:val="22"/>
        </w:rPr>
        <w:t>Библиотека также проводит выставку Библий, - среди экспонатов, в частности, Виклиффская Библия XIV ве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ждественская песня «Тихая ночь» включена в список всемирного наследия ЮНЕСКО</w:t>
      </w:r>
    </w:p>
    <w:p>
      <w:pPr>
        <w:pStyle w:val="Normal"/>
        <w:rPr/>
      </w:pPr>
      <w:r>
        <w:rPr>
          <w:sz w:val="22"/>
        </w:rPr>
        <w:t>Рождественская песня «Тихая ночь, святая ночь» («Silent Night») включена в список всемирного наследия ЮНЕСКО</w:t>
      </w:r>
      <w:r>
        <w:rPr>
          <w:sz w:val="22"/>
          <w:lang w:val="uk-UA"/>
        </w:rPr>
        <w:t xml:space="preserve"> за </w:t>
      </w:r>
      <w:r>
        <w:rPr>
          <w:sz w:val="22"/>
        </w:rPr>
        <w:t>«значительный вклад в сохранение культурного разнообразия»</w:t>
      </w:r>
      <w:r>
        <w:rPr>
          <w:sz w:val="22"/>
          <w:lang w:val="uk-UA"/>
        </w:rPr>
        <w:t>.</w:t>
      </w:r>
    </w:p>
    <w:p>
      <w:pPr>
        <w:pStyle w:val="Normal"/>
        <w:rPr>
          <w:sz w:val="22"/>
        </w:rPr>
      </w:pPr>
      <w:r>
        <w:rPr>
          <w:sz w:val="22"/>
        </w:rPr>
        <w:t>Знаменитая песня была написана 24 декабря 1818 г. в Рождественский сочельник в австрийской деревне Оберндорф под Зальцбургом. Ее текст написал священник церкви св. Николая Йозеф Мор, а музыку сочинил органист Франц Грубер. Премьера песни-гимна состоялась в тот же день на торжественной Рождественской мессе.</w:t>
      </w:r>
    </w:p>
    <w:p>
      <w:pPr>
        <w:pStyle w:val="Normal"/>
        <w:rPr>
          <w:sz w:val="22"/>
        </w:rPr>
      </w:pPr>
      <w:r>
        <w:rPr>
          <w:sz w:val="22"/>
        </w:rPr>
        <w:t>По одной из существующих в Австрии легенд, песня, которую легко можно петь а-капелла или под гитару, создавалась в спешке, потому что мыши прогрызли мехи церковного органа.</w:t>
      </w:r>
    </w:p>
    <w:p>
      <w:pPr>
        <w:pStyle w:val="Normal"/>
        <w:rPr/>
      </w:pPr>
      <w:r>
        <w:rPr>
          <w:sz w:val="22"/>
        </w:rPr>
        <w:t>Песня широко распространилась по Европе, в немецких церковных песенных сборниках она появилась в 1831 г</w:t>
      </w:r>
      <w:r>
        <w:rPr>
          <w:sz w:val="22"/>
          <w:lang w:val="uk-UA"/>
        </w:rPr>
        <w:t>оду</w:t>
      </w:r>
      <w:r>
        <w:rPr>
          <w:sz w:val="22"/>
        </w:rPr>
        <w:t>, причем в них значилось, что «авторы текста и музыки неизвестны». Авторство песни удалось окончательно установить лишь в 1854 г</w:t>
      </w:r>
      <w:r>
        <w:rPr>
          <w:sz w:val="22"/>
          <w:lang w:val="uk-UA"/>
        </w:rPr>
        <w:t>оду</w:t>
      </w:r>
      <w:r>
        <w:rPr>
          <w:sz w:val="22"/>
        </w:rPr>
        <w:t>.</w:t>
      </w:r>
    </w:p>
    <w:p>
      <w:pPr>
        <w:pStyle w:val="Normal"/>
        <w:rPr/>
      </w:pPr>
      <w:r>
        <w:rPr>
          <w:sz w:val="22"/>
        </w:rPr>
        <w:t>В начале XX в</w:t>
      </w:r>
      <w:r>
        <w:rPr>
          <w:sz w:val="22"/>
          <w:lang w:val="uk-UA"/>
        </w:rPr>
        <w:t>ека</w:t>
      </w:r>
      <w:r>
        <w:rPr>
          <w:sz w:val="22"/>
        </w:rPr>
        <w:t xml:space="preserve"> церковь в Оберндорфе была разрушена наводнением. Ныне на её месте воздвигнута небольшая часовенка, а в соседнем доме открыт «Музей Тихой ночи». Самая старая из сохранившихся авторских партитур (около 1820 г.) хранится в зальцбургском музее «Каролино-Августеум».</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В Петербурге споют мировые хиты в стиле григорианских распевов</w:t>
      </w:r>
    </w:p>
    <w:p>
      <w:pPr>
        <w:pStyle w:val="Normal"/>
        <w:rPr>
          <w:sz w:val="22"/>
        </w:rPr>
      </w:pPr>
      <w:r>
        <w:rPr>
          <w:sz w:val="22"/>
        </w:rPr>
        <w:t>В Петербурге состоится концерт немецкого коллектива Gregorian. Он знаменит тем, что исполняет знаменитые поп и рок-композиции в стиле, имитирующем григорианские распевы. Продюсером и основателем Gregorian является Франк Петерсон.</w:t>
      </w:r>
    </w:p>
    <w:p>
      <w:pPr>
        <w:pStyle w:val="Normal"/>
        <w:rPr>
          <w:sz w:val="22"/>
        </w:rPr>
      </w:pPr>
      <w:r>
        <w:rPr>
          <w:sz w:val="22"/>
        </w:rPr>
        <w:t>Участники Gregorian предпочитают не называть себя «мастерами хоралов». И вовсе не потому, что таковыми не являются. В отличие от исполнителей подлинных григорианских хоралов, Gregorian используют внушительное инструментальное сопровождение, включающее гитару (в зависимости от композиции - электрическую или акустическую), ударные и клавишные инструменты. Используется также компьютерная обработка музыки с помощью специальных эффектов. На концертах Gregorian выступают «вживую», а исполнение сопровождается запоминающимся шоу. Коллектив всячески поддерживает имидж средневековых монахов. Все песни исполняются хором из 10 человек, облаченных в монашеские сутаны.</w:t>
      </w:r>
    </w:p>
    <w:p>
      <w:pPr>
        <w:pStyle w:val="Normal"/>
        <w:rPr>
          <w:sz w:val="22"/>
        </w:rPr>
      </w:pPr>
      <w:r>
        <w:rPr>
          <w:sz w:val="22"/>
        </w:rPr>
        <w:t>Gregorian - это не просто коллектив. Манера исполнения группы уже давно стала самостоятельным музыкальным жанр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Украине разобьют два "библейских сада"</w:t>
      </w:r>
    </w:p>
    <w:p>
      <w:pPr>
        <w:pStyle w:val="Normal"/>
        <w:rPr>
          <w:sz w:val="22"/>
        </w:rPr>
      </w:pPr>
      <w:r>
        <w:rPr>
          <w:sz w:val="22"/>
        </w:rPr>
        <w:t>В Ивано-Франковской области Украины планируют разбить два "библейских сада". Цель проекта - собрание коллекции растений, которые упоминаются в Библии, их размножение и создание центра по распространению, в том числе и среди населения, для украшения могил, храмов, сообщил на презентации проекта один из его авторов, завкафедрой биологии и биотехнологии Прикарпатского национального университета Владимир Лущак.</w:t>
      </w:r>
    </w:p>
    <w:p>
      <w:pPr>
        <w:pStyle w:val="Normal"/>
        <w:rPr>
          <w:sz w:val="22"/>
        </w:rPr>
      </w:pPr>
      <w:r>
        <w:rPr>
          <w:sz w:val="22"/>
        </w:rPr>
        <w:t>Он уточнил, что в Священном Писании упоминаются более чем 110 растений, 51 из них может расти в условиях региона, другие - в частности, мирт, комифора, смоковница, гранат, оливки, можно вырастить в тепличных условиях.</w:t>
      </w:r>
    </w:p>
    <w:p>
      <w:pPr>
        <w:pStyle w:val="Normal"/>
        <w:rPr>
          <w:sz w:val="22"/>
        </w:rPr>
      </w:pPr>
      <w:r>
        <w:rPr>
          <w:sz w:val="22"/>
        </w:rPr>
        <w:t>Один сад появится на территории ботанического сада Прикарпатского национального университета, другой - в селе Мариямполь Галичского район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мериканцы женились на своем городе</w:t>
      </w:r>
    </w:p>
    <w:p>
      <w:pPr>
        <w:pStyle w:val="Normal"/>
        <w:rPr>
          <w:sz w:val="22"/>
        </w:rPr>
      </w:pPr>
      <w:r>
        <w:rPr>
          <w:sz w:val="22"/>
        </w:rPr>
        <w:t>20 марта несколько сотен жителей американского города Дарема, штат Северная Каролина провели церемонию бракосочетания со своим городом.</w:t>
      </w:r>
    </w:p>
    <w:p>
      <w:pPr>
        <w:pStyle w:val="Normal"/>
        <w:rPr>
          <w:sz w:val="22"/>
        </w:rPr>
      </w:pPr>
      <w:r>
        <w:rPr>
          <w:sz w:val="22"/>
        </w:rPr>
        <w:t>В праздничном мероприятии приняли участие, как одинокие, так и семейные пары. Участники свадьбы рассказали, что они по-настоящему влюблены в свой город и считают его лучшим местом для создания семьи. При этом многие из новоиспеченных молодоженов переехали в Дарем из больших городов, и, по их словам, уже успели полюбить свое новое место обитания.</w:t>
      </w:r>
    </w:p>
    <w:p>
      <w:pPr>
        <w:pStyle w:val="Normal"/>
        <w:rPr>
          <w:sz w:val="22"/>
        </w:rPr>
      </w:pPr>
      <w:r>
        <w:rPr>
          <w:sz w:val="22"/>
        </w:rPr>
        <w:t>Массовая женитьба на городе носила благотворительный характер. Во время празднества в населенном пункте можно было купить специальные свадебные подарочные наборы, прибыль от продажи которых будет передана в фонды сразу пяти некоммерческих организаций. В рамках акции удалось собрать более десяти тысяч долларов.</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18.03.11 Молодой тибетский монах, имя которого не называется, поджег себя у буддийского монастыря Кирти в китайской провинции Сычуань и спустя несколько часов скончался от полученных ожогов. Монах совершил самосожжение в знак протеста против политики китайских властей в Тибете. Несколько дней назад отмечалась третья годовщина крупнейших за последнее время массовых протестов в Тибете, в ходе которых погибли десятки людей. 17 марта после трагического случая с монахом у стен монастыря собрались более тысячи тибетцев, в том числе множество монахов. Здесь же произошли столкновения с китайской полицией, которая силой заставила людей разойтись. Несколько человек были задержаны. Седмица.</w:t>
      </w:r>
      <w:r>
        <w:rPr>
          <w:sz w:val="22"/>
          <w:lang w:val="en-US"/>
        </w:rPr>
        <w:t>Ru</w:t>
      </w:r>
    </w:p>
    <w:p>
      <w:pPr>
        <w:pStyle w:val="Normal"/>
        <w:rPr>
          <w:sz w:val="22"/>
        </w:rPr>
      </w:pPr>
      <w:r>
        <w:rPr>
          <w:sz w:val="22"/>
        </w:rPr>
        <w:t>18.03.11 Архиепископ Мюнхена и Фрайзинга кардинал Рейнхард Маркс призвал Католическую Церковь изменить язык молитвы, в особенности - в чине Мессы. Кардинал предположил, что современный церковный кризис отчасти является следствием «слишком безвкусной, банальной, сентиментальной, мелочной и идейно невзыскательной речи о Боге». Церковь не должна «популистски упрощенно» решать стоящие перед ней сложные проблемы, заявил кардинал Маркс во время службы перед началом весенней сессии Генассамблеи конференции католических епископов Германии. С таким отношением она «загораживает человеку путь к Богу». Кардинал подчеркнул, что он не хотел бы откладывать дискуссию о церковных реформах, потому что «судьба Церкви решается в Литургии». Радонеж</w:t>
      </w:r>
    </w:p>
    <w:p>
      <w:pPr>
        <w:pStyle w:val="Normal"/>
        <w:rPr>
          <w:sz w:val="22"/>
        </w:rPr>
      </w:pPr>
      <w:r>
        <w:rPr>
          <w:sz w:val="22"/>
        </w:rPr>
        <w:t>18.03.11 Члены корпуса «Стражи исламской революции» в деревне Дерешк города Салмаст, находящейся на ирано-турецкой границе, обнаружили большое количество Евангелий на персидском языке, которые были полностью сожжены на месте. В сентябре 2010 года службы безопасности Ирана сожгли в том же месте Евангелия, найденные в западных районах страны. Высокопоставленный духовный лидер Ирана Аятолла Вахид Хорасани выразил озабоченность по поводу распространения христианства в Иране. Он, называя христианство и немусульманские религии в целом «порочными», потребовал у властей страны решить эту проблему. Радонеж</w:t>
      </w:r>
    </w:p>
    <w:p>
      <w:pPr>
        <w:pStyle w:val="Normal"/>
        <w:rPr>
          <w:sz w:val="22"/>
        </w:rPr>
      </w:pPr>
      <w:r>
        <w:rPr>
          <w:sz w:val="22"/>
        </w:rPr>
        <w:t>18.03.11 Верховный совет швейцарского кантона Вале постановил: присутствие Распятий в школах кантона «необязательно». Парламент отклонил требование Швейцарской народной партии (SVP) об обязательном присутствии Распятий в школах. Реакция представителей других партий на требование SVP была разной: одни обвинили ее в нетерпимости и нападении на свободу вероисповедания, другие предостерегали от «инструментализации религиозных символов в популистских и выборно-тактических целях». Таким образом, «против» обязательного присутствия христианского символа в аудиториях проголосовали 86 депутатов, «за» - только 18, тогда как 14 воздержались. Радонеж</w:t>
      </w:r>
    </w:p>
    <w:p>
      <w:pPr>
        <w:pStyle w:val="Normal"/>
        <w:rPr>
          <w:sz w:val="22"/>
        </w:rPr>
      </w:pPr>
      <w:r>
        <w:rPr>
          <w:sz w:val="22"/>
        </w:rPr>
        <w:t>18.03.11 Католические епископы Германии потребовали от властей отказаться от использования атомной энергетики. По словам председателя конференции немецких католических епископов Роберта Цоллича, использование атомной энергии не является "надежным решением". Роберт Цоллич сослался на пример Японии, отметив, что атомная энергетика несет в себе непредсказуемые риски, которые могут повлечь за собой неразрешимые проблемы. По словам Цоллича, в правительстве ФРГ должны извлечь урок из произошедшего в Японии, в частности в том, что касается продления срока действия немецких АЭС. Седмица.</w:t>
      </w:r>
      <w:r>
        <w:rPr>
          <w:sz w:val="22"/>
          <w:lang w:val="en-US"/>
        </w:rPr>
        <w:t>Ru</w:t>
      </w:r>
    </w:p>
    <w:p>
      <w:pPr>
        <w:pStyle w:val="Normal"/>
        <w:rPr>
          <w:sz w:val="22"/>
        </w:rPr>
      </w:pPr>
      <w:r>
        <w:rPr>
          <w:sz w:val="22"/>
        </w:rPr>
        <w:t>18.03.11 Архиепископство Барселоны заявило о начале административного процесса против священника Мануэля Поуса с целью «установить, впал ли он автоматически в отлучение от Церкви, оплатив аборт, как он утверждает в своей недавно вышедшей книге». В книге «О. Мануэль. Ближе к земле, чем к небесам», священник «благословляет» гомосексуальные «союзы», призывает к «добровольному» целибату и учреждению женского священства. Кроме того, он утверждает, что однажды оплатил аборт, несмотря на то, что сам является противником абортов, и это стоило ему только одного «предупреждения» со стороны архиепископа Барселоны. Седмица.</w:t>
      </w:r>
      <w:r>
        <w:rPr>
          <w:sz w:val="22"/>
          <w:lang w:val="en-US"/>
        </w:rPr>
        <w:t>Ru</w:t>
      </w:r>
    </w:p>
    <w:p>
      <w:pPr>
        <w:pStyle w:val="Normal"/>
        <w:rPr>
          <w:sz w:val="22"/>
        </w:rPr>
      </w:pPr>
      <w:r>
        <w:rPr>
          <w:sz w:val="22"/>
        </w:rPr>
        <w:t>18.03.11 Хорватские католические епископы выразили обеспокоенность по поводу продолжающихся в стране беспорядков: уже 4-ю неделю в ряде городов проходят демонстрации с требованием отставки консервативного правительства и проведения досрочных выборов. Церковь, говорится в документе, осознает серьезность ситуации в стране и призывает политиков, бизнесменов и СМИ к поддержанию мира и стабильности в Хорватии. Епископы напомнили, что в начале лета в страну прибудет с визитом Папа Римский Бенедикт XVI. 4 июня в Национальном театре в Загребе он встретится с политиками, представителями культуры и экономики. Седмица.</w:t>
      </w:r>
      <w:r>
        <w:rPr>
          <w:sz w:val="22"/>
          <w:lang w:val="en-US"/>
        </w:rPr>
        <w:t>Ru</w:t>
      </w:r>
    </w:p>
    <w:p>
      <w:pPr>
        <w:pStyle w:val="Normal"/>
        <w:rPr>
          <w:sz w:val="22"/>
        </w:rPr>
      </w:pPr>
      <w:r>
        <w:rPr>
          <w:sz w:val="22"/>
        </w:rPr>
        <w:t>18.03.11 Более 14 тысяч подписей представили Конференции католических епископов Германии организаторы инициативы "Petition Pro Ecclesia», выступающей за сохранение безбрачия священников, защиту традиционных устоев католицизма и христианского взгляда на брак и семью, сообщили германские католические сайты. Инициатива "Petition Pro Ecclesia» была создана в стране в ответ на требования более 300 профессоров богословия реформировать Церковь, включая отмену обязательного безбрачия. Седмица.</w:t>
      </w:r>
      <w:r>
        <w:rPr>
          <w:sz w:val="22"/>
          <w:lang w:val="en-US"/>
        </w:rPr>
        <w:t>Ru</w:t>
      </w:r>
    </w:p>
    <w:p>
      <w:pPr>
        <w:pStyle w:val="Normal"/>
        <w:rPr>
          <w:sz w:val="22"/>
        </w:rPr>
      </w:pPr>
      <w:r>
        <w:rPr>
          <w:sz w:val="22"/>
        </w:rPr>
        <w:t>18.03.11 Члены Ивано-Франковского областного совета прервали сессию для посещения Гошевского монастыря, которому передадут из Ватикана частицу Животворящего Креста. С инициативой паломничества выступил председатель облгосадминистрации Михаил Вышиванюк. Депутаты решили продолжить сессию 24 марта. Гошевский монастырь, первое упоминание о котором датируется 1507 годом, расположен на Ясной горе в селе Гошеве Долинского района. Он подвергался неоднократным разрушениям, но его каждый раз заново отстраивали. Это место массового паломничества греко-католиков из разных стран. Интерфакс-Религия</w:t>
      </w:r>
    </w:p>
    <w:p>
      <w:pPr>
        <w:pStyle w:val="Normal"/>
        <w:rPr>
          <w:sz w:val="22"/>
        </w:rPr>
      </w:pPr>
      <w:r>
        <w:rPr>
          <w:sz w:val="22"/>
        </w:rPr>
        <w:t>21.03.11 Прихожанам католического прихода св. апостола Андрея в Госсау зачитали текст личного письма священника Николаса Поппа, в котором он признавался в своем предстоящем отцовстве и одновременно заявлял, что уходит в отставку. "Я убежден, что это мое сообщение не лишит вас дара речи, и вы не будете не шокированы", - написал верующим священник. Он признался, что не чувствует стыда или угрызений совести и просил не осуждать ни его, ни мать будущего ребенка. Кроме того, он просил «не обижаться из-за него на Церковь и не отворачиваться от нее». В католическом епископстве Санкт-Галлена удовлетворили заявление Николаса Поппа о его отставке. Седмица.</w:t>
      </w:r>
      <w:r>
        <w:rPr>
          <w:sz w:val="22"/>
          <w:lang w:val="en-US"/>
        </w:rPr>
        <w:t>Ru</w:t>
      </w:r>
    </w:p>
    <w:p>
      <w:pPr>
        <w:pStyle w:val="Normal"/>
        <w:rPr>
          <w:sz w:val="22"/>
        </w:rPr>
      </w:pPr>
      <w:r>
        <w:rPr>
          <w:sz w:val="22"/>
        </w:rPr>
        <w:t>21.03.11 Итальянская полиция арестовала обвиняемого в обмане туристов римского гида, который продавал фальшивые билеты на предстоящую 1 мая этого года церемонию беатификации Папы Римского Иоанна Павла II. Подозреваемый - гид американского происхождения, который ранее уже был обвинен в проведении туров по Риму без надлежащей лицензии. Мошенник предлагал туристам заплатить за фальшивые билеты на беатификацию «Польского Папы» до 177 евро. Между тем, Ватикан уже неоднократно объявлял, что никакие билеты не будут требоваться для присутствия на церемонии беатификации Иоанна Павла II: все предстоящие торжества будут носить общедоступный и бесплатный характер. Седмица.</w:t>
      </w:r>
      <w:r>
        <w:rPr>
          <w:sz w:val="22"/>
          <w:lang w:val="en-US"/>
        </w:rPr>
        <w:t>Ru</w:t>
      </w:r>
    </w:p>
    <w:p>
      <w:pPr>
        <w:pStyle w:val="Normal"/>
        <w:rPr>
          <w:sz w:val="22"/>
        </w:rPr>
      </w:pPr>
      <w:r>
        <w:rPr>
          <w:sz w:val="22"/>
        </w:rPr>
        <w:t>21.03.11 Конституционный суд Австрии выступил за присутствие Распятий в школьных классах. Суд постановил: наличие христианских символов в классах не противоречит Конституции, когда большинство учеников являются христианами. Решение суда стало ответом на иск австрийской семьи, выступившей против присутствия в школе, где учатся их дети, христианских символов. Суд счел, что эти символы не утверждают «предпочтения какой-либо религии». Седмица.</w:t>
      </w:r>
      <w:r>
        <w:rPr>
          <w:sz w:val="22"/>
          <w:lang w:val="en-US"/>
        </w:rPr>
        <w:t>Ru</w:t>
      </w:r>
    </w:p>
    <w:p>
      <w:pPr>
        <w:pStyle w:val="Normal"/>
        <w:rPr>
          <w:sz w:val="22"/>
        </w:rPr>
      </w:pPr>
      <w:r>
        <w:rPr>
          <w:sz w:val="22"/>
        </w:rPr>
        <w:t>21.03.11 В пакистанском городе Хайдарабад два христианина были убиты и еще двое серьезно ранены. Группа вооруженных мусульман открыла перед церковью огонь по ее прихожанам. Христианская община собралась для празднования 30-летия основания своей церкви. Мусульмане начали приставать к женщинам, которые хотели войти в храм. Христиане попросили иноверцев уважать религиозные места и права верующих. Спор завершился тем, что мусульмане на время покинули площадь перед церковью, а потом вернулись вооруженные пистолетами. Они сразу же открыли огонь по стоявшим около церкви мужчинам. По данным AsiaNews, никто из виновных не был арестован. Седмица.</w:t>
      </w:r>
      <w:r>
        <w:rPr>
          <w:sz w:val="22"/>
          <w:lang w:val="en-US"/>
        </w:rPr>
        <w:t>Ru</w:t>
      </w:r>
    </w:p>
    <w:p>
      <w:pPr>
        <w:pStyle w:val="Normal"/>
        <w:rPr>
          <w:sz w:val="22"/>
        </w:rPr>
      </w:pPr>
      <w:r>
        <w:rPr>
          <w:sz w:val="22"/>
        </w:rPr>
        <w:t>22.03.11 Законодательная инициатива, направленная на предотвращение использования судами либо иными властными структурами иностранных законов, принята в американском штате Южная Каролина. Авторы законопроекта считают, что он будет упреждать нарушения конституционных прав человека, возможные в силу применения иностранных законов. Сторонники нового закона заявляют, что «несмотря на уникальные ценности свободы, которые существуют в США, в судебной практике штатов учащаются случаи применения элементов иностранных правовых систем». По их словам, это особенно касается области семейного права, включающего дела по разводам и опеке над детьми. В частности, в некоторых штатах в ходе судебных разбирательств отмечены ссылки на шариатское право мусульман. Седмица.</w:t>
      </w:r>
      <w:r>
        <w:rPr>
          <w:sz w:val="22"/>
          <w:lang w:val="en-US"/>
        </w:rPr>
        <w:t>Ru</w:t>
      </w:r>
    </w:p>
    <w:p>
      <w:pPr>
        <w:pStyle w:val="Normal"/>
        <w:rPr>
          <w:sz w:val="22"/>
          <w:lang w:val="uk-UA"/>
        </w:rPr>
      </w:pPr>
      <w:r>
        <w:rPr>
          <w:sz w:val="22"/>
        </w:rPr>
        <w:t>22.03.11 С 2012 г</w:t>
      </w:r>
      <w:r>
        <w:rPr>
          <w:sz w:val="22"/>
          <w:lang w:val="uk-UA"/>
        </w:rPr>
        <w:t>ода</w:t>
      </w:r>
      <w:r>
        <w:rPr>
          <w:sz w:val="22"/>
        </w:rPr>
        <w:t xml:space="preserve"> католическая конфессиональная школа епископства Оснабрюк</w:t>
      </w:r>
      <w:r>
        <w:rPr>
          <w:sz w:val="22"/>
          <w:lang w:val="uk-UA"/>
        </w:rPr>
        <w:t xml:space="preserve"> (Германия)</w:t>
      </w:r>
      <w:r>
        <w:rPr>
          <w:sz w:val="22"/>
        </w:rPr>
        <w:t>, существовавшая при поддержке муниципалитета, превращается в католическую частную школу для христиан, иудеев и мусульман.</w:t>
      </w:r>
      <w:r>
        <w:rPr>
          <w:sz w:val="22"/>
          <w:lang w:val="uk-UA"/>
        </w:rPr>
        <w:t xml:space="preserve"> </w:t>
      </w:r>
      <w:r>
        <w:rPr>
          <w:sz w:val="22"/>
        </w:rPr>
        <w:t>Муниципалитет уже выразил свое одобрение планам епископства.</w:t>
      </w:r>
      <w:r>
        <w:rPr>
          <w:sz w:val="22"/>
          <w:lang w:val="uk-UA"/>
        </w:rPr>
        <w:t xml:space="preserve"> </w:t>
      </w:r>
      <w:r>
        <w:rPr>
          <w:sz w:val="22"/>
        </w:rPr>
        <w:t>Наряду с общеобразовательными дисциплинами в школе будут преподавать католицизм, иудаизм и ислам. Воспитание «в духе толерантности» стоит во главе угла учебного процесса.</w:t>
      </w:r>
      <w:r>
        <w:rPr>
          <w:sz w:val="22"/>
          <w:lang w:val="uk-UA"/>
        </w:rPr>
        <w:t xml:space="preserve"> </w:t>
      </w:r>
      <w:r>
        <w:rPr>
          <w:sz w:val="22"/>
        </w:rPr>
        <w:t>Вместе с «мультирелигиозной» учебной программой, в школе планируют организовывать совместный досуг для учеников и их родителей, вместе отмечать религиозные праздники.</w:t>
      </w:r>
      <w:r>
        <w:rPr>
          <w:sz w:val="22"/>
          <w:lang w:val="uk-UA"/>
        </w:rPr>
        <w:t xml:space="preserve"> Седмица.</w:t>
      </w:r>
      <w:r>
        <w:rPr>
          <w:sz w:val="22"/>
          <w:lang w:val="en-US"/>
        </w:rPr>
        <w:t>Ru</w:t>
      </w:r>
    </w:p>
    <w:p>
      <w:pPr>
        <w:pStyle w:val="Normal"/>
        <w:rPr>
          <w:sz w:val="22"/>
        </w:rPr>
      </w:pPr>
      <w:r>
        <w:rPr>
          <w:sz w:val="22"/>
        </w:rPr>
        <w:t xml:space="preserve">22.03.11 </w:t>
      </w:r>
      <w:r>
        <w:rPr>
          <w:sz w:val="22"/>
          <w:lang w:val="uk-UA"/>
        </w:rPr>
        <w:t>К</w:t>
      </w:r>
      <w:r>
        <w:rPr>
          <w:sz w:val="22"/>
        </w:rPr>
        <w:t>ардинал Карл Леманн констатирует, что ежегодно диоцез Майнца «теряет по численности большой церковный приход», в среднем около 4500-5000 человек.</w:t>
      </w:r>
      <w:r>
        <w:rPr>
          <w:sz w:val="22"/>
          <w:lang w:val="uk-UA"/>
        </w:rPr>
        <w:t xml:space="preserve"> </w:t>
      </w:r>
      <w:r>
        <w:rPr>
          <w:sz w:val="22"/>
        </w:rPr>
        <w:t>Епископ призвал «проявлять заботу о каждом решившем покинуть Церковь человеке». Кардинал Леманн настаивает на необходимости бесед с каждым оставляющим Церковь католиком. «Если в ходе разговора прихожанин показывает твердость своих намерений, то, по крайней мере, человек будет знать, что Церкви его судьба небезразлична». Следует упомянуть также, что в последнее десятилетие примерно 300 человек ежегодно возвращались в Католическую Церковь или становились ее членами через таинство Крещения. В 1990-е гг. их число равнялось примерно 400 в год. Седмица.</w:t>
      </w:r>
      <w:r>
        <w:rPr>
          <w:sz w:val="22"/>
          <w:lang w:val="en-US"/>
        </w:rPr>
        <w:t>Ru</w:t>
      </w:r>
    </w:p>
    <w:p>
      <w:pPr>
        <w:pStyle w:val="Normal"/>
        <w:rPr>
          <w:sz w:val="22"/>
        </w:rPr>
      </w:pPr>
      <w:r>
        <w:rPr>
          <w:sz w:val="22"/>
        </w:rPr>
        <w:t>22.03.11 Кафедральному собору в Сантьяго-де-Компостела исполняется 800 лет. Из регионального бюджета на празднование юбилейной даты выделено 2,5 млн. евро. А еще 5,5 млн. евро передано на реставрацию этого знаменитого памятника религиозной архитектуры. Уже 25 лет собор входит в список охраняемых объектов Всемирного культурного наследия ЮНЕСКО. Кафедральный собор в Сантьяго-де-Компостела сегодня является самым посещаемым монументом в Испании и объектом паломничества верующих католиков со всего света. Собор в Сантьяго является также одним из немногих, за посещение которого никогда не взималась плата, чтобы «не создавать препятствий для верующих», хотя известно, что кроме католиков собор посещают сотни тысяч туристов других вероисповеданий. Программа реставрационных работ в соборе рассчитана на 12 лет и ее полная стоимость составит 24 млн евро. Седмица.</w:t>
      </w:r>
      <w:r>
        <w:rPr>
          <w:sz w:val="22"/>
          <w:lang w:val="en-US"/>
        </w:rPr>
        <w:t>Ru</w:t>
      </w:r>
    </w:p>
    <w:p>
      <w:pPr>
        <w:pStyle w:val="Normal"/>
        <w:rPr>
          <w:sz w:val="22"/>
        </w:rPr>
      </w:pPr>
      <w:r>
        <w:rPr>
          <w:sz w:val="22"/>
        </w:rPr>
        <w:t>22.03.11 В колумбийском городе Сан-Хуан де Пасто суд предписал немедленно закрыть католический собор из-за опасности землетрясения. Епархиальные власти выразили свое недовольство решением суда закрыть храм в предпасхальный период, однако намерены ему подчиниться. Архитектор, уполномоченный руководством диоцеза проверить техническое состояние собора, заявил, что впервые сталкивается с тем, чтобы суд в Колумбии потребовал закрытия церкви из-за недостатков в конструкции. Седмица.</w:t>
      </w:r>
      <w:r>
        <w:rPr>
          <w:sz w:val="22"/>
          <w:lang w:val="en-US"/>
        </w:rPr>
        <w:t>Ru</w:t>
      </w:r>
    </w:p>
    <w:p>
      <w:pPr>
        <w:pStyle w:val="Normal"/>
        <w:rPr>
          <w:sz w:val="22"/>
        </w:rPr>
      </w:pPr>
      <w:r>
        <w:rPr>
          <w:sz w:val="22"/>
        </w:rPr>
        <w:t>22.03.11 Ватикан предлагает ежегодно отмечать день памяти Папы Римского Иоанна Павла II (1978-2005) 22 октября. Именно этот день является днем папской интронизации Карола Войтылы. Кроме того, эта дата удачно вписывается в литургический календарь. Официально 22 октября как день памяти понтифика будет объявлен на церемонии беатификации 1 мая. Седмица.</w:t>
      </w:r>
      <w:r>
        <w:rPr>
          <w:sz w:val="22"/>
          <w:lang w:val="en-US"/>
        </w:rPr>
        <w:t>Ru</w:t>
      </w:r>
    </w:p>
    <w:p>
      <w:pPr>
        <w:pStyle w:val="Normal"/>
        <w:rPr>
          <w:sz w:val="22"/>
        </w:rPr>
      </w:pPr>
      <w:r>
        <w:rPr>
          <w:sz w:val="22"/>
        </w:rPr>
        <w:t>23.03.11 В францисканской церкви австрийской столицы отреставрирован старейшей орган города - «Wockherl» (1642 г.). Орган, созданный Иоганном Вёкхерлем (ок. 1594-1660), является уникальным произведением искусства. Общая стоимость восстановления органа составила 1,3 млн. евро, которые были пожертвованы францисканцам католическим архиепископством Вены, Федеральным министерством образования, культуры и искусства, общественными организациями и различными грантами. Впервые после реставрации орган зазвучит во время богослужения 26 марта. Для любителей органной музыки будут организованы специальные концерты. Седмица.</w:t>
      </w:r>
      <w:r>
        <w:rPr>
          <w:sz w:val="22"/>
          <w:lang w:val="en-US"/>
        </w:rPr>
        <w:t>Ru</w:t>
      </w:r>
    </w:p>
    <w:p>
      <w:pPr>
        <w:pStyle w:val="Normal"/>
        <w:rPr>
          <w:sz w:val="22"/>
        </w:rPr>
      </w:pPr>
      <w:r>
        <w:rPr>
          <w:sz w:val="22"/>
        </w:rPr>
        <w:t>23.03.11 В последние годы снизилось доверие жителей Латвии к Церкви и негосударственным организациям. По данным центра SKDS, доверие Церкви в Латвии падает, что особенно заметно по сравнению с 2000 годом. В апреле 1997 года Церкви доверяли 52% латвийцев, в апреле 2000 года - уже 58%. Что касается прошлого года, то доверие Церкви выражали 33% респондентов, в нынешнем году - 35%. По словам профессор Латвийского университета Валдиса Тераудканлса, люди видят, что будничные проблемы Церковь не решает, но именно они во время кризиса для большинства - самые важные. Также эксперт полагает, что доверие Церкви подрывает и замешанность в политическом скандале так называемой «Партии священников». Седмица.</w:t>
      </w:r>
      <w:r>
        <w:rPr>
          <w:sz w:val="22"/>
          <w:lang w:val="en-US"/>
        </w:rPr>
        <w:t>Ru</w:t>
      </w:r>
    </w:p>
    <w:p>
      <w:pPr>
        <w:pStyle w:val="Normal"/>
        <w:rPr>
          <w:sz w:val="22"/>
        </w:rPr>
      </w:pPr>
      <w:r>
        <w:rPr>
          <w:sz w:val="22"/>
        </w:rPr>
        <w:t>23.03.11 «В Австрии в 2010 г. покинули Католическую Церковь так много ее членов, как никогда со времен Второй мировой войны», - заявил кардинал Кристоф Шенборн, архиепископ Венский. В прошлом году Католическую Церковь в Австрии оставили 87 393 ее членов, что является самым высоким показателем с 1945 г. Основные причины массового ухода - злоупотребления и скандалы среди клира. В настоящее время общее число католиков в Австрии составляет 5,45 млн. человек, что на 1,4% меньше, чем в 2009 году. Кардинал Шенборн призвал к "открытой дискуссии" по всем спорным вопросам церковной жизни. Седмица.</w:t>
      </w:r>
      <w:r>
        <w:rPr>
          <w:sz w:val="22"/>
          <w:lang w:val="en-US"/>
        </w:rPr>
        <w:t>Ru</w:t>
      </w:r>
    </w:p>
    <w:p>
      <w:pPr>
        <w:pStyle w:val="Normal"/>
        <w:rPr>
          <w:sz w:val="22"/>
        </w:rPr>
      </w:pPr>
      <w:r>
        <w:rPr>
          <w:sz w:val="22"/>
        </w:rPr>
        <w:t>23.03.11 Комиссия Краснодарского УФАС России признала рекламу торгово-развлекательного комплекса "Сити-Центр", в которой использовался образ монахини с яркой косметикой и аксессуарами, ненадлежащей и выдала компании соответствующее предписание. "Использование в рекламе оскорбительного религиозного образа - легкомысленной монахини - является неуважительным по отношению к верующим людям, в том числе и по отношению к самим монахиням", - отмечает ведомство. Интерфакс-Религия</w:t>
      </w:r>
    </w:p>
    <w:p>
      <w:pPr>
        <w:pStyle w:val="Normal"/>
        <w:rPr>
          <w:sz w:val="22"/>
        </w:rPr>
      </w:pPr>
      <w:r>
        <w:rPr>
          <w:sz w:val="22"/>
        </w:rPr>
        <w:t>23.03.11 Страница на «Facebook», посвященная предстоящей беатификации Иоанна Павла II, пользуется у пользователей большой популярностью. Уже за первую неделю существования страницы более 30 000 пользователей отметили ее, нажав «мне нравится». Каждое видео просмотрено в среднем 50 000 раз. Кроме того, на странице оставлены тысячи благожелательных отзывов на самых разных языках, от итальянского до китайского. Идея создания страницы в «Facebook» принадлежит Ватиканскому телецентру, решившему распространять в Интернете видео с Каролем Войтылой. Видео, представленные на странице, созданы на основе архивных документов, посвященных понтификату Иоанна Павла II, а также передач Радио Ватикана. Интерфакс-Религия</w:t>
      </w:r>
    </w:p>
    <w:p>
      <w:pPr>
        <w:pStyle w:val="Normal"/>
        <w:rPr>
          <w:sz w:val="22"/>
        </w:rPr>
      </w:pPr>
      <w:r>
        <w:rPr>
          <w:sz w:val="22"/>
        </w:rPr>
        <w:t>23.03.11 Жертвой гражданской войны в Кот-д'Ивуар стал женский католический монастырь Ордена кларисс в Абобо, пригороде столицы страны - Абиджана. Монастырь подвергся обстрелу с применением тяжелой артиллерии. Монахини, которые молились в часовне монастыря, к счастью, не пострадали. Седмица.</w:t>
      </w:r>
      <w:r>
        <w:rPr>
          <w:sz w:val="22"/>
          <w:lang w:val="en-US"/>
        </w:rPr>
        <w:t>Ru</w:t>
      </w:r>
    </w:p>
    <w:p>
      <w:pPr>
        <w:pStyle w:val="Normal"/>
        <w:rPr>
          <w:sz w:val="22"/>
        </w:rPr>
      </w:pPr>
      <w:r>
        <w:rPr>
          <w:sz w:val="22"/>
        </w:rPr>
        <w:t>24.03.11 Мусульманские экстремисты сожгли 69 протестантских церквей (46 из них принадлежали пятидесятникам) в юго-западной части Эфиопии. Насилие началось в городе Асендабо после того, как появился слух о том, что Коран спустили в унитаз в туалете при одной из церквей. 30 домов, школа и приют были также сожжены дотла. Число христиан, которые бежали из своих домов, возросло в последние дни до 10 000.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8.03.11 Католические епископы Германии вновь призвали к запрету генетического тестирования эмбрионов http://www.sedmitza.ru/news/1952678.html</w:t>
      </w:r>
    </w:p>
    <w:p>
      <w:pPr>
        <w:pStyle w:val="Normal"/>
        <w:rPr>
          <w:sz w:val="22"/>
        </w:rPr>
      </w:pPr>
      <w:r>
        <w:rPr>
          <w:sz w:val="22"/>
        </w:rPr>
        <w:t>18.03.11 Русский храм в Париже будет со стеклянными куполами и окружен садом http://www.radonezh.ru/news/14114.html</w:t>
      </w:r>
    </w:p>
    <w:p>
      <w:pPr>
        <w:pStyle w:val="Normal"/>
        <w:rPr>
          <w:sz w:val="22"/>
        </w:rPr>
      </w:pPr>
      <w:r>
        <w:rPr>
          <w:sz w:val="22"/>
        </w:rPr>
        <w:t>21.03.11 Протоиерей Всеволод Чаплин стал попечителем фонда, который исследует вопрос об останках Иоанна VI http://www.sedmitza.ru/news/1961302.html</w:t>
      </w:r>
    </w:p>
    <w:p>
      <w:pPr>
        <w:pStyle w:val="Normal"/>
        <w:rPr>
          <w:sz w:val="22"/>
        </w:rPr>
      </w:pPr>
      <w:r>
        <w:rPr>
          <w:sz w:val="22"/>
        </w:rPr>
        <w:t>21.03.11 Отступники от ислама должны быть заключены в тюрьму, считает имам Нью-Йоркской мечети http://www.sedmitza.ru/news/1960102.html</w:t>
      </w:r>
    </w:p>
    <w:p>
      <w:pPr>
        <w:pStyle w:val="Normal"/>
        <w:rPr>
          <w:sz w:val="22"/>
        </w:rPr>
      </w:pPr>
      <w:r>
        <w:rPr>
          <w:sz w:val="22"/>
        </w:rPr>
        <w:t>21.03.11 Еще 5 тысяч англичан выразили желание перейти в католичество http://www.sedmitza.ru/news/1959903.html</w:t>
      </w:r>
    </w:p>
    <w:p>
      <w:pPr>
        <w:pStyle w:val="Normal"/>
        <w:rPr>
          <w:sz w:val="22"/>
        </w:rPr>
      </w:pPr>
      <w:r>
        <w:rPr>
          <w:sz w:val="22"/>
        </w:rPr>
        <w:t>21.03.11 Средний норвежец ходит в церковь раз в год http://www.blagovest-info.ru/index.php?ss=2&amp;s=3&amp;id=39909</w:t>
      </w:r>
    </w:p>
    <w:p>
      <w:pPr>
        <w:pStyle w:val="Normal"/>
        <w:rPr>
          <w:sz w:val="22"/>
        </w:rPr>
      </w:pPr>
      <w:r>
        <w:rPr>
          <w:sz w:val="22"/>
        </w:rPr>
        <w:t xml:space="preserve">22.03.11 Учеными расшифрована часть текста из недавно обнаруженных в Иордании древнейших рукописей </w:t>
      </w:r>
      <w:r>
        <w:rPr>
          <w:sz w:val="22"/>
          <w:lang w:val="en-US"/>
        </w:rPr>
        <w:t>http</w:t>
      </w:r>
      <w:r>
        <w:rPr>
          <w:sz w:val="22"/>
        </w:rPr>
        <w:t>://</w:t>
      </w:r>
      <w:r>
        <w:rPr>
          <w:sz w:val="22"/>
          <w:lang w:val="en-US"/>
        </w:rPr>
        <w:t>pravoslavie</w:t>
      </w:r>
      <w:r>
        <w:rPr>
          <w:sz w:val="22"/>
        </w:rPr>
        <w:t>.</w:t>
      </w:r>
      <w:r>
        <w:rPr>
          <w:sz w:val="22"/>
          <w:lang w:val="en-US"/>
        </w:rPr>
        <w:t>ru</w:t>
      </w:r>
      <w:r>
        <w:rPr>
          <w:sz w:val="22"/>
        </w:rPr>
        <w:t>/</w:t>
      </w:r>
      <w:r>
        <w:rPr>
          <w:sz w:val="22"/>
          <w:lang w:val="en-US"/>
        </w:rPr>
        <w:t>news</w:t>
      </w:r>
      <w:r>
        <w:rPr>
          <w:sz w:val="22"/>
        </w:rPr>
        <w:t>/45459.</w:t>
      </w:r>
      <w:r>
        <w:rPr>
          <w:sz w:val="22"/>
          <w:lang w:val="en-US"/>
        </w:rPr>
        <w:t>htm</w:t>
      </w:r>
    </w:p>
    <w:p>
      <w:pPr>
        <w:pStyle w:val="Normal"/>
        <w:rPr/>
      </w:pPr>
      <w:r>
        <w:rPr>
          <w:sz w:val="22"/>
        </w:rPr>
        <w:t>22.03.11 Представители Новосибирской епархии выступили с резким осуждением деятельности фонда «Новосибирск против наркотиков» http://www.pravmir.ru/predstaviteli-novosibirskoj-eparxii-vystupili-s-rezkim-osuzhdeniem-deyatelnosti-fonda-novosibirsk-protiv-narkotikov</w:t>
      </w:r>
    </w:p>
    <w:p>
      <w:pPr>
        <w:pStyle w:val="Normal"/>
        <w:rPr>
          <w:sz w:val="22"/>
        </w:rPr>
      </w:pPr>
      <w:r>
        <w:rPr>
          <w:sz w:val="22"/>
        </w:rPr>
        <w:t>22.03.11 Прокуратура подтвердила информацию о проверке деятельности реабилитационного центра в Подмосковье http://www.pravmir.ru/prokuratura-podtverdila-informaciyu-o-proverke-v-domodedov</w:t>
      </w:r>
    </w:p>
    <w:p>
      <w:pPr>
        <w:pStyle w:val="Normal"/>
        <w:rPr>
          <w:sz w:val="22"/>
        </w:rPr>
      </w:pPr>
      <w:r>
        <w:rPr>
          <w:sz w:val="22"/>
        </w:rPr>
        <w:t>22.03.11 Владелец частного музея в США отказался досрочно возвращать на родину коллекцию русских икон http://www.blagovest-info.ru/index.php?ss=2&amp;s=3&amp;id=39937</w:t>
      </w:r>
    </w:p>
    <w:p>
      <w:pPr>
        <w:pStyle w:val="Normal"/>
        <w:rPr>
          <w:sz w:val="22"/>
        </w:rPr>
      </w:pPr>
      <w:r>
        <w:rPr>
          <w:sz w:val="22"/>
        </w:rPr>
        <w:t>22.03.11 Начались переговоры с компанией Google о создании сервиса онлайн-экскурсий по монастырям и храмам http://www.pravoslavie.ru/news/45464.htm</w:t>
      </w:r>
    </w:p>
    <w:p>
      <w:pPr>
        <w:pStyle w:val="Normal"/>
        <w:rPr>
          <w:sz w:val="22"/>
        </w:rPr>
      </w:pPr>
      <w:r>
        <w:rPr>
          <w:sz w:val="22"/>
        </w:rPr>
        <w:t>22.03.11 Возвращение Торопецкой иконы в музей откладывается до декабря http://www.pravoslavie.ru/news/45463.htm</w:t>
      </w:r>
    </w:p>
    <w:p>
      <w:pPr>
        <w:pStyle w:val="Normal"/>
        <w:rPr>
          <w:sz w:val="22"/>
        </w:rPr>
      </w:pPr>
      <w:r>
        <w:rPr>
          <w:sz w:val="22"/>
        </w:rPr>
        <w:t>22.03.11 Новый Завет переведен на язык цыган синти http://www.sedmitza.ru/news/1964263.html</w:t>
      </w:r>
    </w:p>
    <w:p>
      <w:pPr>
        <w:pStyle w:val="Normal"/>
        <w:rPr>
          <w:sz w:val="22"/>
        </w:rPr>
      </w:pPr>
      <w:r>
        <w:rPr>
          <w:sz w:val="22"/>
        </w:rPr>
        <w:t>23.03.11 В ИТАР-ТАСС состоялась пресс-конференция, посвященная преподаванию «Основ религиозных культур и светской этики» в школах http://www.patriarchia.ru/db/text/1436558.html</w:t>
      </w:r>
    </w:p>
    <w:p>
      <w:pPr>
        <w:pStyle w:val="Normal"/>
        <w:rPr/>
      </w:pPr>
      <w:r>
        <w:rPr>
          <w:sz w:val="22"/>
        </w:rPr>
        <w:t>23.03.11 Калининградцы вновь протестовали против строительства мечети http://www.sedmitza.ru/news/1966573.html</w:t>
      </w:r>
    </w:p>
    <w:p>
      <w:pPr>
        <w:pStyle w:val="Normal"/>
        <w:rPr>
          <w:sz w:val="22"/>
        </w:rPr>
      </w:pPr>
      <w:r>
        <w:rPr>
          <w:sz w:val="22"/>
        </w:rPr>
        <w:t>23.03.11 В Грузии прошла акция с требованием защитить монастырский комплекс Давид Гареджи http://www.sedmitza.ru/news/1966608.html</w:t>
      </w:r>
    </w:p>
    <w:p>
      <w:pPr>
        <w:pStyle w:val="Normal"/>
        <w:rPr/>
      </w:pPr>
      <w:r>
        <w:rPr>
          <w:sz w:val="22"/>
        </w:rPr>
        <w:t>23.03.11 65% жителей Великобритании не считают себя религиозными людьми http://www.regions.ru/news/foreign_contries/2346805</w:t>
      </w:r>
    </w:p>
    <w:p>
      <w:pPr>
        <w:pStyle w:val="Normal"/>
        <w:rPr>
          <w:sz w:val="22"/>
        </w:rPr>
      </w:pPr>
      <w:r>
        <w:rPr>
          <w:sz w:val="22"/>
        </w:rPr>
        <w:t>23.03.11 Суд не нашел признаков гомофобии в рекламе пресвитерианской церкви http://lenta.ru/news/2011/03/23/asa</w:t>
      </w:r>
    </w:p>
    <w:p>
      <w:pPr>
        <w:pStyle w:val="Normal"/>
        <w:rPr>
          <w:sz w:val="22"/>
        </w:rPr>
      </w:pPr>
      <w:r>
        <w:rPr>
          <w:sz w:val="22"/>
        </w:rPr>
        <w:t>24.03.11 Новокузнецкие верующие помогли поймать обворовавшего храм http://www.interfax-religion.ru/?act=news&amp;div=40027</w:t>
      </w:r>
    </w:p>
    <w:p>
      <w:pPr>
        <w:pStyle w:val="Normal"/>
        <w:rPr>
          <w:sz w:val="22"/>
        </w:rPr>
      </w:pPr>
      <w:r>
        <w:rPr>
          <w:sz w:val="22"/>
        </w:rPr>
        <w:t>24.03.11 Владелец частного музея в США согласился досрочно вернуть на родину коллекцию русских икон http://www.sedmitza.ru/news/1969517.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27 марта в Киеве состоится презентация движения «Спаси и Сохрани» для волонтеров. </w:t>
      </w:r>
      <w:r>
        <w:rPr>
          <w:sz w:val="22"/>
        </w:rPr>
        <w:t>Организаторы расскажут о планах на будущее и надеются привлечь в свои ряды творческих людей, которые готовы разрабатывать и проводить интересные уличные акции, начинающих журналистов, фотографов-любителей и других заинтересованных лиц. Начало встречи в 16.00. Адрес: ул. Старая поляна, Макариевский храм. Телефоны для справок: (044) 228-22-01, (098) 044-19-21. Сайт www.spasi.in.ua</w:t>
      </w:r>
    </w:p>
    <w:p>
      <w:pPr>
        <w:pStyle w:val="Normal"/>
        <w:rPr/>
      </w:pPr>
      <w:r>
        <w:rPr>
          <w:b/>
          <w:sz w:val="22"/>
        </w:rPr>
        <w:t xml:space="preserve">С 29 марта по 2 апреля в Херсоне пройдет 9-я Межрегиональная выставка-продажа "Благовещение". </w:t>
      </w:r>
      <w:r>
        <w:rPr>
          <w:sz w:val="22"/>
        </w:rPr>
        <w:t>Приглашаются все желающие. Адрес: ул. Ленина, 26, отель "1 Мая".</w:t>
      </w:r>
    </w:p>
    <w:p>
      <w:pPr>
        <w:pStyle w:val="Normal"/>
        <w:rPr/>
      </w:pPr>
      <w:r>
        <w:rPr>
          <w:b/>
          <w:sz w:val="22"/>
        </w:rPr>
        <w:t xml:space="preserve">Объявлен I Международный онлайн-конкурс для детей «Пасха Православная». </w:t>
      </w:r>
      <w:r>
        <w:rPr>
          <w:sz w:val="22"/>
        </w:rPr>
        <w:t>В конкурсе могут принять участие все пользователи в возрасте от 6 до 17 лет, проживающие в России и за рубежом. До 10 апреля принимаются работы на графический конкурс «Рисунок» на тему «Воскресение Христово» и на литературный конкурс эссе «Христос воскрес!». Интернет-олимпиада на знание традиций и истории праздника «Пасха Православная» пройдет с 11 по 17 апреля 2011 года. Итоги всех мероприятий Международного онлайн-конкурса «Пасха Православная» будут подведены ко дню празднования Святой Пасхи, 24 апреля 2011 года. Регистрация и условия конкурсов на сайте http://pravoslav-konkurs.org</w:t>
      </w:r>
    </w:p>
    <w:p>
      <w:pPr>
        <w:pStyle w:val="Normal"/>
        <w:rPr/>
      </w:pPr>
      <w:r>
        <w:rPr>
          <w:b/>
          <w:sz w:val="22"/>
        </w:rPr>
        <w:t xml:space="preserve">Радио "Радонеж" стало вещать </w:t>
      </w:r>
      <w:r>
        <w:rPr>
          <w:sz w:val="22"/>
        </w:rPr>
        <w:t>на ультракоротких волнах (72,92 мГц) в Москве.</w:t>
      </w:r>
    </w:p>
    <w:p>
      <w:pPr>
        <w:pStyle w:val="Normal"/>
        <w:rPr/>
      </w:pPr>
      <w:r>
        <w:rPr>
          <w:b/>
          <w:sz w:val="22"/>
        </w:rPr>
        <w:t>Помогите восстановить храм св. Кирилла и Мефодия с. Тишковка, Луганская обл</w:t>
      </w:r>
      <w:r>
        <w:rPr>
          <w:b/>
          <w:sz w:val="22"/>
          <w:lang w:val="uk-UA"/>
        </w:rPr>
        <w:t>.</w:t>
      </w:r>
      <w:r>
        <w:rPr>
          <w:b/>
          <w:sz w:val="22"/>
        </w:rPr>
        <w:t xml:space="preserve"> &gt;&gt;&gt; </w:t>
      </w:r>
      <w:r>
        <w:rPr>
          <w:sz w:val="22"/>
        </w:rPr>
        <w:t>http://kirilomefodiy.in.ua/index.php?option=com_content&amp;view=article&amp;id=47&amp;Itemid=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16:00Z</dcterms:created>
  <dc:creator>Tatiana</dc:creator>
  <dc:description/>
  <dc:language>en-US</dc:language>
  <cp:lastModifiedBy>Admin</cp:lastModifiedBy>
  <dcterms:modified xsi:type="dcterms:W3CDTF">2011-03-25T13:01:00Z</dcterms:modified>
  <cp:revision>6</cp:revision>
  <dc:subject/>
  <dc:title>18</dc:title>
</cp:coreProperties>
</file>