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28.03.11 Патриарх призывает собирать средства в пользу православных Японии</w:t>
      </w:r>
    </w:p>
    <w:p>
      <w:pPr>
        <w:pStyle w:val="Normal"/>
        <w:rPr>
          <w:sz w:val="22"/>
        </w:rPr>
      </w:pPr>
      <w:r>
        <w:rPr>
          <w:sz w:val="22"/>
        </w:rPr>
        <w:t>Патриарх Московский и всея Руси Кирилл обратился к верующим с призывом начать сбор помощи для православных Японии.</w:t>
      </w:r>
    </w:p>
    <w:p>
      <w:pPr>
        <w:pStyle w:val="Normal"/>
        <w:rPr>
          <w:sz w:val="22"/>
        </w:rPr>
      </w:pPr>
      <w:r>
        <w:rPr>
          <w:sz w:val="22"/>
        </w:rPr>
        <w:t>«Пострадавшим очень нужна наша помощь. Призываю всю Русскую Церковь - Церковь-Мать для японского Православия - к сугубым молитвам о прекращении страшного бедствия, последствия которого могут затронуть весь мир. Да упокоит Всемилостивый Господь погибших, да утешит страждущих, исцелит пострадавших и поможет нуждающимся. Благословляю во всех храмах Русской Православной Церкви в 4-ю неделю Великого поста провести специальный сбор средств для православных общин Японии, оказавшихся в зоне стихийного бедствия», - говорится в патриаршем послании.</w:t>
      </w:r>
    </w:p>
    <w:p>
      <w:pPr>
        <w:pStyle w:val="Normal"/>
        <w:rPr>
          <w:sz w:val="22"/>
        </w:rPr>
      </w:pPr>
      <w:r>
        <w:rPr>
          <w:sz w:val="22"/>
        </w:rPr>
        <w:t>По словам Предстоятеля, денежные средства будут направлены на счета синодального Отдела по церковной благотворительности и социальному служению, а затем переданы Японской Автономной Православной Церкви для восстановления храмов.</w:t>
      </w:r>
    </w:p>
    <w:p>
      <w:pPr>
        <w:pStyle w:val="Normal"/>
        <w:rPr>
          <w:sz w:val="22"/>
        </w:rPr>
      </w:pPr>
      <w:r>
        <w:rPr>
          <w:sz w:val="22"/>
        </w:rPr>
        <w:t>Патриарх Кирилл отметил, что Японию постигло «страшное стихийное бедствие, масштабы последствий которого пока трудно себе даже представить».</w:t>
      </w:r>
    </w:p>
    <w:p>
      <w:pPr>
        <w:pStyle w:val="Normal"/>
        <w:rPr>
          <w:sz w:val="22"/>
        </w:rPr>
      </w:pPr>
      <w:r>
        <w:rPr>
          <w:sz w:val="22"/>
        </w:rPr>
        <w:t>«Достойно уважения то мужество, с которым японская нация справляется с выпавшим на ее долю испытанием. Несмотря на то, что сотни тысяч людей остались без крова, они не теряют самообладания и присутствия духа, не допускают проявлений мародерства и насилия, а наоборот, утешают и поддерживают друг друга», - сказано в послании.</w:t>
      </w:r>
    </w:p>
    <w:p>
      <w:pPr>
        <w:pStyle w:val="Normal"/>
        <w:rPr>
          <w:sz w:val="22"/>
        </w:rPr>
      </w:pPr>
      <w:r>
        <w:rPr>
          <w:sz w:val="22"/>
        </w:rPr>
        <w:t>Патриарх указал на то, что стойко встретили трагедию и православные в Японии. В храмах Японской Автономной Православной Церкви, а также на подворье Русской Церкви в Токио возносятся «усиленные молитвы о прекращении разгула стихии».</w:t>
      </w:r>
    </w:p>
    <w:p>
      <w:pPr>
        <w:pStyle w:val="Normal"/>
        <w:rPr>
          <w:sz w:val="22"/>
        </w:rPr>
      </w:pPr>
      <w:r>
        <w:rPr>
          <w:sz w:val="22"/>
        </w:rPr>
        <w:t>«В стране, где насчитывается около 150 православных приходов, полностью разрушены храмы в двух японских городах, находившихся недалеко от эпицентра землетрясения. Значительные повреждения получили церковных здания в других регионах Японии», - говорится в послании.</w:t>
      </w:r>
    </w:p>
    <w:p>
      <w:pPr>
        <w:pStyle w:val="Normal"/>
        <w:rPr>
          <w:sz w:val="22"/>
        </w:rPr>
      </w:pPr>
      <w:r>
        <w:rPr>
          <w:sz w:val="22"/>
        </w:rPr>
        <w:t>Тем временем к 28 марта на счета синодального Отдела по церковной благотворительности в помощь Японии поступило 1 миллион 35 тысяч 936 рублей 46 копеек, 970 долларов 20 центов США и 30 евро.</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lang w:val="uk-UA"/>
        </w:rPr>
        <w:t>01</w:t>
      </w:r>
      <w:r>
        <w:rPr>
          <w:b/>
          <w:sz w:val="22"/>
        </w:rPr>
        <w:t>.0</w:t>
      </w:r>
      <w:r>
        <w:rPr>
          <w:b/>
          <w:sz w:val="22"/>
          <w:lang w:val="uk-UA"/>
        </w:rPr>
        <w:t>4</w:t>
      </w:r>
      <w:r>
        <w:rPr>
          <w:b/>
          <w:sz w:val="22"/>
        </w:rPr>
        <w:t>.11 Епископ Каскеленский Геннадий: Конец света непременно наступит, но не сейчас</w:t>
      </w:r>
    </w:p>
    <w:p>
      <w:pPr>
        <w:pStyle w:val="Normal"/>
        <w:rPr>
          <w:sz w:val="22"/>
        </w:rPr>
      </w:pPr>
      <w:r>
        <w:rPr>
          <w:sz w:val="22"/>
        </w:rPr>
        <w:t>Викарий Астанайской и Алма-Атинской епархии епископ Каскеленский Геннадий призвал православных вместо того, чтобы ждать конца света, укреплять себя в вере.</w:t>
      </w:r>
    </w:p>
    <w:p>
      <w:pPr>
        <w:pStyle w:val="Normal"/>
        <w:rPr/>
      </w:pPr>
      <w:r>
        <w:rPr>
          <w:sz w:val="22"/>
        </w:rPr>
        <w:t xml:space="preserve">"Предотвратить апокалиптические события мы не можем - мы можем только спастись сами и помочь спастись тем, с кем Господь нам дарит возможность общения, избавляя их от страхов, вселяя дух любви, мира, благости", - </w:t>
      </w:r>
      <w:r>
        <w:rPr>
          <w:b/>
          <w:sz w:val="22"/>
        </w:rPr>
        <w:t>сказал владыка в интервью порталу "Интерфакс-Религия".</w:t>
      </w:r>
      <w:r>
        <w:rPr>
          <w:sz w:val="22"/>
        </w:rPr>
        <w:t xml:space="preserve"> http://www.interfax-religion.ru/?act=interview&amp;div=317</w:t>
      </w:r>
    </w:p>
    <w:p>
      <w:pPr>
        <w:pStyle w:val="Normal"/>
        <w:rPr>
          <w:sz w:val="22"/>
        </w:rPr>
      </w:pPr>
      <w:r>
        <w:rPr>
          <w:sz w:val="22"/>
        </w:rPr>
        <w:t>Он отметил, что в Новом Завете, в том числе в Откровении Иоанна Богослова, приводятся признаки конца истории человечества, которые перекликаются с нынешними событиями в ряде стран, "но можно с уверенностью сказать, что ряд пророчеств книги Откровения еще не исполнился".</w:t>
      </w:r>
    </w:p>
    <w:p>
      <w:pPr>
        <w:pStyle w:val="Normal"/>
        <w:rPr>
          <w:sz w:val="22"/>
        </w:rPr>
      </w:pPr>
      <w:r>
        <w:rPr>
          <w:sz w:val="22"/>
        </w:rPr>
        <w:t>"Всемирная история, как предсказывает апостол Иоанн, окончится установлением на земле единого универсального политического режима, царства антихриста, которому Бог попустит иметь "власть над всяким коленом и народом, и языком и племенем", - сказал епископ.</w:t>
      </w:r>
    </w:p>
    <w:p>
      <w:pPr>
        <w:pStyle w:val="Normal"/>
        <w:rPr>
          <w:sz w:val="22"/>
        </w:rPr>
      </w:pPr>
      <w:r>
        <w:rPr>
          <w:sz w:val="22"/>
        </w:rPr>
        <w:t>Другим "важным аргументом" в пользу того, что "мы живем еще не в апокалиптическое время", являются слова из Евангелия от Луки о том, что число христиан к концу человеческой истории будет мизерно.</w:t>
      </w:r>
    </w:p>
    <w:p>
      <w:pPr>
        <w:pStyle w:val="Normal"/>
        <w:rPr/>
      </w:pPr>
      <w:r>
        <w:rPr>
          <w:sz w:val="22"/>
        </w:rPr>
        <w:t>"Наблюдая за тем, как возрождается Русская Православная Церковь, сколько людей приходит во вновь открытые храмы, невольно задумываешься - может быть, Россия еще не сказала своего последнего слова в христианской истории? А какая напряженная духовная жизнь на Афоне! А сколько людей принимают святое православие на Западе!" - заметил собеседник агентства.</w:t>
      </w:r>
    </w:p>
    <w:p>
      <w:pPr>
        <w:pStyle w:val="Normal"/>
        <w:rPr>
          <w:sz w:val="22"/>
        </w:rPr>
      </w:pPr>
      <w:r>
        <w:rPr>
          <w:sz w:val="22"/>
        </w:rPr>
        <w:t>По его словам, "конец света непременно случится", и Христос это предсказал "совершенно определенно и точно". Однако, продолжил архиерей, конец света - это "не событие естественного, природного порядка, а сверхъестественное вмешательство всесильного Бога в бытие сотворенного Им мироздания".</w:t>
      </w:r>
    </w:p>
    <w:p>
      <w:pPr>
        <w:pStyle w:val="Normal"/>
        <w:rPr>
          <w:sz w:val="22"/>
        </w:rPr>
      </w:pPr>
      <w:r>
        <w:rPr>
          <w:sz w:val="22"/>
        </w:rPr>
        <w:t>"Естественная история человечества заканчивается практически полной апостасией, отступничеством, выражающимся в торжестве всемирного государства антихриста. И это торжество зла и порока прекращается вторым славным пришествием в мир нашего Господа и Спасителя Иисуса Христа", - добавил он.</w:t>
      </w:r>
    </w:p>
    <w:p>
      <w:pPr>
        <w:pStyle w:val="Normal"/>
        <w:rPr>
          <w:sz w:val="22"/>
        </w:rPr>
      </w:pPr>
      <w:r>
        <w:rPr>
          <w:sz w:val="22"/>
        </w:rPr>
        <w:t>Разговоры о приближении конца света активизировались в последнее время в связи с природными катаклизмами в Японии и нестабильностью в странах арабского мира.</w:t>
      </w:r>
    </w:p>
    <w:p>
      <w:pPr>
        <w:pStyle w:val="Normal"/>
        <w:rPr>
          <w:sz w:val="22"/>
        </w:rPr>
      </w:pPr>
      <w:r>
        <w:rPr>
          <w:sz w:val="22"/>
        </w:rPr>
        <w:t>Между тем глава синодального Информационного отдела Владимир Легойда накануне высказал мнение, что заявления о конце света в 2012 году не имеют никакого отношения к христианству, а человек, который называет дату конца света, "много на себя бере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4.11 Три клирика Ижевской епархии запрещены в служении за отказ поминать Патриарха Кирилла</w:t>
      </w:r>
    </w:p>
    <w:p>
      <w:pPr>
        <w:pStyle w:val="Normal"/>
        <w:rPr>
          <w:sz w:val="22"/>
        </w:rPr>
      </w:pPr>
      <w:r>
        <w:rPr>
          <w:sz w:val="22"/>
        </w:rPr>
        <w:t>30 марта в Интернете появилась видеозапись, на которой клирики Ижевской и Удмуртской епархии РПЦ, а именно: руководитель Отдела по взаимодействию с Вооруженными Силами и правоохранительными учреждениями и член Общественной палаты Удмуртской Республики протоиерей Сергий Кондаков, настоятель храма Преображения Господня и храма свт. Василия Великого протоиерей Михаил Карпеев и клирик ижевского собора св. Александра Невского, кандидат богословия Александр Малых - обратились к Патриарху Московскому и всея Руси Кириллу с открытым письмом, в котором заявили о прекращении поминовения Предстоятеля РПЦ за богослужением "согласно 15-му правилу Двукратного Собора и 3-му правилу Третьего Вселенского Собора".</w:t>
      </w:r>
    </w:p>
    <w:p>
      <w:pPr>
        <w:pStyle w:val="Normal"/>
        <w:rPr>
          <w:sz w:val="22"/>
        </w:rPr>
      </w:pPr>
      <w:r>
        <w:rPr>
          <w:sz w:val="22"/>
        </w:rPr>
        <w:t>Авторы письма высказали Патриарху Кириллу 11 просьб. В частности, они призвали Патриарха вывести Русскую Церковь из Всемирного Совета Церквей, отмежеваться от экуменизма, прекратить линию, направленную на объединение с Ватиканом, отказаться от позорной практики «слепого соглашательства с властью и всевозможных заигрываний с толстосумами», положить конец бесчинствам тех священнослужителей, которые предаются постыдным смертным грехам, прислушаться "к голосу наших братьев и сестер, которые остались с частью Русской Зарубежной Церкви, не пожелавшей идти на воссоединение с Московской Патриархией", быть первым среди тех, «кто заявляет о том, что он не примет Универсальную электронную карту, представляющую угрозу для нашей страны и народа».</w:t>
      </w:r>
    </w:p>
    <w:p>
      <w:pPr>
        <w:pStyle w:val="Normal"/>
        <w:rPr>
          <w:sz w:val="22"/>
        </w:rPr>
      </w:pPr>
      <w:r>
        <w:rPr>
          <w:sz w:val="22"/>
        </w:rPr>
        <w:t>В конце священники призвали Патриарха Кирилла "принести личное покаяние перед Богом и церковным народом" за вышеперечиленные грехи и приложить усилия для исправления ситуации.</w:t>
      </w:r>
    </w:p>
    <w:p>
      <w:pPr>
        <w:pStyle w:val="Normal"/>
        <w:rPr>
          <w:sz w:val="22"/>
        </w:rPr>
      </w:pPr>
      <w:r>
        <w:rPr>
          <w:sz w:val="22"/>
        </w:rPr>
        <w:t>1 апреля на сайте Удмурдской епархии появились указы митрополита Ижевского и Удмуртского Николая об увольнении авторов открытого письма за штат с запрещением в священнослужении до полного покаяния в содеянном.</w:t>
      </w:r>
    </w:p>
    <w:p>
      <w:pPr>
        <w:pStyle w:val="Normal"/>
        <w:rPr>
          <w:sz w:val="22"/>
        </w:rPr>
      </w:pPr>
      <w:r>
        <w:rPr>
          <w:sz w:val="22"/>
        </w:rPr>
        <w:t>В обращении к духовенству, монашествующим и верующим Ижевской и Удмуртской епархии владыка так объяснил свое решение:</w:t>
      </w:r>
    </w:p>
    <w:p>
      <w:pPr>
        <w:pStyle w:val="Normal"/>
        <w:rPr>
          <w:sz w:val="22"/>
        </w:rPr>
      </w:pPr>
      <w:r>
        <w:rPr>
          <w:sz w:val="22"/>
        </w:rPr>
        <w:t>«С большой скорбью принял я решение об освобождении от занимаемых должностей и увольнении за штат с запрещением в священнослужении бывших штатных клириков Ижевской и Удмуртской епархии протоиерея Сергия Кондакова, протоиерея Михаила Карпеева и священника Александра Малых. Но по другому я поступить не мог, потому что эти священнослужители, самочинно прекратив поминовение за богослужениями Патриарха Московского и всея Руси Кирилла, дерзновенно попрали Определение Освященного Поместного Собора Русской Православной Церкви о избрании его Святейшим Патриархом Московским и всея Руси и поставили себя, по существу, вне Русской Православной Церкви.</w:t>
      </w:r>
    </w:p>
    <w:p>
      <w:pPr>
        <w:pStyle w:val="Normal"/>
        <w:rPr>
          <w:sz w:val="22"/>
        </w:rPr>
      </w:pPr>
      <w:r>
        <w:rPr>
          <w:sz w:val="22"/>
        </w:rPr>
        <w:t>В своем обращении к Святейшему Патриарху они ссылаются на 15-е правило Двукратного Собора и 3-е правило 3-го Вселенского Собора, якобы дающие им такое право. О чем же говорят эти правила?</w:t>
      </w:r>
    </w:p>
    <w:p>
      <w:pPr>
        <w:pStyle w:val="Normal"/>
        <w:rPr>
          <w:sz w:val="22"/>
        </w:rPr>
      </w:pPr>
      <w:r>
        <w:rPr>
          <w:sz w:val="22"/>
        </w:rPr>
        <w:t>В 3-м Правиле Третьего Вселенского Собора говорится: «...повелеваем, чтобы единомудрствующие с православным и Вселенским Собором члены клира, отнюдь никаким образом, не были подчинены отступившим, или отступающим от православия епископам». Во-первых, прежде всего, необходимо особо подчеркнуть слова правила «единомудрствующие с православным и Вселенским Собором», то есть речь идет о неподчинении епископам, отступившим, или отступающим от православия в ересь, уже осужденную Собором, а Святейший Патриарх Московский и всея Руси Кирилл не осужден Собором, а избран им на высокий и ответственный свещник церковного служения.</w:t>
      </w:r>
    </w:p>
    <w:p>
      <w:pPr>
        <w:pStyle w:val="Normal"/>
        <w:rPr>
          <w:sz w:val="22"/>
        </w:rPr>
      </w:pPr>
      <w:r>
        <w:rPr>
          <w:sz w:val="22"/>
        </w:rPr>
        <w:t>В 15-м же правиле святаго Константинопольского Двукратного Собора прямо говорится: «...аще который пресвитер, или епископ, или митрополит, дерзнет отступите от общения с своим Патриархом, и не будет возносите имя его, по определенному и установленному чину, в божественном тайнодействии, но прежде соборного оглашения и совершенного осуждения его, учинит раскол: таковому святый Собор определил быти совершенно чужду всякаго священства, аще токмо обличен будет в сем беззаконии».</w:t>
      </w:r>
    </w:p>
    <w:p>
      <w:pPr>
        <w:pStyle w:val="Normal"/>
        <w:rPr>
          <w:sz w:val="22"/>
        </w:rPr>
      </w:pPr>
      <w:r>
        <w:rPr>
          <w:sz w:val="22"/>
        </w:rPr>
        <w:t>«Впрочем, - говорится далее в правиле, - сие определено и утверждено о тех, кои, под предлогом некоторых обвинений, отступают от своих Предстоятелей, и творят расколы, и расторгают единство Церкви. Ибо отделяющиеся от общения с Предстоятелем, ради некия ереси, осужденныя святыми Соборами или отцами, когда, то есть, он проповедует ересь всенародно, и учит оной открыто в церкви, таковые аще и оградят себя от общения с глаголемым епископом, прежде соборнаго рассмотрения, не токмо не подлежат положенной правилами эпитимии, но и достойны чести, подобающей православным. Ибо они осудили не епископов, а лжеепископов и лжеучителей, и не расколом пресекли единство церкви, но потщились охранити церковь от расколов и разделений».</w:t>
      </w:r>
    </w:p>
    <w:p>
      <w:pPr>
        <w:pStyle w:val="Normal"/>
        <w:rPr>
          <w:sz w:val="22"/>
        </w:rPr>
      </w:pPr>
      <w:r>
        <w:rPr>
          <w:sz w:val="22"/>
        </w:rPr>
        <w:t>Из этого правила обвинители Патриарха взяли только конец, не обращая внимания на предыдущие слова правила, в которых говорится, что не подлежат эпитимии и достойны чести, подобающей православным, только те, кто отделяется от общения с Предстоятелем, ради некия ереси, осужденныя святыми соборами или отцами, когда, то есть, он проповедует ересь всенародно, и учит оной открыто в церкви.</w:t>
      </w:r>
    </w:p>
    <w:p>
      <w:pPr>
        <w:pStyle w:val="Normal"/>
        <w:rPr>
          <w:sz w:val="22"/>
        </w:rPr>
      </w:pPr>
      <w:r>
        <w:rPr>
          <w:sz w:val="22"/>
        </w:rPr>
        <w:t>В какой же «ереси» обвиняют авторы обращения Патриарха? Они обвиняют Патриарха в том, что он ведет нас по пути экуменизма и унии с папизмом. Но разве это проповедует Святейший Патриарх всенародно, разве об этом учит он открыто в церкви? Разве в наших православных храмах совершаются экуменические моления? Или с церковных амвонов призывают к унии с папизмом? Я со всей ответственностью заявляю: это ложь и клевета на Предстоятеля нашей Церкви! Этого нет и никогда не будет, пока живы в наших сердцах православная вера и верность Матери нашей Церкви, которую трое бывших наших священнослужителей усердно поливают грязью на потеху всех врагов Православия и на радость извечному врагу нашего спасения - диаволу.</w:t>
      </w:r>
    </w:p>
    <w:p>
      <w:pPr>
        <w:pStyle w:val="Normal"/>
        <w:rPr>
          <w:sz w:val="22"/>
        </w:rPr>
      </w:pPr>
      <w:r>
        <w:rPr>
          <w:sz w:val="22"/>
        </w:rPr>
        <w:t>Своими действиями авторы обращения к Патриарху не «потщились охранити Церковь от расколов и разделений», а, напротив, - внесли раскол и разделение, посеяли смущение в сердцах верующих. Они не только не «достойны чести, подобающей православным», но всяческого осуждения и прещения. «Ибо поставленный в чине пресвитера, и восхищающий себе суд, митрополитам предоставленный, и, прежде суда, сам собою осуждати своего отца и епископа усиливающийся, говорится в 13-м Правиле святаго Константинопольского Двукратного Собора, - не достоин ни чести, ниже наименования пресвитера».</w:t>
      </w:r>
    </w:p>
    <w:p>
      <w:pPr>
        <w:pStyle w:val="Normal"/>
        <w:rPr>
          <w:sz w:val="22"/>
        </w:rPr>
      </w:pPr>
      <w:r>
        <w:rPr>
          <w:sz w:val="22"/>
        </w:rPr>
        <w:t>И, как предупреждение всем, слышащим или читающим ныне наши слова, звучат последние слова вышеуказанного правила: «Последующие же таковому, аще суть некие от священных, такожде да лишены будут своея чести: аще же монахи или миряне, да отлучатся вовсе от Церкви, доколе не отвергнут сообщения с раскольниками, и не обратятся к своему епископу» - Великому Господину и Отцу нашему Святейшему Патриарху Московскому и всея Руси Кириллу».</w:t>
      </w:r>
    </w:p>
    <w:p>
      <w:pPr>
        <w:pStyle w:val="Normal"/>
        <w:rPr>
          <w:sz w:val="22"/>
        </w:rPr>
      </w:pPr>
      <w:r>
        <w:rPr>
          <w:sz w:val="22"/>
        </w:rPr>
        <w:t>По материалам официального сайта Удмурдской епархии и портала Религия в Украине</w:t>
      </w:r>
    </w:p>
    <w:p>
      <w:pPr>
        <w:pStyle w:val="Normal"/>
        <w:rPr>
          <w:b/>
          <w:b/>
          <w:sz w:val="22"/>
        </w:rPr>
      </w:pPr>
      <w:r>
        <w:rPr>
          <w:b/>
          <w:sz w:val="22"/>
        </w:rPr>
      </w:r>
    </w:p>
    <w:p>
      <w:pPr>
        <w:pStyle w:val="Normal"/>
        <w:rPr>
          <w:b/>
          <w:b/>
          <w:sz w:val="22"/>
        </w:rPr>
      </w:pPr>
      <w:r>
        <w:rPr>
          <w:b/>
          <w:sz w:val="22"/>
        </w:rPr>
        <w:t>28.03.11 Профессор А.И. Осипов советует не путать евреев и иудеев</w:t>
      </w:r>
    </w:p>
    <w:p>
      <w:pPr>
        <w:pStyle w:val="Normal"/>
        <w:rPr>
          <w:sz w:val="22"/>
        </w:rPr>
      </w:pPr>
      <w:r>
        <w:rPr>
          <w:sz w:val="22"/>
        </w:rPr>
        <w:t>По мнению профессора А.И. Осипова, высказывания Папы Римского о том, что еврейский народ не несёт ответственности за распятие Иисуса Христа, укладываются в христианское мировоззрение.</w:t>
      </w:r>
    </w:p>
    <w:p>
      <w:pPr>
        <w:pStyle w:val="Normal"/>
        <w:rPr>
          <w:sz w:val="22"/>
        </w:rPr>
      </w:pPr>
      <w:r>
        <w:rPr>
          <w:sz w:val="22"/>
        </w:rPr>
        <w:t>Напомним, что в новой книге «Иисус из Назарета», вторая часть которой увидела свет в середине марта, Бенедикт XVI отметил, что в Священном Писании нет основы для обвинений евреев в убийстве Иисуса. За распятие Христа ответственны лишь религиозные лидеры Израиля и группа их сторонников, считает понтифик и отмечает, что слова апостола Иоанна «евреи осудили» относятся только к группе «Храмовой аристократии».</w:t>
      </w:r>
    </w:p>
    <w:p>
      <w:pPr>
        <w:pStyle w:val="Normal"/>
        <w:rPr>
          <w:sz w:val="22"/>
        </w:rPr>
      </w:pPr>
      <w:r>
        <w:rPr>
          <w:sz w:val="22"/>
        </w:rPr>
        <w:t>Прокомментировать эти высказывания Папы Римского православные верующие попросили известного богослова, профессора МДА Алексея Осипова.</w:t>
      </w:r>
    </w:p>
    <w:p>
      <w:pPr>
        <w:pStyle w:val="Normal"/>
        <w:rPr>
          <w:sz w:val="22"/>
        </w:rPr>
      </w:pPr>
      <w:r>
        <w:rPr>
          <w:sz w:val="22"/>
        </w:rPr>
        <w:t>«Дело вот в чём - тут надо разобраться в следующем: еврейкой была Божия Матерь, евреями были Апостолы, евреями были первые христиане. Разве вы не знаете этого? Первые христиане были из евреев. Потом уже они были или уничтожены или рассеяны, и их стало очень мало. Поэтому когда он говорит об этом, то он о чём говорит? О том, что вина лежит на тех, которые кричали «кровь Его на нас и на детях наших». Кто же это такие? Речь идёт не о евреях, как о народе, не надо смешивать, а об иудеях. Тех иудеях, которые считали, что Иисус Христос лжемиссия», - пояснил богослов.</w:t>
      </w:r>
    </w:p>
    <w:p>
      <w:pPr>
        <w:pStyle w:val="Normal"/>
        <w:rPr>
          <w:sz w:val="22"/>
        </w:rPr>
      </w:pPr>
      <w:r>
        <w:rPr>
          <w:sz w:val="22"/>
        </w:rPr>
        <w:t>«Поэтому он, Папа Римский, насколько я в курсе и читал, говорит именно о еврейском народе, но не об иудеях. В таком случае он прав - мы не можем весь еврейский народ обвинить в этом, а вот те, которые следуют голосу кричащих «кровь Его на нас и на детях наших» - вот те, конечно, да. Они согласны с этими убийцами, и они нисколько этого не стесняются. Они же открыто об этом говорят. Например, знаменитый раввин XIII столетия Майонит так прямо и говорил: «Правильно поступили наши отцы, что распяли Иисуса Христа». Но он был иудеем, а иудеи до сих пор ждут мессию», - сказал профессор Осипов.</w:t>
      </w:r>
    </w:p>
    <w:p>
      <w:pPr>
        <w:pStyle w:val="Normal"/>
        <w:rPr>
          <w:sz w:val="22"/>
        </w:rPr>
      </w:pPr>
      <w:r>
        <w:rPr>
          <w:sz w:val="22"/>
        </w:rPr>
        <w:t>«Чем отличается иудейская вера от всех остальных вер? Тем, что здесь произошло столкновение христианства и иудеев. Христиане говорят, что Бог - Он Миссия Иисус Христос, а они говорят, что нет, это лжемиссия, а наш миссия ещё придёт. Христиане этого миссию называют как? Правильно, антихристом. Вот о чём говорил Папа Римский, так что не смешивайте еврейский народ и иудейский», - заключил Алексей Ильич.</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30.03.11 Протодиакон Андрей Кураев: Божий Промысел о Японии нельзя самовольно трактовать как кару</w:t>
      </w:r>
    </w:p>
    <w:p>
      <w:pPr>
        <w:pStyle w:val="Normal"/>
        <w:rPr>
          <w:sz w:val="22"/>
        </w:rPr>
      </w:pPr>
      <w:r>
        <w:rPr>
          <w:sz w:val="22"/>
        </w:rPr>
        <w:t>Профессор Московской духовной академии протодиакон Андрей Кураев не разделяет взгляд тех, кто считает трагедию в Японии Божьей карой.</w:t>
      </w:r>
    </w:p>
    <w:p>
      <w:pPr>
        <w:pStyle w:val="Normal"/>
        <w:rPr>
          <w:sz w:val="22"/>
        </w:rPr>
      </w:pPr>
      <w:r>
        <w:rPr>
          <w:sz w:val="22"/>
        </w:rPr>
        <w:t>«Некоторые православные священники и публицисты заявили, что это Божья кара японцам за то, что перед этим они высказывали свои претензии на Южно-Курильские острова... Во-первых, это большая дерзость - интерпретировать такого рода события от имени Бога. Во-вторых, это очень недальновидно», - сказал отец Андрей в эфире авторской программы «Со своей колокольни» (т/к «Столица»).</w:t>
      </w:r>
    </w:p>
    <w:p>
      <w:pPr>
        <w:pStyle w:val="Normal"/>
        <w:rPr>
          <w:sz w:val="22"/>
        </w:rPr>
      </w:pPr>
      <w:r>
        <w:rPr>
          <w:sz w:val="22"/>
        </w:rPr>
        <w:t>По его мнению, «если увязать претензии японцев на Южные Курилы и произошедшую катастрофу, то весьма вероятен такой расклад событий, при котором Японии будет очень плохо, и именно поэтому у нее повысятся шансы на овладение Южно-Курильскими островами».</w:t>
      </w:r>
    </w:p>
    <w:p>
      <w:pPr>
        <w:pStyle w:val="Normal"/>
        <w:rPr>
          <w:sz w:val="22"/>
        </w:rPr>
      </w:pPr>
      <w:r>
        <w:rPr>
          <w:sz w:val="22"/>
        </w:rPr>
        <w:t>«Представьте себе, что эта пресловутая атомная станция Фукусима все-таки взорвется, и в этом случае огромная территория вокруг станет необитаемой. Япония и так перенаселенная страна. В случае такого рода катастрофы более чем национального характера совершенно естественно поставить вопрос: где же миллионам людей спасаться от убивающей их и их детей радиации», - рассуждает он. По убеждению о. Андрея, тогда перед Россией встанет вопрос о том, «кто мы, Россия».</w:t>
      </w:r>
    </w:p>
    <w:p>
      <w:pPr>
        <w:pStyle w:val="Normal"/>
        <w:rPr>
          <w:sz w:val="22"/>
        </w:rPr>
      </w:pPr>
      <w:r>
        <w:rPr>
          <w:sz w:val="22"/>
        </w:rPr>
        <w:t>«Если мы говорим о нашем особом пути, то, наверное, наш путь - это путь отзывчивости на беды чужих народов. Если же мы штыками отгородимся от людей, которые умирают и которые ищут спасения на нашей земле, то в этом случае наше государство превратится в обычного самозацикленного эгоистического хищника, и тогда все разговоры об особом пути и особой святости России надо будет забыть», - уверен протодиакон.</w:t>
      </w:r>
    </w:p>
    <w:p>
      <w:pPr>
        <w:pStyle w:val="Normal"/>
        <w:rPr>
          <w:sz w:val="22"/>
        </w:rPr>
      </w:pPr>
      <w:r>
        <w:rPr>
          <w:sz w:val="22"/>
        </w:rPr>
        <w:t>По его мнению, если и в самом деле стоять «на людоедской позиции», что возможный взрыв на Фукусиме, цунами, землетрясение - это промысел Божий, «то этот промысел Божий может обернуться именно так, что территория России окажется открытой для японского населения и заселен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2.04.11 Священник не рекомендует употреблять сою в качестве замены мясу</w:t>
      </w:r>
    </w:p>
    <w:p>
      <w:pPr>
        <w:pStyle w:val="Normal"/>
        <w:rPr>
          <w:sz w:val="22"/>
        </w:rPr>
      </w:pPr>
      <w:r>
        <w:rPr>
          <w:sz w:val="22"/>
        </w:rPr>
        <w:t>Глава душепопечительского центра Святого Иоанна Кронштадтского игумен Анатолий (Берестов) не поддержал тех, кто в пост заменяет мясо соей.</w:t>
      </w:r>
    </w:p>
    <w:p>
      <w:pPr>
        <w:pStyle w:val="Normal"/>
        <w:rPr>
          <w:sz w:val="22"/>
        </w:rPr>
      </w:pPr>
      <w:r>
        <w:rPr>
          <w:sz w:val="22"/>
        </w:rPr>
        <w:t>«Пусть сама по себе соя и постный продукт, но делать из нее «мясо» и есть как мясо в пост - это, конечно, нелогично и нечестно», - сказал он.</w:t>
      </w:r>
    </w:p>
    <w:p>
      <w:pPr>
        <w:pStyle w:val="Normal"/>
        <w:rPr>
          <w:sz w:val="22"/>
        </w:rPr>
      </w:pPr>
      <w:r>
        <w:rPr>
          <w:sz w:val="22"/>
        </w:rPr>
        <w:t>Священник признался, что, хотя соя - растительный продукт, «и, конечно, ее можно употреблять в пост», но лично у него резко отрицательное отношение к ней.</w:t>
      </w:r>
    </w:p>
    <w:p>
      <w:pPr>
        <w:pStyle w:val="Normal"/>
        <w:rPr>
          <w:sz w:val="22"/>
        </w:rPr>
      </w:pPr>
      <w:r>
        <w:rPr>
          <w:sz w:val="22"/>
        </w:rPr>
        <w:t>«В больших количествах она оказывается вредной, и даже отмечены неоднократные случаи отравления ею. Особенно она может навредить старикам и детям. Даже животным рекомендуют давать сою не больше 5% от дневного рациона. Так не только я считаю, медики и ученые это не раз доказывали», - заметил отец Анатолий, который является доктором медицинских нау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3.11 Власти Греции намерены отменить налоговые льготы для Афона</w:t>
      </w:r>
    </w:p>
    <w:p>
      <w:pPr>
        <w:pStyle w:val="Normal"/>
        <w:rPr>
          <w:sz w:val="22"/>
        </w:rPr>
      </w:pPr>
      <w:r>
        <w:rPr>
          <w:sz w:val="22"/>
        </w:rPr>
        <w:t>В Карее на экстренном собрании представители афонских монастырей выразили озабоченность намерениями властей Греции отменить налоговые льготы на собственность монашеской республики вне Афона.</w:t>
      </w:r>
    </w:p>
    <w:p>
      <w:pPr>
        <w:pStyle w:val="Normal"/>
        <w:rPr>
          <w:sz w:val="22"/>
        </w:rPr>
      </w:pPr>
      <w:r>
        <w:rPr>
          <w:sz w:val="22"/>
        </w:rPr>
        <w:t>Афонское священноначалие заявило, что планы правительства Греции по отмене всех налоговых льгот для монашеской республики, которыми она обладала согласно греческому законодательству и конституции, поставят Афон в безвыходное положение. Поэтому они выразили надежду, что греческие власти откликнутся положительно на их пожелания и не допустят нежелательных последствий.</w:t>
      </w:r>
    </w:p>
    <w:p>
      <w:pPr>
        <w:pStyle w:val="Normal"/>
        <w:rPr>
          <w:sz w:val="22"/>
        </w:rPr>
      </w:pPr>
      <w:r>
        <w:rPr>
          <w:sz w:val="22"/>
        </w:rPr>
        <w:t>Представитель Великой Лавры отец Павел заявил, что «обострение налогового вопроса, а также проблемы в сотрудничестве между различными государственными службами и Святой Горой создают глобальные проблемы для афонского сообщества и мешает их решению».</w:t>
      </w:r>
    </w:p>
    <w:p>
      <w:pPr>
        <w:pStyle w:val="Normal"/>
        <w:rPr>
          <w:sz w:val="22"/>
        </w:rPr>
      </w:pPr>
      <w:r>
        <w:rPr>
          <w:sz w:val="22"/>
        </w:rPr>
        <w:t>Представители афонских монастырей также выразили разочарование и озабоченность необоснованно низкой оценкой значения Святой Горы со стороны властей Гре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3.11 Епархии Русской Православной Церкви обучат помощи наркозависимым</w:t>
      </w:r>
    </w:p>
    <w:p>
      <w:pPr>
        <w:pStyle w:val="Normal"/>
        <w:rPr>
          <w:sz w:val="22"/>
        </w:rPr>
      </w:pPr>
      <w:r>
        <w:rPr>
          <w:sz w:val="22"/>
        </w:rPr>
        <w:t>Синодальный отдел по благотворительности начинает выездные семинары по обучению епархий помощи наркозависимым. Проект рассчитан на все епархии страны. Первый семинар пройдет в Красноярске.</w:t>
      </w:r>
    </w:p>
    <w:p>
      <w:pPr>
        <w:pStyle w:val="Normal"/>
        <w:rPr>
          <w:sz w:val="22"/>
        </w:rPr>
      </w:pPr>
      <w:r>
        <w:rPr>
          <w:sz w:val="22"/>
        </w:rPr>
        <w:t>Обучающие семинары проведут специалисты Координационного центра по противодействию наркомании Синодального отдела по церковной благотворительности и социальному служению. Обучение призвано вывести работу с наркозависимыми на новый, более профессиональный уровень.</w:t>
      </w:r>
    </w:p>
    <w:p>
      <w:pPr>
        <w:pStyle w:val="Normal"/>
        <w:rPr>
          <w:sz w:val="22"/>
        </w:rPr>
      </w:pPr>
      <w:r>
        <w:rPr>
          <w:sz w:val="22"/>
        </w:rPr>
        <w:t>По официальным данным, в России около 2,5 млн. наркопотребителей. В то же время, в Церкви существует всего порядка 30 организаций, занимающихся реабилитацией наркозависимых. При этом из 70 епархий Русской Православной Церкви реабилитацией наркозависимых занимаются всего 17. Комплексного подхода пока нет ни в одной епархии. «На сегодняшний день в России нет епархий, которые достигли совершенства или хотя бы предела своих возможностей в деле реабилитации наркозависимых людей, - говорит руководитель Координационного центра по противодействию наркомании Синодального отдела игумен Мефодий (Кондратьев). - Обучающий проект призван активизировать реабилитационную работу с наркозависимыми в епархиях Русской Православной Церкви».</w:t>
      </w:r>
    </w:p>
    <w:p>
      <w:pPr>
        <w:pStyle w:val="Normal"/>
        <w:rPr>
          <w:sz w:val="22"/>
        </w:rPr>
      </w:pPr>
      <w:r>
        <w:rPr>
          <w:sz w:val="22"/>
        </w:rPr>
        <w:t>Новый обучающий проект поможет священнослужителям и мирянам больше узнать о проблеме наркозависимости, правильно наладить работу с наркозависимыми людьми, поддержать уже существующую реабилитационную деятельность в общинах, открыть новые реабилитационные центры.</w:t>
      </w:r>
    </w:p>
    <w:p>
      <w:pPr>
        <w:pStyle w:val="Normal"/>
        <w:rPr>
          <w:sz w:val="22"/>
        </w:rPr>
      </w:pPr>
      <w:r>
        <w:rPr>
          <w:sz w:val="22"/>
        </w:rPr>
        <w:t>Заявки на проведение выездных семинаров принимались с февраля 2011 года. Пока в Синодальный отдел по благотворительности поступили запросы от трех епархий. До августа 2011 года планируется провести первые три семинара в Красноярской, Владимирской и Кемеровской епархиях.</w:t>
      </w:r>
    </w:p>
    <w:p>
      <w:pPr>
        <w:pStyle w:val="Normal"/>
        <w:rPr>
          <w:sz w:val="22"/>
        </w:rPr>
      </w:pPr>
      <w:r>
        <w:rPr>
          <w:sz w:val="22"/>
        </w:rPr>
        <w:t>Проект обучающих семинаров рассчитан на три уровня сложности - вводный, базовый и продвинутый. Уровень сложности определяется в процессе организации семинара. Обучать священников и работников реабилитационных центров приедут сотрудники Координационного центра по противодействию наркомании. Помимо этого, у каждой епархии есть свои особые пожелания, которые они высказали в запросах. В некоторых епархиях просят уделить время обучению современным подходам в области реабилитации, в некоторых - просят рассказать о биологических аспектах наркомании.</w:t>
      </w:r>
    </w:p>
    <w:p>
      <w:pPr>
        <w:pStyle w:val="Normal"/>
        <w:rPr>
          <w:sz w:val="22"/>
        </w:rPr>
      </w:pPr>
      <w:r>
        <w:rPr>
          <w:sz w:val="22"/>
        </w:rPr>
        <w:t>Для удовлетворения всех просьб в семинаре примут участие специалисты различных профилей. Во время семинаров предполагается провести ряд круглых столов, в которых будут участвовать люди, занимающиеся практической деятельностью по реабилитации наркозависимых в епархии, представители местной администрации, врачи-наркологи и сотрудники Управлений ФСКН. После обучения участникам семинаров будут выдаваться сертификаты.</w:t>
      </w:r>
    </w:p>
    <w:p>
      <w:pPr>
        <w:pStyle w:val="Normal"/>
        <w:rPr>
          <w:sz w:val="22"/>
        </w:rPr>
      </w:pPr>
      <w:r>
        <w:rPr>
          <w:sz w:val="22"/>
        </w:rPr>
        <w:t>Для проведения семинаров по церковной реабилитации наркозависимых каждая епархия может прислать заявку в Координационный центр по противодействию наркомании Синодального отдела по церковной благотворительности и социальному служению по факсу: +7 (495) 911-15-35 // 912-15-10 или по электронной почте: ccfoda@mail.ru</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5.03.11 Церковь открывает реабилитационный центр для малолетних осужденных</w:t>
      </w:r>
    </w:p>
    <w:p>
      <w:pPr>
        <w:pStyle w:val="Normal"/>
        <w:rPr>
          <w:sz w:val="22"/>
        </w:rPr>
      </w:pPr>
      <w:r>
        <w:rPr>
          <w:sz w:val="22"/>
        </w:rPr>
        <w:t>Первый в России реабилитационный центр для несовершеннолетних заключенных, как ожидается, будет открыт в ближайшие месяцы в Колпинской воспитательной колонии под Санкт-Петербургом. Инициатива создания исправительного учреждения, альтернативного государственному, принадлежит Церкви, она поддержана Федеральной службой исполнения наказаний и Министерством юстиции РФ</w:t>
      </w:r>
    </w:p>
    <w:p>
      <w:pPr>
        <w:pStyle w:val="Normal"/>
        <w:rPr>
          <w:sz w:val="22"/>
        </w:rPr>
      </w:pPr>
      <w:r>
        <w:rPr>
          <w:sz w:val="22"/>
        </w:rPr>
        <w:t>Принципиально новая программа перевоспитания несовершеннолетних нарушителей закона предложена Центром социальной адаптации имени святителя Василия Великого, с 2001 года успешно работающим с условно осужденными подростками.</w:t>
      </w:r>
    </w:p>
    <w:p>
      <w:pPr>
        <w:pStyle w:val="Normal"/>
        <w:rPr>
          <w:sz w:val="22"/>
        </w:rPr>
      </w:pPr>
      <w:r>
        <w:rPr>
          <w:sz w:val="22"/>
        </w:rPr>
        <w:t>Возглавляет центр председатель отдела Санкт-Петербургской епархии по благотворительности и социальному служению протоиерей Александр Степанов. Он регулярно посещает колонию, совершает там церковные службы, ребята и волонтеры встречаются для совместных кинопросмотров, бесед, в программу тюремной школы включены основы православной веры. Для заключенных под руководством художника Виктора Бендерова работает изостудия.</w:t>
      </w:r>
    </w:p>
    <w:p>
      <w:pPr>
        <w:pStyle w:val="Normal"/>
        <w:rPr>
          <w:sz w:val="22"/>
        </w:rPr>
      </w:pPr>
      <w:r>
        <w:rPr>
          <w:sz w:val="22"/>
        </w:rPr>
        <w:t>«За много лет работы в колонии мы пришли к выводу, что никакими внешними мерами невозможно защитить наших подопечных от пагубного влияния тюремного уклада с его жестокими порядками. Нужна реформация всей исправительной системы. Мы задались целью создать исправительное учреждение, альтернативное государственному», - отметил отец Александр.</w:t>
      </w:r>
    </w:p>
    <w:p>
      <w:pPr>
        <w:pStyle w:val="Normal"/>
        <w:rPr>
          <w:sz w:val="22"/>
        </w:rPr>
      </w:pPr>
      <w:r>
        <w:rPr>
          <w:sz w:val="22"/>
        </w:rPr>
        <w:t>Кроме опыта, накопленного Центром Василия Великого, в основу программы реабилитации вошли исследования профессиональных психологов, социологов и педагогов. Специалисты в течение полугода интервьюировали воспитанников колонии.</w:t>
      </w:r>
    </w:p>
    <w:p>
      <w:pPr>
        <w:pStyle w:val="Normal"/>
        <w:rPr>
          <w:sz w:val="22"/>
        </w:rPr>
      </w:pPr>
      <w:r>
        <w:rPr>
          <w:sz w:val="22"/>
        </w:rPr>
        <w:t>Предполагается разделить ребят, поступающих в колонию на два потока. В реабилитационный центр попадут только те, кто сам этого захочет и примет предложенные правила распорядк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5.03.11 Создан клуб редакторов православных СМИ</w:t>
      </w:r>
    </w:p>
    <w:p>
      <w:pPr>
        <w:pStyle w:val="Normal"/>
        <w:rPr>
          <w:sz w:val="22"/>
        </w:rPr>
      </w:pPr>
      <w:r>
        <w:rPr>
          <w:sz w:val="22"/>
        </w:rPr>
        <w:t>В Синодальном информационном отделе состоялось первое заседание Клуба главных редакторов православных СМИ, в котором приняли участие 15 руководителей православных газет, интернет-сайтов, радиостанций и телеканалов.</w:t>
      </w:r>
    </w:p>
    <w:p>
      <w:pPr>
        <w:pStyle w:val="Normal"/>
        <w:rPr>
          <w:sz w:val="22"/>
        </w:rPr>
      </w:pPr>
      <w:r>
        <w:rPr>
          <w:sz w:val="22"/>
        </w:rPr>
        <w:t>Как отметил председатель Синодального отдела В.Р. Легойда, заседания будут проходить в формате дискуссионного клуба, причем их участники смогут самостоятельно предлагать для обсуждения различные темы.</w:t>
      </w:r>
    </w:p>
    <w:p>
      <w:pPr>
        <w:pStyle w:val="Normal"/>
        <w:rPr>
          <w:sz w:val="22"/>
        </w:rPr>
      </w:pPr>
      <w:r>
        <w:rPr>
          <w:sz w:val="22"/>
        </w:rPr>
        <w:t>Каждый из участников первого заседания Клуба православных редакторов поделился с коллегами своим видением основных проблем, с которыми сегодня сталкиваются православные СМИ в целом. Также члены Клуба рассказали о том, какие проблемы наиболее актуальны в настоящее время именно для их медиаресурсов, а также о достижениях, которые им удалось реализовать в 2010 году, и предстоящих задачах.</w:t>
      </w:r>
    </w:p>
    <w:p>
      <w:pPr>
        <w:pStyle w:val="Normal"/>
        <w:rPr>
          <w:sz w:val="22"/>
        </w:rPr>
      </w:pPr>
      <w:r>
        <w:rPr>
          <w:sz w:val="22"/>
        </w:rPr>
        <w:t>В.Р. Легойда, в свою очередь, обратил внимание собравшихся на ряд приоритетных для Церкви вопросов и тем, профессиональное освещение которых особо важно для успешного развития церковно-общественного диалога.</w:t>
      </w:r>
    </w:p>
    <w:p>
      <w:pPr>
        <w:pStyle w:val="Normal"/>
        <w:rPr>
          <w:sz w:val="22"/>
        </w:rPr>
      </w:pPr>
      <w:r>
        <w:rPr>
          <w:sz w:val="22"/>
        </w:rPr>
        <w:t>В завершение заседания его участники обозначили основные направления для совместной работы, среди которых - повышение профессионального уровня администрирования и управления православными медиапроектами; привлечение новых авторов; реализация миссионерских проектов, интересных и понятных подрастающему поколению; подготовка и обучение молодых журналистов, в том числе из епархи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8.03.11 Русская Церковь поможет нуждающимся женщинам, отказавшимся от аборта</w:t>
      </w:r>
    </w:p>
    <w:p>
      <w:pPr>
        <w:pStyle w:val="Normal"/>
        <w:rPr>
          <w:sz w:val="22"/>
        </w:rPr>
      </w:pPr>
      <w:r>
        <w:rPr>
          <w:sz w:val="22"/>
        </w:rPr>
        <w:t>Русская Православная Церковь окажет финансовую помощь женщинам, решившимся на аборт по причине тяжелого материального положения. Об этом в прямом эфире программы «Свято место» на радио «Комсомольская правда» заявил председатель Синодального информационного отдела В.Р. Легойда.</w:t>
      </w:r>
    </w:p>
    <w:p>
      <w:pPr>
        <w:pStyle w:val="Normal"/>
        <w:rPr>
          <w:sz w:val="22"/>
        </w:rPr>
      </w:pPr>
      <w:r>
        <w:rPr>
          <w:sz w:val="22"/>
        </w:rPr>
        <w:t>«Церковь, основываясь на своем опыте, - а все это проработано потом и кровью - готова платить деньги за то, чтобы они (женщины, оказавшиеся в тяжелом материальном положении - ред.) не убивали своих детей. Деньги на это мы будем искать», - пообещал председатель Синодального отдела.</w:t>
      </w:r>
    </w:p>
    <w:p>
      <w:pPr>
        <w:pStyle w:val="Normal"/>
        <w:rPr>
          <w:sz w:val="22"/>
        </w:rPr>
      </w:pPr>
      <w:r>
        <w:rPr>
          <w:sz w:val="22"/>
        </w:rPr>
        <w:t>Владимир Легойда напомнил, что Святейший Патриарх Московский и всея Руси Кирилл в январе этого года направил руководству страны Предложения по совершенствованию национальной политики в сфере заботы о семье и детстве, в числе которых содержится и предложение запретить государственное финансирование абортов. Документ также предлагает запретить «врачебные инициативы» по прерыванию беременности.</w:t>
      </w:r>
    </w:p>
    <w:p>
      <w:pPr>
        <w:pStyle w:val="Normal"/>
        <w:rPr>
          <w:sz w:val="22"/>
        </w:rPr>
      </w:pPr>
      <w:r>
        <w:rPr>
          <w:sz w:val="22"/>
        </w:rPr>
        <w:t>При этом в Предложениях отмечается необходимость обязательного информирования пациенток о негативных последствиях и рисках в результате абортов. Женщинам, уже оформившим согласие на аборт, рекомендуется взять двухнедельный перерыв, чтобы принять окончательное решение. Они смогут воспользоваться помощью психолога и священнослужителя в специальных центрах кризисной беременности. «Мы настаиваем, чтобы эти меры были реализованы в комплексе», - подчеркнул В.Р. Легойда.</w:t>
      </w:r>
    </w:p>
    <w:p>
      <w:pPr>
        <w:pStyle w:val="Normal"/>
        <w:rPr>
          <w:sz w:val="22"/>
        </w:rPr>
      </w:pPr>
      <w:r>
        <w:rPr>
          <w:sz w:val="22"/>
        </w:rPr>
        <w:t>Глава Синодального информотдела посоветовал отдельным блогерам не возводить напраслину на церковных социальных работников, а совместно начать оказывать помощь нуждающимся в ней.</w:t>
      </w:r>
    </w:p>
    <w:p>
      <w:pPr>
        <w:pStyle w:val="Normal"/>
        <w:rPr>
          <w:sz w:val="22"/>
        </w:rPr>
      </w:pPr>
      <w:r>
        <w:rPr>
          <w:sz w:val="22"/>
        </w:rPr>
        <w:t>"У нас есть несколько мифов о "страшных богатствах" Церкви. Раскрою страшную тайну: никаких других денег, кроме пожертвований, у Церкви нет. И если Церковь говорит, что готова помогать, это значит, что она готова эти собранные пожертвования тратить на то, чтобы действительно помогать людям, например, пострадавшим в Японии или женщинам, оказавшимся в тяжелых жизненных ситуациях", - заявил В.Легойда.</w:t>
      </w:r>
    </w:p>
    <w:p>
      <w:pPr>
        <w:pStyle w:val="Normal"/>
        <w:rPr>
          <w:sz w:val="22"/>
        </w:rPr>
      </w:pPr>
      <w:r>
        <w:rPr>
          <w:sz w:val="22"/>
        </w:rPr>
        <w:t>Он призвал "перестать отцеживать комара" в поведении тех, кто "самоотверженно занимается социальной работой", и направить усилия на совместную помощь нуждающимся в ней.</w:t>
      </w:r>
    </w:p>
    <w:p>
      <w:pPr>
        <w:pStyle w:val="Normal"/>
        <w:rPr>
          <w:sz w:val="22"/>
        </w:rPr>
      </w:pPr>
      <w:r>
        <w:rPr>
          <w:sz w:val="22"/>
        </w:rPr>
        <w:t>"Никакого корыстного интереса, никаких злых умыслов в стремлении помочь нет и быть не может. Давайте примем, наконец-то, базовое понимание о настоящих жизненных ценностях и будем выбираться из той тяжелой ситуации, в которой наше общество сегодня оказалось", - призвал В.Легойда.</w:t>
      </w:r>
    </w:p>
    <w:p>
      <w:pPr>
        <w:pStyle w:val="Normal"/>
        <w:rPr>
          <w:sz w:val="22"/>
        </w:rPr>
      </w:pPr>
      <w:r>
        <w:rPr>
          <w:sz w:val="22"/>
        </w:rPr>
        <w:t>По его словам, сегодня ряд блогеров и журналистов предъявляют "странные претензии" в адрес Церкви, призывая ее оправдываться за "нецелевое" расходование финансов.</w:t>
      </w:r>
    </w:p>
    <w:p>
      <w:pPr>
        <w:pStyle w:val="Normal"/>
        <w:rPr>
          <w:sz w:val="22"/>
        </w:rPr>
      </w:pPr>
      <w:r>
        <w:rPr>
          <w:sz w:val="22"/>
        </w:rPr>
        <w:t>"Но оправдываться за что? Давайте начнем оправдываться за то, что мы японцам деньги собираем, или за то, что Церковь строит храмы... Может, лучше на эти деньги казино построить?" - сказал В.Легойда.</w:t>
      </w:r>
    </w:p>
    <w:p>
      <w:pPr>
        <w:pStyle w:val="Normal"/>
        <w:rPr>
          <w:sz w:val="22"/>
        </w:rPr>
      </w:pPr>
      <w:r>
        <w:rPr>
          <w:sz w:val="22"/>
        </w:rPr>
        <w:t>Касаясь работы синодального Отдела по церковной благотворительности и социальному служению, он рассказал, что сотрудники этого отдела "днем и ночью, практически "на разрыв аорты" пытаются помогать всем, кому только возможно, и, тем не менее, находятся бесчестные люди, которые в блогах пишут, что деньги якобы неправильно распределяются".</w:t>
      </w:r>
    </w:p>
    <w:p>
      <w:pPr>
        <w:pStyle w:val="Normal"/>
        <w:rPr>
          <w:sz w:val="22"/>
        </w:rPr>
      </w:pPr>
      <w:r>
        <w:rPr>
          <w:sz w:val="22"/>
        </w:rPr>
        <w:t>"Это люди без совести. Я знаю и абсолютно убежден, что ни одного рубля, ни одной копейки, собранных синодальным Отделом по церковной благотворительности и социального служению, не было потрачено зря или не по назначению. И у людей, которые настаивают на обратном, совесть поражена какой-то раковой опухолью", - подчеркнул представитель Русской церкви.</w:t>
      </w:r>
    </w:p>
    <w:p>
      <w:pPr>
        <w:pStyle w:val="Normal"/>
        <w:rPr>
          <w:sz w:val="22"/>
        </w:rPr>
      </w:pPr>
      <w:r>
        <w:rPr>
          <w:sz w:val="22"/>
        </w:rPr>
        <w:t>Он призвал не тратить силы на "эти бессмысленные разборки", а просто помогать друг другу, относиться друг ко другу "с любовью и уважением".</w:t>
      </w:r>
    </w:p>
    <w:p>
      <w:pPr>
        <w:pStyle w:val="Normal"/>
        <w:rPr>
          <w:sz w:val="22"/>
        </w:rPr>
      </w:pPr>
      <w:r>
        <w:rPr>
          <w:sz w:val="22"/>
        </w:rPr>
        <w:t>Радонеж, Интерфакс-Религия</w:t>
      </w:r>
    </w:p>
    <w:p>
      <w:pPr>
        <w:pStyle w:val="Normal"/>
        <w:rPr>
          <w:sz w:val="22"/>
        </w:rPr>
      </w:pPr>
      <w:r>
        <w:rPr>
          <w:sz w:val="22"/>
        </w:rPr>
      </w:r>
    </w:p>
    <w:p>
      <w:pPr>
        <w:pStyle w:val="Normal"/>
        <w:rPr>
          <w:b/>
          <w:b/>
          <w:sz w:val="22"/>
        </w:rPr>
      </w:pPr>
      <w:r>
        <w:rPr>
          <w:b/>
          <w:sz w:val="22"/>
        </w:rPr>
        <w:t>29.03.11 Преодоление раскола - дело самих украинцев, считает Патриарх Феофил III</w:t>
      </w:r>
    </w:p>
    <w:p>
      <w:pPr>
        <w:pStyle w:val="Normal"/>
        <w:rPr>
          <w:sz w:val="22"/>
        </w:rPr>
      </w:pPr>
      <w:r>
        <w:rPr>
          <w:sz w:val="22"/>
        </w:rPr>
        <w:t>Патриарх Иерусалимский Феофил III заявил, что проблему раскола на Украине православные должны решить сами без привлечения арбитров со стороны. "Найти общий язык между собой должны, прежде всего, вы сами", - заявил Патриарх в интервью газете "Коммерсант".</w:t>
      </w:r>
    </w:p>
    <w:p>
      <w:pPr>
        <w:pStyle w:val="Normal"/>
        <w:rPr>
          <w:sz w:val="22"/>
        </w:rPr>
      </w:pPr>
      <w:r>
        <w:rPr>
          <w:sz w:val="22"/>
        </w:rPr>
        <w:t>Комментируя предпринимавшиеся ранее украинскими раскольниками попытки привлечь патриарха Константинопольского Варфоломея для решения их проблем, Феофил III подчеркнул, что "Патриарх Варфоломей - все же не Папа Римский, который все решает за католиков во всем мире". "Он имеет скорее координирующую роль и является воплощением, символом единства Православных Церквей. Вселенский Патриарх обладает привилегией созывать во всеправославном масштабе различные встречи и Соборы. Вот на таких совещаниях подобные проблемы и нужно решать, а не думать, что Вселенский Патриарх сам все решит за украинских православных", - добавил Патриарх Иерусалимский.</w:t>
      </w:r>
    </w:p>
    <w:p>
      <w:pPr>
        <w:pStyle w:val="Normal"/>
        <w:rPr>
          <w:sz w:val="22"/>
        </w:rPr>
      </w:pPr>
      <w:r>
        <w:rPr>
          <w:sz w:val="22"/>
        </w:rPr>
        <w:t>Феофил III прибыл в Киев, где принял участие в Международной межконфессиональной конференции "Мировые религии и гражданское общество против ненависти и экстремизма". Накануне, 27 марта, он посетил Харьков. В этом городе Патриарх встретился с митрополитом Харьковским и Богодуховским Никодимом. Иерархов связывает полувековая дружба с времен, когда владыка Никодим нес послушание экзарха в Центральной и Южной Америке. В Харькове Патриарх Феофил посетил Благовещенский собор, где приложился к мощам святителя Мелетия и священномученика Александра.</w:t>
      </w:r>
    </w:p>
    <w:p>
      <w:pPr>
        <w:pStyle w:val="Normal"/>
        <w:rPr>
          <w:sz w:val="22"/>
        </w:rPr>
      </w:pPr>
      <w:r>
        <w:rPr>
          <w:sz w:val="22"/>
        </w:rPr>
        <w:t>Находясь с однодневным визитом в Киеве, по окончании конференции, Предстоятель Иерусалимской Православной Церкви посетил Свято-Успенскую Киево-Печерскую лавру где встретился с Предстоятелем Украинской Православной Церкви Блаженнейшим Митрополитом Владимиром, премьер-министром Украины Николаем Азаровым и главой Киевской горгосадминистрации Александром Поповым. Глава Кабмина подарил Патриарху шкатулку с юбилейной монетой, а киевский чиновник - статуэтку небесного покровителя столицы - архистратига Михаила. В свою очередь Митрополит Владимир наградил Патриарха Феофила орденом святого апостола Андрея Первозванного.</w:t>
      </w:r>
    </w:p>
    <w:p>
      <w:pPr>
        <w:pStyle w:val="Normal"/>
        <w:rPr>
          <w:sz w:val="22"/>
        </w:rPr>
      </w:pPr>
      <w:r>
        <w:rPr>
          <w:sz w:val="22"/>
        </w:rPr>
        <w:t>Вместе с Предстоятелем УПЦ Патриарх Феофил III отслужил молебен в Трапезном храме и поклонился чудотворной иконе Успения Пресвятой Богородицы, которая находится над Царскими вратами. После этого Предстоятель Иерусалимской Церкви посетил Лаврские пещеры, где молитвенно почтил мощи преподобных угодников Божьих.</w:t>
      </w:r>
    </w:p>
    <w:p>
      <w:pPr>
        <w:pStyle w:val="Normal"/>
        <w:rPr>
          <w:sz w:val="22"/>
        </w:rPr>
      </w:pPr>
      <w:r>
        <w:rPr>
          <w:sz w:val="22"/>
        </w:rPr>
        <w:t>В тот же день Патриарх Феофил III в сопровождении Блаженнейшего Владимира побывал в кафедральном соборе Киевских Митрополитов - Софии Киевской. Осмотрев собор и ознакомившись с его историей, Патриарх отметил, что храм является храмом тогда, когда в нем совершается Божественная литургия, и высказал уверенность, что вскоре по Божиему благословению и молитвами Пресвятой Богородицы, величественный собор будет возвращен Церкви, о чем он также будет молиться.</w:t>
      </w:r>
    </w:p>
    <w:p>
      <w:pPr>
        <w:pStyle w:val="Normal"/>
        <w:rPr>
          <w:sz w:val="22"/>
        </w:rPr>
      </w:pPr>
      <w:r>
        <w:rPr>
          <w:sz w:val="22"/>
        </w:rPr>
        <w:t>Вечером гости со Святой Земли посетили место строительства Воскресенского Кафедрального собора УПЦ.</w:t>
      </w:r>
    </w:p>
    <w:p>
      <w:pPr>
        <w:pStyle w:val="Normal"/>
        <w:rPr>
          <w:sz w:val="22"/>
        </w:rPr>
      </w:pPr>
      <w:r>
        <w:rPr>
          <w:sz w:val="22"/>
        </w:rPr>
        <w:t>Интерфакс-Религия, Украинская Православная Церковь, Православие в Украине</w:t>
      </w:r>
    </w:p>
    <w:p>
      <w:pPr>
        <w:pStyle w:val="Normal"/>
        <w:rPr>
          <w:sz w:val="22"/>
        </w:rPr>
      </w:pPr>
      <w:r>
        <w:rPr>
          <w:sz w:val="22"/>
        </w:rPr>
      </w:r>
    </w:p>
    <w:p>
      <w:pPr>
        <w:pStyle w:val="Normal"/>
        <w:rPr>
          <w:b/>
          <w:b/>
          <w:sz w:val="22"/>
        </w:rPr>
      </w:pPr>
      <w:r>
        <w:rPr>
          <w:b/>
          <w:sz w:val="22"/>
        </w:rPr>
        <w:t>29.03.11 Болгарские археологи нашли место проповеди ап. Андрея Первозванного</w:t>
      </w:r>
    </w:p>
    <w:p>
      <w:pPr>
        <w:pStyle w:val="Normal"/>
        <w:rPr>
          <w:sz w:val="22"/>
        </w:rPr>
      </w:pPr>
      <w:r>
        <w:rPr>
          <w:sz w:val="22"/>
        </w:rPr>
        <w:t>Болгарские археологи открыли алтарную часть древнего храма Святых апостолов, построенного, по преданию, на месте сошествия на черноморский берег и начала проповеди св. апостола Андрея Первозванного.</w:t>
      </w:r>
    </w:p>
    <w:p>
      <w:pPr>
        <w:pStyle w:val="Normal"/>
        <w:rPr>
          <w:sz w:val="22"/>
        </w:rPr>
      </w:pPr>
      <w:r>
        <w:rPr>
          <w:sz w:val="22"/>
        </w:rPr>
        <w:t>В последние века о существовании храма, впоследствии ставшего монастырем, было известно по документам и преданиям, но сведения о его точном месторасположении были утрачены. После тщательного анализа источников археологи пришли к выводу, что он находился на мысу Скамни возле стен древней крепости в Созополе.</w:t>
      </w:r>
    </w:p>
    <w:p>
      <w:pPr>
        <w:pStyle w:val="Normal"/>
        <w:rPr>
          <w:sz w:val="22"/>
        </w:rPr>
      </w:pPr>
      <w:r>
        <w:rPr>
          <w:sz w:val="22"/>
        </w:rPr>
        <w:t>В январе были проведены предварительные раскопки, а на днях - обнаружены первые находки. Пока археологи сообщают, что церковь близка по плану к известному храму Христа Пантократора в Несебре.</w:t>
      </w:r>
    </w:p>
    <w:p>
      <w:pPr>
        <w:pStyle w:val="Normal"/>
        <w:rPr>
          <w:sz w:val="22"/>
        </w:rPr>
      </w:pPr>
      <w:r>
        <w:rPr>
          <w:sz w:val="22"/>
        </w:rPr>
        <w:t>Археологи полны надежд, они не исключают, что в дальнейшем в ходе раскопок будут обретены важные святыни. В прошлом году археологи раскопали на острове Свети-Иван, расположенном близ Созополя, остатки древнего большого монастырского комплекса, в алтарной части храма которого они обнаружили мощи предположительно св. Иоанна Крестителя.</w:t>
      </w:r>
    </w:p>
    <w:p>
      <w:pPr>
        <w:pStyle w:val="Normal"/>
        <w:rPr>
          <w:sz w:val="22"/>
        </w:rPr>
      </w:pPr>
      <w:r>
        <w:rPr>
          <w:sz w:val="22"/>
        </w:rPr>
        <w:t>Местные власти планируют полностью расчистить и по возможности восстановить церковь Святых апостолов. На эти цели правительство Болгарии в начале года выделило 250 тыс. левов (около 125 тыс. евро).</w:t>
      </w:r>
    </w:p>
    <w:p>
      <w:pPr>
        <w:pStyle w:val="Normal"/>
        <w:rPr>
          <w:sz w:val="22"/>
        </w:rPr>
      </w:pPr>
      <w:r>
        <w:rPr>
          <w:sz w:val="22"/>
        </w:rPr>
        <w:t>УНИАН-Религия, Седмица.</w:t>
      </w:r>
      <w:r>
        <w:rPr>
          <w:sz w:val="22"/>
          <w:lang w:val="en-US"/>
        </w:rPr>
        <w:t>Ru</w:t>
      </w:r>
    </w:p>
    <w:p>
      <w:pPr>
        <w:pStyle w:val="Normal"/>
        <w:rPr>
          <w:sz w:val="22"/>
        </w:rPr>
      </w:pPr>
      <w:r>
        <w:rPr>
          <w:sz w:val="22"/>
        </w:rPr>
      </w:r>
    </w:p>
    <w:p>
      <w:pPr>
        <w:pStyle w:val="Normal"/>
        <w:rPr>
          <w:b/>
          <w:b/>
          <w:sz w:val="22"/>
        </w:rPr>
      </w:pPr>
      <w:r>
        <w:rPr>
          <w:b/>
          <w:sz w:val="22"/>
        </w:rPr>
        <w:t>29.03.11 Настоятель храма в Чернобыле восстанавливал его своими руками</w:t>
      </w:r>
    </w:p>
    <w:p>
      <w:pPr>
        <w:pStyle w:val="Normal"/>
        <w:rPr>
          <w:sz w:val="22"/>
        </w:rPr>
      </w:pPr>
      <w:r>
        <w:rPr>
          <w:sz w:val="22"/>
        </w:rPr>
        <w:t>Настоятель Свято-Ильинской церкви в Чернобыле протоиерей Николай Якушин возрождал храм своими силами.</w:t>
      </w:r>
    </w:p>
    <w:p>
      <w:pPr>
        <w:pStyle w:val="Normal"/>
        <w:rPr/>
      </w:pPr>
      <w:r>
        <w:rPr>
          <w:sz w:val="22"/>
        </w:rPr>
        <w:t xml:space="preserve">"Отец Николай и священник, и кровельщик, и плотник, и работник по всем прочим профессиям. Ведь после 15 лет запустения все обветшало, крыша текла, чуть купол не обвалился", - </w:t>
      </w:r>
      <w:r>
        <w:rPr>
          <w:b/>
          <w:sz w:val="22"/>
        </w:rPr>
        <w:t xml:space="preserve">рассказал глава пресс-службы УПЦ Василий Анисимов, интервью "Радонежу". </w:t>
      </w:r>
      <w:r>
        <w:rPr>
          <w:sz w:val="22"/>
        </w:rPr>
        <w:t>http://www.radonezh.ru/analytic/14169.html</w:t>
      </w:r>
    </w:p>
    <w:p>
      <w:pPr>
        <w:pStyle w:val="Normal"/>
        <w:rPr>
          <w:sz w:val="22"/>
        </w:rPr>
      </w:pPr>
      <w:r>
        <w:rPr>
          <w:sz w:val="22"/>
        </w:rPr>
        <w:t>По его словам, община храма состоит из работников Чернобыльской АЭС, зоны отчуждения и самоселов, но "польза от них небольшая": они ходят в церковь по месту жительства, а не работы, а самоселы - это в основном люди преклонного возраста.</w:t>
      </w:r>
    </w:p>
    <w:p>
      <w:pPr>
        <w:pStyle w:val="Normal"/>
        <w:rPr>
          <w:sz w:val="22"/>
        </w:rPr>
      </w:pPr>
      <w:r>
        <w:rPr>
          <w:sz w:val="22"/>
        </w:rPr>
        <w:t>"Нужны были и немалые средства. Отец Николай обратился в пресс-службу УПЦ и нашел самую горячую поддержку. Мы опять же вышли на "Союз Чернобыль Украины", Юрий Андреев (глава Союза - ред.) активно занялся поиском спонсоров. Откликнулись одесситы, я ездил к ним в Одессу, они ездили в Чернобыль, дали деньги на ремонт и реставрацию Свято-Ильинского храма", - рассказал В.Анисимов.</w:t>
      </w:r>
    </w:p>
    <w:p>
      <w:pPr>
        <w:pStyle w:val="Normal"/>
        <w:rPr>
          <w:sz w:val="22"/>
        </w:rPr>
      </w:pPr>
      <w:r>
        <w:rPr>
          <w:sz w:val="22"/>
        </w:rPr>
        <w:t>Отец Николай до аварии жил и работал в Чернобыле, после катастрофы его с семьей эвакуировали под Киев, но он вернулся в зону, работал ликвидатором. Затем он поступил в Киевскую духовную семинарию, а через два года был рукоположен в священники и назначен настоятелем Свято-Ильинского храма.</w:t>
      </w:r>
    </w:p>
    <w:p>
      <w:pPr>
        <w:pStyle w:val="Normal"/>
        <w:rPr>
          <w:sz w:val="22"/>
        </w:rPr>
      </w:pPr>
      <w:r>
        <w:rPr>
          <w:sz w:val="22"/>
        </w:rPr>
        <w:t>Всего на Украине более десятка храмов, входящих в т.н. чернобыльский комплекс. Первый храм этого комплекса решили построить вскоре после аварии в Киеве и посвятить празднику Входа Господня в Иерусалим (трагедия произошла на Вербное воскресенье - ред.) в память о жертвах чернобыльской катастрофы, однако, по словам В.Анисимова, священноначалие в лице тогдашнего митрополита Филарета (Денисенко; нынешнего главы самопровозглашенного Киевского патриархата) восприняло "идею в штыки".</w:t>
      </w:r>
    </w:p>
    <w:p>
      <w:pPr>
        <w:pStyle w:val="Normal"/>
        <w:rPr>
          <w:sz w:val="22"/>
        </w:rPr>
      </w:pPr>
      <w:r>
        <w:rPr>
          <w:sz w:val="22"/>
        </w:rPr>
        <w:t>"Так и сказал общине: "Чернобыль - это политика, и не надо нам здесь никакого Чернобыля". Он привык всех давить, но тут не получилось", - вспоминает представитель УПЦ.</w:t>
      </w:r>
    </w:p>
    <w:p>
      <w:pPr>
        <w:pStyle w:val="Normal"/>
        <w:rPr>
          <w:sz w:val="22"/>
        </w:rPr>
      </w:pPr>
      <w:r>
        <w:rPr>
          <w:sz w:val="22"/>
        </w:rPr>
        <w:t>Тогда Ю.Андреев "через горком партии решение провел, и общину, супротив воли Филарета, зарегистрировали", а чтобы получить место под строительство комплекса, "даже Михаила Горбачева задействовали", сказал В.Анисим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30.03.11 Патриарх Кирилл планирует посетить Чернобыль</w:t>
      </w:r>
    </w:p>
    <w:p>
      <w:pPr>
        <w:pStyle w:val="Normal"/>
        <w:rPr>
          <w:sz w:val="22"/>
        </w:rPr>
      </w:pPr>
      <w:r>
        <w:rPr>
          <w:sz w:val="22"/>
        </w:rPr>
        <w:t>Патриарх Кирилл, как ожидается, совершит в конце апреля визит на Украину по случаю 25-летия Чернобыльской аварии. Он планирует совершить заупокойные богослужения в Киеве и в зоне отчуждения ЧАЭС.</w:t>
      </w:r>
    </w:p>
    <w:p>
      <w:pPr>
        <w:pStyle w:val="Normal"/>
        <w:rPr/>
      </w:pPr>
      <w:r>
        <w:rPr>
          <w:sz w:val="22"/>
        </w:rPr>
        <w:t xml:space="preserve">Накануне Патриарх Кирилл благословил совершить во всех храмах Русской Церкви молитвенное поминовение жертв Чернобыльской аварии. </w:t>
      </w:r>
      <w:r>
        <w:rPr>
          <w:b/>
          <w:sz w:val="22"/>
        </w:rPr>
        <w:t xml:space="preserve">Специальный чин поминовения погибших будет совершаться за Божественной литургией 26 апреля, в день 25-летия трагедии. </w:t>
      </w:r>
      <w:r>
        <w:rPr>
          <w:sz w:val="22"/>
        </w:rPr>
        <w:t>http://патриархия.рф/db/text/1440008.html</w:t>
      </w:r>
    </w:p>
    <w:p>
      <w:pPr>
        <w:pStyle w:val="Normal"/>
        <w:rPr>
          <w:sz w:val="22"/>
        </w:rPr>
      </w:pPr>
      <w:r>
        <w:rPr>
          <w:sz w:val="22"/>
        </w:rPr>
        <w:t>В чине есть среди прочего такие слова: «Молимся о упокоении душ усопших рабов Божиих пожарных, спасателей и всех, от катастрофы Чернобыльской до смерти уязвленных, и о еже проститися им всякому согрешению вольному же и невольному».</w:t>
      </w:r>
    </w:p>
    <w:p>
      <w:pPr>
        <w:pStyle w:val="Normal"/>
        <w:rPr>
          <w:sz w:val="22"/>
        </w:rPr>
      </w:pPr>
      <w:r>
        <w:rPr>
          <w:sz w:val="22"/>
        </w:rPr>
        <w:t>По официальным данным, в целом в результате Чернобыльской аварии 26 апреля 1986 года пострадали около 5 млн. человек. В ликвидации ее последствий приняли участие около 200 тыс. россиян.</w:t>
      </w:r>
    </w:p>
    <w:p>
      <w:pPr>
        <w:pStyle w:val="Normal"/>
        <w:rPr>
          <w:sz w:val="22"/>
        </w:rPr>
      </w:pPr>
      <w:r>
        <w:rPr>
          <w:sz w:val="22"/>
        </w:rPr>
        <w:t>Чернобыльскую АЭС закрыли 15 декабря 2000 года. Вместе с тем саркофаг, возведенный над четвертым, взорвавшимся, энергоблоком, постепенно разрушается. Украина работает над сооружением нового саркофага над объектом "Укрытие".</w:t>
      </w:r>
    </w:p>
    <w:p>
      <w:pPr>
        <w:pStyle w:val="Normal"/>
        <w:rPr>
          <w:sz w:val="22"/>
        </w:rPr>
      </w:pPr>
      <w:r>
        <w:rPr>
          <w:sz w:val="22"/>
        </w:rPr>
        <w:t>ЧАЭС расположена вблизи города Припять, в 18 км от Чернобыля, в 16 км от границы с Белоруссией и в 110 км от Кие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0.03.11 В. Легойда: Терроризм не способен запугать человека с глубоким религиозным опытом</w:t>
      </w:r>
    </w:p>
    <w:p>
      <w:pPr>
        <w:pStyle w:val="Normal"/>
        <w:rPr>
          <w:sz w:val="22"/>
        </w:rPr>
      </w:pPr>
      <w:r>
        <w:rPr>
          <w:sz w:val="22"/>
        </w:rPr>
        <w:t>Массовый страх - один из главных вызовов современному обществу со стороны терроризма, однако победа над ним возможна для человека верующего, убежден председатель Синодального информационного отдела Московского Патриархата Владимир Легойда.</w:t>
      </w:r>
    </w:p>
    <w:p>
      <w:pPr>
        <w:pStyle w:val="Normal"/>
        <w:rPr/>
      </w:pPr>
      <w:r>
        <w:rPr>
          <w:sz w:val="22"/>
        </w:rPr>
        <w:t xml:space="preserve">«Профессиональная война с террором - компетенция спецслужб, но для противостояния терроризму как некоей системе ценностей как раз и должен быть востребован религиозный опыт для того чтобы дать людям ценности, которые помогут победить страх. И в каком-то смысле победа над этим страхом станет победой над терроризмом, у которого цель по большому счету одна - вселить в каждого мысль, что его в любую минуту могут убить», - </w:t>
      </w:r>
      <w:r>
        <w:rPr>
          <w:b/>
          <w:sz w:val="22"/>
        </w:rPr>
        <w:t xml:space="preserve">отметил В.Легойда в комментарии «Российской газете» во вторник 29 марта, в день годовщины терактов в московском метро. </w:t>
      </w:r>
      <w:r>
        <w:rPr>
          <w:sz w:val="22"/>
        </w:rPr>
        <w:t>http://www.patriarchia.ru/db/text/1440004.html</w:t>
      </w:r>
    </w:p>
    <w:p>
      <w:pPr>
        <w:pStyle w:val="Normal"/>
        <w:rPr>
          <w:sz w:val="22"/>
        </w:rPr>
      </w:pPr>
      <w:r>
        <w:rPr>
          <w:sz w:val="22"/>
        </w:rPr>
        <w:t>По его мнению, каждый современный человек должен осознавать - «у него есть уязвимая болевая точка, в которую террористы и бьют». «Если все цели и ценности жизни человеческой сконцентрированы в перспективе земной жизни: в материальной сфере, в удобствах, в комфортном отдыхе и т. д., - то любая опасность потери этих ценностей может стать причиной неконтролируемого страха», - пишет В.Легойда.</w:t>
      </w:r>
    </w:p>
    <w:p>
      <w:pPr>
        <w:pStyle w:val="Normal"/>
        <w:rPr>
          <w:sz w:val="22"/>
        </w:rPr>
      </w:pPr>
      <w:r>
        <w:rPr>
          <w:sz w:val="22"/>
        </w:rPr>
        <w:t>«Современный безрелигиозный человек строит себе рай на земле под лозунгом комфорта. Собственно, по этому слабому месту терроризм сегодня и бьет, выигрывая ценностное противостояние у потребительского сознания, которое объявило высшей, абсолютной ценностью человеческую жизнь как таковую (без связи с Творцом), точнее - жизненный комфорт человека», - считает председатель Синодального информационного отдела.</w:t>
      </w:r>
    </w:p>
    <w:p>
      <w:pPr>
        <w:pStyle w:val="Normal"/>
        <w:rPr>
          <w:sz w:val="22"/>
        </w:rPr>
      </w:pPr>
      <w:r>
        <w:rPr>
          <w:sz w:val="22"/>
        </w:rPr>
        <w:t>По его словам, для серьезного противодействия терроризму обществу необходима укорененность в религиозной традиции.</w:t>
      </w:r>
    </w:p>
    <w:p>
      <w:pPr>
        <w:pStyle w:val="Normal"/>
        <w:rPr>
          <w:sz w:val="22"/>
        </w:rPr>
      </w:pPr>
      <w:r>
        <w:rPr>
          <w:sz w:val="22"/>
        </w:rPr>
        <w:t>«На ценностном уровне мы должны побеждать террористов, а не терпеть от них поражение. У общества должна быть такая нравственная ценностная почва, которую было бы невозможно выбить из-под наших ног угрозами терактов», - заявил В.Легойд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pPr>
      <w:r>
        <w:rPr>
          <w:b/>
          <w:sz w:val="22"/>
        </w:rPr>
        <w:t>01</w:t>
      </w:r>
      <w:r>
        <w:rPr>
          <w:b/>
          <w:sz w:val="22"/>
          <w:lang w:val="uk-UA"/>
        </w:rPr>
        <w:t>.04.11</w:t>
      </w:r>
      <w:r>
        <w:rPr>
          <w:b/>
          <w:sz w:val="22"/>
        </w:rPr>
        <w:t xml:space="preserve"> Российский полярник доставит в Антарктиду две часовни</w:t>
      </w:r>
    </w:p>
    <w:p>
      <w:pPr>
        <w:pStyle w:val="Normal"/>
        <w:rPr>
          <w:sz w:val="22"/>
        </w:rPr>
      </w:pPr>
      <w:r>
        <w:rPr>
          <w:sz w:val="22"/>
        </w:rPr>
        <w:t>Полярник Владимир Кошелев доставит две часовни для украинской и белорусской антарктических станций. Одна из часовен в настоящее время находится на складе в Чили. Другая - уже в Антарктиде, но пока на китайской станции. В прошлый раз В.Кошелев доставлял ее на военном корабле, но в ходе экспедиции у военных поменялась задача, и пришлось оставить ценный груз на полпути - у китайских полярников.</w:t>
      </w:r>
    </w:p>
    <w:p>
      <w:pPr>
        <w:pStyle w:val="Normal"/>
        <w:rPr>
          <w:sz w:val="22"/>
        </w:rPr>
      </w:pPr>
      <w:r>
        <w:rPr>
          <w:sz w:val="22"/>
        </w:rPr>
        <w:t>Часовни срублены из ценных пород дерева и путешествуют в разобранном виде, надежно скрепленные металлическими цепями.</w:t>
      </w:r>
    </w:p>
    <w:p>
      <w:pPr>
        <w:pStyle w:val="Normal"/>
        <w:rPr>
          <w:sz w:val="22"/>
        </w:rPr>
      </w:pPr>
      <w:r>
        <w:rPr>
          <w:sz w:val="22"/>
        </w:rPr>
        <w:t>Полярник получал благословение на акцию у митрополита Киевского и всея Украины Владимира и у митрополита Минского и Слуцкого Филарета. В последние годы он реализует проект "Продвижение православия в полярные районы нашей планеты".</w:t>
      </w:r>
    </w:p>
    <w:p>
      <w:pPr>
        <w:pStyle w:val="Normal"/>
        <w:rPr>
          <w:sz w:val="22"/>
        </w:rPr>
      </w:pPr>
      <w:r>
        <w:rPr>
          <w:sz w:val="22"/>
        </w:rPr>
        <w:t>По замыслу В.Кошелева и его друзей, православные храмы на Южном полюсе должны укрепить позиции стран Русского мира в Антарктиде. "Церковь у нас общая, и геополитические интересы - тоже", - говорит он.</w:t>
      </w:r>
    </w:p>
    <w:p>
      <w:pPr>
        <w:pStyle w:val="Normal"/>
        <w:rPr>
          <w:sz w:val="22"/>
        </w:rPr>
      </w:pPr>
      <w:r>
        <w:rPr>
          <w:sz w:val="22"/>
        </w:rPr>
        <w:t>Уже несколько лет на антарктическом острове Ватерлоо, неподалеку от российской полярной станции "Беллинсгаузен", действует храм Святой Троицы - патриаршее подворье Троице-Сергиевой лавры. Сейчас там служат священники из лавр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4.11 Пять храмов Москвы организуют бесплатное питание для бездомных</w:t>
      </w:r>
    </w:p>
    <w:p>
      <w:pPr>
        <w:pStyle w:val="Normal"/>
        <w:rPr>
          <w:sz w:val="22"/>
        </w:rPr>
      </w:pPr>
      <w:r>
        <w:rPr>
          <w:sz w:val="22"/>
        </w:rPr>
        <w:t>В Москве действует пять православных церквей, в которых на регулярной основе кормят бездомных.</w:t>
      </w:r>
    </w:p>
    <w:p>
      <w:pPr>
        <w:pStyle w:val="Normal"/>
        <w:rPr>
          <w:sz w:val="22"/>
        </w:rPr>
      </w:pPr>
      <w:r>
        <w:rPr>
          <w:sz w:val="22"/>
        </w:rPr>
        <w:t>Это подворье Валаамского монастыря, храм Успения в Путинках, Храм Успения в Успенском вражке, Храм Космы и Дамиана в Шубине, храм Иконы Божией Матери "Державная" в Чертанове. Кроме того, при храме Мученицы Ирины в Покровском работают душевые для лиц без определенного места жительства.</w:t>
      </w:r>
    </w:p>
    <w:p>
      <w:pPr>
        <w:pStyle w:val="Normal"/>
        <w:rPr>
          <w:sz w:val="22"/>
        </w:rPr>
      </w:pPr>
      <w:r>
        <w:rPr>
          <w:sz w:val="22"/>
        </w:rPr>
        <w:t>Такая информация опубликована в справочнике, который подготовил для бездомных Синодальный Отдел по церковной благотворительности и социальному служению.</w:t>
      </w:r>
    </w:p>
    <w:p>
      <w:pPr>
        <w:pStyle w:val="Normal"/>
        <w:rPr>
          <w:sz w:val="22"/>
        </w:rPr>
      </w:pPr>
      <w:r>
        <w:rPr>
          <w:sz w:val="22"/>
        </w:rPr>
        <w:t>В издании собраны телефоны и адреса государственных, общественных и православных организаций г. Москвы, оказывающих помощь бездомным. Справочник содержит разделы: «Где поесть», «Где помыться», «Где лечиться», «Где одеться», «Приюты», «Социальная помощь». Информация дана по состоянию на 15 февраля 2011 года.</w:t>
      </w:r>
    </w:p>
    <w:p>
      <w:pPr>
        <w:pStyle w:val="Normal"/>
        <w:rPr>
          <w:sz w:val="22"/>
        </w:rPr>
      </w:pPr>
      <w:r>
        <w:rPr>
          <w:sz w:val="22"/>
        </w:rPr>
        <w:t>Брошюра выпущена тиражом 6 тысяч экземпляров и будет распространяться на московских вокзалах.</w:t>
      </w:r>
    </w:p>
    <w:p>
      <w:pPr>
        <w:pStyle w:val="Normal"/>
        <w:rPr>
          <w:sz w:val="22"/>
        </w:rPr>
      </w:pPr>
      <w:r>
        <w:rPr>
          <w:b/>
          <w:sz w:val="22"/>
        </w:rPr>
        <w:t xml:space="preserve">Скачать справочник в формате PDF &gt;&gt;&gt; </w:t>
      </w:r>
      <w:r>
        <w:rPr>
          <w:sz w:val="22"/>
          <w:lang w:val="en-US"/>
        </w:rPr>
        <w:t>http</w:t>
      </w:r>
      <w:r>
        <w:rPr>
          <w:sz w:val="22"/>
        </w:rPr>
        <w:t>://</w:t>
      </w:r>
      <w:r>
        <w:rPr>
          <w:sz w:val="22"/>
          <w:lang w:val="en-US"/>
        </w:rPr>
        <w:t>diaconia</w:t>
      </w:r>
      <w:r>
        <w:rPr>
          <w:sz w:val="22"/>
        </w:rPr>
        <w:t>.</w:t>
      </w:r>
      <w:r>
        <w:rPr>
          <w:sz w:val="22"/>
          <w:lang w:val="en-US"/>
        </w:rPr>
        <w:t>ru</w:t>
      </w:r>
      <w:r>
        <w:rPr>
          <w:sz w:val="22"/>
        </w:rPr>
        <w:t>/</w:t>
      </w:r>
      <w:r>
        <w:rPr>
          <w:sz w:val="22"/>
          <w:lang w:val="en-US"/>
        </w:rPr>
        <w:t>metod</w:t>
      </w:r>
      <w:r>
        <w:rPr>
          <w:sz w:val="22"/>
        </w:rPr>
        <w:t>_</w:t>
      </w:r>
      <w:r>
        <w:rPr>
          <w:sz w:val="22"/>
          <w:lang w:val="en-US"/>
        </w:rPr>
        <w:t>rekom</w:t>
      </w:r>
      <w:r>
        <w:rPr>
          <w:sz w:val="22"/>
        </w:rPr>
        <w:t>/</w:t>
      </w:r>
      <w:r>
        <w:rPr>
          <w:sz w:val="22"/>
          <w:lang w:val="en-US"/>
        </w:rPr>
        <w:t>bezdomnye</w:t>
      </w:r>
      <w:r>
        <w:rPr>
          <w:sz w:val="22"/>
        </w:rPr>
        <w:t>_</w:t>
      </w:r>
      <w:r>
        <w:rPr>
          <w:sz w:val="22"/>
          <w:lang w:val="en-US"/>
        </w:rPr>
        <w:t>kuskov</w:t>
      </w:r>
      <w:r>
        <w:rPr>
          <w:sz w:val="22"/>
        </w:rPr>
        <w:t>_2011.</w:t>
      </w:r>
      <w:r>
        <w:rPr>
          <w:sz w:val="22"/>
          <w:lang w:val="en-US"/>
        </w:rPr>
        <w:t>pdf</w:t>
      </w:r>
    </w:p>
    <w:p>
      <w:pPr>
        <w:pStyle w:val="Normal"/>
        <w:rPr>
          <w:sz w:val="22"/>
        </w:rPr>
      </w:pPr>
      <w:r>
        <w:rPr>
          <w:sz w:val="22"/>
        </w:rPr>
        <w:t>Интерфакс-Религия, 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01.04.11 В Петербурге чиновники закрыли православный храм</w:t>
      </w:r>
    </w:p>
    <w:p>
      <w:pPr>
        <w:pStyle w:val="Normal"/>
        <w:rPr>
          <w:sz w:val="22"/>
        </w:rPr>
      </w:pPr>
      <w:r>
        <w:rPr>
          <w:sz w:val="22"/>
        </w:rPr>
        <w:t>Настоятель недавно закрытого храма Божьей Матери "Державная" при специальном коррекционном детдоме "Гелиос" в Петербурге священник Димитрий Кулигин обеспокоен по поводу закрытия детского дома и возглавляемого им прихода.</w:t>
      </w:r>
    </w:p>
    <w:p>
      <w:pPr>
        <w:pStyle w:val="Normal"/>
        <w:rPr>
          <w:sz w:val="22"/>
        </w:rPr>
      </w:pPr>
      <w:r>
        <w:rPr>
          <w:sz w:val="22"/>
        </w:rPr>
        <w:t>"Если говорить о Петербурге, видимо, это тенденция. То там, то здесь подобные конфликты возникают. В Кировском районе (где располагался детдом - ред.), я так понимаю, центр "Гелиос" был уникальным заведением, потому что остальные такие начинания душились на корню", - сказал он.</w:t>
      </w:r>
    </w:p>
    <w:p>
      <w:pPr>
        <w:pStyle w:val="Normal"/>
        <w:rPr>
          <w:sz w:val="22"/>
        </w:rPr>
      </w:pPr>
      <w:r>
        <w:rPr>
          <w:sz w:val="22"/>
        </w:rPr>
        <w:t>Священник напомнил, что полтора года назад губернатор Валентина Матвиенко говорила о положительном опыте сотрудничества больниц и храмов, однако, по его словам, "некоторые главврачи такого мнения не придерживаются, и храмы закрываются".</w:t>
      </w:r>
    </w:p>
    <w:p>
      <w:pPr>
        <w:pStyle w:val="Normal"/>
        <w:rPr>
          <w:sz w:val="22"/>
        </w:rPr>
      </w:pPr>
      <w:r>
        <w:rPr>
          <w:sz w:val="22"/>
        </w:rPr>
        <w:t>Причину ликвидации центра "Гелиос" отец Димитрий видит именно в том, что при нем действовал православный храм, поскольку "неоднократно районной администрацией высказывалось недовольство существованием храма", говорили, что "Гелиос" - светское учреждение, а Церковь отделена от государства".</w:t>
      </w:r>
    </w:p>
    <w:p>
      <w:pPr>
        <w:pStyle w:val="Normal"/>
        <w:rPr>
          <w:sz w:val="22"/>
        </w:rPr>
      </w:pPr>
      <w:r>
        <w:rPr>
          <w:sz w:val="22"/>
        </w:rPr>
        <w:t>"Нам районная администрация предъявляла претензии: "Зачем вам здесь быть, раз детей нет?" Но дети были! Они приходили по мере своих возможностей. По их словам, некоторых из них просто не всегда отпускали", - рассказал священник.</w:t>
      </w:r>
    </w:p>
    <w:p>
      <w:pPr>
        <w:pStyle w:val="Normal"/>
        <w:rPr>
          <w:sz w:val="22"/>
        </w:rPr>
      </w:pPr>
      <w:r>
        <w:rPr>
          <w:sz w:val="22"/>
        </w:rPr>
        <w:t>Сейчас, по его свидетельству, все здание опечатано - и те помещения, где располагался центр "Гелиос", и храм. "Но у храма есть отдельный вход. Почему не оставить храм открытым?" - недоумевает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04.11 Русские иконы пользуются популярностью у панамских католиков</w:t>
      </w:r>
    </w:p>
    <w:p>
      <w:pPr>
        <w:pStyle w:val="Normal"/>
        <w:rPr>
          <w:sz w:val="22"/>
        </w:rPr>
      </w:pPr>
      <w:r>
        <w:rPr>
          <w:sz w:val="22"/>
        </w:rPr>
        <w:t>Католики часто приобретают русские иконы, распространяемые на приходе Покрова Пресвятой Богородицы в Панаме (Московский Патриархат).</w:t>
      </w:r>
    </w:p>
    <w:p>
      <w:pPr>
        <w:pStyle w:val="Normal"/>
        <w:rPr>
          <w:sz w:val="22"/>
        </w:rPr>
      </w:pPr>
      <w:r>
        <w:rPr>
          <w:sz w:val="22"/>
        </w:rPr>
        <w:t>"Также мы распространяем здесь наши софринские иконы. Они, кстати, пользуются большой популярностью не только у наших православных прихожан, но и у местных католиков. В основном это иконы Богоматери, святого Николая, апостолов, а также ангелы", - сказал настоятель прихода протоиерей Александр Горбунов.</w:t>
      </w:r>
    </w:p>
    <w:p>
      <w:pPr>
        <w:pStyle w:val="Normal"/>
        <w:rPr>
          <w:sz w:val="22"/>
        </w:rPr>
      </w:pPr>
      <w:r>
        <w:rPr>
          <w:sz w:val="22"/>
        </w:rPr>
        <w:t>По его словам, к иконам прилагаются описания на испанском языке. "Ведем по мере сил и возможности миссионерскую деятельность. Меня часто приглашают выступать на радио, где я рассказываю о православии, о России", - отметил отец Александр.</w:t>
      </w:r>
    </w:p>
    <w:p>
      <w:pPr>
        <w:pStyle w:val="Normal"/>
        <w:rPr>
          <w:sz w:val="22"/>
        </w:rPr>
      </w:pPr>
      <w:r>
        <w:rPr>
          <w:sz w:val="22"/>
        </w:rPr>
        <w:t>Он сообщил, что в год несколько панамцев принимают православие: как правило, это мужья русских жен.</w:t>
      </w:r>
    </w:p>
    <w:p>
      <w:pPr>
        <w:pStyle w:val="Normal"/>
        <w:rPr>
          <w:sz w:val="22"/>
        </w:rPr>
      </w:pPr>
      <w:r>
        <w:rPr>
          <w:sz w:val="22"/>
        </w:rPr>
        <w:t>При храме действует иконописная мастерская, русские библиотека и видеотека, приход взаимодействует с греческой православной общиной, установлены плодотворные отношения в сфере межхристианской деятельности с Католической Церковью.</w:t>
      </w:r>
    </w:p>
    <w:p>
      <w:pPr>
        <w:pStyle w:val="Normal"/>
        <w:rPr>
          <w:sz w:val="22"/>
        </w:rPr>
      </w:pPr>
      <w:r>
        <w:rPr>
          <w:sz w:val="22"/>
        </w:rPr>
        <w:t>Покровский приход был основан в 1998 году, когда Русской Православной Церкви удалось договориться с правительством страны об аренде участка земли с домом на льготных условиях на бывшей военной базе США Альбрук в зоне Панамского канала. Вскоре Церковь участок выкупила. Позже здесь был построен и освящен храм в честь Покрова Богородиц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2.04.11 Лжезакваска от «Матроны» вредна для духовного и физического здоровья</w:t>
      </w:r>
    </w:p>
    <w:p>
      <w:pPr>
        <w:pStyle w:val="Normal"/>
        <w:rPr>
          <w:sz w:val="22"/>
        </w:rPr>
      </w:pPr>
      <w:r>
        <w:rPr>
          <w:sz w:val="22"/>
        </w:rPr>
        <w:t>В Москве, Новосибирске и на Украине раздаются хлеб и рецепт закваски якобы из Покровского монастыря Москвы «от святой Матронушки».</w:t>
      </w:r>
    </w:p>
    <w:p>
      <w:pPr>
        <w:pStyle w:val="Normal"/>
        <w:rPr>
          <w:sz w:val="22"/>
        </w:rPr>
      </w:pPr>
      <w:r>
        <w:rPr>
          <w:sz w:val="22"/>
        </w:rPr>
        <w:t>В рецепте сказано: «Подели хлеб на четыре части, одну скушай сам, а три раздай друзьям». В эту сетевую технологию втянулись тысячи людей.</w:t>
      </w:r>
    </w:p>
    <w:p>
      <w:pPr>
        <w:pStyle w:val="Normal"/>
        <w:rPr>
          <w:sz w:val="22"/>
        </w:rPr>
      </w:pPr>
      <w:r>
        <w:rPr>
          <w:sz w:val="22"/>
        </w:rPr>
        <w:t>«У нас телефон раскалился от звонков. Спрашивают, брать ли этот хлеб, делаем ли мы такую закваску. Всем отвечаем: монастырь такой хлеб не выпекает! Никакой закваски не делаем! В прошлом году подобные подделки уже распространялись», - рассказала Надежда, сотрудница канцелярии Покровского женского монастыря, где хранятся мощи святой Матроны.</w:t>
      </w:r>
    </w:p>
    <w:p>
      <w:pPr>
        <w:pStyle w:val="Normal"/>
        <w:rPr>
          <w:sz w:val="22"/>
        </w:rPr>
      </w:pPr>
      <w:r>
        <w:rPr>
          <w:sz w:val="22"/>
        </w:rPr>
        <w:t>Она пояснила, что рецепт каждый раз один и тот же, меняются лишь названия святых мест, которые служат приманкой для легковерных. С точки зрения юристов, признаков мошенничества не просматривается: хлеб раздается бесплатно. Таким образом, вероятно, участниками движет не корысть, а суеверие.</w:t>
      </w:r>
    </w:p>
    <w:p>
      <w:pPr>
        <w:pStyle w:val="Normal"/>
        <w:rPr>
          <w:sz w:val="22"/>
        </w:rPr>
      </w:pPr>
      <w:r>
        <w:rPr>
          <w:sz w:val="22"/>
        </w:rPr>
        <w:t>По словам Надежды, некоторые звонившие жаловались, что заболели, отведав закваски.</w:t>
      </w:r>
    </w:p>
    <w:p>
      <w:pPr>
        <w:pStyle w:val="Normal"/>
        <w:rPr>
          <w:sz w:val="22"/>
        </w:rPr>
      </w:pPr>
      <w:r>
        <w:rPr>
          <w:sz w:val="22"/>
        </w:rPr>
        <w:t>Ранее «целительную» закваску распространяли на Украине от имени Почаевской и Киево-Печерской лавр, а также в Латвии.</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02</w:t>
      </w:r>
      <w:r>
        <w:rPr>
          <w:b/>
          <w:sz w:val="22"/>
          <w:lang w:val="uk-UA"/>
        </w:rPr>
        <w:t xml:space="preserve">.04.11 </w:t>
      </w:r>
      <w:r>
        <w:rPr>
          <w:b/>
          <w:sz w:val="22"/>
        </w:rPr>
        <w:t>Житель Кирова стал диаконом после того, как спасся от цунами</w:t>
      </w:r>
    </w:p>
    <w:p>
      <w:pPr>
        <w:pStyle w:val="Normal"/>
        <w:rPr>
          <w:sz w:val="22"/>
        </w:rPr>
      </w:pPr>
      <w:r>
        <w:rPr>
          <w:sz w:val="22"/>
        </w:rPr>
        <w:t>Кировчанин Олег Фоминых решил служить Богу после того, как восемь лет назад выжил в результате разгула стихии в Тайланде.</w:t>
      </w:r>
    </w:p>
    <w:p>
      <w:pPr>
        <w:pStyle w:val="Normal"/>
        <w:rPr/>
      </w:pPr>
      <w:r>
        <w:rPr>
          <w:sz w:val="22"/>
        </w:rPr>
        <w:t>"Наш микроавтобус в 10:00 утра выехал из отеля вдоль берега на экскурсию. Вдруг ударила волна цунами. Нас два раза накрыло сверху водой, были очень сильные удары. Но то, что мы, 14 туристов из России, находились в автобусе, спасло нам жизни. Тех, кто находился на пляже, смыло волной в океан", - рассказал О.Фоминых</w:t>
      </w:r>
      <w:r>
        <w:rPr>
          <w:sz w:val="22"/>
          <w:lang w:val="uk-UA"/>
        </w:rPr>
        <w:t>.</w:t>
      </w:r>
    </w:p>
    <w:p>
      <w:pPr>
        <w:pStyle w:val="Normal"/>
        <w:rPr>
          <w:sz w:val="22"/>
        </w:rPr>
      </w:pPr>
      <w:r>
        <w:rPr>
          <w:sz w:val="22"/>
        </w:rPr>
        <w:t>Он отдыхал в королевстве 26 декабря 2002 года со своим другом.</w:t>
      </w:r>
    </w:p>
    <w:p>
      <w:pPr>
        <w:pStyle w:val="Normal"/>
        <w:rPr>
          <w:sz w:val="22"/>
        </w:rPr>
      </w:pPr>
      <w:r>
        <w:rPr>
          <w:sz w:val="22"/>
        </w:rPr>
        <w:t>"Я из автобуса выбрался на крышу машины - она рядом проплывала. Стою на ней и думаю, неужели моя жизнь вот так вот оборвется в 30 лет", - вспоминает О.Фоминых.</w:t>
      </w:r>
    </w:p>
    <w:p>
      <w:pPr>
        <w:pStyle w:val="Normal"/>
        <w:rPr>
          <w:sz w:val="22"/>
        </w:rPr>
      </w:pPr>
      <w:r>
        <w:rPr>
          <w:sz w:val="22"/>
        </w:rPr>
        <w:t>Отец Олег считает, что чудом остался жив. "Господь дал мне такой шанс, несмотря на то, что я был тогда неверующим. В мае 2002-го, еще до поездки в Таиланд, я покрестился в церкви. Потом стал читать религиозную литературу, ходить на службы в храм, постепенно мне это стало нравиться. Через год решил порвать со своей прошлой жизнью и ушел чернорабочим в монастырь", - рассказывает отец Олег.</w:t>
      </w:r>
    </w:p>
    <w:p>
      <w:pPr>
        <w:pStyle w:val="Normal"/>
        <w:rPr>
          <w:sz w:val="22"/>
        </w:rPr>
      </w:pPr>
      <w:r>
        <w:rPr>
          <w:sz w:val="22"/>
        </w:rPr>
        <w:t>Потом он стал чтецом в церкви в честь святых Веры, Надежды, Любови и Софии в Кирове, а в последние четыре года служит там диаконом. Наряду с этим отец Олег руководит молодежным отделом Вятской епархии.</w:t>
      </w:r>
    </w:p>
    <w:p>
      <w:pPr>
        <w:pStyle w:val="Normal"/>
        <w:rPr>
          <w:sz w:val="22"/>
          <w:lang w:val="uk-UA"/>
        </w:rPr>
      </w:pPr>
      <w:r>
        <w:rPr>
          <w:sz w:val="22"/>
          <w:lang w:val="uk-UA"/>
        </w:rPr>
        <w:t>Интерфакс-Религия</w:t>
      </w:r>
    </w:p>
    <w:p>
      <w:pPr>
        <w:pStyle w:val="Normal"/>
        <w:rPr>
          <w:sz w:val="22"/>
          <w:lang w:val="uk-UA"/>
        </w:rPr>
      </w:pPr>
      <w:r>
        <w:rPr>
          <w:sz w:val="22"/>
          <w:lang w:val="uk-UA"/>
        </w:rPr>
      </w:r>
    </w:p>
    <w:p>
      <w:pPr>
        <w:pStyle w:val="Normal"/>
        <w:rPr>
          <w:b/>
          <w:b/>
          <w:sz w:val="22"/>
        </w:rPr>
      </w:pPr>
      <w:r>
        <w:rPr>
          <w:b/>
          <w:sz w:val="22"/>
        </w:rPr>
        <w:t>Новости Православия коротко</w:t>
      </w:r>
    </w:p>
    <w:p>
      <w:pPr>
        <w:pStyle w:val="Normal"/>
        <w:rPr>
          <w:b/>
          <w:b/>
          <w:sz w:val="22"/>
        </w:rPr>
      </w:pPr>
      <w:r>
        <w:rPr>
          <w:b/>
          <w:sz w:val="22"/>
        </w:rPr>
        <w:t>11 марта в возрасте 98 лет в Псковских Печерах отошел ко Господу митрофорный протоиерей Василий Швец.</w:t>
      </w:r>
    </w:p>
    <w:p>
      <w:pPr>
        <w:pStyle w:val="Normal"/>
        <w:rPr>
          <w:b/>
          <w:b/>
          <w:sz w:val="22"/>
        </w:rPr>
      </w:pPr>
      <w:r>
        <w:rPr>
          <w:b/>
          <w:sz w:val="22"/>
        </w:rPr>
        <w:t>13 марта в возрасте 74 лет скончался глава Американской Карпато-Русской епархии Константинопольского Патриархата митрополит Амисский Николай (Смишко).</w:t>
      </w:r>
    </w:p>
    <w:p>
      <w:pPr>
        <w:pStyle w:val="Normal"/>
        <w:rPr>
          <w:b/>
          <w:b/>
          <w:sz w:val="22"/>
        </w:rPr>
      </w:pPr>
      <w:r>
        <w:rPr>
          <w:b/>
          <w:sz w:val="22"/>
        </w:rPr>
        <w:t>29 марта на 86 году жизни почил о Господе архимандрит Иероним (Стойкан), один из старейших и наиболее авторитетных представителей румынского монашества.</w:t>
      </w:r>
    </w:p>
    <w:p>
      <w:pPr>
        <w:pStyle w:val="Normal"/>
        <w:rPr>
          <w:b/>
          <w:b/>
          <w:sz w:val="22"/>
        </w:rPr>
      </w:pPr>
      <w:r>
        <w:rPr>
          <w:b/>
          <w:sz w:val="22"/>
        </w:rPr>
        <w:t>30 марта скончался протоиерей Борис Развеев, который в последние годы являлся настоятелем русского православного прихода в итальянском городе Вероне.</w:t>
      </w:r>
    </w:p>
    <w:p>
      <w:pPr>
        <w:pStyle w:val="Normal"/>
        <w:rPr>
          <w:b/>
          <w:b/>
          <w:sz w:val="22"/>
        </w:rPr>
      </w:pPr>
      <w:r>
        <w:rPr>
          <w:b/>
          <w:sz w:val="22"/>
        </w:rPr>
        <w:t>1 апреля на 78-м году жизни скончался викарий Калужской епархии архиепископ Людиновский Георгий.</w:t>
      </w:r>
    </w:p>
    <w:p>
      <w:pPr>
        <w:pStyle w:val="Normal"/>
        <w:rPr>
          <w:sz w:val="22"/>
        </w:rPr>
      </w:pPr>
      <w:r>
        <w:rPr>
          <w:sz w:val="22"/>
        </w:rPr>
        <w:t>25.03.11 Руководитель православного центра "Жизнь" протоиерей Максим Обухов считает целесообразным отдавать бюджетные деньги, выделяемые на содержание интернатов и детдомов, многодетным и семьям, решившимся на усыновление. "Самое лучшее - это усыновление в семью. Есть страны, где нет ни одного детского дома, где нет такого понятия, как интернат, всех детей раздают. Если платить (семье, усыновившей ребенка) столько же, даже половину того, что платится на интернат, то этого хватит", - сказал он в эфире православного телеканала "Союз". Отец Максим убежден, что система воспитания в интернатах неэффективна и только "портит детей": молодые люди, окончившие интернаты, дают "чудовищную" статистику самоубийств, среди них высок уровень преступности, а социально полезных людей крайне мало, при этом каждый ребенок обходится бюджету в 20 тыс. рублей в месяц. Седмица.</w:t>
      </w:r>
      <w:r>
        <w:rPr>
          <w:sz w:val="22"/>
          <w:lang w:val="en-US"/>
        </w:rPr>
        <w:t>Ru</w:t>
      </w:r>
    </w:p>
    <w:p>
      <w:pPr>
        <w:pStyle w:val="Normal"/>
        <w:rPr>
          <w:sz w:val="22"/>
        </w:rPr>
      </w:pPr>
      <w:r>
        <w:rPr>
          <w:sz w:val="22"/>
        </w:rPr>
        <w:t>25.03.11 Алькеевский районный суд Татарстана признал Анатолия Кувшинова виновным в попытке поджога дома и машины православного священника в селе Базарные Матаки. Суд приговорил его к двум годам лишения свободы условно с испытательным сроком в два года. Осужденный должен возместить священнику нанесенный ущерб. А.Кувшинов, подрабатывавший в приходе Троицкого храма, рассердился на священника из-за слишком скромной оплаты своего труда. Вечером 29 сентября 2010 года, будучи в состоянии алкогольного опьянения, он бросил подожженную бутылку с зажигательной смесью в окно дома священника, а 28 октября облил бензином колесо его автомобиля УАЗ и попытался поджечь. В обоих случаях священнослужитель вовремя заметил возгорание и потушил огонь, тяжких последствий удалось избежать. Седмица.</w:t>
      </w:r>
      <w:r>
        <w:rPr>
          <w:sz w:val="22"/>
          <w:lang w:val="en-US"/>
        </w:rPr>
        <w:t>Ru</w:t>
      </w:r>
    </w:p>
    <w:p>
      <w:pPr>
        <w:pStyle w:val="Normal"/>
        <w:rPr>
          <w:sz w:val="22"/>
        </w:rPr>
      </w:pPr>
      <w:r>
        <w:rPr>
          <w:sz w:val="22"/>
        </w:rPr>
        <w:t>25.03.11 В Харьковской области ведется строительство около 50 храмов Украинской Православной Церкви, сообщил председатель Харьковской облгосадминистрации Михаил Добкин. «В Харьковской области приходы УПЦ составляют более половины всех религиозных организаций, а прихожане Украинской Православной Церкви - это 95% всех верующих нашего региона», - сказал губернатор. «Все мы, - добавил он, - относимся с большим уважением к Украинской православной церкви, которая является источником большого жизнеутверждающей силы и вдохновением для мирян. За почти 20 лет независимости Украина во владение Украинской православной церкви передано более 60 храмов, построено 67 церквей. В настоящее время в области строится около 50 храмов, и в этом большая заслуга руководства Харьковской епархии УПЦ». УНИАН-Религия</w:t>
      </w:r>
    </w:p>
    <w:p>
      <w:pPr>
        <w:pStyle w:val="Normal"/>
        <w:rPr>
          <w:sz w:val="22"/>
        </w:rPr>
      </w:pPr>
      <w:r>
        <w:rPr>
          <w:sz w:val="22"/>
        </w:rPr>
        <w:t>26.03.11 В Софии открылась IV международная встреча священников и диаконов из сельских приходов Болгарии, Италии, Норвегии, Эстонии и Румынии. Встреча будет проходить до 31 марта. Форум проходит в рамках проекта Евросоюза «Интеркультурные методы развития сообщества». Проект предполагает создание условий для обмена опытом и проведения совместной работы между участниками - священнослужителями из провинциальных приходов разных стран, в целях установления межкультурных связей. Во время нынешней встречи планируется обсудить необходимость создания обучающих программ для приходских священников в целях развития и укрепления местных общин. Седмица.</w:t>
      </w:r>
      <w:r>
        <w:rPr>
          <w:sz w:val="22"/>
          <w:lang w:val="en-US"/>
        </w:rPr>
        <w:t>Ru</w:t>
      </w:r>
    </w:p>
    <w:p>
      <w:pPr>
        <w:pStyle w:val="Normal"/>
        <w:rPr/>
      </w:pPr>
      <w:r>
        <w:rPr>
          <w:sz w:val="22"/>
        </w:rPr>
        <w:t>26</w:t>
      </w:r>
      <w:r>
        <w:rPr>
          <w:sz w:val="22"/>
          <w:lang w:val="uk-UA"/>
        </w:rPr>
        <w:t xml:space="preserve">.03.11 </w:t>
      </w:r>
      <w:r>
        <w:rPr>
          <w:sz w:val="22"/>
        </w:rPr>
        <w:t>Представитель Р</w:t>
      </w:r>
      <w:r>
        <w:rPr>
          <w:sz w:val="22"/>
          <w:lang w:val="uk-UA"/>
        </w:rPr>
        <w:t>ПЦ</w:t>
      </w:r>
      <w:r>
        <w:rPr>
          <w:sz w:val="22"/>
        </w:rPr>
        <w:t xml:space="preserve"> в Таиланде архимандрит Олег (Черепанин) в ответ на многочисленные запросы сообщил о том, что вследствие землетрясения в Мьянме и последующих подземных толчков в различных регионах Таиланда, включая Бангкок, православные храмы не пострадали; сохраняется спокойная обстановка, изменений в расписании богослужений нет. Служба коммуникации ОВЦС МП</w:t>
      </w:r>
    </w:p>
    <w:p>
      <w:pPr>
        <w:pStyle w:val="Normal"/>
        <w:rPr>
          <w:sz w:val="22"/>
        </w:rPr>
      </w:pPr>
      <w:r>
        <w:rPr>
          <w:sz w:val="22"/>
        </w:rPr>
        <w:t>27.03.11 Несколько тысяч православных прошли по центральным улицам греческой столицы в знак протеста против электронных удостоверений личности, которые планирует ввести правительство. Участники акции усмотрели в новых электронных картах апокалиптическое "число зверя" - 666. Православные указали на то, что в этих документах, помимо всего прочего, будет содержаться биометрическая информация и таким образом государство намерено усилить контроль над гражданами. Среди вышедших на улицы были православные священники, монахи, монахини, представители правых сил. Радонеж</w:t>
      </w:r>
    </w:p>
    <w:p>
      <w:pPr>
        <w:pStyle w:val="Normal"/>
        <w:rPr>
          <w:sz w:val="22"/>
        </w:rPr>
      </w:pPr>
      <w:r>
        <w:rPr>
          <w:sz w:val="22"/>
        </w:rPr>
        <w:t>28.03.11 Австрия построит в Косово гидроэлектростанцию между православными монастырями Высоки-Дечаны и Печской Патриархией. Реализация проекта начнется в текущем году и обойдется в 55 миллионов евро. Седмица.</w:t>
      </w:r>
      <w:r>
        <w:rPr>
          <w:sz w:val="22"/>
          <w:lang w:val="en-US"/>
        </w:rPr>
        <w:t>Ru</w:t>
      </w:r>
    </w:p>
    <w:p>
      <w:pPr>
        <w:pStyle w:val="Normal"/>
        <w:rPr>
          <w:sz w:val="22"/>
        </w:rPr>
      </w:pPr>
      <w:r>
        <w:rPr>
          <w:sz w:val="22"/>
        </w:rPr>
        <w:t>28.03.11 Глава синодального Отдела по взаимодействию с Вооруженными силами и правоохранительными учреждениями протоиерей Димитрий Смирнов считает греховным нанесение татуировок на тело. "Тут и гордость, и зависть, и зависимость от стада, и человекоугодие, и все в комплексе, все человеческие мерзости в одной", - сказал отец Димитрий в эфире телеканала "Спас", отвечая на вопрос о допустимости татуировки для православного верующего. Однако если и делать такой рисунок на теле, то, по его мнению, "лучше на лбу". В качестве еще одного варианта священник предложил сделать смывающуюся татуировку. "Заплатил, наклеил, поносил, а потом взял и отмыл, зачем под кожу-то иголки", - сказал он. Седмица.</w:t>
      </w:r>
      <w:r>
        <w:rPr>
          <w:sz w:val="22"/>
          <w:lang w:val="en-US"/>
        </w:rPr>
        <w:t>Ru</w:t>
      </w:r>
    </w:p>
    <w:p>
      <w:pPr>
        <w:pStyle w:val="Normal"/>
        <w:rPr>
          <w:sz w:val="22"/>
        </w:rPr>
      </w:pPr>
      <w:r>
        <w:rPr>
          <w:sz w:val="22"/>
        </w:rPr>
        <w:t>28.03.11 Представитель РПЦ призвал сберечь охранную зону села Радонеж (Сергиево-Посадский район Подмосковья), где некоторое время жил прп. Сергий Радонежский. "Место, где провел юность преподобный Сергий, не должно быть полностью распродано и превращено в новорусский поселок", - заявил глава Синодального отдела по взаимоотношениям Церкви и общества протоиерей Всеволод Чаплин на слушаниях в Общественной палате РФ. Он подчеркнул, что будущее Радонежа должно обсуждаться в условиях максимальной открытости, с участием областных и местных органов власти, Троице-Сергиевой лавры, церковных и светских историков и краеведов, представителей музейного сообщества. При этом, добавил священник, должны учитываться интересы действующей в Радонеже церковной общины. Седмица.</w:t>
      </w:r>
      <w:r>
        <w:rPr>
          <w:sz w:val="22"/>
          <w:lang w:val="en-US"/>
        </w:rPr>
        <w:t>Ru</w:t>
      </w:r>
    </w:p>
    <w:p>
      <w:pPr>
        <w:pStyle w:val="Normal"/>
        <w:rPr>
          <w:sz w:val="22"/>
        </w:rPr>
      </w:pPr>
      <w:r>
        <w:rPr>
          <w:sz w:val="22"/>
        </w:rPr>
        <w:t>28.03.11 Сегодняшнее положение Русской Церкви с точки зрения отношений с государством, по словам В. Легойды, «уникально», и в Церкви «с большим вниманием и уважением» относятся к свободе «от вмешательства со стороны государства». «Думаю, для кого-то это будет неожиданностью, но за всю более чем тысячелетнюю историю своего существования Русская Православная Церковь никогда не была так свободна от государства, как сегодня. Даже в те времена, которые мы традиционно считаем православными, когда православие было государственной религией, Церковь всегда находилась в определенной формальной связке с государством», - констатировал глава Информационного отдела. При этом В.Легойда подчеркнул, что отделение Церкви от государства «не означает отделения Церкви от общества, потому что люди Церкви - это и есть часть общества в России, очень значительная его часть». Православие.</w:t>
      </w:r>
      <w:r>
        <w:rPr>
          <w:sz w:val="22"/>
          <w:lang w:val="en-US"/>
        </w:rPr>
        <w:t>Ru</w:t>
      </w:r>
    </w:p>
    <w:p>
      <w:pPr>
        <w:pStyle w:val="Normal"/>
        <w:rPr>
          <w:sz w:val="22"/>
        </w:rPr>
      </w:pPr>
      <w:r>
        <w:rPr>
          <w:sz w:val="22"/>
        </w:rPr>
        <w:t>28.03.11 Колокола Феодоровского собора Петербурга зазвучали спустя 70 лет. Храм восстанавливают к 400-летию дома Романовых. В престольный праздник церкви завершена реставрация колокольни, на которую подняли точную копию колокольного ансамбля XIX века. Православие.</w:t>
      </w:r>
      <w:r>
        <w:rPr>
          <w:sz w:val="22"/>
          <w:lang w:val="en-US"/>
        </w:rPr>
        <w:t>Ru</w:t>
      </w:r>
    </w:p>
    <w:p>
      <w:pPr>
        <w:pStyle w:val="Normal"/>
        <w:rPr>
          <w:sz w:val="22"/>
        </w:rPr>
      </w:pPr>
      <w:r>
        <w:rPr>
          <w:sz w:val="22"/>
        </w:rPr>
        <w:t>29.03.11 Благотворительный фонд Cвятителя Николая Чудотворца (Москва) пожертвовал для нужд Православной Церкви в Таиланде библиотеку духовной литературы. В библиотеке несколько тысяч различных книг духовного содержания: богословская, богослужебная литература, творения святых отцов, а также произведения русской классики. Основная часть библиотеки будет размещена при Всехсвятском храме в Паттайе (провинция Чонбури), собрания православной литературы также передадут в другие православные приходы Таиланда и в Успенский монастырь в Ратчабури. Патриархия.Ru</w:t>
      </w:r>
    </w:p>
    <w:p>
      <w:pPr>
        <w:pStyle w:val="Normal"/>
        <w:rPr>
          <w:sz w:val="22"/>
        </w:rPr>
      </w:pPr>
      <w:r>
        <w:rPr>
          <w:sz w:val="22"/>
        </w:rPr>
        <w:t>29.03.11 Сразу пять православных церквей будут возводить в селе Родниковом близ Симферополя. Первые закладные камни освятил митрополит Симферопольский и Крымский Лазарь. Строительство планируют осуществить за счет пожертвований. "Я на своей памяти такого не помню. Но такое явление от своего скромного сердца благословляю и Бога благодарю. Это говорит о многом, это говорит о том, что жажда Бога почувствовать в сердце своем в моих прекрасных прихожанах велика", - сказал журналистам владыка Лазарь. Интерфакс-Религия</w:t>
      </w:r>
    </w:p>
    <w:p>
      <w:pPr>
        <w:pStyle w:val="Normal"/>
        <w:rPr>
          <w:sz w:val="22"/>
        </w:rPr>
      </w:pPr>
      <w:r>
        <w:rPr>
          <w:sz w:val="22"/>
        </w:rPr>
        <w:t>29.03.11 В ответ на обращение инициативной группы академиков Российской академии сельскохозяйственных наук во главе с директором Всероссийского государственного Центра качества и стандартизации лекарственных средств для животных и кормов академиком Александром Паниным об установлении церковного праздника ветеринарных работников, Святейший Патриарх Московский и всея Руси Кирилл в своем указе постановил: "День памяти святых мучеников Флора и Лавра (31 августа, или 18 августа по старому стилю) благословляется считать церковным праздником ветеринаров на канонической территории Русской Православной Церкви. Мир религий</w:t>
      </w:r>
    </w:p>
    <w:p>
      <w:pPr>
        <w:pStyle w:val="Normal"/>
        <w:rPr>
          <w:sz w:val="22"/>
        </w:rPr>
      </w:pPr>
      <w:r>
        <w:rPr>
          <w:sz w:val="22"/>
        </w:rPr>
        <w:t>29.03.11 Протоиерей Всеволод Чаплин уверен, что без самоорганизации русского народа страну ждет вечный хаос. Такая самоорганизация может быть очень действенной в области местного самоуправления, содействия охране правопорядка, создания экономических структур, реализации государственно-общественных образовательных и культурных проектов. Богатством России священник считает национальное, религиозное и культурное многообразие страны. Однако для его сохранения необходимо выработать правила взаимного поведения и строить общий дом не на основе тщетных попыток превратить всех людей в унифицированных «общечеловеков», а на основе умения жить вместе при всем различии образов жизни, правил и традиций. Православие.</w:t>
      </w:r>
      <w:r>
        <w:rPr>
          <w:sz w:val="22"/>
          <w:lang w:val="en-US"/>
        </w:rPr>
        <w:t>Ru</w:t>
      </w:r>
    </w:p>
    <w:p>
      <w:pPr>
        <w:pStyle w:val="Normal"/>
        <w:rPr>
          <w:sz w:val="22"/>
        </w:rPr>
      </w:pPr>
      <w:r>
        <w:rPr>
          <w:sz w:val="22"/>
        </w:rPr>
        <w:t>30.03.11 В Хакасии и Тыве священники будут совершать крещение только тех, кто перед этим пройдет цикл из восьми огласительных бесед. Новый порядок в Абаканской и Кызылской епархии вступает в силу с 5 мая. Число таких бесед может сокращаться до одной или двух только во время миссионерских поездок в те населенные пункты, где нет храмов. В случае крещения детей оглашение будут проводить крестные или родители. Исключения из этой практики будут возможны лишь по особым обстоятельствам и по личному благословению правящего архиерея. Кроме того, крещения взрослых и детей до 7 лет будут, как правило, совершаться раздельно. Интерфакс-Религия</w:t>
      </w:r>
    </w:p>
    <w:p>
      <w:pPr>
        <w:pStyle w:val="Normal"/>
        <w:rPr>
          <w:sz w:val="22"/>
        </w:rPr>
      </w:pPr>
      <w:r>
        <w:rPr>
          <w:sz w:val="22"/>
        </w:rPr>
        <w:t>30.03.11 Председатель Синодального отдела по взаимоотношениям Церкви и общества протоиерей Всеволод Чаплин встретился с председателем Московской гордумы В.М. Платоновым. В ходе беседы обсуждались перспективы реализации некоторых положений закона города Москвы «Об универсальной электронной карте». Так, пункт 24 статьи 1 закона предполагает «установление срока, в течение которого гражданин вправе обратиться в уполномоченную организацию с заявлением об отказе от получения универсальной электронной карты». Пункт 5 статьи 3 гласит: «Поступление от гражданина заявления об отказе от получения универсальной электронной карты не лишает его права на получение государственных и муниципальных услуг в иных формах». Патриархия.Ru</w:t>
      </w:r>
    </w:p>
    <w:p>
      <w:pPr>
        <w:pStyle w:val="Normal"/>
        <w:rPr>
          <w:sz w:val="22"/>
        </w:rPr>
      </w:pPr>
      <w:r>
        <w:rPr>
          <w:sz w:val="22"/>
        </w:rPr>
        <w:t>31.03.11 Издательский Совет РПЦ провел веб-семинар для православных библиотекарей. В ходе встречи обсуждались вопросы стандартизации описания авторов особой категории ― имеющих духовный сан и/или прославленных в лике святых. Участники мероприятия пришли к соглашению использовать в качестве общего формата обмена данными RUSMARC. Решено разработать единые правила заполнения полей, обеспечивающие стандартный интерфейс обмена данными между православными и светскими библиотеками. Реализация этого решения позволит всем участникам соглашения пользоваться единой электронной базой данных авторов и изданий вне зависимости от той библиотечной программы, которая в них установлена. Патриархия.Ru</w:t>
      </w:r>
    </w:p>
    <w:p>
      <w:pPr>
        <w:pStyle w:val="Normal"/>
        <w:rPr>
          <w:sz w:val="22"/>
        </w:rPr>
      </w:pPr>
      <w:r>
        <w:rPr>
          <w:sz w:val="22"/>
        </w:rPr>
        <w:t>01.04.11 Украинское правительство дало 14 млн. гривен на реконструкцию Киево-Печерской лавры. В планы подготовки и празднования тысячелетия основания Софийского собора Кабмином включено изготовление и введение в обращение юбилейной памятной монеты "1011-2011. Софии Киевской 1000 лет". Министерству инфраструктуры поручено обеспечить выпуск двух почтовых марок и конверта, посвященных 1000-летию Святой Софии. Среди прочих планов - проведение во Франции, в штаб-квартире ЮНЕСКО, фотовыставки "София Киевская: вехи истории", подготовка научно-популярных изданий, подготовка международной конференции. Кроме того, будет проведена реставрация Софийского собора и южной башни, реконструкция ее водонесущих сетей, электросетей, упорядочивание архитектурного ансамбля.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Ватикан объявил о реформе теологического образования в Католической Церкви</w:t>
      </w:r>
    </w:p>
    <w:p>
      <w:pPr>
        <w:pStyle w:val="Normal"/>
        <w:rPr>
          <w:sz w:val="22"/>
        </w:rPr>
      </w:pPr>
      <w:r>
        <w:rPr>
          <w:sz w:val="22"/>
        </w:rPr>
        <w:t>Ватикан решил улучшить подготовку католических теологов. Префект Конгрегации образования кардинал Зенон Грохолевский заявил, что во многих церковных учреждениях философское образование теологов оставляет желать лучшего, и представил «Декрет к реформе философского образования теологов».</w:t>
      </w:r>
    </w:p>
    <w:p>
      <w:pPr>
        <w:pStyle w:val="Normal"/>
        <w:rPr>
          <w:sz w:val="22"/>
        </w:rPr>
      </w:pPr>
      <w:r>
        <w:rPr>
          <w:sz w:val="22"/>
        </w:rPr>
        <w:t>Главным новшеством станет продление на год (до 3 лет) срока обучения бакалавров на церковных факультетах. В дальнейшем в рамках изучения теологии минимум 60% часов в неделю в течение первых двух курсов должна будет занимать философия.</w:t>
      </w:r>
    </w:p>
    <w:p>
      <w:pPr>
        <w:pStyle w:val="Normal"/>
        <w:rPr>
          <w:sz w:val="22"/>
        </w:rPr>
      </w:pPr>
      <w:r>
        <w:rPr>
          <w:sz w:val="22"/>
        </w:rPr>
        <w:t>Программа нового курса философии станет шире: достойное место должно занять изучение метафизики, а также современных направлений философии, таких как учение Франкфуртской школы (критическая теория современного индустриального общества, разновидность неомарксизма).</w:t>
      </w:r>
    </w:p>
    <w:p>
      <w:pPr>
        <w:pStyle w:val="Normal"/>
        <w:rPr>
          <w:sz w:val="22"/>
        </w:rPr>
      </w:pPr>
      <w:r>
        <w:rPr>
          <w:sz w:val="22"/>
        </w:rPr>
        <w:t>Кроме того, изменится преподавательский состав: католический философский факультет должен иметь не менее 7 докторов философии, теологический факультет - не менее 2-х.</w:t>
      </w:r>
    </w:p>
    <w:p>
      <w:pPr>
        <w:pStyle w:val="Normal"/>
        <w:rPr>
          <w:sz w:val="22"/>
        </w:rPr>
      </w:pPr>
      <w:r>
        <w:rPr>
          <w:sz w:val="22"/>
        </w:rPr>
        <w:t>Кардинал Грохолевский уточнил, что реформа распространяется на все вузы, которые готовят специалистов в области католической теологии, а также на католические теологические факультеты в государственных вузах. Новый учебный порядок должен быть введен во всех учебных заведениях до 2012/2013 учебного год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Святой Престол издал новый закон о защите авторских прав</w:t>
      </w:r>
    </w:p>
    <w:p>
      <w:pPr>
        <w:pStyle w:val="Normal"/>
        <w:rPr>
          <w:sz w:val="22"/>
        </w:rPr>
      </w:pPr>
      <w:r>
        <w:rPr>
          <w:sz w:val="22"/>
        </w:rPr>
        <w:t>Папская комиссия по Ватиканскому государству, законодательный орган Ватикана, одобрила закон об охране авторских прав на результаты интеллектуальной деятельности и о смежных правах. Новый закон заменяет собой закон, принятый Папой Иоанном XXIII в 1960 году, который до сих пор регулировал вопросы авторских прав в Ватикане. А закон 60-го года, в свою очередь, соответствовал итальянскому декрету N633 от 1941 года, за исключением некоторых особенностей и модификаций.</w:t>
      </w:r>
    </w:p>
    <w:p>
      <w:pPr>
        <w:pStyle w:val="Normal"/>
        <w:rPr>
          <w:sz w:val="22"/>
        </w:rPr>
      </w:pPr>
      <w:r>
        <w:rPr>
          <w:sz w:val="22"/>
        </w:rPr>
        <w:t>Принятый 19 марта закон следует тому же критерию, что и его предшественники. Однако в нем содержатся некоторые новшества, учитывающие необходимость в распространении подлинных текстов Папы, которые любое частное лицо может свободно скопировать с сайта Святого Престола и распространять при условии некоммерческого использования.</w:t>
      </w:r>
    </w:p>
    <w:p>
      <w:pPr>
        <w:pStyle w:val="Normal"/>
        <w:rPr>
          <w:sz w:val="22"/>
        </w:rPr>
      </w:pPr>
      <w:r>
        <w:rPr>
          <w:sz w:val="22"/>
        </w:rPr>
        <w:t>Во 2 статье нового закона объектом авторского права называются законодательные тексты и официальные документы Святого Престола и Государства Ватикан (например, энциклики, апостольские послания, Катехизис Католической Церкви, Кодекс Канонического права и так далее).</w:t>
      </w:r>
    </w:p>
    <w:p>
      <w:pPr>
        <w:pStyle w:val="Normal"/>
        <w:rPr>
          <w:sz w:val="22"/>
        </w:rPr>
      </w:pPr>
      <w:r>
        <w:rPr>
          <w:sz w:val="22"/>
        </w:rPr>
        <w:t>Новый закон защищает не только право на распространение и воспроизведение, но и на аутентичность и целостность текстов церковного учительства: таким образом, нарушением авторского права является любая их модификация. Святой Престол имеет право потребовать от издателя (в том числе и в Интернете) исправления или удаления документа, который был опубликован в коммерческих целях без авторизации или же с ошибками и изменениями в тексте. Целью данных норм является не ограничение свободы в использовании текстов церковного учительства - эта свобода по-прежнему будет сохранена для некоммерческого использования, - но защита целостности и подлинности содержания.</w:t>
      </w:r>
    </w:p>
    <w:p>
      <w:pPr>
        <w:pStyle w:val="Normal"/>
        <w:rPr>
          <w:sz w:val="22"/>
        </w:rPr>
      </w:pPr>
      <w:r>
        <w:rPr>
          <w:sz w:val="22"/>
        </w:rPr>
        <w:t>3-я статья охраняет право на написанные и устные тексты Папы Римского и устанавливает критерии для использования его изображения и голоса (как и раньше, права на них принадлежат Ватиканскому книгоиздательству, Радио Ватикана и Ватиканскому телецентру). Эта статья призвана защитить образ Папы от злоупотреблений и ненадлежащего использования.</w:t>
      </w:r>
    </w:p>
    <w:p>
      <w:pPr>
        <w:pStyle w:val="Normal"/>
        <w:rPr>
          <w:sz w:val="22"/>
        </w:rPr>
      </w:pPr>
      <w:r>
        <w:rPr>
          <w:sz w:val="22"/>
        </w:rPr>
        <w:t>В 4 статье речь идет о воспроизведении фотографий: единственными законными владельцами фотографий являются учреждения, отвечающие за охрану культурного достояния Церкви.</w:t>
      </w:r>
    </w:p>
    <w:p>
      <w:pPr>
        <w:pStyle w:val="Normal"/>
        <w:rPr>
          <w:sz w:val="22"/>
        </w:rPr>
      </w:pPr>
      <w:r>
        <w:rPr>
          <w:sz w:val="22"/>
        </w:rPr>
        <w:t>Новшеством закона является создание Комиссии по интеллектуальной собственности, в компетенцию которой войдут переговоры с заинтересованными лиц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ый глава УГКЦ пока не просил у Папы Римского статуса Патриархата</w:t>
      </w:r>
    </w:p>
    <w:p>
      <w:pPr>
        <w:pStyle w:val="Normal"/>
        <w:rPr>
          <w:sz w:val="22"/>
        </w:rPr>
      </w:pPr>
      <w:r>
        <w:rPr>
          <w:sz w:val="22"/>
        </w:rPr>
        <w:t>Новый глава Украинской Греко-Католической Церкви Святослав (Шевчук) во время встречи с Папой Римским Бенедиктом XVI в Ватикане не поднимал вопрос о предоставлении УГКЦ статуса Патриархата, а лишь засвидетельствовал "полное единство" с Римским престолом.</w:t>
      </w:r>
    </w:p>
    <w:p>
      <w:pPr>
        <w:pStyle w:val="Normal"/>
        <w:rPr>
          <w:sz w:val="22"/>
        </w:rPr>
      </w:pPr>
      <w:r>
        <w:rPr>
          <w:sz w:val="22"/>
        </w:rPr>
        <w:t>"Наш визит к Святейшему отцу не имел цели вести разговор о Патриархате или о тех наших давних стремлениях такого развития и завершенного статуса нашей Церкви. Цель визита - засвидетельствовать наше видимое и полное единство с апостольским престолом", - сказал Предстоятель УГКЦ.</w:t>
      </w:r>
    </w:p>
    <w:p>
      <w:pPr>
        <w:pStyle w:val="Normal"/>
        <w:rPr>
          <w:sz w:val="22"/>
        </w:rPr>
      </w:pPr>
      <w:r>
        <w:rPr>
          <w:sz w:val="22"/>
        </w:rPr>
        <w:t>Он подчеркнул, что УГКЦ будет развиваться, напомнив при этом, что решение о предоставлении статуса Патриархата - в компетенции понтифика.</w:t>
      </w:r>
    </w:p>
    <w:p>
      <w:pPr>
        <w:pStyle w:val="Normal"/>
        <w:rPr>
          <w:sz w:val="22"/>
        </w:rPr>
      </w:pPr>
      <w:r>
        <w:rPr>
          <w:sz w:val="22"/>
        </w:rPr>
        <w:t>Отвечая на вопрос об основных темах беседы с Бенедиктом XVI, С.Шевчук рассказал, что речь шла о вызовах и задачах, которые стоят перед УГКЦ на Украине. "Одна из таких задач - это открытость и труд для того, чтобы экуменический диалог, существующий между Католической и Православной церквями, мог успешно продолжаться на территории Украины", - сказал глава униатской Церкви.</w:t>
      </w:r>
    </w:p>
    <w:p>
      <w:pPr>
        <w:pStyle w:val="Normal"/>
        <w:rPr>
          <w:sz w:val="22"/>
        </w:rPr>
      </w:pPr>
      <w:r>
        <w:rPr>
          <w:sz w:val="22"/>
        </w:rPr>
        <w:t>Говоря о перспективе единства украинских церквей и возможности создания Единой Церкви, он сказал: "Пока что речь не идет о какой-то объединенной структуре. Мы сейчас на определенном этапе - чтобы возобновить наши рабочие отношения для спокойного решения тех наболевших вопросов в наших отношениях, унаследованных от нашей истории, а следовательно, совместно работать для новой евангелизации Украины и ее культуры".</w:t>
      </w:r>
    </w:p>
    <w:p>
      <w:pPr>
        <w:pStyle w:val="Normal"/>
        <w:rPr>
          <w:sz w:val="22"/>
        </w:rPr>
      </w:pPr>
      <w:r>
        <w:rPr>
          <w:sz w:val="22"/>
        </w:rPr>
        <w:t>Ранее новоизбранный глава УГКЦ сообщил, что намерен при встрече просить Папу Римского Бенедикта XVI о предоставлении УГКЦ статуса Патриархата Римско-Католической Церкви.</w:t>
      </w:r>
    </w:p>
    <w:p>
      <w:pPr>
        <w:pStyle w:val="Normal"/>
        <w:rPr>
          <w:sz w:val="22"/>
        </w:rPr>
      </w:pPr>
      <w:r>
        <w:rPr>
          <w:sz w:val="22"/>
        </w:rPr>
        <w:t>Интронизация Святослава (Шевчука) состоялась 27 марта в соборе Воскресения Христова в Киеве. Для участия в церемонии интронизации в Киев прибыли около 60 иерархов УГКЦ и других Восточных Католических Церкв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Лютеранскую Церковь Норвегии возглавила женщина</w:t>
      </w:r>
    </w:p>
    <w:p>
      <w:pPr>
        <w:pStyle w:val="Normal"/>
        <w:rPr>
          <w:sz w:val="22"/>
        </w:rPr>
      </w:pPr>
      <w:r>
        <w:rPr>
          <w:sz w:val="22"/>
        </w:rPr>
        <w:t>Женщина-епископ Хельга Хаугланд Бюфуглин назначена Постоянным епископом-председателем Лютеранской Церкви Норвегии. В должность Бюфуглин официально вступит 2 октября. В прошлом году Бюфуглин стала первой в истории женщиной, избранной председателем епископской конференции Церкви Норвегии. Должность постоянного епископа-председателя была учреждена норвежским министерством церковных дел ввиду того, что совмещать эту должность с обязанностями епархиального епископа (Бюфуглин возглавляет епархию города Борг) не по силам одному человеку.</w:t>
      </w:r>
    </w:p>
    <w:p>
      <w:pPr>
        <w:pStyle w:val="Normal"/>
        <w:rPr>
          <w:sz w:val="22"/>
        </w:rPr>
      </w:pPr>
      <w:r>
        <w:rPr>
          <w:sz w:val="22"/>
        </w:rPr>
        <w:t>Кафедра Постоянного епископа-председателя будет находиться в Нидаросе (Трондхейм). Бюфуглин будет подчиняться клир нидаросского собора, а остальная епархия останется в ведении ее нынешнего епископа.</w:t>
      </w:r>
    </w:p>
    <w:p>
      <w:pPr>
        <w:pStyle w:val="Normal"/>
        <w:rPr>
          <w:sz w:val="22"/>
        </w:rPr>
      </w:pPr>
      <w:r>
        <w:rPr>
          <w:sz w:val="22"/>
        </w:rPr>
        <w:t>"В этом году мы отмечаем 50-летие ординации первой женщины-пастора в Церкви Норвегии, и важно отметить, насколько сильно меняется отношение людей. Я не думала, что получу такую широкую поддержку", - прокомментировала свое избрание епископ Бюфуглин.</w:t>
      </w:r>
    </w:p>
    <w:p>
      <w:pPr>
        <w:pStyle w:val="Normal"/>
        <w:rPr>
          <w:sz w:val="22"/>
        </w:rPr>
      </w:pPr>
      <w:r>
        <w:rPr>
          <w:sz w:val="22"/>
        </w:rPr>
        <w:t>На должность постоянного епископа-председателя Бюфуглин была номинирована другими епископами и епархиальными советами. Поскольку Церковь Норвегии - государственная Церковь, ее назначил Государственный совет, в который входят король и члены правительства. Из пяти миллионов жителей Норвегии 78% принадлежат к официальной Лютеранской Церкви. При этом большинство населения страны не религиозно - по данным статистики, норвежцы бывают в церкви в среднем один раз в год. Епископ Бюфуглин собирается решать эту проблему. "Наш главный вызов состоит в том, что многие люди сегодня не находят удовлетворения своих духовных потребностей в Церкви. Мы должны научиться слушать их и воспринимать их опыт", - заявила Бюфуглин.</w:t>
      </w:r>
    </w:p>
    <w:p>
      <w:pPr>
        <w:pStyle w:val="Normal"/>
        <w:rPr>
          <w:sz w:val="22"/>
        </w:rPr>
      </w:pPr>
      <w:r>
        <w:rPr>
          <w:sz w:val="22"/>
        </w:rPr>
        <w:t>Хельга Хаугланд родилась в 1950 году в Бергене. С 1978 года была приходским пастором. В 2005 году назначена главой епархии Борга. С 2010 Бюфуглин - одна из вице-президентов Всемирной лютеранской федерации.</w:t>
      </w:r>
    </w:p>
    <w:p>
      <w:pPr>
        <w:pStyle w:val="Normal"/>
        <w:rPr>
          <w:sz w:val="22"/>
        </w:rPr>
      </w:pPr>
      <w:r>
        <w:rPr>
          <w:sz w:val="22"/>
        </w:rPr>
        <w:t>Всего в Церкви Норвегии 11 епископов, из которых четверо - женщи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ский совет Норвегии возглавила католическая монахиня</w:t>
      </w:r>
    </w:p>
    <w:p>
      <w:pPr>
        <w:pStyle w:val="Normal"/>
        <w:rPr>
          <w:sz w:val="22"/>
        </w:rPr>
      </w:pPr>
      <w:r>
        <w:rPr>
          <w:sz w:val="22"/>
        </w:rPr>
        <w:t>Новым модератором Христианского совета Норвегии впервые избрана католическая монахиня.</w:t>
      </w:r>
    </w:p>
    <w:p>
      <w:pPr>
        <w:pStyle w:val="Normal"/>
        <w:rPr>
          <w:sz w:val="22"/>
        </w:rPr>
      </w:pPr>
      <w:r>
        <w:rPr>
          <w:sz w:val="22"/>
        </w:rPr>
        <w:t>Сестре Эльзе-Бритт Нильсен 64 года. Она возглавляет французскую доминиканскую общину Сестер Нотр-Дама. Сестра Эльзе-Бритт - доктор богословия в университете Осло и преподаватель Норвежской школы теологии.</w:t>
      </w:r>
    </w:p>
    <w:p>
      <w:pPr>
        <w:pStyle w:val="Normal"/>
        <w:rPr>
          <w:sz w:val="22"/>
        </w:rPr>
      </w:pPr>
      <w:r>
        <w:rPr>
          <w:sz w:val="22"/>
        </w:rPr>
        <w:t>Комментируя свое избрание, сестра Нильсен назвала прогресс, которого удалось добиться экуменическому движению в Норвегии, «чудом»: «Всего несколько лет назад было невозможно представить, что католичка будет преподавать в Школе теологии. Это один из признаков растущего единства христиан в Норвегии. До недавнего времени школа обучала только будущих лютеранских пасторов, а сегодня в ней имеют возможность учиться католические богословы».</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Лютеране Германии обеспокоены недостатком духовенства</w:t>
      </w:r>
    </w:p>
    <w:p>
      <w:pPr>
        <w:pStyle w:val="Normal"/>
        <w:rPr>
          <w:sz w:val="22"/>
        </w:rPr>
      </w:pPr>
      <w:r>
        <w:rPr>
          <w:sz w:val="22"/>
        </w:rPr>
        <w:t>В Германии не только Католическая Церковь, но и протестанты столкнулись с проблемой нехватки священников. Союз евангелических священников Германии обеспокоен малым числом желающих посвятить себя пастырскому служению. Самое позднее к 2020 году, когда значительно увеличится число увольнений на пенсию, евангелические приходы столкнутся с серьезной нехваткой пасторов.</w:t>
      </w:r>
    </w:p>
    <w:p>
      <w:pPr>
        <w:pStyle w:val="Normal"/>
        <w:rPr>
          <w:sz w:val="22"/>
        </w:rPr>
      </w:pPr>
      <w:r>
        <w:rPr>
          <w:sz w:val="22"/>
        </w:rPr>
        <w:t>Уже сегодня уходящим на пенсию священникам Евангелической Церкви Германии (EKD) не всегда можно найти достойную замену в лице дипломированных теологов.</w:t>
      </w:r>
    </w:p>
    <w:p>
      <w:pPr>
        <w:pStyle w:val="Normal"/>
        <w:rPr>
          <w:sz w:val="22"/>
        </w:rPr>
      </w:pPr>
      <w:r>
        <w:rPr>
          <w:sz w:val="22"/>
        </w:rPr>
        <w:t>В настоящее время в 22 евангелических земельных церквях Германии служат около 20 тыс. священников. При этом число прихожан составляет примерно 24 млн. человек.</w:t>
      </w:r>
    </w:p>
    <w:p>
      <w:pPr>
        <w:pStyle w:val="Normal"/>
        <w:rPr>
          <w:sz w:val="22"/>
        </w:rPr>
      </w:pPr>
      <w:r>
        <w:rPr>
          <w:sz w:val="22"/>
        </w:rPr>
        <w:t>В EKD считают, что на сегодняшний день нет веских причин для серьезного беспокойства, но необходимы решительные действия. Референт по вопросам образования Иоахим Охель заявил, что в Церкви существует ряд стратегий, направленных на восполнение ожидающихся пробелов. По его словам, необходимо рассказывать проявляющим интерес к теологии об «интересном процессе обучения и привлекательности профессии священника». Нужно также работать с людьми, решившими сменить профессию и получить новое образование, считает Охел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Швеции религиозные предметы будут преподавать в «неконфессиональной форме»</w:t>
      </w:r>
    </w:p>
    <w:p>
      <w:pPr>
        <w:pStyle w:val="Normal"/>
        <w:rPr>
          <w:sz w:val="22"/>
        </w:rPr>
      </w:pPr>
      <w:r>
        <w:rPr>
          <w:sz w:val="22"/>
        </w:rPr>
        <w:t>Шведское правительство выпустило закон, обязывающий все общеобразовательные школы страны впредь преподавать религиозные предметы в "неконфессиональной форме" (то есть без учета особой специфики разных конфессий) и "методом объективного наблюдения", тем самым подчеркивая светский характер государства.</w:t>
      </w:r>
    </w:p>
    <w:p>
      <w:pPr>
        <w:pStyle w:val="Normal"/>
        <w:rPr>
          <w:sz w:val="22"/>
        </w:rPr>
      </w:pPr>
      <w:r>
        <w:rPr>
          <w:sz w:val="22"/>
        </w:rPr>
        <w:t>Это требование касается также всех исламских и независимых христианских школ страны - правительство объясняет это тем, что и данные школы финансируются государством.</w:t>
      </w:r>
    </w:p>
    <w:p>
      <w:pPr>
        <w:pStyle w:val="Normal"/>
        <w:rPr>
          <w:sz w:val="22"/>
        </w:rPr>
      </w:pPr>
      <w:r>
        <w:rPr>
          <w:sz w:val="22"/>
        </w:rPr>
        <w:t>Сразу после появления этого закона в одном из шведских городов произошел инцидент: власти города хотели запретить одной дошкольной группе посещение спектакля на тему Рождества в местной церкви, но в последний момент передумали, опасаясь протестов.</w:t>
      </w:r>
    </w:p>
    <w:p>
      <w:pPr>
        <w:pStyle w:val="Normal"/>
        <w:rPr>
          <w:sz w:val="22"/>
        </w:rPr>
      </w:pPr>
      <w:r>
        <w:rPr>
          <w:sz w:val="22"/>
        </w:rPr>
        <w:t>В свою очередь, один из епископов Церкви Швеции назвал это нововведение "чудовищным". По его мнению, если детям в школах перестанут преподавать основы христианства, если им больше не будут рассказывать о Рождестве Спасителя и о других описываемых в Библии событиях, то новое поколение будет окончательно оторвано от шведской культуры, корни которой - в христианстве.</w:t>
      </w:r>
    </w:p>
    <w:p>
      <w:pPr>
        <w:pStyle w:val="Normal"/>
        <w:rPr>
          <w:sz w:val="22"/>
        </w:rPr>
      </w:pPr>
      <w:r>
        <w:rPr>
          <w:sz w:val="22"/>
        </w:rPr>
        <w:t>Епископа поддержал шведский министр образования и член либеральной партии Ян Бьерклунд, выступающий за то, чтобы на школьных уроках по религии отдавалось предпочтение христианству. По его словам, без элементарных знаний о христианстве невозможно понять ни европейскую культуру, ни даже почувствовать себя настоящим шведо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редставители религий выражают озабоченность в связи с внедрением электронных карт</w:t>
      </w:r>
    </w:p>
    <w:p>
      <w:pPr>
        <w:pStyle w:val="Normal"/>
        <w:rPr>
          <w:sz w:val="22"/>
        </w:rPr>
      </w:pPr>
      <w:r>
        <w:rPr>
          <w:sz w:val="22"/>
        </w:rPr>
        <w:t>24 марта в ходе слушаний в Общественной палате РФ по теме «Проблема отказа граждан от средств электронной идентификации и обеспечение их прав» представители традиционных религий России выразили общую озабоченность в связи с масштабным проектом по внедрению универсальных электронных карт (УЭК), реализация которого в стране может быть начата уже в 2012 году.</w:t>
      </w:r>
    </w:p>
    <w:p>
      <w:pPr>
        <w:pStyle w:val="Normal"/>
        <w:rPr>
          <w:sz w:val="22"/>
        </w:rPr>
      </w:pPr>
      <w:r>
        <w:rPr>
          <w:sz w:val="22"/>
        </w:rPr>
        <w:t>В общественных слушаниях приняли участие, в частности, епископ Саратовский и Вольский Лонгин, первый заместитель председателя Центрального духовного управления мусульман России муфтий Чувашии Альбир Крганов, постоянный представитель Буддийской традиционной сангхи России в Москве Санджай-лама Андрей Бальжиров. Вел круглый стол председатель Синодального отдела по взаимоотношениям Церкви и общества протоиерей Всеволод Чаплин, выступивший инициатором слушаний.</w:t>
      </w:r>
    </w:p>
    <w:p>
      <w:pPr>
        <w:pStyle w:val="Normal"/>
        <w:rPr>
          <w:sz w:val="22"/>
        </w:rPr>
      </w:pPr>
      <w:r>
        <w:rPr>
          <w:sz w:val="22"/>
        </w:rPr>
        <w:t>Представители Русской Православной Церкви вновь подчеркнули, что государство должно сохранить возможность выбора и законодательно закрепить и обеспечить традиционные формы учета граждан наравне с электронными. «Люди, не принимающие электронные карты, не должны подвергаться дискриминации, в том числе при получении медицинской помощи и социальных благ», - отметил протоиерей Всеволод Чаплин. В связи с этим активисты православных общественных организаций высказали ряд предложений по внесению поправок в действующее законодательство.</w:t>
      </w:r>
    </w:p>
    <w:p>
      <w:pPr>
        <w:pStyle w:val="Normal"/>
        <w:rPr>
          <w:sz w:val="22"/>
        </w:rPr>
      </w:pPr>
      <w:r>
        <w:rPr>
          <w:sz w:val="22"/>
        </w:rPr>
        <w:t>Святейший Патриарх Кирилл в своем докладе на Архиерейском Соборе в феврале этого года также коснулся данной проблемы. Предстоятель РПЦ тогда заявил: «Церковь с пониманием относится к позиции людей, не желающих подвергаться контролю, который позволяет собирать всеобъемлющую информацию об их частной жизни, а в перспективе может быть использован для дискриминации граждан по мировоззренческому признаку».</w:t>
      </w:r>
    </w:p>
    <w:p>
      <w:pPr>
        <w:pStyle w:val="Normal"/>
        <w:rPr>
          <w:sz w:val="22"/>
        </w:rPr>
      </w:pPr>
      <w:r>
        <w:rPr>
          <w:sz w:val="22"/>
        </w:rPr>
        <w:t>Как заявил на слушаниях первый заместитель ЦДУМ, «верующие мусульмане тоже задают вопросы по этой теме». А. Крганов подчеркнул, что подобные проекты федерального уровня должны обязательно проходить широкое общественное обсуждение.</w:t>
      </w:r>
    </w:p>
    <w:p>
      <w:pPr>
        <w:pStyle w:val="Normal"/>
        <w:rPr>
          <w:sz w:val="22"/>
        </w:rPr>
      </w:pPr>
      <w:r>
        <w:rPr>
          <w:sz w:val="22"/>
        </w:rPr>
        <w:t>В свою очередь Санджай-лама Андрей Бальжиров выразил обеспокоенность тем, что к подготовке и обслуживанию универсальных электронных карт будут привлечены коммерческие структуры. По его словам, существует реальная опасность взлома электронных носителей информации, когда все данные на конкретного человека станут доступны злоумышленникам, что порождает «возможность мошенничества, шантажа и использования этих технологий в экстремистских целях».</w:t>
      </w:r>
    </w:p>
    <w:p>
      <w:pPr>
        <w:pStyle w:val="Normal"/>
        <w:rPr>
          <w:sz w:val="22"/>
        </w:rPr>
      </w:pPr>
      <w:r>
        <w:rPr>
          <w:sz w:val="22"/>
        </w:rPr>
        <w:t>Член Общественной палаты РФ Алла Гербер, подобно другим участникам слушаний, призвала обеспечить исключительно добровольный характер выбора гражданами той или иной формы учета их данных.</w:t>
      </w:r>
    </w:p>
    <w:p>
      <w:pPr>
        <w:pStyle w:val="Normal"/>
        <w:rPr>
          <w:sz w:val="22"/>
        </w:rPr>
      </w:pPr>
      <w:r>
        <w:rPr>
          <w:sz w:val="22"/>
        </w:rPr>
        <w:t>На слушаниях присутствовали представители Минкомсвязи РФ, Минздравсоцразвития, Федерального фонда обязательного медицинского страхования, Правительства Москвы, ученые и правозащитники, а также представители ОАО «Универсальная электронная карта». В таком формате обсуждение вопросов защиты прав человека в связи с развитием новых электронных технологий прошло впервые. Также впервые была озвучена согласованная позиция представителей различных религиозных общин России по поводу внедрения новых электронных документов в стране.</w:t>
      </w:r>
    </w:p>
    <w:p>
      <w:pPr>
        <w:pStyle w:val="Normal"/>
        <w:rPr>
          <w:sz w:val="22"/>
        </w:rPr>
      </w:pPr>
      <w:r>
        <w:rPr>
          <w:sz w:val="22"/>
        </w:rPr>
        <w:t>Протоиерей Всеволод Чаплин, комментируя основные итоги обсуждения, отметил: «Важен был сам факт встречи представителей общественных организаций, обеспокоенных внедрением электронных технологий, с представителями министерств и ведомств, которые работают в данной сфере».</w:t>
      </w:r>
    </w:p>
    <w:p>
      <w:pPr>
        <w:pStyle w:val="Normal"/>
        <w:rPr>
          <w:sz w:val="22"/>
        </w:rPr>
      </w:pPr>
      <w:r>
        <w:rPr>
          <w:sz w:val="22"/>
        </w:rPr>
        <w:t>По словам отца Всеволода, представители Министерства связи и массовых коммуникаций РФ, Правительства Москвы и Федерального фонда обязательного медицинского страхования сообщили, что при внедрении УЭК будет соблюдаться принцип добровольности и люди, которые не примут карту или откажутся от нее, не будут ущемлены, в частности, при получении социальных благ.</w:t>
      </w:r>
    </w:p>
    <w:p>
      <w:pPr>
        <w:pStyle w:val="Normal"/>
        <w:rPr>
          <w:sz w:val="22"/>
        </w:rPr>
      </w:pPr>
      <w:r>
        <w:rPr>
          <w:sz w:val="22"/>
        </w:rPr>
        <w:t>Председатель Синодального отдела выразил надежду, что эти заверения государственных органов «будут документально оформлены и смогут использоваться людьми, которые желали бы общаться с государственными или иными учреждениями, контролирующими получение социальных благ, без принятия электронной карт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Христиане в Афганистане - вне закона</w:t>
      </w:r>
    </w:p>
    <w:p>
      <w:pPr>
        <w:pStyle w:val="Normal"/>
        <w:rPr>
          <w:sz w:val="22"/>
        </w:rPr>
      </w:pPr>
      <w:r>
        <w:rPr>
          <w:sz w:val="22"/>
        </w:rPr>
        <w:t>Афганские христиане продолжают жить в стране на нелегальном положении. В любой момент они рискуют попасть в тюрьму, отправиться в ссылку или быть убитыми за исповедание своей веры.</w:t>
      </w:r>
    </w:p>
    <w:p>
      <w:pPr>
        <w:pStyle w:val="Normal"/>
        <w:rPr>
          <w:sz w:val="22"/>
        </w:rPr>
      </w:pPr>
      <w:r>
        <w:rPr>
          <w:sz w:val="22"/>
        </w:rPr>
        <w:t>22-летний афганец Энайат рассказал о реальном положении христиан в стране. Энайат - один из тысяч христиан в исламском Афганистане, надеющихся на религиозную свободу после падения режима Талибана, он согласился на встречу лишь на «конспиративной» квартире своего друга.</w:t>
      </w:r>
    </w:p>
    <w:p>
      <w:pPr>
        <w:pStyle w:val="Normal"/>
        <w:rPr>
          <w:sz w:val="22"/>
        </w:rPr>
      </w:pPr>
      <w:r>
        <w:rPr>
          <w:sz w:val="22"/>
        </w:rPr>
        <w:t>«Раньше я носил с собой Библию, где хотел, - вспоминает юноша, - теперь же это невозможно. Я не могу называть себя христианином».</w:t>
      </w:r>
    </w:p>
    <w:p>
      <w:pPr>
        <w:pStyle w:val="Normal"/>
        <w:rPr>
          <w:sz w:val="22"/>
        </w:rPr>
      </w:pPr>
      <w:r>
        <w:rPr>
          <w:sz w:val="22"/>
        </w:rPr>
        <w:t>В Афганистане, где повстанцы продолжают вести свой джихад против иностранного контингента, нет ни одной церкви, проповедь Евангелия запрещена, конституция страны запрещает обращение из ислама в другую религию. За нарушение этих положений положена смертная казнь, хотя в последнее время эта мера на практике редко применяется. Однако в последние годы были казнены миссионеры, и просто иностранцы, заподозренные в попытках обратить мусульман в Христианство.</w:t>
      </w:r>
    </w:p>
    <w:p>
      <w:pPr>
        <w:pStyle w:val="Normal"/>
        <w:rPr>
          <w:sz w:val="22"/>
        </w:rPr>
      </w:pPr>
      <w:r>
        <w:rPr>
          <w:sz w:val="22"/>
        </w:rPr>
        <w:t>«Если вас задержат, ни в коем случае не говорите, что вы христианин, иначе вам немедленно придётся покинуть страну», - рассказывает Энайат.</w:t>
      </w:r>
    </w:p>
    <w:p>
      <w:pPr>
        <w:pStyle w:val="Normal"/>
        <w:rPr>
          <w:sz w:val="22"/>
        </w:rPr>
      </w:pPr>
      <w:r>
        <w:rPr>
          <w:sz w:val="22"/>
        </w:rPr>
        <w:t>Восемь иностранных медиков были расстреляны в августе прошлого года на севере Афганистана по подозрению в миссионерской деятельности. Их христианская организация занималась гуманитарной деятельностью в стране в течение 45 лет и никогда не была замечена в прозелитической деятельности.</w:t>
      </w:r>
    </w:p>
    <w:p>
      <w:pPr>
        <w:pStyle w:val="Normal"/>
        <w:rPr>
          <w:sz w:val="22"/>
        </w:rPr>
      </w:pPr>
      <w:r>
        <w:rPr>
          <w:sz w:val="22"/>
        </w:rPr>
        <w:t>Огромный страх объял христианское сообщество Афганистана, которое по оценкам западных исследователей составляет несколько тысяч человек.</w:t>
      </w:r>
    </w:p>
    <w:p>
      <w:pPr>
        <w:pStyle w:val="Normal"/>
        <w:rPr>
          <w:sz w:val="22"/>
        </w:rPr>
      </w:pPr>
      <w:r>
        <w:rPr>
          <w:sz w:val="22"/>
        </w:rPr>
        <w:t>В мае возросло давление на меньшинства после того, как местное афганское телевидение показало кадры крещения мужчин и чтения молитв на фарси, происходящих предположительно в одном из домов Кабула. После этого инцидента несколько афганцев были арестованы по подозрению в принятии крещения, и судебное разбирательство продолжается по сей день.</w:t>
      </w:r>
    </w:p>
    <w:p>
      <w:pPr>
        <w:pStyle w:val="Normal"/>
        <w:rPr>
          <w:sz w:val="22"/>
        </w:rPr>
      </w:pPr>
      <w:r>
        <w:rPr>
          <w:sz w:val="22"/>
        </w:rPr>
        <w:t>Один из них, друг Энайата, Мусса Сайид, который работал в Международном комитете «Красный крест», рассказал в письме из тюрьмы, что его избивают, насилуют и унижают днём и ночью. Сайид принял Христианство 6 лет назад и отказывается возвращаться в ислам. Он не знает, казнят ли его, осудят на пожизненное заключение или изгонят из страны...</w:t>
      </w:r>
    </w:p>
    <w:p>
      <w:pPr>
        <w:pStyle w:val="Normal"/>
        <w:rPr>
          <w:sz w:val="22"/>
        </w:rPr>
      </w:pPr>
      <w:r>
        <w:rPr>
          <w:sz w:val="22"/>
        </w:rPr>
        <w:t>Сам Энайат возвратился в Афганистан из Индии в 2009 г., однако он натолкнулся здесь на стену непонимания. Его мать была в ужасе, когда узнала, что сын обратился в Христианство. Она назвала его крещение «несмываемым позором, которым он покрыл семь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ерлине прошел публичный диспут между верующими и атеистами</w:t>
      </w:r>
    </w:p>
    <w:p>
      <w:pPr>
        <w:pStyle w:val="Normal"/>
        <w:rPr>
          <w:sz w:val="22"/>
        </w:rPr>
      </w:pPr>
      <w:r>
        <w:rPr>
          <w:sz w:val="22"/>
        </w:rPr>
        <w:t>В Берлине прошел публичный диспут между верующими и атеистами. Во встрече приняли участие видные общественные деятели. Диспут, организованный обществом «Disput Berlin GmbH» собрал около 300 человек.</w:t>
      </w:r>
    </w:p>
    <w:p>
      <w:pPr>
        <w:pStyle w:val="Normal"/>
        <w:rPr>
          <w:sz w:val="22"/>
        </w:rPr>
      </w:pPr>
      <w:r>
        <w:rPr>
          <w:sz w:val="22"/>
        </w:rPr>
        <w:t>На встрече обсуждались вопросы: стал бы лучше мир без религии? Служит религия людям, или люди служат религии? Не относятся ли европейцы к исламу серьезней, чем к религии своих предков - Христианству? Нужно ли по-новому определить отношения государство-церковь-права человека? Как оградить общество от религиозного фундаментализма? Не нуждается ли общество в «пересмотре всех ценностей», как говорил Ф.Ницше?</w:t>
      </w:r>
    </w:p>
    <w:p>
      <w:pPr>
        <w:pStyle w:val="Normal"/>
        <w:rPr>
          <w:sz w:val="22"/>
        </w:rPr>
      </w:pPr>
      <w:r>
        <w:rPr>
          <w:sz w:val="22"/>
        </w:rPr>
        <w:t>Дискуссией руководил бывший главный редактор немецкого ежедневника «Spiegel» Штефан Ауст. Участники встречи высказывались «за» и «против» присутствия религии в обществе:</w:t>
      </w:r>
    </w:p>
    <w:p>
      <w:pPr>
        <w:pStyle w:val="Normal"/>
        <w:rPr>
          <w:sz w:val="22"/>
        </w:rPr>
      </w:pPr>
      <w:r>
        <w:rPr>
          <w:sz w:val="22"/>
        </w:rPr>
        <w:t>Алан Позенер, корреспондент газеты «Welt am Sonntag», считает, что тому, кто аккуратен и предусмотрителен, необязательно молиться. Журналист обрушился с жесткой критикой в адрес Папы Бенедикта XVI, который, по его мнению, борется против плюрализма. Позенер заявил, что Католическая Церковь слишком часто живет под девизом «Кто не хочет стать моим братом, тому я разобью череп».</w:t>
      </w:r>
    </w:p>
    <w:p>
      <w:pPr>
        <w:pStyle w:val="Normal"/>
        <w:rPr>
          <w:sz w:val="22"/>
        </w:rPr>
      </w:pPr>
      <w:r>
        <w:rPr>
          <w:sz w:val="22"/>
        </w:rPr>
        <w:t>Социолог и феминистка Некла Келек аргументировала свое неприятие религии еще одним популярным доводом, который, однако, можно оспорить: «религия зачастую является источником войн и злоупотреблений властью».</w:t>
      </w:r>
    </w:p>
    <w:p>
      <w:pPr>
        <w:pStyle w:val="Normal"/>
        <w:rPr>
          <w:sz w:val="22"/>
        </w:rPr>
      </w:pPr>
      <w:r>
        <w:rPr>
          <w:sz w:val="22"/>
        </w:rPr>
        <w:t>Кильский криминолог профессор Моника Фроммель считает, что и без религии можно научиться любви к ближнему: морали нужна не религия, но практический разум.</w:t>
      </w:r>
    </w:p>
    <w:p>
      <w:pPr>
        <w:pStyle w:val="Normal"/>
        <w:rPr>
          <w:sz w:val="22"/>
        </w:rPr>
      </w:pPr>
      <w:r>
        <w:rPr>
          <w:sz w:val="22"/>
        </w:rPr>
        <w:t>Атеист Филипп Мёллер категорично высказался против «финансирования мифологии на государственном уровне». Мёллер считает, что обществу не нужна религия, но наука, философия и искусство.</w:t>
      </w:r>
    </w:p>
    <w:p>
      <w:pPr>
        <w:pStyle w:val="Normal"/>
        <w:rPr>
          <w:sz w:val="22"/>
        </w:rPr>
      </w:pPr>
      <w:r>
        <w:rPr>
          <w:sz w:val="22"/>
        </w:rPr>
        <w:t>Журналист-католик, сотрудник ежедневника «Зеркало» Маттиас Матуссек считает, что религия необходима, она заставляет человека задуматься над жизненно важными вопросами: как я должен жить? Что будет после смерти физического тела? В мире без религии человек - «всего лишь биологическая особь». XX век с его войнами и массовыми убийствами показал, как выглядит мир без религии.</w:t>
      </w:r>
    </w:p>
    <w:p>
      <w:pPr>
        <w:pStyle w:val="Normal"/>
        <w:rPr>
          <w:sz w:val="22"/>
        </w:rPr>
      </w:pPr>
      <w:r>
        <w:rPr>
          <w:sz w:val="22"/>
        </w:rPr>
        <w:t>Меценат-католик княгиня Глория фон Турн-унд-Таксис говорила об утешении отчаявшемуся человеку, которое не может дать атеизм, и о перерождении религиозного чувства в суеверие у людей, отказавшихся от религии.</w:t>
      </w:r>
    </w:p>
    <w:p>
      <w:pPr>
        <w:pStyle w:val="Normal"/>
        <w:rPr>
          <w:sz w:val="22"/>
        </w:rPr>
      </w:pPr>
      <w:r>
        <w:rPr>
          <w:sz w:val="22"/>
        </w:rPr>
        <w:t>Бывший председатель совета Евангелической Церкви Германии епископ Вольфганг Хубер уточнил, что лучшими критиками религии являются люди религиозные. Религия дает человеку возможность выйти за пределы своей жизни.</w:t>
      </w:r>
    </w:p>
    <w:p>
      <w:pPr>
        <w:pStyle w:val="Normal"/>
        <w:rPr>
          <w:sz w:val="22"/>
        </w:rPr>
      </w:pPr>
      <w:r>
        <w:rPr>
          <w:sz w:val="22"/>
        </w:rPr>
        <w:t>В начале и в конце встречи участникам было предложено проголосовать «за» и «против» мира без религии. Перед началом диспута 56,3% высказались «за» общество, в котором присутствует религия, 35,7% - «против» и 8% воздержались. По окончании спора уже 58,1% участников выступили «за» присутствие религии в обществе, 35,5% - «против», воздержавшихся осталось 6,4%.</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Зальцбурге стартует акция «Возвращайтесь!»</w:t>
      </w:r>
    </w:p>
    <w:p>
      <w:pPr>
        <w:pStyle w:val="Normal"/>
        <w:rPr>
          <w:sz w:val="22"/>
        </w:rPr>
      </w:pPr>
      <w:r>
        <w:rPr>
          <w:sz w:val="22"/>
        </w:rPr>
        <w:t>В архидиоцезе Зальцбург стартует акция «Возвращайтесь!» Почти половина церковных приходов архидиоцеза (91 из 210 приходов) начинает работу с людьми, вышедшими из рядов Католической Церкви в 2003-2008 годах.</w:t>
      </w:r>
    </w:p>
    <w:p>
      <w:pPr>
        <w:pStyle w:val="Normal"/>
        <w:rPr>
          <w:sz w:val="22"/>
        </w:rPr>
      </w:pPr>
      <w:r>
        <w:rPr>
          <w:sz w:val="22"/>
        </w:rPr>
        <w:t>Бывшие католики получают письма с приглашениями для общения со священником или другим представителем прихода, цель которых - узнать о причинах выхода человека из Церкви и постараться убедить его вернуться. Также в архидиоцезе устраиваются круглые столы с участием бывших прихожан.</w:t>
      </w:r>
    </w:p>
    <w:p>
      <w:pPr>
        <w:pStyle w:val="Normal"/>
        <w:rPr>
          <w:sz w:val="22"/>
        </w:rPr>
      </w:pPr>
      <w:r>
        <w:rPr>
          <w:sz w:val="22"/>
        </w:rPr>
        <w:t>По словам руководителя службы духовной помощи архидиоцеза Бальтазара Зиберера, каждый бывший католик сам решает, идти ли ему на встречу. В 91 приходе Зальцбурга около 300 человек согласились на диалог с Церковью.</w:t>
      </w:r>
    </w:p>
    <w:p>
      <w:pPr>
        <w:pStyle w:val="Normal"/>
        <w:rPr>
          <w:sz w:val="22"/>
        </w:rPr>
      </w:pPr>
      <w:r>
        <w:rPr>
          <w:sz w:val="22"/>
        </w:rPr>
        <w:t>Приходы, предложившие наиболее креативные идеи для возвращения покинувших Церковь, получат вознаграждение - 5 тысяч евро.</w:t>
      </w:r>
    </w:p>
    <w:p>
      <w:pPr>
        <w:pStyle w:val="Normal"/>
        <w:rPr>
          <w:sz w:val="22"/>
        </w:rPr>
      </w:pPr>
      <w:r>
        <w:rPr>
          <w:sz w:val="22"/>
        </w:rPr>
        <w:t>Похожие акции уже имели место в Германии. Плодом работы прихожан стали около 5% вернувшихся в Церковь бывших прихож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й епископ объявил о новом чуде в Лурде</w:t>
      </w:r>
    </w:p>
    <w:p>
      <w:pPr>
        <w:pStyle w:val="Normal"/>
        <w:rPr>
          <w:sz w:val="22"/>
        </w:rPr>
      </w:pPr>
      <w:r>
        <w:rPr>
          <w:sz w:val="22"/>
        </w:rPr>
        <w:t>Епископ Анжера Эммануэль Дельмас объявил о чуде исцеления человека в католическом Лурдском святилище Девы Марии. Серж Франсуа, левая нога которого практически потеряла подвижность, получил исцеление во время паломничества к лурдскому образу Богородицы 13 апреля 2002 года.</w:t>
      </w:r>
    </w:p>
    <w:p>
      <w:pPr>
        <w:pStyle w:val="Normal"/>
        <w:rPr>
          <w:sz w:val="22"/>
        </w:rPr>
      </w:pPr>
      <w:r>
        <w:rPr>
          <w:sz w:val="22"/>
        </w:rPr>
        <w:t>56-летний Серж Франсуа потерял способность двигать левой ногой из-за грыжи межпозвоночного диска, появившейся вследствие осложнений после 2 операций.</w:t>
      </w:r>
    </w:p>
    <w:p>
      <w:pPr>
        <w:pStyle w:val="Normal"/>
        <w:rPr>
          <w:sz w:val="22"/>
        </w:rPr>
      </w:pPr>
      <w:r>
        <w:rPr>
          <w:sz w:val="22"/>
        </w:rPr>
        <w:t>Епископ Дельмас сообщил, что излечение произошло после того, как Франсуа «помолился перед знаменитым лурдским гротом и направился к источникам, чтобы попить святой воды и умыться».</w:t>
      </w:r>
    </w:p>
    <w:p>
      <w:pPr>
        <w:pStyle w:val="Normal"/>
        <w:rPr>
          <w:sz w:val="22"/>
        </w:rPr>
      </w:pPr>
      <w:r>
        <w:rPr>
          <w:sz w:val="22"/>
        </w:rPr>
        <w:t>В 2003 году Серж вернулся в Лурд и рассказал об исцелении. Тогда же городской медицинский комитет, состоящий из 20 докторов, начал исследование случая.</w:t>
      </w:r>
    </w:p>
    <w:p>
      <w:pPr>
        <w:pStyle w:val="Normal"/>
        <w:rPr>
          <w:sz w:val="22"/>
        </w:rPr>
      </w:pPr>
      <w:r>
        <w:rPr>
          <w:sz w:val="22"/>
        </w:rPr>
        <w:t>Недавно комитет подтвердил «неожиданное действительное излечение, не являющееся следствием какой-либо терапии и которое можно наблюдать и в настоящее время, т. е. 8 лет спустя».</w:t>
      </w:r>
    </w:p>
    <w:p>
      <w:pPr>
        <w:pStyle w:val="Normal"/>
        <w:rPr>
          <w:sz w:val="22"/>
        </w:rPr>
      </w:pPr>
      <w:r>
        <w:rPr>
          <w:sz w:val="22"/>
        </w:rPr>
        <w:t>После исцеления Серж Франсуа совершил паломничество к Сантьяго-де-Компостела, пройдя пешком 1570 км, чтобы поблагодарить Бога за чудо.</w:t>
      </w:r>
    </w:p>
    <w:p>
      <w:pPr>
        <w:pStyle w:val="Normal"/>
        <w:rPr>
          <w:sz w:val="22"/>
        </w:rPr>
      </w:pPr>
      <w:r>
        <w:rPr>
          <w:sz w:val="22"/>
        </w:rPr>
        <w:t>Католическая Церковь утверждает, что 11 февраля 1858 г. во французском городе Лурд больной девочке Марии-Бернарде Субиру явилась «благородная Дама», которая потом представилась как «Непорочное Зачатие» (догмат о Непорочном Зачатии Девы Марии был провозглашён Папой Пием IX четырьмя годами раньше). По свидетельству девочки, с февраля по июль 1858 г. она 18 раз видела Богородицу. Чуть позже над пещерой Массабьель был построен храм в неоготическом стиле.</w:t>
      </w:r>
    </w:p>
    <w:p>
      <w:pPr>
        <w:pStyle w:val="Normal"/>
        <w:rPr>
          <w:sz w:val="22"/>
        </w:rPr>
      </w:pPr>
      <w:r>
        <w:rPr>
          <w:sz w:val="22"/>
        </w:rPr>
        <w:t>В настоящее время в Лурд ежегодно приезжает около 5 млн. паломников. Католическая Церковь официально признала всего 68 исцелений, случившихся в Лурд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 xml:space="preserve">Рекламный ролик </w:t>
      </w:r>
      <w:r>
        <w:rPr>
          <w:b/>
          <w:sz w:val="22"/>
          <w:lang w:val="uk-UA"/>
        </w:rPr>
        <w:t xml:space="preserve">попал под </w:t>
      </w:r>
      <w:r>
        <w:rPr>
          <w:b/>
          <w:sz w:val="22"/>
        </w:rPr>
        <w:t>запрет из-за упоминания в нем имени "Иисус"</w:t>
      </w:r>
    </w:p>
    <w:p>
      <w:pPr>
        <w:pStyle w:val="Normal"/>
        <w:rPr>
          <w:sz w:val="22"/>
        </w:rPr>
      </w:pPr>
      <w:r>
        <w:rPr>
          <w:sz w:val="22"/>
        </w:rPr>
        <w:t>В округе Ориндж американского штата Калифорния запрещена информация о пасхальном богослужении, так как в ней упоминается имя "Иисус".</w:t>
      </w:r>
    </w:p>
    <w:p>
      <w:pPr>
        <w:pStyle w:val="Normal"/>
        <w:rPr>
          <w:sz w:val="22"/>
        </w:rPr>
      </w:pPr>
      <w:r>
        <w:rPr>
          <w:sz w:val="22"/>
        </w:rPr>
        <w:t>Местная церковь города Алисо-Вьехо (Калифорния) сняла 30-секундный рекламный ролик, предназначенный для 45 кинотеатров округа Ориндж. Рекламный ролик приглашал всех посетителей кинотеатров прийти на пасхальную службу в Алисо-Вьехо, а также предлагал задуматься над вопросами: "Что произошло 2000 лет назад с Иисусом Христом" и "Почему мы верим в воскресение из мертвых".</w:t>
      </w:r>
    </w:p>
    <w:p>
      <w:pPr>
        <w:pStyle w:val="Normal"/>
        <w:rPr>
          <w:sz w:val="22"/>
        </w:rPr>
      </w:pPr>
      <w:r>
        <w:rPr>
          <w:sz w:val="22"/>
        </w:rPr>
        <w:t>Предполагалось, что рекламный ролик появится в кинотеатрах 1 апреля и будет запускаться в течение трех недель, но в последний момент ролик был запрещен, так как он содержит "спорный материал", и в нем, в частности, упоминается имя "Иисус".</w:t>
      </w:r>
    </w:p>
    <w:p>
      <w:pPr>
        <w:pStyle w:val="Normal"/>
        <w:rPr>
          <w:sz w:val="22"/>
        </w:rPr>
      </w:pPr>
      <w:r>
        <w:rPr>
          <w:sz w:val="22"/>
        </w:rPr>
        <w:t>А театральное агентство заявило, что содержимое этого "противоречивого" ролика может обидеть некоторых посетителей.</w:t>
      </w:r>
    </w:p>
    <w:p>
      <w:pPr>
        <w:pStyle w:val="Normal"/>
        <w:rPr>
          <w:sz w:val="22"/>
        </w:rPr>
      </w:pPr>
      <w:r>
        <w:rPr>
          <w:sz w:val="22"/>
        </w:rPr>
        <w:t>"Они нам сказали, что ролик великолепный, но мы должны обязательно убрать из него упоминание об Иисусе", - сказал пастор церкви в Алисо-Вьехо Майк Фарабез, добавив, что такова политика этих кинотеатров, что они не будут помещать в свою рекламу материалы, содержащие упоминание о христианстве или о Христе.</w:t>
      </w:r>
    </w:p>
    <w:p>
      <w:pPr>
        <w:pStyle w:val="Normal"/>
        <w:rPr>
          <w:sz w:val="22"/>
        </w:rPr>
      </w:pPr>
      <w:r>
        <w:rPr>
          <w:sz w:val="22"/>
        </w:rPr>
        <w:t>"Но для нас Пасха - это не просто весеннее веселье. Это самый значительный день в истории человечества, и мы не можем от этого отказаться. Жаль, что то основание, на котором была образована наша страна, становится "слишком противоречивым", - заметил пастор.</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ротоколы сионских мудрецов" не признали экстремистской литературой</w:t>
      </w:r>
    </w:p>
    <w:p>
      <w:pPr>
        <w:pStyle w:val="Normal"/>
        <w:rPr>
          <w:sz w:val="22"/>
        </w:rPr>
      </w:pPr>
      <w:r>
        <w:rPr>
          <w:sz w:val="22"/>
        </w:rPr>
        <w:t>В феврале 2011 года прокуратура Северного административного округа города Москвы ответила на запрос, поданный членом движение «За права человека» Е. Ихловым, который обратился с заявлением по вопросу распространения в Интернете известной книги «Протоколы сионских мудрецов».</w:t>
      </w:r>
    </w:p>
    <w:p>
      <w:pPr>
        <w:pStyle w:val="Normal"/>
        <w:rPr>
          <w:sz w:val="22"/>
        </w:rPr>
      </w:pPr>
      <w:r>
        <w:rPr>
          <w:sz w:val="22"/>
        </w:rPr>
        <w:t>По мнению заявителя, книга пропагандирует антисемитскую деятельность и является подделкой стенограммы Базельского конгресса сионистов 1897 года. Согласно доводам обращения, публикация книги выдающей себя за истинную стенограмму данного конгресса является нарушением прав потребителей, т.к. вводит их в заблуждение.</w:t>
      </w:r>
    </w:p>
    <w:p>
      <w:pPr>
        <w:pStyle w:val="Normal"/>
        <w:rPr>
          <w:sz w:val="22"/>
        </w:rPr>
      </w:pPr>
      <w:r>
        <w:rPr>
          <w:sz w:val="22"/>
        </w:rPr>
        <w:t>В связи с этим, Е. Ихлов попросил принять меры к должностным лицам Роспотребнадзора, которые не препятствовали распространению данной литературы и обязать распространителей книги информировать читателей о ее несоответствии историческим оригиналам.</w:t>
      </w:r>
    </w:p>
    <w:p>
      <w:pPr>
        <w:pStyle w:val="Normal"/>
        <w:rPr>
          <w:sz w:val="22"/>
        </w:rPr>
      </w:pPr>
      <w:r>
        <w:rPr>
          <w:sz w:val="22"/>
        </w:rPr>
        <w:t>В своем ответе, прокуратура сообщила, что в 2007 году ею было подано заявление в суд с требованием признавать «Протоколы сионских мудрецов» экстремистским материалом. В результате в Институте психологии РАН была проведена психолингвистическая, социально-психологическая экспертиза, согласно заключению которой от 20 июля 2009 года в книге отсутствует «информация, побуждающая к действиям против других национальностей, социальный и религиозных групп, или отдельных лиц, как ее представителей». По мнению экспертов, «Протоколы» имеют «критическую историко-просветительскую и политико-просветительскую направленность». Дело было прекращено.</w:t>
      </w:r>
    </w:p>
    <w:p>
      <w:pPr>
        <w:pStyle w:val="Normal"/>
        <w:rPr>
          <w:sz w:val="22"/>
        </w:rPr>
      </w:pPr>
      <w:r>
        <w:rPr>
          <w:sz w:val="22"/>
        </w:rPr>
        <w:t>Таким образом, прокуратура считает, что публикация "Протоколов сионских мудрецов" в Интернете, не нарушает законодательства о противодействии экстремистской деятельности. Что касается вопроса о виновности чиновников Роспотребнадзора, то здесь прокуратура сообщила, что оценка исторической достоверности того или иного произведения не входит в компетенцию Роспортребнадзора, а следовательно "Закона о правах потребителей" не был нарушен.</w:t>
      </w:r>
    </w:p>
    <w:p>
      <w:pPr>
        <w:pStyle w:val="Normal"/>
        <w:rPr>
          <w:sz w:val="22"/>
        </w:rPr>
      </w:pPr>
      <w:r>
        <w:rPr>
          <w:sz w:val="22"/>
        </w:rPr>
        <w:t>Пресс-секретарь Главного раввина России Андрей Глоцер так прокомментировал это решение: «Мы крайне озабочены выводами прокуратуры Москвы. Они не делают чести никому: ни прокуратуре, ни той экспертной группе, которая сделала оценку этой крайне опасной книги. Ведь этот материал уже более ста лет используется как мощный инструмент антисемитской и ксенофобской пропаганды во всем мире. Он неоднократно признавался судами разных стран фальшивкой, которая направлена на разжигание антисемитизма. Корень же проблемы, с нашей точки зрения, заключается в экспертном корпусе, услугами которого пользуется московская прокуратура. И пока там есть такие «эксперты», в то время как целый ряд специалистов по ксенофобии и делам подобного профиля не допущен к процессу подготовки заключений, прокуратура и дальше будет давать такие ответы».</w:t>
      </w:r>
    </w:p>
    <w:p>
      <w:pPr>
        <w:pStyle w:val="Normal"/>
        <w:rPr>
          <w:sz w:val="22"/>
        </w:rPr>
      </w:pPr>
      <w:r>
        <w:rPr>
          <w:sz w:val="22"/>
        </w:rPr>
        <w:t>От лица евреев Е. Ихлов обжаловал ответ московских прокуроров. В обращении к Генеральному прокурору РФ Ю.Чайке правозащитник заявил, что с таким ответом не согласен и считает его "необоснованным и подлежащим отмене". Он попросил "поручить прокуратуре Москвы устранить ошибки и провести дополнительные проверочные действия".</w:t>
      </w:r>
    </w:p>
    <w:p>
      <w:pPr>
        <w:pStyle w:val="Normal"/>
        <w:rPr>
          <w:sz w:val="22"/>
        </w:rPr>
      </w:pPr>
      <w:r>
        <w:rPr>
          <w:sz w:val="22"/>
        </w:rPr>
        <w:t>«Протоколы сионских мудрецов» - появившийся в начале XX века сборник текстов, представлявшийся публикаторами как документы всемирного еврейского заговора. В текстах излагаются планы завоевания евреями мирового господства, инфильтрации в структуры управления государствами, взятия неевреев под контроль, искоренения прочих религий. В середине 30-х годов ХХ века по инициативе публициста и издателя Владимира Бурцева швейцарские суды дважды признавали этот опус фальшивкой. Затем аналогичные решения принимались судами и других стран.</w:t>
      </w:r>
    </w:p>
    <w:p>
      <w:pPr>
        <w:pStyle w:val="Normal"/>
        <w:rPr>
          <w:sz w:val="22"/>
        </w:rPr>
      </w:pPr>
      <w:r>
        <w:rPr>
          <w:sz w:val="22"/>
        </w:rPr>
        <w:t>Русская линия, Regions.Ru, Интерфакс-Религия</w:t>
      </w:r>
    </w:p>
    <w:p>
      <w:pPr>
        <w:pStyle w:val="Normal"/>
        <w:rPr>
          <w:b/>
          <w:b/>
          <w:sz w:val="22"/>
        </w:rPr>
      </w:pPr>
      <w:r>
        <w:rPr>
          <w:b/>
          <w:sz w:val="22"/>
        </w:rPr>
      </w:r>
    </w:p>
    <w:p>
      <w:pPr>
        <w:pStyle w:val="Normal"/>
        <w:rPr>
          <w:b/>
          <w:b/>
          <w:sz w:val="22"/>
        </w:rPr>
      </w:pPr>
      <w:r>
        <w:rPr>
          <w:b/>
          <w:sz w:val="22"/>
        </w:rPr>
        <w:t>Американский проповедник ожидает Второе пришествие 21 мая</w:t>
      </w:r>
    </w:p>
    <w:p>
      <w:pPr>
        <w:pStyle w:val="Normal"/>
        <w:rPr>
          <w:sz w:val="22"/>
        </w:rPr>
      </w:pPr>
      <w:r>
        <w:rPr>
          <w:sz w:val="22"/>
        </w:rPr>
        <w:t>Конец света близок - точнее, он настанет 21 мая. В этот день Гарольд Кэмпинг, проповедник из Калифорнии, с уверенностью ожидает второго пришествия Христа.</w:t>
      </w:r>
    </w:p>
    <w:p>
      <w:pPr>
        <w:pStyle w:val="Normal"/>
        <w:rPr>
          <w:sz w:val="22"/>
        </w:rPr>
      </w:pPr>
      <w:r>
        <w:rPr>
          <w:sz w:val="22"/>
        </w:rPr>
        <w:t>Около 18:00, по его прогнозам, 2% населения Земли немедленно "вознесутся" в небеса, а остальные будут направлены прямиком в ад.</w:t>
      </w:r>
    </w:p>
    <w:p>
      <w:pPr>
        <w:pStyle w:val="Normal"/>
        <w:rPr>
          <w:sz w:val="22"/>
        </w:rPr>
      </w:pPr>
      <w:r>
        <w:rPr>
          <w:sz w:val="22"/>
        </w:rPr>
        <w:t>"Если бы Кэмпинг выступал с обычной кафедры проповедника, его было бы легко проигнорировать как очередного религиозного эксцентрика, неверно предсказывающего апокалипсис. Но этот пожилой господин вездесущ - он присутствует на американских радиоволнах и рекламных щитах - и его неправдоподобный прогноз Судного дня почти невозможно не услышать", - пишет Гай Адамс в The Independent.</w:t>
      </w:r>
    </w:p>
    <w:p>
      <w:pPr>
        <w:pStyle w:val="Normal"/>
        <w:rPr>
          <w:sz w:val="22"/>
        </w:rPr>
      </w:pPr>
      <w:r>
        <w:rPr>
          <w:sz w:val="22"/>
        </w:rPr>
        <w:t>Каждый день 89-летний Кэмпинг, бывший гражданский инженер, обращается к своим последователям с помощью Family Radio Network - религиозной радиовещательной организации, которая финансируется с помощью благотворительных пожертвований слушателей. Их щедрость так велика (активы составляют 120 млн долларов), что сеть ныне владеет 66 радиостанциями только в США. Свыше 2 тыс. рекламных плакатов по всей территории США украшены его слоганами, среди которых: "Труби тревогу, предупреждай людей!"</w:t>
      </w:r>
    </w:p>
    <w:p>
      <w:pPr>
        <w:pStyle w:val="Normal"/>
        <w:rPr>
          <w:sz w:val="22"/>
        </w:rPr>
      </w:pPr>
      <w:r>
        <w:rPr>
          <w:sz w:val="22"/>
        </w:rPr>
        <w:t>Кэмпинг, который делает программы на 48 языках, может похвастаться последователями по всему миру, радиостанции у него есть и в ЮАР, и в России, и в Турции. Он утверждает, что за 70 лет изучения Библии он разработал систему, которая использует математику для интерпретации зашифрованных в ней предсказаний. По его словам, конец света придет 21 мая, потому что это будет 722500 дней с 1 апреля 33 года н.э., когда, как он полагает, был распят Христос. Цифра 722500 важна, так как достигается путем двукратного умножения трех священных чисел (5,10 и 17) друг на друга.</w:t>
      </w:r>
    </w:p>
    <w:p>
      <w:pPr>
        <w:pStyle w:val="Normal"/>
        <w:rPr>
          <w:sz w:val="22"/>
        </w:rPr>
      </w:pPr>
      <w:r>
        <w:rPr>
          <w:sz w:val="22"/>
        </w:rPr>
        <w:t>По его мнению, недавние события, такие как землетрясения в Японии, Новой Зеландии и на Гаити, являются предвестниками предстоящего Судного дня.</w:t>
      </w:r>
    </w:p>
    <w:p>
      <w:pPr>
        <w:pStyle w:val="Normal"/>
        <w:rPr>
          <w:sz w:val="22"/>
        </w:rPr>
      </w:pPr>
      <w:r>
        <w:rPr>
          <w:sz w:val="22"/>
        </w:rPr>
        <w:t>Критики отмечают, что Кэмпинг уже не в первый раз предсказывает второе пришествие. 6 сентября 1994 года сотни его слушателей собрались в зале в Аламиде (Калифорния) в тщетном ожидании пришествия Христа.</w:t>
      </w:r>
    </w:p>
    <w:p>
      <w:pPr>
        <w:pStyle w:val="Normal"/>
        <w:rPr>
          <w:sz w:val="22"/>
        </w:rPr>
      </w:pPr>
      <w:r>
        <w:rPr>
          <w:sz w:val="22"/>
        </w:rPr>
        <w:t>"На тот момент я еще не успел тщательно изучить значительную часть Библии, - сказал Кэмпинг на прошлой неделе. - Но сейчас у нас была возможность провести огромный объем дополнительной работы, и Бог дал нам неопровержимые доказательства того, что это действительно случится".</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Бенедикт XVI стал героем манги</w:t>
      </w:r>
    </w:p>
    <w:p>
      <w:pPr>
        <w:pStyle w:val="Normal"/>
        <w:rPr>
          <w:sz w:val="22"/>
        </w:rPr>
      </w:pPr>
      <w:r>
        <w:rPr>
          <w:sz w:val="22"/>
        </w:rPr>
        <w:t>Жители Мадрида и гости города, которые съедутся в испанскую столицу в августе, чтобы принять участие в праздновании Всемирного дня католической молодежи, получат от организаторов необычную брошюру о Папе Бенедикте XVI.</w:t>
      </w:r>
    </w:p>
    <w:p>
      <w:pPr>
        <w:pStyle w:val="Normal"/>
        <w:rPr>
          <w:sz w:val="22"/>
        </w:rPr>
      </w:pPr>
      <w:r>
        <w:rPr>
          <w:sz w:val="22"/>
        </w:rPr>
        <w:t>Празднование Дня молодежи пройдет в Мадриде 16-21 августа. 18 августа в испанскую столицу прибудет сам Папа.</w:t>
      </w:r>
    </w:p>
    <w:p>
      <w:pPr>
        <w:pStyle w:val="Normal"/>
        <w:rPr>
          <w:sz w:val="22"/>
        </w:rPr>
      </w:pPr>
      <w:r>
        <w:rPr>
          <w:sz w:val="22"/>
        </w:rPr>
        <w:t>О жизни понтифика им расскажет книга комиксов «Habemus Papam», призванная, по словам организаторов, «познакомить с Бенедиктом XVI тех, кто мало о нем знает». Книга рассказывает о работе кардинала Ратцингера с Папой Иоанном II и заканчивается его избранием на Престол св. Петра.</w:t>
      </w:r>
    </w:p>
    <w:p>
      <w:pPr>
        <w:pStyle w:val="Normal"/>
        <w:rPr>
          <w:sz w:val="22"/>
        </w:rPr>
      </w:pPr>
      <w:r>
        <w:rPr>
          <w:sz w:val="22"/>
        </w:rPr>
        <w:t>Комиксы выполнены в стиле «манга», зародившемся в Японии и завоевавшем популярность среди подростков и молодежи в Европе. Американская компания Manga Hero, которая делает комиксы, планирует выпустить 300 000 экземпляров книги о Папе и раздавать их во время празднования Дня молодежи.</w:t>
      </w:r>
    </w:p>
    <w:p>
      <w:pPr>
        <w:pStyle w:val="Normal"/>
        <w:rPr>
          <w:sz w:val="22"/>
        </w:rPr>
      </w:pPr>
      <w:r>
        <w:rPr>
          <w:sz w:val="22"/>
        </w:rPr>
        <w:t>По словам сотрудника Manga Hero Джонатана Лина, рассказ о понтифике на языке «манги» «позволит людям лучше узнать Святейшего Отца и понять, что Церковь важна для современной культуры и принимает в ее жизни активное участие». Ранее Manga Hero уже выпускала комиксы, рассказывающие о библейских персонажах - Юдифи и апостоле Павл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овости религий коротко</w:t>
      </w:r>
    </w:p>
    <w:p>
      <w:pPr>
        <w:pStyle w:val="Normal"/>
        <w:rPr>
          <w:sz w:val="22"/>
        </w:rPr>
      </w:pPr>
      <w:r>
        <w:rPr>
          <w:sz w:val="22"/>
        </w:rPr>
        <w:t>25.03.11 По данным Конференции епископов Испании, в 2010/2011 учебном году 71% испанских школьников выбрали католическое религиозное образование в качестве факультативного. 6 лет назад социалистическое правительство Хосе Луиса Родригеса Сапатеро отменило католическое религиозное образование как обязательный школьный предмет. Для учащихся была введена новая учебная дисциплина "Гражданское образование". Реформа образования 2005 года вызвала упорное сопротивление консервативной оппозиции, и в Мадриде состоялись тысячи акций протеста против изменений в образовании. Православие.</w:t>
      </w:r>
      <w:r>
        <w:rPr>
          <w:sz w:val="22"/>
          <w:lang w:val="en-US"/>
        </w:rPr>
        <w:t>Ru</w:t>
      </w:r>
    </w:p>
    <w:p>
      <w:pPr>
        <w:pStyle w:val="Normal"/>
        <w:rPr>
          <w:sz w:val="22"/>
        </w:rPr>
      </w:pPr>
      <w:r>
        <w:rPr>
          <w:sz w:val="22"/>
        </w:rPr>
        <w:t>25.03.11 Совет ООН по правам человека принял резолюцию A/HRC/16/L.6 «Поощрение прав человека и основных свобод благодаря более глубокому пониманию традиционных ценностей человечества». В документе закрепляется присутствие понятия традиционных ценностей в международном общественно-политическом обороте. Совет подтвердил, что достоинство, свобода и ответственность являются традиционными ценностями, которые разделяет все человечество и которые закреплены в универсальных договорах по правам человека. В резолюции признается, что более глубокое понимание и уважение этих ценностей способствуют поощрению и защите прав человека и основных свобод. Совет также отметил важную роль семьи, общины, общества и образовательных учреждений в утверждении и передаче традиционных ценностей, призвав все государства укреплять эту роль путем принятия соответствующих позитивных мер. Патриархия.Ru</w:t>
      </w:r>
    </w:p>
    <w:p>
      <w:pPr>
        <w:pStyle w:val="Normal"/>
        <w:rPr>
          <w:sz w:val="22"/>
        </w:rPr>
      </w:pPr>
      <w:r>
        <w:rPr>
          <w:sz w:val="22"/>
        </w:rPr>
        <w:t>25.03.11 Англоязычное издание 2-го тома книги Папы Бенедикта XVI «Иисус из Назарета» - «От Входа в Иерусалим до Воскресения» - отмечено среди десяти самых продаваемых в США книг. «Ignatius Press» напечатало 140 тысяч экземпляров книги. За неделю с момента выход книги 11 марта разошлись 90 тыс. экземпляров. Всего было напечатано 1,2 млн. экземпляров книги на 8 языках: немецком, итальянском, английском, испанском, французском, португальском и польском. Седмица.</w:t>
      </w:r>
      <w:r>
        <w:rPr>
          <w:sz w:val="22"/>
          <w:lang w:val="en-US"/>
        </w:rPr>
        <w:t>Ru</w:t>
      </w:r>
    </w:p>
    <w:p>
      <w:pPr>
        <w:pStyle w:val="Normal"/>
        <w:rPr>
          <w:sz w:val="22"/>
        </w:rPr>
      </w:pPr>
      <w:r>
        <w:rPr>
          <w:sz w:val="22"/>
        </w:rPr>
        <w:t>26.03.11 Конституционный суд Перу постановил, что присутствие в публичных учреждениях Библии и Распятия не противоречит светскому характеру государства, и не нарушает право человека на свободу вероисповедания. Конституционный суд согласился с тем, что Библию и Крест в публичных учреждениях следует расценивать как выражение истории, традиции и культуры страны. Седмица.</w:t>
      </w:r>
      <w:r>
        <w:rPr>
          <w:sz w:val="22"/>
          <w:lang w:val="en-US"/>
        </w:rPr>
        <w:t>Ru</w:t>
      </w:r>
    </w:p>
    <w:p>
      <w:pPr>
        <w:pStyle w:val="Normal"/>
        <w:rPr>
          <w:sz w:val="22"/>
        </w:rPr>
      </w:pPr>
      <w:r>
        <w:rPr>
          <w:sz w:val="22"/>
        </w:rPr>
        <w:t>25.03.11 Архиепископство Овьедо (Испания) сообщило, что священник Артуро Гарсия Родригес, создавший свою партию и намеревавшийся баллотироваться на пост главы Астурии, запрещен в служении. За несколько последних месяцев приходской священник из Манхойя не раз приглашался для разговоров, во время которых ему разъясняли, что его политическая деятельность противоречит канонам. Священник не внял увещеваниям церковных властей, поэтому попал под запрет. Теперь он не имеет права совершать Таинства и проповедовать, но сможет вернуться к служению, отказавшись от политической деятельности. Седмица.</w:t>
      </w:r>
      <w:r>
        <w:rPr>
          <w:sz w:val="22"/>
          <w:lang w:val="en-US"/>
        </w:rPr>
        <w:t>Ru</w:t>
      </w:r>
    </w:p>
    <w:p>
      <w:pPr>
        <w:pStyle w:val="Normal"/>
        <w:rPr>
          <w:sz w:val="22"/>
        </w:rPr>
      </w:pPr>
      <w:r>
        <w:rPr>
          <w:sz w:val="22"/>
        </w:rPr>
        <w:t>25.03.11 В Катманду (Непал) состоялась акция протеста христианского меньшинства. Протестующие требовали создать кладбища для христиан. Ранее христиане получили от властей запрет на создание кладбища, мотивировав его тем, что христианский некрополь планировали создать рядом с индуистским храмом. Около тысячи христиан несли плакаты "Предоставьте нам наши права и наши кладбища". В Непале с населением 27 млн. человек лишь 1,5% составляют христиане. Доминирующая в стране индуистская религия требует кремировать всех умерших. Седмица.</w:t>
      </w:r>
      <w:r>
        <w:rPr>
          <w:sz w:val="22"/>
          <w:lang w:val="en-US"/>
        </w:rPr>
        <w:t>Ru</w:t>
      </w:r>
    </w:p>
    <w:p>
      <w:pPr>
        <w:pStyle w:val="Normal"/>
        <w:rPr>
          <w:sz w:val="22"/>
        </w:rPr>
      </w:pPr>
      <w:r>
        <w:rPr>
          <w:sz w:val="22"/>
        </w:rPr>
        <w:t>25.03.11 В Канаде участились случаи вербовки молодых мусульман сомалийской организацией Аль-Шабаб. Несколько дел по вовлечению молодёжи в военизированную организацию уже было раскрыто. Тем не менее, подобные тенденции продолжают иметь место. Представители канадских спецслужб считают, что, по крайней мере 20 человек, были завербованы Аль-Шабаб, и большая часть их прибыла из Торонто. Благодаря успехам в вербовке, Аль-Шабаб стала представлять угрозу N1 для национальной безопасности государства, считают представители властей. Седмица.</w:t>
      </w:r>
      <w:r>
        <w:rPr>
          <w:sz w:val="22"/>
          <w:lang w:val="en-US"/>
        </w:rPr>
        <w:t>Ru</w:t>
      </w:r>
    </w:p>
    <w:p>
      <w:pPr>
        <w:pStyle w:val="Normal"/>
        <w:rPr>
          <w:sz w:val="22"/>
        </w:rPr>
      </w:pPr>
      <w:r>
        <w:rPr>
          <w:sz w:val="22"/>
        </w:rPr>
        <w:t>25.03.11 В католическом соборе Ландакоткиркья в Рейкьявике знаменитый российский скрипач и дирижер Владимир Спиваков дал благотворительный концерт. Между номерами программы на исландском, русском, французском и польском языках был прочитан по частям отрывок из Евангелия от Луки, повествующий о Благовещении. Часть сборов от концерта будет передана на строительство первого православного храма в Исландии. Православие.</w:t>
      </w:r>
      <w:r>
        <w:rPr>
          <w:sz w:val="22"/>
          <w:lang w:val="en-US"/>
        </w:rPr>
        <w:t>Ru</w:t>
      </w:r>
    </w:p>
    <w:p>
      <w:pPr>
        <w:pStyle w:val="Normal"/>
        <w:rPr>
          <w:sz w:val="22"/>
        </w:rPr>
      </w:pPr>
      <w:r>
        <w:rPr>
          <w:sz w:val="22"/>
        </w:rPr>
        <w:t>26.03.11 В немецком Падеборне арестовали еще двух родителей - отца 8 детей и отца 10 детей - после того, как они отказались от посещения их детьми уроков «полового воспитания». Сегодня в Германии по этой же причине наказание уже отбывают 53 человека. Не так давно в Германии по аналогичному обвинению на 43 дня тюрьмы осудили мать 4 детей Ирену Винс. Американский фонд «Alliance Defense Fund» (ADF) представляет права немецких родителей в Страсбургском суде. Адвокат организации Роджер Киска надеется на положительный вердикт судей. Со своей стороны организация «Профессионалы за этику» продолжает собирать подписи в заявлении, с помощью которого можно будет способствовать освобождению немецких родителей. Радонеж</w:t>
      </w:r>
    </w:p>
    <w:p>
      <w:pPr>
        <w:pStyle w:val="Normal"/>
        <w:rPr>
          <w:sz w:val="22"/>
        </w:rPr>
      </w:pPr>
      <w:r>
        <w:rPr>
          <w:sz w:val="22"/>
        </w:rPr>
        <w:t>26.03.11 На 69-м году жизни после продолжительной болезни скончался греко-католический епископ Стрыйский Юлиан Гбур. Погребение униатского архиерея, в котором приняли участие члены Синода епископов УГКЦ, состоялось в г. Стрый Львовской области. Седмица.</w:t>
      </w:r>
      <w:r>
        <w:rPr>
          <w:sz w:val="22"/>
          <w:lang w:val="en-US"/>
        </w:rPr>
        <w:t>Ru</w:t>
      </w:r>
    </w:p>
    <w:p>
      <w:pPr>
        <w:pStyle w:val="Normal"/>
        <w:rPr>
          <w:sz w:val="22"/>
        </w:rPr>
      </w:pPr>
      <w:r>
        <w:rPr>
          <w:sz w:val="22"/>
        </w:rPr>
        <w:t>27.03.11 Бомба взорвалась во дворе храма Сирийской Церкви в ливанском городе Захле. Люди не пострадали, ущерб нанесен только зданию храма и нескольким машинам прихожан. Православие и мир</w:t>
      </w:r>
    </w:p>
    <w:p>
      <w:pPr>
        <w:pStyle w:val="Normal"/>
        <w:rPr>
          <w:sz w:val="22"/>
        </w:rPr>
      </w:pPr>
      <w:r>
        <w:rPr>
          <w:sz w:val="22"/>
        </w:rPr>
        <w:t>28.03.11 43-летний москвич вышел на Манежную площадь с черным флагом, на котором была изображена икона Богородицы и раздавал прохожим листовки. Сотрудники ближайшего ОВД задержали его и доставили в отдел для разбирательства. Сотрудникам полиции мужчина пояснил, что "послан" Богом в Россию для создания партии анархистов, которая выведет страну из кризиса. После беседы с "посланцем" сотрудники ОВД вызвали врачей, которые увезли его в психиатрическую больницу. Седмица.</w:t>
      </w:r>
      <w:r>
        <w:rPr>
          <w:sz w:val="22"/>
          <w:lang w:val="en-US"/>
        </w:rPr>
        <w:t>Ru</w:t>
      </w:r>
    </w:p>
    <w:p>
      <w:pPr>
        <w:pStyle w:val="Normal"/>
        <w:rPr>
          <w:sz w:val="22"/>
        </w:rPr>
      </w:pPr>
      <w:r>
        <w:rPr>
          <w:sz w:val="22"/>
        </w:rPr>
        <w:t>28.03.11 Бенедикт XVI призвал все политические и военные силы немедленно отказаться от применения оружия в Ливии. "Я молюсь перед Богом за воссоединение народа Ливии и всех жителей североафриканского региона, я решительно призываю международные организации, а также все политические и военные силы немедленно начать переговоры и отказаться от применения оружия", - сказал понтифик, выступая перед тысячами католиков на площади Святого Петра. Папа Римский выразил обеспокоенность по поводу сохранения целостности Ливии и обеспечения безопасности мирных жителей. Религия и СМИ</w:t>
      </w:r>
    </w:p>
    <w:p>
      <w:pPr>
        <w:pStyle w:val="Normal"/>
        <w:rPr>
          <w:sz w:val="22"/>
        </w:rPr>
      </w:pPr>
      <w:r>
        <w:rPr>
          <w:sz w:val="22"/>
        </w:rPr>
        <w:t>28.03.11 В Мюнхене состоялась премьера документального фильма «Франческо и Папа». Сценарист и оператор Сиро Каппелари рассказывает о Папе Римском Бенедикте XVI устами 10-летнего итальянского мальчика Франческо, совершившего с понтификом прогулку по садам Ватикана. Франческо знакомится с хором мальчиков Pueri Cantores, который выступает перед Папой в Сикстинской капелле. В целом фильм повествует о повседневной жизни Бенедикта XVI. В Германии на широком экране ленту покажут 21 апреля. Седмица.</w:t>
      </w:r>
      <w:r>
        <w:rPr>
          <w:sz w:val="22"/>
          <w:lang w:val="en-US"/>
        </w:rPr>
        <w:t>Ru</w:t>
      </w:r>
    </w:p>
    <w:p>
      <w:pPr>
        <w:pStyle w:val="Normal"/>
        <w:rPr>
          <w:sz w:val="22"/>
        </w:rPr>
      </w:pPr>
      <w:r>
        <w:rPr>
          <w:sz w:val="22"/>
        </w:rPr>
        <w:t>28.03.11 Папа Римский Бенедикт XVI встретился с Архиепископом Новой Юстинианы и всего Кипра Хризостомом II, главой Кипрской Православной Церкви. Православный иерарх также был приглашен на обед с понтификом. Архиепископ Хризостом уже дважды встречался с Бенедиктом XVI: он посещал Рим в 2007 г., а также принимал Папу на Кипре в 2010 году. На Кипре православные составляют большинство - 78% населения. Кипрская Православная Церковь - одна из древнейших автокефальных Православных Церквей мира. Хризостом II был избран ее Предстоятелем в 2006 году. Седмица.</w:t>
      </w:r>
      <w:r>
        <w:rPr>
          <w:sz w:val="22"/>
          <w:lang w:val="en-US"/>
        </w:rPr>
        <w:t>Ru</w:t>
      </w:r>
    </w:p>
    <w:p>
      <w:pPr>
        <w:pStyle w:val="Normal"/>
        <w:rPr>
          <w:sz w:val="22"/>
        </w:rPr>
      </w:pPr>
      <w:r>
        <w:rPr>
          <w:sz w:val="22"/>
        </w:rPr>
        <w:t>30.03.11 Тела людей, которые были извлечены из-под завалов после разрушительного землетрясения и цунами в Японии, хоронят в могилах вопреки буддийским канонам. Японские крематории переполнены или разрушены, во многих кончилось топливо, и погибших предают земле в братских могилах. Власти отмечают, что такое захоронение будет носить временный характер и применяется во избежание вспышки заболеваний. В настоящее время тела собраны в школах, которые переоборудованы под морги. По последним данным в списках погибших числится 10 168 человек, число пропавших без вести сократилось с 16 493 до 16 407 человек. Количество пострадавших - 2 778 человек. Седмица.</w:t>
      </w:r>
      <w:r>
        <w:rPr>
          <w:sz w:val="22"/>
          <w:lang w:val="en-US"/>
        </w:rPr>
        <w:t>Ru</w:t>
      </w:r>
    </w:p>
    <w:p>
      <w:pPr>
        <w:pStyle w:val="Normal"/>
        <w:rPr>
          <w:sz w:val="22"/>
        </w:rPr>
      </w:pPr>
      <w:r>
        <w:rPr>
          <w:sz w:val="22"/>
        </w:rPr>
        <w:t>31.03.11 В Индии 45-летнего священника Себастьяна Каипарамбиля, проживающего в г. Бадвха (диоцез Кхандва) жестоко избили и ограбили в его доме. Как сообщил пострадавший, в его дом ворвались 3 человека, избили его и исчезли, прихватив 50 тысяч рупий. По словам священника, бандиты требовали у него «какие-то документы». Архиепископ Бхопала Лео Корнелио, глава Совета католических епископов Мадхья Прадеш, послал индийскому премьер-министру письмо с призывом обеспечить безопасность индийских христиан, которые в последние годы постоянно подвергаются насилию. Интерфакс-Религия</w:t>
      </w:r>
    </w:p>
    <w:p>
      <w:pPr>
        <w:pStyle w:val="Normal"/>
        <w:rPr/>
      </w:pPr>
      <w:r>
        <w:rPr>
          <w:sz w:val="22"/>
          <w:lang w:val="uk-UA"/>
        </w:rPr>
        <w:t xml:space="preserve">01.04.11 </w:t>
      </w:r>
      <w:r>
        <w:rPr>
          <w:sz w:val="22"/>
        </w:rPr>
        <w:t>В Ольденбурге вступила в должность 32-летняя уроженка Полтавы Алина Трейгер, впервые после Холокоста посвященная в Германии в раввины. Новый раввин заявила, что собирается активно привлекать молодежь в синагогу, используя для этого в частности музыкальные молитвы с использованием джаза, рока и рэпа.</w:t>
      </w:r>
      <w:r>
        <w:rPr>
          <w:sz w:val="22"/>
          <w:lang w:val="uk-UA"/>
        </w:rPr>
        <w:t xml:space="preserve"> </w:t>
      </w:r>
      <w:r>
        <w:rPr>
          <w:sz w:val="22"/>
        </w:rPr>
        <w:t>Религия и СМИ</w:t>
      </w:r>
    </w:p>
    <w:p>
      <w:pPr>
        <w:pStyle w:val="Normal"/>
        <w:rPr>
          <w:sz w:val="22"/>
        </w:rPr>
      </w:pPr>
      <w:r>
        <w:rPr>
          <w:sz w:val="22"/>
        </w:rPr>
        <w:t>01.04.11 Венский филиал лондонского музея восковых фигур «Мадам Тюссо» накануне открытия своей экспозиции распространил афишу-приглашение с текстом "Приходите на аудиенцию с Папой!" Однако первых посетителей ждало разочарование: Бенедикт XVI не только был восковым, но, к тому же, не очень похожим на настоящего понтифика. «Сходство с оригиналом оставляет желать лучшего», - так отозвались жители Вены о восковом двойнике первого лица Ватикана. По материалам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4.03.11 В столице Аджарии состоялась акция протеста против строительства мечети http://www.newsru.com/religy/24mar2011/batumi.html</w:t>
      </w:r>
    </w:p>
    <w:p>
      <w:pPr>
        <w:pStyle w:val="Normal"/>
        <w:rPr>
          <w:sz w:val="22"/>
        </w:rPr>
      </w:pPr>
      <w:r>
        <w:rPr>
          <w:sz w:val="22"/>
        </w:rPr>
        <w:t>25.03.11 В Карелии зарегистрирована новая религиозная организация "Объединение мусульман города Петрозаводска" http://www.interfax-religion.ru/cis.php?act=news&amp;div=40061</w:t>
      </w:r>
    </w:p>
    <w:p>
      <w:pPr>
        <w:pStyle w:val="Normal"/>
        <w:rPr/>
      </w:pPr>
      <w:r>
        <w:rPr>
          <w:sz w:val="22"/>
          <w:lang w:val="uk-UA"/>
        </w:rPr>
        <w:t xml:space="preserve">25.03.11 </w:t>
      </w:r>
      <w:r>
        <w:rPr>
          <w:sz w:val="22"/>
        </w:rPr>
        <w:t>Исламский университет «Аль-Азхар» не намерен возобновлять диалог с Ватиканом</w:t>
      </w:r>
      <w:r>
        <w:rPr>
          <w:sz w:val="22"/>
          <w:lang w:val="uk-UA"/>
        </w:rPr>
        <w:t xml:space="preserve"> http://www.bogoslov.ru/text/1569685/index.html</w:t>
      </w:r>
    </w:p>
    <w:p>
      <w:pPr>
        <w:pStyle w:val="Normal"/>
        <w:rPr/>
      </w:pPr>
      <w:r>
        <w:rPr>
          <w:sz w:val="22"/>
          <w:lang w:val="uk-UA"/>
        </w:rPr>
        <w:t xml:space="preserve">25.03.11 </w:t>
      </w:r>
      <w:r>
        <w:rPr>
          <w:sz w:val="22"/>
        </w:rPr>
        <w:t>В России впервые выпустят исламские облигации</w:t>
      </w:r>
      <w:r>
        <w:rPr>
          <w:sz w:val="22"/>
          <w:lang w:val="uk-UA"/>
        </w:rPr>
        <w:t xml:space="preserve"> http://www.sedmitza.ru/news/1971910.html</w:t>
      </w:r>
    </w:p>
    <w:p>
      <w:pPr>
        <w:pStyle w:val="Normal"/>
        <w:rPr/>
      </w:pPr>
      <w:r>
        <w:rPr>
          <w:sz w:val="22"/>
          <w:lang w:val="uk-UA"/>
        </w:rPr>
        <w:t xml:space="preserve">25.03.11 </w:t>
      </w:r>
      <w:r>
        <w:rPr>
          <w:sz w:val="22"/>
        </w:rPr>
        <w:t>Муфтий Карелии живет с двумя женами, пока бывшая супруга пытается отсудить у него алименты</w:t>
      </w:r>
      <w:r>
        <w:rPr>
          <w:sz w:val="22"/>
          <w:lang w:val="uk-UA"/>
        </w:rPr>
        <w:t xml:space="preserve"> http://www.interfax-religion.ru/?act=news&amp;div=40067</w:t>
      </w:r>
    </w:p>
    <w:p>
      <w:pPr>
        <w:pStyle w:val="Normal"/>
        <w:rPr>
          <w:sz w:val="22"/>
        </w:rPr>
      </w:pPr>
      <w:r>
        <w:rPr>
          <w:sz w:val="22"/>
        </w:rPr>
        <w:t>28.03.11 Воссоздание петербургского храма Рождества Христова на Песках тормозится из-за бюрократических проволочек http://pravoslavie.ru/news/45583.htm</w:t>
      </w:r>
    </w:p>
    <w:p>
      <w:pPr>
        <w:pStyle w:val="Normal"/>
        <w:rPr>
          <w:sz w:val="22"/>
        </w:rPr>
      </w:pPr>
      <w:r>
        <w:rPr>
          <w:sz w:val="22"/>
        </w:rPr>
        <w:t>28.03.11 В селе Осещина сгорел храм во имя святителя Спиридона Тримифунтского http://orthodoxy.org.ua/content/kiev-v-sele-oseshchina-sgorel-khram-vo-imya-svyatitelya-spiridona-trimifuntskogo-20589</w:t>
      </w:r>
    </w:p>
    <w:p>
      <w:pPr>
        <w:pStyle w:val="Normal"/>
        <w:rPr>
          <w:sz w:val="22"/>
        </w:rPr>
      </w:pPr>
      <w:r>
        <w:rPr>
          <w:sz w:val="22"/>
        </w:rPr>
        <w:t>28.03.11 Национальный банк Украины с 30 марта вводит в обращение серебряную памятную монету "Пересопницкое Евангелие" номиналом 20 гривен. Седмица.</w:t>
      </w:r>
      <w:r>
        <w:rPr>
          <w:sz w:val="22"/>
          <w:lang w:val="en-US"/>
        </w:rPr>
        <w:t>Ru</w:t>
      </w:r>
    </w:p>
    <w:p>
      <w:pPr>
        <w:pStyle w:val="Normal"/>
        <w:rPr>
          <w:sz w:val="22"/>
        </w:rPr>
      </w:pPr>
      <w:r>
        <w:rPr>
          <w:sz w:val="22"/>
        </w:rPr>
        <w:t>28.03.11 Скончался один из лидеров «теологии освобождения» http://www.sedmitza.ru/news/1981302.html</w:t>
      </w:r>
    </w:p>
    <w:p>
      <w:pPr>
        <w:pStyle w:val="Normal"/>
        <w:rPr>
          <w:sz w:val="22"/>
        </w:rPr>
      </w:pPr>
      <w:r>
        <w:rPr>
          <w:sz w:val="22"/>
        </w:rPr>
        <w:t>28.03.11 Население России продолжает сокращаться http://www.radonezh.ru/news/14164.html</w:t>
      </w:r>
    </w:p>
    <w:p>
      <w:pPr>
        <w:pStyle w:val="Normal"/>
        <w:rPr>
          <w:sz w:val="22"/>
        </w:rPr>
      </w:pPr>
      <w:r>
        <w:rPr>
          <w:sz w:val="22"/>
        </w:rPr>
        <w:t>29.03.11 Единственной в Екатеринбурге богадельне исполнилось 4 года http://www.pravoslavie.ru/news/45647.htm</w:t>
      </w:r>
    </w:p>
    <w:p>
      <w:pPr>
        <w:pStyle w:val="Normal"/>
        <w:rPr>
          <w:sz w:val="22"/>
        </w:rPr>
      </w:pPr>
      <w:r>
        <w:rPr>
          <w:sz w:val="22"/>
        </w:rPr>
        <w:t>31.03.11 В Татарстане за похищение старинной иконы осужден реставратор http://www.sedmitza.ru/news/1987875.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До 30 апреля в Киеве находится Остробрамская икона Божией Матери.</w:t>
      </w:r>
      <w:r>
        <w:rPr>
          <w:sz w:val="22"/>
        </w:rPr>
        <w:t xml:space="preserve"> Образ посетит храмы: 2-9 апреля - свт. Николая Мирликийского (Лабораторный пер. 14-20). 9-16 апреля - св. Спиридона Тримифунтского (ул. Картвелишвили, 5; в парке «Юность»). 16-23 апреля - Рождества Пресвятой Богородицы (с. Петропавловская Борщаговка, ул. Пушкина, 112). 23-30 апреля - Сорока Мучеников Севастийских (ул. Ивана Крамского, 21; больница N5).</w:t>
      </w:r>
    </w:p>
    <w:p>
      <w:pPr>
        <w:pStyle w:val="Normal"/>
        <w:rPr/>
      </w:pPr>
      <w:r>
        <w:rPr>
          <w:b/>
          <w:sz w:val="22"/>
        </w:rPr>
        <w:t xml:space="preserve">25 апреля в Донецке состоится фестиваль православной культуры «Пасха Красная». </w:t>
      </w:r>
      <w:r>
        <w:rPr>
          <w:sz w:val="22"/>
        </w:rPr>
        <w:t>Место проведения - бульвар им. А.С. Пушкина. Время проведения - с 12.00 до 18.00.</w:t>
      </w:r>
    </w:p>
    <w:p>
      <w:pPr>
        <w:pStyle w:val="Normal"/>
        <w:rPr/>
      </w:pPr>
      <w:r>
        <w:rPr>
          <w:b/>
          <w:sz w:val="22"/>
        </w:rPr>
        <w:t xml:space="preserve">Православные детские лагеря Полтавщины приглашают детей на летний отдых. </w:t>
      </w:r>
      <w:r>
        <w:rPr>
          <w:sz w:val="22"/>
        </w:rPr>
        <w:t>Детский лагерь «Псёл» в посёлке Яреськи Шишакского района и лагерь «Орлёнок», расположенный в городе Карловка Полтавской области, обеспечиваются четырёхразовым питанием. В качестве воспитателей трудятся профессиональные педагоги, вожатых - студенты Миссионерской Духовной семинарии. Летом 2011 года в лагерях запланированы следующие смены: Лагерь «Псёл»: 1 смена с 13 по 26 июня; 2 смена с 30 июня по 13 июля; 3 смена с 17 по 30 июля; 4 смена с 3 по 16 августа. Лагерь «Орлёнок»: 1 смена с 12 по 25 июня; 2 смена с 27 июня по 10 июля; 3 смена с 12 по 25 июля; 4 смена с 27 июля по 9 августа; 5 смена с 11 по 24 августа. В лагеря приглашаются дети в возрасте от 7 до 16 лет из верующих православных семей. Для приобретения путевки родителям необходимо подать в Полтавское епархиальное управление: заявление (стандартный бланк) с рекомендацией приходского священника; копию свидетельства о рождении ребенка; пройти медосмотр перед началом лагерной смены. Контакты: г. Полтава, ул. Героев Сталинграда, 1-б, Епархиальное управление. Тел: (0532) 59-57-61 (Оксана Валентиновна); pravpoltava@ukr.net</w:t>
      </w:r>
    </w:p>
    <w:p>
      <w:pPr>
        <w:pStyle w:val="Normal"/>
        <w:rPr/>
      </w:pPr>
      <w:r>
        <w:rPr>
          <w:b/>
          <w:sz w:val="22"/>
        </w:rPr>
        <w:t>ПРОШЕНИЕ</w:t>
      </w:r>
      <w:r>
        <w:rPr>
          <w:sz w:val="22"/>
        </w:rPr>
        <w:t>. На месте снесённого хутора Рыболовского, в память и покаяние за покинутые и разрушенные деревни и села России, своими руками и добровольным участием людей, вдали от городов построен храм. В церкви нет торговли, все бесплатно (в том числе свечи), нет прейскурантов, никто не получает зарплаты (в том числе священник). Спонсоров нет, пропитание от домашнего хозяйства, огорода, сада и то, что люди принесут. При церкви строим крестильный храм с купелью для взрослых, летно-парашютный класс, и духовную школу для занятий со взрослыми и детьми двух средних школ близлежащих хуторов. Есть земля для застройки. Нуждаемся в денежной помощи для приобретения стройматериалов и оборудования. Наш счет: Местная православная религиозная организация приход Животворящего Креста Господня хутор Карцев Майкопской и Адыгейской епархии Русской Православной Церкви. ИНН 0101005260, N40703810800950000330, Майкопский филиал ОАО Банк «Москва». Наш адрес: 385638, республика Адыгея, Гиагинский район, хутор Карцев, улица Рыболовская, 1. Протоирей Игорь Бобриков. Телефон: +79184238232. Храни вас Господь!</w:t>
      </w:r>
    </w:p>
    <w:p>
      <w:pPr>
        <w:pStyle w:val="Normal"/>
        <w:rPr/>
      </w:pPr>
      <w:r>
        <w:rPr>
          <w:b/>
          <w:sz w:val="22"/>
        </w:rPr>
        <w:t>Появился сайт, посвященный судебному процессу над запорожскими церковнослужителями</w:t>
      </w:r>
      <w:r>
        <w:rPr>
          <w:sz w:val="22"/>
        </w:rPr>
        <w:t xml:space="preserve">, которые обвиняются в подрыве Свято-Покровского храма г. Запорожья 28 июля 2010 года. </w:t>
      </w:r>
      <w:r>
        <w:rPr>
          <w:b/>
          <w:sz w:val="22"/>
        </w:rPr>
        <w:t>Сайт называется "Дело пономарей"</w:t>
      </w:r>
      <w:r>
        <w:rPr>
          <w:sz w:val="22"/>
        </w:rPr>
        <w:t xml:space="preserve"> http://www.deloponomarey.pp.ua</w:t>
      </w:r>
    </w:p>
    <w:p>
      <w:pPr>
        <w:pStyle w:val="Normal"/>
        <w:rPr/>
      </w:pPr>
      <w:r>
        <w:rPr>
          <w:b/>
          <w:sz w:val="22"/>
        </w:rPr>
        <w:t xml:space="preserve">Открылся сайт Свято-Николаевского мужского монастыря с. Иза-Карпутлаш </w:t>
      </w:r>
      <w:r>
        <w:rPr>
          <w:sz w:val="22"/>
        </w:rPr>
        <w:t>http://www.karputlash.com.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6:00:00Z</dcterms:created>
  <dc:creator>Tatiana</dc:creator>
  <dc:description/>
  <dc:language>en-US</dc:language>
  <cp:lastModifiedBy>Admin</cp:lastModifiedBy>
  <dcterms:modified xsi:type="dcterms:W3CDTF">2011-04-03T20:49:00Z</dcterms:modified>
  <cp:revision>4</cp:revision>
  <dc:subject/>
  <dc:title>Синодальный отдел по благотворительности начинает выездную работу с наркозависимыми</dc:title>
</cp:coreProperties>
</file>