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21.04.11 Константинопольский Патриарх объявил о воссоздании пентархии</w:t>
      </w:r>
    </w:p>
    <w:p>
      <w:pPr>
        <w:pStyle w:val="Normal"/>
        <w:rPr>
          <w:sz w:val="22"/>
        </w:rPr>
      </w:pPr>
      <w:r>
        <w:rPr>
          <w:sz w:val="22"/>
        </w:rPr>
        <w:t>Стал доступным текст послания Константинопольского Патриарха Варфоломея, обращенного к главам древних православных Патриархатов с призывом собраться на специальный Синод для обсуждения проблем, связанный с нестабильной политической ситуацией на Ближнем Востоке.</w:t>
      </w:r>
    </w:p>
    <w:p>
      <w:pPr>
        <w:pStyle w:val="Normal"/>
        <w:rPr>
          <w:sz w:val="22"/>
        </w:rPr>
      </w:pPr>
      <w:r>
        <w:rPr>
          <w:sz w:val="22"/>
        </w:rPr>
        <w:t>На Синоде, по словам Патриарха Варфоломея, планируется также обсудить ряд проблем общеправославного характера и вопросы, связанные с будущим Всеправославным Собором. Приглашение также получил и глава Кипрской Православной Церкви.</w:t>
      </w:r>
    </w:p>
    <w:p>
      <w:pPr>
        <w:pStyle w:val="Normal"/>
        <w:rPr>
          <w:sz w:val="22"/>
        </w:rPr>
      </w:pPr>
      <w:r>
        <w:rPr>
          <w:sz w:val="22"/>
        </w:rPr>
        <w:t>В тексте приглашения сказано, что существует давняя традиция - созывать в особых случаях предстоятелей древних Патриархатов, а также главу Кипрской Православной Церкви, автокефалия которой была утверждена Вселенскими Соборами, для обсуждения проблем, касающихся всей полноты Православия. Такие собрания, по словам Патриарха Варфоломея, не предвосхищают решения Всеправославного Собора и не исключают другие Поместные Церкви из обсуждения важных православных проблем, а только формируют предварительные и основополагающие принципы общеправославной позиции по важным вопросам.</w:t>
      </w:r>
    </w:p>
    <w:p>
      <w:pPr>
        <w:pStyle w:val="Normal"/>
        <w:rPr>
          <w:sz w:val="22"/>
        </w:rPr>
      </w:pPr>
      <w:r>
        <w:rPr>
          <w:sz w:val="22"/>
        </w:rPr>
        <w:t>Заседание Синода предстоятелей древних Патриархатов запланировано на 1 сентября, Патриархи и Кипрский архиепископ приглашаются прибыть на Фанар 31 августа в сопровождении одного или двух архиереев. По сведениям агентства Romfea.gr, на предстоящем Синоде предполагается обсудить и вопросы, связанные с Русской и Румынской Православной Церквами.</w:t>
      </w:r>
    </w:p>
    <w:p>
      <w:pPr>
        <w:pStyle w:val="Normal"/>
        <w:rPr>
          <w:sz w:val="22"/>
        </w:rPr>
      </w:pPr>
      <w:r>
        <w:rPr>
          <w:sz w:val="22"/>
        </w:rPr>
        <w:t>Приглашение Кипрского архиепископа понадобилось, вероятнее всего, для восполнения древнего числа пяти предстоятелей, которые и формировали так называемую пентархию (систему из пяти глав мирового Православия), т.к. после отпадения Рима число Патриархов на тот момент сократилось до четыре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1.04.11 Экзарх Южной Африки осудил созыв «Синода древних Патриархатов»</w:t>
      </w:r>
    </w:p>
    <w:p>
      <w:pPr>
        <w:pStyle w:val="Normal"/>
        <w:rPr>
          <w:sz w:val="22"/>
        </w:rPr>
      </w:pPr>
      <w:r>
        <w:rPr>
          <w:sz w:val="22"/>
        </w:rPr>
        <w:t>Один из влиятельных иерархов Александрийского патриархата, член Синода Александрийской Православной Церкви, экзарх Южной Африки, митрополит Зимбабве и Анголы Серафим опубликовал свое мнение относительно предстоящего созыва Вселенским Патриархом Варфоломеем «Синода древних патриархатов» в сентябре этого года. По словам митрополита Серафима, «при всем уважении к Всесвятейшему Патриарху Варфоломею, его инициатива не будет способствовать укреплению единства между Поместными Православными Церквами».</w:t>
      </w:r>
    </w:p>
    <w:p>
      <w:pPr>
        <w:pStyle w:val="Normal"/>
        <w:rPr>
          <w:sz w:val="22"/>
        </w:rPr>
      </w:pPr>
      <w:r>
        <w:rPr>
          <w:sz w:val="22"/>
        </w:rPr>
        <w:t>Митрополит Серафим отметил ряд возможных отрицательных последствий, которые может повлечь за собой созыв Синода:</w:t>
      </w:r>
    </w:p>
    <w:p>
      <w:pPr>
        <w:pStyle w:val="Normal"/>
        <w:rPr>
          <w:sz w:val="22"/>
        </w:rPr>
      </w:pPr>
      <w:r>
        <w:rPr>
          <w:sz w:val="22"/>
        </w:rPr>
        <w:t>1. Обращение заставляет одних православных предстоятелей почувствовать что они «меньше», чем другие, что является довольно печальным, особенно на фоне последних неудачных переговоров в феврале этого года в Женеве относительно статуса православных предстоятелей.</w:t>
      </w:r>
    </w:p>
    <w:p>
      <w:pPr>
        <w:pStyle w:val="Normal"/>
        <w:rPr>
          <w:sz w:val="22"/>
        </w:rPr>
      </w:pPr>
      <w:r>
        <w:rPr>
          <w:sz w:val="22"/>
        </w:rPr>
        <w:t>2. Главы древних Патриархатов, которые должны собраться в сентябре на Фанаре, не будут представлять даже десятую часть всех православных верующих мира (из трехсот миллионов православных они в лучшем случае будет представлять двадцать).</w:t>
      </w:r>
    </w:p>
    <w:p>
      <w:pPr>
        <w:pStyle w:val="Normal"/>
        <w:rPr>
          <w:sz w:val="22"/>
        </w:rPr>
      </w:pPr>
      <w:r>
        <w:rPr>
          <w:sz w:val="22"/>
        </w:rPr>
        <w:t>3. Беспокойство вызывает сама мысль о некотором отделении Предстоятелей от их Синодов, несмотря на то, что органом высшего управления для каждой Поместной Церкви является именно Синод во главе с Предстоятелем.</w:t>
      </w:r>
    </w:p>
    <w:p>
      <w:pPr>
        <w:pStyle w:val="Normal"/>
        <w:rPr>
          <w:sz w:val="22"/>
        </w:rPr>
      </w:pPr>
      <w:r>
        <w:rPr>
          <w:sz w:val="22"/>
        </w:rPr>
        <w:t>4. Предстоятели всех Поместных Церквей еще не выразили своего мнения относительно ситуации на Ближнем Востоке, поэтому Синод предстоятелей древних Патриархатов сам по себе не может формировать всеправославную позицию по этому вопросу.</w:t>
      </w:r>
    </w:p>
    <w:p>
      <w:pPr>
        <w:pStyle w:val="Normal"/>
        <w:rPr>
          <w:sz w:val="22"/>
        </w:rPr>
      </w:pPr>
      <w:r>
        <w:rPr>
          <w:sz w:val="22"/>
        </w:rPr>
        <w:t>5. Если в древности, в силу исторических причин, когда было почти невозможно созывать большие православные собрания, созыв Синода Православных Предстоятелей и имел смысл, то в нынешней ситуации, подобный созыв только послужит большему разобщения Поместных Церквей.</w:t>
      </w:r>
    </w:p>
    <w:p>
      <w:pPr>
        <w:pStyle w:val="Normal"/>
        <w:rPr>
          <w:sz w:val="22"/>
        </w:rPr>
      </w:pPr>
      <w:r>
        <w:rPr>
          <w:sz w:val="22"/>
        </w:rPr>
        <w:t>Подытожив, митрополит Серафим предложил пригласить на предполагаемый Синод всех предстоятелей Поместных Православных Церквей, а не только тех четырех, к которым было направлено обращение Патриарха Варфоломея.</w:t>
      </w:r>
    </w:p>
    <w:p>
      <w:pPr>
        <w:pStyle w:val="Normal"/>
        <w:rPr>
          <w:sz w:val="22"/>
        </w:rPr>
      </w:pPr>
      <w:r>
        <w:rPr>
          <w:sz w:val="22"/>
        </w:rPr>
        <w:t>Также митрополит Серафим оговорил, что его мнение является личным, тогда как официальное мнение Александрийского Патриархата будет изложено Священным Синодом Александрийской Церкв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1.04.11 Кипрская Церковь претендует на пятое место в диптихах Православных Церквей, которое занимает Московский Патриархат</w:t>
      </w:r>
    </w:p>
    <w:p>
      <w:pPr>
        <w:pStyle w:val="Normal"/>
        <w:rPr>
          <w:sz w:val="22"/>
        </w:rPr>
      </w:pPr>
      <w:r>
        <w:rPr>
          <w:sz w:val="22"/>
        </w:rPr>
        <w:t>Митрополит Пафосский Георгий, представитель Кипрской Православной Церкви на прошедших в феврале заседаниях Межправославной подготовительной комиссии в Шамбези, заявил, что Кипрская Церковь претендует на пятое место в диптихах Православных Церквей, которое занимает Московский Патриархат.</w:t>
      </w:r>
    </w:p>
    <w:p>
      <w:pPr>
        <w:pStyle w:val="Normal"/>
        <w:rPr>
          <w:sz w:val="22"/>
        </w:rPr>
      </w:pPr>
      <w:r>
        <w:rPr>
          <w:sz w:val="22"/>
        </w:rPr>
        <w:t>По словам митрополита Георгия, поскольку Кипрская Церковь является одной из древнейших автокефальных Церквей и ее независимость была подтверждена на Третьем Вселенском Соборе (431 г.), то она должна следовать в диптихах сразу после древних восточных Патриархатов (Константинопольского, Александрийского, Антиохийского и Иерусалимского), тогда как в настоящее время Кипрская Церковь занимает всего лишь десятое место в диптихах.</w:t>
      </w:r>
    </w:p>
    <w:p>
      <w:pPr>
        <w:pStyle w:val="Normal"/>
        <w:rPr>
          <w:sz w:val="22"/>
        </w:rPr>
      </w:pPr>
      <w:r>
        <w:rPr>
          <w:sz w:val="22"/>
        </w:rPr>
        <w:t>Этот вопрос был поднят на февральском заседании Межправославной подготовительной комиссии, которая, однако, не смогла достигнуть какого-либо результата в этом отношении.</w:t>
      </w:r>
    </w:p>
    <w:p>
      <w:pPr>
        <w:pStyle w:val="Normal"/>
        <w:rPr>
          <w:sz w:val="22"/>
        </w:rPr>
      </w:pPr>
      <w:r>
        <w:rPr>
          <w:sz w:val="22"/>
        </w:rPr>
        <w:t>По заявлению митрополита Георгия, Кипрская Церковь, чтобы не обострять отношения с Русской Церковью готова была согласиться на шестое место в диптихах, однако на заседании комиссии не удалось достичь и такого результата.</w:t>
      </w:r>
    </w:p>
    <w:p>
      <w:pPr>
        <w:pStyle w:val="Normal"/>
        <w:rPr>
          <w:sz w:val="22"/>
        </w:rPr>
      </w:pPr>
      <w:r>
        <w:rPr>
          <w:sz w:val="22"/>
        </w:rPr>
        <w:t>Как полагают обозреватели греческого портала amen.gr, именно позиция Русской Церкви, которая не намерена отказываться от своего пятого места в диптихах, и стала причиной срыва работы Межправославной подготовительной комиссии в Шамбези, а также одним из факторов, повлекших созыв «Синода древних Патриархатов».</w:t>
      </w:r>
    </w:p>
    <w:p>
      <w:pPr>
        <w:pStyle w:val="Normal"/>
        <w:rPr>
          <w:sz w:val="22"/>
        </w:rPr>
      </w:pPr>
      <w:r>
        <w:rPr>
          <w:sz w:val="22"/>
        </w:rPr>
        <w:t>Стремясь оправдать последние действия Фанара, обозреватели amen.gr опубликовали слова неназванного источника, близкого к Патриарху Варфоломею. Аноним заявил, что «Русская и Румынская Церкви преследуют свои национальные и политические интересы вопреки стремлению к единому свидетельству православия в мире, действуя отдельно, а не как части единой святой и неделимой Православной Церкви».</w:t>
      </w:r>
    </w:p>
    <w:p>
      <w:pPr>
        <w:pStyle w:val="Normal"/>
        <w:rPr>
          <w:sz w:val="22"/>
        </w:rPr>
      </w:pPr>
      <w:r>
        <w:rPr>
          <w:sz w:val="22"/>
        </w:rPr>
        <w:t>По мнению источника, Русская и Румынская Церкви перестают обращать внимание на «традиционную» каноническую организацию Православия, понимаемую сторонниками этой точки зрения как признание всеми Поместными Церквами руководящей роли Вселенского Патриархата, и «стремятся опираться только на силу и внешние возможности, в частности в своем стремлении во что бы то ни стало уничтожить первенство и особые права» Константинопольского Патриарха.</w:t>
      </w:r>
    </w:p>
    <w:p>
      <w:pPr>
        <w:pStyle w:val="Normal"/>
        <w:rPr>
          <w:sz w:val="22"/>
        </w:rPr>
      </w:pPr>
      <w:r>
        <w:rPr>
          <w:sz w:val="22"/>
        </w:rPr>
        <w:t>Таким образом, греческие церковные обозреватели считают, что цель Русской и Румынской Церквей (для обозначения которых даже придуман термин «новые церкви») - оттеснив на второй план «традиционное руководство Православными Церквами», устроить своеобразный передел власти внутри православной полноты. Основные обвинения в империалистических и гегемонистических устремлениях предъявляются Русской Церкви, место которой в сложившейся на настоящее время иерархической системе Поместных Церквей оспаривается, несмотря на решение Константинопольского Собора 1590 года, закрепившее за Московским Патриархатом пятое место в диптихах Православных Церкве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1.04.11 Румынский Патриарх настаивает на своем праве духовно окормлять румын на Святой Земле</w:t>
      </w:r>
    </w:p>
    <w:p>
      <w:pPr>
        <w:pStyle w:val="Normal"/>
        <w:rPr>
          <w:sz w:val="22"/>
        </w:rPr>
      </w:pPr>
      <w:r>
        <w:rPr>
          <w:sz w:val="22"/>
        </w:rPr>
        <w:t>Румынский Патриарх Даниил направил письмо Иерусалимскому Патриарху Феофилу с объяснением своей позиции по вопросу строительства румынского храма и странноприимного дома в Святой Земле без согласования с Иерусалимской Патриархией.</w:t>
      </w:r>
    </w:p>
    <w:p>
      <w:pPr>
        <w:pStyle w:val="Normal"/>
        <w:rPr>
          <w:sz w:val="22"/>
        </w:rPr>
      </w:pPr>
      <w:r>
        <w:rPr>
          <w:sz w:val="22"/>
        </w:rPr>
        <w:t>В письме Патриарх Даниил заявил, что Румынская Церковь никоим образом не ставит под сомнение юрисдикцию Иерусалимского Патриарха в Святой Земле и просит Патриарха Феофила благословить существование румынской общины. По мысли Патриарха Даниила, в современной ситуации не всегда просто интерпретировать на практике масштаб и степень юрисдикции той или иной Поместной Церкви, что и может порождать соответствующие проблемы в отношениях. Румынский храм, по разъяснению Предстоятеля Румынской Церкви, предназначается, главным образом, для румынских паломников, которые прибывают в Святую Землю, а не для верующих Иерусалимского Патриархата.</w:t>
      </w:r>
    </w:p>
    <w:p>
      <w:pPr>
        <w:pStyle w:val="Normal"/>
        <w:rPr>
          <w:sz w:val="22"/>
        </w:rPr>
      </w:pPr>
      <w:r>
        <w:rPr>
          <w:sz w:val="22"/>
        </w:rPr>
        <w:t>В качестве примера решения подобных проблем Патриарх Даниил указал на плодотворное сотрудничество Румынской Церкви и Вселенской Патриархии по вопросу окормления румын, проживающих в Турции, и румынских паломников к православным святыням, находящимся в этой стране.</w:t>
      </w:r>
    </w:p>
    <w:p>
      <w:pPr>
        <w:pStyle w:val="Normal"/>
        <w:rPr>
          <w:sz w:val="22"/>
        </w:rPr>
      </w:pPr>
      <w:r>
        <w:rPr>
          <w:sz w:val="22"/>
        </w:rPr>
        <w:t>Также Патриарх Даниил напомнил Патриарху Феофилу о тесных дружеских связях, которые издавна существуют между двумя Поместными Церквами. В частности, Патриарх Даниил отметил поддержку Патриарха Феофила перед властями Израиля со стороны Румынской Церкви в сложный период начала его патриаршества, а также поддержку Румынской Церковью Иерусалимского Патриарха Диодора в период конфликта Иерусалимской Церкви с Вселенским Патриархом.</w:t>
      </w:r>
    </w:p>
    <w:p>
      <w:pPr>
        <w:pStyle w:val="Normal"/>
        <w:rPr>
          <w:sz w:val="22"/>
        </w:rPr>
      </w:pPr>
      <w:r>
        <w:rPr>
          <w:sz w:val="22"/>
        </w:rPr>
        <w:t>Румынский Патриарх отметил в своем письме, что не видит никакого иного решения создавшейся проблемы, как только благословение Иерусалимским Патриархом и Священным Синодом Иерусалимской Церкви существования румынского храма. Однако при этом Патриарх Даниил назвал «легкомысленными и достойными сожаления» слова Иерусалимского Патриарха Феофила о возможности наложения каких-то канонических наказаний на настоятеля румынского храма в Святой Земли или вообще об исключении Румынского Патриарха из диптихов Иерусалимской Церкви.</w:t>
      </w:r>
    </w:p>
    <w:p>
      <w:pPr>
        <w:pStyle w:val="Normal"/>
        <w:rPr>
          <w:sz w:val="22"/>
        </w:rPr>
      </w:pPr>
      <w:r>
        <w:rPr>
          <w:sz w:val="22"/>
        </w:rPr>
        <w:t>Реакции Иерусалимской Патриархии на письмо румынского Патриарха пока не последовало, хотя отдельные представители Святогробского братства выразили прессе свое возмущение полученным письмом.</w:t>
      </w:r>
    </w:p>
    <w:p>
      <w:pPr>
        <w:pStyle w:val="Normal"/>
        <w:rPr>
          <w:sz w:val="22"/>
        </w:rPr>
      </w:pPr>
      <w:r>
        <w:rPr>
          <w:sz w:val="22"/>
        </w:rPr>
        <w:t>В то же время стало известно о коммерческой заинтересованности Государства Израиль в расширении паломнических структур Румынского Патриархата в Святой Земле - канонической территории Иерусалимского Патриархата.</w:t>
      </w:r>
    </w:p>
    <w:p>
      <w:pPr>
        <w:pStyle w:val="Normal"/>
        <w:rPr>
          <w:sz w:val="22"/>
        </w:rPr>
      </w:pPr>
      <w:r>
        <w:rPr>
          <w:sz w:val="22"/>
        </w:rPr>
        <w:t>Недавно Патриарх Румынский Даниил в своей резиденции принял израильского министра туризма С. Мисежникова, который отметил значительное увеличение числа румынских паломников ко святым местам на территории Израиля. Мисежниковым также было отмечено, что количество румынских паломников за последние 10 лет многократно возросло и составило на конец 2010 года 40 тысяч человек.</w:t>
      </w:r>
    </w:p>
    <w:p>
      <w:pPr>
        <w:pStyle w:val="Normal"/>
        <w:rPr>
          <w:sz w:val="22"/>
        </w:rPr>
      </w:pPr>
      <w:r>
        <w:rPr>
          <w:sz w:val="22"/>
        </w:rPr>
        <w:t>В ходе встречи израильский министр сообщил о намерении правительства Государства Израиль создать на территории страны ряд инфраструктурных объектов для Паломнической службы Румынского Патриархата с целью усовершенствования организации паломничества православных румын на Святую Землю.</w:t>
      </w:r>
    </w:p>
    <w:p>
      <w:pPr>
        <w:pStyle w:val="Normal"/>
        <w:rPr>
          <w:sz w:val="22"/>
        </w:rPr>
      </w:pPr>
      <w:r>
        <w:rPr>
          <w:sz w:val="22"/>
        </w:rPr>
        <w:t>Это позволяет говорить о том, что нынешний конфликт между Румынской и Иерусалимской Православными Церквами развивается по меньшей мере при попустительстве властей Государства Израиль, а возможно и по согласованию с ним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1.04.11 Предстоятель УПЦ указал Президенту Украины на ряд проблем, которые препятствуют развитию социального служения Церкви</w:t>
      </w:r>
    </w:p>
    <w:p>
      <w:pPr>
        <w:pStyle w:val="Normal"/>
        <w:rPr>
          <w:sz w:val="22"/>
        </w:rPr>
      </w:pPr>
      <w:r>
        <w:rPr>
          <w:sz w:val="22"/>
        </w:rPr>
        <w:t>Предстоятель Украинской Православной Церкви Блаженнейший Митрополит Владимир принял участие во встрече Президента Украины с главами и представителями традиционных христианских конфессий и религиозных организаций Украины. Она состоялась 21 апреля в помещении Администрации Президента Украины.</w:t>
      </w:r>
    </w:p>
    <w:p>
      <w:pPr>
        <w:pStyle w:val="Normal"/>
        <w:rPr>
          <w:sz w:val="22"/>
        </w:rPr>
      </w:pPr>
      <w:r>
        <w:rPr>
          <w:sz w:val="22"/>
        </w:rPr>
        <w:t>На встрече шла речь о взаимодействии государства и религиозных объединений, о благотворительности, об имущественных вопросах и льготах религиозным организациям.</w:t>
      </w:r>
    </w:p>
    <w:p>
      <w:pPr>
        <w:pStyle w:val="Normal"/>
        <w:rPr>
          <w:sz w:val="22"/>
        </w:rPr>
      </w:pPr>
      <w:r>
        <w:rPr>
          <w:sz w:val="22"/>
        </w:rPr>
        <w:t>Президент Украины приветствовал активное участие представителей религиозных организаций в разработке новой редакции Закона «О свободе совести и религиозных организациях» и работе над проектом закона «О возвращении культовых зданий религиозным организациям».</w:t>
      </w:r>
    </w:p>
    <w:p>
      <w:pPr>
        <w:pStyle w:val="Normal"/>
        <w:rPr>
          <w:sz w:val="22"/>
        </w:rPr>
      </w:pPr>
      <w:r>
        <w:rPr>
          <w:sz w:val="22"/>
        </w:rPr>
        <w:t>Говоря о вопросе возврата церковной собственности Виктор Янукович заявил: «Убежден, что решение этих проблем будет способствовать восстановлению исторической справедливости в отношении верующих», а также добавил, что поручил возобновить работу Комиссии по вопросам обеспечения реализации прав религиозных организаций при Кабинете Министров.</w:t>
      </w:r>
    </w:p>
    <w:p>
      <w:pPr>
        <w:pStyle w:val="Normal"/>
        <w:rPr/>
      </w:pPr>
      <w:r>
        <w:rPr>
          <w:b/>
          <w:sz w:val="22"/>
        </w:rPr>
        <w:t xml:space="preserve">Во время встречи Блаженнейший Митрополит Владимир выступил перед собравшимися с докладом </w:t>
      </w:r>
      <w:r>
        <w:rPr>
          <w:sz w:val="22"/>
        </w:rPr>
        <w:t>http://orthodox.org.ua/uk/node/9047</w:t>
      </w:r>
    </w:p>
    <w:p>
      <w:pPr>
        <w:pStyle w:val="Normal"/>
        <w:rPr>
          <w:sz w:val="22"/>
        </w:rPr>
      </w:pPr>
      <w:r>
        <w:rPr>
          <w:sz w:val="22"/>
        </w:rPr>
        <w:t>Поблагодарив Президента и государство «за возможность жить тихо и спокойно, свободно и безбоязненно молиться Богу; за возможность открыто проповедовать слово Божие как с церковных амвонов, так и с помощью телевидения, радио, на площадях, в школах, больницах и тюрьмах», Предстоятель Украинской Православной Церкви все же указал на ряд проблем, которые препятствуют развитию социального служения Церкви.</w:t>
      </w:r>
    </w:p>
    <w:p>
      <w:pPr>
        <w:pStyle w:val="Normal"/>
        <w:rPr>
          <w:sz w:val="22"/>
        </w:rPr>
      </w:pPr>
      <w:r>
        <w:rPr>
          <w:sz w:val="22"/>
        </w:rPr>
        <w:t>Одна из них состоит в том, что Украинская Православная Церковь уже много лет не может получить право юридического лица. «При этом мы просим статус юридического лица для себя - для Украинской Православной Церкви, и оставляем за другими религиозными организациями право такого права не приобретать, если это противоречит их внутренним установкам или традициям», - уточнил Владыка.</w:t>
      </w:r>
    </w:p>
    <w:p>
      <w:pPr>
        <w:pStyle w:val="Normal"/>
        <w:rPr>
          <w:sz w:val="22"/>
        </w:rPr>
      </w:pPr>
      <w:r>
        <w:rPr>
          <w:sz w:val="22"/>
        </w:rPr>
        <w:t>Также Предстоятель УПЦ выразил сожаление в связи с тем, что до сих пор не решен вопрос признания государством дипломов и научных степеней выпускников духовных учебных заведений.</w:t>
      </w:r>
    </w:p>
    <w:p>
      <w:pPr>
        <w:pStyle w:val="Normal"/>
        <w:rPr>
          <w:sz w:val="22"/>
        </w:rPr>
      </w:pPr>
      <w:r>
        <w:rPr>
          <w:sz w:val="22"/>
        </w:rPr>
        <w:t>В заключительной части доклада Блаженнейший Владимир затронул тему раскола и еще раз подчеркнул, что восстановить единство Православия в Украине можно лишь на основе канонов Церкви, без вмешательства политики и политиков.</w:t>
      </w:r>
    </w:p>
    <w:p>
      <w:pPr>
        <w:pStyle w:val="Normal"/>
        <w:rPr>
          <w:sz w:val="22"/>
        </w:rPr>
      </w:pPr>
      <w:r>
        <w:rPr>
          <w:sz w:val="22"/>
        </w:rPr>
        <w:t>В.Ф. Янукович выразил уверенность, что состоявшаяся встреча позволит снять ряд проблем, долгое время не находивших урегулирования, и придаст новый импульс дальнейшему сотрудничеству.</w:t>
      </w:r>
    </w:p>
    <w:p>
      <w:pPr>
        <w:pStyle w:val="Normal"/>
        <w:rPr>
          <w:sz w:val="22"/>
        </w:rPr>
      </w:pPr>
      <w:r>
        <w:rPr>
          <w:sz w:val="22"/>
        </w:rPr>
        <w:t>Православие и мир, Патриархия.Ru</w:t>
      </w:r>
    </w:p>
    <w:p>
      <w:pPr>
        <w:pStyle w:val="Normal"/>
        <w:rPr>
          <w:sz w:val="22"/>
        </w:rPr>
      </w:pPr>
      <w:r>
        <w:rPr>
          <w:sz w:val="22"/>
        </w:rPr>
      </w:r>
    </w:p>
    <w:p>
      <w:pPr>
        <w:pStyle w:val="Normal"/>
        <w:rPr>
          <w:b/>
          <w:b/>
          <w:sz w:val="22"/>
        </w:rPr>
      </w:pPr>
      <w:r>
        <w:rPr>
          <w:b/>
          <w:sz w:val="22"/>
        </w:rPr>
        <w:t>22.04.11 Украинская Православная Церковь лидирует по числу верующих на Украине</w:t>
      </w:r>
    </w:p>
    <w:p>
      <w:pPr>
        <w:pStyle w:val="Normal"/>
        <w:rPr>
          <w:sz w:val="22"/>
        </w:rPr>
      </w:pPr>
      <w:r>
        <w:rPr>
          <w:sz w:val="22"/>
        </w:rPr>
        <w:t>Институт социологии Национальной академии наук Украины по заказу Центра системного анализа и прогнозирования провёл социологическое исследование на тему «Религия в Украине: конфессии, отношения, верующие».</w:t>
      </w:r>
    </w:p>
    <w:p>
      <w:pPr>
        <w:pStyle w:val="Normal"/>
        <w:rPr>
          <w:sz w:val="22"/>
        </w:rPr>
      </w:pPr>
      <w:r>
        <w:rPr>
          <w:sz w:val="22"/>
        </w:rPr>
        <w:t>Согласно данным опроса, 46% жителей Украины относят себя к юрисдикции Украинской Православной Церкви. Менее четверти (22%) украинцев являются приверженцами раскольнического «Киевского патриархата». Почти 10% жителей Украины - греко-католики, около 3% - протестанты, по 2% - римо-католики и мусульмане. К не признанной в православном мире «Украинской автокефальной православной церкви» (УАПЦ) принадлежит 1% жителей страны, менее 1% - члены нетрадиционных религиозных движений.</w:t>
      </w:r>
    </w:p>
    <w:p>
      <w:pPr>
        <w:pStyle w:val="Normal"/>
        <w:rPr>
          <w:sz w:val="22"/>
        </w:rPr>
      </w:pPr>
      <w:r>
        <w:rPr>
          <w:sz w:val="22"/>
        </w:rPr>
        <w:t>13% респондентов объявили себя верующими, но затруднились с ответом, к какой религии они принадлежат.</w:t>
      </w:r>
    </w:p>
    <w:p>
      <w:pPr>
        <w:pStyle w:val="Normal"/>
        <w:rPr>
          <w:sz w:val="22"/>
        </w:rPr>
      </w:pPr>
      <w:r>
        <w:rPr>
          <w:sz w:val="22"/>
        </w:rPr>
        <w:t>При этом больше половины респондентов (52%) охарактеризовали отношения между религиозными организациями на Украине как «нормальные», еще 6% считает, что они хорошие. 27% респондентов считает, что отношения между религиозными организациями конфликтные.</w:t>
      </w:r>
    </w:p>
    <w:p>
      <w:pPr>
        <w:pStyle w:val="Normal"/>
        <w:rPr>
          <w:sz w:val="22"/>
        </w:rPr>
      </w:pPr>
      <w:r>
        <w:rPr>
          <w:sz w:val="22"/>
        </w:rPr>
        <w:t>На вопрос: «Считаете ли Вы себя верующим?» положительно ответили 78% опрошенных. Неверующими себя считают 16%, затруднились ответить 6%.</w:t>
      </w:r>
    </w:p>
    <w:p>
      <w:pPr>
        <w:pStyle w:val="Normal"/>
        <w:rPr>
          <w:sz w:val="22"/>
        </w:rPr>
      </w:pPr>
      <w:r>
        <w:rPr>
          <w:sz w:val="22"/>
        </w:rPr>
        <w:t>Больше всего верующих людей (96%) проживает в западных областях Украины. На востоке страны удельный вес верующих среди всего населения составляет 71%, в центре - 73% и на юге - 78%. Меньше всего верующих среди жителей Киева - 69%, больше всего - среди сельских жителей - 84%. Верующих значительно больше среди женщин - 86%, среди мужчин - 67%.</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2.04.11 Наиболее почитаемым святым на Украине является князь Владимир</w:t>
      </w:r>
    </w:p>
    <w:p>
      <w:pPr>
        <w:pStyle w:val="Normal"/>
        <w:rPr>
          <w:sz w:val="22"/>
        </w:rPr>
      </w:pPr>
      <w:r>
        <w:rPr>
          <w:sz w:val="22"/>
        </w:rPr>
        <w:t>По данным опроса Института социологии Национальной академии наук Украины, наиболее почитаемыми святыми на Украине являются святые Крестители Руси - равноапостольный великий князь Владимир и великая княгиня Ольга.</w:t>
      </w:r>
    </w:p>
    <w:p>
      <w:pPr>
        <w:pStyle w:val="Normal"/>
        <w:rPr>
          <w:sz w:val="22"/>
        </w:rPr>
      </w:pPr>
      <w:r>
        <w:rPr>
          <w:sz w:val="22"/>
        </w:rPr>
        <w:t>Князя Владимира своим любимым святым считают 23% респондентов, княгиню Ольгу - 16%. Почти столько же украинцев (15%) своим любимым святым считают преподобного Серафима Саровского. Преподобного Сергия Радонежского выбрало 10% респондентов.</w:t>
      </w:r>
    </w:p>
    <w:p>
      <w:pPr>
        <w:pStyle w:val="Normal"/>
        <w:rPr>
          <w:sz w:val="22"/>
        </w:rPr>
      </w:pPr>
      <w:r>
        <w:rPr>
          <w:sz w:val="22"/>
        </w:rPr>
        <w:t>Также жители Украины почитают святого царя-мученика Николая (9%), блаженную Матрону Московскую (8%), святого благоверного князя Александра Невского (6%), преподобного Феодосия Печерского (5,5%). Среди украинских католиков наиболее популярны Фома Аквинский (2%) и Войцех Адальберт (1%).</w:t>
      </w:r>
    </w:p>
    <w:p>
      <w:pPr>
        <w:pStyle w:val="Normal"/>
        <w:rPr>
          <w:sz w:val="22"/>
        </w:rPr>
      </w:pPr>
      <w:r>
        <w:rPr>
          <w:sz w:val="22"/>
        </w:rPr>
        <w:t>Никого из святых не почитают 26% респондентов, затруднились ответить 22%.</w:t>
      </w:r>
    </w:p>
    <w:p>
      <w:pPr>
        <w:pStyle w:val="Normal"/>
        <w:rPr>
          <w:sz w:val="22"/>
        </w:rPr>
      </w:pPr>
      <w:r>
        <w:rPr>
          <w:sz w:val="22"/>
        </w:rPr>
        <w:t>Россия является основным местом паломничества для жителей Украины - у российских святынь уже успели побывать 10% украинцев. 2% респондентов (преимущественно из числа католиков) побывали у религиозных святынь Польши, 1,5% - в Израиле, по 1% - в Греции и Италии, чуть меньше 1% (это мусульмане Украины) - в Саудовской Аравии, около 3% - в других странах.</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22.04.11 Апелляционный суд снизил наказание для монахов Эсфигмену</w:t>
      </w:r>
    </w:p>
    <w:p>
      <w:pPr>
        <w:pStyle w:val="Normal"/>
        <w:rPr>
          <w:sz w:val="22"/>
        </w:rPr>
      </w:pPr>
      <w:r>
        <w:rPr>
          <w:sz w:val="22"/>
        </w:rPr>
        <w:t>Стали известны некоторые подробности прошедшего 6 апреля в Салониках апелляционного суда над 14-ю монахами афонского монастыря Эсфигмену, которые находятся в расколе со Вселенским Патриархатом и отказываются покидать монастырь.</w:t>
      </w:r>
    </w:p>
    <w:p>
      <w:pPr>
        <w:pStyle w:val="Normal"/>
        <w:rPr>
          <w:sz w:val="22"/>
        </w:rPr>
      </w:pPr>
      <w:r>
        <w:rPr>
          <w:sz w:val="22"/>
        </w:rPr>
        <w:t>Вселенский Патриархат и руководство Святой Горы Афон образовали параллельное братство Эсфигмену, которое располагается в столице Афоне - Карее, однако официальное эсфигменское братство не может занять сам монастырь, находящийся в руках раскольников, которые утверждают, что предпочтут умереть, если их попытаются выселить из монастыря силой. Законное братство Эсфигмену в Карее подало на раскольников иск в государственный суд за «незаконное проникновение и проживание на территории монастыря». Суд приговорил четырнадцать членов раскольничьего братства Эсфигмену во главе с игуменом Мефодием к году тюремного заключения и трем годам лишения свободы условно. Однако раскольники подали апелляцию.</w:t>
      </w:r>
    </w:p>
    <w:p>
      <w:pPr>
        <w:pStyle w:val="Normal"/>
        <w:rPr>
          <w:sz w:val="22"/>
        </w:rPr>
      </w:pPr>
      <w:r>
        <w:rPr>
          <w:sz w:val="22"/>
        </w:rPr>
        <w:t>Апелляционный суд Салоник подтвердил справедливость обвинения в «незаконной оккупации монастыря», однако снизил наказание монахам до шести месяцев тюремного заключения и трех лет лишения свободы условно.</w:t>
      </w:r>
    </w:p>
    <w:p>
      <w:pPr>
        <w:pStyle w:val="Normal"/>
        <w:rPr>
          <w:sz w:val="22"/>
        </w:rPr>
      </w:pPr>
      <w:r>
        <w:rPr>
          <w:sz w:val="22"/>
        </w:rPr>
        <w:t>Несмотря на смягчение приговора, осужденные монахи (только три из которых присутствовали на суде, а остальные были представлены адвокатом) не собираются подчиняться этому решению.</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25.04.11 Глава Константинопольской Церкви укрепляет «вертикаль власти» в своем Патриархате</w:t>
      </w:r>
    </w:p>
    <w:p>
      <w:pPr>
        <w:pStyle w:val="Normal"/>
        <w:rPr>
          <w:sz w:val="22"/>
        </w:rPr>
      </w:pPr>
      <w:r>
        <w:rPr>
          <w:sz w:val="22"/>
        </w:rPr>
        <w:t>На одной из последних сессий Священного Синода Константинопольского Патриархата были совершены перестановки в составе синодальных комиссий, ответственных за тот или иной аспект церковного служения. Последний раз состав синодальных комиссии существенно менялся только в 2002 году.</w:t>
      </w:r>
    </w:p>
    <w:p>
      <w:pPr>
        <w:pStyle w:val="Normal"/>
        <w:rPr>
          <w:sz w:val="22"/>
        </w:rPr>
      </w:pPr>
      <w:r>
        <w:rPr>
          <w:sz w:val="22"/>
        </w:rPr>
        <w:t>Напомним, что в 2008 г. Патриарх Варфоломей начал активно устранять неугодных ему иерархов из администрации Патриархата и заменять их своими людьми. Так, были отправлены в отставку Патриарший протосинкелл Феолипт, митр. Иконийский, архиграмматевс Синода Мелитон, митр. Филадельфийский и глава Патриаршей канцелярии Димитрий, митр. Севастийский.</w:t>
      </w:r>
    </w:p>
    <w:p>
      <w:pPr>
        <w:pStyle w:val="Normal"/>
        <w:rPr>
          <w:sz w:val="22"/>
        </w:rPr>
      </w:pPr>
      <w:r>
        <w:rPr>
          <w:sz w:val="22"/>
        </w:rPr>
        <w:t>На их место были назначены молодые клирики - архимандрит Элпидифор на место архиграмматевса, диакон Стефан - на место протосинкелла, а глава патриаршей канцелярии не замещен до сих пор. В прошлом месяце архиграмматевс Элпидифор и протосинкелл Стефан были рукоположены в архиерейский сан, причем на место архиграмматевса был назначен архимандрит Варфоломей (Самарас).</w:t>
      </w:r>
    </w:p>
    <w:p>
      <w:pPr>
        <w:pStyle w:val="Normal"/>
        <w:rPr>
          <w:sz w:val="22"/>
        </w:rPr>
      </w:pPr>
      <w:r>
        <w:rPr>
          <w:sz w:val="22"/>
        </w:rPr>
        <w:t>В новом составе синодальных комиссий основные позиции заняты двумя митрополитами - Афанасием Халкидонским и Эвангелом Пергским. Важную роль играют молодые архиереи - протосинкелл Стефан, бывший архиграмматевс Элпидифор, а также патриаршие клирики - новый архиграмматевс архим. Варфоломей, великий архимандрит Афинагор и великий архидиакон Максим. Бывшие противники патриарха Варфоломея митрополиты Мелитон Филадельфийский, Димитрий Севастийский и Феолипт Иконийский хотя и сохранили места в некоторых комиссиях, однако заметно отодвинуты на второй план. Создана также новая синодальная комиссия по биоэтике во главе с Иоанном, митр. Пергамским.</w:t>
      </w:r>
    </w:p>
    <w:p>
      <w:pPr>
        <w:pStyle w:val="Normal"/>
        <w:rPr/>
      </w:pPr>
      <w:r>
        <w:rPr>
          <w:b/>
          <w:sz w:val="22"/>
        </w:rPr>
        <w:t xml:space="preserve">На сегодняшний момент состав синодальных комиссий и патриарших отделов Константинопольского Патриархата выглядит следующим образом &gt;&gt;&gt; </w:t>
      </w:r>
      <w:r>
        <w:rPr>
          <w:sz w:val="22"/>
        </w:rPr>
        <w:t>http://www.pravmir.ru/konstantinopolskij-patriarx-varfolomej-ukreplyaet-vertikal-vlasti-v-svoem-patriarxate</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5.04.11 Большая часть православных греков не верит в воскресение мертвых</w:t>
      </w:r>
    </w:p>
    <w:p>
      <w:pPr>
        <w:pStyle w:val="Normal"/>
        <w:rPr>
          <w:sz w:val="22"/>
        </w:rPr>
      </w:pPr>
      <w:r>
        <w:rPr>
          <w:sz w:val="22"/>
        </w:rPr>
        <w:t>Опрос, проведенный греческой газетой «Вима тис Кириакис», показал резкое снижение религиозности населения Греции за последние 3 года.</w:t>
      </w:r>
    </w:p>
    <w:p>
      <w:pPr>
        <w:pStyle w:val="Normal"/>
        <w:rPr>
          <w:sz w:val="22"/>
        </w:rPr>
      </w:pPr>
      <w:r>
        <w:rPr>
          <w:sz w:val="22"/>
        </w:rPr>
        <w:t>Если в 2008 году на вопрос «Верите ли Вы в воскресение мертвых?» 51,3% опрошенных отвечали «да», а 41,8% - «скорее, да», то в этом году на вопрос о вере в воскресение мертвых «да» ответили только 26,5% опрошенных, а «скорее, да» - 15,8%. Ответ же «нет» дали 48,1% греков, а 10,1% затруднились ответить.</w:t>
      </w:r>
    </w:p>
    <w:p>
      <w:pPr>
        <w:pStyle w:val="Normal"/>
        <w:rPr>
          <w:sz w:val="22"/>
        </w:rPr>
      </w:pPr>
      <w:r>
        <w:rPr>
          <w:sz w:val="22"/>
        </w:rPr>
        <w:t>На вопрос «Считаете ли вы, что греки сейчас верят в Бога, так же как и прошлые годы?» 46,1% ответили «меньше, чем раньше», 28,8% - «также как и раньше», и 18,9% - «больше, чем раньше».</w:t>
      </w:r>
    </w:p>
    <w:p>
      <w:pPr>
        <w:pStyle w:val="Normal"/>
        <w:rPr>
          <w:sz w:val="22"/>
        </w:rPr>
      </w:pPr>
      <w:r>
        <w:rPr>
          <w:sz w:val="22"/>
        </w:rPr>
        <w:t>На вопрос «Что для Вас означает праздник Пасхи?» 36% ответили «время, которое нужно посвятить религии», 11,1% - «время пойти в церковь», 42,5% - «время для своих собственных дел», 39,9% - «время отдыха», 15,1% - «время побыть с родными», 11,9% - «время посетить родные места».</w:t>
      </w:r>
    </w:p>
    <w:p>
      <w:pPr>
        <w:pStyle w:val="Normal"/>
        <w:rPr>
          <w:sz w:val="22"/>
        </w:rPr>
      </w:pPr>
      <w:r>
        <w:rPr>
          <w:sz w:val="22"/>
        </w:rPr>
        <w:t>На вопрос «Вы уходите из церкви на Пасху сразу же как услышите «Христос Воскресе» или дожидаетесь начала Литургии и уходите после того как услышите «Христос Воскресе» на Литургии?» 48,4% ответили «сразу после “Христос Воскресе”», 28,8% - «после начала Литургии и «Христос Воскресе» на Литургии», а 8,5% сказали, что вообще не ходят в церковь на Пасху. Только 13,6% опрошенных ответили, что они остаются до конца пасхальной Литургии.</w:t>
      </w:r>
    </w:p>
    <w:p>
      <w:pPr>
        <w:pStyle w:val="Normal"/>
        <w:rPr>
          <w:sz w:val="22"/>
        </w:rPr>
      </w:pPr>
      <w:r>
        <w:rPr>
          <w:sz w:val="22"/>
        </w:rPr>
        <w:t>На вопрос «верите ли Вы в Бога» 56,3% ответили «да», 20% - «скорее, да», 13% - «нет», 7,7% - «скорее, нет» и 3,1% затруднились с ответом.</w:t>
      </w:r>
    </w:p>
    <w:p>
      <w:pPr>
        <w:pStyle w:val="Normal"/>
        <w:rPr>
          <w:sz w:val="22"/>
        </w:rPr>
      </w:pPr>
      <w:r>
        <w:rPr>
          <w:sz w:val="22"/>
        </w:rPr>
        <w:t>При этом большинство опрошенных, в общем и целом, понимают богослужение. На вопрос «Понимаете ли вы священные тексты Страстной седмицы?» 9,1% сказали «хорошо понимаю», 36,6% - «понимаю», 37,9% - «немного понимаю», и лишь 16,2% - «не понимаю».</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5.04.11 Месогейский митрополит мечтает об отделении Церкви от государства</w:t>
      </w:r>
    </w:p>
    <w:p>
      <w:pPr>
        <w:pStyle w:val="Normal"/>
        <w:rPr>
          <w:sz w:val="22"/>
        </w:rPr>
      </w:pPr>
      <w:r>
        <w:rPr>
          <w:sz w:val="22"/>
        </w:rPr>
        <w:t>Месогейский митрополит Николай (Элладская Православная Церковь) верит в чудесную природу Благодатного Огня и мечтает об отделении Церкви от государства. Об этом он сказал в своем интервью, данном по случаю Пасхи.</w:t>
      </w:r>
    </w:p>
    <w:p>
      <w:pPr>
        <w:pStyle w:val="Normal"/>
        <w:rPr>
          <w:sz w:val="22"/>
        </w:rPr>
      </w:pPr>
      <w:r>
        <w:rPr>
          <w:sz w:val="22"/>
        </w:rPr>
        <w:t>Митрополит Николай является одним из самых образованных иерархов Элладской Православной Церкви, он имеет две докторские степени - по астрофизике и богословию. Закончив обучение в Массачусетстком технологическом университете и Гарварде, будущий митрополит отказался от блестящей карьеры в NASA, вернулся в Грецию и стал в 1989 году монахом.</w:t>
      </w:r>
    </w:p>
    <w:p>
      <w:pPr>
        <w:pStyle w:val="Normal"/>
        <w:rPr>
          <w:sz w:val="22"/>
        </w:rPr>
      </w:pPr>
      <w:r>
        <w:rPr>
          <w:sz w:val="22"/>
        </w:rPr>
        <w:t>В 2004 г. он был рукоположен в архиерейский сан на Месогейскую кафедру. Когда в Кератее в конце 2010 г. начались почти что боевые столкновения местных жителей с полицией по поводу строительства хранилища для захоронения отходов, митр. Николай выступил в защиту позиции местных жителей и убедил полицию временно снять оцепление со спорного объекта. В последние дни столкновения снова возобновились. На вопрос о своей роли в кератейском конфликте митр. Николай сказал: «Я также несу за это ответственность. Но прежде всего насилие должно быть прекращено с обеих сторон».</w:t>
      </w:r>
    </w:p>
    <w:p>
      <w:pPr>
        <w:pStyle w:val="Normal"/>
        <w:rPr>
          <w:sz w:val="22"/>
        </w:rPr>
      </w:pPr>
      <w:r>
        <w:rPr>
          <w:sz w:val="22"/>
        </w:rPr>
        <w:t>На вопрос: «Не беспокоит ли Вас, что большинство прихожан уходит с пасхального богослужения сразу после того, как услышит приветствие «Христос Воскресе»?», митрополит Николай ответил: «Конечно, это меня беспокоит. Это все равно, что прийти на свадьбу и уйти сразу после прибытия невесты. Это просто позор».</w:t>
      </w:r>
    </w:p>
    <w:p>
      <w:pPr>
        <w:pStyle w:val="Normal"/>
        <w:rPr>
          <w:sz w:val="22"/>
        </w:rPr>
      </w:pPr>
      <w:r>
        <w:rPr>
          <w:sz w:val="22"/>
        </w:rPr>
        <w:t>На вопрос верит ли он в чудесное возжжение Благодатного Огня или же все таки этот огонь зажигают люди, митрополит ответил: «Это точно также как отвергать во имя науки, что мир был создан из ничего. Если мир был создан из ничего, то почему Благодатный Огонь не может быть создан из ничего?»</w:t>
      </w:r>
    </w:p>
    <w:p>
      <w:pPr>
        <w:pStyle w:val="Normal"/>
        <w:rPr>
          <w:sz w:val="22"/>
        </w:rPr>
      </w:pPr>
      <w:r>
        <w:rPr>
          <w:sz w:val="22"/>
        </w:rPr>
        <w:t>Говоря на тему Церкви и государства в Греции митр. Николай заявил, что хотел бы чтобы Церковь была отделена от государства и перестала быть «государственной». «Церковь должна быть свободна от государства. В современных условиях Церковь, будучи частью государственного организма, разрушается вместе с ним», - сказал митрополит Никола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5.04.11 Пасхальная амнистия в Грузии не оправдала ожидания Церкви</w:t>
      </w:r>
    </w:p>
    <w:p>
      <w:pPr>
        <w:pStyle w:val="Normal"/>
        <w:rPr>
          <w:sz w:val="22"/>
        </w:rPr>
      </w:pPr>
      <w:r>
        <w:rPr>
          <w:sz w:val="22"/>
        </w:rPr>
        <w:t>Объявленная перед днями Святой Пасхи амнистия в Грузии не оправдала ожиданий Грузинского Патриарха. На свободу было выпущено значительно меньше заключенных, чем рекомендовал Предстоятель Грузинской Церкви.</w:t>
      </w:r>
    </w:p>
    <w:p>
      <w:pPr>
        <w:pStyle w:val="Normal"/>
        <w:rPr>
          <w:sz w:val="22"/>
        </w:rPr>
      </w:pPr>
      <w:r>
        <w:rPr>
          <w:sz w:val="22"/>
        </w:rPr>
        <w:t>Перед самым праздником Святой Пасхи грузинские СМИ сообщили, что президент Грузии М. Саакашвили намерен провести очередную «пасхальную» амнистию и помиловать ряд заключенных, находящихся в местах лишения свободы за нетяжкие преступления. Тогда же прозвучала информация о том, что комиссия по помилованию рассмотрит всего 300 дел кандидатов на амнистию.</w:t>
      </w:r>
    </w:p>
    <w:p>
      <w:pPr>
        <w:pStyle w:val="Normal"/>
        <w:rPr>
          <w:sz w:val="22"/>
        </w:rPr>
      </w:pPr>
      <w:r>
        <w:rPr>
          <w:sz w:val="22"/>
        </w:rPr>
        <w:t>Традиционно свои рекомендации о досрочном освобождении дает президенту Грузии и Предстоятель Грузинской Православной Церкви Патриарх-Католикос Илия II. В этот раз в Грузинскую Патриархию за рекомендацией о помиловании обратились более 2000 осужденных. Рекомендации были даны только лицам, осужденным за менее тяжкие преступления и которые уже отбыли половину срока наказания. Учитывалось также состояние здоровья осужденного. Благословение Патриарха не давалось на досрочное освобождение лиц, которые осуждены за убийство, разбой, изнасилование, торговлю наркотиками, похищение человека с целью получения выкупа и другие тяжкие преступления. Но даже при этом, Патриархия Грузии рекомендовала президенту досрочно освободить более 1000 осужденных. Среди них 45 женщин и 33 несовершеннолетних.</w:t>
      </w:r>
    </w:p>
    <w:p>
      <w:pPr>
        <w:pStyle w:val="Normal"/>
        <w:rPr>
          <w:sz w:val="22"/>
        </w:rPr>
      </w:pPr>
      <w:r>
        <w:rPr>
          <w:sz w:val="22"/>
        </w:rPr>
        <w:t>Рассмотрев полученные рекомендации, президент Саакашвили счел возможным помиловать всего 266 заключенных. Свободу получили только 227 помилованных, 24-м срок лишения свободы был сокращен наполовину, двоим снято условное наказание, а еще 13-ти заключенным был только сокращен срок заключени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7.04.11 Экзарх Южной Африки призвал возродить движение филэллинизма</w:t>
      </w:r>
    </w:p>
    <w:p>
      <w:pPr>
        <w:pStyle w:val="Normal"/>
        <w:rPr>
          <w:sz w:val="22"/>
        </w:rPr>
      </w:pPr>
      <w:r>
        <w:rPr>
          <w:sz w:val="22"/>
        </w:rPr>
        <w:t>Один из влиятельных членов Священного Синода Александрийского Патриархата митрополит Зимбабве и экзарх Южной Африки Серафим обратился к мировой общественности с призывом восстановить движение филэллинизма, а также создать подконтрольный Элладской Православной Церкви финансовый фонд для возрождения экономики Греции.</w:t>
      </w:r>
    </w:p>
    <w:p>
      <w:pPr>
        <w:pStyle w:val="Normal"/>
        <w:rPr>
          <w:sz w:val="22"/>
        </w:rPr>
      </w:pPr>
      <w:r>
        <w:rPr>
          <w:sz w:val="22"/>
        </w:rPr>
        <w:t>Движение филэллинизма (от ред.: филэллинизм - любовь к грекам) существовало среди европейских и американских греков в XIX в. во время борьбы с Турцией за независимость Греции. Задачей движения было распространять среди американского и европейских народов идеи материальной и нравственной поддержки греческого народа, способствовать признанию великого вклада греческой культуры в мировую культуру всего человечества и популяризировать греческую идеологию среди других народов.</w:t>
      </w:r>
    </w:p>
    <w:p>
      <w:pPr>
        <w:pStyle w:val="Normal"/>
        <w:rPr>
          <w:sz w:val="22"/>
        </w:rPr>
      </w:pPr>
      <w:r>
        <w:rPr>
          <w:sz w:val="22"/>
        </w:rPr>
        <w:t>Митрополит Серафим предлагал вдохнуть новую жизнь в движение филэллинизма и с его помощью убедить Евросоюз в необходимости принятия ряда мер по спасению Греции от финансового кризиса. Зимбабвийский митрополит предлагает целый пакет таких мер, направленных на спасение греческой республики. Прежде всего, он призывает Евросоюз аннулировать кредиты, взятые греческим государством, а также дать Греции новые беспроцентные кредиты. Кроме того, предлагается принципиально увеличить поток инвестиций в Грецию и способствовать привлечению большего числа туристов. Все эти меры предлагается популяризировать с помощью нового движения филэллинов.</w:t>
      </w:r>
    </w:p>
    <w:p>
      <w:pPr>
        <w:pStyle w:val="Normal"/>
        <w:rPr>
          <w:sz w:val="22"/>
        </w:rPr>
      </w:pPr>
      <w:r>
        <w:rPr>
          <w:sz w:val="22"/>
        </w:rPr>
        <w:t>Кроме того, митрополит Серафим предлагает множество других мер, например, продать часть имущества греческих общин за рубежом, направить на погашение кредитов средства зарубежных греческих епархий, а также богатых приходов материковой Греции, обратиться к представителям греческого бизнеса и зажиточным жителям Греции с просьбой участвовать в спасении государства.</w:t>
      </w:r>
    </w:p>
    <w:p>
      <w:pPr>
        <w:pStyle w:val="Normal"/>
        <w:rPr>
          <w:sz w:val="22"/>
        </w:rPr>
      </w:pPr>
      <w:r>
        <w:rPr>
          <w:sz w:val="22"/>
        </w:rPr>
        <w:t>Важным средством выхода из создавшейся катастрофической ситуации митрополит Серафим считает создание специального фонда для сбора пожертвований, полностью подконтрольного Церкви. Подконтрольность фонда Церкви будет гарантией того, что пожертвованные средства действительной пойдут на погашение кредитов, а не будут украдены чиновниками.</w:t>
      </w:r>
    </w:p>
    <w:p>
      <w:pPr>
        <w:pStyle w:val="Normal"/>
        <w:rPr>
          <w:sz w:val="22"/>
        </w:rPr>
      </w:pPr>
      <w:r>
        <w:rPr>
          <w:sz w:val="22"/>
        </w:rPr>
        <w:t>Также митрополит Серафим призвал жителей Кипра, не так страдающих от финансового кризиса, участвовать в погашении греческих кредитов. По его мнению, греки всего мира должны быть исключительно солидарны в этот сложный период. «Кипр должен выделить средства и не требовать за них никаких процентов», - считает митрополит Серафим.</w:t>
      </w:r>
    </w:p>
    <w:p>
      <w:pPr>
        <w:pStyle w:val="Normal"/>
        <w:rPr>
          <w:sz w:val="22"/>
        </w:rPr>
      </w:pPr>
      <w:r>
        <w:rPr>
          <w:sz w:val="22"/>
        </w:rPr>
        <w:t>Кроме того, по мнению Зимбабвийского митрополита, для преодоления кризиса весьма важно чтобы Евросоюз стал однозначно рассматривать проблему Греция-Турция в качестве проблемы Евросоюз-Турция и незамедлительно бы накладывал экономические и военные санкции на любое нарушение со стороны турецкого правительств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8.04.11 Святейший Патриарх Кирилл принял участие в мероприятиях, посвященных 25-летию со дня аварии на Чернобыльской АЭС</w:t>
      </w:r>
    </w:p>
    <w:p>
      <w:pPr>
        <w:pStyle w:val="Normal"/>
        <w:rPr>
          <w:sz w:val="22"/>
        </w:rPr>
      </w:pPr>
      <w:r>
        <w:rPr>
          <w:sz w:val="22"/>
        </w:rPr>
        <w:t>С 25 по 27 апреля проходил Первосвятительский визит Святейшего Патриарха Московского и всея Руси Кирилла на Украину. В рамках поездки состоялись богослужения и официальные мероприятия, посвященные памяти жертв Чернобыльской катастрофы 1986 года.</w:t>
      </w:r>
    </w:p>
    <w:p>
      <w:pPr>
        <w:pStyle w:val="Normal"/>
        <w:rPr>
          <w:sz w:val="22"/>
        </w:rPr>
      </w:pPr>
      <w:r>
        <w:rPr>
          <w:sz w:val="22"/>
        </w:rPr>
        <w:t>В ночь на 26 апреля Патриарх Кирилл совершил заупокойную литию по жертвам аварии у мемориала «Героям Чернобыля» на территории храмового комплекса Архистратига Михаила в киевском районе Дарница.</w:t>
      </w:r>
    </w:p>
    <w:p>
      <w:pPr>
        <w:pStyle w:val="Normal"/>
        <w:rPr/>
      </w:pPr>
      <w:r>
        <w:rPr>
          <w:b/>
          <w:sz w:val="22"/>
        </w:rPr>
        <w:t xml:space="preserve">По окончании богослужения Святейший Владыка обратился со словом к участникам траурных мероприятий. </w:t>
      </w:r>
      <w:r>
        <w:rPr>
          <w:sz w:val="22"/>
        </w:rPr>
        <w:t>http://www.patriarchia.ru/db/text/1462092.html</w:t>
      </w:r>
    </w:p>
    <w:p>
      <w:pPr>
        <w:pStyle w:val="Normal"/>
        <w:rPr>
          <w:sz w:val="22"/>
        </w:rPr>
      </w:pPr>
      <w:r>
        <w:rPr>
          <w:sz w:val="22"/>
        </w:rPr>
        <w:t>В 1 час 23 минуты (время взрыва на АЭС) прозвучал первый из 25 ударов - по числу лет, минувших со дня трагедии - поминального колокола, установленного на вершине кургана «Герои Чернобыля».</w:t>
      </w:r>
    </w:p>
    <w:p>
      <w:pPr>
        <w:pStyle w:val="Normal"/>
        <w:rPr>
          <w:sz w:val="22"/>
        </w:rPr>
      </w:pPr>
      <w:r>
        <w:rPr>
          <w:sz w:val="22"/>
        </w:rPr>
        <w:t>+ + +</w:t>
      </w:r>
    </w:p>
    <w:p>
      <w:pPr>
        <w:pStyle w:val="Normal"/>
        <w:rPr>
          <w:sz w:val="22"/>
        </w:rPr>
      </w:pPr>
      <w:r>
        <w:rPr>
          <w:sz w:val="22"/>
        </w:rPr>
        <w:t>Днем 26 апреля Свя</w:t>
        <w:tab/>
        <w:t>тейший Патриарх Кирилл и Блаженнейший Митрополит Владимир прибыли в Ильинский храм в Чернобыле - единственную церковь, действующую на территории зоны отчуждения ЧАЭС. У входа в храм Патриарх Кирилл и Митрополит Владимир встречали Президентов России и Украины Д.А. Медведева и В.Ф. Януковича.</w:t>
      </w:r>
    </w:p>
    <w:p>
      <w:pPr>
        <w:pStyle w:val="Normal"/>
        <w:rPr>
          <w:sz w:val="22"/>
        </w:rPr>
      </w:pPr>
      <w:r>
        <w:rPr>
          <w:sz w:val="22"/>
        </w:rPr>
        <w:t>Предстоятель Русской Церкви совершил в храме Пасхальный молебен и обратился с кратким словом к собравшимся в храме, «несущем на себе печать Чернобыльской катастрофы, в которой так ярко проявились сила духа, мужество и сила веры».</w:t>
      </w:r>
    </w:p>
    <w:p>
      <w:pPr>
        <w:pStyle w:val="Normal"/>
        <w:rPr>
          <w:sz w:val="22"/>
        </w:rPr>
      </w:pPr>
      <w:r>
        <w:rPr>
          <w:sz w:val="22"/>
        </w:rPr>
        <w:t>«Силой веры и был сохранен этот храм, ставший символом победы над страшной катастрофой», - подчеркнул Святейший Владыка.</w:t>
      </w:r>
    </w:p>
    <w:p>
      <w:pPr>
        <w:pStyle w:val="Normal"/>
        <w:rPr>
          <w:sz w:val="22"/>
        </w:rPr>
      </w:pPr>
      <w:r>
        <w:rPr>
          <w:sz w:val="22"/>
        </w:rPr>
        <w:t>В память о своем пребывании в Чернобыле Святейший Патриарх Кирилл подарил образ Спаса Нерукотворного протоиерею Николаю Якушину, настоятелю Ильинского храма. «Пусть этот образ напоминает Вам о сегодняшнем историческом дне и, молясь перед этим образом, пусть народ Ваш воздыхает с верой ко Господу, ибо в ответ на сердечное воздыхание Господь всегда даст просимое», - сказал Предстоятель отцу Николаю.</w:t>
      </w:r>
    </w:p>
    <w:p>
      <w:pPr>
        <w:pStyle w:val="Normal"/>
        <w:rPr>
          <w:sz w:val="22"/>
        </w:rPr>
      </w:pPr>
      <w:r>
        <w:rPr>
          <w:sz w:val="22"/>
        </w:rPr>
        <w:t>Особые слова приветствия Святейший Патриарх Кирилл обратил к Президентам России и Украины, «которых так радостно видеть вместе в этом святом храме», и к архипастырям из России, Украины и Белоруссии, прибывшим в Чернобыль на годовщину трагедии.</w:t>
      </w:r>
    </w:p>
    <w:p>
      <w:pPr>
        <w:pStyle w:val="Normal"/>
        <w:rPr>
          <w:sz w:val="22"/>
        </w:rPr>
      </w:pPr>
      <w:r>
        <w:rPr>
          <w:sz w:val="22"/>
        </w:rPr>
        <w:t>Всем участникам молебна были переданы образки Христа Воскресшего с Патриаршим благословением.</w:t>
      </w:r>
    </w:p>
    <w:p>
      <w:pPr>
        <w:pStyle w:val="Normal"/>
        <w:rPr>
          <w:sz w:val="22"/>
        </w:rPr>
      </w:pPr>
      <w:r>
        <w:rPr>
          <w:sz w:val="22"/>
        </w:rPr>
        <w:t>Затем Предстоятель Русской Церкви освятил колокола для звонницы, переданные по благословению Его Святейшества в дар Ильинскому храму, после чего главы России и Украины, Святейший Патриарх Кирилл и Блаженнейший Митрополит Владимир вместе произвели несколько ударов в самый большой колокол.</w:t>
      </w:r>
    </w:p>
    <w:p>
      <w:pPr>
        <w:pStyle w:val="Normal"/>
        <w:rPr/>
      </w:pPr>
      <w:r>
        <w:rPr>
          <w:b/>
          <w:sz w:val="22"/>
        </w:rPr>
        <w:t xml:space="preserve">Потом, стоя на ступенях храма, Святейший Владыка произнес слово. </w:t>
      </w:r>
      <w:r>
        <w:rPr>
          <w:sz w:val="22"/>
        </w:rPr>
        <w:t>http://www.patriarchia.ru/db/text/1463013.html</w:t>
      </w:r>
    </w:p>
    <w:p>
      <w:pPr>
        <w:pStyle w:val="Normal"/>
        <w:rPr>
          <w:sz w:val="22"/>
        </w:rPr>
      </w:pPr>
      <w:r>
        <w:rPr>
          <w:sz w:val="22"/>
        </w:rPr>
        <w:t>Обращаясь к собравшимся, Патриарх Кирилл выразил уверенность, что чернобыльская трагедия должна побудить народы России, Украины и Белоруссии к единению: «Это удивительный пример солидарности людей перед лицом общего врага. Пусть он никогда не изгладится из нашей памяти. Пусть он вдохновляет нас на сохранение братских отношений друг с другом. Пусть границы, которые существуют между государствами, никогда не разделят наш народ, духовно единый и в большинстве своем православный. Пусть границы никогда не разделят братские народы Украины, Белоруссии и России. Верим, что Господь приклонит милость к нам и сегодня, поможет нам устроять мирную и процветающую жизнь. Пусть Господь хранит Украину, Российскую Федерацию, Беларусь и их народы, ограждая нас от всяких скорбей и бед, которые требовали бы человеческих жертв. А мы будем верно хранить память о тех, кто жизнью своею защитил землю сию от страшной смертельной опасности».</w:t>
      </w:r>
    </w:p>
    <w:p>
      <w:pPr>
        <w:pStyle w:val="Normal"/>
        <w:rPr>
          <w:sz w:val="22"/>
        </w:rPr>
      </w:pPr>
      <w:r>
        <w:rPr>
          <w:sz w:val="22"/>
        </w:rPr>
        <w:t>В дар чернобыльскому храму Святейший Патриарх Кирилл передал комплект богослужебных облачений. Блаженнейший митрополит Владимир вручил Его Святейшеству орден святителя Феодосия Черниговского Украинской Православной Церкви.</w:t>
      </w:r>
    </w:p>
    <w:p>
      <w:pPr>
        <w:pStyle w:val="Normal"/>
        <w:rPr>
          <w:sz w:val="22"/>
        </w:rPr>
      </w:pPr>
      <w:r>
        <w:rPr>
          <w:sz w:val="22"/>
        </w:rPr>
        <w:t>Затем участники мероприятия прибыли к мемориалу в память о первых жертвах чернобыльской катастрофы, расположенному непосредственно на площадке перед зданием АЭС. После заупокойной ектеньи и пения «Вечной памяти» всем погибшим в результате аварии главы России и Украины, Святейший Патриарх Кирилл и Блаженнейший Митрополит Владимир возложили к памятнику цветы. Собравшимися был пропет Пасхальный тропарь «Христос Воскресе».</w:t>
      </w:r>
    </w:p>
    <w:p>
      <w:pPr>
        <w:pStyle w:val="Normal"/>
        <w:rPr>
          <w:sz w:val="22"/>
        </w:rPr>
      </w:pPr>
      <w:r>
        <w:rPr>
          <w:sz w:val="22"/>
        </w:rPr>
        <w:t>+ + +</w:t>
      </w:r>
    </w:p>
    <w:p>
      <w:pPr>
        <w:pStyle w:val="Normal"/>
        <w:rPr>
          <w:sz w:val="22"/>
        </w:rPr>
      </w:pPr>
      <w:r>
        <w:rPr>
          <w:sz w:val="22"/>
        </w:rPr>
        <w:t>В тот же день Святейший Патриарх Кирилл посетил Национальный институт рака Министерства здравоохранения Украины в Киеве, где передал в дар учреждению медицинскую аппаратуру и вручил пациентам детского отделения пасхальные подарки.</w:t>
      </w:r>
    </w:p>
    <w:p>
      <w:pPr>
        <w:pStyle w:val="Normal"/>
        <w:rPr/>
      </w:pPr>
      <w:r>
        <w:rPr>
          <w:b/>
          <w:sz w:val="22"/>
        </w:rPr>
        <w:t xml:space="preserve">Святейший Владыка также выступил перед персоналом института и волонтерами, оказывающими помощь онкологическим больным. </w:t>
      </w:r>
      <w:r>
        <w:rPr>
          <w:sz w:val="22"/>
        </w:rPr>
        <w:t>http://www.patriarchia.ru/db/text/1463954.html</w:t>
      </w:r>
    </w:p>
    <w:p>
      <w:pPr>
        <w:pStyle w:val="Normal"/>
        <w:rPr>
          <w:sz w:val="22"/>
        </w:rPr>
      </w:pPr>
      <w:r>
        <w:rPr>
          <w:sz w:val="22"/>
        </w:rPr>
        <w:t>«Здесь какая-то особая атмосфера. Здесь многому можно научиться, многое можно подметить для самого себя. В первую очередь священники должны чаще бывать в таких местах, - сказал Патриарх, напомнив мысль Ф.М. Достоевского о том, что через страдание человек спасается. - Собственно говоря, все то, что делает священник, и есть истощание себя ради другого. И пример добровольцев, жертвенный пример врачей, других сотрудников, работающих в таких учреждениях, является очень важным воспитательным фактором для священника. Кроме того, я думаю, можно много мыслей почерпнуть для своих проповедей, для своей духовнической работы, общаясь и с мамами, и с детьми».</w:t>
      </w:r>
    </w:p>
    <w:p>
      <w:pPr>
        <w:pStyle w:val="Normal"/>
        <w:rPr>
          <w:sz w:val="22"/>
        </w:rPr>
      </w:pPr>
      <w:r>
        <w:rPr>
          <w:sz w:val="22"/>
        </w:rPr>
        <w:t>Вечером 26 апреля Предстоятель Русской Церкви принял участие в международной конференции «После Чернобыля: общая боль, общая забота, общая надежда» в Киево-Печерской лавре.</w:t>
      </w:r>
    </w:p>
    <w:p>
      <w:pPr>
        <w:pStyle w:val="Normal"/>
        <w:rPr/>
      </w:pPr>
      <w:r>
        <w:rPr>
          <w:b/>
          <w:sz w:val="22"/>
        </w:rPr>
        <w:t xml:space="preserve">Святейший Владыка обратился с речью к участникам форума и вручил ветеранам-ликвидаторам последствий аварии на Чернобыльской АЭС из России, Украины и Белоруссии медали «Патриаршая благодарность». </w:t>
      </w:r>
      <w:r>
        <w:rPr>
          <w:sz w:val="22"/>
        </w:rPr>
        <w:t>http://www.patriarchia.ru/db/text/1463289.html</w:t>
      </w:r>
    </w:p>
    <w:p>
      <w:pPr>
        <w:pStyle w:val="Normal"/>
        <w:rPr>
          <w:sz w:val="22"/>
        </w:rPr>
      </w:pPr>
      <w:r>
        <w:rPr>
          <w:sz w:val="22"/>
        </w:rPr>
        <w:t>+ + +</w:t>
      </w:r>
    </w:p>
    <w:p>
      <w:pPr>
        <w:pStyle w:val="Normal"/>
        <w:rPr>
          <w:sz w:val="22"/>
        </w:rPr>
      </w:pPr>
      <w:r>
        <w:rPr>
          <w:sz w:val="22"/>
        </w:rPr>
        <w:t>27 апреля Патриарх Кирилл в сослужении Митрополита Владимира и сонма иерархов и духовенства Украины, России и Белоруссии совершил Божественную литургию на площади перед Успенским собором Киево-Печерской лавры.</w:t>
      </w:r>
    </w:p>
    <w:p>
      <w:pPr>
        <w:pStyle w:val="Normal"/>
        <w:rPr/>
      </w:pPr>
      <w:r>
        <w:rPr>
          <w:b/>
          <w:sz w:val="22"/>
        </w:rPr>
        <w:t xml:space="preserve">По окончании богослужения Предстоятель Русской Церкви обратился к собравшимся с Первосвятительским словом. </w:t>
      </w:r>
      <w:r>
        <w:rPr>
          <w:sz w:val="22"/>
        </w:rPr>
        <w:t>http://www.patriarchia.ru/db/text/1463906.html</w:t>
      </w:r>
    </w:p>
    <w:p>
      <w:pPr>
        <w:pStyle w:val="Normal"/>
        <w:rPr>
          <w:sz w:val="22"/>
        </w:rPr>
      </w:pPr>
      <w:r>
        <w:rPr>
          <w:sz w:val="22"/>
        </w:rPr>
        <w:t>Во внимание к усердным архипастырским трудам и в связи с 50-летием со дня рождения Святейший Владыка наградил наместника Киево-Печерской лавры архиепископа Вышгородского Павла орденом преподобного Серафима Саровского I степени и вручил ему памятную панагию.</w:t>
      </w:r>
    </w:p>
    <w:p>
      <w:pPr>
        <w:pStyle w:val="Normal"/>
        <w:rPr>
          <w:sz w:val="22"/>
        </w:rPr>
      </w:pPr>
      <w:r>
        <w:rPr>
          <w:sz w:val="22"/>
        </w:rPr>
        <w:t>Также Патриарших наград во внимание к усердным трудам и в связи со знаменательными датами в их жизни были удостоены митрополит Хмельницкий и Староконстантиновский Антоний и епископ Могилевский и Мстиславский Софроний.</w:t>
      </w:r>
    </w:p>
    <w:p>
      <w:pPr>
        <w:pStyle w:val="Normal"/>
        <w:rPr>
          <w:sz w:val="22"/>
        </w:rPr>
      </w:pPr>
      <w:r>
        <w:rPr>
          <w:sz w:val="22"/>
        </w:rPr>
        <w:t>В тот же день Святейший Патриарх Кирилл возвратился в Москву.</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8.04.11 Пасхальное послание Архиепископа Хризостома вызвало протест властей Кипра</w:t>
      </w:r>
    </w:p>
    <w:p>
      <w:pPr>
        <w:pStyle w:val="Normal"/>
        <w:rPr>
          <w:sz w:val="22"/>
        </w:rPr>
      </w:pPr>
      <w:r>
        <w:rPr>
          <w:sz w:val="22"/>
        </w:rPr>
        <w:t>В Пасхальном послании Архиепископ Кипрский Хризостом подверг критике миротворческую политику правящей коммунистической партии Кипра (АКЕЛ) и призвал к прекращению всяких переговоров с турками, оккупировавшими северную часть острова. До этого из материалов WikiLeaks стало известно, что Архиепископ Хризостом осуждает попытки нынешнего правительства создать на Кипре греческо-турецкую федерацию.</w:t>
      </w:r>
    </w:p>
    <w:p>
      <w:pPr>
        <w:pStyle w:val="Normal"/>
        <w:rPr>
          <w:sz w:val="22"/>
        </w:rPr>
      </w:pPr>
      <w:r>
        <w:rPr>
          <w:sz w:val="22"/>
        </w:rPr>
        <w:t>По словам главы Кипрской Церкви, на все встречные шаги, сделанные со стороны греков, для нахождения решения кипрской проблемы, не последовало никакого ответа со стороны Турции. «Вместо этого оккупационные власти постоянно меняли предмет переговоров, и теперь совершенно очевидно, что конечной целью оккупантов является установление на острове туркократии и высылка греков. Уродливое лицо оккупации становится все более отвратительным, и мы должны понимать, что у нас не остается никакого другого выбора, кроме как четко осознать кипрскую проблему, как проблему вторжения и оккупации», - сказал Архиепископ Хризостом в Пасхальном послании.</w:t>
      </w:r>
    </w:p>
    <w:p>
      <w:pPr>
        <w:pStyle w:val="Normal"/>
        <w:rPr>
          <w:sz w:val="22"/>
        </w:rPr>
      </w:pPr>
      <w:r>
        <w:rPr>
          <w:sz w:val="22"/>
        </w:rPr>
        <w:t>С осуждением заявлений Кипрского архипастыря выступил президент непризнанной Турецкой республики Северного Кипра Дервиш Эроглу. Комментируя текст послания, Эроглу заявил, что Кипрскому архиепископу следует ограничиться исполнением религиозных обязанностей и не вмешиваться в политику острова.</w:t>
      </w:r>
    </w:p>
    <w:p>
      <w:pPr>
        <w:pStyle w:val="Normal"/>
        <w:rPr>
          <w:sz w:val="22"/>
        </w:rPr>
      </w:pPr>
      <w:r>
        <w:rPr>
          <w:sz w:val="22"/>
        </w:rPr>
        <w:t>С осуждением послания выступил и генеральный секретарь Центрального Комитета АКЕЛ Андрос Киприану. Он сказал, что окружное пасхальное послание главы Кипрской Церкви способствует не консолидации, а расколу кипрского общества, вносит новые разногласия и противопоставляет одних людей другим.</w:t>
      </w:r>
    </w:p>
    <w:p>
      <w:pPr>
        <w:pStyle w:val="Normal"/>
        <w:rPr>
          <w:sz w:val="22"/>
        </w:rPr>
      </w:pPr>
      <w:r>
        <w:rPr>
          <w:sz w:val="22"/>
        </w:rPr>
        <w:t>Комментируя заявление президента непризнанной Турецкой республики Северного Кипра, Архиепископ Хризостом сказал: «Церковь не нуждается в советах или разрешении господина Эроглу для решения национальных вопросов. Конечно, нашей главной заботой являются наши религиозные обязанности, однако Церковь должна служить людям и в социальном контексте. Сейчас, когда мы живем в полуоккупации, Церковь Кипра должна иметь четкие взгляды».</w:t>
      </w:r>
    </w:p>
    <w:p>
      <w:pPr>
        <w:pStyle w:val="Normal"/>
        <w:rPr>
          <w:sz w:val="22"/>
        </w:rPr>
      </w:pPr>
      <w:r>
        <w:rPr>
          <w:sz w:val="22"/>
        </w:rPr>
        <w:t>В ответ на слова главы правящей коммунистической партии, Архиепископ Хризостом заявил следующее: «Относительно того, что говорил дорогой господин Киприану, я должен сказать следующее: мы с уважением относимся к политике АКЕЛ, однако политика этой партии, на наш взгляд, не реализуема, и вряд ли из нее что-то получится. Политика «хорошего ребенка» провалилась. В течении нескольких лет мы видим ведущиеся без каких-либо результатов переговоры с турками. Если политика «хорошего ребенка» увенчается успехом, то мы сразу же поздравим генерального секретаря АКЕЛ, однако, по нашему мнению, при продолжении этой политики всё будет развиваться только в худшую сторону».</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29.04.11 В Москве начато строительство первого храма «Проекта-200»</w:t>
      </w:r>
    </w:p>
    <w:p>
      <w:pPr>
        <w:pStyle w:val="Normal"/>
        <w:rPr>
          <w:sz w:val="22"/>
        </w:rPr>
      </w:pPr>
      <w:r>
        <w:rPr>
          <w:sz w:val="22"/>
        </w:rPr>
        <w:t>29 апреля в Москве началась реализация «Проекта-200». Первый храм во имя святых Кирилла и Мефодия заложен около театрального центра на Дубровке в память о погибших в результате теракта в октябре 2002 года. Чин освящения закладного камня совершил Святейший Патриарх Московский и всея Руси Кирилл.</w:t>
      </w:r>
    </w:p>
    <w:p>
      <w:pPr>
        <w:pStyle w:val="Normal"/>
        <w:rPr>
          <w:sz w:val="22"/>
        </w:rPr>
      </w:pPr>
      <w:r>
        <w:rPr>
          <w:sz w:val="22"/>
        </w:rPr>
        <w:t>На церемонии закладки присутствовали председатель Финансово-хозяйственного управления Московской Патриархии епископ Подольский Тихон, мэр Москвы С.С. Собянин, первый заместитель мэра Москвы в Правительстве Москвы В.И. Ресин, префект Юго-Восточного административного округа В.Б. Зотов, представители мэрии, предприниматели, оказывающие поддержку строительству храма, и верующие.</w:t>
      </w:r>
    </w:p>
    <w:p>
      <w:pPr>
        <w:pStyle w:val="Normal"/>
        <w:rPr>
          <w:sz w:val="22"/>
        </w:rPr>
      </w:pPr>
      <w:r>
        <w:rPr>
          <w:sz w:val="22"/>
        </w:rPr>
        <w:t>В «народном штабе» по поддержке упомянутой программы полагают, что 29 апреля стало «важной датой, точкой отсчета: Русская Церковь приходит к москвичам, в громадные спальные районы, где проживает подавляющее большинство жителей столицы». «Этот день победы мы приближали, как могли», - говорится в заявлении представителей общественности.</w:t>
      </w:r>
    </w:p>
    <w:p>
      <w:pPr>
        <w:pStyle w:val="Normal"/>
        <w:rPr>
          <w:sz w:val="22"/>
        </w:rPr>
      </w:pPr>
      <w:r>
        <w:rPr>
          <w:sz w:val="22"/>
        </w:rPr>
        <w:t>Как считают авторы документа, важно, что и Патриарх Кирилл, и мэр Москвы С. Собянин сходятся во мнении, что 200 храмов недостаточно для удовлетворения духовных запросов миллионов москвичей. «Для нас принципиальной является скорейшая реализация второй очереди «Проекта-200», охватывающей большинство новых районов Москвы. Просим мэра ускорить сроки ее реализации, перенести разработку ГПЗУ с августа на июнь и внести дополнительные участки», - заявили в «народном штабе». По мнению православных, необходимо включать места под храмы, так же как под школы и поликлиники, «при проектировании каждого нового микрорайона».</w:t>
      </w:r>
    </w:p>
    <w:p>
      <w:pPr>
        <w:pStyle w:val="Normal"/>
        <w:rPr>
          <w:sz w:val="22"/>
        </w:rPr>
      </w:pPr>
      <w:r>
        <w:rPr>
          <w:sz w:val="22"/>
        </w:rPr>
        <w:t>Верующие предложили организовать субботники по подготовке площадок для скорейшего начала строительства храмов.</w:t>
      </w:r>
    </w:p>
    <w:p>
      <w:pPr>
        <w:pStyle w:val="Normal"/>
        <w:rPr>
          <w:sz w:val="22"/>
        </w:rPr>
      </w:pPr>
      <w:r>
        <w:rPr>
          <w:sz w:val="22"/>
        </w:rPr>
        <w:t>Патриархия.Ru, Интерфакс-Религия</w:t>
      </w:r>
    </w:p>
    <w:p>
      <w:pPr>
        <w:pStyle w:val="Normal"/>
        <w:rPr>
          <w:b/>
          <w:b/>
          <w:sz w:val="22"/>
          <w:lang w:val="en-US"/>
        </w:rPr>
      </w:pPr>
      <w:r>
        <w:rPr>
          <w:b/>
          <w:sz w:val="22"/>
          <w:lang w:val="en-US"/>
        </w:rPr>
      </w:r>
    </w:p>
    <w:p>
      <w:pPr>
        <w:pStyle w:val="Normal"/>
        <w:rPr>
          <w:b/>
          <w:b/>
          <w:sz w:val="22"/>
        </w:rPr>
      </w:pPr>
      <w:r>
        <w:rPr>
          <w:b/>
          <w:sz w:val="22"/>
        </w:rPr>
        <w:t>29.04.11 Отец Федор Конюхов проложил маршрут по христианским святыням Эфиопии</w:t>
      </w:r>
    </w:p>
    <w:p>
      <w:pPr>
        <w:pStyle w:val="Normal"/>
        <w:rPr>
          <w:sz w:val="22"/>
        </w:rPr>
      </w:pPr>
      <w:r>
        <w:rPr>
          <w:sz w:val="22"/>
        </w:rPr>
        <w:t>Священник Федор Конюхов завершил путешествие по Эфиопии на Пасху в городе Аксум. Здесь, по некоторым данным, хранится ковчег, в котором находятся Божественные заповеди, полученные Моисеем на горе Синай.</w:t>
      </w:r>
    </w:p>
    <w:p>
      <w:pPr>
        <w:pStyle w:val="Normal"/>
        <w:rPr>
          <w:sz w:val="22"/>
        </w:rPr>
      </w:pPr>
      <w:r>
        <w:rPr>
          <w:sz w:val="22"/>
        </w:rPr>
        <w:t>Сотни христианских паломников во главе с патриархом Эфиопской Церкви Абуной Павлом встречали путешественника в Аксуме древними песнопениями.</w:t>
      </w:r>
    </w:p>
    <w:p>
      <w:pPr>
        <w:pStyle w:val="Normal"/>
        <w:rPr>
          <w:sz w:val="22"/>
        </w:rPr>
      </w:pPr>
      <w:r>
        <w:rPr>
          <w:sz w:val="22"/>
        </w:rPr>
        <w:t>"Замечательное путешествие, я видел в дороге множество христианских святынь, по которым отныне будет проложен маршрут для российских путешественников", - рассказал отец Федор.</w:t>
      </w:r>
    </w:p>
    <w:p>
      <w:pPr>
        <w:pStyle w:val="Normal"/>
        <w:rPr>
          <w:sz w:val="22"/>
        </w:rPr>
      </w:pPr>
      <w:r>
        <w:rPr>
          <w:sz w:val="22"/>
        </w:rPr>
        <w:t>Члены экспедиции во время праздника увидели ковчег, который вынесли из строго охраняемого храма Святой Марии Сионской.</w:t>
      </w:r>
    </w:p>
    <w:p>
      <w:pPr>
        <w:pStyle w:val="Normal"/>
        <w:rPr>
          <w:sz w:val="22"/>
        </w:rPr>
      </w:pPr>
      <w:r>
        <w:rPr>
          <w:sz w:val="22"/>
        </w:rPr>
        <w:t>Путешественники передвигались на верблюдах. Общая протяженность пути составила более 1000 км. Отец Федор с другими участниками прошли по территории, заселенной пятью малоизученными племенами, и познакомился с их жизненным укладом.</w:t>
      </w:r>
    </w:p>
    <w:p>
      <w:pPr>
        <w:pStyle w:val="Normal"/>
        <w:rPr>
          <w:sz w:val="22"/>
        </w:rPr>
      </w:pPr>
      <w:r>
        <w:rPr>
          <w:sz w:val="22"/>
        </w:rPr>
        <w:t>В целом отец Федор повторил маршрут Александра Булатовича, который всегда был примером для отчаянных храбрецов. Этот легендарный офицер, дипломат, путешественник и религиозный деятель XIX века сыграл важную роль в отстаивании независимости Эфиопии. В 1901 году он построил часовню на территории в 40 гектаров, предоставленных в дар России эфиопскими властями. Позже путешественник отбыл на Афон, где принял монашеский постриг.Участвовал в Первой Мировой войне в качестве войскового священника. В 1919 году был убит бандитами.</w:t>
      </w:r>
    </w:p>
    <w:p>
      <w:pPr>
        <w:pStyle w:val="Normal"/>
        <w:rPr>
          <w:sz w:val="22"/>
        </w:rPr>
      </w:pPr>
      <w:r>
        <w:rPr>
          <w:sz w:val="22"/>
        </w:rPr>
        <w:t>В 1947 году советские дипломаты решили возвести новое здание посольства в Эфиопии и снесли Георгиевскую часовню. Отец Федор намерен ее восстановить.</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30.04.11 В Карачаево-Черкесии совершена попытка поджога Шоанинского храма</w:t>
      </w:r>
    </w:p>
    <w:p>
      <w:pPr>
        <w:pStyle w:val="Normal"/>
        <w:rPr>
          <w:sz w:val="22"/>
        </w:rPr>
      </w:pPr>
      <w:r>
        <w:rPr>
          <w:sz w:val="22"/>
        </w:rPr>
        <w:t>В ночь на 30 апреля неизвестные преступники совершили попытку поджога Шоанинского храма X века в честь святого великомученика и Победоносца Георгия вблизи с. Коста-Хетагурово (Карачаево-Черкесская Республика). В результате в храме значительно поврежден пол, пострадал купол, выбиты окна. Внешнюю часть здания огонь не затронул. Также злоумышленники повредили стелу с изображением Георгия Победоносца, установленную несколько лет назад на дороге, ведущей от селения к скале, на которой стоит храм.</w:t>
      </w:r>
    </w:p>
    <w:p>
      <w:pPr>
        <w:pStyle w:val="Normal"/>
        <w:rPr>
          <w:sz w:val="22"/>
        </w:rPr>
      </w:pPr>
      <w:r>
        <w:rPr>
          <w:sz w:val="22"/>
        </w:rPr>
        <w:t>К Шоанинскому храму в с. Коста-Хетагурово 30 апреля прибыли глава Карачаево-Черкесской Республики Рашид Темрезов и министр внутренних дел Карачаево-Черкесии Жаудат Ахметханов. Р. Темрезов дал жесткую оценку произошедшему, назвав попытку поджога храма «спланированным преступлением, направленным на дестабилизацию общественного согласия в Карачаево-Черкесии». В заявлении главы республики сказано:</w:t>
      </w:r>
    </w:p>
    <w:p>
      <w:pPr>
        <w:pStyle w:val="Normal"/>
        <w:rPr>
          <w:sz w:val="22"/>
        </w:rPr>
      </w:pPr>
      <w:r>
        <w:rPr>
          <w:sz w:val="22"/>
        </w:rPr>
        <w:t>«Совершено чудовищное преступление. И это не просто акт вандализма. Это - спланированная акция, совершенная преступниками без веры и совести, преступниками, которым чужды все нравственные и общечеловеческие принципы. Очевидно, что мы имеем дело с провокацией, устроенной накануне большого христианского праздника в честь святого великомученика Георгия.</w:t>
      </w:r>
    </w:p>
    <w:p>
      <w:pPr>
        <w:pStyle w:val="Normal"/>
        <w:rPr>
          <w:sz w:val="22"/>
        </w:rPr>
      </w:pPr>
      <w:r>
        <w:rPr>
          <w:sz w:val="22"/>
        </w:rPr>
        <w:t>Поэтому важно не поддаваться на провокации, именно на это рассчитывают преступники, совершая подобные действия. В Карачаево-Черкесии мирно живут представители разных национальностей и вероисповеданий, которые с равным уважением относятся к культурным ценностям друг друга. Важно объединиться и вместе помочь правоохранительным органам в поимке преступников. Власть сделает все от нее зависящее, чтобы восстановить христианскую святыню. Требую от правоохранительных органов Карачаево-Черкесии сделать все возможное, чтобы преступники, совершившие это преступление, были найдены и наказаны по всей строгости закона».</w:t>
      </w:r>
    </w:p>
    <w:p>
      <w:pPr>
        <w:pStyle w:val="Normal"/>
        <w:rPr>
          <w:sz w:val="22"/>
        </w:rPr>
      </w:pPr>
      <w:r>
        <w:rPr>
          <w:sz w:val="22"/>
        </w:rPr>
        <w:t>Глава республики дал указание восстановить церковь к празднику великомученика Георгия Победоносца (6 мая), когда у древнего храма соберутся тысячи православных людей разных национальностей, почитающих этого святого.</w:t>
      </w:r>
    </w:p>
    <w:p>
      <w:pPr>
        <w:pStyle w:val="Normal"/>
        <w:rPr>
          <w:sz w:val="22"/>
        </w:rPr>
      </w:pPr>
      <w:r>
        <w:rPr>
          <w:sz w:val="22"/>
        </w:rPr>
        <w:t>В тот же день Рашид Темрезов посетил храм великомученицы Варвары в п. Орджоникидзевском. Этот храм пострадал в результате пожара в 2010 году, сейчас работы по его восстановлению практически завершены.</w:t>
      </w:r>
    </w:p>
    <w:p>
      <w:pPr>
        <w:pStyle w:val="Normal"/>
        <w:rPr>
          <w:sz w:val="22"/>
        </w:rPr>
      </w:pPr>
      <w:r>
        <w:rPr>
          <w:sz w:val="22"/>
        </w:rPr>
        <w:t>30 апреля в Шоанинском храме побывал епископ Пятигорский и Черкесский Феофилакт. Он осмотрел место происшествия. По благословению правящего архиерея Пятигорской епархии начат сбор средств для восстановления храма и стелы.</w:t>
      </w:r>
    </w:p>
    <w:p>
      <w:pPr>
        <w:pStyle w:val="Normal"/>
        <w:rPr>
          <w:sz w:val="22"/>
        </w:rPr>
      </w:pPr>
      <w:r>
        <w:rPr>
          <w:sz w:val="22"/>
        </w:rPr>
        <w:t>Владыка с благодарностью воспринял заявление главы Карачаево-Черкесии о том, что республиканские власти сделают все от них зависящее, чтобы в сжатые сроки восстановить святыню.</w:t>
      </w:r>
    </w:p>
    <w:p>
      <w:pPr>
        <w:pStyle w:val="Normal"/>
        <w:rPr>
          <w:sz w:val="22"/>
        </w:rPr>
      </w:pPr>
      <w:r>
        <w:rPr>
          <w:sz w:val="22"/>
        </w:rPr>
        <w:t>Епископ Феофилакт совершил молебен в храме, побеседовал с представителями правоохранительных органов и пообщался с верующими.</w:t>
      </w:r>
    </w:p>
    <w:p>
      <w:pPr>
        <w:pStyle w:val="Normal"/>
        <w:rPr>
          <w:sz w:val="22"/>
        </w:rPr>
      </w:pPr>
      <w:r>
        <w:rPr>
          <w:sz w:val="22"/>
        </w:rPr>
        <w:t>«Надеюсь, что правоохранительные органы сделают все необходимое, чтобы найти тех, кто покусился на святыни, расположенные на древней земле Карачаево-Черкесии», - сказал епископ Феофилакт. Он подчеркнул, что попытку поджога храма совершили люди, «лишенные национальности и веры».</w:t>
      </w:r>
    </w:p>
    <w:p>
      <w:pPr>
        <w:pStyle w:val="Normal"/>
        <w:rPr>
          <w:sz w:val="22"/>
        </w:rPr>
      </w:pPr>
      <w:r>
        <w:rPr>
          <w:sz w:val="22"/>
        </w:rPr>
        <w:t>«Никакая злая сила не собьет нас с верного пути. Можно сжечь храм, можно уничтожить святыни, но нельзя уничтожить веру. Напротив, подобного рода вылазки только укрепляют нашу веру, делают нас единым народом», - подчеркнул владыка. Он призвал решительно выступить против «неверия, против злых людей, старающихся разжечь нашу многонациональную культурную удивительную землю, наш благословенный Кавказ».</w:t>
      </w:r>
    </w:p>
    <w:p>
      <w:pPr>
        <w:pStyle w:val="Normal"/>
        <w:rPr>
          <w:sz w:val="22"/>
        </w:rPr>
      </w:pPr>
      <w:r>
        <w:rPr>
          <w:sz w:val="22"/>
        </w:rPr>
        <w:t>«Престольный праздник Георгиевского храма 6 мая мы отметим так, как это уже происходит на протяжении многих лет, когда тысячи людей приходят и приезжают сюда, чтобы почтить память святого и помолиться в древнем храме, - подчеркнул епископ Феофилакт. - Устроители и исполнители сегодняшней провокации поразили наше сердце болью, но не поколебали нашу веру».</w:t>
      </w:r>
    </w:p>
    <w:p>
      <w:pPr>
        <w:pStyle w:val="Normal"/>
        <w:rPr>
          <w:sz w:val="22"/>
        </w:rPr>
      </w:pPr>
      <w:r>
        <w:rPr>
          <w:sz w:val="22"/>
        </w:rPr>
        <w:t>Владыка также отметил, что происшествие 30 апреля вновь ставит вопрос о судьбе древних христианских храмов. «Шоанинский храм, храмы Нижнего Архыза, Сентинский храм нуждаются в гораздо большем внимании и заботе, и у нас есть желание и возможности провести полноценную научную реставрацию этих древних святынь, возродить в них молитвенную жизнь, защищать их», - заявил епископ Феофилакт.</w:t>
      </w:r>
    </w:p>
    <w:p>
      <w:pPr>
        <w:pStyle w:val="Normal"/>
        <w:rPr>
          <w:sz w:val="22"/>
        </w:rPr>
      </w:pPr>
      <w:r>
        <w:rPr>
          <w:sz w:val="22"/>
        </w:rPr>
        <w:t>В связи с попыткой поджога Шоанинского храма Святейший Патриарх Московский и всея Руси Кирилл направил телеграммы главе Карачаево-Черкесии и правящему архиерею Пятигорско-Черкесской епархии. В телеграмме Преосвященнейшему Феофилакту Патриарх сообщил, что произошедшее глубоко огорчило его и подчеркнул: «Недавно начавшееся Ваше служение в епархии с непростой межнациональной обстановкой требует от Вас мужества и стойкости. Господь да укрепит Вас, клир и паству в вверенной Вам епархии перед лицом нынешних испытаний».</w:t>
      </w:r>
    </w:p>
    <w:p>
      <w:pPr>
        <w:pStyle w:val="Normal"/>
        <w:rPr/>
      </w:pPr>
      <w:r>
        <w:rPr>
          <w:sz w:val="22"/>
        </w:rPr>
        <w:t>Православие.</w:t>
      </w:r>
      <w:r>
        <w:rPr>
          <w:sz w:val="22"/>
          <w:lang w:val="en-US"/>
        </w:rPr>
        <w:t>Ru</w:t>
      </w:r>
      <w:r>
        <w:rPr>
          <w:sz w:val="22"/>
        </w:rPr>
        <w:t>, Патриархия.Ru</w:t>
      </w:r>
    </w:p>
    <w:p>
      <w:pPr>
        <w:pStyle w:val="Normal"/>
        <w:rPr>
          <w:b/>
          <w:b/>
          <w:sz w:val="22"/>
        </w:rPr>
      </w:pPr>
      <w:r>
        <w:rPr>
          <w:b/>
          <w:sz w:val="22"/>
        </w:rPr>
      </w:r>
    </w:p>
    <w:p>
      <w:pPr>
        <w:pStyle w:val="Normal"/>
        <w:rPr>
          <w:b/>
          <w:b/>
          <w:sz w:val="22"/>
        </w:rPr>
      </w:pPr>
      <w:r>
        <w:rPr>
          <w:b/>
          <w:sz w:val="22"/>
        </w:rPr>
        <w:t>01.05.11 Наместник Киево-Печерской лавры возведен в сан митрополита</w:t>
      </w:r>
    </w:p>
    <w:p>
      <w:pPr>
        <w:pStyle w:val="Normal"/>
        <w:rPr>
          <w:sz w:val="22"/>
        </w:rPr>
      </w:pPr>
      <w:r>
        <w:rPr>
          <w:sz w:val="22"/>
        </w:rPr>
        <w:t>В неделю апостола Фомы Блаженнейший Митрополит Киевский и всея Украины Владимир возглавил Божественную литургию на соборной площади Свято-Успенской Киево-Печерской лавры. Его Блаженству сослужили архиереи Русской Православной Церкви из России и Украины, а также насельники монастыря в священном сане.</w:t>
      </w:r>
    </w:p>
    <w:p>
      <w:pPr>
        <w:pStyle w:val="Normal"/>
        <w:rPr>
          <w:sz w:val="22"/>
        </w:rPr>
      </w:pPr>
      <w:r>
        <w:rPr>
          <w:sz w:val="22"/>
        </w:rPr>
        <w:t>За богослужением на малом входе Блаженнейший Владыка за усердное служение Святой Церкви и в связи с 50-летием со дня рождения возвел наместника Лавры архиепископа Павла в сан митрополита с титулом «Вышгородский и Чернобыльский».</w:t>
      </w:r>
    </w:p>
    <w:p>
      <w:pPr>
        <w:pStyle w:val="Normal"/>
        <w:rPr/>
      </w:pPr>
      <w:r>
        <w:rPr>
          <w:sz w:val="22"/>
        </w:rPr>
        <w:t>Высокопреосвященнейшему Павлу Блаженнейшим Митрополитом Владимиром, провозгласившим «Аксиос» (по-гречески - «достоин»), были вручены знаки высокого митрополичьего достоинства - голубая мантия и белый клобук. После чего раздалось громогласное пение «Аксиос» клиром, митрополичьим хором</w:t>
      </w:r>
      <w:r>
        <w:rPr>
          <w:sz w:val="22"/>
          <w:lang w:val="uk-UA"/>
        </w:rPr>
        <w:t xml:space="preserve"> и</w:t>
      </w:r>
      <w:r>
        <w:rPr>
          <w:sz w:val="22"/>
        </w:rPr>
        <w:t xml:space="preserve"> хором Киевских духовых школ.</w:t>
      </w:r>
    </w:p>
    <w:p>
      <w:pPr>
        <w:pStyle w:val="Normal"/>
        <w:rPr>
          <w:sz w:val="22"/>
        </w:rPr>
      </w:pPr>
      <w:r>
        <w:rPr>
          <w:sz w:val="22"/>
        </w:rPr>
        <w:t>Также митрополит Владимир удостоил ряд клириков Киевской епархии богослужебных наград: делопроизводитель канцелярии Киевской митрополии игумен Аркадий (Демченко) возведен в сан архимандрита; клирики киевского храма Всех святых протоиереи Виктор Дроботий и Виктор Ивашук награждены правом ношения митры; иеродиакон Лавр (Соломонов) награжден правом ношения двойного ораря.</w:t>
      </w:r>
    </w:p>
    <w:p>
      <w:pPr>
        <w:pStyle w:val="Normal"/>
        <w:rPr/>
      </w:pPr>
      <w:r>
        <w:rPr>
          <w:sz w:val="22"/>
        </w:rPr>
        <w:t>Радонеж</w:t>
      </w:r>
      <w:r>
        <w:rPr>
          <w:sz w:val="22"/>
          <w:lang w:val="uk-UA"/>
        </w:rPr>
        <w:t>, Православие в Украине</w:t>
      </w:r>
    </w:p>
    <w:p>
      <w:pPr>
        <w:pStyle w:val="Normal"/>
        <w:rPr>
          <w:b/>
          <w:b/>
          <w:sz w:val="22"/>
          <w:lang w:val="en-US"/>
        </w:rPr>
      </w:pPr>
      <w:r>
        <w:rPr>
          <w:b/>
          <w:sz w:val="22"/>
          <w:lang w:val="en-US"/>
        </w:rPr>
      </w:r>
    </w:p>
    <w:p>
      <w:pPr>
        <w:pStyle w:val="Normal"/>
        <w:rPr/>
      </w:pPr>
      <w:r>
        <w:rPr>
          <w:b/>
          <w:sz w:val="22"/>
          <w:lang w:val="uk-UA"/>
        </w:rPr>
        <w:t xml:space="preserve">02.05.11 </w:t>
      </w:r>
      <w:r>
        <w:rPr>
          <w:b/>
          <w:sz w:val="22"/>
        </w:rPr>
        <w:t>Предстоятели Поместных Церквей осудили деятельность бывшего епископа Артемия</w:t>
      </w:r>
    </w:p>
    <w:p>
      <w:pPr>
        <w:pStyle w:val="Normal"/>
        <w:rPr/>
      </w:pPr>
      <w:r>
        <w:rPr>
          <w:sz w:val="22"/>
          <w:lang w:val="uk-UA"/>
        </w:rPr>
        <w:t>О</w:t>
      </w:r>
      <w:r>
        <w:rPr>
          <w:sz w:val="22"/>
        </w:rPr>
        <w:t>фициальный сайт Сербской Православной Церкви опубликовал ответы четырех Предстоятелей Поместных Православных Церквей на письмо, направленное им Сербским Патриархом и Священным Синодом СПЦ, в котором сообщалось об извержении из сана епископа Рашко-Призренского Артемия и его раскольничьей деятельности.</w:t>
      </w:r>
    </w:p>
    <w:p>
      <w:pPr>
        <w:pStyle w:val="Normal"/>
        <w:rPr>
          <w:sz w:val="22"/>
        </w:rPr>
      </w:pPr>
      <w:r>
        <w:rPr>
          <w:sz w:val="22"/>
        </w:rPr>
        <w:t>Опубликованы ответные послания Патриарха Московского и всея Руси Кирилла, Константинопольского Варфоломея, Иерусалимского Феофила и Архиепископа Кипрского Хризостома.</w:t>
      </w:r>
    </w:p>
    <w:p>
      <w:pPr>
        <w:pStyle w:val="Normal"/>
        <w:rPr>
          <w:sz w:val="22"/>
        </w:rPr>
      </w:pPr>
      <w:r>
        <w:rPr>
          <w:sz w:val="22"/>
        </w:rPr>
        <w:t>Патриарх Московский и всея Руси Кирилл сообщил, что он ознакомлен с неканонической самочинной деятельностью монаха Артемия (Радосавлевича), которого Священный Архиерейский Собор СПЦ лишил епископского сана. Святейший Патриарх в своем послании заверил, что никто из епископов и духовенства Русской Православной Церкви не будет поддерживать никаких контактов с м. Артемием и монахами, которые к нему присоединились. Он подчеркнул также, что открытое неуважение решений легитимных церковных органов, как со стороны м. Артемия, так и со стороны тех, кто оказывает ему поддержку, вызывает сожаление и глубокую обеспокоенность.</w:t>
      </w:r>
    </w:p>
    <w:p>
      <w:pPr>
        <w:pStyle w:val="Normal"/>
        <w:rPr>
          <w:sz w:val="22"/>
        </w:rPr>
      </w:pPr>
      <w:r>
        <w:rPr>
          <w:sz w:val="22"/>
        </w:rPr>
        <w:t>В письме Патриарха Варфоломея сообщается, что информация об извержении из сана епископа Артемия доведена до всей иерархии Константинопольской патриархии. Патриарх и Священный Синод выразили надежду, что их молитвы о падшем брате будут услышаны, и Христос направит его на покаяние и богоугодные дела.</w:t>
      </w:r>
    </w:p>
    <w:p>
      <w:pPr>
        <w:pStyle w:val="Normal"/>
        <w:rPr>
          <w:sz w:val="22"/>
        </w:rPr>
      </w:pPr>
      <w:r>
        <w:rPr>
          <w:sz w:val="22"/>
        </w:rPr>
        <w:t>В свою очередь Иерусалимский Патриарх Феофил сообщил, что иерархия Иерусалимской Церкви также извещена о происходящем. «Принимаю с братской обязанностью решение вашей Святой Церкви. Молимся ко Господу об утверждении Святой Церкви Божией служением способных и верных Ей служителей».</w:t>
      </w:r>
    </w:p>
    <w:p>
      <w:pPr>
        <w:pStyle w:val="Normal"/>
        <w:rPr>
          <w:sz w:val="22"/>
        </w:rPr>
      </w:pPr>
      <w:r>
        <w:rPr>
          <w:sz w:val="22"/>
        </w:rPr>
        <w:t>Архиепископ Кипрский Хризостом также выразил глубочайшее сожаление по поводу упомянутого «невиданного, скандального и вообще недопустимого и безбожного поведения изверженного из сана». Он также выразил поддержку Сербскому Патриарху и Синоду в их решениях. «Посылая Вашему Святейшеству наше во Христе братское целование, всеусердно молимся ко Господу: да подаст павшему и лишенному сана бывшему епископу Артемию Свою милость, просветление и спасение души».</w:t>
      </w:r>
    </w:p>
    <w:p>
      <w:pPr>
        <w:pStyle w:val="Normal"/>
        <w:rPr>
          <w:sz w:val="22"/>
        </w:rPr>
      </w:pPr>
      <w:r>
        <w:rPr>
          <w:sz w:val="22"/>
        </w:rPr>
        <w:t>Ранее сообщалось, что с осуждением раскольничьей деятельности бывшего епископа выступил Священный Синод Элладской Православной Церкви во главе с Архиепископом Афинским Иеронимом.</w:t>
      </w:r>
    </w:p>
    <w:p>
      <w:pPr>
        <w:pStyle w:val="Normal"/>
        <w:rPr>
          <w:sz w:val="22"/>
        </w:rPr>
      </w:pPr>
      <w:r>
        <w:rPr>
          <w:sz w:val="22"/>
        </w:rPr>
        <w:t xml:space="preserve">На прошедшей 11 апреля в Нише пресс-конференции Патриарх Сербский Ириней сообщал, что на заседании Архиерейского Собора СПЦ в мае этого года возможно рассмотрение вопроса об отлучении от Церкви бывшего епископа - монаха Артемия. На столь болезненный шаг Церковь может пойти в связи с </w:t>
      </w:r>
      <w:r>
        <w:rPr>
          <w:sz w:val="22"/>
          <w:lang w:val="uk-UA"/>
        </w:rPr>
        <w:t xml:space="preserve">его </w:t>
      </w:r>
      <w:r>
        <w:rPr>
          <w:sz w:val="22"/>
        </w:rPr>
        <w:t>антиканоничной деятельностью</w:t>
      </w:r>
      <w:r>
        <w:rPr>
          <w:sz w:val="22"/>
          <w:lang w:val="uk-UA"/>
        </w:rPr>
        <w:t>.</w:t>
      </w:r>
    </w:p>
    <w:p>
      <w:pPr>
        <w:pStyle w:val="Normal"/>
        <w:rPr>
          <w:sz w:val="22"/>
        </w:rPr>
      </w:pPr>
      <w:r>
        <w:rPr>
          <w:sz w:val="22"/>
        </w:rPr>
        <w:t>За последние несколько месяцев Артемием и его последователями в Сербии создана сеть «катакомбных церквей и монастырей», принадлежащих к так называемой «епархии Рашко-Призренской в изгнании». Одна из очередных катакомб была недавно основана в частном доме с. Горня Топоница в непосредственной близости от кафедральной столицы Нишской епархии, администратором которой является лично Сербский Патриарх.</w:t>
      </w:r>
    </w:p>
    <w:p>
      <w:pPr>
        <w:pStyle w:val="Normal"/>
        <w:rPr>
          <w:sz w:val="22"/>
        </w:rPr>
      </w:pPr>
      <w:r>
        <w:rPr>
          <w:sz w:val="22"/>
        </w:rPr>
        <w:t>При этом 26 апреля монах Артемий лично приехал в "нишскую катакомбную капеллу Святого архангела Михаила" и совершил здесь Литургию. Во время проповеди м. Артемий сказал: «Я нахожусь на «катакомбном» положении, чтобы защитить Церковь от ереси экуменизма». Также он призвал верующих не оставлять «святосаввскую Сербскую Православную Церковь и сохранить полученное от предков».</w:t>
      </w:r>
    </w:p>
    <w:p>
      <w:pPr>
        <w:pStyle w:val="Normal"/>
        <w:rPr>
          <w:sz w:val="22"/>
        </w:rPr>
      </w:pPr>
      <w:r>
        <w:rPr>
          <w:sz w:val="22"/>
        </w:rPr>
        <w:t>Свое возможное отлучение от Церкви м. Артемий (Радосавлевич) комментировать отказался. «Это их проблемы», - сказал он, имея в виду иерархов Сербского Собора.</w:t>
      </w:r>
    </w:p>
    <w:p>
      <w:pPr>
        <w:pStyle w:val="Normal"/>
        <w:rPr/>
      </w:pPr>
      <w:r>
        <w:rPr>
          <w:b/>
          <w:sz w:val="22"/>
        </w:rPr>
        <w:t xml:space="preserve">Послание митрополита Афанасия (Евтича) о деле бывшего митрополита Рашко-Призренского Артемия </w:t>
      </w:r>
      <w:r>
        <w:rPr>
          <w:sz w:val="22"/>
        </w:rPr>
        <w:t>http://www.pravmir.ru/poslanie-mitropolita-afanasiya-evticha-o-dele-artemia</w:t>
      </w:r>
    </w:p>
    <w:p>
      <w:pPr>
        <w:pStyle w:val="Normal"/>
        <w:rPr>
          <w:sz w:val="22"/>
        </w:rPr>
      </w:pPr>
      <w:r>
        <w:rPr>
          <w:sz w:val="22"/>
        </w:rPr>
        <w:t>Православие и мир, Религия и СМИ</w:t>
      </w:r>
    </w:p>
    <w:p>
      <w:pPr>
        <w:pStyle w:val="Normal"/>
        <w:rPr>
          <w:b/>
          <w:b/>
          <w:sz w:val="22"/>
        </w:rPr>
      </w:pPr>
      <w:r>
        <w:rPr>
          <w:b/>
          <w:sz w:val="22"/>
        </w:rPr>
      </w:r>
    </w:p>
    <w:p>
      <w:pPr>
        <w:pStyle w:val="Normal"/>
        <w:rPr>
          <w:b/>
          <w:b/>
          <w:sz w:val="22"/>
        </w:rPr>
      </w:pPr>
      <w:r>
        <w:rPr>
          <w:b/>
          <w:sz w:val="22"/>
        </w:rPr>
        <w:t>02.05.11 Новый Координационный центр поможет организовать приходские общества трезвости</w:t>
      </w:r>
    </w:p>
    <w:p>
      <w:pPr>
        <w:pStyle w:val="Normal"/>
        <w:rPr>
          <w:sz w:val="22"/>
        </w:rPr>
      </w:pPr>
      <w:r>
        <w:rPr>
          <w:sz w:val="22"/>
        </w:rPr>
        <w:t>При Синодальном отделе по церковной благотворительности и социальному служению создан Координационный центр по противодействию алкоголизму и утверждению трезвости.</w:t>
      </w:r>
    </w:p>
    <w:p>
      <w:pPr>
        <w:pStyle w:val="Normal"/>
        <w:rPr>
          <w:sz w:val="22"/>
        </w:rPr>
      </w:pPr>
      <w:r>
        <w:rPr>
          <w:sz w:val="22"/>
        </w:rPr>
        <w:t>«Координационный центр призван способствовать появлению и развитию приходских обществ трезвости, которые занимаются реальной помощью людям, страдающим от алкогольной зависимости, - сообщил руководитель Центра Валерий Доронкин. - Трезвенное движение, которое сейчас развивается в Церкви, нуждается в активных, инициативных людях, способных у себя в регионе организовать братства или общества трезвости. Наш Координационный центр призван помочь этим людям».</w:t>
      </w:r>
    </w:p>
    <w:p>
      <w:pPr>
        <w:pStyle w:val="Normal"/>
        <w:rPr>
          <w:sz w:val="22"/>
        </w:rPr>
      </w:pPr>
      <w:r>
        <w:rPr>
          <w:sz w:val="22"/>
        </w:rPr>
        <w:t>Основной целью Координационного центра станет структурирование и развитие церковной работы по реабилитации и социальной адаптации как алкоголезависимых, так и их родственников. Координационный центр должен способствовать появлению в различных епархиях православных братств трезвости, активизации их работы. Одним из важнейших направлений работы Центра станет создание системы трезвенного просвещения, направленной на распространение знаний о трезвости и формирование в обществе трезвых убеждений. Также Центр займется разработкой программ психосоциального сопровождения людей с алкогольной зависимостью, включающего работу с психологами, помощь в социальной адаптации, поиск работы, круга общения.</w:t>
      </w:r>
    </w:p>
    <w:p>
      <w:pPr>
        <w:pStyle w:val="Normal"/>
        <w:rPr>
          <w:sz w:val="22"/>
        </w:rPr>
      </w:pPr>
      <w:r>
        <w:rPr>
          <w:sz w:val="22"/>
        </w:rPr>
        <w:t>«Центр призван проводить сбор и анализ информации о деятельности церковных организаций в борьбе с алкоголизмом, разрабатывать новые методы профилактики заболевания, реабилитации алкоголезависимых, - заявил Валерий Доронкин. - Важно и то, что Центр планирует привлекать к работе добровольцев, развивая волонтерское движение в системе церковной реабилитации и профилактики».</w:t>
      </w:r>
    </w:p>
    <w:p>
      <w:pPr>
        <w:pStyle w:val="Normal"/>
        <w:rPr>
          <w:sz w:val="22"/>
        </w:rPr>
      </w:pPr>
      <w:r>
        <w:rPr>
          <w:sz w:val="22"/>
        </w:rPr>
        <w:t>Координационный центр уже приступил к работе. 12 мая в Минске начнется двухдневный обучающий семинар «Деятельность Церкви по утверждению трезвости: реабилитация и профилактика алкогольной зависимости». В работе семинара примут участие координаторы от епархий Белорусской Православной Церкви по вопросам алкоголизма и наркомании, представители православных приходов, члены экспертного совета Координационного центра. Семинар призван повысить уровень информированности священнослужителей и членов приходских общин о работе в сфере профилактики и реабилитации людей с алкогольной зависимостью.</w:t>
      </w:r>
    </w:p>
    <w:p>
      <w:pPr>
        <w:pStyle w:val="Normal"/>
        <w:rPr>
          <w:sz w:val="22"/>
        </w:rPr>
      </w:pPr>
      <w:r>
        <w:rPr>
          <w:sz w:val="22"/>
        </w:rPr>
        <w:t>В рамках Координационного центра образован консультативно-методический орган - Экспертный совет, который будет оказывать содействие в оценке ситуации и организации взаимодействия с епархиями.</w:t>
      </w:r>
    </w:p>
    <w:p>
      <w:pPr>
        <w:pStyle w:val="Normal"/>
        <w:rPr>
          <w:sz w:val="22"/>
        </w:rPr>
      </w:pPr>
      <w:r>
        <w:rPr>
          <w:sz w:val="22"/>
        </w:rPr>
        <w:t>Сопредседатели Экспертного совета - председатель Иоанно-Предтеченского братства «Трезвение», член Церковно-общественного совета по защите от алкогольной угрозы иерей Игорь Бачинин и директор Международного института резервных возможностей человека, заслуженный врач РФ, доктор медицинских наук, диакон Григорий Григорьев.</w:t>
      </w:r>
    </w:p>
    <w:p>
      <w:pPr>
        <w:pStyle w:val="Normal"/>
        <w:rPr>
          <w:sz w:val="22"/>
        </w:rPr>
      </w:pPr>
      <w:r>
        <w:rPr>
          <w:sz w:val="22"/>
        </w:rPr>
        <w:t>Также в качестве экспертов в состав Совета вошли: председатель приходского общества трезвости, настоятель храма Архангела Михаила в г. Талдом Московской области протоиерей Илья Шугаев, председатель Донбасского православного общества трезвения протоиерей Виталий Бакун и руководитель программы профилактики и реабилитации алкоголизма «Метанойя», насельник Свято-Данилова монастыря игумен Иона (Займовский).</w:t>
      </w:r>
    </w:p>
    <w:p>
      <w:pPr>
        <w:pStyle w:val="Normal"/>
        <w:rPr>
          <w:sz w:val="22"/>
        </w:rPr>
      </w:pPr>
      <w:r>
        <w:rPr>
          <w:sz w:val="22"/>
        </w:rPr>
        <w:t>Патриархия.Ru</w:t>
      </w:r>
    </w:p>
    <w:p>
      <w:pPr>
        <w:pStyle w:val="Normal"/>
        <w:rPr>
          <w:b/>
          <w:b/>
          <w:sz w:val="22"/>
          <w:lang w:val="en-US"/>
        </w:rPr>
      </w:pPr>
      <w:r>
        <w:rPr>
          <w:b/>
          <w:sz w:val="22"/>
          <w:lang w:val="en-US"/>
        </w:rPr>
      </w:r>
    </w:p>
    <w:p>
      <w:pPr>
        <w:pStyle w:val="Normal"/>
        <w:rPr>
          <w:b/>
          <w:b/>
          <w:sz w:val="22"/>
        </w:rPr>
      </w:pPr>
      <w:r>
        <w:rPr>
          <w:b/>
          <w:sz w:val="22"/>
        </w:rPr>
        <w:t>03.05.11 Церковь открывает в Москве бесплатные курсы по подготовке к родам</w:t>
      </w:r>
    </w:p>
    <w:p>
      <w:pPr>
        <w:pStyle w:val="Normal"/>
        <w:rPr>
          <w:sz w:val="22"/>
        </w:rPr>
      </w:pPr>
      <w:r>
        <w:rPr>
          <w:sz w:val="22"/>
        </w:rPr>
        <w:t>В Москве началась регистрация на бесплатные курсы по подготовке к родам для одиноких беременных женщин, оказавшихся в кризисной ситуации. Еженедельные курсы будут проводиться на базе Марфо-Мариинской обители в рамках программы «Я не одна», организованной Русской Православной Церковью. На курсах молодые мамы, принявшие решение о рождении ребенка в неполной семье, смогут узнать о том, как правильно заботиться о себе в период беременности, как подготовиться к родам, получат навыки обращения с ребенком. Также бесплатную консультацию в Марфо-Мариинской обители смогут получить женщины, которых врачи принуждают прервать беременность, и женщины с различными медицинскими и психологическими проблемами, передаёт пресс-служба Синодального отдела по церковной благотворительности и социальному служению.</w:t>
      </w:r>
    </w:p>
    <w:p>
      <w:pPr>
        <w:pStyle w:val="Normal"/>
        <w:rPr>
          <w:sz w:val="22"/>
        </w:rPr>
      </w:pPr>
      <w:r>
        <w:rPr>
          <w:sz w:val="22"/>
        </w:rPr>
        <w:t>Курсы состоят из 14 занятий. Их будут вести акушер-гинеколог, перинатальный психолог, а также неонатолог (педиатр для новорожденных) и детский психолог. Записаться на собеседование для участия в курсах можно по телефону +7 (495) 972-97-02.</w:t>
      </w:r>
    </w:p>
    <w:p>
      <w:pPr>
        <w:pStyle w:val="Normal"/>
        <w:rPr>
          <w:sz w:val="22"/>
        </w:rPr>
      </w:pPr>
      <w:r>
        <w:rPr>
          <w:sz w:val="22"/>
        </w:rPr>
        <w:t>«Смысл наших занятий, помимо оказания медицинской и психологической помощи, в том, что женщина начинает понимать: она не одна. - Говорит руководитель курсов по поддержке женщин в кризисной беременности, акушер-гинеколог Елизавета Новоселова. - В обществе такие девушки нередко попадают в положение отверженных, самые близкие отворачиваются, и это часто и является причиной решения сделать аборт».</w:t>
      </w:r>
    </w:p>
    <w:p>
      <w:pPr>
        <w:pStyle w:val="Normal"/>
        <w:rPr>
          <w:sz w:val="22"/>
        </w:rPr>
      </w:pPr>
      <w:r>
        <w:rPr>
          <w:sz w:val="22"/>
        </w:rPr>
        <w:t>Помимо курсов для будущих мам, Русская Православная Церковь инициировала целый комплекс мер для снижения числа абортов, сохранения жизни детей и поддержки семьи. С октября 2010 года функционирует проект финансовой помощи беременным женщинам, оказавшимся в трудной жизненной ситуации. По условиям программы, женщине, согласившейся сохранить жизнь ребенка, ежемесячно, до достижения ребенком годовалого возраста, выплачивается пособие в размере 30 тыс. рублей. В перспективе планируется помогать опекаемым в их дальнейшей социализации: получении профессии, трудоустройстве. В проекте на сегодняшний день участвуют 6 человек, количество опекаемых может быть увеличено до 10 участниц. Три женщины из Москвы, Пятигорска и Астрахани уже родили трех малышей.</w:t>
      </w:r>
    </w:p>
    <w:p>
      <w:pPr>
        <w:pStyle w:val="Normal"/>
        <w:rPr>
          <w:sz w:val="22"/>
        </w:rPr>
      </w:pPr>
      <w:r>
        <w:rPr>
          <w:sz w:val="22"/>
        </w:rPr>
        <w:t>Кроме того, продолжается прием заявок на конкурс региональных проектов поддержки семьи, материнства и детства, организованный Синодальным отделом по церковной благотворительности и социальному служению. Общий бюджет конкурса составляет 15 миллионов рублей. Средства будут выделены на поддержку проектов, которые предусматривают создание временных приютов для беременных и женщин с детьми, организацию телефона доверия, предабортного консультирования, оказание материальной, психологической и юридической помощи беременным. В настоящий момент в Русской Православной Церкви действуют более 20 региональных центров защиты материнства.</w:t>
      </w:r>
    </w:p>
    <w:p>
      <w:pPr>
        <w:pStyle w:val="Normal"/>
        <w:rPr/>
      </w:pPr>
      <w:r>
        <w:rPr>
          <w:sz w:val="22"/>
        </w:rPr>
        <w:t>В ближайшее время в Покровском храме Марфо-Мариинской обители (ул. Б.Ордынка, д. 34) начнутся регулярные, еженедельные молебны для беременных женщин. Там же для всех желающих организована бесплатная юридическая консультация, на которую можно записаться по телефону справочной службы «Милосердие» +7 (495) 972-97-02.</w:t>
      </w:r>
    </w:p>
    <w:p>
      <w:pPr>
        <w:pStyle w:val="Normal"/>
        <w:rPr>
          <w:sz w:val="22"/>
        </w:rPr>
      </w:pPr>
      <w:r>
        <w:rPr>
          <w:sz w:val="22"/>
        </w:rPr>
        <w:t>Патриархия.Ru</w:t>
      </w:r>
    </w:p>
    <w:p>
      <w:pPr>
        <w:pStyle w:val="Normal"/>
        <w:rPr>
          <w:sz w:val="22"/>
        </w:rPr>
      </w:pPr>
      <w:r>
        <w:rPr>
          <w:sz w:val="22"/>
        </w:rPr>
      </w:r>
    </w:p>
    <w:p>
      <w:pPr>
        <w:pStyle w:val="Normal"/>
        <w:rPr/>
      </w:pPr>
      <w:r>
        <w:rPr>
          <w:b/>
          <w:sz w:val="22"/>
          <w:lang w:val="uk-UA"/>
        </w:rPr>
        <w:t>03</w:t>
      </w:r>
      <w:r>
        <w:rPr>
          <w:b/>
          <w:sz w:val="22"/>
        </w:rPr>
        <w:t>.04.11 В России разработан законопроект, разрешающий верующим врачам отказываться от производства абортов</w:t>
      </w:r>
    </w:p>
    <w:p>
      <w:pPr>
        <w:pStyle w:val="Normal"/>
        <w:rPr>
          <w:sz w:val="22"/>
        </w:rPr>
      </w:pPr>
      <w:r>
        <w:rPr>
          <w:sz w:val="22"/>
        </w:rPr>
        <w:t>На пресс-конференции в агентстве «Интерфакс» был представлен законопроект «О внесении изменений в Федеральный закон "Об основных гарантиях прав ребенка в Российской Федерации" и отдельные законодательные акты Российской Федерации в целях усиления гарантий права на жизнь».</w:t>
      </w:r>
    </w:p>
    <w:p>
      <w:pPr>
        <w:pStyle w:val="Normal"/>
        <w:rPr>
          <w:sz w:val="22"/>
        </w:rPr>
      </w:pPr>
      <w:r>
        <w:rPr>
          <w:sz w:val="22"/>
        </w:rPr>
        <w:t>Законопроект подготовлен рабочей группой при Комитете по вопросам семьи, женщин и детей Государственной Думы ФС РФ. В ее состав вошли эксперты ведущих медицинских вузов страны, представители Минздравсоцразвития, юристы, общественные деятели и социологи, представители духовенства Русской Православной Церкви.</w:t>
      </w:r>
    </w:p>
    <w:p>
      <w:pPr>
        <w:pStyle w:val="Normal"/>
        <w:rPr>
          <w:sz w:val="22"/>
        </w:rPr>
      </w:pPr>
      <w:r>
        <w:rPr>
          <w:sz w:val="22"/>
        </w:rPr>
        <w:t>Как отметила руководитель этой группы, председатель Комитета по вопросам семьи, женщин и детей Е.Б. Мизулина, «цель законопроекта - не запретить аборты, а поддержать беременных в любой из трудных ситуаций, которые зачастую толкают женщин на это губительное решение».</w:t>
      </w:r>
    </w:p>
    <w:p>
      <w:pPr>
        <w:pStyle w:val="Normal"/>
        <w:rPr>
          <w:sz w:val="22"/>
        </w:rPr>
      </w:pPr>
      <w:r>
        <w:rPr>
          <w:sz w:val="22"/>
        </w:rPr>
        <w:t>Основными положениями законопроекта являются:</w:t>
      </w:r>
    </w:p>
    <w:p>
      <w:pPr>
        <w:pStyle w:val="Normal"/>
        <w:rPr>
          <w:sz w:val="22"/>
        </w:rPr>
      </w:pPr>
      <w:r>
        <w:rPr>
          <w:sz w:val="22"/>
        </w:rPr>
        <w:t>- Сокращение числа оснований для абортов;</w:t>
      </w:r>
    </w:p>
    <w:p>
      <w:pPr>
        <w:pStyle w:val="Normal"/>
        <w:rPr>
          <w:sz w:val="22"/>
        </w:rPr>
      </w:pPr>
      <w:r>
        <w:rPr>
          <w:sz w:val="22"/>
        </w:rPr>
        <w:t>- Выплата с 13-й недели беременности ежемесячного пособия в размере 2 тыс. рублей до момента родов;</w:t>
      </w:r>
    </w:p>
    <w:p>
      <w:pPr>
        <w:pStyle w:val="Normal"/>
        <w:rPr>
          <w:sz w:val="22"/>
        </w:rPr>
      </w:pPr>
      <w:r>
        <w:rPr>
          <w:sz w:val="22"/>
        </w:rPr>
        <w:t>- Выведение абортов из перечня услуг обязательного медицинского страхования, кроме случаев проведения аборта по медицинским показаниям либо когда беременность наступила в результате изнасилования;</w:t>
      </w:r>
    </w:p>
    <w:p>
      <w:pPr>
        <w:pStyle w:val="Normal"/>
        <w:rPr>
          <w:sz w:val="22"/>
        </w:rPr>
      </w:pPr>
      <w:r>
        <w:rPr>
          <w:sz w:val="22"/>
        </w:rPr>
        <w:t>- Законодательный запрет проведения аборта ранее 48 часов с момента обращения женщины в медицинское учреждение, а при сроке беременности до 11 недель - ранее 7 суток, за исключением случаев, когда медицинское вмешательство неотложно. Эта мера, заимствованная из европейского опыта так называемой «недели тишины», призвана закрепить за женщиной право на обдумывание своего решения о прерывании беременности;</w:t>
      </w:r>
    </w:p>
    <w:p>
      <w:pPr>
        <w:pStyle w:val="Normal"/>
        <w:rPr>
          <w:sz w:val="22"/>
        </w:rPr>
      </w:pPr>
      <w:r>
        <w:rPr>
          <w:sz w:val="22"/>
        </w:rPr>
        <w:t>- Предоставление врачам права на отказ от производства абортов по убеждениям или вероисповеданию, кроме случаев проведения аборта по медицинским показаниям либо когда беременность наступила в результате изнасилования, а также кроме случаев, когда замена врача невозможна;</w:t>
      </w:r>
    </w:p>
    <w:p>
      <w:pPr>
        <w:pStyle w:val="Normal"/>
        <w:rPr>
          <w:sz w:val="22"/>
        </w:rPr>
      </w:pPr>
      <w:r>
        <w:rPr>
          <w:sz w:val="22"/>
        </w:rPr>
        <w:t>- Произведение абортов только при наличии письменного добровольного согласия женщины на аборт, и только после предоставления ей информации об особенностях медицинского вмешательства при аборте и его последствиях, в том числе риске наступления бесплодия. Для женщин, состоящих в браке - произведение аборта только при наличии также письменного согласия ее супруга; а у несовершеннолетних женщин - только при наличии письменного согласия одного из ее родителей либо иных законных представителей;</w:t>
      </w:r>
    </w:p>
    <w:p>
      <w:pPr>
        <w:pStyle w:val="Normal"/>
        <w:rPr>
          <w:sz w:val="22"/>
        </w:rPr>
      </w:pPr>
      <w:r>
        <w:rPr>
          <w:sz w:val="22"/>
        </w:rPr>
        <w:t>- Предоставление беременным, обратившимся по вопросам прерывания, возможности бесплатно пройти дополнительное исследование: услышать сердцебиение своего ребенка, взглянуть на него при помощи УЗИ. Эта мера, принятая в ряде стран, существенно снизила количество абортов;</w:t>
      </w:r>
    </w:p>
    <w:p>
      <w:pPr>
        <w:pStyle w:val="Normal"/>
        <w:rPr>
          <w:sz w:val="22"/>
        </w:rPr>
      </w:pPr>
      <w:r>
        <w:rPr>
          <w:sz w:val="22"/>
        </w:rPr>
        <w:t>- Упорядочение лицензирования медицинской деятельности по производству абортов;</w:t>
      </w:r>
    </w:p>
    <w:p>
      <w:pPr>
        <w:pStyle w:val="Normal"/>
        <w:rPr>
          <w:sz w:val="22"/>
        </w:rPr>
      </w:pPr>
      <w:r>
        <w:rPr>
          <w:sz w:val="22"/>
        </w:rPr>
        <w:t>- Обеспечение права женщин, оказавшихся в трудной ситуации, на получение необходимой помощи в специальных социальных центрах кризисной помощи.</w:t>
      </w:r>
    </w:p>
    <w:p>
      <w:pPr>
        <w:pStyle w:val="Normal"/>
        <w:rPr>
          <w:sz w:val="22"/>
        </w:rPr>
      </w:pPr>
      <w:r>
        <w:rPr>
          <w:sz w:val="22"/>
        </w:rPr>
        <w:t>По замыслу авторов законопроекта, настоящий комплекс мер по предотвращению абортов призван претворить в жизнь инициативу, с которой выступил Святейший Патриарх Кирилл в январе это года, направив государственному руководству Российской Федерации ряд предложений о совершенствовании государственной политики в области поддержки семьи, материнства и детства.</w:t>
      </w:r>
    </w:p>
    <w:p>
      <w:pPr>
        <w:pStyle w:val="Normal"/>
        <w:rPr>
          <w:sz w:val="22"/>
        </w:rPr>
      </w:pPr>
      <w:r>
        <w:rPr>
          <w:sz w:val="22"/>
        </w:rPr>
        <w:t>«Позиция Патриарха выражает не только духовный взгляд православных на эту проблему, но и консолидированную позицию всех традиционных религий России и христианских конфессий, а также отражает нравственный выбор большинства населения России - как верующей его части, так и тех, кто пока не определился со своей религиозной принадлежностью», - подчеркнул в ходе пресс-конференции член рабочей группы, эксперт Синодального отдела по делам молодежи иеромонах Димитрий (Першин).</w:t>
      </w:r>
    </w:p>
    <w:p>
      <w:pPr>
        <w:pStyle w:val="Normal"/>
        <w:rPr>
          <w:sz w:val="22"/>
        </w:rPr>
      </w:pPr>
      <w:r>
        <w:rPr>
          <w:sz w:val="22"/>
        </w:rPr>
        <w:t>Он привел данные социологических опросов, подтверждающие, что «нравственное сознание большинства россиян значительно отличается от законодательной базы, до сих пор опирающейся на устаревшие постулаты, низводящие человеческую жизнь на чисто биологический уровень». По данным опросов, проведенных при поддержке Синодального отдела по делам молодежи социологической службы «Среда», 70% россиян считают, что человеческая жизнь начинается с самого момента зачатия.</w:t>
      </w:r>
    </w:p>
    <w:p>
      <w:pPr>
        <w:pStyle w:val="Normal"/>
        <w:rPr>
          <w:sz w:val="22"/>
        </w:rPr>
      </w:pPr>
      <w:r>
        <w:rPr>
          <w:sz w:val="22"/>
        </w:rPr>
        <w:t>Собравшиеся подчеркнули, что законопроектом поддерживаются также права акушеров-гинекологов, об уважении к нравственной позиции которых неоднократно говорил Предстоятель Русской Православной Церкви. «Если решения законопроекта вступят в силу, - отметила заведующая кафедрой биомедицинской этики РГМУ им. Н.И. Пирогова И.В. Силуянова, - врачи смогут следовать клятве Гиппократа, предписывающей беречь человеческую жизнь с момента зачатия». По данным, предоставленным Фондом общественного мнения, 41% россиян поддерживает акушеров-гинекологов в том, что они имеют право отказаться от проведения абор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4.05.11 Минздрав РФ заверил верующих в добровольности использования УЭК</w:t>
      </w:r>
    </w:p>
    <w:p>
      <w:pPr>
        <w:pStyle w:val="Normal"/>
        <w:rPr>
          <w:sz w:val="22"/>
        </w:rPr>
      </w:pPr>
      <w:r>
        <w:rPr>
          <w:sz w:val="22"/>
        </w:rPr>
        <w:t>Министерство здравоохранения и социального развития РФ постаралось развеять опасения верующих в том, что отказ от универсальной электронной карты повлечет ограничение прав на социальные блага.</w:t>
      </w:r>
    </w:p>
    <w:p>
      <w:pPr>
        <w:pStyle w:val="Normal"/>
        <w:rPr>
          <w:sz w:val="22"/>
        </w:rPr>
      </w:pPr>
      <w:r>
        <w:rPr>
          <w:sz w:val="22"/>
        </w:rPr>
        <w:t>"Использование универсальной электронной карты является добровольным, и ее отсутствие не является основанием для отказа в оказании медицинской помощи в рамках системы обязательного медицинского страхования, что в свою очередь в полной мере учитывает позицию верующей части населения в вопросах использования универсальных электронных карт", - говорится в письме министерства.</w:t>
      </w:r>
    </w:p>
    <w:p>
      <w:pPr>
        <w:pStyle w:val="Normal"/>
        <w:rPr>
          <w:sz w:val="22"/>
        </w:rPr>
      </w:pPr>
      <w:r>
        <w:rPr>
          <w:sz w:val="22"/>
        </w:rPr>
        <w:t>Документ был направлен в ответ на письмо главы синодального Отдела по взаимоотношениям Церкви и общества протоиерея Всеволода Чаплина министру здравоохранения Татьяне Голиковой, в котором священник просил обеспечить добровольность принятия УЭК и возможность предоставления всех социальных благ лицам, которые по тем или иным причинам не пожелают принимать эту карту.</w:t>
      </w:r>
    </w:p>
    <w:p>
      <w:pPr>
        <w:pStyle w:val="Normal"/>
        <w:rPr/>
      </w:pPr>
      <w:r>
        <w:rPr>
          <w:b/>
          <w:sz w:val="22"/>
        </w:rPr>
        <w:t xml:space="preserve">В письме Минздрава, которое публикует сайт Синодального отдела, указывается на то, что граждане имеют право отказаться от использования универсальной электронной карты и обратиться с соответствующим заявлением. </w:t>
      </w:r>
      <w:r>
        <w:rPr>
          <w:sz w:val="22"/>
        </w:rPr>
        <w:t>http://www.ovco.org/2011/05/3007</w:t>
      </w:r>
    </w:p>
    <w:p>
      <w:pPr>
        <w:pStyle w:val="Normal"/>
        <w:rPr>
          <w:sz w:val="22"/>
        </w:rPr>
      </w:pPr>
      <w:r>
        <w:rPr>
          <w:sz w:val="22"/>
        </w:rPr>
        <w:t>Кроме того, при выборе или замене страховой медицинской организации застрахованное лицо вправе выбирать вид полиса обязательного медицинского страхования - бумажный, электронный либо электронный в составе универсальной электронной карты гражданин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4.05.11 Ливийский митрополит с прихожанами остается в зоне бомбардировок</w:t>
      </w:r>
    </w:p>
    <w:p>
      <w:pPr>
        <w:pStyle w:val="Normal"/>
        <w:rPr>
          <w:sz w:val="22"/>
        </w:rPr>
      </w:pPr>
      <w:r>
        <w:rPr>
          <w:sz w:val="22"/>
        </w:rPr>
        <w:t>Митрополит Триполи и Ливии Феофилакт (Александрийский Патриархат) продолжает оставаться со своими прихожанами в подвергаемой бомбардировкам самолетами западной коалиции ливийской столице Триполи. В конце февраля этого года митрополит Феофилакт отказался эвакуироваться из Ливии на военно-транспортном самолете вместе с другими греками, проживающими в Триполи, т.к. многие православные еще продолжает оставаться в городе.</w:t>
      </w:r>
    </w:p>
    <w:p>
      <w:pPr>
        <w:pStyle w:val="Normal"/>
        <w:rPr>
          <w:sz w:val="22"/>
        </w:rPr>
      </w:pPr>
      <w:r>
        <w:rPr>
          <w:sz w:val="22"/>
        </w:rPr>
        <w:t>«Я должен покинуть город позже всех. Для епископа не важно - сто овец осталось или одна, в любом случае он должен быть рядом с ними! Поэтому и сегодня мы продолжаем трудиться, несмотря на то, что людей сейчас мало. Невзирая ни на что, наша церковь открыта», - сказал иерарх.</w:t>
      </w:r>
    </w:p>
    <w:p>
      <w:pPr>
        <w:pStyle w:val="Normal"/>
        <w:rPr>
          <w:sz w:val="22"/>
        </w:rPr>
      </w:pPr>
      <w:r>
        <w:rPr>
          <w:sz w:val="22"/>
        </w:rPr>
        <w:t>С митрополитом Феофилактом находится на постоянной связи Александрийский Патриарх Феодор, который с большой тревогой следит за развитием ситуации в Ливии и беспокоится о безопасности и неприкосновенности находящихся там мирных жителей.</w:t>
      </w:r>
    </w:p>
    <w:p>
      <w:pPr>
        <w:pStyle w:val="Normal"/>
        <w:rPr>
          <w:sz w:val="22"/>
        </w:rPr>
      </w:pPr>
      <w:r>
        <w:rPr>
          <w:sz w:val="22"/>
        </w:rPr>
        <w:t>В общей сложности в Ливии проживало около 300 греков, часть из них была эвакуирована водным транспортом или авиацией, однако некоторые греки не смогли добраться до Триполи вовремя, так как многие работали в глубине Ливийской пустыни. Большинство ливийцев настроены к грекам вполне дружелюбно, однако в Ливии существуют и экстремистски настроенные элементы, представляющие опасность для православного населения.</w:t>
      </w:r>
    </w:p>
    <w:p>
      <w:pPr>
        <w:pStyle w:val="Normal"/>
        <w:rPr>
          <w:sz w:val="22"/>
        </w:rPr>
      </w:pPr>
      <w:r>
        <w:rPr>
          <w:sz w:val="22"/>
        </w:rPr>
        <w:t>«Мое сердце скорбит из-за всего случившегося. Ливийцы - это прекрасный народ, - сказал митрополит Феофилакт в телефонной беседе с корреспондентом агентства romfea.gr. - Вечером мы слышим разрывы бомб, но днем царит тишина. Положение тяжелое, и неясность того, что будет дальше, терзает души людей. Я стараюсь ежедневно выходить на связь с греками, живущими в Триполи, это 20 семейств, а также с 16-17 гречанками, вышедшими замуж за ливийцев, и с другими греками, которые остались в стране после операции по эвакуации, предпринятой греческим МИДом 28 февраля».</w:t>
      </w:r>
    </w:p>
    <w:p>
      <w:pPr>
        <w:pStyle w:val="Normal"/>
        <w:rPr>
          <w:sz w:val="22"/>
        </w:rPr>
      </w:pPr>
      <w:r>
        <w:rPr>
          <w:sz w:val="22"/>
        </w:rPr>
        <w:t>Третьего мая агентству Amen.gr удалось связаться с митрополитом Феофилактом и получить его комментарий о ситуации последних дней. «Мы пережили просто кошмарные моменты. Это настоящие ужасы войны. В главное здание телевидения и радио, которое расположено совсем рядом, в 60-70 м от дома, в котором я живу, попала бомба. Шум был настолько оглушительным, что я подумал, будто рухнуло все здание. Это было похоже на конец света».</w:t>
      </w:r>
    </w:p>
    <w:p>
      <w:pPr>
        <w:pStyle w:val="Normal"/>
        <w:rPr>
          <w:sz w:val="22"/>
        </w:rPr>
      </w:pPr>
      <w:r>
        <w:rPr>
          <w:sz w:val="22"/>
        </w:rPr>
        <w:t>Далее митрополит Феофилакт рассказал, что в воскресенье 1 мая его попросили подписать протокол о смерти сына и трех племянников Каддафи. По словам митрополита, как ему сообщил переводчик, на резиденцию Каддафи упало четыре бомбы. «Это картина настоящей катастрофы», - сказал митрополит относительно того, что осталось от резиденции. После митрополит отправился в морг, где ему показали тела сына Каддафи и двух мальчиков, хотя телевидение объявило о смерти троих детей. «То, что я увидел в морге, было ужасным. Я попросил передать Каддафи соболезнования от имени Александрийского Патриарха», - прокомментировал митрополит Феофилакт.</w:t>
      </w:r>
    </w:p>
    <w:p>
      <w:pPr>
        <w:pStyle w:val="Normal"/>
        <w:rPr>
          <w:sz w:val="22"/>
        </w:rPr>
      </w:pPr>
      <w:r>
        <w:rPr>
          <w:sz w:val="22"/>
        </w:rPr>
        <w:t>Также митрополит Феофилакт подтвердил, что в воскресенье были подожжены и ограблены посольства Англии, Франции, Италии, Катара, США и ООН.</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4.05.11 Православных верующих Крита призвали отказаться от кремации умерших</w:t>
      </w:r>
    </w:p>
    <w:p>
      <w:pPr>
        <w:pStyle w:val="Normal"/>
        <w:rPr>
          <w:sz w:val="22"/>
        </w:rPr>
      </w:pPr>
      <w:r>
        <w:rPr>
          <w:sz w:val="22"/>
        </w:rPr>
        <w:t>На Крите прошел семинар Всекритского богословского общества. Семинар состоялся к городе Рефимно и был посвящен теме «Человеческое тело и сила Воскресения Христова». Основным вопросом семинара была проблема кремации православными верующими усопших родственников.</w:t>
      </w:r>
    </w:p>
    <w:p>
      <w:pPr>
        <w:pStyle w:val="Normal"/>
        <w:rPr>
          <w:sz w:val="22"/>
        </w:rPr>
      </w:pPr>
      <w:r>
        <w:rPr>
          <w:sz w:val="22"/>
        </w:rPr>
        <w:t>Эта традиция становится все более популярной в последнее время и по мнению участников семинара Церковь должна сформулировать свою позицию по данному вопросу. Согласно мнению митрополита Рефимнского Евгения, высказанному в ходе проходившего семинара, традиция сжигать тела умерших вызывает серьезные сомнения с православной точки зрения. Митрополит Евгений призвал верующих неуклонно следовать христианской традиции погребения умерших, а не сжигать их тела.</w:t>
      </w:r>
    </w:p>
    <w:p>
      <w:pPr>
        <w:pStyle w:val="Normal"/>
        <w:rPr>
          <w:sz w:val="22"/>
        </w:rPr>
      </w:pPr>
      <w:r>
        <w:rPr>
          <w:sz w:val="22"/>
        </w:rPr>
        <w:t>Рефимнский митрополит напомнил слова пасхального тропаря, который часто поется в эти дни в православных храмах: «Христос Воскресе из мертвых смертию смерть поправ, и сущим во гробех живот даровав».</w:t>
      </w:r>
    </w:p>
    <w:p>
      <w:pPr>
        <w:pStyle w:val="Normal"/>
        <w:rPr>
          <w:sz w:val="22"/>
        </w:rPr>
      </w:pPr>
      <w:r>
        <w:rPr>
          <w:sz w:val="22"/>
        </w:rPr>
        <w:t>«Кремация противоречит православной культуре. В эти дни, когда мы говорим о Воскресении Иисуса, все мы мысленно должны следовать к Гробу Господню», - заключил митрополит Евгени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4.05.11 Европейский суд по правам человека оправдал греческого архимандрита, обвиняемого «по делу икон»</w:t>
      </w:r>
    </w:p>
    <w:p>
      <w:pPr>
        <w:pStyle w:val="Normal"/>
        <w:rPr>
          <w:sz w:val="22"/>
        </w:rPr>
      </w:pPr>
      <w:r>
        <w:rPr>
          <w:sz w:val="22"/>
        </w:rPr>
        <w:t>Европейский суд уже во второй раз удовлетворил апелляцию архимандрита Иакова Гиосаки, которому в Греции были предъявлены обвинения «по делу икон». Во время следствия в Греции архимандрит Иаков подвергался кратковременным тюремным заключениям, однако его вина не была доказана.</w:t>
      </w:r>
    </w:p>
    <w:p>
      <w:pPr>
        <w:pStyle w:val="Normal"/>
        <w:rPr>
          <w:sz w:val="22"/>
        </w:rPr>
      </w:pPr>
      <w:r>
        <w:rPr>
          <w:sz w:val="22"/>
        </w:rPr>
        <w:t>Европейский суд по правам человека осудил Грецию за то, что в деле архимандрита Иакова была проявлена пристрастность и игнорировалась презумпция невиновности, также было нарушено право на справедливое и быстрое судебное разбирательство. Европейский суд обязал Грецию выплатить архимандриту Иакову Гиосаки 5 000 евро за причиненный моральный ущерб и еще 1500 евро на покрытие судебных расходов, связанных с подачей вторичной апелляции. С учетом той суммы, которую Греция должна была выплатить архимандриту Иакову на основании его первой апелляции в Европейский суд, общая сумма компенсации составила 8 000 евро, а общая сумма покрытия судебных издержек 6 000 евро.</w:t>
      </w:r>
    </w:p>
    <w:p>
      <w:pPr>
        <w:pStyle w:val="Normal"/>
        <w:rPr>
          <w:sz w:val="22"/>
        </w:rPr>
      </w:pPr>
      <w:r>
        <w:rPr>
          <w:sz w:val="22"/>
        </w:rPr>
        <w:t>Это решение пока еще не выполнено Грецией, что ставит вопрос о передаче решения в Комитет министров Совета Европы, который ответственен за немедленное исполнение решений, принятым европейским судом по правам человека.</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1.04.11 Митрополит Иларион (Алфеев) считает, что люди в храмах должны иметь возможность сидеть за богослужением. Особенно это важно для пожилых и людей с маленькими детьми. "Я думаю, вопрос о том, можно ли сидеть в храме, должен решаться каждым настоятелем с учетом потребностей прихожан. Всегда можно найти в храме место, где поставить скамеечки, стульчики, в особенности для престарелых прихожан, для родителей с грудными детьми", - сказал глава ОВЦС. По его словам, даже церковный устав предписывает в некоторые моменты службы сидеть, и есть такие песнопения, которые называются "седальнами". "В Греции, а также во многих других православных странах в храмах стоят скамейки. В России такой традиции нет. Скорее всего ее не было никогда, но, во всяком случае, в советское время храмы были настолько переполнены, что поставить скамейки было просто негде", - констатировал владыка. Религия в Украине</w:t>
      </w:r>
    </w:p>
    <w:p>
      <w:pPr>
        <w:pStyle w:val="Normal"/>
        <w:rPr>
          <w:sz w:val="22"/>
        </w:rPr>
      </w:pPr>
      <w:r>
        <w:rPr>
          <w:sz w:val="22"/>
        </w:rPr>
        <w:t>21.04.11 Митрополит Салоник Анфим (Элладская Православная Церковь) начал общенациональную кампанию по поддержке Центра «Оазис», который занимается реабилитацией лиц, страдающих от наркомании, алкоголизма, зависимости от азартных игр и Интернета, а также других видов физических и психологических зависимостей. Митрополит Анфим обратился с призывом к верующим активно участвовать в проектах «Оазиса». Напомнив слова Спасителя: «Кто хочет идти за Мною, тот пусть отвергнется себя, возьмет крест свой и пойдет за Мной», владыка сказал, что это была первая проповедь Православной Церкви, призывающая к работе верующих на добровольных началах для поддержки тех людей, которые нуждаются в помощи. Православие и мир</w:t>
      </w:r>
    </w:p>
    <w:p>
      <w:pPr>
        <w:pStyle w:val="Normal"/>
        <w:rPr>
          <w:sz w:val="22"/>
        </w:rPr>
      </w:pPr>
      <w:r>
        <w:rPr>
          <w:sz w:val="22"/>
        </w:rPr>
        <w:t>21.04.11 Люблинский районный суд отклонил представление прокуратуры о признании футболки с надписью "Православие или смерть!" и изображением православной символики с черепами экстремистским материалом. Суд принял при этом во внимание целый ряд экспертиз, сообщил автор одной из них, религиовед Роман Лункин. "Монахи трактовали этот лозунг как отстаивание православия как спасительной веры в противовес духовной смерти души без православной веры, готовность последовательно отстаивать свою веру до самой смерти", - говорится в экспертном заключении Р.Лункина. По словам религиоведа, в России лозунг "Православие или смерть!" с 1990-х годов стали использовать православные консерваторы, сторонники монархических движений, православные музыканты и актеры (Константин Кинчев, Иван Охлобыстин) и священнослужители (игумен Сергий (Рыбко). Седмица.</w:t>
      </w:r>
      <w:r>
        <w:rPr>
          <w:sz w:val="22"/>
          <w:lang w:val="en-US"/>
        </w:rPr>
        <w:t>Ru</w:t>
      </w:r>
    </w:p>
    <w:p>
      <w:pPr>
        <w:pStyle w:val="Normal"/>
        <w:rPr>
          <w:sz w:val="22"/>
        </w:rPr>
      </w:pPr>
      <w:r>
        <w:rPr>
          <w:sz w:val="22"/>
        </w:rPr>
        <w:t>22.04.11 Большинство украинцев посещают церковь либо по большим праздникам (39%), либо от случая к случаю (24%). Регулярно посещает церковь каждый пятый житель страны: каждую неделю (10%), каждый месяц (10%). Такие результаты обнародовала компания Research &amp; Branding Group. Наиболее почитаемыми религиозными праздниками для украинцев являются Пасха (73%) и Рождество (70%). Для 59% украинцев Пасха - это, прежде всего, великое таинство, около трети жителей страны 27% считают, что Пасха - это, прежде всего, повод встретиться с родственниками, друзьями каждый десятый житель страны (9%) считает Пасху просто выходным днем. www.rb.com.ua</w:t>
      </w:r>
    </w:p>
    <w:p>
      <w:pPr>
        <w:pStyle w:val="Normal"/>
        <w:rPr>
          <w:sz w:val="22"/>
        </w:rPr>
      </w:pPr>
      <w:r>
        <w:rPr>
          <w:sz w:val="22"/>
        </w:rPr>
        <w:t>25.04.11 Трое жителей Севастополя, пловцы-марафонцы Олег Софяник, Александр Белов и Виктор Пискунов, совершили крестный ход по бухте Севастополя в честь Пасхи. Поочередно держа крест, они переплыли Севастопольскую бухту в десятиградусной воде. Седмица.</w:t>
      </w:r>
      <w:r>
        <w:rPr>
          <w:sz w:val="22"/>
          <w:lang w:val="en-US"/>
        </w:rPr>
        <w:t>Ru</w:t>
      </w:r>
    </w:p>
    <w:p>
      <w:pPr>
        <w:pStyle w:val="Normal"/>
        <w:rPr/>
      </w:pPr>
      <w:r>
        <w:rPr>
          <w:sz w:val="22"/>
          <w:lang w:val="uk-UA"/>
        </w:rPr>
        <w:t>26.04.11</w:t>
      </w:r>
      <w:r>
        <w:rPr>
          <w:sz w:val="22"/>
        </w:rPr>
        <w:t xml:space="preserve"> В обращении к верующим, которое накануне Пасхи сделал Пирейский митрополит Серафим (Элладская Церковь), содержится ряд чрезвычайно резких характеристик Римско-Католической Церкви и ее главы. К примеру, сама Католическая Церковь именуется митрополитом «парасинагогой», а Бенедикт XVI </w:t>
      </w:r>
      <w:r>
        <w:rPr>
          <w:sz w:val="22"/>
          <w:lang w:val="uk-UA"/>
        </w:rPr>
        <w:t xml:space="preserve">- </w:t>
      </w:r>
      <w:r>
        <w:rPr>
          <w:sz w:val="22"/>
        </w:rPr>
        <w:t>«ересиархом».</w:t>
      </w:r>
      <w:r>
        <w:rPr>
          <w:sz w:val="22"/>
          <w:lang w:val="uk-UA"/>
        </w:rPr>
        <w:t xml:space="preserve"> </w:t>
      </w:r>
      <w:r>
        <w:rPr>
          <w:sz w:val="22"/>
        </w:rPr>
        <w:t>Возмущение митрополита Серафима вызвал недавно вышедший второй том книги Бенедикта XVI «Иисус из Назарета», где, по мнению митрополита Серафима, римский папа продолжает следование пагубной линии, начатой Вторым Ватиканским Собором (1965), и стремится оправдать еврейский народ от обвинений в убийстве Спасителя. В римско-католической среде, напротив, второй том был подвергнут критике за «антииудаизм» и за попытки доказать, что Тайная вечеря состоялось накануне иудейской Пасхи и, соответственно, была совершена не по иудейскому обряду.</w:t>
      </w:r>
      <w:r>
        <w:rPr>
          <w:sz w:val="22"/>
          <w:lang w:val="uk-UA"/>
        </w:rPr>
        <w:t xml:space="preserve"> Православие и мир</w:t>
      </w:r>
    </w:p>
    <w:p>
      <w:pPr>
        <w:pStyle w:val="Normal"/>
        <w:rPr>
          <w:sz w:val="22"/>
        </w:rPr>
      </w:pPr>
      <w:r>
        <w:rPr>
          <w:sz w:val="22"/>
        </w:rPr>
        <w:t>26.04.11 Архангельский Центр профессиональной реабилитации инвалидов стал победителем конкурса «Православная инициатива-2011» в номинации «Социальное служение». Проект «Дело», получивший грантовую поддержку, предусматривает создание рабочих мест на церковных приходах для трудоустройства людей с ограниченными возможностями. Реализацию проекта благословил епископ Архангельский и Холмогорский Даниил. Средства на создание и содержание рабочих мест выделяют архангельские работодатели, которым областным законом «О гарантии занятости инвалидов» установлена квота для приёма на работу людей с ограниченными возможностями. Используя опыт, полученный в Архангельске, Центр планирует перенести эту работу и на другие приходы Архангельской и Холмогорской епархии. Православие.</w:t>
      </w:r>
      <w:r>
        <w:rPr>
          <w:sz w:val="22"/>
          <w:lang w:val="en-US"/>
        </w:rPr>
        <w:t>Ru</w:t>
      </w:r>
    </w:p>
    <w:p>
      <w:pPr>
        <w:pStyle w:val="Normal"/>
        <w:rPr>
          <w:sz w:val="22"/>
        </w:rPr>
      </w:pPr>
      <w:r>
        <w:rPr>
          <w:sz w:val="22"/>
        </w:rPr>
        <w:t>26.04.11 Мэрия г. Москвы направила группу специалистов в Русский на Афоне Свято-Пантелеимонов монастырь в Салониках для работ по сохранению архивов и библиотеки. Представители мэрии также обсудят вопросы подготовки программы оказания помощи по сохранению библиотеки и архивов обители в 2012-2016 годах. Русский на Афоне Свято-Пантелеимонов монастырь основан в XI веке. Среди его святынь - часть Честного Животворящего Креста Господня, частица камня Гроба Господня, мощи святого великомученика и целителя Пантелеимона, блаженного старца Силуана, частицы мощей Иоанна Предтечи, Иоанна Златоуста, Иосифа Обручника, апостола Фомы, Георгия Победоносца, апостола и евангелиста Луки. В библиотеке монастыря хранится более 1300 греческих и около 600 славянских рукописей, более 20 тыс. печатных греческих, славянских и русских книг. Седмица.</w:t>
      </w:r>
      <w:r>
        <w:rPr>
          <w:sz w:val="22"/>
          <w:lang w:val="en-US"/>
        </w:rPr>
        <w:t>Ru</w:t>
      </w:r>
    </w:p>
    <w:p>
      <w:pPr>
        <w:pStyle w:val="Normal"/>
        <w:rPr>
          <w:sz w:val="22"/>
        </w:rPr>
      </w:pPr>
      <w:r>
        <w:rPr>
          <w:sz w:val="22"/>
        </w:rPr>
        <w:t>27.04.11 На праздник Пасхи в древней базилике свт. Николая чудотворца в Мирах Ликийских, которая в настоящее время используется как музей, была совершена Божественная литургия. Министерство культуры Турции разрешило проведение православного богослужения в базилике по просьбе группы россиян, находящихся на отдыхе в Анталии. Служба совершалась с 9 до 12 часов, в ней принятии участие более 1000 человек, в основном российские граждане. Богослужение возглавил митрополит Мирский Хризостом. Православие и мир</w:t>
      </w:r>
    </w:p>
    <w:p>
      <w:pPr>
        <w:pStyle w:val="Normal"/>
        <w:rPr>
          <w:sz w:val="22"/>
        </w:rPr>
      </w:pPr>
      <w:r>
        <w:rPr>
          <w:sz w:val="22"/>
        </w:rPr>
        <w:t>28.04.11 Правительство Боснии и Герцеговины выделило 1,5 миллиона марок для реконструкции православной церкви в г. Мостаре. Вице-президент Боснии и Герцеговины Мирсад Кебо сообщил епископу Захумско-Герцеговинскому Григорию (Сербский Патриархат), что церковь в Мостаре является не только символом города, но и всей Боснии и Герцеговины, поэтому его реконструкция является приоритетной задачей правительства и имеет большое значение для всех граждан республики, вне зависимости от их вероисповедания. М. Кебо заявил, что правительство Боснии и Герцеговины приветствует возвращение боснийских сербов на их родную землю и будет прилагать усилия к развитию сербской составляющей региона. Также, по словам вице-президента, православный праздник Пасхи имеет значение для всего боснийского общества, поскольку он выражает лучшие чувства всех людей, даже если они и не принадлежат к числу христиан. Православие и мир</w:t>
      </w:r>
    </w:p>
    <w:p>
      <w:pPr>
        <w:pStyle w:val="Normal"/>
        <w:rPr>
          <w:sz w:val="22"/>
        </w:rPr>
      </w:pPr>
      <w:r>
        <w:rPr>
          <w:sz w:val="22"/>
        </w:rPr>
        <w:t>28.04.11 Инициатива писателя и общественного деятеля А.Ф. Чернавского о проведении «Всероссийского земского собора» не имеет поддержки Русской Православной Церкви, отметил председатель Синодального отдела по взаимоотношениям Церкви и общества протоиерей Всеволод Чаплин, указав на нецелесообразность участия в данном проекте как духовенства, так и мирян. «Предложения подобного рода, чтобы получить позитивную церковную реакцию, должны предварительно быть обсуждены на разных уровнях общества, получить широкую поддержку всех его слоев. Только на такой основе может иметь место развитие народовластия в сторону большей исторической укорененности его форм, что само по себе видится добрым намерением», - подчеркнул о.Всеволод. Патриархия.Ru</w:t>
      </w:r>
    </w:p>
    <w:p>
      <w:pPr>
        <w:pStyle w:val="Normal"/>
        <w:rPr>
          <w:sz w:val="22"/>
        </w:rPr>
      </w:pPr>
      <w:r>
        <w:rPr>
          <w:sz w:val="22"/>
        </w:rPr>
        <w:t>29.04.11 Глава синодального Отдела по взаимоотношениям Церкви и общества протоиерей Всеволод Чаплин заявил о попытке рейдерского захвата территории, принадлежащей храму Святителя Николая на Трех горах, настоятелем которого он является. «В пятницу вечером на территории, переданной в пользование прихода, был спилен замок. Этой операцией руководил человек, который отчаянно отказывался представиться, говоря только, что он Алексей», - заявил отец Всеволод. Спилив замок, неизвестный пытался войти на территорию, которая принадлежит приходу. «Я считаю, что произошедшее является актом бандитизма со стороны человека, который, одев на себя галстук и пытаясь представить себя кем-то похожим на представителя власти, совершает уголовно наказуемые действия», - сказал священник. В этой связи он задал вопрос правительству Москвы, «почему развязный тип, срезающий замок, пытался апеллировать к этому уважаемому органу власти». Православие и мир</w:t>
      </w:r>
    </w:p>
    <w:p>
      <w:pPr>
        <w:pStyle w:val="Normal"/>
        <w:rPr>
          <w:sz w:val="22"/>
        </w:rPr>
      </w:pPr>
      <w:r>
        <w:rPr>
          <w:sz w:val="22"/>
        </w:rPr>
        <w:t>01.05.11 В ходе лекции в подмосковном городе Люберцы профессор МДА Алексей Ильич Осипов ответил на вопросы студентов Российской академии таможни, в частности: «Почему Патриарх ездит на дорогой машине, в то время как большая часть храмов России нуждается в деньгах?» «Это вопрос не только личного порядка, - заметил богослов. - Обратите внимание, почему короли, императоры строили такие дворцы? Кто был в Италии, знает, какой гигантский храм св. Петра построен в Риме. Все эти вещи - дворцы, колесницы, машины, являются не чем иным, как знаком высокого положения того человека, который ими пользуется. Этот человек может относиться с полным пренебрежением к тому, что его окружает, но в силу сложившейся традиции не может отказываться от атрибутов, которые показывают, кто он есть. Не он сам - Кирилл, а Патриарх Русский, кто есть. Это всегда имело место в истории». «Вы были, например, в Зимнем дворце в Петербурге? Что, это всё было нужно одному человеку? Нет, конечно! Но это престиж. Государственный престиж, не личный. Это в полной мере можно отнести и к Патриарху, и к священноначалию», - заключил А.И. Осипов. Русская линия</w:t>
      </w:r>
    </w:p>
    <w:p>
      <w:pPr>
        <w:pStyle w:val="Normal"/>
        <w:rPr>
          <w:sz w:val="22"/>
        </w:rPr>
      </w:pPr>
      <w:r>
        <w:rPr>
          <w:sz w:val="22"/>
        </w:rPr>
        <w:t>01.05.11 Блаженнейший Патриарх Румынский Даниил совершил чин освящения нового храма монастыря Лаиницы и чин канонизации его основателя - протосингела Иродиона (Ионеску). Перед началом праздничных мероприятий Патриарха торжественно встретили более 200 верующих, духовенства и мирян, одетых в национальные костюмы. На богослужениях Предстоятелю сослужили архиереи - члены Священного Синода Румынской Церкви, правящие архиереи епархий Румынской Церкви Центральной и Северной Европы, а также духовенство со всех концов страны и братия монастыря. Православие и мир</w:t>
      </w:r>
    </w:p>
    <w:p>
      <w:pPr>
        <w:pStyle w:val="Normal"/>
        <w:rPr>
          <w:sz w:val="22"/>
        </w:rPr>
      </w:pPr>
      <w:r>
        <w:rPr>
          <w:sz w:val="22"/>
        </w:rPr>
        <w:t>02.05.11 В городском парке Благовещенска прошла необычная акция. Участники молодежного православного братства святого князя Александра Невского заявили о своем отношении к фальши, лести, подхалимству, «дежурным» улыбкам и прочей неискренности между людьми. В знак защиты настоящих человеческих отношений александровцы посадили на газонах парка полсотни саженцев Курильского чая. Этот благородный кустарник был выбран для посадки неспроста, поскольку он цветет до самой осени и в его листьях содержится больше витамина С, чем в лимоне. Поддержать пасхальную акцию «Жизнь» с ее лозунгом «Быть настоящим» благовещенцы пришли целыми семьями с детьми всех возрастов. После посадки воспитанники Благовещенской воскресной школы дали небольшой пасхальный концерт. Акция прошла по благословению архиепископа Благовещенского и Тындинского Гавриила. Православие и мир</w:t>
      </w:r>
    </w:p>
    <w:p>
      <w:pPr>
        <w:pStyle w:val="Normal"/>
        <w:rPr>
          <w:sz w:val="22"/>
        </w:rPr>
      </w:pPr>
      <w:r>
        <w:rPr>
          <w:sz w:val="22"/>
        </w:rPr>
        <w:t>03.05.11 Министр образования и науки, молодежи и спорта Украины Дмитрий Табачник выступает за присутствие Церкви в сфере образования. "Чем эффективнее в образовательной сфере будет работать Православная Церковь, тем меньше будет разрыв между обществом и государством, конструктивнее будут их взаимоотношения", - сказал он в ходе видеомоста Киев-Москва-Астана в Киеве. По словам Д.Табачника, около 40% учащихся охвачены предметом христианской этики в курсе истории Украины и украинской культуры. Предмет относится к вариативной части обучения и вводится по согласию органов родительского самоуправления в школах. Как в свою очередь отметил глава синодального Информационного отдела Владимир Легойда, "если сегодня мы продолжаем говорить, что отделение Церкви от школы есть следствие отделения Церкви от государства, значит, мы еще пока находимся в советской логике". "Это не означает, что Церковь должна приводить в школу вероучительные дисциплины... Русская Православная Церковь всегда настаивала на культурологическом характере изучения (религии - ред.)", - подчеркнул он. Интерфакс-Религия</w:t>
      </w:r>
    </w:p>
    <w:p>
      <w:pPr>
        <w:pStyle w:val="Normal"/>
        <w:rPr>
          <w:sz w:val="22"/>
        </w:rPr>
      </w:pPr>
      <w:r>
        <w:rPr>
          <w:sz w:val="22"/>
        </w:rPr>
        <w:t>03.05.11 Митрополит Америки и Канады Иона (Православная Церковь в Америке) выразил соболезнования семьям погибших при опустошительном торнадо и благословил начать сбор пожертвований для пострадавших в ходе трагедии. Пожертвования можно сделать в православном Христианском Благотворительном обществе на сайте www.iocc.org, позвонив по телефону 1-877-803-4622 или отправив перевод по адресу: IOCC, PO Box 630225, Baltimore, MD 21263-0225. Торнадо 2011 года признан вторым по числу человеческих жертв в истории США. Повышенная активность торнадо в США была зафиксирована еще 25 апреля. В течение последних нескольких дней апреля от серии смерчей пострадали штаты Алабама, Миссисипи, Арканзас, Миссури и Теннесси. В результате удара стихии погибли триста человек. Смерчи разрушили несколько тысяч домов. Материальный ущерб, нанесенный серией торнадо, пока не подсчитан. Православие и мир</w:t>
      </w:r>
    </w:p>
    <w:p>
      <w:pPr>
        <w:pStyle w:val="Normal"/>
        <w:rPr>
          <w:sz w:val="22"/>
        </w:rPr>
      </w:pPr>
      <w:r>
        <w:rPr>
          <w:sz w:val="22"/>
        </w:rPr>
        <w:t>04.05.11 По данным опроса фонда "Общественное мнение" и службы "Среда" православными христианами себя считают 50% россиян, подавляющее большинство из них принадлежит к Русской Православной Церкви. Среди православных женщин существенно больше, чем мужчин (62% женщин, 38% мужчин). В семьях у православных христиан чаще двое детей, реже - нет детей вообще. Православные респонденты несколько чаще в сравнении с остальными живут в городах: 40% - жители городов с населением более 250 тыс. человек. Безработные россияне, находящиеся в поисках работы, чаще, чем другие опрашиваемые, называли себя православными. Северо-западный федеральный округ лидирует по количеству граждан, которые определяют себя как "православные, не принадлежащие к Русской Православной Церкви". Интерфакс-Религия</w:t>
      </w:r>
    </w:p>
    <w:p>
      <w:pPr>
        <w:pStyle w:val="Normal"/>
        <w:rPr/>
      </w:pPr>
      <w:r>
        <w:rPr>
          <w:sz w:val="22"/>
        </w:rPr>
        <w:t xml:space="preserve">05.05.11 «Журнал Московской Патриархии» впервые вышел в свет с мультимедийным приложением. В комплекте с майским номером журнала выпущен </w:t>
      </w:r>
      <w:r>
        <w:rPr>
          <w:sz w:val="22"/>
          <w:lang w:val="en-US"/>
        </w:rPr>
        <w:t>DVD</w:t>
      </w:r>
      <w:r>
        <w:rPr>
          <w:sz w:val="22"/>
        </w:rPr>
        <w:t>-сборник методических материалов по катехизации «Вера от слышания». Тираж дисков составляет 23 тысячи экземпляров. В сборник вошли тексты и аудиоматериалы, отражающие живой опыт миссионерской деятельности: статьи, посвященные опыту катехизации, разработки тематических планов и официальные документы, а также подборка аудиолекций и книг для новоначальных. Ответственный редактор ЖМП Сергей Чапнин, представляя новый проект, подчеркнул, что сборник адресован всем, кто готовится сам или готовит других к принятию Святого Крещения. Некоторые материалы представлены в популярном формате FictionBook (fb2). Этот формат представления электронных книг обеспечивает совместимость с большинством электронных читающих устройств. www.e-vestnik.ru</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Иоанн Павел II официально провозглашен блаженным</w:t>
      </w:r>
    </w:p>
    <w:p>
      <w:pPr>
        <w:pStyle w:val="Normal"/>
        <w:rPr>
          <w:sz w:val="22"/>
        </w:rPr>
      </w:pPr>
      <w:r>
        <w:rPr>
          <w:sz w:val="22"/>
        </w:rPr>
        <w:t>1 мая 2011 года польский понтифик Иоанн Павел II был официально провозглашен блаженным Римско-Католической Церкви, то есть возведен на первую ступень святости. Об этом объявил Папа Римский Бенедикт ХVI, возглавляющий торжественную мессу на площади Святого Петра. На самой площади и на окрестных улицах, по оценкам полиции, находились свыше миллиона паломников со всего мира.</w:t>
      </w:r>
    </w:p>
    <w:p>
      <w:pPr>
        <w:pStyle w:val="Normal"/>
        <w:rPr>
          <w:sz w:val="22"/>
        </w:rPr>
      </w:pPr>
      <w:r>
        <w:rPr>
          <w:sz w:val="22"/>
        </w:rPr>
        <w:t>После произнесения формулы беатификации на фасаде базилики св. Петра был развернут гигантский портрет новопрославленного блаженного, а Бенедикту XVI поднесли фиал с кровью Иоанна Павла II. Кровь была взята врачами во время болезни покойного Папы для возможного переливания, но так и не использована. Обработанная антикоагулянтами кровь сохраняет жидкую форму и будет выставлена в храме св. Петра для поклонения верующих. Поцеловав серебряный реликварий, содержащий кровь Кароля Войтылы, Бенедикт XVI передал его французской монахине Мари Симон-Пьер, чудесное исцеление которой стало основанием для беатификации Папы-поляка.</w:t>
      </w:r>
    </w:p>
    <w:p>
      <w:pPr>
        <w:pStyle w:val="Normal"/>
        <w:rPr>
          <w:sz w:val="22"/>
        </w:rPr>
      </w:pPr>
      <w:r>
        <w:rPr>
          <w:sz w:val="22"/>
        </w:rPr>
        <w:t>"Шесть лет назад мы собрались на этой площади на погребение Папы Иоанна Павла II, - заявил Бенедикт XVI в своей проповеди. - Наша скорбь и утрата были глубоки, но еще глубже и сильнее было чувство невероятной милости, объявшей Рим и весь мир, милости, которая была плодом всей жизни моего возлюбленного предшественника, и особенно его свидетельстве через страдание. Уже тогда мы ощущали благоухание его святости, и народ Божий чтил его. Именно поэтому, при всем уважении к каноническим нормам, я хотел, чтобы дело о беатификации продвигалось вперед с разумной поспешностью. И вот, наконец, наступил тот день, которого мы так ждали, он наступил быстро, потому что так благоволил Господь: Иоанн Павел II - блаженный!" - провозгласил понтифик.</w:t>
      </w:r>
    </w:p>
    <w:p>
      <w:pPr>
        <w:pStyle w:val="Normal"/>
        <w:rPr>
          <w:sz w:val="22"/>
        </w:rPr>
      </w:pPr>
      <w:r>
        <w:rPr>
          <w:sz w:val="22"/>
        </w:rPr>
        <w:t>Торжества в честь предстоящей беатификации начались за два дня. 29 апреля гроб с телом покойного Папы был перенесен в крипту Ватиканской базилики и размещен рядом с гробницей св. Петра. К началу мессы беатификации гроб Кароля Войтылы был установлен рядом с алтарем базилики для поклонения верующих.</w:t>
      </w:r>
    </w:p>
    <w:p>
      <w:pPr>
        <w:pStyle w:val="Normal"/>
        <w:rPr>
          <w:sz w:val="22"/>
        </w:rPr>
      </w:pPr>
      <w:r>
        <w:rPr>
          <w:sz w:val="22"/>
        </w:rPr>
        <w:t>30 апреля на территории древнеримского Большого цирка прошла вечерняя служба - вигилия - в честь Иоанна Павла II, на которую собралось около 200 000 верующих. В службе приняли участие люди, близко знавшие Кароля Войтылу, которые рассказали о нем собравшимся.</w:t>
      </w:r>
    </w:p>
    <w:p>
      <w:pPr>
        <w:pStyle w:val="Normal"/>
        <w:rPr>
          <w:sz w:val="22"/>
        </w:rPr>
      </w:pPr>
      <w:r>
        <w:rPr>
          <w:sz w:val="22"/>
        </w:rPr>
        <w:t>Перед верующими выступили личный секретарь покойного понтифика кардинал Станислав Дзивиш и бывший глава ватиканской пресс-службы Хоакин Наварро-Вальс. Пресс-секретарь рассказал о ранее малоизвестных фактах биографии Иоанна Павла II: что Папа еженедельно приступал к таинству исповеди, и что он лично читал письма от верующих со всего мира в своей домовой часовне, после чего подолгу молился.</w:t>
      </w:r>
    </w:p>
    <w:p>
      <w:pPr>
        <w:pStyle w:val="Normal"/>
        <w:rPr>
          <w:sz w:val="22"/>
        </w:rPr>
      </w:pPr>
      <w:r>
        <w:rPr>
          <w:sz w:val="22"/>
        </w:rPr>
        <w:t>На богослужении также выступила сестра Мари Симон-Пьер, рассказавшая, как она и весь ее монастырь молились, чтобы Папа исцелил ее от тяжелой формы болезни Паркинсона - заболевания, от которого долгие годы страдал сам, и их молитвы были услышаны.</w:t>
      </w:r>
    </w:p>
    <w:p>
      <w:pPr>
        <w:pStyle w:val="Normal"/>
        <w:rPr>
          <w:sz w:val="22"/>
        </w:rPr>
      </w:pPr>
      <w:r>
        <w:rPr>
          <w:sz w:val="22"/>
        </w:rPr>
        <w:t>Вскоре после избрания на папский престол Бенедикт XVI принял решение начать процесс подготовки к беатификации своего предшественника сразу, не дожидаясь прошествия пяти лет, как того требуют обычные правила. В свое время сам Иоанн Павел II таким же образом ускорил беатификацию матери Терезы Калькуттской.</w:t>
      </w:r>
    </w:p>
    <w:p>
      <w:pPr>
        <w:pStyle w:val="Normal"/>
        <w:rPr>
          <w:sz w:val="22"/>
        </w:rPr>
      </w:pPr>
      <w:r>
        <w:rPr>
          <w:sz w:val="22"/>
        </w:rPr>
        <w:t>Недавно стало известно, что петиция, призывающая скорее начать процесс беатификации Иоанна Павла II, циркулировала во время конклава 2005 года. Целый ряд кардиналов подписали обращение к еще не избранному Папе с просьбой ускорить процесс прославления его предшественника и вручили петицию кардиналу Камилло Руини, который в то время был папским викарием Рима.</w:t>
      </w:r>
    </w:p>
    <w:p>
      <w:pPr>
        <w:pStyle w:val="Normal"/>
        <w:rPr>
          <w:sz w:val="22"/>
        </w:rPr>
      </w:pPr>
      <w:r>
        <w:rPr>
          <w:sz w:val="22"/>
        </w:rPr>
        <w:t>Среди гостей церемонии беатификации были политические лидеры многих стран мира. У подножия папского трона разместились 87 официальных делегаций, в том числе присутствовали президенты Польши и Италии, премьер-министры, руководители международных организаций, религиозные лидеры. Россия и США были представлены послами при Святом Престоле. Римскому первосвященнику сослужили кардиналы курии, чтение евангельских текстов велось на 12 языках, в том числе на русском.</w:t>
      </w:r>
    </w:p>
    <w:p>
      <w:pPr>
        <w:pStyle w:val="Normal"/>
        <w:rPr>
          <w:sz w:val="22"/>
        </w:rPr>
      </w:pPr>
      <w:r>
        <w:rPr>
          <w:sz w:val="22"/>
        </w:rPr>
        <w:t>Церемония беатификации завершилась в понедельник 2 мая на площади Святого Петра благодарственной Мессой, которую провел госсекретарь Святого Престола кардинал Тарчизио Бертоне. После этого гроб с телом Кароля Войтылы перенесли в алтарную часть собора, в специально подготовленную нишу часовни Святого Себастиана, рядом со скульптурой Микеланджело «Пьета».</w:t>
      </w:r>
    </w:p>
    <w:p>
      <w:pPr>
        <w:pStyle w:val="Normal"/>
        <w:rPr>
          <w:sz w:val="22"/>
        </w:rPr>
      </w:pPr>
      <w:r>
        <w:rPr>
          <w:sz w:val="22"/>
        </w:rPr>
        <w:t>Городская казна потратила на организацию транспорта, безопасности и уборку римских улиц около 3,5 млн. евро.</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Бенедикт ХVI и Патриарх Варфоломей намерены встретиться на территории Чехии</w:t>
      </w:r>
    </w:p>
    <w:p>
      <w:pPr>
        <w:pStyle w:val="Normal"/>
        <w:rPr>
          <w:sz w:val="22"/>
        </w:rPr>
      </w:pPr>
      <w:r>
        <w:rPr>
          <w:sz w:val="22"/>
        </w:rPr>
        <w:t>Празднования, намеченные на 2013 г. по случаю 1150-летия прибытия свв. Кирилла и Мефодия в Моравию, будут отмечены официальной встречей Папы Римского Бенедикта XVI и Константинопольского Патриарха Варфоломея.</w:t>
      </w:r>
    </w:p>
    <w:p>
      <w:pPr>
        <w:pStyle w:val="Normal"/>
        <w:rPr>
          <w:sz w:val="22"/>
        </w:rPr>
      </w:pPr>
      <w:r>
        <w:rPr>
          <w:sz w:val="22"/>
        </w:rPr>
        <w:t>Встреча намечена в чешском городе Микулчице на границе Чехии, Словакии и Австрии. Выбор этого места не является случайным - Микулчице был одним из главных городов государства Великая Моравия, в котором проповедовали свв. Кирилл и Мефодий. Тридцать лет назад на территории Микулчице была найдена древняя гробница, которая была интерпретирована как гробница свт. Мефодия. С этих пор Микулчице стал считаться местом захоронения одного из святых просветителей славян.</w:t>
      </w:r>
    </w:p>
    <w:p>
      <w:pPr>
        <w:pStyle w:val="Normal"/>
        <w:rPr>
          <w:sz w:val="22"/>
        </w:rPr>
      </w:pPr>
      <w:r>
        <w:rPr>
          <w:sz w:val="22"/>
        </w:rPr>
        <w:t>Встреча Папы и Вселенского Патриарха на месте захоронения свт. Мефодия должна, по мысли организаторов, продемонстрировать универсальный характер славянской миссии святых братьев Кирилла и Мефодия, которые были посланы с миссионерским заданием Константинопольским Патриархом свт. Фотием, но после решили перейти в юрисдикцию Римского Папы Николая, продемонстрировав, таким образом, единство Вселенской Церкви и став над юрисдикционными конфликтами того времени.</w:t>
      </w:r>
    </w:p>
    <w:p>
      <w:pPr>
        <w:pStyle w:val="Normal"/>
        <w:rPr>
          <w:sz w:val="22"/>
        </w:rPr>
      </w:pPr>
      <w:r>
        <w:rPr>
          <w:sz w:val="22"/>
        </w:rPr>
        <w:t>Дата встречи Папы и Константинопольского Патриарха еще не определена, рассматриваются варианты 23 мая и 5 июня. Последняя дата - государственный праздник Чехии, посвященный свв. Кириллу и Мефодию.</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Американский профессор предлагает вернуть Святую Софию христианам</w:t>
      </w:r>
    </w:p>
    <w:p>
      <w:pPr>
        <w:pStyle w:val="Normal"/>
        <w:rPr>
          <w:sz w:val="22"/>
        </w:rPr>
      </w:pPr>
      <w:r>
        <w:rPr>
          <w:sz w:val="22"/>
        </w:rPr>
        <w:t>Профессор Дональд Хайнц из Университета Калифорнии обратился с открытым письмом к правительству Турции с предложением вернуть храм Св. Софии (музей Айя-София) христианам.</w:t>
      </w:r>
    </w:p>
    <w:p>
      <w:pPr>
        <w:pStyle w:val="Normal"/>
        <w:rPr>
          <w:sz w:val="22"/>
        </w:rPr>
      </w:pPr>
      <w:r>
        <w:rPr>
          <w:sz w:val="22"/>
        </w:rPr>
        <w:t>«Стамбул хочет быть мостом между культурами, но я утверждаю, что он является исключительно турецко-мусульманским мегаполисом, в отличие от религиозно разнообразных великих современных городов. Хотя миграция населения осталась в прошлом, в национальном сознании доминирует монизм. Политика насильственной исламизации превалирует над политикой многокультурности. Если Стамбул, или премьер-министр Турции Реджеп Тайип Эрдоган вернут Святую Софию христианам, это было бы символичным и сильным актом доброй воли. Ислам ничего не потеряет, если ставший музеем храм будет возвращен его истинным владельцам», - пишет американский профессор.</w:t>
      </w:r>
    </w:p>
    <w:p>
      <w:pPr>
        <w:pStyle w:val="Normal"/>
        <w:rPr>
          <w:sz w:val="22"/>
        </w:rPr>
      </w:pPr>
      <w:r>
        <w:rPr>
          <w:sz w:val="22"/>
        </w:rPr>
        <w:t>Дональд Хайнц подчеркивает, что Христианство воспримет этот шаг с благодарностью, а Стамбул вернет былую славу города всех конфессий.</w:t>
      </w:r>
    </w:p>
    <w:p>
      <w:pPr>
        <w:pStyle w:val="Normal"/>
        <w:rPr>
          <w:sz w:val="22"/>
        </w:rPr>
      </w:pPr>
      <w:r>
        <w:rPr>
          <w:sz w:val="22"/>
        </w:rPr>
        <w:t>Собор Св.Софии был построен в 537 году при императоре Юстиниане и до 1453 года был центром византийской Православной Церкви. После взятия османами Константинополя в 1453 году собор был превращен в мечеть, которая была закрыта в 1934 году, а в 1935 году по указу Мустафы Кемаля Ататюрка была превращена в музе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Индии скончался известный гуру Саи Баба</w:t>
      </w:r>
    </w:p>
    <w:p>
      <w:pPr>
        <w:pStyle w:val="Normal"/>
        <w:rPr>
          <w:sz w:val="22"/>
        </w:rPr>
      </w:pPr>
      <w:r>
        <w:rPr>
          <w:sz w:val="22"/>
        </w:rPr>
        <w:t>В Индии в возрасте 85 лет скончался Сатья Саи Баба - гуру и, по мнению его последователей, божество.</w:t>
      </w:r>
    </w:p>
    <w:p>
      <w:pPr>
        <w:pStyle w:val="Normal"/>
        <w:rPr>
          <w:sz w:val="22"/>
        </w:rPr>
      </w:pPr>
      <w:r>
        <w:rPr>
          <w:sz w:val="22"/>
        </w:rPr>
        <w:t>В официальном заявлении говорится: "Сатья Саи Баба физически больше не с нами. Он покинул свое тело". В течение трех последних недель Саи Баба в тяжелом состоянии лежал в больнице в своем родном городе Путтапарти. Причиной смерти стала сердечная недостаточность.</w:t>
      </w:r>
    </w:p>
    <w:p>
      <w:pPr>
        <w:pStyle w:val="Normal"/>
        <w:rPr>
          <w:sz w:val="22"/>
        </w:rPr>
      </w:pPr>
      <w:r>
        <w:rPr>
          <w:sz w:val="22"/>
        </w:rPr>
        <w:t>Сатья Саи Баба считал себя воплощением Саи Бабы из Ширди - религиозного деятеля начала прошлого века, учение которого представляло собой смесь ислама и индуизма. Количество его последователей в мире насчитывает несколько миллионов человек.</w:t>
      </w:r>
    </w:p>
    <w:p>
      <w:pPr>
        <w:pStyle w:val="Normal"/>
        <w:rPr>
          <w:sz w:val="22"/>
        </w:rPr>
      </w:pPr>
      <w:r>
        <w:rPr>
          <w:sz w:val="22"/>
        </w:rPr>
        <w:t>Сатья Саи Баба создал организацию Sathya Sai Organization, филиалы которой располагаются в 114 странах. Организация занимается благотворительностью и поддержкой разного рода образовательных програм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питализм противоречит христианским ценностям, считает 44% американцев</w:t>
      </w:r>
    </w:p>
    <w:p>
      <w:pPr>
        <w:pStyle w:val="Normal"/>
        <w:rPr>
          <w:sz w:val="22"/>
        </w:rPr>
      </w:pPr>
      <w:r>
        <w:rPr>
          <w:sz w:val="22"/>
        </w:rPr>
        <w:t>Значительное число американцев считает, что капитализм и свободная рыночная экономика противоречат христианским принципам. С таким утверждением согласились 44% и не согласились 36% американцев, опрошенных фондом Public Religion Research Institute.</w:t>
      </w:r>
    </w:p>
    <w:p>
      <w:pPr>
        <w:pStyle w:val="Normal"/>
        <w:rPr>
          <w:sz w:val="22"/>
        </w:rPr>
      </w:pPr>
      <w:r>
        <w:rPr>
          <w:sz w:val="22"/>
        </w:rPr>
        <w:t>На сайте института приводится подробная статистика ответов, которые сильно различаются в зависимости от пола, возраста, уровня доходов и политических взглядов респондентов. В частности, если делить участников опроса по половому признаку, то с утверждением о несовместимости капитализма и христианства согласны 50% женщин и только 37% мужчин. Среди поддерживающих Демократическую партию с этим утверждением согласны 53% опрошенных и несогласны 26%. Среди сторонников республиканцев более распространено мнение, что капитализм совместим с христианством (46%), чем вера в противоречие между ними (37%).</w:t>
      </w:r>
    </w:p>
    <w:p>
      <w:pPr>
        <w:pStyle w:val="Normal"/>
        <w:rPr>
          <w:sz w:val="22"/>
        </w:rPr>
      </w:pPr>
      <w:r>
        <w:rPr>
          <w:sz w:val="22"/>
        </w:rPr>
        <w:t>62% опрошенных также согласны с утверждением, что одна из главных проблем современной Америки - концентрация богатства в руках ограниченного числа людей.</w:t>
      </w:r>
    </w:p>
    <w:p>
      <w:pPr>
        <w:pStyle w:val="Normal"/>
        <w:rPr>
          <w:sz w:val="22"/>
        </w:rPr>
      </w:pPr>
      <w:r>
        <w:rPr>
          <w:sz w:val="22"/>
        </w:rPr>
        <w:t>61% католиков, 51% евангеликов и 61% других христиан считают, что духовенство должно выступать с заявлениями по экономическим проблемам, в частности по поводу разрыва между богатыми и бедными. Американцы, придерживающиеся консервативных политических взглядов, считают более важным, чтобы духовенство поднимало другие вопросы, такие как аборты ("очень важно" - 61%).</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ее половины жителей Земли верят в Бога</w:t>
      </w:r>
    </w:p>
    <w:p>
      <w:pPr>
        <w:pStyle w:val="Normal"/>
        <w:rPr>
          <w:sz w:val="22"/>
        </w:rPr>
      </w:pPr>
      <w:r>
        <w:rPr>
          <w:sz w:val="22"/>
        </w:rPr>
        <w:t>Согласно опросу, проведенному международной исследовательской компанией "Ipsos" среди более чем 18 тыс. жителей 23 стран, 51% людей верят в Бога. 18% от общего числа опрошенных в Бога не верят, а 17% еще не определились.</w:t>
      </w:r>
    </w:p>
    <w:p>
      <w:pPr>
        <w:pStyle w:val="Normal"/>
        <w:rPr>
          <w:sz w:val="22"/>
        </w:rPr>
      </w:pPr>
      <w:r>
        <w:rPr>
          <w:sz w:val="22"/>
        </w:rPr>
        <w:t>В Индонезии в Бога или высший разум верят 93% жителей, в Турции - 91%, в Бразилии - 84%, в ЮАР - 83%, а в Мексике - 78%.</w:t>
      </w:r>
    </w:p>
    <w:p>
      <w:pPr>
        <w:pStyle w:val="Normal"/>
        <w:rPr>
          <w:sz w:val="22"/>
        </w:rPr>
      </w:pPr>
      <w:r>
        <w:rPr>
          <w:sz w:val="22"/>
        </w:rPr>
        <w:t>Менее религиозными, по результатам опроса, оказались Франция (где 39% респондентов сказали, что не верят в Бога или высший разум), Швеция (где таковых оказалось 37%), Бельгия (36%), Великобритания (34%), Япония (33%) и Германия (31%).</w:t>
      </w:r>
    </w:p>
    <w:p>
      <w:pPr>
        <w:pStyle w:val="Normal"/>
        <w:rPr>
          <w:sz w:val="22"/>
        </w:rPr>
      </w:pPr>
      <w:r>
        <w:rPr>
          <w:sz w:val="22"/>
        </w:rPr>
        <w:t>Наряду с этим 24% жителей Индии, 14% жителей Китая и 10% жителей России* признались, что верят в существование "многих богов или высших сил".</w:t>
      </w:r>
    </w:p>
    <w:p>
      <w:pPr>
        <w:pStyle w:val="Normal"/>
        <w:rPr>
          <w:sz w:val="22"/>
        </w:rPr>
      </w:pPr>
      <w:r>
        <w:rPr>
          <w:sz w:val="22"/>
        </w:rPr>
        <w:t>51% респондентов сказали, что верят в загробную жизнь, 23% считают, что "перестанут существовать" после смерти, а 26% не знают, что с ними будет после кончины.</w:t>
      </w:r>
    </w:p>
    <w:p>
      <w:pPr>
        <w:pStyle w:val="Normal"/>
        <w:rPr>
          <w:sz w:val="22"/>
        </w:rPr>
      </w:pPr>
      <w:r>
        <w:rPr>
          <w:sz w:val="22"/>
        </w:rPr>
        <w:t>13% жителей Венгрии верят в реинкарнацию (переселение душ). В реинкарнацию также верят многие жители Бразилии, Мексики, Японии, Аргентины и Австралии.</w:t>
      </w:r>
    </w:p>
    <w:p>
      <w:pPr>
        <w:pStyle w:val="Normal"/>
        <w:rPr>
          <w:sz w:val="22"/>
        </w:rPr>
      </w:pPr>
      <w:r>
        <w:rPr>
          <w:sz w:val="22"/>
        </w:rPr>
        <w:t>41% от общего числа опрошенных придерживаются теории эволюции, 28% считают, что мир сотворил Бог, а 31% затрудняются с ответом. В сотворение мира верят 75% жителей Саудовской Аравии, 60% жителей Турции, 57% индонезийцев и 56% жителей ЮАР, в то время как в эволюцию - более 60% жителей Швеции, Германии, Китая, Бельгии и Японии.</w:t>
      </w:r>
    </w:p>
    <w:p>
      <w:pPr>
        <w:pStyle w:val="Normal"/>
        <w:rPr>
          <w:i/>
          <w:i/>
          <w:sz w:val="22"/>
        </w:rPr>
      </w:pPr>
      <w:r>
        <w:rPr>
          <w:i/>
          <w:sz w:val="22"/>
        </w:rPr>
        <w:t>* По данным опроса фонда "Общественное мнение" и службы "Среда" в Бога верят 82% россиян. При этом 5% респондентов затруднились ответить или выбрали вариант "другое", и только 13% сказали о том, что в Бога не верят.</w:t>
      </w:r>
    </w:p>
    <w:p>
      <w:pPr>
        <w:pStyle w:val="Normal"/>
        <w:rPr>
          <w:sz w:val="22"/>
        </w:rPr>
      </w:pPr>
      <w:r>
        <w:rPr>
          <w:sz w:val="22"/>
        </w:rPr>
        <w:t>Радонеж, Интерфакс-Религия</w:t>
      </w:r>
    </w:p>
    <w:p>
      <w:pPr>
        <w:pStyle w:val="Normal"/>
        <w:rPr>
          <w:sz w:val="22"/>
        </w:rPr>
      </w:pPr>
      <w:r>
        <w:rPr>
          <w:sz w:val="22"/>
        </w:rPr>
      </w:r>
    </w:p>
    <w:p>
      <w:pPr>
        <w:pStyle w:val="Normal"/>
        <w:rPr>
          <w:b/>
          <w:b/>
          <w:sz w:val="22"/>
        </w:rPr>
      </w:pPr>
      <w:r>
        <w:rPr>
          <w:b/>
          <w:sz w:val="22"/>
        </w:rPr>
        <w:t>За 111 лет число христиан на африканском континенте увеличилось в 70 раз</w:t>
      </w:r>
    </w:p>
    <w:p>
      <w:pPr>
        <w:pStyle w:val="Normal"/>
        <w:rPr>
          <w:sz w:val="22"/>
        </w:rPr>
      </w:pPr>
      <w:r>
        <w:rPr>
          <w:sz w:val="22"/>
        </w:rPr>
        <w:t>Согласно исследованию The Pew Forum on Religion &amp; Public Life, за 111 лет религиозный ландшафт на «черном» континенте к югу от Сахары резко изменился. По состоянию на 1900 год, и мусульмане и христиане были относительно небольшим религиозным меньшинством в регионе. Подавляющее большинство жителей практиковали традиционные африканские религии, в то время как приверженцы христианства и ислама в совокупности составляли менее четверти населения.</w:t>
      </w:r>
    </w:p>
    <w:p>
      <w:pPr>
        <w:pStyle w:val="Normal"/>
        <w:rPr>
          <w:sz w:val="22"/>
        </w:rPr>
      </w:pPr>
      <w:r>
        <w:rPr>
          <w:sz w:val="22"/>
        </w:rPr>
        <w:t>С тех пор число мусульман, живущих между пустыней Сахара и мысом Доброй Надежды, увеличилось более чем в 20 раз - с 11 млн в 1900 году до 234 млн в 2010 году, а христиан примерно в 70 раз - с 7 млн до 470 млн. К югу от Сахары в настоящее время проживает около одной пятой всех христиан в мире (21%) и более чем одна седьмая мусульман (15%). Таким образом, в этом регионе значительно изменилось соотношение религий: с 76% до 13% приверженцев традиционных африканских культов; с 9% до 54% христиан и с 14% до 29% мусульман.</w:t>
      </w:r>
    </w:p>
    <w:p>
      <w:pPr>
        <w:pStyle w:val="Normal"/>
        <w:rPr>
          <w:sz w:val="22"/>
        </w:rPr>
      </w:pPr>
      <w:r>
        <w:rPr>
          <w:sz w:val="22"/>
        </w:rPr>
        <w:t>Хотя к югу от Сахары почти в два раза больше христиан чем мусульман, но в целом на африканском континенте положение двух религий примерно одинаково - 400-500 млн у каждой. В северной Африке сильно мусульманское влияние, а в южной части материка - христианское.</w:t>
      </w:r>
    </w:p>
    <w:p>
      <w:pPr>
        <w:pStyle w:val="Normal"/>
        <w:rPr>
          <w:sz w:val="22"/>
        </w:rPr>
      </w:pPr>
      <w:r>
        <w:rPr>
          <w:sz w:val="22"/>
        </w:rPr>
        <w:t>Успех христианства объясняется деятельностью благотворительных миссионерских организаций, которые занимались широким кругом проблем - от борьбы с эпидемией ВИЧ/СПИДа и голодом до создания образовательных школ и университетов.</w:t>
      </w:r>
    </w:p>
    <w:p>
      <w:pPr>
        <w:pStyle w:val="Normal"/>
        <w:rPr>
          <w:sz w:val="22"/>
        </w:rPr>
      </w:pPr>
      <w:r>
        <w:rPr>
          <w:sz w:val="22"/>
        </w:rPr>
        <w:t>Авторы исследования замечают ряд парадоксов. Многие африканцы, глубоко приверженные исламу или христианству, сохраняют практики традиционных африканских религий. Многие поддерживают демократию и говорят, что люди из других религий могут свободно исповедовать свою веру, но в то же время выступают за принятия заповедей Библии или законов шариата на конституционном уровне. Одновременно мусульмане и христиане признают положительные качества друг в друге, но напряженность во взаимоотношениях между ними сохраняется. Так как взаимное усиление ислама и христианства зачастую приводит к религиозным конфликтам</w:t>
      </w:r>
    </w:p>
    <w:p>
      <w:pPr>
        <w:pStyle w:val="Normal"/>
        <w:rPr>
          <w:sz w:val="22"/>
        </w:rPr>
      </w:pPr>
      <w:r>
        <w:rPr>
          <w:sz w:val="22"/>
        </w:rPr>
        <w:t>Африканцы являются религиозными людьми. В большинстве стран более половины христиан верят в процветание благодаря Евангелию - Бог даст богатства и хорошее здоровья людям, имеющим достаточную веру. Половина всех опрошенных христиан ожидают, что Иисус вернется на Землю в течение их жизни, в то время как более 30% мусульман верят, что увидят восстановление халифата - золотой век исламского правления. Большинство населения каждой страны утверждает, что западная музыка, кино и телевидение несут вред нравственности своей н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е Латвии выступили против пропаганды гомосексуализма в школах</w:t>
      </w:r>
    </w:p>
    <w:p>
      <w:pPr>
        <w:pStyle w:val="Normal"/>
        <w:rPr>
          <w:sz w:val="22"/>
        </w:rPr>
      </w:pPr>
      <w:r>
        <w:rPr>
          <w:sz w:val="22"/>
        </w:rPr>
        <w:t>В школах Латвии для изучения "социальных знаний" используется учебник издательства Zvaigzne ABC, где представлено весьма спорное мнение о проблеме гомосексуализма, заявили в фонде Moral Revolution.</w:t>
      </w:r>
    </w:p>
    <w:p>
      <w:pPr>
        <w:pStyle w:val="Normal"/>
        <w:rPr>
          <w:sz w:val="22"/>
        </w:rPr>
      </w:pPr>
      <w:r>
        <w:rPr>
          <w:sz w:val="22"/>
        </w:rPr>
        <w:t>Так, на 187-й странице учебника опубликовано интервью с психологом Йолантой Цихановичей, которая утверждает, что "врачи считают гомосексуализм нормальным аспектом сексуальности, это не болезнь, и в обществе насчитывается 8-10% гомосексуально ориентированных людей".</w:t>
      </w:r>
    </w:p>
    <w:p>
      <w:pPr>
        <w:pStyle w:val="Normal"/>
        <w:rPr>
          <w:sz w:val="22"/>
        </w:rPr>
      </w:pPr>
      <w:r>
        <w:rPr>
          <w:sz w:val="22"/>
        </w:rPr>
        <w:t>Руководители ряда религиозных и общественных организаций обратились к премьеру Латвии Валдису Домбровскису и министру образования Роланду Броксу (СЗК) с протестом по поводу пропаганды в школах сомнительных утверждений.</w:t>
      </w:r>
    </w:p>
    <w:p>
      <w:pPr>
        <w:pStyle w:val="Normal"/>
        <w:rPr>
          <w:sz w:val="22"/>
        </w:rPr>
      </w:pPr>
      <w:r>
        <w:rPr>
          <w:sz w:val="22"/>
        </w:rPr>
        <w:t>Письмо протеста подписали архиепископ Римско-Католической Церкви Збигнев Станкевич, архиепископ Латвийской Евангелическо-Лютеранской Церкви Янис Ванагс, епископ Совета баптистских приходов Петерис Спрогис, представители адвентистов Седьмого дня, "Нового поколения", "Благой вести" и другие.</w:t>
      </w:r>
    </w:p>
    <w:p>
      <w:pPr>
        <w:pStyle w:val="Normal"/>
        <w:rPr>
          <w:sz w:val="22"/>
        </w:rPr>
      </w:pPr>
      <w:r>
        <w:rPr>
          <w:sz w:val="22"/>
        </w:rPr>
        <w:t>"В данном учебнике опубликовано однозначное утверждение, будто гомосексуализм нормален. Таким образом детям преподносится одностороннее мнение, направленное против семейных ценностей", - сказано в заявлени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Британии профессор-атеист издал «библию нерелигиозных людей»</w:t>
      </w:r>
    </w:p>
    <w:p>
      <w:pPr>
        <w:pStyle w:val="Normal"/>
        <w:rPr>
          <w:sz w:val="22"/>
        </w:rPr>
      </w:pPr>
      <w:r>
        <w:rPr>
          <w:sz w:val="22"/>
        </w:rPr>
        <w:t>В Великобритании в начале апреля вышла в свет книга известного английского философа-атеиста Энтони Грейлинга, которая стала результатом изучения Грейлингом Библии во время разработки курса лекций о ней в ряде Лондонских вузов.</w:t>
      </w:r>
    </w:p>
    <w:p>
      <w:pPr>
        <w:pStyle w:val="Normal"/>
        <w:rPr>
          <w:sz w:val="22"/>
        </w:rPr>
      </w:pPr>
      <w:r>
        <w:rPr>
          <w:sz w:val="22"/>
        </w:rPr>
        <w:t>«Благая книга. Нерелигиозная библия» (The Good Book. A Secular Bible), примерно так можно перевести название труда профессора Грейлинга. Сочинение, претендующее на статус своего рода «атеистической библии» по расположению в ней материалов полностью копирует структуру Ветхого и Нового Заветов.</w:t>
      </w:r>
    </w:p>
    <w:p>
      <w:pPr>
        <w:pStyle w:val="Normal"/>
        <w:rPr>
          <w:sz w:val="22"/>
        </w:rPr>
      </w:pPr>
      <w:r>
        <w:rPr>
          <w:sz w:val="22"/>
        </w:rPr>
        <w:t>Так, «библия атеиста» включает в себя книги «Бытие», «Премудрость», «Притчи», «Плач», «Деяния» и др.; текст книг разделен на главы и стихи и расположен на страницах в две колонки. Английский язык этого «священного писания» для нерелигиозных людей также стилизован под язык Библии короля Иакова, самой авторитетной до сего дня англоязычного библейского перевода.</w:t>
      </w:r>
    </w:p>
    <w:p>
      <w:pPr>
        <w:pStyle w:val="Normal"/>
        <w:rPr>
          <w:sz w:val="22"/>
        </w:rPr>
      </w:pPr>
      <w:r>
        <w:rPr>
          <w:sz w:val="22"/>
        </w:rPr>
        <w:t>Энтони Грейлинг считает, что подражание Библии по форме и языку должно стать для его творения залогом долговечности и средством как можно сильнее воздействовать на умы и сердца читателей.</w:t>
      </w:r>
    </w:p>
    <w:p>
      <w:pPr>
        <w:pStyle w:val="Normal"/>
        <w:rPr>
          <w:sz w:val="22"/>
        </w:rPr>
      </w:pPr>
      <w:r>
        <w:rPr>
          <w:sz w:val="22"/>
        </w:rPr>
        <w:t>Подобно библейской книге Бытия, и атеистическая ее версия содержит, например, рассказ о творении, который начинается так: «Все вещи произошли из более предшествующих им вещей: предки большинства творений возникло из океана, некоторые обитатели океана развивались из предшествующих им пресмыкающихся...». Согласно Быт 1, человечество начинает свое существование с божественного повеления «Сотворим человека по образу нашему...» - в атеистической же «библии» люди появляются, когда они начинают мыслить и осознавать себя таковыми.</w:t>
      </w:r>
    </w:p>
    <w:p>
      <w:pPr>
        <w:pStyle w:val="Normal"/>
        <w:rPr>
          <w:sz w:val="22"/>
        </w:rPr>
      </w:pPr>
      <w:r>
        <w:rPr>
          <w:sz w:val="22"/>
        </w:rPr>
        <w:t>«Библия» Грейлинга включает в себя, по аналогии с историей падения Адама и Евы, вкусивших запретного плода и обретшим «знание добра и зла», - историю падения яблока на голову Исаака Ньютона, основоположника современной физики. Есть в «Благой книге» аналогии и аллюзии на целый ряд других библейских рассказов.</w:t>
      </w:r>
    </w:p>
    <w:p>
      <w:pPr>
        <w:pStyle w:val="Normal"/>
        <w:rPr>
          <w:sz w:val="22"/>
        </w:rPr>
      </w:pPr>
      <w:r>
        <w:rPr>
          <w:sz w:val="22"/>
        </w:rPr>
        <w:t>Источниками для профессора Грейлинга при создании своей«библии» стали сочинения Аристотеля, Конфуция, Дарвина и других ученых и философов древности и Нового времени.</w:t>
      </w:r>
    </w:p>
    <w:p>
      <w:pPr>
        <w:pStyle w:val="Normal"/>
        <w:rPr>
          <w:sz w:val="22"/>
        </w:rPr>
      </w:pPr>
      <w:r>
        <w:rPr>
          <w:sz w:val="22"/>
        </w:rPr>
        <w:t>Главной целью своего сочинения, как и вообще всей своей литературной деятельности автор «Благой книги» видит в том, чтобы призвать людей «мыслить самостоятельно и самим, своими собственными силами направлять свою жизнь ко благу».</w:t>
      </w:r>
    </w:p>
    <w:p>
      <w:pPr>
        <w:pStyle w:val="Normal"/>
        <w:rPr>
          <w:sz w:val="22"/>
        </w:rPr>
      </w:pPr>
      <w:r>
        <w:rPr>
          <w:sz w:val="22"/>
        </w:rPr>
        <w:t>Энтони Грейлинг - английский философии писатель. На данный момент он является профессором философии в Лондонском университете и в одном их колледжей Оксфордского университета. Он член Королевского литературного общества и Королевского общества изящных искусст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ский проповедник пугает концом света</w:t>
      </w:r>
    </w:p>
    <w:p>
      <w:pPr>
        <w:pStyle w:val="Normal"/>
        <w:rPr>
          <w:sz w:val="22"/>
        </w:rPr>
      </w:pPr>
      <w:r>
        <w:rPr>
          <w:sz w:val="22"/>
        </w:rPr>
        <w:t>Христианский проповедник из Калифорнии Гарольд Кэмпинг считает, что 21 мая вечером произойдет конец света. Он утверждает, что расшифровал пророчества, скрытые в Библии, математическими методами.</w:t>
      </w:r>
    </w:p>
    <w:p>
      <w:pPr>
        <w:pStyle w:val="Normal"/>
        <w:rPr>
          <w:sz w:val="22"/>
        </w:rPr>
      </w:pPr>
      <w:r>
        <w:rPr>
          <w:sz w:val="22"/>
        </w:rPr>
        <w:t>По мнению религиозного деятеля, предвестниками Судного дня являются недавние землетрясения и изменение нравов.</w:t>
      </w:r>
    </w:p>
    <w:p>
      <w:pPr>
        <w:pStyle w:val="Normal"/>
        <w:rPr>
          <w:sz w:val="22"/>
        </w:rPr>
      </w:pPr>
      <w:r>
        <w:rPr>
          <w:sz w:val="22"/>
        </w:rPr>
        <w:t>"Все эти воровство, ложь, порочность и сексуальные извращения в обществе кое-что нам говорят. И гей-парады тоже. Господь послал все это как знак конца", - заявил он.</w:t>
      </w:r>
    </w:p>
    <w:p>
      <w:pPr>
        <w:pStyle w:val="Normal"/>
        <w:rPr>
          <w:sz w:val="22"/>
        </w:rPr>
      </w:pPr>
      <w:r>
        <w:rPr>
          <w:sz w:val="22"/>
        </w:rPr>
        <w:t>Предостережение Г.Кэмпинга распространили американские СМИ, разместив их на двух тысячах рекламных щитов.</w:t>
      </w:r>
    </w:p>
    <w:p>
      <w:pPr>
        <w:pStyle w:val="Normal"/>
        <w:rPr>
          <w:sz w:val="22"/>
        </w:rPr>
      </w:pPr>
      <w:r>
        <w:rPr>
          <w:sz w:val="22"/>
        </w:rPr>
        <w:t>89-летний бывший инженер ежедневно обращается к своим последователям на волнах "Family Radio Network" - сети религиозных радиостанций, которая существует на пожертвования слушателей. Капитализация сети - 120 млн. долларов, только на территории США у нее 66 радиостанций.</w:t>
      </w:r>
    </w:p>
    <w:p>
      <w:pPr>
        <w:pStyle w:val="Normal"/>
        <w:rPr>
          <w:sz w:val="22"/>
        </w:rPr>
      </w:pPr>
      <w:r>
        <w:rPr>
          <w:sz w:val="22"/>
        </w:rPr>
        <w:t>У Г.Кэмпинга десятки тысяч последователей во всем мире, есть свои радиостанции в Южной Африке, России и Турции.</w:t>
      </w:r>
    </w:p>
    <w:p>
      <w:pPr>
        <w:pStyle w:val="Normal"/>
        <w:rPr>
          <w:sz w:val="22"/>
        </w:rPr>
      </w:pPr>
      <w:r>
        <w:rPr>
          <w:sz w:val="22"/>
        </w:rPr>
        <w:t>Он не впервые предсказывает апокалипсис: 6 сентября 1994 года сотни его слушателей ожидали появления Христа в Аламеде (Испания). Г.Кэмпинг оправдывался, что в то время еще не слишком тщательно изучил Библию, поэтому и ошибся в прогноз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ывший культовый гитарист принял ислам и борется с музыкой в любых ее проявлениях</w:t>
      </w:r>
    </w:p>
    <w:p>
      <w:pPr>
        <w:pStyle w:val="Normal"/>
        <w:rPr>
          <w:sz w:val="22"/>
        </w:rPr>
      </w:pPr>
      <w:r>
        <w:rPr>
          <w:sz w:val="22"/>
        </w:rPr>
        <w:t>Билал Филипс по прозвищу «Джимми Хендрикс из Сабаха» когда-то был талантливым и весьма известным гитаристом. После принятия ислама, он стал проповедником и теперь призывает к отказу от любых форм музыки, чем поверг в смущение даже многих мусульман.</w:t>
      </w:r>
    </w:p>
    <w:p>
      <w:pPr>
        <w:pStyle w:val="Normal"/>
        <w:rPr>
          <w:sz w:val="22"/>
        </w:rPr>
      </w:pPr>
      <w:r>
        <w:rPr>
          <w:sz w:val="22"/>
        </w:rPr>
        <w:t>В возрасте 11 лет Билал иммигрировал из Ямайки в Канаду, в этом же возрасте начал учиться играть на гитаре. Обучаясь в Университете Симона Фрезера в Британской Колумбии (Канада), гитарист начал выступать в ночных клубах. По окончании университета переехал Малайзию, где стал широко известен под именем «Джимми Хендрикс из Сабаха» (район на Борнео, где он жил).</w:t>
      </w:r>
    </w:p>
    <w:p>
      <w:pPr>
        <w:pStyle w:val="Normal"/>
        <w:rPr>
          <w:sz w:val="22"/>
        </w:rPr>
      </w:pPr>
      <w:r>
        <w:rPr>
          <w:sz w:val="22"/>
        </w:rPr>
        <w:t>Однако, в 1972 г., приняв ислам, Билал Филипс оставил гитару навсегда. В автобиографии, размещенной на собственном сайте, он пишет: «Когда я стал мусульманином, я начал ощущать себя не совсем комфортно, продолжая играть на гитаре, и бросил заниматься этим не только профессионально, но даже для себя».</w:t>
      </w:r>
    </w:p>
    <w:p>
      <w:pPr>
        <w:pStyle w:val="Normal"/>
        <w:rPr>
          <w:sz w:val="22"/>
        </w:rPr>
      </w:pPr>
      <w:r>
        <w:rPr>
          <w:sz w:val="22"/>
        </w:rPr>
        <w:t>На данный момент Филипс проживает в Катаре, закончил Исламский университет Медины, Университет в Эр-Рияде, основал свой собственный исламский онлайн-университет, нередко выступает с проповедями в Канаде.</w:t>
      </w:r>
    </w:p>
    <w:p>
      <w:pPr>
        <w:pStyle w:val="Normal"/>
        <w:rPr>
          <w:sz w:val="22"/>
        </w:rPr>
      </w:pPr>
      <w:r>
        <w:rPr>
          <w:sz w:val="22"/>
        </w:rPr>
        <w:t>Филипс - один из немногих исламских авторитетов, которые проповедуют практически против любых форм музыки. Несмотря на то, что с точки зрения ислама, этот запрет довольно спорен, десятки мусульманских семей в канадской провинции Манитоба уже забирают своих детей из музыкальных школ.</w:t>
      </w:r>
    </w:p>
    <w:p>
      <w:pPr>
        <w:pStyle w:val="Normal"/>
        <w:rPr>
          <w:sz w:val="22"/>
        </w:rPr>
      </w:pPr>
      <w:r>
        <w:rPr>
          <w:sz w:val="22"/>
        </w:rPr>
        <w:t>«В сердце, наполненном музыкой, нет места для слова Аллаха, - пишет Филипс в своей книге «Современные проблемы», где он также оправдывает браки с детьми, избиение жён, полигамию, убийство отступников.</w:t>
      </w:r>
    </w:p>
    <w:p>
      <w:pPr>
        <w:pStyle w:val="Normal"/>
        <w:rPr>
          <w:sz w:val="22"/>
        </w:rPr>
      </w:pPr>
      <w:r>
        <w:rPr>
          <w:sz w:val="22"/>
        </w:rPr>
        <w:t>В то же время Филипс утверждает, что ислам не запрещает музыку вообще. Например, он считает, что допустимы певцы-мужчины и народные песни с приемлемым содержанием, исполняемые мужчинами или девственницами, не достигшими половой зрелости под аккомпанемент ручных ударных инструментов.</w:t>
      </w:r>
    </w:p>
    <w:p>
      <w:pPr>
        <w:pStyle w:val="Normal"/>
        <w:rPr>
          <w:sz w:val="22"/>
        </w:rPr>
      </w:pPr>
      <w:r>
        <w:rPr>
          <w:sz w:val="22"/>
        </w:rPr>
        <w:t>«Духовые либо струнные инструменты запрещены из-за того, что они обладают увлекающей и захватывающей силой, - продолжает Филипс. - Их ноты и аккорды вызывают у человека эмоциональную привязанность. Для многих музыка, а не Аллах становится источником утешения и надежды. Коран, слова Аллаха должны стать для них источником руководства».</w:t>
      </w:r>
    </w:p>
    <w:p>
      <w:pPr>
        <w:pStyle w:val="Normal"/>
        <w:rPr>
          <w:sz w:val="22"/>
        </w:rPr>
      </w:pPr>
      <w:r>
        <w:rPr>
          <w:sz w:val="22"/>
        </w:rPr>
        <w:t>Музыка исторически являлась частью жизни исламского и арабского мира, однако Филипс и группа лекторов Саудовской школы пытаются убедить окружающих выключить радиоприёмники и проигрыватели и сосредоточиться на религии.</w:t>
      </w:r>
    </w:p>
    <w:p>
      <w:pPr>
        <w:pStyle w:val="Normal"/>
        <w:rPr>
          <w:sz w:val="22"/>
        </w:rPr>
      </w:pPr>
      <w:r>
        <w:rPr>
          <w:sz w:val="22"/>
        </w:rPr>
        <w:t>Однако Исламский институт в Торонто придерживается иной точки зрения. На сайте института говорится о том, что улемы расходятся во мнениях относительно того, какая музыка разрешена и сходятся в том, что музыка, прежде всего, не должна иметь «чувственного, языческого либо неэтичного содержания», а также оказывать влияния на подсозна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21.04.11 Пакистанский христианин Ариф Масих, арестованный в Фейсалабаде якобы за «осквернение Корана», выпущен из тюрьмы. Обвинения в «богохульстве» с него сняты. Правозащитная организация, специализирующаяся на отстаивании прав религиозных меньшинств в Пакистане, «Masihi Foundation» заботится о безопасности Масиха и его семьи. Седмица.</w:t>
      </w:r>
      <w:r>
        <w:rPr>
          <w:sz w:val="22"/>
          <w:lang w:val="en-US"/>
        </w:rPr>
        <w:t>Ru</w:t>
      </w:r>
    </w:p>
    <w:p>
      <w:pPr>
        <w:pStyle w:val="Normal"/>
        <w:rPr>
          <w:sz w:val="22"/>
        </w:rPr>
      </w:pPr>
      <w:r>
        <w:rPr>
          <w:sz w:val="22"/>
        </w:rPr>
        <w:t>21.04.11 В день своего 85-летия, совпавшего с Великим четвергом, королева Великобритании Елизавета II, по традиции, раздала великопостную милостыню. Во время службы, проходившей в Вестминстерском аббатстве, королева одарила наличными средствами 85 пожилых мужчин и столько же пожилых женщин (по традиции, возраст монарха тесно связан с числом и возрастом приглашенных гостей). Каждый гость в знак благодарности за многолетнюю службу Церкви и народу получил от Елизаветы II по красному и белому кошельку со специально отчеканенными монетами. Древняя традиция раздачи милостыни британским монархом в Великий четверг восходит к XIII веку. Седмица.</w:t>
      </w:r>
      <w:r>
        <w:rPr>
          <w:sz w:val="22"/>
          <w:lang w:val="en-US"/>
        </w:rPr>
        <w:t>Ru</w:t>
      </w:r>
    </w:p>
    <w:p>
      <w:pPr>
        <w:pStyle w:val="Normal"/>
        <w:rPr>
          <w:sz w:val="22"/>
        </w:rPr>
      </w:pPr>
      <w:r>
        <w:rPr>
          <w:sz w:val="22"/>
        </w:rPr>
        <w:t>21.04.11 Земельный суд по разрешению трудовых конфликтов в Северном Рейне - Вестфалии признал законным увольнение сотрудника колл-центра телемагазина QVC за то, что он приветствовал клиентов именем Иисуса. Мужчина работал в отделе оформления заказов и каждый свой разговор с позвонившим клиентом заканчивал фразой: "Иисус любит вас, большое спасибо за покупки в QVC и удачного дня". Начальство строго-настрого запретило ему это делать, однако он не подчинился и был уволен. Отмечается, что суд первой инстанции по улаживанию трудовых конфликтов встал на сторону работника, однако земельный суд отменил данное решение. Суд постановил, что уволенный нарушал обязательства трудового соглашения. В суде признали, что в данном конкретном случае свобода совести приходит в противоречие со свободой предпринимательства, однако вместе тем сочли, что глубоко верующий работник не смог убедительно обосновать свою позицию. Седмица.</w:t>
      </w:r>
      <w:r>
        <w:rPr>
          <w:sz w:val="22"/>
          <w:lang w:val="en-US"/>
        </w:rPr>
        <w:t>Ru</w:t>
      </w:r>
    </w:p>
    <w:p>
      <w:pPr>
        <w:pStyle w:val="Normal"/>
        <w:rPr>
          <w:sz w:val="22"/>
        </w:rPr>
      </w:pPr>
      <w:r>
        <w:rPr>
          <w:sz w:val="22"/>
        </w:rPr>
        <w:t>21.04.11 В английском Йоркшире привратника хотят уволить с работы за то, что он отказался убрать 20-сантиметровое Распятие из служебной машины. Распятие находилось на панели приборов служебного автомобиля Колина Аткинсона в течение 15 лет его службы. Его работодатель - йоркширская организация «Wakefield and District Housing» - после жалоб одного из клиентов попросила Аткинсона убрать Распятие из машины. При этом другие сотрудники организации без нареканий, открыто, демонстрируют знаки своей религиозной принадлежности: косынки, тюрбаны и проч. А в кабинете начальника службы висит портрет революционера Че Гевары. Седмица.</w:t>
      </w:r>
      <w:r>
        <w:rPr>
          <w:sz w:val="22"/>
          <w:lang w:val="en-US"/>
        </w:rPr>
        <w:t>Ru</w:t>
      </w:r>
    </w:p>
    <w:p>
      <w:pPr>
        <w:pStyle w:val="Normal"/>
        <w:rPr>
          <w:sz w:val="22"/>
        </w:rPr>
      </w:pPr>
      <w:r>
        <w:rPr>
          <w:sz w:val="22"/>
        </w:rPr>
        <w:t>22.04.11 Ученые обнаружили в Испании необычное захоронение неандертальцев - положение скелетов и обнаруженная рядом с ними атрибутика навели ученых на мысль, что Homo neanderthalensis были погребены в соответствии с неким ритуалом. Существование особых правил захоронения указывает, что неандертальцы могли верить в загробную жизнь. Выводы ученых пока не опубликованы в рецензируемом научном журнале. Коротко о них пишет портал Discovery News. В последнее время исследователи обнаружили множество подтверждений того, что неандертальцы были намного более высокоразвитыми существами, чем считалось ранее. Так, у этого вида нашли высокую моду и косметику. Кроме того, специалисты обнаружили признаки того, что H. neanderthalensis были способны к состраданию. Седмица.</w:t>
      </w:r>
      <w:r>
        <w:rPr>
          <w:sz w:val="22"/>
          <w:lang w:val="en-US"/>
        </w:rPr>
        <w:t>Ru</w:t>
      </w:r>
    </w:p>
    <w:p>
      <w:pPr>
        <w:pStyle w:val="Normal"/>
        <w:rPr>
          <w:sz w:val="22"/>
        </w:rPr>
      </w:pPr>
      <w:r>
        <w:rPr>
          <w:sz w:val="22"/>
        </w:rPr>
        <w:t>25.04.11 Палестинская полиция открыла огонь по израильским верующим, которые посещали так называемую гробницу Иосифа, что недалеко от города Наблус. В результате один человек погиб, четверо получили ранения; один из раненых находится в тяжелом состоянии.Об этом палестинские власти официально уведомили израильских чиновников. Ранее не было известно, кто обстрелял паломников. Палестинцы заявили, что полицейские открыли огонь после того, как заметили "подозрительные перемещения" верующих. Гробница Иосифа находится на территории, подконтрольной палестинцам, и израильтянам нельзя посещать ее без официального военного сопровождения. Паломники, попавшие под обстрел, посетили святыню в нарушение запрета. Седмица.</w:t>
      </w:r>
      <w:r>
        <w:rPr>
          <w:sz w:val="22"/>
          <w:lang w:val="en-US"/>
        </w:rPr>
        <w:t>Ru</w:t>
      </w:r>
    </w:p>
    <w:p>
      <w:pPr>
        <w:pStyle w:val="Normal"/>
        <w:rPr>
          <w:sz w:val="22"/>
        </w:rPr>
      </w:pPr>
      <w:r>
        <w:rPr>
          <w:sz w:val="22"/>
        </w:rPr>
        <w:t>26.04.11 В Мексике католический священник, имя которого не разглашается, стал жертвой жестокого убийства и грабежа. Тело 63-летнего священнослужителя с тяжелыми травмами головы обнаружено в приходской церкви к югу от Мехико. Преступники не оставили никаких следов. Кардинал Ноберто Ривера осудил акт убийства и потребовал от властей его тщательного расследования. Мексика считается одной из самых опасных стран для католических священников, с 2006 года там были убито 13 человек. Причины роста числа преступности в отношении служителей церкви связаны с их выступлениями против мексиканской наркомафии и отказа выплат денег преступной мафии. Седмица.</w:t>
      </w:r>
      <w:r>
        <w:rPr>
          <w:sz w:val="22"/>
          <w:lang w:val="en-US"/>
        </w:rPr>
        <w:t>Ru</w:t>
      </w:r>
    </w:p>
    <w:p>
      <w:pPr>
        <w:pStyle w:val="Normal"/>
        <w:rPr>
          <w:sz w:val="22"/>
        </w:rPr>
      </w:pPr>
      <w:r>
        <w:rPr>
          <w:sz w:val="22"/>
        </w:rPr>
        <w:t>26.04.11 Лишь 13 человек откликнулись на призыв Совета атеистов Рунета принять участие в сборе средств для детей-сирот. Акция проходила под лозунгом "Бога нет. Кто же поможет брошенным детям? Мы!" и была приурочена к Дню космонавтики. Как сообщает сайт Совета атеистов, со 2 по 22 апреля удалось собрать 21 800 рублей. Седмица.</w:t>
      </w:r>
      <w:r>
        <w:rPr>
          <w:sz w:val="22"/>
          <w:lang w:val="en-US"/>
        </w:rPr>
        <w:t>Ru</w:t>
      </w:r>
    </w:p>
    <w:p>
      <w:pPr>
        <w:pStyle w:val="Normal"/>
        <w:rPr>
          <w:sz w:val="22"/>
        </w:rPr>
      </w:pPr>
      <w:r>
        <w:rPr>
          <w:sz w:val="22"/>
        </w:rPr>
        <w:t>26.04.11 Накануне Пасхи группа из 150 цыган после ликвидации городскими властями их лагеря разместилась во дворе базилики св. апостола Павла вне Стен. В день Пасхи заместитель госсекретаря Ватикана монсеньор Фернандо Филони посетил базилику св. Павла и от имени Папы Римского Бенедикта XVI выразил солидарность с отчаявшимися людьми, нашедших убежище на территории храмового комплекса. Несколько десятков цыган, среди которых было 30 детей, оставались возле храма все утро первого дня Пасхи. Для них был организован обед, а во второй половине дня с помощью благотворительной организации «Каритас» был найден выход из создавшегося положения: людей поместили в социальный кооператив «Domus». По данным итальянских СМИ, речь идет лишь о временном размещении цыган в ожидании их постоянного расселения. Седмица.</w:t>
      </w:r>
      <w:r>
        <w:rPr>
          <w:sz w:val="22"/>
          <w:lang w:val="en-US"/>
        </w:rPr>
        <w:t>Ru</w:t>
      </w:r>
    </w:p>
    <w:p>
      <w:pPr>
        <w:pStyle w:val="Normal"/>
        <w:rPr>
          <w:sz w:val="22"/>
        </w:rPr>
      </w:pPr>
      <w:r>
        <w:rPr>
          <w:sz w:val="22"/>
        </w:rPr>
        <w:t>27.04.11 Вечером 27 апреля в 22 храмах нижнесаксонского города Оснабрюка тысячи верующих собрались на молитву, с которой началась акция "Долгая ночь Церквей". К проведению акции каждый приход продумал свою тематическую программу, особый упор сделав в ней на привлечение молодежи. Между многими храмами до полуночи курсировали автобусы, дабы участники акции смогли навестить друг друга и ознакомиться с разнообразными мероприятиями, устроенными приходскими общинами. В Оснабрюке существуют также русские и сербские православные приходы, которые тоже приняли участие в акции. Седмица.</w:t>
      </w:r>
      <w:r>
        <w:rPr>
          <w:sz w:val="22"/>
          <w:lang w:val="en-US"/>
        </w:rPr>
        <w:t>Ru</w:t>
      </w:r>
    </w:p>
    <w:p>
      <w:pPr>
        <w:pStyle w:val="Normal"/>
        <w:rPr>
          <w:sz w:val="22"/>
        </w:rPr>
      </w:pPr>
      <w:r>
        <w:rPr>
          <w:sz w:val="22"/>
        </w:rPr>
        <w:t>28.04.11 В ряде СМИ Азербайджана прошла волна сообщений, смысл которых - посольство Израиля в Баку прекратило работу в связи с новыми террористическими угрозами. Растиражированные "угрозы терактов" настолько озаботили многих бакинцев, что посольство Израиля было вынуждено выступить с официальным заявлением, чтобы успокоить людей. "Посольство Израиля в Азербайджане не работало в понедельник и вторник потому, что это были два последних праздничных дня Песаха", - прояснил ситуацию израильский посол Михаэль Лавон-Лотем. "Чем нагнетать страсти "в связи с террористическими угрозами", некоторым азербайджанским журналистам следовало бы просто заглянуть в еврейский календарь. Либо обратиться за консультацией к нам, и мы разъяснили бы им, что не следует искать черную кошку в темной комнате, особенно если ее там нет", - так прокомментировали этот конфуз в правлении религиозной общины горских евреев Азербайджана. Седмица.</w:t>
      </w:r>
      <w:r>
        <w:rPr>
          <w:sz w:val="22"/>
          <w:lang w:val="en-US"/>
        </w:rPr>
        <w:t>Ru</w:t>
      </w:r>
    </w:p>
    <w:p>
      <w:pPr>
        <w:pStyle w:val="Normal"/>
        <w:rPr>
          <w:sz w:val="22"/>
        </w:rPr>
      </w:pPr>
      <w:r>
        <w:rPr>
          <w:sz w:val="22"/>
        </w:rPr>
        <w:t>29.04.11 Католический орден религиозного образования США заявил о своем о банкротстве. Это уже второй подобный случай, произошедший в Соединенных Штатах. Ранее орден иезуитов на северо-западе страны также заявил о своей финансовой несостоятельности. Эксперты считают, что банкротство стало следствием финансовых злоупотреблений в закрытых ныне школах графства Кент (штат Вашингтон). Седмица.</w:t>
      </w:r>
      <w:r>
        <w:rPr>
          <w:sz w:val="22"/>
          <w:lang w:val="en-US"/>
        </w:rPr>
        <w:t>Ru</w:t>
      </w:r>
    </w:p>
    <w:p>
      <w:pPr>
        <w:pStyle w:val="Normal"/>
        <w:rPr>
          <w:sz w:val="22"/>
        </w:rPr>
      </w:pPr>
      <w:r>
        <w:rPr>
          <w:sz w:val="22"/>
        </w:rPr>
        <w:t>29.04.11 Православная митрополия и мусульманский муфтият г. Ксанфи (Греция) выступили с обращением к жителям региона с просьбой игнорировать пропаганду Свидетелей Иеговы и не вступать в контакт с представителями этой религиозной деноминации. В обращении Свидетели Иеговы названы «религиозной, политической и экономической организацией еретиков, которые стремятся изменить традиционные верования жителей области». В документе подчеркивается, что христиане и мусульмане Ксанфийского региона долгое время проживают в добрососедских отношениях и пропаганда Свидетелей Иеговы стремиться разрушить те условия религиозного мира, которые сложились в последние годы в Ксанфи. «По этой причине мы призываем верующих, христиан и мусульман, избегать вступления в контакт с представителями данной орагнизации», - сказано в обращении. Православие и мир</w:t>
      </w:r>
    </w:p>
    <w:p>
      <w:pPr>
        <w:pStyle w:val="Normal"/>
        <w:rPr>
          <w:sz w:val="22"/>
        </w:rPr>
      </w:pPr>
      <w:r>
        <w:rPr>
          <w:sz w:val="22"/>
        </w:rPr>
        <w:t>30.04.11 900 британских англикан перешли в католицизм и вступили в недавно созданный Ординариат Богоматери Уолсингемской. Создание ординариата стало возможным благодаря апостольской конституции Папы Бенедикта XVI «Anglicanorum Coetibus», которая предполагает переход в общение с Римом целых общин, с сохранением англиканских богослужебных традиций и независимости от национальной католической иерархии. Переход в католицизм 900 англикан, в том числе - более 60 англиканских священников, состоялся на Страстной неделе. Седмица.</w:t>
      </w:r>
      <w:r>
        <w:rPr>
          <w:sz w:val="22"/>
          <w:lang w:val="en-US"/>
        </w:rPr>
        <w:t>Ru</w:t>
      </w:r>
    </w:p>
    <w:p>
      <w:pPr>
        <w:pStyle w:val="Normal"/>
        <w:rPr>
          <w:sz w:val="22"/>
        </w:rPr>
      </w:pPr>
      <w:r>
        <w:rPr>
          <w:sz w:val="22"/>
        </w:rPr>
        <w:t>02.05.11 Влиятельная католическая газета Avvenire, официальный орган итальянской епископской конференции, опубликовала открытое письмо с призывом бойкотировать только что вышедший на экран фильм режиссера Нанни Моретти "У нас есть папа". "Нельзя трогать папу, это наместник Христа... Давайте сделаем так, чтобы этот фильм провалился в прокате",- призвал автор письма публицист Сальваторе Иццо. Как бы то ни было, "У нас есть папа" уже собрал в кинотеатрах $1,9 млн за первый уикенд проката. Наблюдатели предполагают, что на официальном уровне фильм критиковать не будут. Во-первых, католические сановники наверняка извлекли урок из ситуации с фильмом "Код да Винчи", осуждение которого только привлекло к нему дополнительное внимание. Во-вторых, многие не усмотрели в фильме ничего кощунственного. Издаваемый иезуитами журнал Civilta Cattolica ленту и вовсе похвалил, а "Радио Ватикана" великодушно сообщило, что в картине нет ни карикатуры на Папу, ни даже иронии в его адрес. Религия в Украине</w:t>
      </w:r>
    </w:p>
    <w:p>
      <w:pPr>
        <w:pStyle w:val="Normal"/>
        <w:rPr>
          <w:sz w:val="22"/>
        </w:rPr>
      </w:pPr>
      <w:r>
        <w:rPr>
          <w:sz w:val="22"/>
        </w:rPr>
        <w:t>03.05.11 Папа Бенедикт XVI освободил от должности епископа австралийского диоцеза Тувумба Уильяма Мартина Морриса, управлявшего диоцезом с 1992 года. Официального объяснения причины этого Ватикан не представил. В католических СМИ уже неоднократно прозвучало мнение о том, что причиной освобождения от должности епископа стали его выступления за рукоположение женатых мужчин и женское священство в Католической Церкви. В этом году это уже второе отстранение от должности епископа Папой. В конце марта Бенедикт XVI лишил епископства главу Пуэнт-Нуар (Республика Конго) Жана-Клода Макая Лэмбе. Согласно сообщениям французских СМИ, причиной освобождения от должности епископа Лэмбэ стали внутренние церковные напряжения.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1.04.11 Научное исследование подтвердило подлинность мощей свв. мучеников Хрисанфа и Дарии http://www.sedmitza.ru/news/2027175.html</w:t>
      </w:r>
    </w:p>
    <w:p>
      <w:pPr>
        <w:pStyle w:val="Normal"/>
        <w:rPr>
          <w:sz w:val="22"/>
        </w:rPr>
      </w:pPr>
      <w:r>
        <w:rPr>
          <w:sz w:val="22"/>
        </w:rPr>
        <w:t>21.04.11 Настоятель храма на Новой площади уличает в дезинформации директора Музея Москвы http://www.pravoslavie.ru/news/46114.htm</w:t>
      </w:r>
    </w:p>
    <w:p>
      <w:pPr>
        <w:pStyle w:val="Normal"/>
        <w:rPr>
          <w:sz w:val="22"/>
        </w:rPr>
      </w:pPr>
      <w:r>
        <w:rPr>
          <w:sz w:val="22"/>
        </w:rPr>
        <w:t>21.04.11 Доходы православных епархий в крупных городах Греции упали на 40% http://www.pravmir.ru/doxody-pravoslavnyx-eparxij-v-krupnyx-gorodax-grecii-upali-na-40-procentov</w:t>
      </w:r>
    </w:p>
    <w:p>
      <w:pPr>
        <w:pStyle w:val="Normal"/>
        <w:rPr/>
      </w:pPr>
      <w:r>
        <w:rPr>
          <w:sz w:val="22"/>
        </w:rPr>
        <w:t>22.04.11 Российских школьников будут тестировать на наркотики раз в год по анализу крови http://www.pravmir.ru/shkolnikov-budut-testirovat-na-narkotiki-raz-v-god-po-analizu-krovi/</w:t>
      </w:r>
    </w:p>
    <w:p>
      <w:pPr>
        <w:pStyle w:val="Normal"/>
        <w:rPr>
          <w:sz w:val="22"/>
        </w:rPr>
      </w:pPr>
      <w:r>
        <w:rPr>
          <w:sz w:val="22"/>
        </w:rPr>
        <w:t>24.04.11 Подведены итоги I Международного детского онлайн-конкурса «Пасха Православная» http://www.patriarchia.ru/db/text/1465095.html</w:t>
      </w:r>
    </w:p>
    <w:p>
      <w:pPr>
        <w:pStyle w:val="Normal"/>
        <w:rPr>
          <w:sz w:val="22"/>
        </w:rPr>
      </w:pPr>
      <w:r>
        <w:rPr>
          <w:sz w:val="22"/>
        </w:rPr>
        <w:t>25.04.11 В китайской столице в праздник Пасхи арестованы 40 протестантов http://www.sedmitza.ru/news/2039142.html</w:t>
      </w:r>
    </w:p>
    <w:p>
      <w:pPr>
        <w:pStyle w:val="Normal"/>
        <w:rPr>
          <w:sz w:val="22"/>
        </w:rPr>
      </w:pPr>
      <w:r>
        <w:rPr>
          <w:sz w:val="22"/>
        </w:rPr>
        <w:t>25.04.11 У входа в католический храм в Багдаде после Пасхального богослужения взорвалась бомба http://www.sedmitza.ru/news/2039223.html</w:t>
      </w:r>
    </w:p>
    <w:p>
      <w:pPr>
        <w:pStyle w:val="Normal"/>
        <w:rPr>
          <w:sz w:val="22"/>
        </w:rPr>
      </w:pPr>
      <w:r>
        <w:rPr>
          <w:sz w:val="22"/>
        </w:rPr>
        <w:t xml:space="preserve">25.04.11 Митрополит Пирейский выступил против сионизма в греческих СМИ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mitropolit</w:t>
      </w:r>
      <w:r>
        <w:rPr>
          <w:sz w:val="22"/>
        </w:rPr>
        <w:t>-</w:t>
      </w:r>
      <w:r>
        <w:rPr>
          <w:sz w:val="22"/>
          <w:lang w:val="en-US"/>
        </w:rPr>
        <w:t>pirejskij</w:t>
      </w:r>
      <w:r>
        <w:rPr>
          <w:sz w:val="22"/>
        </w:rPr>
        <w:t>-</w:t>
      </w:r>
      <w:r>
        <w:rPr>
          <w:sz w:val="22"/>
          <w:lang w:val="en-US"/>
        </w:rPr>
        <w:t>serafim</w:t>
      </w:r>
      <w:r>
        <w:rPr>
          <w:sz w:val="22"/>
        </w:rPr>
        <w:t>-</w:t>
      </w:r>
      <w:r>
        <w:rPr>
          <w:sz w:val="22"/>
          <w:lang w:val="en-US"/>
        </w:rPr>
        <w:t>vystupil</w:t>
      </w:r>
      <w:r>
        <w:rPr>
          <w:sz w:val="22"/>
        </w:rPr>
        <w:t>-</w:t>
      </w:r>
      <w:r>
        <w:rPr>
          <w:sz w:val="22"/>
          <w:lang w:val="en-US"/>
        </w:rPr>
        <w:t>protiv</w:t>
      </w:r>
      <w:r>
        <w:rPr>
          <w:sz w:val="22"/>
        </w:rPr>
        <w:t>-</w:t>
      </w:r>
      <w:r>
        <w:rPr>
          <w:sz w:val="22"/>
          <w:lang w:val="en-US"/>
        </w:rPr>
        <w:t>sionizma</w:t>
      </w:r>
      <w:r>
        <w:rPr>
          <w:sz w:val="22"/>
        </w:rPr>
        <w:t>-</w:t>
      </w:r>
      <w:r>
        <w:rPr>
          <w:sz w:val="22"/>
          <w:lang w:val="en-US"/>
        </w:rPr>
        <w:t>v</w:t>
      </w:r>
      <w:r>
        <w:rPr>
          <w:sz w:val="22"/>
        </w:rPr>
        <w:t>-</w:t>
      </w:r>
      <w:r>
        <w:rPr>
          <w:sz w:val="22"/>
          <w:lang w:val="en-US"/>
        </w:rPr>
        <w:t>grecheskix</w:t>
      </w:r>
      <w:r>
        <w:rPr>
          <w:sz w:val="22"/>
        </w:rPr>
        <w:t>-</w:t>
      </w:r>
      <w:r>
        <w:rPr>
          <w:sz w:val="22"/>
          <w:lang w:val="en-US"/>
        </w:rPr>
        <w:t>smi</w:t>
      </w:r>
    </w:p>
    <w:p>
      <w:pPr>
        <w:pStyle w:val="Normal"/>
        <w:rPr/>
      </w:pPr>
      <w:r>
        <w:rPr>
          <w:sz w:val="22"/>
        </w:rPr>
        <w:t>25.04.11 Церковь Англии против отмены закона, запрещающего членам королевской семьи вступать в брак с католиками http://www.sedmitza.ru/news/2038952.html</w:t>
      </w:r>
    </w:p>
    <w:p>
      <w:pPr>
        <w:pStyle w:val="Normal"/>
        <w:rPr>
          <w:sz w:val="22"/>
        </w:rPr>
      </w:pPr>
      <w:r>
        <w:rPr>
          <w:sz w:val="22"/>
        </w:rPr>
        <w:t>27.04.11 Большинство россиян считают себя счастливыми http://www.vmdaily.ru/article/117659.html</w:t>
      </w:r>
    </w:p>
    <w:p>
      <w:pPr>
        <w:pStyle w:val="Normal"/>
        <w:rPr/>
      </w:pPr>
      <w:r>
        <w:rPr>
          <w:sz w:val="22"/>
        </w:rPr>
        <w:t>29.04.11 Патриарх Кирилл и С. Собянин возглавили Попечительский совет Фонда поддержки строительства храмов http://www.pravoslavie.ru/news/46211.htm</w:t>
      </w:r>
    </w:p>
    <w:p>
      <w:pPr>
        <w:pStyle w:val="Normal"/>
        <w:rPr>
          <w:sz w:val="22"/>
        </w:rPr>
      </w:pPr>
      <w:r>
        <w:rPr>
          <w:sz w:val="22"/>
        </w:rPr>
        <w:t>29.04.11 В Боливии погиб главный редактор церковного информационного агентства «Fides» Давид Ниньо де Гусман http://www.sedmitza.ru/news/2052277.html</w:t>
      </w:r>
    </w:p>
    <w:p>
      <w:pPr>
        <w:pStyle w:val="Normal"/>
        <w:rPr/>
      </w:pPr>
      <w:r>
        <w:rPr>
          <w:sz w:val="22"/>
        </w:rPr>
        <w:t>29.04.11 Взрыв бомбы в иракской мечети унес жизни 11 человек http://www.sedmitza.ru/news/2051078.html</w:t>
      </w:r>
    </w:p>
    <w:p>
      <w:pPr>
        <w:pStyle w:val="Normal"/>
        <w:rPr>
          <w:sz w:val="22"/>
        </w:rPr>
      </w:pPr>
      <w:r>
        <w:rPr>
          <w:sz w:val="22"/>
        </w:rPr>
        <w:t>01.05.11 В Риме скончался испанский кардинал Агустин Гарсия-Гаско http://www.blagovest-info.ru/index.php?ss=2&amp;s=3&amp;id=40660</w:t>
      </w:r>
    </w:p>
    <w:p>
      <w:pPr>
        <w:pStyle w:val="Normal"/>
        <w:rPr/>
      </w:pPr>
      <w:r>
        <w:rPr>
          <w:sz w:val="22"/>
        </w:rPr>
        <w:t>02.05.11 В столице Бразилии впервые совершено православное богослужение на церковнославянском языке http://www.patriarchia.ru/db/text/1467791.html</w:t>
      </w:r>
    </w:p>
    <w:p>
      <w:pPr>
        <w:pStyle w:val="Normal"/>
        <w:rPr/>
      </w:pPr>
      <w:r>
        <w:rPr>
          <w:sz w:val="22"/>
        </w:rPr>
        <w:t>02.05.11 Элладская Православная Церковь настаивает на обязательности религиозного образования в греческих лицеях http://www.pravmir.ru/elladskaya-pravoslavnaya-cerkov-nastaivaet-na-obyazatelnosti-religioznogo-obrazovaniya-v-grecheskix-liceyax</w:t>
      </w:r>
    </w:p>
    <w:p>
      <w:pPr>
        <w:pStyle w:val="Normal"/>
        <w:rPr>
          <w:sz w:val="22"/>
        </w:rPr>
      </w:pPr>
      <w:r>
        <w:rPr>
          <w:sz w:val="22"/>
        </w:rPr>
        <w:t>03.05.11 Патриарх Кирилл призвал молиться святой Евфросинии при нестроениях в семейной жизни http://www.pravoslavie.ru/news/46266.htm</w:t>
      </w:r>
    </w:p>
    <w:p>
      <w:pPr>
        <w:pStyle w:val="Normal"/>
        <w:rPr/>
      </w:pPr>
      <w:r>
        <w:rPr>
          <w:sz w:val="22"/>
          <w:lang w:val="uk-UA"/>
        </w:rPr>
        <w:t>0</w:t>
      </w:r>
      <w:r>
        <w:rPr>
          <w:sz w:val="22"/>
        </w:rPr>
        <w:t>3</w:t>
      </w:r>
      <w:r>
        <w:rPr>
          <w:sz w:val="22"/>
          <w:lang w:val="uk-UA"/>
        </w:rPr>
        <w:t xml:space="preserve">.05.11 </w:t>
      </w:r>
      <w:r>
        <w:rPr>
          <w:sz w:val="22"/>
        </w:rPr>
        <w:t>Командование Дальней авиацией передало в дар Сретенскому монастырю икону прп. Илии Муромца</w:t>
      </w:r>
      <w:r>
        <w:rPr>
          <w:sz w:val="22"/>
          <w:lang w:val="uk-UA"/>
        </w:rPr>
        <w:t xml:space="preserve"> </w:t>
      </w:r>
      <w:r>
        <w:rPr>
          <w:sz w:val="22"/>
        </w:rPr>
        <w:t>http://www.pravoslavie.ru/news/46259.htm</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8 мая, в день святых Жен-мироносиц, в Киев прибудет честная глава святой великомученицы Анастасии Узорешительницы. </w:t>
      </w:r>
      <w:r>
        <w:rPr>
          <w:sz w:val="22"/>
        </w:rPr>
        <w:t>Встреча святыни из Греции состоится в 18:00 у Святых врат Киево-Печерской лавры.</w:t>
      </w:r>
      <w:r>
        <w:rPr>
          <w:sz w:val="22"/>
          <w:lang w:val="uk-UA"/>
        </w:rPr>
        <w:t xml:space="preserve"> </w:t>
      </w:r>
      <w:r>
        <w:rPr>
          <w:sz w:val="22"/>
        </w:rPr>
        <w:t>Мощи посетят:</w:t>
      </w:r>
      <w:r>
        <w:rPr>
          <w:sz w:val="22"/>
          <w:lang w:val="uk-UA"/>
        </w:rPr>
        <w:t xml:space="preserve"> </w:t>
      </w:r>
      <w:r>
        <w:rPr>
          <w:sz w:val="22"/>
        </w:rPr>
        <w:t>Киев - 8-16 мая (Свято-Успенская Киево-Печерская лавра - 8-10 мая; Храм Всех Святых (мест</w:t>
      </w:r>
      <w:r>
        <w:rPr>
          <w:sz w:val="22"/>
          <w:lang w:val="uk-UA"/>
        </w:rPr>
        <w:t>о</w:t>
      </w:r>
      <w:r>
        <w:rPr>
          <w:sz w:val="22"/>
        </w:rPr>
        <w:t xml:space="preserve"> строительства Воскресенского кафедрального собора) - 11-15 мая; Спасо-Преображенский храм (Теремки-2) - 16 мая);</w:t>
      </w:r>
      <w:r>
        <w:rPr>
          <w:sz w:val="22"/>
          <w:lang w:val="uk-UA"/>
        </w:rPr>
        <w:t xml:space="preserve"> </w:t>
      </w:r>
      <w:r>
        <w:rPr>
          <w:sz w:val="22"/>
        </w:rPr>
        <w:t>Полтаву - 17 мая;</w:t>
      </w:r>
      <w:r>
        <w:rPr>
          <w:sz w:val="22"/>
          <w:lang w:val="uk-UA"/>
        </w:rPr>
        <w:t xml:space="preserve"> </w:t>
      </w:r>
      <w:r>
        <w:rPr>
          <w:sz w:val="22"/>
        </w:rPr>
        <w:t>Харьков - 18-19 мая;</w:t>
      </w:r>
      <w:r>
        <w:rPr>
          <w:sz w:val="22"/>
          <w:lang w:val="uk-UA"/>
        </w:rPr>
        <w:t xml:space="preserve"> </w:t>
      </w:r>
      <w:r>
        <w:rPr>
          <w:sz w:val="22"/>
        </w:rPr>
        <w:t>Донецк - 20-21 мая;</w:t>
      </w:r>
      <w:r>
        <w:rPr>
          <w:sz w:val="22"/>
          <w:lang w:val="uk-UA"/>
        </w:rPr>
        <w:t xml:space="preserve"> </w:t>
      </w:r>
      <w:r>
        <w:rPr>
          <w:sz w:val="22"/>
        </w:rPr>
        <w:t>Запорожье - 22-23 мая;</w:t>
      </w:r>
      <w:r>
        <w:rPr>
          <w:sz w:val="22"/>
          <w:lang w:val="uk-UA"/>
        </w:rPr>
        <w:t xml:space="preserve"> </w:t>
      </w:r>
      <w:r>
        <w:rPr>
          <w:sz w:val="22"/>
        </w:rPr>
        <w:t>Кривой Рог - 24-25 мая;</w:t>
      </w:r>
      <w:r>
        <w:rPr>
          <w:sz w:val="22"/>
          <w:lang w:val="uk-UA"/>
        </w:rPr>
        <w:t xml:space="preserve"> </w:t>
      </w:r>
      <w:r>
        <w:rPr>
          <w:sz w:val="22"/>
        </w:rPr>
        <w:t>Николаев - 26-27 мая;</w:t>
      </w:r>
      <w:r>
        <w:rPr>
          <w:sz w:val="22"/>
          <w:lang w:val="uk-UA"/>
        </w:rPr>
        <w:t xml:space="preserve"> </w:t>
      </w:r>
      <w:r>
        <w:rPr>
          <w:sz w:val="22"/>
        </w:rPr>
        <w:t>Одессу - 28-29 мая;</w:t>
      </w:r>
      <w:r>
        <w:rPr>
          <w:sz w:val="22"/>
          <w:lang w:val="uk-UA"/>
        </w:rPr>
        <w:t xml:space="preserve"> </w:t>
      </w:r>
      <w:r>
        <w:rPr>
          <w:sz w:val="22"/>
        </w:rPr>
        <w:t>Винницу - 30 мая;</w:t>
      </w:r>
      <w:r>
        <w:rPr>
          <w:sz w:val="22"/>
          <w:lang w:val="uk-UA"/>
        </w:rPr>
        <w:t xml:space="preserve"> </w:t>
      </w:r>
      <w:r>
        <w:rPr>
          <w:sz w:val="22"/>
        </w:rPr>
        <w:t>Тернополь - 31 мая;</w:t>
      </w:r>
      <w:r>
        <w:rPr>
          <w:sz w:val="22"/>
          <w:lang w:val="uk-UA"/>
        </w:rPr>
        <w:t xml:space="preserve"> </w:t>
      </w:r>
      <w:r>
        <w:rPr>
          <w:sz w:val="22"/>
        </w:rPr>
        <w:t>Львов - 1 июня;</w:t>
      </w:r>
      <w:r>
        <w:rPr>
          <w:sz w:val="22"/>
          <w:lang w:val="uk-UA"/>
        </w:rPr>
        <w:t xml:space="preserve"> </w:t>
      </w:r>
      <w:r>
        <w:rPr>
          <w:sz w:val="22"/>
        </w:rPr>
        <w:t>Владимир-Волынский - 2 июня;</w:t>
      </w:r>
      <w:r>
        <w:rPr>
          <w:sz w:val="22"/>
          <w:lang w:val="uk-UA"/>
        </w:rPr>
        <w:t xml:space="preserve"> </w:t>
      </w:r>
      <w:r>
        <w:rPr>
          <w:sz w:val="22"/>
        </w:rPr>
        <w:t>Луцк - 3 июня;</w:t>
      </w:r>
      <w:r>
        <w:rPr>
          <w:sz w:val="22"/>
          <w:lang w:val="uk-UA"/>
        </w:rPr>
        <w:t xml:space="preserve"> </w:t>
      </w:r>
      <w:r>
        <w:rPr>
          <w:sz w:val="22"/>
        </w:rPr>
        <w:t>Ровно - 4-5 июня;</w:t>
      </w:r>
      <w:r>
        <w:rPr>
          <w:sz w:val="22"/>
          <w:lang w:val="uk-UA"/>
        </w:rPr>
        <w:t xml:space="preserve"> </w:t>
      </w:r>
      <w:r>
        <w:rPr>
          <w:sz w:val="22"/>
        </w:rPr>
        <w:t>Белую Церковь - 6-7 июня.</w:t>
      </w:r>
    </w:p>
    <w:p>
      <w:pPr>
        <w:pStyle w:val="Normal"/>
        <w:rPr/>
      </w:pPr>
      <w:r>
        <w:rPr>
          <w:b/>
          <w:sz w:val="22"/>
        </w:rPr>
        <w:t xml:space="preserve">13 мая в Киеве состоится Первый всеукраинский родительский форум. </w:t>
      </w:r>
      <w:r>
        <w:rPr>
          <w:sz w:val="22"/>
        </w:rPr>
        <w:t xml:space="preserve">Организатор Форума: Всеукраинская общественная организация «Родительский комитет Украины». Место проведения: г. Киев, майдан Незалежности, 2, Федерация профсоюзов, «Актовый зал». Начало в 10:00. Форум пройдет с участием депутатов Верховной Рады, специалистов Министерства образования, Академии педагогических наук Украины, Министерства юстиции, представителей родительского движения России и др. Специальный докладчик - психолог Татьяна Шишова. На Форуме будут рассмотрены темы: Сексуальное просвещение, Ювенальная юстиция, Гендерная идеология, Алкоголизация молодежной среды, Медицинские аспекты (медобслуживание, оздоровление, вакцинация). Участникам мероприятия будет предложена методическая литература. Участие в форуме бесплатно. </w:t>
      </w:r>
      <w:r>
        <w:rPr>
          <w:b/>
          <w:sz w:val="22"/>
        </w:rPr>
        <w:t>Обязательно</w:t>
      </w:r>
      <w:r>
        <w:rPr>
          <w:sz w:val="22"/>
        </w:rPr>
        <w:t>: предварительная регистрация на сайте http://rodkom.org.</w:t>
      </w:r>
    </w:p>
    <w:p>
      <w:pPr>
        <w:pStyle w:val="Normal"/>
        <w:rPr/>
      </w:pPr>
      <w:r>
        <w:rPr>
          <w:b/>
          <w:sz w:val="22"/>
        </w:rPr>
        <w:t xml:space="preserve">22 мая в Киеве состоится акция-праздник, посвященный социальным начинаниям православной молодежи. </w:t>
      </w:r>
      <w:r>
        <w:rPr>
          <w:sz w:val="22"/>
        </w:rPr>
        <w:t>Акция пройдет под эгидой молодежного движения «Молодость неравнодушна!» Как сообщили организаторы мероприятия, все желающие смогут узнать о социальных и волонтерских проектах УПЦ, принять участие в мастер-классах и импровизированных кружках, просто весело и ярко провести время. Вырученные средства пойдут на помощь онкобольным детям, детским приютам, домам престарелых. Целью мероприятия является привлечение внимания к социально незащищенным людям при поддержке Отдела по делам молодежи Киевской епархии, Братства преподобного Ионы Киевского. Место проведения: центральный Ботанический сад им. М.М. Гришко, ул. Тимирязевска, 1. Начало - в 13:35. Больше информации на сайтах http://vkontakte.ru/event24893613</w:t>
      </w:r>
      <w:r>
        <w:rPr>
          <w:sz w:val="22"/>
          <w:lang w:val="en-US"/>
        </w:rPr>
        <w:t xml:space="preserve"> ,</w:t>
      </w:r>
      <w:r>
        <w:rPr>
          <w:sz w:val="22"/>
        </w:rPr>
        <w:t xml:space="preserve"> http://molodost.in.ua</w:t>
      </w:r>
    </w:p>
    <w:p>
      <w:pPr>
        <w:pStyle w:val="Normal"/>
        <w:rPr/>
      </w:pPr>
      <w:r>
        <w:rPr>
          <w:b/>
          <w:sz w:val="22"/>
        </w:rPr>
        <w:t xml:space="preserve">Открылся сайт Полного собрания творений святителя Феофана, Затворника Вышенского </w:t>
      </w:r>
      <w:r>
        <w:rPr>
          <w:sz w:val="22"/>
        </w:rPr>
        <w:t>http://www.theophanic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000000"/>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4:04:00Z</dcterms:created>
  <dc:creator>Tatiana</dc:creator>
  <dc:description/>
  <dc:language>en-US</dc:language>
  <cp:lastModifiedBy>Admin</cp:lastModifiedBy>
  <dcterms:modified xsi:type="dcterms:W3CDTF">2011-05-09T20:16:00Z</dcterms:modified>
  <cp:revision>5</cp:revision>
  <dc:subject/>
  <dc:title>Доходы православных епархий в крупных городах Греции упали на 40 процентов</dc:title>
</cp:coreProperties>
</file>