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06.05.11 Синод ПЦА ограничил власть Первоиерарха в Американской Церкви</w:t>
      </w:r>
    </w:p>
    <w:p>
      <w:pPr>
        <w:pStyle w:val="Normal"/>
        <w:rPr>
          <w:sz w:val="22"/>
        </w:rPr>
      </w:pPr>
      <w:r>
        <w:rPr>
          <w:sz w:val="22"/>
        </w:rPr>
        <w:t>Священный Синод Православной Церкви в Америке детально рассмотрел ситуацию, результатом которой стал двухмесячный отпуск ее Предстоятеля, митрополита Ионы (Паффхаузена). Вопреки слухам, распространявшимся накануне заседаний 2-3 мая, митрополит Иона остался на посту Первоиерарха, но властные полномочия Предстоятеля были перераспределены в пользу Синода.</w:t>
      </w:r>
    </w:p>
    <w:p>
      <w:pPr>
        <w:pStyle w:val="Normal"/>
        <w:rPr>
          <w:sz w:val="22"/>
        </w:rPr>
      </w:pPr>
      <w:r>
        <w:rPr>
          <w:sz w:val="22"/>
        </w:rPr>
        <w:t>Ситуация, повлекшая продолжительный отпуск Предстоятеля, возникла в феврале 2011 года. С критикой действий митрополита Ионы (стиля руководства, решений, которые, по мнению многих ответственных руководителей ПЦА наносили вред ее структуре и статусу) выступил руководитель Синодальной канцелярии протоиерей Александр Гарклавс. Его поддержали некоторые иерархи, возглавляемая им канцелярия, Митрополичий Совет и Консультативный Комитет Американской Церкви по политике против сексуальных злоупотреблений.</w:t>
      </w:r>
    </w:p>
    <w:p>
      <w:pPr>
        <w:pStyle w:val="Normal"/>
        <w:rPr>
          <w:sz w:val="22"/>
        </w:rPr>
      </w:pPr>
      <w:r>
        <w:rPr>
          <w:sz w:val="22"/>
        </w:rPr>
        <w:t>В ответ на критику, митрополит Иона попытался отрешить от должности о. Александра и ряд других сотрудников, а также реформировать Синодальную канцелярию. Тем не менее, протоиерей Александр отказался подчиниться Первоиерарху, а ряд представителей духовенства инициировали созыв Синода Американской митрополии. На заседании было объявлено об отпуске митрополита Ионы, отставке протоиерея Александра Гарклавса и о назначении временных руководителей митрополии.</w:t>
      </w:r>
    </w:p>
    <w:p>
      <w:pPr>
        <w:pStyle w:val="Normal"/>
        <w:rPr>
          <w:sz w:val="22"/>
        </w:rPr>
      </w:pPr>
      <w:r>
        <w:rPr>
          <w:sz w:val="22"/>
        </w:rPr>
        <w:t>Перед майским заседанием члены Синода совершили Божественную литургию, которую возглавил митрополит Иона.</w:t>
      </w:r>
    </w:p>
    <w:p>
      <w:pPr>
        <w:pStyle w:val="Normal"/>
        <w:rPr>
          <w:sz w:val="22"/>
        </w:rPr>
      </w:pPr>
      <w:r>
        <w:rPr>
          <w:sz w:val="22"/>
        </w:rPr>
        <w:t>В ходе заседания его участники решили, что митрополит Иона останется на своем посту, но приняли специальные постановления, ограничивающие власть Предстоятеля в Американской Церкви.</w:t>
      </w:r>
    </w:p>
    <w:p>
      <w:pPr>
        <w:pStyle w:val="Normal"/>
        <w:rPr>
          <w:sz w:val="22"/>
        </w:rPr>
      </w:pPr>
      <w:r>
        <w:rPr>
          <w:sz w:val="22"/>
        </w:rPr>
        <w:t>Первое постановление регулирует назначение временных управляющих епархий в случае вдовства кафедр. В таких случаях митрополит должен назначить временного управляющего из числа архиереев (сам он не может стать временным управляющим).</w:t>
      </w:r>
    </w:p>
    <w:p>
      <w:pPr>
        <w:pStyle w:val="Normal"/>
        <w:rPr>
          <w:sz w:val="22"/>
        </w:rPr>
      </w:pPr>
      <w:r>
        <w:rPr>
          <w:sz w:val="22"/>
        </w:rPr>
        <w:t>Второе постановление регулирует статус Синодальной Канцелярии, которая отныне подотчетна только Священному Синоду. Именно Синод может решать вопросы кадровой политики в своей канцелярии. Также постановлением закрепляется местонахождение Синодальной канцелярии в г. Сайоссет, штат Нью-Йорк.</w:t>
      </w:r>
    </w:p>
    <w:p>
      <w:pPr>
        <w:pStyle w:val="Normal"/>
        <w:rPr>
          <w:sz w:val="22"/>
        </w:rPr>
      </w:pPr>
      <w:r>
        <w:rPr>
          <w:sz w:val="22"/>
        </w:rPr>
        <w:t>Третье постановление предписывает предстоятелю Американской Церкви согласовывать свои действия с постоянным Малым Синодом епископов.</w:t>
      </w:r>
    </w:p>
    <w:p>
      <w:pPr>
        <w:pStyle w:val="Normal"/>
        <w:rPr>
          <w:sz w:val="22"/>
        </w:rPr>
      </w:pPr>
      <w:r>
        <w:rPr>
          <w:sz w:val="22"/>
        </w:rPr>
        <w:t>Четвертое постановление регламентирует статус и подотчетность руководителя Синодальной канцелярии - отныне он подотчетен только Священному Синоду митрополии.</w:t>
      </w:r>
    </w:p>
    <w:p>
      <w:pPr>
        <w:pStyle w:val="Normal"/>
        <w:rPr>
          <w:sz w:val="22"/>
        </w:rPr>
      </w:pPr>
      <w:r>
        <w:rPr>
          <w:sz w:val="22"/>
        </w:rPr>
        <w:t>Синод ПЦА также объявил об отставке руководителя Синодальной канцелярии протоиерея Александра Гарклавса.</w:t>
      </w:r>
    </w:p>
    <w:p>
      <w:pPr>
        <w:pStyle w:val="Normal"/>
        <w:rPr>
          <w:sz w:val="22"/>
        </w:rPr>
      </w:pPr>
      <w:r>
        <w:rPr>
          <w:sz w:val="22"/>
        </w:rPr>
        <w:t>Православие и мир, Религия в Украине</w:t>
      </w:r>
    </w:p>
    <w:p>
      <w:pPr>
        <w:pStyle w:val="Normal"/>
        <w:rPr>
          <w:b/>
          <w:b/>
          <w:sz w:val="22"/>
        </w:rPr>
      </w:pPr>
      <w:r>
        <w:rPr>
          <w:b/>
          <w:sz w:val="22"/>
        </w:rPr>
      </w:r>
    </w:p>
    <w:p>
      <w:pPr>
        <w:pStyle w:val="Normal"/>
        <w:rPr>
          <w:b/>
          <w:b/>
          <w:sz w:val="22"/>
        </w:rPr>
      </w:pPr>
      <w:r>
        <w:rPr>
          <w:b/>
          <w:sz w:val="22"/>
        </w:rPr>
        <w:t>06.05.11 В Греции ужесточат контроль над финансами Церкви</w:t>
      </w:r>
    </w:p>
    <w:p>
      <w:pPr>
        <w:pStyle w:val="Normal"/>
        <w:rPr>
          <w:sz w:val="22"/>
        </w:rPr>
      </w:pPr>
      <w:r>
        <w:rPr>
          <w:sz w:val="22"/>
        </w:rPr>
        <w:t>После Пасхи в Греции с новой силой возобновились дискуссии относительно введения закона о переводе всех церковных средств из частных банков в Государственный Банк Греции. Этот закон, направленный на ужесточение контроля за финансовыми действиями церковной иерархии, был принят правительством Георгия Папандреу еще в октябре прошлого года. Однако решительное сопротивление со стороны церковных иерархов замедлило его исполнение.</w:t>
      </w:r>
    </w:p>
    <w:p>
      <w:pPr>
        <w:pStyle w:val="Normal"/>
        <w:rPr>
          <w:sz w:val="22"/>
        </w:rPr>
      </w:pPr>
      <w:r>
        <w:rPr>
          <w:sz w:val="22"/>
        </w:rPr>
        <w:t>Данный закон является возобновлением пятой статьи Закона N1611 о чрезвычайном положении, который греческое правительство принимало еще в 1950 г. Некоторая часть церковных средств находится в непосредственном распоряжении иерархии и располагается на счетах частных банков, а закон N1611 предусматривает государственный контроль и над этими суммами. Нынешнее правительство, ввиду серьезного финансового кризиса, приняло решение возобновить действие этого закона. Согласно закону, все церковные средства аккумулируются исключительно в Государственном Банке и, таким образом, правительство всегда имеет возможность оперативно заблокировать церковные счета.</w:t>
      </w:r>
    </w:p>
    <w:p>
      <w:pPr>
        <w:pStyle w:val="Normal"/>
        <w:rPr>
          <w:sz w:val="22"/>
        </w:rPr>
      </w:pPr>
      <w:r>
        <w:rPr>
          <w:sz w:val="22"/>
        </w:rPr>
        <w:t>Элладская Церковь отказалась исполнять данный закон. Юридическая служба Элладской Церкви 4 февраля 2011 года направила в Государственный Банк Греции объяснение, в котором заявлялось, что Закон о чрезвычайном положении 1950 г. не может быть применен к церковным учреждениям, так как деятельность этих учреждений не финансируется государством, они не входят в сферу управления государственным имуществом, не ведут коммерческой деятельности, а занимаются благотворительностью на основе самофинансирования. Однако в ответ правительство дало юридические разъяснения, из которых следовало, что Закон 1950 г. может применяться и к церковным учреждениям.</w:t>
      </w:r>
    </w:p>
    <w:p>
      <w:pPr>
        <w:pStyle w:val="Normal"/>
        <w:rPr>
          <w:sz w:val="22"/>
        </w:rPr>
      </w:pPr>
      <w:r>
        <w:rPr>
          <w:sz w:val="22"/>
        </w:rPr>
        <w:t>Тем не менее, иерархи Элладской Церкви не собираются сдаваться и готовятся к новому витку дискуссий относительно законности применения спорного постановления. Речь идет о контроле над суммой примерно в 50 миллионов евро. Эти деньги тратятся Элладской Церковью на социальную и благотворительную работу, на ремонт храмов и текущие расходы духовен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6.05.11 Косовская полиция не в состоянии защищать сербские святыни</w:t>
      </w:r>
    </w:p>
    <w:p>
      <w:pPr>
        <w:pStyle w:val="Normal"/>
        <w:rPr>
          <w:sz w:val="22"/>
        </w:rPr>
      </w:pPr>
      <w:r>
        <w:rPr>
          <w:sz w:val="22"/>
        </w:rPr>
        <w:t>Епископ Рашско-Призренский Феодосий по-прежнему, считает, что самые важные сербские святыни на территории Косово и Метохии должны охранять силы международного контингента КФОР, а не местной Косовской полиции.</w:t>
      </w:r>
    </w:p>
    <w:p>
      <w:pPr>
        <w:pStyle w:val="Normal"/>
        <w:rPr>
          <w:sz w:val="22"/>
        </w:rPr>
      </w:pPr>
      <w:r>
        <w:rPr>
          <w:sz w:val="22"/>
        </w:rPr>
        <w:t>«Мы будем и дальше работать над тем, - подчеркнул владыка, - чтобы наши главные святыни охранял в первую очередь КФОР, особенно Печскую Патриархию, Дечаны и Девич... и самые небезопасные монастыри в Косове и Метохии».</w:t>
      </w:r>
    </w:p>
    <w:p>
      <w:pPr>
        <w:pStyle w:val="Normal"/>
        <w:rPr>
          <w:sz w:val="22"/>
        </w:rPr>
      </w:pPr>
      <w:r>
        <w:rPr>
          <w:sz w:val="22"/>
        </w:rPr>
        <w:t>Владыка с сожалением замечает, что из-за общего сокращения КФОР такие известные святыни как храм Богородицы Левишской в Призрене перешли под охрану местной Косовской полиции, которая уже проявила себя не с самой лучшей стороны.</w:t>
      </w:r>
    </w:p>
    <w:p>
      <w:pPr>
        <w:pStyle w:val="Normal"/>
        <w:rPr>
          <w:sz w:val="22"/>
        </w:rPr>
      </w:pPr>
      <w:r>
        <w:rPr>
          <w:sz w:val="22"/>
        </w:rPr>
        <w:t>В апреле 2011 года была обнаружена кража большого куска кровли с этого храма. Тогда Рашско-Призренская епархия выразила острый протест. Это была уже третья кража кровли храма Богородицы Левишской за последние пять лет. При этом этот объект мирового культурного и духовного значения охраняет Косовская полиция (КПС), представители которой «не заметили» кражу, хотя их контрольный пункт находится перед храмом.</w:t>
      </w:r>
    </w:p>
    <w:p>
      <w:pPr>
        <w:pStyle w:val="Normal"/>
        <w:rPr>
          <w:sz w:val="22"/>
        </w:rPr>
      </w:pPr>
      <w:r>
        <w:rPr>
          <w:sz w:val="22"/>
        </w:rPr>
        <w:t>Владыка Феодосий направил международным представителям письмо, в котором выразил сильную обеспокоенность в связи с произошедшим. Случившееся еще раз свидетельствовало о том, что косовская полиция не в состоянии адекватным образом обеспечивать безопасность святынь.</w:t>
      </w:r>
    </w:p>
    <w:p>
      <w:pPr>
        <w:pStyle w:val="Normal"/>
        <w:rPr>
          <w:sz w:val="22"/>
        </w:rPr>
      </w:pPr>
      <w:r>
        <w:rPr>
          <w:sz w:val="22"/>
        </w:rPr>
        <w:t>Епископ потребовал от международных представителей срочного расследования инцидента, которое должно установить не только лиц, совершивших кражу, но и определить степень ответственности местной полиции.</w:t>
      </w:r>
    </w:p>
    <w:p>
      <w:pPr>
        <w:pStyle w:val="Normal"/>
        <w:rPr>
          <w:sz w:val="22"/>
        </w:rPr>
      </w:pPr>
      <w:r>
        <w:rPr>
          <w:sz w:val="22"/>
        </w:rPr>
        <w:t>По словам владыки, после того, как следствие по этому делу будет закончено, он будет настаивать на том, чтобы охрана храма осуществлялась силами международной полиции ЕУЛЕКС.</w:t>
      </w:r>
    </w:p>
    <w:p>
      <w:pPr>
        <w:pStyle w:val="Normal"/>
        <w:rPr>
          <w:sz w:val="22"/>
        </w:rPr>
      </w:pPr>
      <w:r>
        <w:rPr>
          <w:sz w:val="22"/>
        </w:rPr>
        <w:t>Вместе с тем, несмотря ни на что, владыка Феодосий подчеркивает, что возрождение церковной жизни в Призрене - одно из важнейших событий в жизни Косова и Метохии. Он сравнивает восстановление православных святынь и возвращение епископской резиденции с возвращением души самому городу.</w:t>
      </w:r>
    </w:p>
    <w:p>
      <w:pPr>
        <w:pStyle w:val="Normal"/>
        <w:rPr>
          <w:sz w:val="22"/>
        </w:rPr>
      </w:pPr>
      <w:r>
        <w:rPr>
          <w:sz w:val="22"/>
        </w:rPr>
        <w:t>«Когда все было разрушено и не было богослужений, Призрен выглядел как совершенно чуждый город. Сегодня отреставрирован храм Св. Георгия, епархиальное здание, частично восстановлен храм Богородицы Левишкой и некоторые другие святыни. Если Бог даст, мы планируем отреставрировать семинарию и начать работу в ней, чтобы наши святыни снова засияли. Это новое качество, которого мы добились сейчас в городе, новый вид, новое лицо Призрена действительно заметили все, невзирая на то, сербы они, албанцы или турки», - рассказал епископ Феодоси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6.05.11 В Сербии отметили 20-летие переноса мощей свт. Николая Велимировича</w:t>
      </w:r>
    </w:p>
    <w:p>
      <w:pPr>
        <w:pStyle w:val="Normal"/>
        <w:rPr>
          <w:sz w:val="22"/>
        </w:rPr>
      </w:pPr>
      <w:r>
        <w:rPr>
          <w:sz w:val="22"/>
        </w:rPr>
        <w:t>В Сербии торжественно отметили 20-летие перенесения мощей святителя Николая (Велимировича), епископа Охридского и Жичского, в его родное село Лелич из США.</w:t>
      </w:r>
    </w:p>
    <w:p>
      <w:pPr>
        <w:pStyle w:val="Normal"/>
        <w:rPr>
          <w:sz w:val="22"/>
        </w:rPr>
      </w:pPr>
      <w:r>
        <w:rPr>
          <w:sz w:val="22"/>
        </w:rPr>
        <w:t>Торжественную Литургию в Леличе возглавил епископ Вальевский Милутин. Ему сослужили священники разных епархий СПЦ. На праздник съехались верующие со всей Сербии, Черногории, Боснии и Герцеговины и других мест. В течение дня поклониться мощам святителя Николая приезжали многочисленные паломники.</w:t>
      </w:r>
    </w:p>
    <w:p>
      <w:pPr>
        <w:pStyle w:val="Normal"/>
        <w:rPr>
          <w:sz w:val="22"/>
        </w:rPr>
      </w:pPr>
      <w:r>
        <w:rPr>
          <w:sz w:val="22"/>
        </w:rPr>
        <w:t>Епископ Николай (Велимирович) был поставлен епископом Охридским в 1920 году, в 1934-м стал управляющим Жичской епархией. Накануне Второй мировой войны вместе с Патриархом Сербским Гавриилом сыграл значительную роль в отмене антинародного пакта правительства с гитлеровской Германией, благодаря чему был любим народом и особенно ненавидим оккупантами. С весны 1941 года подвергался со стороны немцев репрессиям, арестам. В 1944-м заключён в концлагерь Дахау.</w:t>
      </w:r>
    </w:p>
    <w:p>
      <w:pPr>
        <w:pStyle w:val="Normal"/>
        <w:rPr>
          <w:sz w:val="22"/>
        </w:rPr>
      </w:pPr>
      <w:r>
        <w:rPr>
          <w:sz w:val="22"/>
        </w:rPr>
        <w:t>После освобождения из концлагеря не вернулся в Югославию, где к власти пришли коммунисты, а переехал в США. Последние месяцы своей жизни провел в русском монастыре святителя Тихона в Саут-Канаане (штат Пенсильвания). Почил 18 марта 1956 года. Похоронен в монастыре свт. Саввы в Либертвилле.</w:t>
      </w:r>
    </w:p>
    <w:p>
      <w:pPr>
        <w:pStyle w:val="Normal"/>
        <w:rPr>
          <w:sz w:val="22"/>
        </w:rPr>
      </w:pPr>
      <w:r>
        <w:rPr>
          <w:sz w:val="22"/>
        </w:rPr>
        <w:t>Из США в Сербию мощи «всенародного владыки» Николая перевезли 5 мая 1991 года. На аэродроме их встречал Сербский Патриарх Павел, архиереи, духовенство, монашество и народ. После торжеств в Жичском монастыре мощи перенесли в родное село епископа Лелич и положили в храме свт. Николая Мирликийского.</w:t>
      </w:r>
    </w:p>
    <w:p>
      <w:pPr>
        <w:pStyle w:val="Normal"/>
        <w:rPr>
          <w:sz w:val="22"/>
        </w:rPr>
      </w:pPr>
      <w:r>
        <w:rPr>
          <w:sz w:val="22"/>
        </w:rPr>
        <w:t>19 мая 2003 года Архиерейский Собор Сербской Православной Церкви единогласно принял решение о канонизации епископа Жичского Николая (Велимировича). Определением Собора память его совершается 18 марта (в день упокоения) и 20 апреля / 3 мая (в день перенесения мощей). Общецерковное прославление угодника Божия совершено 24 мая 2003 года в храме святого Саввы на Врачаре.</w:t>
      </w:r>
    </w:p>
    <w:p>
      <w:pPr>
        <w:pStyle w:val="Normal"/>
        <w:rPr>
          <w:sz w:val="22"/>
        </w:rPr>
      </w:pPr>
      <w:r>
        <w:rPr>
          <w:sz w:val="22"/>
        </w:rPr>
        <w:t>8 мая 2004 года в Шабацкой епархии был освящен первый монастырь в честь святителя Николая Сербского. В этой обители находится музей святителя и «Дом владыки Никола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7.05.11 Афон выступил против введения в Греции «карты гражданина»</w:t>
      </w:r>
    </w:p>
    <w:p>
      <w:pPr>
        <w:pStyle w:val="Normal"/>
        <w:rPr>
          <w:sz w:val="22"/>
        </w:rPr>
      </w:pPr>
      <w:r>
        <w:rPr>
          <w:sz w:val="22"/>
        </w:rPr>
        <w:t>Священный Кинот, высший руководящий орган монастырей Афонской горы, принял документ, в котором выражается озабоченность относительно намерений правительства ввести «карту гражданина» в Греции.</w:t>
      </w:r>
    </w:p>
    <w:p>
      <w:pPr>
        <w:pStyle w:val="Normal"/>
        <w:rPr>
          <w:sz w:val="22"/>
        </w:rPr>
      </w:pPr>
      <w:r>
        <w:rPr>
          <w:sz w:val="22"/>
        </w:rPr>
        <w:t>Представители высшего руководства Афона призвали правительство отказаться от идеи введения карты в Греческом государстве. В заявлении Святого Кинота говорится, что «карта гражданина» представляет «реальную опасность для христиан и нарушает религиозную свободу, лишая христиан возможности исповедовать свою веру и проповедовать Евангелие Христа».</w:t>
      </w:r>
    </w:p>
    <w:p>
      <w:pPr>
        <w:pStyle w:val="Normal"/>
        <w:rPr>
          <w:sz w:val="22"/>
        </w:rPr>
      </w:pPr>
      <w:r>
        <w:rPr>
          <w:sz w:val="22"/>
        </w:rPr>
        <w:t>Введение универсальной «карты гражданина» в Греции, намеченное правительством на 2011 г. встретило массовое сопротивление православных верующих по всей стране. В начале этого года в Афинах прошло несколько массовых митингов протеста против введения новой «карты гражданина». Собравшиеся скандировали: «Нет - карте гражданина!», «Греция - означает Православие!», «Нет - 666!», «Масоны - вон из Парламента!», «Евреи - вон из Парламента, пусть туда войдут христиане!».</w:t>
      </w:r>
    </w:p>
    <w:p>
      <w:pPr>
        <w:pStyle w:val="Normal"/>
        <w:rPr>
          <w:sz w:val="22"/>
        </w:rPr>
      </w:pPr>
      <w:r>
        <w:rPr>
          <w:sz w:val="22"/>
        </w:rPr>
        <w:t>Активными противниками введения «карты гражданина» выступают некоторые иерархи Элладской Церкви, в частности, митрополит Калавритский Амвросий и митрополит Пирейский Серафим, один из самых консервативных иерархов Элладской Церкви. Архимандрит Нектарий (Мулатсиотис), наместник монастыря св. Августина и прп. Серафима Саровского в Фокиде даже основал специальное «Общество борьбы с введением „карты гражданина“».</w:t>
      </w:r>
    </w:p>
    <w:p>
      <w:pPr>
        <w:pStyle w:val="Normal"/>
        <w:rPr>
          <w:sz w:val="22"/>
        </w:rPr>
      </w:pPr>
      <w:r>
        <w:rPr>
          <w:sz w:val="22"/>
        </w:rPr>
        <w:t>Священный Синод Элладской Церкви занял компромиссную позицию, согласившись с введением «карты гражданина» при условии исполнения правительством Греции ряда требований, выдвинутых Церковью относительно вводимой карты. Однако теперь к сопротивлению введения «карты гражданина» подключился и высший орган монастырей Святой Горы Афон - Священный Кинот.</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7.05.11 Митрополит Пирейский Серафим не признает низложение епископа Артемия (Радосавлевича)</w:t>
      </w:r>
    </w:p>
    <w:p>
      <w:pPr>
        <w:pStyle w:val="Normal"/>
        <w:rPr>
          <w:sz w:val="22"/>
        </w:rPr>
      </w:pPr>
      <w:r>
        <w:rPr>
          <w:sz w:val="22"/>
        </w:rPr>
        <w:t>22 апреля греческое издание «Орфодоксос Типос» опубликовало решение Синода Элладской Православной Церкви о признании низложения бывшего Рашско-Призренского епископа Артемия, лишенного сана Собором Сербской Церкви 14 ноября 2010 г. Под решением Синода Элладской Церкви была опубликована также подпись митрополита Пирейского Серафима, известного своими симпатиями к лишенному сана сербскому епископу. После этой публикации митрополит Серафим направил в «Орфодоксос Типос» письмо с разъяснением своей позиции по данному вопросу.</w:t>
      </w:r>
    </w:p>
    <w:p>
      <w:pPr>
        <w:pStyle w:val="Normal"/>
        <w:rPr>
          <w:sz w:val="22"/>
        </w:rPr>
      </w:pPr>
      <w:r>
        <w:rPr>
          <w:sz w:val="22"/>
        </w:rPr>
        <w:t>Митрополит Серафим заявил, что не признает и считает антиканоничным лишение сана «всесвященного епископа Рашского и Призренского господина Артемия». Однако поскольку решения Синода Элладской Церкви принимаются большинством голосов, а большинство членов Синода проголосовало за признание низложения епископа Артемия, то митрополит Серафим вынужден был подписать решение Синода, не как согласный с этим решением, а исходя из принципов церковной дисциплины. Собственное же мнение митрополита Серафима относительно незаконности и несправедливости приговора епископу Артемию не поменялось. По словам митрополита Серафима, епископ Артемий незаслуженно пострадал из-за своей антиэкуменической и антикатолической позиции.</w:t>
      </w:r>
    </w:p>
    <w:p>
      <w:pPr>
        <w:pStyle w:val="Normal"/>
        <w:rPr>
          <w:sz w:val="22"/>
        </w:rPr>
      </w:pPr>
      <w:r>
        <w:rPr>
          <w:sz w:val="22"/>
        </w:rPr>
        <w:t>Кроме того, митрополит Серафим заявил, что в ближайшем будущем намерен обратить внимание Священного Синода Элладской Церкви на канонические нарушения, принятые в Сербской Церкви под влиянием католицизма, в частности, на широко распространенную практику обливательного крещен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7.05.11 Сербские мусульмане заботятся о православных кладбищах</w:t>
      </w:r>
    </w:p>
    <w:p>
      <w:pPr>
        <w:pStyle w:val="Normal"/>
        <w:rPr>
          <w:sz w:val="22"/>
        </w:rPr>
      </w:pPr>
      <w:r>
        <w:rPr>
          <w:sz w:val="22"/>
        </w:rPr>
        <w:t>Мусульмане города Нови-Пазар в Сербии, рядом с частично признанной республикой Косово, занялись расчисткой и благоукрашением православного кладбища. С инициативой заботы о православных захоронениях, расположенных в городском пригороде Шутеновач, выступил Кемаль Дулович, член городской скупщины Нови-Пазара.</w:t>
      </w:r>
    </w:p>
    <w:p>
      <w:pPr>
        <w:pStyle w:val="Normal"/>
        <w:rPr>
          <w:sz w:val="22"/>
        </w:rPr>
      </w:pPr>
      <w:r>
        <w:rPr>
          <w:sz w:val="22"/>
        </w:rPr>
        <w:t>«Территория кладбища занимает примерно 20 акров, в течение долгого времени тут не проводилось похорон и кладбище заросло сорняками и подлеском. Как местный житель и как член скупщины я не мог просто смотреть на заросшее бурьяном кладбище, где похоронены многие люди», - сказал Кемаль Дулович.</w:t>
      </w:r>
    </w:p>
    <w:p>
      <w:pPr>
        <w:pStyle w:val="Normal"/>
        <w:rPr>
          <w:sz w:val="22"/>
        </w:rPr>
      </w:pPr>
      <w:r>
        <w:rPr>
          <w:sz w:val="22"/>
        </w:rPr>
        <w:t>Работы по расчистке кладбища были полностью поддержаны председателем городской скупщины Борко Йовановичем.</w:t>
      </w:r>
    </w:p>
    <w:p>
      <w:pPr>
        <w:pStyle w:val="Normal"/>
        <w:rPr>
          <w:sz w:val="22"/>
        </w:rPr>
      </w:pPr>
      <w:r>
        <w:rPr>
          <w:sz w:val="22"/>
        </w:rPr>
        <w:t>В последние годы, когда миновала острота прежних конфликтов, отношения между мусульманами и христианами в сербских регионах со смешанным населением значительно улучшились. Взаимопомощь и взаимная поддержка жителей разных национальностей и разных вероисповеданий становится более-менее устойчивой традицией.</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8.05.11 Святейший Патриарх Кирилл посетил Донецк и Харьков</w:t>
      </w:r>
    </w:p>
    <w:p>
      <w:pPr>
        <w:pStyle w:val="Normal"/>
        <w:rPr>
          <w:sz w:val="22"/>
        </w:rPr>
      </w:pPr>
      <w:r>
        <w:rPr>
          <w:sz w:val="22"/>
        </w:rPr>
        <w:t>С 6 по 8 мая 2011 года состоялся Первосвятительский визит Святейшего Патриарха Московского и всея Руси Кирилла в Донецкую и Харьковскую епархии.</w:t>
      </w:r>
    </w:p>
    <w:p>
      <w:pPr>
        <w:pStyle w:val="Normal"/>
        <w:rPr>
          <w:sz w:val="22"/>
        </w:rPr>
      </w:pPr>
      <w:r>
        <w:rPr>
          <w:sz w:val="22"/>
        </w:rPr>
        <w:t>Вечером 6 мая Предстоятель Русской Церкви и сопровождавшие его лица прибыли в Донецк. Из аэропорта Святейший Владыка отправился в загородную резиденцию митрополита Донецкого и Мариупольского Илариона, где в домовом храме в честь Турковицкой иконы Божией Матери Его Святейшество встречал Блаженнейший Митрополит Киевский и всея Украины Владимир.</w:t>
      </w:r>
    </w:p>
    <w:p>
      <w:pPr>
        <w:pStyle w:val="Normal"/>
        <w:rPr>
          <w:sz w:val="22"/>
        </w:rPr>
      </w:pPr>
      <w:r>
        <w:rPr>
          <w:sz w:val="22"/>
        </w:rPr>
        <w:t>7 мая, в субботу 2-й седмицы по Пасхе, Святейший Патриарх Кирилл возглавил служение Божественной литургии в Спасо-Преображенском соборе г. Донецка. На богослужении присутствовало несколько тысяч человек. Храм не смог вместить всех желающих, и около 700 верующих молились снаружи, где шла трансляция.</w:t>
      </w:r>
    </w:p>
    <w:p>
      <w:pPr>
        <w:pStyle w:val="Normal"/>
        <w:rPr>
          <w:sz w:val="22"/>
        </w:rPr>
      </w:pPr>
      <w:r>
        <w:rPr>
          <w:sz w:val="22"/>
        </w:rPr>
        <w:t>После Литургии Святейший Патриарх Кирилл обратился к жителям Донбасса с Первосвятительским словом, в котором, в частности, призывал хранить церковное единство.</w:t>
      </w:r>
    </w:p>
    <w:p>
      <w:pPr>
        <w:pStyle w:val="Normal"/>
        <w:rPr>
          <w:sz w:val="22"/>
        </w:rPr>
      </w:pPr>
      <w:r>
        <w:rPr>
          <w:sz w:val="22"/>
        </w:rPr>
        <w:t>«Храните единство Церкви как величайший дар, никому не давайте дырявить ту лодку, тот корабль, на котором мы плывем навстречу к Христу. И как важно, чтобы на этом корабле была сильная команда - архипастыри, пастыри, те, кто всю свою жизнь посвящает служению Церкви Божьей, - сказал Патриарх. - Храните веру православную, устремляйтесь к Богу, чтобы Он дал вам спасение в жизни вечной, а в этой временной жизни - мир, благополучие, радость в сердце».</w:t>
      </w:r>
    </w:p>
    <w:p>
      <w:pPr>
        <w:pStyle w:val="Normal"/>
        <w:rPr>
          <w:sz w:val="22"/>
        </w:rPr>
      </w:pPr>
      <w:r>
        <w:rPr>
          <w:sz w:val="22"/>
        </w:rPr>
        <w:t>Предстоятель выразил благодарность Митрополиту Киевскому и всея Украины Владимиру, который «в непростых условиях церковного бытия на Украине со смирением, в простоте сердца, с большой мудростью, с любовью к своей пастве, епископату и духовенству несет это служение».</w:t>
      </w:r>
    </w:p>
    <w:p>
      <w:pPr>
        <w:pStyle w:val="Normal"/>
        <w:rPr>
          <w:sz w:val="22"/>
        </w:rPr>
      </w:pPr>
      <w:r>
        <w:rPr>
          <w:sz w:val="22"/>
        </w:rPr>
        <w:t>Патриарх Кирилл отметил труд жителей Донбасса, который «тяжел до бесконечности, связан с большими психологическими и физическими нагрузками». «Но люди трудятся, тем самым созидая, в том числе, и экономическое могущество Украины. И Донбасс является самым мощным экономически регионом Украины, поддерживающим страну в непростых условиях», - отметил Патриарх Кирилл.</w:t>
      </w:r>
    </w:p>
    <w:p>
      <w:pPr>
        <w:pStyle w:val="Normal"/>
        <w:rPr>
          <w:sz w:val="22"/>
        </w:rPr>
      </w:pPr>
      <w:r>
        <w:rPr>
          <w:sz w:val="22"/>
        </w:rPr>
        <w:t>Он выразил радость по поводу того, что в регионе «увеличивается количество православных людей, которые заявляют о своей связи с Православной Церковью».</w:t>
      </w:r>
    </w:p>
    <w:p>
      <w:pPr>
        <w:pStyle w:val="Normal"/>
        <w:rPr>
          <w:sz w:val="22"/>
        </w:rPr>
      </w:pPr>
      <w:r>
        <w:rPr>
          <w:sz w:val="22"/>
        </w:rPr>
        <w:t>Патриарх наградил митрополита Донецкого и Мариупольского Илариона, который 3 мая отметил свое 60-летие, орденом преподобного Сергия Радонежского (I степени), и преподнес в дар храму икону святой Софии.</w:t>
      </w:r>
    </w:p>
    <w:p>
      <w:pPr>
        <w:pStyle w:val="Normal"/>
        <w:rPr>
          <w:sz w:val="22"/>
        </w:rPr>
      </w:pPr>
      <w:r>
        <w:rPr>
          <w:sz w:val="22"/>
        </w:rPr>
        <w:t>Днем 7 мая Святейший Патриарх посетил стадион «Донбасс Арена» и принял участие в приеме по случаю 60-летия митрополита Донецкого Илариона. По окончании приема Святейший Патриарх Кирилл вылетел в Харьков.</w:t>
      </w:r>
    </w:p>
    <w:p>
      <w:pPr>
        <w:pStyle w:val="Normal"/>
        <w:rPr>
          <w:sz w:val="22"/>
        </w:rPr>
      </w:pPr>
      <w:r>
        <w:rPr>
          <w:sz w:val="22"/>
        </w:rPr>
        <w:t>В кратком интервью представителям СМИ в аэропорту Харькова Патриарх Кирилл рассказал, что посещает Харьков впервые. «Мне очень хотелось побывать здесь, прикоснуться к святыням кафедрального собора, увидеть замечательный культурный, интеллектуальный, промышленный центр Украины», - отметил Святейший Владыка.</w:t>
      </w:r>
    </w:p>
    <w:p>
      <w:pPr>
        <w:pStyle w:val="Normal"/>
        <w:rPr>
          <w:sz w:val="22"/>
        </w:rPr>
      </w:pPr>
      <w:r>
        <w:rPr>
          <w:sz w:val="22"/>
        </w:rPr>
        <w:t>Из аэропорта Святейший Патриарх направился в Благовещенский собор. В память о пребывании в кафедральном соборе города Харькова Предстоятель преподнес образ Христа Спасителя. На иконе находится памятная табличка, свидетельствующая о том, что это дар Патриарха.</w:t>
      </w:r>
    </w:p>
    <w:p>
      <w:pPr>
        <w:pStyle w:val="Normal"/>
        <w:rPr>
          <w:sz w:val="22"/>
        </w:rPr>
      </w:pPr>
      <w:r>
        <w:rPr>
          <w:sz w:val="22"/>
        </w:rPr>
        <w:t>В тот же день Предстоятель Русской Церкви принял участие в торжественном вечере, посвященном 90-летию со дня рождения митрополита Харьковского и Богодуховского Никодима.</w:t>
      </w:r>
    </w:p>
    <w:p>
      <w:pPr>
        <w:pStyle w:val="Normal"/>
        <w:rPr>
          <w:sz w:val="22"/>
        </w:rPr>
      </w:pPr>
      <w:r>
        <w:rPr>
          <w:sz w:val="22"/>
        </w:rPr>
        <w:t>Выступая перед собравшимися в Харьковском академическом театре оперы и балета имени Н.В. Лысенко, Патриарх отметил историческую роль владыки Никодима в сохранении канонического православия на Украине.</w:t>
      </w:r>
    </w:p>
    <w:p>
      <w:pPr>
        <w:pStyle w:val="Normal"/>
        <w:rPr>
          <w:sz w:val="22"/>
        </w:rPr>
      </w:pPr>
      <w:r>
        <w:rPr>
          <w:sz w:val="22"/>
        </w:rPr>
        <w:t>«В мятущийся, наполненный тревогами и конфликтами 1992 год Вы приняли на себя ответственность по организации харьковского Собора, который ответил на многие вопросы и который вынес решения, судьбоносные для Украинской Православной Церкви, сохранившие ее в общении со всей полнотой православного мира», - подчеркнул Патриарх Кирилл.</w:t>
      </w:r>
    </w:p>
    <w:p>
      <w:pPr>
        <w:pStyle w:val="Normal"/>
        <w:rPr>
          <w:sz w:val="22"/>
        </w:rPr>
      </w:pPr>
      <w:r>
        <w:rPr>
          <w:sz w:val="22"/>
        </w:rPr>
        <w:t>Он напомнил, что именно на том Соборе был избран нынешний Митрополит Киевский и всея Украины, под руководством которого «не только были преодолены трудности сложного, смутного времени, но и украинское православие набрало ту силу, которая сегодня радует каждого, кто посещает пределы Украинской Православной Церкви».</w:t>
      </w:r>
    </w:p>
    <w:p>
      <w:pPr>
        <w:pStyle w:val="Normal"/>
        <w:rPr>
          <w:sz w:val="22"/>
        </w:rPr>
      </w:pPr>
      <w:r>
        <w:rPr>
          <w:sz w:val="22"/>
        </w:rPr>
        <w:t>Патриарх также указал на труды владыки Никодима, «старейшего по возрасту и хиротонии действующего архиерея» Русской Церкви, по организации православной жизни, в том числе, во время служения в Южной Америке, и отметил церковно-дипломатические способности митрополита «и в трудное советское время, и в дальнем зарубежье, и в современной Украине».</w:t>
      </w:r>
    </w:p>
    <w:p>
      <w:pPr>
        <w:pStyle w:val="Normal"/>
        <w:rPr>
          <w:sz w:val="22"/>
        </w:rPr>
      </w:pPr>
      <w:r>
        <w:rPr>
          <w:sz w:val="22"/>
        </w:rPr>
        <w:t>В заключение Патриарх Кирилл вручил архиерею орден преподобного Серафима Саровского.</w:t>
      </w:r>
    </w:p>
    <w:p>
      <w:pPr>
        <w:pStyle w:val="Normal"/>
        <w:rPr>
          <w:sz w:val="22"/>
        </w:rPr>
      </w:pPr>
      <w:r>
        <w:rPr>
          <w:sz w:val="22"/>
        </w:rPr>
        <w:t>8 мая, в неделю 3-ю по Пасхе, святых жен-мироносиц, Святейший Патриарх Кирилл в сослужении сонма иерархов и духовенства Украины и России возглавил служение Божественной литургии на площади Свободы г. Харькова. Соборное богослужение проходило при большом стечении верующих.</w:t>
      </w:r>
    </w:p>
    <w:p>
      <w:pPr>
        <w:pStyle w:val="Normal"/>
        <w:rPr>
          <w:sz w:val="22"/>
        </w:rPr>
      </w:pPr>
      <w:r>
        <w:rPr>
          <w:sz w:val="22"/>
        </w:rPr>
        <w:t>«И те, кто в заблуждении, и те, кто вне (церковного - ред.) общения, являются чадами Украинской Православной Церкви, и верим, что Господь со временем соединит разделенное и соберет расточенное, чтобы со всей силой проявилась духовная жизнь украинского народа», - сказал Патриарх, обращаясь к верующим после богослужения.</w:t>
      </w:r>
    </w:p>
    <w:p>
      <w:pPr>
        <w:pStyle w:val="Normal"/>
        <w:rPr>
          <w:sz w:val="22"/>
        </w:rPr>
      </w:pPr>
      <w:r>
        <w:rPr>
          <w:sz w:val="22"/>
        </w:rPr>
        <w:t>Он поблагодарил митрополита Харьковского и Богодуховского Никодима за «долгий и трудный путь», который владыка прошел «в полной верности Христу и Его Церкви». «Вы вписали свое имя при жизни своей в историю Русской Православной Церкви, православной Украины и, не побоюсь сказать, в историю Вселенского Православия... Мы видим, как Вашими трудами сохранилась и приумножилась паства, воздвигнуты новые Божьи храмы и восстановлены порушенные», - сказал Предстоятель.</w:t>
      </w:r>
    </w:p>
    <w:p>
      <w:pPr>
        <w:pStyle w:val="Normal"/>
        <w:rPr>
          <w:sz w:val="22"/>
        </w:rPr>
      </w:pPr>
      <w:r>
        <w:rPr>
          <w:sz w:val="22"/>
        </w:rPr>
        <w:t>Он поблагодарил украинцев за сохранение единства Церкви. Патриарх молится о том, чтобы Господь хранил «всю Русь Святую, Украину, хранил в единстве святое православие, корнями своими уходящее в древнюю Русь».</w:t>
      </w:r>
    </w:p>
    <w:p>
      <w:pPr>
        <w:pStyle w:val="Normal"/>
        <w:rPr>
          <w:sz w:val="22"/>
        </w:rPr>
      </w:pPr>
      <w:r>
        <w:rPr>
          <w:sz w:val="22"/>
        </w:rPr>
        <w:t>По окончании Литургии на площади Свободы Святейший Патриарх посетил Мемориальный комплекс Славы, где почтил память погибших в годы Великой Отечественной войны и обратился со словом к ветеранам.</w:t>
      </w:r>
    </w:p>
    <w:p>
      <w:pPr>
        <w:pStyle w:val="Normal"/>
        <w:rPr>
          <w:sz w:val="22"/>
        </w:rPr>
      </w:pPr>
      <w:r>
        <w:rPr>
          <w:sz w:val="22"/>
        </w:rPr>
        <w:t>Днем 8 мая Предстоятель Русской Церкви принял участие в праздничной трапезе от имени правящего архиерея Харьковской епархии и губернатора области. Обращаясь к митрополиту Никодиму, Святейший Патриарх сказал: «На примере Вашего Высокопреосвященства мы все можем видеть, как естественные стеснения, связанные с возрастом, не отражаются ни на интеллекте, ни на воле, ни на характере. Видим в Вас мудрого управителя церковного корабля здесь, на благочестивой Слобожанской земле. Вы являетесь примером для нас. Дай Бог каждому из нас сохранить такую ясность ума и такое отношение к людям, какие Вы проявляете в Вашем возрасте».</w:t>
      </w:r>
    </w:p>
    <w:p>
      <w:pPr>
        <w:pStyle w:val="Normal"/>
        <w:rPr>
          <w:sz w:val="22"/>
        </w:rPr>
      </w:pPr>
      <w:r>
        <w:rPr>
          <w:sz w:val="22"/>
        </w:rPr>
        <w:t>Затем Святейший Владыка посетил Харьковское епархиальное управление, где осмотрел помещение, в котором в 1992 году проходил Архиерейский Собор Украинской Православной Церкви, избравший Предстоятелем Блаженнейшего Митрополита Владимира (Сабодана). Здесь состоялась теплая беседа Его Святейшества с митрополитом Никодимом, после чего с балкона митрополичьей резиденции Предстоятель Русской Церкви обратился с Первосвятительским словом к многочисленным верующим, собравшимся во дворе епархиального управления.</w:t>
      </w:r>
    </w:p>
    <w:p>
      <w:pPr>
        <w:pStyle w:val="Normal"/>
        <w:rPr>
          <w:sz w:val="22"/>
        </w:rPr>
      </w:pPr>
      <w:r>
        <w:rPr>
          <w:sz w:val="22"/>
        </w:rPr>
        <w:t>Святейший Патриарх Кирилл поздравил верующих с праздником Светлого Христова Воскресения и пожелал хранить веру православную и единство Церкви.</w:t>
      </w:r>
    </w:p>
    <w:p>
      <w:pPr>
        <w:pStyle w:val="Normal"/>
        <w:rPr>
          <w:sz w:val="22"/>
        </w:rPr>
      </w:pPr>
      <w:r>
        <w:rPr>
          <w:sz w:val="22"/>
        </w:rPr>
        <w:t>Из епархиального управления Святейший Патриарх Кирилл направился в аэропорт г. Харькова, откуда вылетел в Москву.</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9.05.11 Во Львове не удалось совершить панихиду в память о павших воинах</w:t>
      </w:r>
    </w:p>
    <w:p>
      <w:pPr>
        <w:pStyle w:val="Normal"/>
        <w:rPr>
          <w:sz w:val="22"/>
        </w:rPr>
      </w:pPr>
      <w:r>
        <w:rPr>
          <w:sz w:val="22"/>
        </w:rPr>
        <w:t>В 66-ю годовщину Победы в Великой Отечественной войне на приходах Московского Патриархата в разных странах мира были совершены благодарственные молебны и заупокойные богослужения по жертвам фашизма и воинам-освободителям. Из-за бесчинств националистов в День Победы не удалось совершить панихиду в память о павших воинах во Львове.</w:t>
      </w:r>
    </w:p>
    <w:p>
      <w:pPr>
        <w:pStyle w:val="Normal"/>
        <w:rPr>
          <w:sz w:val="22"/>
        </w:rPr>
      </w:pPr>
      <w:r>
        <w:rPr>
          <w:sz w:val="22"/>
        </w:rPr>
        <w:t>Каждый год 9 мая, по просьбе верующих, ветеранов и общественных организаций представители Львовской епархии УПЦ совершают поминальные богослужения в храмах епархии и близ памятных мест города Львова: на Воинском мемориале и на Холме Славы. К сожалению, в этом году проведение традиционных поминальных служб было сорвано.</w:t>
      </w:r>
    </w:p>
    <w:p>
      <w:pPr>
        <w:pStyle w:val="Normal"/>
        <w:rPr>
          <w:sz w:val="22"/>
        </w:rPr>
      </w:pPr>
      <w:r>
        <w:rPr>
          <w:sz w:val="22"/>
        </w:rPr>
        <w:t>Утром 9 мая клирик Георгиевской церкви во Львове протоиерей Николай Баранов должен был совершить панихиду на Воинском мемориале. Отец Николай и сопровождавшие его лица - дьяконы, причетники и хористы - прибыли к мемориалу, где увидели следующую картину. На некотором расстоянии от мемориала находились сторонники объединения «Свобода» в количестве около 100 человек. Доступ к мемориалу был заблокирован забором и окружен сотрудниками правоохранительных органов. У мемориала стояла группа людей преимущественного пожилого возраста, в руках они держали цветы.</w:t>
      </w:r>
    </w:p>
    <w:p>
      <w:pPr>
        <w:pStyle w:val="Normal"/>
        <w:rPr>
          <w:sz w:val="22"/>
        </w:rPr>
      </w:pPr>
      <w:r>
        <w:rPr>
          <w:sz w:val="22"/>
        </w:rPr>
        <w:t>На просьбу отца Николая позволить пройти к местам захоронения воинов милиция ответила отказом. Судебный исполнитель подошел к собравшимся и зачитал решение суда о запрете проведения массовых мероприятий во Львове 9 мая - за исключением официальных: на Холме Славы с участием представителей власти.</w:t>
      </w:r>
    </w:p>
    <w:p>
      <w:pPr>
        <w:pStyle w:val="Normal"/>
        <w:rPr>
          <w:sz w:val="22"/>
        </w:rPr>
      </w:pPr>
      <w:r>
        <w:rPr>
          <w:sz w:val="22"/>
        </w:rPr>
        <w:t>Следует отметить, что рядом находилось большое количество журналистов, которые непрерывно фиксировали каждый шаг, что значительно усложняло и без того непростую ситуацию. Отдельные присутствующие начали громко выражать свое несогласие с решением суда. От представителей правоохранительных органов поступил совет покинуть военный мемориал и пойти на Холм Славы.</w:t>
      </w:r>
    </w:p>
    <w:p>
      <w:pPr>
        <w:pStyle w:val="Normal"/>
        <w:rPr>
          <w:sz w:val="22"/>
        </w:rPr>
      </w:pPr>
      <w:r>
        <w:rPr>
          <w:sz w:val="22"/>
        </w:rPr>
        <w:t>Протоиерей Николай поставил в известность о сложившейся ситуации архиепископа Львовского и Галицкого Августина, который в это время находился в Киеве. Повинуясь решению суда, отец Николай в сопровождении верующих отправился на Холм Славы, где в 10:00 должны были начаться официальные мероприятия по случаю Дня Победы.</w:t>
      </w:r>
    </w:p>
    <w:p>
      <w:pPr>
        <w:pStyle w:val="Normal"/>
        <w:rPr>
          <w:sz w:val="22"/>
        </w:rPr>
      </w:pPr>
      <w:r>
        <w:rPr>
          <w:sz w:val="22"/>
        </w:rPr>
        <w:t>У Холма Славы также находилось несколько сот сторонников «Свободы». Представитель ГАИ отказался пропустить автомобили сотрудников Львовской епархии на площадку у мемориала, мотивируя это тем, что там нет свободного места. Начались переговоры между ним и отцом Николаем. Наконец, сотрудник ГАИ согласился пропустить только одну машину.</w:t>
      </w:r>
    </w:p>
    <w:p>
      <w:pPr>
        <w:pStyle w:val="Normal"/>
        <w:rPr>
          <w:sz w:val="22"/>
        </w:rPr>
      </w:pPr>
      <w:r>
        <w:rPr>
          <w:sz w:val="22"/>
        </w:rPr>
        <w:t>После этого представители ВО «Свобода», которые находились рядом с мемориалом, начали скандировать «Геть московского попа!» и «Бей врага!» Для обеспечения безопасности верующих, было принято решение отправить все машины с церковнослужителями на стоянку в другое место.</w:t>
      </w:r>
    </w:p>
    <w:p>
      <w:pPr>
        <w:pStyle w:val="Normal"/>
        <w:rPr>
          <w:sz w:val="22"/>
        </w:rPr>
      </w:pPr>
      <w:r>
        <w:rPr>
          <w:sz w:val="22"/>
        </w:rPr>
        <w:t>Протоиерей Николай в сопровождении протодиакона Александра Иванченко, диакона Александра Бабия и сотрудников храма Рамаза Дзигоева и Сергея Коржана прошли через тройной кордон милиции и подразделений ОМОНа к боковой стене мемориала, где и находились до завершения официальной части торжеств.</w:t>
      </w:r>
    </w:p>
    <w:p>
      <w:pPr>
        <w:pStyle w:val="Normal"/>
        <w:rPr>
          <w:sz w:val="22"/>
        </w:rPr>
      </w:pPr>
      <w:r>
        <w:rPr>
          <w:sz w:val="22"/>
        </w:rPr>
        <w:t>Церковнослужители и хористы остались за пределами мемориала, доступ к которому был закрыт и заблокирован милиционерами.</w:t>
      </w:r>
    </w:p>
    <w:p>
      <w:pPr>
        <w:pStyle w:val="Normal"/>
        <w:rPr/>
      </w:pPr>
      <w:r>
        <w:rPr>
          <w:sz w:val="22"/>
        </w:rPr>
        <w:t>Следует отметить, что сама церемония празднования неоднократно перекрывалась криками «Позор!». Также националисты включали средства звукового оповещения («сирены»).</w:t>
      </w:r>
    </w:p>
    <w:p>
      <w:pPr>
        <w:pStyle w:val="Normal"/>
        <w:rPr>
          <w:sz w:val="22"/>
        </w:rPr>
      </w:pPr>
      <w:r>
        <w:rPr>
          <w:sz w:val="22"/>
        </w:rPr>
        <w:t>После завершения праздничной части и отъезда представителей власти доступ к мемориалу оставался закрытым. Учитывая это, было решено ограничиться произнесением частной заупокойной молитвы у стен мемориала. С разрешения представителей правоохранительных органов священнослужители вполголоса спели Пасхальные и поминальные песнопения.</w:t>
      </w:r>
    </w:p>
    <w:p>
      <w:pPr>
        <w:pStyle w:val="Normal"/>
        <w:rPr>
          <w:sz w:val="22"/>
        </w:rPr>
      </w:pPr>
      <w:r>
        <w:rPr>
          <w:sz w:val="22"/>
        </w:rPr>
        <w:t>Возложить цветы на могилы воинов на Холме Славы смогли лишь сотрудники Генерального Консульства России в г. Львове и немногочисленные ветераны.</w:t>
      </w:r>
    </w:p>
    <w:p>
      <w:pPr>
        <w:pStyle w:val="Normal"/>
        <w:rPr>
          <w:sz w:val="22"/>
        </w:rPr>
      </w:pPr>
      <w:r>
        <w:rPr>
          <w:sz w:val="22"/>
        </w:rPr>
        <w:t>После этого представители Львовской епархии оставили Холм Славы и вернулись в Георгиевский храм.</w:t>
      </w:r>
    </w:p>
    <w:p>
      <w:pPr>
        <w:pStyle w:val="Normal"/>
        <w:rPr>
          <w:sz w:val="22"/>
        </w:rPr>
      </w:pPr>
      <w:r>
        <w:rPr>
          <w:sz w:val="22"/>
        </w:rPr>
        <w:t>Седмица.Ru, Интерфакс-Религия</w:t>
      </w:r>
    </w:p>
    <w:p>
      <w:pPr>
        <w:pStyle w:val="Normal"/>
        <w:rPr>
          <w:sz w:val="22"/>
        </w:rPr>
      </w:pPr>
      <w:r>
        <w:rPr>
          <w:sz w:val="22"/>
        </w:rPr>
      </w:r>
    </w:p>
    <w:p>
      <w:pPr>
        <w:pStyle w:val="Normal"/>
        <w:rPr>
          <w:b/>
          <w:b/>
          <w:sz w:val="22"/>
        </w:rPr>
      </w:pPr>
      <w:r>
        <w:rPr>
          <w:b/>
          <w:sz w:val="22"/>
        </w:rPr>
        <w:t>09.05.11 Община г. Лина (США) отказалась исполнять налоговые требования архиепископии</w:t>
      </w:r>
    </w:p>
    <w:p>
      <w:pPr>
        <w:pStyle w:val="Normal"/>
        <w:rPr>
          <w:sz w:val="22"/>
        </w:rPr>
      </w:pPr>
      <w:r>
        <w:rPr>
          <w:sz w:val="22"/>
        </w:rPr>
        <w:t>В Американской архиепископии Константинопольского Патриархата в первый раз за последние тридцать лет возможно возникновение раскола из-за отказа общины города Лина (штат Массачусетс) исполнять налоговые требования архиепископии. Согласно решению архиепископии, ежегодный налог на приходы был увеличен на 20 000 долларов, однако линский приход отказался выплачивать дополнительный налог.</w:t>
      </w:r>
    </w:p>
    <w:p>
      <w:pPr>
        <w:pStyle w:val="Normal"/>
        <w:rPr>
          <w:sz w:val="22"/>
        </w:rPr>
      </w:pPr>
      <w:r>
        <w:rPr>
          <w:sz w:val="22"/>
        </w:rPr>
        <w:t>Настоятель прихода созвал приходской совет, на котором было принято решение игнорировать новые требования архиепископии. В результате правящий архиерей епархии, в которую входит приход Лина, митрополит Бостонский Мефодий запретил совершение в приходе таинств брака и крещения. Тем не менее, это не повлекло за собой никакого изменения в решениях приходского совета.</w:t>
      </w:r>
    </w:p>
    <w:p>
      <w:pPr>
        <w:pStyle w:val="Normal"/>
        <w:rPr>
          <w:sz w:val="22"/>
        </w:rPr>
      </w:pPr>
      <w:r>
        <w:rPr>
          <w:sz w:val="22"/>
        </w:rPr>
        <w:t>Совет Американской архиепископии, заседавший 5-6 мая, принял резолюцию, в которой решительно осуждаются действия настоятеля и приходского совета в Лине. В резолюции сказано, что действия приходского совета направлены «на создание раскола». В резолюции сказано, что «если в течение десяти дней не последует восстановление христианского мира в общине, то Совет полностью поддерживает наложение всех надлежащих канонических и административных прещений».</w:t>
      </w:r>
    </w:p>
    <w:p>
      <w:pPr>
        <w:pStyle w:val="Normal"/>
        <w:rPr>
          <w:sz w:val="22"/>
        </w:rPr>
      </w:pPr>
      <w:r>
        <w:rPr>
          <w:sz w:val="22"/>
        </w:rPr>
        <w:t>Последнее время Американская архиепископия Константинопольского Патриархата испытывает значительные финансовые трудности, связанные как с финансовым кризисом в США, так и с необходимостью оказывать помощь Греции, которая находится в катастрофическом финансовом положении. Попытки архиепископии повысить налог на приходы вызвали многочисленные жалобы со стороны приходских советов, которые испытывают затруднения с выплатой даже прежнего налога. Однако доклады Экономической комиссии Американской архиепископии показали решительную необходимость подобных налоговых мер.</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0.05.11 48% россиян не считают чрезмерной общественно-политическую активность Церкви</w:t>
      </w:r>
    </w:p>
    <w:p>
      <w:pPr>
        <w:pStyle w:val="Normal"/>
        <w:rPr>
          <w:sz w:val="22"/>
        </w:rPr>
      </w:pPr>
      <w:r>
        <w:rPr>
          <w:sz w:val="22"/>
        </w:rPr>
        <w:t>В ходе всероссийского опроса, проведенного службой "Среда" и фондом "Общественное мнение", был задан вопрос: "Верным или неверным, с Вашей точки зрения, является утверждение, что общественно-политическая активность Русской Церкви в последнее время становится чрезмерной?" В итоге свое несогласие с этой позицией выразили 48% опрошенных. 27% респондентов затруднились с ответом. Верным это утверждение считают 26% россиян.</w:t>
      </w:r>
    </w:p>
    <w:p>
      <w:pPr>
        <w:pStyle w:val="Normal"/>
        <w:rPr>
          <w:sz w:val="22"/>
        </w:rPr>
      </w:pPr>
      <w:r>
        <w:rPr>
          <w:sz w:val="22"/>
        </w:rPr>
        <w:t>Комментируя результаты опроса председатель Синодального отдела по взаимодействию Церкви и общества протоиерей Всеволод Чаплин сказал, «что постепенно из общества уходит установка, будто дело Церкви - исключительно богослужения, а происходящее за стенами храмов ее не должно касаться. Видимо, считающих так людей как раз больше среди образованных граждан. Но должно пройти некоторое время, чтобы общество в целом осознало: Церковь может участвовать в его жизни и высказывать свое мнение по всем вопросам, которые его волнуют».</w:t>
      </w:r>
    </w:p>
    <w:p>
      <w:pPr>
        <w:pStyle w:val="Normal"/>
        <w:rPr>
          <w:sz w:val="22"/>
        </w:rPr>
      </w:pPr>
      <w:r>
        <w:rPr>
          <w:sz w:val="22"/>
        </w:rPr>
        <w:t>В то же время священнослужитель отметил, что не считает возможной политическую активность Русской Православной Церкви. «У Церкви нет политической деятельности. И если бы мне задали вопрос о политической деятельности Церкви, я был бы среди тех, кто ответил, что такая деятельность не нужна» - сказал протоиерей Всеволод.</w:t>
      </w:r>
    </w:p>
    <w:p>
      <w:pPr>
        <w:pStyle w:val="Normal"/>
        <w:rPr>
          <w:sz w:val="22"/>
        </w:rPr>
      </w:pPr>
      <w:r>
        <w:rPr>
          <w:sz w:val="22"/>
        </w:rPr>
        <w:t>При этом он добавил, что «наверняка присутствуют люди, как раз находящиеся под влиянием иллюзии, что Церковь должна принимать участие в политической борьбе».</w:t>
      </w:r>
    </w:p>
    <w:p>
      <w:pPr>
        <w:pStyle w:val="Normal"/>
        <w:rPr>
          <w:sz w:val="22"/>
        </w:rPr>
      </w:pPr>
      <w:r>
        <w:rPr>
          <w:sz w:val="22"/>
        </w:rPr>
        <w:t>Интерфакс-Религия, Православие и мир</w:t>
      </w:r>
    </w:p>
    <w:p>
      <w:pPr>
        <w:pStyle w:val="Normal"/>
        <w:rPr>
          <w:sz w:val="22"/>
        </w:rPr>
      </w:pPr>
      <w:r>
        <w:rPr>
          <w:sz w:val="22"/>
        </w:rPr>
      </w:r>
    </w:p>
    <w:p>
      <w:pPr>
        <w:pStyle w:val="Normal"/>
        <w:rPr>
          <w:b/>
          <w:b/>
          <w:sz w:val="22"/>
        </w:rPr>
      </w:pPr>
      <w:r>
        <w:rPr>
          <w:b/>
          <w:sz w:val="22"/>
        </w:rPr>
        <w:t>10.05.11 Архиепископ Афинский и всей Эллады попал в больницу</w:t>
      </w:r>
    </w:p>
    <w:p>
      <w:pPr>
        <w:pStyle w:val="Normal"/>
        <w:rPr>
          <w:sz w:val="22"/>
        </w:rPr>
      </w:pPr>
      <w:r>
        <w:rPr>
          <w:sz w:val="22"/>
        </w:rPr>
        <w:t>Архиепископ Афинский и всей Эллады Иероним попал в больницу с повреждением лодыжки левой ноги. Несчастный случай произошел с владыкой в городе Агринио, после Литургии в храме святого Христофора. Архиепископ поскользнулся на мокрых ступеньках и сломал левую ногу. Скорая помощь доставила владыку в местную больницу. Вместе с Архиепископом в больницу направился митрополит Этолийский и Акарнанийский Косьма.</w:t>
      </w:r>
    </w:p>
    <w:p>
      <w:pPr>
        <w:pStyle w:val="Normal"/>
        <w:rPr>
          <w:sz w:val="22"/>
        </w:rPr>
      </w:pPr>
      <w:r>
        <w:rPr>
          <w:sz w:val="22"/>
        </w:rPr>
        <w:t>10 мая под председательством митрополита Самоса и Икарии Евсевия состоялось очередное заседание Постоянного Синода Элладской Православной Церкви.</w:t>
      </w:r>
    </w:p>
    <w:p>
      <w:pPr>
        <w:pStyle w:val="Normal"/>
        <w:rPr>
          <w:sz w:val="22"/>
        </w:rPr>
      </w:pPr>
      <w:r>
        <w:rPr>
          <w:sz w:val="22"/>
        </w:rPr>
        <w:t>Члены Синода вознесли молитву о здравии Архиепископа Иеронима и приняли решение о переносе очередной синодальной сессии на 16-17 мая этого года.</w:t>
      </w:r>
    </w:p>
    <w:p>
      <w:pPr>
        <w:pStyle w:val="Normal"/>
        <w:rPr>
          <w:sz w:val="22"/>
        </w:rPr>
      </w:pPr>
      <w:r>
        <w:rPr>
          <w:sz w:val="22"/>
        </w:rPr>
        <w:t>Затем члены Синода посетили архиепископа Иеронима в больнице и пожелали ему скорейшего выздоровления.</w:t>
      </w:r>
    </w:p>
    <w:p>
      <w:pPr>
        <w:pStyle w:val="Normal"/>
        <w:rPr>
          <w:sz w:val="22"/>
        </w:rPr>
      </w:pPr>
      <w:r>
        <w:rPr>
          <w:sz w:val="22"/>
        </w:rPr>
        <w:t>Слова поддержки и пасхальное приветствие передал Архиепископу Иерониму и Константинопольский Патриарх Варфоломей. «Мысленно пребываю на одре Вашей болезни, Ваше Блаженство и возлюбленный брат во Христе. От лица Матери-Церкви и от себя лично скорблю об этом несчастном случае и молюсь о скором и полном Вашем выздоровлении, чтобы Вы могли продолжить путь нашего служения», - сказано в письме Вселенского Патриарх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0.05.11 Архиепископ Хризостом публично заявил о необходимости пересмотра диптиха Поместных Церквей</w:t>
      </w:r>
    </w:p>
    <w:p>
      <w:pPr>
        <w:pStyle w:val="Normal"/>
        <w:rPr>
          <w:sz w:val="22"/>
        </w:rPr>
      </w:pPr>
      <w:r>
        <w:rPr>
          <w:sz w:val="22"/>
        </w:rPr>
        <w:t>В интервью греческому телеканалу Sky, Предстоятель Кипрской Православной Церкви Архиепископ Хризостом II публично оспорил место, которое занимает возглавляемая им Поместная Церковь в диптихах, назвав его «несправедливым».</w:t>
      </w:r>
    </w:p>
    <w:p>
      <w:pPr>
        <w:pStyle w:val="Normal"/>
        <w:rPr>
          <w:sz w:val="22"/>
        </w:rPr>
      </w:pPr>
      <w:r>
        <w:rPr>
          <w:sz w:val="22"/>
        </w:rPr>
        <w:t>По словам Архиепископа Хризостома, Кипрская Церковь заслуживает большего как имеющая апостольское основание. По его мнению, Церковь Кипра должна занимать в диптихах место сразу после четырех Восточных Патриархатов - Константинопольского, Александрийского, Антиохийского и Иерусалимского. При этом, как считает глава Кипрской Церкви, она должна стоять выше Московского Патриархата, который занимает 5-е место со времени его установления в 1589 году.</w:t>
      </w:r>
    </w:p>
    <w:p>
      <w:pPr>
        <w:pStyle w:val="Normal"/>
        <w:rPr>
          <w:sz w:val="22"/>
        </w:rPr>
      </w:pPr>
      <w:r>
        <w:rPr>
          <w:sz w:val="22"/>
        </w:rPr>
        <w:t>«Русские получили Христианство в Х веке, мы - в течение 1-го века. Наша Церковь старше Церкви России на тысячу лет. Мы просим относиться к нам уважительно. Мы считаем, что мы должны занять 5-е место», - сказал Архиепископ Кипрский.</w:t>
      </w:r>
    </w:p>
    <w:p>
      <w:pPr>
        <w:pStyle w:val="Normal"/>
        <w:rPr>
          <w:sz w:val="22"/>
        </w:rPr>
      </w:pPr>
      <w:r>
        <w:rPr>
          <w:sz w:val="22"/>
        </w:rPr>
        <w:t>При этом он подчеркнул, что разница в достоинстве Предстоятелей Поместных Православных Церквей (Патриарх или Архиепископ) не должна играть роли при определении места Церкви в диптихах.</w:t>
      </w:r>
    </w:p>
    <w:p>
      <w:pPr>
        <w:pStyle w:val="Normal"/>
        <w:rPr>
          <w:sz w:val="22"/>
        </w:rPr>
      </w:pPr>
      <w:r>
        <w:rPr>
          <w:sz w:val="22"/>
        </w:rPr>
        <w:t>«Какая разница между Патриархом Автокефальной Церкви и Архиепископом Автокефальной Церкви? Как один, так и другой стоит во главе независимой Поместной Церкви», - утверждает Хризостом II.</w:t>
      </w:r>
    </w:p>
    <w:p>
      <w:pPr>
        <w:pStyle w:val="Normal"/>
        <w:rPr>
          <w:sz w:val="22"/>
        </w:rPr>
      </w:pPr>
      <w:r>
        <w:rPr>
          <w:sz w:val="22"/>
        </w:rPr>
        <w:t>Глава Кипрской Церкви сообщил, что эти вопросы были подняты возглавлявшейся им делегацией на последнем заседании Межправославной подготовительной комиссии в рамках подготовки Святого и Великого Собора Православной Церкви, которая проходила 22-26 февраля в Православном центре Константинопольского Патриархата в Шамбези (Швейцария). В работе комиссии тогда принимали участие представители 14 автокефальных Православных Церквей.</w:t>
      </w:r>
    </w:p>
    <w:p>
      <w:pPr>
        <w:pStyle w:val="Normal"/>
        <w:rPr>
          <w:sz w:val="22"/>
        </w:rPr>
      </w:pPr>
      <w:r>
        <w:rPr>
          <w:sz w:val="22"/>
        </w:rPr>
        <w:t>«Мы были готовы сделать уступку Русской Церкви, поскольку Московский Патриархат занимает 5-е место в диптихах уже несколько веков, в то время как прочие Патриархаты (за исключением первых четырех - ред.) появились только в ХХ веке. Но я думаю, что это была ошибка с нашей стороны. Церковь Кипра должна занять 5-е место, непосредственно после Иерусалимского Патриархата. Даже если мы - маленькая Церковь, у нас есть давнее наследие», - сказал Архиепископ Хризостом II.</w:t>
      </w:r>
    </w:p>
    <w:p>
      <w:pPr>
        <w:pStyle w:val="Normal"/>
        <w:rPr>
          <w:sz w:val="22"/>
        </w:rPr>
      </w:pPr>
      <w:r>
        <w:rPr>
          <w:sz w:val="22"/>
        </w:rPr>
        <w:t>Согласно неофициальной информации, на последней сессии Межправославной комиссии в Шамбези делегации нескольких Поместных Церквей, которые оспаривают свои нынешние места в диптихах, так и не смогли прийти к единому мнению относительно возможных изменений своего статуса.</w:t>
      </w:r>
    </w:p>
    <w:p>
      <w:pPr>
        <w:pStyle w:val="Normal"/>
        <w:rPr>
          <w:sz w:val="22"/>
        </w:rPr>
      </w:pPr>
      <w:r>
        <w:rPr>
          <w:sz w:val="22"/>
        </w:rPr>
        <w:t>Следует отметить, что в древности, когда соборно принималось решение о предоставлении Поместным Церквям того или иного места в диптихах, учитывалась отнюдь не только древность Церкви, но и ее историческая значимость и реальный вес в православном мире. Именно по этой причине 1-е место в диптихах первоначально получила Римская Церковь, основанная позже Антиохийской. 2-е место Константинопольской Церкви было предоставлено IV Вселенским Собором исключительно на том основании, что Константинополь является местопребыванием императора и новой столицей империи. При этом древнейшая Поместная Церковь мира, «Мать всех Церквей» - Иерусалимская Православная Церковь - получила в диптихах лишь 4-е место. Отметим также, что до V в. Кипрская Церковь считалась частью Антиохийского Патриархат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10.05.11 Кипрский Архиепископ считает, что Церкви разобщают национальные принципы</w:t>
      </w:r>
    </w:p>
    <w:p>
      <w:pPr>
        <w:pStyle w:val="Normal"/>
        <w:rPr>
          <w:sz w:val="22"/>
        </w:rPr>
      </w:pPr>
      <w:r>
        <w:rPr>
          <w:sz w:val="22"/>
        </w:rPr>
        <w:t>Архиепископ Кипрский Хризостом считает, что межправославному диалогу «препятствуют отдельные Поместные Церкви, которые мешают реализации Всеправославного Собора».</w:t>
      </w:r>
    </w:p>
    <w:p>
      <w:pPr>
        <w:pStyle w:val="Normal"/>
        <w:rPr>
          <w:sz w:val="22"/>
        </w:rPr>
      </w:pPr>
      <w:r>
        <w:rPr>
          <w:sz w:val="22"/>
        </w:rPr>
        <w:t>По словам Архиепископа Хризостома причина того, что Православные Церкви не могут договориться лежит в том, что некоторые из них придерживаются националистических принципов в ущерб общеправославным: «У нас есть одна роковая ошибка. Мы стали национальными Церквами. Сначала греками, а потом уже православными. Сначала арабами, а потом православными. Сначала русскими, а потом православными. Так нельзя. Мы должны сначала быть православными, мы должны быть объединены в православии, а не разобщаться по национальным признакам».</w:t>
      </w:r>
    </w:p>
    <w:p>
      <w:pPr>
        <w:pStyle w:val="Normal"/>
        <w:rPr>
          <w:sz w:val="22"/>
        </w:rPr>
      </w:pPr>
      <w:r>
        <w:rPr>
          <w:sz w:val="22"/>
        </w:rPr>
        <w:t>После этого архиепископ Хризостом сказал, что имел мужество говорить Русской Церкви, которая в последнее время поддерживается государством и имеет большое влияние, что «мы не должны вести себя как национальные Церкви». На вопрос о том, не пытается ли Русская Церковь, опираясь на государство, достичь той степени влияния, которую она имела до революции, Предстоятель Кипрской Церкви отметил: «Я думаю, что для Русской Церкви это неправильно. Мы несем христианское учение и свет евангелия Христова смирением и любовью, в согласии друг с другом, хотя всегда будем иметь между собой различия».</w:t>
      </w:r>
    </w:p>
    <w:p>
      <w:pPr>
        <w:pStyle w:val="Normal"/>
        <w:rPr>
          <w:sz w:val="22"/>
        </w:rPr>
      </w:pPr>
      <w:r>
        <w:rPr>
          <w:sz w:val="22"/>
        </w:rPr>
        <w:t>Архиепископ Хризостом также уверен, что никто в православном мире не может оспаривать первенство Константинопольского Патриарха. «Это совершенно немыслимо и невозможно, потому что большинство Поместных Церквей произошли от Константинополя. Все были частью Константинопольской Церкви. Вся Европа. И Греция приняла автокефалию от Вселенского Патриарха. Территориями Вселенского Патриархата были Сербия, Болгария, Румыния, Россия - все эти страны входили в Византийскую империю и в Церковь Византийской империи, и только постепенно, мало по малу, стали автокефальными. Это исторический факт, который никто не может оспорить, Константинопольская Церковь для них - Церковь-мать. И Кипрская Церковь также считает Константинопольскую Церковь - Церковью-матерью».</w:t>
      </w:r>
    </w:p>
    <w:p>
      <w:pPr>
        <w:pStyle w:val="Normal"/>
        <w:rPr>
          <w:sz w:val="22"/>
        </w:rPr>
      </w:pPr>
      <w:r>
        <w:rPr>
          <w:sz w:val="22"/>
        </w:rPr>
        <w:t>По непонятной причине Кипрский Предстоятель счел, что Россия некогда входила в состав Византийской империи, чего на самом деле никогда не было. Россия изначально была независимым государством и никогда не признавала над собой суверенитета Византийской империи. Также необъяснимо и то, почему, по словам архиепископа Хризостома, Кипрская Церковь считает для себя «Церковью-матерью» именно Константинопольский Патриархат, а не Антиохийский, хотя до признания своей автокефалии в 431 г. Кипр входил в сферу влияния именно Антиохийского Патриарха.</w:t>
      </w:r>
    </w:p>
    <w:p>
      <w:pPr>
        <w:pStyle w:val="Normal"/>
        <w:rPr>
          <w:sz w:val="22"/>
        </w:rPr>
      </w:pPr>
      <w:r>
        <w:rPr>
          <w:sz w:val="22"/>
        </w:rPr>
        <w:t>Кроме того, Кипрский архиепископ заявил, что территорией Константинопольского Патриарха была «вся Европа», что также не соответствует действительности, поскольку большая часть Европы первоначально была территорией Западной Церкви.</w:t>
      </w:r>
    </w:p>
    <w:p>
      <w:pPr>
        <w:pStyle w:val="Normal"/>
        <w:rPr>
          <w:sz w:val="22"/>
        </w:rPr>
      </w:pPr>
      <w:r>
        <w:rPr>
          <w:sz w:val="22"/>
        </w:rPr>
        <w:t>Как видно, по мысли архиепископа Хризостома вообще все Поместные Церкви, кроме Восточных Патриархатов, являются «дочерями» Константинопольской Церкви. Единственным исключением в этом списке может быть только Грузия, о которой Кипрский Предстоятель не сказал ни слов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0.05.11 Благовещенские сектанты пытаются запугать священнослужителя РПЦ</w:t>
      </w:r>
    </w:p>
    <w:p>
      <w:pPr>
        <w:pStyle w:val="Normal"/>
        <w:rPr>
          <w:sz w:val="22"/>
        </w:rPr>
      </w:pPr>
      <w:r>
        <w:rPr>
          <w:sz w:val="22"/>
        </w:rPr>
        <w:t>Большой общественный резонанс в Амурской области вызвало решение суда первой инстанции г. Благовещенска от 4 марта об ограничении деятельности неопятидесятнической секты «Новое поколение», связанной с использованием психологического воздействия на людей.</w:t>
      </w:r>
    </w:p>
    <w:p>
      <w:pPr>
        <w:pStyle w:val="Normal"/>
        <w:rPr>
          <w:sz w:val="22"/>
        </w:rPr>
      </w:pPr>
      <w:r>
        <w:rPr>
          <w:sz w:val="22"/>
        </w:rPr>
        <w:t>Своим долгом осветить это событие в личном интернет-дневнике посчитал и клирик Благовещенской епархии диакон Святослав Шевченко. После этого в местной блогосфере на него обрушились угрозы судебной расправы. Так, на одном из местных форумов на него вышел депутат амурского Законодательного собрания от КПРФ и доцент кафедры религиоведения АмГУ Роман Кобызов.</w:t>
      </w:r>
    </w:p>
    <w:p>
      <w:pPr>
        <w:pStyle w:val="Normal"/>
        <w:rPr>
          <w:sz w:val="22"/>
        </w:rPr>
      </w:pPr>
      <w:r>
        <w:rPr>
          <w:sz w:val="22"/>
        </w:rPr>
        <w:t>Амурский религиовед, известный своими положительными рецензиями на книги лидера благовещенского «Нового поколения», заявил о намерении обратиться в соответствующие инстанции о проверке блога отца Святослава на экстремизм. Спустя несколько дней клирика Благовещенской епархии вызвали в городскую прокуратуру, от которой руководство «Нового поколения» г. Благовещенска потребовало провести служебное расследование. На данный момент в интернет-дневнике православного диакона не найдено ничего противоправного.</w:t>
      </w:r>
    </w:p>
    <w:p>
      <w:pPr>
        <w:pStyle w:val="Normal"/>
        <w:rPr>
          <w:sz w:val="22"/>
        </w:rPr>
      </w:pPr>
      <w:r>
        <w:rPr>
          <w:sz w:val="22"/>
        </w:rPr>
        <w:t>«В Амурской области оказывается настоящее давление на свободу слова со стороны этой секты, - сообщил отец Святослав. - У меня также имеется информация и о том, что руководство «Нового поколения» в Благовещенске угрожает судом и местным СМИ, опубликовавшим информацию о ходе судебного разбирательства. Другими словами, нам пытаются закрыть рот».</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1.05.11 Иерусалимский Патриархат разорвал евхаристическое общение с Румынской Церковью</w:t>
      </w:r>
    </w:p>
    <w:p>
      <w:pPr>
        <w:pStyle w:val="Normal"/>
        <w:rPr>
          <w:sz w:val="22"/>
        </w:rPr>
      </w:pPr>
      <w:r>
        <w:rPr>
          <w:sz w:val="22"/>
        </w:rPr>
        <w:t>Священный Синод Иерусалимского Патриархата «единогласно с сожалением решил» прервать евхаристическое общение с Румынской Православной Церковью. Причиной конфликта стал спор вокруг строительства Румынской Православной Церковью храма на канонической территории Иерусалимского Патриархата. Переговоры между официальными представителями двух Поместных Церквей, а также переписка Предстоятелей Иерусалима и Бухареста так и не привели к решению спорного вопроса.</w:t>
      </w:r>
    </w:p>
    <w:p>
      <w:pPr>
        <w:pStyle w:val="Normal"/>
        <w:rPr>
          <w:sz w:val="22"/>
        </w:rPr>
      </w:pPr>
      <w:r>
        <w:rPr>
          <w:sz w:val="22"/>
        </w:rPr>
        <w:t>9 мая на заседании, состоявшемся под председательством Патриарха Феофила, Священный Синод Иерусалимской Церкви ознакомился с письмом Патриарха Даниила, поступившим в ответ на требование прекратить незаконное строительство в Иерихоне храмового комплекса Румынской Церкви.</w:t>
      </w:r>
    </w:p>
    <w:p>
      <w:pPr>
        <w:pStyle w:val="Normal"/>
        <w:rPr>
          <w:sz w:val="22"/>
        </w:rPr>
      </w:pPr>
      <w:r>
        <w:rPr>
          <w:sz w:val="22"/>
        </w:rPr>
        <w:t>Полностью признавая юрисдикцию Иерусалимского Патриарха над Израилем и Палестиной, Патриарх Даниил отметил, что в современных условиях невозможно со всей строгостью буквально следовать территориальному разграничению Поместных Церквей и предложил Иерусалимской Патриархии признать строительство румынского храма и дать свое благословение на его функционирование.</w:t>
      </w:r>
    </w:p>
    <w:p>
      <w:pPr>
        <w:pStyle w:val="Normal"/>
        <w:rPr>
          <w:sz w:val="22"/>
        </w:rPr>
      </w:pPr>
      <w:r>
        <w:rPr>
          <w:sz w:val="22"/>
        </w:rPr>
        <w:t>Рассмотрев данное послание, Священный Синод Иерусалимского Патриархата признал изложенные в нем требования незаконными, а строительство румынского храма на Святой Земле - антиканоничным. Поскольку Румынская Церковь отказалась прекращать строительство спорного храма в Иерихоне, Священный Синод Иерусалимской Церкви принял решение прекратить евхаристическое поминовение Румынского Патриарха Даниила. Также Синод постановил лишить сана архимандрита Иеронима (Кречу), настоятеля спорного румынского храма, как незаконно вторгшегося на каноническую территорию другой Поместной Церкви.</w:t>
      </w:r>
    </w:p>
    <w:p>
      <w:pPr>
        <w:pStyle w:val="Normal"/>
        <w:rPr>
          <w:sz w:val="22"/>
        </w:rPr>
      </w:pPr>
      <w:r>
        <w:rPr>
          <w:sz w:val="22"/>
        </w:rPr>
        <w:t>При этом Синод Иерусалимской Церкви уточнил, что принятые им решения никак не скажутся на рядовых румынских верующих. Согласно заявлению Патриархии, подписанному архиграмматевсом Иерусалимского Патриархата, на Святой Земле всегда рады видеть румынских паломников, желающих посетить храмы и монастыри Иерусалимской Церкви.</w:t>
      </w:r>
    </w:p>
    <w:p>
      <w:pPr>
        <w:pStyle w:val="Normal"/>
        <w:rPr>
          <w:sz w:val="22"/>
        </w:rPr>
      </w:pPr>
      <w:r>
        <w:rPr>
          <w:sz w:val="22"/>
        </w:rPr>
        <w:t>Румынская Патриархия сообщила, что «с удивлением и сожалением» приняла одностороннее решение Иерусалимского Патриархата. Проблема взаимоотношений с Иерусалимской Церковью будет обсуждаться на рабочем заседании Священного Синода Румынской Церкви 19-20 мая 2011 года.</w:t>
      </w:r>
    </w:p>
    <w:p>
      <w:pPr>
        <w:pStyle w:val="Normal"/>
        <w:rPr>
          <w:sz w:val="22"/>
        </w:rPr>
      </w:pPr>
      <w:r>
        <w:rPr>
          <w:sz w:val="22"/>
        </w:rPr>
        <w:t>Напомним также, что Румынская Церковь находится в напряженных отношениях и с Русской Православной Церковью. Она создала на землях, входивших до Второй Мировой войны в ее состав, а затем отошедших к СССР и ныне являющихся частью Молдавии, Бессарабскую митрополию, начав таким образом «территориальный спор» (одна и та же территория не может подчиняться разным православным епископам).</w:t>
      </w:r>
    </w:p>
    <w:p>
      <w:pPr>
        <w:pStyle w:val="Normal"/>
        <w:rPr>
          <w:sz w:val="22"/>
        </w:rPr>
      </w:pPr>
      <w:r>
        <w:rPr>
          <w:sz w:val="22"/>
        </w:rPr>
        <w:t>Недовольны румынами, кроме Иерусалимской, и другие грекоязычные Церкви. После падения режима Чаушеску тысячи румын эмигрировали в страны ЕС - прежде всего в Италию, Испанию и Португалию. Назначенные в эти страны румынские иерархи, по мнению греков, ведут себя агрессивно и самоуверенно, часто ссорясь с иерархией Константинопольского Патриархата, претендующей на роль «межправославного арбитра». Константинопольский митрополит Центральной Европы возмущенно заявил: «Того гляди, дело дойдет до того, что румынский митрополит встретится с королевской семьей Испании, а митрополит Вселенской Патриархии (самоназвание Константинопольского Патриархата) узнает об этом только из СМИ!»</w:t>
      </w:r>
    </w:p>
    <w:p>
      <w:pPr>
        <w:pStyle w:val="Normal"/>
        <w:rPr>
          <w:sz w:val="22"/>
        </w:rPr>
      </w:pPr>
      <w:r>
        <w:rPr>
          <w:sz w:val="22"/>
        </w:rPr>
        <w:t>По материалам «Православие и мир», Радонеж, Седмица.</w:t>
      </w:r>
      <w:r>
        <w:rPr>
          <w:sz w:val="22"/>
          <w:lang w:val="en-US"/>
        </w:rPr>
        <w:t>Ru</w:t>
      </w:r>
    </w:p>
    <w:p>
      <w:pPr>
        <w:pStyle w:val="Normal"/>
        <w:rPr>
          <w:sz w:val="22"/>
        </w:rPr>
      </w:pPr>
      <w:r>
        <w:rPr>
          <w:sz w:val="22"/>
        </w:rPr>
      </w:r>
    </w:p>
    <w:p>
      <w:pPr>
        <w:pStyle w:val="Normal"/>
        <w:rPr>
          <w:b/>
          <w:b/>
          <w:sz w:val="22"/>
        </w:rPr>
      </w:pPr>
      <w:r>
        <w:rPr>
          <w:b/>
          <w:sz w:val="22"/>
        </w:rPr>
        <w:t>11.05.11 Фанар восстановил в правах игумена Ватопедского монастыря</w:t>
      </w:r>
    </w:p>
    <w:p>
      <w:pPr>
        <w:pStyle w:val="Normal"/>
        <w:rPr>
          <w:sz w:val="22"/>
        </w:rPr>
      </w:pPr>
      <w:r>
        <w:rPr>
          <w:sz w:val="22"/>
        </w:rPr>
        <w:t>Священный Синод Константинопольского Патриархата принял решение восстановить в административных правах игумена Ватопедского монастыря архимандрита Ефрема.</w:t>
      </w:r>
    </w:p>
    <w:p>
      <w:pPr>
        <w:pStyle w:val="Normal"/>
        <w:rPr>
          <w:sz w:val="22"/>
        </w:rPr>
      </w:pPr>
      <w:r>
        <w:rPr>
          <w:sz w:val="22"/>
        </w:rPr>
        <w:t>В принятии решения Синод опирался на письмо Собрания братии Ватопедского монастыря, которое постановило просить Синод о восстановлении архимандрита Ефрема в его игуменских правах. Ранее архимандрит Ефрем был отстранен решением Синода от административных обязанностей игумена в связи с государственными обвинениями руководства Ватопедского монастыря в финансовых преступлениях.</w:t>
      </w:r>
    </w:p>
    <w:p>
      <w:pPr>
        <w:pStyle w:val="Normal"/>
        <w:rPr>
          <w:sz w:val="22"/>
        </w:rPr>
      </w:pPr>
      <w:r>
        <w:rPr>
          <w:sz w:val="22"/>
        </w:rPr>
        <w:t>Последнее время Греческое государство все чаще и настойчивее вмешивается во внутренние дела Афонской Горы, пытаясь поставить под контроль многочисленные пожертвования для монастырей, которые направляются верующими. По мнению правительственных чиновников, пользуясь своим привилегированным положением, руководство некоторых афонских монастырей избегает уплаты налогов, а также участвует в отмывании денег криминальными структурами и даже - в косвенном финансировании терроризма.</w:t>
      </w:r>
    </w:p>
    <w:p>
      <w:pPr>
        <w:pStyle w:val="Normal"/>
        <w:rPr>
          <w:sz w:val="22"/>
        </w:rPr>
      </w:pPr>
      <w:r>
        <w:rPr>
          <w:sz w:val="22"/>
        </w:rPr>
        <w:t>Особенным нападкам представителей греческого правительства подвергся древний Ватопедский Благовещенский монастырь, руководство которого было обвинено во взяточничестве и сокрытии доходов. Несмотря на то, что проведенные государственные проверки не выявили налоговых преступлений в деятельности монастыря, обвинения в адрес его руководства все еще не сняты, а монастырский банковский счет остается заблокированным.</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3.05.11 Православный священник отказался создавать киборга</w:t>
      </w:r>
    </w:p>
    <w:p>
      <w:pPr>
        <w:pStyle w:val="Normal"/>
        <w:rPr>
          <w:sz w:val="22"/>
        </w:rPr>
      </w:pPr>
      <w:r>
        <w:rPr>
          <w:sz w:val="22"/>
        </w:rPr>
        <w:t>Насельник Свято-Данилова монастыря Москвы игумен Феофан (Крюков) заявил, что не считает возможным сотрудничать с движением "Россия-2045", цель которого - создание искусственных тел и достижение бессмертия.</w:t>
      </w:r>
    </w:p>
    <w:p>
      <w:pPr>
        <w:pStyle w:val="Normal"/>
        <w:rPr>
          <w:sz w:val="22"/>
        </w:rPr>
      </w:pPr>
      <w:r>
        <w:rPr>
          <w:sz w:val="22"/>
        </w:rPr>
        <w:t>"Я не хотел бы иметь с этим дело. Вообще непонятно, что авторы имеют в виду под искусственным телом", - заявил отец Феофан.</w:t>
      </w:r>
    </w:p>
    <w:p>
      <w:pPr>
        <w:pStyle w:val="Normal"/>
        <w:rPr>
          <w:sz w:val="22"/>
        </w:rPr>
      </w:pPr>
      <w:r>
        <w:rPr>
          <w:sz w:val="22"/>
        </w:rPr>
        <w:t>Ранее члены движения решили пригласить к сотрудничеству отца Феофана, который является кандидатом физико-математических наук. Кроме того, члены организации намерены подумать над тем, кто еще из представителей религиозного сообщества является профильным специалистом и мог бы быть заинтересован в диалоге.</w:t>
      </w:r>
    </w:p>
    <w:p>
      <w:pPr>
        <w:pStyle w:val="Normal"/>
        <w:rPr>
          <w:sz w:val="22"/>
        </w:rPr>
      </w:pPr>
      <w:r>
        <w:rPr>
          <w:sz w:val="22"/>
        </w:rPr>
        <w:t>Авторы проекта ставят перед собой цель создания искусственного тела и подготовки человека к переходу в него, учреждение в России мирового идеологического центра для разработки сценариев технологического прорыва. Они полагают, что искусственное тело человека, дистанционно управляемое мыслью, может быть создано в течение трех-пяти лет при условии наличия заинтересованности со стороны соответствующих частных и государственных структур.</w:t>
      </w:r>
    </w:p>
    <w:p>
      <w:pPr>
        <w:pStyle w:val="Normal"/>
        <w:rPr>
          <w:sz w:val="22"/>
        </w:rPr>
      </w:pPr>
      <w:r>
        <w:rPr>
          <w:sz w:val="22"/>
        </w:rPr>
        <w:t>По мнению участников движения, в котором состоят ученые-физики, химики, биологи и др., не позднее 2045 года искусственное тело "не только значительно превзойдет по своим функциональным возможностям существующее, но и достигнет совершенства формы и сможет выглядеть не хуже человеческого". При этом люди самостоятельно будут принимать решение о продолжении жизни и развитии в новом теле после того, как все ресурсы биологического тела будут исчерпаны.</w:t>
      </w:r>
    </w:p>
    <w:p>
      <w:pPr>
        <w:pStyle w:val="Normal"/>
        <w:rPr>
          <w:sz w:val="22"/>
        </w:rPr>
      </w:pPr>
      <w:r>
        <w:rPr>
          <w:sz w:val="22"/>
        </w:rPr>
        <w:t>Известный богослов, профессор Московских духовных школ Алексей Ильич Осипов подверг идею российских ученых критике, пояснив, что создание искусственных тел, с точки зрения христианства, недопустимо.</w:t>
      </w:r>
    </w:p>
    <w:p>
      <w:pPr>
        <w:pStyle w:val="Normal"/>
        <w:rPr>
          <w:sz w:val="22"/>
        </w:rPr>
      </w:pPr>
      <w:r>
        <w:rPr>
          <w:sz w:val="22"/>
        </w:rPr>
        <w:t>"Если исходить из принципов, на которых построены Основы социальной концепции Русской Церкви, то сразу можно увидеть, что постановка подобного вопроса, конечно же, никак не может быть одобрена христианским сознанием", - сказал А.И. Осипов.</w:t>
      </w:r>
    </w:p>
    <w:p>
      <w:pPr>
        <w:pStyle w:val="Normal"/>
        <w:rPr>
          <w:sz w:val="22"/>
        </w:rPr>
      </w:pPr>
      <w:r>
        <w:rPr>
          <w:sz w:val="22"/>
        </w:rPr>
        <w:t>По словам ученого, создание киборгов является "радикальным вмешательством в природу человека". Он напомнил, что человек - это не только тело или душа, "а единство души и тела, и отделение одного от другого немыслимо с точки зрения христианства и является порочным".</w:t>
      </w:r>
    </w:p>
    <w:p>
      <w:pPr>
        <w:pStyle w:val="Normal"/>
        <w:rPr>
          <w:sz w:val="22"/>
        </w:rPr>
      </w:pPr>
      <w:r>
        <w:rPr>
          <w:sz w:val="22"/>
        </w:rPr>
        <w:t>"Попытка создать искусственное тело, в котором бы потом могло помещаться человеческое сознание, душа, это, думаю, и невозможно, и, главное, принципиально противоречит христианскому взгляду на человека", - подчеркнул собеседник агентства.</w:t>
      </w:r>
    </w:p>
    <w:p>
      <w:pPr>
        <w:pStyle w:val="Normal"/>
        <w:rPr>
          <w:sz w:val="22"/>
        </w:rPr>
      </w:pPr>
      <w:r>
        <w:rPr>
          <w:sz w:val="22"/>
        </w:rPr>
        <w:t>Как отметил А.И. Осипов, если исходить из того, что Бог создал человека, то последний не может определить место души, "заставить ее выйти из одного места и войти в другое", поскольку в такой ситуации "человек становится на место Бога и пытается изменить природу человека как такового".</w:t>
      </w:r>
    </w:p>
    <w:p>
      <w:pPr>
        <w:pStyle w:val="Normal"/>
        <w:rPr>
          <w:sz w:val="22"/>
        </w:rPr>
      </w:pPr>
      <w:r>
        <w:rPr>
          <w:sz w:val="22"/>
        </w:rPr>
        <w:t>"По христианскому учению, душа - это субстанция, которая после смерти отделяется от тела, но не прекращает своего существования, и не мы властны отделять душу от тела и помещать эту душу туда, куда нам хочется", - подытожил богослов.</w:t>
      </w:r>
    </w:p>
    <w:p>
      <w:pPr>
        <w:pStyle w:val="Normal"/>
        <w:rPr>
          <w:sz w:val="22"/>
        </w:rPr>
      </w:pPr>
      <w:r>
        <w:rPr>
          <w:sz w:val="22"/>
        </w:rPr>
        <w:t>Интерфакс-Религия</w:t>
      </w:r>
    </w:p>
    <w:p>
      <w:pPr>
        <w:pStyle w:val="Normal"/>
        <w:rPr>
          <w:sz w:val="22"/>
          <w:lang w:val="uk-UA"/>
        </w:rPr>
      </w:pPr>
      <w:r>
        <w:rPr>
          <w:sz w:val="22"/>
          <w:lang w:val="uk-UA"/>
        </w:rPr>
      </w:r>
    </w:p>
    <w:p>
      <w:pPr>
        <w:pStyle w:val="Normal"/>
        <w:rPr>
          <w:b/>
          <w:b/>
          <w:sz w:val="22"/>
        </w:rPr>
      </w:pPr>
      <w:r>
        <w:rPr>
          <w:b/>
          <w:sz w:val="22"/>
        </w:rPr>
        <w:t>13.05.11 Священник из Днепропетровска испытает себя в племени людоедов</w:t>
      </w:r>
    </w:p>
    <w:p>
      <w:pPr>
        <w:pStyle w:val="Normal"/>
        <w:rPr>
          <w:sz w:val="22"/>
        </w:rPr>
      </w:pPr>
      <w:r>
        <w:rPr>
          <w:sz w:val="22"/>
        </w:rPr>
        <w:t>Настоятель храма в честь иконы Божьей Матери "Иверская" в Днепропетровске протоиерей Николай Несправа намерен принять участие в экспедиции в Антарктиду, которая запланирована на февраль 2012 года.</w:t>
      </w:r>
    </w:p>
    <w:p>
      <w:pPr>
        <w:pStyle w:val="Normal"/>
        <w:rPr>
          <w:sz w:val="22"/>
        </w:rPr>
      </w:pPr>
      <w:r>
        <w:rPr>
          <w:sz w:val="22"/>
        </w:rPr>
        <w:t>"На февраль 2012 года запланирована экспедиция в Антарктиду украинских полярников. Я буду принимать в ней участие в качестве испытателя специального арктического оборудования. Для этого я прохожу сегодня специальную подготовку", - рассказал отец Николай на пресс-конференции.</w:t>
      </w:r>
    </w:p>
    <w:p>
      <w:pPr>
        <w:pStyle w:val="Normal"/>
        <w:rPr>
          <w:sz w:val="22"/>
        </w:rPr>
      </w:pPr>
      <w:r>
        <w:rPr>
          <w:sz w:val="22"/>
        </w:rPr>
        <w:t>Предстоящая экспедиция будет подготовительной к глобальному международному проекту "Полюс-полюс", старт которого запланирован на сентябрь-октябрь 2012 года. "Полюс-полюс" посвящен столетию открытия Северного полюса, а цель проекта - перелететь из Арктики в Антарктику.</w:t>
      </w:r>
    </w:p>
    <w:p>
      <w:pPr>
        <w:pStyle w:val="Normal"/>
        <w:rPr>
          <w:sz w:val="22"/>
        </w:rPr>
      </w:pPr>
      <w:r>
        <w:rPr>
          <w:sz w:val="22"/>
        </w:rPr>
        <w:t>"По подсчетам международных исследователей, из-за глобального таяния льдов 2012 год будет последним, когда можно будет взлететь с Северного полюса. В этой экспедиции тоже рассматривается моя кандидатура", - сообщил священник.</w:t>
      </w:r>
    </w:p>
    <w:p>
      <w:pPr>
        <w:pStyle w:val="Normal"/>
        <w:rPr>
          <w:sz w:val="22"/>
        </w:rPr>
      </w:pPr>
      <w:r>
        <w:rPr>
          <w:sz w:val="22"/>
        </w:rPr>
        <w:t>Кроме того, он мечтает прожить несколько дней в племени людоедов и уже получил на это разрешение от властей Папуа - Новой Гвине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29 апреля на 46 году жизни отошел ко Господу клирик Киевской епархии протоиерей Виталий Борщик.</w:t>
      </w:r>
    </w:p>
    <w:p>
      <w:pPr>
        <w:pStyle w:val="Normal"/>
        <w:rPr>
          <w:b/>
          <w:b/>
          <w:sz w:val="22"/>
        </w:rPr>
      </w:pPr>
      <w:r>
        <w:rPr>
          <w:b/>
          <w:sz w:val="22"/>
        </w:rPr>
        <w:t>10 мая на 62 году жизни почил клирик Луганской епархии протоиерей Николай Гоцкалюк.</w:t>
      </w:r>
    </w:p>
    <w:p>
      <w:pPr>
        <w:pStyle w:val="Normal"/>
        <w:rPr>
          <w:sz w:val="22"/>
        </w:rPr>
      </w:pPr>
      <w:r>
        <w:rPr>
          <w:sz w:val="22"/>
        </w:rPr>
        <w:t>06.05.11 В Карачаево-Черкесии в Шоанинском храме X века полностью ликвидированы последствия поджога, совершенного неизвестными в конце апреля. В частности, был отремонтирован пол и купол. Кроме того, на купол установлен крест. Также в храм завезены все необходимые церковные принадлежности, сообщил уполномоченный главы КЧР по связям с религиозными организациями Евгений Кратов. 6 мая в храме состоялся престольный праздник в честь святого Георгия Победоносца. Торжественный молебен совершил епископ Пятигорский и Черкесский Феофилакт. Седмица.</w:t>
      </w:r>
      <w:r>
        <w:rPr>
          <w:sz w:val="22"/>
          <w:lang w:val="en-US"/>
        </w:rPr>
        <w:t>Ru</w:t>
      </w:r>
    </w:p>
    <w:p>
      <w:pPr>
        <w:pStyle w:val="Normal"/>
        <w:rPr>
          <w:sz w:val="22"/>
        </w:rPr>
      </w:pPr>
      <w:r>
        <w:rPr>
          <w:sz w:val="22"/>
        </w:rPr>
        <w:t>06.05.11 В Русской Православной Церкви надеются, что власти Москвы не допустят пропаганду греха в виде парада содомитов на улицах столицы. «Я очень надеюсь, что московские власти проявят присущую им твердость и не изменят своей давней позиции по отношению к этому вопросу», - заявил председатель Синодального информационного отдела В.Р. Легойда. Он считает «категорически недопустимым пропаганду этого образа жизни, который никаким образом не соответствует принятым в современном российском обществе представлениям о норме». «А что такое гей-парад, как не пропаганда? Это пропаганда! И я не только как христианин, как представитель Церкви, но и как отец категорически не хочу, чтобы мои дети видели это на улице, по телевизору», - подчеркнул В.Р. Легойда. Радонеж</w:t>
      </w:r>
    </w:p>
    <w:p>
      <w:pPr>
        <w:pStyle w:val="Normal"/>
        <w:rPr>
          <w:sz w:val="22"/>
        </w:rPr>
      </w:pPr>
      <w:r>
        <w:rPr>
          <w:sz w:val="22"/>
        </w:rPr>
        <w:t>06.05.11 В Эрмитаже будут проводить богослужения. Директор музея Михаил Пиотровский и премьер-министр России Владимир Путин обсудили планы накануне 250-летнего юбилея. Пункт номер один в «стратегии 2014» - обустройство Дворцовой площади и здания главного штаба. Кроме того, Михаил Пиотровский уверен, что за 2 года будет восстановлен иконостас в Зимнем дворце. И более того, 25 декабря будущего года, в день изгнания неприятеля из России и окончания Отечественной войны 1812 года, в Зимнем планируют отслужить первый молебен. Владимир Путин поддержал идею Михаила Пиотровского расширить фондохранилища у «Старой деревни», а не в центре города. В Эрмитаже уже посчитали, сколько именно денег нужно, чтобы все эти планы воплотить в жизнь - 16 миллиардов рублей. Седмица.</w:t>
      </w:r>
      <w:r>
        <w:rPr>
          <w:sz w:val="22"/>
          <w:lang w:val="en-US"/>
        </w:rPr>
        <w:t>Ru</w:t>
      </w:r>
    </w:p>
    <w:p>
      <w:pPr>
        <w:pStyle w:val="Normal"/>
        <w:rPr>
          <w:sz w:val="22"/>
        </w:rPr>
      </w:pPr>
      <w:r>
        <w:rPr>
          <w:sz w:val="22"/>
        </w:rPr>
        <w:t>06.05.11 Полковник Миленко Павлович, погибший при выполнении боевого задания в воздушном сражении с авиацией НАТО в воздухе над Сербией 4 мая 1999 г. посмертно награжден орденом Святого Николая - одной из высоких наград Сербской Православной Церкви. Церемонию награждения возглавил епископ Валевский Милютин. Недалеко от Валево в деревне Буячич на месте гибели пилота в память о его подвиге был установлен монумент в виде крыла от самолета, на котором разбился М. Павлович. Православие и мир</w:t>
      </w:r>
    </w:p>
    <w:p>
      <w:pPr>
        <w:pStyle w:val="Normal"/>
        <w:rPr>
          <w:sz w:val="22"/>
        </w:rPr>
      </w:pPr>
      <w:r>
        <w:rPr>
          <w:sz w:val="22"/>
        </w:rPr>
        <w:t>06.05.11 Руководитель душепопечительского центра святого праведного Иоанна Кронштадтского, доктор медицинских наук игумен Анатолий (Берестов) выказал свое отношение к вакцинациям и прививкам: «Прививать детей, безусловно, нужно. Я помню время, когда тысячи детей становились инвалидами от полиомиелита, я знаю время, когда сотни тысяч умирали от дифтерии. Сейчас эти болезни практически побеждены и встречаются в единичных случаях. И это результат прививок. Мы резко уменьшили количество больных туберкулезом, и тоже благодаря прививкам. И многие другие болезни почти победили благодаря прививкам. Поэтому мое мнение таково: конечно, прививки нужны. Те люди, которые выступают против прививок, - это паразиты нашего общества. Хочу еще раз подчеркнуть: это паразиты. Они не понимают, что они делают, они не понимают, что они убивают народ. Другое дело, что есть прививки, в которых оказываются вредные вещества, и они могут быть опасны. Поэтому такие прививки надо улучшать, а не уничтожать. Таково мое мнение». Радонеж</w:t>
      </w:r>
    </w:p>
    <w:p>
      <w:pPr>
        <w:pStyle w:val="Normal"/>
        <w:rPr>
          <w:sz w:val="22"/>
        </w:rPr>
      </w:pPr>
      <w:r>
        <w:rPr>
          <w:sz w:val="22"/>
        </w:rPr>
        <w:t>07.05.11 Предстоятель Элладской Церкви архиепископ Иероним направил письмо Антиохийскому Патриарху Игнатию с выражением сочувствия и поддержки. В письме архиепископ Иероним пожелал скорейшего разрешения конфликтов на сирийской земле, связанных с многочисленными протестами оппозиции в городах Дара, Дума и других регионах Сирии. Предстоятель Элладской Церкви выразил свою глубокую скорбь по поводу «кровавых и ужасных испытаний», которые выпали на долю сирийского народа, уверил Антиохийского Патриарха в молитвенной поддержке со стороны Элладской Церкви и выразил надежду на скорейшее прекращение трагических событий на территории Сирии. Православие и мир</w:t>
      </w:r>
    </w:p>
    <w:p>
      <w:pPr>
        <w:pStyle w:val="Normal"/>
        <w:rPr>
          <w:sz w:val="22"/>
        </w:rPr>
      </w:pPr>
      <w:r>
        <w:rPr>
          <w:sz w:val="22"/>
        </w:rPr>
        <w:t>08.05.11 В Киев принесена честная глава святой великомученицы Анастасии Узорешительницы. Святыня была доставлена делегацией Украинской Православной Церкви во главе с исполняющим обязанности председателя ОВЦС УПЦ архиепископом Переяслав-Хмельницким Александром. Делегацию сопровождал священноигумен монастыря святой Анастасии Узорешительницы митрополит Милитийский Апостол. Принесение мощей великомученицы Анастасии состоялось по благословению Святейшего Патриарха Константинопольского Варфоломея и по просьбе Блаженнейшего митрополита Киевского и всея Украины Владимира. В течение месяца святыне смогут поклониться верующие в 15 городах Украины (Полтаве, Харькове, Донецке, Запорожье, Кривом Роге, Николаеве, Одессе, Виннице, Тернополе, Львове, Владимире-Волынском, Луцке, Ровно, Белой Церкви). Честные мощи великомученицы Анастасии Узорешительницы также будут принесены в ряд лечебных заведений, а также в места заключения. Служба коммуникации ОВЦС МП</w:t>
      </w:r>
    </w:p>
    <w:p>
      <w:pPr>
        <w:pStyle w:val="Normal"/>
        <w:rPr>
          <w:sz w:val="22"/>
        </w:rPr>
      </w:pPr>
      <w:r>
        <w:rPr>
          <w:sz w:val="22"/>
        </w:rPr>
        <w:t>08.05.11 На праздник святых жен-мироносиц митрополит Овручский и Коростенский Виссарион совершил Божественную литургию в Спасо-Преображенском храме Тригорского мужского монастыря в сослужении наместника архимандрита Галактиона (Коренчук) и братии обители. В этой святой обители состоялась встреча владыки с самым высоким человеком Украины - Леонидом Cтадником, проживающем в селе Подолянцы, Чудновского района. На сегодняшний день его рост достиг отметки 2 м 57 см. В ходе беседы с архиереем Леонид рассказал о своем тяжелом прошлом и не менее трудном настоящем. В свою очередь владыка Виссарион от всего сердца пожелал собеседнику крепости духовных и телесных сил и преподал свое архипастырское благословение. Православие в Украине</w:t>
      </w:r>
    </w:p>
    <w:p>
      <w:pPr>
        <w:pStyle w:val="Normal"/>
        <w:rPr>
          <w:sz w:val="22"/>
        </w:rPr>
      </w:pPr>
      <w:r>
        <w:rPr>
          <w:sz w:val="22"/>
        </w:rPr>
        <w:t>10.05.11 Около 6 тысяч участников парада, прошедшего в Москве в День победы, исповедались и причастились. "Это данные за несколько дней служения священников в разных местах дислокации частей, которые принимали участие в столичном параде", - сообщил профессор МДА протодиакон Андрей Кураев. Кроме того, по его словам, на окропление боевой техники, участвовавшей в московском параде, ушло 30 литров святой воды. Как подчеркнул отец Андрей, эта статистика показывает "высокий уровень православного присутствия в армии" и востребованность института военного духовенства. Наряду с этим, по его словам, в данном случае имел место "отложенный спрос". "Эти воины не могли причащаться в местах дислокации, и когда такая возможность открылась во время командировки в Москву, то они с радостью ею воспользовались", - добавил отец Андрей. В военном параде на Красной площади в Москве приняли участие 20 тыс. военнослужащих России. Интерфакс-Религия</w:t>
      </w:r>
    </w:p>
    <w:p>
      <w:pPr>
        <w:pStyle w:val="Normal"/>
        <w:rPr>
          <w:sz w:val="22"/>
        </w:rPr>
      </w:pPr>
      <w:r>
        <w:rPr>
          <w:sz w:val="22"/>
        </w:rPr>
        <w:t>10.05.11 Глава Синодального отдела УПЦ по вопросам охраны здоровья и пастырской опеки епископ Дрогобычский Филарет (Кучеров) заявил о необходимости распространять в храмах только проверенную литературу. "Ответственность за это несет настоятель прихода (или наместник монастыря), - сообщил владыка во время веб-конференции на официальном сайте УПЦ. - «Анонимная» (то есть, лишенная необходимых издательских реквизитов) литература часто несет скрытый или явный вред читателю". По словам епископа, издательский отдел Украинской Православной Церкви и другие компетентные структуры ведут работу над решением данной проблемы, "но уследить за каждой книжной лавкой просто невозможно". Религия в Украине</w:t>
      </w:r>
    </w:p>
    <w:p>
      <w:pPr>
        <w:pStyle w:val="Normal"/>
        <w:rPr>
          <w:sz w:val="22"/>
        </w:rPr>
      </w:pPr>
      <w:r>
        <w:rPr>
          <w:sz w:val="22"/>
        </w:rPr>
        <w:t>10.05.11 В Каменец-Подольской епархии Украинской Православной Церкви стартовала программа по профилактике и предотвращению абортов. В её реализации участвуют добровольцы Инициативной группы "Азбука веры - Омега" (Санкт-Петербург). В рамках проекта в течение недели пройдут встречи со студентами вузов, учащимися школ, медицинскими работниками и православной общественностью. Православная молодёжь проведёт уличную просветительскую антиабортную акцию. Православие.</w:t>
      </w:r>
      <w:r>
        <w:rPr>
          <w:sz w:val="22"/>
          <w:lang w:val="en-US"/>
        </w:rPr>
        <w:t>Ru</w:t>
      </w:r>
    </w:p>
    <w:p>
      <w:pPr>
        <w:pStyle w:val="Normal"/>
        <w:rPr/>
      </w:pPr>
      <w:r>
        <w:rPr>
          <w:sz w:val="22"/>
        </w:rPr>
        <w:t>10.05.11 Имена 11,5 миллионов соотечественников, погибших в годы Великой Отечественной войны занесены во Всероссийский электронный помянник Князь-Владимирского собора Санкт-Петербурга. Они записаны на диск, созданный специально для церковного мартиролога Управлением Министерства обороны РФ по увековечению памяти погибших при защите Отечества. На диске содержатся фамилия, имя, отчество, год, место рождения, а также сведения о том, где был призван военнослужащий, где находилось последнее место его службы, где он погиб и был захоронен (если эти сведения есть). Всероссийский электронный помянник с именами погибших в войнах, авариях и катастрофах XX века создан в Князь-Владимирском соборе Санкт-Петербурга в 2009 году. Сведения предоставляются государственными органами, архивами и общественными организациями. Их сбор продолжается, и собор приглашает принять в нем участие всех, кто желает сохранить память о родных и близких. Радонеж</w:t>
      </w:r>
    </w:p>
    <w:p>
      <w:pPr>
        <w:pStyle w:val="Normal"/>
        <w:rPr>
          <w:sz w:val="22"/>
        </w:rPr>
      </w:pPr>
      <w:r>
        <w:rPr>
          <w:sz w:val="22"/>
        </w:rPr>
        <w:t>10.05.11 В Международный день музеев, 18 мая, в историко-культурном комплексе "Вятское" под Ярославлем откроется "Музей ангелов". Его экспонаты расскажут об ангелах-хранителях, о том, в какой день недели и какому архангелу нужно молиться. В музее можно будет послушать ангельскую музыку, посмотреть мультфильмы, полюбоваться фигурками ангелов. Ранее, в январе 2011 года, музей ангелов открылся и в Москве - на территории храма Святителя Николая в Котельниках, который является подворьем Православной Церкви Чешских Земель и Словакии. Его экспозицию составили более тысячи фигурок. Седмица.</w:t>
      </w:r>
      <w:r>
        <w:rPr>
          <w:sz w:val="22"/>
          <w:lang w:val="en-US"/>
        </w:rPr>
        <w:t>Ru</w:t>
      </w:r>
    </w:p>
    <w:p>
      <w:pPr>
        <w:pStyle w:val="Normal"/>
        <w:rPr>
          <w:sz w:val="22"/>
        </w:rPr>
      </w:pPr>
      <w:r>
        <w:rPr>
          <w:sz w:val="22"/>
        </w:rPr>
        <w:t>10.05.11 В праздник Антипасхи бельгийский фламандский канал VRT провёл полную прямую трансляцию Божественной Литургии из Свято-Троицкого Подворья Русской Православной Церкви в Брюсселе. Совершил богослужение настоятель Подворья протоиерей Павел Недосекин в сослужении духовенства храма. За богослужением пели хор Подворья и хор студентов Московской Духовной семинарии. Комментарии к богослужению на фламандском языке осуществлял епископ Синопский Афинагор (Константинопольский Патриархат). Трансляция проводилась в рамках культурной программы "Православие", осуществляемой в Бельгии. После трансляции несколько дней подряд храм был открыт для многочисленных экскурсий, которые стихийно образовались среди заинтересовавшихся Православием телезрителей. Седмица.</w:t>
      </w:r>
      <w:r>
        <w:rPr>
          <w:sz w:val="22"/>
          <w:lang w:val="en-US"/>
        </w:rPr>
        <w:t>Ru</w:t>
      </w:r>
    </w:p>
    <w:p>
      <w:pPr>
        <w:pStyle w:val="Normal"/>
        <w:rPr>
          <w:sz w:val="22"/>
        </w:rPr>
      </w:pPr>
      <w:r>
        <w:rPr>
          <w:sz w:val="22"/>
        </w:rPr>
        <w:t>11.05.11 Неизвестные вандалы осквернили храм Святого Климента в центре Великого Новгорода. Церковь, построенная в 1519-1520 гг., была раскрашена краской из баллончиков. "Церковь Святого Климента не имеет пользователя, находится под охраной государства и, соответственно, за его сохранность и содержание отвечает территориальное управление Росимущества, к которому уже неоднократно возникали вопросы при подобных ситуациях. Чтобы поиском вандалов занялись правоохранители, необходимо соответствующее заявление от любого неравнодушного гражданина или "куратора" памятника - Росимущества", - пояснили в комитете. Пострадавший от рук вандалов храм построен в 1519-1520 гг. по заказу московского купца Василия Тараканова Седмица.</w:t>
      </w:r>
      <w:r>
        <w:rPr>
          <w:sz w:val="22"/>
          <w:lang w:val="en-US"/>
        </w:rPr>
        <w:t>Ru</w:t>
      </w:r>
    </w:p>
    <w:p>
      <w:pPr>
        <w:pStyle w:val="Normal"/>
        <w:rPr>
          <w:sz w:val="22"/>
        </w:rPr>
      </w:pPr>
      <w:r>
        <w:rPr>
          <w:sz w:val="22"/>
        </w:rPr>
        <w:t>11.05.11 Представители духовенства Кузбасса вместе с историками вылетят на вертолете в Новокузнецкий район в поисках места возможного захоронения останков местного святого XIX века Петра Томского. Район захоронения известен и располагается вблизи деревни Краснознаменка, однако с течением времени местность могла измениться, и полет на вертолете позволит с высоты определить наиболее подходящее под описания место нахождения святого. Интерфакс-Религия</w:t>
      </w:r>
    </w:p>
    <w:p>
      <w:pPr>
        <w:pStyle w:val="Normal"/>
        <w:rPr>
          <w:sz w:val="22"/>
        </w:rPr>
      </w:pPr>
      <w:r>
        <w:rPr>
          <w:sz w:val="22"/>
        </w:rPr>
        <w:t>12.05.11 В ночь на 11 мая в деревне Поводнево Сонковского района Тверской области из храма Крестовоздвижения похищены 6 икон. Преступники перекусили металлическую решетку и выдавили стекло. В эту же ночь в деревне Слобода Краснохолмского района из церкви прп. Зосимы и Саватия похищена икона «Скорбящая Божья Матерь». Идет следствие.</w:t>
      </w:r>
    </w:p>
    <w:p>
      <w:pPr>
        <w:pStyle w:val="Normal"/>
        <w:rPr>
          <w:sz w:val="22"/>
        </w:rPr>
      </w:pPr>
      <w:r>
        <w:rPr>
          <w:sz w:val="22"/>
        </w:rPr>
        <w:t>Седмица.Ru</w:t>
      </w:r>
    </w:p>
    <w:p>
      <w:pPr>
        <w:pStyle w:val="Normal"/>
        <w:rPr>
          <w:sz w:val="22"/>
        </w:rPr>
      </w:pPr>
      <w:r>
        <w:rPr>
          <w:sz w:val="22"/>
        </w:rPr>
        <w:t>13.05.11 Государство вернуло Сербской Православной Церкви метрические книги, изъятые после Второй мировой войны. Метрические книги за период 1887-1949 гг., в которые заносились данные о крещениях, браках и смертях сербских граждан, в послевоенное время были изъяты у Сербской Православной Церкви для копирования и переданы в государственные архивы. При изъятии говорилось, что данная мера будет временной, и по прошествии определенного срока книги вернутся Церкви. Однако решение о возвращении метрических книг в течение нескольких десятилетий постоянно откладывалось, несмотря на неоднократные обращения Сербской Православной Церкви с просьбой вернуть метрические книги. Теперь принято решение вернуть книги Церкви, предварительно проведя их реставрацию и сканирование за государственный счет. В общей сложности Церкви будут возвращены 20890 книг.</w:t>
      </w:r>
    </w:p>
    <w:p>
      <w:pPr>
        <w:pStyle w:val="Normal"/>
        <w:rPr>
          <w:sz w:val="22"/>
        </w:rPr>
      </w:pPr>
      <w:r>
        <w:rPr>
          <w:sz w:val="22"/>
        </w:rPr>
        <w:t>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Бенедикт XVI совершил две важные перестановки в Римской курии</w:t>
      </w:r>
    </w:p>
    <w:p>
      <w:pPr>
        <w:pStyle w:val="Normal"/>
        <w:rPr>
          <w:sz w:val="22"/>
        </w:rPr>
      </w:pPr>
      <w:r>
        <w:rPr>
          <w:sz w:val="22"/>
        </w:rPr>
        <w:t>Папа Римский Бенедикт XVI сделал два важных назначения в Римской курии.</w:t>
      </w:r>
    </w:p>
    <w:p>
      <w:pPr>
        <w:pStyle w:val="Normal"/>
        <w:rPr>
          <w:sz w:val="22"/>
        </w:rPr>
      </w:pPr>
      <w:r>
        <w:rPr>
          <w:sz w:val="22"/>
        </w:rPr>
        <w:t>Новым префектом ватиканской Конгрегации евангелизации народов назначен 65-летний архиепископ Фернандо Филони, ранее занимавший должность заместителя государственного секретаря Ватикана по общим вопросам. Архиепископ Филони сменяет на посту главы конгрегации кардинала Ивана Диаса, который уходит на покой в связи с достижением 75-летнего возраста.</w:t>
      </w:r>
    </w:p>
    <w:p>
      <w:pPr>
        <w:pStyle w:val="Normal"/>
        <w:rPr>
          <w:sz w:val="22"/>
        </w:rPr>
      </w:pPr>
      <w:r>
        <w:rPr>
          <w:sz w:val="22"/>
        </w:rPr>
        <w:t>Фернандо Филони родился на юге Италии в апреле 1946 года. В 1970 году был рукоположен во священника. Получив докторские степени в области философии и канонического права в Папском Латеранском университете, монс. Филони поступил на службу в Государственный секретариат Ватикана и работал в дипломатических миссиях Святого Престола на Шри-Ланке, в Иране, Бразилии. Будучи сотрудником нунциатуры на Филиппинах (1992-2001), монс. Филони проводил почти все время в Гонконге, ведя переговоры с китайскими епископами - официальными и «подпольными», о возвращении китайских католиков в лоно Римской Церкви.</w:t>
      </w:r>
    </w:p>
    <w:p>
      <w:pPr>
        <w:pStyle w:val="Normal"/>
        <w:rPr>
          <w:sz w:val="22"/>
        </w:rPr>
      </w:pPr>
      <w:r>
        <w:rPr>
          <w:sz w:val="22"/>
        </w:rPr>
        <w:t>В 2001 году Папа Иоанн Павел II назначил монс. Филони апостольским нунцием в Ираке и Иордании, и лично провел его епископскую ординацию. Во время бомбардировок Багдада силами коалиции епископ Филони был единственным иностранным послом, отказавшимся покидать город.</w:t>
      </w:r>
    </w:p>
    <w:p>
      <w:pPr>
        <w:pStyle w:val="Normal"/>
        <w:rPr>
          <w:sz w:val="22"/>
        </w:rPr>
      </w:pPr>
      <w:r>
        <w:rPr>
          <w:sz w:val="22"/>
        </w:rPr>
        <w:t>В 2006 году прелат был назначен нунцием на Филиппинах, а в 2007 году вернулся в Ватикан, заняв должность заместителя госсекретаря по общим вопросам.</w:t>
      </w:r>
    </w:p>
    <w:p>
      <w:pPr>
        <w:pStyle w:val="Normal"/>
        <w:rPr>
          <w:sz w:val="22"/>
        </w:rPr>
      </w:pPr>
      <w:r>
        <w:rPr>
          <w:sz w:val="22"/>
        </w:rPr>
        <w:t>По решению Папы, этот пост теперь займет 62-летний итальянский архиепископ Джованни Анджело Беччу, ранее бывший апостольским нунцием на Кубе. Заместитель государственного секретаря по общим вопросам, или «соституто», руководит повседневной внутренней работой Римской курии. Занимающий эту должность прелат ежедневно встречается с Папой.</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Для окормления англикан-традиционалистов назначены "летучие епископы"</w:t>
      </w:r>
    </w:p>
    <w:p>
      <w:pPr>
        <w:pStyle w:val="Normal"/>
        <w:rPr>
          <w:sz w:val="22"/>
        </w:rPr>
      </w:pPr>
      <w:r>
        <w:rPr>
          <w:sz w:val="22"/>
        </w:rPr>
        <w:t>Архиепископ Кентерберийский Роуэн Уильямс назначил двух новых епископов для окормления англиканских общин, несогласных с либеральными реформами в Церкви Англии.</w:t>
      </w:r>
    </w:p>
    <w:p>
      <w:pPr>
        <w:pStyle w:val="Normal"/>
        <w:rPr>
          <w:sz w:val="22"/>
        </w:rPr>
      </w:pPr>
      <w:r>
        <w:rPr>
          <w:sz w:val="22"/>
        </w:rPr>
        <w:t>Епископы Джонатан Бейкер и Норман Бэнкс будут исполнять обязанности "провинциальных визитаторов", или так называемых "летучих епископов", окормляя приходы, члены которых не приемлют женского священства. В ближайшие годы в Церкви Англии могут появиться женщины-епископы, власть которых традиционалисты не признают. "Летучие" прелаты будут обеспечивать единство консервативных общин с Церковью Англии в епархиях, которые возглавят епископы-женщины.</w:t>
      </w:r>
    </w:p>
    <w:p>
      <w:pPr>
        <w:pStyle w:val="Normal"/>
        <w:rPr>
          <w:sz w:val="22"/>
        </w:rPr>
      </w:pPr>
      <w:r>
        <w:rPr>
          <w:sz w:val="22"/>
        </w:rPr>
        <w:t>Назначение епископов Бэнкса и Бейкера потребовалось после того, как епископы Эндрю Бёрнхем и Кит Ньюмен сложили свои полномочия, приняли католицизм и были рукоположены во священников Католической Церкви. Сейчас монс. Бёрнхем и монс. Ньюмен - лидеры католического Ординариата Богоматери Уолсингемской.</w:t>
      </w:r>
    </w:p>
    <w:p>
      <w:pPr>
        <w:pStyle w:val="Normal"/>
        <w:rPr>
          <w:sz w:val="22"/>
        </w:rPr>
      </w:pPr>
      <w:r>
        <w:rPr>
          <w:sz w:val="22"/>
        </w:rPr>
        <w:t>В минувшее воскресенье еще 12 бывших англиканских священников, вступивших в ординариат, были рукоположены во диаконов. Их священническая ординация должна произойти в праздник Пятидесятниц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тверждена Концепция пастырской опеки в Вооруженных силах Украины</w:t>
      </w:r>
    </w:p>
    <w:p>
      <w:pPr>
        <w:pStyle w:val="Normal"/>
        <w:rPr>
          <w:sz w:val="22"/>
        </w:rPr>
      </w:pPr>
      <w:r>
        <w:rPr>
          <w:sz w:val="22"/>
        </w:rPr>
        <w:t>Министерство обороны Украины утвердило Концепцию пастырской опеки в Вооруженных силах Украины. Соответствующий приказ за N220 подписал глава оборонного ведомства Михаил Ежель. Реализация концепции позволит обеспечить права военнослужащих на свободу совести и вероисповедания.</w:t>
      </w:r>
    </w:p>
    <w:p>
      <w:pPr>
        <w:pStyle w:val="Normal"/>
        <w:rPr>
          <w:sz w:val="22"/>
        </w:rPr>
      </w:pPr>
      <w:r>
        <w:rPr>
          <w:sz w:val="22"/>
        </w:rPr>
        <w:t>Согласно приказу Минобороны намерено ввести в Вооруженных силах институт военного духовенства. «Минобороны решило формализовать существующее положение в сфере пастырской опеки, которая предоставляется сегодня военнослужащим со стороны представителей разных Церквей и религиозных организаций. Это первый шаг, после которого будет анализироваться международный опыт и при участии представителей конфессий разрабатываться нормативная база, необходимая для создания в нашем государстве института военного священства», - сообщил старший офицер отдела по работе с общественными и религиозными организациями Министерства обороны Украины полковник Руслан Коханчук.</w:t>
      </w:r>
    </w:p>
    <w:p>
      <w:pPr>
        <w:pStyle w:val="Normal"/>
        <w:rPr>
          <w:sz w:val="22"/>
        </w:rPr>
      </w:pPr>
      <w:r>
        <w:rPr>
          <w:sz w:val="22"/>
        </w:rPr>
        <w:t>В концепции определено, что пастырская опека военнослужащих - это вид пастырского служения, рассчитанный «на удовлетворение религиозных потребностей военнослужащих и работников Вооруженных сил Украины, которые, учитывая характер выполняемой ими военной службы, в той или иной мере испытывают ограничения в свободе исповедовать свою религию».</w:t>
      </w:r>
    </w:p>
    <w:p>
      <w:pPr>
        <w:pStyle w:val="Normal"/>
        <w:rPr>
          <w:sz w:val="22"/>
        </w:rPr>
      </w:pPr>
      <w:r>
        <w:rPr>
          <w:sz w:val="22"/>
        </w:rPr>
        <w:t>В июне 2010 года Совет по делам пастырской опеки представил Министерству обороны Украины на утверждение проект Концепции пастырской опеки в Вооруженных силах Украины, разработанный представителями конфессий совместно со специалистами министерства и общественных организаци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УАПЦ хочет использовать Синод древних Патриархатов для своего признания</w:t>
      </w:r>
    </w:p>
    <w:p>
      <w:pPr>
        <w:pStyle w:val="Normal"/>
        <w:rPr>
          <w:sz w:val="22"/>
        </w:rPr>
      </w:pPr>
      <w:r>
        <w:rPr>
          <w:sz w:val="22"/>
        </w:rPr>
        <w:t>Учитывая, что в мировом Православии «сегодня существуют силы, которые, опираясь на секулярные критерии численности и политического влияния, стремятся к пересмотру института пентархии и реструктуризации иерархии главенства и первенства чести», Патриархия раскольнической Украинской Автокефальной Православной Церкви приняла 23 апреля Заявление, в котором приветствует инициативу Вселенского Патриархата относительно созыва 1 сентября Синода древних Патриархатов для обсуждения положения православных христиан в зоне многочисленных ближневосточных конфликтов и других проблем общеправославного характера.</w:t>
      </w:r>
    </w:p>
    <w:p>
      <w:pPr>
        <w:pStyle w:val="Normal"/>
        <w:rPr>
          <w:sz w:val="22"/>
        </w:rPr>
      </w:pPr>
      <w:r>
        <w:rPr>
          <w:sz w:val="22"/>
        </w:rPr>
        <w:t>«Как и тысячелетия назад, - говорится в Заявлении УАПЦ, - на древних Патриархатах Востока лежит груз ответственности за экклезиологическую идентичность православных, их богословскую и церковную вселенскость, а также за органичное взаимодействие с новыми Поместными Православными Церквами».</w:t>
      </w:r>
    </w:p>
    <w:p>
      <w:pPr>
        <w:pStyle w:val="Normal"/>
        <w:rPr>
          <w:sz w:val="22"/>
        </w:rPr>
      </w:pPr>
      <w:r>
        <w:rPr>
          <w:sz w:val="22"/>
        </w:rPr>
        <w:t>Одной из болезненных проблем современного Православия «является проблема церковного раскола в Украине», пишут авторы Заявления. «На территории Украины сегодня существует около пяти с половиной тысяч православных общин, не входящих в состав Московского Патриархата, которые не прервали своего органического единства со Вселенским Православием и искренне желают выхода из канонического кризиса путем установления сопричастия со Вселенским Патриархатом и Поместными Православными Церквами».</w:t>
      </w:r>
    </w:p>
    <w:p>
      <w:pPr>
        <w:pStyle w:val="Normal"/>
        <w:rPr>
          <w:sz w:val="22"/>
        </w:rPr>
      </w:pPr>
      <w:r>
        <w:rPr>
          <w:sz w:val="22"/>
        </w:rPr>
        <w:t>Приветствуя будущий Синод древних Патриархатов, УАПЦ выражает надежду, что в дальнейшем аналогичное по авторитетности общеправославное собрание «обратит свое внимание на украинскую церковную проблему, соборно очертив каноническую модель и конкретные механизмы восстановления евхаристического единства». Украинская Автокефальная Православная Церковь считает, что «и сегодня проблема украинского православия могла бы быть одним из предметов обсуждения на Синоде Предстоятелей древних Патриархатов».</w:t>
      </w:r>
    </w:p>
    <w:p>
      <w:pPr>
        <w:pStyle w:val="Normal"/>
        <w:rPr>
          <w:sz w:val="22"/>
        </w:rPr>
      </w:pPr>
      <w:r>
        <w:rPr>
          <w:sz w:val="22"/>
        </w:rPr>
        <w:t>Глава УАПЦ митрополит Мефодий (Кудряков) обратился также к Постоянной конференции украинских епископов, находящихся в составе Константинопольского Патриархата, с просьбой поставить на обсуждение в повестку дня готовящегося Синода древних Патриархатов вопрос о признании его юрисдикции.</w:t>
      </w:r>
    </w:p>
    <w:p>
      <w:pPr>
        <w:pStyle w:val="Normal"/>
        <w:rPr>
          <w:sz w:val="22"/>
        </w:rPr>
      </w:pPr>
      <w:r>
        <w:rPr>
          <w:sz w:val="22"/>
        </w:rPr>
        <w:t>Как отмечается в Обращении, в борьбе за автокефальный статус Украинской Церкви УАПЦ делала «и собственные ошибки», однако, она готова «к пересмотру своих позиций и исправлению канонических ошибок». В частности, в документе напоминается о решении епископата УАПЦ от 26 августа 2009 о готовности «войти в состав Вселенского Патриархата на правах автономии», а также о восстановлении молитвенного поминовения имени Всесвятейшего Патриарха Варфоломея во время богослужений.</w:t>
      </w:r>
    </w:p>
    <w:p>
      <w:pPr>
        <w:pStyle w:val="Normal"/>
        <w:rPr>
          <w:sz w:val="22"/>
        </w:rPr>
      </w:pPr>
      <w:r>
        <w:rPr>
          <w:sz w:val="22"/>
        </w:rPr>
        <w:t>По мнению Предстоятеля УАПЦ, ни одна церковная юрисдикция в Украине, включая УПЦ в единстве с Московским Патриархатом, «не способна сегодня самостоятельно, без содействия Вселенского Православия, уврачевать мучительную рану церковного разделения». Поэтому «мы просим Вас, дорогие владыки-участники Постоянной конференции украинских православных епископов за пределами Украины, просить Его Святейшество Вселенского Патриарха Варфоломея I внести в повестку дня Специального Синода Восточных Патриархатов Украинский вопрос и вынести из него соборные решения, в частности, выработать каноническую модель восстановления церковного единства и конкретные механизмы ее воплощения».</w:t>
      </w:r>
    </w:p>
    <w:p>
      <w:pPr>
        <w:pStyle w:val="Normal"/>
        <w:rPr>
          <w:sz w:val="22"/>
        </w:rPr>
      </w:pPr>
      <w:r>
        <w:rPr>
          <w:sz w:val="22"/>
        </w:rPr>
        <w:t>bogoslov-club.org.ua</w:t>
      </w:r>
    </w:p>
    <w:p>
      <w:pPr>
        <w:pStyle w:val="Normal"/>
        <w:rPr>
          <w:b/>
          <w:b/>
          <w:sz w:val="22"/>
        </w:rPr>
      </w:pPr>
      <w:r>
        <w:rPr>
          <w:b/>
          <w:sz w:val="22"/>
        </w:rPr>
      </w:r>
    </w:p>
    <w:p>
      <w:pPr>
        <w:pStyle w:val="Normal"/>
        <w:rPr>
          <w:b/>
          <w:b/>
          <w:sz w:val="22"/>
        </w:rPr>
      </w:pPr>
      <w:r>
        <w:rPr>
          <w:b/>
          <w:sz w:val="22"/>
        </w:rPr>
        <w:t>«Филаретовцы» обвинили УПЦ в разжигании межконфессионального конфликта</w:t>
      </w:r>
    </w:p>
    <w:p>
      <w:pPr>
        <w:pStyle w:val="Normal"/>
        <w:rPr>
          <w:sz w:val="22"/>
        </w:rPr>
      </w:pPr>
      <w:r>
        <w:rPr>
          <w:sz w:val="22"/>
        </w:rPr>
        <w:t>Раскольники озабочены возможной передачей Украинской Православной Церкви жемчужины сакрального искусства Украины XVIII века Свято-Вознесенского собора.</w:t>
      </w:r>
    </w:p>
    <w:p>
      <w:pPr>
        <w:pStyle w:val="Normal"/>
        <w:rPr>
          <w:sz w:val="22"/>
        </w:rPr>
      </w:pPr>
      <w:r>
        <w:rPr>
          <w:sz w:val="22"/>
        </w:rPr>
        <w:t>Негодование «филаретовцев» вызвала делегация УПЦ во главе с архиепископом Переяслав-Хмельницким Александром, а также представителей власти: губернатора Киевской области Анатолия Присяжнюка и мэра Переяслава Александра Шкиры. Участники делегации, посетившие древний храм, в котором до образования в нем мужского монастыря (решением Священного Синода УПЦ от 10 февраля 2011 года) находился музей, осмотрели состояние святыни, до нынешнего времени пребывающей в плачевном состоянии.</w:t>
      </w:r>
    </w:p>
    <w:p>
      <w:pPr>
        <w:pStyle w:val="Normal"/>
        <w:rPr>
          <w:sz w:val="22"/>
        </w:rPr>
      </w:pPr>
      <w:r>
        <w:rPr>
          <w:sz w:val="22"/>
        </w:rPr>
        <w:t>У местных раскольников вызывает негодование позиция официальных властей, открыто заявляющих о передаче церковной собственности ее законному историческому владельцу, в данном случае, Украинской Православной Церкви.</w:t>
      </w:r>
    </w:p>
    <w:p>
      <w:pPr>
        <w:pStyle w:val="Normal"/>
        <w:rPr>
          <w:sz w:val="22"/>
        </w:rPr>
      </w:pPr>
      <w:r>
        <w:rPr>
          <w:sz w:val="22"/>
        </w:rPr>
        <w:t>В тексте своего заявления «филаретовцы» утверждают, что добиваются возвращения Вознесенского собора для совершения богослужений более 15 лет. «Поэтому настойчивыми попытками взять этот храм под свой контроль представители УПЦ (МП) сознательно разжигают межконфессиональный конфликт, в который, вольно или невольно, на стороне Московского Патриархата вовлекаются и представители власти».</w:t>
      </w:r>
    </w:p>
    <w:p>
      <w:pPr>
        <w:pStyle w:val="Normal"/>
        <w:rPr>
          <w:sz w:val="22"/>
        </w:rPr>
      </w:pPr>
      <w:r>
        <w:rPr>
          <w:sz w:val="22"/>
        </w:rPr>
        <w:t>Опасения последователей Михаила Денисенко ясны. Ведь с обретением статуса юридического лица Украинская Православная Церковь, используя европейский опыт реституции имущества, по праву должна получить все, что ей принадлежит: Киево-Печерскую лавру, Святую Софию, Владимирский собор, Выдубецкий монастырь и многие другие древние православные храмы Украины.</w:t>
      </w:r>
    </w:p>
    <w:p>
      <w:pPr>
        <w:pStyle w:val="Normal"/>
        <w:rPr>
          <w:sz w:val="22"/>
        </w:rPr>
      </w:pPr>
      <w:r>
        <w:rPr>
          <w:sz w:val="22"/>
        </w:rPr>
        <w:t>Данный позитивный опыт констатировал депутат Сейма Латвии, участник Международной конференции «После Чернобыля...» Виталий Орлов, когда сказал о том, что благодаря европейским законам о реституции Православная Церковь в Латвии на сегодняшний момент по количеству материальных объектов находится второй после старообрядцев, то есть впереди традиционной для Латвии протестантской общины.</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Византийский католический патриархат» отлучил от Церкви Папу Бенедикта XVI</w:t>
      </w:r>
    </w:p>
    <w:p>
      <w:pPr>
        <w:pStyle w:val="Normal"/>
        <w:rPr>
          <w:sz w:val="22"/>
        </w:rPr>
      </w:pPr>
      <w:r>
        <w:rPr>
          <w:sz w:val="22"/>
        </w:rPr>
        <w:t>Выступающий с ригористических и консервативных позиций "Подгорецкий" Синод Украинской Греко-Католической Церкви (УГКЦ), недавно провозгласивший себя «Византийским католическим патриархатом», распространил 1 мая акт об отлучении от церковного общения Папы Римского Бенедикта XVI.</w:t>
      </w:r>
    </w:p>
    <w:p>
      <w:pPr>
        <w:pStyle w:val="Normal"/>
        <w:rPr>
          <w:sz w:val="22"/>
        </w:rPr>
      </w:pPr>
      <w:r>
        <w:rPr>
          <w:sz w:val="22"/>
        </w:rPr>
        <w:t>Непосредственным поводом для "экскоммуникации" Папы стала совершенная им 1 мая беатификация Иоанна Павла II. Представители «Византийского католического патриархата» обвиняют Иоанна Павла II в "отступническом акте в Ассизи", где в 1986 году была совершена суперэкуменическая молитва христиан разных конфессий с мусульманами, иудаистами, буддистами и представителями других верований. «Беатификация покойного Папы Иоанна Павла II является недействительна. Покойный Папа Иоанн Павел II согласно Посланию к Галатам 1, 8-9 сам себя исключил из Христовой Церкви. Причина - его апостатический жест в Ассизе, которым он открыл Церковь духу антихриста. Папа Бенедикт XVI беатификацией духа Ассиза - духа антихриста - сам себя тоже исключил из Христовой Церкви», - сказано в документе «Провозглашение экскомуники на Папу Бенедикта XVI и Иоанна Павла II».</w:t>
      </w:r>
    </w:p>
    <w:p>
      <w:pPr>
        <w:pStyle w:val="Normal"/>
        <w:rPr>
          <w:sz w:val="22"/>
        </w:rPr>
      </w:pPr>
      <w:r>
        <w:rPr>
          <w:sz w:val="22"/>
        </w:rPr>
        <w:t>«Каждый священник теперь обязан перед верными дистанцироваться от духа Ассизи. В Литургии он уже не смеет упоминать имя апостата Бенедикта XVI, ни епископа-апостата. Если он останется в единстве с духом апостасии, тогда Литургии он, уже как апостат, служит недействительно. Византийский Католический Патриархат предназначен Богом, чтобы оберегать правоверное учение Католической Церкви, а теперь и Латинской Церкви. Только когда будет выбрана правоверная католическая иерархия и правоверный преемник на Папский Престол, тогда от этой Богом данной обязанности Патриархат будет освобожден», - сообщили авторы документа.</w:t>
      </w:r>
    </w:p>
    <w:p>
      <w:pPr>
        <w:pStyle w:val="Normal"/>
        <w:rPr>
          <w:sz w:val="22"/>
        </w:rPr>
      </w:pPr>
      <w:r>
        <w:rPr>
          <w:sz w:val="22"/>
        </w:rPr>
        <w:t>Интересно, что еще 7 апреля «Синод епископов Украинской Правоверной Греко-Католической Церкви» сообщал Бенедикту XVI, что на своем чрезвычайном заседании 5 апреля 2011 года рассмотрел критическую ситуацию в Католической Церкви и, увидев ее «катастрофическое состояние», принял решение об учреждении и провозглашении «Византийского католического патриархата».</w:t>
      </w:r>
    </w:p>
    <w:p>
      <w:pPr>
        <w:pStyle w:val="Normal"/>
        <w:rPr>
          <w:sz w:val="22"/>
        </w:rPr>
      </w:pPr>
      <w:r>
        <w:rPr>
          <w:sz w:val="22"/>
        </w:rPr>
        <w:t>«Его цель, - говорится в письме к понтифику, - защитить всех верующих, которые хотят сохранить неоскверненным сокровище католической веры, независимо от национальности или принадлежности к какой-либо из Католических Церквей или традиции. Византийский Католический Патриархат творит с Вами истинное сопричастие - communio - в апостольской и католической вере, которая не имеет никаких ересей и духа апостасии. Вместе с Вами - с Петром - мы осуждаем все древние и современные ереси, особенно те, которые сегодня взаимосвязаны с исторически-критическим методом».</w:t>
      </w:r>
    </w:p>
    <w:p>
      <w:pPr>
        <w:pStyle w:val="Normal"/>
        <w:rPr>
          <w:sz w:val="22"/>
        </w:rPr>
      </w:pPr>
      <w:r>
        <w:rPr>
          <w:sz w:val="22"/>
        </w:rPr>
        <w:t>Первым «патриархом» «Византийского католического патриархата» избран архиепископ Илья (Догнал). «Патриарх» Илия родился в 1946 году на территории современной Чешской республики, в 1972 г. стал священником латинского обряда. В 1991 г., вступив в монашеский орден василиан, изменил обряд на византийский, после чего преподавал на греко-католическом Богословском факультете в Прешове (Словакия). В 2003 г. переехал на Украину, а спустя еще два года, за резкую критику отступлений иерархии был исключен из ордена василиан. В 2008 г. без согласия Рима и руководства УГКЦ рукоположен в сан епископа, за что лишен священного сана кардиналом Любомиром Гузаром. В 2009-м стал соучредителем «Украинской правоверной греко-католической церкви».</w:t>
      </w:r>
    </w:p>
    <w:p>
      <w:pPr>
        <w:pStyle w:val="Normal"/>
        <w:rPr>
          <w:sz w:val="22"/>
        </w:rPr>
      </w:pPr>
      <w:r>
        <w:rPr>
          <w:sz w:val="22"/>
        </w:rPr>
        <w:t>Католический Крым, «Русь Запорожье», uogcc.org.ua</w:t>
      </w:r>
    </w:p>
    <w:p>
      <w:pPr>
        <w:pStyle w:val="Normal"/>
        <w:rPr>
          <w:b/>
          <w:b/>
          <w:sz w:val="22"/>
        </w:rPr>
      </w:pPr>
      <w:r>
        <w:rPr>
          <w:b/>
          <w:sz w:val="22"/>
        </w:rPr>
      </w:r>
    </w:p>
    <w:p>
      <w:pPr>
        <w:pStyle w:val="Normal"/>
        <w:rPr>
          <w:b/>
          <w:b/>
          <w:sz w:val="22"/>
        </w:rPr>
      </w:pPr>
      <w:r>
        <w:rPr>
          <w:b/>
          <w:sz w:val="22"/>
        </w:rPr>
        <w:t>Конфликт в Гизе унес жизни 15 христиан и мусульман</w:t>
      </w:r>
    </w:p>
    <w:p>
      <w:pPr>
        <w:pStyle w:val="Normal"/>
        <w:rPr>
          <w:sz w:val="22"/>
        </w:rPr>
      </w:pPr>
      <w:r>
        <w:rPr>
          <w:sz w:val="22"/>
        </w:rPr>
        <w:t>Вечером 7 мая в районе Имбаба каирского пригорода Гизы у церкви Мари-Мина несколько тысяч салафитов - последователей одного из наиболее радикальных течений ислама - блокировали коптский храм, где в тот момент проходило богослужение.</w:t>
      </w:r>
    </w:p>
    <w:p>
      <w:pPr>
        <w:pStyle w:val="Normal"/>
        <w:rPr>
          <w:sz w:val="22"/>
        </w:rPr>
      </w:pPr>
      <w:r>
        <w:rPr>
          <w:sz w:val="22"/>
        </w:rPr>
        <w:t>Мусульмане потребовали освободить девушку из христианской семьи, которая якобы приняла ислам, чтобы выйти замуж за мусульманина, но затем ушла от него. По словам нападавших, некто позвонил ее мужу (по другим источникам - жениху) 3 мая и сообщил, что женщина находится в храме. Коптские священнослужители опровергли эти слова, однако между христианами и мусульманами завязалась перестрелка, в результате которой погибли 12 человек и около 200 получили ранения. Салафиты подожгли два коптских храма, а также дома, находившиеся по соседству.</w:t>
      </w:r>
    </w:p>
    <w:p>
      <w:pPr>
        <w:pStyle w:val="Normal"/>
        <w:rPr>
          <w:sz w:val="22"/>
        </w:rPr>
      </w:pPr>
      <w:r>
        <w:rPr>
          <w:sz w:val="22"/>
        </w:rPr>
        <w:t>Чтобы снять осаду с коптской церкви Мари-Мина, египетские власти ввели в район конфликта 13 подразделений силовых структур и 22 бронемашины. Для разгона толпы войска произвели стрельбу в воздух и применили слезоточивый газ.</w:t>
      </w:r>
    </w:p>
    <w:p>
      <w:pPr>
        <w:pStyle w:val="Normal"/>
        <w:rPr>
          <w:sz w:val="22"/>
        </w:rPr>
      </w:pPr>
      <w:r>
        <w:rPr>
          <w:sz w:val="22"/>
        </w:rPr>
        <w:t>Более 50 машин скорой помощи доставляли пострадавших в госпитали Гизы и Каира. Масса техники задействовалась для тушения пожаров.</w:t>
      </w:r>
    </w:p>
    <w:p>
      <w:pPr>
        <w:pStyle w:val="Normal"/>
        <w:rPr>
          <w:sz w:val="22"/>
        </w:rPr>
      </w:pPr>
      <w:r>
        <w:rPr>
          <w:sz w:val="22"/>
        </w:rPr>
        <w:t>В связи с трагическими событиями Эссам Абдель-Азиз Шараф, назначенный после отставки президента Хосни Мубарака главой временного правительства Египта, отложил намеченные ранее визиты в Бахрейн и Объединенные Арабские Эмираты, и утром 8 мая созвал экстренное заседание Совета министров Египта. В своем заявлении он выразил чувство глубокой печали и скорби о случившейся трагедии и сказал, что «необходимо жестко наказать всех лиц, ответственных за трагические события в Гизе».</w:t>
      </w:r>
    </w:p>
    <w:p>
      <w:pPr>
        <w:pStyle w:val="Normal"/>
        <w:rPr>
          <w:sz w:val="22"/>
        </w:rPr>
      </w:pPr>
      <w:r>
        <w:rPr>
          <w:sz w:val="22"/>
        </w:rPr>
        <w:t>В тот же день высший совет Вооружённых сил Египта сообщил, что арестованные в ходе беспорядков предстанут перед Верховным военным судом Египта. Те, чья вина будет доказана, «понесут максимально возможное наказание».</w:t>
      </w:r>
    </w:p>
    <w:p>
      <w:pPr>
        <w:pStyle w:val="Normal"/>
        <w:rPr>
          <w:sz w:val="22"/>
        </w:rPr>
      </w:pPr>
      <w:r>
        <w:rPr>
          <w:sz w:val="22"/>
        </w:rPr>
        <w:t>Высший совет также заявил, что создана комиссия по оценке ущерба от погромов, и все разрушенные и поврежденные здания, в том числе два коптских храма, будут восстановлены в прежнем виде.</w:t>
      </w:r>
    </w:p>
    <w:p>
      <w:pPr>
        <w:pStyle w:val="Normal"/>
        <w:rPr>
          <w:sz w:val="22"/>
        </w:rPr>
      </w:pPr>
      <w:r>
        <w:rPr>
          <w:sz w:val="22"/>
        </w:rPr>
        <w:t>Губернатор провинции Гиза доктор Али Абдель Рахман пообещал пострадавшим компенсации: семьи погибших получат по 5000 египетских фунтов, раненые - по 2000.</w:t>
      </w:r>
    </w:p>
    <w:p>
      <w:pPr>
        <w:pStyle w:val="Normal"/>
        <w:rPr>
          <w:sz w:val="22"/>
        </w:rPr>
      </w:pPr>
      <w:r>
        <w:rPr>
          <w:sz w:val="22"/>
        </w:rPr>
        <w:t>По сообщениям арабских СМИ, правоохранители задержали около 190 человек. Среди них - шейх Абу Анас Ашраф ибн Юсеф, ранее призывавший в эфире одного из телеканалов «сжигать церкви собак-христиан» и мусульманин, называвший себя гражданским мужем коптской женщины, призывы «освободить» которую и стали непосредственной причиной нападения на церковь.</w:t>
      </w:r>
    </w:p>
    <w:p>
      <w:pPr>
        <w:pStyle w:val="Normal"/>
        <w:rPr>
          <w:sz w:val="22"/>
        </w:rPr>
      </w:pPr>
      <w:r>
        <w:rPr>
          <w:sz w:val="22"/>
        </w:rPr>
        <w:t>Как выяснилось впоследствии, никакой женщины «удерживаемой коптами» в храме не было. Более того, министр внутренних дел генерал Мансур аль-Иссави сообщил, что в том звонке, на который ссылался молодой человек, якобы раздавшемся 3 мая, на самом деле говорилось не о церкви, а о неком кафе. Но сообщая салафитам информацию о предполагаемом месте нахождения своей гражданской жены, молодой мусульманин по какой-то причине сообщил именно о храме.</w:t>
      </w:r>
    </w:p>
    <w:p>
      <w:pPr>
        <w:pStyle w:val="Normal"/>
        <w:rPr>
          <w:sz w:val="22"/>
        </w:rPr>
      </w:pPr>
      <w:r>
        <w:rPr>
          <w:sz w:val="22"/>
        </w:rPr>
        <w:t>Конфликт в Гизе получил жесткую оценку со стороны мусульманских духовных лидеров.</w:t>
      </w:r>
    </w:p>
    <w:p>
      <w:pPr>
        <w:pStyle w:val="Normal"/>
        <w:rPr>
          <w:sz w:val="22"/>
        </w:rPr>
      </w:pPr>
      <w:r>
        <w:rPr>
          <w:sz w:val="22"/>
        </w:rPr>
        <w:t>Верховный муфтий Египта Али Гумаа осудил столкновения и призвал египтян сделать все, чтобы не допустить межрелигиозного противостояния. «На такое посягательство на безопасность Египта не могли пойти люди, которые хорошо разбираются в своей религии, вне зависимости от того, являются ли они мусульманами или христианами», - заявил Гумаа. Верховный муфтий призвал полицию и армию Египта сделать все возможное, чтобы подобные события больше никогда не повторились.</w:t>
      </w:r>
    </w:p>
    <w:p>
      <w:pPr>
        <w:pStyle w:val="Normal"/>
        <w:rPr>
          <w:sz w:val="22"/>
        </w:rPr>
      </w:pPr>
      <w:r>
        <w:rPr>
          <w:sz w:val="22"/>
        </w:rPr>
        <w:t>Имам Сафват Хегази, лидер салафитов Египта, заявил, что не стоит называть нападавших на христианский храм в Гизе мусульманами. «Те, кто нападал на храм, были простыми бандитами, а не мусульманами» - сказал он и добавил, что среди нападавших не было и местных жителей: по словам очевидцев, участники кровавых беспорядков прибыли из других мест и среди них не было никого, кто проживает по соседству с церковью.</w:t>
      </w:r>
    </w:p>
    <w:p>
      <w:pPr>
        <w:pStyle w:val="Normal"/>
        <w:rPr>
          <w:sz w:val="22"/>
        </w:rPr>
      </w:pPr>
      <w:r>
        <w:rPr>
          <w:sz w:val="22"/>
        </w:rPr>
        <w:t>Радикальное исламское египетское движение «Братья-мусульмане» также выступило с решительным осуждением событий. По мнению движения, за ними стоят «внутренние и внешние враги, прилагающие все усилия, чтобы уничтожить результаты революции».</w:t>
      </w:r>
    </w:p>
    <w:p>
      <w:pPr>
        <w:pStyle w:val="Normal"/>
        <w:rPr>
          <w:sz w:val="22"/>
        </w:rPr>
      </w:pPr>
      <w:r>
        <w:rPr>
          <w:sz w:val="22"/>
        </w:rPr>
        <w:t>Свое соболезнования Коптскому Патриарху Шенуде III выразил Святейший Патриарх Кирилл. Предстоятель Русской Церкви призвал власти Египта, лидеров исламских общин страны, международное сообщество решительно и недвусмысленно положить конец насилию в отношении христианского меньшинства, исторически присутствующего на египетской земле.</w:t>
      </w:r>
    </w:p>
    <w:p>
      <w:pPr>
        <w:pStyle w:val="Normal"/>
        <w:rPr>
          <w:sz w:val="22"/>
        </w:rPr>
      </w:pPr>
      <w:r>
        <w:rPr>
          <w:sz w:val="22"/>
        </w:rPr>
        <w:t>По мнению местных жителей, акция в Гизе была спланирована. «Они поджигали одну церковь за другой. Это точно было подготовлено, - говорили каирцы журналистам. - Это результат недостаточных мер безопасности. Те, кто поддерживал бывший режим, просто мечтают столкнуть лбами людей разных религий. Хочу сказать, что никто - мусульмане или христиане - не осмелятся напасть на церковь. Это все бывшие, они за это несут ответственность».</w:t>
      </w:r>
    </w:p>
    <w:p>
      <w:pPr>
        <w:pStyle w:val="Normal"/>
        <w:rPr>
          <w:sz w:val="22"/>
        </w:rPr>
      </w:pPr>
      <w:r>
        <w:rPr>
          <w:sz w:val="22"/>
        </w:rPr>
        <w:t>Это предположение подтвердил житель пригорода Луксора, мусульманин Ахмед Займир:</w:t>
      </w:r>
    </w:p>
    <w:p>
      <w:pPr>
        <w:pStyle w:val="Normal"/>
        <w:rPr>
          <w:sz w:val="22"/>
        </w:rPr>
      </w:pPr>
      <w:r>
        <w:rPr>
          <w:sz w:val="22"/>
        </w:rPr>
        <w:t>«Мне кажется, происходили 100% отрегулированные действия. У нас мирная страна, правда, мы хотим мира. Когда Мубарак ушел - мы думали, вздохнем свободно. Нам действительно во многом легче, легче хотя бы от надежды на то, что наша жизнь изменится.</w:t>
      </w:r>
    </w:p>
    <w:p>
      <w:pPr>
        <w:pStyle w:val="Normal"/>
        <w:rPr>
          <w:sz w:val="22"/>
        </w:rPr>
      </w:pPr>
      <w:r>
        <w:rPr>
          <w:sz w:val="22"/>
        </w:rPr>
        <w:t>И мусульмане, и христиане Египта хотят мира. Если мусульманин по-настоящему религиозный человек - он никогда не поднимет руку на христианина. Но столкнуть людей на религиозной почве в сложный период для страны очень легко, потому что легко задеть за живое, словом, за святое. Люди, которые жили в районе, где происходило столкновение, говорили, что происходила страшная, но отлаженная война. До сих пор не понятно, откуда взялось столько оружия? Те, кого подняли на то, чтобы пойти и выразить свой протест, шли с пустыми руками. Десять человек погибает от того, что люди не определились с тем, приняла ли девушка ислам или умрет христианкой, это нереально. Тот, кто знал, что будет дальше, тот и стрелял первым.</w:t>
      </w:r>
    </w:p>
    <w:p>
      <w:pPr>
        <w:pStyle w:val="Normal"/>
        <w:rPr>
          <w:sz w:val="22"/>
        </w:rPr>
      </w:pPr>
      <w:r>
        <w:rPr>
          <w:sz w:val="22"/>
        </w:rPr>
        <w:t>Никто сейчас ничего не понимает в происходящем и не может дать точной оценки. Непонятно, почему революции вспыхивают во всем мире - значит, что-то происходит спланированное?</w:t>
      </w:r>
    </w:p>
    <w:p>
      <w:pPr>
        <w:pStyle w:val="Normal"/>
        <w:rPr>
          <w:sz w:val="22"/>
        </w:rPr>
      </w:pPr>
      <w:r>
        <w:rPr>
          <w:sz w:val="22"/>
        </w:rPr>
        <w:t>И все-таки, что касается моей страны, мне кажется, что так работает команда бывшего президента, цепляющаяся за остатки власти. Очень легко управлять людьми неграмотными, 30% египтян вообще не выходят из своих домов. Им куда скажешь идти - они пойдут. Еще знаю, что многим мусульманам не понравилось, что большинство христиан не поддерживали революцию. Но никто не поверит, что христиане убивают мусульман, и мусульмане не убивали христиан: убивала горсть вооруженных людей. А теперь они добились своего, люди озлоблены, и дальше может быть все, что угодно».</w:t>
      </w:r>
    </w:p>
    <w:p>
      <w:pPr>
        <w:pStyle w:val="Normal"/>
        <w:rPr>
          <w:sz w:val="22"/>
        </w:rPr>
      </w:pPr>
      <w:r>
        <w:rPr>
          <w:sz w:val="22"/>
        </w:rPr>
        <w:t>Конфликт в Гизе привел к обострению ситуации в самом Каире. На митинг протеста собрались тысячи коптов. Акция не прошла мирно: в новом столкновении пострадали 6 человек - четверо коптов и двое мусульман. Машины скорой помощи с большим трудом смогли доставить пострадавших в больницы, так как многие дороги перекрыли протестующие.</w:t>
      </w:r>
    </w:p>
    <w:p>
      <w:pPr>
        <w:pStyle w:val="Normal"/>
        <w:rPr>
          <w:sz w:val="22"/>
        </w:rPr>
      </w:pPr>
      <w:r>
        <w:rPr>
          <w:sz w:val="22"/>
        </w:rPr>
        <w:t>Члены общины коптов в районе Имбаба (г. Гиза) начали создавать отряды ополчения для самообороны христиан и защиты церквей. Копты считают, что нападения радикальных мусульман на их район повторятся в самые ближайшие месяцы. Имбаба, по сути, является оплотом коптского меньшинства египетской столицы. Здесь находиятся пять коптских и четыре англиканские церкви, расположены многочисленные предприятия и магазинчики, принадлежащие христианам. И хотя сейчас в район, для защиты мирного христианского населения, стянуты многочисленные воинские подразделения и бронетехника, копты не чувствуют себя в защищенности и предпочитают создавать отряды самообороны.</w:t>
      </w:r>
    </w:p>
    <w:p>
      <w:pPr>
        <w:pStyle w:val="Normal"/>
        <w:rPr>
          <w:sz w:val="22"/>
        </w:rPr>
      </w:pPr>
      <w:r>
        <w:rPr>
          <w:sz w:val="22"/>
        </w:rPr>
        <w:t>Похороны жертв трагедии начались 8 мая. По официальным данным, все погибшие - молодые мужчины от 18 до 29 лет. 11 мая стало известно, что в больнице скончались еще 3 человека. Таким образом, число погибших в результате событий ночи 7-8 мая возросло до 15 человек.</w:t>
      </w:r>
    </w:p>
    <w:p>
      <w:pPr>
        <w:pStyle w:val="Normal"/>
        <w:rPr>
          <w:sz w:val="22"/>
        </w:rPr>
      </w:pPr>
      <w:r>
        <w:rPr>
          <w:sz w:val="22"/>
        </w:rPr>
        <w:t>В погребении коптов приняли участие десятки священников и тысячи их единоверцев. Отпевание проходит в храме, затем гробы с телами погибших выносят на улицу.</w:t>
      </w:r>
    </w:p>
    <w:p>
      <w:pPr>
        <w:pStyle w:val="Normal"/>
        <w:rPr>
          <w:sz w:val="22"/>
        </w:rPr>
      </w:pPr>
      <w:r>
        <w:rPr>
          <w:sz w:val="22"/>
        </w:rPr>
        <w:t>Копты стараются прикоснуться к гробам с телами жертв трагических событий. Ведь каждый член Коптской Церкви, сразу после обряда крещения получает татуировку в виде креста на запястье правой руки, символизирующую готовность принять мученичество за веру. Копты считают всех погибших 7 мая единоверцев - новыми мучениками, отдавшими свою жизнь за Христа и Церковь.</w:t>
      </w:r>
    </w:p>
    <w:p>
      <w:pPr>
        <w:pStyle w:val="Normal"/>
        <w:rPr>
          <w:sz w:val="22"/>
        </w:rPr>
      </w:pPr>
      <w:r>
        <w:rPr>
          <w:sz w:val="22"/>
        </w:rPr>
        <w:t>По материалам портала «Православие и мир»</w:t>
      </w:r>
    </w:p>
    <w:p>
      <w:pPr>
        <w:pStyle w:val="Normal"/>
        <w:rPr>
          <w:b/>
          <w:b/>
          <w:sz w:val="22"/>
        </w:rPr>
      </w:pPr>
      <w:r>
        <w:rPr>
          <w:b/>
          <w:sz w:val="22"/>
        </w:rPr>
      </w:r>
    </w:p>
    <w:p>
      <w:pPr>
        <w:pStyle w:val="Normal"/>
        <w:rPr>
          <w:b/>
          <w:b/>
          <w:sz w:val="22"/>
        </w:rPr>
      </w:pPr>
      <w:r>
        <w:rPr>
          <w:b/>
          <w:sz w:val="22"/>
        </w:rPr>
        <w:t>В Германии насчитывается более 120 мечетей с минаретом и куполом</w:t>
      </w:r>
    </w:p>
    <w:p>
      <w:pPr>
        <w:pStyle w:val="Normal"/>
        <w:rPr>
          <w:sz w:val="22"/>
        </w:rPr>
      </w:pPr>
      <w:r>
        <w:rPr>
          <w:sz w:val="22"/>
        </w:rPr>
        <w:t>Согласно данным научно-исследовательского Института страноведения им. Готфрида Лейбница (г. Лейпциг), в Германии на сегодняшний день насчитывается более 120 мечетей с минаретом и куполом. В это число не входят мечети без отчетливо видимой архитектурной символики и другие молитвенные места мусульман.</w:t>
      </w:r>
    </w:p>
    <w:p>
      <w:pPr>
        <w:pStyle w:val="Normal"/>
        <w:rPr>
          <w:sz w:val="22"/>
        </w:rPr>
      </w:pPr>
      <w:r>
        <w:rPr>
          <w:sz w:val="22"/>
        </w:rPr>
        <w:t>Томас Шмитт из Геттингенского института по исследованию мультирелигиозных и мультиэтнических обществ им. Макса Планка написал комментарии для лейпцигского исследования. Согласно Шмитту, старейшая мечеть Германии, построенная в 1920-е г. г., находится в Берлине-Вильмерсдорфе. Более всего мечетей построено в промышленных районах Рейна и Рура, а также в регионах Рейн-Майн, Неккар-Рейн. Концентрация мечетей зависит от численности рабочих-мигрантов из исламских стран, в частности - Турции.</w:t>
      </w:r>
    </w:p>
    <w:p>
      <w:pPr>
        <w:pStyle w:val="Normal"/>
        <w:rPr>
          <w:sz w:val="22"/>
        </w:rPr>
      </w:pPr>
      <w:r>
        <w:rPr>
          <w:sz w:val="22"/>
        </w:rPr>
        <w:t>По словам ученого, во многих крупных городах Германии не стоит искать мечеть с минаретом и куполом. Гораздо чаще можно встретить такую мечеть в небольших городах и населенных пунктах. В крупных промышленных центрах чаще устраивают молитвенные дома.</w:t>
      </w:r>
    </w:p>
    <w:p>
      <w:pPr>
        <w:pStyle w:val="Normal"/>
        <w:rPr>
          <w:sz w:val="22"/>
        </w:rPr>
      </w:pPr>
      <w:r>
        <w:rPr>
          <w:sz w:val="22"/>
        </w:rPr>
        <w:t>Существует множество исламских объединений, занимающихся организацией религиозной жизни в мечетях, социальными и культурными вопросами. Эти организации отличаются друг от друга своими национальными и религиозными особенностями так же, как и 40 исламских государств мира, из которых, по статистике, мусульмане иммигрируют в Германию.</w:t>
      </w:r>
    </w:p>
    <w:p>
      <w:pPr>
        <w:pStyle w:val="Normal"/>
        <w:rPr>
          <w:sz w:val="22"/>
        </w:rPr>
      </w:pPr>
      <w:r>
        <w:rPr>
          <w:sz w:val="22"/>
        </w:rPr>
        <w:t>Официальная статистика сообщает, что в Германии в настоящее время проживает около 3.5 млн. мусульман (около 4% населения).</w:t>
      </w:r>
    </w:p>
    <w:p>
      <w:pPr>
        <w:pStyle w:val="Normal"/>
        <w:rPr>
          <w:sz w:val="22"/>
        </w:rPr>
      </w:pPr>
      <w:r>
        <w:rPr>
          <w:sz w:val="22"/>
        </w:rPr>
        <w:t>Ни для кого давно не секрет, что мигранты из мусульманских стран «создают некоторые проблемы» не только в Германии, но и в других европейских государствах, как заявил не так давно лидер ХСС Хорст Зеерхофер.</w:t>
      </w:r>
    </w:p>
    <w:p>
      <w:pPr>
        <w:pStyle w:val="Normal"/>
        <w:rPr>
          <w:sz w:val="22"/>
        </w:rPr>
      </w:pPr>
      <w:r>
        <w:rPr>
          <w:sz w:val="22"/>
        </w:rPr>
        <w:t>Одной из незначительных по числу приверженцев, но ярко проявляющих себя в последнее время в общественной жизни страны разновидностей ислама является салафизм - направление мусульманской мысли, призывающее «вернуться к первоначальной чистоте ислама» и ориентироваться на «пример пророка, его сподвижников и праведных предков». Салафизм не терпит никаких нововведений в религиозной жизни, без которых практически невозможно обойтись, иммигрировав в немусульманское государство.</w:t>
      </w:r>
    </w:p>
    <w:p>
      <w:pPr>
        <w:pStyle w:val="Normal"/>
        <w:rPr>
          <w:sz w:val="22"/>
        </w:rPr>
      </w:pPr>
      <w:r>
        <w:rPr>
          <w:sz w:val="22"/>
        </w:rPr>
        <w:t>Немецкие салафиты во главе с проповедником Петером Фогелем (Абу Хамза) часто выступают с протестами против притеснения мусульман, но сами при этом, по мнению городских властей, не стремятся ни к соблюдению конституционных норм, ни к уважению основ жизни немецкого общества. После убийства террористического лидера Усамы Бен-Ладена салафиты заявили о намерении провести митинг памяти Бен-Ладена во Франкфурте. Городские власти запретили демонстрацию, расценив ее как издевательство над жертвами исламского террор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ласти Германии продолжают опасаться деятельности сайентологов в стране</w:t>
      </w:r>
    </w:p>
    <w:p>
      <w:pPr>
        <w:pStyle w:val="Normal"/>
        <w:rPr>
          <w:sz w:val="22"/>
        </w:rPr>
      </w:pPr>
      <w:r>
        <w:rPr>
          <w:sz w:val="22"/>
        </w:rPr>
        <w:t>Правительство Германии продолжает борьбу против т.н. «Церкви сайентологии», которая никогда не пользовалась в этой стране доверием. Основанная Роном Хаббардом организация давно состоит под наблюдением немецких органов безопасности. В последние несколько лет отношение к сайентологам со стороны немецких властей еще более ухудшились.</w:t>
      </w:r>
    </w:p>
    <w:p>
      <w:pPr>
        <w:pStyle w:val="Normal"/>
        <w:rPr>
          <w:sz w:val="22"/>
        </w:rPr>
      </w:pPr>
      <w:r>
        <w:rPr>
          <w:sz w:val="22"/>
        </w:rPr>
        <w:t>Согласно заявлению федерального правительства Германии, организация сайентологов продолжает распространять свое влияние, создавая новые структуры, но количество ее адептов в Германии сократилось и составляет сегодня около 4.5 тысяч.</w:t>
      </w:r>
    </w:p>
    <w:p>
      <w:pPr>
        <w:pStyle w:val="Normal"/>
        <w:rPr>
          <w:sz w:val="22"/>
        </w:rPr>
      </w:pPr>
      <w:r>
        <w:rPr>
          <w:sz w:val="22"/>
        </w:rPr>
        <w:t>Тем не менее, кроме отделений собственно «Церкви сайентологии» этой организацией созданы общества и группы по защите прав человека, борьбе за здоровый образ жизни, психологические и др. центры, многие из которых настроены на работу с молодежью.</w:t>
      </w:r>
    </w:p>
    <w:p>
      <w:pPr>
        <w:pStyle w:val="Normal"/>
        <w:rPr>
          <w:sz w:val="22"/>
        </w:rPr>
      </w:pPr>
      <w:r>
        <w:rPr>
          <w:sz w:val="22"/>
        </w:rPr>
        <w:t>Ряд немецких политиков не раз поднимал вопрос о полном запрете организации сайентологов в Германии. Вот уже более 10 лет «Церковь сайентологии» находится под наблюдением Федерального ведомства по охране конституции: ее подозревают в стремлении подорвать демократический стро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содомитам разрешили служить в Пресвитерианской Церкви</w:t>
      </w:r>
    </w:p>
    <w:p>
      <w:pPr>
        <w:pStyle w:val="Normal"/>
        <w:rPr>
          <w:sz w:val="22"/>
        </w:rPr>
      </w:pPr>
      <w:r>
        <w:rPr>
          <w:sz w:val="22"/>
        </w:rPr>
        <w:t>Пресвитерианская Церковь США позволит содомитам занимать церковные должности.</w:t>
      </w:r>
    </w:p>
    <w:p>
      <w:pPr>
        <w:pStyle w:val="Normal"/>
        <w:rPr>
          <w:sz w:val="22"/>
        </w:rPr>
      </w:pPr>
      <w:r>
        <w:rPr>
          <w:sz w:val="22"/>
        </w:rPr>
        <w:t>Рукоположение содомитов стало возможным после голосования пресвитерия (органа регионального управления церкви) в Миннесоте. Местный пресвитерий стал 87-м поддержавшим содомитов из 173 по всей стране, что обеспечило большинство голосов сторонникам перемен и возможность изменить устав церкви.</w:t>
      </w:r>
    </w:p>
    <w:p>
      <w:pPr>
        <w:pStyle w:val="Normal"/>
        <w:rPr>
          <w:sz w:val="22"/>
        </w:rPr>
      </w:pPr>
      <w:r>
        <w:rPr>
          <w:sz w:val="22"/>
        </w:rPr>
        <w:t>Вопрос о разрешении открытым содомитам занимать должности в церкви обсуждался на протяжении последних 33 лет. Предыдущая попытка легализовать служение содомитов была предпринята два года назад. Тогда за разрешение проголосовали только 68 пресвитериев.</w:t>
      </w:r>
    </w:p>
    <w:p>
      <w:pPr>
        <w:pStyle w:val="Normal"/>
        <w:rPr>
          <w:sz w:val="22"/>
        </w:rPr>
      </w:pPr>
      <w:r>
        <w:rPr>
          <w:sz w:val="22"/>
        </w:rPr>
        <w:t>Пресвитерианская Церковь США является самой крупной протестантской общиной страны, количество ее последователей составляет более двух миллионов человек.</w:t>
      </w:r>
    </w:p>
    <w:p>
      <w:pPr>
        <w:pStyle w:val="Normal"/>
        <w:rPr>
          <w:sz w:val="22"/>
        </w:rPr>
      </w:pPr>
      <w:r>
        <w:rPr>
          <w:sz w:val="22"/>
        </w:rPr>
        <w:t>Основы пресвитерианства были заложены на территории Шотландии в XVI веке. Основным отличием этой ветви протестантской церкви является отсутствие епископальных институтов и участие светских лиц в управлении церковь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пелланов ВМС США научат оформлять однополые «браки»</w:t>
      </w:r>
    </w:p>
    <w:p>
      <w:pPr>
        <w:pStyle w:val="Normal"/>
        <w:rPr>
          <w:sz w:val="22"/>
        </w:rPr>
      </w:pPr>
      <w:r>
        <w:rPr>
          <w:sz w:val="22"/>
        </w:rPr>
        <w:t>Капелланов ВМС США обучат процедуре оформления однополого союза. В прошлых учебных программах для военных священников возможность обручать пары содомитов не упоминалась, поскольку в вооруженных силах действовал принцип "don't ask, don't tell" ("не спрашивай, не говори"). В соответствии с ним представителям сексменьшинств разрешалось служить при условии, что они скрывают свою нетрадиционную ориентацию. В такой ситуации о заключении "военных" браков между однополыми партнерами не могло быть и речи.</w:t>
      </w:r>
    </w:p>
    <w:p>
      <w:pPr>
        <w:pStyle w:val="Normal"/>
        <w:rPr>
          <w:sz w:val="22"/>
        </w:rPr>
      </w:pPr>
      <w:r>
        <w:rPr>
          <w:sz w:val="22"/>
        </w:rPr>
        <w:t>В декабре 2010 года Конгресс США принял законопроект, отменяющий правило "don't ask, don't tell" и разрешающий военным открыто заявлять о своей нетрадиционной ориентации. Следовательно, когда Пентагон приведет свои нормы в соответствии с реформой, никаких препятствий к заключению союзов между военными, придерживающимися нетрадиционной ориентации, не останется.</w:t>
      </w:r>
    </w:p>
    <w:p>
      <w:pPr>
        <w:pStyle w:val="Normal"/>
        <w:rPr>
          <w:sz w:val="22"/>
        </w:rPr>
      </w:pPr>
      <w:r>
        <w:rPr>
          <w:sz w:val="22"/>
        </w:rPr>
        <w:t>Впрочем, отмечают представители ВМС, военные-содомиты, как и другие представители сексменьшинств, смогут вступать в браки на базах ВМС только тех штатов, где такие союзы разрешены. Сейчас на федеральном уровне однополые союзы не признаются благодаря Закону в защиту брака (Defense of Marriage Act), который определяет супружество как юридически оформленный союз между мужчиной и женщиной. Тем не менее, некоторые штаты разрешили гомосексуалистам оформлять свои союзы юридически. Правда, все из-за того же Закона в защиту брака они не получают никаких льгот, которые получают гетеросексуальные супруги, например, при выплате федеральных налогов.</w:t>
      </w:r>
    </w:p>
    <w:p>
      <w:pPr>
        <w:pStyle w:val="Normal"/>
        <w:rPr>
          <w:sz w:val="22"/>
        </w:rPr>
      </w:pPr>
      <w:r>
        <w:rPr>
          <w:sz w:val="22"/>
        </w:rPr>
        <w:t>Что касается капелланов ВМС, то у них будет выбор, вести ли службу на "военной" свадьбе содомитов или нет. Иными словами, отмечают в Пентагоне, военные священники будут вправе отказаться от участия в мероприятии, если однополые браки противоречат их религиозным убеждениям.</w:t>
      </w:r>
    </w:p>
    <w:p>
      <w:pPr>
        <w:pStyle w:val="Normal"/>
        <w:rPr>
          <w:sz w:val="22"/>
        </w:rPr>
      </w:pPr>
      <w:r>
        <w:rPr>
          <w:sz w:val="22"/>
        </w:rPr>
        <w:t>Между тем аналогичное нововведение рассматривают в ВВС СШ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Бразилии разрешены однополые "браки"</w:t>
      </w:r>
    </w:p>
    <w:p>
      <w:pPr>
        <w:pStyle w:val="Normal"/>
        <w:rPr>
          <w:sz w:val="22"/>
        </w:rPr>
      </w:pPr>
      <w:r>
        <w:rPr>
          <w:sz w:val="22"/>
        </w:rPr>
        <w:t>Верховный суд Бразилии разрешил заключать в стране однополые гражданские союзы. В пользу этого решения единогласно проголосовали все десять судей, создав юридический прецедент, которому должны следовать все государственные структуры, включая государственные нотариальные конторы, обязанные регистрировать гражданские браки.</w:t>
      </w:r>
    </w:p>
    <w:p>
      <w:pPr>
        <w:pStyle w:val="Normal"/>
        <w:rPr>
          <w:sz w:val="22"/>
        </w:rPr>
      </w:pPr>
      <w:r>
        <w:rPr>
          <w:sz w:val="22"/>
        </w:rPr>
        <w:t>По решению Верховного суда, однополые пары пользуются теми же правами, что и обычные семейные союзы, в том, что касается выплаты алиментов, получения пособий в случае смерти одного из супругов, получения наследства.</w:t>
      </w:r>
    </w:p>
    <w:p>
      <w:pPr>
        <w:pStyle w:val="Normal"/>
        <w:rPr>
          <w:sz w:val="22"/>
        </w:rPr>
      </w:pPr>
      <w:r>
        <w:rPr>
          <w:sz w:val="22"/>
        </w:rPr>
        <w:t>Запрос на легализацию однополых гражданских союзов поступил в Верховный суд Бразилии от генеральной прокуратуры два года назад.</w:t>
      </w:r>
    </w:p>
    <w:p>
      <w:pPr>
        <w:pStyle w:val="Normal"/>
        <w:rPr>
          <w:sz w:val="22"/>
        </w:rPr>
      </w:pPr>
      <w:r>
        <w:rPr>
          <w:sz w:val="22"/>
        </w:rPr>
        <w:t>Генпрокуратура предприняла этот шаг главным образом потому, что законопроект, уравнивающий в правах обычные и однополые союзы, лежит без движения в парламенте уже более десяти лет.</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Лидера пензенских затворников решили не выпускать из психбольницы</w:t>
      </w:r>
    </w:p>
    <w:p>
      <w:pPr>
        <w:pStyle w:val="Normal"/>
        <w:rPr>
          <w:sz w:val="22"/>
        </w:rPr>
      </w:pPr>
      <w:r>
        <w:rPr>
          <w:sz w:val="22"/>
        </w:rPr>
        <w:t>Бывшему лидеру "бековских затворников" и автору книг экстремистского содержания Петру Кузнецову отказано в замене принудительного лечения в стационаре психиатрической больницы на амбулаторное.</w:t>
      </w:r>
    </w:p>
    <w:p>
      <w:pPr>
        <w:pStyle w:val="Normal"/>
        <w:rPr>
          <w:sz w:val="22"/>
        </w:rPr>
      </w:pPr>
      <w:r>
        <w:rPr>
          <w:sz w:val="22"/>
        </w:rPr>
        <w:t>"Сегодня Бековский районный суд при участии заместителя прокурора района рассмотрел ходатайство главного врача Пензенской психиатрической больницы им. К.Р.Евграфова о замене Петру Кузнецову принудительного лечения в стационаре на амбулаторное лечение по месту жительства и отказал в его удовлетворении", - сообщила Генпрокуратура РФ.</w:t>
      </w:r>
    </w:p>
    <w:p>
      <w:pPr>
        <w:pStyle w:val="Normal"/>
        <w:rPr>
          <w:sz w:val="22"/>
        </w:rPr>
      </w:pPr>
      <w:r>
        <w:rPr>
          <w:sz w:val="22"/>
        </w:rPr>
        <w:t>Из материалов дела следует, что в конце октября - начале ноября 2007 года в селе Никольское Бековского района Пензенской области в подземелье ушли и закрылись 35 человек, чтобы, следуя учению Кузнецова, пережить наступление "конца света". Сам он остался на земле. Затворники пробыли под землей более полугода. За это время две женщины скончались. Другие начали выходить в апреле-начале мая 2008 года из-за обрушения вырытых под землей пещер. Последние затворники вышли на свет 16 мая 2008 года.</w:t>
      </w:r>
    </w:p>
    <w:p>
      <w:pPr>
        <w:pStyle w:val="Normal"/>
        <w:rPr>
          <w:sz w:val="22"/>
        </w:rPr>
      </w:pPr>
      <w:r>
        <w:rPr>
          <w:sz w:val="22"/>
        </w:rPr>
        <w:t>Как отмечают в прокуратуре, в ходе следствия в домах П.Кузнецова и его родителей была обнаружена и изъята религиозная литература: книги "Прозрение, или последние записки неизвестного схимонаха Максима", "7 голов и 10 рогов России, или последние доказательства свершающегося и завершающегося Апокалипсиса", брошюра "Тайна беззакония" и др. Их автором является сам П.Кузнецов, называющий себя "схимонах Максим" и "убогий Петр".</w:t>
      </w:r>
    </w:p>
    <w:p>
      <w:pPr>
        <w:pStyle w:val="Normal"/>
        <w:rPr>
          <w:sz w:val="22"/>
        </w:rPr>
      </w:pPr>
      <w:r>
        <w:rPr>
          <w:sz w:val="22"/>
        </w:rPr>
        <w:t>Проведенной психолого-лингвистической экспертизой литературы установлено, что в ней ведется пропаганда религиозной и национальной ненависти. Во всех материалах используются способы и приемы психологического воздействия на людей в целях подчинения их воли", - говорится в сообщении, размещенном на сайте ведомства.</w:t>
      </w:r>
    </w:p>
    <w:p>
      <w:pPr>
        <w:pStyle w:val="Normal"/>
        <w:rPr>
          <w:sz w:val="22"/>
        </w:rPr>
      </w:pPr>
      <w:r>
        <w:rPr>
          <w:sz w:val="22"/>
        </w:rPr>
        <w:t>Сам автор книг заключением судебно-психиатрической комиссии экспертов признан невменяемым.</w:t>
      </w:r>
    </w:p>
    <w:p>
      <w:pPr>
        <w:pStyle w:val="Normal"/>
        <w:rPr>
          <w:sz w:val="22"/>
        </w:rPr>
      </w:pPr>
      <w:r>
        <w:rPr>
          <w:sz w:val="22"/>
        </w:rPr>
        <w:t>Согласно выводам экспертов, у П.Кузнецова на момент совершения противоправных деяний "имелись признаки хронического психического расстройства в форме паранояльного развития личности с бредообразованием религиозного содержания".</w:t>
      </w:r>
    </w:p>
    <w:p>
      <w:pPr>
        <w:pStyle w:val="Normal"/>
        <w:rPr>
          <w:sz w:val="22"/>
        </w:rPr>
      </w:pPr>
      <w:r>
        <w:rPr>
          <w:sz w:val="22"/>
        </w:rPr>
        <w:t>Ранее, 8 августа 2008 года, Бековский районный суд признал доказанным совершение П.Кузнецовым преступлений, предусмотренных ч.1 ст.239 УК РФ (создание и руководство религиозным объединением, деятельность которого сопряжена с побуждением граждан к отказу от исполнения гражданских обязанностей и к совершению иных противоправных деяний) и ч.1 ст. 282 УК РФ (совершение действий, направленных на возбуждение ненависти и вражды, а также на унижение достоинства человека либо группы лиц по признакам национальности и отношения к религии, совершенные публично).</w:t>
      </w:r>
    </w:p>
    <w:p>
      <w:pPr>
        <w:pStyle w:val="Normal"/>
        <w:rPr>
          <w:sz w:val="22"/>
        </w:rPr>
      </w:pPr>
      <w:r>
        <w:rPr>
          <w:sz w:val="22"/>
        </w:rPr>
        <w:t>Этим же постановлением суд освободил П.Кузнецова от уголовной ответственности и постановил применить в отношении него принудительные меры медицинского характера в виде принудительного лечения в психиатрическом стационаре общего тип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Божьи дети» просят милостыню при суфийских святилищах</w:t>
      </w:r>
    </w:p>
    <w:p>
      <w:pPr>
        <w:pStyle w:val="Normal"/>
        <w:rPr>
          <w:sz w:val="22"/>
        </w:rPr>
      </w:pPr>
      <w:r>
        <w:rPr>
          <w:sz w:val="22"/>
        </w:rPr>
        <w:t>В Пакистане, по самым скромным подсчетам, около 20 тысяч детей-микроцефалов (микроцефалия (от греч. малоголовые) - заболевание, при котором объём мозга меньше обычного) вынуждены просить милостыню. Религиозная традиция почитания «людей-крыс» превратилась здесь в худшую форму детского рабства.</w:t>
      </w:r>
    </w:p>
    <w:p>
      <w:pPr>
        <w:pStyle w:val="Normal"/>
        <w:rPr>
          <w:sz w:val="22"/>
        </w:rPr>
      </w:pPr>
      <w:r>
        <w:rPr>
          <w:sz w:val="22"/>
        </w:rPr>
        <w:t>Известно, что крысы очень плодовиты, поэтому в некоторых районах Пакистана их почитают как символ плодородия.</w:t>
      </w:r>
    </w:p>
    <w:p>
      <w:pPr>
        <w:pStyle w:val="Normal"/>
        <w:rPr>
          <w:sz w:val="22"/>
        </w:rPr>
      </w:pPr>
      <w:r>
        <w:rPr>
          <w:sz w:val="22"/>
        </w:rPr>
        <w:t>В святилищах, посвященных суфийскому святому XVII в. Шаху Дауле, проходят обряды, призванные даровать бесплодной женщине детей. По легенде, распространенной в Пенджабе, бесплодным женщинам, которые молятся в этом святилище, будут дарованы дети, но первенца нужно отдать в храм. В святилище приносят, как правило, микроцефалов. Их считают «божьими детьми» и почитают. Их издавна отдавали в святилища, посвященные Шаху Дауле, в надежде задобрить судьбу.</w:t>
      </w:r>
    </w:p>
    <w:p>
      <w:pPr>
        <w:pStyle w:val="Normal"/>
        <w:rPr>
          <w:sz w:val="22"/>
        </w:rPr>
      </w:pPr>
      <w:r>
        <w:rPr>
          <w:sz w:val="22"/>
        </w:rPr>
        <w:t>Правительство Пакистана давно запретило святилищам принимать детей-микроцефалов, но в реальности запрет не исполняется, так как традиция превратилась в прибыльный бизнес.</w:t>
      </w:r>
    </w:p>
    <w:p>
      <w:pPr>
        <w:pStyle w:val="Normal"/>
        <w:rPr>
          <w:sz w:val="22"/>
        </w:rPr>
      </w:pPr>
      <w:r>
        <w:rPr>
          <w:sz w:val="22"/>
        </w:rPr>
        <w:t>В Пакистане детей-микроцефалов называют «чуа» (на языке урду - «крыса»). Большинство из них просят милостыню. Чуа часто становятся источником дохода в руках мафии, которая их эксплуатирует. Многие из детей-микроцефалов были проданы мафии самими родителями. Нередко бездомных пакистанских детей увозят в Арабские Эмираты. Согласно статистике «Азиатской комиссии по правам человека», в период с 2002 по 2010 г. более тысячи бездомных детей, главным образом из провинций Пенджаб и Сидх, были проданы в рабство в ОАЭ.</w:t>
      </w:r>
    </w:p>
    <w:p>
      <w:pPr>
        <w:pStyle w:val="Normal"/>
        <w:rPr>
          <w:sz w:val="22"/>
        </w:rPr>
      </w:pPr>
      <w:r>
        <w:rPr>
          <w:sz w:val="22"/>
        </w:rPr>
        <w:t>Власти неоднократно пробовали бороться с детской эксплуатацией. Но для живущей за чертой бедности пакистанской семьи, в которой родился больной ребенок, проще продать его мафии, чем искать средства на пропитан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Пакистане муллы выступают против преподавания математики</w:t>
      </w:r>
    </w:p>
    <w:p>
      <w:pPr>
        <w:pStyle w:val="Normal"/>
        <w:rPr>
          <w:sz w:val="22"/>
        </w:rPr>
      </w:pPr>
      <w:r>
        <w:rPr>
          <w:sz w:val="22"/>
        </w:rPr>
        <w:t>Правительство Пакистана приступило к осуществлению программы модернизации религиозных школ с тем, чтобы студенты медресе получали также базовое образование по таким предметам, как математика, английский язык и получали навыки работы с компьютером.</w:t>
      </w:r>
    </w:p>
    <w:p>
      <w:pPr>
        <w:pStyle w:val="Normal"/>
        <w:rPr>
          <w:sz w:val="22"/>
        </w:rPr>
      </w:pPr>
      <w:r>
        <w:rPr>
          <w:sz w:val="22"/>
        </w:rPr>
        <w:t>Сардар Хусейн Бабак, министр образования в провинции Хайбер Пахтунхва говорит, что этот шаг был направлен на обеспечение учащихся надлежащим образованием. Однако лидеры религиозных школ рассматривают нововведения как вмешательство в сферу религии и отвергают государственную поддержку.</w:t>
      </w:r>
    </w:p>
    <w:p>
      <w:pPr>
        <w:pStyle w:val="Normal"/>
        <w:rPr>
          <w:sz w:val="22"/>
        </w:rPr>
      </w:pPr>
      <w:r>
        <w:rPr>
          <w:sz w:val="22"/>
        </w:rPr>
        <w:t>«Большинство из этих учителей не в состоянии дать достойное образование. Они сами не имеют современного образования. Правительство хочет поддержать их финансово и технически, но они не хотят этого», - рассказал министр.</w:t>
      </w:r>
    </w:p>
    <w:p>
      <w:pPr>
        <w:pStyle w:val="Normal"/>
        <w:rPr>
          <w:sz w:val="22"/>
        </w:rPr>
      </w:pPr>
      <w:r>
        <w:rPr>
          <w:sz w:val="22"/>
        </w:rPr>
        <w:t>Бабак заявил, что решение модернизировать школы было сделано на фоне участившихся сообщений о том, что некоторые из них являются рассадниками экстремизма и базами для подготовки боевиков. Правительство хочет интеграции религиозного и светского образования и намерено «построить мост через пропасть между этими двумя системами».</w:t>
      </w:r>
    </w:p>
    <w:p>
      <w:pPr>
        <w:pStyle w:val="Normal"/>
        <w:rPr>
          <w:sz w:val="22"/>
        </w:rPr>
      </w:pPr>
      <w:r>
        <w:rPr>
          <w:sz w:val="22"/>
        </w:rPr>
        <w:t>Мухаммад Асиф, преподаватель Ума Хатуль Муминиин, объяснил необходимость такой программы. Он рассказал, что около 96% студентов религиозных школ - элементарно безграмотны, потому что «они не ходят в обычные школы, но поступают сразу непосредственно в медресе».</w:t>
      </w:r>
    </w:p>
    <w:p>
      <w:pPr>
        <w:pStyle w:val="Normal"/>
        <w:rPr>
          <w:sz w:val="22"/>
        </w:rPr>
      </w:pPr>
      <w:r>
        <w:rPr>
          <w:sz w:val="22"/>
        </w:rPr>
        <w:t>«Религиозные школы конечно очень полезны, потому что они учат истинному смыслу ислама. Но религиозные школы должны обучать и современным предметам, таким как компьютерная грамотность, математика, английский и другим», - сказал 25-летний Асиф, который закончил Правительственную высшую школу и лишь затем поступил в медресе, где получил степень в области исламского права.</w:t>
      </w:r>
    </w:p>
    <w:p>
      <w:pPr>
        <w:pStyle w:val="Normal"/>
        <w:rPr>
          <w:sz w:val="22"/>
        </w:rPr>
      </w:pPr>
      <w:r>
        <w:rPr>
          <w:sz w:val="22"/>
        </w:rPr>
        <w:t>Медресе в Пакистане, особенно в Хайбер Пахтунхва и Федеральной зоне племен (FATA), находятся в центре особого внимания правительства после того, как США выдвинули обвинения в том, что религиозные школы готовят боевиков для движения Талибан.</w:t>
      </w:r>
    </w:p>
    <w:p>
      <w:pPr>
        <w:pStyle w:val="Normal"/>
        <w:rPr>
          <w:sz w:val="22"/>
        </w:rPr>
      </w:pPr>
      <w:r>
        <w:rPr>
          <w:sz w:val="22"/>
        </w:rPr>
        <w:t>«Сами слова «талибан», «талибы» означают «студенты духовных школ». К середине 90-х годов талибы из пакистанских и афганских медресе, объединившись в военизированные формирования, захватили Кабул и в течение нескольких недель установили контроль над 95% территории Афганистана», - рассказал Джавад Хан, преподаватель политологии в Правительственном колледже в Пешаваре.</w:t>
      </w:r>
    </w:p>
    <w:p>
      <w:pPr>
        <w:pStyle w:val="Normal"/>
        <w:rPr>
          <w:sz w:val="22"/>
        </w:rPr>
      </w:pPr>
      <w:r>
        <w:rPr>
          <w:sz w:val="22"/>
        </w:rPr>
        <w:t>Основные направления исламской мысли в Пакистане представлены пятью духовными школами: Танзим-уль-Maдарас (Барелви), Вакаф-уль-Mадарас (Деобандхи), Вакаф-уль-Maдарас (шиитская школа), Вакаф-уль-Maдарас (Суннитская) и Рабита-уль-Мадарис (Джамаат-и-Ислами).</w:t>
      </w:r>
    </w:p>
    <w:p>
      <w:pPr>
        <w:pStyle w:val="Normal"/>
        <w:rPr>
          <w:sz w:val="22"/>
        </w:rPr>
      </w:pPr>
      <w:r>
        <w:rPr>
          <w:sz w:val="22"/>
        </w:rPr>
        <w:t>Около 10 887 зарегистрированных медресе обучают более двух миллионов студентов (данные 2010 г.). Для сравнения: в 1947 г. был всего 201 студент. Около 5000 студентов обучаются в FATA, из них 15% афганцев. Около 85% всех исламских школ в Пакистане принадлежат суннитским направлениям ислама, остальные относятся к шиитам.</w:t>
      </w:r>
    </w:p>
    <w:p>
      <w:pPr>
        <w:pStyle w:val="Normal"/>
        <w:rPr>
          <w:sz w:val="22"/>
        </w:rPr>
      </w:pPr>
      <w:r>
        <w:rPr>
          <w:sz w:val="22"/>
        </w:rPr>
        <w:t>Руководители религиозных школ категорически отрицают все обвинения в пособничестве боевикам. «Более чем 4500 студентов учатся в нашей школе, - сказал Маулана Самиул Хак, руководитель Дарул Улум Хаккания, крупнейшей медресе в Пакистане. - Все они мирные и аполитичные. Они принимали участие в борьбе против лидеров моджахедов только для защиты Афганистана от коррумпированного правительства моджахедов в Кабуле».</w:t>
      </w:r>
    </w:p>
    <w:p>
      <w:pPr>
        <w:pStyle w:val="Normal"/>
        <w:rPr>
          <w:sz w:val="22"/>
        </w:rPr>
      </w:pPr>
      <w:r>
        <w:rPr>
          <w:sz w:val="22"/>
        </w:rPr>
        <w:t>В соответствии с предлагаемым планом модернизации образования, который был запланирован в начале этого года, по заявлению Бабака, студенты, как обычно, будут учить Назираха-э-Корана (чтение Корана), Тахфлиз-уль-Коран (запоминание Корана), Taджвид (правильное произношение), дарс-э-Низами (стандартный учебный план медресе), Тафсир (анализ Корана и толкование), Хадисоведение (изучение Сунны), и Фикх (исламская юриспруденция).</w:t>
      </w:r>
    </w:p>
    <w:p>
      <w:pPr>
        <w:pStyle w:val="Normal"/>
        <w:rPr>
          <w:sz w:val="22"/>
        </w:rPr>
      </w:pPr>
      <w:r>
        <w:rPr>
          <w:sz w:val="22"/>
        </w:rPr>
        <w:t>Помимо этого в программу войдут предметы: арабская литература, урду, английский, науки, математика, компьютерная грамотность и информационные технологии, а также уроки профессиональной подготовки.</w:t>
      </w:r>
    </w:p>
    <w:p>
      <w:pPr>
        <w:pStyle w:val="Normal"/>
        <w:rPr>
          <w:sz w:val="22"/>
        </w:rPr>
      </w:pPr>
      <w:r>
        <w:rPr>
          <w:sz w:val="22"/>
        </w:rPr>
        <w:t>Украина Православная</w:t>
      </w:r>
    </w:p>
    <w:p>
      <w:pPr>
        <w:pStyle w:val="Normal"/>
        <w:rPr>
          <w:b/>
          <w:b/>
          <w:sz w:val="22"/>
        </w:rPr>
      </w:pPr>
      <w:r>
        <w:rPr>
          <w:b/>
          <w:sz w:val="22"/>
        </w:rPr>
      </w:r>
    </w:p>
    <w:p>
      <w:pPr>
        <w:pStyle w:val="Normal"/>
        <w:rPr/>
      </w:pPr>
      <w:r>
        <w:rPr>
          <w:b/>
          <w:sz w:val="22"/>
        </w:rPr>
        <w:t>Под Нижним Новгородом действует секта, поклоняющихся В. Путину</w:t>
      </w:r>
    </w:p>
    <w:p>
      <w:pPr>
        <w:pStyle w:val="Normal"/>
        <w:rPr>
          <w:sz w:val="22"/>
        </w:rPr>
      </w:pPr>
      <w:r>
        <w:rPr>
          <w:sz w:val="22"/>
        </w:rPr>
        <w:t>Секта почитателей премьер-министра России Владимира Путина действует в селе Большая Ельня под Нижним Новгородом.</w:t>
      </w:r>
    </w:p>
    <w:p>
      <w:pPr>
        <w:pStyle w:val="Normal"/>
        <w:rPr>
          <w:sz w:val="22"/>
        </w:rPr>
      </w:pPr>
      <w:r>
        <w:rPr>
          <w:sz w:val="22"/>
        </w:rPr>
        <w:t>Общину основала женщина, которую называют матушкой Фотиньей: она учит, что В.Путин в прошлом "воплощении" был апостолом Павлом и сейчас с еще семью перерожденными апостолами бьется с семью антихристами.</w:t>
      </w:r>
    </w:p>
    <w:p>
      <w:pPr>
        <w:pStyle w:val="Normal"/>
        <w:rPr>
          <w:sz w:val="22"/>
        </w:rPr>
      </w:pPr>
      <w:r>
        <w:rPr>
          <w:sz w:val="22"/>
        </w:rPr>
        <w:t>"Народ к ней ломится. Сейчас еще поменьше стало, а раньше, бывало, вся дорога уставлена машинами - все иномарки, да с номерами из разных регионов", - рассказала местная жительница.</w:t>
      </w:r>
    </w:p>
    <w:p>
      <w:pPr>
        <w:pStyle w:val="Normal"/>
        <w:rPr>
          <w:sz w:val="22"/>
        </w:rPr>
      </w:pPr>
      <w:r>
        <w:rPr>
          <w:sz w:val="22"/>
        </w:rPr>
        <w:t>Фотинья уверяет, что знает российского премьера с тех пор, как он якобы был князем Владимиром, а она - княгиней Ольгой.</w:t>
      </w:r>
    </w:p>
    <w:p>
      <w:pPr>
        <w:pStyle w:val="Normal"/>
        <w:rPr>
          <w:sz w:val="22"/>
        </w:rPr>
      </w:pPr>
      <w:r>
        <w:rPr>
          <w:sz w:val="22"/>
        </w:rPr>
        <w:t>В иконостасе общины есть портрет В.Путина. Во время "служб" адепты секты поют вместо псалмов советский хит "Пусть всегда будет солнце", а проповеди слушают, сидя на ковриках.</w:t>
      </w:r>
    </w:p>
    <w:p>
      <w:pPr>
        <w:pStyle w:val="Normal"/>
        <w:rPr>
          <w:sz w:val="22"/>
        </w:rPr>
      </w:pPr>
      <w:r>
        <w:rPr>
          <w:sz w:val="22"/>
        </w:rPr>
        <w:t>По данным правоохранительных органов, Фотинья, по паспорту - Светлана Фролова, до 1996 года работала главой торгово-закупочной базы Горьковской железной дороги и была осуждена за мошенничество на 1,5 года лишения свободы. После освобождения увлеклась экстрасенсорикой, окончила специальные курсы и стала принимать людей в Нижнем Новгороде. Первый ее салон специализировался на "космоэнергетике".</w:t>
      </w:r>
    </w:p>
    <w:p>
      <w:pPr>
        <w:pStyle w:val="Normal"/>
        <w:rPr>
          <w:sz w:val="22"/>
        </w:rPr>
      </w:pPr>
      <w:r>
        <w:rPr>
          <w:sz w:val="22"/>
        </w:rPr>
        <w:t>Позже С.Фролова продала нижегородскую квартиру и купила дом в Большой Ельне, чтобы основать там "обитель".</w:t>
      </w:r>
    </w:p>
    <w:p>
      <w:pPr>
        <w:pStyle w:val="Normal"/>
        <w:rPr>
          <w:sz w:val="22"/>
        </w:rPr>
      </w:pPr>
      <w:r>
        <w:rPr>
          <w:sz w:val="22"/>
        </w:rPr>
        <w:t>"Нам известно о существовании такой секты. Мы получали жалобы от местных жителей. Но сделать мы ничего не можем. Для этого нужны факты противоправной деятельности данной обители. А таких у нас нет", - заявила представитель администрации Кстовского района Нижегородской области Светлана Медведева.</w:t>
      </w:r>
    </w:p>
    <w:p>
      <w:pPr>
        <w:pStyle w:val="Normal"/>
        <w:rPr>
          <w:sz w:val="22"/>
        </w:rPr>
      </w:pPr>
      <w:r>
        <w:rPr>
          <w:sz w:val="22"/>
        </w:rPr>
        <w:t>В свою очередь пресс-секретарь Владимира Путина Дмитрий Песков сказал, что в первый раз слышит о существовании такой религиозной группы. "Импонирует высокая оценка того, что сделал премьер-министр. Но хочется вспомнить одну из главных заповедей: "Не сотвори себе кумира". Встречаясь с проявлениями поклонения - посвящения стихов, картин и прочего, Владимир Путин, насколько я мог наблюдать, реагирует довольно сдержанно. Премьер-министр и сам не раз об этом говорил", - заявил Д.Песков.</w:t>
      </w:r>
    </w:p>
    <w:p>
      <w:pPr>
        <w:pStyle w:val="Normal"/>
        <w:rPr>
          <w:sz w:val="22"/>
        </w:rPr>
      </w:pPr>
      <w:r>
        <w:rPr>
          <w:sz w:val="22"/>
        </w:rPr>
        <w:t>По его словам, позитивно В.Путин относится не столько к поклонникам, сколько к единомышленникам, "с которыми связан реальными делами, а не проявлениями идолопоклонничест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овости религий коротко</w:t>
      </w:r>
    </w:p>
    <w:p>
      <w:pPr>
        <w:pStyle w:val="Normal"/>
        <w:rPr>
          <w:sz w:val="22"/>
        </w:rPr>
      </w:pPr>
      <w:r>
        <w:rPr>
          <w:sz w:val="22"/>
        </w:rPr>
        <w:t>06.05.11 Четыре мусульманина совершили зверское нападение на преподавателя истории религий, так как решили, что он проповедовал «чужие религии» девочкам-мусульманкам. «Борцы с прозелитизмом» проломили Гари Смиту голову и исполосовали ножом лицо. Смит, который также является главой отдела религиозного образования в Центральном фонде школ для девочек в Боу на востоке Лондона, также получил серьёзную травму черепа. В распоряжение прокуратуры попали аудиозаписи, сделанные преступниками накануне нападения, в которых говорится, что Смит приговаривается за «преподавание иных религий нашим сёстрам». Запись была обнародована на заседании Королевского суда Снаресбрука и была признана доказательством, достаточным для признания религиозного мотива в составе преступления. Обвиняемые уже признали себя виновными в преднамеренном нанесении тяжких телесных повреждений. Радонеж</w:t>
      </w:r>
    </w:p>
    <w:p>
      <w:pPr>
        <w:pStyle w:val="Normal"/>
        <w:rPr>
          <w:sz w:val="22"/>
        </w:rPr>
      </w:pPr>
      <w:r>
        <w:rPr>
          <w:sz w:val="22"/>
        </w:rPr>
        <w:t>06.05.11 Епископ Авилы (Испания) Хиесус Гарсиа Бурильо заявил о существовании в Испании «проекта социальной инженерии», направленного против Католической Церкви, цель которого - «изменить правильный взгляд на человека, мир и Бога». Прелат напомнил об осквернении капеллы в Барселоне и других антикатолических акциях, спровоцированных атеистическими и другими враждебными по отношению к христианам организациями. Епископ объяснил, что все эти акты религиозной нетерпимости имеют одну общую цель - «изменить взгляд человека на мир и Бога, освободить его от традиционной религии, вытеснив представление о трансцендентной реальности, и свести к материалистическому восприятию мира». По мнению иерарха, этот проект задействует образование, средства законодательной власти и СМИ. Радонеж</w:t>
      </w:r>
    </w:p>
    <w:p>
      <w:pPr>
        <w:pStyle w:val="Normal"/>
        <w:rPr>
          <w:sz w:val="22"/>
        </w:rPr>
      </w:pPr>
      <w:r>
        <w:rPr>
          <w:sz w:val="22"/>
        </w:rPr>
        <w:t>08.05.11 35-летний мужчина был арестован в католическом храме в одном из городов Испании после того, как он разрушил несколько гипсовых статуй, украшавших церковь, и ряд других религиозных объектов. Инцидент произошел в приходе Успения Девы Марии в г. Навалькарнеро. Разрушенные объекты были сделаны в 1930-е гг. «Их ценность скорее сентиментальная, чем экономическая», - сказал по поводу утрат священник Маркос. Среди разрушенных объектов - статуя св. Исидора, которую собирались использоваться в церковной процессии в ближайшие выходные. Седмица.</w:t>
      </w:r>
      <w:r>
        <w:rPr>
          <w:sz w:val="22"/>
          <w:lang w:val="en-US"/>
        </w:rPr>
        <w:t>Ru</w:t>
      </w:r>
    </w:p>
    <w:p>
      <w:pPr>
        <w:pStyle w:val="Normal"/>
        <w:rPr/>
      </w:pPr>
      <w:r>
        <w:rPr>
          <w:sz w:val="22"/>
        </w:rPr>
        <w:t>08.05.11 Толпа мусульманской молодежи, недовольной переизбранием президента-христианина Гудлака Джонатана, напала на церкви и дома христиан в г. Кано (Нигерия). "Толпа молодых людей, разочарованных результатами голосования, напала на дома некоторых политиков и церковные здания, - заявил католический епископ Кано Джон Наманза Нийиринг. - Их были сотни. Они подожгли храм, миссионерскую базу и другие здания, принадлежащие Католической Церкви. Другие христианские деноминации также пострадали". По словам прелата, теперь христиане опасаются новой волны насилия в связи с ликвидацией Усамы бен Ладена. Радонеж</w:t>
      </w:r>
    </w:p>
    <w:p>
      <w:pPr>
        <w:pStyle w:val="Normal"/>
        <w:rPr>
          <w:sz w:val="22"/>
        </w:rPr>
      </w:pPr>
      <w:r>
        <w:rPr>
          <w:sz w:val="22"/>
        </w:rPr>
        <w:t>08.05.11 В возрасте 78 лет во время поездки в Голландию в больнице города Маастрихт от остановки сердца скончался известный немецкий богослов и прелат Эрвин Гетц. Он известен как автор фундаментальных работ в области церковной истории. Гетцом подготовлены "История Церкви" по континентам и регионам, 5 томов "Епископской энциклопедии" и 2 тома "Епархиальной энциклопедии", содержащие важную справочную информацию. Седмица.</w:t>
      </w:r>
      <w:r>
        <w:rPr>
          <w:sz w:val="22"/>
          <w:lang w:val="en-US"/>
        </w:rPr>
        <w:t>Ru</w:t>
      </w:r>
    </w:p>
    <w:p>
      <w:pPr>
        <w:pStyle w:val="Normal"/>
        <w:rPr>
          <w:sz w:val="22"/>
        </w:rPr>
      </w:pPr>
      <w:r>
        <w:rPr>
          <w:sz w:val="22"/>
        </w:rPr>
        <w:t>08.05.11 В Ватикане отметили Международный день автомобиля, организованный выставочным залом «Квиринальские конюшни». В мероприятиях участвовали 700 водителей из ряда европейских стран, прибывших в Ватикан на 120 «феррари», 60 «ягуарах», 30 «фиатах-500», 40 старинных автомобилях, 15 «ламборджини» и 10 «мазерати». В этом году программа Международного дня автомобиля началась с визита к гробнице блаженного Папы Иоанна Павла II. Далее автолюбители стали участниками мессы, отслуженной кардиналом Анджело Комастри. В полдень владельцы авто смотрели прямую трансляцию пасхальной молитвы «Царица Небесная», которую совершил Папа Бенедикт XVI, а позже посетили Салезианский центр. Седмица.</w:t>
      </w:r>
      <w:r>
        <w:rPr>
          <w:sz w:val="22"/>
          <w:lang w:val="en-US"/>
        </w:rPr>
        <w:t>Ru</w:t>
      </w:r>
    </w:p>
    <w:p>
      <w:pPr>
        <w:pStyle w:val="Normal"/>
        <w:rPr/>
      </w:pPr>
      <w:r>
        <w:rPr>
          <w:sz w:val="22"/>
        </w:rPr>
        <w:t xml:space="preserve">10.05.11 Пока Католическая Церковь придерживается латинских догматов, которые отличают ее от Православной Церкви, </w:t>
      </w:r>
      <w:r>
        <w:rPr>
          <w:sz w:val="22"/>
          <w:lang w:val="uk-UA"/>
        </w:rPr>
        <w:t>-</w:t>
      </w:r>
      <w:r>
        <w:rPr>
          <w:sz w:val="22"/>
        </w:rPr>
        <w:t xml:space="preserve"> объединение УПЦ</w:t>
      </w:r>
      <w:r>
        <w:rPr>
          <w:sz w:val="22"/>
          <w:lang w:val="uk-UA"/>
        </w:rPr>
        <w:t>-</w:t>
      </w:r>
      <w:r>
        <w:rPr>
          <w:sz w:val="22"/>
        </w:rPr>
        <w:t xml:space="preserve">КП и УГКЦ в единую Церковь невозможно. Об этом </w:t>
      </w:r>
      <w:r>
        <w:rPr>
          <w:sz w:val="22"/>
          <w:lang w:val="uk-UA"/>
        </w:rPr>
        <w:t>сказано</w:t>
      </w:r>
      <w:r>
        <w:rPr>
          <w:sz w:val="22"/>
        </w:rPr>
        <w:t xml:space="preserve"> в заявлении, которое раскольнический </w:t>
      </w:r>
      <w:r>
        <w:rPr>
          <w:sz w:val="22"/>
          <w:lang w:val="uk-UA"/>
        </w:rPr>
        <w:t>"</w:t>
      </w:r>
      <w:r>
        <w:rPr>
          <w:sz w:val="22"/>
        </w:rPr>
        <w:t>Киевский патриархат"</w:t>
      </w:r>
      <w:r>
        <w:rPr>
          <w:sz w:val="22"/>
          <w:lang w:val="uk-UA"/>
        </w:rPr>
        <w:t xml:space="preserve"> </w:t>
      </w:r>
      <w:r>
        <w:rPr>
          <w:sz w:val="22"/>
        </w:rPr>
        <w:t>обнародовал "в ответ на очередной всплеск спекуляций вокруг сотрудничества Киевского Патриархата с УГКЦ". В документе отмечено, что сотрудничество УПЦ</w:t>
      </w:r>
      <w:r>
        <w:rPr>
          <w:sz w:val="22"/>
          <w:lang w:val="uk-UA"/>
        </w:rPr>
        <w:t>-</w:t>
      </w:r>
      <w:r>
        <w:rPr>
          <w:sz w:val="22"/>
        </w:rPr>
        <w:t xml:space="preserve">КП и УГКЦ ведется и в дальнейшем будет вестись исключительно с сохранением верности Киевского </w:t>
      </w:r>
      <w:r>
        <w:rPr>
          <w:sz w:val="22"/>
          <w:lang w:val="uk-UA"/>
        </w:rPr>
        <w:t>п</w:t>
      </w:r>
      <w:r>
        <w:rPr>
          <w:sz w:val="22"/>
        </w:rPr>
        <w:t>атриархата догматам, канонам и вероучению Православной Церкви. Религия в Украине</w:t>
      </w:r>
    </w:p>
    <w:p>
      <w:pPr>
        <w:pStyle w:val="Normal"/>
        <w:rPr>
          <w:sz w:val="22"/>
        </w:rPr>
      </w:pPr>
      <w:r>
        <w:rPr>
          <w:sz w:val="22"/>
        </w:rPr>
        <w:t>10.05.11 В аэропорту Мемфиса (США) двух имамов в традиционной мусульманской одежде высадили из самолета по требованию пассажиров, опасавшихся возможной мести исламистов после убийства Бен-Ладена. Интересно отметить, что оба имама направлялись на конгресс, посвященный заблуждениям относительно ислама. Седмица.</w:t>
      </w:r>
      <w:r>
        <w:rPr>
          <w:sz w:val="22"/>
          <w:lang w:val="en-US"/>
        </w:rPr>
        <w:t>Ru</w:t>
      </w:r>
    </w:p>
    <w:p>
      <w:pPr>
        <w:pStyle w:val="Normal"/>
        <w:rPr>
          <w:sz w:val="22"/>
        </w:rPr>
      </w:pPr>
      <w:r>
        <w:rPr>
          <w:sz w:val="22"/>
        </w:rPr>
        <w:t>10.05.11 Католический священнослужитель, обвиняемый в сексуальных злоупотреблениях, совершил самоубийство в монастыре города Ассе. После ухода в отставку 65-летний священник, имя которого не называется, прибыл в монастырь Ассе. До этого некий молодой человек написал письмо в епархию Брюгге, где изложил некоторые факты, якобы имевшие место несколько лет назад. На их основании священник был обвинен в сексуальных злоупотреблениях. Священнослужитель предстал перед судом, но не понес наказания. Вероятно, его вина не была доказана. Однако ему было предписано оставить пастырскую службу. Седмица.Ru</w:t>
      </w:r>
    </w:p>
    <w:p>
      <w:pPr>
        <w:pStyle w:val="Normal"/>
        <w:rPr>
          <w:sz w:val="22"/>
        </w:rPr>
      </w:pPr>
      <w:r>
        <w:rPr>
          <w:sz w:val="22"/>
        </w:rPr>
        <w:t>10.05.11 В Ватикане открылась выставка русских икон, приуроченная к беатификации Иоанна Павла II. Выставка, на которой представлено более 100 икон, свидетельствует о церковной живописи России XVIII-XIX веков. Организовал мероприятие культурно-издательский центр «Экуменическая Россия». Его директор - священник Серджио Мерканцин - отметил, что выставка открыта «в честь Папы-славянина, любившего русские иконы». Выставку уже посетили тысячи паломников, прибывших в Ватикан на беатификацию Иоанна Павла II. Седмица.</w:t>
      </w:r>
      <w:r>
        <w:rPr>
          <w:sz w:val="22"/>
          <w:lang w:val="en-US"/>
        </w:rPr>
        <w:t>Ru</w:t>
      </w:r>
    </w:p>
    <w:p>
      <w:pPr>
        <w:pStyle w:val="Normal"/>
        <w:rPr>
          <w:sz w:val="22"/>
        </w:rPr>
      </w:pPr>
      <w:r>
        <w:rPr>
          <w:sz w:val="22"/>
        </w:rPr>
        <w:t>10.05.11 Редактор аварского издания исламской газеты "Ас-Салам" Яхья Магомедов убит в селении Кокрек Хасавюртовского района Дагестана. Одной из версий преступления является то, что преступники могли перепутать Магомедова с его родственником - сотрудником полиции, у которого он находился в гостях. Как сообщили в Следственном управлении СКР по Дагестану, Магомедова убили вечером, когда он вышел во двор дома. Info-islam.ru</w:t>
      </w:r>
    </w:p>
    <w:p>
      <w:pPr>
        <w:pStyle w:val="Normal"/>
        <w:rPr>
          <w:sz w:val="22"/>
        </w:rPr>
      </w:pPr>
      <w:r>
        <w:rPr>
          <w:sz w:val="22"/>
        </w:rPr>
        <w:t>11.05.11 Новая мечеть, рассчитанная на 3 тысячи человек, открылась в селе Закан-Юрт Ачхой-Мартановского района Чечни. Мечеть им. Магомеда Дадаева уникальна по своему архитектурному решению: по форме она напоминает священную Каабу, расположенную в Мекке. Финансирование строительства велось из средств регионального общественного фонда им. Ахмада Кадырова. Интерфакс-Религия</w:t>
      </w:r>
    </w:p>
    <w:p>
      <w:pPr>
        <w:pStyle w:val="Normal"/>
        <w:rPr>
          <w:sz w:val="22"/>
        </w:rPr>
      </w:pPr>
      <w:r>
        <w:rPr>
          <w:sz w:val="22"/>
        </w:rPr>
        <w:t>11.05.11 Специализированный административный суд Караганды привлек к ответственности руководителей объединения "Церковь сайентологии - дианетика". "Деятельность этого объединения запрещена экономическим судом с 2009 года. Однако незаконное религиозное объединение функционировало под прикрытием ИП (индивидуальный предприниматель), и зарегистрировано данное ИП было на жительницу поселка Актау, что близ Темиртау. Руководителем незаконного религиозного объединения был 36-летний житель города Абай", - сообщили в пресс-службе областного департамента внутренних дел. Суд назначил руководителю объединения штраф в размере, эквивалентном 1036 долларов, а учредителю ИП - 518 долларов. Интерфакс-Религия</w:t>
      </w:r>
    </w:p>
    <w:p>
      <w:pPr>
        <w:pStyle w:val="Normal"/>
        <w:rPr>
          <w:sz w:val="22"/>
        </w:rPr>
      </w:pPr>
      <w:r>
        <w:rPr>
          <w:sz w:val="22"/>
        </w:rPr>
        <w:t>11.05.11 Кардинал Раймундо Дамаскено Ассис, архиепископ г. Апаресида, избран новым президентом Конференции католических епископов Бразилии. 73-летний кардинал сменил на посту главы бразильских католиков Жеральдо Лирио Роха, архиепископа г. Мариана, который отказался выставлять свою кандидатуру на выборах главы Епископской конференции. Седмица.</w:t>
      </w:r>
      <w:r>
        <w:rPr>
          <w:sz w:val="22"/>
          <w:lang w:val="en-US"/>
        </w:rPr>
        <w:t>Ru</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 xml:space="preserve">05.05.11 21-23 июня 2011 года в Москве впервые состоится ежегодное заседание Европейского совета религиозных лидеров </w:t>
      </w:r>
      <w:r>
        <w:rPr>
          <w:sz w:val="22"/>
          <w:lang w:val="en-US"/>
        </w:rPr>
        <w:t>http</w:t>
      </w:r>
      <w:r>
        <w:rPr>
          <w:sz w:val="22"/>
        </w:rPr>
        <w:t>://</w:t>
      </w:r>
      <w:r>
        <w:rPr>
          <w:sz w:val="22"/>
          <w:lang w:val="en-US"/>
        </w:rPr>
        <w:t>www</w:t>
      </w:r>
      <w:r>
        <w:rPr>
          <w:sz w:val="22"/>
        </w:rPr>
        <w:t>.</w:t>
      </w:r>
      <w:r>
        <w:rPr>
          <w:sz w:val="22"/>
          <w:lang w:val="en-US"/>
        </w:rPr>
        <w:t>patriarc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1470197.</w:t>
      </w:r>
      <w:r>
        <w:rPr>
          <w:sz w:val="22"/>
          <w:lang w:val="en-US"/>
        </w:rPr>
        <w:t>html</w:t>
      </w:r>
    </w:p>
    <w:p>
      <w:pPr>
        <w:pStyle w:val="Normal"/>
        <w:rPr>
          <w:sz w:val="22"/>
        </w:rPr>
      </w:pPr>
      <w:r>
        <w:rPr>
          <w:sz w:val="22"/>
        </w:rPr>
        <w:t>06.05.11 В Хабаровском крае по решению суда запрещена деятельность Церкви "Благодать" http://www.religio.ru/news/21520.html</w:t>
      </w:r>
    </w:p>
    <w:p>
      <w:pPr>
        <w:pStyle w:val="Normal"/>
        <w:rPr>
          <w:sz w:val="22"/>
        </w:rPr>
      </w:pPr>
      <w:r>
        <w:rPr>
          <w:sz w:val="22"/>
        </w:rPr>
        <w:t>07.05.11 Англиканский литургист подверг критике английский перевод чина Мессы http://www.bogoslov.ru/text/1662047/index.html</w:t>
      </w:r>
    </w:p>
    <w:p>
      <w:pPr>
        <w:pStyle w:val="Normal"/>
        <w:rPr>
          <w:sz w:val="22"/>
        </w:rPr>
      </w:pPr>
      <w:r>
        <w:rPr>
          <w:sz w:val="22"/>
        </w:rPr>
        <w:t>08.05.11 В Англии отмечен рост числа прихожан англиканских соборов http://www.radonezh.ru/news/14375.html</w:t>
      </w:r>
    </w:p>
    <w:p>
      <w:pPr>
        <w:pStyle w:val="Normal"/>
        <w:rPr>
          <w:sz w:val="22"/>
        </w:rPr>
      </w:pPr>
      <w:r>
        <w:rPr>
          <w:sz w:val="22"/>
        </w:rPr>
        <w:t>10.05.11 В Бельгии вышло в свет научное издание апокрифического «Евангелия детства» http://www.sedmitza.ru/news/2159099.html</w:t>
      </w:r>
    </w:p>
    <w:p>
      <w:pPr>
        <w:pStyle w:val="Normal"/>
        <w:rPr>
          <w:sz w:val="22"/>
        </w:rPr>
      </w:pPr>
      <w:r>
        <w:rPr>
          <w:sz w:val="22"/>
        </w:rPr>
        <w:t>11.05.11 Предстоятель Православной Церкви Чешских земель и Словакии прочитал лекцию в Свято-Тихоновском университете http://www.sedmitza.ru/news/2162809.html</w:t>
      </w:r>
    </w:p>
    <w:p>
      <w:pPr>
        <w:pStyle w:val="Normal"/>
        <w:rPr>
          <w:sz w:val="22"/>
        </w:rPr>
      </w:pPr>
      <w:r>
        <w:rPr>
          <w:sz w:val="22"/>
        </w:rPr>
        <w:t>11.05.11 В Грузинской Церкви отметили праздник Воздвижения Крестов Господних http://www.sedmitza.ru/news/2162801.html</w:t>
      </w:r>
    </w:p>
    <w:p>
      <w:pPr>
        <w:pStyle w:val="Normal"/>
        <w:rPr>
          <w:sz w:val="22"/>
        </w:rPr>
      </w:pPr>
      <w:r>
        <w:rPr>
          <w:sz w:val="22"/>
        </w:rPr>
        <w:t>11.05.11 Страсбургский суд оправдал француза, сжегшего Коран http://www.sedmitza.ru/news/2162105.html</w:t>
      </w:r>
    </w:p>
    <w:p>
      <w:pPr>
        <w:pStyle w:val="Normal"/>
        <w:rPr>
          <w:sz w:val="22"/>
        </w:rPr>
      </w:pPr>
      <w:r>
        <w:rPr>
          <w:sz w:val="22"/>
        </w:rPr>
        <w:t>11.05.11 Капелланом Палаты представителей Конгресса США впервые в истории назначен священник-иезуит http://www.sedmitza.ru/news/2161901.html</w:t>
      </w:r>
    </w:p>
    <w:p>
      <w:pPr>
        <w:pStyle w:val="Normal"/>
        <w:rPr>
          <w:sz w:val="22"/>
        </w:rPr>
      </w:pPr>
      <w:r>
        <w:rPr>
          <w:sz w:val="22"/>
        </w:rPr>
        <w:t>11.05.11 Наместник Соловецкого монастыря предостерегает от нарушения исторического облика архипелага http://www.interfax-religion.ru/?act=news&amp;div=40707</w:t>
      </w:r>
    </w:p>
    <w:p>
      <w:pPr>
        <w:pStyle w:val="Normal"/>
        <w:rPr>
          <w:sz w:val="22"/>
        </w:rPr>
      </w:pPr>
      <w:r>
        <w:rPr>
          <w:sz w:val="22"/>
        </w:rPr>
        <w:t>11.05.11 В США существуют проблемы с демократией, считает управляющий Патриаршими приходами в этой стране http://www.interfax-religion.ru/?act=news&amp;div=40706</w:t>
      </w:r>
    </w:p>
    <w:p>
      <w:pPr>
        <w:pStyle w:val="Normal"/>
        <w:rPr>
          <w:sz w:val="22"/>
        </w:rPr>
      </w:pPr>
      <w:r>
        <w:rPr>
          <w:sz w:val="22"/>
        </w:rPr>
        <w:t>12.05.11 Протоиерей Димитрий Смирнов предложил отправлять наркобаронов на каторгу http://www.interfax-religion.ru/?act=news&amp;div=40697</w:t>
      </w:r>
    </w:p>
    <w:p>
      <w:pPr>
        <w:pStyle w:val="Normal"/>
        <w:rPr>
          <w:b/>
          <w:b/>
          <w:sz w:val="22"/>
        </w:rPr>
      </w:pPr>
      <w:r>
        <w:rPr>
          <w:b/>
          <w:sz w:val="22"/>
        </w:rPr>
      </w:r>
    </w:p>
    <w:p>
      <w:pPr>
        <w:pStyle w:val="Normal"/>
        <w:rPr>
          <w:sz w:val="22"/>
        </w:rPr>
      </w:pPr>
      <w:r>
        <w:rPr>
          <w:b/>
          <w:sz w:val="22"/>
        </w:rPr>
        <w:t>Предстоящие события, объявления</w:t>
      </w:r>
    </w:p>
    <w:p>
      <w:pPr>
        <w:pStyle w:val="Normal"/>
        <w:rPr/>
      </w:pPr>
      <w:r>
        <w:rPr>
          <w:b/>
          <w:sz w:val="22"/>
        </w:rPr>
        <w:t xml:space="preserve">В Киеве открыта «Миссионерская школа». </w:t>
      </w:r>
      <w:r>
        <w:rPr>
          <w:sz w:val="22"/>
        </w:rPr>
        <w:t xml:space="preserve">Участники проекта будут участвовать в специальных тренингах, для приобретения навыков миссионерской работы в разных социальных условиях, включая свою семью, друзей, работу, разные общественные группы. Приветствуется наличие любого духовного образования, в том числе катехизаторских курсов, и посещение лекций православных богословов. Ведущий тренинга - Виталий Сидоркин. тел: +380935951275, e-mail: vitaliksidorkin@gmail.com. Первый тренинг “Я - миссионер” (о приобретении навыков христианского лидерства) состоится после набора первой группы. Ориентировочно 27 мая. Мотивационный взнос - 20 грн. </w:t>
      </w:r>
      <w:r>
        <w:rPr>
          <w:b/>
          <w:sz w:val="22"/>
        </w:rPr>
        <w:t>Для предварительной регистрации необходимо заполнить анкету &gt;&gt;&gt;</w:t>
      </w:r>
      <w:r>
        <w:rPr>
          <w:sz w:val="22"/>
        </w:rPr>
        <w:t xml:space="preserve"> http://abk-sofia.blogspot.com/2011/05/blog-post.html</w:t>
      </w:r>
    </w:p>
    <w:p>
      <w:pPr>
        <w:pStyle w:val="Normal"/>
        <w:rPr/>
      </w:pPr>
      <w:r>
        <w:rPr>
          <w:b/>
          <w:sz w:val="22"/>
        </w:rPr>
        <w:t xml:space="preserve">В Интернете появился сайт Николаевской епархии УПЦ </w:t>
      </w:r>
      <w:r>
        <w:rPr>
          <w:sz w:val="22"/>
        </w:rPr>
        <w:t>http://eparhia.mk.ua</w:t>
      </w:r>
    </w:p>
    <w:p>
      <w:pPr>
        <w:pStyle w:val="Normal"/>
        <w:rPr/>
      </w:pPr>
      <w:r>
        <w:rPr>
          <w:b/>
          <w:sz w:val="22"/>
        </w:rPr>
        <w:t xml:space="preserve">Сайт конкурса региональных социальных проектов </w:t>
      </w:r>
      <w:r>
        <w:rPr>
          <w:sz w:val="22"/>
        </w:rPr>
        <w:t>http://konkurs.miloserdie.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CTT">
    <w:charset w:val="02"/>
    <w:family w:val="auto"/>
    <w:pitch w:val="variable"/>
  </w:font>
  <w:font w:name="Pragmatica">
    <w:charset w:val="00"/>
    <w:family w:val="auto"/>
    <w:pitch w:val="variable"/>
  </w:font>
  <w:font w:name="FuturisXC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tLeast" w:line="140"/>
      <w:jc w:val="right"/>
    </w:pPr>
    <w:rPr>
      <w:rFonts w:ascii="PragmaticaCTT" w:hAnsi="PragmaticaCTT" w:cs="PragmaticaCTT"/>
      <w:b/>
      <w:sz w:val="13"/>
    </w:rPr>
  </w:style>
  <w:style w:type="paragraph" w:styleId="Style12">
    <w:name w:val="Îáû÷íûé_Ïðàãìàòèêà"/>
    <w:qFormat/>
    <w:pPr>
      <w:widowControl/>
      <w:overflowPunct w:val="false"/>
      <w:autoSpaceDE w:val="false"/>
      <w:bidi w:val="0"/>
      <w:spacing w:lineRule="atLeast" w:line="170"/>
      <w:ind w:firstLine="283"/>
      <w:jc w:val="both"/>
      <w:textAlignment w:val="baseline"/>
    </w:pPr>
    <w:rPr>
      <w:rFonts w:ascii="Pragmatica" w:hAnsi="Pragmatica" w:eastAsia="Times New Roman" w:cs="Pragmatica"/>
      <w:color w:val="000000"/>
      <w:sz w:val="16"/>
      <w:szCs w:val="20"/>
      <w:lang w:val="ru-RU" w:bidi="ar-SA" w:eastAsia="zh-CN"/>
    </w:rPr>
  </w:style>
  <w:style w:type="paragraph" w:styleId="Style13">
    <w:name w:val="Çàãîëîâîê_ÔóòÅêñòðà"/>
    <w:qFormat/>
    <w:pPr>
      <w:widowControl/>
      <w:overflowPunct w:val="false"/>
      <w:autoSpaceDE w:val="false"/>
      <w:bidi w:val="0"/>
      <w:jc w:val="center"/>
      <w:textAlignment w:val="baseline"/>
    </w:pPr>
    <w:rPr>
      <w:rFonts w:ascii="FuturisXCTT" w:hAnsi="FuturisXCTT" w:eastAsia="Times New Roman" w:cs="FuturisXCTT"/>
      <w:caps/>
      <w:color w:val="000000"/>
      <w:sz w:val="60"/>
      <w:szCs w:val="20"/>
      <w:lang w:val="ru-RU" w:bidi="ar-SA" w:eastAsia="zh-CN"/>
    </w:rPr>
  </w:style>
  <w:style w:type="paragraph" w:styleId="Style14">
    <w:name w:val="Íîâîñòè-êîðîòêî-æèäêèé"/>
    <w:qFormat/>
    <w:pPr>
      <w:keepLines/>
      <w:widowControl/>
      <w:overflowPunct w:val="false"/>
      <w:autoSpaceDE w:val="false"/>
      <w:bidi w:val="0"/>
      <w:spacing w:lineRule="atLeast" w:line="160"/>
      <w:ind w:firstLine="283"/>
      <w:jc w:val="both"/>
      <w:textAlignment w:val="baseline"/>
    </w:pPr>
    <w:rPr>
      <w:rFonts w:ascii="Pragmatica" w:hAnsi="Pragmatica" w:eastAsia="Times New Roman" w:cs="Pragmatica"/>
      <w:color w:val="000000"/>
      <w:spacing w:val="15"/>
      <w:sz w:val="15"/>
      <w:szCs w:val="20"/>
      <w:lang w:val="ru-RU" w:bidi="ar-SA" w:eastAsia="zh-CN"/>
    </w:rPr>
  </w:style>
  <w:style w:type="paragraph" w:styleId="Style15">
    <w:name w:val="Íîâîñòè-êîðîòêî-ïîäïèñü"/>
    <w:qFormat/>
    <w:pPr>
      <w:widowControl/>
      <w:overflowPunct w:val="false"/>
      <w:autoSpaceDE w:val="false"/>
      <w:bidi w:val="0"/>
      <w:spacing w:lineRule="atLeast" w:line="140" w:before="0" w:after="45"/>
      <w:jc w:val="right"/>
      <w:textAlignment w:val="baseline"/>
    </w:pPr>
    <w:rPr>
      <w:rFonts w:ascii="Pragmatica" w:hAnsi="Pragmatica" w:eastAsia="Times New Roman" w:cs="Pragmatica"/>
      <w:i/>
      <w:color w:val="auto"/>
      <w:sz w:val="13"/>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6:07:00Z</dcterms:created>
  <dc:creator>Tatiana</dc:creator>
  <dc:description/>
  <cp:keywords/>
  <dc:language>en-US</dc:language>
  <cp:lastModifiedBy>Drukarnya</cp:lastModifiedBy>
  <dcterms:modified xsi:type="dcterms:W3CDTF">2011-05-17T18:42:00Z</dcterms:modified>
  <cp:revision>5</cp:revision>
  <dc:subject/>
  <dc:title>06</dc:title>
</cp:coreProperties>
</file>