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7.05.11 Протодиакон Андрей Кураев: Конец света, действительно, произошёл</w:t>
      </w:r>
    </w:p>
    <w:p>
      <w:pPr>
        <w:pStyle w:val="Normal"/>
        <w:rPr>
          <w:sz w:val="22"/>
        </w:rPr>
      </w:pPr>
      <w:r>
        <w:rPr>
          <w:sz w:val="22"/>
        </w:rPr>
        <w:t>По словам профессора МДА, на руках американского проповедника, предсказавшего конец света 21 мая, кровь девочки из Марий Эл.</w:t>
      </w:r>
    </w:p>
    <w:p>
      <w:pPr>
        <w:pStyle w:val="Normal"/>
        <w:rPr>
          <w:sz w:val="22"/>
        </w:rPr>
      </w:pPr>
      <w:r>
        <w:rPr>
          <w:sz w:val="22"/>
        </w:rPr>
        <w:t>«К этой сплетне у меня было вполне ироническое и смешливое отношение до вчерашнего дня. До тех пор, как прошла информация о том, что 15-летняя девочка в республике Марий Эл покончила с собой, всерьез поверив этому «старпёру» (по-другому этого 80-летнего проповедника-идиота из Америки назвать нельзя)», - заявил профессор МДА протодиакон Андрей Кураев, комментируя предсказание американского пастора Гарольда Кемпинга о наступлении конца света 21 мая 2011 года и его переносе на другую дату.</w:t>
      </w:r>
    </w:p>
    <w:p>
      <w:pPr>
        <w:pStyle w:val="Normal"/>
        <w:rPr>
          <w:sz w:val="22"/>
        </w:rPr>
      </w:pPr>
      <w:r>
        <w:rPr>
          <w:sz w:val="22"/>
        </w:rPr>
        <w:t>«Узнав эту новость, что якобы конец света будет 21 мая, девочка начала вести «Дневник конца», в котором она писала, что, оказывается, только 200 миллионов праведников улетят на небеса, согласно уверениям этого американского старика, - остальные миллиарды погибнут на земле, - рассказал отец диакон. - Она написала, что не хочет быть свидетельницей смерти всего человечества, поэтому покончит с собой раньше. То есть, на совести этого человека конец реальной жизни. Не света конец, а реальной человеческой жизни. А каждый человек - это целая вселенная, поэтому конец света действительно произошёл».</w:t>
      </w:r>
    </w:p>
    <w:p>
      <w:pPr>
        <w:pStyle w:val="Normal"/>
        <w:rPr>
          <w:sz w:val="22"/>
        </w:rPr>
      </w:pPr>
      <w:r>
        <w:rPr>
          <w:sz w:val="22"/>
        </w:rPr>
        <w:t>По словам отца Андрея, он не может «докричаться до этого американца через моря и океаны, до тех, простите, сволочей продажных, которые продавали рекламные площади для откровенно абсурдного объявления», но «вот этот вопрос им можно задать: если у вас есть какая-то совесть, то какое вы сейчас найдёте себе оправдание за то, что вы сделали деньги на смерти девочки?» «То, что они назначили новую дату конца света, - это уже неинтересно», - заключил профессор МДА.</w:t>
      </w:r>
    </w:p>
    <w:p>
      <w:pPr>
        <w:pStyle w:val="Normal"/>
        <w:rPr>
          <w:sz w:val="22"/>
        </w:rPr>
      </w:pPr>
      <w:r>
        <w:rPr>
          <w:sz w:val="22"/>
        </w:rPr>
        <w:t>Напомним, что лидер независимой христианской организации «Всемирное семейное радио», находящейся в Окленде (штат Калифорния), Гарольд Кемпинг предсказывал, что Судный день должен был начаться 21 мая в 18:00 по североамериканскому восточному времени (2 часа ночи 22 мая по Москве). По его словам, мир «будет потрясён колоссальным землетрясением, которое продлится до 21 октября». Именно 21 октября, 5 месяцев спустя, наступает «окончательный конец света», заявлял Кемпинг.</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2.06.11 Протоиерей Всеволод Чаплин напомнил, что Христос и "добрый пастырь", и грозный судья</w:t>
      </w:r>
    </w:p>
    <w:p>
      <w:pPr>
        <w:pStyle w:val="Normal"/>
        <w:rPr>
          <w:sz w:val="22"/>
        </w:rPr>
      </w:pPr>
      <w:r>
        <w:rPr>
          <w:sz w:val="22"/>
        </w:rPr>
        <w:t>Глава синодального Отдела по взаимоотношениям Церкви и общества протоиерей Всеволод Чаплин раскритиковал христиан, чье восприятие Христа находится под влиянием масскульта.</w:t>
      </w:r>
    </w:p>
    <w:p>
      <w:pPr>
        <w:pStyle w:val="Normal"/>
        <w:rPr/>
      </w:pPr>
      <w:r>
        <w:rPr>
          <w:b/>
          <w:sz w:val="22"/>
        </w:rPr>
        <w:t xml:space="preserve">"В разгоревшихся недавно дискуссиях с неверующими многие православные, как уже давно повелось в Европе, оправдываются. Не такие уж мы, дескать, ужасные. И ад понимаем не буквально, и в рай готовы всех впустить, и в апокатастасис (всеобщее спасение - ред.) не то чтобы верим, но уж, во всяком случае, отрицать его не решаемся", - пишет священник в статье, опубликованной на сайте журнала "Фома". </w:t>
      </w:r>
      <w:r>
        <w:rPr>
          <w:sz w:val="22"/>
        </w:rPr>
        <w:t>http://www.foma.ru/article/index.php?news=5629</w:t>
      </w:r>
    </w:p>
    <w:p>
      <w:pPr>
        <w:pStyle w:val="Normal"/>
        <w:rPr>
          <w:sz w:val="22"/>
        </w:rPr>
      </w:pPr>
      <w:r>
        <w:rPr>
          <w:sz w:val="22"/>
        </w:rPr>
        <w:t>Он констатировал, что образ Христа, "навязанный начиная с 1960-х массовой культурой, практически принимаем". "Не спорим с тем, что Он якобы заурядный бродячий проповедник, нерезкий и нетребовательный, никого не обижающий и ничего не осуждающий. Не то первый хиппи, не то стихийный социалист, не то борец с религиозным истеблишментом", - говорится в статье.</w:t>
      </w:r>
    </w:p>
    <w:p>
      <w:pPr>
        <w:pStyle w:val="Normal"/>
        <w:rPr>
          <w:sz w:val="22"/>
        </w:rPr>
      </w:pPr>
      <w:r>
        <w:rPr>
          <w:sz w:val="22"/>
        </w:rPr>
        <w:t>По словам автора, попытка "переделать Бога под себя, под свою расслабленную душу - дело в истории не новое". "Да и мало ли рядом с нами людей, которые лелеют "бога в душе", все одобряющего и со всем соглашающегося? Или тех, кто создал постхристианские "конфессии" - места непринужденной, ни к чему не обязывающей релаксации? Но вот что в нынешнем дискурсе новое - это попытка некоторых православных говорить тем же языком и с тех же позиций", - заявил он.</w:t>
      </w:r>
    </w:p>
    <w:p>
      <w:pPr>
        <w:pStyle w:val="Normal"/>
        <w:rPr>
          <w:sz w:val="22"/>
        </w:rPr>
      </w:pPr>
      <w:r>
        <w:rPr>
          <w:sz w:val="22"/>
        </w:rPr>
        <w:t>Отец Всеволод напомнил, что в Новом Завете Христос - "добрый пастырь. И Он же - грозный, справедливый судия", Он "милует грешницу и не дает бросить в нее камень, призывая (и успешно) ее к покаянию. Но Он обещает вечные муки (Мф. 25, 46) тем, кто не исполнил Его заповеди".</w:t>
      </w:r>
    </w:p>
    <w:p>
      <w:pPr>
        <w:pStyle w:val="Normal"/>
        <w:rPr>
          <w:sz w:val="22"/>
        </w:rPr>
      </w:pPr>
      <w:r>
        <w:rPr>
          <w:sz w:val="22"/>
        </w:rPr>
        <w:t>"Церковь - это Христос. Она - именно Его тело. И она являет миру все Его образы - и образ гонимого странника, и образ царя царствующих, и образ милостивого Отца, и образ нелицеприятного судии и мздовоздаятеля. Показывая лишь один из этих образов и забыв другие, она потеряет силу света и соли, изменит своему главе", - считает он.</w:t>
      </w:r>
    </w:p>
    <w:p>
      <w:pPr>
        <w:pStyle w:val="Normal"/>
        <w:rPr>
          <w:sz w:val="22"/>
        </w:rPr>
      </w:pPr>
      <w:r>
        <w:rPr>
          <w:sz w:val="22"/>
        </w:rPr>
        <w:t>Тем христианам, кто "желает угодить двум господам", священник посоветовал задуматься: "а правильно ли они выбрали исповедание?" "Если нет - что ж, останется пожалеть. Царство Божие от этого неполным не станет", - пишет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5.11 В Совете Европы православные опираются на помощь католиков</w:t>
      </w:r>
    </w:p>
    <w:p>
      <w:pPr>
        <w:pStyle w:val="Normal"/>
        <w:rPr>
          <w:sz w:val="22"/>
        </w:rPr>
      </w:pPr>
      <w:r>
        <w:rPr>
          <w:sz w:val="22"/>
        </w:rPr>
        <w:t>«У нас с католиками полное взаимопонимание, мы одинаково понимаем основные документы, у нас существует единство в понимании того, что нужно делать», - так охарактеризовал сотрудничество православных и католиков в Совете Европы бывший представитель Московского Патриархата при этой международной организации, а ныне - зампредседателя ОВЦС МП игумен Филарет (Булеков). Немного отступив от своего доклада на российско-итальянской конференции, которая проходила 25-26 мая в РАН, он рассказал о том, как взаимодействуют в международных институтах христиане разных конфессий.</w:t>
      </w:r>
    </w:p>
    <w:p>
      <w:pPr>
        <w:pStyle w:val="Normal"/>
        <w:rPr>
          <w:sz w:val="22"/>
        </w:rPr>
      </w:pPr>
      <w:r>
        <w:rPr>
          <w:sz w:val="22"/>
        </w:rPr>
        <w:t>По словам о. Филарета, сложнее всего было найти общий язык с протестантами. «Я ни с кем больше не спорил так, как с нашими протестантскими братьями», - сказал он. От священника не укрылось, что представители протестантского сообщества считают себя выразителями мнения «прогрессивного» христианского мира, тогда как православных священнослужителей они воспринимают как олицетворение архаики, указывая на влияние советского образования на их взгляды. Очевидно, что представитель Московского Патриархата не мог согласиться с «прогрессивными» протестантами в вопросах женского священства, благословения однополых браков и т.д.</w:t>
      </w:r>
    </w:p>
    <w:p>
      <w:pPr>
        <w:pStyle w:val="Normal"/>
        <w:rPr>
          <w:sz w:val="22"/>
        </w:rPr>
      </w:pPr>
      <w:r>
        <w:rPr>
          <w:sz w:val="22"/>
        </w:rPr>
        <w:t>Те католики, с которыми довелось общаться о. Филарету в Совете Европы, были озабочены тем же, что и православные, - проблемами сохранения христианской идентичности в глобализующемся секулярном мире, поиском путей передачи живой христианской традиции. При этом, по словам игумена, не было необходимости вести православно-католические богословские споры. «Когда я отстаивал наше мнение, мне удавалось опереться только на католиков и еще в какой-то мере на иудеев, потому что они тоже умеют защищать свои традиции. Мы могли открыто декларировать свою позицию только вместе с Римско-Католической Церковью», - сказал он. Такое сотрудничество в отстаивании христианских ценностей на европейском уровне «родила сама жизнь», добавил он.</w:t>
      </w:r>
    </w:p>
    <w:p>
      <w:pPr>
        <w:pStyle w:val="Normal"/>
        <w:rPr>
          <w:sz w:val="22"/>
        </w:rPr>
      </w:pPr>
      <w:r>
        <w:rPr>
          <w:sz w:val="22"/>
        </w:rPr>
        <w:t>Очевидно, что «сама жизнь» заставила международные институты изменить свое отношение к взаимодействию с религиозными организациями в целом. «Международные организации скрепя сердце поняли, что просто опасно не поддерживать диалог с религиями, что это вопрос выживания самих этих международных институтов, которые в противном случае могут потерять свое влияние. Им приходится начинать тяжелый опыт взаимодействия с религиозными организациями», - поделился своими наблюдениями о. Филарет.</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31.05.11 Телеканал «КРТ» отказался от телепередач религиозного содержания</w:t>
      </w:r>
    </w:p>
    <w:p>
      <w:pPr>
        <w:pStyle w:val="Normal"/>
        <w:rPr>
          <w:sz w:val="22"/>
        </w:rPr>
      </w:pPr>
      <w:r>
        <w:rPr>
          <w:sz w:val="22"/>
        </w:rPr>
        <w:t>Популярный православный миссионер протоиерей Андрей Ткачев рассказал о причинах отсутствия в эфире телеканала КРТ его авторских программ. По словам отца Андрея, «На сон грядущим» и «Сад божественных песен» сняты с производства и закрыты.</w:t>
      </w:r>
    </w:p>
    <w:p>
      <w:pPr>
        <w:pStyle w:val="Normal"/>
        <w:rPr>
          <w:sz w:val="22"/>
        </w:rPr>
      </w:pPr>
      <w:r>
        <w:rPr>
          <w:sz w:val="22"/>
        </w:rPr>
        <w:t>Как рассказал автор и ведущий, за последнее время политика канала существенно изменилась, у руководства появились другие цели, и, в конце концов, оно решило, что в телепередачах духовного содержания не нуждается. «Канал постепенно менял свое лицо в худшую сторону, - отметил он. - При постоянной сильной текучке кадров там подобрался такой редакционный состав, который стал проводить совсем другую политику».</w:t>
      </w:r>
    </w:p>
    <w:p>
      <w:pPr>
        <w:pStyle w:val="Normal"/>
        <w:rPr>
          <w:sz w:val="22"/>
        </w:rPr>
      </w:pPr>
      <w:r>
        <w:rPr>
          <w:sz w:val="22"/>
        </w:rPr>
        <w:t>«КРТ», который позиционирует себя как семейно-развлекательный телеканал, взял курс на изменение программного наполнения, сообщает официальный сайт http://www.kievrus.tv. Как видно, направление этих изменений, прежде всего, коснулось телепередач религиозного содержания, которыми славился «КРТ» еще с тех пор, как название его звучало «Киевская Русь - телеканал». Так, из списка программ исчезли все, входящие в блок «духовное вещание», а из соответствующего раздела снята персональная страница одного из традиционных «лиц канала» протоиерея Андрея Ткачева.</w:t>
      </w:r>
    </w:p>
    <w:p>
      <w:pPr>
        <w:pStyle w:val="Normal"/>
        <w:rPr>
          <w:sz w:val="22"/>
        </w:rPr>
      </w:pPr>
      <w:r>
        <w:rPr>
          <w:sz w:val="22"/>
        </w:rPr>
        <w:t>В то же время начали работу новые проекты. В частности: «Папарацци» (самые горячие новости из жизни известных людей), «PRO-Новости» (всё о популярной культуре на сегодняшний день), «Герой экрана» (программа о знаменитых российских актерах), «Отар против» («Отар Кушанашвили, самый отчаянный и бесстрашный из ныне живущих журналистов, бросает вызов всему тупому, лживому и продажному»), «Страшно красивые» (посвящена одной из самых важных вещей на свете - внешности), «Жена напрокат», «Звезды зажигают», «Планета ШоуБиз», «Скорая модная помощь» и проч.</w:t>
      </w:r>
    </w:p>
    <w:p>
      <w:pPr>
        <w:pStyle w:val="Normal"/>
        <w:rPr>
          <w:sz w:val="22"/>
        </w:rPr>
      </w:pPr>
      <w:r>
        <w:rPr>
          <w:sz w:val="22"/>
        </w:rPr>
        <w:t>Таким образом, как отметил отец Андрей, «канал изменился в таком направлении, что там всё сложнее было размещать продукт христианского содержания».</w:t>
      </w:r>
    </w:p>
    <w:p>
      <w:pPr>
        <w:pStyle w:val="Normal"/>
        <w:rPr>
          <w:sz w:val="22"/>
        </w:rPr>
      </w:pPr>
      <w:r>
        <w:rPr>
          <w:sz w:val="22"/>
        </w:rPr>
        <w:t>В ответ на беспокойство и огорчение отсутствием в эфире любимых телезрителями передач, отец Андрей призвал аудиторию не волноваться и не расстраиваться. «Переживать не стоит, - сказал он. - Хорошее принимали от руки Божьей, примем и нынешнее. Главное, чтобы мы продолжали жить и сохраняли желание действовать. Если закрывается одна дверь, непременно открывается другая. Будем продолжать трудиться, а какие каналы еще отзовутся и захотят размещать наши программы, и в каких формах это будет - покажет будущее. Всё в Божьей власт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1.06.11 Наместник Десятинного монастыря просит молитвенной помощи</w:t>
      </w:r>
    </w:p>
    <w:p>
      <w:pPr>
        <w:pStyle w:val="Normal"/>
        <w:rPr/>
      </w:pPr>
      <w:r>
        <w:rPr>
          <w:b/>
          <w:sz w:val="22"/>
        </w:rPr>
        <w:t xml:space="preserve">В редакции портала «Православие в Украине» состоялась беседа с наместником Рождества Пресвятой Богородицы Десятинного мужского монастыря архимандритом Гедеоном (Хароном). </w:t>
      </w:r>
      <w:r>
        <w:rPr>
          <w:sz w:val="22"/>
        </w:rPr>
        <w:t>http://orthodoxy.org.ua/content/iz-pervykh-ust-ryad-ostrykh-voprosov-budorazhashchikh-obshchestvennost-k-namestniku-desyatinnogo-monastyrya-arkhimandrit</w:t>
      </w:r>
    </w:p>
    <w:p>
      <w:pPr>
        <w:pStyle w:val="Normal"/>
        <w:rPr/>
      </w:pPr>
      <w:r>
        <w:rPr>
          <w:sz w:val="22"/>
        </w:rPr>
        <w:t>Как известно, вокруг Рождества Пресвятой Богородицы Десятинного мужского монастыря в последнее время разгорелись настоящие баталии. С плакатами и лозунгами «Геть поп</w:t>
      </w:r>
      <w:r>
        <w:rPr>
          <w:sz w:val="22"/>
          <w:lang w:val="en-US"/>
        </w:rPr>
        <w:t>i</w:t>
      </w:r>
      <w:r>
        <w:rPr>
          <w:sz w:val="22"/>
        </w:rPr>
        <w:t>в - рейдер</w:t>
      </w:r>
      <w:r>
        <w:rPr>
          <w:sz w:val="22"/>
          <w:lang w:val="en-US"/>
        </w:rPr>
        <w:t>i</w:t>
      </w:r>
      <w:r>
        <w:rPr>
          <w:sz w:val="22"/>
        </w:rPr>
        <w:t>в геть» и «Попа - на ножа» на территории обители собрались протестующие против возрождения Десятинной церкви.</w:t>
      </w:r>
    </w:p>
    <w:p>
      <w:pPr>
        <w:pStyle w:val="Normal"/>
        <w:rPr>
          <w:sz w:val="22"/>
        </w:rPr>
      </w:pPr>
      <w:r>
        <w:rPr>
          <w:sz w:val="22"/>
        </w:rPr>
        <w:t>Ситуация была вызвана, в частности, размещенной на прошлой неделе в блоге депутата Святослава Олийныка на «Украинской правде» информации о том, что «в среду около 23 часов на место подъехало 6 грузовиков со строительными вагончиками», которые, по словам депутата, привезены для строительства Десятинной церкви. На попытки что-либо узнать у строителей, откуда вагончики и для чего сюда привезены, нардеп получил ответ в довольно бесцеремонной форме от человека в священнической одежде. После чего в ночной записи блога выступил с призывом к согражданам "остерегаться гопников в рясе".</w:t>
      </w:r>
    </w:p>
    <w:p>
      <w:pPr>
        <w:pStyle w:val="Normal"/>
        <w:rPr>
          <w:sz w:val="22"/>
        </w:rPr>
      </w:pPr>
      <w:r>
        <w:rPr>
          <w:sz w:val="22"/>
        </w:rPr>
        <w:t>Информация получила резонанс. Украинские телеканалы незамедлительно откликнулись видеосюжетами о появившихся «вагончиках» и якобы самовольном строительстве монахами обители первого кафедрального Десятинного собора, повергнув общественность в недоумение и даже негодование от происходящего.</w:t>
      </w:r>
    </w:p>
    <w:p>
      <w:pPr>
        <w:pStyle w:val="Normal"/>
        <w:rPr>
          <w:sz w:val="22"/>
        </w:rPr>
      </w:pPr>
      <w:r>
        <w:rPr>
          <w:sz w:val="22"/>
        </w:rPr>
        <w:t>Но вряд ли кто пошел и посмотрел, что же на территории Десятинки действительно происходит. Все просто продолжают обсуждать происходящее в сети.</w:t>
      </w:r>
    </w:p>
    <w:p>
      <w:pPr>
        <w:pStyle w:val="Normal"/>
        <w:rPr>
          <w:sz w:val="22"/>
        </w:rPr>
      </w:pPr>
      <w:r>
        <w:rPr>
          <w:sz w:val="22"/>
        </w:rPr>
        <w:t>«Легко рассуждать о Десятинном монастыре, - заметил отец Гедеон, - сидя в удобных креслах перед мониторами компьютеров или телеэкранами. В то время как на территории обители сходятся каждую неделю язычники и сатанисты, которые стоят и молятся идолам: «Гори, гори ясно, чтобы не погасло»... Многие этого не видят - и не понимают. Поэтому я прошу у всех молитвенной помощи, моральной поддержки».</w:t>
      </w:r>
    </w:p>
    <w:p>
      <w:pPr>
        <w:pStyle w:val="Normal"/>
        <w:rPr>
          <w:sz w:val="22"/>
        </w:rPr>
      </w:pPr>
      <w:r>
        <w:rPr>
          <w:sz w:val="22"/>
        </w:rPr>
        <w:t>Также наместник обители заметил, что это «не отец Гедеон собрался и решил там себе что-то построить в центре города», как лукаво подают СМИ. И строительство обители, и разработка проекта Десятинного собора проходило по благословению Блаженнейшего Митрополита Владимира. «Поэтому все заявления в СМИ о самовольном строительстве Десятинной церкви - просто провокация, на которую мы не должны реагировать. «Молчанием предается Бог», но, поверьте, нелегко стоять и молчать, когда говорятся богохульные слова. Придет момент - я надеюсь, что любовь Божья безгранична - и мы вымолим и возродим собор...</w:t>
      </w:r>
    </w:p>
    <w:p>
      <w:pPr>
        <w:pStyle w:val="Normal"/>
        <w:rPr>
          <w:sz w:val="22"/>
        </w:rPr>
      </w:pPr>
      <w:r>
        <w:rPr>
          <w:sz w:val="22"/>
        </w:rPr>
        <w:t>Есть такая украинская пословица: «Все бери - мене лиши». Она здесь не проходит. Потому что человек не может пройтись боком, будто никакого дела ему нет. Ему, так или иначе, придется повернуться и пойти прямо. Сейчас надо всем православным миром собраться и отстаивать церковь, а не делать вид, будто это нас не касается».</w:t>
      </w:r>
    </w:p>
    <w:p>
      <w:pPr>
        <w:pStyle w:val="Normal"/>
        <w:rPr>
          <w:sz w:val="22"/>
        </w:rPr>
      </w:pPr>
      <w:r>
        <w:rPr>
          <w:sz w:val="22"/>
        </w:rPr>
        <w:t>Напомним, что ранее у СМИ также вызвало бурную реакцию решение конкурсной комиссии КГГА по определению дальнейшей судьбы остатков фундамента Десятинной церкви в Киеве.</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7.05.11 Грузинский Патриархат прокомментировал события в Тбилиси</w:t>
      </w:r>
    </w:p>
    <w:p>
      <w:pPr>
        <w:pStyle w:val="Normal"/>
        <w:rPr>
          <w:sz w:val="22"/>
        </w:rPr>
      </w:pPr>
      <w:r>
        <w:rPr>
          <w:sz w:val="22"/>
        </w:rPr>
        <w:t>В ночь на 26 мая в центре Тбилиси, на проспекте Руставели, правоохранительными подразделениями была разогнана акция протеста оппозиции действующим властям Грузии. В связи с этим событием Грузинская Патриархия опубликовала на своём сайте специальное заявление:</w:t>
      </w:r>
    </w:p>
    <w:p>
      <w:pPr>
        <w:pStyle w:val="Normal"/>
        <w:rPr>
          <w:sz w:val="22"/>
        </w:rPr>
      </w:pPr>
      <w:r>
        <w:rPr>
          <w:sz w:val="22"/>
        </w:rPr>
        <w:t>«В ночь на 26 мая 2011 г. общественность Грузии в прямом эфире наблюдала разгон митингующих; судя по тому, что мы видели на экране, ясно, что собравшиеся на акцию протеста не приняли во внимание предупреждение со стороны государства, но силовые методы, применённые со стороны правоохранителей, обернулись физическими оскорблением и ущербом для митингующих.</w:t>
      </w:r>
    </w:p>
    <w:p>
      <w:pPr>
        <w:pStyle w:val="Normal"/>
        <w:rPr>
          <w:sz w:val="22"/>
        </w:rPr>
      </w:pPr>
      <w:r>
        <w:rPr>
          <w:sz w:val="22"/>
        </w:rPr>
        <w:t>Сожалеем, что жертвами этой ситуации стали два человека и выражаем соболезнование семьям покойных. Сожалеем, разумеется, и по поводу того, что грузинский народ встретил День независимости подобным образом.</w:t>
      </w:r>
    </w:p>
    <w:p>
      <w:pPr>
        <w:pStyle w:val="Normal"/>
        <w:rPr>
          <w:sz w:val="22"/>
        </w:rPr>
      </w:pPr>
      <w:r>
        <w:rPr>
          <w:sz w:val="22"/>
        </w:rPr>
        <w:t>С самого начала разгона митинга, по благословению Его Святейшества и Блаженства Католикоса-Патриарха Илии II на место событий прибыл хорепископ Католикоса-Патриарха и другие духовные лица, чтобы по мере возможности разрядить ситуацию и увести людей в Кашуетскую церковь.</w:t>
      </w:r>
    </w:p>
    <w:p>
      <w:pPr>
        <w:pStyle w:val="Normal"/>
        <w:rPr>
          <w:sz w:val="22"/>
        </w:rPr>
      </w:pPr>
      <w:r>
        <w:rPr>
          <w:sz w:val="22"/>
        </w:rPr>
        <w:t>Как известно, часть митингующих находится на лечении в больницах, а часть из них - задержана.</w:t>
      </w:r>
    </w:p>
    <w:p>
      <w:pPr>
        <w:pStyle w:val="Normal"/>
        <w:rPr>
          <w:sz w:val="22"/>
        </w:rPr>
      </w:pPr>
      <w:r>
        <w:rPr>
          <w:sz w:val="22"/>
        </w:rPr>
        <w:t>Католикос-Патриарх обращается с ходатайством к властям, чтобы в отношении арестованных наказание было мягкосердечным», - говорится в заявлении.</w:t>
      </w:r>
    </w:p>
    <w:p>
      <w:pPr>
        <w:pStyle w:val="Normal"/>
        <w:rPr>
          <w:sz w:val="22"/>
        </w:rPr>
      </w:pPr>
      <w:r>
        <w:rPr>
          <w:sz w:val="22"/>
        </w:rPr>
        <w:t>29 мая на официальном сайте Патриархии были размещены выдержки из воскресной проповеди Католикоса-Патриарха всей Грузии Илии II, произнесенной им в тбилисском кафедральном соборе Самеба (Святой Троицы).</w:t>
      </w:r>
    </w:p>
    <w:p>
      <w:pPr>
        <w:pStyle w:val="Normal"/>
        <w:rPr>
          <w:sz w:val="22"/>
        </w:rPr>
      </w:pPr>
      <w:r>
        <w:rPr>
          <w:sz w:val="22"/>
        </w:rPr>
        <w:t>Католикос-Патриарх вновь выразил соболезнования семьям и родственникам людей, погибших в Тбилиси во время политических волнений прошедшей недели, а также отметил, что решением «больших дел» следует заниматься не на улице, а «в собрании». «Неужели нельзя создать такое собрание?» - вопросил он и добавил: «Лишь во время спокойной беседы мы получим хороший результат».</w:t>
      </w:r>
    </w:p>
    <w:p>
      <w:pPr>
        <w:pStyle w:val="Normal"/>
        <w:rPr>
          <w:sz w:val="22"/>
        </w:rPr>
      </w:pPr>
      <w:r>
        <w:rPr>
          <w:sz w:val="22"/>
        </w:rPr>
        <w:t>Далее Католикос-Патриарх заметил, что сегодня в стране отсутствуют гармония и взаимопонимание между людьми: «Люди выходят на улицы для выражения протеста, и власть зачастую им противостоит».</w:t>
      </w:r>
    </w:p>
    <w:p>
      <w:pPr>
        <w:pStyle w:val="Normal"/>
        <w:rPr>
          <w:sz w:val="22"/>
        </w:rPr>
      </w:pPr>
      <w:r>
        <w:rPr>
          <w:sz w:val="22"/>
        </w:rPr>
        <w:t>Предстоятель Грузинской Православной Церкви призвал свою паству приложить необходимые усилия для того, чтобы диалог между противодействующими сторонами был возможен и принес результаты. «Наша главная цель - чтобы наше дело было угодным Господу и полезным людям. Мы пока не научились слушать друг друга», - отметил Илия II.</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7.05.11 Румынская Церковь опровергла клевету СМИ о финансовых злоупотреблениях</w:t>
      </w:r>
    </w:p>
    <w:p>
      <w:pPr>
        <w:pStyle w:val="Normal"/>
        <w:rPr>
          <w:sz w:val="22"/>
        </w:rPr>
      </w:pPr>
      <w:r>
        <w:rPr>
          <w:sz w:val="22"/>
        </w:rPr>
        <w:t>Секретариат Бухарестской архиепископии распространил официальное заявление, в котором опровергаются сведения, сообщенные 23 мая румынской газетой Libera, а также телевизионной передачей Megastory, которая транслировалась по румынскому каналу Realitatea TV 21 мая.</w:t>
      </w:r>
    </w:p>
    <w:p>
      <w:pPr>
        <w:pStyle w:val="Normal"/>
        <w:rPr>
          <w:sz w:val="22"/>
        </w:rPr>
      </w:pPr>
      <w:r>
        <w:rPr>
          <w:sz w:val="22"/>
        </w:rPr>
        <w:t>В сообщениях СМИ говорилось, что Румынская Патриархия имеет баснословные доходы от нелегальной продажи свечей и торговли некачественным вином. В ответ на это секретариат Бухарестской архиепископии заявил, что данные сведения являются совершенно ложными. По сообщениям секретариата, вся торговля свечами совершается открыто, легально и в строгом соответствии с румынскими законами. Что касается винного производства, то изготовление специальных сортов вина, которые используются в литургической практике, с одной стороны, является старинной традицией Румынской Патриархии, а с другой стороны - направлено на поддержание экономического положения Румынской Церкви.</w:t>
      </w:r>
    </w:p>
    <w:p>
      <w:pPr>
        <w:pStyle w:val="Normal"/>
        <w:rPr>
          <w:sz w:val="22"/>
        </w:rPr>
      </w:pPr>
      <w:r>
        <w:rPr>
          <w:sz w:val="22"/>
        </w:rPr>
        <w:t>Заявления журналистов, что Церковь якобы изготавливает некачественные «кислые вина» и «торгует уксусом», не соответствуют действительности. Румынская Патриархия изготавливает полусладкие вина, и «кислыми» они могут стать только в том случае, если вино долго хранилось в неправильных условиях и испортилось.</w:t>
      </w:r>
    </w:p>
    <w:p>
      <w:pPr>
        <w:pStyle w:val="Normal"/>
        <w:rPr>
          <w:sz w:val="22"/>
        </w:rPr>
      </w:pPr>
      <w:r>
        <w:rPr>
          <w:sz w:val="22"/>
        </w:rPr>
        <w:t>В заключение в тексте заявления сказано, что постоянные и систематические повторения одних и тех же несправедливых обвинений в адрес Румынской Патриархии преследуют цель «снизить авторитет Церкви в обществе».</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27.05.11 Православные епархии Крита находятся на грани банкротства</w:t>
      </w:r>
    </w:p>
    <w:p>
      <w:pPr>
        <w:pStyle w:val="Normal"/>
        <w:rPr>
          <w:sz w:val="22"/>
        </w:rPr>
      </w:pPr>
      <w:r>
        <w:rPr>
          <w:sz w:val="22"/>
        </w:rPr>
        <w:t>Согласно сообщениям греческих религиозных информационных агентств, материальное положение Церкви в Греции оказывается все более и более неопределенным вследствие нового плана экономии, который собирается навязать Элладской Православной Церкви правительство страны по предложению международного сообщества, чтобы преодолеть финансово-экономический кризис, постигший Грецию более года тому назад.</w:t>
      </w:r>
    </w:p>
    <w:p>
      <w:pPr>
        <w:pStyle w:val="Normal"/>
        <w:rPr>
          <w:sz w:val="22"/>
        </w:rPr>
      </w:pPr>
      <w:r>
        <w:rPr>
          <w:sz w:val="22"/>
        </w:rPr>
        <w:t>Согласно сообщению воскресного приложения к афинской ежедневной газете «To Vima» (издание 22 мая 2011 г.), правительство Греции намеревается наполовину сократить выплаты из государственного бюджета, предоставляемые в качестве зарплаты духовенству Православной Церкви, которая в Греции не отделена от государства. Правительство также намерено навязать всем церковным учреждениям страны требование перевести в Национальный банк Греции вклады и банковские счета, которые в настоящее время размещены в частных банках, для того, чтобы лучше контролировать финансовые операции внутри Церкви.</w:t>
      </w:r>
    </w:p>
    <w:p>
      <w:pPr>
        <w:pStyle w:val="Normal"/>
        <w:rPr>
          <w:sz w:val="22"/>
        </w:rPr>
      </w:pPr>
      <w:r>
        <w:rPr>
          <w:sz w:val="22"/>
        </w:rPr>
        <w:t>Уменьшение наполовину суммы зарплат и пенсий клирикам может поставить Элладскую Церковь в критическое материальное положение, заявил митрополит Пирейский Серафим, который утверждает, что несколько епархий рискуют оказаться в состоянии банкротов, прекратив выплату зарплат и будучи неспособными обеспечить свои текущие расходы и успешно реализовать свои социальные программы. Бюджет нескольких епархий окажется в дефиците вследствие радикального уменьшения субсидий, которое им предоставляло государство.</w:t>
      </w:r>
    </w:p>
    <w:p>
      <w:pPr>
        <w:pStyle w:val="Normal"/>
        <w:rPr>
          <w:sz w:val="22"/>
        </w:rPr>
      </w:pPr>
      <w:r>
        <w:rPr>
          <w:sz w:val="22"/>
        </w:rPr>
        <w:t>Сказанное касается, прежде всего, православных епархий Крита. Критская Православная Церковь пользуется статусом полуавтономной в юрисдикции Константинопольского Патриархата, хотя de facto ее архиереи входят в структуру Элладской Православной Церкви.</w:t>
      </w:r>
    </w:p>
    <w:p>
      <w:pPr>
        <w:pStyle w:val="Normal"/>
        <w:rPr>
          <w:sz w:val="22"/>
        </w:rPr>
      </w:pPr>
      <w:r>
        <w:rPr>
          <w:sz w:val="22"/>
        </w:rPr>
        <w:t>Согласно сообщению агентству «Romfea», несколько епархий Критской Церкви уже имеют серьезные финансовые затруднения и едва сводят концы с концами. Они намерены искать финансовую помощь в виде кредита размером от 3 до 4 миллионов евро на свои текущие расходы и еще один миллион евро - на реализацию своих благотворительных и воспитательных программ.</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7.05.11 Музей «Кирилловская церковь» подал в суд на одноименную общину</w:t>
      </w:r>
    </w:p>
    <w:p>
      <w:pPr>
        <w:pStyle w:val="Normal"/>
        <w:rPr>
          <w:sz w:val="22"/>
        </w:rPr>
      </w:pPr>
      <w:r>
        <w:rPr>
          <w:sz w:val="22"/>
        </w:rPr>
        <w:t>Киевский музей «Кирилловская церковь» подал в суд на одноименную общину УПЦ, представители которой, вопреки действующему законодательству, захоронили на территории храма почившего 1 мая настоятеля прихода святых Кирилла и Афанасия протоиерея Феодора Шеремету.</w:t>
      </w:r>
    </w:p>
    <w:p>
      <w:pPr>
        <w:pStyle w:val="Normal"/>
        <w:rPr>
          <w:sz w:val="22"/>
        </w:rPr>
      </w:pPr>
      <w:r>
        <w:rPr>
          <w:sz w:val="22"/>
        </w:rPr>
        <w:t>Первоначально погребение готовилось на территории Лесного кладбища, где и была вырыта могила, однако в последнюю минуту представители Союза православных братств под руководством Валентина Лукияника выкопали могилу у стен Кирилловского храма-музея и спешно похоронили усопшего.</w:t>
      </w:r>
    </w:p>
    <w:p>
      <w:pPr>
        <w:pStyle w:val="Normal"/>
        <w:rPr>
          <w:sz w:val="22"/>
        </w:rPr>
      </w:pPr>
      <w:r>
        <w:rPr>
          <w:sz w:val="22"/>
        </w:rPr>
        <w:t>В процессе погребения возник инцидент с сотрудниками музея, которые пытались помешать верующим, указывая на недопустимость каких-либо новых захоронений на территории филиала Национального заповедника «София Киевская». В конфликт вмешалась милиция, СБУ, однако священнослужителя уже успели захоронить.</w:t>
      </w:r>
    </w:p>
    <w:p>
      <w:pPr>
        <w:pStyle w:val="Normal"/>
        <w:rPr>
          <w:sz w:val="22"/>
        </w:rPr>
      </w:pPr>
      <w:r>
        <w:rPr>
          <w:sz w:val="22"/>
        </w:rPr>
        <w:t>Примечательно, что Киевская Митрополия, руководство Кирилловского прихода не давали благословения на погребение священнослужителя на территории церкви-музея и так же, как и музейные работники, были поставлены перед фактом случившегося. Впрочем, члены Союза православных братств уже подготовили открытое письмо к властям с требованием стать на сторону тех, кто посчитал нужным похоронить отца Феодора на территории заповедника. По словам одного из участников конфликтного погребения Александра Анисимова, православные активисты «будут бороться, сколько хватит сил».</w:t>
      </w:r>
    </w:p>
    <w:p>
      <w:pPr>
        <w:pStyle w:val="Normal"/>
        <w:rPr>
          <w:sz w:val="22"/>
        </w:rPr>
      </w:pPr>
      <w:r>
        <w:rPr>
          <w:sz w:val="22"/>
        </w:rPr>
        <w:t>В своем ЖЖ Александр Анисимов так описывает панихиду и погребение отца Феодора:</w:t>
      </w:r>
    </w:p>
    <w:p>
      <w:pPr>
        <w:pStyle w:val="Normal"/>
        <w:rPr>
          <w:sz w:val="22"/>
        </w:rPr>
      </w:pPr>
      <w:r>
        <w:rPr>
          <w:sz w:val="22"/>
        </w:rPr>
        <w:t>«4 мая, в 11 утра, в Свято-Кирилловском храме началось отпевание покойного. В самом храме собралось несколько сотен прихожан. Более пятидесяти священников по очереди, в соответствии с канонами, произносили заупокойные молитвы. [...] На Лесном кладбище уже подготовлена могила, но мы знаем, что батюшка, первым в Украине возродивший здесь приход, два десятилетия (ценой и утраты здоровья), опекавший и мирскую паству, и тех, кто по соседству (две тысячи душевнобольных), должен быть погребен здесь, как и заведено в христианстве: рядом с храмом...</w:t>
      </w:r>
    </w:p>
    <w:p>
      <w:pPr>
        <w:pStyle w:val="Normal"/>
        <w:rPr/>
      </w:pPr>
      <w:r>
        <w:rPr>
          <w:sz w:val="22"/>
        </w:rPr>
        <w:t>Проходят мучительные минуты. Много минут. Очень много... Письма к самым главным «православным» - главам Кабмина, Киева и пр. не подписаны. Однако есть письмо главного санитарного врача. Можно здесь! Одержимые бесами прыгают представители музея-заповедника... Я на правах историка объясняю (по-видимому, копателям могилы - ред.), что в этом месте хоронить нельзя. Здесь - газопровод высокого давления, водопровод и канализация. Нужно и можно там, где был уничтоженный большевиками монастырский погост. Слева от алтаря. Убедил. Идем туда. Показываю место. Люди с лопатами начинают действо. Убедился, как силен православный мир! Быстро роется могила. Всего две лопаты. Люди сменяют друг друга. Дело идет! Слава тебе Господи! Но...</w:t>
      </w:r>
      <w:r>
        <w:rPr>
          <w:sz w:val="22"/>
          <w:lang w:val="en-US"/>
        </w:rPr>
        <w:t xml:space="preserve"> </w:t>
      </w:r>
      <w:r>
        <w:rPr>
          <w:sz w:val="22"/>
        </w:rPr>
        <w:t>Время идет. Нас закрыли на все замки. Подкатил «Беркут»... Какая-то сволочь настучала, что в Кирилловской «самозахват». Ничего себе! Прибывают важные чины. Подполковник МВД Подольского РУВД, микромайор СБУ, еще какие-то сошки. Мы - Председатель Православных Братств Украины Валентин Лукияник, Сергей Герук и я, начинаем объяснять, что закон не нарушаем, что милиция должна защищать народ, что у нас православный президент... Вроде срабатывает. Желающих проводить в последний путь, которые томились по ту сторону ограды, запускают в обитель... Мы прощаемся с батюшкой, несем гроб, опускаем... Все! Установлен крест, плачут люди, море цветов.</w:t>
      </w:r>
    </w:p>
    <w:p>
      <w:pPr>
        <w:pStyle w:val="Normal"/>
        <w:rPr>
          <w:sz w:val="22"/>
        </w:rPr>
      </w:pPr>
      <w:r>
        <w:rPr>
          <w:sz w:val="22"/>
        </w:rPr>
        <w:t>Схватило сердце. С Сергеем Геруком мы спускаемся вниз, долго размышляем над тем, как сложился день, и благодарим Господа за то, что Он отвел беду. Спи спокойно, отче Феодоре!»</w:t>
      </w:r>
    </w:p>
    <w:p>
      <w:pPr>
        <w:pStyle w:val="Normal"/>
        <w:rPr>
          <w:sz w:val="22"/>
        </w:rPr>
      </w:pPr>
      <w:r>
        <w:rPr>
          <w:sz w:val="22"/>
        </w:rPr>
        <w:t>Вместе с тем другая участница панихиды по отцу Феодору - регент киевского храма в честь иконы Божией Матери «Неувядаемый Цвет» Наталья Савенко, ранее служившая регентом в Кирилловском храме, - назвала действия главы СПБ В. Лукияника провокационными.</w:t>
      </w:r>
    </w:p>
    <w:p>
      <w:pPr>
        <w:pStyle w:val="Normal"/>
        <w:rPr>
          <w:sz w:val="22"/>
        </w:rPr>
      </w:pPr>
      <w:r>
        <w:rPr>
          <w:sz w:val="22"/>
        </w:rPr>
        <w:t>Регент сообщает: «После отпевания толпа людей с гробом, в котором лежало тело почившего, около шести часов пикетировала территорию музея. При этом конечно уважающие свой сан священники (почти все) разошлись - музейщики стояли горой против этой акции, но захоронить тело почти через хитрость таки удалось. К тому же, именно Лукиянику в очень короткий срок удалось достать разрешение на захоронение одного из депутатов. Это ли есть примеры христианского благочестия?»</w:t>
      </w:r>
    </w:p>
    <w:p>
      <w:pPr>
        <w:pStyle w:val="Normal"/>
        <w:rPr>
          <w:sz w:val="22"/>
        </w:rPr>
      </w:pPr>
      <w:r>
        <w:rPr>
          <w:sz w:val="22"/>
        </w:rPr>
        <w:t>Заповедник «София Киевская» обратился в прокуратуру г. Киева с заявлением о несанкционированном захоронении на территории заповедника. Прокуратура приняла дело в производство, перепоручив его Подольской районной прокуратуре.</w:t>
      </w:r>
    </w:p>
    <w:p>
      <w:pPr>
        <w:pStyle w:val="Normal"/>
        <w:rPr>
          <w:sz w:val="22"/>
        </w:rPr>
      </w:pPr>
      <w:r>
        <w:rPr>
          <w:sz w:val="22"/>
        </w:rPr>
        <w:t>Как сообщила директор «Софии Киевской» Неля Куковальская, документальные свидетельства произошедшего отправлены в Минкульт и Минрегионстрой.</w:t>
      </w:r>
    </w:p>
    <w:p>
      <w:pPr>
        <w:pStyle w:val="Normal"/>
        <w:rPr>
          <w:sz w:val="22"/>
        </w:rPr>
      </w:pPr>
      <w:r>
        <w:rPr>
          <w:sz w:val="22"/>
        </w:rPr>
        <w:t>В настоящее время рассматривается вопрос о перезахоронении тела почившего священнослужителя.</w:t>
      </w:r>
    </w:p>
    <w:p>
      <w:pPr>
        <w:pStyle w:val="Normal"/>
        <w:rPr>
          <w:sz w:val="22"/>
        </w:rPr>
      </w:pPr>
      <w:r>
        <w:rPr>
          <w:sz w:val="22"/>
        </w:rPr>
        <w:t>Православие в Украине, «Зеркало недели»</w:t>
      </w:r>
    </w:p>
    <w:p>
      <w:pPr>
        <w:pStyle w:val="Normal"/>
        <w:rPr>
          <w:sz w:val="22"/>
        </w:rPr>
      </w:pPr>
      <w:r>
        <w:rPr>
          <w:sz w:val="22"/>
        </w:rPr>
      </w:r>
    </w:p>
    <w:p>
      <w:pPr>
        <w:pStyle w:val="Normal"/>
        <w:rPr>
          <w:b/>
          <w:b/>
          <w:sz w:val="22"/>
        </w:rPr>
      </w:pPr>
      <w:r>
        <w:rPr>
          <w:b/>
          <w:sz w:val="22"/>
        </w:rPr>
        <w:t>28.05.11 Архиерейский Собор Сербской Православной Церкви подвел итоги сессии</w:t>
      </w:r>
    </w:p>
    <w:p>
      <w:pPr>
        <w:pStyle w:val="Normal"/>
        <w:rPr>
          <w:sz w:val="22"/>
        </w:rPr>
      </w:pPr>
      <w:r>
        <w:rPr>
          <w:sz w:val="22"/>
        </w:rPr>
        <w:t>Священноначалие Сербской Православной Церкви опубликовало сообщение об итогах весенней сессии Архиерейского Собора, который проходил в Белграде с 16 по 27 мая.</w:t>
      </w:r>
    </w:p>
    <w:p>
      <w:pPr>
        <w:pStyle w:val="Normal"/>
        <w:rPr>
          <w:sz w:val="22"/>
        </w:rPr>
      </w:pPr>
      <w:r>
        <w:rPr>
          <w:sz w:val="22"/>
        </w:rPr>
        <w:t>Архиерейский Собор СПЦ под председательством Патриарха Сербского Иринея и при участии всех епархиальных архиереев, в т.ч. главы автономной Охридской архиепископии, рассмотрел вопросы, связанные с предстоящим празднованием 1700-летия издания Миланского эдикта в Нише, родном городе св. императора Константина Великого.</w:t>
      </w:r>
    </w:p>
    <w:p>
      <w:pPr>
        <w:pStyle w:val="Normal"/>
        <w:rPr>
          <w:sz w:val="22"/>
        </w:rPr>
      </w:pPr>
      <w:r>
        <w:rPr>
          <w:sz w:val="22"/>
        </w:rPr>
        <w:t>Сербские иерархи решили, что торжества будут охватывать три уровня: поместный - внутрицерковный для Сербской Православной Церкви; всеправославный - для глав всех Поместных Православных Церквей; всехристианский - на торжества будут приглашены главы и делегации высокого ранга «Востока и Запада» и всех христианских Церквей, которые сейчас не находятся в единстве с Православной Церковью.</w:t>
      </w:r>
    </w:p>
    <w:p>
      <w:pPr>
        <w:pStyle w:val="Normal"/>
        <w:rPr>
          <w:sz w:val="22"/>
        </w:rPr>
      </w:pPr>
      <w:r>
        <w:rPr>
          <w:sz w:val="22"/>
        </w:rPr>
        <w:t>Собор направил послание Константинопольскому Патриарху Варфоломею, в котором высказался за скорый созыв Святого и Великого Собора Православной Церкви - при необходимой подготовке и в духе ответственности и полной верности решениям предыдущих Вселенских и Поместных Соборов.</w:t>
      </w:r>
    </w:p>
    <w:p>
      <w:pPr>
        <w:pStyle w:val="Normal"/>
        <w:rPr>
          <w:sz w:val="22"/>
        </w:rPr>
      </w:pPr>
      <w:r>
        <w:rPr>
          <w:sz w:val="22"/>
        </w:rPr>
        <w:t>Собор принял ряд решений по реорганизации некоторых епархий в Сербии, Европе, Америке и Австралии, о назначении епископов или администраторов на ряд вакантных кафедр.</w:t>
      </w:r>
    </w:p>
    <w:p>
      <w:pPr>
        <w:pStyle w:val="Normal"/>
        <w:rPr>
          <w:sz w:val="22"/>
        </w:rPr>
      </w:pPr>
      <w:r>
        <w:rPr>
          <w:sz w:val="22"/>
        </w:rPr>
        <w:t>Собор отложил вопрос о выделении новых епархий из состава Белградско-Карловацкой архиепископии и Рашско-Призренской епархии до создания необходимых условий. При этом Собор подчеркнул необходимость в восстановлении древней Рашской епархии (которая во время турецкого владычества была присоединена к Призренской) и усиления присутствия Сербской Церкви в южной части Сербии.</w:t>
      </w:r>
    </w:p>
    <w:p>
      <w:pPr>
        <w:pStyle w:val="Normal"/>
        <w:rPr>
          <w:sz w:val="22"/>
        </w:rPr>
      </w:pPr>
      <w:r>
        <w:rPr>
          <w:sz w:val="22"/>
        </w:rPr>
        <w:t>Собор принял ряд решений по вопросам церковного просвещения и церковного образования. Собор выразил надежду на развитие сотрудничества между высшими церковными школами и принял ряд мер для развития образовательно-воспитательной системы в семинариях и включения семинарий, действующих на территории Сербии, в государственную образовательную систему, а также благословил в местах, где имеются необходимые условия, открывать церковные православные гимназии и иные школы.</w:t>
      </w:r>
    </w:p>
    <w:p>
      <w:pPr>
        <w:pStyle w:val="Normal"/>
        <w:rPr>
          <w:sz w:val="22"/>
        </w:rPr>
      </w:pPr>
      <w:r>
        <w:rPr>
          <w:sz w:val="22"/>
        </w:rPr>
        <w:t>Собор приветствовал решения сербских властей о восстановлении института военного духовенства в Сербских вооруженных силах и Конституционного суда Сербии о возвращении Церкви ранее незаконно отнятого у нее имущества.</w:t>
      </w:r>
    </w:p>
    <w:p>
      <w:pPr>
        <w:pStyle w:val="Normal"/>
        <w:rPr>
          <w:sz w:val="22"/>
        </w:rPr>
      </w:pPr>
      <w:r>
        <w:rPr>
          <w:sz w:val="22"/>
        </w:rPr>
        <w:t>Собор выразил сожаление по поводу отказа властей Венгрии вернуть Будимской епархии некогда принадлежавшее ей здание в Будапеште.</w:t>
      </w:r>
    </w:p>
    <w:p>
      <w:pPr>
        <w:pStyle w:val="Normal"/>
        <w:rPr>
          <w:sz w:val="22"/>
        </w:rPr>
      </w:pPr>
      <w:r>
        <w:rPr>
          <w:sz w:val="22"/>
        </w:rPr>
        <w:t>Касаясь недавно развернувшегося конфликта Иерусалимского Патриархата с Румынской Церковью, Архиерейский Собор СПЦ выразил сожаление по поводу неканонических действий Румынской Церкви и высказался в поддержку Иерусалимского Патриархата.</w:t>
      </w:r>
    </w:p>
    <w:p>
      <w:pPr>
        <w:pStyle w:val="Normal"/>
        <w:rPr>
          <w:sz w:val="22"/>
        </w:rPr>
      </w:pPr>
      <w:r>
        <w:rPr>
          <w:sz w:val="22"/>
        </w:rPr>
        <w:t>Более того, Архиерейский Собор заметил, что Румынский Патриархат «не признает канонический порядок и юрисдикцию сестринских Церквей и в других местах». В частности, Собор выразил решительный протест неканоническими вторжениями в епархии Восточной Сербии некоторых епископов и клириков Румынского Патриархата. Собор предупредил Румынскую Православную Церковь, что если эти неканонические вторжения не будут прекращены, Собор и Синод Сербской Церкви «предпримет все меры, чтобы восстановить исторический канонический порядок».</w:t>
      </w:r>
    </w:p>
    <w:p>
      <w:pPr>
        <w:pStyle w:val="Normal"/>
        <w:rPr>
          <w:sz w:val="22"/>
        </w:rPr>
      </w:pPr>
      <w:r>
        <w:rPr>
          <w:sz w:val="22"/>
        </w:rPr>
        <w:t>При этом Собор выразил признательность и благодарность Румынскому Патриархату за доброжелательное отношение к сербской Тимишоарской епархии, которая располагается на территории Румынии, отметив также доброжелательное отношение к румынам в сербском Банате.Собор выразил глубокое сожаление в связи с тем, что власти Республики Македония, несмотря на критику со стороны международных организаций их действий как нарушающих религиозную свободу и права человека, продолжают преследование канонического архиепископа Охридского Иоанна (Вранишковского) и отказываются зарегистрировать Охридскую архиепископию - автономную Православную Церковь, находящуюся в единстве со всеми Православными Церквами. Собор осудил насилие, совершенное недавно по отношению к архиерею, священнослужителям и верующим Охридской архиепископии во время богослужения в г. Кавадарци по поручению местного епископа-раскольника.</w:t>
      </w:r>
    </w:p>
    <w:p>
      <w:pPr>
        <w:pStyle w:val="Normal"/>
        <w:rPr>
          <w:sz w:val="22"/>
        </w:rPr>
      </w:pPr>
      <w:r>
        <w:rPr>
          <w:sz w:val="22"/>
        </w:rPr>
        <w:t>С особым вниманием Собор рассмотрел проблемы, с которыми столкнулась Черногорско-Приморская митрополия. Это и угрозы разрушения церкви Св. Троицы на горе Румия, храма св. Александра Невского и Пресвятой Богородицы на острове Свети-Стефан; и преступные намерения раскольников отнять храмы на Чипуре и Крушевце; и попытки высокопоставленных чиновников оспорить право Сербской Церкви на имущество и само существование в Черногории, и стремление политиков вмешиваться в церковные дела. Все это, по мнению членов Собора, угрожает соблюдению элементарных человеческих прав и религиозной свободы и является следствием секулярного характера республики Черногория и отказом от демократического отделения Церкви от государства, и может привести к появлению социальной категории «граждан второго сорта» на основе их религиозной и этнической принадлежности. Поэтому Собор потребовал от властей Черногории соблюдения конституции страны, прав Церкви и всех религиозных объединений.</w:t>
      </w:r>
    </w:p>
    <w:p>
      <w:pPr>
        <w:pStyle w:val="Normal"/>
        <w:rPr>
          <w:sz w:val="22"/>
        </w:rPr>
      </w:pPr>
      <w:r>
        <w:rPr>
          <w:sz w:val="22"/>
        </w:rPr>
        <w:t>Собор выразил озабоченность проблемами в Республике Сербской и Боснии и Герцеговине. Сербские архиереи выразили уверенность, что граждане Республики Сербской, подобно гражданам современных демократических государств, имеют право на свободное плебисцитное голосование по вопросам, которые считают важными. Собор потребовал как от местных политических структур, так и от международных деятелей уважать Дейтонские соглашения и на их основе строить долгосрочный мир в Боснии и Герцеговине.</w:t>
      </w:r>
    </w:p>
    <w:p>
      <w:pPr>
        <w:pStyle w:val="Normal"/>
        <w:rPr/>
      </w:pPr>
      <w:r>
        <w:rPr>
          <w:sz w:val="22"/>
        </w:rPr>
        <w:t xml:space="preserve">Особую озабоченность у членов Собора вызвало отсутствие условий для возвращения беженцев в Косово и Метохию и восстановления более сотни разрушенных храмов. Собор призвал сербскую и международную общественность считать любой диалог о Косово и Метохии, который ведется без опоры на Конституцию Сербии и Резолюцию ОНН </w:t>
      </w:r>
      <w:r>
        <w:rPr>
          <w:sz w:val="22"/>
          <w:lang w:val="en-US"/>
        </w:rPr>
        <w:t>N</w:t>
      </w:r>
      <w:r>
        <w:rPr>
          <w:sz w:val="22"/>
        </w:rPr>
        <w:t>1244, прямым нарушением Устава ООН и международного порядка. Собор напомнил, что ошибочное решение в этом вопросе может стать причиной долгосрочной нестабильности, беды и хаоса не только в Сербии, но и во всей Юго-Восточной Европе.</w:t>
      </w:r>
    </w:p>
    <w:p>
      <w:pPr>
        <w:pStyle w:val="Normal"/>
        <w:rPr>
          <w:sz w:val="22"/>
        </w:rPr>
      </w:pPr>
      <w:r>
        <w:rPr>
          <w:sz w:val="22"/>
        </w:rPr>
        <w:t>Огорчение членов Собора вызвали статистические данные о том, что в сербском обществе число умерших превышает число рожденных, что свидетельствует о глубоком кризисе морали, семьи и веры, несмотря на то, что большое число сербов называют себя верующими. Поэтому Собор воззвал к совести родителей, воспитателей, госчиновников и всех тех, кто влияет на состояние общества, и поручил епархиям Сербской Церкви создавать фонды помощи семьям с тремя и более детьми и пастырско-терапевтическими способами бороться против аморальности, порнографии, наркомании и других духовных болезней, непосредственно угрожающих жизни и будущему сербского народа.</w:t>
      </w:r>
    </w:p>
    <w:p>
      <w:pPr>
        <w:pStyle w:val="Normal"/>
        <w:rPr>
          <w:sz w:val="22"/>
        </w:rPr>
      </w:pPr>
      <w:r>
        <w:rPr>
          <w:sz w:val="22"/>
        </w:rPr>
        <w:t>На Соборе произошло изменение состава Священного Синода. В связи с истечением срока полномочий Синод покинули митрополит Черногорско-Приморский Амфилохий, епископ Далматинский Фотий и епископ Захолмско-Герцеговинский Григорий. В новый состав, помимо Патриарха Сербского Иринея, теперь входят епископы Бачский Ириней, Сремский Василий, Шумадийский Иоанн и Будимлянско-Никшичский Иоанникий.</w:t>
      </w:r>
    </w:p>
    <w:p>
      <w:pPr>
        <w:pStyle w:val="Normal"/>
        <w:rPr/>
      </w:pPr>
      <w:r>
        <w:rPr>
          <w:sz w:val="22"/>
        </w:rPr>
        <w:t>Седмица.</w:t>
      </w:r>
      <w:r>
        <w:rPr>
          <w:sz w:val="22"/>
          <w:lang w:val="en-US"/>
        </w:rPr>
        <w:t>Ru</w:t>
      </w:r>
      <w:r>
        <w:rPr>
          <w:sz w:val="22"/>
        </w:rPr>
        <w:t>, Православие и мир</w:t>
      </w:r>
    </w:p>
    <w:p>
      <w:pPr>
        <w:pStyle w:val="Normal"/>
        <w:rPr>
          <w:sz w:val="22"/>
        </w:rPr>
      </w:pPr>
      <w:r>
        <w:rPr>
          <w:sz w:val="22"/>
        </w:rPr>
      </w:r>
    </w:p>
    <w:p>
      <w:pPr>
        <w:pStyle w:val="Normal"/>
        <w:rPr/>
      </w:pPr>
      <w:r>
        <w:rPr>
          <w:b/>
          <w:sz w:val="22"/>
          <w:lang w:val="uk-UA"/>
        </w:rPr>
        <w:t xml:space="preserve">29.05.11 </w:t>
      </w:r>
      <w:r>
        <w:rPr>
          <w:b/>
          <w:sz w:val="22"/>
        </w:rPr>
        <w:t>Патриарх Кирилл: Священник должен быть готов к исповедничеству</w:t>
      </w:r>
    </w:p>
    <w:p>
      <w:pPr>
        <w:pStyle w:val="Normal"/>
        <w:rPr/>
      </w:pPr>
      <w:r>
        <w:rPr>
          <w:sz w:val="22"/>
        </w:rPr>
        <w:t>«Каждый священник призван нести людям Божию правду. Те, кто учится здесь, должны понять, что это не будет сопровождаться комфортной и легкой жизнью», - подчеркнул Святейший Патриарх Кирилл, обращаясь к учащимся Санкт-Петербургских духовных школ в слове после богослужения в домовом храме СПбДА</w:t>
      </w:r>
      <w:r>
        <w:rPr>
          <w:sz w:val="22"/>
          <w:lang w:val="uk-UA"/>
        </w:rPr>
        <w:t>.</w:t>
      </w:r>
    </w:p>
    <w:p>
      <w:pPr>
        <w:pStyle w:val="Normal"/>
        <w:rPr>
          <w:sz w:val="22"/>
        </w:rPr>
      </w:pPr>
      <w:r>
        <w:rPr>
          <w:sz w:val="22"/>
        </w:rPr>
        <w:t>«Всегда найдутся те, кому это будет не нравиться, всегда найдутся те, кто при упоминании о том, что грех есть грех, будут обвинять вас и Церковь. В этом смысле каждый вступающий на путь служения обрекает себя на некое исповедничество», - сказал Предстоятель.</w:t>
      </w:r>
    </w:p>
    <w:p>
      <w:pPr>
        <w:pStyle w:val="Normal"/>
        <w:rPr>
          <w:sz w:val="22"/>
        </w:rPr>
      </w:pPr>
      <w:r>
        <w:rPr>
          <w:sz w:val="22"/>
        </w:rPr>
        <w:t>Хотя от современных пастырей и не требуется подвигов, «подобных тем, что наши отцы и деды совершали в то трудное время, когда за веру в Бога можно было и жизнь потерять», однако сегодня духовенству необходимо «не меньше твердости, мудрости, пастырской осмотрительности, любви, чтобы тихим, смиренным, но ясным голосом» свидетельствовать о Божией правде, убежден Святейший Патриарх Кирилл.</w:t>
      </w:r>
    </w:p>
    <w:p>
      <w:pPr>
        <w:pStyle w:val="Normal"/>
        <w:rPr>
          <w:sz w:val="22"/>
        </w:rPr>
      </w:pPr>
      <w:r>
        <w:rPr>
          <w:sz w:val="22"/>
        </w:rPr>
        <w:t>По словам Его Святейшества, долг пастыря - помочь людям понять, что «никакие деньги, никакая роскошь, комфорт и власть неспособны принести Божий мир». «А ведь именно Божий мир отображается в сердце человека любовью, радостью, душевным покоем - тем, что мы называем простым человеческим словом "счастье"», - заключил Предстоятель Русской Православной Церкви.</w:t>
      </w:r>
    </w:p>
    <w:p>
      <w:pPr>
        <w:pStyle w:val="Normal"/>
        <w:rPr>
          <w:sz w:val="22"/>
          <w:lang w:val="uk-UA"/>
        </w:rPr>
      </w:pPr>
      <w:r>
        <w:rPr>
          <w:sz w:val="22"/>
          <w:lang w:val="uk-UA"/>
        </w:rPr>
        <w:t>Патриархия.Ru</w:t>
      </w:r>
    </w:p>
    <w:p>
      <w:pPr>
        <w:pStyle w:val="Normal"/>
        <w:rPr>
          <w:b/>
          <w:b/>
          <w:sz w:val="22"/>
          <w:lang w:val="en-US"/>
        </w:rPr>
      </w:pPr>
      <w:r>
        <w:rPr>
          <w:b/>
          <w:sz w:val="22"/>
          <w:lang w:val="en-US"/>
        </w:rPr>
      </w:r>
    </w:p>
    <w:p>
      <w:pPr>
        <w:pStyle w:val="Normal"/>
        <w:rPr>
          <w:b/>
          <w:b/>
          <w:sz w:val="22"/>
        </w:rPr>
      </w:pPr>
      <w:r>
        <w:rPr>
          <w:b/>
          <w:sz w:val="22"/>
        </w:rPr>
        <w:t>30.05.11 Состоялось очередное заседание Священного Синода РПЦ</w:t>
      </w:r>
    </w:p>
    <w:p>
      <w:pPr>
        <w:pStyle w:val="Normal"/>
        <w:rPr>
          <w:sz w:val="22"/>
        </w:rPr>
      </w:pPr>
      <w:r>
        <w:rPr>
          <w:sz w:val="22"/>
        </w:rPr>
        <w:t>30 мая 2011 года в историческом здании Святейшего Правительствующего Синода в Санкт-Петербурге под председательством Святейшего Патриарха Московского и всея Руси Кирилла прошло очередное заседание Священного Синода Русской Православной Церкви.</w:t>
      </w:r>
    </w:p>
    <w:p>
      <w:pPr>
        <w:pStyle w:val="Normal"/>
        <w:rPr>
          <w:b/>
          <w:b/>
          <w:sz w:val="22"/>
        </w:rPr>
      </w:pPr>
      <w:r>
        <w:rPr>
          <w:sz w:val="22"/>
        </w:rPr>
        <w:t xml:space="preserve">На заседании было заслушано сообщение Святейшего Патриарха Кирилла, главы ВРНС, о проведении в Москве 25-26 мая с.г. XV Всемирного русского народного собора. Отметив высокий организационный уровень форума, Священный Синод постановил принять к сведению Соборное слово XV Всемирного русского народного собора и </w:t>
      </w:r>
      <w:r>
        <w:rPr>
          <w:b/>
          <w:sz w:val="22"/>
        </w:rPr>
        <w:t xml:space="preserve">документ «Базисные ценности - основа общенациональной идентичности», а также указал на важность его популяризации и широкого обсуждения с представителями государства и общества. </w:t>
      </w:r>
      <w:r>
        <w:rPr>
          <w:sz w:val="22"/>
        </w:rPr>
        <w:t>http://www.patriarchia.ru/db/text/1496038.html</w:t>
      </w:r>
    </w:p>
    <w:p>
      <w:pPr>
        <w:pStyle w:val="Normal"/>
        <w:rPr>
          <w:b/>
          <w:b/>
          <w:sz w:val="22"/>
        </w:rPr>
      </w:pPr>
      <w:r>
        <w:rPr>
          <w:sz w:val="22"/>
        </w:rPr>
        <w:t xml:space="preserve">Митрополит Волоколамский Иларион, председатель Отдела внешних церковных связей, прочел доклад, посвященный участившимся случаям преследований христиан в различных регионах мира. </w:t>
      </w:r>
      <w:r>
        <w:rPr>
          <w:b/>
          <w:sz w:val="22"/>
        </w:rPr>
        <w:t xml:space="preserve">Выразив озабоченность в связи с угрозами жизни, дискриминацией и ущемлением прав христиан на свободу вероисповедания, Священный Синод принял заявление в связи с ростом христианофобии в мире. </w:t>
      </w:r>
      <w:r>
        <w:rPr>
          <w:sz w:val="22"/>
        </w:rPr>
        <w:t>http://www.patriarchia.ru/db/text/1498832.html</w:t>
      </w:r>
    </w:p>
    <w:p>
      <w:pPr>
        <w:pStyle w:val="Normal"/>
        <w:rPr>
          <w:sz w:val="22"/>
        </w:rPr>
      </w:pPr>
      <w:r>
        <w:rPr>
          <w:sz w:val="22"/>
        </w:rPr>
        <w:t>Решением Синода в составе РПЦ образованы шесть новых епархий. Две из них будут действовать в Мордовии - Краснослободская (преосвященным Краснослободским и Темниковским назначен епископ Рузаевский Климент, викарий Саранской епархии) и Ордатовская (временное управление поручено митрополиту Саранскому и Мордовскому Варсонофию). Другие новые епархии - Нарвская (епископом Нарвским и Причудским назначен епископ Нарвский Лазарь, викарий Таллинской епархии), Ханты-Мансийская (епископом Ханты-Мансийским и Сургутским станет архимандрит Павел (Фокин), Салехардская (епископом Салехардским и Новоуренгойским назначен епископ Звенигородский Николай), Енисейская (епископом Енисейским и Норильским избран епископ Чукотский Никодим).</w:t>
      </w:r>
    </w:p>
    <w:p>
      <w:pPr>
        <w:pStyle w:val="Normal"/>
        <w:rPr>
          <w:sz w:val="22"/>
        </w:rPr>
      </w:pPr>
      <w:r>
        <w:rPr>
          <w:sz w:val="22"/>
        </w:rPr>
        <w:t>Викарием Московской епархии с титулом Воскресенский избран игумен Савва (Михеев), наместник Новоспасского ставропигиального мужского монастыря города Москвы.</w:t>
      </w:r>
    </w:p>
    <w:p>
      <w:pPr>
        <w:pStyle w:val="Normal"/>
        <w:rPr>
          <w:sz w:val="22"/>
        </w:rPr>
      </w:pPr>
      <w:r>
        <w:rPr>
          <w:sz w:val="22"/>
        </w:rPr>
        <w:t>Епископ Якутский и Ленский Илия назначен епископом Рузаевским, викарием Саранской епархии. Епископом Якутским и Ленским определено быть архимандриту Роману (Лукину).</w:t>
      </w:r>
    </w:p>
    <w:p>
      <w:pPr>
        <w:pStyle w:val="Normal"/>
        <w:rPr>
          <w:sz w:val="22"/>
        </w:rPr>
      </w:pPr>
      <w:r>
        <w:rPr>
          <w:sz w:val="22"/>
        </w:rPr>
        <w:t>Новым правящим архиереем самой северо-восточной епархии РПЦ - Анадырской и Чукотской - стал епископ Воскресенский Серафим (Глушаков), викарий Святейшего Патриарха Московского и всея Руси. На Воскресенскую викарную кафедру назначен игумен Савва (Михеев), наместник Новоспасского монастыря.</w:t>
      </w:r>
    </w:p>
    <w:p>
      <w:pPr>
        <w:pStyle w:val="Normal"/>
        <w:rPr>
          <w:sz w:val="22"/>
        </w:rPr>
      </w:pPr>
      <w:r>
        <w:rPr>
          <w:sz w:val="22"/>
        </w:rPr>
        <w:t>Священный Синод утвердил тексты типовых уставов ставропигиального и епархиального монастырей и «Положение о Комиссии по церковным приютам и вопросам церковного попечительства о детях при Патриархе Московском и всея Руси».</w:t>
      </w:r>
    </w:p>
    <w:p>
      <w:pPr>
        <w:pStyle w:val="Normal"/>
        <w:rPr>
          <w:sz w:val="22"/>
        </w:rPr>
      </w:pPr>
      <w:r>
        <w:rPr>
          <w:sz w:val="22"/>
        </w:rPr>
        <w:t>Синод постановил переименовать рабочую группу при Патриархе Московском и всея Руси по вопросам перенесения святынь в комиссию при Патриархе Московском и всея Руси по вопросам принесения святынь и утвердил «Положение о комиссии при Патриархе Московском и всея Руси по вопросам принесения святынь».</w:t>
      </w:r>
    </w:p>
    <w:p>
      <w:pPr>
        <w:pStyle w:val="Normal"/>
        <w:rPr>
          <w:sz w:val="22"/>
        </w:rPr>
      </w:pPr>
      <w:r>
        <w:rPr>
          <w:sz w:val="22"/>
        </w:rPr>
        <w:t>Синод благословил включить в месяцеслов Русской Православной Церкви имена болгарских мучеников, причисленных к лику святых Священным Синодом Болгарской Православной Церкви 16 марта 2011 года.</w:t>
      </w:r>
    </w:p>
    <w:p>
      <w:pPr>
        <w:pStyle w:val="Normal"/>
        <w:rPr>
          <w:sz w:val="22"/>
        </w:rPr>
      </w:pPr>
      <w:r>
        <w:rPr>
          <w:sz w:val="22"/>
        </w:rPr>
        <w:t>День памяти священномучеников Петра и Нейчо, мучеников Трендафила, Иоанна, Илии и прочих мучеников Батакских будет праздноваться 4 (17) мая; день памяти священномучеников Николая и Георгия, мученицы Сусанны и прочих мучеников Новосельских - 26 апреля (9 мая).</w:t>
      </w:r>
    </w:p>
    <w:p>
      <w:pPr>
        <w:pStyle w:val="Normal"/>
        <w:rPr>
          <w:sz w:val="22"/>
        </w:rPr>
      </w:pPr>
      <w:r>
        <w:rPr>
          <w:sz w:val="22"/>
        </w:rPr>
        <w:t>Решением Синода Витебское духовное училище преобразовано в Витебскую духовную семинарию. Ректором назначен архиепископ Витебский и Оршанский Димитрий.</w:t>
      </w:r>
    </w:p>
    <w:p>
      <w:pPr>
        <w:pStyle w:val="Normal"/>
        <w:rPr>
          <w:sz w:val="22"/>
        </w:rPr>
      </w:pPr>
      <w:r>
        <w:rPr>
          <w:sz w:val="22"/>
        </w:rPr>
        <w:t>В связи с назначением на Вятскую кафедру, архиепископ Вятский и Слободской Марк освобожден от обязанностей ректора Хабаровской духовной семинарии. На эту должность назначен архиепископ Хабаровский и Приамурский Игнатий.</w:t>
      </w:r>
    </w:p>
    <w:p>
      <w:pPr>
        <w:pStyle w:val="Normal"/>
        <w:rPr>
          <w:sz w:val="22"/>
        </w:rPr>
      </w:pPr>
      <w:r>
        <w:rPr>
          <w:sz w:val="22"/>
        </w:rPr>
        <w:t>В связи с назначением на Челябинскую кафедру, архиепископ Челябинский и Златоустовский Феофан освобожден от обязанностей ректора Ставропольской духовной семинарии. На эту должность назначен епископ Ставропольский и Невинномысский Кирилл.</w:t>
      </w:r>
    </w:p>
    <w:p>
      <w:pPr>
        <w:pStyle w:val="Normal"/>
        <w:rPr>
          <w:sz w:val="22"/>
        </w:rPr>
      </w:pPr>
      <w:r>
        <w:rPr>
          <w:sz w:val="22"/>
        </w:rPr>
        <w:t>Игумен Феодосий (Шитов) назначен на должность настоятеля Александро-Невского мужского монастыря села Каршлыхи Моргаушского района Чувашской республики. Игумен Максим (Лапыгин) - на должность настоятеля Успенского Дивногорского мужского монастыря села Дивногорье Лискинского района Воронежской области. Игумен Августин (Неводничка) - на должность наместника Спасо-Яковлевского мужского монастыря города Ростова Великого Ярославской области.</w:t>
      </w:r>
    </w:p>
    <w:p>
      <w:pPr>
        <w:pStyle w:val="Normal"/>
        <w:rPr>
          <w:sz w:val="22"/>
        </w:rPr>
      </w:pPr>
      <w:r>
        <w:rPr>
          <w:sz w:val="22"/>
        </w:rPr>
        <w:t>Игумен Гурий (Покровский) освобожден от обязанностей наместника Николо-Бавыкинского мужского монастыря Рязанской области. Эту должность занял иеромонах Павел (Удовенко).</w:t>
      </w:r>
    </w:p>
    <w:p>
      <w:pPr>
        <w:pStyle w:val="Normal"/>
        <w:rPr>
          <w:sz w:val="22"/>
        </w:rPr>
      </w:pPr>
      <w:r>
        <w:rPr>
          <w:sz w:val="22"/>
        </w:rPr>
        <w:t>Игумению Павлу (Капитонову), освобожденную от обязанностей настоятельницы Рождества Богородицы женского монастыря города Ростова Великого Ярославской области, сменит монахиня Афанасия (Силкина).</w:t>
      </w:r>
    </w:p>
    <w:p>
      <w:pPr>
        <w:pStyle w:val="Normal"/>
        <w:rPr>
          <w:sz w:val="22"/>
        </w:rPr>
      </w:pPr>
      <w:r>
        <w:rPr>
          <w:sz w:val="22"/>
        </w:rPr>
        <w:t>Игумен Митрофан (Охалов) освобожден от должности настоятеля Воскресенского мужского монастыря города Карачев Брянской области и назначен на должность наместника Свенского Успенского мужского монастыря города Брянска.</w:t>
      </w:r>
    </w:p>
    <w:p>
      <w:pPr>
        <w:pStyle w:val="Normal"/>
        <w:rPr>
          <w:sz w:val="22"/>
        </w:rPr>
      </w:pPr>
      <w:r>
        <w:rPr>
          <w:sz w:val="22"/>
        </w:rPr>
        <w:t>Монахиня Варвара (Матвеевич) освобождена от обязанностей настоятельницы Свято-Георгиевского женского монастыря города Унгены Молдовы. Управление обителью возложено на монахиню Елисавету (Глига).</w:t>
      </w:r>
    </w:p>
    <w:p>
      <w:pPr>
        <w:pStyle w:val="Normal"/>
        <w:rPr>
          <w:sz w:val="22"/>
        </w:rPr>
      </w:pPr>
      <w:r>
        <w:rPr>
          <w:sz w:val="22"/>
        </w:rPr>
        <w:t>Синод рассмотрел ряд других важных вопросов, касающихся жизни Русской Православной Церкви. Участники заседания имели суждение о деятельности Синодальных учреждений и комиссий в 2010 году, рассмотрели ряд кадровых назначений для зарубежных епархий и приходов, а также обсудили ряд аспектов внешней деятельности Московского Патриархата.</w:t>
      </w:r>
    </w:p>
    <w:p>
      <w:pPr>
        <w:pStyle w:val="Normal"/>
        <w:rPr/>
      </w:pPr>
      <w:r>
        <w:rPr>
          <w:b/>
          <w:sz w:val="22"/>
        </w:rPr>
        <w:t xml:space="preserve">Журналы заседания Священного Синода от 30 мая 2011 года &gt;&gt;&gt; </w:t>
      </w:r>
      <w:r>
        <w:rPr>
          <w:sz w:val="22"/>
        </w:rPr>
        <w:t>http://www.mospat.ru/ru/2011/05/30/news42343</w:t>
      </w:r>
    </w:p>
    <w:p>
      <w:pPr>
        <w:pStyle w:val="Normal"/>
        <w:rPr>
          <w:sz w:val="22"/>
        </w:rPr>
      </w:pPr>
      <w:r>
        <w:rPr>
          <w:sz w:val="22"/>
        </w:rPr>
      </w:r>
    </w:p>
    <w:p>
      <w:pPr>
        <w:pStyle w:val="Normal"/>
        <w:rPr>
          <w:b/>
          <w:b/>
          <w:sz w:val="22"/>
        </w:rPr>
      </w:pPr>
      <w:r>
        <w:rPr>
          <w:b/>
          <w:sz w:val="22"/>
        </w:rPr>
        <w:t>30.05.11 Церковь просит у государства помощь на реабилитацию наркоманов</w:t>
      </w:r>
    </w:p>
    <w:p>
      <w:pPr>
        <w:pStyle w:val="Normal"/>
        <w:rPr>
          <w:sz w:val="22"/>
        </w:rPr>
      </w:pPr>
      <w:r>
        <w:rPr>
          <w:sz w:val="22"/>
        </w:rPr>
        <w:t>В Русской Православной Церкви призвали власти оказать ей финансовую помощь в работе по реабилитации наркозависимых.</w:t>
      </w:r>
    </w:p>
    <w:p>
      <w:pPr>
        <w:pStyle w:val="Normal"/>
        <w:rPr>
          <w:sz w:val="22"/>
        </w:rPr>
      </w:pPr>
      <w:r>
        <w:rPr>
          <w:sz w:val="22"/>
        </w:rPr>
        <w:t>«Церковь в своей антинаркотической деятельности нуждается в административной, информационной и финансовой поддержке государства», - сказал глава Координационного центра РПЦ по противодействию наркомании игумен Мефодий (Кондратьев) на прошедшем в Ставрополе выездном совещании Государственного антинаркотического комитета.</w:t>
      </w:r>
    </w:p>
    <w:p>
      <w:pPr>
        <w:pStyle w:val="Normal"/>
        <w:rPr>
          <w:sz w:val="22"/>
        </w:rPr>
      </w:pPr>
      <w:r>
        <w:rPr>
          <w:sz w:val="22"/>
        </w:rPr>
        <w:t>Он напомнил, что в декабре прошлого года было подписано соглашение о взаимодействии Комитета и Русской Церкви, которое, в частности, предусматривает создание благотворительного фонда при поддержке антинаркотического комитета.</w:t>
      </w:r>
    </w:p>
    <w:p>
      <w:pPr>
        <w:pStyle w:val="Normal"/>
        <w:rPr>
          <w:sz w:val="22"/>
        </w:rPr>
      </w:pPr>
      <w:r>
        <w:rPr>
          <w:sz w:val="22"/>
        </w:rPr>
        <w:t>Как сообщил священник, синодальный Отдел по церковной благотворительности и социальному служению учредил благотворительный фонд святого Иоанна Кронштадтского.</w:t>
      </w:r>
    </w:p>
    <w:p>
      <w:pPr>
        <w:pStyle w:val="Normal"/>
        <w:rPr>
          <w:sz w:val="22"/>
        </w:rPr>
      </w:pPr>
      <w:r>
        <w:rPr>
          <w:sz w:val="22"/>
        </w:rPr>
        <w:t>«Церковь надеется, что в данный фонд по ходатайству Государственного антинаркотического комитета будут направлены финансовые средства, которые реально помогут становлению церковной системы реабилитации», - сказал отец Мефодий.</w:t>
      </w:r>
    </w:p>
    <w:p>
      <w:pPr>
        <w:pStyle w:val="Normal"/>
        <w:rPr>
          <w:sz w:val="22"/>
        </w:rPr>
      </w:pPr>
      <w:r>
        <w:rPr>
          <w:sz w:val="22"/>
        </w:rPr>
        <w:t>Он привел данные, согласно которым, в настоящее время более 30 церковных организаций занимаются реабилитацией больных наркоманией. Строятся новые церковные реабилитационные центры. В частности, принято решение создать на одном из подворий московской Марфо-Мариинской обители центр по реабилитации наркозависимых женщин.</w:t>
      </w:r>
    </w:p>
    <w:p>
      <w:pPr>
        <w:pStyle w:val="Normal"/>
        <w:rPr>
          <w:sz w:val="22"/>
        </w:rPr>
      </w:pPr>
      <w:r>
        <w:rPr>
          <w:sz w:val="22"/>
        </w:rPr>
        <w:t>По словам священника, накопленный опыт социального служения в сфере противодействия наркомании уже сегодня позволяет приступить к созданию при Русской Церкви полноценной системы реабилитации наркозависимых.</w:t>
      </w:r>
    </w:p>
    <w:p>
      <w:pPr>
        <w:pStyle w:val="Normal"/>
        <w:rPr>
          <w:sz w:val="22"/>
        </w:rPr>
      </w:pPr>
      <w:r>
        <w:rPr>
          <w:sz w:val="22"/>
        </w:rPr>
        <w:t>В рамках этой системы работа начинается с первичного контакта с наркозависимым «с улицы», консультирования, прохождения длительного периода социальной реабилитации, включающей мотивационный этап, основной этап реабилитации и этап ресоциализации, и заканчивается полноценным возвращением человека в общество.</w:t>
      </w:r>
    </w:p>
    <w:p>
      <w:pPr>
        <w:pStyle w:val="Normal"/>
        <w:rPr>
          <w:sz w:val="22"/>
        </w:rPr>
      </w:pPr>
      <w:r>
        <w:rPr>
          <w:sz w:val="22"/>
        </w:rPr>
        <w:t>Отец Мефодий выразил мнение, что каждый из этапов реабилитации целесообразно проводить в специализированных центрах: мотивационный - в мотивационном центре, основной этап - на базе приходов или монастырей, этап ресоциализации - в центрах, называемых «домами на полпути».</w:t>
      </w:r>
    </w:p>
    <w:p>
      <w:pPr>
        <w:pStyle w:val="Normal"/>
        <w:rPr>
          <w:sz w:val="22"/>
        </w:rPr>
      </w:pPr>
      <w:r>
        <w:rPr>
          <w:sz w:val="22"/>
        </w:rPr>
        <w:t>Благовест-инфо</w:t>
      </w:r>
    </w:p>
    <w:p>
      <w:pPr>
        <w:pStyle w:val="Normal"/>
        <w:rPr>
          <w:b/>
          <w:b/>
          <w:sz w:val="22"/>
          <w:lang w:val="en-US"/>
        </w:rPr>
      </w:pPr>
      <w:r>
        <w:rPr>
          <w:b/>
          <w:sz w:val="22"/>
          <w:lang w:val="en-US"/>
        </w:rPr>
      </w:r>
    </w:p>
    <w:p>
      <w:pPr>
        <w:pStyle w:val="Normal"/>
        <w:rPr>
          <w:b/>
          <w:b/>
          <w:sz w:val="22"/>
        </w:rPr>
      </w:pPr>
      <w:r>
        <w:rPr>
          <w:b/>
          <w:sz w:val="22"/>
        </w:rPr>
        <w:t>30.05.11 Патриарх призвал не пренебрегать эстетикой</w:t>
      </w:r>
    </w:p>
    <w:p>
      <w:pPr>
        <w:pStyle w:val="Normal"/>
        <w:rPr>
          <w:sz w:val="22"/>
        </w:rPr>
      </w:pPr>
      <w:r>
        <w:rPr>
          <w:sz w:val="22"/>
        </w:rPr>
        <w:t>Святейший Патриарх Московский и всея Руси Кирилл призвал верующих не пренебрегать внешней красотой при организации собственной жизни.</w:t>
      </w:r>
    </w:p>
    <w:p>
      <w:pPr>
        <w:pStyle w:val="Normal"/>
        <w:rPr>
          <w:sz w:val="22"/>
        </w:rPr>
      </w:pPr>
      <w:r>
        <w:rPr>
          <w:sz w:val="22"/>
        </w:rPr>
        <w:t>«Очень важно, чтобы внешняя красота, внешняя гармония присутствовала в жизни людей, особенно молодых, детей, юношества, потому что гармония формирует человеческую личность. Никогда нельзя пренебрегать эстетическим началом в жизни человека», - сказал Святейший Владыка в слове после Литургии в домовой церкви Санкт-Петербургской духовной академии.</w:t>
      </w:r>
    </w:p>
    <w:p>
      <w:pPr>
        <w:pStyle w:val="Normal"/>
        <w:rPr>
          <w:sz w:val="22"/>
        </w:rPr>
      </w:pPr>
      <w:r>
        <w:rPr>
          <w:sz w:val="22"/>
        </w:rPr>
        <w:t>По словам Его Святейшества, «безобразие, которое повсеместно проявляло себя на протяжении многих десятилетий в облике наших городов и сел, в порушенной самобытной красоте России, отразилось и на формировании психологии и мировоззрения людей». Но сегодня Церковь стремится «менять эту психологию и это мировоззрение», предпринимая усилия для возрождения народной жизни.</w:t>
      </w:r>
    </w:p>
    <w:p>
      <w:pPr>
        <w:pStyle w:val="Normal"/>
        <w:rPr>
          <w:sz w:val="22"/>
        </w:rPr>
      </w:pPr>
      <w:r>
        <w:rPr>
          <w:sz w:val="22"/>
        </w:rPr>
        <w:t>«В этом процессе возрождения очень важную роль играет эстетика, потому что красота формирует внутреннее состояние человека, а безобразие раскрепощает инстинкты, превращая человека из созидателя в разрушителя», - отметил Предстоятель Русской Церкви.</w:t>
      </w:r>
    </w:p>
    <w:p>
      <w:pPr>
        <w:pStyle w:val="Normal"/>
        <w:rPr>
          <w:sz w:val="22"/>
        </w:rPr>
      </w:pPr>
      <w:r>
        <w:rPr>
          <w:sz w:val="22"/>
        </w:rPr>
        <w:t>«Нельзя внешнее отрывать от внутреннего - это одно поле, которое человек вспахивает всю свою жизнь, - убежден Святейший Владыка. - Внешнее должно помогать внутреннему, а внутреннее должно формировать внешнее».</w:t>
      </w:r>
    </w:p>
    <w:p>
      <w:pPr>
        <w:pStyle w:val="Normal"/>
        <w:rPr>
          <w:sz w:val="22"/>
        </w:rPr>
      </w:pPr>
      <w:r>
        <w:rPr>
          <w:sz w:val="22"/>
        </w:rPr>
        <w:t>Святейший Патриарх Кирилл рассказал, что по этой причине придает большое значение, в том числе внешней красоте храмов и монастырей, и всегда «с радостью в сердце» отмечает положительные перемены в жизни российских городов и сел.</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30.05.11 Принятие ИНН - не грех, заключила Синодальная богословская комиссия УПЦ</w:t>
      </w:r>
    </w:p>
    <w:p>
      <w:pPr>
        <w:pStyle w:val="Normal"/>
        <w:rPr>
          <w:sz w:val="22"/>
        </w:rPr>
      </w:pPr>
      <w:r>
        <w:rPr>
          <w:sz w:val="22"/>
        </w:rPr>
        <w:t>В Киевской духовной академии Синодальная богословская комиссия УПЦ завершила работу по запросу Священного Синода УПЦ от 23 декабря 2010 года - дать богословскую оценку практике присвоения человеку индивидуального налогового номера (ИНН) в Украине.</w:t>
      </w:r>
    </w:p>
    <w:p>
      <w:pPr>
        <w:pStyle w:val="Normal"/>
        <w:rPr>
          <w:sz w:val="22"/>
        </w:rPr>
      </w:pPr>
      <w:r>
        <w:rPr>
          <w:sz w:val="22"/>
        </w:rPr>
        <w:t>Комиссия, рассмотрев множество жалоб и предложений, поступивших в адрес Киевской Митрополии, сформулировала выводы, совпадающие с соответствующими определениями Архиерейских Соборов Русской Православной Церкви и Украинской Православной Церкви, а также с заявлениями Священноначалия РПЦ и УПЦ.</w:t>
      </w:r>
    </w:p>
    <w:p>
      <w:pPr>
        <w:pStyle w:val="Normal"/>
        <w:rPr>
          <w:sz w:val="22"/>
        </w:rPr>
      </w:pPr>
      <w:r>
        <w:rPr>
          <w:sz w:val="22"/>
        </w:rPr>
        <w:t>Как результат, Богословская комиссия повторила, в частности, известное определение Архиерейского Собора УПЦ о том, что принятие ИНН - не является грехом. Документ направлен в Священный Синод УПЦ.</w:t>
      </w:r>
    </w:p>
    <w:p>
      <w:pPr>
        <w:pStyle w:val="Normal"/>
        <w:rPr>
          <w:sz w:val="22"/>
        </w:rPr>
      </w:pPr>
      <w:r>
        <w:rPr>
          <w:sz w:val="22"/>
        </w:rPr>
        <w:t>На заседании комиссии, как сообщает официальный сайт архиепископа Ионафана (Елецких), также упоминалось, что анализ жалоб и обращений по теме ИНН, показал, что 75% их составителей принадлежат к людям неверующим, а источники финансирования печатной продукции против ИНН (воззвания, брошюры) указывают на некоторые экономические структуры. Вероятно, установление чёткого контроля государства над их доходами и уплатой налогов в бюджет не входит в число приоритетов их деятельности.</w:t>
      </w:r>
    </w:p>
    <w:p>
      <w:pPr>
        <w:pStyle w:val="Normal"/>
        <w:rPr>
          <w:sz w:val="22"/>
        </w:rPr>
      </w:pPr>
      <w:r>
        <w:rPr>
          <w:sz w:val="22"/>
        </w:rPr>
        <w:t>Помимо этого, в декларациях части противников принятия налогового кода «несомненно имеется недвусмысленная антииерархическая составляющая. За критикой позиции Священноначалия Церкви по проблеме ИНН наблюдатели усматривают желание некоторых антицерковных сил свести «на нет» авторитет Высшего руководства Церкви в преддверии грядущих выборов в некой сопредельной стране».</w:t>
      </w:r>
    </w:p>
    <w:p>
      <w:pPr>
        <w:pStyle w:val="Normal"/>
        <w:rPr>
          <w:sz w:val="22"/>
        </w:rPr>
      </w:pPr>
      <w:r>
        <w:rPr>
          <w:sz w:val="22"/>
        </w:rPr>
        <w:t>Православие в Украине</w:t>
      </w:r>
    </w:p>
    <w:p>
      <w:pPr>
        <w:pStyle w:val="Normal"/>
        <w:rPr>
          <w:b/>
          <w:b/>
          <w:sz w:val="22"/>
          <w:lang w:val="en-US"/>
        </w:rPr>
      </w:pPr>
      <w:r>
        <w:rPr>
          <w:b/>
          <w:sz w:val="22"/>
          <w:lang w:val="en-US"/>
        </w:rPr>
      </w:r>
    </w:p>
    <w:p>
      <w:pPr>
        <w:pStyle w:val="Normal"/>
        <w:rPr>
          <w:b/>
          <w:b/>
          <w:sz w:val="22"/>
        </w:rPr>
      </w:pPr>
      <w:r>
        <w:rPr>
          <w:b/>
          <w:sz w:val="22"/>
        </w:rPr>
        <w:t>31.05.11 Американская архиепископия КПЦ спонсирует Экзархат Южной Африки</w:t>
      </w:r>
    </w:p>
    <w:p>
      <w:pPr>
        <w:pStyle w:val="Normal"/>
        <w:rPr>
          <w:sz w:val="22"/>
        </w:rPr>
      </w:pPr>
      <w:r>
        <w:rPr>
          <w:sz w:val="22"/>
        </w:rPr>
        <w:t>Член Священного Синода Александрийской Православной Церкви, экзарх Южной Африки митрополит Зимбабаве и Анголы Серафим по поручению Александрийского Патриарха Феодора посетил Нью-Йорк, где встретился с главой Американской архиепископии Вселенского Патриархата архиепископом Димитрием, представителями греческой диаспоры в Америке и спонсорами южно-африканского экзархата, а также дал интервью греческому радио «COSMOS FM».</w:t>
      </w:r>
    </w:p>
    <w:p>
      <w:pPr>
        <w:pStyle w:val="Normal"/>
        <w:rPr>
          <w:sz w:val="22"/>
        </w:rPr>
      </w:pPr>
      <w:r>
        <w:rPr>
          <w:sz w:val="22"/>
        </w:rPr>
        <w:t>Выступая на радио, митрополит Серафим подробно рассказал о миссионерской деятельности Александрийского Патриархата в Африке, которая в настоящее время в значительной степени финансируется Американской архиепископией Константинопольского Патриархата.</w:t>
      </w:r>
    </w:p>
    <w:p>
      <w:pPr>
        <w:pStyle w:val="Normal"/>
        <w:rPr>
          <w:sz w:val="22"/>
        </w:rPr>
      </w:pPr>
      <w:r>
        <w:rPr>
          <w:sz w:val="22"/>
        </w:rPr>
        <w:t>По словам митрополита, в Африке сейчас около 600 местных чернокожих клириков Александрийского Патриархата, которые несут служение более чем в 30-ти странах африканского континента, ежемесячно получают по 50 долларов от Американской архиепископии (и по сто евро от Элладской Православной Церкви). Также Американская архиепископия постоянно финансирует строительство храмов, больниц и школ на территории африканских стран и посылает добровольческие миссии с целью помощи местному населению и проповеди Евангелия. Американский священник Мартин Ритси подарил пяти приходам епархии Зимбабве полный комплект богослужебных книг на английском языке, а бывший председатель Всемирного Критского Союза Эммануил Веливасакис спонсировал строительство приюта для 514-ти бездомных детей в одном из самых бедных районов Зимбабве.</w:t>
      </w:r>
    </w:p>
    <w:p>
      <w:pPr>
        <w:pStyle w:val="Normal"/>
        <w:rPr>
          <w:sz w:val="22"/>
        </w:rPr>
      </w:pPr>
      <w:r>
        <w:rPr>
          <w:sz w:val="22"/>
        </w:rPr>
        <w:t>Митрополит Серафим горячо поблагодарил православных Северной Америки за поддержку африканской миссии и рассказал о текущих проблемах, с которыми сталкивается Православие в Африке. Одним из самых насущных вопросов, по словам митрополита, является борьба с торговлей людьми, которая процветает во многих африканских странах.</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01.06.11 Румынский Патриархат опроверг слухи о собственнике спорного храма в Святой Земле</w:t>
      </w:r>
    </w:p>
    <w:p>
      <w:pPr>
        <w:pStyle w:val="Normal"/>
        <w:rPr>
          <w:sz w:val="22"/>
        </w:rPr>
      </w:pPr>
      <w:r>
        <w:rPr>
          <w:sz w:val="22"/>
        </w:rPr>
        <w:t>Официальный сайт Румынского Патриархата опубликовал разъяснения по поводу начала строительства спорного румынского храма в Иерихоне, из-за которого Иерусалимский Патриархат 9 мая прервал евхаристическое общение с Румынской Православной Церковью.</w:t>
      </w:r>
    </w:p>
    <w:p>
      <w:pPr>
        <w:pStyle w:val="Normal"/>
        <w:rPr>
          <w:sz w:val="22"/>
        </w:rPr>
      </w:pPr>
      <w:r>
        <w:rPr>
          <w:sz w:val="22"/>
        </w:rPr>
        <w:t>Причиной для официальных разъяснений послужили некоторые публикации в СМИ Республики Молдова, в которых утверждалось, что румынский храм в Иерихоне якобы является собственностью семьи архимандрита Илариона (Агату), и что архимандрит Иларион получил письменное благословение Иерусалимского Патриарха Диодора на строительство храма в Иерихоне.</w:t>
      </w:r>
    </w:p>
    <w:p>
      <w:pPr>
        <w:pStyle w:val="Normal"/>
        <w:rPr>
          <w:sz w:val="22"/>
        </w:rPr>
      </w:pPr>
      <w:r>
        <w:rPr>
          <w:sz w:val="22"/>
        </w:rPr>
        <w:t>В сообщении Румынского Патриархата сказано, что румынская собственность в Иерихоне действительно первоначально оформлялась на имя архимандрита Илариона, однако это оформление не было доведено до конца. После назначения в Иерусалим архимандрита Иеронима (Кречу) оформление участка земли на архимандрита Илариона (Агату) было судебным порядком признано недействительным. После этого собственник земли в Иерихоне Думитру Самоилэ пожертвовал землю непосредственно Румынскому Патриархату.</w:t>
      </w:r>
    </w:p>
    <w:p>
      <w:pPr>
        <w:pStyle w:val="Normal"/>
        <w:rPr>
          <w:sz w:val="22"/>
        </w:rPr>
      </w:pPr>
      <w:r>
        <w:rPr>
          <w:sz w:val="22"/>
        </w:rPr>
        <w:t>Архимандрит Иларион (Агату) и его семья действительно внесли пожертвования на строительство храма и паломнического центра в Иерихоне. Архимандрит Иларион внес 30 000 евро, а его отец Александр Агату - 4 000 долларов. Кроме того семья Агату оплатила устройство иконостасов, литургические принадлежности и книги для храма.</w:t>
      </w:r>
    </w:p>
    <w:p>
      <w:pPr>
        <w:pStyle w:val="Normal"/>
        <w:rPr>
          <w:sz w:val="22"/>
        </w:rPr>
      </w:pPr>
      <w:r>
        <w:rPr>
          <w:sz w:val="22"/>
        </w:rPr>
        <w:t>В свою очередь, Патриарх Иерусалимский Диодор не давал письменного благословения архимандриту Илариону (Агату) на строительство румынского храма в Иерихоне. Патриарх Диодор выдал лишь бумагу с благодарностью за пожертвования Иерусалимской Патриархии, которые были сделаны архимандритом Иларионом. На строительство румынского храма в Иерихоне почивший Патриарх дал только устное благословение по причине того, что некоторые члены Синода Иерусалимского Патриархата были против идеи строительства румынского комплекс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1.06.11 Епископы Северной Америки объявили июнь месяцем Интернет-безопасности</w:t>
      </w:r>
    </w:p>
    <w:p>
      <w:pPr>
        <w:pStyle w:val="Normal"/>
        <w:rPr>
          <w:sz w:val="22"/>
        </w:rPr>
      </w:pPr>
      <w:r>
        <w:rPr>
          <w:sz w:val="22"/>
        </w:rPr>
        <w:t>Ассамблея канонических православных епископов Северной и Центральной Америки призвала священнослужителей и прихожан повышать свою интернет-грамотность и озаботиться проблемами безопасности в глобальной сети Интернет.</w:t>
      </w:r>
    </w:p>
    <w:p>
      <w:pPr>
        <w:pStyle w:val="Normal"/>
        <w:rPr>
          <w:sz w:val="22"/>
        </w:rPr>
      </w:pPr>
      <w:r>
        <w:rPr>
          <w:sz w:val="22"/>
        </w:rPr>
        <w:t>«В свете объявления июня месяцем Интернет-безопасности, мы призываем наших священников и прихожан повышать свою интернет-грамотность и информированность, создавать реальную защиту наших детей и членов общин от многочисленных и многообразных опасностей - порнографии, компьютерных игр-страшилок, хищения личной информации и, в частности, распространение информации, призывающей к раздорам внутри Церкви» - говорится в послании канонических православных епископов Северной Америки.</w:t>
      </w:r>
    </w:p>
    <w:p>
      <w:pPr>
        <w:pStyle w:val="Normal"/>
        <w:rPr>
          <w:sz w:val="22"/>
        </w:rPr>
      </w:pPr>
      <w:r>
        <w:rPr>
          <w:sz w:val="22"/>
        </w:rPr>
        <w:t>«Сами по себе интернет-технологии не являются греховными, но злоупотребление технологиями - грех и преступление. Мы призываем верующих распространять литературу по интернет-безопасности, организовывать занятия по безопасности в Интернете, использовать средства родительского контроля и принимать строгие меры против тех компаний, которые не соблюдают защитные меры в интернете».</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01.06.11 Православные проводят всероссийскую акцию "Россия - без абортов!"</w:t>
      </w:r>
    </w:p>
    <w:p>
      <w:pPr>
        <w:pStyle w:val="Normal"/>
        <w:rPr>
          <w:sz w:val="22"/>
        </w:rPr>
      </w:pPr>
      <w:r>
        <w:rPr>
          <w:sz w:val="22"/>
        </w:rPr>
        <w:t>Межрегиональная акция "Россия - за жизнь! Россия - без абортов!" стартовала в Международный день защиты детей.</w:t>
      </w:r>
    </w:p>
    <w:p>
      <w:pPr>
        <w:pStyle w:val="Normal"/>
        <w:rPr>
          <w:sz w:val="22"/>
        </w:rPr>
      </w:pPr>
      <w:r>
        <w:rPr>
          <w:sz w:val="22"/>
        </w:rPr>
        <w:t>Ее участники распространяют среди населения просветительскую литературу и противоабортные листовки. В Москве, например, православная молодежь раздает материалы в рамках благотворительного молодежного концерта в Юго-Западном округе, вблизи Московского инженерно-физического института и в ряде других мест.</w:t>
      </w:r>
    </w:p>
    <w:p>
      <w:pPr>
        <w:pStyle w:val="Normal"/>
        <w:rPr>
          <w:sz w:val="22"/>
        </w:rPr>
      </w:pPr>
      <w:r>
        <w:rPr>
          <w:sz w:val="22"/>
        </w:rPr>
        <w:t>"Мы ставим своей целью привлечь внимание общества к бесправному положению детей в утробе матери, открыто говорить о проблеме абортов, по числу которых Россия опережает большинство стран, а также выступить за поддержку семейных ценностей и материнства, социальных гарантий беременным женщинам, оказавшимся в трудной ситуации", - заявили "Интерфакс-Религия" в синодальном Отделе по делам молодежи.</w:t>
      </w:r>
    </w:p>
    <w:p>
      <w:pPr>
        <w:pStyle w:val="Normal"/>
        <w:rPr>
          <w:sz w:val="22"/>
        </w:rPr>
      </w:pPr>
      <w:r>
        <w:rPr>
          <w:sz w:val="22"/>
        </w:rPr>
        <w:t>В Орле, Новосибирске и Бобруйске сегодня проходят молодежные пикеты у родильных домов и абортариев, в Петропавловске-Камчатском - автопробег, в Сыктывкаре - крестный ход. Марши против абортов проходят также в Брянске и Калининграде. На них собрались многодетные семьи с детьми, молодежь, студенты, православные священнослужители и миряне. Они зажгут поминальные свечи в память о четырех миллионах "ежегодно убиваемых в материнской утробе детей в России".</w:t>
      </w:r>
    </w:p>
    <w:p>
      <w:pPr>
        <w:pStyle w:val="Normal"/>
        <w:rPr>
          <w:sz w:val="22"/>
        </w:rPr>
      </w:pPr>
      <w:r>
        <w:rPr>
          <w:sz w:val="22"/>
        </w:rPr>
        <w:t>Акция проводится православными общественными и молодежными организациями, координацию осуществляют синодальный Отдел по делам молодежи и синодальный Отдел по взаимоотношениям Церкви и общества.</w:t>
      </w:r>
    </w:p>
    <w:p>
      <w:pPr>
        <w:pStyle w:val="Normal"/>
        <w:rPr>
          <w:sz w:val="22"/>
        </w:rPr>
      </w:pPr>
      <w:r>
        <w:rPr>
          <w:sz w:val="22"/>
        </w:rPr>
        <w:t>Благовест-инфо</w:t>
      </w:r>
    </w:p>
    <w:p>
      <w:pPr>
        <w:pStyle w:val="Normal"/>
        <w:rPr>
          <w:b/>
          <w:b/>
          <w:sz w:val="22"/>
          <w:lang w:val="en-US"/>
        </w:rPr>
      </w:pPr>
      <w:r>
        <w:rPr>
          <w:b/>
          <w:sz w:val="22"/>
          <w:lang w:val="en-US"/>
        </w:rPr>
      </w:r>
    </w:p>
    <w:p>
      <w:pPr>
        <w:pStyle w:val="Normal"/>
        <w:rPr>
          <w:b/>
          <w:b/>
          <w:sz w:val="22"/>
        </w:rPr>
      </w:pPr>
      <w:r>
        <w:rPr>
          <w:b/>
          <w:sz w:val="22"/>
        </w:rPr>
        <w:t>03.06.11 Более 73 тысяч осужденных в России объединены в православные общины</w:t>
      </w:r>
    </w:p>
    <w:p>
      <w:pPr>
        <w:pStyle w:val="Normal"/>
        <w:rPr>
          <w:sz w:val="22"/>
        </w:rPr>
      </w:pPr>
      <w:r>
        <w:rPr>
          <w:sz w:val="22"/>
        </w:rPr>
        <w:t>В ходе научно-практической конференции по проблемам мониторинга законодательства и правоприменения, организованной Министерством юстиции Российской Федерации, председатель Синодального отдела по тюремному служению епископ Красногорский Иринарх выступил с докладом «Современные тенденции уголовного и уголовно-исполнительного законодательства: практика тюремного духовенства в Русской Православной Церкви и перспективы развития института тюремных капелланов (тюремных священнослужителей) в учреждениях УИС».</w:t>
      </w:r>
    </w:p>
    <w:p>
      <w:pPr>
        <w:pStyle w:val="Normal"/>
        <w:rPr>
          <w:sz w:val="22"/>
        </w:rPr>
      </w:pPr>
      <w:r>
        <w:rPr>
          <w:sz w:val="22"/>
        </w:rPr>
        <w:t>Епископ Иринарх отметил, что Святейший Патриарх Кирилл считает необходимым поддержание и развитие многовековой традиции духовного попечения и окормления заключенных. Выступая на Архиерейском Соборе 2 февраля 2011 года, Предстоятель Русской Православной Церкви обратил внимание на то, что существующие на сегодня правовые нормы не отражают достигнутый между Церковью и Федеральной службой исполнения наказаний уровень соработничества. Дело в том, что православные общины в местах лишения свободы в настоящее время объединяют более 73 тысяч осужденных, в исправительных учреждениях уголовно-исполнительной системы России имеется более тысячи православных тюремных храмов и молитвенных комнат, в то время как правовое положение тюремных священнослужителей в местах принудительного содержания, равно как и правовое положение тюремных храмов и молитвенных комнат, остается неопределенным.</w:t>
      </w:r>
    </w:p>
    <w:p>
      <w:pPr>
        <w:pStyle w:val="Normal"/>
        <w:rPr>
          <w:sz w:val="22"/>
        </w:rPr>
      </w:pPr>
      <w:r>
        <w:rPr>
          <w:sz w:val="22"/>
        </w:rPr>
        <w:t>Юридическая служба Московской Патриархии для решения только одной проблемы - уточнения порядка проведения богослужений - предложила внести в действующее российское законодательство ряд поправок и уточнений (в статьи 14, 89, 118, 158, 185 Уголовно-исполнительного кодекса, статью 11 Закона Российской Федерации «Об учреждениях и органах, исполняющих уголовные наказания в виде лишения свободы», соответствующих изменений требуют и Правила внутреннего распорядка учреждений ФСИН России).</w:t>
      </w:r>
    </w:p>
    <w:p>
      <w:pPr>
        <w:pStyle w:val="Normal"/>
        <w:rPr>
          <w:sz w:val="22"/>
        </w:rPr>
      </w:pPr>
      <w:r>
        <w:rPr>
          <w:sz w:val="22"/>
        </w:rPr>
        <w:t>Председатель Синодального отдела по тюремному служению сообщил, что Священноначалие Русской Православной Церкви уделяет внимание организации подготовки священнослужителей к особой миссии в исправительно-трудовых учреждениях. Помимо введения соответствующих предметов в учебные планы семинарий, предлагается создавать централизованные курсы по переподготовке духовенства, уже несущего пастырское послушание в ИТУ. Учитывая сложившуюся за два последних десятилетия систему сотрудничества, Святейший Патриарх Кирилл выражает надежду на то, что «представители системы исполнения наказаний смогут принять активное участие в организации и проведении данных курсов».</w:t>
      </w:r>
    </w:p>
    <w:p>
      <w:pPr>
        <w:pStyle w:val="Normal"/>
        <w:rPr>
          <w:sz w:val="22"/>
        </w:rPr>
      </w:pPr>
      <w:r>
        <w:rPr>
          <w:sz w:val="22"/>
        </w:rPr>
        <w:t>Епископ Иринарх призвал рассмотреть вопрос о правовых основах создания корпуса тюремных капелланов, а также уполномоченных по делам религиозных организаций и общественной нравственности при УФСИНах в субъектах Федерации, предусмотрев возможность замещения их лицами из числа тюремных священнослужителей, которые облечены должностью благочинного данного регионального (епархиального) корпуса тюремных капелланов. Эти уполномоченные региональных УФСИНов, являющиеся одновременно благочинными тюремных храмов, также должны состоять в Общественном совете при региональном УФСИНе, что предоставит больше возможностей для утверждения института тюремных капелланов в нашей стране, призванного внести вклад в общее дело сокращения количества заключенных в местах принудительного содержания и ресоциализации в гражданское общество лиц, отбывших срок наказания и вышедших на свободу. Тем более, что отделение религиозных объединений от государства в соответствии с п. 6 ст. 4 Федерального закона о свободе совести и религиозных объединениях не влечет за собой ограничений прав членов указанных объединений участвовать наравне с другими гражданами в управлении делами государства. Ни в одной стране мира отделение Церкви от государства не исключает присутствия капелланов в армии.</w:t>
      </w:r>
    </w:p>
    <w:p>
      <w:pPr>
        <w:pStyle w:val="Normal"/>
        <w:rPr>
          <w:sz w:val="22"/>
        </w:rPr>
      </w:pPr>
      <w:r>
        <w:rPr>
          <w:sz w:val="22"/>
        </w:rPr>
        <w:t>По словам владыки Иринарха, следует иметь в виду, что церковная реабилитация может апеллировать не к функциям, которые выполняет человек, а напрямую к его совести и сердцу. Порой это является самым сильным фактором, влияющим на решение того или иного вопроса. Необходима не столько групповая, сколько индивидуальная ресоциализация, особенно по отношению к детям-подросткам и женщинам с малолетними детьми, подчеркнул глава Синодального отдела.</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sz w:val="22"/>
        </w:rPr>
      </w:pPr>
      <w:r>
        <w:rPr>
          <w:b/>
          <w:sz w:val="22"/>
        </w:rPr>
        <w:t>Новости Православия коротко</w:t>
      </w:r>
    </w:p>
    <w:p>
      <w:pPr>
        <w:pStyle w:val="Normal"/>
        <w:rPr>
          <w:sz w:val="22"/>
        </w:rPr>
      </w:pPr>
      <w:r>
        <w:rPr>
          <w:sz w:val="22"/>
        </w:rPr>
        <w:t>27.05.11 В Румынии отметили 600-летний юбилей одного из древнейших православных храмов страны. 19-20 мая в Успенской церкви с. Кришчор прошли праздничные мероприятия, посвященные этому знаменательному событию. Храм Успения Божией Матери, ктитором которой был правитель Быля с супругой Вишей, возведен из камня и кирпича в конце 14 в. Он относится к церквям зального типа. В объеме храма доминирует высокая монументальная башня-колокольня, к которой примыкает однонефное здание самой церкви с более низким полуциркульным алтарем. Храм известен своими древними росписями, которые были созданы вскоре после окончания его строительства мастером местной школы. Седмица.</w:t>
      </w:r>
      <w:r>
        <w:rPr>
          <w:sz w:val="22"/>
          <w:lang w:val="en-US"/>
        </w:rPr>
        <w:t>Ru</w:t>
      </w:r>
    </w:p>
    <w:p>
      <w:pPr>
        <w:pStyle w:val="Normal"/>
        <w:rPr>
          <w:sz w:val="22"/>
        </w:rPr>
      </w:pPr>
      <w:r>
        <w:rPr>
          <w:sz w:val="22"/>
        </w:rPr>
        <w:t>27.06.11 Создана межведомственная комиссия по вопросам проведения ремонтных и реставрационных работ на объектах культурного наследия религиозного назначения, находящихся в собственности Москвы. Решение о ремонте и реставрации объектов, являющимися религиозными памятниками, за счет средств бюджета города будет приниматься департаментом культурного наследия столицы (Москомнаследием) на основании рекомендаций межведомственной комиссии. Комиссию возглавил председатель Москомнаследия Александр Кибовский, его заместителем стал руководитель департамента межрегионального сотрудничества, национальной политики и связей с религиозными организациями города Юрий Артюх. В комиссию вошли также другие представители Москомнаследия, департамента экономической политики и развития столицы, комитета Москвы по ценовой политике в строительстве и государственной экспертизе проектов. Православие.</w:t>
      </w:r>
      <w:r>
        <w:rPr>
          <w:sz w:val="22"/>
          <w:lang w:val="en-US"/>
        </w:rPr>
        <w:t>Ru</w:t>
      </w:r>
    </w:p>
    <w:p>
      <w:pPr>
        <w:pStyle w:val="Normal"/>
        <w:rPr/>
      </w:pPr>
      <w:r>
        <w:rPr>
          <w:sz w:val="22"/>
          <w:lang w:val="uk-UA"/>
        </w:rPr>
        <w:t xml:space="preserve">27.05.11 На заседании </w:t>
      </w:r>
      <w:r>
        <w:rPr>
          <w:sz w:val="22"/>
        </w:rPr>
        <w:t>Синода Православной Церкви Молдовы</w:t>
      </w:r>
      <w:r>
        <w:rPr>
          <w:sz w:val="22"/>
          <w:lang w:val="uk-UA"/>
        </w:rPr>
        <w:t xml:space="preserve"> </w:t>
      </w:r>
      <w:r>
        <w:rPr>
          <w:sz w:val="22"/>
        </w:rPr>
        <w:t>приня</w:t>
      </w:r>
      <w:r>
        <w:rPr>
          <w:sz w:val="22"/>
          <w:lang w:val="uk-UA"/>
        </w:rPr>
        <w:t>то</w:t>
      </w:r>
      <w:r>
        <w:rPr>
          <w:sz w:val="22"/>
        </w:rPr>
        <w:t xml:space="preserve"> решение о создании Комиссии по канонизации святых Молдавской земли.</w:t>
      </w:r>
      <w:r>
        <w:rPr>
          <w:sz w:val="22"/>
          <w:lang w:val="uk-UA"/>
        </w:rPr>
        <w:t xml:space="preserve"> </w:t>
      </w:r>
      <w:r>
        <w:rPr>
          <w:sz w:val="22"/>
        </w:rPr>
        <w:t>Также обсуждались вопросы подготовки визита Святейшего Патриарха Московского и всея Руси Кирилла в Республику Молдова, который запланирован на октябрь 2011 года.</w:t>
      </w:r>
      <w:r>
        <w:rPr>
          <w:sz w:val="22"/>
          <w:lang w:val="uk-UA"/>
        </w:rPr>
        <w:t xml:space="preserve"> </w:t>
      </w:r>
      <w:r>
        <w:rPr>
          <w:sz w:val="22"/>
        </w:rPr>
        <w:t>На заседание были приглашены представители Кишиневской духовной академии для обсуждения перспектив реорганизации духовных семинарий и их устава</w:t>
      </w:r>
      <w:r>
        <w:rPr>
          <w:sz w:val="22"/>
          <w:lang w:val="uk-UA"/>
        </w:rPr>
        <w:t>. Патриархия.Ru</w:t>
      </w:r>
    </w:p>
    <w:p>
      <w:pPr>
        <w:pStyle w:val="Normal"/>
        <w:rPr>
          <w:sz w:val="22"/>
        </w:rPr>
      </w:pPr>
      <w:r>
        <w:rPr>
          <w:sz w:val="22"/>
        </w:rPr>
        <w:t xml:space="preserve">27.05.11 Судебный процесс по делу о заговоре с целью убийства в Стамбуле Предстоятеля Константинопольской Православной Церкви соединен с процессом по делу о деятельности «Эргенекон» - организации, которую нынешние власти Турции называют преступной сетью, подозреваемой в том, что она намеревалась уничтожить турецкое правительство. Процесс проходит в 9-м Верховном уголовном суде Стамбула. Дело организации «Эргенекон» началось в июне 2007 года. В ходе заседания в рамках процесса о попытке убийства православного Патриарха было сообщено, что заговор с целью убить Варфоломея </w:t>
      </w:r>
      <w:r>
        <w:rPr>
          <w:sz w:val="22"/>
          <w:lang w:val="en-US"/>
        </w:rPr>
        <w:t>I</w:t>
      </w:r>
      <w:r>
        <w:rPr>
          <w:sz w:val="22"/>
        </w:rPr>
        <w:t xml:space="preserve"> является частью более широкого заговора, задуманного офицерами армии, которые намеревались отстранить от власти действующее правительство Турции. Планы заговорщиков включали в себя убийства немусульман и другие устрашающие акты, имевшие целью посеять хаос и панику в стране. Следствие считает, что элементами плана заговорщиков стали убийства армяно-турецкого журналиста Гранта Динка, католического священника Андреа Санторо и трех христиан в Малатии. Седмица.</w:t>
      </w:r>
      <w:r>
        <w:rPr>
          <w:sz w:val="22"/>
          <w:lang w:val="en-US"/>
        </w:rPr>
        <w:t>Ru</w:t>
      </w:r>
    </w:p>
    <w:p>
      <w:pPr>
        <w:pStyle w:val="Normal"/>
        <w:rPr>
          <w:sz w:val="22"/>
        </w:rPr>
      </w:pPr>
      <w:r>
        <w:rPr>
          <w:sz w:val="22"/>
        </w:rPr>
        <w:t>27.05.11 В день святых равноапостольных Кирилла и Мефодия в Нью-Йорке в Свято-Николаевском Патриаршем соборе г. Нью-Йорк Предстоятель Православной Церкви в Америке Блаженнейший Митрополит Иона и Первоиерарх Русской Православной Церкви Заграницей Митрополит Иларион вместе совершили Божественную литургию. Это было первое совместное служение Архиереев Американской и Русской Зарубежной Церквей после почти семидесятилетнего периода отсутствия литургического общения. Седмица.</w:t>
      </w:r>
      <w:r>
        <w:rPr>
          <w:sz w:val="22"/>
          <w:lang w:val="en-US"/>
        </w:rPr>
        <w:t>Ru</w:t>
      </w:r>
    </w:p>
    <w:p>
      <w:pPr>
        <w:pStyle w:val="Normal"/>
        <w:rPr>
          <w:sz w:val="22"/>
        </w:rPr>
      </w:pPr>
      <w:r>
        <w:rPr>
          <w:sz w:val="22"/>
        </w:rPr>
        <w:t>27.05.11 Никакие строительные работы на остатках фундамента Десятинной церкви не будут проводиться без наличия соответствующих разрешений и документации, заявил глава Киевской горгосадминистрации Александр Попов. Сейчас на остатках фундамента Десятинной церкви продолжают работу археологи, а "решение по дальнейшему использованию этого места будут принимать специалисты", сказал он. По словам главы А. Попова, какие-либо проекты по использованию остатков фундамента Десятинной церкви обязательно должны быть вынесены на обсуждение киевлян. Благовест-инфо</w:t>
      </w:r>
    </w:p>
    <w:p>
      <w:pPr>
        <w:pStyle w:val="Normal"/>
        <w:rPr>
          <w:sz w:val="22"/>
        </w:rPr>
      </w:pPr>
      <w:r>
        <w:rPr>
          <w:sz w:val="22"/>
        </w:rPr>
        <w:t>27.05.11 Центральный археологический совет Греции начал осуществление проекта по реставрации древних афонских рукописей. Первым реставрации подвергнется кодекс 602 «Октоих» из библиотеки Ватопедского монастыря. Этот кодекс относится к 13 веку и содержит несколько книг Ветхого Завета и в отдельном томе - книги Бытия и Исхода. Кодекс богато иллюстрирован 162-мя миниатюрами, которые часто украшают сразу обе стороны листа. Рукопись имеет 469 страниц, размером 34,5х11 и 5х24,5 см. В ходе реставрации предполагается, что кодекс будет полностью восстановлен, очищен и избавлен от повреждений. Православие и мир</w:t>
      </w:r>
    </w:p>
    <w:p>
      <w:pPr>
        <w:pStyle w:val="Normal"/>
        <w:rPr>
          <w:sz w:val="22"/>
        </w:rPr>
      </w:pPr>
      <w:r>
        <w:rPr>
          <w:sz w:val="22"/>
        </w:rPr>
        <w:t>28.05.11 По благословению Предстоятеля УПЦ Митрополита Киевского и всея Украины Владимира при Епархиальном суде Киевской митрополии УПЦ создана дисциплинарно-ревизионная комиссия. Комиссия создана «для надзора и контроля за соблюдением канонического порядка и строя церковной жизни». Она призвана способствовать соблюдению канонов, решений Епархиального суда и других установлений Украинской Православной Церкви. Председателем дисциплинарно-ревизионной комиссии назначен архимандрит Иона (Радзивилл). Богослов.</w:t>
      </w:r>
      <w:r>
        <w:rPr>
          <w:sz w:val="22"/>
          <w:lang w:val="en-US"/>
        </w:rPr>
        <w:t>Ru</w:t>
      </w:r>
    </w:p>
    <w:p>
      <w:pPr>
        <w:pStyle w:val="Normal"/>
        <w:rPr>
          <w:sz w:val="22"/>
        </w:rPr>
      </w:pPr>
      <w:r>
        <w:rPr>
          <w:sz w:val="22"/>
        </w:rPr>
        <w:t>28.05.11 Деятели культуры и искусства предложили руководству РФ создать Общественный наблюдательный совет, контролирующий СМИ, а также транслировать по государственному телевидению основные мероприятия, проводимые Русской Православной Церковью. Под письмом к президенту Д. Медведеву и премьер-министру В. Путину подписались Никита Михалков, Василий Ливанов, Евгений Стеблов, Аристарх Ливанов, Владимир Хотиненко, Николай Бурляев, Юрий Соломин и другие. Авторы также предлагают подумать об Этическом кодексе работников СМИ и кинематографии, "деятельность которых должна способствовать укреплению, а не разрушению исторически сложившихся духовно-нравственных ценностей". Радонеж</w:t>
      </w:r>
    </w:p>
    <w:p>
      <w:pPr>
        <w:pStyle w:val="Normal"/>
        <w:rPr>
          <w:sz w:val="22"/>
        </w:rPr>
      </w:pPr>
      <w:r>
        <w:rPr>
          <w:sz w:val="22"/>
        </w:rPr>
        <w:t>29.05.11 Из храма в греческом городе Драмы похищены частицы мощей свв. мучеников Рафаила, Николая и Ирины. Причиной похищения, скорее всего, послужил реликварий (ковчег), в котором хранились мощи святых. Он оценивается примерно в 6000 евро. Также из храма был похищен Потир XIX в. с золотым покрытием. Православие и мир</w:t>
      </w:r>
    </w:p>
    <w:p>
      <w:pPr>
        <w:pStyle w:val="Normal"/>
        <w:rPr>
          <w:sz w:val="22"/>
        </w:rPr>
      </w:pPr>
      <w:r>
        <w:rPr>
          <w:sz w:val="22"/>
        </w:rPr>
        <w:t>29.05.11 Харьковская епархия УПЦ провела крестный ход и облет с иконами Харькова во здравие харьковчан, а также в память новомучеников Слободского края. В Крестном ходу участвовали иконы Озерянской Божьей Матери и Новомучеников Слобожанского края. Облет Харькова продолжался около 40 минут. Религия в Украине</w:t>
      </w:r>
    </w:p>
    <w:p>
      <w:pPr>
        <w:pStyle w:val="Normal"/>
        <w:rPr>
          <w:sz w:val="22"/>
        </w:rPr>
      </w:pPr>
      <w:r>
        <w:rPr>
          <w:sz w:val="22"/>
        </w:rPr>
        <w:t>30.05.11 В Архангельской епархии начала работу административно-правовая комиссия, в состав которой вошли священнослужители с юридическим образованием - диакон Сергий Авраменко и иерей Даниил Горячев. Деятельность комиссии направлена на оказание оперативной и квалифицированной юридической помощи приходам епархии. Комиссия будет работать в тесном сотрудничестве с Министерством юстиции РФ, правительством Архангельской области, профильными Синодальными отделами Московской Патриархии. Помощь приходам будет оказываться, прежде всего, в оформлении документов (права собственности на землю, трудовых отношений), в соответствии с гражданским законодательством РФ и требованиями Московской Патриархии. Также запланировано проведение обучающих занятий для приходских сотрудников. Православие.</w:t>
      </w:r>
      <w:r>
        <w:rPr>
          <w:sz w:val="22"/>
          <w:lang w:val="en-US"/>
        </w:rPr>
        <w:t>Ru</w:t>
      </w:r>
    </w:p>
    <w:p>
      <w:pPr>
        <w:pStyle w:val="Normal"/>
        <w:rPr>
          <w:sz w:val="22"/>
        </w:rPr>
      </w:pPr>
      <w:r>
        <w:rPr>
          <w:sz w:val="22"/>
        </w:rPr>
        <w:t>30.05.11 Первый мобильный передвижной храм для военнослужащих появился в Воздушно-десантных войсках России. Он создан на средства Русской Православной Церкви. Передвижной храм предназначен для обеспечения религиозных нужд десантников в полевых условиях, на время проведения учений и в условиях вооруженных конфликтов. Культовое сооружение базируется на шасси грузового прицепа, оборудовано встроенным модулем жизнеобеспечения, автономным электрическим генератором и снабжено также мультимедийным оборудованием. В полевых условиях его обслуживают 6 человек: священник, диакон, пономарь и трое певчих. По словам главного священника ВДВ Михаила Васильева, «этот мобильный храм будет опробован на ближайших учениях российского десанта, а в дальнейшем подобными передвижными храмами можно оснастить все части и соединения постоянной боевой готовности Вооруженных сил России». Благовест-инфо</w:t>
      </w:r>
    </w:p>
    <w:p>
      <w:pPr>
        <w:pStyle w:val="Normal"/>
        <w:rPr>
          <w:sz w:val="22"/>
        </w:rPr>
      </w:pPr>
      <w:r>
        <w:rPr>
          <w:sz w:val="22"/>
        </w:rPr>
        <w:t>31.05.11 93% российских граждан считают необходимым (или скорее необходимым) сотрудничество государства и Русской Православной Церкви в таком направлении, как забота о семье, материнстве и детстве, сообщает социологическая служба «Среда». При этом 23% россиян знают (или хотя бы «что-то слышали») о том, что Святейший Патриарх Кирилл направил руководству РФ «Предложения по совершенствованию национальной политики в сфере заботы о семье, материнстве и детстве». 74% опрошенных признались, что впервые слышат об этих предложениях Его Святейшества. Православие и мир</w:t>
      </w:r>
    </w:p>
    <w:p>
      <w:pPr>
        <w:pStyle w:val="Normal"/>
        <w:rPr>
          <w:sz w:val="22"/>
        </w:rPr>
      </w:pPr>
      <w:r>
        <w:rPr>
          <w:sz w:val="22"/>
        </w:rPr>
        <w:t>31.05.11 Русская Православная Церковь оказывает духовную и гуманитарную помощь пострадавшим от взрывов на военном арсенале в Башкирии. Руководитель отдела Уфимской епархии по работе с вооруженными силами и МЧС протоиерей Александр Данилов встретился с эвакуированными из села Урман, побеседовал с людьми, оказал духовную поддержку и выяснил нужды пострадавших. На следующий день священники епархии передали гуманитарную помощь: консервы, макароны, каши, питьевую воду. В настоящий момент необходимости в гуманитарной помощи в местах временного расселения нет, но она потребуется, когда люди вернуться в свои дома. По благословению архиепископа Никона во всех храмах Уфимской епархии организован сбор продуктов, вещей и денежных средств пострадавшим. Выезд священников на место бедствия предполагается осуществлять ежедневно. Православие.</w:t>
      </w:r>
      <w:r>
        <w:rPr>
          <w:sz w:val="22"/>
          <w:lang w:val="en-US"/>
        </w:rPr>
        <w:t>Ru</w:t>
      </w:r>
    </w:p>
    <w:p>
      <w:pPr>
        <w:pStyle w:val="Normal"/>
        <w:rPr>
          <w:sz w:val="22"/>
        </w:rPr>
      </w:pPr>
      <w:r>
        <w:rPr>
          <w:sz w:val="22"/>
        </w:rPr>
        <w:t>31.05.11 В Коми возле Свято-Вознесенского собора был избит диакон Максим Канов, который находился в своем автомобиле рядом с храмом. Нападавшим показалось, что священнослужитель не захотел уступить им дорогу. Несколько уроженцев Кавказа сбили его с ног и продолжали избивать лежащего, после чего скрылись с места происшествия. В результате отец Максим был госпитализирован с травмами в Эжвинскую больницу. Злоумышленников удалось найти и задержать. Седмица.</w:t>
      </w:r>
      <w:r>
        <w:rPr>
          <w:sz w:val="22"/>
          <w:lang w:val="en-US"/>
        </w:rPr>
        <w:t>Ru</w:t>
      </w:r>
    </w:p>
    <w:p>
      <w:pPr>
        <w:pStyle w:val="Normal"/>
        <w:rPr>
          <w:sz w:val="22"/>
        </w:rPr>
      </w:pPr>
      <w:r>
        <w:rPr>
          <w:sz w:val="22"/>
        </w:rPr>
        <w:t>31.05.11 Патриарх Кирилл надеется на энергичное внедрение капелланов в армию и верит в успех этой программы. "На сегодня примерно 240 штатных единиц священнослужителей в Вооруженных силах. Потихонечку они все будут заполнены. С церковной стороны предстоит находить эти кадры - значительная часть уже найдена", - сказал Патриарх, выступая перед слушателями Военной академии Генштаба ВС РФ в Москве. По его словам, теперь можно "спокойно, целеустремленно, планомерно, вдумчиво работать над осуществлением этой замечательной программы, в результате которой мы добьемся принципиального изменения в том числе и моральной атмосферы в армии", и еще существующие "отрицательные явления в отношениях между военнослужащими срочной службы под влиянием этого фактора будут уходить". Патриарх поблагодарил президента РФ Дмитрия Медведева за подписание в июле 2009 года распоряжения, который подытожил "долгий процесс" сотрудничества Церкви и армии. Интерфакс-Религия</w:t>
      </w:r>
    </w:p>
    <w:p>
      <w:pPr>
        <w:pStyle w:val="Normal"/>
        <w:rPr>
          <w:sz w:val="22"/>
        </w:rPr>
      </w:pPr>
      <w:r>
        <w:rPr>
          <w:sz w:val="22"/>
        </w:rPr>
        <w:t>31.05.11 На сайте Североамериканской конференции канонических православных епископов опубликована новая редакция воинской панихиды. Данная заупокойная служба рекомендована православным капелланам армии США для совершения поминовения погибших воинов в праздник Усекновения главы Иоанна Предтечи и Димитриевскую субботу. В тексте отпуста новой редакции службы, в отличие от привычного русским верующим чинопоследования, поминается множество святых, чаще всего воинов-мучеников, как древних, так и новых (без определенной последовательности по чинам святых или хронологии их подвигов). Последним в этом перечне упомянут «новомученик Евгений Воин» - Евгений Родионов, рядовой российской армии, погибший в чеченском плену, отказавшись принять ислам и снять нательный крестик. Почитание мученика Евгения растет с каждым годом. Иконы мученика Евгения Воина уже находятся в греческих и сербских храмах. Теперь они стали появляться и в православных храмах американских военных баз. Православие и мир</w:t>
      </w:r>
    </w:p>
    <w:p>
      <w:pPr>
        <w:pStyle w:val="Normal"/>
        <w:rPr>
          <w:sz w:val="22"/>
        </w:rPr>
      </w:pPr>
      <w:r>
        <w:rPr>
          <w:sz w:val="22"/>
        </w:rPr>
        <w:t>01.06.11 В Новгородской области, в Солецком районе, в деревне Речки, почти полностью сгорела церковь Вознесения Господня (</w:t>
      </w:r>
      <w:r>
        <w:rPr>
          <w:sz w:val="22"/>
          <w:lang w:val="en-US"/>
        </w:rPr>
        <w:t>XIX</w:t>
      </w:r>
      <w:r>
        <w:rPr>
          <w:sz w:val="22"/>
        </w:rPr>
        <w:t xml:space="preserve"> век). Причина возгорания устанавливается. Седмица.</w:t>
      </w:r>
      <w:r>
        <w:rPr>
          <w:sz w:val="22"/>
          <w:lang w:val="en-US"/>
        </w:rPr>
        <w:t>Ru</w:t>
      </w:r>
    </w:p>
    <w:p>
      <w:pPr>
        <w:pStyle w:val="Normal"/>
        <w:rPr>
          <w:sz w:val="22"/>
        </w:rPr>
      </w:pPr>
      <w:r>
        <w:rPr>
          <w:sz w:val="22"/>
        </w:rPr>
        <w:t>01.06.11 В Бельгии появился первый румынский монастырь. Освящение монастырской церкви совершил митрополит Иосиф, глава епархии Западной и Южной Европы Румынский Православной Церкви. Новый монастырь расположен в Намюре (Валлония), в 40 км к югу от Брюсселя. Он освящен во имя Пресвятой Богородицы и будет женским. Ранее это был греко-католический женский монастырь, но около года тому назад последняя монахиня оставила обитель. «Несколько дней назад румынская православная община Бельгии купила этот монастырь, где теперь каждое воскресенье будет совершаться Божественная литургия. В течение нескольких недель мы пришлем сюда монахинь, которые будут жить и молиться в этом монастыре», - сказал митрополит Иосиф. Он также подчеркнул, что потребность в православных храмах и монастырях все более возрастает, поскольку число румын, работающих в Бельгии, постоянно растет, особенно после вхождения Румынии в Европейский Союз. Седмица.</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Непоминающие" ижевские священники присоединились к РПЦЗ(А)</w:t>
      </w:r>
    </w:p>
    <w:p>
      <w:pPr>
        <w:pStyle w:val="Normal"/>
        <w:rPr>
          <w:sz w:val="22"/>
        </w:rPr>
      </w:pPr>
      <w:r>
        <w:rPr>
          <w:sz w:val="22"/>
        </w:rPr>
        <w:t>Запрещенные в служении клирики Удмуртской епархии РПЦ Сергий Кондаков, Михаил Карпеев и Александр Малых, прекратившие в конце марта поминовение Патриарха Кирилла, присоединились 28 мая к так называемой Русской Православной Церкви Заграницей (юрисдикции митрополита Агафангела (Пашковского) - одному из «осколков» РПЦЗ, не принявших Акт о каноническом общении РПЦЗ и РПЦ.</w:t>
      </w:r>
    </w:p>
    <w:p>
      <w:pPr>
        <w:pStyle w:val="Normal"/>
        <w:rPr>
          <w:sz w:val="22"/>
        </w:rPr>
      </w:pPr>
      <w:r>
        <w:rPr>
          <w:sz w:val="22"/>
        </w:rPr>
        <w:t>«Дорогие отцы, братья и сёстры! - пишут клирики на сайте kondakov.ws. - С радостью хотим сообщить вам, что мы и наши приходы Русской Православной Церкви Московского Патриархата воссоединились с Русской Православной Церковью Зарубежом, возглавляемой Высокопреосвященнейшим митрополитом Агафангелом, в лице которого мы нашли мудрого и мужественного Первоиерарха. На это мы получили благословение современного исповедника святого Православия - Патриарха Иерусалимского Иринея».</w:t>
      </w:r>
    </w:p>
    <w:p>
      <w:pPr>
        <w:pStyle w:val="Normal"/>
        <w:rPr>
          <w:sz w:val="22"/>
        </w:rPr>
      </w:pPr>
      <w:r>
        <w:rPr>
          <w:sz w:val="22"/>
        </w:rPr>
        <w:t>Священники выступили на Синоде РПЦЗ(А) и попросили принять их и верующих их общин «в статусе приходов РПЦ Московского Патриархата» под омофором РПЦЗ(А). Председатель Синода Митрополит Агафангел отметил, что в истории РПЦЗ таких прецедентов еще не было, поскольку «Зарубежная Церковь избегала вмешиваться во внутреннюю жизнь Московской Патриархии, надеясь на положительные в ней изменения». Вместе с тем, по его словам, после 17 мая 2007 года «надеяться на это более не приходится», и поскольку Московская Патриархия сочла возможным принять в свое лоно РПЦЗ МП, то и РПЦЗ(А) «может ответить адекватно». Наличие приходов РПЦ в юрисдикции РПЦЗ(А), по мнению митрополита Агафангела, приблизит созыв законного Поместного Собора «свободной Православной Российской Церкви, ибо под омофором РПЦЗ будут собраны представители всех трех основных частей, на которые Русская Церковь некогда разделилась (РПЦЗ, Катакомбная Церковь и РПЦ МП)».</w:t>
      </w:r>
    </w:p>
    <w:p>
      <w:pPr>
        <w:pStyle w:val="Normal"/>
        <w:rPr>
          <w:sz w:val="22"/>
        </w:rPr>
      </w:pPr>
      <w:r>
        <w:rPr>
          <w:sz w:val="22"/>
        </w:rPr>
        <w:t>Протоиерей Сергий Кондаков рассказал Синоду об истории обращения его группы клириков с посланием о прекращении общения к Предстоятелю РПЦ, о последовавших за этим событиях. По информации протоиерея, подавляющее число прихожан сохранило верность своим пастырям. В настоящее время под их окормлением находятся два прихода, в ближайшее время могут появиться еще два. Общины названы в честь Царя-мученика Николая и прп. Сергия Радонежского.</w:t>
      </w:r>
    </w:p>
    <w:p>
      <w:pPr>
        <w:pStyle w:val="Normal"/>
        <w:rPr>
          <w:sz w:val="22"/>
        </w:rPr>
      </w:pPr>
      <w:r>
        <w:rPr>
          <w:sz w:val="22"/>
        </w:rPr>
        <w:t>После длительного обсуждения Синод РПЦЗ(А) постановил: «До окончательного определения статуса на предстоящем Архиерейском Соборе, принять приход в честь Царя-мученика Николая в с. Завьялово, приход в честь преп. Сергия Радонежского в д. Мещеряки (Удмуртская обл., РФ) и священнослужителей протоиерея Сергия Кондакова, протоиерея Михаила Карпеева и иерея Александра Малых как приходы из Московского Патриархата в составе Русской Зарубежной Церкви, временно находящиеся в непосредственном подчинении Первоиерарха».</w:t>
      </w:r>
    </w:p>
    <w:p>
      <w:pPr>
        <w:pStyle w:val="Normal"/>
        <w:rPr>
          <w:sz w:val="22"/>
        </w:rPr>
      </w:pPr>
      <w:r>
        <w:rPr>
          <w:sz w:val="22"/>
        </w:rPr>
        <w:t>Патриарх Ириней I (Скопелитис) возглавлял Иерусалимскую Православную Церковь с 2001 года. Решением Священного Синода в 2005 году был низложен, и затем извергнут из священного сана. Официальное общение с РПЦЗ (А) установил в феврале-марте нынешнего года.</w:t>
      </w:r>
    </w:p>
    <w:p>
      <w:pPr>
        <w:pStyle w:val="Normal"/>
        <w:rPr>
          <w:sz w:val="22"/>
        </w:rPr>
      </w:pPr>
      <w:r>
        <w:rPr>
          <w:sz w:val="22"/>
        </w:rPr>
        <w:t>Религия в Украине, kondakov.ws, Википедия</w:t>
      </w:r>
    </w:p>
    <w:p>
      <w:pPr>
        <w:pStyle w:val="Normal"/>
        <w:rPr>
          <w:b/>
          <w:b/>
          <w:sz w:val="22"/>
        </w:rPr>
      </w:pPr>
      <w:r>
        <w:rPr>
          <w:b/>
          <w:sz w:val="22"/>
        </w:rPr>
      </w:r>
    </w:p>
    <w:p>
      <w:pPr>
        <w:pStyle w:val="Normal"/>
        <w:rPr>
          <w:b/>
          <w:b/>
          <w:sz w:val="22"/>
        </w:rPr>
      </w:pPr>
      <w:r>
        <w:rPr>
          <w:b/>
          <w:sz w:val="22"/>
        </w:rPr>
        <w:t>Папа Римский Бенедикт XVI признался, что был членом "Гитлерюгенда"</w:t>
      </w:r>
    </w:p>
    <w:p>
      <w:pPr>
        <w:pStyle w:val="Normal"/>
        <w:rPr>
          <w:sz w:val="22"/>
        </w:rPr>
      </w:pPr>
      <w:r>
        <w:rPr>
          <w:sz w:val="22"/>
        </w:rPr>
        <w:t>На аудиенции в Ватикане 28 мая Папа Римский Бенедикт XVI рассказал членам германской католической группы о своей жизни в Германии во времена нацистов.</w:t>
      </w:r>
    </w:p>
    <w:p>
      <w:pPr>
        <w:pStyle w:val="Normal"/>
        <w:rPr>
          <w:sz w:val="22"/>
        </w:rPr>
      </w:pPr>
      <w:r>
        <w:rPr>
          <w:sz w:val="22"/>
        </w:rPr>
        <w:t>Он признался, что подростком входил в молодежную организацию нацистов "Гитлерюгенд". По словам Папы, его заставили вступить туда. "Членство в ней было одним из самых темных времен в моей жизни", - добавил глава Католической Церкви.</w:t>
      </w:r>
    </w:p>
    <w:p>
      <w:pPr>
        <w:pStyle w:val="Normal"/>
        <w:rPr>
          <w:sz w:val="22"/>
        </w:rPr>
      </w:pPr>
      <w:r>
        <w:rPr>
          <w:sz w:val="22"/>
        </w:rPr>
        <w:t>84-летний понтифик вернулся мыслями во времена 70-летней давности - в смутные времена, уже отмеченные войной, когда Адольф Гитлер уже покорял одну страну за другой, включая Польшу, Данию, Бельгию, Нидерланды, Люксембург и Францию. По словам Папы Римского, это выглядело так, будто континент находился в руках той силы, которая ставила под сомнение будущее христианства. Воспоминания понтифика транслировались по радио Ватикана.</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Пресвитериане окончательно одобрили рукоположение содомитов</w:t>
      </w:r>
    </w:p>
    <w:p>
      <w:pPr>
        <w:pStyle w:val="Normal"/>
        <w:rPr>
          <w:sz w:val="22"/>
        </w:rPr>
      </w:pPr>
      <w:r>
        <w:rPr>
          <w:sz w:val="22"/>
        </w:rPr>
        <w:t>В результате 33-летних дебатов Пресвитерианская Церковь США проголосовала за изменения в своем уставе, разрешающие назначать служителями, старейшинами и дьяконами в церкви людей, не скрывающих свою гомосексуальную ориентацию. Ранее, два года назад, большинство областных управлений (пресвитерий) проголосовали против кандидатов-содомитов. На сей раз 19 из 173 пресвитерий поменяли свое отношение на положительное.</w:t>
      </w:r>
    </w:p>
    <w:p>
      <w:pPr>
        <w:pStyle w:val="Normal"/>
        <w:rPr>
          <w:sz w:val="22"/>
        </w:rPr>
      </w:pPr>
      <w:r>
        <w:rPr>
          <w:sz w:val="22"/>
        </w:rPr>
        <w:t>Таким образом, Пресвитерианская Церковь США присоединилась к растущему блоку исторических протестантских церквей, проголосовавших за принятие содомитов в члены духовенства. Этот блок уже включает Объединенную Церковь Христа, Евангелическую Лютеранскую Церковь в Америке и Епископальную Церковь. Самое большое объединение исторических протестантов - Объединенная Методистская Церковь, все еще находится во внутренних спорах по этому вопросу.</w:t>
      </w:r>
    </w:p>
    <w:p>
      <w:pPr>
        <w:pStyle w:val="Normal"/>
        <w:rPr>
          <w:sz w:val="22"/>
        </w:rPr>
      </w:pPr>
      <w:r>
        <w:rPr>
          <w:sz w:val="22"/>
        </w:rPr>
        <w:t>За следующие несколько месяцев деноминация определит реакцию более консервативных кругов, которые полагают, что предопределение сексуально активных содомитов противоречит Библии. По оценкам Пресвитерианской службы новостей, за последние пять лет Пресвитерианскую Церковь США покинуло около 100 общин. Теперь консервативные общины задумались над тем, чтобы создать некое формальное юридическое лицо.</w:t>
      </w:r>
    </w:p>
    <w:p>
      <w:pPr>
        <w:pStyle w:val="Normal"/>
        <w:rPr>
          <w:sz w:val="22"/>
        </w:rPr>
      </w:pPr>
      <w:r>
        <w:rPr>
          <w:sz w:val="22"/>
        </w:rPr>
        <w:t>В качестве причин изменения позиции в отношении ординации (рукоположения) людей с гомосексуальной ориентацией указывается, что верующие утомлены постоянными конфликтами. Также на результатах голосования сказалось растущее принятие гомосексуализма в обществе. Согласно последним социологическим исследованиям, в США увеличилось количество американцев, положительно воспринимающих гомосексуализм. Опрос Washington Post-ABC News говорит, что заметно увеличилось количество сторонников легализации однополых "браков". Если в 2003 году их было 37%, то сейчас 53%. И, наоборот, сократилось число противников - с 55% до 44%.</w:t>
      </w:r>
    </w:p>
    <w:p>
      <w:pPr>
        <w:pStyle w:val="Normal"/>
        <w:rPr>
          <w:sz w:val="22"/>
        </w:rPr>
      </w:pPr>
      <w:r>
        <w:rPr>
          <w:sz w:val="22"/>
        </w:rPr>
        <w:t>Согласно другому исследованию, которое проводил Pew Research Center, 58% американцев считают, что обществу следует принять гомосексуализм и лишь 33% против этого. К легализации однополых союзов отношение более сдержанное: 45% - за; 46% - против; 9% - воздержали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лжире вновь закрывают христианские церкви</w:t>
      </w:r>
    </w:p>
    <w:p>
      <w:pPr>
        <w:pStyle w:val="Normal"/>
        <w:rPr>
          <w:sz w:val="22"/>
        </w:rPr>
      </w:pPr>
      <w:r>
        <w:rPr>
          <w:sz w:val="22"/>
        </w:rPr>
        <w:t>Глава одной из протестантских общин Мустафа Крим, приглашенный в полицейский участок г. Беджая, был поставлен перед фактом необходимости закрытия всех культовых мест в провинции, кроме мусульманских. Алжирское правительство ссылается при этом на закон, принятый в марте 2006 г., ограничивающий отправление любых немусульманских религиозных обрядов. Предыдущие правительственные указы, касающиеся закрытия церквей, датированы 2008 годом. Тогда были закрыты 26 храмов.</w:t>
      </w:r>
    </w:p>
    <w:p>
      <w:pPr>
        <w:pStyle w:val="Normal"/>
        <w:rPr>
          <w:sz w:val="22"/>
        </w:rPr>
      </w:pPr>
      <w:r>
        <w:rPr>
          <w:sz w:val="22"/>
        </w:rPr>
        <w:t>Согласно информации правозащитников, христиан в Алжире продолжают сажать в тюрьмы за «богохульство», местные провинциальные власти часто мешают проведению христианских богослужений.</w:t>
      </w:r>
    </w:p>
    <w:p>
      <w:pPr>
        <w:pStyle w:val="Normal"/>
        <w:rPr>
          <w:sz w:val="22"/>
        </w:rPr>
      </w:pPr>
      <w:r>
        <w:rPr>
          <w:sz w:val="22"/>
        </w:rPr>
        <w:t>Алжирский христианин Сиагх Кримо приговорен к пяти годам тюремного заключения после того, как он решил проповедовать Евангелие своему соседу. Kримо приговорен в соответствии с недавно принятым в стране законом о «богохульстве», запрещающим действия, которые «оскорбляют пророка [Мухаммеда] и любого из посланцев Бога, или клевещут на вероучение и предписания ислама посредством письма, рисования, декларации или любыми другими средствами».</w:t>
      </w:r>
    </w:p>
    <w:p>
      <w:pPr>
        <w:pStyle w:val="Normal"/>
        <w:rPr>
          <w:sz w:val="22"/>
        </w:rPr>
      </w:pPr>
      <w:r>
        <w:rPr>
          <w:sz w:val="22"/>
        </w:rPr>
        <w:t>«Алжирские христиане были «под огнем» в последние недели, когда законы все более и более стали проводить в жизнь для того, чтобы предвзято относиться к ним, - сказал представитель правозащитной христианской организации International Christian Concern. - Ранее на этой неделе семи церквям в Беджайя приказали закрыться. Теперь, алжирский христианин находится на грани несправедливого заключения в тюрьму по обвинению в критике ислама. В то самое время, когда Алжир утверждает, что поддерживает религиозную свободу, он вводит закон о богохульстве, который по своему характеру может использоваться для того, чтобы преследовать в судебном порядке любого, кто не придерживается религии Ислама».</w:t>
      </w:r>
    </w:p>
    <w:p>
      <w:pPr>
        <w:pStyle w:val="Normal"/>
        <w:rPr>
          <w:sz w:val="22"/>
        </w:rPr>
      </w:pPr>
      <w:r>
        <w:rPr>
          <w:sz w:val="22"/>
        </w:rPr>
        <w:t>99% от 34,8-миллионного населения Алжира - мусульмане, менее 1% населения страны составляют христиане, большинство из которых католики (около 4 000 человек, согласно статистике Ватикана) и протестанты различных деноминац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столице Болгарии понизят громкость динамиков мечети</w:t>
      </w:r>
    </w:p>
    <w:p>
      <w:pPr>
        <w:pStyle w:val="Normal"/>
        <w:rPr>
          <w:sz w:val="22"/>
        </w:rPr>
      </w:pPr>
      <w:r>
        <w:rPr>
          <w:sz w:val="22"/>
        </w:rPr>
        <w:t>Мэр болгарской столицы Йорданка Фандакова пообещала, что громкость динамиков мечети Баня Баш, ставшая причиной столкновений 20 мая между молящимися мусульманами и участниками митинга националистической партии «Атака», будет понижена.</w:t>
      </w:r>
    </w:p>
    <w:p>
      <w:pPr>
        <w:pStyle w:val="Normal"/>
        <w:rPr>
          <w:sz w:val="22"/>
        </w:rPr>
      </w:pPr>
      <w:r>
        <w:rPr>
          <w:sz w:val="22"/>
        </w:rPr>
        <w:t>Йорданка Фандакова пообещала не только обсудить вопрос снижения громкости динамиков мечети с представителями мусульманского сообщества, но и применить соответствующие санкции против организаторов митинга партии «Атака», которые провели свое собрание не перед городской баней, как обещала в своей заявке, а перед мечетью, и тем самым нарушили территориальные условия своей заявки.</w:t>
      </w:r>
    </w:p>
    <w:p>
      <w:pPr>
        <w:pStyle w:val="Normal"/>
        <w:rPr>
          <w:sz w:val="22"/>
        </w:rPr>
      </w:pPr>
      <w:r>
        <w:rPr>
          <w:sz w:val="22"/>
        </w:rPr>
        <w:t>Фандакова заявила, что София всегда была символом этнической толерантности, и это необходимо сохранить.</w:t>
      </w:r>
    </w:p>
    <w:p>
      <w:pPr>
        <w:pStyle w:val="Normal"/>
        <w:rPr>
          <w:sz w:val="22"/>
        </w:rPr>
      </w:pPr>
      <w:r>
        <w:rPr>
          <w:sz w:val="22"/>
        </w:rPr>
        <w:t>В то же время вследствие эксцессов 20 мая в Болгарское народное собрание внесен законопроект о запрете на проведение митингов и забастовок возле религиозных зданий во время проведения в них религиозных служб.</w:t>
      </w:r>
    </w:p>
    <w:p>
      <w:pPr>
        <w:pStyle w:val="Normal"/>
        <w:rPr>
          <w:sz w:val="22"/>
        </w:rPr>
      </w:pPr>
      <w:r>
        <w:rPr>
          <w:sz w:val="22"/>
        </w:rPr>
        <w:t>Также некоторые депутаты Болгарского собрания предлагают запретить проведение митингов не только возле храмов, но и во время траурных процессий возле кладбищ и ужесточить Уголовный кодекс, введя в него строгие наказания за проявления религиозной нетерпимости, вплоть до тюремного заключения (сейчас за подобные преступления предусматривается только условное осужд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алай-лама официально отказался от политических полномочий</w:t>
      </w:r>
    </w:p>
    <w:p>
      <w:pPr>
        <w:pStyle w:val="Normal"/>
        <w:rPr>
          <w:sz w:val="22"/>
        </w:rPr>
      </w:pPr>
      <w:r>
        <w:rPr>
          <w:sz w:val="22"/>
        </w:rPr>
        <w:t>Духовный лидер тибетских буддистов Далай-лама XIV подписал поправки к Конституции, разработанной тибетским правительством в изгнании, и тем самым официально отказался от политических и административных функций.</w:t>
      </w:r>
    </w:p>
    <w:p>
      <w:pPr>
        <w:pStyle w:val="Normal"/>
        <w:rPr>
          <w:sz w:val="22"/>
        </w:rPr>
      </w:pPr>
      <w:r>
        <w:rPr>
          <w:sz w:val="22"/>
        </w:rPr>
        <w:t>"Все политические функции, которые он раньше исполнял совместно с центральной тибетской администрацией (в изгнании), теперь переходят к администрации, а Далай-лама по своему желанию остается только духовным главой", - заявил представитель базирующегося в Индии тибетского правительства в изгнании.</w:t>
      </w:r>
    </w:p>
    <w:p>
      <w:pPr>
        <w:pStyle w:val="Normal"/>
        <w:rPr>
          <w:sz w:val="22"/>
        </w:rPr>
      </w:pPr>
      <w:r>
        <w:rPr>
          <w:sz w:val="22"/>
        </w:rPr>
        <w:t>Поправки к Конституции были одобрены на специальной сессии тибетского парламента в изгнании, которая прошла с 26 по 28 мая.</w:t>
      </w:r>
    </w:p>
    <w:p>
      <w:pPr>
        <w:pStyle w:val="Normal"/>
        <w:rPr>
          <w:sz w:val="22"/>
        </w:rPr>
      </w:pPr>
      <w:r>
        <w:rPr>
          <w:sz w:val="22"/>
        </w:rPr>
        <w:t>Еще в марте этого года Далай-лама объявил, что планирует снять с себя полномочия главы правительства Тибета в изгнании. Он пояснил, что принимает такое решение, "так как в долгосрочной перспективе оно принесет пользу тибетц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Цистерцианское аббатство закрыли из-за миссионерских экспериментов монахов</w:t>
      </w:r>
    </w:p>
    <w:p>
      <w:pPr>
        <w:pStyle w:val="Normal"/>
        <w:rPr>
          <w:sz w:val="22"/>
        </w:rPr>
      </w:pPr>
      <w:r>
        <w:rPr>
          <w:sz w:val="22"/>
        </w:rPr>
        <w:t>Цистерцианское (бернардинское) аббатство Санта Кроче (Св. Креста Иерусалимского), существовавшее при одноименной римской базилике, было официально упразднено в марте этого года согласно декрету Конгрегации по делам монашествующих, подписанному ее префектом архиепископом Жоаном Брас де Асиз.</w:t>
      </w:r>
    </w:p>
    <w:p>
      <w:pPr>
        <w:pStyle w:val="Normal"/>
        <w:rPr>
          <w:sz w:val="22"/>
        </w:rPr>
      </w:pPr>
      <w:r>
        <w:rPr>
          <w:sz w:val="22"/>
        </w:rPr>
        <w:t>Монахам дали два месяца, чтобы перебраться в другое аббатство. Когда этот срок истек, аббатство было закрыто de facto.</w:t>
      </w:r>
    </w:p>
    <w:p>
      <w:pPr>
        <w:pStyle w:val="Normal"/>
        <w:rPr>
          <w:sz w:val="22"/>
        </w:rPr>
      </w:pPr>
      <w:r>
        <w:rPr>
          <w:sz w:val="22"/>
        </w:rPr>
        <w:t>У аббатства Санта Кроче в католических кругах уже давно сложилась не самая лучшая репутация. В своей миссионерской деятельности оно зашло, по мнению Римской курии, слишком далеко: организовывало танцы, создало элитную группу «Друзей Санта-Кроче», устраивало сомнительные визиты в аббатство знаменитостей, в том числе таких скандальных, как американская певица Мадонна.</w:t>
      </w:r>
    </w:p>
    <w:p>
      <w:pPr>
        <w:pStyle w:val="Normal"/>
        <w:rPr>
          <w:sz w:val="22"/>
        </w:rPr>
      </w:pPr>
      <w:r>
        <w:rPr>
          <w:sz w:val="22"/>
        </w:rPr>
        <w:t>Особое неодобрение Ватикана вызывали танцы, организуемые цистерцианцами из Санта-Кроче. В частности, резко негативную реакцию вызвала недавно состоявшаяся модернистская служба, в ходе которой монахини танцевали вокруг алтаря храма.</w:t>
      </w:r>
    </w:p>
    <w:p>
      <w:pPr>
        <w:pStyle w:val="Normal"/>
        <w:rPr>
          <w:sz w:val="22"/>
        </w:rPr>
      </w:pPr>
      <w:r>
        <w:rPr>
          <w:sz w:val="22"/>
        </w:rPr>
        <w:t>Проблема, возможно, также включала в себя неоднозначные отношения аббатства с соседним роскошным отелем, где размещали гостей цистерцианцев.</w:t>
      </w:r>
    </w:p>
    <w:p>
      <w:pPr>
        <w:pStyle w:val="Normal"/>
        <w:rPr>
          <w:sz w:val="22"/>
        </w:rPr>
      </w:pPr>
      <w:r>
        <w:rPr>
          <w:sz w:val="22"/>
        </w:rPr>
        <w:t>Аббатство Санта-Кроче снискало популярность в артистических кругах после того, как его возглавил Симоне Фьоразо, который был модельером в Милане до того, как стал монахом-цистерцианцем. От поста аббата римского монастыря Санта Кроче он был освобожден два года назад.</w:t>
      </w:r>
    </w:p>
    <w:p>
      <w:pPr>
        <w:pStyle w:val="Normal"/>
        <w:rPr>
          <w:sz w:val="22"/>
        </w:rPr>
      </w:pPr>
      <w:r>
        <w:rPr>
          <w:sz w:val="22"/>
        </w:rPr>
        <w:t>Аббатство Санта-Кроче было учреждено в 1651 году. Храм же св. Креста намного древнее: он был построен, по преданию, св. императрицей Еленой в начале IV в. как часть ее дворца на Латеранском холме. В этой церкви св. Елена разместила фрагменты Животворящего Креста Господня, которые доныне хранятся в капелле при храме (в том числе здесь находится знаменитая табличка, которая была прибита к Кресту Христову по приказу Понтия Пилата - с надписями на еврейском, греческом и латинском языках). Храм неоднократно перестраивался. В его интерьере сохранились росписи XV в. Фасад церкви выполнен в стиле барокко в XVIII 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спании атеисты пытаются внедрить практику атеистических «крещений»</w:t>
      </w:r>
    </w:p>
    <w:p>
      <w:pPr>
        <w:pStyle w:val="Normal"/>
        <w:rPr>
          <w:sz w:val="22"/>
        </w:rPr>
      </w:pPr>
      <w:r>
        <w:rPr>
          <w:sz w:val="22"/>
        </w:rPr>
        <w:t>В Андалузии атеисты, стремясь вытеснить религию из жизни испанцев, добились разрешения на проведение т.н. гражданских «крещений». Во время атеистического ритуала над ребенком читаются Европейская декларация о правах ребенка и некоторые статьи Конституции, а крестные договариваются воспитывать дитя в духе демократических свобод, равенства и мира.</w:t>
      </w:r>
    </w:p>
    <w:p>
      <w:pPr>
        <w:pStyle w:val="Normal"/>
        <w:rPr>
          <w:sz w:val="22"/>
        </w:rPr>
      </w:pPr>
      <w:r>
        <w:rPr>
          <w:sz w:val="22"/>
        </w:rPr>
        <w:t>Муниципалитет Борхе стал первым в Андалузии, где начали совершать атеистические «крещения». Ритуалы проходят в домах культуры.</w:t>
      </w:r>
    </w:p>
    <w:p>
      <w:pPr>
        <w:pStyle w:val="Normal"/>
        <w:rPr>
          <w:sz w:val="22"/>
        </w:rPr>
      </w:pPr>
      <w:r>
        <w:rPr>
          <w:sz w:val="22"/>
        </w:rPr>
        <w:t>Однако инициатива, призванная заменить купель и святую воду, не пользуется популярностью: за 2 года с момента проведения первого ритуала «крестили» всего 15 детей.</w:t>
      </w:r>
    </w:p>
    <w:p>
      <w:pPr>
        <w:pStyle w:val="Normal"/>
        <w:rPr>
          <w:sz w:val="22"/>
        </w:rPr>
      </w:pPr>
      <w:r>
        <w:rPr>
          <w:sz w:val="22"/>
        </w:rPr>
        <w:t>Мэр Борхе Хосе Антонио Понсе рассказал, что его муниципалитет «сотрудничает с сотней других испанских муниципалитетов, перенимая и развивая этот опыт». Достаточно смелое заявление, если учесть «популярность» атеистического ритуала в обществе.</w:t>
      </w:r>
    </w:p>
    <w:p>
      <w:pPr>
        <w:pStyle w:val="Normal"/>
        <w:rPr>
          <w:sz w:val="22"/>
        </w:rPr>
      </w:pPr>
      <w:r>
        <w:rPr>
          <w:sz w:val="22"/>
        </w:rPr>
        <w:t>В январе 2008 г. Понсе стал первым испанским мэром, которого Католическая Церковь удалила из своих метрик, после того как мэр отказался от своей принадлежности Церкви, полученной им в Крещен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Канаде семейная пара решила воспитать ребенка бесполым</w:t>
      </w:r>
    </w:p>
    <w:p>
      <w:pPr>
        <w:pStyle w:val="Normal"/>
        <w:rPr/>
      </w:pPr>
      <w:r>
        <w:rPr>
          <w:sz w:val="22"/>
        </w:rPr>
        <w:t xml:space="preserve">В Северной Америке разгорелся скандал после того, как семья из Торонто решила воспитать 4-месячного ребенка.. бесполым, чтобы избавиться от гендерных стереотипов. Об этом пишет американское издание </w:t>
      </w:r>
      <w:r>
        <w:rPr>
          <w:sz w:val="22"/>
          <w:lang w:val="en-US"/>
        </w:rPr>
        <w:t>ABC</w:t>
      </w:r>
      <w:r>
        <w:rPr>
          <w:sz w:val="22"/>
        </w:rPr>
        <w:t xml:space="preserve"> </w:t>
      </w:r>
      <w:r>
        <w:rPr>
          <w:sz w:val="22"/>
          <w:lang w:val="en-US"/>
        </w:rPr>
        <w:t>News</w:t>
      </w:r>
      <w:r>
        <w:rPr>
          <w:sz w:val="22"/>
        </w:rPr>
        <w:t xml:space="preserve"> со ссылкой на газету </w:t>
      </w:r>
      <w:r>
        <w:rPr>
          <w:sz w:val="22"/>
          <w:lang w:val="en-US"/>
        </w:rPr>
        <w:t>Toronto</w:t>
      </w:r>
      <w:r>
        <w:rPr>
          <w:sz w:val="22"/>
        </w:rPr>
        <w:t xml:space="preserve"> </w:t>
      </w:r>
      <w:r>
        <w:rPr>
          <w:sz w:val="22"/>
          <w:lang w:val="en-US"/>
        </w:rPr>
        <w:t>Star</w:t>
      </w:r>
      <w:r>
        <w:rPr>
          <w:sz w:val="22"/>
        </w:rPr>
        <w:t>.</w:t>
      </w:r>
    </w:p>
    <w:p>
      <w:pPr>
        <w:pStyle w:val="Normal"/>
        <w:rPr/>
      </w:pPr>
      <w:r>
        <w:rPr>
          <w:sz w:val="22"/>
        </w:rPr>
        <w:t xml:space="preserve">Семейная пара - 38-летняя Кэти Виттерик и 39-летний Дэвид Стокер решили воспитать своего ребенка по имени </w:t>
      </w:r>
      <w:r>
        <w:rPr>
          <w:sz w:val="22"/>
          <w:lang w:val="en-US"/>
        </w:rPr>
        <w:t>Storm</w:t>
      </w:r>
      <w:r>
        <w:rPr>
          <w:sz w:val="22"/>
        </w:rPr>
        <w:t xml:space="preserve"> - бесполым.</w:t>
      </w:r>
    </w:p>
    <w:p>
      <w:pPr>
        <w:pStyle w:val="Normal"/>
        <w:rPr/>
      </w:pPr>
      <w:r>
        <w:rPr>
          <w:sz w:val="22"/>
        </w:rPr>
        <w:t xml:space="preserve">По их утверждению они разрешат малышу самому определиться кто он. Тем не менее, как пишет </w:t>
      </w:r>
      <w:r>
        <w:rPr>
          <w:sz w:val="22"/>
          <w:lang w:val="en-US"/>
        </w:rPr>
        <w:t>Toronto</w:t>
      </w:r>
      <w:r>
        <w:rPr>
          <w:sz w:val="22"/>
        </w:rPr>
        <w:t xml:space="preserve"> </w:t>
      </w:r>
      <w:r>
        <w:rPr>
          <w:sz w:val="22"/>
          <w:lang w:val="en-US"/>
        </w:rPr>
        <w:t>Star</w:t>
      </w:r>
      <w:r>
        <w:rPr>
          <w:sz w:val="22"/>
        </w:rPr>
        <w:t xml:space="preserve"> бабушки и дедушки </w:t>
      </w:r>
      <w:r>
        <w:rPr>
          <w:sz w:val="22"/>
          <w:lang w:val="en-US"/>
        </w:rPr>
        <w:t>Storm</w:t>
      </w:r>
      <w:r>
        <w:rPr>
          <w:sz w:val="22"/>
        </w:rPr>
        <w:t xml:space="preserve"> выразили негодование этим поступком.</w:t>
      </w:r>
    </w:p>
    <w:p>
      <w:pPr>
        <w:pStyle w:val="Normal"/>
        <w:rPr>
          <w:sz w:val="22"/>
        </w:rPr>
      </w:pPr>
      <w:r>
        <w:rPr>
          <w:sz w:val="22"/>
        </w:rPr>
        <w:t>Но, хотя некоторые западные эксперты приветствуют усилия этой семьи, направленные на воспитание ребенка «без ограничения гендерных стереотипов», все же они заявляют, что родители, встали на путь психологического эксперимента, у которого может быть «потенциально катастрофические последствия».</w:t>
      </w:r>
    </w:p>
    <w:p>
      <w:pPr>
        <w:pStyle w:val="Normal"/>
        <w:rPr/>
      </w:pPr>
      <w:r>
        <w:rPr>
          <w:sz w:val="22"/>
        </w:rPr>
        <w:t xml:space="preserve">«Воспитывая ребенка не как мальчика или девочку можно воссоздать, в некотором смысле, урода», - сказал доктор Евгений Березин, врач в области детской и подростковой психиатрии в </w:t>
      </w:r>
      <w:r>
        <w:rPr>
          <w:sz w:val="22"/>
          <w:lang w:val="en-US"/>
        </w:rPr>
        <w:t>Massachusetts</w:t>
      </w:r>
      <w:r>
        <w:rPr>
          <w:sz w:val="22"/>
        </w:rPr>
        <w:t xml:space="preserve"> </w:t>
      </w:r>
      <w:r>
        <w:rPr>
          <w:sz w:val="22"/>
          <w:lang w:val="en-US"/>
        </w:rPr>
        <w:t>General</w:t>
      </w:r>
      <w:r>
        <w:rPr>
          <w:sz w:val="22"/>
        </w:rPr>
        <w:t xml:space="preserve"> </w:t>
      </w:r>
      <w:r>
        <w:rPr>
          <w:sz w:val="22"/>
          <w:lang w:val="en-US"/>
        </w:rPr>
        <w:t>Hospital</w:t>
      </w:r>
      <w:r>
        <w:rPr>
          <w:sz w:val="22"/>
        </w:rPr>
        <w:t>. «Для нормального развития у личности должно быть чувство собственного достоинства. А те условия, в которых очутился малыш, могут сделать его изгоем», - сказал он. «У всех нас есть половая идентичность, - заявил Березин. - Мужские и женские черты уравновешивают друг друга. Мы гордимся нашей сексуальной идентичностью».</w:t>
      </w:r>
    </w:p>
    <w:p>
      <w:pPr>
        <w:pStyle w:val="Normal"/>
        <w:rPr/>
      </w:pPr>
      <w:r>
        <w:rPr>
          <w:sz w:val="22"/>
        </w:rPr>
        <w:t>Тем не менее, канадская семья заявила, что почерпнула идеи о бесполом ребенке из детской книги 1978 года Лоиса Гульда «</w:t>
      </w:r>
      <w:r>
        <w:rPr>
          <w:sz w:val="22"/>
          <w:lang w:val="en-US"/>
        </w:rPr>
        <w:t>X</w:t>
      </w:r>
      <w:r>
        <w:rPr>
          <w:sz w:val="22"/>
        </w:rPr>
        <w:t xml:space="preserve">: </w:t>
      </w:r>
      <w:r>
        <w:rPr>
          <w:sz w:val="22"/>
          <w:lang w:val="en-US"/>
        </w:rPr>
        <w:t>A</w:t>
      </w:r>
      <w:r>
        <w:rPr>
          <w:sz w:val="22"/>
        </w:rPr>
        <w:t xml:space="preserve"> </w:t>
      </w:r>
      <w:r>
        <w:rPr>
          <w:sz w:val="22"/>
          <w:lang w:val="en-US"/>
        </w:rPr>
        <w:t>Fabulous</w:t>
      </w:r>
      <w:r>
        <w:rPr>
          <w:sz w:val="22"/>
        </w:rPr>
        <w:t xml:space="preserve"> </w:t>
      </w:r>
      <w:r>
        <w:rPr>
          <w:sz w:val="22"/>
          <w:lang w:val="en-US"/>
        </w:rPr>
        <w:t>Child</w:t>
      </w:r>
      <w:r>
        <w:rPr>
          <w:sz w:val="22"/>
        </w:rPr>
        <w:t>'</w:t>
      </w:r>
      <w:r>
        <w:rPr>
          <w:sz w:val="22"/>
          <w:lang w:val="en-US"/>
        </w:rPr>
        <w:t>s</w:t>
      </w:r>
      <w:r>
        <w:rPr>
          <w:sz w:val="22"/>
        </w:rPr>
        <w:t xml:space="preserve"> </w:t>
      </w:r>
      <w:r>
        <w:rPr>
          <w:sz w:val="22"/>
          <w:lang w:val="en-US"/>
        </w:rPr>
        <w:t>Story</w:t>
      </w:r>
      <w:r>
        <w:rPr>
          <w:sz w:val="22"/>
        </w:rPr>
        <w:t>». Это книга показывает как с сексуальной революцией 1970-х годов, детские психологи развивали широкий подход к понятию «пола».</w:t>
      </w:r>
    </w:p>
    <w:p>
      <w:pPr>
        <w:pStyle w:val="Normal"/>
        <w:rPr>
          <w:sz w:val="22"/>
        </w:rPr>
      </w:pPr>
      <w:r>
        <w:rPr>
          <w:sz w:val="22"/>
        </w:rPr>
        <w:t>При этом Березин назвал желание канадской пары «ужасной идей»</w:t>
      </w:r>
    </w:p>
    <w:p>
      <w:pPr>
        <w:pStyle w:val="Normal"/>
        <w:rPr>
          <w:sz w:val="22"/>
        </w:rPr>
      </w:pPr>
      <w:r>
        <w:rPr>
          <w:sz w:val="22"/>
          <w:lang w:val="en-US"/>
        </w:rPr>
        <w:t>ProChurch</w:t>
      </w:r>
      <w:r>
        <w:rPr>
          <w:sz w:val="22"/>
        </w:rPr>
        <w:t>.</w:t>
      </w:r>
      <w:r>
        <w:rPr>
          <w:sz w:val="22"/>
          <w:lang w:val="en-US"/>
        </w:rPr>
        <w:t>info</w:t>
      </w:r>
    </w:p>
    <w:p>
      <w:pPr>
        <w:pStyle w:val="Normal"/>
        <w:rPr>
          <w:b/>
          <w:b/>
          <w:sz w:val="22"/>
        </w:rPr>
      </w:pPr>
      <w:r>
        <w:rPr>
          <w:b/>
          <w:sz w:val="22"/>
        </w:rPr>
      </w:r>
    </w:p>
    <w:p>
      <w:pPr>
        <w:pStyle w:val="Normal"/>
        <w:rPr>
          <w:b/>
          <w:b/>
          <w:sz w:val="22"/>
        </w:rPr>
      </w:pPr>
      <w:r>
        <w:rPr>
          <w:b/>
          <w:sz w:val="22"/>
        </w:rPr>
        <w:t>Капуцин ратует за распространение заповеди «не убий» на животных</w:t>
      </w:r>
    </w:p>
    <w:p>
      <w:pPr>
        <w:pStyle w:val="Normal"/>
        <w:rPr>
          <w:sz w:val="22"/>
        </w:rPr>
      </w:pPr>
      <w:r>
        <w:rPr>
          <w:sz w:val="22"/>
        </w:rPr>
        <w:t>Во фрайбургском издательстве «Paulusverlag» вышла книга капуцина Антона Роцеттера «Вольноотпущенники: Франциск Ассизский и животные».</w:t>
      </w:r>
    </w:p>
    <w:p>
      <w:pPr>
        <w:pStyle w:val="Normal"/>
        <w:rPr>
          <w:sz w:val="22"/>
        </w:rPr>
      </w:pPr>
      <w:r>
        <w:rPr>
          <w:sz w:val="22"/>
        </w:rPr>
        <w:t>По мнению автора, многие истории, рассказывающие об отношении католического святого Франциска Ассизского к животным, не являются выдумкой, они актуальны для современного общества, стремящегося идти путем защиты природы.</w:t>
      </w:r>
    </w:p>
    <w:p>
      <w:pPr>
        <w:pStyle w:val="Normal"/>
        <w:rPr>
          <w:sz w:val="22"/>
        </w:rPr>
      </w:pPr>
      <w:r>
        <w:rPr>
          <w:sz w:val="22"/>
        </w:rPr>
        <w:t>В интервью kipa/apic автор, являющийся президентом общества «Церковь и животные» в Швейцарии, ратует за новое отношение к животному миру, которое необходимо выработать ради лучшего будущего. И Католическая Церковь, по мнению Антона Роцеттера, должна играть в этом важную роль, воспитывая правильное отношение к животным на примере св. Франциска.</w:t>
      </w:r>
    </w:p>
    <w:p>
      <w:pPr>
        <w:pStyle w:val="Normal"/>
        <w:rPr>
          <w:sz w:val="22"/>
        </w:rPr>
      </w:pPr>
      <w:r>
        <w:rPr>
          <w:sz w:val="22"/>
        </w:rPr>
        <w:t>«Вольноотпущенниками» капуцин называет животных, следуя традиции основателя Францисканского ордена. Франциск в своих письмах подчеркивает самостоятельность и субъективизм животных, которых он называет братьями и сестрами, рассказывает автор. Библия не повествует о душе у животных в том смысле, как ее представляла философская традиция Средневековья. Однако в Послании к Римлянам апостол Павел говорит о том, что все творение будет возведено в полноту Божественной жизни, и это, считает автор, требует и к животным «почтительного отношения».</w:t>
      </w:r>
    </w:p>
    <w:p>
      <w:pPr>
        <w:pStyle w:val="Normal"/>
        <w:rPr>
          <w:sz w:val="22"/>
        </w:rPr>
      </w:pPr>
      <w:r>
        <w:rPr>
          <w:sz w:val="22"/>
        </w:rPr>
        <w:t>По словам Роцеттера, он не ищет в Библии обоснования для вегетарианства, но, тем не менее, видит необходимость его для современного общества. «И чем дольше мы живем, тем чаще будем себя спрашивать, не относится ли запрет на убийство и к животным?», - утверждает капуц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удовка попала в тюрьму за вождение автомобиля</w:t>
      </w:r>
    </w:p>
    <w:p>
      <w:pPr>
        <w:pStyle w:val="Normal"/>
        <w:rPr>
          <w:sz w:val="22"/>
        </w:rPr>
      </w:pPr>
      <w:r>
        <w:rPr>
          <w:sz w:val="22"/>
        </w:rPr>
        <w:t>В Саудовской Аравии женщина попала в тюрьму за вождение машины. Сев за руль, 32-летняя Маналь аль-Шериф нарушила нормы шариата, запрещающие женщине водить машину, потому что это может привести к «ненадлежащей» встрече с мужчинами.</w:t>
      </w:r>
    </w:p>
    <w:p>
      <w:pPr>
        <w:pStyle w:val="Normal"/>
        <w:rPr>
          <w:sz w:val="22"/>
        </w:rPr>
      </w:pPr>
      <w:r>
        <w:rPr>
          <w:sz w:val="22"/>
        </w:rPr>
        <w:t>Под стражу Маналь аль-Шериф взяли после того, как она выложила в Youtube видео, демонстрирующее свой «проступок». Адвокат заявил, что ее обвиняют в «нарушении общественного порядка».</w:t>
      </w:r>
    </w:p>
    <w:p>
      <w:pPr>
        <w:pStyle w:val="Normal"/>
        <w:rPr>
          <w:sz w:val="22"/>
        </w:rPr>
      </w:pPr>
      <w:r>
        <w:rPr>
          <w:sz w:val="22"/>
        </w:rPr>
        <w:t>Маналь аль-Шериф работает информационным консультантом в нефтяном гиганте «Сауди Арамко». Сев за руль машины и выложив затем видео в интернет, Маналь решила выступить в защиту прав женщин. До взятия под стражу активистка успела дать интервью нескольким иностранным пресс-службам.</w:t>
      </w:r>
    </w:p>
    <w:p>
      <w:pPr>
        <w:pStyle w:val="Normal"/>
        <w:rPr>
          <w:sz w:val="22"/>
        </w:rPr>
      </w:pPr>
      <w:r>
        <w:rPr>
          <w:sz w:val="22"/>
        </w:rPr>
        <w:t>Акция Маналь послужила началом очередной кампании за отмену нормы шариата, запрещающей женщине водить машину. Активисты призывают саудовских женщин 17 июня выехать на демонстрацию протеста за рулем автомобилей. Активисты подписали манифест, в котором они просят короля Абдулу отменить норму.</w:t>
      </w:r>
    </w:p>
    <w:p>
      <w:pPr>
        <w:pStyle w:val="Normal"/>
        <w:rPr>
          <w:sz w:val="22"/>
        </w:rPr>
      </w:pPr>
      <w:r>
        <w:rPr>
          <w:sz w:val="22"/>
        </w:rPr>
        <w:t>Последняя акция за отмену этого закона была проведена в ноябре 1990 года. 47 саудовских женщин сели за руль своих автомобилей и проехали по Эр-Рияду. Власти строго обошлись с манифестантками: они были арестованы, потеряли работу, им запретили выезжать за границ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лоумышленники ограбили банк, нарядившись монахинями</w:t>
      </w:r>
    </w:p>
    <w:p>
      <w:pPr>
        <w:pStyle w:val="Normal"/>
        <w:rPr>
          <w:sz w:val="22"/>
        </w:rPr>
      </w:pPr>
      <w:r>
        <w:rPr>
          <w:sz w:val="22"/>
        </w:rPr>
        <w:t>Двое грабителей, одетых в черные костюмы монахинь, с резиновыми масками на лицах ограбили банк в Чикаго. Банк TCF был ограблен в воскресенье, 29 мая, всего за несколько минут до его закрытия в конце рабочего дня.</w:t>
      </w:r>
    </w:p>
    <w:p>
      <w:pPr>
        <w:pStyle w:val="Normal"/>
        <w:rPr>
          <w:sz w:val="22"/>
        </w:rPr>
      </w:pPr>
      <w:r>
        <w:rPr>
          <w:sz w:val="22"/>
        </w:rPr>
        <w:t>При этом грабители полностью инсценировали эпизод из кинофильма «Город» («The Town»), где ограбление также осуществляют злоумышленники в костюмах католических монахинь.</w:t>
      </w:r>
    </w:p>
    <w:p>
      <w:pPr>
        <w:pStyle w:val="Normal"/>
        <w:rPr>
          <w:sz w:val="22"/>
        </w:rPr>
      </w:pPr>
      <w:r>
        <w:rPr>
          <w:sz w:val="22"/>
        </w:rPr>
        <w:t>Оба грабителя, которые имели при себе оружие, перепрыгнули через прилавок и потребовали от двух служащих банковского хранилища, чтобы они наполнили денежными купюрами вещевой мешок.</w:t>
      </w:r>
    </w:p>
    <w:p>
      <w:pPr>
        <w:pStyle w:val="Normal"/>
        <w:rPr>
          <w:sz w:val="22"/>
        </w:rPr>
      </w:pPr>
      <w:r>
        <w:rPr>
          <w:sz w:val="22"/>
        </w:rPr>
        <w:t>Полиция не раскрывает, сколько денег было взято из банка в ходе налета, но отмечает, что в результате инцидента никто из сотрудников банка не пострадал.</w:t>
      </w:r>
    </w:p>
    <w:p>
      <w:pPr>
        <w:pStyle w:val="Normal"/>
        <w:rPr>
          <w:sz w:val="22"/>
        </w:rPr>
      </w:pPr>
      <w:r>
        <w:rPr>
          <w:sz w:val="22"/>
        </w:rPr>
        <w:t>После этого грабители, мужчина и женщина, покинули здание банка и уехали в неизвестном направлении на серебристом шевроле с тонированными стекл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следовательницам деобандхи запретили путешествовать без мужчин</w:t>
      </w:r>
    </w:p>
    <w:p>
      <w:pPr>
        <w:pStyle w:val="Normal"/>
        <w:rPr>
          <w:sz w:val="22"/>
        </w:rPr>
      </w:pPr>
      <w:r>
        <w:rPr>
          <w:sz w:val="22"/>
        </w:rPr>
        <w:t>«Женщины не могут уезжать дальше, чем на 48 миль без сопровождения мужчины», - фетва такого содержания была издана «Дар уль-улум», одним из ведущих университетов исламского мира, основанным в 1886 году в индийском г. Деобанд.</w:t>
      </w:r>
    </w:p>
    <w:p>
      <w:pPr>
        <w:pStyle w:val="Normal"/>
        <w:rPr>
          <w:sz w:val="22"/>
        </w:rPr>
      </w:pPr>
      <w:r>
        <w:rPr>
          <w:sz w:val="22"/>
        </w:rPr>
        <w:t>Последователи направления в исламе, которому учит университет в Деобанде, получили условное называние деобандхи. На данный момент их насчитывается несколько миллионов человек по всему миру, в основном в Пакистане, Бангладеш, Индии и Великобритании.</w:t>
      </w:r>
    </w:p>
    <w:p>
      <w:pPr>
        <w:pStyle w:val="Normal"/>
        <w:rPr>
          <w:sz w:val="22"/>
        </w:rPr>
      </w:pPr>
      <w:r>
        <w:rPr>
          <w:sz w:val="22"/>
        </w:rPr>
        <w:t>Поводом к изданию фетвы послужил вопрос мусульманки, поступивший в редакцию сайта университета: «Дозволено ли замужней женщине путешествовать в другую страну вместе со своей сестрой?»</w:t>
      </w:r>
    </w:p>
    <w:p>
      <w:pPr>
        <w:pStyle w:val="Normal"/>
        <w:rPr>
          <w:sz w:val="22"/>
        </w:rPr>
      </w:pPr>
      <w:r>
        <w:rPr>
          <w:sz w:val="22"/>
        </w:rPr>
        <w:t>В ответ на это появилась фетва, гласящая: женщина не может путешествовать без «мехрама» (родственника мужского пола). В хадисах говорится, что женщине не следует уезжать дальше, чем на 48 миль, кроме как в сопровождении «мехрама».</w:t>
      </w:r>
    </w:p>
    <w:p>
      <w:pPr>
        <w:pStyle w:val="Normal"/>
        <w:rPr>
          <w:sz w:val="22"/>
        </w:rPr>
      </w:pPr>
      <w:r>
        <w:rPr>
          <w:sz w:val="22"/>
        </w:rPr>
        <w:t>Данное положение вызвало недовольство среди мусульманских активисток, которые заявили, что оно обосновано условиями, существовавшими более 1400 лет назад на Аравийском полуострове, и которые не могут быть актуальны в современном мире.</w:t>
      </w:r>
    </w:p>
    <w:p>
      <w:pPr>
        <w:pStyle w:val="Normal"/>
        <w:rPr>
          <w:sz w:val="22"/>
        </w:rPr>
      </w:pPr>
      <w:r>
        <w:rPr>
          <w:sz w:val="22"/>
        </w:rPr>
        <w:t>Однако фетва была официально подтверждена представителем Деобанда, который обосновал его тем, что ввиду участившихся случаев насилия в отношении женщин в Индии, оно остаётся по-прежнему актуальным. «Ни в одной мусульманской семье не должно возникать возражений по этому поводу», - считают в исламском университете.</w:t>
      </w:r>
    </w:p>
    <w:p>
      <w:pPr>
        <w:pStyle w:val="Normal"/>
        <w:rPr>
          <w:sz w:val="22"/>
        </w:rPr>
      </w:pPr>
      <w:r>
        <w:rPr>
          <w:sz w:val="22"/>
        </w:rPr>
        <w:t>Положение действительно основано на высказываниях Мухаммеда. 48 миль - это максимальная дистанция, которую в его время могли проехать путники по пустыне на верблюде или лошади за один день.</w:t>
      </w:r>
    </w:p>
    <w:p>
      <w:pPr>
        <w:pStyle w:val="Normal"/>
        <w:rPr>
          <w:sz w:val="22"/>
        </w:rPr>
      </w:pPr>
      <w:r>
        <w:rPr>
          <w:sz w:val="22"/>
        </w:rPr>
        <w:t>Однако по мнению профессора Ахтара-уль-Васая, бывшего заведующего отделением исламоведения в Делийском университете Джамия Милия Исламия, фетва не соответствует реалиям нынешнего века. «В те дни мужчины и женщины подвергались огромным опасностям во время путешествий со стороны врагов или диких зверей. Потому подобные инструкции были предписаны мусульманам, но сейчас у нас есть разные виды транспорта, социальные блага. Женщины могут путешествовать из города в город ежедневно без проблем. Конечно, содержание хадиса не может быть нарушено, однако существует еще контекст хадиса, который необходимо рассматривать перед изданием фетв», - считает профессор.</w:t>
      </w:r>
    </w:p>
    <w:p>
      <w:pPr>
        <w:pStyle w:val="Normal"/>
        <w:rPr>
          <w:sz w:val="22"/>
        </w:rPr>
      </w:pPr>
      <w:r>
        <w:rPr>
          <w:sz w:val="22"/>
        </w:rPr>
        <w:t>Нааз Раза из Исламской женской группы «Бхаратия муслим Махила Андолан» считает, что ни одна мусульманка не может следовать данной фетве сегодня. «Это чушь. Хадис был записан 1400 лет назад, и в то время были сотни опасностей для путешествующих в одиночку женщин, но сейчас этого нет. Они должны были тысячу раз подумать перед тем, как издавать такие фетвы», - возмущается мусульманка.</w:t>
      </w:r>
    </w:p>
    <w:p>
      <w:pPr>
        <w:pStyle w:val="Normal"/>
        <w:rPr>
          <w:sz w:val="22"/>
        </w:rPr>
      </w:pPr>
      <w:r>
        <w:rPr>
          <w:sz w:val="22"/>
        </w:rPr>
        <w:t>Стоит отметить, что деобандхи контролируют значительное количество мечетей в Великобритании: на конец 2007 года под их контролем была почти половина всех мечетей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епископы Германии все больше приобщаются к спорту</w:t>
      </w:r>
    </w:p>
    <w:p>
      <w:pPr>
        <w:pStyle w:val="Normal"/>
        <w:rPr>
          <w:sz w:val="22"/>
        </w:rPr>
      </w:pPr>
      <w:r>
        <w:rPr>
          <w:sz w:val="22"/>
        </w:rPr>
        <w:t>С наступлением летних дней католические епископы Германии в своих проповедях все чаще цитируют слова Папы Римского Бенедикта XVI: «Спорт хорош для души» и рассказывают верующим о том, что понтифик, будучи помоложе, часто отправлялся в поход в Альпы пешком или на лыжах. При этом и сами прелаты все более приобщаются к спорту.</w:t>
      </w:r>
    </w:p>
    <w:p>
      <w:pPr>
        <w:pStyle w:val="Normal"/>
        <w:rPr>
          <w:sz w:val="22"/>
        </w:rPr>
      </w:pPr>
      <w:r>
        <w:rPr>
          <w:sz w:val="22"/>
        </w:rPr>
        <w:t>Чаще всего епископы становятся «футбольными фанатами» и даже сами пробуют выйти на футбольное поле и несколько раз ударить по мячу, как это делает архиепископ Майнца кардинал Карл Леманн. Он давно является почетным членом спортивной команды футбольного клуба Майнца, за которую болеют на стадионах и некоторые католические монахини.</w:t>
      </w:r>
    </w:p>
    <w:p>
      <w:pPr>
        <w:pStyle w:val="Normal"/>
        <w:rPr>
          <w:sz w:val="22"/>
        </w:rPr>
      </w:pPr>
      <w:r>
        <w:rPr>
          <w:sz w:val="22"/>
        </w:rPr>
        <w:t>Пристрастием к футболу известен и Гамбургский архиепископ Вернер Тиссен.</w:t>
      </w:r>
    </w:p>
    <w:p>
      <w:pPr>
        <w:pStyle w:val="Normal"/>
        <w:rPr>
          <w:sz w:val="22"/>
        </w:rPr>
      </w:pPr>
      <w:r>
        <w:rPr>
          <w:sz w:val="22"/>
        </w:rPr>
        <w:t>В свободное от богослужений время епископ Айхштета Грегор Мария Ханке откладывает в сторону митру и посох и занимается альпинизмом. Фото этого епископа-альпиниста, зависшего в горах на головокружительной высоте, вызвало фурор в германских СМИ.</w:t>
      </w:r>
    </w:p>
    <w:p>
      <w:pPr>
        <w:pStyle w:val="Normal"/>
        <w:rPr>
          <w:sz w:val="22"/>
        </w:rPr>
      </w:pPr>
      <w:r>
        <w:rPr>
          <w:sz w:val="22"/>
        </w:rPr>
        <w:t>Главу Конференции католических епископов Германии архиепископа Роберта Цоллича часто можно увидеть едущим по улицах Фрайбурга на велосипеде. Правда, немолодой прелат сегодня все чаще предпочитает велосипед-танд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27.05.11 Польская Католическая Церковь завершила первую фазу беатификации 122 человек, принявших мученическую смерть во время оккупации Польши нацистами. Дела по процессу беатификации передали в Конгрегацию по канонизации святых. Замученные нацистами за веру священники и миряне происходят из 7 польских епархий и 12 орденов. Польские СМИ среди всех мучеников особо отмечают супругов Юзефа и Викторию Ульма из деревни Маркова на юго-востоке Польши, которые были расстреляны вместе со своими 6 детьми в 1944 г. за то, что спрятали в своем доме 8-х евреев, скрывавшихся от фашистов. Виктория в это время была беременна седьмым ребенком. Напомним, что Папа Иоанн Павел II в 1999 г. в Варшаве причислил к лику блаженных 108 польских мучеников от нацистов. А в 1982 г. был причислен к лику святых убитый в Освенциме польский священник Максимилиан Кольбе. Седмица.</w:t>
      </w:r>
      <w:r>
        <w:rPr>
          <w:sz w:val="22"/>
          <w:lang w:val="en-US"/>
        </w:rPr>
        <w:t>Ru</w:t>
      </w:r>
    </w:p>
    <w:p>
      <w:pPr>
        <w:pStyle w:val="Normal"/>
        <w:rPr>
          <w:sz w:val="22"/>
        </w:rPr>
      </w:pPr>
      <w:r>
        <w:rPr>
          <w:sz w:val="22"/>
        </w:rPr>
        <w:t>27.05.11 Верховный суд Республики Алтай отменил оправдательный приговор в отношении руководителя местной религиозной организации "Свидетели Иеговы", Александра Калистратова. Его уголовное дело о возбуждении религиозной ненависти и вражды через СМИ направлено на новое рассмотрение. По данным следствия, с октября 2008 по 31 декабря 2009 года А.Калистратов лично и с помощью единоверцев распространял среди населения республики книги и журналы "Свидетелей Иеговы", "пропагандирующие религиозную и социальную рознь, возбуждающую ненависть в отношении христианской религии и ее представителей". В числе распространенной им литературы, изготовленной в США и Германии, находились книги и журналы, признанные судом экстремистскими. Седмица.</w:t>
      </w:r>
      <w:r>
        <w:rPr>
          <w:sz w:val="22"/>
          <w:lang w:val="en-US"/>
        </w:rPr>
        <w:t>Ru</w:t>
      </w:r>
    </w:p>
    <w:p>
      <w:pPr>
        <w:pStyle w:val="Normal"/>
        <w:rPr>
          <w:sz w:val="22"/>
        </w:rPr>
      </w:pPr>
      <w:r>
        <w:rPr>
          <w:sz w:val="22"/>
        </w:rPr>
        <w:t>27.05.11 Немецкий кардинал назвал «нонсенсом» предложение ряда католиков совершать Конфирмацию (таинство Миропомазания) за Мессой традиционного латинского обряда. Кардинал Карл Леманн, архиепископ Майнца, бывший президент Конференции католических епископов Германии, сказал, что следует указаниям Папы Римского Бенедикта XVI и разрешает «экстраординарную» форму служения Мессы (т.е. по дореформенному Миссалу) только в 5 или 6 церквях своего архидиоцеза. При этом кардинал заявил, что приверженцы традиционализма среди католиков заходят слишком далеко, когда требуют использовать традиционную латинскую Мессу для совершения Конфирмации. «Я не буду делать этого», - откровенно сказал кардинал Леманн, который явно не принадлежит к числу приверженцев традиционного латинского обряда. Седмица.</w:t>
      </w:r>
      <w:r>
        <w:rPr>
          <w:sz w:val="22"/>
          <w:lang w:val="en-US"/>
        </w:rPr>
        <w:t>Ru</w:t>
      </w:r>
    </w:p>
    <w:p>
      <w:pPr>
        <w:pStyle w:val="Normal"/>
        <w:rPr>
          <w:sz w:val="22"/>
        </w:rPr>
      </w:pPr>
      <w:r>
        <w:rPr>
          <w:sz w:val="22"/>
        </w:rPr>
        <w:t>27.05.11 Члены международной католической благотворительной организации Caritas Internationalis избрали представителя французской благотворительной службы Secours Catholique Мишеля Роя своим новым генеральным секретарем. Ранее они переизбирали гондурасского кардинала Оскара Родригеса Марадиэгу, архиепископа Тегусигальпы, президентом конфедерации 165 католических благотворительных учреждений. Седмица.</w:t>
      </w:r>
      <w:r>
        <w:rPr>
          <w:sz w:val="22"/>
          <w:lang w:val="en-US"/>
        </w:rPr>
        <w:t>Ru</w:t>
      </w:r>
    </w:p>
    <w:p>
      <w:pPr>
        <w:pStyle w:val="Normal"/>
        <w:rPr>
          <w:sz w:val="22"/>
        </w:rPr>
      </w:pPr>
      <w:r>
        <w:rPr>
          <w:sz w:val="22"/>
        </w:rPr>
        <w:t>27.05.11 Папа Римский Бенедикт XVI утвердил Джорджа Аленчерри новым главой Сиро-Малабарской Церкви и архиепископом Эрнакулам-Ангамали. Архиепископ Аленчерри был избран Синодом епископов находящейся в унии с Римом Сиро-Малабарской Церкви и стал преемником скончавшегося в апреле этого года кардинала Варкая Витхаятхилы. Седмица.</w:t>
      </w:r>
      <w:r>
        <w:rPr>
          <w:sz w:val="22"/>
          <w:lang w:val="en-US"/>
        </w:rPr>
        <w:t>Ru</w:t>
      </w:r>
    </w:p>
    <w:p>
      <w:pPr>
        <w:pStyle w:val="Normal"/>
        <w:rPr>
          <w:sz w:val="22"/>
        </w:rPr>
      </w:pPr>
      <w:r>
        <w:rPr>
          <w:sz w:val="22"/>
        </w:rPr>
        <w:t>27.05.11 Католический архидиоцез Сан-Франциско организовал специальную исследовательскую работу, цель которой выявить причины резкого снижения числа церковных браков в Калифорнии. За последние 20 лет (1990-2010 гг.) количество совершаемых в Церкви браков снизилось почти вдвое - на 47% (с 1985 браков до 1060). В то же самое время численность католиков в пределах епархии возросла приблизительно на 12%. Снижение числа церковных браков в Калифорнии отражает определенные общенациональные тенденции. Приблизительно 72% всех взрослых американцев были женаты в 1960 г., но к 2008 этот показатель снизился до 52%. Правда, при этом улучшился другой показатель: процент браков, заключаемых супругами, оба из которых исповедуют католицизм, повысился с 67% в 1982 до 77% в 2010 году. Седмица.</w:t>
      </w:r>
      <w:r>
        <w:rPr>
          <w:sz w:val="22"/>
          <w:lang w:val="en-US"/>
        </w:rPr>
        <w:t>Ru</w:t>
      </w:r>
    </w:p>
    <w:p>
      <w:pPr>
        <w:pStyle w:val="Normal"/>
        <w:rPr>
          <w:sz w:val="22"/>
        </w:rPr>
      </w:pPr>
      <w:r>
        <w:rPr>
          <w:sz w:val="22"/>
        </w:rPr>
        <w:t>27.05.11 В интервью Iqra TV саудовский теолог Мухаммад Мусса Аль-Шариф поделился своим мнением о грядущих изменениях в мире: «Наступит день, когда ислам снова будет править миром. Текущие события прокладывают путь грядущим великим переменам. Сейчас готовится почва для прихода великого сильного ислама, потому мир нуждается в руководстве. Нынешнее руководство: коммунизм, капитализм и прочее доказало свою несостоятельность. Только ислам может возглавить мир». «После 16 века исламская нация была отстранена от господства, пережив многие трагедии и руководство человечеством перешло к другим. Поэтому мы и наблюдаем самые худшие из возможных результатов этого правления: угнетение, глобальная тирания, надменность, деспотизм, - заявил Аль-Шариф. - Единственная вещь, которую требуют шейхи, проповедники и учёные состоит только в том, чтобы ислам вновь стал править миром». Православие.</w:t>
      </w:r>
      <w:r>
        <w:rPr>
          <w:sz w:val="22"/>
          <w:lang w:val="en-US"/>
        </w:rPr>
        <w:t>Ru</w:t>
      </w:r>
    </w:p>
    <w:p>
      <w:pPr>
        <w:pStyle w:val="Normal"/>
        <w:rPr>
          <w:sz w:val="22"/>
        </w:rPr>
      </w:pPr>
      <w:r>
        <w:rPr>
          <w:sz w:val="22"/>
        </w:rPr>
        <w:t>28.05.11 Католический архиепископ Сан-Франциско Джордж Нидероер объявил о своем несогласии с предложенем ввести в городе запрет на обрезание. Предложенный запрет готовился как одна из инициатив избирательного бюллетеня для ноябрьских выборов. «Хотя эта проблема не касается христиан непосредственно, как религиозный лидер я могу только с тревогой отметить перспективу, что эта основанная дезинформации инициатива сделала бы это (т.е. обрезание - ред.) незаконным для евреев и мусульман, которые практикуют свою религию, живя в Сан-Франциско», - отметил архиепископ в письме на имя городских властей. «Помимо религиозного аспекта, граждане Сан-Франциско должны быть оскорблены перспективой диктата со стороны городских властей по отношению к родителям в таком чувствительном вопросе, как здоровье и гигиена их детей», - подчеркнул прелат, вступившийся за права иудеев и мусульман. Седмица.</w:t>
      </w:r>
      <w:r>
        <w:rPr>
          <w:sz w:val="22"/>
          <w:lang w:val="en-US"/>
        </w:rPr>
        <w:t>Ru</w:t>
      </w:r>
    </w:p>
    <w:p>
      <w:pPr>
        <w:pStyle w:val="Normal"/>
        <w:rPr>
          <w:sz w:val="22"/>
        </w:rPr>
      </w:pPr>
      <w:r>
        <w:rPr>
          <w:sz w:val="22"/>
        </w:rPr>
        <w:t>29.05.11 У расположенного рядом с тирольско-баварской границей озера Тирзее состоялась премьера спектакля «Страсти Христовы», который традиционно проводится здесь с 1799 года. В премьере, которая длилась около четырех часов, приняло участие 250 исполнителей из Тироля в возрасте от 4 до 80 лет. Последний, 30-й спектакль, будет проведён в октябре. Организаторы представления ожидают, что их спектакли посетят 18 тысяч зрителей. Первое представление («Eustachusspiels Vorderthiersee») состоялось в Страстную неделю 1799 года на площади перед единственной церковью на озере Тирзее. В 1875 году сценарий данного представления переработал тирольский теолог Йозеф Майрхофер. Любовь верующего народа к этому спектаклю стала передаваться из поколения в поколение. С 1970 года представление «Страстей Христовых» проходит каждые 6 лет в специально построенном в 1926 году театре. Седмица.</w:t>
      </w:r>
      <w:r>
        <w:rPr>
          <w:sz w:val="22"/>
          <w:lang w:val="en-US"/>
        </w:rPr>
        <w:t>Ru</w:t>
      </w:r>
    </w:p>
    <w:p>
      <w:pPr>
        <w:pStyle w:val="Normal"/>
        <w:rPr>
          <w:sz w:val="22"/>
        </w:rPr>
      </w:pPr>
      <w:r>
        <w:rPr>
          <w:sz w:val="22"/>
        </w:rPr>
        <w:t>30.05.11 Группа немецких католиков подарила Бенедикту XVI папскую тиару - тройную корону, являющуюся отличительным головным убором, который носили Римские епископы до 1965 года. Тиара, преподнесенная Бенедикту XVI, сделана из цинка, серебра и латуни с узорами из полудрагоценных камней. Сейчас инициаторы подыскивают место, где могла бы находиться тиара. Возможно, им станет дом в Баварии, где родился Бенедикт XVI. Очевидно, подарок Папе Ратцингеру мыслится как символический: Римские понтифики больше не носят этот атрибут своего достоинства. Последним Папой, который короновался тиарой, был Павел VI - в 1963 году. После этого тиара была помещена на алтарь базилики св. Петра, а в 1968 г. передана в дар Базилике Непорочного зачатия в Вашингтоне. В дальнейшем Иоанн Павел I, Иоанн Павел II и Бенедикт XVI не короновались тиарой. А Бенедикт XVI даже убрал тиару из папского герба. Седмица.</w:t>
      </w:r>
      <w:r>
        <w:rPr>
          <w:sz w:val="22"/>
          <w:lang w:val="en-US"/>
        </w:rPr>
        <w:t>Ru</w:t>
      </w:r>
    </w:p>
    <w:p>
      <w:pPr>
        <w:pStyle w:val="Normal"/>
        <w:rPr>
          <w:sz w:val="22"/>
        </w:rPr>
      </w:pPr>
      <w:r>
        <w:rPr>
          <w:sz w:val="22"/>
        </w:rPr>
        <w:t>30.05.11 Футбольная команда Папского Григорианского университета стала победителем на прошедших в столице Италии международных соревнованиях "Clericus Cup 2011». После каждой футбольной игры команды, участвовавшие в чемпионате, выходили на центр зеленого поля и совершали общую молитву. Католическая федерация спорта Италии (CSI) организовала подобные соревнования футболистов уже в 5-й раз. Идея проведения "Clericus Cup" принадлежит кардиналу Тарчизио Бертоне, госсекретарю Ватикана, который является горячим поклонником футбола. Седмица.</w:t>
      </w:r>
      <w:r>
        <w:rPr>
          <w:sz w:val="22"/>
          <w:lang w:val="en-US"/>
        </w:rPr>
        <w:t>Ru</w:t>
      </w:r>
    </w:p>
    <w:p>
      <w:pPr>
        <w:pStyle w:val="Normal"/>
        <w:rPr>
          <w:sz w:val="22"/>
        </w:rPr>
      </w:pPr>
      <w:r>
        <w:rPr>
          <w:sz w:val="22"/>
        </w:rPr>
        <w:t>30.05.11 Католическая Церковь Бельгии выступила с официальным заявлением, в котором обязалась выплатить компенсации пострадавшим от действий священников-педофилов. Расследование случаев педофилии в Бельгийской Католической Церкви последовало за публикацией доклада с данными о сотнях человек, пострадавших от домогательств со стороны священников за последние 50 лет. В документе, в частности, говорилось, что по меньшей мере 13 жертв сексуального насилия со стороны священнослужителей впоследствии покончили с собой. Большинство случаев, отраженных в докладе, относится к 60-70 годам прошлого века. Седмица.</w:t>
      </w:r>
      <w:r>
        <w:rPr>
          <w:sz w:val="22"/>
          <w:lang w:val="en-US"/>
        </w:rPr>
        <w:t>Ru</w:t>
      </w:r>
    </w:p>
    <w:p>
      <w:pPr>
        <w:pStyle w:val="Normal"/>
        <w:rPr>
          <w:sz w:val="22"/>
        </w:rPr>
      </w:pPr>
      <w:r>
        <w:rPr>
          <w:sz w:val="22"/>
        </w:rPr>
        <w:t>31.05.11 Продолжаются преследования представителей религиозных меньшинств в Ираке . На днях в Мосуле был расстрелян еще один христианин - Аркан Джихад Якоб, 62-летний бизнесмен и отец 4-х детей. Ранее он успешно избежал двух попыток похищения. Седмица.</w:t>
      </w:r>
      <w:r>
        <w:rPr>
          <w:sz w:val="22"/>
          <w:lang w:val="en-US"/>
        </w:rPr>
        <w:t>Ru</w:t>
      </w:r>
    </w:p>
    <w:p>
      <w:pPr>
        <w:pStyle w:val="Normal"/>
        <w:rPr>
          <w:sz w:val="22"/>
        </w:rPr>
      </w:pPr>
      <w:r>
        <w:rPr>
          <w:sz w:val="22"/>
        </w:rPr>
        <w:t>31.05.11 Лондонский суд вынес приговор четырем мусульманам, напавшим на учителя Закона Божьего. У 38-летнего Гари Смита, 8 лет преподававшего Закон Божий в колледже, выявлены тяжелые повреждения черепа и лица. Как последствия жестокого избиения врачи диагностировали серьезные проблемы с памятью, депрессию и состояние страха. Радикалы признали свою вину, заявив, что были противниками преподавания немусульманской теологии мусульманским девочкам, учащимся в колледже. Суд счел молодых людей опасными для общества вследствие их радикальных религиозных убеждений. За преднамеренное нанесение тяжелого увечья судьи приговорили к 10 годам тюрьмы самого молодого из преступников (ему 19 лет), из них он должен отбыть минимум 5 лет. Его соучастники получили многолетние сроки (раньше чем через 4 года они не имеют права подавать на амнистию). Сообщник, спрятавший окровавленную одежду преступников, получил 2 года тюрьмы. Седмица.</w:t>
      </w:r>
      <w:r>
        <w:rPr>
          <w:sz w:val="22"/>
          <w:lang w:val="en-US"/>
        </w:rPr>
        <w:t>Ru</w:t>
      </w:r>
    </w:p>
    <w:p>
      <w:pPr>
        <w:pStyle w:val="Normal"/>
        <w:rPr>
          <w:sz w:val="22"/>
        </w:rPr>
      </w:pPr>
      <w:r>
        <w:rPr>
          <w:sz w:val="22"/>
        </w:rPr>
        <w:t>31.05.11 В Мексике убит похищенный на прошлой неделе католический священник Сальвадор Руис Энсизо. Изуродованное до неузнаваемости тело служителя одного из приходов г. Тихуана было найдено в окрестностях города со связанными руками и ногами. Полиция пока не выдвинула ни одной официальной версии происшедшего. Сальвадор Руис Энсизо был человеком тихого нрава, на приходе его любили. Он известен своими проповедями в защиту семьи и популяризацией т.н. «семейной Мессы». Седмица.</w:t>
      </w:r>
      <w:r>
        <w:rPr>
          <w:sz w:val="22"/>
          <w:lang w:val="en-US"/>
        </w:rPr>
        <w:t>Ru</w:t>
      </w:r>
    </w:p>
    <w:p>
      <w:pPr>
        <w:pStyle w:val="Normal"/>
        <w:rPr>
          <w:sz w:val="22"/>
        </w:rPr>
      </w:pPr>
      <w:r>
        <w:rPr>
          <w:sz w:val="22"/>
        </w:rPr>
        <w:t>31.05.11 Неизвестные подожгли импровизированную мечеть в Афинах. Нападавшие разбили окно квартиры, где молятся и живут мусульмане-мигранты, и бросили в помещение бутылки с зажигательной смесью. Находившиеся в помещении люди не пострадали, им удалось потушить огонь. Полиция ведет расследование. Это уже вторая квартира-мечеть, подожженная за последний месяц в греческой столице. В мае в Афинах произошли беспорядки, вызванные убийством грека в центре города с целью ограбления. В ходе беспорядков от рук ультраправых пострадали десятки мигрантов. Предполагаемые убийцы были задержаны полицией. Сотни тысяч мусульман-мигрантов прибыли в Грецию в последние полтора десятилетия. Афины пока не располагают собственной мечетью, и мусульмане используют для молитвы съемные квартиры и другие помещения. Седмица.</w:t>
      </w:r>
      <w:r>
        <w:rPr>
          <w:sz w:val="22"/>
          <w:lang w:val="en-US"/>
        </w:rPr>
        <w:t>Ru</w:t>
      </w:r>
    </w:p>
    <w:p>
      <w:pPr>
        <w:pStyle w:val="Normal"/>
        <w:rPr>
          <w:sz w:val="22"/>
        </w:rPr>
      </w:pPr>
      <w:r>
        <w:rPr>
          <w:sz w:val="22"/>
        </w:rPr>
        <w:t>31.05.11 По требованию мусульманского лидера, известного как Тирмуди, закрыта церковь Эль-Шаддай в районе Слеман (провинция Джогьякарта, Индонезия). Формальным поводом к этому стало якобы отсутствие у церкви разрешения на строительство, выдаваемого согласно индонезийским законам в отношении культовых зданий. Кроме того, по свидетельству неназванных лиц, пастор якобы занимался прозелитизмом среди исламской молодёжи. Однако в реальности пастор был всего лишь сторонником межрелигиозного диалога, и помогал некоторым нуждающимся мусульманам материально, без намёка на обращение. Церковь оказывала посильную помощь исламской молодежи, не навязывая им Христианства. Седмица.</w:t>
      </w:r>
      <w:r>
        <w:rPr>
          <w:sz w:val="22"/>
          <w:lang w:val="en-US"/>
        </w:rPr>
        <w:t>Ru</w:t>
      </w:r>
    </w:p>
    <w:p>
      <w:pPr>
        <w:pStyle w:val="Normal"/>
        <w:rPr>
          <w:sz w:val="22"/>
        </w:rPr>
      </w:pPr>
      <w:r>
        <w:rPr>
          <w:sz w:val="22"/>
        </w:rPr>
        <w:t>31.05.11 Папа Римский Бенедикт XVI пополнил состав Высшего трибунала Апостольской сигнатуры - высшей судебной инстанции Католической Церкви - рядом новых членов из числа видных прелатов Римской курии. В состав высшего судебного органа Католической Церкви пошли кардинал Леонардо Сандри, префект Конгрегации по делам восточных церквей; кардинал Паоло Сарди , патрон Суверенного Военного Мальтийского ордена св. Иоанна Иерусалимского; и Бешара Бутрос Рай, Маронитский Патриарх Антиохийский, недавно избранный духовный лидер Маронитской Церкви Ливана. Седмица.</w:t>
      </w:r>
      <w:r>
        <w:rPr>
          <w:sz w:val="22"/>
          <w:lang w:val="en-US"/>
        </w:rPr>
        <w:t>Ru</w:t>
      </w:r>
    </w:p>
    <w:p>
      <w:pPr>
        <w:pStyle w:val="Normal"/>
        <w:rPr>
          <w:sz w:val="22"/>
        </w:rPr>
      </w:pPr>
      <w:r>
        <w:rPr>
          <w:sz w:val="22"/>
        </w:rPr>
        <w:t>01.06.11 В штате Виктория (Австралия) введены крупные штрафы за употребление нецензурных слов. За оскорбительные слова или фразы придется заплатить от $ 240 до $ 317. Генеральный прокурор Роберт Кларк сказал, что этот вид наказания похож на другие, как например штраф за превышение скорости или незаконную парковку. Закон будет использован против тех, кто своим поведением и нецензурными словами делает жизнь неприятной для всех остальных. Православие.</w:t>
      </w:r>
      <w:r>
        <w:rPr>
          <w:sz w:val="22"/>
          <w:lang w:val="en-US"/>
        </w:rPr>
        <w:t>Ru</w:t>
      </w:r>
    </w:p>
    <w:p>
      <w:pPr>
        <w:pStyle w:val="Normal"/>
        <w:rPr>
          <w:sz w:val="22"/>
        </w:rPr>
      </w:pPr>
      <w:r>
        <w:rPr>
          <w:sz w:val="22"/>
        </w:rPr>
        <w:t>01.06.11 Спецпредставитель ЮНЕСКО по Центральной Азии Сергей Лазарев вручил президенту Киргизии Розе Отунбаевой сертификат о включении в перечень культурного наследия этой организации горы Сулеймана. Церемония прошла в "южной столице" республики - городе Ош, где и расположена эта гора. "По преданию, здесь жил пророк Сулайман, и теперь, после включения ее в список ЮНЕСКО, она станет почитаемой во всем мире", - сказала Р.Отунбаева. Она подчеркнула, что "эта священная гора веками оказывала влияние на мировоззрение" киргизского народа. Правда, глава Киргизии не уточнила, как соотносится предание киргизов с историческими реалиями. Последние, похоже, таковы, что признать возможность пребывания библейского царя Соломона (в исламской традиции - Сулеймана) на территории Киргизии нет никаких оснований. Тем не менее, легендарная гора стала первым объектом в Киргизии, включенным в перечень культурного наследия ЮНЕСКО. Седмица.</w:t>
      </w:r>
      <w:r>
        <w:rPr>
          <w:sz w:val="22"/>
          <w:lang w:val="en-US"/>
        </w:rPr>
        <w:t>Ru</w:t>
      </w:r>
    </w:p>
    <w:p>
      <w:pPr>
        <w:pStyle w:val="Normal"/>
        <w:rPr>
          <w:sz w:val="22"/>
        </w:rPr>
      </w:pPr>
      <w:r>
        <w:rPr>
          <w:sz w:val="22"/>
        </w:rPr>
        <w:t>01.06.11 Административный суд Аугсбурга отклонил апелляцию отца по поводу крещения своего ребенка. Некий баварец опротестовал действия своей бывшей жены, которая крестила их 4-летнюю дочь против его воли. Истец посчитал, что женщина, с которой он находится в разводе, перед совершением таинства Крещения ребенка должна была непременно согласовать этот вопрос с отцом. Суд посчитал крещение внутренним делом Католической Церкви. Седмица.</w:t>
      </w:r>
      <w:r>
        <w:rPr>
          <w:sz w:val="22"/>
          <w:lang w:val="en-US"/>
        </w:rPr>
        <w:t>Ru</w:t>
      </w:r>
    </w:p>
    <w:p>
      <w:pPr>
        <w:pStyle w:val="Normal"/>
        <w:rPr>
          <w:color w:val="000000"/>
          <w:sz w:val="22"/>
        </w:rPr>
      </w:pPr>
      <w:r>
        <w:rPr>
          <w:color w:val="000000"/>
          <w:sz w:val="22"/>
        </w:rPr>
        <w:t>02.06.11 В Индии за 5 лет (2004-2008 гг.) зафиксировано 3800 межобщинных конфликтов. Особенно жестокие межрелигиозные противостояния отмечены в штате Орисса в 2008 году. Во всех случаях центральное правительство критиковалось по причине его невмешательства. Данные о межобщинных конфликтах опубликованы в связи с готовящимся к принятию в Индии законом по защите меньшинств. Седмица.Ru</w:t>
      </w:r>
    </w:p>
    <w:p>
      <w:pPr>
        <w:pStyle w:val="Normal"/>
        <w:rPr>
          <w:color w:val="000000"/>
          <w:sz w:val="22"/>
        </w:rPr>
      </w:pPr>
      <w:r>
        <w:rPr>
          <w:color w:val="000000"/>
          <w:sz w:val="22"/>
        </w:rPr>
      </w:r>
    </w:p>
    <w:p>
      <w:pPr>
        <w:pStyle w:val="Normal"/>
        <w:rPr>
          <w:sz w:val="22"/>
        </w:rPr>
      </w:pPr>
      <w:r>
        <w:rPr>
          <w:b/>
          <w:sz w:val="22"/>
        </w:rPr>
        <w:t>Новости одной строкой</w:t>
      </w:r>
    </w:p>
    <w:p>
      <w:pPr>
        <w:pStyle w:val="Normal"/>
        <w:rPr>
          <w:sz w:val="22"/>
        </w:rPr>
      </w:pPr>
      <w:r>
        <w:rPr>
          <w:sz w:val="22"/>
        </w:rPr>
        <w:t>26.05.11 В Русской Церкви рекомендуют сопредседателю партии «Правое дело» лучше узнать современную церковную жизнь http://www.radonezh.ru/news/14475.html</w:t>
      </w:r>
    </w:p>
    <w:p>
      <w:pPr>
        <w:pStyle w:val="Normal"/>
        <w:rPr>
          <w:sz w:val="22"/>
        </w:rPr>
      </w:pPr>
      <w:r>
        <w:rPr>
          <w:sz w:val="22"/>
        </w:rPr>
        <w:t>26.05.11 Увидела свет книга, не имеющая аналогов в истории книгоиздания Востока Украины - «Луганская епархия» http://orthodoxy.org.ua/content/lugansk-uvidela-svet-kniga-ne-imeyushchaya-analogov-v-istorii-knigoizdaniya-vostoka-ukrainy-luganskaya-eparkhiya-25100</w:t>
      </w:r>
    </w:p>
    <w:p>
      <w:pPr>
        <w:pStyle w:val="Normal"/>
        <w:rPr>
          <w:sz w:val="22"/>
        </w:rPr>
      </w:pPr>
      <w:r>
        <w:rPr>
          <w:sz w:val="22"/>
        </w:rPr>
        <w:t>26.05.11 Православные собрали уже 47 тыс. подписей за восстановление Страстного монастыря в центре Москвы http://www.sedmitza.ru/news/2202831.html</w:t>
      </w:r>
    </w:p>
    <w:p>
      <w:pPr>
        <w:pStyle w:val="Normal"/>
        <w:rPr/>
      </w:pPr>
      <w:r>
        <w:rPr>
          <w:sz w:val="22"/>
          <w:lang w:val="uk-UA"/>
        </w:rPr>
        <w:t>27.05.11</w:t>
      </w:r>
      <w:r>
        <w:rPr>
          <w:sz w:val="22"/>
        </w:rPr>
        <w:t xml:space="preserve"> В Винницкой епархии состоялся Первый Молодежный Форум http://www.orthodox.vinnica.ua/index.php?l=1&amp;c=103&amp;o=3381</w:t>
      </w:r>
    </w:p>
    <w:p>
      <w:pPr>
        <w:pStyle w:val="Normal"/>
        <w:rPr>
          <w:sz w:val="22"/>
        </w:rPr>
      </w:pPr>
      <w:r>
        <w:rPr>
          <w:sz w:val="22"/>
        </w:rPr>
        <w:t xml:space="preserve">28.05.11 Нормы православия не мешают, а, наоборот, содействуют успеху в бизнесе, считают в Русской Церкви </w:t>
      </w:r>
      <w:r>
        <w:rPr>
          <w:sz w:val="22"/>
          <w:lang w:val="en-US"/>
        </w:rPr>
        <w:t>http</w:t>
      </w:r>
      <w:r>
        <w:rPr>
          <w:sz w:val="22"/>
        </w:rPr>
        <w:t>://</w:t>
      </w:r>
      <w:r>
        <w:rPr>
          <w:sz w:val="22"/>
          <w:lang w:val="en-US"/>
        </w:rPr>
        <w:t>www</w:t>
      </w:r>
      <w:r>
        <w:rPr>
          <w:sz w:val="22"/>
        </w:rPr>
        <w:t>.</w:t>
      </w:r>
      <w:r>
        <w:rPr>
          <w:sz w:val="22"/>
          <w:lang w:val="en-US"/>
        </w:rPr>
        <w:t>radonezh</w:t>
      </w:r>
      <w:r>
        <w:rPr>
          <w:sz w:val="22"/>
        </w:rPr>
        <w:t>.</w:t>
      </w:r>
      <w:r>
        <w:rPr>
          <w:sz w:val="22"/>
          <w:lang w:val="en-US"/>
        </w:rPr>
        <w:t>ru</w:t>
      </w:r>
      <w:r>
        <w:rPr>
          <w:sz w:val="22"/>
        </w:rPr>
        <w:t>/</w:t>
      </w:r>
      <w:r>
        <w:rPr>
          <w:sz w:val="22"/>
          <w:lang w:val="en-US"/>
        </w:rPr>
        <w:t>news</w:t>
      </w:r>
      <w:r>
        <w:rPr>
          <w:sz w:val="22"/>
        </w:rPr>
        <w:t>/14480.</w:t>
      </w:r>
      <w:r>
        <w:rPr>
          <w:sz w:val="22"/>
          <w:lang w:val="en-US"/>
        </w:rPr>
        <w:t>html</w:t>
      </w:r>
    </w:p>
    <w:p>
      <w:pPr>
        <w:pStyle w:val="Normal"/>
        <w:rPr>
          <w:sz w:val="22"/>
        </w:rPr>
      </w:pPr>
      <w:r>
        <w:rPr>
          <w:sz w:val="22"/>
        </w:rPr>
        <w:t>28.05.11 Первым лауреатом Патриаршей литературной премии стал Владимир Крупин http://www.pravoslavie.ru/news/46745.htm</w:t>
      </w:r>
    </w:p>
    <w:p>
      <w:pPr>
        <w:pStyle w:val="Normal"/>
        <w:rPr>
          <w:sz w:val="22"/>
        </w:rPr>
      </w:pPr>
      <w:r>
        <w:rPr>
          <w:sz w:val="22"/>
        </w:rPr>
        <w:t>29.06.11 Жители Мальты проголосовали за легализацию разводов http://www.bbc.co.uk/russian/society/2011/05/110529_malta_divorce.shtml</w:t>
      </w:r>
    </w:p>
    <w:p>
      <w:pPr>
        <w:pStyle w:val="Normal"/>
        <w:rPr>
          <w:sz w:val="22"/>
        </w:rPr>
      </w:pPr>
      <w:r>
        <w:rPr>
          <w:sz w:val="22"/>
        </w:rPr>
        <w:t>30.06.11 В Брюсселе состоялась встреча религиозных лидеров Европы с руководством ЕС http://www.mospat.ru/ru/2011/05/31/news42364/</w:t>
      </w:r>
    </w:p>
    <w:p>
      <w:pPr>
        <w:pStyle w:val="Normal"/>
        <w:rPr/>
      </w:pPr>
      <w:r>
        <w:rPr>
          <w:sz w:val="22"/>
        </w:rPr>
        <w:t xml:space="preserve">30.05.11 Более 200 тысяч гривен для сирот и детей-инвалидов региона собрал благотворительный фестиваль «Волынский благовест» </w:t>
      </w:r>
      <w:r>
        <w:rPr>
          <w:sz w:val="22"/>
          <w:lang w:val="uk-UA"/>
        </w:rPr>
        <w:t>http://orthodoxy.org.ua/content/lutsk-ponad-200-tisyach-griven-dlya-sirit-ta-ditei-invalidiv-regionu-zibrav-blagodiinii-festival-volinskii-blagovist-252</w:t>
      </w:r>
    </w:p>
    <w:p>
      <w:pPr>
        <w:pStyle w:val="Normal"/>
        <w:rPr/>
      </w:pPr>
      <w:r>
        <w:rPr>
          <w:sz w:val="22"/>
        </w:rPr>
        <w:t xml:space="preserve">30.05.11 </w:t>
      </w:r>
      <w:r>
        <w:rPr>
          <w:sz w:val="22"/>
          <w:lang w:val="uk-UA"/>
        </w:rPr>
        <w:t xml:space="preserve">Глава Императорского дома Романовых впервые посетила столицу Украины </w:t>
      </w:r>
      <w:r>
        <w:rPr>
          <w:sz w:val="22"/>
        </w:rPr>
        <w:t>http://orthodoxy.org.ua/content/kiiv-pomolilasya-za-romanovikh-u-dvokh-monastiryakh-i-povernula-istorichnu-nazvu-viiskovomu-litseyu-velika-knyaginya-vpe</w:t>
      </w:r>
    </w:p>
    <w:p>
      <w:pPr>
        <w:pStyle w:val="Normal"/>
        <w:rPr/>
      </w:pPr>
      <w:r>
        <w:rPr>
          <w:sz w:val="22"/>
        </w:rPr>
        <w:t xml:space="preserve">31.05.11 Лестницу к древнему наскальному Лику Христа открыли в Карачаево-Черкесии </w:t>
      </w:r>
      <w:r>
        <w:rPr>
          <w:sz w:val="22"/>
          <w:lang w:val="en-US"/>
        </w:rPr>
        <w:t>http</w:t>
      </w:r>
      <w:r>
        <w:rPr>
          <w:sz w:val="22"/>
        </w:rPr>
        <w:t>://</w:t>
      </w:r>
      <w:r>
        <w:rPr>
          <w:sz w:val="22"/>
          <w:lang w:val="en-US"/>
        </w:rPr>
        <w:t>www</w:t>
      </w:r>
      <w:r>
        <w:rPr>
          <w:sz w:val="22"/>
        </w:rPr>
        <w:t>.</w:t>
      </w:r>
      <w:r>
        <w:rPr>
          <w:sz w:val="22"/>
          <w:lang w:val="en-US"/>
        </w:rPr>
        <w:t>interfax</w:t>
      </w:r>
      <w:r>
        <w:rPr>
          <w:sz w:val="22"/>
        </w:rPr>
        <w:t>-</w:t>
      </w:r>
      <w:r>
        <w:rPr>
          <w:sz w:val="22"/>
          <w:lang w:val="en-US"/>
        </w:rPr>
        <w:t>religion</w:t>
      </w:r>
      <w:r>
        <w:rPr>
          <w:sz w:val="22"/>
        </w:rPr>
        <w:t>.</w:t>
      </w:r>
      <w:r>
        <w:rPr>
          <w:sz w:val="22"/>
          <w:lang w:val="en-US"/>
        </w:rPr>
        <w:t>ru</w:t>
      </w:r>
      <w:r>
        <w:rPr>
          <w:sz w:val="22"/>
        </w:rPr>
        <w:t>/?</w:t>
      </w:r>
      <w:r>
        <w:rPr>
          <w:sz w:val="22"/>
          <w:lang w:val="en-US"/>
        </w:rPr>
        <w:t>act</w:t>
      </w:r>
      <w:r>
        <w:rPr>
          <w:sz w:val="22"/>
        </w:rPr>
        <w:t>=</w:t>
      </w:r>
      <w:r>
        <w:rPr>
          <w:sz w:val="22"/>
          <w:lang w:val="en-US"/>
        </w:rPr>
        <w:t>news</w:t>
      </w:r>
      <w:r>
        <w:rPr>
          <w:sz w:val="22"/>
        </w:rPr>
        <w:t>&amp;</w:t>
      </w:r>
      <w:r>
        <w:rPr>
          <w:sz w:val="22"/>
          <w:lang w:val="en-US"/>
        </w:rPr>
        <w:t>div</w:t>
      </w:r>
      <w:r>
        <w:rPr>
          <w:sz w:val="22"/>
        </w:rPr>
        <w:t>=40957</w:t>
      </w:r>
    </w:p>
    <w:p>
      <w:pPr>
        <w:pStyle w:val="Normal"/>
        <w:rPr>
          <w:sz w:val="22"/>
        </w:rPr>
      </w:pPr>
      <w:r>
        <w:rPr>
          <w:sz w:val="22"/>
        </w:rPr>
        <w:t>31.05.11 Уже в этом столетии более 10% населения Швейцарии будут исповедовать ислам http://www.sedmitza.ru/news/2216512.html</w:t>
      </w:r>
    </w:p>
    <w:p>
      <w:pPr>
        <w:pStyle w:val="Normal"/>
        <w:rPr>
          <w:sz w:val="22"/>
        </w:rPr>
      </w:pPr>
      <w:r>
        <w:rPr>
          <w:sz w:val="22"/>
        </w:rPr>
        <w:t>31.05.11 Неизвестные растоптали кресты и сломали ограды на десятках могил в поселке Новояркуль Новосибирской области. Полиция проводит проверку. Интерфакс-Религия</w:t>
      </w:r>
    </w:p>
    <w:p>
      <w:pPr>
        <w:pStyle w:val="Normal"/>
        <w:rPr>
          <w:sz w:val="22"/>
        </w:rPr>
      </w:pPr>
      <w:r>
        <w:rPr>
          <w:sz w:val="22"/>
        </w:rPr>
        <w:t>31.05.11 Отдел религиозного образования и катехизации приступает к разработке Стандартов православного дошкольного образования http://www.patriarchia.ru/db/text/1500077.html</w:t>
      </w:r>
    </w:p>
    <w:p>
      <w:pPr>
        <w:pStyle w:val="Normal"/>
        <w:rPr/>
      </w:pPr>
      <w:r>
        <w:rPr>
          <w:sz w:val="22"/>
        </w:rPr>
        <w:t>31.05.11 Коптская женщина, ставшая причиной столкновений в Каире, заявила, что приняла ислам только ради развода с мужем http://www.pravmir.ru/koptskaya-zhenshhina-stavshaya-prichinoj-stolknovenij-v-kaire-zayavila-chto-prinyala-islam-tolko-chtoby-razvestis-s-muzhem</w:t>
      </w:r>
    </w:p>
    <w:p>
      <w:pPr>
        <w:pStyle w:val="Normal"/>
        <w:rPr>
          <w:sz w:val="22"/>
        </w:rPr>
      </w:pPr>
      <w:r>
        <w:rPr>
          <w:sz w:val="22"/>
        </w:rPr>
        <w:t xml:space="preserve">01.06.11 В монастыре св. Екатерины на Синае выявлено около ста ранее неизвестных старинных произведений русского искусства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2219477.</w:t>
      </w:r>
      <w:r>
        <w:rPr>
          <w:sz w:val="22"/>
          <w:lang w:val="en-US"/>
        </w:rPr>
        <w:t>html</w:t>
      </w:r>
    </w:p>
    <w:p>
      <w:pPr>
        <w:pStyle w:val="Normal"/>
        <w:rPr/>
      </w:pPr>
      <w:r>
        <w:rPr>
          <w:sz w:val="22"/>
        </w:rPr>
        <w:t xml:space="preserve">01.06.11 Верховная Рада Украины отказалась предоставить социальные права студентам и преподавателям духовных учебных заведений </w:t>
      </w:r>
      <w:r>
        <w:rPr>
          <w:sz w:val="22"/>
          <w:lang w:val="uk-UA"/>
        </w:rPr>
        <w:t>http://www.irf.in.ua/index.php?option=com_content&amp;view=article&amp;id=875:1&amp;catid=34:ua&amp;Itemid=61&amp;lang=ru</w:t>
      </w:r>
    </w:p>
    <w:p>
      <w:pPr>
        <w:pStyle w:val="Normal"/>
        <w:rPr>
          <w:sz w:val="22"/>
        </w:rPr>
      </w:pPr>
      <w:r>
        <w:rPr>
          <w:sz w:val="22"/>
        </w:rPr>
        <w:t>01.06.11 Власти вьетнамской столицы разрушают старинный кармелитский монастырь, чтобы построить на его месте госпиталь http://www.sedmitza.ru/news/2220382.html</w:t>
      </w:r>
    </w:p>
    <w:p>
      <w:pPr>
        <w:pStyle w:val="Normal"/>
        <w:rPr>
          <w:sz w:val="22"/>
        </w:rPr>
      </w:pPr>
      <w:r>
        <w:rPr>
          <w:sz w:val="22"/>
        </w:rPr>
        <w:t>01.06.11 В Индии за 5 лет зафиксировано 3800 межрелигиозных конфликтов http://www.sedmitza.ru/news/2220404.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Синодальный отдел по социальному служению опубликовал пособие по созданию церковной социальной службы</w:t>
      </w:r>
      <w:r>
        <w:rPr>
          <w:b/>
          <w:sz w:val="22"/>
          <w:lang w:val="uk-UA"/>
        </w:rPr>
        <w:t>.</w:t>
      </w:r>
      <w:r>
        <w:rPr>
          <w:sz w:val="22"/>
          <w:lang w:val="uk-UA"/>
        </w:rPr>
        <w:t xml:space="preserve"> </w:t>
      </w:r>
      <w:r>
        <w:rPr>
          <w:sz w:val="22"/>
        </w:rPr>
        <w:t xml:space="preserve">Книга рассказывает о том, как организовать работу подобной службы: каким должен быть ее состав, структура, как строить контакт с просителями. Издание помогает определить место церковной социальной службы в общей системе оказания социальной поддержки нуждающимся, привлечь к этой работе добровольцев и благотворителей, ориентирует на сотрудничество и взаимодействие с заинтересованными организациями. </w:t>
      </w:r>
      <w:r>
        <w:rPr>
          <w:b/>
          <w:sz w:val="22"/>
        </w:rPr>
        <w:t xml:space="preserve">Бесплатно скачать справочник можно в разделе «Методические материалы» сайта Синодального отдела по социальному служению. </w:t>
      </w:r>
      <w:r>
        <w:rPr>
          <w:sz w:val="22"/>
        </w:rPr>
        <w:t>http://diaconia.ru/metod_rekom/Prositel_PRINT.pdf Бесплатно получить книгу можно в Синодальном отделе в рабочие часы, предварительно позвонив по телефону: (495) 911-15-35. Адрес отдела: Москва, ул. Николоямская, д. 57, стр.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13:00Z</dcterms:created>
  <dc:creator>Tatiana</dc:creator>
  <dc:description/>
  <dc:language>en-US</dc:language>
  <cp:lastModifiedBy>Admin</cp:lastModifiedBy>
  <dcterms:modified xsi:type="dcterms:W3CDTF">2011-06-07T13:39:00Z</dcterms:modified>
  <cp:revision>4</cp:revision>
  <dc:subject/>
  <dc:title>Нормы православия не мешают, а, наоборот, содействуют успеху в бизнесе, считают в Русской Церкви</dc:title>
</cp:coreProperties>
</file>