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07.06.11 Синод древних Патриархатов будет решать вопросы общеправославного характера</w:t>
      </w:r>
    </w:p>
    <w:p>
      <w:pPr>
        <w:pStyle w:val="Normal"/>
        <w:rPr>
          <w:sz w:val="22"/>
        </w:rPr>
      </w:pPr>
      <w:r>
        <w:rPr>
          <w:sz w:val="22"/>
        </w:rPr>
        <w:t>Состоялось очередное заседание Священного Синода Кипрской Православной Церкви под председательством архиепископа Кипрского Хризостома. В числе прочих вопросов Синод заслушал сообщение Председателя о созыве Константинопольским Патриархом Варфоломеем в последних числах августа Синода древних Патриархатов в Стамбуле. На Синод приглашены предстоятели Александрийской, Антиохийской, Иерусалимской и Кипрской Поместных Церквей.</w:t>
      </w:r>
    </w:p>
    <w:p>
      <w:pPr>
        <w:pStyle w:val="Normal"/>
        <w:rPr>
          <w:sz w:val="22"/>
        </w:rPr>
      </w:pPr>
      <w:r>
        <w:rPr>
          <w:sz w:val="22"/>
        </w:rPr>
        <w:t>В своем сообщении архиепископ Хризостом особо подчеркнул, что Синод древних Патриархатов должен будет рассмотреть вопросы, имеющие отношение к будущему Всеправославному Собору. Таким образом, несмотря на попытки некоторых греческих, русских и сербских аналитиков заявить, что Синод древних Патриархатов созывается преимущественно для обсуждения политической ситуации на Ближнем Востоке и не претендует на формулировку общеправославных решений, один из непосредственных участников будущего Синода, архиепископ Кипрский Хризостом, прямо сказал, что важной задачей Синода древних Патриархатов станет рассмотрение вопросов о подготовке Всеправославного Собора.</w:t>
      </w:r>
    </w:p>
    <w:p>
      <w:pPr>
        <w:pStyle w:val="Normal"/>
        <w:rPr>
          <w:sz w:val="22"/>
        </w:rPr>
      </w:pPr>
      <w:r>
        <w:rPr>
          <w:sz w:val="22"/>
        </w:rPr>
        <w:t>Напомним, что совсем недавно архиепископ Хризостом пояснял, что именно он понимает под «вопросами подготовки Всеправославного Собора». Прежде всего, это вопрос о месте Кипрской Церкви в общеправославных диптихах и преимущественном праве Константинопольского Патриарха в даровании новых автокефалий - т.е., речь идет о тех вопросах, о которых представителям Поместных Церквей не удалось договориться на Межправославной подготовительной комиссии в Шамбези в феврале этого года по причине возражений со стороны Русской Церкви. Другими словами, получают новое подтверждение прежние сообщения о том, что Синод древних Патриархатов будет рассматривать общеправославные вопросы и конкретно вопрос о нынешнем положении Русской Православной Церкви в общей структуре мирового Православия.</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04.06.11 Финансовый кризис спровоцировали масоны, считает греческий иерарх</w:t>
      </w:r>
    </w:p>
    <w:p>
      <w:pPr>
        <w:pStyle w:val="Normal"/>
        <w:rPr>
          <w:sz w:val="22"/>
        </w:rPr>
      </w:pPr>
      <w:r>
        <w:rPr>
          <w:sz w:val="22"/>
        </w:rPr>
        <w:t>Пирейский митрополит Серафим, архиерей Элладской Православной Церкви, известный своими резкими и экстраординарными высказываниями, опубликовал статью в преддверии очередного заседания Бильдербергского клуба, которое должно пройти 9-12 июня в Санкт-Морице (Швейцария).</w:t>
      </w:r>
    </w:p>
    <w:p>
      <w:pPr>
        <w:pStyle w:val="Normal"/>
        <w:rPr>
          <w:sz w:val="22"/>
        </w:rPr>
      </w:pPr>
      <w:r>
        <w:rPr>
          <w:sz w:val="22"/>
        </w:rPr>
        <w:t>В своей статье митрополит Серафим называет членов Бильдербергского клуба «мировым правительством», которое контролирует мировую экономику, а также «политическим крылом сионистского монстра, которое координирует различные организации масонского и нацистского характера».</w:t>
      </w:r>
    </w:p>
    <w:p>
      <w:pPr>
        <w:pStyle w:val="Normal"/>
        <w:rPr>
          <w:sz w:val="22"/>
        </w:rPr>
      </w:pPr>
      <w:r>
        <w:rPr>
          <w:sz w:val="22"/>
        </w:rPr>
        <w:t>По словам митрополита, все современные международные организации - Международный Валютный Фонд, ООН, Международный Суд, Всемирный банк и другие, были созданы этим «сионистским и масонским учреждением» с целью контроля над мировыми процессами. Он также утверждает, что именно это «масонское мировое правительство» стоит за финансовым кризисом, который поразил мировую экономику в целом и экономику Греции в частности. Именно сионисты Бильдербергского клуба, по словам иерарха, шантажируют Грецию и выжимают из нее ресурсы, стремясь овладеть ее природными богатствами и инфраструктурой.</w:t>
      </w:r>
    </w:p>
    <w:p>
      <w:pPr>
        <w:pStyle w:val="Normal"/>
        <w:rPr>
          <w:sz w:val="22"/>
        </w:rPr>
      </w:pPr>
      <w:r>
        <w:rPr>
          <w:sz w:val="22"/>
        </w:rPr>
        <w:t>Митрополит Серафим подробно перечислил множество тех современных политических, деловых и общественных фигур, которых он подозревает в сионизме и масонстве. В конце статьи митрополит приветствовал усилия некоторых общественных деятелей страны противостоять «сионистской буре», которая угрожает смести с лица земли православную Грецию.</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6.11 Протоиерей Димитрий Смирнов уверен, что воин Евгений Родионов будет прославлен в лике русских святых</w:t>
      </w:r>
    </w:p>
    <w:p>
      <w:pPr>
        <w:pStyle w:val="Normal"/>
        <w:rPr/>
      </w:pPr>
      <w:r>
        <w:rPr>
          <w:sz w:val="22"/>
        </w:rPr>
        <w:t>«Православный народ знает о подвиге Евгения Родионова. Это имя стало широко известно даже за рубежом - его почитают и в Болгарии, и в Сербии, и в Греции. Им это очень близко благодаря многолетнему противостоянию с Турцией. У них нет дружественного сосуществования с мусульманами, как у нас, ведь кроме этой ближне-кавказской ситуации, у нас никогда не было таких войн. Когда у нас была война на Кавказе во времена М. Ю. Лермонтова, фактор ислама тогда не звучал. Да и сейчас такой элемент появился, потому что сами сепаратисты, боевики привнесли в войну такую подоплеку», - заявил в эфире телеканала «Союз» глава Синодального отдела по взаимодействию с Вооружёнными силами и правоохранительными учреждениями протоиерей Димитрий Смирнов, говоря о 15-й годовщине гибели воина-мученика Евгения Родионова</w:t>
      </w:r>
      <w:r>
        <w:rPr>
          <w:sz w:val="22"/>
          <w:lang w:val="uk-UA"/>
        </w:rPr>
        <w:t>.</w:t>
      </w:r>
    </w:p>
    <w:p>
      <w:pPr>
        <w:pStyle w:val="Normal"/>
        <w:rPr>
          <w:sz w:val="22"/>
        </w:rPr>
      </w:pPr>
      <w:r>
        <w:rPr>
          <w:sz w:val="22"/>
        </w:rPr>
        <w:t>«То, что Евгений отказался снять крест очень важно. Причем, что для меня особенно драгоценно, он не был человеком, в нашем понимании, воцерковлённым, но носил крест совершенно сознательно, и когда ему предложили в обмен на жизнь снять крест, он сумел это очень глубоко оценить, - отметил отец Димитрий. - И конечно, это знамение Божие, что это событие произошло в день рождения Евгения, он как бы переродился в вечную жизнь. Этот подвиг можно сравнить с подвигом Бориса и Глеба, с подвигом сорока мучеников Севастийских, для меня этот юноша в одном ряду с почитаемыми всеми угодниками Божиими».</w:t>
      </w:r>
    </w:p>
    <w:p>
      <w:pPr>
        <w:pStyle w:val="Normal"/>
        <w:rPr>
          <w:sz w:val="22"/>
        </w:rPr>
      </w:pPr>
      <w:r>
        <w:rPr>
          <w:sz w:val="22"/>
        </w:rPr>
        <w:t>В связи с этим глава Синодального отдела выразил абсолютную уверенность, что Евгений Родионов рано или поздно будет прославлен в лике русских святых. «15 лет - это не срок, но канонизация неизбежна. Ведь очень важным компонентом для всецерковного прославления является народное почитание, - заявил священник. - Я сумел освободить время для того, чтобы поехать и помолиться на его могиле под Подольском в селе Черкизово. Признаюсь, я не ожидал того, что там увидел - столько народу, несколько автобусов, десятки автомобилей... И люди приезжают издалека - с Украины, с Пензы, с Сибири. И что особенно порадовало, пришло полтора десятка пограничников - молодых ребят, курсантов пограничного университета, во главе с офицером - он их привез воспитывать на этом подвиге. Была там и Любовь Васильевна, мама Евгения. Многие у неё спрашивали о нём, она делилась своими скорбными воспоминаниями. Она сама по себе тоже герой, она более 50 раз была в Чечне. Есть люди, которые выражают скепсис по поводу прославления Евгения Родионова, им бы я посоветовал хотя бы 20 раз съездить в Чечню, может быть, тогда они изменили бы свою точку зрения, потому что это совсем непросто».</w:t>
      </w:r>
    </w:p>
    <w:p>
      <w:pPr>
        <w:pStyle w:val="Normal"/>
        <w:rPr>
          <w:sz w:val="22"/>
        </w:rPr>
      </w:pPr>
      <w:r>
        <w:rPr>
          <w:sz w:val="22"/>
        </w:rPr>
        <w:t>«Тема о прославлении воина Евгения, не закрыта, - отметил отец Димитрий. - Святейший Патриарх Алексий пожаловал мать Евгения орденом за ее труды, то есть сам поощрял процесс канонизации, который потихоньку идёт. Хотя это не совсем правильно, но люди пишут мученику иконы, возводятся храмы (такие есть даже уже заграницей). То же было и с семьей последнего нашего Императора - почти в каждом православном доме была его бумажная икона. Но в общем-то неважно, служить в день кончины Евгения молебен или панихиду, у Бога всё равно все живы. Важно, что люди помнят. Много ли в нашей стране солдат, память о которых сохраняется уже 15 лет? Героев у нас очень много, взять хотя бы 6-ю псковскую роту. Но дело в том, что его подвиг просто пронзил сердце каждого христианина».</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09.06.11 Ижевские священники повторяют путь епископа Диомида, считает игумен Сергий (Рыбко)</w:t>
      </w:r>
    </w:p>
    <w:p>
      <w:pPr>
        <w:pStyle w:val="Normal"/>
        <w:rPr>
          <w:sz w:val="22"/>
        </w:rPr>
      </w:pPr>
      <w:r>
        <w:rPr>
          <w:sz w:val="22"/>
        </w:rPr>
        <w:t>Известный миссионер игумен Сергий (Рыбко) считает, что ижевские священники Сергий Кондаков, Михаил Карпеев и Александр Малых, примкнувшие к РПЦЗ(А), будут отлучены от Церкви и очень скоро «исчезнут с горизонта», и что их действия и несостоятельные обвинения в адрес Патриарха Кирилла очень напоминают историю с бывшим епископом Анадырским и Чукотским Диомидом, которого лишили сана в 2008 году.</w:t>
      </w:r>
    </w:p>
    <w:p>
      <w:pPr>
        <w:pStyle w:val="Normal"/>
        <w:rPr>
          <w:sz w:val="22"/>
        </w:rPr>
      </w:pPr>
      <w:r>
        <w:rPr>
          <w:sz w:val="22"/>
        </w:rPr>
        <w:t>«То, в чем они обвиняют Патриарха, - это все неправда. Контакты с католиками он имеет, но чисто политического характера. Не может, скажем, наш Президент, приехав в какую-то страну, не нанести визит вежливости Президенту этой страны, если даже он его ненавидит лютой ненавистью. Есть правила международных отношений, - сказал игумен. - В Иерусалиме в храме Гроба Господня - не только православные, но и католики, армяне. И все имеют право - на каком основании мы будем запрещать кому-то? Если это можно в Иерусалиме, почему нельзя здесь?»</w:t>
      </w:r>
    </w:p>
    <w:p>
      <w:pPr>
        <w:pStyle w:val="Normal"/>
        <w:rPr>
          <w:sz w:val="22"/>
        </w:rPr>
      </w:pPr>
      <w:r>
        <w:rPr>
          <w:sz w:val="22"/>
        </w:rPr>
        <w:t>«Я бы на этих ребят посмотрел, если бы их патриархами сделать. Они пошли бы сразу и плюнули в лицо Президенту? Ну, а дальше что было бы?» - задал вопрос отец Сергий.</w:t>
      </w:r>
    </w:p>
    <w:p>
      <w:pPr>
        <w:pStyle w:val="Normal"/>
        <w:rPr>
          <w:sz w:val="22"/>
        </w:rPr>
      </w:pPr>
      <w:r>
        <w:rPr>
          <w:sz w:val="22"/>
        </w:rPr>
        <w:t>По его мнению, Предстоятеля РПЦ обвиняют даже в том, чего он не делает. Так, Патриарх не рассматривает вопрос о переходе на русское богослужение. «Он стучать кулаком по столу начал - говорит, что вообще не рассматривается этот вопрос, проблем у нас и так хватает. Зачем это все нужно, раскалывать народ? Никому это не надо», - рассказал священнослужитель.</w:t>
      </w:r>
    </w:p>
    <w:p>
      <w:pPr>
        <w:pStyle w:val="Normal"/>
        <w:rPr>
          <w:sz w:val="22"/>
        </w:rPr>
      </w:pPr>
      <w:r>
        <w:rPr>
          <w:sz w:val="22"/>
        </w:rPr>
        <w:t>Отец Сергий считает, что Церковь сейчас ведет себя мудро, сотрудничая со светской властью: «В Священном Писании сказано - всякая власть от Бога. Современная власть Церкви гонений не устраивает, вероятно, могла бы с большим вниманием относиться к нуждам Церкви. Но, слава Богу, то, что есть по сравнению с тем, что было. Для нас сейчас гораздо более выгодно сотрудничество Церкви с властью. Будут построены новые храмы, появится какая-то возможность в СМИ проповедовать слово Божье, священники в армии появятся, школах. Государство нам предоставляет возможность нормально работать. Почему я должен выступать против государства? Я ничего такого не вижу».</w:t>
      </w:r>
    </w:p>
    <w:p>
      <w:pPr>
        <w:pStyle w:val="Normal"/>
        <w:rPr>
          <w:sz w:val="22"/>
        </w:rPr>
      </w:pPr>
      <w:r>
        <w:rPr>
          <w:sz w:val="22"/>
        </w:rPr>
        <w:t>Игумен Сергий напомнил, что даже в Римской империи христиане принципиально не были в оппозиции к языческому императору, за исключением тех случаев, когда их заставляли отрекаться от Христа. Он считает, что Церковь не должна быть в оппозиции к государству, другое дело - при коммунистической власти, которая была против Церкви, но «и то находили какие-то точки соприкосновения». У каждого периода были свои особенности, в 20-е, 30-е, 40-е годы, пояснил миссионер.</w:t>
      </w:r>
    </w:p>
    <w:p>
      <w:pPr>
        <w:pStyle w:val="Normal"/>
        <w:rPr>
          <w:sz w:val="22"/>
        </w:rPr>
      </w:pPr>
      <w:r>
        <w:rPr>
          <w:sz w:val="22"/>
        </w:rPr>
        <w:t>"Новый Регион"</w:t>
      </w:r>
    </w:p>
    <w:p>
      <w:pPr>
        <w:pStyle w:val="Normal"/>
        <w:rPr>
          <w:sz w:val="22"/>
          <w:lang w:val="en-US"/>
        </w:rPr>
      </w:pPr>
      <w:r>
        <w:rPr>
          <w:sz w:val="22"/>
          <w:lang w:val="en-US"/>
        </w:rPr>
      </w:r>
    </w:p>
    <w:p>
      <w:pPr>
        <w:pStyle w:val="Normal"/>
        <w:rPr>
          <w:b/>
          <w:b/>
          <w:sz w:val="22"/>
        </w:rPr>
      </w:pPr>
      <w:r>
        <w:rPr>
          <w:b/>
          <w:sz w:val="22"/>
        </w:rPr>
        <w:t>09.06.11 Инициаторы создания "Абхазской церкви" запрещены в служении</w:t>
      </w:r>
    </w:p>
    <w:p>
      <w:pPr>
        <w:pStyle w:val="Normal"/>
        <w:rPr>
          <w:sz w:val="22"/>
        </w:rPr>
      </w:pPr>
      <w:r>
        <w:rPr>
          <w:sz w:val="22"/>
        </w:rPr>
        <w:t>Епископ Майкопский и Адыгейский Тихон запретил в служении на год двух заштатных клириков епархии - иеромонахов Дорофея (Дбара) и Андрея (Ампара).</w:t>
      </w:r>
    </w:p>
    <w:p>
      <w:pPr>
        <w:pStyle w:val="Normal"/>
        <w:rPr>
          <w:sz w:val="22"/>
        </w:rPr>
      </w:pPr>
      <w:r>
        <w:rPr>
          <w:sz w:val="22"/>
        </w:rPr>
        <w:t>Решение принято в связи с "самочинными действиями" по образованию "Анакопийской митрополии", предпринятыми без благословения канонического священноначалия, "созывом противоканонического сборища народа, самочинно выдвинувшего кандидата во епископы", сказано в двух указах владыки, опубликованных на сайте епархии.</w:t>
      </w:r>
    </w:p>
    <w:p>
      <w:pPr>
        <w:pStyle w:val="Normal"/>
        <w:rPr>
          <w:sz w:val="22"/>
        </w:rPr>
      </w:pPr>
      <w:r>
        <w:rPr>
          <w:sz w:val="22"/>
        </w:rPr>
        <w:t>Епископ призвал клириков обратиться к покаянию и исправлению жизни "в духе любви Христовой и почтения к Матери-Церкви".</w:t>
      </w:r>
    </w:p>
    <w:p>
      <w:pPr>
        <w:pStyle w:val="Normal"/>
        <w:rPr>
          <w:sz w:val="22"/>
        </w:rPr>
      </w:pPr>
      <w:r>
        <w:rPr>
          <w:sz w:val="22"/>
        </w:rPr>
        <w:t>Как сообщалось, участники народно-церковного собрания, прошедшего в середине мая в Ново-Афонском монастыре Абхазии, заявили о создании "митрополии" с центром в Новом Афоне. "Митрополия будет поэтапно преобразовываться в независимую Абхазскую церковь", - заявлял председатель собрания отец Дорофей (Дбар).</w:t>
      </w:r>
    </w:p>
    <w:p>
      <w:pPr>
        <w:pStyle w:val="Normal"/>
        <w:rPr>
          <w:sz w:val="22"/>
        </w:rPr>
      </w:pPr>
      <w:r>
        <w:rPr>
          <w:sz w:val="22"/>
        </w:rPr>
        <w:t>Участники мероприятия приняли обращение к предстоятелям и Священным Синодам Поместных Православных Церквей с просьбой о создании межправославной комиссии под руководством представителя Константинопольского Патриарха для обсуждения вопроса урегулирования канонического статуса "Абхазской церкви".</w:t>
      </w:r>
    </w:p>
    <w:p>
      <w:pPr>
        <w:pStyle w:val="Normal"/>
        <w:rPr>
          <w:sz w:val="22"/>
        </w:rPr>
      </w:pPr>
      <w:r>
        <w:rPr>
          <w:sz w:val="22"/>
        </w:rPr>
        <w:t>Участники собрания проголосовали за наделение народно-церковного собрания статусом высшего церковного органа управления до того как будет сформирован институт "Абхазской православной церкви", а также избрали Совет "митрополии", который призван стать органом управления до решения вопроса о создании "Абхазской церкви".</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03.06.11 В Церкви приветствуют идею ужесточить ответственность сетевых СМИ</w:t>
      </w:r>
    </w:p>
    <w:p>
      <w:pPr>
        <w:pStyle w:val="Normal"/>
        <w:rPr>
          <w:sz w:val="22"/>
        </w:rPr>
      </w:pPr>
      <w:r>
        <w:rPr>
          <w:sz w:val="22"/>
        </w:rPr>
        <w:t>В Русской Православной Церкви поддерживают предложение президента России Дмитрия Медведева ввести поправки в законодательство, предусматривающие ответственность СМИ за публикации в Интернете, в том числе за содержание и размещение комментариев своих читателей.</w:t>
      </w:r>
    </w:p>
    <w:p>
      <w:pPr>
        <w:pStyle w:val="Normal"/>
        <w:rPr/>
      </w:pPr>
      <w:r>
        <w:rPr>
          <w:b/>
          <w:sz w:val="22"/>
        </w:rPr>
        <w:t xml:space="preserve">"Это правильное решение. Надо убирать с сайтов уважаемых СМИ похабщину, клевету, экстремистские высказывания, сеющие раздор и рознь", - заявил глава синодального Информационного отдела Владимир Легойда. </w:t>
      </w:r>
      <w:r>
        <w:rPr>
          <w:sz w:val="22"/>
        </w:rPr>
        <w:t>http://www.interfax-religion.ru/?act=interview&amp;div=324</w:t>
      </w:r>
    </w:p>
    <w:p>
      <w:pPr>
        <w:pStyle w:val="Normal"/>
        <w:rPr>
          <w:sz w:val="22"/>
        </w:rPr>
      </w:pPr>
      <w:r>
        <w:rPr>
          <w:sz w:val="22"/>
        </w:rPr>
        <w:t>По его словам, та "невыносимая легкость комментариев", которая сегодня характерна для большинства интернет-дискуссий, "действует разрушительно". "Эта возможность кому угодно написать что угодно в Интернете порождает порочный дискурс, ненормальное общение с оскорблениями и на новоязе с примитивнейшей семантикой", - отметил В.Легойда.</w:t>
      </w:r>
    </w:p>
    <w:p>
      <w:pPr>
        <w:pStyle w:val="Normal"/>
        <w:rPr>
          <w:sz w:val="22"/>
        </w:rPr>
      </w:pPr>
      <w:r>
        <w:rPr>
          <w:sz w:val="22"/>
        </w:rPr>
        <w:t>Он также призвал не считать предложенные меры "ужесточением цензуры или закручиванием гаек, нарушением свободы интернет-пользователей". "Это не репрессивные, а конструктивные предложения, направленные на повышение культуры нашего сетевого пространства", - считает глава Информотдела.</w:t>
      </w:r>
    </w:p>
    <w:p>
      <w:pPr>
        <w:pStyle w:val="Normal"/>
        <w:rPr>
          <w:sz w:val="22"/>
        </w:rPr>
      </w:pPr>
      <w:r>
        <w:rPr>
          <w:sz w:val="22"/>
        </w:rPr>
        <w:t>Разъясняя свою позицию, В. Легойда отметил, что "необходимы очевидные для всех критерии того, за что СМИ несут ответственность, а за что не несут".</w:t>
      </w:r>
    </w:p>
    <w:p>
      <w:pPr>
        <w:pStyle w:val="Normal"/>
        <w:rPr>
          <w:sz w:val="22"/>
        </w:rPr>
      </w:pPr>
      <w:r>
        <w:rPr>
          <w:sz w:val="22"/>
        </w:rPr>
        <w:t>"Мое личное мнение: ответственность наступает не за сам факт появления на сайте СМИ того или иного комментария, но за его дальнейшую судьбу. То есть за то решение, которое редакция СМИ в течение определенного времени должна принять в отношении этого комментария - оставить его или удалять", - пояснил представитель Церкви.</w:t>
      </w:r>
    </w:p>
    <w:p>
      <w:pPr>
        <w:pStyle w:val="Normal"/>
        <w:rPr>
          <w:sz w:val="22"/>
        </w:rPr>
      </w:pPr>
      <w:r>
        <w:rPr>
          <w:sz w:val="22"/>
        </w:rPr>
        <w:t>Наряду с этим он напомнил о таком понятии, как редакционная политика - "когда редакция объявляет: господа, на нашем "заборе" нельзя писать матом и демонстрировать ненависть в адрес тех-то и тех-то". "Такие правила характерны даже для такой свободной, совершенно, казалось бы, нерегулируемой извне площадки, как блогосфера. Многие пользователи "Живого журнала", в том числе топовые блогеры, пишут у себя: в этом журнале нельзя делать то-то и то-то. И, мне кажется, это правильно", - подытожил В.Легой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6.11 Католики подарили Бурятии частицы мощей девяти святых</w:t>
      </w:r>
    </w:p>
    <w:p>
      <w:pPr>
        <w:pStyle w:val="Normal"/>
        <w:rPr>
          <w:sz w:val="22"/>
        </w:rPr>
      </w:pPr>
      <w:r>
        <w:rPr>
          <w:sz w:val="22"/>
        </w:rPr>
        <w:t>Улан-Удэнская и Бурятская епархия Русской Православной Церкви обрела частицы мощей девяти святых и великомучеников, особо почитаемых христианами всего мира. В их числе частицы мощей апостола Иакова, Иоанна Крестителя, Николая Чудотворца, святого Георгия. Частицы мощей будут храниться в Спасо-Преображенском Посольском мужском монастыре на Байкале.</w:t>
      </w:r>
    </w:p>
    <w:p>
      <w:pPr>
        <w:pStyle w:val="Normal"/>
        <w:rPr>
          <w:sz w:val="22"/>
        </w:rPr>
      </w:pPr>
      <w:r>
        <w:rPr>
          <w:sz w:val="22"/>
        </w:rPr>
        <w:t>"Святыни переданы благочестивыми католиками-итальянцами, давними друзьями Русской Церкви маркизой Иммаколатой Соларо дель Борго и господином Джанфранко Факко Бонетти, в прошлом послом Италии в Москве, ныне он посол Суверенного Ордена святого Иоанна Иерусалимского, Родоса и Мальты при РФ", - сообщили в пресс-службе Бурятской епархии.</w:t>
      </w:r>
    </w:p>
    <w:p>
      <w:pPr>
        <w:pStyle w:val="Normal"/>
        <w:rPr>
          <w:sz w:val="22"/>
        </w:rPr>
      </w:pPr>
      <w:r>
        <w:rPr>
          <w:sz w:val="22"/>
        </w:rPr>
        <w:t>Итальянцы неоднократно передавали приходам Православной Церкви мощи других святых. За это в начале этого года маркиза награждена орденом Святой равноапостольной княгини Ольги III степени.</w:t>
      </w:r>
    </w:p>
    <w:p>
      <w:pPr>
        <w:pStyle w:val="Normal"/>
        <w:rPr>
          <w:sz w:val="22"/>
        </w:rPr>
      </w:pPr>
      <w:r>
        <w:rPr>
          <w:sz w:val="22"/>
        </w:rPr>
        <w:t>Передача мощей - больше событие в православной епархии Бурятии, образованной в Русской Православной Церкви всего два года назад. В ее храмах не хранились частицы мощей столь почитаемых святых. По словам Иммаколаты Соларо дель Борго, "наверное, именно поэтому Патриарх Кирилл решил направить наш дар в Сибирь".</w:t>
      </w:r>
    </w:p>
    <w:p>
      <w:pPr>
        <w:pStyle w:val="Normal"/>
        <w:rPr>
          <w:sz w:val="22"/>
        </w:rPr>
      </w:pPr>
      <w:r>
        <w:rPr>
          <w:sz w:val="22"/>
        </w:rPr>
        <w:t>Посольский Спасо-Преображенский монастырь на берегу Байкала - единственный монастырь России, заложенный в память о дипломатах страны. Он основан членами Даурской духовной миссии в 1681 году близ места "вероломного убиения" царского посла Ерофея Заболоцкого и его товарищей разбойниками Цысан-хана в 1650 году.</w:t>
      </w:r>
    </w:p>
    <w:p>
      <w:pPr>
        <w:pStyle w:val="Normal"/>
        <w:rPr>
          <w:sz w:val="22"/>
        </w:rPr>
      </w:pPr>
      <w:r>
        <w:rPr>
          <w:sz w:val="22"/>
        </w:rPr>
        <w:t>Расположение обители на берегу одного из заливов Байкала с его портом являлось до середины XIX столетия причиной ее посещения многими известными государственными и общественными деятелями России на их пути из Прибайкалья в Забайкалье, далее в Китай и Монголию и обратно. Российские дипломатические миссии уделяли монастырю с некрополем послов особое внимание, принимая именно здесь дипломатов других государств.</w:t>
      </w:r>
    </w:p>
    <w:p>
      <w:pPr>
        <w:pStyle w:val="Normal"/>
        <w:rPr>
          <w:sz w:val="22"/>
        </w:rPr>
      </w:pPr>
      <w:r>
        <w:rPr>
          <w:sz w:val="22"/>
        </w:rPr>
        <w:t>Во времена воинствующего атеизма монастырь был частично разрушен, однако последние десять лет активно возрождается. Планируется восстановление всего монастырского комплекса, который является памятником федерального знач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6.11 Сербский архиерей назвал Б. Клинтона властодержцем, чьи поступки смердят бесчеловечностью</w:t>
      </w:r>
    </w:p>
    <w:p>
      <w:pPr>
        <w:pStyle w:val="Normal"/>
        <w:rPr>
          <w:sz w:val="22"/>
        </w:rPr>
      </w:pPr>
      <w:r>
        <w:rPr>
          <w:sz w:val="22"/>
        </w:rPr>
        <w:t>Один из известных архиереев Сербской Церкви митрополит Черногорско-Приморский Амфилохий отнес бывшего президента США Билла Клинтона к «властодержцам, чьи поступки смердят бесчеловечностью».</w:t>
      </w:r>
    </w:p>
    <w:p>
      <w:pPr>
        <w:pStyle w:val="Normal"/>
        <w:rPr>
          <w:sz w:val="22"/>
        </w:rPr>
      </w:pPr>
      <w:r>
        <w:rPr>
          <w:sz w:val="22"/>
        </w:rPr>
        <w:t>Выступая на торжественном вечере, посвященном дню памяти св.мч. князя Иоанна-Владимира, митрополит предложил слушателям небольшое рассуждение о соотношении Божественной воли и государственной власти. Внимание владыки было обращено к словам апостола Павла о том, что всякая власть от Бога. Исходя из своего жизненного и духовного опыта, владыка митрополит Амфилохий постарался раскрыть их значение.</w:t>
      </w:r>
    </w:p>
    <w:p>
      <w:pPr>
        <w:pStyle w:val="Normal"/>
        <w:rPr>
          <w:sz w:val="22"/>
        </w:rPr>
      </w:pPr>
      <w:r>
        <w:rPr>
          <w:sz w:val="22"/>
        </w:rPr>
        <w:t>Рассуждая и вспоминая примеры из своего опыта, владыка заметил, что в истории человечества было много правителей, чьи «поступки смердели бесчеловечностью». «На днях у нас здесь был Клинтон. Может быть, он и те, кто его пригласил в Черногорию, думают, что его поступки благоухают человечностью? Но бедняга видно не знает куда приехал. Он сказал: «Прекрасна эта ваша Македония!» Чтобы показать насколько он понимает куда приехал и насколько понимает, кого он бомбил и облек в траур - и Черногорию и Сербию. Разрушил их дома и мосты. Да он и спустя столько лет не знает (а в этом и есть трагедия таких властей и таких властодержцев), где это, где эта Черногория и эта Сербия... Кого это он бомбил и чей народ убивал, чьим святыням угрожал и чьи самые святые народные земли предавал тиранам и преступникам-террористам в руки».</w:t>
      </w:r>
    </w:p>
    <w:p>
      <w:pPr>
        <w:pStyle w:val="Normal"/>
        <w:rPr>
          <w:sz w:val="22"/>
        </w:rPr>
      </w:pPr>
      <w:r>
        <w:rPr>
          <w:sz w:val="22"/>
        </w:rPr>
        <w:t>Продолжая рассуждение митрополит заметил, что только тот правитель от Бога, который использовал власть правильным образом и не злоупотреблял ею, но употреблял ее согласно Божией воле, согласно естественному и Богом данному порядку. «Только таковые действительно остаются в истории как те, кто был носителем истинной власти, истинного управления и те, кто оставили после себя такие дивные следы. Одним из таковых является наш святой Иоанн-Владимир».</w:t>
      </w:r>
    </w:p>
    <w:p>
      <w:pPr>
        <w:pStyle w:val="Normal"/>
        <w:rPr>
          <w:sz w:val="22"/>
        </w:rPr>
      </w:pPr>
      <w:r>
        <w:rPr>
          <w:sz w:val="22"/>
        </w:rPr>
        <w:t>Бывший президент США Бил Клинтон приезжал в Черногорию для участия в международной конференции, прошедшей 22 мая 2011 года в Будве и посвященной проблемам Юго-восточной Европы. Обращаясь во время своего выступления к хозяевам и гостям конференции, он неожиданно для всех почему-то пожелал процветания Македо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6.11 Митрополичий округ РПЦ в Республике Казахстан получил свидетельство о государственной регистрации</w:t>
      </w:r>
    </w:p>
    <w:p>
      <w:pPr>
        <w:pStyle w:val="Normal"/>
        <w:rPr>
          <w:sz w:val="22"/>
        </w:rPr>
      </w:pPr>
      <w:r>
        <w:rPr>
          <w:sz w:val="22"/>
        </w:rPr>
        <w:t>3 июня 2011 года в Доме Правительства в Астане состоялась официальная встреча главы Митрополичьего округа в Республике Казахстан митрополита Астанайского и Казахстанского Александра с премьер-министром Республики Казахстан К.К. Масимовым.</w:t>
      </w:r>
    </w:p>
    <w:p>
      <w:pPr>
        <w:pStyle w:val="Normal"/>
        <w:rPr>
          <w:sz w:val="22"/>
        </w:rPr>
      </w:pPr>
      <w:r>
        <w:rPr>
          <w:sz w:val="22"/>
        </w:rPr>
        <w:t>Глава Правительства вручил митрополиту Александру свидетельство о государственной регистрации Митрополичьего округа (Православной Церкви Казахстана).</w:t>
      </w:r>
    </w:p>
    <w:p>
      <w:pPr>
        <w:pStyle w:val="Normal"/>
        <w:rPr>
          <w:sz w:val="22"/>
        </w:rPr>
      </w:pPr>
      <w:r>
        <w:rPr>
          <w:sz w:val="22"/>
        </w:rPr>
        <w:t>26 июля 2010 года на заседании Священного Синода Русской Православной Церкви под председательством Святейшего Патриарха Московского и всея Руси Кирилла было принято Внутреннее положение о Митрополичьем округе Русской Православной Церкви в Республике Казахстан и одобрен Устав Республиканского религиозного объединения «Митрополичий округ Русской Православной Церкви в Республике Казахстан» (журнал N68).</w:t>
      </w:r>
    </w:p>
    <w:p>
      <w:pPr>
        <w:pStyle w:val="Normal"/>
        <w:rPr>
          <w:sz w:val="22"/>
        </w:rPr>
      </w:pPr>
      <w:r>
        <w:rPr>
          <w:sz w:val="22"/>
        </w:rPr>
        <w:t>Государственная регистрация Округа подвела итог деятельности по созданию и юридическому оформлению новой канонической структуры Русской Православной Церкви в Республике Казахстан.</w:t>
      </w:r>
    </w:p>
    <w:p>
      <w:pPr>
        <w:pStyle w:val="Normal"/>
        <w:rPr>
          <w:sz w:val="22"/>
        </w:rPr>
      </w:pPr>
      <w:r>
        <w:rPr>
          <w:sz w:val="22"/>
        </w:rPr>
        <w:t>В ходе встречи стороны обсуждали текущую жизнь Митрополичьего округа. Владыка Александр информировал главу Правительства о реставрационных работах и строительстве новых храмов в епархиях Округа, о деятельности Синода Православной Церкви Казахстана и об открытии Алма-Атинской духовной семинарии.</w:t>
      </w:r>
    </w:p>
    <w:p>
      <w:pPr>
        <w:pStyle w:val="Normal"/>
        <w:rPr>
          <w:sz w:val="22"/>
        </w:rPr>
      </w:pPr>
      <w:r>
        <w:rPr>
          <w:sz w:val="22"/>
        </w:rPr>
        <w:t>Премьер-министр рассказал о предпринимаемых президентом Казахстана Н.А. Назарбаевым и Правительством Республики усилиях по утверждению в обществе духа межрелигиозного мира и согласия. В целях совершенствования взаимодействия государства и традиционных религиозных конфессий 18 мая 2011 года при Правительстве Республики Казахстан создано Агентство по делам религий.</w:t>
      </w:r>
    </w:p>
    <w:p>
      <w:pPr>
        <w:pStyle w:val="Normal"/>
        <w:rPr>
          <w:sz w:val="22"/>
        </w:rPr>
      </w:pPr>
      <w:r>
        <w:rPr>
          <w:sz w:val="22"/>
        </w:rPr>
        <w:t>4 июня в г. Уральске под председательством митрополита Астанайского и Казахстанского Александра состоялось заседание Синода Православной Церкви Казахстана.</w:t>
      </w:r>
    </w:p>
    <w:p>
      <w:pPr>
        <w:pStyle w:val="Normal"/>
        <w:rPr>
          <w:sz w:val="22"/>
        </w:rPr>
      </w:pPr>
      <w:r>
        <w:rPr>
          <w:sz w:val="22"/>
        </w:rPr>
        <w:t>На заседании был рассмотрен ряд вопросов, касающихся деятельности Митрополичьего округа в Республике Казахстан.</w:t>
      </w:r>
    </w:p>
    <w:p>
      <w:pPr>
        <w:pStyle w:val="Normal"/>
        <w:rPr>
          <w:sz w:val="22"/>
        </w:rPr>
      </w:pPr>
      <w:r>
        <w:rPr>
          <w:sz w:val="22"/>
        </w:rPr>
        <w:t>Синод с радостью информировал православных верующих о прибытии в Казахстан чудотворной святыни Русского Зарубежья - Курской Коренной иконы Пресвятой Богородицы в период с 19-23 сентября 2011 года и утвердил программу посещения святыней епархий округа.</w:t>
      </w:r>
    </w:p>
    <w:p>
      <w:pPr>
        <w:pStyle w:val="Normal"/>
        <w:rPr>
          <w:sz w:val="22"/>
        </w:rPr>
      </w:pPr>
      <w:r>
        <w:rPr>
          <w:sz w:val="22"/>
        </w:rPr>
        <w:t>В ознаменование 20-летия со дня провозглашения независимости Республики Казахстан и 140-летия со дня основания Туркестанской и Ташкентской епархии Синод постановил провести 1 ноября 2011 года в г. Астане Казахстанский православный Собор с участием представителей духовенства, общественных организаций, интеллигенции, студенческой молодежи всех епархий Казахстана. Синод также заслушал сообщения о деятельности Комиссии по канонизации святых и Хозяйственного управления Митрополичьего округа.</w:t>
      </w:r>
    </w:p>
    <w:p>
      <w:pPr>
        <w:pStyle w:val="Normal"/>
        <w:rPr>
          <w:sz w:val="22"/>
        </w:rPr>
      </w:pPr>
      <w:r>
        <w:rPr>
          <w:sz w:val="22"/>
        </w:rPr>
        <w:t>Было принято решение 6 июля, в день города Астаны, установить ежегодное празднование почитаемой Почаевско-Астанайской иконе Пресвятой Богородицы, пребывающей в Константино-Еленинском соборе столицы Казахстана. Также на заседании Синода был рассмотрен ряд кадровых вопросо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4.06.11 Епископ Феодосий осудил проекты по разделению Косово и Метохии</w:t>
      </w:r>
    </w:p>
    <w:p>
      <w:pPr>
        <w:pStyle w:val="Normal"/>
        <w:rPr>
          <w:sz w:val="22"/>
        </w:rPr>
      </w:pPr>
      <w:r>
        <w:rPr>
          <w:sz w:val="22"/>
        </w:rPr>
        <w:t>Государственный проект по разделению сербской провинции Косово и Метохия получил отрицательную оценку епископа Рашско-Призренского Феодосия, который является правящим архиереем Косово.</w:t>
      </w:r>
    </w:p>
    <w:p>
      <w:pPr>
        <w:pStyle w:val="Normal"/>
        <w:rPr>
          <w:sz w:val="22"/>
        </w:rPr>
      </w:pPr>
      <w:r>
        <w:rPr>
          <w:sz w:val="22"/>
        </w:rPr>
        <w:t>После провозглашения албанцами независимости Косова часть северной территории этой бывшей сербской провинции осталась под контролем Белграда. На северной части этой территории проживают сербы, на южной - большей частью албанцы. Некоторые сербские политики, среди которых главную роль играет Ивица Дачич, предлагают разделить эту часть Косова на две провинции по национальному признаку, отделив сербскую часть от албанской.</w:t>
      </w:r>
    </w:p>
    <w:p>
      <w:pPr>
        <w:pStyle w:val="Normal"/>
        <w:rPr>
          <w:sz w:val="22"/>
        </w:rPr>
      </w:pPr>
      <w:r>
        <w:rPr>
          <w:sz w:val="22"/>
        </w:rPr>
        <w:t>Этот проект подвергся значительной критике среди общественных деятелей Сербии. Епископ Феодосий присоединился к тем, кто осудил данный проект. «Я твердо убежден, что люди останутся жить в прежних областях», - сказал епископ, критикуя предположение политиков и их слова о том, что разделение Косово приведет к переезду сербов в сербскую часть, а албанцев - в албанскую, чем можно будет добиться прекращения межэтнических конфликтов.</w:t>
      </w:r>
    </w:p>
    <w:p>
      <w:pPr>
        <w:pStyle w:val="Normal"/>
        <w:rPr>
          <w:sz w:val="22"/>
        </w:rPr>
      </w:pPr>
      <w:r>
        <w:rPr>
          <w:sz w:val="22"/>
        </w:rPr>
        <w:t>«Я надеюсь, что наше государство, сохранит единство Косово и Метохии, как того требует Конституция, и не причинит вреда народу. Косово и Метохия должна остаться единой провинцией, как было всегда», - сказал иерарх Сербской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6.11 Начался первый в новейшей истории страны Всебелорусский крестный ход</w:t>
      </w:r>
    </w:p>
    <w:p>
      <w:pPr>
        <w:pStyle w:val="Normal"/>
        <w:rPr>
          <w:sz w:val="22"/>
        </w:rPr>
      </w:pPr>
      <w:r>
        <w:rPr>
          <w:sz w:val="22"/>
        </w:rPr>
        <w:t>6 июня 2011 года из Евфросиниевского монастыря г. Полоцка вышел первый в истории Белорусской Православной Церкви в ХХI веке Всебелорусский крестный ход «Под Покровом Пресвятой Богородицы». Перед началом пути в Крестовоздвиженском соборе архиепископ Полоцкий и Глубокский Феодосий совершил молебен о путешествующих.</w:t>
      </w:r>
    </w:p>
    <w:p>
      <w:pPr>
        <w:pStyle w:val="Normal"/>
        <w:rPr>
          <w:sz w:val="22"/>
        </w:rPr>
      </w:pPr>
      <w:r>
        <w:rPr>
          <w:sz w:val="22"/>
        </w:rPr>
        <w:t>В течение летних месяцев крестный ход пройдет путь протяженностью в 1554 км по четырем областям Белоруссии: Витебской, Могилевской, Минской и Гродненской. 28 августа, в праздник Успения Пресвятой Богородицы, паломники завершат свой путь в Жировицком Свято-Успенском монастыре (Гродненская область).</w:t>
      </w:r>
    </w:p>
    <w:p>
      <w:pPr>
        <w:pStyle w:val="Normal"/>
        <w:rPr>
          <w:sz w:val="22"/>
        </w:rPr>
      </w:pPr>
      <w:r>
        <w:rPr>
          <w:sz w:val="22"/>
        </w:rPr>
        <w:t>Крестный ход совершается по решению Синода Белорусской Православной Церкви и по благословению митрополита Минского и Слуцкого Филарета, Патриаршего экзарха всея Беларуси. Духовником крестного хода стал протоиерей Александр Ширитон, руководитель Паломнического отдела Белорусского экзархата. Поддержку мероприятию оказывают министерства внутренних дел, здравоохранения, образования и местные исполнительные комитеты Республики Беларусь.</w:t>
      </w:r>
    </w:p>
    <w:p>
      <w:pPr>
        <w:pStyle w:val="Normal"/>
        <w:rPr>
          <w:sz w:val="22"/>
        </w:rPr>
      </w:pPr>
      <w:r>
        <w:rPr>
          <w:sz w:val="22"/>
        </w:rPr>
        <w:t>Верующие пронесут с крестным ходом список Жировицкой иконы Божией Матери, икону преподобной Евфросинии Полоцкой с частицей мощей и икону священномученика Константина Жданова, пресвитера Шарковщинского, с частицей мощей. Прославление отца Константина в лике местночтимых святых Полоцкой епархии состоялось 4 июня в храме Воскресения Христова города Дисны.</w:t>
      </w:r>
    </w:p>
    <w:p>
      <w:pPr>
        <w:pStyle w:val="Normal"/>
        <w:rPr>
          <w:sz w:val="22"/>
        </w:rPr>
      </w:pPr>
      <w:r>
        <w:rPr>
          <w:sz w:val="22"/>
        </w:rPr>
        <w:t>Паломники будут проходить за день 30-35 км. В храмах населенных пунктов, через которые проследует крестный ход, будут совершаться Божественные литургии; в памятных местах, где нет храмов, будут отслужены молебны. На ночной отдых паломников разместят в воскресных и общеобразовательных школах, интернатах, общежитиях. Трапезу организуют православные приход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7.06.11 Греческий аналитик считает воссоздание пентархии выдумкой фанатиков</w:t>
      </w:r>
    </w:p>
    <w:p>
      <w:pPr>
        <w:pStyle w:val="Normal"/>
        <w:rPr>
          <w:sz w:val="22"/>
        </w:rPr>
      </w:pPr>
      <w:r>
        <w:rPr>
          <w:sz w:val="22"/>
        </w:rPr>
        <w:t>Популярный греческий портал amen.gr опубликовал статью аналитика Федора Петрова, в которой для греческих читателей делается беглый обзор российских публикаций, посвященных предстоящему в сентябре созыву Синода Предстоятелей древних Патриархатов в Стамбуле.</w:t>
      </w:r>
    </w:p>
    <w:p>
      <w:pPr>
        <w:pStyle w:val="Normal"/>
        <w:rPr>
          <w:sz w:val="22"/>
        </w:rPr>
      </w:pPr>
      <w:r>
        <w:rPr>
          <w:sz w:val="22"/>
        </w:rPr>
        <w:t>Статья предваряется исторической справкой, в которой автор утверждает, что Россия еще в 19 в. рассматривала греческое Православие на Востоке в качестве своего непосредственного конкурента. Российская внешняя политика, по мнению автора, поддерживала исключительно православных арабов, которые, с точки зрения русских, угнетались греческими православными епископами. Создание Русской Духовной Миссии в Иерусалиме автор рассматривает как политический ход России, направленный на осуществление проекта поддержки арабов против греков. Такое же отрицательное отношение к православным грекам наблюдается в России, по мнению автора, и сейчас.</w:t>
      </w:r>
    </w:p>
    <w:p>
      <w:pPr>
        <w:pStyle w:val="Normal"/>
        <w:rPr>
          <w:sz w:val="22"/>
        </w:rPr>
      </w:pPr>
      <w:r>
        <w:rPr>
          <w:sz w:val="22"/>
        </w:rPr>
        <w:t>В качестве свидетельства автор приводит недавнюю публикацию Алексея Муравьева «Абсолютный эсхатологизм или западный папизм? К вопросу о пентархии». В качестве чего-то совершенно невероятного и невозможного автор рассматривает утверждения А. Муравьева о связи церковной политики Константинопольского Патриархата и внешнеполитических интересов Соединенных Штатов Америки. Автору кажется абсурдом предложение А. Муравьева рассматривать созыв Синода Предстоятелей древних Патриархатов в русле политики Соединенных Штатов.</w:t>
      </w:r>
    </w:p>
    <w:p>
      <w:pPr>
        <w:pStyle w:val="Normal"/>
        <w:rPr>
          <w:sz w:val="22"/>
        </w:rPr>
      </w:pPr>
      <w:r>
        <w:rPr>
          <w:sz w:val="22"/>
        </w:rPr>
        <w:t>Завершая анализ статьи А. Муравьева, Ф. Петров отмечает, что А. Муравьев не принадлежит к каноническому Православию, а является членом оппозиционной Церкви, считая себя «истинно православным» (на самом деле А. Муравьев является членом Русской Православной Старообрядческой Церкви).</w:t>
      </w:r>
    </w:p>
    <w:p>
      <w:pPr>
        <w:pStyle w:val="Normal"/>
        <w:rPr>
          <w:sz w:val="22"/>
        </w:rPr>
      </w:pPr>
      <w:r>
        <w:rPr>
          <w:sz w:val="22"/>
        </w:rPr>
        <w:t>Автор с огромным недоумением отмечает, что многие российские СМИ разделяют мнения, изложенные А. Муравьевым. По словам аналитика, во многих русских публикациях утверждается, что Синод Предстоятелей древних Патриархатов пытается восстановить пентархию и учредить какие-то «супер-патриархаты».</w:t>
      </w:r>
    </w:p>
    <w:p>
      <w:pPr>
        <w:pStyle w:val="Normal"/>
        <w:rPr>
          <w:sz w:val="22"/>
        </w:rPr>
      </w:pPr>
      <w:r>
        <w:rPr>
          <w:sz w:val="22"/>
        </w:rPr>
        <w:t>Ф. Петров пишет, что подобные выдумки могут приходить в голову только «истинно православным» фанатикам, которые, как «православные зомби», постоянно боятся выдуманных бедствий, вроде конца света или пришествия Антихриста. «Воссоздание пентархии» автор относит к таким же несуществующим угроза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7.06.11 Монаху Артемию предложили возглавить сербские приходы раскольнического «Хризостомовского» Синода греков-старостильников</w:t>
      </w:r>
    </w:p>
    <w:p>
      <w:pPr>
        <w:pStyle w:val="Normal"/>
        <w:rPr>
          <w:sz w:val="22"/>
        </w:rPr>
      </w:pPr>
      <w:r>
        <w:rPr>
          <w:sz w:val="22"/>
        </w:rPr>
        <w:t>Бывший епископ Рашско-Призренский Артемий, лишенный сана Собором Сербской Православной Церкви за создание раскола получил приглашение возглавить сербские приходы раскольнического «Хризостомовского» Синода греков-старостильников.</w:t>
      </w:r>
    </w:p>
    <w:p>
      <w:pPr>
        <w:pStyle w:val="Normal"/>
        <w:rPr>
          <w:sz w:val="22"/>
        </w:rPr>
      </w:pPr>
      <w:r>
        <w:rPr>
          <w:sz w:val="22"/>
        </w:rPr>
        <w:t>«Хризостомовский» Синод был образован в 1960 г. двумя архиереями РПЦЗ, которые втайне от своего священноначалия рукоположили епископа для старостильников Греции. В нынешнее время «Хризостомовский» Синод является крупнейшим образованием греков-старостильников, именно ему, в частности, подчиняется единственный на Афоне раскольнический монастырь Эсфигмену. Возглавляет Синод архиепископ Каллиник (Сарантопулос).</w:t>
      </w:r>
    </w:p>
    <w:p>
      <w:pPr>
        <w:pStyle w:val="Normal"/>
        <w:rPr>
          <w:sz w:val="22"/>
        </w:rPr>
      </w:pPr>
      <w:r>
        <w:rPr>
          <w:sz w:val="22"/>
        </w:rPr>
        <w:t>В Сербии «Хризостомовскому» Синоду подчиняется несколько маленьких общин и женский монастырь Нови Стеник в селе Злот. Игуменья монастыря Нови Стеник Евфросиния озвучила предложение бывшему епископу Артемию присоединиться к сербским старостильникам.</w:t>
      </w:r>
    </w:p>
    <w:p>
      <w:pPr>
        <w:pStyle w:val="Normal"/>
        <w:rPr>
          <w:sz w:val="22"/>
        </w:rPr>
      </w:pPr>
      <w:r>
        <w:rPr>
          <w:sz w:val="22"/>
        </w:rPr>
        <w:t>«Нынешний монах Артемий, который лишен сана и фактически извержен из рядов Сербской Православной Церкви, мог бы сохранить титул Владыки и стать главой нашей Церкви», - сказала игуменья Евфросиния.</w:t>
      </w:r>
    </w:p>
    <w:p>
      <w:pPr>
        <w:pStyle w:val="Normal"/>
        <w:rPr>
          <w:sz w:val="22"/>
        </w:rPr>
      </w:pPr>
      <w:r>
        <w:rPr>
          <w:sz w:val="22"/>
        </w:rPr>
        <w:t>Несмотря на приглашение, игуменья назвала Артемия «нынешним монахом», что, скорее всего, говорит о непризнании епископского сана, который Артемий получил в Сербской Церкви со стороны старостильников. В таком случае, при вхождении в структуру Синода старостильников, Артемий, возможно, будет рукоположен заново, точнее, над ним, видимо, будет совершена т.н. «хиротесия» (фактически новое рукоположение, но без видимой церемониальной части), как это обычно практикуется при переходе в старостильные расколы из канонических Церкве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8.06.11 Духовенству РПЦ не рекомендуют участвовать в "Народном собрании России"</w:t>
      </w:r>
    </w:p>
    <w:p>
      <w:pPr>
        <w:pStyle w:val="Normal"/>
        <w:rPr>
          <w:sz w:val="22"/>
        </w:rPr>
      </w:pPr>
      <w:r>
        <w:rPr>
          <w:sz w:val="22"/>
        </w:rPr>
        <w:t>Синодальный Отдел по взаимоотношениям Церкви и общества не рекомендовал духовенству участвовать в предстоящем "Народном собрании России".</w:t>
      </w:r>
    </w:p>
    <w:p>
      <w:pPr>
        <w:pStyle w:val="Normal"/>
        <w:rPr>
          <w:sz w:val="22"/>
        </w:rPr>
      </w:pPr>
      <w:r>
        <w:rPr>
          <w:sz w:val="22"/>
        </w:rPr>
        <w:t>"Некоторые идеи, включенные в распространяемые материалы (мероприятия - ред.), видятся достойными обсуждения. Однако Отдел Московского Патриархата по взаимоотношениям Церкви и общества вынужден сообщить, что данное мероприятие готовится вне связи с Русской Православной Церковью и не имеет к ней отношения. Участие в нем духовенства не рекомендуется", - говорится в заявлении Отдела.</w:t>
      </w:r>
    </w:p>
    <w:p>
      <w:pPr>
        <w:pStyle w:val="Normal"/>
        <w:rPr>
          <w:sz w:val="22"/>
        </w:rPr>
      </w:pPr>
      <w:r>
        <w:rPr>
          <w:sz w:val="22"/>
        </w:rPr>
        <w:t>Проведение мероприятия "Народное собрание России: наказ народа будущему президенту России" состоится 11 июня в зале церковных соборов храма Христа Спасителя. В форуме предполагается участие более тысячи человек.</w:t>
      </w:r>
    </w:p>
    <w:p>
      <w:pPr>
        <w:pStyle w:val="Normal"/>
        <w:rPr>
          <w:sz w:val="22"/>
        </w:rPr>
      </w:pPr>
      <w:r>
        <w:rPr>
          <w:sz w:val="22"/>
        </w:rPr>
        <w:t>Инициаторы собрания распространяют проекты документов, в которых оно именуется "предтечей... нового Земского Собора как полномочного представителя народа в качестве самостоятельного субъекта политической системы и государственной власти России".</w:t>
      </w:r>
    </w:p>
    <w:p>
      <w:pPr>
        <w:pStyle w:val="Normal"/>
        <w:rPr>
          <w:sz w:val="22"/>
        </w:rPr>
      </w:pPr>
      <w:r>
        <w:rPr>
          <w:sz w:val="22"/>
        </w:rPr>
        <w:t>Тем временем в синодальном отделе удивлены попыткой "представить как голос народа позицию группы лиц, не имеющих явных свидетельств поддержки со стороны основных слоев общества".</w:t>
      </w:r>
    </w:p>
    <w:p>
      <w:pPr>
        <w:pStyle w:val="Normal"/>
        <w:rPr>
          <w:sz w:val="22"/>
        </w:rPr>
      </w:pPr>
      <w:r>
        <w:rPr>
          <w:sz w:val="22"/>
        </w:rPr>
        <w:t>В Русской Церкви призвали устроителей мероприятия "прежде наименования своей акции "народным собранием" получить действительную народную поддержку, подвергнуть свои идеи максимально широкому общественному обсуждению с участием представителей разных взглядов и убеждений, а также провести ответственные консультации с церковными учреждениями, ответственными за диалог с общественными кругами".</w:t>
      </w:r>
    </w:p>
    <w:p>
      <w:pPr>
        <w:pStyle w:val="Normal"/>
        <w:rPr>
          <w:sz w:val="22"/>
        </w:rPr>
      </w:pPr>
      <w:r>
        <w:rPr>
          <w:sz w:val="22"/>
        </w:rPr>
        <w:t>В обращении "Национального совета Народного собрания России", текст которого поступил в агентство, говорится о необходимости "преображения Отечества через возвращение к прямому народовластию", поскольку "имитационная, суверенная "демократия" Родину не спасет". Авторы документа призвали в преддверии выборов возвысить голос народа "в назидание властям по старинной традиции: что любо, а что не любо; кто виноват, и что делать; кого казнить, а кого миловат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06.11 Приходской совет Кирилловской церкви г. Киева добивается отстранения протодиакона Иоанна Диденко от служения в этом храме</w:t>
      </w:r>
    </w:p>
    <w:p>
      <w:pPr>
        <w:pStyle w:val="Normal"/>
        <w:rPr>
          <w:sz w:val="22"/>
        </w:rPr>
      </w:pPr>
      <w:r>
        <w:rPr>
          <w:sz w:val="22"/>
        </w:rPr>
        <w:t>«Публикации, дискредитирующие движение Православных скаутов Украины, имеют только одну цель - мое отстранение от служения на Свято-Кирилловском приходе», - так прокомментировал появление в СМИ статьи об «оранжевых скаутах в православной личине» основатель и «главный скаут Украины» протодиакон Иоанн Диденко.</w:t>
      </w:r>
    </w:p>
    <w:p>
      <w:pPr>
        <w:pStyle w:val="Normal"/>
        <w:rPr>
          <w:sz w:val="22"/>
        </w:rPr>
      </w:pPr>
      <w:r>
        <w:rPr>
          <w:sz w:val="22"/>
        </w:rPr>
        <w:t>В понедельник, 6 июня, в нескольких изданиях был опубликован один и тот же материал с фотографиями из социальной сети «ВКонтакте», в которой движению скаутов и отцу Иоанну в частности были выдвинуты ряд обвинений. В редакцию «Православия в Украине» обратились родители, чьи дети уже по нескольку лет в скаутинге, с просьбой публично объяснить, насколько неверно истолкованы приведенные в материале факты.</w:t>
      </w:r>
    </w:p>
    <w:p>
      <w:pPr>
        <w:pStyle w:val="Normal"/>
        <w:rPr>
          <w:sz w:val="22"/>
        </w:rPr>
      </w:pPr>
      <w:r>
        <w:rPr>
          <w:sz w:val="22"/>
        </w:rPr>
        <w:t>Статьи об «оранжевых скаутах» размещены в сети вместе с письмом-обращением к Блаженнейшему Митрополиту Владимиру членов приходского совета Свято-Кирилловской церкви. Предстоятеля просят «разобраться в сложившейся ситуации и принять меры». А заодно «вынести организацию Православные скауты Украины за пределы воскресной школы и Свято-Кирилловской парафии и освободить приход от присутствия дьякона И.Диденко».</w:t>
      </w:r>
    </w:p>
    <w:p>
      <w:pPr>
        <w:pStyle w:val="Normal"/>
        <w:rPr>
          <w:sz w:val="22"/>
        </w:rPr>
      </w:pPr>
      <w:r>
        <w:rPr>
          <w:sz w:val="22"/>
        </w:rPr>
        <w:t>«Проблема не со скаутами, проблема с отцом Иоанном, - отметил в комментарии «ПвУ» глава приходского совета Свято-Кирилловской церкви Валентин Лукияник. - И хотя некоторые лидеры скаутского движения, действительно, не являются примером православного поведения (как видно с фото, православием там и не пахнет), нас больше волнует позиция о.Иоанна по отношению к покойному о.Федору».</w:t>
      </w:r>
    </w:p>
    <w:p>
      <w:pPr>
        <w:pStyle w:val="Normal"/>
        <w:rPr>
          <w:sz w:val="22"/>
        </w:rPr>
      </w:pPr>
      <w:r>
        <w:rPr>
          <w:sz w:val="22"/>
        </w:rPr>
        <w:t>«Мы хотим, чтобы отец Иоанн ушел с прихода. Он - не нашего духа», - отмечают члены приходского совета.</w:t>
      </w:r>
    </w:p>
    <w:p>
      <w:pPr>
        <w:pStyle w:val="Normal"/>
        <w:rPr>
          <w:sz w:val="22"/>
        </w:rPr>
      </w:pPr>
      <w:r>
        <w:rPr>
          <w:sz w:val="22"/>
        </w:rPr>
        <w:t>Главные обвинения против о.Иоанна, исходя из размещенных в сети статей: он вовлекает детей в скаутинг, который является «подготовительной ступенью к масонству»; в скаутинге «дети становятся неуправляемыми, циничными, развязными и даже развратными. Параллельно, через музыку и видеоролики, им внедряются крайне бандеровские убеждения». Сам отец Иоанн, как отмечается, «носит вышиванку», «агитирует за Яценюка», «восхваляет протестантов», участвует «в семинарах в защиту педерастов и лесбиянок» и берет средства на финансирование проектов у западных фондов, которые дают деньги, в основном, «на разрушительные, антиправославные проекты».</w:t>
      </w:r>
    </w:p>
    <w:p>
      <w:pPr>
        <w:pStyle w:val="Normal"/>
        <w:rPr>
          <w:sz w:val="22"/>
        </w:rPr>
      </w:pPr>
      <w:r>
        <w:rPr>
          <w:sz w:val="22"/>
        </w:rPr>
        <w:t>К материалам об о.Иоанне прилагаются фото, взятые с личных страниц «ВКонтакте» детей - лидеров православных скаутов. Фотографии, действительно, носят развязный характер и показывают молодых людей не с самой положительной стороны.</w:t>
      </w:r>
    </w:p>
    <w:p>
      <w:pPr>
        <w:pStyle w:val="Normal"/>
        <w:rPr/>
      </w:pPr>
      <w:r>
        <w:rPr>
          <w:b/>
          <w:sz w:val="22"/>
        </w:rPr>
        <w:t xml:space="preserve">Отвечая на столь многочисленные обвинения, отец Иоанн отметил, что «начало этой истории произошло в ноябре 2009 г. когда несколько прихожанок, членов приходского совета, назвали меня предателем из-за того, что я поддержал новоназначенного Блаженнейшим митрополитом Владимиром настоятеля Кирилловской церкви, и не пошел в раскол за старым настоятелем и его окружением, которые демонстративно вышли из храма во время субботнего Всенощного бдения, чтобы служить свою службу». </w:t>
      </w:r>
      <w:r>
        <w:rPr>
          <w:sz w:val="22"/>
        </w:rPr>
        <w:t>http://orthodoxy.org.ua/content/kiev-vystupayut-ne-protiv-skautov-protiv-menya-lichno-protodiakon-ioann-didenko-25956</w:t>
      </w:r>
    </w:p>
    <w:p>
      <w:pPr>
        <w:pStyle w:val="Normal"/>
        <w:rPr>
          <w:sz w:val="22"/>
        </w:rPr>
      </w:pPr>
      <w:r>
        <w:rPr>
          <w:sz w:val="22"/>
        </w:rPr>
        <w:t>Далее, по словам о.Иоанна, были полтора года ненависти и кляузничества, «собирания «компромата» на меня и выдворения из помещений, выдирания ключей и вырывания икон и множество писем на Блаженнейшего с изложением «антиправославных» и «масонских» моих взглядов, действий и поступков». К примеру, деятельность в Отделе благотворительности и социального служения инкриминируется как служение масонству. Участие в церковной антиСПИД программе как поддержка геев, лесбиянок и разврата.</w:t>
      </w:r>
    </w:p>
    <w:p>
      <w:pPr>
        <w:pStyle w:val="Normal"/>
        <w:rPr>
          <w:sz w:val="22"/>
        </w:rPr>
      </w:pPr>
      <w:r>
        <w:rPr>
          <w:sz w:val="22"/>
        </w:rPr>
        <w:t>Что касается слишком откровенных фото детей, то, как отметил о.Иоанн, «очень больно смотреть на них, так как фото действительно непристойные. Мы вкладываем все силы в детей, чтобы привить им веру, целомудрие, рассудительность, умение помогать друг другу, но мир оказывается сильней и дух мира преобладает. Однако у меня и в мыслях нет отказаться от общения с ними, потому что нам их дал Бог, и неизвестно, что с ними было бы, если б они не встретили на своем пути священников, которые показали им светлый мир добра, любви, доверия Богу».</w:t>
      </w:r>
    </w:p>
    <w:p>
      <w:pPr>
        <w:pStyle w:val="Normal"/>
        <w:rPr>
          <w:sz w:val="22"/>
        </w:rPr>
      </w:pPr>
      <w:r>
        <w:rPr>
          <w:sz w:val="22"/>
        </w:rPr>
        <w:t>В настоящее время часть приходского совета во главе с В.Лукияником настояла на том, чтобы протодиакон Иоанн Диденко покинул занимаемую им комнату в Свято-Кирилловской церкви и вывез все свои вещи. Рапорт на имя Блаженнейшего Митрополита Владимира с просьбой «разобраться» и «освободить приход от скаутов и о.Иоанна» направлен на рассмотрение в Киевскую Митрополию.</w:t>
      </w:r>
    </w:p>
    <w:p>
      <w:pPr>
        <w:pStyle w:val="Normal"/>
        <w:rPr>
          <w:sz w:val="22"/>
        </w:rPr>
      </w:pPr>
      <w:r>
        <w:rPr>
          <w:sz w:val="22"/>
        </w:rPr>
        <w:t>Другая часть приходского совета и отдельно клир храма подготовили свои прошения - об изменении состава приходского совета, выведении из числа ПС В.Лукияник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8.06.11 Десятинную церковь в Киеве построят на сваях</w:t>
      </w:r>
    </w:p>
    <w:p>
      <w:pPr>
        <w:pStyle w:val="Normal"/>
        <w:rPr>
          <w:sz w:val="22"/>
        </w:rPr>
      </w:pPr>
      <w:r>
        <w:rPr>
          <w:sz w:val="22"/>
        </w:rPr>
        <w:t>Как сообщалось ранее, на прошлой неделе на территории Десятинной церкви установили строительные вагончики. У журналистов возникли вопросы: кто, почему ночью, для какой цели?</w:t>
      </w:r>
    </w:p>
    <w:p>
      <w:pPr>
        <w:pStyle w:val="Normal"/>
        <w:rPr>
          <w:sz w:val="22"/>
        </w:rPr>
      </w:pPr>
      <w:r>
        <w:rPr>
          <w:sz w:val="22"/>
        </w:rPr>
        <w:t>Светские СМИ незамедлительно сделали выводы: УПЦ привезла вагончики для строителей, которые будут возводить Десятинную церковь; привезли ночью, потому что это незаконное строительство. И очевидцы нашлись - депутат Станислав Олийнык выложил в своем блоге на «Украинской правде» фоторепортаж с места события.</w:t>
      </w:r>
    </w:p>
    <w:p>
      <w:pPr>
        <w:pStyle w:val="Normal"/>
        <w:rPr/>
      </w:pPr>
      <w:r>
        <w:rPr>
          <w:b/>
          <w:sz w:val="22"/>
        </w:rPr>
        <w:t xml:space="preserve">Однако, как рассказал «Православию в Украине» архимандрит Гедеон (Харон), наместник Рождества Пресвятой богородицы Десятинного мужского монастыря, вагончики привезли ночью, потому что днем улица просто заставлена машинами, и к Десятинному монастырю не проехать. </w:t>
      </w:r>
      <w:r>
        <w:rPr>
          <w:sz w:val="22"/>
        </w:rPr>
        <w:t>http://orthodoxy.org.ua/content/iz-pervykh-ust-ryad-ostrykh-voprosov-budorazhashchikh-obshchestvennost-k-namestniku-desyatinnogo-monastyrya-arkhimandrit</w:t>
      </w:r>
    </w:p>
    <w:p>
      <w:pPr>
        <w:pStyle w:val="Normal"/>
        <w:rPr>
          <w:sz w:val="22"/>
        </w:rPr>
      </w:pPr>
      <w:r>
        <w:rPr>
          <w:sz w:val="22"/>
        </w:rPr>
        <w:t>«Притом, возрождение Десятинки - государственный проект, - добавил отец Гедеон. - А вагончики предназначены для геодезистов, которые будут заниматься геологическими исследованием княжеского «дитинця» и решать, где можно забуривать сваи, где нельзя. К Церкви эти вагончики не имеют никакого отношения. Хотя хорошо бы было, если бы наши - нам нужны хозяйственные помещения».</w:t>
      </w:r>
    </w:p>
    <w:p>
      <w:pPr>
        <w:pStyle w:val="Normal"/>
        <w:rPr>
          <w:sz w:val="22"/>
        </w:rPr>
      </w:pPr>
      <w:r>
        <w:rPr>
          <w:sz w:val="22"/>
        </w:rPr>
        <w:t>А нардеп Станислав Олийнык, как оказалось, вообще исповедовался в Десятинном монастыре, а потом призывал сограждан с своем блоге «остерегаться гопников в рясе». Вместо того, чтобы подойти в обитель и поговорить...</w:t>
      </w:r>
    </w:p>
    <w:p>
      <w:pPr>
        <w:pStyle w:val="Normal"/>
        <w:rPr>
          <w:sz w:val="22"/>
        </w:rPr>
      </w:pPr>
      <w:r>
        <w:rPr>
          <w:sz w:val="22"/>
        </w:rPr>
        <w:t>«Все телеканалы продолжают снимать материалы о вагончиках, о мусоре, о том, как, мол, священнослужитель кого-то оттолкнул, когда тот мешал звонить в колокола. Но хоть кто-то дал мне слово? Об этом спрашивают у депутата Олийныка, у какого-то язычника, у инициатора общественного движения за зеленый Киев», - рассказал священник.</w:t>
      </w:r>
    </w:p>
    <w:p>
      <w:pPr>
        <w:pStyle w:val="Normal"/>
        <w:rPr>
          <w:sz w:val="22"/>
        </w:rPr>
      </w:pPr>
      <w:r>
        <w:rPr>
          <w:sz w:val="22"/>
        </w:rPr>
        <w:t>«Берет у меня интервью журналист, заверяет, что «мы, батюшка, все покажем точно и дословно», а затем все 20-минутное интервью режут и вставляют слова в склеенную историю о вагончиках. Это правдивый материал? Мне было до слез обидно это смотреть.</w:t>
      </w:r>
    </w:p>
    <w:p>
      <w:pPr>
        <w:pStyle w:val="Normal"/>
        <w:rPr>
          <w:sz w:val="22"/>
        </w:rPr>
      </w:pPr>
      <w:r>
        <w:rPr>
          <w:sz w:val="22"/>
        </w:rPr>
        <w:t>Хотя бы пригласили меня на брифинг с самым ярым оппонентом, чтобы можно было людям объяснить, как всё на самом деле. Никто же не знает, что строительство Десятинного собора не предусматривает фундамента, бетона и так далее. Будут сваи, весь фундамент будет открыт и сохранен, а сверху над ним будет церковь. Но кого это интересует? Все кричат о том, что мы «незаконно ведем строительные работы и замуруем фундамент святыни».</w:t>
      </w:r>
    </w:p>
    <w:p>
      <w:pPr>
        <w:pStyle w:val="Normal"/>
        <w:rPr>
          <w:sz w:val="22"/>
        </w:rPr>
      </w:pPr>
      <w:r>
        <w:rPr>
          <w:sz w:val="22"/>
        </w:rPr>
        <w:t>Понятно, что это заказное, заметил наместник монастыря, за этим стоят люди, которым это просто выгодно.</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8.06.11 40 священников приняли участие в митинге против экономической политики правительства Греции</w:t>
      </w:r>
    </w:p>
    <w:p>
      <w:pPr>
        <w:pStyle w:val="Normal"/>
        <w:rPr>
          <w:sz w:val="22"/>
        </w:rPr>
      </w:pPr>
      <w:r>
        <w:rPr>
          <w:sz w:val="22"/>
        </w:rPr>
        <w:t>По благословению митрополита Калавритского Амвросия 40 священников его епархии в это воскресенье прибыли в Афины и приняли участие в митинге против экономической политики правительства Греции.</w:t>
      </w:r>
    </w:p>
    <w:p>
      <w:pPr>
        <w:pStyle w:val="Normal"/>
        <w:rPr>
          <w:sz w:val="22"/>
        </w:rPr>
      </w:pPr>
      <w:r>
        <w:rPr>
          <w:sz w:val="22"/>
        </w:rPr>
        <w:t>Митрополит Амвросий является одним из самых консервативных архиереев Элладской Церкви, он периодически выступает с открытой критикой греческих государственных властей и Священного Синода Элладской Церкви. Митрополит Амвросий выступает с лозунгами, характерными для консервативной части греческого духовенства - борьба с введением «карты гражданина», «масоны и сионисты мирового правительства пытаются уничтожить Грецию», «правительство уничтожает свой собственный народ и служит Антихристу», «ересь папизма проникает в наши ряды», «Синод идет на поводу у антихристианского правительства», и т.д.</w:t>
      </w:r>
    </w:p>
    <w:p>
      <w:pPr>
        <w:pStyle w:val="Normal"/>
        <w:rPr>
          <w:sz w:val="22"/>
        </w:rPr>
      </w:pPr>
      <w:r>
        <w:rPr>
          <w:sz w:val="22"/>
        </w:rPr>
        <w:t>В качестве очередной радикальной акции митрополит Амвросий решил послать своих священников на митинг в Афины. После митинга митрополит сам составил публичный отчет о прошедшем мероприятии. По его словам, митингующие с радостью приветствовали священников, раздавались аплодисменты и возгласы: «Наши священники с нами!», «Браво!», «Вы близки к нам!», «Вы близки к народу!», «Вы идете первыми!» и прочие.</w:t>
      </w:r>
    </w:p>
    <w:p>
      <w:pPr>
        <w:pStyle w:val="Normal"/>
        <w:rPr>
          <w:sz w:val="22"/>
        </w:rPr>
      </w:pPr>
      <w:r>
        <w:rPr>
          <w:sz w:val="22"/>
        </w:rPr>
        <w:t>Также митрополит отмечает, что среди присутствующих были и те, кто не одобрил появление священников в рясах на публичном митинге, однако они были в явном меньшинстве.</w:t>
      </w:r>
    </w:p>
    <w:p>
      <w:pPr>
        <w:pStyle w:val="Normal"/>
        <w:rPr>
          <w:sz w:val="22"/>
        </w:rPr>
      </w:pPr>
      <w:r>
        <w:rPr>
          <w:sz w:val="22"/>
        </w:rPr>
        <w:t>Митинг был посвящен критике экономических мер правительства, которые направлены на преодоление финансового кризис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8.06.11 Архимандрит Нектарий выступил против гонений на Ватопедский монастырь</w:t>
      </w:r>
    </w:p>
    <w:p>
      <w:pPr>
        <w:pStyle w:val="Normal"/>
        <w:rPr>
          <w:sz w:val="22"/>
        </w:rPr>
      </w:pPr>
      <w:r>
        <w:rPr>
          <w:sz w:val="22"/>
        </w:rPr>
        <w:t>Архимандрит Нектарий (Мулациотис), настоятель монастыря св. Августина и св. Серафима Саровского в Трикорфу (Фокида, Греция) опубликовал большую статью в защиту Ватопедского монастыря, руководство которого обвиняется властями в мошенничестве, сокрытии доходов, уклонении от уплаты налогов и преступных связях с криминальными структурами.</w:t>
      </w:r>
    </w:p>
    <w:p>
      <w:pPr>
        <w:pStyle w:val="Normal"/>
        <w:rPr>
          <w:sz w:val="22"/>
        </w:rPr>
      </w:pPr>
      <w:r>
        <w:rPr>
          <w:sz w:val="22"/>
        </w:rPr>
        <w:t>Архимандрит Нектарий решительно осудил всякое посягательство со стороны государственных чиновников на руководство Ватопедского монастыря и особенно на его настоятеля архимандрита Ефрема, которого о. Нектарий характеризует как «святого человека, исполненного добродетелей».</w:t>
      </w:r>
    </w:p>
    <w:p>
      <w:pPr>
        <w:pStyle w:val="Normal"/>
        <w:rPr>
          <w:sz w:val="22"/>
        </w:rPr>
      </w:pPr>
      <w:r>
        <w:rPr>
          <w:sz w:val="22"/>
        </w:rPr>
        <w:t>В гонениях на Ватопедский монастырь архимандрит Нектарий видит не что иное как «происки Всемирного Сионистского лобби», «действия невидимых темных сил», которые стараются уничтожить Грецию и превратить ее в сырьевой придаток для мировых структур.</w:t>
      </w:r>
    </w:p>
    <w:p>
      <w:pPr>
        <w:pStyle w:val="Normal"/>
        <w:rPr>
          <w:sz w:val="22"/>
        </w:rPr>
      </w:pPr>
      <w:r>
        <w:rPr>
          <w:sz w:val="22"/>
        </w:rPr>
        <w:t>С гневом архимандрит Нектарий обрушивается на нынешнее правительство Греции, которое, по его мнению, идет на поводу у «мировых сионистов», с одной стороны устраивая гонения на православных монахов Афона, а с другой, в период жесточайшего финансового кризиса, выделяет 80 млн. евро на строительство мечети в Афинах. Строительство мечети в столице Греции кажется архимандриту Нектарию особенным проявлением апостасии современных чиновников Греческого государства.</w:t>
      </w:r>
    </w:p>
    <w:p>
      <w:pPr>
        <w:pStyle w:val="Normal"/>
        <w:rPr>
          <w:sz w:val="22"/>
        </w:rPr>
      </w:pPr>
      <w:r>
        <w:rPr>
          <w:sz w:val="22"/>
        </w:rPr>
        <w:t>Архимандрит Нектарий (Мулациотис) известен в Греции своими радикальными взглядами и непримиримой борьбой с «картой гражданина», которую правительство уже который год пытается ввести в Греции по требованию Евросоюза. Он основал специальное «Общество борьбы с введением «карты гражданина»», которое периодически устраивает акции протеста против действий руководства Греческого государств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8.06.11 Греческий богослов обвинил двух настоятельниц в «филокатоличестве»</w:t>
      </w:r>
    </w:p>
    <w:p>
      <w:pPr>
        <w:pStyle w:val="Normal"/>
        <w:rPr>
          <w:sz w:val="22"/>
        </w:rPr>
      </w:pPr>
      <w:r>
        <w:rPr>
          <w:sz w:val="22"/>
        </w:rPr>
        <w:t>Недавно греческие СМИ опубликовали сообщение о «неизвестном журналисте», который назвал в своей публикации настоятельниц монастырей св. Георгия «Карайскаки» и свв. Двенадцати Апостолов «Коккинис Экклессиас» кафигуменью Диодору и проигуменью Мариам «филокатоличками», «пседоправославными», «волками в овечьей шкуре» и «несущими тьму, вместо света». Настоятельницы подали на «журналиста», а также редактора и издателя газеты, в суд. Сообщалось, что перед судом обвиняемые извинились перед монахинями и те отозвали иск.</w:t>
      </w:r>
    </w:p>
    <w:p>
      <w:pPr>
        <w:pStyle w:val="Normal"/>
        <w:rPr>
          <w:sz w:val="22"/>
        </w:rPr>
      </w:pPr>
      <w:r>
        <w:rPr>
          <w:sz w:val="22"/>
        </w:rPr>
        <w:t>Однако в опубликованном позднее открытом письме, один из самых известных современных греческих богословов протопресвитер Феодор Зисис, почетный профессор Фессалоникского Университета, сообщил о том, что «неизвестным журналистом», оскорбившим монахинь был именно он, а публикация состоялась в газете города Кардицы «Алифия» 5 февраля 2010 года.</w:t>
      </w:r>
    </w:p>
    <w:p>
      <w:pPr>
        <w:pStyle w:val="Normal"/>
        <w:rPr/>
      </w:pPr>
      <w:r>
        <w:rPr>
          <w:sz w:val="22"/>
        </w:rPr>
        <w:t xml:space="preserve">Протопресвитер Феодор подтвердил, что в его статье действительно говорилось о филокатоличестве настоятельниц в тех самых выражениях, которые приведены выше. По словам о Феодора, игуменьи действительно подали на него в суд, но накануне заседания суда 31 мая этого года они сами через адвокатов обратились к нему с просьбой о примирении, чтобы не соблазнять мирян судебными разбирательствами между «носящими рясу». Со своей стороны протопресвитер Феодор заявил, что всегда готов к примирению, если настоятельницы откажутся от поддержки ереси папизма. Поэтому он и написал документ, в котором говорилось: «Если подавшие иск публично заявят, что папство - это ересь, не Церковь, а секта, то я тысячу раз извиняюсь перед ними </w:t>
      </w:r>
      <w:r>
        <w:rPr>
          <w:sz w:val="22"/>
          <w:lang w:val="en-US"/>
        </w:rPr>
        <w:t>urbi</w:t>
      </w:r>
      <w:r>
        <w:rPr>
          <w:sz w:val="22"/>
        </w:rPr>
        <w:t xml:space="preserve"> </w:t>
      </w:r>
      <w:r>
        <w:rPr>
          <w:sz w:val="22"/>
          <w:lang w:val="en-US"/>
        </w:rPr>
        <w:t>et</w:t>
      </w:r>
      <w:r>
        <w:rPr>
          <w:sz w:val="22"/>
        </w:rPr>
        <w:t xml:space="preserve"> </w:t>
      </w:r>
      <w:r>
        <w:rPr>
          <w:sz w:val="22"/>
          <w:lang w:val="en-US"/>
        </w:rPr>
        <w:t>orbi</w:t>
      </w:r>
      <w:r>
        <w:rPr>
          <w:sz w:val="22"/>
        </w:rPr>
        <w:t xml:space="preserve"> (т.е. максимально публично) и заявляю, что я был неправ, что монахини Диодора и Мариам являются совершенно православными, не филокатолички, не волки в овечьей шкуре и не несут тьму вместо света».</w:t>
      </w:r>
    </w:p>
    <w:p>
      <w:pPr>
        <w:pStyle w:val="Normal"/>
        <w:rPr>
          <w:sz w:val="22"/>
        </w:rPr>
      </w:pPr>
      <w:r>
        <w:rPr>
          <w:sz w:val="22"/>
        </w:rPr>
        <w:t>Таким образом, о. Феодор заявил, что не извинялся перед «филокатолическими» монахинями, а принес извинения перед ними лишь с тем условием, если они откажутся от своего филокатоличества.</w:t>
      </w:r>
    </w:p>
    <w:p>
      <w:pPr>
        <w:pStyle w:val="Normal"/>
        <w:rPr>
          <w:sz w:val="22"/>
        </w:rPr>
      </w:pPr>
      <w:r>
        <w:rPr>
          <w:sz w:val="22"/>
        </w:rPr>
        <w:t>Протопресвитер Феодор Зисис известен в Греции и России своими книгами, в которых выражаются радикальные взгляды и открыто осуждается священноначалие Православной Церкви. Также о. Феодор Зисис открыто поддерживает бывшего Рашско-Призренского епископа Артемия, ушедшего в раскол.</w:t>
      </w:r>
    </w:p>
    <w:p>
      <w:pPr>
        <w:pStyle w:val="Normal"/>
        <w:rPr>
          <w:sz w:val="22"/>
        </w:rPr>
      </w:pPr>
      <w:r>
        <w:rPr>
          <w:sz w:val="22"/>
        </w:rPr>
        <w:t>Издательский Совет Русской Православной Церкви недавно постановил изъять из продажи книги прот. Феодора Зисиса, поскольку его воззрения не соответствуют точке зрения Православной Церкв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 июня на 85-м году земной жизни почил о Господе клирик Свято-Духовского кафедрального собора города Херсона схиархимандрит Серафим (Гукович).</w:t>
      </w:r>
    </w:p>
    <w:p>
      <w:pPr>
        <w:pStyle w:val="Normal"/>
        <w:rPr>
          <w:b/>
          <w:b/>
          <w:sz w:val="22"/>
        </w:rPr>
      </w:pPr>
      <w:r>
        <w:rPr>
          <w:b/>
          <w:sz w:val="22"/>
        </w:rPr>
        <w:t>6 июня от сердечного приступа умер 55-летний клирик Житомирской епархии, родной брат архиепископа Львовского и Галичского Августина протоиерей Парфений Маркевич.</w:t>
      </w:r>
    </w:p>
    <w:p>
      <w:pPr>
        <w:pStyle w:val="Normal"/>
        <w:rPr>
          <w:sz w:val="22"/>
        </w:rPr>
      </w:pPr>
      <w:r>
        <w:rPr>
          <w:sz w:val="22"/>
        </w:rPr>
        <w:t>03.06.11 Госдума РФ отказалась поддержать законодательную инициативу депутата-коммуниста Бориса Кашина, который предлагал внести поправку в действующий закон "О государственном гимне РФ". Депутат предлагал в строфу гимна "Одна ты на свете, одна ты такая, хранимая Богом родная земля" внести изменение: заменить слово "Богом" на слово "нами". Обосновывая свое предложение, Б.Кашин отметил, что Россия - светское государство, "и никакая религия здесь не может устанавливаться в качестве государственной или обязательной". Тем не менее, думское большинство не сочло эти доводы убедительными. За принятие законопроекта проголосовали лишь двое депутатов. Радонеж</w:t>
      </w:r>
    </w:p>
    <w:p>
      <w:pPr>
        <w:pStyle w:val="Normal"/>
        <w:rPr>
          <w:sz w:val="22"/>
        </w:rPr>
      </w:pPr>
      <w:r>
        <w:rPr>
          <w:sz w:val="22"/>
        </w:rPr>
        <w:t>03.06.11 В сербском монастыре Высокие Дечаны состоялся собор братии, на котором председательствовал епископ Рашско-Призренский Феодосий. Владыка Феодосий, который 19 лет был игуменом этой обители, сообщил братии, что с момента его вступление в должность епархиального архиерея возникла необходимость избрать нового настоятеля, на которого бы легла ответственность управления монастырем и братией. По предложению владыки братия монастыря единогласно избрала своим новым игуменом архимандрита Савву (Яньича). Православие.</w:t>
      </w:r>
      <w:r>
        <w:rPr>
          <w:sz w:val="22"/>
          <w:lang w:val="en-US"/>
        </w:rPr>
        <w:t>Ru</w:t>
      </w:r>
    </w:p>
    <w:p>
      <w:pPr>
        <w:pStyle w:val="Normal"/>
        <w:rPr>
          <w:sz w:val="22"/>
        </w:rPr>
      </w:pPr>
      <w:r>
        <w:rPr>
          <w:sz w:val="22"/>
        </w:rPr>
        <w:t>03.06.11 В ходе посещения Рима президент Грузии Михаил Саакашвили посетил грузинскую православную общину св. апостола Андрея Первозванного, где присутствовал на Божественной литургии. Администрация президента Грузии сообщает, что Ватикан передал Грузинской Православной Церкви также и римскую церковь св. Фомы из Виллановы - для проведения еженедельных и праздничных служб. Глава грузинской церковной общины в Риме отец Иоанн, возглавивший служение Литургии, поблагодарил М. Саакашвили за то, что он нашел время, чтобы встретиться с грузинской паствой. По словам священника, обретение нового храма стало большим стимулом для живущих в итальянской столице грузин. Православие.</w:t>
      </w:r>
      <w:r>
        <w:rPr>
          <w:sz w:val="22"/>
          <w:lang w:val="en-US"/>
        </w:rPr>
        <w:t>Ru</w:t>
      </w:r>
    </w:p>
    <w:p>
      <w:pPr>
        <w:pStyle w:val="Normal"/>
        <w:rPr>
          <w:sz w:val="22"/>
        </w:rPr>
      </w:pPr>
      <w:r>
        <w:rPr>
          <w:sz w:val="22"/>
        </w:rPr>
        <w:t>03.06.11 29 мая в столице Иордании - Аммане перед резиденцией местного архиепископа, пребывающего в юрисдикции православного Иерусалимского Патриархата, несколько сот верующих приняли участие в демонстрации протеста против «маргинализации арабов» внутри Иерусалимской Православной Церкви. Участники акции также выступили против недавно достигнутого, как они утверждали, соглашения между православным Иерусалимским Патриархатом и государством Израиль о возобновлении контрактов на аренду земель, которые принадлежат Церкви и на которых расположены израильские государственные учреждения. В частности, речь идет, как заявили манифестанты, о резиденциях президента страны, здании, где помещается правительство Израиля и постройках израильского парламента - Кнессета. Седмица.</w:t>
      </w:r>
      <w:r>
        <w:rPr>
          <w:sz w:val="22"/>
          <w:lang w:val="en-US"/>
        </w:rPr>
        <w:t>Ru</w:t>
      </w:r>
    </w:p>
    <w:p>
      <w:pPr>
        <w:pStyle w:val="Normal"/>
        <w:rPr>
          <w:sz w:val="22"/>
        </w:rPr>
      </w:pPr>
      <w:r>
        <w:rPr>
          <w:sz w:val="22"/>
        </w:rPr>
        <w:t>03.06.11 Власть Грузии продолжает реституцию имущества Грузинской Православной Церкви. 1 июня 2011 г. в правительстве был подписан пакет документов, на основании которых Грузинской Патриархи переданы объекты недвижимости. Среди них особенно значительны 2 земельных участка со строениями: в селе Пона (муниципалитет Харагаули, Имерети) площадью 6 291 кв. м. - для строительства монастырского комплекса (Маргветско-Убисская епархия), и в городе Гардабани (Квемо-Картли) площадью 17 035 кв. м. - для строительства резиденции Руставско-Марнеульского митрополита. Седмица.</w:t>
      </w:r>
      <w:r>
        <w:rPr>
          <w:sz w:val="22"/>
          <w:lang w:val="en-US"/>
        </w:rPr>
        <w:t>Ru</w:t>
      </w:r>
    </w:p>
    <w:p>
      <w:pPr>
        <w:pStyle w:val="Normal"/>
        <w:rPr>
          <w:sz w:val="22"/>
        </w:rPr>
      </w:pPr>
      <w:r>
        <w:rPr>
          <w:sz w:val="22"/>
        </w:rPr>
        <w:t>03.06.11 В Воздушно-десантных войсках священники не только совершают религиозные обряды, но и поддерживают военнослужащих на борту самолета перед первым прыжком с парашютом. Из девяти священнослужителей Русской Православной Церкви, которые окормляют паству в войсках, наиболее успешно с этой задачей справляются главный священник ВДВ Михаил Васильев, протоиерей Савва Щербина и священник отец Сергей Архипов. Большим уважением среди десантников пользуется отец Савва, который выполнил около 550 прыжков с парашютом с самолетов Военно-транспортной авиации. Отец Савва совершает прыжки преимущественно в составе подразделений "перворазников", ободряя молодых десантников перед совершением первого в жизни прыжка. Седмица.</w:t>
      </w:r>
      <w:r>
        <w:rPr>
          <w:sz w:val="22"/>
          <w:lang w:val="en-US"/>
        </w:rPr>
        <w:t>Ru</w:t>
      </w:r>
    </w:p>
    <w:p>
      <w:pPr>
        <w:pStyle w:val="Normal"/>
        <w:rPr>
          <w:sz w:val="22"/>
        </w:rPr>
      </w:pPr>
      <w:r>
        <w:rPr>
          <w:sz w:val="22"/>
        </w:rPr>
        <w:t>04.06.11 По благословению епископа Вальевского Милутина уже восьмой раз в монастыре Лелич, где покоятся мощи святителя Николая (Велимировича), была организована добровольная сдача крови. Это мероприятие проведено монастырем совместно с отделением Красного креста в г. Вальево и обществом доноров «Полицейский». В нем ежегодно принимают участие добровольцы-доноры из разных городов Сербии. С момента начала акции было собрано более тысячи контейнеров с кровью для нужд местного Медицинского центра. В этом году собрано 107 контейнеров. Все доноры поклонились мощам свт. Николая и познакомились со святынями и достопримечательностями Вальевского края. Православие.</w:t>
      </w:r>
      <w:r>
        <w:rPr>
          <w:sz w:val="22"/>
          <w:lang w:val="en-US"/>
        </w:rPr>
        <w:t>Ru</w:t>
      </w:r>
    </w:p>
    <w:p>
      <w:pPr>
        <w:pStyle w:val="Normal"/>
        <w:rPr>
          <w:sz w:val="22"/>
        </w:rPr>
      </w:pPr>
      <w:r>
        <w:rPr>
          <w:sz w:val="22"/>
        </w:rPr>
        <w:t>04.06.11 Синод Белорусской Православной Церкви причислил к лику местночтимых святых священника Киприана Климуца (+1942), совершавшего служение в пределах нынешней Новогрудской епархии. Акт канонизации состоится 4 августа 2011 года в г. Лида (Гродненская область). С целью духовно-нравственного воспитания белорусских казачьих объединений образован Синодальный отдел Белорусской Православной Церкви по взаимодействию с казачеством. Председателем Отдела назначен настоятель храма «Всех скорбящих Радость» г. Минска протоиерей Игорь Коростелев. Согласно постановлению Синода образован также оргкомитет по подготовке к празднованию 200-летия победы в Отечественной войне 1812 года. Его возглавил архиепископ Витебский и Оршанский Димитрий. Православие.</w:t>
      </w:r>
      <w:r>
        <w:rPr>
          <w:sz w:val="22"/>
          <w:lang w:val="en-US"/>
        </w:rPr>
        <w:t>Ru</w:t>
      </w:r>
    </w:p>
    <w:p>
      <w:pPr>
        <w:pStyle w:val="Normal"/>
        <w:rPr>
          <w:sz w:val="22"/>
        </w:rPr>
      </w:pPr>
      <w:r>
        <w:rPr>
          <w:sz w:val="22"/>
        </w:rPr>
        <w:t>07.06.11 Увлечение астрологией является тяжким грехом, заявил глава синодального Отдела по взаимодействию с Вооруженными силами и правоохранительными учреждениями протоиерей Димитрий Смирнов. "Каждый человек, который интересуется астрологией или, не дай Бог, этим занимается, не говоря уже о тех, кто сделал это своим бизнесом, является врагом Божьим", - сказал он, отвечая на вопросы в передаче "Русский час" на телеканале "Спас". По словам священника, за это полагается отлучать от Церкви на шесть лет. Отец Димитрий напомнил, что гадание по звездам осуждается, в частности, в Ветхом Завете. Он констатировал, что сегодня доверия "к настоящей науке нет", поэтому люди попадают "в сети этих небезопасных глупостей". Интерфакс-Религия</w:t>
      </w:r>
    </w:p>
    <w:p>
      <w:pPr>
        <w:pStyle w:val="Normal"/>
        <w:rPr>
          <w:sz w:val="22"/>
        </w:rPr>
      </w:pPr>
      <w:r>
        <w:rPr>
          <w:sz w:val="22"/>
        </w:rPr>
        <w:t>07.06.11 Бывший настоятель крупнейшего в Кировской области храма - вятского Успенского собора - протоиерей Петр Шак покончил жизнь самоубийством. Тело 47-летнего священнослужителя обнаружили родственники в его доме в Кирове. Отец Петр занимал должность настоятеля Свято-Успенского собора Трифонового монастыря с 1992 года. В апреле 2011 года новый архиепископ Вятский и Слободской Марк отстранил его от служения в этом качестве, после чего отец Петр числился на больничном. Интерфакс-Религия</w:t>
      </w:r>
    </w:p>
    <w:p>
      <w:pPr>
        <w:pStyle w:val="Normal"/>
        <w:rPr>
          <w:sz w:val="22"/>
        </w:rPr>
      </w:pPr>
      <w:r>
        <w:rPr>
          <w:sz w:val="22"/>
        </w:rPr>
        <w:t>07.06.11 Уникальная резная икона "Введение Богородицы во храм", принадлежавшая Александру III, возвращена в государственный музей-заповедник "Гатчина". Икона была вырезана из кипариса в 1889 году известным афонским мастером, монахом Косьмой Агриотом. Ее преподнесли Александру III монахи русского Ильинского скита на Афоне в 1893 году - в день десятилетия коронации, о чем свидетельствует надпись на оборотной стороне образа. Святыня находилась в домовой церкви в Гатчинском дворце, который служил главной резиденцией Александра III, а затем попала в Гатчинский музей, где хранилась до Великой Отечественной войны. В период войны икону в качестве личного трофея вывез один из офицеров вермахта. Несколько лет назад образ выставили на продажу через открытый международный аукцион "Кристис". Новый владелец - коллекционер Владимир Логвиненко - вернул икону в Россию и передал Росохранкультуре. Стоимость иконы превышает 80 млн. рублей. Интерфакс-Религия</w:t>
      </w:r>
    </w:p>
    <w:p>
      <w:pPr>
        <w:pStyle w:val="Normal"/>
        <w:rPr>
          <w:sz w:val="22"/>
        </w:rPr>
      </w:pPr>
      <w:r>
        <w:rPr>
          <w:sz w:val="22"/>
        </w:rPr>
        <w:t>07.06.11 Санкт-Петербургская и Киевская духовные академии подписали соглашения о сотрудничестве c Римским университетом «Сапиенца». Документы регулируют сотрудничество сторон по вопросам академических обменов для преподавателей, совместных научных исследований, обмена научной информацией, документацией и публикациями, организации научных мероприятий, семинаров и учебных курсов. Установление научных контактов между учебными заведениями Русской Православной Церкви и Римским университетом благословил Святейший Патриарх Московский и всея Руси Кирилл. Патриархия.Ru</w:t>
      </w:r>
    </w:p>
    <w:p>
      <w:pPr>
        <w:pStyle w:val="Normal"/>
        <w:rPr>
          <w:sz w:val="22"/>
        </w:rPr>
      </w:pPr>
      <w:r>
        <w:rPr>
          <w:sz w:val="22"/>
        </w:rPr>
        <w:t>07.06.11 Уржумский районный суд Кировской области по иску прокурора обязал районные власти восстановить внешний облик памятника федерального значения - Воскресенской церкви, использующейся не по назначению. В 2002-2010 годах предпринимательница арендовала часть здания бывшей Воскресенской церкви в Уржуме под кафе. С северной стороны здания она обустроила дверной проем в окне, над которым установила металлический козырек. Возле храма женщина установила лавки, столики и фонари, сообщает во вторник прокуратура региона. Аналогичные изменения внешнего облика храма произвел с его южной стороны собственник первого этажа - муниципалитет Уржумского района. В то же время российское законодательство предусматривает обеспечение неизменности облика и интерьера объекта культурного наследия. В соответствии с решением суда переделки должны быть устранены до 1 января будущего года. Седмица.</w:t>
      </w:r>
      <w:r>
        <w:rPr>
          <w:sz w:val="22"/>
          <w:lang w:val="en-US"/>
        </w:rPr>
        <w:t>Ru</w:t>
      </w:r>
    </w:p>
    <w:p>
      <w:pPr>
        <w:pStyle w:val="Normal"/>
        <w:rPr>
          <w:sz w:val="22"/>
        </w:rPr>
      </w:pPr>
      <w:r>
        <w:rPr>
          <w:sz w:val="22"/>
        </w:rPr>
        <w:t>08.06.11 Минюст РФ включил в Федеральный список экстремистских материалов лозунги "Православие или смерть!" и "Россия для русскихъ", размещенные на сайте Russiansymbol.ru, видеофильмы "Чудо", "Явление креста", "Чипирование", "Гробы для американцев". Интерфакс-Религия</w:t>
      </w:r>
    </w:p>
    <w:p>
      <w:pPr>
        <w:pStyle w:val="Normal"/>
        <w:rPr>
          <w:sz w:val="22"/>
        </w:rPr>
      </w:pPr>
      <w:r>
        <w:rPr>
          <w:sz w:val="22"/>
        </w:rPr>
        <w:t>08.06.11 Научно-редакционный совет по изданию полного собрания творений святителя Феофана Затворника совершил экспедицию в русский Свято-Пантелеимонов монастырь на Афоне. Участники провели исследования цифровых копий рукописей святителя, выявили не известные ранее его труды, существенно дополнили и расширили рабочий план издания. Основной целью экспедиции было изучение рукописей, писем и других документов, составляющих творческое наследие святителя, в архивохранилищах Пантелеимонова монастыря, Андреевского и Ильинского скитов и ряда других афонских монастырей. Интерфакс-Религия</w:t>
      </w:r>
    </w:p>
    <w:p>
      <w:pPr>
        <w:pStyle w:val="Normal"/>
        <w:rPr>
          <w:sz w:val="22"/>
        </w:rPr>
      </w:pPr>
      <w:r>
        <w:rPr>
          <w:sz w:val="22"/>
        </w:rPr>
        <w:t>08.06.11 В Хустской епархии образован Епархиальный суд. Председателем суда назначен благочинный Сокирницкого округа, настоятель Михайловского храма с. Сокирница протоиерей Иоанн Левко. В состав Епархиального суда вошли пять священнослужителей епархии. Украина Православная</w:t>
      </w:r>
    </w:p>
    <w:p>
      <w:pPr>
        <w:pStyle w:val="Normal"/>
        <w:rPr>
          <w:sz w:val="22"/>
        </w:rPr>
      </w:pPr>
      <w:r>
        <w:rPr>
          <w:sz w:val="22"/>
        </w:rPr>
        <w:t>10.06.11 Ведущий исследователь истории американского православия Алексей Криндач выпустил книгу, которая включает данные обо всех православных храмах (включая также ориентальные) в Соединенных Штатах Америки. Книга снабжена многочисленными картами, изобилует фактами из современной жизни православных храмов различных юрисдикций и их истории. В дополнение к полному обзору храмов и приходов всех действующих в Америке православных юрисдикций Атлас включает дополнительную главу, которая представляет также все американские монашеские общины. По своему жанру книга одновременно представляет собой и атлас, и справочник, и тематическую монографию.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опреки протестам сербов Бенедикт XVI поддержал почитание кардинала Степинаца</w:t>
      </w:r>
    </w:p>
    <w:p>
      <w:pPr>
        <w:pStyle w:val="Normal"/>
        <w:rPr>
          <w:sz w:val="22"/>
        </w:rPr>
      </w:pPr>
      <w:r>
        <w:rPr>
          <w:sz w:val="22"/>
        </w:rPr>
        <w:t>4 и 5 июня Папа Римский Бенедикт XVI посетил с официальным визитом Хорватию. Поездка понтифика рассматривается многими наблюдателями как акция поддержки вступления Хорватии в ЕС.</w:t>
      </w:r>
    </w:p>
    <w:p>
      <w:pPr>
        <w:pStyle w:val="Normal"/>
        <w:rPr>
          <w:sz w:val="22"/>
        </w:rPr>
      </w:pPr>
      <w:r>
        <w:rPr>
          <w:sz w:val="22"/>
        </w:rPr>
        <w:t>Главными событиями папского визита стало участие в национальном дне католических семей, встречи с политическими, религиозными, общественными лидерами и молодежью.</w:t>
      </w:r>
    </w:p>
    <w:p>
      <w:pPr>
        <w:pStyle w:val="Normal"/>
        <w:rPr>
          <w:sz w:val="22"/>
        </w:rPr>
      </w:pPr>
      <w:r>
        <w:rPr>
          <w:sz w:val="22"/>
        </w:rPr>
        <w:t>Совершая визит в Хорватию, Бенедикт XVI посетил могилу католического блаженного кардинала Алоизе Степинаца и совершил богослужение в честь него.</w:t>
      </w:r>
    </w:p>
    <w:p>
      <w:pPr>
        <w:pStyle w:val="Normal"/>
        <w:rPr>
          <w:sz w:val="22"/>
        </w:rPr>
      </w:pPr>
      <w:r>
        <w:rPr>
          <w:sz w:val="22"/>
        </w:rPr>
        <w:t>Против визита Папы на могилу Степинаца протестовали православные сербы, среди которых кардинал Степинац считается жестоким гонителем православия и убийцей сербов. Сербские СМИ писали, что Сербский Архиерейский Собор направит (или что даже уже направил) ноту протеста в Ватикан по поводу посещения, однако на самом деле Архиерейский Собор дипломатично сохранил молчание.</w:t>
      </w:r>
    </w:p>
    <w:p>
      <w:pPr>
        <w:pStyle w:val="Normal"/>
        <w:rPr>
          <w:sz w:val="22"/>
        </w:rPr>
      </w:pPr>
      <w:r>
        <w:rPr>
          <w:sz w:val="22"/>
        </w:rPr>
        <w:t>Со своей стороны Папа не только посетил могилу Степинаца, как и планировал, но и произнес большую проповедь, в которой защищал память кардинала Степинаца от нападок со стороны православных. «По причине своей христианской совести, он знал как противостоять любой форме тоталитаризма, став в период нацистской и фашистской диктатуры защитником евреев и всех тех, кто подвергался преследованиям, а затем, в период коммунизма, выступал в защиту своих верующих, когда многие подверглись преследованиям и многие священники были убиты», - сказал Папа.</w:t>
      </w:r>
    </w:p>
    <w:p>
      <w:pPr>
        <w:pStyle w:val="Normal"/>
        <w:rPr>
          <w:sz w:val="22"/>
        </w:rPr>
      </w:pPr>
      <w:r>
        <w:rPr>
          <w:sz w:val="22"/>
        </w:rPr>
        <w:t>Таким образом Бенедикт XVI снова озвучил классический католический подход к проблеме хорватско-сербских отношений в период Второй Мировой Войны. Как считают сами сербы, кардинал Степинац, деятельность которого поддерживалась нацистскими властями в этот период, будучи главой Католической Церкви в Хорватии, планомерно уничтожал сербскую культуру и насильственно обращал православных в католицизм. Однако католическая позиция по этому вопросу заключается в том, что кардинал Степинац насильственно обращая православных в католицизм, тем самым пытался спасти их от уничтожения нацистским режимом и, таким образом, кардинал Степинац, с католической точки зрения, является «защитником и спасителем православных». Такое отношение к истории и деятельности кардинала Степинаца среди сербов считается надругательством и национальным оскорблением.</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Духовенство Католической Церкви обвинили в развращении целомудрия пасомых</w:t>
      </w:r>
    </w:p>
    <w:p>
      <w:pPr>
        <w:pStyle w:val="Normal"/>
        <w:rPr>
          <w:sz w:val="22"/>
        </w:rPr>
      </w:pPr>
      <w:r>
        <w:rPr>
          <w:sz w:val="22"/>
        </w:rPr>
        <w:t>Католический журнал «Проповеднический и пастырский Обзор» опубликовал заметку профессора канонического права Питера Эдвардса, а которой говорится о том, что нередко священники Католической Церкви дают на исповеди советы, ведущие к нарушению целомудрия своих пасомых.</w:t>
      </w:r>
    </w:p>
    <w:p>
      <w:pPr>
        <w:pStyle w:val="Normal"/>
        <w:rPr>
          <w:sz w:val="22"/>
        </w:rPr>
      </w:pPr>
      <w:r>
        <w:rPr>
          <w:sz w:val="22"/>
        </w:rPr>
        <w:t>Такие советы практикуются не обязательно в виде совращения исповедующегося самим священником, иногда священник может дать исповедующемуся совет совершить грех с каким-то посторонним человеком или нарушить целомудрие самостоятельно. Обычно на практике подобные советы священника, не будучи воплощенными в жизнь, оценивались просто как греховные.</w:t>
      </w:r>
    </w:p>
    <w:p>
      <w:pPr>
        <w:pStyle w:val="Normal"/>
        <w:rPr>
          <w:sz w:val="22"/>
        </w:rPr>
      </w:pPr>
      <w:r>
        <w:rPr>
          <w:sz w:val="22"/>
        </w:rPr>
        <w:t>Однако профессор Питер Эдвардс напомнил, что подобные советы являются не просто недопустимыми и греховными, а должны оцениваться как серьезное каноническое преступление.</w:t>
      </w:r>
    </w:p>
    <w:p>
      <w:pPr>
        <w:pStyle w:val="Normal"/>
        <w:rPr>
          <w:sz w:val="22"/>
        </w:rPr>
      </w:pPr>
      <w:r>
        <w:rPr>
          <w:sz w:val="22"/>
        </w:rPr>
        <w:t>Каноническое право Католической Церкви предусматривает различные виды наказания в данном случае, в зависимости от тяжести нарушения. Священник, подстрекающий исповедующегося ко греху, может быть временно запрещен в служении, постоянно запрещен или лишен сана.</w:t>
      </w:r>
    </w:p>
    <w:p>
      <w:pPr>
        <w:pStyle w:val="Normal"/>
        <w:rPr>
          <w:sz w:val="22"/>
        </w:rPr>
      </w:pPr>
      <w:r>
        <w:rPr>
          <w:sz w:val="22"/>
        </w:rPr>
        <w:t>В доказательство своей точки зрения П. Эдвардс привел текст канона 1387 из Канонического Корпуса Католической Церкви и серию толкований данной нормы.</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Бомбы НАТО стали нашей Голгофой, заявил католический</w:t>
      </w:r>
      <w:r>
        <w:rPr>
          <w:sz w:val="22"/>
        </w:rPr>
        <w:t xml:space="preserve"> </w:t>
      </w:r>
      <w:r>
        <w:rPr>
          <w:b/>
          <w:sz w:val="22"/>
        </w:rPr>
        <w:t>епископ Триполи</w:t>
      </w:r>
    </w:p>
    <w:p>
      <w:pPr>
        <w:pStyle w:val="Normal"/>
        <w:rPr>
          <w:sz w:val="22"/>
        </w:rPr>
      </w:pPr>
      <w:r>
        <w:rPr>
          <w:sz w:val="22"/>
        </w:rPr>
        <w:t>Католический епископ Джованни Мартинелли, апостольский викарий в Триполи, выступил с осуждением действий НАТО в Ливии, поскольку в ходе военных действий страдают мирные жители и активно разрушаются гражданские объекты.</w:t>
      </w:r>
    </w:p>
    <w:p>
      <w:pPr>
        <w:pStyle w:val="Normal"/>
        <w:rPr>
          <w:sz w:val="22"/>
        </w:rPr>
      </w:pPr>
      <w:r>
        <w:rPr>
          <w:sz w:val="22"/>
        </w:rPr>
        <w:t>«Бомбы стали нашей Голгофой. Для того, чтобы уничтожить Каддафи, НАТО уже уничтожило десятки невинных людей. НАТО остается верным своим бомбам. Похоже, никто не желает мирного решения конфликта», - сказал епископ.</w:t>
      </w:r>
    </w:p>
    <w:p>
      <w:pPr>
        <w:pStyle w:val="Normal"/>
        <w:rPr>
          <w:sz w:val="22"/>
        </w:rPr>
      </w:pPr>
      <w:r>
        <w:rPr>
          <w:sz w:val="22"/>
        </w:rPr>
        <w:t>По словам Джованни Мартинелли, призывы Папы Бенедикта XVI к мирному урегулированию были полностью проигнорированы. Это поставило ливийский народ в невыносимое положение, а война вновь и вновь порождает ненависть и разделения.</w:t>
      </w:r>
    </w:p>
    <w:p>
      <w:pPr>
        <w:pStyle w:val="Normal"/>
        <w:rPr>
          <w:sz w:val="22"/>
        </w:rPr>
      </w:pPr>
      <w:r>
        <w:rPr>
          <w:sz w:val="22"/>
        </w:rPr>
        <w:t>«Будущее остается неопределенным. Остается уповать на силу веры, только лишь с помощью которой можно понять смысл нынешнего страдания», - сказал католический епископ Триполи.</w:t>
      </w:r>
    </w:p>
    <w:p>
      <w:pPr>
        <w:pStyle w:val="Normal"/>
        <w:rPr>
          <w:sz w:val="22"/>
        </w:rPr>
      </w:pPr>
      <w:r>
        <w:rPr>
          <w:sz w:val="22"/>
        </w:rPr>
        <w:t>Он также заявил, что от военных действий в Ливии страдают не только люди, но также храмы и кладбища. В Триполи вандалы разорили итальянское кладбище, сильно повредив могилы. На стенах гробниц они оставили угрозы и антинатовские надписи с протестами против бомбардировок. Епископ Мартинелли считает, что разрушение кладбища является проявлением гнева, т.к. напряжение в стране все усиливается, а люди озлобились: «Мы находимся в постоянном ожидании чего-то плохого».</w:t>
      </w:r>
    </w:p>
    <w:p>
      <w:pPr>
        <w:pStyle w:val="Normal"/>
        <w:rPr>
          <w:sz w:val="22"/>
        </w:rPr>
      </w:pPr>
      <w:r>
        <w:rPr>
          <w:sz w:val="22"/>
        </w:rPr>
        <w:t>Вместе с тем, в Ливии еще осталась надежда на возможность урегулирования ситуации посредством диалога, заявил викарий. Однако в последнее время бомбардировки усилились. Во время одной из них был сильно поврежден коптский храм, находящийся недалеко от правительственного комплекса Баб эль-Азизия, являющегося резиденцией Муаммара Каддафи.</w:t>
      </w:r>
    </w:p>
    <w:p>
      <w:pPr>
        <w:pStyle w:val="Normal"/>
        <w:rPr>
          <w:sz w:val="22"/>
        </w:rPr>
      </w:pPr>
      <w:r>
        <w:rPr>
          <w:sz w:val="22"/>
        </w:rPr>
        <w:t>Согласно данным правительства Каддафи, со времени начала бомбардировок 19 марта от ракет и бомб НАТО было убито более 700 и ранено около 4000 мирных жителей, из них более 400 находятся в тяжелом состоянии. Эти цифры не включают погибших и раненных военнослужащих.</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Каждые 5 минут в мире за веру убивают христианина</w:t>
      </w:r>
    </w:p>
    <w:p>
      <w:pPr>
        <w:pStyle w:val="Normal"/>
        <w:rPr>
          <w:sz w:val="22"/>
        </w:rPr>
      </w:pPr>
      <w:r>
        <w:rPr>
          <w:sz w:val="22"/>
        </w:rPr>
        <w:t>«Каждые пять минут в мире умирает за веру христианин», - утверждает известный итальянский социолог и религиовед, представитель организации по безопасности и сотрудничеству в Европе (ОБСЕ) Массимо Интровинье.</w:t>
      </w:r>
    </w:p>
    <w:p>
      <w:pPr>
        <w:pStyle w:val="Normal"/>
        <w:rPr>
          <w:sz w:val="22"/>
        </w:rPr>
      </w:pPr>
      <w:r>
        <w:rPr>
          <w:sz w:val="22"/>
        </w:rPr>
        <w:t>В своем докладе на Международной конференции по межрелигиозному диалогу между христианами, иудеями и мусульманами в Будапеште социолог заявил, что каждый год 105 тысяч христиан умирают насильственной смертью во время межрелигиозных конфликтов. Это число составляют только христиане, убитые за веру, сюда не включены жертвы гражданских войн.</w:t>
      </w:r>
    </w:p>
    <w:p>
      <w:pPr>
        <w:pStyle w:val="Normal"/>
        <w:rPr>
          <w:sz w:val="22"/>
        </w:rPr>
      </w:pPr>
      <w:r>
        <w:rPr>
          <w:sz w:val="22"/>
        </w:rPr>
        <w:t>Массимо Интровинье призвал признать, что христиане являются самым гонимым религиозным сообществом в мире.</w:t>
      </w:r>
    </w:p>
    <w:p>
      <w:pPr>
        <w:pStyle w:val="Normal"/>
        <w:rPr>
          <w:sz w:val="22"/>
        </w:rPr>
      </w:pPr>
      <w:r>
        <w:rPr>
          <w:sz w:val="22"/>
        </w:rPr>
        <w:t>Русскую Православную Церковь на конференции представлял председатель ОВЦС митрополит Волоколамский Иларион. Владыка напомнил, что, по меньшей мере, миллион жертв антихристианского насилия в мире составляют дети.</w:t>
      </w:r>
    </w:p>
    <w:p>
      <w:pPr>
        <w:pStyle w:val="Normal"/>
        <w:rPr>
          <w:sz w:val="22"/>
        </w:rPr>
      </w:pPr>
      <w:r>
        <w:rPr>
          <w:sz w:val="22"/>
        </w:rPr>
        <w:t>Президент Совета Конференций католических епископов Европы кардинал Пьер Эрдо заявил, что существует реальная опасность исчезновения христиан как религиозного меньшинства на Ближнем Востоке, а Европа должна быть готова к новой волне иммигрантов, на этот раз - христиан.</w:t>
      </w:r>
    </w:p>
    <w:p>
      <w:pPr>
        <w:pStyle w:val="Normal"/>
        <w:rPr>
          <w:sz w:val="22"/>
        </w:rPr>
      </w:pPr>
      <w:r>
        <w:rPr>
          <w:sz w:val="22"/>
        </w:rPr>
        <w:t>Египетский дипломат Али Махмуд объявил, что в его стране готовится к принятию закон, защищающий христианское меньшинство, преследующий подстрекательство к межрелигиозной вражде и антихристианские манифестации перед храм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реческие общины Австралии вышли из подчинения епископа-старостильника</w:t>
      </w:r>
    </w:p>
    <w:p>
      <w:pPr>
        <w:pStyle w:val="Normal"/>
        <w:rPr>
          <w:sz w:val="22"/>
        </w:rPr>
      </w:pPr>
      <w:r>
        <w:rPr>
          <w:sz w:val="22"/>
        </w:rPr>
        <w:t>Федерация греческих православных общин Австралии является сообществом из восьми австралийских приходов, которые покинули Константинопольский Патриархат около 10 лет назад из-за административных конфликтов. Выйдя из состава Австралийской епархии Константинопольского Патриархата, эти восемь приходов образовали Федерацию греческих православных общин Австралии и объявили о создании «Автокефальной Церкви Австралии и Америки».</w:t>
      </w:r>
    </w:p>
    <w:p>
      <w:pPr>
        <w:pStyle w:val="Normal"/>
        <w:rPr>
          <w:sz w:val="22"/>
        </w:rPr>
      </w:pPr>
      <w:r>
        <w:rPr>
          <w:sz w:val="22"/>
        </w:rPr>
        <w:t>Через некоторое время после провозглашения независимости Федерация греческих православных общин Австралии стала искать возможности воссоединения с Константинопольским Патриархатом на правах широкой автономии, однако переговоры с Патриархом Варфоломеем и Австралийским архиепископом Стилианом не дали результата. Тогда в 2010 г. Федерация греческих православных общин Австралии была принята в состав раскольнического старостильного Синода во главе с архиепископом Авксентием (Мартинесом) (т.н. Истинно-Православная Церковь Греции или «Авксентиевский Синод»).</w:t>
      </w:r>
    </w:p>
    <w:p>
      <w:pPr>
        <w:pStyle w:val="Normal"/>
        <w:rPr>
          <w:sz w:val="22"/>
        </w:rPr>
      </w:pPr>
      <w:r>
        <w:rPr>
          <w:sz w:val="22"/>
        </w:rPr>
        <w:t>Однако вступление в подчинение раскольникам вызвало споры внутри Федерации, и некоторые приходы продолжили переговоры о возвращении в лоно канонической Церкви. В итоге 2 июня председатель Федерации греческих православных общин Австралии Феофил Мара заявил, что Федерация приостанавливает свои отношения со старостильниками и вновь возвращается к автокефальному существованию.</w:t>
      </w:r>
    </w:p>
    <w:p>
      <w:pPr>
        <w:pStyle w:val="Normal"/>
        <w:rPr>
          <w:sz w:val="22"/>
        </w:rPr>
      </w:pPr>
      <w:r>
        <w:rPr>
          <w:sz w:val="22"/>
        </w:rPr>
        <w:t>По словам Ф. Мары Федерация пока не рассматривает возможность возобновления переговоров с канонической Церковью о своем присоединении. Исключение составляет приход Федерации в Сиднее, который в исключительном порядке начал такие переговоры еще в январе этого год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Москве появился новый патриарх - мормонский</w:t>
      </w:r>
    </w:p>
    <w:p>
      <w:pPr>
        <w:pStyle w:val="Normal"/>
        <w:rPr>
          <w:sz w:val="22"/>
        </w:rPr>
      </w:pPr>
      <w:r>
        <w:rPr>
          <w:sz w:val="22"/>
        </w:rPr>
        <w:t>В Москве прошла конференция членов Церкви Иисуса Христа святых последних дней (мормонов). На собрании, в котором приняли участие более тысячи человек, было решено основать Московский российский кол. Эта территориальная единица у мормонов соответствует епархии в традиционных христианских Церквах. Московский кол стал первым в России и вторым после Киевского украинского кола в странах СНГ. Их мормоны называют "Восточноевропейскими территориями".</w:t>
      </w:r>
    </w:p>
    <w:p>
      <w:pPr>
        <w:pStyle w:val="Normal"/>
        <w:rPr>
          <w:sz w:val="22"/>
        </w:rPr>
      </w:pPr>
      <w:r>
        <w:rPr>
          <w:sz w:val="22"/>
        </w:rPr>
        <w:t>Как сообщается на сайте Церкви, в состав Московского кола входят "Арбатский, Каховский, Московский, Речной, Сокольнический, Зеленоградский приходы и 3 небольших прихода: Перовский, Подольский и Университетский".</w:t>
      </w:r>
    </w:p>
    <w:p>
      <w:pPr>
        <w:pStyle w:val="Normal"/>
        <w:rPr>
          <w:sz w:val="22"/>
        </w:rPr>
      </w:pPr>
      <w:r>
        <w:rPr>
          <w:sz w:val="22"/>
        </w:rPr>
        <w:t>Новая московская структура стала 2964-м колом, а по-мормонски - столпом Церкви в мире. Обрели московские мормоны и своего патриарха. Функции его, правда, совсем иные, чем у духовных лидеров христианских Церквей. Вообще структура управления колом у мормонов довольно развитая: президентство (в него входят президент и советники), патриарх и Высший совет из нескольких человек.</w:t>
      </w:r>
    </w:p>
    <w:p>
      <w:pPr>
        <w:pStyle w:val="Normal"/>
        <w:rPr>
          <w:sz w:val="22"/>
        </w:rPr>
      </w:pPr>
      <w:r>
        <w:rPr>
          <w:sz w:val="22"/>
        </w:rPr>
        <w:t>На Московской конференции в качестве президентства кола были призваны: Яков Бойко (президент), Владимир Асташов (1-й советник) и Виктор Кременчук (2-й советник). Патриархом Московского кола стал Вячеслав Протопопов.</w:t>
      </w:r>
    </w:p>
    <w:p>
      <w:pPr>
        <w:pStyle w:val="Normal"/>
        <w:rPr>
          <w:sz w:val="22"/>
        </w:rPr>
      </w:pPr>
      <w:r>
        <w:rPr>
          <w:sz w:val="22"/>
        </w:rPr>
        <w:t>Реорганизация Церкви Иисуса Христа святых последних дней никак не сказалась на их регистрации в Минюсте. Создание новой структуры - внутреннее дело Церкви, и произошедшие изменения имеют исключительно духовное значение для членов столичной общины. Прежде всего, это означает, что Москва перестала рассматриваться как объект иностранной миссии и признана единоверцами как одна из сложившихся общин мормонов.</w:t>
      </w:r>
    </w:p>
    <w:p>
      <w:pPr>
        <w:pStyle w:val="Normal"/>
        <w:rPr>
          <w:sz w:val="22"/>
        </w:rPr>
      </w:pPr>
      <w:r>
        <w:rPr>
          <w:sz w:val="22"/>
        </w:rPr>
        <w:t>"Я глубоко благодарен Господу за рост Церкви в России. Пусть это станет хорошим началом", - прокомментировал решение единоверцев член Кворума двенадцати апостолов (вторая по значимости председательствующая группа всемирной Церкви. - ред.) Рассел Нельсон, председательствовавший на конференции.</w:t>
      </w:r>
    </w:p>
    <w:p>
      <w:pPr>
        <w:pStyle w:val="Normal"/>
        <w:rPr>
          <w:sz w:val="22"/>
        </w:rPr>
      </w:pPr>
      <w:r>
        <w:rPr>
          <w:sz w:val="22"/>
        </w:rPr>
        <w:t>Церковь мормонов была официально признана в России в 1991 году, а в 1998 году была перерегистрирована, получив статус централизованной религиозной организации "Религиозная ассоциация Церкви Иисуса Христа святых последних дней в России". Сейчас представительства Церкви мормонов существуют во Владивостоке, Новосибирске, Екатеринбурге, Самаре, Ростове и Санкт-Петербурге. "Всего в состав Церкви Иисуса Христа святых последних дней входит 55 местных религиозных организаций, зарегистрированных в соответствии с законом РФ, объединяющих более 21 тысячи верующих", - говорится в сообщении конференции.</w:t>
      </w:r>
    </w:p>
    <w:p>
      <w:pPr>
        <w:pStyle w:val="Normal"/>
        <w:rPr>
          <w:sz w:val="22"/>
        </w:rPr>
      </w:pPr>
      <w:r>
        <w:rPr>
          <w:sz w:val="22"/>
        </w:rPr>
        <w:t>Повысив статус своего представительства в Москве, последователи вероучения получат возможность в будущем отстроить в российской столице свой храм. Пока ближайший мормонский храм находится в Киеве. Он был открыт и освящен летом 2010 года. Между тем для последователей этого религиозного движения храм имеет особое значение, и его функции отличаются от назначения обычного дома собраний. Храм, семья и вечный брак - важнейшие элементы веры мормонов.</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Католические епископы Европы рекомендуют исламу быть менее политическим</w:t>
      </w:r>
    </w:p>
    <w:p>
      <w:pPr>
        <w:pStyle w:val="Normal"/>
        <w:rPr>
          <w:sz w:val="22"/>
        </w:rPr>
      </w:pPr>
      <w:r>
        <w:rPr>
          <w:sz w:val="22"/>
        </w:rPr>
        <w:t>С 31 мая по 2 июня в Турине проходила Вторая конференция делегатов от Конференций епископов стран Европы по вопросам диалога с мусульманами. Конференция был организована Советом Епископских конференций Европы (CCEE). Ее участники подтвердили заинтересованность Католической Церкви в дальнейшем вхождении мусульман в контекст европейской культуры. Постепенная «инкультурация» ислама в Европе должна подразумевать приоритет его религиозно-нравственного аспекта над политическим. В этом случае исповедники ислама смогут внести свой вклад в социальную и культурную жизнь «Старого континента», откроются диалогу с другими религиями и культурами.</w:t>
      </w:r>
    </w:p>
    <w:p>
      <w:pPr>
        <w:pStyle w:val="Normal"/>
        <w:rPr>
          <w:sz w:val="22"/>
        </w:rPr>
      </w:pPr>
      <w:r>
        <w:rPr>
          <w:sz w:val="22"/>
        </w:rPr>
        <w:t>Католическая Церковь с заинтересованностью следит за инициативами мусульманских общин, имеющими своей целью обеспечить имамам и учителям религии адекватную богословскую и культурную подготовку. Церковь поддерживает и учреждение новых кафедр исламской теологии в университетах стран, где существование богословских факультетов вообще допускается, как и проведение «уроков ислама» в школах. Она также с симпатией наблюдает за нынешними процессами в ряде арабских стран, где народ открыто заявляет о своем стремлении к свободе и демократии. Церковь ожидает, что следствием этих процессов станет признание свободы совести для арабов, исповедующих христианство.</w:t>
      </w:r>
    </w:p>
    <w:p>
      <w:pPr>
        <w:pStyle w:val="Normal"/>
        <w:rPr>
          <w:sz w:val="22"/>
        </w:rPr>
      </w:pPr>
      <w:r>
        <w:rPr>
          <w:sz w:val="22"/>
        </w:rPr>
        <w:t>Работой трехдневной конференции руководил вице-председатель Совета Конференции епископатов Европы кардинал Жан-Пьер Рикар из Бордо во Франции. Участие в ней принимал и председатель Папского Совета по делам межрелигиозного диалога кардинал Жан-Луи Торан, а также архиепископ Туниса Марун Лаххам. Этот иерарх, родившийся в Иордании, а ныне возглавляющий Католическую Церковь в Тунисе, предостерег своих коллег от панического отношения к исламу, а мусульман призвал признать ту истину, что арабского общества нельзя представить без арабов, исповедующих христианст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 запрещает христианам строить церкви</w:t>
      </w:r>
    </w:p>
    <w:p>
      <w:pPr>
        <w:pStyle w:val="Normal"/>
        <w:rPr>
          <w:sz w:val="22"/>
        </w:rPr>
      </w:pPr>
      <w:r>
        <w:rPr>
          <w:sz w:val="22"/>
        </w:rPr>
        <w:t>Шейх Саид Абд-аль-Атим издал фетву, в которой подтверждается давний шариатский запрет на строительство храмов в пределах «земли верных» - т.е. в исламских странах.</w:t>
      </w:r>
    </w:p>
    <w:p>
      <w:pPr>
        <w:pStyle w:val="Normal"/>
        <w:rPr>
          <w:sz w:val="22"/>
        </w:rPr>
      </w:pPr>
      <w:r>
        <w:rPr>
          <w:sz w:val="22"/>
        </w:rPr>
        <w:t>«Вопрос о запрете в исламе строительства новых и восстановления и ремонта уже существующих церквей детально рассмотрен в книге «Правила для зимми» (евреев и христиан) имама ибн Кайима, - пишет на своём сайте шейх Саид Абд-аль-Атим. - Также об этом достаточно сказано в моей книге "Призвание людей Книги к религии всеобщего Господа". Нужно посмотреть, как они обращаются с мусульманами в некоторых европейских странах, таких как Италия, запрещая строить мечети».</w:t>
      </w:r>
    </w:p>
    <w:p>
      <w:pPr>
        <w:pStyle w:val="Normal"/>
        <w:rPr>
          <w:sz w:val="22"/>
        </w:rPr>
      </w:pPr>
      <w:r>
        <w:rPr>
          <w:sz w:val="22"/>
        </w:rPr>
        <w:t>«Шариат запрещает смешивать одно с другим - истину и ложь. Если человек Книги (христианин или иудей) поздравляет меня с моим праздником, он прославляет истину, а если я поздравлю его с его праздником, то получается, что я буду прославлять ложь, ведь праздники представляют собой одни из наиболее характерных символов религии», - откровенничает египетский законовед.</w:t>
      </w:r>
    </w:p>
    <w:p>
      <w:pPr>
        <w:pStyle w:val="Normal"/>
        <w:rPr>
          <w:sz w:val="22"/>
        </w:rPr>
      </w:pPr>
      <w:r>
        <w:rPr>
          <w:sz w:val="22"/>
        </w:rPr>
        <w:t>«Неверные всегда будут стремиться заставить мусульман принимать участие в их праздниках. Но Мухаммад сказал по этому поводу «Кто хочет быть похожим на кого-то, тот является одним из них». А также: «Ттот кто, любит кого-то, тот с тем вместе и окажется во время суда», - напоминает шейх. «Единство во внешних атрибутах религии может привести к единству в самом их естестве», - полагает шейх, из чего и выводит запрет на строительство христианских храм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решили бороться с угрозой джихада путем запрета законов шариата</w:t>
      </w:r>
    </w:p>
    <w:p>
      <w:pPr>
        <w:pStyle w:val="Normal"/>
        <w:rPr>
          <w:sz w:val="22"/>
        </w:rPr>
      </w:pPr>
      <w:r>
        <w:rPr>
          <w:sz w:val="22"/>
        </w:rPr>
        <w:t>Известный американский юрист Дэвид Йерушалми в эфире радио NPR объяснил, почему в США необходимо ввести законы, запрещающие действие исламского законодательства.</w:t>
      </w:r>
    </w:p>
    <w:p>
      <w:pPr>
        <w:pStyle w:val="Normal"/>
        <w:rPr>
          <w:sz w:val="22"/>
        </w:rPr>
      </w:pPr>
      <w:r>
        <w:rPr>
          <w:sz w:val="22"/>
        </w:rPr>
        <w:t>Более десятка штатов США уже принимают меры по ограничению действия шариата. В их числе - Аризона, Индиана, Техас и др.</w:t>
      </w:r>
    </w:p>
    <w:p>
      <w:pPr>
        <w:pStyle w:val="Normal"/>
        <w:rPr>
          <w:sz w:val="22"/>
        </w:rPr>
      </w:pPr>
      <w:r>
        <w:rPr>
          <w:sz w:val="22"/>
        </w:rPr>
        <w:t>Сторонники запрета шариатских положений есть и в штате Теннеси. Они считают, что его принятие необходимо в целях предотвращения появления «доморощенного терроризма». В то же время противники подобных тенденций говорят об ущемлении религиозной свободы мусульман. Дэвид Йерушалми разработал программный документ, который лёг в основу законодательства в Теннеси и других штатах.</w:t>
      </w:r>
    </w:p>
    <w:p>
      <w:pPr>
        <w:pStyle w:val="Normal"/>
        <w:rPr>
          <w:sz w:val="22"/>
        </w:rPr>
      </w:pPr>
      <w:r>
        <w:rPr>
          <w:sz w:val="22"/>
        </w:rPr>
        <w:t>Штат Оклахома в ходе выборов 2010 г. провёл референдум, по результатам которого в судах штата было запрещено использование международного или исламского права. Однако позже его результаты были заблокированы федеральным судьёй, который объявил данный закон неконституционным.</w:t>
      </w:r>
    </w:p>
    <w:p>
      <w:pPr>
        <w:pStyle w:val="Normal"/>
        <w:rPr>
          <w:sz w:val="22"/>
        </w:rPr>
      </w:pPr>
      <w:r>
        <w:rPr>
          <w:sz w:val="22"/>
        </w:rPr>
        <w:t>Дэвид Йерушалми считает несостоятельными заявления противников законопроекта, считающих, что он криминализирует и ставит вне закона исламскую религию и исламское право. «Данный закон основан на множестве юридических исследований, изучении, в том числе, мнений джихадистов со всего мира, которые единогласно утверждают, что основывают практику ведения джихада на шариатском законодательстве», - говорит юрист. «Теперь будет прописано законодательно: если генеральный прокурор обнаружит, что организация придерживается шариатской доктрины джихада и имеет намерение принимать участие в террористической деятельности, данная организация будет признана шариатской и иностранной террористической организацией», - заявил юрист.</w:t>
      </w:r>
    </w:p>
    <w:p>
      <w:pPr>
        <w:pStyle w:val="Normal"/>
        <w:rPr>
          <w:sz w:val="22"/>
        </w:rPr>
      </w:pPr>
      <w:r>
        <w:rPr>
          <w:sz w:val="22"/>
        </w:rPr>
        <w:t>«Несмотря на то, что уже существуют законы, противодействующие террористическим организациям, запрет именно шариата необходим. Прежде всего, штаты в отличие от федерального правительства, имеют насущную проблему по защите своих граждан. В частности в Теннеси была проблема с «доморощенными джихадистами», - подчеркнул Йерушалми.</w:t>
      </w:r>
    </w:p>
    <w:p>
      <w:pPr>
        <w:pStyle w:val="Normal"/>
        <w:rPr>
          <w:sz w:val="22"/>
        </w:rPr>
      </w:pPr>
      <w:r>
        <w:rPr>
          <w:sz w:val="22"/>
        </w:rPr>
        <w:t>«В уставе будет конкретизироваться угроза в области политики и права именно со стороны шариата. Мы переживаем сейчас очень специфическую угрозу глобального джихада, который возникает в этой стране, и устав будет уточнять именно этот аспект террористического профиля и угрозы - доктрину джихада», - заключил Йерушал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lang w:val="uk-UA"/>
        </w:rPr>
      </w:pPr>
      <w:r>
        <w:rPr>
          <w:b/>
          <w:sz w:val="22"/>
        </w:rPr>
        <w:t>В Махачкале убит ректор исламского вуза</w:t>
      </w:r>
    </w:p>
    <w:p>
      <w:pPr>
        <w:pStyle w:val="Normal"/>
        <w:rPr>
          <w:sz w:val="22"/>
        </w:rPr>
      </w:pPr>
      <w:r>
        <w:rPr>
          <w:sz w:val="22"/>
        </w:rPr>
        <w:t>Вечером 7 июня неизвестные застрелили ректора Махачкалинского Института теологии Максуда Садикова и его племянника.</w:t>
      </w:r>
    </w:p>
    <w:p>
      <w:pPr>
        <w:pStyle w:val="Normal"/>
        <w:rPr>
          <w:sz w:val="22"/>
        </w:rPr>
      </w:pPr>
      <w:r>
        <w:rPr>
          <w:sz w:val="22"/>
        </w:rPr>
        <w:t>"Ректор Института теологии Максуд Садиков и его племянник Залимхан Мусаев были убиты предположительно из пистолета у подъезда дома, где проживал Садиков, - сообщили в следственном управлении СКР по Дагестану. - Их сопровождал еще один человек. Он не пострадал, так как в момент нападения отлучился в магазин". Нападавшие скрылись во дворах, ведется их поиск.</w:t>
      </w:r>
    </w:p>
    <w:p>
      <w:pPr>
        <w:pStyle w:val="Normal"/>
        <w:rPr/>
      </w:pPr>
      <w:r>
        <w:rPr>
          <w:sz w:val="22"/>
        </w:rPr>
        <w:t>В Российской ассоциации исламского согласия (Всероссийском муфтияте) назвали убитого ректора Института теологии Махачкалы Максуда Садикова мучеником за веру.</w:t>
      </w:r>
      <w:r>
        <w:rPr>
          <w:sz w:val="22"/>
          <w:lang w:val="uk-UA"/>
        </w:rPr>
        <w:t xml:space="preserve"> </w:t>
      </w:r>
      <w:r>
        <w:rPr>
          <w:sz w:val="22"/>
        </w:rPr>
        <w:t>"Максуд Садиков считал, что главное оружие в борьбе с религиозно-политическим экстремизмом - это религиозное просвещение. И поэтому он был самым ярым сторонником традиционного просвещенного ислама и всеми силами противостоял распространению ваххабизма и радикализма на Северном Кавказе", - говорится в заявлении муфтията</w:t>
      </w:r>
      <w:r>
        <w:rPr>
          <w:sz w:val="22"/>
          <w:lang w:val="uk-UA"/>
        </w:rPr>
        <w:t>.</w:t>
      </w:r>
    </w:p>
    <w:p>
      <w:pPr>
        <w:pStyle w:val="Normal"/>
        <w:rPr>
          <w:sz w:val="22"/>
        </w:rPr>
      </w:pPr>
      <w:r>
        <w:rPr>
          <w:sz w:val="22"/>
        </w:rPr>
        <w:t>В свою очередь Фонд поддержки исламской культуры, науки и образования отметил, что последние годы М.Садикова были посвящены борьбе с религиозным экстремизмом. "Все сотрудники нашего фонда помнят Максуда-хаджи, и все мы гордимся, что работали рука об руку с человеком, который, зная, что на него охотятся, все равно продолжал нашу общую борьбу, став на этом пути настоящим шахидом - героем, отдавшим свою жизнь за веру, за нашу землю и за наш великий народ", - отметили в фонде.</w:t>
      </w:r>
    </w:p>
    <w:p>
      <w:pPr>
        <w:pStyle w:val="Normal"/>
        <w:rPr>
          <w:sz w:val="22"/>
        </w:rPr>
      </w:pPr>
      <w:r>
        <w:rPr>
          <w:sz w:val="22"/>
        </w:rPr>
        <w:t>Московский Патриархат выразил соболезнования в связи с убийством Максуда Садикова. "Знаю, что многие в нашей Церкви глубоко скорбят об убийстве дагестанского ученого, одного из духовных лидеров Дагестана, который был добрым другом нашей Церкви", - заявил глава синодального Отдела по взаимоотношениям РПЦ и общества протоиерей Всеволод Чаплин.</w:t>
      </w:r>
    </w:p>
    <w:p>
      <w:pPr>
        <w:pStyle w:val="Normal"/>
        <w:rPr>
          <w:sz w:val="22"/>
        </w:rPr>
      </w:pPr>
      <w:r>
        <w:rPr>
          <w:sz w:val="22"/>
        </w:rPr>
        <w:t>По его словам, произошедшее еще раз показывает, что "мусульмане, которые уважают исторические традиции своих народов и ориентируют единоверцев на мир и диалог, сегодня становятся жертвой террористов".</w:t>
      </w:r>
    </w:p>
    <w:p>
      <w:pPr>
        <w:pStyle w:val="Normal"/>
        <w:rPr>
          <w:sz w:val="22"/>
        </w:rPr>
      </w:pPr>
      <w:r>
        <w:rPr>
          <w:sz w:val="22"/>
        </w:rPr>
        <w:t>Как отметил священник, рано говорить о том, кто совершил злодеяние, "но последние события показывают, что в большинстве подобных случаев террористы пытаются оправдать свои преступления "религиозной" аргументацией".</w:t>
      </w:r>
    </w:p>
    <w:p>
      <w:pPr>
        <w:pStyle w:val="Normal"/>
        <w:rPr>
          <w:sz w:val="22"/>
        </w:rPr>
      </w:pPr>
      <w:r>
        <w:rPr>
          <w:sz w:val="22"/>
        </w:rPr>
        <w:t>"Значит, сегодня государство и все общество должны помочь российской исламской умме решительно опровергнуть эту аргументацию и отстоять тот путь мира, созидания и братского сотрудничества с другими народами и религиями России, который всегда был свойственен российскому традиционному исламу", - подытожил о. Всеволод.</w:t>
      </w:r>
    </w:p>
    <w:p>
      <w:pPr>
        <w:pStyle w:val="Normal"/>
        <w:rPr>
          <w:sz w:val="22"/>
          <w:lang w:val="uk-UA"/>
        </w:rPr>
      </w:pPr>
      <w:r>
        <w:rPr>
          <w:sz w:val="22"/>
          <w:lang w:val="uk-UA"/>
        </w:rPr>
        <w:t>Интерфакс-Религия</w:t>
      </w:r>
    </w:p>
    <w:p>
      <w:pPr>
        <w:pStyle w:val="Normal"/>
        <w:rPr>
          <w:b/>
          <w:b/>
          <w:sz w:val="22"/>
          <w:lang w:val="uk-UA"/>
        </w:rPr>
      </w:pPr>
      <w:r>
        <w:rPr>
          <w:b/>
          <w:sz w:val="22"/>
          <w:lang w:val="uk-UA"/>
        </w:rPr>
      </w:r>
    </w:p>
    <w:p>
      <w:pPr>
        <w:pStyle w:val="Normal"/>
        <w:rPr>
          <w:b/>
          <w:b/>
          <w:sz w:val="22"/>
        </w:rPr>
      </w:pPr>
      <w:r>
        <w:rPr>
          <w:b/>
          <w:sz w:val="22"/>
        </w:rPr>
        <w:t>Новый закон упростит строительство христианских храмов в Египте</w:t>
      </w:r>
    </w:p>
    <w:p>
      <w:pPr>
        <w:pStyle w:val="Normal"/>
        <w:rPr>
          <w:sz w:val="22"/>
        </w:rPr>
      </w:pPr>
      <w:r>
        <w:rPr>
          <w:sz w:val="22"/>
        </w:rPr>
        <w:t>Христианские Церкви Египта приветствовали проект нового закона, по которому значительно упрощается процедура строительства новых храмов.</w:t>
      </w:r>
    </w:p>
    <w:p>
      <w:pPr>
        <w:pStyle w:val="Normal"/>
        <w:rPr>
          <w:sz w:val="22"/>
        </w:rPr>
      </w:pPr>
      <w:r>
        <w:rPr>
          <w:sz w:val="22"/>
        </w:rPr>
        <w:t>В соответствии с ныне действующими в Египте законами для открытия нового христианского храма требуется не только согласование с местными органами власти, но и утверждение Министерства регионального развития. На практике утверждение Министерством превращалось в многолетние проволочки, когда на запросы о строительстве новых храмов для христиан чиновники Министерства просто не давали ответа. В результате египетские христиане вынуждены были обращать в часовни свои частные дома, что является нарушением египетского законодательства.</w:t>
      </w:r>
    </w:p>
    <w:p>
      <w:pPr>
        <w:pStyle w:val="Normal"/>
        <w:rPr>
          <w:sz w:val="22"/>
        </w:rPr>
      </w:pPr>
      <w:r>
        <w:rPr>
          <w:sz w:val="22"/>
        </w:rPr>
        <w:t>Если Министерство регионального развития не даст своего ответа по данному законопроекту в течении двух месяцев, по умолчанию считается, что Министерство дало свое разрешение. Эта мера вводится по многочисленным просьбам египетских христиан, особенно членов Коптской Церкви.</w:t>
      </w:r>
    </w:p>
    <w:p>
      <w:pPr>
        <w:pStyle w:val="Normal"/>
        <w:rPr>
          <w:sz w:val="22"/>
        </w:rPr>
      </w:pPr>
      <w:r>
        <w:rPr>
          <w:sz w:val="22"/>
        </w:rPr>
        <w:t>После получения разрешения из Министерства (или двухмесячного неполучения такого разрешения) строительство нового храма требуется согласовать с губернатором провинции. Разрешение на реконструкцию и ремонт уже существующих зданий дают местные органы власти. Превращение частных домов в места отправления культа вновь запрещено.</w:t>
      </w:r>
    </w:p>
    <w:p>
      <w:pPr>
        <w:pStyle w:val="Normal"/>
        <w:rPr>
          <w:sz w:val="22"/>
        </w:rPr>
      </w:pPr>
      <w:r>
        <w:rPr>
          <w:sz w:val="22"/>
        </w:rPr>
        <w:t>Египетские христиане приветствовали инициативу принятия нового закона, однако член Коптского Конфессионального Совета Надер Маркос заявил, что новый закон не решит всех сложностей со строительством новых храмов. «Христиане и мусульмане не имеют культуры принятия друг друга. Это особенно заметно в сельских районах», - сказал Н. Марко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кистане исламисты требуют в судебном порядке запретить Библию</w:t>
      </w:r>
    </w:p>
    <w:p>
      <w:pPr>
        <w:pStyle w:val="Normal"/>
        <w:rPr>
          <w:sz w:val="22"/>
        </w:rPr>
      </w:pPr>
      <w:r>
        <w:rPr>
          <w:sz w:val="22"/>
        </w:rPr>
        <w:t>Исламская радикальная партия Джамиат Улема-е-Ислам подала в Верховный суд Пакистана иск, требующий запрета Библии, которую исламисты характеризуют как «богохульную» и «содержащую порнографические описания исламских пророков» книгу. Кампания против Библии началась во время исламистской конференции в Карачи.</w:t>
      </w:r>
    </w:p>
    <w:p>
      <w:pPr>
        <w:pStyle w:val="Normal"/>
        <w:rPr>
          <w:sz w:val="22"/>
        </w:rPr>
      </w:pPr>
      <w:r>
        <w:rPr>
          <w:sz w:val="22"/>
        </w:rPr>
        <w:t>По словам лидера партии Маулана Абдул Рауф Фаруки, некоторые стихи Библии описывают как «порочных и безнравственных» героев, которых мусульмане считают пророками. Исламист утверждает, что такие описания содержатся в стихах об Адаме и Еве, пьяном Лоте и некоторых др. По мнению Фаруки такими «оскорбительными» стихами являются: Бытие 19:33-36, 29:23, 32-35, 38:18, Исход 32:2-6, 1 Царств 13:2-29, 2-я Царств 11:2-27, 13:1-22, Матфей, 1:13, 16:23, 26:14-47.</w:t>
      </w:r>
    </w:p>
    <w:p>
      <w:pPr>
        <w:pStyle w:val="Normal"/>
        <w:rPr>
          <w:sz w:val="22"/>
        </w:rPr>
      </w:pPr>
      <w:r>
        <w:rPr>
          <w:sz w:val="22"/>
        </w:rPr>
        <w:t>Глава комиссии «Правосудие и Мир» в Пакистане католический священник Салех Диего предупредил, что подобные действия исламистов «питают религиозную ненависть против христиан, и являются очередной угрозой для мирного сосуществования».</w:t>
      </w:r>
    </w:p>
    <w:p>
      <w:pPr>
        <w:pStyle w:val="Normal"/>
        <w:rPr>
          <w:sz w:val="22"/>
        </w:rPr>
      </w:pPr>
      <w:r>
        <w:rPr>
          <w:sz w:val="22"/>
        </w:rPr>
        <w:t>Христианское меньшинство Пакистана, и без того сильно ослабленное несправедливым давлением закона «о богохульстве» и местью исламистов за смерть Бен Ладена, живет в ожидании новых актов насилия. Обвинение в адрес христиан брошено исламскими группировками, находящимися в меньшинстве, и христиане надеются на поддержку со стороны лидеров умеренных исламских партий, которые могли бы остановить кампанию ненависти и обвинений христиан «в богохульст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штата Теннеси отбили атаку атеистов на Заповеди Моисеевы</w:t>
      </w:r>
    </w:p>
    <w:p>
      <w:pPr>
        <w:pStyle w:val="Normal"/>
        <w:rPr>
          <w:sz w:val="22"/>
        </w:rPr>
      </w:pPr>
      <w:r>
        <w:rPr>
          <w:sz w:val="22"/>
        </w:rPr>
        <w:t>Штат Теннесси вывесит Десять заповедей во всех судах. Палата представителей штата Теннесси приняла резолюцию, запрещающую препятствовать размещению изображений скрижалей с Десятью заповедями в судах. Резолюция была принята единогласно: за нее проголосовали 98 депутатов, голосов против не было, двое воздержались.</w:t>
      </w:r>
    </w:p>
    <w:p>
      <w:pPr>
        <w:pStyle w:val="Normal"/>
        <w:rPr>
          <w:sz w:val="22"/>
        </w:rPr>
      </w:pPr>
      <w:r>
        <w:rPr>
          <w:sz w:val="22"/>
        </w:rPr>
        <w:t>В резолюции содержится напоминание о важности Десяти заповедей для истории США и законодательства этой страны. Ранее аналогичные резолюции приняли суды 90% округов штата.</w:t>
      </w:r>
    </w:p>
    <w:p>
      <w:pPr>
        <w:pStyle w:val="Normal"/>
        <w:rPr>
          <w:sz w:val="22"/>
        </w:rPr>
      </w:pPr>
      <w:r>
        <w:rPr>
          <w:sz w:val="22"/>
        </w:rPr>
        <w:t>Нынешняя резолюция - один из эпизодов борьбы за Десять заповедей, которым объявили войну атеистические организации, инициировавшие несколько процессов за запрет вывешивать скрижали в публичных местах. По их мнению, эти изображения нарушают Первую поправку к Конституции США, запрещающую государственную поддержку какой-либо религии.</w:t>
      </w:r>
    </w:p>
    <w:p>
      <w:pPr>
        <w:pStyle w:val="Normal"/>
        <w:rPr>
          <w:sz w:val="22"/>
        </w:rPr>
      </w:pPr>
      <w:r>
        <w:rPr>
          <w:sz w:val="22"/>
        </w:rPr>
        <w:t>Война атеистов с символом Закона продолжается уже много лет. Победа далеко не всегда бывает на их стороне, однако атеисты упорствуют.</w:t>
      </w:r>
    </w:p>
    <w:p>
      <w:pPr>
        <w:pStyle w:val="Normal"/>
        <w:rPr>
          <w:sz w:val="22"/>
        </w:rPr>
      </w:pPr>
      <w:r>
        <w:rPr>
          <w:sz w:val="22"/>
        </w:rPr>
        <w:t>В 2005 году организация "Совет свободы" выиграла в Шестом окружном апелляционном суде США дело против "Американского союза за гражданские свободы" (АСГС) - крупнейшей атеистической организации США, которая требовала убрать из здания суда в штате Кентукки текст заповедей.</w:t>
      </w:r>
    </w:p>
    <w:p>
      <w:pPr>
        <w:pStyle w:val="Normal"/>
        <w:rPr>
          <w:sz w:val="22"/>
        </w:rPr>
      </w:pPr>
      <w:r>
        <w:rPr>
          <w:sz w:val="22"/>
        </w:rPr>
        <w:t>В 2007 году частная автодорожная компания преподнесла в дар округу Дикси (штат Флорида) монумент из черного гранита весом в шесть тонн, изображающий Моисеевы скрижали. Скульптуру установили рядом со зданием окружного суда в Кросс Сити. АСГС подал по этому поводу иск в суд на округ. Союз посчитал, что памятник нарушает Конституцию США, поскольку "навязывает американцам Бога". Союз потребовал, чтобы монумент был поставлен не возле суда, а в другом месте. Закон был на стороне округа.</w:t>
      </w:r>
    </w:p>
    <w:p>
      <w:pPr>
        <w:pStyle w:val="Normal"/>
        <w:rPr>
          <w:sz w:val="22"/>
        </w:rPr>
      </w:pPr>
      <w:r>
        <w:rPr>
          <w:sz w:val="22"/>
        </w:rPr>
        <w:t>А вот в 2010 году Шестой окружной апелляционный суд двумя голосами против одного постановил, что Десять заповедей, выставленные в судах округов Мак-Крири и Пуляски (штат Кентукки) нарушают Первую поправку к Конституции США. Таким образом, очередной иск АСГС был в данном случае удовлетворен.</w:t>
      </w:r>
    </w:p>
    <w:p>
      <w:pPr>
        <w:pStyle w:val="Normal"/>
        <w:rPr>
          <w:sz w:val="22"/>
        </w:rPr>
      </w:pPr>
      <w:r>
        <w:rPr>
          <w:sz w:val="22"/>
        </w:rPr>
        <w:t>Правда, один из судей предложил рассмотреть это дело полным составом суда, поскольку иск рассматривался не в первый раз, и каждый раз выносились разные вердикты. "Быть может, полный состав суда пересмотрит это дело", - предположил судья Джеймс Райан.</w:t>
      </w:r>
    </w:p>
    <w:p>
      <w:pPr>
        <w:pStyle w:val="Normal"/>
        <w:rPr>
          <w:sz w:val="22"/>
        </w:rPr>
      </w:pPr>
      <w:r>
        <w:rPr>
          <w:sz w:val="22"/>
        </w:rPr>
        <w:t>Между тем 10 заповедей - традиционный символ правосудия. В Верховном суде США насчитывается около 50 изображений Моисеевых скрижалей. Так что, если когда-нибудь судьи признают иск атеистов справедливым, то придется убрать всю схожую символику по всей стране.</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Суд Техаса запретил школьникам молиться на выпускном</w:t>
      </w:r>
    </w:p>
    <w:p>
      <w:pPr>
        <w:pStyle w:val="Normal"/>
        <w:rPr>
          <w:sz w:val="22"/>
        </w:rPr>
      </w:pPr>
      <w:r>
        <w:rPr>
          <w:sz w:val="22"/>
        </w:rPr>
        <w:t>Суд в техасском городе Сан-Антонио запретил учащимся школ в округах Медина и Бехар молиться на выпускном. Согласно постановлению судьи Фреда Бири, школьникам и другим участникам торжественного мероприятия запрещено не только молиться на публике, но и произносить в своих речах слова, связанные с отправлением религиозного культа. Например - "молитва", "аминь", "склонить головы" и тому подобное.</w:t>
      </w:r>
    </w:p>
    <w:p>
      <w:pPr>
        <w:pStyle w:val="Normal"/>
        <w:rPr>
          <w:sz w:val="22"/>
        </w:rPr>
      </w:pPr>
      <w:r>
        <w:rPr>
          <w:sz w:val="22"/>
        </w:rPr>
        <w:t>Запрет стал итогом судебного разбирательства, инициированного Кристой и Дэнни Шульц, сыну которых предстояло участвовать в выпускном вечере. Родители школьника подали в суд, требуя исключить из программы мероприятия религиозную составляющую. По словам супругов, молитва на выпускном нанесла бы их сыну "непоправимый вред". Как уточнил адвокат семьи, подросток ходил к директору школы, с которым пытался решить вопрос во внесудебном порядке, но его просьбы остались без ответа.</w:t>
      </w:r>
    </w:p>
    <w:p>
      <w:pPr>
        <w:pStyle w:val="Normal"/>
        <w:rPr>
          <w:sz w:val="22"/>
        </w:rPr>
      </w:pPr>
      <w:r>
        <w:rPr>
          <w:sz w:val="22"/>
        </w:rPr>
        <w:t>Образовательные власти округа начали процедуру апелляции. По мнению их представителей, изданный судом запрет не отвечает требованиям Первой поправки к Конституции США. На судью Бири ополчился и генеральный прокурор штата Техас Грег Эббот. Он пообещал помочь в борьбе с этим судебным постановлением.</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Ирландии прошла первая Всемирная конференция атеистов</w:t>
      </w:r>
    </w:p>
    <w:p>
      <w:pPr>
        <w:pStyle w:val="Normal"/>
        <w:rPr>
          <w:sz w:val="22"/>
        </w:rPr>
      </w:pPr>
      <w:r>
        <w:rPr>
          <w:sz w:val="22"/>
        </w:rPr>
        <w:t>Первая Всемирная конференция атеистов прошла в Дублине. Около 350 делегатов съезда собрались, чтобы обсудить вопросы веры и ее место в общественной жизни.</w:t>
      </w:r>
    </w:p>
    <w:p>
      <w:pPr>
        <w:pStyle w:val="Normal"/>
        <w:rPr>
          <w:sz w:val="22"/>
        </w:rPr>
      </w:pPr>
      <w:r>
        <w:rPr>
          <w:sz w:val="22"/>
        </w:rPr>
        <w:t>Организаторы утверждают, что они выбрали Ирландию, как место проведения конференции не из-за того, что эта страна остается самой религиозной в Европе, а из-за того, что интерес к религии падает. По мнению делегатов-атеистов нужно вновь поднять вопрос о разделении Церкви и государства.</w:t>
      </w:r>
    </w:p>
    <w:p>
      <w:pPr>
        <w:pStyle w:val="Normal"/>
        <w:rPr>
          <w:sz w:val="22"/>
        </w:rPr>
      </w:pPr>
      <w:r>
        <w:rPr>
          <w:sz w:val="22"/>
        </w:rPr>
        <w:t>На этом собрании побывали несколько видных деятелей, таких как известный американский атеист и профессор биологии П.З. Mайерс, эволюционный биолог Ричард Докинз.</w:t>
      </w:r>
    </w:p>
    <w:p>
      <w:pPr>
        <w:pStyle w:val="Normal"/>
        <w:rPr>
          <w:sz w:val="22"/>
        </w:rPr>
      </w:pPr>
      <w:r>
        <w:rPr>
          <w:sz w:val="22"/>
        </w:rPr>
        <w:t>Как утверждает Майерс, несмотря на конституционное разделение Церкви и государства, в США по-прежнему население более религиозно, чем в Европе. Но, по его утверждению, это говорит о том, что европейцам нужно защитить и расширить секуляризм в обществе.</w:t>
      </w:r>
    </w:p>
    <w:p>
      <w:pPr>
        <w:pStyle w:val="Normal"/>
        <w:rPr>
          <w:sz w:val="22"/>
        </w:rPr>
      </w:pPr>
      <w:r>
        <w:rPr>
          <w:sz w:val="22"/>
        </w:rPr>
        <w:t>Один из организаторов конференции Майкл Нугент отмечает - ирония состоит в том, что в тех странах, где существует официальная Церковь, снижается интерес к религиозным обрядам. «В некоторых странах, где существует официальная государственная религия, таких как Швеция и другие скандинавские государства, рассеивается интерес к вере», - заявил он.</w:t>
      </w:r>
    </w:p>
    <w:p>
      <w:pPr>
        <w:pStyle w:val="Normal"/>
        <w:rPr>
          <w:sz w:val="22"/>
        </w:rPr>
      </w:pPr>
      <w:r>
        <w:rPr>
          <w:sz w:val="22"/>
        </w:rPr>
        <w:t>Тем не менее, преподобный Тони Фланнери, священник и член либеральной Ассоциаци католических священников говорит, что локальные и глобальные тенденции поставили вопрос о религии и секуляризме на повестку дня по всей Европе.</w:t>
      </w:r>
    </w:p>
    <w:p>
      <w:pPr>
        <w:pStyle w:val="Normal"/>
        <w:rPr>
          <w:sz w:val="22"/>
        </w:rPr>
      </w:pPr>
      <w:r>
        <w:rPr>
          <w:sz w:val="22"/>
        </w:rPr>
        <w:t>«Папа Бенедикт много говорит о секуляризме в Европе. Он увидел христианство, и католицизм конкретно, как входящий в конфликт со светским обществом», - заявил Фланнери.</w:t>
      </w:r>
    </w:p>
    <w:p>
      <w:pPr>
        <w:pStyle w:val="Normal"/>
        <w:rPr>
          <w:sz w:val="22"/>
        </w:rPr>
      </w:pPr>
      <w:r>
        <w:rPr>
          <w:sz w:val="22"/>
        </w:rPr>
        <w:t>Согласно опросу общественного мнения, проведенного в 2005 году статистическим агентством Евростат, 52% европейцев считали себя верующим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Секуляризм добрался даже до карликового Лихтенштейна</w:t>
      </w:r>
    </w:p>
    <w:p>
      <w:pPr>
        <w:pStyle w:val="Normal"/>
        <w:rPr>
          <w:sz w:val="22"/>
        </w:rPr>
      </w:pPr>
      <w:r>
        <w:rPr>
          <w:sz w:val="22"/>
        </w:rPr>
        <w:t>Правительство Лихтенштейна предприняло новую попытку отделить Церковь от государства, лишив ее правового статуса. Готовится соответствующий законопроект, регулирующий отношения между государством и религиозными общинами и их финансирование.</w:t>
      </w:r>
    </w:p>
    <w:p>
      <w:pPr>
        <w:pStyle w:val="Normal"/>
        <w:rPr>
          <w:sz w:val="22"/>
        </w:rPr>
      </w:pPr>
      <w:r>
        <w:rPr>
          <w:sz w:val="22"/>
        </w:rPr>
        <w:t>По словам главы правительства Клауса Чучера, в том случае, если Церковь сохранит свой конституционно-правовой статус, за ней останется, в том числе, право преподавать Закон Божий в учебных заведениях или оказывать духовную помощь в общественных учреждениях.</w:t>
      </w:r>
    </w:p>
    <w:p>
      <w:pPr>
        <w:pStyle w:val="Normal"/>
        <w:rPr>
          <w:sz w:val="22"/>
        </w:rPr>
      </w:pPr>
      <w:r>
        <w:rPr>
          <w:sz w:val="22"/>
        </w:rPr>
        <w:t>Новый закон предполагает также переход религиозных общин на самофинансирование. С принятием закона, Церковь будет получать средства или от добровольных пожертвований, или за исполнение треб. Государственное финансирование упраздняется. Деньги от государства Церковь будет получать, лишь заключив с ним производственные отношения, например, вследствие преподавания Закона Божьего или оказания духовной помощи в учреждениях.</w:t>
      </w:r>
    </w:p>
    <w:p>
      <w:pPr>
        <w:pStyle w:val="Normal"/>
        <w:rPr>
          <w:sz w:val="22"/>
        </w:rPr>
      </w:pPr>
      <w:r>
        <w:rPr>
          <w:sz w:val="22"/>
        </w:rPr>
        <w:t>Согласно информации kipa/apic, за отделение Церкви от государства выступили архиепископ Вадуца Вольфганг Хаас, правящий монарх Лихтенштейна - князь Ханс-Адам II и наследный принц Алоис.</w:t>
      </w:r>
    </w:p>
    <w:p>
      <w:pPr>
        <w:pStyle w:val="Normal"/>
        <w:rPr>
          <w:sz w:val="22"/>
        </w:rPr>
      </w:pPr>
      <w:r>
        <w:rPr>
          <w:sz w:val="22"/>
        </w:rPr>
        <w:t>В княжестве Лихтенштейн около 80% населения принадлежит к Католической Церкви. Вопрос об отделении Церкви от государства неоднократно обсуждался в течение последних лет. Дискуссия усилилась после учреждения в 1997 г. Папой Иоанном Павлом II архиепископства Вадуц во главе с архиепископом Вольфгангом Хаас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енесуэле поднялась волна вандализма против священных изображений</w:t>
      </w:r>
    </w:p>
    <w:p>
      <w:pPr>
        <w:pStyle w:val="Normal"/>
        <w:rPr>
          <w:sz w:val="22"/>
        </w:rPr>
      </w:pPr>
      <w:r>
        <w:rPr>
          <w:sz w:val="22"/>
        </w:rPr>
        <w:t>Венесуэлу в последнее время потрясла волна вандализма, направленного против священных изображений. Это вызвало всплеск взаимных обвинений среди оппонентов на политической арене страны.</w:t>
      </w:r>
    </w:p>
    <w:p>
      <w:pPr>
        <w:pStyle w:val="Normal"/>
        <w:rPr>
          <w:sz w:val="22"/>
        </w:rPr>
      </w:pPr>
      <w:r>
        <w:rPr>
          <w:sz w:val="22"/>
        </w:rPr>
        <w:t>Большая часть акций вандализма была направлена против статуй и изображений "Божественной Пастушки" - почитаемой в стране святой заступницы. Посвященный ей ежегодный фестиваль является крупнейшим мероприятием в Латинской Америке.</w:t>
      </w:r>
    </w:p>
    <w:p>
      <w:pPr>
        <w:pStyle w:val="Normal"/>
        <w:rPr>
          <w:sz w:val="22"/>
        </w:rPr>
      </w:pPr>
      <w:r>
        <w:rPr>
          <w:sz w:val="22"/>
        </w:rPr>
        <w:t>В западном штате страны - Ларе вандалы выстрелили в лицо одного из скульптурных изображений Пастушки. Другая часть скульптурной композиции - овцы, была варварским образом разбита.</w:t>
      </w:r>
    </w:p>
    <w:p>
      <w:pPr>
        <w:pStyle w:val="Normal"/>
        <w:rPr>
          <w:sz w:val="22"/>
        </w:rPr>
      </w:pPr>
      <w:r>
        <w:rPr>
          <w:sz w:val="22"/>
        </w:rPr>
        <w:t>За несколько прошедших недель в штате Яракуй вандалы обезглавили статую доктора Хосе Грегорио Эрнандеса, которого в стране почитают как святого, а у скульптуры "Девы Коромото" отрубили руки. Многие священные изображения были замазаны красной краской. "Это ужасные события, которые до глубины оскорбляют чувства верующих", - заявил один из видных представителей Католической Церкви страны Иисус Гонсалес де Зарат.</w:t>
      </w:r>
    </w:p>
    <w:p>
      <w:pPr>
        <w:pStyle w:val="Normal"/>
        <w:rPr>
          <w:sz w:val="22"/>
        </w:rPr>
      </w:pPr>
      <w:r>
        <w:rPr>
          <w:sz w:val="22"/>
        </w:rPr>
        <w:t>Никто из вандалов пойман не был. Некоторые полагают, что ответственность за содеянное могут нести последователи сатанинских культов. Однако многие жители страны возлагают вину на политиков.</w:t>
      </w:r>
    </w:p>
    <w:p>
      <w:pPr>
        <w:pStyle w:val="Normal"/>
        <w:rPr>
          <w:sz w:val="22"/>
        </w:rPr>
      </w:pPr>
      <w:r>
        <w:rPr>
          <w:sz w:val="22"/>
        </w:rPr>
        <w:t>Социалист Уго Чавес, часто заявляющий о своей приверженности к католицизму и нередко использующий в речах религиозную фразеологию, на протяжении 12 лет своего правления резко критиковал церковных иерархов. Как отмечает агентство, он не мог простить католическим лидерам ту поддержку, которую они оказали его противникам, в 2002 году на короткое время отстранивших его от власти.</w:t>
      </w:r>
    </w:p>
    <w:p>
      <w:pPr>
        <w:pStyle w:val="Normal"/>
        <w:rPr>
          <w:sz w:val="22"/>
        </w:rPr>
      </w:pPr>
      <w:r>
        <w:rPr>
          <w:sz w:val="22"/>
        </w:rPr>
        <w:t>Министр внутренних дел страны Тарек эль Айссами поклялся наказать тех, кто стоит за вандалами. По его словам, он подозревает, что таким образом была сделана попытка дискредитировать правительство.</w:t>
      </w:r>
    </w:p>
    <w:p>
      <w:pPr>
        <w:pStyle w:val="Normal"/>
        <w:rPr>
          <w:sz w:val="22"/>
        </w:rPr>
      </w:pPr>
      <w:r>
        <w:rPr>
          <w:sz w:val="22"/>
        </w:rPr>
        <w:t>Методы вандалов глава МВД сравнил с действиями режима Пиночета в Чили, где, по его словам, в годы диктатуры религиозные символы также подвергались осквернению ради дискредитации левых движений. При этом он подчеркнул, что никакое иное правительство так не уважает религиозную свободу, как то, которое он представляет.</w:t>
      </w:r>
    </w:p>
    <w:p>
      <w:pPr>
        <w:pStyle w:val="Normal"/>
        <w:rPr>
          <w:sz w:val="22"/>
        </w:rPr>
      </w:pPr>
      <w:r>
        <w:rPr>
          <w:sz w:val="22"/>
        </w:rPr>
        <w:t>Между тем многие сторонники оппозиции считают, что нападения на статуи - это работа левых экстремистов из числа самых воинственных сторонников Чавеса.</w:t>
      </w:r>
    </w:p>
    <w:p>
      <w:pPr>
        <w:pStyle w:val="Normal"/>
        <w:rPr>
          <w:sz w:val="22"/>
        </w:rPr>
      </w:pPr>
      <w:r>
        <w:rPr>
          <w:sz w:val="22"/>
        </w:rPr>
        <w:t>Известный венесуэльский колумнист Фернандо Родригес подчеркнул, что атеистическая природа марксизма, который был идеологией групп поддерживавших в прежние годы Чавеса, а также недавние резкие выпады президента против католических лидеров, - все это дает повод подозревать в совершении актов вандализма его сторонни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панский футбольный клуб рекламирует себя, пародируя христианские Таинства</w:t>
      </w:r>
    </w:p>
    <w:p>
      <w:pPr>
        <w:pStyle w:val="Normal"/>
        <w:rPr>
          <w:sz w:val="22"/>
        </w:rPr>
      </w:pPr>
      <w:r>
        <w:rPr>
          <w:sz w:val="22"/>
        </w:rPr>
        <w:t>Футбольный клуб Валенсии (Испания) в рамках своей рекламной кампании представил 2 видеоролика, пародирующие Таинства Покаяния и Евхаристии.</w:t>
      </w:r>
    </w:p>
    <w:p>
      <w:pPr>
        <w:pStyle w:val="Normal"/>
        <w:rPr>
          <w:sz w:val="22"/>
        </w:rPr>
      </w:pPr>
      <w:r>
        <w:rPr>
          <w:sz w:val="22"/>
        </w:rPr>
        <w:t>Первый из роликов, длительностью 28 секунд, показывает священника, собирающегося причастить прихожан. Прислуживающий ему мальчик подносит Чашу с Причастием. Священник со словами «Не эту! Другую!» отправляет мальчика в алтарь, где тот, вместо Потира находит кубок европейских чемпионов.</w:t>
      </w:r>
    </w:p>
    <w:p>
      <w:pPr>
        <w:pStyle w:val="Normal"/>
        <w:rPr>
          <w:sz w:val="22"/>
        </w:rPr>
      </w:pPr>
      <w:r>
        <w:rPr>
          <w:sz w:val="22"/>
        </w:rPr>
        <w:t>Второй 42-секундный ролик изображает исповедь, во время которой один из болельщиков говорит священнику, что утратил веру в Валенсию (судя по всему, вследствие поражений футбольного клуба). Затем камера переключается на двух игроков Валенсии - Хоакина Санчеса и Роберто Сольдадо, облаченных в монашеские одежды. Далее появляется девиз рекламной кампании: «Твоя вера - наша сила!»</w:t>
      </w:r>
    </w:p>
    <w:p>
      <w:pPr>
        <w:pStyle w:val="Normal"/>
        <w:rPr>
          <w:sz w:val="22"/>
        </w:rPr>
      </w:pPr>
      <w:r>
        <w:rPr>
          <w:sz w:val="22"/>
        </w:rPr>
        <w:t>Архиепископия Валенсии опубликовала сообщение, в котором указывает на то, что на адрес диоцеза пришли сотни писем протеста: «Многочисленные жалобы от разных людей - преподавателей, родителей, студентов университета, священников, монахов, членов католических религиозных сообществ», которые пишут о «боли и негодовании» после просмотра роликов рекламной кампании клуба.</w:t>
      </w:r>
    </w:p>
    <w:p>
      <w:pPr>
        <w:pStyle w:val="Normal"/>
        <w:rPr/>
      </w:pPr>
      <w:r>
        <w:rPr>
          <w:sz w:val="22"/>
        </w:rPr>
        <w:t>В ответ на протесты клуб представил официальное заявление, в котором утверждается, что у кампании «Твоя вера, наша сила», не было ни малейшего намерения оскорбить чувства христиан, а единственная цель видеороликов - продемонстрировать надежду и веру футболистов в победу, непременным условием которой является вера болельщиков в свою команду. Администрация клуба принесла свои извин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пагандист эвтаназии умер естественной смертью</w:t>
      </w:r>
    </w:p>
    <w:p>
      <w:pPr>
        <w:pStyle w:val="Normal"/>
        <w:rPr>
          <w:sz w:val="22"/>
        </w:rPr>
      </w:pPr>
      <w:r>
        <w:rPr>
          <w:sz w:val="22"/>
        </w:rPr>
        <w:t>Бывший врач Джек Кеворкян, известный под прозвищем "доктор Смерть", скончался в больнице 3 июня из-за тромбоза легочной артерии. В середине мая 83-летний "Доктор Смерть" был госпитализирован с пневмонией и заболеванием почек.</w:t>
      </w:r>
    </w:p>
    <w:p>
      <w:pPr>
        <w:pStyle w:val="Normal"/>
        <w:rPr>
          <w:sz w:val="22"/>
        </w:rPr>
      </w:pPr>
      <w:r>
        <w:rPr>
          <w:sz w:val="22"/>
        </w:rPr>
        <w:t>Джек Кеворкян в 1999 году был осужден на 8 лет за то, что помогал уйти из жизни безнадежно больным людям, давая им возможность сделать смертельную инъекцию или совершить суицид, отравившись газом. По данным, которые были оглашены в суде, Кеворкян помог совершить самоубийство примерно 130 жителям США.</w:t>
      </w:r>
    </w:p>
    <w:p>
      <w:pPr>
        <w:pStyle w:val="Normal"/>
        <w:rPr>
          <w:sz w:val="22"/>
        </w:rPr>
      </w:pPr>
      <w:r>
        <w:rPr>
          <w:sz w:val="22"/>
        </w:rPr>
        <w:t>"Джек" Кеворкян родился 26 мая 1928 года в семье армянских эмигрантов. Окончил медицинский факультет Мичиганского университета в 1952, после чего вступил в вооружённые силы США и принимал участие в Корейской войне. Работал в больнице Г.Форда в Детройте, а затем патологоанатомом в различных больницах Калифорнии и Мичигана.</w:t>
      </w:r>
    </w:p>
    <w:p>
      <w:pPr>
        <w:pStyle w:val="Normal"/>
        <w:rPr>
          <w:sz w:val="22"/>
        </w:rPr>
      </w:pPr>
      <w:r>
        <w:rPr>
          <w:sz w:val="22"/>
        </w:rPr>
        <w:t>Занимаясь врачебной практикой, выступил в защиту эвтаназии в тех случаях, когда больному уже нет возможности оказать медицинскую помощь, и страдания которого не стоят того, чтобы продолжать жить. В 1989 года разработал и построил т. н. "машину самоубийства" (мерситрон - англ. Mercitron, от mercy - милосердие), подающую смертельную дозу анальгетиков и токсичных препаратов в кровь больного, для пациентов, не способных покончить с собой иными способами. 4 июня 1990 используя мерситрон, с собой покончил первый пациент, страдавший болезнью Альцгеймера. В общей сложности в 1990-1998 гг. мерситроном воспользовалось более 130 человек.</w:t>
      </w:r>
    </w:p>
    <w:p>
      <w:pPr>
        <w:pStyle w:val="Normal"/>
        <w:rPr>
          <w:sz w:val="22"/>
        </w:rPr>
      </w:pPr>
      <w:r>
        <w:rPr>
          <w:sz w:val="22"/>
        </w:rPr>
        <w:t>Идеи Кеворкяна были решительно осуждены врачебным сообществом и властями США. В 1991 Кеворкяна лишили лицензии на занятия медицинской практикой. Впоследствии он четырежды представал перед судом, однако был оправдан из-за недостаточности свидетельских показаний. В марте 1999 Джек Кеворкян был обвинён в прямом убийстве второй степени, после того как осуществил эвтаназию 52-летнего Томаса Юка из округа Оуклэнд, страдавшего болезнью Лу Герига. В качестве неопровержимого доказательства стороны обвинения была представлена видеозапись совершения самого акта эвтаназии, которая, по воле самого Джека, находилась в свободном доступе. Решением суда Кеворкян был приговорён к заключению сроком от 10 до 25 лет в исправительном учреждении штата Мичиган. 1 июня 2007 года за хорошее поведение решением Комиссии штата по условно-досрочному освобождению 79-летний Джек Кеворкян был выпущен на свободу на два года раньше срока с запретом: помогать кому-либо умереть путём эвтаназии; осуществлять уход за лицами старше 62 лет; близко общаться с лицами, имеющими врождённые физические отклонения.</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Сектант "лечил" тяжелые болезни... прикладыванием журнала</w:t>
      </w:r>
    </w:p>
    <w:p>
      <w:pPr>
        <w:pStyle w:val="Normal"/>
        <w:rPr>
          <w:sz w:val="22"/>
        </w:rPr>
      </w:pPr>
      <w:r>
        <w:rPr>
          <w:sz w:val="22"/>
        </w:rPr>
        <w:t>Правоохранительные органы Новосибирска расследуют уголовное дело в отношении главы местного отделения секты "Алля аят", в результате деятельности которой несколько человек скончались. Действия новосибирца квалифицированы по ст.159 УК РФ (мошенничество).</w:t>
      </w:r>
    </w:p>
    <w:p>
      <w:pPr>
        <w:pStyle w:val="Normal"/>
        <w:rPr>
          <w:sz w:val="22"/>
        </w:rPr>
      </w:pPr>
      <w:r>
        <w:rPr>
          <w:sz w:val="22"/>
        </w:rPr>
        <w:t>Обвиняемый организовал секту, которая действовала на территории Новосибирска с начала 2000-х годов. Активисты секты, запрещенной в Казахстане в 2008 году, предлагали излечение от всех болезней с помощью специально написанных текстов, а также прикладывания журнала "Звезда вселенной" к больным местам. При этом людям запрещалось обращаться к медикам.</w:t>
      </w:r>
    </w:p>
    <w:p>
      <w:pPr>
        <w:pStyle w:val="Normal"/>
        <w:rPr>
          <w:sz w:val="22"/>
        </w:rPr>
      </w:pPr>
      <w:r>
        <w:rPr>
          <w:sz w:val="22"/>
        </w:rPr>
        <w:t>"В городе были организованы двадцать центров этой секты на съемных квартирах, там адепты секты читали вслух тексты, написанные их лидером. Также велись многочисленные семинары, сеансы. Жертвами секты становились обычно пенсионеры", - отметил представитель областного ГУВД.</w:t>
      </w:r>
    </w:p>
    <w:p>
      <w:pPr>
        <w:pStyle w:val="Normal"/>
        <w:rPr>
          <w:sz w:val="22"/>
        </w:rPr>
      </w:pPr>
      <w:r>
        <w:rPr>
          <w:sz w:val="22"/>
        </w:rPr>
        <w:t>В результате действий сектантов скоропостижно скончались четверо новосибирцев. У всех была онкология, однако к врачам они так и не обратилис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ень рождения Будды объявлен в Калмыкии нерабочим днем</w:t>
      </w:r>
    </w:p>
    <w:p>
      <w:pPr>
        <w:pStyle w:val="Normal"/>
        <w:rPr>
          <w:sz w:val="22"/>
        </w:rPr>
      </w:pPr>
      <w:r>
        <w:rPr>
          <w:sz w:val="22"/>
        </w:rPr>
        <w:t>В Калмыкии начали праздновать Ур Сар (месяц молочных продуктов), главным событием которого является день рождения Будды Шакьямуни.</w:t>
      </w:r>
    </w:p>
    <w:p>
      <w:pPr>
        <w:pStyle w:val="Normal"/>
        <w:rPr>
          <w:sz w:val="22"/>
        </w:rPr>
      </w:pPr>
      <w:r>
        <w:rPr>
          <w:sz w:val="22"/>
        </w:rPr>
        <w:t>"Праздник Ур Сар издревле занимает важное место в календаре калмыцкого народа. В это время принято совершать благие поступки, избегать проявления отрицательных эмоций, ограничить желания, уделять больше внимания духовной практике и самосовершенствованию", - говорится в обращении главы Калмыкии Алексея Орлова к жителям республики.</w:t>
      </w:r>
    </w:p>
    <w:p>
      <w:pPr>
        <w:pStyle w:val="Normal"/>
        <w:rPr>
          <w:sz w:val="22"/>
        </w:rPr>
      </w:pPr>
      <w:r>
        <w:rPr>
          <w:sz w:val="22"/>
        </w:rPr>
        <w:t>День рождения Будды, который в этом году приходится на 15 июня, указом главы региона объявлен в Калмыкии нерабочим днем.</w:t>
      </w:r>
    </w:p>
    <w:p>
      <w:pPr>
        <w:pStyle w:val="Normal"/>
        <w:rPr>
          <w:sz w:val="22"/>
        </w:rPr>
      </w:pPr>
      <w:r>
        <w:rPr>
          <w:sz w:val="22"/>
        </w:rPr>
        <w:t>Ур Сар начинается с первого дня пятого месяца по буддийскому лунному календарю и считается священным. Согласно преданию, 15-й лунный день этого месяца в разное время своей жизни был выбран Буддой Шакьямуни для совершения трех великих деяний: рождения, просветления и ухода в паринирвану (полного угасания). Поэтому для буддистов это тройной праздник.</w:t>
      </w:r>
    </w:p>
    <w:p>
      <w:pPr>
        <w:pStyle w:val="Normal"/>
        <w:rPr>
          <w:sz w:val="22"/>
        </w:rPr>
      </w:pPr>
      <w:r>
        <w:rPr>
          <w:sz w:val="22"/>
        </w:rPr>
        <w:t>По буддийской традиции, Ур Сар считается благоприятным для очистительных практик, в том числе отказа от употребления в пищу мяса и алкоголя, все совершенные в этот период деяния, как позитивные, так и негативные, умножаются в сто тысяч раз.</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зербайджанским участникам хаджа предоставят страховку</w:t>
      </w:r>
    </w:p>
    <w:p>
      <w:pPr>
        <w:pStyle w:val="Normal"/>
        <w:rPr>
          <w:sz w:val="22"/>
        </w:rPr>
      </w:pPr>
      <w:r>
        <w:rPr>
          <w:sz w:val="22"/>
        </w:rPr>
        <w:t>Управление мусульман Кавказа в 2011 году впервые вводит страхование жизни паломников во время совершения хаджа и ряд других новых услуг.</w:t>
      </w:r>
    </w:p>
    <w:p>
      <w:pPr>
        <w:pStyle w:val="Normal"/>
        <w:rPr>
          <w:sz w:val="22"/>
        </w:rPr>
      </w:pPr>
      <w:r>
        <w:rPr>
          <w:sz w:val="22"/>
        </w:rPr>
        <w:t>Среди нововведений - подача горячей закуски один раз в день и холодных закусок дважды в день в отелях, предложение холодной закуски в Мине и Арафате, перевозка паломников железнодорожным путем до Муздалифа и Арафата.</w:t>
      </w:r>
    </w:p>
    <w:p>
      <w:pPr>
        <w:pStyle w:val="Normal"/>
        <w:rPr>
          <w:sz w:val="22"/>
        </w:rPr>
      </w:pPr>
      <w:r>
        <w:rPr>
          <w:sz w:val="22"/>
        </w:rPr>
        <w:t>В связи с нововведениями цены на паломничество в текущем году повысились. Согласно новым расценкам, цена паломничества автобусом составит 2650 тыс. манатов (около $2,1 тыс.), самолетом - 3750 тыс. манатов (около $3 тыс.). В эту сумму входит транспортировка, проживание в гостинице, расходы на визу, налог на землю и аренда палаток.</w:t>
      </w:r>
    </w:p>
    <w:p>
      <w:pPr>
        <w:pStyle w:val="Normal"/>
        <w:rPr>
          <w:sz w:val="22"/>
        </w:rPr>
      </w:pPr>
      <w:r>
        <w:rPr>
          <w:sz w:val="22"/>
        </w:rPr>
        <w:t>Квота, выделенная Азербайджану на хадж в 2011 году, составит две тысячи человек. Маршрут автобусов останется неизменным: Азербайджан-Турция-Сирия-Иордания-Саудовская Аравия.</w:t>
      </w:r>
    </w:p>
    <w:p>
      <w:pPr>
        <w:pStyle w:val="Normal"/>
        <w:rPr>
          <w:sz w:val="22"/>
        </w:rPr>
      </w:pPr>
      <w:r>
        <w:rPr>
          <w:sz w:val="22"/>
        </w:rPr>
        <w:t>Паломники, изъявившие желание оправиться в хадж самолетом, вылетят из Баку в Джидду 28-31 октября, обратным рейсом они прилетят из Медины.</w:t>
      </w:r>
    </w:p>
    <w:p>
      <w:pPr>
        <w:pStyle w:val="Normal"/>
        <w:rPr>
          <w:sz w:val="22"/>
        </w:rPr>
      </w:pPr>
      <w:r>
        <w:rPr>
          <w:sz w:val="22"/>
        </w:rPr>
        <w:t>Прием документов на паломничество Управление принимает до середины сентябр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3.06.11 В Крыму три подростка жестоко убили 19-летнюю мусульманку Катю Корен. Изуродованное тело девушки было найдено в лесу через неделю после её исчезновения. В ходе следствия 16-летний Бихаль Газиев заявил, что Катя «нарушила законы шариата» и лично он не имеет никаких сожалений по поводу убийства. По заявлению друзей, девушка очень любила красиво и модно одеваться и заняла на конкурсе красоты 7-е место. Седмица.</w:t>
      </w:r>
      <w:r>
        <w:rPr>
          <w:sz w:val="22"/>
          <w:lang w:val="en-US"/>
        </w:rPr>
        <w:t>Ru</w:t>
      </w:r>
    </w:p>
    <w:p>
      <w:pPr>
        <w:pStyle w:val="Normal"/>
        <w:rPr>
          <w:sz w:val="22"/>
        </w:rPr>
      </w:pPr>
      <w:r>
        <w:rPr>
          <w:sz w:val="22"/>
        </w:rPr>
        <w:t>03.06.11 Итальянский суд постановил возвратить Ватиканскому банку все его замороженные в 2010 г. счета, доступ к которым был закрыт в связи с подозрением в «отмывании» денег. Речь идет о 23 млн. долларов, переведенных в 2009 г. Банком Ватикана на счета других итальянских банков. Подозрения, высказанные итальянскими финансистами, ватиканские финансовые эксперты опротестовали, посчитав их «заблуждением». Банк Ватикана, официально именующийся Институтом религиозных дел, 29 лет назад уже пережил сходный скандал, когда обанкротился один из крупнейших тогда банков Италии - Банк Амбросиано. Седмица.</w:t>
      </w:r>
      <w:r>
        <w:rPr>
          <w:sz w:val="22"/>
          <w:lang w:val="en-US"/>
        </w:rPr>
        <w:t>Ru</w:t>
      </w:r>
    </w:p>
    <w:p>
      <w:pPr>
        <w:pStyle w:val="Normal"/>
        <w:rPr>
          <w:sz w:val="22"/>
        </w:rPr>
      </w:pPr>
      <w:r>
        <w:rPr>
          <w:sz w:val="22"/>
        </w:rPr>
        <w:t>03.06.11 Трое жителей Кимовского района Тульской области подали в городской суд на УФМС из-за требования в получении паспорта с "сатанинской символикой". Рассмотрение иска назначено на 16 июня. Истцы отказались обменивать советский паспорт на российский по религиозным соображениям. Они полагают, что в орнамент российского паспорта включен символ "666". По решению УФМС нарушители были привлечены к административной ответственности и оштрафованы на 1,5 тыс. рублей каждый. Не согласившись с решением миграционной службы, они подали иски в суд. Это не первый такой случай в Кимовском районе. В 2010 году жительница Кимовска Анна Дурдинец также отказалась обменивать паспорт из-за якобы содержащейся в новом документе дьявольской символики. В результате женщина не получает пенсию, в чем усмотрела нарушение своих конституционных прав и потребовала от УФМС возмещения убытков. Суд рассмотрел жалобу и отказал в удовлетворении исковых требований о восстановлении нарушенного права и возмещении убытков. Интерфакс-Религия</w:t>
      </w:r>
    </w:p>
    <w:p>
      <w:pPr>
        <w:pStyle w:val="Normal"/>
        <w:rPr>
          <w:sz w:val="22"/>
        </w:rPr>
      </w:pPr>
      <w:r>
        <w:rPr>
          <w:sz w:val="22"/>
        </w:rPr>
        <w:t>05.06.11 В варшавском пригороде Виланув несколько тысяч человек приняли участие в торжественной процессии с реликвией Папы Римского Иоанна Павла II. Реликвия представляет собой несколько капель крови, попавших на рясу Иоанна Павла II, когда на него было совершено покушение в 1981 году в Риме. Реликвия разместится в новом мемориальном центре, посвященном Иоанну Павлу II. В Кракове, бывшем епископстве Иоанна Павла II, и его родном городе - Вадовице на юге Польши уже имеются реликвии, связанные с именем нового блаженного Католической Церкви. 11 июня планируется перенесение реликвии Иоанна Павла II в главный костел Кракова - Мариацкий. Седмица.</w:t>
      </w:r>
      <w:r>
        <w:rPr>
          <w:sz w:val="22"/>
          <w:lang w:val="en-US"/>
        </w:rPr>
        <w:t>Ru</w:t>
      </w:r>
    </w:p>
    <w:p>
      <w:pPr>
        <w:pStyle w:val="Normal"/>
        <w:rPr>
          <w:sz w:val="22"/>
        </w:rPr>
      </w:pPr>
      <w:r>
        <w:rPr>
          <w:sz w:val="22"/>
        </w:rPr>
        <w:t>06.06.11 В Центральноафриканской Республике боевиками-повстанцами 2 июня был похищен католический епископ Эдуард Матос. Прелат был похищен, когда поехал в одну из деревень, чтобы совершить там Конфирмацию. Хотя он знал, что несколько групп мятежников действуют в регионе, несмотря на риск, не отказался от намерения продолжить свою пастырскую деятельность. Спустя несколько часов епископ все же был освобожден, хотя похитители задержали у себя его автомобиль и сотовый телефон, а также не освободили его водителя. В настоящее время епископ Матос, как передают местные СМИ, «жив и здоров, он находится под защитой местных жителей в деревне, куда он прибыл с пастырскими целями. Седмица.</w:t>
      </w:r>
      <w:r>
        <w:rPr>
          <w:sz w:val="22"/>
          <w:lang w:val="en-US"/>
        </w:rPr>
        <w:t>Ru</w:t>
      </w:r>
    </w:p>
    <w:p>
      <w:pPr>
        <w:pStyle w:val="Normal"/>
        <w:rPr>
          <w:sz w:val="22"/>
        </w:rPr>
      </w:pPr>
      <w:r>
        <w:rPr>
          <w:sz w:val="22"/>
        </w:rPr>
        <w:t>06.06.11 Израильские СМИ оживленно обсуждают назначение католического священника израильского происхождения, некогда обращённого из иудаизма, членом высшего апелляционного суда Ватикана. Священник Давид Мария Йегер, уроженец Тель-Авива, назначен прелатом-аудитором Римской Роты. Йегер, будучи членом Францисканского монашеского ордена, является профессором церковного права в университете Антонианум. Он также широко известен как советник Святого Престола по вопросам еврейско-католических отношений. Особую известность он получил в ходе переговоров по вопросу об установлении юридического статуса Католической Церкви в Святой Земле. Седмица.</w:t>
      </w:r>
      <w:r>
        <w:rPr>
          <w:sz w:val="22"/>
          <w:lang w:val="en-US"/>
        </w:rPr>
        <w:t>Ru</w:t>
      </w:r>
    </w:p>
    <w:p>
      <w:pPr>
        <w:pStyle w:val="Normal"/>
        <w:rPr>
          <w:sz w:val="22"/>
        </w:rPr>
      </w:pPr>
      <w:r>
        <w:rPr>
          <w:sz w:val="22"/>
        </w:rPr>
        <w:t>06.06.11 Мариам Резгуи подала апелляцию в суд Туниса с просьбой позволить женщинам Туниса использовать во всех официальных документах (паспорте, правах и проч.) фотографии в хиджабе, а также аннулировать прежнее распоряжение министерства внутренних дел, запрещающее такую возможность. Запрет был введён ранее из соображений безопасности, которая, по всей видимости, у нынешних властей не входит в число приоритетных целей. Кроме того недавно временное правительство Туниса решило отменить прежний запрет мужчинам фотографироваться на документы с длинными бородами. Седмица.</w:t>
      </w:r>
      <w:r>
        <w:rPr>
          <w:sz w:val="22"/>
          <w:lang w:val="en-US"/>
        </w:rPr>
        <w:t>Ru</w:t>
      </w:r>
    </w:p>
    <w:p>
      <w:pPr>
        <w:pStyle w:val="Normal"/>
        <w:rPr>
          <w:sz w:val="22"/>
        </w:rPr>
      </w:pPr>
      <w:r>
        <w:rPr>
          <w:sz w:val="22"/>
        </w:rPr>
        <w:t>06.06.11 "Ночь открытых синагог" впервые в Европе прошла в ночь на 5 июня в краковском еврейском квартале Казимеж. Для посещения были открыты семь синагог. Основная цель акции - привлечение интереса молодежи к еврейской культуре, историческому и архитектурному наследию, а также к современной жизни еврейских общин. Синагоги открыли двери сразу же после окончания шабата. В одной из синагог прошел концерт израильской рок-группы "Кепед", а в другой состоялась дискуссия о роли женщин в иудаизме. Кроме того, в разных синагогах демонстрировались видеофильмы о современной жизни еврейских общин Кракова и об истории Казимежа. Седмица.</w:t>
      </w:r>
      <w:r>
        <w:rPr>
          <w:sz w:val="22"/>
          <w:lang w:val="en-US"/>
        </w:rPr>
        <w:t>Ru</w:t>
      </w:r>
    </w:p>
    <w:p>
      <w:pPr>
        <w:pStyle w:val="Normal"/>
        <w:rPr>
          <w:sz w:val="22"/>
        </w:rPr>
      </w:pPr>
      <w:r>
        <w:rPr>
          <w:sz w:val="22"/>
        </w:rPr>
        <w:t>07.06.11 В г. Майдугури (Нигерия) радикальная исламская группировка Боко Харам совершила нападение на местную католическую церковь. Убиты 5 христиан. Седмица.</w:t>
      </w:r>
      <w:r>
        <w:rPr>
          <w:sz w:val="22"/>
          <w:lang w:val="en-US"/>
        </w:rPr>
        <w:t>Ru</w:t>
      </w:r>
    </w:p>
    <w:p>
      <w:pPr>
        <w:pStyle w:val="Normal"/>
        <w:rPr>
          <w:sz w:val="22"/>
        </w:rPr>
      </w:pPr>
      <w:r>
        <w:rPr>
          <w:sz w:val="22"/>
        </w:rPr>
        <w:t>07.06.11 Скончался один из старейших католических священников мира, "патриарх" польского духовенства в Литве, настоятель храма в Мейшаголе отец Юзеф Обрембский. 106-летний прелат всего несколько дней не дожил до празднования 79-й годовщины своего рукоположения в священный сан, отмечаемого 12 июня. Портал-Кредо</w:t>
      </w:r>
    </w:p>
    <w:p>
      <w:pPr>
        <w:pStyle w:val="Normal"/>
        <w:rPr>
          <w:sz w:val="22"/>
        </w:rPr>
      </w:pPr>
      <w:r>
        <w:rPr>
          <w:sz w:val="22"/>
        </w:rPr>
        <w:t>07.06.11 18-летний мусульманин Мохаммед Хаснат развесил в восточной части Лондона Ист-Энде плакаты с надписью: "Зона, свободная от геев". На баннерах также запечатлена цитата из Корана: "Бойтесь Аллаха, который поистине суров в наказании". М.Хасната арестовали в тот момент, когда он наклеивал очередной плакат. Во время ареста он признался, что раздавал листовки того же содержания исламской молодежи. Плакаты возмутили часть жителей, в том числе одного еврея. Последний сравнил эти листовки с теми, что расклеивали нацисты, - они гласили: "Зона, свободная от евреев". М.Хасната обвинили в нарушении общественного порядка и обязали выплатить штраф в размере 100 фунтов стерлингов. Радонеж</w:t>
      </w:r>
    </w:p>
    <w:p>
      <w:pPr>
        <w:pStyle w:val="Normal"/>
        <w:rPr>
          <w:sz w:val="22"/>
        </w:rPr>
      </w:pPr>
      <w:r>
        <w:rPr>
          <w:sz w:val="22"/>
        </w:rPr>
        <w:t>07.06.11 На прошедшем в Дрездене Конгрессе Евангелической Церкви Германии всеобщее внимание привлекла кабина-автомат, где можно было услышать 300 молитв на 65 языках. Несколько лет назад первые экземпляры таких кабин-автоматов «для духовных бесед с Богом» демонстрировались только на выставках. Кабина-автомат «Gebetomat» («Молитвомат»), внешне напоминающая обыкновенные кабинки для изготовления паспортных фото, была установлена в одном из общежитий для паломников. В ней любой желающий мог услышать молитвы разных религиозных конфессий. Ранее инструкторы-разработчики таких кабин с молитвами на разных языках обещали, что они будут установлены на вокзалах крупных городов страны, но эта идея, похоже, пока далека от воплощения. Седмица.</w:t>
      </w:r>
      <w:r>
        <w:rPr>
          <w:sz w:val="22"/>
          <w:lang w:val="en-US"/>
        </w:rPr>
        <w:t>Ru</w:t>
      </w:r>
    </w:p>
    <w:p>
      <w:pPr>
        <w:pStyle w:val="Normal"/>
        <w:rPr>
          <w:sz w:val="22"/>
        </w:rPr>
      </w:pPr>
      <w:r>
        <w:rPr>
          <w:sz w:val="22"/>
        </w:rPr>
        <w:t>07.06.11 В один из известнейших индуистских храмов в индийском штате Гоа перестали пускать иностранцев. Как пояснил глава храма Махаласа Нарайани Винод Камат, некоторые туристы заходили в храм с ожерельями из цветов, а затем снимали их с себя и бросали их перед статуей божества. В то время, как, согласно индуистской традиции, цветы к божеству нужно поднести или же передать их священнослужителю. "В храме необходимо соблюдать дисциплину", - пояснил Камат. Ранее два других исторических храма, в деревнях Мангуэши и Понда, ввели для посетителей строгий дресс-код. Глава храма Мангуэши также посетовал, что туристы приходили в храм в коротких юбках, шортах и "откровенных платьях". При этом он отметил, что дресс-код иногда нарушают и индийские туристы, приехавшие из других частей страны. Седмица.</w:t>
      </w:r>
      <w:r>
        <w:rPr>
          <w:sz w:val="22"/>
          <w:lang w:val="en-US"/>
        </w:rPr>
        <w:t>Ru</w:t>
      </w:r>
    </w:p>
    <w:p>
      <w:pPr>
        <w:pStyle w:val="Normal"/>
        <w:rPr>
          <w:sz w:val="22"/>
        </w:rPr>
      </w:pPr>
      <w:r>
        <w:rPr>
          <w:sz w:val="22"/>
        </w:rPr>
        <w:t>08.06.11 Исламский банк развития в ближайшие три года намерен профинансировать проекты в Казахстане на сумму порядка 1,2 млрд. долларов, сообщил глава банка Ахмад Мохаммад Али. "На данный момент общий объем финансирования, предоставленный Исламским банком развития Казахстану, составляет примерно 900 миллионов", - сообщил он. Интерфакс-Религия</w:t>
      </w:r>
    </w:p>
    <w:p>
      <w:pPr>
        <w:pStyle w:val="Normal"/>
        <w:rPr>
          <w:sz w:val="22"/>
        </w:rPr>
      </w:pPr>
      <w:r>
        <w:rPr>
          <w:sz w:val="22"/>
        </w:rPr>
        <w:t>08.06.11 Минюст РФ включил в Федеральный список экстремистских материалов целый ряд произведений на тему ислама. Среди них - книга "Десятое слово о воскресении из мертвых" из собрания сочинений Саида Нурси "Рисале-и Нур", печатные листовки, брошюры, статьи, сайты Salafiti.ru, Fisadilillahi.com, Abuhurayra.wen.ru. Интерфакс-Религия</w:t>
      </w:r>
    </w:p>
    <w:p>
      <w:pPr>
        <w:pStyle w:val="Normal"/>
        <w:rPr>
          <w:sz w:val="22"/>
          <w:lang w:val="en-US"/>
        </w:rPr>
      </w:pPr>
      <w:r>
        <w:rPr>
          <w:sz w:val="22"/>
          <w:lang w:val="en-US"/>
        </w:rPr>
      </w:r>
    </w:p>
    <w:p>
      <w:pPr>
        <w:pStyle w:val="Normal"/>
        <w:rPr>
          <w:sz w:val="22"/>
        </w:rPr>
      </w:pPr>
      <w:r>
        <w:rPr>
          <w:b/>
          <w:sz w:val="22"/>
        </w:rPr>
        <w:t>Новости одной строкой</w:t>
      </w:r>
    </w:p>
    <w:p>
      <w:pPr>
        <w:pStyle w:val="Normal"/>
        <w:rPr>
          <w:sz w:val="22"/>
        </w:rPr>
      </w:pPr>
      <w:r>
        <w:rPr>
          <w:sz w:val="22"/>
        </w:rPr>
        <w:t>01.06.11 Вышел в свет шестой номер «Журнала Московской Патриархии» за 2011 год http://www.patriarchia.ru/db/text/1532776.html</w:t>
      </w:r>
    </w:p>
    <w:p>
      <w:pPr>
        <w:pStyle w:val="Normal"/>
        <w:rPr>
          <w:sz w:val="22"/>
        </w:rPr>
      </w:pPr>
      <w:r>
        <w:rPr>
          <w:sz w:val="22"/>
        </w:rPr>
        <w:t>01.06.11 Вышел в свет современный русский перевод Библии http://www.cnlnews.tv/2011/06/06/bible</w:t>
      </w:r>
    </w:p>
    <w:p>
      <w:pPr>
        <w:pStyle w:val="Normal"/>
        <w:rPr/>
      </w:pPr>
      <w:r>
        <w:rPr>
          <w:sz w:val="22"/>
        </w:rPr>
        <w:t>01.06.11 Католические богословы Америки назвали еретиком председателя республиканской партии США http://www.pravmir.ru/katolicheskie-bogoslovy-ameriki-nazvali-eretikom-predsedatelya-respublikanskoj-partii-ssha</w:t>
      </w:r>
    </w:p>
    <w:p>
      <w:pPr>
        <w:pStyle w:val="Normal"/>
        <w:rPr>
          <w:sz w:val="22"/>
        </w:rPr>
      </w:pPr>
      <w:r>
        <w:rPr>
          <w:sz w:val="22"/>
        </w:rPr>
        <w:t>02.06.11 Председатель синодального Отдела по церковной благотворительности и социальному служению епископ Смоленский и Вяземский Пантелеимон - против принудительного тестирования школьников на наркотики и антинаркотического курса http://www.interfax-religion.ru/cis.php?act=interview&amp;div=323</w:t>
      </w:r>
    </w:p>
    <w:p>
      <w:pPr>
        <w:pStyle w:val="Normal"/>
        <w:rPr>
          <w:sz w:val="22"/>
        </w:rPr>
      </w:pPr>
      <w:r>
        <w:rPr>
          <w:sz w:val="22"/>
        </w:rPr>
        <w:t>02.06.11 Ситуация в мусульманской общине Северной Осетии близка к критической http://www.interfax-religion.ru/?act=news&amp;div=40997</w:t>
      </w:r>
    </w:p>
    <w:p>
      <w:pPr>
        <w:pStyle w:val="Normal"/>
        <w:rPr>
          <w:sz w:val="22"/>
        </w:rPr>
      </w:pPr>
      <w:r>
        <w:rPr>
          <w:sz w:val="22"/>
        </w:rPr>
        <w:t>03.06.11 В Британии вырос спрос на бесплатные продукты питания, распространяемые через Церкви http://www.newsru.com/religy/03jun2011/trussel_trust.html</w:t>
      </w:r>
    </w:p>
    <w:p>
      <w:pPr>
        <w:pStyle w:val="Normal"/>
        <w:rPr>
          <w:sz w:val="22"/>
        </w:rPr>
      </w:pPr>
      <w:r>
        <w:rPr>
          <w:sz w:val="22"/>
        </w:rPr>
        <w:t>03.06.11 В Нигерии продолжается острое противостояние между мусульманами и христианами, возникшее после победы христианина Гудлака Джонатана на президентских выборах http://www.sedmitza.ru/news/2224793.html</w:t>
      </w:r>
    </w:p>
    <w:p>
      <w:pPr>
        <w:pStyle w:val="Normal"/>
        <w:rPr>
          <w:sz w:val="22"/>
        </w:rPr>
      </w:pPr>
      <w:r>
        <w:rPr>
          <w:sz w:val="22"/>
        </w:rPr>
        <w:t>03.06.11 В иракской мечети взорвалась бомба, не менее 16 человек погибли http://www.interfax-religion.ru/?act=news&amp;div=41010</w:t>
      </w:r>
    </w:p>
    <w:p>
      <w:pPr>
        <w:pStyle w:val="Normal"/>
        <w:rPr>
          <w:sz w:val="22"/>
        </w:rPr>
      </w:pPr>
      <w:r>
        <w:rPr>
          <w:sz w:val="22"/>
        </w:rPr>
        <w:t>06.06.11 В Малайзии адвокату-христианке запретили практику в шариатских судах http://www.sedmitza.ru/news/2232740.html</w:t>
      </w:r>
    </w:p>
    <w:p>
      <w:pPr>
        <w:pStyle w:val="Normal"/>
        <w:rPr>
          <w:sz w:val="22"/>
        </w:rPr>
      </w:pPr>
      <w:r>
        <w:rPr>
          <w:sz w:val="22"/>
        </w:rPr>
        <w:t>07.06.11 В честь священномученика Григория Аверина назовут улицу и сквер в Кузбассе http://www.sedmitza.ru/news/2234869.html</w:t>
      </w:r>
    </w:p>
    <w:p>
      <w:pPr>
        <w:pStyle w:val="Normal"/>
        <w:rPr/>
      </w:pPr>
      <w:r>
        <w:rPr>
          <w:sz w:val="22"/>
        </w:rPr>
        <w:t>07.06.11</w:t>
      </w:r>
      <w:r>
        <w:rPr>
          <w:sz w:val="22"/>
          <w:lang w:val="uk-UA"/>
        </w:rPr>
        <w:t xml:space="preserve"> </w:t>
      </w:r>
      <w:r>
        <w:rPr>
          <w:sz w:val="22"/>
        </w:rPr>
        <w:t>Протоиерей Всеволод Чаплин: Закон о противодействии экстремизму нуждается в уточнении</w:t>
      </w:r>
      <w:r>
        <w:rPr>
          <w:sz w:val="22"/>
          <w:lang w:val="uk-UA"/>
        </w:rPr>
        <w:t xml:space="preserve"> http://www.radonezh.ru/news/14538.html</w:t>
      </w:r>
    </w:p>
    <w:p>
      <w:pPr>
        <w:pStyle w:val="Normal"/>
        <w:rPr>
          <w:sz w:val="22"/>
        </w:rPr>
      </w:pPr>
      <w:r>
        <w:rPr>
          <w:sz w:val="22"/>
        </w:rPr>
        <w:t>07.06.11</w:t>
      </w:r>
      <w:r>
        <w:rPr>
          <w:sz w:val="22"/>
          <w:lang w:val="uk-UA"/>
        </w:rPr>
        <w:t xml:space="preserve"> </w:t>
      </w:r>
      <w:r>
        <w:rPr>
          <w:sz w:val="22"/>
        </w:rPr>
        <w:t>Протоиерей Димитрий Смирнов: Законопроект, предусматривающий прекращение финансирования абортов за счет налогоплательщиков - это огромный шаг вперед</w:t>
      </w:r>
      <w:r>
        <w:rPr>
          <w:sz w:val="22"/>
          <w:lang w:val="uk-UA"/>
        </w:rPr>
        <w:t xml:space="preserve"> http://www.radonezh.ru/news/14536.html</w:t>
      </w:r>
    </w:p>
    <w:p>
      <w:pPr>
        <w:pStyle w:val="Normal"/>
        <w:rPr>
          <w:sz w:val="22"/>
        </w:rPr>
      </w:pPr>
      <w:r>
        <w:rPr>
          <w:sz w:val="22"/>
        </w:rPr>
        <w:t>07.06.11 Православные врачи Архангельска займутся нравственным воспитанием студентов http://www.pravoslavie.ru/news/46914.htm</w:t>
      </w:r>
    </w:p>
    <w:p>
      <w:pPr>
        <w:pStyle w:val="Normal"/>
        <w:rPr>
          <w:sz w:val="22"/>
        </w:rPr>
      </w:pPr>
      <w:r>
        <w:rPr>
          <w:sz w:val="22"/>
        </w:rPr>
        <w:t>07.06.11 Обнаружена фреска с изображением св. Нины, признанная наиболее ранней на территории Западной Грузии http://www.sedmitza.ru/news/2236477.html</w:t>
      </w:r>
    </w:p>
    <w:p>
      <w:pPr>
        <w:pStyle w:val="Normal"/>
        <w:rPr>
          <w:sz w:val="22"/>
        </w:rPr>
      </w:pPr>
      <w:r>
        <w:rPr>
          <w:sz w:val="22"/>
        </w:rPr>
        <w:t>07.06.11 Американские археологи обнаружили во Флориде фундамент церкви XVII в. http://www.sedmitza.ru/news/2234893.html</w:t>
      </w:r>
    </w:p>
    <w:p>
      <w:pPr>
        <w:pStyle w:val="Normal"/>
        <w:rPr>
          <w:sz w:val="22"/>
        </w:rPr>
      </w:pPr>
      <w:r>
        <w:rPr>
          <w:sz w:val="22"/>
        </w:rPr>
        <w:t>07.06.11 «Убийства чести» добрались до Швеции http://www.sedmitza.ru/news/2236505.html</w:t>
      </w:r>
    </w:p>
    <w:p>
      <w:pPr>
        <w:pStyle w:val="Normal"/>
        <w:rPr>
          <w:sz w:val="22"/>
        </w:rPr>
      </w:pPr>
      <w:r>
        <w:rPr>
          <w:sz w:val="22"/>
        </w:rPr>
        <w:t>09.06.11 Информация о захвате «Чернобыльского» храма - провокация http://orthodoxy.org.ua/content/kiiv-yuridichnikh-prav-na-chornobilskii-khram-kiivskii-patriarkhat-ne-mae-informatsiya-v-zmi-e-provokatsieyu-protoierei-</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3-15 июня в Свято-Духовском кафедральном соборе города Херсона будет пребывать чудотворный Касперовский образ Божьей Матери. </w:t>
      </w:r>
      <w:r>
        <w:rPr>
          <w:sz w:val="22"/>
        </w:rPr>
        <w:t>Встреча святыни состоится в День Святого Духа, 13 июня, в 9.00. Крестный ход будет совершаться в среду, 15 июня в 12.00. Молебны перед иконой будут совершаться в 11.00 и в 16.30.</w:t>
      </w:r>
    </w:p>
    <w:p>
      <w:pPr>
        <w:pStyle w:val="Normal"/>
        <w:rPr/>
      </w:pPr>
      <w:r>
        <w:rPr>
          <w:b/>
          <w:sz w:val="22"/>
        </w:rPr>
        <w:t xml:space="preserve">Милостью Божией и работой коллектива Киевского Религиозно-философского общества совместно с общественной организацией «Украина Православная» </w:t>
      </w:r>
      <w:r>
        <w:rPr>
          <w:sz w:val="22"/>
        </w:rPr>
        <w:t>выпущен 5-й номер журнала «Христианская мысль». Журнал издается по благословению Блаженнейшего Владимира, Митрополита Киевского и всея Украины. Желающие бесплатно получить журнал, могут ознакомиться с более детальной информацией на сайте ГО «Украина Православная» www.orthodox-fund.org или послать запрос по адресу: orthodox-fund@ukr.net. Телефон для справок: 044-461-96-69. Количество экземпляров ограниченное.</w:t>
      </w:r>
    </w:p>
    <w:p>
      <w:pPr>
        <w:pStyle w:val="Normal"/>
        <w:rPr/>
      </w:pPr>
      <w:r>
        <w:rPr>
          <w:b/>
          <w:sz w:val="22"/>
        </w:rPr>
        <w:t xml:space="preserve">В Общецерковной аспирантуре и докторантуре имени святых равноапостольных Кирилла и Мефодия открывается набор на магистерскую программу. </w:t>
      </w:r>
      <w:r>
        <w:rPr>
          <w:sz w:val="22"/>
        </w:rPr>
        <w:t>В основе учебного плана - государственный стандарт третьего поколения по направлению подготовки «теология». Программа подготовки магистров теологии будет реализовываться по нескольким профилям, среди которых библеистика и патрология, внешние церковные связи и церковная история, литургика и церковное искусствознание. На магистерскую программу принимаются выпускники духовных семинарий, а также выпускники светских вузов. Двухлетнее обучение включает в себя подготовку по общенаучным и профессиональным дисциплинам, а также по дисциплинам профиля. Предусматривается интенсивная языковая подготовка, различные виды практик и стажировок, в том числе в отечественных и зарубежных партнерских университетах. Правила приема на магистерскую программу опубликованы на сайте Общецерковной аспирантуры и докторантуры: http://doctorantura.ru/ru/abiturientam.</w:t>
      </w:r>
    </w:p>
    <w:p>
      <w:pPr>
        <w:pStyle w:val="Normal"/>
        <w:rPr/>
      </w:pPr>
      <w:r>
        <w:rPr>
          <w:b/>
          <w:sz w:val="22"/>
        </w:rPr>
        <w:t xml:space="preserve">На сайте "Собрати расточенныя" выложена звукозапись симфоническо-хоровой поэмы "Чернобыльская Литургия" </w:t>
      </w:r>
      <w:r>
        <w:rPr>
          <w:sz w:val="22"/>
        </w:rPr>
        <w:t>(http://vladyka-ionafan.ru/music), посвященной памяти жертв Чернобыльской атомной трагедии на Украине. Автор - архиепископ Тульчинский и Брацлавский Ионафан (Елецких).</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23:00Z</dcterms:created>
  <dc:creator>Tatiana</dc:creator>
  <dc:description/>
  <dc:language>en-US</dc:language>
  <cp:lastModifiedBy>Admin</cp:lastModifiedBy>
  <dcterms:modified xsi:type="dcterms:W3CDTF">2011-06-11T11:08:00Z</dcterms:modified>
  <cp:revision>5</cp:revision>
  <dc:subject/>
  <dc:title>Ситуация в мусульманской общине Северной Осетии близка к критической</dc:title>
</cp:coreProperties>
</file>