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uk-UA"/>
        </w:rPr>
      </w:pPr>
      <w:r>
        <w:rPr>
          <w:sz w:val="22"/>
          <w:lang w:val="uk-UA"/>
        </w:rPr>
      </w:r>
    </w:p>
    <w:p>
      <w:pPr>
        <w:pStyle w:val="Normal"/>
        <w:rPr/>
      </w:pPr>
      <w:r>
        <w:rPr>
          <w:b/>
          <w:sz w:val="22"/>
        </w:rPr>
        <w:t>10.06.11 Отстранение от служения - не повод для самоубийства, считает протоиерей Всеволод Чаплин</w:t>
      </w:r>
    </w:p>
    <w:p>
      <w:pPr>
        <w:pStyle w:val="Normal"/>
        <w:rPr>
          <w:sz w:val="22"/>
        </w:rPr>
      </w:pPr>
      <w:r>
        <w:rPr>
          <w:sz w:val="22"/>
        </w:rPr>
        <w:t>В Московском Патриархате сожалеют, что бывший настоятель вятского Успенского собора протоиерей Петр Шак не смог использовать себе во благо отстранение от должности.</w:t>
      </w:r>
    </w:p>
    <w:p>
      <w:pPr>
        <w:pStyle w:val="Normal"/>
        <w:rPr>
          <w:sz w:val="22"/>
        </w:rPr>
      </w:pPr>
      <w:r>
        <w:rPr>
          <w:sz w:val="22"/>
        </w:rPr>
        <w:t>"Архиепископа Марка я знаю очень давно. Мы с ним вместе учились. Это жесткий человек, жесткий администратор. Он любит побуждать людей к тому, чтобы они периодически меняли вид деятельности", - заявил глава синодального Отдела по взаимоотношениям Церкви и общества протоиерей Всеволод Чаплин, отвечая на вопросы портала "Особая буква".</w:t>
      </w:r>
    </w:p>
    <w:p>
      <w:pPr>
        <w:pStyle w:val="Normal"/>
        <w:rPr>
          <w:sz w:val="22"/>
        </w:rPr>
      </w:pPr>
      <w:r>
        <w:rPr>
          <w:sz w:val="22"/>
        </w:rPr>
        <w:t>Отец Петр был найден повешенным во вторник утром в своем доме в Кирове. Видимых телесных повреждений, указывающих на возможность насильственной смерти, на теле погибшего не обнаружено. Он занимал должность настоятеля собора с 1992 года. В апреле 2011 года новый архиепископ Вятский и Слободской Марк отстранил его от служения в этом качестве, после чего отец Петр числился на больничном.</w:t>
      </w:r>
    </w:p>
    <w:p>
      <w:pPr>
        <w:pStyle w:val="Normal"/>
        <w:rPr/>
      </w:pPr>
      <w:r>
        <w:rPr>
          <w:sz w:val="22"/>
        </w:rPr>
        <w:t>Тем временем, как отметил отец Всеволод, насколько ему известно, в Вятской епархии были случаи, когда люди "радикально путали церковную кассу и свою личную кассу". "Не знаю, что было в этом случае. Может быть, нужно было проявить (к отцу Петру - ред.) большую мягкость, большее человеколюбие и личное участие", - сказал он.</w:t>
      </w:r>
    </w:p>
    <w:p>
      <w:pPr>
        <w:pStyle w:val="Normal"/>
        <w:rPr/>
      </w:pPr>
      <w:r>
        <w:rPr>
          <w:sz w:val="22"/>
        </w:rPr>
        <w:t>Однако, продолжил представитель Церкви, нормальный священник, даже если он отстранен от своего служения - не от любого служения, как в случае с отцом Петром, который был отстранен лишь от руководства кафедральным собором - "не то, что не повесится из-за этого, а просто скажет: ну вот, благодарение Богу, больше появилось времени для молитвы, пастырской работы".</w:t>
      </w:r>
    </w:p>
    <w:p>
      <w:pPr>
        <w:pStyle w:val="Normal"/>
        <w:rPr/>
      </w:pPr>
      <w:r>
        <w:rPr>
          <w:sz w:val="22"/>
        </w:rPr>
        <w:t>"В Церкви вообще не правильно бороться за власть. Если посмотреть на аскетическую литературу, люди как раз уступали друг другу властные полномочия, позиции, потому что знали и знают сегодня, что быть руководителем - это значит быть чуть-чуть под большим риском для собственной души и собственного спасения", - сказал отец Всеволод.</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13.06.11 Эстонская Православная Церковь (КП) переходит на новый стиль</w:t>
      </w:r>
    </w:p>
    <w:p>
      <w:pPr>
        <w:pStyle w:val="Normal"/>
        <w:rPr>
          <w:sz w:val="22"/>
        </w:rPr>
      </w:pPr>
      <w:r>
        <w:rPr>
          <w:sz w:val="22"/>
        </w:rPr>
        <w:t>Пресс-служба автономной Эстонской Православной Церкви (Константинопольского Патриархата) опубликовала коммюнике своего Первоиерарха - митрополита Таллиннского Стефана - о реформе литургического календаря, которая будет осуществлена в этой церковной структуре с 2012 года.</w:t>
      </w:r>
    </w:p>
    <w:p>
      <w:pPr>
        <w:pStyle w:val="Normal"/>
        <w:rPr>
          <w:sz w:val="22"/>
        </w:rPr>
      </w:pPr>
      <w:r>
        <w:rPr>
          <w:sz w:val="22"/>
        </w:rPr>
        <w:t>Начиная с нового года во всех приходах ЭПЦ КП (за исключением некоторых, где по соображениям пастырской икономии будет сохранен Юлианский календарь), все праздники неподвижного круга отныне будут отмечаться согласно Григорианскому календарю. Подвижные праздники, отмечаемые по Постной и Цветной Триодям, будут праздноваться согласно Юлианскому календарю.</w:t>
      </w:r>
    </w:p>
    <w:p>
      <w:pPr>
        <w:pStyle w:val="Normal"/>
        <w:rPr>
          <w:sz w:val="22"/>
        </w:rPr>
      </w:pPr>
      <w:r>
        <w:rPr>
          <w:sz w:val="22"/>
        </w:rPr>
        <w:t>Решение было принято на ежегодном собрании духовенства ЭПЦ КП, которое прошло 26 мая. 73 из 88 участников собрания высказались в пользу календарной реформы, лишь один делегат был против, еще 14 при голосовании воздержались.</w:t>
      </w:r>
    </w:p>
    <w:p>
      <w:pPr>
        <w:pStyle w:val="Normal"/>
        <w:rPr>
          <w:sz w:val="22"/>
        </w:rPr>
      </w:pPr>
      <w:r>
        <w:rPr>
          <w:sz w:val="22"/>
        </w:rPr>
        <w:t>Переход на т.н. новый стиль в коммюнике обосновывается необходимостью «освобождения от наследия Русской Церкви» и стремлением следовать томосу Константинопольского Патриарха от 1923 г. о статусе Православной Церкви в Эстонии. Также коммюнике содержит ссылки на постановления т.н. «Всеправославного совещания», которое было проведено в 1923 г. в Стамбуле по инициативе Мелетия (Метаксакиса) и где рассматривался вопрос о необходимости введения нового стиля.</w:t>
      </w:r>
    </w:p>
    <w:p>
      <w:pPr>
        <w:pStyle w:val="Normal"/>
        <w:rPr>
          <w:sz w:val="22"/>
        </w:rPr>
      </w:pPr>
      <w:r>
        <w:rPr>
          <w:sz w:val="22"/>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10.06.11 Патриарх Кирилл: Духовное возрождение невозможно без возрождения монашеской жизни</w:t>
      </w:r>
    </w:p>
    <w:p>
      <w:pPr>
        <w:pStyle w:val="Normal"/>
        <w:rPr>
          <w:sz w:val="22"/>
        </w:rPr>
      </w:pPr>
      <w:r>
        <w:rPr>
          <w:sz w:val="22"/>
        </w:rPr>
        <w:t>В Москве состоялось заседание Синодальной комиссии по делам монастырей. Во вступительном слове Святейший Патриарх Кирилл напомнил, что развитие монастырской жизни стало предметом особого внимания Архиерейского Собора 2011 года.</w:t>
      </w:r>
    </w:p>
    <w:p>
      <w:pPr>
        <w:pStyle w:val="Normal"/>
        <w:rPr/>
      </w:pPr>
      <w:r>
        <w:rPr>
          <w:b/>
          <w:sz w:val="22"/>
        </w:rPr>
        <w:t xml:space="preserve">«Это неслучайно, потому что монастыри всегда были средоточием духовной жизни нашей Церкви и от состояния монастырей, от духовного состояния монашествующих во многом зависело духовное благополучие всей Церкви, - отметил Предстоятель. - Влияние монастырей на жизнь людей во многом формировало и образ благочестия». </w:t>
      </w:r>
      <w:r>
        <w:rPr>
          <w:sz w:val="22"/>
        </w:rPr>
        <w:t>http://www.sedmitza.ru/news/2247961.html</w:t>
      </w:r>
    </w:p>
    <w:p>
      <w:pPr>
        <w:pStyle w:val="Normal"/>
        <w:rPr>
          <w:sz w:val="22"/>
        </w:rPr>
      </w:pPr>
      <w:r>
        <w:rPr>
          <w:sz w:val="22"/>
        </w:rPr>
        <w:t>Перечислив актуальные общецерковные задачи - такие, как развитие миссионерской и социальной деятельности, молодежное служение, активизация участия Церкви в общественной жизни, - Святейший Владыка подчеркнул, что было бы «глубочайшим заблуждением считать, что только на это и направляются сегодня усилия Священноначалия, Архиерейских Соборов, Священного Синода и Патриарха».</w:t>
      </w:r>
    </w:p>
    <w:p>
      <w:pPr>
        <w:pStyle w:val="Normal"/>
        <w:rPr>
          <w:sz w:val="22"/>
        </w:rPr>
      </w:pPr>
      <w:r>
        <w:rPr>
          <w:sz w:val="22"/>
        </w:rPr>
        <w:t>«Если мы одновременно не будем работать над укреплением духовной жизни, то с перечисленными задачами мы просто не справимся, ведь главным аргументом, который использует Церковь, являются не логические доводы, не рациональная аргументация. Величайшей силой, которую Церковь использовала, преображая мир, была сила благодати Божией и сила молитвы. Вот поэтому монастыри должны в полной мере вернуть себе былую славу, а, может быть, и приумножить ее», - заявил Святейший Патриарх Кирилл.</w:t>
      </w:r>
    </w:p>
    <w:p>
      <w:pPr>
        <w:pStyle w:val="Normal"/>
        <w:rPr>
          <w:sz w:val="22"/>
        </w:rPr>
      </w:pPr>
      <w:r>
        <w:rPr>
          <w:sz w:val="22"/>
        </w:rPr>
        <w:t>Говоря о важности открытия новых монастырей, Предстоятель указал на неприемлемость формального подхода, когда для принятия Синодом соответствующего решения достаточно прошения правящего архиерея. По словам Его Святейшества, Синодальная комиссия по делам монастырей должна предварительно направлять в регионы инспекционные группы, чтобы «ознакомиться с условиями на месте и вообще, убедиться в наличии монашествующих», - «подобно тому, как до рассмотрения Синодом через особую процедуру изучения проходит вопрос открытия духовных школ, семинарий и даже духовных училищ».</w:t>
      </w:r>
    </w:p>
    <w:p>
      <w:pPr>
        <w:pStyle w:val="Normal"/>
        <w:rPr>
          <w:sz w:val="22"/>
        </w:rPr>
      </w:pPr>
      <w:r>
        <w:rPr>
          <w:sz w:val="22"/>
        </w:rPr>
        <w:t>Патриарх Кирилл призвал совершенствовать организацию работы с паломниками в монастырях. "В монастырской жизни, помимо воспитания молодежи, послушников, монашествующих, очень важным направлением является работа с паломниками. Здесь я бы критически оценил то, что происходит в очень и очень многих обителях", - сказал Его Святейшество.</w:t>
      </w:r>
    </w:p>
    <w:p>
      <w:pPr>
        <w:pStyle w:val="Normal"/>
        <w:rPr>
          <w:sz w:val="22"/>
        </w:rPr>
      </w:pPr>
      <w:r>
        <w:rPr>
          <w:sz w:val="22"/>
        </w:rPr>
        <w:t>По его словам, одна из возможностей для монастырей оказывать духовное влияние, "согревать страждущие человеческие души - это страннолюбие, это работа с паломниками". "У нас эта работа порой превращается в некую формальность, особенно в крупных монастырях. Конечно, современные паломники - народ непростой: наполовину паломники, наполовину туристы. И тем не менее, нельзя отмахиваться от этой часто шумной толпы людей", - подчеркнул Предстоятель.</w:t>
      </w:r>
    </w:p>
    <w:p>
      <w:pPr>
        <w:pStyle w:val="Normal"/>
        <w:rPr>
          <w:sz w:val="22"/>
        </w:rPr>
      </w:pPr>
      <w:r>
        <w:rPr>
          <w:sz w:val="22"/>
        </w:rPr>
        <w:t>Как отметил он, первое, что должны увидеть эти люди, приходя в обитель, - "реально существующую, живую общину, которая с любовью встречает каждого, кто переступает порог монастыря". "Поэтому организация паломнических служб, организация работы с паломниками и посетителями, духовничество, в том числе, окормление людей невоцерковленных, - это огромная задача, которая сегодня стоит перед монастырями", - сказал Патриарх.</w:t>
      </w:r>
    </w:p>
    <w:p>
      <w:pPr>
        <w:pStyle w:val="Normal"/>
        <w:rPr>
          <w:sz w:val="22"/>
        </w:rPr>
      </w:pPr>
      <w:r>
        <w:rPr>
          <w:sz w:val="22"/>
        </w:rPr>
        <w:t>Он также коснулся организации церковной жизни на Севере и Дальнем Востоке России, которые "особенно пострадали от безбожных гонений". Патриарх убежден, что воцерковление малых народностей, миссия среди них, "проповедь православия в тех местах Руси, где в огромных масштабах присутствуют секты, невозможны без возрождения монастырей". "Без развития монастырей в этих епархиях мы не сдвинемся с места, потому что образ монастыря очень притягателен и через знакомство с монастырской жизнью, несомненно, будет укрепляться религиозность людей, живущих в этих регионах", - добавил он.</w:t>
      </w:r>
    </w:p>
    <w:p>
      <w:pPr>
        <w:pStyle w:val="Normal"/>
        <w:rPr>
          <w:sz w:val="22"/>
          <w:lang w:val="uk-UA"/>
        </w:rPr>
      </w:pPr>
      <w:r>
        <w:rPr>
          <w:sz w:val="22"/>
        </w:rPr>
        <w:t>Радонеж, Интерфакс-Религия</w:t>
      </w:r>
    </w:p>
    <w:p>
      <w:pPr>
        <w:pStyle w:val="Normal"/>
        <w:rPr>
          <w:sz w:val="22"/>
          <w:lang w:val="uk-UA"/>
        </w:rPr>
      </w:pPr>
      <w:r>
        <w:rPr>
          <w:sz w:val="22"/>
          <w:lang w:val="uk-UA"/>
        </w:rPr>
      </w:r>
    </w:p>
    <w:p>
      <w:pPr>
        <w:pStyle w:val="Normal"/>
        <w:rPr>
          <w:b/>
          <w:b/>
          <w:sz w:val="22"/>
        </w:rPr>
      </w:pPr>
      <w:r>
        <w:rPr>
          <w:b/>
          <w:sz w:val="22"/>
        </w:rPr>
        <w:t>11.06.11 Продолжается осквернение сербской святыни в Косово</w:t>
      </w:r>
    </w:p>
    <w:p>
      <w:pPr>
        <w:pStyle w:val="Normal"/>
        <w:rPr>
          <w:sz w:val="22"/>
        </w:rPr>
      </w:pPr>
      <w:r>
        <w:rPr>
          <w:sz w:val="22"/>
        </w:rPr>
        <w:t>Епископ Рашско-Призренский Феодосий выразил острый протест в связи с продолжающимся осквернением церкви св. Иоанна Предтечи в Самодреже под Вучитрном, осудив происходящий вандализм. Владыка обратился к международным представителям на территории Косово с тем, чтобы они повлияли на местные органы власти, которые должны обеспечить условия для восстановления храма и защиты собственности Сербской Православной Церкви там, где она находится под угрозой.</w:t>
      </w:r>
    </w:p>
    <w:p>
      <w:pPr>
        <w:pStyle w:val="Normal"/>
        <w:rPr>
          <w:sz w:val="22"/>
        </w:rPr>
      </w:pPr>
      <w:r>
        <w:rPr>
          <w:sz w:val="22"/>
        </w:rPr>
        <w:t>Современная церковь св.Иоанна Предтечи в Самодреже построена в 1932 году на месте древнего средневекового храма, в котором, согласно преданию, князь Лазарь причащал свое войско перед Косовской битвой. Около церкви находится несколько древних могильных крестов. Историки предполагают, что здесь были похоронены воины, павшие в Косовской битве.</w:t>
      </w:r>
    </w:p>
    <w:p>
      <w:pPr>
        <w:pStyle w:val="Normal"/>
        <w:rPr>
          <w:sz w:val="22"/>
        </w:rPr>
      </w:pPr>
      <w:r>
        <w:rPr>
          <w:sz w:val="22"/>
        </w:rPr>
        <w:t>В настоящее время в Самодреже не осталось сербского населения. Количество сербских семей здесь стремительно уменьшалось, особенно начиная с 1980-х гг. Перед войной в 1999 г. оставалось только 20 сербских семей, но все они были эвакуированы, так как могли подвергнуться нападению. Сейчас в селе живут одни этнические албанцы, которые в 1999 г. взорвали и подожгли храм. Кров, купола и внутреннее убранство церкви были полностью уничтожены. Около храма расположена сельская школа, построенная при коммунистах на церковной земле. Начиная с 1999 года, албанские школьники используют разоренный храм как помойку и общественный туалет.</w:t>
      </w:r>
    </w:p>
    <w:p>
      <w:pPr>
        <w:pStyle w:val="Normal"/>
        <w:rPr>
          <w:sz w:val="22"/>
        </w:rPr>
      </w:pPr>
      <w:r>
        <w:rPr>
          <w:sz w:val="22"/>
        </w:rPr>
        <w:t>Представители Церкви потребовали от международных представителей очистить церковь и защитить от дальнейшего осквернения. В защите храма по просьбе Рашско-Призренской епархии особое участие принимали канцелярия специального представителя ЕС, ОБСЕ и неправительственная организация «Каменный мост». Ими был организован целый ряд встреч с местными представителями общины Вучитрн и жителями села Самодрежа с целью найти путь решения проблемы.</w:t>
      </w:r>
    </w:p>
    <w:p>
      <w:pPr>
        <w:pStyle w:val="Normal"/>
        <w:rPr>
          <w:sz w:val="22"/>
        </w:rPr>
      </w:pPr>
      <w:r>
        <w:rPr>
          <w:sz w:val="22"/>
        </w:rPr>
        <w:t>После нескольких консультаций церковь была очищена. Однако, в связи с тем, что храм не запирался, местные албанцы продолжали осквернять его и снова превратили в помойку.</w:t>
      </w:r>
    </w:p>
    <w:p>
      <w:pPr>
        <w:pStyle w:val="Normal"/>
        <w:rPr>
          <w:sz w:val="22"/>
        </w:rPr>
      </w:pPr>
      <w:r>
        <w:rPr>
          <w:sz w:val="22"/>
        </w:rPr>
        <w:t>В начале 2011 года было решено найти более долговременное решение, восстановить храм и обезопасить прилегающую территорию. Жители села сначала выразили определенное согласие на восстановление храма, но затем под влиянием местных экстремистов возобладало негативное отношение к этому проекту.</w:t>
      </w:r>
    </w:p>
    <w:p>
      <w:pPr>
        <w:pStyle w:val="Normal"/>
        <w:rPr>
          <w:sz w:val="22"/>
        </w:rPr>
      </w:pPr>
      <w:r>
        <w:rPr>
          <w:sz w:val="22"/>
        </w:rPr>
        <w:t>Местные албанцы, несмотря на готовность международных представителей оказать материальную помощь, считают, что церковь в Самодреже не может быть восстановлена. В качестве причины они назвали жестокость со стороны сербской армии и полиции во время войны. Заявив, что само существование этого храма стало для них «источником зла», они в качестве условия для восстановления храма и его безопасности назвали "интеграцию севера Косово". Абсурдность албанской позиции особенно проявилась после того, как местные представители заявили, что когда церковь стоилась в XIII веке, то «никто не спросил их мнения», и вообще церковь исторически принадлежит иллирийцам. В конце встречи представители общины сообщили, что не могут гарантировать сохранность храма в случае его восстановления.</w:t>
      </w:r>
    </w:p>
    <w:p>
      <w:pPr>
        <w:pStyle w:val="Normal"/>
        <w:rPr>
          <w:sz w:val="22"/>
        </w:rPr>
      </w:pPr>
      <w:r>
        <w:rPr>
          <w:sz w:val="22"/>
        </w:rPr>
        <w:t>Несмотря на открытое сопротивление местной общины и ее экстремистскую позицию, при участии других общественных органов и миссии ЕС с одобрения епархии в храме была организована уборка. Вход в храм был специально закрыт металлическими листами. Так как объект не охраняется полицией, то представители канцелярии ЕС и ОБСЕ периодически его посещали и осматривали.</w:t>
      </w:r>
    </w:p>
    <w:p>
      <w:pPr>
        <w:pStyle w:val="Normal"/>
        <w:rPr>
          <w:sz w:val="22"/>
        </w:rPr>
      </w:pPr>
      <w:r>
        <w:rPr>
          <w:sz w:val="22"/>
        </w:rPr>
        <w:t>Во время своего последнего визита они обнаружили, что металлические листы оторваны, и церковь внутри вновь осквернена.</w:t>
      </w:r>
    </w:p>
    <w:p>
      <w:pPr>
        <w:pStyle w:val="Normal"/>
        <w:rPr>
          <w:sz w:val="22"/>
        </w:rPr>
      </w:pPr>
      <w:r>
        <w:rPr>
          <w:sz w:val="22"/>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11.06.11 Митрополит Месогейский Николай призвал греков к революции</w:t>
      </w:r>
    </w:p>
    <w:p>
      <w:pPr>
        <w:pStyle w:val="Normal"/>
        <w:rPr>
          <w:sz w:val="22"/>
        </w:rPr>
      </w:pPr>
      <w:r>
        <w:rPr>
          <w:sz w:val="22"/>
        </w:rPr>
        <w:t>К «революции» призвал граждан Греции митрополит Месогеи и Лавриотики Николай, ученый физик, принявший монашество и священный сан. Митрополит Николай имеет большой авторитет среди верующих Элладской Православной Церкви, часто выступает с лекциями на различные темы науки и религии. Также митрополиту Николаю принадлежит самая популярная в Греции книга по православному взгляду на проблемы биоэтики.</w:t>
      </w:r>
    </w:p>
    <w:p>
      <w:pPr>
        <w:pStyle w:val="Normal"/>
        <w:rPr>
          <w:sz w:val="22"/>
        </w:rPr>
      </w:pPr>
      <w:r>
        <w:rPr>
          <w:sz w:val="22"/>
        </w:rPr>
        <w:t>Нынешнее заявление митрополита вызвано митингами против экономической политики правительства, проходящими в Афинах и других греческих городах. Недавно к этим митингам стали присоединяться священнослужители. Некоторые из клириков непосредственно приняли участие в акциях митингующих, другие, в том числе, и некоторые архиереи, опубликовали воззвания к гражданам Греции с выражением поддержки акций протеста.</w:t>
      </w:r>
    </w:p>
    <w:p>
      <w:pPr>
        <w:pStyle w:val="Normal"/>
        <w:rPr>
          <w:sz w:val="22"/>
        </w:rPr>
      </w:pPr>
      <w:r>
        <w:rPr>
          <w:sz w:val="22"/>
        </w:rPr>
        <w:t>Митрополит Николай, известный своей рассудительностью, не публиковал никаких специальных заявлений и не давал прямого благословения духовенству своей епархии на участие в антиправительственных демонстрациях от имени Церкви. Однако на прямой вопрос корреспондента портала Romfea.gr митрополит Николай выразил полное понимание и решительную поддержку действий митингующих. По словам иерарха, «Церковь должна быть рядом с народом. Мы должны сейчас продемонстрировать свою связь с народом и признать разногласия, которые существуют у нас с нынешней системой. Мы не должны бояться брать на себя инициативы и нести ответственность».</w:t>
      </w:r>
    </w:p>
    <w:p>
      <w:pPr>
        <w:pStyle w:val="Normal"/>
        <w:rPr/>
      </w:pPr>
      <w:r>
        <w:rPr>
          <w:sz w:val="22"/>
        </w:rPr>
        <w:t>«Это единственный способ превратить людское негодование в здоровую революцию, решительное изменение отношений. Нам нужен не только гнев, но и революция. Негодование приводит к протесту, революция же дает надежду», - сказал Месогейский митрополит.</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10.06.11 Против Черногорского митрополита идет судебное разбирательство</w:t>
      </w:r>
    </w:p>
    <w:p>
      <w:pPr>
        <w:pStyle w:val="Normal"/>
        <w:rPr>
          <w:sz w:val="22"/>
        </w:rPr>
      </w:pPr>
      <w:r>
        <w:rPr>
          <w:sz w:val="22"/>
        </w:rPr>
        <w:t>Рассмотрение дела против митрополита Черногорско-Приморского Амфилохия (Радовича) перенесено на 23 июня. Владыка Амфилохий обвиняется в разжигании ненависти, оскорблении национальных чувств граждан Черногории и нарушении закона об общественном мире и порядке.</w:t>
      </w:r>
    </w:p>
    <w:p>
      <w:pPr>
        <w:pStyle w:val="Normal"/>
        <w:rPr>
          <w:sz w:val="22"/>
        </w:rPr>
      </w:pPr>
      <w:r>
        <w:rPr>
          <w:sz w:val="22"/>
        </w:rPr>
        <w:t>Сам владыка не появился на заседании 9 июня, но как сообщила судья, секретарь Черногорско-Приморской митрополии дважды, 31 мая и 1 июня, отказывался принять повестку в суд на имя митрополита, объяснив этот отказ участием иерарха в работе Архиерейского Собора Сербской Церкви в Белграде.</w:t>
      </w:r>
    </w:p>
    <w:p>
      <w:pPr>
        <w:pStyle w:val="Normal"/>
        <w:rPr>
          <w:sz w:val="22"/>
        </w:rPr>
      </w:pPr>
      <w:r>
        <w:rPr>
          <w:sz w:val="22"/>
        </w:rPr>
        <w:t>«Митрополит Черногорско-Приморский Амфилохий будет последним человеком в Европе, которого будут судить за вербальный проступок», - так владыка Амфилохий прокомментировал начавшийся против него судебный процесс.</w:t>
      </w:r>
    </w:p>
    <w:p>
      <w:pPr>
        <w:pStyle w:val="Normal"/>
        <w:rPr>
          <w:sz w:val="22"/>
        </w:rPr>
      </w:pPr>
      <w:r>
        <w:rPr>
          <w:sz w:val="22"/>
        </w:rPr>
        <w:t>Митрополит сообщил журналистам, что не смог придти на первое заседание суда, так как не получил повестки и узнал о происходящем из прессы. Однако он подчеркнул, что уважает законодательство Черногории и поэтому придет на следующее заседание.</w:t>
      </w:r>
    </w:p>
    <w:p>
      <w:pPr>
        <w:pStyle w:val="Normal"/>
        <w:rPr>
          <w:sz w:val="22"/>
        </w:rPr>
      </w:pPr>
      <w:r>
        <w:rPr>
          <w:sz w:val="22"/>
        </w:rPr>
        <w:t>«Митрополита судят за слова, которые он произнес в защиту храма Святой Троицы на горе Румия, за предупреждение депутату парламента Черногории, что своим отношением к храму на Румии он продолжает турецкое насилие 1571 года, когда этот храм был разрушен», - сказал владыка.</w:t>
      </w:r>
    </w:p>
    <w:p>
      <w:pPr>
        <w:pStyle w:val="Normal"/>
        <w:rPr>
          <w:sz w:val="22"/>
        </w:rPr>
      </w:pPr>
      <w:r>
        <w:rPr>
          <w:sz w:val="22"/>
        </w:rPr>
        <w:t>В Рождественский сочельник этого года, выступая против сноса храма Святой Троицы на горе Румии, восстановленного в 2005 г. без согласования с властями, владыка сказал, что только «собачья вера может позволить разрушить храм Святой Троицы на Румии». Он сравнил действия инициатора сноса храма - лидера Демократического союза албанцев Черногории мусульманина Мехмеда Бардхии - с действиями османских завоевателей в XVI веке.</w:t>
      </w:r>
    </w:p>
    <w:p>
      <w:pPr>
        <w:pStyle w:val="Normal"/>
        <w:rPr>
          <w:sz w:val="22"/>
        </w:rPr>
      </w:pPr>
      <w:r>
        <w:rPr>
          <w:sz w:val="22"/>
        </w:rPr>
        <w:t>Владыка спрашивает: как бы люди, которые расценили его слова наполненные глубокой озабоченностью будущим Черногории как «разжигание ненависти», квалифицировали слова и действия св. Петра Цетиньского? «По этой логике они, вероятно, св. Петра Цетиньского, одного из величайших черногорцев, славу Черногории, постгуманистически осудили бы в Гаагском суде?» - предположил иерарх.</w:t>
      </w:r>
    </w:p>
    <w:p>
      <w:pPr>
        <w:pStyle w:val="Normal"/>
        <w:rPr>
          <w:sz w:val="22"/>
        </w:rPr>
      </w:pPr>
      <w:r>
        <w:rPr>
          <w:sz w:val="22"/>
        </w:rPr>
        <w:t>Комментируя свои критические высказывания относительно недавно введенной в Черногории азбуки из 32 букв, которую он назвал «чиргилицей», владыка сказал, что тем самым хотел почтить её создателя, подобно тому, как кириллица имеет свое название по св. Кириллу, а вуковица - по Вуку Караджичу.</w:t>
      </w:r>
    </w:p>
    <w:p>
      <w:pPr>
        <w:pStyle w:val="Normal"/>
        <w:rPr>
          <w:sz w:val="22"/>
        </w:rPr>
      </w:pPr>
      <w:r>
        <w:rPr>
          <w:sz w:val="22"/>
        </w:rPr>
        <w:t>Как отмечают журналисты, по странному совпадению накануне первого заседания суда по делу против владыки Амфилохия черногорская полиция провела проверку среди насельников в нескольких черногорских монастырях, в результате которой было выявлено несколько иностранных граждан с просроченными черногорскими визами, которые проживали в этих обителях в качестве насельников или послушников.</w:t>
      </w:r>
    </w:p>
    <w:p>
      <w:pPr>
        <w:pStyle w:val="Normal"/>
        <w:rPr>
          <w:sz w:val="22"/>
        </w:rPr>
      </w:pPr>
      <w:r>
        <w:rPr>
          <w:sz w:val="22"/>
        </w:rPr>
        <w:t>Митрополит Амфилохий расценил эту кампанию как «своеобразное насилие». «Очевидно, что происходит насилие еще невиданное в Черногории, подобного не было ни в турецкое время, ни во время венецианцев, не во время австро-венгров, ни во время нацистов, ни во время коммунистов. Впервые в истории инспекторы полиции запугивают монахов, монахинь и священников, объезжая в течение последнего месяца монастыри. Буквально врываются и угрожают, что они будут изгнаны, особенно те, которые не урегулировали свое пребывание в Черногории. Среди них есть монахи и священники из России, Сирии, Боснии и Герцеговины, Сербии. Это непонятно и неприемлемо», - заявил митрополит Амфилохий журналистам.</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12.06.11 С архимандрита Иакова (Гиосакиса) сняты обвинения в воровстве и мошенничестве</w:t>
      </w:r>
    </w:p>
    <w:p>
      <w:pPr>
        <w:pStyle w:val="Normal"/>
        <w:rPr>
          <w:sz w:val="22"/>
        </w:rPr>
      </w:pPr>
      <w:r>
        <w:rPr>
          <w:sz w:val="22"/>
        </w:rPr>
        <w:t>Уже несколько лет продолжается судебное разбирательство против известного греческого архимандрита Иакова (Гиосакиса), многолетнего помощника Лимнского митрополита Пантелеимона. Архимандрит Иаков был обвинен в расхищении имущества нескольких храмов Лимнской митрополии - в частности, ему вменялась кража множества старинных икон.</w:t>
      </w:r>
    </w:p>
    <w:p>
      <w:pPr>
        <w:pStyle w:val="Normal"/>
        <w:rPr>
          <w:sz w:val="22"/>
        </w:rPr>
      </w:pPr>
      <w:r>
        <w:rPr>
          <w:sz w:val="22"/>
        </w:rPr>
        <w:t>Также священника обвиняли в том, что, пользуясь расположением митрополита Пантелеимона, он добился права бесконтрольно распоряжаться финансовыми средствами митрополии, которые были им по существу расхищены. Среди обвинителей были некоторые архиереи Элладской Православной Церкви, например, митрополит Илийский Герман.</w:t>
      </w:r>
    </w:p>
    <w:p>
      <w:pPr>
        <w:pStyle w:val="Normal"/>
        <w:rPr>
          <w:sz w:val="22"/>
        </w:rPr>
      </w:pPr>
      <w:r>
        <w:rPr>
          <w:sz w:val="22"/>
        </w:rPr>
        <w:t>Дело архимандрита Иакова несколько раз рассматривали суды разных инстанций. В ходе следствия обвиняемый был арестован и провел в тюрьме около 18 месяцев. Однако в итоге достаточных доказательств виновности архимандрита Иакова не было найдено. 10 июня Пирейский апелляционный суд оправдал архимандрита по всем пунктам обвинения.</w:t>
      </w:r>
    </w:p>
    <w:p>
      <w:pPr>
        <w:pStyle w:val="Normal"/>
        <w:rPr>
          <w:sz w:val="22"/>
        </w:rPr>
      </w:pPr>
      <w:r>
        <w:rPr>
          <w:sz w:val="22"/>
        </w:rPr>
        <w:t>До этого Европейский Суд по правам человека, куда обращался архимандрит Иаков, несколько раз выносил решение в пользу обвиняемого и констатировал многочисленные нарушения судебной процедуры, допущенные греческими судами в ходе следств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6.11 Образован Высший Церковный Совет Украинской Православной Церкви</w:t>
      </w:r>
    </w:p>
    <w:p>
      <w:pPr>
        <w:pStyle w:val="Normal"/>
        <w:rPr>
          <w:sz w:val="22"/>
        </w:rPr>
      </w:pPr>
      <w:r>
        <w:rPr>
          <w:sz w:val="22"/>
        </w:rPr>
        <w:t>14 июня 2011 года 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w:t>
      </w:r>
    </w:p>
    <w:p>
      <w:pPr>
        <w:pStyle w:val="Normal"/>
        <w:rPr>
          <w:sz w:val="22"/>
        </w:rPr>
      </w:pPr>
      <w:r>
        <w:rPr>
          <w:sz w:val="22"/>
        </w:rPr>
        <w:t>В заседании приняли участие постоянные члены Синода митрополиты Одесский и Измаильский Агафангел, Черновицкий и Буковинский Онуфрий, Луганский и Алчевский Иоанникий, архиепископы Хустский и Виноградовский Марк, Белоцерковский и Богуславский Митрофан, а также приглашенные Преосвященные митрополиты Луцкий и Волынский Нифонт, Хмельницкий и Староконстантиновский Антоний и епископ Сумской и Ахтырский Евлогий.</w:t>
      </w:r>
    </w:p>
    <w:p>
      <w:pPr>
        <w:pStyle w:val="Normal"/>
        <w:rPr/>
      </w:pPr>
      <w:r>
        <w:rPr>
          <w:b/>
          <w:sz w:val="22"/>
        </w:rPr>
        <w:t xml:space="preserve">Иерархи обсуждали вопросы епархиальной жизни и административного устройства Украинской Православной Церкви. </w:t>
      </w:r>
      <w:r>
        <w:rPr>
          <w:sz w:val="22"/>
        </w:rPr>
        <w:t>http://orthodox.org.ua/uk/node/9391</w:t>
      </w:r>
    </w:p>
    <w:p>
      <w:pPr>
        <w:pStyle w:val="Normal"/>
        <w:rPr>
          <w:sz w:val="22"/>
        </w:rPr>
      </w:pPr>
      <w:r>
        <w:rPr>
          <w:sz w:val="22"/>
        </w:rPr>
        <w:t>Одним из главных решений стало образование Высшего Церковного Совета УПЦ -исполнительного органа Украинской Православной Церкви, действующего при Блаженнейшем Митрополите Киевском и всея Украины и Священном Синоде УПЦ. В состав Высшего Церковного Совета вошли руководители Синодальных отделов УПЦ, а также управляющий делами УПЦ архиепископ Белоцерковский и Богуславский Митрофан и епископ Броварской Феодосий, который возглавил новый Синодальный отдел пастырской опеки воинов-интернационалистов УПЦ. Юридическому отделу Киевской митрополии поручено разработать положение о Высшем Церковном Совете УПЦ.</w:t>
      </w:r>
    </w:p>
    <w:p>
      <w:pPr>
        <w:pStyle w:val="Normal"/>
        <w:rPr>
          <w:sz w:val="22"/>
        </w:rPr>
      </w:pPr>
      <w:r>
        <w:rPr>
          <w:sz w:val="22"/>
        </w:rPr>
        <w:t>Синод причислил к лику местночтимых святых:</w:t>
      </w:r>
    </w:p>
    <w:p>
      <w:pPr>
        <w:pStyle w:val="Normal"/>
        <w:rPr>
          <w:sz w:val="22"/>
        </w:rPr>
      </w:pPr>
      <w:r>
        <w:rPr>
          <w:sz w:val="22"/>
        </w:rPr>
        <w:t>- Свято-Успенской Киево-Печерской лавры: преподобного схиархиепископа Антония, исповедника (Абашидзе; +1942). Память - 19 октября / 1 ноября;</w:t>
      </w:r>
    </w:p>
    <w:p>
      <w:pPr>
        <w:pStyle w:val="Normal"/>
        <w:rPr>
          <w:sz w:val="22"/>
        </w:rPr>
      </w:pPr>
      <w:r>
        <w:rPr>
          <w:sz w:val="22"/>
        </w:rPr>
        <w:t>- Нежинской епархии: преподобного схиархимандрита Феофана Рыхловского (Медведева; +1977). Память - 23 декабря / 5 января;</w:t>
      </w:r>
    </w:p>
    <w:p>
      <w:pPr>
        <w:pStyle w:val="Normal"/>
        <w:rPr>
          <w:sz w:val="22"/>
        </w:rPr>
      </w:pPr>
      <w:r>
        <w:rPr>
          <w:sz w:val="22"/>
        </w:rPr>
        <w:t>- Киевской епархии: священномученика Сергия Чернобыльского (Бондаренко; +1937). Память - 7 / 21 августа.</w:t>
      </w:r>
    </w:p>
    <w:p>
      <w:pPr>
        <w:pStyle w:val="Normal"/>
        <w:rPr>
          <w:sz w:val="22"/>
        </w:rPr>
      </w:pPr>
      <w:r>
        <w:rPr>
          <w:sz w:val="22"/>
        </w:rPr>
        <w:t>Синод благословил установить местное празднование Собора Полтавских святых (29 сентября /12 октября) и Собора новомучеников Бердянских (в четверг 3-й седмицы по Пасхе). В Собор новомучеников и исповедников Запорожской епархии внесено имя новомученика Стефана Наливайко (празднование - 1/14 ноября).</w:t>
      </w:r>
    </w:p>
    <w:p>
      <w:pPr>
        <w:pStyle w:val="Normal"/>
        <w:rPr>
          <w:sz w:val="22"/>
        </w:rPr>
      </w:pPr>
      <w:r>
        <w:rPr>
          <w:sz w:val="22"/>
        </w:rPr>
        <w:t>Решением Синода на территории УПЦ образованы 6 мужских и 3 женских обители:</w:t>
      </w:r>
    </w:p>
    <w:p>
      <w:pPr>
        <w:pStyle w:val="Normal"/>
        <w:rPr>
          <w:sz w:val="22"/>
        </w:rPr>
      </w:pPr>
      <w:r>
        <w:rPr>
          <w:sz w:val="22"/>
        </w:rPr>
        <w:t>- Спасо-Преображенский Межигорский мужской монастырь в с. Новые Петровцы Вышгородского района Киевской области; наместником назначен архимандрит Никон (Русин);</w:t>
      </w:r>
    </w:p>
    <w:p>
      <w:pPr>
        <w:pStyle w:val="Normal"/>
        <w:rPr>
          <w:sz w:val="22"/>
        </w:rPr>
      </w:pPr>
      <w:r>
        <w:rPr>
          <w:sz w:val="22"/>
        </w:rPr>
        <w:t>- Свято-Троицкий Пустынный мужской монастырь в с. Хорошее Петропавловского района Днепропетровской области; наместником утвержден иеросхимонах Зосима (Водолазский);</w:t>
      </w:r>
    </w:p>
    <w:p>
      <w:pPr>
        <w:pStyle w:val="Normal"/>
        <w:rPr>
          <w:sz w:val="22"/>
        </w:rPr>
      </w:pPr>
      <w:r>
        <w:rPr>
          <w:sz w:val="22"/>
        </w:rPr>
        <w:t>- мужской монастырь в честь святого великомученика Феодора Стратилата в с. Малое Садовое Бахчисарайского района АР Крым;</w:t>
      </w:r>
    </w:p>
    <w:p>
      <w:pPr>
        <w:pStyle w:val="Normal"/>
        <w:rPr>
          <w:sz w:val="22"/>
        </w:rPr>
      </w:pPr>
      <w:r>
        <w:rPr>
          <w:sz w:val="22"/>
        </w:rPr>
        <w:t>- мужской монастырь в честь святого преподобного Серафима Саровского в г. Белая Церковь, наместником назначен правящий архиерей Белоцерковской епархии;</w:t>
      </w:r>
    </w:p>
    <w:p>
      <w:pPr>
        <w:pStyle w:val="Normal"/>
        <w:rPr>
          <w:sz w:val="22"/>
        </w:rPr>
      </w:pPr>
      <w:r>
        <w:rPr>
          <w:sz w:val="22"/>
        </w:rPr>
        <w:t>- мужской монастырь в честь Рождества Пресвятой Богородицы в с. Коржевцы Деражнянского района Хмельницкой области;</w:t>
      </w:r>
    </w:p>
    <w:p>
      <w:pPr>
        <w:pStyle w:val="Normal"/>
        <w:rPr>
          <w:sz w:val="22"/>
        </w:rPr>
      </w:pPr>
      <w:r>
        <w:rPr>
          <w:sz w:val="22"/>
        </w:rPr>
        <w:t>- Свято-Пантелеимонов женский монастырь в с. Одай Жашковского района Черкасской области;</w:t>
      </w:r>
    </w:p>
    <w:p>
      <w:pPr>
        <w:pStyle w:val="Normal"/>
        <w:rPr>
          <w:sz w:val="22"/>
        </w:rPr>
      </w:pPr>
      <w:r>
        <w:rPr>
          <w:sz w:val="22"/>
        </w:rPr>
        <w:t>- женский монастырь в честь святого апостола и евангелиста Иоанна Богослова в смт Терноватое Новониколаевского района Запорожской области;</w:t>
      </w:r>
    </w:p>
    <w:p>
      <w:pPr>
        <w:pStyle w:val="Normal"/>
        <w:rPr>
          <w:sz w:val="22"/>
        </w:rPr>
      </w:pPr>
      <w:r>
        <w:rPr>
          <w:sz w:val="22"/>
        </w:rPr>
        <w:t>- женский монастырь в честь Покрова Пресвятой Богородицы в с. Молодия Глыбокского района Черновицкой области.</w:t>
      </w:r>
    </w:p>
    <w:p>
      <w:pPr>
        <w:pStyle w:val="Normal"/>
        <w:rPr>
          <w:sz w:val="22"/>
        </w:rPr>
      </w:pPr>
      <w:r>
        <w:rPr>
          <w:sz w:val="22"/>
        </w:rPr>
        <w:t>Кирилловская церковь г. Киева в соответствии с решением Синода стала Свято-Кирилловским мужским монастырем. Наместником назначен епископ Васильковский Пантелеимон, викарий Киевской Митрополии.</w:t>
      </w:r>
    </w:p>
    <w:p>
      <w:pPr>
        <w:pStyle w:val="Normal"/>
        <w:rPr>
          <w:sz w:val="22"/>
        </w:rPr>
      </w:pPr>
      <w:r>
        <w:rPr>
          <w:sz w:val="22"/>
        </w:rPr>
        <w:t>Синод переместил правящих архиереев в двух епархиях и пополнил клир священноначалия двумя новыми епископами.</w:t>
      </w:r>
    </w:p>
    <w:p>
      <w:pPr>
        <w:pStyle w:val="Normal"/>
        <w:rPr>
          <w:sz w:val="22"/>
        </w:rPr>
      </w:pPr>
      <w:r>
        <w:rPr>
          <w:sz w:val="22"/>
        </w:rPr>
        <w:t>Так, Житомирской епархией отныне будет руководить епископ Никодим (Горенко) (раньше - Владимир-Волынский и Ковельский), до сих пор обязанности правящего архиерея Житомирского и Новоград-Волынского выполнял митрополит Овручский и Коростенский Виссарион.</w:t>
      </w:r>
    </w:p>
    <w:p>
      <w:pPr>
        <w:pStyle w:val="Normal"/>
        <w:rPr>
          <w:sz w:val="22"/>
        </w:rPr>
      </w:pPr>
      <w:r>
        <w:rPr>
          <w:sz w:val="22"/>
        </w:rPr>
        <w:t>Владимир-Волынскую и Ковельскую кафедру возглавит епископ Владимир (Мельник), до сих пор управлявший Шепетовский и Славутской кафедрой. Епископом Шепетовским и Славутским назначено быть насельнику Свято-Успенской Киево-Печерской лавры архимандриту Дионисию (Константинову).</w:t>
      </w:r>
    </w:p>
    <w:p>
      <w:pPr>
        <w:pStyle w:val="Normal"/>
        <w:rPr>
          <w:sz w:val="22"/>
        </w:rPr>
      </w:pPr>
      <w:r>
        <w:rPr>
          <w:sz w:val="22"/>
        </w:rPr>
        <w:t>Кременчугскую и Лубенску епархию также возглавит новый епископ. Им станет клирик Криворожской епархии архимандрит Николай (Капустин).</w:t>
      </w:r>
    </w:p>
    <w:p>
      <w:pPr>
        <w:pStyle w:val="Normal"/>
        <w:rPr>
          <w:sz w:val="22"/>
        </w:rPr>
      </w:pPr>
      <w:r>
        <w:rPr>
          <w:sz w:val="22"/>
        </w:rPr>
        <w:t>Синод утвердил Преосвященного Александра, архиепископа Переяслав-Хмельницкого, викария Киевской Митрополии на должности председателя Отдела внешних церковных связей УПЦ с титулом «Переяслав-Хмельницкий и Вишневский». Решением Синода архиепископ Александр вошел в постоянный состав Священного Синода УПЦ. Также в состав Синода УПЦ зачислены митрополиты: Донецкий и Мариупольский Иларион и Вышгородский и Чернобыльский Павел.</w:t>
      </w:r>
    </w:p>
    <w:p>
      <w:pPr>
        <w:pStyle w:val="Normal"/>
        <w:rPr>
          <w:sz w:val="22"/>
        </w:rPr>
      </w:pPr>
      <w:r>
        <w:rPr>
          <w:sz w:val="22"/>
        </w:rPr>
        <w:t>Синод пригласил Предстоятеля Русской Православной Церкви Святейшего Патриарха Кирилла посетить Черновицкую епархию 25 сентября 2011 года, Запорожскую епархию - в 2012 году.</w:t>
      </w:r>
    </w:p>
    <w:p>
      <w:pPr>
        <w:pStyle w:val="Normal"/>
        <w:rPr>
          <w:sz w:val="22"/>
        </w:rPr>
      </w:pPr>
      <w:r>
        <w:rPr>
          <w:sz w:val="22"/>
        </w:rPr>
        <w:t>Синод утвердил текст принятого Синодальной богословско-канонической комиссией УПЦ «Заключения относительно механизма учета физических лиц-плательщиков налогов и аргументы верующих, которые по религиозным убеждениям отказываются от принятия регистрационного номера учетной карточки налогоплательщика» и постановил обнародовать его через средства массовой информации.</w:t>
      </w:r>
    </w:p>
    <w:p>
      <w:pPr>
        <w:pStyle w:val="Normal"/>
        <w:rPr/>
      </w:pPr>
      <w:r>
        <w:rPr>
          <w:b/>
          <w:sz w:val="22"/>
        </w:rPr>
        <w:t xml:space="preserve">В специальном Заявлении Синод выразил официальную позицию Церкви относительно ситуации вокруг возрождения Десятинного храма в Киеве. </w:t>
      </w:r>
      <w:r>
        <w:rPr>
          <w:sz w:val="22"/>
        </w:rPr>
        <w:t>http://orthodox.org.ua/uk/node/9392</w:t>
      </w:r>
    </w:p>
    <w:p>
      <w:pPr>
        <w:pStyle w:val="Normal"/>
        <w:rPr>
          <w:sz w:val="22"/>
        </w:rPr>
      </w:pPr>
      <w:r>
        <w:rPr>
          <w:sz w:val="22"/>
        </w:rPr>
        <w:t>По материалам сайтов Украинская Православная Церковь, Православие в Украине</w:t>
      </w:r>
    </w:p>
    <w:p>
      <w:pPr>
        <w:pStyle w:val="Normal"/>
        <w:rPr>
          <w:sz w:val="22"/>
        </w:rPr>
      </w:pPr>
      <w:r>
        <w:rPr>
          <w:sz w:val="22"/>
        </w:rPr>
      </w:r>
    </w:p>
    <w:p>
      <w:pPr>
        <w:pStyle w:val="Normal"/>
        <w:rPr>
          <w:b/>
          <w:b/>
          <w:sz w:val="22"/>
        </w:rPr>
      </w:pPr>
      <w:r>
        <w:rPr>
          <w:b/>
          <w:sz w:val="22"/>
        </w:rPr>
        <w:t>14.06.11 В одной из митрополий Болгарской Православной Церкви произошёл раскол</w:t>
      </w:r>
    </w:p>
    <w:p>
      <w:pPr>
        <w:pStyle w:val="Normal"/>
        <w:rPr>
          <w:sz w:val="22"/>
        </w:rPr>
      </w:pPr>
      <w:r>
        <w:rPr>
          <w:sz w:val="22"/>
        </w:rPr>
        <w:t>В Западно- и Среднеевропейской митрополии Болгарской Православной Церкви произошел раскол - приход в Риме заявил о выходе из юрисдикции митрополии и переходе в юрисдикцию Стара-Загорской митрополии.</w:t>
      </w:r>
    </w:p>
    <w:p>
      <w:pPr>
        <w:pStyle w:val="Normal"/>
        <w:rPr>
          <w:sz w:val="22"/>
        </w:rPr>
      </w:pPr>
      <w:r>
        <w:rPr>
          <w:sz w:val="22"/>
        </w:rPr>
        <w:t>Впервые о переходе прихода святых Кирилла и Мефодия в Риме в юрисдикцию Стара-Загорской митрополии приходские представители - архимандрит Климент (Бобчев), архитектор Паулина Тихолова и бизнесмен Владимир Пантелеев - заявили на епархиальном собрании, которое состоялось в Берлине 3-5 июня этого года.</w:t>
      </w:r>
    </w:p>
    <w:p>
      <w:pPr>
        <w:pStyle w:val="Normal"/>
        <w:rPr>
          <w:sz w:val="22"/>
        </w:rPr>
      </w:pPr>
      <w:r>
        <w:rPr>
          <w:sz w:val="22"/>
        </w:rPr>
        <w:t>Но на днях стало известно, что еще 5 марта приходской совет общины святых Кирилла и Мефодия в Риме принял решение о «смене» митрополии и обратился с соответствующим прошением к Стара-Загорскому митрополиту Галактиону. 18 мая митрополит Галактион уведомил общину, что решением епархиального совета от 12 мая, их прошение было удовлетворено, а приход принят «под его омофор».</w:t>
      </w:r>
    </w:p>
    <w:p>
      <w:pPr>
        <w:pStyle w:val="Normal"/>
        <w:rPr>
          <w:sz w:val="22"/>
        </w:rPr>
      </w:pPr>
      <w:r>
        <w:rPr>
          <w:sz w:val="22"/>
        </w:rPr>
        <w:t>Ни об одном из этих решений не был уведомлен ни правящий митрополит, ни Патриарх Болгарский, ни Синод Болгарской Православной Церкви.</w:t>
      </w:r>
    </w:p>
    <w:p>
      <w:pPr>
        <w:pStyle w:val="Normal"/>
        <w:rPr>
          <w:sz w:val="22"/>
        </w:rPr>
      </w:pPr>
      <w:r>
        <w:rPr>
          <w:sz w:val="22"/>
        </w:rPr>
        <w:t>О причинах беспрецедентного в болгарской церковной истории перехода прихода из одной митрополии в другую, нарушающего пункт 1 главы 96 Устава Болгарской Православной Церкви и территориальный принцип епархиального устройства, пока не сообщается.</w:t>
      </w:r>
    </w:p>
    <w:p>
      <w:pPr>
        <w:pStyle w:val="Normal"/>
        <w:rPr>
          <w:sz w:val="22"/>
        </w:rPr>
      </w:pPr>
      <w:r>
        <w:rPr>
          <w:sz w:val="22"/>
        </w:rPr>
        <w:t>Возможно, этот своеобразный «трансфер» церковного прихода из митрополии в митрополию вызван испортившимися отношениями между общиной и митрополитом Симеоном: в 2009-2010 г. произошел конфликт последнего с Синодом Болгарской Церкви по ряду причин, в том числе из-за письма, признанного позже фальшивым, митрополита Патриарху Константинопольскому Варфоломею, в котором болгарский иерарх выражал готовность перейти в юрисдикцию Константинопольской Патриархии. Решением Синода, митрополит Симеон даже отстранялся от управления митрополией, а временным её администратором назначался именно митрополит Стара-Загорский Галактион.</w:t>
      </w:r>
    </w:p>
    <w:p>
      <w:pPr>
        <w:pStyle w:val="Normal"/>
        <w:rPr>
          <w:sz w:val="22"/>
        </w:rPr>
      </w:pPr>
      <w:r>
        <w:rPr>
          <w:sz w:val="22"/>
        </w:rPr>
        <w:t>Ожидается, что иерархи дадут оценку происшедшему на заседаниях рядовой сессии Синода Болгарской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5.06.11 По требованию епархии тульская фирма убрала икону с упаковок крупы</w:t>
      </w:r>
    </w:p>
    <w:p>
      <w:pPr>
        <w:pStyle w:val="Normal"/>
        <w:rPr>
          <w:sz w:val="22"/>
        </w:rPr>
      </w:pPr>
      <w:r>
        <w:rPr>
          <w:sz w:val="22"/>
        </w:rPr>
        <w:t>Иконографическое изображение святого Пантелеимона разместил на упаковках своей продукции один из производителей крупяных изделий «Тула продукт». На каждой пачке крупы рядом с образом размещалась информация о том, что продукт обладает чудодейственными свойствами, т.к. был изготовлен «в присутствии образа святого целителя Пантелеимона, освященного в Богородичном Щегловском мужском монастыре Тулы».</w:t>
      </w:r>
    </w:p>
    <w:p>
      <w:pPr>
        <w:pStyle w:val="Normal"/>
        <w:rPr>
          <w:sz w:val="22"/>
        </w:rPr>
      </w:pPr>
      <w:r>
        <w:rPr>
          <w:sz w:val="22"/>
        </w:rPr>
        <w:t>Наместник обители обратился в правоохранительные органы с жалобой: монастырь не имеет никакого отношения к продукции данной компании, и действия фирмы порочат имя обители. УВД региона начало проверку. Компания объяснила: «Эта икона была приобретена за деньги в Щегловском монастыре в иконной лавке, которая, безусловно, была освящена в этом монастыре. Никаких дополнительных действий Щегловский монастырь не совершал».</w:t>
      </w:r>
    </w:p>
    <w:p>
      <w:pPr>
        <w:pStyle w:val="Normal"/>
        <w:rPr>
          <w:sz w:val="22"/>
        </w:rPr>
      </w:pPr>
      <w:r>
        <w:rPr>
          <w:sz w:val="22"/>
        </w:rPr>
        <w:t>О целительных свойствах иконы, по словам представителя компании, говорят как работники цеха, так и покупатели. «Мы к епархии не имеем никакого отношения и не претендуем. Просто хотим рассказать о том, что происходит с иконой, которая висит у нас в помещении. По той информации, которую мы получаем от потребителей и работников нашего предприятия, уменьшается количество заболеваний», - сказал он.</w:t>
      </w:r>
    </w:p>
    <w:p>
      <w:pPr>
        <w:pStyle w:val="Normal"/>
        <w:rPr>
          <w:sz w:val="22"/>
        </w:rPr>
      </w:pPr>
      <w:r>
        <w:rPr>
          <w:sz w:val="22"/>
        </w:rPr>
        <w:t>Кроме того, представитель ООО «Тула продукт» также сообщил, что стикер с изображением иконы уже убран с упаковки круп. По его словам, компания изначально не учла, что нецелесообразно изображать икону на упаковке из-под крупы, которая после использования летит в мусорное ведро. Выкидывать изображение святого нельзя.</w:t>
      </w:r>
    </w:p>
    <w:p>
      <w:pPr>
        <w:pStyle w:val="Normal"/>
        <w:rPr>
          <w:sz w:val="22"/>
        </w:rPr>
      </w:pPr>
      <w:r>
        <w:rPr>
          <w:sz w:val="22"/>
        </w:rPr>
        <w:t>«На упаковках икона больше не наклеивается. Здесь размещается только информация об изготовлении и складировании крупы в присутствии иконы со святым образом", - сообщили в дирекции компании.</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16.06.11 Молдавский священник намерен защищать свою репутацию в суде</w:t>
      </w:r>
    </w:p>
    <w:p>
      <w:pPr>
        <w:pStyle w:val="Normal"/>
        <w:rPr>
          <w:sz w:val="22"/>
        </w:rPr>
      </w:pPr>
      <w:r>
        <w:rPr>
          <w:sz w:val="22"/>
        </w:rPr>
        <w:t>Священник молдавского села Слободзия-Душка Алексий Пазурати намерен обратиться в суд в ответ на обвинения его в краже церковных колоколов.</w:t>
      </w:r>
    </w:p>
    <w:p>
      <w:pPr>
        <w:pStyle w:val="Normal"/>
        <w:rPr>
          <w:sz w:val="22"/>
        </w:rPr>
      </w:pPr>
      <w:r>
        <w:rPr>
          <w:sz w:val="22"/>
        </w:rPr>
        <w:t>"Собираюсь подавать в суд на тех, кто меня очернил и испачкал мою репутацию. Я потребую от них публичных извинений", - сказал священнослужитель.</w:t>
      </w:r>
    </w:p>
    <w:p>
      <w:pPr>
        <w:pStyle w:val="Normal"/>
        <w:rPr>
          <w:sz w:val="22"/>
        </w:rPr>
      </w:pPr>
      <w:r>
        <w:rPr>
          <w:sz w:val="22"/>
        </w:rPr>
        <w:t>Ранее местные жители обвинили отца Алексия в том, что он заменил старинные церковные колокола, изготовленные из сплава золота, серебра и меди и оцениваемые в 3 тыс. евро, старыми газовыми баллонами. Исполняющая обязанности главы села Анжела Башканян обратилась по этому поводу в прокуратуру.</w:t>
      </w:r>
    </w:p>
    <w:p>
      <w:pPr>
        <w:pStyle w:val="Normal"/>
        <w:rPr>
          <w:sz w:val="22"/>
        </w:rPr>
      </w:pPr>
      <w:r>
        <w:rPr>
          <w:sz w:val="22"/>
        </w:rPr>
        <w:t>Сам же священник рассказал, что колокола были отправлены в Ярославль на реставрацию, которая обошлась бесплатно. Сейчас эти колокола уже оглашают окрестности села.</w:t>
      </w:r>
    </w:p>
    <w:p>
      <w:pPr>
        <w:pStyle w:val="Normal"/>
        <w:rPr>
          <w:sz w:val="22"/>
        </w:rPr>
      </w:pPr>
      <w:r>
        <w:rPr>
          <w:sz w:val="22"/>
        </w:rPr>
        <w:t>"Видите, я их не присваивал, на металлолом не сдавал, в чем меня усердно обвиняли. Говорили, что в старых колоколах чуть ли не 40 килограммов золота и серебра, и я их сдал ради наживы. Из-за этого скандала мне пришлось перевестись в другое село - Жеврень. Ничего страшного. Зато все прихожане меня благодарят за новые колокола", - сказал отец Алексий.</w:t>
      </w:r>
    </w:p>
    <w:p>
      <w:pPr>
        <w:pStyle w:val="Normal"/>
        <w:rPr>
          <w:sz w:val="22"/>
        </w:rPr>
      </w:pPr>
      <w:r>
        <w:rPr>
          <w:sz w:val="22"/>
        </w:rPr>
        <w:t>По его словам, собранные на реставрацию колоколов деньги не понадобились, и он отдал их новому настоятелю хра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6.11 Патриарх Кирилл считает Межсоборное присутствие лучшим местом для дискуссий о задачах Церкви</w:t>
      </w:r>
    </w:p>
    <w:p>
      <w:pPr>
        <w:pStyle w:val="Normal"/>
        <w:rPr>
          <w:sz w:val="22"/>
        </w:rPr>
      </w:pPr>
      <w:r>
        <w:rPr>
          <w:sz w:val="22"/>
        </w:rPr>
        <w:t>Патриарх Московский и всея Руси Кирилл считает Межсоборное присутствие тем местом, где можно открыто вести дискуссию о важнейших задачах и проблемах, стоящих сегодня перед Церковью.</w:t>
      </w:r>
    </w:p>
    <w:p>
      <w:pPr>
        <w:pStyle w:val="Normal"/>
        <w:rPr>
          <w:sz w:val="22"/>
        </w:rPr>
      </w:pPr>
      <w:r>
        <w:rPr>
          <w:sz w:val="22"/>
        </w:rPr>
        <w:t>«Прошедший год свидетельствует о том, что Межсоборное присутствие действительно стало тем местом, где мы можем, не выходя за рамки канонического порядка, свободно обсуждать проблемы, стоящие на повестке дня Церкви», - сказал Патриарх Кирилл на третьем заседании президиума Межсоборного присутствия.</w:t>
      </w:r>
    </w:p>
    <w:p>
      <w:pPr>
        <w:pStyle w:val="Normal"/>
        <w:rPr>
          <w:sz w:val="22"/>
        </w:rPr>
      </w:pPr>
      <w:r>
        <w:rPr>
          <w:sz w:val="22"/>
        </w:rPr>
        <w:t>По его мнению, сегодня получен «положительный ответ» на вопрос о том, насколько работа Межсоборного присутствия активизирует внутреннюю церковную жизнь.</w:t>
      </w:r>
    </w:p>
    <w:p>
      <w:pPr>
        <w:pStyle w:val="Normal"/>
        <w:rPr>
          <w:sz w:val="22"/>
        </w:rPr>
      </w:pPr>
      <w:r>
        <w:rPr>
          <w:sz w:val="22"/>
        </w:rPr>
        <w:t>«Долгие годы Церковь молчала - в первую очередь потому, что такими были внешние условия. У нас не сформировался навык внутренней, разумной, проникнутой церковным духом дискуссии о положении Церкви и о существующих проблемах», - отметил Патриарх.</w:t>
      </w:r>
    </w:p>
    <w:p>
      <w:pPr>
        <w:pStyle w:val="Normal"/>
        <w:rPr>
          <w:sz w:val="22"/>
        </w:rPr>
      </w:pPr>
      <w:r>
        <w:rPr>
          <w:sz w:val="22"/>
        </w:rPr>
        <w:t>Однако, по его словам, работа Межсоборного присутствия меняет эту ситуацию, развивает соборную внутрицерковную дискуссию. Патриарх выразил надежду, что этот процесс будет набирать силу и помогать верующим «осознать свою причастность к судьбам Православной Церкви, а значит, в значительной мере и к тому, что будет происходить в духовной жизни всего нашего народа».</w:t>
      </w:r>
    </w:p>
    <w:p>
      <w:pPr>
        <w:pStyle w:val="Normal"/>
        <w:rPr>
          <w:sz w:val="22"/>
        </w:rPr>
      </w:pPr>
      <w:r>
        <w:rPr>
          <w:sz w:val="22"/>
        </w:rPr>
        <w:t>Предстоятель отметил также, что на заседаниях пленума Межсоборного присутствия был продемонстрирован «высокий уровень дискуссии Присутствия, продемонстрировавший способность к масштабному и разностороннему обсуждению различных проблем современности».</w:t>
      </w:r>
    </w:p>
    <w:p>
      <w:pPr>
        <w:pStyle w:val="Normal"/>
        <w:rPr>
          <w:sz w:val="22"/>
        </w:rPr>
      </w:pPr>
      <w:r>
        <w:rPr>
          <w:sz w:val="22"/>
        </w:rPr>
        <w:t>«Особо мне хотелось бы отметить вклад в принятые Архиерейским Собором документы всех тех многочисленных архипастырей, пастырей, монашествующих и мирян, которые не являются членами Межсоборного присутствия. Благодаря епархиальным отзывам, комментариям из Интернета и средств массовой коммуникации нам удалось учесть пожелания региональной церковной общественности, что, несомненно, будет содействовать претворению в жизнь этих документов, в том числе, и в самых отдаленных епархиях Русской Православной Церкви», - подчеркнул Патриарх Кирилл.</w:t>
      </w:r>
    </w:p>
    <w:p>
      <w:pPr>
        <w:pStyle w:val="Normal"/>
        <w:rPr>
          <w:sz w:val="22"/>
        </w:rPr>
      </w:pPr>
      <w:r>
        <w:rPr>
          <w:sz w:val="22"/>
        </w:rPr>
        <w:t>По окончании третьего заседания, Межсоборное Присутствие РПЦ опубликовало для обсуждения новые проекты документов, подготовленных комиссиями Присутствия в 2010 году: «Процедура и критерии избрания Патриарха Московского и всея Руси», «Проект научного переиздания Триодей в редакции Комиссии по исправлению богослужебных книг при Святейшем Правительствующем Синоде (1907-1917)», «Церковнославянский язык в жизни Русской Православной Церкви XXI века».</w:t>
      </w:r>
    </w:p>
    <w:p>
      <w:pPr>
        <w:pStyle w:val="Normal"/>
        <w:rPr>
          <w:sz w:val="22"/>
        </w:rPr>
      </w:pPr>
      <w:r>
        <w:rPr>
          <w:sz w:val="22"/>
        </w:rPr>
        <w:t>Также продолжается обсуждение ранее опубликованных проектов документов: «Место Поместных и Архиерейских Соборов в системе церковного управления», «Отношение Церкви к существующим разнообразным переводам библейских книг».</w:t>
      </w:r>
    </w:p>
    <w:p>
      <w:pPr>
        <w:pStyle w:val="Normal"/>
        <w:rPr>
          <w:sz w:val="22"/>
        </w:rPr>
      </w:pPr>
      <w:r>
        <w:rPr>
          <w:sz w:val="22"/>
        </w:rPr>
        <w:t>Обсуждение всех пяти документов идет на научно-богословском сайте Богослов.ру http://bogoslov.ru и в блоге Межсоборного присутствия в Живом Журнале http://mpr.livejournal.com.</w:t>
      </w:r>
    </w:p>
    <w:p>
      <w:pPr>
        <w:pStyle w:val="Normal"/>
        <w:rPr>
          <w:sz w:val="22"/>
        </w:rPr>
      </w:pPr>
      <w:r>
        <w:rPr>
          <w:sz w:val="22"/>
        </w:rPr>
        <w:t>Все желающие могут, предварительно зарегистрировавшись, оставить там свои замечания и предложения относительно текста предложенных документов, а также поучаствовать в дискуссии о них. Осенью текущего года поступившие отзывы будут систематизированы и переданы в редакционную комиссию Присутств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7.06.11 Православные пастыри выступили против развития суррогатного материнства</w:t>
      </w:r>
    </w:p>
    <w:p>
      <w:pPr>
        <w:pStyle w:val="Normal"/>
        <w:rPr>
          <w:sz w:val="22"/>
        </w:rPr>
      </w:pPr>
      <w:r>
        <w:rPr>
          <w:sz w:val="22"/>
        </w:rPr>
        <w:t>Известные священники публично выразили свою обеспокоенность развитием института суррогатного материнства. О необходимости защиты личности ребенка, начиная с момента зачатия, говорили настоятель храма свв. Космы и Дамиана в Шубине, протоиерей Александр Борисов и клирик Сретенского храма в Новой деревне, протоиерей Владимир Архипов (на семинаре, посвященном осмыслению наследия митрополита Антония Сурожского).</w:t>
      </w:r>
    </w:p>
    <w:p>
      <w:pPr>
        <w:pStyle w:val="Normal"/>
        <w:rPr>
          <w:sz w:val="22"/>
        </w:rPr>
      </w:pPr>
      <w:r>
        <w:rPr>
          <w:sz w:val="22"/>
        </w:rPr>
        <w:t>Отец Александр рассказал участникам семинара о том, как ему пришлось участвовать в телевизионном ток-шоу на тему суррогатного материнства. Главной героиней действа стала пожилая женщина, похоронившая сына, но сохранившая его сперму. Благодаря суррогатной матери она имеет теперь двух младенцев-близнецов, настаивает на их усыновлении и не желает оформить опекунство как бабушка. Комментируя этот и подобные случаи, священник пытался сказать возбужденным, спорящим участникам передачи, что они решают свои личные проблемы за счет детей. «Вы таким образом хотите утишить свою боль от потери сына, а о малышах вы подумали?» - взывал он.</w:t>
      </w:r>
    </w:p>
    <w:p>
      <w:pPr>
        <w:pStyle w:val="Normal"/>
        <w:rPr>
          <w:sz w:val="22"/>
        </w:rPr>
      </w:pPr>
      <w:r>
        <w:rPr>
          <w:sz w:val="22"/>
        </w:rPr>
        <w:t>Священник имел в виду не только преклонный возраст «мамы», но и огромную психологическую травму, которую получили младенцы с самого зачатия: будучи выношены в утробе суррогатной матери, они отрываются от нее и передаются другим людям. «Психологи давно доказали, сколь важна для ребенка с момента зачатия роль именно родной матери», - отметил он. Упомянув о том, что суррогатное материнство в России разрешено законом, что этот «бизнес» широко распространяется, что в этой сфере процветает криминал, что нередки случаи, когда рожденного ребенка не берут «заказчики» и т.д., о. Александр сказал: «Десятки тысяч суррогатных детей в России - это аморально». Он с сожалением отметил также, что к услугам суррогатных матерей прибегают люди, считающие себя «глубоко верующими», как участники ток-шоу.</w:t>
      </w:r>
    </w:p>
    <w:p>
      <w:pPr>
        <w:pStyle w:val="Normal"/>
        <w:rPr>
          <w:sz w:val="22"/>
        </w:rPr>
      </w:pPr>
      <w:r>
        <w:rPr>
          <w:sz w:val="22"/>
        </w:rPr>
        <w:t>Его позицию разделяет участник того же семинара, протоиерей Владимир Архипов. По его словам, то, что мироощущение личности закладывается в первые минуты после зачатия, - «это не только психологи, это еще Бог заметил». «Использовать ребенка как средство, например, «заказать» ребенка или родить, чтобы скрепить семью, удержать мужа - это оскорбление Божьего замысла о человеке», - сказал он.</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7.06.11 Епископ Пантелеимон сожалеет, что был строгим священником</w:t>
      </w:r>
    </w:p>
    <w:p>
      <w:pPr>
        <w:pStyle w:val="Normal"/>
        <w:rPr>
          <w:sz w:val="22"/>
        </w:rPr>
      </w:pPr>
      <w:r>
        <w:rPr>
          <w:sz w:val="22"/>
        </w:rPr>
        <w:t>Глава синодального Отдела по церковной благотворительности и социальному служению епископ Смоленский и Вяземский Пантелеимон раскаивается в том, что не был достаточно добрым к пастве, когда начинал свое служение на селе.</w:t>
      </w:r>
    </w:p>
    <w:p>
      <w:pPr>
        <w:pStyle w:val="Normal"/>
        <w:rPr/>
      </w:pPr>
      <w:r>
        <w:rPr>
          <w:b/>
          <w:sz w:val="22"/>
        </w:rPr>
        <w:t xml:space="preserve">"Я очень жалею о тех ошибках, которые сделал, когда был молодым священником. Я излишне строго относился к своим пасомым, много с них спрашивал. Это, конечно, мой грех, что я не был по-настоящему добрым пастырем", - признался владыка в интервью журналу "Странник". </w:t>
      </w:r>
      <w:r>
        <w:rPr>
          <w:sz w:val="22"/>
        </w:rPr>
        <w:t>http://www.interfax-religion.ru/?act=print&amp;div=13280</w:t>
      </w:r>
    </w:p>
    <w:p>
      <w:pPr>
        <w:pStyle w:val="Normal"/>
        <w:rPr>
          <w:sz w:val="22"/>
        </w:rPr>
      </w:pPr>
      <w:r>
        <w:rPr>
          <w:sz w:val="22"/>
        </w:rPr>
        <w:t>Он также рассказал, что в прошлом не ценил время, которое у него было "в избытке", иногда не знал, чем себя занять, "слишком мало читал, недостаточно и плохо молился".</w:t>
      </w:r>
    </w:p>
    <w:p>
      <w:pPr>
        <w:pStyle w:val="Normal"/>
        <w:rPr>
          <w:sz w:val="22"/>
        </w:rPr>
      </w:pPr>
      <w:r>
        <w:rPr>
          <w:sz w:val="22"/>
        </w:rPr>
        <w:t>По словам епископа Пантелеимона, большое влияние на него оказал священноисповедник Павел Троицкий, с которым владыку познакомил его духовный отец - ректор ПСТГУ протоиерей Владимир Воробьев.</w:t>
      </w:r>
    </w:p>
    <w:p>
      <w:pPr>
        <w:pStyle w:val="Normal"/>
        <w:rPr>
          <w:sz w:val="22"/>
        </w:rPr>
      </w:pPr>
      <w:r>
        <w:rPr>
          <w:sz w:val="22"/>
        </w:rPr>
        <w:t>"Батюшка руководил нашей жизнью, в письмах мы задавали ему вопросы. Благодаря своему дару, он иногда отвечал на письма, которые еще не получил. Отец Павел нередко предупреждал нас о каких-то сложностях, трудностях, его молитвами совершались удивительные чудеса. И вот эта встреча с ним помогла мне на моем священническом пути, дала мне правильные ориентиры, понимание того, что такое духовная жизнь", - сказал иерарх.</w:t>
      </w:r>
    </w:p>
    <w:p>
      <w:pPr>
        <w:pStyle w:val="Normal"/>
        <w:rPr>
          <w:sz w:val="22"/>
        </w:rPr>
      </w:pPr>
      <w:r>
        <w:rPr>
          <w:sz w:val="22"/>
        </w:rPr>
        <w:t>Он признался, что, даже будучи священником, иногда колебался в вере, поскольку к ней пришел уже взрослым, но на все искушения отвечал: "Если есть отец Павел - значит, есть Бог".</w:t>
      </w:r>
    </w:p>
    <w:p>
      <w:pPr>
        <w:pStyle w:val="Normal"/>
        <w:rPr>
          <w:sz w:val="22"/>
        </w:rPr>
      </w:pPr>
      <w:r>
        <w:rPr>
          <w:sz w:val="22"/>
        </w:rPr>
        <w:t>Владыка коснулся и темы молитвы. "Я могу засвидетельствовать, что Бог всегда помогает, если ты просишь Его, если ты не отступаешь, если ты не перестаешь молиться, если ты борешься с возникающими соблазнами, если ты каешься, просишь Бога о помощи", - сказал епископ.</w:t>
      </w:r>
    </w:p>
    <w:p>
      <w:pPr>
        <w:pStyle w:val="Normal"/>
        <w:rPr>
          <w:sz w:val="22"/>
        </w:rPr>
      </w:pPr>
      <w:r>
        <w:rPr>
          <w:sz w:val="22"/>
        </w:rPr>
        <w:t>Интерфакс-Религия</w:t>
      </w:r>
    </w:p>
    <w:p>
      <w:pPr>
        <w:pStyle w:val="Normal"/>
        <w:rPr>
          <w:sz w:val="22"/>
        </w:rPr>
      </w:pPr>
      <w:r>
        <w:rPr>
          <w:sz w:val="22"/>
        </w:rPr>
      </w:r>
    </w:p>
    <w:p>
      <w:pPr>
        <w:pStyle w:val="Normal"/>
        <w:rPr>
          <w:b/>
          <w:b/>
          <w:sz w:val="22"/>
          <w:lang w:val="uk-UA"/>
        </w:rPr>
      </w:pPr>
      <w:r>
        <w:rPr>
          <w:b/>
          <w:sz w:val="22"/>
          <w:lang w:val="uk-UA"/>
        </w:rPr>
        <w:t xml:space="preserve">17.06.11 </w:t>
      </w:r>
      <w:r>
        <w:rPr>
          <w:b/>
          <w:sz w:val="22"/>
        </w:rPr>
        <w:t>Украинский бизнесмен</w:t>
      </w:r>
      <w:r>
        <w:rPr>
          <w:b/>
          <w:sz w:val="22"/>
          <w:lang w:val="uk-UA"/>
        </w:rPr>
        <w:t xml:space="preserve"> </w:t>
      </w:r>
      <w:r>
        <w:rPr>
          <w:b/>
          <w:sz w:val="22"/>
        </w:rPr>
        <w:t>построил храм на Аравийском полуострове</w:t>
      </w:r>
    </w:p>
    <w:p>
      <w:pPr>
        <w:pStyle w:val="Normal"/>
        <w:rPr>
          <w:sz w:val="22"/>
        </w:rPr>
      </w:pPr>
      <w:r>
        <w:rPr>
          <w:sz w:val="22"/>
        </w:rPr>
        <w:t>Первый в истории христианства православный храмовый комплекс на территории Арабских Эмиратов - Святого апостола Филиппа - построил украинский бизнесмен, председатель Консультативного совета консорциума «ЕДАПС» Юрий Григорьевич Сидоренко. Сейчас строительство грандиозного храмового комплекса практически завершено, а сам меценат является официальным ктитором храма.</w:t>
      </w:r>
    </w:p>
    <w:p>
      <w:pPr>
        <w:pStyle w:val="Normal"/>
        <w:rPr>
          <w:sz w:val="22"/>
        </w:rPr>
      </w:pPr>
      <w:r>
        <w:rPr>
          <w:sz w:val="22"/>
        </w:rPr>
        <w:t>Храм расположен в Шардже. Первый камень этого величественного сооружения был заложен еще в сентябре 2007-го. Тогда в этом событии принял участие митрополит Смоленский и Калининградский Кирилл, ныне Патриарх Московский и всея Руси, а также наследный принц эмирата Шарджа шейх Исам бин Сагр аль-Касими.</w:t>
      </w:r>
    </w:p>
    <w:p>
      <w:pPr>
        <w:pStyle w:val="Normal"/>
        <w:rPr>
          <w:sz w:val="22"/>
        </w:rPr>
      </w:pPr>
      <w:r>
        <w:rPr>
          <w:sz w:val="22"/>
        </w:rPr>
        <w:t>На сегодняшний день на территории Эмиратов проживает около 20 тысяч православных граждан СНГ. Уникальный храмовый комплекс в Шардже будет иметь еще и такую «изюминку»: все прихожане смогут увидеть коллекцию художественных голограмм икон, которую передал в дар храму консорциум «ЕДАПС». Экспонаты, которые представляют собой голографические копии легендарных православных святынь, можно будет увидеть в культурно-просветительском центре, который будет действовать при храме Святого апостола Филиппа.</w:t>
      </w:r>
    </w:p>
    <w:p>
      <w:pPr>
        <w:pStyle w:val="Normal"/>
        <w:rPr>
          <w:sz w:val="22"/>
        </w:rPr>
      </w:pPr>
      <w:r>
        <w:rPr>
          <w:sz w:val="22"/>
        </w:rPr>
        <w:t>«По моему мнению, нельзя считать успехом, если ты просто имеешь бизнес, который приносит доходы, - уверен Юрий Сидоренко. - Определяющим является то, несет ли этот бизнес миру духовные ценности или нет».</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9 июня на 78 году жизни в Болгарии скончался известный старец, духовник и настоятель Коколянского монастыря архимандрит Назарий (Терзиев).</w:t>
      </w:r>
    </w:p>
    <w:p>
      <w:pPr>
        <w:pStyle w:val="Normal"/>
        <w:rPr>
          <w:sz w:val="22"/>
        </w:rPr>
      </w:pPr>
      <w:r>
        <w:rPr>
          <w:sz w:val="22"/>
        </w:rPr>
        <w:t>10.06.11 Сербы почтили память жертв жестокой расправы в боснийском селе Чемерно. В 1992 году мусульманские вооруженные силы из соседних населенных пунктов Бреза и Какань напали на село и учинили расправу, убив 32 человека. Затем село было подожжено и полностью уничтожено. Никто из участников этого преступления так и не предстал перед судом. Вместе с тем местные власти общины Илияш отказывают в разрешении нанести на памятник надпись, что погибшие стали жертвами военного преступления, пока это не будет установлено судебным порядком. Небольшое число сербов, переживших резню в Чемерно, и родственники погибших живут сейчас в основном в Зворнике и Биелине. Ежегодно они приезжают отметить день гибели своих родных и близких и осмотреть развалины своего сожженного села, мечтая вернуться в родной край. Седмица.</w:t>
      </w:r>
      <w:r>
        <w:rPr>
          <w:sz w:val="22"/>
          <w:lang w:val="en-US"/>
        </w:rPr>
        <w:t>Ru</w:t>
      </w:r>
    </w:p>
    <w:p>
      <w:pPr>
        <w:pStyle w:val="Normal"/>
        <w:rPr>
          <w:sz w:val="22"/>
        </w:rPr>
      </w:pPr>
      <w:r>
        <w:rPr>
          <w:sz w:val="22"/>
        </w:rPr>
        <w:t>10.06.11 В Тур Абдин (Турция) возобновил свою деятельность сирийский православный монастырь Мор Аугин. Монастырь в честь святого Евгения (Мор Аугин; † 363) был основан в IV в., и во времена его расцвета в нем было свыше 350 насельников. Сто лет назад в нем насчитывалось всего 12 монахов, последний насельник умер в 1970 году. С 1983 года большинство монастырских зданий пустовали. Несколько дней назад в монастыре поселился 36-летний монах-сириец Йукен Унфал. Православие.</w:t>
      </w:r>
      <w:r>
        <w:rPr>
          <w:sz w:val="22"/>
          <w:lang w:val="en-US"/>
        </w:rPr>
        <w:t>Ru</w:t>
      </w:r>
    </w:p>
    <w:p>
      <w:pPr>
        <w:pStyle w:val="Normal"/>
        <w:rPr>
          <w:sz w:val="22"/>
        </w:rPr>
      </w:pPr>
      <w:r>
        <w:rPr>
          <w:sz w:val="22"/>
        </w:rPr>
        <w:t>10.06.11 В Витебске открылась духовная семинария. Предполагается, что первый набор составит 20 человек. Наряду со знанием молитв, священных писаний абитуриентам предстоит пройти испытания по белорусскому или русскому языкам и общей истории. Православие.</w:t>
      </w:r>
      <w:r>
        <w:rPr>
          <w:sz w:val="22"/>
          <w:lang w:val="en-US"/>
        </w:rPr>
        <w:t>Ru</w:t>
      </w:r>
    </w:p>
    <w:p>
      <w:pPr>
        <w:pStyle w:val="Normal"/>
        <w:rPr>
          <w:sz w:val="22"/>
        </w:rPr>
      </w:pPr>
      <w:r>
        <w:rPr>
          <w:sz w:val="22"/>
        </w:rPr>
        <w:t>10.06.11 При тульском городском православном Миссионерском Центре открыт Клуб любителей кино, театра и музыки. Клуб планирует объединить всех заинтересованных православных любителей кино, театра и музыки Тулы. Как творцов, пытающихся средствами искусства передать православное понимание мира, так и их потенциальных зрителей и слушателей. Важнейшая задача Клуба - реализация совместных кинематографических проектов. В будущем - театральных и даже музыкальных (любого жанра) и проведение на базе Миссионерского Центра и учреждений культуры региона творческих вечеров членов Клуба. Православие.</w:t>
      </w:r>
      <w:r>
        <w:rPr>
          <w:sz w:val="22"/>
          <w:lang w:val="en-US"/>
        </w:rPr>
        <w:t>Ru</w:t>
      </w:r>
    </w:p>
    <w:p>
      <w:pPr>
        <w:pStyle w:val="Normal"/>
        <w:rPr>
          <w:sz w:val="22"/>
        </w:rPr>
      </w:pPr>
      <w:r>
        <w:rPr>
          <w:sz w:val="22"/>
        </w:rPr>
        <w:t>10.06.11 Архитекторы и археологи приняли решение провести в этом году тщательные раскопки на месте древней Десятинной церкви в Киеве, законсервировать останки, а затем уже дискутировать, нужно ли там строить храм. На эти цели город выделил 20 млн. грн. Каким будет проект - никто не знает, поскольку между представителями Церкви и архитекторами серьезное недопонимание. Первые хотят музеефицировать останки, а над ними построить храм. Вторые уверяют, что неизвестно, каким был этот храм, да и строительство нарушит старинный фундамент Десятинной церкви. Деньги на музеефикацию дали только на этот год. На следующий предусмотрят дополнительные средства. Седмица.</w:t>
      </w:r>
      <w:r>
        <w:rPr>
          <w:sz w:val="22"/>
          <w:lang w:val="en-US"/>
        </w:rPr>
        <w:t>Ru</w:t>
      </w:r>
    </w:p>
    <w:p>
      <w:pPr>
        <w:pStyle w:val="Normal"/>
        <w:rPr>
          <w:sz w:val="22"/>
        </w:rPr>
      </w:pPr>
      <w:r>
        <w:rPr>
          <w:sz w:val="22"/>
        </w:rPr>
        <w:t>10.06.11 Глава Синодального информотдела РПЦ встретился с обозревателями ведущих российских СМИ. В. Легойда заявил, что в СМИ важно не только описывать «общественно полезные» результаты работы Церкви, но также уделять внимание основным целям и смыслу церковной проповеди. Участники дискуссии поговорили и о тех трудностях, с которыми сталкиваются журналисты при интерпретации высказываний церковных деятелей, о важности глубоких аналитических комментариев, которые разъясняли бы аудитории суть позиции Церкви по важным вопросам. Было уделено внимание ряду тем, имевших особый резонанс в медийном пространстве в первые месяцы текущего года. Разговор коснулся также вопросов диалога Церкви и светской власти, особенностей восприятия общественностью и журналистами взаимодействия духовенства и представителей государства. Председатель Отдела вновь подчеркнул невозможность для Церкви в любой форме участвовать в предвыборной борьбе, принципиально внеполитичный характер ее обращений к общественности. Седмица.</w:t>
      </w:r>
      <w:r>
        <w:rPr>
          <w:sz w:val="22"/>
          <w:lang w:val="en-US"/>
        </w:rPr>
        <w:t>Ru</w:t>
      </w:r>
    </w:p>
    <w:p>
      <w:pPr>
        <w:pStyle w:val="Normal"/>
        <w:rPr>
          <w:sz w:val="22"/>
        </w:rPr>
      </w:pPr>
      <w:r>
        <w:rPr>
          <w:sz w:val="22"/>
        </w:rPr>
        <w:t>10.06.11 Патриарх Румынской Православной Церкви Даниил 6 июня направил официальный запрос в парламент Румынии. В своем послании, адресованном постоянному бюро палаты депутатов Румынии, Патриарх Даниил просит сделать праздник святого апостола Андрея Первозванного выходным днем. Память св. апостола Андрея отмечается в Румынской Православной Церкви по новому стилю - 30 ноября. Румынская Православная Церковь, подобно Русской и Константинопольской Православным Церквям, также чтит св. апостола Андрея Первозванного как первого провозвестника Христианства на своей земле. Седмица.</w:t>
      </w:r>
      <w:r>
        <w:rPr>
          <w:sz w:val="22"/>
          <w:lang w:val="en-US"/>
        </w:rPr>
        <w:t>Ru</w:t>
      </w:r>
    </w:p>
    <w:p>
      <w:pPr>
        <w:pStyle w:val="Normal"/>
        <w:rPr>
          <w:sz w:val="22"/>
        </w:rPr>
      </w:pPr>
      <w:r>
        <w:rPr>
          <w:sz w:val="22"/>
        </w:rPr>
        <w:t>10.06.11 В ответ на выступление главреда радиостанции "Эхо Москвы" Алексея Венедиктова, который в прямом эфире сообщил, что на встрече с митрополитом Агафангелом узнал, что тот оставлял без благословения прихожан, голосовавших за Виктора Ющенко («Скажи спасибо, что не прокляну»), пресс-служба Одесской епархии УПЦ выступила с заявлением. В нем утверждается, что «ни в ходе частной беседы с господином Венедиктовым, ни в иное время Высокопреосвященнейший Митрополит Одесский и Измаильский Агафангел не сообщал об упомянутом журналистом эпизоде. Данный эпизод не только не имел место, но и не мог произойти в принципе, поскольку Владыка Агафангел никогда ни словами, ни действиями никому не угрожал никакими "проклятиями" за что бы то ни было». Более того, митрополит Агафангел, пишет пресс-служба, «является авторитетным архипастырем Украинской Православной Церкви, который никого не проклинает, но совершает молитву за людей самых разных взглядов и политических убеждений». Религия в Украине</w:t>
      </w:r>
    </w:p>
    <w:p>
      <w:pPr>
        <w:pStyle w:val="Normal"/>
        <w:rPr>
          <w:sz w:val="22"/>
        </w:rPr>
      </w:pPr>
      <w:r>
        <w:rPr>
          <w:sz w:val="22"/>
        </w:rPr>
        <w:t>12.06.11 Состоялось первое заседание Комиссии по диалогу между Церковью и государством Греции. Комиссия должна рассмотреть все накопившиеся проблемы, в том числе, чрезвычайно болезненный для духовенства вопрос о финансовом положении Элладской Церкви и столь же болезненный для государства вопрос о введении в Греции «карты гражданина», чему противятся многие священнослужители и верующие ЭПЦ. По договоренности, существующей между премьер-министром Георгием Папандреу и архиепископом Иеронимом, государство не будет принимать никаких решений относительно положения Церкви без предварительных консультаций с новосозданной Комиссией. О результатах первой встречи пока не сообщается. Православие и мир</w:t>
      </w:r>
    </w:p>
    <w:p>
      <w:pPr>
        <w:pStyle w:val="Normal"/>
        <w:rPr>
          <w:sz w:val="22"/>
        </w:rPr>
      </w:pPr>
      <w:r>
        <w:rPr>
          <w:sz w:val="22"/>
        </w:rPr>
        <w:t>12.06.11 В Стамбуле состоялись торжества по случаю тезоименитства Святейшего Патриарха Константинопольского Варфоломея. По благословению Патриарха Кирилла в праздновании приняла участие делегация Русской Православной Церкви во главе с епископом Подольским Тихоном. Глава делегации огласил поздравительное послание Святейшего Патриарха Кирилла и передал в дар Патриарху Варфоломею панагию с памятной надписью и евхаристические сосуды. Патриарх Варфоломей, поблагодарив за поздравления и подарки, просил передать Предстоятелю РПЦ сердечное приветствие и братское целование. По приглашению Патриарха Варфоломея делегация Русской Православной Церкви посетила богословскую школу на острове Халки. Патриархия.Ru</w:t>
      </w:r>
    </w:p>
    <w:p>
      <w:pPr>
        <w:pStyle w:val="Normal"/>
        <w:rPr/>
      </w:pPr>
      <w:r>
        <w:rPr>
          <w:sz w:val="22"/>
        </w:rPr>
        <w:t>12.06.11 Представители молодежного крыла движения «За справедливую Грузию» посетили тбилисскую русскую церковь имени святого Александра Невского и передали части русского населения, проживающего в Тбилиси, одежду и бытовые предметы широкого пользования. Такая акция сегодня была проведена впервые, и ее цель - подтверждение, что в Грузии русский и грузинский народы сосуществуют без вражды. По словам организаторов, подобные благотворительные акции примут перманентный характер и станут более широкомасштабными. Благовест-инфо</w:t>
      </w:r>
    </w:p>
    <w:p>
      <w:pPr>
        <w:pStyle w:val="Normal"/>
        <w:rPr>
          <w:sz w:val="22"/>
        </w:rPr>
      </w:pPr>
      <w:r>
        <w:rPr>
          <w:sz w:val="22"/>
        </w:rPr>
        <w:t>13.06.11 В интервью газете «Кафимерини» предстоятель Кипрской Православной Церкви архиепископ Хризостом в преддверие президентских выборов на Кипре открыто заявил о своих симпатиях к Демократической партии Кипра. Ранее СМИ публиковали сведения о негласной поддержке архиепископа Хризостома бывшего президента Кипра, члена Демократической партии Тассоса Пападопулоса. Такие же сведения содержались и в некоторых конфиденциальных телеграммах, опубликованных на сайте WikiLeaks. Однако до сих пор Предстоятель Кипрской Церкви не делал публичных заявлений такой степени однозначности. Кроме того, архиепископ снова выразил резко отрицательное отношение в адрес нынешнего президента Димитрия Христофиаса, деятельность которого он назвал «неприемлемой и ошибочной». Православие и мир</w:t>
      </w:r>
    </w:p>
    <w:p>
      <w:pPr>
        <w:pStyle w:val="Normal"/>
        <w:rPr>
          <w:sz w:val="22"/>
        </w:rPr>
      </w:pPr>
      <w:r>
        <w:rPr>
          <w:sz w:val="22"/>
        </w:rPr>
        <w:t>13.06.11 Возрождающийся Свято-Духовский собор в Ромнах отметил первый престольный праздник. Возглавил Божественную литургию епископ Сумской и Ахтырский Евлогий. Это первая православная Литургия после 1917 года, когда отнятый у Церкви Христовой храм находился в руках самосвятов и обновленцев. В 1932 г., после оставления города обновленческим лжеепископом, храм был закрыт для Богослужений. Православие в Украине</w:t>
      </w:r>
    </w:p>
    <w:p>
      <w:pPr>
        <w:pStyle w:val="Normal"/>
        <w:rPr>
          <w:sz w:val="22"/>
        </w:rPr>
      </w:pPr>
      <w:r>
        <w:rPr>
          <w:sz w:val="22"/>
        </w:rPr>
        <w:t>14.06.11 Двое молодых людей задержаны в поселке Красное Знамя Подольского района Подмосковья по подозрению в краже денег и имущества из столичного храма Серафима Саровского. В ночь на 29 мая мужчины, взломав окно, проникли в храм на улице Менжинского, взломали сейф и похитили 113 тыс. рублей, серебряные крестики и цепочки стоимостью около 11 тыс. рублей. Подозреваемых задержали при попытке сдать украденные ювелирные изделия в ломбард. Интерфакс-Религия</w:t>
      </w:r>
    </w:p>
    <w:p>
      <w:pPr>
        <w:pStyle w:val="Normal"/>
        <w:rPr>
          <w:sz w:val="22"/>
        </w:rPr>
      </w:pPr>
      <w:r>
        <w:rPr>
          <w:sz w:val="22"/>
        </w:rPr>
        <w:t>14.06.11 При поддержке Русской Церкви проходит благотворительная акция по отдыху и лечению в Крыму семей с детьми-инвалидами из Южной Осетии. Семьи будут проживать в санатории "Черноморский", расположенном на берегу Черного моря, в одном из самых экологически чистых уголков Крыма поселке Черноморское. Интерфакс-Религия</w:t>
      </w:r>
    </w:p>
    <w:p>
      <w:pPr>
        <w:pStyle w:val="Normal"/>
        <w:rPr>
          <w:sz w:val="22"/>
        </w:rPr>
      </w:pPr>
      <w:r>
        <w:rPr>
          <w:sz w:val="22"/>
        </w:rPr>
        <w:t>14.06.11 В Донецкой епархии создан Епархиальный суд. В его состав вошли 6 священнослужителей. Председатель - епископ Макеевский Варнава (Филатов). Украина Православная</w:t>
      </w:r>
    </w:p>
    <w:p>
      <w:pPr>
        <w:pStyle w:val="Normal"/>
        <w:rPr>
          <w:sz w:val="22"/>
        </w:rPr>
      </w:pPr>
      <w:r>
        <w:rPr>
          <w:sz w:val="22"/>
        </w:rPr>
        <w:t>15.06.11 В связи с финансовым кризисом и тяжелым экономическим положением Греции Предстоятель Элладской Церкви Архиепископ Иероним принял решение не праздновать день своего тезоименитства и не принимать традиционных поздравлений в архиепископском дворце. В день своего тезоименитства 15 июня архиепископ Иероним только совершил Литургию в храме св. апостола Андрея. Православие и мир</w:t>
      </w:r>
    </w:p>
    <w:p>
      <w:pPr>
        <w:pStyle w:val="Normal"/>
        <w:rPr>
          <w:sz w:val="22"/>
        </w:rPr>
      </w:pPr>
      <w:r>
        <w:rPr>
          <w:sz w:val="22"/>
        </w:rPr>
        <w:t>15.06.11 В монастырском комплексе Давид-Гареджи (Грузия) рухнула одна из келий. Местные жители уверяют, что это обрушение является результатом учений на близко расположенной базе резервистов в Алгети. Гареджийские монахи комментариев по поводу этого случая не делают. Высеченный в скалах, основанный в полупустыне монастырский комплекс Давид-Гареджи находится в Кахетии. Его площадь - 25 квадратных километров. Его основателем был в первой половине VI в. один из 13 святых ассирийских отцов, Давид Гареджийский. Благовест-инфо</w:t>
      </w:r>
    </w:p>
    <w:p>
      <w:pPr>
        <w:pStyle w:val="Normal"/>
        <w:rPr>
          <w:sz w:val="22"/>
        </w:rPr>
      </w:pPr>
      <w:r>
        <w:rPr>
          <w:sz w:val="22"/>
        </w:rPr>
        <w:t>15.06.11 Необычное явление произошло в старинном казачьем храме в станице Курджипской в Адыгее. На стекле киота старинной иконы Богородицы «Неопалимая купина» настоятель храма священник Максим Вишневский обнаружил нерукотворный отпечаток образа. «Сначала я решил, что это пыль, но протерев стекло тряпочкой, обомлел. Изображение осталось», - рассказал священник. Он сразу сообщил об этом в специальную епархиальную комиссию. Рассмотрев икону и стекло, священники пришли к выводу, что это чудо. Они раскрыли все иконы в храме, но больше не нашли ни одного такого отпечатка. Интерфакс-Религия</w:t>
      </w:r>
    </w:p>
    <w:p>
      <w:pPr>
        <w:pStyle w:val="Normal"/>
        <w:rPr>
          <w:sz w:val="22"/>
        </w:rPr>
      </w:pPr>
      <w:r>
        <w:rPr>
          <w:sz w:val="22"/>
        </w:rPr>
        <w:t>16.06.11 Кабинет министров Украины утвердил проект распоряжения "О передаче целостного имущественного комплекса Национального заповедника София Киевская в сферу управления Министерства культуры". Принятие распоряжения обеспечит усовершенствование управления Национальным заповедником, поскольку позволит избежать административной коллизии, на которую обращали внимание, в том числе, и представители ЮНЕСКО: один объект ЮНЕСКО находится в подчинении двух разных министерств. Рациональная организация управления заповедником разрешит обеспечить его эффективную деятельность относительно охраны, исследования, популяризации культурного наследства, которое положительно повлияет на развитие международного научного сотрудничества, туризма. Религия в Украине</w:t>
      </w:r>
    </w:p>
    <w:p>
      <w:pPr>
        <w:pStyle w:val="Normal"/>
        <w:rPr>
          <w:sz w:val="22"/>
        </w:rPr>
      </w:pPr>
      <w:r>
        <w:rPr>
          <w:sz w:val="22"/>
        </w:rPr>
        <w:t>16.06.11 Настоятель русского храма Исландии священник Тимофей Золотуский перед уходом в летний отпуск попросил католическую общину страны присмотреть за иконой Богородицы. Чтимый список Владимирского образа крестным ходом был перенесен из православного Свято-Николаевского храма в кафедральный храм католической епархии в Исландии - собор Христа Вседержителя. Решение о временном переносе иконы было принято ради сохранения святыни на период перерыва в богослужениях в православном храме. Предполагается, что основную часть времени икона будет храниться в расположенном рядом с собором и на одной улице с православным храмом женском католическом монастыре, где перед образом ежедневно будут совершаться богослужения суточного круга. Интерфакс-Религия</w:t>
      </w:r>
    </w:p>
    <w:p>
      <w:pPr>
        <w:pStyle w:val="Normal"/>
        <w:rPr>
          <w:sz w:val="22"/>
        </w:rPr>
      </w:pPr>
      <w:r>
        <w:rPr>
          <w:sz w:val="22"/>
        </w:rPr>
        <w:t>17.06.11 Акция "Свеча памяти" пройдет в России и странах СНГ в ночь с 21 на 22 июня и будет посвящена 70-летию с момента нападения Германии на СССР. Активисты молодежных и других общественных объединений выйдут на площади и воинские мемориалы и зажгут вместе с ветеранами свечи. Акция призвана, помимо увековечивания памяти павших в войне, способствовать духовному сближению братских народов вокруг общей Победы и единого исторического наследия. В Москве символическим местом зажжения главной в России свечи памяти является Елоховский собор, в котором с 22 июня 1941 года по 9 мая 1945 года ежедневно совершались богослужения за победу и где оглашались патриотические призывы Патриарха Сергия.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За епископские хиротонии без согласия Папы будут отлучать от Церкви</w:t>
      </w:r>
    </w:p>
    <w:p>
      <w:pPr>
        <w:pStyle w:val="Normal"/>
        <w:rPr>
          <w:sz w:val="22"/>
        </w:rPr>
      </w:pPr>
      <w:r>
        <w:rPr>
          <w:sz w:val="22"/>
        </w:rPr>
        <w:t>Ватиканский ежедневник «L'Osservatore Romano» опубликовал заявление Папского Совета по интерпретации законодательных текстов, поясняющее отношение Католической Церкви к епископским хиротониям, совершенным без разрешения Папы.</w:t>
      </w:r>
    </w:p>
    <w:p>
      <w:pPr>
        <w:pStyle w:val="Normal"/>
        <w:rPr>
          <w:sz w:val="22"/>
        </w:rPr>
      </w:pPr>
      <w:r>
        <w:rPr>
          <w:sz w:val="22"/>
        </w:rPr>
        <w:t>Папский Совет ссылается на положение 1382 Кодекса канонического права Католической Церкви, устанавливающего, что «епископ, проводящий епископское посвящение без папского мандата, а также тот, кто получает от него посвящение, впадают в отлучение от Церкви latae sententiae (автоматически)».</w:t>
      </w:r>
    </w:p>
    <w:p>
      <w:pPr>
        <w:pStyle w:val="Normal"/>
        <w:rPr>
          <w:sz w:val="22"/>
        </w:rPr>
      </w:pPr>
      <w:r>
        <w:rPr>
          <w:sz w:val="22"/>
        </w:rPr>
        <w:t>Документ также уточняет, что существует ряд обстоятельств, таких как «сильный страх, несправедливая провокация, незнание канонического распорядка» и некоторые другие, которые могут стать «смягчающими» и исключить отлучение от Церкви. В таких ситуациях на виновного накладываются другие санкции, например, покаяние.</w:t>
      </w:r>
    </w:p>
    <w:p>
      <w:pPr>
        <w:pStyle w:val="Normal"/>
        <w:rPr>
          <w:sz w:val="22"/>
        </w:rPr>
      </w:pPr>
      <w:r>
        <w:rPr>
          <w:sz w:val="22"/>
        </w:rPr>
        <w:t>Заявление напоминает, что отлученный от Церкви не имеет права принимать участие в Таинствах и руководить Церковью. Нарушая этот закон «он совершает акт морально непозволительный, а, значит, святотатствует».</w:t>
      </w:r>
    </w:p>
    <w:p>
      <w:pPr>
        <w:pStyle w:val="Normal"/>
        <w:rPr>
          <w:sz w:val="22"/>
        </w:rPr>
      </w:pPr>
      <w:r>
        <w:rPr>
          <w:sz w:val="22"/>
        </w:rPr>
        <w:t>Как отметил секретарь Совета по интерпретации законодательных текстов епископ Хуан Игнасио Аррьерт, новый документ касается всех незаконных назначений, произведенных в Китае, Испании, США и других странах.</w:t>
      </w:r>
    </w:p>
    <w:p>
      <w:pPr>
        <w:pStyle w:val="Normal"/>
        <w:rPr>
          <w:b/>
          <w:b/>
          <w:sz w:val="22"/>
        </w:rPr>
      </w:pPr>
      <w:r>
        <w:rPr>
          <w:b/>
          <w:sz w:val="22"/>
        </w:rPr>
      </w:r>
    </w:p>
    <w:p>
      <w:pPr>
        <w:pStyle w:val="Normal"/>
        <w:rPr>
          <w:b/>
          <w:b/>
          <w:sz w:val="22"/>
        </w:rPr>
      </w:pPr>
      <w:r>
        <w:rPr>
          <w:b/>
          <w:sz w:val="22"/>
        </w:rPr>
        <w:t>Католики наложили ограничения на участие женщин в алтарном служении</w:t>
      </w:r>
    </w:p>
    <w:p>
      <w:pPr>
        <w:pStyle w:val="Normal"/>
        <w:rPr>
          <w:sz w:val="22"/>
        </w:rPr>
      </w:pPr>
      <w:r>
        <w:rPr>
          <w:sz w:val="22"/>
        </w:rPr>
        <w:t>С 1994 года в Римско-Католической Церкви практикуется допущение девушек и женщин к несению низшего алтарного служения. Девушки могут участвовать в мессах в качестве министрантов и облачаться в некоторые священные одежды (например, альбу - аналог православного стихаря).</w:t>
      </w:r>
    </w:p>
    <w:p>
      <w:pPr>
        <w:pStyle w:val="Normal"/>
        <w:rPr>
          <w:sz w:val="22"/>
        </w:rPr>
      </w:pPr>
      <w:r>
        <w:rPr>
          <w:sz w:val="22"/>
        </w:rPr>
        <w:t>В обязанности католического министранта входит подготовка литургии, каждение верующих, помощь священнику в облачении и омовении рук перед евхаристической литургией, осуществление звона в богослужебный колокол. Министранты во время мессы могут читать Священное Писание, руководить пением народа, следить за исполнением основных церемоний, возжигать свечи и участвовать в шествиях. Также во время архиерейского богослужения министранты носят книгу, посох и митру епископа и в целом исполняют обязанности соответствующие обязанностям православных иподиаконов.</w:t>
      </w:r>
    </w:p>
    <w:p>
      <w:pPr>
        <w:pStyle w:val="Normal"/>
        <w:rPr>
          <w:sz w:val="22"/>
        </w:rPr>
      </w:pPr>
      <w:r>
        <w:rPr>
          <w:sz w:val="22"/>
        </w:rPr>
        <w:t>Таким образом, фактически, в Римско-Католической Церкви разрешено служение женщин в качестве, аналогичном православному служению алтарников, чтецов и иподиаконов. При этом женщины-министранты не получают никакого специального священного посвящения, их литургические функции считаются делегированными.</w:t>
      </w:r>
    </w:p>
    <w:p>
      <w:pPr>
        <w:pStyle w:val="Normal"/>
        <w:rPr>
          <w:sz w:val="22"/>
        </w:rPr>
      </w:pPr>
      <w:r>
        <w:rPr>
          <w:sz w:val="22"/>
        </w:rPr>
        <w:t>Однако недавно Папская Комиссия Ecclesia Dei запретила участие женщин-министрантов в экстраординарном служении мессы, т.е. в том случае, если месса совершается не по реформированному после Второго Ватиканского Собора чину, а по одному из древних чинов.</w:t>
      </w:r>
    </w:p>
    <w:p>
      <w:pPr>
        <w:pStyle w:val="Normal"/>
        <w:rPr>
          <w:sz w:val="22"/>
        </w:rPr>
      </w:pPr>
      <w:r>
        <w:rPr>
          <w:sz w:val="22"/>
        </w:rPr>
        <w:t>Последнее время очевидно просматривается стремление Ватикана ограничить богослужебные новшества, введенные в период реформ после Второго Ватиканского Собора. Ограничение участия женщин в алтарном служении является еще один шагом на этом пут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па Римский принял делегацию из 2000 цыган</w:t>
      </w:r>
    </w:p>
    <w:p>
      <w:pPr>
        <w:pStyle w:val="Normal"/>
        <w:rPr>
          <w:sz w:val="22"/>
        </w:rPr>
      </w:pPr>
      <w:r>
        <w:rPr>
          <w:sz w:val="22"/>
        </w:rPr>
        <w:t>11 июня в Ватикане произошло беспрецедентное событие - впервые в истории Папа Римский принял на аудиенции цыган.</w:t>
      </w:r>
    </w:p>
    <w:p>
      <w:pPr>
        <w:pStyle w:val="Normal"/>
        <w:rPr>
          <w:sz w:val="22"/>
        </w:rPr>
      </w:pPr>
      <w:r>
        <w:rPr>
          <w:sz w:val="22"/>
        </w:rPr>
        <w:t>2000 мирян и священнослужителей-цыган прибыли, в основном, из Италии и некоторых других стран Западной Европы, чтобы отметить 150-летие со дня рождения и 75-летие со дня мученической смерти Зеферина Хименеса Малья - испанского цыгана, причисленного в 1997 году к лику блаженных Католической Церкви.</w:t>
      </w:r>
    </w:p>
    <w:p>
      <w:pPr>
        <w:pStyle w:val="Normal"/>
        <w:rPr>
          <w:sz w:val="22"/>
        </w:rPr>
      </w:pPr>
      <w:r>
        <w:rPr>
          <w:sz w:val="22"/>
        </w:rPr>
        <w:t>В ожидании понтифика паломники пели цыганские песни и исполняли на гитарах, аккордеонах и скрипках народные мелодии. Каждый цыган имел желто-белый (цветов Ватикана) шарф.</w:t>
      </w:r>
    </w:p>
    <w:p>
      <w:pPr>
        <w:pStyle w:val="Normal"/>
        <w:rPr>
          <w:sz w:val="22"/>
        </w:rPr>
      </w:pPr>
      <w:r>
        <w:rPr>
          <w:sz w:val="22"/>
        </w:rPr>
        <w:t>На встрече с цыганами Бенедикт XVI подчеркнул, что Европа никогда не должна забывать трагедию уничтожения цыган во время Второй мировой войны, и пожелал, чтобы цыгане «никогда не являлись бы объектом угнетения, неприятия и презрения».</w:t>
      </w:r>
    </w:p>
    <w:p>
      <w:pPr>
        <w:pStyle w:val="Normal"/>
        <w:rPr>
          <w:sz w:val="22"/>
        </w:rPr>
      </w:pPr>
      <w:r>
        <w:rPr>
          <w:sz w:val="22"/>
        </w:rPr>
        <w:t>Цыгане, по мнению понтифика, призваны приложить усилия к интеграции своего народа в Европе, а государства, со своей стороны, обязаны надлежащим образом помогать им на этом пути.</w:t>
      </w:r>
    </w:p>
    <w:p>
      <w:pPr>
        <w:pStyle w:val="Normal"/>
        <w:rPr>
          <w:sz w:val="22"/>
        </w:rPr>
      </w:pPr>
      <w:r>
        <w:rPr>
          <w:sz w:val="22"/>
        </w:rPr>
        <w:t>Папа Римский Бенедикт XVI пригласил цыган «начать новую страницу истории» и призвал их к активному участию в евангелизационной миссии и в конце своей речи благословил всех присутствующих на цыганском языке.</w:t>
      </w:r>
    </w:p>
    <w:p>
      <w:pPr>
        <w:pStyle w:val="Normal"/>
        <w:rPr>
          <w:sz w:val="22"/>
        </w:rPr>
      </w:pPr>
      <w:r>
        <w:rPr>
          <w:sz w:val="22"/>
        </w:rPr>
        <w:t>По данным Радио «Ватикан», в Италии живут около 170 тыс. цыган. В настоящее время в мире проживают 36 млн. цыган. Большинство из них - 18 млн. живут в Индии, 15 млн. - в Европе, 2 млн. - на американском континент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орватский епископ считает, что сербы имеют выборочный взгляд на историю</w:t>
      </w:r>
    </w:p>
    <w:p>
      <w:pPr>
        <w:pStyle w:val="Normal"/>
        <w:rPr>
          <w:sz w:val="22"/>
        </w:rPr>
      </w:pPr>
      <w:r>
        <w:rPr>
          <w:sz w:val="22"/>
        </w:rPr>
        <w:t>Католический епископ Зренянского диоцеза в Хорватии Ладислав Немет заявил, что недавние слова Папы Римского Бенедикта XVI о загребском архиепископе Алоизие Степинаце не ухудшают отношения между Римско-Католической и Сербской Православной Церквами.</w:t>
      </w:r>
    </w:p>
    <w:p>
      <w:pPr>
        <w:pStyle w:val="Normal"/>
        <w:rPr>
          <w:sz w:val="22"/>
        </w:rPr>
      </w:pPr>
      <w:r>
        <w:rPr>
          <w:sz w:val="22"/>
        </w:rPr>
        <w:t>Также епископ подтвердил готовность Папы приехать в Сербию, но добавил, что проблемы связанные с этим визитом должны быть решены в самой Сербии.</w:t>
      </w:r>
    </w:p>
    <w:p>
      <w:pPr>
        <w:pStyle w:val="Normal"/>
        <w:rPr>
          <w:sz w:val="22"/>
        </w:rPr>
      </w:pPr>
      <w:r>
        <w:rPr>
          <w:sz w:val="22"/>
        </w:rPr>
        <w:t>Комментируя нынешние отношения между Римско-Католической и Сербской Православными Церквями, епископ Ладислав сказал, что раньше «они были как бетонная стена, а сейчас подобны швейцарскому сыру», и напомнил, что ватиканский министр по экуменизму был на интронизации Сербского Патриарха Иринея в Печской Патриархии.</w:t>
      </w:r>
    </w:p>
    <w:p>
      <w:pPr>
        <w:pStyle w:val="Normal"/>
        <w:rPr>
          <w:sz w:val="22"/>
        </w:rPr>
      </w:pPr>
      <w:r>
        <w:rPr>
          <w:sz w:val="22"/>
        </w:rPr>
        <w:t>«Больше всего усложняет эти отношения то, что Сербская Церковь не делает никакой разницы между Хорватским государством и Католической Церковью как таковой. Мне, как католическому епископу, не ясно, почему СПЦ любой ценой держится за доктрины о Второй Мировой войне. Интересно смотреть на историю так отфильтровано и выборочно. Мы знаем, что кардинал Степинац многократно, о чем сохранились исторические документы, ходатайствовал перед Анте Павеличем о Ясеноваце (усташский концлагерь, в котором во время Второй Мировой войны погибло не менее 75000 сербов) и всех тех злодеяниях, которые там творились» - выразил свое удивление епископ Ладислав.</w:t>
      </w:r>
    </w:p>
    <w:p>
      <w:pPr>
        <w:pStyle w:val="Normal"/>
        <w:rPr>
          <w:sz w:val="22"/>
        </w:rPr>
      </w:pPr>
      <w:r>
        <w:rPr>
          <w:sz w:val="22"/>
        </w:rPr>
        <w:t>Также он заявил, что слова Бенедикта XVI о причисленном Ватиканом к лику блаженных загребском кардинале Алоизие Степинаце (когда папа Бенедикт 5 июня этого года во время визита в Хорватию назвал обвиняемого в Сербии кардинала в геноциде сербов во время Второй Мировой войны «великим гуманистом» и «защитником Бога в Хорватии») «не обременяют» отношения между Церкв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скольники требуют передать им Десятинную церковь и еще один храм в Киеве</w:t>
      </w:r>
    </w:p>
    <w:p>
      <w:pPr>
        <w:pStyle w:val="Normal"/>
        <w:rPr>
          <w:sz w:val="22"/>
        </w:rPr>
      </w:pPr>
      <w:r>
        <w:rPr>
          <w:sz w:val="22"/>
        </w:rPr>
        <w:t>В самопровозглашенном Киевском патриархате выступили за передачу ему Десятинной церкви в Киеве.</w:t>
      </w:r>
    </w:p>
    <w:p>
      <w:pPr>
        <w:pStyle w:val="Normal"/>
        <w:rPr>
          <w:sz w:val="22"/>
        </w:rPr>
      </w:pPr>
      <w:r>
        <w:rPr>
          <w:sz w:val="22"/>
        </w:rPr>
        <w:t>"Московского Патриархата и Москвы, когда этот храм строился, не существовало, никаких моральных и духовных оснований этой конфессии претендовать на этот храм нет", - заявил глава пресс-службы "Киевского патриархата" Евстратий (Зоря).</w:t>
      </w:r>
    </w:p>
    <w:p>
      <w:pPr>
        <w:pStyle w:val="Normal"/>
        <w:rPr>
          <w:sz w:val="22"/>
        </w:rPr>
      </w:pPr>
      <w:r>
        <w:rPr>
          <w:sz w:val="22"/>
        </w:rPr>
        <w:t>Он считает, что этот храм рано или поздно должен быть восстановлен, "а все, что происходит там после 2005 года, - это вакханалия".</w:t>
      </w:r>
    </w:p>
    <w:p>
      <w:pPr>
        <w:pStyle w:val="Normal"/>
        <w:rPr>
          <w:sz w:val="22"/>
        </w:rPr>
      </w:pPr>
      <w:r>
        <w:rPr>
          <w:sz w:val="22"/>
        </w:rPr>
        <w:t>В свою очередь лидер "Киевского патриархата" Михаил Денисенко (Филарет) попросил мэра города Александра Попова и секретаря Киевсовета Галину Герегу решить вопрос о передаче в его ведение Николаевского храма.</w:t>
      </w:r>
    </w:p>
    <w:p>
      <w:pPr>
        <w:pStyle w:val="Normal"/>
        <w:rPr>
          <w:sz w:val="22"/>
        </w:rPr>
      </w:pPr>
      <w:r>
        <w:rPr>
          <w:sz w:val="22"/>
        </w:rPr>
        <w:t>Как сообщил Е.Зоря, их верующие круглосуточно дежурят возле храма, чтобы не допустить "рейдерского захвата". Он заявил, что закладка храма Святителя Николая была произведена Ф.Денисенко в 1995 году, и с этого времени община "Киевского патриархата" ждет передачи ей этой церкви. Храм строился на средства бюджета Шевченковского района как часть мемориального комплекса в память жертв чернобыльской катастрофы.</w:t>
      </w:r>
    </w:p>
    <w:p>
      <w:pPr>
        <w:pStyle w:val="Normal"/>
        <w:rPr>
          <w:sz w:val="22"/>
        </w:rPr>
      </w:pPr>
      <w:r>
        <w:rPr>
          <w:sz w:val="22"/>
        </w:rPr>
        <w:t>По словам Е.Зори, власть "решила фактически продать за один миллион долларов благотворительного взноса право распоряжаться храмом новосозданной общине Московского Патриархата". В 2007 году районная власть решила дать согласие на принятие пожертвования и поручила составить договор с благотворительным фондом и общиной Московского Патриархата. Однако этот договор не был выполне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Дании исламовед признан виновным в оскорблении мусульман</w:t>
      </w:r>
    </w:p>
    <w:p>
      <w:pPr>
        <w:pStyle w:val="Normal"/>
        <w:rPr>
          <w:sz w:val="22"/>
        </w:rPr>
      </w:pPr>
      <w:r>
        <w:rPr>
          <w:sz w:val="22"/>
        </w:rPr>
        <w:t>Датский суд признал видного исламоведа, историка, и лидера датского Объединения свободы прессы, Ларса Хадегаарда виновным в расистских высказываниях в адрес мусульман. Многие аналитики уже назвали это постановление «очередным витком событий в непрекращающемся противостоянии свободы слова и ислама в Европе».</w:t>
      </w:r>
    </w:p>
    <w:p>
      <w:pPr>
        <w:pStyle w:val="Normal"/>
        <w:rPr>
          <w:sz w:val="22"/>
        </w:rPr>
      </w:pPr>
      <w:r>
        <w:rPr>
          <w:sz w:val="22"/>
        </w:rPr>
        <w:t>Ларсу Хедегаарду были предъявлены обвинения, в соответствии с законодательством Дании об агрессивных высказываниях, после сделанного им доклада на одной из конференций о проблемах сексуального насилия, которому подвергаются девочки в мусульманских семьях.</w:t>
      </w:r>
    </w:p>
    <w:p>
      <w:pPr>
        <w:pStyle w:val="Normal"/>
        <w:rPr>
          <w:sz w:val="22"/>
        </w:rPr>
      </w:pPr>
      <w:r>
        <w:rPr>
          <w:sz w:val="22"/>
        </w:rPr>
        <w:t>«Конечно же, я говорил не обо всех мусульманах страны и мира. К тому же я не имел в виду конкретно ситуацию в Дании», - объяснил Хедегаард.</w:t>
      </w:r>
    </w:p>
    <w:p>
      <w:pPr>
        <w:pStyle w:val="Normal"/>
        <w:rPr>
          <w:sz w:val="22"/>
        </w:rPr>
      </w:pPr>
      <w:r>
        <w:rPr>
          <w:sz w:val="22"/>
        </w:rPr>
        <w:t>Также он ещё раз подтвердил, что всё, о чём говорил - факт и может подкрепить в очередной раз свои высказывания доказательствами в случае необходимости, хотя, по его мнению, в Дании эти доказательства никому не интересны.</w:t>
      </w:r>
    </w:p>
    <w:p>
      <w:pPr>
        <w:pStyle w:val="Normal"/>
        <w:rPr>
          <w:sz w:val="22"/>
        </w:rPr>
      </w:pPr>
      <w:r>
        <w:rPr>
          <w:sz w:val="22"/>
        </w:rPr>
        <w:t>«Я с огромным сожалением вынужден констатировать, что Дания окончательно утратила свою репутацию последнего оплота свободы слова и бастиона сопротивления натиску шариата. Дания - это моя страна, и я когда-то гордился ей», - заявил на суде Ларс Хедегаард.</w:t>
      </w:r>
    </w:p>
    <w:p>
      <w:pPr>
        <w:pStyle w:val="Normal"/>
        <w:rPr>
          <w:sz w:val="22"/>
        </w:rPr>
      </w:pPr>
      <w:r>
        <w:rPr>
          <w:sz w:val="22"/>
        </w:rPr>
        <w:t>«266 статья уголовного кодекса Дании - это резиновая статья, которую можно растянуть под любое высказывание в угоду интересам правящей политической элиты. Моё преступление заключается лишь в том, что я обратил внимание общественности на те ужасные условия, в которых существуют женщины в мусульманских семьях. Именно за мою смелость суд сразу же повесил на меня ярлык расиста», - негодует Хедегаард.</w:t>
      </w:r>
    </w:p>
    <w:p>
      <w:pPr>
        <w:pStyle w:val="Normal"/>
        <w:rPr>
          <w:sz w:val="22"/>
        </w:rPr>
      </w:pPr>
      <w:r>
        <w:rPr>
          <w:sz w:val="22"/>
        </w:rPr>
        <w:t>«Реальной жертвой этого дела является свобода слова, а также десятки и тысячи девочек и женщин - мусульманок и немусульманок, о несчастной судьбе которых, в моей стране больше могут никогда не узнать, из-за реальной угрозы преследований со стороны закона и общества», - заключил Ларс Хедегард.</w:t>
      </w:r>
    </w:p>
    <w:p>
      <w:pPr>
        <w:pStyle w:val="Normal"/>
        <w:rPr>
          <w:sz w:val="22"/>
        </w:rPr>
      </w:pPr>
      <w:r>
        <w:rPr>
          <w:sz w:val="22"/>
        </w:rPr>
        <w:t>Согласно датскому закону об агрессивных высказываниях, истинность высказывания не имеет никого значения. Если слова кого-либо оскорбляют, по мнению самих же оскорбленных, они сразу же могут стать поводом к обвинению.</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мериканский историк опровергает расхожие представления о Крестовых походах</w:t>
      </w:r>
    </w:p>
    <w:p>
      <w:pPr>
        <w:pStyle w:val="Normal"/>
        <w:rPr>
          <w:sz w:val="22"/>
        </w:rPr>
      </w:pPr>
      <w:r>
        <w:rPr>
          <w:sz w:val="22"/>
        </w:rPr>
        <w:t>Профессор Университета Пенсильвании доктор Пол Ф. Кроуфорд опубликовал статью под названием «Четыре мифа о крестоносцах», цель которой - опровергнуть расхожие «антикатолические мифы» о реалиях Крестовых походов.</w:t>
      </w:r>
    </w:p>
    <w:p>
      <w:pPr>
        <w:pStyle w:val="Normal"/>
        <w:rPr>
          <w:sz w:val="22"/>
        </w:rPr>
      </w:pPr>
      <w:r>
        <w:rPr>
          <w:sz w:val="22"/>
        </w:rPr>
        <w:t>Исследователь полемизирует со статьей, опубликованной в апреле этого года, и с общепринятым представлением о Крестовых походах как средстве наживы, из-за которого были пролиты реки крови.</w:t>
      </w:r>
    </w:p>
    <w:p>
      <w:pPr>
        <w:pStyle w:val="Normal"/>
        <w:rPr>
          <w:sz w:val="22"/>
        </w:rPr>
      </w:pPr>
      <w:r>
        <w:rPr>
          <w:sz w:val="22"/>
        </w:rPr>
        <w:t>«Крестовые походы часто представляют как кровавые исторические события, во время которых западные распутники, не имевшие никакой официальной санкции на ведение военных действий, убивали и обворовывали миролюбивых мусульман».</w:t>
      </w:r>
    </w:p>
    <w:p>
      <w:pPr>
        <w:pStyle w:val="Normal"/>
        <w:rPr>
          <w:sz w:val="22"/>
        </w:rPr>
      </w:pPr>
      <w:r>
        <w:rPr>
          <w:sz w:val="22"/>
        </w:rPr>
        <w:t>Однако Кроуфорд утверждает, что утвердившийся взгляд на крестоносцев - не более чем комплекс мифов. И первый миф, который стремится разоблачить историк, касается представления о Крестовых походах как нападении западных христиан на мусульман, которое не имело официальной санкции.</w:t>
      </w:r>
    </w:p>
    <w:p>
      <w:pPr>
        <w:pStyle w:val="Normal"/>
        <w:rPr>
          <w:sz w:val="22"/>
        </w:rPr>
      </w:pPr>
      <w:r>
        <w:rPr>
          <w:sz w:val="22"/>
        </w:rPr>
        <w:t>Кроуфорд предлагает проанализировать события, предшествовавшие походам. Автор пишет, что еще в середине VII в. Египет, Палестина, Сирия, Малая Азия, север Африки, Испания, Франция, Италия, Сицилия, Сардиния и Корсика были христианскими территориями. В восточном Средиземноморье преобладающей религией было православное Христианство.</w:t>
      </w:r>
    </w:p>
    <w:p>
      <w:pPr>
        <w:pStyle w:val="Normal"/>
        <w:rPr>
          <w:sz w:val="22"/>
        </w:rPr>
      </w:pPr>
      <w:r>
        <w:rPr>
          <w:sz w:val="22"/>
        </w:rPr>
        <w:t>К 732 году, т.е. спустя сто лет, христиане потеряли большинство этих территорий, и «христианские общины Аравии были полностью разрушены, а христиане, так же как и евреи, были изгнаны с полуострова». «Христиане в Персии также жили под тяжелым давлением. Двумя третями территорий, которые раньше были христианскими, теперь управляли мусульмане», - отмечает Кроуфорд.</w:t>
      </w:r>
    </w:p>
    <w:p>
      <w:pPr>
        <w:pStyle w:val="Normal"/>
        <w:rPr>
          <w:sz w:val="22"/>
        </w:rPr>
      </w:pPr>
      <w:r>
        <w:rPr>
          <w:sz w:val="22"/>
        </w:rPr>
        <w:t>Распространение ислама проходило посредством насилия, военных кампаний против соседей. «Но на этом мусульмане не остановились. Нападения на христианские земли регулярно стали случаться уже не на этих территориях, а в Европе, особенно в Италии и Франции». Это привело к ответным действиям против мусульман. Кроуфорд указывает, что Крестовые походы стали контратакой христианского Запада против мусульманских завоевателей.</w:t>
      </w:r>
    </w:p>
    <w:p>
      <w:pPr>
        <w:pStyle w:val="Normal"/>
        <w:rPr>
          <w:sz w:val="22"/>
        </w:rPr>
      </w:pPr>
      <w:r>
        <w:rPr>
          <w:sz w:val="22"/>
        </w:rPr>
        <w:t>Историк предлагает: чтобы опровергнуть первый миф, достаточно задаться вопросом: сколько раз христиане нападали на Мекку? «Ни разу!» - отвечает Кроуфорд сам себе.</w:t>
      </w:r>
    </w:p>
    <w:p>
      <w:pPr>
        <w:pStyle w:val="Normal"/>
        <w:rPr>
          <w:sz w:val="22"/>
        </w:rPr>
      </w:pPr>
      <w:r>
        <w:rPr>
          <w:sz w:val="22"/>
        </w:rPr>
        <w:t>Второй миф, который стремится опровергнуть доктор Кроуфорд, касается распространенного мнения о том, что западные христиане пошли в Крестовые походы с целью обогащения. Цитируя историка Фреда Касэля, утверждавшего, что лишь немногие крестоносцы имели возможность, находясь в походах, достойно обеспечивать свои семьи и себя, Кроуфорд пишет, что за время Крестовых походов обогатились единицы, и немногие из них смогли вернуться домой живыми. Как напоминает Пол Кроуфорд, первые крестоносцы продали столько своих владений, чтобы профинансировать свое участие в походах, что произвели инфляцию. Автор утверждает, что совсем немногие считали Крестовые походы способом поправить свое финансовое положение.</w:t>
      </w:r>
    </w:p>
    <w:p>
      <w:pPr>
        <w:pStyle w:val="Normal"/>
        <w:rPr>
          <w:sz w:val="22"/>
        </w:rPr>
      </w:pPr>
      <w:r>
        <w:rPr>
          <w:sz w:val="22"/>
        </w:rPr>
        <w:t>Третий миф, о котором идее речь в статье Кроуфорда: «крестоносцы были циниками, в действительности не верили ни в Бога, ни в свою собственную религиозную проповедь. Ими руководили лишь материальные мотивы». Автор утверждает, что этот аргумент стал популярен во времена Вольтера. Историк напоминает, что во время походов гибло около 75% их участников, так что настоящие циники непременно подумали бы: а стоит ли рисковать жизнью?</w:t>
      </w:r>
    </w:p>
    <w:p>
      <w:pPr>
        <w:pStyle w:val="Normal"/>
        <w:rPr>
          <w:sz w:val="22"/>
        </w:rPr>
      </w:pPr>
      <w:r>
        <w:rPr>
          <w:sz w:val="22"/>
        </w:rPr>
        <w:t>Историк считает, что главной идеей, которая подвигла западных христиан на Крестовый поход, было «желание угодить Богу, искупить свои грехи». Средневековый западный человек - носитель религиозного сознания, о чем часто забывают современные исследователи. Кроуфорд напоминает, что учение о покаянии, существовавшее в тогдашней Католической Церкви, говорило о том, что воину, павшему за Христа, простятся все грехи. Проповеди о Крестовых походах, на которые также ссылается ученый, были переполнены рассказами о жестоких реалиях походов и многочисленных смертях. По мнению ученого, чтобы собраться в поход, из которого большинство крестоносцев не возвращались живыми, необходимо было руководствоваться именно религиозными мотивами.</w:t>
      </w:r>
    </w:p>
    <w:p>
      <w:pPr>
        <w:pStyle w:val="Normal"/>
        <w:rPr>
          <w:sz w:val="22"/>
        </w:rPr>
      </w:pPr>
      <w:r>
        <w:rPr>
          <w:sz w:val="22"/>
        </w:rPr>
        <w:t>Четвертый миф в статье Кроуфорда касается утверждения о том, что «крестоносцы провоцировали мусульман ненавидеть и убивать восточных христиан». Стремясь опровергнуть это расхожее мнение, историк напоминает, что в мусульманской историографии до конца XIX в. Крестовые походы рассматривались как военные действия, во время которых мусульмане нанесли поражение незначительной группе христиан. Это событие, считавшееся малозначащим эпизодом, в мусульманской историографии почти не замечали до 1899 г., когда исламский мир повторно «открыл» для себя Крестовые походы, ориентируясь при этом на западные «антикатолические» источники, утверждает Кроуфорд.</w:t>
      </w:r>
    </w:p>
    <w:p>
      <w:pPr>
        <w:pStyle w:val="Normal"/>
        <w:rPr>
          <w:sz w:val="22"/>
        </w:rPr>
      </w:pPr>
      <w:r>
        <w:rPr>
          <w:sz w:val="22"/>
        </w:rPr>
        <w:t>Таким образом, делает вывод историк, средневековые мусульмане не видели особой разницы между западными и восточными христианами, а значит, в своих нападениях на восточных христиан мусульмане руководствовались не провокациями крестоносцев, а своими личными интерес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ая конституция Венгрии защищает человеческую жизнь с момента зачатия</w:t>
      </w:r>
    </w:p>
    <w:p>
      <w:pPr>
        <w:pStyle w:val="Normal"/>
        <w:rPr>
          <w:sz w:val="22"/>
        </w:rPr>
      </w:pPr>
      <w:r>
        <w:rPr>
          <w:sz w:val="22"/>
        </w:rPr>
        <w:t>Пересмотренная венгерская конституция, которая вступит в силу 1 января 2012 г., объявляет, что человеческая жизнь будет защищена с момента зачатия.</w:t>
      </w:r>
    </w:p>
    <w:p>
      <w:pPr>
        <w:pStyle w:val="Normal"/>
        <w:rPr>
          <w:sz w:val="22"/>
        </w:rPr>
      </w:pPr>
      <w:r>
        <w:rPr>
          <w:sz w:val="22"/>
        </w:rPr>
        <w:t>«Человеческое достоинство неприкосновенно, - объявляет конституция. - Каждый имеет право на жизнь и человеческое достоинство; жизнь зародыша будет защищена от момента зачатия».</w:t>
      </w:r>
    </w:p>
    <w:p>
      <w:pPr>
        <w:pStyle w:val="Normal"/>
        <w:rPr>
          <w:sz w:val="22"/>
        </w:rPr>
      </w:pPr>
      <w:r>
        <w:rPr>
          <w:sz w:val="22"/>
        </w:rPr>
        <w:t>«Евгенические методы, нацеленные на отбор людей, а также меры, делающие человеческое тело и его части источником прибыли, и репродуктивное клонирование людей запрещены», - добавляет документ.</w:t>
      </w:r>
    </w:p>
    <w:p>
      <w:pPr>
        <w:pStyle w:val="Normal"/>
        <w:rPr>
          <w:sz w:val="22"/>
        </w:rPr>
      </w:pPr>
      <w:r>
        <w:rPr>
          <w:sz w:val="22"/>
        </w:rPr>
        <w:t>Новая конституция также заявляет, что «Венгрия защищает институт брака между мужчиной и женщиной и добровольно установленные супружеские отношения, а также семью как основу существования страны. Венгрия поддерживает рождение детей».</w:t>
      </w:r>
    </w:p>
    <w:p>
      <w:pPr>
        <w:pStyle w:val="Normal"/>
        <w:rPr>
          <w:sz w:val="22"/>
        </w:rPr>
      </w:pPr>
      <w:r>
        <w:rPr>
          <w:sz w:val="22"/>
        </w:rPr>
        <w:t>Эти положения конституции Венгрии, основанные на традиционном христианском взгляде на моральные ценности, уже вызвали осуждение либеральной организации Amnesty International. В специальном пресс-релизе организация выразила «глубокую обеспокоенность» тем, что новая конституция Венгрии, принятая Национальным Собранием страны, «нарушает международные и европейские стандарты прав человека».</w:t>
      </w:r>
    </w:p>
    <w:p>
      <w:pPr>
        <w:pStyle w:val="Normal"/>
        <w:rPr>
          <w:sz w:val="22"/>
        </w:rPr>
      </w:pPr>
      <w:r>
        <w:rPr>
          <w:sz w:val="22"/>
        </w:rPr>
        <w:t>«Введение защиты жизни от момента зачатия (статья II), определение брака как союза между мужчиной и женщиной (статья L), введение пожизненного заключения без возможности досрочного условного освобождения (статья IV) и исключение сексуальной ориентации из перечня возможных мотивов дискриминации (статья XV.2), особенно проблематично», - утверждают представители Amnesty International.</w:t>
      </w:r>
    </w:p>
    <w:p>
      <w:pPr>
        <w:pStyle w:val="Normal"/>
        <w:rPr>
          <w:sz w:val="22"/>
        </w:rPr>
      </w:pPr>
      <w:r>
        <w:rPr>
          <w:sz w:val="22"/>
        </w:rPr>
        <w:t>В отношении религии, конституция Венгрии объявляет: «Каждый имеет право на свободу мысли, совести и религии. Это право включает в себя свободу избирать и изменять религию». Конституция определяет, что в Венгрии Церковь и государство отделены друг от друга, а церкви независимы. Государство будет сотрудничать с церквями в решении важных для общества задач.</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мецкие врачи-католики решили «лечить» содомский грех с помощью гомеопатии</w:t>
      </w:r>
    </w:p>
    <w:p>
      <w:pPr>
        <w:pStyle w:val="Normal"/>
        <w:rPr>
          <w:sz w:val="22"/>
        </w:rPr>
      </w:pPr>
      <w:r>
        <w:rPr>
          <w:sz w:val="22"/>
        </w:rPr>
        <w:t>«Ассоциация немецких врачей-католиков» (BKА) опубликовала статью, в которой утверждает, что лечит гомосексуализм с помощью гомеопатии и некоторых других вспомогательных средств, таких как психотерапия и религиозные советы.</w:t>
      </w:r>
    </w:p>
    <w:p>
      <w:pPr>
        <w:pStyle w:val="Normal"/>
        <w:rPr>
          <w:sz w:val="22"/>
        </w:rPr>
      </w:pPr>
      <w:r>
        <w:rPr>
          <w:sz w:val="22"/>
        </w:rPr>
        <w:t>По мнению главы BKА доктора Геро Винкельманна, «гомосексуализм - это не болезнь». Однако, гомосексуалисты, которые чувствуют себя больными, несчастными или оказавшимися в бедственной ситуации, могут обратиться в Ассоциацию за помощью и получить её, полагает доктор.</w:t>
      </w:r>
    </w:p>
    <w:p>
      <w:pPr>
        <w:pStyle w:val="Normal"/>
        <w:rPr>
          <w:sz w:val="22"/>
        </w:rPr>
      </w:pPr>
      <w:r>
        <w:rPr>
          <w:sz w:val="22"/>
        </w:rPr>
        <w:t>Скандал, разгоревшийся в обществе после публикации упомянутой статьи, привел к тому, что «Международная федерация католических врачей» (FIAMC), решив расставить точки над «i», представила специальный пресс-релиз. Он подписан главой организации Хосе Марией Симон Кастельви и сообщает, что т.н. «Ассоциация немецких врачей-католиков» (BKA), утверждающая, что нашла способ лечения гомосексуализма с помощью гомеопатии, не является германским отделением известного во всем мире объединения католических врачей, несмотря на то, что носит аналогичное название.</w:t>
      </w:r>
    </w:p>
    <w:p>
      <w:pPr>
        <w:pStyle w:val="Normal"/>
        <w:rPr>
          <w:sz w:val="22"/>
        </w:rPr>
      </w:pPr>
      <w:r>
        <w:rPr>
          <w:sz w:val="22"/>
        </w:rPr>
        <w:t>Сама FIAMC рекомендует совершенно иные методы лечения гомосексуализма и в корне не согласна с тем, что предложил доктор Винкельман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не усилили "план моральной безопасности"</w:t>
      </w:r>
    </w:p>
    <w:p>
      <w:pPr>
        <w:pStyle w:val="Normal"/>
        <w:rPr>
          <w:sz w:val="22"/>
        </w:rPr>
      </w:pPr>
      <w:r>
        <w:rPr>
          <w:sz w:val="22"/>
        </w:rPr>
        <w:t>Власти Ирана решили активизировать борьбу с "вторжением западной культуры". Здесь введен новый "план моральной безопасности", за соблюдением которого на улицах иранских городов будут внимательно следить 70 тысяч сотрудников полиции нравов.</w:t>
      </w:r>
    </w:p>
    <w:p>
      <w:pPr>
        <w:pStyle w:val="Normal"/>
        <w:rPr>
          <w:sz w:val="22"/>
        </w:rPr>
      </w:pPr>
      <w:r>
        <w:rPr>
          <w:sz w:val="22"/>
        </w:rPr>
        <w:t>Новый "План", разработанный правительством страны, запрещает женщинам носить облегающую верхнюю одежду, укороченные брюки и свободные платки. Мужчинам запрещается носить украшения на шее, а также шорты. Правда, рубашки с коротким рукавом разрешены.</w:t>
      </w:r>
    </w:p>
    <w:p>
      <w:pPr>
        <w:pStyle w:val="Normal"/>
        <w:rPr>
          <w:sz w:val="22"/>
        </w:rPr>
      </w:pPr>
      <w:r>
        <w:rPr>
          <w:sz w:val="22"/>
        </w:rPr>
        <w:t>Проведение плана в жизнь пришлось как нельзя вовремя: наступило лето, и многие жители Ирана, в особенности молодежь, стали одеваться в более свободном стиле. Теперь за это можно получить штраф и даже подвергнуться аресту. Больше всего власти обеспокоены наличием "элементов западной одежды".</w:t>
      </w:r>
    </w:p>
    <w:p>
      <w:pPr>
        <w:pStyle w:val="Normal"/>
        <w:rPr>
          <w:sz w:val="22"/>
        </w:rPr>
      </w:pPr>
      <w:r>
        <w:rPr>
          <w:sz w:val="22"/>
        </w:rPr>
        <w:t>"Усиление правил моральной безопасности введено по требованию народа и будет продолжаться до тех пор, пока это отвечает интересам людей", - сообщил представитель полиции.</w:t>
      </w:r>
    </w:p>
    <w:p>
      <w:pPr>
        <w:pStyle w:val="Normal"/>
        <w:rPr>
          <w:sz w:val="22"/>
        </w:rPr>
      </w:pPr>
      <w:r>
        <w:rPr>
          <w:sz w:val="22"/>
        </w:rPr>
        <w:t>Людей это не вдохновляет. "Они не только ограничивают нас в одежде, они сеют панику и страх, направив стольких полицейских на улицы... Это просто невероятно - наблюдать за тем, как вмешиваются в вашу личную жизнь", - сказал один из жителей Тегерана.</w:t>
      </w:r>
    </w:p>
    <w:p>
      <w:pPr>
        <w:pStyle w:val="Normal"/>
        <w:rPr>
          <w:sz w:val="22"/>
        </w:rPr>
      </w:pPr>
      <w:r>
        <w:rPr>
          <w:sz w:val="22"/>
        </w:rPr>
        <w:t>Ранее иранский парламент предложил запретить содержание собак. По мнению парламентариев, собака - это "нечистое" животное и содержать ее - значит "слепо следовать вульгарной культуре Запад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В Турции растет число отелей для мусульман</w:t>
      </w:r>
    </w:p>
    <w:p>
      <w:pPr>
        <w:pStyle w:val="Normal"/>
        <w:rPr>
          <w:sz w:val="22"/>
        </w:rPr>
      </w:pPr>
      <w:r>
        <w:rPr>
          <w:sz w:val="22"/>
        </w:rPr>
        <w:t>В последние годы в Турции заметно выросло число отелей, которые ориентированы на мусульман. В этих отелях не предлагают алкоголь, а пляжи для мужчин и женщин разделены. Всего таких отелей в Турции сейчас 17, в основном на юго-западе страны.</w:t>
      </w:r>
    </w:p>
    <w:p>
      <w:pPr>
        <w:pStyle w:val="Normal"/>
        <w:rPr>
          <w:sz w:val="22"/>
        </w:rPr>
      </w:pPr>
      <w:r>
        <w:rPr>
          <w:sz w:val="22"/>
        </w:rPr>
        <w:t>Подавляющая часть из них имеют уровень 3-4*, отелей 5* - всего четыре. Но именно отели этой звездности строятся в последнее время активнее других. И если еще несколько лет назад появление отелей такого формата не делало погоды в турецком турбизнесе, а дорогие "мусульманские" отели для турок чаще всего открывались на Северном Кипре, то сейчас это устойчивая тенденция в самой Турции.</w:t>
      </w:r>
    </w:p>
    <w:p>
      <w:pPr>
        <w:pStyle w:val="Normal"/>
        <w:rPr>
          <w:sz w:val="22"/>
        </w:rPr>
      </w:pPr>
      <w:r>
        <w:rPr>
          <w:sz w:val="22"/>
        </w:rPr>
        <w:t>Владельцы отелей предпочитают называть их не мусульманскими, а традиционными, предлагающими отдых в исторически привычном для Турции стиле. По их словам, они ориентированы на турок, в том числе, приезжающих из-за рубежа и уже уставших от шумных, европеизированных мега-отелей, например, в Анталье. В отели активно едут мусульмане из соседних стран, в том числе, из России.</w:t>
      </w:r>
    </w:p>
    <w:p>
      <w:pPr>
        <w:pStyle w:val="Normal"/>
        <w:rPr>
          <w:sz w:val="22"/>
        </w:rPr>
      </w:pPr>
      <w:r>
        <w:rPr>
          <w:sz w:val="22"/>
        </w:rPr>
        <w:t>Согласно турецкой статистике, страна ежегодно принимает примерно 500 тыс. турок из-за рубежа. Всего в Турции за 2010 год отдохнуло более 33 млн. иностранных туристов, примерно 10% из них - из Росс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нглийскую церковь XI века заселили летучие мыши</w:t>
      </w:r>
    </w:p>
    <w:p>
      <w:pPr>
        <w:pStyle w:val="Normal"/>
        <w:rPr>
          <w:sz w:val="22"/>
        </w:rPr>
      </w:pPr>
      <w:r>
        <w:rPr>
          <w:sz w:val="22"/>
        </w:rPr>
        <w:t>Английскую церковь святой Хильды в Северном Йоркшире, построенную в XI веке, заселила колония летучих мышей. Администрации храма и местным жителям уже 10 лет не удается избавиться от невыносимого запаха в церкви.</w:t>
      </w:r>
    </w:p>
    <w:p>
      <w:pPr>
        <w:pStyle w:val="Normal"/>
        <w:rPr>
          <w:sz w:val="22"/>
        </w:rPr>
      </w:pPr>
      <w:r>
        <w:rPr>
          <w:sz w:val="22"/>
        </w:rPr>
        <w:t>С тех пор как мыши поселились в здании средневековой постройки, добровольцам приходится регулярно следить за чистотой каменных и деревянных поверхностей внутри церкви. Летучие мыши оставляют на алтаре и церковной мебели свои испражнения и мочу, запах и следы которых невозможно истребить.</w:t>
      </w:r>
    </w:p>
    <w:p>
      <w:pPr>
        <w:pStyle w:val="Normal"/>
        <w:rPr>
          <w:sz w:val="22"/>
        </w:rPr>
      </w:pPr>
      <w:r>
        <w:rPr>
          <w:sz w:val="22"/>
        </w:rPr>
        <w:t>По словам местных жителей, если бы такой урон церкви наносили люди, это было бы уголовным преступлением. Однако в Англии летучие мыши охраняются законом, и тревожить их нельзя.</w:t>
      </w:r>
    </w:p>
    <w:p>
      <w:pPr>
        <w:pStyle w:val="Normal"/>
        <w:rPr>
          <w:sz w:val="22"/>
        </w:rPr>
      </w:pPr>
      <w:r>
        <w:rPr>
          <w:sz w:val="22"/>
        </w:rPr>
        <w:t>Одной из самых масштабных попыток избавиться от мышей стало строительство специального дорогостоящего обогреваемого жилища для животных, однако переселить их в него так и не удалось. Всего на борьбу с летучей напастью прихожане потратили около 10 тысяч фунтов (около 11 тысяч ев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аварские коневоды совершили необычное паломничество</w:t>
      </w:r>
    </w:p>
    <w:p>
      <w:pPr>
        <w:pStyle w:val="Normal"/>
        <w:rPr>
          <w:sz w:val="22"/>
        </w:rPr>
      </w:pPr>
      <w:r>
        <w:rPr>
          <w:sz w:val="22"/>
        </w:rPr>
        <w:t>10 дней продолжалось необычное паломничество в Рим, которое предприняли католики из баварской Ассоциации коневодства. На 42 лошадях они совершили паломничество по местам баварского святого Корбиниана, у которого когда-то на пути в Вечный город альпийский медведь, по преданию, загрыз лошадь.</w:t>
      </w:r>
    </w:p>
    <w:p>
      <w:pPr>
        <w:pStyle w:val="Normal"/>
        <w:rPr>
          <w:sz w:val="22"/>
        </w:rPr>
      </w:pPr>
      <w:r>
        <w:rPr>
          <w:sz w:val="22"/>
        </w:rPr>
        <w:t>Конечной целью паломников явилась площадь св. Петра в Ватикане, где они в день Пятидесятницы приняли участие в молитве Angelus.</w:t>
      </w:r>
    </w:p>
    <w:p>
      <w:pPr>
        <w:pStyle w:val="Normal"/>
        <w:rPr>
          <w:sz w:val="22"/>
        </w:rPr>
      </w:pPr>
      <w:r>
        <w:rPr>
          <w:sz w:val="22"/>
        </w:rPr>
        <w:t>К 42 лошадям следует прибавить еще 6 породистых коней, на спинах которых были укреплены шесть моделей известных баварских церквей, в числе которых - приходская церковь Ашау-на-Инне, где когда-то Йозеф Ратцингер получил свое первое причастие.</w:t>
      </w:r>
    </w:p>
    <w:p>
      <w:pPr>
        <w:pStyle w:val="Normal"/>
        <w:rPr>
          <w:sz w:val="22"/>
        </w:rPr>
      </w:pPr>
      <w:r>
        <w:rPr>
          <w:sz w:val="22"/>
        </w:rPr>
        <w:t>На пути в Рим паломники на лошадях делали остановки в соборах и церквях Фрайзинга, Мюнхена и других городов.</w:t>
      </w:r>
    </w:p>
    <w:p>
      <w:pPr>
        <w:pStyle w:val="Normal"/>
        <w:rPr>
          <w:sz w:val="22"/>
        </w:rPr>
      </w:pPr>
      <w:r>
        <w:rPr>
          <w:sz w:val="22"/>
        </w:rPr>
        <w:t>Необычным парадом баварцы поздравили своего знаменитого земляка с предстоящим юбилеем: 29 июня Папа отметит 60-летний юбилей священнической ординации.</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10.06.11 Иезуитский приход в Шарлотте (США) отменил ранее запланированное прочтение Корана с кафедры проповедника в храме. Акция должна была состояться 26 июня, во время праздника Тела Христова. Мероприятие планировалось как часть более обширного проекта, который предусматривал взаимное прочтение Евангелия, Торы и Корана священниками, раввинами и муллами в католических храмах, синагогах и мечетях. Священник-иезуит Патрик Эрл заявил, что чтение Корана в католическом храме должно было лишь продемонстрировать уважение христиан к исламу. «Я получил известие от мусульманских имамов о том, что они и их общины отложили запланированное мероприятие из страха перед тем, что они называют исламофобией», - сказал иезуит. Однако это далеко не единственная причина отмены экстравагантной акции. 7 июня Патрик Эрл также объявил, что он не знал, что еще в 2004 г. изданная Ватиканом инструкция Redemptionis Sacramentum запретила практику подобных чтений священного писания иных религий в католических храмах. Седмица.</w:t>
      </w:r>
      <w:r>
        <w:rPr>
          <w:sz w:val="22"/>
          <w:lang w:val="en-US"/>
        </w:rPr>
        <w:t>Ru</w:t>
      </w:r>
    </w:p>
    <w:p>
      <w:pPr>
        <w:pStyle w:val="Normal"/>
        <w:rPr>
          <w:sz w:val="22"/>
        </w:rPr>
      </w:pPr>
      <w:r>
        <w:rPr>
          <w:sz w:val="22"/>
        </w:rPr>
        <w:t>10.06.11 Глава пресс-службы Ватикана Федерико Ломбарди вновь отклонил обвинения в том, что расположенные к северу от Рима передатчики Радио «Ватикан» якобы оказывают вредное воздействие на людей своим излучением. Электромагнитное излучение соответствуют уровню требований, изложенных в специальном документе, утвержденном итальянским законодательством, уверяет Ломбарди. Радио «Ватикан» учитывает рекомендации Международной комиссии по неионизирующим излучениям и «неукоснительно их соблюдает». Итальянская ассоциация «Дети без радиоволн» видит в предполагаемом повышении радиации причины лейкемии, которой заболел 6-летний ребенок, и смерти 26-летней женщины. Седмица.</w:t>
      </w:r>
      <w:r>
        <w:rPr>
          <w:sz w:val="22"/>
          <w:lang w:val="en-US"/>
        </w:rPr>
        <w:t>Ru</w:t>
      </w:r>
    </w:p>
    <w:p>
      <w:pPr>
        <w:pStyle w:val="Normal"/>
        <w:rPr>
          <w:sz w:val="22"/>
        </w:rPr>
      </w:pPr>
      <w:r>
        <w:rPr>
          <w:sz w:val="22"/>
        </w:rPr>
        <w:t>10.06.11 92% американцев верят в Бога. Таковы данные нового обзора Gallup survey. Эта цифра значительно меньше показателя 1967 года - 98%. Среди 92% современных верующих американцев имеются внутренние различия: 80% говорят, что верят в Бога, в то время как 12% верят в «универсальный Дух». Седмица.</w:t>
      </w:r>
      <w:r>
        <w:rPr>
          <w:sz w:val="22"/>
          <w:lang w:val="en-US"/>
        </w:rPr>
        <w:t>Ru</w:t>
      </w:r>
    </w:p>
    <w:p>
      <w:pPr>
        <w:pStyle w:val="Normal"/>
        <w:rPr>
          <w:sz w:val="22"/>
        </w:rPr>
      </w:pPr>
      <w:r>
        <w:rPr>
          <w:sz w:val="22"/>
        </w:rPr>
        <w:t>10.06.11 В г. Майдугури (Нигерия) из-за взрыва бомбы получил значительные повреждения католический кафедральный собор св. Патрика. По заявлению местных властей, ответственность за нападение на собор, церковь, школу, и отделения полиции в Майдугури несет исламистская группировка Boko Haram. Основанное в 2002 году движение Boko Haram (название организации можно перевести как «Западное или неисламское образование - грех») добивается установления шариата в Нигерии. Седмица.</w:t>
      </w:r>
      <w:r>
        <w:rPr>
          <w:sz w:val="22"/>
          <w:lang w:val="en-US"/>
        </w:rPr>
        <w:t>Ru</w:t>
      </w:r>
    </w:p>
    <w:p>
      <w:pPr>
        <w:pStyle w:val="Normal"/>
        <w:rPr>
          <w:sz w:val="22"/>
        </w:rPr>
      </w:pPr>
      <w:r>
        <w:rPr>
          <w:sz w:val="22"/>
        </w:rPr>
        <w:t>10.06.11 Итальянская пресса публикует данные статистических исследований, говорящих о довольно серьезных проблемах, которые испытывает Римско-Католическая Церковь в итальянской столице. Так, по данным социологов, воскресные богослужения посещает не более 10% верующих жителей Рима, остальные «совершенно равнодушны к данному вопросу». Еще более тревожную картину составляют данные о числе крещений. Так если в 1990 году были крещены 85% новорожденных младенцев, то к 2010 году число таких крещений сократилось до 55% от числа новорожденных. В Римско-Католической Церкви обеспокоены сложившейся ситуацией, но пока не готовы произнести слово «кризис». В ту же очередь Папа Бенедикт XVI призвал священников 336 храмов Рима обратить пристальное внимание на указанную проблему и как можно больше сосредоточиться на проповеди Евангельских ценностей среди жителей итальянской столицы. Седмица.</w:t>
      </w:r>
      <w:r>
        <w:rPr>
          <w:sz w:val="22"/>
          <w:lang w:val="en-US"/>
        </w:rPr>
        <w:t>Ru</w:t>
      </w:r>
    </w:p>
    <w:p>
      <w:pPr>
        <w:pStyle w:val="Normal"/>
        <w:rPr>
          <w:sz w:val="22"/>
        </w:rPr>
      </w:pPr>
      <w:r>
        <w:rPr>
          <w:sz w:val="22"/>
        </w:rPr>
        <w:t>10.06.11 Ленинский суд города Нижнего Тагила снял судимость с главы нижнетагильского фонда «Город без наркотиков» Егора Бычкова. Егор Бычков был приговорен к условному сроку за незаконное лишение свободы пациентов, страдающих наркотической зависимостью. Тогда в России развернулась дискуссия о границах лечения страдающих наркотической зависимостью и допустимых методах. Православие и мир</w:t>
      </w:r>
    </w:p>
    <w:p>
      <w:pPr>
        <w:pStyle w:val="Normal"/>
        <w:rPr>
          <w:sz w:val="22"/>
        </w:rPr>
      </w:pPr>
      <w:r>
        <w:rPr>
          <w:sz w:val="22"/>
        </w:rPr>
        <w:t>12.06.11 В Шпайере (Германия) состоялся праздник, посвященный 950-летию освящения местного собора, вошедшего в 1981 году в список культурного наследия ЮНЕСКО. Во время воскресной Мессы епископ Карл-Хайнц Вииземанн зажег в соборе свечу высотой 1,2 м., которая будут гореть до октября - все это время в городе будут продолжаться праздничные мероприятия, посвященные юбилею собора, который в народе называют «Империал». Седмица.</w:t>
      </w:r>
      <w:r>
        <w:rPr>
          <w:sz w:val="22"/>
          <w:lang w:val="en-US"/>
        </w:rPr>
        <w:t>Ru</w:t>
      </w:r>
    </w:p>
    <w:p>
      <w:pPr>
        <w:pStyle w:val="Normal"/>
        <w:rPr>
          <w:sz w:val="22"/>
        </w:rPr>
      </w:pPr>
      <w:r>
        <w:rPr>
          <w:sz w:val="22"/>
        </w:rPr>
        <w:t>13.06.11 Американский проповедник и предсказатель конца света Гарольд Кемпинг перенес инсульт. В результате инсульта у 89-летнего калифорнийского евангелиста нарушилась речь. По словам одного из соседей евангелиста, есть вероятность, что проповедник навсегда потерял свой знаменитый голос, которым он предсказывал Апокалипсис последние несколько лет. Седмица.</w:t>
      </w:r>
      <w:r>
        <w:rPr>
          <w:sz w:val="22"/>
          <w:lang w:val="en-US"/>
        </w:rPr>
        <w:t>Ru</w:t>
      </w:r>
    </w:p>
    <w:p>
      <w:pPr>
        <w:pStyle w:val="Normal"/>
        <w:rPr>
          <w:sz w:val="22"/>
        </w:rPr>
      </w:pPr>
      <w:r>
        <w:rPr>
          <w:sz w:val="22"/>
        </w:rPr>
        <w:t>13.06.11 Из католического храма в Лос-Анджелесе похитили мощи святого Антония Падуанского (Лиссабонского), покровителя утративших ценное. Реликвия, чей возраст насчитывает почти 800 лет, была выставлена в посвященном святому храме в районе Лонг-Бич. Коммерческой ценности мощи не представляют, но они хранились в небольшом ковчеге, выполненном из золота и серебра. Мощи святого Антония выставляются на обозрение редко. В последний раз прихожанам храма удалось прикоснуться к реликвии восемь лет назад. В этот раз выставка была приурочена к 780-летней годовщине смерти святого Антония. Седмица.</w:t>
      </w:r>
      <w:r>
        <w:rPr>
          <w:sz w:val="22"/>
          <w:lang w:val="en-US"/>
        </w:rPr>
        <w:t>Ru</w:t>
      </w:r>
    </w:p>
    <w:p>
      <w:pPr>
        <w:pStyle w:val="Normal"/>
        <w:rPr>
          <w:sz w:val="22"/>
        </w:rPr>
      </w:pPr>
      <w:r>
        <w:rPr>
          <w:sz w:val="22"/>
        </w:rPr>
        <w:t>13.06.11 На одном из Солнечных холмов (Morro Solar), что находятся на юге перуанской столицы Лимы, 29 июня, в день празднования Католической Церковью памяти свв. апп. Петра и Павла, откроют 37-метровую статую Христа. Монументальный образ «Христа Миротворца» будет иметь высоту 22 м, пьедестал - 15 м. Статуя будет расположена таким образом, что ее будет видно из любой точки столицы. В темное время суток она будет подсвечиваться прожекторами 26 разных цветов. Седмица.</w:t>
      </w:r>
      <w:r>
        <w:rPr>
          <w:sz w:val="22"/>
          <w:lang w:val="en-US"/>
        </w:rPr>
        <w:t>Ru</w:t>
      </w:r>
    </w:p>
    <w:p>
      <w:pPr>
        <w:pStyle w:val="Normal"/>
        <w:rPr>
          <w:sz w:val="22"/>
        </w:rPr>
      </w:pPr>
      <w:r>
        <w:rPr>
          <w:sz w:val="22"/>
        </w:rPr>
        <w:t>13.06.11 В Колумбии группа вандалов-сатанистов совершила акт кощунства в католическом храме: ночью преступники залезли в храм св. Исидора Лабрадорского в Доскебрадас, достали из Дароносицы освященные облатки, выбросили на пол, залили пивом и растоптали. Рядом с облатками и Дароносицей на полу были найдены жестянки из-под пива и предметы одежды, из чего полиция сделала вывод о «шумной оргии», которая была совершена в храме. Приходской священник Родриго Хуртадо Хиль рассказал, что год назад в его храме также был совершен акт вандализма. Материальный ущерб не идет ни в какое сравнение с совершенным в храме кощунством. Седмица.</w:t>
      </w:r>
      <w:r>
        <w:rPr>
          <w:sz w:val="22"/>
          <w:lang w:val="en-US"/>
        </w:rPr>
        <w:t>Ru</w:t>
      </w:r>
    </w:p>
    <w:p>
      <w:pPr>
        <w:pStyle w:val="Normal"/>
        <w:rPr>
          <w:sz w:val="22"/>
        </w:rPr>
      </w:pPr>
      <w:r>
        <w:rPr>
          <w:sz w:val="22"/>
        </w:rPr>
        <w:t>13.06.11 В католической епархии Дрездена-Майссена прошла церемония беатификации замученного в концентрационном лагере Дахау священника Алоиса Андритски. Седмица.</w:t>
      </w:r>
      <w:r>
        <w:rPr>
          <w:sz w:val="22"/>
          <w:lang w:val="en-US"/>
        </w:rPr>
        <w:t>Ru</w:t>
      </w:r>
    </w:p>
    <w:p>
      <w:pPr>
        <w:pStyle w:val="Normal"/>
        <w:rPr>
          <w:sz w:val="22"/>
        </w:rPr>
      </w:pPr>
      <w:r>
        <w:rPr>
          <w:sz w:val="22"/>
        </w:rPr>
        <w:t>13.06.11 На окраине Рима археологи обнаружили склеп, украшенный фресками III века. На фресках изображены ветхозаветный Адам, а также герои греческой мифологии Прометей и Геракл. Седмица.</w:t>
      </w:r>
      <w:r>
        <w:rPr>
          <w:sz w:val="22"/>
          <w:lang w:val="en-US"/>
        </w:rPr>
        <w:t>Ru</w:t>
      </w:r>
    </w:p>
    <w:p>
      <w:pPr>
        <w:pStyle w:val="Normal"/>
        <w:rPr>
          <w:sz w:val="22"/>
        </w:rPr>
      </w:pPr>
      <w:r>
        <w:rPr>
          <w:sz w:val="22"/>
        </w:rPr>
        <w:t>14.06.11 Верховная Рада Украины приняла за основу проект закона о внесении изменений в Уголовно-процессуальный кодекс Украины о соблюдении тайны исповеди. Законопроект №5335 предлагает внести изменения в часть первую статьи 69 Уголовно-процессуального кодекса Украины, установив в пункте 1, что адвокаты и другие специалисты в сфере права, которые согласно закону имеют право на оказание правовой помощи лично или по поручению юридического лица, нотариусы, врачи, психологи не могут быть допрошены как свидетели по поводу того, что им доверено или стало известно при осуществлении профессиональной деятельности, если они в письменной форме не освобождены от обязанности хранить профессиональную тайну лицом, которое доверило им эти сведения. Предлагается также дополнить часть первую статьи 69 Уголовно-процессуального кодекса пунктом 6, устанавливающим, что священнослужители не могут быть допрошены в качестве свидетелей по поводу сведений, полученных ими на исповеди. Русская народная линия</w:t>
      </w:r>
    </w:p>
    <w:p>
      <w:pPr>
        <w:pStyle w:val="Normal"/>
        <w:rPr>
          <w:sz w:val="22"/>
        </w:rPr>
      </w:pPr>
      <w:r>
        <w:rPr>
          <w:sz w:val="22"/>
        </w:rPr>
        <w:t>14.06.11 Милиция Киева проводит доследственную проверку в связи с повреждением деревянного креста на предполагаемом месте убийства князя Аскольда. Крест, установленный ранее в районе станции метро "Днепр", обнаружили срезанным прихожане греко-католической церкви Николая Чудотворца. Седмица.</w:t>
      </w:r>
      <w:r>
        <w:rPr>
          <w:sz w:val="22"/>
          <w:lang w:val="en-US"/>
        </w:rPr>
        <w:t>Ru</w:t>
      </w:r>
    </w:p>
    <w:p>
      <w:pPr>
        <w:pStyle w:val="Normal"/>
        <w:rPr>
          <w:sz w:val="22"/>
        </w:rPr>
      </w:pPr>
      <w:r>
        <w:rPr>
          <w:sz w:val="22"/>
        </w:rPr>
        <w:t>14.06.11 Имам мечети в селении Михеевка Кизлярского района Дагестана Ашурулав Курбанов был убит из огнестрельного оружия по дороге в мечеть на утреннюю молитву. Седмица.</w:t>
      </w:r>
      <w:r>
        <w:rPr>
          <w:sz w:val="22"/>
          <w:lang w:val="en-US"/>
        </w:rPr>
        <w:t>Ru</w:t>
      </w:r>
    </w:p>
    <w:p>
      <w:pPr>
        <w:pStyle w:val="Normal"/>
        <w:rPr/>
      </w:pPr>
      <w:r>
        <w:rPr>
          <w:sz w:val="22"/>
        </w:rPr>
        <w:t xml:space="preserve">15.06.11 </w:t>
      </w:r>
      <w:r>
        <w:rPr>
          <w:sz w:val="22"/>
          <w:lang w:val="uk-UA"/>
        </w:rPr>
        <w:t>В</w:t>
      </w:r>
      <w:r>
        <w:rPr>
          <w:sz w:val="22"/>
        </w:rPr>
        <w:t xml:space="preserve"> Ялте освятили первый на юге Крыма храм УГКЦ. Церковь Пресвято</w:t>
      </w:r>
      <w:r>
        <w:rPr>
          <w:sz w:val="22"/>
          <w:lang w:val="uk-UA"/>
        </w:rPr>
        <w:t>й</w:t>
      </w:r>
      <w:r>
        <w:rPr>
          <w:sz w:val="22"/>
        </w:rPr>
        <w:t xml:space="preserve"> Троицы построен</w:t>
      </w:r>
      <w:r>
        <w:rPr>
          <w:sz w:val="22"/>
          <w:lang w:val="uk-UA"/>
        </w:rPr>
        <w:t>а</w:t>
      </w:r>
      <w:r>
        <w:rPr>
          <w:sz w:val="22"/>
        </w:rPr>
        <w:t xml:space="preserve"> усилиями семьи Петра и Оксаны Токач</w:t>
      </w:r>
      <w:r>
        <w:rPr>
          <w:sz w:val="22"/>
          <w:lang w:val="uk-UA"/>
        </w:rPr>
        <w:t>е</w:t>
      </w:r>
      <w:r>
        <w:rPr>
          <w:sz w:val="22"/>
        </w:rPr>
        <w:t>в, которые использовали для этого частный земельный участок. На сегодняшний день литургии для крымских греко-католиков служат или в храмах других конфессий (Ялта, Керчь), или на квартирах священников (Симферополь), или в специально приспособленных помещениях (Евпатория, Севастополь). Религия в Украине</w:t>
      </w:r>
    </w:p>
    <w:p>
      <w:pPr>
        <w:pStyle w:val="Normal"/>
        <w:rPr>
          <w:sz w:val="22"/>
        </w:rPr>
      </w:pPr>
      <w:r>
        <w:rPr>
          <w:sz w:val="22"/>
        </w:rPr>
        <w:t>15.06.11 Национальное собрание Франции проголосовало против легализации однополых браков. При этом многие депутаты-социалисты заявили, что вернутся к этому вопросу в случае победы на президентских выборах в 2012 году. На сегодняшний день однополые браки в Европе разрешены в Нидерландах, Бельгии, Испании, Норвегии, Швеции, Португалии и Исландии. Седмица.</w:t>
      </w:r>
      <w:r>
        <w:rPr>
          <w:sz w:val="22"/>
          <w:lang w:val="en-US"/>
        </w:rPr>
        <w:t>Ru</w:t>
      </w:r>
    </w:p>
    <w:p>
      <w:pPr>
        <w:pStyle w:val="Normal"/>
        <w:rPr>
          <w:sz w:val="22"/>
        </w:rPr>
      </w:pPr>
      <w:r>
        <w:rPr>
          <w:sz w:val="22"/>
        </w:rPr>
        <w:t>15.06.11 Представители суннитского (грузины) и шиитского (азербайджанцы) направлений ислама, проживающие в Грузии, создали единое Управление мусульман Грузии для совместного решения духовных вопросов. Главным муфтием Грузии избран Джамал Паксадзе, в ведении которого также будут находиться грузинские мусульмане, проживающие в Аджарии. Главным шейхом Грузии стал Вагиф Акберов (Акафилов), имамом - Ясин Алиев. Седмица.</w:t>
      </w:r>
      <w:r>
        <w:rPr>
          <w:sz w:val="22"/>
          <w:lang w:val="en-US"/>
        </w:rPr>
        <w:t>Ru</w:t>
      </w:r>
    </w:p>
    <w:p>
      <w:pPr>
        <w:pStyle w:val="Normal"/>
        <w:rPr>
          <w:sz w:val="22"/>
        </w:rPr>
      </w:pPr>
      <w:r>
        <w:rPr>
          <w:sz w:val="22"/>
        </w:rPr>
        <w:t>15.06.11 Парламент Таджикистана одобрил законопроект "Об ответственности родителей". Законопроект запрещает лицам, не достигшим совершеннолетия, посещать мечети во время школьных занятий, если они не учатся при этом в религиозном учебном учреждении. Несовершеннолетние имеют право посещать мечети в дни религиозных праздников, когда в стране объявляются выходные дни. Закон предлагает ввести систему штрафов для родителей, чьи дети нарушили вышеупомянутые запреты. При более серьезных и повторяющихся проступках детей закон позволяет лишать родителей родительских прав. Западные страны и правозащитники подвергли критике новый законопроект, однако официальный Душанбе объяснил его необходимость ростом религиозного экстремизма и защитой светской основы государства. Теперь документ рассмотрят сенаторы. После их одобрения закон вступит в силу сразу после подписания президентом и публикации в официальной печати. Интерфакс-Религия</w:t>
      </w:r>
    </w:p>
    <w:p>
      <w:pPr>
        <w:pStyle w:val="Normal"/>
        <w:rPr>
          <w:sz w:val="22"/>
        </w:rPr>
      </w:pPr>
      <w:r>
        <w:rPr>
          <w:sz w:val="22"/>
        </w:rPr>
        <w:t>15.06.11 Папа Римский Бенедикт XVI назначил епископа Петра Геркулиана Мальчука, члена Францисканского монашеского ордена, викария Одесско-Симферопольской епархии Римско-Католической Церкви Украины, епископом Киевским и Житомирским латинского обряда. Киево-Житомирский диоцез Римско-католической Церкви, основанный в середине XIV в. в целях распространения католицизма на территории Киевской Руси, вошедшей в то время в состав Великого княжества Литовского, в настоящее время охватывает территорию Центральной Украины с населением 8 194 377 человек. Правда, католиками из них являются лишь 220 000 человек. В епархии служат 146 священников и 1 постоянный дьякон, а также 277 монахам. Седмица.</w:t>
      </w:r>
      <w:r>
        <w:rPr>
          <w:sz w:val="22"/>
          <w:lang w:val="en-US"/>
        </w:rPr>
        <w:t>Ru</w:t>
      </w:r>
    </w:p>
    <w:p>
      <w:pPr>
        <w:pStyle w:val="Normal"/>
        <w:rPr>
          <w:sz w:val="22"/>
        </w:rPr>
      </w:pPr>
      <w:r>
        <w:rPr>
          <w:sz w:val="22"/>
        </w:rPr>
        <w:t>17.06.11 В Испании запретили в служении католического священника, который был избран на государственную должность в г. Ла-Гудина. По словам церковной власти, запрет будет оставаться в силе до тех пор, пока отец Антонио Фернандес «неопровержимо не покажет», что отказался от «всех государственных должностей, обязательств или политической деятельности» и подтвердит «готовность действовать в общении с Католической Церковью». Согласно каноническому праву РКЦ, представителей духовенства не имеют права занимать государственные должности или принять активное участие в политических партиях. Православие и мир</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8.06.11 Верховный суд РФ ликвидировал общероссийскую благотворительную организацию "Преображение России", удовлетворив соответствующее заявление Минюста http://www.interfax-religion.ru/?act=news&amp;div=41064</w:t>
      </w:r>
    </w:p>
    <w:p>
      <w:pPr>
        <w:pStyle w:val="Normal"/>
        <w:rPr>
          <w:sz w:val="22"/>
        </w:rPr>
      </w:pPr>
      <w:r>
        <w:rPr>
          <w:sz w:val="22"/>
        </w:rPr>
        <w:t>09.06.11 40% россиян связывают понятия ислама и терроризма http://www.interfax-religion.ru/?act=news&amp;div=41075</w:t>
      </w:r>
    </w:p>
    <w:p>
      <w:pPr>
        <w:pStyle w:val="Normal"/>
        <w:rPr>
          <w:sz w:val="22"/>
        </w:rPr>
      </w:pPr>
      <w:r>
        <w:rPr>
          <w:sz w:val="22"/>
        </w:rPr>
        <w:t>10.06.11 Сербия выделяет в этом году 60 миллионов евро на реставрацию афонского монастыря Хиландар http://www.sedmitza.ru/news/2240567.html</w:t>
      </w:r>
    </w:p>
    <w:p>
      <w:pPr>
        <w:pStyle w:val="Normal"/>
        <w:rPr>
          <w:sz w:val="22"/>
        </w:rPr>
      </w:pPr>
      <w:r>
        <w:rPr>
          <w:sz w:val="22"/>
        </w:rPr>
        <w:t>10.06.11 В московском Новодевичьем монастыре был отслужен молебен по старообрядному чину http://www.mospat.ru/ru/2011/06/10/news42954</w:t>
      </w:r>
    </w:p>
    <w:p>
      <w:pPr>
        <w:pStyle w:val="Normal"/>
        <w:rPr>
          <w:sz w:val="22"/>
        </w:rPr>
      </w:pPr>
      <w:r>
        <w:rPr>
          <w:sz w:val="22"/>
        </w:rPr>
        <w:t>10.06.11 53% россиян знает о попытках содомитов провести свои акции и считает верным решение властей запретить эти мероприятия (61%) http://www.interfax-religion.ru/?act=news&amp;div=41083</w:t>
      </w:r>
    </w:p>
    <w:p>
      <w:pPr>
        <w:pStyle w:val="Normal"/>
        <w:rPr>
          <w:sz w:val="22"/>
        </w:rPr>
      </w:pPr>
      <w:r>
        <w:rPr>
          <w:sz w:val="22"/>
        </w:rPr>
        <w:t>11.06.11 Проблема «методологического атеизма» была обсуждена на семинаре в Синодальном информационном отделе http://www.patriarchia.ru/db/text/1539370.html</w:t>
      </w:r>
    </w:p>
    <w:p>
      <w:pPr>
        <w:pStyle w:val="Normal"/>
        <w:rPr>
          <w:sz w:val="22"/>
        </w:rPr>
      </w:pPr>
      <w:r>
        <w:rPr>
          <w:sz w:val="22"/>
        </w:rPr>
        <w:t>13.06.11 Погиб звукооператор радиостанции Санкт-Петербургской митрополии «Град Петров» Алексей Зайцев http://www.pravoslavie.ru/news/47022.htm</w:t>
      </w:r>
    </w:p>
    <w:p>
      <w:pPr>
        <w:pStyle w:val="Normal"/>
        <w:rPr>
          <w:sz w:val="22"/>
        </w:rPr>
      </w:pPr>
      <w:r>
        <w:rPr>
          <w:sz w:val="22"/>
        </w:rPr>
        <w:t>13.06.11 Католическая Церковь Италии выступила против приватизации водных ресурсов страны http://www.sedmitza.ru/news/2250730.html</w:t>
      </w:r>
    </w:p>
    <w:p>
      <w:pPr>
        <w:pStyle w:val="Normal"/>
        <w:rPr>
          <w:sz w:val="22"/>
        </w:rPr>
      </w:pPr>
      <w:r>
        <w:rPr>
          <w:sz w:val="22"/>
        </w:rPr>
        <w:t>14.06.11 В Русской Церкви призывают к тщательному расследованию инцидента с ветеранами в Приморье http://www.interfax-religion.ru/?act=news&amp;div=41098</w:t>
      </w:r>
    </w:p>
    <w:p>
      <w:pPr>
        <w:pStyle w:val="Normal"/>
        <w:rPr/>
      </w:pPr>
      <w:r>
        <w:rPr>
          <w:sz w:val="22"/>
        </w:rPr>
        <w:t>14.06.11 Казаки готовы защитить "чернобыльский" храм в Киеве от раскольников</w:t>
      </w:r>
      <w:r>
        <w:rPr>
          <w:sz w:val="22"/>
          <w:lang w:val="uk-UA"/>
        </w:rPr>
        <w:t xml:space="preserve"> http://www.interfax-religion.ru/?act=news&amp;div=41113</w:t>
      </w:r>
    </w:p>
    <w:p>
      <w:pPr>
        <w:pStyle w:val="Normal"/>
        <w:rPr>
          <w:sz w:val="22"/>
        </w:rPr>
      </w:pPr>
      <w:r>
        <w:rPr>
          <w:sz w:val="22"/>
        </w:rPr>
        <w:t>15.06.11 Известный рок-музыкант Вячеслав Бутусов дал концерт, средства от которого будут направлены на восстановление собора Святой Екатерины в Царском Селе http://www.pravoslavie.ru/news/47052.htm</w:t>
      </w:r>
    </w:p>
    <w:p>
      <w:pPr>
        <w:pStyle w:val="Normal"/>
        <w:rPr>
          <w:sz w:val="22"/>
        </w:rPr>
      </w:pPr>
      <w:r>
        <w:rPr>
          <w:sz w:val="22"/>
        </w:rPr>
        <w:t>15.06.11 За 30 лет Ирак покинули около 1,25 млн. христиан http://www.sedmitza.ru/news/2256654.html</w:t>
      </w:r>
    </w:p>
    <w:p>
      <w:pPr>
        <w:pStyle w:val="Normal"/>
        <w:rPr>
          <w:sz w:val="22"/>
        </w:rPr>
      </w:pPr>
      <w:r>
        <w:rPr>
          <w:sz w:val="22"/>
        </w:rPr>
        <w:t>15.06.11 В Тбилиси открыт Центр армянской культуры http://www.sedmitza.ru/news/2256586.html</w:t>
      </w:r>
    </w:p>
    <w:p>
      <w:pPr>
        <w:pStyle w:val="Normal"/>
        <w:rPr>
          <w:sz w:val="22"/>
        </w:rPr>
      </w:pPr>
      <w:r>
        <w:rPr>
          <w:sz w:val="22"/>
        </w:rPr>
        <w:t>15.06.11 В Мексике индейцы-аборигены массово переходят в ислам http://www.sedmitza.ru/news/2256774.html</w:t>
      </w:r>
    </w:p>
    <w:p>
      <w:pPr>
        <w:pStyle w:val="Normal"/>
        <w:rPr>
          <w:sz w:val="22"/>
        </w:rPr>
      </w:pPr>
      <w:r>
        <w:rPr>
          <w:sz w:val="22"/>
        </w:rPr>
        <w:t>15.06.11 Среди христиан США нет единства в вопросе о допустимости абортов http://www.sedmitza.ru/news/2256503.html</w:t>
      </w:r>
    </w:p>
    <w:p>
      <w:pPr>
        <w:pStyle w:val="Normal"/>
        <w:rPr>
          <w:sz w:val="22"/>
        </w:rPr>
      </w:pPr>
      <w:r>
        <w:rPr>
          <w:sz w:val="22"/>
        </w:rPr>
        <w:t>16.06.11 Ни одно громкое убийство религиозных деятелей в Дагестане не раскрыто - заммуфтия республики http://www.interfax-religion.ru/?act=news&amp;div=41138</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8-26 июня в Днепропетровске </w:t>
      </w:r>
      <w:r>
        <w:rPr>
          <w:sz w:val="22"/>
        </w:rPr>
        <w:t>пройдет благотворительная фотовыставка в помощь онкобольным детям «Я буду бороться!». Все собранные средства пойдут на приобретение анализатора крови для отделения плановой хирургии с онкологическими койками ОДКБ. Организатор выставки - Елена Володина, (067) 39-80-110.</w:t>
      </w:r>
    </w:p>
    <w:p>
      <w:pPr>
        <w:pStyle w:val="Normal"/>
        <w:rPr/>
      </w:pPr>
      <w:r>
        <w:rPr>
          <w:b/>
          <w:sz w:val="22"/>
        </w:rPr>
        <w:t xml:space="preserve">24 июня в Бердянск </w:t>
      </w:r>
      <w:r>
        <w:rPr>
          <w:sz w:val="22"/>
        </w:rPr>
        <w:t>прибудет икона и частица святых мощей блаженной Матроны Московской. Встреча святыни состоится в 16.00 в кафедральном соборе в честь Рождества Христова. Крестным ходом икона посетит центральные храмы благочиний Бердянской епархии. Подробный график можно увидеть на сайте http://www.eparhiya.com.ua</w:t>
      </w:r>
    </w:p>
    <w:p>
      <w:pPr>
        <w:pStyle w:val="Normal"/>
        <w:rPr/>
      </w:pPr>
      <w:r>
        <w:rPr>
          <w:b/>
          <w:sz w:val="22"/>
        </w:rPr>
        <w:t xml:space="preserve">27 июня Культурный центр «Покровские ворота» (ул. Покровка 27, стр. 1) приглашает на открытые выступления </w:t>
      </w:r>
      <w:r>
        <w:rPr>
          <w:sz w:val="22"/>
        </w:rPr>
        <w:t>председателя Синодального отдела по взаимоотношениям Церкви и общества протоиерея Всеволода Чаплина «Русская Православная Церковь и вызовы Новой России» и Президента ассоциации предпринимателей Компаниа делле опере Бернарда Шольца «Мир труда и социальное учение Католической Церкви в начале в ХХI веке». Справки по телефону (495) 223-58-10. e-mail: pokrovka_27@mail.ru.</w:t>
      </w:r>
    </w:p>
    <w:p>
      <w:pPr>
        <w:pStyle w:val="Normal"/>
        <w:rPr/>
      </w:pPr>
      <w:r>
        <w:rPr>
          <w:b/>
          <w:sz w:val="22"/>
        </w:rPr>
        <w:t>8-9 июля 2011 года в Москве пройдет I общецерковный съезд глав социальных отделов епархий и духовников сестричеств Русской Православной Церкви.</w:t>
      </w:r>
      <w:r>
        <w:rPr>
          <w:sz w:val="22"/>
        </w:rPr>
        <w:t xml:space="preserve"> Регистрация участников осуществляется на сайте Съезда http://diaconia.ru/congress2011 По всем организационным вопросам можно обращаться по тел. (495) 911-1766, +7 (926) 583-5282. Контактное лицо в Синодальном отделе по социальному служению - Игорь Куликов, ikoulikov@gmail.com. Подробнее &gt;&gt;&gt; http://www.patriarchia.ru/db/text/1542208.html</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41:00Z</dcterms:created>
  <dc:creator>Tatiana</dc:creator>
  <dc:description/>
  <cp:keywords/>
  <dc:language>en-US</dc:language>
  <cp:lastModifiedBy>Drukarnya</cp:lastModifiedBy>
  <dcterms:modified xsi:type="dcterms:W3CDTF">2011-06-16T15:22:00Z</dcterms:modified>
  <cp:revision>4</cp:revision>
  <dc:subject/>
  <dc:title>НОВОСТИ ПРАВОСЛАВИЯ</dc:title>
</cp:coreProperties>
</file>