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pPr>
      <w:r>
        <w:rPr>
          <w:b/>
          <w:sz w:val="22"/>
        </w:rPr>
        <w:t>26.07.11 Патриарх Кирилл подтвердил юрисдикцию Грузинской Православной Церкви над Абхазией и Цхинвали</w:t>
      </w:r>
    </w:p>
    <w:p>
      <w:pPr>
        <w:pStyle w:val="Normal"/>
        <w:rPr>
          <w:sz w:val="22"/>
        </w:rPr>
      </w:pPr>
      <w:r>
        <w:rPr>
          <w:sz w:val="22"/>
        </w:rPr>
        <w:t>На празднование Крещения Руси в Киев ежегодно прибывает Предстоятель Русской Православной Церкви Святейший Патриарх Московский и всея Руси Кирилл, чтобы в совместной молитве с боголюбивой украинской паствой разделить радость по случаю торжества и почтить память святого равноапостольного и великого князя Владимира. В нынешнем году участником праздничных торжеств также стал Святейший и Блаженнейший Католикос-Патриарх всея Грузии, Архиепископ Мцхетский и Тбилисский Илия II.</w:t>
      </w:r>
    </w:p>
    <w:p>
      <w:pPr>
        <w:pStyle w:val="Normal"/>
        <w:rPr>
          <w:sz w:val="22"/>
        </w:rPr>
      </w:pPr>
      <w:r>
        <w:rPr>
          <w:sz w:val="22"/>
        </w:rPr>
        <w:t>Официальная встреча Предстоятелей Русской и Грузинской Церквей состоялась 26 июля в Синодальном зале Киевской митрополии. Открывая переговоры, Святейший Патриарх Кирилл выразил глубокое удовлетворение достигнутым в последние годы уровнем диалога с Грузинской Православной Церковью. По словам Его Святейшества, регулярный обмен делегациями, совместное участие в церковных торжествах позволяют говорить о том, что ни с одной другой Поместной Церковью в настоящее время нет столь интенсивных контактов, как с Грузинским Патриархатом.</w:t>
      </w:r>
    </w:p>
    <w:p>
      <w:pPr>
        <w:pStyle w:val="Normal"/>
        <w:rPr>
          <w:sz w:val="22"/>
        </w:rPr>
      </w:pPr>
      <w:r>
        <w:rPr>
          <w:sz w:val="22"/>
        </w:rPr>
        <w:t>«Считаю, что это очень правильно, потому что весьма непростыми являются сейчас межгосударственные отношения России и Грузии, - подчеркнул Святейший Патриарх Кирилл. - А если ослабляются отношения между государствами, то узы, связывающие единоверные народы, межцерковные узы должны, напротив, укрепляться, потому что к этому нас призывает Христос. Проходит время, политическая ситуация изменяется, а христианские народы продолжают пребывать в единстве друг с другом».</w:t>
      </w:r>
    </w:p>
    <w:p>
      <w:pPr>
        <w:pStyle w:val="Normal"/>
        <w:rPr>
          <w:sz w:val="22"/>
        </w:rPr>
      </w:pPr>
      <w:r>
        <w:rPr>
          <w:sz w:val="22"/>
        </w:rPr>
        <w:t>«Дай Бог, чтобы наше с Вами взаимодействие послужило на благо наших единоверных народов и на благо наших Церквей», - заключил Предстоятель Русской Церкви, обращаясь к Святейшему Патриарху Илии.</w:t>
      </w:r>
    </w:p>
    <w:p>
      <w:pPr>
        <w:pStyle w:val="Normal"/>
        <w:rPr>
          <w:sz w:val="22"/>
        </w:rPr>
      </w:pPr>
      <w:r>
        <w:rPr>
          <w:sz w:val="22"/>
        </w:rPr>
        <w:t>По окончании переговоров состоялась беседа Предстоятелей Русской и Грузинской Православных Церквей с корреспондентами средств массовой информации.</w:t>
      </w:r>
    </w:p>
    <w:p>
      <w:pPr>
        <w:pStyle w:val="Normal"/>
        <w:rPr>
          <w:sz w:val="22"/>
        </w:rPr>
      </w:pPr>
      <w:r>
        <w:rPr>
          <w:sz w:val="22"/>
        </w:rPr>
        <w:t>Обращаясь к представителям прессы, Святейший Патриарх Кирилл, в частности, сказал:</w:t>
      </w:r>
    </w:p>
    <w:p>
      <w:pPr>
        <w:pStyle w:val="Normal"/>
        <w:rPr>
          <w:sz w:val="22"/>
        </w:rPr>
      </w:pPr>
      <w:r>
        <w:rPr>
          <w:sz w:val="22"/>
        </w:rPr>
        <w:t>«Мы обсуждали вопросы, связанные с церковным положением в Абхазии и Южной Осетии, а также некоторые вопросы общеправославного характера. Должен сказать, что всякий раз, когда я встречаюсь с Его Святейшеством и Блаженством, - а мы совместно трудились на разных поприщах начиная с 1968 года, - всякий раз это взаимодействие оставляло добрый след в моей душе. Вот и сегодня мы обсудили непростые вопросы в атмосфере братской любви и мира.</w:t>
      </w:r>
    </w:p>
    <w:p>
      <w:pPr>
        <w:pStyle w:val="Normal"/>
        <w:rPr>
          <w:sz w:val="22"/>
        </w:rPr>
      </w:pPr>
      <w:r>
        <w:rPr>
          <w:sz w:val="22"/>
        </w:rPr>
        <w:t>Совершенно очевидно, что каноническая юрисдикция Грузинского Патриархата распространяется на территории Абхазии и Южной Осетии. С другой стороны, в настоящий момент существует некий канонический беспорядок - это касается и одного, и другого места. Недавние события в Абхазии явственно показали, какой ущерб этот канонический беспорядок наносит духовной жизни людей.</w:t>
      </w:r>
    </w:p>
    <w:p>
      <w:pPr>
        <w:pStyle w:val="Normal"/>
        <w:rPr>
          <w:sz w:val="22"/>
        </w:rPr>
      </w:pPr>
      <w:r>
        <w:rPr>
          <w:sz w:val="22"/>
        </w:rPr>
        <w:t>Поэтому, обсудив ситуацию в открытой братской обстановке, мы договорились продолжить нашу беседу - с тем чтобы выйти в будущем на решения, которые помогли бы двум Церквам, в тесном взаимодействии, способствовать умиротворению жизни православных людей в этих регионах, водворению канонического порядка и, что самое главное, помогли предотвратить любые раскольнические действия, которые наносят ущерб спасению человеческих душ.</w:t>
      </w:r>
    </w:p>
    <w:p>
      <w:pPr>
        <w:pStyle w:val="Normal"/>
        <w:rPr>
          <w:sz w:val="22"/>
        </w:rPr>
      </w:pPr>
      <w:r>
        <w:rPr>
          <w:sz w:val="22"/>
        </w:rPr>
        <w:t>Как я уже сказал, мы обсудили некоторые межправославные вопросы, по которым у нас также совпали взгляды. И я благодарю Бога за то, что теперь мы можем единомысленно выступать по многим вопросам».</w:t>
      </w:r>
    </w:p>
    <w:p>
      <w:pPr>
        <w:pStyle w:val="Normal"/>
        <w:rPr>
          <w:sz w:val="22"/>
        </w:rPr>
      </w:pPr>
      <w:r>
        <w:rPr>
          <w:sz w:val="22"/>
        </w:rPr>
        <w:t>В свою очередь Блаженнейший Патриарх Илия тепло поблагодарил Святейшего Патриарха Московского и всея Руси Кирилла за приглашение посетить Киев и за возможность продолжения межцерковного диалога:</w:t>
      </w:r>
    </w:p>
    <w:p>
      <w:pPr>
        <w:pStyle w:val="Normal"/>
        <w:rPr>
          <w:sz w:val="22"/>
        </w:rPr>
      </w:pPr>
      <w:r>
        <w:rPr>
          <w:sz w:val="22"/>
        </w:rPr>
        <w:t>«Я впервые нахожусь в этом святом городе. И город, и страна, и люди произвели на меня неизгладимое впечатление.</w:t>
      </w:r>
    </w:p>
    <w:p>
      <w:pPr>
        <w:pStyle w:val="Normal"/>
        <w:rPr>
          <w:sz w:val="22"/>
        </w:rPr>
      </w:pPr>
      <w:r>
        <w:rPr>
          <w:sz w:val="22"/>
        </w:rPr>
        <w:t>Действительно, наши переговоры были в духе братства, и те вопросы, которые стоят перед нами, - а это вопросы Абхазии и Цхинвальского региона, - требуют очень серьезного подхода. Я благодарю Святейшего Патриарха Кирилла за то, что он еще раз подтвердил юрисдикцию Грузинской Православной Церкви над Абхазией и Цхинвали. Думаю, мы еще будем встречаться. Положено доброе начало; полагаю, что и продолжение будет очень добрым, и мы в духе взаимопонимания найдем пути преодоления проблем. Спасибо Вам за теплый прием, Ваше Святейшество».</w:t>
      </w:r>
    </w:p>
    <w:p>
      <w:pPr>
        <w:pStyle w:val="Normal"/>
        <w:rPr>
          <w:sz w:val="22"/>
        </w:rPr>
      </w:pPr>
      <w:r>
        <w:rPr>
          <w:sz w:val="22"/>
        </w:rPr>
        <w:t>Патриархия.Ru</w:t>
      </w:r>
    </w:p>
    <w:p>
      <w:pPr>
        <w:pStyle w:val="Normal"/>
        <w:rPr>
          <w:b/>
          <w:b/>
          <w:sz w:val="22"/>
        </w:rPr>
      </w:pPr>
      <w:r>
        <w:rPr>
          <w:b/>
          <w:sz w:val="22"/>
        </w:rPr>
      </w:r>
    </w:p>
    <w:p>
      <w:pPr>
        <w:pStyle w:val="Normal"/>
        <w:rPr/>
      </w:pPr>
      <w:r>
        <w:rPr>
          <w:b/>
          <w:sz w:val="22"/>
        </w:rPr>
        <w:t>27.07.11 В Киево-Печерской лавре прошло заседание Священного Синода РПЦ</w:t>
      </w:r>
    </w:p>
    <w:p>
      <w:pPr>
        <w:pStyle w:val="Normal"/>
        <w:rPr/>
      </w:pPr>
      <w:r>
        <w:rPr>
          <w:sz w:val="22"/>
        </w:rPr>
        <w:t>В Синодальном зале Киевской митрополии в Свято-Успенской Киево-Печерской лавре под председательством Святейшего Патриарха Московского и всея Руси Кирилла состоялось очередное заседание летней сессии Священного Синода Русской Православной Церкви.</w:t>
      </w:r>
    </w:p>
    <w:p>
      <w:pPr>
        <w:pStyle w:val="Normal"/>
        <w:rPr/>
      </w:pPr>
      <w:r>
        <w:rPr>
          <w:sz w:val="22"/>
        </w:rPr>
        <w:t>Как сообщается в Журнале N65, участники заседания заслушали доклад Блаженнейшего Митрополита Киевского и всея Украины Владимира о состоявшемся Соборе епископов Украинской Православной Церкви и Юбилейном Соборе УПЦ. Члены Священного Синода постановили принять к сведению решение Собора епископов УПЦ о создании Межсоборной комиссии, которой, в частности, поручена доработка отдельных положений устава Украинской Православной Церкви, выразив надежду, что комиссия учтет пожелания, высказанные в ходе Собора епископов УПЦ, а также поступившие в адрес Собора предложения.</w:t>
      </w:r>
    </w:p>
    <w:p>
      <w:pPr>
        <w:pStyle w:val="Normal"/>
        <w:rPr/>
      </w:pPr>
      <w:r>
        <w:rPr>
          <w:sz w:val="22"/>
        </w:rPr>
        <w:t>Приняв во внимание значительное число приходов на территории Свердловской и Ростовской областей РФ, Синод постановил образовать новые епархии на территории этих областей - Каменскую и Нижнетагильскую (епископом Каменским и Алапаевским избран игумен Серафим (Кузьминов), епископом Нижнетагильским и Серовским - архимандрит Иннокентий (Яковлев)), а также Шахтинскую и Волгодонскую. (епископом Шахтинским и Миллеровским избран игумен Игнатий (Депутатов), епископом Волгодонским и Сальским - архимандрит Корнилий (Синяев).</w:t>
      </w:r>
    </w:p>
    <w:p>
      <w:pPr>
        <w:pStyle w:val="Normal"/>
        <w:rPr>
          <w:sz w:val="22"/>
        </w:rPr>
      </w:pPr>
      <w:r>
        <w:rPr>
          <w:sz w:val="22"/>
        </w:rPr>
        <w:t>Синод поблагодарил митрополита Омского и Тарского Феодосия за многолетние труды по возрождению Омской епархии и удовлетворил его прошение о почислении на покой.</w:t>
      </w:r>
    </w:p>
    <w:p>
      <w:pPr>
        <w:pStyle w:val="Normal"/>
        <w:rPr/>
      </w:pPr>
      <w:r>
        <w:rPr>
          <w:sz w:val="22"/>
        </w:rPr>
        <w:t>Преосвященным Омским и Тарским определено быть митрополиту Ташкентскому и Среднеазиатскому Владимиру. Ташкентскую кафедру возглавит архиепископ Екатеринбургский и Верхотурский Викентий (возведен в сан митрополита). Предыдущее место служения владыки Викентия займет архиепископ Ярославский и Ростовский Кирилл. Ярославской кафедрой будет управлять епископ Ростовский и Новочеркасский Пантелеимон. Епископом Ростовский и Новочеркасским стал епископ Зарайский Меркурий с временным оставлением за ним управления синодальным Отделом религиозного образования и катехизации.</w:t>
      </w:r>
    </w:p>
    <w:p>
      <w:pPr>
        <w:pStyle w:val="Normal"/>
        <w:rPr/>
      </w:pPr>
      <w:r>
        <w:rPr>
          <w:sz w:val="22"/>
        </w:rPr>
        <w:t>Принято решение об образовании Среднеазиатского митрополичьего округа в границах Киргизской Республики, Республики Таджикистан, Туркменистана и Республики Узбекистан.</w:t>
      </w:r>
    </w:p>
    <w:p>
      <w:pPr>
        <w:pStyle w:val="Normal"/>
        <w:rPr/>
      </w:pPr>
      <w:r>
        <w:rPr>
          <w:sz w:val="22"/>
        </w:rPr>
        <w:t>Главой митрополичьего округа, объединяющего Бишкекскую, Душанбинскую и Ташкентскую епархии, а также Патриаршее благочиние приходов РПЦ в Туркменистане, определено быть Преосвященному Ташкентскому и Узбекистанскому.</w:t>
      </w:r>
    </w:p>
    <w:p>
      <w:pPr>
        <w:pStyle w:val="Normal"/>
        <w:rPr/>
      </w:pPr>
      <w:r>
        <w:rPr>
          <w:sz w:val="22"/>
        </w:rPr>
        <w:t>Ввиду обширности расстояний, а также необходимости «еще более активизировать пастырскую, миссионерско-катехизаторскую, педагогическую и молодежную деятельность на приходах», из состава Владивостокской епархии выделены новые епархии - в Приморском крае - Находкинская (епископом Находкинским и Преображенским избран игумен Николай (Дутка)) и Арсеньевская (временное управление поручено архиепископу Владивостокскому и Приморскому Вениамину).</w:t>
      </w:r>
    </w:p>
    <w:p>
      <w:pPr>
        <w:pStyle w:val="Normal"/>
        <w:rPr/>
      </w:pPr>
      <w:r>
        <w:rPr>
          <w:sz w:val="22"/>
        </w:rPr>
        <w:t>На заседании Синода были также избраны викарные архиереи Тверской (архимандрит Адриан (Ульянов)), Уфимской (архимандрит Николай (Субботин)) и Воронежской (архимандрит Андрей (Тарасов)) епархий.</w:t>
      </w:r>
    </w:p>
    <w:p>
      <w:pPr>
        <w:pStyle w:val="Normal"/>
        <w:rPr/>
      </w:pPr>
      <w:r>
        <w:rPr>
          <w:sz w:val="22"/>
        </w:rPr>
        <w:t>Священный Синод поручил комиссии Межсоборного присутствия по вопросам церковного управления и механизмов осуществления соборности в Церкви разработать предложения по координации деятельности епархий, находящихся в одном регионе.</w:t>
      </w:r>
    </w:p>
    <w:p>
      <w:pPr>
        <w:pStyle w:val="Normal"/>
        <w:rPr/>
      </w:pPr>
      <w:r>
        <w:rPr>
          <w:sz w:val="22"/>
        </w:rPr>
        <w:t>Синод утвердил:</w:t>
      </w:r>
    </w:p>
    <w:p>
      <w:pPr>
        <w:pStyle w:val="Normal"/>
        <w:rPr/>
      </w:pPr>
      <w:r>
        <w:rPr>
          <w:sz w:val="22"/>
        </w:rPr>
        <w:t>- «Стандарт православного компонента начального общего, основного общего, среднего (полного) общего образования для учебных заведений Российской Федерации». Синодам самоуправляемых Церквей, Белорусского экзархата и митрополичьих округов, а также Преосвященному Виленскому и Литовскому рекомендовано разработать аналогичные документы для учебных заведений стран пребывания, придерживаясь основных направлений данного стандарта с учетом местного законодательства.</w:t>
      </w:r>
    </w:p>
    <w:p>
      <w:pPr>
        <w:pStyle w:val="Normal"/>
        <w:rPr/>
      </w:pPr>
      <w:r>
        <w:rPr>
          <w:sz w:val="22"/>
        </w:rPr>
        <w:t>- Положение «О едином порядке владения, пользования и распоряжения недвижимым и особо ценным движимым имуществом религиозных организаций Русской Православной Церкви».</w:t>
      </w:r>
    </w:p>
    <w:p>
      <w:pPr>
        <w:pStyle w:val="Normal"/>
        <w:rPr/>
      </w:pPr>
      <w:r>
        <w:rPr>
          <w:sz w:val="22"/>
        </w:rPr>
        <w:t>- типовой устав церковного музея. Синодам самоуправляемых Церквей, Белорусского экзархата и митрополичьих округов, а также Преосвященному Виленскому и Литовскому при необходимости внести поправки в этот устав применительно к законодательству стран пребывания.</w:t>
      </w:r>
    </w:p>
    <w:p>
      <w:pPr>
        <w:pStyle w:val="Normal"/>
        <w:rPr/>
      </w:pPr>
      <w:r>
        <w:rPr>
          <w:sz w:val="22"/>
        </w:rPr>
        <w:t>- единую форму бланков свидетельств о совершении Таинства крещения и Таинства брака, а также единую форму богослужебного журнала и метрических книг для употребления в епархиях Русской Православной Церкви.</w:t>
      </w:r>
    </w:p>
    <w:p>
      <w:pPr>
        <w:pStyle w:val="Normal"/>
        <w:rPr/>
      </w:pPr>
      <w:r>
        <w:rPr>
          <w:sz w:val="22"/>
        </w:rPr>
        <w:t>- перечень церковных правонарушений, подлежащих рассмотрению церковными судами. В список вошли правонарушения: против веры и Церкви; против христианской нравственности; против церковно-иерархического порядка; правонарушения монашествующих против правил о монашестве; правонарушения епископов и клириков против своих пастырских обязанностей; иные церковные правонарушения, направленные на рассмотрение церковного суда Патриархом или Священным Синодом (в отношении Общецерковного суда), епархиальным архиереем (в отношении епархиального суда).</w:t>
      </w:r>
    </w:p>
    <w:p>
      <w:pPr>
        <w:pStyle w:val="Normal"/>
        <w:rPr/>
      </w:pPr>
      <w:r>
        <w:rPr>
          <w:sz w:val="22"/>
        </w:rPr>
        <w:t>В случае несоответствия совершенного правонарушения этому перечню, согласно пункту 1 статьи 62 Положения о церковном суде Русской Православной Церкви, епархиальным архиереям следует обращаться в Общецерковный суд за разъяснениями.</w:t>
      </w:r>
    </w:p>
    <w:p>
      <w:pPr>
        <w:pStyle w:val="Normal"/>
        <w:rPr/>
      </w:pPr>
      <w:r>
        <w:rPr>
          <w:b/>
          <w:sz w:val="22"/>
        </w:rPr>
        <w:t xml:space="preserve">Заслушав рапорт председателя Синодальной богослужебной комиссии архиепископа Костромского и Галичского Алексия, Священный Синод одобрил «Чин молитвенного утешения сродников живот свой самовольно скончавшаго». </w:t>
      </w:r>
      <w:r>
        <w:rPr>
          <w:sz w:val="22"/>
        </w:rPr>
        <w:t>http://www.patriarchia.ru/db/text/1586949.html</w:t>
      </w:r>
    </w:p>
    <w:p>
      <w:pPr>
        <w:pStyle w:val="Normal"/>
        <w:rPr/>
      </w:pPr>
      <w:r>
        <w:rPr>
          <w:sz w:val="22"/>
        </w:rPr>
        <w:t>В Предисловии к Чину, представленном Синодальной богослужебной комиссией, сказано:</w:t>
      </w:r>
    </w:p>
    <w:p>
      <w:pPr>
        <w:pStyle w:val="Normal"/>
        <w:rPr/>
      </w:pPr>
      <w:r>
        <w:rPr>
          <w:sz w:val="22"/>
        </w:rPr>
        <w:t>«Церковные каноны запрещают «приношение и молитву» за самоубийц (Тимофея 14), как сознательно отторгших себя от общения с Богом. Справедливость этого правила подтверждается духовным опытом подвижников, которые, дерзая молиться за самоубийц, испытывали непреодолимую тяжесть и бесовские искушения.</w:t>
      </w:r>
    </w:p>
    <w:p>
      <w:pPr>
        <w:pStyle w:val="Normal"/>
        <w:rPr/>
      </w:pPr>
      <w:r>
        <w:rPr>
          <w:sz w:val="22"/>
        </w:rPr>
        <w:t>Указанное правило святого Тимофея Александрийского было направлено против отпадших членов Церкви. Однако в настоящее время большая часть покончивших с собой это люди крещеные, но не получившие ни церковного воспитания, ни церковного окормления. Они прерывают свою жизнь не вследствие сознательного противостояния Богу и Церкви, а будучи «вне ума», хотя это не зафиксировано медицинскими свидетельствами. Священнику, который не знал умершего в его жизни, невозможно решить, как относиться к такой смерти, а родственники и близкие самоубийцы, встречая отказ священника совершить отпевание, еще далее отходят от Церкви, не получая утешения.</w:t>
      </w:r>
    </w:p>
    <w:p>
      <w:pPr>
        <w:pStyle w:val="Normal"/>
        <w:rPr/>
      </w:pPr>
      <w:r>
        <w:rPr>
          <w:sz w:val="22"/>
        </w:rPr>
        <w:t>В связи с этим Священный Синод Русской Православной Церкви благословляет, в целях духовного окормления паствы и единообразия пастырской практики предлагает, не совершая отпевания самоубийц и «приношения» о них, то есть поминовения в храме, преподавать близким и родственникам таких умерших следующие утешительные молитвы.</w:t>
      </w:r>
    </w:p>
    <w:p>
      <w:pPr>
        <w:pStyle w:val="Normal"/>
        <w:rPr/>
      </w:pPr>
      <w:r>
        <w:rPr>
          <w:sz w:val="22"/>
        </w:rPr>
        <w:t>Кроме совершения предложенного чина родственники и близкие могут взять на себя, с благословения священника, келейное чтение молитвы преподобного старца Льва Оптинского. Более же всего таким умершим помогает раздача милостыни за них и благочестивая жизнь их родных и близких».</w:t>
      </w:r>
    </w:p>
    <w:p>
      <w:pPr>
        <w:pStyle w:val="Normal"/>
        <w:rPr/>
      </w:pPr>
      <w:r>
        <w:rPr>
          <w:sz w:val="22"/>
        </w:rPr>
        <w:t>Синод уточнил, что «Чин молитвенного утешения сродников живот свой самовольно скончавшаго» может быть совершаем многократно, как многократно совершаются панихиды, - всякий раз, когда родственники лица, окончившего жизнь самоубийством, будут обращаться к священнику за утешением в постигшем их горе.</w:t>
      </w:r>
    </w:p>
    <w:p>
      <w:pPr>
        <w:pStyle w:val="Normal"/>
        <w:rPr/>
      </w:pPr>
      <w:r>
        <w:rPr>
          <w:sz w:val="22"/>
        </w:rPr>
        <w:t>В заключение Священный Синод принял ряд кадровых решений и избрал новых временных членов Синода. Для участия в зимней сессии (сентябрь 2011 - февраль 2012 гг.) Священный Синод постановил вызвать следующих Преосвященных: митрополит Черновицкий и Буковинский Онуфрий; архиепископ Чимкентский и Акмолинский Елевферий; архиепископ Орловский и Ливенский Пантелеимон; архиепископ Хабаровский и Приамурский Игнатий; епископ Пятигорский и Черкесский Феофилакт.</w:t>
      </w:r>
    </w:p>
    <w:p>
      <w:pPr>
        <w:pStyle w:val="Normal"/>
        <w:rPr/>
      </w:pPr>
      <w:r>
        <w:rPr>
          <w:sz w:val="22"/>
        </w:rPr>
        <w:t>Русская линия, Служба коммуникации ОВЦС МП</w:t>
      </w:r>
    </w:p>
    <w:p>
      <w:pPr>
        <w:pStyle w:val="Normal"/>
        <w:rPr>
          <w:sz w:val="22"/>
        </w:rPr>
      </w:pPr>
      <w:r>
        <w:rPr>
          <w:sz w:val="22"/>
        </w:rPr>
      </w:r>
    </w:p>
    <w:p>
      <w:pPr>
        <w:pStyle w:val="Normal"/>
        <w:rPr>
          <w:b/>
          <w:b/>
          <w:sz w:val="22"/>
        </w:rPr>
      </w:pPr>
      <w:r>
        <w:rPr>
          <w:b/>
          <w:sz w:val="22"/>
        </w:rPr>
        <w:t>28.07.11 Церковь торжественно отметила День Крещения Руси</w:t>
      </w:r>
    </w:p>
    <w:p>
      <w:pPr>
        <w:pStyle w:val="Normal"/>
        <w:rPr/>
      </w:pPr>
      <w:r>
        <w:rPr>
          <w:sz w:val="22"/>
        </w:rPr>
        <w:t>В день памяти святого равноапостольного великого князя Владимира, во Святом Крещении Василия, Святейший Патриарх Московский и всея Руси Кирилл, Святейший и Блаженнейший Католикос-Патриарх всея Грузии Илия II и Блаженнейший Митрополит Киевский и всея Украины Владимир совершили Божественную литургию в Свято-Успенской Киево-Печерской лавре.</w:t>
      </w:r>
    </w:p>
    <w:p>
      <w:pPr>
        <w:pStyle w:val="Normal"/>
        <w:rPr/>
      </w:pPr>
      <w:r>
        <w:rPr>
          <w:sz w:val="22"/>
        </w:rPr>
        <w:t>В числе сослуживших были все члены Священного Синода РПЦ, собор иерархов из России, Украины, Белоруссии Грузии, представители Румынской и Кипрской Православных Церквей, многочисленное духовенство.</w:t>
      </w:r>
    </w:p>
    <w:p>
      <w:pPr>
        <w:pStyle w:val="Normal"/>
        <w:rPr/>
      </w:pPr>
      <w:r>
        <w:rPr>
          <w:sz w:val="22"/>
        </w:rPr>
        <w:t>Богослужение совершалось на престоле, установленном под сенью на Соборной площади перед Успенским собором обители. На престоле находился ковчег с частицей честных мощей святого равноапостольного великого князя Владимира. Вся площадь перед Успенским собором была переполнена людьми. Богослужение транслировалось украинским телевидением.</w:t>
      </w:r>
    </w:p>
    <w:p>
      <w:pPr>
        <w:pStyle w:val="Normal"/>
        <w:rPr/>
      </w:pPr>
      <w:r>
        <w:rPr>
          <w:sz w:val="22"/>
        </w:rPr>
        <w:t>После чтения Евангелия Предстоятель Русской Церкви обратился к собравшимся с проповедью. В своем слове Патриарх Кирилл уделил особое внимание церковному единству.</w:t>
      </w:r>
    </w:p>
    <w:p>
      <w:pPr>
        <w:pStyle w:val="Normal"/>
        <w:rPr>
          <w:sz w:val="22"/>
        </w:rPr>
      </w:pPr>
      <w:r>
        <w:rPr>
          <w:sz w:val="22"/>
        </w:rPr>
        <w:t>"Если происходит разделение в Церкви, то это не потому, что кто-то прельстился на какие-то греховные и неправильные мысли, это значит утрачена любовь - единственная сила, способная соединять людей, утрачено пастырское попечение, которое идет от главы Церкви - Господа и Спасителя нашего", - сказал он.</w:t>
      </w:r>
    </w:p>
    <w:p>
      <w:pPr>
        <w:pStyle w:val="Normal"/>
        <w:rPr/>
      </w:pPr>
      <w:r>
        <w:rPr>
          <w:sz w:val="22"/>
        </w:rPr>
        <w:t>По словам Предстоятеля, церковное разделение - индикатор "не крепости церковной администрации, а духовного состояния людей".</w:t>
      </w:r>
    </w:p>
    <w:p>
      <w:pPr>
        <w:pStyle w:val="Normal"/>
        <w:rPr/>
      </w:pPr>
      <w:r>
        <w:rPr>
          <w:sz w:val="22"/>
        </w:rPr>
        <w:t>Патриарх призвал молиться святому князю Владимиру, крестителю Руси, о сохранении в духовном единстве его наследия у "народов, которые вышли из киевской крещенской купели".</w:t>
      </w:r>
    </w:p>
    <w:p>
      <w:pPr>
        <w:pStyle w:val="Normal"/>
        <w:rPr/>
      </w:pPr>
      <w:r>
        <w:rPr>
          <w:sz w:val="22"/>
        </w:rPr>
        <w:t>По окончании богослужения прозвучало слово Блаженнейшего Митрополита Владимира: «Ваше Святейшество, Святейший наш Владыка и отец Кирилл! Ваше Святейшество, Блаженнейший Патриарх Грузинский Илия! Дорогие владыки! Великая сила в Православии и во всей человеческой жизни - это молитва. Мы вознесли сегодня молитву, а Вы ее возглавили - низкий Вам за это поклон и благодарность. Дай Боже, чтобы молитвами святого равноапостольного князя Владимира Господь давал каждому силы для высокого служения Богу и людям. Ждем Вас в Киеве, Ваше Святейшество, чтобы снова с Вами помолиться и пообщаться».</w:t>
      </w:r>
    </w:p>
    <w:p>
      <w:pPr>
        <w:pStyle w:val="Normal"/>
        <w:rPr/>
      </w:pPr>
      <w:r>
        <w:rPr>
          <w:sz w:val="22"/>
        </w:rPr>
        <w:t>Затем Его Блаженство преподнес Предстоятелям Русской и Грузинской Церквей памятные подарки.</w:t>
      </w:r>
    </w:p>
    <w:p>
      <w:pPr>
        <w:pStyle w:val="Normal"/>
        <w:rPr/>
      </w:pPr>
      <w:r>
        <w:rPr>
          <w:sz w:val="22"/>
        </w:rPr>
        <w:t>Святейший Патриарх Кирилл поздравил всех присутствующих с праздником и подарил Блаженнейшему Католикосу-Патриарху Илии панагию и икону святого равноапостольного князя Владимира. Поздравив Блаженнейшего Митрополита Владимира с днем тезоименитства и 45-летием архиерейской хиротонии, Святейший Патриарх Кирилл вручил Предстоятелю Украинской Церкви комплект панагий. В дар Киево-Печерской лавре Предстоятель Русской Церкви передал список Валаамской иконы Божией Матери.</w:t>
      </w:r>
    </w:p>
    <w:p>
      <w:pPr>
        <w:pStyle w:val="Normal"/>
        <w:rPr/>
      </w:pPr>
      <w:r>
        <w:rPr>
          <w:sz w:val="22"/>
        </w:rPr>
        <w:t>Блаженнейший Католикос-Патриарх Илия в своем слове сказал о важности восстановления дружеских российско-грузинских отношений. "Ваше Святейшество, те политические отношения, которые сложились между Россией и Грузией, - это совершенно недопустимые отношения. Мы близкие православные народы, и эти отношения были созданы завистью наших врагов", - сказал он, обращаясь к Патриарху Кириллу.</w:t>
      </w:r>
    </w:p>
    <w:p>
      <w:pPr>
        <w:pStyle w:val="Normal"/>
        <w:rPr/>
      </w:pPr>
      <w:r>
        <w:rPr>
          <w:sz w:val="22"/>
        </w:rPr>
        <w:t>"Мы должны сделать все возможное, чтобы была восстановлена дружба и братство между нашими народами и государствами. На нас, Ваше Святейшество, лежит большая ответственность. Я надеюсь на Вашу мудрость. Я много лет Вас знаю. Вы должны войти в историю России и Грузии как миротворец, как человек, который создал мир между двумя народами", - подчеркнул Грузинский Патриарх.</w:t>
      </w:r>
    </w:p>
    <w:p>
      <w:pPr>
        <w:pStyle w:val="Normal"/>
        <w:rPr/>
      </w:pPr>
      <w:r>
        <w:rPr>
          <w:sz w:val="22"/>
        </w:rPr>
        <w:t>Он подарил Патриарху Кириллу мозаичную икону святого Георгия Победоносца, над которой работали известные грузинские художники. Отметив, что этот святой является символом победы, Илия II пожелал Предстоятелю Русской Церкви "всегда быть победителем".</w:t>
      </w:r>
    </w:p>
    <w:p>
      <w:pPr>
        <w:pStyle w:val="Normal"/>
        <w:rPr/>
      </w:pPr>
      <w:r>
        <w:rPr>
          <w:sz w:val="22"/>
        </w:rPr>
        <w:t>В свою очередь Патриарх Кирилл заверил, что "молитвами и трудами будем восстанавливать мир между людьми, народами, странами, особенно единоверными, стараться трудиться для того, чтобы мир менялся, свет Христов прикасался к сердцам людей, род человеческий имел надежду на будущее".</w:t>
      </w:r>
    </w:p>
    <w:p>
      <w:pPr>
        <w:pStyle w:val="Normal"/>
        <w:rPr/>
      </w:pPr>
      <w:r>
        <w:rPr>
          <w:sz w:val="22"/>
        </w:rPr>
        <w:t>В дар Блаженнейшему Митрополиту Владимиру Патриарх Илия преподнес список Грузинской иконы Божией Матери. В дар Киево-Печерской лавре был передан Почаевский образ Богородицы, написанный грузинскими иконописцами.</w:t>
      </w:r>
    </w:p>
    <w:p>
      <w:pPr>
        <w:pStyle w:val="Normal"/>
        <w:rPr/>
      </w:pPr>
      <w:r>
        <w:rPr>
          <w:sz w:val="22"/>
        </w:rPr>
        <w:t>Илия II сказал, что молится о том, чтобы были преодолены разделения, которые существуют на Украине, "чтобы Украинская Православная Церковь объединилась, чтобы был единый пастырь - Господь и одна паства".</w:t>
      </w:r>
    </w:p>
    <w:p>
      <w:pPr>
        <w:pStyle w:val="Normal"/>
        <w:rPr/>
      </w:pPr>
      <w:r>
        <w:rPr>
          <w:sz w:val="22"/>
        </w:rPr>
        <w:t>Патриархия.Ru, Интерфакс-Религия</w:t>
      </w:r>
    </w:p>
    <w:p>
      <w:pPr>
        <w:pStyle w:val="Normal"/>
        <w:rPr>
          <w:b/>
          <w:b/>
          <w:sz w:val="22"/>
        </w:rPr>
      </w:pPr>
      <w:r>
        <w:rPr>
          <w:b/>
          <w:sz w:val="22"/>
        </w:rPr>
      </w:r>
    </w:p>
    <w:p>
      <w:pPr>
        <w:pStyle w:val="Normal"/>
        <w:rPr/>
      </w:pPr>
      <w:r>
        <w:rPr>
          <w:b/>
          <w:sz w:val="22"/>
        </w:rPr>
        <w:t>31.07.11 Телеканал "Глас" отказался освещать деятельность Предстоятеля УПЦ</w:t>
      </w:r>
    </w:p>
    <w:p>
      <w:pPr>
        <w:pStyle w:val="Normal"/>
        <w:rPr/>
      </w:pPr>
      <w:r>
        <w:rPr>
          <w:sz w:val="22"/>
        </w:rPr>
        <w:t>Архиепископ Александр (Драбинко), глава Отдела внешних церковных связей УПЦ и секретарь Предстоятеля УПЦ Блаженнейшего Митрополита Владимира, в интервью украинскому изданию "Фокус" сообщил, что один из главных спонсоров УПЦ бизнесмен Виктор Нусенкис после конфликта с главой УПЦ на Поместном Соборе 8 июля не только предпринял «репрессивные» меры против проектов Киевской Митрополии, но и запретил освещать деятельность Митрополии и Предстоятеля УПЦ на православном телеканале "Глас".</w:t>
      </w:r>
    </w:p>
    <w:p>
      <w:pPr>
        <w:pStyle w:val="Normal"/>
        <w:rPr/>
      </w:pPr>
      <w:r>
        <w:rPr>
          <w:sz w:val="22"/>
        </w:rPr>
        <w:t>В интервью изданию, архиепископ подтвердил, что Виктор Нусенкис "известный и уважаемый человек, церковный меценат, храмостроитель. Церковь его благодарит и низко кланяется за добрые дела". Однако "что случилось с ним на Соборе", по словам владыки, "одному Богу известно". По крайней мере, архиепископу Александру "не хотелось бы верить, что правы те, кто такое поведение объясняет его личными политическими и экономическими интересами".</w:t>
      </w:r>
    </w:p>
    <w:p>
      <w:pPr>
        <w:pStyle w:val="Normal"/>
        <w:rPr>
          <w:sz w:val="22"/>
        </w:rPr>
      </w:pPr>
      <w:r>
        <w:rPr>
          <w:sz w:val="22"/>
        </w:rPr>
        <w:t>«Не могу отвечать за всю Церковь. Виктор Нусенкис финансировал многие социальные проекты в разных епархиях УПЦ. Помогал также в строительстве кафедрального собора, реконструкции киевских духовных школ, - сказал владыка Александр. - В какой мере прекращено финансирование, мне не известно. Некоторые «репрессивные» меры, конечно, последовали в адрес нашего авторского проекта «Світ Православія» на телеканале «Глас». Запрещено освещать деятельность Митрополии и Предстоятеля УПЦ. И всё потому, что нашему меценату нашептали о чрезмерном украинофильстве сотрудников Митрополии, которое якобы уводит УПЦ от Московского Патриархата.</w:t>
      </w:r>
    </w:p>
    <w:p>
      <w:pPr>
        <w:pStyle w:val="Normal"/>
        <w:rPr/>
      </w:pPr>
      <w:r>
        <w:rPr>
          <w:sz w:val="22"/>
        </w:rPr>
        <w:t>При этом глава ОВЦС УПЦ в который раз заявил, что его, "как и большинство в нашей Церкви, устраивает её нынешний канонический статус". "Считаю его оптимальным", - подтвердил владыка.</w:t>
      </w:r>
    </w:p>
    <w:p>
      <w:pPr>
        <w:pStyle w:val="Normal"/>
        <w:rPr/>
      </w:pPr>
      <w:r>
        <w:rPr>
          <w:sz w:val="22"/>
        </w:rPr>
        <w:t>В настоящее время телеканал московско-донецкого миллиардера Виктора Нусенкиса создал альтернативную версию телепрограммы «Світ православ’я», которую противопоставил официальной версии УПЦ. Ведущий новой телепрограммы - протоиерей Андрей Ткачев, сотрудник Синодального отдела религиозного образования, катехизации и миссионерства УПЦ, член редколлегии журнала Ионинского монастыря "Отрок", настоятель киевских храмов преподобного Агапита Печерского и святителя Луки Войно-Ясенецкого.</w:t>
      </w:r>
    </w:p>
    <w:p>
      <w:pPr>
        <w:pStyle w:val="Normal"/>
        <w:rPr/>
      </w:pPr>
      <w:r>
        <w:rPr>
          <w:sz w:val="22"/>
        </w:rPr>
        <w:t>Религия в Украине</w:t>
      </w:r>
    </w:p>
    <w:p>
      <w:pPr>
        <w:pStyle w:val="Normal"/>
        <w:rPr>
          <w:b/>
          <w:b/>
          <w:sz w:val="22"/>
        </w:rPr>
      </w:pPr>
      <w:r>
        <w:rPr>
          <w:b/>
          <w:sz w:val="22"/>
        </w:rPr>
      </w:r>
    </w:p>
    <w:p>
      <w:pPr>
        <w:pStyle w:val="Normal"/>
        <w:rPr/>
      </w:pPr>
      <w:r>
        <w:rPr>
          <w:b/>
          <w:sz w:val="22"/>
        </w:rPr>
        <w:t>01.07.11 Современные философы игнорируют понятие о грехе, считает Патриарх Кирилл</w:t>
      </w:r>
    </w:p>
    <w:p>
      <w:pPr>
        <w:pStyle w:val="Normal"/>
        <w:rPr/>
      </w:pPr>
      <w:r>
        <w:rPr>
          <w:sz w:val="22"/>
        </w:rPr>
        <w:t>«В новейшее время в философии, которая стала господствующей, фактор греха полностью исключается, его нет, о нем не говорят. Вместо греха появилось другое понятие - многообразие человеческого поведения: каждый человек делает то, что он считает нужным делать, и он защищен этой общей философией права человека творить беззаконие», - сказал Патриарх на проповеди в Успенском соборе Московского Кремля.</w:t>
      </w:r>
    </w:p>
    <w:p>
      <w:pPr>
        <w:pStyle w:val="Normal"/>
        <w:rPr>
          <w:sz w:val="22"/>
        </w:rPr>
      </w:pPr>
      <w:r>
        <w:rPr>
          <w:sz w:val="22"/>
        </w:rPr>
        <w:t>Тем не менее греховная природа человека все же существует. Грех совершает каждый человек, и каждое последующее поколение людей этот грех усугубляет. Патриарх Кирилл сравнил этот процесс со «снежной лавиной», которая «разрушает многое на своем пути».</w:t>
      </w:r>
    </w:p>
    <w:p>
      <w:pPr>
        <w:pStyle w:val="Normal"/>
        <w:rPr>
          <w:sz w:val="22"/>
        </w:rPr>
      </w:pPr>
      <w:r>
        <w:rPr>
          <w:sz w:val="22"/>
        </w:rPr>
        <w:t>Патриарх Кирилл привел в пример слова русского мыслителя и богослова митрополита Московского Платона (Левшина), жившего во время царствования императрицы Екатерины II: «Сколько законов было принято и сколько силы было употреблено, а не могли удержать нагло текущий поток беззакония».</w:t>
      </w:r>
    </w:p>
    <w:p>
      <w:pPr>
        <w:pStyle w:val="Normal"/>
        <w:rPr>
          <w:sz w:val="22"/>
        </w:rPr>
      </w:pPr>
      <w:r>
        <w:rPr>
          <w:sz w:val="22"/>
        </w:rPr>
        <w:t>«Это восемнадцатый век, который нам вообще представляется веком святых, подвижников! А один из них, взирая на обстоятельства его времени, говорит, что ни законы, ни сила не способны удержать нагло текущий поток беззакония! Что же сделалось с этим потоком за прошедшие 300 лет?!», - добавил Патриарх.</w:t>
      </w:r>
    </w:p>
    <w:p>
      <w:pPr>
        <w:pStyle w:val="Normal"/>
        <w:rPr>
          <w:sz w:val="22"/>
        </w:rPr>
      </w:pPr>
      <w:r>
        <w:rPr>
          <w:sz w:val="22"/>
        </w:rPr>
        <w:t>«Сегодня мы в ужасе от некоторых проявлений поведения молодежи, людей среднего возраста. Те, у кого еще есть возможность сравнивать с жизнью предыдущих поколений, искренне удивляясь, говорят: "Такого не было никогда". Что же происходит? А происходит то, о чем говорит апостол Павел: грех живет в природе человека. И никаким образованием, никаким комфортом жизни, никакими технологиями этого греха из природы человека не изгнать».</w:t>
      </w:r>
    </w:p>
    <w:p>
      <w:pPr>
        <w:pStyle w:val="Normal"/>
        <w:rPr>
          <w:sz w:val="22"/>
        </w:rPr>
      </w:pPr>
      <w:r>
        <w:rPr>
          <w:sz w:val="22"/>
        </w:rPr>
        <w:t>«Если душа злая и если грех господствует в ней, то никакие законы и никакая сила не удержит нагло текущий поток беззакония», - заключил он.</w:t>
      </w:r>
    </w:p>
    <w:p>
      <w:pPr>
        <w:pStyle w:val="Normal"/>
        <w:rPr>
          <w:sz w:val="22"/>
        </w:rPr>
      </w:pPr>
      <w:r>
        <w:rPr>
          <w:sz w:val="22"/>
        </w:rPr>
        <w:t>Православие.</w:t>
      </w:r>
      <w:r>
        <w:rPr>
          <w:sz w:val="22"/>
          <w:lang w:val="en-US"/>
        </w:rPr>
        <w:t>Ru</w:t>
      </w:r>
    </w:p>
    <w:p>
      <w:pPr>
        <w:pStyle w:val="Normal"/>
        <w:rPr>
          <w:b/>
          <w:b/>
          <w:sz w:val="22"/>
          <w:lang w:val="en-US"/>
        </w:rPr>
      </w:pPr>
      <w:r>
        <w:rPr>
          <w:b/>
          <w:sz w:val="22"/>
          <w:lang w:val="en-US"/>
        </w:rPr>
      </w:r>
    </w:p>
    <w:p>
      <w:pPr>
        <w:pStyle w:val="Normal"/>
        <w:rPr/>
      </w:pPr>
      <w:r>
        <w:rPr>
          <w:b/>
          <w:sz w:val="22"/>
        </w:rPr>
        <w:t>18.07.11 Патриарх Кирилл призвал "антиклерикалов" не тратить энергию, поскольку Церковь их голос не интересует</w:t>
      </w:r>
    </w:p>
    <w:p>
      <w:pPr>
        <w:pStyle w:val="Normal"/>
        <w:rPr>
          <w:sz w:val="22"/>
        </w:rPr>
      </w:pPr>
      <w:r>
        <w:rPr>
          <w:sz w:val="22"/>
        </w:rPr>
        <w:t>Русская Церковь будет нести свою миссию, несмотря ни на какую критику, заявил Патриарх Московский и всея Руси Кирилл.</w:t>
      </w:r>
    </w:p>
    <w:p>
      <w:pPr>
        <w:pStyle w:val="Normal"/>
        <w:rPr>
          <w:sz w:val="22"/>
        </w:rPr>
      </w:pPr>
      <w:r>
        <w:rPr>
          <w:sz w:val="22"/>
        </w:rPr>
        <w:t>"Было время, когда Церковь нашу обвиняли в том, что она всего этого не делает (не является активной в своей миссии - ред.). А мы не могли делать, потому что находились в состоянии гонения, а затем - восстановления самого необходимого - храмов и монастырей", - сказал Патриарх после литургии в Успенском соборе Московского Кремля.</w:t>
      </w:r>
    </w:p>
    <w:p>
      <w:pPr>
        <w:pStyle w:val="Normal"/>
        <w:rPr>
          <w:sz w:val="22"/>
        </w:rPr>
      </w:pPr>
      <w:r>
        <w:rPr>
          <w:sz w:val="22"/>
        </w:rPr>
        <w:t>"Сколько же выслушали мы недобрых слов: что мы не делаем самого главного, что мы якобы не идем навстречу людям А вот сегодня пошли. И пошли мощно, сильно, и народ идет нам навстречу, идет навстречу своей Церкви, которая с ним разделяет каждодневные скорби. И теперь звучит другая критика: "Почему так сильно пошли? Не является ли это клерикализацией общества? Не является ли это опасность для светского государства?" - констатировал он.</w:t>
      </w:r>
    </w:p>
    <w:p>
      <w:pPr>
        <w:pStyle w:val="Normal"/>
        <w:rPr>
          <w:sz w:val="22"/>
        </w:rPr>
      </w:pPr>
      <w:r>
        <w:rPr>
          <w:sz w:val="22"/>
        </w:rPr>
        <w:t>По словам Предстоятеля, как тогда, когда Церковь обвиняли в бездействии и пренебрежении к нуждам общества, так и сегодня, когда ее обвиняют в якобы излишней активности, она не слушает этих голосов. "Они для нас не существуют. Не нужно тратить денег и энергии на то, чтобы эти голоса звучали. Мы делали и делаем только то, что велит нам Бог", - подчеркнул он.</w:t>
      </w:r>
    </w:p>
    <w:p>
      <w:pPr>
        <w:pStyle w:val="Normal"/>
        <w:rPr>
          <w:sz w:val="22"/>
        </w:rPr>
      </w:pPr>
      <w:r>
        <w:rPr>
          <w:sz w:val="22"/>
        </w:rPr>
        <w:t>Патриарх указал на то, что, когда Бог велел хранить веру, идти за эту веру на Голгофу и умирать, "наши отцы, деды, старшие братья шли и делали это". "Когда Господь призвал нас восстанавливать святыни, мы стали это делать. Когда Господь ныне призывает нас идти навстречу людям, нести им свет Евангелия, разделять со скорбящими скорбь, с радующимися радость, мы будем это делать. И только Бог - судья Церкви, но не корреспонденты, не репортеры и не блогеры", - заявил он.</w:t>
      </w:r>
    </w:p>
    <w:p>
      <w:pPr>
        <w:pStyle w:val="Normal"/>
        <w:rPr/>
      </w:pPr>
      <w:r>
        <w:rPr>
          <w:sz w:val="22"/>
        </w:rPr>
        <w:t>По словам Патриарха Кирилла, Церковь определяет свой путь не решениями внешних наблюдателей, "но решениями, которые вызревают в глубине ее мистического духовного опыта и выражаются в постановлениях Соборов".</w:t>
      </w:r>
    </w:p>
    <w:p>
      <w:pPr>
        <w:pStyle w:val="Normal"/>
        <w:rPr>
          <w:sz w:val="22"/>
        </w:rPr>
      </w:pPr>
      <w:r>
        <w:rPr>
          <w:sz w:val="22"/>
        </w:rPr>
        <w:t>Интерфакс-Религия</w:t>
      </w:r>
    </w:p>
    <w:p>
      <w:pPr>
        <w:pStyle w:val="Normal"/>
        <w:rPr>
          <w:b/>
          <w:b/>
          <w:sz w:val="22"/>
          <w:lang w:val="en-US"/>
        </w:rPr>
      </w:pPr>
      <w:r>
        <w:rPr>
          <w:b/>
          <w:sz w:val="22"/>
          <w:lang w:val="en-US"/>
        </w:rPr>
      </w:r>
    </w:p>
    <w:p>
      <w:pPr>
        <w:pStyle w:val="Normal"/>
        <w:rPr/>
      </w:pPr>
      <w:r>
        <w:rPr>
          <w:b/>
          <w:sz w:val="22"/>
        </w:rPr>
        <w:t>07.07.11 Парламент Грузии уравнял в правах религиозные организации страны</w:t>
      </w:r>
    </w:p>
    <w:p>
      <w:pPr>
        <w:pStyle w:val="Normal"/>
        <w:rPr/>
      </w:pPr>
      <w:r>
        <w:rPr>
          <w:sz w:val="22"/>
        </w:rPr>
        <w:t>Грузинская Патриархия подвергла критике принятие парламентом Грузии закона о юридическом статусе действующих в стране религиозных групп и возлагает всю ответственность за последствия этого решения на власти страны.</w:t>
      </w:r>
    </w:p>
    <w:p>
      <w:pPr>
        <w:pStyle w:val="Normal"/>
        <w:rPr/>
      </w:pPr>
      <w:r>
        <w:rPr>
          <w:sz w:val="22"/>
        </w:rPr>
        <w:t>В Патриархии полагают, что принятый закон «противоречит интересам Церкви и страны». «Считаем, что закон приведет к отрицательным последствиям уже в ближайшем будущем, в связи с чем вся ответственность возлагается на власти», - подчеркивается в заявлении.</w:t>
      </w:r>
    </w:p>
    <w:p>
      <w:pPr>
        <w:pStyle w:val="Normal"/>
        <w:rPr/>
      </w:pPr>
      <w:r>
        <w:rPr>
          <w:sz w:val="22"/>
        </w:rPr>
        <w:t>Утверждение закона о юридическом статусе действующих в стране религиозных объединений состоялось 5 июля 2011 года. Ранее Патриарх Илия II требовал приостановки рассмотрения вопроса о присвоении нескольким религиозным организациям в Грузии статуса юридических лиц. Грузинский Патриарх называл неожиданной эту инициативу парламента на фоне, когда вопрос о принадлежности грузинских церквей за границей пока не решен.</w:t>
      </w:r>
    </w:p>
    <w:p>
      <w:pPr>
        <w:pStyle w:val="Normal"/>
        <w:rPr/>
      </w:pPr>
      <w:r>
        <w:rPr>
          <w:sz w:val="22"/>
        </w:rPr>
        <w:t>Тем не менее проект был утвержден голосами 70 депутатов. Оппозиция в голосовании участия не принимала, так как требовала отложить рассмотрение вопроса.</w:t>
      </w:r>
    </w:p>
    <w:p>
      <w:pPr>
        <w:pStyle w:val="Normal"/>
        <w:rPr/>
      </w:pPr>
      <w:r>
        <w:rPr>
          <w:sz w:val="22"/>
        </w:rPr>
        <w:t>Согласно принятым изменениям в Гражданский кодекс Грузии, статус юридического лица публичного права смогут получить имеющие исторические связи с Грузией религиозные объединения или те религиозные объединения, которые имеют такой статус в странах Совета Европы.</w:t>
      </w:r>
    </w:p>
    <w:p>
      <w:pPr>
        <w:pStyle w:val="Normal"/>
        <w:rPr/>
      </w:pPr>
      <w:r>
        <w:rPr>
          <w:sz w:val="22"/>
        </w:rPr>
        <w:t>В изначальном варианте законопроекта указывалось, что речь идет о Римско-Католической, Армянской Апостольской, Баптистской церкви, исламских и иудейских общинах, однако в текст были внесены поправки, и конкретные религиозные объединения не указываются.</w:t>
      </w:r>
    </w:p>
    <w:p>
      <w:pPr>
        <w:pStyle w:val="Normal"/>
        <w:rPr/>
      </w:pPr>
      <w:r>
        <w:rPr>
          <w:sz w:val="22"/>
        </w:rPr>
        <w:t>Закон принят на фоне требований как парламентской, так и внепарламентской оппозиции приостановить его принятие и провести общественные дебаты и консультации с Грузинским Патриархатом.</w:t>
      </w:r>
    </w:p>
    <w:p>
      <w:pPr>
        <w:pStyle w:val="Normal"/>
        <w:rPr/>
      </w:pPr>
      <w:r>
        <w:rPr>
          <w:sz w:val="22"/>
        </w:rPr>
        <w:t>Между тем представители парламентского большинства заявили журналистам, что им не удалось договориться с представителями Патриархии. Как пояснил депутат Павле Кублашвили, Патриархия требовала максимально сократить список тех религиозных объединений, которые получат право зарегистрироваться юридическими лицами публичного права. «Это дискриминационный подход. Мы от этого отказались», - заявил он.</w:t>
      </w:r>
    </w:p>
    <w:p>
      <w:pPr>
        <w:pStyle w:val="Normal"/>
        <w:rPr/>
      </w:pPr>
      <w:r>
        <w:rPr>
          <w:sz w:val="22"/>
        </w:rPr>
        <w:t>По словам депутата, Патриархии было предложено, что государство возьмет на себя заботу обо всех грузинских православных храмах, монастырях, памятниках, которые расположены за рубежом, а также будет обсуждать с другими государствами вопрос статуса Грузинской Православной Церкви на их территориях, однако эти предложения для Патриархии, как сказал П.Кублашвили, оказались «не столь важными».</w:t>
      </w:r>
    </w:p>
    <w:p>
      <w:pPr>
        <w:pStyle w:val="Normal"/>
        <w:rPr>
          <w:sz w:val="22"/>
        </w:rPr>
      </w:pPr>
      <w:r>
        <w:rPr>
          <w:sz w:val="22"/>
        </w:rPr>
        <w:t>Радонеж</w:t>
      </w:r>
    </w:p>
    <w:p>
      <w:pPr>
        <w:pStyle w:val="Normal"/>
        <w:rPr>
          <w:b/>
          <w:b/>
          <w:sz w:val="22"/>
          <w:lang w:val="en-US"/>
        </w:rPr>
      </w:pPr>
      <w:r>
        <w:rPr>
          <w:b/>
          <w:sz w:val="22"/>
          <w:lang w:val="en-US"/>
        </w:rPr>
      </w:r>
    </w:p>
    <w:p>
      <w:pPr>
        <w:pStyle w:val="Normal"/>
        <w:rPr/>
      </w:pPr>
      <w:r>
        <w:rPr>
          <w:b/>
          <w:sz w:val="22"/>
        </w:rPr>
        <w:t>25.07.11 В Запорожье зверски убит 78-летний монах Лазарь</w:t>
      </w:r>
    </w:p>
    <w:p>
      <w:pPr>
        <w:pStyle w:val="Normal"/>
        <w:rPr/>
      </w:pPr>
      <w:r>
        <w:rPr>
          <w:sz w:val="22"/>
        </w:rPr>
        <w:t>20 июля на телефон настоятеля храма святых царственных страстотерпцев Николая и Александры, в селе Верхняя Криница Васильевского района Запорожской области поступил звонок. Звонивший представился работником милиции и сообщил о том, что монах Лазарь (в миру Алексеев Александр, 1933 г.р.) был зверски избит и захоронен заживо.</w:t>
      </w:r>
    </w:p>
    <w:p>
      <w:pPr>
        <w:pStyle w:val="Normal"/>
        <w:rPr/>
      </w:pPr>
      <w:r>
        <w:rPr>
          <w:sz w:val="22"/>
        </w:rPr>
        <w:t>Отец Лазарь, больше года назад был пострижен в монахи и с тех пор жил в келье при храме. Его любили и уважали все прихожане храма, съезжавшиеся в церковь с разных областей Украины, советовались с ним, просили молиться во время трудностей и болезней.</w:t>
      </w:r>
    </w:p>
    <w:p>
      <w:pPr>
        <w:pStyle w:val="Normal"/>
        <w:rPr/>
      </w:pPr>
      <w:r>
        <w:rPr>
          <w:sz w:val="22"/>
        </w:rPr>
        <w:t>Будучи инвалидом и уже немолодым человеком, отец Лазарь поражал всех своей трудоспособностью, любовью к людям. Он неоднократно говорил, что желает посетить храм Покрова Пресвятой Богородицы, что в селе Каменское Васильевского района. Отправившись в город Пологи навестить своих духовных чад, по всей видимости отец Лазарь вышел на станции Чекрак (село Каменское).</w:t>
      </w:r>
    </w:p>
    <w:p>
      <w:pPr>
        <w:pStyle w:val="Normal"/>
        <w:rPr/>
      </w:pPr>
      <w:r>
        <w:rPr>
          <w:sz w:val="22"/>
        </w:rPr>
        <w:t>Убийцей монаха стала 61-летняя жительница города Васильевка. Хозяйка дома, куда отец Лазарь зашел с просьбой передохнуть, в состоянии алкогольного опьянения набросилась на него с молотком. Монах потерял сознание из-за множественных ударов, нанесенных ему обезумевшей женщиной. После этого убийца вытащила монаха во двор и попыталась сжечь его, чтобы скрыть следы своего преступления, однако лишь подпалила одеяния. Тогда она закопала еще живого монаха. На свеженасыпанный холм во дворе, на котором сидел и жалобно мяукал кот, обратила внимание дочь женщины, которая жила во второй половине дома. Она и вызвала милицию.</w:t>
      </w:r>
    </w:p>
    <w:p>
      <w:pPr>
        <w:pStyle w:val="Normal"/>
        <w:rPr/>
      </w:pPr>
      <w:r>
        <w:rPr>
          <w:sz w:val="22"/>
        </w:rPr>
        <w:t>Отец Лазарь был найден еще живым и отправлен в больницу. Благодаря оперативности действий сотрудников уголовного розыска и бригады врачей реанимации, монах прожил на аппарате искусственного дыхания еще несколько часов и, не приходя в сознание, отошел ко Господу.</w:t>
      </w:r>
    </w:p>
    <w:p>
      <w:pPr>
        <w:pStyle w:val="Normal"/>
        <w:rPr/>
      </w:pPr>
      <w:r>
        <w:rPr>
          <w:sz w:val="22"/>
        </w:rPr>
        <w:t>Прокуратурой Васильевского района возбуждено уголовное дело по статье «Умышленное убийство». Подозреваемая в убийстве арестована и находится в СИЗО.</w:t>
      </w:r>
    </w:p>
    <w:p>
      <w:pPr>
        <w:pStyle w:val="Normal"/>
        <w:rPr/>
      </w:pPr>
      <w:r>
        <w:rPr>
          <w:sz w:val="22"/>
        </w:rPr>
        <w:t>В данное время решается вопрос о захоронении монаха Лазаря. Как только придут документы из города Геническа Херсонской области, откуда родом м. Лазарь, церковь получит разрешение на погребение убиенного.</w:t>
      </w:r>
    </w:p>
    <w:p>
      <w:pPr>
        <w:pStyle w:val="Normal"/>
        <w:rPr/>
      </w:pPr>
      <w:r>
        <w:rPr>
          <w:sz w:val="22"/>
        </w:rPr>
        <w:t>Тем временем вокруг трагедии стали разрастаться неимоверные слухи - якобы в храме в честь святых царственных страстотерпцев Николая и Александры хотят канонизировать погибшего. Иеромонах Михаил (Савин), настоятель храма, обратился к общественности с просьбами молитв и призывами к благоразумию.</w:t>
      </w:r>
    </w:p>
    <w:p>
      <w:pPr>
        <w:pStyle w:val="Normal"/>
        <w:rPr/>
      </w:pPr>
      <w:r>
        <w:rPr>
          <w:sz w:val="22"/>
        </w:rPr>
        <w:t>«Ни я, ни кто другой из моих прихожан не намерен на почве произошедшего создавать платформу для канонизации монаха Лазаря, - говорится в обращении настоятеля. - Мы не чтим убиенного монаха Лазаря святым старцем, не намерены организовывать паломничество к его могиле. Отец Лазарь один из миллионов убиенных, и в то же время один из наших близких. Мы не ругаем власти, не ропщем на общество и государство, мы просим отдать тело на погребение и вернуть документы монаха, если кто-либо их обнаружит.</w:t>
      </w:r>
    </w:p>
    <w:p>
      <w:pPr>
        <w:pStyle w:val="Normal"/>
        <w:rPr/>
      </w:pPr>
      <w:r>
        <w:rPr>
          <w:sz w:val="22"/>
        </w:rPr>
        <w:t>Для меня прискорбно сознавать, что из нашего горя, из горя людей знавших, нет, не святого, обычного, доброго старичка, монаха Лазаря, пытаются слепить грязный ком. Все произошедшее всего лишь горе отдельно взятого сельского прихода и еще тех людей, чье сердце дрогнуло при этом известии».</w:t>
      </w:r>
    </w:p>
    <w:p>
      <w:pPr>
        <w:pStyle w:val="Normal"/>
        <w:rPr/>
      </w:pPr>
      <w:r>
        <w:rPr>
          <w:sz w:val="22"/>
        </w:rPr>
        <w:t>«Сейчас наша первоочередная задача, - отметил иеромонах Михаил, - похоронить монаха, как того требует чин для захоронения монашествующих. Однако не удалось обнаружить документы, удостоверяющие его личность - ни в личных вещах старца, ни на месте преступления. Сложность заключается в том, что, не установив личность, следователь не может передать тело монаха нашей церковной общине для совершения особого чина отпевания и погребения».</w:t>
      </w:r>
    </w:p>
    <w:p>
      <w:pPr>
        <w:pStyle w:val="Normal"/>
        <w:rPr/>
      </w:pPr>
      <w:r>
        <w:rPr>
          <w:sz w:val="22"/>
        </w:rPr>
        <w:t>Церковная община храма в честь Святых Благоверных Царственных Страстотерпцев Николая и Александры обращается к людям, нашедшим документы на имя Алексеева Александра Александровича. Контактный телефон: 066-221-33-36.</w:t>
      </w:r>
    </w:p>
    <w:p>
      <w:pPr>
        <w:pStyle w:val="Normal"/>
        <w:rPr/>
      </w:pPr>
      <w:r>
        <w:rPr>
          <w:sz w:val="22"/>
        </w:rPr>
        <w:t>Русская линия, Православие в Украине</w:t>
      </w:r>
    </w:p>
    <w:p>
      <w:pPr>
        <w:pStyle w:val="Normal"/>
        <w:rPr>
          <w:b/>
          <w:b/>
          <w:sz w:val="22"/>
          <w:lang w:val="en-US"/>
        </w:rPr>
      </w:pPr>
      <w:r>
        <w:rPr>
          <w:b/>
          <w:sz w:val="22"/>
          <w:lang w:val="en-US"/>
        </w:rPr>
      </w:r>
    </w:p>
    <w:p>
      <w:pPr>
        <w:pStyle w:val="Normal"/>
        <w:rPr/>
      </w:pPr>
      <w:r>
        <w:rPr>
          <w:b/>
          <w:sz w:val="22"/>
        </w:rPr>
        <w:t>31.07.11 В храме Воскресения Христова в Петербурге появится трехмерный иконостас</w:t>
      </w:r>
    </w:p>
    <w:p>
      <w:pPr>
        <w:pStyle w:val="Normal"/>
        <w:rPr/>
      </w:pPr>
      <w:r>
        <w:rPr>
          <w:sz w:val="22"/>
        </w:rPr>
        <w:t>Уникальный трехмерный иконостас - единственный в Петербурге - появится в храме Воскресения Христова на Обводном канале. В 1903 году проект иконостаса задумал один из создателей храма архитектор Андрей Гун. Но воплотить эту неординарную идею ему так и не удалось.</w:t>
      </w:r>
    </w:p>
    <w:p>
      <w:pPr>
        <w:pStyle w:val="Normal"/>
        <w:rPr>
          <w:sz w:val="22"/>
        </w:rPr>
      </w:pPr>
      <w:r>
        <w:rPr>
          <w:sz w:val="22"/>
        </w:rPr>
        <w:t>Храм был освящен в 1908 году. При церкви открылось общество трезвости. В советские годы в храме размещалась парашютная площадка, потом склад железной дороги и пищеторга. В 1990-е годы, когда церковь вернули верующим, в архиве удалось найти только описание интерьера. Поскольку эскизы были выполнены в виде рисунка, а не чертежа, архитектору Виталию Антипину пришлось проявить смелость и самому создать проект иконостаса, опираясь на идею Гуна. Уже по готовым чертежам столяры и резчики приступили к созданию этой замысловатой конструкции.</w:t>
      </w:r>
    </w:p>
    <w:p>
      <w:pPr>
        <w:pStyle w:val="Normal"/>
        <w:rPr>
          <w:sz w:val="22"/>
        </w:rPr>
      </w:pPr>
      <w:r>
        <w:rPr>
          <w:sz w:val="22"/>
        </w:rPr>
        <w:t>Каркас иконостаса уже готов. В каждой башенке установят по одной иконе. Их пишут в мастерской храма. Главное место в новом иконостасе займет икона Воскресения Христова. Она будет создана по эскизам Васнецова - художник писал их для храма Спаса-на-крови.</w:t>
      </w:r>
    </w:p>
    <w:p>
      <w:pPr>
        <w:pStyle w:val="Normal"/>
        <w:rPr/>
      </w:pPr>
      <w:r>
        <w:rPr>
          <w:sz w:val="22"/>
        </w:rPr>
        <w:t>Новый иконостас планируют освятить уже осенью.</w:t>
      </w:r>
    </w:p>
    <w:p>
      <w:pPr>
        <w:pStyle w:val="Normal"/>
        <w:rPr/>
      </w:pPr>
      <w:r>
        <w:rPr>
          <w:sz w:val="22"/>
        </w:rPr>
        <w:t>Седмица.</w:t>
      </w:r>
      <w:r>
        <w:rPr>
          <w:sz w:val="22"/>
          <w:lang w:val="en-US"/>
        </w:rPr>
        <w:t>Ru</w:t>
      </w:r>
      <w:r>
        <w:rPr>
          <w:sz w:val="22"/>
        </w:rPr>
        <w:t>, Интерфакс-Религия</w:t>
      </w:r>
    </w:p>
    <w:p>
      <w:pPr>
        <w:pStyle w:val="Normal"/>
        <w:rPr>
          <w:b/>
          <w:b/>
          <w:sz w:val="22"/>
          <w:lang w:val="en-US"/>
        </w:rPr>
      </w:pPr>
      <w:r>
        <w:rPr>
          <w:b/>
          <w:sz w:val="22"/>
          <w:lang w:val="en-US"/>
        </w:rPr>
      </w:r>
    </w:p>
    <w:p>
      <w:pPr>
        <w:pStyle w:val="Normal"/>
        <w:rPr>
          <w:b/>
          <w:b/>
          <w:sz w:val="22"/>
        </w:rPr>
      </w:pPr>
      <w:r>
        <w:rPr>
          <w:b/>
          <w:sz w:val="22"/>
        </w:rPr>
        <w:t>01.07.11 Казаки России заявили о неприятии "Казачьей автокефальной Церкви"</w:t>
      </w:r>
    </w:p>
    <w:p>
      <w:pPr>
        <w:pStyle w:val="Normal"/>
        <w:rPr>
          <w:sz w:val="22"/>
        </w:rPr>
      </w:pPr>
      <w:r>
        <w:rPr>
          <w:sz w:val="22"/>
        </w:rPr>
        <w:t>5 июня в Подольске (Подмосковье), в «Центре изучения истории Белого Движения», состоялся чрезвычайный Круг Союза казачьих войск России (СКВР). Одним из главных рассматривался вопрос о воссоздании и работе Казачьей поместной Церкви. В числе приглашенных были представители т.н. «Русской истинно-православной Церкви»: митрополит Коломенский и Можайский Степан Линицкий (енисейский казак), игумен Киприан-Пересвет и другие.</w:t>
      </w:r>
    </w:p>
    <w:p>
      <w:pPr>
        <w:pStyle w:val="Normal"/>
        <w:rPr>
          <w:sz w:val="22"/>
        </w:rPr>
      </w:pPr>
      <w:r>
        <w:rPr>
          <w:sz w:val="22"/>
        </w:rPr>
        <w:t>Председатель совета атаманов СКВР А.Т. Ветров огласил «Обращение к казачьему народу и вольному казачьему движению», принятое на Круге 2005 года. В нем, в частности, отмечалось, что «Русская Православная Церковь Московского Патриархата с 1995 года по 2005 год включительно занимала и занимает деструктивную позицию по разобщению казачьих организаций, окормляя т.н. «казачий реестр», но отказывая в духовном окормлении базису казачьего движения - организациям и объединениям Вольного Казачества России». Поскольку, по мнению участников, на сегодняшний день подход РПЦ к окормлению вольного казачества принципиально не изменился, было принято решение о возрождении Казачьей автокефальной Церкви.</w:t>
      </w:r>
    </w:p>
    <w:p>
      <w:pPr>
        <w:pStyle w:val="Normal"/>
        <w:rPr>
          <w:sz w:val="22"/>
        </w:rPr>
      </w:pPr>
      <w:r>
        <w:rPr>
          <w:sz w:val="22"/>
        </w:rPr>
        <w:t>После этого Круг преобразовали в Первый Поместный Собор Казачьей автокефальной Церкви. Собор утвердил Епархиальный Устав и Устав общецерковной казачьей организации, проект временного Положения о Казачьей поместной Церкви, сформировал временное духовное управление воссоздаваемой казачьей поместной Церкви из 4-х представителей духовенства (три от РИПЦ и один от РПЦЗ) и шести атаманов вольного казачьего движения.</w:t>
      </w:r>
    </w:p>
    <w:p>
      <w:pPr>
        <w:pStyle w:val="Normal"/>
        <w:rPr>
          <w:sz w:val="22"/>
        </w:rPr>
      </w:pPr>
      <w:r>
        <w:rPr>
          <w:sz w:val="22"/>
        </w:rPr>
        <w:t>В связи с этими событиями, глава Синодального комитета по взаимодействию с казачеством епископ Ставропольский и Невинномысский Кирилл выступил с обращением к казакам России.</w:t>
      </w:r>
    </w:p>
    <w:p>
      <w:pPr>
        <w:pStyle w:val="Normal"/>
        <w:rPr>
          <w:sz w:val="22"/>
        </w:rPr>
      </w:pPr>
      <w:r>
        <w:rPr>
          <w:sz w:val="22"/>
        </w:rPr>
        <w:t>Владыка, в частности, подчеркнул, что на протяжении многовековой истории Православия «не было какой-то отдельной казачьей Церкви, но всегда - в России, Украине и Беларуси - казаки были чадами Русской Православной Церкви, и тогда, когда казачество было приграничной вольницей, и тогда, когда стало служилым сословием, и в тяжкие времена атеистических гонений ХХ века». «Поэтому первая ложь людей, в самоослеплении разрушающих единство Церкви и казачества, состоит в том, что они что-то возрождают», - заявил епископ Кирилл.</w:t>
      </w:r>
    </w:p>
    <w:p>
      <w:pPr>
        <w:pStyle w:val="Normal"/>
        <w:rPr>
          <w:sz w:val="22"/>
        </w:rPr>
      </w:pPr>
      <w:r>
        <w:rPr>
          <w:sz w:val="22"/>
        </w:rPr>
        <w:t>Вторая ложь - это обвинения Русской Православной Церкви в отказе окормлять нереестровых казаков. Владыка напомнил о первом Большом круге казаков России 1990 года в Москве и Большом круге того же года в Ставрополе с участием митрополита Гедеона. Все последующие годы содружество казачества и РПЦ последовательно продолжалось и развивалось. Принцип равного окормления всех казаков нашел свое отражение в создании Синодального комитета РПЦ по взаимодействию с казачеством и в распоряжении о закреплении священников за каждым казачьим обществом, что и сделано по всей стране.</w:t>
      </w:r>
    </w:p>
    <w:p>
      <w:pPr>
        <w:pStyle w:val="Normal"/>
        <w:rPr>
          <w:sz w:val="22"/>
        </w:rPr>
      </w:pPr>
      <w:r>
        <w:rPr>
          <w:sz w:val="22"/>
        </w:rPr>
        <w:t>«И вот именно в этот момент группа лиц, включающая в себя лжеепископа, не имеющего апостольского преемства, а поставленного такими же самозванцами, как и он сам, предлагает казакам под совершенно надуманными и лживыми предлогами и объяснениями отколоться от Матери-Церкви. Возможно, кто-то скажет, зачем обращать внимание на беспочвенные заявления нескольких малоавторитетных людей, дескать, этим мы только их прорекламируем. Но нельзя молчать в таких случаях. Во-первых, потому что Церковь печется о спасении всех людей, всех своих чад, даже и уклонившихся в раскол, даже и возводящих хулу на свою Мать. И поэтому обращаюсь к участникам подольского собрания: опомнитесь, не терзайте Церковь и казачество новыми разделениями. Если вы православные христиане, если вы патриоты России, давайте вместе заботиться о духовном возрождении и укреплении Родины и народа. И, во-вторых, зло всегда и везде должно быть названо по имени, чтобы не распространялся соблазн от умолчаний», - заявил епископ Кирилл.</w:t>
      </w:r>
    </w:p>
    <w:p>
      <w:pPr>
        <w:pStyle w:val="Normal"/>
        <w:rPr>
          <w:sz w:val="22"/>
        </w:rPr>
      </w:pPr>
      <w:r>
        <w:rPr>
          <w:sz w:val="22"/>
        </w:rPr>
        <w:t>Обращаясь ко всем казакам владыка подчеркнул: «То, что вам предлагают - это самочинное сборище и раскол. Это делается не ради Православия, не ради России, а против нашей веры и нашей страны, против казачества. Довольно разделений, братья, довольно расколов. У нас еще слишком много настоящих бед и проблем, без решения которых нет будущего у казачества, нет будущего у России. Преодолеем мы их только вместе».</w:t>
      </w:r>
    </w:p>
    <w:p>
      <w:pPr>
        <w:pStyle w:val="Normal"/>
        <w:rPr>
          <w:sz w:val="22"/>
        </w:rPr>
      </w:pPr>
      <w:r>
        <w:rPr>
          <w:sz w:val="22"/>
        </w:rPr>
        <w:t>В ответ на это обращение Союз казачьих войск заявил об абсолютной поддержке позиции епископа Кирилла и полном неприятии раскола. «Поскольку наши деды и прадеды учили нас тому, что казаки являются защитниками Веры Христовой, считаем своим долгом заявить о своем неприятии «Казачьей автокефальной» или какой-либо другой Церкви, деятельность которой направлена против нашей Матери - Русской Православной Церкви, - сказано в заявлении Всевеликого войска Донского, подписанном казачьим генералом Виктором Володацким. - Мы понимаем, что кому-то очень хочется вбить клин во взаимоотношения реестрового и общественного казачества Российской Федерации. Добиваясь этой цели, враги казачества пытаются оторвать нас от единой Русской Православной Церкви, ввергнуть в разборки и противостояние. Но мы уверены в том, что казаки России не позволят всяческим проходимцам и самозванцам, под надуманными и лживыми предлогами, сделать себя клятвопреступниками и предать свою Русскую Православную Церковь, которую надежно берегли наши предки и завещали нам её свято беречь от всяческих нападок. Заявляя о своей поддержке Вашего Обращения к казакам России, мы хотим высказать и свою готовность к принятию самого активного участия в борьбе с различного рода мошенниками, поднявшими руку на нашу Церковь, на наше Православное единство».</w:t>
      </w:r>
    </w:p>
    <w:p>
      <w:pPr>
        <w:pStyle w:val="Normal"/>
        <w:rPr/>
      </w:pPr>
      <w:r>
        <w:rPr>
          <w:sz w:val="22"/>
        </w:rPr>
        <w:t>Религия в Украине, Седмица.</w:t>
      </w:r>
      <w:r>
        <w:rPr>
          <w:sz w:val="22"/>
          <w:lang w:val="en-US"/>
        </w:rPr>
        <w:t>Ru</w:t>
      </w:r>
      <w:r>
        <w:rPr>
          <w:sz w:val="22"/>
        </w:rPr>
        <w:t>, Русская линия</w:t>
      </w:r>
    </w:p>
    <w:p>
      <w:pPr>
        <w:pStyle w:val="Normal"/>
        <w:rPr>
          <w:b/>
          <w:b/>
          <w:sz w:val="22"/>
        </w:rPr>
      </w:pPr>
      <w:r>
        <w:rPr>
          <w:b/>
          <w:sz w:val="22"/>
        </w:rPr>
      </w:r>
    </w:p>
    <w:p>
      <w:pPr>
        <w:pStyle w:val="Normal"/>
        <w:rPr>
          <w:b/>
          <w:b/>
          <w:sz w:val="22"/>
        </w:rPr>
      </w:pPr>
      <w:r>
        <w:rPr>
          <w:b/>
          <w:sz w:val="22"/>
        </w:rPr>
        <w:t>01.07.11 Церковь не поддерживает насилие в реабилитации наркозависимых</w:t>
      </w:r>
    </w:p>
    <w:p>
      <w:pPr>
        <w:pStyle w:val="Normal"/>
        <w:rPr>
          <w:sz w:val="22"/>
        </w:rPr>
      </w:pPr>
      <w:r>
        <w:rPr>
          <w:sz w:val="22"/>
        </w:rPr>
        <w:t>Русская Православная Церковь не поддерживает реабилитационные центры, применяющие насилие к своим пациентам, хотя и допускает некоторое принуждение в работе с людьми, страдающими наркотической зависимостью.</w:t>
      </w:r>
    </w:p>
    <w:p>
      <w:pPr>
        <w:pStyle w:val="Normal"/>
        <w:rPr>
          <w:sz w:val="22"/>
        </w:rPr>
      </w:pPr>
      <w:r>
        <w:rPr>
          <w:sz w:val="22"/>
        </w:rPr>
        <w:t>«В борьбе с наркозависимостью необходимо употреблять некоторое принуждение, но где границы этого принуждения - подобные вопросы нужно решать нам всем вместе, - заявил председатель Синодального отдела по церковной благотворительности и социальному служению епископ Смоленский и Вяземский Пантелеимон. - Я лично против того, чтобы человека наручниками приковывали к батарее, и чтобы таким образом его реабилитировали. Думаю, что это неправильно».</w:t>
      </w:r>
    </w:p>
    <w:p>
      <w:pPr>
        <w:pStyle w:val="Normal"/>
        <w:rPr>
          <w:sz w:val="22"/>
        </w:rPr>
      </w:pPr>
      <w:r>
        <w:rPr>
          <w:sz w:val="22"/>
        </w:rPr>
        <w:t>Председатель Синодального отдела по благотворительности коснулся темы применения насилия в ходе реабилитации, отвечая на вопрос, касающийся екатеринбургского фонда «Город без наркотиков». Стало известно, что деятельность этого фонда в прошлом была связана с рядом крупных криминальных скандалов, связанных с жестоким обращением с пациентами и даже убийством одного из пациентов сотрудниками фонда.</w:t>
      </w:r>
    </w:p>
    <w:p>
      <w:pPr>
        <w:pStyle w:val="Normal"/>
        <w:rPr>
          <w:sz w:val="22"/>
        </w:rPr>
      </w:pPr>
      <w:r>
        <w:rPr>
          <w:sz w:val="22"/>
        </w:rPr>
        <w:t>«Я думаю, что священники, поддерживавшие фонд "Город без наркотиков", ничего не знали о тех фактах, которые вскрылись в результате расследования. Уверен, что они ничего не знали ни про убийство реабилитанта, ни про пытки», - заявил епископ Пантелеимон в ходе пресс-конференции, состоявшейся 25 июня в Марфо-Мариинской обители по итогам всероссийского съезда руководителей реабилитационных центров.</w:t>
      </w:r>
    </w:p>
    <w:p>
      <w:pPr>
        <w:pStyle w:val="Normal"/>
        <w:rPr>
          <w:sz w:val="22"/>
        </w:rPr>
      </w:pPr>
      <w:r>
        <w:rPr>
          <w:sz w:val="22"/>
        </w:rPr>
        <w:t>Он также напомнил, что недавно «суд запретил другую организацию, "Преображение России", которая тоже занималась реабилитацией наркоманов и чья деятельность также оказалась связана с нарушением закона». «Мы доверяем решению суда, - отметил председатель Синодального отдела. - Те организации, которые я назвал, не работают под руководством Русской Православной Церкви и Церковь их не поддерживает, а если какие-то священники поддерживают их лично или выступают в их защиту с какими-то эпатажными заявлениями - это их право, они выражают свое личное мнение, но это не мнение Церкви».</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1.07.11 Попытка фальсифицировать сербскую историю сорвалась</w:t>
      </w:r>
    </w:p>
    <w:p>
      <w:pPr>
        <w:pStyle w:val="Normal"/>
        <w:rPr>
          <w:sz w:val="22"/>
        </w:rPr>
      </w:pPr>
      <w:r>
        <w:rPr>
          <w:sz w:val="22"/>
        </w:rPr>
        <w:t>С 19 по 29 июня в Париже проходило заседание Комитета ЮНЕСКО по защите мирового достояния, в задачи которого входит пополнение списка сокровищ мировой культуры. Как сообщил журналистам министр иностранных дел Сербии Вук Еремич, представители ряда стран, участвовавшие в работе Комитета, предприняли попытку провести переименование сербского культурного достояния на территории Косово и Метохии в так называемое «косовское». Однако, благодаря активному действию сербской дипломатии, эта попытка сорвалась.</w:t>
      </w:r>
    </w:p>
    <w:p>
      <w:pPr>
        <w:pStyle w:val="Normal"/>
        <w:rPr>
          <w:sz w:val="22"/>
        </w:rPr>
      </w:pPr>
      <w:r>
        <w:rPr>
          <w:sz w:val="22"/>
        </w:rPr>
        <w:t>По словам Еремича, «72 часа в Париже велась настоящая дипломатическая война в связи с этим вопросом», однако Сербии удалось отбить «попытки украсть ее идентитет и фальсифицировать историю». Среди тех, кто пришел на помощь на помощь Сербии в этой борьбе оказались представители России, Китая, Бразилии, ЮАР, Нигерии, Мали, Египта, Камбоджи и Мексики.</w:t>
      </w:r>
    </w:p>
    <w:p>
      <w:pPr>
        <w:pStyle w:val="Normal"/>
        <w:rPr>
          <w:sz w:val="22"/>
        </w:rPr>
      </w:pPr>
      <w:r>
        <w:rPr>
          <w:sz w:val="22"/>
        </w:rPr>
        <w:t>«Монастыри Сербской Православной Церкви не являются и не могут быть «культурными памятниками Косова», подчеркнул Еремич. Он добавил также, что пока Сербия будет гордиться тем, чем она является и иметь волю к борьбе за свои права быть тем, чем себя считает, до тех пор и попытки фальсифицировать историю будут безуспешными.</w:t>
      </w:r>
    </w:p>
    <w:p>
      <w:pPr>
        <w:pStyle w:val="Normal"/>
        <w:rPr>
          <w:sz w:val="22"/>
        </w:rPr>
      </w:pPr>
      <w:r>
        <w:rPr>
          <w:sz w:val="22"/>
        </w:rPr>
        <w:t>После волны разрушений сербских храмов и памятников культуры на территории Косово и Метохии определенные албанские круги перешли к несколько иной тактике выдавливания сербской компоненты с территории Края. Уже несколько лет активно развивается и идея о том, что древние сербские монастыри на самом деле были когда-то албанскими или построены древними иллирами, к потомкам которых относят себя албанцы. Широкое распространение в албанских СМИ и печати получили абсурдные утверждения о том, что пришедшие позднее на территорию Косово и Метохии сербы попросту захватили и узурпировали это достояние. Эти мысли проводятся не только в местных албанских СМИ, но и на уровне различных международных форумов. Иногда они находят молчаливое согласие или поддержку в первую очередь со стороны представителей стран, признавших независимость Косово.</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01.07.11 Из Черногории выдворили священника Сербской Православной Церкви</w:t>
      </w:r>
    </w:p>
    <w:p>
      <w:pPr>
        <w:pStyle w:val="Normal"/>
        <w:rPr>
          <w:sz w:val="22"/>
        </w:rPr>
      </w:pPr>
      <w:r>
        <w:rPr>
          <w:sz w:val="22"/>
        </w:rPr>
        <w:t>Черногорско-Приморская митрополия Сербской Православной Церкви выразила протест против выдворения из Черногории священника, якобы нарушившего условия пребывания в стране по туристической визе.</w:t>
      </w:r>
    </w:p>
    <w:p>
      <w:pPr>
        <w:pStyle w:val="Normal"/>
        <w:rPr>
          <w:sz w:val="22"/>
        </w:rPr>
      </w:pPr>
      <w:r>
        <w:rPr>
          <w:sz w:val="22"/>
        </w:rPr>
        <w:t>«Полиция Черногории нарушила элементарные религиозные и человеческие права, нанеся удар Православной Церкви, верующим и торжеству справедливости в Черногории. Нигде в цивилизованном мире не считается нарушением намерение священника посетить свои храмы и не запрещается без оснований доступ священников и журналистов в общественные места», - говорится в официальном обращении.</w:t>
      </w:r>
    </w:p>
    <w:p>
      <w:pPr>
        <w:pStyle w:val="Normal"/>
        <w:rPr>
          <w:sz w:val="22"/>
        </w:rPr>
      </w:pPr>
      <w:r>
        <w:rPr>
          <w:sz w:val="22"/>
        </w:rPr>
        <w:t>Депортация из Черногории священника Синиши Смильича (29 лет), гражданина Боснии и Герцеговины, имела место 29 июня. По мнению представителей полиции, отец Синиша Смильич находился на территории Черногории по туристической визе, поэтому не имел права «работать», однако, несмотря на это, он на протяжении нескольких лет исполнял обязанности приходского священника в храме с. Паштровицы.</w:t>
      </w:r>
    </w:p>
    <w:p>
      <w:pPr>
        <w:pStyle w:val="Normal"/>
        <w:rPr>
          <w:sz w:val="22"/>
        </w:rPr>
      </w:pPr>
      <w:r>
        <w:rPr>
          <w:sz w:val="22"/>
        </w:rPr>
        <w:t>28 июня отец Синиша вместе с четырьмя спутниками был задержан полицией при попытке попасть на о. Свети-Стефан. Отец Синиша сопровождал группу русских журналистов, готовивших материал о Черногории, и хотел показать остатки средневековой сербской церкви, расположенной на острове.</w:t>
      </w:r>
    </w:p>
    <w:p>
      <w:pPr>
        <w:pStyle w:val="Normal"/>
        <w:rPr>
          <w:sz w:val="22"/>
        </w:rPr>
      </w:pPr>
      <w:r>
        <w:rPr>
          <w:sz w:val="22"/>
        </w:rPr>
        <w:t>После задержания отец Синиша 6 часов провел в камере в полицейском участке в Будве, несколько раз его допрашивали, обвиняя в драке с охранниками и полицейскими. Утром 29 июня он в сопровождении супруги был доставлен на черногорско-боснийский пограничный пункт Ситница и выдворен с запретом в течение года въезжать на территорию Черногории.</w:t>
      </w:r>
    </w:p>
    <w:p>
      <w:pPr>
        <w:pStyle w:val="Normal"/>
        <w:rPr>
          <w:sz w:val="22"/>
        </w:rPr>
      </w:pPr>
      <w:r>
        <w:rPr>
          <w:sz w:val="22"/>
        </w:rPr>
        <w:t>«Власти уже и официально стали изгонять священников митрополии. Да и нельзя ожидать иного от властей, которые разрушают храмы, для которых не существует Церкви, Бога, священства. Из-за правды, истины и святыни я изгнан из Черногории, будучи священником, который для Черногории много сделал. Я учил черногорских детей нравственности, обновлял храмы и культурно-исторические памятники, просвещая народ, молясь Богу о всей Черногории», - посетовал отец Синиша.</w:t>
      </w:r>
    </w:p>
    <w:p>
      <w:pPr>
        <w:pStyle w:val="Normal"/>
        <w:rPr>
          <w:sz w:val="22"/>
        </w:rPr>
      </w:pPr>
      <w:r>
        <w:rPr>
          <w:sz w:val="22"/>
        </w:rPr>
        <w:t>В официальном обращении митрополии говорится о заслугах отца Синиши и его плодотворном служении на приходе и просветительской деятельности среди приходских детей, а также о том, что он закончил духовную семинарию в Цетине и уже в течении десятилетия живет в Черногории под гарантии Черногорско-Приморской митрополии. Обращение завершается призывом к властям разрешить отцу Синише вернуться на приход и прекратить дискриминационные преследования священников и монахов Черногорско-Приморской митропол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5.07.11 Русская Церковь открывает фонд по охране здоровья граждан России</w:t>
      </w:r>
    </w:p>
    <w:p>
      <w:pPr>
        <w:pStyle w:val="Normal"/>
        <w:rPr>
          <w:sz w:val="22"/>
        </w:rPr>
      </w:pPr>
      <w:r>
        <w:rPr>
          <w:sz w:val="22"/>
        </w:rPr>
        <w:t>Благотворительный фонд «Утоли моя печали» начал свою деятельность под эгидой Русской Православной Церкви.</w:t>
      </w:r>
    </w:p>
    <w:p>
      <w:pPr>
        <w:pStyle w:val="Normal"/>
        <w:rPr>
          <w:sz w:val="22"/>
        </w:rPr>
      </w:pPr>
      <w:r>
        <w:rPr>
          <w:sz w:val="22"/>
        </w:rPr>
        <w:t>Он учрежден одной из фармацевтических компаний совместно с синодальным Отделом по церковной благотворительности и социальному служению.</w:t>
      </w:r>
    </w:p>
    <w:p>
      <w:pPr>
        <w:pStyle w:val="Normal"/>
        <w:rPr>
          <w:sz w:val="22"/>
        </w:rPr>
      </w:pPr>
      <w:r>
        <w:rPr>
          <w:sz w:val="22"/>
        </w:rPr>
        <w:t>Цель создания фонда - содействие деятельности в сфере профилактики и охраны здоровья граждан России, в том числе поддержание и восстановление здоровья социально незащищенных слоев населения, включая детей-сирот и детей из малообеспеченных семей, инвалидов, а также борьба с социально значимыми заболеваниями.</w:t>
      </w:r>
    </w:p>
    <w:p>
      <w:pPr>
        <w:pStyle w:val="Normal"/>
        <w:rPr>
          <w:sz w:val="22"/>
        </w:rPr>
      </w:pPr>
      <w:r>
        <w:rPr>
          <w:sz w:val="22"/>
        </w:rPr>
        <w:t>Фонд будет реализовывать благотворительные программы в области улучшения медицинского обслуживания и обеспечения равного доступа граждан России к квалифицированной медицинской помощи, помогать лечебно-профилактическим учреждениям, детским домам, приютам.</w:t>
      </w:r>
    </w:p>
    <w:p>
      <w:pPr>
        <w:pStyle w:val="Normal"/>
        <w:rPr>
          <w:sz w:val="22"/>
        </w:rPr>
      </w:pPr>
      <w:r>
        <w:rPr>
          <w:sz w:val="22"/>
        </w:rPr>
        <w:t>Первыми и постоянными подопечными фонда станут пациенты московской Центральной клинической больницы Святителя Алексия.</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1.07.11 Русская Церковь определила основные направления своего социального служения</w:t>
      </w:r>
    </w:p>
    <w:p>
      <w:pPr>
        <w:pStyle w:val="Normal"/>
        <w:rPr>
          <w:sz w:val="22"/>
        </w:rPr>
      </w:pPr>
      <w:r>
        <w:rPr>
          <w:sz w:val="22"/>
        </w:rPr>
        <w:t>Документ, определяющий приоритеты деятельности Церкви в социальной сфере, был принят в ходе первого общецерковного съезда глав и представителей социальных отделов епархий, духовников и старших сестер сестричеств милосердия, состоявшегося 7-9 июля в Москве.</w:t>
      </w:r>
    </w:p>
    <w:p>
      <w:pPr>
        <w:pStyle w:val="Normal"/>
        <w:rPr/>
      </w:pPr>
      <w:r>
        <w:rPr>
          <w:b/>
          <w:sz w:val="22"/>
        </w:rPr>
        <w:t xml:space="preserve">«Во многих сферах социального служения Церковь сегодня имеет уникальный опыт, - говорится в итоговом документе съезда «О перспективах развития церковного социального служения». - При этом задача церковной социальной работы - не дублировать функции государства, ее главная цель - духовная: ее участники призваны научиться любви». </w:t>
      </w:r>
      <w:r>
        <w:rPr>
          <w:sz w:val="22"/>
        </w:rPr>
        <w:t>http://www.patriarchia.ru/db/text/1558281.html</w:t>
      </w:r>
    </w:p>
    <w:p>
      <w:pPr>
        <w:pStyle w:val="Normal"/>
        <w:rPr>
          <w:sz w:val="22"/>
        </w:rPr>
      </w:pPr>
      <w:r>
        <w:rPr>
          <w:sz w:val="22"/>
        </w:rPr>
        <w:t>Делегаты съезда признали, что происходит процесс разрушения института семьи. «До сих пор для множества наших сограждан является морально приемлемым детоубийство, называемое абортом. Необходимо направить особые усилия на защиту жизни», - сказано в итоговом документе.</w:t>
      </w:r>
    </w:p>
    <w:p>
      <w:pPr>
        <w:pStyle w:val="Normal"/>
        <w:rPr>
          <w:sz w:val="22"/>
        </w:rPr>
      </w:pPr>
      <w:r>
        <w:rPr>
          <w:sz w:val="22"/>
        </w:rPr>
        <w:t>В качестве ключевых направлений социального служения определены поддержка семьи, развитие епархиальных центров защиты материнства, поддержка усыновления сирот, развитие сестричеств милосердия, а также реабилитация алко- и наркозависимых, помощь бездомным и жертвам чрезвычайных ситуаций, развитие добровольчества.</w:t>
      </w:r>
    </w:p>
    <w:p>
      <w:pPr>
        <w:pStyle w:val="Normal"/>
        <w:rPr>
          <w:sz w:val="22"/>
        </w:rPr>
      </w:pPr>
      <w:r>
        <w:rPr>
          <w:sz w:val="22"/>
        </w:rPr>
        <w:t>«Помните, что вы совершаете не десятое, не двадцатое дело в повестке дня Церкви, а одно из самых важных и первых дел, - отметил Святейший Патриарх Кирилл, обращаясь к участникам съезда после Литургии в Марфо-Мариинской обители. - Самое главное, что вы должны сегодня вынести из нашей встречи, - это то, что вы на передней линии борьбы за души людей, за действенное христианство по образу христианства первенствующей Церкви».</w:t>
      </w:r>
    </w:p>
    <w:p>
      <w:pPr>
        <w:pStyle w:val="Normal"/>
        <w:rPr>
          <w:sz w:val="22"/>
        </w:rPr>
      </w:pPr>
      <w:r>
        <w:rPr>
          <w:sz w:val="22"/>
        </w:rPr>
        <w:t>В работе съезда участвовали более 300 представителей 92 епархий Московского Патриархата в России, Белоруссии, Украине, Казахстане, Латвии, Эстонии, Франции, Литве, Узбекистане. Они обсудили как организовать добровольческое служение, помощь бездомным и зависимым людям, выстроить взаимодействие с прессой и организовать работу с просителями при храме. В рамках заседания, которое возглавил председатель Синодального отдела по благотворительности епископ Смоленский и Вяземский Пантелеимон, рассматривались задачи Ассоциации сестричеств милосердия, перспективы развития школы сестер милосердия в Марфо-Мариинской обители и других региональных обучающих центров. Главы и представители епархиальных социальных отделов, духовники и сестры сестричеств милосердия познакомились с работой добровольцев и сестер милосердия в больнице святителя Алексия и в Свято-Спиридоньевской богадельне, узнали как функционирует центр гуманитарной помощи и церковная мобильная служба помощи бездомным.</w:t>
      </w:r>
    </w:p>
    <w:p>
      <w:pPr>
        <w:pStyle w:val="Normal"/>
        <w:rPr>
          <w:sz w:val="22"/>
        </w:rPr>
      </w:pPr>
      <w:r>
        <w:rPr>
          <w:sz w:val="22"/>
        </w:rPr>
        <w:t>Сегодня социальное служение Церкви - это: более 500 групп милосердия и служб добровольцев; более 150 сестричеств милосердия в России и около 60 сестричеств в Белоруссии и Украине; более 100 детских приютов; более 30 богаделен; более 80 домов временного пребывания и социальных гостиниц; более 30 реабилитационных центров для наркозависимых; 11 приютов для бездомных и 3 мобильные службы помощи бездомным; более 30 центров защиты материнства.</w:t>
      </w:r>
    </w:p>
    <w:p>
      <w:pPr>
        <w:pStyle w:val="Normal"/>
        <w:rPr>
          <w:sz w:val="22"/>
        </w:rPr>
      </w:pPr>
      <w:r>
        <w:rPr>
          <w:sz w:val="22"/>
        </w:rPr>
        <w:t>Информация по церковным социальным проектам собрана в базе данных по социальному служению Русской Православной Церкви, которая продолжает пополняться.</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1.07.11 Европейское сетевое общество поддержки Афона создано в Зальцбурге</w:t>
      </w:r>
    </w:p>
    <w:p>
      <w:pPr>
        <w:pStyle w:val="Normal"/>
        <w:rPr>
          <w:sz w:val="22"/>
        </w:rPr>
      </w:pPr>
      <w:r>
        <w:rPr>
          <w:sz w:val="22"/>
        </w:rPr>
        <w:t>Европейское сетевое сообщество по поддержке Афона решили создать участники международной конференции "Вклад Афона в европейскую духовную и интеллектуальную традицию", которая состоялась 8-9 июля в Зальцбурге по инициативе мирового общественного форума "Диалог цивилизаций".</w:t>
      </w:r>
    </w:p>
    <w:p>
      <w:pPr>
        <w:pStyle w:val="Normal"/>
        <w:rPr>
          <w:sz w:val="22"/>
        </w:rPr>
      </w:pPr>
      <w:r>
        <w:rPr>
          <w:sz w:val="22"/>
        </w:rPr>
        <w:t>По мнению форума, недопустимо превращение Святой горы в открытую туристическую зону или место извлечения материальной прибыли из вложенного капитала, нарушение традиций паломничества на Афон и внутренней жизни его обителей в угоду тенденциям современного общества потребления.</w:t>
      </w:r>
    </w:p>
    <w:p>
      <w:pPr>
        <w:pStyle w:val="Normal"/>
        <w:rPr>
          <w:sz w:val="22"/>
        </w:rPr>
      </w:pPr>
      <w:r>
        <w:rPr>
          <w:sz w:val="22"/>
        </w:rPr>
        <w:t>"Думаю, выражу общее мнение, если скажу, что нам нужно создать сетевое сообщество по поддержке Афона в рамках не только Евросоюза, но и большой Европы", - сказал, подводя итоги, модератор конференции, европейский представитель фонда "Русский мир", представитель Русской Православной Церкви при европейских международных организациях в Брюсселе протоиерей Антоний Ильин.</w:t>
      </w:r>
    </w:p>
    <w:p>
      <w:pPr>
        <w:pStyle w:val="Normal"/>
        <w:rPr>
          <w:sz w:val="22"/>
        </w:rPr>
      </w:pPr>
      <w:r>
        <w:rPr>
          <w:sz w:val="22"/>
        </w:rPr>
        <w:t>По его словам, речь идет о формате для постоянного общения аналитиков, экспертов, для правовой поддержки Святой горы, а также об интернет-портале.</w:t>
      </w:r>
    </w:p>
    <w:p>
      <w:pPr>
        <w:pStyle w:val="Normal"/>
        <w:rPr>
          <w:sz w:val="22"/>
        </w:rPr>
      </w:pPr>
      <w:r>
        <w:rPr>
          <w:sz w:val="22"/>
        </w:rPr>
        <w:t>"Святая гора Афон важна для культурного наследия всего мира, но прежде всего - для духовного и интеллектуального наследия Европы. Поэтому необходимо защищать это место, привлекать к этому различные силы Европы и мира", - заявил председатель международного координационного комитета "Диалога цивилизаций", бывший генсек Совета Европы австриец Вальтер Швиммер.</w:t>
      </w:r>
    </w:p>
    <w:p>
      <w:pPr>
        <w:pStyle w:val="Normal"/>
        <w:rPr>
          <w:sz w:val="22"/>
        </w:rPr>
      </w:pPr>
      <w:r>
        <w:rPr>
          <w:sz w:val="22"/>
        </w:rPr>
        <w:t>Он призвал европейцев, имеющих ресурсы для помощи Афону, не ждать от Святой горы материальной отдачи, а брать пример с афонских монахов, которые принимают паломников бесплатно.</w:t>
      </w:r>
    </w:p>
    <w:p>
      <w:pPr>
        <w:pStyle w:val="Normal"/>
        <w:rPr>
          <w:sz w:val="22"/>
        </w:rPr>
      </w:pPr>
      <w:r>
        <w:rPr>
          <w:sz w:val="22"/>
        </w:rPr>
        <w:t>"У нас (в ЕС) есть общий рынок, общая валюта, но все равно нам не удалось избежать кризиса, потому что смысл жизни приносит не экономика, а культура. А культура происходит от слова "культ". Всем надо обеспечить возможность понимания того, что такое истина, красота, даже лгунам надо это знать. Для христиан это Бог. И значение христианства в Европе огромно", - сказал председатель Христианско-демократического движения Словакии, бывший еврокомиссар по науке, образованию и культуре Ян Фигель.</w:t>
      </w:r>
    </w:p>
    <w:p>
      <w:pPr>
        <w:pStyle w:val="Normal"/>
        <w:rPr>
          <w:sz w:val="22"/>
        </w:rPr>
      </w:pPr>
      <w:r>
        <w:rPr>
          <w:sz w:val="22"/>
        </w:rPr>
        <w:t>По его словам, Святая гора Афон - "это место церковного единства, солидарности", и в современном мире, полном фанатизма, ненависти и ксенофобии, именно христиане должны объединиться в "общецерковном порыве". У христиан есть четкая система ценностей, добавил он. "Единство в разнообразии, мозаика даст нам силы. Европа будет прекрасной, если мозаика будет единой, а не расколотой на восток и запад", - считает Фигель.</w:t>
      </w:r>
    </w:p>
    <w:p>
      <w:pPr>
        <w:pStyle w:val="Normal"/>
        <w:rPr>
          <w:sz w:val="22"/>
        </w:rPr>
      </w:pPr>
      <w:r>
        <w:rPr>
          <w:sz w:val="22"/>
        </w:rPr>
        <w:t>Директор Амстердамского центра православного богословия Михаил Баккер обратил внимание на две "афонские ценности", особенно важные для современного мира: корни и опыт. "Люди сегодня в Европе фактически потеряли корни. А если вы не знаете, откуда произошли - как можете осознать это в других, чтобы наладить диалог?!" - отметил Баккер.</w:t>
      </w:r>
    </w:p>
    <w:p>
      <w:pPr>
        <w:pStyle w:val="Normal"/>
        <w:rPr>
          <w:sz w:val="22"/>
        </w:rPr>
      </w:pPr>
      <w:r>
        <w:rPr>
          <w:sz w:val="22"/>
        </w:rPr>
        <w:t>По его словам, на Западе разум заменил то, что на Востоке является "духовным интеллектом". "Афонская традиция духовного интеллекта приобретает огромное значение, так как духовный интеллект - это центр души. А если что-то лишено (духовного) опыта, то оно пусто. Нельзя свести человека к набору хромосом. Человек - это глубокая тайна, и эта тайна на Афоне сохраняется", - убежден Баккер.</w:t>
      </w:r>
    </w:p>
    <w:p>
      <w:pPr>
        <w:pStyle w:val="Normal"/>
        <w:rPr>
          <w:sz w:val="22"/>
        </w:rPr>
      </w:pPr>
      <w:r>
        <w:rPr>
          <w:sz w:val="22"/>
        </w:rPr>
        <w:t>Диакон Майкл Ломакс (РПЦ) из Бельгии, автор перевода книги Патриарха Кирилла "О свободе и ответственности", разделил светских людей, совершающих паломничества на Афон, на три основные категории: "люди, желающие получить ориентиры, ясность в своей дальнейшей жизни", "люди, пытающиеся воссоздать свою духовность", и "люди с уже упорядоченной духовной жизнью, желающие углубить свой духовный опыт".</w:t>
      </w:r>
    </w:p>
    <w:p>
      <w:pPr>
        <w:pStyle w:val="Normal"/>
        <w:rPr>
          <w:sz w:val="22"/>
        </w:rPr>
      </w:pPr>
      <w:r>
        <w:rPr>
          <w:sz w:val="22"/>
        </w:rPr>
        <w:t>О. Майкл Ломакс отметил, что для европейцев, живущих в Лондоне или Брюсселе, кроме того, сегодня гораздо удобнее отправиться на Афон, чем в какой-либо другой монастырь в другой православной стране (например, в российскую Оптину пустынь).</w:t>
      </w:r>
    </w:p>
    <w:p>
      <w:pPr>
        <w:pStyle w:val="Normal"/>
        <w:rPr>
          <w:sz w:val="22"/>
        </w:rPr>
      </w:pPr>
      <w:r>
        <w:rPr>
          <w:sz w:val="22"/>
        </w:rPr>
        <w:t>Директор фонда религиозных исследований Иоанна XXIII из Италии Альберто Меллони отметил, что до 2020 года Европа вложит 13 миллиардов евро в различные проекты, которые предполагают в основном защиту художественного достояния "от опасностей, связанных с изменением климата". По мнению же Меллони, в центре работ по сохранению наследия прошлого должна быть духовность.</w:t>
      </w:r>
    </w:p>
    <w:p>
      <w:pPr>
        <w:pStyle w:val="Normal"/>
        <w:rPr>
          <w:sz w:val="22"/>
        </w:rPr>
      </w:pPr>
      <w:r>
        <w:rPr>
          <w:sz w:val="22"/>
        </w:rPr>
        <w:t>"Афон мог бы стать местом для генерации нового поколения ученых... Молодые ученые работали бы над сохранением источников понимания христианской жизни. А сегодня в постсекулярном обществе есть опасность отвержения роли научных гуманитарных исследований... из-за упрощенного подхода к духовной жизни, а это углубляет расколы", - сказал он.</w:t>
      </w:r>
    </w:p>
    <w:p>
      <w:pPr>
        <w:pStyle w:val="Normal"/>
        <w:rPr>
          <w:sz w:val="22"/>
        </w:rPr>
      </w:pPr>
      <w:r>
        <w:rPr>
          <w:sz w:val="22"/>
        </w:rPr>
        <w:t>"Мы стремимся к единству... Единство - в Иисусе", - сказал представитель Великобритании лорд Саймон Ридинг. Он добавил, что хотел бы сотрудничать в этой сфере с православными.</w:t>
      </w:r>
    </w:p>
    <w:p>
      <w:pPr>
        <w:pStyle w:val="Normal"/>
        <w:rPr>
          <w:sz w:val="22"/>
        </w:rPr>
      </w:pPr>
      <w:r>
        <w:rPr>
          <w:sz w:val="22"/>
        </w:rPr>
        <w:t>"Я очень растроган", - сказал настоятель одной из главных обителей Афона - монастыря Ватопед архимандрит Ефрем. По его словам, "Святая гора должна находиться в сердцах людей". "Мы видим, насколько несчастен современный человек, который не имеет благодати Божьей, пусть даже он богат и успешен. На Святой горе есть отцы, которые в состоянии помочь всему миру", - заверил настоятель Ватопедского монастыря.</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1.07.11 Продлено следствие по делу бывшего косовского епископа</w:t>
      </w:r>
    </w:p>
    <w:p>
      <w:pPr>
        <w:pStyle w:val="Normal"/>
        <w:rPr>
          <w:sz w:val="22"/>
        </w:rPr>
      </w:pPr>
      <w:r>
        <w:rPr>
          <w:sz w:val="22"/>
        </w:rPr>
        <w:t>Верховный суд Белграда направил запрос о продлении следствия по делу бывшего епископа Рашско-Призренского Артемия (Радосавлевича). Следственные действия продлятся также в отношении ближайших помощников бывшего владыки Артемия - бывшего игумена Симеона Виловского, предпринимателя П. Суботицкого и представителя надзорных органов Е. Шубаревич.</w:t>
      </w:r>
    </w:p>
    <w:p>
      <w:pPr>
        <w:pStyle w:val="Normal"/>
        <w:rPr>
          <w:sz w:val="22"/>
        </w:rPr>
      </w:pPr>
      <w:r>
        <w:rPr>
          <w:sz w:val="22"/>
        </w:rPr>
        <w:t>Как считает следствие, в период с конца 2007 г. по конец января 2010 г. монах Артемий, тогда епископ Рашско-Призренский, его секретарь и заместитель Симеон Виловский, глава епархиального центра «Раде Неимар» П. Суботицки и представитель надзорных органов Е. Шубаревич, используя свое служебное положение, получили прибыль в размере 1,5 млн. динаров, чем нанесли материальный ущерб Сербской Православной Церкви.</w:t>
      </w:r>
    </w:p>
    <w:p>
      <w:pPr>
        <w:pStyle w:val="Normal"/>
        <w:rPr>
          <w:sz w:val="22"/>
        </w:rPr>
      </w:pPr>
      <w:r>
        <w:rPr>
          <w:sz w:val="22"/>
        </w:rPr>
        <w:t>По указаниям епископа Артемия или его секретаря кассир епархиального управления Рашско-Призренской епархии в монастыре Грачаница М. Маркович со счета епархии выплачивал деньги фирме «Раде Неимар» якобы за реконструкцию и ремонт епархиальных монастырей. Шубаревич принимала и одобряла объяснения расхода епархиальных средств фирмой «временной ситуацией», хотя часть работ не была выполнена вообще, а на выполненные работы было затрачено меньше средств.</w:t>
      </w:r>
    </w:p>
    <w:p>
      <w:pPr>
        <w:pStyle w:val="Normal"/>
        <w:rPr>
          <w:sz w:val="22"/>
        </w:rPr>
      </w:pPr>
      <w:r>
        <w:rPr>
          <w:sz w:val="22"/>
        </w:rPr>
        <w:t>Следствие против бывшего епископа началось по заявлению Сербской Православной Церкви. Из-за раскрывшихся злоупотреблений владыка Артемий был отстранен от управления кафедрой и позже извержен из сана. Суботицкий был арестован. Также был издан международный ордер на арест изверженного из сана Симеона Виловского, который в настоящее время скрывается на территории Грец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1.07.11 Церковь призывает не изготовлять гробы с изображением распятия</w:t>
      </w:r>
    </w:p>
    <w:p>
      <w:pPr>
        <w:pStyle w:val="Normal"/>
        <w:rPr>
          <w:sz w:val="22"/>
        </w:rPr>
      </w:pPr>
      <w:r>
        <w:rPr>
          <w:sz w:val="22"/>
        </w:rPr>
        <w:t>Украинская Православная Церковь призывает не изготовлять и не использовать гробы с изображением распятия Иисуса Христа. Такое обращение озвучил митрополит Луцкий и Волынский Нифонт.</w:t>
      </w:r>
    </w:p>
    <w:p>
      <w:pPr>
        <w:pStyle w:val="Normal"/>
        <w:rPr>
          <w:sz w:val="22"/>
        </w:rPr>
      </w:pPr>
      <w:r>
        <w:rPr>
          <w:sz w:val="22"/>
        </w:rPr>
        <w:t>«Сейчас люди немного роскошнее живут, и особенно в Луцке отмечается, что те предприятия, которые предоставляют ритуальные услуги людям, делают гробы. Это хорошее дело. Но испокон веков в православии на крышке гроба должен быть крестик. Или деревянный, или из ленточки, но без распятия», - отметил владыка.</w:t>
      </w:r>
    </w:p>
    <w:p>
      <w:pPr>
        <w:pStyle w:val="Normal"/>
        <w:rPr>
          <w:sz w:val="22"/>
        </w:rPr>
      </w:pPr>
      <w:r>
        <w:rPr>
          <w:sz w:val="22"/>
        </w:rPr>
        <w:t>«Хорошие мастера делают из пластмассы с распятием крестики и прибивают на глазок гроба. Это, возможно, для глаза хорошо. Но, когда гроб опускают в землю и засыпают землей гроб и крест с распятием - это выглядит со стороны верующих кощунственно по отношению к святыне», - отметил правящий архиерей Волынской епархии УПЦ.</w:t>
      </w:r>
    </w:p>
    <w:p>
      <w:pPr>
        <w:pStyle w:val="Normal"/>
        <w:rPr>
          <w:sz w:val="22"/>
        </w:rPr>
      </w:pPr>
      <w:r>
        <w:rPr>
          <w:sz w:val="22"/>
        </w:rPr>
        <w:t>Вместе с тем изображение распятия на кресте над могилой Нифонт одобрил, указав, что это «хорошо». Так же не противоречит церковным канонам, по словам владыки, когда мертвецу кладут платок, свечу и «разрешительную молитву, которая освобождает человека от различных падений».</w:t>
      </w:r>
    </w:p>
    <w:p>
      <w:pPr>
        <w:pStyle w:val="Normal"/>
        <w:rPr>
          <w:sz w:val="22"/>
        </w:rPr>
      </w:pPr>
      <w:r>
        <w:rPr>
          <w:sz w:val="22"/>
        </w:rPr>
        <w:t>При этом митрополит Нифонт призвал православных не придерживаться и других предрассудков и традиций, которые никак не касаются церковной традиции захоронения. Например, не стоит при вынесении тела покойного из дома его качать на пороге, или же ставить стакан с водой и хлебом у могилы.</w:t>
      </w:r>
    </w:p>
    <w:p>
      <w:pPr>
        <w:pStyle w:val="Normal"/>
        <w:rPr>
          <w:sz w:val="22"/>
        </w:rPr>
      </w:pPr>
      <w:r>
        <w:rPr>
          <w:sz w:val="22"/>
        </w:rPr>
        <w:t>«Душа - это дух человека, душа не кормится физической пищей, она требует молитвы и милосердия», - подчеркнул владыка.</w:t>
      </w:r>
    </w:p>
    <w:p>
      <w:pPr>
        <w:pStyle w:val="Normal"/>
        <w:rPr>
          <w:sz w:val="22"/>
        </w:rPr>
      </w:pPr>
      <w:r>
        <w:rPr>
          <w:sz w:val="22"/>
        </w:rPr>
        <w:t>Религия в Украине</w:t>
      </w:r>
    </w:p>
    <w:p>
      <w:pPr>
        <w:pStyle w:val="Normal"/>
        <w:rPr>
          <w:b/>
          <w:b/>
          <w:sz w:val="22"/>
        </w:rPr>
      </w:pPr>
      <w:r>
        <w:rPr>
          <w:b/>
          <w:sz w:val="22"/>
        </w:rPr>
      </w:r>
    </w:p>
    <w:p>
      <w:pPr>
        <w:pStyle w:val="Normal"/>
        <w:rPr>
          <w:b/>
          <w:b/>
          <w:sz w:val="22"/>
        </w:rPr>
      </w:pPr>
      <w:r>
        <w:rPr>
          <w:b/>
          <w:sz w:val="22"/>
        </w:rPr>
        <w:t>14.07.11 Прихожане русского собора в Ницце платят за вход в храм 3 евро</w:t>
      </w:r>
    </w:p>
    <w:p>
      <w:pPr>
        <w:pStyle w:val="Normal"/>
        <w:rPr>
          <w:sz w:val="22"/>
        </w:rPr>
      </w:pPr>
      <w:r>
        <w:rPr>
          <w:sz w:val="22"/>
        </w:rPr>
        <w:t>Прихожане Свято-Никольского собора Ниццы выразили несогласие с существующей практикой, когда за вход в храм взимается плата. "Подавляющее большинство посетителей собора - русские верующие, которые приходят в храм не как в музей, а в первую очередь для того, чтобы помолиться. У них вызывает возмущение практика, когда за вход в храм Божий им приходится платить деньги", - заявили в приходе.</w:t>
      </w:r>
    </w:p>
    <w:p>
      <w:pPr>
        <w:pStyle w:val="Normal"/>
        <w:rPr>
          <w:sz w:val="22"/>
        </w:rPr>
      </w:pPr>
      <w:r>
        <w:rPr>
          <w:sz w:val="22"/>
        </w:rPr>
        <w:t>Для взрослых вход стоит три евро, для студентов и членов групп от десяти человек - два евро, для детей до 12 лет и инвалидов - бесплатно. Ежедневный доход бывших владельцев храма (общины Константинопольского Патриархата, которая по-прежнему управляет собором - ред.) составляет, по данным прихожан, примерно 2 тыс. евро.</w:t>
      </w:r>
    </w:p>
    <w:p>
      <w:pPr>
        <w:pStyle w:val="Normal"/>
        <w:rPr>
          <w:sz w:val="22"/>
        </w:rPr>
      </w:pPr>
      <w:r>
        <w:rPr>
          <w:sz w:val="22"/>
        </w:rPr>
        <w:t>Верующие также указали на другой аспект проблемы: когда храм посещают европейцы и платят за вход, то они воспринимают такое посещение как сугубо культурное мероприятие, приходят в шортах и майках, у них отсутствует "трепет, свойственный человеку, который находится в святом месте".</w:t>
      </w:r>
    </w:p>
    <w:p>
      <w:pPr>
        <w:pStyle w:val="Normal"/>
        <w:rPr>
          <w:sz w:val="22"/>
        </w:rPr>
      </w:pPr>
      <w:r>
        <w:rPr>
          <w:sz w:val="22"/>
        </w:rPr>
        <w:t>Кроме того, прихожане выразили обеспокоенность состоянием собора. В конце июня большой кусок штукатурки обрушился с одной из сторон нефа. Чудом никто не пострадал. Храм закрыли для посетителей, а позже открыли вновь. Последствия обрушения устранили, с помощью пожарных-верхолазов зачистили остальные опасные места в храме.</w:t>
      </w:r>
    </w:p>
    <w:p>
      <w:pPr>
        <w:pStyle w:val="Normal"/>
        <w:rPr>
          <w:sz w:val="22"/>
        </w:rPr>
      </w:pPr>
      <w:r>
        <w:rPr>
          <w:sz w:val="22"/>
        </w:rPr>
        <w:t>"Но никто не знает, в каком месте будет следующее обрушение, так как здание действительно сильно запущено и свое столетие в 2012 году будет встречать в жалком для царского собора виде", - отмечают в приходе.</w:t>
      </w:r>
    </w:p>
    <w:p>
      <w:pPr>
        <w:pStyle w:val="Normal"/>
        <w:rPr>
          <w:sz w:val="22"/>
        </w:rPr>
      </w:pPr>
      <w:r>
        <w:rPr>
          <w:sz w:val="22"/>
        </w:rPr>
        <w:t>В частности, под воздействием грибка разрушаются надалтарная фреска иконы Божьей Матери "Знамение" и цветочные орнаменты на стенах собора.</w:t>
      </w:r>
    </w:p>
    <w:p>
      <w:pPr>
        <w:pStyle w:val="Normal"/>
        <w:rPr>
          <w:sz w:val="22"/>
        </w:rPr>
      </w:pPr>
      <w:r>
        <w:rPr>
          <w:sz w:val="22"/>
        </w:rPr>
        <w:t>Прихожане призвали к тому, чтобы назначить в собор ответственного представителя России с ключами от собора, который должен наблюдать за всем, что там происходит.</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5.07.11 Украинские законодатели хотят упорядочить процесс паломничества</w:t>
      </w:r>
    </w:p>
    <w:p>
      <w:pPr>
        <w:pStyle w:val="Normal"/>
        <w:rPr>
          <w:sz w:val="22"/>
        </w:rPr>
      </w:pPr>
      <w:r>
        <w:rPr>
          <w:sz w:val="22"/>
        </w:rPr>
        <w:t>В Верховной Раде зарегистрирован проект закона "О паломничестве", который предусматривает регуляцию паломнической сферы.</w:t>
      </w:r>
    </w:p>
    <w:p>
      <w:pPr>
        <w:pStyle w:val="Normal"/>
        <w:rPr>
          <w:sz w:val="22"/>
        </w:rPr>
      </w:pPr>
      <w:r>
        <w:rPr>
          <w:sz w:val="22"/>
        </w:rPr>
        <w:t>Основное нововведение, предусмотренное в документе, - создание специальных туроператоров, которые будут заниматься исключительно организацией религиозных поездок.</w:t>
      </w:r>
    </w:p>
    <w:p>
      <w:pPr>
        <w:pStyle w:val="Normal"/>
        <w:rPr>
          <w:sz w:val="22"/>
        </w:rPr>
      </w:pPr>
      <w:r>
        <w:rPr>
          <w:sz w:val="22"/>
        </w:rPr>
        <w:t>Чтобы открыть такое агентство, его уставный капитал должен составлять не менее 20 тыс. евро в случае, если компания будет организовывать поездки за границу, и 10 тыс. евро, если паломничество будет проводиться в пределах Украины. Эти суммы необходимы для компенсаций паломникам в случае непредвиденных ситуаций: отмены поездки, отсутствия мест в гостинице и т.д. Кроме того, закон предусматривает обязательное страхование паломников.</w:t>
      </w:r>
    </w:p>
    <w:p>
      <w:pPr>
        <w:pStyle w:val="Normal"/>
        <w:rPr>
          <w:sz w:val="22"/>
        </w:rPr>
      </w:pPr>
      <w:r>
        <w:rPr>
          <w:sz w:val="22"/>
        </w:rPr>
        <w:t>В паломническом центре при Отделе внешних церковных связей Украинской Православной Церкви к документу отнеслись негативно. "Паломничество - это не туризм, поэтому заниматься им должны исключительно церковные организации. Создание неких турфирм выхолащивает само понятие паломничества, которое предполагает не только осмотр достопримечательностей, но и молитву", - заявила заместитель центра Неонила Ворсина.</w:t>
      </w:r>
    </w:p>
    <w:p>
      <w:pPr>
        <w:pStyle w:val="Normal"/>
        <w:rPr>
          <w:sz w:val="22"/>
        </w:rPr>
      </w:pPr>
      <w:r>
        <w:rPr>
          <w:sz w:val="22"/>
        </w:rPr>
        <w:t>По ее мнению, этот документ может "разве что способствовать развитию "религиозного туризма", когда люди просто ездят по известным религиозным местам, не понимая их значения".</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8.07.11 В дальнем зарубежье - более 400 приходов Московского Патриархата</w:t>
      </w:r>
    </w:p>
    <w:p>
      <w:pPr>
        <w:pStyle w:val="Normal"/>
        <w:rPr>
          <w:sz w:val="22"/>
        </w:rPr>
      </w:pPr>
      <w:r>
        <w:rPr>
          <w:sz w:val="22"/>
        </w:rPr>
        <w:t>Католическая Церковь в Италии нередко предоставляет Московскому Патриархату помещения для богослужений.</w:t>
      </w:r>
    </w:p>
    <w:p>
      <w:pPr>
        <w:pStyle w:val="Normal"/>
        <w:rPr>
          <w:sz w:val="22"/>
        </w:rPr>
      </w:pPr>
      <w:r>
        <w:rPr>
          <w:sz w:val="22"/>
        </w:rPr>
        <w:t>"Католические храмы, в которых не осталось прихожан, нередко передаются нам в пользование, и само появление столь значительного количества приходов стало возможным благодаря помощи Католической церкви, которая предоставляет нам помещения для молитвы", - заявил глава управления Московской Патриархии по зарубежным учреждениям архиепископ Егорьевский Марк.</w:t>
      </w:r>
    </w:p>
    <w:p>
      <w:pPr>
        <w:pStyle w:val="Normal"/>
        <w:rPr>
          <w:sz w:val="22"/>
        </w:rPr>
      </w:pPr>
      <w:r>
        <w:rPr>
          <w:sz w:val="22"/>
        </w:rPr>
        <w:t>Он сообщил, что всего у Русской Церкви более 400 приходов, которые расположены в 52 странах дальнего зарубежья, однако далеко не каждая из этих общин располагает собственным храмом.</w:t>
      </w:r>
    </w:p>
    <w:p>
      <w:pPr>
        <w:pStyle w:val="Normal"/>
        <w:rPr>
          <w:sz w:val="22"/>
        </w:rPr>
      </w:pPr>
      <w:r>
        <w:rPr>
          <w:sz w:val="22"/>
        </w:rPr>
        <w:t>"Например, в Италии на сегодняшний день 49 приходов, но лишь малая часть имеет собственные храмы. Конечно, богослужения продолжают совершаться - в различных помещениях, но тем не менее очень важно, чтобы строились храмы", - сказал владыка.</w:t>
      </w:r>
    </w:p>
    <w:p>
      <w:pPr>
        <w:pStyle w:val="Normal"/>
        <w:rPr>
          <w:sz w:val="22"/>
        </w:rPr>
      </w:pPr>
      <w:r>
        <w:rPr>
          <w:sz w:val="22"/>
        </w:rPr>
        <w:t>По его словам, сейчас строится русский храм на Кипре, и либо в конце этого года, либо в начале следующего он будет открыт. Еще планируется возведение храма в центре Мадрида. Несколько церквей возводится в Тайланде. Усиливается присутствие в Великобритании: приезжают новые священники, растет число прихожан, появляются новые общины.</w:t>
      </w:r>
    </w:p>
    <w:p>
      <w:pPr>
        <w:pStyle w:val="Normal"/>
        <w:rPr>
          <w:sz w:val="22"/>
        </w:rPr>
      </w:pPr>
      <w:r>
        <w:rPr>
          <w:sz w:val="22"/>
        </w:rPr>
        <w:t>Касаясь проблемы подготовки зарубежных кадров, архиепископ указал на то, что в какой-то степени ее поможет решить недавно созданная Русская духовная семинария в Париже. "На разных программах обучаются либо выпускники наших семинарий, либо те, кто уже завершил основную часть семинарского курса, - в Париже они изучают языки, в частности, французский, приобретают некоторый опыт жизни на Западе", - рассказал он.</w:t>
      </w:r>
    </w:p>
    <w:p>
      <w:pPr>
        <w:pStyle w:val="Normal"/>
        <w:rPr>
          <w:sz w:val="22"/>
        </w:rPr>
      </w:pPr>
      <w:r>
        <w:rPr>
          <w:sz w:val="22"/>
        </w:rPr>
      </w:r>
    </w:p>
    <w:p>
      <w:pPr>
        <w:pStyle w:val="Normal"/>
        <w:rPr>
          <w:b/>
          <w:b/>
          <w:sz w:val="22"/>
        </w:rPr>
      </w:pPr>
      <w:r>
        <w:rPr>
          <w:b/>
          <w:sz w:val="22"/>
        </w:rPr>
        <w:t>19.07.11 Проблема деятельности «Бессарабской митрополии» не снята с повестки дня</w:t>
      </w:r>
    </w:p>
    <w:p>
      <w:pPr>
        <w:pStyle w:val="Normal"/>
        <w:rPr>
          <w:sz w:val="22"/>
        </w:rPr>
      </w:pPr>
      <w:r>
        <w:rPr>
          <w:sz w:val="22"/>
        </w:rPr>
        <w:t>В ходе рабочей поездки в пределы Румынской Православной Церкви председатель ОВЦС МП митрополит Волоколамский Иларион посетил Блаженнейшего Патриарха Румынского Даниила.</w:t>
      </w:r>
    </w:p>
    <w:p>
      <w:pPr>
        <w:pStyle w:val="Normal"/>
        <w:rPr>
          <w:sz w:val="22"/>
        </w:rPr>
      </w:pPr>
      <w:r>
        <w:rPr>
          <w:sz w:val="22"/>
        </w:rPr>
        <w:t>В ходе беседы, продолжавшейся более двух часов, Предстоятель Румынской Православной Церкви и митрополит Иларион обменялись мнениями по актуальным вопросам межправославного взаимодействия, а также обсудили проблемы двусторонних отношений Русской и Румынской Православных Церквей.</w:t>
      </w:r>
    </w:p>
    <w:p>
      <w:pPr>
        <w:pStyle w:val="Normal"/>
        <w:rPr>
          <w:sz w:val="22"/>
        </w:rPr>
      </w:pPr>
      <w:r>
        <w:rPr>
          <w:sz w:val="22"/>
        </w:rPr>
        <w:t>«Мы коснулись общей темы православного свидетельства в современном мире, поговорили о том, как Православные Церкви должны строить свою миссию в современном секулярном обществе и, в частности, в тех странах, где на протяжении долгого времени существовал, а ныне перестал существовать коммунистический режим, - рассказал митрополит Иларион журналистам после встречи. - Мы обменялись мнениями по вопросу о том, как наши две Церкви должны участвовать в межправославных отношениях, в том числе, в процессе подготовки Святого и Великого Собора Православной Церкви».</w:t>
      </w:r>
    </w:p>
    <w:p>
      <w:pPr>
        <w:pStyle w:val="Normal"/>
        <w:rPr>
          <w:sz w:val="22"/>
        </w:rPr>
      </w:pPr>
      <w:r>
        <w:rPr>
          <w:sz w:val="22"/>
        </w:rPr>
        <w:t>Глава ОВЦС МП с сожалением заметил, что проблема деятельности т.н. «Бессарабской митрополии» в Молдавии до сих пор не снята с повестки дня Русской и Румынской Православных Церквей, что вносит определённый разлад в отношения двух Церквей. «Тем не менее, несмотря на ее наличие, мы должны расширять наше сотрудничество и взаимодействие в разных сферах, например, в сфере обмена студентами, в сфере культурного обмена. Мы также должны на двустороннем уровне обсуждать проблему пастырского окормления наших верующих, проживающих в разных странах», - подчеркнул владыка.</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19.07.11 Рашко-Призренская епархия отмежевалась от проекта «Мать Татьяна - монастырь Грачаницы»</w:t>
      </w:r>
    </w:p>
    <w:p>
      <w:pPr>
        <w:pStyle w:val="Normal"/>
        <w:rPr>
          <w:sz w:val="22"/>
        </w:rPr>
      </w:pPr>
      <w:r>
        <w:rPr>
          <w:sz w:val="22"/>
        </w:rPr>
        <w:t>Рашко-Призренская епархия заявила, что гуманитарная организация «Мать Татьяна - монастырь Грачаницы», широко рекламируемая в Сербии, не имеет никакого отношения к Сербской Православной Церкви. Поскольку сейчас данная гуманитарная организация запустила благотворительный проект, направленный на развитие школ и медицинских зданий в различных районах (Грачаница, Великое Ропотово, Косово, Метохия), епархиальное начальство было вынуждено прояснить ситуацию.</w:t>
      </w:r>
    </w:p>
    <w:p>
      <w:pPr>
        <w:pStyle w:val="Normal"/>
        <w:rPr>
          <w:sz w:val="22"/>
        </w:rPr>
      </w:pPr>
      <w:r>
        <w:rPr>
          <w:sz w:val="22"/>
        </w:rPr>
        <w:t>Данная организация была основана еще в 2006 году и работала в тесном сотрудничестве с бывшим епископом Рашко-Призренским и его секретарем Симеоном Виловским. Эта организация имела благословение на сбор взносов для косовских сербов, хотя никаких епархиальных записей относительно этого в архивах не оказалось.</w:t>
      </w:r>
    </w:p>
    <w:p>
      <w:pPr>
        <w:pStyle w:val="Normal"/>
        <w:rPr>
          <w:sz w:val="22"/>
        </w:rPr>
      </w:pPr>
      <w:r>
        <w:rPr>
          <w:sz w:val="22"/>
        </w:rPr>
        <w:t>На данный момент м. Артемием и его сподвижницей Лилиной Карановой осуществляется рекламная кампания гуманитарного проекта, хотя Каранова в октябре 2010 года получила уведомление о том, что лицензия на адрес данной организации отменена, а поддержка проекта приостановлена. Кроме того, Рашко-Призренская епархия не имеет никаких доказательств того, что организация «Мать Татьяна» осуществляет действительный проект, реализующийся в Косово и Метохии.</w:t>
      </w:r>
    </w:p>
    <w:p>
      <w:pPr>
        <w:pStyle w:val="Normal"/>
        <w:rPr>
          <w:sz w:val="22"/>
        </w:rPr>
      </w:pPr>
      <w:r>
        <w:rPr>
          <w:sz w:val="22"/>
        </w:rPr>
        <w:t>Поскольку «Мать Татьяна - монастырь Грачаницы» не имеет ничего общего с Рашко-Призренской епархией и не работает по благословению Сербской Православной Церкви, епархиальное начальство призывает общественность к осторожности в этом вопросе. В случае продолжения деятельности госпожи Карановой и ее фиктивной организации, епархия будет вынуждена возбудить против нее уголовное обвинение.</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21.07.11 Синод Болгарской Церкви подтвердил запрет на участие клириков в выборах</w:t>
      </w:r>
    </w:p>
    <w:p>
      <w:pPr>
        <w:pStyle w:val="Normal"/>
        <w:rPr/>
      </w:pPr>
      <w:r>
        <w:rPr>
          <w:sz w:val="22"/>
        </w:rPr>
        <w:t>Синод Болгарской Православной Церкви подтвердил запрет на выдвижение клирикам своих кандидатур на пост мэра и советника в ходе предвыборной кампании.</w:t>
      </w:r>
    </w:p>
    <w:p>
      <w:pPr>
        <w:pStyle w:val="Normal"/>
        <w:rPr>
          <w:sz w:val="22"/>
        </w:rPr>
      </w:pPr>
      <w:r>
        <w:rPr>
          <w:sz w:val="22"/>
        </w:rPr>
        <w:t>14 июля Патриарх Болгарский Максим направил во все митрополии Болгарской Церкви послание, в котором запретил священникам участвовать в предвыборных кампаниях.</w:t>
      </w:r>
    </w:p>
    <w:p>
      <w:pPr>
        <w:pStyle w:val="Normal"/>
        <w:rPr>
          <w:sz w:val="22"/>
        </w:rPr>
      </w:pPr>
      <w:r>
        <w:rPr>
          <w:sz w:val="22"/>
        </w:rPr>
        <w:t>«Каноны запрещают духовным лицам пропагандировать и участвовать в выборах, но они имеют право голосовать», - объяснил отец Иоанн Петров из Сливена.</w:t>
      </w:r>
    </w:p>
    <w:p>
      <w:pPr>
        <w:pStyle w:val="Normal"/>
        <w:rPr>
          <w:sz w:val="22"/>
        </w:rPr>
      </w:pPr>
      <w:r>
        <w:rPr>
          <w:sz w:val="22"/>
        </w:rPr>
        <w:t>Устав Болгарской Православной Церкви не разрешает священнослужителям участвовать в политике. Однако многие священники в этом году получили предложения участвовать в выборах в советы местных общин. Но своим посланием Патриарх Максим пресек их намерения.</w:t>
      </w:r>
    </w:p>
    <w:p>
      <w:pPr>
        <w:pStyle w:val="Normal"/>
        <w:rPr>
          <w:sz w:val="22"/>
        </w:rPr>
      </w:pPr>
      <w:r>
        <w:rPr>
          <w:sz w:val="22"/>
        </w:rPr>
        <w:t>Хотя подобный запрет не является новым, некоторые болгарские священники, например в Нова-Загоре и Берковице, все же пытаются совместить свои послушания в храме с обязанностями в советах местных общин. Недавно отец Боян Сарыев заявил, что если Правительство убедит Синод разрешить ему участие в выборах, то он получит кресло мэра в Кырджали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1.07.11 Православная архитектура нуждается в новых формах, считает протодиакон Андрей Кураев</w:t>
      </w:r>
    </w:p>
    <w:p>
      <w:pPr>
        <w:pStyle w:val="Normal"/>
        <w:rPr>
          <w:sz w:val="22"/>
        </w:rPr>
      </w:pPr>
      <w:r>
        <w:rPr>
          <w:sz w:val="22"/>
        </w:rPr>
        <w:t>Профессор Московской духовной академии протодиакон Андрей Кураев полагает, что архитектура русских православных храмов должна соответствовать XXI веку.</w:t>
      </w:r>
    </w:p>
    <w:p>
      <w:pPr>
        <w:pStyle w:val="Normal"/>
        <w:rPr>
          <w:sz w:val="22"/>
        </w:rPr>
      </w:pPr>
      <w:r>
        <w:rPr>
          <w:sz w:val="22"/>
        </w:rPr>
        <w:t>«Мне бы очень хотелось, чтобы потомки, когда бы шли по улицам городов наших, могли бы показывать пальцем и говорить: вот это храм XVII века, это характерный стиль XVIII века, это XIX, а вот это XXI... А мы притворяемся, что мы еще в XVII», - сказал отец Андрей в эфире телеканала «Дождь».</w:t>
      </w:r>
    </w:p>
    <w:p>
      <w:pPr>
        <w:pStyle w:val="Normal"/>
        <w:rPr>
          <w:sz w:val="22"/>
        </w:rPr>
      </w:pPr>
      <w:r>
        <w:rPr>
          <w:sz w:val="22"/>
        </w:rPr>
        <w:t>Он признал, что для возрождения «из той пропасти, в которой церковная культура, искусство были в советские годы, нужно смиренно научиться быть копиистами, поставить руку». «Сначала - освоить канон, понять его полноту, осмысленность, а потом уже задуматься: ведь современные материалы позволяют иначе работать с формой, у людей есть свои запросы - например, современному человеку хочется больше света», - отметил отец Андрей.</w:t>
      </w:r>
    </w:p>
    <w:p>
      <w:pPr>
        <w:pStyle w:val="Normal"/>
        <w:rPr>
          <w:sz w:val="22"/>
        </w:rPr>
      </w:pPr>
      <w:r>
        <w:rPr>
          <w:sz w:val="22"/>
        </w:rPr>
        <w:t>По его мнению, когда «наша Церковь» будут говорить «не только социальные маргиналы, а люди, которые творят современную культуру и историю, тогда появится спрос на современные формы церковного присутствия, в том числе, в искусстве и архитектуре».</w:t>
      </w:r>
    </w:p>
    <w:p>
      <w:pPr>
        <w:pStyle w:val="Normal"/>
        <w:rPr>
          <w:sz w:val="22"/>
        </w:rPr>
      </w:pPr>
      <w:r>
        <w:rPr>
          <w:sz w:val="22"/>
        </w:rPr>
        <w:t>При этом священнослужитель признал, что уже существуют интересные решения в православной архитектуре, как, например, в случае с русским собором, который возведут в Париже. По проекту, в центре французской столицы построят традиционный пятиглавый храм, интегрированный в легкий, стеклянный объем. У храма будут прозрачные стены и стеклянные купола. В ночное время маковки будут светиться изнутри золотистым светом.</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22.07.11 Министерство труда Болгарии будет сотрудничать с Церковью</w:t>
      </w:r>
    </w:p>
    <w:p>
      <w:pPr>
        <w:pStyle w:val="Normal"/>
        <w:rPr>
          <w:sz w:val="22"/>
        </w:rPr>
      </w:pPr>
      <w:r>
        <w:rPr>
          <w:sz w:val="22"/>
        </w:rPr>
        <w:t>Министр труда и социальной политики Тотю Младенов и болгарский Патриарх Максим подписали соглашение о сотрудничестве в социальной сфере. В соответствии с данным документом, Болгарская Церковь является сотрудником Министерства труда как каноническая Церковь Болгарии, находящаяся в евхаристическом общении с другими Поместными Церквами.</w:t>
      </w:r>
    </w:p>
    <w:p>
      <w:pPr>
        <w:pStyle w:val="Normal"/>
        <w:rPr>
          <w:sz w:val="22"/>
        </w:rPr>
      </w:pPr>
      <w:r>
        <w:rPr>
          <w:sz w:val="22"/>
        </w:rPr>
        <w:t>Социальное служение будет осуществляться в рамках поддержки малоимущих, детей и молодежи группы риска, оказания социальных услуг, организации публичных дискуссий и лекций в защиту семейных ценностей, улучшения образования и проч. Все проблемы, которые накопились за это время в социальной сфере, теперь будут решаться Министерством труда и Болгарской Церковью совместно.</w:t>
      </w:r>
    </w:p>
    <w:p>
      <w:pPr>
        <w:pStyle w:val="Normal"/>
        <w:rPr>
          <w:sz w:val="22"/>
        </w:rPr>
      </w:pPr>
      <w:r>
        <w:rPr>
          <w:sz w:val="22"/>
        </w:rPr>
        <w:t>Также Министерством будет оказана всяческая помощь Церкви в плане финансирования различных программ. Представители Болгарской Церкви будут приглашаться на публичные дебаты по вопросам соглашения, а также смогут принять участие в законодательных инициативах.</w:t>
      </w:r>
    </w:p>
    <w:p>
      <w:pPr>
        <w:pStyle w:val="Normal"/>
        <w:rPr>
          <w:sz w:val="22"/>
        </w:rPr>
      </w:pPr>
      <w:r>
        <w:rPr>
          <w:sz w:val="22"/>
        </w:rPr>
        <w:t>Новая группа социального служения будет состоять из одинакового количества участников министерства и Церкви. Она будет контролировать выполнение всех соглашений и предлагать конкретные решения вопросов, непосредственно касающихся социальной жизни болгар. Первым совместным проектом Министерства и Церкви станет постройка детских домов при православных храмах. Данные объекты будут укомплектованы христианскими волонтерами. На строительство Министерство планирует выделить конкретную сумму.</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23.07.11 Румынская Церковь канонизировала двух святителей</w:t>
      </w:r>
    </w:p>
    <w:p>
      <w:pPr>
        <w:pStyle w:val="Normal"/>
        <w:rPr>
          <w:sz w:val="22"/>
        </w:rPr>
      </w:pPr>
      <w:r>
        <w:rPr>
          <w:sz w:val="22"/>
        </w:rPr>
        <w:t>Священный Синод Румынской Православной Церкви на совещании от 21 июля 2011 года утвердил канонизацию двух митрополитов Трансильванских: Андрея Сагуну (день памяти - 30 ноября) и митрополита Симеона Стефана (день памяти - 24 апреля).</w:t>
      </w:r>
    </w:p>
    <w:p>
      <w:pPr>
        <w:pStyle w:val="Normal"/>
        <w:rPr>
          <w:sz w:val="22"/>
        </w:rPr>
      </w:pPr>
      <w:r>
        <w:rPr>
          <w:sz w:val="22"/>
        </w:rPr>
        <w:t>Митрополит Андрей Сагуна (в крещении - Анастасий) родился в 1808 году. После окончания духовной семинарии (1832) поступил в сербский монастырь Хопово, где и был пострижен в монашество с именем Андрей, а позже рукоположен в иеродиакона и иеромонаха. В 1842 г. он стал настоятелем монастыря Хопово, в 1848-м рукоположен во епископы. В святительском сане митрополит Андрей выступал за восстановление Трансильванской митрополии, стал инициатором создания более 25 учебников по богословию и занимался научной деятельностью. Митрополит Андрей считал одной из своих главных задач организацию качественного богословского образования в епархии и стране. Скончался в 1873 году.</w:t>
      </w:r>
    </w:p>
    <w:p>
      <w:pPr>
        <w:pStyle w:val="Normal"/>
        <w:rPr>
          <w:sz w:val="22"/>
        </w:rPr>
      </w:pPr>
      <w:r>
        <w:rPr>
          <w:sz w:val="22"/>
        </w:rPr>
        <w:t>Митрополит Симеон Стефан являлся митрополитом Трансильванским в период с 1643 по 1656 гг. (год смерти святителя). Будучи епископом, напечатал Новый Завет на румынском языке (1648) с авторским предисловием. Этот перевод был переиздан в Румынской Церкви дважды: в 1988 и 1998 годах.</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24.07.11 ОВЦС МП отметил 65-летие своей деятельности</w:t>
      </w:r>
    </w:p>
    <w:p>
      <w:pPr>
        <w:pStyle w:val="Normal"/>
        <w:rPr>
          <w:sz w:val="22"/>
        </w:rPr>
      </w:pPr>
      <w:r>
        <w:rPr>
          <w:sz w:val="22"/>
        </w:rPr>
        <w:t>Патриарх Московский и всея Руси Кирилл в воскресенье возглавил торжества по случаю 65-летия деятельности синодального Отдела внешних церковных связей (ОВЦС).</w:t>
      </w:r>
    </w:p>
    <w:p>
      <w:pPr>
        <w:pStyle w:val="Normal"/>
        <w:rPr>
          <w:sz w:val="22"/>
        </w:rPr>
      </w:pPr>
      <w:r>
        <w:rPr>
          <w:sz w:val="22"/>
        </w:rPr>
        <w:t>"Нередко Отдел внешних церковных связей работает там, где Русской православной церкви просто нет. В первую очередь, это относится к миру политики, к диалогу с правительствами зарубежных стран, с международными организациями, где нередко формируются такие стандарты мысли и предлагаются такие поведенческие модели, которые входят в глубочайшее противоречие с тем, чему нас учил Христос", - сказал Патриарх после Литургии в Свято-Даниловом монастыре Москвы, на территории которого расположен ОВЦС.</w:t>
      </w:r>
    </w:p>
    <w:p>
      <w:pPr>
        <w:pStyle w:val="Normal"/>
        <w:rPr>
          <w:sz w:val="22"/>
        </w:rPr>
      </w:pPr>
      <w:r>
        <w:rPr>
          <w:sz w:val="22"/>
        </w:rPr>
        <w:t>По его словам, перед лицом этих вызовов можно отойти в сторону, но тогда "грех подступится к каждому нашему дому, и те самые модели поведения, тот самый образ жизни станут господствующими и в нашей стране и, может быть, даже в наших семьях". "Вот и существует Отдел внешних церковных связей, потому что на самых дальних рубежах, - которые и рубежами назвать нельзя, скорее чужая территория или нейтральная полоса, - возникают иногда сражения, от результатов которых зависит благополучие в доме каждого из нас", - подчеркнул Патриарх, который до избрания Предстоятелем РПЦ 20 лет возглавлял ОВЦС.</w:t>
      </w:r>
    </w:p>
    <w:p>
      <w:pPr>
        <w:pStyle w:val="Normal"/>
        <w:rPr>
          <w:sz w:val="22"/>
        </w:rPr>
      </w:pPr>
      <w:r>
        <w:rPr>
          <w:sz w:val="22"/>
        </w:rPr>
        <w:t>"Когда там, в этом море неверия или инославия, вдруг появляется наш священнослужитель, то многие внутри страны говорят: "Что он там делает? А не предает ли он православие? А вообще, можно ли ему там быть?" Тем самым нам предлагают принимать первый бой не на чужой и даже не на нейтральной территории, а ждать, пока противные нашему духу, нашему Преданию мысли и дела придут в наши города и села. Но тогда бой будет проигран", - сказал он.</w:t>
      </w:r>
    </w:p>
    <w:p>
      <w:pPr>
        <w:pStyle w:val="Normal"/>
        <w:rPr>
          <w:sz w:val="22"/>
        </w:rPr>
      </w:pPr>
      <w:r>
        <w:rPr>
          <w:sz w:val="22"/>
        </w:rPr>
        <w:t>Патриарх выразил надежду на то, что люди, которые еще сомневаются в пользе служения ОВЦС, перестанут сомневаться. Он заверил, что "ни одно слово и ни одно дело", совершаемое ныне сотрудниками отдела, не идет вразрез с решениями Архиерейских и Поместных Соборов и Священного Синода. "Это действия, которые благословляются Церковью, по защите ее самых дальних внешних рубежей", - отметил он.</w:t>
      </w:r>
    </w:p>
    <w:p>
      <w:pPr>
        <w:pStyle w:val="Normal"/>
        <w:rPr>
          <w:sz w:val="22"/>
        </w:rPr>
      </w:pPr>
      <w:r>
        <w:rPr>
          <w:sz w:val="22"/>
        </w:rPr>
        <w:t>Патриарх Кирилл констатировал, что сегодня все православные Церкви переживают "трудное время". С одной стороны, православные нуждаются "в большей консолидации, во взаимодействии, в сотрудничестве", с другой - остаются "недоумения, различные взгляды и подходы". "И огромные задачи стоят перед Отделом внешних церковных связей - стоять насмерть, блюсти единство вселенского православия, преграждая путь раскольникам, еретикам, лжемыслящим людям, содействуя тому, чтобы вся Православная церковь во всем мире в единомыслии, чистоте, братском общении трудилась для того, чтобы мир становился другим", - добавил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5.07.11 Правительство Ботсваны официально признало Православную Церковь</w:t>
      </w:r>
    </w:p>
    <w:p>
      <w:pPr>
        <w:pStyle w:val="Normal"/>
        <w:rPr>
          <w:sz w:val="22"/>
        </w:rPr>
      </w:pPr>
      <w:r>
        <w:rPr>
          <w:sz w:val="22"/>
        </w:rPr>
        <w:t>Ботсванская епархия Александрийского Патриархата сообщила, что Православная Церковь в Ботсване официально признана правительством.</w:t>
      </w:r>
    </w:p>
    <w:p>
      <w:pPr>
        <w:pStyle w:val="Normal"/>
        <w:rPr>
          <w:sz w:val="22"/>
        </w:rPr>
      </w:pPr>
      <w:r>
        <w:rPr>
          <w:sz w:val="22"/>
        </w:rPr>
        <w:t>Епископ Геннадий поспешил сообщить эту долгожданную новость Патриарху Александрийскому Феодору, высказав также надежду, что этот шаг позволит сделать миссию Православной Церкви в Ботсване весьма успешной.</w:t>
      </w:r>
    </w:p>
    <w:p>
      <w:pPr>
        <w:pStyle w:val="Normal"/>
        <w:rPr>
          <w:sz w:val="22"/>
        </w:rPr>
      </w:pPr>
      <w:r>
        <w:rPr>
          <w:sz w:val="22"/>
        </w:rPr>
        <w:t>Официальное признание Православной Церкви в этой стране было совершено в рекордные сроки, учитывая достаточно сложные условия и принципы организации религиозных общин в Ботсване и Африке в целом.</w:t>
      </w:r>
    </w:p>
    <w:p>
      <w:pPr>
        <w:pStyle w:val="Normal"/>
        <w:rPr>
          <w:sz w:val="22"/>
        </w:rPr>
      </w:pPr>
      <w:r>
        <w:rPr>
          <w:sz w:val="22"/>
        </w:rPr>
        <w:t>Епископ Ботсванский Геннадий выразил свою благодарность консулу Республики в Афинах Нектарию Полихрониу и юрисконсульту епархии Дорине Кхаме за их неустанные и плодотворные усилия, принесшие положительный результат в деле регистрации Церкви.</w:t>
      </w:r>
    </w:p>
    <w:p>
      <w:pPr>
        <w:pStyle w:val="Normal"/>
        <w:rPr>
          <w:sz w:val="22"/>
        </w:rPr>
      </w:pPr>
      <w:r>
        <w:rPr>
          <w:sz w:val="22"/>
        </w:rPr>
        <w:t>Теперь, после официального признания Церкви, обсуждаются вопросы гуманитарной и миссионерской деятельности православной епархии в Ботсване.</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25.07.11 В Грузии выпущен молитвослов для заключенных</w:t>
      </w:r>
    </w:p>
    <w:p>
      <w:pPr>
        <w:pStyle w:val="Normal"/>
        <w:rPr>
          <w:sz w:val="22"/>
        </w:rPr>
      </w:pPr>
      <w:r>
        <w:rPr>
          <w:sz w:val="22"/>
        </w:rPr>
        <w:t>По благословению архиепископа Тианетского и Пшав-Хевсуретского Фаддея (Иорамашвили) в Тбилиси вышел в свет «Молитвослов для заключенных». Он появился в продаже в магазинах религиозного предназначения и на газетных стендах. Как отмечают продавцы, молитвослов пользуется спросом, ведь количество заключенных в Грузии удивляет даже видавших виды представителей международных правозащитных организаций.</w:t>
      </w:r>
    </w:p>
    <w:p>
      <w:pPr>
        <w:pStyle w:val="Normal"/>
        <w:rPr>
          <w:sz w:val="22"/>
        </w:rPr>
      </w:pPr>
      <w:r>
        <w:rPr>
          <w:sz w:val="22"/>
        </w:rPr>
        <w:t>Молитвослов открывает 141-й псалом Давида (молитва из пещеры о помощи в затруднениях). Затем следует большая вступительная статья «Преступление и наказание в свете христианского учения», где в простой и ясной форме даются ответы на множество вопросов, связанных с понятиями греха и возмездия.</w:t>
      </w:r>
    </w:p>
    <w:p>
      <w:pPr>
        <w:pStyle w:val="Normal"/>
        <w:rPr>
          <w:sz w:val="22"/>
        </w:rPr>
      </w:pPr>
      <w:r>
        <w:rPr>
          <w:sz w:val="22"/>
        </w:rPr>
        <w:t>Основную часть молитвослова составляют тропари, кондаки и молитвы, собранные грузинскими теологами в единый свод: молитвы о даровании терпения, молитвы Ангелу Хранителю, Божией Матери, Николаю Чудотворцу и др.</w:t>
      </w:r>
    </w:p>
    <w:p>
      <w:pPr>
        <w:pStyle w:val="Normal"/>
        <w:rPr>
          <w:sz w:val="22"/>
        </w:rPr>
      </w:pPr>
      <w:r>
        <w:rPr>
          <w:sz w:val="22"/>
        </w:rPr>
        <w:t>Завершают издание утешительные примеры из патериков (отечников): покаяние разбойника, благодарение за отнятое и др.</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25.07.11 Греческие чиновники хотят контролировать колокольный звон</w:t>
      </w:r>
    </w:p>
    <w:p>
      <w:pPr>
        <w:pStyle w:val="Normal"/>
        <w:rPr>
          <w:sz w:val="22"/>
        </w:rPr>
      </w:pPr>
      <w:r>
        <w:rPr>
          <w:sz w:val="22"/>
        </w:rPr>
        <w:t>Министерство охраны окружающей среды Греции заинтересовалось проблемой шума, исходящего от звона колоколов.</w:t>
      </w:r>
    </w:p>
    <w:p>
      <w:pPr>
        <w:pStyle w:val="Normal"/>
        <w:rPr>
          <w:sz w:val="22"/>
        </w:rPr>
      </w:pPr>
      <w:r>
        <w:rPr>
          <w:sz w:val="22"/>
        </w:rPr>
        <w:t>Полемика в греческом обществе вокруг этой проблемы длится уже долгое время, и по поводу воздействия шума от колоколов высказываются диаметрально противоположные суждения. Одни приравнивают этот шум к транспортному и другим видам шума и требуют его ограничить согласно общим нормам, вторые предполагают, что колокольный звон вообще не следует ограничивать по каким-либо критериям.</w:t>
      </w:r>
    </w:p>
    <w:p>
      <w:pPr>
        <w:pStyle w:val="Normal"/>
        <w:rPr>
          <w:sz w:val="22"/>
        </w:rPr>
      </w:pPr>
      <w:r>
        <w:rPr>
          <w:sz w:val="22"/>
        </w:rPr>
        <w:t>Тем не менее, министерство предлагает достаточно жесткие ограничения на шум в ночное время. К примеру, с 23.00 до 07.00 предел шума не должен превышать 60 децибел. Более низкие показатели предписываются для тех областей, где находятся медицинские и образовательные учреждения, театры и прочее. Также есть предполагаемые ограничения днем - 65 децибел, ночью - 55 децибел.</w:t>
      </w:r>
    </w:p>
    <w:p>
      <w:pPr>
        <w:pStyle w:val="Normal"/>
        <w:rPr>
          <w:sz w:val="22"/>
        </w:rPr>
      </w:pPr>
      <w:r>
        <w:rPr>
          <w:sz w:val="22"/>
        </w:rPr>
        <w:t>Однако данная проблема касается не только шума от звона колоколов. Министерством предлагаются новые пределы допустимого уровня шума, исходящего и от транспортной инфраструктуры.</w:t>
      </w:r>
    </w:p>
    <w:p>
      <w:pPr>
        <w:pStyle w:val="Normal"/>
        <w:rPr>
          <w:sz w:val="22"/>
        </w:rPr>
      </w:pPr>
      <w:r>
        <w:rPr>
          <w:sz w:val="22"/>
        </w:rPr>
        <w:t>Несмотря на комплексное решение проблемы шума, вопрос о звоне колоколов остается открытым. Вполне может быть, что в скором времени колокольный звон полностью будет контролироваться соответствующими структурами.</w:t>
      </w:r>
    </w:p>
    <w:p>
      <w:pPr>
        <w:pStyle w:val="Normal"/>
        <w:rPr>
          <w:sz w:val="22"/>
        </w:rPr>
      </w:pPr>
      <w:r>
        <w:rPr>
          <w:sz w:val="22"/>
        </w:rPr>
        <w:t>Однако, возможно, этот вопрос будет решен при помощи пересмотра определенных статей о жилых сооружениях: усиление звукоизоляционных характеристик зданий решило бы эти проблемы.</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26.07.11 В Болгарии мошенника-архимандрита приговорили к условному сроку</w:t>
      </w:r>
    </w:p>
    <w:p>
      <w:pPr>
        <w:pStyle w:val="Normal"/>
        <w:rPr>
          <w:sz w:val="22"/>
        </w:rPr>
      </w:pPr>
      <w:r>
        <w:rPr>
          <w:sz w:val="22"/>
        </w:rPr>
        <w:t>В Болгарии Кульский районный суд приговорил бывшего настоятеля монастыря архимандрита Харлампия (Ламби Ничева) к четырем годам условного лишения свободы и обязал выплатить штраф 12000 левов за хищение церковного имущества. Это первый случай в Видинской епархии по возбуждению уголовного дела против священнослужителя.</w:t>
      </w:r>
    </w:p>
    <w:p>
      <w:pPr>
        <w:pStyle w:val="Normal"/>
        <w:rPr>
          <w:sz w:val="22"/>
        </w:rPr>
      </w:pPr>
      <w:r>
        <w:rPr>
          <w:sz w:val="22"/>
        </w:rPr>
        <w:t>Условный срок бывшему архимандриту был дан в связи с тем, что ранее Ничев не был судим. Из следственного дела известно, что архимандрит заключил несколько контрактов на использование древесины в своем монастыре. Деньги были зачислены, однако ни один из контрактов не регистрировался в Видинской епархии. После этого настоятель монастыря исчез, и обманутые жертвователи обратились в Митрополию, чтобы добиться возвращения своих денег в судебном порядке.</w:t>
      </w:r>
    </w:p>
    <w:p>
      <w:pPr>
        <w:pStyle w:val="Normal"/>
        <w:rPr>
          <w:sz w:val="22"/>
        </w:rPr>
      </w:pPr>
      <w:r>
        <w:rPr>
          <w:sz w:val="22"/>
        </w:rPr>
        <w:t>В ходе проверки было обнаружено, что ни один контракт не регистрировался в епархии, а все полученные деньги не используются для монастыря. За похищение церковных средств о. Харламий был извержен из сана и отлучен от Церкви. После этого Ламби Ничев успел получить епископскую хиротонию от одной из раскольнических юрисдикций, поэтому на первое заседание суда он пришел в епископском одеянии, однако на последующих заседаниях был одет уже в костюм и галстук.</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28.07.11 Михаил Денисенко («Патриарх» Филарет) призвал УПЦ к единству</w:t>
      </w:r>
    </w:p>
    <w:p>
      <w:pPr>
        <w:pStyle w:val="Normal"/>
        <w:rPr>
          <w:sz w:val="22"/>
        </w:rPr>
      </w:pPr>
      <w:r>
        <w:rPr>
          <w:sz w:val="22"/>
        </w:rPr>
        <w:t>Михаил Денисенко («Патриарх» Филарет) от имени Священного Синода раскольничьей УПЦ-КП обратился к Блаженнейшему Митрополиту Владимиру, духовенству и мирянам Украинской Православной Церкви с призывом продолжить конструктивный диалог с целью образования единой поместной Православной Украинской Церкви.</w:t>
      </w:r>
    </w:p>
    <w:p>
      <w:pPr>
        <w:pStyle w:val="Normal"/>
        <w:rPr>
          <w:sz w:val="22"/>
        </w:rPr>
      </w:pPr>
      <w:r>
        <w:rPr>
          <w:sz w:val="22"/>
        </w:rPr>
        <w:t>«От имени Священного Синода Украинской Православной Церкви еще раз обращаюсь к вам с призывом к продолжению конструктивного диалога с целью преодоления церковного разделения», - подчеркивается в обращении раскольника.</w:t>
      </w:r>
    </w:p>
    <w:p>
      <w:pPr>
        <w:pStyle w:val="Normal"/>
        <w:rPr>
          <w:sz w:val="22"/>
        </w:rPr>
      </w:pPr>
      <w:r>
        <w:rPr>
          <w:sz w:val="22"/>
        </w:rPr>
        <w:t>«Мы неизменно готовы к восстановлению диалога и ожидаем от УПЦ (МП) конструктивных действий в этом направлении», - утверждает Глава УПЦ-КП.</w:t>
      </w:r>
    </w:p>
    <w:p>
      <w:pPr>
        <w:pStyle w:val="Normal"/>
        <w:rPr>
          <w:sz w:val="22"/>
        </w:rPr>
      </w:pPr>
      <w:r>
        <w:rPr>
          <w:sz w:val="22"/>
        </w:rPr>
        <w:t>«Вместе с тем, мы убеждены, что единственным верным путем для восстановления церковного единства является такой диалог, окончательной целью которого станет создание единой поместной Православной Украинской Церкви, объединенной вокруг Киевского престола», - говорится в обращении.</w:t>
      </w:r>
    </w:p>
    <w:p>
      <w:pPr>
        <w:pStyle w:val="Normal"/>
        <w:rPr>
          <w:sz w:val="22"/>
        </w:rPr>
      </w:pPr>
      <w:r>
        <w:rPr>
          <w:sz w:val="22"/>
        </w:rPr>
        <w:t>В документе также отмечается, что последние события в украинской религиозной жизни «дают возможность еще раз убедиться - в «украинском вопросе» Московская Патриархия действует не по предписаниям канонов и не в пользу православия, а с точки зрения политических интересов сохранения власти в «Русском мире».</w:t>
      </w:r>
    </w:p>
    <w:p>
      <w:pPr>
        <w:pStyle w:val="Normal"/>
        <w:rPr>
          <w:sz w:val="22"/>
        </w:rPr>
      </w:pPr>
      <w:r>
        <w:rPr>
          <w:sz w:val="22"/>
        </w:rPr>
        <w:t>«Поэтому любые призывы ко вхождению Киевского Патриархата под московский омофор бесперспективны - Священноначалие РПЦ не раз показало и продолжает доказывать своими действиями в Украине, Эстонии, Молдове, Грузии и во всем Вселенском Православии, что для Московского Патриархата сейчас главное не благо Церкви, а утверждение "Русского мира" как политического инструмента влияния Москвы на постсоветском пространстве», - говорится в обращении Филарета.</w:t>
      </w:r>
    </w:p>
    <w:p>
      <w:pPr>
        <w:pStyle w:val="Normal"/>
        <w:rPr>
          <w:sz w:val="22"/>
        </w:rPr>
      </w:pPr>
      <w:r>
        <w:rPr>
          <w:sz w:val="22"/>
        </w:rPr>
        <w:t>«Мы желаем церковного единства в Украине. Но оно не равно подчиненности Московскому Патриарху. И все больше людей в Украине, в том числе и в вашей среде, это понимают», - отмечается в документе.</w:t>
      </w:r>
    </w:p>
    <w:p>
      <w:pPr>
        <w:pStyle w:val="Normal"/>
        <w:rPr>
          <w:sz w:val="22"/>
        </w:rPr>
      </w:pPr>
      <w:r>
        <w:rPr>
          <w:sz w:val="22"/>
        </w:rPr>
        <w:t>По материалам РИСУ</w:t>
      </w:r>
    </w:p>
    <w:p>
      <w:pPr>
        <w:pStyle w:val="Normal"/>
        <w:rPr>
          <w:b/>
          <w:b/>
          <w:sz w:val="22"/>
        </w:rPr>
      </w:pPr>
      <w:r>
        <w:rPr>
          <w:b/>
          <w:sz w:val="22"/>
        </w:rPr>
      </w:r>
    </w:p>
    <w:p>
      <w:pPr>
        <w:pStyle w:val="Normal"/>
        <w:rPr>
          <w:b/>
          <w:b/>
          <w:sz w:val="22"/>
        </w:rPr>
      </w:pPr>
      <w:r>
        <w:rPr>
          <w:b/>
          <w:sz w:val="22"/>
        </w:rPr>
        <w:t>29.07.11 Ситуация на севере Косово остается напряженной</w:t>
      </w:r>
    </w:p>
    <w:p>
      <w:pPr>
        <w:pStyle w:val="Normal"/>
        <w:rPr>
          <w:sz w:val="22"/>
        </w:rPr>
      </w:pPr>
      <w:r>
        <w:rPr>
          <w:sz w:val="22"/>
        </w:rPr>
        <w:t>Новое обострение ситуации вызвано попыткой спецподраздения косовской полиции «Роса» взять под контроль пропускные пункты на административной границе Косово и Метохии и Сербии. Прибытие албанского спецназа вызвало сопротивление со стороны местного сербского населения, которое в этом регионе преобладает. Дело дошло до применения огнестрельного оружия. В результате ранения скончался албанский полицейский. Контрольно-пропускной пункт в Ярине подожжен. Сербы организовали блокаду дорог и другие акции протеста.</w:t>
      </w:r>
    </w:p>
    <w:p>
      <w:pPr>
        <w:pStyle w:val="Normal"/>
        <w:rPr>
          <w:sz w:val="22"/>
        </w:rPr>
      </w:pPr>
      <w:r>
        <w:rPr>
          <w:sz w:val="22"/>
        </w:rPr>
        <w:t>К настоящему времени контроль над пропускными пунктами находится в руках военнослужащих США и Франции из международного контингента КФОР. В то же время местные сербы опасаются, что он может быть, все таки, передан албанской полиции. В этом случае сербы угрожают блокадой транспортных артерий и другими акциями протеста.</w:t>
      </w:r>
    </w:p>
    <w:p>
      <w:pPr>
        <w:pStyle w:val="Normal"/>
        <w:rPr>
          <w:sz w:val="22"/>
        </w:rPr>
      </w:pPr>
      <w:r>
        <w:rPr>
          <w:sz w:val="22"/>
        </w:rPr>
        <w:t>Одновременно с этим уже поступают сообщения о нападениях и угрозах в отношении сербов в других регионах Косово и Метохии. Косовское руководство из Приштины во главе категорично заявляет о необходимости установления контроля на севере Косово.</w:t>
      </w:r>
    </w:p>
    <w:p>
      <w:pPr>
        <w:pStyle w:val="Normal"/>
        <w:rPr>
          <w:sz w:val="22"/>
        </w:rPr>
      </w:pPr>
      <w:r>
        <w:rPr>
          <w:sz w:val="22"/>
        </w:rPr>
        <w:t>С начала последних трагических событий епископ Рашко-Призренский Феодосий специально направился в этот регион для того, чтобы быть со своим духовенством и народом. Он посетил места, где положение наиболее напряженное, и призвал местное население и органы власти поддерживать мир и порядок, обеспечить свободу передвижения и безопасность для всех граждан.</w:t>
      </w:r>
    </w:p>
    <w:p>
      <w:pPr>
        <w:pStyle w:val="Normal"/>
        <w:rPr>
          <w:sz w:val="22"/>
        </w:rPr>
      </w:pPr>
      <w:r>
        <w:rPr>
          <w:sz w:val="22"/>
        </w:rPr>
        <w:t>28 июля информационная служба Рашко-Призренской епархии распространила специальное заявление для прессы. Выражая серьезную обеспокоенность в связи с обострением ситуации на севере Косово, владыка Феодосий призвал все стороны конфликта воздержаться от применения силы, подчеркнув, что проблемы необходимо решать спокойно и путем диалога.</w:t>
      </w:r>
    </w:p>
    <w:p>
      <w:pPr>
        <w:pStyle w:val="Normal"/>
        <w:rPr>
          <w:sz w:val="22"/>
        </w:rPr>
      </w:pPr>
      <w:r>
        <w:rPr>
          <w:sz w:val="22"/>
        </w:rPr>
        <w:t>«Выражая искреннее сожаление по поводу имеющихся жертв и насилия, владыка Феодосий выразил надежду, что политические лидеры и международные представители проявят необходимую меру ответственности и мудрость и предотвратят дальнейшую эскалацию насилия. Рашко-Призренская епархия поддерживает диалог между Белградом и Приштиной и еще раз призывает ответственных лиц решать все спорные вопросы за столом переговоров, осознавая, что решения должны служить миру, безопасности и свободной жизни всех граждан», - говорится в сообщении информслужбы епархи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9.07.11 На Афоне сокращается население</w:t>
      </w:r>
    </w:p>
    <w:p>
      <w:pPr>
        <w:pStyle w:val="Normal"/>
        <w:rPr>
          <w:sz w:val="22"/>
        </w:rPr>
      </w:pPr>
      <w:r>
        <w:rPr>
          <w:sz w:val="22"/>
        </w:rPr>
        <w:t>Перепись 2011 года показала, что количество насельников Афона значительно сократилось. Предварительные результаты говорят о том, что на Афоне находятся 1830 жителей, а плотность населения составляет 5,45 человек на 1 квадратный километр. Для сравнения можно привести всеобщую перепись населения от 2001 года, которая показала, что на Святой Горе на тот момент находилось 2262 насельника. В 1991 году количество монахов было значительно меньше - 1536. И сейчас население Афона, как полагают многие, вновь сокращается.</w:t>
      </w:r>
    </w:p>
    <w:p>
      <w:pPr>
        <w:pStyle w:val="Normal"/>
        <w:rPr>
          <w:sz w:val="22"/>
        </w:rPr>
      </w:pPr>
      <w:r>
        <w:rPr>
          <w:sz w:val="22"/>
        </w:rPr>
        <w:t>Однако, по словам губернатора полуострова Аристида Касмироглу, необходимо дождаться окончательных итогов переписи, чтобы увидеть точное количество проживающих на Святой Горе. Сегодняшние данные носят лишь общий характер. Например, в предыдущих переписях в число насельников могли быть включены не только монахи, но и строители, занимавшиеся реставрационными работами. Так что пока все анкеты не обработаны, заявлять о сокращении населения Афона рано. Окончательные итоги переписи обнародуют во второй половине 2012 года.</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29.07.11 Тайны убийства Романовых будут раскрыты</w:t>
      </w:r>
    </w:p>
    <w:p>
      <w:pPr>
        <w:pStyle w:val="Normal"/>
        <w:rPr>
          <w:sz w:val="22"/>
        </w:rPr>
      </w:pPr>
      <w:r>
        <w:rPr>
          <w:sz w:val="22"/>
        </w:rPr>
        <w:t>Московский суд предписал Следственному комитету РФ выдать великой княгине Марии Владимировне 800-страничное дело об убийстве царя Николая II и его семьи большевиками. «Великой победой над правовым нигилизмом в России» назвал это решение адвокат великой княгини Герман Лукьянов. По его словам, представительница дома Романовых планирует опубликовать документы, сопроводив их «собственной оценкой расследования».</w:t>
      </w:r>
    </w:p>
    <w:p>
      <w:pPr>
        <w:pStyle w:val="Normal"/>
        <w:rPr>
          <w:sz w:val="22"/>
        </w:rPr>
      </w:pPr>
      <w:r>
        <w:rPr>
          <w:sz w:val="22"/>
        </w:rPr>
        <w:t>«Эти документы имеют огромную историческую ценность, поскольку судьба императорского дома является частью истории России и нельзя делать из нее тайну. Они стали первыми жертвами большого террора, который стоил нашей стране миллионов жизней. Великая княгиня Мария Владимировна хочет знать, при каких обстоятельствах царя и его семью лишили жизни. Она также хочет иметь ясное представление, на каком основании была установлена принадлежность найденных под Екатеринбургом неопознанных останков царской семье», - сказал Лукьянов в интервью The Times.</w:t>
      </w:r>
    </w:p>
    <w:p>
      <w:pPr>
        <w:pStyle w:val="Normal"/>
        <w:rPr>
          <w:sz w:val="22"/>
        </w:rPr>
      </w:pPr>
      <w:r>
        <w:rPr>
          <w:sz w:val="22"/>
        </w:rPr>
        <w:t>Мария Владимировна является потомком царя, однако ее право быть законным наследником самодержца оспаривается другими членами семьи Романовых, и ее интерес к материалам следствия некоторые связывают с желанием «подкрепить свои претензии на признание титулованной императрицей России и главным из живущих ныне наследников».</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31.07.11 В Украине существуют два Союза православных женщин</w:t>
      </w:r>
    </w:p>
    <w:p>
      <w:pPr>
        <w:pStyle w:val="Normal"/>
        <w:rPr>
          <w:sz w:val="22"/>
        </w:rPr>
      </w:pPr>
      <w:r>
        <w:rPr>
          <w:sz w:val="22"/>
        </w:rPr>
        <w:t>По сообщению руководства Всеукраинской общественной организации «Союз Православных Женщин», в настоящее время в Украине существуют два православных женских союза: один возглавляет Ольга Коваленко, а другой - лидер Прогрессивной социалистической партии Украины Наталья Витренко.</w:t>
      </w:r>
    </w:p>
    <w:p>
      <w:pPr>
        <w:pStyle w:val="Normal"/>
        <w:rPr>
          <w:sz w:val="22"/>
        </w:rPr>
      </w:pPr>
      <w:r>
        <w:rPr>
          <w:sz w:val="22"/>
        </w:rPr>
        <w:t>В обращении подчеркивается, что Наталья Витренко "не является руководителем Союза Православных Женщин и не имеет к данной общественной организации никакого отношения, так же как и не принимает какого-либо участия в его работе".</w:t>
      </w:r>
    </w:p>
    <w:p>
      <w:pPr>
        <w:pStyle w:val="Normal"/>
        <w:rPr>
          <w:sz w:val="22"/>
        </w:rPr>
      </w:pPr>
      <w:r>
        <w:rPr>
          <w:sz w:val="22"/>
        </w:rPr>
        <w:t>ВОО «Союз Православных Женщин» была создана 15 апреля 2010 года, в ее состав вошли представители 15 регионов Украины, а руководителем избрана Ольга Коваленко. Организация получила свидетельство о государственной регистрации (серия А01 N062262), юридический адрес находится в Днепропетровске.</w:t>
      </w:r>
    </w:p>
    <w:p>
      <w:pPr>
        <w:pStyle w:val="Normal"/>
        <w:rPr>
          <w:sz w:val="22"/>
        </w:rPr>
      </w:pPr>
      <w:r>
        <w:rPr>
          <w:sz w:val="22"/>
        </w:rPr>
        <w:t>Союз православных женщин Украины, возглавляемый Натальей Витренко, создан на три месяца позже, в июле 2010 года, за несколько дней до первого официального визита Патриарха Кирилла в Украину, при этом официальной регистрации, по данным портала "Религия в Украине", СПЖ Натальи Витренко не имеет.</w:t>
      </w:r>
    </w:p>
    <w:p>
      <w:pPr>
        <w:pStyle w:val="Normal"/>
        <w:rPr>
          <w:sz w:val="22"/>
        </w:rPr>
      </w:pPr>
      <w:r>
        <w:rPr>
          <w:sz w:val="22"/>
        </w:rPr>
        <w:t>В связи с этим члены ВОО «Союз Православных Женщин» требуют коренного изменения названия организации, которую возглавила Витренко Н.М. во избежание непредвиденных недоразумений. А недоразумения уже возникали. Так, Наталья Михайловна под вывеской Союза православных женщин периодически принимает участие в политических акциях, делает громкие заявления, которые выводят ее далеко за орбиту собственно православного движения.</w:t>
      </w:r>
    </w:p>
    <w:p>
      <w:pPr>
        <w:pStyle w:val="Normal"/>
        <w:rPr>
          <w:sz w:val="22"/>
        </w:rPr>
      </w:pPr>
      <w:r>
        <w:rPr>
          <w:sz w:val="22"/>
        </w:rPr>
        <w:t>Как утверждает председатель официально зарегистрированного Всеукраинского Союза Православных Женщин Ольга Коваленко, "самоназвание политического движения под руководством Витренко, как Союз Православных Женщин, связано с политическими интригами и попытками ввести общество в заблуждение, к чему наша организация не имеет и не собирается иметь никакого отношения".</w:t>
      </w:r>
    </w:p>
    <w:p>
      <w:pPr>
        <w:pStyle w:val="Normal"/>
        <w:rPr>
          <w:sz w:val="22"/>
        </w:rPr>
      </w:pPr>
      <w:r>
        <w:rPr>
          <w:sz w:val="22"/>
        </w:rPr>
        <w:t>В отличие от организации Натальи Витренко, ВОО «Союз Православных Женщин» не является политическим общественным движением, говорится в обращении. Поэтому упоминание Н. Витренко в подобном контексте "может нанести определенный ущерб репутации" женского православного движения.</w:t>
      </w:r>
    </w:p>
    <w:p>
      <w:pPr>
        <w:pStyle w:val="Normal"/>
        <w:rPr>
          <w:sz w:val="22"/>
        </w:rPr>
      </w:pPr>
      <w:r>
        <w:rPr>
          <w:sz w:val="22"/>
        </w:rPr>
        <w:t>«Всеукраинский Союз Православных Женщин - это не политическая общественная организация, ее целью является взаимопонимание Церкви и общества, исключение религиозной нетерпимости и экстремизма, реализация образовательных, культурно-просветительских, социально-экономических программ, которые могут способствовать формированию гражданской позиции и христианского мировосприятия. Поэтому политизация данного движения и попытки связать его с такой эпатажной политической фигурой как Витренко недопустима», говорится в обращении руководства организации.</w:t>
      </w:r>
    </w:p>
    <w:p>
      <w:pPr>
        <w:pStyle w:val="Normal"/>
        <w:rPr>
          <w:sz w:val="22"/>
        </w:rPr>
      </w:pPr>
      <w:r>
        <w:rPr>
          <w:sz w:val="22"/>
        </w:rPr>
        <w:t>Религия в Украине</w:t>
      </w:r>
    </w:p>
    <w:p>
      <w:pPr>
        <w:pStyle w:val="Normal"/>
        <w:rPr>
          <w:sz w:val="22"/>
        </w:rPr>
      </w:pPr>
      <w:r>
        <w:rPr>
          <w:sz w:val="22"/>
        </w:rPr>
      </w:r>
    </w:p>
    <w:p>
      <w:pPr>
        <w:pStyle w:val="Normal"/>
        <w:rPr>
          <w:b/>
          <w:b/>
          <w:sz w:val="22"/>
        </w:rPr>
      </w:pPr>
      <w:r>
        <w:rPr>
          <w:b/>
          <w:sz w:val="22"/>
        </w:rPr>
        <w:t>31.07.11 В Одесской области живет священник-пауэрлифтер</w:t>
      </w:r>
    </w:p>
    <w:p>
      <w:pPr>
        <w:pStyle w:val="Normal"/>
        <w:rPr>
          <w:sz w:val="22"/>
        </w:rPr>
      </w:pPr>
      <w:r>
        <w:rPr>
          <w:sz w:val="22"/>
        </w:rPr>
        <w:t>В Болградском районе Одесской области живет священник, который ставит мировые рекорды в силовом троеборье - пауэрлифтинге. Недавно иерей Виктор Кочмарь побывал на Чемпионате Евразии.</w:t>
      </w:r>
    </w:p>
    <w:p>
      <w:pPr>
        <w:pStyle w:val="Normal"/>
        <w:rPr>
          <w:sz w:val="22"/>
        </w:rPr>
      </w:pPr>
      <w:r>
        <w:rPr>
          <w:sz w:val="22"/>
        </w:rPr>
        <w:t>Служит священник в храме Успения Богородицы с. Червоноармейское. Длинное до пят одеяние, в руках молитвенник - но штангиста-тяжеловеса все равно выдает фигура! Хотя от прихожан отец Виктор долго скрывал, что профессионально занимается пауэрлифтингом. Они узнали о необычном увлечении батюшки из газет.</w:t>
      </w:r>
    </w:p>
    <w:p>
      <w:pPr>
        <w:pStyle w:val="Normal"/>
        <w:rPr>
          <w:sz w:val="22"/>
        </w:rPr>
      </w:pPr>
      <w:r>
        <w:rPr>
          <w:sz w:val="22"/>
        </w:rPr>
        <w:t>Отцу Виктору сорок лет. Двадцать из них он занимается спортом - жимом штанги. Говорит, духовному развитию это только на пользу. Да и Священное Писание физические нагрузки поощряет. «Были такие случаи, когда святые на себя брали тяжелые вериги, носили для укрощения плоти, для укрощения страстей», - добавляет пастырь.</w:t>
      </w:r>
    </w:p>
    <w:p>
      <w:pPr>
        <w:pStyle w:val="Normal"/>
        <w:rPr>
          <w:sz w:val="22"/>
        </w:rPr>
      </w:pPr>
      <w:r>
        <w:rPr>
          <w:sz w:val="22"/>
        </w:rPr>
        <w:t>Тренируется батюшка в крохотной комнате на самодельном оборудовании - три раза в неделю. Поездку в Одессу на открытый Чемпионат Евразии оплатили друзья. Здесь супертяжеловес установил новый мировой рекорд - выжал 235 килограммов. Получить медали и сертификаты отца Виктора вызывали несколько раз.</w:t>
      </w:r>
    </w:p>
    <w:p>
      <w:pPr>
        <w:pStyle w:val="Normal"/>
        <w:rPr>
          <w:sz w:val="22"/>
        </w:rPr>
      </w:pPr>
      <w:r>
        <w:rPr>
          <w:sz w:val="22"/>
        </w:rPr>
        <w:t>Теперь рекордсмена из сельской церкви приглашают испытать свою силу на Чемпионате мира в американском Лас-Вегасе - нынешней осенью. Священник говорит - для него эта поездка - неподъемные деньги и, скорее всего, несбыточная мечта. Разве что произойдет чудо.</w:t>
      </w:r>
    </w:p>
    <w:p>
      <w:pPr>
        <w:pStyle w:val="Normal"/>
        <w:rPr>
          <w:sz w:val="22"/>
        </w:rPr>
      </w:pPr>
      <w:r>
        <w:rPr>
          <w:sz w:val="22"/>
        </w:rPr>
        <w:t>По материалам «Религия в Украине»</w:t>
      </w:r>
    </w:p>
    <w:p>
      <w:pPr>
        <w:pStyle w:val="Normal"/>
        <w:rPr>
          <w:b/>
          <w:b/>
          <w:sz w:val="22"/>
        </w:rPr>
      </w:pPr>
      <w:r>
        <w:rPr>
          <w:b/>
          <w:sz w:val="22"/>
        </w:rPr>
      </w:r>
    </w:p>
    <w:p>
      <w:pPr>
        <w:pStyle w:val="Normal"/>
        <w:rPr>
          <w:b/>
          <w:b/>
          <w:sz w:val="22"/>
        </w:rPr>
      </w:pPr>
      <w:r>
        <w:rPr>
          <w:b/>
          <w:sz w:val="22"/>
        </w:rPr>
        <w:t>31.07.11 Днепропетровский священник оправился изучать традиции аборигенов</w:t>
      </w:r>
    </w:p>
    <w:p>
      <w:pPr>
        <w:pStyle w:val="Normal"/>
        <w:rPr>
          <w:sz w:val="22"/>
        </w:rPr>
      </w:pPr>
      <w:r>
        <w:rPr>
          <w:sz w:val="22"/>
        </w:rPr>
        <w:t>Клирик Днепропетровской епархии протоиерей Николай Несправа отправился в этнографический заповедник на острове Папуа-Новая Гвинея, чтобы познакомиться с жизнью, бытом и традициями аборигенов.</w:t>
      </w:r>
    </w:p>
    <w:p>
      <w:pPr>
        <w:pStyle w:val="Normal"/>
        <w:rPr>
          <w:sz w:val="22"/>
        </w:rPr>
      </w:pPr>
      <w:r>
        <w:rPr>
          <w:sz w:val="22"/>
        </w:rPr>
        <w:t>Авторский проект священнослужителя называется «Записки Пилигрима или Живая параллель», включает в себя группу образовательных программ и нацелен на открытие новых знаний об уникальных, редких и, к сожалению, исчезающих культурах мира.</w:t>
      </w:r>
    </w:p>
    <w:p>
      <w:pPr>
        <w:pStyle w:val="Normal"/>
        <w:rPr>
          <w:sz w:val="22"/>
        </w:rPr>
      </w:pPr>
      <w:r>
        <w:rPr>
          <w:sz w:val="22"/>
        </w:rPr>
        <w:t>Перед поездкой о. Николай рассказал, что его экспедиция преследует три цели. «Во-первых, исследование. Возможность посмотреть на определенную проблему с разных сторон, в том числе - духовной, а также со стороны цивилизации и жизни. Во-вторых, мы хотим рассказать людям о результатах наших исследований. Это журналистский проект и в то же время - проповедь. В-третьих, у нас появится дополнительная площадка для общения. В этом проекте у нас сотни, если не тысячи людей, которые летают, плавают, ездят, ходят, лечат. В целом - это человеческая жизнь: интересная, яркая... Я еду к людям, которые живут фактически в каменном веке и практикуют каннибализм. С ними работают миссионеры. Мне интересен внутренний потенциал этих христиан. Какая должна быть у человека сила, чтобы пойти в то неведомое к людям, языка которых ты не знаешь? Что нужно сделать, чтобы тебя поняли?», - поделился своими размышлениями священник-пилигрим.</w:t>
      </w:r>
    </w:p>
    <w:p>
      <w:pPr>
        <w:pStyle w:val="Normal"/>
        <w:rPr>
          <w:sz w:val="22"/>
        </w:rPr>
      </w:pPr>
      <w:r>
        <w:rPr>
          <w:sz w:val="22"/>
        </w:rPr>
        <w:t>Перед тем как решиться на это путешествие, протоиерей Николай Несправа отправился на Афон к своему духовнику за благословением и получил его.</w:t>
      </w:r>
    </w:p>
    <w:p>
      <w:pPr>
        <w:pStyle w:val="Normal"/>
        <w:rPr>
          <w:sz w:val="22"/>
        </w:rPr>
      </w:pPr>
      <w:r>
        <w:rPr>
          <w:sz w:val="22"/>
        </w:rPr>
        <w:t>Во время экспедиции священник не будет полностью оторван от цивилизации. С собой он берет спутниковый телефон, по которому будет сообщать о ходе экспедиции.</w:t>
      </w:r>
    </w:p>
    <w:p>
      <w:pPr>
        <w:pStyle w:val="Normal"/>
        <w:rPr>
          <w:sz w:val="22"/>
        </w:rPr>
      </w:pPr>
      <w:r>
        <w:rPr>
          <w:sz w:val="22"/>
        </w:rPr>
        <w:t>Перед дальней, трудной и неизвестной дорогой протоиерей Николай Несправа совершил молебный чин о путешествующих. Он испросил у Господа и Божьей Матери благословение на успешную реализацию запланированной экспедиции. Проводить его пришли друзья из байкерского клуба «Ангелы».</w:t>
      </w:r>
    </w:p>
    <w:p>
      <w:pPr>
        <w:pStyle w:val="Normal"/>
        <w:rPr>
          <w:sz w:val="22"/>
        </w:rPr>
      </w:pPr>
      <w:r>
        <w:rPr>
          <w:sz w:val="22"/>
        </w:rPr>
        <w:t>Украина Православная</w:t>
      </w:r>
    </w:p>
    <w:p>
      <w:pPr>
        <w:pStyle w:val="Normal"/>
        <w:rPr>
          <w:sz w:val="22"/>
        </w:rPr>
      </w:pPr>
      <w:r>
        <w:rPr>
          <w:sz w:val="22"/>
        </w:rPr>
      </w:r>
    </w:p>
    <w:p>
      <w:pPr>
        <w:pStyle w:val="Normal"/>
        <w:rPr>
          <w:b/>
          <w:b/>
          <w:sz w:val="22"/>
        </w:rPr>
      </w:pPr>
      <w:r>
        <w:rPr>
          <w:b/>
          <w:sz w:val="22"/>
        </w:rPr>
        <w:t>31.07.11 Пара молодоженов уже год не может обвенчаться по вине химчистки</w:t>
      </w:r>
    </w:p>
    <w:p>
      <w:pPr>
        <w:pStyle w:val="Normal"/>
        <w:rPr>
          <w:sz w:val="22"/>
        </w:rPr>
      </w:pPr>
      <w:r>
        <w:rPr>
          <w:sz w:val="22"/>
        </w:rPr>
        <w:t>Семейная пара москвичей подала иск против службы быта, по вине которой молодые люди уже год не могут обвенчаться.</w:t>
      </w:r>
    </w:p>
    <w:p>
      <w:pPr>
        <w:pStyle w:val="Normal"/>
        <w:rPr>
          <w:sz w:val="22"/>
        </w:rPr>
      </w:pPr>
      <w:r>
        <w:rPr>
          <w:sz w:val="22"/>
        </w:rPr>
        <w:t>Жительница столицы Мария не смогла простить работникам химчистки навсегда потерявший роскошь свадебный туалет. Длинное белоснежное платье, украшенное кружевами, бисером и жемчугом, девушка первый раз надела в загс для регистрации брака. После праздничной церемонии подол платья запылился и испачкался. Невеста решила срочно отдать его в химчистку, так как вскоре у молодых супругов должно было состояться венчание.</w:t>
      </w:r>
    </w:p>
    <w:p>
      <w:pPr>
        <w:pStyle w:val="Normal"/>
        <w:rPr>
          <w:sz w:val="22"/>
        </w:rPr>
      </w:pPr>
      <w:r>
        <w:rPr>
          <w:sz w:val="22"/>
        </w:rPr>
        <w:t>Когда же молодая жена увидела вычищенное платье, она пришла в ужас: вместо белого оно приобрело оттенок не то серого, не то бежевого, жемчуг расплавился и оставил светло-коричневые пятна, по длине всего изделия были заломы и потертости, а кружева стали ворсистыми, как будто их трепали и дергали.</w:t>
      </w:r>
    </w:p>
    <w:p>
      <w:pPr>
        <w:pStyle w:val="Normal"/>
        <w:rPr>
          <w:sz w:val="22"/>
        </w:rPr>
      </w:pPr>
      <w:r>
        <w:rPr>
          <w:sz w:val="22"/>
        </w:rPr>
        <w:t>Муж и жена решили отложить церемонию в церкви до тех пор, пока химчистка не компенсирует ущерб за испорченную вещь, стоимость которой составляла более 50 тысяч рублей. Однако вернуть деньги оказалось весьма сложно: предприятие ответило на претензию отказом, ведь, принимая платье на пункте выдачи одежды, клиент недовольства не выразил.</w:t>
      </w:r>
    </w:p>
    <w:p>
      <w:pPr>
        <w:pStyle w:val="Normal"/>
        <w:rPr>
          <w:sz w:val="22"/>
        </w:rPr>
      </w:pPr>
      <w:r>
        <w:rPr>
          <w:sz w:val="22"/>
        </w:rPr>
        <w:t>Конфликт длится так долго, что за это время молодая женщина уже успела родить ребенка.</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Новости Православия коротко</w:t>
      </w:r>
    </w:p>
    <w:p>
      <w:pPr>
        <w:pStyle w:val="Normal"/>
        <w:rPr>
          <w:b/>
          <w:b/>
          <w:sz w:val="22"/>
        </w:rPr>
      </w:pPr>
      <w:r>
        <w:rPr>
          <w:b/>
          <w:sz w:val="22"/>
        </w:rPr>
        <w:t>1 июля в ДТП погиб 50-летний настоятель Никольского храма в Рощино Ленинградской области протоиерей Павел Бельский.</w:t>
      </w:r>
    </w:p>
    <w:p>
      <w:pPr>
        <w:pStyle w:val="Normal"/>
        <w:rPr>
          <w:b/>
          <w:b/>
          <w:sz w:val="22"/>
        </w:rPr>
      </w:pPr>
      <w:r>
        <w:rPr>
          <w:b/>
          <w:sz w:val="22"/>
        </w:rPr>
        <w:t>2 июля в возрасте 93 лет почила настоятельница Козельщинского Рождества Пресвятой Богородицы женского монастыря схиигуменья Серафима (Новомодная).</w:t>
      </w:r>
    </w:p>
    <w:p>
      <w:pPr>
        <w:pStyle w:val="Normal"/>
        <w:rPr>
          <w:b/>
          <w:b/>
          <w:sz w:val="22"/>
        </w:rPr>
      </w:pPr>
      <w:r>
        <w:rPr>
          <w:b/>
          <w:sz w:val="22"/>
        </w:rPr>
        <w:t>5 июля на 74 году жизни отошел ко Господу настоятель Свято-Николаевского храма города Хмельницкого Хмельницкой епархии протоиерей Николай Кобля.</w:t>
      </w:r>
    </w:p>
    <w:p>
      <w:pPr>
        <w:pStyle w:val="Normal"/>
        <w:rPr>
          <w:b/>
          <w:b/>
          <w:sz w:val="22"/>
        </w:rPr>
      </w:pPr>
      <w:r>
        <w:rPr>
          <w:b/>
          <w:sz w:val="22"/>
        </w:rPr>
        <w:t>17 июля в возрасте 84 лет преставился один из старейших иерархов Элладской Православной Церкви митрополит Хиосский Дионисий (Байрактарис).</w:t>
      </w:r>
    </w:p>
    <w:p>
      <w:pPr>
        <w:pStyle w:val="Normal"/>
        <w:rPr>
          <w:b/>
          <w:b/>
          <w:sz w:val="22"/>
        </w:rPr>
      </w:pPr>
      <w:r>
        <w:rPr>
          <w:b/>
          <w:sz w:val="22"/>
        </w:rPr>
        <w:t>18 июля на 87 году жизни упокоился старейший клирик Московской епархии, настоятель Спасского храма села Большое Свинорье протоиерей Василий Брылев.</w:t>
      </w:r>
    </w:p>
    <w:p>
      <w:pPr>
        <w:pStyle w:val="Normal"/>
        <w:rPr>
          <w:b/>
          <w:b/>
          <w:sz w:val="22"/>
        </w:rPr>
      </w:pPr>
      <w:r>
        <w:rPr>
          <w:b/>
          <w:sz w:val="22"/>
        </w:rPr>
        <w:t>19 июля в возрасте 96 лет в монастыре Текиргел отошел ко Господу румынский старец архимандрит Арсений (Папачок).</w:t>
      </w:r>
    </w:p>
    <w:p>
      <w:pPr>
        <w:pStyle w:val="Normal"/>
        <w:rPr>
          <w:b/>
          <w:b/>
          <w:sz w:val="22"/>
        </w:rPr>
      </w:pPr>
      <w:r>
        <w:rPr>
          <w:b/>
          <w:sz w:val="22"/>
        </w:rPr>
        <w:t>Игумен Калавритской лавры архимандрит Филарет (Константакопулос) скончался</w:t>
      </w:r>
    </w:p>
    <w:p>
      <w:pPr>
        <w:pStyle w:val="Normal"/>
        <w:rPr>
          <w:b/>
          <w:b/>
          <w:sz w:val="22"/>
        </w:rPr>
      </w:pPr>
      <w:r>
        <w:rPr>
          <w:b/>
          <w:sz w:val="22"/>
        </w:rPr>
        <w:t>в возрасте 55 лет.</w:t>
      </w:r>
    </w:p>
    <w:p>
      <w:pPr>
        <w:pStyle w:val="Normal"/>
        <w:rPr>
          <w:sz w:val="22"/>
        </w:rPr>
      </w:pPr>
      <w:r>
        <w:rPr>
          <w:sz w:val="22"/>
        </w:rPr>
        <w:t>01.07.11 Председатель Синодального информационного отдела В.Р. Легойда уверен, что храмы в Москве не будут строиться на бюджетные деньги. «Храмы на Руси всегда и во все времена строились только одним способом - то, что называется "всем миром". Бедные и богатые, воцерковленные и не очень, люди, давно находящиеся в Церкви, и находящиеся в ней недавно, священники и миряне, приносили деньги на храм, - сказал В.Р. Легойда в эфире радиостанции «Говорит Москва». - Ярчайший пример - это Храм Христа Спасителя. Я лично знаю десятки людей, которые приносили совсем небольшие деньги, но им очень хотелось, чтобы в этом символическом воссоздании Храма Христа Спасителя был и их вклад. Для человека на Руси всегда было важно помочь построить храм». Он подчеркнул, что тех, кто не хочет участвовать в строительстве храмов, никто не будет к чему-либо принуждать, а город только выделит землю. Радонеж</w:t>
      </w:r>
    </w:p>
    <w:p>
      <w:pPr>
        <w:pStyle w:val="Normal"/>
        <w:rPr>
          <w:sz w:val="22"/>
          <w:lang w:val="uk-UA"/>
        </w:rPr>
      </w:pPr>
      <w:r>
        <w:rPr>
          <w:sz w:val="22"/>
          <w:lang w:val="uk-UA"/>
        </w:rPr>
        <w:t>01.07.11 Визначено два проекти, що передбачають відродження Десятинної церкви: 1) проект ТОВ «Проектні системи» Андрія Миргородського, який передбачає музеєфікацію фундаментів Десятинної церкви в комплексі з іншими археологічними залишками на території стародавнього Дитинця та будівництво музею з покриттям у вигляді хреста над автентичними фундаментами Десятинної церкви; 2) проект Синодального відділу УПЦ з архітектури, будівництва та охорони пам’ятників церковної архітектури, яким передбачено зведення храму у формах часів Київської Русі над місцем первісного розміщення Десятинки (церква стоятиме на стилобаті, розташованому на колонах в проміжках між існуючими історичними фундаментами та залишками стін). Авторським колективам запропоновано об’єднатися для підготовки спільної концепції. Православіє в Україні</w:t>
      </w:r>
    </w:p>
    <w:p>
      <w:pPr>
        <w:pStyle w:val="Normal"/>
        <w:rPr>
          <w:sz w:val="22"/>
        </w:rPr>
      </w:pPr>
      <w:r>
        <w:rPr>
          <w:sz w:val="22"/>
        </w:rPr>
        <w:t>01.07.11 Пермская епархия завела странички в популярных социальных сетях "Вконтакте" и "Twitter". "Эти интернет-ресурсы будут служить для миссионерских целей. Там будет размещаться информация о Пермской епархии, вывешиваться анонсы мероприятий. Кроме того, читающие смогут оставлять свои вопросы для духовных лиц", - сообщил пресс-секретарь епархии протоиерей Димитрий Чугайнов. Седмица.</w:t>
      </w:r>
      <w:r>
        <w:rPr>
          <w:sz w:val="22"/>
          <w:lang w:val="en-US"/>
        </w:rPr>
        <w:t>Ru</w:t>
      </w:r>
    </w:p>
    <w:p>
      <w:pPr>
        <w:pStyle w:val="Normal"/>
        <w:rPr>
          <w:sz w:val="22"/>
        </w:rPr>
      </w:pPr>
      <w:r>
        <w:rPr>
          <w:sz w:val="22"/>
        </w:rPr>
        <w:t>01.07.11 В монастыре святого Петра в Загребе (Хорватия) прошло совещание Епископского Совета Сербской Православной Церкви в Республике Хорватия. На встрече обсуждались проблемы и трудности, которые в настоящее время стоят перед Сербской Церковью в Хорватии. Епископы согласились, что восстановление православия на хорватской земле идет очень медленно. Они обсудили сложности, которые испытывает Церковь в восстановлении храмов, приходских церквей и домов, разрушенных во время войны (многие из них до сих пор не функционируют). В некоторых епархиях здания церквей вообще не восстанавливались последние несколько лет. По окончании встречи епископ Далматинский Фотий освятил новый крест, который планируется установить в часовне святого Саввы, расположенной в новом здании Духовного центра и гимназии. В своей проповеди епископ Фотий сказал о большом значении образования, которое играет важнейшую роль в выживании сербского народа в этом регионе. Православие и мир</w:t>
      </w:r>
    </w:p>
    <w:p>
      <w:pPr>
        <w:pStyle w:val="Normal"/>
        <w:rPr>
          <w:sz w:val="22"/>
        </w:rPr>
      </w:pPr>
      <w:r>
        <w:rPr>
          <w:sz w:val="22"/>
        </w:rPr>
        <w:t>03.07.11 Греческая православная община Сиднея, отколовшаяся от Австралийской Архиепископии Константинопольского Патриархата и много лет пребывавшая в юрисдикции старостильной «Церкви истинных православных христиан», приняла решение о возвращении в лоно Матери-Церкви. За это высказались 78,5% ее прихожан. Представители Константинопольского Патриархата заявили, что надеются на то, что примеру старостильников Сиднея последуют и греческая община Аделаиды. Седмица.</w:t>
      </w:r>
      <w:r>
        <w:rPr>
          <w:sz w:val="22"/>
          <w:lang w:val="en-US"/>
        </w:rPr>
        <w:t>Ru</w:t>
      </w:r>
    </w:p>
    <w:p>
      <w:pPr>
        <w:pStyle w:val="Normal"/>
        <w:rPr>
          <w:sz w:val="22"/>
        </w:rPr>
      </w:pPr>
      <w:r>
        <w:rPr>
          <w:sz w:val="22"/>
        </w:rPr>
        <w:t>04.07.11 В монастыре Рымец состоялось совместное заседание синода митрополии Клужа, Албы, Кришаны и Марамуреша и синода митрополии Трансильвании, на котором обсуждалась проблема диалога между Румынской Православной Церковью и Греко-католической Церковью Румынии. Встреча была организована в целях развития инициативы о возобновлении межконфессионального диалога между двумя Церквями; именно с таким предложением Румынская Патриархия обратилась в прошлом году к униатам. В ходе заседания было принято решение переиздать труд «Современные взаимоотношения между православными и греко-католиками», содержащий обширный исторический и церковно-канонический материал, касающийся спорных вопросов, в том числе собственности. Среди других затронутых вопросов - тема чиноприема инославных и иноверных в Православную Церковь, канонизация новых святых. Седмица.</w:t>
      </w:r>
      <w:r>
        <w:rPr>
          <w:sz w:val="22"/>
          <w:lang w:val="en-US"/>
        </w:rPr>
        <w:t>Ru</w:t>
      </w:r>
    </w:p>
    <w:p>
      <w:pPr>
        <w:pStyle w:val="Normal"/>
        <w:rPr>
          <w:sz w:val="22"/>
        </w:rPr>
      </w:pPr>
      <w:r>
        <w:rPr>
          <w:sz w:val="22"/>
        </w:rPr>
        <w:t>06.07.11 Нетрезвый мужчина попытался напасть с вилами на клирика храма Святителя Николая в селе Семеновское Ступинского района Подмосковья. Во время службы священник увидел в окно, как к его супруге, находящейся во дворе церкви, подошел мужчина. Он держал в руке вилы и активно жестикулировал. Священник прервал службу и выбежал во двор. Мужчина направил на него вилы и начал медленно надвигаться с угрозами. Прихожане скрутили обидчика и обратились в полицию. В отношении задержанного возбуждено уголовное дело по статье УК РФ "угроза убийством". По данным издания «МК», задержанный был знаком со священнослужителем - по просьбе батюшки он помогал благоустраивать землю вокруг церкви, но остался недоволен оплатой работы. Хорошенько приняв на грудь, хулиган отправился требовать деньги у супруги священнослужителя. Интерфакс-Религия</w:t>
      </w:r>
    </w:p>
    <w:p>
      <w:pPr>
        <w:pStyle w:val="Normal"/>
        <w:rPr>
          <w:sz w:val="22"/>
        </w:rPr>
      </w:pPr>
      <w:r>
        <w:rPr>
          <w:sz w:val="22"/>
        </w:rPr>
        <w:t>06.07.11 Состоялась встреча Афинского Архиепископа Иеронима II и членов Священного Синода Элладской Православной Церкви с министром экономики Греции Э. Венизелосом. Министр опроверг слухи о сокращении зарплаты священникам в связи с мерами жесткой экономии. Иероним II в свою очередь попросил о создании совместной комиссии Элладской Церкви и министерства экономики для переписи и использования церковной собственности и об учреждении Кассы социального обеспечения Церкви. С ее помощью Церковь и государство будут распоряжаться церковной собственностью, доходы от которой должны направляться исключительно на благотворительные цели. Э. Венизелос отметил, что Церковь внесла значительный вклад и готова внести еще больший в преодоление кризиса - не только экономического, но и духовного. Он поблагодарил Архиепископа за его сдержанную позицию на фоне антиправительственных высказываний ряда иерархов. Радонеж</w:t>
      </w:r>
    </w:p>
    <w:p>
      <w:pPr>
        <w:pStyle w:val="Normal"/>
        <w:rPr>
          <w:sz w:val="22"/>
        </w:rPr>
      </w:pPr>
      <w:r>
        <w:rPr>
          <w:sz w:val="22"/>
        </w:rPr>
        <w:t xml:space="preserve">07.07.11 В праздник рождества Иоанна Крестителя состоялось знаменательное для Украинской Православной Церкви событие - освящение возрожденного Свято-Покровского храма, что на Малом рынке в Запорожье. Почти год назад, 28 июля 2010 года, в этом храме прозвучал взрыв. Пострадали восемь человек, погибла 80-летняя инокиня Людмила (Донец). Практически сразу же после трагедии начался сбор средств на возрождение Свято-Покровского храма-мученика, в котором приняло участие множество запорожцев. Основные средства на строительство храма были внесены запорожским бизнесменом Евгением Анисимовым, а также депутатом горсовета Александром Валиковым. </w:t>
      </w:r>
      <w:r>
        <w:rPr>
          <w:sz w:val="22"/>
          <w:lang w:val="uk-UA"/>
        </w:rPr>
        <w:t>Православие в Украине</w:t>
      </w:r>
    </w:p>
    <w:p>
      <w:pPr>
        <w:pStyle w:val="Normal"/>
        <w:rPr>
          <w:sz w:val="22"/>
        </w:rPr>
      </w:pPr>
      <w:r>
        <w:rPr>
          <w:sz w:val="22"/>
        </w:rPr>
        <w:t>07.07.11 В Ярославле задержан мужчина, который представлялся бывшим террористом и просил деньги у православных священников. Как выяснилось, ранее он отбывал срок за дезертирство и грабеж. Сотрудники ярославской полиции полагают, что задержанный под предлогом своей легенды о раскаявшемся террористе совершал хищения денежных средств в православных храмах и в других регионах страны. Возбуждено уголовное дело по признакам состава преступления, предусмотренного ст.162 УК РФ (разбой).</w:t>
      </w:r>
    </w:p>
    <w:p>
      <w:pPr>
        <w:pStyle w:val="Normal"/>
        <w:rPr>
          <w:sz w:val="22"/>
        </w:rPr>
      </w:pPr>
      <w:r>
        <w:rPr>
          <w:sz w:val="22"/>
        </w:rPr>
        <w:t>08.07.11 СМИ Латвии выдвинули версию, согласно которой ниточки убийства протоиерея Александра Меня ведут в эту страну. Незадолго до убийства отец Александр передал права на издание своих работ и книг одному из рижских кооперативов. Значительные средства в издание книг вложил криминальный авторитет Дзинтарс Кроманс. В 1990 году священник решил расторгнуть заключенный с кооперативом кабальный договор, что вызвало негативную реакцию латвийских "авторитетов". Оперативники выяснили, что незадолго до убийства отец Александр в автомашине на повышенных тонах выяснял отношения с женщиной из Риги. Начальник 6-го отдела по борьбе с организованной преступностью Латвии Николай Шестопалов отправил тогда в МВД СССР подробный отчет о том, что убийство священника могло быть совершено на почве прав на публикацию его книг. Однако в преддверии распада Советского Союза эта информация якобы затерялась и рижская версия так и осталась неотработанной. Радонеж</w:t>
      </w:r>
    </w:p>
    <w:p>
      <w:pPr>
        <w:pStyle w:val="Normal"/>
        <w:rPr>
          <w:sz w:val="22"/>
        </w:rPr>
      </w:pPr>
      <w:r>
        <w:rPr>
          <w:sz w:val="22"/>
        </w:rPr>
        <w:t>08.07.11 Подписано Соглашение о сотрудничестве между Русской Православной Церковью и Министерством здравоохранения и социального развития РФ. Нынешнее Соглашение является четвертым подобным документом в постсоветской истории России. Его задача - способствовать более широкому взаимодействию Церкви и государства в вопросах здравоохранения и социальной помощи. Приоритетным направлением сотрудничества является демографическая политика. Также в числе приоритетов - предотвращение абортов, профилактика ВИЧ/СПИДа, укрепление институтов семьи, материнства и детства, развитие добровольческого движения, противодействие алкоголизму и наркомании. Седмица.</w:t>
      </w:r>
      <w:r>
        <w:rPr>
          <w:sz w:val="22"/>
          <w:lang w:val="en-US"/>
        </w:rPr>
        <w:t>Ru</w:t>
      </w:r>
    </w:p>
    <w:p>
      <w:pPr>
        <w:pStyle w:val="Normal"/>
        <w:rPr>
          <w:sz w:val="22"/>
        </w:rPr>
      </w:pPr>
      <w:r>
        <w:rPr>
          <w:sz w:val="22"/>
        </w:rPr>
        <w:t>08.07.11 Издательство Московской Патриархии выпустило в свет 24-томное переиздание одной из важнейших богослужебных книг Православной Церкви - служебной Минеи, содержащей службы церковным праздникам и православным святым на каждый день года. В переиздание 2011 года включены новые службы, составленные Синодальной богослужебной комиссией и утвержденные Святейшим Патриархом и Священным Синодом Русской Православной Церкви. На корешке и крышке переплета каждого тома, а также на титуле теперь проставлен диапазон дней, службы которых входят в соответствующий том. Это позволит быстро находить на полке том с необходимой службой. Также во всех томах исправлены опечатки и ошибки, обнаруженные в процессе пользования книгами. Седмица.</w:t>
      </w:r>
      <w:r>
        <w:rPr>
          <w:sz w:val="22"/>
          <w:lang w:val="en-US"/>
        </w:rPr>
        <w:t>Ru</w:t>
      </w:r>
    </w:p>
    <w:p>
      <w:pPr>
        <w:pStyle w:val="Normal"/>
        <w:rPr>
          <w:sz w:val="22"/>
        </w:rPr>
      </w:pPr>
      <w:r>
        <w:rPr>
          <w:sz w:val="22"/>
        </w:rPr>
        <w:t>09.07.11 В г. Голая Пристань Херсонской области из-за протестов духовенства Украинской Православной Церкви демонтировали скульптуру языческого божества Даждьбога, установленную на городской набережной во время фестиваля "Купальские зори". Религия в Украине</w:t>
      </w:r>
    </w:p>
    <w:p>
      <w:pPr>
        <w:pStyle w:val="Normal"/>
        <w:rPr>
          <w:sz w:val="22"/>
        </w:rPr>
      </w:pPr>
      <w:r>
        <w:rPr>
          <w:sz w:val="22"/>
        </w:rPr>
        <w:t>11.07.11 Европейский суд по правам человека завершил расследование гибели в Греции Александрийского Патриарха Петра VII. Как известно, в 2004 г. во время крушения вертолета над Эгейским морем погибли Патриарх Петр VII и вместе с ним еще 16 человек. Среди пассажиров вертолета были также брат Патриарха, три епископа из Александрии и других православные иерархи. 55-летний Петр VII и сопровождавшие его лица следовали из Афин в православные монастыри на Афоне. Судьи в Страсбурге рассмотрели иски родственников Патриарха и его окружения. Истцы, в частности, жаловались на решения военного судьи из Греции и считали, что расследование трагедии должно рассматриваться независимым судом. Страсбургский суд единогласно постановил, что в ходе расследования несчастного случая, связанного с гибелью Патриарха Петра VII, были соблюдены все требования Европейской конвенции по правам человека, и греческими властями были приняты адекватные меры по расследованию этого несчастного случая. Украина Православная</w:t>
      </w:r>
    </w:p>
    <w:p>
      <w:pPr>
        <w:pStyle w:val="Normal"/>
        <w:rPr>
          <w:sz w:val="22"/>
        </w:rPr>
      </w:pPr>
      <w:r>
        <w:rPr>
          <w:sz w:val="22"/>
        </w:rPr>
        <w:t>11.07.11 Архиепископ Афинский Иероним II и митрополит Фессалоникийский Анфим выступая в телепередачах заявили, что пора развеять миф о «сказочном богатстве» Элладской Православной Церкви. По этой причине Архиепископ предложил создать комиссию, которая описала бы церковное имущество, ее доходы и расходы. Оба иерарха упомянули о печальном опыте прошлого, когда вся церковная собственность пропала из-за неумения государства ею распоряжаться. Иероним II напомнил о том, как после национализации церковных владений в 1920-х гг. под предлогом помощи греческим беженцам из Малой Азии, часть их оказалась в конечном итоге в руках нечистоплотных политиков. Относительно налогообложения Церкви Архиепископ высказал мнение, что оно быть таким же, как и для мирян. По словам Иеронима II, он видел нищету, как никто другой, и поэтому понимает гнев и протесты населения. Седмица.</w:t>
      </w:r>
      <w:r>
        <w:rPr>
          <w:sz w:val="22"/>
          <w:lang w:val="en-US"/>
        </w:rPr>
        <w:t>Ru</w:t>
      </w:r>
    </w:p>
    <w:p>
      <w:pPr>
        <w:pStyle w:val="Normal"/>
        <w:rPr>
          <w:sz w:val="22"/>
        </w:rPr>
      </w:pPr>
      <w:r>
        <w:rPr>
          <w:sz w:val="22"/>
        </w:rPr>
        <w:t>12.07.11 20-серийный фильм "Раскол" о катаклизмах в жизни Русской Православной Церкви выйдет на телеканале "Россия-1" осенью, сообщил режиссер-постановщик фильма Николай Досталь. "Фильм "Раскол" - это ни в коем случае не сериал, потому что, в отличие от сериала, у него есть четкий законченный формат, и он исключает продолжение. Это - кино, но телевизионное, многосерийное", - рассказал он. Основные персонажи фильма - Патриарх Никон, протопоп Аввакум и боярыня Морозова. В фильме в основном играют актеры, мало известные широкой публике. Съемочная группа обошлась минимумом консультантов, больше полагаясь на собственные ощущения, представления и на публикации историков. «Таким образом, мы старались сохранить объективность», - пояснил Н. Досталь. «Представители РПЦ нас не контролировали - мы ведь не просили их благословения перед съемками, и денег от них не получали», - добавил режиссер-постановщик фильма. Интерфакс-Религия</w:t>
      </w:r>
    </w:p>
    <w:p>
      <w:pPr>
        <w:pStyle w:val="Normal"/>
        <w:rPr>
          <w:sz w:val="22"/>
        </w:rPr>
      </w:pPr>
      <w:r>
        <w:rPr>
          <w:sz w:val="22"/>
        </w:rPr>
        <w:t>12.07.11 Паломники получили свободный доступ к традиционному месту совершения крещения и омовений на израильской стороне Иордана, в районе Каср аль-Яхуд. До недавнего времени здесь была закрытая военная зона. 44 года подходы к этому месту были заминированы. Теперь гравийная дорога уступила место асфальтированному шоссе. Ожидается, что ежегодно Каср аль-Яхуд будут посещать более 100 тысяч паломников и туристов. Украина Православная</w:t>
      </w:r>
    </w:p>
    <w:p>
      <w:pPr>
        <w:pStyle w:val="Normal"/>
        <w:rPr>
          <w:sz w:val="22"/>
        </w:rPr>
      </w:pPr>
      <w:r>
        <w:rPr>
          <w:sz w:val="22"/>
        </w:rPr>
        <w:t>14.07.11 Киевский горсовет ввел мораторий на строительство в пределах буферной зоны Софии Киевской. Запрещено строительство в пределах улиц Ильинская, Рейтерская, Олеся Гончара, Большой Житомирской, Михайловской и Михайловского переулка до утверждения соответствующего проекта детального плана территории буферной зоны Софийского собора. В то же время это решение не распространяется на новое строительство сооружений, необходимых для буферного обеспечения и жизнедеятельности города. Финансирование разработки и утверждение проекта детального плана буферной зоны должно быть осуществлено за счет городского бюджета. Киевсовет не поддержал предложение о выделении Свято-Ильинскому приходу УПЦ помещения коммунальной собственности для предоставления гражданам бесплатных консультаций по вопросам отпевания и поминания. Интерфакс-Религия</w:t>
      </w:r>
    </w:p>
    <w:p>
      <w:pPr>
        <w:pStyle w:val="Normal"/>
        <w:rPr>
          <w:sz w:val="22"/>
        </w:rPr>
      </w:pPr>
      <w:r>
        <w:rPr>
          <w:sz w:val="22"/>
        </w:rPr>
        <w:t>14.07.11 Почти треть россиян (30%) выступают за наделение православия статусом государственной религии. Таковы данные опроса, проведенного службой «Среда» весной этого года совместно с фондом "Общественное мнение" среди 1,5 тыс. человек в 44 субъектах РФ, в 100 городах и селах. В 2008 году этого мнения придерживались 25% граждан (по данным опроса фонда "Общественное мнение"). Примечательно, что внутри православной общины ратующих за слияние Русской Церкви и государства всего 35%. Православие.</w:t>
      </w:r>
      <w:r>
        <w:rPr>
          <w:sz w:val="22"/>
          <w:lang w:val="en-US"/>
        </w:rPr>
        <w:t>Ru</w:t>
      </w:r>
    </w:p>
    <w:p>
      <w:pPr>
        <w:pStyle w:val="Normal"/>
        <w:rPr/>
      </w:pPr>
      <w:r>
        <w:rPr>
          <w:sz w:val="22"/>
        </w:rPr>
        <w:t xml:space="preserve">15.07.11 Ежегодно 28 июля православные России, Украины и Белоруссии будут отмечать памятную дату - День Крещения Руси - совершением торжественного богослужения и молебном по особому чину. </w:t>
      </w:r>
      <w:r>
        <w:rPr>
          <w:b/>
          <w:sz w:val="22"/>
        </w:rPr>
        <w:t>Последование молебного пения в праздник святого равноапостольного князя Владимира - воспоминания Крещения Руси направлено циркулярным письмом всем епархиальным Преосвященным Русской Православной Церкви.</w:t>
      </w:r>
      <w:r>
        <w:rPr>
          <w:sz w:val="22"/>
        </w:rPr>
        <w:t xml:space="preserve"> http://p2.patriarchia.ru/2011/07/15/1234046228/moleb.doc Патриархия.Ru</w:t>
      </w:r>
    </w:p>
    <w:p>
      <w:pPr>
        <w:pStyle w:val="Normal"/>
        <w:rPr>
          <w:sz w:val="22"/>
        </w:rPr>
      </w:pPr>
      <w:r>
        <w:rPr>
          <w:sz w:val="22"/>
        </w:rPr>
        <w:t>15.07.11 Ювелирная фирма "Фаберже", которая прекратила производство ювелирных шедевров более 90 лет назад, возобновляет свою работу. Уже подготовлена первая коллекция "Les Fameux de Faberge", которая посвящена пасхальным яйцам, созданным Карлом Фаберже для царской семьи Романовых. Фирма уже создала 12 эксклюзивных подвесок в форме яйца, каждое из украшений символизирует месяц в году. Цена за одну подвеску будет колебаться от $100 тыс. до $600 тыс. Интерфакс-Религия</w:t>
      </w:r>
    </w:p>
    <w:p>
      <w:pPr>
        <w:pStyle w:val="Normal"/>
        <w:rPr>
          <w:sz w:val="22"/>
        </w:rPr>
      </w:pPr>
      <w:r>
        <w:rPr>
          <w:sz w:val="22"/>
        </w:rPr>
        <w:t>15.07.11 Киевский горсовет предоставил земельный участок площадью 0,38 га Украинской Православной Церкви в районе НСК "Олимпийский" для строительства культурно-просветительского центра с храмом Святой Троицы. Ранее неподалеку стояла Троицкая церковь, освященная еще в 1859 году. Площадь напротив, на которой впоследствии был сооружен нынешний спорткомплекс, называлась Троицкой. В 1911 году поблизости началось сооружение более крупного храма, однако из-за начавшейся войны работы так и не были завершены. В 1930-е годы недостроенную церковь разобрали на стройматериалы. Старая церковь была закрыта, но сохранилась, и в начале 1940-х годов в ней возобновились службы. После этого она действовала еще более двух десятилетий и была снесена за одну ночь 25 сентября 1962 года. В настоящее время территория, где находился храм, частично занята высотной застройкой. Интерфакс-Религия</w:t>
      </w:r>
    </w:p>
    <w:p>
      <w:pPr>
        <w:pStyle w:val="Normal"/>
        <w:rPr>
          <w:sz w:val="22"/>
        </w:rPr>
      </w:pPr>
      <w:r>
        <w:rPr>
          <w:sz w:val="22"/>
        </w:rPr>
        <w:t>16.07.11 Госсекретарь США Хилари Клинтон в рамках поездки в Стамбул для участия в четвертом заседании контактной группы по Ливии посетила резиденцию Константинопольского Патриарха на Фанаре. На встрече госсекретарь США с Патриархом Варфоломеем присутствовал Архиепископ Американский Димитрий. Среди проблем Константинопольского Патриархата особо обсуждалась ситуация вокруг богословской школы на острове Халки. Х. Клинтон высказалась за незамедлительное возобновление деятельности Халкинской школы, закрытой турецкими властями 40 лет назад. При этом Патриарх Варфоломей отметил положительные подвижки в отношениях с правительством Эрдогана. Данный визит на Фанар является третьим для Хилари Клинтон. Она также посещала патриаршую резиденцию в 1996 и 1999 годах. Седмица.</w:t>
      </w:r>
      <w:r>
        <w:rPr>
          <w:sz w:val="22"/>
          <w:lang w:val="en-US"/>
        </w:rPr>
        <w:t>Ru</w:t>
      </w:r>
    </w:p>
    <w:p>
      <w:pPr>
        <w:pStyle w:val="Normal"/>
        <w:rPr>
          <w:sz w:val="22"/>
        </w:rPr>
      </w:pPr>
      <w:r>
        <w:rPr>
          <w:sz w:val="22"/>
        </w:rPr>
        <w:t>18.07.11 Воронежский областной суд признал 62-летнего жителя Бобровского района, метнувшего гранату в нескольких человек на Пасху в прошлом году, виновным в попытке убийства. Осужденный Борис Кузьмин, находясь в состоянии алкогольного опьянения, на почве личных неприязненных отношений бросил в соседей ручную гранату. В результате взрыва легкие травмы получили 4 человека. Б.Кузьмин был признан виновным по статьям "покушение на убийство двух и более лиц, совершенное общеопасным способом", а также "хранение и ношение боеприпасов". Присяжные посчитали мужчину заслуживающим снисхождения. В итоге суд назначил ему наказание в виде 8,5 лет колонии строгого режима и взыскал в пользу потерпевших от 50 до 60 тыс. рублей. Интерфакс-Религия</w:t>
      </w:r>
    </w:p>
    <w:p>
      <w:pPr>
        <w:pStyle w:val="Normal"/>
        <w:rPr/>
      </w:pPr>
      <w:r>
        <w:rPr>
          <w:sz w:val="22"/>
        </w:rPr>
        <w:t xml:space="preserve">18.07.11 </w:t>
      </w:r>
      <w:r>
        <w:rPr>
          <w:sz w:val="22"/>
          <w:lang w:val="uk-UA"/>
        </w:rPr>
        <w:t>Сумский г</w:t>
      </w:r>
      <w:r>
        <w:rPr>
          <w:sz w:val="22"/>
        </w:rPr>
        <w:t>орсовет объявил 15 июля - День празднования Ахтырской иконы Божией Матери - выходным. Украина Православная</w:t>
      </w:r>
    </w:p>
    <w:p>
      <w:pPr>
        <w:pStyle w:val="Normal"/>
        <w:rPr>
          <w:sz w:val="22"/>
        </w:rPr>
      </w:pPr>
      <w:r>
        <w:rPr>
          <w:sz w:val="22"/>
        </w:rPr>
        <w:t>19.07.11 В селе Клюск Волынской области Украины молния попала в церковь Пресвятой Богородицы, жертв и пострадавших нет. Произошло возгорание верхней части купола деревянного храма 1913 года постройки. Пожар ликвидирован. Храм является памятником архитектуры. Интерфакс-Религия</w:t>
      </w:r>
    </w:p>
    <w:p>
      <w:pPr>
        <w:pStyle w:val="Normal"/>
        <w:rPr>
          <w:sz w:val="22"/>
        </w:rPr>
      </w:pPr>
      <w:r>
        <w:rPr>
          <w:sz w:val="22"/>
        </w:rPr>
        <w:t>19.07.11 Румынская Православная Церковь продолжает политику учреждения своих приходов на территории других Поместных Церквей. 18 и 19 июля 2011 года епископ Силуан (Румынская православная епархия Италии) совершил пастырский визит на о.Сицилию, который относится к юрисдикции Константинопольского Патриархата. Здесь он подписал документы о передаче католического храма Кьеза-ди-Сан-Никола румынскому приходу святой мученицы Филотеи в г. Каникатти, и получил официальное разрешение католического епископа Пауло Урсо на проведения богослужений приходом св. Мелании Румынской во временном помещении в г. Рагуза. Православие и мир</w:t>
      </w:r>
    </w:p>
    <w:p>
      <w:pPr>
        <w:pStyle w:val="Normal"/>
        <w:rPr>
          <w:sz w:val="22"/>
        </w:rPr>
      </w:pPr>
      <w:r>
        <w:rPr>
          <w:sz w:val="22"/>
        </w:rPr>
        <w:t>19.07.11 Болгарское правительство выделит 224000 левов для завершения строительства объектов, включенных в маршруты религиозного туризма. Данная сумма будет разделена между восемью различными церквами. Четыре части данной суммы будут использованы на ремонт, а другие четыре части - на завершение строительства церквей. Все средства будут выделены за счет реструктуризации расходов центрального бюджета на 2011 год. Совет министров Болгарии в течение прошедших двух лет постоянно осуществлял непосредственный контроль строительства десяти вновь построенных храмов Болгарской Православной Церкви на тех территориях, где последние 80 лет не было построено ни одного молитвенного дома. Седмица.</w:t>
      </w:r>
      <w:r>
        <w:rPr>
          <w:sz w:val="22"/>
          <w:lang w:val="en-US"/>
        </w:rPr>
        <w:t>Ru</w:t>
      </w:r>
    </w:p>
    <w:p>
      <w:pPr>
        <w:pStyle w:val="Normal"/>
        <w:rPr>
          <w:sz w:val="22"/>
        </w:rPr>
      </w:pPr>
      <w:r>
        <w:rPr>
          <w:sz w:val="22"/>
        </w:rPr>
        <w:t>20.07.11 Люди призваны служить Богу всей своей жизнью, подчеркнул Святейший Патриарх Кирилл, выступая на торжественном акте в честь 20-летия Саранской епархии. По словам Предстоятеля, если жизнь человека посвящается ближнему, «если человек, совершая свой жизненный подвиг, никогда не теряет из зрения главного - не теряет Бога, если он стремится жить по Божиему закону, тогда его жизнь становится прославлением Бога - в труде, в профессиональной деятельности, в семейном подвиге, в воспитании детей, в заботе о престарелых, во многих и многих сферах жизни». Святейший Патриарх напомнил, что слово «литургия» в переводе с греческого означает «общее дело». «Если вся наша жизнь становится такой литургией, общим делом, которое мы можем Богу посвятить и принести Ему как нашу жертву, то наши деяния благословляются Господом. Такое восприятие мира соответствует Божиему замыслу, такая жизнедеятельность человека угодна Богу», - заключил Предстоятель. Радонеж</w:t>
      </w:r>
    </w:p>
    <w:p>
      <w:pPr>
        <w:pStyle w:val="Normal"/>
        <w:rPr>
          <w:sz w:val="22"/>
        </w:rPr>
      </w:pPr>
      <w:r>
        <w:rPr>
          <w:sz w:val="22"/>
        </w:rPr>
        <w:t>21.07.11 По данным Института Горшенина, подавляющее большинство сельских жителей Украины (79,3%) считают себя верующими людьми. Не причисляет себя к верующим каждый шестой житель села (15,3%), а 5,4% респондентов затруднились ответить на этот вопрос. Почти половина жителей сел (45,7%) посещает церковь несколько раз в год (по праздникам). Более четверти сельского населения (26%) ходят в церковь несколько раз в месяц (по выходным), несколько раз в неделю храм посещают лишь 5,3%. Вообще не ходят в церковь каждый пятый респондент (20,6%). Затруднились ответить на этот вопрос 2,4% человек. Согласно результатам опроса, почти половина сельского населения (46,6%) считает, что уровень морали в селе выше, чем в городе. Всеукраинское исследование проходило с 28 марта по 15 апреля. Всего было опрошено 2000 респондентов в возрасте от 18 лет в 123 селах, расположенных в 24 областях Украины и в Крыму. Интерфакс-Религия</w:t>
      </w:r>
    </w:p>
    <w:p>
      <w:pPr>
        <w:pStyle w:val="Normal"/>
        <w:rPr>
          <w:sz w:val="22"/>
        </w:rPr>
      </w:pPr>
      <w:r>
        <w:rPr>
          <w:sz w:val="22"/>
        </w:rPr>
        <w:t>21.07.11 Результаты обзора румынского Института социсследований показали, что Румынский Патриарх Даниил является деятелем, которому доверяет достаточно большая часть населения страны. По мнению 41% румын, Патриарх Даниил является человеком, который сможет реально помочь соотечественникам решить многие проблемы, стоящие перед Румынией. Даже во время кризиса Церковь воспринимается румынским населением как прибежище, в котором можно найти надежду, утешение и возможность решения насущных проблем. Такое мнение о Церкви и Патриархе Данииле, несомненно, показывает несправедливость тех обвинений, которые высказываются многими критиками, противостоящими Православной Церкви в Румынии. Православие и мир</w:t>
      </w:r>
    </w:p>
    <w:p>
      <w:pPr>
        <w:pStyle w:val="Normal"/>
        <w:rPr>
          <w:sz w:val="22"/>
        </w:rPr>
      </w:pPr>
      <w:r>
        <w:rPr>
          <w:sz w:val="22"/>
        </w:rPr>
        <w:t>22.07.11 Епископ Саратовский и Вольский Лонгин призвал с осторожностью относиться к практике постоянных поездок на святые источники и не забывать, что «наша вера - это все-таки не вера в святые родники, это вера в Единого Бога, в Троице славимого, в нашего Спасителя и Господа Иисуса Христа». «Родники, по сути, имеют к вере очень мало отношения, - подчеркнул епископ Лонгин. - Хотя, действительно, наш народ любит святые места, и при наличии там водных источников любит омываться в них, пить воду. В этом нет ничего плохого. Но, к сожалению, в нашей жизни часто бывает, что вещи второстепенные начинают выходить на первый план и в сознании народа затемняют основное. Нельзя заменять поездками по родникам духовную жизнь, участие в храмовом богослужении, в церковных таинствах. Ходить в любой православный храм гораздо важнее, чем ездить по источникам». Радонеж</w:t>
      </w:r>
    </w:p>
    <w:p>
      <w:pPr>
        <w:pStyle w:val="Normal"/>
        <w:rPr>
          <w:sz w:val="22"/>
        </w:rPr>
      </w:pPr>
      <w:r>
        <w:rPr>
          <w:sz w:val="22"/>
        </w:rPr>
        <w:t>22.07.11 Из-за удара молнии в Суздале загорелась Преображенская церковь - памятник архитектуры XVIII века и один из экспонатов музея деревянного зодчества, расположенного под открытым небом. Внутрь деревянной церкви провалился венчавший ее крест, кроме того, пожарным пришлось разобрать четыре церковные палубы. Как заявил генеральный директор Владимиро-Суздальского музея-заповедника Светлана Мельникова, церковь будет востановленна. По ее словам, произошедший накануне пожар не уничтожил примитивную внутреннюю роспись нижнего яруса церкви, а ее утварь была ранее перенесена в хранилища музея-заповедника. Седмица.</w:t>
      </w:r>
      <w:r>
        <w:rPr>
          <w:sz w:val="22"/>
          <w:lang w:val="en-US"/>
        </w:rPr>
        <w:t>Ru</w:t>
      </w:r>
    </w:p>
    <w:p>
      <w:pPr>
        <w:pStyle w:val="Normal"/>
        <w:rPr>
          <w:sz w:val="22"/>
        </w:rPr>
      </w:pPr>
      <w:r>
        <w:rPr>
          <w:sz w:val="22"/>
        </w:rPr>
        <w:t>22.07.11 В центре Москвы, на Красной площади, неизвестный бросил дымовую шашку в притвор собора Покрова Пресвятой Богородицы (собора Василия Блаженного), после чего скрылся с места происшествия. Седмица.</w:t>
      </w:r>
      <w:r>
        <w:rPr>
          <w:sz w:val="22"/>
          <w:lang w:val="en-US"/>
        </w:rPr>
        <w:t>Ru</w:t>
      </w:r>
    </w:p>
    <w:p>
      <w:pPr>
        <w:pStyle w:val="Normal"/>
        <w:rPr>
          <w:sz w:val="22"/>
        </w:rPr>
      </w:pPr>
      <w:r>
        <w:rPr>
          <w:sz w:val="22"/>
        </w:rPr>
        <w:t>23.07.11 На острове Родос группа людей, облачившихся в церковные одежды, осуществляет сбор «пожертвований». Ничего не подозревающие граждане уже внесли определенную сумму в банк мошенников. За последнее время выявлено 4 случая, когда лжеклирики или монахи пытались обмануть население. По этому поводу Родосская митрополия сделала официальное заявление и попросила граждан быть крайне осторожными, а в случае, если какие-либо клирики при помощи распространения листовок просят жителей подать пожертвования, - требовать от них лицензию от Родосской митрополии на эту деятельность. Если же лицензии нет, следует сообщать об этом в Митрополию и полицию. Православие и мир</w:t>
      </w:r>
    </w:p>
    <w:p>
      <w:pPr>
        <w:pStyle w:val="Normal"/>
        <w:rPr>
          <w:sz w:val="22"/>
        </w:rPr>
      </w:pPr>
      <w:r>
        <w:rPr>
          <w:sz w:val="22"/>
        </w:rPr>
        <w:t>25.07.11 С Исаакиевского собора в ночь на понедельник сорвался и погиб турист из Красноярска. Мужчина был пьян и упал с трехметровой высоты, когда фотографировался в запрещенном месте. Представители комитета по культуре побывали в соборе и осмотрели место гибели туриста. Подведомственным учреждениям рекомендовано усилить меры безопасности - в первую очередь там, где осмотр экспозиции связан с высотой. Кроме того, в Смольном видят целесообразность запрета на вход в музеи нетрезвым людям. Ежегодно колоннаду Исаакиевского собора посещают около 250 тыс. человек. Интерфакс-Религия</w:t>
      </w:r>
    </w:p>
    <w:p>
      <w:pPr>
        <w:pStyle w:val="Normal"/>
        <w:rPr>
          <w:sz w:val="22"/>
        </w:rPr>
      </w:pPr>
      <w:r>
        <w:rPr>
          <w:sz w:val="22"/>
        </w:rPr>
        <w:t>26.07.11 Одна из великих святынь Православной Церкви - пояс Пресвятой Богородицы - будет впервые принесена с Афона в Россию для поклонения. Предполагается, что святыня будет доставлена в Россию в октябре. Пояс Пресвятой Богородицы хранится в афонском монастыре Ватопед. Освящаемые на святыне пояски раздаются верующим для ношения. Существует много свидетельств, как женщины, имевшие ту или иную немощь, благодаря этим освященным пояскам получили исцеление. Радонеж</w:t>
      </w:r>
    </w:p>
    <w:p>
      <w:pPr>
        <w:pStyle w:val="Normal"/>
        <w:rPr>
          <w:sz w:val="22"/>
        </w:rPr>
      </w:pPr>
      <w:r>
        <w:rPr>
          <w:sz w:val="22"/>
        </w:rPr>
        <w:t>28.07.11 Митрополит Агафангел попросил содействия Президента в защите Николая Павлюка. Директор Одесского торгового порта задержан по обвинению в нанесении убытков государству. Обращаясь к В. Януковичу, владыка Агафангел попросил принять ко вниманию заслуги обвиняемого перед Церковью и государством. «При его активном участии в Одессе возрождены многие духовные святыни: Спасо-Преображенский кафедральный собор, Свято-Архангело-Михайловский женский монастырь, церковь св. великомученицы Варвары в морском университете, Свято-Николаевская церковь на морском вокзале и т.д. Под руководством Н. Павлюка одесские портовики совершают множество богоугодных деяний на ниве христианского сострадания - шефствуют над детскими домами и приютами для престарелых, помогают инвалидам, ветеранам войны и труда», - сказано в открытом письме, опубликованном на официальном сайте Одесской епархии УПЦ.</w:t>
      </w:r>
    </w:p>
    <w:p>
      <w:pPr>
        <w:pStyle w:val="Normal"/>
        <w:rPr>
          <w:sz w:val="22"/>
        </w:rPr>
      </w:pPr>
      <w:r>
        <w:rPr>
          <w:sz w:val="22"/>
        </w:rPr>
        <w:t>29.07.11 Полицейские Пскова совместно с коллегами из Петербурга обезвредили межрегиональную преступную группу, которая с 2010 года занималась кражами антиквариата на территории Псковской и Ленинградской областей. Изъято около 200 похищенных икон, устанавливается их историко-культурная ценность и причиненный злоумышленниками ущерб. В состав преступной группы входили жители Белоруссии. Установлены места сбыта краденого. Православие.</w:t>
      </w:r>
      <w:r>
        <w:rPr>
          <w:sz w:val="22"/>
          <w:lang w:val="en-US"/>
        </w:rPr>
        <w:t>Ru</w:t>
      </w:r>
    </w:p>
    <w:p>
      <w:pPr>
        <w:pStyle w:val="Normal"/>
        <w:rPr>
          <w:sz w:val="22"/>
        </w:rPr>
      </w:pPr>
      <w:r>
        <w:rPr>
          <w:sz w:val="22"/>
        </w:rPr>
        <w:t>29.07.11 В Тверской области злоумышленники среди ночи избили священников. От рук нападавших пострадали настоятель Казанского храма из села Медное Игорь Седов и священник храма Спаса Нерукотворного образа. Нападение на священнослужителей было совершено неизвестными молодыми людьми. Произошел инцидент возле кафе "Афанасий" в поселке Максатиха. Позже потерпевшие с ушибами и ссадинами обратились за медицинской помощью в центральную районную больницу соседнего города Удомли. Благодаря ведущейся возле кафе видеозаписи личность одного из нападавших, девятнадцатилетнего молодого человека, уже удалось установить. Он был доставлен в отделение полиции. Седмица.</w:t>
      </w:r>
      <w:r>
        <w:rPr>
          <w:sz w:val="22"/>
          <w:lang w:val="en-US"/>
        </w:rPr>
        <w:t>Ru</w:t>
      </w:r>
    </w:p>
    <w:p>
      <w:pPr>
        <w:pStyle w:val="Normal"/>
        <w:rPr>
          <w:sz w:val="22"/>
        </w:rPr>
      </w:pPr>
      <w:r>
        <w:rPr>
          <w:sz w:val="22"/>
        </w:rPr>
        <w:t>29.07.11 Настоятель храма вмц. Екатерины на Всполье и представитель Православной Церкви в Америке архимандрит Закхей (Вуд) отправлен в отпуск и отозван в США. Митрополит Иона (Паффхаузен) запретил архимандриту Закхею совершать богослужения и священнодействия. Пастырское окормление храма св. вмц. Екатерины возложено на священника Иоанна (Кечкина), а Представителем ПЦА в России назначен священник Леонид (Кишковский). Православие и мир</w:t>
      </w:r>
    </w:p>
    <w:p>
      <w:pPr>
        <w:pStyle w:val="Normal"/>
        <w:rPr>
          <w:sz w:val="22"/>
        </w:rPr>
      </w:pPr>
      <w:r>
        <w:rPr>
          <w:sz w:val="22"/>
        </w:rPr>
        <w:t>29.07.11 Патриарх Кирилл выразил соболезнования президенту Украины В.Ф. Януковичу, Митрополиту Киевскому и всея Украины Владимиру, губернатору Луганской области В.Н. Пристюку и митрополиту Луганскому и Алчевскому Иоанникию в связи с трагедией на шахте «Суходольская-Восточная» в Луганской области. В послании Блаженнейшему Митрополиту Владимиру Патриарх Кирилл призвал полноту Украинской Православной Церкви оказать необходимую помощь семьям погибших и пострадавшим при взрыве. «Возношу сугубые молитвы ко Господу об упокоении душ погибших и о скорейшем выздоровлении пострадавших. Прошу передать мои соболезнования всем, кто претерпевает скорбь утраты, физические и душевные страдания», - сказано в послании Патриарха Кирилла митрополиту Иоанникию. Благовест-инфо</w:t>
      </w:r>
    </w:p>
    <w:p>
      <w:pPr>
        <w:pStyle w:val="Normal"/>
        <w:rPr>
          <w:sz w:val="22"/>
        </w:rPr>
      </w:pPr>
      <w:r>
        <w:rPr>
          <w:sz w:val="22"/>
        </w:rPr>
        <w:t>29.07.11 30 православных медицинских центров, оказывающих услуги по ведению беременности, появятся в различных городах России, Украины, Белоруссии и Казахстана. Об открытии сети центров объявил Фонд поддержки семьи и демографии во имя святых Петра и Февронии, возглавляемый главой синодального Отдела по взаимодействию с Вооруженными силами и правоохранительными учреждениями протоиереем Димитрием Смирновым. "В этих клиниках будет оказываться весь комплекс услуг, начиная от первичного приема до ведения беременности, УЗИ, родов и лечения", - сообщил один из авторов инициативы, руководитель православного просветительского центра "Жизнь" в Москве протоиерей Максим Обухов. Центры оснастят современным оборудованием, которое будут поставлять международные организации-партнеры. В частности, достигнута предварительная договоренность о доставке 50 аппаратов УЗИ на сумму в миллион долларов. Цены на услуги в центрах будут значительно ниже, чем в обычных частных клиниках. Благовест-инфо</w:t>
      </w:r>
    </w:p>
    <w:p>
      <w:pPr>
        <w:pStyle w:val="Normal"/>
        <w:rPr>
          <w:sz w:val="22"/>
        </w:rPr>
      </w:pPr>
      <w:r>
        <w:rPr>
          <w:sz w:val="22"/>
        </w:rPr>
        <w:t>30.07.11 В Туле действует епархиальная правовая консультация. Ее услугами уже воспользовались более 300 прихожан. Консультации проходят один раз в неделю, по четвергам, за исключением больших церковных праздников. В основном обращения касаются работы организаций ЖКХ - коммунальных тарифов, вопросов семейного права, собственности, вступления в наследство, защиты прав потребителей и услуг. Также люди жалуются на решения судов, просят грамотно составить судебные кассации. "В миссионерском отделе бесплатно работают волонтеры. Они консультируют всех, вне зависимости от социального статуса и вероисповедания, по самому широкому кругу вопросов", - отметили в епархии. Православие.</w:t>
      </w:r>
      <w:r>
        <w:rPr>
          <w:sz w:val="22"/>
          <w:lang w:val="en-US"/>
        </w:rPr>
        <w:t>Ru</w:t>
      </w:r>
    </w:p>
    <w:p>
      <w:pPr>
        <w:pStyle w:val="Normal"/>
        <w:rPr>
          <w:sz w:val="22"/>
        </w:rPr>
      </w:pPr>
      <w:r>
        <w:rPr>
          <w:sz w:val="22"/>
        </w:rPr>
        <w:t>31.07.11 На турецком термальном курорте Памуккале, где находятся развалины Иераполиса, найдена могила апостола Филиппа. Об этом сообщил итальянский археолог Франческо Д'Андрия, который 32 года руководит раскопками на территории античного «Священного города». Православие.</w:t>
      </w:r>
      <w:r>
        <w:rPr>
          <w:sz w:val="22"/>
          <w:lang w:val="en-US"/>
        </w:rPr>
        <w:t>Ru</w:t>
      </w:r>
    </w:p>
    <w:p>
      <w:pPr>
        <w:pStyle w:val="Normal"/>
        <w:rPr>
          <w:sz w:val="22"/>
        </w:rPr>
      </w:pPr>
      <w:r>
        <w:rPr>
          <w:sz w:val="22"/>
        </w:rPr>
        <w:t>31.07.11 Педагоги Православного Свято-Тихоновского гуманитарного университета будут преподавать основы православия осужденным в некоторых колониях. Занятия будут проводиться три раза в неделю дистанционно. Курировать процесс будут священники, регулярно посещающие колонии. По окончании курса успешно сдавшие экзамен арестанты получат свидетельства. Освободившись из мест заключения, они смогут с этим документом поступить в духовные учебные заведения. Первыми курс пройдут осужденные исправительной колонии №49 в Коми. Интерфакс-Религия</w:t>
      </w:r>
    </w:p>
    <w:p>
      <w:pPr>
        <w:pStyle w:val="Normal"/>
        <w:rPr>
          <w:sz w:val="22"/>
        </w:rPr>
      </w:pPr>
      <w:r>
        <w:rPr>
          <w:sz w:val="22"/>
        </w:rPr>
        <w:t>31.07.11 В Русской православной церкви в Сингапуре прошла необычная Литургия. Диакон Клод, уроженец Франции, провел богослужение на французском языке под аккомпанемент саксофона. Играл на нем сам же отец Клод. Настоятелем прихода является епископ Солнечногорский Сергий. Послушания несут четыре человека - иерей Александр и три сестры-монахини. «На воскресные службы собирается 40-60 человек, на большие праздники 100-150, - рассказал о. Александр. - Постепенно людей становится все больше. Мы стараемся сделать так, чтобы люди не расходились после служб. Прихожане дружат между собой, остаются на чаепития, иногда мы устраиваем в приходе ужины. В домашней обстановке никто не стесняется задавать вопросы о религии. Это очень сплачивает общину. Здесь все становятся духовно родными, чужие радости и печали становятся общими». Богослов.</w:t>
      </w:r>
      <w:r>
        <w:rPr>
          <w:sz w:val="22"/>
          <w:lang w:val="en-US"/>
        </w:rPr>
        <w:t>Ru</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07.07.11 Епископ Пантелеимон: Все поправки к законопроекту «Об основах охраны здоровья граждан», направленные на сокращение абортов, были отвергнуты Комитетом по охране здоровья Госдумы http://www.radonezh.ru/news/14687.html</w:t>
      </w:r>
    </w:p>
    <w:p>
      <w:pPr>
        <w:pStyle w:val="Normal"/>
        <w:rPr>
          <w:sz w:val="22"/>
        </w:rPr>
      </w:pPr>
      <w:r>
        <w:rPr>
          <w:sz w:val="22"/>
        </w:rPr>
        <w:t>08.07.11 Архиепископ Красноярский и Ачинский Антоний объявил войну стриптиз-клубам http://www.interfax-religion.ru/dialog/?act=news&amp;div=41417</w:t>
      </w:r>
    </w:p>
    <w:p>
      <w:pPr>
        <w:pStyle w:val="Normal"/>
        <w:rPr>
          <w:sz w:val="22"/>
        </w:rPr>
      </w:pPr>
      <w:r>
        <w:rPr>
          <w:sz w:val="22"/>
        </w:rPr>
        <w:t>08.07.11 Основы православной культуры теперь будут преподавать во всех школах Калужской области http://www.pravoslavie.ru/news/47512.htm</w:t>
      </w:r>
    </w:p>
    <w:p>
      <w:pPr>
        <w:pStyle w:val="Normal"/>
        <w:rPr>
          <w:sz w:val="22"/>
        </w:rPr>
      </w:pPr>
      <w:r>
        <w:rPr>
          <w:sz w:val="22"/>
        </w:rPr>
        <w:t>09.07.11 Кипрский монастырь передал петербургским храмам частицы мощей святой Ирины http://www.pravoslavie.ru/news/47536.htm</w:t>
      </w:r>
    </w:p>
    <w:p>
      <w:pPr>
        <w:pStyle w:val="Normal"/>
        <w:rPr>
          <w:sz w:val="22"/>
        </w:rPr>
      </w:pPr>
      <w:r>
        <w:rPr>
          <w:sz w:val="22"/>
        </w:rPr>
        <w:t>11.07.11 Сливенская митрополия БПЦ отказалась принять в свою юрисдикцию болгарский приход, расположенный на Мальте http://www.sedmitza.ru/news/2331173.html</w:t>
      </w:r>
    </w:p>
    <w:p>
      <w:pPr>
        <w:pStyle w:val="Normal"/>
        <w:rPr>
          <w:sz w:val="22"/>
        </w:rPr>
      </w:pPr>
      <w:r>
        <w:rPr>
          <w:sz w:val="22"/>
        </w:rPr>
        <w:t>15.07.11 Введенский монастырь в городе Тихвине Ленобласти передается Церкви http://www.pravoslavie.ru/news/47614.htm</w:t>
      </w:r>
    </w:p>
    <w:p>
      <w:pPr>
        <w:pStyle w:val="Normal"/>
        <w:rPr>
          <w:sz w:val="22"/>
        </w:rPr>
      </w:pPr>
      <w:r>
        <w:rPr>
          <w:sz w:val="22"/>
        </w:rPr>
        <w:t>19.07.11 От пожара пострадал детский дом при Свято-Вознесенском монастыре http://www.sedmitza.ru/news/2354486.html</w:t>
      </w:r>
    </w:p>
    <w:p>
      <w:pPr>
        <w:pStyle w:val="Normal"/>
        <w:rPr>
          <w:sz w:val="22"/>
        </w:rPr>
      </w:pPr>
      <w:r>
        <w:rPr>
          <w:sz w:val="22"/>
        </w:rPr>
        <w:t>21.07.11 Президент РФ подписал закон о защите детей от вредной информации http://www.radonezh.ru/news/13688.html</w:t>
      </w:r>
    </w:p>
    <w:p>
      <w:pPr>
        <w:pStyle w:val="Normal"/>
        <w:rPr>
          <w:sz w:val="22"/>
        </w:rPr>
      </w:pPr>
      <w:r>
        <w:rPr>
          <w:sz w:val="22"/>
        </w:rPr>
        <w:t>21.07.11 В Православном институте святого Иоанна Богослова открылась аспирантура http://www.radonezh.ru/news/14761.html</w:t>
      </w:r>
    </w:p>
    <w:p>
      <w:pPr>
        <w:pStyle w:val="Normal"/>
        <w:rPr>
          <w:sz w:val="22"/>
        </w:rPr>
      </w:pPr>
      <w:r>
        <w:rPr>
          <w:sz w:val="22"/>
        </w:rPr>
        <w:t>21.07.11 Охранная зона села Радонеж может незаконно превратиться в коттеджный поселок http://www.pravoslavie.ru/news/47680.htm</w:t>
      </w:r>
    </w:p>
    <w:p>
      <w:pPr>
        <w:pStyle w:val="Normal"/>
        <w:rPr>
          <w:sz w:val="22"/>
        </w:rPr>
      </w:pPr>
      <w:r>
        <w:rPr>
          <w:sz w:val="22"/>
        </w:rPr>
        <w:t>21.07.11 В духовной семинарии Софии улучшат качество образования http://www.pravmir.ru/v-duxovnoj-seminarii-sofii-budet-uluchsheno-kachestvo-obrazovaniya</w:t>
      </w:r>
    </w:p>
    <w:p>
      <w:pPr>
        <w:pStyle w:val="Normal"/>
        <w:rPr>
          <w:sz w:val="22"/>
        </w:rPr>
      </w:pPr>
      <w:r>
        <w:rPr>
          <w:sz w:val="22"/>
        </w:rPr>
        <w:t>23.07.11 22% болгар затруднились определить свое вероисповедание http://www.pravmir.ru/22-bolgar-zatrudnilis-opredelit-svoe-veroispovedanie</w:t>
      </w:r>
    </w:p>
    <w:p>
      <w:pPr>
        <w:pStyle w:val="Normal"/>
        <w:rPr>
          <w:sz w:val="22"/>
        </w:rPr>
      </w:pPr>
      <w:r>
        <w:rPr>
          <w:sz w:val="22"/>
        </w:rPr>
        <w:t>25.07.11 Власти Стамбула отреставрируют православный храм св. Стефана http://www.pravoslavie.ru/news/47780.htm</w:t>
      </w:r>
    </w:p>
    <w:p>
      <w:pPr>
        <w:pStyle w:val="Normal"/>
        <w:rPr>
          <w:sz w:val="22"/>
        </w:rPr>
      </w:pPr>
      <w:r>
        <w:rPr>
          <w:sz w:val="22"/>
        </w:rPr>
        <w:t>29.07.11 В России стартовала антиабортная программа «Живи, малыш!» http://www.pravoslavie.ru/news/47842.htm</w:t>
      </w:r>
    </w:p>
    <w:p>
      <w:pPr>
        <w:pStyle w:val="Normal"/>
        <w:rPr>
          <w:sz w:val="22"/>
        </w:rPr>
      </w:pPr>
      <w:r>
        <w:rPr>
          <w:sz w:val="22"/>
        </w:rPr>
        <w:t>29.07.11 В Екатеринбургской епархии состоялось массовое крещение в реке Чусовая http://www.pravoslavie.ru/news/47831.htm</w:t>
      </w:r>
    </w:p>
    <w:p>
      <w:pPr>
        <w:pStyle w:val="Normal"/>
        <w:rPr>
          <w:sz w:val="22"/>
        </w:rPr>
      </w:pPr>
      <w:r>
        <w:rPr>
          <w:sz w:val="22"/>
        </w:rPr>
        <w:t>30.07.11 Одной из улиц в центре станицы Архонской (Северная Осетия) присвоено имя архимандрита Матфея (Мормыля) http://pravoslavie.ru/news/47766.htm</w:t>
      </w:r>
    </w:p>
    <w:p>
      <w:pPr>
        <w:pStyle w:val="Normal"/>
        <w:rPr>
          <w:b/>
          <w:b/>
          <w:sz w:val="22"/>
        </w:rPr>
      </w:pPr>
      <w:r>
        <w:rPr>
          <w:b/>
          <w:sz w:val="22"/>
        </w:rPr>
      </w:r>
    </w:p>
    <w:p>
      <w:pPr>
        <w:pStyle w:val="Normal"/>
        <w:rPr>
          <w:b/>
          <w:b/>
          <w:sz w:val="22"/>
        </w:rPr>
      </w:pPr>
      <w:r>
        <w:rPr>
          <w:b/>
          <w:sz w:val="22"/>
        </w:rPr>
        <w:t>Предстоящие события, объявления</w:t>
      </w:r>
    </w:p>
    <w:p>
      <w:pPr>
        <w:pStyle w:val="Normal"/>
        <w:rPr/>
      </w:pPr>
      <w:r>
        <w:rPr>
          <w:b/>
          <w:sz w:val="22"/>
        </w:rPr>
        <w:t xml:space="preserve">Первый турнир Украинской Православной Церкви по футболу состоится среди молодежи в августе. </w:t>
      </w:r>
      <w:r>
        <w:rPr>
          <w:sz w:val="22"/>
        </w:rPr>
        <w:t>В нем примут участие наиболее активные участники всеукраинского молодежного православного движения - всего восемь команд из Днепропетровской, Одесской, Нежинской, Ровенской, Винницкой, Хмельницкой, Хустской и Черновицкой епархий. Кубок организован по т.н. олимпийской системе: сначала команды из разных регионов встретятся между собой в парных матчах-поединках. 14 августа планируется полуфинал, а 21 августа - финал. Судейство финального матча обеспечит Федерация футбола Украины. Она же предоставит медали лучшим футболистам и главный приз команде-победителю. Более подробную информацию можно получить в Оргкомитете по проведению Кубка УПЦ: глава Оргкомитета - протоиерей Александр Акулов: 050-411-63-51; помощник координатора проекта - Елена Гулая: 096-365-65-41.</w:t>
      </w:r>
    </w:p>
    <w:p>
      <w:pPr>
        <w:pStyle w:val="Normal"/>
        <w:rPr>
          <w:b/>
          <w:b/>
          <w:sz w:val="22"/>
        </w:rPr>
      </w:pPr>
      <w:r>
        <w:rPr>
          <w:b/>
          <w:sz w:val="22"/>
        </w:rPr>
        <w:t xml:space="preserve">Объявлен конкурс учебников и учебных пособий по предмету «Библейская история и христианская этика» </w:t>
      </w:r>
      <w:r>
        <w:rPr>
          <w:sz w:val="22"/>
        </w:rPr>
        <w:t>http://www.rokim.org.ua/news/1311325057</w:t>
      </w:r>
    </w:p>
    <w:p>
      <w:pPr>
        <w:pStyle w:val="Normal"/>
        <w:rPr/>
      </w:pPr>
      <w:r>
        <w:rPr>
          <w:b/>
          <w:sz w:val="22"/>
        </w:rPr>
        <w:t xml:space="preserve">Официальный сайт Броварского викариатства Киевской епархии УПЦ "Броварской Благовесник" </w:t>
      </w:r>
      <w:r>
        <w:rPr>
          <w:sz w:val="22"/>
        </w:rPr>
        <w:t>http://brovary-orthodoxy.org.ua</w:t>
      </w:r>
    </w:p>
    <w:p>
      <w:pPr>
        <w:pStyle w:val="Normal"/>
        <w:rPr/>
      </w:pPr>
      <w:r>
        <w:rPr>
          <w:b/>
          <w:sz w:val="22"/>
        </w:rPr>
        <w:t xml:space="preserve">Сайт Синельниковского благочиния Днепропетровской епархии УПЦ </w:t>
      </w:r>
      <w:r>
        <w:rPr>
          <w:sz w:val="22"/>
        </w:rPr>
        <w:t>http://www.sinblag.blogspot.com.</w:t>
      </w:r>
    </w:p>
    <w:p>
      <w:pPr>
        <w:pStyle w:val="Normal"/>
        <w:rPr>
          <w:sz w:val="22"/>
          <w:lang w:val="uk-UA"/>
        </w:rPr>
      </w:pPr>
      <w:r>
        <w:rPr>
          <w:b/>
          <w:sz w:val="22"/>
          <w:lang w:val="uk-UA"/>
        </w:rPr>
        <w:t>Фотол</w:t>
      </w:r>
      <w:r>
        <w:rPr>
          <w:b/>
          <w:sz w:val="22"/>
        </w:rPr>
        <w:t>ітопис Володимир-Волинсько</w:t>
      </w:r>
      <w:r>
        <w:rPr>
          <w:b/>
          <w:sz w:val="22"/>
          <w:lang w:val="uk-UA"/>
        </w:rPr>
        <w:t>ї</w:t>
      </w:r>
      <w:r>
        <w:rPr>
          <w:b/>
          <w:sz w:val="22"/>
        </w:rPr>
        <w:t xml:space="preserve"> єпархії </w:t>
      </w:r>
      <w:r>
        <w:rPr>
          <w:sz w:val="22"/>
        </w:rPr>
        <w:t>http://vv-fotolitopys.blogspot.com</w:t>
      </w:r>
    </w:p>
    <w:p>
      <w:pPr>
        <w:pStyle w:val="Normal"/>
        <w:rPr/>
      </w:pPr>
      <w:r>
        <w:rPr>
          <w:b/>
          <w:sz w:val="22"/>
        </w:rPr>
        <w:t>Сайт о православных священниках "Отцы.ру"</w:t>
      </w:r>
      <w:r>
        <w:rPr>
          <w:sz w:val="22"/>
        </w:rPr>
        <w:t xml:space="preserve"> http://www.otsy.ru</w:t>
      </w:r>
    </w:p>
    <w:p>
      <w:pPr>
        <w:pStyle w:val="Normal"/>
        <w:rPr/>
      </w:pPr>
      <w:r>
        <w:rPr>
          <w:b/>
          <w:sz w:val="22"/>
        </w:rPr>
        <w:t xml:space="preserve">Тест «Анатомия ненависти» </w:t>
      </w:r>
      <w:r>
        <w:rPr>
          <w:sz w:val="22"/>
        </w:rPr>
        <w:t>http://www.otsy.ru/main/test_anatomia_nenavisti Ответив на 24 вопроса, респондент получает развернутый анализ степени своей информированности и природы своего негативного отношения к священству. Число различных «диагнозов» в этом тесте - более 1 миллиона.</w:t>
      </w:r>
    </w:p>
    <w:p>
      <w:pPr>
        <w:pStyle w:val="Normal"/>
        <w:rPr/>
      </w:pPr>
      <w:r>
        <w:rPr>
          <w:b/>
          <w:sz w:val="22"/>
        </w:rPr>
        <w:t xml:space="preserve">Аудио-подкаст портала «Православие.Ru» </w:t>
      </w:r>
      <w:r>
        <w:rPr>
          <w:sz w:val="22"/>
        </w:rPr>
        <w:t>http://itunes.apple.com/ru/podcast/id40396817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15:55:00Z</dcterms:created>
  <dc:creator>Tatiana</dc:creator>
  <dc:description/>
  <cp:keywords/>
  <dc:language>en-US</dc:language>
  <cp:lastModifiedBy>Drukarnya</cp:lastModifiedBy>
  <dcterms:modified xsi:type="dcterms:W3CDTF">2011-08-09T17:39:00Z</dcterms:modified>
  <cp:revision>4</cp:revision>
  <dc:subject/>
  <dc:title>Европейское общество поддержки Афона создано в Зальцбурге</dc:title>
</cp:coreProperties>
</file>