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01.08.11 Патриарх Кирилл поддерживает участие священников в ток-шоу, но не всех</w:t>
      </w:r>
    </w:p>
    <w:p>
      <w:pPr>
        <w:pStyle w:val="Normal"/>
        <w:rPr>
          <w:sz w:val="22"/>
        </w:rPr>
      </w:pPr>
      <w:r>
        <w:rPr>
          <w:sz w:val="22"/>
        </w:rPr>
        <w:t>Священник, участвующий в дискуссиях, в том числе в ток-шоу, должен уметь адекватно представить позицию Церкви, напоминает Святейший Патриарх Московский и всея Руси Кирилл. "Не каждый человек, даже глубоко духовный, с хорошим и сильным молитвенным настроем, с хорошим уровнем образования, способен участвовать в такого рода обсуждениях", - сказал Святейший Патриарх, отвечая на вопросы телезрителей в программе "Слово пастыря" на Первом канале.</w:t>
      </w:r>
    </w:p>
    <w:p>
      <w:pPr>
        <w:pStyle w:val="Normal"/>
        <w:rPr>
          <w:sz w:val="22"/>
        </w:rPr>
      </w:pPr>
      <w:r>
        <w:rPr>
          <w:sz w:val="22"/>
        </w:rPr>
        <w:t>Он констатировал, что уровень общественной дискуссии в России "очень низкий", и дискуссия "чаще всего переходит в спор, а спор - в скандал, и как душа надрывается, когда миллионы людей становятся сопричастны этому буйству человеческих страстей на центральных каналах!"</w:t>
      </w:r>
    </w:p>
    <w:p>
      <w:pPr>
        <w:pStyle w:val="Normal"/>
        <w:rPr>
          <w:sz w:val="22"/>
        </w:rPr>
      </w:pPr>
      <w:r>
        <w:rPr>
          <w:sz w:val="22"/>
        </w:rPr>
        <w:t>"Надо ли священнослужителю участвовать в таких скандалах - вопрос очень непростой. С одной стороны, нужно свидетельствовать. С другой - а насколько ты, оказавшись в подобной турбуленции, способен адекватно представить церковную точку зрения? Ее услышат, поймут или, напротив, перебьют?" - задал вопрос Предстоятель.</w:t>
      </w:r>
    </w:p>
    <w:p>
      <w:pPr>
        <w:pStyle w:val="Normal"/>
        <w:rPr>
          <w:sz w:val="22"/>
        </w:rPr>
      </w:pPr>
      <w:r>
        <w:rPr>
          <w:sz w:val="22"/>
        </w:rPr>
        <w:t>По его словам, присутствие священнослужителей в общественной дискуссии "очень часто выглядит ущербным, неполноценным: от священника все ждут большего, а большего он сказать не может ввиду формата дискуссии и атмосферы, в которой эта дискуссия происходит"."Но есть и еще нечто связанное с личностью тех, кто выступает. Человек может быть очень умным, образованным, но, участвуя в подобной неструктурированной, спонтанной дискуссии, он может оказаться в таком психоэмоциональном состоянии, что не способен быстро отреагировать, быстро сформулировать то, что от него требуется. Хоть и владеет знаниями и опытом, а в этот момент не может", - сказал Святейший Патриарх.</w:t>
      </w:r>
    </w:p>
    <w:p>
      <w:pPr>
        <w:pStyle w:val="Normal"/>
        <w:rPr>
          <w:sz w:val="22"/>
        </w:rPr>
      </w:pPr>
      <w:r>
        <w:rPr>
          <w:sz w:val="22"/>
        </w:rPr>
        <w:t>Он отметил, что, принимая во внимание "неоднозначность участия представителей Церкви в общественной дискуссии", в свое время был ограничен круг лиц, которые могут выступать на такого рода площадках. Сегодня это в основном официальные представители церковных учреждений.</w:t>
      </w:r>
    </w:p>
    <w:p>
      <w:pPr>
        <w:pStyle w:val="Normal"/>
        <w:rPr>
          <w:sz w:val="22"/>
        </w:rPr>
      </w:pPr>
      <w:r>
        <w:rPr>
          <w:sz w:val="22"/>
        </w:rPr>
        <w:t>"И сделано это не для того, чтобы ограничить других, а чтобы по крайней мере повысить планку ответственности, потому что люди, постоянно вовлеченные в такого рода деятельность, более или менее подготовлены - психологически, эмоционально, да и теоретически - к такого рода обсуждениям", - добавил Святейший Патриарх Кирилл.</w:t>
      </w:r>
    </w:p>
    <w:p>
      <w:pPr>
        <w:pStyle w:val="Normal"/>
        <w:rPr>
          <w:sz w:val="22"/>
        </w:rPr>
      </w:pPr>
      <w:r>
        <w:rPr>
          <w:sz w:val="22"/>
        </w:rPr>
        <w:t>Подытоживая, он подчеркнул, что если в современном обществе совсем умолкнет голос Церкви, который сегодня звучит "иногда очень сильно и правильно, а иногда не слишком сильно и не очень правильно, - то у людей вообще не будет представления о мнении Церкви, о ее позиции по тем вопросам, которые сегодня людей беспокоят".</w:t>
      </w:r>
    </w:p>
    <w:p>
      <w:pPr>
        <w:pStyle w:val="Normal"/>
        <w:rPr>
          <w:sz w:val="22"/>
        </w:rPr>
      </w:pPr>
      <w:r>
        <w:rPr>
          <w:sz w:val="22"/>
        </w:rPr>
        <w:t>"Новый мир и новая реальность, которая сегодня является нашей реальностью и нашим миром, требуют, чтобы Церковь присутствовала там, где она раньше никогда не бывала, - не для того, чтобы у нас возникли телевизионные "звезды в рясах", а для того, чтобы со смирением, с надеждой на помощь Божию передавать людям весть о спасении", - сказал Святейший Патриарх.</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09.08.11 Ряд предложений Церкви по предотвращению абортов будет реализован</w:t>
      </w:r>
    </w:p>
    <w:p>
      <w:pPr>
        <w:pStyle w:val="Normal"/>
        <w:rPr>
          <w:sz w:val="22"/>
        </w:rPr>
      </w:pPr>
      <w:r>
        <w:rPr>
          <w:sz w:val="22"/>
        </w:rPr>
        <w:t>В проекте закона «Об основах охраны здоровья граждан» появится норма, согласно которой между обращением за абортом и его производством должна пройти как минимум неделя. Введение так называемой «недели тишины» является результатом договоренностей, достигнутых при участии Минздравсоцразвития и представителей Русской Православной Церкви. Кроме того, аборту будет предшествовать консультация психолога и оформление «информированного добровольного согласия» на аборт.</w:t>
      </w:r>
    </w:p>
    <w:p>
      <w:pPr>
        <w:pStyle w:val="Normal"/>
        <w:rPr>
          <w:sz w:val="22"/>
        </w:rPr>
      </w:pPr>
      <w:r>
        <w:rPr>
          <w:sz w:val="22"/>
        </w:rPr>
        <w:t>«Неделя тишины» будет предоставляться женщинам, обратившимся за прерыванием беременности на сроке до 11 недель. При беременности сроком 11 недель «время тишины» будет сокращено до 48 часов. Согласно действующему законодательству, после 12 недели и до 22 недели беременности аборт может быть произведен только по социальным показаниям. На данный момент таких показаний четыре: беременность в результате изнасилования, наличие инвалидности I-II группы у мужа или смерть мужа во время беременности, заключение в местах лишения свободы и лишение (или ограничение) родительских прав. Как заявила министр здравоохранения и социального развития Татьяна Голикова, из существующего списка могут быть исключены два показания: заключение под стражу, а также наличие инвалидности и смерть мужа в период беременности.</w:t>
      </w:r>
    </w:p>
    <w:p>
      <w:pPr>
        <w:pStyle w:val="Normal"/>
        <w:rPr>
          <w:sz w:val="22"/>
        </w:rPr>
      </w:pPr>
      <w:r>
        <w:rPr>
          <w:sz w:val="22"/>
        </w:rPr>
        <w:t>В нормативно-правовых актах Минздравсоцразвития появится норма об обязательной консультации с психологом или соцработником всех женщин, обратившихся за абортом на сроке беременности до 12 недель. С женщинами будут беседовать специалисты-психологи и социальные работники. Для этого в клиниках учреждаются (а в ряде субъектов РФ уже учреждены и открыты) специальные кабинеты медико-психологической и социально-правовой помощи. Кроме того, изменения планируется ввести в закон о рекламе, куда будет добавлен запрет рекламы абортов в любой форме.</w:t>
      </w:r>
    </w:p>
    <w:p>
      <w:pPr>
        <w:pStyle w:val="Normal"/>
        <w:rPr>
          <w:sz w:val="22"/>
        </w:rPr>
      </w:pPr>
      <w:r>
        <w:rPr>
          <w:sz w:val="22"/>
        </w:rPr>
        <w:t>Напомним, что в январе 2011 года Патриарх Кирилл направил руководству страны «Предложения по совершенствованию национальной политики в сфере заботы о семье и детстве», в их числе были предложения по противодействию абортам. Как заявила глава комитета Госдумы РФ по охране здоровья Ольга Борзова, многие из этих предложений будут реализованы.</w:t>
      </w:r>
    </w:p>
    <w:p>
      <w:pPr>
        <w:pStyle w:val="Normal"/>
        <w:rPr>
          <w:sz w:val="22"/>
        </w:rPr>
      </w:pPr>
      <w:r>
        <w:rPr>
          <w:sz w:val="22"/>
        </w:rPr>
        <w:t>Второе чтение законопроекта «Об основах охраны здоровья граждан» намечено на сентябрь этого года.</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03.08.11 Грекам советуют не вступать в диалог с протестантскими проповедниками</w:t>
      </w:r>
    </w:p>
    <w:p>
      <w:pPr>
        <w:pStyle w:val="Normal"/>
        <w:rPr>
          <w:sz w:val="22"/>
        </w:rPr>
      </w:pPr>
      <w:r>
        <w:rPr>
          <w:sz w:val="22"/>
        </w:rPr>
        <w:t>Коринфская епархия Элладской Церкви выпустила специальное предупреждение, адресуемое всем православным христианам, о так называемом «Греческом Апостольском Союзе». На территории епархии в данный момент действуют проповедники данного Союза, однако они не имеют никакого отношения к Православной Церкви, но, скорее всего, являются протестантами.</w:t>
      </w:r>
    </w:p>
    <w:p>
      <w:pPr>
        <w:pStyle w:val="Normal"/>
        <w:rPr>
          <w:sz w:val="22"/>
        </w:rPr>
      </w:pPr>
      <w:r>
        <w:rPr>
          <w:sz w:val="22"/>
        </w:rPr>
        <w:t>Под предлогом миссионерства они предлагают различные брошюры, компакт-диски и Новый Завет. Все это у них хранится в сумках с надписью «Бог есть любовь». Они оставляют эти сумки прямо перед дверями дома без разрешения хозяина. Стоит заметить, что предлагаемый миссионерами Новый Завет не является каноническим переводом, но простонародным вариантом. Этот вариант перевода используется специально, чтобы опровергнуть учение и традиции Православной Церкви, говорится в сообщении епархии.</w:t>
      </w:r>
    </w:p>
    <w:p>
      <w:pPr>
        <w:pStyle w:val="Normal"/>
        <w:rPr>
          <w:sz w:val="22"/>
        </w:rPr>
      </w:pPr>
      <w:r>
        <w:rPr>
          <w:sz w:val="22"/>
        </w:rPr>
        <w:t>Движение данных миссионеров является межконфессиональным, по сути - протестантским, поэтому они не имеют никакого отношения к Православию. В связи с этим не следует принимать от них никаких материалов, но возвращать их обратно, либо уничтожать.</w:t>
      </w:r>
    </w:p>
    <w:p>
      <w:pPr>
        <w:pStyle w:val="Normal"/>
        <w:rPr>
          <w:sz w:val="22"/>
        </w:rPr>
      </w:pPr>
      <w:r>
        <w:rPr>
          <w:sz w:val="22"/>
        </w:rPr>
        <w:t>Обращение священноначалия Коринфской епархии заканчивается призывом сохранить чистую и безупречную православную веру и не иметь никаких контактов по вопросам веры с представителями данного Союза.</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03.08.11 Русские православные приходы есть во всех крупных городах ФРГ</w:t>
      </w:r>
    </w:p>
    <w:p>
      <w:pPr>
        <w:pStyle w:val="Normal"/>
        <w:rPr>
          <w:sz w:val="22"/>
        </w:rPr>
      </w:pPr>
      <w:r>
        <w:rPr>
          <w:sz w:val="22"/>
        </w:rPr>
        <w:t>В Германии проживает около 1,5 миллиона православных, представляющих третью по численности христианскую конфессию после протестантской и католической. Во многих немецких городах есть русские православные церкви.</w:t>
      </w:r>
    </w:p>
    <w:p>
      <w:pPr>
        <w:pStyle w:val="Normal"/>
        <w:rPr>
          <w:sz w:val="22"/>
        </w:rPr>
      </w:pPr>
      <w:r>
        <w:rPr>
          <w:sz w:val="22"/>
        </w:rPr>
        <w:t>Русские храмы существуют в Германии более трехсот лет. Первый русский приход, по данным богослова Андрея Голованя, возник в Кенигсберге в 1655 году. В 1718-м Петр Великий определил на службу в Потсдам, при дворе прусского короля Фридриха Вильгельма I, группу гренадеров - в знак дружбы между двумя монархами. После Октябрьской революции русские православные приходы стали разрастаться за счет иммигрантов.</w:t>
      </w:r>
    </w:p>
    <w:p>
      <w:pPr>
        <w:pStyle w:val="Normal"/>
        <w:rPr>
          <w:sz w:val="22"/>
        </w:rPr>
      </w:pPr>
      <w:r>
        <w:rPr>
          <w:sz w:val="22"/>
        </w:rPr>
        <w:t>В 1960-х годах прошлого века число православных христиан в ФРГ увеличилось с притоком трудовых мигрантов из Восточной Европы и Греции. В 1990-х, во время массового исхода немцев из бывшего СССР, православных христиан в ФРГ стало еще больше - в основном за счет членов семей переселенцев славянского происхождения. Сегодня среди православных христиан - русские, украинцы, болгары, греки, сербы. Несколько тысяч православных - немцы, которые сменили религию. Русские православные приходы есть во всех крупных городах ФРГ, в том числе и в Кельне.</w:t>
      </w:r>
    </w:p>
    <w:p>
      <w:pPr>
        <w:pStyle w:val="Normal"/>
        <w:rPr>
          <w:sz w:val="22"/>
        </w:rPr>
      </w:pPr>
      <w:r>
        <w:rPr>
          <w:sz w:val="22"/>
        </w:rPr>
        <w:t>Так, в 5 минутах ходьбы от знаменитого Кельнского собора расположена церковь святых равноапостольных Константина и Елены. Православная община основана в 1973 году. Духовенство заботится о 350 прихожанах. «Церковь существует на пожертвования прихожан, мы можем оказывать только моральную поддержку - молитвами и советами», - говорит настоятель общины отец Герман. По словам батюшки, община снимает квартиру, в которой проводит курсы немецкого языка. Это необходимо для лучшей интеграции прихожан в немецкое общество. Службы в церкви ведутся на двух языках - русском и немецком.</w:t>
      </w:r>
    </w:p>
    <w:p>
      <w:pPr>
        <w:pStyle w:val="Normal"/>
        <w:rPr>
          <w:sz w:val="22"/>
        </w:rPr>
      </w:pPr>
      <w:r>
        <w:rPr>
          <w:sz w:val="22"/>
        </w:rPr>
        <w:t>В другой православной общине Кельна главный язык богослужений - русский. Храм святого великомученика Пантелеимона находится в районе Вестховен. 12 лет назад РПЦЗ купила несколько помещений на территории бывшей бельгийской воинской части. Сегодня община занимает пять зданий. В одном находится храм, в другом - концертный зал, в третьем - трапезная, воскресная школа и библиотека. Также есть гостиница и хозяйственное помещение.</w:t>
      </w:r>
    </w:p>
    <w:p>
      <w:pPr>
        <w:pStyle w:val="Normal"/>
        <w:rPr>
          <w:sz w:val="22"/>
        </w:rPr>
      </w:pPr>
      <w:r>
        <w:rPr>
          <w:sz w:val="22"/>
        </w:rPr>
        <w:t>По будням богослужения возглавляет священник Александр Калинский, а по выходным - настоятель храма Андрей Остапчук. Он работающий священник, в мирской жизни - физик, профессор Ахенского университета. Батюшка Александр музыкант по образованию, рукоположен в иерея в 2004 году.</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01.08.11 Земля Элладской Церкви будет использоваться греческим правительством</w:t>
      </w:r>
    </w:p>
    <w:p>
      <w:pPr>
        <w:pStyle w:val="Normal"/>
        <w:rPr>
          <w:sz w:val="22"/>
        </w:rPr>
      </w:pPr>
      <w:r>
        <w:rPr>
          <w:sz w:val="22"/>
        </w:rPr>
        <w:t>Греческое правительство планирует наладить производство энергии на основе фотоэлектрических систем. Данный проект будет осуществляться при активном участии Элладской Церкви. Инвестиции в этот проект составят 1 миллиард евро, а земля под системы будет предоставлена монастырем Пентели. Используемая площадь превысит 12000 га. Интересен тот факт, что инициатива по данному проекту принадлежит Элладской Церкви.</w:t>
      </w:r>
    </w:p>
    <w:p>
      <w:pPr>
        <w:pStyle w:val="Normal"/>
        <w:rPr>
          <w:sz w:val="22"/>
        </w:rPr>
      </w:pPr>
      <w:r>
        <w:rPr>
          <w:sz w:val="22"/>
        </w:rPr>
        <w:t>Весь полученный доход от этого проекта Церковь будет использовать для различных благотворительных целей. Часть доходов будет направлена на лесовозобновление.</w:t>
      </w:r>
    </w:p>
    <w:p>
      <w:pPr>
        <w:pStyle w:val="Normal"/>
        <w:rPr>
          <w:sz w:val="22"/>
        </w:rPr>
      </w:pPr>
      <w:r>
        <w:rPr>
          <w:sz w:val="22"/>
        </w:rPr>
        <w:t>На недавней встрече архиепископа Афинского Иеронима и министра финансов и заместителя премьер-министра Греции Евангелоса Венизелоса было решено, что церковной иерархией и в будущем будет предлагаться помощь для преодоления экономического кризиса.</w:t>
      </w:r>
    </w:p>
    <w:p>
      <w:pPr>
        <w:pStyle w:val="Normal"/>
        <w:rPr>
          <w:sz w:val="22"/>
        </w:rPr>
      </w:pPr>
      <w:r>
        <w:rPr>
          <w:sz w:val="22"/>
        </w:rPr>
        <w:t>Встреча также показала, что церковное имущество, не включенное в общественный фонд собственности, можно внести в специально созданный фонд. Это помогло бы сделать первый шаг к последующему использованию церковного имущества в государственных целях.</w:t>
      </w:r>
    </w:p>
    <w:p>
      <w:pPr>
        <w:pStyle w:val="Normal"/>
        <w:rPr>
          <w:sz w:val="22"/>
        </w:rPr>
      </w:pPr>
      <w:r>
        <w:rPr>
          <w:sz w:val="22"/>
        </w:rPr>
        <w:t>Архиепископ подтвердил мысль о том, что все доходы от подобных операций будут использоваться исключительно для благотворительной деятельност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2.08.11 Патриарх Кирилл призывает защитить Заиконоспасский монастырь</w:t>
      </w:r>
    </w:p>
    <w:p>
      <w:pPr>
        <w:pStyle w:val="Normal"/>
        <w:rPr>
          <w:sz w:val="22"/>
        </w:rPr>
      </w:pPr>
      <w:r>
        <w:rPr>
          <w:sz w:val="22"/>
        </w:rPr>
        <w:t>Патриарх Кирилл просит отменить распоряжения о передаче государственным унитарным предприятиям зданий Заиконоспасского монастыря на Никольской улице в центре Москвы.</w:t>
      </w:r>
    </w:p>
    <w:p>
      <w:pPr>
        <w:pStyle w:val="Normal"/>
        <w:rPr>
          <w:sz w:val="22"/>
        </w:rPr>
      </w:pPr>
      <w:r>
        <w:rPr>
          <w:sz w:val="22"/>
        </w:rPr>
        <w:t>«Обращаюсь к Вам в связи с необходимостью предотвратить передачу третьим лицам имущества религиозного назначения, входящего в состав ансамбля Заиконоспасского мужского монастыря города Москвы», - сказано в письме Патриарха главе Федерального агентства по управлению государственным имуществом Юрию Петрову.</w:t>
      </w:r>
    </w:p>
    <w:p>
      <w:pPr>
        <w:pStyle w:val="Normal"/>
        <w:rPr>
          <w:sz w:val="22"/>
        </w:rPr>
      </w:pPr>
      <w:r>
        <w:rPr>
          <w:sz w:val="22"/>
        </w:rPr>
        <w:t>В 2010 году был принят закон «О передаче религиозным организациям имущества религиозного назначения», согласно которому государственное или муниципальное имущество религиозного назначения отчуждается из государственной или муниципальной собственности исключительно в собственность религиозных организаций. Но принадлежащие ФГУП «ПромЭкс» и ФГУП «Научно-исследовательский центр экономических преобразований» строения обители были выставлены на торги.</w:t>
      </w:r>
    </w:p>
    <w:p>
      <w:pPr>
        <w:pStyle w:val="Normal"/>
        <w:rPr>
          <w:sz w:val="22"/>
        </w:rPr>
      </w:pPr>
      <w:r>
        <w:rPr>
          <w:sz w:val="22"/>
        </w:rPr>
        <w:t>«В связи с тем, что до настоящего времени не принят необходимый для реализации данного закона приказ Минэкономразвития России об утверждении типовой формы решения уполномоченного органа о передаче имущества, Русская Православная Церковь лишена возможности направить в Росимущество заявление о передаче в собственность либо безвозмездное пользование Церкви вышеуказанного имущества религиозного назначения», - сказано в письме.</w:t>
      </w:r>
    </w:p>
    <w:p>
      <w:pPr>
        <w:pStyle w:val="Normal"/>
        <w:rPr>
          <w:sz w:val="22"/>
        </w:rPr>
      </w:pPr>
      <w:r>
        <w:rPr>
          <w:sz w:val="22"/>
        </w:rPr>
        <w:t>Распоряжения Росимущества в отношении зданий обители свидетельствуют о намерении ведомства «воспользоваться переходным периодом и заблокировать передачу Церкви данных зданий», отмечает Патриарх. И призывает главу агентства по управлению госимуществом отменить распоряжения Росимущества о продаже строений.</w:t>
      </w:r>
    </w:p>
    <w:p>
      <w:pPr>
        <w:pStyle w:val="Normal"/>
        <w:rPr>
          <w:sz w:val="22"/>
        </w:rPr>
      </w:pPr>
      <w:r>
        <w:rPr>
          <w:sz w:val="22"/>
        </w:rPr>
        <w:t>Помимо этого стали известны и другие факты регистрации прав оперативного управления на отдельные здания монастыря. «Налицо попытка действующего законодательства РФ и рейдерского захвата имущества религиозного назначения, причем в двух шагах от Кремля», - сказано в письме игумена монастыря Петра (Афанасьева) Генпрокурору РФ Юрию Чайке.</w:t>
      </w:r>
    </w:p>
    <w:p>
      <w:pPr>
        <w:pStyle w:val="Normal"/>
        <w:rPr>
          <w:sz w:val="22"/>
        </w:rPr>
      </w:pPr>
      <w:r>
        <w:rPr>
          <w:sz w:val="22"/>
        </w:rPr>
        <w:t>Монастырь основан в 1600 году. В его помещениях находилась Славяно-греко-латинская академия, из которой вышли многие деятели Церкви, ученые, литераторы. Главный храм монастыря - Спасский собор - построен в 1660-м. по велению государя Алексея Михайловича. Обитель закрыли в 1929 году. Богослужения возобновились в июле 1992 года со статусом Патриаршего подворья. 5 марта 2010 года Священный Синод постановил открыть Заиконоспасский ставропигиальный мужской монастырь города Москвы, выделив его из Патриаршего подворья бывших Заиконоспасского и Никольского монастырей в Китай-городе города Москвы.</w:t>
      </w:r>
    </w:p>
    <w:p>
      <w:pPr>
        <w:pStyle w:val="Normal"/>
        <w:rPr>
          <w:sz w:val="22"/>
        </w:rPr>
      </w:pPr>
      <w:r>
        <w:rPr>
          <w:sz w:val="22"/>
        </w:rPr>
        <w:t>Три года назад широкий резонанс получило известие о том, что под стенами монастыря возводится торговый комплекс. Как показала проверка, строительство, грозившее обрушением монастырских зданий, было незаконным, и спустя некоторое время его свернули.</w:t>
      </w:r>
    </w:p>
    <w:p>
      <w:pPr>
        <w:pStyle w:val="Normal"/>
        <w:rPr>
          <w:sz w:val="22"/>
        </w:rPr>
      </w:pPr>
      <w:r>
        <w:rPr>
          <w:sz w:val="22"/>
        </w:rPr>
        <w:t>Православие и мир</w:t>
      </w:r>
    </w:p>
    <w:p>
      <w:pPr>
        <w:pStyle w:val="Normal"/>
        <w:rPr>
          <w:b/>
          <w:b/>
          <w:color w:val="000080"/>
          <w:sz w:val="22"/>
        </w:rPr>
      </w:pPr>
      <w:r>
        <w:rPr>
          <w:b/>
          <w:color w:val="000080"/>
          <w:sz w:val="22"/>
        </w:rPr>
      </w:r>
    </w:p>
    <w:p>
      <w:pPr>
        <w:pStyle w:val="Normal"/>
        <w:rPr>
          <w:b/>
          <w:b/>
          <w:sz w:val="22"/>
        </w:rPr>
      </w:pPr>
      <w:r>
        <w:rPr>
          <w:b/>
          <w:sz w:val="22"/>
        </w:rPr>
        <w:t>03.08.11 Румынская Церковь организует пастырские курсы для священников</w:t>
      </w:r>
    </w:p>
    <w:p>
      <w:pPr>
        <w:pStyle w:val="Normal"/>
        <w:rPr>
          <w:sz w:val="22"/>
        </w:rPr>
      </w:pPr>
      <w:r>
        <w:rPr>
          <w:sz w:val="22"/>
        </w:rPr>
        <w:t>В духовной семинарии имени святого Епифания Кипрского, которая находится в монастыре Ратешть (область Бузэу), планируется проведение пастырских курсов для священников, принадлежащих архиепископии Бузэуской и Вранчской.</w:t>
      </w:r>
    </w:p>
    <w:p>
      <w:pPr>
        <w:pStyle w:val="Normal"/>
        <w:rPr>
          <w:sz w:val="22"/>
        </w:rPr>
      </w:pPr>
      <w:r>
        <w:rPr>
          <w:sz w:val="22"/>
        </w:rPr>
        <w:t>Главная цель данных курсов заключается в том, чтобы священники удалились от различных инноваций в православном богослужении, а также обогатили свои богословские знания, которые они получали еще во время обучения в семинарии.</w:t>
      </w:r>
    </w:p>
    <w:p>
      <w:pPr>
        <w:pStyle w:val="Normal"/>
        <w:rPr>
          <w:sz w:val="22"/>
        </w:rPr>
      </w:pPr>
      <w:r>
        <w:rPr>
          <w:sz w:val="22"/>
        </w:rPr>
        <w:t>Программа курсов предполагает ежедневные богослужения, после которых будут проводиться лекции. Основные темы занятий - Таинства крещения и брака, а также их роль в сохранении и передаче нравственных ценностей в современном обществе. Эти темы весьма актуальны в связи с постепенной секуляризацией румынского общества, которая не может не беспокоить.</w:t>
      </w:r>
    </w:p>
    <w:p>
      <w:pPr>
        <w:pStyle w:val="Normal"/>
        <w:rPr>
          <w:sz w:val="22"/>
        </w:rPr>
      </w:pPr>
      <w:r>
        <w:rPr>
          <w:sz w:val="22"/>
        </w:rPr>
        <w:t>Еженедельно на стажировку и обучение будут собираться 20 священников. Каждый день они будут принимать участие в лекциях и семинара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3.08.11 Греческий иерарх заботится о постройке домов для священников</w:t>
      </w:r>
    </w:p>
    <w:p>
      <w:pPr>
        <w:pStyle w:val="Normal"/>
        <w:rPr>
          <w:sz w:val="22"/>
        </w:rPr>
      </w:pPr>
      <w:r>
        <w:rPr>
          <w:sz w:val="22"/>
        </w:rPr>
        <w:t>Митрополит Димитриадский Игнатий (Элладская Церковь) посетил небольшую деревню Пори на краю полуострова Пелион, где совершил службу в церкви святого Димитрия. Сразу после богослужения митрополит открыл новый дом для местного священника отца Афанасия. Этот дом был построен на пожертвования, которые собирались администрацией и жителями Пори.</w:t>
      </w:r>
    </w:p>
    <w:p>
      <w:pPr>
        <w:pStyle w:val="Normal"/>
        <w:rPr>
          <w:sz w:val="22"/>
        </w:rPr>
      </w:pPr>
      <w:r>
        <w:rPr>
          <w:sz w:val="22"/>
        </w:rPr>
        <w:t>Во время церемонии открытия, которая состоялась в присутствии мэра города Георгия Антоноглу и всех жителей деревни, отец Афанасий поблагодарил митрополита, который заботится о постройке церквей и домов в селах. Также священник отметил весьма существенный вклад в это дело одного из жертвователей Никуса Николао. В свою очередь Н. Николао сказал, что необходимо стремиться к тому, чтобы деревни также развивались, поэтому в них необходимо строить священнические дома на благо всех верующих.</w:t>
      </w:r>
    </w:p>
    <w:p>
      <w:pPr>
        <w:pStyle w:val="Normal"/>
        <w:rPr>
          <w:sz w:val="22"/>
        </w:rPr>
      </w:pPr>
      <w:r>
        <w:rPr>
          <w:sz w:val="22"/>
        </w:rPr>
        <w:t>Митрополит Игнатий в ходе беседы выразил беспокойство по поводу будущего полуострова Пелион, поскольку в связи с плохой экономической ситуацией в стране достаточно сложно организовать деятельность священников в отдаленных деревнях. Как заметил митрополит, зарплата священника сегодня не превышает 700 евро, поэтому ему практически невозможно самостоятельно приобрести дом, служа в подобных районах. Именно по этой причине необходимо постараться обеспечить каждого приезжающего в деревню священника хорошим домом, добавил епископ.</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3.08.11 Из-за отзыва настоятеля подворье ПЦА может лишиться помощи</w:t>
      </w:r>
    </w:p>
    <w:p>
      <w:pPr>
        <w:pStyle w:val="Normal"/>
        <w:rPr>
          <w:sz w:val="22"/>
        </w:rPr>
      </w:pPr>
      <w:r>
        <w:rPr>
          <w:sz w:val="22"/>
        </w:rPr>
        <w:t>Прихожане московского храма Святой Екатерины (подворья Православной Церкви в Америке) выразили недоумение в связи с отзывом его настоятеля архимандрита Закхея (Вуда).</w:t>
      </w:r>
    </w:p>
    <w:p>
      <w:pPr>
        <w:pStyle w:val="Normal"/>
        <w:rPr>
          <w:sz w:val="22"/>
        </w:rPr>
      </w:pPr>
      <w:r>
        <w:rPr>
          <w:sz w:val="22"/>
        </w:rPr>
        <w:t>"Зная отца Закхея уже многие годы и общаясь с ним лицом к лицу, можем с полной уверенностью сказать о нем как о действительно настоящем Настоятеле и Пастыре с большой буквы, который исповедует наши грехи, покрывая их любовью, крестит наших детей, отпевает наших усопших сродников, благоукрашает храм", - говорится в письме прихожан к Митрополиту всея Америки и Канады Ионе.</w:t>
      </w:r>
    </w:p>
    <w:p>
      <w:pPr>
        <w:pStyle w:val="Normal"/>
        <w:rPr>
          <w:sz w:val="22"/>
        </w:rPr>
      </w:pPr>
      <w:r>
        <w:rPr>
          <w:sz w:val="22"/>
        </w:rPr>
        <w:t>По их словам, службы проходят "благоговейно, без спешки, в сопровождении прекрасного хора", среди прихожан царят "любовь, поддержка и взаимопонимание, многие дружат семьями". "Приход превратился в живую, сплоченную православную общину, с любовью принимающую каждого нового прихожанина и гостя. И этому нас постоянно учит отец Закхей", - сказано в письме.</w:t>
      </w:r>
    </w:p>
    <w:p>
      <w:pPr>
        <w:pStyle w:val="Normal"/>
        <w:rPr>
          <w:sz w:val="22"/>
        </w:rPr>
      </w:pPr>
      <w:r>
        <w:rPr>
          <w:sz w:val="22"/>
        </w:rPr>
        <w:t>Его авторы указали на то, что за короткое время отец Закхей добился "высокого авторитета среди архипастырей и пастырей Русской Православной Церкви и других Поместных Церквей, и простых прихожан, и государственных деятелей".</w:t>
      </w:r>
    </w:p>
    <w:p>
      <w:pPr>
        <w:pStyle w:val="Normal"/>
        <w:rPr>
          <w:sz w:val="22"/>
        </w:rPr>
      </w:pPr>
      <w:r>
        <w:rPr>
          <w:sz w:val="22"/>
        </w:rPr>
        <w:t>Прихожане отметили, что храм сейчас остро нуждается в срочном ремонте и реставрации, и именно отец Закхей "благодаря своему авторитету и личностным качествам успешно начал и практически завершил переговоры с государственными властями о выделении финансовой помощи, столь необходимой для завершения восстановительных работ".</w:t>
      </w:r>
    </w:p>
    <w:p>
      <w:pPr>
        <w:pStyle w:val="Normal"/>
        <w:rPr>
          <w:sz w:val="22"/>
        </w:rPr>
      </w:pPr>
      <w:r>
        <w:rPr>
          <w:sz w:val="22"/>
        </w:rPr>
        <w:t>"Принятие решения об отзыве настоятеля храма ставит под угрозу получение государственной помощи в размере 10 млн. руб. на восстановление фасада храма, находящегося в аварийном состоянии", - говорится в документе.</w:t>
      </w:r>
    </w:p>
    <w:p>
      <w:pPr>
        <w:pStyle w:val="Normal"/>
        <w:rPr>
          <w:sz w:val="22"/>
        </w:rPr>
      </w:pPr>
      <w:r>
        <w:rPr>
          <w:sz w:val="22"/>
        </w:rPr>
        <w:t>Прихожане назвали решение об отзыве настоятеля "крайне непродуманным и скоропалительным", способным "очень болезненно сказаться на дальнейшей жизни прихода". Они призвали митрополита Иону понять их и изменить свое решение.</w:t>
      </w:r>
    </w:p>
    <w:p>
      <w:pPr>
        <w:pStyle w:val="Normal"/>
        <w:rPr>
          <w:sz w:val="22"/>
        </w:rPr>
      </w:pPr>
      <w:r>
        <w:rPr>
          <w:sz w:val="22"/>
        </w:rPr>
        <w:t>Как сообщалось ранее, отец Закхей отправлен отпуск и отозван в США. При этом Митрополит Иона запретил отцу Закхею "совершать богослужения и всякое священнодействие". Причины такого решения не поясняютс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08.11 В Белоруссии прославлен священномученик Киприан Климуца</w:t>
      </w:r>
    </w:p>
    <w:p>
      <w:pPr>
        <w:pStyle w:val="Normal"/>
        <w:rPr>
          <w:sz w:val="22"/>
        </w:rPr>
      </w:pPr>
      <w:r>
        <w:rPr>
          <w:sz w:val="22"/>
        </w:rPr>
        <w:t>Церковные торжества, посвященные канонизации священномученика Киприана Климуца, прошли в Михайловском кафедральном соборе г. Лиды.</w:t>
      </w:r>
    </w:p>
    <w:p>
      <w:pPr>
        <w:pStyle w:val="Normal"/>
        <w:rPr>
          <w:sz w:val="22"/>
        </w:rPr>
      </w:pPr>
      <w:r>
        <w:rPr>
          <w:sz w:val="22"/>
        </w:rPr>
        <w:t>Начало к этому событию было положено еще 20 лет назад, когда знавшие отца Киприана современники, стали писать церковному руководству письма о нем. В них они «рассказывали о подвижничестве настоятеля церкви Рождества Пресвятой Богородицы в селе Ятра. Уже тогда они относились к нему как к святому», - рассказал священник Ростислав Лемачко.</w:t>
      </w:r>
    </w:p>
    <w:p>
      <w:pPr>
        <w:pStyle w:val="Normal"/>
        <w:rPr>
          <w:sz w:val="22"/>
        </w:rPr>
      </w:pPr>
      <w:r>
        <w:rPr>
          <w:sz w:val="22"/>
        </w:rPr>
        <w:t>Решение о прославлении отца Киприана в лике было принято на заседании Синода Белорусской Православной Церкви в июне 2011 года.</w:t>
      </w:r>
    </w:p>
    <w:p>
      <w:pPr>
        <w:pStyle w:val="Normal"/>
        <w:rPr>
          <w:sz w:val="22"/>
        </w:rPr>
      </w:pPr>
      <w:r>
        <w:rPr>
          <w:sz w:val="22"/>
        </w:rPr>
        <w:t>Божественную литургию с чином канонизации возглавил митрополит Минский и Слуцкий Филарет, Патриарший экзарх всея Беларуси. За богослужением молился весь епископат БПЦ и все священники Лидского благочиния.</w:t>
      </w:r>
    </w:p>
    <w:p>
      <w:pPr>
        <w:pStyle w:val="Normal"/>
        <w:rPr>
          <w:sz w:val="22"/>
        </w:rPr>
      </w:pPr>
      <w:r>
        <w:rPr>
          <w:sz w:val="22"/>
        </w:rPr>
        <w:t>Прибывший на торжества правнук священномученика Цезарий Тимошка рассказал, что его отец часто вспоминал своего деда: «Когда прадеда арестовали, родные долгое время пытались его отыскать, но безуспешно. Тогда они обратились в Красный крест и вскоре узнали, что прадед погиб в исправительно-трудовом лагере в Архангельской области».</w:t>
      </w:r>
    </w:p>
    <w:p>
      <w:pPr>
        <w:pStyle w:val="Normal"/>
        <w:rPr>
          <w:sz w:val="22"/>
        </w:rPr>
      </w:pPr>
      <w:r>
        <w:rPr>
          <w:sz w:val="22"/>
        </w:rPr>
        <w:t>Священномученик Киприан - первый канонизированный святой Новогрудской епархии за последние 500 лет, со времени прославления святого преподобномученика Елисея Лавришевского. В настоящее время, по словам благочинного Лидского округа отца Ростислава Соловьева, идет сбор материалов для канонизации Иосифа Кояловича, замученного в Михайловском соборе Лиды в 1919 году.</w:t>
      </w:r>
    </w:p>
    <w:p>
      <w:pPr>
        <w:pStyle w:val="Normal"/>
        <w:rPr>
          <w:sz w:val="22"/>
        </w:rPr>
      </w:pPr>
      <w:r>
        <w:rPr>
          <w:sz w:val="22"/>
        </w:rPr>
        <w:t>Киприан Климуц (1897-1942) родился в деревне Ольхово Гродненского уезда, окончил Варшавское духовное училище, был рукоположен во пресвитера в 1921 году. В 1921-1929 гг. служил на приходах Гродненской епархии. В 1929-м был назначен настоятелем храма Рождества Пресвятой Богородицы в селе Ятра. Здесь же в 1934 году организовал молодежное православное народное братство. В своих проповедях и беседах с юношами и девушками священник говорил о заблуждениях материализма и атеизма, призывал держаться православной веры.</w:t>
      </w:r>
    </w:p>
    <w:p>
      <w:pPr>
        <w:pStyle w:val="Normal"/>
        <w:rPr>
          <w:sz w:val="22"/>
        </w:rPr>
      </w:pPr>
      <w:r>
        <w:rPr>
          <w:sz w:val="22"/>
        </w:rPr>
        <w:t>В 1939 году, когда войска Красной армии заняли Гродненщину, по доносу местной партийной ячейки священник был обвинен в антисоветской пропаганде, однако не признал вину и не выдал других членов братства. В 1940 году отец Киприан Климуц был приговорен к восьми годам исправительно-трудовых лагерей. Наказание отбывал в одном из лагерей ГУЛАГа в Каргополе (Архангельская область). Скончался 9 сентября 1942 года. Земная жизнь и мученическая смерть священника стали для православных примером мужества и высоты духа. В 1989 году отец Киприан был реабилитирован.</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5.08.11 Русская Церковь обеспокоена осквернениями храмов в Косово</w:t>
      </w:r>
    </w:p>
    <w:p>
      <w:pPr>
        <w:pStyle w:val="Normal"/>
        <w:rPr>
          <w:sz w:val="22"/>
        </w:rPr>
      </w:pPr>
      <w:r>
        <w:rPr>
          <w:sz w:val="22"/>
        </w:rPr>
        <w:t>«Ряд недавних происшествий вокруг святынь Сербской Православной Церкви в Косове и Метохии ставит под сомнение способность полиции Косова осуществлять эффективный контроль за состоянием сербского культурного достояния в крае», - говорится в заявлении Синодального отдела внешних церковных связей.</w:t>
      </w:r>
    </w:p>
    <w:p>
      <w:pPr>
        <w:pStyle w:val="Normal"/>
        <w:rPr>
          <w:sz w:val="22"/>
        </w:rPr>
      </w:pPr>
      <w:r>
        <w:rPr>
          <w:sz w:val="22"/>
        </w:rPr>
        <w:t>В первую очередь, речь идет об осквернении храма в честь Усекновения главы святого Иоанна Предтечи в селе Самодрежа.</w:t>
      </w:r>
    </w:p>
    <w:p>
      <w:pPr>
        <w:pStyle w:val="Normal"/>
        <w:rPr>
          <w:sz w:val="22"/>
        </w:rPr>
      </w:pPr>
      <w:r>
        <w:rPr>
          <w:sz w:val="22"/>
        </w:rPr>
        <w:t>«Вынужденный исход сербов в годы югославского кризиса привёл к запустению святыни. В 1998 году враждебно относящиеся к православной вере местные жители проломили крышу церкви, а в следующем году храм был разорён и подожжён изнутри», - говорится в заявлении. Урон наносился храму и в дальнейшем. В 2010 году были предприняты работы по очистке храма и установлена металлическая дверь. Но в июне текущего года дверь была взломана и храм снова подвергся осквернению.</w:t>
      </w:r>
    </w:p>
    <w:p>
      <w:pPr>
        <w:pStyle w:val="Normal"/>
        <w:rPr>
          <w:sz w:val="22"/>
        </w:rPr>
      </w:pPr>
      <w:r>
        <w:rPr>
          <w:sz w:val="22"/>
        </w:rPr>
        <w:t>Епископ Рашско-Призренский Феодосий обратился к косовским властям и представителям международных организаций с призывом принять меры.</w:t>
      </w:r>
    </w:p>
    <w:p>
      <w:pPr>
        <w:pStyle w:val="Normal"/>
        <w:rPr>
          <w:sz w:val="22"/>
        </w:rPr>
      </w:pPr>
      <w:r>
        <w:rPr>
          <w:sz w:val="22"/>
        </w:rPr>
        <w:t>В заявлении ОВЦС МП также перечисляются другие недавние происшествия вокруг святынь Сербской Православной Церкви в Косово и Метохии: кража кровли с находящегося под охраной древнего храма Богородицы Левишской в Призрене, незаконное возобновление строительства дороги рядом с монастырём Зочиште и расположенным по соседству сербским кладбище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5.08.11 Власть Греции намерена сократить число рукополагаемых священников</w:t>
      </w:r>
    </w:p>
    <w:p>
      <w:pPr>
        <w:pStyle w:val="Normal"/>
        <w:rPr>
          <w:sz w:val="22"/>
        </w:rPr>
      </w:pPr>
      <w:r>
        <w:rPr>
          <w:sz w:val="22"/>
        </w:rPr>
        <w:t>Правительство Греции считает, что число священнослужителей в стране значительно превышает реальные потребности приходов в духовенстве.</w:t>
      </w:r>
    </w:p>
    <w:p>
      <w:pPr>
        <w:pStyle w:val="Normal"/>
        <w:rPr>
          <w:sz w:val="22"/>
        </w:rPr>
      </w:pPr>
      <w:r>
        <w:rPr>
          <w:sz w:val="22"/>
        </w:rPr>
        <w:t>Министр образования и вероисповеданий Греции Анна Диамантопулу ответила в парламенте на депутатский запрос относительно ограничения числа хиротоний и назначений клириков в православные приходы Греции.</w:t>
      </w:r>
    </w:p>
    <w:p>
      <w:pPr>
        <w:pStyle w:val="Normal"/>
        <w:rPr>
          <w:sz w:val="22"/>
        </w:rPr>
      </w:pPr>
      <w:r>
        <w:rPr>
          <w:sz w:val="22"/>
        </w:rPr>
        <w:t>Она сообщила, что предложенное правительством в качестве исключительной меры сокращение числа назначаемых в приходы священников в пропорции 1 к 5, было изучено Комиссией по диалогу между государством и Церковью. В результате решено сократить в 2011 г. число рукополагаемых священнослужителей до 100 человек.</w:t>
      </w:r>
    </w:p>
    <w:p>
      <w:pPr>
        <w:pStyle w:val="Normal"/>
        <w:rPr>
          <w:sz w:val="22"/>
        </w:rPr>
      </w:pPr>
      <w:r>
        <w:rPr>
          <w:sz w:val="22"/>
        </w:rPr>
        <w:t>В это число войдут диаконы, рукоположенные в первом квартале 2011 г., а также 9 приходских священников Критской Церкви и 6 - из митрополий Додеканесских островов и Патмосского экзархата, которые входят в юрисдикцию Константинопольского Патриархата, а не Элладской Православной Церкви.</w:t>
      </w:r>
    </w:p>
    <w:p>
      <w:pPr>
        <w:pStyle w:val="Normal"/>
        <w:rPr>
          <w:sz w:val="22"/>
        </w:rPr>
      </w:pPr>
      <w:r>
        <w:rPr>
          <w:sz w:val="22"/>
        </w:rPr>
        <w:t>На 31 декабря 2010 г. число православных священнослужителей в Греции составляло 10368 чел., из которых 9117 принадлежали к юрисдикции Элладской Церкви, 1007 - Критской Церкви, 228 - митрополиям Додеканесских островов и 16 - Патмосскому экзархат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08.11 Синод СПЦ расценил поездку м. Артемия в США как попытку расширения раскола</w:t>
      </w:r>
    </w:p>
    <w:p>
      <w:pPr>
        <w:pStyle w:val="Normal"/>
        <w:rPr>
          <w:sz w:val="22"/>
        </w:rPr>
      </w:pPr>
      <w:r>
        <w:rPr>
          <w:sz w:val="22"/>
        </w:rPr>
        <w:t>Синод Сербской Православной Церкви в официальном обращении расценил поездку монаха Артемия (Радосавлевича) в США как попытку расширения раскола и обмана православных сербов, проживающих в Америке.</w:t>
      </w:r>
    </w:p>
    <w:p>
      <w:pPr>
        <w:pStyle w:val="Normal"/>
        <w:rPr>
          <w:sz w:val="22"/>
        </w:rPr>
      </w:pPr>
      <w:r>
        <w:rPr>
          <w:sz w:val="22"/>
        </w:rPr>
        <w:t>В специальном обращении к общественности сообщается, что монах Артемий, представляющийся епископом, не имеет благословения Патриарха Сербского Иринея или сербских архиереев в Северной и Южной Америке на совершение поездки в США. В обращении отмечается, что в ноябре 2010 г. он был лишен епископского сана за непослушание Синоду и Архиерейскому Собору СПЦ.</w:t>
      </w:r>
    </w:p>
    <w:p>
      <w:pPr>
        <w:pStyle w:val="Normal"/>
        <w:rPr>
          <w:sz w:val="22"/>
        </w:rPr>
      </w:pPr>
      <w:r>
        <w:rPr>
          <w:sz w:val="22"/>
        </w:rPr>
        <w:t>Поездка монаха Артемия к православным сербам, проживающим в США, расценивается как «трансформация парасинагоги в действующий раскол», а его заявления о «гонениях на нашу Святую Церковь», «ереси отдельных влиятельных владык», «экуменизме» и «униатстве» - как клевета. В частности, говорится в сообщении, монах Артемий не имеет понятия о вселенской миссии Церкви (которую он и посчитал «экуменизмом»), и это непонимание у него связано с сектантским и фанатичным сознанием. При всех обвинениях Церкви в «экуменизме» сам бывший епископ активно участвовал в прошлом во встречах с инославными и неверными, замечается в сообщении.</w:t>
      </w:r>
    </w:p>
    <w:p>
      <w:pPr>
        <w:pStyle w:val="Normal"/>
        <w:rPr>
          <w:sz w:val="22"/>
        </w:rPr>
      </w:pPr>
      <w:r>
        <w:rPr>
          <w:sz w:val="22"/>
        </w:rPr>
        <w:t>Также дается оценка призывам монаха Артемия к православным сербам, проживающим в Америке, к сбору средств в поддержку сербов в Косово и Метохии и верного изверженному епископу монашества «в изгнании». Авторы обращения призывают верующих задуматься, прежде чем жертвовать свои сбережения человеку, финансовые действия которого в период управления Рашско-Призренской епархией сейчас являются предметом рассмотрения судебными органами Сербии.</w:t>
      </w:r>
    </w:p>
    <w:p>
      <w:pPr>
        <w:pStyle w:val="Normal"/>
        <w:rPr>
          <w:sz w:val="22"/>
        </w:rPr>
      </w:pPr>
      <w:r>
        <w:rPr>
          <w:sz w:val="22"/>
        </w:rPr>
        <w:t>Действия организаторов поездки монаха Артемия расцениваются как желание «политизировать случай свергнутого владыки и пропаганда его клеветнических обвинений», нанести вред Сербской Православной Церкви и сербскому народу в целом.</w:t>
      </w:r>
    </w:p>
    <w:p>
      <w:pPr>
        <w:pStyle w:val="Normal"/>
        <w:rPr>
          <w:sz w:val="22"/>
        </w:rPr>
      </w:pPr>
      <w:r>
        <w:rPr>
          <w:sz w:val="22"/>
        </w:rPr>
        <w:t>В заключение Священный Синод Сербской Православной Церкви призвал беречься всех верных христиан и не прельщаться деятельностью бывшего епископа Артемия.</w:t>
      </w:r>
    </w:p>
    <w:p>
      <w:pPr>
        <w:pStyle w:val="Normal"/>
        <w:rPr/>
      </w:pPr>
      <w:r>
        <w:rPr>
          <w:sz w:val="22"/>
        </w:rPr>
        <w:t>Седмица.</w:t>
      </w:r>
      <w:r>
        <w:rPr>
          <w:sz w:val="22"/>
          <w:lang w:val="en-US"/>
        </w:rPr>
        <w:t>Ru</w:t>
      </w:r>
      <w:r>
        <w:rPr>
          <w:sz w:val="22"/>
        </w:rPr>
        <w:t>, Православие и мир</w:t>
      </w:r>
    </w:p>
    <w:p>
      <w:pPr>
        <w:pStyle w:val="Normal"/>
        <w:rPr>
          <w:b/>
          <w:b/>
          <w:sz w:val="22"/>
          <w:lang w:val="en-US"/>
        </w:rPr>
      </w:pPr>
      <w:r>
        <w:rPr>
          <w:b/>
          <w:sz w:val="22"/>
          <w:lang w:val="en-US"/>
        </w:rPr>
      </w:r>
    </w:p>
    <w:p>
      <w:pPr>
        <w:pStyle w:val="Normal"/>
        <w:rPr>
          <w:b/>
          <w:b/>
          <w:sz w:val="22"/>
        </w:rPr>
      </w:pPr>
      <w:r>
        <w:rPr>
          <w:b/>
          <w:sz w:val="22"/>
        </w:rPr>
        <w:t>08.08.11 В Запорожье ради установки флагштока снесли поклонный крест</w:t>
      </w:r>
    </w:p>
    <w:p>
      <w:pPr>
        <w:pStyle w:val="Normal"/>
        <w:rPr>
          <w:sz w:val="22"/>
        </w:rPr>
      </w:pPr>
      <w:r>
        <w:rPr>
          <w:sz w:val="22"/>
        </w:rPr>
        <w:t>Архиепископ Запорожский и Мелитопольский Лука выступил с критикой в адрес местных властей, которые демонтировали поклонный крест на кургане на острове Хортица.</w:t>
      </w:r>
    </w:p>
    <w:p>
      <w:pPr>
        <w:pStyle w:val="Normal"/>
        <w:rPr>
          <w:sz w:val="22"/>
        </w:rPr>
      </w:pPr>
      <w:r>
        <w:rPr>
          <w:sz w:val="22"/>
        </w:rPr>
        <w:t>"Для меня как для правящего архиерея и верующего человека очень больно наблюдать за проявлениями нашей религиозной безграмотности, когда святыню для каждого православного христианина попирают", - говорится в заявлении владыки.</w:t>
      </w:r>
    </w:p>
    <w:p>
      <w:pPr>
        <w:pStyle w:val="Normal"/>
        <w:rPr>
          <w:sz w:val="22"/>
        </w:rPr>
      </w:pPr>
      <w:r>
        <w:rPr>
          <w:sz w:val="22"/>
        </w:rPr>
        <w:t>Таким образом архиепископ прокомментировал демонтаж креста, на месте которого власти намерены установить самый высокий на Украине флагшток по случаю 20-летия независимости страны.</w:t>
      </w:r>
    </w:p>
    <w:p>
      <w:pPr>
        <w:pStyle w:val="Normal"/>
        <w:rPr>
          <w:sz w:val="22"/>
        </w:rPr>
      </w:pPr>
      <w:r>
        <w:rPr>
          <w:sz w:val="22"/>
        </w:rPr>
        <w:t>Он напомнил, что крест на самой высокой точке Хортицы установили в ознаменование первой годовщины независимости Украины, и, согласно замыслу, он должен был ограждать "молодую державу от всяких искушений". У подножия креста "совершались все значимые мероприятия нашего православного казачества".</w:t>
      </w:r>
    </w:p>
    <w:p>
      <w:pPr>
        <w:pStyle w:val="Normal"/>
        <w:rPr>
          <w:sz w:val="22"/>
        </w:rPr>
      </w:pPr>
      <w:r>
        <w:rPr>
          <w:sz w:val="22"/>
        </w:rPr>
        <w:t>"И сегодня мы являемся свидетелями того, как этот святой крест был, мягко говоря, демонтирован. Но при этом, не спросив благословения не то что правящего архиерея, но даже простого священника, крест был безжалостно сброшен с холма. Неужели мы забыли недавние события в Феодосии, которые повлекли страшный конфликт, или кому-то выгодны межконфессиональные распри?" - сказано в заявлении.</w:t>
      </w:r>
    </w:p>
    <w:p>
      <w:pPr>
        <w:pStyle w:val="Normal"/>
        <w:rPr>
          <w:sz w:val="22"/>
        </w:rPr>
      </w:pPr>
      <w:r>
        <w:rPr>
          <w:sz w:val="22"/>
        </w:rPr>
        <w:t>По словам архиепископа Луки, на днях ему позвонил первый замглавы региона Алексей Литвин, который заверил, что взамен демонтированного будет установлен новый гранитный трехметровый крест. "Но, ознакомившись с проектом реконструкции холма, мы не видим на нем святого креста", - констатировал архиерей.</w:t>
      </w:r>
    </w:p>
    <w:p>
      <w:pPr>
        <w:pStyle w:val="Normal"/>
        <w:rPr>
          <w:sz w:val="22"/>
        </w:rPr>
      </w:pPr>
      <w:r>
        <w:rPr>
          <w:sz w:val="22"/>
        </w:rPr>
        <w:t>Он выразил надежду на то, что заверения А.Литвина найдут отражение в проекте и новый гранитный крест займет место демонтированного. "Также надеюсь, что, прежде чем совершать подобные действия, ответственные лица будут обращаться за советом в епархиальное управление, где получат исчерпывающий ответ. Мы готовы понимать возникающие проблемы и находить общие решения, которые не вызывали бы такого резонанса в нашем обществе", - подчеркнул влады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8.11 Элладская Церковь озаботилась проблемой выплаты кредитов</w:t>
      </w:r>
    </w:p>
    <w:p>
      <w:pPr>
        <w:pStyle w:val="Normal"/>
        <w:rPr>
          <w:sz w:val="22"/>
        </w:rPr>
      </w:pPr>
      <w:r>
        <w:rPr>
          <w:sz w:val="22"/>
        </w:rPr>
        <w:t>Одна из самых главных проблем, которая возникла сейчас перед Священным Синодом Элладской Церкви - это погашение кредитов, взятых для покупки акций (особенно в Национальном банке) в то время, когда цена на них была достаточно привлекательной. В настоящий момент Элладская Церковь вынуждена платить ежегодно более 3,6 миллионов евро, чтобы погасить все кредиты.</w:t>
      </w:r>
    </w:p>
    <w:p>
      <w:pPr>
        <w:pStyle w:val="Normal"/>
        <w:rPr>
          <w:sz w:val="22"/>
        </w:rPr>
      </w:pPr>
      <w:r>
        <w:rPr>
          <w:sz w:val="22"/>
        </w:rPr>
        <w:t>Священноначалие Церкви делает ставки на дивиденды, а также на доходы от церковного имущества и собственности. В целом Священный Синод имеет 24 здания, включая магазины, офисы и отели в Афинах, а также 13 зданий в Салониках. Однако в связи с экономическим спадом ситуация поменялась кардинально, поскольку арендная плата за все эти здания значительно снизилась.</w:t>
      </w:r>
    </w:p>
    <w:p>
      <w:pPr>
        <w:pStyle w:val="Normal"/>
        <w:rPr>
          <w:sz w:val="22"/>
        </w:rPr>
      </w:pPr>
      <w:r>
        <w:rPr>
          <w:sz w:val="22"/>
        </w:rPr>
        <w:t>Стоит отметить, что при этом Элладская Церковь отдает в аренду свои земли для различных государственных нужд, но использует полученные средства исключительно для благотворительных целей.</w:t>
      </w:r>
    </w:p>
    <w:p>
      <w:pPr>
        <w:pStyle w:val="Normal"/>
        <w:rPr>
          <w:sz w:val="22"/>
        </w:rPr>
      </w:pPr>
      <w:r>
        <w:rPr>
          <w:sz w:val="22"/>
        </w:rPr>
        <w:t>Хотя руководство Церкви стремится решить сложившуюся ситуацию, многие озабочены возможными последствиями проблемы. Как заявил архиепископ Афинский Иероним, Церковь преодолеет этот барьер, хотя, возможно, и с большими жертв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8.11 Епископ Лонгин: Женщина покрывает голову в знак того, что она зависима от мужа</w:t>
      </w:r>
    </w:p>
    <w:p>
      <w:pPr>
        <w:pStyle w:val="Normal"/>
        <w:rPr>
          <w:sz w:val="22"/>
        </w:rPr>
      </w:pPr>
      <w:r>
        <w:rPr>
          <w:sz w:val="22"/>
        </w:rPr>
        <w:t>«Покрывать женщинам голову в храме - это давняя традиция, существовавшая в целом ряде древних культур и подтвержденная в Священном Писании. Апостол говорит о том, что женщина покрывает голову в знак того, что она зависима от мужа (см.: 1 Кор. 11, 3-10). Мужчина и женщина неодинаковы, и эта неодинаковость, о которой говорит Священное Писание, не есть что-то такое, что делает женщину менее значимой, менее важной в системе координат религиозного сознания. Отнюдь нет. Это просто утверждение объективного факта», - заявил в эфире епархиальной телепередачи на сайте «Православие и современность» епископ Саратовский и Вольский Лонгин.</w:t>
      </w:r>
    </w:p>
    <w:p>
      <w:pPr>
        <w:pStyle w:val="Normal"/>
        <w:rPr>
          <w:sz w:val="22"/>
        </w:rPr>
      </w:pPr>
      <w:r>
        <w:rPr>
          <w:sz w:val="22"/>
        </w:rPr>
        <w:t>«Женщина рожает детей, женщина хранительница домашнего очага. Женщина и мужчина не могут быть одинаковыми и не могут быть равноправными, - подчеркнул владыка Лонгин. - Думаю, что большинство семейных трагедий, тех проблем, которые возникают в семьях, особенно молодых, и часто заканчиваются разводом, заключается в том, что люди считают, что они равноправны и пытаются подчинить себе другого человека, сделать его своей копией, не задумываясь о различии, установленном Богом. А об этом надо помнить, и с учетом этого различия строить свои внутренние взаимоотношения».</w:t>
      </w:r>
    </w:p>
    <w:p>
      <w:pPr>
        <w:pStyle w:val="Normal"/>
        <w:rPr>
          <w:sz w:val="22"/>
        </w:rPr>
      </w:pPr>
      <w:r>
        <w:rPr>
          <w:sz w:val="22"/>
        </w:rPr>
        <w:t>Если этого нет, то, по словам епископ Лонгина, «через какое-то время, после того, как проходит первая влюбленность, страсть, присутствующая в начале семейной жизни, брак постепенно превращается в каторгу, когда два человека мучают, буквально изводят друг друга, пытаясь подчинить себе другого. Сделать это, на самом деле, невозможно и семьи распадаются».</w:t>
      </w:r>
    </w:p>
    <w:p>
      <w:pPr>
        <w:pStyle w:val="Normal"/>
        <w:rPr>
          <w:sz w:val="22"/>
        </w:rPr>
      </w:pPr>
      <w:r>
        <w:rPr>
          <w:sz w:val="22"/>
        </w:rPr>
        <w:t>Таким образом, платок - это помощь и напоминание жене. «Это символ того, что она признает над собой власть мужа, - отметил владыка. - Я отдаю себе отчет, что это может быть встречено многими нашими слушателями как нечто совершенно мракобесное, но, тем не менее, это так. Вы знаете, очень непродуктивно не считаться с объективными законами бытия, законами человеческой жизни, человеческой природы. И Церковь об этом напоминает, говоря о том, что мужчина и женщина различны, но вместе они составляют единое целое, соединяясь в браке, если этот брак освящен Богом».</w:t>
      </w:r>
    </w:p>
    <w:p>
      <w:pPr>
        <w:pStyle w:val="Normal"/>
        <w:rPr>
          <w:sz w:val="22"/>
        </w:rPr>
      </w:pPr>
      <w:r>
        <w:rPr>
          <w:sz w:val="22"/>
        </w:rPr>
        <w:t>Отвечая в связи с этим на вопрос о возможности ношения женщинами брюк в храме, епископ Лонгин заявил, что если есть какие-то медицинские причины для этого, то такое возможно, «но надо понимать, что в наших храмах еще встречаются люди, для которых важно соблюдение традиций, и это может им не понравиться». «Надо как-то себя приготовить, чтобы не убежать, хлопнув дверью из храма, если кто-то сделает замечание. Вы знаете, как говорят: вот, я один раз зашла в храм и какие-то злые старухи меня там обругали, поэтому я никогда в храм больше не пойду... Злых старух-то почти нет уже, а «обругали» - иногда оказывается на самом деле просто сделали замечание или даже высказали какое-то пожелание вполне корректным образом. Но люди так устроены, что не желают слышать даже малейших замечаний, уж не то что слов обличения».</w:t>
      </w:r>
    </w:p>
    <w:p>
      <w:pPr>
        <w:pStyle w:val="Normal"/>
        <w:rPr>
          <w:sz w:val="22"/>
        </w:rPr>
      </w:pPr>
      <w:r>
        <w:rPr>
          <w:sz w:val="22"/>
        </w:rPr>
        <w:t>«Все чаще в храм приходят молодые люди в так называемых трениках, спортивной форме, резиновых тапочках на босу ногу, - продолжил архипастырь. - Это тоже на самом деле неуважение к храму, к людям, которые там находятся. Если человек приходит так в церковь впервые или изредка заходит, его можно простить: он просто не знает, не осознает того, что такое храм и что это место значит. Таких людей можно простить и нужно с этим смириться, не пытаться объяснять им правила, воспользуюсь этим словом, православного дресс-кода раньше, чем они поймут и примут для себя мир православной веры и Церкви. Но если человек постоянно ходит в храм и начинает позволять себе такие вещи, то это неправильн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08.11 В России будут появляться новые православные учреждения</w:t>
      </w:r>
    </w:p>
    <w:p>
      <w:pPr>
        <w:pStyle w:val="Normal"/>
        <w:rPr>
          <w:sz w:val="22"/>
        </w:rPr>
      </w:pPr>
      <w:r>
        <w:rPr>
          <w:sz w:val="22"/>
        </w:rPr>
        <w:t>В Ставропольском крае необходимо открывать новые православные учреждения, и начинать надо с детских садов, считает епископ Пятигорский и Черкесский Феофилакт.</w:t>
      </w:r>
    </w:p>
    <w:p>
      <w:pPr>
        <w:pStyle w:val="Normal"/>
        <w:rPr>
          <w:sz w:val="22"/>
        </w:rPr>
      </w:pPr>
      <w:r>
        <w:rPr>
          <w:sz w:val="22"/>
        </w:rPr>
        <w:t>Православный детский сад на 40 мест уже есть в Кисловодске. Идея создания системы непрерывного православного образования - от детского сада до вуза - появилась еще два года назад. Но, как подчеркнул владыка, «мы говорим о классическом образовании, включающем в себя духовно-нравственное образование, понятия нравственности, ответственности за свои поступки, основы исторического образования».</w:t>
      </w:r>
    </w:p>
    <w:p>
      <w:pPr>
        <w:pStyle w:val="Normal"/>
        <w:rPr>
          <w:sz w:val="22"/>
        </w:rPr>
      </w:pPr>
      <w:r>
        <w:rPr>
          <w:sz w:val="22"/>
        </w:rPr>
        <w:t>Епископ также отметил, что епархия уделяет большое внимание созданию реабилитационных центров для лиц, страдающих алкогольной и наркотической зависимостью. «При активном содействии епархии создана общественная организация «Здоровое поколение Кавказа», которая активнейшим образом занимается созданием реабилитационного центра недалеко от города Ессентуки. В этом участвуют государственные и другие общественные организации также. Думаю, что в самое ближайшее время, рассмотрев все проекты по строительству центра, мы приступим к осуществлению строительства. На сегодняшний день уже выделен земельный участок, который мы начинаем осваивать. Есть все необходимые основания говорить, что центр в самое ближайшее время начнет свою работу», - сказал епископ Феофилакт.</w:t>
      </w:r>
    </w:p>
    <w:p>
      <w:pPr>
        <w:pStyle w:val="Normal"/>
        <w:rPr>
          <w:sz w:val="22"/>
        </w:rPr>
      </w:pPr>
      <w:r>
        <w:rPr>
          <w:sz w:val="22"/>
        </w:rPr>
        <w:t>Стоит отметить, что все больше граждан Российской Федерации стремятся именно в православные организации за решением своих проблем. Церковь на сегодняшний день уже показала эффективную работу по реабилитации зависимых людей, а православные учебные заведения способны конкурировать со светски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9.08.11 Сербская Церковь одобрила договор между правительством и КФОР</w:t>
      </w:r>
    </w:p>
    <w:p>
      <w:pPr>
        <w:pStyle w:val="Normal"/>
        <w:rPr>
          <w:sz w:val="22"/>
        </w:rPr>
      </w:pPr>
      <w:r>
        <w:rPr>
          <w:sz w:val="22"/>
        </w:rPr>
        <w:t>Рашско-Призренская епархия Сербской Православной Церкви приветствует заключение договора между правительством Сербии и командованием международных сил КФОР в Косово и Метохии о свободном проходе через пограничные пункты этого края в Сербию.</w:t>
      </w:r>
    </w:p>
    <w:p>
      <w:pPr>
        <w:pStyle w:val="Normal"/>
        <w:rPr>
          <w:sz w:val="22"/>
        </w:rPr>
      </w:pPr>
      <w:r>
        <w:rPr>
          <w:sz w:val="22"/>
        </w:rPr>
        <w:t>В официальном сообщении утверждается, что это соглашение после периода неизвесности и напряжения открыло путь к постепенному разрешению существующих проблем.</w:t>
      </w:r>
    </w:p>
    <w:p>
      <w:pPr>
        <w:pStyle w:val="Normal"/>
        <w:rPr>
          <w:sz w:val="22"/>
        </w:rPr>
      </w:pPr>
      <w:r>
        <w:rPr>
          <w:sz w:val="22"/>
        </w:rPr>
        <w:t>Представители епархии призвали стороны сделать все возможное для поддержания этого соглашения, которое призвано «воспрепятствовать расширению насилия, умножению страданий невинных людей и углублению межэтнического напряжения в регионе».</w:t>
      </w:r>
    </w:p>
    <w:p>
      <w:pPr>
        <w:pStyle w:val="Normal"/>
        <w:rPr>
          <w:sz w:val="22"/>
        </w:rPr>
      </w:pPr>
      <w:r>
        <w:rPr>
          <w:sz w:val="22"/>
        </w:rPr>
        <w:t>Поддерживая достигнутую договоренность, которая «может стать гарантом разрешения проблем мирным и справедливым путем», Рашско-Призренская епархия призвала сербов, проживающих на севере Косово, «продемонстрировать достоинство и мудрость при защите своих законных интересов» и таким образом «выразить доверие усилиям, которые приложили представители правительства Сербии и командовании КФОР при достижении этого договора».</w:t>
      </w:r>
    </w:p>
    <w:p>
      <w:pPr>
        <w:pStyle w:val="Normal"/>
        <w:rPr>
          <w:sz w:val="22"/>
        </w:rPr>
      </w:pPr>
      <w:r>
        <w:rPr>
          <w:sz w:val="22"/>
        </w:rPr>
        <w:t>Договоренность о свободном проходе на пограничных пунктах на севере Косова была достигнута на прошлой неделе после попытки косовской полиции взять их под свой контроль и столкновений полицейских с косовскими сербами, но переговоры между Белградом и Приштиной продолжатся 5 сентября 2011 г. в Брюссе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9.08.11 Из церкви в Аттике (Греция) похищена древняя икона Богоматери</w:t>
      </w:r>
    </w:p>
    <w:p>
      <w:pPr>
        <w:pStyle w:val="Normal"/>
        <w:rPr>
          <w:sz w:val="22"/>
        </w:rPr>
      </w:pPr>
      <w:r>
        <w:rPr>
          <w:sz w:val="22"/>
        </w:rPr>
        <w:t>Очередной кощунственный случай произошел в Греции. Из церкви Святой Троицы в Мегаридской и Саламинской епархии, располагающейся в Аттике, была похищена древняя икона Богоматери. Как заявили следователи, грабитель проник в здание церкви через окно и после похищения образа удалился этим же путем незамеченным.</w:t>
      </w:r>
    </w:p>
    <w:p>
      <w:pPr>
        <w:pStyle w:val="Normal"/>
        <w:rPr>
          <w:sz w:val="22"/>
        </w:rPr>
      </w:pPr>
      <w:r>
        <w:rPr>
          <w:sz w:val="22"/>
        </w:rPr>
        <w:t>Самым удивительным фактом является то, что грабитель не взял священные сосуды и даже дорогое Евангелие в серебряном окладе, но только священный образ Богородицы. Как заявляет настоятель храма отец Авксентий Роуссакис, эта икона написана в русском стиле, и с 1780 года является реликвией церкви.</w:t>
      </w:r>
    </w:p>
    <w:p>
      <w:pPr>
        <w:pStyle w:val="Normal"/>
        <w:rPr>
          <w:sz w:val="22"/>
        </w:rPr>
      </w:pPr>
      <w:r>
        <w:rPr>
          <w:sz w:val="22"/>
        </w:rPr>
        <w:t>Также грабителем были похищены пожертвования верующих, однако, как отмечает отец Авксентий, приход является очень бедным. Он привел в пример вчерашний день, когда возле подсвечников было пожертвовано только 6.5 евро за весь день.</w:t>
      </w:r>
    </w:p>
    <w:p>
      <w:pPr>
        <w:pStyle w:val="Normal"/>
        <w:rPr>
          <w:sz w:val="22"/>
        </w:rPr>
      </w:pPr>
      <w:r>
        <w:rPr>
          <w:sz w:val="22"/>
        </w:rPr>
        <w:t>Настоятель храма о. Авксентий через прессу обратился к тем, кто совершил этот поступок и попросил вернуть образ Божией Матери в честь Праздника Успения Пресвятой Богородицы, отметив, что данная икона является источником благословения небольшой област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9.08.11 В лике святых прославлена преподобная Евтропия Херсонская</w:t>
      </w:r>
    </w:p>
    <w:p>
      <w:pPr>
        <w:pStyle w:val="Normal"/>
        <w:rPr>
          <w:sz w:val="22"/>
        </w:rPr>
      </w:pPr>
      <w:r>
        <w:rPr>
          <w:sz w:val="22"/>
        </w:rPr>
        <w:t>В Свято-Духовском кафедральном соборе города Херсона, по благословению Блаженнейшего Митрополита Киевского и всея Украины Владимира, состоялась канонизация преподобной Евтропии Херсонской.</w:t>
      </w:r>
    </w:p>
    <w:p>
      <w:pPr>
        <w:pStyle w:val="Normal"/>
        <w:rPr>
          <w:sz w:val="22"/>
        </w:rPr>
      </w:pPr>
      <w:r>
        <w:rPr>
          <w:sz w:val="22"/>
        </w:rPr>
        <w:t>Божественную Литургию возглавил митрополит Николаевский и Вознесенский Питирим в сослужении архиепископов Криворожского и Никопольского Ефрема, Херсонского и Таврического Иоанна, епископов Ивано-Франковского и Коломыйского Пантелеимона, Джанкойского и Раздольненского Алипия, Ракитнянского Никодима, духовенства Херсонской епархии.</w:t>
      </w:r>
    </w:p>
    <w:p>
      <w:pPr>
        <w:pStyle w:val="Normal"/>
        <w:rPr>
          <w:sz w:val="22"/>
        </w:rPr>
      </w:pPr>
      <w:r>
        <w:rPr>
          <w:sz w:val="22"/>
        </w:rPr>
        <w:t>По окончании Божественной литургии и молебна архиепископ Иоанн поздравил собравшихся с этим долгожданным для всех херсонцев событием - причислением к лику святых матушки Евтропии, которую все очень любят, почитают и молитвенно обращаются к ней за помощью. Также владыка Иоанн поблагодарил митрополита Питирима и всех архиереев, прибывших на этот праздник, и поздравил апископа Пантелеимона с Днем ангела, который он в этот день отмечает.</w:t>
      </w:r>
    </w:p>
    <w:p>
      <w:pPr>
        <w:pStyle w:val="Normal"/>
        <w:rPr>
          <w:sz w:val="22"/>
        </w:rPr>
      </w:pPr>
      <w:r>
        <w:rPr>
          <w:sz w:val="22"/>
        </w:rPr>
        <w:t>Люди, которые близко знали матушку Евтропию, говорят, что родилась она в 1863 году 24 ноября по старому (7 декабря по новому) стилю.</w:t>
      </w:r>
    </w:p>
    <w:p>
      <w:pPr>
        <w:pStyle w:val="Normal"/>
        <w:rPr>
          <w:sz w:val="22"/>
        </w:rPr>
      </w:pPr>
      <w:r>
        <w:rPr>
          <w:sz w:val="22"/>
        </w:rPr>
        <w:t>От Бога она имела особый дар прозорливости. Но не только это влекло к ней людей, а сила молитвы, которую матушка возносила о нуждающихся в Божией помощи. О силе ее молитвы знали многие, поэтому посетители приезжали не только из Херсона, но и из Николаева, Первомайска, Запорожья, Днепропетровска и других мест.</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0.08.11 За автокефалию УПЦ выступают лишь несколько ее архиереев</w:t>
      </w:r>
    </w:p>
    <w:p>
      <w:pPr>
        <w:pStyle w:val="Normal"/>
        <w:rPr>
          <w:sz w:val="22"/>
        </w:rPr>
      </w:pPr>
      <w:r>
        <w:rPr>
          <w:sz w:val="22"/>
        </w:rPr>
        <w:t>Разговоры о том, что идея автокефалии Украинской Православной Церкви якобы пользуется широкой поддержкой среди иерархов, не соответствуют действительности, заявил архиепископ Тульчинский и Брацлавский Ионафан.</w:t>
      </w:r>
    </w:p>
    <w:p>
      <w:pPr>
        <w:pStyle w:val="Normal"/>
        <w:rPr/>
      </w:pPr>
      <w:r>
        <w:rPr>
          <w:b/>
          <w:sz w:val="22"/>
        </w:rPr>
        <w:t>"Что касается наличия большой партии сторонников автокефалии УПЦ среди украинского епископата, то это большое преувеличение и просто блеф. Архиереи хорошо знают друг друга и могут пересчитать таковых по пальцам одной руки, и это из более чем 65 иерархов УПЦ!" - сказал владыка в интервью, опубликованном на его сайте.</w:t>
      </w:r>
      <w:r>
        <w:rPr>
          <w:sz w:val="22"/>
        </w:rPr>
        <w:t xml:space="preserve"> http://vladyka-ionafan.ru/events/2011/08/09-0</w:t>
      </w:r>
    </w:p>
    <w:p>
      <w:pPr>
        <w:pStyle w:val="Normal"/>
        <w:rPr>
          <w:sz w:val="22"/>
        </w:rPr>
      </w:pPr>
      <w:r>
        <w:rPr>
          <w:sz w:val="22"/>
        </w:rPr>
        <w:t>По его словам, среди тех, кто никогда не скрывал симпатий к автокефальному статусу УПЦ - митрополит Черкасский и Каневский Софроний, и "если поднапрячь память, то можно назвать еще три-четыре персоны, и все".</w:t>
      </w:r>
    </w:p>
    <w:p>
      <w:pPr>
        <w:pStyle w:val="Normal"/>
        <w:rPr>
          <w:sz w:val="22"/>
        </w:rPr>
      </w:pPr>
      <w:r>
        <w:rPr>
          <w:sz w:val="22"/>
        </w:rPr>
        <w:t>"Но никто из них не пойдет по раскольническому пути Филарета Денисенко (лидера самопровозглашенного "Киевского патриархата" - ред.) и не растопчет своим непослушанием Церкви священные каноны Православия", - убежден архиерей.</w:t>
      </w:r>
    </w:p>
    <w:p>
      <w:pPr>
        <w:pStyle w:val="Normal"/>
        <w:rPr>
          <w:sz w:val="22"/>
        </w:rPr>
      </w:pPr>
      <w:r>
        <w:rPr>
          <w:sz w:val="22"/>
        </w:rPr>
        <w:t>Комментируя слухи о заговоре Москвы против Митрополита Киевского и всея Украины Владимира, он назвал их "чистейшей политической провокацией".</w:t>
      </w:r>
    </w:p>
    <w:p>
      <w:pPr>
        <w:pStyle w:val="Normal"/>
        <w:rPr>
          <w:sz w:val="22"/>
        </w:rPr>
      </w:pPr>
      <w:r>
        <w:rPr>
          <w:sz w:val="22"/>
        </w:rPr>
        <w:t>"И внутри УПЦ, и вне ее нет никаких канонических причин или почвы для возникновения подобных планов. Епископат УПЦ поддерживает своего Предстоятеля, не видел и не видит необходимости в его уходе на покой. Более того, учитывая конфликтную религиозную ситуацию на Украине, фигура нынешнего Предстоятеля УПЦ является гарантом стабильности и единства нашей Церкви", - подчеркнул архиепископ.</w:t>
      </w:r>
    </w:p>
    <w:p>
      <w:pPr>
        <w:pStyle w:val="Normal"/>
        <w:rPr>
          <w:sz w:val="22"/>
        </w:rPr>
      </w:pPr>
      <w:r>
        <w:rPr>
          <w:sz w:val="22"/>
        </w:rPr>
        <w:t>Он указал на то, что Украинская Церковь имеет такой объем независимых прав на самоуправление, что "он практически совпадает с правами автокефальной, т.е. самоглавной Церкви. Именно поэтому Святейший Патриарх Кирилл и характеризует УПЦ как Церковь Поместну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8.11 Болгарский иерарх считает, что клирики должны проходить в парламент без выборов</w:t>
      </w:r>
    </w:p>
    <w:p>
      <w:pPr>
        <w:pStyle w:val="Normal"/>
        <w:rPr>
          <w:sz w:val="22"/>
        </w:rPr>
      </w:pPr>
      <w:r>
        <w:rPr>
          <w:sz w:val="22"/>
        </w:rPr>
        <w:t>Митрополит Варненский Кирилл считает, что священнослужители должны не избираться в парламент, а проходить в него без выборов - по выделенной квоте.</w:t>
      </w:r>
    </w:p>
    <w:p>
      <w:pPr>
        <w:pStyle w:val="Normal"/>
        <w:rPr>
          <w:sz w:val="22"/>
        </w:rPr>
      </w:pPr>
      <w:r>
        <w:rPr>
          <w:sz w:val="22"/>
        </w:rPr>
        <w:t>Комментируя решение Патриарха Болгарского Максима о запрете на участие священнослужителей в предстоящих выборах в местные органы законодательной власти (общины), владыка Кирилл вспомнил свое участие в работе общины Варны и высказал ряд предложений.</w:t>
      </w:r>
    </w:p>
    <w:p>
      <w:pPr>
        <w:pStyle w:val="Normal"/>
        <w:rPr>
          <w:sz w:val="22"/>
        </w:rPr>
      </w:pPr>
      <w:r>
        <w:rPr>
          <w:sz w:val="22"/>
        </w:rPr>
        <w:t>«Духовники не должны быть кандидатами в исполнительную власть, в мэры городов. Считаю, что, однако, они могут быть кандидатами в советники общин. Это было бы полезно и самим общинам, выгодно для людей и Церкви», - считает митрополит.</w:t>
      </w:r>
    </w:p>
    <w:p>
      <w:pPr>
        <w:pStyle w:val="Normal"/>
        <w:rPr>
          <w:sz w:val="22"/>
        </w:rPr>
      </w:pPr>
      <w:r>
        <w:rPr>
          <w:sz w:val="22"/>
        </w:rPr>
        <w:t>Он вспоминает: «Несколько лет назад я был приглашен подобным образом в областную управу Варны. Результаты были хорошими, мы работали при полном согласии, госслужащие прониклись доверием к Церкви и сами стали работать на благо Церкви. Мы многое смогли сделать, например, найти деньги на реставрацию храмов, совместно работали по общим социальным, просветительским и культурным проектам. В результате, Варненская митрополия смогла открыть православный детский центр для социально неблагополучных детей, социальный дом и ряд других служб для бедных. Министерство труда и социальной политики подписало соглашение о совместной работе со Святым Синодом».</w:t>
      </w:r>
    </w:p>
    <w:p>
      <w:pPr>
        <w:pStyle w:val="Normal"/>
        <w:rPr>
          <w:sz w:val="22"/>
        </w:rPr>
      </w:pPr>
      <w:r>
        <w:rPr>
          <w:sz w:val="22"/>
        </w:rPr>
        <w:t>Митрополит Кирилл сказал: «Считаю, что было бы важно ввести квоты для духовенства, чтобы они могли участвовать в работе Народного собрания. Ясно, что священнику не полагается ходить на митинги и искать политической поддержки. Но можно было бы изменить условия выдвижения в Народное собрание и в Конституцию. Такая возможность была во время Великого народного собрания, так как Тырновская конституция предусматривала квоту в него для Святого Синода».</w:t>
      </w:r>
    </w:p>
    <w:p>
      <w:pPr>
        <w:pStyle w:val="Normal"/>
        <w:rPr>
          <w:sz w:val="22"/>
        </w:rPr>
      </w:pPr>
      <w:r>
        <w:rPr>
          <w:sz w:val="22"/>
        </w:rPr>
        <w:t>«Необходимо еще подчеркнуть в конституции, что Болгарская Православная Церковь - Мать, хранительница и воспитательница болгарского народа. Статистика звучит недвусмысленно: 87% людей у нас православные. Не все из них партийные, некоторые разочаровались после выборов народных избранников. Духовники в управлении, однако, их не разочаруют. Квота для них в парламенте поможет решить ряд важных для нашего общества вопросов, таких как системное изучение религии в учебных заведениях, сохранение культурных ценностей и внести поправки в законы, так как вероисповедания вообще не защищены», - заключил митрополит Варненск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8.11 Успенский приход в Сингапуре не проводил Литургию в музыкальном сопровождении</w:t>
      </w:r>
    </w:p>
    <w:p>
      <w:pPr>
        <w:pStyle w:val="Normal"/>
        <w:rPr>
          <w:sz w:val="22"/>
        </w:rPr>
      </w:pPr>
      <w:r>
        <w:rPr>
          <w:sz w:val="22"/>
        </w:rPr>
        <w:t>Недавно Интернет-ресурсы распространили информацию о том, что на приходе Русской Православной Церкви в Сингапуре была совершена Божественная литургия в музыкальном сопровождении. Источником ее послужила публикация на сайте информационного агентства «ФедералПресс», откуда данный материал был заимствован и начал свое движение в электронных СМИ.</w:t>
      </w:r>
    </w:p>
    <w:p>
      <w:pPr>
        <w:pStyle w:val="Normal"/>
        <w:rPr>
          <w:sz w:val="22"/>
        </w:rPr>
      </w:pPr>
      <w:r>
        <w:rPr>
          <w:sz w:val="22"/>
        </w:rPr>
        <w:t>В связи с этим Успенский приход Московского Патриархата в Сингапуре уполномочен заявить, что данная информация не соответствует действительности.</w:t>
      </w:r>
    </w:p>
    <w:p>
      <w:pPr>
        <w:pStyle w:val="Normal"/>
        <w:rPr>
          <w:sz w:val="22"/>
        </w:rPr>
      </w:pPr>
      <w:r>
        <w:rPr>
          <w:sz w:val="22"/>
        </w:rPr>
        <w:t>С 2007 года с Сингапуре действует приход Русской Православной Церкви, архипастырское окормление которого поручено епископу Солнечногорскому Сергию, руководителю Административного секретариата Московской Патриархии. Официальная регистрация прихода в соответствии с законодательством Сингапура была завершена 12 декабря 2008 года, после чего стало возможно ведение полноценной приходской деятельности. Приход развивается активно, богослужения совершаются не менее 4 раз в неделю. На праздничные службы собирается до 200 соотечественников. Арендуемое помещение не вмещает всех желающих. Функционирует воскресная школа, включающая 2 группы для занятий с детьми 12-16 лет и 3-7 лет.</w:t>
      </w:r>
    </w:p>
    <w:p>
      <w:pPr>
        <w:pStyle w:val="Normal"/>
        <w:rPr>
          <w:sz w:val="22"/>
        </w:rPr>
      </w:pPr>
      <w:r>
        <w:rPr>
          <w:sz w:val="22"/>
        </w:rPr>
        <w:t>В Республике Сингапур действует приход Воскресения Христова Константинопольского Патриархата. Между приходом Успения Божией Матери Московского Патриархата и этим приходом сложились дружественные, теплые отношения. Примером таких отношений могут служить совместные богослужения и трапезы, внебогослужебное общение.</w:t>
      </w:r>
    </w:p>
    <w:p>
      <w:pPr>
        <w:pStyle w:val="Normal"/>
        <w:rPr>
          <w:sz w:val="22"/>
        </w:rPr>
      </w:pPr>
      <w:r>
        <w:rPr>
          <w:sz w:val="22"/>
        </w:rPr>
        <w:t>Клирик Константинопольского Патриархата диакон Клод Делангл посещал Сингапур как музыкант-саксофонист для выступления на профессиональном концерте во всемирно известном высшем художественном учебном заведении Сингапура NANYANG ACADEMY OF FINE ARTS (NAFA). Во время пребывания в Сингапуре диакон Клод также принял участие в богослужениях на приходе Константинопольского Патриархата и сослужил архимандриту Даниилу за Божественной литургией в храме Константинопольского Патриархата. Служба проходила в соответствии с традициями Константинопольской Православной Церкви и греческого прихода в Сингапуре, некоторые молитвословия были произнесены на английском, греческом и французском языках.</w:t>
      </w:r>
    </w:p>
    <w:p>
      <w:pPr>
        <w:pStyle w:val="Normal"/>
        <w:rPr/>
      </w:pPr>
      <w:r>
        <w:rPr>
          <w:sz w:val="22"/>
        </w:rPr>
        <w:t xml:space="preserve">Информация о нахождении в Сингапуре диакона К.Деланга и его музыкальном творчестве, вероятно, была почерпнута светскими журналистами из англоязычной новостной рассылки прихода Константинопольского Патриархата, которую при недостаточном уровне владения языком и знакомства с православной традицией можно понять двусмысленно. В рассылке сообщается, что «отец диакон Клод из Франции сослужил за Божественной литургией на нашем приходе на прошлой неделе. Отец диакон Клод был в Сингапуре для игры на саксофоне, и было так же очень радостно слышать службу на французском языке. </w:t>
      </w:r>
      <w:r>
        <w:rPr>
          <w:sz w:val="22"/>
          <w:lang w:val="en-US"/>
        </w:rPr>
        <w:t>(Father Deacon Claude from France celeberated the Divine Liturgy with us last week. Father Deacon Claude was in Singapore to play the saxophone, and it was lovely to hear the service also in French)».</w:t>
      </w:r>
    </w:p>
    <w:p>
      <w:pPr>
        <w:pStyle w:val="Normal"/>
        <w:rPr>
          <w:sz w:val="22"/>
        </w:rPr>
      </w:pPr>
      <w:r>
        <w:rPr>
          <w:sz w:val="22"/>
        </w:rPr>
        <w:t>Приведенная в СМИ ссылка на сайт Успенского прихода Русской Православной Церкви в Сингапуре также является некорректной, поскольку в настоящее время сайт прихода находится в стадии окончательной разработки, и все материалы о деятельности русского прихода публикуются на информационных ресурсах объединений соотечественников в Сингапуре (http://forum.russiansingapore.com и http://www.nashdom.sg).</w:t>
      </w:r>
    </w:p>
    <w:p>
      <w:pPr>
        <w:pStyle w:val="Normal"/>
        <w:rPr>
          <w:sz w:val="22"/>
        </w:rPr>
      </w:pPr>
      <w:r>
        <w:rPr>
          <w:sz w:val="22"/>
        </w:rPr>
        <w:t>Как представляется, недостаточно внимательное отношение к источникам информации в дальнейшем привело к необоснованным выводам со стороны светских журналистов, в своих информационных сообщениях значительно сокративших исходный материал и предпославших ему заголовок, искажающий реальное положение вещей.</w:t>
      </w:r>
    </w:p>
    <w:p>
      <w:pPr>
        <w:pStyle w:val="Normal"/>
        <w:rPr>
          <w:sz w:val="22"/>
        </w:rPr>
      </w:pPr>
      <w:r>
        <w:rPr>
          <w:sz w:val="22"/>
        </w:rPr>
        <w:t>Учитывая важность и деликатность дела православной миссии в Юго-Восточной Азии, Успенский приход Русской Православной Церкви в Сингапуре просит всех заинтересованных журналистов более внимательно относиться к публикуемым материалам не из прямых источников, а так же распространить вышеприведенное заявление в широких кругах средств массовой информации.</w:t>
      </w:r>
    </w:p>
    <w:p>
      <w:pPr>
        <w:pStyle w:val="Normal"/>
        <w:rPr>
          <w:sz w:val="22"/>
        </w:rPr>
      </w:pPr>
      <w:r>
        <w:rPr>
          <w:sz w:val="22"/>
        </w:rPr>
        <w:t>Успенский приход в Сингапуре всегда открыт к контактам со СМИ (roc.singapore@gmail.comTel/Fax:+65 64622448) и готов предоставить необходимые справочные материалы для всех исследователей и журналистов, которые искренне интересуются историей и современным положением Православия в Сингапур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1.08.11 Несмотря на протесты в Румынии продолжается постройка нового собора</w:t>
      </w:r>
    </w:p>
    <w:p>
      <w:pPr>
        <w:pStyle w:val="Normal"/>
        <w:rPr>
          <w:sz w:val="22"/>
        </w:rPr>
      </w:pPr>
      <w:r>
        <w:rPr>
          <w:sz w:val="22"/>
        </w:rPr>
        <w:t>Продолжается дискуссия вокруг постройки нового собора в Румынии. Как известно, в этот собор вложено 400 миллионов евро, при этом серьезная сумма была внесена государством. На сегодняшний день первый этап строительных работ успешно завершен.</w:t>
      </w:r>
    </w:p>
    <w:p>
      <w:pPr>
        <w:pStyle w:val="Normal"/>
        <w:rPr>
          <w:sz w:val="22"/>
        </w:rPr>
      </w:pPr>
      <w:r>
        <w:rPr>
          <w:sz w:val="22"/>
        </w:rPr>
        <w:t>В новом соборе будет пять этажей (три подземных и два над землей), возле него будет организована стоянка на 250 парковочных мест, построены различные магазины по продаже церковных книг, икон и проч. Сам собор вместит в себя 5000 человек, а вне собора могут находиться 125000 человек.</w:t>
      </w:r>
    </w:p>
    <w:p>
      <w:pPr>
        <w:pStyle w:val="Normal"/>
        <w:rPr>
          <w:sz w:val="22"/>
        </w:rPr>
      </w:pPr>
      <w:r>
        <w:rPr>
          <w:sz w:val="22"/>
        </w:rPr>
        <w:t>Румынская ассоциация гуманистов организовала выступления против государственного финансирования собора, требуя отставки премьер-министра Румынии Эмиля Бока. Данная группа утверждает, что строительство нового собора - это возмутительный акт, поскольку образовательные и медицинские учреждения не имеют достаточных средств для реализации своей деятельности (стоит отметить, что поступление средств в эти институты было значительно сокращено).</w:t>
      </w:r>
    </w:p>
    <w:p>
      <w:pPr>
        <w:pStyle w:val="Normal"/>
        <w:rPr>
          <w:sz w:val="22"/>
        </w:rPr>
      </w:pPr>
      <w:r>
        <w:rPr>
          <w:sz w:val="22"/>
        </w:rPr>
        <w:t>В связи с подобными заявлениями, пресс-служба Румынской Патриархии выпустила специальное послание.</w:t>
      </w:r>
    </w:p>
    <w:p>
      <w:pPr>
        <w:pStyle w:val="Normal"/>
        <w:rPr>
          <w:sz w:val="22"/>
        </w:rPr>
      </w:pPr>
      <w:r>
        <w:rPr>
          <w:sz w:val="22"/>
        </w:rPr>
        <w:t>В первом его пункте указывается, что строительство храма производится в соответствующих правовых рамках. Как и всегда, часть финансирования идет от государства, однако все происходит в соответствии с законом.</w:t>
      </w:r>
    </w:p>
    <w:p>
      <w:pPr>
        <w:pStyle w:val="Normal"/>
        <w:rPr>
          <w:sz w:val="22"/>
        </w:rPr>
      </w:pPr>
      <w:r>
        <w:rPr>
          <w:sz w:val="22"/>
        </w:rPr>
        <w:t>Во втором пункте отмечается, что в большинстве западноевропейских демократических стран церкви поддерживаются по-разному: и государственными средствами, и народными. Поэтому и в Румынии Церковь существует на обеспечении государства и верующих.</w:t>
      </w:r>
    </w:p>
    <w:p>
      <w:pPr>
        <w:pStyle w:val="Normal"/>
        <w:rPr>
          <w:sz w:val="22"/>
        </w:rPr>
      </w:pPr>
      <w:r>
        <w:rPr>
          <w:sz w:val="22"/>
        </w:rPr>
        <w:t>Также пресс-служба отмечает, что собор будет включать в себя и различные учреждения социального служения (столовая для бедных паломников, диагностический и лечебный центры и так далее). Поэтому он будет иметь и утилитарное значение.</w:t>
      </w:r>
    </w:p>
    <w:p>
      <w:pPr>
        <w:pStyle w:val="Normal"/>
        <w:rPr>
          <w:sz w:val="22"/>
        </w:rPr>
      </w:pPr>
      <w:r>
        <w:rPr>
          <w:sz w:val="22"/>
        </w:rPr>
        <w:t>В последних двух пунктах отмечается отношение Румынской Церкви к критическим высказываниям против нее. Как утверждается, главная забота Церкви - это не социальные опросы, но пастырский и миссионерский долг перед Богом и верующими, о которых и заботится Румынская Церковь, вне зависимости от пожеланий демократического общества. В конце заявления отмечается, что Церковь готова вести диалог с теми, кто действительно желает участвовать в ее жизни и помогать, а не с теми, кто является критическим, скептическим или равнодушным зрителе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1.08.11 Православные помогают сомалийским семьям</w:t>
      </w:r>
    </w:p>
    <w:p>
      <w:pPr>
        <w:pStyle w:val="Normal"/>
        <w:rPr>
          <w:sz w:val="22"/>
        </w:rPr>
      </w:pPr>
      <w:r>
        <w:rPr>
          <w:sz w:val="22"/>
        </w:rPr>
        <w:t>Как сообщает Международная благотворительная организация православных христиан, в районе Африканского Рога (Сомали) с каждым днем ухудшается ситуация. Многие семьи страдают в связи с сильнейшей засухой (утверждается, что такого не было последние 60 лет). В Сомали ООН официально объявила положение чрезвычайного голода (это первое официальное заявление такого рода за 30 лет). Десятки тысяч людей уже погибли, многие другие находятся в опасном положении.</w:t>
      </w:r>
    </w:p>
    <w:p>
      <w:pPr>
        <w:pStyle w:val="Normal"/>
        <w:rPr>
          <w:sz w:val="22"/>
        </w:rPr>
      </w:pPr>
      <w:r>
        <w:rPr>
          <w:sz w:val="22"/>
        </w:rPr>
        <w:t>В связи с таким положением семей в Сомали Международная благотворительная организация православных христиан доставила своих сотрудников в Эфиопию для оказания помощи тем семьям, которые более всего нуждаются в продовольствии. Также сотрудники организации пытаются разрешить ситуацию продовольственного кризиса.</w:t>
      </w:r>
    </w:p>
    <w:p>
      <w:pPr>
        <w:pStyle w:val="Normal"/>
        <w:rPr>
          <w:sz w:val="22"/>
        </w:rPr>
      </w:pPr>
      <w:r>
        <w:rPr>
          <w:sz w:val="22"/>
        </w:rPr>
        <w:t>Как известно, данная благотворительная организация работает с православными христианами и экуменическими партнерами и была создана специально для удовлетворения потребностей населения в отдаленных районах Южной Эфиопии, в том числе, сомалийских беженцев.</w:t>
      </w:r>
    </w:p>
    <w:p>
      <w:pPr>
        <w:pStyle w:val="Normal"/>
        <w:rPr>
          <w:sz w:val="22"/>
        </w:rPr>
      </w:pPr>
      <w:r>
        <w:rPr>
          <w:sz w:val="22"/>
        </w:rPr>
        <w:t>С целью для сбора пожертвований открыт специальный счет, поскольку сейчас семьи нуждаются в экстренной поддержке. Также руководство организации призвало всех христиан к молитве о бедствующих семьях Африканского Рога.</w:t>
      </w:r>
    </w:p>
    <w:p>
      <w:pPr>
        <w:pStyle w:val="Normal"/>
        <w:rPr>
          <w:sz w:val="22"/>
        </w:rPr>
      </w:pPr>
      <w:r>
        <w:rPr>
          <w:sz w:val="22"/>
        </w:rPr>
        <w:t>Православие и мир</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1.08.11 Группа сатанистов осквернила храм в честь иконы «Скоропослушница» в Лучегорске Пожарского района Приморья. До этого поступали угрозы в адрес настоятеля храма отца Сергия. «В своих посланиях подонки обещались «всех изничтожить», - рассказала свидетельница. Несколько дней назад храм разрисовали сатанинской символикой и надписями. Поисками вандалов занялась полиция. Предположительно, группа состоит из трех-четырех подростков. Православие и мир</w:t>
      </w:r>
    </w:p>
    <w:p>
      <w:pPr>
        <w:pStyle w:val="Normal"/>
        <w:rPr>
          <w:sz w:val="22"/>
        </w:rPr>
      </w:pPr>
      <w:r>
        <w:rPr>
          <w:sz w:val="22"/>
        </w:rPr>
        <w:t>01.08.11 Кабмин Украины выделил Министерству культуры 17,45 млн. гривен на осуществление мероприятий по празднованию 1000-летия основания Софийского собора и проведение противоаварийных и ремонтно-реставрационных работ в Андреевской церкви в Киеве. Деньги выделены за счет передачи бюджетных назначений, предусмотренных Министерству финансов по программе «Государственные капитальные расходы, распределяемые Кабмином». Религия в Украине</w:t>
      </w:r>
    </w:p>
    <w:p>
      <w:pPr>
        <w:pStyle w:val="Normal"/>
        <w:rPr>
          <w:sz w:val="22"/>
        </w:rPr>
      </w:pPr>
      <w:r>
        <w:rPr>
          <w:sz w:val="22"/>
        </w:rPr>
        <w:t>01.08.11 Священник Кончо Кабадийский из Ловеча поднялся на итальянскую гору высотой в 2999 метров с командой опытных болгарских альпинистов. 37-летний пастырь является клириком Ловечской епархии и профессиональным альпинистом. Два года назад о. Кончо основал клуб экстремальных видов спорта «Горные ангелы» для популяризации альтернативных мировоззрений. «В различных экстремальных ситуациях вы можете произвести переоценку всех ценностей, - говорит священник, - именно поэтому экстремальные виды спорта могут оказаться весьма полезными». Православие и мир</w:t>
      </w:r>
    </w:p>
    <w:p>
      <w:pPr>
        <w:pStyle w:val="Normal"/>
        <w:rPr>
          <w:sz w:val="22"/>
        </w:rPr>
      </w:pPr>
      <w:r>
        <w:rPr>
          <w:sz w:val="22"/>
        </w:rPr>
        <w:t>02.08.11 Принц Уэльский Чарльз организовал сбор средств для реконструкции сербского монастыря Хиландар (Гора Афон). Примерно 100 гостей из Великобритании, Европы и США съехались на прием по случаю сбора денег на все необходимые работы по восстановлению монастыря. На недавней встрече в Великобритании, архимандрит Мефодий и принц Чарльз обсуждали восстановительные работы и особенно реконструкцию западного крыла монастыря. Принц Чарльз сказал, что собранные им деньги будут вложены в виноградники и оливковые деревья, которые помогут организовать полноценную жизнь обители. Радонеж</w:t>
      </w:r>
    </w:p>
    <w:p>
      <w:pPr>
        <w:pStyle w:val="Normal"/>
        <w:rPr>
          <w:sz w:val="22"/>
        </w:rPr>
      </w:pPr>
      <w:r>
        <w:rPr>
          <w:sz w:val="22"/>
        </w:rPr>
        <w:t>02.08.11 Неизвестные вандалы уже второй раз за месяц оскверняют мемориальную доску во дворе монастыря Карно, недалеко от Сребреницы. Мемориал был построен в память об убийстве граждан Сербии и посвящен жертвам террора боснийских войск под командованием Насера Орича. Братство монастыря считает, что осквернение памятников является целенаправленным действием вандалов, свидетельствующим о неприятии преступниками сербов-христиан. Многие жители возмущены, что полиция не приняла никаких мер в связи с участившимися нападениями. Седмица.Ru</w:t>
      </w:r>
    </w:p>
    <w:p>
      <w:pPr>
        <w:pStyle w:val="Normal"/>
        <w:rPr>
          <w:sz w:val="22"/>
        </w:rPr>
      </w:pPr>
      <w:r>
        <w:rPr>
          <w:sz w:val="22"/>
        </w:rPr>
        <w:t>02.08.11 Румынская Церковь начала активную миссионерскую деятельность среди заключенных из тюрьмы г. Герла. Первая группа из 15 заключенных женщин уже посетила монастырь Успения Пресвятой Богородицы в Никула. Во время визита они узнали об истории обители, приложились к чудотворной иконе, побывали на исповеди, получили благословение от пастырей на обновление и преуспеяние в духовной жизни. Женщины были специально отобраны из числа заключенных, которые вели себя ответственно и морально. Православие и мир</w:t>
      </w:r>
    </w:p>
    <w:p>
      <w:pPr>
        <w:pStyle w:val="Normal"/>
        <w:rPr>
          <w:sz w:val="22"/>
        </w:rPr>
      </w:pPr>
      <w:r>
        <w:rPr>
          <w:sz w:val="22"/>
        </w:rPr>
        <w:t>02.08.11 На месте взорванного в 1965 году храма Преображения Господня в Орле появилась топиарная фигура церкви. Каркас цветочного сооружения состоит из металлических конструкций, обтянутых сеткой. Сетка заполнена различными сортами почвы, куда вживлены цветы. А маковка сплетена из лозы. Высота фигуры - 4 метра. В оформлении использованы различные цвета - от салатового до вишневого. Появление этого цветочного памятника благословили православные священники. Православие и мир</w:t>
      </w:r>
    </w:p>
    <w:p>
      <w:pPr>
        <w:pStyle w:val="Normal"/>
        <w:rPr>
          <w:sz w:val="22"/>
        </w:rPr>
      </w:pPr>
      <w:r>
        <w:rPr>
          <w:sz w:val="22"/>
        </w:rPr>
        <w:t>04.08.11 Константинопольский Патриарх Варфоломей принял участие в торжественном ужине, устроенном мэром Стамбула в историческом здании обители дервишей Мевлевихане в Галате. Эта исламская обитель была основана в 1491 году на месте византийского монастыря святых Феодоров в Сиках. Перед собравшимися был исполнен ритуальный танец крутящихся дервишей. Мероприятие было приурочено к мусульманскому посту рамадан, начавшемуся в Турции 1 августа. В своей речи Предстоятель Константинопольской Церкви говорил о значении поста и необходимости объяснить молодежи ту пользу, которую он приносит. Радонеж</w:t>
      </w:r>
    </w:p>
    <w:p>
      <w:pPr>
        <w:pStyle w:val="Normal"/>
        <w:rPr>
          <w:sz w:val="22"/>
        </w:rPr>
      </w:pPr>
      <w:r>
        <w:rPr>
          <w:sz w:val="22"/>
        </w:rPr>
        <w:t>04.08.11 Двое пожарных не дали злоумышленникам осквернить храм святителя Григория Неокесарийского на улице Большая Полянка в Москве. Потасовка у ворот храма произошла ближе к полуночи после того, как там собралась группа агрессивно настроенной молодежи. Сначала молодые люди нецензурно ругались в адрес православных священников, а затем принялись вырывать и разбрасывать страницы из книги, которую один из дебоширов держал в руках. Оказалось, что это был «Крестовый поход Либерти» американского писателя Джеффа Грабба, основанный на сюжете известной компьютерной игры «StarCraft». Один из злоумышленников бросил бутылку с пивом в двери церкви. В этот момент мимо проходили сотрудники пожарной охраны МЧС. Брандмейстеры поспешили на помощь верующим. Мимо храма проезжала патрульная машина ДПС, и полицейские задержали возмутителей спокойствия. Седмица.Ru</w:t>
      </w:r>
    </w:p>
    <w:p>
      <w:pPr>
        <w:pStyle w:val="Normal"/>
        <w:rPr>
          <w:sz w:val="22"/>
        </w:rPr>
      </w:pPr>
      <w:r>
        <w:rPr>
          <w:sz w:val="22"/>
        </w:rPr>
        <w:t>05.08.11 Патриарх Кирилл планирует в середине сентября посетить Луганскую область Украины. В рамках визита Предстоятель пообщается с духовенством и паствой во Владимирском кафедральном соборе Луганска и посетит Восточноукраинский национальный университет. Он также совершит Божественную литургию на Театральной площади областного центра. Кроме того, запланировано посещение ПАО «Лугансктепловоз» и возложение цветов к пилону Славы и могиле Неизвестного солдата. Главным событием программы пребывания Патриарха станет участие в освящении храма в честь иконы Божией Матери «Умиление». Интерфакс-Религия</w:t>
      </w:r>
    </w:p>
    <w:p>
      <w:pPr>
        <w:pStyle w:val="Normal"/>
        <w:rPr>
          <w:sz w:val="22"/>
        </w:rPr>
      </w:pPr>
      <w:r>
        <w:rPr>
          <w:sz w:val="22"/>
        </w:rPr>
        <w:t>05.08.11 Социологические опросы, проведенные в Болгарии показали рост доверия к Болгарской Православной Церкви. В июле 2011 г. БПЦ доверяли 44,1% болгар (в отличие от 31,9% не доверяющих), в то время как в марте этого же года эти цифры составляли 39,3% и 35,0% соответственно. При этом Болгарская Православная Церковь является единственной институцией в Болгарии, число доверяющих которой превышает число не доверяющих. Православие.Ru</w:t>
      </w:r>
    </w:p>
    <w:p>
      <w:pPr>
        <w:pStyle w:val="Normal"/>
        <w:rPr>
          <w:sz w:val="22"/>
        </w:rPr>
      </w:pPr>
      <w:r>
        <w:rPr>
          <w:sz w:val="22"/>
        </w:rPr>
        <w:t>05.08.11 В Екатеринбурге проводится набор студентов на первый курс нового вуза - Миссионерского института при Ново-Тихвинском женском монастыре. Студенты будут получать качественное высшее образование по специальности «бакалавр теологии». Преподают здесь профессора, доценты, доктора и кандидаты наук, а также опытные священники. Но самое главное - изучение богословских и гуманитарных дисциплин будет сочетаться в институте с теплой атмосферой живого общения с единодушными людьми. Православие.Ru</w:t>
      </w:r>
    </w:p>
    <w:p>
      <w:pPr>
        <w:pStyle w:val="Normal"/>
        <w:rPr>
          <w:sz w:val="22"/>
        </w:rPr>
      </w:pPr>
      <w:r>
        <w:rPr>
          <w:sz w:val="22"/>
        </w:rPr>
        <w:t>05.08.11 Православный журнал «Фома» вошел в список печатных изданий, наиболее часто цитируемых в эфире центрального телевидения и радио в России за первый квартал 2011 года. Седмица.Ru</w:t>
      </w:r>
    </w:p>
    <w:p>
      <w:pPr>
        <w:pStyle w:val="Normal"/>
        <w:rPr>
          <w:sz w:val="22"/>
        </w:rPr>
      </w:pPr>
      <w:r>
        <w:rPr>
          <w:sz w:val="22"/>
        </w:rPr>
        <w:t>05.08.11 На греческом острове Аморгос состоялась церемония открытия церковного музея в честь покойного Предстоятеля Элладской Православной Церкви Архиепископа Христодула (1998-2008 гг.). Музей расположен в главном городе острова - Хоре. На 1-м этаже выставлены экспонаты раннехристианского и византийского периодов, а также церковная утварь, на 2-м этаже - иконы, старопечатные книги, облачения (в том числе - покойного Архиепископа Христодула). Седмица.Ru</w:t>
      </w:r>
    </w:p>
    <w:p>
      <w:pPr>
        <w:pStyle w:val="Normal"/>
        <w:rPr>
          <w:sz w:val="22"/>
        </w:rPr>
      </w:pPr>
      <w:r>
        <w:rPr>
          <w:sz w:val="22"/>
        </w:rPr>
        <w:t>05.08.11 Более половины россиян (53%) высоко оценивают социальную значимость деятельности Патриарха Московского и всея Руси Кирилла, еще 15% дают ей среднюю оценку, 7% - низкую. Каждый четвертый опрошенный службой «Среда» и фондом «Общественное мнение» затруднился дать конкретный ответ. Примечательно, что мусульмане не ниже, чем в среднем по России, оценивают деятельность Патриарха: больше половины исповедующих ислам дают ей высокую оценку. Напротив, о том, что общественная деятельность Патриарха особой пользы не приносит, чаще говорят неверующие и те, кто верит в Бога, но не соотносит себя с каким-либо вероисповеданием. Интерфакс-Религия</w:t>
      </w:r>
    </w:p>
    <w:p>
      <w:pPr>
        <w:pStyle w:val="Normal"/>
        <w:rPr>
          <w:sz w:val="22"/>
        </w:rPr>
      </w:pPr>
      <w:r>
        <w:rPr>
          <w:sz w:val="22"/>
        </w:rPr>
        <w:t>05.08.11 Православные терапевтические сообщества (реабилитационные центры), осуществляющие лечение наркозависимых, получили официальное разрешение и поддержку благодаря подписанию Меморандума между Сербской Православной Церковью и Министерством здравоохранения. Лечение в подобных учреждениях носит добровольный характер. Все пациенты проходят через сеансы психотерапии, участвуют в молитвах, беседах, семинарах, работают и исполняют личные обязательства. Лечение в реабилитационных центрах занимает 2-3 года, труднее всего поддаются лечению те, кто потребляет синтетические наркотики. Женщины лечатся от наркомании дольше. Стоит заметить, что реабилитационный центр для женщин-наркоманов есть только в Бачко Петровом Селе. Православие и мир</w:t>
      </w:r>
    </w:p>
    <w:p>
      <w:pPr>
        <w:pStyle w:val="Normal"/>
        <w:rPr>
          <w:sz w:val="22"/>
        </w:rPr>
      </w:pPr>
      <w:r>
        <w:rPr>
          <w:sz w:val="22"/>
        </w:rPr>
        <w:t>05.08.11 При храме во имя Всех святых в городе Паттайя (Таиланд) открылись курсы ознакомления с иконописью. В числе интересующихся написанием икон - тайцы и лаосцы. Служба коммуникации ОВЦС МП</w:t>
      </w:r>
    </w:p>
    <w:p>
      <w:pPr>
        <w:pStyle w:val="Normal"/>
        <w:rPr>
          <w:sz w:val="22"/>
        </w:rPr>
      </w:pPr>
      <w:r>
        <w:rPr>
          <w:sz w:val="22"/>
        </w:rPr>
        <w:t>06.08.11 Патриарх Кирилл вернулся в резиденцию из Центральной клинической больницы, где он проходил лечение. Самочувствие Предстоятеля оценивается как удовлетворительное. После пребывания в больнице врачи рекомендовали Его Святейшеству кратковременное ограничение рабочих нагрузок. В воскресенье Патриарх молился за Божественной литургией в домовом храме в честь иконы Божией Матери «Скоропослушница» Патриаршей резиденции в Переделкино. За Литургией, которую совершил схиархимандрит Илий (Ноздрин), были вознесены молитвы о здравии Предстоятеля. За богослужением пели монахини, несущие послушания в официальной резиденции Его Святейшества. Православие и мир</w:t>
      </w:r>
    </w:p>
    <w:p>
      <w:pPr>
        <w:pStyle w:val="Normal"/>
        <w:rPr>
          <w:sz w:val="22"/>
        </w:rPr>
      </w:pPr>
      <w:r>
        <w:rPr>
          <w:sz w:val="22"/>
        </w:rPr>
        <w:t>07.08.11 На Святой Горе Афон неизвестные злоумышленники проникли в келию св. вмч. Георгия Победоносца, относящуюся к Великой Лавре. Воры похитили золотые драгоценности, которые были пожертвованы на оклады чудотворных икон святого Георгия и Пресвятой Богородицы. Похищенное имущество оценивается в сумму около 3 тысяч евро. Седмица.Ru</w:t>
      </w:r>
    </w:p>
    <w:p>
      <w:pPr>
        <w:pStyle w:val="Normal"/>
        <w:rPr>
          <w:sz w:val="22"/>
        </w:rPr>
      </w:pPr>
      <w:r>
        <w:rPr>
          <w:sz w:val="22"/>
        </w:rPr>
        <w:t>08.08.11 Полиция разыскивает преступника, похитившего ценности из храма Спиридона Тримифунтского в Петербурге. Злоумышленник унес икону Божией Матери в серебряном окладе, несколько серебряных крестов, в том числе престольный и крест-мощевик, Евангелие и около двух десятков обручальных колец. Еще одна кража произошла в Челябинске. Грабители украли компьютерный монитор и серебряные цепочки с крестиками. Седмица.Ru</w:t>
      </w:r>
    </w:p>
    <w:p>
      <w:pPr>
        <w:pStyle w:val="Normal"/>
        <w:rPr>
          <w:sz w:val="22"/>
        </w:rPr>
      </w:pPr>
      <w:r>
        <w:rPr>
          <w:sz w:val="22"/>
        </w:rPr>
        <w:t>08.08.11 Патриарх Сербский Ириней выразил мнение, что никогда сербский народ еще не испытывал того, что он переживает в эту эпоху демократии, когда якобы соблюдаются законные права и свободы человека. «Сербский народ приносится в жертву, - отметил Патриарх, - и страдания в Косово и Метохии - это страшная трагедия и унижение, и на это мы не можем смотреть с безразличием, поскольку в нашей стране враги причиняют страдания нашему народу и разрушает наши святыни». Также Патриарх Ириней заявил, что сейчас Сербия потеряла поддержку множества дружественных стран, на которые была серьезная надежда, и теперь многие из этих государств показывают свое истинное лицо. Поэтому единственное, что остается для сербского народа - это надеяться на Бога. Православие и мир</w:t>
      </w:r>
    </w:p>
    <w:p>
      <w:pPr>
        <w:pStyle w:val="Normal"/>
        <w:rPr>
          <w:sz w:val="22"/>
        </w:rPr>
      </w:pPr>
      <w:r>
        <w:rPr>
          <w:sz w:val="22"/>
        </w:rPr>
        <w:t>08.08.11 В 2011 году правительство Москвы проводит ремонтно-реставрационные работы на десяти объектах культурного наследия религиозного назначения на общую сумму 597,8 млн. рублей. Кроме того, по обращению Московской Патриархии дополнительные средства в объеме 137,6 млн рублей выделены на ремонт и реставрацию еще восьми объектов религиозного назначения. Православие и мир</w:t>
      </w:r>
    </w:p>
    <w:p>
      <w:pPr>
        <w:pStyle w:val="Normal"/>
        <w:rPr>
          <w:sz w:val="22"/>
        </w:rPr>
      </w:pPr>
      <w:r>
        <w:rPr>
          <w:sz w:val="22"/>
        </w:rPr>
        <w:t>09.08.11 Жители Москвы по инициативе партии «Яблоко» провели акцию протеста против строительства на территории Новоспасского монастыря. Несколько десятков человек прорвались за ограждение и забаррикадировали въезд на стройку. Строительные работы на территории обители XVI века, которую раньше арендовал автосервис, начались 12 июня. Под видом работ по благоустройству территории всего в нескольких метрах от монастырских стен был вырыт котлован, что привело к появлению трещин в одной из башен памятника федерального значения. Интерфакс-Религия</w:t>
      </w:r>
    </w:p>
    <w:p>
      <w:pPr>
        <w:pStyle w:val="Normal"/>
        <w:rPr>
          <w:sz w:val="22"/>
        </w:rPr>
      </w:pPr>
      <w:r>
        <w:rPr>
          <w:sz w:val="22"/>
        </w:rPr>
        <w:t>09.08.11 В новом учебном году в Киевские духовные школы поступило 307 человек. В 1-й класс Киевской духовной семинарии зачислено 45 человек, на стационар I-го курса Академии - 38 человек. На заочное отделение КДС принято 134 абитуриента, а на заочное отделение КДА - 90. Православие в Украине</w:t>
      </w:r>
    </w:p>
    <w:p>
      <w:pPr>
        <w:pStyle w:val="Normal"/>
        <w:rPr>
          <w:sz w:val="22"/>
        </w:rPr>
      </w:pPr>
      <w:r>
        <w:rPr>
          <w:sz w:val="22"/>
        </w:rPr>
        <w:t>09.08.11 Константинопольский Патриарх Варфоломей стал почетным членом греческого футбольного комитета «Атлитики еноси Константинуполеос» (Спортивный клуб Константинополя). 9 августа Патриарх Варфоломей принял представителей «Спортивного клуба Константинополя», созданного греками, депортированными турецкими властями из Стамбула в Грецию в 1920-е гг. Патриарх обсудил с ними проблемы клуба, возникшие из-за экономического кризиса в Греции. Предстоятель КПЦ получил в качестве подарка футболку клуба с подписями всех игроков и золотой диск, на котором выгравированы слова Варфоломея I, сказанные им во время открытия нового стадиона клуба в 2004 году. Седмица.Ru</w:t>
      </w:r>
    </w:p>
    <w:p>
      <w:pPr>
        <w:pStyle w:val="Normal"/>
        <w:rPr>
          <w:sz w:val="22"/>
        </w:rPr>
      </w:pPr>
      <w:r>
        <w:rPr>
          <w:sz w:val="22"/>
        </w:rPr>
        <w:t>10.08.11 Храм в честь Святой Троицы будет построен на стыке границ России, Украины и Белоруссии. Поддержку идее выразили руководители Славянского молодежного союза. Ранее ее высказал Патриарх Кирилл. Место строительства выбрано в Брянской области России, граничащей с Черниговской областью Украины и Гомельской областью Белоруссии. Православие и мир</w:t>
      </w:r>
    </w:p>
    <w:p>
      <w:pPr>
        <w:pStyle w:val="Normal"/>
        <w:rPr>
          <w:sz w:val="22"/>
        </w:rPr>
      </w:pPr>
      <w:r>
        <w:rPr>
          <w:sz w:val="22"/>
        </w:rPr>
        <w:t>12.08.11 13 августа состоится интронизация нового настоятеля монастыря Агиа Лавра архимандрита Евсевия (Спаноса). Отец Евсевий избран братией Калавритского монастыря на место почившего архимандрита Филарета.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атикан опубликовал "инструкцию" о духовном руководстве для священников</w:t>
      </w:r>
    </w:p>
    <w:p>
      <w:pPr>
        <w:pStyle w:val="Normal"/>
        <w:rPr>
          <w:sz w:val="22"/>
        </w:rPr>
      </w:pPr>
      <w:r>
        <w:rPr>
          <w:sz w:val="22"/>
        </w:rPr>
        <w:t>Ватикан опубликовал документ о духовном руководстве и священстве «Священник, исповедник и духовный наставник: посланник Божественного милосердия». Подготовленный Конгрегацией по делам духовенства документ представляет собой «инструкции», рассказывающие о том, как быть хорошим духовником.</w:t>
      </w:r>
    </w:p>
    <w:p>
      <w:pPr>
        <w:pStyle w:val="Normal"/>
        <w:rPr>
          <w:sz w:val="22"/>
        </w:rPr>
      </w:pPr>
      <w:r>
        <w:rPr>
          <w:sz w:val="22"/>
        </w:rPr>
        <w:t>Текст, подписанный префектом конгрегации кардиналом Мауро Пьяченца и секретарем Челсо Морга, обещает, что «священники с помощью этих простых советов смогут вновь открыть для себя значение пастырства».</w:t>
      </w:r>
    </w:p>
    <w:p>
      <w:pPr>
        <w:pStyle w:val="Normal"/>
        <w:rPr>
          <w:sz w:val="22"/>
        </w:rPr>
      </w:pPr>
      <w:r>
        <w:rPr>
          <w:sz w:val="22"/>
        </w:rPr>
        <w:t>Первая часть текста объясняет, что такое таинство покаяния и дает практические советы о том, как лучше его проводить. Она включает в себя пример священнической исповеди.</w:t>
      </w:r>
    </w:p>
    <w:p>
      <w:pPr>
        <w:pStyle w:val="Normal"/>
        <w:rPr>
          <w:sz w:val="22"/>
        </w:rPr>
      </w:pPr>
      <w:r>
        <w:rPr>
          <w:sz w:val="22"/>
        </w:rPr>
        <w:t>Вторая часть текста объясняет, как должно происходить духовное руководство и оказываться духовная помощь.</w:t>
      </w:r>
    </w:p>
    <w:p>
      <w:pPr>
        <w:pStyle w:val="Normal"/>
        <w:rPr>
          <w:sz w:val="22"/>
        </w:rPr>
      </w:pPr>
      <w:r>
        <w:rPr>
          <w:sz w:val="22"/>
        </w:rPr>
        <w:t>Как обозначено в документе, Папа Римский Бенедикт XVI уделяет особое внимание качеству исповеди. Он решил показать собственный пример духовного руководства: в августе на встрече с молодежью на Всемирном дне католической молодежи в Мадриде он лично исповедует несколько молодых люд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ангелические Церкви теряют влияние в развитых странах</w:t>
      </w:r>
    </w:p>
    <w:p>
      <w:pPr>
        <w:pStyle w:val="Normal"/>
        <w:rPr>
          <w:sz w:val="22"/>
        </w:rPr>
      </w:pPr>
      <w:r>
        <w:rPr>
          <w:sz w:val="22"/>
        </w:rPr>
        <w:t>Как показывают результаты исследования Pew Research Center, среди пасторов евангелических общин наметились две противоположные тенденции в сфере влияния евангелических церквей на общество.</w:t>
      </w:r>
    </w:p>
    <w:p>
      <w:pPr>
        <w:pStyle w:val="Normal"/>
        <w:rPr>
          <w:sz w:val="22"/>
        </w:rPr>
      </w:pPr>
      <w:r>
        <w:rPr>
          <w:sz w:val="22"/>
        </w:rPr>
        <w:t>Большинство пасторов церквей (58%), находящихся в странах Южного полушария (сюда относятся почти все страны Азии и Тихоокеанского региона, Центральной и Южной Америки, Ближнего Востока и Северной Африки, т.е. это в основном страны третьего мира) утверждают, что влияние их общин на жизнь стран, в которых они живут, неуклонно растет.</w:t>
      </w:r>
    </w:p>
    <w:p>
      <w:pPr>
        <w:pStyle w:val="Normal"/>
        <w:rPr>
          <w:sz w:val="22"/>
        </w:rPr>
      </w:pPr>
      <w:r>
        <w:rPr>
          <w:sz w:val="22"/>
        </w:rPr>
        <w:t>Большинство же пасторов (66%) из стран Северного полушария (куда включены все развитые страны Европы и Северной Америки), а также Австралии и Новой Зеландии признают, что влияние их церквей в тех обществах, где они живут, уменьшается. Особенно пессимистичны в этом плане евангелические лидеры США: говорят о падении влияния евангелического христианства в стране 82 % пасторов, тогда как только 17% считают, что такое влияния наоборот растет.</w:t>
      </w:r>
    </w:p>
    <w:p>
      <w:pPr>
        <w:pStyle w:val="Normal"/>
        <w:rPr>
          <w:sz w:val="22"/>
        </w:rPr>
      </w:pPr>
      <w:r>
        <w:rPr>
          <w:sz w:val="22"/>
        </w:rPr>
        <w:t>На вопрос относительно перспектив евангелических церквей на ближайшие годы, 7 из 10 (71%) пасторов-евангеликов, которые проживают в странах Южного полушария, выразили убежденность, что в течение следующих пяти лет положение их общин по разным параметрам (в том числе - взаимоотношения с государством, численный прирост и т. д.) будет становиться все лучше, а миссия по евангелизации расширяться. И только 12% придерживаются противоположной точки зрения (14% прогнозируют стабильное, без особых перемен, состояние евангелических общин).</w:t>
      </w:r>
    </w:p>
    <w:p>
      <w:pPr>
        <w:pStyle w:val="Normal"/>
        <w:rPr>
          <w:sz w:val="22"/>
        </w:rPr>
      </w:pPr>
      <w:r>
        <w:rPr>
          <w:sz w:val="22"/>
        </w:rPr>
        <w:t>Из пасторов-евангеликов стран Северного полушария только 44% надеются на улучшение, остальные же либо не ожидают особых изменений (21%) либо выражают опасения, что положение будет ухудшаться (33%). Последние опасения подтверждаются, в частности, постоянным снижением за прошедшие три десятилетия количества крещений в самой крупной евангелической деноминации США - Южной баптисткой конвенции.</w:t>
      </w:r>
    </w:p>
    <w:p>
      <w:pPr>
        <w:pStyle w:val="Normal"/>
        <w:rPr>
          <w:sz w:val="22"/>
        </w:rPr>
      </w:pPr>
      <w:r>
        <w:rPr>
          <w:sz w:val="22"/>
        </w:rPr>
        <w:t>Пастор С. Дуглас Бердсолл, исполнительный директор Лозаннского движения по евангелизации, участвовавший в опросе Pew Center, считает, что пессимизм, например, в у пасторов из США связан с запретом молитвы и религиозной символики в школах и вообще с секуляризационными процессами в западном обществе.</w:t>
      </w:r>
    </w:p>
    <w:p>
      <w:pPr>
        <w:pStyle w:val="Normal"/>
        <w:rPr>
          <w:sz w:val="22"/>
        </w:rPr>
      </w:pPr>
      <w:r>
        <w:rPr>
          <w:sz w:val="22"/>
        </w:rPr>
        <w:t>Бердсолл, судя по всему, выражает практически общепринятую среди глав общин точку зрения, согласно которой главным врагом евангелического христианства является именно секуляризм. Так считает 71% из опрошенных. 67% ставят на одни уровень с угрозой секуляризма также «культ потребления и материальных благ», а 59% прибавляют к ним еще «пропаганду свободного секса и насилия в массовой культуре».</w:t>
      </w:r>
    </w:p>
    <w:p>
      <w:pPr>
        <w:pStyle w:val="Normal"/>
        <w:rPr>
          <w:sz w:val="22"/>
        </w:rPr>
      </w:pPr>
      <w:r>
        <w:rPr>
          <w:sz w:val="22"/>
        </w:rPr>
        <w:t>Такое отношение у пасторов к процессам секуляризации, особенно заметно на данный момент в развитых странах мира, и обусловлено, возможно, довольно консервативными взглядами христиан-евангеликов по ряду актуальных вопросов социальной и семейной этики.</w:t>
      </w:r>
    </w:p>
    <w:p>
      <w:pPr>
        <w:pStyle w:val="Normal"/>
        <w:rPr>
          <w:sz w:val="22"/>
        </w:rPr>
      </w:pPr>
      <w:r>
        <w:rPr>
          <w:sz w:val="22"/>
        </w:rPr>
        <w:t>84% всех респондентов заявили, что общество должно противиться распространению гомосексуализма. Пасторы и руководители в основной своей массе придерживаются традиционной точки зрения и на семью. 55% пасторов, как мужчин, так и женщин, высказались за то, что жена должна во всем подчиняться своему мужу, и 79% из них настаивает на ведущей роли мужчины в религиозной сфере внутри отдельной семьи.</w:t>
      </w:r>
    </w:p>
    <w:p>
      <w:pPr>
        <w:pStyle w:val="Normal"/>
        <w:rPr>
          <w:sz w:val="22"/>
        </w:rPr>
      </w:pPr>
      <w:r>
        <w:rPr>
          <w:sz w:val="22"/>
        </w:rPr>
        <w:t>Видимо, в этом можно отчасти увидеть то, что многие из респондентов назвали «естественным конфликтом» между евангелическим образом жизни и образом жизни современного общества.</w:t>
      </w:r>
    </w:p>
    <w:p>
      <w:pPr>
        <w:pStyle w:val="Normal"/>
        <w:rPr>
          <w:sz w:val="22"/>
        </w:rPr>
      </w:pPr>
      <w:r>
        <w:rPr>
          <w:sz w:val="22"/>
        </w:rPr>
        <w:t>Исследование Pew Research Center проведено среди 2196 руководителей евангельских общин и организаций из 166 стр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нгрии принят законопроект о правовом статусе религиозных общин</w:t>
      </w:r>
    </w:p>
    <w:p>
      <w:pPr>
        <w:pStyle w:val="Normal"/>
        <w:rPr>
          <w:sz w:val="22"/>
        </w:rPr>
      </w:pPr>
      <w:r>
        <w:rPr>
          <w:sz w:val="22"/>
        </w:rPr>
        <w:t>Венгерский парламент принял новый закон «О праве на свободу вероисповедания и совести, о правовом статусе церквей, религиозных конфессий и религиозных организаций».</w:t>
      </w:r>
    </w:p>
    <w:p>
      <w:pPr>
        <w:pStyle w:val="Normal"/>
        <w:rPr>
          <w:sz w:val="22"/>
        </w:rPr>
      </w:pPr>
      <w:r>
        <w:rPr>
          <w:sz w:val="22"/>
        </w:rPr>
        <w:t>С вступлением в силу нового закона в стране юридически признанными считаются 14 Церквей и религиозных общин. Статус зарегистрированных так называемых "малых церквей", которых насчитывается менее 300, парламент Венгрии рассмотрит в будущем отдельно.</w:t>
      </w:r>
    </w:p>
    <w:p>
      <w:pPr>
        <w:pStyle w:val="Normal"/>
        <w:rPr>
          <w:sz w:val="22"/>
        </w:rPr>
      </w:pPr>
      <w:r>
        <w:rPr>
          <w:sz w:val="22"/>
        </w:rPr>
        <w:t>В списке признанных законопроектом 14-ти "исторических" Церквей и общин находятся: Католическая, Лютеранская и Православная, а также еврейская община. Кроме того, законом признаны баптисты, униаты и религиозная община "Сообщество веры" ("Hit Gyulekezete").</w:t>
      </w:r>
    </w:p>
    <w:p>
      <w:pPr>
        <w:pStyle w:val="Normal"/>
        <w:rPr>
          <w:sz w:val="22"/>
        </w:rPr>
      </w:pPr>
      <w:r>
        <w:rPr>
          <w:sz w:val="22"/>
        </w:rPr>
        <w:t>Спорным оказался вопрос о пятидесятниках. Правящая партия FIDESZ выступила за их признание, однако партия KDNP не поддержала данное предложение.</w:t>
      </w:r>
    </w:p>
    <w:p>
      <w:pPr>
        <w:pStyle w:val="Normal"/>
        <w:rPr>
          <w:sz w:val="22"/>
        </w:rPr>
      </w:pPr>
      <w:r>
        <w:rPr>
          <w:sz w:val="22"/>
        </w:rPr>
        <w:t>Для других «малых» и ранее зарегистрированных религиозных общин, которые еще не получили никакого признания, новый закон, регулирует особый порядок получения полного правового статуса.</w:t>
      </w:r>
    </w:p>
    <w:p>
      <w:pPr>
        <w:pStyle w:val="Normal"/>
        <w:rPr>
          <w:sz w:val="22"/>
        </w:rPr>
      </w:pPr>
      <w:r>
        <w:rPr>
          <w:sz w:val="22"/>
        </w:rPr>
        <w:t>Закон регулирует также и религиозное образование в школах, которое будет финансироваться за счет государства и учебных заведен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католические храмы США возвращаются алтарные преграды</w:t>
      </w:r>
    </w:p>
    <w:p>
      <w:pPr>
        <w:pStyle w:val="Normal"/>
        <w:rPr>
          <w:sz w:val="22"/>
        </w:rPr>
      </w:pPr>
      <w:r>
        <w:rPr>
          <w:sz w:val="22"/>
        </w:rPr>
        <w:t>Алтарные преграды, которые почти исчезли в эпоху литургической реформы после Второго Ватиканского собора, вновь возвращаются в американские католические храмы.</w:t>
      </w:r>
    </w:p>
    <w:p>
      <w:pPr>
        <w:pStyle w:val="Normal"/>
        <w:rPr>
          <w:sz w:val="22"/>
        </w:rPr>
      </w:pPr>
      <w:r>
        <w:rPr>
          <w:sz w:val="22"/>
        </w:rPr>
        <w:t>Архитекторы вновь стали включать алтарные преграды в проекты новых церквей как средство выделить сакральное пространство престола, на котором совершается Евхаристия, и усилить благоговейное отношение к нему со стороны верующих.</w:t>
      </w:r>
    </w:p>
    <w:p>
      <w:pPr>
        <w:pStyle w:val="Normal"/>
        <w:rPr>
          <w:sz w:val="22"/>
        </w:rPr>
      </w:pPr>
      <w:r>
        <w:rPr>
          <w:sz w:val="22"/>
        </w:rPr>
        <w:t>Восстановление алтарных преград в старых церквях, где они прежде были удалены, почти повсеместно встречает положительный отклик среди духовенства и мирян.</w:t>
      </w:r>
    </w:p>
    <w:p>
      <w:pPr>
        <w:pStyle w:val="Normal"/>
        <w:rPr>
          <w:sz w:val="22"/>
        </w:rPr>
      </w:pPr>
      <w:r>
        <w:rPr>
          <w:sz w:val="22"/>
        </w:rPr>
        <w:t>Возобновление традиции установления алтарных преград, отделяющих т.н. хор от остальной части храма, - тенденция, которая вписывается в общий контекст литургических преобразований, проводимых нынешним Папой Римским Бенедиктом XVI. Ее можно оценить как «мягкую» и частичную реставрацию традиций, существовавших в Католической Церкви до Второго Ватиканского собора. Центральным пунктом реформы Папы Бенедикта XVI является «реабилитация» латинской Тридентской Месс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ля привлечения прихожан, англиканский епископ предлагает сократить службы</w:t>
      </w:r>
    </w:p>
    <w:p>
      <w:pPr>
        <w:pStyle w:val="Normal"/>
        <w:rPr>
          <w:sz w:val="22"/>
        </w:rPr>
      </w:pPr>
      <w:r>
        <w:rPr>
          <w:sz w:val="22"/>
        </w:rPr>
        <w:t>Джонатан Гледхилл - англиканский епископ Личфилда задумался над тем, как Церковь могла бы привлечь больше прихожан. По его мнению, когда в воскресенье утром человек стоит перед выбором, провести 90 минут в храме или поваляться лишние полчаса в постели, многие склонны выбрать последнее. Таким образом Церковь теряет прихожан. Выход, по мнению Гледхилла, прост - сократить продолжительность богослужения.</w:t>
      </w:r>
    </w:p>
    <w:p>
      <w:pPr>
        <w:pStyle w:val="Normal"/>
        <w:rPr>
          <w:sz w:val="22"/>
        </w:rPr>
      </w:pPr>
      <w:r>
        <w:rPr>
          <w:sz w:val="22"/>
        </w:rPr>
        <w:t>Епископ убежден, что богослужение в представлении людей стало очень сложным и отнимающим много времени. Церковь мало думает о людях, которые не являются особо набожными и в храм ходят нерегулярно. Они остаются за бортом. Гледхилл призывает духовенство задерживать прихожан в церкви не дольше 50 минут и контролировать себя в том, чтобы проповеди не становились слишком долгими.</w:t>
      </w:r>
    </w:p>
    <w:p>
      <w:pPr>
        <w:pStyle w:val="Normal"/>
        <w:rPr>
          <w:sz w:val="22"/>
        </w:rPr>
      </w:pPr>
      <w:r>
        <w:rPr>
          <w:sz w:val="22"/>
        </w:rPr>
        <w:t>По мнению епископа, одна из причин утраты веры в том, что Церковь не слишком радушно встречает "случайного прихожанина".</w:t>
      </w:r>
    </w:p>
    <w:p>
      <w:pPr>
        <w:pStyle w:val="Normal"/>
        <w:rPr>
          <w:sz w:val="22"/>
        </w:rPr>
      </w:pPr>
      <w:r>
        <w:rPr>
          <w:sz w:val="22"/>
        </w:rPr>
        <w:t>Выступая перед духовенством своей епархии, которая за последние годы прирастала числом верующих, Гледхилл заявил, что в богослужебной практике существует тенденция создать больше красивых, по мнению священнослужителей, но запутанных форм службы, однако при этом не думают о тех людях, которые с большей охотой пришли бы в храмы, если бы мы "сделали вещи более простыми".</w:t>
      </w:r>
    </w:p>
    <w:p>
      <w:pPr>
        <w:pStyle w:val="Normal"/>
        <w:rPr>
          <w:sz w:val="22"/>
        </w:rPr>
      </w:pPr>
      <w:r>
        <w:rPr>
          <w:sz w:val="22"/>
        </w:rPr>
        <w:t>По его словам, появились службы, которые раньше длились 50 минут, а теперь занимают полтора часа. "Иногда я думаю, что это хороший способ распрощаться с молодыми людьми, которые порой к нам заходят", - иронично заметил епископ.</w:t>
      </w:r>
    </w:p>
    <w:p>
      <w:pPr>
        <w:pStyle w:val="Normal"/>
        <w:rPr>
          <w:sz w:val="22"/>
        </w:rPr>
      </w:pPr>
      <w:r>
        <w:rPr>
          <w:sz w:val="22"/>
        </w:rPr>
        <w:t>Говоря о продолжительности проповеди, он призвал помнить о том, что концентрация внимания у людей теперь не та, что раньше.</w:t>
      </w:r>
    </w:p>
    <w:p>
      <w:pPr>
        <w:pStyle w:val="Normal"/>
        <w:rPr>
          <w:sz w:val="22"/>
        </w:rPr>
      </w:pPr>
      <w:r>
        <w:rPr>
          <w:sz w:val="22"/>
        </w:rPr>
        <w:t>Особо епископ остановился на таинстве Причастия. Во многих церквах сегодня эти богослужения могут продлиться около двух часов.</w:t>
      </w:r>
    </w:p>
    <w:p>
      <w:pPr>
        <w:pStyle w:val="Normal"/>
        <w:rPr>
          <w:sz w:val="22"/>
        </w:rPr>
      </w:pPr>
      <w:r>
        <w:rPr>
          <w:sz w:val="22"/>
        </w:rPr>
        <w:t>Святое Причастие, по его словам, конечно, очень важно, но прихожанину нужно обладать определенной стойкостью, чтобы выдержать это. Если же пытаться привлечь неофитов, то служба должна быть намного короче.</w:t>
      </w:r>
    </w:p>
    <w:p>
      <w:pPr>
        <w:pStyle w:val="Normal"/>
        <w:rPr>
          <w:sz w:val="22"/>
        </w:rPr>
      </w:pPr>
      <w:r>
        <w:rPr>
          <w:sz w:val="22"/>
        </w:rPr>
        <w:t>Средняя статистика посещаемости церквей свидетельствует о том, что число прихожан по данным за 2009 и 2008 годы упало с 1 млн. 145 тыс. до 1 млн. 131 тыс. А число посещающих церковь по воскресеньям снизилось с 960 тыс. до 944 тыс.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торы США составили "рейтинг" угроз для Христианства</w:t>
      </w:r>
    </w:p>
    <w:p>
      <w:pPr>
        <w:pStyle w:val="Normal"/>
        <w:rPr>
          <w:sz w:val="22"/>
        </w:rPr>
      </w:pPr>
      <w:r>
        <w:rPr>
          <w:sz w:val="22"/>
        </w:rPr>
        <w:t>Результаты социологического исследования, проведенного недавно сотрудниками Pew Research Center среди пасторов евангелических общин, показали, что евангелические лидеры расценивают ислам как одну из самых главных угроз.</w:t>
      </w:r>
    </w:p>
    <w:p>
      <w:pPr>
        <w:pStyle w:val="Normal"/>
        <w:rPr>
          <w:sz w:val="22"/>
        </w:rPr>
      </w:pPr>
      <w:r>
        <w:rPr>
          <w:sz w:val="22"/>
        </w:rPr>
        <w:t>Ислам, по мнению почти половины (47%) респондентов, является самой большой опасностью религиозного характера для евангелического христианства. При этом только 34% опрошенных пасторов и руководителей считает ислам не очень большой угрозой (16% не видят в нем вообще никакой угрозы для всемирного евангелического сообщества).</w:t>
      </w:r>
    </w:p>
    <w:p>
      <w:pPr>
        <w:pStyle w:val="Normal"/>
        <w:rPr>
          <w:sz w:val="22"/>
        </w:rPr>
      </w:pPr>
      <w:r>
        <w:rPr>
          <w:sz w:val="22"/>
        </w:rPr>
        <w:t>Таким образом, ислам занял четвертое место в общем рейтинге самых больших угроз для евангелического христианства, которые назвали пасторы. При этом первое место, на взгляд подавляющего большинства респондентов (71%), занимает секуляризм. На один уровень с опасностью секуляризма ставятся такие связанные с ним явления, как «культ потребления и материальных благ», «пропаганда свободного секса и насилия в массовой культуре» (последние явления считают опасными 67% и 59% опрошенных).</w:t>
      </w:r>
    </w:p>
    <w:p>
      <w:pPr>
        <w:pStyle w:val="Normal"/>
        <w:rPr>
          <w:sz w:val="22"/>
        </w:rPr>
      </w:pPr>
      <w:r>
        <w:rPr>
          <w:sz w:val="22"/>
        </w:rPr>
        <w:t>При разговоре об угрозе ислама, как респондентами, так и исследователями имеется в виду, в первую очередь физическое насилие со стороны исламистских террористических организаций и исламских стран с шариатским законодательством. Именно это обычно отождествляется в сознании очень многих людей с последствиями нарастающей в мире «экспансией» ислама..</w:t>
      </w:r>
    </w:p>
    <w:p>
      <w:pPr>
        <w:pStyle w:val="Normal"/>
        <w:rPr>
          <w:sz w:val="22"/>
        </w:rPr>
      </w:pPr>
      <w:r>
        <w:rPr>
          <w:sz w:val="22"/>
        </w:rPr>
        <w:t>Две трети руководителей евангелических общин (69%) придерживаются убеждения (или даже испытывают на опыте), что последователи ислама относятся и настроены недружелюбно по отношению к евангелическим церквям. 26% оценивают сосуществование своих общин с мусульманскими как нейтральное, и только 4% засвидетельствовали о своих дружелюбных взаимоотношениях с мусульманами. При этом 67% из опрошенных откровенно высказались о своей неприязни к мусульманству - против 33%, проявляющих к исламу либо терпимость, либо уважение.</w:t>
      </w:r>
    </w:p>
    <w:p>
      <w:pPr>
        <w:pStyle w:val="Normal"/>
        <w:rPr>
          <w:sz w:val="22"/>
        </w:rPr>
      </w:pPr>
      <w:r>
        <w:rPr>
          <w:sz w:val="22"/>
        </w:rPr>
        <w:t>Возвращаясь к вопросу об угрозах, нужно отметить, что участвовавшие в соцопросе евангелические лидеры «высказали беспокойство относительно разнообразных внутренних разногласий и нестроений среди членов и общин евангелического сообщества». Более четверти респондентов (30%) видят значительную угрозу в богословских расхождениях среди евангелических верующих и общин.</w:t>
      </w:r>
    </w:p>
    <w:p>
      <w:pPr>
        <w:pStyle w:val="Normal"/>
        <w:rPr>
          <w:sz w:val="22"/>
        </w:rPr>
      </w:pPr>
      <w:r>
        <w:rPr>
          <w:sz w:val="22"/>
        </w:rPr>
        <w:t>Примерно такой же процент (от 28%) из опрошенных считает угрожающим «расточительный» и «сексуально распущенный» образ жизни многих евангелических пасторов и руководителей. Состоянием в сфере сексуальной этики у пасторов особенно озабочены евангелические лидеры США - 40% против всего 23% из других стран мира.</w:t>
      </w:r>
    </w:p>
    <w:p>
      <w:pPr>
        <w:pStyle w:val="Normal"/>
        <w:rPr>
          <w:sz w:val="22"/>
        </w:rPr>
      </w:pPr>
      <w:r>
        <w:rPr>
          <w:sz w:val="22"/>
        </w:rPr>
        <w:t>Восьмое место в рейтинге угроз один из пяти (22%) руководителей евангелических общин назвали притеснения религиозной свободы со стороны правительств многих стран мира. Каждый десятый, т.е. 10% из всех опрошенных евангелических лидеров видят угрозу для своих общин во влиянии католицизма. Хотя большинство из них (51%) не считают Католицизм опасным. Католицизм, таким образом, оказался на девятом месте в списке главных современных угроз для евангелического христианства.</w:t>
      </w:r>
    </w:p>
    <w:p>
      <w:pPr>
        <w:pStyle w:val="Normal"/>
        <w:rPr>
          <w:sz w:val="22"/>
        </w:rPr>
      </w:pPr>
      <w:r>
        <w:rPr>
          <w:sz w:val="22"/>
        </w:rPr>
        <w:t>В ходе соцопроса было опрошено 2196 руководителей евангельских общин и организаций из 166 стр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аптисты США подтвердили неизменность учения о "вечности ада"</w:t>
      </w:r>
    </w:p>
    <w:p>
      <w:pPr>
        <w:pStyle w:val="Normal"/>
        <w:rPr>
          <w:sz w:val="22"/>
        </w:rPr>
      </w:pPr>
      <w:r>
        <w:rPr>
          <w:sz w:val="22"/>
        </w:rPr>
        <w:t>В середине июня на ежегодном совещании представителей всех церквей Южной баптистской конвенции было подтверждено "библейского учения об аде".</w:t>
      </w:r>
    </w:p>
    <w:p>
      <w:pPr>
        <w:pStyle w:val="Normal"/>
        <w:rPr>
          <w:sz w:val="22"/>
        </w:rPr>
      </w:pPr>
      <w:r>
        <w:rPr>
          <w:sz w:val="22"/>
        </w:rPr>
        <w:t>После некоторых прений по поводу формулировок между участниками встречи (в число которых избираются самые авторитетные пасторы и церковные активисты из разных общин и церковных ассоциаций конвенции), ими была принята резолюция, в которой подтверждается "истинное свидетельство Евангелия относительно реальности вечных страданий после смерти" для тех, кто не принял Иисуса Христа как своего личного Спасителя.</w:t>
      </w:r>
    </w:p>
    <w:p>
      <w:pPr>
        <w:pStyle w:val="Normal"/>
        <w:rPr>
          <w:sz w:val="22"/>
        </w:rPr>
      </w:pPr>
      <w:r>
        <w:rPr>
          <w:sz w:val="22"/>
        </w:rPr>
        <w:t>Такая серьезная мера в связи с учением об аде была пущена в ход как реакция на публикацию в марте этого года книги одного баптистского пастора из штата Мичиган Роба Белла. В своем вызвавшем резонанс среди американских евангеликов опусе "Крылья любви. Книга о небесах, аде и об участи каждого когда-либо жившего человека" Белл, по мнению членов конвенциональной встречи, "поставил под сомнение представление о вечном наказании всех не принявших христианской веры людей, о чем на протяжении всей истории христианства учат церковные проповедники".</w:t>
      </w:r>
    </w:p>
    <w:p>
      <w:pPr>
        <w:pStyle w:val="Normal"/>
        <w:rPr>
          <w:sz w:val="22"/>
        </w:rPr>
      </w:pPr>
      <w:r>
        <w:rPr>
          <w:sz w:val="22"/>
        </w:rPr>
        <w:t>В книге пастора Белла подвергается критике, по словам автора, "довольно несуразная" точка зрения, что "какое-то количество избранных христиан» будет жить вечно на небесах в то время, как вся остальная огромная часть человечества будет вечно подвергнута вечным страданиям в аду". "Средоточием христианской веры с самого начала было постоянное провозглашение того, что ад не вечен, и что любовь, в конце концов, победит", - утверждает Белл в своей книге.</w:t>
      </w:r>
    </w:p>
    <w:p>
      <w:pPr>
        <w:pStyle w:val="Normal"/>
        <w:rPr>
          <w:sz w:val="22"/>
        </w:rPr>
      </w:pPr>
      <w:r>
        <w:rPr>
          <w:sz w:val="22"/>
        </w:rPr>
        <w:t>В ответ на такие выпады Белла в резолюции ее составителями со всей определенностью провозглашается "вера в библейское учение о вечном, всецело ощущаемом (conscious) наказании людей, не принявших христианства, в аду". Кроме того, "книги вроде сочинения Белла объявляются несоответствующими традиционному евангелическому богослов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Церковь начала процесс беатификации доктора Феодора Гааза</w:t>
      </w:r>
    </w:p>
    <w:p>
      <w:pPr>
        <w:pStyle w:val="Normal"/>
        <w:rPr>
          <w:sz w:val="22"/>
        </w:rPr>
      </w:pPr>
      <w:r>
        <w:rPr>
          <w:sz w:val="22"/>
        </w:rPr>
        <w:t>В Москве состоялось торжественное открытие процесса беатификации доктора Феодора Гааза.</w:t>
      </w:r>
    </w:p>
    <w:p>
      <w:pPr>
        <w:pStyle w:val="Normal"/>
        <w:rPr>
          <w:sz w:val="22"/>
        </w:rPr>
      </w:pPr>
      <w:r>
        <w:rPr>
          <w:sz w:val="22"/>
        </w:rPr>
        <w:t>Фёдор Петрович (Фридрих Йозеф) Гааз (1780-1853) родился в Германии. Большую часть своей жизни он провел в России и стал известен здесь как «святой доктор».</w:t>
      </w:r>
    </w:p>
    <w:p>
      <w:pPr>
        <w:pStyle w:val="Normal"/>
        <w:rPr>
          <w:sz w:val="22"/>
        </w:rPr>
      </w:pPr>
      <w:r>
        <w:rPr>
          <w:sz w:val="22"/>
        </w:rPr>
        <w:t>Федор Петрович был католиком. Процесс его беатификации был начат десять лет тому назад в Германии, в архиепархии Кёльна. Теперь подготовка к провозглашению доктора Гааза блаженным официально продолжится в Москве, где сосредоточена основная часть свидетельств о подвиге «святого доктора», где возрождается и ширится его почитание.</w:t>
      </w:r>
    </w:p>
    <w:p>
      <w:pPr>
        <w:pStyle w:val="Normal"/>
        <w:rPr>
          <w:sz w:val="22"/>
        </w:rPr>
      </w:pPr>
      <w:r>
        <w:rPr>
          <w:sz w:val="22"/>
        </w:rPr>
        <w:t>Перед началом мессы в католическом соборе Непорочного Зачатия Девы Марии в Москве архиепископ Паоло Пецци, ординарий архиепархии Божией Матери в Москве, обратился к многочисленным прихожанам и гостям собора с проповедью: «Уроженец немецкого городка Бад-Мюнстерайфеля и российский гражданин - Фридрих Йозеф Гааз (по-русски его величали Фёдор Петрович Гааз или «святой доктор») всю свою жизнь, свой труд, свои средства посвятил служению самым несчастным и обездоленным - тюремным узникам, стараясь, насколько возможно, облегчить их участь, а их жизнь сделать менее унизительной и несчастной. Не задумываясь о том, насколько справедлив был в каждом случае судебный приговор, Фёдор Петрович твёрдо знал, что в каждом из этих несчастных людей страдает сам Христос. Милосердное служение доктора Гааза позволило ему быть верным и убедительным свидетелем Любви Божией для христиан разных традиций - католиков и православных. Внутренняя убедительность его христианского свидетельства, явленного в жертвенном служении, сделала его уже при жизни человеком всенародно известным, любимым и почитаемым».</w:t>
      </w:r>
    </w:p>
    <w:p>
      <w:pPr>
        <w:pStyle w:val="Normal"/>
        <w:rPr>
          <w:sz w:val="22"/>
        </w:rPr>
      </w:pPr>
      <w:r>
        <w:rPr>
          <w:sz w:val="22"/>
        </w:rPr>
        <w:t>Также архиепископ Пецци говорил о примере Ф. Гааза, который почти полвека прослужил тюремным доктором. «Он сделал неправдоподобно много для одной человеческой жизни, отдавая всего себя защите не только телесного здоровья, но также прав и человеческого достоинства осуждённых. Много сил отдал он также заботе о духовном здоровье своих подопечных, на свои средства приобретая для них душеполезную литературу. Самоотверженность в служении Христу в страдающих братьях, совершаемом в смиренной кротости и простоте сердца, сводит на нет разделяющие людей национальные и конфессиональные различия», - сказал архиепископ.</w:t>
      </w:r>
    </w:p>
    <w:p>
      <w:pPr>
        <w:pStyle w:val="Normal"/>
        <w:rPr>
          <w:sz w:val="22"/>
        </w:rPr>
      </w:pPr>
      <w:r>
        <w:rPr>
          <w:sz w:val="22"/>
        </w:rPr>
        <w:t>Торжество посетили также члены Фонда имени Ф.П. Гааза, множество православных мирян и представители Евангелическо-Лютеранской церкв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Киеве заложен униатский женский монастырь</w:t>
      </w:r>
    </w:p>
    <w:p>
      <w:pPr>
        <w:pStyle w:val="Normal"/>
        <w:rPr>
          <w:sz w:val="22"/>
        </w:rPr>
      </w:pPr>
      <w:r>
        <w:rPr>
          <w:sz w:val="22"/>
        </w:rPr>
        <w:t>Монахини Украинской Греко-Католической Церкви (УГКЦ) из Конгрегации сестер Святого семейства строят свой первый монастырь вне Галиции. Камень в основание монастыря, который возводится в Киеве, освятил глава УГКЦ верховный архиепископ Киево-Галицкий Святослав (Шевчук).</w:t>
      </w:r>
    </w:p>
    <w:p>
      <w:pPr>
        <w:pStyle w:val="Normal"/>
        <w:rPr>
          <w:sz w:val="22"/>
        </w:rPr>
      </w:pPr>
      <w:r>
        <w:rPr>
          <w:sz w:val="22"/>
        </w:rPr>
        <w:t>Освящение состоялось в год, когда Конгрегация празднует 100-летний юбилей со дня основания. Перед освящением закладного камня глава УГКЦ возглавил Литургию в соборе Воскресения Христова в Киеве. В церемонии приняла участие настоятельница общины сестер Святого семейства Наталья Мельник.</w:t>
      </w:r>
    </w:p>
    <w:p>
      <w:pPr>
        <w:pStyle w:val="Normal"/>
        <w:rPr>
          <w:sz w:val="22"/>
        </w:rPr>
      </w:pPr>
      <w:r>
        <w:rPr>
          <w:sz w:val="22"/>
        </w:rPr>
        <w:t>Конгрегацию сестер Святого семейства в 1911 г. основал униатский священник Александр Дикий, соучредителями стали священник Феофил Горникевич и первая сестра конгрегации - Тереза ?? Фекла Юзефив. В 1912 г. главный монастырь конгрегации был перенесен в село Гошев (ныне - Ивано-Франковская обл.), на место, где в древности была обретена икона, почитавшаяся как чудотворная. На момент ликвидации УГКЦ в 1946 г. Конгрегация сестер Святого семейства насчитывала 78 монахинь в 20 монастырях и домах Львовской, Станиславской и Перемышльской епархий УГКЦ. В период пребывания УГКЦ в подполье в советские годы монахини продолжали нелегально свою деятельность. После легализации УГКЦ в 1989 г. конгрегация восстановила свою структуру.</w:t>
      </w:r>
    </w:p>
    <w:p>
      <w:pPr>
        <w:pStyle w:val="Normal"/>
        <w:rPr>
          <w:sz w:val="22"/>
        </w:rPr>
      </w:pPr>
      <w:r>
        <w:rPr>
          <w:sz w:val="22"/>
        </w:rPr>
        <w:t>Сегодня во Львовской, Ивано-Франковской, Тернопольско-Зборовской и Бучацкий епархиях УГКЦ насчитывается 74 монахини и 3 послушницы конгрегации. Сестры Святого Семейства также имеются в Италии и Канаде. Некоторые монахини преподают в богословских учебных заведениях, в частности в Украинском католическом университете во Львове и в духовной семинари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Мечеть в Иордании назвали именем Иисуса Христа</w:t>
      </w:r>
    </w:p>
    <w:p>
      <w:pPr>
        <w:pStyle w:val="Normal"/>
        <w:rPr>
          <w:sz w:val="22"/>
        </w:rPr>
      </w:pPr>
      <w:r>
        <w:rPr>
          <w:sz w:val="22"/>
        </w:rPr>
        <w:t>Мечеть в городе Мадаба, что к югу от столицы Иордании города Амман, стала первым исламским культовым сооружением, названной по имени Иисуса Христа. В исламе Иисус считается одним из главных пророков и является частью истории этой религии. Как пишет газета Al-Quds Al-Arabi, название мечети Иисуса свидетельствует о том, насколько мусульмане почитают Иисуса Христа.</w:t>
      </w:r>
    </w:p>
    <w:p>
      <w:pPr>
        <w:pStyle w:val="Normal"/>
        <w:rPr>
          <w:sz w:val="22"/>
        </w:rPr>
      </w:pPr>
      <w:r>
        <w:rPr>
          <w:sz w:val="22"/>
        </w:rPr>
        <w:t>Мечеть расположена рядом с главным христианским собором города. По мнению религиозных лидеров, новая мечеть символизирует единство мусульман и христиан.</w:t>
      </w:r>
    </w:p>
    <w:p>
      <w:pPr>
        <w:pStyle w:val="Normal"/>
        <w:rPr>
          <w:sz w:val="22"/>
        </w:rPr>
      </w:pPr>
      <w:r>
        <w:rPr>
          <w:sz w:val="22"/>
        </w:rPr>
        <w:t>Идея назвать мечеть в честь Иисуса принадлежит ее имаму Джамалю аль-Суфрати. «Я подумал, что в арабском мире есть множество мечетей, названных по именам всех пророков, кроме Иисуса, - поясняет он. - Мечеть символизирует единение и взаимную терпимость представителей двух религий, что особенно важно ввиду того, что после публикации оскорбительных карикатур на пророка Мухаммада в отношениях между религиями возникла определенная напряженность».</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Чиновники Иордании пытаются определить место крещения Иисуса Христа</w:t>
      </w:r>
    </w:p>
    <w:p>
      <w:pPr>
        <w:pStyle w:val="Normal"/>
        <w:rPr>
          <w:sz w:val="22"/>
        </w:rPr>
      </w:pPr>
      <w:r>
        <w:rPr>
          <w:sz w:val="22"/>
        </w:rPr>
        <w:t>Генеральный секретарь Министерства культуры Иордании Джирис Самави призвал христианских лидеров заняться вопросом определения места крещения Иисуса Христа от Иоанна Крестителя. На конференции 1 августа Джирис Самави попросил от имени министерства культуры православных патриархов помочь в освещении исторических библейских фактов о крещении Иисуса Христа.</w:t>
      </w:r>
    </w:p>
    <w:p>
      <w:pPr>
        <w:pStyle w:val="Normal"/>
        <w:rPr>
          <w:sz w:val="22"/>
        </w:rPr>
      </w:pPr>
      <w:r>
        <w:rPr>
          <w:sz w:val="22"/>
        </w:rPr>
        <w:t>Накануне высокопоставленные чиновники осудили решение о признании церкви Джудит на западном берегу реки Иордан «Церковью Крещения». Как они подчеркивают, раскопки доказали, что Христос был крещен именно в восточной части реки Иордан, вопреки утверждению израильтян.</w:t>
      </w:r>
    </w:p>
    <w:p>
      <w:pPr>
        <w:pStyle w:val="Normal"/>
        <w:rPr>
          <w:sz w:val="22"/>
        </w:rPr>
      </w:pPr>
      <w:r>
        <w:rPr>
          <w:sz w:val="22"/>
        </w:rPr>
        <w:t>Эту же мысль на конференции 1 августа подтвердил Патриарх Антиохийский Игнатий IV, который сказал, что Христос мог прийти с Востока, но не Запада. Также в рамках обсуждения вопроса религиозной толерантности Антиохийский предстоятель призвал последователей всех религий уважать друг друга и сосуществовать в гармонии. Он отметил, что христиане не любят друг друга в достаточной мере, однако это неправильно, поскольку у людей нет нескольких создателей, но все они - творение Божье.</w:t>
      </w:r>
    </w:p>
    <w:p>
      <w:pPr>
        <w:pStyle w:val="Normal"/>
        <w:rPr>
          <w:sz w:val="22"/>
        </w:rPr>
      </w:pPr>
      <w:r>
        <w:rPr>
          <w:sz w:val="22"/>
        </w:rPr>
        <w:t>Министр туризма Хайфа Абу-Газале подчеркнул, что Иордания является мозаикой общества, и поэтому проводимая здесь конференция должна объединить представителей всех конфессий на земле, где был крещен Христос.</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Индонезия и Малайзия ужесточают наказания за несоблюдение поста</w:t>
      </w:r>
    </w:p>
    <w:p>
      <w:pPr>
        <w:pStyle w:val="Normal"/>
        <w:rPr>
          <w:sz w:val="22"/>
        </w:rPr>
      </w:pPr>
      <w:r>
        <w:rPr>
          <w:sz w:val="22"/>
        </w:rPr>
        <w:t>В связи с началом исламского поста Рамадана в Индонезии введены дополнительные требования для госслужащих. С 1 августа все служащие государственных учреждении под угрозой увольнения должны соблюдать пост, находясь на рабочем месте, женщины же, состоящие на госслужбе, в обязательном порядке должны носить покрывающую лицо одежду.</w:t>
      </w:r>
    </w:p>
    <w:p>
      <w:pPr>
        <w:pStyle w:val="Normal"/>
        <w:rPr>
          <w:sz w:val="22"/>
        </w:rPr>
      </w:pPr>
      <w:r>
        <w:rPr>
          <w:sz w:val="22"/>
        </w:rPr>
        <w:t>В некоторых районах Индонезии местные власти проявили дополнительную инициативу. На острове Мадура (провинция Восточная Ява) глава района Памекасан издал директиву, согласно которой все служащие женщины должны носить в обязательном порядке одежду, покрывающую всё тело, или платок на голову. Внешний вид женщин-продавщиц на улицах также должен соответствовать требованиям шариата. По мнению властей это должно усилить веру женщин. Рестораны и ночные клубы также должны подчиняться установленным правилам в период поста: до наступления темноты они должны быть закрыты.</w:t>
      </w:r>
    </w:p>
    <w:p>
      <w:pPr>
        <w:pStyle w:val="Normal"/>
        <w:rPr>
          <w:sz w:val="22"/>
        </w:rPr>
      </w:pPr>
      <w:r>
        <w:rPr>
          <w:sz w:val="22"/>
        </w:rPr>
        <w:t>Члены экстремистской организации «Фронт защиты ислама» (FPI) уже предвкушают расправы с нарушителями Рамадана, совершая ежедневные рейды. В районе Бенгкулу (Суматра) мэр Ахмад Канеси заявил, что муниципальные рабочие, застигнутые за нарушением поста, будут непременно уволены. Он обещал 1 миллион рупий (118$) каждому, кто застанет какого-либо жителя Бенгкулу за дневным обедом.</w:t>
      </w:r>
    </w:p>
    <w:p>
      <w:pPr>
        <w:pStyle w:val="Normal"/>
        <w:rPr>
          <w:sz w:val="22"/>
        </w:rPr>
      </w:pPr>
      <w:r>
        <w:rPr>
          <w:sz w:val="22"/>
        </w:rPr>
        <w:t>Напомним, что из 231 млн. населения Индонезии (2009г.) только 87% составляют мусульмане, ок. 6% протестантов, 4% католиков, 1% буддистов и индуистов. В стране существует также православная община численностью ок. 2000 человек.</w:t>
      </w:r>
    </w:p>
    <w:p>
      <w:pPr>
        <w:pStyle w:val="Normal"/>
        <w:rPr>
          <w:sz w:val="22"/>
        </w:rPr>
      </w:pPr>
      <w:r>
        <w:rPr>
          <w:sz w:val="22"/>
        </w:rPr>
        <w:t>Соседняя Малайзия также не отстаёт в отношении ужесточения обязательных требований по соблюдению Рамадана. В самом большом штате Малайзии Саравак (о. Борнео) правительство призвало исправить постановление о шариатских уголовных преступлениях в сторону ужесточения наказаний за несоблюдение Рамадана, ввиду участившихся в последние годы случаев ареста граждан за подобные преступления.</w:t>
      </w:r>
    </w:p>
    <w:p>
      <w:pPr>
        <w:pStyle w:val="Normal"/>
        <w:rPr>
          <w:sz w:val="22"/>
        </w:rPr>
      </w:pPr>
      <w:r>
        <w:rPr>
          <w:sz w:val="22"/>
        </w:rPr>
        <w:t>Помощник министра по делам ислама, Дауд Абдул Рахман заявил, что правительство должно взять на себя ответственность за наказание преступников. «Ещё только второй день Рамадана, а уже 25 человек были арестованы Исламским религиозным департаментом Саравака», - посетовал чиновник. Также Дауд заявил, что в качестве меры устрашения «преступников» их имена будут печататься в СМИ.</w:t>
      </w:r>
    </w:p>
    <w:p>
      <w:pPr>
        <w:pStyle w:val="Normal"/>
        <w:rPr>
          <w:sz w:val="22"/>
        </w:rPr>
      </w:pPr>
      <w:r>
        <w:rPr>
          <w:sz w:val="22"/>
        </w:rPr>
        <w:t>Раздел 14 постановления 2001 о шариатских уголовных преступлениях предусматривает штраф до 1000 рупий или тюремное заключение до 6 месяцев, если человек попадается в первый раз на несоблюдении поста и 2000 рупий или год тюрьмы, если второй раз, при дальнейших повторениях «преступления», злостный нарушитель будет подвергаться еще более строгим наказаниям.</w:t>
      </w:r>
    </w:p>
    <w:p>
      <w:pPr>
        <w:pStyle w:val="Normal"/>
        <w:rPr>
          <w:sz w:val="22"/>
        </w:rPr>
      </w:pPr>
      <w:r>
        <w:rPr>
          <w:sz w:val="22"/>
        </w:rPr>
        <w:t>Кроме того, на малазийском телеканале 8TV c началом Рамадана начали запускать социально-религиозную рекламу с призывом к соблюдению мусульманского поста, которую BBC News уже назвала расистской. В ролике показана девочка-китаянка, которая своим «вызывающим» поведением и внешним видом якобы мешает коренным малайцам соблюдать Рамадан, вызывая массовое негодование окружающих.</w:t>
      </w:r>
    </w:p>
    <w:p>
      <w:pPr>
        <w:pStyle w:val="Normal"/>
        <w:rPr>
          <w:sz w:val="22"/>
        </w:rPr>
      </w:pPr>
      <w:r>
        <w:rPr>
          <w:sz w:val="22"/>
        </w:rPr>
        <w:t>После появления рекламы в адрес телеканала стали поступать обвинения в расизме со стороны этнических китайцев, ролик подвергся критике в мировых СМИ. Телеканал, в свою очередь, на странице в Facebook поспешил принести извинения в том, что произошло недоразумение в понимании смысла ролика. Реклама «всего лишь призывает уважать чувства верующих мусульман в священный месяц, не забывая при этом о чувстве юмо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удовский богослов разрешил отцам дочерей отдавать их замуж в младенчестве</w:t>
      </w:r>
    </w:p>
    <w:p>
      <w:pPr>
        <w:pStyle w:val="Normal"/>
        <w:rPr>
          <w:sz w:val="22"/>
        </w:rPr>
      </w:pPr>
      <w:r>
        <w:rPr>
          <w:sz w:val="22"/>
        </w:rPr>
        <w:t>Видный саудовский богослов Салех аль-Фаузан вынес фетву, которая позволяет отцам устраивать брак для своих дочерей, когда те еще находятся в младенческом возрасте.</w:t>
      </w:r>
    </w:p>
    <w:p>
      <w:pPr>
        <w:pStyle w:val="Normal"/>
        <w:rPr>
          <w:sz w:val="22"/>
        </w:rPr>
      </w:pPr>
      <w:r>
        <w:rPr>
          <w:sz w:val="22"/>
        </w:rPr>
        <w:t>Его решение - вызов саудовским властям, которые в настоящее время ведут работу над законом, предусматривающим ограничение детских браков.</w:t>
      </w:r>
    </w:p>
    <w:p>
      <w:pPr>
        <w:pStyle w:val="Normal"/>
        <w:rPr>
          <w:sz w:val="22"/>
        </w:rPr>
      </w:pPr>
      <w:r>
        <w:rPr>
          <w:sz w:val="22"/>
        </w:rPr>
        <w:t>Министерство юстиции королевства под давлением правозащитных организаций страны и международной общественности стремится установить минимальный возраст для вступления саудовских девушек в брак.</w:t>
      </w:r>
    </w:p>
    <w:p>
      <w:pPr>
        <w:pStyle w:val="Normal"/>
        <w:rPr>
          <w:sz w:val="22"/>
        </w:rPr>
      </w:pPr>
      <w:r>
        <w:rPr>
          <w:sz w:val="22"/>
        </w:rPr>
        <w:t>В последнее время участились случаи, когда замуж выдавались совсем юные девочки, а причиной этого становилось стремление их отцов получить богатый выкуп за невесту, иногда достигающий десятков тысяч долларов.</w:t>
      </w:r>
    </w:p>
    <w:p>
      <w:pPr>
        <w:pStyle w:val="Normal"/>
        <w:rPr>
          <w:sz w:val="22"/>
        </w:rPr>
      </w:pPr>
      <w:r>
        <w:rPr>
          <w:sz w:val="22"/>
        </w:rPr>
        <w:t>Аль-Фаузан является членом двух высших религиозных органов Саудовской Аравии: постоянного комитета по исламским исследованиям и фетвам, а также Совета высших улемов. Только члены этих органов имеют право выносить фетвы. Суды страны могут использовать эти официальные суждения при принятии решений.</w:t>
      </w:r>
    </w:p>
    <w:p>
      <w:pPr>
        <w:pStyle w:val="Normal"/>
        <w:rPr>
          <w:sz w:val="22"/>
        </w:rPr>
      </w:pPr>
      <w:r>
        <w:rPr>
          <w:sz w:val="22"/>
        </w:rPr>
        <w:t>"Богословы сходятся во мнении относительно того, что отцы имеют право выдавать своих дочерей замуж, даже если те еще лежат в колыбели. Но мужья не могут вступать с ними в интимную близость до тех пор, пока девочки не смогут выдерживать вес лежащего на них мужчины", - сказано в фетве.</w:t>
      </w:r>
    </w:p>
    <w:p>
      <w:pPr>
        <w:pStyle w:val="Normal"/>
        <w:rPr>
          <w:sz w:val="22"/>
        </w:rPr>
      </w:pPr>
      <w:r>
        <w:rPr>
          <w:sz w:val="22"/>
        </w:rPr>
        <w:t>В качестве примера шейх привел одну из жен пророка Мухаммеда Аишу, которой было шесть лет на момент заключения брака, но близости с мужем у нее не было до девятилетнего возраста.</w:t>
      </w:r>
    </w:p>
    <w:p>
      <w:pPr>
        <w:pStyle w:val="Normal"/>
        <w:rPr>
          <w:sz w:val="22"/>
        </w:rPr>
      </w:pPr>
      <w:r>
        <w:rPr>
          <w:sz w:val="22"/>
        </w:rPr>
        <w:t>Ряд саудовских СМИ со ссылкой на неназываемые осведомленные источники сообщили, что министерство юстиции все равно примет в ближайшее время закон о возрасте вступления в брак, несмотря на жесткую оппозицию богословских круг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ерархи Епископальной Церкви штата Нью-Йорк выступили за легализацию однополых «браков»</w:t>
      </w:r>
    </w:p>
    <w:p>
      <w:pPr>
        <w:pStyle w:val="Normal"/>
        <w:rPr>
          <w:sz w:val="22"/>
        </w:rPr>
      </w:pPr>
      <w:r>
        <w:rPr>
          <w:sz w:val="22"/>
        </w:rPr>
        <w:t>5 из 6 епископов, возглавляющих диоцезы Епископальной Церкви США в штате Нью-Йорк, выразили свое одобрение в связи с принятием Сенатом штата закона о легализации однополых «браков».</w:t>
      </w:r>
    </w:p>
    <w:p>
      <w:pPr>
        <w:pStyle w:val="Normal"/>
        <w:rPr>
          <w:sz w:val="22"/>
        </w:rPr>
      </w:pPr>
      <w:r>
        <w:rPr>
          <w:sz w:val="22"/>
        </w:rPr>
        <w:t>Впрочем для Епископальной Церкви США новый закон не стал чем-то неожиданным, т.к. уже в 2009 г. она приняла резолюцию, в которой епископам позволялось давать благословение на заключение однополых «браков», если это не запрещено законодательством того или иного штата. Однако инструкция не обязывала епископов к венчанию содомитов.</w:t>
      </w:r>
    </w:p>
    <w:p>
      <w:pPr>
        <w:pStyle w:val="Normal"/>
        <w:rPr>
          <w:sz w:val="22"/>
        </w:rPr>
      </w:pPr>
      <w:r>
        <w:rPr>
          <w:sz w:val="22"/>
        </w:rPr>
        <w:t>Почти единодушная поддержка Епископальной Церковью однополых брачных союзов будет способствовать, по мнению наблюдателей, еще большему отчуждению этой Церкви от более консервативно настроенных членов т.н. Южных церквей англиканского сообщества (Anglican Global South), к которым относятся церкви в странах третьего мира. Приблизительное число последних около 35 млн., и практически все они критически воспринимают признание однополых «браков», расценивая их обоснование как насилие над свидетельствами Библии.</w:t>
      </w:r>
    </w:p>
    <w:p>
      <w:pPr>
        <w:pStyle w:val="Normal"/>
        <w:rPr>
          <w:sz w:val="22"/>
        </w:rPr>
      </w:pPr>
      <w:r>
        <w:rPr>
          <w:sz w:val="22"/>
        </w:rPr>
        <w:t>Со своей стороны члены Католической епископской конференции штата Нью-Йорк выразили «разочарование и обеспокоенность тем, что законопроект был принят». В резолюции, выпущенной в ответ на принятие закона, в частности, говорится: «Мы твердо придерживаемся отчетливого учения Католической Церкви и, хотя выражаем свои уважение и любовь к нашим братьям и сестрам, относящим себя к гомосексуалистам, однако также однозначно утверждаем, что браком является союз любви между мужчиной и женщиной, открытый для деторождения и нацеленный на благо этих детей и самих супругов». «И это определение не может быть изменено», - утверждается в документе.</w:t>
      </w:r>
    </w:p>
    <w:p>
      <w:pPr>
        <w:pStyle w:val="Normal"/>
        <w:rPr>
          <w:sz w:val="22"/>
        </w:rPr>
      </w:pPr>
      <w:r>
        <w:rPr>
          <w:sz w:val="22"/>
        </w:rPr>
        <w:t>Законопроект, касающийся однополых «браков», был принят Сенатом Нью-Йорка в конце июня и почти сразу был подписан губернатором штата Эндрю Куомо. Таким образом, Нью-Йорк стал 6-м и крупнейшим штатом США, где содомиты могут официально вступать в бра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психологи заявили о пользе однополых браков</w:t>
      </w:r>
    </w:p>
    <w:p>
      <w:pPr>
        <w:pStyle w:val="Normal"/>
        <w:rPr>
          <w:sz w:val="22"/>
        </w:rPr>
      </w:pPr>
      <w:r>
        <w:rPr>
          <w:sz w:val="22"/>
        </w:rPr>
        <w:t>Американская психологическая ассоциация (АРА) призвала чиновников немедленно прекратить применение юридических законов, ущемляющих права сексуальных меньшинств.</w:t>
      </w:r>
    </w:p>
    <w:p>
      <w:pPr>
        <w:pStyle w:val="Normal"/>
        <w:rPr>
          <w:sz w:val="22"/>
        </w:rPr>
      </w:pPr>
      <w:r>
        <w:rPr>
          <w:sz w:val="22"/>
        </w:rPr>
        <w:t>В частности, американских психологов не устраивает ситуация, сложившаяся вокруг однополых браков. На последнем собрании ассоциации в Вашингтоне ее члены единогласно проголосовали за резолюцию, призывающую к отмене запрета на браки между содомитами. При этом психологи подчеркивают, что полемика, не прекращающаяся вокруг однополых браков, только усугубляет ситуацию и приводит к тому, что представители сексменьшинств чувствуют себя еще более ущемленными.</w:t>
      </w:r>
    </w:p>
    <w:p>
      <w:pPr>
        <w:pStyle w:val="Normal"/>
        <w:rPr>
          <w:sz w:val="22"/>
        </w:rPr>
      </w:pPr>
      <w:r>
        <w:rPr>
          <w:sz w:val="22"/>
        </w:rPr>
        <w:t>В APA решение поддержать нетрадиционные браки объясняют тем, что у ассоциации теперь есть научное доказательство их пользы для однополых партнеров. По словам одного из руководителей ассоциации доктора Клинтона Андерсона, гомосексуальный брак несет в себе все те же ценности и блага, что и традиционный союз. Такой вывод был сделан на основании последних психологических исследований, проведение которых стало возможным благодаря разрешению однополых союзов в ряде штатов.</w:t>
      </w:r>
    </w:p>
    <w:p>
      <w:pPr>
        <w:pStyle w:val="Normal"/>
        <w:rPr>
          <w:sz w:val="22"/>
        </w:rPr>
      </w:pPr>
      <w:r>
        <w:rPr>
          <w:sz w:val="22"/>
        </w:rPr>
        <w:t>Американская психологическая ассоциация - крупнейшее и одно из самых влиятельных объединений профессиональных психологов в мире, в котором состоят более 150 тысяч специалистов из разных стран. Как напоминает USA Today, ассоциация долгие годы поддерживала извращенцев и выступала за отмену запрета на однополые браки. Тем не менее официальных резолюций по этому поводу до сих пор не было, так как у ассоциации не было научных фактов, подтверждающих целесообразность браков между представителями одного пола.</w:t>
      </w:r>
    </w:p>
    <w:p>
      <w:pPr>
        <w:pStyle w:val="Normal"/>
        <w:rPr>
          <w:sz w:val="22"/>
        </w:rPr>
      </w:pPr>
      <w:r>
        <w:rPr>
          <w:sz w:val="22"/>
        </w:rPr>
        <w:t>По материалам Корреспондент.</w:t>
      </w:r>
      <w:r>
        <w:rPr>
          <w:sz w:val="22"/>
          <w:lang w:val="en-US"/>
        </w:rPr>
        <w:t>net</w:t>
      </w:r>
    </w:p>
    <w:p>
      <w:pPr>
        <w:pStyle w:val="Normal"/>
        <w:rPr>
          <w:sz w:val="22"/>
        </w:rPr>
      </w:pPr>
      <w:r>
        <w:rPr>
          <w:sz w:val="22"/>
        </w:rPr>
      </w:r>
    </w:p>
    <w:p>
      <w:pPr>
        <w:pStyle w:val="Normal"/>
        <w:rPr>
          <w:b/>
          <w:b/>
          <w:sz w:val="22"/>
        </w:rPr>
      </w:pPr>
      <w:r>
        <w:rPr>
          <w:b/>
          <w:sz w:val="22"/>
        </w:rPr>
        <w:t>В Канаде копты забирают детей из католических школ, толерантных к содомитам</w:t>
      </w:r>
    </w:p>
    <w:p>
      <w:pPr>
        <w:pStyle w:val="Normal"/>
        <w:rPr>
          <w:sz w:val="22"/>
        </w:rPr>
      </w:pPr>
      <w:r>
        <w:rPr>
          <w:sz w:val="22"/>
        </w:rPr>
        <w:t>Возмущенные тем, что католические школы Торонто принимают на вооружение стратегию терпимости к гомосексуализму, коптский священник призвал родителей-коптов, чьи дети посещают католические школы, забрать из них своих чад.</w:t>
      </w:r>
    </w:p>
    <w:p>
      <w:pPr>
        <w:pStyle w:val="Normal"/>
        <w:rPr>
          <w:sz w:val="22"/>
        </w:rPr>
      </w:pPr>
      <w:r>
        <w:rPr>
          <w:sz w:val="22"/>
        </w:rPr>
        <w:t>«Нам не нужны учителя, говорящие о Боге, создавшем Адама и Стива. Это были Адам и Ева», - сказал священник Иеремия Аттаалла, клирик коптской церкви Ти Агиа Мария и св. Дамиана в западном Торонто.</w:t>
      </w:r>
    </w:p>
    <w:p>
      <w:pPr>
        <w:pStyle w:val="Normal"/>
        <w:rPr>
          <w:sz w:val="22"/>
        </w:rPr>
      </w:pPr>
      <w:r>
        <w:rPr>
          <w:sz w:val="22"/>
        </w:rPr>
        <w:t>«Наши ученики не хотят видеть легализованные группы геев в католических школах», - добавил священник, который отметил, что 4000 детей коптов учатся сегодня в католических школах Торонто. «Мы заберем наших детей из католических школ, если они продолжат эту линию», - подчеркнул коптский священнослужитель</w:t>
      </w:r>
    </w:p>
    <w:p>
      <w:pPr>
        <w:pStyle w:val="Normal"/>
        <w:rPr>
          <w:sz w:val="22"/>
        </w:rPr>
      </w:pPr>
      <w:r>
        <w:rPr>
          <w:sz w:val="22"/>
        </w:rPr>
        <w:t>Правда, некоторые копты-миряне не согласились с комментариями Иеремии Аттаалы. Газета «Toronto Star сообщила, что хотя большинство верующих общины Коптской Церкви в Торонто подчеркивают, что они не являются католиками и считают, что «Папа Римский является человеком, а не божественной фигурой», тем не менее, чаще всего дети-копты учатся в католических школах.</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уфтий и главный раввин Иерусалима выпустили совместное постановление</w:t>
      </w:r>
    </w:p>
    <w:p>
      <w:pPr>
        <w:pStyle w:val="Normal"/>
        <w:rPr>
          <w:sz w:val="22"/>
        </w:rPr>
      </w:pPr>
      <w:r>
        <w:rPr>
          <w:sz w:val="22"/>
        </w:rPr>
        <w:t>7 августа муфтий Иерусалима Мухаммед Ахмад Хуссейн и главный раввин города Элияху Шлезингер выпустили первое в истории Израиля совместное религиозное постановление, касающееся актов вандализма на еврейских и мусульманских кладбищах.</w:t>
      </w:r>
    </w:p>
    <w:p>
      <w:pPr>
        <w:pStyle w:val="Normal"/>
        <w:rPr>
          <w:sz w:val="22"/>
        </w:rPr>
      </w:pPr>
      <w:r>
        <w:rPr>
          <w:sz w:val="22"/>
        </w:rPr>
        <w:t>К этому действительно уникальному в истории Израиля прецеденту привело заявление в адрес городских властей представителей еврейской религиозной общины Иерусалима.</w:t>
      </w:r>
    </w:p>
    <w:p>
      <w:pPr>
        <w:pStyle w:val="Normal"/>
        <w:rPr>
          <w:sz w:val="22"/>
        </w:rPr>
      </w:pPr>
      <w:r>
        <w:rPr>
          <w:sz w:val="22"/>
        </w:rPr>
        <w:t>Хасидская община была обеспокоена тем, что на древнем еврейском кладбище на Елеонской горе вандалами были разбиты и испорчены 32 могильных плиты. Поскольку хасидская община подозревала, что вандалами были мусульмане, городской совет помог ее представителям встретиться с главным муфтием Иерусалима.</w:t>
      </w:r>
    </w:p>
    <w:p>
      <w:pPr>
        <w:pStyle w:val="Normal"/>
        <w:rPr>
          <w:sz w:val="22"/>
        </w:rPr>
      </w:pPr>
      <w:r>
        <w:rPr>
          <w:sz w:val="22"/>
        </w:rPr>
        <w:t>Муфтий после нескольких встреч с хасидами согласился выпустить религиозное постановление, запрещающее вандализм на еврейских кладбищах. Фетва была зачитана во всех мечетях Иерусалима 9 августа.</w:t>
      </w:r>
    </w:p>
    <w:p>
      <w:pPr>
        <w:pStyle w:val="Normal"/>
        <w:rPr>
          <w:sz w:val="22"/>
        </w:rPr>
      </w:pPr>
      <w:r>
        <w:rPr>
          <w:sz w:val="22"/>
        </w:rPr>
        <w:t>В то же время муфтий отметил, что в иерусалимском квартале Мамила во время строительства Музея толерантности были разрушены несколько мусульманских могил. Он обратился, в свою очередь, к главному раввину Иерусалима Элияху Шлезингеру с просьбой выпустить аналогичное постановление, что и было сдела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мерших киевлян отпевают переодетые актеры</w:t>
      </w:r>
    </w:p>
    <w:p>
      <w:pPr>
        <w:pStyle w:val="Normal"/>
        <w:rPr>
          <w:sz w:val="22"/>
        </w:rPr>
      </w:pPr>
      <w:r>
        <w:rPr>
          <w:sz w:val="22"/>
        </w:rPr>
        <w:t>В Киеве появился новый вид бизнеса - почивших киевлян отпевают не священники, а переодетые актеры. Об этом рассказал глава комиссии по культуре Киевсовета Александр Бригинец.</w:t>
      </w:r>
    </w:p>
    <w:p>
      <w:pPr>
        <w:pStyle w:val="Normal"/>
        <w:rPr>
          <w:sz w:val="22"/>
        </w:rPr>
      </w:pPr>
      <w:r>
        <w:rPr>
          <w:sz w:val="22"/>
        </w:rPr>
        <w:t>"На кладбищах появились артисты, которые, переодеваясь в облачения разных конфессий, отправляют обряды отпевания над умершими киевлянами", - сказал он. По словам Бригинца, часто таких псевдосвященников рекомендуют родственникам покойных в конторах ритуальных услуг. В итоге человека хоронят после "обряда", который ничем не поможет ему на том свете.</w:t>
      </w:r>
    </w:p>
    <w:p>
      <w:pPr>
        <w:pStyle w:val="Normal"/>
        <w:rPr>
          <w:sz w:val="22"/>
        </w:rPr>
      </w:pPr>
      <w:r>
        <w:rPr>
          <w:sz w:val="22"/>
        </w:rPr>
        <w:t>У депутатов есть предложение - на каждом кладбище города обустроить отдельное помещение для священников разных конфессий. Родственникам умерших будут предлагать обращаться именно туда, а не искать священника для проведения обряда через посредников. Впрочем, механизма работы такой службы еще нет.</w:t>
      </w:r>
    </w:p>
    <w:p>
      <w:pPr>
        <w:pStyle w:val="Normal"/>
        <w:rPr>
          <w:sz w:val="22"/>
        </w:rPr>
      </w:pPr>
      <w:r>
        <w:rPr>
          <w:sz w:val="22"/>
        </w:rPr>
        <w:t>Церкви инициативу властей поддерживают, но прекрасно понимают, что найти место для всех будет сложно.</w:t>
      </w:r>
    </w:p>
    <w:p>
      <w:pPr>
        <w:pStyle w:val="Normal"/>
        <w:rPr>
          <w:sz w:val="22"/>
        </w:rPr>
      </w:pPr>
      <w:r>
        <w:rPr>
          <w:sz w:val="22"/>
        </w:rPr>
        <w:t>В ближайшее время вопросом размещения духовенства на кладбищах должна заняться сессия Киевсовета и финансовое управление города. Чтобы никого не обидеть, депутаты обещают работать в тесном сотрудничестве со всеми религиозными общинами.</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В музее-часовне Сан-Северо экскурсии проводят артисты</w:t>
      </w:r>
    </w:p>
    <w:p>
      <w:pPr>
        <w:pStyle w:val="Normal"/>
        <w:rPr>
          <w:sz w:val="22"/>
        </w:rPr>
      </w:pPr>
      <w:r>
        <w:rPr>
          <w:sz w:val="22"/>
        </w:rPr>
        <w:t>В неаполитанском музее-часовне Сан-Северо, которая была известной в прошлом как частная капелла и усыпальница знатного семейства Сангро, носившего титул князей Сан-Северо, практикуется проведение театрализованных экскурсий, пользующихся повышенным интересом у посетителей.</w:t>
      </w:r>
    </w:p>
    <w:p>
      <w:pPr>
        <w:pStyle w:val="Normal"/>
        <w:rPr>
          <w:sz w:val="22"/>
        </w:rPr>
      </w:pPr>
      <w:r>
        <w:rPr>
          <w:sz w:val="22"/>
        </w:rPr>
        <w:t>Профессиональные актеры в костюмах князя Раймондо ди Сангро (1710-1771), скульптора Джузеппе Санмартино и других известных деятелей Неаполя рассказывают о многочисленных мраморных надгробиях, представляющих собой аллегории различных добродетелей, а также о скульптурном шедевре Джузеппе Санмартино "Христос под плащаницей".</w:t>
      </w:r>
    </w:p>
    <w:p>
      <w:pPr>
        <w:pStyle w:val="Normal"/>
        <w:rPr>
          <w:sz w:val="22"/>
        </w:rPr>
      </w:pPr>
      <w:r>
        <w:rPr>
          <w:sz w:val="22"/>
        </w:rPr>
        <w:t>Из уст артистов посетители узнают об истории часовни, построенной не позднее 1590 года на территории имения семьи Сангро. Капелла является вотивным храмом в честь образа Богородицы "Пьета" (иначе называемой "Пьетелла" из-за небольшого размера), построенным в честь двух чудес, произошедших от этого образа.</w:t>
      </w:r>
    </w:p>
    <w:p>
      <w:pPr>
        <w:pStyle w:val="Normal"/>
        <w:rPr>
          <w:sz w:val="22"/>
        </w:rPr>
      </w:pPr>
      <w:r>
        <w:rPr>
          <w:sz w:val="22"/>
        </w:rPr>
        <w:t>Под часовней находится крипта эллиптической формы, где в двух стеклянных витринах выставлены в вертикальном положении мумифицированные тела мужчины и женщины, препарированные под руководством князя Раймондо.</w:t>
      </w:r>
    </w:p>
    <w:p>
      <w:pPr>
        <w:pStyle w:val="Normal"/>
        <w:rPr>
          <w:sz w:val="22"/>
        </w:rPr>
      </w:pPr>
      <w:r>
        <w:rPr>
          <w:sz w:val="22"/>
        </w:rPr>
        <w:t>Театрализованные экскурсии в музее-часовне проводятся не ежедневно, а только по предварительной договоренности с ее администраци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все более популярными становятся захоронения в лесу</w:t>
      </w:r>
    </w:p>
    <w:p>
      <w:pPr>
        <w:pStyle w:val="Normal"/>
        <w:rPr>
          <w:sz w:val="22"/>
        </w:rPr>
      </w:pPr>
      <w:r>
        <w:rPr>
          <w:sz w:val="22"/>
        </w:rPr>
        <w:t>Все больше немцев предпочитают быть похороненными не на традиционных кладбищах, а на территории более сотни лесов Германии, где разрешаются захоронения урн с прахом. Причем, в последнее время урну с пеплом все чаще хоронят непосредственно под самим стволом или в корнях самого лесного дерева.</w:t>
      </w:r>
    </w:p>
    <w:p>
      <w:pPr>
        <w:pStyle w:val="Normal"/>
        <w:rPr>
          <w:sz w:val="22"/>
        </w:rPr>
      </w:pPr>
      <w:r>
        <w:rPr>
          <w:sz w:val="22"/>
        </w:rPr>
        <w:t>Первая похоронная фирма «Мирный лес» возникла в 2001 г. в федеральной земле Гессен. Позже такие фирмы возникли и в других землях и объединились в компанию. В настоящее время захоронения в корнях деревьев можно совершать на лесной площади 2124 га, равных эквиваленту 2000 футбольных полей, сообщили СМИ представители компании «FriedWald», тесно сотрудничающей с католическими и протестантскими общинами, церквями и владельцами лесов.</w:t>
      </w:r>
    </w:p>
    <w:p>
      <w:pPr>
        <w:pStyle w:val="Normal"/>
        <w:rPr>
          <w:sz w:val="22"/>
        </w:rPr>
      </w:pPr>
      <w:r>
        <w:rPr>
          <w:sz w:val="22"/>
        </w:rPr>
        <w:t>У немецких лесников теперь появились новые задачи: заботиться не только о сохранности лесов и поставке древесины, но и нести ответственность за захоронения на лесных участках.</w:t>
      </w:r>
    </w:p>
    <w:p>
      <w:pPr>
        <w:pStyle w:val="Normal"/>
        <w:rPr>
          <w:sz w:val="22"/>
        </w:rPr>
      </w:pPr>
      <w:r>
        <w:rPr>
          <w:sz w:val="22"/>
        </w:rPr>
        <w:t>Лесники отбирают и регистрируют лесные деревья, под которыми можно закапывать урну с прахом. Причем, чиновники разрешают людям заранее определять в лесу подходящее дерево для похорон. Однако люди покупают через фирму «Мирный лес» не само дерево, а только документ на право быть похороненным под определенным деревом.</w:t>
      </w:r>
    </w:p>
    <w:p>
      <w:pPr>
        <w:pStyle w:val="Normal"/>
        <w:rPr>
          <w:sz w:val="22"/>
        </w:rPr>
      </w:pPr>
      <w:r>
        <w:rPr>
          <w:sz w:val="22"/>
        </w:rPr>
        <w:t>Стало модным выбирать «семейное дерево», «дерево одиноких друзей», «дерево сообщества», под которыми могут быть похоронены около десяти человек.</w:t>
      </w:r>
    </w:p>
    <w:p>
      <w:pPr>
        <w:pStyle w:val="Normal"/>
        <w:rPr>
          <w:sz w:val="22"/>
        </w:rPr>
      </w:pPr>
      <w:r>
        <w:rPr>
          <w:sz w:val="22"/>
        </w:rPr>
        <w:t>Цена «семейного дерева» и «дерева одиноких друзей» обходится заказчикам в 3350 евро, а расходы «дерева сообщества» обходится в 770 евро.</w:t>
      </w:r>
    </w:p>
    <w:p>
      <w:pPr>
        <w:pStyle w:val="Normal"/>
        <w:rPr>
          <w:sz w:val="22"/>
        </w:rPr>
      </w:pPr>
      <w:r>
        <w:rPr>
          <w:sz w:val="22"/>
        </w:rPr>
        <w:t>Сами похоронные ритуалы в компании «Friedwald» выбирают родственники покойного. Возможно и анонимные захоронения. Под деревом можно поставить деревянный крест или прикрепить к дереву маленькую табличку с указанием име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принят новый закон об эвтаназии</w:t>
      </w:r>
    </w:p>
    <w:p>
      <w:pPr>
        <w:pStyle w:val="Normal"/>
        <w:rPr>
          <w:sz w:val="22"/>
        </w:rPr>
      </w:pPr>
      <w:r>
        <w:rPr>
          <w:sz w:val="22"/>
        </w:rPr>
        <w:t>После 2-годичных дебатов итальянский парламент принял новый закон, запрещающий любую форму эвтаназии, и регулирующий распоряжения пациента при его отказе от лечения.</w:t>
      </w:r>
    </w:p>
    <w:p>
      <w:pPr>
        <w:pStyle w:val="Normal"/>
        <w:rPr>
          <w:sz w:val="22"/>
        </w:rPr>
      </w:pPr>
      <w:r>
        <w:rPr>
          <w:sz w:val="22"/>
        </w:rPr>
        <w:t>Большинством членов правящей партии, которую возглавляет премьер-министр Сильвио Берлускони, а также христианских демократов UDC был принят проект, запрещающий любую форму эвтаназии и впервые регулирующий распоряжения пациента, т.н. «биологическое завещание». Воле пациента, зафиксированной в этом завещании, будут следовать лишь в том случае, когда пациент лежит в коме.</w:t>
      </w:r>
    </w:p>
    <w:p>
      <w:pPr>
        <w:pStyle w:val="Normal"/>
        <w:rPr>
          <w:sz w:val="22"/>
        </w:rPr>
      </w:pPr>
      <w:r>
        <w:rPr>
          <w:sz w:val="22"/>
        </w:rPr>
        <w:t>Письменное распоряжение пациента для лечащего врача, в конечном счете, не имеет значения. Даже категоричная воля пациента не может стать причиной отключения его от искусственного питания. Продлевающие жизнь процедуры должны соответствовать целям лечения.</w:t>
      </w:r>
    </w:p>
    <w:p>
      <w:pPr>
        <w:pStyle w:val="Normal"/>
        <w:rPr>
          <w:sz w:val="22"/>
        </w:rPr>
      </w:pPr>
      <w:r>
        <w:rPr>
          <w:sz w:val="22"/>
        </w:rPr>
        <w:t>Католическая Церковь Италии приветствовала принятие нового закона.</w:t>
      </w:r>
    </w:p>
    <w:p>
      <w:pPr>
        <w:pStyle w:val="Normal"/>
        <w:rPr>
          <w:sz w:val="22"/>
        </w:rPr>
      </w:pPr>
      <w:r>
        <w:rPr>
          <w:sz w:val="22"/>
        </w:rPr>
        <w:t>Сенат, вторая палата итальянского парламента, должен также утвердить закон. Он принял законопроект уже в марте 2009 г., но в силу нескольких изменений, внесенных палатой депутатов, требуется повторное одобр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Индии предлагают мужчинам лотерею при условии... стерилизации</w:t>
      </w:r>
    </w:p>
    <w:p>
      <w:pPr>
        <w:pStyle w:val="Normal"/>
        <w:rPr>
          <w:sz w:val="22"/>
        </w:rPr>
      </w:pPr>
      <w:r>
        <w:rPr>
          <w:sz w:val="22"/>
        </w:rPr>
        <w:t>Власти района Джунджуну в провинции Раджастан (Индия) предлагают мужчинам стерилизоваться, чтобы участвовать в розыгрыше машины, 5 мотоциклов, телевизоров и миксеров. «Стерилизуйся, чтобы выиграть машину» - так звучит призыв министерства здравоохранения Индии, сделанный в жестокой борьбе с ростом численности народонаселения.</w:t>
      </w:r>
    </w:p>
    <w:p>
      <w:pPr>
        <w:pStyle w:val="Normal"/>
        <w:rPr>
          <w:sz w:val="22"/>
        </w:rPr>
      </w:pPr>
      <w:r>
        <w:rPr>
          <w:sz w:val="22"/>
        </w:rPr>
        <w:t>Розыгрыш стартовал в районе Джунджуну. В лотерее имеет право участвовать каждый мужчина, который обратится по поводу стерилизации до 30 сентября. Таким образом власти надеются удвоить число ежегодно стерилизующихся мужчин.</w:t>
      </w:r>
    </w:p>
    <w:p>
      <w:pPr>
        <w:pStyle w:val="Normal"/>
        <w:rPr>
          <w:sz w:val="22"/>
        </w:rPr>
      </w:pPr>
      <w:r>
        <w:rPr>
          <w:sz w:val="22"/>
        </w:rPr>
        <w:t>В лотерее разыгрывается самый маленький в мире автомобиль «Tata Nano». Комментарии, данные главой департамента здравоохранения Джунджуну, исполнены «человеколюбием»: «Мы выбрали самый маленький автомобиль, потому что хотим, чтобы маленьких семей было больше». Действительно, зачем вам большой автомобиль, если у вас, все равно, не будет детей?</w:t>
      </w:r>
    </w:p>
    <w:p>
      <w:pPr>
        <w:pStyle w:val="Normal"/>
        <w:rPr>
          <w:sz w:val="22"/>
        </w:rPr>
      </w:pPr>
      <w:r>
        <w:rPr>
          <w:sz w:val="22"/>
        </w:rPr>
        <w:t>Это не первый раз, когда индийские власти используют неоднозначные средства, чтобы контролировать рост населения. Два года назад, индийский министр здравоохранения Гулам Наби Азад предложил обеспечить бедное население страны электричеством и телевизорами, чтобы отвлечь от того, чем удобней заниматься в темноте. «Если бы у бедных людей были телевизоры, рождаемость сократилась бы на 80%», утверждал тогда минист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ранцузский монах убежден, что путешествия продлевают жизнь</w:t>
      </w:r>
    </w:p>
    <w:p>
      <w:pPr>
        <w:pStyle w:val="Normal"/>
        <w:rPr>
          <w:sz w:val="22"/>
        </w:rPr>
      </w:pPr>
      <w:r>
        <w:rPr>
          <w:sz w:val="22"/>
        </w:rPr>
        <w:t>Французский писатель, историк, путешественник и монах Серж Гранде убежден, что путешествия продлевают жизнь, укрепляя физически и духовно. С 25 по 27 июля он посетил Санкт-Петербург. На берегах Невы - в конечной точке его паломничества по Украине и России, он побывал в православных и католических храмах, а также встретился с друзьями.</w:t>
      </w:r>
    </w:p>
    <w:p>
      <w:pPr>
        <w:pStyle w:val="Normal"/>
        <w:rPr>
          <w:sz w:val="22"/>
        </w:rPr>
      </w:pPr>
      <w:r>
        <w:rPr>
          <w:sz w:val="22"/>
        </w:rPr>
        <w:t>Гранде, путешествующий уже 40 лет из своих прожитых 70, называет себя странником. Он странствует не только по городам и весям, но по векам и цивилизациям.</w:t>
      </w:r>
    </w:p>
    <w:p>
      <w:pPr>
        <w:pStyle w:val="Normal"/>
        <w:rPr>
          <w:sz w:val="22"/>
        </w:rPr>
      </w:pPr>
      <w:r>
        <w:rPr>
          <w:sz w:val="22"/>
        </w:rPr>
        <w:t>"Мои маршруты не туристические, это другие пути, а прокладываю я их для тех, кто захочет по ним пройти", - рассказал гость во время встречи с настоятелем Федоровского собора протоиереем Александром Сорокиным.</w:t>
      </w:r>
    </w:p>
    <w:p>
      <w:pPr>
        <w:pStyle w:val="Normal"/>
        <w:rPr>
          <w:sz w:val="22"/>
        </w:rPr>
      </w:pPr>
      <w:r>
        <w:rPr>
          <w:sz w:val="22"/>
        </w:rPr>
        <w:t>Книги (самые известные из них "Записки французского паломника на будущее тысячелетие" и "Каждый день новая мысль") появляются из-под его пера как результат странствий.</w:t>
      </w:r>
    </w:p>
    <w:p>
      <w:pPr>
        <w:pStyle w:val="Normal"/>
        <w:rPr>
          <w:sz w:val="22"/>
        </w:rPr>
      </w:pPr>
      <w:r>
        <w:rPr>
          <w:sz w:val="22"/>
        </w:rPr>
        <w:t>Сейчас Гранде заканчивает большой труд об одиссее траппистов - католических монахов, бежавших от Наполеона из Франции в Швейцарию, а затем в Россию, где они были приняты императором Павлом Первым. Желание пройти по их стопам стало духовным, физическим и научным вызовом писателя. За его плечами - часть европейских стран и центральная часть России, куда он впервые прибыл в 2007 году, начав паломничество со Псково-Печерского монастыря.</w:t>
      </w:r>
    </w:p>
    <w:p>
      <w:pPr>
        <w:pStyle w:val="Normal"/>
        <w:rPr>
          <w:sz w:val="22"/>
        </w:rPr>
      </w:pPr>
      <w:r>
        <w:rPr>
          <w:sz w:val="22"/>
        </w:rPr>
        <w:t>В этом году маршрут, значительная часть которого была пешей, начался с Киева, продолжился в Подмосковье, Псковской и Новгородской областях. После изучения следов траппистов в бывшей столице Российской империи Гранде вернется в свой французский городок Тур, где в ожидании каждого нового паломнического лета живет в монастыре и создает свои произведения.</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Немецкий католик совершил 30-дневное пешее паломничество, не имея ни цента в кармане</w:t>
      </w:r>
    </w:p>
    <w:p>
      <w:pPr>
        <w:pStyle w:val="Normal"/>
        <w:rPr>
          <w:sz w:val="22"/>
        </w:rPr>
      </w:pPr>
      <w:r>
        <w:rPr>
          <w:sz w:val="22"/>
        </w:rPr>
        <w:t>28-летний католик Феликс Пельтен, надеющийся только на Божие провидение, успешно совершил длительное паломничество по стране, не имея при этом в кармане ни единого цента.</w:t>
      </w:r>
    </w:p>
    <w:p>
      <w:pPr>
        <w:pStyle w:val="Normal"/>
        <w:rPr>
          <w:sz w:val="22"/>
        </w:rPr>
      </w:pPr>
      <w:r>
        <w:rPr>
          <w:sz w:val="22"/>
        </w:rPr>
        <w:t>Пешее паломничество нюрнбергского оригинала началось 24 июня в Эрфурте. По его словам, оно было «духовно мотивировано» и «сопровождалось непрестанными молитвами». Феликс Пельтен решил в дороге «полагаться только на Божие провидение и всегда и за все благодарить Господа».</w:t>
      </w:r>
    </w:p>
    <w:p>
      <w:pPr>
        <w:pStyle w:val="Normal"/>
        <w:rPr>
          <w:sz w:val="22"/>
        </w:rPr>
      </w:pPr>
      <w:r>
        <w:rPr>
          <w:sz w:val="22"/>
        </w:rPr>
        <w:t>Во время паломничества от одной церкви к другой он «зарабатывал на хлеб насущный исключительно попрошайничеством». За плечами у него был только коврик и спальный мешок.</w:t>
      </w:r>
    </w:p>
    <w:p>
      <w:pPr>
        <w:pStyle w:val="Normal"/>
        <w:rPr>
          <w:sz w:val="22"/>
        </w:rPr>
      </w:pPr>
      <w:r>
        <w:rPr>
          <w:sz w:val="22"/>
        </w:rPr>
        <w:t>Паломнику не повезло с погодой: почти ежедневно лил дождь. Однако ему посчастливилось встретить в дороге много добрых людей, предоставивших ему крышу над головой. Лишь три ночи ему пришлось провести на улице. Нюрнбергский паломник считает, что в дороге он почувствовал Божие благословение.</w:t>
      </w:r>
    </w:p>
    <w:p>
      <w:pPr>
        <w:pStyle w:val="Normal"/>
        <w:rPr>
          <w:sz w:val="22"/>
        </w:rPr>
      </w:pPr>
      <w:r>
        <w:rPr>
          <w:sz w:val="22"/>
        </w:rPr>
        <w:t>По возвращении в родной город Феликс Пельтен стал собирать в пешеходной зоне центра Нюрнберга пожертвования для голодающих из пограничного района между Сомали и Кен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ббатстве Адмонт выставлены собрания монахов-коллекционеров</w:t>
      </w:r>
    </w:p>
    <w:p>
      <w:pPr>
        <w:pStyle w:val="Normal"/>
        <w:rPr>
          <w:sz w:val="22"/>
        </w:rPr>
      </w:pPr>
      <w:r>
        <w:rPr>
          <w:sz w:val="22"/>
        </w:rPr>
        <w:t>«Страсть коллекционирования» - так называется выставка, проходящая в выставочных залах старшейшего в Австрии аббатства Адмонт.</w:t>
      </w:r>
    </w:p>
    <w:p>
      <w:pPr>
        <w:pStyle w:val="Normal"/>
        <w:rPr>
          <w:sz w:val="22"/>
        </w:rPr>
      </w:pPr>
      <w:r>
        <w:rPr>
          <w:sz w:val="22"/>
        </w:rPr>
        <w:t>Коллекционирование монахов, несмотря на казалось бы избранное ими устремление к бесстрастному состоянию, имеет давнюю традицию в Адмонте. Доказательством этому служат собрания, хранящиеся в музее монастыря, его библиотеке и архиве.</w:t>
      </w:r>
    </w:p>
    <w:p>
      <w:pPr>
        <w:pStyle w:val="Normal"/>
        <w:rPr>
          <w:sz w:val="22"/>
        </w:rPr>
      </w:pPr>
      <w:r>
        <w:rPr>
          <w:sz w:val="22"/>
        </w:rPr>
        <w:t>Один из настоятелей аббатства итальянец Антонио Грациадеи (+1491) всю жизнь коллекционировал ценные рукописи и венецианские печатные издания, некоторые из которых сейчас показывают в музее.</w:t>
      </w:r>
    </w:p>
    <w:p>
      <w:pPr>
        <w:pStyle w:val="Normal"/>
        <w:rPr>
          <w:sz w:val="22"/>
        </w:rPr>
      </w:pPr>
      <w:r>
        <w:rPr>
          <w:sz w:val="22"/>
        </w:rPr>
        <w:t>Монах Бенно Хаан (+1720) был одаренным художником-вышивальщиком, создавшим уникальные по красоте драгоценные облачения, которые он позже завещал Адмонту.</w:t>
      </w:r>
    </w:p>
    <w:p>
      <w:pPr>
        <w:pStyle w:val="Normal"/>
        <w:rPr>
          <w:sz w:val="22"/>
        </w:rPr>
      </w:pPr>
      <w:r>
        <w:rPr>
          <w:sz w:val="22"/>
        </w:rPr>
        <w:t>Основатель монастырского Музея естественной истории - монах Габриэль Штробль (+1925), известный как ботаник и энтомолог, собрал обширную коллекцию экзотических бабочек и жуков, которые ныне представлены в залах музея.</w:t>
      </w:r>
    </w:p>
    <w:p>
      <w:pPr>
        <w:pStyle w:val="Normal"/>
        <w:rPr>
          <w:sz w:val="22"/>
        </w:rPr>
      </w:pPr>
      <w:r>
        <w:rPr>
          <w:sz w:val="22"/>
        </w:rPr>
        <w:t>Здесь же находится уникальная коллекция восковых фруктов и овощей, которые в свободное от молитв время создавали монах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эропорту Берлина появились молитвенная «комната тишины»</w:t>
      </w:r>
    </w:p>
    <w:p>
      <w:pPr>
        <w:pStyle w:val="Normal"/>
        <w:rPr>
          <w:sz w:val="22"/>
        </w:rPr>
      </w:pPr>
      <w:r>
        <w:rPr>
          <w:sz w:val="22"/>
        </w:rPr>
        <w:t>В новом аэропорту Берлина-Бранденбурга им. Вилли Брандта построены христианская часовня и «комната тишины». Дизайн двух помещений символизирует «сосуществование различных религий» и «уважение к обрядам и Литургии».</w:t>
      </w:r>
    </w:p>
    <w:p>
      <w:pPr>
        <w:pStyle w:val="Normal"/>
        <w:rPr>
          <w:sz w:val="22"/>
        </w:rPr>
      </w:pPr>
      <w:r>
        <w:rPr>
          <w:sz w:val="22"/>
        </w:rPr>
        <w:t>Часовня и «комната тишины» являются «достойной и привлекательной гаванью в центре перекрестка, имеющего международное значение», утверждают их устроители. «Это достойное место для пастырского окормления авиапутешественников», - пишут католические CМИ.</w:t>
      </w:r>
    </w:p>
    <w:p>
      <w:pPr>
        <w:pStyle w:val="Normal"/>
        <w:rPr>
          <w:sz w:val="22"/>
        </w:rPr>
      </w:pPr>
      <w:r>
        <w:rPr>
          <w:sz w:val="22"/>
        </w:rPr>
        <w:t>Новый аэропорт станет местом обмена и взаимодействия между людьми разных культур и религий. Использование обожженного кирпича для оформления стен часовни и «комнаты тишины» напоминает о ранних архитектурных конструкциях человечества и отвечает местным традициям строительства религиозных объектов в регионе, отмечают в руководстве аэропор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женщина подала в суд на... церковный орган</w:t>
      </w:r>
    </w:p>
    <w:p>
      <w:pPr>
        <w:pStyle w:val="Normal"/>
        <w:rPr>
          <w:sz w:val="22"/>
        </w:rPr>
      </w:pPr>
      <w:r>
        <w:rPr>
          <w:sz w:val="22"/>
        </w:rPr>
        <w:t>Жительница германского Целле (Нижняя Саксония) подала в суд на орган, располагающийся в местной церкви, который, по ее словам, «слишком шумит», мешая ей отдыхать, от чего якобы ухудшается ее самочувствие.</w:t>
      </w:r>
    </w:p>
    <w:p>
      <w:pPr>
        <w:pStyle w:val="Normal"/>
        <w:rPr>
          <w:sz w:val="22"/>
        </w:rPr>
      </w:pPr>
      <w:r>
        <w:rPr>
          <w:sz w:val="22"/>
        </w:rPr>
        <w:t>Верховный суд Целле отклонил жалобу, женщины, заявив, что органная музыка в соборе звучит не настолько громко, чтобы «существенно» ухудшить качество жизни жителей района.</w:t>
      </w:r>
    </w:p>
    <w:p>
      <w:pPr>
        <w:pStyle w:val="Normal"/>
        <w:rPr>
          <w:sz w:val="22"/>
        </w:rPr>
      </w:pPr>
      <w:r>
        <w:rPr>
          <w:sz w:val="22"/>
        </w:rPr>
        <w:t>Истица Елизавета Бекманн живет рядом с собором с 1972 г. Однако высказывать недовольство доносящимися из храма звуками органа она начала несколько лет назад. По мнению женщины ни орган, ни церковное пение не должны проникать наружу и слышаться за стенами собора. Однако суд решил иначе. Приговор уже вступил в сил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вадебную церемонию провел "электронный священник"</w:t>
      </w:r>
    </w:p>
    <w:p>
      <w:pPr>
        <w:pStyle w:val="Normal"/>
        <w:rPr>
          <w:sz w:val="22"/>
        </w:rPr>
      </w:pPr>
      <w:r>
        <w:rPr>
          <w:sz w:val="22"/>
        </w:rPr>
        <w:t>В американском городе Хьюстон состоялось необычное бракосочетание: свадебную церемонию для Мигеля Хэнсона и Дианы Уэсли провел "электронный священник", созданный женихом.</w:t>
      </w:r>
    </w:p>
    <w:p>
      <w:pPr>
        <w:pStyle w:val="Normal"/>
        <w:rPr>
          <w:sz w:val="22"/>
        </w:rPr>
      </w:pPr>
      <w:r>
        <w:rPr>
          <w:sz w:val="22"/>
        </w:rPr>
        <w:t>По словам молодоженов, они решили привлечь к проведению свадебной церемонии не настоящего священнослужителя, поскольку оба увлечены компьютерными технологиями, много времени проводят в Сети и любят читать научную фантастику. По словам Хенсона и Уэсли, они даже познакомились в Интернете.</w:t>
      </w:r>
    </w:p>
    <w:p>
      <w:pPr>
        <w:pStyle w:val="Normal"/>
        <w:rPr>
          <w:sz w:val="22"/>
        </w:rPr>
      </w:pPr>
      <w:r>
        <w:rPr>
          <w:sz w:val="22"/>
        </w:rPr>
        <w:t>Когда дело дошло до свадьбы, влюбленные поняли, что не могут найти подходящего ведущего церемонии и тогда Хэнсон решил написать программу, которая могла бы произнести традиционный торжественный текст и объявить влюбленных мужем и женой. Программа, которую назвали "Его Преподобие Бит" присутствует на свадьбе в виде текста, который был выведен на 30-дюймовый монитор, и голосов, которые звучали из колонок.</w:t>
      </w:r>
    </w:p>
    <w:p>
      <w:pPr>
        <w:pStyle w:val="Normal"/>
        <w:rPr>
          <w:sz w:val="22"/>
        </w:rPr>
      </w:pPr>
      <w:r>
        <w:rPr>
          <w:sz w:val="22"/>
        </w:rPr>
        <w:t>"Если кто из вас хочет сказать нечто, что может изменить намерения жениха и невесты, или имеет возражения против женитьбы, то молодожены слушать вас не будут, а я не признаю ваши протесты. Меня написал Мигель и я буду выполнять только те команды, которые даст мне он", - провозгласил "Его Преподобие Бит". Свои реплики жених и невеста прочитали с экранов смартфонов. После этого Мигеля и Диану объявили мужем и женой.</w:t>
      </w:r>
    </w:p>
    <w:p>
      <w:pPr>
        <w:pStyle w:val="Normal"/>
        <w:rPr>
          <w:sz w:val="22"/>
        </w:rPr>
      </w:pPr>
      <w:r>
        <w:rPr>
          <w:sz w:val="22"/>
        </w:rPr>
        <w:t>На торжественном мероприятии присутствовали около 30 человек. Свадьба состоялась во дворе дома родителей Хенсона.</w:t>
      </w:r>
    </w:p>
    <w:p>
      <w:pPr>
        <w:pStyle w:val="Normal"/>
        <w:rPr>
          <w:sz w:val="22"/>
        </w:rPr>
      </w:pPr>
      <w:r>
        <w:rPr>
          <w:sz w:val="22"/>
        </w:rPr>
        <w:t>В ближайшие дни супруги отправятся в регистрационное ведомство, чтобы подписать брачные бумаги - при всей своей важности "Его Преподобие Бит" не имел юридического права женить влюбленных, и церемония имела символический характер.</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1.07.11 Книга «Что такое сайентология?» и некоторые другие брошюры Рона Хаббарда признаны в России экстремистскими. Радонеж</w:t>
      </w:r>
    </w:p>
    <w:p>
      <w:pPr>
        <w:pStyle w:val="Normal"/>
        <w:rPr>
          <w:sz w:val="22"/>
        </w:rPr>
      </w:pPr>
      <w:r>
        <w:rPr>
          <w:sz w:val="22"/>
        </w:rPr>
        <w:t>31.07.11 В поселке Малая Березанка Згуровского района Киевской области на крыльце церкви Рождества Богородицы найден повешенным священник УПЦ-КП. Признаков насильственной смерти не обнаружено. Односельчане говорят, что у священника были проблемы в личной жизни. Украина Православная</w:t>
      </w:r>
    </w:p>
    <w:p>
      <w:pPr>
        <w:pStyle w:val="Normal"/>
        <w:rPr>
          <w:sz w:val="22"/>
        </w:rPr>
      </w:pPr>
      <w:r>
        <w:rPr>
          <w:sz w:val="22"/>
        </w:rPr>
        <w:t>31.07.11 Мексиканский католический священник Марко Антонио Дуран Ромеро был убит во время перестрелки между солдатами и вооруженной группировкой в мексиканском штате Тамаулипас, на границе с США. Священник был ранен в своей машине, припаркованной рядом с его приходом св. Роберта Белармина. Ромеро скончался в клинике, куда его доставили в надежде спасти. Седмица.Ru</w:t>
      </w:r>
    </w:p>
    <w:p>
      <w:pPr>
        <w:pStyle w:val="Normal"/>
        <w:rPr>
          <w:sz w:val="22"/>
        </w:rPr>
      </w:pPr>
      <w:r>
        <w:rPr>
          <w:sz w:val="22"/>
        </w:rPr>
        <w:t>31.07.11 68 из 85 пилотов американского рекламного агентства отказался лететь с атеистическими баннерами. Один из пилотов заявил: «Я уважаю нашу страну и наши церкви. У нас и так достаточно проблем, чтобы иметь новые». На некоторых баннерах начертано: «Атеизм - это патриотично», «Бог - меньше, чем Америка» (пародия на: «Боже, благослови Америку» - «God bless America»). Одна из атеистических организаций США ко Дню Независимости профинансировала 15 тыс. плакатов с надписью: «Вы можете быть хорошим и без Бога». Седмица.Ru</w:t>
      </w:r>
    </w:p>
    <w:p>
      <w:pPr>
        <w:pStyle w:val="Normal"/>
        <w:rPr>
          <w:sz w:val="22"/>
        </w:rPr>
      </w:pPr>
      <w:r>
        <w:rPr>
          <w:sz w:val="22"/>
        </w:rPr>
        <w:t>31.07.11 Азербайджан и Ватикан подписали документ о правовом статусе Католической Церкви в республике. Седмица.Ru</w:t>
      </w:r>
    </w:p>
    <w:p>
      <w:pPr>
        <w:pStyle w:val="Normal"/>
        <w:rPr>
          <w:sz w:val="22"/>
        </w:rPr>
      </w:pPr>
      <w:r>
        <w:rPr>
          <w:sz w:val="22"/>
        </w:rPr>
        <w:t>31.07.11 Три католических прихода в епархии Сан-Франциско послали свои делегации для участия в «параде гордости», проводимом содомитами города. Хотя эти делегации не получили официального благословения своих приходов на кощунственную акцию, они имели баннеры, которые сообщали об их церковной принадлежности. В то же время стало известно, что участники парада содомитов получили одобрение своего замысла со стороны клириков приходов. Седмица.Ru</w:t>
      </w:r>
    </w:p>
    <w:p>
      <w:pPr>
        <w:pStyle w:val="Normal"/>
        <w:rPr>
          <w:sz w:val="22"/>
        </w:rPr>
      </w:pPr>
      <w:r>
        <w:rPr>
          <w:sz w:val="22"/>
        </w:rPr>
        <w:t>31.07.11 Христианское сообщество Ирака открыло новую церковь - впервые после начала войны в стране в 2003 году. Халдо-католический архиепископ Луис Сако совершил освящение церкви св. Павла в Киркуке. Прелат поклялся, что христиане непременно останутся в Ираке, даже если они столкнутся с перспективой того, чтобы стать «Церковью мучеников». В то же время иерарх высказывался за предоставление гарантий безопасности религиозному меньшинству. Седмица.Ru</w:t>
      </w:r>
    </w:p>
    <w:p>
      <w:pPr>
        <w:pStyle w:val="Normal"/>
        <w:rPr>
          <w:sz w:val="22"/>
        </w:rPr>
      </w:pPr>
      <w:r>
        <w:rPr>
          <w:sz w:val="22"/>
        </w:rPr>
        <w:t>31.07.11 Суд Регенсбурга 2-й инстанции присудил отрицающему Холокост епископу-традиционалисту Ричарду Уильямсону выплатить денежный штраф в размере 6500 евро. Вместе с тем суд подтвердил ранее вынесенный приговор, согласно которому, высказывания 71-летнего британского епископа являются подстрекательством к межнациональной вражде. В Германии отрицание Холокоста преследуется на основании пп. 130 (разжигание национальной розни), 131 (разжигание расовой ненависти) и 189 (осквернение памяти погибших) УК ФРГ, которые подразумевают наказание в виде лишения свободы сроком до 5 лет или денежный штраф. Седмица.Ru</w:t>
      </w:r>
    </w:p>
    <w:p>
      <w:pPr>
        <w:pStyle w:val="Normal"/>
        <w:rPr>
          <w:sz w:val="22"/>
        </w:rPr>
      </w:pPr>
      <w:r>
        <w:rPr>
          <w:sz w:val="22"/>
        </w:rPr>
        <w:t>31.07.11 В Новоселицком районе Черновицкой области задержан пастор одной из христианских сект по обвинению в растлении малолетних. Во время обыска в доме у пастора нашли 20 несовершеннолетних детей. Сообщается, что глава секты держал на цепи и свою сожительницу. Как утверждает отдел связей со СМИ Генеральной прокуратуры Украины дело возбуждено по ч. 2 ст. 181 УК Украины по факту посягательства на здоровье людей под предлогом проповедования религиозных вероучений и совершения обрядов. Прокуратура Черновицкой области возбудила уголовное дело в отношении руководителя религиозной организации христиан. Религия в Украине</w:t>
      </w:r>
    </w:p>
    <w:p>
      <w:pPr>
        <w:pStyle w:val="Normal"/>
        <w:rPr>
          <w:sz w:val="22"/>
        </w:rPr>
      </w:pPr>
      <w:r>
        <w:rPr>
          <w:sz w:val="22"/>
        </w:rPr>
        <w:t>31.07.11 Более 30000 британцев приняли участие в необычной акции - создании рукописной Библии. Самые разные люди - заключенные в тюрьмах, школьники и студенты, читатели библиотек, медперсонал и их пациенты, люди в аэропортах и торговых центрах - переписывали отдельные стихи Писания. Акция приурочена к 400-летию Библии короля Иакова, классического литературного перевода Ветхого и Нового Завета на английский язык. Рукопись Библии занимает 31 том, которые вскоре отправятся в "тур" по Великобритании. Фотографии страниц можно также будет увидеть на специальном сайте в Интернете. Участники проекта писали на английском, китайском и валлийском языках. В рукописи также есть отрывки, записанные шрифтом Брайля (алфавит для незрячих). Седмица.</w:t>
      </w:r>
      <w:r>
        <w:rPr>
          <w:sz w:val="22"/>
          <w:lang w:val="en-US"/>
        </w:rPr>
        <w:t>Ru</w:t>
      </w:r>
    </w:p>
    <w:p>
      <w:pPr>
        <w:pStyle w:val="Normal"/>
        <w:rPr>
          <w:sz w:val="22"/>
        </w:rPr>
      </w:pPr>
      <w:r>
        <w:rPr>
          <w:sz w:val="22"/>
        </w:rPr>
        <w:t>31.07.11 Находившийся на отдыхе католический священник Эдвар Эверитт был застрелен в Миссиссипи (США). Подозреваемый в убийстве задержан. В полиции утверждают, что мотивом преступления был грабеж. Седмица.Ru</w:t>
      </w:r>
    </w:p>
    <w:p>
      <w:pPr>
        <w:pStyle w:val="Normal"/>
        <w:rPr>
          <w:sz w:val="22"/>
        </w:rPr>
      </w:pPr>
      <w:r>
        <w:rPr>
          <w:sz w:val="22"/>
        </w:rPr>
        <w:t>01.08.11 В Мексике резко возросло число актов вандализма и краж в католических храмах. Ни один из храмов г. Леона не миновали кражи и кощунственные выходки, во время которых нередко страдали клирики. Последняя попытка кражи имела место в выходные в местечке Ломас де Медина, где вор - молодой человек 23 лет - умер от асфиксии, пытаясь протиснуться в ризницу сквозь щель железной решетчатой двери. В архиепархии принято решение усилить меры безопасности. В храмах установят видеокамеры, железные решетки и другие средства защиты. Начиная с полудня, храмы будут закрывать. Седмица.Ru</w:t>
      </w:r>
    </w:p>
    <w:p>
      <w:pPr>
        <w:pStyle w:val="Normal"/>
        <w:rPr>
          <w:sz w:val="22"/>
        </w:rPr>
      </w:pPr>
      <w:r>
        <w:rPr>
          <w:sz w:val="22"/>
        </w:rPr>
        <w:t>01.08.11 По данным соцопроса, проведенного в Турции, 48% респондентов не желали бы иметь своим ближайшим соседом христианина. Не согласились бы турки жить и с соседями-евреями (54%), а также атеистами - (64%). 61% опрошенных граждан Турции считают появление женщины в купальнике на пляже грехом. Тем не менее 54% отвергают радикальные исламистские идеи. 84% негативно воспринимают соседей-содомитов, а 74% не хотели бы жить в одном районе с больными СПИДом. За то, что женщина «должна всегда делать то, что говорит ей мужчина» высказалось 62% респондентов, 27% согласны с тем, что «некоторых женщин иногда нужно бить». Седмица.Ru</w:t>
      </w:r>
    </w:p>
    <w:p>
      <w:pPr>
        <w:pStyle w:val="Normal"/>
        <w:rPr>
          <w:sz w:val="22"/>
        </w:rPr>
      </w:pPr>
      <w:r>
        <w:rPr>
          <w:sz w:val="22"/>
        </w:rPr>
        <w:t>01.08.11 Ватикан запланировал на весну 2012 года крупные инициативы по новой евангелизации в 11 европейских городах. Об этом заявил президент Папского совета по новой евангелизации Рино Физикелла. Акция под названием «Город миссии» будет одновременно проведена во время Великого поста в крупных городах европейского континента. Эта инициатива станет ответом на нынешний кризис веры в Европе. В акции будут участвовать Барселона, Будапешт, Брюссель, Дублин, Кельн, Лиссабон, Ливерпуль, Париж, Турин, Варшава и Вена. Седмица.Ru</w:t>
      </w:r>
    </w:p>
    <w:p>
      <w:pPr>
        <w:pStyle w:val="Normal"/>
        <w:rPr>
          <w:sz w:val="22"/>
        </w:rPr>
      </w:pPr>
      <w:r>
        <w:rPr>
          <w:sz w:val="22"/>
        </w:rPr>
        <w:t>01.08.11 Библия или отдельные книги Ветхого и Нового Завета в настоящее время переведена на 2527 языков. Таким образом, Библия остается самой переводимой во все времена и у всех народов книгой. Только в прошлом году осуществлено 19 новых переводов. Ныне весь текст Библии доступен читателям на 469 языках, Новый Завет переведен более чем на 1230 языков. Отдельные книги Библии опубликованы на 827 языках. Радонеж</w:t>
      </w:r>
    </w:p>
    <w:p>
      <w:pPr>
        <w:pStyle w:val="Normal"/>
        <w:rPr>
          <w:sz w:val="22"/>
        </w:rPr>
      </w:pPr>
      <w:r>
        <w:rPr>
          <w:sz w:val="22"/>
        </w:rPr>
        <w:t>01.08.11 Полиция Израиля расследует резонансное убийство 70-летнего иудейского толкователя Элиэзера Абухациры. Мудреца из династии религиозных авторитетов убил один из клиентов прямо на приеме, причем этому не смогла помешать даже охрана известного раввина. Убийцей оказался 42-летний Ашер Дахан, житель Эльада. Он несколько раз обращался к раввину-каббалисту за консультациями по поводу семейной жизни и остался недоволен полученными советами. Видимо, это и стало мотивом преступления. По причине недовольства советом, полторы недели назад на раввина Абухациру прямо в его офисе напал наркоман. Седмица.Ru</w:t>
      </w:r>
    </w:p>
    <w:p>
      <w:pPr>
        <w:pStyle w:val="Normal"/>
        <w:rPr>
          <w:sz w:val="22"/>
        </w:rPr>
      </w:pPr>
      <w:r>
        <w:rPr>
          <w:sz w:val="22"/>
        </w:rPr>
        <w:t>02.08.11 Во время восхождения на гору Пуант дю Парк (2700 м) в Альпах погиб 44-летний католический священник Марк Келленбергер. По неизвестным причинам клирик-спортсмен упал с высоты 150 м. в пропасть. Седмица.Ru</w:t>
      </w:r>
    </w:p>
    <w:p>
      <w:pPr>
        <w:pStyle w:val="Normal"/>
        <w:rPr>
          <w:sz w:val="22"/>
        </w:rPr>
      </w:pPr>
      <w:r>
        <w:rPr>
          <w:sz w:val="22"/>
        </w:rPr>
        <w:t>02.08.11 Согласно соцопросу Центра Barna Group, за последние 20 лет уменьшился уровень религиозности граждан США. Снизилось число взрослых американцев, читающих Библию вне богослужебных собраний на протяжении рабочей недели (на 5%), количество участвующих в социальном служении своих церквей (на 8%), посещаемость воскресных школ (или курсов) для взрослых (на 8%) и богослужебных собраний (на 9%). Относительно стабильным остается процент религиозных американцев-христиан (84%); тех, кто считают свои религиозные убеждения занимающими очень важное место в повседневной жизни (56%); тех, кто думает, что Сатана не является реальной личностью, но представляет собой иносказательное олицетворение всего зла, происходящего на земле (56%); тех, кто твердо уверен в том, что должен обращать в свою веру людей, придерживающихся иных религиозных убеждений (25%). Седмица.Ru</w:t>
      </w:r>
    </w:p>
    <w:p>
      <w:pPr>
        <w:pStyle w:val="Normal"/>
        <w:rPr>
          <w:sz w:val="22"/>
        </w:rPr>
      </w:pPr>
      <w:r>
        <w:rPr>
          <w:sz w:val="22"/>
        </w:rPr>
        <w:t>03.08.11 37% пациентов немецких больных испытывают потребность говорить о своей жизни и на духовные темы с врачом. Лишь 23% попросили бы пригласить для этого священника. По мнению исследователей, больные считают врача тем человеком, который имеет непосредственное представление о проблемах со здоровьем, может с состраданием их выслушать, всерьез принять их ситуацию и подбодрить. Священника пациенты часто воспринимают как «эксперта по Библии» и не более того. Седмица.Ru</w:t>
      </w:r>
    </w:p>
    <w:p>
      <w:pPr>
        <w:pStyle w:val="Normal"/>
        <w:rPr>
          <w:sz w:val="22"/>
        </w:rPr>
      </w:pPr>
      <w:r>
        <w:rPr>
          <w:sz w:val="22"/>
        </w:rPr>
        <w:t>03.08.11 Ивано-Франковская область Украины планирует в 2012 году возвести межконфессиональную церковь во всемирно известном центре паломничества - городе Фатима в Португалии. Земельный участок под строительство будут выкупать у частных владельцев. Интерфакс-Религия</w:t>
      </w:r>
    </w:p>
    <w:p>
      <w:pPr>
        <w:pStyle w:val="Normal"/>
        <w:rPr>
          <w:sz w:val="22"/>
        </w:rPr>
      </w:pPr>
      <w:r>
        <w:rPr>
          <w:sz w:val="22"/>
        </w:rPr>
        <w:t>04.08.11 Коллегия присяжных признала лидера секты мормонов-многоженцев Уоррена Джеффса виновным в насилии над несовершеннолетними. Джеффс, возглавляющий Фундаменталистскую церковь Иисуса Христа Святых последних дней, обвинялся в насилии над 12-летней и 15-летней девочками. В суде города Сан-Анджело (штат Техас), в частности, были представлены результаты экспертизы ДНК, свидетельствующие, что Джеффс с большой долей вероятности является отцом ребенка, рожденного 15-летней девочкой, проходящей потерпевшей по делу. По совокупности обвинений Джеффсу грозит до 119 лет тюрьмы. Дата оглашения приговора пока не объявлена. Сам Уоррен Джеффс в ходе судебного слушания объявил себя невиновным и заявил, что стал жертвой «религиозного преследования». Седмица.Ru</w:t>
      </w:r>
    </w:p>
    <w:p>
      <w:pPr>
        <w:pStyle w:val="Normal"/>
        <w:rPr>
          <w:sz w:val="22"/>
        </w:rPr>
      </w:pPr>
      <w:r>
        <w:rPr>
          <w:sz w:val="22"/>
        </w:rPr>
        <w:t>04.08.11 Католический священник из г. Мобиле (США) найден мертвым. Причиной смерти клирика было самоубийство. Священник Эрнест Хиндмен Младший уже предпринимал попытку самоубийства 5 лет назад. Смерть алабамского священника стала уже вторым по счету самоубийством среди американских католических священников за последний месяц. В начале июля покончил с собой священник из Спрингфилда, архидиоцез Массачусетса. Седмица.Ru</w:t>
      </w:r>
    </w:p>
    <w:p>
      <w:pPr>
        <w:pStyle w:val="Normal"/>
        <w:rPr>
          <w:sz w:val="22"/>
        </w:rPr>
      </w:pPr>
      <w:r>
        <w:rPr>
          <w:sz w:val="22"/>
        </w:rPr>
        <w:t>04.08.11 Чиновники г. Ливингстона (шт. Нью-Джерси, США) приказали одному из домовладельцев городка удалить крест из переднего двора своего дома. Католик Патрик Раканьельо разместил крест (размером 78 на 48 см) на дереве в ознаменование начала Великого поста. Однако его сосед не одобрил этот поступок и пожаловался в полицию. Седмица.Ru</w:t>
      </w:r>
    </w:p>
    <w:p>
      <w:pPr>
        <w:pStyle w:val="Normal"/>
        <w:rPr>
          <w:sz w:val="22"/>
        </w:rPr>
      </w:pPr>
      <w:r>
        <w:rPr>
          <w:sz w:val="22"/>
        </w:rPr>
        <w:t>04.08.11 Две христианские домовые церкви сожжены в Риау (о. Суматра, Индонезия). Начиная с 1967 г., около 1200 церквей были полностью сожжены или закрыты властями страны. Седмица.Ru</w:t>
      </w:r>
    </w:p>
    <w:p>
      <w:pPr>
        <w:pStyle w:val="Normal"/>
        <w:rPr>
          <w:sz w:val="22"/>
        </w:rPr>
      </w:pPr>
      <w:r>
        <w:rPr>
          <w:sz w:val="22"/>
        </w:rPr>
        <w:t>05.08.11 В Швейцарии растет число людей, не принадлежащих ни к какому вероисповеданию. Если в 1970 г. их количество равнялось 1% от общего числа населения, то в настоящее время составляет около 25%. Самыми многочисленными церковными организациями в Швейцарии продолжают оставаться Римско-Католическая Церковь (чуть менее 40% жителей) и Реформатская Церковь (около 30%), хотя число их прихожан неизменно снижается. Несмотря на то, что почти 70 % швейцарцев продолжают верить в Бога, частота посещения богослужений за последние десятилетия значительно снизилась, равно как и потребность в церковных венчаниях и похоронах. Седмица.Ru</w:t>
      </w:r>
    </w:p>
    <w:p>
      <w:pPr>
        <w:pStyle w:val="Normal"/>
        <w:rPr>
          <w:sz w:val="22"/>
        </w:rPr>
      </w:pPr>
      <w:r>
        <w:rPr>
          <w:sz w:val="22"/>
        </w:rPr>
        <w:t>06.07.11 В конце 2009 г. около двух третей населения Германии были христианами. Из них 24,9 млн. человек являлись членами Римско-Католической Церкви, 24,1 млн. - принадлежали к Евангелической Церкви Германии (ЕЦГ) и 1,3 млн. - к Православной Церкви. Такие данные содержатся в новом издании брошюры «Евангелическая Церковь в Германии». По сравнению с 2008 г. количество членов Католической Церкви сократилось на 270 тыс. человек, Евангелической Церкви - на 320 тыс., Православной Церкви - на 190 тысяч. В 2009 г. в ЕЦГ крестилось около 430 тыс. человек. Около 300 тысяч были похоронены. Около миллиона человек каждое воскресенье посещали богослужение в ЕЦГ. Службы в праздник Рождества в храмах ЕЦГ посетили до 9 млн. человек. В ЕЦГ служат на разных должностях около 19 тыс. человек, 75% всех сотрудников составляют женщины. Седмица.Ru</w:t>
      </w:r>
    </w:p>
    <w:p>
      <w:pPr>
        <w:pStyle w:val="Normal"/>
        <w:rPr>
          <w:sz w:val="22"/>
        </w:rPr>
      </w:pPr>
      <w:r>
        <w:rPr>
          <w:sz w:val="22"/>
        </w:rPr>
        <w:t>08.08.11 Глава Ингушетии сократил в республике рабочий день в связи со священным месяцем Рамадан. Рабочий день будет сокращен на час за счет обеденного перерыва в тех учреждениях, где это является возможным. Юнус-бек Евкуров также предложил наказывать владельцев увеселительных заведений, которые в пост торгуют спиртными напитками. Глава республики поручил создать рабочую группу по вопросам нравственности и начать рейды по кафе, саунам и т.п. заведениям. Предполагается, что рабочая группа будет постоянно действующей. Интерфакс-Религия</w:t>
      </w:r>
    </w:p>
    <w:p>
      <w:pPr>
        <w:pStyle w:val="Normal"/>
        <w:rPr>
          <w:sz w:val="22"/>
        </w:rPr>
      </w:pPr>
      <w:r>
        <w:rPr>
          <w:sz w:val="22"/>
        </w:rPr>
        <w:t>09.08.11 Власти Палестины, которые ежегодно получают от Великобритании денежные транши, выделили из них почти 5 млн. фунтов на поддержку семей террористов-смертников. Ещё 3 млн. фунтов выделены для 5500 палестинских узников, содержащихся в тюрьмах Израиля. Факт выделения средств террористам за счёт налогоплательщиков Великобритании и Евросоюза, депутат от партии тори Филипп Дэвис назвал достойным осмеяния и добавил, что в период, когда у Британии самой нет денег, такая помощь просто непростительна. Седмица.Ru</w:t>
      </w:r>
    </w:p>
    <w:p>
      <w:pPr>
        <w:pStyle w:val="Normal"/>
        <w:rPr>
          <w:sz w:val="22"/>
        </w:rPr>
      </w:pPr>
      <w:r>
        <w:rPr>
          <w:sz w:val="22"/>
        </w:rPr>
        <w:t>09.08.11 Ирландское правительство оказывает давление на католические монашеские ордена, требуя от них передать свои школы и другую собственность государству с тем, чтобы обеспечить выплаты компенсаций жертвам насилия со стороны клириков в управляемых Церковью учреждениях. Руари Квинн, министр образования Ирландии, выразил недовольство по поводу предложенной монашескими орденами суммы - 476 млн. евро (приблизительно $ 680 млн.), которая должна пойти на выплаты жертвам насилия. Утверждая, что конгрегации должны заплатить приблизительно на 50% больше, Квинн выдвинул предложение о передаче монастырями под контроль государства своих школ. Седмица.Ru</w:t>
      </w:r>
    </w:p>
    <w:p>
      <w:pPr>
        <w:pStyle w:val="Normal"/>
        <w:rPr>
          <w:sz w:val="22"/>
        </w:rPr>
      </w:pPr>
      <w:r>
        <w:rPr>
          <w:sz w:val="22"/>
        </w:rPr>
        <w:t>09.08.11 Мэр итальянского города Пизы поддержал намерение Римско-Католической Церкви наложить полный запрет на продажу сувенирной продукции эротического содержания, которая создает негативный имидж не только Пизы, но и всей Италии. Поэтому отныне владельцам расположенных вокруг известной падающей 800-летней башни сувенирных киосков, которые продают подобную продукцию, будет грозить штраф в 500 евро. И такой запрет вскоре не ограничится территорией только одной Пизы. В конце августа власти пяти тосканских городов под охраной ЮНЕСКО планируют объединить усилия в борьбе с неприличными подарками. Седмица.Ru</w:t>
      </w:r>
    </w:p>
    <w:p>
      <w:pPr>
        <w:pStyle w:val="Normal"/>
        <w:rPr>
          <w:sz w:val="22"/>
        </w:rPr>
      </w:pPr>
      <w:r>
        <w:rPr>
          <w:sz w:val="22"/>
        </w:rPr>
        <w:t>10.08.11 Новым политическим лидером Тибета стал 43-летний юрист Лобсанг Сангай. При этом Далай-лама XIV сохранил свою роль «духовного лидера» тибетцев. Лобсанг Сангай родился в Индии в 1968 году. В 1995 он переехал в США, где получил докторскую степень в области международного права в Гарвардском университете. Территорию Тибета Сангай, как и многие другие живущие в изгнании тибетцы, ни разу в жизни не посещал. Тибетское правительство в изгнании базируется в городе Дхарамсала на севере Индии. Оно было создано в 1959 году после того, как Далай-лама вынужден был покинуть территорию Тибета, аннексированную Китаем. Основными задачами правительства являются помощь тибетским беженцам и восстановление независимости Тибета. Богослов.Ru</w:t>
      </w:r>
    </w:p>
    <w:p>
      <w:pPr>
        <w:pStyle w:val="Normal"/>
        <w:rPr>
          <w:sz w:val="22"/>
        </w:rPr>
      </w:pPr>
      <w:r>
        <w:rPr>
          <w:sz w:val="22"/>
        </w:rPr>
        <w:t>10.08.11 В июне этого года планы проведения Мессы для содомитов в одной из церквей Бостона в рамках «парада гордости» вызвали волнения среди местных католиков, но, тем не менее, в июле это сомнительное мероприятие все же состоялось. Однако оказалось, что в Чикагской митрополии на эти вещи смотрят проще: в церкви Божией Матери Горы Кармил Мессы для содомитов проводятся каждую неделю. Седмица.Ru</w:t>
      </w:r>
    </w:p>
    <w:p>
      <w:pPr>
        <w:pStyle w:val="Normal"/>
        <w:rPr>
          <w:sz w:val="22"/>
        </w:rPr>
      </w:pPr>
      <w:r>
        <w:rPr>
          <w:sz w:val="22"/>
        </w:rPr>
        <w:t>11.08.11 Глава униатов просит включить верных УГКЦ в программу празднеств по случаю тысячелетия кафедрального собора Святой Софии в Киеве, запланированных на 21 сентября. Святослав (Шевчук) обратился к премьер-министру Украины Николаю Азарову и председателю юбилейного оргкомитета Николаю Сороке. «Все традиционные конфессии, происходящие от единого корня нашей киевской христианской традиции, имеют одинаковое право и долг участвовать в запланированных праздниках», - подчеркивает Предстоятель УГКЦ, замечая, что собор Святой Софии, находящийся в списке культурного наследия ЮНЕСКО, является «воплощением общих христианских корней всего украинского народа». Религия в Украине</w:t>
      </w:r>
    </w:p>
    <w:p>
      <w:pPr>
        <w:pStyle w:val="Normal"/>
        <w:rPr>
          <w:sz w:val="22"/>
        </w:rPr>
      </w:pPr>
      <w:r>
        <w:rPr>
          <w:sz w:val="22"/>
        </w:rPr>
        <w:t>11.08.11 Первую в Германии церковь, расписанную в стиле граффити, освятят в Кель-Гольдшойер (Баден-Вюртемберг). Когда уличный художник из Оффенбурга Штефан Штрумбель узнал о церкви, находящейся под угрозой закрытия по причине аварийного состояния, он решил предложить свои услуги по ремонту здания. «Я всегда был очарован атмосферой храмов», - отмечает художник, считающий себя неверующим. Прихожане собрали пожертвования, часть средств выделила епархия, давшая свое согласие на нетрадиционное оформление. Разрабатывая эскизы росписей, художник учитывал пожелания священника и членов общины. Седмица.Ru</w:t>
      </w:r>
    </w:p>
    <w:p>
      <w:pPr>
        <w:pStyle w:val="Normal"/>
        <w:rPr>
          <w:sz w:val="22"/>
        </w:rPr>
      </w:pPr>
      <w:r>
        <w:rPr>
          <w:sz w:val="22"/>
        </w:rPr>
        <w:t>11.08.11 В Иволгинском дацане появилась добровольная пожарная команда из буддийских монахов. Дружина создана практически с «нуля». Из резерва государственной противопожарной службы Бурятии передали пожарную машину и отремонтировали для нее стояночный бокс. Пожарники провели первоначальное обучение монахов, им заказана форма с надписью «Добровольная пожарная охрана Республики Бурятия». В дружине пока четыре монаха, но в скором времени планируется увеличить ее штат. Интерфакс-Религия</w:t>
      </w:r>
    </w:p>
    <w:p>
      <w:pPr>
        <w:pStyle w:val="Normal"/>
        <w:rPr>
          <w:sz w:val="22"/>
        </w:rPr>
      </w:pPr>
      <w:r>
        <w:rPr>
          <w:sz w:val="22"/>
        </w:rPr>
        <w:t>11.08.11 Бывший заключенный и наркоман Марцис Енцитис, возглавляющий в настоящее время рижскую христианскую общину «Христос - миру», в начале июля провел в столице Латвии первый фестиваль христианского рэпа. В конкурсе приняли 16 чело-век. Выступление конкурсантов оценивало жюри. Большое внимание уделялось также одежде и атрибутам выступающих, стилю исполнения, текстам и ритму. В общине сообщили, что подобные фестивали будут продолжены осенью. Седмица.Ru</w:t>
      </w:r>
    </w:p>
    <w:p>
      <w:pPr>
        <w:pStyle w:val="Normal"/>
        <w:rPr>
          <w:sz w:val="22"/>
        </w:rPr>
      </w:pPr>
      <w:r>
        <w:rPr>
          <w:sz w:val="22"/>
        </w:rPr>
        <w:t>11.08.11 В Газе полиция ХАМАС начала исполнять закон, запрещающий мужчинам работать парикмахерами в женских салонах. Арестован первый мастер. Аналитики рассматривают данную акцию как попытку Хамас поддержать свой исламский имидж в пику критикам, которые заявляют, что эта исламская партия стала в последнее время слишком умеренной. Седмица.Ru</w:t>
      </w:r>
    </w:p>
    <w:p>
      <w:pPr>
        <w:pStyle w:val="Normal"/>
        <w:rPr>
          <w:sz w:val="22"/>
        </w:rPr>
      </w:pPr>
      <w:r>
        <w:rPr>
          <w:sz w:val="22"/>
        </w:rPr>
        <w:t>11.08.11 Жители 828-метрового небоскреба «Burj Khalifa» в Дубае, самого высокого строения в мире, соблюдают ежедневный пост во время рамадана на несколько минут дольше. Причина в том, что жильцы башни видят солнце еще несколько минут после того, как остальные жители города встретили его закат. Ежедневный пост во время священного исламского месяца завершается в момент захода солнца. Живущие выше 150-го этажа должны заканчивать пост на 3 минуты позже установленного расписания, жильцы этажей с 80-го по 149-й - на 2 минуты, жильцы этажей с первого по 79-й заканчивают пост вместе с остальными жителями Дубая. Седмица.Ru</w:t>
      </w:r>
    </w:p>
    <w:p>
      <w:pPr>
        <w:pStyle w:val="Normal"/>
        <w:rPr>
          <w:sz w:val="22"/>
        </w:rPr>
      </w:pPr>
      <w:r>
        <w:rPr>
          <w:sz w:val="22"/>
        </w:rPr>
        <w:t>11.08.11 Англиканский собор в Веллингтоне (Новая Зеландия), разрушенный недавним землетрясением, вероятно будет заменен зданием из... картона. Японский архитектор Шигэру Бан спроектировал новую постройку, которая послужит временным храмом, пока не завершится строительство нового, постоянного собора. Большая постройка, подобная гигантской палатке, будет сделана из специального картона повышенной прочности. Когда собор будет готов, ее переместят на новое место.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6.07.11 Ватикан: Ординации священников в Обществе св. Пия X нелегитимны http://www.blagovest-info.ru/index.php?ss=2&amp;s=3&amp;id=41741</w:t>
      </w:r>
    </w:p>
    <w:p>
      <w:pPr>
        <w:pStyle w:val="Normal"/>
        <w:rPr>
          <w:sz w:val="22"/>
        </w:rPr>
      </w:pPr>
      <w:r>
        <w:rPr>
          <w:sz w:val="22"/>
        </w:rPr>
        <w:t>08.07.11 Грузинские мусульмане не собираются подчиняться Управлению мусульман Грузии http://www.interfax-religion.ru/islam/?act=news&amp;div=41422</w:t>
      </w:r>
    </w:p>
    <w:p>
      <w:pPr>
        <w:pStyle w:val="Normal"/>
        <w:rPr>
          <w:sz w:val="22"/>
        </w:rPr>
      </w:pPr>
      <w:r>
        <w:rPr>
          <w:sz w:val="22"/>
        </w:rPr>
        <w:t>15.07.11 В Саудовской Аравии из магазинов для женщин уволят всех продавцов-мужчин http://www.newsru.com/religy/15jul2011/maenner.html</w:t>
      </w:r>
    </w:p>
    <w:p>
      <w:pPr>
        <w:pStyle w:val="Normal"/>
        <w:rPr>
          <w:sz w:val="22"/>
        </w:rPr>
      </w:pPr>
      <w:r>
        <w:rPr>
          <w:sz w:val="22"/>
        </w:rPr>
        <w:t>22.07.11 За 20 лет в США закрылось свыше 1800 католических приходов http://www.bogoslov.ru/text/1868992/index.html</w:t>
      </w:r>
    </w:p>
    <w:p>
      <w:pPr>
        <w:pStyle w:val="Normal"/>
        <w:rPr>
          <w:sz w:val="22"/>
        </w:rPr>
      </w:pPr>
      <w:r>
        <w:rPr>
          <w:sz w:val="22"/>
        </w:rPr>
        <w:t>28.07.11 Ватикан объявил об установлении дипломатических отношений с Малайзией http://www.sedmitza.ru/news/2371293.html</w:t>
      </w:r>
    </w:p>
    <w:p>
      <w:pPr>
        <w:pStyle w:val="Normal"/>
        <w:rPr>
          <w:sz w:val="22"/>
        </w:rPr>
      </w:pPr>
      <w:r>
        <w:rPr>
          <w:sz w:val="22"/>
        </w:rPr>
        <w:t>02.08.11 "Абортный оброк" предлагают направить на повышение рождаемости http://www.interfax-religion.ru/cis.php?act=news&amp;div=41705</w:t>
      </w:r>
    </w:p>
    <w:p>
      <w:pPr>
        <w:pStyle w:val="Normal"/>
        <w:rPr>
          <w:sz w:val="22"/>
        </w:rPr>
      </w:pPr>
      <w:r>
        <w:rPr>
          <w:sz w:val="22"/>
        </w:rPr>
        <w:t>02.08.11 В Индии резко выросло число случаев торговли людьми, особенно страдают женщины и девочки http://www.sedmitza.ru/news/2375937.html</w:t>
      </w:r>
    </w:p>
    <w:p>
      <w:pPr>
        <w:pStyle w:val="Normal"/>
        <w:rPr>
          <w:sz w:val="22"/>
        </w:rPr>
      </w:pPr>
      <w:r>
        <w:rPr>
          <w:sz w:val="22"/>
        </w:rPr>
        <w:t>03.08.11 Тульская епархия не связывает убийство семьи в Туле с сектами http://www.radonezh.ru/news/14812.html</w:t>
      </w:r>
    </w:p>
    <w:p>
      <w:pPr>
        <w:pStyle w:val="Normal"/>
        <w:rPr>
          <w:sz w:val="22"/>
        </w:rPr>
      </w:pPr>
      <w:r>
        <w:rPr>
          <w:sz w:val="22"/>
        </w:rPr>
        <w:t>04.08.11 На Ставрополье появился новый праздник - освящения минеральных вод http://www.interfax-religion.ru/?act=news&amp;div=41744</w:t>
      </w:r>
    </w:p>
    <w:p>
      <w:pPr>
        <w:pStyle w:val="Normal"/>
        <w:rPr>
          <w:sz w:val="22"/>
        </w:rPr>
      </w:pPr>
      <w:r>
        <w:rPr>
          <w:sz w:val="22"/>
        </w:rPr>
        <w:t>04.08.11 Президент Таджикистана Эмомали Рахмон подписал законопроект, запрещающий несовершеннолетним посещать места оправления религиозного культа http://www.newsru.com/religy/04aug2011/rahmon.html</w:t>
      </w:r>
    </w:p>
    <w:p>
      <w:pPr>
        <w:pStyle w:val="Normal"/>
        <w:rPr>
          <w:sz w:val="22"/>
        </w:rPr>
      </w:pPr>
      <w:r>
        <w:rPr>
          <w:sz w:val="22"/>
        </w:rPr>
        <w:t>04.08.11 В столице Болгарии прошел экуменический форум http://www.sedmitza.ru/news/2379727.html</w:t>
      </w:r>
    </w:p>
    <w:p>
      <w:pPr>
        <w:pStyle w:val="Normal"/>
        <w:rPr>
          <w:sz w:val="22"/>
        </w:rPr>
      </w:pPr>
      <w:r>
        <w:rPr>
          <w:sz w:val="22"/>
        </w:rPr>
        <w:t>05.08.11 Большинство россиян считает, что вероисповедание сотрудника не касается работодателя http://www.pravmir.ru/bolshinstvo-rossiyan-schitaet-chto-veroispovedanie-sotrudnika-ne-kasaetsya-rabotodatelya</w:t>
      </w:r>
    </w:p>
    <w:p>
      <w:pPr>
        <w:pStyle w:val="Normal"/>
        <w:rPr>
          <w:sz w:val="22"/>
        </w:rPr>
      </w:pPr>
      <w:r>
        <w:rPr>
          <w:sz w:val="22"/>
        </w:rPr>
        <w:t>06.08.11 Сербский епископ повенчал в Косово сразу 18 супружеских пар http://pravoslavie.ru/news/48009.htm</w:t>
      </w:r>
    </w:p>
    <w:p>
      <w:pPr>
        <w:pStyle w:val="Normal"/>
        <w:rPr>
          <w:sz w:val="22"/>
        </w:rPr>
      </w:pPr>
      <w:r>
        <w:rPr>
          <w:sz w:val="22"/>
        </w:rPr>
        <w:t>08.08.11 В мире увеличилось количество смертных приговоров вынесенных на основе шариата http://www.sedmitza.ru/news/2381321.html</w:t>
      </w:r>
    </w:p>
    <w:p>
      <w:pPr>
        <w:pStyle w:val="Normal"/>
        <w:rPr>
          <w:sz w:val="22"/>
        </w:rPr>
      </w:pPr>
      <w:r>
        <w:rPr>
          <w:sz w:val="22"/>
        </w:rPr>
        <w:t>09.08.11 Волонтеры восстанавливают храм в селе Крохино Вологодской области http://www.pravoslavie.ru/news/48014.htm</w:t>
      </w:r>
    </w:p>
    <w:p>
      <w:pPr>
        <w:pStyle w:val="Normal"/>
        <w:rPr>
          <w:sz w:val="22"/>
        </w:rPr>
      </w:pPr>
      <w:r>
        <w:rPr>
          <w:sz w:val="22"/>
        </w:rPr>
        <w:t>09.08.11 В Новосибирске открылась школа для работающих с наркозависимыми http://pravoslavie.ru/news/48004.htm</w:t>
      </w:r>
    </w:p>
    <w:p>
      <w:pPr>
        <w:pStyle w:val="Normal"/>
        <w:rPr>
          <w:sz w:val="22"/>
        </w:rPr>
      </w:pPr>
      <w:r>
        <w:rPr>
          <w:sz w:val="22"/>
        </w:rPr>
        <w:t>09.08.11 Губернатор ЯНАО выделил 300 тыс. рублей на ритуальное убийство оленей http://www.sedmitza.ru/news/2382208.html</w:t>
      </w:r>
    </w:p>
    <w:p>
      <w:pPr>
        <w:pStyle w:val="Normal"/>
        <w:rPr>
          <w:sz w:val="22"/>
        </w:rPr>
      </w:pPr>
      <w:r>
        <w:rPr>
          <w:sz w:val="22"/>
        </w:rPr>
        <w:t>09.08.11 В Иерусалиме найдены новые археологические свидетельства времени Иудейского восстания I в. от Р.Х. http://www.sedmitza.ru/news/2382182.html</w:t>
      </w:r>
    </w:p>
    <w:p>
      <w:pPr>
        <w:pStyle w:val="Normal"/>
        <w:rPr>
          <w:sz w:val="22"/>
        </w:rPr>
      </w:pPr>
      <w:r>
        <w:rPr>
          <w:sz w:val="22"/>
        </w:rPr>
        <w:t>10.08.11 Фонд поддержки кино объявил конкурс на производство мультфильмов http://www.pravoslavie.ru/news/48024.htm</w:t>
      </w:r>
    </w:p>
    <w:p>
      <w:pPr>
        <w:pStyle w:val="Normal"/>
        <w:rPr>
          <w:sz w:val="22"/>
        </w:rPr>
      </w:pPr>
      <w:r>
        <w:rPr>
          <w:sz w:val="22"/>
        </w:rPr>
        <w:t>10.08.11 В Якутской епархии будут организованы группы сестер милосердия http://www.pravoslavie.ru/news/48028.htm</w:t>
      </w:r>
    </w:p>
    <w:p>
      <w:pPr>
        <w:pStyle w:val="Normal"/>
        <w:rPr>
          <w:sz w:val="22"/>
        </w:rPr>
      </w:pPr>
      <w:r>
        <w:rPr>
          <w:sz w:val="22"/>
        </w:rPr>
        <w:t>10.08.11 При Санкт-Петербургской духовной академии открывается аспирантура http://www.patriarchia.ru/db/text/1595573.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20 августа в Крестовоздвиженском храме Киево-Печерской лавры</w:t>
      </w:r>
      <w:r>
        <w:rPr>
          <w:sz w:val="22"/>
        </w:rPr>
        <w:t xml:space="preserve"> находятся ковчег с частицей мощей святителя Феофана Затворника и чтимая икона Божией Матери «Казанская» (Вышенская).</w:t>
      </w:r>
    </w:p>
    <w:p>
      <w:pPr>
        <w:pStyle w:val="Normal"/>
        <w:rPr/>
      </w:pPr>
      <w:r>
        <w:rPr>
          <w:b/>
          <w:sz w:val="22"/>
        </w:rPr>
        <w:t xml:space="preserve">30-31 августа в Бердянске пройдет V Международная научно-практическая конференция «Бердянские чтения» на тему «Миссия Церкви. Взгляд через века». </w:t>
      </w:r>
      <w:r>
        <w:rPr>
          <w:sz w:val="22"/>
        </w:rPr>
        <w:t>Место проведения: ул. Шмидта, 4 (Главный корпус БГПУ), аудитория N8 (конференц-зал). Начало в 9-30. Вход свободный.</w:t>
      </w:r>
    </w:p>
    <w:p>
      <w:pPr>
        <w:pStyle w:val="Normal"/>
        <w:rPr>
          <w:sz w:val="22"/>
        </w:rPr>
      </w:pPr>
      <w:r>
        <w:rPr>
          <w:b/>
          <w:sz w:val="22"/>
        </w:rPr>
        <w:t xml:space="preserve">16-18 ноября в Москве состоится Всероссийская научно-практическая школа-конференция молодых ученых «История России с древнейших времен до XXI века: проблемы, дискуссии, новые взгляды». </w:t>
      </w:r>
      <w:r>
        <w:rPr>
          <w:sz w:val="22"/>
        </w:rPr>
        <w:t xml:space="preserve">Заявки на участие и тезисы докладов, сообщений принимаются до 15 сентября 2011 года. Адрес Оргкомитета конференции: 117036, г. Москва, ул. Дм.Ульянова, д. 19. Институт российской истории РАН. Тел.: (499)126-94-49. </w:t>
      </w:r>
      <w:r>
        <w:rPr>
          <w:sz w:val="22"/>
          <w:lang w:val="en-US"/>
        </w:rPr>
        <w:t>E</w:t>
      </w:r>
      <w:r>
        <w:rPr>
          <w:sz w:val="22"/>
        </w:rPr>
        <w:t>-</w:t>
      </w:r>
      <w:r>
        <w:rPr>
          <w:sz w:val="22"/>
          <w:lang w:val="en-US"/>
        </w:rPr>
        <w:t>mail</w:t>
      </w:r>
      <w:r>
        <w:rPr>
          <w:sz w:val="22"/>
        </w:rPr>
        <w:t xml:space="preserve">: </w:t>
      </w:r>
      <w:r>
        <w:rPr>
          <w:sz w:val="22"/>
          <w:lang w:val="en-US"/>
        </w:rPr>
        <w:t>smu</w:t>
      </w:r>
      <w:r>
        <w:rPr>
          <w:sz w:val="22"/>
        </w:rPr>
        <w:t>_</w:t>
      </w:r>
      <w:r>
        <w:rPr>
          <w:sz w:val="22"/>
          <w:lang w:val="en-US"/>
        </w:rPr>
        <w:t>IRIRAN</w:t>
      </w:r>
      <w:r>
        <w:rPr>
          <w:sz w:val="22"/>
        </w:rPr>
        <w:t>@</w:t>
      </w:r>
      <w:r>
        <w:rPr>
          <w:sz w:val="22"/>
          <w:lang w:val="en-US"/>
        </w:rPr>
        <w:t>mail</w:t>
      </w:r>
      <w:r>
        <w:rPr>
          <w:sz w:val="22"/>
        </w:rPr>
        <w:t>.</w:t>
      </w:r>
      <w:r>
        <w:rPr>
          <w:sz w:val="22"/>
          <w:lang w:val="en-US"/>
        </w:rPr>
        <w:t>ru</w:t>
      </w:r>
      <w:r>
        <w:rPr>
          <w:sz w:val="22"/>
        </w:rPr>
        <w:t xml:space="preserve">. </w:t>
      </w:r>
      <w:r>
        <w:rPr>
          <w:b/>
          <w:sz w:val="22"/>
        </w:rPr>
        <w:t xml:space="preserve">Подробнее &gt;&gt;&gt; </w:t>
      </w:r>
      <w:r>
        <w:rPr>
          <w:sz w:val="22"/>
          <w:lang w:val="en-US"/>
        </w:rPr>
        <w:t>http</w:t>
      </w:r>
      <w:r>
        <w:rPr>
          <w:sz w:val="22"/>
        </w:rPr>
        <w:t>://</w:t>
      </w:r>
      <w:r>
        <w:rPr>
          <w:sz w:val="22"/>
          <w:lang w:val="en-US"/>
        </w:rPr>
        <w:t>www</w:t>
      </w:r>
      <w:r>
        <w:rPr>
          <w:sz w:val="22"/>
        </w:rPr>
        <w:t>.</w:t>
      </w:r>
      <w:r>
        <w:rPr>
          <w:sz w:val="22"/>
          <w:lang w:val="en-US"/>
        </w:rPr>
        <w:t>bogoslov</w:t>
      </w:r>
      <w:r>
        <w:rPr>
          <w:sz w:val="22"/>
        </w:rPr>
        <w:t>.</w:t>
      </w:r>
      <w:r>
        <w:rPr>
          <w:sz w:val="22"/>
          <w:lang w:val="en-US"/>
        </w:rPr>
        <w:t>ru</w:t>
      </w:r>
      <w:r>
        <w:rPr>
          <w:sz w:val="22"/>
        </w:rPr>
        <w:t>/</w:t>
      </w:r>
      <w:r>
        <w:rPr>
          <w:sz w:val="22"/>
          <w:lang w:val="en-US"/>
        </w:rPr>
        <w:t>text</w:t>
      </w:r>
      <w:r>
        <w:rPr>
          <w:sz w:val="22"/>
        </w:rPr>
        <w:t>/1878636/</w:t>
      </w:r>
      <w:r>
        <w:rPr>
          <w:sz w:val="22"/>
          <w:lang w:val="en-US"/>
        </w:rPr>
        <w:t>index</w:t>
      </w:r>
      <w:r>
        <w:rPr>
          <w:sz w:val="22"/>
        </w:rPr>
        <w:t>.</w:t>
      </w:r>
      <w:r>
        <w:rPr>
          <w:sz w:val="22"/>
          <w:lang w:val="en-US"/>
        </w:rPr>
        <w:t>html</w:t>
      </w:r>
    </w:p>
    <w:p>
      <w:pPr>
        <w:pStyle w:val="Normal"/>
        <w:rPr/>
      </w:pPr>
      <w:r>
        <w:rPr>
          <w:b/>
          <w:sz w:val="22"/>
          <w:lang w:val="uk-UA"/>
        </w:rPr>
        <w:t xml:space="preserve">Паломнический центр при ОВЦС УПЦ </w:t>
      </w:r>
      <w:r>
        <w:rPr>
          <w:sz w:val="22"/>
          <w:lang w:val="uk-UA"/>
        </w:rPr>
        <w:t>http://pilgrims.in.ua</w:t>
      </w:r>
    </w:p>
    <w:p>
      <w:pPr>
        <w:pStyle w:val="Normal"/>
        <w:rPr/>
      </w:pPr>
      <w:r>
        <w:rPr>
          <w:b/>
          <w:sz w:val="22"/>
        </w:rPr>
        <w:t>Православное церковное пение (65 книг)</w:t>
      </w:r>
      <w:r>
        <w:rPr>
          <w:sz w:val="22"/>
        </w:rPr>
        <w:t xml:space="preserve"> http://rutracker.org/forum/viewtopic.php?t=34871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5:43:00Z</dcterms:created>
  <dc:creator>Tatiana</dc:creator>
  <dc:description/>
  <dc:language>en-US</dc:language>
  <cp:lastModifiedBy>Admin</cp:lastModifiedBy>
  <dcterms:modified xsi:type="dcterms:W3CDTF">2011-08-12T07:40:00Z</dcterms:modified>
  <cp:revision>4</cp:revision>
  <dc:subject/>
  <dc:title>14</dc:title>
</cp:coreProperties>
</file>