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25.08.11 Константинопольский Патриарх Варфоломей созывает Собор</w:t>
      </w:r>
    </w:p>
    <w:p>
      <w:pPr>
        <w:pStyle w:val="Normal"/>
        <w:rPr>
          <w:sz w:val="22"/>
        </w:rPr>
      </w:pPr>
      <w:r>
        <w:rPr>
          <w:sz w:val="22"/>
        </w:rPr>
        <w:t>Патриарх Варфоломей созывает Собор древних Патриархатов, на который приглашены православные Патриархи Александрии, Антиохии и Иерусалима, а также Архиепископ Кипра. На встрече, которая пройдет в Стамбуле 1 и 2 сентября, планируется рассмотреть два вопроса: положение христиан на Ближнем Востоке и нынешнее состояние отношений между Православными Церквами в преддверии намечающегося Всеправославного Собора.</w:t>
      </w:r>
    </w:p>
    <w:p>
      <w:pPr>
        <w:pStyle w:val="Normal"/>
        <w:rPr>
          <w:sz w:val="22"/>
        </w:rPr>
      </w:pPr>
      <w:r>
        <w:rPr>
          <w:sz w:val="22"/>
        </w:rPr>
        <w:t>Цель встречи - сдвинуться с «мертвой точки», на которой сейчас находится комиссия, занимающаяся подготовкой Собора. Одной из причин решения Патриарха пригласить Архиепископа Кипра является вопрос об автокефалии Кипрской Церкви.</w:t>
      </w:r>
    </w:p>
    <w:p>
      <w:pPr>
        <w:pStyle w:val="Normal"/>
        <w:rPr>
          <w:sz w:val="22"/>
        </w:rPr>
      </w:pPr>
      <w:r>
        <w:rPr>
          <w:sz w:val="22"/>
        </w:rPr>
        <w:t>Патриарх Варфоломей считает необходимым ускорить созыв Всеправославного Собора с участием всех Поместных Православных Церквей.</w:t>
      </w:r>
    </w:p>
    <w:p>
      <w:pPr>
        <w:pStyle w:val="Normal"/>
        <w:rPr>
          <w:sz w:val="22"/>
        </w:rPr>
      </w:pPr>
      <w:r>
        <w:rPr>
          <w:sz w:val="22"/>
        </w:rPr>
        <w:t>Подготовку Собора начали еще в 1960-е годы. Ему предшествуют заседания Всеправославных предсоборных совещаний и межправославных подготовительных комиссий. Длительный перерыв в работе подготовительных комиссий был вызван осложнением в отношениях между Московским и Константинопольским Патриархатами из-за разногласий по вопросу церковного устройства в Эстонии. Встреча иерархов Православных Церквей в 2008 году в Стамбуле сделала возможным возобновление сотрудничества в подготовке Собора.</w:t>
      </w:r>
    </w:p>
    <w:p>
      <w:pPr>
        <w:pStyle w:val="Normal"/>
        <w:rPr>
          <w:sz w:val="22"/>
        </w:rPr>
      </w:pPr>
      <w:r>
        <w:rPr>
          <w:sz w:val="22"/>
        </w:rPr>
        <w:t>Как сообщалось ранее, в Русской Церкви считают проведение Собора древних Патриархатов неуместным. «Мы, конечно, никак не сможем согласиться, чтобы та или иная группа Церквей воспринималась в качестве «стержня» мирового православия на том основании, что их автокефалия более древняя, чем автокефалия прочих Церквей», - заявил глава ОВЦС МП митрополит Иларион. По его словам, в таком случае возникает опасность разделения Православия на Церкви первого и второго сорта. «Мы относимся с особым уважением к авторитету древних Патриархатов. Но если речь идет об общих делах, то совещаться необходимо всем вместе, в соответствии с общепризнанными принципами всеправославного сотрудничества», - подчеркнул владыка Иларион.</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6.08.11 Священный Синод Украинской Православной Церкви обеспокоен неканоническими действиями Румынского Патриархата</w:t>
      </w:r>
    </w:p>
    <w:p>
      <w:pPr>
        <w:pStyle w:val="Normal"/>
        <w:rPr>
          <w:sz w:val="22"/>
        </w:rPr>
      </w:pPr>
      <w:r>
        <w:rPr>
          <w:sz w:val="22"/>
        </w:rPr>
        <w:t>Под председательством Блаженнейшего Митрополита Киевского и всей Украины Владимира в Синодальном зале Киевской митрополии состоялось очередное рабочее заседание Священного Синода Украинской Православной Церкви.</w:t>
      </w:r>
    </w:p>
    <w:p>
      <w:pPr>
        <w:pStyle w:val="Normal"/>
        <w:rPr>
          <w:sz w:val="22"/>
        </w:rPr>
      </w:pPr>
      <w:r>
        <w:rPr>
          <w:sz w:val="22"/>
        </w:rPr>
        <w:t>В нем приняли участие постоянные члены Синода: митрополиты Одесский и Измаильский Агафангел, Черновицкий и Буковинский Онуфрий, Луганский и Алчевский Иоанникий, Донецкий и Мариупольский Иларион, Вышгородский и Чернобыльский Павел, архиепископы Хустский и Виноградовский Марк, Белоцерковский и Богуславский Митрофан, Переяслав-Хмельницкий и Вишневский Александр, а также приглашенные Преосвященные: митрополиты Симферопольский и Крымский Лазарь, Луцкий и Волынский Нифонт, Хмельницкий и Староконстантиновский Антоний и епископ Сумской и Ахтырский Евлогий.</w:t>
      </w:r>
    </w:p>
    <w:p>
      <w:pPr>
        <w:pStyle w:val="Normal"/>
        <w:rPr>
          <w:sz w:val="22"/>
        </w:rPr>
      </w:pPr>
      <w:r>
        <w:rPr>
          <w:sz w:val="22"/>
        </w:rPr>
        <w:t>Члены Синода утвердили «Положение о Паломническом центре при Отделе внешних церковных связей Украинской Православной Церкви», «Положение о паломничестве и паломнических организациях Украинской Православной Церкви», «Положение о Реестре паломнических организаций», а также «Положение о Синодальной комиссии по делам монастырей Украинской Православной Церкви». Председателем комиссии назначен митрополит Вышгородский и Чернобыльский Павел.</w:t>
      </w:r>
    </w:p>
    <w:p>
      <w:pPr>
        <w:pStyle w:val="Normal"/>
        <w:rPr>
          <w:sz w:val="22"/>
        </w:rPr>
      </w:pPr>
      <w:r>
        <w:rPr>
          <w:sz w:val="22"/>
        </w:rPr>
        <w:t>Синод переименовал «Высший Церковный Совет УПЦ» на «Координационный Совет председателей Синодальных учреждений при Предстоятеле УПЦ» и определил функцию Координационного совета УПЦ как совещательного органа при Главе УПЦ.</w:t>
      </w:r>
    </w:p>
    <w:p>
      <w:pPr>
        <w:pStyle w:val="Normal"/>
        <w:rPr>
          <w:sz w:val="22"/>
        </w:rPr>
      </w:pPr>
      <w:r>
        <w:rPr>
          <w:sz w:val="22"/>
        </w:rPr>
        <w:t>Синод обязал Преосвященных Украинской Православной Церкви в случае их участия в зарубежных мероприятиях письменно уведомлять об этом Митрополита Киевского и всея Украины. Главе ОВЦС УПЦ архиепископу Переяслав-Хмельницкому и Вишневскому Александру поручено разработать детальное положение о зарубежных поездках и командировках Преосвященных для последующего утверждения этого документа.</w:t>
      </w:r>
    </w:p>
    <w:p>
      <w:pPr>
        <w:pStyle w:val="Normal"/>
        <w:rPr>
          <w:sz w:val="22"/>
        </w:rPr>
      </w:pPr>
      <w:r>
        <w:rPr>
          <w:sz w:val="22"/>
        </w:rPr>
        <w:t>Решением Синода наместник Свято-Троицкого Ионинского мужского монастыря г. Киева архимандрит Иона (Черепанов) назначен епископом Обуховским, викарием Киевской Митрополии.</w:t>
      </w:r>
    </w:p>
    <w:p>
      <w:pPr>
        <w:pStyle w:val="Normal"/>
        <w:rPr>
          <w:sz w:val="22"/>
        </w:rPr>
      </w:pPr>
      <w:r>
        <w:rPr>
          <w:sz w:val="22"/>
        </w:rPr>
        <w:t>Синод благословил открытие новых скитов и монастыря: в с. Лазаривка Брусиловского района Житомирской области - Георгиевского скита Вознесенского мужского монастыря г. Переяслава-Хмельницкого; в с. Орджоникидзе Полесского района Киевской области - Пустынно-Николаевского скита Покровского женского монастыря г. Киева; в с. Белка Ивановского района Одесской области - женского монастыря в честь иконы Божией Матери «Всех скорбящих радость».</w:t>
      </w:r>
    </w:p>
    <w:p>
      <w:pPr>
        <w:pStyle w:val="Normal"/>
        <w:rPr>
          <w:sz w:val="22"/>
        </w:rPr>
      </w:pPr>
      <w:r>
        <w:rPr>
          <w:sz w:val="22"/>
        </w:rPr>
        <w:t>Решением Синода в месяцеслов Украинской Православной Церкви внесено имя святителя Георгия (Конисского), архиепископа Могилевского (память 13/26 февраля и 24 июня/6 июля).</w:t>
      </w:r>
    </w:p>
    <w:p>
      <w:pPr>
        <w:pStyle w:val="Normal"/>
        <w:rPr>
          <w:sz w:val="22"/>
        </w:rPr>
      </w:pPr>
      <w:r>
        <w:rPr>
          <w:sz w:val="22"/>
        </w:rPr>
        <w:t>Члены Священного Синода обсудили ситуацию, сложившуюся вокруг освящения 16 июля 2011 года храма в честь святых апостолов Петра и Павла в с. Камышовка Измаильского района Одесской области клириками Румынской Православной Церкви. Как отметили в УПЦ, со стороны Румынского Патриархата не поступало ни одного обращения к иерархии Украинской Православной Церкви с просьбой разрешить освящение упомянутого храма, находящегося на канонической территории Украинской Православной Церкви. Участники Синода пришли к выводу, что такие действия противоречат каноническому порядку Православной Церкви и отнюдь не способствуют братским отношениям между Церквями. В итоге Священный Синод УПЦ попросил Митрополита Киевского и всея Украины Владимира обратиться с соответствующим письмом к Блаженнейшему Патриарху Румынскому Даниилу.</w:t>
      </w:r>
    </w:p>
    <w:p>
      <w:pPr>
        <w:pStyle w:val="Normal"/>
        <w:rPr/>
      </w:pPr>
      <w:r>
        <w:rPr>
          <w:b/>
          <w:sz w:val="22"/>
        </w:rPr>
        <w:t xml:space="preserve">Журналы заседания Священного Синода УПЦ </w:t>
      </w:r>
      <w:r>
        <w:rPr>
          <w:sz w:val="22"/>
        </w:rPr>
        <w:t>http://orthodox.org.ua/uk/node/9831</w:t>
      </w:r>
    </w:p>
    <w:p>
      <w:pPr>
        <w:pStyle w:val="Normal"/>
        <w:rPr>
          <w:sz w:val="22"/>
        </w:rPr>
      </w:pPr>
      <w:r>
        <w:rPr>
          <w:sz w:val="22"/>
        </w:rPr>
        <w:t>По материалам сайта «Украинская Православная Церковь»</w:t>
      </w:r>
    </w:p>
    <w:p>
      <w:pPr>
        <w:pStyle w:val="Normal"/>
        <w:rPr>
          <w:sz w:val="22"/>
        </w:rPr>
      </w:pPr>
      <w:r>
        <w:rPr>
          <w:sz w:val="22"/>
        </w:rPr>
      </w:r>
    </w:p>
    <w:p>
      <w:pPr>
        <w:pStyle w:val="Normal"/>
        <w:rPr>
          <w:b/>
          <w:b/>
          <w:sz w:val="22"/>
        </w:rPr>
      </w:pPr>
      <w:r>
        <w:rPr>
          <w:b/>
          <w:sz w:val="22"/>
        </w:rPr>
        <w:t>25.08.11 Возведение храма в рамках «Программы-200» инвестирует мусульманин</w:t>
      </w:r>
    </w:p>
    <w:p>
      <w:pPr>
        <w:pStyle w:val="Normal"/>
        <w:rPr>
          <w:sz w:val="22"/>
        </w:rPr>
      </w:pPr>
      <w:r>
        <w:rPr>
          <w:sz w:val="22"/>
        </w:rPr>
        <w:t>В столице России началось строительство храмов в рамках «Программы-200». Первый из них был заложен Патриархом в апреле этого года.</w:t>
      </w:r>
    </w:p>
    <w:p>
      <w:pPr>
        <w:pStyle w:val="Normal"/>
        <w:rPr>
          <w:sz w:val="22"/>
        </w:rPr>
      </w:pPr>
      <w:r>
        <w:rPr>
          <w:sz w:val="22"/>
        </w:rPr>
        <w:t>Земли под строительство всех 200 храмов уже определены, в 60 случаях завершены необходимые согласования, а на 19 приступили к работам. Все работы планируется завершить в ближайшие 5 лет. На этой неделе глава правления Фонда поддержки строительства храмов Москвы епископ Подольский Тихон совершил объезд открывшихся стройплощадок.</w:t>
      </w:r>
    </w:p>
    <w:p>
      <w:pPr>
        <w:pStyle w:val="Normal"/>
        <w:rPr>
          <w:sz w:val="22"/>
        </w:rPr>
      </w:pPr>
      <w:r>
        <w:rPr>
          <w:sz w:val="22"/>
        </w:rPr>
        <w:t>На Полярной улице он посетил место возведения храма в честь святого князя Димитрия Донского. Инвестором этого строительства стал Гаджи Гаджимусаев, сам исповедующий ислам. «Строительство храма - прекрасный проект и с архитектурной точки зрения, и с духовной. Не важно, кто какой веры - молитва делает людей чище и добрее. В Москве было много храмов, было неправильным их рушить. Надо теперь восстанавливать справедливость», - считает Г. Гаджимусаев. Он назвал дату окончания строительства - сентябрь 2012 года. Сейчас под храм уже залит фундамент и началось возведение цокольного этажа.</w:t>
      </w:r>
    </w:p>
    <w:p>
      <w:pPr>
        <w:pStyle w:val="Normal"/>
        <w:rPr>
          <w:sz w:val="22"/>
        </w:rPr>
      </w:pPr>
      <w:r>
        <w:rPr>
          <w:sz w:val="22"/>
        </w:rPr>
        <w:t>Епископ Тихон также посетил площадку по возведению храмового комплекса на Дубровке, где сейчас установлен небольшой «храм на колесах» для совершения молебнов в непогоду. Затем владыка встретился с настоятелем будущего храма на пересечении Бунинской аллеи и улицы академика Семенова протоиереем Владимиром Ковтунцом и прихожанами строящейся здесь церкви. Кроме того, он побывал на западе Москвы - наиболее «обездоленном» в этом смысле районе столицы. Инициатива возведения на Мичуринском проспекте храма в честь Иверской иконы Пресвятой Богородицы принадлежит руководству академии ФСБ, расположенной по соседству.</w:t>
      </w:r>
    </w:p>
    <w:p>
      <w:pPr>
        <w:pStyle w:val="Normal"/>
        <w:rPr>
          <w:sz w:val="22"/>
        </w:rPr>
      </w:pPr>
      <w:r>
        <w:rPr>
          <w:sz w:val="22"/>
        </w:rPr>
        <w:t>Отвечая на вопросы журналистов, владыка Тихон обратил особое внимание собравшихся на знаковость соработничества светских властей и духовенства. Вместо взаимных упреков - теперь реальное делание.</w:t>
      </w:r>
    </w:p>
    <w:p>
      <w:pPr>
        <w:pStyle w:val="Normal"/>
        <w:rPr>
          <w:sz w:val="22"/>
        </w:rPr>
      </w:pPr>
      <w:r>
        <w:rPr>
          <w:sz w:val="22"/>
        </w:rPr>
        <w:t>«Все понимают, как изменится облик Москвы, лицо нашей столицы. Сколько душеспасительной пользы принесет это строительство, - сказал епископ. - Еще раз благодарю всех, кто жертвует на строительство. Мы искренне молимся о вашем процветании, ведь вы используете часть своего достояния на благое дело возрождения народного духа. Вы восстанавливаете справедливость в отношении того великого достояния, которое наши предки веками посвящали Богу, и которое было несправедливо разрушено. Созидая храмы, вы созидаете новую судьбу нашего Отечества. Благослови Вас Бог!»</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3.08.11 Предстоятель УПЦ встретился с главой УГКЦ Святославом (Шевчуком)</w:t>
      </w:r>
    </w:p>
    <w:p>
      <w:pPr>
        <w:pStyle w:val="Normal"/>
        <w:rPr>
          <w:sz w:val="22"/>
        </w:rPr>
      </w:pPr>
      <w:r>
        <w:rPr>
          <w:sz w:val="22"/>
        </w:rPr>
        <w:t>Блаженнейший Митрополит Киевский всея Украины Владимир в своей резиденции в Киево-Печерской Лавре принял главу украинских униатов Святослава (Шевчука), которого сопровождал секретарь Синода УГКЦ Богдан (Дзюрах).</w:t>
      </w:r>
    </w:p>
    <w:p>
      <w:pPr>
        <w:pStyle w:val="Normal"/>
        <w:rPr>
          <w:sz w:val="22"/>
        </w:rPr>
      </w:pPr>
      <w:r>
        <w:rPr>
          <w:sz w:val="22"/>
        </w:rPr>
        <w:t>Блаженнейший Митрополит Владимир поздравил нового главу УГКЦ с избранием на это служение и выразил надежду, что отношения между Украинской Православной Церковью и украинскими униатами будут конструктивными.</w:t>
      </w:r>
    </w:p>
    <w:p>
      <w:pPr>
        <w:pStyle w:val="Normal"/>
        <w:rPr>
          <w:sz w:val="22"/>
        </w:rPr>
      </w:pPr>
      <w:r>
        <w:rPr>
          <w:sz w:val="22"/>
        </w:rPr>
        <w:t>Владыка Святослав поблагодарил за слова приветствия и подчеркнул, что Блаженнейший Митрополит Владимир является «духовным отцом большей части украинского народа». Он поздравил владыку Владимира с 45-летием архиерейской хиротонии и присвоением звания "Герой Украины".</w:t>
      </w:r>
    </w:p>
    <w:p>
      <w:pPr>
        <w:pStyle w:val="Normal"/>
        <w:rPr>
          <w:sz w:val="22"/>
        </w:rPr>
      </w:pPr>
      <w:r>
        <w:rPr>
          <w:sz w:val="22"/>
        </w:rPr>
        <w:t>Во время беседы обсуждались вопросы возможного сотрудничества обеих Церквей в области богословского образования. Стороны обменялись мнениями по дальнейшему развитию украинского богословия.</w:t>
      </w:r>
    </w:p>
    <w:p>
      <w:pPr>
        <w:pStyle w:val="Normal"/>
        <w:rPr>
          <w:sz w:val="22"/>
        </w:rPr>
      </w:pPr>
      <w:r>
        <w:rPr>
          <w:sz w:val="22"/>
        </w:rPr>
        <w:t>Была также подчеркнута необходимость примирения между верными обеих Церквей. В этой связи, было договорено, что в дальнейшем все проблемные вопросы во взаимоотношениях будут решаться в рабочем порядке.</w:t>
      </w:r>
    </w:p>
    <w:p>
      <w:pPr>
        <w:pStyle w:val="Normal"/>
        <w:rPr>
          <w:sz w:val="22"/>
        </w:rPr>
      </w:pPr>
      <w:r>
        <w:rPr>
          <w:sz w:val="22"/>
        </w:rPr>
        <w:t>В завершение встречи стороны обменялись памятными подарками. В частности, Митрополит Владимир подарил гостю юбилейную панагию и богослужебный Новый Завет на украинском языке.</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4.08.11 Минздрав РФ подтвердил право священнослужителей посещать медучреждения</w:t>
      </w:r>
    </w:p>
    <w:p>
      <w:pPr>
        <w:pStyle w:val="Normal"/>
        <w:rPr>
          <w:sz w:val="22"/>
        </w:rPr>
      </w:pPr>
      <w:r>
        <w:rPr>
          <w:sz w:val="22"/>
        </w:rPr>
        <w:t>Министр здравоохранения и социального развития РФ Татьяна Голикова подтвердила право священнослужителей посещать социальные и медицинские учреждения.</w:t>
      </w:r>
    </w:p>
    <w:p>
      <w:pPr>
        <w:pStyle w:val="Normal"/>
        <w:rPr>
          <w:sz w:val="22"/>
        </w:rPr>
      </w:pPr>
      <w:r>
        <w:rPr>
          <w:sz w:val="22"/>
        </w:rPr>
        <w:t>«Отказ администрации лечебных учреждений в допуске священнослужителей к пациенту противоречит не только нормам закона, но и нормам морали», - говорится в письме министра, направленном в Синодальный отдел по церковной благотворительности и социальному служению в ответ на просьбу главы отдела епископа Смоленского и Вяземского Пантелеимона дать соответствующие официальные разъяснения.</w:t>
      </w:r>
    </w:p>
    <w:p>
      <w:pPr>
        <w:pStyle w:val="Normal"/>
        <w:rPr>
          <w:sz w:val="22"/>
        </w:rPr>
      </w:pPr>
      <w:r>
        <w:rPr>
          <w:sz w:val="22"/>
        </w:rPr>
        <w:t>Как напомнила Т. Голикова, согласно законодательству, пациент имеет право на допуск к нему священнослужителя, если это не нарушает внутренний распорядок больничного учреждения. По ее словам, «это очень важно для многих пациентов, так что это вопрос не только медицинского права, но и медицинской этики».</w:t>
      </w:r>
    </w:p>
    <w:p>
      <w:pPr>
        <w:pStyle w:val="Normal"/>
        <w:rPr>
          <w:sz w:val="22"/>
        </w:rPr>
      </w:pPr>
      <w:r>
        <w:rPr>
          <w:sz w:val="22"/>
        </w:rPr>
        <w:t>Т.Голикова напомнила, что недавно было подписано соглашение между Минздравсоцразвития и Русской Церковью, которое предполагает в том числе создание условий для деятельности православных организаций и социальных служб, включая совершение богослужений и устройство домовых храмов в стационарных учреждениях здравоохранения и социального развития.</w:t>
      </w:r>
    </w:p>
    <w:p>
      <w:pPr>
        <w:pStyle w:val="Normal"/>
        <w:rPr/>
      </w:pPr>
      <w:r>
        <w:rPr>
          <w:sz w:val="22"/>
        </w:rPr>
        <w:t>Ранее в своем письме епископ Пантелеимон обратил внимание министра на то, что, несмотря на соответствующие нормы в законодательстве, руководство медицинских и социальных учреждений зачастую препятствует пациентам в осуществлении права на свободу совести и вероисповедания. «Особенно часто священников под разными предлогами не пускают в реанимацию, хотя именно в реанимации больные больше всего нуждаются в исповеди и причастии», - подчеркивал иерарх.</w:t>
      </w:r>
    </w:p>
    <w:p>
      <w:pPr>
        <w:pStyle w:val="Normal"/>
        <w:rPr>
          <w:sz w:val="22"/>
        </w:rPr>
      </w:pPr>
      <w:r>
        <w:rPr>
          <w:sz w:val="22"/>
        </w:rPr>
        <w:t>По его словам, во многих медицинских и социальных учреждениях открыты и действуют православные храмы, но у них отсутствует официальный юридический статус. Для решения этой проблемы Синодальный отдел разработал проект типового договора о сотрудничестве для медицинского учреждения и местной религиозной организации.</w:t>
      </w:r>
    </w:p>
    <w:p>
      <w:pPr>
        <w:pStyle w:val="Normal"/>
        <w:rPr>
          <w:sz w:val="22"/>
        </w:rPr>
      </w:pPr>
      <w:r>
        <w:rPr>
          <w:sz w:val="22"/>
        </w:rPr>
        <w:t>В ответном письме Т. Голикова сообщила, что после согласования в Министерстве такой типовой договор будет рекомендован подведомственным учреждениям, а в случае успешности первого опыта - органам исполнительной власти в сфере здравоохранения субъектов РФ. «Это позволит решить вопрос права священнослужителей для совершения церковных таинств посещать социальные и медицинские учреждения, включая реанимационные отделения», - отметила глава ведомст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8.11 Митрополит Владимир напомнил украинцам об их христианском призвании</w:t>
      </w:r>
    </w:p>
    <w:p>
      <w:pPr>
        <w:pStyle w:val="Normal"/>
        <w:rPr>
          <w:sz w:val="22"/>
        </w:rPr>
      </w:pPr>
      <w:r>
        <w:rPr>
          <w:sz w:val="22"/>
        </w:rPr>
        <w:t>24 августа 2011 года, в день 20-й годовщины независимости Украины, Блаженнейший Митрополит Киевский и всея Украины Владимир совершил молебен на Соборной площади Свято-Успенской Киево-Печерской лавры.</w:t>
      </w:r>
    </w:p>
    <w:p>
      <w:pPr>
        <w:pStyle w:val="Normal"/>
        <w:rPr/>
      </w:pPr>
      <w:r>
        <w:rPr>
          <w:b/>
          <w:sz w:val="22"/>
        </w:rPr>
        <w:t>Во время молебна была прочитана молитва об Украинском государстве, специально составленная к государственному празднику.</w:t>
      </w:r>
      <w:r>
        <w:rPr>
          <w:sz w:val="22"/>
        </w:rPr>
        <w:t xml:space="preserve"> http://orthodox.org.ua/uk/node/9823</w:t>
      </w:r>
    </w:p>
    <w:p>
      <w:pPr>
        <w:pStyle w:val="Normal"/>
        <w:rPr>
          <w:sz w:val="22"/>
        </w:rPr>
      </w:pPr>
      <w:r>
        <w:rPr>
          <w:sz w:val="22"/>
        </w:rPr>
        <w:t>За богослужением молились архиереи Украинской Православной Церкви и духовенство Киевской епархии, а также Президент Украины Виктор Янукович, премьер-министр Украины Николай Азаров, председатель Верховной Рады Владимир Литвин, глава Киевской горгосадминистрации Александр Попов, представители органов власти, парламентарии, религиозные деятели, многочисленные верующие.</w:t>
      </w:r>
    </w:p>
    <w:p>
      <w:pPr>
        <w:pStyle w:val="Normal"/>
        <w:rPr>
          <w:sz w:val="22"/>
        </w:rPr>
      </w:pPr>
      <w:r>
        <w:rPr>
          <w:sz w:val="22"/>
        </w:rPr>
        <w:t>После молебна Блаженнейший Митрополит Владимир поздравил присутствующих с Днем независимости, пожелав Божиего благословения и заступничества.</w:t>
      </w:r>
    </w:p>
    <w:p>
      <w:pPr>
        <w:pStyle w:val="Normal"/>
        <w:rPr>
          <w:sz w:val="22"/>
        </w:rPr>
      </w:pPr>
      <w:r>
        <w:rPr>
          <w:sz w:val="22"/>
        </w:rPr>
        <w:t>По случаю государственного праздника Предстоятель УПЦ обратился к соотечественникам со специальным посланием. Митрополит Владимир напомнил, что "отсчет времени существования нового христианского государства" начался с крещения Киевской Руси. В этом событии - "особый, глубинный смысл его духовного и исторического призвания".</w:t>
      </w:r>
    </w:p>
    <w:p>
      <w:pPr>
        <w:pStyle w:val="Normal"/>
        <w:rPr>
          <w:sz w:val="22"/>
        </w:rPr>
      </w:pPr>
      <w:r>
        <w:rPr>
          <w:sz w:val="22"/>
        </w:rPr>
        <w:t>"Когда наши предки бросались в рабство греха и тления, забывая заветы святых и богомудрых руководителей Киевской Руси, раздирая через братоненавистнический раздор единое тело страны, они теряли самое ценное - Богом дарованную свободу. Чужеземное иго неоднократно ложилось страшным бременем на плечи народа", - сказано в послании Предстоятеля УПЦ.</w:t>
      </w:r>
    </w:p>
    <w:p>
      <w:pPr>
        <w:pStyle w:val="Normal"/>
        <w:rPr>
          <w:sz w:val="22"/>
        </w:rPr>
      </w:pPr>
      <w:r>
        <w:rPr>
          <w:sz w:val="22"/>
        </w:rPr>
        <w:t>Как отметил Митрополит Владимир, Украина славится своими плодородными полями, полезными ископаемыми, "полными всего, что нужно для развития экономики и народного хозяйства", выгодным географическим положением, "что способствует налаживанию межгосударственных и межчеловеческих отношений".</w:t>
      </w:r>
    </w:p>
    <w:p>
      <w:pPr>
        <w:pStyle w:val="Normal"/>
        <w:rPr>
          <w:sz w:val="22"/>
        </w:rPr>
      </w:pPr>
      <w:r>
        <w:rPr>
          <w:sz w:val="22"/>
        </w:rPr>
        <w:t>"Но главное богатство Родины - душа народа, исполненная веры, любви, мудрости, вдохновения, свободы для преодоления всех трудностей и невзгод", - подчеркнул он.</w:t>
      </w:r>
    </w:p>
    <w:p>
      <w:pPr>
        <w:pStyle w:val="Normal"/>
        <w:rPr>
          <w:sz w:val="22"/>
        </w:rPr>
      </w:pPr>
      <w:r>
        <w:rPr>
          <w:sz w:val="22"/>
        </w:rPr>
        <w:t>Патриархия.Ru, Интерфакс-Религия</w:t>
      </w:r>
    </w:p>
    <w:p>
      <w:pPr>
        <w:pStyle w:val="Normal"/>
        <w:rPr>
          <w:sz w:val="22"/>
        </w:rPr>
      </w:pPr>
      <w:r>
        <w:rPr>
          <w:sz w:val="22"/>
        </w:rPr>
      </w:r>
    </w:p>
    <w:p>
      <w:pPr>
        <w:pStyle w:val="Normal"/>
        <w:rPr>
          <w:b/>
          <w:b/>
          <w:sz w:val="22"/>
        </w:rPr>
      </w:pPr>
      <w:r>
        <w:rPr>
          <w:b/>
          <w:sz w:val="22"/>
        </w:rPr>
        <w:t>19.08.11 Архиепископ Кипрский Хризостом вступил в новый конфликт с властью</w:t>
      </w:r>
    </w:p>
    <w:p>
      <w:pPr>
        <w:pStyle w:val="Normal"/>
        <w:rPr>
          <w:sz w:val="22"/>
        </w:rPr>
      </w:pPr>
      <w:r>
        <w:rPr>
          <w:sz w:val="22"/>
        </w:rPr>
        <w:t>На Кипре возник конфликт между Предстоятелем Кипрской Церкви Хризостомом II и правительством страны. Причина нового конфликта заключалась в заявлении архиепископа, который приписал трагедию на военно-морской базе «Евангелос Флоракис» нерешительности правительства Димитрия Христофиаса.</w:t>
      </w:r>
    </w:p>
    <w:p>
      <w:pPr>
        <w:pStyle w:val="Normal"/>
        <w:rPr>
          <w:sz w:val="22"/>
        </w:rPr>
      </w:pPr>
      <w:r>
        <w:rPr>
          <w:sz w:val="22"/>
        </w:rPr>
        <w:t>В ответ представители правительства заявили, что данные заявления делаются без каких-либо обоснований и являются просто эмоциями. Также они отметили, что Предстоятель Кипрской Церкви берет на себя слишком много полномочий, чтобы выносить подобные вердикты.</w:t>
      </w:r>
    </w:p>
    <w:p>
      <w:pPr>
        <w:pStyle w:val="Normal"/>
        <w:rPr>
          <w:sz w:val="22"/>
        </w:rPr>
      </w:pPr>
      <w:r>
        <w:rPr>
          <w:sz w:val="22"/>
        </w:rPr>
        <w:t>Архиепископ в одной из последующих встреч с журналистами сказал, что на Кипре установлена демократия, поэтому он имеет право высказываться по любым вопросам, поскольку он тоже является причастным к земле его отцов. Также он выразил надежду, что народ понимает, к чему могут привести все неправильные действия правительства, и не будет молча смотреть на крушение страны.</w:t>
      </w:r>
    </w:p>
    <w:p>
      <w:pPr>
        <w:pStyle w:val="Normal"/>
        <w:rPr>
          <w:sz w:val="22"/>
        </w:rPr>
      </w:pPr>
      <w:r>
        <w:rPr>
          <w:sz w:val="22"/>
        </w:rPr>
        <w:t>В целом конфликт так и остается неисчерпанным. Последнее заявление, которое исходило от представителей правительства - это высказывание о том, что Архиепископу Хризостому не стоит вести себя как партийному лидеру и вмешиваться в политические дела страны.</w:t>
      </w:r>
    </w:p>
    <w:p>
      <w:pPr>
        <w:pStyle w:val="Normal"/>
        <w:rPr>
          <w:sz w:val="22"/>
        </w:rPr>
      </w:pPr>
      <w:r>
        <w:rPr>
          <w:sz w:val="22"/>
        </w:rPr>
        <w:t>Серия взрывов на военной базе «Евангелос Флоракис» произошла 11 июля этого года. Сообщалось, что причинами взрывов стало возгорание на свалке, где хранилось вооружение с судна, перевозившего оружие из Ирана в Сирию в обход международных санкций и перехваченного в 2009 году. После происшествия министр обороны и командующий силами Национальной гвардии Кипра подали в отставку.</w:t>
      </w:r>
    </w:p>
    <w:p>
      <w:pPr>
        <w:pStyle w:val="Normal"/>
        <w:rPr>
          <w:sz w:val="22"/>
        </w:rPr>
      </w:pPr>
      <w:r>
        <w:rPr>
          <w:sz w:val="22"/>
        </w:rPr>
        <w:t>Всего по официальной информации жертвами взрывов стали 12 человек. В числе погибших - главнокомандующий кипрского флота Андреас Иоаннидес. Также погибли начальник базы Ламброс Ламброу, шестеро пожарных и четверо военных. Еще 62 человека получили ранения.</w:t>
      </w:r>
    </w:p>
    <w:p>
      <w:pPr>
        <w:pStyle w:val="Normal"/>
        <w:rPr>
          <w:sz w:val="22"/>
        </w:rPr>
      </w:pPr>
      <w:r>
        <w:rPr>
          <w:sz w:val="22"/>
        </w:rPr>
        <w:t>Из-за взрывов отключилась крупнейшая на Кипре электростанция, которая обеспечивала 60 процентов электроэнергии страны. Также был нанесен значительный ущерб прилегающим к базе поселениям, в результате чего около 150 человек были вынуждены покинуть свои дома.</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19.08.11 Протоиерей Всеволод Чаплин призывает дать скинхедам возможность легально противостоять преступности</w:t>
      </w:r>
    </w:p>
    <w:p>
      <w:pPr>
        <w:pStyle w:val="Normal"/>
        <w:rPr>
          <w:sz w:val="22"/>
        </w:rPr>
      </w:pPr>
      <w:r>
        <w:rPr>
          <w:sz w:val="22"/>
        </w:rPr>
        <w:t>В Русской Церкви считают жизненно важным для России борьбу с экстремизмом, отмечая, что для этого нужно выработать стратегию.</w:t>
      </w:r>
    </w:p>
    <w:p>
      <w:pPr>
        <w:pStyle w:val="Normal"/>
        <w:rPr>
          <w:sz w:val="22"/>
        </w:rPr>
      </w:pPr>
      <w:r>
        <w:rPr>
          <w:sz w:val="22"/>
        </w:rPr>
        <w:t>"Запретительных мер мало, как мало и мер по разрешению конфликтов. Нужна стратегическая профилактика конфликтов в отношениях между людьми разных национальностей и вероисповеданий", - сказал глава синодального Отдела по взаимоотношениям Церкви и общества протоиерей Всеволод Чаплин на совещании межведомственной комиссии по противодействию экстремизму.</w:t>
      </w:r>
    </w:p>
    <w:p>
      <w:pPr>
        <w:pStyle w:val="Normal"/>
        <w:rPr>
          <w:sz w:val="22"/>
        </w:rPr>
      </w:pPr>
      <w:r>
        <w:rPr>
          <w:sz w:val="22"/>
        </w:rPr>
        <w:t>По его словам, эта профилактика невозможна без того, чтобы дать молодым людям "настоящее дело, в том числе связанное с противостоянием тем порокам и преступлениям, которые оскверняют жизнь нашего общества".</w:t>
      </w:r>
    </w:p>
    <w:p>
      <w:pPr>
        <w:pStyle w:val="Normal"/>
        <w:rPr>
          <w:sz w:val="22"/>
        </w:rPr>
      </w:pPr>
      <w:r>
        <w:rPr>
          <w:sz w:val="22"/>
        </w:rPr>
        <w:t>"Дать нелегальным мигрантам легальную работу и возможность приобщиться к российской культуре - значит, решить проблему с одной стороны. Дать скинхедам возможность легально противостоять преступности и безнравственности - значит, вывести этих молодых людей из поля деятельности экстремистских организаций, дать им настоящую путевку в жизнь и решить проблему с другой стороны", - убежден священник.</w:t>
      </w:r>
    </w:p>
    <w:p>
      <w:pPr>
        <w:pStyle w:val="Normal"/>
        <w:rPr>
          <w:sz w:val="22"/>
        </w:rPr>
      </w:pPr>
      <w:r>
        <w:rPr>
          <w:sz w:val="22"/>
        </w:rPr>
        <w:t>Как подчеркнул он, "жизненно важно для России противостоять экстремизму, потому что есть силы, которые хотели бы поставить Россию на колени, разделив и столкнув ее граждан по национальному, религиозному, социальному, политическому признакам".</w:t>
      </w:r>
    </w:p>
    <w:p>
      <w:pPr>
        <w:pStyle w:val="Normal"/>
        <w:rPr>
          <w:sz w:val="22"/>
        </w:rPr>
      </w:pPr>
      <w:r>
        <w:rPr>
          <w:sz w:val="22"/>
        </w:rPr>
        <w:t>Отец Всеволод констатировал, что в это вкладываются ресурсы, ради этого производятся "тонны макулатуры и многие гигабайты виртуального мусора", и среди "всего этого мусора" достаточно большое место занимает "псевдорелигиозная пропаганда, которая должна быть ограничена".</w:t>
      </w:r>
    </w:p>
    <w:p>
      <w:pPr>
        <w:pStyle w:val="Normal"/>
        <w:rPr>
          <w:sz w:val="22"/>
        </w:rPr>
      </w:pPr>
      <w:r>
        <w:rPr>
          <w:sz w:val="22"/>
        </w:rPr>
        <w:t>Он убежден, что некоторые идеи, идеологические конструкции могут и должны быть запрещены, в частности, некоторые псевдорелигиозные доктрины, "точно так же как запрещены нацизм и фашизм, поскольку опыт показывает, что эти доктрины приводят к пролитию крови и к целому ряду общественных осложнений".</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9.08.11 Черногорская полиция не пустила священников в храм</w:t>
      </w:r>
    </w:p>
    <w:p>
      <w:pPr>
        <w:pStyle w:val="Normal"/>
        <w:rPr>
          <w:sz w:val="22"/>
        </w:rPr>
      </w:pPr>
      <w:r>
        <w:rPr>
          <w:sz w:val="22"/>
        </w:rPr>
        <w:t>В праздник Преображения Господня в Черногории произошел очередной инцидент между представителями власти и Сербской Православной Церкви.</w:t>
      </w:r>
    </w:p>
    <w:p>
      <w:pPr>
        <w:pStyle w:val="Normal"/>
        <w:rPr>
          <w:sz w:val="22"/>
        </w:rPr>
      </w:pPr>
      <w:r>
        <w:rPr>
          <w:sz w:val="22"/>
        </w:rPr>
        <w:t>На этот раз представители полиции не пустили священнослужителей Черногорско-Приморской митрополии в храм Преображения Господня на Ловчене, где те намеревались совершить праздничную Божественную литургию.</w:t>
      </w:r>
    </w:p>
    <w:p>
      <w:pPr>
        <w:pStyle w:val="Normal"/>
        <w:rPr>
          <w:sz w:val="22"/>
        </w:rPr>
      </w:pPr>
      <w:r>
        <w:rPr>
          <w:sz w:val="22"/>
        </w:rPr>
        <w:t>По заявлению церковного агентства «Светигора-пресс», черногорское государство «вновь проявило насилие и несправедливость в отношении Православной Церкви».</w:t>
      </w:r>
    </w:p>
    <w:p>
      <w:pPr>
        <w:pStyle w:val="Normal"/>
        <w:rPr>
          <w:sz w:val="22"/>
        </w:rPr>
      </w:pPr>
      <w:r>
        <w:rPr>
          <w:sz w:val="22"/>
        </w:rPr>
        <w:t>Богослужения в этом храме совершались на протяжении десятилетий, конкретно об этом богослужении была заранее извещена общественность. Несмотря на это, черногорская полиция просто не пустила священников и верующих в храм.</w:t>
      </w:r>
    </w:p>
    <w:p>
      <w:pPr>
        <w:pStyle w:val="Normal"/>
        <w:rPr>
          <w:sz w:val="22"/>
        </w:rPr>
      </w:pPr>
      <w:r>
        <w:rPr>
          <w:sz w:val="22"/>
        </w:rPr>
        <w:t>По сообщению «Светигора-пресс», этот поступок сам по себе противоправен и находится все всякой логики. Упомянутый храм, согласно государственным постановлениям, является собственностью митрополии; духовенство митрополии служило в этом храме и ранее, а все священники, которым было запрещено войти в храм, являются свободными гражданами Черногории. По сути дела, полиция не позволила им прийти на свое рабочее место и лишила права, гарантированного и защищенного гражданской Конституцией этой страны.</w:t>
      </w:r>
    </w:p>
    <w:p>
      <w:pPr>
        <w:pStyle w:val="Normal"/>
        <w:rPr>
          <w:sz w:val="22"/>
        </w:rPr>
      </w:pPr>
      <w:r>
        <w:rPr>
          <w:sz w:val="22"/>
        </w:rPr>
        <w:t>При этом полицейские не имели никакого письменного постановления или распоряжения, а руководствовались «непонятными устными толкованиями церковной жизни и порядков», что для Церкви совершенно неприемлемо.</w:t>
      </w:r>
    </w:p>
    <w:p>
      <w:pPr>
        <w:pStyle w:val="Normal"/>
        <w:rPr>
          <w:sz w:val="22"/>
        </w:rPr>
      </w:pPr>
      <w:r>
        <w:rPr>
          <w:sz w:val="22"/>
        </w:rPr>
        <w:t>Юридический совет Черногорско-Приморской митрополии намерен в ближайшее время защищать интересы Церкви законным путем.</w:t>
      </w:r>
    </w:p>
    <w:p>
      <w:pPr>
        <w:pStyle w:val="Normal"/>
        <w:rPr>
          <w:sz w:val="22"/>
        </w:rPr>
      </w:pPr>
      <w:r>
        <w:rPr>
          <w:sz w:val="22"/>
        </w:rPr>
        <w:t>Православие.Ru</w:t>
      </w:r>
    </w:p>
    <w:p>
      <w:pPr>
        <w:pStyle w:val="Normal"/>
        <w:rPr>
          <w:sz w:val="22"/>
          <w:lang w:val="uk-UA"/>
        </w:rPr>
      </w:pPr>
      <w:r>
        <w:rPr>
          <w:sz w:val="22"/>
          <w:lang w:val="uk-UA"/>
        </w:rPr>
      </w:r>
    </w:p>
    <w:p>
      <w:pPr>
        <w:pStyle w:val="Normal"/>
        <w:rPr>
          <w:b/>
          <w:b/>
          <w:sz w:val="22"/>
        </w:rPr>
      </w:pPr>
      <w:r>
        <w:rPr>
          <w:b/>
          <w:sz w:val="22"/>
        </w:rPr>
        <w:t>19.08.11 Болгарские тамплиеры совершили свой ритуал в православном храме</w:t>
      </w:r>
    </w:p>
    <w:p>
      <w:pPr>
        <w:pStyle w:val="Normal"/>
        <w:rPr>
          <w:sz w:val="22"/>
        </w:rPr>
      </w:pPr>
      <w:r>
        <w:rPr>
          <w:sz w:val="22"/>
        </w:rPr>
        <w:t>18 августа 2011 года орден болгарских тамплиеров отмечал три года с момента своего появления в Великой Болгарии. Торжества прошли в родопской средневековой церкви святого Димитрия (село Паталеница, находящееся близ города Пазарджик).</w:t>
      </w:r>
    </w:p>
    <w:p>
      <w:pPr>
        <w:pStyle w:val="Normal"/>
        <w:rPr>
          <w:sz w:val="22"/>
        </w:rPr>
      </w:pPr>
      <w:r>
        <w:rPr>
          <w:sz w:val="22"/>
        </w:rPr>
        <w:t>Службу тамплиеров возглавили приор Румен Ралчев и великий секретарь Герман Георгиев. Кроме этого, в данном действе приняли участие и священники Болгарской Православной Церкви из Пазарджика. Священники Николай Минев и Лазарь Минев благословили тамплиеров.</w:t>
      </w:r>
    </w:p>
    <w:p>
      <w:pPr>
        <w:pStyle w:val="Normal"/>
        <w:rPr>
          <w:sz w:val="22"/>
        </w:rPr>
      </w:pPr>
      <w:r>
        <w:rPr>
          <w:sz w:val="22"/>
        </w:rPr>
        <w:t>На своем собрании тамплиеры приняли новые испытательные постулаты для тех, кто желает получить посвящение в тамплиерство. Несмотря на прямой запрет Священного Синода Болгарской Церкви присутствовать православному духовенству на подобных собраниях и совершать богослужения для таких общин, данное постановление не соблюдается некоторыми клириками Болгарской Церкви.</w:t>
      </w:r>
    </w:p>
    <w:p>
      <w:pPr>
        <w:pStyle w:val="Normal"/>
        <w:rPr>
          <w:sz w:val="22"/>
        </w:rPr>
      </w:pPr>
      <w:r>
        <w:rPr>
          <w:sz w:val="22"/>
        </w:rPr>
        <w:t>Православные священники регулярно посещают и «благословляют» тамплиеров: данная традиция пошла еще от митрополита Галактиона Старо-Загорского, который впервые благословил данный орден. А один из русенских священников отец Игнатий даже официально является капелланом болгарского ордена тамплиеров.</w:t>
      </w:r>
    </w:p>
    <w:p>
      <w:pPr>
        <w:pStyle w:val="Normal"/>
        <w:rPr>
          <w:sz w:val="22"/>
        </w:rPr>
      </w:pPr>
      <w:r>
        <w:rPr>
          <w:sz w:val="22"/>
        </w:rPr>
        <w:t>Орден тамплиеров (иначе их называют храмовниками или хранителями храма) - духовно-рыцарский католический орден, основанный в Святой Земле в 1119 году небольшой группой рыцарей, участвовавших в Первом крестовом походе. В его задачу входила охрана святых мест в Палестине. Со временем тамплиеры стали заниматься не только делами военными, но и финансовыми, превратившись в самых богатых банкиров Европы.</w:t>
      </w:r>
    </w:p>
    <w:p>
      <w:pPr>
        <w:pStyle w:val="Normal"/>
        <w:rPr>
          <w:sz w:val="22"/>
        </w:rPr>
      </w:pPr>
      <w:r>
        <w:rPr>
          <w:sz w:val="22"/>
        </w:rPr>
        <w:t>Эта деятельность, как отмечают историки, вызывала раздражение и зависть короля Франции Филиппа IV Красивого, который обвинил тамплиеров в ереси и расправился с ними, убедив в своей правоте Папу Римского Климента V. Орден был запрещен в 1307 году, его богатства конфискованы, а последователи подвергнуты арестам и казням по всей Европе.</w:t>
      </w:r>
    </w:p>
    <w:p>
      <w:pPr>
        <w:pStyle w:val="Normal"/>
        <w:rPr>
          <w:sz w:val="22"/>
        </w:rPr>
      </w:pPr>
      <w:r>
        <w:rPr>
          <w:sz w:val="22"/>
        </w:rPr>
        <w:t>В 2009 году возобновленный Рыцарский орден тамплиеров Болгарии принял решение защищать православие и строить православные храмы. Тогда же инициатором Собора ордена стали не только сами тамплиеры, но и Стара-Загорская митрополия Болгарской Православной Церкви.</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21.08.11 Священники Элладской Церкви защищают церкви от взломов</w:t>
      </w:r>
    </w:p>
    <w:p>
      <w:pPr>
        <w:pStyle w:val="Normal"/>
        <w:rPr>
          <w:sz w:val="22"/>
        </w:rPr>
      </w:pPr>
      <w:r>
        <w:rPr>
          <w:sz w:val="22"/>
        </w:rPr>
        <w:t>Священники и иерархи Элладской Православной Церкви обеспокоены ростом краж со взломом в греческих церквях. В этом году рост числа взломов, по сравнению с предыдущими годами, существенно возрос. Поэтому священники многих епархий предлагают принимать дополнительные меры для защиты церковного имущества.</w:t>
      </w:r>
    </w:p>
    <w:p>
      <w:pPr>
        <w:pStyle w:val="Normal"/>
        <w:rPr>
          <w:sz w:val="22"/>
        </w:rPr>
      </w:pPr>
      <w:r>
        <w:rPr>
          <w:sz w:val="22"/>
        </w:rPr>
        <w:t>Еще 14 августа стало известно, что многие православные храмы стали снабжаться специальными сигнализациями, металлическими заборами, взломостойкими замками, чтобы грабители не могли проникнуть в здание.</w:t>
      </w:r>
    </w:p>
    <w:p>
      <w:pPr>
        <w:pStyle w:val="Normal"/>
        <w:rPr>
          <w:sz w:val="22"/>
        </w:rPr>
      </w:pPr>
      <w:r>
        <w:rPr>
          <w:sz w:val="22"/>
        </w:rPr>
        <w:t>Такие меры связаны с тем, что зачастую преступники не только похищают деньги, находящиеся в ящиках для пожертвований, но также выносят из церквей переносные иконы, священные сосуды и даже реликвии.</w:t>
      </w:r>
    </w:p>
    <w:p>
      <w:pPr>
        <w:pStyle w:val="Normal"/>
        <w:rPr>
          <w:sz w:val="22"/>
        </w:rPr>
      </w:pPr>
      <w:r>
        <w:rPr>
          <w:sz w:val="22"/>
        </w:rPr>
        <w:t>Священники утверждают, что некоторые грабители пошли настолько далеко, что похищают церковные колокола и подсвечники, а после продают их на металлолом за небольшую сумму. Даже с православных кладбищ иногда похищают ценные ограды и кресты с целью их последующей сдачи в пункты приема металла.</w:t>
      </w:r>
    </w:p>
    <w:p>
      <w:pPr>
        <w:pStyle w:val="Normal"/>
        <w:rPr>
          <w:sz w:val="22"/>
        </w:rPr>
      </w:pPr>
      <w:r>
        <w:rPr>
          <w:sz w:val="22"/>
        </w:rPr>
        <w:t>Полиция, в свою очередь, утверждает, что более чем 500 церквей стали мишенью воров в прошлом году, однако, возможно, что сотни взломов, особенно небольших церквей, так и остались неизвестными.</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22.08.11 Патриарх Кирилл: Пост и молитва верующих влияют на все общество</w:t>
      </w:r>
    </w:p>
    <w:p>
      <w:pPr>
        <w:pStyle w:val="Normal"/>
        <w:rPr>
          <w:sz w:val="22"/>
        </w:rPr>
      </w:pPr>
      <w:r>
        <w:rPr>
          <w:sz w:val="22"/>
        </w:rPr>
        <w:t>Святейший Патриарх Кирилл считает, что Церковь и все верующие призваны бороться с проявлениями беснования в обществе молитвой и постом.</w:t>
      </w:r>
    </w:p>
    <w:p>
      <w:pPr>
        <w:pStyle w:val="Normal"/>
        <w:rPr>
          <w:sz w:val="22"/>
        </w:rPr>
      </w:pPr>
      <w:r>
        <w:rPr>
          <w:sz w:val="22"/>
        </w:rPr>
        <w:t>«Во время Успенского поста Святая Церковь напоминает нам о том, что постом и молитвой изгоняется дух диавольский, дух, который сегодня порабощает огромное количество людей, даже не подозревающих о том, что они становятся рабами диавола», - сказал Патриарх Кирилл в своей проповеди после Божественной литургии в Новоспасском монастыре.</w:t>
      </w:r>
    </w:p>
    <w:p>
      <w:pPr>
        <w:pStyle w:val="Normal"/>
        <w:rPr>
          <w:sz w:val="22"/>
        </w:rPr>
      </w:pPr>
      <w:r>
        <w:rPr>
          <w:sz w:val="22"/>
        </w:rPr>
        <w:t>По его словам, большинство современных бесноватых «не рвут цепей, не брызжут слюной, не бросаются на ближних своих», но с легкостью «отдают душу свою диаволу, подвергаясь интеллектуальным соблазнам - даже не столько интеллектуальным, сколько неким мыслям, образам, моделям поведения, которые с навязчивостью предлагаются сегодня современному человеку».</w:t>
      </w:r>
    </w:p>
    <w:p>
      <w:pPr>
        <w:pStyle w:val="Normal"/>
        <w:rPr>
          <w:sz w:val="22"/>
        </w:rPr>
      </w:pPr>
      <w:r>
        <w:rPr>
          <w:sz w:val="22"/>
        </w:rPr>
        <w:t>«И только тогда, когда разбиваются жизни, когда человек в какой-то момент вдруг сознает, что ничего не удалось, что все рушится, что нет ни друзей, ни любимых, ни семьи - нет ничего, кроме страстей, - лишь тогда кто-то, да и то не каждый, может оценить свое состояние духа», - добавил Патриарх.</w:t>
      </w:r>
    </w:p>
    <w:p>
      <w:pPr>
        <w:pStyle w:val="Normal"/>
        <w:rPr>
          <w:sz w:val="22"/>
        </w:rPr>
      </w:pPr>
      <w:r>
        <w:rPr>
          <w:sz w:val="22"/>
        </w:rPr>
        <w:t>Предстоятель Русской Православной Церкви подчеркнул, что Церковь призвана, обращаясь к современному человеку, говорить в том числе и о бесновании. «Мы должны справиться с массовым беснованием, в которое вовлекаются миллионы и миллионы людей. Что же делать, как мир спасти? И Господь говорит нам: молитвой и постом», - пояснил Патриарх.</w:t>
      </w:r>
    </w:p>
    <w:p>
      <w:pPr>
        <w:pStyle w:val="Normal"/>
        <w:rPr>
          <w:sz w:val="22"/>
        </w:rPr>
      </w:pPr>
      <w:r>
        <w:rPr>
          <w:sz w:val="22"/>
        </w:rPr>
        <w:t>«Мы должны поститься и молиться за тех, кто не молится и не постится, - за наших родных, близких, за наших друзей, за наших знакомых, за наших коллег по работе, за тех, кто во власти, кто в силе, за тех людей, которые оказывают влияние на общество. Мы должны понять, что молитва наша Ї это не только молитва за себя и за своих родных, это молитва за мир». «Верим, что, по слову Златоуста, диавол будет трепетать - трепетать перед лицом постящихся и молящихся, тех, кто остается подлинно свободным от всякого диавольского приражения», - заключил Патриарх Кирилл.</w:t>
      </w:r>
    </w:p>
    <w:p>
      <w:pPr>
        <w:pStyle w:val="Normal"/>
        <w:rPr>
          <w:sz w:val="22"/>
        </w:rPr>
      </w:pPr>
      <w:r>
        <w:rPr>
          <w:sz w:val="22"/>
        </w:rPr>
        <w:t>Православие.Ru</w:t>
      </w:r>
    </w:p>
    <w:p>
      <w:pPr>
        <w:pStyle w:val="Normal"/>
        <w:rPr>
          <w:sz w:val="22"/>
          <w:lang w:val="uk-UA"/>
        </w:rPr>
      </w:pPr>
      <w:r>
        <w:rPr>
          <w:sz w:val="22"/>
          <w:lang w:val="uk-UA"/>
        </w:rPr>
      </w:r>
    </w:p>
    <w:p>
      <w:pPr>
        <w:pStyle w:val="Normal"/>
        <w:rPr>
          <w:b/>
          <w:b/>
          <w:sz w:val="22"/>
        </w:rPr>
      </w:pPr>
      <w:r>
        <w:rPr>
          <w:b/>
          <w:sz w:val="22"/>
        </w:rPr>
        <w:t>22.08.11 Разработана общецерковная система реабилитации наркоманов</w:t>
      </w:r>
    </w:p>
    <w:p>
      <w:pPr>
        <w:pStyle w:val="Normal"/>
        <w:rPr>
          <w:sz w:val="22"/>
        </w:rPr>
      </w:pPr>
      <w:r>
        <w:rPr>
          <w:sz w:val="22"/>
        </w:rPr>
        <w:t>В пресс-центре РИА «Новости» прошел видеомост «Роль Церкви в борьбе с наркоманией». Руководитель Координационного центра по противодействию наркомании Синодального отдела по церковной благотворительности и социальному служению игумен Мефодий (Кондратьев) представил участникам мероприятия общецерковную систему реабилитации наркозависимых.</w:t>
      </w:r>
    </w:p>
    <w:p>
      <w:pPr>
        <w:pStyle w:val="Normal"/>
        <w:rPr>
          <w:sz w:val="22"/>
        </w:rPr>
      </w:pPr>
      <w:r>
        <w:rPr>
          <w:sz w:val="22"/>
        </w:rPr>
        <w:t>Система реабилитации наркоманов создается на всей канонической территории Русской Православной Церкви и, прежде всего, на территории Российской Федерации. Между Церковью и госструктурами уже подписаны необходимые соглашения.</w:t>
      </w:r>
    </w:p>
    <w:p>
      <w:pPr>
        <w:pStyle w:val="Normal"/>
        <w:rPr>
          <w:sz w:val="22"/>
        </w:rPr>
      </w:pPr>
      <w:r>
        <w:rPr>
          <w:sz w:val="22"/>
        </w:rPr>
        <w:t>Система будет организована на трех уровнях: приходском, епархиальном и общецерковном.</w:t>
      </w:r>
    </w:p>
    <w:p>
      <w:pPr>
        <w:pStyle w:val="Normal"/>
        <w:rPr>
          <w:sz w:val="22"/>
        </w:rPr>
      </w:pPr>
      <w:r>
        <w:rPr>
          <w:sz w:val="22"/>
        </w:rPr>
        <w:t>На приходском уровне система предполагает, что каждый священник должен быть готов духовно поддержать наркозависимых и их родственников или друзей и проинформировать их о существующей местной системе помощи, которая оказывается государственными, церковными и общественными организациями. Кроме того, священники должны будут укрепить страдающего от наркотической зависимости в его намерении вернуться к трезвому образу жизни.</w:t>
      </w:r>
    </w:p>
    <w:p>
      <w:pPr>
        <w:pStyle w:val="Normal"/>
        <w:rPr>
          <w:sz w:val="22"/>
        </w:rPr>
      </w:pPr>
      <w:r>
        <w:rPr>
          <w:sz w:val="22"/>
        </w:rPr>
        <w:t>«Чаще всего к священникам приходят мамы наркозвисимых. Каждый священнослужитель должен быть способен компетентно ответить на их вопросы и, при необходимости, направить в соответствующую организацию», - отметил игумен Мефодий.</w:t>
      </w:r>
    </w:p>
    <w:p>
      <w:pPr>
        <w:pStyle w:val="Normal"/>
        <w:rPr>
          <w:sz w:val="22"/>
        </w:rPr>
      </w:pPr>
      <w:r>
        <w:rPr>
          <w:sz w:val="22"/>
        </w:rPr>
        <w:t>За обучение священников будет отвечать Координационный центр по противодействию наркомании Синодального отдела. В первую очередь учить будут тех пастырей, которые сами захотят работать с наркоманами.</w:t>
      </w:r>
    </w:p>
    <w:p>
      <w:pPr>
        <w:pStyle w:val="Normal"/>
        <w:rPr>
          <w:sz w:val="22"/>
        </w:rPr>
      </w:pPr>
      <w:r>
        <w:rPr>
          <w:sz w:val="22"/>
        </w:rPr>
        <w:t>Концепция создающейся системы предполагает, что в каждом крупном городе должен появиться как минимум один пункт первичного приема. Туда после беседы со священником будет направляться нуждающийся в реабилитации. Там наркозависимого встретят профессиональные специалисты, которые смогут оценить уровень мотивации, тяжесть болезни, а также предложить конкретные варианты оказания помощи.</w:t>
      </w:r>
    </w:p>
    <w:p>
      <w:pPr>
        <w:pStyle w:val="Normal"/>
        <w:rPr>
          <w:sz w:val="22"/>
        </w:rPr>
      </w:pPr>
      <w:r>
        <w:rPr>
          <w:sz w:val="22"/>
        </w:rPr>
        <w:t>Создание таких пунктов - в компетенции создающихся в епархиях отделов по противодействию наркомании. В настоящий момент отделы созданы в 18 епархиях.</w:t>
      </w:r>
    </w:p>
    <w:p>
      <w:pPr>
        <w:pStyle w:val="Normal"/>
        <w:rPr>
          <w:sz w:val="22"/>
        </w:rPr>
      </w:pPr>
      <w:r>
        <w:rPr>
          <w:sz w:val="22"/>
        </w:rPr>
        <w:t>Предполагается, что в каждом федеральном округе появится ведущая епархия, которая возьмет на себя координацию усилий соседних.</w:t>
      </w:r>
    </w:p>
    <w:p>
      <w:pPr>
        <w:pStyle w:val="Normal"/>
        <w:rPr>
          <w:sz w:val="22"/>
        </w:rPr>
      </w:pPr>
      <w:r>
        <w:rPr>
          <w:sz w:val="22"/>
        </w:rPr>
        <w:t>Из пункта приема обратившихся будут направлять на предреабилитационную подготовку в мотивационный центр. Задачей такого центра является создание у наркоманов устойчивого желания изменить собственную жизнь. В центре ему также объяснят, что из себя представляет основной период церковной реабилитации. Такие центры планируется открыть в каждом федеральном округе.</w:t>
      </w:r>
    </w:p>
    <w:p>
      <w:pPr>
        <w:pStyle w:val="Normal"/>
        <w:rPr>
          <w:sz w:val="22"/>
        </w:rPr>
      </w:pPr>
      <w:r>
        <w:rPr>
          <w:sz w:val="22"/>
        </w:rPr>
        <w:t>После прохождения предреабилитационной подготовки наркозависимые будут направляться на основную реабилитацию либо в церковные общины (приходы и монастыри, занимающиеся реабилитацией), либо в специализированные православные реабилитационные центры.</w:t>
      </w:r>
    </w:p>
    <w:p>
      <w:pPr>
        <w:pStyle w:val="Normal"/>
        <w:rPr>
          <w:sz w:val="22"/>
        </w:rPr>
      </w:pPr>
      <w:r>
        <w:rPr>
          <w:sz w:val="22"/>
        </w:rPr>
        <w:t>В настоящий момент в Церкви действует около сорока таких центров. Продолжительность реабилитационного периода в них составляет обычно от 6 до 18 месяцев. Но и после этого периода наркозависимые продолжают нуждаться в поддержке. Для того, чтобы помочь им заново научиться жить в обществе, предполагается создание «домов на полпути». Затем постреабилитационное сопровождение зависимого будет осуществлять священник ближайшего храма.</w:t>
      </w:r>
    </w:p>
    <w:p>
      <w:pPr>
        <w:pStyle w:val="Normal"/>
        <w:rPr>
          <w:sz w:val="22"/>
        </w:rPr>
      </w:pPr>
      <w:r>
        <w:rPr>
          <w:sz w:val="22"/>
        </w:rPr>
        <w:t>В соответствии с документом «Принципы организации социальной деятельности» координацию работы по созданию общецерковной системы реабилитации осуществляет Синодальный отдел по социальному служению, при котором создан Координационный центр по противодействию наркомании. Данный центр отвечает за разработку общей концепции, создание и проверку реабилитационных методик и модельной системы реабилитации, которую можно будет использовать в регионах.</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22.08.11 Патриарх Варфоломей призвал помочь страдающим от голода африканцам</w:t>
      </w:r>
    </w:p>
    <w:p>
      <w:pPr>
        <w:pStyle w:val="Normal"/>
        <w:rPr>
          <w:sz w:val="22"/>
        </w:rPr>
      </w:pPr>
      <w:r>
        <w:rPr>
          <w:sz w:val="22"/>
        </w:rPr>
        <w:t>Патриарх Константинопольский Варфоломей призвал международные сообщества принять конкретные меры по поддержке страдающих от голода в странах Африканского Рога. Эта проблема возникла в результате продолжительной засухи.</w:t>
      </w:r>
    </w:p>
    <w:p>
      <w:pPr>
        <w:pStyle w:val="Normal"/>
        <w:rPr>
          <w:sz w:val="22"/>
        </w:rPr>
      </w:pPr>
      <w:r>
        <w:rPr>
          <w:sz w:val="22"/>
        </w:rPr>
        <w:t>В последнее время все могли видеть ужасный облик голода, который преследует страны Африканского рога, сказал Патриарх в начале своего письма к международному сообществу. Он отметил, что жертвами данной гуманитарной катастрофы, в первую очередь, являются молодые поколения, которые наиболее уязвимы и беспомощны. Предстоятель КПЦ сказал, что миллионы людей в Сомали, Кении и Эфиопии сталкиваются с голодом и, возможно, это число будет постоянно увеличиваться.</w:t>
      </w:r>
    </w:p>
    <w:p>
      <w:pPr>
        <w:pStyle w:val="Normal"/>
        <w:rPr>
          <w:sz w:val="22"/>
        </w:rPr>
      </w:pPr>
      <w:r>
        <w:rPr>
          <w:sz w:val="22"/>
        </w:rPr>
        <w:t>Константинопольский Первоиерарх считает, что замедление в помощи может привести к катастрофическим последствиям, поэтому сейчас наступило время солидарности и коллективной поддержки. Патриарх Варфоломей призвал помочь восстановить жителям Африканского Рога свое будущее и увидеть в них образ и подобие Бога, помогая своим ближним. «Мы должны оказать всевозможную финансовую поддержку нашим братьям и сестрам в районе Сомали, а также постоянно молиться о них», - сказал в завершение письма Патриарх Варфоломей.</w:t>
      </w:r>
    </w:p>
    <w:p>
      <w:pPr>
        <w:pStyle w:val="Normal"/>
        <w:rPr>
          <w:sz w:val="22"/>
        </w:rPr>
      </w:pPr>
      <w:r>
        <w:rPr>
          <w:sz w:val="22"/>
        </w:rPr>
        <w:t>Седмица.Ru</w:t>
      </w:r>
    </w:p>
    <w:p>
      <w:pPr>
        <w:pStyle w:val="Normal"/>
        <w:rPr>
          <w:sz w:val="22"/>
          <w:lang w:val="uk-UA"/>
        </w:rPr>
      </w:pPr>
      <w:r>
        <w:rPr>
          <w:sz w:val="22"/>
          <w:lang w:val="uk-UA"/>
        </w:rPr>
      </w:r>
    </w:p>
    <w:p>
      <w:pPr>
        <w:pStyle w:val="Normal"/>
        <w:rPr>
          <w:b/>
          <w:b/>
          <w:sz w:val="22"/>
        </w:rPr>
      </w:pPr>
      <w:r>
        <w:rPr>
          <w:b/>
          <w:sz w:val="22"/>
        </w:rPr>
        <w:t>22.08.11 В Элладской Церкви обсуждают вопрос «пенсии» для митрополитов</w:t>
      </w:r>
    </w:p>
    <w:p>
      <w:pPr>
        <w:pStyle w:val="Normal"/>
        <w:rPr>
          <w:sz w:val="22"/>
        </w:rPr>
      </w:pPr>
      <w:r>
        <w:rPr>
          <w:sz w:val="22"/>
        </w:rPr>
        <w:t>Вопрос о трудоспособном возрасте иерархов был рассмотрен Архиепископом Элладской Церкви Иеронимом в связи с решением митрополита Закинфского Хризостома уйти на покой в связи со своим возрастом.</w:t>
      </w:r>
    </w:p>
    <w:p>
      <w:pPr>
        <w:pStyle w:val="Normal"/>
        <w:rPr>
          <w:sz w:val="22"/>
        </w:rPr>
      </w:pPr>
      <w:r>
        <w:rPr>
          <w:sz w:val="22"/>
        </w:rPr>
        <w:t>После заседания Священного Синода в Афинах Архиепископ Иероним отметил, что на данной сессии заявление об отставке митрополита Хризостома не рассматривалось. Вопрос будет решаться на судебном заседании 5 сентября 2011 года. Тем не менее, Предстоятель Элладской Церкви заметил, что решение об отставке остается за митрополитом Хризостомом.</w:t>
      </w:r>
    </w:p>
    <w:p>
      <w:pPr>
        <w:pStyle w:val="Normal"/>
        <w:rPr>
          <w:sz w:val="22"/>
        </w:rPr>
      </w:pPr>
      <w:r>
        <w:rPr>
          <w:sz w:val="22"/>
        </w:rPr>
        <w:t>Архиепископ признал, что поднимаемый Закинфским архиереем вопрос проблемный, потому что он затрагивает важный момент: могут ли существовать какие-либо возрастные ограничения для служения в епископском сане. Если епископ может управлять епархией, то нет никаких причин устанавливать возрастные ограничения, считает Предстоятель ЭПЦ. При этом он признает, что средний возраст может быть лучшим по сравнению с другими возрастными категориями, но существует весьма зыбкая граница в отношении подобных ограничений. В связи с этой проблемой Архиепископ Иероним издал специальное послание к пожилым епископам, чтобы обсудить все вопросы на предстоящем Соборе.</w:t>
      </w:r>
    </w:p>
    <w:p>
      <w:pPr>
        <w:pStyle w:val="Normal"/>
        <w:rPr>
          <w:sz w:val="22"/>
        </w:rPr>
      </w:pPr>
      <w:r>
        <w:rPr>
          <w:sz w:val="22"/>
        </w:rPr>
        <w:t>Стоит заметить, что очень многие в Элладской Церкви призывают митрополита Хризостома продолжать возглавлять Закинфскую епархию. В то же время его добровольный уход с кафедры вдохновил нескольких греческих митрополитов заявить о том, что и они уйдут на покой, когда достигнут 72-летнего возраста.</w:t>
      </w:r>
    </w:p>
    <w:p>
      <w:pPr>
        <w:pStyle w:val="Normal"/>
        <w:rPr>
          <w:sz w:val="22"/>
        </w:rPr>
      </w:pPr>
      <w:r>
        <w:rPr>
          <w:sz w:val="22"/>
        </w:rPr>
        <w:t>Об этом, например, уже сказал 48-летний митрополит Кифисия Кирилл, который всего год занимает данную кафедру. «Священные каноны предполагают, что митрополит дееспособен. Пожизненность связана со способностью - не к административной работе, но к совершению богослужения. Если даешь Причастие, если объезжаешь епархию. Но если ты не можешь стоять и делать все это, то какой смысл продолжать занимать место митрополита?» - вопрошает владыка Кирилл.</w:t>
      </w:r>
    </w:p>
    <w:p>
      <w:pPr>
        <w:pStyle w:val="Normal"/>
        <w:rPr>
          <w:sz w:val="22"/>
        </w:rPr>
      </w:pPr>
      <w:r>
        <w:rPr>
          <w:sz w:val="22"/>
        </w:rPr>
        <w:t>«Если епископ не имеет уже физических и духовных сил, нужно уйти достойно. Следовательно, это вопрос рассудительности и духовной зрелости - когда нужно уйти. А определить верхнюю границу возраста для епископов должен Архиерейский Собор Элладской Церкви», - считает 63-летний митрополит Идра Ефрем.</w:t>
      </w:r>
    </w:p>
    <w:p>
      <w:pPr>
        <w:pStyle w:val="Normal"/>
        <w:rPr>
          <w:sz w:val="22"/>
        </w:rPr>
      </w:pPr>
      <w:r>
        <w:rPr>
          <w:sz w:val="22"/>
        </w:rPr>
        <w:t>Однако 81-летний митрополит Янины Феоклит категорично отвергает подобные предложения. «Я не чиновник, чтобы уходить в отставку!» - заявил он.</w:t>
      </w:r>
    </w:p>
    <w:p>
      <w:pPr>
        <w:pStyle w:val="Normal"/>
        <w:rPr>
          <w:sz w:val="22"/>
        </w:rPr>
      </w:pPr>
      <w:r>
        <w:rPr>
          <w:sz w:val="22"/>
        </w:rPr>
        <w:t>Его поддерживает 92-летний митрополит Маронии Дамаскин. «Епископ является таковым пожизненно. Он, образно говоря, заключает брак с Церковью, с епархией, со своей паствой», - заявил иерарх, но уточнил, что митрополиты могут уходить по своим личным причинам, если имеют для этого основания.</w:t>
      </w:r>
    </w:p>
    <w:p>
      <w:pPr>
        <w:pStyle w:val="Normal"/>
        <w:rPr>
          <w:sz w:val="22"/>
        </w:rPr>
      </w:pPr>
      <w:r>
        <w:rPr>
          <w:sz w:val="22"/>
        </w:rPr>
        <w:t>Православие и мир, Седмица.Ru</w:t>
      </w:r>
    </w:p>
    <w:p>
      <w:pPr>
        <w:pStyle w:val="Normal"/>
        <w:rPr>
          <w:sz w:val="22"/>
          <w:lang w:val="uk-UA"/>
        </w:rPr>
      </w:pPr>
      <w:r>
        <w:rPr>
          <w:sz w:val="22"/>
          <w:lang w:val="uk-UA"/>
        </w:rPr>
      </w:r>
    </w:p>
    <w:p>
      <w:pPr>
        <w:pStyle w:val="Normal"/>
        <w:rPr>
          <w:b/>
          <w:b/>
          <w:sz w:val="22"/>
        </w:rPr>
      </w:pPr>
      <w:r>
        <w:rPr>
          <w:b/>
          <w:sz w:val="22"/>
        </w:rPr>
        <w:t>22.08.11 Саратовский архиерей не видит причин для прославления Григория Распутина</w:t>
      </w:r>
    </w:p>
    <w:p>
      <w:pPr>
        <w:pStyle w:val="Normal"/>
        <w:rPr>
          <w:sz w:val="22"/>
        </w:rPr>
      </w:pPr>
      <w:r>
        <w:rPr>
          <w:sz w:val="22"/>
        </w:rPr>
        <w:t>Епископ Саратовский и Вольский Лонгин, ответил на епархиальном сайте «Православие и современность» на вопрос о возможности канонизации Григория Распутина и о том, почему у старца Николая Гурьянова среди домашних икон было изображение Распутин:</w:t>
      </w:r>
    </w:p>
    <w:p>
      <w:pPr>
        <w:pStyle w:val="Normal"/>
        <w:rPr>
          <w:sz w:val="22"/>
        </w:rPr>
      </w:pPr>
      <w:r>
        <w:rPr>
          <w:sz w:val="22"/>
        </w:rPr>
        <w:t>«Я не знал лично старца отца Николая, никогда у него не был. Если действительно у него среди домашних икон было фото Григория Распутина, возможно, это объясняется следующим образом.</w:t>
      </w:r>
    </w:p>
    <w:p>
      <w:pPr>
        <w:pStyle w:val="Normal"/>
        <w:rPr>
          <w:sz w:val="22"/>
        </w:rPr>
      </w:pPr>
      <w:r>
        <w:rPr>
          <w:sz w:val="22"/>
        </w:rPr>
        <w:t>Мы часто требуем от людей, даже достаточно высокой духовной жизни, осведомленности буквально во всем, в том числе знакомства с основными историческими событиями во всех их подробностях - а это невозможно. Давайте спросим себя: кто у нас в России знал что-нибудь о Распутине в советские годы, на которые пришлась большая часть жизни и служения отца Николая? Не было достоверных документов, при этом была вылита масса клеветы на Царскую семью... Люди искренние и простые вполне могли считать, что, раз уж клеветали на Царя, значит, и всё, что связано с Распутиным - тоже клевета. На самом деле жизнь гораздо сложнее. Сейчас мы имеем свидетельства о жизни и поведении Распутина многих выдающихся людей, в том числе и причисленных к лику святых, таких, как архиепископ Феофан (Быстров) или святитель Гермоген Тобольский (Долганев). Есть свидетельства о том, что, по крайней мере, в конце своей жизни этот человек пал, и пал достаточно глубоко, так что ни о каком прославлении, канонизации речи быть не может.</w:t>
      </w:r>
    </w:p>
    <w:p>
      <w:pPr>
        <w:pStyle w:val="Normal"/>
        <w:rPr>
          <w:sz w:val="22"/>
        </w:rPr>
      </w:pPr>
      <w:r>
        <w:rPr>
          <w:sz w:val="22"/>
        </w:rPr>
        <w:t>Почему его изображение могло находиться в комнате у старца? Во-первых, по этой причине - причине незнания определенных исторических фактов, по любви к Царской семье, а во-вторых - может быть, когда отец Николай был уже в преклонном возрасте, на этом настояли его келейницы (известно, что они были достаточно своеобразными людьми...)</w:t>
      </w:r>
    </w:p>
    <w:p>
      <w:pPr>
        <w:pStyle w:val="Normal"/>
        <w:rPr>
          <w:sz w:val="22"/>
        </w:rPr>
      </w:pPr>
      <w:r>
        <w:rPr>
          <w:sz w:val="22"/>
        </w:rPr>
        <w:t>Мое мнение таково. Всё, что связано с дореволюционной историей России, с Царской семьей, и по сей день окружено массой клеветы и вымысла. И Распутин дал основной повод для того, чтобы этой клеветы и вымысла было так много. В этом его основная вина перед Россией и Царской семьей. Очень достойные, духовно высокие люди предлагали ему исчезнуть из жизни Царской семьи так же, как он в ней появился, уйти для того, чтобы не давать повода ищущим повода. Он отказался, предпочитая тот образ жизни, который вел в последние годы. Никто не говорит, что с самого начала он был просто обманщиком и хитрецом. Много лет назад мы разговаривали на эту тему с игуменией Серафимой (в миру княжной фон Ливен), настоятельницей русского женского монастыря в Болгарии, которая происходила из семьи эмигрантов первой волны, и она очень точно охарактеризовала этого человека. По ее словам, Распутин - это падший подвижник. Так что, какой бы ни была его духовная жизнь в начале, ее конец не дает абсолютно никаких поводов к канонизации. Не стоит также смущаться и тем, что некоторые уважаемые люди по неведению считали его праведником».</w:t>
      </w:r>
    </w:p>
    <w:p>
      <w:pPr>
        <w:pStyle w:val="Normal"/>
        <w:rPr>
          <w:sz w:val="22"/>
        </w:rPr>
      </w:pPr>
      <w:r>
        <w:rPr>
          <w:sz w:val="22"/>
        </w:rPr>
        <w:t>Радонеж</w:t>
      </w:r>
    </w:p>
    <w:p>
      <w:pPr>
        <w:pStyle w:val="Normal"/>
        <w:rPr>
          <w:sz w:val="22"/>
          <w:lang w:val="uk-UA"/>
        </w:rPr>
      </w:pPr>
      <w:r>
        <w:rPr>
          <w:sz w:val="22"/>
          <w:lang w:val="uk-UA"/>
        </w:rPr>
      </w:r>
    </w:p>
    <w:p>
      <w:pPr>
        <w:pStyle w:val="Normal"/>
        <w:rPr>
          <w:b/>
          <w:b/>
          <w:sz w:val="22"/>
        </w:rPr>
      </w:pPr>
      <w:r>
        <w:rPr>
          <w:b/>
          <w:sz w:val="22"/>
        </w:rPr>
        <w:t>24.08.11 Первый Кубок УПЦ по футболу-2011 «уехал» в Закарпатье</w:t>
      </w:r>
    </w:p>
    <w:p>
      <w:pPr>
        <w:pStyle w:val="Normal"/>
        <w:rPr>
          <w:sz w:val="22"/>
        </w:rPr>
      </w:pPr>
      <w:r>
        <w:rPr>
          <w:sz w:val="22"/>
        </w:rPr>
        <w:t>20-летие Независимости Украины Украинская Православная Церковь отметила финальным матчем за Кубок УПЦ по футболу-2011. 24 августа в Киеве на стадионе «Экономист» КНЭУ имени В. Гетьмана встретились команды «СПАС» (Винницкая епархия) и «МАРАМОРОШ» (Хустская епархия).</w:t>
      </w:r>
    </w:p>
    <w:p>
      <w:pPr>
        <w:pStyle w:val="Normal"/>
        <w:rPr>
          <w:sz w:val="22"/>
        </w:rPr>
      </w:pPr>
      <w:r>
        <w:rPr>
          <w:sz w:val="22"/>
        </w:rPr>
        <w:t>В напряженной борьбе в течение двух таймов футболисты «МАРАМОРОШа» смогли забить целых 3 мяча в ворота соперников. Матч закончился счетом 3:0, и первый Кубок УПЦ по футболу «уехал» в Закарпатье.</w:t>
      </w:r>
    </w:p>
    <w:p>
      <w:pPr>
        <w:pStyle w:val="Normal"/>
        <w:rPr>
          <w:sz w:val="22"/>
        </w:rPr>
      </w:pPr>
      <w:r>
        <w:rPr>
          <w:sz w:val="22"/>
        </w:rPr>
        <w:t>Награждали футболистов Глава Синодального отдела УПЦ по делам молодежи архимандрит Иона (Черепанов) и заместитель Главы Синодального отдела УПЦ по делам молодежи протоиерей Александр Акулов. Футболисты команды «СПАС» получили серебряные медали, а победитель турнира команда «МАРАМОРОШ» - золотые. Главный приз - Кубок УПЦ, предоставленный Федерацией футбола Украины, вручил закарпатцам прославленный футболист СССР и Заслуженный тренер Украины Владимир Мунтян.</w:t>
      </w:r>
    </w:p>
    <w:p>
      <w:pPr>
        <w:pStyle w:val="Normal"/>
        <w:rPr>
          <w:sz w:val="22"/>
        </w:rPr>
      </w:pPr>
      <w:r>
        <w:rPr>
          <w:sz w:val="22"/>
        </w:rPr>
        <w:t>Напомним, что Кубок УПЦ по футболу проводился в Украине впервые. Его организовали Синодальный отдел по делам молодежи УПЦ при поддержке Федерации футбола Украины и Олимпийского комитета Украины. Турнир проходил под духовным руководством главы Синодального отдела УПЦ по делам молодёжи архимандрита Ионы (Черепанова).</w:t>
      </w:r>
    </w:p>
    <w:p>
      <w:pPr>
        <w:pStyle w:val="Normal"/>
        <w:rPr>
          <w:sz w:val="22"/>
        </w:rPr>
      </w:pPr>
      <w:r>
        <w:rPr>
          <w:sz w:val="22"/>
        </w:rPr>
        <w:t>Кубок УПЦ по футболу обещает стать знаковым ежегодным событием общенационального значения. Главной целью организаторов является объединение православных движений Украины и привлечение молодежи к здоровому образу жизни и общению в христианском духе.</w:t>
      </w:r>
    </w:p>
    <w:p>
      <w:pPr>
        <w:pStyle w:val="Normal"/>
        <w:rPr>
          <w:sz w:val="22"/>
        </w:rPr>
      </w:pPr>
      <w:r>
        <w:rPr>
          <w:sz w:val="22"/>
        </w:rPr>
        <w:t>Проведение Кубка УПЦ-2012 намечено на весну-осень следующего года. Организаторы рассчитывают, что его участниками станут команды и из других православных стран: Польши, Греции, Сербии, Словакии, России и Белоруссии.</w:t>
      </w:r>
    </w:p>
    <w:p>
      <w:pPr>
        <w:pStyle w:val="Normal"/>
        <w:rPr>
          <w:sz w:val="22"/>
        </w:rPr>
      </w:pPr>
      <w:r>
        <w:rPr>
          <w:sz w:val="22"/>
        </w:rPr>
        <w:t>Православие в Украине</w:t>
      </w:r>
    </w:p>
    <w:p>
      <w:pPr>
        <w:pStyle w:val="Normal"/>
        <w:rPr>
          <w:sz w:val="22"/>
          <w:lang w:val="uk-UA"/>
        </w:rPr>
      </w:pPr>
      <w:r>
        <w:rPr>
          <w:sz w:val="22"/>
          <w:lang w:val="uk-UA"/>
        </w:rPr>
      </w:r>
    </w:p>
    <w:p>
      <w:pPr>
        <w:pStyle w:val="Normal"/>
        <w:rPr>
          <w:b/>
          <w:b/>
          <w:sz w:val="22"/>
        </w:rPr>
      </w:pPr>
      <w:r>
        <w:rPr>
          <w:b/>
          <w:sz w:val="22"/>
        </w:rPr>
        <w:t>25.08.11 Патриарх Кирилл: Правильнее говорить не о разделении епархий, но о создании новых епархий</w:t>
      </w:r>
    </w:p>
    <w:p>
      <w:pPr>
        <w:pStyle w:val="Normal"/>
        <w:rPr>
          <w:sz w:val="22"/>
        </w:rPr>
      </w:pPr>
      <w:r>
        <w:rPr>
          <w:sz w:val="22"/>
        </w:rPr>
        <w:t>Святейший Патриарх Кирилл в завершение братской трапезы, состоявшейся после Божественной литургии в Новоспасском ставропигиальном монастыре, обратился к присутствующим со словом, в котором высказался по вопросу о разделении епархий. Предстоятель Русской Церкви, в частности, сказал:</w:t>
      </w:r>
    </w:p>
    <w:p>
      <w:pPr>
        <w:pStyle w:val="Normal"/>
        <w:rPr>
          <w:sz w:val="22"/>
        </w:rPr>
      </w:pPr>
      <w:r>
        <w:rPr>
          <w:sz w:val="22"/>
        </w:rPr>
        <w:t>«Когда в 1917 году начался Поместный Собор Русской Православной Церкви и был избран Патриарх Тихон, то одной из первых задач, поставленных перед Церковью, стало увеличение количества епархий и создание митрополий. Несомненно, со временем так бы и произошло. Но мы знаем, что затем случилось: Церковь наша была практически ликвидирована, позднее последовали трудные годы восстановления.</w:t>
      </w:r>
    </w:p>
    <w:p>
      <w:pPr>
        <w:pStyle w:val="Normal"/>
        <w:rPr>
          <w:sz w:val="22"/>
        </w:rPr>
      </w:pPr>
      <w:r>
        <w:rPr>
          <w:sz w:val="22"/>
        </w:rPr>
        <w:t>И вот сегодня мы снова обращаемся к этим мудрым решениям Поместного Собора 1917-1918 года - не для того чтобы ослабить власть архиерея, не для того чтобы ограничить его материальные возможности, а для того чтобы вернуться к первоначальному церковному устройству, которое давало архиерею возможность быть действительно близким к своему духовенству и к своему народу.</w:t>
      </w:r>
    </w:p>
    <w:p>
      <w:pPr>
        <w:pStyle w:val="Normal"/>
        <w:rPr>
          <w:sz w:val="22"/>
        </w:rPr>
      </w:pPr>
      <w:r>
        <w:rPr>
          <w:sz w:val="22"/>
        </w:rPr>
        <w:t>Архиерей должен знать всех своих священников, он должен знать, чем они дышат, какое у них настроение, какое у них положение в семье, какое у них образование. Он должен точно знать, что происходит в каждом приходе: есть ли там какое-то развитие или нет, служит ли священник ревностно или, простите, больше всего о деньгах думает, восстанавливаются храмы или нет, собирается молодежь или нет, совершаются дела благотворительности или нет, издаются приходские издания или нет - каждый архиерей должен всё это знать и видеть.</w:t>
      </w:r>
    </w:p>
    <w:p>
      <w:pPr>
        <w:pStyle w:val="Normal"/>
        <w:rPr>
          <w:sz w:val="22"/>
        </w:rPr>
      </w:pPr>
      <w:r>
        <w:rPr>
          <w:sz w:val="22"/>
        </w:rPr>
        <w:t>Но что греха таить - и по количеству приходов на душу населения многие регионы у нас очень отстают. У меня есть список, где особо отмечены "красные зоны" - это епархии, где количество приходов меньше одного на 10 тысяч населения.</w:t>
      </w:r>
    </w:p>
    <w:p>
      <w:pPr>
        <w:pStyle w:val="Normal"/>
        <w:rPr>
          <w:sz w:val="22"/>
        </w:rPr>
      </w:pPr>
      <w:r>
        <w:rPr>
          <w:sz w:val="22"/>
        </w:rPr>
        <w:t>Мы называем, может быть, неправильно, разделением епархий - точнее было бы говорить о создании новых епархий. Конечно, мы будем идти по пути создания митрополий - с тем чтобы достигать большей координации в деятельности епархий, работающих в одном регионе. Этим вопросом займется Межсоборное присутствие.</w:t>
      </w:r>
    </w:p>
    <w:p>
      <w:pPr>
        <w:pStyle w:val="Normal"/>
        <w:rPr>
          <w:sz w:val="22"/>
        </w:rPr>
      </w:pPr>
      <w:r>
        <w:rPr>
          <w:sz w:val="22"/>
        </w:rPr>
        <w:t>Важно отметить, что сегодня у нас уже целый список заявок от правящих архиереев о создании на территории их регионов новых епархий. Но мы не спешим, ведь важно не просто епархию учредить - нужно в первую очередь подыскать кандидатов, достойных того, чтобы совершать епископское служение, особенно на территории новых епархий. Поэтому решения Патриарха и Синода будут взвешенными».</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25.08.11 Началось обсуждение нормативно-правовой базы деятельности воскресных школ РПЦ</w:t>
      </w:r>
    </w:p>
    <w:p>
      <w:pPr>
        <w:pStyle w:val="Normal"/>
        <w:rPr>
          <w:sz w:val="22"/>
        </w:rPr>
      </w:pPr>
      <w:r>
        <w:rPr>
          <w:sz w:val="22"/>
        </w:rPr>
        <w:t>Отдел религиозного образования и катехизации Русской Православной Церкви выносит на общественное обсуждение документы, регулирующие деятельность воскресных школ. Таким образом отдел ведет работу по исполнению распоряжения Святейшего Патриарха Московского и всея Руси Кирилла о создании нормативно-правовой базы деятельности воскресных школ Русской Православной Церкви.</w:t>
      </w:r>
    </w:p>
    <w:p>
      <w:pPr>
        <w:pStyle w:val="Normal"/>
        <w:rPr/>
      </w:pPr>
      <w:r>
        <w:rPr>
          <w:sz w:val="22"/>
        </w:rPr>
        <w:t xml:space="preserve">На обсуждение вынесены два документа: </w:t>
      </w:r>
      <w:r>
        <w:rPr>
          <w:b/>
          <w:sz w:val="22"/>
        </w:rPr>
        <w:t xml:space="preserve">«Положение о деятельности воскресных школ (для детей) Русской Православной Церкви» </w:t>
      </w:r>
      <w:r>
        <w:rPr>
          <w:sz w:val="22"/>
        </w:rPr>
        <w:t xml:space="preserve">http://otdelro.ru/images/news/2011/08/polozhenie.doc и </w:t>
      </w:r>
      <w:r>
        <w:rPr>
          <w:b/>
          <w:sz w:val="22"/>
        </w:rPr>
        <w:t>«Типовой устав частного образовательного учреждения дополнительного образования для детей воскресная школа религиозной организации православного прихода храма N-ской епархии Русской Православной Церкви (Московский Патриархат)»</w:t>
      </w:r>
      <w:r>
        <w:rPr>
          <w:sz w:val="22"/>
        </w:rPr>
        <w:t>.</w:t>
      </w:r>
      <w:r>
        <w:rPr>
          <w:b/>
          <w:sz w:val="22"/>
        </w:rPr>
        <w:t xml:space="preserve"> </w:t>
      </w:r>
      <w:r>
        <w:rPr>
          <w:sz w:val="22"/>
        </w:rPr>
        <w:t>http://otdelro.ru/images/news/2011/08/ustav.doc</w:t>
      </w:r>
    </w:p>
    <w:p>
      <w:pPr>
        <w:pStyle w:val="Normal"/>
        <w:rPr>
          <w:sz w:val="22"/>
        </w:rPr>
      </w:pPr>
      <w:r>
        <w:rPr>
          <w:sz w:val="22"/>
        </w:rPr>
        <w:t>Согласно этим нормативно-правовым документам воскресная школа - «это структурное подразделение либо учреждение религиозной организации Русской Православной Церкви (прихода, Патриаршего подворья, монастыря, подворья монастыря, братства, сестричества), осуществляющее функции религиозной организации по обучению детей религии, а также формированию умений и навыков, необходимых для ведения образа жизни православного христианина».</w:t>
      </w:r>
    </w:p>
    <w:p>
      <w:pPr>
        <w:pStyle w:val="Normal"/>
        <w:rPr>
          <w:sz w:val="22"/>
        </w:rPr>
      </w:pPr>
      <w:r>
        <w:rPr>
          <w:sz w:val="22"/>
        </w:rPr>
        <w:t>Целью деятельности воскресной школы является приобщение воспитанников к литургической жизни Церкви и формирование умений и навыков, необходимых для православно-христианского образа жизни.</w:t>
      </w:r>
    </w:p>
    <w:p>
      <w:pPr>
        <w:pStyle w:val="Normal"/>
        <w:rPr>
          <w:sz w:val="22"/>
        </w:rPr>
      </w:pPr>
      <w:r>
        <w:rPr>
          <w:sz w:val="22"/>
        </w:rPr>
        <w:t>Задачи воскресной школы - религиозно-нравственное обучение и воспитание детей; всестороннее развитие личности воспитанников; адаптация воспитанников к жизни в современном обществе.</w:t>
      </w:r>
    </w:p>
    <w:p>
      <w:pPr>
        <w:pStyle w:val="Normal"/>
        <w:rPr>
          <w:sz w:val="22"/>
        </w:rPr>
      </w:pPr>
      <w:r>
        <w:rPr>
          <w:sz w:val="22"/>
        </w:rPr>
        <w:t>Оба документа, которые подробно описывают деятельность воскресных школ, размещены на сайте Отдела религиозного образования и катехизации http://otdelro.ru. Отзывы и замечания принимаются на электронный адрес Отдела otdelro@otdelro.ru.</w:t>
      </w:r>
    </w:p>
    <w:p>
      <w:pPr>
        <w:pStyle w:val="Normal"/>
        <w:rPr>
          <w:sz w:val="22"/>
        </w:rPr>
      </w:pPr>
      <w:r>
        <w:rPr>
          <w:sz w:val="22"/>
        </w:rPr>
        <w:t>Православие и мир</w:t>
      </w:r>
    </w:p>
    <w:p>
      <w:pPr>
        <w:pStyle w:val="Normal"/>
        <w:rPr>
          <w:b/>
          <w:b/>
          <w:sz w:val="22"/>
          <w:lang w:val="uk-UA"/>
        </w:rPr>
      </w:pPr>
      <w:r>
        <w:rPr>
          <w:b/>
          <w:sz w:val="22"/>
          <w:lang w:val="uk-UA"/>
        </w:rPr>
      </w:r>
    </w:p>
    <w:p>
      <w:pPr>
        <w:pStyle w:val="Normal"/>
        <w:rPr>
          <w:b/>
          <w:b/>
          <w:sz w:val="22"/>
        </w:rPr>
      </w:pPr>
      <w:r>
        <w:rPr>
          <w:b/>
          <w:sz w:val="22"/>
        </w:rPr>
        <w:t>26.08.11 Украинская Православная Церковь и Государственная пенитенциарная служба Украины подписали Соглашение о сотрудничестве</w:t>
      </w:r>
    </w:p>
    <w:p>
      <w:pPr>
        <w:pStyle w:val="Normal"/>
        <w:rPr>
          <w:sz w:val="22"/>
        </w:rPr>
      </w:pPr>
      <w:r>
        <w:rPr>
          <w:sz w:val="22"/>
        </w:rPr>
        <w:t>Со стороны Украинской Православной Церкви подпись под документом поставил Блаженнейший Митрополит Киевский и всея Украины Владимир, со стороны ведомства - руководитель ГПтС Украины генерал-лейтенант Александр Лисицков.</w:t>
      </w:r>
    </w:p>
    <w:p>
      <w:pPr>
        <w:pStyle w:val="Normal"/>
        <w:rPr>
          <w:sz w:val="22"/>
        </w:rPr>
      </w:pPr>
      <w:r>
        <w:rPr>
          <w:sz w:val="22"/>
        </w:rPr>
        <w:t>Аналогичное соглашение было заключено 10 лет назад с Государственным департаментом исполнения наказаний, который был впоследствии преобразован в ГПтС. В обновленном документе говорится об углублении сотрудничества между Церковью и ГПтС, а также обозначены приоритеты сотрудничества. Договор соответствует современным реалиям и предполагает оказание поддержки священнослужителям, которые несут пастырское служение в местах лишения свободы.</w:t>
      </w:r>
    </w:p>
    <w:p>
      <w:pPr>
        <w:pStyle w:val="Normal"/>
        <w:rPr>
          <w:sz w:val="22"/>
        </w:rPr>
      </w:pPr>
      <w:r>
        <w:rPr>
          <w:sz w:val="22"/>
        </w:rPr>
        <w:t>В настоящее время на Украине в учреждениях уголовно-исполнительной службы насчитывается 73 храма, 46 часовен, 4 молитвенных дома, 202 молитвенные комнаты, 17 молитвенных уголков. Общая численность верующих осужденных, которые постоянно посещают мероприятия религиозного характера, составляет около 38 тысяч человек. Духовно-просветительскую работу с осужденными проводят 2 349 священнослужителей и волонтеров, которые являются представителями 103 религиозных организаций, официально зарегистрированных в Украине.</w:t>
      </w:r>
    </w:p>
    <w:p>
      <w:pPr>
        <w:pStyle w:val="Normal"/>
        <w:rPr>
          <w:sz w:val="22"/>
        </w:rPr>
      </w:pPr>
      <w:r>
        <w:rPr>
          <w:sz w:val="22"/>
        </w:rPr>
        <w:t>Особенностью последнего времени является восстановление исторической справедливости в вопросах возрождения православных храмов, находящихся на территории пенитенциарных учреждений. В настоящее время в учреждениях исполнения наказаний и следственных изоляторах продолжается строительство 23 культовых религиозных сооружений (храмов, церквей, часовен).</w:t>
      </w:r>
    </w:p>
    <w:p>
      <w:pPr>
        <w:pStyle w:val="Normal"/>
        <w:rPr>
          <w:sz w:val="22"/>
        </w:rPr>
      </w:pPr>
      <w:r>
        <w:rPr>
          <w:sz w:val="22"/>
        </w:rPr>
        <w:t>Среди осужденных, постоянно посещающих богослужения, наиболее многочисленными являются верующие Украинской Православной Церкви (около 19 тысяч человек), которая окормляет 175 исправительных учреждений.</w:t>
      </w:r>
    </w:p>
    <w:p>
      <w:pPr>
        <w:pStyle w:val="Normal"/>
        <w:rPr>
          <w:sz w:val="22"/>
        </w:rPr>
      </w:pPr>
      <w:r>
        <w:rPr>
          <w:sz w:val="22"/>
        </w:rPr>
        <w:t>Патриархия.Ru</w:t>
      </w:r>
    </w:p>
    <w:p>
      <w:pPr>
        <w:pStyle w:val="Normal"/>
        <w:rPr>
          <w:b/>
          <w:b/>
          <w:sz w:val="22"/>
          <w:lang w:val="en-US"/>
        </w:rPr>
      </w:pPr>
      <w:r>
        <w:rPr>
          <w:b/>
          <w:sz w:val="22"/>
          <w:lang w:val="en-US"/>
        </w:rPr>
      </w:r>
    </w:p>
    <w:p>
      <w:pPr>
        <w:pStyle w:val="Normal"/>
        <w:rPr>
          <w:b/>
          <w:b/>
          <w:sz w:val="22"/>
        </w:rPr>
      </w:pPr>
      <w:r>
        <w:rPr>
          <w:b/>
          <w:sz w:val="22"/>
        </w:rPr>
        <w:t>26.08.11 Верующие Греции возмущены новой практикой причащения в городе Патры</w:t>
      </w:r>
    </w:p>
    <w:p>
      <w:pPr>
        <w:pStyle w:val="Normal"/>
        <w:rPr>
          <w:sz w:val="22"/>
        </w:rPr>
      </w:pPr>
      <w:r>
        <w:rPr>
          <w:sz w:val="22"/>
        </w:rPr>
        <w:t>Два священника Элладской Церкви из г. Патры подверглись резкой критике за попытку ввести новые правила, касающиеся Святого Причастия.</w:t>
      </w:r>
    </w:p>
    <w:p>
      <w:pPr>
        <w:pStyle w:val="Normal"/>
        <w:rPr>
          <w:sz w:val="22"/>
        </w:rPr>
      </w:pPr>
      <w:r>
        <w:rPr>
          <w:sz w:val="22"/>
        </w:rPr>
        <w:t>Первый священник храма Пресвятой Богородицы Алексиотиса шокировал христианскую общину своим решением не давать Причастия тем пожилым людям, которые носят вставные челюсти. Священник сказал, что такие люди должны вынуть протез, прежде чем приступить к Таинству. Это вызвало протест среди присутствующих в храме. Прихожане планируют подать официальную жалобу на священника в связи с дискриминацией, если он не откажется от своих заблуждений.</w:t>
      </w:r>
    </w:p>
    <w:p>
      <w:pPr>
        <w:pStyle w:val="Normal"/>
        <w:rPr>
          <w:sz w:val="22"/>
        </w:rPr>
      </w:pPr>
      <w:r>
        <w:rPr>
          <w:sz w:val="22"/>
        </w:rPr>
        <w:t>В другом храме того же города в день Успения священник попросил разделиться верующих перед Причастием на мужчин и женщин. Первыми он приобщил мужчин. Женщины были удивлены, однако не посмели протестовать во время совершения Таинства.</w:t>
      </w:r>
    </w:p>
    <w:p>
      <w:pPr>
        <w:pStyle w:val="Normal"/>
        <w:rPr>
          <w:sz w:val="22"/>
        </w:rPr>
      </w:pPr>
      <w:r>
        <w:rPr>
          <w:sz w:val="22"/>
        </w:rPr>
        <w:t>Позднее прихожанки заявили, что данная практика не имеет ничего общего с греческой традицией, где женщины и мужчины подходят к Чаше вместе. Обоснована данная традиция словами Апостола Павла в Послании к Галатам: «Нет мужеского пола, ни женского: ибо все вы одно во Христе Иисусе». Стоит, однако, отметить тот факт, что в некоторых православных странах Причастие подается сначала мужчинам, а после женщинам, и эта традиция зачастую строго соблюдается.</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26.08.11 Греки выступают против кощунственных постановок</w:t>
      </w:r>
    </w:p>
    <w:p>
      <w:pPr>
        <w:pStyle w:val="Normal"/>
        <w:rPr>
          <w:sz w:val="22"/>
        </w:rPr>
      </w:pPr>
      <w:r>
        <w:rPr>
          <w:sz w:val="22"/>
        </w:rPr>
        <w:t>Христиане г. Ксанти жалуются на то, что в театрах региона началась премьера пьесы под названием «Девушки в черном». На рекламных плакатах пьесы нарисованы женщины в черных одеяниях, которые явно изображают монахинь.</w:t>
      </w:r>
    </w:p>
    <w:p>
      <w:pPr>
        <w:pStyle w:val="Normal"/>
        <w:rPr>
          <w:sz w:val="22"/>
        </w:rPr>
      </w:pPr>
      <w:r>
        <w:rPr>
          <w:sz w:val="22"/>
        </w:rPr>
        <w:t>Информация в Интернете говорит о том, что данное произведение намекает на один из женских монастырей в северной Греции, который, согласно сценарию, стал логовом торговли опиумом, прибежищем проституток, колыбелью святотатства и богохульства.</w:t>
      </w:r>
    </w:p>
    <w:p>
      <w:pPr>
        <w:pStyle w:val="Normal"/>
        <w:rPr>
          <w:sz w:val="22"/>
        </w:rPr>
      </w:pPr>
      <w:r>
        <w:rPr>
          <w:sz w:val="22"/>
        </w:rPr>
        <w:t>Известно, что эта театральная пьеса уже была представлена в Афинах и других греческих городах и имела большой успех. В связи с этим Ксантский митрополит Пантелеимон заявил, что христианским зрителям недопустимо аплодировать на подобных представлениях. Сейчас Греция переживает духовный кризис, поэтому нельзя проигнорировать такое насмехательство над христианской верой, считает митрополит.</w:t>
      </w:r>
    </w:p>
    <w:p>
      <w:pPr>
        <w:pStyle w:val="Normal"/>
        <w:rPr>
          <w:sz w:val="22"/>
        </w:rPr>
      </w:pPr>
      <w:r>
        <w:rPr>
          <w:sz w:val="22"/>
        </w:rPr>
        <w:t>Также он отметил, что монашество в Церкви всегда имело большое значение, среди монахов было множество святых, и данное явление считается светом всего христианства. И личные грехи отдельных клириков и монахов не могут умалить значения монашества.</w:t>
      </w:r>
    </w:p>
    <w:p>
      <w:pPr>
        <w:pStyle w:val="Normal"/>
        <w:rPr>
          <w:sz w:val="22"/>
        </w:rPr>
      </w:pPr>
      <w:r>
        <w:rPr>
          <w:sz w:val="22"/>
        </w:rPr>
        <w:t>В своем заявлении митрополит Пантелеимон призвал выступить против постановки данной пьесы в городе, поскольку подобные представления являются неприемлемыми для православных христиан.</w:t>
      </w:r>
    </w:p>
    <w:p>
      <w:pPr>
        <w:pStyle w:val="Normal"/>
        <w:rPr>
          <w:sz w:val="22"/>
        </w:rPr>
      </w:pPr>
      <w:r>
        <w:rPr>
          <w:sz w:val="22"/>
        </w:rPr>
        <w:t>Не просто неприемлемым, но кощунственным шоу назвали верующие Патмоса танцевальное представление, устроенное на скале Каликатсу. Это археологически значимое место не может быть использовано для каких-либо общественных мероприятий. Тем не менее, на сцене установили яркий крест, и две танцовщицы исполнили вокруг главнейшего символа мученичества Иисуса Христа неприличный танец.</w:t>
      </w:r>
    </w:p>
    <w:p>
      <w:pPr>
        <w:pStyle w:val="Normal"/>
        <w:rPr>
          <w:sz w:val="22"/>
        </w:rPr>
      </w:pPr>
      <w:r>
        <w:rPr>
          <w:sz w:val="22"/>
        </w:rPr>
        <w:t>Христианские журналисты и репортеры, которым удалось заснять это кощунственное действие и распространить видеозаписи, не понимают, как можно было догадаться таким образом поглумиться над Крестом Господним, превратив его в элемент шоу стриптизеров. Возмущенные жители острова считают, что участники и устроители этого действа должны ответить по всей строгости.</w:t>
      </w:r>
    </w:p>
    <w:p>
      <w:pPr>
        <w:pStyle w:val="Normal"/>
        <w:rPr>
          <w:sz w:val="22"/>
        </w:rPr>
      </w:pPr>
      <w:r>
        <w:rPr>
          <w:sz w:val="22"/>
        </w:rPr>
        <w:t>Православие и мир</w:t>
      </w:r>
    </w:p>
    <w:p>
      <w:pPr>
        <w:pStyle w:val="Normal"/>
        <w:rPr>
          <w:b/>
          <w:b/>
          <w:sz w:val="22"/>
          <w:lang w:val="uk-UA"/>
        </w:rPr>
      </w:pPr>
      <w:r>
        <w:rPr>
          <w:b/>
          <w:sz w:val="22"/>
          <w:lang w:val="uk-UA"/>
        </w:rPr>
      </w:r>
    </w:p>
    <w:p>
      <w:pPr>
        <w:pStyle w:val="Normal"/>
        <w:rPr>
          <w:sz w:val="22"/>
        </w:rPr>
      </w:pPr>
      <w:r>
        <w:rPr>
          <w:b/>
          <w:sz w:val="22"/>
        </w:rPr>
        <w:t>Новости Православия коротко</w:t>
      </w:r>
    </w:p>
    <w:p>
      <w:pPr>
        <w:pStyle w:val="Normal"/>
        <w:rPr>
          <w:b/>
          <w:b/>
          <w:sz w:val="22"/>
        </w:rPr>
      </w:pPr>
      <w:r>
        <w:rPr>
          <w:b/>
          <w:sz w:val="22"/>
        </w:rPr>
        <w:t>16 августа на 54 году жизни отошел ко Господу клирик Хмельницкой епархии, настоятель Крестовоздвиженского храма села Сарнов Воличского района Хмельницкой области протоиерей Владимир Герасимчук.</w:t>
      </w:r>
    </w:p>
    <w:p>
      <w:pPr>
        <w:pStyle w:val="Normal"/>
        <w:rPr>
          <w:sz w:val="22"/>
        </w:rPr>
      </w:pPr>
      <w:r>
        <w:rPr>
          <w:sz w:val="22"/>
        </w:rPr>
        <w:t>19.08.11 Глава синодального Отдела по взаимодействию с Вооруженными силами протоиерей Димитрий Смирнов обещает помощь женщинам, которые откажутся от аборта и решат рожать. "Я всегда привожу такой аргумент: зачем убивать? Отдай мне, нет никаких проблем. Я не пью, не курю, не ругаюсь скверными словами, у меня два высших образования", - сказал отец Димитрий, выступая в программе "Дело принципа" на телеканале ТВЦ. "У меня приход один из самых больших и в Москве, и на планете, и у нас ни одна душа не делает абортов. Если бы хотя бы это прекратить, у нас бы сразу был прирост", - убежден он. По данным отца Димитрия, в России всего 6% многодетных семей, "и их нужно поставить на пьедестал, а все остальные должны им обеспечить за их труд радостное существование". "Они должны первыми, без всякой очереди получать квартиры, мы должны их обеспечить самым лучшим медицинским обслуживанием, дать самые лучшие школы и так далее", - добавил он. Радонеж</w:t>
      </w:r>
    </w:p>
    <w:p>
      <w:pPr>
        <w:pStyle w:val="Normal"/>
        <w:rPr>
          <w:sz w:val="22"/>
        </w:rPr>
      </w:pPr>
      <w:r>
        <w:rPr>
          <w:sz w:val="22"/>
        </w:rPr>
        <w:t>19.08.11 Крестный ход на яхтах прошел с 1 по 13 августа по Белому и Баренцеву морям в рамках первой Арктической экспедиции "Чистый берег". Яхты прошли 1,5 тысячи км от Северодвинска до Ивановки - удаленного места на севере Мурманской области, где раньше находилась рыбацкая деревня. В ходе экспедиции православный священник впервые посетил отдаленные населенные пункты у побережья Белого моря, лишенные духовного окормления, в частности, остров Сосновец, где проживает всего пять человек - работники маяка и гидрометеологической станции. Здесь отец Александр освятил поклонный крест и совершил молебен и панихиду. Также экспедиция побывала на мысе Святой Нос, где путешественники поклонились святому кресту, сооруженному в честь 300-летия морского флота России. Православие.</w:t>
      </w:r>
      <w:r>
        <w:rPr>
          <w:sz w:val="22"/>
          <w:lang w:val="en-US"/>
        </w:rPr>
        <w:t>Ru</w:t>
      </w:r>
    </w:p>
    <w:p>
      <w:pPr>
        <w:pStyle w:val="Normal"/>
        <w:rPr>
          <w:sz w:val="22"/>
        </w:rPr>
      </w:pPr>
      <w:r>
        <w:rPr>
          <w:sz w:val="22"/>
        </w:rPr>
        <w:t>19.08.11 Протоиерей Димитрий Смирнов высказался за создание федерального религиозного телеканала, «без этого в наше время научить большое количество людей вере невозможно", считает он. По словам священника, "даже через такой "слабенький" канал, как "Спас", воцерковились десятки тысяч людей". "Конечно, в идеале должен быть государственный канал "Религия", аналогичный каналу "Культура". И пропорционально количеству граждан, считающих себя принадлежащими к традиционным религиям (православию, исламу, буддизму, иудаизму), надо распределить эфирное время", - считает он. Отец Димитрий уверен, что в результате через год ситуация изменилась бы. "Более того, она изменится, даже если просто нам предоставят хотя бы по два часа на главных государственных каналах", - сказал он, указав на то, что "государство вырвало у Церкви язык". Православие.</w:t>
      </w:r>
      <w:r>
        <w:rPr>
          <w:sz w:val="22"/>
          <w:lang w:val="en-US"/>
        </w:rPr>
        <w:t>Ru</w:t>
      </w:r>
    </w:p>
    <w:p>
      <w:pPr>
        <w:pStyle w:val="Normal"/>
        <w:rPr>
          <w:sz w:val="22"/>
        </w:rPr>
      </w:pPr>
      <w:r>
        <w:rPr>
          <w:sz w:val="22"/>
        </w:rPr>
        <w:t>19.08.11 В этом году курс "Основы религиозных культур и светской этики" будет преподаваться в 21 школе во всех районах Петербурга. Этот модуль включен в программу обучения пятиклассников. Православие.</w:t>
      </w:r>
      <w:r>
        <w:rPr>
          <w:sz w:val="22"/>
          <w:lang w:val="en-US"/>
        </w:rPr>
        <w:t>Ru</w:t>
      </w:r>
    </w:p>
    <w:p>
      <w:pPr>
        <w:pStyle w:val="Normal"/>
        <w:rPr>
          <w:sz w:val="22"/>
        </w:rPr>
      </w:pPr>
      <w:r>
        <w:rPr>
          <w:sz w:val="22"/>
        </w:rPr>
        <w:t>19.08.11 Мэр Иерусалима Нир Баркат обещал помогать Русской духовной миссии, в том числе в организации паломничества. "Развитие паломничества является приоритетным направлением для нашего уникального города, а значит, мы должны стараться сделать его более доступным и простым для всех людей, приезжающих к нам, поэтому мы будем способствовать и развитию деятельности Русской духовной миссии в этой сфере", - заявил он в ходе своего первого посещения миссии. Православие.</w:t>
      </w:r>
      <w:r>
        <w:rPr>
          <w:sz w:val="22"/>
          <w:lang w:val="en-US"/>
        </w:rPr>
        <w:t>Ru</w:t>
      </w:r>
    </w:p>
    <w:p>
      <w:pPr>
        <w:pStyle w:val="Normal"/>
        <w:rPr>
          <w:sz w:val="22"/>
        </w:rPr>
      </w:pPr>
      <w:r>
        <w:rPr>
          <w:sz w:val="22"/>
        </w:rPr>
        <w:t>19.08.11 В Нью-Йорке прошло очередное заседание Архиерейского Синода РПЦЗ. Члены Синода утвердили рабочую группу для обсуждения с представителями РПЦ различных вопросов церковной жизни, в т.ч. подготовки к празднованию пятилетия подписания Акта о каноническом общении. В состав новой комиссии вошли архиепископы Берлинский и Германский Марк и Сан-Францисский и Западно-Американский Кирилл, епископ Сиэтлийский Феодосий, протоиереи Александр Лебедев, Андрей Филиппс и Серафим Ган. Следующее заседание Архиерейского Синода пройдет 11 октября. Патриархия.Ru</w:t>
      </w:r>
    </w:p>
    <w:p>
      <w:pPr>
        <w:pStyle w:val="Normal"/>
        <w:rPr>
          <w:sz w:val="22"/>
        </w:rPr>
      </w:pPr>
      <w:r>
        <w:rPr>
          <w:sz w:val="22"/>
        </w:rPr>
        <w:t>19.08.11 Премьер-министр РФ Владимир Путин утвердил положение о комиссии по вопросам, возникающим при рассмотрении заявлений религиозных организаций на тему передачи имущества религиозного назначения. Комиссию возглавит представитель министерства экономического развития, а в состав войдут чиновники, представители общественных, религиозных организаций, специалисты в области религиоведения, культурологии, права и др. Седмица.</w:t>
      </w:r>
      <w:r>
        <w:rPr>
          <w:sz w:val="22"/>
          <w:lang w:val="en-US"/>
        </w:rPr>
        <w:t>Ru</w:t>
      </w:r>
    </w:p>
    <w:p>
      <w:pPr>
        <w:pStyle w:val="Normal"/>
        <w:rPr>
          <w:sz w:val="22"/>
        </w:rPr>
      </w:pPr>
      <w:r>
        <w:rPr>
          <w:sz w:val="22"/>
        </w:rPr>
        <w:t>19.08.11 В Новоспасском ставропигиальном монастыре открыт небольшой музей, посвященный Великому князю Сергею Александровичу Романову. Он погиб в 1905-м у стен Никольской башни Кремля от бомбы революционеров-социалистов и почитается как мученик. С середины 90-х годов его прах хранится в усыпальнице, вместе с останками родоначальника династии Романа Захарьина и других родственников. В музее представлены подлинные ткани, в которые были завернуты останки Сергея Александровича, и предметы одежды, в которой он находился в момент взрыва. Мини-музей на территории усыпальницы будет постоянным. Благовест-инфо</w:t>
      </w:r>
    </w:p>
    <w:p>
      <w:pPr>
        <w:pStyle w:val="Normal"/>
        <w:rPr>
          <w:sz w:val="22"/>
        </w:rPr>
      </w:pPr>
      <w:r>
        <w:rPr>
          <w:sz w:val="22"/>
        </w:rPr>
        <w:t>19.08.11 Горно-Карловацкая епархия СПЦ возмущена хулиганским поступком, совершенным сторонниками политической Хорватской правовой партии. У памятника сербам, убитым хорватскими усташами, вандалы разбросали цветы и свечи, а зачем помочились на захоронение. Горно-Карловацкая епархия заявила, что такое поведение хорватских националистов становится вполне традиционным. Подобные случаи осквернения происходили в XXI веке уже несколько раз. Епархия отмечает, что ни один официальный представитель Хорватии не осудил поведение своих соотечественников, а молчание, в данном случае, означает одобрение. Поэтому епархия требует осуждения подобных актов и принятия определенных мер, которые бы не позволили вновь осквернять памятники. Православие и мир</w:t>
      </w:r>
    </w:p>
    <w:p>
      <w:pPr>
        <w:pStyle w:val="Normal"/>
        <w:rPr>
          <w:sz w:val="22"/>
        </w:rPr>
      </w:pPr>
      <w:r>
        <w:rPr>
          <w:sz w:val="22"/>
        </w:rPr>
        <w:t>21.08.11 Известный украинский богослов протоиерей Николай Макар принял монашество с именем Амвросий. Чин пострижения совершен в Милане епископом Корсунским Нестором. Православие в Украине</w:t>
      </w:r>
    </w:p>
    <w:p>
      <w:pPr>
        <w:pStyle w:val="Normal"/>
        <w:rPr>
          <w:sz w:val="22"/>
        </w:rPr>
      </w:pPr>
      <w:r>
        <w:rPr>
          <w:sz w:val="22"/>
        </w:rPr>
        <w:t>21.08.11 Архимандрит Закхей (Вуд) возглавил Божественную литургию в храме вмч. Екатерины на Всполье (представительство Православной Церкви в Америке). По словам о. Закхея, богослужение было совершено по благословению Блаженнейшего Митрополита всей Америки и Канады Ионы. Как сообщалось ранее, в конце июля с.г. архимандрит Закхей (Вуд) был отправлен Митрополитом Ионой в отпуск и отозван в США. Предстоятель ПЦА запретил о. Закхею совершать богослужения и любые иные священнодействия. Причины наложенного прещения в открытых источниках не указывались. В настоящее время архимандрит Закхей, после продолжительного лечения в больнице, проходит реабилитацию в одном из подмосковных санаториев. Православие и мир, Седмица.Ru</w:t>
      </w:r>
    </w:p>
    <w:p>
      <w:pPr>
        <w:pStyle w:val="Normal"/>
        <w:rPr>
          <w:sz w:val="22"/>
        </w:rPr>
      </w:pPr>
      <w:r>
        <w:rPr>
          <w:sz w:val="22"/>
        </w:rPr>
        <w:t>21.08.11 В Московской епархии будут координировать православный семейный отдых и досуг. Для этого создается специальная комиссия при епархиальном отделе по делам молодежи. По решению митрополита Ювеналия председателем комиссии, после формирования ее состава, будет назначен референт Московского епархиального управления, настоятель храма Вячеслава Чешского п. Новь Одинцовского района Московской области священник Василий Лосев. Эта актуальная тема будет включена в повестку дня собрания благочинных Московской епархии, которое состоится 15 сентября. Патриархия.Ru</w:t>
      </w:r>
    </w:p>
    <w:p>
      <w:pPr>
        <w:pStyle w:val="Normal"/>
        <w:rPr>
          <w:sz w:val="22"/>
        </w:rPr>
      </w:pPr>
      <w:r>
        <w:rPr>
          <w:sz w:val="22"/>
        </w:rPr>
        <w:t>В связи с частыми путешествиями клирика Запорожской епархии УПЦ иерея Феодора Конюхова российская газета «Аргументы и факты» обратилась за разъяснением в Московскую Патриархию. Отвечая на недоумение читателя о том, что после принятия сана Федор Конюхов опять путешествует, зампредседателя Синодального отдела по взаимоотношениям Церкви и общества протоиерей Георгий Рощин пояснил, что «случай с Федором Конюховым особый: он действует, прежде всего, как известный путешественник, который является и священнослужителем». Представитель МП отметил, что после рукоположения клирик Запорожской епархии странствует по благословению. «Кроме того, отец Федор совершил паломничество по святым местам и выступил в роли миссионера - популяризовал православие в Африке. Однако хочется надеяться, что в итоге он сделает для себя окончательный выбор: либо продолжать странствовать, либо служить Богу», - заключил протоиерей Георгий Рощин. Религия в Украине</w:t>
      </w:r>
    </w:p>
    <w:p>
      <w:pPr>
        <w:pStyle w:val="Normal"/>
        <w:rPr>
          <w:sz w:val="22"/>
        </w:rPr>
      </w:pPr>
      <w:r>
        <w:rPr>
          <w:sz w:val="22"/>
        </w:rPr>
        <w:t>22.08.11 С целью смены направления русла реки Шавкаба, которая создает угрозу собору Алаверди (Кахетия, Грузия), из центрального бюджета было выделено 140 тысяч лари. Монастырский комплекс Алаверди был затоплен во время проливных дождей 17 и 18 июня. Вышедшая из берегов река Шавкаба повредила изгородь комплекса, уничтожила пасеку, затопила хранилище и баню. Седмица.</w:t>
      </w:r>
      <w:r>
        <w:rPr>
          <w:sz w:val="22"/>
          <w:lang w:val="en-US"/>
        </w:rPr>
        <w:t>Ru</w:t>
      </w:r>
    </w:p>
    <w:p>
      <w:pPr>
        <w:pStyle w:val="Normal"/>
        <w:rPr>
          <w:sz w:val="22"/>
        </w:rPr>
      </w:pPr>
      <w:r>
        <w:rPr>
          <w:sz w:val="22"/>
        </w:rPr>
        <w:t>22.08.11 Префектура Центрального административного округа Москвы направила в прокуратуру материалы для принятия мер прокурорского воздействия по поводу несанкционированных строительных работ у стен Новоспасского монастыря в районе Таганки. С жалобой на несанкционированную стройку в охранной зоне памятника истории и культуры к префекту обратился наместник монастыря епископ Воскресенский Савва. Комиссионная проверка управы Таганского района, направленная префектурой по обращению владыки, подтвердила, что строительство на монастырских землях осуществляется незаконно: застройщик (ООО "Технопрофсервис") вел земляные и строительные работы без оформления проектной документации и ордера административно-технической инспекции города Москвы. "Процесс прекращения самостроя был запущен сразу после завершения проверки. В настоящее время завершается засыпка котлована силами коммунальных служб Таганского района", - уведомила пресс-служба ЦАО. Седмица.</w:t>
      </w:r>
      <w:r>
        <w:rPr>
          <w:sz w:val="22"/>
          <w:lang w:val="en-US"/>
        </w:rPr>
        <w:t>Ru</w:t>
      </w:r>
    </w:p>
    <w:p>
      <w:pPr>
        <w:pStyle w:val="Normal"/>
        <w:rPr>
          <w:sz w:val="22"/>
        </w:rPr>
      </w:pPr>
      <w:r>
        <w:rPr>
          <w:sz w:val="22"/>
        </w:rPr>
        <w:t>23.08.11 Патриарх Кирилл выразил сожаление в связи с непониманием со стороны части общества целей проекта строительства в Москве 200 быстровозводимых храмов. "Некоторые критики считают (в связи с этим проектом - ред.), что Церковь как некая коммерческая корпорация создает просто еще большее количество точек, где зарабатываются деньги. А отсюда и неприятие всей этой системы у многих. Есть и такие СМИ, которые именно такой образ Церкви рисуют", - сказал Патриарх на заседании Высшего Церковного Совета в Москве. Он подчеркнул, что задача Церкви заключается в том, чтобы создание новых храмов, приходов, увеличение количество епархий - "все работало на то, чтобы Церковь приблизилась к этой очень непростой реальности, которую мы называем современным обществом". Интерфакс-Религия</w:t>
      </w:r>
    </w:p>
    <w:p>
      <w:pPr>
        <w:pStyle w:val="Normal"/>
        <w:rPr>
          <w:sz w:val="22"/>
        </w:rPr>
      </w:pPr>
      <w:r>
        <w:rPr>
          <w:sz w:val="22"/>
        </w:rPr>
        <w:t>23.08.11 Русская Православная Церковь и Федеральная таможенная служба подписали соглашение о сотрудничестве. Среди основных направлений сотрудничества - взаимодействие в целях пресечения незаконного перемещения через таможенную границу Таможенного союза и (или) Государственную границу РФ предметов религиозного содержания, отнесенных законодательством к культурным ценностям. Церковь будет оказывать помощь в проведении материаловедческих экспертиз таких предметов, задержанных таможенными органами при попытках их незаконного перемещения через границу. Задержанные таможенными органами предметы религиозного содержания, являющиеся культурными ценностями, будут передаваться Русской Церкви. Православие и мир</w:t>
      </w:r>
    </w:p>
    <w:p>
      <w:pPr>
        <w:pStyle w:val="Normal"/>
        <w:rPr>
          <w:sz w:val="22"/>
        </w:rPr>
      </w:pPr>
      <w:r>
        <w:rPr>
          <w:sz w:val="22"/>
        </w:rPr>
        <w:t>23.08.11 Представители православной молодежи Молдавии провели акции протеста против регистрации ислама в стране. Сначала они протестовали у дома бывшего министра юстиции Александра Тэнасе (ныне судья Конституционного суда - ред.), с согласия которого исламская община была зарегистрирована, а затем у здания правительства и Минюста. Участники акции считают, что регистрация ислама "создает опасность для Республики Молдова". По их мнению, А.Тэнасе должен покинуть пост судьи и впредь не занимать какие-либо государственные должности. Православие.</w:t>
      </w:r>
      <w:r>
        <w:rPr>
          <w:sz w:val="22"/>
          <w:lang w:val="en-US"/>
        </w:rPr>
        <w:t>Ru</w:t>
      </w:r>
    </w:p>
    <w:p>
      <w:pPr>
        <w:pStyle w:val="Normal"/>
        <w:rPr/>
      </w:pPr>
      <w:r>
        <w:rPr>
          <w:sz w:val="22"/>
        </w:rPr>
        <w:t>23.08.11</w:t>
      </w:r>
      <w:r>
        <w:rPr>
          <w:sz w:val="22"/>
          <w:lang w:val="uk-UA"/>
        </w:rPr>
        <w:t xml:space="preserve"> </w:t>
      </w:r>
      <w:r>
        <w:rPr>
          <w:sz w:val="22"/>
        </w:rPr>
        <w:t>В преддверии 20-й годовщины Независимости Украины, архиепископ Криворожский и Никопольский Ефрем по приглашению городского главы г. Кривой Рог Ю. Г. Вилкула, принял участие в открытии монументального памятника и освятил цветочные часы, установленные в городском парке Славы. Уникальность сооружения состоит в том, что при создании часов были использованы десятки тысяч цветов</w:t>
      </w:r>
      <w:r>
        <w:rPr>
          <w:sz w:val="22"/>
          <w:lang w:val="uk-UA"/>
        </w:rPr>
        <w:t xml:space="preserve">. </w:t>
      </w:r>
      <w:r>
        <w:rPr>
          <w:sz w:val="22"/>
        </w:rPr>
        <w:t>Диаметр цветочного циферблата - 22 метра, длина минутной стрелки - 13 метров. Вся площадь циферблата усажена цветами, газонной травой, механизм в холодное время года будет обеспечен подогревом. В темное время суток часы будут подсвечиваться, а также установлено звуковое сопровождение. Украина Православная</w:t>
      </w:r>
    </w:p>
    <w:p>
      <w:pPr>
        <w:pStyle w:val="Normal"/>
        <w:rPr>
          <w:sz w:val="22"/>
        </w:rPr>
      </w:pPr>
      <w:r>
        <w:rPr>
          <w:sz w:val="22"/>
        </w:rPr>
        <w:t>24.08.11 В Калавритской епархии (Элладская Церковь) все желающие венчаться в храме Богоматери в Трипити получат специальную грамоту, где будет указываться день и даже время бракосочетания. Также руководство епархии запретило бросание риса после венчания, поскольку данная традиция неуместна в православной церкви. Еще одним нововведением стали обязательные катехизические беседы с будущими супругами. До вступления брак жених и невеста будут приходить к священнику каждую среду и в течение часа беседовать о смысле Таинства Брака. Православие и мир</w:t>
      </w:r>
    </w:p>
    <w:p>
      <w:pPr>
        <w:pStyle w:val="Normal"/>
        <w:rPr>
          <w:sz w:val="22"/>
        </w:rPr>
      </w:pPr>
      <w:r>
        <w:rPr>
          <w:sz w:val="22"/>
        </w:rPr>
        <w:t>24.08.11 Под председательством митрополита Таллинского и всея Эстонии Корнилия, состоялось очередное заседание Синода Эстонской Православной Церкви МП. Рассмотрены вопросы изменения устава ЭПЦ МП, строительства храма свв. Кирилла и Мефодия в Нарве, а также целый ряд вопросов церковной жизни. Православие.</w:t>
      </w:r>
      <w:r>
        <w:rPr>
          <w:sz w:val="22"/>
          <w:lang w:val="en-US"/>
        </w:rPr>
        <w:t>Ru</w:t>
      </w:r>
    </w:p>
    <w:p>
      <w:pPr>
        <w:pStyle w:val="Normal"/>
        <w:rPr>
          <w:sz w:val="22"/>
        </w:rPr>
      </w:pPr>
      <w:r>
        <w:rPr>
          <w:sz w:val="22"/>
        </w:rPr>
        <w:t>24.08.11 Письмо в адрес губернатора Тульской области Владимира Груздева с просьбой отменить фестиваль пива, который запланирован в Туле на 3 сентября, направила местная епархия. В епархии считают неуместным проведение праздника возле духовных святынь - Успенского кафедрального собора и Тульского кремля, полагая, что пивоваренная компания проводит "многочасовое спаивание пивом населения вымирающего региона". "Алкогольные бизнесмены продолжают свое дело, но только пытаются мимикрировать. Если раньше они называли свое мероприятие "фестиваль пива", то затем стали именовать его "фестиваль пива и кваса", а на этот раз "Балтика" решила провести алкогольное шоу совсем уж под безобидным названием "фестиваль музыки и отдыха", - говорится в письме епархии главе региона. Его авторы напомнили В.Груздеву, что на инаугурации 18 августа он заявил о необходимости развивать в регионе спорт и здоровый образ жизни. Православие.</w:t>
      </w:r>
      <w:r>
        <w:rPr>
          <w:sz w:val="22"/>
          <w:lang w:val="en-US"/>
        </w:rPr>
        <w:t>Ru</w:t>
      </w:r>
    </w:p>
    <w:p>
      <w:pPr>
        <w:pStyle w:val="Normal"/>
        <w:rPr>
          <w:sz w:val="22"/>
        </w:rPr>
      </w:pPr>
      <w:r>
        <w:rPr>
          <w:sz w:val="22"/>
        </w:rPr>
        <w:t>25.08.11 В Петербурге задержан лжесвященник Владимир Руднев. Мужчину взяли с поличным в тот момент, когда он получал 15 тысяч рублей от владельца частной фирмы за «освящение» офиса. 62-летний аферист представлялся священником Псковской епархии, а шесть судимостей - за мошенничество и хищение собственности - не мешали ему вполне правдоподобно изображать человека, живущего по христианским заповедям. Седмица.</w:t>
      </w:r>
      <w:r>
        <w:rPr>
          <w:sz w:val="22"/>
          <w:lang w:val="en-US"/>
        </w:rPr>
        <w:t>Ru</w:t>
      </w:r>
    </w:p>
    <w:p>
      <w:pPr>
        <w:pStyle w:val="Normal"/>
        <w:rPr>
          <w:sz w:val="22"/>
        </w:rPr>
      </w:pPr>
      <w:r>
        <w:rPr>
          <w:sz w:val="22"/>
        </w:rPr>
        <w:t>26.08.11 В 650 детских садах Подмосковья вводится факультативный курс «Добрый мир православной культуры для малышей». Дети смогут посещать занятия только при согласии родителей. Интерфакс-Религия</w:t>
      </w:r>
    </w:p>
    <w:p>
      <w:pPr>
        <w:pStyle w:val="Normal"/>
        <w:rPr>
          <w:sz w:val="22"/>
        </w:rPr>
      </w:pPr>
      <w:r>
        <w:rPr>
          <w:sz w:val="22"/>
        </w:rPr>
        <w:t>25.08.11 Группа из двадцати студентов различных румынских университетов приняла участие в специальной акции по озеленению монастыря Брынковяну (Румынская Православная Церковь). Акция прошла в рамках шестой серии проекта «Молодежь за охрану окружающей среды», который проходил с 18 по 21 августа. Вместе со студентами работы по озеленению выполняли учащиеся Крайовской духовной семинарии. Организаторы отмечают, что взаимодействие студентов, получающих светское образование, с семинаристами может оказаться весьма полезным с точки зрения диалога Церкви и общества, поскольку неформальное взаимодействие зачастую приводит к большим результатам по сравнению с различными официальными встречами, которые посвящены церковным темам. Православие и мир</w:t>
      </w:r>
    </w:p>
    <w:p>
      <w:pPr>
        <w:pStyle w:val="Normal"/>
        <w:rPr>
          <w:sz w:val="22"/>
        </w:rPr>
      </w:pPr>
      <w:r>
        <w:rPr>
          <w:sz w:val="22"/>
        </w:rPr>
        <w:t>25.08.11 Община храма Николая Чудотворца в Екатеринбурге реализует проект "Доброе граффити". Члены приходского молодежного клуба наносят на здания слова из Священного Писания, а одну из школ украсили райским пейзажем. По словам настоятеля Свято-Никольского храма протоиерея Алексия Яковлева, формула "доброго граффити" проста: "человек идет, читает и задумывается". Православные граффитисты предлагают всем, кому понравился их проект, нарисовать что-нибудь доброе рядом со своим приходским храмом или учебным заведением.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 Италии раздаются призывы лишить Ватикан финансовых привилегий</w:t>
      </w:r>
    </w:p>
    <w:p>
      <w:pPr>
        <w:pStyle w:val="Normal"/>
        <w:rPr>
          <w:sz w:val="22"/>
        </w:rPr>
      </w:pPr>
      <w:r>
        <w:rPr>
          <w:sz w:val="22"/>
        </w:rPr>
        <w:t>Тысячи итальянцев потребовали лишить Ватикан финансовых привилегий ради спасения экономики собственной страны.</w:t>
      </w:r>
    </w:p>
    <w:p>
      <w:pPr>
        <w:pStyle w:val="Normal"/>
        <w:rPr>
          <w:sz w:val="22"/>
        </w:rPr>
      </w:pPr>
      <w:r>
        <w:rPr>
          <w:sz w:val="22"/>
        </w:rPr>
        <w:t>На днях на страницах своего партийного журнала «Il Futurista» лидер партии «Будущее и свобода Италии», спикер парламента Джанфранко Фини и его последователи призвали Святой Престол поучаствовать деньгами в экономическом спасении Италии.</w:t>
      </w:r>
    </w:p>
    <w:p>
      <w:pPr>
        <w:pStyle w:val="Normal"/>
        <w:rPr>
          <w:sz w:val="22"/>
        </w:rPr>
      </w:pPr>
      <w:r>
        <w:rPr>
          <w:sz w:val="22"/>
        </w:rPr>
        <w:t>Акцию поддержали более 50 тысяч членов социальной сети «Facebook», объединившихся в группу «Ватикан, оплати ты нам экономический маневр». «Они (представители Церкви - ред.) не платят ничего. Пришло время положить конец этой несправедливости», - написано на сетевой странице группы.</w:t>
      </w:r>
    </w:p>
    <w:p>
      <w:pPr>
        <w:pStyle w:val="Normal"/>
        <w:rPr>
          <w:sz w:val="22"/>
        </w:rPr>
      </w:pPr>
      <w:r>
        <w:rPr>
          <w:sz w:val="22"/>
        </w:rPr>
        <w:t>Уже вторую неделю в Италии не стихают обсуждения эффективности нового экономического плана правительства и последствий его реализации для страны. Стратегия, одобренная Кабинетом министров, предусматривает урезание государственных расходов на 45 млрд. евро уже к 2013 году. Окончательную судьбу документа должны решить на днях итальянские парламентарии.</w:t>
      </w:r>
    </w:p>
    <w:p>
      <w:pPr>
        <w:pStyle w:val="Normal"/>
        <w:rPr>
          <w:sz w:val="22"/>
        </w:rPr>
      </w:pPr>
      <w:r>
        <w:rPr>
          <w:sz w:val="22"/>
        </w:rPr>
        <w:t>Ватикан, находясь де-факто на территории Рима, остается одним из крупнейших собственников итальянской недвижимости и держателем акций ведущих корпораций на Апеннинах, но при этом пользуется более чем снисходительным отношением властей Италии.</w:t>
      </w:r>
    </w:p>
    <w:p>
      <w:pPr>
        <w:pStyle w:val="Normal"/>
        <w:rPr>
          <w:sz w:val="22"/>
        </w:rPr>
      </w:pPr>
      <w:r>
        <w:rPr>
          <w:sz w:val="22"/>
        </w:rPr>
        <w:t>Так, в 2005 году Рим позволил Католической Церкви не платить муниципальный налог на недвижимость со 100 тысяч некоммерческих учреждений. По расчетам экспертов, благодаря этому послаблению Церковь получила возможность экономить около 2 млрд. евро ежегодно.</w:t>
      </w:r>
    </w:p>
    <w:p>
      <w:pPr>
        <w:pStyle w:val="Normal"/>
        <w:rPr>
          <w:sz w:val="22"/>
        </w:rPr>
      </w:pPr>
      <w:r>
        <w:rPr>
          <w:sz w:val="22"/>
        </w:rPr>
        <w:t>В свою очередь кардинал Анджело Баньяско отклонил упреки, отметив, что «каждый церковный приход исправно платит по счетам и зачастую оказывает помощь, которую не готовы предоставить многие другие институты и организа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оздан новый модернистский перевод Библии на английский язык</w:t>
      </w:r>
    </w:p>
    <w:p>
      <w:pPr>
        <w:pStyle w:val="Normal"/>
        <w:rPr>
          <w:sz w:val="22"/>
        </w:rPr>
      </w:pPr>
      <w:r>
        <w:rPr>
          <w:sz w:val="22"/>
        </w:rPr>
        <w:t>12 католических библеистов присоединились почти к 200 ученым, представляющим около двух дюжин протестантских деноминаций, с целью создания нового перевода Общей Английской Библии (Common English Bible, CEB), который недавно был издан. Среди католиков, участвовавших в работе над переводом, - священник-иезуит Даниэль Харрингтон, профессор Бостонского колледжа Школы богословия и служения.</w:t>
      </w:r>
    </w:p>
    <w:p>
      <w:pPr>
        <w:pStyle w:val="Normal"/>
        <w:rPr>
          <w:sz w:val="22"/>
        </w:rPr>
      </w:pPr>
      <w:r>
        <w:rPr>
          <w:sz w:val="22"/>
        </w:rPr>
        <w:t>Тем не менее, несмотря на участие католических авторов, дух нового перевода скорее соответствует современному протестантизму со всеми присущими ему крайностями.</w:t>
      </w:r>
    </w:p>
    <w:p>
      <w:pPr>
        <w:pStyle w:val="Normal"/>
        <w:rPr/>
      </w:pPr>
      <w:r>
        <w:rPr>
          <w:sz w:val="22"/>
        </w:rPr>
        <w:t>В частности, в новом переводе избегают слова «мужчина» («man»), причем, в довольно странных ситуациях, когда, казалось бы, это совершенно ни к чему. Например, когда речь идет о Христе, Он именуется как «Один Человек» («Human One»), а не «Сын человеческий» («Son of man») (Mф. 10:23). Бесполое «the human» заменяет «the man» («человек», «мужчина») в Книге Бытия, когда речь идет о сотворении женщины Евы из ребра мужчины Адама («with the rib taken from the human, the Lord God fashioned a woman and brought her to the human being»).</w:t>
      </w:r>
    </w:p>
    <w:p>
      <w:pPr>
        <w:pStyle w:val="Normal"/>
        <w:rPr>
          <w:sz w:val="22"/>
        </w:rPr>
      </w:pPr>
      <w:r>
        <w:rPr>
          <w:sz w:val="22"/>
        </w:rPr>
        <w:t>CEB предлагает и многие иные новации. Так, например, слово «happy» («счастливый») заменило «благословленный» («beatitudes»). Или: Бог «создал человека из верхнего слоя почвы плодородной земли» («formed the human from the topsoil of the fertile land»), а не из «праха земного» («dust of the ground»), как было прежде (Бытие. 2:7).</w:t>
      </w:r>
    </w:p>
    <w:p>
      <w:pPr>
        <w:pStyle w:val="Normal"/>
        <w:rPr/>
      </w:pPr>
      <w:r>
        <w:rPr>
          <w:sz w:val="22"/>
        </w:rPr>
        <w:t xml:space="preserve">Предлагаемая же в новом переводе Библии молитва Господня («Отче наш») звучит так: «Our Father who is in heaven, uphold the holiness of your name. </w:t>
      </w:r>
      <w:r>
        <w:rPr>
          <w:sz w:val="22"/>
          <w:lang w:val="en-US"/>
        </w:rPr>
        <w:t>Bring in your kingdom so that your will is done on earth as it’s done in heaven. Give us the bread we need for today. Forgive us for the ways we have wronged you, just as we also forgive those who have wronged us. And don’t lead us into temptation, but rescue us from the evil one».</w:t>
      </w:r>
    </w:p>
    <w:p>
      <w:pPr>
        <w:pStyle w:val="Normal"/>
        <w:rPr>
          <w:sz w:val="22"/>
        </w:rPr>
      </w:pPr>
      <w:r>
        <w:rPr>
          <w:sz w:val="22"/>
        </w:rPr>
        <w:t>Это можно перевести примерно так:</w:t>
      </w:r>
    </w:p>
    <w:p>
      <w:pPr>
        <w:pStyle w:val="Normal"/>
        <w:rPr>
          <w:sz w:val="22"/>
        </w:rPr>
      </w:pPr>
      <w:r>
        <w:rPr>
          <w:sz w:val="22"/>
        </w:rPr>
        <w:t>«Отче наш, Который на небесах, пусть поддерживается святость Твоего имени. Войдем в Твое королевство, чтобы Твоя воля была на земле, как и на небесах. Дай нам хлеб, который нам нужен сегодня. Прости нас за те пути, на которых мы обидели Тебя, так же, как и мы прощаем тех, кто обидел нас. И не введи нас в искушение, но спасти нас от злого».</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Македонская Церковь» готовится к беатификации Александра Македонского</w:t>
      </w:r>
    </w:p>
    <w:p>
      <w:pPr>
        <w:pStyle w:val="Normal"/>
        <w:rPr>
          <w:sz w:val="22"/>
        </w:rPr>
      </w:pPr>
      <w:r>
        <w:rPr>
          <w:sz w:val="22"/>
        </w:rPr>
        <w:t>«Македонская Православная Церковь», находящаяся в расколе с мировым Православием, после установки памятника Александру Македонскому готовится к его беатификации. Предстоятель самопровозглашенной неканонической Церкви архиепископ Стефан дал благословение на написание иконы Александра Македонского. Данная икона будет написана на куполе церкви святого Николая в городе Штип. Что касается жития императора Александра, то его на настоящий момент «Македонская Церковь» не предоставила.</w:t>
      </w:r>
    </w:p>
    <w:p>
      <w:pPr>
        <w:pStyle w:val="Normal"/>
        <w:rPr>
          <w:sz w:val="22"/>
        </w:rPr>
      </w:pPr>
      <w:r>
        <w:rPr>
          <w:sz w:val="22"/>
        </w:rPr>
        <w:t>Интересен тот факт, что данное действие архиепископа Стефана рассматривается как националистический вызов, который всегда был свойственен представителям «Македонской Церкви». Например, в 2008 году архиепископ «Македонской Церкви» в Ватикане, на мероприятии, посвященном св. Кириллу Римскому, произнес провокационную националистическую речь, где он обвинял греков в том, что они не дают самовыражаться македонскому народу.</w:t>
      </w:r>
    </w:p>
    <w:p>
      <w:pPr>
        <w:pStyle w:val="Normal"/>
        <w:rPr>
          <w:sz w:val="22"/>
        </w:rPr>
      </w:pPr>
      <w:r>
        <w:rPr>
          <w:sz w:val="22"/>
        </w:rPr>
        <w:t>Что касается представителей Элладской Церкви, то они озабочены националистической политикой «Македонской Церкви». Буквально на днях организация «Объединенная македонская диаспора» призвала отлучить митрополита Анфима Салоникийского за «этническую ненависть».</w:t>
      </w:r>
    </w:p>
    <w:p>
      <w:pPr>
        <w:pStyle w:val="Normal"/>
        <w:rPr>
          <w:sz w:val="22"/>
        </w:rPr>
      </w:pPr>
      <w:r>
        <w:rPr>
          <w:sz w:val="22"/>
        </w:rPr>
        <w:t>«ОМД» выразила свое возмущение по поводу проповеди митрополита Салоникийского Анфима, который призвал молодежь присоединиться к нему, сесть в автобусы для поездки в город Мелити, и уничтожить строящуюся радиостанцию, которая будет вещать на македонском языке. Митрополит, считающий строительство радиостанции националистической диверсией, сказал, что от этой радиостанции необходимо оставить только битое стекло и гвозди, потому что невозможно решить ситуацию иначе.</w:t>
      </w:r>
    </w:p>
    <w:p>
      <w:pPr>
        <w:pStyle w:val="Normal"/>
        <w:rPr>
          <w:sz w:val="22"/>
        </w:rPr>
      </w:pPr>
      <w:r>
        <w:rPr>
          <w:sz w:val="22"/>
        </w:rPr>
        <w:t>В связи с этим заявлением Салоникийского архиерея, «Объединенная македонская диаспора» призвала Священный Синод публично осудить митрополита и отлучить от Православной Церкви, поскольку его обращение содержит призывы к этнической ненависти и насилию. Речь митрополита Анфима, как христианского лидера, является совершенно неприемлемой, поэтому он заслуживает серьезного наказания, считают они.</w:t>
      </w:r>
    </w:p>
    <w:p>
      <w:pPr>
        <w:pStyle w:val="Normal"/>
        <w:rPr>
          <w:sz w:val="22"/>
        </w:rPr>
      </w:pPr>
      <w:r>
        <w:rPr>
          <w:sz w:val="22"/>
        </w:rPr>
        <w:t>Руководство «Объединенной македонской диаспоры» утверждает, что духовенство Греции использует свое положение для терроризирования македонцев северной Греции, и данная тенденция имеет многолетнюю историю. Представители «ОМД» считают, что христианские лидеры должны использовать свою власть исключительно для построения отношений в духе христианской любви и терпимости, а не для сеяния разногласий.</w:t>
      </w:r>
    </w:p>
    <w:p>
      <w:pPr>
        <w:pStyle w:val="Normal"/>
        <w:rPr>
          <w:sz w:val="22"/>
        </w:rPr>
      </w:pPr>
      <w:r>
        <w:rPr>
          <w:sz w:val="22"/>
        </w:rPr>
        <w:t>Кроме этого, «ОМД» призвала мэра города Салоники возбудить дело против митрополита, поскольку его обращение с призывом к насилию является явным нарушением греческого закона.</w:t>
      </w:r>
    </w:p>
    <w:p>
      <w:pPr>
        <w:pStyle w:val="Normal"/>
        <w:rPr>
          <w:sz w:val="22"/>
        </w:rPr>
      </w:pPr>
      <w:r>
        <w:rPr>
          <w:sz w:val="22"/>
        </w:rPr>
        <w:t>Напомним, что подобные заявления звучат из уст митрополита Анфима не впервые. Так, в 2007 году в своей проповеди он подверг резкой критике греческих политиков, ответственных за отношения с Македонией. Он косвенно обвинил в бездействии и инертности политиков, в задачу которых входит разрешение проблем, существующих в отношениях Греции и бывшей югославской республики. Непосредственной причиной резкого выступления митрополита Анфима тогда стало решение властей Македонии переименовать аэропорт Скопье в аэропорт «Александр Македонский».</w:t>
      </w:r>
    </w:p>
    <w:p>
      <w:pPr>
        <w:pStyle w:val="Normal"/>
        <w:rPr>
          <w:sz w:val="22"/>
        </w:rPr>
      </w:pPr>
      <w:r>
        <w:rPr>
          <w:sz w:val="22"/>
        </w:rPr>
        <w:t>Тогда же митрополит выступал с предложениями перекроить границы, утверждая, что «Македония является греческой,... и ее части, которые сейчас отсутствуют, необходимо вернуть». После этих заявлений ОМД также призывала осудить греческого архиерея.</w:t>
      </w:r>
    </w:p>
    <w:p>
      <w:pPr>
        <w:pStyle w:val="Normal"/>
        <w:rPr>
          <w:sz w:val="22"/>
        </w:rPr>
      </w:pPr>
      <w:r>
        <w:rPr>
          <w:sz w:val="22"/>
        </w:rPr>
        <w:t>Православие и мир, Седмица.Ru</w:t>
      </w:r>
    </w:p>
    <w:p>
      <w:pPr>
        <w:pStyle w:val="Normal"/>
        <w:rPr>
          <w:sz w:val="22"/>
        </w:rPr>
      </w:pPr>
      <w:r>
        <w:rPr>
          <w:sz w:val="22"/>
        </w:rPr>
      </w:r>
    </w:p>
    <w:p>
      <w:pPr>
        <w:pStyle w:val="Normal"/>
        <w:rPr>
          <w:b/>
          <w:b/>
          <w:sz w:val="22"/>
        </w:rPr>
      </w:pPr>
      <w:r>
        <w:rPr>
          <w:b/>
          <w:sz w:val="22"/>
        </w:rPr>
        <w:t>«Антисект» не нашел в Латвии следов «Белого братства»</w:t>
      </w:r>
    </w:p>
    <w:p>
      <w:pPr>
        <w:pStyle w:val="Normal"/>
        <w:rPr>
          <w:sz w:val="22"/>
        </w:rPr>
      </w:pPr>
      <w:r>
        <w:rPr>
          <w:sz w:val="22"/>
        </w:rPr>
        <w:t>Латвийский комитет по борьбе с тоталитарными сектами «Антисект» подвел итоги расследования прозвучавшей ранее в СМИ информации о появлении в Латвии секты «Белое братство» и дал старт общественному обсуждению законодательных предложений комитета.</w:t>
      </w:r>
    </w:p>
    <w:p>
      <w:pPr>
        <w:pStyle w:val="Normal"/>
        <w:rPr>
          <w:sz w:val="22"/>
        </w:rPr>
      </w:pPr>
      <w:r>
        <w:rPr>
          <w:sz w:val="22"/>
        </w:rPr>
        <w:t>Как отметил один из лидеров «Антисекта» Виктор Ёлкин, жители Латвии серьезно опасались появления в стране украинского «Белого братства» во главе с «живым богом» Марией Дэви Христос. Эта секта стала известна на всем постсоветском пространстве после захвата в 1993 году Софийского собора в Киеве и попытки массовых самоубийств.</w:t>
      </w:r>
    </w:p>
    <w:p>
      <w:pPr>
        <w:pStyle w:val="Normal"/>
        <w:rPr>
          <w:sz w:val="22"/>
        </w:rPr>
      </w:pPr>
      <w:r>
        <w:rPr>
          <w:sz w:val="22"/>
        </w:rPr>
        <w:t>Ёлкин пояснил, что следов украинского «Белого братства», которое до сих пор действует в России, в Латвии не обнаружено. Однако комитет подтверждает, что на территории Латвии действуют другие секты, использующие в названии словосочетание «Белое братство» или пророчествующие от имени «великих учителей Белого братства». Все эти секты относятся к тому же типу оккультных движений (New Age), что и украинское «Белое братство», но в данный момент являются менее опасными.</w:t>
      </w:r>
    </w:p>
    <w:p>
      <w:pPr>
        <w:pStyle w:val="Normal"/>
        <w:rPr>
          <w:sz w:val="22"/>
        </w:rPr>
      </w:pPr>
      <w:r>
        <w:rPr>
          <w:sz w:val="22"/>
        </w:rPr>
        <w:t>История с «Белым братством» получила огласку, когда официально безработный болгарин Димитр Гечев, 3 года занимавшийся в Латвии целительством и оккультными практиками, стал участником семейной драмы с разделом ребенка. Забили тревогу отец и бабушка ребенка, обеспокоенные тем, что новый друг бывшей жены, в контакте с которым постоянно находится ребенок, периодически упоминал некое «Белое братство», а также, не имея медицинского образования, постоянно занимался духовной, психологической и, по сути, медицинской практикой. Для исцеления людей Гечев использует главный метод болгарской секты «Всемирное Белое братство» - паневритмию, то есть способ подключения к некоему космическому ритму.</w:t>
      </w:r>
    </w:p>
    <w:p>
      <w:pPr>
        <w:pStyle w:val="Normal"/>
        <w:rPr>
          <w:sz w:val="22"/>
        </w:rPr>
      </w:pPr>
      <w:r>
        <w:rPr>
          <w:sz w:val="22"/>
        </w:rPr>
        <w:t>Юрист «Антисекта» Александр Кузьмин озвучил предложения комитета по изменению законодательства Латвии для защиты ее жителей от культов и призвал к их общественному обсуждению.</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Суд признал картину с Микки Маусом в роли Христа экстремистским материалом</w:t>
      </w:r>
    </w:p>
    <w:p>
      <w:pPr>
        <w:pStyle w:val="Normal"/>
        <w:rPr>
          <w:sz w:val="22"/>
        </w:rPr>
      </w:pPr>
      <w:r>
        <w:rPr>
          <w:sz w:val="22"/>
        </w:rPr>
        <w:t>В городе Таруса Калужской области районный суд признал экстремистским материалом графическую работу с евангельским сюжетом Нагорной проповеди и Микки Маусом в роли Спасителя.</w:t>
      </w:r>
    </w:p>
    <w:p>
      <w:pPr>
        <w:pStyle w:val="Normal"/>
        <w:rPr>
          <w:sz w:val="22"/>
        </w:rPr>
      </w:pPr>
      <w:r>
        <w:rPr>
          <w:sz w:val="22"/>
        </w:rPr>
        <w:t>Жительница Тарусы, просматривая в Интернете полотна с выставки «Запретное искусство - 2006», была оскорблена картиной московского художника Александра Савко «Нагорная проповедь» из серии «Путешествия Микки Мауса по истории искусства». Это измененная гравюра Юлиуса Шнорр фон Карольсфельда со сценой Нагорной проповеди, где фигура Христа заменена на Микки Мауса.</w:t>
      </w:r>
    </w:p>
    <w:p>
      <w:pPr>
        <w:pStyle w:val="Normal"/>
        <w:rPr>
          <w:sz w:val="22"/>
        </w:rPr>
      </w:pPr>
      <w:r>
        <w:rPr>
          <w:sz w:val="22"/>
        </w:rPr>
        <w:t>Она обратилась в прокуратуру, а та направила исковое заявление в суд. Последний в порядке заочного производства признал работу А. Савко экстремистским материалом.</w:t>
      </w:r>
    </w:p>
    <w:p>
      <w:pPr>
        <w:pStyle w:val="Normal"/>
        <w:rPr>
          <w:sz w:val="22"/>
        </w:rPr>
      </w:pPr>
      <w:r>
        <w:rPr>
          <w:sz w:val="22"/>
        </w:rPr>
        <w:t>В ходе судебного заседания установлено, что «использованный А. Савко прием соединения священного для верующих христиан образа Иисуса Христа и комичного (в данной ситуации - даже вульгарного) образа Микки Мауса превратил эту графическую работу в карикатуру на Иисуса Христа».</w:t>
      </w:r>
    </w:p>
    <w:p>
      <w:pPr>
        <w:pStyle w:val="Normal"/>
        <w:rPr>
          <w:sz w:val="22"/>
        </w:rPr>
      </w:pPr>
      <w:r>
        <w:rPr>
          <w:sz w:val="22"/>
        </w:rPr>
        <w:t>«Тем самым евангельский сюжет представлен автором работы в виде комикса, что в свою очередь представляет собой и осуществляет предельно циничное, издевательское оскорбление, дисфорическое высмеивание религиозных убеждений и религиозных чувств православных верующих, унижение их человеческого достоинства по признаку отношения к религии», - отмечает прокуратура.</w:t>
      </w:r>
    </w:p>
    <w:p>
      <w:pPr>
        <w:pStyle w:val="Normal"/>
        <w:rPr>
          <w:sz w:val="22"/>
        </w:rPr>
      </w:pPr>
      <w:r>
        <w:rPr>
          <w:sz w:val="22"/>
        </w:rPr>
        <w:t>Выставка «Запретное искусство - 2006» проходила в марте 2007 года в Музее и общественном центре имени Андрея Сахарова в Москве. Она подверглась резкой критике со стороны ряда религиозных и националистических организаций, а в отношении ее организаторов Андрея Ерофеева и Юрия Самодурова было возбуждено уголовное дело за разжигание религиозной розни, закончившееся обвинительным приговором суд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Суд оправдал польского музыканта, который порвал на сцене Библию</w:t>
      </w:r>
    </w:p>
    <w:p>
      <w:pPr>
        <w:pStyle w:val="Normal"/>
        <w:rPr>
          <w:sz w:val="22"/>
        </w:rPr>
      </w:pPr>
      <w:r>
        <w:rPr>
          <w:sz w:val="22"/>
        </w:rPr>
        <w:t>Районный суд польского города Гданьск оправдал Адама Дарского - лидера группы «Behemoth», обвиненного в оскорблении религиозных чувств верующих. На концерте с участием группы, представляющей жанр death metal, музыкант на публике порвал Библию, назвав Священное Писание «книгой лжи». Инцидент произошел в сентябре 2007 года в гданьском клубе «Ucho». Адам Дарский, выступавший тогда под псевдонимом Нергал, бросил кусочки порванной книги в зрительный зал и предложил зрителям их сжечь.</w:t>
      </w:r>
    </w:p>
    <w:p>
      <w:pPr>
        <w:pStyle w:val="Normal"/>
        <w:rPr>
          <w:sz w:val="22"/>
        </w:rPr>
      </w:pPr>
      <w:r>
        <w:rPr>
          <w:sz w:val="22"/>
        </w:rPr>
        <w:t>Прокуратура возбудила дело против певца по заявлениям депутатов сейма от партии «Право и справедливость» (PiS), а также по иску председателя Всепольского комитета защиты от сект Рышарда Новака, который увидел в Интернете видеоролик с записью концерта.</w:t>
      </w:r>
    </w:p>
    <w:p>
      <w:pPr>
        <w:pStyle w:val="Normal"/>
        <w:rPr>
          <w:sz w:val="22"/>
        </w:rPr>
      </w:pPr>
      <w:r>
        <w:rPr>
          <w:sz w:val="22"/>
        </w:rPr>
        <w:t>Гданьский суд, со своей стороны, счел, что поступок музыканта был «своеобразной формой выражения в искусстве», адресованной закрытой аудитории. По словам судьи Кшиштофа Венцковского, суд не вправе ограничивать свободу самовыражения в творчестве, в религии, а также в критике религии. Суд признал, что поступок Дарского объясняется эстетической концепцией его музыкальной группы. Обвинения певца в сатанизме и в том, что его деятельность представляет опасность для общества и, прежде всего, - для молодежи, во внимание приняты не были. При вынесении вердикта суд, кроме того, учел мнение ряда верующих свидетелей, заявивших, что их религиозные чувства действиями певца оскорблены не были.</w:t>
      </w:r>
    </w:p>
    <w:p>
      <w:pPr>
        <w:pStyle w:val="Normal"/>
        <w:rPr>
          <w:sz w:val="22"/>
        </w:rPr>
      </w:pPr>
      <w:r>
        <w:rPr>
          <w:sz w:val="22"/>
        </w:rPr>
        <w:t>Между тем польский борец с сектами решением суда остался недоволен и намерен его опротестовать. Адам Дарский совершил преступление и был в нем обвинен, сказал Рышард Новак. Суд же, по его словам, все объяснил с точки зрения искусства.</w:t>
      </w:r>
    </w:p>
    <w:p>
      <w:pPr>
        <w:pStyle w:val="Normal"/>
        <w:rPr>
          <w:sz w:val="22"/>
        </w:rPr>
      </w:pPr>
      <w:r>
        <w:rPr>
          <w:sz w:val="22"/>
        </w:rPr>
        <w:t>«Выходит, что если Дарский - артист, то ему все позволено? Получается, что художники стоят над законом?» - вопросил возмущенный Новак.</w:t>
      </w:r>
    </w:p>
    <w:p>
      <w:pPr>
        <w:pStyle w:val="Normal"/>
        <w:rPr>
          <w:sz w:val="22"/>
        </w:rPr>
      </w:pPr>
      <w:r>
        <w:rPr>
          <w:sz w:val="22"/>
        </w:rPr>
        <w:t>Депутат сейма от PiS Анджей Яворский сказал, со своей стороны, что прошедший в Гданьске процесс свидетельствует о необъективности суда. Нужно раз и навсегда покончить с разговорами о независимости суда, считает он. По словам Яворского, дело не в суде, а в конкретных судьях, выносящих конкретные решения, обосновывая их своим личным мнением.</w:t>
      </w:r>
    </w:p>
    <w:p>
      <w:pPr>
        <w:pStyle w:val="Normal"/>
        <w:rPr>
          <w:sz w:val="22"/>
        </w:rPr>
      </w:pPr>
      <w:r>
        <w:rPr>
          <w:sz w:val="22"/>
        </w:rPr>
        <w:t>Согласно законодательству Польши, основная часть населения которой исповедует католицизм, оскорбление религиозных чувств является уголовным преступлением, за которое может грозить наказание сроком до двух лет лишения свободы.</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В Шотландских тюрьмах убийцы принимают ислам, чтобы иметь привилегии</w:t>
      </w:r>
    </w:p>
    <w:p>
      <w:pPr>
        <w:pStyle w:val="Normal"/>
        <w:rPr>
          <w:sz w:val="22"/>
        </w:rPr>
      </w:pPr>
      <w:r>
        <w:rPr>
          <w:sz w:val="22"/>
        </w:rPr>
        <w:t>Дэвид Миллер, который зарезал 82-летнюю женщину, может теперь не исполнять часть своих обязанностей в тюремной прачечной, поскольку принял новую веру.</w:t>
      </w:r>
    </w:p>
    <w:p>
      <w:pPr>
        <w:pStyle w:val="Normal"/>
        <w:rPr>
          <w:sz w:val="22"/>
        </w:rPr>
      </w:pPr>
      <w:r>
        <w:rPr>
          <w:sz w:val="22"/>
        </w:rPr>
        <w:t>Со дня принятия ислама в тюрьме, Миллер освобождается от работ по пятницам, поскольку каждую пятницу ему необходимо совершать намаз в течение всего дня. Кроме того заключённый-мусульманин снимается с работ на весь месяц в период рамадана.</w:t>
      </w:r>
    </w:p>
    <w:p>
      <w:pPr>
        <w:pStyle w:val="Normal"/>
        <w:rPr>
          <w:sz w:val="22"/>
        </w:rPr>
      </w:pPr>
      <w:r>
        <w:rPr>
          <w:sz w:val="22"/>
        </w:rPr>
        <w:t>28-летний убийца, принявший ислам, теперь будет обеспечиваться особым халяльным мясом, которое специально поставляют для мусульман в тюрьму Дамфрис.</w:t>
      </w:r>
    </w:p>
    <w:p>
      <w:pPr>
        <w:pStyle w:val="Normal"/>
        <w:rPr>
          <w:sz w:val="22"/>
        </w:rPr>
      </w:pPr>
      <w:r>
        <w:rPr>
          <w:sz w:val="22"/>
        </w:rPr>
        <w:t>Дэвид Миллер еще работает в тюремной прачечной, но всеми способами старается использовать свою новую веру как повод вообще уйти от работы и призывает к этому же других заключенных.</w:t>
      </w:r>
    </w:p>
    <w:p>
      <w:pPr>
        <w:pStyle w:val="Normal"/>
        <w:rPr>
          <w:sz w:val="22"/>
        </w:rPr>
      </w:pPr>
      <w:r>
        <w:rPr>
          <w:sz w:val="22"/>
        </w:rPr>
        <w:t>Миллер сидит в тюрьме с 14 лет и никогда прежде не проявлял интереса к религии. Один из охранников признался, что сотрудники тюрьмы обязаны всячески помогать заключённым, решившим принять ислам.</w:t>
      </w:r>
    </w:p>
    <w:p>
      <w:pPr>
        <w:pStyle w:val="Normal"/>
        <w:rPr>
          <w:sz w:val="22"/>
        </w:rPr>
      </w:pPr>
      <w:r>
        <w:rPr>
          <w:sz w:val="22"/>
        </w:rPr>
        <w:t>Ранее стало известно, что еще один преступник - 52-летний Малкольм Вебстер, который убил свою жену, в тюрьме также решил принять ислам, чтобы получать усиленное питание.</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Французский магнат оплатил первые штрафы за никабы</w:t>
      </w:r>
    </w:p>
    <w:p>
      <w:pPr>
        <w:pStyle w:val="Normal"/>
        <w:rPr>
          <w:sz w:val="22"/>
        </w:rPr>
      </w:pPr>
      <w:r>
        <w:rPr>
          <w:sz w:val="22"/>
        </w:rPr>
        <w:t>39-летний бизнесмен Рашид Некказ, живущий под Парижем, специально съездил в Бельгию, чтобы оплатить штрафы за двух девушек 16 и 17 лет, не пожелавших отказаться от ношения никабов. Акция прошла в присутствии многочисленных репортеров. Затем Некказ переместился в город Рубэ на севере Франции, где аналогичным образом заступился за 35-летную женщину, задержанную полицией за ношение на публике «полной вуали» - мусульманской одежды, скрывающей лицо.</w:t>
      </w:r>
    </w:p>
    <w:p>
      <w:pPr>
        <w:pStyle w:val="Normal"/>
        <w:rPr>
          <w:sz w:val="22"/>
        </w:rPr>
      </w:pPr>
      <w:r>
        <w:rPr>
          <w:sz w:val="22"/>
        </w:rPr>
        <w:t>Соответствующие законы вступили в действие во Франции с апреля, а в Бельгии - с конца июля этого года. Они предусматривают штрафные санкции.</w:t>
      </w:r>
    </w:p>
    <w:p>
      <w:pPr>
        <w:pStyle w:val="Normal"/>
        <w:rPr>
          <w:sz w:val="22"/>
        </w:rPr>
      </w:pPr>
      <w:r>
        <w:rPr>
          <w:sz w:val="22"/>
        </w:rPr>
        <w:t>Напомним, что Рашид Некказ, недовольный принятием этих законов, еще в прошлом году основал специальный «Фонд по защите свобод» для оказания помощи женщинам, которые подвергнутся штрафным санкциям за ношение одежды, закрывающей лицо.</w:t>
      </w:r>
    </w:p>
    <w:p>
      <w:pPr>
        <w:pStyle w:val="Normal"/>
        <w:rPr>
          <w:sz w:val="22"/>
        </w:rPr>
      </w:pPr>
      <w:r>
        <w:rPr>
          <w:sz w:val="22"/>
        </w:rPr>
        <w:t>Некказ, в 2007 году баллотировавшийся в президенты Франции, назвал «антиконституционным» закон, принятый в стране. Многие считают, что таким образом он привлекает к своей персоне внимание общественности. Другие называют бизнесмена «чудаком», «правдоискателем» и даже Дон Кихотом.</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Сербские атеисты протестует против нового школьного учебника по веронауке</w:t>
      </w:r>
    </w:p>
    <w:p>
      <w:pPr>
        <w:pStyle w:val="Normal"/>
        <w:rPr>
          <w:sz w:val="22"/>
        </w:rPr>
      </w:pPr>
      <w:r>
        <w:rPr>
          <w:sz w:val="22"/>
        </w:rPr>
        <w:t>Сообщество «Атеисты Сербии» обратилось к министру просвещения Сербии Ж. Обрадовичу с критикой учебника по веронауке, написанного епископом Браничевским Игнатием (Мидичем) для 1 класса средней школы, который, по их мнению, пренебрежительно настроен к неверующим гражданам Сербии. Атеистов возмутило, что вводная часть учебника содержит утверждение, что атеизм является не неверием в Бога, а «борьбой против Бога».</w:t>
      </w:r>
    </w:p>
    <w:p>
      <w:pPr>
        <w:pStyle w:val="Normal"/>
        <w:rPr>
          <w:sz w:val="22"/>
        </w:rPr>
      </w:pPr>
      <w:r>
        <w:rPr>
          <w:sz w:val="22"/>
        </w:rPr>
        <w:t>«Как это возможно, что в секулярном институте, каким должна быть школа, допускает очевидная дискриминация граждан, которые свои взгляды о мире основывают на логике, рационализме и науке? Почему Министерство допускает такую грубую формулировку?» - спрашивают атеисты министра образования.</w:t>
      </w:r>
    </w:p>
    <w:p>
      <w:pPr>
        <w:pStyle w:val="Normal"/>
        <w:rPr>
          <w:sz w:val="22"/>
        </w:rPr>
      </w:pPr>
      <w:r>
        <w:rPr>
          <w:sz w:val="22"/>
        </w:rPr>
        <w:t>Рецензирование программ и учебников по вероучительным дисциплинам находится в Сербии в ведении комиссии при Министерстве веры и диаспоры. «Не знаю, что тут такого спорного, особенно если учесть, что противники религии всегда очень остро критикуют Церковь. В упомянутом учебнике критикуются не люди, а отдельные идеи», - заявил редактор журнала «Православле» отец Александр Джаковац.</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Большинство россиян верят в сглаз и порчу</w:t>
      </w:r>
    </w:p>
    <w:p>
      <w:pPr>
        <w:pStyle w:val="Normal"/>
        <w:rPr>
          <w:sz w:val="22"/>
        </w:rPr>
      </w:pPr>
      <w:r>
        <w:rPr>
          <w:sz w:val="22"/>
        </w:rPr>
        <w:t>57% россиян верят в возможность сглаза и порчи (69% женщин и 44% мужчин). При этом существование сглаза и порчи допускают каждый третий неверующий и две трети от числа православных, участвующих в приходской жизни. Таковы итоги опроса, проведенного службой "Среда" и фондом "Общественное мнение".</w:t>
      </w:r>
    </w:p>
    <w:p>
      <w:pPr>
        <w:pStyle w:val="Normal"/>
        <w:rPr>
          <w:sz w:val="22"/>
        </w:rPr>
      </w:pPr>
      <w:r>
        <w:rPr>
          <w:sz w:val="22"/>
        </w:rPr>
        <w:t>Чаще в сглаз и порчу верят малообеспеченные граждане, имеющие высшее (неполное высшее) образование, жители сел, а также Уральского и Дальневосточного федеральных округов.</w:t>
      </w:r>
    </w:p>
    <w:p>
      <w:pPr>
        <w:pStyle w:val="Normal"/>
        <w:rPr>
          <w:sz w:val="22"/>
        </w:rPr>
      </w:pPr>
      <w:r>
        <w:rPr>
          <w:sz w:val="22"/>
        </w:rPr>
        <w:t>37% россиян прислушиваются к астрологическим прогнозам, причем чаще других - респонденты, работающие в области медицины и здравоохранения (54%), занятые в торговле и в сфере услуг (48%), в сфере государственного и муниципального управления (44%), а также молодежь 18-24 лет и те, кто верят в Бога, но не исповедуют конкретной религии. Православные немного чаще, чем в среднем, придают значение астрологическим прогнозам. Прибегали (или прибегают) к гаданиям сравнительно немного россиян - 22%.</w:t>
      </w:r>
    </w:p>
    <w:p>
      <w:pPr>
        <w:pStyle w:val="Normal"/>
        <w:rPr>
          <w:sz w:val="22"/>
        </w:rPr>
      </w:pPr>
      <w:r>
        <w:rPr>
          <w:sz w:val="22"/>
        </w:rPr>
        <w:t>Настоятель московского храма Георгия Победоносца в Больших Грузинах протоиерей Феодор Кречетов расценил информацию о том, что большинство россиян верят в возможность сглаза и порчи, как их попытку избежать ответственности.</w:t>
      </w:r>
    </w:p>
    <w:p>
      <w:pPr>
        <w:pStyle w:val="Normal"/>
        <w:rPr>
          <w:sz w:val="22"/>
        </w:rPr>
      </w:pPr>
      <w:r>
        <w:rPr>
          <w:sz w:val="22"/>
        </w:rPr>
        <w:t>"Оказывается, в их неудачах виноваты кто и что угодно - сглаз, порча, завидующие люди, но не они сами. То есть человек, когда ему становится плохо, что-то не так, вместо того, чтобы задать вопрос: "что я такого делаю, что у меня не получается с работой, не ладятся отношения в семье", - сразу объявляет: "виноваты сглаз и порча". И отправляется искать "наславшего", забывая, что еще больше усложняет свою жизнь враждой", - заявил он. Кроме того, продолжил священник, толкает людей к тому, чтобы читать гороскопы, обращаться к гадалкам, выискивать сглаз и порчу стремление ко всему загадочному.</w:t>
      </w:r>
    </w:p>
    <w:p>
      <w:pPr>
        <w:pStyle w:val="Normal"/>
        <w:rPr>
          <w:sz w:val="22"/>
        </w:rPr>
      </w:pPr>
      <w:r>
        <w:rPr>
          <w:sz w:val="22"/>
        </w:rPr>
        <w:t>"В начале 90-х был момент массового обращения к вере, поскольку тогда все было в новинку. А потом, поскольку оказалось, что настоящая вера всегда требует от человека внутренних усилий, труда - Церковь некоторым стала неинтересна. А в астрологии, гаданиях и прочей "мистики" - пожалуйста, никого труда и мгновенный результат без каких-либо затрат, не считая материальных", - заметил отец Феодо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Турции мечеть после реставрации стала похожа на христианскую церковь</w:t>
      </w:r>
    </w:p>
    <w:p>
      <w:pPr>
        <w:pStyle w:val="Normal"/>
        <w:rPr>
          <w:sz w:val="22"/>
        </w:rPr>
      </w:pPr>
      <w:r>
        <w:rPr>
          <w:sz w:val="22"/>
        </w:rPr>
        <w:t>Историческая мечеть в городе Чешме после реставрации получила больше черт христианской церкви, нежели мусульманского молельного дома. Такие изменения вызвали протесты в местной мусульманской общине.</w:t>
      </w:r>
    </w:p>
    <w:p>
      <w:pPr>
        <w:pStyle w:val="Normal"/>
        <w:rPr>
          <w:sz w:val="22"/>
        </w:rPr>
      </w:pPr>
      <w:r>
        <w:rPr>
          <w:sz w:val="22"/>
        </w:rPr>
        <w:t>Здание мечети Алачаты, расположенное у рыночной площади в Чешме, было построено в 1874 году Юнаннисом Халапасом и до образования Турецкой Республики было церковью святого Константина. По распоряжению новых властей Турции в 1920-х годах она была переделана в мечеть с минаретами. При этом лики христианских святых замазывались, а в ряде случаев, примеров которым довольно много в Турции, фрески вообще уничтожались.</w:t>
      </w:r>
    </w:p>
    <w:p>
      <w:pPr>
        <w:pStyle w:val="Normal"/>
        <w:rPr>
          <w:sz w:val="22"/>
        </w:rPr>
      </w:pPr>
      <w:r>
        <w:rPr>
          <w:sz w:val="22"/>
        </w:rPr>
        <w:t>В соответствующем мусульманской традиции виде мечеть просуществовала до наших дней. Однако из-за отсутствия должного ухода здание и внешне, и внутренне утратило оригинальный вид и даже начало разрушаться. В связи с этим местный муниципалитет в сентябре 2009 года приступил к реставрационным работам стоимостью около 1 млн. евро. Однако косметическое обновление не удовлетворило прихожан. В ходе работ были отреставрированы... христианские фрески и лики святых, приведены в оригинальное состояние скульптурные изображения библейских персонажей, лепнина и алтарь, который не используется в исламе.</w:t>
      </w:r>
    </w:p>
    <w:p>
      <w:pPr>
        <w:pStyle w:val="Normal"/>
        <w:rPr>
          <w:sz w:val="22"/>
        </w:rPr>
      </w:pPr>
      <w:r>
        <w:rPr>
          <w:sz w:val="22"/>
        </w:rPr>
        <w:t>Таким образом, преобразившаяся мечеть получила христианский облик и значительно утратила свои мусульманские черты. Верующие, пришедшие по окончании реставрации на молитву, были поражены тем, что не могут сделать это в привычном интерьере. В мечети отсутствовали кафедра имама, пюпитр для корана - кюрси, подиум для муэдзина - махфиль и некоторые другие элементы, хотя по-прежнему пол был устелен коврами, как того требуют правила, а в стене остался михраб - ориентированная на Каабу ниша, в направлении которой располагаются молящиеся.</w:t>
      </w:r>
    </w:p>
    <w:p>
      <w:pPr>
        <w:pStyle w:val="Normal"/>
        <w:rPr>
          <w:sz w:val="22"/>
        </w:rPr>
      </w:pPr>
      <w:r>
        <w:rPr>
          <w:sz w:val="22"/>
        </w:rPr>
        <w:t>«Мы довольны тем, как была отреставрирована внешняя часть мечети, но вот внутреннее ее убранство нас не устраивает», - сказал имам уезда Чешме Яхья Акман. Он с негодованием отметил, что во время полномасштабного косметического ремонта внутри мечети «ни одна кисть не притронулась к михрабу». «Отсутствуют другие важные религиозные атрибуты. Они были убраны из-за того, что якобы в проекте реставрации эти элементы не были указаны», - сказал Акман.</w:t>
      </w:r>
    </w:p>
    <w:p>
      <w:pPr>
        <w:pStyle w:val="Normal"/>
        <w:rPr>
          <w:sz w:val="22"/>
        </w:rPr>
      </w:pPr>
      <w:r>
        <w:rPr>
          <w:sz w:val="22"/>
        </w:rPr>
        <w:t>Муниципалитет Чешме и губернатор Измира Джахит Кырач получили десятки писем с претензиями от горожан и отчет специалистов о недоработках в мечети. Власти дали распоряжение исправить все недостатки. Помимо восстановления элементов внутреннего убранства горожане просят построить во дворе мечети и источник для омовения перед намазо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Нигерии популярно «учение о процветании»</w:t>
      </w:r>
    </w:p>
    <w:p>
      <w:pPr>
        <w:pStyle w:val="Normal"/>
        <w:rPr>
          <w:sz w:val="22"/>
        </w:rPr>
      </w:pPr>
      <w:r>
        <w:rPr>
          <w:sz w:val="22"/>
        </w:rPr>
        <w:t>Более 70 миллионов нигерийцев исповедуют «учение о процветании». Такие богослужения проходят в гигантских церквях, проповеди в которых читают пасторы-миллионеры.</w:t>
      </w:r>
    </w:p>
    <w:p>
      <w:pPr>
        <w:pStyle w:val="Normal"/>
        <w:rPr>
          <w:sz w:val="22"/>
        </w:rPr>
      </w:pPr>
      <w:r>
        <w:rPr>
          <w:sz w:val="22"/>
        </w:rPr>
        <w:t>«Храмы процветания» вмещают в себя до 5000 человек. Рядовой участник службы держит в руках Ipad или другой дорогостоящий планшетный компьютер с интерактивной Библией на экране, которую можно перелистывать одним пальцем. На пальце, кстати, обязательно должно быть надето массивное кольцо с бриллиантом. Таков дресс-код местных церквей.</w:t>
      </w:r>
    </w:p>
    <w:p>
      <w:pPr>
        <w:pStyle w:val="Normal"/>
        <w:rPr>
          <w:sz w:val="22"/>
        </w:rPr>
      </w:pPr>
      <w:r>
        <w:rPr>
          <w:sz w:val="22"/>
        </w:rPr>
        <w:t>Все мессы в одной из самых популярных «церквей процветания» ведет господин Крис Окоти, в прошлом - популярный поп-певец, а ныне - бизнесмен и политик. Зал неподвижно внимает тому, как он поет псалмы. Недавно Крис Окоти вошел в список Forbes как один из самых богатых пасторов Нигерии. Его состояние составляет от 3 до 10 миллионов долларов. Проповедуемое Окоти «учение о процветании» стремительно распространяется по Африке и даже успело пустить корни в Европе и США. Главная идея этой религии - чем богаче человек, тем выше его духовные заслуги. По словам Криса Окоти, эта мысль увековечена в Евангелии.</w:t>
      </w:r>
    </w:p>
    <w:p>
      <w:pPr>
        <w:pStyle w:val="Normal"/>
        <w:rPr>
          <w:sz w:val="22"/>
        </w:rPr>
      </w:pPr>
      <w:r>
        <w:rPr>
          <w:sz w:val="22"/>
        </w:rPr>
        <w:t>Глава другой известной нигерийской церкви Дэйв Ойдепо, видимо, находится на хорошем счету у Всевышнего - его состояние составляет 150 миллионов долларов. «Храмы процветания», названные его именем, можно встретить в Гане, Кении, Либерии, Кот-д’Ивуаре, Южной Африке, Гамбии, Великобритании и Америке. У него несколько шикарных автомобилей и два маленьких спортивных самолета. Все эти транспортные средства были приобретены Дэйвом Одепо на пожертвования прихожан. По словам пастора, ими пользуется только высшее руководство церкви и только в служебных целях.</w:t>
      </w:r>
    </w:p>
    <w:p>
      <w:pPr>
        <w:pStyle w:val="Normal"/>
        <w:rPr>
          <w:sz w:val="22"/>
        </w:rPr>
      </w:pPr>
      <w:r>
        <w:rPr>
          <w:sz w:val="22"/>
        </w:rPr>
        <w:t>Храмы «учения о процветании» начали появляться в Нигерии в начале 1990-х годов и в течение нескольких лет стремительно распространились по всей стране. «Церковь процветания» торгует брошюрами и DVD-дисками с записями проповедей, но в основном живет на пожертвования прихожан. Скептики неоднократно обвиняли пасторов Церкви в коррупции и связях с преступностью, однако власти страны лишь разводят руками - они понимают, что «учение о процветании» для Нигерии - большой и выгодный бизнес.</w:t>
      </w:r>
    </w:p>
    <w:p>
      <w:pPr>
        <w:pStyle w:val="Normal"/>
        <w:rPr>
          <w:sz w:val="22"/>
        </w:rPr>
      </w:pPr>
      <w:r>
        <w:rPr>
          <w:sz w:val="22"/>
        </w:rPr>
        <w:t>Благовест-инфо</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19.08.11 По данным Минюста Латвии, в 2010 году в страну для ведения религиозной деятельности приглашались 178 священнослужителей и миссионеров. Чаще других Латвию посещали представители Церкви Иисуса Христа святых последних дней (мормонов) - 53 миссионера. В данные не включена полная информация о Римско-Католической Церкви Латвии. Благовест-инфо</w:t>
      </w:r>
    </w:p>
    <w:p>
      <w:pPr>
        <w:pStyle w:val="Normal"/>
        <w:rPr>
          <w:sz w:val="22"/>
        </w:rPr>
      </w:pPr>
      <w:r>
        <w:rPr>
          <w:sz w:val="22"/>
        </w:rPr>
        <w:t>19.08.11 Почти половина жителей больших городов Литвы (47,8%) посещают церковь один раз в год или реже. Совсем не посещают храмы 21% горожан, еще 12,4% респондентов утверждают, что посещают церковь раз в месяц. Кроме того, 11% опрошенных литовцев ходят в церкви во время крупных религиозных праздников. Таковы данные опроса, проведенного журналом «Вяйдас». Одни респонденты объясняют свое решение отсутствием времени и потребности, другие крайне возмущены материализмом нынешних ксендзов и несоблюдением ими принципов духовного наставничества. В ходе опроса прозвучала и критика в отношении властей по поводу возврата церковного имущества. Некоторые люди даже утверждают, что Церковь нужно обложить налогами, поскольку часть имущества используется в коммерческих целях. Благовест-инфо</w:t>
      </w:r>
    </w:p>
    <w:p>
      <w:pPr>
        <w:pStyle w:val="Normal"/>
        <w:rPr>
          <w:sz w:val="22"/>
        </w:rPr>
      </w:pPr>
      <w:r>
        <w:rPr>
          <w:sz w:val="22"/>
        </w:rPr>
        <w:t>20.08.11 Ведущий сотрудник комитета по вероучению Конференции католических епископов США священник Томас Веинэнди заявил о «кризисе в католическом богословии», который, по его мнению, отражает существующее «радикальное разделение по центральным принципам католического вероучения и фундаментальной моральной традиции Церкви». Веинэнди отмечает, что запутанное состояние католического богословия угрожает вызвать «полный распад католического вероучения». Американский католический теолог сделал свое заявление о богословском кризисе католицизма в обращении к Академии католического богословия. Седмица.Ru</w:t>
      </w:r>
    </w:p>
    <w:p>
      <w:pPr>
        <w:pStyle w:val="Normal"/>
        <w:rPr>
          <w:sz w:val="22"/>
        </w:rPr>
      </w:pPr>
      <w:r>
        <w:rPr>
          <w:sz w:val="22"/>
        </w:rPr>
        <w:t>21.08.11 Судья штата Иллинойс (США) приговорил местного католического священника к 60-дневному тюремному сроку за кражу почти 300 000$ из фондов прихода, где он служил. Священник Джон Реган на суде признал, что его поведение было «абсолютно неправильным». Он сказал, что украл деньги для того, чтобы использовать их для удовлетворения свой страсти к азартным играм. Седмица.Ru</w:t>
      </w:r>
    </w:p>
    <w:p>
      <w:pPr>
        <w:pStyle w:val="Normal"/>
        <w:rPr>
          <w:sz w:val="22"/>
        </w:rPr>
      </w:pPr>
      <w:r>
        <w:rPr>
          <w:sz w:val="22"/>
        </w:rPr>
        <w:t>22.08.11 На мусорной свалке близ Манагуа (Никарагуа) в черном полиэтиленовом мешке обнаружено тело католического священника Марлона Эрнесто Пупиро Гарсия. Мотивы убийства пока неизвестны. Седмица.Ru</w:t>
      </w:r>
    </w:p>
    <w:p>
      <w:pPr>
        <w:pStyle w:val="Normal"/>
        <w:rPr>
          <w:sz w:val="22"/>
        </w:rPr>
      </w:pPr>
      <w:r>
        <w:rPr>
          <w:sz w:val="22"/>
        </w:rPr>
        <w:t>22.08.11 В индийском штате Уттар-Прадеш прицеп трактора, в котором находились более шестидесяти паломников, перевернулся и упал в придорожный пруд. В результате аварии погиб 41 человек. Еще 30 пассажиров получили травмы. Большинство погибших - женщины и дети. Седмица.Ru</w:t>
      </w:r>
    </w:p>
    <w:p>
      <w:pPr>
        <w:pStyle w:val="Normal"/>
        <w:rPr>
          <w:sz w:val="22"/>
        </w:rPr>
      </w:pPr>
      <w:r>
        <w:rPr>
          <w:sz w:val="22"/>
        </w:rPr>
        <w:t>23.08.11 Протестантский теолог Рейнхард Фрилинг просит протестантов и православных признать первенство чести Папы Бенедикта XVI. Только тогда «мечта всех христиан о единстве может стать реальностью», уверен он. По мнению Фрилинга, "Папа может, и должен играть роль харизматического лидера", а в исключительных ситуациях мог бы выступать "от имени всего христианского мира". Празднование 500-летнего юбилея Реформации в 2017 г. стало бы хорошим поводом для реализации этого видения, считает он. Теолог призвал протестантские Церкви отказаться от своей "самодостаточности" и "мужественно" следовать «экуменическим принципам». Протестанты грешат своими ставшими традиционными религиозными и национально-церковными союзами и противостояниями. Он призывает развивать новое соборное братство христиан не под властью Папы, а с Папой. Седмица.</w:t>
      </w:r>
      <w:r>
        <w:rPr>
          <w:sz w:val="22"/>
          <w:lang w:val="en-US"/>
        </w:rPr>
        <w:t>Ru</w:t>
      </w:r>
    </w:p>
    <w:p>
      <w:pPr>
        <w:pStyle w:val="Normal"/>
        <w:rPr>
          <w:sz w:val="22"/>
        </w:rPr>
      </w:pPr>
      <w:r>
        <w:rPr>
          <w:sz w:val="22"/>
        </w:rPr>
        <w:t>23.08.11 Парламент Венгрии принял новый закон о вероисповедании. Он вступит в силу 1 января 2012 года. Правовое признание получили 14 «исторических» церквей и религиозных сообществ. Положение остальных 344 «маленьких церквей» будет рассматривается парламентом по их конкретному заявлению. К непризнанным общинам относятся Методистская Церковь, Адвентисты седьмого дня, пятидесятники и «Армия спасения». Сообщества, которые сверх того хотят быть официально признаны как Церковь, должны, как минимум 20 лет действовать в Венгрии и не нарушать Конституцию страны. В новом законе государство гарантирует религиозное образование и его финансирование в государственных школах. Церкви должны предоставлять преподавателей для ведения занятий. Богослов.Ru</w:t>
      </w:r>
    </w:p>
    <w:p>
      <w:pPr>
        <w:pStyle w:val="Normal"/>
        <w:rPr>
          <w:sz w:val="22"/>
        </w:rPr>
      </w:pPr>
      <w:r>
        <w:rPr>
          <w:sz w:val="22"/>
        </w:rPr>
        <w:t>23.08.11 В штате Орисса (Индия) администрация г. Бхубанешвара и власть округа Кандхамал запрещают христианам восстанавливать разрушенные во время межрелигиозных столкновений 2008 года храмы и строить новые. Богослужения верующим приходится проводить в специально сконструированных временных местах. Седмица.Ru</w:t>
      </w:r>
    </w:p>
    <w:p>
      <w:pPr>
        <w:pStyle w:val="Normal"/>
        <w:rPr>
          <w:sz w:val="22"/>
        </w:rPr>
      </w:pPr>
      <w:r>
        <w:rPr>
          <w:sz w:val="22"/>
        </w:rPr>
        <w:t>23.08.11 Евреи и мусульмане, носящие одежду с религиозной символикой, становятся в Швеции жертвами дискриминации. Такой вывод содержится в докладе, подготовленном Форумом «Живая история» специально для министра интеграции шведского населения Эрика Улленхага. «Швеция в целом толерантная страна, но здесь растет число тех, кто является носителем идеологической ненависти к мусульманам и евреям», - заявил Э. Улленхаг. В докладе отмечается также резкий рост числа интернет-страниц расистского и ультранационалистического содержания. В 2009 году их было 8 тысяч, сейчас - 15 тысяч. Интерфакс-Религия</w:t>
      </w:r>
    </w:p>
    <w:p>
      <w:pPr>
        <w:pStyle w:val="Normal"/>
        <w:rPr>
          <w:sz w:val="22"/>
        </w:rPr>
      </w:pPr>
      <w:r>
        <w:rPr>
          <w:sz w:val="22"/>
        </w:rPr>
        <w:t>24.08.11 По данным Ватикана, прошедшая в Мадриде Встреча католической молодежи принесла только магазинам и владельцам ресторанов, более 100 миллионов евро прибыли. Сама встреча обошлась в общей сложности в 50 400 тысяч евро. Эта сумма состоит из взносов участников встречи и ее 165 спонсоров, а не вложений испанских налогоплательщиков. Накануне приезда Папы в Мадрид распространялась информация о том, что визит главы Ватикана обойдется государственному бюджету в 73 млн. евро. 17 августа около 4 тысяч демонстрантов вышли на улицы протестуя против непозволительных расходов. В ходе возникших беспорядков 11 человек пострадало, 8 были арестованы. Седмица.Ru, Православие.Ru</w:t>
      </w:r>
    </w:p>
    <w:p>
      <w:pPr>
        <w:pStyle w:val="Normal"/>
        <w:rPr>
          <w:sz w:val="22"/>
        </w:rPr>
      </w:pPr>
      <w:r>
        <w:rPr>
          <w:sz w:val="22"/>
        </w:rPr>
        <w:t>24.08.11 Основанное в 1135 году цистерцианское аббатство Химмерод в Эйфеле (Германия) заявило о банкротстве своих предприятий. Монастырские помещения могут превратить в ресторан или сеть магазинов. Однако высказываются и предположения, что Химмерод может наследовать католическая епархия Трира. Пресс-секретарь епархии заявил, что «монастырь будет оставаться духовным центром в регионе Эйфель». На сегодняшний день в аббатстве Химмерод живет 11 монахов в возрасте за 60 лет. Окончательная судьба этого аббатства и его предприятий с 35 сотрудниками окончательно будет решена в октябре этого года. Седмица.Ru</w:t>
      </w:r>
    </w:p>
    <w:p>
      <w:pPr>
        <w:pStyle w:val="Normal"/>
        <w:rPr>
          <w:sz w:val="22"/>
        </w:rPr>
      </w:pPr>
      <w:r>
        <w:rPr>
          <w:sz w:val="22"/>
        </w:rPr>
        <w:t>25.08.11 В г. Тяньшуй (Китай) арестованы несколько десятков мирян и священников «подпольной» Католической Церкви. До этих арестов между «подпольной» Церковью и властями в Тяньшуй складывались вполне мирные отношения. Посредством последних арестов власти хотят «убедить» верных Папе католиков принять выдвигаемого про-государственной «Католической Патриотической ассоциацией» кандидата в епископы. В Тяньшуй проживает около 20 тысяч католиков. Из 27 католических священников, служащих в городе, 15 принадлежат верной Ватикану Церкви. Седмица.Ru</w:t>
      </w:r>
    </w:p>
    <w:p>
      <w:pPr>
        <w:pStyle w:val="Normal"/>
        <w:rPr>
          <w:sz w:val="22"/>
        </w:rPr>
      </w:pPr>
      <w:r>
        <w:rPr>
          <w:sz w:val="22"/>
        </w:rPr>
        <w:t>25.08.11 Пребывая с визитом в Испании Папа Римский Бенедикт XVI получил подарок от мадридского футбольного клуба «Реал» - футболку клуба с автографами всех игроков команды. На футболке нанесен номер 16. Интерфакс-Религия</w:t>
      </w:r>
    </w:p>
    <w:p>
      <w:pPr>
        <w:pStyle w:val="Normal"/>
        <w:rPr>
          <w:sz w:val="22"/>
        </w:rPr>
      </w:pPr>
      <w:r>
        <w:rPr>
          <w:sz w:val="22"/>
        </w:rPr>
        <w:t>25.08.11 Буддийские ламы борются с аварийностью на дорогах Улан-Удэ, причем их внимание к данной проблеме благотворно влияет на ситуацию. В УГИБДД Бурятии затруднились уточнить, на сколько именно процентов снизилась аварийность на опасных участках дорог, но отмечают, что число ДТП в городе заметно поубавилось. «В феврале буддийские ламы провели молебен о снижении аварийности на перекрестке улиц Монина и Борсоева, а сегодня - на улице Иволгинской, одной из самых опасных в городе, где ежедневно происходят ДТП», - рассказал представитель ГАИ. По его словам, привлечение священнослужителей Буддийcкой традиционной Сангхи России проводится в рамках акции «Скажем «нет» ДТП». Мир религий</w:t>
      </w:r>
    </w:p>
    <w:p>
      <w:pPr>
        <w:pStyle w:val="Normal"/>
        <w:rPr>
          <w:sz w:val="22"/>
        </w:rPr>
      </w:pPr>
      <w:r>
        <w:rPr>
          <w:sz w:val="22"/>
        </w:rPr>
        <w:t>26.08.11 По окончании рамадана в Махачкале (Дагестан) откроют первый пляж, предназначенный для женщин-мусульманок. На огороженном высоким забором участке построены объекты инфраструктуры. Вход на территорию пляжа и купание будет бесплатным. Также после поста в Уфе (Башкирия) планируют открыть загс, в котором можно будет заключать брак по традициям ислама. Его устроят при мечети. Здание сможет вместить до 50 человек. Интерфакс-Религия</w:t>
      </w:r>
    </w:p>
    <w:p>
      <w:pPr>
        <w:pStyle w:val="Normal"/>
        <w:rPr>
          <w:sz w:val="22"/>
        </w:rPr>
      </w:pPr>
      <w:r>
        <w:rPr>
          <w:sz w:val="22"/>
        </w:rPr>
        <w:t>26.08.11 Турецкое управление по делам религии готовит новый проект, который предполагает введение дресс-кода при посещении туристами мечети Султанахмет в Стамбуле. Согласно проекту, перед входом в мечеть будут установлены автоматы по продаже мусульманской одежды, предназначенной для посетителей. Заместитель муфтия Стамбула Сабри Демир пояснил, что туристам будут предлагаться классические мусульманские платья с символикой Султанахмета, а также платки на голову. "Таким образом, туристы смогут купить эту одежду по низкой цене и взять ее домой в качестве сувенира", - сказал Демир. Каждый год мечеть посещает 4-5 млн. человек. Седмица.</w:t>
      </w:r>
      <w:r>
        <w:rPr>
          <w:sz w:val="22"/>
          <w:lang w:val="en-US"/>
        </w:rPr>
        <w:t>Ru</w:t>
      </w:r>
    </w:p>
    <w:p>
      <w:pPr>
        <w:pStyle w:val="Normal"/>
        <w:rPr>
          <w:sz w:val="22"/>
        </w:rPr>
      </w:pPr>
      <w:r>
        <w:rPr>
          <w:sz w:val="22"/>
        </w:rPr>
        <w:t>26.08.11 Перед началом учебного года в буддийском храме «Золотая обитель Будды Шакьямуни» в Элисте прошел традиционный молебен для учащихся. В нем участвовали свыше 3 тысяч студентов и учащихся школ города. Монахи храма начитывали мантру Будды Манджушри - божества, символизирующего ум всех будд. Буддисты верят, что эта мантра способна устранить препятствия в получении знаний, улучшает память, развивает интеллект и красноречие, а также создает благие кармические отпечатки для последующих перерождений. Интерфакс-Религия</w:t>
      </w:r>
    </w:p>
    <w:p>
      <w:pPr>
        <w:pStyle w:val="Normal"/>
        <w:rPr>
          <w:sz w:val="22"/>
        </w:rPr>
      </w:pPr>
      <w:r>
        <w:rPr>
          <w:sz w:val="22"/>
        </w:rPr>
        <w:t>26.08.11 Настоятель католического прихода в Петропавловске-Камчатском Кшиштоф Коваль привезет из Польши на Камчатку надувную церковь. В настоящее время на полуострове нет ни одного костела. «Это готическая постройка, настоящая церковь, и она вызывает массу интереса. Многие люди не знают, что в Петропавловске-Камчатском есть католический священник, потому что церкви, собора нет в принципе, а когда мы собираемся дома, нас считают сектантами», - рассказал ксёндз. Необычная 100-килограммовая церковь откроет двери для прихожан 15 сентября. Отец Кшиштоф будет периодически перевозить ее по различным населенным пунктам. Интерфакс-Религия</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19.08.11 В перешедшем из раскола украинском монастыре освящен соборный храм http://www.sedmitza.ru/news/2410247.html</w:t>
      </w:r>
    </w:p>
    <w:p>
      <w:pPr>
        <w:pStyle w:val="Normal"/>
        <w:rPr/>
      </w:pPr>
      <w:r>
        <w:rPr>
          <w:sz w:val="22"/>
        </w:rPr>
        <w:t>19.08.11 Ноев ковчег из штата Кентукки призван доказать подлинность библейских преданий http://www.newsru.com/religy/18aug2011/noahs_ark.html</w:t>
      </w:r>
    </w:p>
    <w:p>
      <w:pPr>
        <w:pStyle w:val="Normal"/>
        <w:rPr>
          <w:sz w:val="22"/>
        </w:rPr>
      </w:pPr>
      <w:r>
        <w:rPr>
          <w:sz w:val="22"/>
        </w:rPr>
        <w:t>22.08.11 Более 50 млн. рублей выделено на реставрацию захоронений в Донском монастыре и старообрядческом Рогожском поселке http://www.pravoslavie.ru/news/48198.htm</w:t>
      </w:r>
    </w:p>
    <w:p>
      <w:pPr>
        <w:pStyle w:val="Normal"/>
        <w:rPr/>
      </w:pPr>
      <w:r>
        <w:rPr>
          <w:sz w:val="22"/>
        </w:rPr>
        <w:t>24.08.11 Издана Библия на японском языке http://www.sedmitza.ru/news/2410149.html</w:t>
      </w:r>
    </w:p>
    <w:p>
      <w:pPr>
        <w:pStyle w:val="Normal"/>
        <w:rPr>
          <w:sz w:val="22"/>
        </w:rPr>
      </w:pPr>
      <w:r>
        <w:rPr>
          <w:sz w:val="22"/>
        </w:rPr>
        <w:t>24.08.11 Из-за землетрясения Вашингтонcкий собор лишился шпилей http://www.sedmitza.ru/news/2410173.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2 сентября в Киеве откроется Музей истории Свято-Успенской Киево-Печерской лавры. </w:t>
      </w:r>
      <w:r>
        <w:rPr>
          <w:sz w:val="22"/>
        </w:rPr>
        <w:t>Начало в 19.00. Адрес Музея: Национальный Киево-Печерский историко-культурный заповедник, ул. Лаврская, 9 (бывшая Январского восстания, 21), корп. N 3.</w:t>
      </w:r>
    </w:p>
    <w:p>
      <w:pPr>
        <w:pStyle w:val="Normal"/>
        <w:rPr/>
      </w:pPr>
      <w:r>
        <w:rPr>
          <w:b/>
          <w:sz w:val="22"/>
        </w:rPr>
        <w:t>22 сентября во Львове пройдет</w:t>
      </w:r>
      <w:r>
        <w:rPr>
          <w:sz w:val="22"/>
        </w:rPr>
        <w:t xml:space="preserve"> </w:t>
      </w:r>
      <w:r>
        <w:rPr>
          <w:b/>
          <w:sz w:val="22"/>
        </w:rPr>
        <w:t xml:space="preserve">II Международная научно-практическая конференция по вопросам семьи и семейного воспитания. </w:t>
      </w:r>
      <w:r>
        <w:rPr>
          <w:sz w:val="22"/>
        </w:rPr>
        <w:t>Основными вопросами форума станут: пути решения демографического кризиса в обществе, участие общественных и религиозных организаций в формировании семейной политики в государстве, понятие брака в свете церковной традиции, роль образовательных процессов в вопросе формировании семьи, благотворительность, социальная защита семьи и др. Подробнее: hotline@prolife-fest.ru; тел.: +7-495-644-32-18, Ольга Пиун.</w:t>
      </w:r>
    </w:p>
    <w:p>
      <w:pPr>
        <w:pStyle w:val="Normal"/>
        <w:rPr>
          <w:sz w:val="22"/>
          <w:lang w:val="uk-UA"/>
        </w:rPr>
      </w:pPr>
      <w:r>
        <w:rPr>
          <w:b/>
          <w:sz w:val="22"/>
        </w:rPr>
        <w:t>Синодальный отдел по социальному служению выпустил справочник</w:t>
      </w:r>
      <w:r>
        <w:rPr>
          <w:sz w:val="22"/>
        </w:rPr>
        <w:t xml:space="preserve"> «Пастырская и сестринская помощь ВИЧ-инфицированным людям. Пособие для священников, сестер милосердия и добровольцев» (М.: Лепта Книга, 2011. - 240 с.). Книгу можно </w:t>
      </w:r>
      <w:r>
        <w:rPr>
          <w:b/>
          <w:sz w:val="22"/>
        </w:rPr>
        <w:t>скачать на сайте Отдела в разделе «Методические материалы»</w:t>
      </w:r>
      <w:r>
        <w:rPr>
          <w:sz w:val="22"/>
        </w:rPr>
        <w:t xml:space="preserve"> http://diaconia.ru/metod_rekom/aids.pdf или бесплатно получить в Синодальном отделе в рабочие часы, предварительно позвонив по телефону: (495) 911-15-35. Адрес отдела: Москва, ул. Николоямская, д. 57, стр. 7.</w:t>
      </w:r>
    </w:p>
    <w:p>
      <w:pPr>
        <w:pStyle w:val="Normal"/>
        <w:rPr/>
      </w:pPr>
      <w:r>
        <w:rPr>
          <w:b/>
          <w:sz w:val="22"/>
        </w:rPr>
        <w:t xml:space="preserve">Защита беременных и нерожденных! </w:t>
      </w:r>
      <w:r>
        <w:rPr>
          <w:sz w:val="22"/>
        </w:rPr>
        <w:t>http://stopabort.net Этот ресурс создан для сбора подписей в поддержку законодательных инициатив, направленных на ограничение и профилактику числа абортов в России. Просим поддержать и распространить эту ссылку как можно шире.</w:t>
      </w:r>
    </w:p>
    <w:p>
      <w:pPr>
        <w:pStyle w:val="Normal"/>
        <w:rPr/>
      </w:pPr>
      <w:r>
        <w:rPr>
          <w:b/>
          <w:sz w:val="22"/>
        </w:rPr>
        <w:t xml:space="preserve">Помогите Антошке Олифировичу начать ходить. </w:t>
      </w:r>
      <w:r>
        <w:rPr>
          <w:sz w:val="22"/>
        </w:rPr>
        <w:t xml:space="preserve">Мальчику уже 7 лет, но он еще не может самостоятельно сидеть, стоять и ходить. Основной диагноз - ДЦП, спастический тетрапарез, эпилептический синдром. Проходит лечение в институте проблем боли доктора Берсенева в Киеве. Необходимы 10000 гривен (1000-1200$), а все ресурсы семьи исчерпаны... Очередной курс назначен на 24 октября 2011 года. Еще проблема. На родителях "висит" долг в 2500$ за приобретенный в 2009 году вертикализатор. Друзья, помогите собрать эти суммы!!! Останавливаться нельзя, так как в состоянии Антошки есть положительная динамика! Деньги можно переслать на карточку VISA ELECTRON (в гривнах): 4405 8858 1679 9768; и на карточку VISA CLASSIC: 4149 6050 5048 8311 (в долларах). Приватбанк. Получатель: Олифирович Юрий Иванович. </w:t>
      </w:r>
      <w:r>
        <w:rPr>
          <w:b/>
          <w:sz w:val="22"/>
        </w:rPr>
        <w:t xml:space="preserve">Подробная информация &gt;&gt;&gt; </w:t>
      </w:r>
      <w:r>
        <w:rPr>
          <w:sz w:val="22"/>
        </w:rPr>
        <w:t>http://vkontakte.ru/club29034880</w:t>
      </w:r>
    </w:p>
    <w:p>
      <w:pPr>
        <w:pStyle w:val="Normal"/>
        <w:rPr/>
      </w:pPr>
      <w:r>
        <w:rPr>
          <w:b/>
          <w:sz w:val="22"/>
        </w:rPr>
        <w:t>Нужна помощь Валентине Диордиевой.</w:t>
      </w:r>
      <w:r>
        <w:rPr>
          <w:sz w:val="22"/>
        </w:rPr>
        <w:t xml:space="preserve"> У нее рак груди, срочно необходима химиотерапия, которая стоит 6 тысяч гривен. Семья, воспитывающая трех детей, не в состоянии заплатить такую сумму. Всем, кто может помочь, сообщаем номер карточки в Приватбанке мужа Сергея Диордиева</w:t>
      </w:r>
      <w:r>
        <w:rPr>
          <w:sz w:val="22"/>
          <w:lang w:val="uk-UA"/>
        </w:rPr>
        <w:t>:</w:t>
      </w:r>
      <w:r>
        <w:rPr>
          <w:sz w:val="22"/>
        </w:rPr>
        <w:t xml:space="preserve"> 4149437705456844, и почтовый</w:t>
      </w:r>
      <w:r>
        <w:rPr>
          <w:sz w:val="22"/>
          <w:lang w:val="uk-UA"/>
        </w:rPr>
        <w:t xml:space="preserve"> </w:t>
      </w:r>
      <w:r>
        <w:rPr>
          <w:sz w:val="22"/>
        </w:rPr>
        <w:t>адрес</w:t>
      </w:r>
      <w:r>
        <w:rPr>
          <w:sz w:val="22"/>
          <w:lang w:val="uk-UA"/>
        </w:rPr>
        <w:t>:</w:t>
      </w:r>
      <w:r>
        <w:rPr>
          <w:sz w:val="22"/>
        </w:rPr>
        <w:t xml:space="preserve"> 54029 г. Николаев, пер.</w:t>
      </w:r>
      <w:r>
        <w:rPr>
          <w:sz w:val="22"/>
          <w:lang w:val="uk-UA"/>
        </w:rPr>
        <w:t xml:space="preserve"> </w:t>
      </w:r>
      <w:r>
        <w:rPr>
          <w:sz w:val="22"/>
        </w:rPr>
        <w:t>Курьерский 9, кв.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5:27:00Z</dcterms:created>
  <dc:creator>Tatiana</dc:creator>
  <dc:description/>
  <dc:language>en-US</dc:language>
  <cp:lastModifiedBy>Admin</cp:lastModifiedBy>
  <dcterms:modified xsi:type="dcterms:W3CDTF">2011-08-30T05:31:00Z</dcterms:modified>
  <cp:revision>5</cp:revision>
  <dc:subject/>
  <dc:title>Создание новых епархий позволит преодолеть наследие советского времени, считают в Русской Православной Церкви</dc:title>
</cp:coreProperties>
</file>