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lang w:val="en-US"/>
        </w:rPr>
      </w:pPr>
      <w:r>
        <w:rPr>
          <w:b/>
          <w:sz w:val="22"/>
          <w:lang w:val="en-US"/>
        </w:rPr>
      </w:r>
    </w:p>
    <w:p>
      <w:pPr>
        <w:pStyle w:val="Normal"/>
        <w:rPr>
          <w:b/>
          <w:b/>
          <w:sz w:val="22"/>
        </w:rPr>
      </w:pPr>
      <w:r>
        <w:rPr>
          <w:b/>
          <w:sz w:val="22"/>
        </w:rPr>
        <w:t>04.09.11 В Стамбуле прошло собрание Предстоятелей пяти древнейших Поместных Православных Церквей мира</w:t>
      </w:r>
    </w:p>
    <w:p>
      <w:pPr>
        <w:pStyle w:val="Normal"/>
        <w:rPr>
          <w:sz w:val="22"/>
        </w:rPr>
      </w:pPr>
      <w:r>
        <w:rPr>
          <w:sz w:val="22"/>
        </w:rPr>
        <w:t>1-3 сентября в здании Константинопольской Патриархии в стамбульском квартале Фанар прошли заседания Собрания Предстоятелей пяти древнейших Православных Церквей - Константинопольского, Александрийского, Антиохийского, Иерусалимского Патриархатов и Кипрской Архиепископии. На заседаниях отсутствовал Антийохийский Патриарх Игнатий. Его представлял Апамейский епископ Исаак.</w:t>
      </w:r>
    </w:p>
    <w:p>
      <w:pPr>
        <w:pStyle w:val="Normal"/>
        <w:rPr/>
      </w:pPr>
      <w:r>
        <w:rPr>
          <w:b/>
          <w:sz w:val="22"/>
        </w:rPr>
        <w:t xml:space="preserve">Перечень решений Собрания был обнародован в специальном Коммюнике. </w:t>
      </w:r>
      <w:r>
        <w:rPr>
          <w:sz w:val="22"/>
        </w:rPr>
        <w:t>http://www.ec-patr.org/docdisplay.php?lang=gr&amp;id=1367&amp;tla=ru</w:t>
      </w:r>
    </w:p>
    <w:p>
      <w:pPr>
        <w:pStyle w:val="Normal"/>
        <w:rPr/>
      </w:pPr>
      <w:r>
        <w:rPr>
          <w:b/>
          <w:sz w:val="22"/>
        </w:rPr>
        <w:t>В документе сообщается, что Собрание издало особое Послание, касающееся положения христиан на Ближнем Востоке.</w:t>
      </w:r>
      <w:r>
        <w:rPr>
          <w:sz w:val="22"/>
        </w:rPr>
        <w:t xml:space="preserve"> http://www.ec-patr.org/docdisplay.php?lang=gr&amp;id=1366&amp;tla=ru</w:t>
      </w:r>
    </w:p>
    <w:p>
      <w:pPr>
        <w:pStyle w:val="Normal"/>
        <w:rPr>
          <w:sz w:val="22"/>
        </w:rPr>
      </w:pPr>
      <w:r>
        <w:rPr>
          <w:sz w:val="22"/>
        </w:rPr>
        <w:t>Среди конкретных предложений в этой сфере:</w:t>
      </w:r>
    </w:p>
    <w:p>
      <w:pPr>
        <w:pStyle w:val="Normal"/>
        <w:rPr/>
      </w:pPr>
      <w:r>
        <w:rPr>
          <w:sz w:val="22"/>
        </w:rPr>
        <w:t>- активизировать межконфессиональный диалог с представителями двух других монотеистических религий, в соответствии с постановлением Третьего Предсоборного Межправославного совещания (1986);</w:t>
      </w:r>
    </w:p>
    <w:p>
      <w:pPr>
        <w:pStyle w:val="Normal"/>
        <w:rPr>
          <w:sz w:val="22"/>
        </w:rPr>
      </w:pPr>
      <w:r>
        <w:rPr>
          <w:sz w:val="22"/>
        </w:rPr>
        <w:t>- представителям Православных Церквей на Ближнем Востоке связаться с Комитетом представителей Православной Церкви при Европейском Союзе, чтобы разрешить возникающие проблемы и выработать подходящие решения для принятия соответствующих мер;</w:t>
      </w:r>
    </w:p>
    <w:p>
      <w:pPr>
        <w:pStyle w:val="Normal"/>
        <w:rPr>
          <w:sz w:val="22"/>
        </w:rPr>
      </w:pPr>
      <w:r>
        <w:rPr>
          <w:sz w:val="22"/>
        </w:rPr>
        <w:t>- позаботиться: 1) о возведении лечебницы на территории недвижимой собственности Иерусалимского Патриархата, для госпитализации и лечения больных, находящихся в этом нестабильном регионе; 2) о ежегодном выделении каждой Церковью стипендий молодым верующим Иерусалимского Патриархата, для получения среднего и высшего образования в образовательных учреждениях их юрисдикций, и 3) о вкладе, при сотрудничестве Александрийской Патриархии, в борьбу с инфекционными заболеваниями (такими как СПИД/ВИЧ) и эпидемическими болезнями во многих странах Африканского континента.</w:t>
      </w:r>
    </w:p>
    <w:p>
      <w:pPr>
        <w:pStyle w:val="Normal"/>
        <w:rPr>
          <w:sz w:val="22"/>
        </w:rPr>
      </w:pPr>
      <w:r>
        <w:rPr>
          <w:sz w:val="22"/>
        </w:rPr>
        <w:t>Участники Собрания выразили пожелание ускорить процедуру подготовки созыва Всеправославного Собора. «С печалью было отмечено, - сказано в Коммюнике, - что возникшая в прошлом феврале безысходность в процессе реализации сего уже давно предуготовляемого созыва была вызвана предписаниями Литургического Правила Всеправославного Предсоборного Совещания относительно единогласия в принятии решений, и Его Божественному Всесвятейшеству Вселенскому Патриарху была подана рекомендация, согласно которой Он созвал бы Собор Блаженнейших Патриархов и Предстоятелей Православных Автокефальных Церквей для пересмотра вышеупомянутых предписаний ради быстрейшего продвижения в подготовке Собора и ее осуществления».</w:t>
      </w:r>
    </w:p>
    <w:p>
      <w:pPr>
        <w:pStyle w:val="Normal"/>
        <w:rPr>
          <w:sz w:val="22"/>
        </w:rPr>
      </w:pPr>
      <w:r>
        <w:rPr>
          <w:sz w:val="22"/>
        </w:rPr>
        <w:t>Собрание приняло предложение Вселенской Патриархии о созыве в ближайшем будущем совещания церковных лидеров средиземноморского региона по вопросам охраны окружающей среды.</w:t>
      </w:r>
    </w:p>
    <w:p>
      <w:pPr>
        <w:pStyle w:val="Normal"/>
        <w:rPr>
          <w:sz w:val="22"/>
        </w:rPr>
      </w:pPr>
      <w:r>
        <w:rPr>
          <w:sz w:val="22"/>
        </w:rPr>
        <w:t>«По причине недавних событий на географическом пространстве Православной Церкви» участники Собрания подчеркнули необходимость для каждой Православной Церкви почитать и строго соблюдать географические границы каждой юрисдикции, установленные Священными Канонами и их учредительными постановлениями.</w:t>
      </w:r>
    </w:p>
    <w:p>
      <w:pPr>
        <w:pStyle w:val="Normal"/>
        <w:rPr>
          <w:sz w:val="22"/>
        </w:rPr>
      </w:pPr>
      <w:r>
        <w:rPr>
          <w:sz w:val="22"/>
        </w:rPr>
        <w:t>Предстоятели древнейших Патриархатов также пришли к решению более регулярно совещаться по текущим вопросам, волнующим Православие.</w:t>
      </w:r>
    </w:p>
    <w:p>
      <w:pPr>
        <w:pStyle w:val="Normal"/>
        <w:rPr>
          <w:sz w:val="22"/>
        </w:rPr>
      </w:pPr>
      <w:r>
        <w:rPr>
          <w:sz w:val="22"/>
        </w:rPr>
        <w:t>На Собрание не были приглашены Предстоятели Поместных Церквей, ставших автокефальными уже после эпохи Вселенских Соборов. Данная инициатива Фанара вызывает много споров, поскольку затрагивает вопрос о первенстве Поместных Церквей в диптихах и вновь поднимает проблему гегемонии «эллинских» Церквей в православном мире. Информационное агентство «Ромфея» отмечает, что Предстоятели, участвовавшие в Собрании, не представляли даже одной десятой части православных верующих мира.</w:t>
      </w:r>
    </w:p>
    <w:p>
      <w:pPr>
        <w:pStyle w:val="Normal"/>
        <w:rPr>
          <w:sz w:val="22"/>
        </w:rPr>
      </w:pPr>
      <w:r>
        <w:rPr>
          <w:sz w:val="22"/>
        </w:rPr>
        <w:t>Тем не менее, Патриарх Варфоломей почему-то считает, что создание такого органа как «пентархия», состоящего из глав пяти древнейших Православных Церквей, не ущемляет права других Поместных Церквей, а, наоборот, якобы облегчает принятие решений по межправославным вопросам.</w:t>
      </w:r>
    </w:p>
    <w:p>
      <w:pPr>
        <w:pStyle w:val="Normal"/>
        <w:rPr/>
      </w:pPr>
      <w:r>
        <w:rPr>
          <w:b/>
          <w:sz w:val="22"/>
        </w:rPr>
        <w:t xml:space="preserve">Председатель ОВЦС МП митрополит Волоколамский Иларион прокомментировал итоги встречи в Стамбуле и рассказал журналистам о перспективах созыва Всеправославного Собора </w:t>
      </w:r>
      <w:r>
        <w:rPr>
          <w:sz w:val="22"/>
        </w:rPr>
        <w:t>http://www.mospat.ru/ru/2011/09/09/news47482</w:t>
      </w:r>
    </w:p>
    <w:p>
      <w:pPr>
        <w:pStyle w:val="Normal"/>
        <w:rPr>
          <w:sz w:val="22"/>
        </w:rPr>
      </w:pPr>
      <w:r>
        <w:rPr>
          <w:sz w:val="22"/>
        </w:rPr>
        <w:t>Седмица.Ru, www.ec-patr.org</w:t>
      </w:r>
    </w:p>
    <w:p>
      <w:pPr>
        <w:pStyle w:val="Normal"/>
        <w:rPr>
          <w:b/>
          <w:b/>
          <w:sz w:val="22"/>
          <w:lang w:val="en-US"/>
        </w:rPr>
      </w:pPr>
      <w:r>
        <w:rPr>
          <w:b/>
          <w:sz w:val="22"/>
          <w:lang w:val="en-US"/>
        </w:rPr>
      </w:r>
    </w:p>
    <w:p>
      <w:pPr>
        <w:pStyle w:val="Normal"/>
        <w:rPr>
          <w:b/>
          <w:b/>
          <w:sz w:val="22"/>
        </w:rPr>
      </w:pPr>
      <w:r>
        <w:rPr>
          <w:b/>
          <w:sz w:val="22"/>
        </w:rPr>
        <w:t>06.09.11 Патриарх Кирилл призвал священников не дискредитировать Церковь своим образом жизни</w:t>
      </w:r>
    </w:p>
    <w:p>
      <w:pPr>
        <w:pStyle w:val="Normal"/>
        <w:rPr>
          <w:sz w:val="22"/>
        </w:rPr>
      </w:pPr>
      <w:r>
        <w:rPr>
          <w:sz w:val="22"/>
        </w:rPr>
        <w:t>Патриарх Кирилл напомнил священникам об ответственности перед народом. "Ответственность священников ни с чем не может быть сравнима. Каждое слово, каждое дело, даже внешность - как мы одеваемся, как мы ходим, на чем мы ездим - все это может каких-то малодушных и неглубоких людей, особенно подверженных внешней пропаганде, отлучить от Бога", - сказал Патриарх после Литургии в Успенском соборе Московского Кремля, в день памяти святителя Петра, митрополита Киевского, Московского и всея Руси.</w:t>
      </w:r>
    </w:p>
    <w:p>
      <w:pPr>
        <w:pStyle w:val="Normal"/>
        <w:rPr>
          <w:sz w:val="22"/>
        </w:rPr>
      </w:pPr>
      <w:r>
        <w:rPr>
          <w:sz w:val="22"/>
        </w:rPr>
        <w:t>По словам Предстоятеля, священнослужитель несет ответственность перед Богом за народ, и "своей проповедью, жизнью, своим примером и молитвой он должен укреплять в жизни людей незыблемые нравственные принципы, на которых только и может развиваться жизнь людей, будь то личная, семейная или общественная".</w:t>
      </w:r>
    </w:p>
    <w:p>
      <w:pPr>
        <w:pStyle w:val="Normal"/>
        <w:rPr>
          <w:sz w:val="22"/>
        </w:rPr>
      </w:pPr>
      <w:r>
        <w:rPr>
          <w:sz w:val="22"/>
        </w:rPr>
        <w:t>В то же время он подчеркнул, что люди должны различать "святость миссии, которую несет священник, от ограниченных возможностей человеческой личности".</w:t>
      </w:r>
    </w:p>
    <w:p>
      <w:pPr>
        <w:pStyle w:val="Normal"/>
        <w:rPr>
          <w:sz w:val="22"/>
        </w:rPr>
      </w:pPr>
      <w:r>
        <w:rPr>
          <w:sz w:val="22"/>
        </w:rPr>
        <w:t>Патриарх обратил внимание и на то, что сегодня нередко в адрес Церкви обращается "несправедливая критика", когда какие-то отдельные случаи, "связанные с порочной, недостойной жизнью священника, представляются народу как некий образ того, что происходит в Церкви". "Это не критика, а желание подорвать веру людей в Церковь, подорвать авторитет духовенства, сказать всем верующим людям: не надо туда ходить, к этим священникам, они вот такие, как тот или другой, о грехах которого стало известно", - сказал Патриарх Кирилл.</w:t>
      </w:r>
    </w:p>
    <w:p>
      <w:pPr>
        <w:pStyle w:val="Normal"/>
        <w:rPr>
          <w:sz w:val="22"/>
        </w:rPr>
      </w:pPr>
      <w:r>
        <w:rPr>
          <w:sz w:val="22"/>
        </w:rPr>
        <w:t>Он напомнил, что святитель Петр, живший в XIV веке, вошел в историю как митрополит, "особым образом потрудившийся для единства всей Святой Руси" в тяжелые годы татаро-монгольского ига.</w:t>
      </w:r>
    </w:p>
    <w:p>
      <w:pPr>
        <w:pStyle w:val="Normal"/>
        <w:rPr>
          <w:sz w:val="22"/>
        </w:rPr>
      </w:pPr>
      <w:r>
        <w:rPr>
          <w:sz w:val="22"/>
        </w:rPr>
        <w:t>"Каждый священнослужитель призван трудиться для Господа и для людей. И для того, чтобы в одной личности сочетать такую многоплановую и ответственную деятельность и такое высокое служение, требуются особые духовные силы, как у святителя Петра", - подчеркнул Патриарх.</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06.09.11 Митрополит Иларион: Никакой унии с Ватиканом быть не может</w:t>
      </w:r>
    </w:p>
    <w:p>
      <w:pPr>
        <w:pStyle w:val="Normal"/>
        <w:rPr/>
      </w:pPr>
      <w:r>
        <w:rPr>
          <w:sz w:val="22"/>
        </w:rPr>
        <w:t xml:space="preserve">Опасения, что сотрудничество Русской Православной Церкви с Ватиканом может привести к какой-то унии носят надуманный и совершенно необоснованный характер. Об этом в ходе визита в Сербию заявил председатель ОВЦС МП митрополит Волоколамский Иларион. «Уния - это объединение на основе компромисса в вопросах веры. В то время как сотрудничество, о котором я говорю, не затрагивает области вероучения», - </w:t>
      </w:r>
      <w:r>
        <w:rPr>
          <w:b/>
          <w:sz w:val="22"/>
        </w:rPr>
        <w:t xml:space="preserve">подчеркнул владыка в интервью сербской газете "Политика". </w:t>
      </w:r>
      <w:r>
        <w:rPr>
          <w:sz w:val="22"/>
        </w:rPr>
        <w:t>http://www.mospat.ru/ru/2011/09/01/news47048/</w:t>
      </w:r>
    </w:p>
    <w:p>
      <w:pPr>
        <w:pStyle w:val="Normal"/>
        <w:rPr>
          <w:sz w:val="22"/>
        </w:rPr>
      </w:pPr>
      <w:r>
        <w:rPr>
          <w:sz w:val="22"/>
        </w:rPr>
        <w:t>«Православная и Римско-Католическая Церкви, не находясь в полном вероучительном и каноническом единстве, могут взаимодействовать в сфере социальной проблематики, в которой позиции двух Церквей очень близки, - отметил владыка Иларион. - Позиции наших Церквей близки по многим темам, которые мир сегодня ставит перед христианством - это процессы либеральной секуляризации, глобализация, размывание семейных ценностей, подрыв норм традиционной морали. Наши Церкви вместе выступают против абортов, эвтаназии, медико-биологических экспериментов, несовместимых с нравственным принципом уважения человеческой личности, и т.п.»</w:t>
      </w:r>
    </w:p>
    <w:p>
      <w:pPr>
        <w:pStyle w:val="Normal"/>
        <w:rPr>
          <w:sz w:val="22"/>
        </w:rPr>
      </w:pPr>
      <w:r>
        <w:rPr>
          <w:sz w:val="22"/>
        </w:rPr>
        <w:t>«Все более актуальной становится проблема христианофобии - ущемления прав христиан из-за их религиозной принадлежности, - заявил глава ОВЦС МП. - К сожалению, проявления откровенно антирелигиозной позиции мы наблюдаем и в современной Европе, где определенные политические силы стараются вытеснить религию из общественной в исключительно индивидуальную сферу жизни. И здесь согласованная позиция двух Церквей может иметь важное значение».</w:t>
      </w:r>
    </w:p>
    <w:p>
      <w:pPr>
        <w:pStyle w:val="Normal"/>
        <w:rPr>
          <w:sz w:val="22"/>
        </w:rPr>
      </w:pPr>
      <w:r>
        <w:rPr>
          <w:sz w:val="22"/>
        </w:rPr>
        <w:t>По мнению владыки Илариона, православно-католическое сотрудничество может развиваться в различных формах: «это могут быть совместные культурные проекты, общественные акции, активное взаимодействие на уровне представительств при международных организациях». «Положительные примеры такого сотрудничества уже есть. Благодаря согласованным и последовательным действиям православных и католиков удалось, например, добиться положительного решения Европейского суда по правам человека по делу «Лаутси против Италии» о распятиях в итальянских государственных школах».</w:t>
      </w:r>
    </w:p>
    <w:p>
      <w:pPr>
        <w:pStyle w:val="Normal"/>
        <w:rPr>
          <w:sz w:val="22"/>
        </w:rPr>
      </w:pPr>
      <w:r>
        <w:rPr>
          <w:sz w:val="22"/>
        </w:rPr>
        <w:t>Отвечая на вопрос о том, правда ли, что во время апрельского визита в Сербию «Вами было донесено негативное отношение Русской Православной Церкви к возможному приглашению Папы Римского в Сербию в 2013 году», митрополит Иларион отметил, что «в ходе встреч с иерархами Сербской Православной Церкви эта тема специально не обсуждалась». «Это - внутреннее дело Сербского Патриархата. Насколько мне известно из СМИ, среди архипастырей Сербской Православной Церкви нет единого мнения по вопросу приглашения Папы, - подчеркнул владыка. - Пока характер предстоящих торжеств по случаю 1700-летия Миланского эдикта остается не вполне ясным - задумываются ли они как свидетельство значимости этого исторического юбилея для представителей различных христианских конфессий или же как возможность выражения братского единства Поместных Православных Церквей».</w:t>
      </w:r>
    </w:p>
    <w:p>
      <w:pPr>
        <w:pStyle w:val="Normal"/>
        <w:rPr>
          <w:sz w:val="22"/>
        </w:rPr>
      </w:pPr>
      <w:r>
        <w:rPr>
          <w:sz w:val="22"/>
        </w:rPr>
        <w:t>Русская линия</w:t>
      </w:r>
    </w:p>
    <w:p>
      <w:pPr>
        <w:pStyle w:val="Normal"/>
        <w:rPr>
          <w:b/>
          <w:b/>
          <w:sz w:val="22"/>
          <w:lang w:val="en-US"/>
        </w:rPr>
      </w:pPr>
      <w:r>
        <w:rPr>
          <w:b/>
          <w:sz w:val="22"/>
          <w:lang w:val="en-US"/>
        </w:rPr>
      </w:r>
    </w:p>
    <w:p>
      <w:pPr>
        <w:pStyle w:val="Normal"/>
        <w:rPr>
          <w:b/>
          <w:b/>
          <w:sz w:val="22"/>
        </w:rPr>
      </w:pPr>
      <w:r>
        <w:rPr>
          <w:b/>
          <w:sz w:val="22"/>
        </w:rPr>
        <w:t>02.09.11 Московский Патриархат до сих пор не получил ключи от храма в Ницце</w:t>
      </w:r>
    </w:p>
    <w:p>
      <w:pPr>
        <w:pStyle w:val="Normal"/>
        <w:rPr>
          <w:sz w:val="22"/>
        </w:rPr>
      </w:pPr>
      <w:r>
        <w:rPr>
          <w:sz w:val="22"/>
        </w:rPr>
        <w:t>В Константинопольском Патриархате затягивают процесс фактической передачи Свято-Никольского собора в Ницце Русской Православной Церкви, которой этот храм недавно был передан в бессрочное безвозмездное пользование.</w:t>
      </w:r>
    </w:p>
    <w:p>
      <w:pPr>
        <w:pStyle w:val="Normal"/>
        <w:rPr>
          <w:sz w:val="22"/>
        </w:rPr>
      </w:pPr>
      <w:r>
        <w:rPr>
          <w:sz w:val="22"/>
        </w:rPr>
        <w:t>Как сообщалось, 19 мая французское правосудие подтвердило права собственности России на храм в Ницце. Российское государство, в свою очередь, приняло решение передать храм Московскому Патриархату, который и направил на днях двух первых клириков в этот собор, поручив им принять ключи и документацию, а также прекратить взимание платы за его посещение.</w:t>
      </w:r>
    </w:p>
    <w:p>
      <w:pPr>
        <w:pStyle w:val="Normal"/>
        <w:rPr>
          <w:sz w:val="22"/>
        </w:rPr>
      </w:pPr>
      <w:r>
        <w:rPr>
          <w:sz w:val="22"/>
        </w:rPr>
        <w:t>Корсунская епархия, в подчинении которой находятся французские приходы Московского Патриархата, в своем заявлении особо отмечала, что Православная культовая ассоциация Ниццы (ACOR), которая вела судебную тяжбу с Россией, «никаким образом не может быть отождествлена с приходом Свято-Никольского собора и общиной православных верующих региона».</w:t>
      </w:r>
    </w:p>
    <w:p>
      <w:pPr>
        <w:pStyle w:val="Normal"/>
        <w:rPr>
          <w:sz w:val="22"/>
        </w:rPr>
      </w:pPr>
      <w:r>
        <w:rPr>
          <w:sz w:val="22"/>
        </w:rPr>
        <w:t>Между тем глава Экзархата русских приходов в Западной Европе (в подчинении Константинополя - ред.) архиепископ Гавриил на прошедшей 31 августа встрече с епископом Корсунским Нестором дал понять, что вопросы передачи ключей и прекращения взимания платы Московскому Патриархату придется решать напрямую с ассоциацией ACOR.</w:t>
      </w:r>
    </w:p>
    <w:p>
      <w:pPr>
        <w:pStyle w:val="Normal"/>
        <w:rPr>
          <w:sz w:val="22"/>
        </w:rPr>
      </w:pPr>
      <w:r>
        <w:rPr>
          <w:sz w:val="22"/>
        </w:rPr>
        <w:t>«Архиепископ Гавриил сообщил, что он некомпетентен в разрешении этих вопросов. По его словам, Экзархат составляют самоуправляющиеся ассоциации, и, таким образом, решение должно быть принято на уровне Православной культовой ассоциации Ниццы (АСОR)», - говорится в заявлении Корсунской епархии.</w:t>
      </w:r>
    </w:p>
    <w:p>
      <w:pPr>
        <w:pStyle w:val="Normal"/>
        <w:rPr>
          <w:sz w:val="22"/>
        </w:rPr>
      </w:pPr>
      <w:r>
        <w:rPr>
          <w:sz w:val="22"/>
        </w:rPr>
        <w:t>Встреча не принесла результатов и в разрешении канонических вопросов, потому что архиепископ Гавриил ожидает письма от Константинопольский Патриархии, до получения которого он не считает возможным для себя предпринимать какие-либо действия.</w:t>
      </w:r>
    </w:p>
    <w:p>
      <w:pPr>
        <w:pStyle w:val="Normal"/>
        <w:rPr>
          <w:sz w:val="22"/>
        </w:rPr>
      </w:pPr>
      <w:r>
        <w:rPr>
          <w:sz w:val="22"/>
        </w:rPr>
        <w:t>Владыка Гавриил пожелал также, чтобы состоялась новая встреча в расширенном составе между представителями совета Экзархата и Корсунской епархии.</w:t>
      </w:r>
    </w:p>
    <w:p>
      <w:pPr>
        <w:pStyle w:val="Normal"/>
        <w:rPr>
          <w:sz w:val="22"/>
        </w:rPr>
      </w:pPr>
      <w:r>
        <w:rPr>
          <w:sz w:val="22"/>
        </w:rPr>
        <w:t>«Корсунская епархия сожалеет, что встреча, изначально запланированная на 23 августа, перенесенная на неделю без объяснения причин, не принесла никаких результатов и что переговоры снова откладываются», - сказано в заявлении.</w:t>
      </w:r>
    </w:p>
    <w:p>
      <w:pPr>
        <w:pStyle w:val="Normal"/>
        <w:rPr>
          <w:sz w:val="22"/>
        </w:rPr>
      </w:pPr>
      <w:r>
        <w:rPr>
          <w:sz w:val="22"/>
        </w:rPr>
        <w:t>Последующая расширенная встреча между представителями совета Экзархата и Корсунской епархии находится в процессе подготовки.</w:t>
      </w:r>
    </w:p>
    <w:p>
      <w:pPr>
        <w:pStyle w:val="Normal"/>
        <w:rPr>
          <w:sz w:val="22"/>
        </w:rPr>
      </w:pPr>
      <w:r>
        <w:rPr>
          <w:sz w:val="22"/>
        </w:rPr>
        <w:t>Проволочку с передачей храмовых ключей в Московском Патриархате расценивают как нежелание допустить его к вступлению в свои права.</w:t>
      </w:r>
    </w:p>
    <w:p>
      <w:pPr>
        <w:pStyle w:val="Normal"/>
        <w:rPr>
          <w:sz w:val="22"/>
        </w:rPr>
      </w:pPr>
      <w:r>
        <w:rPr>
          <w:sz w:val="22"/>
        </w:rPr>
        <w:t>«Со стороны Корсунской епархии сделано все, чтобы этот процесс проходил как можно более мирно», - заявил секретарь Синодального отдела внешних церковных связей по межправославным отношениям протоиерей Игорь Якимчук.</w:t>
      </w:r>
    </w:p>
    <w:p>
      <w:pPr>
        <w:pStyle w:val="Normal"/>
        <w:rPr>
          <w:sz w:val="22"/>
        </w:rPr>
      </w:pPr>
      <w:r>
        <w:rPr>
          <w:sz w:val="22"/>
        </w:rPr>
        <w:t>В то же время он не склонен драматизировать ситуацию. «Думаю, так или иначе к какому-то компромиссному решению стороны придут. По крайней мере, наша сторона на это настроена», - сказал священник.</w:t>
      </w:r>
    </w:p>
    <w:p>
      <w:pPr>
        <w:pStyle w:val="Normal"/>
        <w:rPr>
          <w:sz w:val="22"/>
        </w:rPr>
      </w:pPr>
      <w:r>
        <w:rPr>
          <w:sz w:val="22"/>
        </w:rPr>
        <w:t>Попутно он выразил сожаление по поводу того, что «подобные дрязги вокруг в общем-то технических вопросов идут не на пользу Православной Церкви». «Главное - чтобы как можно меньше было нанесено ущерба имиджу православия во Франции, ведь со стороны инославных может возникнуть удивление картиной, когда Православные Церкви ссорятся», - заметил протоиерей Игорь Якимчук.</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02.09.11 Опасения противников преподавания религии в школе не подтвердились</w:t>
      </w:r>
    </w:p>
    <w:p>
      <w:pPr>
        <w:pStyle w:val="Normal"/>
        <w:rPr>
          <w:sz w:val="22"/>
        </w:rPr>
      </w:pPr>
      <w:r>
        <w:rPr>
          <w:sz w:val="22"/>
        </w:rPr>
        <w:t>Педагоги и ученики к появлению в школьной программе религиозного предмета в наступившем учебном году относятся позитивно и с интересом. Тому свидетельствуют результаты введения в 21 регионе России учебного курса «Основы религиозных культур и светской этики», сообщил первый заместитель председателя Отдела религиозного образования и катехизации РПЦ протоиерей Александр Абрамов.</w:t>
      </w:r>
    </w:p>
    <w:p>
      <w:pPr>
        <w:pStyle w:val="Normal"/>
        <w:rPr>
          <w:sz w:val="22"/>
        </w:rPr>
      </w:pPr>
      <w:r>
        <w:rPr>
          <w:sz w:val="22"/>
        </w:rPr>
        <w:t>После встречи в июле 2009 года президента России Дмитрия Медведева с лидерами традиционных религиозных конфессий в пробном режиме стали преподавать новый учебный курс в 19 регионах страны. В 2010 году Республика Марий Эл и Ярославская область также присоединись к эксперименту. Школьникам предлагалось изучать основы православной, исламской или буддийской культур, сообщил протоиерей.</w:t>
      </w:r>
    </w:p>
    <w:p>
      <w:pPr>
        <w:pStyle w:val="Normal"/>
        <w:rPr>
          <w:sz w:val="22"/>
        </w:rPr>
      </w:pPr>
      <w:r>
        <w:rPr>
          <w:sz w:val="22"/>
        </w:rPr>
        <w:t>«Опасения противников преподавания религиозных культур в школе относительно возникновения конфликтов на национальной и религиозной почве не подтвердились ни в одном из экспериментальных регионов», - отметил он. По данным Абрамова, 78% родителей учащихся видят в изучении религиозной культуры «большой потенциал для духовно-нравственного воспитания». Он также отметил, что «у значительной части школьников вырос интерес к религии».</w:t>
      </w:r>
    </w:p>
    <w:p>
      <w:pPr>
        <w:pStyle w:val="Normal"/>
        <w:rPr>
          <w:sz w:val="22"/>
        </w:rPr>
      </w:pPr>
      <w:r>
        <w:rPr>
          <w:sz w:val="22"/>
        </w:rPr>
        <w:t>В эксперименте приняли участие около 10 тыс. школ, около 240 тыс. учащихся и 15 тыс. учителей. Академией повышения квалификации работников образования за время проведения эксперимента было подготовлено 2 тыс. учителей-наставников. Полученные статистические данные подтвердили в Общественной палате РФ, сообщил Абрамов.</w:t>
      </w:r>
    </w:p>
    <w:p>
      <w:pPr>
        <w:pStyle w:val="Normal"/>
        <w:rPr>
          <w:sz w:val="22"/>
        </w:rPr>
      </w:pPr>
      <w:r>
        <w:rPr>
          <w:sz w:val="22"/>
        </w:rPr>
        <w:t>В соответствии с поручением президента РФ от 2 августа 2009 года, с начала 2012 года предметы религиозного содержания будут введены во всех общеобразовательных школах России.</w:t>
      </w:r>
    </w:p>
    <w:p>
      <w:pPr>
        <w:pStyle w:val="Normal"/>
        <w:rPr>
          <w:sz w:val="22"/>
        </w:rPr>
      </w:pPr>
      <w:r>
        <w:rPr>
          <w:sz w:val="22"/>
        </w:rPr>
        <w:t>Религия в Украине</w:t>
      </w:r>
    </w:p>
    <w:p>
      <w:pPr>
        <w:pStyle w:val="Normal"/>
        <w:rPr>
          <w:b/>
          <w:b/>
          <w:sz w:val="22"/>
        </w:rPr>
      </w:pPr>
      <w:r>
        <w:rPr>
          <w:b/>
          <w:sz w:val="22"/>
        </w:rPr>
      </w:r>
    </w:p>
    <w:p>
      <w:pPr>
        <w:pStyle w:val="Normal"/>
        <w:rPr>
          <w:b/>
          <w:b/>
          <w:sz w:val="22"/>
        </w:rPr>
      </w:pPr>
      <w:r>
        <w:rPr>
          <w:b/>
          <w:sz w:val="22"/>
        </w:rPr>
        <w:t>03.09.11 Лютеране поддерживают политику Румынского Патриархата на Святой Земле</w:t>
      </w:r>
    </w:p>
    <w:p>
      <w:pPr>
        <w:pStyle w:val="Normal"/>
        <w:rPr>
          <w:sz w:val="22"/>
        </w:rPr>
      </w:pPr>
      <w:r>
        <w:rPr>
          <w:sz w:val="22"/>
        </w:rPr>
        <w:t>31 августа 2011 года представителя Румынского Патриархата в Иерусалиме посетила делегация Лютеранской Евангелической церкви в Иордании и Святой Земле. Ее возглавил президент Всемирной Лютеранской Федерации епископ Муниб Юнан.</w:t>
      </w:r>
    </w:p>
    <w:p>
      <w:pPr>
        <w:pStyle w:val="Normal"/>
        <w:rPr>
          <w:sz w:val="22"/>
        </w:rPr>
      </w:pPr>
      <w:r>
        <w:rPr>
          <w:sz w:val="22"/>
        </w:rPr>
        <w:t>Встретил делегацию архимандрит Иероним (Кречу), представитель Румынского Патриархата на Святой Земле.</w:t>
      </w:r>
    </w:p>
    <w:p>
      <w:pPr>
        <w:pStyle w:val="Normal"/>
        <w:rPr>
          <w:sz w:val="22"/>
        </w:rPr>
      </w:pPr>
      <w:r>
        <w:rPr>
          <w:sz w:val="22"/>
        </w:rPr>
        <w:t>Стороны обсудили вопросы, касающиеся религиозной и социальной миссии на Святой Земле, а также возможности межхристианского диалога в соответствии с евангельским идеалом христианского единства, которое было провозглашено Иисусом Христом.</w:t>
      </w:r>
    </w:p>
    <w:p>
      <w:pPr>
        <w:pStyle w:val="Normal"/>
        <w:rPr>
          <w:sz w:val="22"/>
        </w:rPr>
      </w:pPr>
      <w:r>
        <w:rPr>
          <w:sz w:val="22"/>
        </w:rPr>
        <w:t>Епископ Муниб Юнан отметил достижения Румынской Православной Церкви на Святой Земле, в частности создание румынских школ. Он сказал, что желает встретиться с Патриархом Даниилом для обсуждения различных церковных вопросов, в том числе и вопросов совместного христианского служения в современном мире.</w:t>
      </w:r>
    </w:p>
    <w:p>
      <w:pPr>
        <w:pStyle w:val="Normal"/>
        <w:rPr>
          <w:sz w:val="22"/>
        </w:rPr>
      </w:pPr>
      <w:r>
        <w:rPr>
          <w:sz w:val="22"/>
        </w:rPr>
        <w:t>Стоит отметить, что епископ Муниб Юнан долгие годы занимается проблемами христиан на Святой Земле, развивает богословие ненасилия и особое внимание в своей деятельности и трудах уделяет взаимному прощению и призыву к исповеди.</w:t>
      </w:r>
    </w:p>
    <w:p>
      <w:pPr>
        <w:pStyle w:val="Normal"/>
        <w:rPr>
          <w:sz w:val="22"/>
        </w:rPr>
      </w:pPr>
      <w:r>
        <w:rPr>
          <w:sz w:val="22"/>
        </w:rPr>
        <w:t>Напомним, что деятельность Румынской Церкви на Святой Земле стала источником конфликта с Иерусалимским Патриархатом, приведшим в разрыву евхаристического общения между Румынской и Иерусалимской Церквами, а архимандрит Иероним (Кречу) лишен сана Иерусалимским Синодом. В этом контексте посещение лютеранского епископа Муниба Юнана румынских учреждений на Святой Земле нужно рассматривать как поддержку Румынской Церкви в ее противостоянии Иерусалимскому Патриархату.</w:t>
      </w:r>
    </w:p>
    <w:p>
      <w:pPr>
        <w:pStyle w:val="Normal"/>
        <w:rPr>
          <w:sz w:val="22"/>
        </w:rPr>
      </w:pPr>
      <w:r>
        <w:rPr>
          <w:sz w:val="22"/>
        </w:rPr>
        <w:t>Православие и мир</w:t>
      </w:r>
    </w:p>
    <w:p>
      <w:pPr>
        <w:pStyle w:val="Normal"/>
        <w:rPr>
          <w:b/>
          <w:b/>
          <w:sz w:val="22"/>
          <w:lang w:val="en-US"/>
        </w:rPr>
      </w:pPr>
      <w:r>
        <w:rPr>
          <w:b/>
          <w:sz w:val="22"/>
          <w:lang w:val="en-US"/>
        </w:rPr>
      </w:r>
    </w:p>
    <w:p>
      <w:pPr>
        <w:pStyle w:val="Normal"/>
        <w:rPr>
          <w:b/>
          <w:b/>
          <w:sz w:val="22"/>
        </w:rPr>
      </w:pPr>
      <w:r>
        <w:rPr>
          <w:b/>
          <w:sz w:val="22"/>
        </w:rPr>
        <w:t>05.09.11 Патриарх призвал духовенство мобилизоваться для утверждения православной веры</w:t>
      </w:r>
    </w:p>
    <w:p>
      <w:pPr>
        <w:pStyle w:val="Normal"/>
        <w:rPr>
          <w:sz w:val="22"/>
        </w:rPr>
      </w:pPr>
      <w:r>
        <w:rPr>
          <w:sz w:val="22"/>
        </w:rPr>
        <w:t>"Мы как Церковь, возродившаяся в конце XX века после десятилетий гонений, находимся лишь только в самом начале пути. Да, мы построили и восстановили храмы, воспитали уже целое поколение молодого духовенства, вера православная сегодня занимает совсем другое место в жизни нашего народа", - сказал он после Божественной литургии в Знаменском монастыре Иркутска.</w:t>
      </w:r>
    </w:p>
    <w:p>
      <w:pPr>
        <w:pStyle w:val="Normal"/>
        <w:rPr>
          <w:sz w:val="22"/>
        </w:rPr>
      </w:pPr>
      <w:r>
        <w:rPr>
          <w:sz w:val="22"/>
        </w:rPr>
        <w:t>Однако, продолжил Патриарх, для того, чтобы спасти людей "от власти греха, безумия порока, страшных дьявольских искушений и соблазнов", Церкви нужно сегодня "мобилизовывать все свои силы", чтобы утверждать православие, "делать близким к понимаю людей слово Божье".</w:t>
      </w:r>
    </w:p>
    <w:p>
      <w:pPr>
        <w:pStyle w:val="Normal"/>
        <w:rPr>
          <w:sz w:val="22"/>
        </w:rPr>
      </w:pPr>
      <w:r>
        <w:rPr>
          <w:sz w:val="22"/>
        </w:rPr>
        <w:t>По мнению Патриарха Кирилла, необходимо, чтобы православие "ожило в сознании людей, перестало быть только книгой в драгоценном окладе, которая износится на середину храма для чтения, чтобы она из некоего произведения искусства стала настольной книгой каждого человека, чтобы с Евангелия начинался день нашего народа и чтобы этот день завершался молитвой, воспоминанием о всем том, что произошло в течение дня, и искренним раскаянием пред Богом, если что-то уязвляет совесть, ранит душу".</w:t>
      </w:r>
    </w:p>
    <w:p>
      <w:pPr>
        <w:pStyle w:val="Normal"/>
        <w:rPr>
          <w:sz w:val="22"/>
        </w:rPr>
      </w:pPr>
      <w:r>
        <w:rPr>
          <w:sz w:val="22"/>
        </w:rPr>
        <w:t>"Когда такой образ христианской жизни станет образом жизни большинства людей, мы сможем со смирением сказать Господу, что мы сделали то, что должны были сделать. А до того момента отменяются всякие торжества, прославляющие нашу пастырскую работу. Мы только в начале пути", - сказал Патриарх Кирилл.</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05.09.11 В Греческой Церкви спорят об идее декриминализации наркотиков</w:t>
      </w:r>
    </w:p>
    <w:p>
      <w:pPr>
        <w:pStyle w:val="Normal"/>
        <w:rPr>
          <w:sz w:val="22"/>
        </w:rPr>
      </w:pPr>
      <w:r>
        <w:rPr>
          <w:sz w:val="22"/>
        </w:rPr>
        <w:t>Священный Синод Элладской Церкви выпустил послание, в котором выразил сожаление по поводу резких заявлений митрополита Дриинопольского и Конитского Андрея в адрес официальных лиц Греческой Республики. Как заявил Священный Синод, мнения, которые были высказаны в последнее время митрополитом Андреем - это его личная точка зрения, а не позиция всей Элладской Церкви.</w:t>
      </w:r>
    </w:p>
    <w:p>
      <w:pPr>
        <w:pStyle w:val="Normal"/>
        <w:rPr>
          <w:sz w:val="22"/>
        </w:rPr>
      </w:pPr>
      <w:r>
        <w:rPr>
          <w:sz w:val="22"/>
        </w:rPr>
        <w:t>На днях митрополит Андрей выступал с очередным заявлением по поводу декриминализации употребления наркотиков, чем вызвал серьезный резонанс в обществе. В частности, Дриинопольский архиерей сказал, что решение премьер-министра декриминализовать употребление наркотических средств продиктовано «желанием привести всех греков к передозировке». Также митрополит Андрей заявил, что подобные решения явно связаны с политической коррупцией, а после публично назвал вице-премьера Пангалоса оскорбительными именами.</w:t>
      </w:r>
    </w:p>
    <w:p>
      <w:pPr>
        <w:pStyle w:val="Normal"/>
        <w:rPr>
          <w:sz w:val="22"/>
        </w:rPr>
      </w:pPr>
      <w:r>
        <w:rPr>
          <w:sz w:val="22"/>
        </w:rPr>
        <w:t>Как сообщают греческие СМИ, власть сильно недовольна подобными заявлениями митрополита, и все пострадавшие от его слов лица планируют пресекать его выступления юридическими способами.</w:t>
      </w:r>
    </w:p>
    <w:p>
      <w:pPr>
        <w:pStyle w:val="Normal"/>
        <w:rPr>
          <w:sz w:val="22"/>
        </w:rPr>
      </w:pPr>
      <w:r>
        <w:rPr>
          <w:sz w:val="22"/>
        </w:rPr>
        <w:t>Стоит напомнить, что меньше месяца назад митрополит Андрей весьма резко высказывался по поводу предложения о декриминализации наркотических средств и уже тогда заявил, что, судя по всему, правительство лишилось здравого смысла.</w:t>
      </w:r>
    </w:p>
    <w:p>
      <w:pPr>
        <w:pStyle w:val="Normal"/>
        <w:rPr>
          <w:sz w:val="22"/>
        </w:rPr>
      </w:pPr>
      <w:r>
        <w:rPr>
          <w:sz w:val="22"/>
        </w:rPr>
        <w:t>В своем послании митрополит Дриинопольский сказал, что отмена уголовной ответственности за употребление наркотиков приведет к увеличению поставок наркотических средств. Это решение будет смертельным ударом для общества, а особенно - для молодежи и греческих семей. Митрополит Андрей напомнил, что несколько лет назад нынешний премьер-министр позволил грекам выращивать коноплю прямо на балконах в горшках. Поэтому теперешнее решение Министерства вполне предсказуемо.</w:t>
      </w:r>
    </w:p>
    <w:p>
      <w:pPr>
        <w:pStyle w:val="Normal"/>
        <w:rPr>
          <w:sz w:val="22"/>
        </w:rPr>
      </w:pPr>
      <w:r>
        <w:rPr>
          <w:sz w:val="22"/>
        </w:rPr>
        <w:t>Епископ выразил надежду, что решительный протест будет высказан Священным Синодом Элладской Церкви, а также Ассоциацией многодетных семей, чтобы все здоровые силы объединились против этого преступного решения.</w:t>
      </w:r>
    </w:p>
    <w:p>
      <w:pPr>
        <w:pStyle w:val="Normal"/>
        <w:rPr>
          <w:sz w:val="22"/>
        </w:rPr>
      </w:pPr>
      <w:r>
        <w:rPr>
          <w:sz w:val="22"/>
        </w:rPr>
        <w:t>В конце своего заявления митрополит Дриинопольский отметил, что многие «знамения времени» призывают нас пробудиться. Помимо экономических проблем, мы имеем еще и проблему молодежи, поэтому мы не можем отказаться от своих обязанностей и должны противостать политике Министерства юстиции, заявил митрополит.</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05.09.11 Отец Иоанн Охлобыстин намерен стать Президентом России</w:t>
      </w:r>
    </w:p>
    <w:p>
      <w:pPr>
        <w:pStyle w:val="Normal"/>
        <w:rPr>
          <w:sz w:val="22"/>
        </w:rPr>
      </w:pPr>
      <w:r>
        <w:rPr>
          <w:sz w:val="22"/>
        </w:rPr>
        <w:t>Актер, режиссер и сценарист Иван Охлобыстин заявил, что собирается выдвигать свою кандидатуру на президентских выборах в 2012 году.</w:t>
      </w:r>
    </w:p>
    <w:p>
      <w:pPr>
        <w:pStyle w:val="Normal"/>
        <w:rPr>
          <w:sz w:val="22"/>
        </w:rPr>
      </w:pPr>
      <w:r>
        <w:rPr>
          <w:sz w:val="22"/>
        </w:rPr>
        <w:t>«В ходе долгих размышлений мы пришли к убеждению, что я буду баллотироваться в президенты Российской Федерации, - сказал И. Охлобыстин на пресс-конференции в центральном офисе «Интерфакса. - Это правда, это абсолютно серьезно».</w:t>
      </w:r>
    </w:p>
    <w:p>
      <w:pPr>
        <w:pStyle w:val="Normal"/>
        <w:rPr>
          <w:sz w:val="22"/>
        </w:rPr>
      </w:pPr>
      <w:r>
        <w:rPr>
          <w:sz w:val="22"/>
        </w:rPr>
        <w:t>В качестве избирательной программы он предложит «некий философско-идеологический концепт, которого не хватает, - того, чего нет, чтобы мы могли стать нацией».</w:t>
      </w:r>
    </w:p>
    <w:p>
      <w:pPr>
        <w:pStyle w:val="Normal"/>
        <w:rPr>
          <w:sz w:val="22"/>
        </w:rPr>
      </w:pPr>
      <w:r>
        <w:rPr>
          <w:sz w:val="22"/>
        </w:rPr>
        <w:t>И. Охлобыстин подчеркнул, что для того, чтобы серьезно заниматься политикой, ему нужно одобрение Церкви. «Чтобы я мог приступить к процессу серьезно, мне нужно хотя бы молчаливое одобрение Церкви. Но, с другой стороны, если это не произойдет, это будет странно, так как Церковь десятилетиями шла к тому концепту, который я хочу предложить», - сказал он.</w:t>
      </w:r>
    </w:p>
    <w:p>
      <w:pPr>
        <w:pStyle w:val="Normal"/>
        <w:rPr>
          <w:sz w:val="22"/>
        </w:rPr>
      </w:pPr>
      <w:r>
        <w:rPr>
          <w:sz w:val="22"/>
        </w:rPr>
        <w:t>Он отметил, что намерен содействовать общественной дискуссии по поводу восстановления в России монархии, а это то, что соответствует интересам Церкви. «Русская Православная Церковь десятилетиями ждала момента, когда можно будет хотя бы на полшага продвинуться к извечной мечте и пророчествам наших старцев о восстановлении монархии. Это сделается не в этом году и не в этом столетии, потому что у нас нет фона общественного обсуждения этой проблемы. Сейчас об этом говорить рано, но необходимо сделать этот шаг - начать обсуждение. Я думаю, что я полшага в ту сторону сделал», - сказал И. Охлобыстин.</w:t>
      </w:r>
    </w:p>
    <w:p>
      <w:pPr>
        <w:pStyle w:val="Normal"/>
        <w:rPr>
          <w:sz w:val="22"/>
        </w:rPr>
      </w:pPr>
      <w:r>
        <w:rPr>
          <w:sz w:val="22"/>
        </w:rPr>
        <w:t>В Московском Патриархате считают, что для выдвижения своей кандидатуры на пост президента запрещенный в служении священник должен обратиться к Патриарху и в Синод.</w:t>
      </w:r>
    </w:p>
    <w:p>
      <w:pPr>
        <w:pStyle w:val="Normal"/>
        <w:rPr>
          <w:sz w:val="22"/>
        </w:rPr>
      </w:pPr>
      <w:r>
        <w:rPr>
          <w:sz w:val="22"/>
        </w:rPr>
        <w:t>«Все решения уже приняты Архиерейским Собором. Выдвигать свою кандидатуру на ту или иную властную позицию священник может только в том случае, если его на это благословит Священный Синод. Вести агитацию он не может в любом случае. Поэтому выход для священника Иоанна Охлобыстина есть только один: отказаться от выдвижения и прекратить любую агитационную деятельность», - заявил глава Синодального отдела по взаимоотношениям Церкви и общества протоиерей Всеволод Чаплин.</w:t>
      </w:r>
    </w:p>
    <w:p>
      <w:pPr>
        <w:pStyle w:val="Normal"/>
        <w:rPr>
          <w:sz w:val="22"/>
        </w:rPr>
      </w:pPr>
      <w:r>
        <w:rPr>
          <w:sz w:val="22"/>
        </w:rPr>
        <w:t>По его словам, если И. Охлобыстин хочет, «чтобы для него сделали исключение, он может обращаться к Святейшему Патриарху и в Священный Синод, но на данный момент любую предвыборную деятельность надо немедленно остановить».</w:t>
      </w:r>
    </w:p>
    <w:p>
      <w:pPr>
        <w:pStyle w:val="Normal"/>
        <w:rPr>
          <w:sz w:val="22"/>
        </w:rPr>
      </w:pPr>
      <w:r>
        <w:rPr>
          <w:sz w:val="22"/>
        </w:rPr>
        <w:t>В ЦИК РФ считают, что о. Иоанн Охлобыстин по закону имеет право баллотироваться в президенты России. «Для работников религиозных организаций, согласно закону, в плане их участия в выборах каких-либо ограничений не существует, и они имеют право быть избранными, в том числе на пост президента», - сказала член ЦИК РФ Майя Гришина.</w:t>
      </w:r>
    </w:p>
    <w:p>
      <w:pPr>
        <w:pStyle w:val="Normal"/>
        <w:rPr>
          <w:sz w:val="22"/>
        </w:rPr>
      </w:pPr>
      <w:r>
        <w:rPr>
          <w:sz w:val="22"/>
        </w:rPr>
        <w:t>Отец Иоанн был рукоположен в священники в 2001 году в Ташкентской епархии. В 2010-м ему временно запретили нести служение священника. Это решение было принято в ответ на просьбу, с которой о. Иоанн обратился в ноябре 2009 года к Патриарху Московскому и всея Руси Кириллу.</w:t>
      </w:r>
    </w:p>
    <w:p>
      <w:pPr>
        <w:pStyle w:val="Normal"/>
        <w:rPr>
          <w:sz w:val="22"/>
        </w:rPr>
      </w:pPr>
      <w:r>
        <w:rPr>
          <w:sz w:val="22"/>
        </w:rPr>
        <w:t>«При всем уважении нашего общества, включая представителей Церкви, к тому вкладу, который вносят актеры в культурную жизнь народа, следует придерживаться церковных канонов, в соответствии с которыми священство и лицедейство несовместимы», - подчеркивалось в резолюции Патриарха.</w:t>
      </w:r>
    </w:p>
    <w:p>
      <w:pPr>
        <w:pStyle w:val="Normal"/>
        <w:rPr>
          <w:sz w:val="22"/>
        </w:rPr>
      </w:pPr>
      <w:r>
        <w:rPr>
          <w:sz w:val="22"/>
        </w:rPr>
        <w:t>Согласно резолюции, временное запрещение может быть снято, если отец Иоанн сделает «окончательный и однозначный выбор в пользу пастырского служения».</w:t>
      </w:r>
    </w:p>
    <w:p>
      <w:pPr>
        <w:pStyle w:val="Normal"/>
        <w:rPr/>
      </w:pPr>
      <w:r>
        <w:rPr>
          <w:b/>
          <w:sz w:val="22"/>
        </w:rPr>
        <w:t xml:space="preserve">Доктрина-77 Ивана Охлобыстина. Полный текст + Видео </w:t>
      </w:r>
      <w:r>
        <w:rPr>
          <w:sz w:val="22"/>
        </w:rPr>
        <w:t>http://www.pravmir.ru/doktrina-77-ivana-oxlobystina-polnyj-tekst</w:t>
      </w:r>
    </w:p>
    <w:p>
      <w:pPr>
        <w:pStyle w:val="Normal"/>
        <w:rPr>
          <w:sz w:val="22"/>
        </w:rPr>
      </w:pPr>
      <w:r>
        <w:rPr>
          <w:sz w:val="22"/>
        </w:rPr>
        <w:t>Радонеж, Интерфакс-Религия</w:t>
      </w:r>
    </w:p>
    <w:p>
      <w:pPr>
        <w:pStyle w:val="Normal"/>
        <w:rPr>
          <w:b/>
          <w:b/>
          <w:sz w:val="22"/>
        </w:rPr>
      </w:pPr>
      <w:r>
        <w:rPr>
          <w:b/>
          <w:sz w:val="22"/>
        </w:rPr>
      </w:r>
    </w:p>
    <w:p>
      <w:pPr>
        <w:pStyle w:val="Normal"/>
        <w:rPr>
          <w:b/>
          <w:b/>
          <w:sz w:val="22"/>
        </w:rPr>
      </w:pPr>
      <w:r>
        <w:rPr>
          <w:b/>
          <w:sz w:val="22"/>
        </w:rPr>
        <w:t>06.09.11 В России учрежден правозащитный центр «Территория Церкви»</w:t>
      </w:r>
    </w:p>
    <w:p>
      <w:pPr>
        <w:pStyle w:val="Normal"/>
        <w:rPr>
          <w:sz w:val="22"/>
        </w:rPr>
      </w:pPr>
      <w:r>
        <w:rPr>
          <w:sz w:val="22"/>
        </w:rPr>
        <w:t>Причиной создания центра «Территория Церкви» стали случаи дискриминации православных в России, отмечают организаторы. В задачи Центра будет входить информационная поддержка в ситуациях конфликта между православными общинами и чиновниками</w:t>
      </w:r>
    </w:p>
    <w:p>
      <w:pPr>
        <w:pStyle w:val="Normal"/>
        <w:rPr>
          <w:sz w:val="22"/>
        </w:rPr>
      </w:pPr>
      <w:r>
        <w:rPr>
          <w:sz w:val="22"/>
        </w:rPr>
        <w:t>«Нас беспокоит бесправное положение приходов и общин перед лицом бюрократического произвола чиновников. Нас беспокоят препятствия, чинимые строительству православных храмов, непримиримая ненависть некоторых политических сил к православной вере и нашей Церкви», - сообщил директор Центра, глава Клуба православных журналистов Александр Щипков.</w:t>
      </w:r>
    </w:p>
    <w:p>
      <w:pPr>
        <w:pStyle w:val="Normal"/>
        <w:rPr>
          <w:sz w:val="22"/>
        </w:rPr>
      </w:pPr>
      <w:r>
        <w:rPr>
          <w:sz w:val="22"/>
        </w:rPr>
        <w:t>Так, например, в начале сентября появилось сообщение о том, что администрация парка «Фестивальный» заблокировала проход верующих к храму сошествия Святаго Духа на бывшем Лазаревском кладбище в Москве.</w:t>
      </w:r>
    </w:p>
    <w:p>
      <w:pPr>
        <w:pStyle w:val="Normal"/>
        <w:rPr>
          <w:sz w:val="22"/>
        </w:rPr>
      </w:pPr>
      <w:r>
        <w:rPr>
          <w:sz w:val="22"/>
        </w:rPr>
        <w:t>По его словам, начиная с 1991 года, борьба с православием ни разу не ставилась в политическую повестку дня, но «сегодня это, к сожалению, произошло: борьба с православием становится лозунгом ряда политических сил».</w:t>
      </w:r>
    </w:p>
    <w:p>
      <w:pPr>
        <w:pStyle w:val="Normal"/>
        <w:rPr>
          <w:sz w:val="22"/>
        </w:rPr>
      </w:pPr>
      <w:r>
        <w:rPr>
          <w:sz w:val="22"/>
        </w:rPr>
        <w:t>Как отметил А. Щипков, антиклерикальные настроения являются следствием «глобальной идеологии потребления, насаждаемой сейчас и в России», когда христианские заповеди «впали в немилость у новых хозяев жизни».</w:t>
      </w:r>
    </w:p>
    <w:p>
      <w:pPr>
        <w:pStyle w:val="Normal"/>
        <w:rPr/>
      </w:pPr>
      <w:r>
        <w:rPr>
          <w:b/>
          <w:sz w:val="22"/>
        </w:rPr>
        <w:t xml:space="preserve">Обращение создателей проекта &gt;&gt;&gt; </w:t>
      </w:r>
      <w:r>
        <w:rPr>
          <w:sz w:val="22"/>
        </w:rPr>
        <w:t>http://www.pravmir.ru/territoriya-cerkvi-pravoslavie-v-rossii-vnov-pod-ugrozoj</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06.09.11 Василию Бойко-Великому не дали переименовать улицу</w:t>
      </w:r>
    </w:p>
    <w:p>
      <w:pPr>
        <w:pStyle w:val="Normal"/>
        <w:rPr>
          <w:sz w:val="22"/>
        </w:rPr>
      </w:pPr>
      <w:r>
        <w:rPr>
          <w:sz w:val="22"/>
        </w:rPr>
        <w:t>Православный предприниматель Василий Бойко-Великий, собственник одного из зданий в центре Москвы, сменил уличный указатель на его фасаде, объяснив это «личными взглядами на историю».</w:t>
      </w:r>
    </w:p>
    <w:p>
      <w:pPr>
        <w:pStyle w:val="Normal"/>
        <w:rPr>
          <w:sz w:val="22"/>
        </w:rPr>
      </w:pPr>
      <w:r>
        <w:rPr>
          <w:sz w:val="22"/>
        </w:rPr>
        <w:t>«Собственник, чье предприятие расположено в доме три по Большой Декабрьской сменил название улицы на Большую Ваганьковскую. Никаких разрешительных документов на замену указателя у бизнесмена не было», - сообщили в пресс-службе префектуры Центрального административного округа.</w:t>
      </w:r>
    </w:p>
    <w:p>
      <w:pPr>
        <w:pStyle w:val="Normal"/>
        <w:rPr>
          <w:sz w:val="22"/>
        </w:rPr>
      </w:pPr>
      <w:r>
        <w:rPr>
          <w:sz w:val="22"/>
        </w:rPr>
        <w:t>О переименовании улицы хозяин предприятия уведомил только его работников. Свое решение он объяснил «личными взглядами на ход исторических событий, в честь которых названа улица».</w:t>
      </w:r>
    </w:p>
    <w:p>
      <w:pPr>
        <w:pStyle w:val="Normal"/>
        <w:rPr>
          <w:sz w:val="22"/>
        </w:rPr>
      </w:pPr>
      <w:r>
        <w:rPr>
          <w:sz w:val="22"/>
        </w:rPr>
        <w:t>По поручению префекта ЦАО Сергея Байдакова в начале сентября указатель был демонтирован управой Пресненского района. «Каждый человек имеет право на собственное мнение, но давайте уважать друг друга. Люди ориентируются в городе с помощью уличных указателей. Любые попытки внести сумятицу в карту города мы будем пресекать», - приводит слова префекта его пресс-служба.</w:t>
      </w:r>
    </w:p>
    <w:p>
      <w:pPr>
        <w:pStyle w:val="Normal"/>
        <w:rPr/>
      </w:pPr>
      <w:r>
        <w:rPr>
          <w:sz w:val="22"/>
        </w:rPr>
        <w:t>Ранее фонд «Возвращение», в котором состоит Василий Бойко-Великий, обратился к жителям Большой Ваганьковской улицы и ко всем москвичам с призывом поддержать идею возрождения топонимики столицы и вернуть «хотя бы одно старомосковское исконное название - Большую Ваганьковскую улицу».</w:t>
      </w:r>
    </w:p>
    <w:p>
      <w:pPr>
        <w:pStyle w:val="Normal"/>
        <w:rPr>
          <w:sz w:val="22"/>
        </w:rPr>
      </w:pPr>
      <w:r>
        <w:rPr>
          <w:sz w:val="22"/>
        </w:rPr>
        <w:t>Комментируя решение префекта С. Байдакова, глава Синодального отдела по взаимодействию с Вооружёнными силами и правоохранительными учреждениями протоиерей Димитрий Смирнов заявил, что вслед за православным предпринимателем также намерен переименовать улицу, на которой находится его храм.</w:t>
      </w:r>
    </w:p>
    <w:p>
      <w:pPr>
        <w:pStyle w:val="Normal"/>
        <w:rPr>
          <w:sz w:val="22"/>
        </w:rPr>
      </w:pPr>
      <w:r>
        <w:rPr>
          <w:sz w:val="22"/>
        </w:rPr>
        <w:t>«Не Бойко-Великий самовольно переименовал улицу, а большевики! Они придумали всякую чушь! Вот я уже сколько времени хочу вернуть старое название улице, на которой стоит мой храм, а воз и ныне там. Сейчас она носит название «2-я Хуторская», а была - «2-я Царская»; одно время носила название «Митрофаньевская». Тоже мне «Хуторская», когда хуторов здесь никогда не было!» - заявил священнослужитель.</w:t>
      </w:r>
    </w:p>
    <w:p>
      <w:pPr>
        <w:pStyle w:val="Normal"/>
        <w:rPr>
          <w:sz w:val="22"/>
        </w:rPr>
      </w:pPr>
      <w:r>
        <w:rPr>
          <w:sz w:val="22"/>
        </w:rPr>
        <w:t>По его мнению, своим решением православный предприниматель подал добрый пример для подражания, и он всячески его в этом поддерживает. «Если власти этим не занимаются, пусть хоть один человек сделал доброе дело. Теперь нам, слава Богу, есть, кому подражать», - заявил отец Димитрий.</w:t>
      </w:r>
    </w:p>
    <w:p>
      <w:pPr>
        <w:pStyle w:val="Normal"/>
        <w:rPr>
          <w:sz w:val="22"/>
        </w:rPr>
      </w:pPr>
      <w:r>
        <w:rPr>
          <w:sz w:val="22"/>
        </w:rPr>
        <w:t>«Вот уже 20 лет я безрезультатно бьюсь над этим вопросом, а тут такая хорошая идея. Я тоже, пожалуй, её перениму: напишу на храме</w:t>
      </w:r>
    </w:p>
    <w:p>
      <w:pPr>
        <w:pStyle w:val="Normal"/>
        <w:rPr>
          <w:sz w:val="22"/>
        </w:rPr>
      </w:pPr>
      <w:r>
        <w:rPr>
          <w:sz w:val="22"/>
        </w:rPr>
        <w:t>«2-я Царская, 40», пусть что хотят, то и делают», - заявил священник, отметив, что уже в самое ближайшее время займется поиском людей, которые помогут ему изготовить соответствующую табличку и восстановить историческую справедливость.</w:t>
      </w:r>
    </w:p>
    <w:p>
      <w:pPr>
        <w:pStyle w:val="Normal"/>
        <w:rPr>
          <w:sz w:val="22"/>
        </w:rPr>
      </w:pPr>
      <w:r>
        <w:rPr>
          <w:sz w:val="22"/>
        </w:rPr>
        <w:t>«Найду спонсора и сделаю! Ведь, у нас как? Если им нужно что-то поменять, так пожалуйста: надо Сталина похоронить - за одну ночь всё сделали. Как закопать эту заразу Ленина, так разговоров на 20 лет. Просишь вернуть старое название - денег сразу нет, еще чего-то нет. А в итоге у нас «1-я Хуторская», «2-я Хуторская», а сколько одних улиц «8-го марта»? Зачем их столько?! Если кому-то так дорог советский период, Клара Цеткин, Роза Люксембург, оставьте одну улицу. А то было Калужское шоссе, а теперь какой-то Ленинский проспект. Тоже мне Ленин - благодетель человечества! Пора с этим что-то делать. Сколько же можно жить при коммунизме?!» - возмутился отец Димитрий.</w:t>
      </w:r>
    </w:p>
    <w:p>
      <w:pPr>
        <w:pStyle w:val="Normal"/>
        <w:rPr>
          <w:sz w:val="22"/>
        </w:rPr>
      </w:pPr>
      <w:r>
        <w:rPr>
          <w:sz w:val="22"/>
        </w:rPr>
        <w:t>Интерфакс-Религия, Радонеж</w:t>
      </w:r>
    </w:p>
    <w:p>
      <w:pPr>
        <w:pStyle w:val="Normal"/>
        <w:rPr>
          <w:sz w:val="22"/>
        </w:rPr>
      </w:pPr>
      <w:r>
        <w:rPr>
          <w:sz w:val="22"/>
        </w:rPr>
      </w:r>
    </w:p>
    <w:p>
      <w:pPr>
        <w:pStyle w:val="Normal"/>
        <w:rPr>
          <w:b/>
          <w:b/>
          <w:sz w:val="22"/>
        </w:rPr>
      </w:pPr>
      <w:r>
        <w:rPr>
          <w:b/>
          <w:sz w:val="22"/>
        </w:rPr>
        <w:t>06.09.11 Греки Турции не слишком обрадовались указу о возвращении имущества</w:t>
      </w:r>
    </w:p>
    <w:p>
      <w:pPr>
        <w:pStyle w:val="Normal"/>
        <w:rPr>
          <w:sz w:val="22"/>
        </w:rPr>
      </w:pPr>
      <w:r>
        <w:rPr>
          <w:sz w:val="22"/>
        </w:rPr>
        <w:t>Недавний указ турецкого правительства о возвращении религиозным общинам имущества, конфискованного после 1936 года, воодушевил всех не-мусульман Турции, но у местных греков есть свой взгляд на проблему.</w:t>
      </w:r>
    </w:p>
    <w:p>
      <w:pPr>
        <w:pStyle w:val="Normal"/>
        <w:rPr>
          <w:sz w:val="22"/>
        </w:rPr>
      </w:pPr>
      <w:r>
        <w:rPr>
          <w:sz w:val="22"/>
        </w:rPr>
        <w:t>Согласно указу, собственность, изъятая у христианских и еврейских общин, будет возвращена, а в случаях, если имущество было продано третьим лицам, его рыночную стоимость возместит государство.</w:t>
      </w:r>
    </w:p>
    <w:p>
      <w:pPr>
        <w:pStyle w:val="Normal"/>
        <w:rPr>
          <w:sz w:val="22"/>
        </w:rPr>
      </w:pPr>
      <w:r>
        <w:rPr>
          <w:sz w:val="22"/>
        </w:rPr>
        <w:t>Михаил Василиадис, главный редактор греческого еженедельника Apoyevmatini, издающегося в Стамбуле для маленькой православной общины, говорит, что инициатива турецкого правительства очень приятна для армянского и еврейского населения Турции, но у греков есть более актуальная проблема, чем просто возврат имущества.</w:t>
      </w:r>
    </w:p>
    <w:p>
      <w:pPr>
        <w:pStyle w:val="Normal"/>
        <w:rPr>
          <w:sz w:val="22"/>
        </w:rPr>
      </w:pPr>
      <w:r>
        <w:rPr>
          <w:sz w:val="22"/>
        </w:rPr>
        <w:t xml:space="preserve">«Это очень храбрый шаг турецкого правительства, сделанный премьер-министром вопреки сильным ультранационалистическим тенденциям, - говорит Василиадис, - но мы больны раком, и чем нам поможет аспирин? Даже если мы получим назад отнятое, что это изменит?» </w:t>
      </w:r>
    </w:p>
    <w:p>
      <w:pPr>
        <w:pStyle w:val="Normal"/>
        <w:rPr>
          <w:sz w:val="22"/>
        </w:rPr>
      </w:pPr>
      <w:r>
        <w:rPr>
          <w:sz w:val="22"/>
        </w:rPr>
        <w:t>Меньше чем за 100 лет, минувшие после «малоазиатской катастрофы» - принудительного обмена населением, во время которого из Турции выслали более миллиона греков, - они превратились в самое малочисленное национальное меньшинство. В 30-х годах прошлого века в Турции оставалось не больше ста тысяч греков, но напряженность, существовавшая между Грецией и Турцией, сильно усложняла их положение. После страшных стамбульских погромов 6-7 сентября 1955 года и депортации примерно 12 тысяч греков, последовавшей в 1964-м, численность греческого населения в Турции постоянно снижается. Василиадис говорит, что к 1966-му году греческое население в Стамбуле составляло не больше, чем 30 тысяч человек, и с тех пор только уменьшается.</w:t>
      </w:r>
    </w:p>
    <w:p>
      <w:pPr>
        <w:pStyle w:val="Normal"/>
        <w:rPr>
          <w:sz w:val="22"/>
        </w:rPr>
      </w:pPr>
      <w:r>
        <w:rPr>
          <w:sz w:val="22"/>
        </w:rPr>
        <w:t>«У нас теперь больше смертей, чем рождений, на наши службы приходит по несколько человек, и мы просто счастливы, если в наших школах учится пять или шесть студентов», - признается он. Василиадис считает, что в память о высланных греках турецкому правительству стоило бы давать работу и вид на жительство тем греческим гражданам, которые захотят приехать в Турцию и войти в малочисленное Православное сообщество страны. Ведь сегодня в 70-миллионной Турции живет всего две с половиной тысячи греков.</w:t>
      </w:r>
    </w:p>
    <w:p>
      <w:pPr>
        <w:pStyle w:val="Normal"/>
        <w:rPr>
          <w:sz w:val="22"/>
        </w:rPr>
      </w:pPr>
      <w:r>
        <w:rPr>
          <w:sz w:val="22"/>
        </w:rPr>
        <w:t>Еще одним разочарованием греков стало заявление министра иностранных дел Турции Ахмета Давутоглу. В интервью газете «Ватан» чиновник заявил, что в качестве ответной меры за указ о реституции церковного имущества турецкое правительство теперь ожидает возвращения собственности турецких религиозных учреждений на Балканах, в первую очередь - в Греции.</w:t>
      </w:r>
    </w:p>
    <w:p>
      <w:pPr>
        <w:pStyle w:val="Normal"/>
        <w:rPr>
          <w:sz w:val="22"/>
        </w:rPr>
      </w:pPr>
      <w:r>
        <w:rPr>
          <w:sz w:val="22"/>
        </w:rPr>
        <w:t>Радонеж, Седмица.</w:t>
      </w:r>
      <w:r>
        <w:rPr>
          <w:sz w:val="22"/>
          <w:lang w:val="en-US"/>
        </w:rPr>
        <w:t>Ru</w:t>
      </w:r>
    </w:p>
    <w:p>
      <w:pPr>
        <w:pStyle w:val="Normal"/>
        <w:rPr>
          <w:b/>
          <w:b/>
          <w:sz w:val="22"/>
        </w:rPr>
      </w:pPr>
      <w:r>
        <w:rPr>
          <w:b/>
          <w:sz w:val="22"/>
        </w:rPr>
      </w:r>
    </w:p>
    <w:p>
      <w:pPr>
        <w:pStyle w:val="Normal"/>
        <w:rPr>
          <w:b/>
          <w:b/>
          <w:sz w:val="22"/>
        </w:rPr>
      </w:pPr>
      <w:r>
        <w:rPr>
          <w:b/>
          <w:sz w:val="22"/>
        </w:rPr>
        <w:t>07.09.11 Из московского храма унесли частицу мощей целителя Пантелеимона</w:t>
      </w:r>
    </w:p>
    <w:p>
      <w:pPr>
        <w:pStyle w:val="Normal"/>
        <w:rPr>
          <w:sz w:val="22"/>
        </w:rPr>
      </w:pPr>
      <w:r>
        <w:rPr>
          <w:sz w:val="22"/>
        </w:rPr>
        <w:t>В Москве из храма Дмитрия Солунского на Благуше украли мощи святого великомученика Пантелеимона. О преступлении в полицию заявил председатель приходского совета храма.</w:t>
      </w:r>
    </w:p>
    <w:p>
      <w:pPr>
        <w:pStyle w:val="Normal"/>
        <w:rPr>
          <w:sz w:val="22"/>
        </w:rPr>
      </w:pPr>
      <w:r>
        <w:rPr>
          <w:sz w:val="22"/>
        </w:rPr>
        <w:t>Он сообщил, что в период с 09:15 до 11:00 неизвестный проник в храм и украл с иконы частицы мощей святого великомученика и целителя Пантелеимона.</w:t>
      </w:r>
    </w:p>
    <w:p>
      <w:pPr>
        <w:pStyle w:val="Normal"/>
        <w:rPr>
          <w:sz w:val="22"/>
        </w:rPr>
      </w:pPr>
      <w:r>
        <w:rPr>
          <w:sz w:val="22"/>
        </w:rPr>
        <w:t>Возбуждено уголовное дело, проводятся оперативно-разыскные мероприятия. С места происшествия изъяты отпечатки пальцев, которые, возможно, принадлежат вору.</w:t>
      </w:r>
    </w:p>
    <w:p>
      <w:pPr>
        <w:pStyle w:val="Normal"/>
        <w:rPr>
          <w:sz w:val="22"/>
        </w:rPr>
      </w:pPr>
      <w:r>
        <w:rPr>
          <w:sz w:val="22"/>
        </w:rPr>
        <w:t>Украденные частицы мощей не принесут пользы укравшему, уверен глава Отдела по взаимоотношениям Церкви и общества протоиерей Всеволод Чаплин. Он призвал злоумышленника вернуть святыню и покаяться на исповеди.</w:t>
      </w:r>
    </w:p>
    <w:p>
      <w:pPr>
        <w:pStyle w:val="Normal"/>
        <w:rPr>
          <w:sz w:val="22"/>
        </w:rPr>
      </w:pPr>
      <w:r>
        <w:rPr>
          <w:sz w:val="22"/>
        </w:rPr>
        <w:t>"Конечно, это тяжелый грех. Ни сама украденная святыня, ни деньги, которые могут быть выручены от ее продажи, не принесут похитителю ни счастья, ни пользы", - сказал священник, комментируя произошедшее.</w:t>
      </w:r>
    </w:p>
    <w:p>
      <w:pPr>
        <w:pStyle w:val="Normal"/>
        <w:rPr>
          <w:sz w:val="22"/>
        </w:rPr>
      </w:pPr>
      <w:r>
        <w:rPr>
          <w:sz w:val="22"/>
        </w:rPr>
        <w:t>По его словам, украденное, "особенно украденное так вероломно, кощунственно, с оскорблением чувств верующих и попранием святыни", всегда "ложится бременем на душу человека".</w:t>
      </w:r>
    </w:p>
    <w:p>
      <w:pPr>
        <w:pStyle w:val="Normal"/>
        <w:rPr>
          <w:sz w:val="22"/>
        </w:rPr>
      </w:pPr>
      <w:r>
        <w:rPr>
          <w:sz w:val="22"/>
        </w:rPr>
        <w:t>"Для согрешившего выход из духовной беды, в которую он попал, только один - вернуть святыню и покаяться на исповеди в совершенном. Иначе этот грех закроет ему дорогу в вечную жизнь", - предостерег священнослужитель.</w:t>
      </w:r>
    </w:p>
    <w:p>
      <w:pPr>
        <w:pStyle w:val="Normal"/>
        <w:rPr>
          <w:sz w:val="22"/>
        </w:rPr>
      </w:pPr>
      <w:r>
        <w:rPr>
          <w:sz w:val="22"/>
        </w:rPr>
        <w:t>Он с сожалением отметил, что подобные инциденты происходят все последние 10-15 лет. "Известно, что большинство приходов не имеют средств, чтобы содержать профессиональную охрану, и этим пользуется криминал. Хочется призвать верующих всех приходов больше заботиться о сохранении святынь и поддержании нормальной жизни в своих приходах", - заключил Всеволод Чаплин.</w:t>
      </w:r>
    </w:p>
    <w:p>
      <w:pPr>
        <w:pStyle w:val="Normal"/>
        <w:rPr>
          <w:sz w:val="22"/>
        </w:rPr>
      </w:pPr>
      <w:r>
        <w:rPr>
          <w:sz w:val="22"/>
        </w:rPr>
        <w:t>Добавим, что в ночь на 4 сентября неизвестный проник в храм Святого Благоверного князя Дмитрия Донского на улице Академика Миллионщикова, дом 37, и похитил оттуда напрестольные Евангелия, кресты, а также шесть икон, две из которых - XIX века. Московским сыщикам удалось быстро обнаружить вора и его сообщника.</w:t>
      </w:r>
    </w:p>
    <w:p>
      <w:pPr>
        <w:pStyle w:val="Normal"/>
        <w:rPr>
          <w:sz w:val="22"/>
        </w:rPr>
      </w:pPr>
      <w:r>
        <w:rPr>
          <w:sz w:val="22"/>
        </w:rPr>
        <w:t>Мир религий</w:t>
      </w:r>
    </w:p>
    <w:p>
      <w:pPr>
        <w:pStyle w:val="Normal"/>
        <w:rPr>
          <w:b/>
          <w:b/>
          <w:sz w:val="22"/>
        </w:rPr>
      </w:pPr>
      <w:r>
        <w:rPr>
          <w:b/>
          <w:sz w:val="22"/>
        </w:rPr>
      </w:r>
    </w:p>
    <w:p>
      <w:pPr>
        <w:pStyle w:val="Normal"/>
        <w:rPr>
          <w:b/>
          <w:b/>
          <w:sz w:val="22"/>
        </w:rPr>
      </w:pPr>
      <w:r>
        <w:rPr>
          <w:b/>
          <w:sz w:val="22"/>
        </w:rPr>
        <w:t>07.09.11 Полиция задержала священника за спор с феминистками про аборты</w:t>
      </w:r>
    </w:p>
    <w:p>
      <w:pPr>
        <w:pStyle w:val="Normal"/>
        <w:rPr>
          <w:sz w:val="22"/>
        </w:rPr>
      </w:pPr>
      <w:r>
        <w:rPr>
          <w:sz w:val="22"/>
        </w:rPr>
        <w:t>Эксперт Cинодального отдела по делам молодежи иеромонах Димитрий (Першин) был задержан на митинге сторонников феминистского движения "Свободное материнство" в центре Москвы.</w:t>
      </w:r>
    </w:p>
    <w:p>
      <w:pPr>
        <w:pStyle w:val="Normal"/>
        <w:rPr>
          <w:sz w:val="22"/>
        </w:rPr>
      </w:pPr>
      <w:r>
        <w:rPr>
          <w:sz w:val="22"/>
        </w:rPr>
        <w:t>Акция против поправок, ограничивающих аборты в России, состоялась на днях у памятника Грибоедову на Чистых прудах. "Увидев плакаты, я выразил свое несогласие с ними. Достал листочек бумаги с надписью "Не отнимайте солнце у детей" и нарисованным солнцем. За это я был задержан сотрудником полиции", - рассказал о. Димитрий.</w:t>
      </w:r>
    </w:p>
    <w:p>
      <w:pPr>
        <w:pStyle w:val="Normal"/>
        <w:rPr>
          <w:sz w:val="22"/>
        </w:rPr>
      </w:pPr>
      <w:r>
        <w:rPr>
          <w:sz w:val="22"/>
        </w:rPr>
        <w:t>В полицейском участке священник написал объяснительную, после чего ему принесли извинения и отпустили.</w:t>
      </w:r>
    </w:p>
    <w:p>
      <w:pPr>
        <w:pStyle w:val="Normal"/>
        <w:rPr>
          <w:sz w:val="22"/>
        </w:rPr>
      </w:pPr>
      <w:r>
        <w:rPr>
          <w:sz w:val="22"/>
        </w:rPr>
        <w:t>"Почему надо реагировать на подобные проабортные акции? Потому что эти люди возвращают нас в эпоху военного коммунизма, когда большевики легализовали аборты, отказавшись усматривать в этом что-либо предосудительное", - заявил священнослужитель.</w:t>
      </w:r>
    </w:p>
    <w:p>
      <w:pPr>
        <w:pStyle w:val="Normal"/>
        <w:rPr>
          <w:sz w:val="22"/>
        </w:rPr>
      </w:pPr>
      <w:r>
        <w:rPr>
          <w:sz w:val="22"/>
        </w:rPr>
        <w:t>Отец Димитрий, который также является старшим преподавателем кафедры биоэтики Российского государственного медицинского университета, - активный борец с абортами. Он входит в состав рабочей группы по вопросам законодательного регулирования профилактики абортов в рамках доработки законопроекта об основах охраны здоровья граждан. Рассмотрение законопроекта во втором чтении состоится, как ожидается, в сентябре.</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07.09.11 Сумская епархия против легализации гомосексуальных организаций</w:t>
      </w:r>
    </w:p>
    <w:p>
      <w:pPr>
        <w:pStyle w:val="Normal"/>
        <w:rPr>
          <w:sz w:val="22"/>
        </w:rPr>
      </w:pPr>
      <w:r>
        <w:rPr>
          <w:sz w:val="22"/>
        </w:rPr>
        <w:t>Члены Епархиального совета Сумской епархии Украинской Православной Церкви, от имени православных верующих более чем 200 приходов Сумщины, выступили против государственной регистрации некоей общественной организации, которая пропагандирует однополые сексуальные отношения.</w:t>
      </w:r>
    </w:p>
    <w:p>
      <w:pPr>
        <w:pStyle w:val="Normal"/>
        <w:rPr/>
      </w:pPr>
      <w:r>
        <w:rPr>
          <w:b/>
          <w:sz w:val="22"/>
        </w:rPr>
        <w:t xml:space="preserve">Об этом говорится в открытом заявлении верующих Сумщины. </w:t>
      </w:r>
      <w:r>
        <w:rPr>
          <w:sz w:val="22"/>
        </w:rPr>
        <w:t>http://eparhia.sumy.ua/ru/2011-09/news_924</w:t>
      </w:r>
    </w:p>
    <w:p>
      <w:pPr>
        <w:pStyle w:val="Normal"/>
        <w:rPr>
          <w:sz w:val="22"/>
        </w:rPr>
      </w:pPr>
      <w:r>
        <w:rPr>
          <w:sz w:val="22"/>
        </w:rPr>
        <w:t>Как сообщали ранее сумские СМИ, главное управление юстиции в Сумской области приняло решение о легализации путем письменного уведомления об учреждении «Всеукраинской общественной организации «ГЕЙ-АЛЬЯНС УКРАИНА».</w:t>
      </w:r>
    </w:p>
    <w:p>
      <w:pPr>
        <w:pStyle w:val="Normal"/>
        <w:rPr>
          <w:sz w:val="22"/>
        </w:rPr>
      </w:pPr>
      <w:r>
        <w:rPr>
          <w:sz w:val="22"/>
        </w:rPr>
        <w:t>Это событие всколыхнуло общественность Сум. К православным священникам поступают многочисленные просьбы предпринять действия против официальной регистрации развратной организации. А поскольку упомянутая регистрация состоялась «путем уведомления» (?), то сумчане также обеспокоены, какие новые «интересные» организации вскоре могут быть зарегистрированы аналогичным способом в главном управлении юстиции?</w:t>
      </w:r>
    </w:p>
    <w:p>
      <w:pPr>
        <w:pStyle w:val="Normal"/>
        <w:rPr>
          <w:sz w:val="22"/>
        </w:rPr>
      </w:pPr>
      <w:r>
        <w:rPr>
          <w:sz w:val="22"/>
        </w:rPr>
        <w:t>При этом следует заметить, что вот уже 20 лет Украинская Православная Церковь не может получить у государства статус юридического лица. Меняющиеся президенты и правительства никак не могут решиться дать этот статус самой многочисленной конфессии Украины, ведущей свою историю от Крещения Руси.</w:t>
      </w:r>
    </w:p>
    <w:p>
      <w:pPr>
        <w:pStyle w:val="Normal"/>
        <w:rPr/>
      </w:pPr>
      <w:r>
        <w:rPr>
          <w:sz w:val="22"/>
        </w:rPr>
        <w:t>Относясь с пастырской ответственностью к людям, имеющим гомосексуальные наклонности, Церковь, как напоминают сумчане, в то же время решительно противостоит попыткам представить греховную тенденцию как «норму», а тем более как предмет гордости и пример для подражания. Именно поэтому Церковь осуждает всякую пропаганду гомосексуализма.</w:t>
      </w:r>
    </w:p>
    <w:p>
      <w:pPr>
        <w:pStyle w:val="Normal"/>
        <w:rPr>
          <w:sz w:val="22"/>
        </w:rPr>
      </w:pPr>
      <w:r>
        <w:rPr>
          <w:sz w:val="22"/>
        </w:rPr>
        <w:t>Не отказывая никому в основных правах на жизнь, уважение личного достоинства и участие в общественных делах, Церковь, однако, полагает, что лица, пропагандирующие гомосексуальный образ жизни, не должны допускаться к преподавательской, воспитательной и иной работе среди детей и молодежи, а также занимать начальственное положение в армии и исправительных учреждениях» (Основы социальной концепции Русской Православной Церкви).</w:t>
      </w:r>
    </w:p>
    <w:p>
      <w:pPr>
        <w:pStyle w:val="Normal"/>
        <w:rPr>
          <w:sz w:val="22"/>
        </w:rPr>
      </w:pPr>
      <w:r>
        <w:rPr>
          <w:sz w:val="22"/>
        </w:rPr>
        <w:t>«Однако вспомним, что на заре независимой истории Украины была отменена уголовная ответственность за гомосексуализм, а всего лишь через 20 лет извращенцы получают свободный доступ к воспитанию наших детей. Что дальше?» - говорится в обращении.</w:t>
      </w:r>
    </w:p>
    <w:p>
      <w:pPr>
        <w:pStyle w:val="Normal"/>
        <w:rPr>
          <w:sz w:val="22"/>
        </w:rPr>
      </w:pPr>
      <w:r>
        <w:rPr>
          <w:sz w:val="22"/>
        </w:rPr>
        <w:t>К слову, изложенных взглядов придерживаются не только православные верующие, но и большинство христианских и нехристианских религиозных организаций, представители которых проживают на Сумщине.</w:t>
      </w:r>
    </w:p>
    <w:p>
      <w:pPr>
        <w:pStyle w:val="Normal"/>
        <w:rPr>
          <w:sz w:val="22"/>
        </w:rPr>
      </w:pPr>
      <w:r>
        <w:rPr>
          <w:sz w:val="22"/>
        </w:rPr>
        <w:t>«Регистрация богомерзких извращенцев - это циничное пренебрежение нравственными принципами сотен тысяч людей, для которых подобные вещи несовместимы с понятием нормы», - говорится в заявлении, обращенном к представителям всех конфессий, верующим и неверующим Сумской области.</w:t>
      </w:r>
    </w:p>
    <w:p>
      <w:pPr>
        <w:pStyle w:val="Normal"/>
        <w:rPr>
          <w:sz w:val="22"/>
        </w:rPr>
      </w:pPr>
      <w:r>
        <w:rPr>
          <w:sz w:val="22"/>
        </w:rPr>
        <w:t>Православие в Украине</w:t>
      </w:r>
    </w:p>
    <w:p>
      <w:pPr>
        <w:pStyle w:val="Normal"/>
        <w:rPr>
          <w:sz w:val="22"/>
        </w:rPr>
      </w:pPr>
      <w:r>
        <w:rPr>
          <w:sz w:val="22"/>
        </w:rPr>
      </w:r>
    </w:p>
    <w:p>
      <w:pPr>
        <w:pStyle w:val="Normal"/>
        <w:rPr>
          <w:b/>
          <w:b/>
          <w:sz w:val="22"/>
        </w:rPr>
      </w:pPr>
      <w:r>
        <w:rPr>
          <w:b/>
          <w:sz w:val="22"/>
        </w:rPr>
        <w:t>08.09.11 В. Коновалюк: От биометрических паспортов можно будет отказаться</w:t>
      </w:r>
    </w:p>
    <w:p>
      <w:pPr>
        <w:pStyle w:val="Normal"/>
        <w:rPr>
          <w:sz w:val="22"/>
        </w:rPr>
      </w:pPr>
      <w:r>
        <w:rPr>
          <w:sz w:val="22"/>
        </w:rPr>
        <w:t>Ряд общественных организаций выступают против внедрения в Украине внутренних биометрических паспортов. По их мнению, это может привести к несанкционированному сбору конфиденциальной информации, а впоследствии - к тотальному контролю за каждым человеком. Об этом заявила Иоханна Керестень, сопредседатель общественной организации «Родительский комитет Украины», на пресс-конференции в УНИАН.</w:t>
      </w:r>
    </w:p>
    <w:p>
      <w:pPr>
        <w:pStyle w:val="Normal"/>
        <w:rPr>
          <w:sz w:val="22"/>
        </w:rPr>
      </w:pPr>
      <w:r>
        <w:rPr>
          <w:sz w:val="22"/>
        </w:rPr>
        <w:t>Также она напомнила, что акции протеста против документов с бесконтактными электронными носителями периодически проходят во многих странах мира. Как результат, некоторые из стран сделали процесс внедрения таких документов добровольным.</w:t>
      </w:r>
    </w:p>
    <w:p>
      <w:pPr>
        <w:pStyle w:val="Normal"/>
        <w:rPr>
          <w:sz w:val="22"/>
        </w:rPr>
      </w:pPr>
      <w:r>
        <w:rPr>
          <w:sz w:val="22"/>
        </w:rPr>
        <w:t>В свою очередь, присутствующий на пресс-конференции эксперт в области налогообложения Олег Щербанюк отметил, что уже сейчас идет подготовка к переходу исключительно на безналичные расчеты, то есть только по электронным карточкам.</w:t>
      </w:r>
    </w:p>
    <w:p>
      <w:pPr>
        <w:pStyle w:val="Normal"/>
        <w:rPr>
          <w:sz w:val="22"/>
        </w:rPr>
      </w:pPr>
      <w:r>
        <w:rPr>
          <w:sz w:val="22"/>
        </w:rPr>
        <w:t>Также, по его словам, планируется введение электронной социальной карточки. Только имея эту карточку, можно будет покупать и продавать товары и услуги, что позволит манипулировать каждым гражданином.</w:t>
      </w:r>
    </w:p>
    <w:p>
      <w:pPr>
        <w:pStyle w:val="Normal"/>
        <w:rPr>
          <w:sz w:val="22"/>
        </w:rPr>
      </w:pPr>
      <w:r>
        <w:rPr>
          <w:sz w:val="22"/>
        </w:rPr>
        <w:t>Перед началом мероприятия в зале проведения пресс-конференций появился народный депутат Валерий Коновалюк, один из авторов законопроекта «О документах, которые удостоверяют личность и подтверждают гражданство Украины». Он самовольно занял одно из мест за столом для участников. В ответ на неоднократные просьбы организаторов мероприятия освободить место, Валерий Коновалюк сказал, что хочет выразить свою точку зрения по обсуждаемому вопросу.</w:t>
      </w:r>
    </w:p>
    <w:p>
      <w:pPr>
        <w:pStyle w:val="Normal"/>
        <w:rPr>
          <w:sz w:val="22"/>
        </w:rPr>
      </w:pPr>
      <w:r>
        <w:rPr>
          <w:sz w:val="22"/>
        </w:rPr>
        <w:t>После выступления заявленных участников пресс-конференции и их ответов на вопросы журналистов депутат добился, чтобы ему дали слово. Он повторил изложенные ним ранее аргументы в пользу введения биометрических паспортов, но заметил, что при этом украинцы должны иметь право отказаться от этих паспортов по религиозным или другим убеждениям.</w:t>
      </w:r>
    </w:p>
    <w:p>
      <w:pPr>
        <w:pStyle w:val="Normal"/>
        <w:rPr>
          <w:sz w:val="22"/>
        </w:rPr>
      </w:pPr>
      <w:r>
        <w:rPr>
          <w:sz w:val="22"/>
        </w:rPr>
        <w:t>По его словам, соответствующие предложения он подал к законопроекту. Депутат напомнил, что документ уже прошел в парламенте первое чтение, и его рассмотрение во втором чтении планируется на следующей неделе. «Я внес дополнения в этот законопроект, что для всех лиц, которые по причине своих религиозных и других убеждений отказываются от предоставления биометрической информации для занесения в бесконтактный электронный носитель, оформление и выдача таких документов будет оформляться в порядке, который установит Кабинет министров Украины», - сказал В. Коновалюк. При этом он провел параллель с получением идентификационных кодов, и, подчеркнул, что в этом вопросе найден компромисс.</w:t>
      </w:r>
    </w:p>
    <w:p>
      <w:pPr>
        <w:pStyle w:val="Normal"/>
        <w:rPr>
          <w:sz w:val="22"/>
        </w:rPr>
      </w:pPr>
      <w:r>
        <w:rPr>
          <w:sz w:val="22"/>
        </w:rPr>
        <w:t>Напомним, что введение биометрических паспортов для украинцев является одним из условий Плана действий по либерализации визового режима между Украиной и ЕС.</w:t>
      </w:r>
    </w:p>
    <w:p>
      <w:pPr>
        <w:pStyle w:val="Normal"/>
        <w:rPr>
          <w:sz w:val="22"/>
        </w:rPr>
      </w:pPr>
      <w:r>
        <w:rPr>
          <w:sz w:val="22"/>
        </w:rPr>
        <w:t>Православие в Украине, УНИАН</w:t>
      </w:r>
    </w:p>
    <w:p>
      <w:pPr>
        <w:pStyle w:val="Normal"/>
        <w:rPr>
          <w:b/>
          <w:b/>
          <w:sz w:val="22"/>
        </w:rPr>
      </w:pPr>
      <w:r>
        <w:rPr>
          <w:b/>
          <w:sz w:val="22"/>
        </w:rPr>
      </w:r>
    </w:p>
    <w:p>
      <w:pPr>
        <w:pStyle w:val="Normal"/>
        <w:rPr>
          <w:b/>
          <w:b/>
          <w:sz w:val="22"/>
        </w:rPr>
      </w:pPr>
      <w:r>
        <w:rPr>
          <w:b/>
          <w:sz w:val="22"/>
        </w:rPr>
        <w:t>08.09.11 Блаженнейший Митрополит Владимир просит В. Януковича не повышать Церкви коммунальные платежи</w:t>
      </w:r>
    </w:p>
    <w:p>
      <w:pPr>
        <w:pStyle w:val="Normal"/>
        <w:rPr>
          <w:sz w:val="22"/>
        </w:rPr>
      </w:pPr>
      <w:r>
        <w:rPr>
          <w:sz w:val="22"/>
        </w:rPr>
        <w:t>Митрополит Киевский и всея Украины Владимир попросил президента Украины Виктора Януковича сохранить на прежнем уровне коммунальные тарифы для религиозных организаций.</w:t>
      </w:r>
    </w:p>
    <w:p>
      <w:pPr>
        <w:pStyle w:val="Normal"/>
        <w:rPr>
          <w:sz w:val="22"/>
        </w:rPr>
      </w:pPr>
      <w:r>
        <w:rPr>
          <w:sz w:val="22"/>
        </w:rPr>
        <w:t>"Просим Вас, глубокоуважаемый Виктор Федорович... сделать все возможное, чтобы к началу отопительного сезона была восстановлена справедливость и религиозные организации оплачивали коммунальные услуги по тарифам для населения, а не для предприятий", - говорится в письме Предстоятеля Украинской Православной Церкви В.Януковичу.</w:t>
      </w:r>
    </w:p>
    <w:p>
      <w:pPr>
        <w:pStyle w:val="Normal"/>
        <w:rPr>
          <w:sz w:val="22"/>
        </w:rPr>
      </w:pPr>
      <w:r>
        <w:rPr>
          <w:sz w:val="22"/>
        </w:rPr>
        <w:t>Украинская Церковь, по словам ее Первоиерарха, "с печалью и беспокойством воспринимает сообщение о том, что Кабинет Министров отменил решение об установлении для религиозных организаций сниженных цен при оплате коммунальных услуг на уровне тарифов как для населения".</w:t>
      </w:r>
    </w:p>
    <w:p>
      <w:pPr>
        <w:pStyle w:val="Normal"/>
        <w:rPr>
          <w:sz w:val="22"/>
        </w:rPr>
      </w:pPr>
      <w:r>
        <w:rPr>
          <w:sz w:val="22"/>
        </w:rPr>
        <w:t>Владыка констатировал, что власть приравняла религиозные организации к предприятиям, религиозную деятельность - к предпринимательской деятельности, а духовенство и верующих, чьими средствами содержатся храмы, - к предпринимателям.</w:t>
      </w:r>
    </w:p>
    <w:p>
      <w:pPr>
        <w:pStyle w:val="Normal"/>
        <w:rPr>
          <w:sz w:val="22"/>
        </w:rPr>
      </w:pPr>
      <w:r>
        <w:rPr>
          <w:sz w:val="22"/>
        </w:rPr>
        <w:t>"Храм - это дом Божий, а не субъект хозяйственной или предпринимательской деятельности. Религиозная община - это духовная семья, а не предприятие. Религиозная община может заниматься и деятельностью, но эта деятельность не предпринимательская, а прежде всего богослужебная, просветительская, воспитательная, благотворительная. Именно от этой деятельности теперь будут вынуждены отнимать средства религиозные общины, чтобы платить за существенное подорожание коммунальных услуг", - сказано в письме.</w:t>
      </w:r>
    </w:p>
    <w:p>
      <w:pPr>
        <w:pStyle w:val="Normal"/>
        <w:rPr>
          <w:sz w:val="22"/>
        </w:rPr>
      </w:pPr>
      <w:r>
        <w:rPr>
          <w:sz w:val="22"/>
        </w:rPr>
        <w:t>Постановление правительства "Об обеспечении единого подхода к формированию тарифов на жилищно-коммунальные услуги" было принято 1 июня 2011 года.</w:t>
      </w:r>
    </w:p>
    <w:p>
      <w:pPr>
        <w:pStyle w:val="Normal"/>
        <w:rPr>
          <w:sz w:val="22"/>
        </w:rPr>
      </w:pPr>
      <w:r>
        <w:rPr>
          <w:sz w:val="22"/>
        </w:rPr>
        <w:t>Интерфакс-Религия</w:t>
      </w:r>
    </w:p>
    <w:p>
      <w:pPr>
        <w:pStyle w:val="Normal"/>
        <w:rPr>
          <w:b/>
          <w:b/>
          <w:sz w:val="22"/>
          <w:lang w:val="uk-UA"/>
        </w:rPr>
      </w:pPr>
      <w:r>
        <w:rPr>
          <w:b/>
          <w:sz w:val="22"/>
          <w:lang w:val="uk-UA"/>
        </w:rPr>
      </w:r>
    </w:p>
    <w:p>
      <w:pPr>
        <w:pStyle w:val="Normal"/>
        <w:rPr>
          <w:b/>
          <w:b/>
          <w:sz w:val="22"/>
        </w:rPr>
      </w:pPr>
      <w:r>
        <w:rPr>
          <w:b/>
          <w:sz w:val="22"/>
        </w:rPr>
        <w:t>08.09.11 Церковь напоминает: Крестные ходы против идентификационных номеров не являются религиозными мероприятиями</w:t>
      </w:r>
    </w:p>
    <w:p>
      <w:pPr>
        <w:pStyle w:val="Normal"/>
        <w:rPr>
          <w:sz w:val="22"/>
        </w:rPr>
      </w:pPr>
      <w:r>
        <w:rPr>
          <w:sz w:val="22"/>
        </w:rPr>
        <w:t>8 сентября в Киеве состоялось многотысячное молитвенное стояние у стен Верховной Рады. В стоянии против введения на Украине электронных паспортов и ID-карты приняли участие более полутора тысяч человек (по другим данным - более 5000). Они держали плакаты: "Нет электронному реестру для православных!", "Мы против электронных паспортов", "Мы против электронного концлагеря", "Мы не хотим электронного рабства", "ID-карты - метка дьявола, электронный паспорт - пропуск в ад". Как сообщает «Новый регион», пока верующие, группами по несколько десятков человек, читали молитвы и акафисты, другая их часть обходила Верховную Раду крестным ходом.</w:t>
      </w:r>
    </w:p>
    <w:p>
      <w:pPr>
        <w:pStyle w:val="Normal"/>
        <w:rPr>
          <w:sz w:val="22"/>
        </w:rPr>
      </w:pPr>
      <w:r>
        <w:rPr>
          <w:sz w:val="22"/>
        </w:rPr>
        <w:t>В связи с этим Полномочный представитель Украинской Православной Церкви в Верховной Раде Украины протоиерей Василий Русинка выступил с заявлением, в котором напомнил, что так называемые «крестные ходы» против идентификационных налоговых номеров (ИНН), НАТО и «тотальной чипизации» не являются религиозными мероприятиями.</w:t>
      </w:r>
    </w:p>
    <w:p>
      <w:pPr>
        <w:pStyle w:val="Normal"/>
        <w:rPr>
          <w:sz w:val="22"/>
        </w:rPr>
      </w:pPr>
      <w:r>
        <w:rPr>
          <w:sz w:val="22"/>
        </w:rPr>
        <w:t>«Эти акции по своей сути являются проявлениями антиглобализма, и в них может участвовать любой гражданин по собственному желанию или велению совести. Но выдавать выявления собственной гражданской позиции и протестных настроений за крестные ходы, которые являются разновидностью богослужения, без благословения священноначалия Украинской Православной Церкви, является подменой богослужебных действий», - говорится в заявлении протоиерея Василия Русинки.</w:t>
      </w:r>
    </w:p>
    <w:p>
      <w:pPr>
        <w:pStyle w:val="Normal"/>
        <w:rPr>
          <w:sz w:val="22"/>
        </w:rPr>
      </w:pPr>
      <w:r>
        <w:rPr>
          <w:sz w:val="22"/>
        </w:rPr>
        <w:t>Отмечается, что участие в подобных мероприятиях "открывает простор для разного рода манипуляций над верующими людьми политическим силам, неправительственным организациям и отдельным лицам, целью которых являются политические цели или непомерные личные амбиции. А для клириков Украинской Православной Церкви участие в таких «крестных ходах против ...» может быть предметом рассмотрения церковного суда.</w:t>
      </w:r>
    </w:p>
    <w:p>
      <w:pPr>
        <w:pStyle w:val="Normal"/>
        <w:rPr>
          <w:sz w:val="22"/>
        </w:rPr>
      </w:pPr>
      <w:r>
        <w:rPr>
          <w:sz w:val="22"/>
        </w:rPr>
        <w:t>Пресс-секретарь Блаженнейшего Митрополита Владимира, председатель Синодального информационно-просветительского отдела УПЦ протоиерей Георгий Коваленко считает, что подобные акции напоминают скорее политическое движение, чем религиозное. Он отметил, что в таких мероприятиях принимают участие представители так называемого «политического православия», которое было осуждено Собором УПЦ.</w:t>
      </w:r>
    </w:p>
    <w:p>
      <w:pPr>
        <w:pStyle w:val="Normal"/>
        <w:rPr>
          <w:sz w:val="22"/>
        </w:rPr>
      </w:pPr>
      <w:r>
        <w:rPr>
          <w:sz w:val="22"/>
        </w:rPr>
        <w:t>«К сожалению, это политическое движение использует религиозные страхи людей, - отметил отец Георгий. - Возможно, кому-то выгодно таким образом достигать для себя политических или экономических выгод».</w:t>
      </w:r>
    </w:p>
    <w:p>
      <w:pPr>
        <w:pStyle w:val="Normal"/>
        <w:rPr>
          <w:sz w:val="22"/>
        </w:rPr>
      </w:pPr>
      <w:r>
        <w:rPr>
          <w:sz w:val="22"/>
        </w:rPr>
        <w:t>Он еще раз напомнил о позиции Украинской Православной Церкви относительно процессов глобализации, отметив, что «ни ИНН, ни новые паспорта не является печатью антихриста».</w:t>
      </w:r>
    </w:p>
    <w:p>
      <w:pPr>
        <w:pStyle w:val="Normal"/>
        <w:rPr>
          <w:sz w:val="22"/>
        </w:rPr>
      </w:pPr>
      <w:r>
        <w:rPr>
          <w:sz w:val="22"/>
        </w:rPr>
        <w:t>Кроме того, Церковь просит власти с уважением относиться к людям, которые по своим религиозным убеждениям не желают принимать эти новейшие средства идентификации человека, и находить альтернативные возможности в соответствии с действующим законодательством, к правам и свободам, что задекларированные Конституцией и законами Украины.</w:t>
      </w:r>
    </w:p>
    <w:p>
      <w:pPr>
        <w:pStyle w:val="Normal"/>
        <w:rPr>
          <w:sz w:val="22"/>
        </w:rPr>
      </w:pPr>
      <w:r>
        <w:rPr>
          <w:sz w:val="22"/>
        </w:rPr>
        <w:t>РИСУ, Интерфакс-Религия, Новый регион</w:t>
      </w:r>
    </w:p>
    <w:p>
      <w:pPr>
        <w:pStyle w:val="Normal"/>
        <w:rPr>
          <w:b/>
          <w:b/>
          <w:sz w:val="22"/>
        </w:rPr>
      </w:pPr>
      <w:r>
        <w:rPr>
          <w:b/>
          <w:sz w:val="22"/>
        </w:rPr>
      </w:r>
    </w:p>
    <w:p>
      <w:pPr>
        <w:pStyle w:val="Normal"/>
        <w:rPr/>
      </w:pPr>
      <w:r>
        <w:rPr>
          <w:b/>
          <w:sz w:val="22"/>
          <w:lang w:val="uk-UA"/>
        </w:rPr>
        <w:t xml:space="preserve">08.09.11 </w:t>
      </w:r>
      <w:r>
        <w:rPr>
          <w:b/>
          <w:sz w:val="22"/>
        </w:rPr>
        <w:t>Результаты опроса: большинство верующих не бывают в храме</w:t>
      </w:r>
    </w:p>
    <w:p>
      <w:pPr>
        <w:pStyle w:val="Normal"/>
        <w:rPr/>
      </w:pPr>
      <w:r>
        <w:rPr>
          <w:sz w:val="22"/>
        </w:rPr>
        <w:t>Самая массовая религия в России - православие, 69% опрошенных считают себя ее последователями, 5% составляют мусульмане. К другим конфессиям и религиям (католицизм, протестантизм, иудаизм и др.) относят себя не более 1% респондентов к каждой</w:t>
      </w:r>
      <w:r>
        <w:rPr>
          <w:sz w:val="22"/>
          <w:lang w:val="uk-UA"/>
        </w:rPr>
        <w:t xml:space="preserve">. </w:t>
      </w:r>
      <w:r>
        <w:rPr>
          <w:sz w:val="22"/>
        </w:rPr>
        <w:t>Таковы результаты опроса, проведенного Аналитическим центром Юрия Левады.</w:t>
      </w:r>
    </w:p>
    <w:p>
      <w:pPr>
        <w:pStyle w:val="Normal"/>
        <w:rPr>
          <w:sz w:val="22"/>
        </w:rPr>
      </w:pPr>
      <w:r>
        <w:rPr>
          <w:sz w:val="22"/>
        </w:rPr>
        <w:t>С 2007 года количество православных в стране увеличилось на 13%, а мусульман - на 2%. Число неверующих в стране сократилось в целом с 33% до 22%.</w:t>
      </w:r>
    </w:p>
    <w:p>
      <w:pPr>
        <w:pStyle w:val="Normal"/>
        <w:rPr>
          <w:sz w:val="22"/>
        </w:rPr>
      </w:pPr>
      <w:r>
        <w:rPr>
          <w:sz w:val="22"/>
        </w:rPr>
        <w:t>Между тем большинство респондентов (47%) признались, что никогда не посещают религиозные службы. Делают это еженедельно лишь 3%, ежемесячно - 7%, раз в году - 11%, еще реже - 10%.</w:t>
      </w:r>
    </w:p>
    <w:p>
      <w:pPr>
        <w:pStyle w:val="Normal"/>
        <w:rPr>
          <w:sz w:val="22"/>
        </w:rPr>
      </w:pPr>
      <w:r>
        <w:rPr>
          <w:sz w:val="22"/>
        </w:rPr>
        <w:t>Сравнение полученных данных с аналогичными параметрами исследования 2007 года показывает, что частота посещения богослужений возросла. Так, за этот период с 59% до 47% сократилось число тех граждан, кто никогда не ходил на религиозные службы, при этом теперь больше верующих делают это еженедельно или ежемесячно (в целом на 4%).</w:t>
      </w:r>
    </w:p>
    <w:p>
      <w:pPr>
        <w:pStyle w:val="Normal"/>
        <w:rPr>
          <w:sz w:val="22"/>
          <w:lang w:val="uk-UA"/>
        </w:rPr>
      </w:pPr>
      <w:r>
        <w:rPr>
          <w:sz w:val="22"/>
        </w:rPr>
        <w:t>По данным социологов, с 2007 года среди респондентов, которые относят себя к одному из христианских вероисповеданий, стало больше прошедших таинство крещения (с 76% до 86%). При этом сократилось количество тех, кто никогда не ходит к причастию - с 83% до 65%. По-прежнему делают это более-менее регулярно лишь 3% россиян, несколько раз в год - 17% (против 14% ранее).</w:t>
      </w:r>
      <w:r>
        <w:rPr>
          <w:sz w:val="22"/>
          <w:lang w:val="uk-UA"/>
        </w:rPr>
        <w:t xml:space="preserve"> </w:t>
      </w:r>
      <w:r>
        <w:rPr>
          <w:sz w:val="22"/>
        </w:rPr>
        <w:t>1% из опрошенных причащается практически каждую неделю.</w:t>
      </w:r>
    </w:p>
    <w:p>
      <w:pPr>
        <w:pStyle w:val="Normal"/>
        <w:rPr>
          <w:sz w:val="22"/>
        </w:rPr>
      </w:pPr>
      <w:r>
        <w:rPr>
          <w:sz w:val="22"/>
        </w:rPr>
        <w:t>Радонеж, Православие и мир</w:t>
      </w:r>
    </w:p>
    <w:p>
      <w:pPr>
        <w:pStyle w:val="Normal"/>
        <w:rPr>
          <w:b/>
          <w:b/>
          <w:sz w:val="22"/>
        </w:rPr>
      </w:pPr>
      <w:r>
        <w:rPr>
          <w:b/>
          <w:sz w:val="22"/>
        </w:rPr>
      </w:r>
    </w:p>
    <w:p>
      <w:pPr>
        <w:pStyle w:val="Normal"/>
        <w:rPr>
          <w:b/>
          <w:b/>
          <w:sz w:val="22"/>
        </w:rPr>
      </w:pPr>
      <w:r>
        <w:rPr>
          <w:b/>
          <w:sz w:val="22"/>
        </w:rPr>
        <w:t>09.09.11 В Русской Церкви недовольны царящей в Интернете анонимностью</w:t>
      </w:r>
    </w:p>
    <w:p>
      <w:pPr>
        <w:pStyle w:val="Normal"/>
        <w:rPr>
          <w:sz w:val="22"/>
        </w:rPr>
      </w:pPr>
      <w:r>
        <w:rPr>
          <w:sz w:val="22"/>
        </w:rPr>
        <w:t>В Русской православной церкви в очередной раз призвали общество к борьбе с анонимностью в Интернете.</w:t>
      </w:r>
    </w:p>
    <w:p>
      <w:pPr>
        <w:pStyle w:val="Normal"/>
        <w:rPr>
          <w:sz w:val="22"/>
        </w:rPr>
      </w:pPr>
      <w:r>
        <w:rPr>
          <w:sz w:val="22"/>
        </w:rPr>
        <w:t>"Большое количество людей не хотело бы в Интернете открывать свою настоящую идентичность, обозначать свое имя, размещать свое реальное фото", - заявил глава Синодального отдела по взаимоотношениям Церкви и общества протоиерей Всеволод Чаплин в Петербурге на совместном заседании Комиссии по вопросам гармонизации межнациональных и межрелигиозных отношений Совета по взаимодействию с религиозными объединениями при президенте РФ и Консультативного совета по вопросам реализации государственной национальной политики при правительстве "северной столицы".</w:t>
      </w:r>
    </w:p>
    <w:p>
      <w:pPr>
        <w:pStyle w:val="Normal"/>
        <w:rPr>
          <w:sz w:val="22"/>
        </w:rPr>
      </w:pPr>
      <w:r>
        <w:rPr>
          <w:sz w:val="22"/>
        </w:rPr>
        <w:t>Вместе с тем, продолжил священник, "именно анонимы часто являются источниками разного рода преступной деятельности в Интернете: это и торговля детской порнографией, и педофилия, и торговля наркотиками, и призывы к межнациональной или межрелигиозной розни".</w:t>
      </w:r>
    </w:p>
    <w:p>
      <w:pPr>
        <w:pStyle w:val="Normal"/>
        <w:rPr>
          <w:sz w:val="22"/>
        </w:rPr>
      </w:pPr>
      <w:r>
        <w:rPr>
          <w:sz w:val="22"/>
        </w:rPr>
        <w:t>Он подчеркнул, что анонимность в Интернете - "это нравственно постыдное явление, прикрываясь которым можно слишком легко вести преступную деятельность".</w:t>
      </w:r>
    </w:p>
    <w:p>
      <w:pPr>
        <w:pStyle w:val="Normal"/>
        <w:rPr>
          <w:sz w:val="22"/>
        </w:rPr>
      </w:pPr>
      <w:r>
        <w:rPr>
          <w:sz w:val="22"/>
        </w:rPr>
        <w:t>"Для любого уважающего себя человека должно быть неприличным и ненормальным общаться с анонимами в Интернете. Я думаю, что такого рода нравственные максимы вполне возможны в нашем обществе", - заявил отец Всеволод.</w:t>
      </w:r>
    </w:p>
    <w:p>
      <w:pPr>
        <w:pStyle w:val="Normal"/>
        <w:rPr>
          <w:sz w:val="22"/>
        </w:rPr>
      </w:pPr>
      <w:r>
        <w:rPr>
          <w:sz w:val="22"/>
        </w:rPr>
        <w:t>Он указал на необходимость оперативной оценки и, возможно, пресечения "некорректного изображения тех или иных конфликтов в Интернете и в социальных сетях", отметив, что "очень важна быстрая реакция на возможные призывы к насилию или к эскалации конфликта".</w:t>
      </w:r>
    </w:p>
    <w:p>
      <w:pPr>
        <w:pStyle w:val="Normal"/>
        <w:rPr>
          <w:sz w:val="22"/>
        </w:rPr>
      </w:pPr>
      <w:r>
        <w:rPr>
          <w:sz w:val="22"/>
        </w:rPr>
        <w:t>Священнослужитель также коснулся темы иммиграции, призвав стимулировать бизнес к тому, "чтобы он вел работу по интеграции мигрантов, в том числе через специальные центры", которые могли бы действовать на основе государственно-частного партнерства.</w:t>
      </w:r>
    </w:p>
    <w:p>
      <w:pPr>
        <w:pStyle w:val="Normal"/>
        <w:rPr>
          <w:sz w:val="22"/>
        </w:rPr>
      </w:pPr>
      <w:r>
        <w:rPr>
          <w:sz w:val="22"/>
        </w:rPr>
        <w:t>По его мнению, именно бизнес "во многом и виноват, поскольку эксплуатирует труд нелегалов, не заботясь об их будущем".</w:t>
      </w:r>
    </w:p>
    <w:p>
      <w:pPr>
        <w:pStyle w:val="Normal"/>
        <w:rPr>
          <w:sz w:val="22"/>
        </w:rPr>
      </w:pPr>
      <w:r>
        <w:rPr>
          <w:sz w:val="22"/>
        </w:rPr>
        <w:t>Интерфакс-Религия</w:t>
      </w:r>
    </w:p>
    <w:p>
      <w:pPr>
        <w:pStyle w:val="Normal"/>
        <w:rPr>
          <w:sz w:val="22"/>
        </w:rPr>
      </w:pPr>
      <w:r>
        <w:rPr>
          <w:sz w:val="22"/>
        </w:rPr>
      </w:r>
    </w:p>
    <w:p>
      <w:pPr>
        <w:pStyle w:val="Normal"/>
        <w:rPr>
          <w:sz w:val="22"/>
        </w:rPr>
      </w:pPr>
      <w:r>
        <w:rPr>
          <w:b/>
          <w:sz w:val="22"/>
        </w:rPr>
        <w:t>09.09.11 Известный миссионер призывает очистить религиозные сайты от жаргонного слова "gay"</w:t>
      </w:r>
    </w:p>
    <w:p>
      <w:pPr>
        <w:pStyle w:val="Normal"/>
        <w:rPr>
          <w:sz w:val="22"/>
        </w:rPr>
      </w:pPr>
      <w:r>
        <w:rPr>
          <w:sz w:val="22"/>
        </w:rPr>
        <w:t>Известный миссионер и публицист иеромонах Макарий (Маркиш) призывает редакторов религиозных изданий, в частности, одного из самых популярных порталов - "Интерфакс-религия", не использовать в публикациях о гомосексуалистах английское жаргонное слово "gay". Об этом говорится в письме священнослужителя, поступившем в адрес авторов рассылки "Седмица - православные новости за неделю". Приводим текст письма полностью:</w:t>
      </w:r>
    </w:p>
    <w:p>
      <w:pPr>
        <w:pStyle w:val="Normal"/>
        <w:rPr>
          <w:sz w:val="22"/>
        </w:rPr>
      </w:pPr>
      <w:r>
        <w:rPr>
          <w:sz w:val="22"/>
        </w:rPr>
        <w:t>«Портал "Интерфакс-Религия" вот уже довольно долгое время служит сбору и распространению новостей о религиозной жизни России, сопредельных и отдаленных стран, чем и приобретает себе добрую репутацию у читателей Интернета. Но ложка яда портит бочку меда: как заметил протодиакон Андрей Кураев, если добавить ложку яда в бочку меда, в результате может получиться бочка яда. Не хотелось бы, чтобы это произошло с "Интерфакс-Религией".</w:t>
      </w:r>
    </w:p>
    <w:p>
      <w:pPr>
        <w:pStyle w:val="Normal"/>
        <w:rPr>
          <w:sz w:val="22"/>
        </w:rPr>
      </w:pPr>
      <w:r>
        <w:rPr>
          <w:sz w:val="22"/>
        </w:rPr>
        <w:t>Многократно, в течение прошлого и нынешнего года, я обращал внимание редакторов "Интерфакс-Религии" на недопустимость замены терминов "половой извращенец", "гомосексуалист" и "педераст", нормальных для русской речи, устной и письменной, бытовой, официальной и литературной, транслитерацией английского жаргонного слова "gay", что составляет не только преступление против русского языка, но и диверсию против нравственных устоев общества: в сознании массового читателя такая словесная замена создает устойчивое иллюзию приемлемости сексуальных извращений в условиях "современного общества", что и не замедлило проявиться в недавнем взрыве половых преступлений против детей.</w:t>
      </w:r>
    </w:p>
    <w:p>
      <w:pPr>
        <w:pStyle w:val="Normal"/>
        <w:rPr>
          <w:sz w:val="22"/>
        </w:rPr>
      </w:pPr>
      <w:r>
        <w:rPr>
          <w:sz w:val="22"/>
        </w:rPr>
        <w:t>Ни на одно из своих писем в "Интерфакс-Религию" я ответа не получил (что также свидетельствует о печальном состоянии редакционной культуры этого издания).</w:t>
      </w:r>
    </w:p>
    <w:p>
      <w:pPr>
        <w:pStyle w:val="Normal"/>
        <w:rPr/>
      </w:pPr>
      <w:r>
        <w:rPr>
          <w:b/>
          <w:sz w:val="22"/>
        </w:rPr>
        <w:t>Новая заметка от 6 сентября с.г. о</w:t>
      </w:r>
      <w:r>
        <w:rPr>
          <w:sz w:val="22"/>
        </w:rPr>
        <w:t xml:space="preserve"> </w:t>
      </w:r>
      <w:r>
        <w:rPr>
          <w:b/>
          <w:sz w:val="22"/>
        </w:rPr>
        <w:t xml:space="preserve">"гей-туристах из Германии" </w:t>
      </w:r>
      <w:r>
        <w:rPr>
          <w:sz w:val="22"/>
        </w:rPr>
        <w:t>http://www.interfax-religion.ru/?act=news&amp;div=42108 требует продолжить усилия по очистке религиозного интернет-ресурса от ненормативной лексики.</w:t>
      </w:r>
    </w:p>
    <w:p>
      <w:pPr>
        <w:pStyle w:val="Normal"/>
        <w:rPr>
          <w:sz w:val="22"/>
        </w:rPr>
      </w:pPr>
      <w:r>
        <w:rPr>
          <w:sz w:val="22"/>
        </w:rPr>
        <w:t>"Аще согрешит к тебе брат твой, иди и обличи его между тобою и тем единем: аще тебе послушает, приобрел еси брата твоего: аще ли тебе не послушает, поими с собою еще единаго или два, да при устех двою или триех свидетелей станет всяк глагол" (Мф. 18: 15-16). - Призываю вас и ваших читателей быть такими свидетелями, дабы русский глагол избавил нас от отрыжки английского жаргона и восстановил ясность взгляда на извращения и разврат.</w:t>
      </w:r>
    </w:p>
    <w:p>
      <w:pPr>
        <w:pStyle w:val="Normal"/>
        <w:rPr>
          <w:sz w:val="22"/>
        </w:rPr>
      </w:pPr>
      <w:r>
        <w:rPr>
          <w:sz w:val="22"/>
        </w:rPr>
        <w:t>Иеромонах Макарий (Маркиш), Иваново-Вознесенская епархия».</w:t>
      </w:r>
    </w:p>
    <w:p>
      <w:pPr>
        <w:pStyle w:val="Normal"/>
        <w:rPr>
          <w:sz w:val="22"/>
        </w:rPr>
      </w:pPr>
      <w:r>
        <w:rPr>
          <w:sz w:val="22"/>
        </w:rPr>
        <w:t>С сожалением отметим, что и среди православных интернет-ресурсов есть немало сайтов, использующих в своих текстах словосочетания «гей-парад», «гей-общество», «гей-активисты». Считаем, что редакторам стоило бы отказаться от подобных благоречий и заменять их на термины, которые используются в Священном Писании и словарях русского языка. Возможно, такой подход стал бы хорошим примером и для более широкого круга средств массовой информации.</w:t>
      </w:r>
    </w:p>
    <w:p>
      <w:pPr>
        <w:pStyle w:val="Normal"/>
        <w:rPr>
          <w:sz w:val="22"/>
        </w:rPr>
      </w:pPr>
      <w:r>
        <w:rPr>
          <w:sz w:val="22"/>
        </w:rPr>
        <w:t>Седмица - православные новости за неделю</w:t>
      </w:r>
    </w:p>
    <w:p>
      <w:pPr>
        <w:pStyle w:val="Normal"/>
        <w:rPr>
          <w:sz w:val="22"/>
        </w:rPr>
      </w:pPr>
      <w:r>
        <w:rPr>
          <w:sz w:val="22"/>
        </w:rPr>
      </w:r>
    </w:p>
    <w:p>
      <w:pPr>
        <w:pStyle w:val="Normal"/>
        <w:rPr>
          <w:b/>
          <w:b/>
          <w:sz w:val="22"/>
        </w:rPr>
      </w:pPr>
      <w:r>
        <w:rPr>
          <w:b/>
          <w:sz w:val="22"/>
        </w:rPr>
        <w:t>Новости Православия коротко</w:t>
      </w:r>
    </w:p>
    <w:p>
      <w:pPr>
        <w:pStyle w:val="Normal"/>
        <w:rPr>
          <w:b/>
          <w:b/>
          <w:sz w:val="23"/>
        </w:rPr>
      </w:pPr>
      <w:r>
        <w:rPr>
          <w:b/>
          <w:sz w:val="23"/>
        </w:rPr>
        <w:t>1 сентября на 74-м году жизни от сердечного приступа скончался настоятель храма свв. мчч. Веры, Надежды, Любови и Софии, что на Миусском кладбище г. Москвы протоиерей Борис Присяжнюк.</w:t>
      </w:r>
    </w:p>
    <w:p>
      <w:pPr>
        <w:pStyle w:val="Normal"/>
        <w:rPr>
          <w:b/>
          <w:b/>
          <w:sz w:val="23"/>
        </w:rPr>
      </w:pPr>
      <w:r>
        <w:rPr>
          <w:b/>
          <w:sz w:val="23"/>
        </w:rPr>
        <w:t>2 сентября в казахстанском Талдыкоргане погиб 38-летний клирик Иоанно-Богословского собора Игорь Сангов.</w:t>
      </w:r>
    </w:p>
    <w:p>
      <w:pPr>
        <w:pStyle w:val="Normal"/>
        <w:rPr>
          <w:b/>
          <w:b/>
          <w:sz w:val="23"/>
        </w:rPr>
      </w:pPr>
      <w:r>
        <w:rPr>
          <w:b/>
          <w:sz w:val="23"/>
        </w:rPr>
        <w:t>6 сентября на 64 году жизни почил о Господе иерей Иаков Овчаренко, клирик Бердянской епархии, настоятель Григорьевского храма с. Гришино Токмакского</w:t>
      </w:r>
    </w:p>
    <w:p>
      <w:pPr>
        <w:pStyle w:val="Normal"/>
        <w:rPr>
          <w:b/>
          <w:b/>
          <w:sz w:val="23"/>
        </w:rPr>
      </w:pPr>
      <w:r>
        <w:rPr>
          <w:b/>
          <w:sz w:val="23"/>
        </w:rPr>
        <w:t>района Запорожской области.</w:t>
      </w:r>
    </w:p>
    <w:p>
      <w:pPr>
        <w:pStyle w:val="Normal"/>
        <w:rPr>
          <w:sz w:val="22"/>
        </w:rPr>
      </w:pPr>
      <w:r>
        <w:rPr>
          <w:sz w:val="22"/>
        </w:rPr>
        <w:t>02.09.11 Блаженнейший Митрополит Киевский и всея Украины Владимир открыл Музей истории Киево-Печерской лавры. Экспозиция представляет этапы развития и формирования архитектурного ансамбля монастыря, уникального лаврского некрополя, знакомит посетителей с деятельностью выдающихся исторических личностей, жизнь которых связана с Лаврой. Отдельный раздел экспозиции посвящен возникновению и деятельности Всеукраинского музейного городка и Киево-Печерского заповедника. В залах музея установлено современное информационное оборудование, в частности интерактивные киоски, где, по желанию, можно ознакомиться с архивными фото- и видеоматериалами. Экспозиция расположена в отреставрированных заповедником кельях старцев Лавры XVIII века. Девятьсот оригинальных экспонатов и копий из фондовой коллекции Киево-Печерского заповедника, древнейшие из которых датируются древнерусским периодом (Х-ХII вв.), расположены в двадцати залах музея. Принцип построения экспозиции - хронологический. Православие.</w:t>
      </w:r>
      <w:r>
        <w:rPr>
          <w:sz w:val="22"/>
          <w:lang w:val="en-US"/>
        </w:rPr>
        <w:t>Ru</w:t>
      </w:r>
    </w:p>
    <w:p>
      <w:pPr>
        <w:pStyle w:val="Normal"/>
        <w:rPr>
          <w:sz w:val="22"/>
        </w:rPr>
      </w:pPr>
      <w:r>
        <w:rPr>
          <w:sz w:val="22"/>
        </w:rPr>
        <w:t>02.09.11 Архиепископ Иркутский и Ангарский Вадим вручил Святейшему Патриарху Кириллу историческую панагию, изготовленную в 1913 году известной ювелирной фирмой Н.В. Немирова-Колодкина. Митрополит Новгородский Арсений (Стадницкий) возложил эту панагию на будущего Святейшего Патриарха Алексия I в день его хиротонии во епископа Тихвинского в 1913 году. В разные годы панагия принадлежала Святейшему Патриарху Алексию I, епископу Угличскому Исаии, митрополиту Виленскому и Литовскому Хризостому, архиепископу Иркутскому Вадиму. Интерфакс-Религия</w:t>
      </w:r>
    </w:p>
    <w:p>
      <w:pPr>
        <w:pStyle w:val="Normal"/>
        <w:rPr>
          <w:sz w:val="22"/>
        </w:rPr>
      </w:pPr>
      <w:r>
        <w:rPr>
          <w:sz w:val="22"/>
        </w:rPr>
        <w:t>02.09.11 Во время пребывания в Иркутске колонна сопровождения Патриарха Кирилла попала в ДТП. "Изначально прошла неверная информация, будто на перекрестке улиц Ленина и Горького произошло столкновение кортежа с одной из проезжавших машин. На самом деле речь идет не о кортеже, а о колонне сопровождения Патриарха", - пояснил глава Синодального информотдела Владимир Легойда. Во время происшествия никто не пострадал. Интерфакс-Религия</w:t>
      </w:r>
    </w:p>
    <w:p>
      <w:pPr>
        <w:pStyle w:val="Normal"/>
        <w:rPr>
          <w:sz w:val="22"/>
        </w:rPr>
      </w:pPr>
      <w:r>
        <w:rPr>
          <w:sz w:val="22"/>
        </w:rPr>
        <w:t>02.09.11 В храме св. Иоанна Крестителя в Днепропетровске освящен комплект колоколов с компьютерными технологиями. Внутри каждого из 16 колоколов в возводящемся на днепропетровской Набережной храме Иоанна Крестителя, установлены специальные датчики, с помощью которых колокола будут воспроизводить запрограммированные мелодии. В основном, это будут традиционные православные звоны или мелодии песнопений, но в компьютерную программу также будут заложены и светские мелодии. Так, каждый вечер, в 21.00, колокольный звон будет исполнять первые аккорды песни "Днепропетровск - мой дом родной". Компьютерно-колокольный комплект обещают установить в течение нескольких недель, чтобы открыть вечерним звоном празднование Дня города. Религия в Украине</w:t>
      </w:r>
    </w:p>
    <w:p>
      <w:pPr>
        <w:pStyle w:val="Normal"/>
        <w:rPr>
          <w:sz w:val="22"/>
        </w:rPr>
      </w:pPr>
      <w:r>
        <w:rPr>
          <w:sz w:val="22"/>
        </w:rPr>
        <w:t>02.09.11 Архиепископ Кипрский Хризостом заявил, что в случае необходимости все имущество Церкви будет доступным для страны и народа. Однако при этом архиепископ отметил, что эта доступность средств Церкви не значит, что их можно попросту растранжирить. Отвечая на вопрос о предложении председателя Палаты внести Церкви свой вклад для консолидации государственных финансов, Архиепископ сказал, что Церковь каждый год платит миллионы евро налогов на то недвижимое имущество, которое она использует. Что же касается диалога, который начался между правительством и Церковью по поводу вклада финансов в государство, то Предстоятель Кипрской Церкви заявил, что это должен быть весьма обдуманный процесс, поскольку предыдущий министр финансов «летал в облаках», рассуждая о возможных вкладах Церкви в государство. Однако при этом архиепископ Хризостом сказал, что он готов к диалогу с нынешним министром финансов. Православие и мир</w:t>
      </w:r>
    </w:p>
    <w:p>
      <w:pPr>
        <w:pStyle w:val="Normal"/>
        <w:rPr>
          <w:sz w:val="22"/>
        </w:rPr>
      </w:pPr>
      <w:r>
        <w:rPr>
          <w:sz w:val="22"/>
        </w:rPr>
        <w:t>02.09.11 Журнал «Корреспондент» в рамках ежегодного проекта ТОП-100 назвал имена сотни самых влиятельных украинцев. Четверо из них - религиозные деятели. Предстоятель УПЦ Блаженнейший Митрополит Владимир занимает 27 место. Лидер раскольничьей УПЦ-КП Михаил Денисенко (патриарх Филарет) находится на 44-й позиции. Главе УГКЦ Святославу (Шевчуку) отведено 61-е место в рейтинге, а его предшественнику - Любомиру (Гузару) - 81-е. По материалам «Религия в Украине»</w:t>
      </w:r>
    </w:p>
    <w:p>
      <w:pPr>
        <w:pStyle w:val="Normal"/>
        <w:rPr>
          <w:sz w:val="22"/>
        </w:rPr>
      </w:pPr>
      <w:r>
        <w:rPr>
          <w:sz w:val="22"/>
        </w:rPr>
        <w:t>03.09.11 В г. Херсоне Епархиальный отдел по вопросам семьи провел 2-ю уличную акцию в «Защиту нерожденных детей». Роздано более 10 тысяч информационных листков, проведено более тысячи бесед. В акции принимали участие около 50 человек, причем некоторые примыкали к работе уже в ходе проведения самой акции. Православие в Украине</w:t>
      </w:r>
    </w:p>
    <w:p>
      <w:pPr>
        <w:pStyle w:val="Normal"/>
        <w:rPr>
          <w:sz w:val="22"/>
        </w:rPr>
      </w:pPr>
      <w:r>
        <w:rPr>
          <w:sz w:val="22"/>
        </w:rPr>
        <w:t>05.09.11 Группа верующих во главе с иеромонахом Игорем (Васильевым) взошла на восточную вершину горы Эльбрус, где была совершена Божественная литургия. Двое членов группы активно занимаются альпинизмом, у другой участницы, москвички Екатерины Глыбовской, в прошлом году на Эльбрусе погиб брат-священник. Десять дней заняла акклиматизация, а затем начали подъем, каждый нес по 20 кг груза: снаряжение, еду и все необходимое для совершения литургии. На последнем этапе подъема, от базового лагеря до вершины, соблюдали пост. Участники группы пробыли на восточной вершине в общей сложности более шести часов. Седмица.</w:t>
      </w:r>
      <w:r>
        <w:rPr>
          <w:sz w:val="22"/>
          <w:lang w:val="en-US"/>
        </w:rPr>
        <w:t>Ru</w:t>
      </w:r>
    </w:p>
    <w:p>
      <w:pPr>
        <w:pStyle w:val="Normal"/>
        <w:rPr>
          <w:sz w:val="22"/>
        </w:rPr>
      </w:pPr>
      <w:r>
        <w:rPr>
          <w:sz w:val="22"/>
        </w:rPr>
        <w:t>05.09.11 Приехавшие на отдых в столицу Аджарии армянские туристы задержаны полицией и отбывают наказание за нанесение физического и словесного оскорбления настоятелю батумского храма Пресвятой Троицы отцу Георгию. Инцидент произошел на улице, когда о. Георгий со своим братом направлялись на встречу с пребывавшим в Батуми Католикосом-Патриархом Илией II. В комментарии СМИ священник заявил, что туристы - молодые люди, они допустили ошибку, которую Церковь уже простила. Благовест-инфо</w:t>
      </w:r>
    </w:p>
    <w:p>
      <w:pPr>
        <w:pStyle w:val="Normal"/>
        <w:rPr>
          <w:sz w:val="22"/>
        </w:rPr>
      </w:pPr>
      <w:r>
        <w:rPr>
          <w:sz w:val="22"/>
        </w:rPr>
        <w:t>05.09.11 Миссионерская группа, выехавшая из Анадыря, чтобы добраться до дальних населенных пунктов округа, продолжает свою работу, все больше удаляясь от столицы округа. Для катехизации и крещений в каждом селении группа проводит 1-2 недели. Миссия в чукотских селах имеет свои особенности: наиболее посещаемым местом здесь является магазин, - возле него люди встречаются, общаются и обмениваются новостями, что и приходится учитывать миссионерам, выбирая магазины в качестве своих форпостов. Православие.</w:t>
      </w:r>
      <w:r>
        <w:rPr>
          <w:sz w:val="22"/>
          <w:lang w:val="en-US"/>
        </w:rPr>
        <w:t>Ru</w:t>
      </w:r>
    </w:p>
    <w:p>
      <w:pPr>
        <w:pStyle w:val="Normal"/>
        <w:rPr>
          <w:sz w:val="22"/>
        </w:rPr>
      </w:pPr>
      <w:r>
        <w:rPr>
          <w:sz w:val="22"/>
        </w:rPr>
        <w:t>05.09.11 Российские реставраторы завершили начатые в 1981 году работы по сохранению (консервации) росписей выдающегося русского иконописца Дионисия в соборе Рождества Богородицы Ферапонтова монастыря. Благодаря проведенным научным исследованиям удалось также определить использованные Дионисием красочные пигменты и технологию исполнения росписей. Были прочитаны многочисленные надписи на фресках, которые дали ключ к идентификации отдельных фигур святых и многофигурных композиций. Кроме того, в ходе работ впервые была введена штатная должность хранителя собора, в задачи которого входят ежедневные осмотры фресок и наблюдения за температурно-влажностным режимом (системой подогрева полов). Православие.</w:t>
      </w:r>
      <w:r>
        <w:rPr>
          <w:sz w:val="22"/>
          <w:lang w:val="en-US"/>
        </w:rPr>
        <w:t>Ru</w:t>
      </w:r>
    </w:p>
    <w:p>
      <w:pPr>
        <w:pStyle w:val="Normal"/>
        <w:rPr>
          <w:sz w:val="22"/>
        </w:rPr>
      </w:pPr>
      <w:r>
        <w:rPr>
          <w:sz w:val="22"/>
        </w:rPr>
        <w:t>05.09.11 Компания «Донской табак», принадлежащая меценату и депутату Ивану Саввиди, объявила о прекращении выпуска сигарет марки Sweet Dreams, рекламная компания которых вызвала бурю негодования в обществе. «Все производимые марки продукции рассчитаны на потребительскую аудиторию категории «18+», - говорится в сообщении пресс-службы «Донского табака». - Однако, принимая во внимание широкий общественный резонанс, вызванный новым дизайном упаковки сигарет марки Sweet Dreams, компания приняла решение о снятии с производства сигарет в настоящем дизайне и разработке нового оформления марки, не допускающего двоякой трактовки относительно целевой аудитории продукта». Руководство компании намерено внести корректировки в общую маркетинговую стратегию «Донского табака». Православие.</w:t>
      </w:r>
      <w:r>
        <w:rPr>
          <w:sz w:val="22"/>
          <w:lang w:val="en-US"/>
        </w:rPr>
        <w:t>Ru</w:t>
      </w:r>
    </w:p>
    <w:p>
      <w:pPr>
        <w:pStyle w:val="Normal"/>
        <w:rPr>
          <w:sz w:val="22"/>
        </w:rPr>
      </w:pPr>
      <w:r>
        <w:rPr>
          <w:sz w:val="22"/>
        </w:rPr>
        <w:t>06.09.11 25 тонн гуманитарной помощи отправлены организацией "Миссия" Афинской Архиепископии в столицу Ливии. Она доставлена в Триполи двумя самолетами греческих ВВС. Основную часть гуманитарного груза составляет питьевая вода. "Миссия" уже неоднократно оказывала помощь Косово, Гаити и Египту. Седмица.</w:t>
      </w:r>
      <w:r>
        <w:rPr>
          <w:sz w:val="22"/>
          <w:lang w:val="en-US"/>
        </w:rPr>
        <w:t>Ru</w:t>
      </w:r>
    </w:p>
    <w:p>
      <w:pPr>
        <w:pStyle w:val="Normal"/>
        <w:rPr>
          <w:sz w:val="22"/>
        </w:rPr>
      </w:pPr>
      <w:r>
        <w:rPr>
          <w:sz w:val="22"/>
        </w:rPr>
        <w:t>06.09.11 Надежды на возобновление высшей семинарии Константинопольской Церкви и патриаршего института православного богословия на острове Халки близ Стамбула, закрытых в 1971 г., кажется, начинают постепенно сбываться и принимать все более реалистичные очертания. Такой оптимистический настрой дает новое назначение - митрополит Бурсы Элпидифор (Ламбринидис) стал игуменом монастыря Святой Троицы на острове Халки. Новый игумен, предполагают СМИ, в дальнейшем возглавит также управление семинарией и институтом. Седмица.</w:t>
      </w:r>
      <w:r>
        <w:rPr>
          <w:sz w:val="22"/>
          <w:lang w:val="en-US"/>
        </w:rPr>
        <w:t>Ru</w:t>
      </w:r>
    </w:p>
    <w:p>
      <w:pPr>
        <w:pStyle w:val="Normal"/>
        <w:rPr>
          <w:sz w:val="22"/>
        </w:rPr>
      </w:pPr>
      <w:r>
        <w:rPr>
          <w:sz w:val="22"/>
        </w:rPr>
        <w:t>06.09.11 Часовня в память о скитальцах и безродных будет восстановлена в парке имени Кулибина Нижнего Новгорода. На этом месте, согласно архивным документам, она находилась до 1917 года. После обследования парка и санитарной вырубки глава администрации района Игорь Согин предложил разбить здесь "библейский сад" - посадить все виды деревьев, упомянутые в Библии или их адаптированные к местному климату аналоги. Интерфакс-Религия</w:t>
      </w:r>
    </w:p>
    <w:p>
      <w:pPr>
        <w:pStyle w:val="Normal"/>
        <w:rPr>
          <w:sz w:val="22"/>
        </w:rPr>
      </w:pPr>
      <w:r>
        <w:rPr>
          <w:sz w:val="22"/>
        </w:rPr>
        <w:t>06.09.11 С 1 по 4 сентября в Сербии прошел первый в истории Православной Церкви международный духовно-научный симпозиум, посвященный женскому монашеству. На форум в древнем монастыре Жича приехали архиереи, настоятели и настоятельницы монастырей, академики и профессора из Греции, Сербии, России, Франции, Грузии, Румынии, Сирии и других стран. В 25 докладах были освящены актуальные проблемы современного женского монашества: отношения женского монастыря с епископом, позиция духовника в женской обители и прочие. Отдельный доклад был посвящен теме «Игумения как духовная мать». На симпозиуме были также рассмотрены исторические и культурологические аспекты монашеской жизни, обсуждались библейские и канонические основания возникновения монашества. Симпозиум завершился круглым столом, на котором все присутствующие смогли задать докладчикам вопросы; дискуссия проходила в атмосфере живого, неформального общения. По общему мнению, на этом уникальном симпозиуме чувствовался дух единства во Христе и общности монашеских традиций, несмотря на различие и многообразие национальностей и языков. Православие и мир</w:t>
      </w:r>
    </w:p>
    <w:p>
      <w:pPr>
        <w:pStyle w:val="Normal"/>
        <w:rPr>
          <w:sz w:val="22"/>
        </w:rPr>
      </w:pPr>
      <w:r>
        <w:rPr>
          <w:sz w:val="22"/>
        </w:rPr>
        <w:t>07.09.11 Временные быстровозводимые храмы планируется установить в ряде мест Москвы, где будут строиться 200 новых православных церквей. "С патриархией мы согласовали, что будем строить обыденные храмы в рамках "Программы-200" как храмы "первых Литургий", которые после строительства и освящения больших каменных храмов "уедут" в другие микрорайоны вплоть до "переброски" в другие области России", - рассказал глава правления Российского клуба православных меценатов Андрей Поклонский, который реализует проект строительства в регионах страны т.н. обыденных быстровозводимых храмов. По его словам, такие церкви в Москве начнут возводить с ноября 2011 года. Радонеж</w:t>
      </w:r>
    </w:p>
    <w:p>
      <w:pPr>
        <w:pStyle w:val="Normal"/>
        <w:rPr>
          <w:sz w:val="22"/>
        </w:rPr>
      </w:pPr>
      <w:r>
        <w:rPr>
          <w:sz w:val="22"/>
        </w:rPr>
        <w:t>07.09.11 По благословению епископа Сумского и Ахтырского Евлогия, в помещении епархиального управления проводится цикл лекций - бесед по «Точному изложению православной веры» преподобного Иоанна Дамаскина. На встречи, которые проводятся каждую субботу с 13.00, приглашаются все неравнодушные к призыву Церкви верить разумно. Украина Православная</w:t>
      </w:r>
    </w:p>
    <w:p>
      <w:pPr>
        <w:pStyle w:val="Normal"/>
        <w:rPr>
          <w:sz w:val="22"/>
        </w:rPr>
      </w:pPr>
      <w:r>
        <w:rPr>
          <w:sz w:val="22"/>
        </w:rPr>
        <w:t>07.09.11 Акция в защиту жизни стартует в ближайшее время на Патриаршем мосту в Москве и продлится в течение нескольких недель. В рамках акции на мосту установят инсталляцию в виде фонариков, каждый из которых будет зажигаться в тот момент, когда в России будет рождаться новый человек. Акцию инициируют Галерея искусств Зураба Церетели, Московский музей современного искусства и Центр планирования семьи. Как сообщил ответственный секретарь Патриаршего совета по культуре архимандрит Тихон (Шевкунов), З.Церетели попросил церковного благословения на акцию. По словам отца Тихона, акция показывает, что "и современное искусство вполне может быть неразрушительным, а по-настоящему творческим и высоким, и что в Центре планирования семьи, слава Богу, есть немало высокопрофессиональных, самоотверженных людей, верных принесенной ими клятве Гиппократа, где сказано, что врач должен использовать врачебное искусство к "пользе больных" и никогда не участвовать в детоубийстве". Интерфакс-Религия</w:t>
      </w:r>
    </w:p>
    <w:p>
      <w:pPr>
        <w:pStyle w:val="Normal"/>
        <w:rPr>
          <w:sz w:val="22"/>
        </w:rPr>
      </w:pPr>
      <w:r>
        <w:rPr>
          <w:sz w:val="22"/>
        </w:rPr>
        <w:t>07.09.11 Верховная Рада Украины отказалась утверждать постановление о запрете строительных работ на территории памятника археологии национального значения - Десятинной церкви. За постановление проголосовали только 112 депутатов из необходимых 226. Авторы проекта постановления предлагали обратиться в Генеральную прокуратуру Украины с целью проверки фактов принятия незаконных решений должностными лицами по проведению строительных работ на территории церкви. Как отметил спикер Верховной Рады Владимир Литвин, в настоящее время готовится новый проект постановления по этому вопросу. Интерфакс-Религия</w:t>
      </w:r>
    </w:p>
    <w:p>
      <w:pPr>
        <w:pStyle w:val="Normal"/>
        <w:rPr>
          <w:sz w:val="22"/>
        </w:rPr>
      </w:pPr>
      <w:r>
        <w:rPr>
          <w:sz w:val="22"/>
        </w:rPr>
        <w:t>07.09.11 К концу сентября в городе Лесосибирске Красноярского края появится приют для бездомных. Для этих целей муниципалитетом выделено помещение бывшего магазина. Ожидается, что с наступлением холодов здесь соберутся те, кто обычно обращается за помощью в церковь или наркоцентр. Приют будет не просто местом пребывания бездомных, но прежде всего центром первоначальной реабилитации. Попавшим сюда людям придётся трудиться и самим дальше обустраивать свой новый дом. Православие и мир</w:t>
      </w:r>
    </w:p>
    <w:p>
      <w:pPr>
        <w:pStyle w:val="Normal"/>
        <w:rPr>
          <w:sz w:val="22"/>
        </w:rPr>
      </w:pPr>
      <w:r>
        <w:rPr>
          <w:sz w:val="22"/>
        </w:rPr>
        <w:t>08.09.11 Святейший Патриарх Кирилл и Блаженнейший Митрополит Владимир выразили соболезнования в связи с гибелью хоккеистов ярославского «Локомотива». Вследствие крушения самолета ЯК-42 вблизи Ярославля погибли 43 человека - члены экипажа и спортсмены, среди которых были и граждане Украины. Православие в Украине</w:t>
      </w:r>
    </w:p>
    <w:p>
      <w:pPr>
        <w:pStyle w:val="Normal"/>
        <w:rPr>
          <w:sz w:val="22"/>
        </w:rPr>
      </w:pPr>
      <w:r>
        <w:rPr>
          <w:sz w:val="22"/>
        </w:rPr>
        <w:t>08.09.11 Житомирский областной совет принял решение о передаче Крестовоздвиженского храма (с 1987 года - музей природы) в собственность Житомирской епархии УПЦ. Верующие во главе с епископом Житомирским и Новоград-Волынским Гурием добивались возвращения храма с 1994 года. Православие в Украине</w:t>
      </w:r>
    </w:p>
    <w:p>
      <w:pPr>
        <w:pStyle w:val="Normal"/>
        <w:rPr>
          <w:sz w:val="22"/>
        </w:rPr>
      </w:pPr>
      <w:r>
        <w:rPr>
          <w:sz w:val="22"/>
        </w:rPr>
        <w:t>08.09.11 Верховная Рада Украины приняла постановления «О праздновании 960-летия со дня основания Киево-Печерского монастыря святым Антонием», «О праздновании 955-летия со дня рождения преподобного Нестора Летописца», «О праздновании 360-летия со дня рождения святителя Иоанна Максимовича, митрополита Тобольского и всей Сибири» и «О праздновании 810-летия со дня рождения первого короля Руси-Украины Данилы Галицкого». Эти юбилеи отмечаются в 2011 году. Постановлениями предусмотрено, что Кабинет министров Украины в двухнедельный срок должен образовать организационный комитет по подготовке и проведению мероприятий по празднованию на государственном уровне этих дат. Все проекты постановлений внес народный депутат от НУ-НС Петр Ющенко. Украина Православная</w:t>
      </w:r>
    </w:p>
    <w:p>
      <w:pPr>
        <w:pStyle w:val="Normal"/>
        <w:rPr>
          <w:sz w:val="22"/>
        </w:rPr>
      </w:pPr>
      <w:r>
        <w:rPr>
          <w:sz w:val="22"/>
        </w:rPr>
        <w:t>08.09.11 В селении Кисисхеви Телавского района Кахетии (Грузия) обрушилась одна из церквей храмового ансамбля - "Ригис сакдари" или "Церковь обряда", датируемая XVI-XVII вв. Храм полностью разрушен, от него остался лишь фундамент. Еще два строения ансамбля стоят без кровли, их стены также подвергаются разрушениям. Сообщается, что реставрационные работы в находящихся в аварийном состоянии храмах не проводились длительное время. За храмовым ансамблем по мере возможности ухаживали местные жители. Благовест-инфо</w:t>
      </w:r>
    </w:p>
    <w:p>
      <w:pPr>
        <w:pStyle w:val="Normal"/>
        <w:rPr>
          <w:sz w:val="22"/>
        </w:rPr>
      </w:pPr>
      <w:r>
        <w:rPr>
          <w:sz w:val="22"/>
        </w:rPr>
        <w:t>09.09.11 Патриарх Кирилл дал благословение на распространение во всех православных храмах трудов протоиерея Александра Меня. Отец Александр Мень - проповедник, просветитель, религиозный философ, автор книг по богословию и истории религии. Он был первым советским священником, выступившим с проповедью на телевидении. Общий тираж книг отца Александра составляет около 7 млн. экземпляров, они переведены на 16 языков мира, а отдельные работы и статьи - на 40 языков. 9 сентября 2011 года исполнился 21 год со дня убийства священника Александра. Интерфакс-Религия</w:t>
      </w:r>
    </w:p>
    <w:p>
      <w:pPr>
        <w:pStyle w:val="Normal"/>
        <w:rPr>
          <w:sz w:val="22"/>
        </w:rPr>
      </w:pPr>
      <w:r>
        <w:rPr>
          <w:sz w:val="22"/>
        </w:rPr>
      </w:r>
    </w:p>
    <w:p>
      <w:pPr>
        <w:pStyle w:val="Normal"/>
        <w:rPr>
          <w:sz w:val="22"/>
        </w:rPr>
      </w:pPr>
      <w:r>
        <w:rPr>
          <w:sz w:val="22"/>
        </w:rPr>
        <w:t>НОВОСТИ ДРУГИХ РЕЛИГИЙ</w:t>
      </w:r>
    </w:p>
    <w:p>
      <w:pPr>
        <w:pStyle w:val="Normal"/>
        <w:rPr>
          <w:b/>
          <w:b/>
          <w:sz w:val="22"/>
        </w:rPr>
      </w:pPr>
      <w:r>
        <w:rPr>
          <w:b/>
          <w:sz w:val="22"/>
        </w:rPr>
      </w:r>
    </w:p>
    <w:p>
      <w:pPr>
        <w:pStyle w:val="Normal"/>
        <w:rPr>
          <w:b/>
          <w:b/>
          <w:sz w:val="22"/>
        </w:rPr>
      </w:pPr>
      <w:r>
        <w:rPr>
          <w:b/>
          <w:sz w:val="22"/>
        </w:rPr>
        <w:t>На Кипре состоялась первая за последние 50 лет встреча религиозных лидеров острова</w:t>
      </w:r>
    </w:p>
    <w:p>
      <w:pPr>
        <w:pStyle w:val="Normal"/>
        <w:rPr>
          <w:sz w:val="22"/>
        </w:rPr>
      </w:pPr>
      <w:r>
        <w:rPr>
          <w:sz w:val="22"/>
        </w:rPr>
        <w:t>На Кипре впервые почти за 50 лет встретились лидеры нескольких религиозных общностей, представленных на острове. Во встрече приняли участие Патриарх Кипрской Православной Церкви Хризостом II, региональный муфтий имам Шакир Алемдар, архиепископы Маронитской и Армянской Церквей.</w:t>
      </w:r>
    </w:p>
    <w:p>
      <w:pPr>
        <w:pStyle w:val="Normal"/>
        <w:rPr>
          <w:sz w:val="22"/>
        </w:rPr>
      </w:pPr>
      <w:r>
        <w:rPr>
          <w:sz w:val="22"/>
        </w:rPr>
        <w:t>Встреча состоялась во время мусульманского праздника, ознаменовавшего конец Рамадана, на территории мечети на юго-западе Ларнаки. Во время переговоров, среди прочего, обсуждались права религиозных общин. Имам Шакир Алемдар назвал встречу исторической.</w:t>
      </w:r>
    </w:p>
    <w:p>
      <w:pPr>
        <w:pStyle w:val="Normal"/>
        <w:rPr>
          <w:sz w:val="22"/>
        </w:rPr>
      </w:pPr>
      <w:r>
        <w:rPr>
          <w:sz w:val="22"/>
        </w:rPr>
        <w:t>Отношения между религиозными общинами на острове продолжают быть напряженными. Шакир Алемдар жаловался на ограничения религиозной жизни в мечети, где он служит и которая является важным местом паломничества: государственный департамент по защите памятников разрешает проводить только 2 намаза в день.</w:t>
      </w:r>
    </w:p>
    <w:p>
      <w:pPr>
        <w:pStyle w:val="Normal"/>
        <w:rPr>
          <w:sz w:val="22"/>
        </w:rPr>
      </w:pPr>
      <w:r>
        <w:rPr>
          <w:sz w:val="22"/>
        </w:rPr>
        <w:t>Отношение к православным святыням на оккупированной турками территории также вызывает много претензий со стороны Православной Церкви. Известно, что после турецкого вторжения на Кипр в 1974 г. 550 православных храмов и монастырей в северной части Кипра были разграблены, уничтожены, превращены в мечети, магазины и развлекательные заведения. Иконы, украденные из кипрских православных храмов, с тех пор являются постоянным предметом торгов на международном рынке произведений искусства.</w:t>
      </w:r>
    </w:p>
    <w:p>
      <w:pPr>
        <w:pStyle w:val="Normal"/>
        <w:rPr>
          <w:sz w:val="22"/>
        </w:rPr>
      </w:pPr>
      <w:r>
        <w:rPr>
          <w:sz w:val="22"/>
        </w:rPr>
        <w:t>Однако есть и положительные результаты двухсторонних переговоров, имевших место в последние годы: православным паломникам стало проще попасть в одну из главных кипрских святынь - монастырь св. апостола Андрея на полуострове Карпас, плата за посещение монастыря также больше не взимается.</w:t>
      </w:r>
    </w:p>
    <w:p>
      <w:pPr>
        <w:pStyle w:val="Normal"/>
        <w:rPr>
          <w:sz w:val="22"/>
        </w:rPr>
      </w:pPr>
      <w:r>
        <w:rPr>
          <w:sz w:val="22"/>
        </w:rPr>
        <w:t>Между греческой и турецкой общинами острова сохраняются серьезные разногласия, которые касаются, прежде всего, вопросов собственности, права на возвращение жителей, изгнанных из своих домов, и поддержания безопасности. В настоящее время идут переговоры лидеров кипрских общин о мирном воссоединении остров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Синод епископов УГКЦ определил стратегию развития Церкви</w:t>
      </w:r>
    </w:p>
    <w:p>
      <w:pPr>
        <w:pStyle w:val="Normal"/>
        <w:rPr>
          <w:sz w:val="22"/>
        </w:rPr>
      </w:pPr>
      <w:r>
        <w:rPr>
          <w:sz w:val="22"/>
        </w:rPr>
        <w:t>Священный Синод епископов Украинской Греко-Католической Церкви образовал рабочую группу по реализации стратегии развития УГКЦ на период до 2020 года. Соответствующее решение принято во время рабочего заседания Священного Синода епископов УГКЦ, прошедшего в Бразилии.</w:t>
      </w:r>
    </w:p>
    <w:p>
      <w:pPr>
        <w:pStyle w:val="Normal"/>
        <w:rPr>
          <w:sz w:val="22"/>
        </w:rPr>
      </w:pPr>
      <w:r>
        <w:rPr>
          <w:sz w:val="22"/>
        </w:rPr>
        <w:t>В частности, митрополит Стефан (Сорока) в своем докладе назвал основные цели, которые Синод очертил на предстоящие 10 лет в развитии УГКЦ, и пригласил епископат «совершить путешествие возрождения под покровительством Божьего присутствия, присутствия Господа и Спаса Иисуса Христа среди нас». Он подчеркнул, что процесс возрождения Церкви уже идет, потому что он был начат Синодом епископов УГКЦ под руководством Блаженнейшего Любомира (Гузара) в 2006 году, когда стратегия Церкви была выражена лозунгом «Святость объединенного Божьего люда». В настоящее время, по его словам, этот процесс должен стать всеобъемлющим и более организованным и целенаправленным.</w:t>
      </w:r>
    </w:p>
    <w:p>
      <w:pPr>
        <w:pStyle w:val="Normal"/>
        <w:rPr>
          <w:sz w:val="22"/>
        </w:rPr>
      </w:pPr>
      <w:r>
        <w:rPr>
          <w:sz w:val="22"/>
        </w:rPr>
        <w:t>Красной нитью сквозь всю стратегию проходит вопрос евангелизации.</w:t>
      </w:r>
    </w:p>
    <w:p>
      <w:pPr>
        <w:pStyle w:val="Normal"/>
        <w:rPr>
          <w:sz w:val="22"/>
        </w:rPr>
      </w:pPr>
      <w:r>
        <w:rPr>
          <w:sz w:val="22"/>
        </w:rPr>
        <w:t>Рабочая группа, которую возглавили митрополит Стефан (Сорока) и епископ Давид (Мотюк), предложила Синоду епископов практическую программу осуществления Стратегии УГКЦ под названием «Живой приход - место встречи с живым Христом».</w:t>
      </w:r>
    </w:p>
    <w:p>
      <w:pPr>
        <w:pStyle w:val="Normal"/>
        <w:rPr>
          <w:sz w:val="22"/>
        </w:rPr>
      </w:pPr>
      <w:r>
        <w:rPr>
          <w:sz w:val="22"/>
        </w:rPr>
        <w:t>УНИАН</w:t>
      </w:r>
    </w:p>
    <w:p>
      <w:pPr>
        <w:pStyle w:val="Normal"/>
        <w:rPr>
          <w:b/>
          <w:b/>
          <w:sz w:val="22"/>
        </w:rPr>
      </w:pPr>
      <w:r>
        <w:rPr>
          <w:b/>
          <w:sz w:val="22"/>
        </w:rPr>
      </w:r>
    </w:p>
    <w:p>
      <w:pPr>
        <w:pStyle w:val="Normal"/>
        <w:rPr>
          <w:b/>
          <w:b/>
          <w:sz w:val="22"/>
        </w:rPr>
      </w:pPr>
      <w:r>
        <w:rPr>
          <w:b/>
          <w:sz w:val="22"/>
        </w:rPr>
        <w:t>Украинские униаты добиваются присвоения им статуса репрессированных</w:t>
      </w:r>
    </w:p>
    <w:p>
      <w:pPr>
        <w:pStyle w:val="Normal"/>
        <w:rPr>
          <w:sz w:val="22"/>
        </w:rPr>
      </w:pPr>
      <w:r>
        <w:rPr>
          <w:sz w:val="22"/>
        </w:rPr>
        <w:t>Украинские депутаты подготовили законопроект «О предоставлении Украинской Греко-Католической Церкви статуса репрессированной Церкви». На заседании Верховной Рады решено перенести рассмотрение этого вопроса.</w:t>
      </w:r>
    </w:p>
    <w:p>
      <w:pPr>
        <w:pStyle w:val="Normal"/>
        <w:rPr>
          <w:sz w:val="22"/>
        </w:rPr>
      </w:pPr>
      <w:r>
        <w:rPr>
          <w:sz w:val="22"/>
        </w:rPr>
        <w:t>В пояснительной записке к документу говорится, что при советской власти на Украине УГКЦ подвергалась гонениям и преследованиям.</w:t>
      </w:r>
    </w:p>
    <w:p>
      <w:pPr>
        <w:pStyle w:val="Normal"/>
        <w:rPr>
          <w:sz w:val="22"/>
        </w:rPr>
      </w:pPr>
      <w:r>
        <w:rPr>
          <w:sz w:val="22"/>
        </w:rPr>
        <w:t>Проект разработан с целью «установления исторической справедливости относительно Украинской Греко-Католической Церкви и признания за ней статуса репрессированной с последующим законодательным закреплением соответствующих прав».</w:t>
      </w:r>
    </w:p>
    <w:p>
      <w:pPr>
        <w:pStyle w:val="Normal"/>
        <w:rPr>
          <w:sz w:val="22"/>
        </w:rPr>
      </w:pPr>
      <w:r>
        <w:rPr>
          <w:sz w:val="22"/>
        </w:rPr>
        <w:t>Тем временем в УПЦ напомнили об униатах как о Церкви, «столетиями проливавшей в Украине, по слову Тараса Шевченко, «широкое море слез и крови», а в годы Великой Отечественной создававшей фашистские карательные батальоны и эсэсовские дивизии».</w:t>
      </w:r>
    </w:p>
    <w:p>
      <w:pPr>
        <w:pStyle w:val="Normal"/>
        <w:rPr>
          <w:sz w:val="22"/>
        </w:rPr>
      </w:pPr>
      <w:r>
        <w:rPr>
          <w:sz w:val="22"/>
        </w:rPr>
        <w:t>Попытки получить упомянутый статус греко-католики предпринимали и ранее. Так, власти Ивано-Франковской области в марте 2009 года намеревались обратиться с соответствующим призывом к тогдашнему президенту Украины Виктору Ющенко. К тому моменту на местном уровне УГКЦ уже был присвоен статус репрессированной. Статус репрессированной Церкви наделяет общину униатов земельными и имущественными льготами.</w:t>
      </w:r>
    </w:p>
    <w:p>
      <w:pPr>
        <w:pStyle w:val="Normal"/>
        <w:rPr>
          <w:sz w:val="22"/>
        </w:rPr>
      </w:pPr>
      <w:r>
        <w:rPr>
          <w:sz w:val="22"/>
        </w:rPr>
        <w:t>Между тем в Московском Патриархате в ответ на инициативу областных властей заявляли, что в советские годы репрессии переживали все религиозные общины, поэтому, если говорить о репрессированных Церквях, надо начинать с Православной, которая переживала репрессии все годы советской власти. В Русской Церкви также подвергли униатов критике за «неадекватные амбиции» и «агрессивную экспансию», отмечая, что их стремление к национальному статусу при небольшом представительстве необоснованно.</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В Праге будут готовить «протестантских протоиереев»</w:t>
      </w:r>
    </w:p>
    <w:p>
      <w:pPr>
        <w:pStyle w:val="Normal"/>
        <w:rPr>
          <w:sz w:val="22"/>
        </w:rPr>
      </w:pPr>
      <w:r>
        <w:rPr>
          <w:sz w:val="22"/>
        </w:rPr>
        <w:t>Международный Баптистский теологический институт (IBTS) в Праге начинает преподавание по новой специальности.</w:t>
      </w:r>
    </w:p>
    <w:p>
      <w:pPr>
        <w:pStyle w:val="Normal"/>
        <w:rPr>
          <w:sz w:val="22"/>
        </w:rPr>
      </w:pPr>
      <w:r>
        <w:rPr>
          <w:sz w:val="22"/>
        </w:rPr>
        <w:t>Выпускники получат звание: Doctor of Ministries. Этот титул является протестантским аналогом сана протоиерея в Православной Церкви. Данный курс рассчитан преимущественно на церковных руководителей Европы и Ближнего Востока и начнет приём студентов осенью 2012 года.</w:t>
      </w:r>
    </w:p>
    <w:p>
      <w:pPr>
        <w:pStyle w:val="Normal"/>
        <w:rPr>
          <w:sz w:val="22"/>
        </w:rPr>
      </w:pPr>
      <w:r>
        <w:rPr>
          <w:sz w:val="22"/>
        </w:rPr>
        <w:t>Такая возможность появилась благодаря сотрудничеству с Acadia Dinity College - теологическим факультетом старейшего канадского университета Acadia University в городе Вольфвилле. Программа обучения составлена по совместной инициативе Acadia Dinity College, IBTS, Канадской баптистской миссии (CBM) и Европейской баптистской федерации (ЕБФ).</w:t>
      </w:r>
    </w:p>
    <w:p>
      <w:pPr>
        <w:pStyle w:val="Normal"/>
        <w:rPr>
          <w:sz w:val="22"/>
        </w:rPr>
      </w:pPr>
      <w:r>
        <w:rPr>
          <w:sz w:val="22"/>
        </w:rPr>
        <w:t>Студенты будут учиться от четырёх до семи лет, причем не только в Праге, но и в Канадском университете. Стоимость обучения составит примерно 12000 канадских долларов (8500 евро), при этом особо одарённые студенты могут получить помощь до 5000 канадских долларов. Финансирование каждого курса ограничено.</w:t>
      </w:r>
    </w:p>
    <w:p>
      <w:pPr>
        <w:pStyle w:val="Normal"/>
        <w:rPr>
          <w:sz w:val="22"/>
        </w:rPr>
      </w:pPr>
      <w:r>
        <w:rPr>
          <w:sz w:val="22"/>
        </w:rPr>
        <w:t>Ректор международного теологического института в Праге Доктор Кейт Джонс приветствует возможность преподавания по новой специальности: «Это уникальная возможность для сотрудников из Европы и Ближнего Востока приобрести евангелическое теологическое звание Doctor of Ministries». Эта программа дополняет уже существующий курс обучения магистра и доктора философии и восполняет пробел в получаемом образовании.</w:t>
      </w:r>
    </w:p>
    <w:p>
      <w:pPr>
        <w:pStyle w:val="Normal"/>
        <w:rPr>
          <w:sz w:val="22"/>
        </w:rPr>
      </w:pPr>
      <w:r>
        <w:rPr>
          <w:sz w:val="22"/>
        </w:rPr>
        <w:t>С ним согласен директор программы с канадской стороны Доктор Брюс Фосетт: «Это партнерство принесёт огромную пользу нашим канадским докторантам, которые могут некоторые курсы посещать в Праге, а наши классы в Вольфвилле только выиграют от сотрудничества с христианскими лидерами из Европы».</w:t>
      </w:r>
    </w:p>
    <w:p>
      <w:pPr>
        <w:pStyle w:val="Normal"/>
        <w:rPr>
          <w:sz w:val="22"/>
        </w:rPr>
      </w:pPr>
      <w:r>
        <w:rPr>
          <w:sz w:val="22"/>
        </w:rPr>
        <w:t>Заявления на приём будут приниматься с октября 2011 года.</w:t>
      </w:r>
    </w:p>
    <w:p>
      <w:pPr>
        <w:pStyle w:val="Normal"/>
        <w:rPr>
          <w:sz w:val="22"/>
        </w:rPr>
      </w:pPr>
      <w:r>
        <w:rPr>
          <w:sz w:val="22"/>
        </w:rPr>
        <w:t>Богослов.</w:t>
      </w:r>
      <w:r>
        <w:rPr>
          <w:sz w:val="22"/>
          <w:lang w:val="en-US"/>
        </w:rPr>
        <w:t>Ru</w:t>
      </w:r>
    </w:p>
    <w:p>
      <w:pPr>
        <w:pStyle w:val="Normal"/>
        <w:rPr>
          <w:b/>
          <w:b/>
          <w:sz w:val="22"/>
        </w:rPr>
      </w:pPr>
      <w:r>
        <w:rPr>
          <w:b/>
          <w:sz w:val="22"/>
        </w:rPr>
      </w:r>
    </w:p>
    <w:p>
      <w:pPr>
        <w:pStyle w:val="Normal"/>
        <w:rPr>
          <w:b/>
          <w:b/>
          <w:sz w:val="22"/>
        </w:rPr>
      </w:pPr>
      <w:r>
        <w:rPr>
          <w:b/>
          <w:sz w:val="22"/>
        </w:rPr>
        <w:t>Сообщение о возможной канонизации Александра Македонского оказалось «уткой»</w:t>
      </w:r>
    </w:p>
    <w:p>
      <w:pPr>
        <w:pStyle w:val="Normal"/>
        <w:rPr>
          <w:sz w:val="22"/>
        </w:rPr>
      </w:pPr>
      <w:r>
        <w:rPr>
          <w:sz w:val="22"/>
        </w:rPr>
        <w:t>На прошлой неделе греческие и македонские СМИ вступили в ожесточенные споры о предстоящей канонизации Александра Македонского в раскольнической «Македонской Православной Церкви».</w:t>
      </w:r>
    </w:p>
    <w:p>
      <w:pPr>
        <w:pStyle w:val="Normal"/>
        <w:rPr>
          <w:sz w:val="22"/>
        </w:rPr>
      </w:pPr>
      <w:r>
        <w:rPr>
          <w:sz w:val="22"/>
        </w:rPr>
        <w:t>Слухи о канонизации распространились очень быстро, и было заявлено, что архиепископ Стефан (Предстоятель «МПЦ») планирует официально канонизировать Александра Македонского в ближайшее время. В качестве доказательства приводились в пример две церкви, где присутствует изображение Александра Македонского - Святой Троицы в Радовише и Святого Николая в Штипе.</w:t>
      </w:r>
    </w:p>
    <w:p>
      <w:pPr>
        <w:pStyle w:val="Normal"/>
        <w:rPr>
          <w:sz w:val="22"/>
        </w:rPr>
      </w:pPr>
      <w:r>
        <w:rPr>
          <w:sz w:val="22"/>
        </w:rPr>
        <w:t>Однако, как утверждают македонские СМИ, этот скандал был создан искусственно, и вопрос о канонизации Александра Македонского вовсе не поднимался.</w:t>
      </w:r>
    </w:p>
    <w:p>
      <w:pPr>
        <w:pStyle w:val="Normal"/>
        <w:rPr>
          <w:sz w:val="22"/>
        </w:rPr>
      </w:pPr>
      <w:r>
        <w:rPr>
          <w:sz w:val="22"/>
        </w:rPr>
        <w:t>Лик Александра Македонского в храме Святой Троицы действительно представлен, но не как святого (без нимба), а в «генеалогической лозе» предков ктитора храма Ристо Гуштерова. Церковь была расписана и освящена еще в 2003 году, причем в освящении принял участие бывший премьер-министр Украины Виктор Ющенко. Храм св. Николая был расписан украинцем-карпатцем.</w:t>
      </w:r>
    </w:p>
    <w:p>
      <w:pPr>
        <w:pStyle w:val="Normal"/>
        <w:rPr>
          <w:sz w:val="22"/>
        </w:rPr>
      </w:pPr>
      <w:r>
        <w:rPr>
          <w:sz w:val="22"/>
        </w:rPr>
        <w:t>Изображения языческих философов и исторических фигур в православных церквях являются традицией пост-византийского и греко-славянского мира. Такие изображения можно встретить и в Румынской Церкви. Изображены эти лица как предшественники христианства или как те люди, которые способствовали развитию предхристианской цивилизации. Например, изображения древних языческих философов можно найти в трапезной Бачковского монастыря. Однако при этом язычники никогда не считались святыми.</w:t>
      </w:r>
    </w:p>
    <w:p>
      <w:pPr>
        <w:pStyle w:val="Normal"/>
        <w:rPr>
          <w:sz w:val="22"/>
        </w:rPr>
      </w:pPr>
      <w:r>
        <w:rPr>
          <w:sz w:val="22"/>
        </w:rPr>
        <w:t>Православие и мир, Седмица.</w:t>
      </w:r>
      <w:r>
        <w:rPr>
          <w:sz w:val="22"/>
          <w:lang w:val="en-US"/>
        </w:rPr>
        <w:t>Ru</w:t>
      </w:r>
    </w:p>
    <w:p>
      <w:pPr>
        <w:pStyle w:val="Normal"/>
        <w:rPr>
          <w:b/>
          <w:b/>
          <w:sz w:val="22"/>
        </w:rPr>
      </w:pPr>
      <w:r>
        <w:rPr>
          <w:b/>
          <w:sz w:val="22"/>
        </w:rPr>
      </w:r>
    </w:p>
    <w:p>
      <w:pPr>
        <w:pStyle w:val="Normal"/>
        <w:rPr>
          <w:b/>
          <w:b/>
          <w:sz w:val="22"/>
        </w:rPr>
      </w:pPr>
      <w:r>
        <w:rPr>
          <w:b/>
          <w:sz w:val="22"/>
        </w:rPr>
        <w:t xml:space="preserve">Всеукраинский Совет Церквей заявляет об усложнении визовых процедур для священников-иностранцев </w:t>
        <w:tab/>
        <w:t xml:space="preserve"> </w:t>
        <w:tab/>
        <w:t xml:space="preserve"> </w:t>
        <w:tab/>
      </w:r>
    </w:p>
    <w:p>
      <w:pPr>
        <w:pStyle w:val="Normal"/>
        <w:rPr/>
      </w:pPr>
      <w:r>
        <w:rPr>
          <w:sz w:val="22"/>
        </w:rPr>
        <w:t>Новый порядок оформления виз для въезда в Украину стал предметом дискуссии на заседании Секретариата Всеукраинского Совета Церквей и религиозных организаций</w:t>
      </w:r>
      <w:r>
        <w:rPr>
          <w:sz w:val="22"/>
          <w:lang w:val="uk-UA"/>
        </w:rPr>
        <w:t>.</w:t>
      </w:r>
    </w:p>
    <w:p>
      <w:pPr>
        <w:pStyle w:val="Normal"/>
        <w:rPr>
          <w:sz w:val="22"/>
        </w:rPr>
      </w:pPr>
      <w:r>
        <w:rPr>
          <w:sz w:val="22"/>
        </w:rPr>
        <w:t>Советник Отдела визовой политики Департамента консульской службы МИД Украины Виталий Мошкивский рассказал о причинах правительственных изменений, согласно которым была отменена религиозная виза (типа «Р») наряду с другими типами виз, и ответил на вопросы представителей конфессий.</w:t>
      </w:r>
    </w:p>
    <w:p>
      <w:pPr>
        <w:pStyle w:val="Normal"/>
        <w:rPr>
          <w:sz w:val="22"/>
        </w:rPr>
      </w:pPr>
      <w:r>
        <w:rPr>
          <w:sz w:val="22"/>
        </w:rPr>
        <w:t>По его словам, религиозные деятели могут приезжать в Украину с краткосрочными визитами (до 90 дней в течение полугодия) с разовой или многоразовой краткосрочной визой, которая выдается на срок до 5 лет. Для разовой визы консульский сбор составляет 85 долларов США, двухразовой визы - 130, многоразовой визы - 200 долларов.</w:t>
      </w:r>
    </w:p>
    <w:p>
      <w:pPr>
        <w:pStyle w:val="Normal"/>
        <w:rPr>
          <w:sz w:val="22"/>
        </w:rPr>
      </w:pPr>
      <w:r>
        <w:rPr>
          <w:sz w:val="22"/>
        </w:rPr>
        <w:t>При этом долгосрочные визы отныне выдаются сроком на 45 дней с целью оформления иностранцем обязательного вида на жительство в Украине. Поскольку такая виза является исключительно разовой, то ее стоимость составляет 85 у.е.</w:t>
      </w:r>
    </w:p>
    <w:p>
      <w:pPr>
        <w:pStyle w:val="Normal"/>
        <w:rPr>
          <w:sz w:val="22"/>
        </w:rPr>
      </w:pPr>
      <w:r>
        <w:rPr>
          <w:sz w:val="22"/>
        </w:rPr>
        <w:t>Представители религиозных организаций отметили, что новый порядок предусматривает выдачу виз религиозным деятелям лишь "для работы в религиозных организациях" и исключает другую религиозную деятельность священников, не связанную с трудоустройством и заработком, а также обучение студентов в духовных учебных заведениях Украины.</w:t>
      </w:r>
    </w:p>
    <w:p>
      <w:pPr>
        <w:pStyle w:val="Normal"/>
        <w:rPr/>
      </w:pPr>
      <w:r>
        <w:rPr>
          <w:sz w:val="22"/>
        </w:rPr>
        <w:t xml:space="preserve">Со своей стороны исполнительный директор Института религиозной свободы Максим Васин отметил, что постановление Кабмина Украины </w:t>
      </w:r>
      <w:r>
        <w:rPr>
          <w:sz w:val="22"/>
          <w:lang w:val="en-US"/>
        </w:rPr>
        <w:t>N</w:t>
      </w:r>
      <w:r>
        <w:rPr>
          <w:sz w:val="22"/>
        </w:rPr>
        <w:t>567 от 1 июня 2011 года, которым вводятся изменения, в двух аспектах противоречит положениям статьи 24 Закона Украины «О свободе совести и религиозных организациях».</w:t>
      </w:r>
    </w:p>
    <w:p>
      <w:pPr>
        <w:pStyle w:val="Normal"/>
        <w:rPr>
          <w:sz w:val="22"/>
        </w:rPr>
      </w:pPr>
      <w:r>
        <w:rPr>
          <w:sz w:val="22"/>
        </w:rPr>
        <w:t>"Во-первых, Закон о свободе совести предполагает согласование религиозной деятельности не с Минкультуры, а с органом, осуществившим регистрацию устава религиозной организации, которая приглашает иностранца, т.е. для религиозных общин - это областные государственные администрации", - подчеркнул Максим Васин.</w:t>
      </w:r>
    </w:p>
    <w:p>
      <w:pPr>
        <w:pStyle w:val="Normal"/>
        <w:rPr>
          <w:sz w:val="22"/>
        </w:rPr>
      </w:pPr>
      <w:r>
        <w:rPr>
          <w:sz w:val="22"/>
        </w:rPr>
        <w:t>По мнению эксперта, статья 24 Закона позволяет священнослужителям из других стран заниматься "проповедованием религиозных вероучений, выполнением религиозных обрядов или другой канонической деятельностью". Однако это право фактически ограничивается упомянутым правительственным постановлением, которое позволяет иностранным религиозным деятелям прибывать в Украину лишь с целью трудоустройства в религиозных организациях.</w:t>
      </w:r>
    </w:p>
    <w:p>
      <w:pPr>
        <w:pStyle w:val="Normal"/>
        <w:rPr>
          <w:sz w:val="22"/>
        </w:rPr>
      </w:pPr>
      <w:r>
        <w:rPr>
          <w:sz w:val="22"/>
        </w:rPr>
        <w:t>В результате обсуждения участники заседания пришли к выводу о необходимости безотлагательно провести межведомственное совещание при участии специалистов МИД, МВД, Государственной миграционной службы и Государственной пограничной службы Украины.</w:t>
      </w:r>
    </w:p>
    <w:p>
      <w:pPr>
        <w:pStyle w:val="Normal"/>
        <w:rPr/>
      </w:pPr>
      <w:r>
        <w:rPr>
          <w:sz w:val="22"/>
          <w:lang w:val="en-US"/>
        </w:rPr>
        <w:t>C</w:t>
      </w:r>
      <w:r>
        <w:rPr>
          <w:sz w:val="22"/>
        </w:rPr>
        <w:t xml:space="preserve"> такой просьбой ВСЦиРО обращался к премьер-министру Украины Николаю Азарову в июле этого года, однако до сих пор не получил какого-либо ответа или приглашения к участию в консультациях по данной проблематике.</w:t>
      </w:r>
    </w:p>
    <w:p>
      <w:pPr>
        <w:pStyle w:val="Normal"/>
        <w:rPr>
          <w:sz w:val="22"/>
        </w:rPr>
      </w:pPr>
      <w:r>
        <w:rPr>
          <w:sz w:val="22"/>
        </w:rPr>
        <w:t>Институт религиозной свободы, г.Киев</w:t>
      </w:r>
    </w:p>
    <w:p>
      <w:pPr>
        <w:pStyle w:val="Normal"/>
        <w:rPr>
          <w:b/>
          <w:b/>
          <w:sz w:val="22"/>
        </w:rPr>
      </w:pPr>
      <w:r>
        <w:rPr>
          <w:b/>
          <w:sz w:val="22"/>
        </w:rPr>
      </w:r>
    </w:p>
    <w:p>
      <w:pPr>
        <w:pStyle w:val="Normal"/>
        <w:rPr>
          <w:b/>
          <w:b/>
          <w:sz w:val="22"/>
        </w:rPr>
      </w:pPr>
      <w:r>
        <w:rPr>
          <w:b/>
          <w:sz w:val="22"/>
        </w:rPr>
        <w:t>Нападения на христиан в Индии происходят почти каждый день</w:t>
      </w:r>
    </w:p>
    <w:p>
      <w:pPr>
        <w:pStyle w:val="Normal"/>
        <w:rPr>
          <w:sz w:val="22"/>
        </w:rPr>
      </w:pPr>
      <w:r>
        <w:rPr>
          <w:sz w:val="22"/>
        </w:rPr>
        <w:t>На приеме у Папы Римского Бенедикта XVI архиепископ Бомбея кардинал Освальд Грасиас рассказал о бедственном положении индийских христиан. По его словам, при отсутствии религиозной свободы нападения на христиан в Индии происходят почти каждый день.</w:t>
      </w:r>
    </w:p>
    <w:p>
      <w:pPr>
        <w:pStyle w:val="Normal"/>
        <w:rPr>
          <w:sz w:val="22"/>
        </w:rPr>
      </w:pPr>
      <w:r>
        <w:rPr>
          <w:sz w:val="22"/>
        </w:rPr>
        <w:t>Волна жестоких гонений на христиан со стороны индуистских радикалов прокатилась по стране в 2008 году, после убийства индуистского лидера Свами Лакшмананды Сарасвати. Сторонники Сарасвати обвинили в убийстве христиан.</w:t>
      </w:r>
    </w:p>
    <w:p>
      <w:pPr>
        <w:pStyle w:val="Normal"/>
        <w:rPr>
          <w:sz w:val="22"/>
        </w:rPr>
      </w:pPr>
      <w:r>
        <w:rPr>
          <w:sz w:val="22"/>
        </w:rPr>
        <w:t>В 2011 году нападения участились: «Каждый день можно было бы регистрировать новое дело», рассказал кардинал Освальд Грасиас. Однако, несмотря на тяжелое положение, «работа в сфере образования и в области здравоохранения ведется активная».</w:t>
      </w:r>
    </w:p>
    <w:p>
      <w:pPr>
        <w:pStyle w:val="Normal"/>
        <w:rPr>
          <w:sz w:val="22"/>
        </w:rPr>
      </w:pPr>
      <w:r>
        <w:rPr>
          <w:sz w:val="22"/>
        </w:rPr>
        <w:t>Архиепископ пояснил, что в настоящее время страна находится в состоянии нестабильности, и «некоторые политики хотят использовать страх перед будущим индийцев, являющийся следствием неопределенности, и заявляют, что индуизм в опасности. Это порождает в местном населении враждебность по отношению к христианам и Евангелию».</w:t>
      </w:r>
    </w:p>
    <w:p>
      <w:pPr>
        <w:pStyle w:val="Normal"/>
        <w:rPr>
          <w:sz w:val="22"/>
        </w:rPr>
      </w:pPr>
      <w:r>
        <w:rPr>
          <w:sz w:val="22"/>
        </w:rPr>
        <w:t>Ярким примером бесправия христиан может служить непрекращающаяся дискриминация верующих в штате Орисса. Согласно докладу организации «Помощь нуждающейся Церкви», три года назад во время беспорядков здесь пострадали 18 тысяч человек и 50 тысяч вынуждены были покинуть свои дома и жить в нищенских условиях.</w:t>
      </w:r>
    </w:p>
    <w:p>
      <w:pPr>
        <w:pStyle w:val="Normal"/>
        <w:rPr>
          <w:sz w:val="22"/>
        </w:rPr>
      </w:pPr>
      <w:r>
        <w:rPr>
          <w:sz w:val="22"/>
        </w:rPr>
        <w:t>В тексте доклада содержатся описания убийств христианских священников и трудности, с которыми сталкиваются христиане, решившие восстановить свои разрушенные дома и храмы. Один из авторов текста отмечает, что последнее убийство христианского пастора, баптиста Минокетана (Михаэля) Наяка, произошло 26 июля в местечке Мидиакиа-Кутипада на юго-западе Ориссы. Как и во многих других случаях, убийство пастора полиция списала на несчастный случай и закрыла дело.</w:t>
      </w:r>
    </w:p>
    <w:p>
      <w:pPr>
        <w:pStyle w:val="Normal"/>
        <w:rPr>
          <w:sz w:val="22"/>
        </w:rPr>
      </w:pPr>
      <w:r>
        <w:rPr>
          <w:sz w:val="22"/>
        </w:rPr>
        <w:t>Текст доклада также сообщает, что полиция в Ориссе часто действует по приказам индуистской политической партии Rashtriya Swayamsevak Sangh, призывающей убивать христианских активистов. Индуистские политики, обвинявшиеся в убийстве христиан во время межрелигиозных столкновений 2008 г., и призывающие к антихристианскому насилию, выпускаются под залог на свободу.</w:t>
      </w:r>
    </w:p>
    <w:p>
      <w:pPr>
        <w:pStyle w:val="Normal"/>
        <w:rPr>
          <w:sz w:val="22"/>
        </w:rPr>
      </w:pPr>
      <w:r>
        <w:rPr>
          <w:sz w:val="22"/>
        </w:rPr>
        <w:t>Попытки отстроить разрушенное жилье и храмы нередко оборачиваются новыми столкновениями, значится в тексте доклада. Строительные материалы и транспортные средства, перевозящие их, отбираются и потом заново, за выкуп, продаются христианам. Решившие помочь христианам при восстановлении храмов нередко подвергаются арестам за "помощь христианам в строительных работах".</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В Непале за попытку обращения индуиста в другую веру будут строго наказывать</w:t>
      </w:r>
    </w:p>
    <w:p>
      <w:pPr>
        <w:pStyle w:val="Normal"/>
        <w:rPr>
          <w:sz w:val="22"/>
        </w:rPr>
      </w:pPr>
      <w:r>
        <w:rPr>
          <w:sz w:val="22"/>
        </w:rPr>
        <w:t>В Непале готовится к принятию новая Конституция, которая включает в себя закон, наказывающий любые попытки обращения индуиста в другую веру. Принять основной документ государства должны были, 31 августа, однако срок окончания дебатов в парламенте был продлен, т. к. представители религиозных меньшинств продолжают выступать против закона, запрещающего обращения в другую веру, который содержит Конституция.</w:t>
      </w:r>
    </w:p>
    <w:p>
      <w:pPr>
        <w:pStyle w:val="Normal"/>
        <w:rPr>
          <w:sz w:val="22"/>
        </w:rPr>
      </w:pPr>
      <w:r>
        <w:rPr>
          <w:sz w:val="22"/>
        </w:rPr>
        <w:t>Представленная комиссии по реформе Уголовного кодекса Непала ст. 160 предусматривает наказания за любые попытки обращения индуиста в другую веру. В случае одобрения статьи любой человек, пойманный с проповедью другой религии, кроме индуизма, обязан выплатить штраф в размере 50 тысяч рупий (485 евро) или может получить 5 лет лишения свободы. Такое же наказание в Непале предусмотрено для каждого, кто убил корову, являющуюся священным животным в индуизме, или употребил в пищу ее мясо. Если под следствие попадает человек, не имеющий непальского гражданства, он должен будет немедленно выслан из страны.</w:t>
      </w:r>
    </w:p>
    <w:p>
      <w:pPr>
        <w:pStyle w:val="Normal"/>
        <w:rPr>
          <w:sz w:val="22"/>
        </w:rPr>
      </w:pPr>
      <w:r>
        <w:rPr>
          <w:sz w:val="22"/>
        </w:rPr>
        <w:t>Для христиан это означает скачок на полвека назад, уход от светского государства Непал к существовавшей тогда монархической системе, в которой индуизм был единственной религией, официально признаваемой и одобряемой. Несмотря на то, что Конституция Непала закрепляет светский характер государства, буддийские монастыри, мечети, христианские общины зачастую не получают официального статуса религиозной организации.</w:t>
      </w:r>
    </w:p>
    <w:p>
      <w:pPr>
        <w:pStyle w:val="Normal"/>
        <w:rPr>
          <w:sz w:val="22"/>
        </w:rPr>
      </w:pPr>
      <w:r>
        <w:rPr>
          <w:sz w:val="22"/>
        </w:rPr>
        <w:t>В настоящее время непальские организации религиозных меньшинств ведут широкую кампанию по борьбе с принятием ст. 160, опасаясь неотложного принятия Конституции из-за политического хаоса, вызванного отставкой премьер-министра Джала Натх Кханала и избранием на этот пост заместителя председателя Компартии Непала Бабу Рам Бхаттараи.</w:t>
      </w:r>
    </w:p>
    <w:p>
      <w:pPr>
        <w:pStyle w:val="Normal"/>
        <w:rPr>
          <w:sz w:val="22"/>
        </w:rPr>
      </w:pPr>
      <w:r>
        <w:rPr>
          <w:sz w:val="22"/>
        </w:rPr>
        <w:t>Однако новый непальский закон против прозелитизма все же не является настолько жестким, как действующие в некоторых индийских штатах меры.</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Секта "Ашрам Шамбала" ведет активную вербовку адептов в Рязанской области</w:t>
      </w:r>
    </w:p>
    <w:p>
      <w:pPr>
        <w:pStyle w:val="Normal"/>
        <w:rPr>
          <w:sz w:val="22"/>
        </w:rPr>
      </w:pPr>
      <w:r>
        <w:rPr>
          <w:sz w:val="22"/>
        </w:rPr>
        <w:t>В Рязани сотрудники Центра по противодействию экстремизму УМВД России по Рязанской области вернули в семьи подростков, попавших под влияние секты "Ашрам Шамбала".</w:t>
      </w:r>
    </w:p>
    <w:p>
      <w:pPr>
        <w:pStyle w:val="Normal"/>
        <w:rPr>
          <w:sz w:val="22"/>
        </w:rPr>
      </w:pPr>
      <w:r>
        <w:rPr>
          <w:sz w:val="22"/>
        </w:rPr>
        <w:t>По имеющейся у оперативников информации, на территории Рязани и Рязанской области действуют активные члены этой секты, которые занимаются вербовкой людей путем гипноза и различных психологических тренингов (медитация, погружение в сон, ввод в транс). В основном вербовка адептов производится через Интернет.</w:t>
      </w:r>
    </w:p>
    <w:p>
      <w:pPr>
        <w:pStyle w:val="Normal"/>
        <w:rPr>
          <w:sz w:val="22"/>
        </w:rPr>
      </w:pPr>
      <w:r>
        <w:rPr>
          <w:sz w:val="22"/>
        </w:rPr>
        <w:t>По данным ведомства, около месяца назад родители двух 18-летних жителей Рязани Виктора и Екатерины обратились в полицию с заявлением об их пропаже. Юноша и девушка оставили родственникам практически одинаковые записки, в которых говорилось, что уходят они по своей воле.</w:t>
      </w:r>
    </w:p>
    <w:p>
      <w:pPr>
        <w:pStyle w:val="Normal"/>
        <w:rPr>
          <w:sz w:val="22"/>
        </w:rPr>
      </w:pPr>
      <w:r>
        <w:rPr>
          <w:sz w:val="22"/>
        </w:rPr>
        <w:t>"Текст писем был весьма специфичным, и этим сразу заинтересовались сотрудники Центра по противодействию экстремизму УМВД России по Рязанской области. Все факты указывали на то, что молодые люди подверглись влиянию секты", - отмечает пресс-служба.</w:t>
      </w:r>
    </w:p>
    <w:p>
      <w:pPr>
        <w:pStyle w:val="Normal"/>
        <w:rPr>
          <w:sz w:val="22"/>
        </w:rPr>
      </w:pPr>
      <w:r>
        <w:rPr>
          <w:sz w:val="22"/>
        </w:rPr>
        <w:t>Полицейские установили, что пропавшие рязанцы могут находиться в Новосибирске. В дальнейшем информация подтвердилась. Правоохранители связались со своими новосибирскими коллегами, те помогли обнаружить и задержать пропавших.</w:t>
      </w:r>
    </w:p>
    <w:p>
      <w:pPr>
        <w:pStyle w:val="Normal"/>
        <w:rPr>
          <w:sz w:val="22"/>
        </w:rPr>
      </w:pPr>
      <w:r>
        <w:rPr>
          <w:sz w:val="22"/>
        </w:rPr>
        <w:t>Как рассказал Виктор, в начале июля через один из сайтов он стал общаться с мужчиной, который предложил им с подругой путешествие на Алтай. С ними в поездку из Рязани отправились еще семь человек. Группу перевозили на автомобиле. Весь путь занял около недели.</w:t>
      </w:r>
    </w:p>
    <w:p>
      <w:pPr>
        <w:pStyle w:val="Normal"/>
        <w:rPr>
          <w:sz w:val="22"/>
        </w:rPr>
      </w:pPr>
      <w:r>
        <w:rPr>
          <w:sz w:val="22"/>
        </w:rPr>
        <w:t>Приехав в город Искитим Новосибирской области, "туристы" раскинули лагерь. Их предводитель в течение недели проводил с группой различные тренинги. "Он беседовал с каждым по отдельности, при этом нередко упоминал "Шамбалу". Некоторым людям после таких занятий становилось плохо - кто-то падал в обморок, у кого-то болела и кружилась голова", - сообщил житель Рязани.</w:t>
      </w:r>
    </w:p>
    <w:p>
      <w:pPr>
        <w:pStyle w:val="Normal"/>
        <w:rPr>
          <w:sz w:val="22"/>
        </w:rPr>
      </w:pPr>
      <w:r>
        <w:rPr>
          <w:sz w:val="22"/>
        </w:rPr>
        <w:t>После недельного пребывания в лагере предводитель попросил у Виктора и Кати 20 тыс. рублей, чтобы продолжить намеченный путь. Денег у молодых людей не оказалось, и они вынуждены были покинуть стоянку. Парень с девушкой добрались до города, где и были перехвачены сотрудниками полиции и доставлены в Рязань. Сейчас с ними активно работают психологи.</w:t>
      </w:r>
    </w:p>
    <w:p>
      <w:pPr>
        <w:pStyle w:val="Normal"/>
        <w:rPr>
          <w:sz w:val="22"/>
        </w:rPr>
      </w:pPr>
      <w:r>
        <w:rPr>
          <w:sz w:val="22"/>
        </w:rPr>
        <w:t>Сотрудники ЦПЭ УМВД России по Рязанской области продолжают проводить оперативно-розыскные мероприятия по выявлению и установлению лиц, осуществляющих вербовку адептов в религиозную секту "Ашрам Шамбала".</w:t>
      </w:r>
    </w:p>
    <w:p>
      <w:pPr>
        <w:pStyle w:val="Normal"/>
        <w:rPr>
          <w:sz w:val="22"/>
        </w:rPr>
      </w:pPr>
      <w:r>
        <w:rPr>
          <w:sz w:val="22"/>
        </w:rPr>
        <w:t>Согласно информации пресс-службы, секта была организована в Новосибирске в 1989 году и сейчас имеет свои отделения во многих городах России. По данным на 1999 год, секта насчитывала около 10 тыс. членов и по образу действия имела сходные черты с экстремистской сектой "Аум Синрикё". Какова ее численность сегодня, неизвестно.</w:t>
      </w:r>
    </w:p>
    <w:p>
      <w:pPr>
        <w:pStyle w:val="Normal"/>
        <w:rPr>
          <w:sz w:val="22"/>
        </w:rPr>
      </w:pPr>
      <w:r>
        <w:rPr>
          <w:sz w:val="22"/>
        </w:rPr>
        <w:t>Установлено, что в основу идеологии секты заложены восточные оккультные практики. Учение объединения носит религиозный характер. Члены секты, в основном это молодые люди от 17 до 30 лет, лишались привычного круга общения и образа жизни путем помещения в специально обустроенные жилые помещения (квартиры, коттеджи), где на них оказывалось психологическое и эмоциональное воздействие. В основном вербовку адептов производят через различные сайты.</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Мечеть в Афинах все-таки будет построена</w:t>
      </w:r>
    </w:p>
    <w:p>
      <w:pPr>
        <w:pStyle w:val="Normal"/>
        <w:rPr>
          <w:sz w:val="22"/>
        </w:rPr>
      </w:pPr>
      <w:r>
        <w:rPr>
          <w:sz w:val="22"/>
        </w:rPr>
        <w:t>6 сентября парламент Греции одобрил законопроект о сооружении мечети в афинском районе Вотанико. Против законопроекта голосовали депутаты Народного Православного союза (ЛАОС), возглавляемого Георгиосом Карадзаферисом. Проект постройки мечети в Афинах также столкнулся с сильными протестами местных жителей.</w:t>
      </w:r>
    </w:p>
    <w:p>
      <w:pPr>
        <w:pStyle w:val="Normal"/>
        <w:rPr>
          <w:sz w:val="22"/>
        </w:rPr>
      </w:pPr>
      <w:r>
        <w:rPr>
          <w:sz w:val="22"/>
        </w:rPr>
        <w:t>Однако отсутствие в столицы Греции действующей мечети является сильнейшим контраргументом турецкого правительства, когда речь заходит об открытии Богословской школы на острове Халки. Кроме того турецкие власти желают получить в качестве ответного шага официальное признание муфтиев в Восточной Фракии, а также увеличить число школ и учителей для мусульманского меньшинства в этом регионе.</w:t>
      </w:r>
    </w:p>
    <w:p>
      <w:pPr>
        <w:pStyle w:val="Normal"/>
        <w:rPr>
          <w:sz w:val="22"/>
        </w:rPr>
      </w:pPr>
      <w:r>
        <w:rPr>
          <w:sz w:val="22"/>
        </w:rPr>
        <w:t>Мечеть в Афинах, таким образом, будет построена. И все же она будет меньше по размеру, чем планировалось: вместо 500 человек, предусмотренных первоначальным проектом, она вместит 350 верующих. При мечети не будет минарета, а кандидатуру имама будет утверждать министерство просвещения и религиозных дел.</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В Австралии из учебников хотят убрать христианское обозначение календарных эр</w:t>
      </w:r>
    </w:p>
    <w:p>
      <w:pPr>
        <w:pStyle w:val="Normal"/>
        <w:rPr>
          <w:sz w:val="22"/>
        </w:rPr>
      </w:pPr>
      <w:r>
        <w:rPr>
          <w:sz w:val="22"/>
        </w:rPr>
        <w:t>Из австралийских школьных учебников хотят исключить христианское обозначение календарных эр - термины «AD» («до Р.Х.») и «AC» («от Р.Х.»). Австралийские христиане критикуют это решение правительственной комиссии, отвечающей за содержание школьной программы.</w:t>
      </w:r>
    </w:p>
    <w:p>
      <w:pPr>
        <w:pStyle w:val="Normal"/>
        <w:rPr>
          <w:sz w:val="22"/>
        </w:rPr>
      </w:pPr>
      <w:r>
        <w:rPr>
          <w:sz w:val="22"/>
        </w:rPr>
        <w:t>Согласно «политкорректному» плану, вместо традиционных «AD» и «AC» в учебниках должны появиться «BCE» («Before CommoNEra») и «СЕ» («CommoNEra»). Австралийские власти настаивают на повсеместном распространении нововведения.</w:t>
      </w:r>
    </w:p>
    <w:p>
      <w:pPr>
        <w:pStyle w:val="Normal"/>
        <w:rPr>
          <w:sz w:val="22"/>
        </w:rPr>
      </w:pPr>
      <w:r>
        <w:rPr>
          <w:sz w:val="22"/>
        </w:rPr>
        <w:t>Англиканский архиепископ Сиднея Питер Дженсен назвал это решение правительства «интеллектуально абсурдной попыткой вычеркнуть Христа из истории человечества». Жесткой критике подверг намерения властей также председатель Христианско-демократической партии Фред Нил, назвав их «абсолютным позором» и оскорблением для австралийских христиан. Оппозиционный политик, специалист по образованию Кристофер Пайн поддержал протесты против этого «бессмысленного и постыдного отказа от иудео-христианского наследия Австралии», которое является основой ее идентичности.</w:t>
      </w:r>
    </w:p>
    <w:p>
      <w:pPr>
        <w:pStyle w:val="Normal"/>
        <w:rPr>
          <w:sz w:val="22"/>
        </w:rPr>
      </w:pPr>
      <w:r>
        <w:rPr>
          <w:sz w:val="22"/>
        </w:rPr>
        <w:t>Принятие нового учебного плана было запланировано на 2012 г. В связи с протестами оно отложено на неопределенное время.</w:t>
      </w:r>
    </w:p>
    <w:p>
      <w:pPr>
        <w:pStyle w:val="Normal"/>
        <w:rPr>
          <w:sz w:val="22"/>
        </w:rPr>
      </w:pPr>
      <w:r>
        <w:rPr>
          <w:sz w:val="22"/>
        </w:rPr>
        <w:t>Радонеж</w:t>
      </w:r>
    </w:p>
    <w:p>
      <w:pPr>
        <w:pStyle w:val="Normal"/>
        <w:jc w:val="left"/>
        <w:rPr>
          <w:b/>
          <w:b/>
          <w:sz w:val="22"/>
        </w:rPr>
      </w:pPr>
      <w:r>
        <w:rPr>
          <w:b/>
          <w:sz w:val="22"/>
        </w:rPr>
      </w:r>
    </w:p>
    <w:p>
      <w:pPr>
        <w:pStyle w:val="Normal"/>
        <w:jc w:val="left"/>
        <w:rPr>
          <w:b/>
          <w:b/>
          <w:sz w:val="22"/>
        </w:rPr>
      </w:pPr>
      <w:r>
        <w:rPr>
          <w:b/>
          <w:sz w:val="22"/>
        </w:rPr>
        <w:t>Английские власти задумались о возвращении в школы физических наказаний</w:t>
      </w:r>
    </w:p>
    <w:p>
      <w:pPr>
        <w:pStyle w:val="Normal"/>
        <w:rPr>
          <w:sz w:val="22"/>
        </w:rPr>
      </w:pPr>
      <w:r>
        <w:rPr>
          <w:sz w:val="22"/>
        </w:rPr>
        <w:t>После недавних беспорядков в Лондоне английские власти решили вспомнить известные слова премудрого Соломона: "Кто жалеет розги своей, тот ненавидит сына; а кто любит, тот с детства наказывает его" (Прит.13:25) и заявили о готовности разрешить физические наказания в английских школах.</w:t>
      </w:r>
    </w:p>
    <w:p>
      <w:pPr>
        <w:pStyle w:val="Normal"/>
        <w:rPr>
          <w:sz w:val="22"/>
        </w:rPr>
      </w:pPr>
      <w:r>
        <w:rPr>
          <w:sz w:val="22"/>
        </w:rPr>
        <w:t>Министр образования Великобритании Майкл Гоув заявил, что нужно отменить правило, согласно которому учителя должны фиксировать каждый случай использования физической силы против недисциплинированных учеников, и это поможет "восстановить авторитет взрослых" после беспорядков в Лондоне.</w:t>
      </w:r>
    </w:p>
    <w:p>
      <w:pPr>
        <w:pStyle w:val="Normal"/>
        <w:rPr>
          <w:sz w:val="22"/>
        </w:rPr>
      </w:pPr>
      <w:r>
        <w:rPr>
          <w:sz w:val="22"/>
        </w:rPr>
        <w:t>Выступая в академии Дюранд в Стоквелл, на юге от Лондона, Гоув сказал, что школьные правила ограничивали использование учителями физических наказаний. "Позвольте мне быть предельно ясным. Если какой отец теперь слышит в школе: "Извините, мы не имеем права физически трогать учеников", то эта школа не права. Просто не права. Правила игры изменились", - заявил министр.</w:t>
      </w:r>
    </w:p>
    <w:p>
      <w:pPr>
        <w:pStyle w:val="Normal"/>
        <w:rPr>
          <w:sz w:val="22"/>
        </w:rPr>
      </w:pPr>
      <w:r>
        <w:rPr>
          <w:sz w:val="22"/>
        </w:rPr>
        <w:t>Он также сообщил, что хотел бы привлечь больше мужчин на работу в школу в качестве учителей, особенно в начальных классах, чтобы они могли продемонстрировать силу. В связи с этим правительство планирует начать этой осенью программу по привлечению бывших военнослужащих к школам.</w:t>
      </w:r>
    </w:p>
    <w:p>
      <w:pPr>
        <w:pStyle w:val="Normal"/>
        <w:rPr>
          <w:sz w:val="22"/>
        </w:rPr>
      </w:pPr>
      <w:r>
        <w:rPr>
          <w:sz w:val="22"/>
        </w:rPr>
        <w:t>Русская линия</w:t>
      </w:r>
    </w:p>
    <w:p>
      <w:pPr>
        <w:pStyle w:val="Normal"/>
        <w:rPr>
          <w:sz w:val="22"/>
        </w:rPr>
      </w:pPr>
      <w:r>
        <w:rPr>
          <w:sz w:val="22"/>
        </w:rPr>
      </w:r>
    </w:p>
    <w:p>
      <w:pPr>
        <w:pStyle w:val="Normal"/>
        <w:rPr>
          <w:b/>
          <w:b/>
          <w:sz w:val="22"/>
        </w:rPr>
      </w:pPr>
      <w:r>
        <w:rPr>
          <w:b/>
          <w:sz w:val="22"/>
        </w:rPr>
        <w:t>Мёртвое море стало поводом для самых разных суеверий</w:t>
      </w:r>
    </w:p>
    <w:p>
      <w:pPr>
        <w:pStyle w:val="Normal"/>
        <w:rPr>
          <w:sz w:val="22"/>
        </w:rPr>
      </w:pPr>
      <w:r>
        <w:rPr>
          <w:sz w:val="22"/>
        </w:rPr>
        <w:t>Еврейские ученые из университета Бен-Гуриона в Негеве и медицинского центра "Сорока" в Беэр-Шеве установили, что кратковременное погружение в воды Мёртвого моря может улучшить состояние больных диабетом. Эксперименты показали, что 20-минутное погружение в воды Мёртвого моря приводит к значительному - на 13,5% - снижению содержания глюкозы в крови.</w:t>
      </w:r>
    </w:p>
    <w:p>
      <w:pPr>
        <w:pStyle w:val="Normal"/>
        <w:rPr>
          <w:sz w:val="22"/>
        </w:rPr>
      </w:pPr>
      <w:r>
        <w:rPr>
          <w:sz w:val="22"/>
        </w:rPr>
        <w:t>Уровень глюкозы сокращается еще больше, если провести в воде Мёртвого моря не 20, а 40 минут. В то же время исследования контрольной группы здоровых индивидуумов показало, что уровень глюкозы у них в крови существенно не изменяется.</w:t>
      </w:r>
    </w:p>
    <w:p>
      <w:pPr>
        <w:pStyle w:val="Normal"/>
        <w:rPr>
          <w:sz w:val="22"/>
        </w:rPr>
      </w:pPr>
      <w:r>
        <w:rPr>
          <w:sz w:val="22"/>
        </w:rPr>
        <w:t>Также не изменяются другие качественные показатели крови - уровни инсулина и кортизона. Ученые, однако, подчеркивают, что речь идет лишь о начальной стадии исследований, и делать определенные выводы на данном этапе еще рано.</w:t>
      </w:r>
    </w:p>
    <w:p>
      <w:pPr>
        <w:pStyle w:val="Normal"/>
        <w:rPr>
          <w:sz w:val="22"/>
        </w:rPr>
      </w:pPr>
      <w:r>
        <w:rPr>
          <w:sz w:val="22"/>
        </w:rPr>
        <w:t>Вопрос о возможном купании в Мётровом море является далеко не праздным и для верующих. Насколько такое купание полезно? С таким вопросом «Русская линия» обратилась к профессору МДА настоятелю храма мч. Татианы при МГУ протоиерею Максиму Козлову:</w:t>
      </w:r>
    </w:p>
    <w:p>
      <w:pPr>
        <w:pStyle w:val="Normal"/>
        <w:rPr>
          <w:sz w:val="22"/>
        </w:rPr>
      </w:pPr>
      <w:r>
        <w:rPr>
          <w:sz w:val="22"/>
        </w:rPr>
        <w:t>«Есть абсолютно суеверные, на мой взгляд, представления, что погружение в Мёртвое море есть некое приобщение к грехам Содома и Гоморры, на месте которых оно, как известно, расположено. Но не будем забывать, что Мёртвое море связано для нас не только с Содомом и Гоморрой, но и с впадающим в него Иорданом, воды которого во время подобно «возвратися вспять» и приняли в себя Крещающегося Господа. И если человек будет входить в Мёртвое море, вспоминая Содом и Гоморру, и каким-то образом желая их жителям уподобиться, то он несомненно приобретёт для себя душевный вред. А если он будет входить, вспоминая Господа нашего Иисуса Христа, то приобретёт душевную пользу. Если же этот человек пока нерелигиозный и ни о том, ни другом думать не будет, то он в лучшем случае приобретёт косметологические процедуры - того или иного рода, полезные или бесполезные».</w:t>
      </w:r>
    </w:p>
    <w:p>
      <w:pPr>
        <w:pStyle w:val="Normal"/>
        <w:rPr>
          <w:sz w:val="22"/>
        </w:rPr>
      </w:pPr>
      <w:r>
        <w:rPr>
          <w:sz w:val="22"/>
        </w:rPr>
        <w:t>Русская линия</w:t>
      </w:r>
    </w:p>
    <w:p>
      <w:pPr>
        <w:pStyle w:val="Normal"/>
        <w:rPr>
          <w:sz w:val="22"/>
        </w:rPr>
      </w:pPr>
      <w:r>
        <w:rPr>
          <w:sz w:val="22"/>
        </w:rPr>
      </w:r>
    </w:p>
    <w:p>
      <w:pPr>
        <w:pStyle w:val="Normal"/>
        <w:rPr>
          <w:b/>
          <w:b/>
          <w:sz w:val="22"/>
        </w:rPr>
      </w:pPr>
      <w:r>
        <w:rPr>
          <w:b/>
          <w:sz w:val="22"/>
        </w:rPr>
        <w:t>Технология искусственного оплодотворения может привести к кровосмешению</w:t>
      </w:r>
    </w:p>
    <w:p>
      <w:pPr>
        <w:pStyle w:val="Normal"/>
        <w:rPr>
          <w:sz w:val="22"/>
        </w:rPr>
      </w:pPr>
      <w:r>
        <w:rPr>
          <w:sz w:val="22"/>
        </w:rPr>
        <w:t>Информация о том, что многие американские доноры спермы уже стали отцами 50 и более детей, дала повод для опасений по поводу того, что наличие большого количества сводных братьев и сестер, проживающих поблизости друг от друга и не подозревающих о своем близком родстве, может привести к кровосмешению.</w:t>
      </w:r>
    </w:p>
    <w:p>
      <w:pPr>
        <w:pStyle w:val="Normal"/>
        <w:rPr>
          <w:sz w:val="22"/>
        </w:rPr>
      </w:pPr>
      <w:r>
        <w:rPr>
          <w:sz w:val="22"/>
        </w:rPr>
        <w:t>The New York Times в этой связи вспоминает знаменитого персонажа из трагедии Софокла - царя Эдипа. А католическое агентство новостей CWNотмечает как «проявление мудрости» католическое учения о недопустимости искусственного оплодотворения.</w:t>
      </w:r>
    </w:p>
    <w:p>
      <w:pPr>
        <w:pStyle w:val="Normal"/>
        <w:rPr>
          <w:sz w:val="22"/>
        </w:rPr>
      </w:pPr>
      <w:r>
        <w:rPr>
          <w:sz w:val="22"/>
        </w:rPr>
        <w:t>The New York Times пишет, что клиники искусственного оплодотворения и банки спермы зарабатывают огромную прибыль, допуская искусственное зачатие многих детей от спермы популярных доноров.</w:t>
      </w:r>
    </w:p>
    <w:p>
      <w:pPr>
        <w:pStyle w:val="Normal"/>
        <w:rPr>
          <w:sz w:val="22"/>
        </w:rPr>
      </w:pPr>
      <w:r>
        <w:rPr>
          <w:sz w:val="22"/>
        </w:rPr>
        <w:t>Одна мать из Калифорнии, которая использовала искусственное оплодотворение для того, чтобы родить ребенка, сообщила, что ее дочь учится сегодня в школе вместе с многочисленными детьми, которые также родились от доноров. Женщина всерьез опасается потенциальной возможности кровосмешения в случае, если ее дочь будет иметь ребенка от отца, который подобно ей самой родился от того же самого донора спермы.</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Ученые: религия влияет на определение медицинского диагноза</w:t>
      </w:r>
    </w:p>
    <w:p>
      <w:pPr>
        <w:pStyle w:val="Normal"/>
        <w:rPr>
          <w:sz w:val="22"/>
        </w:rPr>
      </w:pPr>
      <w:r>
        <w:rPr>
          <w:sz w:val="22"/>
        </w:rPr>
        <w:t>Американские ученые обнародовали результаты необычного эксперимента. Оказалось, что медики склонны переоценивать риск для больных христиан и недооценивать его в отношении больных мусульман.</w:t>
      </w:r>
    </w:p>
    <w:p>
      <w:pPr>
        <w:pStyle w:val="Normal"/>
        <w:rPr>
          <w:sz w:val="22"/>
        </w:rPr>
      </w:pPr>
      <w:r>
        <w:rPr>
          <w:sz w:val="22"/>
        </w:rPr>
        <w:t>В рамках эксперимента оценивались факторы, которые могут влиять на врача, ставящего диагноз пациенту и принимающего решения о назначении неотложного лечения. В нем участвовали студенты медицинских ВУЗов США, принадлежащие к разным расам и этоносам, исповедующие различные религии и пр. Перед началом опыта часть студентов заполняла ответу, в которой содержались вопросы, касающиеся их (то есть, подопытных студентов) смертности.</w:t>
      </w:r>
    </w:p>
    <w:p>
      <w:pPr>
        <w:pStyle w:val="Normal"/>
        <w:rPr>
          <w:sz w:val="22"/>
        </w:rPr>
      </w:pPr>
      <w:r>
        <w:rPr>
          <w:sz w:val="22"/>
        </w:rPr>
        <w:t>После этого студенты отправлялись в приемный покой госпиталя и обследовали больных, жалующихся на боли в груди (они страдали сердечно-сосудистыми заболеваниями).</w:t>
      </w:r>
    </w:p>
    <w:p>
      <w:pPr>
        <w:pStyle w:val="Normal"/>
        <w:rPr>
          <w:sz w:val="22"/>
        </w:rPr>
      </w:pPr>
      <w:r>
        <w:rPr>
          <w:sz w:val="22"/>
        </w:rPr>
        <w:t>Как оказалось, те студенты, которым предварительно напоминали о смерти, ставили более серьезные диагнозы больным христианам и менее серьезные диагнозы больным мусульманам, несмотря на то, что в реальности все пациенты находились в одинаковом состоянии (то есть, всем им был поставлен совершенно одинаковый диагноз, их симптомы также были идентичны). В свою очередь, студенты, которые не заполняли пресловутую анкету, действовали намного более объективно.</w:t>
      </w:r>
    </w:p>
    <w:p>
      <w:pPr>
        <w:pStyle w:val="Normal"/>
        <w:rPr>
          <w:sz w:val="22"/>
        </w:rPr>
      </w:pPr>
      <w:r>
        <w:rPr>
          <w:sz w:val="22"/>
        </w:rPr>
        <w:t>Авторы исследования затруднились объяснить причины появления подобного феномена.</w:t>
      </w:r>
    </w:p>
    <w:p>
      <w:pPr>
        <w:pStyle w:val="Normal"/>
        <w:rPr>
          <w:sz w:val="22"/>
        </w:rPr>
      </w:pPr>
      <w:r>
        <w:rPr>
          <w:sz w:val="22"/>
        </w:rPr>
        <w:t>Религия в Украине</w:t>
      </w:r>
    </w:p>
    <w:p>
      <w:pPr>
        <w:pStyle w:val="Normal"/>
        <w:rPr>
          <w:sz w:val="22"/>
        </w:rPr>
      </w:pPr>
      <w:r>
        <w:rPr>
          <w:sz w:val="22"/>
        </w:rPr>
      </w:r>
    </w:p>
    <w:p>
      <w:pPr>
        <w:pStyle w:val="Normal"/>
        <w:rPr>
          <w:b/>
          <w:b/>
          <w:sz w:val="22"/>
        </w:rPr>
      </w:pPr>
      <w:r>
        <w:rPr>
          <w:b/>
          <w:sz w:val="22"/>
        </w:rPr>
        <w:t>Грузины остудили в реке двух разгоряченных извращенцев из Германии</w:t>
      </w:r>
    </w:p>
    <w:p>
      <w:pPr>
        <w:pStyle w:val="Normal"/>
        <w:rPr>
          <w:sz w:val="22"/>
        </w:rPr>
      </w:pPr>
      <w:r>
        <w:rPr>
          <w:sz w:val="22"/>
        </w:rPr>
        <w:t>В горном грузинском селе Омало силой урезонили двух распоясавшихся немецких извращенцев. Как рассказал представитель одной из туристической компании, двое представителей Германии «нетрадиционной сексуальной ориентации» были приглашены на грузинское застолье.</w:t>
      </w:r>
    </w:p>
    <w:p>
      <w:pPr>
        <w:pStyle w:val="Normal"/>
        <w:rPr>
          <w:sz w:val="22"/>
        </w:rPr>
      </w:pPr>
      <w:r>
        <w:rPr>
          <w:sz w:val="22"/>
        </w:rPr>
        <w:t>Однако изрядно подвыпившие гости не смогли скрыть своих «чувств» и после тоста «за любовь» начали прилюдно целоваться. Увидев подобное, грузины пришли в крайнее негодование, посчитав себя оскорбленными.</w:t>
      </w:r>
    </w:p>
    <w:p>
      <w:pPr>
        <w:pStyle w:val="Normal"/>
        <w:rPr>
          <w:sz w:val="22"/>
        </w:rPr>
      </w:pPr>
      <w:r>
        <w:rPr>
          <w:sz w:val="22"/>
        </w:rPr>
        <w:t>Горе-туристов побили, а потом связали им руки и ноги и бросили в реку. Однако, другие жители села сжалились над содомитами и вытащили их из реки. После этого немцы сочли за благо побыстрее уехать из Грузии, не пожаловавшись ни в местную полицию, ни представителям властей.</w:t>
      </w:r>
    </w:p>
    <w:p>
      <w:pPr>
        <w:pStyle w:val="Normal"/>
        <w:rPr>
          <w:sz w:val="22"/>
        </w:rPr>
      </w:pPr>
      <w:r>
        <w:rPr>
          <w:sz w:val="22"/>
        </w:rPr>
        <w:t>Не удивительно поэтому, что краевая администрация Кахети ничего не знает об этом инциденте. Опасаясь оттока иностранных туристов, грузинские чиновники поспешили распространить специально заявление, в котором говорится о том, что «подобный факт не имел места». «Именно по той причине, что жизнь, передвижение и отдых в Мта-Тушети абсолютно безопасны, в нынешнем году количество туристов увеличилось в несколько раз, - рапортовали чиновники. - Краевая администрация Кахети просит всех воздержаться от распространения непроверенных и несоответствующих действительности информаций».</w:t>
      </w:r>
    </w:p>
    <w:p>
      <w:pPr>
        <w:pStyle w:val="Normal"/>
        <w:rPr>
          <w:sz w:val="22"/>
        </w:rPr>
      </w:pPr>
      <w:r>
        <w:rPr>
          <w:sz w:val="22"/>
        </w:rPr>
        <w:t>Впрочем, не сложно предположить, что инцидент всё же имел место. Уж очень сомнительно, что грузины стали бы терпеть подобные пьяные выходки извращенцев во время своего застолья.</w:t>
      </w:r>
    </w:p>
    <w:p>
      <w:pPr>
        <w:pStyle w:val="Normal"/>
        <w:rPr>
          <w:sz w:val="22"/>
        </w:rPr>
      </w:pPr>
      <w:r>
        <w:rPr>
          <w:sz w:val="22"/>
        </w:rPr>
        <w:t>Русская линия</w:t>
      </w:r>
    </w:p>
    <w:p>
      <w:pPr>
        <w:pStyle w:val="Normal"/>
        <w:rPr>
          <w:sz w:val="22"/>
        </w:rPr>
      </w:pPr>
      <w:r>
        <w:rPr>
          <w:sz w:val="22"/>
        </w:rPr>
      </w:r>
    </w:p>
    <w:p>
      <w:pPr>
        <w:pStyle w:val="Normal"/>
        <w:rPr>
          <w:b/>
          <w:b/>
          <w:sz w:val="22"/>
        </w:rPr>
      </w:pPr>
      <w:r>
        <w:rPr>
          <w:b/>
          <w:sz w:val="22"/>
        </w:rPr>
        <w:t>Мусульманин сорвал концерт в честь королевы Нидерландов</w:t>
      </w:r>
    </w:p>
    <w:p>
      <w:pPr>
        <w:pStyle w:val="Normal"/>
        <w:rPr>
          <w:sz w:val="22"/>
        </w:rPr>
      </w:pPr>
      <w:r>
        <w:rPr>
          <w:sz w:val="22"/>
        </w:rPr>
        <w:t>В Амстердаме в Concertgebouw мусульманин сорвал концерт симфонической музыки, который был дан в честь королевы Нидерландов Беатрикс.</w:t>
      </w:r>
    </w:p>
    <w:p>
      <w:pPr>
        <w:pStyle w:val="Normal"/>
        <w:rPr>
          <w:sz w:val="22"/>
        </w:rPr>
      </w:pPr>
      <w:r>
        <w:rPr>
          <w:sz w:val="22"/>
        </w:rPr>
        <w:t>Перед началом концерта, когда королева заняла свою ложу, на сцену Большого зала поднялся аккуратно одетый человек и начал проповедовать ислам, обращаясь к собравшимся. Он называл себя «слугой Аллаха» и призывал всех стать мусульманами.</w:t>
      </w:r>
    </w:p>
    <w:p>
      <w:pPr>
        <w:pStyle w:val="Normal"/>
        <w:rPr>
          <w:sz w:val="22"/>
        </w:rPr>
      </w:pPr>
      <w:r>
        <w:rPr>
          <w:sz w:val="22"/>
        </w:rPr>
        <w:t>Присутствующие в зале сначала подумали, что вышедший на сцену человек - участник программы. Однако, когда услышали слова об исламе пришли в замешательство. В считанные секунды музыканты стали покидать сцену, по-видимому, полагая, что за выступлением последует теракт. Через несколько минут подоспела охрана и вывела оратора из зала.</w:t>
      </w:r>
    </w:p>
    <w:p>
      <w:pPr>
        <w:pStyle w:val="Normal"/>
        <w:rPr>
          <w:sz w:val="22"/>
        </w:rPr>
      </w:pPr>
      <w:r>
        <w:rPr>
          <w:sz w:val="22"/>
        </w:rPr>
        <w:t>Королева Беатрикс не покинула свою ложу, поскольку проповедник не выступал с угрозами по отношению к ней. По сообщению полиции, нарушитель порядка проведет какое-то время в участке.</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В Германии робот каллиграфически переписывает текст Библии</w:t>
      </w:r>
    </w:p>
    <w:p>
      <w:pPr>
        <w:pStyle w:val="Normal"/>
        <w:rPr>
          <w:sz w:val="22"/>
        </w:rPr>
      </w:pPr>
      <w:r>
        <w:rPr>
          <w:sz w:val="22"/>
        </w:rPr>
        <w:t>В Германии изобрели «робота Библии», который занимается «литературным творчеством» и с 6 мая 2011 года каллиграфически переписывает текст Священного Писания.</w:t>
      </w:r>
    </w:p>
    <w:p>
      <w:pPr>
        <w:pStyle w:val="Normal"/>
        <w:rPr>
          <w:sz w:val="22"/>
        </w:rPr>
      </w:pPr>
      <w:r>
        <w:rPr>
          <w:sz w:val="22"/>
        </w:rPr>
        <w:t>«Однорукому промышленному роботу, выполняющему христианский заказ» необходимы для работы лишь километровый рулон бумаги, перо для каллиграфии и один литр чернил. Необычный робот переписывает священные тексты со скоростью человека.</w:t>
      </w:r>
    </w:p>
    <w:p>
      <w:pPr>
        <w:pStyle w:val="Normal"/>
        <w:rPr>
          <w:sz w:val="22"/>
        </w:rPr>
      </w:pPr>
      <w:r>
        <w:rPr>
          <w:sz w:val="22"/>
        </w:rPr>
        <w:t>С передышками за 11 рабочих месяцев этот робот перепишет 2000 страниц, обещают художник Маттиас Гоммел и его коллеги-программисты Мартина Хайтц и Ян Цаппе.</w:t>
      </w:r>
    </w:p>
    <w:p>
      <w:pPr>
        <w:pStyle w:val="Normal"/>
        <w:rPr>
          <w:sz w:val="22"/>
        </w:rPr>
      </w:pPr>
      <w:r>
        <w:rPr>
          <w:sz w:val="22"/>
        </w:rPr>
        <w:t>«Робот Библии» установлен перед Кафедральным собором в Трире, и все желающие могут наблюдать за аккуратным переписыванием текста. В эти сентябрьские дни «робот Библии» трудится день и ночь.</w:t>
      </w:r>
    </w:p>
    <w:p>
      <w:pPr>
        <w:pStyle w:val="Normal"/>
        <w:rPr>
          <w:sz w:val="22"/>
        </w:rPr>
      </w:pPr>
      <w:r>
        <w:rPr>
          <w:sz w:val="22"/>
        </w:rPr>
        <w:t>Католические монахи епархии Трир тоже посетили чудо-робота и наблюдали за его прилежной работой. В скрипториях монахам потребовалось бы для подобной работы от 3 до 5 лет.</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sz w:val="22"/>
        </w:rPr>
      </w:pPr>
      <w:r>
        <w:rPr>
          <w:b/>
          <w:sz w:val="22"/>
        </w:rPr>
        <w:t>Новости религий коротко</w:t>
      </w:r>
    </w:p>
    <w:p>
      <w:pPr>
        <w:pStyle w:val="Normal"/>
        <w:rPr>
          <w:sz w:val="22"/>
        </w:rPr>
      </w:pPr>
      <w:r>
        <w:rPr>
          <w:sz w:val="22"/>
        </w:rPr>
        <w:t>02.09.11 Государственный служащий обязан не отдавать предпочтение каким-либо объединениям граждан, религиозным организациям независимо от их численности, статуса, конфессиональности, направлений деятельности и прочего. Таким требованием дополнены Общие правила поведения госслужащего на основании Приказа Главного управления государственной службы Украины. Документ зарегистрирован в Минюсте и вскоре вступит в силу. Кроме этого, пункт 2.6 раздела II Общих правил предусматривает, что "Государственный служащий должен проявлять толерантность и уважение к различным религиозным организациям, уважать народные обычаи и национальные традиции". При этом государственному служащему запрещается демонстрировать собственные религиозные убеждения или предпочтения при исполнении своих служебных обязанностей. Институт религиозной свободы, г.Киев</w:t>
      </w:r>
    </w:p>
    <w:p>
      <w:pPr>
        <w:pStyle w:val="Normal"/>
        <w:rPr>
          <w:sz w:val="22"/>
        </w:rPr>
      </w:pPr>
      <w:r>
        <w:rPr>
          <w:sz w:val="22"/>
        </w:rPr>
        <w:t>02.09.11 С сентября 2012 года студенты богословских факультетов итальянской столицы будут изучать труды Папы Римского Бенедикта XVI. Этот проект, уже одобренный лично Бенедиктом XVI, призван способствовать более глубокому постижению содержания богословских работ понтифика. Учебная программа семинара, проводимого в рамках курса "Введение в Христианство", предусматривает изучение фундаментального труда Йозефа Ратцингера/Бенедикта XVI "Иисус из Назарета". Седмица.</w:t>
      </w:r>
      <w:r>
        <w:rPr>
          <w:sz w:val="22"/>
          <w:lang w:val="en-US"/>
        </w:rPr>
        <w:t>Ru</w:t>
      </w:r>
    </w:p>
    <w:p>
      <w:pPr>
        <w:pStyle w:val="Normal"/>
        <w:rPr>
          <w:sz w:val="22"/>
        </w:rPr>
      </w:pPr>
      <w:r>
        <w:rPr>
          <w:sz w:val="22"/>
        </w:rPr>
        <w:t>02.09.11 Иранские издатели высказывают жалобы в связи с планами печатать Кораны в Китае для того, чтобы сократить расходы. Глава Наблюдательного совета по делам религиозного книгопечатания Исламской республики Ахмад Шариф согласен с тем, что Кораны, отпечатанные в Китае, стоят дешевле, но в то же время они содержат массу ошибок в священных стихах, т.к. не проходят столь тщательную проверку, как в Иране. Сейчас иранские власти рассматривают возможность запрета на печатание Коранов для нужд Ирана в Китае. Седмица.</w:t>
      </w:r>
      <w:r>
        <w:rPr>
          <w:sz w:val="22"/>
          <w:lang w:val="en-US"/>
        </w:rPr>
        <w:t>Ru</w:t>
      </w:r>
    </w:p>
    <w:p>
      <w:pPr>
        <w:pStyle w:val="Normal"/>
        <w:rPr>
          <w:sz w:val="22"/>
        </w:rPr>
      </w:pPr>
      <w:r>
        <w:rPr>
          <w:sz w:val="22"/>
        </w:rPr>
        <w:t>02.09.11 В перуанском городе Уарас неизвестные проникли в храм Божьей Матери Вифлеемской, осквернили алтарь и унесли чашу, полную освященных облаток. Седмица.</w:t>
      </w:r>
      <w:r>
        <w:rPr>
          <w:sz w:val="22"/>
          <w:lang w:val="en-US"/>
        </w:rPr>
        <w:t>Ru</w:t>
      </w:r>
    </w:p>
    <w:p>
      <w:pPr>
        <w:pStyle w:val="Normal"/>
        <w:rPr>
          <w:sz w:val="22"/>
        </w:rPr>
      </w:pPr>
      <w:r>
        <w:rPr>
          <w:sz w:val="22"/>
        </w:rPr>
        <w:t>02.09.11 Суд оштрафовал двух кубанских язычников за экстремистскую деятельность. Мировой судья признал двух жителей Краснодарского края виновными в участии в экстремистской организации "Рада земли Кубанской духовно-родовой державы "Русь". Как установил суд, В.Л. Толстов и В.М. Герасев распространяли печатные и видеоматериалы, предлагали гражданам вступать в ряды указанной организации - таким образом, по оценке прокуратуры, «осуществляли противозаконную экстремистскую деятельность на территории Горячего Ключа». Деятельность общественного незарегистрированного объединения "Рада кубанской духовно-родовой державы "Русь" была запрещена судом еще в апреле 2006 года. Интерфакс-Религия</w:t>
      </w:r>
    </w:p>
    <w:p>
      <w:pPr>
        <w:pStyle w:val="Normal"/>
        <w:rPr>
          <w:sz w:val="22"/>
        </w:rPr>
      </w:pPr>
      <w:r>
        <w:rPr>
          <w:sz w:val="22"/>
        </w:rPr>
        <w:t>02.09.11 В Тернополе впервые в Украине открыли христианскую школу-коллегиум имени Патриарха Иосифа Слепого. В христианском учебно-воспитательном комплексе 1-3 степени, помимо общих образовательных предметов, будут дополнительные спецкурсы, факультативы и кружки христианского направления, также с 1 по 11 класс школьники будут изучать предмет «Христианская этика». Новое учебное заведение освятил канцлер Тернопольско-Зборовской епархии УГКЦ отец Андрей Романкив. Религия в Украине</w:t>
      </w:r>
    </w:p>
    <w:p>
      <w:pPr>
        <w:pStyle w:val="Normal"/>
        <w:rPr>
          <w:sz w:val="22"/>
        </w:rPr>
      </w:pPr>
      <w:r>
        <w:rPr>
          <w:sz w:val="22"/>
        </w:rPr>
        <w:t>03.09.11 В Ватикане в возрасте 87 лет скончался польский куриальный кардинал Анджей Мария Дескур, бывший председатель Папского совета по массовым коммуникациям (1973-1984) и один из ближайших соратников Папы Иоанна Павла II. Седмица.</w:t>
      </w:r>
      <w:r>
        <w:rPr>
          <w:sz w:val="22"/>
          <w:lang w:val="en-US"/>
        </w:rPr>
        <w:t>Ru</w:t>
      </w:r>
    </w:p>
    <w:p>
      <w:pPr>
        <w:pStyle w:val="Normal"/>
        <w:rPr>
          <w:sz w:val="22"/>
        </w:rPr>
      </w:pPr>
      <w:r>
        <w:rPr>
          <w:sz w:val="22"/>
        </w:rPr>
        <w:t>03.09.11 Папа Римский Бенедикт XVI назначил нового «губернатора» государства Ватикан, которым стал 69-летний архиепископ Джузеппе Бертелло, выполнявший до этого функции апостольского нунция в Италии. С 1 октября Джузеппе Бертелло будет председательствовать в Папской Комиссии по делам государства-города Ватикан, сменив ушедшего в отставку по возрасту 76-летнего кардинала Джованни Лайоло. Седмица.</w:t>
      </w:r>
      <w:r>
        <w:rPr>
          <w:sz w:val="22"/>
          <w:lang w:val="en-US"/>
        </w:rPr>
        <w:t>Ru</w:t>
      </w:r>
    </w:p>
    <w:p>
      <w:pPr>
        <w:pStyle w:val="Normal"/>
        <w:rPr>
          <w:sz w:val="22"/>
        </w:rPr>
      </w:pPr>
      <w:r>
        <w:rPr>
          <w:sz w:val="22"/>
        </w:rPr>
        <w:t>03.09.11 В итальянском городе Анкона открылся 25-й Национальный Евхаристический конгресс. Кроме собственно евхаристических богослужений, программа конгресса включают поклонение Святым Дарам - разновидность внелитургического почитания освященных в ходе Мессы Святых Даров, лекции, дискуссии, семинары. В ходе конгресса пройдет также турнир по футболу. 11 сентября на дне закрытии конгресса будет присутствовать Бенедикт XVI. Понтифик примет участие в обеде, организованном благотворительными организациями для безработных и малоимущих. Вечером Бенедикт XVI встретится с итальянским духовенством, католическими семьями и планирующими вступить в брак парами. Ожидается, что в конгрессе примут участие около 300 тысяч человек. Седмица.</w:t>
      </w:r>
      <w:r>
        <w:rPr>
          <w:sz w:val="22"/>
          <w:lang w:val="en-US"/>
        </w:rPr>
        <w:t>Ru</w:t>
      </w:r>
    </w:p>
    <w:p>
      <w:pPr>
        <w:pStyle w:val="Normal"/>
        <w:rPr>
          <w:sz w:val="22"/>
        </w:rPr>
      </w:pPr>
      <w:r>
        <w:rPr>
          <w:sz w:val="22"/>
        </w:rPr>
        <w:t>03.09.11 В течение недели в самом центре Москвы - на улице Арбат - будет полностью вслух прочитан текст Библии. Это мероприятие, приурочено к выпуску нового перевода Библии и организовано Русской библейской церковью города Москвы. Группа христиан начнет читать текст Библии в 16.00 воскресенья, 4 сентября, с первой главы книги Бытие и закончит - во время богослужебного собрания в 11.00 в воскресенье, 11 сентября, 22-й главой книги Откровения. Эта глава, являющаяся последней в Библии, единственная будет прочитана в здании церкви, чем ознаменует завершение акции. Чтения будут проходить на улице Арбат каждый день с 8 утра до 22 вечера, за исключением пятницы и субботы, когда чтения прекратятся только к часу ночи. Будет читаться текст синодального перевода. Религия в Украине</w:t>
      </w:r>
    </w:p>
    <w:p>
      <w:pPr>
        <w:pStyle w:val="Normal"/>
        <w:rPr>
          <w:sz w:val="22"/>
        </w:rPr>
      </w:pPr>
      <w:r>
        <w:rPr>
          <w:sz w:val="22"/>
        </w:rPr>
        <w:t>04.09.11 Два десятка неизвестных злоумышленников, чьи лица скрывали маски, разрушили алтарь, исповедальни и разодрали облачения в приходском католическом храме Девы Марии г. Коттенкулангара (штат Керала, Индия). О том, что в последние годы в штате Керала отмечается рост числа индуистских экстремистских группировок, сообщил епископ г. Куилона Стэнли Роман. В то же время прелат отметил, что в регионе также действуют гораздо меньшие по численности исламские группировки, очевидно, намекая, что акт вандализма могли совершить как воинственные индуисты, так и исламисты. Седмица.</w:t>
      </w:r>
      <w:r>
        <w:rPr>
          <w:sz w:val="22"/>
          <w:lang w:val="en-US"/>
        </w:rPr>
        <w:t>Ru</w:t>
      </w:r>
    </w:p>
    <w:p>
      <w:pPr>
        <w:pStyle w:val="Normal"/>
        <w:rPr>
          <w:sz w:val="22"/>
        </w:rPr>
      </w:pPr>
      <w:r>
        <w:rPr>
          <w:sz w:val="22"/>
        </w:rPr>
        <w:t>04.09.11 В итальянском городе Витербо епископ Лино Фумагалли стал жертвой наглого воровства, произошедшего во время торжественной процессии в праздник св. Розы. Грабители похитили из его домашнего сейфа деньги и ценности. Епископ обнаружил кражу только после полуночи, когда возвратился домой. Точная сумма ущерба пока неизвестна, но по данным СМИ, украдены немалые деньги. Ежегодно процессия в праздник св. Розы привлекает десятки тысяч верующих. В этом году в торжествах приняли участие 50 тысяч человек. Седмица.</w:t>
      </w:r>
      <w:r>
        <w:rPr>
          <w:sz w:val="22"/>
          <w:lang w:val="en-US"/>
        </w:rPr>
        <w:t>Ru</w:t>
      </w:r>
    </w:p>
    <w:p>
      <w:pPr>
        <w:pStyle w:val="Normal"/>
        <w:rPr>
          <w:sz w:val="22"/>
        </w:rPr>
      </w:pPr>
      <w:r>
        <w:rPr>
          <w:sz w:val="22"/>
        </w:rPr>
        <w:t>05.09.11 В Колумбии убит еще один католический священник: в провинции Рисаральда неизвестными лицами застрелен священник Генри Мурильо Арболеда, который передвигался по дороге на мотоцикле. Преступники забрали у убитого мотоцикл, бумажник и мобильный телефон. Тело священника было идентифицировано 2 сентября. Колумбия является одной из самых опасных стран в мире для служения католического духовенства. По данным Конференции католических епископов страны, начиная с 1984 года, здесь были убиты около 80 священников. Седмица.</w:t>
      </w:r>
      <w:r>
        <w:rPr>
          <w:sz w:val="22"/>
          <w:lang w:val="en-US"/>
        </w:rPr>
        <w:t>Ru</w:t>
      </w:r>
    </w:p>
    <w:p>
      <w:pPr>
        <w:pStyle w:val="Normal"/>
        <w:rPr>
          <w:sz w:val="22"/>
        </w:rPr>
      </w:pPr>
      <w:r>
        <w:rPr>
          <w:sz w:val="22"/>
        </w:rPr>
        <w:t>05.09.11 Еврейские поселенцы на западном берегу реки Иордан подожгли мечеть в арабской деревне Кусра. Около трех утра неизвестные лица стали забрасывать здание горящими автомобильными покрышками и швырять камнями в окна. Стены мечети исписали антиарабскими лозунгами. Кроме того, поселенцы забросали камнями палестинские автомобили, повредив несколько из них. Нападение могло быть спровоцировано разрушением трех домов поселенцев, которые были возведены с нарушением закона и снесены израильскими властями. Седмица.</w:t>
      </w:r>
      <w:r>
        <w:rPr>
          <w:sz w:val="22"/>
          <w:lang w:val="en-US"/>
        </w:rPr>
        <w:t>Ru</w:t>
      </w:r>
    </w:p>
    <w:p>
      <w:pPr>
        <w:pStyle w:val="Normal"/>
        <w:rPr>
          <w:sz w:val="22"/>
        </w:rPr>
      </w:pPr>
      <w:r>
        <w:rPr>
          <w:sz w:val="22"/>
        </w:rPr>
        <w:t>06.09.11 Шведским полицейским, патрулирующим мусульманский район г. Мальмё - Розенгард, предлагается специальный курс арабского языка, который «должен помочь офицерам наладить лучший контакт с жителями», большую часть которых составляют иммигранты. Уже 45 полицейских записались на 12-недельные курсы, по истечению которых офицеры выучат ряд общих приветствий и шуток на арабском языке. Помимо изучения основ арабского языка, курс включает уроки мусульманской культуры и традиций. Курсы открыты по просьбе самих полицейских. Седмица.</w:t>
      </w:r>
      <w:r>
        <w:rPr>
          <w:sz w:val="22"/>
          <w:lang w:val="en-US"/>
        </w:rPr>
        <w:t>Ru</w:t>
      </w:r>
    </w:p>
    <w:p>
      <w:pPr>
        <w:pStyle w:val="Normal"/>
        <w:rPr>
          <w:sz w:val="22"/>
        </w:rPr>
      </w:pPr>
      <w:r>
        <w:rPr>
          <w:sz w:val="22"/>
        </w:rPr>
        <w:t>06.09.11 Ватикан направил официальный ответ правительству Ирландии, обвинившему Святой Престол в замалчивании информации о случаях сексуального насилия над детьми со стороны католического духовенства. Ватикан принес извинения за неправомочные действия духовенства и выразил свое отвращение к имевшимся фактам насилия. Святой Престол утверждает, что не мешал расследованию со стороны гражданских властей в епархии Клойон. Вместе с тем в документе говорится о том, что в основе предъявленных Ватикану обвинений лежат неправильные выводы. В частности, Католическая Церковь отвергает «необоснованное обвинение в том, что Святой Престол стремился сорвать расследование в суверенной и демократической республике три года назад». Седмица.</w:t>
      </w:r>
      <w:r>
        <w:rPr>
          <w:sz w:val="22"/>
          <w:lang w:val="en-US"/>
        </w:rPr>
        <w:t>Ru</w:t>
      </w:r>
    </w:p>
    <w:p>
      <w:pPr>
        <w:pStyle w:val="Normal"/>
        <w:rPr>
          <w:sz w:val="22"/>
        </w:rPr>
      </w:pPr>
      <w:r>
        <w:rPr>
          <w:sz w:val="22"/>
        </w:rPr>
        <w:t>07.09.11 Представитель Конференции католических епископов Турции Ринальдо Мармара сомневается в том, что Католическая Церковь сможет воспользоваться недавно принятым решением турецкого правительства о реституции имущества. По Лозаннскому соглашению 1923 года, Турция признает в качестве религиозных меньшинств греко-православную, армянскую и еврейскую общины. Католическая Церковь Турции, не имеющая юридического статуса, а значит, и правовой защиты, не сможет вернуть свое имущество, считает Ринальдо Мармара. Седмица.</w:t>
      </w:r>
      <w:r>
        <w:rPr>
          <w:sz w:val="22"/>
          <w:lang w:val="en-US"/>
        </w:rPr>
        <w:t>Ru</w:t>
      </w:r>
    </w:p>
    <w:p>
      <w:pPr>
        <w:pStyle w:val="Normal"/>
        <w:rPr>
          <w:sz w:val="22"/>
        </w:rPr>
      </w:pPr>
      <w:r>
        <w:rPr>
          <w:sz w:val="22"/>
        </w:rPr>
        <w:t>07.09.11 Запреты на ношение бурки введены уже в нескольких испанских городах, а 6 сентября и городок Са Побла, расположенный на острове Мальорка, тоже ввел запрет на ношение бурки и других закрывающих лицо головных уборов в общественных местах. Мэр этого города, принимая подобное решение, сослался на результаты состоявшегося накануне голосования среди местных жителей. Голосование «не было проявлением культурной или религиозной дискриминации, а вызвано заботой об общественной безопасности, поскольку идентифицировать можно только человека с открытым лицом». Однако парадокс заключается в том, что... «среди жителей Са Поблы бурку носят всего две женщины». Седмица.</w:t>
      </w:r>
      <w:r>
        <w:rPr>
          <w:sz w:val="22"/>
          <w:lang w:val="en-US"/>
        </w:rPr>
        <w:t>Ru</w:t>
      </w:r>
    </w:p>
    <w:p>
      <w:pPr>
        <w:pStyle w:val="Normal"/>
        <w:rPr>
          <w:sz w:val="22"/>
        </w:rPr>
      </w:pPr>
      <w:r>
        <w:rPr>
          <w:sz w:val="22"/>
        </w:rPr>
        <w:t>08.09.11 Городской суд Амстердама подтвердил запрет на ношение исламских платков в католической школе, находящейся в частной собственности. Одна школьница обвинила свое учебное заведение «в незаконной дискриминации», а ее отец пожаловался в специальную правовую комиссию, зная при этом, что школа зарегистрирована как католическая. Школа отказалась снять запрет на ношение хиджабов, и тогда дело было передано в суд. Радонеж</w:t>
      </w:r>
    </w:p>
    <w:p>
      <w:pPr>
        <w:pStyle w:val="Normal"/>
        <w:rPr>
          <w:sz w:val="22"/>
        </w:rPr>
      </w:pPr>
      <w:r>
        <w:rPr>
          <w:sz w:val="22"/>
        </w:rPr>
        <w:t>08.09.11 Польский Сейм отклонил исторический законопроект, полностью запрещающий аборты. Действующее польское законодательство позволяет делать аборт по требованию женщины, в случае, если она находится в тяжелых социальных условиях (наличие которых никто не проверяет). В этом случае закон требует консультации у 2 гинекологов, не предусматривая даже консультации с психологом. Аборт также может быть проведен на сроке беременности до 12 недель в случае болезни плода, когда мать стала жертвой изнасилования или инцеста, когда жизнь матери находится под угрозой. Кроме того, законодательство предусматривает множество исключений. Стоит отметить, что, согласно опросу, 65% поляков утверждают, что закон «должен безоговорочно защищать жизнь всех детей с момента зачатия». Седмица.</w:t>
      </w:r>
      <w:r>
        <w:rPr>
          <w:sz w:val="22"/>
          <w:lang w:val="en-US"/>
        </w:rPr>
        <w:t>Ru</w:t>
      </w:r>
    </w:p>
    <w:p>
      <w:pPr>
        <w:pStyle w:val="Normal"/>
        <w:rPr>
          <w:sz w:val="22"/>
        </w:rPr>
      </w:pPr>
      <w:r>
        <w:rPr>
          <w:sz w:val="22"/>
        </w:rPr>
        <w:t>08.09.11 Епископ Палестрины Доменико Сигалини госпитализирован в клинику Джемелли в Риме с многочисленными травмами, полученными после падения с утеса во время ночного паломничества к горному святилищу Святой Троицы в Валлепьетра. Седмица.</w:t>
      </w:r>
      <w:r>
        <w:rPr>
          <w:sz w:val="22"/>
          <w:lang w:val="en-US"/>
        </w:rPr>
        <w:t>Ru</w:t>
      </w:r>
    </w:p>
    <w:p>
      <w:pPr>
        <w:pStyle w:val="Normal"/>
        <w:rPr>
          <w:sz w:val="22"/>
        </w:rPr>
      </w:pPr>
      <w:r>
        <w:rPr>
          <w:sz w:val="22"/>
        </w:rPr>
        <w:t>08.09.11 Дюжина неизвестных преступников избила монахиню и священника в Кангдинге (Китай). Священник и монахиня добивались возвращения церковной собственности, конфискованной коммунистическим режимом в 1950-е гг. Вероятно, подобного рода деятельность и стала причиной нападения на клириков. Седмица.</w:t>
      </w:r>
      <w:r>
        <w:rPr>
          <w:sz w:val="22"/>
          <w:lang w:val="en-US"/>
        </w:rPr>
        <w:t>Ru</w:t>
      </w:r>
    </w:p>
    <w:p>
      <w:pPr>
        <w:pStyle w:val="Normal"/>
        <w:rPr>
          <w:sz w:val="22"/>
        </w:rPr>
      </w:pPr>
      <w:r>
        <w:rPr>
          <w:sz w:val="22"/>
        </w:rPr>
        <w:t>08.09.11 В Кветте (Пакистан) совершены две террористические атаки. В результате взрыва повреждены резиденция епископа Виктора Гнанапрагасама, офисы благотворительной организации Caritas и три католические школы. Седмица.</w:t>
      </w:r>
      <w:r>
        <w:rPr>
          <w:sz w:val="22"/>
          <w:lang w:val="en-US"/>
        </w:rPr>
        <w:t>Ru</w:t>
      </w:r>
    </w:p>
    <w:p>
      <w:pPr>
        <w:pStyle w:val="Normal"/>
        <w:rPr>
          <w:sz w:val="22"/>
        </w:rPr>
      </w:pPr>
      <w:r>
        <w:rPr>
          <w:sz w:val="22"/>
        </w:rPr>
        <w:t>08.09.11 Каждый 5-й мусульманин знает, что мусульманское сообщество в США оказывает поддержку экстремизму, - к такому выводу привело исследование, приуроченное к 10-й годовщине теракта 11 сентября 2001 г. в Нью-Йорке. Кроме этого, исследование показало, что мусульмане США в целом более удовлетворены политикой государства, по сравнению с другими социальными группами населения. 21% опрошенных мусульман показали, что они хорошо осведомлены о тесных связях исламских сообществ в их районах с экстремистами. 19% респондентов заявили, что не согласны с такой постановкой вопроса, большинство же сослались на то, что теракты с участием смертников и иные формы насилия против мирных граждан не могут быть оправданы. Седмица.</w:t>
      </w:r>
      <w:r>
        <w:rPr>
          <w:sz w:val="22"/>
          <w:lang w:val="en-US"/>
        </w:rPr>
        <w:t>Ru</w:t>
      </w:r>
    </w:p>
    <w:p>
      <w:pPr>
        <w:pStyle w:val="Normal"/>
        <w:rPr>
          <w:sz w:val="22"/>
        </w:rPr>
      </w:pPr>
      <w:r>
        <w:rPr>
          <w:sz w:val="22"/>
        </w:rPr>
        <w:t>08.09.11 В преддверии предстоящей поездки Папы Римского Бенедикта XVI в Германию, которая будет проходить с 22 по 25 сентября, Ватикан опубликовал новейшие статистические данные относительно состояния Католической Церкви в этой стране. В Германии 30,18% католиков, 29 церковных округов (диоцезов), 11483 прихода, 113 епископов, 17274 священника, 28 651 монашествующих обоих полов. В церковной сфере на различных должностях трудятся 1657 мирян, несут свое служение 10060 катехизаторов. Число учащихся семинарий низшей ступени - 2303, в высших семинариях обучаются 1151 человек. В общей сложности 1031981 студент посещает 9439 центров католического образования - от детских садов до университетов. Другие учреждения, принадлежащие Католической Церкви в Германии или окормляемые священниками и монашествующими, включают 444 больницы, 1368 клиник, 2804 дома для престарелых и инвалидов, 1172 приютов и детских дома, 2176 семейных консультационных центров и других противоабортных служб, 2204 центра образования и социальной реабилитации и 468 учреждений других видов деятельности. Седмица.</w:t>
      </w:r>
      <w:r>
        <w:rPr>
          <w:sz w:val="22"/>
          <w:lang w:val="en-US"/>
        </w:rPr>
        <w:t>Ru</w:t>
      </w:r>
    </w:p>
    <w:p>
      <w:pPr>
        <w:pStyle w:val="Normal"/>
        <w:rPr>
          <w:sz w:val="22"/>
        </w:rPr>
      </w:pPr>
      <w:r>
        <w:rPr>
          <w:sz w:val="22"/>
        </w:rPr>
        <w:t>08.09.11 С принятием нового закона, регулирующего религиозную деятельность, молитвенные комнаты в государственных учреждениях и учебных заведениях Казахстана будут запрещены. "Молитвенных комнат в госучреждениях, учебных заведениях, больницах и воинских частях не будет более", - сообщил глава Госагентства по делам религий Кайрат Лама Шариф. Нарушителей этой нормы будут штрафовать. Вместе с тем чиновник пояснил, что в общественных местах - в аэропортах и на вокзалах - молитвенные комнаты будут продолжать работать. Интерфакс-Религия</w:t>
      </w:r>
    </w:p>
    <w:p>
      <w:pPr>
        <w:pStyle w:val="Normal"/>
        <w:rPr>
          <w:sz w:val="22"/>
        </w:rPr>
      </w:pPr>
      <w:r>
        <w:rPr>
          <w:sz w:val="22"/>
        </w:rPr>
        <w:t>09.09.11 После резкой критики, которая в мае этого года прозвучала в отношении установленной в центре Рима пятиметровой статуи Иоанна Павла II, её подвергнут "нескольким изменениям". Итальянский художник Оливьеро Райнальди, автор вызвавшей многочисленные недоразумения статуи, решил "поменять" голову и "добавить шею" на монументе. Многие даже сравнивали статую с типичными скульптурными работами "фашистской эпохи в Италии". Ватиканское издание "L'OsservatoreRomano" писало, что статуя больше похожа на высокую и распахнутую на ветру "открытую палатку" или "колокол" с прикрепленной на них головой понтифика, в которой даже не угадывается его портретные черты. Художник до сих пор выражает тревогу по поводу "несправедливой" критики в адрес статуи и считает, что люди "неправильно поняли" главную идею его творения. Седмица.</w:t>
      </w:r>
      <w:r>
        <w:rPr>
          <w:sz w:val="22"/>
          <w:lang w:val="en-US"/>
        </w:rPr>
        <w:t>Ru</w:t>
      </w:r>
    </w:p>
    <w:p>
      <w:pPr>
        <w:pStyle w:val="Normal"/>
        <w:rPr>
          <w:sz w:val="22"/>
        </w:rPr>
      </w:pPr>
      <w:r>
        <w:rPr>
          <w:sz w:val="22"/>
        </w:rPr>
        <w:t>09.09.11 Верховный генерал католического братства св. Пия X епископ Бернар Фелле на конференции во французском Сен-Мало сделал заявление, в котором исключил любое признание решений II Ватиканского собора сообществом лефевристов. Глава католиков-традиционалистов 14 сентября встречается с префектом Конгрегации вероучения кардиналом Уильямом Джозефом Левадой. Бернар Фелле исключает любые уступки Ватикану со стороны Братства, если они потребуют отказа от принципов, исповедуемых лефевристами. Браство св. Пия Х (SSPX), основанное французским архиепископом Марселем Лефевром, выступает против реформы богослужения, проводимой Католической Церковью после II Ватиканского собора, и возможности совершать его на национальных языках вместо латыни. Лефевристы не принимают также постановлений собора, касающихся экуменизма, религиозной свободы и диалога с представителями других религий и конфессий. Радонеж</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01.09.11 Скончался член-корреспондент Российской академии наук Ярослав Николаевич Щапов http://www.sedmitza.ru/news/2432368.html</w:t>
      </w:r>
    </w:p>
    <w:p>
      <w:pPr>
        <w:pStyle w:val="Normal"/>
        <w:rPr>
          <w:sz w:val="22"/>
        </w:rPr>
      </w:pPr>
      <w:r>
        <w:rPr>
          <w:sz w:val="22"/>
        </w:rPr>
        <w:t>01.09.11 В Амурской области крестили эвенков http://www.pravoslavie.ru/news/48407.htm</w:t>
      </w:r>
    </w:p>
    <w:p>
      <w:pPr>
        <w:pStyle w:val="Normal"/>
        <w:rPr>
          <w:sz w:val="22"/>
        </w:rPr>
      </w:pPr>
      <w:r>
        <w:rPr>
          <w:sz w:val="22"/>
        </w:rPr>
        <w:t>02.09.11 В Казахстане закрыли доступ к полусотне сайтов за пропаганду религиозного экстремизма и террора http://www.interfax-religion.ru/?act=news&amp;div=42066</w:t>
      </w:r>
    </w:p>
    <w:p>
      <w:pPr>
        <w:pStyle w:val="Normal"/>
        <w:rPr>
          <w:sz w:val="22"/>
        </w:rPr>
      </w:pPr>
      <w:r>
        <w:rPr>
          <w:sz w:val="22"/>
        </w:rPr>
        <w:t>02.09.11 Православной Церкви в Таиланде передан участок земли под строительство второго храма в Паттайе http://www.mospat.ru/ru/2011/09/02/news47067/</w:t>
      </w:r>
    </w:p>
    <w:p>
      <w:pPr>
        <w:pStyle w:val="Normal"/>
        <w:rPr/>
      </w:pPr>
      <w:r>
        <w:rPr>
          <w:sz w:val="22"/>
        </w:rPr>
        <w:t>02.09.11 Согласно опросу, подавляющее большинство граждан Сербии выступают за монархию и против республики http://rusk.ru/newsdata.php?idar=50117</w:t>
      </w:r>
    </w:p>
    <w:p>
      <w:pPr>
        <w:pStyle w:val="Normal"/>
        <w:rPr>
          <w:sz w:val="22"/>
        </w:rPr>
      </w:pPr>
      <w:r>
        <w:rPr>
          <w:sz w:val="22"/>
        </w:rPr>
        <w:t>02.09.11 Православные священнослужители высказались о предложении приглашать в школы долларовых миллиардеров http://www.radonezh.ru/news/14950.html</w:t>
      </w:r>
    </w:p>
    <w:p>
      <w:pPr>
        <w:pStyle w:val="Normal"/>
        <w:rPr>
          <w:sz w:val="22"/>
        </w:rPr>
      </w:pPr>
      <w:r>
        <w:rPr>
          <w:sz w:val="22"/>
        </w:rPr>
        <w:t>03.09.11 В ОВЦС прошло заседание комиссии Межсоборного присутствия по вопросам отношения к инославию и другим религиям http://www.mospat.ru/ru/2011/09/03/news47106/</w:t>
      </w:r>
    </w:p>
    <w:p>
      <w:pPr>
        <w:pStyle w:val="Normal"/>
        <w:rPr>
          <w:sz w:val="22"/>
        </w:rPr>
      </w:pPr>
      <w:r>
        <w:rPr>
          <w:sz w:val="22"/>
        </w:rPr>
        <w:t>05.09.11 Патриарх Кирилл признался, что благодаря поездкам лучше узнает жизнь и страхуется от ошибок http://www.interfax-religion.ru/?act=news&amp;div=42084</w:t>
      </w:r>
    </w:p>
    <w:p>
      <w:pPr>
        <w:pStyle w:val="Normal"/>
        <w:rPr>
          <w:sz w:val="22"/>
        </w:rPr>
      </w:pPr>
      <w:r>
        <w:rPr>
          <w:sz w:val="22"/>
        </w:rPr>
        <w:t>05.09.11 Храм в честь в честь св. мученицы Татьяны возведут на юго-востоке Москвы http://www.radonezh.ru/news/14959.html</w:t>
      </w:r>
    </w:p>
    <w:p>
      <w:pPr>
        <w:pStyle w:val="Normal"/>
        <w:rPr/>
      </w:pPr>
      <w:r>
        <w:rPr>
          <w:sz w:val="22"/>
        </w:rPr>
        <w:t>05.09.11 Муфтий Гайнутдин сетует на отсутствие преподавателей, которые могли бы обучать школьников основам ислама, и недоволен обучением основам Православия http://www.radonezh.ru/news/14961.html</w:t>
      </w:r>
    </w:p>
    <w:p>
      <w:pPr>
        <w:pStyle w:val="Normal"/>
        <w:rPr>
          <w:sz w:val="22"/>
        </w:rPr>
      </w:pPr>
      <w:r>
        <w:rPr>
          <w:sz w:val="22"/>
        </w:rPr>
        <w:t>06.09.11 Исламовед Роман Силантьев обвинил главу Совета муфтиев России Равиля Гайнутдина в разжигании межрелигиозной и межнациональной розни http://www.radonezh.ru/news/14970.html</w:t>
      </w:r>
    </w:p>
    <w:p>
      <w:pPr>
        <w:pStyle w:val="Normal"/>
        <w:rPr>
          <w:sz w:val="22"/>
        </w:rPr>
      </w:pPr>
      <w:r>
        <w:rPr>
          <w:sz w:val="22"/>
        </w:rPr>
        <w:t>06.09.11 На совещании в Общецерковной аспирантуре одобрено предложение о создании общецерковного диссертационного совета по защите докторских диссертаций http://www.mospat.ru/ru/2011/09/06/news47234/</w:t>
      </w:r>
    </w:p>
    <w:p>
      <w:pPr>
        <w:pStyle w:val="Normal"/>
        <w:rPr/>
      </w:pPr>
      <w:r>
        <w:rPr>
          <w:sz w:val="22"/>
        </w:rPr>
        <w:t>06.09.11 По данным МВД Германии, в стране находятся около тысячи потенциальных исламских террористов http://www.radonezh.ru/news/14967.html</w:t>
      </w:r>
    </w:p>
    <w:p>
      <w:pPr>
        <w:pStyle w:val="Normal"/>
        <w:rPr>
          <w:sz w:val="22"/>
        </w:rPr>
      </w:pPr>
      <w:r>
        <w:rPr>
          <w:sz w:val="22"/>
        </w:rPr>
      </w:r>
    </w:p>
    <w:p>
      <w:pPr>
        <w:pStyle w:val="Normal"/>
        <w:rPr>
          <w:sz w:val="22"/>
        </w:rPr>
      </w:pPr>
      <w:r>
        <w:rPr>
          <w:b/>
          <w:sz w:val="22"/>
        </w:rPr>
        <w:t>Предстоящие события, объявления</w:t>
      </w:r>
    </w:p>
    <w:p>
      <w:pPr>
        <w:pStyle w:val="Normal"/>
        <w:rPr/>
      </w:pPr>
      <w:r>
        <w:rPr>
          <w:b/>
          <w:sz w:val="22"/>
        </w:rPr>
        <w:t>17-18 октября в Киеве пройдет III Международная научно-практическая конференция «Духовное и светское образование: История взаимоотношений - современность - перспективы».</w:t>
      </w:r>
      <w:r>
        <w:rPr>
          <w:sz w:val="22"/>
        </w:rPr>
        <w:t xml:space="preserve"> В центре внимания конференции будут следующие вопросы: София Киевская - центр духовного просвещения Руси; История и современное положение духовных и богословских учебных заведений; Жизнь и наследие воспитанников Киевской академии, причисленных к лику святых; Почитание святых покровителей духовных школ: традиции и современность; Богословское образование и духовное воспитание; Особенности пастырского окормления студентов духовных школ; Проблемы реформирования духовных школ на современном этапе. В рамках конференции также предполагается проведение круглых столов и дискуссионных клубов. К участию приглашаются преподаватели и студенты духовных и светских учебных заведений, специалисты в области богословия, философии, истории, педагогики. </w:t>
      </w:r>
      <w:r>
        <w:rPr>
          <w:b/>
          <w:sz w:val="22"/>
        </w:rPr>
        <w:t xml:space="preserve">Подробнее &gt;&gt;&gt; </w:t>
      </w:r>
      <w:r>
        <w:rPr>
          <w:sz w:val="22"/>
        </w:rPr>
        <w:t>http://kdais.kiev.ua/images/stories/articles/publikacii/inf_rus.htm</w:t>
      </w:r>
    </w:p>
    <w:p>
      <w:pPr>
        <w:pStyle w:val="Normal"/>
        <w:rPr/>
      </w:pPr>
      <w:r>
        <w:rPr>
          <w:b/>
          <w:sz w:val="22"/>
        </w:rPr>
        <w:t xml:space="preserve">25-27 октября в Киеве состоятся IV Покровские международные миссионерско-просветительские чтения «Тысячелетние традиции просвещения под покровом Премудрости Божией». </w:t>
      </w:r>
      <w:r>
        <w:rPr>
          <w:sz w:val="22"/>
        </w:rPr>
        <w:t xml:space="preserve">Основные направления работы чтений: Секция 1: Духовно-нравственные образовательные проекты: перспективы развития («Библейская история и христианская этика» в образовательном пространстве Украины); Секция 2: Православная миссия: задачи и пути реализации; Секция 3: Христианское воспитание в воскресных школах: от теории к практике; Секция 4: Молодежь и Церковь: точки соприкосновения; Секция 5: Церковь и медицина: спор и сотрудничество; Секция 6: Христианское свидетельство в информационном пространстве. Открытие чтений состоится 25 октября в 10.00 в актовом зале Института международных отношений Киевского национального университета имени Т. Шевченко (ул. Мельникова, 36/1). 26 октября в 10.00 начнется работа в секциях по указанным направлениям. 27 октября в 10.00 состоится заключительное пленарное заседание и торжественное закрытие чтений. </w:t>
      </w:r>
      <w:r>
        <w:rPr>
          <w:b/>
          <w:sz w:val="22"/>
        </w:rPr>
        <w:t xml:space="preserve">Заявки принимаются до 15 октября. </w:t>
      </w:r>
      <w:r>
        <w:rPr>
          <w:sz w:val="22"/>
        </w:rPr>
        <w:t>Контакты: 01015, Украина, г. Киев, ул. Лаврская 15, корпус 70-А, Миссионерский отдел (с обязательным примечанием «IV Покровские чтения»); e-mail: pokrov2011@i.ua, pokrov_2011@ukr.net. Тел.: (044) 255-12-34, (044) 280-48-59. Форма заявки и подробная информация размещены на сайте www.rokim.org.ua.</w:t>
      </w:r>
    </w:p>
    <w:p>
      <w:pPr>
        <w:pStyle w:val="Normal"/>
        <w:rPr>
          <w:sz w:val="22"/>
          <w:lang w:val="en-US"/>
        </w:rPr>
      </w:pPr>
      <w:r>
        <w:rPr>
          <w:b/>
          <w:sz w:val="22"/>
        </w:rPr>
        <w:t xml:space="preserve">Ново-Тихвинская обитель просит всех желающих поучаствовать в сборе посылок для жителей отдаленных деревень. </w:t>
      </w:r>
      <w:r>
        <w:rPr>
          <w:sz w:val="22"/>
        </w:rPr>
        <w:t>Необходимы: иконы Спасителя и Божией Матери, Евангелия, молитвословы, простые духовные книги; портфели, канцелярские принадлежности для школьников, добрые детские книги, развивающие игры; нескоропортящиеся продукты, а также автоматический тонометр. Пожертвования можно приносить в монастырский отдел «Милосердие» или присылать в адрес монастыря (с пометкой «Миссионерская поездка»): 620144 Екатеринбург, Зеленая Роща, 1.</w:t>
      </w:r>
    </w:p>
    <w:p>
      <w:pPr>
        <w:pStyle w:val="Normal"/>
        <w:rPr>
          <w:sz w:val="22"/>
          <w:lang w:val="en-US"/>
        </w:rPr>
      </w:pPr>
      <w:r>
        <w:rPr>
          <w:sz w:val="22"/>
          <w:lang w:val="en-US"/>
        </w:rPr>
      </w:r>
    </w:p>
    <w:p>
      <w:pPr>
        <w:pStyle w:val="Normal"/>
        <w:rPr>
          <w:sz w:val="22"/>
          <w:lang w:val="en-US"/>
        </w:rPr>
      </w:pPr>
      <w:r>
        <w:rPr>
          <w:sz w:val="22"/>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Arial"/>
      <w:b/>
      <w:bCs/>
      <w:cap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Arial"/>
      <w:b/>
      <w:bCs/>
      <w:iCs/>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Arial"/>
      <w:b/>
      <w:bCs/>
      <w:i/>
      <w:szCs w:val="26"/>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23:00Z</dcterms:created>
  <dc:creator>Tatiana</dc:creator>
  <dc:description/>
  <dc:language>en-US</dc:language>
  <cp:lastModifiedBy>Admin</cp:lastModifiedBy>
  <dcterms:modified xsi:type="dcterms:W3CDTF">2011-09-15T16:13:00Z</dcterms:modified>
  <cp:revision>8</cp:revision>
  <dc:subject/>
  <dc:title>На совещании в Общецерковной аспирантуре одобрено предложение о создании общецерковного диссертационного совета по защите докт</dc:title>
</cp:coreProperties>
</file>