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lang w:val="en-US"/>
        </w:rPr>
      </w:pPr>
      <w:r>
        <w:rPr>
          <w:sz w:val="22"/>
          <w:lang w:val="en-US"/>
        </w:rPr>
      </w:r>
    </w:p>
    <w:p>
      <w:pPr>
        <w:pStyle w:val="Normal"/>
        <w:rPr>
          <w:b/>
          <w:b/>
          <w:sz w:val="22"/>
        </w:rPr>
      </w:pPr>
      <w:r>
        <w:rPr>
          <w:b/>
          <w:sz w:val="22"/>
        </w:rPr>
        <w:t>20.09.11 Единственный в Пакистане православный священник просит молитв</w:t>
      </w:r>
    </w:p>
    <w:p>
      <w:pPr>
        <w:pStyle w:val="Normal"/>
        <w:rPr>
          <w:sz w:val="22"/>
        </w:rPr>
      </w:pPr>
      <w:r>
        <w:rPr>
          <w:sz w:val="22"/>
        </w:rPr>
        <w:t>Отец Иоанн Танвир, православный священник, служащий в Пакистане, просит ваших молитв. Сильнейшие устойчивые муссонные дожди способствовали началу эпидемии смертельно опасной лихорадки. Госпитали переполнены.</w:t>
      </w:r>
    </w:p>
    <w:p>
      <w:pPr>
        <w:pStyle w:val="Normal"/>
        <w:rPr>
          <w:sz w:val="22"/>
        </w:rPr>
      </w:pPr>
      <w:r>
        <w:rPr>
          <w:sz w:val="22"/>
        </w:rPr>
        <w:t>От заболеваний, начавшихся из-за наводнений, пострадало около 2 млн. человек. Число заболевших дизентерией и малярией постоянно растет. Около 400 тыс. домов разрушены. Представитель ООН по делам детей в Пакистане говорит, что это крайне тяжелая ситуация, особенно для детей, которые всегда оказываются наиболее уязвимыми. Сегодня здесь в бедственном положении находятся около полумиллиона детей в возрасте до 5 лет.</w:t>
      </w:r>
    </w:p>
    <w:p>
      <w:pPr>
        <w:pStyle w:val="Normal"/>
        <w:rPr>
          <w:sz w:val="22"/>
        </w:rPr>
      </w:pPr>
      <w:r>
        <w:rPr>
          <w:sz w:val="22"/>
        </w:rPr>
        <w:t>Отец Иоанн, взывающий о помощи из тонущего в наводнении Пакистана - единственный православный священник на всю страну, пакистанец, бывший католический священник, после десяти лет служения перешедший в Православие. Всего в Пакистане около 500 православных. Миссия находится под омофором митрополита Нектария из греческой православной Митрополии Гонконга и Юго-Восточной Азии. Все богослужения проходят у отца Иоанна дома, где 450 верующих молятся на Литургии.</w:t>
      </w:r>
    </w:p>
    <w:p>
      <w:pPr>
        <w:pStyle w:val="Normal"/>
        <w:rPr/>
      </w:pPr>
      <w:r>
        <w:rPr>
          <w:b/>
          <w:sz w:val="22"/>
        </w:rPr>
        <w:t xml:space="preserve">Как помочь &gt;&gt;&gt; </w:t>
      </w:r>
      <w:r>
        <w:rPr>
          <w:sz w:val="22"/>
        </w:rPr>
        <w:t>http://www.pravmir.ru/pakistan-navodnenie-epidemiya-pravoslavnye-prosyat-molitv</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17.09.11 Пресс-служба УПЦ опровергла домыслы украинских раскольников о политической подоплёке болезни Блаженнейшего Митрополита Владимира</w:t>
      </w:r>
    </w:p>
    <w:p>
      <w:pPr>
        <w:pStyle w:val="Normal"/>
        <w:rPr>
          <w:sz w:val="22"/>
        </w:rPr>
      </w:pPr>
      <w:r>
        <w:rPr>
          <w:sz w:val="22"/>
        </w:rPr>
        <w:t>В связи распространяющимися домыслами и слухами вокруг состояния здоровья Блаженнейшего Митрополита Киевского и всея Украины Владимира, пресс-служба Предстоятеля УПЦ распространила официальное заявление, в котором опровергла сообщения СМИ о политической подоплёке болезни Блаженнейшего Владыки.</w:t>
      </w:r>
    </w:p>
    <w:p>
      <w:pPr>
        <w:pStyle w:val="Normal"/>
        <w:rPr>
          <w:sz w:val="22"/>
        </w:rPr>
      </w:pPr>
      <w:r>
        <w:rPr>
          <w:sz w:val="22"/>
        </w:rPr>
        <w:t>Отметим, что ранее в украинских СМИ появились сообщения, что болезнь Митрополита Владимира связана с его нежеланием присутствовать на мероприятиях очередного Первосвятительского визита на Украину Святейшего Патриарха Московского и всея Руси Кирилла.</w:t>
      </w:r>
    </w:p>
    <w:p>
      <w:pPr>
        <w:pStyle w:val="Normal"/>
        <w:rPr>
          <w:sz w:val="22"/>
        </w:rPr>
      </w:pPr>
      <w:r>
        <w:rPr>
          <w:sz w:val="22"/>
        </w:rPr>
        <w:t>Глава раскольнической группировки «Киевского патриархата» анафематствованный Филарет Денисенко в частности заявил СМИ, что болезнь Блаженнейшего Митрополита Владимира связана с напряженностью, возникшей в последний год между Предстоятелями Русской Православной Церкви и УПЦ. По мнению раскольника, РПЦ якобы стремится ограничить автономию, которую УПЦ получила в 1990 году.</w:t>
      </w:r>
    </w:p>
    <w:p>
      <w:pPr>
        <w:pStyle w:val="Normal"/>
        <w:rPr>
          <w:sz w:val="22"/>
        </w:rPr>
      </w:pPr>
      <w:r>
        <w:rPr>
          <w:sz w:val="22"/>
        </w:rPr>
        <w:t>В связи с этим пресс-служба УПЦ сообщила, что «16 сентября 2011 года в пятницу Блаженнейший Митрополит Владимир получил травму ноги (перелом шейки бедра). В тот же день ему была сделана операция, которая прошла удачно».</w:t>
      </w:r>
    </w:p>
    <w:p>
      <w:pPr>
        <w:pStyle w:val="Normal"/>
        <w:rPr>
          <w:sz w:val="22"/>
        </w:rPr>
      </w:pPr>
      <w:r>
        <w:rPr>
          <w:sz w:val="22"/>
        </w:rPr>
        <w:t>Во время периода реабилитации, который является обязательным и необходимым, Предстоятель УПЦ будет совершать богослужения и молиться в домовом Свято-Никольском храме, а также работать и принимать в своей резиденции в Киево-Печерской лавре.</w:t>
      </w:r>
    </w:p>
    <w:p>
      <w:pPr>
        <w:pStyle w:val="Normal"/>
        <w:rPr>
          <w:sz w:val="22"/>
        </w:rPr>
      </w:pPr>
      <w:r>
        <w:rPr>
          <w:sz w:val="22"/>
        </w:rPr>
        <w:t>Священноначалие Украинской Православной Церкви обратилось ко всем верным чадам с просьбой возносить молитвы о здоровье и скорейшем выздоровлении Блаженнейшего Митрополита Владимира.</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17.09.11 Глава патриаршей пресс-службы пояснил, почему ФСО охраняет Предстоятеля РПЦ</w:t>
      </w:r>
    </w:p>
    <w:p>
      <w:pPr>
        <w:pStyle w:val="Normal"/>
        <w:rPr>
          <w:sz w:val="22"/>
        </w:rPr>
      </w:pPr>
      <w:r>
        <w:rPr>
          <w:sz w:val="22"/>
        </w:rPr>
        <w:t>В Русской Церкви рассказали, почему Патриарха Московского и всея Руси Кирилла охраняет именно ФСО.</w:t>
      </w:r>
    </w:p>
    <w:p>
      <w:pPr>
        <w:pStyle w:val="Normal"/>
        <w:rPr/>
      </w:pPr>
      <w:r>
        <w:rPr>
          <w:sz w:val="22"/>
        </w:rPr>
        <w:t>"Я как пресс-секретарь Патриарха Кирилла могу открыть вам секрет. Количество угроз в адрес первых лиц Церкви огромно из-за большого количества озлобленных воинствующих атеистов. Именно поэтому еще президент Ельцин в целях безопасности сам навязал Патриарху защиту. А теперь это пошло по инерции в другое время и с другим Патриархом", - сказал глава патриаршей пресс-службы протоиерей Владимир Вигилянский.</w:t>
      </w:r>
    </w:p>
    <w:p>
      <w:pPr>
        <w:pStyle w:val="Normal"/>
        <w:rPr>
          <w:sz w:val="22"/>
        </w:rPr>
      </w:pPr>
      <w:r>
        <w:rPr>
          <w:sz w:val="22"/>
        </w:rPr>
        <w:t>Федеральная служба охраны Российской Федерации (ФСО России) - федеральный орган исполнительной власти Российской Федерации, осуществляющий функции по выработке государственной политики, нормативно-правовому регулированию, контролю и надзору в сфере государственной охраны, президентской, правительственной и иных видов специальной связи и информации, предоставляемых федеральным органам государственной власти, органам государственной власти субъектов Российской Федерации и другим государственным органам.</w:t>
      </w:r>
    </w:p>
    <w:p>
      <w:pPr>
        <w:pStyle w:val="Normal"/>
        <w:rPr>
          <w:sz w:val="22"/>
        </w:rPr>
      </w:pPr>
      <w:r>
        <w:rPr>
          <w:sz w:val="22"/>
        </w:rPr>
        <w:t>Религия и СМИ</w:t>
      </w:r>
    </w:p>
    <w:p>
      <w:pPr>
        <w:pStyle w:val="Normal"/>
        <w:rPr>
          <w:sz w:val="22"/>
          <w:lang w:val="en-US"/>
        </w:rPr>
      </w:pPr>
      <w:r>
        <w:rPr>
          <w:sz w:val="22"/>
          <w:lang w:val="en-US"/>
        </w:rPr>
      </w:r>
    </w:p>
    <w:p>
      <w:pPr>
        <w:pStyle w:val="Normal"/>
        <w:rPr>
          <w:b/>
          <w:b/>
          <w:sz w:val="22"/>
        </w:rPr>
      </w:pPr>
      <w:r>
        <w:rPr>
          <w:b/>
          <w:sz w:val="22"/>
        </w:rPr>
        <w:t>21.09.11 Протоиерей Всеволод Чаплин: В России начинается кампания за легализацию педофилии</w:t>
      </w:r>
    </w:p>
    <w:p>
      <w:pPr>
        <w:pStyle w:val="Normal"/>
        <w:rPr>
          <w:sz w:val="22"/>
        </w:rPr>
      </w:pPr>
      <w:r>
        <w:rPr>
          <w:sz w:val="22"/>
        </w:rPr>
        <w:t>В Русской Православной Церкви призвали дать правовую оценку учебнику преподавателя Северного государственного медицинского университета (Архангельск) Геннадия Дерягина, в котором пропагандируется терпимость к педофилам.</w:t>
      </w:r>
    </w:p>
    <w:p>
      <w:pPr>
        <w:pStyle w:val="Normal"/>
        <w:rPr>
          <w:sz w:val="22"/>
        </w:rPr>
      </w:pPr>
      <w:r>
        <w:rPr>
          <w:sz w:val="22"/>
        </w:rPr>
        <w:t>Курс лекций Дерягина введен в Московском университете МВД РФ с 2008-2009 учебного года в рамках дисциплины «криминальная сексология». Этот курс можно приобрести в магазинах и найти в Интернете. «Педофилия - явление вечное, в биологическом смысле - изначально конструктивное, так как любовь к детям, с явной сексуальной окраской или без нее, обеспечивает выживание вида, социализацию опекаемого», - говорится в учебнике. Далее идет подробное обоснование мнения, что гомосексуальная связь с взрослым мужчиной для подростка не представляет серьезного вреда.</w:t>
      </w:r>
    </w:p>
    <w:p>
      <w:pPr>
        <w:pStyle w:val="Normal"/>
        <w:rPr>
          <w:sz w:val="22"/>
        </w:rPr>
      </w:pPr>
      <w:r>
        <w:rPr>
          <w:sz w:val="22"/>
        </w:rPr>
        <w:t>«Убежден, что органам прокуратуры нужно дать жесткую справедливую и правовую оценку высказываниям этого господина. В его высказываниях налицо попытка оправдать преступление (педофилию - ред.) и пропаганда этих преступлений», - заявил глава Синодального отдела по взаимоотношениям Церкви и общества протоиерей Всеволод Чаплин.</w:t>
      </w:r>
    </w:p>
    <w:p>
      <w:pPr>
        <w:pStyle w:val="Normal"/>
        <w:rPr>
          <w:sz w:val="22"/>
        </w:rPr>
      </w:pPr>
      <w:r>
        <w:rPr>
          <w:sz w:val="22"/>
        </w:rPr>
        <w:t>По словам священника, то, о чем предупреждал патриарх Московский и всея Руси Кирилл, «говоря о том, что легализация пропаганды сексменьшинств приведет к легализации пропаганды педофилии, теперь происходит не только на Западе, но и у нас».</w:t>
      </w:r>
    </w:p>
    <w:p>
      <w:pPr>
        <w:pStyle w:val="Normal"/>
        <w:rPr>
          <w:sz w:val="22"/>
        </w:rPr>
      </w:pPr>
      <w:r>
        <w:rPr>
          <w:sz w:val="22"/>
        </w:rPr>
        <w:t>«Педофильское лобби, которое до сих пор скрыто действовало в некоторых органах власти, вышло наружу и стало оправдывать и пропагандировать преступления против половой неприкосновенности несовершеннолетних», - заявил собеседник агентства.</w:t>
      </w:r>
    </w:p>
    <w:p>
      <w:pPr>
        <w:pStyle w:val="Normal"/>
        <w:rPr>
          <w:sz w:val="22"/>
        </w:rPr>
      </w:pPr>
      <w:r>
        <w:rPr>
          <w:sz w:val="22"/>
        </w:rPr>
        <w:t>Он считает неслучайным, что это произошло именно сейчас, когда президент РФ Дмитрий Медведев потребовал ужесточить антипедофильское законодательство, «присоединившись к тем педагогам, врачам, правоохранителям, священнослужителям, политикам, которые не первое десятилетие говорят о том, что законы, касающиеся педофилии, в России опасно мягки».</w:t>
      </w:r>
    </w:p>
    <w:p>
      <w:pPr>
        <w:pStyle w:val="Normal"/>
        <w:rPr>
          <w:sz w:val="22"/>
        </w:rPr>
      </w:pPr>
      <w:r>
        <w:rPr>
          <w:sz w:val="22"/>
        </w:rPr>
        <w:t>«В России определенно начинается кампания за легализацию педофилии. Сначала на сайте так называемых ЛГТБ-христиан размещается «Манифест любви к мальчику». Теперь выступает господин Дерягин, курс которого, если верить СМИ, распространяется в вузах системы МВД», - отметил отец Всеволод.</w:t>
      </w:r>
    </w:p>
    <w:p>
      <w:pPr>
        <w:pStyle w:val="Normal"/>
        <w:rPr>
          <w:sz w:val="22"/>
        </w:rPr>
      </w:pPr>
      <w:r>
        <w:rPr>
          <w:sz w:val="22"/>
        </w:rPr>
        <w:t>«Цинизм этого господина потрясает. Он говорит о том, что мальчики сами заинтересованы в сексуальных контактах с мужчинами и получают от этого пользу. При этом он откровенно пропагандирует их подкуп, положительно оценивая материальную поддержку несовершеннолетних и смену обстановки «с убогой на комфортную», - сказал он.</w:t>
      </w:r>
    </w:p>
    <w:p>
      <w:pPr>
        <w:pStyle w:val="Normal"/>
        <w:rPr>
          <w:sz w:val="22"/>
        </w:rPr>
      </w:pPr>
      <w:r>
        <w:rPr>
          <w:sz w:val="22"/>
        </w:rPr>
        <w:t>Кроме того, отец Всеволод поддержал православное движение «Народный собор», призвавшее ранее генпрокурора РФ Юрия Чайку провести проверку деятельности т.н. ЛГТБ-христиан, и выразил мнение, что «верующие вправе поставить вопрос об оскорблении своих религиозных чувств, если этот текст хоть как-то пытаются связать с христианством, которому он принципиально противоположен».</w:t>
      </w:r>
    </w:p>
    <w:p>
      <w:pPr>
        <w:pStyle w:val="Normal"/>
        <w:rPr>
          <w:sz w:val="22"/>
        </w:rPr>
      </w:pPr>
      <w:r>
        <w:rPr>
          <w:sz w:val="22"/>
        </w:rPr>
        <w:t>Православие и мир</w:t>
      </w:r>
    </w:p>
    <w:p>
      <w:pPr>
        <w:pStyle w:val="Normal"/>
        <w:rPr>
          <w:sz w:val="22"/>
          <w:lang w:val="en-US"/>
        </w:rPr>
      </w:pPr>
      <w:r>
        <w:rPr>
          <w:sz w:val="22"/>
          <w:lang w:val="en-US"/>
        </w:rPr>
      </w:r>
    </w:p>
    <w:p>
      <w:pPr>
        <w:pStyle w:val="Normal"/>
        <w:rPr>
          <w:b/>
          <w:b/>
          <w:sz w:val="22"/>
        </w:rPr>
      </w:pPr>
      <w:r>
        <w:rPr>
          <w:b/>
          <w:sz w:val="22"/>
        </w:rPr>
        <w:t>20.09.11 В Калининграде журналиста осудили за критику Русской Церкви</w:t>
      </w:r>
    </w:p>
    <w:p>
      <w:pPr>
        <w:pStyle w:val="Normal"/>
        <w:rPr>
          <w:sz w:val="22"/>
        </w:rPr>
      </w:pPr>
      <w:r>
        <w:rPr>
          <w:sz w:val="22"/>
        </w:rPr>
        <w:t>Ленинградский районный суд Калининграда оштрафовал издателя местной газеты "Тридевятый регион" Бориса Образцова за высказывания в адрес Русской Церкви и протоиерея Всеволода Чаплина.</w:t>
      </w:r>
    </w:p>
    <w:p>
      <w:pPr>
        <w:pStyle w:val="Normal"/>
        <w:rPr>
          <w:sz w:val="22"/>
        </w:rPr>
      </w:pPr>
      <w:r>
        <w:rPr>
          <w:sz w:val="22"/>
        </w:rPr>
        <w:t>Журналист признан виновным в возбуждении ненависти либо вражды (ч.1 ст.282 УК РФ) и приговорен к 110 тысячам рублей штрафа. Основанием для возбуждения дела послужила статья "Духовный регламент прет-а-порте", опубликованная Б.Образцовым в газете. Высказывания в ней касались заявления главы Синодального отдела по взаимоотношениям Церкви и общества протоиерея Всеволода Чаплина о необходимости введения "общероссийского дресс-кода". В статье журналист нелицеприятно высказался о представителях Церкви, назвав их среди прочего "рейдерами в рясах".</w:t>
      </w:r>
    </w:p>
    <w:p>
      <w:pPr>
        <w:pStyle w:val="Normal"/>
        <w:rPr>
          <w:sz w:val="22"/>
        </w:rPr>
      </w:pPr>
      <w:r>
        <w:rPr>
          <w:sz w:val="22"/>
        </w:rPr>
        <w:t>В Русской Церкви удовлетворены приговором журналисту. "Принято, по-моему, очень справедливое решение. Сажать этого человека в колонию было не нужно, чтобы он не чувствовал себя мучеником и его в качестве страдальца не пропагандировали подобные ему люди", - заявил протоиерей Всеволод Чаплин.</w:t>
      </w:r>
    </w:p>
    <w:p>
      <w:pPr>
        <w:pStyle w:val="Normal"/>
        <w:rPr>
          <w:sz w:val="22"/>
        </w:rPr>
      </w:pPr>
      <w:r>
        <w:rPr>
          <w:sz w:val="22"/>
        </w:rPr>
        <w:t>"Я его по-человечески прощаю, но одновременно убежден, что чувства десятков миллионов православных христиан чудовищным образом оскорблены его высказываниями, которые я считаю развязными и абсолютно безнравственными", - подчеркнул священник.</w:t>
      </w:r>
    </w:p>
    <w:p>
      <w:pPr>
        <w:pStyle w:val="Normal"/>
        <w:rPr>
          <w:sz w:val="22"/>
        </w:rPr>
      </w:pPr>
      <w:r>
        <w:rPr>
          <w:sz w:val="22"/>
        </w:rPr>
        <w:t>По его словам, было совершено очевидное правонарушение, "и то, что оно получило должную оценку со стороны суда, говорит о том, что в нашем публичном пространстве, наконец, перестает действовать закон джунглей, который позволял безнаказанно оскорблять людей, их убеждения и святыни".</w:t>
      </w:r>
    </w:p>
    <w:p>
      <w:pPr>
        <w:pStyle w:val="Normal"/>
        <w:rPr>
          <w:sz w:val="22"/>
        </w:rPr>
      </w:pPr>
      <w:r>
        <w:rPr>
          <w:sz w:val="22"/>
        </w:rPr>
        <w:t>Как сообщил Б.Образцов, он собирается оспаривать вынесенное судом решение во всех вышестоящих инстанциях, так как "не намерен отказываться от своих суждений и убеждений". Он расценивает судебный процесс как "попытку надавить на него и заставить отказаться от своих убеждений".</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20.09.11 Возобновила свою деятельность Призренская духовная семинария</w:t>
      </w:r>
    </w:p>
    <w:p>
      <w:pPr>
        <w:pStyle w:val="Normal"/>
        <w:rPr>
          <w:sz w:val="22"/>
        </w:rPr>
      </w:pPr>
      <w:r>
        <w:rPr>
          <w:sz w:val="22"/>
        </w:rPr>
        <w:t>Начался новый учебный год в Призренской духовной семинарии имени святых равноапостольных Кирилла и Мефодия, которая последние 12 лет из-за сложной обстановки в Косово и Метохии временно функционировала в сербском Нише.</w:t>
      </w:r>
    </w:p>
    <w:p>
      <w:pPr>
        <w:pStyle w:val="Normal"/>
        <w:rPr>
          <w:sz w:val="22"/>
        </w:rPr>
      </w:pPr>
      <w:r>
        <w:rPr>
          <w:sz w:val="22"/>
        </w:rPr>
        <w:t>Епископ Рашско-Призренский Феодосий (Шабилич) уверен, что возвращение семинарии в Призрен является одним из важнейших событий в жизни епархии в последнее время. Владыка выразил надежду, что деятельность семинарии поддержит проживающих в Косово и Метохии сербов и будет способствовать возвращению в край сербских беженцев.</w:t>
      </w:r>
    </w:p>
    <w:p>
      <w:pPr>
        <w:pStyle w:val="Normal"/>
        <w:rPr>
          <w:sz w:val="22"/>
        </w:rPr>
      </w:pPr>
      <w:r>
        <w:rPr>
          <w:sz w:val="22"/>
        </w:rPr>
        <w:t>«Начало работы семинарии - большой успех для нашей Церкви и верующих, и, я бы сказал, и для всего города Призрена, так как в него вернулась одна из его особенностей. А все горожане Призрена, независимо от их национальности и вероисповедания, должны быть рады, что для такой школы всегда было место в их городе», - сказал владыка Феодосий.</w:t>
      </w:r>
    </w:p>
    <w:p>
      <w:pPr>
        <w:pStyle w:val="Normal"/>
        <w:rPr>
          <w:sz w:val="22"/>
        </w:rPr>
      </w:pPr>
      <w:r>
        <w:rPr>
          <w:sz w:val="22"/>
        </w:rPr>
        <w:t>На новый курс поступило 9 юношей в основном местных, из Рашско-Призренской епархии. Преподавательский процесс будут вести владыка Феодосий, иеродиакон Силуан, приехавший специально для оказания помощи Призренской семинарии из афонского монастыря Григориат, выпускник богословского факультета Солунского университета Деян Ристич и иеромонах Андрей (Сайц) из монастыря Высоки-Дечаны.</w:t>
      </w:r>
    </w:p>
    <w:p>
      <w:pPr>
        <w:pStyle w:val="Normal"/>
        <w:rPr>
          <w:sz w:val="22"/>
        </w:rPr>
      </w:pPr>
      <w:r>
        <w:rPr>
          <w:sz w:val="22"/>
        </w:rPr>
        <w:t>Родители новых семинаристов выразили опасения по поводу безопасности своих детей, так как в городе сербы практически не проживают. Но владыка Феодосий надеется, что Господь защитит и поможет учащим и учащимся возобновленной семинарии.</w:t>
      </w:r>
    </w:p>
    <w:p>
      <w:pPr>
        <w:pStyle w:val="Normal"/>
        <w:rPr>
          <w:sz w:val="22"/>
        </w:rPr>
      </w:pPr>
      <w:r>
        <w:rPr>
          <w:sz w:val="22"/>
        </w:rPr>
        <w:t>Семинария святых братьев Кирилла и Мефодия в Призрене была основана в 1871 году. В ней в разней периоды учились или преподавали многие выдающиеся иерархи Сербской Православной Церкви, в том числе Сербские Патриархи Варнава (Росич), Гавриил (Дожич), Павел (Стойчевич) и нынешний Ириней (Гаврилович). В 1999 г. семинария была вынуждена прекратить свою деятельность после прибытия в Косово и Метохию международных вооруженных сил КФОР. Тогда в её помещениях нашли укрытие сербы, изгнанные албанцами из своих домов. Во время мартовского погрома 2004 г. помещения семинарии были подожжены и практически уничтожены.</w:t>
      </w:r>
    </w:p>
    <w:p>
      <w:pPr>
        <w:pStyle w:val="Normal"/>
        <w:rPr>
          <w:sz w:val="22"/>
        </w:rPr>
      </w:pPr>
      <w:r>
        <w:rPr>
          <w:sz w:val="22"/>
        </w:rPr>
        <w:t>В новом году занятия будут проходить в восстановленной части семинарского комплекса. Руководители семинарии надеются, что при помощи православных верующих получится восстановить и благоустроить остальные здания семинарии, что позволит увеличить число учащихся и преподавателей.</w:t>
      </w:r>
    </w:p>
    <w:p>
      <w:pPr>
        <w:pStyle w:val="Normal"/>
        <w:rPr>
          <w:sz w:val="22"/>
        </w:rPr>
      </w:pPr>
      <w:r>
        <w:rPr>
          <w:sz w:val="22"/>
        </w:rPr>
        <w:t>Седмица.</w:t>
      </w:r>
      <w:r>
        <w:rPr>
          <w:sz w:val="22"/>
          <w:lang w:val="en-US"/>
        </w:rPr>
        <w:t>Ru</w:t>
      </w:r>
    </w:p>
    <w:p>
      <w:pPr>
        <w:pStyle w:val="Normal"/>
        <w:rPr>
          <w:sz w:val="22"/>
          <w:lang w:val="en-US"/>
        </w:rPr>
      </w:pPr>
      <w:r>
        <w:rPr>
          <w:sz w:val="22"/>
          <w:lang w:val="en-US"/>
        </w:rPr>
      </w:r>
    </w:p>
    <w:p>
      <w:pPr>
        <w:pStyle w:val="Normal"/>
        <w:rPr>
          <w:b/>
          <w:b/>
          <w:sz w:val="22"/>
        </w:rPr>
      </w:pPr>
      <w:r>
        <w:rPr>
          <w:b/>
          <w:sz w:val="22"/>
        </w:rPr>
        <w:t>16.09.11 Церковь обеспокоена обострением положения в Косово и Метохии</w:t>
      </w:r>
    </w:p>
    <w:p>
      <w:pPr>
        <w:pStyle w:val="Normal"/>
        <w:rPr>
          <w:sz w:val="22"/>
        </w:rPr>
      </w:pPr>
      <w:r>
        <w:rPr>
          <w:sz w:val="22"/>
        </w:rPr>
        <w:t>Сербский Патриарх Ириней и Архиерейский Синод Сербской Православной Церкви выразили крайнюю озабоченность обострением положения сербского населения в Косово и Метохии и призвали своих верующих к посту и сугубой молитве о спасении православных сербов в самопровозглашенном государстве.</w:t>
      </w:r>
    </w:p>
    <w:p>
      <w:pPr>
        <w:pStyle w:val="Normal"/>
        <w:rPr>
          <w:sz w:val="22"/>
        </w:rPr>
      </w:pPr>
      <w:r>
        <w:rPr>
          <w:sz w:val="22"/>
        </w:rPr>
        <w:t>В специальном сообщении Патриарх Сербский призвал верующих соблюсти трехдневный пост с 15 до 18 сентября и просить Господа о прощении грехов и вразумлении политиков воздержаться от беззакония и при принятии решений следовать предписаниям резолюции ООН N1244.</w:t>
      </w:r>
    </w:p>
    <w:p>
      <w:pPr>
        <w:pStyle w:val="Normal"/>
        <w:rPr>
          <w:sz w:val="22"/>
        </w:rPr>
      </w:pPr>
      <w:r>
        <w:rPr>
          <w:sz w:val="22"/>
        </w:rPr>
        <w:t>Помимо поста священноначалие Сербской Православной Церкви благословило священство в течение трех дней в 18 часов совершать молебны о страдающем народе Косова и опубликовало текст, составленный специально для этого молебна.</w:t>
      </w:r>
    </w:p>
    <w:p>
      <w:pPr>
        <w:pStyle w:val="Normal"/>
        <w:rPr>
          <w:sz w:val="22"/>
        </w:rPr>
      </w:pPr>
      <w:r>
        <w:rPr>
          <w:sz w:val="22"/>
        </w:rPr>
        <w:t>Кроме этого Священный Архиерейский Синод СПЦ направил специальные послания главам братских Поместных Православных Церквей, а также главе Римско-Католической Церкви, Архиепископу Кентерберийскому, генеральному секретарю Всемирного Совета Церквей и генеральному секретарю Конференции Европейских Церквей.</w:t>
      </w:r>
    </w:p>
    <w:p>
      <w:pPr>
        <w:pStyle w:val="Normal"/>
        <w:rPr>
          <w:sz w:val="22"/>
        </w:rPr>
      </w:pPr>
      <w:r>
        <w:rPr>
          <w:sz w:val="22"/>
        </w:rPr>
        <w:t>В своих письмах Синод напомнил, что «после бомбардировок Сербии и Черногории (1999 г.) и погрома на территории Косово и Метохии, совершенного албанскими террористами в 2004 году, было разрушено более 150 православных храмов, изгнано несколько сотен тысяч православных сербов, из которых лишь незначительное число вернулось сейчас к своим вековым очагам».</w:t>
      </w:r>
    </w:p>
    <w:p>
      <w:pPr>
        <w:pStyle w:val="Normal"/>
        <w:rPr>
          <w:sz w:val="22"/>
        </w:rPr>
      </w:pPr>
      <w:r>
        <w:rPr>
          <w:sz w:val="22"/>
        </w:rPr>
        <w:t>«В наши дни нависла новая непосредственная угроза для мира и безопасности в Косово и Метохии. А именно: в целях постепенного завершения процесса одностороннего провозглашения албанцами независимости Косова, вопреки действующей резолюции ООН N1244, готовится новое насилие над сербами, особенно живущими в северной части Косово, путем прекращения его связи с центральной Сербией», - сообщают сербские архиереи.</w:t>
      </w:r>
    </w:p>
    <w:p>
      <w:pPr>
        <w:pStyle w:val="Normal"/>
        <w:rPr>
          <w:sz w:val="22"/>
        </w:rPr>
      </w:pPr>
      <w:r>
        <w:rPr>
          <w:sz w:val="22"/>
        </w:rPr>
        <w:t>«Если, не дай Бог, это произойдет, притом при помощи КФОР и ЕУЛЕКС, ответственных перед ООН и Европейским сообществом за мир и безопасность всех на территории Косово и Метохии, это, несомненно, приведет к окончательной этнической чистке православных сербов и других неалбанских общин на этой территории, являвшейся всегда и являющейся и сегодня сердцем сербского государства, нашей Церкви и нашего православного сербского народа», - говорится в посланиях.</w:t>
      </w:r>
    </w:p>
    <w:p>
      <w:pPr>
        <w:pStyle w:val="Normal"/>
        <w:rPr>
          <w:sz w:val="22"/>
        </w:rPr>
      </w:pPr>
      <w:r>
        <w:rPr>
          <w:sz w:val="22"/>
        </w:rPr>
        <w:t>В завершении письменного обращения Священноначалие СПЦ просит о молитвенной помощи и о том, чтобы главы Церквей сделали все от них зависящее, чтобы предотвратить насилие и помочь всем ответственным за мир, «чтобы они мирным образом с помощью переговоров нашли пути разрешения сложившейся ситуации и пришли к разумному справедливому преодолению трагического кризиса, который на протяжении длительного времени угрожает миру на Балканах и в Европе».</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b/>
          <w:b/>
          <w:sz w:val="22"/>
        </w:rPr>
      </w:pPr>
      <w:r>
        <w:rPr>
          <w:b/>
          <w:sz w:val="22"/>
        </w:rPr>
      </w:r>
    </w:p>
    <w:p>
      <w:pPr>
        <w:pStyle w:val="Normal"/>
        <w:rPr>
          <w:b/>
          <w:b/>
          <w:sz w:val="22"/>
        </w:rPr>
      </w:pPr>
      <w:r>
        <w:rPr>
          <w:b/>
          <w:sz w:val="22"/>
        </w:rPr>
        <w:t>16.09.11 По ходатайству Патриарха на 500-рублевой купюре появились кресты</w:t>
      </w:r>
    </w:p>
    <w:p>
      <w:pPr>
        <w:pStyle w:val="Normal"/>
        <w:rPr>
          <w:sz w:val="22"/>
        </w:rPr>
      </w:pPr>
      <w:r>
        <w:rPr>
          <w:sz w:val="22"/>
        </w:rPr>
        <w:t>На новой 500-рублевой купюре, выпущенной в обращение 6 сентября 2011 года, появились изображения православных крестов. На официальном сайте Банка России представлен рисунок новой банкноты, на оборотной стороне которой кресты теперь венчают храмы Соловецкого монастыря. На прежней купюре обитель была изображена в ее "советском" виде, без крестов. Новая банкнота будет находиться в обращении наравне с банкнотами образца 1997 года, включая банкноты модификаций 2001 и 2004 годов.</w:t>
      </w:r>
    </w:p>
    <w:p>
      <w:pPr>
        <w:pStyle w:val="Normal"/>
        <w:rPr>
          <w:sz w:val="22"/>
        </w:rPr>
      </w:pPr>
      <w:r>
        <w:rPr>
          <w:sz w:val="22"/>
        </w:rPr>
        <w:t>Изображения куполов появились на новой банкноте в результате ходатайства Святейшего Патриарха Московского и всея Руси Кирилла, сообщил глава Синодального отдела по взаимоотношениям Церкви и общества протоиерей Всеволод Чаплин.</w:t>
      </w:r>
    </w:p>
    <w:p>
      <w:pPr>
        <w:pStyle w:val="Normal"/>
        <w:rPr>
          <w:sz w:val="22"/>
        </w:rPr>
      </w:pPr>
      <w:r>
        <w:rPr>
          <w:sz w:val="22"/>
        </w:rPr>
        <w:t>"В свое время Святейший Патриарх обратился к президенту России Дмитрию Медведеву с просьбой дать указание скорректировать изображение Соловецкого монастыря на 500-рублевой купюре", - рассказал отец Всеволод.</w:t>
      </w:r>
    </w:p>
    <w:p>
      <w:pPr>
        <w:pStyle w:val="Normal"/>
        <w:rPr>
          <w:sz w:val="22"/>
        </w:rPr>
      </w:pPr>
      <w:r>
        <w:rPr>
          <w:sz w:val="22"/>
        </w:rPr>
        <w:t>Он вспоминает, что однажды, когда Патриарх посещал Соловки, к нему подошел один из местных жителей, занимающийся историей и культурой Соловков, и обратил внимание на эту купюру, где монастырь изображен в таком виде, в каком он представал во времена Соловецкого лагеря особого назначения - без куполов и крестов на главных храмах.</w:t>
      </w:r>
    </w:p>
    <w:p>
      <w:pPr>
        <w:pStyle w:val="Normal"/>
        <w:rPr>
          <w:sz w:val="22"/>
        </w:rPr>
      </w:pPr>
      <w:r>
        <w:rPr>
          <w:sz w:val="22"/>
        </w:rPr>
        <w:t>"Тогда этот человек в присутствии Патриарха пририсовал к храмам купола и кресты и призвал всех сделать так же. Из этого выросло целое небольшое народное движение. Я сам, когда было время, тоже пририсовывал на этой купюре кресты", - признался отец Всеволод.</w:t>
      </w:r>
    </w:p>
    <w:p>
      <w:pPr>
        <w:pStyle w:val="Normal"/>
        <w:rPr>
          <w:sz w:val="22"/>
        </w:rPr>
      </w:pPr>
      <w:r>
        <w:rPr>
          <w:sz w:val="22"/>
        </w:rPr>
        <w:t>Он считает прекрасным, что сейчас решением государственного руководства и Центрального банка ошибка исправлена, "и монастырь предстает в том прекрасном виде, в каком его видят паломники и туристы".</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8.09.11 В Московской епархии улучшат социальную работу</w:t>
      </w:r>
    </w:p>
    <w:p>
      <w:pPr>
        <w:pStyle w:val="Normal"/>
        <w:rPr>
          <w:sz w:val="22"/>
        </w:rPr>
      </w:pPr>
      <w:r>
        <w:rPr>
          <w:sz w:val="22"/>
        </w:rPr>
        <w:t>На собрании благочинных Московской епархии митрополит Ювеналий выступил с докладом, в котором наметил задачи по развитию пастырского и социального служения в Московской епархии.</w:t>
      </w:r>
    </w:p>
    <w:p>
      <w:pPr>
        <w:pStyle w:val="Normal"/>
        <w:rPr>
          <w:sz w:val="22"/>
        </w:rPr>
      </w:pPr>
      <w:r>
        <w:rPr>
          <w:sz w:val="22"/>
        </w:rPr>
        <w:t>В частности он отметил, что в епархии пока не налажена качественная повседневная работа со студенческой молодежью, еще не во всех благочиниях организовано окормление больниц, а также не всегда данные отчетов о церковной социальной деятельности соответствуют действительности.</w:t>
      </w:r>
    </w:p>
    <w:p>
      <w:pPr>
        <w:pStyle w:val="Normal"/>
        <w:rPr>
          <w:sz w:val="22"/>
        </w:rPr>
      </w:pPr>
      <w:r>
        <w:rPr>
          <w:sz w:val="22"/>
        </w:rPr>
        <w:t>«К примеру, приезжая порой в детский дом, который на бумаге каждую неделю посещает священник, можно видеть настороженные глаза детей, непонимающих, что это перед ними за человек в рясе, а порой и прямо ребята задают вопрос: «А Вы кто?» - рассказал митрополит Ювеналий. - Становится ясно, что даже еженедельно священника они не видят, а составленный отчет или действующая под непосредственным контролем благочинного карта социальной работы округа являются фикцией, составленной в ответ на требование Правящего Архиерея. Окормление данных учреждений не требует от нас неких финансовых затрат, а лишь духовного попечения. Это является прямой обязанностью священнослужителя».</w:t>
      </w:r>
    </w:p>
    <w:p>
      <w:pPr>
        <w:pStyle w:val="Normal"/>
        <w:rPr>
          <w:sz w:val="22"/>
        </w:rPr>
      </w:pPr>
      <w:r>
        <w:rPr>
          <w:sz w:val="22"/>
        </w:rPr>
        <w:t>В своем докладе архиерей коснулся также миссионерской деятельности и просвещения на приходе, издательской деятельности, духовного образования священнослужителей, взаимодействия с вооруженными силами и др.</w:t>
      </w:r>
    </w:p>
    <w:p>
      <w:pPr>
        <w:pStyle w:val="Normal"/>
        <w:rPr>
          <w:sz w:val="22"/>
        </w:rPr>
      </w:pPr>
      <w:r>
        <w:rPr>
          <w:sz w:val="22"/>
        </w:rPr>
        <w:t>Участникам собрания для рассмотрения был предложен проект Концепции Епархиальной системы сохранения архитектурно-художественного достояния Церкви. С инициативой создать такую систему выступил председатель Епархиального отдела по реставрации и строительству протоиерей Константин Островский.</w:t>
      </w:r>
    </w:p>
    <w:p>
      <w:pPr>
        <w:pStyle w:val="Normal"/>
        <w:rPr>
          <w:sz w:val="22"/>
        </w:rPr>
      </w:pPr>
      <w:r>
        <w:rPr>
          <w:sz w:val="22"/>
        </w:rPr>
        <w:t>Также, митрополит Ювеналий обратил внимание присутствующих на «этику обращения с людьми», в том числе с работниками органов охраны памятников. «Конечно, они не всегда порой могут учитывать специфику церковных отношений, но в любом случае их замечания мы должны принимать с благодарностью и всячески стараться учитывать в своей деятельности полезные советы профессионалов, - сказал архиерей. - Кроме того, огорчая людей своей бестактностью, мы не только лишаемся возможности получить полезную консультацию, но и создаем себе лишние трудности», - заключил он.</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8.09.11 Выпуск журнала «Благодатный огонь» приостановлен в связи с отсутствием грифа Информотдела РПЦ</w:t>
      </w:r>
    </w:p>
    <w:p>
      <w:pPr>
        <w:pStyle w:val="Normal"/>
        <w:rPr/>
      </w:pPr>
      <w:r>
        <w:rPr>
          <w:sz w:val="22"/>
        </w:rPr>
        <w:t>Синодальный информационный отдел Русской Православной Церкви отказал в выдаче грифа «Одобрено» журналу «Благодатный огонь». В связи с этим редакция журнала приостановила выпуск издания, о чем сообщила на своем сайте.</w:t>
      </w:r>
    </w:p>
    <w:p>
      <w:pPr>
        <w:pStyle w:val="Normal"/>
        <w:rPr>
          <w:sz w:val="22"/>
        </w:rPr>
      </w:pPr>
      <w:r>
        <w:rPr>
          <w:sz w:val="22"/>
        </w:rPr>
        <w:t>Отказ в присвоении грифа мотивирован тем, что практически каждый номер журнала содержит материалы, в которых без достаточных оснований называются «модернистскими» различные явления современной церковной жизни. Направо и налево сыпятся обвинения в экуменизме и обновленчестве, причем лица, которых в этом обвиняют, на самом деле часто не разделяют приписываемые им взгляды. Кроме того, причиной отказа стала «излишняя политизированность» материалов, содержание который противоречит официальной позиции РПЦ.</w:t>
      </w:r>
    </w:p>
    <w:p>
      <w:pPr>
        <w:pStyle w:val="Normal"/>
        <w:rPr>
          <w:sz w:val="22"/>
        </w:rPr>
      </w:pPr>
      <w:r>
        <w:rPr>
          <w:sz w:val="22"/>
        </w:rPr>
        <w:t>Без грифа Синодального информационного отдела периодическое издание с 1 сентября этого года не имеет права распространяться через систему церковной торговли РПЦ.</w:t>
      </w:r>
    </w:p>
    <w:p>
      <w:pPr>
        <w:pStyle w:val="Normal"/>
        <w:rPr>
          <w:sz w:val="22"/>
        </w:rPr>
      </w:pPr>
      <w:r>
        <w:rPr>
          <w:sz w:val="22"/>
        </w:rPr>
        <w:t>Сайт «Богослов.ру» приводит комментарий по этому поводу секретаря Коллегии Синодального информационного отдела, и.о. руководителя организационно-методического управления СИНФО Н.Н. Шапорева. Как пример недоброкачественной публикации он приводит статью «Обновленчество под маской «миссионерства», в которой, по мнению членов Коллегии СИНФО, крайне необъективно освещались результаты богословской конференции «Православное учение о церковных Таинствах», прошедшей в Москве в 2007 году. Автор статьи по итогам конференции заключил, что «в Церкви готовится бархатная реформация» по вопросу церковнославянского языка, назвал «обновленцами» представителей священноначалия и призвал «прекратить впредь поднимать в Русской Церкви надуманные вопросы богослужебного языка». «Таким образом, в соответствии с данной логикой автора журнала «Благодатный огонь», нынешняя деятельность Межсоборного присутствия по вопросам богослужебного языка надумана и ее надо прекратить», - комментирует Шапорев.</w:t>
      </w:r>
    </w:p>
    <w:p>
      <w:pPr>
        <w:pStyle w:val="Normal"/>
        <w:rPr>
          <w:sz w:val="22"/>
        </w:rPr>
      </w:pPr>
      <w:r>
        <w:rPr>
          <w:sz w:val="22"/>
        </w:rPr>
        <w:t>Редакция журнала «Благодатный огонь» считает отказ в выдаче грифа недостаточно мотивированным. На своем сайте редакция приводит пространный комментарий, в котором отмечает, что при прежнем Патриархе - Алексии II - главный редактор журнала Сергей Носенко был удостоен ордена святого благоверного князя Даниила Московского III степени с формулировкой «во внимание к усердным трудам и в связи с 10-летием выхода в свет православного журнала “Благодатный Огонь”». Тогда же, вручая награду, наместник Новоиерусалимского ставропигиального монастыря игумен Феофилакт (Безукладников) отметил: «Святейший Патриарх Алексий постоянно старается отслеживать церковную печать, и награда эта вполне заслуженна: публикации журнала “Благодатный Огонь” всегда отличаются строгой церковностью и при этом выявляют подчас серьезные отклонения в современной интерпретации православного вероучения».</w:t>
      </w:r>
    </w:p>
    <w:p>
      <w:pPr>
        <w:pStyle w:val="Normal"/>
        <w:rPr>
          <w:sz w:val="22"/>
        </w:rPr>
      </w:pPr>
      <w:r>
        <w:rPr>
          <w:sz w:val="22"/>
        </w:rPr>
        <w:t>Редакция называет решение СИНФО «карательными мерами», которые препятствуют свободному обсуждению проблем церковной жизни. Редакция называет свое издание «практически единственным неангажированным печатным органом, смело поднимающим на своих страницах самые актуальные вопросы современной церковной жизни, ведущим острую внутрицерковную полемику и освещающим малоизвестные страницы церковной истории». В решении СИНФО представители редакции видят предзнаменование «тотальной зачистки информационного поля от любых возможностей выражения несогласия с начавшимися церковными реформами».</w:t>
      </w:r>
    </w:p>
    <w:p>
      <w:pPr>
        <w:pStyle w:val="Normal"/>
        <w:rPr>
          <w:sz w:val="22"/>
        </w:rPr>
      </w:pPr>
      <w:r>
        <w:rPr>
          <w:sz w:val="22"/>
        </w:rPr>
        <w:t>В то же время, секретарь Коллегии СИНФО отмечает, что отказ в выдаче грифа «Благодатному огню» не является «запретом» данного издания и тем более не может быть уподоблен введению «цензуры по худшим образцам советского периода». Синодальный информационный отдел, - отмечает его представитель, - готов к дальнейшему диалогу и взаимодействию с редакцией «Благодатного огня». Однако этот диалог должен быть именно диалогом, с выражением готовности обеих сторон выслушивать аргументы друг друга, а не выдвижением ультимативных требований «выдать гриф и оставить нас в покое».</w:t>
      </w:r>
    </w:p>
    <w:p>
      <w:pPr>
        <w:pStyle w:val="Normal"/>
        <w:rPr>
          <w:sz w:val="22"/>
        </w:rPr>
      </w:pPr>
      <w:r>
        <w:rPr>
          <w:sz w:val="22"/>
        </w:rPr>
        <w:t>В завершении своего комментария Н.Н. Шапорев напомнил, что «Благодатный огонь» - отнюдь не первое издание, которому было отказано в выдаче грифа «Одобрено Синодальным информационным отделом Русской Православной Церкви». «Некоторым изданиям, регулярно публикующим информацию о Церкви и подавшим заявки на получение грифа, также было отказано в возможности реализации через систему церковного распространения. Коллегия СИНФО в своих решениях вовсе не исходит из презумкции «обязательности» грифа для всех, кто выразил желание его получить, - ведь в таком случае вся процедура коллегиального обсуждения допустимости выдачи грифа теряет всякий смысл», - сказал он.</w:t>
      </w:r>
    </w:p>
    <w:p>
      <w:pPr>
        <w:pStyle w:val="Normal"/>
        <w:rPr>
          <w:sz w:val="22"/>
        </w:rPr>
      </w:pPr>
      <w:r>
        <w:rPr>
          <w:sz w:val="22"/>
        </w:rPr>
        <w:t>«Поэтому ситуацию с «Благодатным огнем» неправильно трактовать как некий особенный прецедент, свидетельствующий о кардинальных переменах в церковной информационной политике, введении ужесточающих цензурных мер. Мы готовы работать с редакцией «Благодатного огня» и в дальнейшем - при условии, что редакция воспримет к сведению общие замечания членов Коллегии Синодального информационного отдела», - подчеркнул секретарь Коллегии СИНФО.</w:t>
      </w:r>
    </w:p>
    <w:p>
      <w:pPr>
        <w:pStyle w:val="Normal"/>
        <w:rPr>
          <w:sz w:val="22"/>
        </w:rPr>
      </w:pPr>
      <w:r>
        <w:rPr>
          <w:sz w:val="22"/>
        </w:rPr>
        <w:t>Киевская Русь, Богослов.</w:t>
      </w:r>
      <w:r>
        <w:rPr>
          <w:sz w:val="22"/>
          <w:lang w:val="en-US"/>
        </w:rPr>
        <w:t>Ru</w:t>
      </w:r>
    </w:p>
    <w:p>
      <w:pPr>
        <w:pStyle w:val="Normal"/>
        <w:rPr>
          <w:b/>
          <w:b/>
          <w:sz w:val="22"/>
        </w:rPr>
      </w:pPr>
      <w:r>
        <w:rPr>
          <w:b/>
          <w:sz w:val="22"/>
        </w:rPr>
      </w:r>
    </w:p>
    <w:p>
      <w:pPr>
        <w:pStyle w:val="Normal"/>
        <w:rPr>
          <w:b/>
          <w:b/>
          <w:sz w:val="22"/>
        </w:rPr>
      </w:pPr>
      <w:r>
        <w:rPr>
          <w:b/>
          <w:sz w:val="22"/>
        </w:rPr>
        <w:t>19.09.11 В Москве пытались поджечь храм преподобной Ефросинии</w:t>
      </w:r>
    </w:p>
    <w:p>
      <w:pPr>
        <w:pStyle w:val="Normal"/>
        <w:rPr>
          <w:sz w:val="22"/>
        </w:rPr>
      </w:pPr>
      <w:r>
        <w:rPr>
          <w:sz w:val="22"/>
        </w:rPr>
        <w:t>Неизвестные забросали бутылками с горючей жидкостью здание храма Преподобной Ефросинии в районе Котловка.</w:t>
      </w:r>
    </w:p>
    <w:p>
      <w:pPr>
        <w:pStyle w:val="Normal"/>
        <w:rPr>
          <w:sz w:val="22"/>
        </w:rPr>
      </w:pPr>
      <w:r>
        <w:rPr>
          <w:sz w:val="22"/>
        </w:rPr>
        <w:t>Сторож услышал звуки бьющегося стекла, а затем обнаружил на стене храма потеки жидкости с запахом бензина и бутылочные осколки. Прибывшие на место происшествия сотрудники полиции нашли также пропитанную бензином ветошь.</w:t>
      </w:r>
    </w:p>
    <w:p>
      <w:pPr>
        <w:pStyle w:val="Normal"/>
        <w:rPr>
          <w:sz w:val="22"/>
        </w:rPr>
      </w:pPr>
      <w:r>
        <w:rPr>
          <w:sz w:val="22"/>
        </w:rPr>
        <w:t>По предварительным данным, кто-то пытался поджечь храм или провести акцию устрашения. Так или иначе, пожара в результате инцидента не произошло. Решается вопрос о возбуждении уголовного дела.</w:t>
      </w:r>
    </w:p>
    <w:p>
      <w:pPr>
        <w:pStyle w:val="Normal"/>
        <w:rPr>
          <w:sz w:val="22"/>
        </w:rPr>
      </w:pPr>
      <w:r>
        <w:rPr>
          <w:sz w:val="22"/>
        </w:rPr>
        <w:t>В Московской Патриархии атаку на храм расценивают как "большевистский рецидив".</w:t>
      </w:r>
    </w:p>
    <w:p>
      <w:pPr>
        <w:pStyle w:val="Normal"/>
        <w:rPr>
          <w:sz w:val="22"/>
        </w:rPr>
      </w:pPr>
      <w:r>
        <w:rPr>
          <w:sz w:val="22"/>
        </w:rPr>
        <w:t>"Я расцениваю попытку поджечь храм как дьявольский, бесовский акт ненависти к Церкви и вообще к красоте. Это рецидив большевистского подхода, который остался в нашей истории", - заявил глава патриаршей пресс-службы протоиерей Владимир Вигилянский.</w:t>
      </w:r>
    </w:p>
    <w:p>
      <w:pPr>
        <w:pStyle w:val="Normal"/>
        <w:rPr/>
      </w:pPr>
      <w:r>
        <w:rPr>
          <w:sz w:val="22"/>
        </w:rPr>
        <w:t>"Так уничтожалось при большевиках все то, что было с душой и сердцем сотворено народом просто для нашей среды обитания - я уж не говорю о том, что храм - это дом Бога", - сказал он.</w:t>
      </w:r>
    </w:p>
    <w:p>
      <w:pPr>
        <w:pStyle w:val="Normal"/>
        <w:rPr>
          <w:sz w:val="22"/>
        </w:rPr>
      </w:pPr>
      <w:r>
        <w:rPr>
          <w:sz w:val="22"/>
        </w:rPr>
        <w:t>Священник с сожалением констатировал, что в России "до сих пор в людях есть попытка некоего реванша". "Я посмотрел, что люди пишут в Интернете по поводу этого события, и поражен, что некоторая часть людей поддерживает этот дух ярости и ненависти. Он у нас реален и жив. Это говорит о том, что общество, конечно, очень нездорово", - отметил собеседник агентства.</w:t>
      </w:r>
    </w:p>
    <w:p>
      <w:pPr>
        <w:pStyle w:val="Normal"/>
        <w:rPr>
          <w:sz w:val="22"/>
        </w:rPr>
      </w:pPr>
      <w:r>
        <w:rPr>
          <w:sz w:val="22"/>
        </w:rPr>
        <w:t>Он также указал на то, что среди части народа жив "комплекс Герострата", который сжег храм Артемиды.</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19.09.11 Вопросы противодействия церковным расколам обсудили в Киеве</w:t>
      </w:r>
    </w:p>
    <w:p>
      <w:pPr>
        <w:pStyle w:val="Normal"/>
        <w:rPr>
          <w:sz w:val="22"/>
        </w:rPr>
      </w:pPr>
      <w:r>
        <w:rPr>
          <w:sz w:val="22"/>
        </w:rPr>
        <w:t>В Успенской Киево-Печерской лавре состоялось очередное заседание комиссии Межсоборного присутствия Русской Православной Церкви по вопросам противодействия церковным расколам и их преодоления.</w:t>
      </w:r>
    </w:p>
    <w:p>
      <w:pPr>
        <w:pStyle w:val="Normal"/>
        <w:rPr>
          <w:sz w:val="22"/>
        </w:rPr>
      </w:pPr>
      <w:r>
        <w:rPr>
          <w:sz w:val="22"/>
        </w:rPr>
        <w:t>Его возглавил митрополит Волоколамский Иларион, председатель Отдела внешних церковных связей Московского Патриархата. Председатель комиссии Блаженнейший Митрополит Киевский и всея Украины Владимир в связи с болезнью не мог присутствовать на заседании, но он направил участникам приветственное послание.</w:t>
      </w:r>
    </w:p>
    <w:p>
      <w:pPr>
        <w:pStyle w:val="Normal"/>
        <w:rPr>
          <w:sz w:val="22"/>
        </w:rPr>
      </w:pPr>
      <w:r>
        <w:rPr>
          <w:sz w:val="22"/>
        </w:rPr>
        <w:t>Блаженнейший Владыка заверил членов комиссии в своих молитвах об успехе предстоящей работы и отметил, что главным ее фактором является «глубокое осознание ненормальности положения, когда верующие люди оказываются вне спасительной ограды Православной Церкви». Одной из причин этого является охлаждение любви и проникновение в церковную ограду «духа века сего - духа разделения и гордыни». Поэтому члены комиссии для успеха своей работы «должны быть наполнены духом единства, мира, долготерпения и всепрощающей любви Христовой». При этом условии комиссия сможет «предложить на рассмотрение соборному разуму Русской Православной Церкви канонически верные и евангельские по духу способы и пути преодоления внутрицерковных разделений и расколов».</w:t>
      </w:r>
    </w:p>
    <w:p>
      <w:pPr>
        <w:pStyle w:val="Normal"/>
        <w:rPr>
          <w:sz w:val="22"/>
        </w:rPr>
      </w:pPr>
      <w:r>
        <w:rPr>
          <w:sz w:val="22"/>
        </w:rPr>
        <w:t>Напомнив, что «молитва о сохранении единства Церкви и уврачевании разделений - обязанность каждого архиерея, священнослужителя и верующего православного христианина», Блаженнейший Владыка пожелал комиссии «успешной работы и достойных плодов наших совместных трудов, за которые не стыдно будет перед Главой нашей Церкви - Господом нашим Иисусом Христом, а также Святейшим Патриархом, президиумом Межсоборного присутствия и Соборами Русской Православной Церкви».</w:t>
      </w:r>
    </w:p>
    <w:p>
      <w:pPr>
        <w:pStyle w:val="Normal"/>
        <w:rPr>
          <w:sz w:val="22"/>
        </w:rPr>
      </w:pPr>
      <w:r>
        <w:rPr>
          <w:sz w:val="22"/>
        </w:rPr>
        <w:t>В ходе заседания комиссия рассмотрела доработанный по итогам ранее состоявшегося обсуждения проект документа «О координации работы по укреплению церковного единства и предупреждению расколов» и одобрила его с внесением поправок и дополнений, а также обсудила процесс подготовки проекта документа «О мерах по преодолению последствий церковного разделения XVII века», работа над которым будет продолжена.</w:t>
      </w:r>
    </w:p>
    <w:p>
      <w:pPr>
        <w:pStyle w:val="Normal"/>
        <w:rPr>
          <w:sz w:val="22"/>
        </w:rPr>
      </w:pPr>
      <w:r>
        <w:rPr>
          <w:sz w:val="22"/>
        </w:rPr>
        <w:t>Кроме того, были обсуждены планы дальнейшей работы комиссии.</w:t>
      </w:r>
    </w:p>
    <w:p>
      <w:pPr>
        <w:pStyle w:val="Normal"/>
        <w:rPr>
          <w:sz w:val="22"/>
        </w:rPr>
      </w:pPr>
      <w:r>
        <w:rPr>
          <w:sz w:val="22"/>
        </w:rPr>
        <w:t>Участники заседания вознесли молитву о скорейшем выздоровлении Блаженнейшего митрополита Киевского и всея Украины Владимира.</w:t>
      </w:r>
    </w:p>
    <w:p>
      <w:pPr>
        <w:pStyle w:val="Normal"/>
        <w:rPr>
          <w:sz w:val="22"/>
        </w:rPr>
      </w:pPr>
      <w:r>
        <w:rPr>
          <w:sz w:val="22"/>
        </w:rPr>
        <w:t>Служба коммуникации ОВЦС МП</w:t>
      </w:r>
    </w:p>
    <w:p>
      <w:pPr>
        <w:pStyle w:val="Normal"/>
        <w:rPr>
          <w:sz w:val="22"/>
        </w:rPr>
      </w:pPr>
      <w:r>
        <w:rPr>
          <w:sz w:val="22"/>
        </w:rPr>
      </w:r>
    </w:p>
    <w:p>
      <w:pPr>
        <w:pStyle w:val="Normal"/>
        <w:rPr>
          <w:b/>
          <w:b/>
          <w:sz w:val="22"/>
        </w:rPr>
      </w:pPr>
      <w:r>
        <w:rPr>
          <w:b/>
          <w:sz w:val="22"/>
        </w:rPr>
        <w:t>20.09.11 Русская Православная Церковь откроет в Москве детский хоспис</w:t>
      </w:r>
    </w:p>
    <w:p>
      <w:pPr>
        <w:pStyle w:val="Normal"/>
        <w:rPr>
          <w:sz w:val="22"/>
        </w:rPr>
      </w:pPr>
      <w:r>
        <w:rPr>
          <w:sz w:val="22"/>
        </w:rPr>
        <w:t>Русская Православная Церковь организует сбор средств на детских хоспис 25 сентября в рамках благотворительного праздника "День белого цветка".</w:t>
      </w:r>
    </w:p>
    <w:p>
      <w:pPr>
        <w:pStyle w:val="Normal"/>
        <w:rPr>
          <w:sz w:val="22"/>
        </w:rPr>
      </w:pPr>
      <w:r>
        <w:rPr>
          <w:sz w:val="22"/>
        </w:rPr>
        <w:t>Хоспис планируется открыть в Марфо-Мариинской обители, где и пройдет праздник. С 3 октября начнет работу выездная служба хосписа, а для запуска стационарного отделения требуется еще около 4 млн. рублей, сообщили в Синодальном отделе по церковной благотворительности и социальному служению.</w:t>
      </w:r>
    </w:p>
    <w:p>
      <w:pPr>
        <w:pStyle w:val="Normal"/>
        <w:rPr>
          <w:sz w:val="22"/>
        </w:rPr>
      </w:pPr>
      <w:r>
        <w:rPr>
          <w:sz w:val="22"/>
        </w:rPr>
        <w:t>В программе праздника: игры для детей, благотворительная ярмарка сувениров, выступление квартета солистов Большого театра, выставка старинных фотографий, выступление молодежного хора храма Христа Спасителя и хоров московских храмов, экскурсия по обители и покоям великой княгини - преподобномученицы Елизаветы Федоровны Романовой.</w:t>
      </w:r>
    </w:p>
    <w:p>
      <w:pPr>
        <w:pStyle w:val="Normal"/>
        <w:rPr>
          <w:sz w:val="22"/>
        </w:rPr>
      </w:pPr>
      <w:r>
        <w:rPr>
          <w:sz w:val="22"/>
        </w:rPr>
        <w:t>"Идея проведения в России "Дней белого цветка" принадлежит царской семье (Николая II - ред.), и в этом году празднику исполняется ровно сто лет. Смысл праздника в том, что все неравнодушные люди вносят пожертвования в пользу самых обездоленных, а взамен получают символ праздника - белый цветок", - сообщила руководитель благотворительных программ православной службы «Милосердие» Татьяна Романова.</w:t>
      </w:r>
    </w:p>
    <w:p>
      <w:pPr>
        <w:pStyle w:val="Normal"/>
        <w:rPr>
          <w:sz w:val="22"/>
        </w:rPr>
      </w:pPr>
      <w:r>
        <w:rPr>
          <w:sz w:val="22"/>
        </w:rPr>
        <w:t>В России действует более 70 хосписов для взрослых и несколько детских, которые работают в основном с детьми на дому. В Москве дети, страдающие неизлечимыми заболеваниями, не связанными с раком, пока не могут получить комплексной паллиативной помощи. Детский хоспис Марфо-Мариинской обители - первый в Москве хоспис, предназначенный для детей не только с онкологическими, но и другими неизлечимыми заболеваниями. Число таких детей в Москве, по оценкам специалистов, превышает три тысячи человек.</w:t>
      </w:r>
    </w:p>
    <w:p>
      <w:pPr>
        <w:pStyle w:val="Normal"/>
        <w:rPr>
          <w:sz w:val="22"/>
        </w:rPr>
      </w:pPr>
      <w:r>
        <w:rPr>
          <w:sz w:val="22"/>
        </w:rPr>
        <w:t>Радонеж, Православие и мир</w:t>
      </w:r>
    </w:p>
    <w:p>
      <w:pPr>
        <w:pStyle w:val="Normal"/>
        <w:rPr>
          <w:sz w:val="22"/>
        </w:rPr>
      </w:pPr>
      <w:r>
        <w:rPr>
          <w:sz w:val="22"/>
        </w:rPr>
      </w:r>
    </w:p>
    <w:p>
      <w:pPr>
        <w:pStyle w:val="Normal"/>
        <w:rPr>
          <w:b/>
          <w:b/>
          <w:sz w:val="22"/>
        </w:rPr>
      </w:pPr>
      <w:r>
        <w:rPr>
          <w:b/>
          <w:sz w:val="22"/>
        </w:rPr>
        <w:t>20.09.11 В Русской Церкви предлагают разрешить усыновление новорожденных</w:t>
      </w:r>
    </w:p>
    <w:p>
      <w:pPr>
        <w:pStyle w:val="Normal"/>
        <w:rPr>
          <w:sz w:val="22"/>
        </w:rPr>
      </w:pPr>
      <w:r>
        <w:rPr>
          <w:sz w:val="22"/>
        </w:rPr>
        <w:t>В Московском Патриархате выступили за то, чтобы в России разрешили усыновлять новорожденных.</w:t>
      </w:r>
    </w:p>
    <w:p>
      <w:pPr>
        <w:pStyle w:val="Normal"/>
        <w:rPr>
          <w:sz w:val="22"/>
        </w:rPr>
      </w:pPr>
      <w:r>
        <w:rPr>
          <w:sz w:val="22"/>
        </w:rPr>
        <w:t>"Мы не предлагаем отдавать отказников в детские дома. Церковь найдет людей, которые усыновят ребенка. Просто законодательство должно обеспечить возможность усыновлять именно новорожденных", - заявил глава Синодального отдела по церковной благотворительности и социальному служению епископ Смоленский и Вяземский Пантелеимон.</w:t>
      </w:r>
    </w:p>
    <w:p>
      <w:pPr>
        <w:pStyle w:val="Normal"/>
        <w:rPr>
          <w:sz w:val="22"/>
        </w:rPr>
      </w:pPr>
      <w:r>
        <w:rPr>
          <w:sz w:val="22"/>
        </w:rPr>
        <w:t>По его словам, сейчас в силу бюрократической волокиты отказник сначала проводит полгода, а то и год в детском учреждении, "сильно отстает в развитии и часто приобретает хронические болезни".</w:t>
      </w:r>
    </w:p>
    <w:p>
      <w:pPr>
        <w:pStyle w:val="Normal"/>
        <w:rPr>
          <w:sz w:val="22"/>
        </w:rPr>
      </w:pPr>
      <w:r>
        <w:rPr>
          <w:sz w:val="22"/>
        </w:rPr>
        <w:t>Касаясь проблемы абортов, владыка заявил, что Церковь является "адвокатом нерожденного ребенка". Он констатировал, что часто женщины делают аборт в состоянии аффекта, и привел данные Минздравсоцразвития, согласно которым каждая шестая женщина готова отказаться от этого решения и примерно 10% женщин сохраняют беременность после общения с психологом. "Если бы каждая женщина перед абортом побывала у психолога, удалось бы спасти 100 тыс. человеческих жизней в год. И заметьте: ни одна мать не пожаловалась потом на людей, которые отговорили ее делать аборт. 15-20% женщин отказываются от аборта после общения с психологами церковного центра "Колыбель" в Иванове и получают там помощь", - сообщил епископ.</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0.09.11 Лики Христа и Николая Чудотворца проявились на обгоревших иконах</w:t>
      </w:r>
    </w:p>
    <w:p>
      <w:pPr>
        <w:pStyle w:val="Normal"/>
        <w:rPr>
          <w:sz w:val="22"/>
        </w:rPr>
      </w:pPr>
      <w:r>
        <w:rPr>
          <w:sz w:val="22"/>
        </w:rPr>
        <w:t>Необычное явление произошло в селе Рашивка Полтавской области Украины: лики Христа и Святителя Николая проявились на дощечках после того, как их из пепелища перенесли в дом.</w:t>
      </w:r>
    </w:p>
    <w:p>
      <w:pPr>
        <w:pStyle w:val="Normal"/>
        <w:rPr>
          <w:sz w:val="22"/>
        </w:rPr>
      </w:pPr>
      <w:r>
        <w:rPr>
          <w:sz w:val="22"/>
        </w:rPr>
        <w:t>«До войны наша усадьба принадлежала священнику. Старую хату разбомбили немцы, пришлось рядом новую построить. Где-то пять лет назад сгорел и сарай священника. Когда мы начали разбирать завалы после пожара, нашли две маленькие дощечки, размером с фотографию 10 на 15. Очень удивились, что они не сгорели. Зять решил их не выбрасывать», - рассказала 85-летняя Мария Нефортуна.</w:t>
      </w:r>
    </w:p>
    <w:p>
      <w:pPr>
        <w:pStyle w:val="Normal"/>
        <w:rPr>
          <w:sz w:val="22"/>
        </w:rPr>
      </w:pPr>
      <w:r>
        <w:rPr>
          <w:sz w:val="22"/>
        </w:rPr>
        <w:t>Теперь к ней домой односельчане ходят, как в церковь, чтобы поклониться иконкам.</w:t>
      </w:r>
    </w:p>
    <w:p>
      <w:pPr>
        <w:pStyle w:val="Normal"/>
        <w:rPr>
          <w:sz w:val="22"/>
        </w:rPr>
      </w:pPr>
      <w:r>
        <w:rPr>
          <w:sz w:val="22"/>
        </w:rPr>
        <w:t>Как рассказал зять хозяйки Василий Буханенко, «сначала что-то разглядеть на дощечках было невозможно, они были тусклые, желтоватого цвета и изрядно побиты шашелем». Иконы отнесли в летнюю кухню и забыли о них, пока внуки не нашли и не начали ими играть.</w:t>
      </w:r>
    </w:p>
    <w:p>
      <w:pPr>
        <w:pStyle w:val="Normal"/>
        <w:rPr>
          <w:sz w:val="22"/>
        </w:rPr>
      </w:pPr>
      <w:r>
        <w:rPr>
          <w:sz w:val="22"/>
        </w:rPr>
        <w:t>«Увидев это, я взял одну дощечку в руки и оторопел - на ней появилось лицо святого. Я отнес ее в церковь, освятил, а потом поставил в доме на самом видном месте, возле семейных фотографий. Сомнений в том, что это икона, уже не было. За несколько месяцев на ней четко возобновилось лицо, руки Николая Чудотворца, даже элементы одежды. Причем некоторые детали проявлялись буквально за неделю», - отметил В.Буханенко.</w:t>
      </w:r>
    </w:p>
    <w:p>
      <w:pPr>
        <w:pStyle w:val="Normal"/>
        <w:rPr>
          <w:sz w:val="22"/>
        </w:rPr>
      </w:pPr>
      <w:r>
        <w:rPr>
          <w:sz w:val="22"/>
        </w:rPr>
        <w:t>Лик Святителя Николая виден четче, чем образ Спасителя. Вторая иконка богаче красками, но черты лица пока не очень ясны.</w:t>
      </w:r>
    </w:p>
    <w:p>
      <w:pPr>
        <w:pStyle w:val="Normal"/>
        <w:rPr>
          <w:sz w:val="22"/>
        </w:rPr>
      </w:pPr>
      <w:r>
        <w:rPr>
          <w:sz w:val="22"/>
        </w:rPr>
        <w:t>Настоятель местной церкви отец Богдан рассказал, что "проявление этих икон" происходило на его глазах. «Я хорошо помню, каким тусклым был святой Николай, когда мы посвятили эту дощечку, и какой он четкий сейчас. Аж светится! У меня нет сомнений, что произошло чудо. Отмыть или оттереть старые иконы невозможно. С ними такие эксперименты не проходят. Они или возобновляются, или нет. На все воля Божья. Важную роль играют атмосфера в доме и вера людей, живущих там», - убежден он.</w:t>
      </w:r>
    </w:p>
    <w:p>
      <w:pPr>
        <w:pStyle w:val="Normal"/>
        <w:rPr/>
      </w:pPr>
      <w:r>
        <w:rPr>
          <w:sz w:val="22"/>
        </w:rPr>
        <w:t xml:space="preserve">Украина Православная, </w:t>
      </w:r>
      <w:r>
        <w:rPr>
          <w:sz w:val="22"/>
          <w:lang w:val="en-US"/>
        </w:rPr>
        <w:t>Kp.ua</w:t>
      </w:r>
    </w:p>
    <w:p>
      <w:pPr>
        <w:pStyle w:val="Normal"/>
        <w:rPr>
          <w:sz w:val="22"/>
          <w:lang w:val="en-US"/>
        </w:rPr>
      </w:pPr>
      <w:r>
        <w:rPr>
          <w:sz w:val="22"/>
          <w:lang w:val="en-US"/>
        </w:rPr>
      </w:r>
    </w:p>
    <w:p>
      <w:pPr>
        <w:pStyle w:val="Normal"/>
        <w:rPr>
          <w:b/>
          <w:b/>
          <w:sz w:val="22"/>
        </w:rPr>
      </w:pPr>
      <w:r>
        <w:rPr>
          <w:b/>
          <w:sz w:val="22"/>
        </w:rPr>
        <w:t>21.09.11 Русская Церковь ежемесячно собирает более 2 млн. рублей в помощь обездоленным</w:t>
      </w:r>
    </w:p>
    <w:p>
      <w:pPr>
        <w:pStyle w:val="Normal"/>
        <w:rPr>
          <w:sz w:val="22"/>
        </w:rPr>
      </w:pPr>
      <w:r>
        <w:rPr>
          <w:sz w:val="22"/>
        </w:rPr>
        <w:t>Несколько миллионов рублей удается собирать Русской Церкви в рамках программы "Друзья милосердия", которая существует третий год.</w:t>
      </w:r>
    </w:p>
    <w:p>
      <w:pPr>
        <w:pStyle w:val="Normal"/>
        <w:rPr>
          <w:sz w:val="22"/>
        </w:rPr>
      </w:pPr>
      <w:r>
        <w:rPr>
          <w:sz w:val="22"/>
        </w:rPr>
        <w:t>"Эта программа заключается в том, что люди перечисляют одну сотую часть своих доходов. На сайте Милосердие.ру каждый человек может присоединиться к программе, стать другом милосердия и почувствовать радость помощи самым обездоленным людям. Ежемесячно благодаря программе удается собрать больше двух миллионов рублей", - сообщил глава синодального Отдела по церковной благотворительности и социальному служению епископ Смоленский и Вяземский Пантелеимон.</w:t>
      </w:r>
    </w:p>
    <w:p>
      <w:pPr>
        <w:pStyle w:val="Normal"/>
        <w:rPr>
          <w:sz w:val="22"/>
        </w:rPr>
      </w:pPr>
      <w:r>
        <w:rPr>
          <w:sz w:val="22"/>
        </w:rPr>
        <w:t>По его словам, эта программа очень помогает Церкви, потому что денег на социальную деятельность государство ей пока не выделяет.</w:t>
      </w:r>
    </w:p>
    <w:p>
      <w:pPr>
        <w:pStyle w:val="Normal"/>
        <w:rPr>
          <w:sz w:val="22"/>
        </w:rPr>
      </w:pPr>
      <w:r>
        <w:rPr>
          <w:sz w:val="22"/>
        </w:rPr>
        <w:t>Говоря о служении среди инвалидов, владыка сообщил, что в Марфо-Мариинской обители действует храм для детей-инвалидов, медицинский центр "Милосердие" для детей, страдающих ДЦП. В обители для детей -инвалидов ведутся занятия в воскресной школе. В храме Тихвинской иконы Божией Матери в Симоновом монастыре совершаются специальные богослужения для слабослышащих людей.</w:t>
      </w:r>
    </w:p>
    <w:p>
      <w:pPr>
        <w:pStyle w:val="Normal"/>
        <w:rPr>
          <w:sz w:val="22"/>
        </w:rPr>
      </w:pPr>
      <w:r>
        <w:rPr>
          <w:sz w:val="22"/>
        </w:rPr>
        <w:t>Как отметил епископ Пантелеимон, увеличилось число добровольцев службы "Милосердие", которая насчитывает 1400 человек, и многие из них помогают инвалидам. За последнее десятилетие Церковь взяла под опеку несколько детских домов для детей-инвалидов и психоневрологических интернатов.</w:t>
      </w:r>
    </w:p>
    <w:p>
      <w:pPr>
        <w:pStyle w:val="Normal"/>
        <w:rPr>
          <w:sz w:val="22"/>
        </w:rPr>
      </w:pPr>
      <w:r>
        <w:rPr>
          <w:sz w:val="22"/>
        </w:rPr>
        <w:t>"Наше служение включает в себя различные начинания, которые зачастую по своей значимости и организации могут конкурировать с государственными проектами", - подчеркнул архиер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2.09.11 Православные харьковчане - против установки скульптуры богини Ники</w:t>
      </w:r>
    </w:p>
    <w:p>
      <w:pPr>
        <w:pStyle w:val="Normal"/>
        <w:rPr>
          <w:sz w:val="22"/>
        </w:rPr>
      </w:pPr>
      <w:r>
        <w:rPr>
          <w:sz w:val="22"/>
        </w:rPr>
        <w:t>На реконструируемой площади Конституции в Харькове планируют установить 12-метровую скульптуру с изображением древнегреческой богини Ники на шаре. Как сообщили в местной православной организации «Русь Триединая», ее активисты предлагали установить там памятник Покрова Пресвятой Богородицы и Слобожанским Святым, но этот проект отклонили. Они указывали на то, что Покровский монастырь рядом с площадью является духовной доминантой города, поэтому установка памятника перед монастырем идейно и композиционно обоснованна.</w:t>
      </w:r>
    </w:p>
    <w:p>
      <w:pPr>
        <w:pStyle w:val="Normal"/>
        <w:rPr>
          <w:sz w:val="22"/>
        </w:rPr>
      </w:pPr>
      <w:r>
        <w:rPr>
          <w:sz w:val="22"/>
        </w:rPr>
        <w:t>В организации рассказали, что у многих харьковчан языческая богиня Ника, олицетворяющая независимую Украину, вызвала ассоциации, «которые никак не вяжутся с победными реляциями». «Во-первых, не совсем понятно, что это за победа и кого над кем? Если факт независимости Украины воспринимать как победу, то за 20 лет должны созреть очевидные плоды этого события. Ведь «всякое дерево познается по плодам». Может нам за это время удалось победить безработицу, массовое обнищание народа или демографический спад?» - задали вопрос в «Руси Триединой».</w:t>
      </w:r>
    </w:p>
    <w:p>
      <w:pPr>
        <w:pStyle w:val="Normal"/>
        <w:rPr>
          <w:sz w:val="22"/>
        </w:rPr>
      </w:pPr>
      <w:r>
        <w:rPr>
          <w:sz w:val="22"/>
        </w:rPr>
        <w:t>Православные указали на то, что в скульптуре налицо совмещение двух языческих божеств: «Обычно на шаре изображается слепая и капризная Фортуна, которая неожиданно возносит человека, а потом низвергает и давит поверженную жертву колесом».</w:t>
      </w:r>
    </w:p>
    <w:p>
      <w:pPr>
        <w:pStyle w:val="Normal"/>
        <w:rPr>
          <w:sz w:val="22"/>
        </w:rPr>
      </w:pPr>
      <w:r>
        <w:rPr>
          <w:sz w:val="22"/>
        </w:rPr>
        <w:t>«Похоже, этот памятник отражает восприятие жизни узкой группы людей как победу в некой игре. Но если вглядеться, то мы видим, как непрочна может быть эта победа. Уж крайне неустойчива Ника, подпрыгнувшая на шаре. Если мы продолжим ее движение, то после такого прыжка на шаре падение неминуемо. Скульптор зафиксировал одно мгновение, но если мы отобразим последующее мгновение, то оно будет не столь радужным и веселым. Мы увидим, как беспечная хрупкая богиня Ника-Украина раздавлена тяжелым шаром», - подытожили в организаци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2.09.11 Икону XV века «Распятие с предстоящими» вернули на Украину</w:t>
      </w:r>
    </w:p>
    <w:p>
      <w:pPr>
        <w:pStyle w:val="Normal"/>
        <w:rPr>
          <w:sz w:val="22"/>
        </w:rPr>
      </w:pPr>
      <w:r>
        <w:rPr>
          <w:sz w:val="22"/>
        </w:rPr>
        <w:t>Украденный в 1984 году из Львовского музея национального искусства образ «Распятие с предстоящими» вернули на Украину. Министр культуры Михаил Кулиняк, выступая на церемонии передачи образа, назвал день возвращения иконы «настоящим праздником».</w:t>
      </w:r>
    </w:p>
    <w:p>
      <w:pPr>
        <w:pStyle w:val="Normal"/>
        <w:rPr>
          <w:sz w:val="22"/>
        </w:rPr>
      </w:pPr>
      <w:r>
        <w:rPr>
          <w:sz w:val="22"/>
        </w:rPr>
        <w:t>Дарительница иконы - российский искусствовед и коллекционер Любовь Елизаветина рассказала, что похитители совершили «преступную вещь» - изначально на иконе были изображены два ангела, но злоумышленники их удалили. «Серьезная научная работа помогла идентифицировать, что это и есть икона, которую похитили из львовского музея», - отметила искусствовед.</w:t>
      </w:r>
    </w:p>
    <w:p>
      <w:pPr>
        <w:pStyle w:val="Normal"/>
        <w:rPr>
          <w:sz w:val="22"/>
        </w:rPr>
      </w:pPr>
      <w:r>
        <w:rPr>
          <w:sz w:val="22"/>
        </w:rPr>
        <w:t>Икону украли из фондохранилища музея в 1984 году вместе с другими образами. Ценности были вывезены за границу, часть икон злоумышленники продали. До этого момента «Распятие с предстоящими» находилось в собрании российского коллекционера икон Михаила де Буара (Елизаветина). Он приобрел образ в 2007 году в Германии. Его вдова Л. Елизаветина выразила желание вернуть святыню львовскому музею.</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23.09.11 На выигранные в лотерее деньги самарские грузины построят церковь</w:t>
      </w:r>
    </w:p>
    <w:p>
      <w:pPr>
        <w:pStyle w:val="Normal"/>
        <w:rPr>
          <w:sz w:val="22"/>
        </w:rPr>
      </w:pPr>
      <w:r>
        <w:rPr>
          <w:sz w:val="22"/>
        </w:rPr>
        <w:t>Проживающие в Самаре грузины сняли джек-пот розыгрыша местной лотереи. Выигранная сумма составляет 4 050 181 рублей.</w:t>
      </w:r>
    </w:p>
    <w:p>
      <w:pPr>
        <w:pStyle w:val="Normal"/>
        <w:rPr>
          <w:sz w:val="22"/>
        </w:rPr>
      </w:pPr>
      <w:r>
        <w:rPr>
          <w:sz w:val="22"/>
        </w:rPr>
        <w:t>Олег и Наталья Хасая на протяжении года делали ставки в «Гослото», и регулярно выигрывали значительные суммы денег. 309-й распределительный тираж «Гослото 6 из 45» стал для счастливчиков судьбоносным и принес 4 050 181 рублей.</w:t>
      </w:r>
    </w:p>
    <w:p>
      <w:pPr>
        <w:pStyle w:val="Normal"/>
        <w:rPr>
          <w:sz w:val="22"/>
        </w:rPr>
      </w:pPr>
      <w:r>
        <w:rPr>
          <w:sz w:val="22"/>
        </w:rPr>
        <w:t>Как рассказывает Олег, впервые он купил лотерейный билет 20 лет назад и сразу выиграл 25 рублей. «Я всегда верю в победу, - говорит Олег. - Много лет назад я выиграл в лотерею машину, потом не раз получал по 50-60 тыс. рублей».</w:t>
      </w:r>
    </w:p>
    <w:p>
      <w:pPr>
        <w:pStyle w:val="Normal"/>
        <w:rPr>
          <w:sz w:val="22"/>
        </w:rPr>
      </w:pPr>
      <w:r>
        <w:rPr>
          <w:sz w:val="22"/>
        </w:rPr>
        <w:t>Супруги Хасая все решения принимают совместно. «Муж делает ставки, а я получаю деньги, - смеется Наталья. - У него какое-то чутье или просто рука счастливая, он умеет угадывать правильные числа, а я его поддерживаю. Мы часто что-то выигрываем».</w:t>
      </w:r>
    </w:p>
    <w:p>
      <w:pPr>
        <w:pStyle w:val="Normal"/>
        <w:rPr>
          <w:sz w:val="22"/>
        </w:rPr>
      </w:pPr>
      <w:r>
        <w:rPr>
          <w:sz w:val="22"/>
        </w:rPr>
        <w:t>И в этот раз решение о том, куда потратить деньги появилось сразу же и по обоюдному согласию. На половину выигранной суммы супруги планируют построить церковь в Грузии, на родине родителей Олега - в Зугдиди.</w:t>
      </w:r>
    </w:p>
    <w:p>
      <w:pPr>
        <w:pStyle w:val="Normal"/>
        <w:rPr>
          <w:sz w:val="22"/>
        </w:rPr>
      </w:pPr>
      <w:r>
        <w:rPr>
          <w:sz w:val="22"/>
        </w:rPr>
        <w:t>Благовест-инфо</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16.09.11 В исправительных колониях Новосибирской области открыли курсы звонарей. Заключенных обучают каноническим звонам разных традиций. Курсанты изучают методическую литературу, записи звонов, звонарские уставы. Курс рассчитан на три месяца и закончится выпускным экзаменом. Цель курсов - вовлечь заключенных в более глубокое понимание богослужения, пробудить интерес к изучению русской культуры, подвинуть к воцерковлению тех, кто еще не ходит в тюремные храмы. Православие.</w:t>
      </w:r>
      <w:r>
        <w:rPr>
          <w:sz w:val="22"/>
          <w:lang w:val="en-US"/>
        </w:rPr>
        <w:t>Ru</w:t>
      </w:r>
    </w:p>
    <w:p>
      <w:pPr>
        <w:pStyle w:val="Normal"/>
        <w:rPr>
          <w:sz w:val="22"/>
        </w:rPr>
      </w:pPr>
      <w:r>
        <w:rPr>
          <w:sz w:val="22"/>
        </w:rPr>
        <w:t>16.09.11 В Севастополе появились билборды с портретами св. Царя Николая II и надписью «Прости нас, наш Государь!». Текст мелким шрифтом продублирован на украинском языке. Также на билбордах изображена икона святых царственных страстотерпцев. Никаких данных о заказчиках билбордов нет. Православие.</w:t>
      </w:r>
      <w:r>
        <w:rPr>
          <w:sz w:val="22"/>
          <w:lang w:val="en-US"/>
        </w:rPr>
        <w:t>Ru</w:t>
      </w:r>
    </w:p>
    <w:p>
      <w:pPr>
        <w:pStyle w:val="Normal"/>
        <w:rPr>
          <w:sz w:val="22"/>
        </w:rPr>
      </w:pPr>
      <w:r>
        <w:rPr>
          <w:sz w:val="22"/>
        </w:rPr>
        <w:t>16.09.11 Министерство экономики Греции уточнило, что от введенного чрезвычайного налога на недвижимость, который колеблется от 0,5 до 10 евро за квадратный метр, будут освобождены храмы, монастыри и церковные благотворительные учреждения. Все другие виды церковной собственности будут обложены новым налогом. Однако, Архиепископ Афинский Иероним II заявил, что Элладская Церковь не просила правительство об этой поблажке и готова разделить налоговое бремя с народом в этот трудный для страны период. Седмица.</w:t>
      </w:r>
      <w:r>
        <w:rPr>
          <w:sz w:val="22"/>
          <w:lang w:val="en-US"/>
        </w:rPr>
        <w:t>Ru</w:t>
      </w:r>
    </w:p>
    <w:p>
      <w:pPr>
        <w:pStyle w:val="Normal"/>
        <w:rPr>
          <w:sz w:val="22"/>
        </w:rPr>
      </w:pPr>
      <w:r>
        <w:rPr>
          <w:sz w:val="22"/>
        </w:rPr>
        <w:t>16.09.11 Неизвестные украли три иконы из церкви, расположенной на территории Музея Салтыкова-Щедрина в Талдомском районе Подмосковья. В настоящее время для поиска украденного проводятся оперативные мероприятия. К сожалению, место происшествия не оборудовано камерами видеонаблюдения, что затруднит поиск воров. Интерфакс-Религия</w:t>
      </w:r>
    </w:p>
    <w:p>
      <w:pPr>
        <w:pStyle w:val="Normal"/>
        <w:rPr>
          <w:sz w:val="22"/>
        </w:rPr>
      </w:pPr>
      <w:r>
        <w:rPr>
          <w:sz w:val="22"/>
        </w:rPr>
        <w:t>16.09.11 В Верховном Суде Сербии возобновлено слушание дела епископа Рашко-Призренского Артемия. Он обвиняется в хищении из епархиальной казны 350 тыс. динаров в результате махинаций с подрядом на строительные работы в монастыре. Вместе с ним обвиняются владелец строительной компании «Раде строитель» Предраг Суботичский и бывший секретарь епархии Симеон (ныне Деян) Виловский. Последний якобы злоупотреблял служебным положением, что позволило ему от гуманитарной помощи и прочих финансовых дел получить в личное пользование значительные средства - были озвучены даже суммы в 1,5 и 3.65 млн. динаров. На данный момент выданы международные ордера на арест Суботичского и Виловского. Судебные слушания по делу о хищении из казны Рашко-Призренской епархии были перенесены, так как 15 июля этого года на заседание не пришел адвокат епископа, хотя сам обвиняемый явился. Православие и мир</w:t>
      </w:r>
    </w:p>
    <w:p>
      <w:pPr>
        <w:pStyle w:val="Normal"/>
        <w:rPr/>
      </w:pPr>
      <w:r>
        <w:rPr>
          <w:sz w:val="22"/>
        </w:rPr>
        <w:t xml:space="preserve">16.09.11 Операцию, ставшую первой в мире, провела в Национальном медико-хирургическом центре имени Пирогова бригада хирургов, которой руководил академик РАМН, президент НМЦХ им. Пирогова, иерей Георгий Шевченко: опухоль правого предсердия удалили на открытом работающем сердце без искусственного кровообращения. Выполнивший операцию священник и академик Георгий Шевченко возглавляет созданный им Национальный медико-хирургический центр имени Пирогова с 2002 года. С 2002 по 2004 год Шевченко занимал пост министра здравоохранения Российской Федерации, до этого возглавлял Военно-медицинскую академию имени Кирова в Санкт-Петербурге. В 2009 году Юрий Леонидович Шевченко получил благословение Патриарха Алексия </w:t>
      </w:r>
      <w:r>
        <w:rPr>
          <w:sz w:val="22"/>
          <w:lang w:val="uk-UA"/>
        </w:rPr>
        <w:t>II</w:t>
      </w:r>
      <w:r>
        <w:rPr>
          <w:sz w:val="22"/>
        </w:rPr>
        <w:t xml:space="preserve"> на священство и был возведен в сан с именем Георгий. Отец Георгий служит по воскресным и праздничным дням в храме свт Николая на территории НМХЦ. Православие.</w:t>
      </w:r>
      <w:r>
        <w:rPr>
          <w:sz w:val="22"/>
          <w:lang w:val="en-US"/>
        </w:rPr>
        <w:t>Ru</w:t>
      </w:r>
    </w:p>
    <w:p>
      <w:pPr>
        <w:pStyle w:val="Normal"/>
        <w:rPr>
          <w:sz w:val="22"/>
        </w:rPr>
      </w:pPr>
      <w:r>
        <w:rPr>
          <w:sz w:val="22"/>
        </w:rPr>
        <w:t>17.09.11 Несколько христианских семей из Киева, прихожане Свято-Троицкого Ионинского монастыря создали православное семейное движение «Вместе-Навсегда!». Цель движения - разного рода помощь друг другу в деле спасения. Первая встреча семей прошла в селе Войково Киевской области 3 сентября 2011 года. Планируется, что такие события будут проходить в Киеве каждую субботу, а раз в два месяца семьи будут вместе выезжать в область. На встречи будут приглашаться психологов и священники. Один из важных компонентов - участие аниматоров или кого-то из родителей в роли аниматоров. То есть для посещения таких встреч не нужно думать с кем оставить маленьких детей, можно приходить вместе с ними. Православие и мир</w:t>
      </w:r>
    </w:p>
    <w:p>
      <w:pPr>
        <w:pStyle w:val="Normal"/>
        <w:rPr>
          <w:sz w:val="22"/>
        </w:rPr>
      </w:pPr>
      <w:r>
        <w:rPr>
          <w:sz w:val="22"/>
        </w:rPr>
        <w:t>19.09.11 Правящий архиерей Екатеринбургской епархии призвал не смущаться словами профессора А.И. Осипова о недопустимости крещения младенцев. «Я очень уважаю и люблю Алексея Ильича Осипова, он профессор, я ему сдавал экзамены, - отметил архиепископ Екатеринбургский и Верхотурский Кирилл, отвечая на вопрос зрителя в эфире телеканала «Союз». - Мы встречаемся, я очень люблю слушать его выступления и как к человеку отношусь с глубочайшим уважением и думаю, что не одинок в этом. Но Алексей Ильич в данном случае выражает свою точку зрения, а не точку зрения Церкви, и он сам об этом говорит. У Церкви свои взгляды на Крещение младенцев, поэтому крестите, исполняйте то, что говорит Церковь. Надо отличать личное от церковного». Русская линия</w:t>
      </w:r>
    </w:p>
    <w:p>
      <w:pPr>
        <w:pStyle w:val="Normal"/>
        <w:rPr>
          <w:sz w:val="22"/>
        </w:rPr>
      </w:pPr>
      <w:r>
        <w:rPr>
          <w:sz w:val="22"/>
        </w:rPr>
        <w:t>19.09.11 Обнародована программа празднования 1000-летия Национального заповедника "София Киевская", которое будет отмечаться в столице с 21 по 24 сентября. Участие представителей каких-либо религиозных конфессий в программе празднования не предусмотрено. "О том, что будут какие-то молебны, мне ничего неизвестно, в программе мероприятий этого нет", - заявил замминистра культуры Тимофей Кохан. Религия в Украине</w:t>
      </w:r>
    </w:p>
    <w:p>
      <w:pPr>
        <w:pStyle w:val="Normal"/>
        <w:rPr>
          <w:sz w:val="22"/>
        </w:rPr>
      </w:pPr>
      <w:r>
        <w:rPr>
          <w:sz w:val="22"/>
        </w:rPr>
        <w:t>19.09.11 Правительство РФ выделит на проектирование и реконструкцию соборного комплекса Трех Святителей Спасо-Елеазаровского монастыря в Псковской области более 1,14 млрд. рублей до 2015 года. На территории монастыря предполагается строительство реабилитационного центра для людей, страдающих алкоголизмом и наркоманией. Сейчас уже началось строительство монастырской гостиницы. Кроме того, Кабинет министров России выделит до 2015 года более 450 миллионов рублей на реконструкцию ансамбля большого Успенского монастыря в Тихвине (Ленинградская область). Православие и мир</w:t>
      </w:r>
    </w:p>
    <w:p>
      <w:pPr>
        <w:pStyle w:val="Normal"/>
        <w:rPr>
          <w:sz w:val="22"/>
        </w:rPr>
      </w:pPr>
      <w:r>
        <w:rPr>
          <w:sz w:val="22"/>
        </w:rPr>
        <w:t>19.09.11 Отец Иоанн Охлобыстин заявил в своем микроблоге в "Тwitter", что не намерен баллотироваться в президенты России. Он подчеркнул, что совершает это, подчиняясь мнению Церкви, от которой не получил благословения на этот шаг. При этом отец Иоанн предложил вернуть в избирательные бюллетени графу "против всех". Радонеж</w:t>
      </w:r>
    </w:p>
    <w:p>
      <w:pPr>
        <w:pStyle w:val="Normal"/>
        <w:rPr>
          <w:sz w:val="22"/>
        </w:rPr>
      </w:pPr>
      <w:r>
        <w:rPr>
          <w:sz w:val="22"/>
        </w:rPr>
        <w:t>19.09.11 Патриарх Кирилл призвал людей заняться строительством "домов" внутри себя и впустить в них Бога. "Нет ничего более важного, чем строительство этого невидимого, но реального дома, которое есть преображение человеческой жизни по закону Божьему", - сказал Патриарх на богослужении, которое он совершил на Соборной площади Белгорода. По его словам, если этот дом не созидается, "то каким бы богатым и сильным ни был человек, он лишен самого главного - он лишен дома, он бомж, он бездомный, он несчастный". "Мы обретаем дом только тогда, когда мы вместе с Богом, когда мы живем по его законам", - подчеркнул Предстоятель. По данным правоохранительных органов, на площади собралось около 10 тыс. человек. Интерфакс-Религия</w:t>
      </w:r>
    </w:p>
    <w:p>
      <w:pPr>
        <w:pStyle w:val="Normal"/>
        <w:rPr>
          <w:sz w:val="22"/>
        </w:rPr>
      </w:pPr>
      <w:r>
        <w:rPr>
          <w:sz w:val="22"/>
        </w:rPr>
        <w:t>20.09.11 Ассамблея православных епископов Франции выразила "глубокое сожаление" по поводу "напряженности и раздоров", возникших вокруг Николаевского собора в Ницце. В итоговой резолюции, принятой участниками очередного заседания Ассамблеи, прошедшего в Париже, отмечается, что епископы единодушно считают необходимым умиротворить без промедления ситуацию и стремиться к церковному выходу из конфликта, чтобы вновь открыть пути примирения и соединения во Христе. В связи с этим епископы решили обратиться к мудрости двух вовлеченных Патриархов, Вселенского и Московского, с тем, чтобы как можно скорее прийти к церковному и мирному разрешению конфликта. До этого епископы просят все затронутые стороны сохранять спокойствие и во всем действовать в пользу мира церковного. Религия в Украине</w:t>
      </w:r>
    </w:p>
    <w:p>
      <w:pPr>
        <w:pStyle w:val="Normal"/>
        <w:rPr/>
      </w:pPr>
      <w:r>
        <w:rPr>
          <w:sz w:val="22"/>
        </w:rPr>
        <w:t>21.09.11 В праздник Рождества Пресвятой Богородицы, на 1-м Национальном канале телевидения Украины состоялась премьера программы «Православная энциклопедия в Украине». Отныне передача будет регулярно выходить в эфир на телеканале. Ее выпуски будут включать в себя сюжеты как на украинском, так и на русском языках. Руководителем программы «Православная энциклопедия в Украине» и ее ведущим стал архиепископ Бориспольский Антоний (Паканич), ректор Киевских духовных школ. "Православная энциклопедия в Украине" - телепрограмма для всех, кто интересуется историей, культурой, религией, христианством. На эти темы в студии с ведущим беседуют известные историки, богословы, писатели, актеры, политики. Также в каждом выпуске программы - рассказ о новостях культуры и событиях православной жизни. Создатели передачи надеются, что она поможет и тем, кто хочет обрести веру в Бога. Седмица.</w:t>
      </w:r>
      <w:r>
        <w:rPr>
          <w:sz w:val="22"/>
          <w:lang w:val="en-US"/>
        </w:rPr>
        <w:t>Ru</w:t>
      </w:r>
      <w:r>
        <w:rPr>
          <w:sz w:val="22"/>
        </w:rPr>
        <w:t>, Православие в Украине</w:t>
      </w:r>
    </w:p>
    <w:p>
      <w:pPr>
        <w:pStyle w:val="Normal"/>
        <w:rPr>
          <w:sz w:val="22"/>
        </w:rPr>
      </w:pPr>
      <w:r>
        <w:rPr>
          <w:sz w:val="22"/>
        </w:rPr>
        <w:t>22.09.11 Народный депутат Юрий Мирошниченко зарегистрировал в Верховной Раде законопроект о возрождении Десятинной церкви в Киеве с созданием национального православного комплекса. Церковь должна быть возрождена до празднования в 2013 году 1025-летия Крещения Киевской Руси. При этом создание национального православного комплекса должно быть завершено к 1000-летию почитания успения святого равноапостольного князя Владимира в 2015 году, предлагает депутат. Интерфакс-Религия</w:t>
      </w:r>
    </w:p>
    <w:p>
      <w:pPr>
        <w:pStyle w:val="Normal"/>
        <w:rPr>
          <w:sz w:val="22"/>
          <w:lang w:val="uk-UA"/>
        </w:rPr>
      </w:pPr>
      <w:r>
        <w:rPr>
          <w:sz w:val="22"/>
        </w:rPr>
        <w:t>22.09.11 Отец Иоанн Охлобыстин поддержал идею введения закона о легализации оружия. «Да, я за легализацию короткостволов. Ведь у бандитов они есть, у всех, кто там, наверху, они есть, а у приличного гражданина их нет. А если какой-то псих угрожает убить ребенка? Что делать? Я считаю, что как гражданин России, по Конституции, я должен иметь право носить оружие», - заявил он в интервью газете «Трибуна». Размышляя над последствиями этого закона, отец Иоанн предположил, что «за 10 лет перестреляются все дураки, а дальше ситуация уравновесится». Интерфакс-Религия</w:t>
      </w:r>
    </w:p>
    <w:p>
      <w:pPr>
        <w:pStyle w:val="Normal"/>
        <w:rPr>
          <w:sz w:val="22"/>
          <w:lang w:val="uk-UA"/>
        </w:rPr>
      </w:pPr>
      <w:r>
        <w:rPr>
          <w:sz w:val="22"/>
          <w:lang w:val="uk-UA"/>
        </w:rPr>
      </w:r>
    </w:p>
    <w:p>
      <w:pPr>
        <w:pStyle w:val="Normal"/>
        <w:rPr>
          <w:sz w:val="22"/>
        </w:rPr>
      </w:pPr>
      <w:r>
        <w:rPr>
          <w:sz w:val="22"/>
        </w:rPr>
        <w:t>НОВОСТИ ДРУГИХ РЕЛИГИЙ</w:t>
      </w:r>
    </w:p>
    <w:p>
      <w:pPr>
        <w:pStyle w:val="Normal"/>
        <w:rPr>
          <w:b/>
          <w:b/>
          <w:sz w:val="22"/>
        </w:rPr>
      </w:pPr>
      <w:r>
        <w:rPr>
          <w:b/>
          <w:sz w:val="22"/>
        </w:rPr>
      </w:r>
    </w:p>
    <w:p>
      <w:pPr>
        <w:pStyle w:val="Normal"/>
        <w:rPr/>
      </w:pPr>
      <w:r>
        <w:rPr>
          <w:b/>
          <w:sz w:val="22"/>
        </w:rPr>
        <w:t>МИД России прокомментировало доклад Госдепартамента</w:t>
      </w:r>
      <w:r>
        <w:rPr>
          <w:sz w:val="22"/>
        </w:rPr>
        <w:t xml:space="preserve"> </w:t>
      </w:r>
      <w:r>
        <w:rPr>
          <w:b/>
          <w:sz w:val="22"/>
        </w:rPr>
        <w:t>США о свободе вероисповедания</w:t>
      </w:r>
    </w:p>
    <w:p>
      <w:pPr>
        <w:pStyle w:val="Normal"/>
        <w:rPr>
          <w:sz w:val="22"/>
        </w:rPr>
      </w:pPr>
      <w:r>
        <w:rPr>
          <w:sz w:val="22"/>
        </w:rPr>
        <w:t>Комментируя ежегодный доклад Госдепартамента США о свободе вероисповедания в странах мира, в котором Россию вновь критикуют за якобы существующие противоречия в российском законодательстве, приводящие к дискриминации и ограничениям деятельности некоторых религиозных групп, официальный представитель МИД России А.К. Лукашевич заявил: «Складывается ощущение, что из года в год эксперты, готовящие упомянутый доклад Госдепартамента, пользуются одним и тем же набором претензий, не давая себе труда глубоко вникнуть в особенности межконфессиональной обстановки в России, а порой получается, что у авторов просто хромает элементарная логика».</w:t>
      </w:r>
    </w:p>
    <w:p>
      <w:pPr>
        <w:pStyle w:val="Normal"/>
        <w:rPr>
          <w:sz w:val="22"/>
        </w:rPr>
      </w:pPr>
      <w:r>
        <w:rPr>
          <w:sz w:val="22"/>
        </w:rPr>
        <w:t>«Так, говорится о трудностях с регистрацией религиозных организаций и тут же приводятся данные о новациях в российском законодательстве, упростивших эту процедуру. Вновь звучат сетования авторов доклада Госдепартамента по поводу "преследования" тоталитарных религиозных сект, хотя одновременно приводятся данные о действующих в России 402 организациях Свидетелей Иеговы при том, что в ряде западных стран деятельность этих нетрадиционных религий запрещена или ограничена (например, в Греции, Германии, Франции). Приводятся сведения о запрете исламистских структур, однако выясняется, что закрыты они в связи с противодействием экстремистской деятельности и их число составляет менее 0,1% от всего числа зарегистрированных в России религиозных организаций», - рассказал Лукашевич.</w:t>
      </w:r>
    </w:p>
    <w:p>
      <w:pPr>
        <w:pStyle w:val="Normal"/>
        <w:rPr>
          <w:sz w:val="22"/>
        </w:rPr>
      </w:pPr>
      <w:r>
        <w:rPr>
          <w:sz w:val="22"/>
        </w:rPr>
        <w:t>«Серьезной проблемой назван антисемитизм, но приведенные примеры подтверждают, что число инцидентов против синагог и еврейских кладбищ сократилось до 9, - продолжил представитель российского МИД. - Судя по всему, авторы доклада не ознакомились и с результатами визита в декабре прошлого года в нашу страну спецпредставителя ОБСЕ по антисемитизму американского раввина Э.Бейкера, который признал, что уровень антисемитизма в России существенно снизился. И уж совершенно неуместной является попытка привязать ситуацию с библиотекой Шнеерсона (которая, кстати, никогда не покидала территорию нашей страны) к проблематике возвращения имущества наследникам жертв холокоста».</w:t>
      </w:r>
    </w:p>
    <w:p>
      <w:pPr>
        <w:pStyle w:val="Normal"/>
        <w:rPr>
          <w:sz w:val="22"/>
        </w:rPr>
      </w:pPr>
      <w:r>
        <w:rPr>
          <w:sz w:val="22"/>
        </w:rPr>
        <w:t>По словам Лукашевича, «доклад производит впечатление непроработанного, весьма тенденциозного и списанного с прошлогодних опусов документа».</w:t>
      </w:r>
    </w:p>
    <w:p>
      <w:pPr>
        <w:pStyle w:val="Normal"/>
        <w:rPr>
          <w:sz w:val="22"/>
        </w:rPr>
      </w:pPr>
      <w:r>
        <w:rPr>
          <w:sz w:val="22"/>
        </w:rPr>
        <w:t>Комментируя постоянный тезис в докладе о привилегированном положении Русской Православной Церкви, представитель МИД РФ сказал: «Повторяющийся пассаж о праздновании в России православного Рождества уже набил оскомину. Что же тогда сказать о праздновании католического Рождества в многоконфессиональных США? Что касается РПЦ, то положение любой конфессии в государстве определяется ее авторитетом, востребованностью в обществе, в конце концов, численностью паствы. Тысячелетиями Россия сохраняет межконфессиональный мир и согласие. Накопленный нами опыт в этой области - бесценное достояние, к которому мы относимся крайне бережно, и готовы делиться знаниями в этой области с нашими партнерам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УГКЦ призывает духовенство и верных не оскорблять верующих других конфессий</w:t>
      </w:r>
    </w:p>
    <w:p>
      <w:pPr>
        <w:pStyle w:val="Normal"/>
        <w:rPr>
          <w:sz w:val="22"/>
        </w:rPr>
      </w:pPr>
      <w:r>
        <w:rPr>
          <w:sz w:val="22"/>
        </w:rPr>
        <w:t>Важной темой Синода Украинской Греко-Католической Церкви, который проходил в Бразилии с 5 по 10 сентября 2011 года, был вопрос экуменизма. Секретариат Синода получил предложения относительно отношений с другими конфессиями от Синодального комитета по делам экуменизма, который до сих пор возглавлял Блаженнейший Любомир (Гузар). Об этом рассказал владыка Богдан (Дзюрах), секретарь Синода епископов УГКЦ.</w:t>
      </w:r>
    </w:p>
    <w:p>
      <w:pPr>
        <w:pStyle w:val="Normal"/>
        <w:rPr>
          <w:sz w:val="22"/>
        </w:rPr>
      </w:pPr>
      <w:r>
        <w:rPr>
          <w:sz w:val="22"/>
        </w:rPr>
        <w:t>В 25-м постановлении Синода епископов УГКЦ 2011 года дословно сказано следующее:</w:t>
      </w:r>
    </w:p>
    <w:p>
      <w:pPr>
        <w:pStyle w:val="Normal"/>
        <w:rPr>
          <w:sz w:val="22"/>
        </w:rPr>
      </w:pPr>
      <w:r>
        <w:rPr>
          <w:sz w:val="22"/>
        </w:rPr>
        <w:t>«Для осуществления Христовой заповеди «чтобы они были едино» (Ин. 17:11):</w:t>
      </w:r>
    </w:p>
    <w:p>
      <w:pPr>
        <w:pStyle w:val="Normal"/>
        <w:rPr>
          <w:sz w:val="22"/>
        </w:rPr>
      </w:pPr>
      <w:r>
        <w:rPr>
          <w:sz w:val="22"/>
        </w:rPr>
        <w:t>- Призвать всех верующих УГКЦ к молитве о единстве христиан;</w:t>
      </w:r>
    </w:p>
    <w:p>
      <w:pPr>
        <w:pStyle w:val="Normal"/>
        <w:rPr>
          <w:sz w:val="22"/>
        </w:rPr>
      </w:pPr>
      <w:r>
        <w:rPr>
          <w:sz w:val="22"/>
        </w:rPr>
        <w:t>- Поощрять верных, в частности духовенство, к участию в совместных молитвах с представителями других Церквей и церковных общин, где это возможно, с соблюдением предписаний церковного права;</w:t>
      </w:r>
    </w:p>
    <w:p>
      <w:pPr>
        <w:pStyle w:val="Normal"/>
        <w:rPr>
          <w:sz w:val="22"/>
        </w:rPr>
      </w:pPr>
      <w:r>
        <w:rPr>
          <w:sz w:val="22"/>
        </w:rPr>
        <w:t>- Развивать диалог в истине и любви с представителями других Церквей и церковных общин;</w:t>
      </w:r>
    </w:p>
    <w:p>
      <w:pPr>
        <w:pStyle w:val="Normal"/>
        <w:rPr>
          <w:sz w:val="22"/>
        </w:rPr>
      </w:pPr>
      <w:r>
        <w:rPr>
          <w:sz w:val="22"/>
        </w:rPr>
        <w:t>- Избегать всего, что могло бы оскорбить или нанести вред братьям и сестрам других конфессий».</w:t>
      </w:r>
    </w:p>
    <w:p>
      <w:pPr>
        <w:pStyle w:val="Normal"/>
        <w:rPr>
          <w:sz w:val="22"/>
        </w:rPr>
      </w:pPr>
      <w:r>
        <w:rPr>
          <w:sz w:val="22"/>
        </w:rPr>
        <w:t>«Мы благодарны за такие простые, но очень необходимые меры, чтобы оздоравливать отношения между нашими братьями и сестрами во Христе. И здесь действует такой принцип, как между врачом и пациентом: не навреди. То есть, мы будем избегать любых слов, поступков, дел, которые могли бы обидеть наших собратьев. Такое поведение будет проявлением нашего уважения и христианской любви, ибо нечего говорить о христианской любви там, где существуют клевета, осуждения, где выдвигаются зачастую необоснованные обвинения», - говорит владыка Богдан.</w:t>
      </w:r>
    </w:p>
    <w:p>
      <w:pPr>
        <w:pStyle w:val="Normal"/>
        <w:rPr>
          <w:sz w:val="22"/>
        </w:rPr>
      </w:pPr>
      <w:r>
        <w:rPr>
          <w:sz w:val="22"/>
        </w:rPr>
        <w:t>По его словам, распри между христианами - негативный пример людям, которые наблюдают за ними и говорят, вот как христиане друг друга «любят».</w:t>
      </w:r>
    </w:p>
    <w:p>
      <w:pPr>
        <w:pStyle w:val="Normal"/>
        <w:rPr>
          <w:sz w:val="22"/>
        </w:rPr>
      </w:pPr>
      <w:r>
        <w:rPr>
          <w:sz w:val="22"/>
        </w:rPr>
        <w:t>«Мы как ученики Христовы должны этого всего избегать, так как в противном случае мы не приблизимся к заветной цели, чтобы все были единым целым. Поэтому со своей стороны, не дожидаясь, как с нами будут поступать, мы просим избегать любых слов, поступков, которые хоть как бы то могли нанести вред нашим собратьям или ранить их чувства», - сказал секретарь Синода епископов УГКЦ.</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В Риге появилась альтернативная ЛЕЛЦ лютеранская община</w:t>
      </w:r>
    </w:p>
    <w:p>
      <w:pPr>
        <w:pStyle w:val="Normal"/>
        <w:rPr>
          <w:sz w:val="22"/>
        </w:rPr>
      </w:pPr>
      <w:r>
        <w:rPr>
          <w:sz w:val="22"/>
        </w:rPr>
        <w:t>Рижская Евангельская община принята в состав Латвийской Евангелическо-Лютеранской Церкви за рубежом (ЛЕЛЦЗ). Об этом сообщила представительница прихода Дзинтра Бунгс. Таким образом приход хочет стать альтернативой общинам Латвийской Евангелическо-Лютеранской Церкви (ЛЕЛЦ).</w:t>
      </w:r>
    </w:p>
    <w:p>
      <w:pPr>
        <w:pStyle w:val="Normal"/>
        <w:rPr>
          <w:sz w:val="22"/>
        </w:rPr>
      </w:pPr>
      <w:r>
        <w:rPr>
          <w:sz w:val="22"/>
        </w:rPr>
        <w:t>Община была создана и учреждена в Риге в 2009 году, а в 2010 году на общем собрании члены прихода единогласно поддержали предложение наставника общины Клавса Берзиньша обратиться с просьбой к руководству ЛЕЛЦЗ принять общину в ее состав.</w:t>
      </w:r>
    </w:p>
    <w:p>
      <w:pPr>
        <w:pStyle w:val="Normal"/>
        <w:rPr>
          <w:sz w:val="22"/>
        </w:rPr>
      </w:pPr>
      <w:r>
        <w:rPr>
          <w:sz w:val="22"/>
        </w:rPr>
        <w:t>Бунгс отметила, что Рижская Евангельская община работает в рамках утвержденной в 1928 году церковной конституции и принимает в свои ряды лютеран со всего мира, невзирая на их светские или политические убеждения.</w:t>
      </w:r>
    </w:p>
    <w:p>
      <w:pPr>
        <w:pStyle w:val="Normal"/>
        <w:rPr>
          <w:sz w:val="22"/>
        </w:rPr>
      </w:pPr>
      <w:r>
        <w:rPr>
          <w:sz w:val="22"/>
        </w:rPr>
        <w:t>Службы общины проводятся каждое третье воскресенье месяца в Рижской Евангелическо-Лютеранской старой церкви Святой Гертруды.</w:t>
      </w:r>
    </w:p>
    <w:p>
      <w:pPr>
        <w:pStyle w:val="Normal"/>
        <w:rPr>
          <w:sz w:val="22"/>
        </w:rPr>
      </w:pPr>
      <w:r>
        <w:rPr>
          <w:sz w:val="22"/>
        </w:rPr>
        <w:t>Следует отметить, что Латвийская Евангелическо-Лютеранская Церковь за рубежом поддерживает и поощряет женскую ординацию, в то время как в ЛЕЛЦ категорически против этого.</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Москве сносят приют для бездомных, принадлежащий Обществу матери Терезы</w:t>
      </w:r>
    </w:p>
    <w:p>
      <w:pPr>
        <w:pStyle w:val="Normal"/>
        <w:rPr>
          <w:sz w:val="22"/>
        </w:rPr>
      </w:pPr>
      <w:r>
        <w:rPr>
          <w:sz w:val="22"/>
        </w:rPr>
        <w:t>13 сентября 2011 года стало известно о начале сноса зданий приюта Общества Матери Терезы, расположенного по адресу 3-я Парковая ул., вл. 44, стр. 1. Более двадцати лет сотрудники приюта вели работу по реабилитации бездомных.</w:t>
      </w:r>
    </w:p>
    <w:p>
      <w:pPr>
        <w:pStyle w:val="Normal"/>
        <w:rPr>
          <w:sz w:val="22"/>
        </w:rPr>
      </w:pPr>
      <w:r>
        <w:rPr>
          <w:sz w:val="22"/>
        </w:rPr>
        <w:t>Снос зданий осуществляется на основании решения Арбитражного суда города Москвы, который 5 февраля 2010 года удовлетворил иск префектуры и обязал Общество Матери Терезы «Миссионеры Милосердия» снести одноэтажное здание и мансардный этаж двухэтажного здания, признанные «самовольным строительством» еще в 2008 году.</w:t>
      </w:r>
    </w:p>
    <w:p>
      <w:pPr>
        <w:pStyle w:val="Normal"/>
        <w:rPr>
          <w:sz w:val="22"/>
        </w:rPr>
      </w:pPr>
      <w:r>
        <w:rPr>
          <w:sz w:val="22"/>
        </w:rPr>
        <w:t>Осознавая важность этой деятельности и ее ценность для города и общества многочисленные общественные организации и общественные деятели обращались в правительство Москвы и Администрацию Президента России с просьбой оказать содействие Сестрам Матери Терезы в достижении мирового соглашения. С подобными просьбами настойчиво обращались Представительство Святого Престола в Российской Федерации и Архиепархия Божией Матери в Москве. Департамент социальной защиты города Москвы высоко оценил деятельность Общества «Миссионеров милосердия» и обещал поддержку со своей стороны. С призывом оказать содействие в разрешении конфликта выступила Общественная палата Российской Федерации.</w:t>
      </w:r>
    </w:p>
    <w:p>
      <w:pPr>
        <w:pStyle w:val="Normal"/>
        <w:rPr>
          <w:sz w:val="22"/>
        </w:rPr>
      </w:pPr>
      <w:r>
        <w:rPr>
          <w:sz w:val="22"/>
        </w:rPr>
        <w:t>Сестры особым образом благодарны Русской Православной Церкви: с просьбой оказать поддержку сестрам обратился Святейший Патриарх Кирилл, а также председатель Отдела внешних церковных связей митрополит Илларион (Алфеев).</w:t>
      </w:r>
    </w:p>
    <w:p>
      <w:pPr>
        <w:pStyle w:val="Normal"/>
        <w:rPr>
          <w:sz w:val="22"/>
        </w:rPr>
      </w:pPr>
      <w:r>
        <w:rPr>
          <w:sz w:val="22"/>
        </w:rPr>
        <w:t>Однако эти просьбы оказались безрезультатными. При обращении в местные органы власти сестры получали противоречивые ответы и указания, на основании которых невозможно было понять официальную позицию.</w:t>
      </w:r>
    </w:p>
    <w:p>
      <w:pPr>
        <w:pStyle w:val="Normal"/>
        <w:rPr>
          <w:sz w:val="22"/>
        </w:rPr>
      </w:pPr>
      <w:r>
        <w:rPr>
          <w:sz w:val="22"/>
        </w:rPr>
        <w:t>Комментируя ситуацию, адвокат Янина Лазовская, подчеркнула: «Суд вынес решение не в пользу сестер. Тогда, в 1990-е годы, они получили все необходимые разрешения, все построили. Но по наивности своей, по незнанию не сдали здание в эксплуатацию. И их никто не проконсультировал. А они спокойно стали работать и работали столько лет. И вот в этом вся загвоздка - сейчас нет актов сдачи зданий в эксплуатацию. Вот и все».</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Германии распространяются «шариатские суды»</w:t>
      </w:r>
    </w:p>
    <w:p>
      <w:pPr>
        <w:pStyle w:val="Normal"/>
        <w:rPr>
          <w:sz w:val="22"/>
        </w:rPr>
      </w:pPr>
      <w:r>
        <w:rPr>
          <w:sz w:val="22"/>
        </w:rPr>
        <w:t>Исламская судебная система получает всё большее распространение в Германии. В мечетях или кафе собираются мусульманские старейшины, рассматривают судебные случаи и выносят приговоры, исполнение которых контролируют исламские сообщества. Исламские судьи выступают посредниками между иммигрантами, зачастую «обиженными» германским правосудием. Также нередки случаи, когда шариатские судьи занимаются прикрытием и оправданием преступлений, совершённых мусульманами, препятствуя действиям германских органов правосудия.</w:t>
      </w:r>
    </w:p>
    <w:p>
      <w:pPr>
        <w:pStyle w:val="Normal"/>
        <w:rPr>
          <w:sz w:val="22"/>
        </w:rPr>
      </w:pPr>
      <w:r>
        <w:rPr>
          <w:sz w:val="22"/>
        </w:rPr>
        <w:t>Политики и социальные службы обращают внимание на принудительные браки и «убийства чести» в исламской общине, однако деятельность исламских судей остаётся во многом незамеченной общественностью. Журналист Иоаким Вагнер в своей книге «Судьи без законов» так описывает это феномен: «Исламская параллельная система правосудия становится угрозой конституционной правовой системе. Власть этих судей основывается не на законе, а на положениях, существующих внутри исламской общины. Большинство из так называемых судей являются старейшинами кланов, имамами, некоторые для разрешения споров даже специально приезжают их Турции или Ливана. Часто мусульмане обращаются к судьям в случаях споров между семьями или когда нужно осудить дочь, имеющую отношения с немусульманами».</w:t>
      </w:r>
    </w:p>
    <w:p>
      <w:pPr>
        <w:pStyle w:val="Normal"/>
        <w:rPr>
          <w:sz w:val="22"/>
        </w:rPr>
      </w:pPr>
      <w:r>
        <w:rPr>
          <w:sz w:val="22"/>
        </w:rPr>
        <w:t>Судьи и прокуроры не раз высказывались против возникшей альтернативы правосудию, которая значительно усложняют раскрытие многих, в том числе тяжких, преступлений. Со слов представителей правоохранительной системы, при рассмотрении дел, в которых выступают в качестве ответчиков мусульмане, в адрес чиновников зачастую поступают угрозы со стороны неких блюстителей исламского порядка, оказывается давление на свидетелей.</w:t>
      </w:r>
    </w:p>
    <w:p>
      <w:pPr>
        <w:pStyle w:val="Normal"/>
        <w:rPr>
          <w:sz w:val="22"/>
        </w:rPr>
      </w:pPr>
      <w:r>
        <w:rPr>
          <w:sz w:val="22"/>
        </w:rPr>
        <w:t>«Это был бы ужасный сценарий развития событий, если серьёзные преступления, совершаемые в этих сообществах, невозможно будет раскрывать. Правовая система будет сведена лишь к коллекционированию жертв преступлений», - заявил по этому поводу федеральный прокурор Йорн Хаусшилд.</w:t>
      </w:r>
    </w:p>
    <w:p>
      <w:pPr>
        <w:pStyle w:val="Normal"/>
        <w:rPr>
          <w:sz w:val="22"/>
        </w:rPr>
      </w:pPr>
      <w:r>
        <w:rPr>
          <w:sz w:val="22"/>
        </w:rPr>
        <w:t>Сами «шариатские судьи» считают, что их помощь единоверцам будет становиться всё более и более востребованной, поскольку иммигранты боятся властей и больше доверяют своим. Исламский судья может рассматривать в год порядка 200 разбирательств, при этом пользуясь уважением общины и, естественно, принимая подарки от благодарных клиентов.</w:t>
      </w:r>
    </w:p>
    <w:p>
      <w:pPr>
        <w:pStyle w:val="Normal"/>
        <w:rPr>
          <w:sz w:val="22"/>
        </w:rPr>
      </w:pPr>
      <w:r>
        <w:rPr>
          <w:sz w:val="22"/>
        </w:rPr>
        <w:t>Полицейские также обеспокоены возрастающим влиянием исламских кланов и закрытых общин. «Они презирают верховенство закона. Они не интегрировались и даже не собираются. Община для них превыше закона», - говорится в отчёте Бременской полиц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о Франции вступил в силу запрет на молитвы на улицах</w:t>
      </w:r>
    </w:p>
    <w:p>
      <w:pPr>
        <w:pStyle w:val="Normal"/>
        <w:rPr>
          <w:sz w:val="22"/>
        </w:rPr>
      </w:pPr>
      <w:r>
        <w:rPr>
          <w:sz w:val="22"/>
        </w:rPr>
        <w:t>Во Франции вступил в силу запрет на молитвы на улицах. Министр внутренних дел Франции Клон Геан прокомментировал эту меру. "Я буду твердо следить за тем, чтобы этот закон выполнялся. Молитва на улице - неуместный религиозный обряд, противоречащий принципу светскости", - отметил глава ведомства. "С момента вступления в должность я заявлял, что с молитвами на улицах необходимо покончить, потому что эта практика задевает чувства многих моих соотечественников, шокированных тем, что общественное пространство отдается под религиозный обряд", - заявил министр.</w:t>
      </w:r>
    </w:p>
    <w:p>
      <w:pPr>
        <w:pStyle w:val="Normal"/>
        <w:rPr>
          <w:sz w:val="22"/>
        </w:rPr>
      </w:pPr>
      <w:r>
        <w:rPr>
          <w:sz w:val="22"/>
        </w:rPr>
        <w:t>Глава МВД сообщил, что подписано соглашение с мусульманскими ассоциациями парижского квартала Goutte d'Or (XVIII округ) о том, чтобы верующие, раньше молившиеся на улицах Мира и Полонсо, отныне собирались на намаз в близлежащих зданиях. Государство выделило мусульманской ассоциации помещение площадью 2 тыс. кв.м на условиях аренды на три года по фиксированной цене 30 тыс. евро в год.</w:t>
      </w:r>
    </w:p>
    <w:p>
      <w:pPr>
        <w:pStyle w:val="Normal"/>
        <w:rPr>
          <w:sz w:val="22"/>
        </w:rPr>
      </w:pPr>
      <w:r>
        <w:rPr>
          <w:sz w:val="22"/>
        </w:rPr>
        <w:t>"У верующих больше не будет причин молиться на улицах, потому что в первое время службы в мечетях района проводиться не будут", - отметил Геан.</w:t>
      </w:r>
    </w:p>
    <w:p>
      <w:pPr>
        <w:pStyle w:val="Normal"/>
        <w:rPr>
          <w:sz w:val="22"/>
        </w:rPr>
      </w:pPr>
      <w:r>
        <w:rPr>
          <w:sz w:val="22"/>
        </w:rPr>
        <w:t>"С практикой молитв на улицах необходимо покончить, и с ней будет покончено. В случае необходимости мы можем даже применить силу, но это лишь гипотетически, я это исключаю, потому что проводимый диалог дает плоды. Большая пятничная молитва будет проходить в помещении бывшей казармы и больше нигде. Это дело решенное", - подчеркнул глава МВД.</w:t>
      </w:r>
    </w:p>
    <w:p>
      <w:pPr>
        <w:pStyle w:val="Normal"/>
        <w:rPr>
          <w:sz w:val="22"/>
        </w:rPr>
      </w:pPr>
      <w:r>
        <w:rPr>
          <w:sz w:val="22"/>
        </w:rPr>
        <w:t>Он выразил уверенность, что эта практика вызывает недовольство у многих французов, которые не имеют ничего против той или иной религии, но убеждены, что такое использование общественного пространства противоречит принципу светскости, которому они очень привержены.</w:t>
      </w:r>
    </w:p>
    <w:p>
      <w:pPr>
        <w:pStyle w:val="Normal"/>
        <w:rPr>
          <w:sz w:val="22"/>
        </w:rPr>
      </w:pPr>
      <w:r>
        <w:rPr>
          <w:sz w:val="22"/>
        </w:rPr>
        <w:t>Геан отметил, что во Франции сегодня насчитывается 2000 мечетей и мест для молитвы мусульман, причем тысяча была создана за последние десять лет. Что касается строительства новых культовых зданий, то, согласно французским законам, ни государство, ни местные органы не могут выделять средства на строительство новых мечетей или церквей - это дело самих верующих, подчеркнул министр.</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младшей школе Армении введут предмет «Христианское воспитание»</w:t>
      </w:r>
    </w:p>
    <w:p>
      <w:pPr>
        <w:pStyle w:val="Normal"/>
        <w:rPr>
          <w:sz w:val="22"/>
        </w:rPr>
      </w:pPr>
      <w:r>
        <w:rPr>
          <w:sz w:val="22"/>
        </w:rPr>
        <w:t>В младшей школе Армении намерены ввести предмет христианского воспитания. Уроки будут проходить во 2-4 классах.</w:t>
      </w:r>
    </w:p>
    <w:p>
      <w:pPr>
        <w:pStyle w:val="Normal"/>
        <w:rPr>
          <w:sz w:val="22"/>
        </w:rPr>
      </w:pPr>
      <w:r>
        <w:rPr>
          <w:sz w:val="22"/>
        </w:rPr>
        <w:t>Эчмиадзин организовал семинар учителей по истории Армянской Церкви в целях обсуждения пилотной программы введения нового предмета для младшей школы (в Армении 12-летняя система образования, и «Историю Армянской Церкви» проходили ученики старшей школы). С этой целью создана рабочая комиссия, в которой задействованы как учителя по «Истории Армянской Церкви», так и специалисты Национального института образования Армении и Центра христианского воспитания Первопрестольного Эчмиадзина.</w:t>
      </w:r>
    </w:p>
    <w:p>
      <w:pPr>
        <w:pStyle w:val="Normal"/>
        <w:rPr>
          <w:sz w:val="22"/>
        </w:rPr>
      </w:pPr>
      <w:r>
        <w:rPr>
          <w:sz w:val="22"/>
        </w:rPr>
        <w:t>Комиссия разработала программу введения нового предмета и подготовила к изданию учебники и учебники-тетради с учетом требований и особенностей преподавания в четырехлетней младшей школе. По приказу министра образования и науки Армении созданы группы, под контролем которых в 25-и школах страны в течение года будут преподавать предмет «Христианское воспитани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 школах Саудовской Аравии активно проповедуют экстремизм</w:t>
      </w:r>
    </w:p>
    <w:p>
      <w:pPr>
        <w:pStyle w:val="Normal"/>
        <w:rPr>
          <w:sz w:val="22"/>
        </w:rPr>
      </w:pPr>
      <w:r>
        <w:rPr>
          <w:sz w:val="22"/>
        </w:rPr>
        <w:t>Проповедь идей насилия и экстремизма является неотъемлемой частью школьной программы в Саудовской Аравии, показывает исследование, проведенное Центром религиозной свободы Института Хадсона.</w:t>
      </w:r>
    </w:p>
    <w:p>
      <w:pPr>
        <w:pStyle w:val="Normal"/>
        <w:rPr>
          <w:sz w:val="22"/>
        </w:rPr>
      </w:pPr>
      <w:r>
        <w:rPr>
          <w:sz w:val="22"/>
        </w:rPr>
        <w:t>По словам директора центра Нины Ши, «некоторые саудовцы признают проблему, связанную с национальной учебной программой». «Правительство Саудовской Аравии заказывает книги экстремистски настроенным священнослужителям, которые помогают фундаменталистам сохранять контроль над страной»,- утверждает Нина Ши. В результате, пособия, которые изучают студенты, содержат призывы к насилию против представителей других вероисповеданий: «Евреи и христиане - враги мусульман, борьба против иудеев и христиан будет продолжаться до тех пор, пока это угодно Богу».</w:t>
      </w:r>
    </w:p>
    <w:p>
      <w:pPr>
        <w:pStyle w:val="Normal"/>
        <w:rPr>
          <w:sz w:val="22"/>
        </w:rPr>
      </w:pPr>
      <w:r>
        <w:rPr>
          <w:sz w:val="22"/>
        </w:rPr>
        <w:t>Школьные учебники выступают за смертную казнь для отрекающихся от ислама, поощряя при этом насилие в отношении немусульман.</w:t>
      </w:r>
    </w:p>
    <w:p>
      <w:pPr>
        <w:pStyle w:val="Normal"/>
        <w:rPr>
          <w:sz w:val="22"/>
        </w:rPr>
      </w:pPr>
      <w:r>
        <w:rPr>
          <w:sz w:val="22"/>
        </w:rPr>
        <w:t>Пособия, проповедующие насилие в отношении представителей других религий, используются не только в учебной программе, но и распространяются среди миллионов мусульманских паломников каждый год. «Таким образом, эти идеи могут иметь широкое распространение и серьезное влияние», - отмечается в отчет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ране уничтожаются Библии</w:t>
      </w:r>
    </w:p>
    <w:p>
      <w:pPr>
        <w:pStyle w:val="Normal"/>
        <w:rPr>
          <w:sz w:val="22"/>
        </w:rPr>
      </w:pPr>
      <w:r>
        <w:rPr>
          <w:sz w:val="22"/>
        </w:rPr>
        <w:t>В середине прошлого месяца в северо-западной части Ирана власти изъяли у своих сограждан, исповедующих христианство, и уничтожили 6,5 тыс. копий Библии. Эта акция последовала после того, как влиятельный шиитский богослов, имеющий связи с правительством Исламской Республики, аятолла Хади Джахангоша в своем обращении к единоверцам по случаю годовщины рождения 12-го имама Хазрата Махди заявил, что «Запад пытается разрушить веру» иранской молодежи путем «издания и пропаганды ложных гностических книг».</w:t>
      </w:r>
    </w:p>
    <w:p>
      <w:pPr>
        <w:pStyle w:val="Normal"/>
        <w:rPr>
          <w:sz w:val="22"/>
        </w:rPr>
      </w:pPr>
      <w:r>
        <w:rPr>
          <w:sz w:val="22"/>
        </w:rPr>
        <w:t>Аятолла также предупредил о наблюдающемся расширении масштабов публикации и распространения детских книг о христианской культуре, содержащих символику этой религии. Он заявил, что одна из таких книг, рассказывающих детям о принципах христианства, издана на 128 языках тиражом 53 млн. экземпляров и ее можно найти даже в самых маленьких городах по всей территории Ирана. Подрастающее поколение ИРИ имеет также практически свободный доступ к западным мультфильмам религиозного содержания.</w:t>
      </w:r>
    </w:p>
    <w:p>
      <w:pPr>
        <w:pStyle w:val="Normal"/>
        <w:rPr>
          <w:sz w:val="22"/>
        </w:rPr>
      </w:pPr>
      <w:r>
        <w:rPr>
          <w:sz w:val="22"/>
        </w:rPr>
        <w:t>«Исламская Республика считает себя ответственной за управление умами людей. Иначе чем еще можно объяснить страх ее властей по поводу импорта и распространения религиозной литературы не исламского содержания?» - сказал аятолла. Шиитский богослов подчеркнул, что распространение «искаженного христианства» имеет более далеко идущие последствия, чем обеспечение в Иране свободы совести, поскольку проповедники христианства обладают очень большими финансовыми и техническими возможностями. Он, правда, не объяснил, что понимает под «искаженным христианством».</w:t>
      </w:r>
    </w:p>
    <w:p>
      <w:pPr>
        <w:pStyle w:val="Normal"/>
        <w:rPr>
          <w:sz w:val="22"/>
        </w:rPr>
      </w:pPr>
      <w:r>
        <w:rPr>
          <w:sz w:val="22"/>
        </w:rPr>
        <w:t>Остается предполагать, что представитель духовной власти страны имел в виду протестантские движения, отличающиеся активной миссионерской деятельностью в разных уголках мира. Кроме того, напомним, что некоторые представители неопротестантских течений в США неоднократно угрожали публичными акциями уничтожения экземпляров Корана, а один раз совершили сожжение Священного Писания мусульман. Конечно, эти акции носили гораздо более камерный характер, чем уничтожение Библий в Иране, и к тому же их осудили президент США Барак Обама и многие другие деятели Запада.</w:t>
      </w:r>
    </w:p>
    <w:p>
      <w:pPr>
        <w:pStyle w:val="Normal"/>
        <w:rPr>
          <w:sz w:val="22"/>
        </w:rPr>
      </w:pPr>
      <w:r>
        <w:rPr>
          <w:sz w:val="22"/>
        </w:rPr>
        <w:t>Связанный с властями ИРИ аятолла Джахангоша отметил, что телевизионные передачи, передаваемые по христианским спутниковым каналам, «пытаются изменить религиозную культуру иранского общества». Он выразил свое сожаление по поводу роста христианских настроений среди молодежи Исламской Республики. «В целом ислам одобряет христианство... Однако при всем уважении к христианскому учению мы, к сожалению, являемся свидетелями распространения христианства среди нашей молодежи», - констатировал он.</w:t>
      </w:r>
    </w:p>
    <w:p>
      <w:pPr>
        <w:pStyle w:val="Normal"/>
        <w:rPr>
          <w:sz w:val="22"/>
        </w:rPr>
      </w:pPr>
      <w:r>
        <w:rPr>
          <w:sz w:val="22"/>
        </w:rPr>
        <w:t>Аятолла заявил, что каждый член иранского общества должен чувствовать ответственность за противодействие проникновению в Иран западных религиозных традиций, содействовать распространению «чистого ислама» и бороться с «ложными и искаженными культурами».</w:t>
      </w:r>
    </w:p>
    <w:p>
      <w:pPr>
        <w:pStyle w:val="Normal"/>
        <w:rPr>
          <w:sz w:val="22"/>
        </w:rPr>
      </w:pPr>
      <w:r>
        <w:rPr>
          <w:sz w:val="22"/>
        </w:rPr>
        <w:t>Это не первый случай изъятия Библий у иранских граждан. В ноябре 2010 года в деревушке Даришк был задержан рейсовый автобус, и у его пассажиров были отняты и сожжены 300 священных книг. В прессе сообщается также о том, что в последние годы в Иране было закрыто несколько христианских церквей.</w:t>
      </w:r>
    </w:p>
    <w:p>
      <w:pPr>
        <w:pStyle w:val="Normal"/>
        <w:rPr>
          <w:sz w:val="22"/>
        </w:rPr>
      </w:pPr>
      <w:r>
        <w:rPr>
          <w:sz w:val="22"/>
        </w:rPr>
        <w:t>Советник комитета по социальным вопросам Маджлиса (парламента) Исламской Республики доктор Маджид Абхари объяснил, почему власти страны стали изымать и уничтожать Библии. «Важнейшим вопросом этой проблемы, которая должна быть рассмотрена соответствующими подразделениями разведывательных и юридических служб, а также религиозными организациями, является тот факт, что все религии стремятся усилить свои возможности по противодействию исламу», - сказал он.</w:t>
      </w:r>
    </w:p>
    <w:p>
      <w:pPr>
        <w:pStyle w:val="Normal"/>
        <w:rPr>
          <w:sz w:val="22"/>
        </w:rPr>
      </w:pPr>
      <w:r>
        <w:rPr>
          <w:sz w:val="22"/>
        </w:rPr>
        <w:t>Канадская правозащитная организация Voice of the Martyrs («Голоса мучеников»), несколько десятков лет защищающая христиан от преследований властями и радикальными группами населения в различных странах мира, заявила, что, несмотря на официальное запрещение миссионерской деятельности в Исламской Республике Иран, в последние годы число коренных граждан страны, переходящих в христианскую веру, продолжает возрастать. Этот факт очень волнует религиозных лидеров и официальные власти ИРИ, видимо, еще и потому, что в последнее время в эту религию стали переходить члены семей и родственники правительственных чиновников, которые проживают как на территории Ирана, так и за его пределам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аудовской Аравии казнили колдуна</w:t>
      </w:r>
    </w:p>
    <w:p>
      <w:pPr>
        <w:pStyle w:val="Normal"/>
        <w:rPr>
          <w:sz w:val="22"/>
        </w:rPr>
      </w:pPr>
      <w:r>
        <w:rPr>
          <w:sz w:val="22"/>
        </w:rPr>
        <w:t>В Медине по приговору суда при помощи меча обезглавлен гражданин Судана, который был признан виновным в практике колдовства.</w:t>
      </w:r>
    </w:p>
    <w:p>
      <w:pPr>
        <w:pStyle w:val="Normal"/>
        <w:rPr>
          <w:sz w:val="22"/>
        </w:rPr>
      </w:pPr>
      <w:r>
        <w:rPr>
          <w:sz w:val="22"/>
        </w:rPr>
        <w:t>Министр внутренних дел Саудовской Аравии заявил, что Абдул Хамид Аль-Факки занимался практикой колдовства и чёрной магии, которая официально запрещена в стране согласно шариату.</w:t>
      </w:r>
    </w:p>
    <w:p>
      <w:pPr>
        <w:pStyle w:val="Normal"/>
        <w:rPr>
          <w:sz w:val="22"/>
        </w:rPr>
      </w:pPr>
      <w:r>
        <w:rPr>
          <w:sz w:val="22"/>
        </w:rPr>
        <w:t>В октябре прошлого года международная организация «Амнистия» обращалась с письмом к королю Абдуле с просьбой отменить смертный приговор Аль-Факки. Но успеха это не принесло: казнь колдуна путём обезглавливания стала уже 42-й за этот год в Саудовской Аравии.</w:t>
      </w:r>
    </w:p>
    <w:p>
      <w:pPr>
        <w:pStyle w:val="Normal"/>
        <w:rPr>
          <w:sz w:val="22"/>
        </w:rPr>
      </w:pPr>
      <w:r>
        <w:rPr>
          <w:sz w:val="22"/>
        </w:rPr>
        <w:t>В июне этого года «Амнистия» также обращалась к властям Саудовской Аравии с призывом отменить практику смертной казни, поскольку в предыдущие 6 недель отмечалось значительное увеличение числа казней. Только в мае 2011 г. были казнены 15 человек.</w:t>
      </w:r>
    </w:p>
    <w:p>
      <w:pPr>
        <w:pStyle w:val="Normal"/>
        <w:rPr>
          <w:sz w:val="22"/>
        </w:rPr>
      </w:pPr>
      <w:r>
        <w:rPr>
          <w:sz w:val="22"/>
        </w:rPr>
        <w:t>По конституции Саудовской Аравии смертной казнью караются такие преступления, как изнасилование, преднамеренное убийство, отступление от ислама, вооружённое ограбление, перевозка наркотиков.</w:t>
      </w:r>
    </w:p>
    <w:p>
      <w:pPr>
        <w:pStyle w:val="Normal"/>
        <w:rPr>
          <w:sz w:val="22"/>
        </w:rPr>
      </w:pPr>
      <w:r>
        <w:rPr>
          <w:sz w:val="22"/>
        </w:rPr>
        <w:t>Церемония казни в Саудовской Аравии - традиция, которая сохранялась и дополнялась на протяжении сотен лет. Все казни совершаются после полуденной молитвы на центральной площади. Осужденный на смерть доставляется на место с завязанными глазами. На земле расстилают кусок материи или пластика голубого цвета, офицер муттавы (шариатской гвардии) ведет осужденного в центр этой материи, осужденный становится на колени лицом к Мекке (если казнь происходит в Мекке - лицом к Каабе). Полицейские зачитывают приговор и отдают приказ привести его в исполнение. Палач получает меч из рук офицера полиции, подходит к осужденному со спины, и перед отсечением головы делает несколько взмахов мечом в воздухе. Для скорейшей остановки фонтанирующего кровотечения на казни всегда присутствует медик. Тело обезглавленного хоронят без гроба и надгробия в тот же день.</w:t>
      </w:r>
    </w:p>
    <w:p>
      <w:pPr>
        <w:pStyle w:val="Normal"/>
        <w:rPr>
          <w:sz w:val="22"/>
        </w:rPr>
      </w:pPr>
      <w:r>
        <w:rPr>
          <w:sz w:val="22"/>
        </w:rPr>
        <w:t>В стране существуют целые династии палачей, которые передают свое «ремесло» из поколения в поколен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Неаполе в очередной раз произошло чудо св. Януария</w:t>
      </w:r>
    </w:p>
    <w:p>
      <w:pPr>
        <w:pStyle w:val="Normal"/>
        <w:rPr>
          <w:sz w:val="22"/>
        </w:rPr>
      </w:pPr>
      <w:r>
        <w:rPr>
          <w:sz w:val="22"/>
        </w:rPr>
        <w:t>Кровь св. Януария, епископа, замученного при императоре Диоклетиане, хранящаяся в Кафедральном соборе в Неаполе и известная происходящими с ней чудесами, в очередной раз стала жидкой. Когда архиепископ Неаполя кардинал Крешенцио Сепе достал реликварий с кровью св. Януария из ниши, где она хранится, он объявил о том, что традиционно происходящее с кровью святого чудо ее разжижения вновь произошло. «Святой услышал наши молитвы!» - возгласил по традиции архиепископ Неаполя.</w:t>
      </w:r>
    </w:p>
    <w:p>
      <w:pPr>
        <w:pStyle w:val="Normal"/>
        <w:rPr>
          <w:sz w:val="22"/>
        </w:rPr>
      </w:pPr>
      <w:r>
        <w:rPr>
          <w:sz w:val="22"/>
        </w:rPr>
        <w:t>Св. Януарий был уроженцем г. Беневенто, в юном возрасте стал христианином, затем первым епископом Беневенто. Во время гонений Диоклетиана Януарий регулярно посещал брошенных в темницу в г. Поццуоли диаконов Созия и Прокла, совместно с ними совершал там Литургию. Во время одного из таких богослужений Януарий был арестован. Затем епископ, а также диаконы Созий, Прокл, Фест, чтец Дезидерий и миряне Акуций и Евтихий были последовательно: брошены в печь, но остались невредимыми; отданы на съедение зверям в цирке Поццуоли, но звери не тронули их; наконец, были обезглавлены (305 год). В момент кончины Януарию было около 30 лет.</w:t>
      </w:r>
    </w:p>
    <w:p>
      <w:pPr>
        <w:pStyle w:val="Normal"/>
        <w:rPr>
          <w:sz w:val="22"/>
        </w:rPr>
      </w:pPr>
      <w:r>
        <w:rPr>
          <w:sz w:val="22"/>
        </w:rPr>
        <w:t>В V в. мощи святого были обретены и перенесены в Неаполь, где первоначально покоились в катакомбах его имени - Сан-Дженнаро. Самые ранние изображения святителя относятся к VI в. Януарий почитается в Неаполе как святой покровитель города, ему посвящен Кафедральный собор, куда были перенесены его мощи и кровь, хранящиеся в этом храме и ныне.</w:t>
      </w:r>
    </w:p>
    <w:p>
      <w:pPr>
        <w:pStyle w:val="Normal"/>
        <w:rPr>
          <w:sz w:val="22"/>
        </w:rPr>
      </w:pPr>
      <w:r>
        <w:rPr>
          <w:sz w:val="22"/>
        </w:rPr>
        <w:t>Святой Януарий известен в католическом мире чудом, регулярно происходящим с его кровью. Первое упоминание об этом чуде относится к 17 августа 1389 г. Сутью чуда является разжижение, а иногда даже вскипание хранящейся в закрытой ампуле засохшей жидкости, считающейся кровью св. Януария. В обычное время ампула с кровью находится в закрытой серебряными дверями нише в Сокровищнице Кафедрального собора. При извлечении ампулы и помещении её вблизи реликвария с главой св. Януария кровь в ампуле разжижается. Чудо собирает огромное количество паломников и любопытствующих.</w:t>
      </w:r>
    </w:p>
    <w:p>
      <w:pPr>
        <w:pStyle w:val="Normal"/>
        <w:rPr>
          <w:sz w:val="22"/>
        </w:rPr>
      </w:pPr>
      <w:r>
        <w:rPr>
          <w:sz w:val="22"/>
        </w:rPr>
        <w:t>В настоящее время чудо совершается трижды в год:</w:t>
      </w:r>
    </w:p>
    <w:p>
      <w:pPr>
        <w:pStyle w:val="Normal"/>
        <w:rPr>
          <w:sz w:val="22"/>
        </w:rPr>
      </w:pPr>
      <w:r>
        <w:rPr>
          <w:sz w:val="22"/>
        </w:rPr>
        <w:t>- в субботу перед первым воскресением мая - первое перенесение мощей Януария из Поццуоли в Неаполь (V в.), глава и ампула с кровью, вместе со статуями святых из «свиты Януария» переносятся крестным ходом из кафедрального собора в церковь Санта-Кьяра, где они пребывают в течение 8 дней. Красочная процессия («Шествие с гирляндами») в это день проводится с 1337 г.;</w:t>
      </w:r>
    </w:p>
    <w:p>
      <w:pPr>
        <w:pStyle w:val="Normal"/>
        <w:rPr>
          <w:sz w:val="22"/>
        </w:rPr>
      </w:pPr>
      <w:r>
        <w:rPr>
          <w:sz w:val="22"/>
        </w:rPr>
        <w:t>- 19 сентября - мученичество св. Януария (305 г.), глава и ампула с кровью выставляются на поклонение верующим на 8 дней,</w:t>
      </w:r>
    </w:p>
    <w:p>
      <w:pPr>
        <w:pStyle w:val="Normal"/>
        <w:rPr>
          <w:sz w:val="22"/>
        </w:rPr>
      </w:pPr>
      <w:r>
        <w:rPr>
          <w:sz w:val="22"/>
        </w:rPr>
        <w:t>- 16 декабря - спасение Неаполя от извержения Везувия по молитвам св. Януария (1631 г.), глава и ампула с кровью выставляются для поклонения на 1 день.</w:t>
      </w:r>
    </w:p>
    <w:p>
      <w:pPr>
        <w:pStyle w:val="Normal"/>
        <w:rPr>
          <w:sz w:val="22"/>
        </w:rPr>
      </w:pPr>
      <w:r>
        <w:rPr>
          <w:sz w:val="22"/>
        </w:rPr>
        <w:t>Известны случаи, когда чудо не совершалось в установленный день; такое событие считается предзнаменованием общественных бедствий. В XX в. чудо не произошло трижды: в 1939 г. - перед началом Второй мировой войны, 1944 г. - перед извержением Везувия, в 1980 г. - перед сильным землетрясение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Чаша пророка Мухаммеда доставлена в Грозный на вечное хранение</w:t>
      </w:r>
    </w:p>
    <w:p>
      <w:pPr>
        <w:pStyle w:val="Normal"/>
        <w:rPr>
          <w:sz w:val="22"/>
        </w:rPr>
      </w:pPr>
      <w:r>
        <w:rPr>
          <w:sz w:val="22"/>
        </w:rPr>
        <w:t>Чаша привезена из Англии в столицу Чечни. В аэропорту «Грозный» святыню встретили глава республики Рамзан Кадыров, члены правительства и представители муфтията. От аэропорта и до мечети «Сердце Чечни» выстроен живой коридор из студентов, школьников, духовенства. Рамзан Кадыров доставил реликвию в мечеть в автомобиле с открытым верхом. По всему маршруту следования машины с чашей раздавались восторженные возгласы и приветствия жителей. Многие люди при виде реликвии плакали.</w:t>
      </w:r>
    </w:p>
    <w:p>
      <w:pPr>
        <w:pStyle w:val="Normal"/>
        <w:rPr>
          <w:sz w:val="22"/>
        </w:rPr>
      </w:pPr>
      <w:r>
        <w:rPr>
          <w:sz w:val="22"/>
        </w:rPr>
        <w:t>Святыня, которой пользовался пророк Мухаммед, после его смерти перешла к его двоюродному брату, четвертому халифу Али ибн Абуталибу, впоследствии потомки перевезли ее в Англию, и до сих пор чаша хранилась там. «К этой чаше у многих был повышенный интерес, но потомки сочли, что ее достоин хранить Рамзан Кадыров, и она передана на хранение ему», - сообщили в пресс-службе главы Чечни.</w:t>
      </w:r>
    </w:p>
    <w:p>
      <w:pPr>
        <w:pStyle w:val="Normal"/>
        <w:rPr>
          <w:sz w:val="22"/>
        </w:rPr>
      </w:pPr>
      <w:r>
        <w:rPr>
          <w:sz w:val="22"/>
        </w:rPr>
        <w:t>По прибытии в исламский комплекс Глава ЧР вместе с председателем Совета алимов ЧР Хож-Ахмедом Кадыровым пронес чашу в мечеть.</w:t>
      </w:r>
    </w:p>
    <w:p>
      <w:pPr>
        <w:pStyle w:val="Normal"/>
        <w:rPr>
          <w:sz w:val="22"/>
        </w:rPr>
      </w:pPr>
      <w:r>
        <w:rPr>
          <w:sz w:val="22"/>
        </w:rPr>
        <w:t>В своем слове Р. Кадыров назвал сегодняшний день великим для Чеченской Республики. «Этой святыне более 1400 лет. Она имеет свою многовековую историю и все необходимые официальные подтверждения своей подлинности. Мы приложили много усилий, чтобы чаша Великого Пророка (мир ему) оказалась в нашей республике. Кроме того, вместе с ней доставлены два ковра, которыми длительное время была покрыта могила Пророка (мир ему). Теперь эти три святыни будут вечно храниться в нашей республике», - подчеркнул Р. Кадыров.</w:t>
      </w:r>
    </w:p>
    <w:p>
      <w:pPr>
        <w:pStyle w:val="Normal"/>
        <w:rPr>
          <w:sz w:val="22"/>
        </w:rPr>
      </w:pPr>
      <w:r>
        <w:rPr>
          <w:sz w:val="22"/>
        </w:rPr>
        <w:t>Он также сообщил, что ежегодно в день рождения Пророка Мухаммеда чаша будет выставляться на всеобщее обозрение, а воду из нее могут испить все желающие.</w:t>
      </w:r>
    </w:p>
    <w:p>
      <w:pPr>
        <w:pStyle w:val="Normal"/>
        <w:rPr>
          <w:sz w:val="22"/>
        </w:rPr>
      </w:pPr>
      <w:r>
        <w:rPr>
          <w:sz w:val="22"/>
        </w:rPr>
        <w:t>Интерфакс-Религия, http://chechnya.gov.ru</w:t>
      </w:r>
    </w:p>
    <w:p>
      <w:pPr>
        <w:pStyle w:val="Normal"/>
        <w:rPr>
          <w:sz w:val="22"/>
        </w:rPr>
      </w:pPr>
      <w:r>
        <w:rPr>
          <w:sz w:val="22"/>
        </w:rPr>
      </w:r>
    </w:p>
    <w:p>
      <w:pPr>
        <w:pStyle w:val="Normal"/>
        <w:rPr>
          <w:b/>
          <w:b/>
          <w:sz w:val="22"/>
        </w:rPr>
      </w:pPr>
      <w:r>
        <w:rPr>
          <w:b/>
          <w:sz w:val="22"/>
        </w:rPr>
        <w:t>В Ватиканские сады допустят паломников и туристов</w:t>
      </w:r>
    </w:p>
    <w:p>
      <w:pPr>
        <w:pStyle w:val="Normal"/>
        <w:rPr>
          <w:sz w:val="22"/>
        </w:rPr>
      </w:pPr>
      <w:r>
        <w:rPr>
          <w:sz w:val="22"/>
        </w:rPr>
        <w:t>Руководство Ватикана и Римская паломническая служба подписали соглашение о том, что паломники и гости смогут теперь свободно любоваться Ватиканскими садами, если они приобретут билеты в специальный автобус, который будет передвигаться по особому маршруту в этой парковой зоне.</w:t>
      </w:r>
    </w:p>
    <w:p>
      <w:pPr>
        <w:pStyle w:val="Normal"/>
        <w:rPr>
          <w:sz w:val="22"/>
        </w:rPr>
      </w:pPr>
      <w:r>
        <w:rPr>
          <w:sz w:val="22"/>
        </w:rPr>
        <w:t>Ранее красоты Ватиканских садов можно было видеть лишь с высоты купола собора св. Петра. Посещение части садов, которые веками были закрыты для посторонних, допускалось лишь в сопровождении экскурсовода и по предварительной договорённости.</w:t>
      </w:r>
    </w:p>
    <w:p>
      <w:pPr>
        <w:pStyle w:val="Normal"/>
        <w:rPr>
          <w:sz w:val="22"/>
        </w:rPr>
      </w:pPr>
      <w:r>
        <w:rPr>
          <w:sz w:val="22"/>
        </w:rPr>
        <w:t>Ватиканские сады, где растут пинии, дубы, кипарисы и пальмы, находятся в правой части Ватикана и охватывают собой более половины из 44 га всей площади Папского государства.</w:t>
      </w:r>
    </w:p>
    <w:p>
      <w:pPr>
        <w:pStyle w:val="Normal"/>
        <w:rPr>
          <w:sz w:val="22"/>
        </w:rPr>
      </w:pPr>
      <w:r>
        <w:rPr>
          <w:sz w:val="22"/>
        </w:rPr>
        <w:t>Впервые о садах упоминается во времена правления Папы Никоалая III (ок. 1216-1280), когда в них выращивали овощи, фрукты и медицинские растения. Во 2-й половине XVII в. на территории садов высаживались редкие виды субтропичеcких растений. Начиная с 1850 г., значительная часть садов была организована по образцу английского паркового искусства.</w:t>
      </w:r>
    </w:p>
    <w:p>
      <w:pPr>
        <w:pStyle w:val="Normal"/>
        <w:rPr>
          <w:sz w:val="22"/>
        </w:rPr>
      </w:pPr>
      <w:r>
        <w:rPr>
          <w:sz w:val="22"/>
        </w:rPr>
        <w:t>Отныне паломники и гости Ватикана смогут увидеть как сами сады, так и многие расположенные здесь здания: Губернаторский дворец, дирекцию Радио «Ватикан», Ватиканский вокзал, Ватиканскую судебную палату, Папскую академию наук, палаццо Сан-Карло, башни Иоанна, Ветров и Галлинаро, Дом архипастырей, Эфиопскую коллегию с церковью Санто-Стефано дельи Абиссини и др. На вновь открытом маршруте предусмотрено и несколько останово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Кельне открылся «Сад религий»</w:t>
      </w:r>
    </w:p>
    <w:p>
      <w:pPr>
        <w:pStyle w:val="Normal"/>
        <w:rPr>
          <w:sz w:val="22"/>
        </w:rPr>
      </w:pPr>
      <w:r>
        <w:rPr>
          <w:sz w:val="22"/>
        </w:rPr>
        <w:t>В Кельне, близ Люксембургской улицы, где когда-то монахи-иезуиты посадили плодовые деревья, открылся «Сад религий».</w:t>
      </w:r>
    </w:p>
    <w:p>
      <w:pPr>
        <w:pStyle w:val="Normal"/>
        <w:rPr>
          <w:sz w:val="22"/>
        </w:rPr>
      </w:pPr>
      <w:r>
        <w:rPr>
          <w:sz w:val="22"/>
        </w:rPr>
        <w:t>«Этот сад, соединяющий в себе пять равных друг другу мировых религий, является местом встреч, диалога или просто отдыха», - отметил представитель католической епархии Кельна Вернер Хёбш.</w:t>
      </w:r>
    </w:p>
    <w:p>
      <w:pPr>
        <w:pStyle w:val="Normal"/>
        <w:rPr>
          <w:sz w:val="22"/>
        </w:rPr>
      </w:pPr>
      <w:r>
        <w:rPr>
          <w:sz w:val="22"/>
        </w:rPr>
        <w:t>Архитектор Мария Мандт каждой из пяти мировых религий предоставила окруженные камнями ландшафтные участки в форме расходящихся концентрических кругов, среди которых трудно найти единый центр. Все участки соединены между собою проходами. На каждом отдельном участке - «духовном пространстве» той или иной религии - можно встретиться с людьми разных конфессий и обсудить в диалоге некоторые проблемы.</w:t>
      </w:r>
    </w:p>
    <w:p>
      <w:pPr>
        <w:pStyle w:val="Normal"/>
        <w:rPr>
          <w:sz w:val="22"/>
        </w:rPr>
      </w:pPr>
      <w:r>
        <w:rPr>
          <w:sz w:val="22"/>
        </w:rPr>
        <w:t>Любой человек может сюда прийти, посидеть на солнце, общаться с другими посетителями, выпить чашечку кофе в соседнем кафе или просто наслаждаться природой, отмечают авторы экуменического проекта. «Сад религий» в Кельне открыт для посетителей с понедельника до пятницы с 8 до 18 час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уле открылась "потусторонняя" выставка</w:t>
      </w:r>
    </w:p>
    <w:p>
      <w:pPr>
        <w:pStyle w:val="Normal"/>
        <w:rPr>
          <w:sz w:val="22"/>
        </w:rPr>
      </w:pPr>
      <w:r>
        <w:rPr>
          <w:sz w:val="22"/>
        </w:rPr>
        <w:t>Музей "Тульский некрополь" открыл для любителей экстрима необычную выставку - инсталляцию "Поющие мумии" ("Жертвоприношение").</w:t>
      </w:r>
    </w:p>
    <w:p>
      <w:pPr>
        <w:pStyle w:val="Normal"/>
        <w:rPr>
          <w:sz w:val="22"/>
        </w:rPr>
      </w:pPr>
      <w:r>
        <w:rPr>
          <w:sz w:val="22"/>
        </w:rPr>
        <w:t>В дирекции музея сообщили, что инсталляция, выполненная художником Михаилом Рошняком, представляет собой коридор, в нишах которого раскачиваются подвешенные на нитях условные мумии, наполняющие пространство тихими звуками.</w:t>
      </w:r>
    </w:p>
    <w:p>
      <w:pPr>
        <w:pStyle w:val="Normal"/>
        <w:rPr>
          <w:sz w:val="22"/>
        </w:rPr>
      </w:pPr>
      <w:r>
        <w:rPr>
          <w:sz w:val="22"/>
        </w:rPr>
        <w:t>Коридор - метафора посмертного странствия души, которая соединяет миры мертвых и живых, отметил собеседник агентства.</w:t>
      </w:r>
    </w:p>
    <w:p>
      <w:pPr>
        <w:pStyle w:val="Normal"/>
        <w:rPr>
          <w:sz w:val="22"/>
        </w:rPr>
      </w:pPr>
      <w:r>
        <w:rPr>
          <w:sz w:val="22"/>
        </w:rPr>
        <w:t>Ранее музей "Тульский некрополь" предложил экскурсии по старинному мемориальному Всехсвятскому кладбищу, которые проходили нынешним летом в ночное время. Дети до 18 лет допускались на такие экскурсии только с родителями.</w:t>
      </w:r>
    </w:p>
    <w:p>
      <w:pPr>
        <w:pStyle w:val="Normal"/>
        <w:rPr>
          <w:sz w:val="22"/>
        </w:rPr>
      </w:pPr>
      <w:r>
        <w:rPr>
          <w:sz w:val="22"/>
        </w:rPr>
        <w:t>Музей "Тульский некрополь" открыт в 1998 году. Основная задача музея - комплексное изучение кладбищ как исторических архитектурно-ландшафтных объектов, средоточия духовной и мемориальной культуры, а также реставрация памятник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Тибетские монахи духовно очистили Иркутск</w:t>
      </w:r>
    </w:p>
    <w:p>
      <w:pPr>
        <w:pStyle w:val="Normal"/>
        <w:rPr>
          <w:sz w:val="22"/>
        </w:rPr>
      </w:pPr>
      <w:r>
        <w:rPr>
          <w:sz w:val="22"/>
        </w:rPr>
        <w:t>Восемь тибетских монахов одного из крупнейших буддийских монастырей - Дрепунг Гоманг (Индия) - в течение восьми дней строили в Иркутске с помощью цветного песка двухмерное изображение «божественного дворца» - мандалы Будды Сострадания.</w:t>
      </w:r>
    </w:p>
    <w:p>
      <w:pPr>
        <w:pStyle w:val="Normal"/>
        <w:rPr/>
      </w:pPr>
      <w:r>
        <w:rPr>
          <w:sz w:val="22"/>
        </w:rPr>
        <w:t>Строительство мандалы символизирует очищение и сопровождается различными обрядами и медитациями. 10 сентября монахи при помощи трубочек и песка начали чертить изображение мандалы от ее центра в направлении четырех сторон света, символизирующих четыре стихии. В воскресенье, согласно традиции, мандала была построена и... разрушена, символизируя закон непостоянства и мимолетности бытия. После разрушения песок раздавали всем желающим.</w:t>
      </w:r>
    </w:p>
    <w:p>
      <w:pPr>
        <w:pStyle w:val="Normal"/>
        <w:rPr>
          <w:sz w:val="22"/>
        </w:rPr>
      </w:pPr>
      <w:r>
        <w:rPr>
          <w:sz w:val="22"/>
        </w:rPr>
        <w:t>Согласно буддийским верованиям, созерцание и видение песочной мандалы дарит столько благословения, столько песчинок ушло на ее созидание, помогает избавиться от негативных влияний, устраняет препятствия, болезни и страдания. Интерфакс-Религия</w:t>
      </w:r>
    </w:p>
    <w:p>
      <w:pPr>
        <w:pStyle w:val="Normal"/>
        <w:rPr>
          <w:sz w:val="22"/>
        </w:rPr>
      </w:pPr>
      <w:r>
        <w:rPr>
          <w:sz w:val="22"/>
        </w:rPr>
        <w:t>Интерфакс-Религия</w:t>
      </w:r>
    </w:p>
    <w:p>
      <w:pPr>
        <w:pStyle w:val="Normal"/>
        <w:rPr>
          <w:b/>
          <w:b/>
          <w:sz w:val="22"/>
        </w:rPr>
      </w:pPr>
      <w:r>
        <w:rPr>
          <w:b/>
          <w:sz w:val="22"/>
        </w:rPr>
      </w:r>
    </w:p>
    <w:p>
      <w:pPr>
        <w:pStyle w:val="Normal"/>
        <w:rPr>
          <w:sz w:val="22"/>
        </w:rPr>
      </w:pPr>
      <w:r>
        <w:rPr>
          <w:b/>
          <w:sz w:val="22"/>
        </w:rPr>
        <w:t>Новости религий коротко</w:t>
      </w:r>
    </w:p>
    <w:p>
      <w:pPr>
        <w:pStyle w:val="Normal"/>
        <w:rPr>
          <w:sz w:val="22"/>
        </w:rPr>
      </w:pPr>
      <w:r>
        <w:rPr>
          <w:sz w:val="22"/>
        </w:rPr>
        <w:t>16.09.11 Вошел в силу недавний указ Конференции католических епископов Англии и Уэльса о том, что британские католики должны не потреблять по пятницам мяса. В документе говорится о том, что «следует вернуться к старым добродетелям» и соблюдать «католическую практику поста». В указе отмечается, что после визита в страну Папы Римского Бенедикта XVI многие люди имеют потребность в том, чтобы заново открыть для себя духовность и отказаться в пятницу от мяса. Генеральный секретарь Конференции католических епископов Маркус Сток, подписавший указ о запрете употребления мяса по пятницам, приложил к этому документу несколько страниц вопросов и ответов о покаянии и посте в духе катехизиса. Радонеж</w:t>
      </w:r>
    </w:p>
    <w:p>
      <w:pPr>
        <w:pStyle w:val="Normal"/>
        <w:rPr/>
      </w:pPr>
      <w:r>
        <w:rPr>
          <w:sz w:val="22"/>
        </w:rPr>
        <w:t>16.09.11</w:t>
      </w:r>
      <w:r>
        <w:rPr>
          <w:sz w:val="22"/>
          <w:lang w:val="uk-UA"/>
        </w:rPr>
        <w:t xml:space="preserve"> </w:t>
      </w:r>
      <w:r>
        <w:rPr>
          <w:sz w:val="22"/>
        </w:rPr>
        <w:t xml:space="preserve">Глава самопровозглашенного «Киевского патриархата» Михаил Денисенко (Филарет) озвучил условия, при которых он готов покинуть свой пост. «Я готов уйти, но на определенных условиях: объединения и признания автокефалии Украинской Церкви другими Церквями, - заявил он в интервью «ЛигаБизнесИнформ». - Почему я ставлю такие условия? Потому что если объединение не произойдет, то Киевский патриархат могут попытаться разрушить. Как в государстве, так и в Церкви должен быть руководитель, который умел бы все держать в руках. Если его нет, то все начинает рассыпаться. Я не хочу отдавать Церковь на разгром. И не уйду с должности до тех пор, пока не увижу, что в Украине есть одна Православная Церковь, признанная всеми. Тогда моя миссия выполнена. А пока не выполнена - я не имею права уходить. Ведь не я сам стал Патриархом - меня избрал Собор Церкви. И поэтому я должен волю Церкви исполнять». </w:t>
      </w:r>
      <w:r>
        <w:rPr>
          <w:b/>
          <w:sz w:val="22"/>
        </w:rPr>
        <w:t>Источник &gt;&gt;&gt;</w:t>
      </w:r>
      <w:r>
        <w:rPr>
          <w:sz w:val="22"/>
        </w:rPr>
        <w:t xml:space="preserve"> http://news.liga.net/interview/NI110077.html#.Tnmg0PqkCVo</w:t>
      </w:r>
    </w:p>
    <w:p>
      <w:pPr>
        <w:pStyle w:val="Normal"/>
        <w:rPr>
          <w:sz w:val="22"/>
        </w:rPr>
      </w:pPr>
      <w:r>
        <w:rPr>
          <w:sz w:val="22"/>
        </w:rPr>
        <w:t>16.09.11 Впервые представители Конференции католических епископов Германии встретились для официальных переговоров с лидерами ассоциации гомосексуалистов и лесбиянок ФРГ (LSVD). Состоявшаяся в Берлине встреча длилась полтора часа. Архиепископу Берлинскому Райнеру Мария Вельки и секретарю Конференции, священнику Хансу Лангу удалось организовать открытый обмен мнениями. LSVD является одним из организаторов планируемых демонстраций протеста 22 сентября во время визита в Германию Папы Римского Бенедикта XVI. Глава LSVD Берлина-Бранденбурга Йорг Штейнерт назвал беседу с представителями Католической Церкви «интеллектуально-стимулирующей». Однако, будут ли отменены акции протеста содомитов против приезда Римского Папы, не уточнил. Седмица.</w:t>
      </w:r>
      <w:r>
        <w:rPr>
          <w:sz w:val="22"/>
          <w:lang w:val="en-US"/>
        </w:rPr>
        <w:t>Ru</w:t>
      </w:r>
    </w:p>
    <w:p>
      <w:pPr>
        <w:pStyle w:val="Normal"/>
        <w:rPr>
          <w:sz w:val="22"/>
        </w:rPr>
      </w:pPr>
      <w:r>
        <w:rPr>
          <w:sz w:val="22"/>
        </w:rPr>
        <w:t>16.09.11 Представители Конференции католических епископов Швейцарии объявили, что к 2010 году зарегистрировано 146 человек, ставших в разные годы жертвами насилия со стороны представителей клира Католической Церкви страны. Четвертую часть из общего числа жертв составляют дети, не достигшие 12 лет. Большинство инцидентов произошло до 1990 года. За последние десять лет зарегистрировано 13 случаев насилия. Седмица.</w:t>
      </w:r>
      <w:r>
        <w:rPr>
          <w:sz w:val="22"/>
          <w:lang w:val="en-US"/>
        </w:rPr>
        <w:t>Ru</w:t>
      </w:r>
    </w:p>
    <w:p>
      <w:pPr>
        <w:pStyle w:val="Normal"/>
        <w:rPr>
          <w:sz w:val="22"/>
        </w:rPr>
      </w:pPr>
      <w:r>
        <w:rPr>
          <w:sz w:val="22"/>
        </w:rPr>
        <w:t>16.09.11 В Буйнакском районе Дагестана застрелен имам мечети селения Кадар Зайнудин Дайзиев. Двое неизвестных вошли в дом З.Дайзиева и произвели в него выстрелы из огнестрельного оружия. От полученных ранений имам скончался. Седмица.</w:t>
      </w:r>
      <w:r>
        <w:rPr>
          <w:sz w:val="22"/>
          <w:lang w:val="en-US"/>
        </w:rPr>
        <w:t>Ru</w:t>
      </w:r>
    </w:p>
    <w:p>
      <w:pPr>
        <w:pStyle w:val="Normal"/>
        <w:rPr>
          <w:sz w:val="22"/>
        </w:rPr>
      </w:pPr>
      <w:r>
        <w:rPr>
          <w:sz w:val="22"/>
        </w:rPr>
        <w:t>17.09.11 Преступник ранил двух пасторов в церкви города Лейкленд (шт. Флорида, США). Инцидент произошел в воскресенье, когда в церкви проходило молитвенное собрание между утренними службами. Преступник встал у входа в здание и открыл огонь по служителям церкви. Пастор Уильям Босс был ранен в голову, после этого преступник трижды выстрелил в помощника пастора Карла Стюарта. Прихожанам удалось обезоружить и задержать нападавшего. Им оказался 57-летний Джеремия Фогель. Босс и Стюарт, получившие серьезные ранения, были госпитализированы. По данным полиции, перед тем, как прийти в церковь, Фогель застрелил свою жену. Мотивы преступника пока неизвестны. Седмица.</w:t>
      </w:r>
      <w:r>
        <w:rPr>
          <w:sz w:val="22"/>
          <w:lang w:val="en-US"/>
        </w:rPr>
        <w:t>Ru</w:t>
      </w:r>
    </w:p>
    <w:p>
      <w:pPr>
        <w:pStyle w:val="Normal"/>
        <w:rPr>
          <w:sz w:val="22"/>
        </w:rPr>
      </w:pPr>
      <w:r>
        <w:rPr>
          <w:sz w:val="22"/>
        </w:rPr>
        <w:t>18.09.11 Запрет на аборт в Лихтенштейне продолжит действовать в будущем. На референдуме 18 сентября около 52,3% из 36 тыс. граждан княжества высказались против легализации абортов. На сегодняшний день аборты в Лихтенштейне запрещены и наказываются сроком лишения свободы до года, даже если аборт был сделан в зарубежной клинике. Законодательство княжества является одним из самых жестких в Европе в отношении абортов. Референдум о легализации аборта стал вторым проведенным в этом году в княжестве с сильными в недавнем прошлом католическими традициями. Первый референдум прошел в июне и был посвящен узаконению гомосексуальных «браков»: 68,8% жителей высказались за их легализацию. Седмица.</w:t>
      </w:r>
      <w:r>
        <w:rPr>
          <w:sz w:val="22"/>
          <w:lang w:val="en-US"/>
        </w:rPr>
        <w:t>Ru</w:t>
      </w:r>
    </w:p>
    <w:p>
      <w:pPr>
        <w:pStyle w:val="Normal"/>
        <w:rPr>
          <w:sz w:val="22"/>
        </w:rPr>
      </w:pPr>
      <w:r>
        <w:rPr>
          <w:sz w:val="22"/>
        </w:rPr>
        <w:t>18.09.11 Духовный лидер мусульманской общины города Йера (Франция), 60-летний Ахмед Сути, признан виновным в сексуальном насилии по отношению к несовершеннолетней. Преступления были совершены в период с сентября 2003 года по июнь 2004-го. Преподаватель Корана Сути, десятки лет наставляющий молодых мусульман и пользующийся большим авторитетом в своей общине, второй раз оказался на скамье подсудимых. В 2007 году его уже признали виновным в том, что он изнасиловал свою юную ученицу. Суд Экса приговорил его тогда к 18 месяцам лишения свободы. На этот раз, согласно решению суда, преподаватель Корана посвятит ближайшие 5 лет общественно-полезным работам. Не исключено, что он будет приговорен также к одному году тюремного заключения. Религия и СМИ</w:t>
      </w:r>
    </w:p>
    <w:p>
      <w:pPr>
        <w:pStyle w:val="Normal"/>
        <w:rPr>
          <w:sz w:val="22"/>
        </w:rPr>
      </w:pPr>
      <w:r>
        <w:rPr>
          <w:sz w:val="22"/>
        </w:rPr>
        <w:t>19.09.11 Префект Конгрегации по канонизации святых кардинал Анджело Амато беатифицировал итальянскую монахиню Елену Айелло. В 27 лет она впервые получила стигматы, выраженные в виде кровавого пота на лице. С тех пор это явление «повторялось каждую пятницу марта и особенно в Страстную Пятницу, сопровождаясь физической болью, сенсорной депривацией и пророчествами от имени Иисуса, Марии и св. Франциско де Паула». Елена Айелло известна своими апокалиптическими пророчествами о судьбах Католической Церкви, революции, войнах, диктаторах, в т. ч. о гибели Муссолини. Православие не признает стигматов как духовного дара. В учениях Православной и Католической Церкви по-разному видят границу между духовным и душевным: Восточная Церковь оценивает стигматы как проявление душевного, Запад же принимает их за духовно-благодатное. По мнению православных богословов, стигматы даются не свыше, сам человек вызывает у себя «раны Христа» воображением, внушением. Седмица.</w:t>
      </w:r>
      <w:r>
        <w:rPr>
          <w:sz w:val="22"/>
          <w:lang w:val="en-US"/>
        </w:rPr>
        <w:t>Ru</w:t>
      </w:r>
    </w:p>
    <w:p>
      <w:pPr>
        <w:pStyle w:val="Normal"/>
        <w:rPr>
          <w:sz w:val="22"/>
        </w:rPr>
      </w:pPr>
      <w:r>
        <w:rPr>
          <w:sz w:val="22"/>
        </w:rPr>
        <w:t>19.09.11 Спустя полвека в столице Венгрии после реставрации открылись в своем историческом здании на берегу Дуная Центр и гимназия ордена пиаристов. Католический монашеский орден пиаристов («Орден бедных регулярных христианских школ во имя Божией Матери», S.P., Sch.P.) занимается обучением и воспитанием молодёжи. Название ордена произошло от латинского именования его первой школы - «Schola pia» («набожная школа»), учрежденной в 1597 г. создателем ордена св. Иосифом Каласанским. Орден пиаристов был распущен Папой Иннокентием Х в 1646 г. после серии сексуальных скандалов в его неаполитанском отделении. После восстановления в 1669 году Орден распространил свою деятельность в Венгрии, Германии, Австрии, Испании, Литве, а позже и в других странах. В настоящее время орден пиаристов существует в 30 странах мира. В 2010 г. в ордене числились 1 372 монаха. Пиаристам принадлежат 225 монастырей. Возглавляет орден генеральный препозит, избираемый на 6 лет на генеральном капитуле. Курия ордена пиаристов находится в Риме. Седмица.</w:t>
      </w:r>
      <w:r>
        <w:rPr>
          <w:sz w:val="22"/>
          <w:lang w:val="en-US"/>
        </w:rPr>
        <w:t>Ru</w:t>
      </w:r>
    </w:p>
    <w:p>
      <w:pPr>
        <w:pStyle w:val="Normal"/>
        <w:rPr>
          <w:sz w:val="22"/>
        </w:rPr>
      </w:pPr>
      <w:r>
        <w:rPr>
          <w:sz w:val="22"/>
        </w:rPr>
        <w:t>20.09.11 Михаил Денисенко (Филарет) 7 сентября заложил в центре Луганска фундамент для строительства первого кафедрального собора УПЦ-КП в области. Во время освящения Глава раскольничьей УПЦ-КП выразил надежду, что «этот Свято-Троицкий храм и его община станет центром объединения украинства в Луганской области». По словам председателя областной Украинской народной партии Валентина Ткалича, «храм планируется построить к следующему празднику Покрова. Кроме того, на протяжении года предусматривается открыть около 100 общин по области». Общественник подчеркивает, что это «неотложная необходимость для Луганской области». В частности, по его словам, «уже сегодня мне звонят партийцы из разных районов области с просьбой помочь найти украинского священника». По материалам «Религия в Украине»</w:t>
      </w:r>
    </w:p>
    <w:p>
      <w:pPr>
        <w:pStyle w:val="Normal"/>
        <w:rPr>
          <w:sz w:val="22"/>
        </w:rPr>
      </w:pPr>
      <w:r>
        <w:rPr>
          <w:sz w:val="22"/>
        </w:rPr>
        <w:t>20.09.11 В Умани (Черкасская область Украины) представители созданного недавно в Одессе международного еврейского байкерского клуба "Ахим" ("Братья") поклонились могиле цадика Нахмана. Первый в мире еврейский байкерский мотопробег по местам иудейских святынь Украины стартовал 11 августа в Одессе. Члены клуба побывали также в Бершади и Меджибоже. Религия в Украине</w:t>
      </w:r>
    </w:p>
    <w:p>
      <w:pPr>
        <w:pStyle w:val="Normal"/>
        <w:rPr>
          <w:sz w:val="22"/>
        </w:rPr>
      </w:pPr>
      <w:r>
        <w:rPr>
          <w:sz w:val="22"/>
        </w:rPr>
        <w:t>20.09.11 В провинции Белуджистан (Пакистан) неизвестные обстреляли автобус, в котором находились как минимум 40 паломников-шиитов. 26 из них погибли. Автобус направлялся к иранской границе. Вскоре после этого инцидента неизвестный на мотоцикле обстрелял автобус с шиитами в столице Белуджистана, городе Кветта. Погибли еще два человека. Большинство населения Пакистана составляют мусульмане-сунниты. Седмица.</w:t>
      </w:r>
      <w:r>
        <w:rPr>
          <w:sz w:val="22"/>
          <w:lang w:val="en-US"/>
        </w:rPr>
        <w:t>Ru</w:t>
      </w:r>
    </w:p>
    <w:p>
      <w:pPr>
        <w:pStyle w:val="Normal"/>
        <w:rPr>
          <w:sz w:val="22"/>
        </w:rPr>
      </w:pPr>
      <w:r>
        <w:rPr>
          <w:sz w:val="22"/>
        </w:rPr>
        <w:t>20.09.11 В США вступил в силу закон, разрешающий службу открытых гомосексуалистов в Вооруженных силах. В предыдущие два десятилетия в Вооруженных силах США применялось негласное правило "не спрашивай, не говори" (don't ask, don't tell), согласно которому гомосексуалистам, не скрывавшим свою сексуальную ориентацию, было запрещено служить в армии. Вооруженные силы США уже получают заявки от открытых содомитов, намеревающихся поступить на службу. Радонеж</w:t>
      </w:r>
    </w:p>
    <w:p>
      <w:pPr>
        <w:pStyle w:val="Normal"/>
        <w:rPr>
          <w:sz w:val="22"/>
        </w:rPr>
      </w:pPr>
      <w:r>
        <w:rPr>
          <w:sz w:val="22"/>
        </w:rPr>
        <w:t>20.09.11 70 протестантов оставили деревню Сан-Рафаэль Тланалапан (Мексика) после того, как местные приверженцы католицизма выступили с угрозами в их адрес, обещая замучить или линчевать их, если они останутся в деревне. «Необходимо уважать традиции городов, - заявил в этой связи архиепископ Пуэблы Виктор Санчес Эспиноса, склонный оправдать действия своей паствы. - Католики чувствуют себя подвергшимися нападению, но мы надеемся, что не будет никакого насилия. Я приглашаю оба сообщества - доминирующее католическое и христианское меньшинство - к благоразумию, порядку, и взаимоуважению». Местная газета сообщила, что в дополнение к угрозам распять протестантов на кресте, католики также угрожали сжечь дома протестантов и их засеянные зерновыми культурами земельные наделы. Седмица.</w:t>
      </w:r>
      <w:r>
        <w:rPr>
          <w:sz w:val="22"/>
          <w:lang w:val="en-US"/>
        </w:rPr>
        <w:t>Ru</w:t>
      </w:r>
    </w:p>
    <w:p>
      <w:pPr>
        <w:pStyle w:val="Normal"/>
        <w:rPr>
          <w:sz w:val="22"/>
        </w:rPr>
      </w:pPr>
      <w:r>
        <w:rPr>
          <w:sz w:val="22"/>
        </w:rPr>
        <w:t>20.09.11 В тунисском городе Эль-Кеф мусульмане захватили христианский храм с целью обратить его в мечеть. Они заявили, что этот храм является местом исламского поклонения, которое якобы было превращёно в христианскую церковь лишь в 1966 году. Мусульмане вошли в базилику, чтобы приготовить себе место для совершения пятничного намаза, однако полиция предложила разрешить ситуацию без конфликта и обратиться с прошением о рассмотрении спорного вопроса к министру по делам религии. На протяжении всей истории ислама обращение церквей в мечети являлось неотъемлемой составляющей политики захвата христианских областей. Самые известные примеры такого рода: мечеть Омейядов (церковь св. Иоанна Крестителя) в Дамаске и собор св. Софии в Константинополе. Седмица.</w:t>
      </w:r>
      <w:r>
        <w:rPr>
          <w:sz w:val="22"/>
          <w:lang w:val="en-US"/>
        </w:rPr>
        <w:t>Ru</w:t>
      </w:r>
    </w:p>
    <w:p>
      <w:pPr>
        <w:pStyle w:val="Normal"/>
        <w:rPr>
          <w:sz w:val="22"/>
        </w:rPr>
      </w:pPr>
      <w:r>
        <w:rPr>
          <w:sz w:val="22"/>
        </w:rPr>
        <w:t>20.09.11 Недопущение женщин в священники в Католической Церкви, по мнению префекта Конгрегации Ватикана по делам духовенства кардинала Мауро Пьяченца, имеет «окончательное решение». Противоположное мнение в этом вопросе «абсурдно и безосновательно». Аргументируя эти мысли, префект Конгрегации Ватикана по делам духовенства сослался на документ «Ordinatio Sacerdotalis» от 22 мая 1994 года, где вопрос о женском священстве отклонен, о чем в свое время заявил и Иоанн Павел II: «Церковь вообще не имеет власти рукополагать женщин...» Седмица.</w:t>
      </w:r>
      <w:r>
        <w:rPr>
          <w:sz w:val="22"/>
          <w:lang w:val="en-US"/>
        </w:rPr>
        <w:t>Ru</w:t>
      </w:r>
    </w:p>
    <w:p>
      <w:pPr>
        <w:pStyle w:val="Normal"/>
        <w:rPr>
          <w:sz w:val="22"/>
        </w:rPr>
      </w:pPr>
      <w:r>
        <w:rPr>
          <w:sz w:val="22"/>
        </w:rPr>
        <w:t>21.09.11 Победителей конкурса юных чтецов Корана в Сомали в качестве призов ожидали автоматы и бомбы. Об этом сообщило радио, выходящее в эфир на средства вооруженной исламистской группировки «Аш-Шабаб», которую мировое сообщество признало как террористическую. Радио объявило, что победитель конкурса получил награду в виде автомата и 700 долларов, второй призер - тоже автомат и 500 долларов, ну а третий стал обладателем двух взрывных устройств. Все три подростка получили также подборку религиозной литературы. «Аш-Шабаб» контролирует обширные территории в Сомали, сражаясь за власть с поддерживаемым ООН и Африканским союзом, однако все еще слабым центральным правительством в Могадишо. Вместе с тем, в последнее время позиции экстремистов ослабели из-за голода в захваченных ими районах страны. Интерфакс-Религия</w:t>
      </w:r>
    </w:p>
    <w:p>
      <w:pPr>
        <w:pStyle w:val="Normal"/>
        <w:rPr>
          <w:sz w:val="22"/>
        </w:rPr>
      </w:pPr>
      <w:r>
        <w:rPr>
          <w:sz w:val="22"/>
        </w:rPr>
        <w:t>21.09.11 После принятия закона «О религиях», публичный реестр официально зарегистрировал две религиозные организации - «Управление мусульман Грузии» и «Духовное собрание езидов Грузии». В публичный реестр также внесена заявка по поводу предоставления статуса юридического лица «Гражданской администрации католиков Кавказа». Согласно грузинскому законодательству, регистрация должна произойти в течение одного рабочего дня. Благовест-инфо</w:t>
      </w:r>
    </w:p>
    <w:p>
      <w:pPr>
        <w:pStyle w:val="Normal"/>
        <w:rPr>
          <w:sz w:val="22"/>
        </w:rPr>
      </w:pPr>
      <w:r>
        <w:rPr>
          <w:sz w:val="22"/>
        </w:rPr>
        <w:t>21.09.11 В Германии проведено церковное расследование в отношении более 50 католических священников, обвиняемых в педофилии. 18 священников временно запрещены в служении, 2 священника извержены из сана. Еще 28 случаев требуют дополнительного разбирательства. Расследование проведено в 20 из 27 германских епархий Католической Церкви. В целом, с 1945 года в Германии были заведены дела о сексуальном насилии в отношении детей на 521 священника и диакона. Эти данные являются неполными, т.к. 10 епархий отказались дать информацию по делам о злоупотреблениях духовенства. Седмица.</w:t>
      </w:r>
      <w:r>
        <w:rPr>
          <w:sz w:val="22"/>
          <w:lang w:val="en-US"/>
        </w:rPr>
        <w:t>Ru</w:t>
      </w:r>
    </w:p>
    <w:p>
      <w:pPr>
        <w:pStyle w:val="Normal"/>
        <w:rPr>
          <w:sz w:val="22"/>
        </w:rPr>
      </w:pPr>
      <w:r>
        <w:rPr>
          <w:sz w:val="22"/>
        </w:rPr>
        <w:t>21.09.11 Исламисты, требующие освобождения заключенных, задержанных по обвинениям в военных преступлениях, устроили волнения в столице Бангладеш - Дакке. Они подожгли множество автомобилей и устроили грабежи магазинов. Глава Католической Церкви в Бангладеш архиепископ Полинус Коста был поражен камнем в то время, когда он тренировался в парке рядом со своим кафедральным собором. «Я не видел таких столкновений, как это, в течение 20 лет, - сказал священник Камал Коррая. - Нам повезло, что наши церкви не были затронуты, и это при том, что улица близ собора была похожа на поле битвы». Седмица.</w:t>
      </w:r>
      <w:r>
        <w:rPr>
          <w:sz w:val="22"/>
          <w:lang w:val="en-US"/>
        </w:rPr>
        <w:t>Ru</w:t>
      </w:r>
    </w:p>
    <w:p>
      <w:pPr>
        <w:pStyle w:val="Normal"/>
        <w:rPr>
          <w:sz w:val="22"/>
        </w:rPr>
      </w:pPr>
      <w:r>
        <w:rPr>
          <w:sz w:val="22"/>
        </w:rPr>
        <w:t>21.09.11 68-летний Джузеппе Версальди, ранее возглавлявший диоцез г. Алессандрия в северной Италии, назначен новым президентом префектуры экономических дел Святого Престола. Седмица.</w:t>
      </w:r>
      <w:r>
        <w:rPr>
          <w:sz w:val="22"/>
          <w:lang w:val="en-US"/>
        </w:rPr>
        <w:t>Ru</w:t>
      </w:r>
    </w:p>
    <w:p>
      <w:pPr>
        <w:pStyle w:val="Normal"/>
        <w:rPr>
          <w:sz w:val="22"/>
        </w:rPr>
      </w:pPr>
      <w:r>
        <w:rPr>
          <w:sz w:val="22"/>
        </w:rPr>
        <w:t>21.09.11 С принятием парламентом Казахстана законопроекта "О религиозной деятельности и религиозных объединениях" соответствующим организациям будет труднее получить в собственность имущество верующего. "Предлагается ввести запрет на принуждение членов и последователей религиозного объединения к отчуждению принадлежащего им имущества в пользу религиозного объединения, его руководителей и других членов", - сказал глава Госагентства по делам религий Кайрат Лама Шариф. По его убеждению, благотворительная деятельность не должна способствовать распространению вероучения таким образом, "чтобы материальные стимулы использовались с целью побудить людей придерживаться определенных религиозных убеждений".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5.09.11 Якутская и Ленская епархия учредила новую премию http://www.pravoslavie.ru/news/48675.htm</w:t>
      </w:r>
    </w:p>
    <w:p>
      <w:pPr>
        <w:pStyle w:val="Normal"/>
        <w:rPr>
          <w:sz w:val="22"/>
        </w:rPr>
      </w:pPr>
      <w:r>
        <w:rPr>
          <w:sz w:val="22"/>
        </w:rPr>
        <w:t>15.09.11 Челябинская епархии будет сотрудничать с Законодательным собранием области http://www.pravoslavie.ru/news/48677.htm</w:t>
      </w:r>
    </w:p>
    <w:p>
      <w:pPr>
        <w:pStyle w:val="Normal"/>
        <w:rPr>
          <w:sz w:val="22"/>
        </w:rPr>
      </w:pPr>
      <w:r>
        <w:rPr>
          <w:sz w:val="22"/>
        </w:rPr>
        <w:t>19.09.11 Курская-Коренная икона Божией Матери «Знамение» прибыла в столицу Казахстана http://www.mospat.ru/ru/2011/09/19/news48084/</w:t>
      </w:r>
    </w:p>
    <w:p>
      <w:pPr>
        <w:pStyle w:val="Normal"/>
        <w:rPr/>
      </w:pPr>
      <w:r>
        <w:rPr>
          <w:sz w:val="22"/>
        </w:rPr>
        <w:t>19.09.11 В Тернопольской области разобрали по бревнышку древнюю церковь</w:t>
      </w:r>
      <w:r>
        <w:rPr>
          <w:sz w:val="22"/>
          <w:lang w:val="uk-UA"/>
        </w:rPr>
        <w:t xml:space="preserve"> http://www.pravoslavie.ru/news/48739.htm</w:t>
      </w:r>
    </w:p>
    <w:p>
      <w:pPr>
        <w:pStyle w:val="Normal"/>
        <w:rPr>
          <w:sz w:val="22"/>
          <w:lang w:val="uk-UA"/>
        </w:rPr>
      </w:pPr>
      <w:r>
        <w:rPr>
          <w:sz w:val="22"/>
          <w:lang w:val="uk-UA"/>
        </w:rPr>
      </w:r>
    </w:p>
    <w:p>
      <w:pPr>
        <w:pStyle w:val="Normal"/>
        <w:rPr>
          <w:sz w:val="22"/>
        </w:rPr>
      </w:pPr>
      <w:r>
        <w:rPr>
          <w:b/>
          <w:sz w:val="22"/>
        </w:rPr>
        <w:t>Предстоящие события, объявления</w:t>
      </w:r>
    </w:p>
    <w:p>
      <w:pPr>
        <w:pStyle w:val="Normal"/>
        <w:rPr/>
      </w:pPr>
      <w:r>
        <w:rPr>
          <w:b/>
          <w:sz w:val="22"/>
        </w:rPr>
        <w:t xml:space="preserve">До 15 октября 2011 года принимаются работы на VI Открытый российский конкурс сценариев игровых полнометражных фильмов для семейного просмотра «ВЕРА, НАДЕЖДА, ЛЮБОВЬ», традиционно проходящий в рамках фестиваля «Радонеж». </w:t>
      </w:r>
      <w:r>
        <w:rPr>
          <w:sz w:val="22"/>
        </w:rPr>
        <w:t>http://www.pravoslavie.ru/news/48659.htm</w:t>
      </w:r>
    </w:p>
    <w:p>
      <w:pPr>
        <w:pStyle w:val="Normal"/>
        <w:rPr/>
      </w:pPr>
      <w:r>
        <w:rPr>
          <w:b/>
          <w:sz w:val="22"/>
        </w:rPr>
        <w:t xml:space="preserve">Объявлен VII Международный конкурс детского творчества «Красота Божьего мира». </w:t>
      </w:r>
      <w:r>
        <w:rPr>
          <w:sz w:val="22"/>
        </w:rPr>
        <w:t xml:space="preserve">Конкурс, который в этом году дополнен новой номинацией - «роспись по фарфору», проходит в два этапа. Первый этап проводится на епархиальном уровне в период с 14 сентября по 1 ноября сего года. Организацию и проведение данного мероприятия в регионах осуществляют епархиальные отделы религиозного образования и катехизации совместно с местными департаментами культуры. Работы победителей епархиальных конкурсов в количестве не более пятнадцати должны быть представлены в Отдел религиозного образования и катехизации Русской Православной Церкви до 15 ноября 2011 года. Второй этап конкурса (заключительный) пройдет с 15 ноября по 10 декабря в Москве в Синодальном отделе религиозного образования и катехизации. Отобранные жюри работы победителей будут представлены на выставке в дни проведения XX Международных Рождественских образовательных чтений в январе 2012 года. </w:t>
      </w:r>
      <w:r>
        <w:rPr>
          <w:b/>
          <w:sz w:val="22"/>
        </w:rPr>
        <w:t xml:space="preserve">Подробнее &gt;&gt;&gt; </w:t>
      </w:r>
      <w:r>
        <w:rPr>
          <w:sz w:val="22"/>
        </w:rPr>
        <w:t>http://www.otdelro.ru/index.php?option=com_content&amp;view=article&amp;id=2005:-vii-l-r&amp;catid=18:news&amp;Itemid=2</w:t>
      </w:r>
    </w:p>
    <w:p>
      <w:pPr>
        <w:pStyle w:val="Normal"/>
        <w:rPr/>
      </w:pPr>
      <w:r>
        <w:rPr>
          <w:b/>
          <w:sz w:val="22"/>
        </w:rPr>
        <w:t xml:space="preserve">Открыта молдавская версия официального сайта Московского Патриархата </w:t>
      </w:r>
      <w:r>
        <w:rPr>
          <w:sz w:val="22"/>
        </w:rPr>
        <w:t>http://www.patriarchia.ru/md</w:t>
      </w:r>
    </w:p>
    <w:p>
      <w:pPr>
        <w:pStyle w:val="Normal"/>
        <w:rPr/>
      </w:pPr>
      <w:r>
        <w:rPr>
          <w:b/>
          <w:sz w:val="22"/>
        </w:rPr>
        <w:t xml:space="preserve">В Интернете появился промо-сайт книги архимандрита Тихона (Шевкунова) «“Несвятые святые” и другие рассказы» </w:t>
      </w:r>
      <w:r>
        <w:rPr>
          <w:sz w:val="22"/>
        </w:rPr>
        <w:t>http://www.ot-stories.ru</w:t>
      </w:r>
    </w:p>
    <w:p>
      <w:pPr>
        <w:pStyle w:val="Normal"/>
        <w:rPr/>
      </w:pPr>
      <w:r>
        <w:rPr>
          <w:b/>
          <w:sz w:val="22"/>
        </w:rPr>
        <w:t xml:space="preserve">Свято-Сергиевский Православный Богословский институт в Париже открыл новую версию своего официального сайта </w:t>
      </w:r>
      <w:r>
        <w:rPr>
          <w:sz w:val="22"/>
        </w:rPr>
        <w:t>http://www.saint-serge.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pacing w:lineRule="atLeast" w:line="140"/>
      <w:jc w:val="right"/>
    </w:pPr>
    <w:rPr>
      <w:rFonts w:ascii="PragmaticaCTT" w:hAnsi="PragmaticaCTT" w:cs="PragmaticaCTT"/>
      <w:b/>
      <w:sz w:val="13"/>
    </w:rPr>
  </w:style>
  <w:style w:type="paragraph" w:styleId="Subtitle">
    <w:name w:val="Subtitle"/>
    <w:basedOn w:val="Normal"/>
    <w:next w:val="TextBody"/>
    <w:qFormat/>
    <w:pPr>
      <w:keepNext w:val="true"/>
      <w:keepLines/>
      <w:pBdr>
        <w:bottom w:val="single" w:sz="6" w:space="0" w:color="000000"/>
      </w:pBdr>
      <w:spacing w:lineRule="atLeast" w:line="200" w:before="170" w:after="57"/>
      <w:jc w:val="left"/>
    </w:pPr>
    <w:rPr>
      <w:rFonts w:ascii="PragmaticaCTT" w:hAnsi="PragmaticaCTT" w:cs="PragmaticaCTT"/>
      <w:b/>
      <w:spacing w:val="15"/>
      <w:sz w:val="20"/>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2:00Z</dcterms:created>
  <dc:creator>Tatiana</dc:creator>
  <dc:description/>
  <dc:language>en-US</dc:language>
  <cp:lastModifiedBy>Admin</cp:lastModifiedBy>
  <dcterms:modified xsi:type="dcterms:W3CDTF">2011-09-26T23:02:00Z</dcterms:modified>
  <cp:revision>5</cp:revision>
  <dc:subject/>
  <dc:title>В Киеве состоялось заседание комиссии Межсоборного присутствия Русской Православной Церкви по вопросам противодействия церковн</dc:title>
</cp:coreProperties>
</file>