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lang w:val="en-US"/>
        </w:rPr>
      </w:pPr>
      <w:r>
        <w:rPr>
          <w:b/>
          <w:sz w:val="22"/>
          <w:lang w:val="en-US"/>
        </w:rPr>
      </w:r>
    </w:p>
    <w:p>
      <w:pPr>
        <w:pStyle w:val="Normal"/>
        <w:rPr>
          <w:b/>
          <w:b/>
          <w:sz w:val="22"/>
        </w:rPr>
      </w:pPr>
      <w:r>
        <w:rPr>
          <w:b/>
          <w:sz w:val="22"/>
        </w:rPr>
        <w:t>23.09.11 Патриарх Кирилл призывает верующих не допустить апокалипсиса</w:t>
      </w:r>
    </w:p>
    <w:p>
      <w:pPr>
        <w:pStyle w:val="Normal"/>
        <w:rPr>
          <w:sz w:val="22"/>
        </w:rPr>
      </w:pPr>
      <w:r>
        <w:rPr>
          <w:sz w:val="22"/>
        </w:rPr>
        <w:t>Патриарх Московский и всея Руси Кирилл позвал верующих на борьбу с угрозой конца света.</w:t>
      </w:r>
    </w:p>
    <w:p>
      <w:pPr>
        <w:pStyle w:val="Normal"/>
        <w:rPr/>
      </w:pPr>
      <w:r>
        <w:rPr>
          <w:b/>
          <w:sz w:val="22"/>
        </w:rPr>
        <w:t xml:space="preserve">"На самом деле апокалипсис пока не наступает. Мы почувствуем его дыхание в тот момент, когда зло будет тотально господствовать в нашем обществе или во всем роде человеческом. Но, говоря так, мы не должны быть людьми наивными. В любой момент могут начаться необратимые процессы", - сказал Патриарх, отвечая на вопросы зрителей в эфире передачи "Слово пастыря" на Первом канале. </w:t>
      </w:r>
      <w:r>
        <w:rPr>
          <w:sz w:val="22"/>
        </w:rPr>
        <w:t>http://www.patriarchia.ru/db/text/1629865.html</w:t>
      </w:r>
    </w:p>
    <w:p>
      <w:pPr>
        <w:pStyle w:val="Normal"/>
        <w:rPr>
          <w:sz w:val="22"/>
        </w:rPr>
      </w:pPr>
      <w:r>
        <w:rPr>
          <w:sz w:val="22"/>
        </w:rPr>
        <w:t>Поэтому, продолжил он, люди должны постоянно быть начеку, "контролировать самих себя, чтобы внутри нас зло не стало тотальным господином", контролировать пространство "вокруг нас - в первую очередь, семью".</w:t>
      </w:r>
    </w:p>
    <w:p>
      <w:pPr>
        <w:pStyle w:val="Normal"/>
        <w:rPr>
          <w:sz w:val="22"/>
        </w:rPr>
      </w:pPr>
      <w:r>
        <w:rPr>
          <w:sz w:val="22"/>
        </w:rPr>
        <w:t>"Мы должны организовывать некую оборону вокруг бастионов добра, чтобы не позволить злу захватить пространство нашей национальной жизни, а если говорить о большем, то пространство жизни всего человеческого рода", - подчеркнул Предстоятель.</w:t>
      </w:r>
    </w:p>
    <w:p>
      <w:pPr>
        <w:pStyle w:val="Normal"/>
        <w:rPr>
          <w:sz w:val="22"/>
        </w:rPr>
      </w:pPr>
      <w:r>
        <w:rPr>
          <w:sz w:val="22"/>
        </w:rPr>
        <w:t>Он напомнил, что апокалипсис предполагает такое завершение истории, которое связано с торжеством мирового зла, когда зло тотально подчинит себе жизнь всего человеческого рода.</w:t>
      </w:r>
    </w:p>
    <w:p>
      <w:pPr>
        <w:pStyle w:val="Normal"/>
        <w:rPr>
          <w:sz w:val="22"/>
        </w:rPr>
      </w:pPr>
      <w:r>
        <w:rPr>
          <w:sz w:val="22"/>
        </w:rPr>
        <w:t>По словам Патриарха, история знает много примеров, "когда Бог, вмешиваясь в исторический процесс, чудом избавлял мир от тотального зла. Последний самый яркий пример такого рода - это Вторая мировая война".</w:t>
      </w:r>
    </w:p>
    <w:p>
      <w:pPr>
        <w:pStyle w:val="Normal"/>
        <w:rPr>
          <w:sz w:val="22"/>
        </w:rPr>
      </w:pPr>
      <w:r>
        <w:rPr>
          <w:sz w:val="22"/>
        </w:rPr>
        <w:t>"Если мы будем способны противостоять злу внутри самих себя и вокруг себя, то Господь будет вновь преклонять к нам милость, как Он преклонял ее на протяжении всей истории человеческого рода, давая людям возможность изменить себя и мир к лучшему", - сказал Патриарх Кирилл.</w:t>
      </w:r>
    </w:p>
    <w:p>
      <w:pPr>
        <w:pStyle w:val="Normal"/>
        <w:rPr>
          <w:sz w:val="22"/>
        </w:rPr>
      </w:pPr>
      <w:r>
        <w:rPr>
          <w:sz w:val="22"/>
        </w:rPr>
        <w:t>Интерфакс-Религия</w:t>
      </w:r>
    </w:p>
    <w:p>
      <w:pPr>
        <w:pStyle w:val="Normal"/>
        <w:rPr>
          <w:b/>
          <w:b/>
          <w:sz w:val="22"/>
          <w:lang w:val="en-US"/>
        </w:rPr>
      </w:pPr>
      <w:r>
        <w:rPr>
          <w:b/>
          <w:sz w:val="22"/>
          <w:lang w:val="en-US"/>
        </w:rPr>
      </w:r>
    </w:p>
    <w:p>
      <w:pPr>
        <w:pStyle w:val="Normal"/>
        <w:rPr>
          <w:b/>
          <w:b/>
          <w:sz w:val="22"/>
        </w:rPr>
      </w:pPr>
      <w:r>
        <w:rPr>
          <w:b/>
          <w:sz w:val="22"/>
        </w:rPr>
        <w:t>29.09.11 Принадлежность к Православию никак не связана с реальной жизнью большинства россиян</w:t>
      </w:r>
    </w:p>
    <w:p>
      <w:pPr>
        <w:pStyle w:val="Normal"/>
        <w:rPr>
          <w:sz w:val="22"/>
        </w:rPr>
      </w:pPr>
      <w:r>
        <w:rPr>
          <w:sz w:val="22"/>
        </w:rPr>
        <w:t>Принадлежность к Православной Церкви, о которой заявляют большинство участников социологических опросов в России, не предполагает религиозной практики, в большинстве случаев не имеет отношения к повседневной жизни, никак не сказывается на взаимоотношениях людей. Такой вывод делают известные социологи: директор Аналитического центра Юрия Левады Лев Гудков и руководитель отдела социально-политических исследований этого же центра Борис Дубин.</w:t>
      </w:r>
    </w:p>
    <w:p>
      <w:pPr>
        <w:pStyle w:val="Normal"/>
        <w:rPr>
          <w:sz w:val="22"/>
        </w:rPr>
      </w:pPr>
      <w:r>
        <w:rPr>
          <w:sz w:val="22"/>
        </w:rPr>
        <w:t>Результаты многолетних социсследований, снабженные подробными статистическими выкладками, они представили на открытии Международной конференции «Служение Богу и человеку в современном мире».</w:t>
      </w:r>
    </w:p>
    <w:p>
      <w:pPr>
        <w:pStyle w:val="Normal"/>
        <w:rPr/>
      </w:pPr>
      <w:r>
        <w:rPr>
          <w:sz w:val="22"/>
        </w:rPr>
        <w:t>Лев Гудков констатировал, что за последние 20 лет радикально изменилась религиозная самоидентификация россиян. Если в конце 1980-х г. православными называли себя 17-19% респондентов, а неверующими - 70%, то сейчас это соотношение «перевернулось»: соответственно около 70% и 7%. Близкие данные привел Б. Дубин: 72% взрослого населения считают себя православными, 6% - мусульманами, 6% - верующими, но конфессионально не определившимися, 9% - неверующими.</w:t>
      </w:r>
    </w:p>
    <w:p>
      <w:pPr>
        <w:pStyle w:val="Normal"/>
        <w:rPr>
          <w:sz w:val="22"/>
        </w:rPr>
      </w:pPr>
      <w:r>
        <w:rPr>
          <w:sz w:val="22"/>
        </w:rPr>
        <w:t>Наряду с увеличением количественных показателей руководитель «Левада-центра» отметил особый характер религиозной самоидентификации: она в большей степени стала этно-конфессиональной («православный значит русский» и наоборот), заменив собой «советскую идентичность». Последняя была основана на «сознании собственной исключительности», государственно-патерналистском мировоззрении, двоемыслии и «приспособлению к насилию», ориентации на «самые простые образцы поведения» и т.д.</w:t>
      </w:r>
    </w:p>
    <w:p>
      <w:pPr>
        <w:pStyle w:val="Normal"/>
        <w:rPr>
          <w:sz w:val="22"/>
        </w:rPr>
      </w:pPr>
      <w:r>
        <w:rPr>
          <w:sz w:val="22"/>
        </w:rPr>
        <w:t>Эта матрица в общественном сознании является настолько устойчивой, что она проявляется и сегодня, несмотря на смену поколений, утверждает Л. Гудков. По его мнению, высокий уровень религиозной идентификации в России - «временное явление, оно представляет собой реакцию на распад тоталитарного общества, проявление мировоззренческого кризиса».</w:t>
      </w:r>
    </w:p>
    <w:p>
      <w:pPr>
        <w:pStyle w:val="Normal"/>
        <w:rPr>
          <w:sz w:val="22"/>
        </w:rPr>
      </w:pPr>
      <w:r>
        <w:rPr>
          <w:sz w:val="22"/>
        </w:rPr>
        <w:t>Он привел ряд характеристик российского большинства, которое считает себя православным. В числе «сильнейших парадоксов» исследователь называет, во-первых, то, что только 2/3 (55%) из православных (здесь и далее указывается доля в процентах именно от этих 70-72% россиян - ред.) верят в Бога. Последние замеры показывают, что 34% из них (из 55%) не сомневаются в существовании Бога, а 21% - верят, но сомневаются. Эта пропорция сохраняется в таком виде последние 8-10 лет.</w:t>
      </w:r>
    </w:p>
    <w:p>
      <w:pPr>
        <w:pStyle w:val="Normal"/>
        <w:rPr>
          <w:sz w:val="22"/>
        </w:rPr>
      </w:pPr>
      <w:r>
        <w:rPr>
          <w:sz w:val="22"/>
        </w:rPr>
        <w:t>По данным соцопросов, регулярно в богослужении участвует менее 10% православных, более половины бывают в храмах лишь дважды в год - на Рождество и Пасху. Большая часть православных не молятся, не знают основных христианских молитв, а из таинств или обрядов Церкви для них являются значимыми только крещение и отпевание. Менее 1/3 православных родителей говорят с детьми на религиозные темы. Как добавил Б. Дубин, не причащаются 62% из этого большинства. Из 13 стран в России самая низкая доля верующих и при этом бывающих в храме более одного раза в год - 20%, тогда как в США этот показатель 57%, в Италии - 61%, в Польше - 78%. Отвечая на вопрос об общем снижении внимания к религии в мире, Л. Гудков сказал, что исключение составляют Польша, Испания и Словакия, а наиболее религиозной страной остается США.</w:t>
      </w:r>
    </w:p>
    <w:p>
      <w:pPr>
        <w:pStyle w:val="Normal"/>
        <w:rPr/>
      </w:pPr>
      <w:r>
        <w:rPr>
          <w:sz w:val="22"/>
        </w:rPr>
        <w:t>Второй «парадокс», описанный Л. Гудковым, - это отношение к смерти, не свойственное религиозному сознанию. Тема смерти является «почти закрытой для большинства населения», она вытесняется из массового сознания и табуируется, обсуждение темы становится «почти неприличным». Согласно данным «Левада-центра», в 1991</w:t>
      </w:r>
      <w:r>
        <w:rPr>
          <w:sz w:val="22"/>
          <w:lang w:val="uk-UA"/>
        </w:rPr>
        <w:t xml:space="preserve"> </w:t>
      </w:r>
      <w:r>
        <w:rPr>
          <w:sz w:val="22"/>
        </w:rPr>
        <w:t>г</w:t>
      </w:r>
      <w:r>
        <w:rPr>
          <w:sz w:val="22"/>
          <w:lang w:val="uk-UA"/>
        </w:rPr>
        <w:t>оду</w:t>
      </w:r>
      <w:r>
        <w:rPr>
          <w:sz w:val="22"/>
        </w:rPr>
        <w:t xml:space="preserve"> 27% православных свидетельствовали о вере в загробную жизнь, в 2008 г. их число снизилось до 17%. В существование рая верят 41%, ада - 48% православных, столько же верят в религиозные чудеса. «Таким образом, для большинства православных проблематика путей к вечной жизни оттесняется на задний план, является совершенно не актуальной», - делает вывод социолог.</w:t>
      </w:r>
    </w:p>
    <w:p>
      <w:pPr>
        <w:pStyle w:val="Normal"/>
        <w:rPr>
          <w:sz w:val="22"/>
        </w:rPr>
      </w:pPr>
      <w:r>
        <w:rPr>
          <w:sz w:val="22"/>
        </w:rPr>
        <w:t>Далее специалисты обратили внимание на крайне низкий уровень участия православных в жизни церковной общины. Здесь у России тоже самый низкий показатель из стран, в которых проводились подобные опросы. Так, 93% из православных россиян никогда не участвовали в приходской жизни. В Германии таких «неучастников» 20%, в США - 31%, в Венгрии - 63%. Самые активные прихожане оказались в США, Словакии и Италии. Однако надо отметить, что если в 1998 году «никогда не участвовал» говорили 96% российских православных, то сейчас это число снизилось на 5-10%. Неудивительно при этом, что уровень взаимного доверия в российском обществе крайне низок: «Никому нельзя доверять» - под этим готовы подписаться 70% россиян.</w:t>
      </w:r>
    </w:p>
    <w:p>
      <w:pPr>
        <w:pStyle w:val="Normal"/>
        <w:rPr>
          <w:sz w:val="22"/>
        </w:rPr>
      </w:pPr>
      <w:r>
        <w:rPr>
          <w:sz w:val="22"/>
        </w:rPr>
        <w:t>Эксперты делают вывод: «возможность идентифицировать себя с православным большинством снимает необходимость собственной душевной работы, любую личную ответственность и саму проблематику этического выбора, резко упрощая восприятие реальности» (Л. Гудков). Ему вторит Б. Дубин: «Постсоветский человек тоскует по целостности, а РПЦ в массовом сознании представляет такую целостность, поэтому люди заявляют о принадлежности к ней. Налицо демонстрация веры - без каких бы то ни было обязательств, без индивидуального включения, вне всякой связи с общиной верующих. Демонстрация принадлежности к православию никак не связана с повседневной жизнью, не побуждает к реальному изменению поведения, отношения к другим людям (менее 6% опрошенных за месяц совершили тот или иной акт благотворительности)». Напротив, доминантами сознания большинства россиян являются «вера в деньги», которые «решают все», а также разного рода «мифы»: о великой державе и ее особом месте в мире, о наличии постоянной угрозы извне и т.д. При этом только 5% опрошенных сторонников российской «особости» связывают ее с православной цивилизацией; более значимыми критериями являются «власть, земля, историческое прошлое», отметил Б. Дубин.</w:t>
      </w:r>
    </w:p>
    <w:p>
      <w:pPr>
        <w:pStyle w:val="Normal"/>
        <w:rPr>
          <w:sz w:val="22"/>
        </w:rPr>
      </w:pPr>
      <w:r>
        <w:rPr>
          <w:sz w:val="22"/>
        </w:rPr>
        <w:t>Несмотря на это, 80% опрошенных связывают сегодня с Русской Церкви определенные ожидания. Среди запросов выделяются две фундаментальные и неудовлетворенные потребности постсоветского человека: это необходимость моральных основ и наличия смысла, а также то, что связано с взаимоотношениями между людьми. «Церковь может помочь быть более терпимыми к людям», - формулируют респонденты.</w:t>
      </w:r>
    </w:p>
    <w:p>
      <w:pPr>
        <w:pStyle w:val="Normal"/>
        <w:rPr>
          <w:sz w:val="22"/>
        </w:rPr>
      </w:pPr>
      <w:r>
        <w:rPr>
          <w:sz w:val="22"/>
        </w:rPr>
        <w:t>При этом авторитет Русской Православной Церкви в российском обществе стабильно высок - это устойчивое явление социологи также наблюдают в течение двух десятилетий, добавляя, что большей степенью доверия, чем Церковь, пользуется только президент РФ. Максимальный показатель доверия (91%) зафиксирован в 1991 году.</w:t>
      </w:r>
    </w:p>
    <w:p>
      <w:pPr>
        <w:pStyle w:val="Normal"/>
        <w:rPr>
          <w:sz w:val="22"/>
        </w:rPr>
      </w:pPr>
      <w:r>
        <w:rPr>
          <w:sz w:val="22"/>
        </w:rPr>
        <w:t>Вместе с тем Л. Гудков считает возможным говорить о «поверхностном авторитете Церкви» - он «безусловен и не подлежит сомнению, но имеет тенденцию к снижению». Особенно эта тенденция заметна в молодежной среде. Социологи прогнозируют, что в следующем поколении наиболее вероятен «откат от Церкви», все более скептическое и равнодушное отношение к ней. В чем причина этой тенденции?</w:t>
      </w:r>
    </w:p>
    <w:p>
      <w:pPr>
        <w:pStyle w:val="Normal"/>
        <w:rPr>
          <w:sz w:val="22"/>
        </w:rPr>
      </w:pPr>
      <w:r>
        <w:rPr>
          <w:sz w:val="22"/>
        </w:rPr>
        <w:t>По мнению ученых, «дело тут не только в состоянии общества, но и в позиции Русской Церкви, которая не считает нужным откликаться на острейшие проблемы современности: социальной несправедливости, насилия, коррупции, осмысления нашего прошлого, солидаризуется с властью» и т.д. Социологи отмечают, что особенно «критически настроена по отношению к РПЦ» образованная часть общества.</w:t>
      </w:r>
    </w:p>
    <w:p>
      <w:pPr>
        <w:pStyle w:val="Normal"/>
        <w:rPr>
          <w:sz w:val="22"/>
        </w:rPr>
      </w:pPr>
      <w:r>
        <w:rPr>
          <w:sz w:val="22"/>
        </w:rPr>
        <w:t>Касаясь главной темы конференции - идеи служения, социологи отметили, что она обнаруживается лишь в малых маргинальных группах, при этом направленность этого служения разная: от политического протеста и националистического фундаментализма до «работы по культивации внутренней жизни человека». По словам Б. Дубина, есть «точечная активность, и ее убить нельзя». Но «почти нет возможности объединить эти активные «точки» в единую сеть и обеспечить их воспроизводство».</w:t>
      </w:r>
    </w:p>
    <w:p>
      <w:pPr>
        <w:pStyle w:val="Normal"/>
        <w:rPr>
          <w:sz w:val="22"/>
        </w:rPr>
      </w:pPr>
      <w:r>
        <w:rPr>
          <w:sz w:val="22"/>
        </w:rPr>
        <w:t>Седмица.</w:t>
      </w:r>
      <w:r>
        <w:rPr>
          <w:sz w:val="22"/>
          <w:lang w:val="en-US"/>
        </w:rPr>
        <w:t>Ru</w:t>
      </w:r>
    </w:p>
    <w:p>
      <w:pPr>
        <w:pStyle w:val="Normal"/>
        <w:rPr>
          <w:b/>
          <w:b/>
          <w:sz w:val="22"/>
          <w:lang w:val="en-US"/>
        </w:rPr>
      </w:pPr>
      <w:r>
        <w:rPr>
          <w:b/>
          <w:sz w:val="22"/>
          <w:lang w:val="en-US"/>
        </w:rPr>
      </w:r>
    </w:p>
    <w:p>
      <w:pPr>
        <w:pStyle w:val="Normal"/>
        <w:rPr/>
      </w:pPr>
      <w:r>
        <w:rPr>
          <w:b/>
          <w:sz w:val="22"/>
          <w:lang w:val="uk-UA"/>
        </w:rPr>
        <w:t>29</w:t>
      </w:r>
      <w:r>
        <w:rPr>
          <w:b/>
          <w:sz w:val="22"/>
        </w:rPr>
        <w:t>.09.11 Казанского священника-миллионера перевели в сельский приход</w:t>
      </w:r>
    </w:p>
    <w:p>
      <w:pPr>
        <w:pStyle w:val="Normal"/>
        <w:rPr>
          <w:sz w:val="22"/>
        </w:rPr>
      </w:pPr>
      <w:r>
        <w:rPr>
          <w:sz w:val="22"/>
        </w:rPr>
        <w:t>Епархиальный суд освободил от должности настоятеля казанского храма в честь святой Параскевы Пятницы протоиерея Михаила Григорьева и перевел его в сельский приход.</w:t>
      </w:r>
    </w:p>
    <w:p>
      <w:pPr>
        <w:pStyle w:val="Normal"/>
        <w:rPr>
          <w:sz w:val="22"/>
        </w:rPr>
      </w:pPr>
      <w:r>
        <w:rPr>
          <w:sz w:val="22"/>
        </w:rPr>
        <w:t>Таким образом руководство епархии отреагировало на репортаж, показанный на одном из федеральных телеканалов, где священник рассказал, что любит носить роскошную одежду, часы, имеет дорогой сотовый телефон. В сюжете сообщалось, что отец Михаил владеет тремя иномарками, тремя квартирами (одна из них - в Москве), загородными домами, является завсегдатаем казанских ресторанов.</w:t>
      </w:r>
    </w:p>
    <w:p>
      <w:pPr>
        <w:pStyle w:val="Normal"/>
        <w:rPr>
          <w:sz w:val="22"/>
        </w:rPr>
      </w:pPr>
      <w:r>
        <w:rPr>
          <w:sz w:val="22"/>
        </w:rPr>
        <w:t>Кроме того, священнослужитель пожаловался, что недавно был ограблен. На какую сумму, он не уточнил, но в сюжете была озвучена цифра в 15 млн. рублей.</w:t>
      </w:r>
    </w:p>
    <w:p>
      <w:pPr>
        <w:pStyle w:val="Normal"/>
        <w:rPr>
          <w:sz w:val="22"/>
        </w:rPr>
      </w:pPr>
      <w:r>
        <w:rPr>
          <w:sz w:val="22"/>
        </w:rPr>
        <w:t>Храм Параскевы Пятницы находится в исторической части города близ Казанского кремля. В 1930-е годы здесь была тюрьма НКВД, с 1950-х годов храм пришел в запустение. В 1996 году церковь передали епархии, тогда же туда был назначен отец Михаил.</w:t>
      </w:r>
    </w:p>
    <w:p>
      <w:pPr>
        <w:pStyle w:val="Normal"/>
        <w:rPr>
          <w:sz w:val="22"/>
        </w:rPr>
      </w:pPr>
      <w:r>
        <w:rPr>
          <w:sz w:val="22"/>
        </w:rPr>
        <w:t>По его словам, при восстановлении храма ему пришлось много работать с прихожанами-спонсорами, и сейчас среди них много достаточно богатых людей.</w:t>
      </w:r>
    </w:p>
    <w:p>
      <w:pPr>
        <w:pStyle w:val="Normal"/>
        <w:rPr>
          <w:sz w:val="22"/>
        </w:rPr>
      </w:pPr>
      <w:r>
        <w:rPr>
          <w:sz w:val="22"/>
        </w:rPr>
        <w:t>Как сообщают СМИ, руководство епархии после телесюжета сочло необходимым перевести священника в село Каймары Высокогорского района Татарстана, поручив восстановить заброшенный храм.</w:t>
      </w:r>
    </w:p>
    <w:p>
      <w:pPr>
        <w:pStyle w:val="Normal"/>
        <w:rPr>
          <w:sz w:val="22"/>
        </w:rPr>
      </w:pPr>
      <w:r>
        <w:rPr>
          <w:sz w:val="22"/>
        </w:rPr>
        <w:t>Однако, как считает создатель ЖЖ-сообщества «Православный устав во всей полноте», известный блоггер Игорь Гаслов, принятое судом решение едва ли повлияет на образ жизни отца Михаила.</w:t>
      </w:r>
    </w:p>
    <w:p>
      <w:pPr>
        <w:pStyle w:val="Normal"/>
        <w:rPr>
          <w:sz w:val="22"/>
        </w:rPr>
      </w:pPr>
      <w:r>
        <w:rPr>
          <w:sz w:val="22"/>
        </w:rPr>
        <w:t>«Благодаря Интернету я поддерживаю связи со многими знакомыми в Казани и хорошо знаю ситуацию, - сообщил И. Гаслов. - Образ жизни протоиерея Михаила Григорьева всем был хорошо известен задолго до появления видеосюжета. Автопарк с шикарными иномарками не утаишь, тем более, когда в самом храме для нужд священнослужителей и паломников есть только давно отслуживший свое старый «пазик».</w:t>
      </w:r>
    </w:p>
    <w:p>
      <w:pPr>
        <w:pStyle w:val="Normal"/>
        <w:rPr>
          <w:sz w:val="22"/>
        </w:rPr>
      </w:pPr>
      <w:r>
        <w:rPr>
          <w:sz w:val="22"/>
        </w:rPr>
        <w:t>Кроме того, насколько мне известно, сельский храм, который отцу Михаилу поручили восстанавливать, изначально был частью его прихода - это не наказание, а работа, которую он и так должен был выполнять. А хотелось бы, чтобы эта история действительно стала уроком для него и подобных ему. История очень неприятная, она бросает тень на всю Православную Церковь. И самое неприятное в ней не тот факт, что батюшка богат, а то, с каким цинизмом он рассказывает о своем богатстве.</w:t>
      </w:r>
    </w:p>
    <w:p>
      <w:pPr>
        <w:pStyle w:val="Normal"/>
        <w:rPr>
          <w:sz w:val="22"/>
        </w:rPr>
      </w:pPr>
      <w:r>
        <w:rPr>
          <w:sz w:val="22"/>
        </w:rPr>
        <w:t>Конечно, священники тоже люди, и не каждый из них готов отказаться от всех мирских благ. Они хотят ездить на хороших машинах и жить в хороших условиях. Тем более, что храмы в таких городах как Казань приносят очень хороший доход. А в приходах не принято проверять, как священники распоряжаются деньгами спонсоров. Но даже тот, кто не готов стать отшельником, должен понимать, что богатство - всего лишь часть бренного мира».</w:t>
      </w:r>
    </w:p>
    <w:p>
      <w:pPr>
        <w:pStyle w:val="Normal"/>
        <w:rPr>
          <w:sz w:val="22"/>
        </w:rPr>
      </w:pPr>
      <w:r>
        <w:rPr>
          <w:sz w:val="22"/>
        </w:rPr>
        <w:t>Радонеж, Седмица.</w:t>
      </w:r>
      <w:r>
        <w:rPr>
          <w:sz w:val="22"/>
          <w:lang w:val="en-US"/>
        </w:rPr>
        <w:t>Ru</w:t>
      </w:r>
    </w:p>
    <w:p>
      <w:pPr>
        <w:pStyle w:val="Normal"/>
        <w:rPr>
          <w:b/>
          <w:b/>
          <w:sz w:val="22"/>
          <w:lang w:val="en-US"/>
        </w:rPr>
      </w:pPr>
      <w:r>
        <w:rPr>
          <w:b/>
          <w:sz w:val="22"/>
          <w:lang w:val="en-US"/>
        </w:rPr>
      </w:r>
    </w:p>
    <w:p>
      <w:pPr>
        <w:pStyle w:val="Normal"/>
        <w:rPr>
          <w:b/>
          <w:b/>
          <w:sz w:val="22"/>
        </w:rPr>
      </w:pPr>
      <w:r>
        <w:rPr>
          <w:b/>
          <w:sz w:val="22"/>
        </w:rPr>
        <w:t>23.09.11 Тернопольские депутаты противятся передаче Почаевской лавры канонической Церкви</w:t>
      </w:r>
    </w:p>
    <w:p>
      <w:pPr>
        <w:pStyle w:val="Normal"/>
        <w:rPr>
          <w:sz w:val="22"/>
        </w:rPr>
      </w:pPr>
      <w:r>
        <w:rPr>
          <w:sz w:val="22"/>
        </w:rPr>
        <w:t>6 сентября в Верховной Раде был зарегистрирован законопроект N9105 «О Перечне памятников культурного наследия, которые не подлежат приватизации» (относительно исключения из «Перечня» зданий Почаевской лавры)». Его подали депутаты Дмитрий Шенцев (Партия регионов) и Юрий Бут (группа «Реформы во имя будущего»).</w:t>
      </w:r>
    </w:p>
    <w:p>
      <w:pPr>
        <w:pStyle w:val="Normal"/>
        <w:rPr>
          <w:sz w:val="22"/>
        </w:rPr>
      </w:pPr>
      <w:r>
        <w:rPr>
          <w:sz w:val="22"/>
        </w:rPr>
        <w:t>Как пишут авторы в Объяснительной записке, проект разработан в связи с необходимостью восстановления нарушенных прав Церкви и социальной справедливости, а также возвращением в собственность религиозной общины Свято-Успенской Почаевской лавры Украинской Православной Церкви культовых сооружений, которые принадлежали ей, но во времена Советской власти были отобраны и переданы в государственную собственность.</w:t>
      </w:r>
    </w:p>
    <w:p>
      <w:pPr>
        <w:pStyle w:val="Normal"/>
        <w:rPr>
          <w:sz w:val="22"/>
        </w:rPr>
      </w:pPr>
      <w:r>
        <w:rPr>
          <w:sz w:val="22"/>
        </w:rPr>
        <w:t>«Исключение культовых сооружений Почаевской лавры из Перечня памятников культурного наследия, не подлежащих приватизации, создаст условия для возвращения их в собственность религиозной общины. Возвращение культовых сооружений Почаевской лавры религиозной общине обеспечит надлежащее содержание и использование этого культурного наследия и недопущение злоупотреблений относительно нее. Указанная передача отвечает принципам верховенства закона, историческим требованиям и государственным интересам», - считают авторы законопроекта.</w:t>
      </w:r>
    </w:p>
    <w:p>
      <w:pPr>
        <w:pStyle w:val="Normal"/>
        <w:rPr>
          <w:sz w:val="22"/>
        </w:rPr>
      </w:pPr>
      <w:r>
        <w:rPr>
          <w:sz w:val="22"/>
        </w:rPr>
        <w:t>Однако их инициативу отклонил профильный комитет Верховной Рады. Как сообщил депутат Ярослав Кендзер, «против выступили даже коммунисты».</w:t>
      </w:r>
    </w:p>
    <w:p>
      <w:pPr>
        <w:pStyle w:val="Normal"/>
        <w:rPr>
          <w:sz w:val="22"/>
        </w:rPr>
      </w:pPr>
      <w:r>
        <w:rPr>
          <w:sz w:val="22"/>
        </w:rPr>
        <w:t>Категорически против рассмотрения законопроекта N9105 выступили и депутаты Тернопольского областного совета.</w:t>
      </w:r>
    </w:p>
    <w:p>
      <w:pPr>
        <w:pStyle w:val="Normal"/>
        <w:rPr>
          <w:sz w:val="22"/>
        </w:rPr>
      </w:pPr>
      <w:r>
        <w:rPr>
          <w:sz w:val="22"/>
        </w:rPr>
        <w:t>«Поданный законопроект является продолжением тотального наступления действующей власти на украинское православие, русификации украинского народа с помощью Московской Церкви и, как следствие, - уничтожением украинских святынь, - сказал глава облсовета Алексей Кайда. - Это попытка провластной партии нивелировать не только украинскую историю, но и украинскую веру. Украинские христианские центры - Зарваница, Почаевская, Святогорская и Киево-Печерская лавры, София Киевская - это духовное богатство украинцев. Туда с молитвами идут паломники со всего мира. Украинские святыни должны принадлежать только украинскому народу. УПЦ МП, а если называть вещи своими именами - РПЦ, которая имеет впечатляющую поддержку провластной партии и парламента, пытается полностью завладеть Почаевской лаврой, - это уже очевидный факт. Украинцы должны дать отпор таким посягательствам и непомерному аппетиту Московского Патриархата».</w:t>
      </w:r>
    </w:p>
    <w:p>
      <w:pPr>
        <w:pStyle w:val="Normal"/>
        <w:rPr>
          <w:sz w:val="22"/>
        </w:rPr>
      </w:pPr>
      <w:r>
        <w:rPr>
          <w:sz w:val="22"/>
        </w:rPr>
        <w:t>На рассмотрение депутатов Тернопольского облсовета был вынесен проект обращения к Президенту, парламенту и правительству относительно недопустимости рассмотрения законопроекта об исключении Почаевской лавры из перечня объектов, которые не подлежат приватизации. Однако с двух попыток принять его так и не удалось. Во время поименного голосования «за» проголосовали всего 50 депутатов из 69 присутствующих, 19 депутатов (из Партии регионов и «Единого центра») не голосовали. В знак протеста фракция ВО «Свобода», которая инициировала обращение, отказалась принимать участие в дальнейшей работе сессии и покинула зал. Из-за отсутствия кворума сессия была закрыта.</w:t>
      </w:r>
    </w:p>
    <w:p>
      <w:pPr>
        <w:pStyle w:val="Normal"/>
        <w:rPr/>
      </w:pPr>
      <w:r>
        <w:rPr>
          <w:sz w:val="22"/>
        </w:rPr>
        <w:t xml:space="preserve">Однако соответствующее обращение к власти приняли депутаты Тернопольского городского совета. В нем депутаты высказали возмущение законопроектом </w:t>
      </w:r>
      <w:r>
        <w:rPr>
          <w:sz w:val="22"/>
          <w:lang w:val="en-US"/>
        </w:rPr>
        <w:t>N</w:t>
      </w:r>
      <w:r>
        <w:rPr>
          <w:sz w:val="22"/>
        </w:rPr>
        <w:t>9105 и выразили убеждение, что его авторы не только дестабилизируют ситуацию, но и нивелируют идею создания единой Поместной Украинской Церкви, которая бы объединила все государство.</w:t>
      </w:r>
    </w:p>
    <w:p>
      <w:pPr>
        <w:pStyle w:val="Normal"/>
        <w:rPr>
          <w:sz w:val="22"/>
        </w:rPr>
      </w:pPr>
      <w:r>
        <w:rPr>
          <w:sz w:val="22"/>
        </w:rPr>
        <w:t>Поэтому депутаты Тернопольского горсовета выдвинули требования отменить распоряжение Кабинета Министров Украины от 17 июля 2003 года об исключении Лавры из состава Кременецко-Почаевского государственного историко-архитектурного заповедника и вернуть Почаевскую лавру в состав указанного заповедника.</w:t>
      </w:r>
    </w:p>
    <w:p>
      <w:pPr>
        <w:pStyle w:val="Normal"/>
        <w:rPr>
          <w:sz w:val="22"/>
        </w:rPr>
      </w:pPr>
      <w:r>
        <w:rPr>
          <w:sz w:val="22"/>
        </w:rPr>
        <w:t>По материалам РИСУ и УНИАН</w:t>
      </w:r>
    </w:p>
    <w:p>
      <w:pPr>
        <w:pStyle w:val="Normal"/>
        <w:rPr>
          <w:sz w:val="22"/>
        </w:rPr>
      </w:pPr>
      <w:r>
        <w:rPr>
          <w:sz w:val="22"/>
        </w:rPr>
      </w:r>
    </w:p>
    <w:p>
      <w:pPr>
        <w:pStyle w:val="Normal"/>
        <w:rPr>
          <w:b/>
          <w:b/>
          <w:sz w:val="22"/>
        </w:rPr>
      </w:pPr>
      <w:r>
        <w:rPr>
          <w:b/>
          <w:sz w:val="22"/>
        </w:rPr>
        <w:t>23.09.11 В Молдавии вновь требуют отменить регистрацию Исламской лиги</w:t>
      </w:r>
    </w:p>
    <w:p>
      <w:pPr>
        <w:pStyle w:val="Normal"/>
        <w:rPr>
          <w:sz w:val="22"/>
        </w:rPr>
      </w:pPr>
      <w:r>
        <w:rPr>
          <w:sz w:val="22"/>
        </w:rPr>
        <w:t>В Кишиневе прошла акция протеста против решения Министерства юстиции о регистрации Исламской лиги Молдавии. Более тысячи человек пикетировали здание Минюста и офис ООН в центре столицы.</w:t>
      </w:r>
    </w:p>
    <w:p>
      <w:pPr>
        <w:pStyle w:val="Normal"/>
        <w:rPr>
          <w:sz w:val="22"/>
        </w:rPr>
      </w:pPr>
      <w:r>
        <w:rPr>
          <w:sz w:val="22"/>
        </w:rPr>
        <w:t>Участники акции несли иконы и плакаты с надписями в защиту православия: «Чем жить на коленях - лучше умирать стоя!», «Остановите беззаконие!», «Наш закон - Православие!», «Мы народ, а не электорат!», «Долой чужих богов!»</w:t>
      </w:r>
    </w:p>
    <w:p>
      <w:pPr>
        <w:pStyle w:val="Normal"/>
        <w:rPr>
          <w:sz w:val="22"/>
        </w:rPr>
      </w:pPr>
      <w:r>
        <w:rPr>
          <w:sz w:val="22"/>
        </w:rPr>
        <w:t>Протестующие требовали отмены принятого Минюстом решения о регистрации Исламской лиги, а также отказа парламента от намерения принять «Закон о недискриминации».</w:t>
      </w:r>
    </w:p>
    <w:p>
      <w:pPr>
        <w:pStyle w:val="Normal"/>
        <w:rPr>
          <w:sz w:val="22"/>
        </w:rPr>
      </w:pPr>
      <w:r>
        <w:rPr>
          <w:sz w:val="22"/>
        </w:rPr>
        <w:t>Принятие этого закона является одним из требований Евросоюза в процессе европейской интеграции Молдавии. Одной из причин протеста верующих является то, что с принятием документа могут узаконить однополые «браки».</w:t>
      </w:r>
    </w:p>
    <w:p>
      <w:pPr>
        <w:pStyle w:val="Normal"/>
        <w:rPr>
          <w:sz w:val="22"/>
        </w:rPr>
      </w:pPr>
      <w:r>
        <w:rPr>
          <w:sz w:val="22"/>
        </w:rPr>
        <w:t>«Если голос верующих не будет услышан властями, то будут предприняты и другие меры», - заявил журналистам председатель православной неправительственной организации «Pro Ortodoxia» Геннадий Валуца.</w:t>
      </w:r>
    </w:p>
    <w:p>
      <w:pPr>
        <w:pStyle w:val="Normal"/>
        <w:rPr>
          <w:sz w:val="22"/>
        </w:rPr>
      </w:pPr>
      <w:r>
        <w:rPr>
          <w:sz w:val="22"/>
        </w:rPr>
        <w:t>По его словам, участники акции готовы пойти на радикальные меры. «Будем блокировать движение на разных улицах Кишинева, поднимем народ и организуем великое национальное собрание в защиту православия», - сказал Г. Валуца.</w:t>
      </w:r>
    </w:p>
    <w:p>
      <w:pPr>
        <w:pStyle w:val="Normal"/>
        <w:rPr>
          <w:sz w:val="22"/>
        </w:rPr>
      </w:pPr>
      <w:r>
        <w:rPr>
          <w:sz w:val="22"/>
        </w:rPr>
        <w:t>«Власти должны изменить закон о культах в интересах граждан страны, 93% которых - православные христиане. Это следует учитывать и международным организациям, которые не должны делать скоропалительных выводов», - добавил он.</w:t>
      </w:r>
    </w:p>
    <w:p>
      <w:pPr>
        <w:pStyle w:val="Normal"/>
        <w:rPr>
          <w:sz w:val="22"/>
        </w:rPr>
      </w:pPr>
      <w:r>
        <w:rPr>
          <w:sz w:val="22"/>
        </w:rPr>
        <w:t>Православные активисты готовят также обращение к Патриарху Московскому и всея Руси Кириллу, который в начале октября планирует посетить Молдавию.</w:t>
      </w:r>
    </w:p>
    <w:p>
      <w:pPr>
        <w:pStyle w:val="Normal"/>
        <w:rPr>
          <w:sz w:val="22"/>
        </w:rPr>
      </w:pPr>
      <w:r>
        <w:rPr>
          <w:sz w:val="22"/>
        </w:rPr>
        <w:t>Между тем премьер-министр Молдовы Влад Филат предостерёг православное духовенство от вмешательства в государственную политику. «У каждого гражданина Молдовы есть право голоса и право на свой протест, но государство не вмешивается в церковную деятельность, поэтому я надеюсь, что и представители Православной Церкви благоразумно воздержатся от вмешательства в деятельность институтов государства. Стремление правительства вступить в Европейское Сообщество поддерживают около 70 процентов подданных Молдовы, и мы намерены завершить начатое, поскольку хотим, чтобы наши граждане жили в Европе», - заявил Филат.</w:t>
      </w:r>
    </w:p>
    <w:p>
      <w:pPr>
        <w:pStyle w:val="Normal"/>
        <w:rPr>
          <w:sz w:val="22"/>
        </w:rPr>
      </w:pPr>
      <w:r>
        <w:rPr>
          <w:sz w:val="22"/>
        </w:rPr>
        <w:t>Как сообщалось, Исламская лига Молдавии была зарегистрирована 14 марта 2011 года решением Министерства юстиции. Тогдашний глава ведомства Александр Тэнасе заявил, что правительство обязано было регистрировать Исламскую лигу, так как Молдавия оставалась единственной в Европе страной, где ислам не был официально зарегистрирован.</w:t>
      </w:r>
    </w:p>
    <w:p>
      <w:pPr>
        <w:pStyle w:val="Normal"/>
        <w:rPr>
          <w:sz w:val="22"/>
        </w:rPr>
      </w:pPr>
      <w:r>
        <w:rPr>
          <w:sz w:val="22"/>
        </w:rPr>
        <w:t>После регистрации Исламской лиги верующие и священнослужители Молдавии организовали многочисленные акции протеста. Они утверждали, что Молдавия - православная страна, «где нет оснований для регистрации ислама».</w:t>
      </w:r>
    </w:p>
    <w:p>
      <w:pPr>
        <w:pStyle w:val="Normal"/>
        <w:rPr>
          <w:sz w:val="22"/>
        </w:rPr>
      </w:pPr>
      <w:r>
        <w:rPr>
          <w:sz w:val="22"/>
        </w:rPr>
        <w:t>Митрополит Кишиневский и всея Молдовы Владимир на заседании Синода Православной Церкви Молдавии, на которое был приглашен премьер-министр республики Влад Филат, призвал правительство отменить решение о регистрации в Молдавии Исламской лиги. Глава правительства пообещал священнослужителям «изучить все обстоятельства, чтобы принять решение относительно требований Православной Церкви».</w:t>
      </w:r>
    </w:p>
    <w:p>
      <w:pPr>
        <w:pStyle w:val="Normal"/>
        <w:rPr>
          <w:sz w:val="22"/>
        </w:rPr>
      </w:pPr>
      <w:r>
        <w:rPr>
          <w:sz w:val="22"/>
        </w:rPr>
        <w:t>Между тем глава делегации Евросоюза в Молдавии Дирк Шубель считает недопустимым отмену правительством республики решения о регистрации Исламской лиги. Он назвал «прискорбными» акции протеста священнослужителей против мусульманской религии.</w:t>
      </w:r>
    </w:p>
    <w:p>
      <w:pPr>
        <w:pStyle w:val="Normal"/>
        <w:rPr>
          <w:sz w:val="22"/>
        </w:rPr>
      </w:pPr>
      <w:r>
        <w:rPr>
          <w:sz w:val="22"/>
        </w:rPr>
        <w:t>Докладчик ООН по вопросам религии Хайнер Билефельдт по итогам визита в Молдавию также пришел к выводу, что «Православная Церковь занимает в Молдавии чрезмерно доминирующую позицию».</w:t>
      </w:r>
    </w:p>
    <w:p>
      <w:pPr>
        <w:pStyle w:val="Normal"/>
        <w:rPr>
          <w:sz w:val="22"/>
        </w:rPr>
      </w:pPr>
      <w:r>
        <w:rPr>
          <w:sz w:val="22"/>
        </w:rPr>
        <w:t>Согласно статистическим данным, около 95% населения Молдавии, включая тюркоязычных гагаузов, являются православными христианами. В стране постоянно проживают несколько сот мусульман, еще около двух тысяч - иностранные дипломаты, бизнесмены и другие приезжие.</w:t>
      </w:r>
    </w:p>
    <w:p>
      <w:pPr>
        <w:pStyle w:val="Normal"/>
        <w:rPr>
          <w:sz w:val="22"/>
        </w:rPr>
      </w:pPr>
      <w:r>
        <w:rPr>
          <w:sz w:val="22"/>
        </w:rPr>
        <w:t>Радонеж, Православие и мир</w:t>
      </w:r>
    </w:p>
    <w:p>
      <w:pPr>
        <w:pStyle w:val="Normal"/>
        <w:rPr>
          <w:b/>
          <w:b/>
          <w:sz w:val="22"/>
          <w:lang w:val="uk-UA"/>
        </w:rPr>
      </w:pPr>
      <w:r>
        <w:rPr>
          <w:b/>
          <w:sz w:val="22"/>
          <w:lang w:val="uk-UA"/>
        </w:rPr>
      </w:r>
    </w:p>
    <w:p>
      <w:pPr>
        <w:pStyle w:val="Normal"/>
        <w:rPr>
          <w:b/>
          <w:b/>
          <w:sz w:val="22"/>
        </w:rPr>
      </w:pPr>
      <w:r>
        <w:rPr>
          <w:b/>
          <w:sz w:val="22"/>
        </w:rPr>
        <w:t>24.09.11 Украина отпраздновала 1000-летие основания Софии Киевской</w:t>
      </w:r>
    </w:p>
    <w:p>
      <w:pPr>
        <w:pStyle w:val="Normal"/>
        <w:rPr>
          <w:sz w:val="22"/>
        </w:rPr>
      </w:pPr>
      <w:r>
        <w:rPr>
          <w:sz w:val="22"/>
        </w:rPr>
        <w:t>21 сентября, в праздник Рождества Пресвятой Богородицы, начались торжественные мероприятия, посвященные 1000-летнему юбилею Софии Киевской - исторического кафедрального собора Киевских митрополитов.</w:t>
      </w:r>
    </w:p>
    <w:p>
      <w:pPr>
        <w:pStyle w:val="Normal"/>
        <w:rPr>
          <w:sz w:val="22"/>
        </w:rPr>
      </w:pPr>
      <w:r>
        <w:rPr>
          <w:sz w:val="22"/>
        </w:rPr>
        <w:t>По благословению Блаженнейшего Митрополита Киевского и всея Украины Владимира участие в мероприятиях приняли: председатель ОВЦС УПЦ архиепископ Переяслав-Хмельницкий и Вишневский Александр, председатель Синодального информационно-просветительского отдела УПЦ протоиерей Георгий Коваленко и председатель Синодального отдела «Миссия Церковь и культура» игумения Серафима (Шевчик).</w:t>
      </w:r>
    </w:p>
    <w:p>
      <w:pPr>
        <w:pStyle w:val="Normal"/>
        <w:rPr>
          <w:sz w:val="22"/>
        </w:rPr>
      </w:pPr>
      <w:r>
        <w:rPr>
          <w:sz w:val="22"/>
        </w:rPr>
        <w:t>Архиепископ Александр совершил в Софийском соборе благодарственный молебен, по завершении которого поздравил руководителей и сотрудников Национального заповедника «София Киевская» с юбилеем и праздником Рождества Пресвятой Богородицы. Владыка передал сотрудникам заповедника приветствия Предстоятеля Украинской Православной Церкви и вручил им церковные ордена и грамоты.</w:t>
      </w:r>
    </w:p>
    <w:p>
      <w:pPr>
        <w:pStyle w:val="Normal"/>
        <w:rPr>
          <w:sz w:val="22"/>
        </w:rPr>
      </w:pPr>
      <w:r>
        <w:rPr>
          <w:sz w:val="22"/>
        </w:rPr>
        <w:t>Затем в актовом зале не территории заповедника состоялась презентация документального фильма «София Киевская: первое тысячелетие», созданного Синодальным информационно-просветительским отделом УПЦ.</w:t>
      </w:r>
    </w:p>
    <w:p>
      <w:pPr>
        <w:pStyle w:val="Normal"/>
        <w:rPr>
          <w:sz w:val="22"/>
        </w:rPr>
      </w:pPr>
      <w:r>
        <w:rPr>
          <w:sz w:val="22"/>
        </w:rPr>
        <w:t>В тот же день в Доме митрополита открылась выставка «Памятники сакрального искусства XV-XIX вв.», на которой представлены экспонаты Национального Киево-Печерского историко-культурного заповедника, среди которых раритеты из разницы Софии Киевской.</w:t>
      </w:r>
    </w:p>
    <w:p>
      <w:pPr>
        <w:pStyle w:val="Normal"/>
        <w:rPr>
          <w:sz w:val="22"/>
        </w:rPr>
      </w:pPr>
      <w:r>
        <w:rPr>
          <w:sz w:val="22"/>
        </w:rPr>
        <w:t>Руководство Украины отметило 1000-летний юбилей Софии Киевской 24 сентября. В ходе торжеств, состоявшихся на Софиевской площади, Президент Украины подчеркнул, что «храм Святой Софии был и остается воплощением духа христианского единства, соединяющим звеном между религиозными традициями Востока и Запада», что этот храм призван стать «благодатным покровом, под которым будет происходить самоутверждение Украины как европейского государства».</w:t>
      </w:r>
    </w:p>
    <w:p>
      <w:pPr>
        <w:pStyle w:val="Normal"/>
        <w:rPr>
          <w:sz w:val="22"/>
        </w:rPr>
      </w:pPr>
      <w:r>
        <w:rPr>
          <w:sz w:val="22"/>
        </w:rPr>
        <w:t>В. Янукович также пообщался с сотрудниками национального заповедника, пообещав содействовать возвращению в Софийский собор праха великого князя Ярослава Мудрого и иконы Николая Мокрого.</w:t>
      </w:r>
    </w:p>
    <w:p>
      <w:pPr>
        <w:pStyle w:val="Normal"/>
        <w:rPr>
          <w:sz w:val="22"/>
        </w:rPr>
      </w:pPr>
      <w:r>
        <w:rPr>
          <w:sz w:val="22"/>
        </w:rPr>
        <w:t>Как сообщалось ранее, в 2009 году в Софийском соборе был вскрыт саркофаг с предполагаемыми останками Ярослава Мудрого. Но оказалось, что в нем находится лишь женский скелет - супруги князя Ингегерды. Появилась версия, что останки Ярослава Мудрого вывезли из Киева в 1943 году при отступлении немецких войск и в настоящее время они, возможно, хранятся в храме Украинской Православной Церкви в Нью-Йорке.</w:t>
      </w:r>
    </w:p>
    <w:p>
      <w:pPr>
        <w:pStyle w:val="Normal"/>
        <w:rPr>
          <w:sz w:val="22"/>
        </w:rPr>
      </w:pPr>
      <w:r>
        <w:rPr>
          <w:sz w:val="22"/>
        </w:rPr>
        <w:t>Что касается иконы Николы Мокрого, то она была вывезена в 1943 году из Софийского собора греко-католиками. В 1973 году святыню обнаружили в Свято-Троицком храме в районе Бруклин, в Нью-Йорке.</w:t>
      </w:r>
    </w:p>
    <w:p>
      <w:pPr>
        <w:pStyle w:val="Normal"/>
        <w:rPr>
          <w:sz w:val="22"/>
        </w:rPr>
      </w:pPr>
      <w:r>
        <w:rPr>
          <w:sz w:val="22"/>
        </w:rPr>
        <w:t>Патриархия.Ru, Интерфакс-Религия</w:t>
      </w:r>
    </w:p>
    <w:p>
      <w:pPr>
        <w:pStyle w:val="Normal"/>
        <w:rPr>
          <w:b/>
          <w:b/>
          <w:sz w:val="22"/>
          <w:lang w:val="en-US"/>
        </w:rPr>
      </w:pPr>
      <w:r>
        <w:rPr>
          <w:b/>
          <w:sz w:val="22"/>
          <w:lang w:val="en-US"/>
        </w:rPr>
      </w:r>
    </w:p>
    <w:p>
      <w:pPr>
        <w:pStyle w:val="Normal"/>
        <w:rPr>
          <w:b/>
          <w:b/>
          <w:sz w:val="22"/>
        </w:rPr>
      </w:pPr>
      <w:r>
        <w:rPr>
          <w:b/>
          <w:sz w:val="22"/>
        </w:rPr>
        <w:t>22.09.11 Митрополит Ювеналий призвал пастырей избегать теплохладности</w:t>
      </w:r>
    </w:p>
    <w:p>
      <w:pPr>
        <w:pStyle w:val="Normal"/>
        <w:rPr>
          <w:sz w:val="22"/>
        </w:rPr>
      </w:pPr>
      <w:r>
        <w:rPr>
          <w:sz w:val="22"/>
        </w:rPr>
        <w:t>22 сентября, в день своего рождения, митрополит Крутицкий и Коломенский Ювеналий в сослужении архиепископа Можайского Григория, епископов Видновского Тихона, Серпуховского Романа и сонма духовенства Московской епархии совершил Божественную литургию в Успенском храме Новодевичьего женского монастыря.</w:t>
      </w:r>
    </w:p>
    <w:p>
      <w:pPr>
        <w:pStyle w:val="Normal"/>
        <w:rPr>
          <w:sz w:val="22"/>
        </w:rPr>
      </w:pPr>
      <w:r>
        <w:rPr>
          <w:sz w:val="22"/>
        </w:rPr>
        <w:t>После возглашения многолетия митрополит Ювеналий обратился к собравшимся с архипастырским словом.</w:t>
      </w:r>
    </w:p>
    <w:p>
      <w:pPr>
        <w:pStyle w:val="Normal"/>
        <w:rPr>
          <w:sz w:val="22"/>
        </w:rPr>
      </w:pPr>
      <w:r>
        <w:rPr>
          <w:sz w:val="22"/>
        </w:rPr>
        <w:t>Поблагодарив за добрые слова, высказанные в его адрес, митрополит Ювеналий отметил, что в его годы уже не подобает что-то слышать, связанное с какими-то трудами и достижениями. «Это время духовного человеческого вечера подобает проводить в покаянной молитве, испрашивая у Господа прощения за грехи своей минувшей жизни. По-человечески мы вспоминаем прошедшее, и должны за все возблагодарить Господа и Спасителя нашего, за все Его милости к нам», - считает иерарх.</w:t>
      </w:r>
    </w:p>
    <w:p>
      <w:pPr>
        <w:pStyle w:val="Normal"/>
        <w:rPr>
          <w:sz w:val="22"/>
        </w:rPr>
      </w:pPr>
      <w:r>
        <w:rPr>
          <w:sz w:val="22"/>
        </w:rPr>
        <w:t>При этом он заметил, что стал «менее снисходительным к недостаткам нашей церковной жизни».</w:t>
      </w:r>
    </w:p>
    <w:p>
      <w:pPr>
        <w:pStyle w:val="Normal"/>
        <w:rPr>
          <w:sz w:val="22"/>
        </w:rPr>
      </w:pPr>
      <w:r>
        <w:rPr>
          <w:sz w:val="22"/>
        </w:rPr>
        <w:t>«Это происходит вот из-за чего: в минувшем веке наше духовенство напоминало своего рода натянутую струну, потому что знало, что не только каждый шаг, но порой и вздох доходил до тех, которые хотели и стремились уничтожить веру в сердцах людей, и для этого все средства были хороши. И тогда мы видели горячий энтузиазм и в духовенстве, и в верующих, и традиционное благочестие, которое выражалось и в службе, и во взаимоотношениях между людьми, и во внешнем облике нашего духовенства, - сказал владыка. - Но... когда настало сытое время, когда пришла полная свобода Церкви, то мы увидели, с одной стороны, обращение людей к вере, а с другой - теплохладность среди нас, служителей Церкви. И это страшная вещь, потому что еще в Откровении святого Иоанна Богослова говорится: «О, если бы ты был холоден или горяч» (Откр. 3:15). Он осуждал теплохладность. Поэтому я радуюсь тому развитию церковной жизни, которое мы наблюдаем всюду, в том числе и в нашей епархии».</w:t>
      </w:r>
    </w:p>
    <w:p>
      <w:pPr>
        <w:pStyle w:val="Normal"/>
        <w:rPr>
          <w:sz w:val="22"/>
        </w:rPr>
      </w:pPr>
      <w:r>
        <w:rPr>
          <w:sz w:val="22"/>
        </w:rPr>
        <w:t>«Мы, пастыри Церкви, обязаны оставаться стражами Божиими, уча народ вере и отвращая его от греха, а для этого самим нужно быть живым примером. И дай Бог, чтобы продолжались для Церкви эти благословенные времена, чтобы мы не только строили храмы, но и возрождали в сердцах нашего народа живую веру в Бога и чтобы, как и прежде, вернулось на нашу землю и понятие, и наименование Святой Руси», - подчеркнул митрополит Ювеналий.</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24.09.11 Власть Сербии отозвала законопроект о реституции изъятого у Церкви имущества</w:t>
      </w:r>
    </w:p>
    <w:p>
      <w:pPr>
        <w:pStyle w:val="Normal"/>
        <w:rPr>
          <w:sz w:val="22"/>
        </w:rPr>
      </w:pPr>
      <w:r>
        <w:rPr>
          <w:sz w:val="22"/>
        </w:rPr>
        <w:t>Сербская Церковь разочарована отзывом властями Сербии законопроекта о реституции изъятого у Церкви и религиозных сообществ из скупщины.</w:t>
      </w:r>
    </w:p>
    <w:p>
      <w:pPr>
        <w:pStyle w:val="Normal"/>
        <w:rPr>
          <w:sz w:val="22"/>
        </w:rPr>
      </w:pPr>
      <w:r>
        <w:rPr>
          <w:sz w:val="22"/>
        </w:rPr>
        <w:t>Религиозные объединения Сербии долгое время ожидали принятия закона о реституции отнятого у них имущества, но 23 сентября власти приняли решение отозвать рассматриваемый законопроект из Скупщины.</w:t>
      </w:r>
    </w:p>
    <w:p>
      <w:pPr>
        <w:pStyle w:val="Normal"/>
        <w:rPr>
          <w:sz w:val="22"/>
        </w:rPr>
      </w:pPr>
      <w:r>
        <w:rPr>
          <w:sz w:val="22"/>
        </w:rPr>
        <w:t>От имени Сербской Церкви и религиозных объединений пресс-секретарь Синода СПЦ епископ Бачский Ириней (Булович) опубликовал официальное обращение, в котором подверг критике это решение властей. Епископ Ириней призвал власти не только вернуться к рассмотрению законопроекта, но и учесть в нем интересы Еврейского объединения Сербии. Последняя версия законопроекта не отражала всех интересов еврейской общины и оспаривала ее право на возвращения имущества, отнятого во время нацистской оккупации.</w:t>
      </w:r>
    </w:p>
    <w:p>
      <w:pPr>
        <w:pStyle w:val="Normal"/>
        <w:rPr>
          <w:sz w:val="22"/>
        </w:rPr>
      </w:pPr>
      <w:r>
        <w:rPr>
          <w:sz w:val="22"/>
        </w:rPr>
        <w:t>«Все традиционные Церкви и религиозные объединения Сербии добиваются справедливости не только для себя, но и для всех жертв неправды и насилия», - заявил владыка Ириней.</w:t>
      </w:r>
    </w:p>
    <w:p>
      <w:pPr>
        <w:pStyle w:val="Normal"/>
        <w:rPr>
          <w:sz w:val="22"/>
        </w:rPr>
      </w:pPr>
      <w:r>
        <w:rPr>
          <w:sz w:val="22"/>
        </w:rPr>
        <w:t>Радонеж</w:t>
      </w:r>
    </w:p>
    <w:p>
      <w:pPr>
        <w:pStyle w:val="Normal"/>
        <w:rPr>
          <w:b/>
          <w:b/>
          <w:sz w:val="22"/>
          <w:lang w:val="uk-UA"/>
        </w:rPr>
      </w:pPr>
      <w:r>
        <w:rPr>
          <w:b/>
          <w:sz w:val="22"/>
          <w:lang w:val="uk-UA"/>
        </w:rPr>
      </w:r>
    </w:p>
    <w:p>
      <w:pPr>
        <w:pStyle w:val="Normal"/>
        <w:rPr>
          <w:b/>
          <w:b/>
          <w:sz w:val="22"/>
        </w:rPr>
      </w:pPr>
      <w:r>
        <w:rPr>
          <w:b/>
          <w:sz w:val="22"/>
        </w:rPr>
        <w:t>25.09.11 Архиепископ Митрофан: Католики нарушают право ребенка на общение с Богом</w:t>
      </w:r>
    </w:p>
    <w:p>
      <w:pPr>
        <w:pStyle w:val="Normal"/>
        <w:rPr>
          <w:sz w:val="22"/>
        </w:rPr>
      </w:pPr>
      <w:r>
        <w:rPr>
          <w:sz w:val="22"/>
        </w:rPr>
        <w:t>Отказывая младенцам в миропомазании и причащении, Католическая Церковь нарушает право ребенка на общение с Богом, считает управляющий делами УПЦ, архиепископ Белоцерковский и Богуславский Митрофан (Юрчук). Об этом он рассказал в своем докладе «Христианское благовестие о детстве», выступая на открытии XI Международных Успенских чтений.</w:t>
      </w:r>
    </w:p>
    <w:p>
      <w:pPr>
        <w:pStyle w:val="Normal"/>
        <w:rPr>
          <w:sz w:val="22"/>
        </w:rPr>
      </w:pPr>
      <w:r>
        <w:rPr>
          <w:sz w:val="22"/>
        </w:rPr>
        <w:t>«Подтверждением безусловной ценности ребенка, признание за ним главного права личности - права на общение с Богом, стала традиция причастия с младенчества, - сказал владыка. - Однако не только в обществе, но и в Церкви это не всегда с достаточной степенью осознавалось. С XII века Католическая Церковь отошла от традиции причащать детей с рождения».</w:t>
      </w:r>
    </w:p>
    <w:p>
      <w:pPr>
        <w:pStyle w:val="Normal"/>
        <w:rPr>
          <w:sz w:val="22"/>
        </w:rPr>
      </w:pPr>
      <w:r>
        <w:rPr>
          <w:sz w:val="22"/>
        </w:rPr>
        <w:t>Архиепископ Митрофан напомнил, что в XVI веке Тридентский собор закрепил возрастной ценз, по достижении которого разрешалось приступать к таинствам миропомазания и причастия: для девочек - с 12 лет, для мальчиков - с 14 лет. И только в начале XX века Папа Пий X снизил возраст первого причастия детей до семи лет.</w:t>
      </w:r>
    </w:p>
    <w:p>
      <w:pPr>
        <w:pStyle w:val="Normal"/>
        <w:rPr>
          <w:sz w:val="22"/>
        </w:rPr>
      </w:pPr>
      <w:r>
        <w:rPr>
          <w:sz w:val="22"/>
        </w:rPr>
        <w:t>«Этим решением сознательность ребенка ставилась выше, чем все остальные качества, присущие детям, и умалялась та ценность детства, о которой говорит в Евангелии Христос: «Славлю Тебя, Отче, Господи неба и земли, что Ты утаил сие от мудрых и разумных и открыл то младенцам; ей, Отче! ибо таково было Твое благоволение» (Мф. 11:25-26), - сказал управляющий делами УПЦ. - По сути, этим нарушалось одно из самых главных прав ребенка - право на общение с Богом. В Православии традиция причащения детей с младенчества не прерывалась никогда. Доказательством признания в ребенке его абсолютной ценности является канонизация детей, признание детской святости».</w:t>
      </w:r>
    </w:p>
    <w:p>
      <w:pPr>
        <w:pStyle w:val="Normal"/>
        <w:rPr>
          <w:sz w:val="22"/>
        </w:rPr>
      </w:pPr>
      <w:r>
        <w:rPr>
          <w:sz w:val="22"/>
        </w:rPr>
        <w:t>Владыка отметил, что ценность души не определяется возрастом. Ребенок перед Богом столь же полноценная личность, как и взрослый, причем не с момента рождения, а с момента зачатия. Разница лишь в том, что личностные качества даны ему как дары, которые еще предстоит раскрыть. И главная задача воспитания - создать такие условия, чтобы эти дары раскрылись.</w:t>
      </w:r>
    </w:p>
    <w:p>
      <w:pPr>
        <w:pStyle w:val="Normal"/>
        <w:rPr>
          <w:sz w:val="22"/>
        </w:rPr>
      </w:pPr>
      <w:r>
        <w:rPr>
          <w:sz w:val="22"/>
        </w:rPr>
        <w:t>«Не нужно говорить о религии, как о чем-то таком, что дети не способны понять. Нужно поступать так, чтобы дети уже в детстве приняли Христа. Пусть никогда у них не возникает ложного представления, что Христианство является религией уныния и мрака. Будто, приходя к Спасителю, они должны отказаться от всего, что делает эту жизнь радостной», - считает архиепископ Митрофан.</w:t>
      </w:r>
    </w:p>
    <w:p>
      <w:pPr>
        <w:pStyle w:val="Normal"/>
        <w:rPr>
          <w:sz w:val="22"/>
        </w:rPr>
      </w:pPr>
      <w:r>
        <w:rPr>
          <w:sz w:val="22"/>
        </w:rPr>
        <w:t>Присутствовавшие в зале католики никак не отреагировали на выступление православного архиепископа.</w:t>
      </w:r>
    </w:p>
    <w:p>
      <w:pPr>
        <w:pStyle w:val="Normal"/>
        <w:rPr>
          <w:sz w:val="22"/>
        </w:rPr>
      </w:pPr>
      <w:r>
        <w:rPr>
          <w:sz w:val="22"/>
        </w:rPr>
        <w:t>XI Международные Успенские чтения начали свою работу 25 сентября в Киево-Печерской лавре. Тема форума в этом году - «Детство в христианской традиции и современной культуре». Работа конференции продлилась до 28 сентября.</w:t>
      </w:r>
    </w:p>
    <w:p>
      <w:pPr>
        <w:pStyle w:val="Normal"/>
        <w:rPr>
          <w:sz w:val="22"/>
        </w:rPr>
      </w:pPr>
      <w:r>
        <w:rPr>
          <w:sz w:val="22"/>
        </w:rPr>
        <w:t>Религия в Украине</w:t>
      </w:r>
    </w:p>
    <w:p>
      <w:pPr>
        <w:pStyle w:val="Normal"/>
        <w:rPr>
          <w:b/>
          <w:b/>
          <w:sz w:val="22"/>
          <w:lang w:val="uk-UA"/>
        </w:rPr>
      </w:pPr>
      <w:r>
        <w:rPr>
          <w:b/>
          <w:sz w:val="22"/>
          <w:lang w:val="uk-UA"/>
        </w:rPr>
      </w:r>
    </w:p>
    <w:p>
      <w:pPr>
        <w:pStyle w:val="Normal"/>
        <w:rPr>
          <w:b/>
          <w:b/>
          <w:sz w:val="22"/>
        </w:rPr>
      </w:pPr>
      <w:r>
        <w:rPr>
          <w:b/>
          <w:sz w:val="22"/>
        </w:rPr>
        <w:t>26.09.11 Церковь будет добиваться госфинансирования православных школ</w:t>
      </w:r>
    </w:p>
    <w:p>
      <w:pPr>
        <w:pStyle w:val="Normal"/>
        <w:rPr>
          <w:sz w:val="22"/>
        </w:rPr>
      </w:pPr>
      <w:r>
        <w:rPr>
          <w:sz w:val="22"/>
        </w:rPr>
        <w:t>В Русской Православной Церкви недовольны тем, как складывается ситуация с государственным финансированием православных образовательных организаций.</w:t>
      </w:r>
    </w:p>
    <w:p>
      <w:pPr>
        <w:pStyle w:val="Normal"/>
        <w:rPr>
          <w:sz w:val="22"/>
        </w:rPr>
      </w:pPr>
      <w:r>
        <w:rPr>
          <w:sz w:val="22"/>
        </w:rPr>
        <w:t>"Она близка к дискриминационной по отношению к гражданам православного вероисповедования, желающим наряду с получением знаний, согласно существующим ФГОС (федеральным государственным образовательным стандартам - ред.), получить и православное воспитание", - сказал глава синодального Отдела религиозного образования и катехизации епископ Ростовский и Новочеркасский Меркурий, выступая в Петербурге на совещании директоров православных общеобразовательных учреждений.</w:t>
      </w:r>
    </w:p>
    <w:p>
      <w:pPr>
        <w:pStyle w:val="Normal"/>
        <w:rPr>
          <w:sz w:val="22"/>
        </w:rPr>
      </w:pPr>
      <w:r>
        <w:rPr>
          <w:sz w:val="22"/>
        </w:rPr>
        <w:t>Он напомнил, что, согласно действующему законодательству, государство гарантирует получение бесплатного образования только в государственных и муниципальных школах, сообщает сайт синодального отдела.</w:t>
      </w:r>
    </w:p>
    <w:p>
      <w:pPr>
        <w:pStyle w:val="Normal"/>
        <w:rPr>
          <w:sz w:val="22"/>
        </w:rPr>
      </w:pPr>
      <w:r>
        <w:rPr>
          <w:sz w:val="22"/>
        </w:rPr>
        <w:t>"Сегодня в ряде регионов в связи с принятием нового закона, запрещающего органам исполнительной власти являться учредителями негосударственных организаций, наблюдается отказ муниципального образования финансировать православные школы, учредителями которых они являлись. Тяжелая ситуация с финансированием сложилась и в Москве", - констатировал владыка Меркурий.</w:t>
      </w:r>
    </w:p>
    <w:p>
      <w:pPr>
        <w:pStyle w:val="Normal"/>
        <w:rPr>
          <w:sz w:val="22"/>
        </w:rPr>
      </w:pPr>
      <w:r>
        <w:rPr>
          <w:sz w:val="22"/>
        </w:rPr>
        <w:t>По его словам, согласно закону "Об образовании", образовательные организации обязаны реализовывать ФГОС, т.е. для негосударственных школ "это можно рассматривать как государственный заказ, который должен в этой части оплачиваться государством".</w:t>
      </w:r>
    </w:p>
    <w:p>
      <w:pPr>
        <w:pStyle w:val="Normal"/>
        <w:rPr>
          <w:sz w:val="22"/>
        </w:rPr>
      </w:pPr>
      <w:r>
        <w:rPr>
          <w:sz w:val="22"/>
        </w:rPr>
        <w:t>"В данном случае все образовательные организации должны иметь равные права, независимо от их организационно-правовой формы. Сейчас в работе над проектом нового закона "Об образовании в Российской Федерации" мы отстаиваем эту позицию. И есть надежда, что вопрос будет решен положительно, поскольку участники законотворческого процесса услышали нас", - заявил епископ Меркурий.</w:t>
      </w:r>
    </w:p>
    <w:p>
      <w:pPr>
        <w:pStyle w:val="Normal"/>
        <w:rPr>
          <w:sz w:val="22"/>
        </w:rPr>
      </w:pPr>
      <w:r>
        <w:rPr>
          <w:sz w:val="22"/>
        </w:rPr>
        <w:t>Он сообщил, что законопроект предусматривает в качестве основополагающего принципа "равенство прав государственных и частных образовательных организаций и принцип финансирования по равному нормативу".</w:t>
      </w:r>
    </w:p>
    <w:p>
      <w:pPr>
        <w:pStyle w:val="Normal"/>
        <w:rPr>
          <w:sz w:val="22"/>
        </w:rPr>
      </w:pPr>
      <w:r>
        <w:rPr>
          <w:sz w:val="22"/>
        </w:rPr>
        <w:t>Он рекомендовал до решения вопроса на законодательном уровне всем образовательным организациям Церкви активизировать работу по изысканию внебюджетного финансирования.</w:t>
      </w:r>
    </w:p>
    <w:p>
      <w:pPr>
        <w:pStyle w:val="Normal"/>
        <w:rPr>
          <w:sz w:val="22"/>
        </w:rPr>
      </w:pPr>
      <w:r>
        <w:rPr>
          <w:sz w:val="22"/>
        </w:rPr>
        <w:t>Епископ Меркурий также коснулся проблемы аттестации учителей, указав на то, что органы управления образованием отказываются проводить аттестацию педагогов негосударственных образовательных учреждений даже на платной основе.</w:t>
      </w:r>
    </w:p>
    <w:p>
      <w:pPr>
        <w:pStyle w:val="Normal"/>
        <w:rPr>
          <w:sz w:val="22"/>
        </w:rPr>
      </w:pPr>
      <w:r>
        <w:rPr>
          <w:sz w:val="22"/>
        </w:rPr>
        <w:t>"Мы полагаем, что это юридическая ошибка, а не принципиальная позиция министерства образования и науки РФ. В связи с этим Отдел религиозного образования намерен инициировать принятие (или изменение) закона, предусматривающего аттестацию педагогов негосударственных образовательных организаций", - сказал он.</w:t>
      </w:r>
    </w:p>
    <w:p>
      <w:pPr>
        <w:pStyle w:val="Normal"/>
        <w:rPr>
          <w:sz w:val="22"/>
        </w:rPr>
      </w:pPr>
      <w:r>
        <w:rPr>
          <w:sz w:val="22"/>
        </w:rPr>
        <w:t>Кроме того, епископ Меркурий сообщил, что с 2013 года планируется внедрить Стандарт православного компонента общего образования во всех общеобразовательных организациях Русской Церкви.</w:t>
      </w:r>
    </w:p>
    <w:p>
      <w:pPr>
        <w:pStyle w:val="Normal"/>
        <w:rPr>
          <w:sz w:val="22"/>
        </w:rPr>
      </w:pPr>
      <w:r>
        <w:rPr>
          <w:sz w:val="22"/>
        </w:rPr>
        <w:t>Радонеж</w:t>
      </w:r>
    </w:p>
    <w:p>
      <w:pPr>
        <w:pStyle w:val="Normal"/>
        <w:rPr>
          <w:b/>
          <w:b/>
          <w:sz w:val="22"/>
          <w:lang w:val="uk-UA"/>
        </w:rPr>
      </w:pPr>
      <w:r>
        <w:rPr>
          <w:b/>
          <w:sz w:val="22"/>
          <w:lang w:val="uk-UA"/>
        </w:rPr>
      </w:r>
    </w:p>
    <w:p>
      <w:pPr>
        <w:pStyle w:val="Normal"/>
        <w:rPr>
          <w:b/>
          <w:b/>
          <w:sz w:val="22"/>
        </w:rPr>
      </w:pPr>
      <w:r>
        <w:rPr>
          <w:b/>
          <w:sz w:val="22"/>
        </w:rPr>
        <w:t>26.09.11 В г. Шостка община раскольников вернулась в лоно Православной Церкви</w:t>
      </w:r>
    </w:p>
    <w:p>
      <w:pPr>
        <w:pStyle w:val="Normal"/>
        <w:rPr>
          <w:sz w:val="22"/>
        </w:rPr>
      </w:pPr>
      <w:r>
        <w:rPr>
          <w:sz w:val="22"/>
        </w:rPr>
        <w:t>В преддверии праздника Воздвижения Честного и Животворящего Креста Господня в городе Шостка (Сумская обл. Украины) община раскольников во главе с бывшим «священником» так называемого Киевского Патриархата вернулась в лоно Украинской Православной Церкви.</w:t>
      </w:r>
    </w:p>
    <w:p>
      <w:pPr>
        <w:pStyle w:val="Normal"/>
        <w:rPr>
          <w:sz w:val="22"/>
        </w:rPr>
      </w:pPr>
      <w:r>
        <w:rPr>
          <w:sz w:val="22"/>
        </w:rPr>
        <w:t>Ранее Владимир Скиба, бывший «иеромонах Силуан, клирик Конотопской епархии УПЦ КП». обратился к епископу Конотопскому и Глуховскому Иосифу с покаянием и просьбой принять его вместе с членами раскольничьей Свято-Троицкой общины в церковное общение с Конотопской епархией УПЦ.</w:t>
      </w:r>
    </w:p>
    <w:p>
      <w:pPr>
        <w:pStyle w:val="Normal"/>
        <w:rPr>
          <w:sz w:val="22"/>
        </w:rPr>
      </w:pPr>
      <w:r>
        <w:rPr>
          <w:sz w:val="22"/>
        </w:rPr>
        <w:t>Владыка Иосиф совершил чин присоединения к Православной Церкви. Члены общины исповедали свою верность Церкви Христовой и отречение от лжеверия и деятельности раскольников во главе с Михаилом Денисенко (Филаретом).</w:t>
      </w:r>
    </w:p>
    <w:p>
      <w:pPr>
        <w:pStyle w:val="Normal"/>
        <w:rPr>
          <w:sz w:val="22"/>
        </w:rPr>
      </w:pPr>
      <w:r>
        <w:rPr>
          <w:sz w:val="22"/>
        </w:rPr>
        <w:t>По окончании чина присоединения и освящения храма Святой Троицы была совершена Божественная литургия, которую возглавил епископ Иосиф.</w:t>
      </w:r>
    </w:p>
    <w:p>
      <w:pPr>
        <w:pStyle w:val="Normal"/>
        <w:rPr>
          <w:sz w:val="22"/>
        </w:rPr>
      </w:pPr>
      <w:r>
        <w:rPr>
          <w:sz w:val="22"/>
        </w:rPr>
        <w:t>Правящий архиерей выразил искреннюю радость о возвращении из раскола группы единоверных братьев и сестер: «Расколы и разделения - это раны и язвы на Теле Христовом, которое является и телом Церкви. Но Крест для православных христиан - это не символ смерти, а символ Жизни и Воскресения. И как в древнем Иерусалиме прикосновение к истинному Кресту вернуло к жизни умершего, так и возвращение в спасительное лоно Церкви вдохнет жизнь в новую православную общину».</w:t>
      </w:r>
    </w:p>
    <w:p>
      <w:pPr>
        <w:pStyle w:val="Normal"/>
        <w:rPr>
          <w:sz w:val="22"/>
        </w:rPr>
      </w:pPr>
      <w:r>
        <w:rPr>
          <w:sz w:val="22"/>
        </w:rPr>
        <w:t>Вновь обретенные чада Церкви Христовой смогли в этот день исповедаться и причаститься Святых Христовых Таин вместе с другими прихожанами. Всем участникам богослужения были розданы иконки Спасителя и Пресвятой Богородицы с архипастырским благословением.</w:t>
      </w:r>
    </w:p>
    <w:p>
      <w:pPr>
        <w:pStyle w:val="Normal"/>
        <w:rPr>
          <w:sz w:val="22"/>
        </w:rPr>
      </w:pPr>
      <w:r>
        <w:rPr>
          <w:sz w:val="22"/>
        </w:rPr>
        <w:t>Патриархия.Ru</w:t>
      </w:r>
    </w:p>
    <w:p>
      <w:pPr>
        <w:pStyle w:val="Normal"/>
        <w:rPr>
          <w:b/>
          <w:b/>
          <w:sz w:val="22"/>
          <w:lang w:val="uk-UA"/>
        </w:rPr>
      </w:pPr>
      <w:r>
        <w:rPr>
          <w:b/>
          <w:sz w:val="22"/>
          <w:lang w:val="uk-UA"/>
        </w:rPr>
      </w:r>
    </w:p>
    <w:p>
      <w:pPr>
        <w:pStyle w:val="Normal"/>
        <w:rPr>
          <w:b/>
          <w:b/>
          <w:sz w:val="22"/>
        </w:rPr>
      </w:pPr>
      <w:r>
        <w:rPr>
          <w:b/>
          <w:sz w:val="22"/>
        </w:rPr>
        <w:t>26.09.11 Саентологи угрожают Архангельской епархии</w:t>
      </w:r>
    </w:p>
    <w:p>
      <w:pPr>
        <w:pStyle w:val="Normal"/>
        <w:rPr>
          <w:sz w:val="22"/>
        </w:rPr>
      </w:pPr>
      <w:r>
        <w:rPr>
          <w:sz w:val="22"/>
        </w:rPr>
        <w:t>Руководитель образовательного центра «Праксис-Карьера» Райля Фофанова направила на имя епископа Архангельского и Холмогорского Даниила претензию с требованием удалить с епархиального сайта все критические материалы о деятельности саентологов в Архангельске. В противном случае глава «Праксис-Карьеры» намерена обратиться в суд с целью защиты деловой репутации и взыскания ущерба с Архангельской и Холмогорской епархии.</w:t>
      </w:r>
    </w:p>
    <w:p>
      <w:pPr>
        <w:pStyle w:val="Normal"/>
        <w:rPr>
          <w:sz w:val="22"/>
        </w:rPr>
      </w:pPr>
      <w:r>
        <w:rPr>
          <w:sz w:val="22"/>
        </w:rPr>
        <w:t>Причиной выдвинутого ультиматума стала републикация на сайте епархии статьи корреспондента ИА «Православие на Северной земле» Александра Иванова «Праксис-Карьера на службе саентологии».</w:t>
      </w:r>
    </w:p>
    <w:p>
      <w:pPr>
        <w:pStyle w:val="Normal"/>
        <w:rPr>
          <w:sz w:val="22"/>
        </w:rPr>
      </w:pPr>
      <w:r>
        <w:rPr>
          <w:sz w:val="22"/>
        </w:rPr>
        <w:t>Независимое информагентство «Православие на Северной земле»</w:t>
      </w:r>
    </w:p>
    <w:p>
      <w:pPr>
        <w:pStyle w:val="Normal"/>
        <w:rPr>
          <w:sz w:val="22"/>
        </w:rPr>
      </w:pPr>
      <w:r>
        <w:rPr>
          <w:sz w:val="22"/>
        </w:rPr>
        <w:t>6 июня 2011 года опубликовало расследование о деятельности международной тоталитарной секты «Церковь саентологии» в Архангельской области. Как пишут журналисты издания, «саентологи действуют под вывесками образовательного центра «Праксис-Карьера» и центра прикладного образования ESL - Архангельск».</w:t>
      </w:r>
    </w:p>
    <w:p>
      <w:pPr>
        <w:pStyle w:val="Normal"/>
        <w:rPr>
          <w:sz w:val="22"/>
        </w:rPr>
      </w:pPr>
      <w:r>
        <w:rPr>
          <w:sz w:val="22"/>
        </w:rPr>
        <w:t>«Директора архангельских компаний, тратящие десятки и сотни тысяч рублей на обучение своих сотрудников на саентологических семинарах в «Праксисе», и не предполагают, что учение Лафайета Рона Хаббарда (ЛРХ - так принято называть в секте «отца-основателя») делит всех людей в мире на две группы: саентологов и «вогов».</w:t>
      </w:r>
    </w:p>
    <w:p>
      <w:pPr>
        <w:pStyle w:val="Normal"/>
        <w:rPr>
          <w:sz w:val="22"/>
        </w:rPr>
      </w:pPr>
      <w:r>
        <w:rPr>
          <w:sz w:val="22"/>
        </w:rPr>
        <w:t>«Вог» - это английское бранное слово, обозначающее «восточного человека» и близкое по смыслу к английскому «ниггер» или русскому «чурка». «Вог» - это каждый представитель архангельского бизнеса, отдавший деньги в «Праксис-Карьеру». И у него есть уникальный шанс стать «клиром» (чистым) - саентологом-суперменом с «очищенными мозгами». Для этого нужны деньги и безграничная преданность делу саентологии. Вот почему на каждом семинаре и тренинге «Праксиса» аудитории предлагают покупать книги Хаббарда и внушают, что без них успех в бизнесе невозможен.</w:t>
      </w:r>
    </w:p>
    <w:p>
      <w:pPr>
        <w:pStyle w:val="Normal"/>
        <w:rPr>
          <w:sz w:val="22"/>
        </w:rPr>
      </w:pPr>
      <w:r>
        <w:rPr>
          <w:sz w:val="22"/>
        </w:rPr>
        <w:t>Сотрудники Архангельского центра занятости, направляющие в «Праксис-Карьеру» людей, которые ищут работу, знать не знают, что на языке секты такие люди называются «сырым мясом» - расходным рабочим материалом. Бывшие сотрудники «Праксиса» рассказывают, что им приходилось отправлять по 30 факсов в день и делать сотни звонков с приглашением на «бизнес-учебу». За это руководство платило 5 тысяч рублей в месяц и жестко требовало все новых и новых «рекордов». Психологический износ наступал очень быстро, но текучка кадров в «Праксисе» никого не смущала - центр занятости продолжал поставлять «новое мясо», - отмечается в публикации.</w:t>
      </w:r>
    </w:p>
    <w:p>
      <w:pPr>
        <w:pStyle w:val="Normal"/>
        <w:rPr>
          <w:sz w:val="22"/>
        </w:rPr>
      </w:pPr>
      <w:r>
        <w:rPr>
          <w:sz w:val="22"/>
        </w:rPr>
        <w:t>В расследовании подчеркивается, что «в «белом» списке «Праксис-Карьеры» значатся важнейшие стратегические предприятия региона, включая секретные оборонные заводы. Каждый разговор сотрудника образовательного центра с представителем любой организации строго фиксируется. В специальные базы данных заносятся имена, должности, контактные телефоны, e-mail, информация о бизнесе, отношении и опыте участия в саентологических семинарах.</w:t>
      </w:r>
    </w:p>
    <w:p>
      <w:pPr>
        <w:pStyle w:val="Normal"/>
        <w:rPr>
          <w:sz w:val="22"/>
        </w:rPr>
      </w:pPr>
      <w:r>
        <w:rPr>
          <w:sz w:val="22"/>
        </w:rPr>
        <w:t>Каждому клиенту «Праксиса» предлагается заполнить подробнейший тест о ведении бизнеса, включая информацию о текущих проблемах и финансовом состоянии. На каждом семинаре выдаются все новые и новые анкеты и опросы. Таким образом, формируется уникальное досье, которое, несомненно, будет интересно как конкурентам, так и западным спецслужбам, интересующимся ситуацией в российском бизнесе.</w:t>
      </w:r>
    </w:p>
    <w:p>
      <w:pPr>
        <w:pStyle w:val="Normal"/>
        <w:rPr>
          <w:sz w:val="22"/>
        </w:rPr>
      </w:pPr>
      <w:r>
        <w:rPr>
          <w:sz w:val="22"/>
        </w:rPr>
        <w:t>«Цель Международной ассоциации саентологов - покорить весь мир и установить в нем единственную религию, придуманную писателем-фантастом Л.Р.Хаббардом для заработка денег. Именно эту цель преследует и деятельность архангельского образовательного центра «Праксиса-Карьеры». ...Который год саентологи пытаются проникнуть и в ведущие образовательные учреждения области. Одна из целей - Северный (Арктический) федеральный университет. Это неудивительно, если учесть ту борьбу, которая разгорелась в мире за доминирование в Арктике», - пишут журналисты ИА «Православие на Северной земле».</w:t>
      </w:r>
    </w:p>
    <w:p>
      <w:pPr>
        <w:pStyle w:val="Normal"/>
        <w:rPr>
          <w:sz w:val="22"/>
        </w:rPr>
      </w:pPr>
      <w:r>
        <w:rPr>
          <w:sz w:val="22"/>
        </w:rPr>
        <w:t>Православие.</w:t>
      </w:r>
      <w:r>
        <w:rPr>
          <w:sz w:val="22"/>
          <w:lang w:val="en-US"/>
        </w:rPr>
        <w:t>Ru</w:t>
      </w:r>
    </w:p>
    <w:p>
      <w:pPr>
        <w:pStyle w:val="Normal"/>
        <w:rPr>
          <w:b/>
          <w:b/>
          <w:sz w:val="22"/>
          <w:lang w:val="uk-UA"/>
        </w:rPr>
      </w:pPr>
      <w:r>
        <w:rPr>
          <w:b/>
          <w:sz w:val="22"/>
          <w:lang w:val="uk-UA"/>
        </w:rPr>
      </w:r>
    </w:p>
    <w:p>
      <w:pPr>
        <w:pStyle w:val="Normal"/>
        <w:rPr>
          <w:b/>
          <w:b/>
          <w:sz w:val="22"/>
        </w:rPr>
      </w:pPr>
      <w:r>
        <w:rPr>
          <w:b/>
          <w:sz w:val="22"/>
        </w:rPr>
        <w:t>26.09.11 Более трети россиян выступают за изменение языка церковных богослужений</w:t>
      </w:r>
    </w:p>
    <w:p>
      <w:pPr>
        <w:pStyle w:val="Normal"/>
        <w:rPr>
          <w:sz w:val="22"/>
        </w:rPr>
      </w:pPr>
      <w:r>
        <w:rPr>
          <w:sz w:val="22"/>
        </w:rPr>
        <w:t>37% россиян выступают за изменение языка церковных богослужений. Примерно столько же придерживаются противоположной точки зрения. Таковы результаты Всероссийского репрезентативного опроса, проведенного Службой «Среда».</w:t>
      </w:r>
    </w:p>
    <w:p>
      <w:pPr>
        <w:pStyle w:val="Normal"/>
        <w:rPr>
          <w:sz w:val="22"/>
        </w:rPr>
      </w:pPr>
      <w:r>
        <w:rPr>
          <w:sz w:val="22"/>
        </w:rPr>
        <w:t>Участникам опроса был предложен вопрос: «Скажите, пожалуйста, верным или неверным, с Вашей точки зрения, является следующее утверждение: «Я считаю, что в православных храмах службы должны вестись на современном русском языке, а не на старославянском».</w:t>
      </w:r>
    </w:p>
    <w:p>
      <w:pPr>
        <w:pStyle w:val="Normal"/>
        <w:rPr>
          <w:sz w:val="22"/>
        </w:rPr>
      </w:pPr>
      <w:r>
        <w:rPr>
          <w:sz w:val="22"/>
        </w:rPr>
        <w:t>Результаты распределились следующим образом: «да, это верно» - 18%, «скорее это верно» - 19%, «скорее это неверно» - 16%, «нет, это неверно» - 20%, затруднились ответить - 27%.</w:t>
      </w:r>
    </w:p>
    <w:p>
      <w:pPr>
        <w:pStyle w:val="Normal"/>
        <w:rPr>
          <w:sz w:val="22"/>
        </w:rPr>
      </w:pPr>
      <w:r>
        <w:rPr>
          <w:sz w:val="22"/>
        </w:rPr>
        <w:t>Женщины несколько чаще мужчин хотят слышать на службах современный русский язык. Представители разных возрастных групп отвечали на вопрос примерно одинаково.</w:t>
      </w:r>
    </w:p>
    <w:p>
      <w:pPr>
        <w:pStyle w:val="Normal"/>
        <w:rPr>
          <w:sz w:val="22"/>
        </w:rPr>
      </w:pPr>
      <w:r>
        <w:rPr>
          <w:sz w:val="22"/>
        </w:rPr>
        <w:t>Изменить язык церковных богослужений на современный русский чаще хотят безработные респонденты (44%), граждане, имеющие образование ниже среднего (43%), россияне, высоко оценивающие общественную деятельность Святейшего Патриарха Кирилла (46%).</w:t>
      </w:r>
    </w:p>
    <w:p>
      <w:pPr>
        <w:pStyle w:val="Normal"/>
        <w:rPr>
          <w:sz w:val="22"/>
        </w:rPr>
      </w:pPr>
      <w:r>
        <w:rPr>
          <w:sz w:val="22"/>
        </w:rPr>
        <w:t>Среди тех, кто хотел бы по-прежнему слышать церковнославянский во время церковных служб, - образованные россияне (45%), предприниматели и руководители (48%), респонденты, занимающиеся наукой и работающие в сфере образования.</w:t>
      </w:r>
    </w:p>
    <w:p>
      <w:pPr>
        <w:pStyle w:val="Normal"/>
        <w:rPr>
          <w:sz w:val="22"/>
        </w:rPr>
      </w:pPr>
      <w:r>
        <w:rPr>
          <w:sz w:val="22"/>
        </w:rPr>
        <w:t>Среди православных 43% высказались за изменение языка церковных богослужений, однако чаще так думают невоцерковленные верующие. Против перевода церковных служб на современный русский выступают те православные, которые регулярно подходят к Причастию.</w:t>
      </w:r>
    </w:p>
    <w:p>
      <w:pPr>
        <w:pStyle w:val="Normal"/>
        <w:rPr>
          <w:sz w:val="22"/>
        </w:rPr>
      </w:pPr>
      <w:r>
        <w:rPr>
          <w:sz w:val="22"/>
        </w:rPr>
        <w:t>Вопрос о языке православных богослужений обсуждать необходимо, но без спешки и с учетом самых разных мнений, считают в Московском Патриархате.</w:t>
      </w:r>
    </w:p>
    <w:p>
      <w:pPr>
        <w:pStyle w:val="Normal"/>
        <w:rPr>
          <w:sz w:val="22"/>
        </w:rPr>
      </w:pPr>
      <w:r>
        <w:rPr>
          <w:sz w:val="22"/>
        </w:rPr>
        <w:t>«Очевидно, как церковная среда, так и общество в целом серьезно разделены в том, что касается вопроса языка богослужения. А значит, на мой личный взгляд, здесь не может быть легких решений или попыток утвердить силой, что называется, «продавить» одну из существующий позиций», - заявил глава Синодального отдела по взаимоотношениям Церкви и общества протоиерей Всеволод Чаплин, комментируя итоги опроса.</w:t>
      </w:r>
    </w:p>
    <w:p>
      <w:pPr>
        <w:pStyle w:val="Normal"/>
        <w:rPr>
          <w:sz w:val="22"/>
        </w:rPr>
      </w:pPr>
      <w:r>
        <w:rPr>
          <w:sz w:val="22"/>
        </w:rPr>
        <w:t>По словам отца Всеволода, в Русской Церкви есть приходы, в которых легко приживутся отредактированные богослужебные тексты, будут приняты брошюры с параллельным русским переводом и другие средства, позволяющие сделать богослужение более понятным. Но есть приходы, в которых изменение «даже одного слова может привести к серьезным нестроениям и даже к расколу».</w:t>
      </w:r>
    </w:p>
    <w:p>
      <w:pPr>
        <w:pStyle w:val="Normal"/>
        <w:rPr>
          <w:sz w:val="22"/>
        </w:rPr>
      </w:pPr>
      <w:r>
        <w:rPr>
          <w:sz w:val="22"/>
        </w:rPr>
        <w:t>«Поэтому при дальнейшем обсуждении этого вопроса и принятии решений нужен взвешенный, ответственный, продуманный подход. Нужно рассмотреть все аргументы, которые иногда не знает, а может быть и не желает слышать та небольшая, но активная часть образованной церковной и околоцерковной среды, которая привыкла считать, что все новое - хорошо, а все старое - плохо», - заявил он.</w:t>
      </w:r>
    </w:p>
    <w:p>
      <w:pPr>
        <w:pStyle w:val="Normal"/>
        <w:rPr>
          <w:sz w:val="22"/>
        </w:rPr>
      </w:pPr>
      <w:r>
        <w:rPr>
          <w:sz w:val="22"/>
        </w:rPr>
        <w:t>Священник призвал иметь в виду, что «поспешность суждений, в том числе призывов к немедленной реформе богослужебного языка, часто связана с недостаточностью знаний и опыта церковной жизни».</w:t>
      </w:r>
    </w:p>
    <w:p>
      <w:pPr>
        <w:pStyle w:val="Normal"/>
        <w:rPr>
          <w:sz w:val="22"/>
        </w:rPr>
      </w:pPr>
      <w:r>
        <w:rPr>
          <w:sz w:val="22"/>
        </w:rPr>
        <w:t>Он считает, что обсуждать проблему языка богослужения «нужно и дальше - на уровне серьезной вдумчивой дискуссии, а не на уровне спора, в котором решающими будут аргументы типа «я всегда за все старое» или «я всегда за все новое».</w:t>
      </w:r>
    </w:p>
    <w:p>
      <w:pPr>
        <w:pStyle w:val="Normal"/>
        <w:rPr>
          <w:sz w:val="22"/>
        </w:rPr>
      </w:pPr>
      <w:r>
        <w:rPr>
          <w:sz w:val="22"/>
        </w:rPr>
        <w:t>Со своей стороны замглавы ОВЦС МП протоиерей Николай Балашов выразил мнение, что данные опроса примерно соответствуют тем общим впечатлениям о настроениях в Церкви и в обществе в связи с этой темой, которые сложились у него за годы священнического служения.</w:t>
      </w:r>
    </w:p>
    <w:p>
      <w:pPr>
        <w:pStyle w:val="Normal"/>
        <w:rPr>
          <w:sz w:val="22"/>
        </w:rPr>
      </w:pPr>
      <w:r>
        <w:rPr>
          <w:sz w:val="22"/>
        </w:rPr>
        <w:t>Напомнив, что дискуссия о языке богослужения в России имеет длительную историю, он заявил, что «ни одна из точек зрения не может претендовать на исключительность».</w:t>
      </w:r>
    </w:p>
    <w:p>
      <w:pPr>
        <w:pStyle w:val="Normal"/>
        <w:rPr>
          <w:sz w:val="22"/>
        </w:rPr>
      </w:pPr>
      <w:r>
        <w:rPr>
          <w:sz w:val="22"/>
        </w:rPr>
        <w:t>«Необходимо серьезно и уважительно относиться к существующим мнениям и продолжать ответственный, компетентный диалог. Ведь проблема понимания богослужения как людьми, впервые приходящими в храм, так и богомольцами «со стажем» и даже священнослужителями - реально существует. Это не выдумка «модернистов», - отметил отец Николай.</w:t>
      </w:r>
    </w:p>
    <w:p>
      <w:pPr>
        <w:pStyle w:val="Normal"/>
        <w:rPr>
          <w:sz w:val="22"/>
        </w:rPr>
      </w:pPr>
      <w:r>
        <w:rPr>
          <w:sz w:val="22"/>
        </w:rPr>
        <w:t>Он указал на то, что постановка вопроса в форме «русский или церковнославянский» «страдает чрезмерным упрощением», поскольку и церковнославянский язык богослужения менялся на протяжении веков, «да и русский язык, как нам хорошо известно, далеко не сводится к разговорным его формам».</w:t>
      </w:r>
    </w:p>
    <w:p>
      <w:pPr>
        <w:pStyle w:val="Normal"/>
        <w:rPr>
          <w:sz w:val="22"/>
        </w:rPr>
      </w:pPr>
      <w:r>
        <w:rPr>
          <w:sz w:val="22"/>
        </w:rPr>
        <w:t>«Так что - не будем спешить с выводами. Сохраняя мир в церковном обществе, важно продолжить обсуждение языкового вопроса, которое в Церкви уже ведется, в том числе и в рамках деятельности Межсоборного присутствия», - добавил священник.</w:t>
      </w:r>
    </w:p>
    <w:p>
      <w:pPr>
        <w:pStyle w:val="Normal"/>
        <w:rPr>
          <w:sz w:val="22"/>
        </w:rPr>
      </w:pPr>
      <w:r>
        <w:rPr>
          <w:sz w:val="22"/>
        </w:rPr>
        <w:t>Радонеж, Седмица.</w:t>
      </w:r>
      <w:r>
        <w:rPr>
          <w:sz w:val="22"/>
          <w:lang w:val="en-US"/>
        </w:rPr>
        <w:t>Ru</w:t>
      </w:r>
    </w:p>
    <w:p>
      <w:pPr>
        <w:pStyle w:val="Normal"/>
        <w:rPr>
          <w:b/>
          <w:b/>
          <w:sz w:val="22"/>
          <w:lang w:val="uk-UA"/>
        </w:rPr>
      </w:pPr>
      <w:r>
        <w:rPr>
          <w:b/>
          <w:sz w:val="22"/>
          <w:lang w:val="uk-UA"/>
        </w:rPr>
      </w:r>
    </w:p>
    <w:p>
      <w:pPr>
        <w:pStyle w:val="Normal"/>
        <w:rPr>
          <w:b/>
          <w:b/>
          <w:sz w:val="22"/>
        </w:rPr>
      </w:pPr>
      <w:r>
        <w:rPr>
          <w:b/>
          <w:sz w:val="22"/>
        </w:rPr>
        <w:t>27.09.11 Митрополит Лазарь просит разрешить верующим жить по старым паспортам</w:t>
      </w:r>
    </w:p>
    <w:p>
      <w:pPr>
        <w:pStyle w:val="Normal"/>
        <w:rPr>
          <w:sz w:val="22"/>
        </w:rPr>
      </w:pPr>
      <w:r>
        <w:rPr>
          <w:sz w:val="22"/>
        </w:rPr>
        <w:t>В связи с многочисленными обращениями на адрес правящего архиерея Симферопольской и Крымской епархии православной паствы Крыма, обеспокоенной действующей сегодня в Украине системой цифровых идентификаторов личности, а также возможным в будущем внедрением электронных удостоверений личности (паспортов), митрополит Лазарь обратился к народным депутатам Украины с просьбой урегулирования создавшейся ситуации.</w:t>
      </w:r>
    </w:p>
    <w:p>
      <w:pPr>
        <w:pStyle w:val="Normal"/>
        <w:rPr>
          <w:sz w:val="22"/>
        </w:rPr>
      </w:pPr>
      <w:r>
        <w:rPr>
          <w:sz w:val="22"/>
        </w:rPr>
        <w:t>Владыка напомнил, что Священный Синод УПЦ неоднократно обращался в соответствующие органы власти с призывом разработать для православных верующих Украины альтернативную недискриминационную систему налогообложения и регистрации физических лиц и религиозных организаций, а также право для всех граждан на свободный выбор системы уплаты налогов, ни в коем случае не принуждая к принятию идентификационных номеров. Основы учения Русской Православной Церкви о достоинстве, свободе и правах человека, принятые Архиерейским Собором РПЦ 2008 г., закрепляют принцип, в соответствии с которым частная жизнь, мировоззрение и свобода людей не должна быть предметом тотального контроля. Неприемлемым является также сбор, накопление и использование информации обо всех сторонах жизни людей без их согласия.</w:t>
      </w:r>
    </w:p>
    <w:p>
      <w:pPr>
        <w:pStyle w:val="Normal"/>
        <w:rPr>
          <w:sz w:val="22"/>
        </w:rPr>
      </w:pPr>
      <w:r>
        <w:rPr>
          <w:sz w:val="22"/>
        </w:rPr>
        <w:t>«На основании вышеизложенного, от лица Крымской паствы настоящим почтительно прошу вас изыскать возможность инициировать внесение изменений в действующее законодательство Украины относительно реализации прав верующих граждан: - на отказ по религиозным убеждениям от цифровых идентификаторов; - на право производить любые платежи без цифровых идентификаторов; - на право учета по ранее установленным до 1994 года формам учета налогоплательщиков на бумажных носителях; - на отказ от размещения информации в Государственном реестре и других электронных реестрах о гражданах, отказавшихся от цифровых идентификаторов; - на сохранение за верующими гражданами, отказавшимися от цифровой идентификации, права жить по ныне действующему паспорту гражданина Украины», - сказано в обращении правящего архиерея Симферопольской и Крымской епархии к депутатам Украины.</w:t>
      </w:r>
    </w:p>
    <w:p>
      <w:pPr>
        <w:pStyle w:val="Normal"/>
        <w:rPr>
          <w:sz w:val="22"/>
        </w:rPr>
      </w:pPr>
      <w:r>
        <w:rPr>
          <w:sz w:val="22"/>
        </w:rPr>
        <w:t>Напомним, что на прошлой неделе Верховная Рада приняла законопроект N8507, которым предусмотрено внедрение документов, удостоверяющих личность и гражданство Украины и содержащих биометрические данные. Внедрение биометрических паспортов является обязательством Украины, принятом в рамках плана действий по введению безвизового режима с ЕС.</w:t>
      </w:r>
    </w:p>
    <w:p>
      <w:pPr>
        <w:pStyle w:val="Normal"/>
        <w:rPr>
          <w:sz w:val="22"/>
        </w:rPr>
      </w:pPr>
      <w:r>
        <w:rPr>
          <w:sz w:val="22"/>
        </w:rPr>
        <w:t>В начале сентября у Верховной Рады Украины прошли акции протеста верующих, которые выступили против введения биометрических документов.</w:t>
      </w:r>
    </w:p>
    <w:p>
      <w:pPr>
        <w:pStyle w:val="Normal"/>
        <w:rPr>
          <w:sz w:val="22"/>
        </w:rPr>
      </w:pPr>
      <w:r>
        <w:rPr>
          <w:sz w:val="22"/>
        </w:rPr>
        <w:t>Украина Православная, Сегодня</w:t>
      </w:r>
    </w:p>
    <w:p>
      <w:pPr>
        <w:pStyle w:val="Normal"/>
        <w:rPr>
          <w:b/>
          <w:b/>
          <w:sz w:val="22"/>
          <w:lang w:val="uk-UA"/>
        </w:rPr>
      </w:pPr>
      <w:r>
        <w:rPr>
          <w:b/>
          <w:sz w:val="22"/>
          <w:lang w:val="uk-UA"/>
        </w:rPr>
      </w:r>
    </w:p>
    <w:p>
      <w:pPr>
        <w:pStyle w:val="Normal"/>
        <w:rPr>
          <w:b/>
          <w:b/>
          <w:sz w:val="22"/>
        </w:rPr>
      </w:pPr>
      <w:r>
        <w:rPr>
          <w:b/>
          <w:sz w:val="22"/>
        </w:rPr>
        <w:t>28.09.11 Прот. Всеволод Чаплин просит журналистов не переводить разговор с попыток оправдать педофилию на обсуждение романов</w:t>
      </w:r>
    </w:p>
    <w:p>
      <w:pPr>
        <w:pStyle w:val="Normal"/>
        <w:rPr>
          <w:sz w:val="22"/>
        </w:rPr>
      </w:pPr>
      <w:r>
        <w:rPr>
          <w:sz w:val="22"/>
        </w:rPr>
        <w:t>Протоиерей Всеволод Чаплин призвал не подменять проблему оправдания педофилии в стране дискуссией на тему отдельных литературных произведений.</w:t>
      </w:r>
    </w:p>
    <w:p>
      <w:pPr>
        <w:pStyle w:val="Normal"/>
        <w:rPr>
          <w:sz w:val="22"/>
        </w:rPr>
      </w:pPr>
      <w:r>
        <w:rPr>
          <w:sz w:val="22"/>
        </w:rPr>
        <w:t>"Хотел бы оставить на совести тех журналистов, которые это делают, попытку перевести разговор с попыток оправдания педофилии некоторыми российскими деятелями на обсуждение старых романов", - заявил глава Синодального отдела по взаимоотношениям Церкви и общества протоиерей Всеволод Чаплин.</w:t>
      </w:r>
    </w:p>
    <w:p>
      <w:pPr>
        <w:pStyle w:val="Normal"/>
        <w:rPr>
          <w:sz w:val="22"/>
        </w:rPr>
      </w:pPr>
      <w:r>
        <w:rPr>
          <w:sz w:val="22"/>
        </w:rPr>
        <w:t>Таким образом он прокомментировал сообщения в ряде СМИ, в которых говорилось о том, что отец Всеволод якобы призвал проверить на пропаганду педофилии романы "Лолита" (Владимир Набоков) и "100 лет одиночества" (Габриель Гарсиа Маркес).</w:t>
      </w:r>
    </w:p>
    <w:p>
      <w:pPr>
        <w:pStyle w:val="Normal"/>
        <w:rPr>
          <w:sz w:val="22"/>
        </w:rPr>
      </w:pPr>
      <w:r>
        <w:rPr>
          <w:sz w:val="22"/>
        </w:rPr>
        <w:t>В то же время священник признал, что "в этих романах романтизируется порочная страсть, которая делает людей несчастными, и очевидно, что популяризация этих романов, например, в школе не добавит обществу нравственного здоровья, а от такого здоровья зависит будущее нашего общества".</w:t>
      </w:r>
    </w:p>
    <w:p>
      <w:pPr>
        <w:pStyle w:val="Normal"/>
        <w:rPr>
          <w:sz w:val="22"/>
        </w:rPr>
      </w:pPr>
      <w:r>
        <w:rPr>
          <w:sz w:val="22"/>
        </w:rPr>
        <w:t>Как пояснил отец Всеволод, о романах шла речь в заданном ему журналистом одной из радиостанций вопросе.</w:t>
      </w:r>
    </w:p>
    <w:p>
      <w:pPr>
        <w:pStyle w:val="Normal"/>
        <w:rPr>
          <w:sz w:val="22"/>
        </w:rPr>
      </w:pPr>
      <w:r>
        <w:rPr>
          <w:sz w:val="22"/>
        </w:rPr>
        <w:t>Главная же дискуссия, по его мнению, сегодня должна быть "о тех попытках оправдания педофилии, которые имеют место в современной России, что впрочем не должно лишать никого права оценивать с нравственной точки зрения любые произведения искусства, старые или современные".</w:t>
      </w:r>
    </w:p>
    <w:p>
      <w:pPr>
        <w:pStyle w:val="Normal"/>
        <w:rPr>
          <w:sz w:val="22"/>
        </w:rPr>
      </w:pPr>
      <w:r>
        <w:rPr>
          <w:sz w:val="22"/>
        </w:rPr>
        <w:t>"Сегодня нужно решительно пересмотреть отношение к общественной нравственности, в том числе к проблеме половой распущенности. Без такого пересмотра российское общество через сто лет просто перестанет существовать. Для меня это совершенно очевидно", - подчеркнул он.</w:t>
      </w:r>
    </w:p>
    <w:p>
      <w:pPr>
        <w:pStyle w:val="Normal"/>
        <w:rPr>
          <w:sz w:val="22"/>
        </w:rPr>
      </w:pPr>
      <w:r>
        <w:rPr>
          <w:sz w:val="22"/>
        </w:rPr>
        <w:t>В этом контексте, продолжил он, "чудовищной и циничной является попытка оправдания педофилии, с которой началась дискуссия и которую нельзя оставлять без общественной оценки".</w:t>
      </w:r>
    </w:p>
    <w:p>
      <w:pPr>
        <w:pStyle w:val="Normal"/>
        <w:rPr>
          <w:sz w:val="22"/>
        </w:rPr>
      </w:pPr>
      <w:r>
        <w:rPr>
          <w:sz w:val="22"/>
        </w:rPr>
        <w:t>В частности, как отметил священник, речь идет об учебнике преподавателя Северного государственного медицинского университета (Архангельск) Геннадия Дерягина, в котором, по его убеждению, автор пытается "навязать обществу мысль о приемлемости и нормальности половых отношений между взрослыми мужчинами и мальчиками и о том, что сами мальчики в этих контактах заинтересованы".</w:t>
      </w:r>
    </w:p>
    <w:p>
      <w:pPr>
        <w:pStyle w:val="Normal"/>
        <w:rPr>
          <w:sz w:val="22"/>
        </w:rPr>
      </w:pPr>
      <w:r>
        <w:rPr>
          <w:sz w:val="22"/>
        </w:rPr>
        <w:t>Ранее в беседе с корреспондентом "Интерфакс-Религия" отец Всеволод призвал органы прокуратуры дать "жесткую справедливую и правовую оценку" высказываниям Г.Дерягина, отметив, что в них "налицо попытка оправдать преступление (педофилию) и пропаганда этих преступлений".</w:t>
      </w:r>
    </w:p>
    <w:p>
      <w:pPr>
        <w:pStyle w:val="Normal"/>
        <w:rPr>
          <w:sz w:val="22"/>
        </w:rPr>
      </w:pPr>
      <w:r>
        <w:rPr>
          <w:sz w:val="22"/>
        </w:rPr>
        <w:t>Как сообщается на сайте возглавляемой Г.Дерягиным кафедры судебной медицины и права упомянутого вуза, он написал курс лекций, который введен в Московском университете МВД РФ с 2008-2009 учебного года в рамках дисциплины "криминальная сексология". Этот курс можно приобрести в магазинах и найти в Интернете.</w:t>
      </w:r>
    </w:p>
    <w:p>
      <w:pPr>
        <w:pStyle w:val="Normal"/>
        <w:rPr>
          <w:sz w:val="22"/>
        </w:rPr>
      </w:pPr>
      <w:r>
        <w:rPr>
          <w:sz w:val="22"/>
        </w:rPr>
        <w:t>Седмица.</w:t>
      </w:r>
      <w:r>
        <w:rPr>
          <w:sz w:val="22"/>
          <w:lang w:val="en-US"/>
        </w:rPr>
        <w:t>Ru</w:t>
      </w:r>
    </w:p>
    <w:p>
      <w:pPr>
        <w:pStyle w:val="Normal"/>
        <w:rPr>
          <w:b/>
          <w:b/>
          <w:sz w:val="22"/>
          <w:lang w:val="uk-UA"/>
        </w:rPr>
      </w:pPr>
      <w:r>
        <w:rPr>
          <w:b/>
          <w:sz w:val="22"/>
          <w:lang w:val="uk-UA"/>
        </w:rPr>
      </w:r>
    </w:p>
    <w:p>
      <w:pPr>
        <w:pStyle w:val="Normal"/>
        <w:rPr>
          <w:b/>
          <w:b/>
          <w:sz w:val="22"/>
        </w:rPr>
      </w:pPr>
      <w:r>
        <w:rPr>
          <w:b/>
          <w:sz w:val="22"/>
        </w:rPr>
        <w:t>29.09.11 Глава сербского МИД обвинил НАТО в обострении ситуации в Косово</w:t>
      </w:r>
    </w:p>
    <w:p>
      <w:pPr>
        <w:pStyle w:val="Normal"/>
        <w:rPr>
          <w:sz w:val="22"/>
        </w:rPr>
      </w:pPr>
      <w:r>
        <w:rPr>
          <w:sz w:val="22"/>
        </w:rPr>
        <w:t>Вся полнота ответственности за обострение ситуации в Косово лежит на НАТО, под командованием которого действуют международные силы KFOR, заявил министр иностранных дел Сербии Вук Еремич.</w:t>
      </w:r>
    </w:p>
    <w:p>
      <w:pPr>
        <w:pStyle w:val="Normal"/>
        <w:rPr>
          <w:sz w:val="22"/>
        </w:rPr>
      </w:pPr>
      <w:r>
        <w:rPr>
          <w:sz w:val="22"/>
        </w:rPr>
        <w:t>По его словам, на последних консультациях по Косово в Совете безопасности ООН, которые прошли вечером 28 сентября в Нью-Йорке, Россия сделала заявления, которые Сербия считала необходимыми. Однако сербский министр не рассказал о содержании дискуссий.</w:t>
      </w:r>
    </w:p>
    <w:p>
      <w:pPr>
        <w:pStyle w:val="Normal"/>
        <w:rPr>
          <w:sz w:val="22"/>
        </w:rPr>
      </w:pPr>
      <w:r>
        <w:rPr>
          <w:sz w:val="22"/>
        </w:rPr>
        <w:t>Закрытые экстренные консультации прошли после того, как 27 сентября в районе контрольно-пропускного пункта «Ярине» на административной границе Сербии и края Косово произошли столкновения между местными жителями и представителями международных сил KFOR.</w:t>
      </w:r>
    </w:p>
    <w:p>
      <w:pPr>
        <w:pStyle w:val="Normal"/>
        <w:rPr>
          <w:sz w:val="22"/>
        </w:rPr>
      </w:pPr>
      <w:r>
        <w:rPr>
          <w:sz w:val="22"/>
        </w:rPr>
        <w:t>Сербы поставили в районе КПП несколько баррикад, пытаясь воспрепятствовать работе таможенной и полицейской служб косовских албанцев. В результате вспыхнувших столкновений более десяти человек получили ранения. Инцидент привел к срыву очередного раунда переговоров по техническим вопросам между Белградом и Приштиной, который должен был пройти в Брюсселе 27-28 сентября.</w:t>
      </w:r>
    </w:p>
    <w:p>
      <w:pPr>
        <w:pStyle w:val="Normal"/>
        <w:rPr>
          <w:sz w:val="22"/>
        </w:rPr>
      </w:pPr>
      <w:r>
        <w:rPr>
          <w:sz w:val="22"/>
        </w:rPr>
        <w:t>«Мы требуем ответа на вопрос: кто отдал приказ открыть огонь по гражданским лицам? - заявил Еремич. - Нигде в Европе не стреляют в мирных граждан за исключением Сербии, и это происходит на территории, которая не находится под управлением правительства Сербии».</w:t>
      </w:r>
    </w:p>
    <w:p>
      <w:pPr>
        <w:pStyle w:val="Normal"/>
        <w:rPr>
          <w:sz w:val="22"/>
        </w:rPr>
      </w:pPr>
      <w:r>
        <w:rPr>
          <w:sz w:val="22"/>
        </w:rPr>
        <w:t>По словам министра, Белград продолжит при помощи активной политики и дипломатии препятствовать попыткам возложить на Сербию ответственность за то, к чему она не имеет отношения. «Те, кто остался глух к нашим предупреждениям, а это прежде всего НАТО, несут полную ответственность за то, что происходит в провинции», - сказал Еремич.</w:t>
      </w:r>
    </w:p>
    <w:p>
      <w:pPr>
        <w:pStyle w:val="Normal"/>
        <w:rPr>
          <w:sz w:val="22"/>
        </w:rPr>
      </w:pPr>
      <w:r>
        <w:rPr>
          <w:sz w:val="22"/>
        </w:rPr>
        <w:t>Власти Сербии обвиняют силы KFOR в использовании чрезмерной силы против косовских сербов и призывают НАТО провести расследование в связи с событиями на КПП «Ярине».</w:t>
      </w:r>
    </w:p>
    <w:p>
      <w:pPr>
        <w:pStyle w:val="Normal"/>
        <w:rPr>
          <w:sz w:val="22"/>
        </w:rPr>
      </w:pPr>
      <w:r>
        <w:rPr>
          <w:sz w:val="22"/>
        </w:rPr>
        <w:t>По данным сербских властей, в отношении протестующих мирных граждан были использованы боевые патроны. Сербские СМИ сообщили, что шесть из семи раненых сербов находятся в тяжелом состоянии.</w:t>
      </w:r>
    </w:p>
    <w:p>
      <w:pPr>
        <w:pStyle w:val="Normal"/>
        <w:rPr>
          <w:sz w:val="22"/>
        </w:rPr>
      </w:pPr>
      <w:r>
        <w:rPr>
          <w:sz w:val="22"/>
        </w:rPr>
        <w:t>Командование сил KFOR отвергает обвинения в использовании непропорциональной силы, указывая, что военнослужащие обеспечивали безопасность на контрольном пункте и были вынуждены адекватно ответить на насильственные действия в их адрес.</w:t>
      </w:r>
    </w:p>
    <w:p>
      <w:pPr>
        <w:pStyle w:val="Normal"/>
        <w:rPr>
          <w:sz w:val="22"/>
        </w:rPr>
      </w:pPr>
      <w:r>
        <w:rPr>
          <w:sz w:val="22"/>
        </w:rPr>
        <w:t>Сообщается, что демонстранты бросали в солдат камни, а позднее в их направлении был открыт огонь и брошена взрывчатка. По данным KFOR, в результате этих действий девять солдат получили легкие ранения. Министр по делам Косово и Метохии Горан Богданович сообщил, что представители сербских властей запросили встречу с командующим силами KFOR немецким генералом Эрхардом Древсом, однако тот избегает разговора.</w:t>
      </w:r>
    </w:p>
    <w:p>
      <w:pPr>
        <w:pStyle w:val="Normal"/>
        <w:rPr>
          <w:sz w:val="22"/>
        </w:rPr>
      </w:pPr>
      <w:r>
        <w:rPr>
          <w:sz w:val="22"/>
        </w:rPr>
        <w:t>Албанские власти Косово 17 февраля 2008 года в одностороннем порядке при поддержке США и ряда стран Евросоюза провозгласили независимость от Сербии. Ситуация на административной границе Сербии и Косово обострилась в середине сентября, когда косовские албанцы в одностороннем порядке разместили своих таможенников и полицейских на КПП «Ярине» и «Брняк». Ранее, 25 июля, косовские власти пытались захватить оба КПП при помощи спецподразделений полиции.</w:t>
      </w:r>
    </w:p>
    <w:p>
      <w:pPr>
        <w:pStyle w:val="Normal"/>
        <w:rPr>
          <w:sz w:val="22"/>
        </w:rPr>
      </w:pPr>
      <w:r>
        <w:rPr>
          <w:sz w:val="22"/>
        </w:rPr>
        <w:t>Российская газета</w:t>
      </w:r>
    </w:p>
    <w:p>
      <w:pPr>
        <w:pStyle w:val="Normal"/>
        <w:rPr>
          <w:b/>
          <w:b/>
          <w:sz w:val="22"/>
          <w:lang w:val="uk-UA"/>
        </w:rPr>
      </w:pPr>
      <w:r>
        <w:rPr>
          <w:b/>
          <w:sz w:val="22"/>
          <w:lang w:val="uk-UA"/>
        </w:rPr>
      </w:r>
    </w:p>
    <w:p>
      <w:pPr>
        <w:pStyle w:val="Normal"/>
        <w:rPr>
          <w:b/>
          <w:b/>
          <w:sz w:val="22"/>
        </w:rPr>
      </w:pPr>
      <w:r>
        <w:rPr>
          <w:b/>
          <w:sz w:val="22"/>
        </w:rPr>
        <w:t>29.09.11 В Болгарии проходят молебны о мире и общественном спокойствии</w:t>
      </w:r>
    </w:p>
    <w:p>
      <w:pPr>
        <w:pStyle w:val="Normal"/>
        <w:rPr>
          <w:sz w:val="22"/>
        </w:rPr>
      </w:pPr>
      <w:r>
        <w:rPr>
          <w:sz w:val="22"/>
        </w:rPr>
        <w:t>В кафедральном храме Варны - соборе Успения Пресвятой Богородицы митрополит Варненский и Великопреславский Кирилл отслужил молебен о мире.</w:t>
      </w:r>
    </w:p>
    <w:p>
      <w:pPr>
        <w:pStyle w:val="Normal"/>
        <w:rPr>
          <w:sz w:val="22"/>
        </w:rPr>
      </w:pPr>
      <w:r>
        <w:rPr>
          <w:sz w:val="22"/>
        </w:rPr>
        <w:t>Служение молебна вызвано общественным напряжением, которое возникло в различных болгарских городах, особенно в Пловдиве и Варне. Причиной его послужил инцидент в болгарском селе Катуница: местный «цыганский барон» сбил насмерть молодого юношу и поначалу был освобожден от ответственности. В результате в ряде болгарских городов прошли антицыганские выступления, которые в некоторых местах даже переросли в столкновения с полицией.</w:t>
      </w:r>
    </w:p>
    <w:p>
      <w:pPr>
        <w:pStyle w:val="Normal"/>
        <w:rPr>
          <w:sz w:val="22"/>
        </w:rPr>
      </w:pPr>
      <w:r>
        <w:rPr>
          <w:sz w:val="22"/>
        </w:rPr>
        <w:t>Митрополит Кирилл заявил, что насилие по отношению к ближнему по каким бы то ни было причинам и в какой бы то ни было форме недопустимо, а в трудных ситуациях наоборот наиболее необходимо примирение, так как Христианство учит любить ближнего, насколько это возможно, помогать ему и даже жертвовать собой ради него, а не просто быть толерантными.</w:t>
      </w:r>
    </w:p>
    <w:p>
      <w:pPr>
        <w:pStyle w:val="Normal"/>
        <w:rPr>
          <w:sz w:val="22"/>
        </w:rPr>
      </w:pPr>
      <w:r>
        <w:rPr>
          <w:sz w:val="22"/>
        </w:rPr>
        <w:t>Относительно приобщения цыган к Православию владыка Кирилл отметил, что православные священнослужители прилагают усилия в этом направлении, но необходимо желание самих цыган войти в лоно Православной Церкви.</w:t>
      </w:r>
    </w:p>
    <w:p>
      <w:pPr>
        <w:pStyle w:val="Normal"/>
        <w:rPr>
          <w:sz w:val="22"/>
        </w:rPr>
      </w:pPr>
      <w:r>
        <w:rPr>
          <w:sz w:val="22"/>
        </w:rPr>
        <w:t>По мнению владыки, миссия среди цыган затруднена их разобщенностью, высокой популярностью среди них протестантских течений, особенно баптизма. «Кроме того, они привыкли только получать. Часто спрашивают священника: «Что ты мне дашь?» Нельзя человеку так относиться к своей вере», - считает владыка Кирилл. Он напомнил, что среди болгарских цыган раньше были и так называемые «копанари», которые являлись православными.</w:t>
      </w:r>
    </w:p>
    <w:p>
      <w:pPr>
        <w:pStyle w:val="Normal"/>
        <w:rPr>
          <w:sz w:val="22"/>
        </w:rPr>
      </w:pPr>
      <w:r>
        <w:rPr>
          <w:sz w:val="22"/>
        </w:rPr>
        <w:t>Седмица.</w:t>
      </w:r>
      <w:r>
        <w:rPr>
          <w:sz w:val="22"/>
          <w:lang w:val="en-US"/>
        </w:rPr>
        <w:t>Ru</w:t>
      </w:r>
    </w:p>
    <w:p>
      <w:pPr>
        <w:pStyle w:val="Normal"/>
        <w:rPr>
          <w:b/>
          <w:b/>
          <w:sz w:val="22"/>
          <w:lang w:val="uk-UA"/>
        </w:rPr>
      </w:pPr>
      <w:r>
        <w:rPr>
          <w:b/>
          <w:sz w:val="22"/>
          <w:lang w:val="uk-UA"/>
        </w:rPr>
      </w:r>
    </w:p>
    <w:p>
      <w:pPr>
        <w:pStyle w:val="Normal"/>
        <w:rPr>
          <w:b/>
          <w:b/>
          <w:sz w:val="22"/>
        </w:rPr>
      </w:pPr>
      <w:r>
        <w:rPr>
          <w:b/>
          <w:sz w:val="22"/>
        </w:rPr>
        <w:t>30.09.11 В Саратове задержан церковный вор, который принципиально не крал иконы</w:t>
      </w:r>
    </w:p>
    <w:p>
      <w:pPr>
        <w:pStyle w:val="Normal"/>
        <w:rPr>
          <w:sz w:val="22"/>
        </w:rPr>
      </w:pPr>
      <w:r>
        <w:rPr>
          <w:sz w:val="22"/>
        </w:rPr>
        <w:t>Саратовские полицейские задержали подозреваемого в совершении серии краж ювелирных украшений и предметов культа из церковных лавок.</w:t>
      </w:r>
    </w:p>
    <w:p>
      <w:pPr>
        <w:pStyle w:val="Normal"/>
        <w:rPr>
          <w:sz w:val="22"/>
        </w:rPr>
      </w:pPr>
      <w:r>
        <w:rPr>
          <w:sz w:val="22"/>
        </w:rPr>
        <w:t>Схема действий злоумышленника была проста: в помещения церквей он проникал по ночам через окна, похищенное сбывал в ломбардах. Самым крупным "успехом" задержанного можно считать кражу из церкви в Заводском районе: после продажи похищенного он заработал около 300 тыс. рублей.</w:t>
      </w:r>
    </w:p>
    <w:p>
      <w:pPr>
        <w:pStyle w:val="Normal"/>
        <w:rPr>
          <w:sz w:val="22"/>
        </w:rPr>
      </w:pPr>
      <w:r>
        <w:rPr>
          <w:sz w:val="22"/>
        </w:rPr>
        <w:t>После этого мужчина совершил еще три "похода по святым местам". Во время совершения кражи из храма Рождества Пресвятой Богородицы в Кировском районе Саратова злоумышленник был задержан сотрудниками вневедомственной охраны, которые приехали на вызов сработавшей сигнализации.</w:t>
      </w:r>
    </w:p>
    <w:p>
      <w:pPr>
        <w:pStyle w:val="Normal"/>
        <w:rPr>
          <w:sz w:val="22"/>
        </w:rPr>
      </w:pPr>
      <w:r>
        <w:rPr>
          <w:sz w:val="22"/>
        </w:rPr>
        <w:t>В ходе следствия выяснилось, что 11 из 29 лет жизни церковный вор провел в заключении за кражи.</w:t>
      </w:r>
    </w:p>
    <w:p>
      <w:pPr>
        <w:pStyle w:val="Normal"/>
        <w:rPr>
          <w:sz w:val="22"/>
        </w:rPr>
      </w:pPr>
      <w:r>
        <w:rPr>
          <w:sz w:val="22"/>
        </w:rPr>
        <w:t>Сам задержанный утверждает, что особых угрызений совести он никогда не испытывал. Говорит, что крал "не у Бога, а у Церкви", это для него "большая разница". Проникая в храмы, злоумышленник забирал лишь цепочки и крестики, а вот иконы воровать он не мог - убеждения и принципы не позволяли.</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lang w:val="uk-UA"/>
        </w:rPr>
        <w:t>Новости Православия коротко</w:t>
      </w:r>
    </w:p>
    <w:p>
      <w:pPr>
        <w:pStyle w:val="Normal"/>
        <w:rPr>
          <w:b/>
          <w:b/>
          <w:sz w:val="22"/>
        </w:rPr>
      </w:pPr>
      <w:r>
        <w:rPr>
          <w:b/>
          <w:sz w:val="22"/>
        </w:rPr>
        <w:t>25 сентября после продолжительной болезни на 45 году жизни отошел ко Господу клирик Донецкой епархии, благочинный Михайловского округа г. Мариуполя протоиерей Леонтий Устименко.</w:t>
      </w:r>
    </w:p>
    <w:p>
      <w:pPr>
        <w:pStyle w:val="Normal"/>
        <w:rPr/>
      </w:pPr>
      <w:r>
        <w:rPr>
          <w:b/>
          <w:sz w:val="22"/>
        </w:rPr>
        <w:t>25 сентября 2011 на 51 году жизни отошел ко Господу клирик Ольгинского прихода г. Киева диакон Александр Билоноб</w:t>
      </w:r>
      <w:r>
        <w:rPr>
          <w:b/>
          <w:sz w:val="22"/>
          <w:lang w:val="uk-UA"/>
        </w:rPr>
        <w:t>ы</w:t>
      </w:r>
      <w:r>
        <w:rPr>
          <w:b/>
          <w:sz w:val="22"/>
        </w:rPr>
        <w:t>льський.</w:t>
      </w:r>
    </w:p>
    <w:p>
      <w:pPr>
        <w:pStyle w:val="Normal"/>
        <w:rPr>
          <w:b/>
          <w:b/>
          <w:sz w:val="22"/>
        </w:rPr>
      </w:pPr>
      <w:r>
        <w:rPr>
          <w:b/>
          <w:sz w:val="22"/>
        </w:rPr>
        <w:t>27 сентября на 85 году жизни почил иеромонах Гавриил, исполнявший обязанности старшего священника Боголюбского женского монастыря.</w:t>
      </w:r>
    </w:p>
    <w:p>
      <w:pPr>
        <w:pStyle w:val="Normal"/>
        <w:rPr>
          <w:sz w:val="22"/>
        </w:rPr>
      </w:pPr>
      <w:r>
        <w:rPr>
          <w:sz w:val="22"/>
        </w:rPr>
        <w:t>21.09.11 В праздник Рождества Пресвятой Богородицы обыденные храмы в течение суток были возведены в семи федеральных округах России - в городах Тверь, Калининград, Уфа, Сочи, Екатеринбург, Иркутск и Южно-Сахалинск. 25 сентября епископ Ставропольский и Невинномысский Кирилл совершил освящение обыденного храма в честь Державной иконы Божией Матери, построенного казаками в Центральном парке культуры и отдыха им. М. Горького г. Москвы. Радонеж, Православие и мир</w:t>
      </w:r>
    </w:p>
    <w:p>
      <w:pPr>
        <w:pStyle w:val="Normal"/>
        <w:rPr>
          <w:sz w:val="22"/>
        </w:rPr>
      </w:pPr>
      <w:r>
        <w:rPr>
          <w:sz w:val="22"/>
        </w:rPr>
        <w:t>21.09.11 Священнослужители Щегловского мужского монастыря в Туле совершили отпевание жестоко убитой семьи - двух женщин и трех детей. Духовенство, чьей прихожанкой являлась убитая мать Марии Шкарупы, передали родственникам деньги, собранные прихожанами и монахами обители. В тот же день гробы перевезли в Екатеринбург, где тела невинно убиенных встретили молитвенным пением священнослужители. Родственники похоронили убитых на новом участке Лесного кладбища города. Тела 35-летней Марии Шкарупы и ее 61-летней матери инокини Валентины (Бормотовой), а также трех мальчиков 4, 6 и 8 лет были найдены 1 августа в квартире жилого дома в Туле. По подозрению в убийстве задержан знакомый семьи - 19-летний Иван Иванченко, ранее не судимый. 11 августа ему было предъявлено обвинение по статье "убийство двух и более лиц". По версии следствия, убийство произошло в ходе ссоры, на почве личных неприязненных отношений. Интерфакс-Религия</w:t>
      </w:r>
    </w:p>
    <w:p>
      <w:pPr>
        <w:pStyle w:val="Normal"/>
        <w:rPr>
          <w:sz w:val="22"/>
        </w:rPr>
      </w:pPr>
      <w:r>
        <w:rPr>
          <w:sz w:val="22"/>
        </w:rPr>
        <w:t>22.09.11 Священники назначены на должности помощников командиров по работе с верующими военнослужащими на российских военных базах в Армении, Абхазии, Южной Осетии и на Черноморском флоте. Войсковые священники должны решать задачи духовно-нравственного воспитания военнослужащих и поддержания правопорядка и воинской дисциплины. Отделение по работе с верующими военнослужащими проводит большую работу по упорядочению учета и эксплуатации культовых объектов Русской Православной Церкви на подведомственных Минобороны территориях. Всего на территории Южного военного округа, включая военные базы за рубежом, действуют около 20 войсковых храмов и часовен. Интерфакс-Религия</w:t>
      </w:r>
    </w:p>
    <w:p>
      <w:pPr>
        <w:pStyle w:val="Normal"/>
        <w:rPr>
          <w:sz w:val="22"/>
        </w:rPr>
      </w:pPr>
      <w:r>
        <w:rPr>
          <w:sz w:val="22"/>
        </w:rPr>
        <w:t>23.09.11 В настоящий момент в Русской Православной Церкви работают более 40 реабилитационных центров, которые занимаются помощью наркозависимым в соответствии с различными методиками. За последнее время представители шести епархий (Рязанской, Владимирской, Екатеринбургской, Томской, Ярославской и Калужской) выразили инициативу создать новые реабилитационные центры. Основными стратегическими направлениями деятельности в создании системы церковной реабилитации являются - привлечение к реабилитации церковных общин (приходских и монашеских), создание ряда вспомогательных реабилитационных структур (кабинеты первичного приема, мотивационные центры, дома на полпути) и системы центров, работающих по модели Терапевтических сообществ. Патриархия.Ru</w:t>
      </w:r>
    </w:p>
    <w:p>
      <w:pPr>
        <w:pStyle w:val="Normal"/>
        <w:rPr>
          <w:sz w:val="22"/>
        </w:rPr>
      </w:pPr>
      <w:r>
        <w:rPr>
          <w:sz w:val="22"/>
        </w:rPr>
        <w:t>24.09.11 Прошли торжества по случаю 1010-летия Успенского Святогорского Зимненского женского монастыря и 20-летия возрождения обители после богоборческого периода. Божественную литургию в обители возглавил Предстоятель Польской Православной Церкви Блаженнейший Митрополит Варшавский и всей Польши Савва. Блаженнейшему Митрополиту Савве сослужили девять архиереев УПЦ, духовенство Луцкой и Владимир-Волынской епархии. На юбилей в монастырь прибыли многочисленные паломники. С юбилеем игумению и сестер ставропигиального монастыря поздравил священноархимандрит обители Блаженнейший Митрополит Киевский и всея Украины Владимир. Православие.</w:t>
      </w:r>
      <w:r>
        <w:rPr>
          <w:sz w:val="22"/>
          <w:lang w:val="en-US"/>
        </w:rPr>
        <w:t>Ru</w:t>
      </w:r>
    </w:p>
    <w:p>
      <w:pPr>
        <w:pStyle w:val="Normal"/>
        <w:rPr>
          <w:sz w:val="22"/>
        </w:rPr>
      </w:pPr>
      <w:r>
        <w:rPr>
          <w:sz w:val="22"/>
        </w:rPr>
        <w:t>25.09.11 2 миллиона 68 тысяч 40 рублей 25 копеек и 212 долларов США собрала Русская Православная Церковь в ходе благотворительного праздника «День Белого Цветка», проходившего в Марфо-Мариинской обители в Москве. Все собранные средства пойдут на создание стационарного отделения детского хосписа в Марфо-Мариинской обители. Хоспис в обители будет предназначен для детей не только с онкологическими болезнями, но и другими неизлечимыми заболеваниями. Православие.</w:t>
      </w:r>
      <w:r>
        <w:rPr>
          <w:sz w:val="22"/>
          <w:lang w:val="en-US"/>
        </w:rPr>
        <w:t>Ru</w:t>
      </w:r>
    </w:p>
    <w:p>
      <w:pPr>
        <w:pStyle w:val="Normal"/>
        <w:rPr>
          <w:sz w:val="22"/>
        </w:rPr>
      </w:pPr>
      <w:r>
        <w:rPr>
          <w:sz w:val="22"/>
        </w:rPr>
        <w:t>25.09.11 Подписано Соглашение о сотрудничестве между Санкт-Петербургской православной духовной академией и Духовной семинарией «Геворкян» Армянской Апостольской Церкви. Соглашение предусматривает развитие двустороннего сотрудничества в области богословского образования, гуманитарного знания и духовного просвещения. Стороны договорились об объединении усилий в образовательной, научной, учебно-методической и информационно-издательской деятельности в интересах расширения единого гуманитарного научно-образовательного пространства. Это первое подобное соглашение, подписанное со стороны ведущего духовного учебного заведения Армянской Апостольской Церкви. Патриархия.Ru</w:t>
      </w:r>
    </w:p>
    <w:p>
      <w:pPr>
        <w:pStyle w:val="Normal"/>
        <w:rPr>
          <w:sz w:val="22"/>
        </w:rPr>
      </w:pPr>
      <w:r>
        <w:rPr>
          <w:sz w:val="22"/>
        </w:rPr>
        <w:t>26.09.11 Добровольные казачьи патрули начнут следить за правопорядком в Юго-Восточном административном округе Москвы. Отряды казаков и полицейских будут не только поддерживать общественный порядок, но и следить за качеством выполнения работ по благоустройству, соблюдением правил парковки, размещением объектов несанкционированной торговли, а также проводить с жителями разъяснительную работу в целях антитеррористической защищенности. В отряды могут войти все желающие. Рейды будут проходить по пятницам и субботам. Радонеж</w:t>
      </w:r>
    </w:p>
    <w:p>
      <w:pPr>
        <w:pStyle w:val="Normal"/>
        <w:rPr>
          <w:sz w:val="22"/>
        </w:rPr>
      </w:pPr>
      <w:r>
        <w:rPr>
          <w:sz w:val="22"/>
        </w:rPr>
        <w:t>27.09.11 Наместник Киево-Печерской лавры митрополит Вышгородский и Чернобыльский Павел совершил чин закладки памятной капсулы в основание кладбищенского храма в честь иконы Божией Матери «Печерская». Кладбище для погребения насельников Киево-Печерской лавры расположится по улице Ягодная (Голосеевский район Киева). Перед погребением в храме будут отпевать почивших лаврских монахов и горожан. Сюда сможет прийти каждый, кто захочет помолиться о душах усопших и найти утешение в скорби. lavra.ua</w:t>
      </w:r>
    </w:p>
    <w:p>
      <w:pPr>
        <w:pStyle w:val="Normal"/>
        <w:rPr>
          <w:sz w:val="22"/>
        </w:rPr>
      </w:pPr>
      <w:r>
        <w:rPr>
          <w:sz w:val="22"/>
        </w:rPr>
        <w:t>27.09.11 Предстоятель Кипрской Православной Церкви, Архиепископ Хризостом II, посетивший c официальным визитом Грузию, призвал Каталикоса-Патриарха Илию II поддержать киприотов в любой возможной форме, в том числе, используя свое влияние на международной арене. По словам Архиепископа, сегодня более 500 православных храмов и монастырей на территориях, оккупированных турками, находятся в плачевном состоянии. «Некоторые из этих церквей и монастырей были разрушены, другие были превращены в мечети, третьи в ночные клубы, военные лагеря и даже конюшни. Наши святые иконы и церковная утварь были проданы в Европу и Америку», - отметил он. Кипрская Церковь не раз требовала от незаконного турецкого режима решения, позволяющего восстановить эти церкви и монастыри, сказал Архиепископ, однако до сих пор не получила никакого ответа. Так же он напомнил о том, что Турция незаконно вторглась на Кипр в 1974 году, заняв 37% территории страны, и не прочь заполучить остальное, - Турция реализует тактику «этнической чистки», изгнав православных с родных земель и привлекая мусульман-переселенцев из Анатолии, меняя тем самым демографическую карту всего Кипра. Православие.</w:t>
      </w:r>
      <w:r>
        <w:rPr>
          <w:sz w:val="22"/>
          <w:lang w:val="en-US"/>
        </w:rPr>
        <w:t>Ru</w:t>
      </w:r>
    </w:p>
    <w:p>
      <w:pPr>
        <w:pStyle w:val="Normal"/>
        <w:rPr>
          <w:sz w:val="22"/>
        </w:rPr>
      </w:pPr>
      <w:r>
        <w:rPr>
          <w:sz w:val="22"/>
        </w:rPr>
        <w:t>28.09.11 В австралийском Мельбурне похищена чудотворная икона Пресвятой Богородицы «Панагия Сумела». Одна из самых почитаемых в греческом православном мире икона была похищена во время суеты, возникшей при тушении пожара в храме. Злоумышленник вынул икону из специального киота, где она хранилась, скрылся. «Эта икона хранилась здесь в течение десяти лет. Люди со всего мира приезжали сюда поклониться чудотворному образу. Я призываю человека, совершившего святотатство, вернуть похищенное! Значение иконы для греческой общины Мельбурна огромно. Наши предки перенесли ее сюда с самого Понта», - заявил священник Онуфриос Горозидис, настоятель мельбурнского храма. Седмица.</w:t>
      </w:r>
      <w:r>
        <w:rPr>
          <w:sz w:val="22"/>
          <w:lang w:val="en-US"/>
        </w:rPr>
        <w:t>Ru</w:t>
      </w:r>
    </w:p>
    <w:p>
      <w:pPr>
        <w:pStyle w:val="Normal"/>
        <w:rPr>
          <w:sz w:val="22"/>
        </w:rPr>
      </w:pPr>
      <w:r>
        <w:rPr>
          <w:sz w:val="22"/>
        </w:rPr>
        <w:t>28.09.11 В Черниговской области из церкви в селе Чайкино Новгород-Северского района неизвестные похитили иконы, подаренные бывшим Президентом Украины Леонидом Кучмой. Из храма св. Параскевы Пятницы исчезли старинные иконы Божией Матери Троеручицы, Иоанна Предтечи и Параскевы Пятницы. О факте кражи милиции сообщил настоятель храма иерей Михаил (Руснак). Он обнаружил повреждение замка на входной двери церкви, точное время кражи установить не удалось. По факту кражи возбуждено уголовное дело, к его расследованию привлечены лучшие следователи и оперативники. УНИАН</w:t>
      </w:r>
    </w:p>
    <w:p>
      <w:pPr>
        <w:pStyle w:val="Normal"/>
        <w:rPr>
          <w:sz w:val="22"/>
        </w:rPr>
      </w:pPr>
      <w:r>
        <w:rPr>
          <w:sz w:val="22"/>
        </w:rPr>
        <w:t>28.09.11 Губернатор Санкт-Петербурга Георгий Полтавченко согласовал строительство в городе двух новых храмов. Разрешение на возведение храма получил приход Рождества Пресвятой Богородицы. Новая городская святыня появится на Заневском проспекте. Участок площадью более 3,5 тыс. кв. метров в соответствии с законом предоставляется общине безвозмездно. Также распоряжением губернатора продлен срок строительства единственного в Петербурге храма во имя блаженной Ксении Петербургской. Церковь предполагается возвести по инициативе Общества инвалидов на Петроградской стороне. Радонеж</w:t>
      </w:r>
    </w:p>
    <w:p>
      <w:pPr>
        <w:pStyle w:val="Normal"/>
        <w:rPr>
          <w:sz w:val="22"/>
        </w:rPr>
      </w:pPr>
      <w:r>
        <w:rPr>
          <w:sz w:val="22"/>
        </w:rPr>
        <w:t>28.09.11 Крестный ход «Патриарх Гермоген - великий печальник за Родину» прошел 20-23 сентября по пути народного ополчения Минина и Пожарского. Мероприятие было посвящено 400-летию воззваний народу Патриарха Московского и всея Руси священномученика Гермогена и созданию народного ополчения 1612 года. На протяжении крестного хода его участники раздали более 10 тысяч иконок святителя и 3 тысячи брошюр «Великий подвижник за Родину» - репринтное издание 1912 года, посвященное жизни и подвигу патриарха Гермогена. Крестный ход завершился на Красной площади в Москве возложением цветов к памятнику Минину и Пожарскому. Православие и мир</w:t>
      </w:r>
    </w:p>
    <w:p>
      <w:pPr>
        <w:pStyle w:val="Normal"/>
        <w:rPr>
          <w:sz w:val="22"/>
        </w:rPr>
      </w:pPr>
      <w:r>
        <w:rPr>
          <w:sz w:val="22"/>
        </w:rPr>
        <w:t>28.09.11 Предварительная программа визита Патриарха Кирилла в Молдову, Гагаузию и Приднестровье претерпела изменения. Вместо планировавшихся четырех дней Предстоятель РПЦ прилетит в Кишинев вечером 8 октября и пробудет в Республике два полных дня. Сокращение визита произошло по рекомендации врачей. Религия в Украине</w:t>
      </w:r>
    </w:p>
    <w:p>
      <w:pPr>
        <w:pStyle w:val="Normal"/>
        <w:rPr>
          <w:sz w:val="22"/>
        </w:rPr>
      </w:pPr>
      <w:r>
        <w:rPr>
          <w:sz w:val="22"/>
        </w:rPr>
        <w:t>29.09.11 Патриарх Кирилл призвал медицинских работников быть твердыми в верности высокому призванию. "Современным врачам приходится сталкиваться со множеством вызовов нашего времени. Большинство проблем носит этический характер. И здесь особенно важно сохранять нравственную твердость, не поддаваясь искушениям превратить свою профессию в источник обогащения или манипулировать человеком даже ради самых благих целей", - говорится в патриаршем послании участникам III Всероссийского съезда православных врачей, который проходит в Твери. Как подчеркнул Патриарх, здоровье - "это драгоценный дар Бога человеку". "Недаром в народе говорят: здоровье - лучшее богатство, его за золото не купишь. С неизменным уважением относится Церковь к тем, кто, движимый милосердием, состраданием и любовью к ближним, помогает другим сохранять или восстанавливать телесную крепость", - сказано в документе. Интерфакс-Религия</w:t>
      </w:r>
    </w:p>
    <w:p>
      <w:pPr>
        <w:pStyle w:val="Normal"/>
        <w:rPr>
          <w:sz w:val="22"/>
        </w:rPr>
      </w:pPr>
      <w:r>
        <w:rPr>
          <w:sz w:val="22"/>
        </w:rPr>
        <w:t>29.09.11 Необычное учебное заведение открылось в Малоярославце при Никольском Черноостровском монастыре. Преподавание здесь ведут специалисты РГСУ и филиала московского университета, который действует в Обнинске. Большинство студенток лаборатории кафедры журналистики - выпускницы Калужского духовного училища. Они всего лишь несколько недель постигают тонкости журналистской профессии, но уже вполне осмысленно ставят перед собой цели и задачи. Грамотных журналистов ждут православные издания, радиостанции, телеканалы. Лаборатория церковной журналистики - это первый в России опыт целенаправленной подготовки специалистов в этой области. Религия и СМИ</w:t>
      </w:r>
    </w:p>
    <w:p>
      <w:pPr>
        <w:pStyle w:val="Normal"/>
        <w:rPr>
          <w:sz w:val="22"/>
        </w:rPr>
      </w:pPr>
      <w:r>
        <w:rPr>
          <w:sz w:val="22"/>
        </w:rPr>
        <w:t>29.09.11 Отвечая на запрос депутата парламента Лучезара Тошева, приложившего к своему посланию законопроект о суррогатном материнстве, внесенный в Народное собрание Болгарии, Святейший Синод Болгарской Православной Церкви выразил свое категорическое несогласие с принятием такого закона, основывая свое решение на учении Православной Церкви. Напомним, что во Франции, Германии, Норвегии, Австрии, Швеции и некоторых штатах Америки суррогатное материнство запрещено полностью, в ряде стран наложен запрет на коммерческое суррогатное материанство, а в большинстве американских штатов, а так же на Украине, в Казахстане и в ЮАР разрешают и его. В российском законодательстве, так же узаконившим суррогатное материнство, по мнению юристов, достаточно лазеек и для коммерческой версии. Православие.</w:t>
      </w:r>
      <w:r>
        <w:rPr>
          <w:sz w:val="22"/>
          <w:lang w:val="en-US"/>
        </w:rPr>
        <w:t>Ru</w:t>
      </w:r>
    </w:p>
    <w:p>
      <w:pPr>
        <w:pStyle w:val="Normal"/>
        <w:rPr>
          <w:sz w:val="22"/>
        </w:rPr>
      </w:pPr>
      <w:r>
        <w:rPr>
          <w:sz w:val="22"/>
        </w:rPr>
        <w:t>30.09.11 Благочинный храмов Успенского округа Москвы протоиерей Стефан Пристая заявил о противодействии инициативе по возведению храма в Строгино. На улице Исаковского раньше были монастырские земли, стоял храм, а рядом располагалось кладбище. Участок здесь под храм сначала был отведен, но потом по необъясненным причинам исключен из программы (строительства в столице 200 храмов - ред.). Об этом благочинный рассказал главе правления Фонда поддержки строительства храмов в Москве епископу Подольскому Тихону. "Мы на молебен раньше собирались тысячи по две человек. А потом нам бумагу прислали, что мы должны почти 50 миллионов заплатить за потоптанную траву, да еще якобы мухи тут какие-то редкие летают. Мы теперь молиться сюда с опаской ходим", - посетовал отец Стефан. В свою очередь епископ Тихон отметил, что "горе тому, кто противится строительству здесь храма". Сейчас на месте будущего храма, на холме, установлен крест, у которого служатся молебны. Уже собраны тысячи подписей православных в поддержку строительства. Религия и СМИ</w:t>
      </w:r>
    </w:p>
    <w:p>
      <w:pPr>
        <w:pStyle w:val="Normal"/>
        <w:rPr>
          <w:sz w:val="22"/>
        </w:rPr>
      </w:pPr>
      <w:r>
        <w:rPr>
          <w:sz w:val="22"/>
        </w:rPr>
        <w:t>30.09.11 Покаянная служба будет совершена 1 октября в селе Кирза Ордынского района Новосибирской области. Ранее с просьбой совершить такое богослужение местные жители обратились к правящему архиерею. В годы богоборческой власти их предки закрыли существовавшую в селе церковь, переоборудовав ее в клуб, а потом и вовсе разрушили. Теперь сельчане намерены отстроить церковь заново, а перед этим - покаяться. В своем письме архиепископу Новосибирскому и Бердскому Тихону они сообщили, что в селе, где нет церкви, "люди стали жестокими без Бога в душе и сердце". Интерфакс-Религия</w:t>
      </w:r>
    </w:p>
    <w:p>
      <w:pPr>
        <w:pStyle w:val="Normal"/>
        <w:rPr>
          <w:sz w:val="22"/>
        </w:rPr>
      </w:pPr>
      <w:r>
        <w:rPr>
          <w:sz w:val="22"/>
        </w:rPr>
        <w:t>30.09.11 Блаженнейший Митрополит Киевский и всея Украины Владимир выписан из больницы после успешно перенесенной операции. В день выписки состоялся телефонный разговор Блаженнейшего владыки со Святейшим Патриархом Московским и всея Руси Кириллом, который 1-2 октября посетит Черновицкую и Буковинскую епархию. Митрополит Владимир поблагодарил Святейшего Патриарха за молитвенную поддержку и сообщил, что на освящении Свято-Троицкого собора в Вознесенском мужском монастыре в Банченах, которое состоится в ходе визита Его Святейшества, представлять Его Блаженство будет архиепископ Переяслав-Хмельницкий и Вишневский Александр. Предстоятель Украинской Православной Церкви поблагодарил верующих за искренние молитвы. Патриархия.Ru</w:t>
      </w:r>
    </w:p>
    <w:p>
      <w:pPr>
        <w:pStyle w:val="Normal"/>
        <w:rPr>
          <w:sz w:val="22"/>
        </w:rPr>
      </w:pPr>
      <w:r>
        <w:rPr>
          <w:sz w:val="22"/>
        </w:rPr>
      </w:r>
    </w:p>
    <w:p>
      <w:pPr>
        <w:pStyle w:val="Normal"/>
        <w:rPr>
          <w:sz w:val="22"/>
        </w:rPr>
      </w:pPr>
      <w:r>
        <w:rPr>
          <w:sz w:val="22"/>
        </w:rPr>
        <w:t>НОВОСТИ ДРУГИХ РЕЛИГИЙ</w:t>
      </w:r>
    </w:p>
    <w:p>
      <w:pPr>
        <w:pStyle w:val="Normal"/>
        <w:rPr>
          <w:sz w:val="22"/>
        </w:rPr>
      </w:pPr>
      <w:r>
        <w:rPr>
          <w:sz w:val="22"/>
        </w:rPr>
      </w:r>
    </w:p>
    <w:p>
      <w:pPr>
        <w:pStyle w:val="Normal"/>
        <w:rPr>
          <w:b/>
          <w:b/>
          <w:sz w:val="22"/>
        </w:rPr>
      </w:pPr>
      <w:r>
        <w:rPr>
          <w:b/>
          <w:sz w:val="22"/>
        </w:rPr>
        <w:t>Бенедикт XVI надеется на совместное с православными совершение Евхаристии</w:t>
      </w:r>
    </w:p>
    <w:p>
      <w:pPr>
        <w:pStyle w:val="Normal"/>
        <w:rPr>
          <w:sz w:val="22"/>
        </w:rPr>
      </w:pPr>
      <w:r>
        <w:rPr>
          <w:sz w:val="22"/>
        </w:rPr>
        <w:t>24 сентября Папа Римский Бенедикт XVI после мессы в Эрфуртском кафедральном соборе и обращения к горожанам во Фрайбурге, встретился с представителями Православных Церквей Германии. Встреча состоялась во Фрайбургской семинарии.</w:t>
      </w:r>
    </w:p>
    <w:p>
      <w:pPr>
        <w:pStyle w:val="Normal"/>
        <w:rPr>
          <w:sz w:val="22"/>
        </w:rPr>
      </w:pPr>
      <w:r>
        <w:rPr>
          <w:sz w:val="22"/>
        </w:rPr>
        <w:t>В своем обращении к немецким православным понтифик подчеркнул, что среди различных Церквей и христианских общин с богословской точки зрения Православие ближе всего к католицизму. «Католики и православные обладают одной и той же структурой первоначальной Церкви, - считает Папа Римский. - Поэтому мы можем надеяться, что в недалеком будущем мы вновь сможем вместе совершать Евхаристию».</w:t>
      </w:r>
    </w:p>
    <w:p>
      <w:pPr>
        <w:pStyle w:val="Normal"/>
        <w:rPr>
          <w:sz w:val="22"/>
        </w:rPr>
      </w:pPr>
      <w:r>
        <w:rPr>
          <w:sz w:val="22"/>
        </w:rPr>
        <w:t>«Католическая Церковь с интересом и симпатией следит за развитием православных общин в Западной Европе», - добавил Бенедикт XVI. Среди тем, которые надлежит обсудить вместе с православными, понтифик отметил вопрос первенства Святого Апостола Петра, его природы и способа выражения. В этом смысле, сказал Бенедикт XVI, «плодотворным импульсом» могут послужить ориентиры, данные Папой Иоанном Павлом II в энциклике «Да будут все едины».</w:t>
      </w:r>
    </w:p>
    <w:p>
      <w:pPr>
        <w:pStyle w:val="Normal"/>
        <w:rPr>
          <w:sz w:val="22"/>
        </w:rPr>
      </w:pPr>
      <w:r>
        <w:rPr>
          <w:sz w:val="22"/>
        </w:rPr>
        <w:t>Русская народная линия</w:t>
      </w:r>
    </w:p>
    <w:p>
      <w:pPr>
        <w:pStyle w:val="Normal"/>
        <w:rPr>
          <w:b/>
          <w:b/>
          <w:sz w:val="22"/>
        </w:rPr>
      </w:pPr>
      <w:r>
        <w:rPr>
          <w:b/>
          <w:sz w:val="22"/>
        </w:rPr>
      </w:r>
    </w:p>
    <w:p>
      <w:pPr>
        <w:pStyle w:val="Normal"/>
        <w:rPr>
          <w:b/>
          <w:b/>
          <w:sz w:val="22"/>
        </w:rPr>
      </w:pPr>
      <w:r>
        <w:rPr>
          <w:b/>
          <w:sz w:val="22"/>
        </w:rPr>
        <w:t>В высказываниях Бенедикта XVI усмотрели «реабилитацию» отца Реформации</w:t>
      </w:r>
    </w:p>
    <w:p>
      <w:pPr>
        <w:pStyle w:val="Normal"/>
        <w:rPr>
          <w:sz w:val="22"/>
        </w:rPr>
      </w:pPr>
      <w:r>
        <w:rPr>
          <w:sz w:val="22"/>
        </w:rPr>
        <w:t>Католическая Церковь в Германии рассматривает высказывания Папы Римского Бенедикта XVI о Мартине Лютере, сделанные Понтификом во время недавнего визита в Германию как «реабилитацию» основоположника протестантизма.</w:t>
      </w:r>
    </w:p>
    <w:p>
      <w:pPr>
        <w:pStyle w:val="Normal"/>
        <w:rPr>
          <w:sz w:val="22"/>
        </w:rPr>
      </w:pPr>
      <w:r>
        <w:rPr>
          <w:sz w:val="22"/>
        </w:rPr>
        <w:t>В интервью «Christ und Welt» епископ Регенсбурга Герхард Людвиг Мюллер заявил: «Мы расцениваем как реабилитацию слова Папы как Предстоятеля Католической Церкви, который отметил теологическое и христоцентрическое достоинство учения Лютера».</w:t>
      </w:r>
    </w:p>
    <w:p>
      <w:pPr>
        <w:pStyle w:val="Normal"/>
        <w:rPr>
          <w:sz w:val="22"/>
        </w:rPr>
      </w:pPr>
      <w:r>
        <w:rPr>
          <w:sz w:val="22"/>
        </w:rPr>
        <w:t>По мнению епископа Мюллера, новой оценки Реформации способствовали многолетние исследования, проведенные католическими теологами. «Лютер хотел добиться единства и обновления Церкви в Иисусе Христе. Он не хотел Церкви, которая носила бы его имя, и, конечно же, он не хотел, чтобы его реформа расколола Церковь на разные общины», - заявил епископ Регенсбурга, занимающийся вопросами экуменического диалога в своем диоцезе.</w:t>
      </w:r>
    </w:p>
    <w:p>
      <w:pPr>
        <w:pStyle w:val="Normal"/>
        <w:rPr>
          <w:sz w:val="22"/>
        </w:rPr>
      </w:pPr>
      <w:r>
        <w:rPr>
          <w:sz w:val="22"/>
        </w:rPr>
        <w:t>Епископ обратился к протестантским общинам с призывом забыть «старые клише». «Мы должны прекратить строить свою идентичность за счет других», - призвал Мюллер.</w:t>
      </w:r>
    </w:p>
    <w:p>
      <w:pPr>
        <w:pStyle w:val="Normal"/>
        <w:rPr>
          <w:sz w:val="22"/>
        </w:rPr>
      </w:pPr>
      <w:r>
        <w:rPr>
          <w:sz w:val="22"/>
        </w:rPr>
        <w:t>Сообщается, что в ходе визита в Германию Папа Бенедикт XVI посетил монастырь Августинского ордена, где шесть лет провел один из основателей протестантизма Мартин Лютер. Духовного лидера, бросившего вызов Католической Церкви, Папа назвал человеком, чей духовный пыл не давал ему забыть о Боге.</w:t>
      </w:r>
    </w:p>
    <w:p>
      <w:pPr>
        <w:pStyle w:val="Normal"/>
        <w:rPr>
          <w:sz w:val="22"/>
        </w:rPr>
      </w:pPr>
      <w:r>
        <w:rPr>
          <w:sz w:val="22"/>
        </w:rPr>
        <w:t>«Вопрос о Боге - вот что не давало покоя Лютеру. Мысль Лютера, движение его духа, все сходилось к одному: он думал о Христе», заявил глава Римской Церкви. Папа отметил «страстность» души Лютера и то, проповедник посвятил свою жизнь духовным поискам, в которых всегда оставался искренним.</w:t>
      </w:r>
    </w:p>
    <w:p>
      <w:pPr>
        <w:pStyle w:val="Normal"/>
        <w:rPr>
          <w:sz w:val="22"/>
        </w:rPr>
      </w:pPr>
      <w:r>
        <w:rPr>
          <w:sz w:val="22"/>
        </w:rPr>
        <w:t>С именем Мартина Лютера связан кризис Католической Церкви, известный как Реформация. В 1517 году проповедник опубликовал 95 тезисов, в которых доказывал, что Римские папы исказили учение Иисусово. Особенной критике проповедник подверг выдачу индульгенций - грамот о прощении грехов, продававшихся католическими священнослужителями каждому желающему.</w:t>
      </w:r>
    </w:p>
    <w:p>
      <w:pPr>
        <w:pStyle w:val="Normal"/>
        <w:rPr>
          <w:sz w:val="22"/>
        </w:rPr>
      </w:pPr>
      <w:r>
        <w:rPr>
          <w:sz w:val="22"/>
        </w:rPr>
        <w:t>Движение Лютера было поддержано городскими классами Германии, что привело к началу религиозных войн. В наши дни среди верующих немцев равное число протестантов и католиков.</w:t>
      </w:r>
    </w:p>
    <w:p>
      <w:pPr>
        <w:pStyle w:val="Normal"/>
        <w:rPr/>
      </w:pPr>
      <w:r>
        <w:rPr>
          <w:sz w:val="22"/>
        </w:rPr>
        <w:t>Седмица.</w:t>
      </w:r>
      <w:r>
        <w:rPr>
          <w:sz w:val="22"/>
          <w:lang w:val="en-US"/>
        </w:rPr>
        <w:t>Ru</w:t>
      </w:r>
      <w:r>
        <w:rPr>
          <w:sz w:val="22"/>
        </w:rPr>
        <w:t>, ВВС</w:t>
      </w:r>
    </w:p>
    <w:p>
      <w:pPr>
        <w:pStyle w:val="Normal"/>
        <w:rPr>
          <w:b/>
          <w:b/>
          <w:sz w:val="22"/>
        </w:rPr>
      </w:pPr>
      <w:r>
        <w:rPr>
          <w:b/>
          <w:sz w:val="22"/>
        </w:rPr>
      </w:r>
    </w:p>
    <w:p>
      <w:pPr>
        <w:pStyle w:val="Normal"/>
        <w:rPr>
          <w:b/>
          <w:b/>
          <w:sz w:val="22"/>
        </w:rPr>
      </w:pPr>
      <w:r>
        <w:rPr>
          <w:b/>
          <w:sz w:val="22"/>
        </w:rPr>
        <w:t>В Германии обстреляли охранников Бенедикта XVI, нападавший задержан</w:t>
      </w:r>
    </w:p>
    <w:p>
      <w:pPr>
        <w:pStyle w:val="Normal"/>
        <w:rPr>
          <w:sz w:val="22"/>
        </w:rPr>
      </w:pPr>
      <w:r>
        <w:rPr>
          <w:sz w:val="22"/>
        </w:rPr>
        <w:t>Немецкая полиция задержала человека, выстрелившего в охранника Папы Римского Бенедикта XVI в Эрфурте. По мнению следователей, стрелявший является «психически неуравновешенным человеком».</w:t>
      </w:r>
    </w:p>
    <w:p>
      <w:pPr>
        <w:pStyle w:val="Normal"/>
        <w:rPr>
          <w:sz w:val="22"/>
        </w:rPr>
      </w:pPr>
      <w:r>
        <w:rPr>
          <w:sz w:val="22"/>
        </w:rPr>
        <w:t>Инцидент произошел утром 24 сентября. Незадолго до мессы, которую понтифик должен был отслужить в Эрфурте, неизвестный мужчина выстрелил в одного из его охранников. Сообщается, что охранник, находившийся в примерно шестистах метрах от Бенедикта XVI, был легко ранен в ногу (по некоторым данным, речь идет о женщине - сотруднице охраны).</w:t>
      </w:r>
    </w:p>
    <w:p>
      <w:pPr>
        <w:pStyle w:val="Normal"/>
        <w:rPr>
          <w:sz w:val="22"/>
        </w:rPr>
      </w:pPr>
      <w:r>
        <w:rPr>
          <w:sz w:val="22"/>
        </w:rPr>
        <w:t>Как пишет The Local, нападавший произвел несколько выстрелов по нескольким сотрудникам охраны. Установив место, откуда были произведены выстрелы, полицейские дождались окончания мессы и арестовали подозреваемого.</w:t>
      </w:r>
    </w:p>
    <w:p>
      <w:pPr>
        <w:pStyle w:val="Normal"/>
        <w:rPr>
          <w:sz w:val="22"/>
        </w:rPr>
      </w:pPr>
      <w:r>
        <w:rPr>
          <w:sz w:val="22"/>
        </w:rPr>
        <w:t>В Ватикане заявили, что инцидент не имел отношения к визиту Папы Римского в Германию. Понтифика о случившемся информировать не стали. График поездки Бенедикта XVI по немецким городам не претерпел никаких изменений.</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Католический священник раскритиковал миссионерские методы Ватикана</w:t>
      </w:r>
    </w:p>
    <w:p>
      <w:pPr>
        <w:pStyle w:val="Normal"/>
        <w:rPr>
          <w:sz w:val="22"/>
        </w:rPr>
      </w:pPr>
      <w:r>
        <w:rPr>
          <w:sz w:val="22"/>
        </w:rPr>
        <w:t>Католический священник Уильям Гримм, который служит в миссионерской структуре Maryknoll, действующей в Японии, и является редактором Информационной службы UCA News, вызвал шок в Ватикане своими высказываниями: он назвал «римским преследованием» Церкви в Азии проводимую там Святым Престолом политику.</w:t>
      </w:r>
    </w:p>
    <w:p>
      <w:pPr>
        <w:pStyle w:val="Normal"/>
        <w:rPr>
          <w:sz w:val="22"/>
        </w:rPr>
      </w:pPr>
      <w:r>
        <w:rPr>
          <w:sz w:val="22"/>
        </w:rPr>
        <w:t>Гримм жалуется на ре-итальянизацию руководства Католической Церкви, которая, по его мнению, имеет место в последнее время. По его словам, «Рим настаивает, чтобы католики в Японии использовали литургические переводы, которые ближе к латыни, но дальше от японского языка, и средиземноморские жесты, которые не означают ничего или означают, напротив, нечто полностью иное на Тихоокеанских берегах».</w:t>
      </w:r>
    </w:p>
    <w:p>
      <w:pPr>
        <w:pStyle w:val="Normal"/>
        <w:rPr>
          <w:sz w:val="22"/>
        </w:rPr>
      </w:pPr>
      <w:r>
        <w:rPr>
          <w:sz w:val="22"/>
        </w:rPr>
        <w:t>В частности, католический миссионер поясняет: «В Японии детей учат, что нужно благодарить трижды за любую услугу, но любой, кто приносит извинения целых три раза, является, как принято думать у японцев, неискренним человеком. Как будет воспринят ими призыв к обращению в Христианство, когда японцы, которые сталкиваются с Литургией Церкви впервые, если они услышат бессмысленные для них слова «mea culpa» три раз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Лефевристы отказались подписывать «Вероучительную преамбулу»</w:t>
      </w:r>
    </w:p>
    <w:p>
      <w:pPr>
        <w:pStyle w:val="Normal"/>
        <w:rPr>
          <w:sz w:val="22"/>
        </w:rPr>
      </w:pPr>
      <w:r>
        <w:rPr>
          <w:sz w:val="22"/>
        </w:rPr>
        <w:t>Глава священнического Братства св. Пия X Бернар Фелле выразил свои сомнения по поводу содержания переданной братству Ватиканом «Вероучительной преамбулы», включающей доктринальные и канонические тезисы, согласие с которыми необходимо для возвращения лефевристов в полное общение со Святым Престолом.</w:t>
      </w:r>
    </w:p>
    <w:p>
      <w:pPr>
        <w:pStyle w:val="Normal"/>
        <w:rPr>
          <w:sz w:val="22"/>
        </w:rPr>
      </w:pPr>
      <w:r>
        <w:rPr>
          <w:sz w:val="22"/>
        </w:rPr>
        <w:t>Фелле пояснил, что текст, переданный братству св. Пия X в Ватикане 14 сентября главой Конгрегации вероучения кардиналом Уильямом Левадой, содержит доктринальные и канонические тезисы: и те и другие изложены «в неясной форме». «Обе части можно переписать, сохранив суть. Проблема в том, что суть недостаточно ясна. Возникает много вопросов», - заявил епископ.</w:t>
      </w:r>
    </w:p>
    <w:p>
      <w:pPr>
        <w:pStyle w:val="Normal"/>
        <w:rPr>
          <w:sz w:val="22"/>
        </w:rPr>
      </w:pPr>
      <w:r>
        <w:rPr>
          <w:sz w:val="22"/>
        </w:rPr>
        <w:t>Он также заверил, что братство не станет подписывать столь неясный текст. Члены братства «не сделают ничего, что бы могло умалить веру или дух веры».</w:t>
      </w:r>
    </w:p>
    <w:p>
      <w:pPr>
        <w:pStyle w:val="Normal"/>
        <w:rPr>
          <w:sz w:val="22"/>
        </w:rPr>
      </w:pPr>
      <w:r>
        <w:rPr>
          <w:sz w:val="22"/>
        </w:rPr>
        <w:t>В официальных СМИ лефевристов было объявлено, что лидеры братства «встретятся за закрытыми дверями» в своей штаб-квартире в Альбано (Италия) 7 и 8 октября, чтобы обсудить создавшееся положение.</w:t>
      </w:r>
    </w:p>
    <w:p>
      <w:pPr>
        <w:pStyle w:val="Normal"/>
        <w:rPr>
          <w:sz w:val="22"/>
        </w:rPr>
      </w:pPr>
      <w:r>
        <w:rPr>
          <w:sz w:val="22"/>
        </w:rPr>
        <w:t>Кардинал Уильям Левада заявил на встрече с лефевристами 14 сентября, что в преамбуле «показаны некоторые вероучительные принципы и критерии интерпретации католической доктрины, необходимые для обеспечения верности учению Церкви». В то же время, он оставил открытой возможность «законного обсуждения, исследования и богословского объяснения выражений или отдельных формулировок в документах II Ватиканского собора и учения Церкв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УПЦ-КП и УАПЦ возобновляют диалог о восстановлении единой Церкви</w:t>
      </w:r>
    </w:p>
    <w:p>
      <w:pPr>
        <w:pStyle w:val="Normal"/>
        <w:rPr>
          <w:sz w:val="22"/>
        </w:rPr>
      </w:pPr>
      <w:r>
        <w:rPr>
          <w:sz w:val="22"/>
        </w:rPr>
        <w:t>Состоялась встреча Михаила Денисенко («патриарха» Филарета) и главы непризнанной Украинской Автокефальной Православной Церкви митрополита Мефодия. Ее итогом стало совместное заявление о договоренности начать шаги по возобновлению диалога для восстановления единства Православной Церкви в Украине.</w:t>
      </w:r>
    </w:p>
    <w:p>
      <w:pPr>
        <w:pStyle w:val="Normal"/>
        <w:rPr>
          <w:sz w:val="22"/>
        </w:rPr>
      </w:pPr>
      <w:r>
        <w:rPr>
          <w:sz w:val="22"/>
        </w:rPr>
        <w:t>Приводим текст заявления полностью:</w:t>
      </w:r>
    </w:p>
    <w:p>
      <w:pPr>
        <w:pStyle w:val="Normal"/>
        <w:rPr>
          <w:sz w:val="22"/>
        </w:rPr>
      </w:pPr>
      <w:r>
        <w:rPr>
          <w:sz w:val="22"/>
        </w:rPr>
        <w:t>«14 сентября этого года по нашей общей инициативе и при содействии Президента Украины (2005-2010 гг.) Виктора Ющенко состоялась наша встреча с целью обсуждения путей преодоления разделения украинского православия.</w:t>
      </w:r>
    </w:p>
    <w:p>
      <w:pPr>
        <w:pStyle w:val="Normal"/>
        <w:rPr>
          <w:sz w:val="22"/>
        </w:rPr>
      </w:pPr>
      <w:r>
        <w:rPr>
          <w:sz w:val="22"/>
        </w:rPr>
        <w:t>Мы осознаем, что этот путь - сложный. Но, вместе с тем, и мы сами, и епископат, духовенство и верующие возглавляемых нами Церквей всегда понимали и признавали вред существующего разделения и проявляли желание найти способ его преодоления.</w:t>
      </w:r>
    </w:p>
    <w:p>
      <w:pPr>
        <w:pStyle w:val="Normal"/>
        <w:rPr>
          <w:sz w:val="22"/>
        </w:rPr>
      </w:pPr>
      <w:r>
        <w:rPr>
          <w:sz w:val="22"/>
        </w:rPr>
        <w:t>Украинское общество разделено - мы видим споры между политиками, попытки посеять вражду на почве языка, национальной принадлежности, региона проживания. К сожалению, одной из причин углубления общественного разделения является также и отсутствие единства Православной Церкви в Украине и вызванная этим вражда. Наше желание - сделать для объединения украинского общества, что в наших силах, а именно - преодолеть церковное разделение.</w:t>
      </w:r>
    </w:p>
    <w:p>
      <w:pPr>
        <w:pStyle w:val="Normal"/>
        <w:rPr>
          <w:sz w:val="22"/>
        </w:rPr>
      </w:pPr>
      <w:r>
        <w:rPr>
          <w:sz w:val="22"/>
        </w:rPr>
        <w:t>Препятствием единства не раз представали как внешние, так и внутренние факторы, объективные и субъективные. Во время общения мы пришли к общему выводу: прошлые недоразумения и споры не должны закрывать нам путь к диалогу, примирению и, в итоге, достижения церковного единства.</w:t>
      </w:r>
    </w:p>
    <w:p>
      <w:pPr>
        <w:pStyle w:val="Normal"/>
        <w:rPr>
          <w:sz w:val="22"/>
        </w:rPr>
      </w:pPr>
      <w:r>
        <w:rPr>
          <w:sz w:val="22"/>
        </w:rPr>
        <w:t>Наша встреча была плодотворной и взаимно полезной. В ее итоге между нами достигнута договоренность начать шаги для возобновления диалога между УПЦ Киевского Патриархата и Украинской Автокефальной Православной Церковью по восстановлению единства Православной Церкви в Украине.</w:t>
      </w:r>
    </w:p>
    <w:p>
      <w:pPr>
        <w:pStyle w:val="Normal"/>
        <w:rPr>
          <w:sz w:val="22"/>
        </w:rPr>
      </w:pPr>
      <w:r>
        <w:rPr>
          <w:sz w:val="22"/>
        </w:rPr>
        <w:t>Мы призываем епископат, духовенство и верных возглавляемых нами Церквей, а также украинскую общественность содействовать достижению нашей общей цели - окончательному созданию в Украине единой Поместной Церкви. Мы надеемся, что с Божьей помощью и совместными усилиями нам удастся достичь этого».</w:t>
      </w:r>
    </w:p>
    <w:p>
      <w:pPr>
        <w:pStyle w:val="Normal"/>
        <w:rPr>
          <w:sz w:val="22"/>
        </w:rPr>
      </w:pPr>
      <w:r>
        <w:rPr>
          <w:sz w:val="22"/>
        </w:rPr>
        <w:t>По материалам РИСУ</w:t>
      </w:r>
    </w:p>
    <w:p>
      <w:pPr>
        <w:pStyle w:val="Normal"/>
        <w:rPr>
          <w:sz w:val="22"/>
        </w:rPr>
      </w:pPr>
      <w:r>
        <w:rPr>
          <w:sz w:val="22"/>
        </w:rPr>
      </w:r>
    </w:p>
    <w:p>
      <w:pPr>
        <w:pStyle w:val="Normal"/>
        <w:rPr>
          <w:b/>
          <w:b/>
          <w:sz w:val="22"/>
        </w:rPr>
      </w:pPr>
      <w:r>
        <w:rPr>
          <w:b/>
          <w:sz w:val="22"/>
        </w:rPr>
        <w:t>Верховная Рада Украины отклонила проект закона о соблюдении тайны исповеди</w:t>
      </w:r>
    </w:p>
    <w:p>
      <w:pPr>
        <w:pStyle w:val="Normal"/>
        <w:rPr>
          <w:sz w:val="22"/>
        </w:rPr>
      </w:pPr>
      <w:r>
        <w:rPr>
          <w:sz w:val="22"/>
        </w:rPr>
        <w:t>Инициатором законопроекта о внесении изменений в Уголовно-процессуальный кодекс Украины (относительно соблюдения тайны исповеди) (N5335) выступил народный депутат Украины В. Марущенко. Целью данного законопроекта, как отмечается в Пояснительной записке к нему, является гарантирование права на тайну исповеди и недопущения злоупотреблений в вопросах разглашения профессиональной тайны специалистами в области права, нотариусами, врачами, психологами, а также устранение недостатков, существующих в сфере правовой регламентации прав участников уголовного процесса.</w:t>
      </w:r>
    </w:p>
    <w:p>
      <w:pPr>
        <w:pStyle w:val="Normal"/>
        <w:rPr>
          <w:sz w:val="22"/>
        </w:rPr>
      </w:pPr>
      <w:r>
        <w:rPr>
          <w:sz w:val="22"/>
        </w:rPr>
        <w:t>Проектом предлагалось внести в пункт 1 части 1 статьи 69 Уголовно-процессуального кодекса Украины (далее УПК Украины) изменения, суть которых заключается в установлении требования о письменной форме разрешения лица, доверившего адвокату или другому специалисту в области права, которые по закону имеют право на предоставление правовой помощи лично или по поручению юридического лица, нотариусу, врачу, психологу сведения при осуществлении ими профессиональной деятельности, на их разглашение в процессе допроса, и изъятии из перечня лиц, указанных в настоящем пункте, священнослужителей.</w:t>
      </w:r>
    </w:p>
    <w:p>
      <w:pPr>
        <w:pStyle w:val="Normal"/>
        <w:rPr>
          <w:sz w:val="22"/>
        </w:rPr>
      </w:pPr>
      <w:r>
        <w:rPr>
          <w:sz w:val="22"/>
        </w:rPr>
        <w:t>Также предлагалось дополнить часть 1 статьи 69 названного Кодекса новым пунктом 6, в котором определяется, что священнослужители не могут быть допрошены в качестве свидетелей по поводу сведений, полученных ими во время исповеди.</w:t>
      </w:r>
    </w:p>
    <w:p>
      <w:pPr>
        <w:pStyle w:val="Normal"/>
        <w:rPr>
          <w:sz w:val="22"/>
        </w:rPr>
      </w:pPr>
      <w:r>
        <w:rPr>
          <w:sz w:val="22"/>
        </w:rPr>
        <w:t>Голосование этого законопроекта состоялось 22 сентября. «За» документ высказались 87 депутатов, «против» и воздержавшихся не оказалось, не голосовали 288 народных избранников. Решение не принято.</w:t>
      </w:r>
    </w:p>
    <w:p>
      <w:pPr>
        <w:pStyle w:val="Normal"/>
        <w:rPr>
          <w:sz w:val="22"/>
        </w:rPr>
      </w:pPr>
      <w:r>
        <w:rPr>
          <w:sz w:val="22"/>
        </w:rPr>
        <w:t>По просьбе спикера В. Литвина был поставлен на голосование вопрос о возвращении к рассмотрению проекта Закона о внесении изменений в Уголовно-процессуальный кодекс Украины (относительно соблюдения тайны исповеди) (N5335). Однако также не набрал нужного количества голосов.</w:t>
      </w:r>
    </w:p>
    <w:p>
      <w:pPr>
        <w:pStyle w:val="Normal"/>
        <w:rPr>
          <w:sz w:val="22"/>
        </w:rPr>
      </w:pPr>
      <w:r>
        <w:rPr>
          <w:sz w:val="22"/>
        </w:rPr>
        <w:t>Таким образом, законопроекты о соблюдении тайны исповеди Верховная Рада Украины отклонила полностью.</w:t>
      </w:r>
    </w:p>
    <w:p>
      <w:pPr>
        <w:pStyle w:val="Normal"/>
        <w:rPr>
          <w:sz w:val="22"/>
        </w:rPr>
      </w:pPr>
      <w:r>
        <w:rPr>
          <w:sz w:val="22"/>
        </w:rPr>
        <w:t>РИСУ</w:t>
      </w:r>
    </w:p>
    <w:p>
      <w:pPr>
        <w:pStyle w:val="Normal"/>
        <w:rPr>
          <w:sz w:val="22"/>
        </w:rPr>
      </w:pPr>
      <w:r>
        <w:rPr>
          <w:sz w:val="22"/>
        </w:rPr>
      </w:r>
    </w:p>
    <w:p>
      <w:pPr>
        <w:pStyle w:val="Normal"/>
        <w:rPr>
          <w:sz w:val="22"/>
        </w:rPr>
      </w:pPr>
      <w:r>
        <w:rPr>
          <w:b/>
          <w:sz w:val="22"/>
        </w:rPr>
        <w:t>Иностранные священники смогут получить вид на жительство в Украине</w:t>
      </w:r>
    </w:p>
    <w:p>
      <w:pPr>
        <w:pStyle w:val="Normal"/>
        <w:rPr/>
      </w:pPr>
      <w:r>
        <w:rPr>
          <w:sz w:val="22"/>
        </w:rPr>
        <w:t xml:space="preserve">22 сентября Верховная Рада Украины приняла новую редакцию Закона Украины «О правовом статусе иностранцев и лиц без гражданства» (законопроект </w:t>
      </w:r>
      <w:r>
        <w:rPr>
          <w:sz w:val="22"/>
          <w:lang w:val="en-US"/>
        </w:rPr>
        <w:t>N</w:t>
      </w:r>
      <w:r>
        <w:rPr>
          <w:sz w:val="22"/>
        </w:rPr>
        <w:t>8570).</w:t>
      </w:r>
    </w:p>
    <w:p>
      <w:pPr>
        <w:pStyle w:val="Normal"/>
        <w:rPr>
          <w:sz w:val="22"/>
        </w:rPr>
      </w:pPr>
      <w:r>
        <w:rPr>
          <w:sz w:val="22"/>
        </w:rPr>
        <w:t>Документ содержит ряд новых положений в сфере регламентации религиозной деятельности иностранцев на территории Украины. Новая редакция Закона вступит в силу через два месяца со дня его опубликования при условии её подписания Президентом Украины.</w:t>
      </w:r>
    </w:p>
    <w:p>
      <w:pPr>
        <w:pStyle w:val="Normal"/>
        <w:rPr>
          <w:sz w:val="22"/>
        </w:rPr>
      </w:pPr>
      <w:r>
        <w:rPr>
          <w:sz w:val="22"/>
        </w:rPr>
        <w:t>Наиболее важными в контексте свободы вероисповедания является изменения, предусматривающие упрощение визовых процедур для священнослужителей-иностранцев. Таким образом, парламентарии учли замечания Всеукраинского Совета Церквей и религиозных организаций по этой проблематике.</w:t>
      </w:r>
    </w:p>
    <w:p>
      <w:pPr>
        <w:pStyle w:val="Normal"/>
        <w:rPr/>
      </w:pPr>
      <w:r>
        <w:rPr>
          <w:sz w:val="22"/>
        </w:rPr>
        <w:t xml:space="preserve">Согласно части шестой статьи 4 Закона иностранные граждане и лица без гражданства получат право находиться в Украине "с целью проповедования религиозных вероучений, исполнения религиозных обрядов или другой канонической деятельности по приглашению религиозных организаций". Напомним, что до момента принятия этих изменений Постановление Правительства </w:t>
      </w:r>
      <w:r>
        <w:rPr>
          <w:sz w:val="22"/>
          <w:lang w:val="en-US"/>
        </w:rPr>
        <w:t>N</w:t>
      </w:r>
      <w:r>
        <w:rPr>
          <w:sz w:val="22"/>
        </w:rPr>
        <w:t>567 от 1 июня 2011 года, предусматривало для иностранных священников лишь возможность трудоустройства в религиозных организациях.</w:t>
      </w:r>
    </w:p>
    <w:p>
      <w:pPr>
        <w:pStyle w:val="Normal"/>
        <w:rPr>
          <w:sz w:val="22"/>
        </w:rPr>
      </w:pPr>
      <w:r>
        <w:rPr>
          <w:sz w:val="22"/>
        </w:rPr>
        <w:t>В результате новая формулировка цели визита обеспечит права иностранных религиозных деятелей, которые им гарантированы статьей 24 Закона Украины «О свободе совести и религиозных организациях».</w:t>
      </w:r>
    </w:p>
    <w:p>
      <w:pPr>
        <w:pStyle w:val="Normal"/>
        <w:rPr>
          <w:sz w:val="22"/>
        </w:rPr>
      </w:pPr>
      <w:r>
        <w:rPr>
          <w:sz w:val="22"/>
        </w:rPr>
        <w:t>В соответствии с пунктом шестым статьи 5 Закона основанием для выдачи вида на жительство иностранным священнослужителям являются: заявление иностранца (или лица без гражданства); действительный полис медицинского страхования; ходатайство соответствующей религиозной организации (которая приглашает иностранца); согласование государственного органа, осуществившего регистрацию соответствующей религиозной организации.</w:t>
      </w:r>
    </w:p>
    <w:p>
      <w:pPr>
        <w:pStyle w:val="Normal"/>
        <w:rPr>
          <w:sz w:val="22"/>
        </w:rPr>
      </w:pPr>
      <w:r>
        <w:rPr>
          <w:sz w:val="22"/>
        </w:rPr>
        <w:t>Новшеством является также то, что Закон позволяет религиозным общинам получить согласование по месту регистрации своего устава (т.е. на уровне областей, АР Крым, городов Киева и Севастополя) и не обращаться за этим в Министерство культуры Украины, как того на данный момент требует упомянутое выше правительственное постановление.</w:t>
      </w:r>
    </w:p>
    <w:p>
      <w:pPr>
        <w:pStyle w:val="Normal"/>
        <w:rPr>
          <w:sz w:val="22"/>
        </w:rPr>
      </w:pPr>
      <w:r>
        <w:rPr>
          <w:sz w:val="22"/>
        </w:rPr>
        <w:t>Согласно статье 15 принятого Закона иностранцы и лица без гражданства, которые находятся в Украине в связи с участием в деятельности религиозных организаций, осуществляют въезд в Украину и выезд из Украины по паспортным документам и документе о предоставлении вида на жительство. При отсутствии вида на жительство - при наличии соответствующей визы или на условиях безвизового режима, установленного с отдельными странами.</w:t>
      </w:r>
    </w:p>
    <w:p>
      <w:pPr>
        <w:pStyle w:val="Normal"/>
        <w:rPr>
          <w:sz w:val="22"/>
        </w:rPr>
      </w:pPr>
      <w:r>
        <w:rPr>
          <w:sz w:val="22"/>
        </w:rPr>
        <w:t>Институт религиозной свободы, г.Киев</w:t>
      </w:r>
    </w:p>
    <w:p>
      <w:pPr>
        <w:pStyle w:val="Normal"/>
        <w:rPr>
          <w:sz w:val="22"/>
        </w:rPr>
      </w:pPr>
      <w:r>
        <w:rPr>
          <w:sz w:val="22"/>
        </w:rPr>
      </w:r>
    </w:p>
    <w:p>
      <w:pPr>
        <w:pStyle w:val="Normal"/>
        <w:rPr>
          <w:b/>
          <w:b/>
          <w:sz w:val="22"/>
        </w:rPr>
      </w:pPr>
      <w:r>
        <w:rPr>
          <w:b/>
          <w:sz w:val="22"/>
        </w:rPr>
        <w:t>В США атеисты публично порвали несколько стихов из Библии</w:t>
      </w:r>
    </w:p>
    <w:p>
      <w:pPr>
        <w:pStyle w:val="Normal"/>
        <w:rPr>
          <w:sz w:val="22"/>
        </w:rPr>
      </w:pPr>
      <w:r>
        <w:rPr>
          <w:sz w:val="22"/>
        </w:rPr>
        <w:t>Группа атеистов, принадлежащая к самой большой атеистической организации округа Орендж Каунти (Калифорния) - Backyard Skeptics, публично порвала тексты нескольких стихов из Библии, «наказав» таким образом «Книгу книг» за «неэтичность» и «аморальность».</w:t>
      </w:r>
    </w:p>
    <w:p>
      <w:pPr>
        <w:pStyle w:val="Normal"/>
        <w:rPr>
          <w:sz w:val="22"/>
        </w:rPr>
      </w:pPr>
      <w:r>
        <w:rPr>
          <w:sz w:val="22"/>
        </w:rPr>
        <w:t>Среди прочих, были разорваны стихи из 1 Послания к Тимофею 2.9-10, призывающие «чтобы также и жены, в приличном одеянии, со стыдливостью и целомудрием, украшали себя не плетением волос, не золотом, не жемчугом, не многоценною одеждою, но добрыми делами, как прилично женам, посвящающим себя благочестию».</w:t>
      </w:r>
    </w:p>
    <w:p>
      <w:pPr>
        <w:pStyle w:val="Normal"/>
        <w:rPr>
          <w:sz w:val="22"/>
        </w:rPr>
      </w:pPr>
      <w:r>
        <w:rPr>
          <w:sz w:val="22"/>
        </w:rPr>
        <w:t>Одним из ветхозаветных мест, не понравившихся атеистам, стали стихи 14-29 22-й главы книги Второзакония, призывающие побивать камнями за блуд.</w:t>
      </w:r>
    </w:p>
    <w:p>
      <w:pPr>
        <w:pStyle w:val="Normal"/>
        <w:rPr>
          <w:sz w:val="22"/>
        </w:rPr>
      </w:pPr>
      <w:r>
        <w:rPr>
          <w:sz w:val="22"/>
        </w:rPr>
        <w:t>Основатель атеистической организации Брюс Глисон заявил, что атеисты не имели намерения травмировать чувства верующих людей. Это была скорее некая «программа воспитания общества», цитирует kathweb слова Глисона. «В Библии есть также много хороших мест», - «политкорректно» добавил глава атеистов.</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Архиепископ Роуэн Уильямс обеспокоен распространением атеизма в Великобритании</w:t>
      </w:r>
    </w:p>
    <w:p>
      <w:pPr>
        <w:pStyle w:val="Normal"/>
        <w:rPr>
          <w:sz w:val="22"/>
        </w:rPr>
      </w:pPr>
      <w:r>
        <w:rPr>
          <w:sz w:val="22"/>
        </w:rPr>
        <w:t>Архиепископ Кентерберийский признал, что Церковь Англии пытается противодействовать распространению образа атеизма как чего-то нового и интересного, чему способствует популярность таких авторов как Ричард Докинз и Кристофер Хитченс. Д-р Роуэн Уильямс сказал, что Церковь предпринимает меры, чтобы обратить вспять процесс снижения количества верующих, но какого-то быстрого решения не существует.</w:t>
      </w:r>
    </w:p>
    <w:p>
      <w:pPr>
        <w:pStyle w:val="Normal"/>
        <w:rPr>
          <w:sz w:val="22"/>
        </w:rPr>
      </w:pPr>
      <w:r>
        <w:rPr>
          <w:sz w:val="22"/>
        </w:rPr>
        <w:t>Во время общественной дискуссии в Кентерберийском соборе с комиком Фрэнком Скиннером, архиепископ высказал сомнения в том, что рост атеизма приводит к сокращению числа верующих людей. Однако, признал, что Церковь Англии пытается сохранить уровень посещаемости своих приходов. «Реальность такова, что у нас очень много приходов и очень много простых людей, пытающихся найти смысл в жизни». Д-р Уильмс сказал, что в последние 7-8 лет ведется поиск стратегии, которая скажет: «Мы как Церковь не можем просто ждать, пока люди к нам обратятся - мы сами должны идти к ним». Он поддержал направление по проведению молитвенных групп в кафе и пабах, но в то же время сказал, что это не приведет к значительному росту числа верующих.</w:t>
      </w:r>
    </w:p>
    <w:p>
      <w:pPr>
        <w:pStyle w:val="Normal"/>
        <w:rPr>
          <w:sz w:val="22"/>
        </w:rPr>
      </w:pPr>
      <w:r>
        <w:rPr>
          <w:sz w:val="22"/>
        </w:rPr>
        <w:t>Слова архиепископа Уильямся несколько расходятся с результатами опроса, проведенного Католической Церковью, согласно которым уровень религиозности в стране повысился после прошлогоднего посещения Великобритании Папой Римским Бенедиктом XVI. Исследование показывает, что число британцев, заявляющих о возрастании своей духовности и религиозности, увеличилось после визита понтифика в сентябре 2010 года с 38% до 47%. Согласно исследованию Opinion Research Business, число атеистов за этот период сократилось незначительно - с 18% до 16% после визита Папы. Исследование ORB, проведенное среди 2049 британцев, сообщает, что 59% опрошенных согласны с тем, что религия должна быть частью общественной жизни. И около половины считают, что Католическая Церковь должна стать моральным примером в обществе и защитником семейных ценностей.</w:t>
      </w:r>
    </w:p>
    <w:p>
      <w:pPr>
        <w:pStyle w:val="Normal"/>
        <w:rPr>
          <w:sz w:val="22"/>
        </w:rPr>
      </w:pPr>
      <w:r>
        <w:rPr>
          <w:sz w:val="22"/>
        </w:rPr>
        <w:t>В заявлении, выпущенном по случаю годовщины визита Папы, премьер-министр Дэвид Кэмерон сказал, что он «гордится огромным вкладом верующих людей в наше общество». И продолжил: «Послание Папы особо актуально сегодня. Шокирующие беспорядки в Великобритании подчеркивают, что мы как никогда нуждаемся в построении новой культуры социальной ответственност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тюрьмах Эритреи находятся в заключении 3 000 христиан</w:t>
      </w:r>
    </w:p>
    <w:p>
      <w:pPr>
        <w:pStyle w:val="Normal"/>
        <w:rPr>
          <w:sz w:val="22"/>
        </w:rPr>
      </w:pPr>
      <w:r>
        <w:rPr>
          <w:sz w:val="22"/>
        </w:rPr>
        <w:t>Правительство Эритреи - один из самых репрессивных в мире режимов - держит в тюремном заключении 3 000 христиан, «где они сталкиваются с плохим обращением, лишены нормальной еды и лечения, подвергаются принуждению к отказу от своей веры». Об этом говорится в сообщении организации «Christian Solidarity Worldwide».</w:t>
      </w:r>
    </w:p>
    <w:p>
      <w:pPr>
        <w:pStyle w:val="Normal"/>
        <w:rPr>
          <w:sz w:val="22"/>
        </w:rPr>
      </w:pPr>
      <w:r>
        <w:rPr>
          <w:sz w:val="22"/>
        </w:rPr>
        <w:t>Организация - часть коалиции, которая призывает Совет по Правам человека при Организации Объединенных Наций расследовать случаи систематического нарушения прав человека в этой африканской стране.</w:t>
      </w:r>
    </w:p>
    <w:p>
      <w:pPr>
        <w:pStyle w:val="Normal"/>
        <w:rPr>
          <w:sz w:val="22"/>
        </w:rPr>
      </w:pPr>
      <w:r>
        <w:rPr>
          <w:sz w:val="22"/>
        </w:rPr>
        <w:t>Первоначально колонизированная Италией Эритрея была передана в состав Эфиопии в 1952 г. В конечном счете после гражданской войны, длившейся десятилетия, Эритрея возвратила себе независимость в 1993 г. под главенством Исайяса Афверки, марксиста, который получил военную подготовку в Китае во времена Мао Цзэдуна. Сегодня Афверки остается во главе тоталитарного режима, управляющего Эритреей.</w:t>
      </w:r>
    </w:p>
    <w:p>
      <w:pPr>
        <w:pStyle w:val="Normal"/>
        <w:rPr>
          <w:sz w:val="22"/>
        </w:rPr>
      </w:pPr>
      <w:r>
        <w:rPr>
          <w:sz w:val="22"/>
        </w:rPr>
        <w:t>Организация «Репортеры без границ» считают ситуацию со свободой печати в Эритрее наихудшей в мире.</w:t>
      </w:r>
    </w:p>
    <w:p>
      <w:pPr>
        <w:pStyle w:val="Normal"/>
        <w:rPr>
          <w:sz w:val="22"/>
        </w:rPr>
      </w:pPr>
      <w:r>
        <w:rPr>
          <w:sz w:val="22"/>
        </w:rPr>
        <w:t>Первоначально христианская область, где доминировали монофизиты, отвергшие деяния Халкидонского Собора 451 г. (4-го Вселенского), страна с населением в 5.8 миллионов человек сегодня наполовину заселена мусульманами, 30% населения - христиане-монофизиты, принадлежащие к Эритрейской Церкви, еще 3% жителей католики-униаты.</w:t>
      </w:r>
    </w:p>
    <w:p>
      <w:pPr>
        <w:pStyle w:val="Normal"/>
        <w:rPr>
          <w:sz w:val="22"/>
        </w:rPr>
      </w:pPr>
      <w:r>
        <w:rPr>
          <w:sz w:val="22"/>
        </w:rPr>
        <w:t>Однако правительство признает существование в стране только ислама, Эритрейской Церкви, Католической и Лютеранской Церквей. Приверженцев других конфессий систематически арестовывают и заключают в тюрьму. Прежде всего, это касается верующих различных протестантских деноминаций. Но сторонники официально признанных конфессий находятся в столь же тяжелом положении. Принадлежность к исламу или Эитрейской Церкви не обеспечивает им неприкосновенности от преследования. Так, в 2005 г. правительство, не считаясь с церковными канонами, назначило мирянина управлять Эритрейской Церковью, а в следующем году Патриарх этой Церкви был свергнут. В 1998 г. правительство национализировало католические школы и медицинские клиники; в 2008 власти конфисковали всю церковную собственность в столице страны.</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Индонезии террорист-смертник совершил нападение на протестантскую церковь</w:t>
      </w:r>
    </w:p>
    <w:p>
      <w:pPr>
        <w:pStyle w:val="Normal"/>
        <w:rPr>
          <w:sz w:val="22"/>
        </w:rPr>
      </w:pPr>
      <w:r>
        <w:rPr>
          <w:sz w:val="22"/>
        </w:rPr>
        <w:t>26 сентября террорист-смертник совершил нападение на протестантскую церковь в селении Кепунтон, близ г. Суракарты (Индонезия). Террорист, взорвавший бомбу, погиб. Убиты еще двое и ранено 20 прихожан церкви.</w:t>
      </w:r>
    </w:p>
    <w:p>
      <w:pPr>
        <w:pStyle w:val="Normal"/>
        <w:rPr>
          <w:sz w:val="22"/>
        </w:rPr>
      </w:pPr>
      <w:r>
        <w:rPr>
          <w:sz w:val="22"/>
        </w:rPr>
        <w:t>Президент Индонезии Юдхойоно назвал взрыв христианского храма недопустимым терактом против всех индонезийцев. Он считает, что к преступлению причастна группировка исламских фундаменталистов. Источники в полиции полагают, что экстремисты совершили теракт в порядке мести за столкновения между христианами и мусульманами в Амбоне (Малуку), которые имели место 12 сентября.</w:t>
      </w:r>
    </w:p>
    <w:p>
      <w:pPr>
        <w:pStyle w:val="Normal"/>
        <w:rPr>
          <w:sz w:val="22"/>
        </w:rPr>
      </w:pPr>
      <w:r>
        <w:rPr>
          <w:sz w:val="22"/>
        </w:rPr>
        <w:t>Нападения исламистов на христианские церкви уже не раз совершались в Индонезии, самой густонаселенной мусульманской стране в мире. В 2001 г. в Восточной Джакарте были взорваны две бомбы в католической церкви св. Анны в Дурен Савит и протестантской церкви Хуриа. В 2000 г. исламские экстремисты взорвали бомбы более чем в 20 церквях по всей стране во время Рождественских праздников.</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Мусульмане активно вытесняют христиан с острова Занзибар</w:t>
      </w:r>
    </w:p>
    <w:p>
      <w:pPr>
        <w:pStyle w:val="Normal"/>
        <w:rPr>
          <w:sz w:val="22"/>
        </w:rPr>
      </w:pPr>
      <w:r>
        <w:rPr>
          <w:sz w:val="22"/>
        </w:rPr>
        <w:t>На полуавтономном острове Танзании Занзибаре христиане живут под постоянным давлением со стороны исламской общины, борясь за существование.</w:t>
      </w:r>
    </w:p>
    <w:p>
      <w:pPr>
        <w:pStyle w:val="Normal"/>
        <w:rPr>
          <w:sz w:val="22"/>
        </w:rPr>
      </w:pPr>
      <w:r>
        <w:rPr>
          <w:sz w:val="22"/>
        </w:rPr>
        <w:t>В островных школах все предметы преподают только с точки зрения исламских исследований, беседы о Христианстве категорически запрещены, также как и именование Иисуса Богом.</w:t>
      </w:r>
    </w:p>
    <w:p>
      <w:pPr>
        <w:pStyle w:val="Normal"/>
        <w:rPr>
          <w:sz w:val="22"/>
        </w:rPr>
      </w:pPr>
      <w:r>
        <w:rPr>
          <w:sz w:val="22"/>
        </w:rPr>
        <w:t>«Иногда нас вынуждают менять христианские имена на мусульманские, чтобы получить шанс найти хоть какую-нибудь работу», - рассказывает Аполинали Мапендо Мусаки, католический священник.</w:t>
      </w:r>
    </w:p>
    <w:p>
      <w:pPr>
        <w:pStyle w:val="Normal"/>
        <w:rPr>
          <w:sz w:val="22"/>
        </w:rPr>
      </w:pPr>
      <w:r>
        <w:rPr>
          <w:sz w:val="22"/>
        </w:rPr>
        <w:t>«В церкви не проводят водопровод. Здесь в Вет, мы полагаемся только на дождевую воду», - говорит пастор Англиканской церкви Стефан Камвендо.</w:t>
      </w:r>
    </w:p>
    <w:p>
      <w:pPr>
        <w:pStyle w:val="Normal"/>
        <w:rPr>
          <w:sz w:val="22"/>
        </w:rPr>
      </w:pPr>
      <w:r>
        <w:rPr>
          <w:sz w:val="22"/>
        </w:rPr>
        <w:t>Члены церквей не могут пользоваться услугами интернет-кафе, поскольку все материалы, просмотренные и распечатанные, сохраняются сотрудниками в качестве свидетельства в принадлежности к Христианству, и передаются в дальнейшем исламским шейхам для разоблачения и предупреждения деятельности христианских общин.</w:t>
      </w:r>
    </w:p>
    <w:p>
      <w:pPr>
        <w:pStyle w:val="Normal"/>
        <w:rPr>
          <w:sz w:val="22"/>
        </w:rPr>
      </w:pPr>
      <w:r>
        <w:rPr>
          <w:sz w:val="22"/>
        </w:rPr>
        <w:t>По заявлению церковных лидеров, множество христиан насильно обращают в ислам.</w:t>
      </w:r>
    </w:p>
    <w:p>
      <w:pPr>
        <w:pStyle w:val="Normal"/>
        <w:rPr>
          <w:sz w:val="22"/>
        </w:rPr>
      </w:pPr>
      <w:r>
        <w:rPr>
          <w:sz w:val="22"/>
        </w:rPr>
        <w:t>Многие молодые люди, оставившие ислам, вынуждены покинуть остров и переехать на континент в Танзанию из-за регулярных преследований со стороны семей и давления мусульманской общины.</w:t>
      </w:r>
    </w:p>
    <w:p>
      <w:pPr>
        <w:pStyle w:val="Normal"/>
        <w:rPr>
          <w:sz w:val="22"/>
        </w:rPr>
      </w:pPr>
      <w:r>
        <w:rPr>
          <w:sz w:val="22"/>
        </w:rPr>
        <w:t>Кроме Католической и Англиканской Церквей на Занзибаре также действует миссия секты Адвентистов седьмого дня и Евангелическое общество Бог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На Мальдивах запретили проповедовать любую религию, кроме ислама</w:t>
      </w:r>
    </w:p>
    <w:p>
      <w:pPr>
        <w:pStyle w:val="Normal"/>
        <w:rPr>
          <w:sz w:val="22"/>
        </w:rPr>
      </w:pPr>
      <w:r>
        <w:rPr>
          <w:sz w:val="22"/>
        </w:rPr>
        <w:t>Совет по делам религии Мальдивских островов объявил вне закона проповедь любых религий, кроме ислама, в этом островном государстве.</w:t>
      </w:r>
    </w:p>
    <w:p>
      <w:pPr>
        <w:pStyle w:val="Normal"/>
        <w:rPr>
          <w:sz w:val="22"/>
        </w:rPr>
      </w:pPr>
      <w:r>
        <w:rPr>
          <w:sz w:val="22"/>
        </w:rPr>
        <w:t>Заявление Совета было опубликовано администрацией президента в официальных государственных СМИ. Также согласно новому постановлению, состоящему из 12 положений, проповедники ислама должны иметь соответствующее образование, полученное в колледже, университете или учебном центре, имеющем одобрение Министерства.</w:t>
      </w:r>
    </w:p>
    <w:p>
      <w:pPr>
        <w:pStyle w:val="Normal"/>
        <w:rPr>
          <w:sz w:val="22"/>
        </w:rPr>
      </w:pPr>
      <w:r>
        <w:rPr>
          <w:sz w:val="22"/>
        </w:rPr>
        <w:t>Кроме этого документ предписывает учителям ислама способствовать поддержанию социальной гармонии в обществе, прописываются некоторые нюансы в работе, которых следует избегать при проповеди ислама на Мальдивах. В частности нежелательно делать комментарии, противоречащие учению Мухаммеда и большинства исламских учителей.</w:t>
      </w:r>
    </w:p>
    <w:p>
      <w:pPr>
        <w:pStyle w:val="Normal"/>
        <w:rPr>
          <w:sz w:val="22"/>
        </w:rPr>
      </w:pPr>
      <w:r>
        <w:rPr>
          <w:sz w:val="22"/>
        </w:rPr>
        <w:t>Положения также запрещают проявлять ненависть к людям других вероисповеданий, отличающимся от мусульман и носящим религиозные символы, отличные от исламских.</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По шведскому радио передали призыв к убийству отступников от ислама</w:t>
      </w:r>
    </w:p>
    <w:p>
      <w:pPr>
        <w:pStyle w:val="Normal"/>
        <w:rPr>
          <w:sz w:val="22"/>
        </w:rPr>
      </w:pPr>
      <w:r>
        <w:rPr>
          <w:sz w:val="22"/>
        </w:rPr>
        <w:t>На волнах общественной службы радиотрансляций Sveriges Radio (SR) прозвучало угрожающие выступление сомалийского имама, призывающего к убийству всех отступников от ислама.</w:t>
      </w:r>
    </w:p>
    <w:p>
      <w:pPr>
        <w:pStyle w:val="Normal"/>
        <w:rPr>
          <w:sz w:val="22"/>
        </w:rPr>
      </w:pPr>
      <w:r>
        <w:rPr>
          <w:sz w:val="22"/>
        </w:rPr>
        <w:t>Радиотрансляция велась в прямом эфире сомалийской службой SR. Известие о, мягко говоря, нетолерантных речах имама поступило от Эрика Йохансона из Шведской Евангелической миссии, после того как ему передали слова имама.</w:t>
      </w:r>
    </w:p>
    <w:p>
      <w:pPr>
        <w:pStyle w:val="Normal"/>
        <w:rPr>
          <w:sz w:val="22"/>
        </w:rPr>
      </w:pPr>
      <w:r>
        <w:rPr>
          <w:sz w:val="22"/>
        </w:rPr>
        <w:t>«Мне позвонили из Сомали друзья, которые слышали эту программу. Я сам не владею языком, но они мне передали смысл и я решил, что это недопустимо для шведского радио SR channel», - рассказал Йохансон.</w:t>
      </w:r>
    </w:p>
    <w:p>
      <w:pPr>
        <w:pStyle w:val="Normal"/>
        <w:rPr>
          <w:sz w:val="22"/>
        </w:rPr>
      </w:pPr>
      <w:r>
        <w:rPr>
          <w:sz w:val="22"/>
        </w:rPr>
        <w:t>Эрик Йохансон позвонил и выразил обеспокоенность, что трансляция находится на их сайте уже больше 2 недель, после этого она была поспешно удалена.</w:t>
      </w:r>
    </w:p>
    <w:p>
      <w:pPr>
        <w:pStyle w:val="Normal"/>
        <w:rPr>
          <w:sz w:val="22"/>
        </w:rPr>
      </w:pPr>
      <w:r>
        <w:rPr>
          <w:sz w:val="22"/>
        </w:rPr>
        <w:t>«В своей речи обращённой к мусульманам, имам отметил, что законы об обязательности убийства отступников одинаково действуют как в Сомали, так и в Швеции», - пишет The Local.</w:t>
      </w:r>
    </w:p>
    <w:p>
      <w:pPr>
        <w:pStyle w:val="Normal"/>
        <w:rPr>
          <w:sz w:val="22"/>
        </w:rPr>
      </w:pPr>
      <w:r>
        <w:rPr>
          <w:sz w:val="22"/>
        </w:rPr>
        <w:t>Глава радиостанции Ингемар Лёфгрен в интервью христианскому сайту Dagen заявил, что если действительно такое выступление имело место, то журналисты несут полную ответственность за то, что такое произошло в прямом эфире.</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Бразилии растет число обращенных в ислам</w:t>
      </w:r>
    </w:p>
    <w:p>
      <w:pPr>
        <w:pStyle w:val="Normal"/>
        <w:rPr>
          <w:sz w:val="22"/>
        </w:rPr>
      </w:pPr>
      <w:r>
        <w:rPr>
          <w:sz w:val="22"/>
        </w:rPr>
        <w:t>По оценкам экспертов в области ислама, в настоящее время в Бразилии проживают более 1 млн. мусульман. В некоторых регионах страны 85% из них составляют новообращенные.</w:t>
      </w:r>
    </w:p>
    <w:p>
      <w:pPr>
        <w:pStyle w:val="Normal"/>
        <w:rPr>
          <w:sz w:val="22"/>
        </w:rPr>
      </w:pPr>
      <w:r>
        <w:rPr>
          <w:sz w:val="22"/>
        </w:rPr>
        <w:t>В течение многих десятилетий большую часть мусульманской общины Бразилии составляли приезжие ливанцы, палестинцы и сирийцы, однако, в последнее время тенденция резко изменилась.</w:t>
      </w:r>
    </w:p>
    <w:p>
      <w:pPr>
        <w:pStyle w:val="Normal"/>
        <w:rPr>
          <w:sz w:val="22"/>
        </w:rPr>
      </w:pPr>
      <w:r>
        <w:rPr>
          <w:sz w:val="22"/>
        </w:rPr>
        <w:t>Мусульманская миссия сопровождается успехом, в основном, в крупных городах на побережье Бразилии.</w:t>
      </w:r>
    </w:p>
    <w:p>
      <w:pPr>
        <w:pStyle w:val="Normal"/>
        <w:rPr>
          <w:sz w:val="22"/>
        </w:rPr>
      </w:pPr>
      <w:r>
        <w:rPr>
          <w:sz w:val="22"/>
        </w:rPr>
        <w:t>Показателем роста числа последователей Магомета в Бразилии является быстрое увеличение числа мечетей. В настоящее время в стране насчитывается 127 мечетей, что в 4 раза больше, чем было в 2000 году.</w:t>
      </w:r>
    </w:p>
    <w:p>
      <w:pPr>
        <w:pStyle w:val="Normal"/>
        <w:rPr>
          <w:sz w:val="22"/>
        </w:rPr>
      </w:pPr>
      <w:r>
        <w:rPr>
          <w:sz w:val="22"/>
        </w:rPr>
        <w:t>Среди причин роста интереса к исламу в Бразилии называют реакцию на теракты 11 сентября 2001 года: появилась тенденция рассматривать «ислам как новую форму сопротивления». Сериал «Клон», запущенный в прокат в Бразилии через 3 недели после терактов и показавший «положительный образ той части мира, которая традиционно исповедует ислам», также подогрел интерес к этой религи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Арабская весна» привела к возрождению в Тунисе ислама и экстремизма</w:t>
      </w:r>
    </w:p>
    <w:p>
      <w:pPr>
        <w:pStyle w:val="Normal"/>
        <w:rPr>
          <w:sz w:val="22"/>
        </w:rPr>
      </w:pPr>
      <w:r>
        <w:rPr>
          <w:sz w:val="22"/>
        </w:rPr>
        <w:t>Тунис переживает возрождение ислама. Представители организации помощи нуждающейся Церкви «Open Doors», побывавшие в Тунисе, отмечают: «Люди осознают свою идентичность, и мечети полны. До революции такого не наблюдалось».</w:t>
      </w:r>
    </w:p>
    <w:p>
      <w:pPr>
        <w:pStyle w:val="Normal"/>
        <w:rPr>
          <w:sz w:val="22"/>
        </w:rPr>
      </w:pPr>
      <w:r>
        <w:rPr>
          <w:sz w:val="22"/>
        </w:rPr>
        <w:t>В то же время доклад «Open Doors» сообщает о растущем влиянии радикального ислама и давлении экстремистских группировок на христианские общины. Пастор одной из тунисских церквей также отмечает, что многие молодые христиане, вышедшие из мусульманских семей, испытывают на себе сильное давление со стороны родных, исповедующих ислам. Давление со стороны государства на христианское меньшинство снижается, в то же время растет социальное давление.</w:t>
      </w:r>
    </w:p>
    <w:p>
      <w:pPr>
        <w:pStyle w:val="Normal"/>
        <w:rPr>
          <w:sz w:val="22"/>
        </w:rPr>
      </w:pPr>
      <w:r>
        <w:rPr>
          <w:sz w:val="22"/>
        </w:rPr>
        <w:t>Доклад «Open Doors» содержит всего лишь одно упоминание об антихристианских насильственных акциях: летом было совершено нападение на церковь в Суссе, ее пытались сжечь исламисты. Ущерб был относительно небольшим. Полиция попыталась восстановить порядок, было арестовано несколько человек. Об этом происшествии не было упомянуто в местной прессе, однако сотрудникам «Open Doors» стало известно, что один из умеренных исламских лидеров Сусса встретился с католическим священником и сказал ему, что местные мусульмане не имеют отношения к этой акции и не одобряют ее.</w:t>
      </w:r>
    </w:p>
    <w:p>
      <w:pPr>
        <w:pStyle w:val="Normal"/>
        <w:rPr>
          <w:sz w:val="22"/>
        </w:rPr>
      </w:pPr>
      <w:r>
        <w:rPr>
          <w:sz w:val="22"/>
        </w:rPr>
        <w:t>18 декабря 2010 г. в Тунисе началась волна демонстраций, приведших к свержению правящего режима. Сегодня страна продолжает остро ощущать на себе последствия революции: ситуация дестабилизирована, временами вспыхивают беспорядки, в связи с резким снижением числа туристов увеличилась безработица, растет влияние исламистских группировок в т. ч. и на политической арене. Страна готовится к выборам в Учредительное собрание 23 октября.</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ерховный суд РФ приостановил свое решение отменить выходные дни в Башкирии во время исламских праздников</w:t>
      </w:r>
    </w:p>
    <w:p>
      <w:pPr>
        <w:pStyle w:val="Normal"/>
        <w:rPr>
          <w:sz w:val="22"/>
        </w:rPr>
      </w:pPr>
      <w:r>
        <w:rPr>
          <w:sz w:val="22"/>
        </w:rPr>
        <w:t>Верховный суд РФ признал, что основные мусульманские праздники - Курбан-байрам и Ураза-байрам - являются выходными в Башкирии незаконно. В ответ парламент республики намерен потребовать от Госдумы обеспечить регионам РФ право на установление праздничных выходных дней.</w:t>
      </w:r>
    </w:p>
    <w:p>
      <w:pPr>
        <w:pStyle w:val="Normal"/>
        <w:rPr>
          <w:sz w:val="22"/>
        </w:rPr>
      </w:pPr>
      <w:r>
        <w:rPr>
          <w:sz w:val="22"/>
        </w:rPr>
        <w:t>Как пояснил глава пресс-службы курултая Ильгиз Абдуллин, в законе "О свободе совести и религиозных объединениях" не записано, имеют ли субъекты РФ право "в рамках религиозных и национальных особенностей региона" устанавливать собственные выходные дни в праздничные даты.</w:t>
      </w:r>
    </w:p>
    <w:p>
      <w:pPr>
        <w:pStyle w:val="Normal"/>
        <w:rPr>
          <w:sz w:val="22"/>
        </w:rPr>
      </w:pPr>
      <w:r>
        <w:rPr>
          <w:sz w:val="22"/>
        </w:rPr>
        <w:t>"В законе правом объявлять праздники выходными днями обладают "соответствующие органы", а какие именно - федеральные или местные, не указано. Поэтому мы будем настаивать на корректировке этого пункта в пользу региональных властей", - пояснил он.</w:t>
      </w:r>
    </w:p>
    <w:p>
      <w:pPr>
        <w:pStyle w:val="Normal"/>
        <w:rPr>
          <w:sz w:val="22"/>
        </w:rPr>
      </w:pPr>
      <w:r>
        <w:rPr>
          <w:sz w:val="22"/>
        </w:rPr>
        <w:t>Сопредседатель Совета муфтиев России Нафигулла Аширов считает, что мусульмане могут игнорировать решение Верховного суда РФ. "Настоящих мусульман, которые практикуют свою религию, решения Верховного суда, нижнего суда, среднего суда абсолютно не касаются. Любой мусульманин всегда найдет один день, чтобы отпраздновать свой священный день. Для этого он возьмет отгул или просто уйдет с работы, потому что религиозные убеждения и религиозные принципы выше каких-то других принципов, которые касаются его работы", - сказал муфтий в эфире радио "Русская служба новостей".</w:t>
      </w:r>
    </w:p>
    <w:p>
      <w:pPr>
        <w:pStyle w:val="Normal"/>
        <w:rPr>
          <w:sz w:val="22"/>
        </w:rPr>
      </w:pPr>
      <w:r>
        <w:rPr>
          <w:sz w:val="22"/>
        </w:rPr>
        <w:t>Однако пока вопрос решается законным путем. "В суд поступила надзорная жалоба (представителей Башкирии - ред.) на данное решение суда и ходатайство о приостановлении его исполнения до рассмотрения жалобы. Верховный суд принял решение приостановить данное решение до рассмотрения надзорной жалобы президиумом Верховного суда", - сообщил пресс-секретарь ВС РФ Павел Одинцов. Дата заседания, на котором будет рассмотрена надзорная жалоба, пока не назначена.</w:t>
      </w:r>
    </w:p>
    <w:p>
      <w:pPr>
        <w:pStyle w:val="Normal"/>
        <w:rPr>
          <w:sz w:val="22"/>
        </w:rPr>
      </w:pPr>
      <w:r>
        <w:rPr>
          <w:sz w:val="22"/>
        </w:rPr>
        <w:t>Действующий с 1992 года на территории Башкирии закон признает выходными днями Курбан-байрам и Ураза-байрам. Аналогичные выходные дни есть в Чечне, Татарстане, Карачаево-Черкесии, Адыгее и еще нескольких регионах.</w:t>
      </w:r>
    </w:p>
    <w:p>
      <w:pPr>
        <w:pStyle w:val="Normal"/>
        <w:rPr>
          <w:sz w:val="22"/>
        </w:rPr>
      </w:pPr>
      <w:r>
        <w:rPr>
          <w:sz w:val="22"/>
        </w:rPr>
        <w:t>В июне 2011 года житель Уфы Сергей Дулов обратился в Верховный суд Башкирии с требованием признать праздники незаконными. Истец настаивал, что они "нарушают его право на труд по дискриминационным религиозным основаниям". Верховный суд республики это требование отклонил, однако решение башкирского суда отменил ВС РФ. Из его определения следует, что Трудовой кодекс РФ "не предполагает регулирования субъектом Федерации трудовых отношений с учетом исторических, национальных и иных традиций".</w:t>
      </w:r>
    </w:p>
    <w:p>
      <w:pPr>
        <w:pStyle w:val="Normal"/>
        <w:rPr>
          <w:sz w:val="22"/>
        </w:rPr>
      </w:pPr>
      <w:r>
        <w:rPr>
          <w:sz w:val="22"/>
        </w:rPr>
        <w:t>Интерфакс-Религия, Религия и СМИ</w:t>
      </w:r>
    </w:p>
    <w:p>
      <w:pPr>
        <w:pStyle w:val="Normal"/>
        <w:rPr>
          <w:b/>
          <w:b/>
          <w:sz w:val="22"/>
        </w:rPr>
      </w:pPr>
      <w:r>
        <w:rPr>
          <w:b/>
          <w:sz w:val="22"/>
        </w:rPr>
      </w:r>
    </w:p>
    <w:p>
      <w:pPr>
        <w:pStyle w:val="Normal"/>
        <w:rPr>
          <w:b/>
          <w:b/>
          <w:sz w:val="22"/>
        </w:rPr>
      </w:pPr>
      <w:r>
        <w:rPr>
          <w:b/>
          <w:sz w:val="22"/>
        </w:rPr>
        <w:t>Тибетский монастырь в Китае заблокирован после самосожжения монахов</w:t>
      </w:r>
    </w:p>
    <w:p>
      <w:pPr>
        <w:pStyle w:val="Normal"/>
        <w:rPr>
          <w:sz w:val="22"/>
        </w:rPr>
      </w:pPr>
      <w:r>
        <w:rPr>
          <w:sz w:val="22"/>
        </w:rPr>
        <w:t>Китайские власти отключили Интернет и ограничили сотовую связь в тибетском уезде Аба (Нгава) провинции Сычуань, в которой находится тибетский монастырь Кирти. Поводом стала попытка самосожжения двух послушников монастыря, совершенная в понедельник, которая, по мнению властей, может спровоцировать массовые демонстрации с требованием восстановления независимости Тибета.</w:t>
      </w:r>
    </w:p>
    <w:p>
      <w:pPr>
        <w:pStyle w:val="Normal"/>
        <w:rPr>
          <w:sz w:val="22"/>
        </w:rPr>
      </w:pPr>
      <w:r>
        <w:rPr>
          <w:sz w:val="22"/>
        </w:rPr>
        <w:t>С целью предотвращения акций протеста жителям уезда Аба запрещено собираться группами больше шести человек. Полиция заблокировала все дороги, ведущие к монастырю Кирти. По словам жителей, на улицах много полиции.</w:t>
      </w:r>
    </w:p>
    <w:p>
      <w:pPr>
        <w:pStyle w:val="Normal"/>
        <w:rPr>
          <w:sz w:val="22"/>
        </w:rPr>
      </w:pPr>
      <w:r>
        <w:rPr>
          <w:sz w:val="22"/>
        </w:rPr>
        <w:t>С понедельника всем туристам было запрещено посещать уезд. Ранее этот запрет распространялся только на иностранцев.</w:t>
      </w:r>
    </w:p>
    <w:p>
      <w:pPr>
        <w:pStyle w:val="Normal"/>
        <w:rPr>
          <w:sz w:val="22"/>
        </w:rPr>
      </w:pPr>
      <w:r>
        <w:rPr>
          <w:sz w:val="22"/>
        </w:rPr>
        <w:t>В понедельник, 26 сентября, два молодых монаха подожгли себя, потребовав свободы вероисповедания. Они также выкрикивали лозунги в поддержку изгнанного Далай-ламы XIV. По данным китайского агентства «Синьхуа», оба юноши были спасены и доставлены в больницу с незначительными ожогами. Однако организация Save Tibet утверждает, что один из монахов скончался, а второй находится в критическом состоянии. Как сообщает Agence France-Presse со ссылкой на слова очевидцев, по крайней мере один из них получил очень тяжелые ожоги, с которыми он вряд ли мог выжить.</w:t>
      </w:r>
    </w:p>
    <w:p>
      <w:pPr>
        <w:pStyle w:val="Normal"/>
        <w:rPr>
          <w:sz w:val="22"/>
        </w:rPr>
      </w:pPr>
      <w:r>
        <w:rPr>
          <w:sz w:val="22"/>
        </w:rPr>
        <w:t>Один из поджегших себя молодых людей, по данным Save Tibet, был младшим братом 21-летнего монаха, который совершил акт самосожжения в монастыре Кирти 16 марта 2011 года. Тогда его поступок спровоцировал волну протестов по всей провинции. В демонстрациях приняли участие до полутора тысяч человек. По неофициальным данным, двое были убиты в столкновениях с полицией.</w:t>
      </w:r>
    </w:p>
    <w:p>
      <w:pPr>
        <w:pStyle w:val="Normal"/>
        <w:rPr>
          <w:sz w:val="22"/>
        </w:rPr>
      </w:pPr>
      <w:r>
        <w:rPr>
          <w:sz w:val="22"/>
        </w:rPr>
        <w:t>Демонстрации с требованием независимости Тибета начались в 2008 году. Акции протеста прошли по всему миру, но до сих пор не принесли результатов. Более сотни тибетских монахов были арестованы полицией, многих из них отправили на так называемое «патриотическое перевоспитание».</w:t>
      </w:r>
    </w:p>
    <w:p>
      <w:pPr>
        <w:pStyle w:val="Normal"/>
        <w:rPr>
          <w:sz w:val="22"/>
        </w:rPr>
      </w:pPr>
      <w:r>
        <w:rPr>
          <w:sz w:val="22"/>
        </w:rPr>
        <w:t>Русская народная линия</w:t>
      </w:r>
    </w:p>
    <w:p>
      <w:pPr>
        <w:pStyle w:val="Normal"/>
        <w:rPr>
          <w:b/>
          <w:b/>
          <w:sz w:val="22"/>
        </w:rPr>
      </w:pPr>
      <w:r>
        <w:rPr>
          <w:b/>
          <w:sz w:val="22"/>
        </w:rPr>
      </w:r>
    </w:p>
    <w:p>
      <w:pPr>
        <w:pStyle w:val="Normal"/>
        <w:rPr>
          <w:b/>
          <w:b/>
          <w:sz w:val="22"/>
        </w:rPr>
      </w:pPr>
      <w:r>
        <w:rPr>
          <w:b/>
          <w:sz w:val="22"/>
        </w:rPr>
        <w:t>В Зальцбурге на Монашеской горе открылась буддийская ступа</w:t>
      </w:r>
    </w:p>
    <w:p>
      <w:pPr>
        <w:pStyle w:val="Normal"/>
        <w:rPr>
          <w:sz w:val="22"/>
        </w:rPr>
      </w:pPr>
      <w:r>
        <w:rPr>
          <w:sz w:val="22"/>
        </w:rPr>
        <w:t>Буддизм становится все более популярным в Зальцбурге (Австрия). Недавно на Монашеской горе, которая получила свое название от находящегося рядом бенедиктинского монастыря св. Петра (конец VII века), была открыта буддийская ступа. Инициатива строительства ступы принадлежит буддийской организации «Австрийский союз Алмазного пути».</w:t>
      </w:r>
    </w:p>
    <w:p>
      <w:pPr>
        <w:pStyle w:val="Normal"/>
        <w:rPr>
          <w:sz w:val="22"/>
        </w:rPr>
      </w:pPr>
      <w:r>
        <w:rPr>
          <w:sz w:val="22"/>
        </w:rPr>
        <w:t>Ступа представляет собой сооружение куполовидной формы, предназначенное для хранения реликвий (зальцбургская ступа заполнена тысячами маленьких фигур Будды) и не имеющее доступа внутрь. Исторически ступы восходят к могильным курганам, сооружавшимся для погребения вождей. Согласно буддийскому учению, ступы обладают некой силой добра и помогают приходящим к ним людям внести гармонию в их жизнь, избавится от пороков и развить добродетели. Поэтому одной из практик буддизма является ритуальный обход ступы с чтением мантр.</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Казахстане объявлен конкурс на создание женской одежды по нормам шариата</w:t>
      </w:r>
    </w:p>
    <w:p>
      <w:pPr>
        <w:pStyle w:val="Normal"/>
        <w:rPr>
          <w:sz w:val="22"/>
        </w:rPr>
      </w:pPr>
      <w:r>
        <w:rPr>
          <w:sz w:val="22"/>
        </w:rPr>
        <w:t>Конкурс на современную женскую одежду, соответствующую требованиям шариата, объявило Духовное управление мусульман Казахстана.</w:t>
      </w:r>
    </w:p>
    <w:p>
      <w:pPr>
        <w:pStyle w:val="Normal"/>
        <w:rPr>
          <w:sz w:val="22"/>
        </w:rPr>
      </w:pPr>
      <w:r>
        <w:rPr>
          <w:sz w:val="22"/>
        </w:rPr>
        <w:t>"Мы объявили конкурс и пригласили к участию в нем мастеров дизайна и именитые Дома моды. Для конкурса продолжают поступать образцы одежд выше наших ожиданий - они соответствуют требованиям шариата и современной эстетике", - сообщил руководитель аппарата муфтията Кайрат Жолдыбай.</w:t>
      </w:r>
    </w:p>
    <w:p>
      <w:pPr>
        <w:pStyle w:val="Normal"/>
        <w:rPr>
          <w:sz w:val="22"/>
        </w:rPr>
      </w:pPr>
      <w:r>
        <w:rPr>
          <w:sz w:val="22"/>
        </w:rPr>
        <w:t>По его словам, для правоверной мусульманки словосочетание "снимай платок" равносильно призыву не читать намаз, поэтому конкурс, по мнению К.Жолдыбая, стал единственно верным решением "женского вопроса".</w:t>
      </w:r>
    </w:p>
    <w:p>
      <w:pPr>
        <w:pStyle w:val="Normal"/>
        <w:rPr>
          <w:sz w:val="22"/>
        </w:rPr>
      </w:pPr>
      <w:r>
        <w:rPr>
          <w:sz w:val="22"/>
        </w:rPr>
        <w:t>"Пропагандируя такую одежду, думаю, мы решим этот вопрос. Результаты конкурса объявим в середине октября", - рассказал он.</w:t>
      </w:r>
    </w:p>
    <w:p>
      <w:pPr>
        <w:pStyle w:val="Normal"/>
        <w:rPr>
          <w:sz w:val="22"/>
        </w:rPr>
      </w:pPr>
      <w:r>
        <w:rPr>
          <w:sz w:val="22"/>
        </w:rPr>
        <w:t>"Если категорически запретить ношение платка, то появятся группы недовольных, обиженные на общество. Не следует также забывать, что обиженные молодые люди могут стать легкой добычей для деструктивных сил и последовать за ними. Нельзя допустить этого", - добавил К.Жолдыбай.</w:t>
      </w:r>
    </w:p>
    <w:p>
      <w:pPr>
        <w:pStyle w:val="Normal"/>
        <w:rPr>
          <w:sz w:val="22"/>
        </w:rPr>
      </w:pPr>
      <w:r>
        <w:rPr>
          <w:sz w:val="22"/>
        </w:rPr>
        <w:t>Он отметил, что ношение одежды, соответствующей шариату, является религиозной обязанностью каждой мусульманки, однако желание женщин полностью закрывать лицо и носить исключительно черное не поддерживается в Казахстане.</w:t>
      </w:r>
    </w:p>
    <w:p>
      <w:pPr>
        <w:pStyle w:val="Normal"/>
        <w:rPr>
          <w:sz w:val="22"/>
        </w:rPr>
      </w:pPr>
      <w:r>
        <w:rPr>
          <w:sz w:val="22"/>
        </w:rPr>
        <w:t>"Это не является обязательством, возложенным исламом на женщин. Поэтому наши прапрабабушки носили одежду с национальным колоритом и различные женские головные уборы", - напомнил руководитель аппарата ДУМ республики.</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Мировой рекорд по чтению Священного Писания вслух не состоялся по причине обморока чтеца</w:t>
      </w:r>
    </w:p>
    <w:p>
      <w:pPr>
        <w:pStyle w:val="Normal"/>
        <w:rPr>
          <w:sz w:val="22"/>
        </w:rPr>
      </w:pPr>
      <w:r>
        <w:rPr>
          <w:sz w:val="22"/>
        </w:rPr>
        <w:t>Попытка побить мировой рекорд по чтению всей Библии вслух не удалась: читающий потерял сознание после книги пророка Иеремии.</w:t>
      </w:r>
    </w:p>
    <w:p>
      <w:pPr>
        <w:pStyle w:val="Normal"/>
        <w:rPr>
          <w:sz w:val="22"/>
        </w:rPr>
      </w:pPr>
      <w:r>
        <w:rPr>
          <w:sz w:val="22"/>
        </w:rPr>
        <w:t>51-летний Дэвид Батхурст, известный своими благотворительными проектами (чтение наизусть Евангелий и совместных творений Гилберта и Салливана), все равно считает свою затею успешной. В рамках проекта по безостановочному чтению Писания он собрал на благотворительные нужды 2500 фунтов стерлингов.</w:t>
      </w:r>
    </w:p>
    <w:p>
      <w:pPr>
        <w:pStyle w:val="Normal"/>
        <w:rPr>
          <w:sz w:val="22"/>
        </w:rPr>
      </w:pPr>
      <w:r>
        <w:rPr>
          <w:sz w:val="22"/>
        </w:rPr>
        <w:t>Нынешний рекорд по чтению Писания вслух составляет чуть больше 113 часов и был установлен не в Англии. Чтобы побить этот рекорд, Батхурст должен был читать 5 дней и ночей с 20-минутным перерывом после каждых 4 часов чтения.</w:t>
      </w:r>
    </w:p>
    <w:p>
      <w:pPr>
        <w:pStyle w:val="Normal"/>
        <w:rPr>
          <w:sz w:val="22"/>
        </w:rPr>
      </w:pPr>
      <w:r>
        <w:rPr>
          <w:sz w:val="22"/>
        </w:rPr>
        <w:t>Батхурст начал чтение Библии в соборе святой Марии (Барнхам) 7 сентября. Сложности начались вечером следующего дня, когда чтец стал терять сознание.</w:t>
      </w:r>
    </w:p>
    <w:p>
      <w:pPr>
        <w:pStyle w:val="Normal"/>
        <w:rPr>
          <w:sz w:val="22"/>
        </w:rPr>
      </w:pPr>
      <w:r>
        <w:rPr>
          <w:sz w:val="22"/>
        </w:rPr>
        <w:t>«Я собрался с силами в пятницу, но вечером почувствовал себя плохо, - говорит он. - Сознание то возвращалось, то покидало меня. Наконец, я перестал отдавать себе отчет в том, что делаю: смысл между читаемыми и произносимыми словами ускользал от меня. В субботу вызвали врачей. Они сказали, что мне нужен сон. Я пытался продолжать чтение, но уже не мог различить смысла. Я проспал 7 часов в церковном офисе, после чего продолжил чтение утром в воскресенье. Я продолжил с книги Иеремии и дочитал до конца вечером в понедельник. Я не чувствую разочарования, к сожалению, с усталостью не поспоришь».</w:t>
      </w:r>
    </w:p>
    <w:p>
      <w:pPr>
        <w:pStyle w:val="Normal"/>
        <w:rPr>
          <w:sz w:val="22"/>
        </w:rPr>
      </w:pPr>
      <w:r>
        <w:rPr>
          <w:sz w:val="22"/>
        </w:rPr>
        <w:t>Во время 20-минутных перерывов чтец пил кофеиносодержащие напитки и не был в состоянии освежить себя хотя бы кратким сном. Деньги, вырученные в ходе проекта, пойдут на нужды благотворительной организации в Гамбии и комитета по природным катастрофам.</w:t>
      </w:r>
    </w:p>
    <w:p>
      <w:pPr>
        <w:pStyle w:val="Normal"/>
        <w:rPr>
          <w:sz w:val="22"/>
        </w:rPr>
      </w:pPr>
      <w:r>
        <w:rPr>
          <w:sz w:val="22"/>
        </w:rPr>
        <w:t>Религия в Украине</w:t>
      </w:r>
    </w:p>
    <w:p>
      <w:pPr>
        <w:pStyle w:val="Normal"/>
        <w:rPr>
          <w:sz w:val="22"/>
        </w:rPr>
      </w:pPr>
      <w:r>
        <w:rPr>
          <w:sz w:val="22"/>
        </w:rPr>
      </w:r>
    </w:p>
    <w:p>
      <w:pPr>
        <w:pStyle w:val="Normal"/>
        <w:rPr>
          <w:b/>
          <w:b/>
          <w:sz w:val="22"/>
        </w:rPr>
      </w:pPr>
      <w:r>
        <w:rPr>
          <w:b/>
          <w:sz w:val="22"/>
        </w:rPr>
        <w:t>«Хрустальный храм» в Лос-Анджелесе продадут с молотка</w:t>
      </w:r>
    </w:p>
    <w:p>
      <w:pPr>
        <w:pStyle w:val="Normal"/>
        <w:rPr>
          <w:sz w:val="22"/>
        </w:rPr>
      </w:pPr>
      <w:r>
        <w:rPr>
          <w:sz w:val="22"/>
        </w:rPr>
        <w:t>Несмотря на титанические усилия церкви «Crystal Cathedral» («Хрустальный храм») перевести здание в разряд исторических и культурных ценностей города, судья, занимающийся делами о банкротстве, постановил начать процесс по продаже церкви для выплаты кредиторам миллионов долларов.</w:t>
      </w:r>
    </w:p>
    <w:p>
      <w:pPr>
        <w:pStyle w:val="Normal"/>
        <w:rPr>
          <w:sz w:val="22"/>
        </w:rPr>
      </w:pPr>
      <w:r>
        <w:rPr>
          <w:sz w:val="22"/>
        </w:rPr>
        <w:t>Около 400 кредиторов голосовали за план продажи мега-церкви. Уже получено несколько предложений о покупке здания. Самое «дорогое» исходит от епархии Римско-Католической Церкви графства Орандж - 53,6 миллиона долларов.</w:t>
      </w:r>
    </w:p>
    <w:p>
      <w:pPr>
        <w:pStyle w:val="Normal"/>
        <w:rPr>
          <w:sz w:val="22"/>
        </w:rPr>
      </w:pPr>
      <w:r>
        <w:rPr>
          <w:sz w:val="22"/>
        </w:rPr>
        <w:t>«Всем не терпится, чтобы эта продажа как можно скорее состоялась», - сказала адвокат Нэнетт Сэндерс, представляющая интересы группы кредиторов.</w:t>
      </w:r>
    </w:p>
    <w:p>
      <w:pPr>
        <w:pStyle w:val="Normal"/>
        <w:rPr>
          <w:sz w:val="22"/>
        </w:rPr>
      </w:pPr>
      <w:r>
        <w:rPr>
          <w:sz w:val="22"/>
        </w:rPr>
        <w:t>«Хрустальный храм», основанный Робертом Шуллером, в октябре 2010 года подал иск о защите от банкротства по притязаниям кредиторов, предоставивших деньги на рождественский спектакль 2009 года. Церковь с тех пор только увеличивала свои расходы, несмотря на снижающиеся пожертвования, вызванные экономическим кризисом в стране.</w:t>
      </w:r>
    </w:p>
    <w:p>
      <w:pPr>
        <w:pStyle w:val="Normal"/>
        <w:rPr>
          <w:sz w:val="22"/>
        </w:rPr>
      </w:pPr>
      <w:r>
        <w:rPr>
          <w:sz w:val="22"/>
        </w:rPr>
        <w:t>Религия в Украине</w:t>
      </w:r>
    </w:p>
    <w:p>
      <w:pPr>
        <w:pStyle w:val="Normal"/>
        <w:rPr>
          <w:b/>
          <w:b/>
          <w:sz w:val="22"/>
        </w:rPr>
      </w:pPr>
      <w:r>
        <w:rPr>
          <w:b/>
          <w:sz w:val="22"/>
        </w:rPr>
      </w:r>
    </w:p>
    <w:p>
      <w:pPr>
        <w:pStyle w:val="Normal"/>
        <w:rPr>
          <w:b/>
          <w:b/>
          <w:sz w:val="22"/>
        </w:rPr>
      </w:pPr>
      <w:r>
        <w:rPr>
          <w:b/>
          <w:sz w:val="22"/>
        </w:rPr>
        <w:t>Новости религий коротко</w:t>
      </w:r>
    </w:p>
    <w:p>
      <w:pPr>
        <w:pStyle w:val="Normal"/>
        <w:rPr>
          <w:sz w:val="22"/>
        </w:rPr>
      </w:pPr>
      <w:r>
        <w:rPr>
          <w:sz w:val="22"/>
        </w:rPr>
        <w:t>22.09.11 Киевсовет установил арендную ставку в размере 1 гривны в год для бюджетных учреждений. Действие документа распространяется на бюджетные учреждения и коммунальные предприятия, которые содержатся за счет местного или государственного бюджетов, религиозные организации, творческие союзы, мастерские художников, скульпторов, народных мастеров, общественные и благотворительные организации, редакции государственных и коммунальных СМИ, и т.д. РИСУ</w:t>
      </w:r>
    </w:p>
    <w:p>
      <w:pPr>
        <w:pStyle w:val="Normal"/>
        <w:rPr>
          <w:sz w:val="22"/>
        </w:rPr>
      </w:pPr>
      <w:r>
        <w:rPr>
          <w:sz w:val="22"/>
        </w:rPr>
        <w:t>23.09.11 За годы независимости количество атеистов в Казахстане сократилось с 95% до 5%, заявил мэр Алма-Аты Ахметжан Есимов. По его данным, в республике проживают представители более 120 национальностей, и почти 90% населения исповедуют две религии - ислам и православие. В Казахстане насчитывается 4551 религиозное объединение (в 1990 году их было всего 670). Интерфакс-Религия</w:t>
      </w:r>
    </w:p>
    <w:p>
      <w:pPr>
        <w:pStyle w:val="Normal"/>
        <w:rPr>
          <w:sz w:val="22"/>
        </w:rPr>
      </w:pPr>
      <w:r>
        <w:rPr>
          <w:sz w:val="22"/>
        </w:rPr>
        <w:t>24.09.11 Причислены к лику блаженных 5 монахинь из Боснии и Герцеговины: Мария Юлия (Ката Иванишевич), Мария Бернардета (Терезия Баня), Мария Кристина (Джузеппа Боянк), Мария Антония (Джузеппа Фабьян) и Мария Бергмана (Каролина Анна Лейденикс). Монахини жили в обители «Дом Марии» в местечке Пале (близ Сараево), преподавали Закон Божий в школах. 11 декабря 1941 г. группа четников (сербские националисты) разграбила и сожгла монастырь. 5 монахинь были похищены, жестоко избиты и потом убиты. Седмица.</w:t>
      </w:r>
      <w:r>
        <w:rPr>
          <w:sz w:val="22"/>
          <w:lang w:val="en-US"/>
        </w:rPr>
        <w:t>Ru</w:t>
      </w:r>
    </w:p>
    <w:p>
      <w:pPr>
        <w:pStyle w:val="Normal"/>
        <w:rPr>
          <w:sz w:val="22"/>
        </w:rPr>
      </w:pPr>
      <w:r>
        <w:rPr>
          <w:sz w:val="22"/>
        </w:rPr>
        <w:t>26.09.11 В Пакистане за 2 дня 7 женщин были изуродованы при помощи кислоты. В г. Джаранвале серьёзный ожёг лица получила студентка Тайиба. Два однокурсника обвинили девушку в том, что она не носит дупату (индийская шаль - ред.) на голове. В ходе другого инцидента, мужчина с двумя друзьями облил кислотой свою жену и 5 ее родственниц после того, как покинувшая его жена отказалась вернуться домой. Седмица.</w:t>
      </w:r>
      <w:r>
        <w:rPr>
          <w:sz w:val="22"/>
          <w:lang w:val="en-US"/>
        </w:rPr>
        <w:t>Ru</w:t>
      </w:r>
    </w:p>
    <w:p>
      <w:pPr>
        <w:pStyle w:val="Normal"/>
        <w:rPr>
          <w:sz w:val="22"/>
        </w:rPr>
      </w:pPr>
      <w:r>
        <w:rPr>
          <w:sz w:val="22"/>
        </w:rPr>
        <w:t>26.09.11 Итальянская газета «Libero» сообщает, что Папа Римский Бенедикт XVI якобы решил подать в отставку и уйти на покой в апреле следующего года, когда ему исполнится 85 лет. Между тем, в Ватикане отвергли этот слух. «Здоровье Папы Римского превосходно», - заявил глава Ватиканской пресс-службы священник-иезуит Федерико Ломбарди. По поводу инсинуаций газеты «Libero» Ломбардии отметил: «Мы ничего не знаем об этом. Спросите человека, который написал об этом». Ватиканский представитель добавил, что Папа Римский не выказывает никаких признаков того, что он физически, умственно или в психологическом отношении выходит из строя. Именно при указанных условиях, как ранее сам Папа Римский сказал в интервью для книги «Свет миру», он рассмотрит вопрос о добровольном уходе на покой. Седмица.</w:t>
      </w:r>
      <w:r>
        <w:rPr>
          <w:sz w:val="22"/>
          <w:lang w:val="en-US"/>
        </w:rPr>
        <w:t>Ru</w:t>
      </w:r>
    </w:p>
    <w:p>
      <w:pPr>
        <w:pStyle w:val="Normal"/>
        <w:rPr>
          <w:sz w:val="22"/>
        </w:rPr>
      </w:pPr>
      <w:r>
        <w:rPr>
          <w:sz w:val="22"/>
        </w:rPr>
        <w:t>26.09.11 71% австрийцев высказались за введение в стране запрета на ношение бурки (женская исламская одежда, покрывающее всё тело, включая голову и лицо) в общественных местах. Лишь 23% высказались против введения подобного закона. Не существует точных данных о том, сколько именно мусульманок, постоянно проживающих в Австрии, носят бурки и никабы (головные уборы, закрывающие лицо, оставляя лишь прорезь для глаз), однако, по мнению некоторых австрийцев, эта одежда является скорее признаком сугубой религиозности и деспотизма мужей этих женщин. Седмица.</w:t>
      </w:r>
      <w:r>
        <w:rPr>
          <w:sz w:val="22"/>
          <w:lang w:val="en-US"/>
        </w:rPr>
        <w:t>Ru</w:t>
      </w:r>
    </w:p>
    <w:p>
      <w:pPr>
        <w:pStyle w:val="Normal"/>
        <w:rPr>
          <w:sz w:val="22"/>
        </w:rPr>
      </w:pPr>
      <w:r>
        <w:rPr>
          <w:sz w:val="22"/>
        </w:rPr>
        <w:t>26.09.11 Духовный капитул (коллегия) финского города Эспоо отстранила на три месяца от должности пастора Юха Молари за критику сайта "Кавказ-Центр" - рупора чеченских террористов под руководством Доку Умарова. Ю.Молари неоднократно публично выступал с требованиями закрыть сайт за пропаганду терроризма, а в октябре 2010 года обратился в правоохранительные органы страны с просьбой отреагировать на угрозы, поступавшие ему от террористов. Однако полиция сочла требование закрыть сайт необоснованным и отказалась возбуждать дело в связи с угрозами в адрес священника. Между тем в России в середине сентября этого года сайт "Кавказ-Центр" решением суда был признан экстремистским. Седмица.</w:t>
      </w:r>
      <w:r>
        <w:rPr>
          <w:sz w:val="22"/>
          <w:lang w:val="en-US"/>
        </w:rPr>
        <w:t>Ru</w:t>
      </w:r>
    </w:p>
    <w:p>
      <w:pPr>
        <w:pStyle w:val="Normal"/>
        <w:rPr>
          <w:sz w:val="22"/>
        </w:rPr>
      </w:pPr>
      <w:r>
        <w:rPr>
          <w:sz w:val="22"/>
        </w:rPr>
        <w:t>26.09.11 Московское управление Минюста отказало российским содомитам в регистрации четырех общественных организаций. Ведомство посчитало поданные документы не соответствующими требованиям российского законодательства. Извращенцы намерены устранить предъявленные замечания, и снова подать документы на регистрацию этих организаций. В случае очередной неудачи они обещают обращаться в судебные инстанции, вплоть до Европейского суда по правам человека. По материалам Интерфакс-Религия</w:t>
      </w:r>
    </w:p>
    <w:p>
      <w:pPr>
        <w:pStyle w:val="Normal"/>
        <w:rPr>
          <w:sz w:val="22"/>
        </w:rPr>
      </w:pPr>
      <w:r>
        <w:rPr>
          <w:sz w:val="22"/>
        </w:rPr>
        <w:t>26.09.11 Монумент в честь Папы Римского Иоанна Павла II откроют 30 сентября во внутреннем дворе Библиотеки иностранной литературы в Москве. Интерфакс-Религия</w:t>
      </w:r>
    </w:p>
    <w:p>
      <w:pPr>
        <w:pStyle w:val="Normal"/>
        <w:rPr>
          <w:sz w:val="22"/>
        </w:rPr>
      </w:pPr>
      <w:r>
        <w:rPr>
          <w:sz w:val="22"/>
        </w:rPr>
        <w:t>26.09.11 Причина кризиса западной Церкви - кризис веры, считает Папа Римский Бенедикт ХVI. Об этом он заявил на встрече с руководством Центрального комитета немецких католиков во Фрайбурге. Понтифик подверг критике католические объединения в Германии и их требования церковных реформ. «Мы должны честно сказать, что у нас на лицо преобладание структур над духом. Собственно, кризис церкви в западном мире - это кризис веры. Если мы не найдем путь к действительному возрождению веры, все структурные реформы останутся безуспешными», - сказал Бенедикт ХVI. Православие.</w:t>
      </w:r>
      <w:r>
        <w:rPr>
          <w:sz w:val="22"/>
          <w:lang w:val="en-US"/>
        </w:rPr>
        <w:t>Ru</w:t>
      </w:r>
    </w:p>
    <w:p>
      <w:pPr>
        <w:pStyle w:val="Normal"/>
        <w:rPr/>
      </w:pPr>
      <w:r>
        <w:rPr>
          <w:sz w:val="22"/>
        </w:rPr>
        <w:t>27.09.11</w:t>
      </w:r>
      <w:r>
        <w:rPr>
          <w:sz w:val="22"/>
          <w:lang w:val="uk-UA"/>
        </w:rPr>
        <w:t xml:space="preserve"> </w:t>
      </w:r>
      <w:r>
        <w:rPr>
          <w:sz w:val="22"/>
        </w:rPr>
        <w:t>Иранский протестантский пастор Юсеф Надархани, приговоренный к смерти в 2010 году за «отступничество от ислама», отказался вновь стать мусульманином. Об этом иранский христианин заявил в ходе прошедших судебных слушаний</w:t>
      </w:r>
      <w:r>
        <w:rPr>
          <w:sz w:val="22"/>
          <w:lang w:val="uk-UA"/>
        </w:rPr>
        <w:t xml:space="preserve">. </w:t>
      </w:r>
      <w:r>
        <w:rPr>
          <w:sz w:val="22"/>
        </w:rPr>
        <w:t>Верховный Суд Ирана постановил: если Юсеф Надархани откажется от Христианства и возвратится в ислам, вынесенный ему смертный приговор будет отменен.</w:t>
      </w:r>
      <w:r>
        <w:rPr>
          <w:sz w:val="22"/>
          <w:lang w:val="uk-UA"/>
        </w:rPr>
        <w:t xml:space="preserve"> </w:t>
      </w:r>
      <w:r>
        <w:rPr>
          <w:sz w:val="22"/>
        </w:rPr>
        <w:t>За пересмотр смертного приговора и освобождение священника, принявшего христианство, высказались министр иностранных дел Великобритании Уильям Хейг и спикер Палаты представителей Конгресса США Джон Бейнер. Юсеф Надархани был арестован в 2009 году и обвинен в вероотступничестве. Украина Православная, Интерфакс-Религия</w:t>
      </w:r>
    </w:p>
    <w:p>
      <w:pPr>
        <w:pStyle w:val="Normal"/>
        <w:rPr>
          <w:sz w:val="22"/>
        </w:rPr>
      </w:pPr>
      <w:r>
        <w:rPr>
          <w:sz w:val="22"/>
        </w:rPr>
        <w:t>28.09.11 Депутаты Архангельского областного собрания утвердили законопроект "Об отдельных мерах по защите нравственности и здоровья детей". Согласно тексту закона, не допускаются публичные действия, направленные на пропаганду гомосексуализма среди несовершеннолетних. Более того, документ запрещает проведение на территории области любых публичных мероприятий, направленных на пропаганду гомосексуализма. С инициативой о принятии соответствующего закона выступили представители научного сообщества региона, общественных и религиозных организаций. Радонеж</w:t>
      </w:r>
    </w:p>
    <w:p>
      <w:pPr>
        <w:pStyle w:val="Normal"/>
        <w:rPr>
          <w:sz w:val="22"/>
        </w:rPr>
      </w:pPr>
      <w:r>
        <w:rPr>
          <w:sz w:val="22"/>
        </w:rPr>
        <w:t>28.09.11 Раввин Арэле Харэль основал в Израиле ассоциацию "Анахну", которая помогает содомитам с твердыми религиозными убеждениями создать семью друг с другом. По мнению автора проекта, это самое подходящее решение для тех, кто хочет остаться частью религиозной общины, соблюдать заповеди Торы и растить детей. В настоящее время раввин познакомил 11 таких пар. "Я знаю, что многие меня называют раввином геев, но я всего лишь пытаюсь помочь своим братьям. В религиозном обществе брак и создание семьи, рождение детей являются основными вехами человеческой жизни, и наша ассоциация дает надежду тем, кому и так приходится нелегко", - заявил А.Харэль. В соответствии с законами Израиля, вопросы бракосочетания и развода евреев находятся в монопольном ведении ортодоксального раввината. Интерфакс-Религия</w:t>
      </w:r>
    </w:p>
    <w:p>
      <w:pPr>
        <w:pStyle w:val="Normal"/>
        <w:rPr>
          <w:sz w:val="22"/>
        </w:rPr>
      </w:pPr>
      <w:r>
        <w:rPr>
          <w:sz w:val="22"/>
        </w:rPr>
        <w:t>28.09.11 Продолжаются убийства христиан в Нигерии. В деревне Vwang Kogot убиты 14 христиан, среди которых было пятеро детей в возрасте до 10 лет и одна беременная женщина. Более ста христиан убито за последний месяц в штате Плато. За две последних недели трагический список пополнили пятеро погибших в Адамаве и трое в Кадуне. Верующих беспокоит, что правительство не помогает им, и что среди нападающих есть люди в армейской форме. Радонеж</w:t>
      </w:r>
    </w:p>
    <w:p>
      <w:pPr>
        <w:pStyle w:val="Normal"/>
        <w:rPr>
          <w:sz w:val="22"/>
        </w:rPr>
      </w:pPr>
      <w:r>
        <w:rPr>
          <w:sz w:val="22"/>
        </w:rPr>
        <w:t>28.09.11 После свержения в марте 2011 года правительства Хосни Мубарака, Египет покинули свыше 100 тысяч коптов-христиан, говорится в опубликованном 27 сентября докладе "Египетского союза за права человека". По оценкам главы этой организации Нагиба Гавриила, это число может возрасти до конца года до 250 тысяч человек. При таких темпах эмиграции коптская диаспора в Египте может сократиться в течение ближайших десяти лет на треть. Копты-христиане покидают страну не добровольно, их вынуждают к этому запугивания со стороны салафистов-фундаменталистов и отсутствие защиты со стороны нынешних властей Египта. Покидает страну в основном коптская молодежь. Седмица.</w:t>
      </w:r>
      <w:r>
        <w:rPr>
          <w:sz w:val="22"/>
          <w:lang w:val="en-US"/>
        </w:rPr>
        <w:t>Ru</w:t>
      </w:r>
    </w:p>
    <w:p>
      <w:pPr>
        <w:pStyle w:val="Normal"/>
        <w:rPr>
          <w:sz w:val="22"/>
        </w:rPr>
      </w:pPr>
      <w:r>
        <w:rPr>
          <w:sz w:val="22"/>
        </w:rPr>
        <w:t>29.09.11 В Швейцарии 62-летний поджигатель собора Сен-Ур в г. Солёре приговорен к 14 месяцам тюрьмы строгого режима. В январе 2011 г. злоумышленник совершил поджог католического храма. Суд принял во внимание, что преступник поджог собор в то время, когда там не было молящихся, и счел, что подсудимый не может быть привлечен за причинение опасности жизням других людей. Пироман после суда отправится не в тюрьму, а в психиатрическое учреждение, где, однако, буду приняты меры безопасности в отношении осужденного. Седмица.</w:t>
      </w:r>
      <w:r>
        <w:rPr>
          <w:sz w:val="22"/>
          <w:lang w:val="en-US"/>
        </w:rPr>
        <w:t>Ru</w:t>
      </w:r>
    </w:p>
    <w:p>
      <w:pPr>
        <w:pStyle w:val="Normal"/>
        <w:rPr>
          <w:sz w:val="22"/>
        </w:rPr>
      </w:pPr>
      <w:r>
        <w:rPr>
          <w:sz w:val="22"/>
        </w:rPr>
        <w:t>29.09.11 На празднование иудейского Нового года (Рош а-Шона) в этом году в Умань (Черкасская область Украины) приехало около 24 тыс. паломников из 24 стран. По данным милиции, в этом году приехало на тысячу паломников больше, чем в 2010 году. В то же время секретарь Благотворительного фонда брацлавских хасидов Шимон Бускила привел свои данные, согласно которым в Умань приехало около 28 тыс. паломников. Интерфакс-Религия</w:t>
      </w:r>
    </w:p>
    <w:p>
      <w:pPr>
        <w:pStyle w:val="Normal"/>
        <w:rPr>
          <w:sz w:val="22"/>
        </w:rPr>
      </w:pPr>
      <w:r>
        <w:rPr>
          <w:sz w:val="22"/>
        </w:rPr>
        <w:t>29.09.11 Согласно официальным данным, опубликованным на сайте полиции Дании, при фотографировании граждан на паспорт недопустимы никакие головные уборы, кроме хиджаба с открытым лицом. Граждане, носящие очки и не желающие их снимать, должны иметь на фотографии очки указанной в требованиях формы. Радонеж</w:t>
      </w:r>
    </w:p>
    <w:p>
      <w:pPr>
        <w:pStyle w:val="Normal"/>
        <w:rPr>
          <w:sz w:val="22"/>
        </w:rPr>
      </w:pPr>
      <w:r>
        <w:rPr>
          <w:sz w:val="22"/>
        </w:rPr>
        <w:t>29.09.11 Немецкий сайт katholisch открыл «автосалон» из архивных фотографий. «Фотопарк» состоит из различных марок «папамобилей», на которых в разные годы разъезжали Папы Римские. На фото видно, какие странные транспортные средства использовали понтифики в прошлом. Всего существует около 60 модификаций «папамобилей». Во время визита в Германию, Бенедикт XVI передвигался по дорогам на совершенно новой модели «папамобиля», изготовленном на основе автомарки «Mercedes-Benz» класса M с экологически чистым гибридным приводом. Седмица.</w:t>
      </w:r>
      <w:r>
        <w:rPr>
          <w:sz w:val="22"/>
          <w:lang w:val="en-US"/>
        </w:rPr>
        <w:t>Ru</w:t>
      </w:r>
    </w:p>
    <w:p>
      <w:pPr>
        <w:pStyle w:val="Normal"/>
        <w:rPr>
          <w:sz w:val="22"/>
        </w:rPr>
      </w:pPr>
      <w:r>
        <w:rPr>
          <w:sz w:val="22"/>
        </w:rPr>
        <w:t>29.09.11 Мусульманин избил в Брюсселе полицейского, потребовавшего от его жены снять паранджу, чтобы установить личность женщины. Мужчина задержан, ему предъявлено обвинение в умышленном нанесении побоев стражу порядка. Супруге правонарушителя придется заплатить штраф за ношение паранджи - 137,5 евро. Более строгое наказание предусматривает тюремное заключение на срок до семи дней. Седмица.Ru</w:t>
      </w:r>
    </w:p>
    <w:p>
      <w:pPr>
        <w:pStyle w:val="Normal"/>
        <w:rPr>
          <w:sz w:val="22"/>
        </w:rPr>
      </w:pPr>
      <w:r>
        <w:rPr>
          <w:sz w:val="22"/>
        </w:rPr>
        <w:t>30.09.11 Госагентство по делам религий Казахстана просит имамов потише призывать прихожан к намазу. «К нам обращается много граждан, не исповедующих ислам, которые просят уменьшить звук муэдзинов в мечетях. Есть специальная санитарная норма, в соответствии с которой мы сообщаем, что в мечетях - особенно в 5 утра - призыв к намазу должен звучать тише», - сказал глава ведомства Кайрат Лама Шариф. То же самое касается церемонии похорон. Вместе с тем чиновник заметил, что за нарушение установленного порядка «никакой ответственности не предусмотрено». Седмица.Ru</w:t>
      </w:r>
    </w:p>
    <w:p>
      <w:pPr>
        <w:pStyle w:val="Normal"/>
        <w:rPr>
          <w:sz w:val="22"/>
        </w:rPr>
      </w:pPr>
      <w:r>
        <w:rPr>
          <w:sz w:val="22"/>
        </w:rPr>
        <w:t>30.09.11 Полигамия переживает растущую популярность среди молодых мусульман в Великобритании. Исламский шариатский совет получает извещения о вторых и даже третьих браках мусульман, чего раньше не регистрировалось. Кроме того, полигамия впервые стала одной из главных причин разводов в мусульманских семьях. Официально многоженство запрещено в Великобритании, но мужчины-мусульмане нередко женятся и живут с двумя, тремя, а иногда и четырьмя женами. Однако, такие браки не признаются не только британским гражданским правом, но и многими мусульманскими общинами. Седмица.Ru</w:t>
      </w:r>
    </w:p>
    <w:p>
      <w:pPr>
        <w:pStyle w:val="Normal"/>
        <w:rPr>
          <w:sz w:val="22"/>
        </w:rPr>
      </w:pPr>
      <w:r>
        <w:rPr>
          <w:sz w:val="22"/>
        </w:rPr>
      </w:r>
    </w:p>
    <w:p>
      <w:pPr>
        <w:pStyle w:val="Normal"/>
        <w:rPr>
          <w:b/>
          <w:b/>
          <w:sz w:val="22"/>
        </w:rPr>
      </w:pPr>
      <w:r>
        <w:rPr>
          <w:b/>
          <w:sz w:val="22"/>
        </w:rPr>
        <w:t>Новости одной строкой</w:t>
      </w:r>
    </w:p>
    <w:p>
      <w:pPr>
        <w:pStyle w:val="Normal"/>
        <w:rPr>
          <w:sz w:val="22"/>
        </w:rPr>
      </w:pPr>
      <w:r>
        <w:rPr>
          <w:sz w:val="22"/>
        </w:rPr>
        <w:t>19.09.11 В Подмосковье осудили мошенницу Надежду Антоненко, которая «лечила» онкобольных клизмами http://www.anticekta.ru/blog/?p=3150</w:t>
      </w:r>
    </w:p>
    <w:p>
      <w:pPr>
        <w:pStyle w:val="Normal"/>
        <w:rPr>
          <w:sz w:val="22"/>
        </w:rPr>
      </w:pPr>
      <w:r>
        <w:rPr>
          <w:sz w:val="22"/>
        </w:rPr>
        <w:t>22.09.11 Газете «Радонеж» присвоен гриф «Одобрено Синодальным отделом Русской Православной Церкви» http://www.radonezh.ru/news/15068.html</w:t>
      </w:r>
    </w:p>
    <w:p>
      <w:pPr>
        <w:pStyle w:val="Normal"/>
        <w:rPr>
          <w:sz w:val="22"/>
        </w:rPr>
      </w:pPr>
      <w:r>
        <w:rPr>
          <w:sz w:val="22"/>
        </w:rPr>
        <w:t>22.09.11 В Индии в 2011 г. совершено уже более 55 нападений на христиан http://mission-center.com/ru/pravoslavnie-novosti/1-pravoslavnie-novosti/6384-gon-india-55-nap-na-hristian</w:t>
      </w:r>
    </w:p>
    <w:p>
      <w:pPr>
        <w:pStyle w:val="Normal"/>
        <w:rPr>
          <w:sz w:val="22"/>
        </w:rPr>
      </w:pPr>
      <w:r>
        <w:rPr>
          <w:sz w:val="22"/>
        </w:rPr>
        <w:t>22.09.11 Молодые католики Ирландии выступают за разрыв с Римом http://www.sedmitza.ru/news/2469279.html</w:t>
      </w:r>
    </w:p>
    <w:p>
      <w:pPr>
        <w:pStyle w:val="Normal"/>
        <w:rPr>
          <w:sz w:val="22"/>
        </w:rPr>
      </w:pPr>
      <w:r>
        <w:rPr>
          <w:sz w:val="22"/>
        </w:rPr>
        <w:t>22.09.11 Бывший епископ Туту предложил ввести налог на белого человека http://www.religare.ru/2_88977.html</w:t>
      </w:r>
    </w:p>
    <w:p>
      <w:pPr>
        <w:pStyle w:val="Normal"/>
        <w:rPr>
          <w:sz w:val="22"/>
        </w:rPr>
      </w:pPr>
      <w:r>
        <w:rPr>
          <w:sz w:val="22"/>
        </w:rPr>
        <w:t>22.09.11 В скандинавских странах растет число католиков http://www.sedmitza.ru/news/2469494.html</w:t>
      </w:r>
    </w:p>
    <w:p>
      <w:pPr>
        <w:pStyle w:val="Normal"/>
        <w:rPr>
          <w:sz w:val="22"/>
        </w:rPr>
      </w:pPr>
      <w:r>
        <w:rPr>
          <w:sz w:val="22"/>
        </w:rPr>
        <w:t>22.09.11 Индийская династия борется за неприкосновенность сокровищ в старинном храме http://www.interfax-religion.ru/?act=news&amp;div=42336</w:t>
      </w:r>
    </w:p>
    <w:p>
      <w:pPr>
        <w:pStyle w:val="Normal"/>
        <w:rPr>
          <w:sz w:val="22"/>
        </w:rPr>
      </w:pPr>
      <w:r>
        <w:rPr>
          <w:sz w:val="22"/>
        </w:rPr>
        <w:t>23.09.11 В Католической Церкви США раскритиковали Обаму за терпимость к содомитам http://mirvam.org/2011/09/23/католическая-церковь-сша-раскритико</w:t>
      </w:r>
    </w:p>
    <w:p>
      <w:pPr>
        <w:pStyle w:val="Normal"/>
        <w:rPr>
          <w:sz w:val="22"/>
        </w:rPr>
      </w:pPr>
      <w:r>
        <w:rPr>
          <w:sz w:val="22"/>
        </w:rPr>
        <w:t>23.09.11</w:t>
      </w:r>
      <w:r>
        <w:rPr>
          <w:b/>
          <w:sz w:val="22"/>
        </w:rPr>
        <w:t xml:space="preserve"> </w:t>
      </w:r>
      <w:r>
        <w:rPr>
          <w:sz w:val="22"/>
        </w:rPr>
        <w:t>Российские генералы в обращении президенту РФ Дмитрию Медведеву выразили обеспокоенность крайней заинтересованностью недругов России "в расколе восточнославянской православной цивилизации" http://www.interfax-religion.ru/dialog/?act=news&amp;div=42340</w:t>
      </w:r>
    </w:p>
    <w:p>
      <w:pPr>
        <w:pStyle w:val="Normal"/>
        <w:rPr>
          <w:sz w:val="22"/>
        </w:rPr>
      </w:pPr>
      <w:r>
        <w:rPr>
          <w:sz w:val="22"/>
        </w:rPr>
        <w:t>23.09.11 Православные собрали тысячи подписей в поддержку возведения храма на северо-востоке Москвы http://www.sedmitza.ru/news/2471977.html</w:t>
      </w:r>
    </w:p>
    <w:p>
      <w:pPr>
        <w:pStyle w:val="Normal"/>
        <w:rPr>
          <w:sz w:val="22"/>
        </w:rPr>
      </w:pPr>
      <w:r>
        <w:rPr>
          <w:sz w:val="22"/>
        </w:rPr>
        <w:t>23.09.11 Во всех женских консультациях Рязанской области установлены мониторы с роликами в защиту жизни еще не рожденных младенцев http://www.sedmitza.ru/news/2472292.html</w:t>
      </w:r>
    </w:p>
    <w:p>
      <w:pPr>
        <w:pStyle w:val="Normal"/>
        <w:rPr/>
      </w:pPr>
      <w:r>
        <w:rPr>
          <w:sz w:val="22"/>
        </w:rPr>
        <w:t>26.09.11 Делегация Киевской Митрополии доставила в Брянскую епархию раку для мощей святого Олега Брянского http://arhistratig.in.ua/2011/09/29/delegaciya-kievskoj-mitropolii-dostavila-v-bryanskuyu-eparxiyu-raku-dlya-moshhej-svyatogo-olega-bryanskogo</w:t>
      </w:r>
    </w:p>
    <w:p>
      <w:pPr>
        <w:pStyle w:val="Normal"/>
        <w:rPr>
          <w:sz w:val="22"/>
        </w:rPr>
      </w:pPr>
      <w:r>
        <w:rPr>
          <w:sz w:val="22"/>
        </w:rPr>
        <w:t>26.09.11 Застрелен исполняющий обязанности имама в мечети Иваново http://www.newsru.com/religy/26sep2011/imam.html</w:t>
      </w:r>
    </w:p>
    <w:p>
      <w:pPr>
        <w:pStyle w:val="Normal"/>
        <w:rPr>
          <w:sz w:val="22"/>
        </w:rPr>
      </w:pPr>
      <w:r>
        <w:rPr>
          <w:sz w:val="22"/>
        </w:rPr>
        <w:t>26.09.11 Украинские националисты предлагают перенести прах цадика Нахмана из Умани в Израиль http://www.interfax-religion.ru/?act=news&amp;div=42381</w:t>
      </w:r>
    </w:p>
    <w:p>
      <w:pPr>
        <w:pStyle w:val="Normal"/>
        <w:rPr>
          <w:sz w:val="22"/>
        </w:rPr>
      </w:pPr>
      <w:r>
        <w:rPr>
          <w:sz w:val="22"/>
        </w:rPr>
        <w:t>26.09.11 В некоторых селах Чукотки запретят продавать алкоголь http://www.pravoslavie.ru/news/48853.htm</w:t>
      </w:r>
    </w:p>
    <w:p>
      <w:pPr>
        <w:pStyle w:val="Normal"/>
        <w:rPr>
          <w:sz w:val="22"/>
        </w:rPr>
      </w:pPr>
      <w:r>
        <w:rPr>
          <w:sz w:val="22"/>
        </w:rPr>
        <w:t>26.09.11 Американцы вернут Кипру византийские фрески XIII века http://lenta.ru/news/2011/09/26/cypres</w:t>
      </w:r>
    </w:p>
    <w:p>
      <w:pPr>
        <w:pStyle w:val="Normal"/>
        <w:rPr>
          <w:sz w:val="22"/>
        </w:rPr>
      </w:pPr>
      <w:r>
        <w:rPr>
          <w:sz w:val="22"/>
        </w:rPr>
        <w:t>26.09.11 В Пакистане христианку исключили из школы за ошибку в стихотворении про Мухаммеда http://mission-center.com/ru/pravoslavnie-novosti/1-pravoslavnie-novosti/6400-gon-pakistan-zakon-o-bogohilstve</w:t>
      </w:r>
    </w:p>
    <w:p>
      <w:pPr>
        <w:pStyle w:val="Normal"/>
        <w:rPr>
          <w:sz w:val="22"/>
        </w:rPr>
      </w:pPr>
      <w:r>
        <w:rPr>
          <w:sz w:val="22"/>
        </w:rPr>
        <w:t>27.09.11 Рядом с Новоиерусалимским монастырем возводят высотки http://www.interfax-religion.ru/?act=news&amp;div=42388</w:t>
      </w:r>
    </w:p>
    <w:p>
      <w:pPr>
        <w:pStyle w:val="Normal"/>
        <w:rPr>
          <w:sz w:val="22"/>
        </w:rPr>
      </w:pPr>
      <w:r>
        <w:rPr>
          <w:sz w:val="22"/>
        </w:rPr>
        <w:t>27.09.11 IV олимпиада по Основам православной культуры открыта для участия не только российским учащимся http://www.pravoslavie.ru/news/48868.htm</w:t>
      </w:r>
    </w:p>
    <w:p>
      <w:pPr>
        <w:pStyle w:val="Normal"/>
        <w:rPr>
          <w:sz w:val="22"/>
        </w:rPr>
      </w:pPr>
      <w:r>
        <w:rPr>
          <w:sz w:val="22"/>
        </w:rPr>
        <w:t>27.09.11 Спустя полвека Израиль возвратил Иордании уникальные археологические находки http://www.sedmitza.ru/news/2482700.html</w:t>
      </w:r>
    </w:p>
    <w:p>
      <w:pPr>
        <w:pStyle w:val="Normal"/>
        <w:rPr>
          <w:sz w:val="22"/>
        </w:rPr>
      </w:pPr>
      <w:r>
        <w:rPr>
          <w:sz w:val="22"/>
        </w:rPr>
        <w:t>27.09.11 Милиция разыскивает бывшего епископа Луганской епархии УПЦ-КП Тараса Петранюка (+фото) http://www.0642.com.ua/article/79917</w:t>
      </w:r>
    </w:p>
    <w:p>
      <w:pPr>
        <w:pStyle w:val="Normal"/>
        <w:rPr>
          <w:sz w:val="22"/>
        </w:rPr>
      </w:pPr>
      <w:r>
        <w:rPr>
          <w:sz w:val="22"/>
        </w:rPr>
        <w:t>28.09.11 Представитель Московского Патриархата выступил с докладом на тему христианофобии на совещании ОБСЕ http://www.pravoslavie.ru/news/48901.htm</w:t>
      </w:r>
    </w:p>
    <w:p>
      <w:pPr>
        <w:pStyle w:val="Normal"/>
        <w:rPr>
          <w:sz w:val="22"/>
        </w:rPr>
      </w:pPr>
      <w:r>
        <w:rPr>
          <w:sz w:val="22"/>
        </w:rPr>
        <w:t>28.09.11 В Пакистане издана знаменитая «Беседа о цели христианской жизни» преподобного Серафима Саровского http://www.pravmir.ru/znamenitaya-beseda-prp-serafima-sarovskogo-opublikovana-v-pakistane-na-yazyke-urdu</w:t>
      </w:r>
    </w:p>
    <w:p>
      <w:pPr>
        <w:pStyle w:val="Normal"/>
        <w:rPr>
          <w:sz w:val="22"/>
        </w:rPr>
      </w:pPr>
      <w:r>
        <w:rPr>
          <w:sz w:val="22"/>
        </w:rPr>
        <w:t>28.09.11 На о. Евбея возобновили крестный ход к мощам св. Иоанна Русского http://www.sedmitza.ru/news/2486244.html</w:t>
      </w:r>
    </w:p>
    <w:p>
      <w:pPr>
        <w:pStyle w:val="Normal"/>
        <w:rPr>
          <w:sz w:val="22"/>
        </w:rPr>
      </w:pPr>
      <w:r>
        <w:rPr>
          <w:sz w:val="22"/>
        </w:rPr>
        <w:t>28.09.11 Власть Черногории намерена признать иудаизм государственной религией http://risu.org.ua/ru/index/all_news/world_news/44585</w:t>
      </w:r>
    </w:p>
    <w:p>
      <w:pPr>
        <w:pStyle w:val="Normal"/>
        <w:rPr>
          <w:sz w:val="22"/>
        </w:rPr>
      </w:pPr>
      <w:r>
        <w:rPr>
          <w:sz w:val="22"/>
        </w:rPr>
        <w:t>28.09.11 В Саудовской Аравии женщина приговорена к порке за вождение автомобиля http://www.sedmitza.ru/news/2486545.html</w:t>
      </w:r>
    </w:p>
    <w:p>
      <w:pPr>
        <w:pStyle w:val="Normal"/>
        <w:rPr>
          <w:sz w:val="22"/>
        </w:rPr>
      </w:pPr>
      <w:r>
        <w:rPr>
          <w:sz w:val="22"/>
        </w:rPr>
        <w:t>29.09.11 В Нью-Йорке содомиты подали в суд на чиновницу-христианку, отвергающую однополые «браки» http://www.sedmitza.ru/news/2489140.html</w:t>
      </w:r>
    </w:p>
    <w:p>
      <w:pPr>
        <w:pStyle w:val="Normal"/>
        <w:rPr>
          <w:sz w:val="22"/>
        </w:rPr>
      </w:pPr>
      <w:r>
        <w:rPr>
          <w:sz w:val="22"/>
        </w:rPr>
        <w:t>29.09.11 Парламент Казахстана одобрил законопроект о религиозной деятельности и направил его на подпись главе государства http://www.interfax-religion.ru/?act=news&amp;div=42425</w:t>
      </w:r>
    </w:p>
    <w:p>
      <w:pPr>
        <w:pStyle w:val="Normal"/>
        <w:rPr>
          <w:sz w:val="22"/>
        </w:rPr>
      </w:pPr>
      <w:r>
        <w:rPr>
          <w:sz w:val="22"/>
        </w:rPr>
        <w:t>30.09.11 Впервые в Страсбурге состоялось богослужение у мощей святой Софии в Эшо с участием архиереев РПЦ http://www.ruskline.ru/news_rl/2011/09/30/vpervye_v_strasburge_sostoyalos_bogosluzhenie_u_mowej_svyatoj_sofii_v_esho_s_uchastiem_arhiereev_russkoj_cerkvi</w:t>
      </w:r>
    </w:p>
    <w:p>
      <w:pPr>
        <w:pStyle w:val="Normal"/>
        <w:rPr>
          <w:sz w:val="22"/>
        </w:rPr>
      </w:pPr>
      <w:r>
        <w:rPr>
          <w:sz w:val="22"/>
        </w:rPr>
        <w:t>30.09.11 Историк богослов из Эльзаса утверждает, что первый святой Швейцарии - св. Галл был не ирландцем, а эльзассцем http://www.sedmitza.ru/news/2486510.html</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pPr>
      <w:r>
        <w:rPr>
          <w:b/>
          <w:sz w:val="22"/>
        </w:rPr>
        <w:t xml:space="preserve">2 октября в Москве в Марфо-Мариинской обители откроются бесплатные курсы по уходу за тяжелобольными людьми. </w:t>
      </w:r>
      <w:r>
        <w:rPr>
          <w:sz w:val="22"/>
        </w:rPr>
        <w:t>Преподаватели Свято-Димитриевского училища сестер милосердия научат участников курсов переворачивать больных, заниматься профилактикой пролежней, соблюдать санитарно-эпидемиологический режим. Кроме того, в программе предусмотрены беседы православного священника о духовном осмыслении болезни и страданий. Занятия будут проходить каждое воскресенье в течение двух месяцев. Записаться на курсы можно по телефону (495) 951-11-39. Первое занятие начнется 2 октября в 13.45 в Марфо-Мариинской обители (Б. Ордынка, 34).</w:t>
      </w:r>
    </w:p>
    <w:p>
      <w:pPr>
        <w:pStyle w:val="Normal"/>
        <w:rPr/>
      </w:pPr>
      <w:r>
        <w:rPr>
          <w:b/>
          <w:sz w:val="22"/>
        </w:rPr>
        <w:t xml:space="preserve">3 октября в Москве начнет работу выездная служба хосписа для детей с онкологическими и неизлечимыми заболеваниями. </w:t>
      </w:r>
      <w:r>
        <w:rPr>
          <w:sz w:val="22"/>
        </w:rPr>
        <w:t>Служба сможет ежедневно оказывать помощь на дому 25 семьям. Заявки на помощь принимаются по телефону медицинского центра Марфо-Мариинской обители (495) 951-02-50.</w:t>
      </w:r>
    </w:p>
    <w:p>
      <w:pPr>
        <w:pStyle w:val="Normal"/>
        <w:rPr/>
      </w:pPr>
      <w:r>
        <w:rPr>
          <w:b/>
          <w:sz w:val="22"/>
        </w:rPr>
        <w:t xml:space="preserve">9-16 октября в Херсоне в Свято-Духовском кафедральном соборе будет находиться чудотворная икона Божией Матери «Призри на смирение». </w:t>
      </w:r>
      <w:r>
        <w:rPr>
          <w:sz w:val="22"/>
        </w:rPr>
        <w:t>Встреча иконы 9 октября в 9.00. Проводы иконы 16 октября в 11.30.</w:t>
      </w:r>
    </w:p>
    <w:p>
      <w:pPr>
        <w:pStyle w:val="Normal"/>
        <w:rPr/>
      </w:pPr>
      <w:r>
        <w:rPr>
          <w:b/>
          <w:sz w:val="22"/>
        </w:rPr>
        <w:t xml:space="preserve">Началась регистрация на бесплатные курсы он-лайн обучения «Социальное служение Церкви» </w:t>
      </w:r>
      <w:r>
        <w:rPr>
          <w:sz w:val="22"/>
        </w:rPr>
        <w:t>http://www.diaconia.ru/news/nachalas-registratsija-na-vebinary-sinodalnogo-otdela</w:t>
      </w:r>
    </w:p>
    <w:p>
      <w:pPr>
        <w:pStyle w:val="Normal"/>
        <w:rPr/>
      </w:pPr>
      <w:r>
        <w:rPr>
          <w:b/>
          <w:sz w:val="22"/>
        </w:rPr>
        <w:t xml:space="preserve">Действующая при Сретенском монастыре воскресная школа объявляет набор учащихся на 2011/12 учебный год </w:t>
      </w:r>
      <w:r>
        <w:rPr>
          <w:sz w:val="22"/>
        </w:rPr>
        <w:t>http://www.pravoslavie.ru/news/48816.htm</w:t>
      </w:r>
    </w:p>
    <w:p>
      <w:pPr>
        <w:pStyle w:val="Normal"/>
        <w:rPr/>
      </w:pPr>
      <w:r>
        <w:rPr>
          <w:b/>
          <w:sz w:val="22"/>
        </w:rPr>
        <w:t xml:space="preserve">В Интернете опубликованы т.н. Кумранские рукописи (Свитки Мертвого моря) - древнейшее собрание библейских текстов и апокрифов возрастом свыше 2 тыс. лет </w:t>
      </w:r>
      <w:r>
        <w:rPr>
          <w:sz w:val="22"/>
        </w:rPr>
        <w:t>http://dss.collections.imj.org.il</w:t>
      </w:r>
    </w:p>
    <w:p>
      <w:pPr>
        <w:pStyle w:val="Normal"/>
        <w:rPr/>
      </w:pPr>
      <w:r>
        <w:rPr>
          <w:b/>
          <w:sz w:val="22"/>
        </w:rPr>
        <w:t>Архив официального органа УПЦ "Церковной православной газеты" выложен в Интернете</w:t>
      </w:r>
      <w:r>
        <w:rPr>
          <w:sz w:val="22"/>
        </w:rPr>
        <w:t xml:space="preserve"> http://arhistratig.in.ua/2011/09/23/nomera-cerkovnoj-pravoslavnoj-gazety-skachat Некоторые публикации "Церковной православной газеты" можно прочитать в блоге газеты http://cpgazeta.blogspot.com</w:t>
      </w:r>
    </w:p>
    <w:p>
      <w:pPr>
        <w:pStyle w:val="Normal"/>
        <w:rPr/>
      </w:pPr>
      <w:r>
        <w:rPr>
          <w:b/>
          <w:sz w:val="22"/>
        </w:rPr>
        <w:t xml:space="preserve">На сайте Полного собрания творений святителя Феофана Затворника размещены тексты подготовленных к изданию первых томов </w:t>
      </w:r>
      <w:r>
        <w:rPr>
          <w:sz w:val="22"/>
        </w:rPr>
        <w:t>http://www.theophanica.ru</w:t>
      </w:r>
    </w:p>
    <w:p>
      <w:pPr>
        <w:pStyle w:val="Normal"/>
        <w:rPr/>
      </w:pPr>
      <w:r>
        <w:rPr>
          <w:b/>
          <w:sz w:val="22"/>
        </w:rPr>
        <w:t xml:space="preserve">Всемирная база данных теологической и этической литературы </w:t>
      </w:r>
      <w:r>
        <w:rPr>
          <w:sz w:val="22"/>
        </w:rPr>
        <w:t>http://www.globethics.net</w:t>
      </w:r>
      <w:r>
        <w:rPr>
          <w:b/>
          <w:sz w:val="22"/>
        </w:rPr>
        <w:t xml:space="preserve"> </w:t>
      </w:r>
      <w:r>
        <w:rPr>
          <w:sz w:val="22"/>
        </w:rPr>
        <w:t>Возможен поиск по всем статьям и книгам.</w:t>
      </w:r>
    </w:p>
    <w:p>
      <w:pPr>
        <w:pStyle w:val="Normal"/>
        <w:rPr>
          <w:sz w:val="22"/>
        </w:rPr>
      </w:pPr>
      <w:r>
        <w:rPr>
          <w:sz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39:00Z</dcterms:created>
  <dc:creator>Tatiana</dc:creator>
  <dc:description/>
  <dc:language>en-US</dc:language>
  <cp:lastModifiedBy>Admin</cp:lastModifiedBy>
  <dcterms:modified xsi:type="dcterms:W3CDTF">2011-10-03T21:42:00Z</dcterms:modified>
  <cp:revision>4</cp:revision>
  <dc:subject/>
  <dc:title>Предстоятели УПЦ КП и УАПЦ договорились начать диалог, чтобы восстановить единство Православной Церкви в Украине</dc:title>
</cp:coreProperties>
</file>