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05.10.11 Митрополит Иларион: Исповедь не должна быть «билетом на причастие»</w:t>
      </w:r>
    </w:p>
    <w:p>
      <w:pPr>
        <w:pStyle w:val="Normal"/>
        <w:rPr>
          <w:sz w:val="22"/>
        </w:rPr>
      </w:pPr>
      <w:r>
        <w:rPr>
          <w:sz w:val="22"/>
        </w:rPr>
        <w:t>Как часто следует причащаться? Как готовиться к причастию? Являются ли исповедь и пост обязательным условием для принятия Святых Даров? Эти важные для каждого православного человека вопросы можно было задать после открытой лекции митрополита Волоколамского Илариона «Евхаристия как сердцевина жизни христианина». Председатель Отдела внешних церковных связей Московского Патриархата общался с молодежью в рамках общедоступного православного лектория, который ежегодно организует Патриарший центр духовного развития детей и молодежи (ЦДРМ) при Даниловом монастыре.</w:t>
      </w:r>
    </w:p>
    <w:p>
      <w:pPr>
        <w:pStyle w:val="Normal"/>
        <w:rPr>
          <w:sz w:val="22"/>
        </w:rPr>
      </w:pPr>
      <w:r>
        <w:rPr>
          <w:sz w:val="22"/>
        </w:rPr>
        <w:t>Необходим ли трехдневный пост перед причастием, если человек причащается еженедельно? Митрополит Иларион ответил: «Правило трехдневного поста перед причастием ни в каких канонах и уставах Церкви просто не существует. Есть традиция, которая сложилась в Синодальную эпоху, когда люди причащались очень редко. Тогда бывали разные сроки поста: три дня, неделя, например. Сегодня для человека, который живет полноценной церковной жизнью, особенно если он исполняет установленные церковью посты (а их, вы знаете, в нашем календаре достаточно много), нет необходимости налагать на желающего часто причащаться еще какие-то дополнительные посты». При этом он добавил, что этот вопрос каждый верующий должен решать со своим духовником.</w:t>
      </w:r>
    </w:p>
    <w:p>
      <w:pPr>
        <w:pStyle w:val="Normal"/>
        <w:rPr>
          <w:sz w:val="22"/>
        </w:rPr>
      </w:pPr>
      <w:r>
        <w:rPr>
          <w:sz w:val="22"/>
        </w:rPr>
        <w:t>С духовником же необходимо обсудить вопрос и об исповеди перед причастием, отметил глава ОВЦС и, со своей стороны, дал важные разъяснения. По его словам, в настоящее время в РПЦ «парадигмы бывают разные: бывает общая исповедь, хотя это, конечно не норма, исповедь должна быть частной». Однако в современных условиях вопрос о соотношении исповеди и евхаристии – «не очень простой». Многие воспринимают исповедь как своего рода «билет на причастие», вспомнил митрополит Иларион выражение известного богослова о.Александра Шмемана. В результате утром в воскресенье можно увидеть в храме странную картину: «Те, кто не причащается, приходят и стоят за литургией в центральной части храма, а те, кто хочет причаститься, всю службу простаивают в боковом приделе, где происходит исповедь, и в лучшем случае только к моменту выноса чаши освобождаются от этого стояния в очереди». Лектор уверен, что эту «аномалию» необходимо устранять на каждом приходе «имеющимися в арсенале священника средствами».</w:t>
      </w:r>
    </w:p>
    <w:p>
      <w:pPr>
        <w:pStyle w:val="Normal"/>
        <w:rPr>
          <w:sz w:val="22"/>
        </w:rPr>
      </w:pPr>
      <w:r>
        <w:rPr>
          <w:sz w:val="22"/>
        </w:rPr>
        <w:t>Митрополит Иларион отметил далее, что причастие тесно связано с исповедью именно в Русской Православной Церкви, в других Поместных Церквах такой традиции нет. «Например, в греческих церквях люди, как правило, причащаются без исповеди, а исповедь превратилась в довольно редкое явление». Но исповедь важна не только для того, чтобы человек был допущен к причастию, продолжил архиерей. «Исповедь важна просто для того, чтобы человек осознал свои грехи, произвел некоторый анализ перед лицом Бога и перед лицом священника. Исповедь сама по себе оказывает на него определенное преображающее воздействие. Но исповедь не соединяет человека со Христом так, как это происходит в евхаристии – «таинстве таинств».</w:t>
      </w:r>
    </w:p>
    <w:p>
      <w:pPr>
        <w:pStyle w:val="Normal"/>
        <w:rPr>
          <w:sz w:val="22"/>
        </w:rPr>
      </w:pPr>
      <w:r>
        <w:rPr>
          <w:sz w:val="22"/>
        </w:rPr>
        <w:t xml:space="preserve">Вместе с тем, выступавший подчеркнул, что все таинства Церкви связаны между собой, их нельзя «искусственно противопоставлять». В качестве характерного примера было приведено распространенное отношение к таинству соборования: «Например, некоторые люди думают, что нужно обязательно раз в год пособороваться, даже если вы ничем не больны, потому что в таинстве соборования прощаются забытые грехи. А некоторые даже думают, что таинство соборования «восполняет» таинство исповеди. А такого нет! Если человек исповедовался от всего сердца… то, как мне кажется, ему прощаются все грехи, и священник в разрешительной молитве именно об этом говорит. В этом заключается целительная и спасительная сила таинства исповеди. Но исповедь не может заменить собой евхаристию, так же как евхаристия, будучи таинством таинств и средоточием церковной жизни христианина, не отменяет другие таинства», – резюмировал председатель ОВЦС. </w:t>
      </w:r>
    </w:p>
    <w:p>
      <w:pPr>
        <w:pStyle w:val="Normal"/>
        <w:rPr>
          <w:sz w:val="22"/>
        </w:rPr>
      </w:pPr>
      <w:r>
        <w:rPr>
          <w:sz w:val="22"/>
        </w:rPr>
        <w:t>Его спросили также о том, насколько правомерно и душеполезно налагать на мирян в качестве епитимьи недопущение к причастию. «Это возможно в том случае, если священник уверен, что такое наказание принесет плод и, в конечном итоге, приблизит человека к Богу, а не отдалит. А сейчас часто бывает, что человек в результате такого запрета оказывается перед необходимостью отойти от Церкви», – сказал митрополит Иларион.</w:t>
      </w:r>
    </w:p>
    <w:p>
      <w:pPr>
        <w:pStyle w:val="Normal"/>
        <w:rPr>
          <w:sz w:val="22"/>
        </w:rPr>
      </w:pPr>
      <w:r>
        <w:rPr>
          <w:sz w:val="22"/>
        </w:rPr>
        <w:t>Отвечая на вопросы: «Как православным следует относиться к Таинству Причастия в Римско-католической церкви, к его действенности и благодатности? Что объединяет нас в этом плане?», глава ОВЦС сказал: «Этот вопрос на сегодня не имеет однозначного и общепринятого ответа в Православной Церкви; существуют разные точки зрения в разных Поместных Православных Церквах, внутри одной Церкви и даже внутри одного прихода два священника могут по-разному относиться к вопросу действенности таинств у католиков и в других христианских общинах».</w:t>
      </w:r>
    </w:p>
    <w:p>
      <w:pPr>
        <w:pStyle w:val="Normal"/>
        <w:rPr>
          <w:sz w:val="22"/>
        </w:rPr>
      </w:pPr>
      <w:r>
        <w:rPr>
          <w:sz w:val="22"/>
        </w:rPr>
        <w:t>«Существуют определенные правила и установки, которые можно считать официальной позицией Московского Патриархата, они изложены в документе «Основные принципы отношения Русской Православной Церкви к инославию». Там не говорится о признании или непризнании действенности Таинств, но отмечается, что в диалоге с Римско-Католической Церковью мы должны исходить из того, что эта Церковь обладает апостольским преемством рукоположений. Кроме того, де-факто существует признание таинств Католической Церкви в случае, если католик, например, становится православным. Здесь нужно различать признание Таинства Крещения и признание других Таинств. Мы принимаем в Православие людей, не перекрещивая их, даже из протестантских конфессий, но при этом, если протестантский пастор перешел бы в Православную Церковь, то он бы принимался как мирянин. Если же католический священник или епископ перейдет в Православную Церковь, то он принимается как соответственно священник или епископ, то есть фактическое признание совершенного над ним Таинства в данном случае имеет место», – отметил иерарх.</w:t>
      </w:r>
    </w:p>
    <w:p>
      <w:pPr>
        <w:pStyle w:val="Normal"/>
        <w:rPr>
          <w:sz w:val="22"/>
        </w:rPr>
      </w:pPr>
      <w:r>
        <w:rPr>
          <w:sz w:val="22"/>
        </w:rPr>
        <w:t>«Другое дело как трактовать это Таинство. Здесь есть очень широкий спектр мнений. Могу сказать одно: евхаристического общения между православными и католиками не существует. Есть определенная церковная дисциплина, не позволяющая верующим Православной Церкви причащаться у католиков», – заключил митрополит Иларион.</w:t>
      </w:r>
    </w:p>
    <w:p>
      <w:pPr>
        <w:pStyle w:val="Normal"/>
        <w:rPr>
          <w:sz w:val="22"/>
        </w:rPr>
      </w:pPr>
      <w:r>
        <w:rPr>
          <w:sz w:val="22"/>
        </w:rPr>
        <w:t>Радонеж, Русская линия</w:t>
      </w:r>
    </w:p>
    <w:p>
      <w:pPr>
        <w:pStyle w:val="Normal"/>
        <w:rPr>
          <w:b/>
          <w:b/>
          <w:sz w:val="22"/>
          <w:lang w:val="en-US"/>
        </w:rPr>
      </w:pPr>
      <w:r>
        <w:rPr>
          <w:b/>
          <w:sz w:val="22"/>
          <w:lang w:val="en-US"/>
        </w:rPr>
      </w:r>
    </w:p>
    <w:p>
      <w:pPr>
        <w:pStyle w:val="Normal"/>
        <w:rPr>
          <w:b/>
          <w:b/>
          <w:sz w:val="22"/>
        </w:rPr>
      </w:pPr>
      <w:r>
        <w:rPr>
          <w:b/>
          <w:sz w:val="22"/>
        </w:rPr>
        <w:t xml:space="preserve">06.10.11 С начала года более 10 тысяч украинцев отказались от налогового номера </w:t>
      </w:r>
    </w:p>
    <w:p>
      <w:pPr>
        <w:pStyle w:val="Normal"/>
        <w:rPr>
          <w:sz w:val="22"/>
        </w:rPr>
      </w:pPr>
      <w:r>
        <w:rPr>
          <w:sz w:val="22"/>
        </w:rPr>
        <w:t>Такие данные озвучил заместитель председателя Государственной налоговой службы Украины Александр Клименко во время оперативного совещания с подразделениями информатизации налоговой службы.</w:t>
      </w:r>
    </w:p>
    <w:p>
      <w:pPr>
        <w:pStyle w:val="Normal"/>
        <w:rPr>
          <w:sz w:val="22"/>
        </w:rPr>
      </w:pPr>
      <w:r>
        <w:rPr>
          <w:sz w:val="22"/>
        </w:rPr>
        <w:t xml:space="preserve">Чиновник также отметил, что если граждане Украины по религиозным убеждениям хотят отказаться от идентификационного номера, то о своем решении они должны уведомить орган государственной налоговой службы. Специалисты налоговой делают в паспорте такого плательщика соответствующую отметку. После этого он будет иметь право осуществлять любые платежи по серии и номеру своего паспорта. </w:t>
      </w:r>
    </w:p>
    <w:p>
      <w:pPr>
        <w:pStyle w:val="Normal"/>
        <w:rPr>
          <w:sz w:val="22"/>
        </w:rPr>
      </w:pPr>
      <w:r>
        <w:rPr>
          <w:sz w:val="22"/>
        </w:rPr>
        <w:t xml:space="preserve">Право налогоплательщиков на отказ от принятия идентификационного номера сохранено в Налоговом кодексе Украины. Учет таких физических лиц-плательщиков ведется в отдельном реестре Государственного реестра по фамилии, имени, отчеству и серии и номеру паспорта. </w:t>
      </w:r>
    </w:p>
    <w:p>
      <w:pPr>
        <w:pStyle w:val="Normal"/>
        <w:rPr>
          <w:sz w:val="22"/>
        </w:rPr>
      </w:pPr>
      <w:r>
        <w:rPr>
          <w:sz w:val="22"/>
        </w:rPr>
        <w:t xml:space="preserve">С начала 2011 года подано более 10 тыс. заявлений на отказ от налогового (идентификационного) номера физического лица – налогоплательщика. В целом, на сегодня в Государственном реестре физических лиц зарегистрировано 44,5 млн. граждан. </w:t>
      </w:r>
    </w:p>
    <w:p>
      <w:pPr>
        <w:pStyle w:val="Normal"/>
        <w:rPr>
          <w:sz w:val="22"/>
        </w:rPr>
      </w:pPr>
      <w:r>
        <w:rPr>
          <w:sz w:val="22"/>
        </w:rPr>
        <w:t xml:space="preserve">Как известно, председатель Национального банка Украины Сергей Арбузов также отказался от идентификационного номера. В интервью газете «Зеркало недели» он объяснил это причинами, связанными с собственным вероисповеданием. </w:t>
      </w:r>
    </w:p>
    <w:p>
      <w:pPr>
        <w:pStyle w:val="Normal"/>
        <w:rPr>
          <w:sz w:val="22"/>
        </w:rPr>
      </w:pPr>
      <w:r>
        <w:rPr>
          <w:sz w:val="22"/>
        </w:rPr>
        <w:t>Напомним, что согласно решениям Священного Синода Украинской Православной Церкви, принятие или отказ от идентификационного номера физического лица-налогоплательщика является делом личного выбора человека. Принятие такого номера или отказ от него не могут рассматриваться как отступничество от веры или греховное деяние.</w:t>
      </w:r>
    </w:p>
    <w:p>
      <w:pPr>
        <w:pStyle w:val="Normal"/>
        <w:rPr>
          <w:sz w:val="22"/>
        </w:rPr>
      </w:pPr>
      <w:r>
        <w:rPr>
          <w:sz w:val="22"/>
        </w:rPr>
        <w:t>Прихожане УПЦ неоднократно выступали с протестами у стен украинского парламента, требуя отмены электронного учета граждан и отказа от введения биометрических паспортов для граждан Украины.</w:t>
      </w:r>
    </w:p>
    <w:p>
      <w:pPr>
        <w:pStyle w:val="Normal"/>
        <w:rPr>
          <w:sz w:val="22"/>
        </w:rPr>
      </w:pPr>
      <w:r>
        <w:rPr>
          <w:sz w:val="22"/>
        </w:rPr>
        <w:t xml:space="preserve">Институт религиозной свободы, г. Киев </w:t>
      </w:r>
    </w:p>
    <w:p>
      <w:pPr>
        <w:pStyle w:val="Normal"/>
        <w:rPr>
          <w:b/>
          <w:b/>
          <w:sz w:val="22"/>
          <w:lang w:val="en-US"/>
        </w:rPr>
      </w:pPr>
      <w:r>
        <w:rPr>
          <w:b/>
          <w:sz w:val="22"/>
          <w:lang w:val="en-US"/>
        </w:rPr>
      </w:r>
    </w:p>
    <w:p>
      <w:pPr>
        <w:pStyle w:val="Normal"/>
        <w:rPr/>
      </w:pPr>
      <w:r>
        <w:rPr>
          <w:b/>
          <w:sz w:val="22"/>
        </w:rPr>
        <w:t>07</w:t>
      </w:r>
      <w:r>
        <w:rPr>
          <w:b/>
          <w:sz w:val="22"/>
          <w:lang w:val="uk-UA"/>
        </w:rPr>
        <w:t xml:space="preserve">.10.11 </w:t>
      </w:r>
      <w:r>
        <w:rPr>
          <w:b/>
          <w:sz w:val="22"/>
        </w:rPr>
        <w:t>В Церкви не против того, чтобы женщины были современными и красивыми</w:t>
      </w:r>
    </w:p>
    <w:p>
      <w:pPr>
        <w:pStyle w:val="Normal"/>
        <w:rPr>
          <w:sz w:val="22"/>
        </w:rPr>
      </w:pPr>
      <w:r>
        <w:rPr>
          <w:sz w:val="22"/>
        </w:rPr>
        <w:t>Женщина должна выглядеть современно, но при этом одеваться прилично, считают в Московском Патриархате.</w:t>
      </w:r>
    </w:p>
    <w:p>
      <w:pPr>
        <w:pStyle w:val="Normal"/>
        <w:rPr/>
      </w:pPr>
      <w:r>
        <w:rPr>
          <w:sz w:val="22"/>
        </w:rPr>
        <w:t>"Церковь никогда не говорит о том, что женщина должна ходить в сером длинном платье, сером платке. Существует определенный дресс-код в храмах, он существует прежде всего для того, чтобы мужчины, приходящие в храм для молитвы, не отвлекались на красивых женщин", – пояснил глава О</w:t>
      </w:r>
      <w:r>
        <w:rPr>
          <w:sz w:val="22"/>
          <w:lang w:val="uk-UA"/>
        </w:rPr>
        <w:t xml:space="preserve">ВЦС МП </w:t>
      </w:r>
      <w:r>
        <w:rPr>
          <w:sz w:val="22"/>
        </w:rPr>
        <w:t>митрополит Волоколамский Иларион, отвечая на вопросы зрителей в эфире программы "Церковь и мир" на телеканале "Россия-24".</w:t>
      </w:r>
    </w:p>
    <w:p>
      <w:pPr>
        <w:pStyle w:val="Normal"/>
        <w:rPr>
          <w:sz w:val="22"/>
        </w:rPr>
      </w:pPr>
      <w:r>
        <w:rPr>
          <w:sz w:val="22"/>
        </w:rPr>
        <w:t>Во всех же остальных случаях, продолжил он, "женщина должна одеваться так, как она считает нужным: это должна быть приличная одежда, но она вполне может быть красивой и привлекательной".</w:t>
      </w:r>
    </w:p>
    <w:p>
      <w:pPr>
        <w:pStyle w:val="Normal"/>
        <w:rPr>
          <w:sz w:val="22"/>
        </w:rPr>
      </w:pPr>
      <w:r>
        <w:rPr>
          <w:sz w:val="22"/>
        </w:rPr>
        <w:t>Что касается косметики, то, по словам владыки, строгого запрета в христианской традиции на нее нет. Как отметил он, всегда святые отцы, начиная с апостола Павла, напоминали о том, что прежде всего украшением женщины и вообще человека "должно быть не плетение волос, внешнее украшательство, а внутренняя, духовная красота".</w:t>
      </w:r>
    </w:p>
    <w:p>
      <w:pPr>
        <w:pStyle w:val="Normal"/>
        <w:rPr>
          <w:sz w:val="22"/>
        </w:rPr>
      </w:pPr>
      <w:r>
        <w:rPr>
          <w:sz w:val="22"/>
        </w:rPr>
        <w:t>"Но мне кажется, что умеренное использование косметики совсем не вредит женщине. Церковь никогда не говорит, что женщина не должна быть современной, красивой", – подчеркнул митрополит.</w:t>
      </w:r>
    </w:p>
    <w:p>
      <w:pPr>
        <w:pStyle w:val="Normal"/>
        <w:rPr>
          <w:sz w:val="22"/>
        </w:rPr>
      </w:pPr>
      <w:r>
        <w:rPr>
          <w:sz w:val="22"/>
        </w:rPr>
        <w:t>То же, по его словам, касается и одежды. Он привел в пример сюжет фильма "Служебный роман", главная героиня которого "сначала одевалась не то чтобы скромно, а просто безвкусно, а потом вдруг она прилично оделась, и оказалось, что она гораздо привлекательнее, чем о ней думали".</w:t>
      </w:r>
    </w:p>
    <w:p>
      <w:pPr>
        <w:pStyle w:val="Normal"/>
        <w:rPr>
          <w:sz w:val="22"/>
          <w:lang w:val="uk-UA"/>
        </w:rPr>
      </w:pPr>
      <w:r>
        <w:rPr>
          <w:sz w:val="22"/>
          <w:lang w:val="uk-UA"/>
        </w:rPr>
        <w:t>Интерфакс-Религия</w:t>
      </w:r>
    </w:p>
    <w:p>
      <w:pPr>
        <w:pStyle w:val="Normal"/>
        <w:rPr>
          <w:b/>
          <w:b/>
          <w:sz w:val="22"/>
          <w:lang w:val="en-US"/>
        </w:rPr>
      </w:pPr>
      <w:r>
        <w:rPr>
          <w:b/>
          <w:sz w:val="22"/>
          <w:lang w:val="en-US"/>
        </w:rPr>
      </w:r>
    </w:p>
    <w:p>
      <w:pPr>
        <w:pStyle w:val="Normal"/>
        <w:rPr>
          <w:b/>
          <w:b/>
          <w:sz w:val="22"/>
        </w:rPr>
      </w:pPr>
      <w:r>
        <w:rPr>
          <w:b/>
          <w:sz w:val="22"/>
        </w:rPr>
        <w:t>30.09.11 Пловдивский митрополит просит открыть имена клириков, бывших агентов болгарских спецслужб</w:t>
      </w:r>
    </w:p>
    <w:p>
      <w:pPr>
        <w:pStyle w:val="Normal"/>
        <w:rPr>
          <w:sz w:val="22"/>
        </w:rPr>
      </w:pPr>
      <w:r>
        <w:rPr>
          <w:sz w:val="22"/>
        </w:rPr>
        <w:t xml:space="preserve">26 сентября на собрании духовенства Пловдивской епархии Болгарской Православной Церкви по предложению митрополита Николая все священнослужители подписали обращение в действующую в Болгарии Комиссию по рассекречиванию досье Комитета национальной безопасности с просьбой раскрыть имена клириков епархии, которые в коммунистический период были агентами комитета. </w:t>
      </w:r>
    </w:p>
    <w:p>
      <w:pPr>
        <w:pStyle w:val="Normal"/>
        <w:rPr>
          <w:sz w:val="22"/>
        </w:rPr>
      </w:pPr>
      <w:r>
        <w:rPr>
          <w:sz w:val="22"/>
        </w:rPr>
        <w:t>По мнению митрополита Николая, раскрытие подобной информации будет способствовать преодолению остаточных явлений коммунистической системы, которые спустя 20 лет после падения режима все еще терроризируют некоторые души.</w:t>
      </w:r>
    </w:p>
    <w:p>
      <w:pPr>
        <w:pStyle w:val="Normal"/>
        <w:rPr>
          <w:sz w:val="22"/>
        </w:rPr>
      </w:pPr>
      <w:r>
        <w:rPr>
          <w:sz w:val="22"/>
        </w:rPr>
        <w:t>Один из самых молодых митрополитов Болгарской Церкви 42-летний владыка Николай предполагает, что нападки на Церковь часто исходят из среды бывших агентов и сотрудников секретных служб, и уверен, чтобы занять подобающее место в обществе Церкви необходимо избавиться от этих мирских оков. При этом он обещает, что в отношении раскрытых агентов не будут предприниматься каких-либо санкций и прещений.</w:t>
      </w:r>
    </w:p>
    <w:p>
      <w:pPr>
        <w:pStyle w:val="Normal"/>
        <w:rPr>
          <w:sz w:val="22"/>
        </w:rPr>
      </w:pPr>
      <w:r>
        <w:rPr>
          <w:sz w:val="22"/>
        </w:rPr>
        <w:t>«Просим об этом не для того, чтобы унизить или извергнуть из сана тех, кто окажется сотрудниками спецслужб. Мы не судьи и не судим. Просим об этом, чтобы они получили второй шанс. Шанс освободиться от оков мирской зависимости. Шанс покаяться. Шанс получить прощение. Шанс своими будущими делами доказать, что усилия лукавого погубить их души были напрасны. Шанс приоткрыть истинный смысл земного нашего существования. &lt;...&gt; Этот акт освобождения поможет нам идти дальше. Докажет нашему народу, что есть все основания, чтобы нам верить. Мы должны это сделать», – говорится в подготовленном митрополитом обращении.</w:t>
      </w:r>
    </w:p>
    <w:p>
      <w:pPr>
        <w:pStyle w:val="Normal"/>
        <w:rPr>
          <w:sz w:val="22"/>
        </w:rPr>
      </w:pPr>
      <w:r>
        <w:rPr>
          <w:sz w:val="22"/>
        </w:rPr>
        <w:t>В современной Болгарии сотрудничество со структурами безопасности в коммунистический период расценивается как преступление, и сейчас идет активная кампания по рассекречиванию досье бывших агентов. Когда в декабре 2010 г. выяснилось, что из 462 проверенных болгарских дипломатов высшего ранга 191 оказался бывшим агентом спецслужб, разразился крупный скандал, а в парламент Болгарии был внесен законопроект о запрете бывшим служащим и внештатным агентам спецслужб занимать высокие государственные посты или представлять Болгарию в зарубежных странах.</w:t>
      </w:r>
    </w:p>
    <w:p>
      <w:pPr>
        <w:pStyle w:val="Normal"/>
        <w:rPr>
          <w:sz w:val="22"/>
        </w:rPr>
      </w:pPr>
      <w:r>
        <w:rPr>
          <w:sz w:val="22"/>
        </w:rPr>
        <w:t>Считается, что некоторые иерархи и священнослужители Болгарской Православной Церкви также были агентами, но информация об этом, несмотря на обещания Комиссии по досье, пока не публиковалась.</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2.10.11 Патриарх Кирилл освятил приют Банченско монастыря</w:t>
      </w:r>
    </w:p>
    <w:p>
      <w:pPr>
        <w:pStyle w:val="Normal"/>
        <w:rPr>
          <w:sz w:val="22"/>
        </w:rPr>
      </w:pPr>
      <w:r>
        <w:rPr>
          <w:sz w:val="22"/>
        </w:rPr>
        <w:t>1 октября 2011 года начался Первосвятительский визит Святейшего Патриарха Московского и всея Руси Кирилла в Черновицкую и Буковинскую епархию. «Я прибыл сюда для того, чтобы совершить освящение замечательного вновь построенного храма, а также пообщаться с духовенством, верующим народом, помолиться со всеми вами, мои дорогие братья и сестры», сказал Его Святейшество журналистам.</w:t>
      </w:r>
    </w:p>
    <w:p>
      <w:pPr>
        <w:pStyle w:val="Normal"/>
        <w:rPr>
          <w:sz w:val="22"/>
        </w:rPr>
      </w:pPr>
      <w:r>
        <w:rPr>
          <w:sz w:val="22"/>
        </w:rPr>
        <w:t xml:space="preserve">Из аэропорта Предстоятель Русской Церкви направился в Черновицкое епархиальное управление. Он посетил Никольский храм на территории управления, где поклонился святыням храма и частице мощей святого великомученика Иоанна Нового, Сочавского. </w:t>
      </w:r>
    </w:p>
    <w:p>
      <w:pPr>
        <w:pStyle w:val="Normal"/>
        <w:rPr>
          <w:sz w:val="22"/>
        </w:rPr>
      </w:pPr>
      <w:r>
        <w:rPr>
          <w:sz w:val="22"/>
        </w:rPr>
        <w:t>Вечером Предстоятель Русской Православной Церкви совершил всенощное бдение в Свято-Духовом кафедральном соборе города Черновцы. Кафедральный собор не мог вместить всех молящихся, поэтому перед храмом был установлен экран, на котором транслировалось богослужение.</w:t>
      </w:r>
    </w:p>
    <w:p>
      <w:pPr>
        <w:pStyle w:val="Normal"/>
        <w:rPr>
          <w:sz w:val="22"/>
        </w:rPr>
      </w:pPr>
      <w:r>
        <w:rPr>
          <w:sz w:val="22"/>
        </w:rPr>
        <w:t>2 октября Святейший Патриарх Кирилл совершил освящение Свято-Троицкого собора Вознесенского Банченского мужского монастыря и возглавил Божественную литургию в новоосвященном храме. Вместе с Патриархом молились около 20 тысяч верующих. В этот день в монастырь приехали паломники из разных регионов Украины, некоторые – из Румынии, которая расположена в 10-15 км от обители. Литургия совершалась на церковнославянском языке, отдельные возгласы возносились на румынском языке.</w:t>
      </w:r>
    </w:p>
    <w:p>
      <w:pPr>
        <w:pStyle w:val="Normal"/>
        <w:rPr>
          <w:sz w:val="22"/>
        </w:rPr>
      </w:pPr>
      <w:r>
        <w:rPr>
          <w:sz w:val="22"/>
        </w:rPr>
        <w:t>Обращаясь к Его Святейшеству по окончании Божественной литургии, митрополит Черновицкий и Буковинский Онуфрий отметил, что это первый в истории визит Предстоятеля Поместной Церкви на Северную Буковину. Митрополит Онуфрий преподнес Святейшему Владыке образ Пресвятой Богородицы и картину с буковинским пейзажем.</w:t>
      </w:r>
    </w:p>
    <w:p>
      <w:pPr>
        <w:pStyle w:val="Normal"/>
        <w:rPr>
          <w:sz w:val="22"/>
        </w:rPr>
      </w:pPr>
      <w:r>
        <w:rPr>
          <w:sz w:val="22"/>
        </w:rPr>
        <w:t>Затем к собравшимся с Первосвятительским словом обратился Святейший Патриарх Кирилл. Его Святейшество поблагодарил Президента Украины В.Ф.Януковича за личное участие в воссоздании обители и в строительстве Троицкого храма.</w:t>
      </w:r>
    </w:p>
    <w:p>
      <w:pPr>
        <w:pStyle w:val="Normal"/>
        <w:rPr>
          <w:sz w:val="22"/>
        </w:rPr>
      </w:pPr>
      <w:r>
        <w:rPr>
          <w:sz w:val="22"/>
        </w:rPr>
        <w:t>«Сегодня мы молились о Президенте Украины, чтобы Господь дал ему здоровье душевное и телесное, мудрость, мужество, все необходимое для несения великой ответственности по созиданию украинского государства, по повышению духовного и материального уровня жизни людей, – сказал, в частности, Святейший Владыка. – Мы молились также и о Блаженнейшем Владимире, Митрополите Киевском и всея Украины, который хотел быть здесь в этот день вместе со мной, среди вас, мои дорогие, с паствой своей. Но по причине недуга, который, к счастью, сегодня уже в значительной мере прошел, Блаженнейший не мог быть с нами, но верю, что мыслью, душой, своей молитвой он пребывал здесь, в обители сей, в момент освящения величественного храма, молясь вместе со своей паствой».</w:t>
      </w:r>
    </w:p>
    <w:p>
      <w:pPr>
        <w:pStyle w:val="Normal"/>
        <w:rPr>
          <w:sz w:val="22"/>
        </w:rPr>
      </w:pPr>
      <w:r>
        <w:rPr>
          <w:sz w:val="22"/>
        </w:rPr>
        <w:t>Патриарх указал на то, что в этом монастыре очень много употребляется сил и средств для помощи сиротам, и поблагодарил за это служение настоятеля обители архимандрита Лонгина (Жара). "Церковь не ищет власти, денег, господства, она только ищет возможности – внутренней, духовной и внешней, материальной, административной, что необходимо в условиях нашей жизни – чтобы любовь Христова могла осуществляться в отношении ближних и дальних, особенно немощных и нуждающихся в помощи", – сказал он.</w:t>
      </w:r>
    </w:p>
    <w:p>
      <w:pPr>
        <w:pStyle w:val="Normal"/>
        <w:rPr>
          <w:sz w:val="22"/>
        </w:rPr>
      </w:pPr>
      <w:r>
        <w:rPr>
          <w:sz w:val="22"/>
        </w:rPr>
        <w:t>Предстоятель отметил благочестие местных жителей, у которых "не перестают глаза гореть во время святой и Божественной литургии". "Храните веру православную, не давайте никаким силам разделить вас, посеять смуту, противопоставить одних другим, а если где-то и кому-то это удается, молитесь крепко, чтобы Господь милость свою преклонил, в том числе и к заблуждающимся", – пожелал он.</w:t>
      </w:r>
    </w:p>
    <w:p>
      <w:pPr>
        <w:pStyle w:val="Normal"/>
        <w:rPr>
          <w:sz w:val="22"/>
        </w:rPr>
      </w:pPr>
      <w:r>
        <w:rPr>
          <w:sz w:val="22"/>
        </w:rPr>
        <w:t>В дар храму Святейший Патриарх Кирилл передал икону Божией Матери. Во вниманием к трудам Святейший Владыка наградил наместника монастыря архимандрита Лонгина (Жара) орденом святого равноапостольного князя Владимира (III степени). Министр топлива и энергетики Украины Ю.А.Бойко и председатель Совместного представительского органа стороны работодателей на национальном уровне Д.В.Фирташ во внимание к помощи в деле строительства Свято-Троицкого собора были награждены орденами святого преподобного Серафима Саровского II степени.</w:t>
      </w:r>
    </w:p>
    <w:p>
      <w:pPr>
        <w:pStyle w:val="Normal"/>
        <w:rPr>
          <w:sz w:val="22"/>
        </w:rPr>
      </w:pPr>
      <w:r>
        <w:rPr>
          <w:sz w:val="22"/>
        </w:rPr>
        <w:t>Верующим были розданы иконки Святой Троицы с Патриаршим благословением.</w:t>
      </w:r>
    </w:p>
    <w:p>
      <w:pPr>
        <w:pStyle w:val="Normal"/>
        <w:rPr>
          <w:sz w:val="22"/>
        </w:rPr>
      </w:pPr>
      <w:r>
        <w:rPr>
          <w:sz w:val="22"/>
        </w:rPr>
        <w:t>По окончании Божественной литургии Святейший Патриарх Кирилл освятил дом детей-инвалидов при обители. Затем Святейший Владыка обратился к собравшимся со словом.</w:t>
      </w:r>
    </w:p>
    <w:p>
      <w:pPr>
        <w:pStyle w:val="Normal"/>
        <w:rPr>
          <w:sz w:val="22"/>
        </w:rPr>
      </w:pPr>
      <w:r>
        <w:rPr>
          <w:sz w:val="22"/>
        </w:rPr>
        <w:t>«Я хотел бы сердечно поблагодарить Вас, Ваше Высокопреосвященство, владыка митрополит Онуфрий, отца Лонгина, Михаила Николаевича, главу администрации Черновицкой области, Дмитрия Васильевича Фирташа, Юрия Анатольевича Бойко и всех тех, чьими силами и средствами был создан этот замечательный дом для детей-инвалидов в ограде Свято-Вознесенской обители.</w:t>
      </w:r>
    </w:p>
    <w:p>
      <w:pPr>
        <w:pStyle w:val="Normal"/>
        <w:rPr>
          <w:sz w:val="22"/>
        </w:rPr>
      </w:pPr>
      <w:r>
        <w:rPr>
          <w:sz w:val="22"/>
        </w:rPr>
        <w:t>Дом прекрасен, если на него смотришь со стороны, и еще прекраснее, когда входишь вовнутрь. Но главной красотой этого дома являются дети-инвалиды. Инвалидность есть некое отклонение от нормы, которое мы воспринимаем как несчастье. Но никто не знает по-настоящему, что это такое. Никто не знает смысла несения детьми и взрослыми этого особого Божиего креста. Только Господь знает смысл того, что происходит. Для нас, людей физически здоровых, очевидно только, что инвалиды нуждаются в нашей помощи. Но очень большой вопрос, кто кому больше нужен – мы инвалидам или инвалиды нам? Потому что, взирая на ограниченность человеческих возможностей, не может оставаться безучастным даже самый черствый человек. Может быть, для того чтобы общество наше не теряло человеческого лица, Господь являет нам Свои раны – в лице людей, лишенных тех возможностей, которые имеем мы. Зрелость общества, уровень его нравственности во многом определяется способностью помогать инвалидам – поддерживать их с детства и до самой смерти. И я радуюсь всем сердцем, что здесь, в ограде святой обители, принят этот замечательный жребий, ниспосылаемый Самим Богом – заботиться о детях-инвалидах, кто так нужен роду человеческому, чтобы род человеческий не терял своего человеческого лица. Надеюсь, что в этих замечательных стенах дети будут воспитываться духовно здоровыми, эстетически возвышенными, потому что красота, которая нас окружает, формирует и наш внутренний мир.</w:t>
      </w:r>
    </w:p>
    <w:p>
      <w:pPr>
        <w:pStyle w:val="Normal"/>
        <w:rPr>
          <w:sz w:val="22"/>
        </w:rPr>
      </w:pPr>
      <w:r>
        <w:rPr>
          <w:sz w:val="22"/>
        </w:rPr>
        <w:t>Не должно быть безобразия там, где дети. Конечно, это относится не только к дому для детей-инвалидов. Это относится и к нашим домам, к нашим квартирам, к нашим приусадебным участкам– к тому, как мы поддерживаем или разрушаем эту Божию красоту. От внешней красоты зависит и внутреннее состояние человека – неслучайно так замечательно сказал Достоевский: «Красота спасет мир». Дай Бог, чтобы рука об руку с Церковью украинское государство созидало это красоту – внешнюю красоту человеческой жизни.</w:t>
      </w:r>
    </w:p>
    <w:p>
      <w:pPr>
        <w:pStyle w:val="Normal"/>
        <w:rPr>
          <w:sz w:val="22"/>
        </w:rPr>
      </w:pPr>
      <w:r>
        <w:rPr>
          <w:sz w:val="22"/>
        </w:rPr>
        <w:t>Я хотел бы призвать благословение Божие на всех тех, кто потрудился в созидании и поддержании этого дома. Особенно хотел бы поблагодарить отца Лонгина и выразить ему свою признательность, а также пожелать успехов в воспитании тех молодых и светлых душ, которые Господь вручил ему и братии святой обители. Храни вас всех Господь».</w:t>
      </w:r>
    </w:p>
    <w:p>
      <w:pPr>
        <w:pStyle w:val="Normal"/>
        <w:rPr>
          <w:sz w:val="22"/>
        </w:rPr>
      </w:pPr>
      <w:r>
        <w:rPr>
          <w:sz w:val="22"/>
        </w:rPr>
        <w:t xml:space="preserve">Затем дети провели для Патриарха экскурсию по приюту. </w:t>
      </w:r>
    </w:p>
    <w:p>
      <w:pPr>
        <w:pStyle w:val="Normal"/>
        <w:rPr>
          <w:sz w:val="22"/>
        </w:rPr>
      </w:pPr>
      <w:r>
        <w:rPr>
          <w:sz w:val="22"/>
        </w:rPr>
        <w:t>«У меня сегодня действительно один из самых счастливых дней, потому что я встретился с вами, увидел ваши светлые лица, ваши замечательные глаза, услышал слова, с которыми вы обратились ко мне, прекрасные стихи и песни. Я сердечно благодарю всех, кто создал для вас этот дом. Я благодарю воспитателей, которые вкладывают свою душу и любовь в то, чтобы у вас на сердце было спокойно, чтобы были мир и благодать Божия, чтобы всегда радостью светились ваши глаза, – сказал Предстоятель РПЦ. – Передаю всем вам благословение – каждому из вас в отдельности и всем вам вместе, потому что радость там, где Господь. Можно быть человеком внешне счастливым, жить дома, иметь папу с мамой, а глаза не будут гореть и на сердце не будет радости, потому что в мире много скорби и порой скорбь проистекает, в том числе, и от старших. А то, что вы живете здесь, и то, что вы, может быть, лишены того, что есть у других детей, не значит, что вы хуже. Это значит, что вы лучше, что Господь с вами и что Он особым образом изливает на вас Свою милость и Свою благодать. А Церковь, которая рядом с вами, призвана всегда поддерживать в вас это чувство мира, любви, радости и чистоты. Порадовали вы меня сегодня. Храни вас всех Господь!»</w:t>
      </w:r>
    </w:p>
    <w:p>
      <w:pPr>
        <w:pStyle w:val="Normal"/>
        <w:rPr>
          <w:sz w:val="22"/>
        </w:rPr>
      </w:pPr>
      <w:r>
        <w:rPr>
          <w:sz w:val="22"/>
        </w:rPr>
        <w:t>В память о посещении Святейший Патриарх передал для детского дома список Ярославской иконы Божией Матери и лично вручил каждому из 256 воспитанников памятные подарки.</w:t>
      </w:r>
    </w:p>
    <w:p>
      <w:pPr>
        <w:pStyle w:val="Normal"/>
        <w:rPr>
          <w:sz w:val="22"/>
        </w:rPr>
      </w:pPr>
      <w:r>
        <w:rPr>
          <w:sz w:val="22"/>
        </w:rPr>
        <w:t>Служба коммуникации ОВЦС МП, Интерфакс-Религия</w:t>
      </w:r>
    </w:p>
    <w:p>
      <w:pPr>
        <w:pStyle w:val="Normal"/>
        <w:rPr>
          <w:b/>
          <w:b/>
          <w:sz w:val="22"/>
        </w:rPr>
      </w:pPr>
      <w:r>
        <w:rPr>
          <w:b/>
          <w:sz w:val="22"/>
        </w:rPr>
      </w:r>
    </w:p>
    <w:p>
      <w:pPr>
        <w:pStyle w:val="Normal"/>
        <w:rPr>
          <w:b/>
          <w:b/>
          <w:sz w:val="22"/>
        </w:rPr>
      </w:pPr>
      <w:r>
        <w:rPr>
          <w:b/>
          <w:sz w:val="22"/>
        </w:rPr>
        <w:t>04.10.11 «Журналу Московской Патриархии» вернут общецерковное значение</w:t>
      </w:r>
    </w:p>
    <w:p>
      <w:pPr>
        <w:pStyle w:val="Normal"/>
        <w:rPr>
          <w:sz w:val="22"/>
        </w:rPr>
      </w:pPr>
      <w:r>
        <w:rPr>
          <w:sz w:val="22"/>
        </w:rPr>
        <w:t>В Отделе внешних церковных связей Московского Патриархата прошло первое заседание редакционного совета «Журнала Московской Патриархии». Его возглавил председатель совета митрополит Волоколамский Иларион.</w:t>
      </w:r>
    </w:p>
    <w:p>
      <w:pPr>
        <w:pStyle w:val="Normal"/>
        <w:rPr>
          <w:sz w:val="22"/>
        </w:rPr>
      </w:pPr>
      <w:r>
        <w:rPr>
          <w:sz w:val="22"/>
        </w:rPr>
        <w:t>Открывая заседание, митрополит Иларион отметил, что «Журнал Московской Патриархии» был основан в 1931 году, когда наша Церковь находилась в тяжелейшем положении, и существовал на протяжении всего советского времени, оставаясь едва ли не единственным источником сведений о многообразной жизни нашей Церкви. В условиях жесточайшей цензуры журнал жил полнокровной жизнью: был востребованным и читаемым, содержал богатый иллюстративный материал и давал вполне адекватную картину того, что происходило на всем пространстве Русской Православной Церкви, включая дальнее зарубежье. Журнал прочитывался от корки до корки. Верующие ждали этого журнала, каждый номер был событием».</w:t>
      </w:r>
    </w:p>
    <w:p>
      <w:pPr>
        <w:pStyle w:val="Normal"/>
        <w:rPr>
          <w:sz w:val="22"/>
        </w:rPr>
      </w:pPr>
      <w:r>
        <w:rPr>
          <w:sz w:val="22"/>
        </w:rPr>
        <w:t>«В том, что журнал приобрел тогда такую роль, – подчеркнул далее владыка, – немалая заслуга его главных редакторов: Святейшего Патриарха Сергия, митрополита Николая (Ярушевича) и митрополита Волоколамского Питирима, который несколько десятилетий отдал Издательскому отделу Московской Патриархии и журналу. Сегодня задачи журнала в чем-то изменились, в чем-то сузились, а в чем-то не претерпели изменений, но главное, что «Журнал Московской Патриархии» сохраняет свой статус официального органа Русской Православной Церкви».</w:t>
      </w:r>
    </w:p>
    <w:p>
      <w:pPr>
        <w:pStyle w:val="Normal"/>
        <w:rPr>
          <w:sz w:val="22"/>
        </w:rPr>
      </w:pPr>
      <w:r>
        <w:rPr>
          <w:sz w:val="22"/>
        </w:rPr>
        <w:t>Ответственный редактор «Журнала Московской Патриархии» С.В. Чапнин рассказал редакционному совету о современном положениии журнала, его трудностях и перспективах.</w:t>
      </w:r>
    </w:p>
    <w:p>
      <w:pPr>
        <w:pStyle w:val="Normal"/>
        <w:rPr>
          <w:sz w:val="22"/>
        </w:rPr>
      </w:pPr>
      <w:r>
        <w:rPr>
          <w:sz w:val="22"/>
        </w:rPr>
        <w:t>В ходе дискуссии члены редакционного совета поделились своими мнениями о нынешнем положении журнала, возможностях развития в современном обществе и о решении поставленных задач. Подводя итоги, митрополит Иларион поставил перед редакцией журнала ряд конкретных задач, подчеркнув, что «редакционный совет был создан для обеспечения бесперебойного издания журнала, повышения его качества и возвращения ему того общецерковного значения, которое он имел на протяжении многих десятилети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4.10.11 В октябре в Россию впервые принесут пояс Пресвятой Богородицы</w:t>
      </w:r>
    </w:p>
    <w:p>
      <w:pPr>
        <w:pStyle w:val="Normal"/>
        <w:rPr>
          <w:sz w:val="22"/>
        </w:rPr>
      </w:pPr>
      <w:r>
        <w:rPr>
          <w:sz w:val="22"/>
        </w:rPr>
        <w:t xml:space="preserve">Пояс Богородицы, хранящийся в Ватопедском монастыре на Афоне, 20 октября впервые доставят в Россию. Это величайшее событие состоится по благословению Святейшего Патриарха Кирилла, при согласии и благословении Вселенского Патриарха Варфоломея. </w:t>
      </w:r>
    </w:p>
    <w:p>
      <w:pPr>
        <w:pStyle w:val="Normal"/>
        <w:rPr>
          <w:sz w:val="22"/>
        </w:rPr>
      </w:pPr>
      <w:r>
        <w:rPr>
          <w:sz w:val="22"/>
        </w:rPr>
        <w:t>Пояс будет находиться в пределах российского государства с 20 октября по 23 ноября, и посетит епархии Севера, Дальнего Востока и юга России.</w:t>
      </w:r>
    </w:p>
    <w:p>
      <w:pPr>
        <w:pStyle w:val="Normal"/>
        <w:rPr>
          <w:sz w:val="22"/>
        </w:rPr>
      </w:pPr>
      <w:r>
        <w:rPr>
          <w:sz w:val="22"/>
        </w:rPr>
        <w:t>Святыне смогут поклониться жители Санкт-Петербурга – 20-24 октября, Екатеринбурга – 24-27 октября, Норильска – 27-29 октября, Владивостока – 29 октября-1 ноября, Красноярска – 1-4 ноября, Дивеева – 4-7 ноября, Саранска – 7-10 ноября, Самары – 10-13 ноября, Ростова-на-Дону – 13-16 ноября, Калининграда – 16-19 ноября и Москвы – 19-23 ноября.</w:t>
      </w:r>
    </w:p>
    <w:p>
      <w:pPr>
        <w:pStyle w:val="Normal"/>
        <w:rPr>
          <w:sz w:val="22"/>
        </w:rPr>
      </w:pPr>
      <w:r>
        <w:rPr>
          <w:sz w:val="22"/>
        </w:rPr>
        <w:t>Согласно преданию, отраженному в письменных византийских источниках, пояс и риза Божией Матери незадолго до Ее Успения были отданы двум благочестивым иерусалимским вдовам и из поколения в поколение хранились в Палестине. При императоре Восточной Римской империи Аркадии (395-408) драгоценный ковчег с поясом Богородицы перенесли в Константинополь. Впоследствии святыня делилась на части, местопребывание которых не раз менялось.</w:t>
      </w:r>
    </w:p>
    <w:p>
      <w:pPr>
        <w:pStyle w:val="Normal"/>
        <w:rPr>
          <w:sz w:val="22"/>
        </w:rPr>
      </w:pPr>
      <w:r>
        <w:rPr>
          <w:sz w:val="22"/>
        </w:rPr>
        <w:t>На протяжении многих лет ватопедские монахи делают маленькие пояски, освящают их на поясе Богородицы и раздают верующим. Православные верят, что благодаря предстательству Божьей Матери эти пояски помогают в исцелении бесплодия у женщин, способствуют здоровому вынашиванию и рождению ребенка.</w:t>
      </w:r>
    </w:p>
    <w:p>
      <w:pPr>
        <w:pStyle w:val="Normal"/>
        <w:rPr>
          <w:sz w:val="22"/>
        </w:rPr>
      </w:pPr>
      <w:r>
        <w:rPr>
          <w:sz w:val="22"/>
        </w:rPr>
        <w:t xml:space="preserve">Поскольку пояс Богородицы хранится на Афоне, куда доступ женщинам закрыт, то у россиянок появится редчайшая возможность поклониться святыне, помолиться о даровании потомства, здоровья родным и близким и благополучия родной земле. </w:t>
      </w:r>
    </w:p>
    <w:p>
      <w:pPr>
        <w:pStyle w:val="Normal"/>
        <w:rPr>
          <w:sz w:val="22"/>
        </w:rPr>
      </w:pPr>
      <w:r>
        <w:rPr>
          <w:sz w:val="22"/>
        </w:rPr>
        <w:t xml:space="preserve">Сестры Марфо-Мариинской обители Москвы предлагают всем желающим поучаствовать в проекте принесения в Россию пояса Божьей Матери. "На поясе Богородицы будут освящаться ленточки-пояски для раздачи народу. Просим вас принять участие в упаковке поясков", – говорится на сайте обители. Упаковка поясков будет производиться до 17 октября. В обитель уже доставлена бобина с изготовленной на одном из российских предприятий лентой, из которой планируется изготовить около 600 тысяч поясков. </w:t>
      </w:r>
    </w:p>
    <w:p>
      <w:pPr>
        <w:pStyle w:val="Normal"/>
        <w:rPr/>
      </w:pPr>
      <w:r>
        <w:rPr>
          <w:b/>
          <w:sz w:val="22"/>
        </w:rPr>
        <w:t xml:space="preserve">Подробнее &gt;&gt;&gt; </w:t>
      </w:r>
      <w:r>
        <w:rPr>
          <w:sz w:val="22"/>
        </w:rPr>
        <w:t>http://www.mmom.ru/ru/news/events/index.php?id_7=846</w:t>
      </w:r>
    </w:p>
    <w:p>
      <w:pPr>
        <w:pStyle w:val="Normal"/>
        <w:rPr>
          <w:sz w:val="22"/>
        </w:rPr>
      </w:pPr>
      <w:r>
        <w:rPr>
          <w:sz w:val="22"/>
        </w:rPr>
        <w:t>Радонеж, Интерфакс-Религия</w:t>
      </w:r>
    </w:p>
    <w:p>
      <w:pPr>
        <w:pStyle w:val="Normal"/>
        <w:rPr>
          <w:sz w:val="22"/>
        </w:rPr>
      </w:pPr>
      <w:r>
        <w:rPr>
          <w:sz w:val="22"/>
        </w:rPr>
      </w:r>
    </w:p>
    <w:p>
      <w:pPr>
        <w:pStyle w:val="Normal"/>
        <w:rPr>
          <w:b/>
          <w:b/>
          <w:sz w:val="22"/>
        </w:rPr>
      </w:pPr>
      <w:r>
        <w:rPr>
          <w:b/>
          <w:sz w:val="22"/>
        </w:rPr>
        <w:t>04.10.11 Торопецкая икона пробудет в монастыре минимум год</w:t>
      </w:r>
    </w:p>
    <w:p>
      <w:pPr>
        <w:pStyle w:val="Normal"/>
        <w:rPr>
          <w:sz w:val="22"/>
        </w:rPr>
      </w:pPr>
      <w:r>
        <w:rPr>
          <w:sz w:val="22"/>
        </w:rPr>
        <w:t>Торопецкая икона Богородицы переедет в Торопецкий монастырь сразу после создания там необходимых условий для хранения святыни, сообщил министр культуры РФ Александр Авдеев.</w:t>
      </w:r>
    </w:p>
    <w:p>
      <w:pPr>
        <w:pStyle w:val="Normal"/>
        <w:rPr>
          <w:sz w:val="22"/>
        </w:rPr>
      </w:pPr>
      <w:r>
        <w:rPr>
          <w:sz w:val="22"/>
        </w:rPr>
        <w:t>"Икона Торопецкой Божьей Матери сейчас находится в одной из подмосковных церквей, она доступна для обозрения и хранится в идеальных условиях. Параллельно такие же условия готовятся в Торопецком монастыре. Эта сакральная святыня переедет в Торопецкий монастырь только тогда, когда условия хранения будут лучше, чем в музее", – сказал А.Авдеев.</w:t>
      </w:r>
    </w:p>
    <w:p>
      <w:pPr>
        <w:pStyle w:val="Normal"/>
        <w:rPr>
          <w:sz w:val="22"/>
        </w:rPr>
      </w:pPr>
      <w:r>
        <w:rPr>
          <w:sz w:val="22"/>
        </w:rPr>
        <w:t>По его словам, позиция Минкультуры принципиальна и заключается в том, чтобы сначала обеспечить идеальные условия для хранения, а потом передать икону в экспозицию монастыря.</w:t>
      </w:r>
    </w:p>
    <w:p>
      <w:pPr>
        <w:pStyle w:val="Normal"/>
        <w:rPr>
          <w:sz w:val="22"/>
        </w:rPr>
      </w:pPr>
      <w:r>
        <w:rPr>
          <w:sz w:val="22"/>
        </w:rPr>
        <w:t>"Предполагается, что икона пробудет на родине в Торопецком монастыре год, а дальше посмотрим. Будем учитывать пожелания верующих и пожелания общественности", – сказал министр. По его словам, "главное – чтобы она была доступна для людей верующих и людей, ценящих живопись".</w:t>
      </w:r>
    </w:p>
    <w:p>
      <w:pPr>
        <w:pStyle w:val="Normal"/>
        <w:rPr>
          <w:sz w:val="22"/>
        </w:rPr>
      </w:pPr>
      <w:r>
        <w:rPr>
          <w:sz w:val="22"/>
        </w:rPr>
        <w:t>А.Авдеев также отметил, что икона остается в музейном фонде РФ, и изъять ее оттуда нельзя.</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04</w:t>
      </w:r>
      <w:r>
        <w:rPr>
          <w:b/>
          <w:sz w:val="22"/>
          <w:lang w:val="uk-UA"/>
        </w:rPr>
        <w:t xml:space="preserve">.10.11 </w:t>
      </w:r>
      <w:r>
        <w:rPr>
          <w:b/>
          <w:sz w:val="22"/>
        </w:rPr>
        <w:t>Глава Уфимской епархии вступился за мусульман Башкирии, которых лишили выходных в исламские праздники</w:t>
      </w:r>
    </w:p>
    <w:p>
      <w:pPr>
        <w:pStyle w:val="Normal"/>
        <w:rPr>
          <w:sz w:val="22"/>
        </w:rPr>
      </w:pPr>
      <w:r>
        <w:rPr>
          <w:sz w:val="22"/>
        </w:rPr>
        <w:t xml:space="preserve">Архиепископ Уфимский и Стерлитамакский Никон надеется, что решение об отмене выходных дней в Башкирии во время исламских праздников Ураза-байрам и Курбан-байрам будет пересмотрено. </w:t>
      </w:r>
    </w:p>
    <w:p>
      <w:pPr>
        <w:pStyle w:val="Normal"/>
        <w:rPr/>
      </w:pPr>
      <w:r>
        <w:rPr>
          <w:sz w:val="22"/>
        </w:rPr>
        <w:t>"Праздники Ураза-байрам и Курбан-байрам – одни из главных в исламе, и отмена их в Республике Башкортостан, где значительное количество населения придерживаются этой религии, нарушает, на наш взгляд, эти права", – сказал владыка</w:t>
      </w:r>
      <w:r>
        <w:rPr>
          <w:sz w:val="22"/>
          <w:lang w:val="uk-UA"/>
        </w:rPr>
        <w:t xml:space="preserve">, комментируя </w:t>
      </w:r>
      <w:r>
        <w:rPr>
          <w:sz w:val="22"/>
        </w:rPr>
        <w:t>решение Верховного суда РФ отменить выходные дни в республике во время праздников Курбан-байрам и Ураза-байрам.</w:t>
      </w:r>
    </w:p>
    <w:p>
      <w:pPr>
        <w:pStyle w:val="Normal"/>
        <w:rPr>
          <w:sz w:val="22"/>
        </w:rPr>
      </w:pPr>
      <w:r>
        <w:rPr>
          <w:sz w:val="22"/>
        </w:rPr>
        <w:t>По словам архиепископа, православное духовенство Башкирии "возмущено таким решением суда и надеется на пересмотр этого решения, так как то, что свершилось сейчас, это акт неуважения своих сограждан-мусульман, и ни к чему хорошему это не приведет".</w:t>
      </w:r>
    </w:p>
    <w:p>
      <w:pPr>
        <w:pStyle w:val="Normal"/>
        <w:rPr>
          <w:sz w:val="22"/>
        </w:rPr>
      </w:pPr>
      <w:r>
        <w:rPr>
          <w:sz w:val="22"/>
        </w:rPr>
        <w:t xml:space="preserve">Как отметил он, при принятии решения суд учел нюансы трудового законодательства, "и с этой точки зрения его решение было продуманным, но нельзя забывать и о правах человека на должное удовлетворение своих религиозных потребностей". </w:t>
      </w:r>
    </w:p>
    <w:p>
      <w:pPr>
        <w:pStyle w:val="Normal"/>
        <w:rPr>
          <w:sz w:val="22"/>
        </w:rPr>
      </w:pPr>
      <w:r>
        <w:rPr>
          <w:sz w:val="22"/>
        </w:rPr>
        <w:t xml:space="preserve">"Русская Православная Церковь с уважением относится к другим религиям, с исламом же, который на территории нашей республики входит наряду с православием в число традиционных, Уфимскую епархию связывает и тесное межконфессиональное общение. То, что верующие люди не смогут должным образом отметить свой праздник, никак не представляется нам справедливым", – сказал иерарх. </w:t>
      </w:r>
    </w:p>
    <w:p>
      <w:pPr>
        <w:pStyle w:val="Normal"/>
        <w:rPr>
          <w:sz w:val="22"/>
        </w:rPr>
      </w:pPr>
      <w:r>
        <w:rPr>
          <w:sz w:val="22"/>
        </w:rPr>
        <w:t xml:space="preserve">Кроме того, продолжил он, это может стать "нежелательным юридическим прецедентом и иметь последствия в других регионах". </w:t>
      </w:r>
    </w:p>
    <w:p>
      <w:pPr>
        <w:pStyle w:val="Normal"/>
        <w:rPr>
          <w:sz w:val="22"/>
        </w:rPr>
      </w:pPr>
      <w:r>
        <w:rPr>
          <w:sz w:val="22"/>
        </w:rPr>
        <w:t>"Надеемся, что в случае обжалования данного решения Верховный Суд России примет более взвешенное решение с учетом всех фактов и нюансов нашей многонациональной республики", – добавил владыка.</w:t>
      </w:r>
    </w:p>
    <w:p>
      <w:pPr>
        <w:pStyle w:val="Normal"/>
        <w:rPr>
          <w:sz w:val="22"/>
        </w:rPr>
      </w:pPr>
      <w:r>
        <w:rPr>
          <w:sz w:val="22"/>
        </w:rPr>
        <w:t>Упомянутое решение Верховный суд России принял в ответ на иск жителя Уфы, который посчитал, что отдых в эти дни противоречит Конституции и Трудовому кодексу РФ. Это решение было обжаловано властями республики. В результате ВС приостановил данное решение до рассмотрения надзорной жалобы президиумом Верховного суда.</w:t>
      </w:r>
    </w:p>
    <w:p>
      <w:pPr>
        <w:pStyle w:val="Normal"/>
        <w:rPr>
          <w:sz w:val="22"/>
          <w:lang w:val="uk-UA"/>
        </w:rPr>
      </w:pPr>
      <w:r>
        <w:rPr>
          <w:sz w:val="22"/>
          <w:lang w:val="uk-UA"/>
        </w:rPr>
        <w:t>Интерфакс-Религия</w:t>
      </w:r>
    </w:p>
    <w:p>
      <w:pPr>
        <w:pStyle w:val="Normal"/>
        <w:rPr>
          <w:b/>
          <w:b/>
          <w:sz w:val="22"/>
          <w:lang w:val="en-US"/>
        </w:rPr>
      </w:pPr>
      <w:r>
        <w:rPr>
          <w:b/>
          <w:sz w:val="22"/>
          <w:lang w:val="en-US"/>
        </w:rPr>
      </w:r>
    </w:p>
    <w:p>
      <w:pPr>
        <w:pStyle w:val="Normal"/>
        <w:rPr>
          <w:b/>
          <w:b/>
          <w:sz w:val="22"/>
        </w:rPr>
      </w:pPr>
      <w:r>
        <w:rPr>
          <w:b/>
          <w:sz w:val="22"/>
        </w:rPr>
        <w:t>04.10.11 Почти половина россиян допускает цензуру СМИ со стороны Церкви</w:t>
      </w:r>
    </w:p>
    <w:p>
      <w:pPr>
        <w:pStyle w:val="Normal"/>
        <w:rPr>
          <w:sz w:val="22"/>
        </w:rPr>
      </w:pPr>
      <w:r>
        <w:rPr>
          <w:sz w:val="22"/>
        </w:rPr>
        <w:t>42% россиян считают допустимой цензуру СМИ со стороны Русской Церкви, свидетельствует опрос, проведенный исследовательской службой "Среда" и фондом "Общественное мнение" среди 1500 человек.</w:t>
      </w:r>
    </w:p>
    <w:p>
      <w:pPr>
        <w:pStyle w:val="Normal"/>
        <w:rPr>
          <w:sz w:val="22"/>
        </w:rPr>
      </w:pPr>
      <w:r>
        <w:rPr>
          <w:sz w:val="22"/>
        </w:rPr>
        <w:t>Чаще так думают родители, воспитывающие двух и более детей (из них за цензуру высказался почти каждый второй), православные (50%), жители ЦФО (46%), неработающие пенсионеры и россияне, считающие себя счастливыми (по 44%).</w:t>
      </w:r>
    </w:p>
    <w:p>
      <w:pPr>
        <w:pStyle w:val="Normal"/>
        <w:rPr>
          <w:sz w:val="22"/>
        </w:rPr>
      </w:pPr>
      <w:r>
        <w:rPr>
          <w:sz w:val="22"/>
        </w:rPr>
        <w:t>"Против" – 35% опрошенных (большей частью это россияне, имеющие высшее и среднеспециальное образование, жители больших городов), 23% затруднились высказать позицию по этому вопросу.</w:t>
      </w:r>
    </w:p>
    <w:p>
      <w:pPr>
        <w:pStyle w:val="Normal"/>
        <w:rPr>
          <w:sz w:val="22"/>
        </w:rPr>
      </w:pPr>
      <w:r>
        <w:rPr>
          <w:sz w:val="22"/>
        </w:rPr>
        <w:t xml:space="preserve">Примечательно, что против цензуры СМИ со стороны Церкви чаще среднего выступают не молодые люди до 25 лет, а граждане в возрасте 45-50 лет. Молодежь и мусульмане чаще не могут определиться с ответом. </w:t>
      </w:r>
    </w:p>
    <w:p>
      <w:pPr>
        <w:pStyle w:val="Normal"/>
        <w:rPr>
          <w:sz w:val="22"/>
        </w:rPr>
      </w:pPr>
      <w:r>
        <w:rPr>
          <w:sz w:val="22"/>
        </w:rPr>
        <w:t>"Церковь, конечно, не собирается вводить цензуру. Во-первых, мы исходим из того факта, что цензура в настоящее время запрещена Конституцией. И это важное достижение современного этапа развития нашего общества и необходимое условие для реализации принципа свободы слова и свободы мнений", – заявил глава синодального Информационного отдела Владимир Легойда, комментируя итоги опроса.</w:t>
      </w:r>
    </w:p>
    <w:p>
      <w:pPr>
        <w:pStyle w:val="Normal"/>
        <w:rPr>
          <w:sz w:val="22"/>
        </w:rPr>
      </w:pPr>
      <w:r>
        <w:rPr>
          <w:sz w:val="22"/>
        </w:rPr>
        <w:t>По его словам, полученные данные должны заставить задуматься представителей медиасообщества над проблемой отсутствия в стране "общественных СМИ", они показывают, что "люди не хотят видеть в СМИ многое из того, что сегодня обрушивается на них с экранов телевизоров, обнаруживается в Интернете, публикуется в газетах".</w:t>
      </w:r>
    </w:p>
    <w:p>
      <w:pPr>
        <w:pStyle w:val="Normal"/>
        <w:rPr>
          <w:sz w:val="22"/>
        </w:rPr>
      </w:pPr>
      <w:r>
        <w:rPr>
          <w:sz w:val="22"/>
        </w:rPr>
        <w:t xml:space="preserve">"Причем нежелание сталкиваться с этой информацией, впускать ее в свое сознание – на самом деле это потребность большинства сограждан в устойчивых морально-этических общественных нормах и в контроле за соблюдением этих норм, а вовсе не в цензуре в привычном для большинства негативном смысле бюрократического прессинга на СМИ", – считает он. </w:t>
      </w:r>
    </w:p>
    <w:p>
      <w:pPr>
        <w:pStyle w:val="Normal"/>
        <w:rPr>
          <w:sz w:val="22"/>
        </w:rPr>
      </w:pPr>
      <w:r>
        <w:rPr>
          <w:sz w:val="22"/>
        </w:rPr>
        <w:t>Как заявил В.Легойда, людям на самом деле нужен "незыблемый моральный авторитет, который мог бы защитить их и их детей от пошлости в том числе и в медиасреде, и очень многие, как выясняется, готовы отвести эту роль Православной церкви".</w:t>
      </w:r>
    </w:p>
    <w:p>
      <w:pPr>
        <w:pStyle w:val="Normal"/>
        <w:rPr>
          <w:sz w:val="22"/>
        </w:rPr>
      </w:pPr>
      <w:r>
        <w:rPr>
          <w:sz w:val="22"/>
        </w:rPr>
        <w:t>В свою очередь главный редактор портала "Интерфакс-Религия" Валентина Трубецкая расценила данные опроса как то, что почти половина россиян "готова поступиться светскостью государства, чтобы оградить детей от морального разложения".</w:t>
      </w:r>
    </w:p>
    <w:p>
      <w:pPr>
        <w:pStyle w:val="Normal"/>
        <w:rPr>
          <w:sz w:val="22"/>
        </w:rPr>
      </w:pPr>
      <w:r>
        <w:rPr>
          <w:sz w:val="22"/>
        </w:rPr>
        <w:t>Она напомнила, что ранее был проведен и другой всероссийский опрос, в ходе которого почти 70% респондентов одобрили создание на российском телевидении Общественного совета по нравственности, при этом 68% опрошенных признались, что, смотря телевизор, испытывают чувство стыда, а 45% – чувство тревоги.</w:t>
      </w:r>
    </w:p>
    <w:p>
      <w:pPr>
        <w:pStyle w:val="Normal"/>
        <w:rPr>
          <w:sz w:val="22"/>
        </w:rPr>
      </w:pPr>
      <w:r>
        <w:rPr>
          <w:sz w:val="22"/>
        </w:rPr>
        <w:t xml:space="preserve">В.Трубецкая указала на то, что каждый раз озвучивание подобной идеи вызывает "дружный протест либеральной общественности, которая обычно апеллирует к тому, что, во-первых, цензуру запрещает Конституция, а во-вторых, оскорбленные той или иной программой (публикацией) всегда могут подать в суд". </w:t>
      </w:r>
    </w:p>
    <w:p>
      <w:pPr>
        <w:pStyle w:val="Normal"/>
        <w:rPr>
          <w:sz w:val="22"/>
        </w:rPr>
      </w:pPr>
      <w:r>
        <w:rPr>
          <w:sz w:val="22"/>
        </w:rPr>
        <w:t>"Непонятно, правда, можно ли решением суда не только наказать неосмотрительных журналистов, но и вычеркнуть из головы ребенка то, что он в свои пять-десять лет узнал лишнего, случайно включив телевизор или просто сидя рядом с родителями у "голубого экрана" во время рекламной паузы", – заметила она.</w:t>
      </w:r>
    </w:p>
    <w:p>
      <w:pPr>
        <w:pStyle w:val="Normal"/>
        <w:rPr>
          <w:sz w:val="22"/>
        </w:rPr>
      </w:pPr>
      <w:r>
        <w:rPr>
          <w:sz w:val="22"/>
        </w:rPr>
        <w:t xml:space="preserve">В то же время В.Трубецкая не уверена, что цензура в той или иной, конституционно допустимой, форме должна быть исключительно церковной. </w:t>
      </w:r>
    </w:p>
    <w:p>
      <w:pPr>
        <w:pStyle w:val="Normal"/>
        <w:rPr>
          <w:sz w:val="22"/>
        </w:rPr>
      </w:pPr>
      <w:r>
        <w:rPr>
          <w:sz w:val="22"/>
        </w:rPr>
        <w:t>"Наверное, было бы мудрее включить в обсуждаемый Общественный совет по нравственности не только духовенство, но и других уважаемых в стране людей, чье мнение авторитетно для большинства россиян, а также психологов. Это придаст больше весомости новому органу и отведет от Церкви упреки в политизации", – добавила он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5.10.11 В Русской Церкви появится 13 новых епархий</w:t>
      </w:r>
    </w:p>
    <w:p>
      <w:pPr>
        <w:pStyle w:val="Normal"/>
        <w:rPr>
          <w:sz w:val="22"/>
        </w:rPr>
      </w:pPr>
      <w:r>
        <w:rPr>
          <w:sz w:val="22"/>
        </w:rPr>
        <w:t xml:space="preserve">5 октября 2011 года в рабочей резиденции Патриарха Московского и всея Руси в Чистом переулке проходило первое заседание зимней сессии Священного Синода РПЦ. </w:t>
      </w:r>
    </w:p>
    <w:p>
      <w:pPr>
        <w:pStyle w:val="Normal"/>
        <w:rPr>
          <w:sz w:val="22"/>
        </w:rPr>
      </w:pPr>
      <w:r>
        <w:rPr>
          <w:sz w:val="22"/>
        </w:rPr>
        <w:t xml:space="preserve">В ходе работы были утверждены документы: «Об организации молодежной работы в Русской Православной Церкви», «Рекомендации к деятельности епархиальных комиссий по канонизации святых», «Положение о назначении на должность (освобождении от должности) игуменов (игумений) епархиальных монастырей». </w:t>
      </w:r>
    </w:p>
    <w:p>
      <w:pPr>
        <w:pStyle w:val="Normal"/>
        <w:rPr>
          <w:sz w:val="22"/>
        </w:rPr>
      </w:pPr>
      <w:r>
        <w:rPr>
          <w:sz w:val="22"/>
        </w:rPr>
        <w:t xml:space="preserve">Члены Священного Синода рекомендовали к общецерковному употреблению текст службы Собору новомучеников и исповедников земли Белорусской. </w:t>
      </w:r>
    </w:p>
    <w:p>
      <w:pPr>
        <w:pStyle w:val="Normal"/>
        <w:rPr>
          <w:sz w:val="22"/>
        </w:rPr>
      </w:pPr>
      <w:r>
        <w:rPr>
          <w:sz w:val="22"/>
        </w:rPr>
        <w:t xml:space="preserve">В число постоянных членов Священного Синода РПЦ включены митрополит Астанайский и Казахстанский и митрополит Среднеазиатский, – с последующим утверждением этого решения Архиерейским Собором. </w:t>
      </w:r>
    </w:p>
    <w:p>
      <w:pPr>
        <w:pStyle w:val="Normal"/>
        <w:rPr>
          <w:sz w:val="22"/>
        </w:rPr>
      </w:pPr>
      <w:r>
        <w:rPr>
          <w:sz w:val="22"/>
        </w:rPr>
        <w:t xml:space="preserve">Священный Синод принял решение образовать тринадцать новых епархий: в Республике Казахстан, а также в Иркутской, Оренбургской, Рязанской и Саратовской областях, в Хабаровском крае и в Республике Тыва. </w:t>
      </w:r>
    </w:p>
    <w:p>
      <w:pPr>
        <w:pStyle w:val="Normal"/>
        <w:rPr>
          <w:sz w:val="22"/>
        </w:rPr>
      </w:pPr>
      <w:r>
        <w:rPr>
          <w:sz w:val="22"/>
        </w:rPr>
        <w:t xml:space="preserve">На Красноярскую кафедру назначен архиепископ Орловский и Ливенский Пантелеимон. Преосвященным Орловским и Ливенским определено быть архиепископу Красноярскому и Ачинскому Антонию. </w:t>
      </w:r>
    </w:p>
    <w:p>
      <w:pPr>
        <w:pStyle w:val="Normal"/>
        <w:rPr>
          <w:sz w:val="22"/>
        </w:rPr>
      </w:pPr>
      <w:r>
        <w:rPr>
          <w:sz w:val="22"/>
        </w:rPr>
        <w:t xml:space="preserve">Члены Священного Синода назначили епархиальным архиереем новообразованной Усть-Каменогорской епархии (Казахстан) архиепископа Благовещенского и Тындинского Гавриила, а правящим архипастырем новообразованной Петропавловско-Булаевской епархии (Казахстан) – епископа Магаданского и Синегорского Гурия. </w:t>
      </w:r>
    </w:p>
    <w:p>
      <w:pPr>
        <w:pStyle w:val="Normal"/>
        <w:rPr>
          <w:sz w:val="22"/>
        </w:rPr>
      </w:pPr>
      <w:r>
        <w:rPr>
          <w:sz w:val="22"/>
        </w:rPr>
        <w:t xml:space="preserve">Преосвященным Благовещенским и Тындинским определено быть архимандриту Лукиану (Куценко), ранее избранному епископом Лодейнопольским, викарием Санкт-Петербургской епархии. </w:t>
      </w:r>
    </w:p>
    <w:p>
      <w:pPr>
        <w:pStyle w:val="Normal"/>
        <w:rPr>
          <w:sz w:val="22"/>
        </w:rPr>
      </w:pPr>
      <w:r>
        <w:rPr>
          <w:sz w:val="22"/>
        </w:rPr>
        <w:t xml:space="preserve">Клирик Саранской епархии игумен Вениамин (Кириллов) избран епископом Ардатовским и Атяшевским; клирик Абаканской епархии игумен Феофан (Ким) – епископом Кызыльским и Тывинским; клирик Костромской епархии архимандрит Иоанн (Павлихин) – епископом Магаданским и Синегорским; клирик Кишиневской епархии игумен Ириней (Тафуня) – епископом Орским и Гайским; клирик Московской епархии иеромонах Николай (Погребняк) – епископом Балашихинским, викарием Московской епархии; клирик Чебоксарской епархии игумен Стефан (Гордеев) – епископом Алатырским, викарием Чебоксарской епархии. </w:t>
      </w:r>
    </w:p>
    <w:p>
      <w:pPr>
        <w:pStyle w:val="Normal"/>
        <w:rPr>
          <w:sz w:val="22"/>
        </w:rPr>
      </w:pPr>
      <w:r>
        <w:rPr>
          <w:sz w:val="22"/>
        </w:rPr>
        <w:t xml:space="preserve">Удовлетворено прошение Патриаршего экзарха всея Белоруссии митрополита Минского и Слуцкого Филарета об освобождении от должности председателя Синодальной библейско-богословской комиссии. Председателем комиссии назначен митрополит Волоколамский Иларион. </w:t>
      </w:r>
    </w:p>
    <w:p>
      <w:pPr>
        <w:pStyle w:val="Normal"/>
        <w:rPr>
          <w:sz w:val="22"/>
        </w:rPr>
      </w:pPr>
      <w:r>
        <w:rPr>
          <w:sz w:val="22"/>
        </w:rPr>
        <w:t xml:space="preserve">Вторым заместителем председателя Финансово-хозяйственного управления Московского Патриархата назначен сотрудник этого учреждения священник Евгений Гущин. </w:t>
      </w:r>
    </w:p>
    <w:p>
      <w:pPr>
        <w:pStyle w:val="Normal"/>
        <w:rPr>
          <w:sz w:val="22"/>
        </w:rPr>
      </w:pPr>
      <w:r>
        <w:rPr>
          <w:sz w:val="22"/>
        </w:rPr>
        <w:t xml:space="preserve">В связи с переходом на новое послушание освобожден от должности заместителя председателя Синодального отдела по тюремному служению и направлен в распоряжение Патриарха иеромонах Григорий (Петров). </w:t>
      </w:r>
    </w:p>
    <w:p>
      <w:pPr>
        <w:pStyle w:val="Normal"/>
        <w:rPr>
          <w:sz w:val="22"/>
        </w:rPr>
      </w:pPr>
      <w:r>
        <w:rPr>
          <w:sz w:val="22"/>
        </w:rPr>
        <w:t xml:space="preserve">Был принят ряд решений, касающихся текущей жизни духовных школ. В частности, Якутское духовное училище преобразовано в семинарию. </w:t>
      </w:r>
    </w:p>
    <w:p>
      <w:pPr>
        <w:pStyle w:val="Normal"/>
        <w:rPr>
          <w:sz w:val="22"/>
        </w:rPr>
      </w:pPr>
      <w:r>
        <w:rPr>
          <w:sz w:val="22"/>
        </w:rPr>
        <w:t xml:space="preserve">Монахиня Филарета (Калачева), исполнявшая обязанности настоятельности Пюхтицкого ставропигиального монастыря, утверждена в должности настоятельницы этой обители. </w:t>
      </w:r>
    </w:p>
    <w:p>
      <w:pPr>
        <w:pStyle w:val="Normal"/>
        <w:rPr>
          <w:sz w:val="22"/>
        </w:rPr>
      </w:pPr>
      <w:r>
        <w:rPr>
          <w:sz w:val="22"/>
        </w:rPr>
        <w:t>6 октября Священный Синод продолжил свои труды.</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 xml:space="preserve">05.10.11 Суд подтвердил законность указа о присвоении Митрополиту Владимиру звания Героя Украины </w:t>
      </w:r>
    </w:p>
    <w:p>
      <w:pPr>
        <w:pStyle w:val="Normal"/>
        <w:rPr>
          <w:sz w:val="22"/>
        </w:rPr>
      </w:pPr>
      <w:r>
        <w:rPr>
          <w:sz w:val="22"/>
        </w:rPr>
        <w:t>Высший административный суд Украины подтвердил законность указа президента о присвоении митрополиту Киевскому и всея Украины Владимиру звания Героя Украины.</w:t>
      </w:r>
    </w:p>
    <w:p>
      <w:pPr>
        <w:pStyle w:val="Normal"/>
        <w:rPr>
          <w:sz w:val="22"/>
        </w:rPr>
      </w:pPr>
      <w:r>
        <w:rPr>
          <w:sz w:val="22"/>
        </w:rPr>
        <w:t>На заседании 5 октября суд вынес постановление об отказе в удовлетворении иска гражданина Анатолия Ильченко, пенсионера из Николаева, к Виктору Януковичу о признании неправомерным указа президента о присвоении высокого звания Первоиерарху Украинской Православной Церкви.</w:t>
      </w:r>
    </w:p>
    <w:p>
      <w:pPr>
        <w:pStyle w:val="Normal"/>
        <w:rPr>
          <w:sz w:val="22"/>
        </w:rPr>
      </w:pPr>
      <w:r>
        <w:rPr>
          <w:sz w:val="22"/>
        </w:rPr>
        <w:t>Истец просил суд признать указ президента неправомерным, поскольку, по его убеждению, таким образом глава государства вмешался в религиозную деятельность и вышел за рамки своих полномочий.</w:t>
      </w:r>
    </w:p>
    <w:p>
      <w:pPr>
        <w:pStyle w:val="Normal"/>
        <w:rPr>
          <w:sz w:val="22"/>
        </w:rPr>
      </w:pPr>
      <w:r>
        <w:rPr>
          <w:sz w:val="22"/>
        </w:rPr>
        <w:t>"В указе сказано, что Митрополит Владимир сеет благополучие, а я хочу сказать, что, кроме религиозной деятельности, Владимир занимается политической, которая не в пользу украинцам", – сказал А.Ильченко, давая пояснения в суде.</w:t>
      </w:r>
    </w:p>
    <w:p>
      <w:pPr>
        <w:pStyle w:val="Normal"/>
        <w:rPr>
          <w:sz w:val="22"/>
        </w:rPr>
      </w:pPr>
      <w:r>
        <w:rPr>
          <w:sz w:val="22"/>
        </w:rPr>
        <w:t>Он подчеркнул, что в указе президента не сказано о совершении Митрополитом "героических подвигов" и не указаны никакие достижения, за которые иерарх был удостоен звания Героя Украины. "Президент вмешался в ту сферу общества, в которую не должен был вмешиваться. Я считаю, что президент злоупотребил своими полномочиями", – подчеркнул истец.</w:t>
      </w:r>
    </w:p>
    <w:p>
      <w:pPr>
        <w:pStyle w:val="Normal"/>
        <w:rPr>
          <w:sz w:val="22"/>
        </w:rPr>
      </w:pPr>
      <w:r>
        <w:rPr>
          <w:sz w:val="22"/>
        </w:rPr>
        <w:t>При этом, отвечая на вопрос суда, испытывает ли он личную неприязнь к Митрополиту или к Православной церкви, А.Ильченко сказал: "У меня нет личной неприязни к Владимиру и Православной Церкви, я просто хочу, чтобы президент не выходил за рамки своих полномочий".</w:t>
      </w:r>
    </w:p>
    <w:p>
      <w:pPr>
        <w:pStyle w:val="Normal"/>
        <w:rPr>
          <w:sz w:val="22"/>
        </w:rPr>
      </w:pPr>
      <w:r>
        <w:rPr>
          <w:sz w:val="22"/>
        </w:rPr>
        <w:t>Как сообщалось, В.Янукович присвоил Блаженнейшему Митрополиту Владимиру звание "Герой Украины" 8 июля 2011 год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10.11 Результаты проверки исполнения трудового законодательства в Болгарской Церкви вряд ли будут опубликованы</w:t>
      </w:r>
    </w:p>
    <w:p>
      <w:pPr>
        <w:pStyle w:val="Normal"/>
        <w:rPr>
          <w:sz w:val="22"/>
        </w:rPr>
      </w:pPr>
      <w:r>
        <w:rPr>
          <w:sz w:val="22"/>
        </w:rPr>
        <w:t xml:space="preserve">Результаты проверки исполнения трудового законодательства в Болгарской Православной Церкви вряд ли будут опубликованы. Президент Болгарской конфедерации труда Константин Тренчев предполагает, что результаты проверки ошеломляющие, но их публикация выставит в невыгодном свете нынешнее положение Болгарской Православной Церкви. </w:t>
      </w:r>
    </w:p>
    <w:p>
      <w:pPr>
        <w:pStyle w:val="Normal"/>
        <w:rPr>
          <w:sz w:val="22"/>
        </w:rPr>
      </w:pPr>
      <w:r>
        <w:rPr>
          <w:sz w:val="22"/>
        </w:rPr>
        <w:t>«Проверка проведена примерно в 10% мест, где она должна была быть сделана. Результаты не опубликованы. Мы понимаем почему. Они ошеломляющие. Я буду настаивать на их публикации, чтобы увидеть состояние в этой многовековой институции», – заявил Тренчев.</w:t>
      </w:r>
    </w:p>
    <w:p>
      <w:pPr>
        <w:pStyle w:val="Normal"/>
        <w:rPr>
          <w:sz w:val="22"/>
        </w:rPr>
      </w:pPr>
      <w:r>
        <w:rPr>
          <w:sz w:val="22"/>
        </w:rPr>
        <w:t xml:space="preserve">Конфедерация планирует попросить Счетную палату проверить, как расходуются средства, выделяемые государством прежде всего Болгарской Православной Церкви, а также другим религиозным организациям. </w:t>
      </w:r>
    </w:p>
    <w:p>
      <w:pPr>
        <w:pStyle w:val="Normal"/>
        <w:rPr>
          <w:sz w:val="22"/>
        </w:rPr>
      </w:pPr>
      <w:r>
        <w:rPr>
          <w:sz w:val="22"/>
        </w:rPr>
        <w:t xml:space="preserve">Проверки соблюдения трудового законодательства в Болгарской Православной Церкви начались весной этого года по запросу Болгарской конфедерации труда. По мнению президента конфедерации, при найме работников в болгарские храмы систематически нарушаются правила оформления, что позволяет приходским общинам выплачивать пониженные зарплаты и уходить от налогов. </w:t>
      </w:r>
    </w:p>
    <w:p>
      <w:pPr>
        <w:pStyle w:val="Normal"/>
        <w:rPr>
          <w:sz w:val="22"/>
        </w:rPr>
      </w:pPr>
      <w:r>
        <w:rPr>
          <w:sz w:val="22"/>
        </w:rPr>
        <w:t>Идея проведения проверки была по-разному воспринята в разных епархиях Болгарской Православной Церкви. Некоторые митрополиты благословили духовенство своих епархий максимально помогать трудовым инспекторам, а некоторые наоборот запретили священникам предоставлять кому-либо из нецерковных представителей приходские документ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5.10.11 Болгарской церковной общине в Стамбуле возвратят недвижимость</w:t>
      </w:r>
    </w:p>
    <w:p>
      <w:pPr>
        <w:pStyle w:val="Normal"/>
        <w:rPr>
          <w:sz w:val="22"/>
        </w:rPr>
      </w:pPr>
      <w:r>
        <w:rPr>
          <w:sz w:val="22"/>
        </w:rPr>
        <w:t xml:space="preserve">Болгарской церковной общине в Стамбуле будут возвращены 52 ранее конфискованных объекта недвижимого имущества. </w:t>
      </w:r>
    </w:p>
    <w:p>
      <w:pPr>
        <w:pStyle w:val="Normal"/>
        <w:rPr>
          <w:sz w:val="22"/>
        </w:rPr>
      </w:pPr>
      <w:r>
        <w:rPr>
          <w:sz w:val="22"/>
        </w:rPr>
        <w:t xml:space="preserve">Временно исполняющий обязанности настоятеля болгарской церковной общины в Стамбуле Любен Чалмов сообщил, что община попросит власти Турции вернуть все 52 объекта недвижимого имущества, принадлежавших ранее общине. Эти объекты находятся в Стамбуле, Эдирне, Киркларели. В первую очередь община надеется вернуть здания подворья при храме св. Стефана в Стамбуле, где располагались училище и больница. Любен Чалмов считает, что возвращение зданий будет способствовать улучшению жизни общины и расширению сфер её деятельности. В сентябре этого года правительство Турции приняло решение вернуть религиозным объединениям то имущество, которое было у них конфисковано 75 лет назад. </w:t>
      </w:r>
    </w:p>
    <w:p>
      <w:pPr>
        <w:pStyle w:val="Normal"/>
        <w:rPr>
          <w:sz w:val="22"/>
        </w:rPr>
      </w:pPr>
      <w:r>
        <w:rPr>
          <w:sz w:val="22"/>
        </w:rPr>
        <w:t>За проданное имущество правительство планирует выплатить компенсации по современной рыночной цене.</w:t>
      </w:r>
    </w:p>
    <w:p>
      <w:pPr>
        <w:pStyle w:val="Normal"/>
        <w:rPr>
          <w:sz w:val="22"/>
        </w:rPr>
      </w:pPr>
      <w:r>
        <w:rPr>
          <w:sz w:val="22"/>
        </w:rPr>
        <w:t>Это решение турецких властей эксперты назвали историческим, так как оно позволит решить целый ряд серьезных проблем в турецком обществе. Кроме того, возвращение имущества религиозным общинам является одним из важных условий вступления Турции в Евросоюз.</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6.10.11 Протоиерей Всеволод Чаплин: На педофилов повлияет только полная изоляция</w:t>
      </w:r>
    </w:p>
    <w:p>
      <w:pPr>
        <w:pStyle w:val="Normal"/>
        <w:rPr>
          <w:sz w:val="22"/>
        </w:rPr>
      </w:pPr>
      <w:r>
        <w:rPr>
          <w:sz w:val="22"/>
        </w:rPr>
        <w:t>Протоиерей Всеволод Чаплин считает, что в борьбе с педофилией не стоит делать ставку только на химическую кастрацию.</w:t>
      </w:r>
    </w:p>
    <w:p>
      <w:pPr>
        <w:pStyle w:val="Normal"/>
        <w:rPr>
          <w:sz w:val="22"/>
        </w:rPr>
      </w:pPr>
      <w:r>
        <w:rPr>
          <w:sz w:val="22"/>
        </w:rPr>
        <w:t>"Думаю, что для некоторых людей это единственная мера, которая может их обуздать, но есть случаи, когда эти меры не повлияют, а повлияет только настоящая изоляция от общества на долгие годы и в случае рецидива – на всю жизнь", – сказал глава Синодального отдела по взаимоотношениям Церкви и общества протоиерей Всеволод Чаплин.</w:t>
      </w:r>
    </w:p>
    <w:p>
      <w:pPr>
        <w:pStyle w:val="Normal"/>
        <w:rPr>
          <w:sz w:val="22"/>
        </w:rPr>
      </w:pPr>
      <w:r>
        <w:rPr>
          <w:sz w:val="22"/>
        </w:rPr>
        <w:t>Накануне Госдума приняла в первом чтении президентский законопроект, предполагающий возможность добровольной химической кастрации педофилов и запрет на условное осуждение для них. Документ поддержали все четыре думские фракции – "Единая Россия", КПРФ, ЛДПР, "Справедливая Россия".</w:t>
      </w:r>
    </w:p>
    <w:p>
      <w:pPr>
        <w:pStyle w:val="Normal"/>
        <w:rPr>
          <w:sz w:val="22"/>
        </w:rPr>
      </w:pPr>
      <w:r>
        <w:rPr>
          <w:sz w:val="22"/>
        </w:rPr>
        <w:t xml:space="preserve">Законопроект также предполагает усиление меры наказания вплоть до пожизненного лишения свободы для педофилов-рецидивистов, ранее уже судимых за те же преступления. </w:t>
      </w:r>
    </w:p>
    <w:p>
      <w:pPr>
        <w:pStyle w:val="Normal"/>
        <w:rPr>
          <w:sz w:val="22"/>
        </w:rPr>
      </w:pPr>
      <w:r>
        <w:rPr>
          <w:sz w:val="22"/>
        </w:rPr>
        <w:t xml:space="preserve">Как отмечается в пояснительной записке, по мнению специалистов, около 40% педофилов, совершающих преступления в отношении детей младше 14 лет, вменяемы. </w:t>
      </w:r>
    </w:p>
    <w:p>
      <w:pPr>
        <w:pStyle w:val="Normal"/>
        <w:rPr>
          <w:sz w:val="22"/>
        </w:rPr>
      </w:pPr>
      <w:r>
        <w:rPr>
          <w:sz w:val="22"/>
        </w:rPr>
        <w:t>"Вместе с тем лечение в отношении таких лиц либо не применяется, либо недостаточно, поскольку прекращается не в связи с их выздоровлением, а в связи с окончанием отбывания срока наказания, условно-досрочным освобождением или заменой неотбытой части наказания более мягким видом наказания", – говорится в документе.</w:t>
      </w:r>
    </w:p>
    <w:p>
      <w:pPr>
        <w:pStyle w:val="Normal"/>
        <w:rPr>
          <w:sz w:val="22"/>
        </w:rPr>
      </w:pPr>
      <w:r>
        <w:rPr>
          <w:sz w:val="22"/>
        </w:rPr>
        <w:t xml:space="preserve">Поэтому предлагается продлевать лечение и после освобождения по решению суда на основании судебно-психиатрической экспертизы. </w:t>
      </w:r>
    </w:p>
    <w:p>
      <w:pPr>
        <w:pStyle w:val="Normal"/>
        <w:rPr>
          <w:sz w:val="22"/>
        </w:rPr>
      </w:pPr>
      <w:r>
        <w:rPr>
          <w:sz w:val="22"/>
        </w:rPr>
        <w:t xml:space="preserve">В 2010 году в России было совершено 961 изнасилование детей, из них в 384 случаях потерпевшим не было и 14 лет. </w:t>
      </w:r>
    </w:p>
    <w:p>
      <w:pPr>
        <w:pStyle w:val="Normal"/>
        <w:rPr>
          <w:sz w:val="22"/>
        </w:rPr>
      </w:pPr>
      <w:r>
        <w:rPr>
          <w:sz w:val="22"/>
        </w:rPr>
        <w:t>При этом за указанный период из 7598 осужденных за преступления против половой свободы и половой неприкосновенности личности более двух тысяч имели неснятые и непогашенные судимости, около 500 человек совершили эти преступления, будучи освобожденными от отбывания наказания досрочно.</w:t>
      </w:r>
    </w:p>
    <w:p>
      <w:pPr>
        <w:pStyle w:val="Normal"/>
        <w:rPr/>
      </w:pPr>
      <w:r>
        <w:rPr>
          <w:b/>
          <w:sz w:val="22"/>
        </w:rPr>
        <w:t>Иеромонах Макарий (Маркиш). Педофилия, Набоков, "Лолита": литературная страничка</w:t>
      </w:r>
      <w:r>
        <w:rPr>
          <w:sz w:val="22"/>
        </w:rPr>
        <w:t xml:space="preserve"> http://p-m-makarios.livejournal.com/18868.html</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6.10.11 Община снесенного палаточного храма вновь молится у Верховной Рады</w:t>
      </w:r>
    </w:p>
    <w:p>
      <w:pPr>
        <w:pStyle w:val="Normal"/>
        <w:rPr>
          <w:sz w:val="22"/>
        </w:rPr>
      </w:pPr>
      <w:r>
        <w:rPr>
          <w:sz w:val="22"/>
        </w:rPr>
        <w:t>На месте снесенного весной этого года палаточного храма под Верховной Радой Украины вновь служится Литургия. Обещанного первым вице-премьером Андреем Клюевым строительства нового храма православные прихожане так и не дождались. Об этом пишет обозреватель киевского еженедельника «2000» Дмитрий Скворцов.</w:t>
      </w:r>
    </w:p>
    <w:p>
      <w:pPr>
        <w:pStyle w:val="Normal"/>
        <w:rPr>
          <w:sz w:val="22"/>
        </w:rPr>
      </w:pPr>
      <w:r>
        <w:rPr>
          <w:sz w:val="22"/>
        </w:rPr>
        <w:t xml:space="preserve">Дмитрий Скворцов напоминает, что для того, чтобы успокоить прихожан и киевлян, успевших влиться в общину, Андрей Клюев пообещал лично обеспечить строительство в селе Рохманов Тернопольской области нового храма, хотя проще было бы выполнить решение суда и вернуть общине УПЦ отобранную у них церковь в пользу Киевского Патриархата. </w:t>
      </w:r>
    </w:p>
    <w:p>
      <w:pPr>
        <w:pStyle w:val="Normal"/>
        <w:rPr>
          <w:sz w:val="22"/>
        </w:rPr>
      </w:pPr>
      <w:r>
        <w:rPr>
          <w:sz w:val="22"/>
        </w:rPr>
        <w:t>Увы, почти за полгода, прошедшие со встречи вице-премьера и настоятеля палаточного храма протоиерея Олега Сирко, на строительство нового храма так и не было выделено ни копейки.</w:t>
      </w:r>
    </w:p>
    <w:p>
      <w:pPr>
        <w:pStyle w:val="Normal"/>
        <w:rPr>
          <w:sz w:val="22"/>
        </w:rPr>
      </w:pPr>
      <w:r>
        <w:rPr>
          <w:sz w:val="22"/>
        </w:rPr>
        <w:t>Клюев объясняет это тем, что ему так и не предоставили смету и проект. "Но не министру ли экономического развития не знать, что составление сметы и, главное, проекта капитального строительства требует капиталов? И весьма немалых, как для простого сельского батюшки из депрессивной Тернопольщины", – парирует Дмитрий Скворцов.</w:t>
      </w:r>
    </w:p>
    <w:p>
      <w:pPr>
        <w:pStyle w:val="Normal"/>
        <w:rPr>
          <w:sz w:val="22"/>
        </w:rPr>
      </w:pPr>
      <w:r>
        <w:rPr>
          <w:sz w:val="22"/>
        </w:rPr>
        <w:t>Остается надеяться, пишет журналист, что до кабминовских окон донесется отзвук колоколов, вновь зазвучавших под Верховной Радой.</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07.10.11 В одном из регионов Грузии мусульмане красят на Пасху яйца</w:t>
      </w:r>
    </w:p>
    <w:p>
      <w:pPr>
        <w:pStyle w:val="Normal"/>
        <w:rPr>
          <w:sz w:val="22"/>
        </w:rPr>
      </w:pPr>
      <w:r>
        <w:rPr>
          <w:sz w:val="22"/>
        </w:rPr>
        <w:t>Митрополит Ахалкалакский и Кумурдойский Николай рассказал о необычной практике мусульман на территории его епархии, расположенной в Грузии.</w:t>
      </w:r>
    </w:p>
    <w:p>
      <w:pPr>
        <w:pStyle w:val="Normal"/>
        <w:rPr>
          <w:sz w:val="22"/>
        </w:rPr>
      </w:pPr>
      <w:r>
        <w:rPr>
          <w:sz w:val="22"/>
        </w:rPr>
        <w:t xml:space="preserve">"Они вроде бы и мусульмане, так как соблюдают все предписания ислама, но при этом, например, на Пасху красят яйца, а когда пекут лепешки, изображают на них крестное знамение. С нашей точки зрения, для них мусульманство по большей части является традицией, связанной с уважением к вере своих предков", – сказал владыка в интервью газете "НГ-Религии". </w:t>
      </w:r>
    </w:p>
    <w:p>
      <w:pPr>
        <w:pStyle w:val="Normal"/>
        <w:rPr>
          <w:sz w:val="22"/>
        </w:rPr>
      </w:pPr>
      <w:r>
        <w:rPr>
          <w:sz w:val="22"/>
        </w:rPr>
        <w:t xml:space="preserve">Он рассказал, что его епархия находится на окраине Грузии, по соседству с Турцией и Арменией, поэтому большую часть населения составляют армяне, часто некрещеные. </w:t>
      </w:r>
    </w:p>
    <w:p>
      <w:pPr>
        <w:pStyle w:val="Normal"/>
        <w:rPr>
          <w:sz w:val="22"/>
        </w:rPr>
      </w:pPr>
      <w:r>
        <w:rPr>
          <w:sz w:val="22"/>
        </w:rPr>
        <w:t xml:space="preserve">"На данный момент этнические армяне составляют немалую часть наших прихожан. Что касается отношений с Армянской церковью, то за последние несколько лет у нас сложились теплые отношения, особенно после визита в Тбилиси и Ахалкалаки католикоса всех армян Гарегина II", – отметил иерарх. </w:t>
      </w:r>
    </w:p>
    <w:p>
      <w:pPr>
        <w:pStyle w:val="Normal"/>
        <w:rPr>
          <w:sz w:val="22"/>
        </w:rPr>
      </w:pPr>
      <w:r>
        <w:rPr>
          <w:sz w:val="22"/>
        </w:rPr>
        <w:t>В прошлом он выпускник физического факультета МГУ и факультета анимации Тбилисского театрального института, знаток современного авторского кино.</w:t>
      </w:r>
    </w:p>
    <w:p>
      <w:pPr>
        <w:pStyle w:val="Normal"/>
        <w:rPr>
          <w:sz w:val="22"/>
        </w:rPr>
      </w:pPr>
      <w:r>
        <w:rPr>
          <w:sz w:val="22"/>
        </w:rPr>
        <w:t>Митрополит Николай, который также является замглавы Отдела миссии и евангелизации, активно использует кинематограф в своей миссионерской деятельности.</w:t>
      </w:r>
    </w:p>
    <w:p>
      <w:pPr>
        <w:pStyle w:val="Normal"/>
        <w:rPr>
          <w:sz w:val="22"/>
        </w:rPr>
      </w:pPr>
      <w:r>
        <w:rPr>
          <w:sz w:val="22"/>
        </w:rPr>
        <w:t xml:space="preserve">"Кроме проповеди в храме, кроме того, что я проповедую словом, с помощью кинематографа можно охватить те слои населения, до которых пастырское слово не дойдет, – например, молодежь. Для просмотра и дальнейшего обсуждения я выбираю фильмы на христианские темы, хотя на первый взгляд они таковыми могут и не выглядеть", – рассказал иерарх. </w:t>
      </w:r>
    </w:p>
    <w:p>
      <w:pPr>
        <w:pStyle w:val="Normal"/>
        <w:rPr>
          <w:sz w:val="22"/>
        </w:rPr>
      </w:pPr>
      <w:r>
        <w:rPr>
          <w:sz w:val="22"/>
        </w:rPr>
        <w:t xml:space="preserve">Среди таких фильмов – работы "великого японского режиссера и очень нравственного автора Акиры Куросавы или картины очень интересного американского режиссера, представителя независимого кино Джима Джармуша". </w:t>
      </w:r>
    </w:p>
    <w:p>
      <w:pPr>
        <w:pStyle w:val="Normal"/>
        <w:rPr>
          <w:sz w:val="22"/>
        </w:rPr>
      </w:pPr>
      <w:r>
        <w:rPr>
          <w:sz w:val="22"/>
        </w:rPr>
        <w:t>"У одного из выдающихся духовных писателей современности – отца Серафима Роуза – есть высказывание по этому поводу: вместо того, чтобы запрещать своему ребенку смотреть телевизор, попробуйте посмотреть его вместе с ним и выбрать все самое лучшее из того, что идет в эфире, потому что все самое лучшее, что есть в этом мире, указывает нам на Бога. И я с ним в этом полностью согласен", – подытожил архиер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В ночь на 2 октября на 59-м году жизни почил о Господе клирик Житомирской епархии протодиакон Адам Безпрозванный.</w:t>
      </w:r>
    </w:p>
    <w:p>
      <w:pPr>
        <w:pStyle w:val="Normal"/>
        <w:rPr>
          <w:sz w:val="22"/>
        </w:rPr>
      </w:pPr>
      <w:r>
        <w:rPr>
          <w:sz w:val="22"/>
        </w:rPr>
        <w:t>30.09.11 В рамках социального служения Русской Православной Церкви православные христиане города Кокшетау (Казахстан) провели акцию в защиту жизней нерожденных детей. У входа в один из медицинских центров верующие демонстрировали баннеры небольших размеров и раздавали литературу. Поддержали и санкционировали действия православных местные органы власти в лице управления внутренней политики Акмолинской области и департамента здравоохранения. Православие.</w:t>
      </w:r>
      <w:r>
        <w:rPr>
          <w:sz w:val="22"/>
          <w:lang w:val="en-US"/>
        </w:rPr>
        <w:t>Ru</w:t>
      </w:r>
    </w:p>
    <w:p>
      <w:pPr>
        <w:pStyle w:val="Normal"/>
        <w:rPr>
          <w:sz w:val="22"/>
        </w:rPr>
      </w:pPr>
      <w:r>
        <w:rPr>
          <w:sz w:val="22"/>
        </w:rPr>
        <w:t>30.09.11 При поддержке горадминистрации несколько общественных организаций Каменска-Уральского и, прежде всего, православное общество «Трезвение», решили объявить с 1 октября Год трезвости. Любой житель города может в этом добром начинании поддержать каменских трезвенников, количество которых в последнее время постоянно и неуклонно возрастает, и влиться в их ряды. Руководитель православного трезвеннического общества Андрей Анатольевич Тумашов отметил, что количество трезвенников составляет 28% от всего населения страны. «Год трезвости объявлен. Каменцы, живите трезво с 1 октября 2011 по 1 октября 2012 года! Желаем Вам успеха!» – заключил Тумашов. Он приглашает всех, кто решил предстоящий год жить трезво и без табака, на дружескую беседу. Договориться о встрече можно по тел. 912-263-80-85. Православие.</w:t>
      </w:r>
      <w:r>
        <w:rPr>
          <w:sz w:val="22"/>
          <w:lang w:val="en-US"/>
        </w:rPr>
        <w:t>Ru</w:t>
      </w:r>
    </w:p>
    <w:p>
      <w:pPr>
        <w:pStyle w:val="Normal"/>
        <w:rPr>
          <w:sz w:val="22"/>
        </w:rPr>
      </w:pPr>
      <w:r>
        <w:rPr>
          <w:sz w:val="22"/>
        </w:rPr>
        <w:t>30.09.11 Профессора РАН заблудились в глухих архангельских лесах: вместо запланированных 6 дней они проплутали по северным лесам целый месяц. И решительно неизвестно, чем бы все закончилось, если бы потерявшиеся ученые не вышли к Богоявленскому Кожеезерскому монастырю, который считают одним из самых удаленных в России. По возвращению в Москву доктор физико-математических наук и заведующий лабораторией в Институте проблем химической физики РАН Сергей Анатольевич Жуков обратился к епископу Архангельскому и Холмогорскому Даниилу с письмом, в котором поблагодарил за оказанную в монастыре помощь. «Мы не забудем этого, и с благодарностью будем вспоминать Вашу епархию», – подчеркнул профессор. Владыка выразил искреннюю радость в связи с тем, что Промысел Божий сохранил ученых в трудных обстоятельствах. Православие.</w:t>
      </w:r>
      <w:r>
        <w:rPr>
          <w:sz w:val="22"/>
          <w:lang w:val="en-US"/>
        </w:rPr>
        <w:t>Ru</w:t>
      </w:r>
    </w:p>
    <w:p>
      <w:pPr>
        <w:pStyle w:val="Normal"/>
        <w:rPr>
          <w:sz w:val="22"/>
        </w:rPr>
      </w:pPr>
      <w:r>
        <w:rPr>
          <w:sz w:val="22"/>
        </w:rPr>
        <w:t>30.09.11 В Санкт-Петербурге и Рязани прошли акции против абортов. В Рязани сотрудники больницы N8 вместе со счастливыми мамами спасенных малышей выпускали в небо воздушные шары с надписью «Я родился», а за день до этого санкт-петербургские «Воины жизни», объединив усилия с православной молодежью и общиной глухих и слабослышащих, провели акцию, которая имела двоякую цель: вернуть Церкви домовый храм при больнице Крестовоздвиженской общины сестер милосердия и остановить «фабрику смерти», расположившуюся в его стенах. Участники акции с молитвами проплыли на катере от канала Грибоедова к набережной Фонтанки, 154, где и встали у медицинского центра с крестом, хоругвями и плакатами, протестуя против поругания святыни и убийств. Православие.</w:t>
      </w:r>
      <w:r>
        <w:rPr>
          <w:sz w:val="22"/>
          <w:lang w:val="en-US"/>
        </w:rPr>
        <w:t>Ru</w:t>
      </w:r>
    </w:p>
    <w:p>
      <w:pPr>
        <w:pStyle w:val="Normal"/>
        <w:rPr>
          <w:sz w:val="22"/>
        </w:rPr>
      </w:pPr>
      <w:r>
        <w:rPr>
          <w:sz w:val="22"/>
        </w:rPr>
        <w:t>03.10.11 В эфире программы НТВ «Чистый понедельник» журналист Александр Невзоров публично пообещал председателю Синодального отдела по взаимоотношениям Церкви и общества протоиерею Всеволоду Чаплину продемонстрировать списки «педофилов в рясах». По утверждению журналиста, эта проблема является для Русской Православной Церкви чрезвычайно актуальной. Смог ли Невзоров подтвердить свое мнение? Пока нет, рассказал о. Всеволод и выразил уверенность, что ни одного доказательства у журналиста нет. «Осужденные педофилы извергались из священного сана – действительно, были 3-4 случая такого рода. И я уверен, что никаких доказательств или решений судов, которые бы подтверждали бы существование других педофилов среди духовенства, у Никонова и Невзорова нет», – добавил священник. Православие и мир</w:t>
      </w:r>
    </w:p>
    <w:p>
      <w:pPr>
        <w:pStyle w:val="Normal"/>
        <w:rPr>
          <w:sz w:val="22"/>
        </w:rPr>
      </w:pPr>
      <w:r>
        <w:rPr>
          <w:sz w:val="22"/>
        </w:rPr>
        <w:t>03.10.11 Президент РФ Дмитрий Медведев инициировал создание попечительского совета русского Свято-Пантелеимонова монастыря на Афоне и предложил основать международный фонд по поддержке обители. По его мнению, создаваемый попечительский совет должен заняться поддержкой обители. Президент сообщил также, что, помимо попечительского совета, необходимо будет создать специальный фонд, который будет накапливать средства для восстановления монастыря. И совет, и фонд будут следить за расходованием этих средств. Святейший Патриарх Кирилл приветствовал инициативу Президента. Выступая на первом заседании попечительского совета, Предстоятель расценил это как "историческое событие, веху в развитии церковно-государственных отношений и в духовном преобразовании нашего общества". Радонеж</w:t>
      </w:r>
    </w:p>
    <w:p>
      <w:pPr>
        <w:pStyle w:val="Normal"/>
        <w:rPr/>
      </w:pPr>
      <w:r>
        <w:rPr>
          <w:sz w:val="22"/>
        </w:rPr>
        <w:t>04.10.</w:t>
      </w:r>
      <w:r>
        <w:rPr>
          <w:sz w:val="22"/>
          <w:lang w:val="uk-UA"/>
        </w:rPr>
        <w:t xml:space="preserve">11 </w:t>
      </w:r>
      <w:r>
        <w:rPr>
          <w:sz w:val="22"/>
        </w:rPr>
        <w:t>До 200 человек пришли к зданию Верховной Рады на акцию протеста против введения паспортов с биометрическими данными.</w:t>
      </w:r>
      <w:r>
        <w:rPr>
          <w:sz w:val="22"/>
          <w:lang w:val="uk-UA"/>
        </w:rPr>
        <w:t xml:space="preserve"> Основная часть </w:t>
      </w:r>
      <w:r>
        <w:rPr>
          <w:sz w:val="22"/>
        </w:rPr>
        <w:t>протестующих – верующие люди</w:t>
      </w:r>
      <w:r>
        <w:rPr>
          <w:sz w:val="22"/>
          <w:lang w:val="uk-UA"/>
        </w:rPr>
        <w:t xml:space="preserve">. </w:t>
      </w:r>
      <w:r>
        <w:rPr>
          <w:sz w:val="22"/>
        </w:rPr>
        <w:t>В сентябре православные провели на том же месте аналогичную акцию, в которой участвовало около 1500 человек.</w:t>
      </w:r>
      <w:r>
        <w:rPr>
          <w:sz w:val="22"/>
          <w:lang w:val="uk-UA"/>
        </w:rPr>
        <w:t xml:space="preserve"> </w:t>
      </w:r>
      <w:r>
        <w:rPr>
          <w:sz w:val="22"/>
        </w:rPr>
        <w:t>Как сообщалось, Верховная Рада 21 сентября приняла закон, предполагающий введение пластиковых паспортных карточек, которые изготавливаются в форме карты, содержащей бесконтактный электронный носитель информации.</w:t>
      </w:r>
      <w:r>
        <w:rPr>
          <w:sz w:val="22"/>
          <w:lang w:val="uk-UA"/>
        </w:rPr>
        <w:t xml:space="preserve"> Интерфакс-Религия</w:t>
      </w:r>
    </w:p>
    <w:p>
      <w:pPr>
        <w:pStyle w:val="Normal"/>
        <w:rPr>
          <w:sz w:val="22"/>
        </w:rPr>
      </w:pPr>
      <w:r>
        <w:rPr>
          <w:sz w:val="22"/>
        </w:rPr>
        <w:t>04.10.11 Более семидесяти старинных икон, вывезенных из страны после революции и во время Великой Отечественной войны, переданы меценатом Сергеем Шмаковым в дар Русской Православной Церкви. Проект, в рамках которого в течение года министр культуры РФ Александр Авдеев вместе с бизнесменом неоднократно выезжали за рубеж с целью найти и приобрести уникальные образцы отечественной иконописи, реализован с благословения Святейшего Патриарха Московского и всея Руси Кирилла. Среди переданных образов – "Богоматерь страстная" 1794 года, "Спас Нерукотворный", датируемый семнадцатым столетием и редчайшая икона "Иоанн Богослов в молчании", датируемая серединой 18 века. Иконы приобретались в самых разных местах – на аукционных торгах, в антикварных магазинах и даже на рынках. Всего в рамках проекта было приобретено более семидесяти икон на сумму примерно 30 миллионов рублей. Все они прошли экспертизу, находятся в хорошем состоянии. Радонеж</w:t>
      </w:r>
    </w:p>
    <w:p>
      <w:pPr>
        <w:pStyle w:val="Normal"/>
        <w:rPr>
          <w:sz w:val="22"/>
        </w:rPr>
      </w:pPr>
      <w:r>
        <w:rPr>
          <w:sz w:val="22"/>
        </w:rPr>
        <w:t>04.10.11 Российское общество может погибнуть, если духовно не преобразится, считает глава синодального Отдела по взаимоотношениям Церкви и общества протоиерей Всеволод Чаплин. "Нашему обществу нужна нравственная революция, или контрреволюция – как хотите. Без этого общества не будет, вместо этого общества придет другое. Срок России на то, чтобы совершить эту нравственную революцию или окончательно пройти точку невозврата движения к гибели, я даю ровно пятьдесят лет", – сказал священник в интервью русской версии журнала "Rolling Stone". Он расценивает ситуацию в разрезе "или-или": "или здесь будет нравственно совсем другое общество, или его здесь просто не будет". Православие.</w:t>
      </w:r>
      <w:r>
        <w:rPr>
          <w:sz w:val="22"/>
          <w:lang w:val="en-US"/>
        </w:rPr>
        <w:t>Ru</w:t>
      </w:r>
    </w:p>
    <w:p>
      <w:pPr>
        <w:pStyle w:val="Normal"/>
        <w:rPr>
          <w:sz w:val="22"/>
        </w:rPr>
      </w:pPr>
      <w:r>
        <w:rPr>
          <w:sz w:val="22"/>
        </w:rPr>
        <w:t>05.10.11 Верховная Рада Украины провалила голосование за постановление, которым запрещалось бы проведение каких-либо работ по восстановлению первого каменного храма Киевской Руси – Десятинной церкви в центре украинской столицы</w:t>
      </w:r>
      <w:r>
        <w:rPr>
          <w:sz w:val="22"/>
          <w:lang w:val="uk-UA"/>
        </w:rPr>
        <w:t xml:space="preserve">. </w:t>
      </w:r>
      <w:r>
        <w:rPr>
          <w:sz w:val="22"/>
        </w:rPr>
        <w:t>Проект постановления был зарегистрирован представителями Украинской Народной Партии, однако набрал только 164 депутатских голоса, чего оказалось недостаточно.</w:t>
      </w:r>
      <w:r>
        <w:rPr>
          <w:sz w:val="22"/>
          <w:lang w:val="uk-UA"/>
        </w:rPr>
        <w:t xml:space="preserve"> Религия в Украине</w:t>
      </w:r>
    </w:p>
    <w:p>
      <w:pPr>
        <w:pStyle w:val="Normal"/>
        <w:rPr>
          <w:sz w:val="22"/>
        </w:rPr>
      </w:pPr>
      <w:r>
        <w:rPr>
          <w:sz w:val="22"/>
        </w:rPr>
        <w:t>05.10.11 По решению горсовета участок под строительство храма возле железнодорожного вокзала передан Симферопольской и Крымской Епархии. Глава крымского меджлиса Мустафа Джемилев – категорически против: «Это вызывает очень большое возмущение людей. Там, где памятник жертвам депортации, совершенно не место церкви. Как они могут быть рядом – память депортации и церковь? Какая связь? Не христиан же депортировали! Это очень глупо – делать такие вещи. Это выглядит немножко провокационно». «Дело градостроителей, – увязать рядом расположенные объекты таким образом, чтобы они имели соответствующее звучание, – заметил по этому случаю начальник Симферопольского горуправления архитектуры, строительства и регионального развития Юрий Иванченко. – Они могут существовать рядом – православный храм и памятник. Мне кажется, это вообще знаковое соседство для Крыма». Православие.</w:t>
      </w:r>
      <w:r>
        <w:rPr>
          <w:sz w:val="22"/>
          <w:lang w:val="en-US"/>
        </w:rPr>
        <w:t>Ru</w:t>
      </w:r>
    </w:p>
    <w:p>
      <w:pPr>
        <w:pStyle w:val="Normal"/>
        <w:rPr>
          <w:sz w:val="22"/>
        </w:rPr>
      </w:pPr>
      <w:r>
        <w:rPr>
          <w:sz w:val="22"/>
        </w:rPr>
        <w:t>07.10.11 Екатеринбургская епархия выпустила диск для школьников. Им предложено "пройти" по полям сражений Отечественной войны 1812 года в игре, разработанной епархиальными IT-шниками к 200-летию победы над Наполеоном. DVD так и называется – "Помнит вся Россия про день Бородина". В дополнение к патриотической игре на диске записаны также брошюра о героях войны братьях Тучковых, художественный фильм режиссера Ивана Пырьева "Кутузов" и торжественная увертюра Петра Чайковского "1812 год". Игра рассчитана на учащихся 5-7-х классов. Школьники должны правильно ответить на ряд вопросов, определить союзников русской армии, а также верно написать послание в штаб. Им нужно преодолеть испытания и при помощи методического материала на диске одержать победу в главном сражении – за Бородино. Мир религий</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Состоялась встреча митрополита Илариона с Папой Римским Бенедиктом XVI</w:t>
      </w:r>
    </w:p>
    <w:p>
      <w:pPr>
        <w:pStyle w:val="Normal"/>
        <w:rPr>
          <w:sz w:val="22"/>
        </w:rPr>
      </w:pPr>
      <w:r>
        <w:rPr>
          <w:sz w:val="22"/>
        </w:rPr>
        <w:t>29 сентября в летней резиденции Римских понтификов в Кастель Гандольфо состоялась встреча председателя ОВЦС МП митрополита Волоколамского Илариона с Папой Римским Бенедиктом XVI.</w:t>
      </w:r>
    </w:p>
    <w:p>
      <w:pPr>
        <w:pStyle w:val="Normal"/>
        <w:rPr>
          <w:sz w:val="22"/>
        </w:rPr>
      </w:pPr>
      <w:r>
        <w:rPr>
          <w:sz w:val="22"/>
        </w:rPr>
        <w:t xml:space="preserve">В ходе беседы, проходившей один на один, был обсужден широкий круг вопросов, касающихся двусторонних отношений Римско-Католической Церкви и Московского Патриархата. Какие именно вопросы затрагивались, митрополит Иларион не уточнил, хотя и отметил, что ничего секретного в беседе не было. Однако журналист «Известий» все же выяснил, что проблемой, которая остается нерешенной не в богословском, а в практическом плане, остается ситуация на Западной Украине. </w:t>
      </w:r>
    </w:p>
    <w:p>
      <w:pPr>
        <w:pStyle w:val="Normal"/>
        <w:rPr>
          <w:sz w:val="22"/>
        </w:rPr>
      </w:pPr>
      <w:r>
        <w:rPr>
          <w:sz w:val="22"/>
        </w:rPr>
        <w:t>После встречи председатель ОВЦС МП представил Папе Бенедикту XVI сопровождающих его лиц, в их числе – секретарь ОВЦС по межхристианским связям протоиерей Димитрий Сизоненко, настоятель ставропигиального прихода святой великомученицы Екатерины в Риме иеромонах Антоний (Севрюк), клирик Екатерининского храма протоиерей Игорь Выжанов, референт председателя ОВЦС иеродиакон Иоанн (Копейкин), православные меценаты В.С.Якунин и С.А.Пластинин, исполнительный директор Фонда имени святителя Григория Богослова Л.М.Севастьянов.</w:t>
      </w:r>
    </w:p>
    <w:p>
      <w:pPr>
        <w:pStyle w:val="Normal"/>
        <w:rPr>
          <w:sz w:val="22"/>
        </w:rPr>
      </w:pPr>
      <w:r>
        <w:rPr>
          <w:sz w:val="22"/>
        </w:rPr>
        <w:t>В память о встрече митрополит Иларион преподнес Папе Римскому икону святого Бенедикта Нурсийского и альбом с фресками преподобного Андрея Рублева.</w:t>
      </w:r>
    </w:p>
    <w:p>
      <w:pPr>
        <w:pStyle w:val="Normal"/>
        <w:rPr/>
      </w:pPr>
      <w:r>
        <w:rPr>
          <w:sz w:val="22"/>
        </w:rPr>
        <w:t>Седмица.</w:t>
      </w:r>
      <w:r>
        <w:rPr>
          <w:sz w:val="22"/>
          <w:lang w:val="en-US"/>
        </w:rPr>
        <w:t>Ru</w:t>
      </w:r>
      <w:r>
        <w:rPr>
          <w:sz w:val="22"/>
        </w:rPr>
        <w:t>, Православие и мир</w:t>
      </w:r>
    </w:p>
    <w:p>
      <w:pPr>
        <w:pStyle w:val="Normal"/>
        <w:rPr>
          <w:sz w:val="22"/>
        </w:rPr>
      </w:pPr>
      <w:r>
        <w:rPr>
          <w:sz w:val="22"/>
        </w:rPr>
      </w:r>
    </w:p>
    <w:p>
      <w:pPr>
        <w:pStyle w:val="Normal"/>
        <w:rPr>
          <w:b/>
          <w:b/>
          <w:sz w:val="22"/>
        </w:rPr>
      </w:pPr>
      <w:r>
        <w:rPr>
          <w:b/>
          <w:sz w:val="22"/>
        </w:rPr>
        <w:t>Ватикан намерен расширить участие лишенных сана священников в жизни Церкви</w:t>
      </w:r>
    </w:p>
    <w:p>
      <w:pPr>
        <w:pStyle w:val="Normal"/>
        <w:rPr>
          <w:sz w:val="22"/>
        </w:rPr>
      </w:pPr>
      <w:r>
        <w:rPr>
          <w:sz w:val="22"/>
        </w:rPr>
        <w:t>Ватикан дает епархиальным епископам большую свободу действий в привлечении бывших священников к жизни приходов.</w:t>
      </w:r>
    </w:p>
    <w:p>
      <w:pPr>
        <w:pStyle w:val="Normal"/>
        <w:rPr>
          <w:sz w:val="22"/>
        </w:rPr>
      </w:pPr>
      <w:r>
        <w:rPr>
          <w:sz w:val="22"/>
        </w:rPr>
        <w:t>Кардинал Иван Диас, префект Конгрегации евангелизации, заявил, что надеется, что новые канонические правила позволят лишенным сана бывшим священникам активнее участвовать в жизни поместных церквей и отдельных приходов.</w:t>
      </w:r>
    </w:p>
    <w:p>
      <w:pPr>
        <w:pStyle w:val="Normal"/>
        <w:rPr>
          <w:sz w:val="22"/>
        </w:rPr>
      </w:pPr>
      <w:r>
        <w:rPr>
          <w:sz w:val="22"/>
        </w:rPr>
        <w:t>Новые правила, как предполагается, позволят епископам одобрительно относиться к пастырской деятельности лаицизированных (изверженных из сана) священников, тогда как ранее это было запрещено, и Ватикан был обязан давать специальное разрешение для любого отдельного случая такого рода.</w:t>
      </w:r>
    </w:p>
    <w:p>
      <w:pPr>
        <w:pStyle w:val="Normal"/>
        <w:rPr>
          <w:sz w:val="22"/>
        </w:rPr>
      </w:pPr>
      <w:r>
        <w:rPr>
          <w:sz w:val="22"/>
        </w:rPr>
        <w:t xml:space="preserve">«Catholic Herald» не уточняет, будет ли применяться новая политика в отношении бывших клириков, о которой говорил кардинал Диас, только к миссионерским территориям, находящимся под юрисдикцией Конгрегации евангелизации или будет распространена на всю Католическую Церковь. </w:t>
      </w:r>
    </w:p>
    <w:p>
      <w:pPr>
        <w:pStyle w:val="Normal"/>
        <w:rPr>
          <w:sz w:val="22"/>
        </w:rPr>
      </w:pPr>
      <w:r>
        <w:rPr>
          <w:sz w:val="22"/>
        </w:rPr>
        <w:t>В соответствии с ныне действующим в католицизме церковным правом, священник, который был лаицизирован и низведен до положения мирянина, не может возглавлять Евхаристию, проповедовать и даже преподавать в духовной семинар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лава Англиканского сообщества выступил в защиту женского епископата</w:t>
      </w:r>
    </w:p>
    <w:p>
      <w:pPr>
        <w:pStyle w:val="Normal"/>
        <w:rPr>
          <w:sz w:val="22"/>
        </w:rPr>
      </w:pPr>
      <w:r>
        <w:rPr>
          <w:sz w:val="22"/>
        </w:rPr>
        <w:t>Глава всемирного Англиканского сообщества Архиепископ Кентерберийский Роуэн Уильямс выступил в защиту женского епископата. По мнению Уильямса, епископы-женщины необходимы, т. к. они сделают Церковь «человечней» и помогут защитить ее от «надвигающейся бюрократизации».</w:t>
      </w:r>
    </w:p>
    <w:p>
      <w:pPr>
        <w:pStyle w:val="Normal"/>
        <w:rPr>
          <w:sz w:val="22"/>
        </w:rPr>
      </w:pPr>
      <w:r>
        <w:rPr>
          <w:sz w:val="22"/>
        </w:rPr>
        <w:t>В подтверждение своего мнения, архиепископ привел некоторые соображения. Например, он считает, что Библия не может быть понята во всех нюансах, если ее изучать в чисто мужском коллективе. Для того, чтобы воспринять весь диапазон возможных значений, заложенных в Книге Книг, нужно иметь полный спектр читателей (мужчин и женщин), утверждает Архиепископ Кентерберийский.</w:t>
      </w:r>
    </w:p>
    <w:p>
      <w:pPr>
        <w:pStyle w:val="Normal"/>
        <w:rPr>
          <w:sz w:val="22"/>
        </w:rPr>
      </w:pPr>
      <w:r>
        <w:rPr>
          <w:sz w:val="22"/>
        </w:rPr>
        <w:t>Вопрос о женском епископате планируется поднять на Генеральном синоде Церкви Англии в июле 2012 г. В настоящее время в 44 епархиях Англиканской Церкви спорят о возможности епископских хиротоний для женщин. На сегодняшний день 19 епархий высказались за женский епископат и ни одна из епархий против. Чтобы узаконить данное нововведение, нужно получить две трети голосов в каждой из трех палат синода: среди епископов, священников и мирян. В 1992 г. вопрос о женском священстве получил большинство голосов только среди членов синода-миря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ьский архиепископ утверждает, что в его епархии произошло Евхаристическое чудо</w:t>
      </w:r>
    </w:p>
    <w:p>
      <w:pPr>
        <w:pStyle w:val="Normal"/>
        <w:rPr>
          <w:sz w:val="22"/>
        </w:rPr>
      </w:pPr>
      <w:r>
        <w:rPr>
          <w:sz w:val="22"/>
        </w:rPr>
        <w:t>Католики со всей Польше собрались на специальную Мессу, которая была совершена 2 октября в память о якобы недавно происшедшем Евхаристическом чуде.</w:t>
      </w:r>
    </w:p>
    <w:p>
      <w:pPr>
        <w:pStyle w:val="Normal"/>
        <w:rPr>
          <w:sz w:val="22"/>
        </w:rPr>
      </w:pPr>
      <w:r>
        <w:rPr>
          <w:sz w:val="22"/>
        </w:rPr>
        <w:t>В 2008 года во время Мессы в костеле города Соколка освященная евхаристическая гостия случайно упала на пол, после чего участники богослужения заметили появившееся на ней коричневое пятно. Как утверждают местные католики, экспертиза, включавшая, в том числе, медицинское исследование тканей, якобы показала, что цветное вещество гостии было ничем иным, как тканью человеческого сердца.</w:t>
      </w:r>
    </w:p>
    <w:p>
      <w:pPr>
        <w:pStyle w:val="Normal"/>
        <w:rPr>
          <w:sz w:val="22"/>
        </w:rPr>
      </w:pPr>
      <w:r>
        <w:rPr>
          <w:sz w:val="22"/>
        </w:rPr>
        <w:t>2 октября архиепископ Эдвард Озоровский, глава архидиоцеза Белостока, заявил, что «субстанция Тела Христова или Крови стала доступной чувствам человека, и это также произошло в Соколке»</w:t>
      </w:r>
    </w:p>
    <w:p>
      <w:pPr>
        <w:pStyle w:val="Normal"/>
        <w:rPr>
          <w:sz w:val="22"/>
        </w:rPr>
      </w:pPr>
      <w:r>
        <w:rPr>
          <w:sz w:val="22"/>
        </w:rPr>
        <w:t>Ватикан начал расследование по поводу происшествия в Соколке, но пока еще не сделал официального комментария в связи с описанным событием.</w:t>
      </w:r>
    </w:p>
    <w:p>
      <w:pPr>
        <w:pStyle w:val="Normal"/>
        <w:rPr>
          <w:sz w:val="22"/>
        </w:rPr>
      </w:pPr>
      <w:r>
        <w:rPr>
          <w:sz w:val="22"/>
        </w:rPr>
        <w:t>Гостия (от лат. hostia – «жертва») – евхаристический хлеб в католицизме латинского обряда. В русских текстах часто обозначается синонимом «облатка».</w:t>
      </w:r>
    </w:p>
    <w:p>
      <w:pPr>
        <w:pStyle w:val="Normal"/>
        <w:rPr/>
      </w:pPr>
      <w:r>
        <w:rPr>
          <w:sz w:val="22"/>
        </w:rPr>
        <w:t>Седмица.</w:t>
      </w:r>
      <w:r>
        <w:rPr>
          <w:sz w:val="22"/>
          <w:lang w:val="en-US"/>
        </w:rPr>
        <w:t>Ru</w:t>
      </w:r>
      <w:r>
        <w:rPr>
          <w:sz w:val="22"/>
        </w:rPr>
        <w:t>, Википедия</w:t>
      </w:r>
    </w:p>
    <w:p>
      <w:pPr>
        <w:pStyle w:val="Normal"/>
        <w:rPr>
          <w:b/>
          <w:b/>
          <w:sz w:val="22"/>
        </w:rPr>
      </w:pPr>
      <w:r>
        <w:rPr>
          <w:b/>
          <w:sz w:val="22"/>
        </w:rPr>
      </w:r>
    </w:p>
    <w:p>
      <w:pPr>
        <w:pStyle w:val="Normal"/>
        <w:rPr>
          <w:b/>
          <w:b/>
          <w:sz w:val="22"/>
        </w:rPr>
      </w:pPr>
      <w:r>
        <w:rPr>
          <w:b/>
          <w:sz w:val="22"/>
        </w:rPr>
        <w:t>В России создается новое общественное христианское движение</w:t>
      </w:r>
    </w:p>
    <w:p>
      <w:pPr>
        <w:pStyle w:val="Normal"/>
        <w:rPr>
          <w:sz w:val="22"/>
        </w:rPr>
      </w:pPr>
      <w:r>
        <w:rPr>
          <w:sz w:val="22"/>
        </w:rPr>
        <w:t>Учредительная конференция межрегионального христианского общественного движения «Благодатная Россия» состоится 8 октября в помещении Международного Фонда славянской письменности и культуры.</w:t>
      </w:r>
    </w:p>
    <w:p>
      <w:pPr>
        <w:pStyle w:val="Normal"/>
        <w:rPr>
          <w:sz w:val="22"/>
        </w:rPr>
      </w:pPr>
      <w:r>
        <w:rPr>
          <w:sz w:val="22"/>
        </w:rPr>
        <w:t>Как сообщают в оргкомитете движения, идея его создания возникла 11 апреля текущего года в ходе проведения Международной конференции «Ответственность христиан за земное Отечество», в которой приняли участие общественные, государственные, религиозные и политические деятели, а так же представители научных и деловых кругов России и зарубежных стран. Идею создания христианского общественного движения «Благодатная Россия» поддержали не только христиане России, но и христианские партии Европы, в том числе представленные в Европарламенте.</w:t>
      </w:r>
    </w:p>
    <w:p>
      <w:pPr>
        <w:pStyle w:val="Normal"/>
        <w:rPr>
          <w:sz w:val="22"/>
        </w:rPr>
      </w:pPr>
      <w:r>
        <w:rPr>
          <w:sz w:val="22"/>
        </w:rPr>
        <w:t>Христианское общественное движение «Благодатная Россия» уже сейчас ведет активную деятельность, оказывая совместно с Региональным общественным благотворительным фондом «Преображение через сотрудничество» поддержку Подворью Русской Православной Церкви в Страсбурге в организации празднования 30 сентября 2011 года у мощей святой Софии в Эшо памяти святых мучениц Веры, Надежды, Любови и Софии. Праздничное богослужение возглавили четыре архиерея Русской Православной Церкви: архиепископ Берлинский Феофан, архиепископ Клинский Лонгин, епископ Корсунский Нестор и епископ Женевский Михаил, в сопровождении мужского хора Парижской духовной семинарии.</w:t>
      </w:r>
    </w:p>
    <w:p>
      <w:pPr>
        <w:pStyle w:val="Normal"/>
        <w:rPr>
          <w:sz w:val="22"/>
        </w:rPr>
      </w:pPr>
      <w:r>
        <w:rPr>
          <w:sz w:val="22"/>
        </w:rPr>
        <w:t>Движение будет поддерживать те социально-экономические программы государства, которые действительно направлены на улучшение здоровья, благосостояния и нравственного положения всех россиян. Движение также обладает возможностью разрабатывать и развивать собственные программы роста качества жизни соотечественников во всех сферах. Особое внимание в таких программах будет уделено духовному образованию и воспитанию молодого поколения, поддержке людей с ограниченными возможностями, ветеранам, многодетным семьям, престарелым и малоимущим, говорится в пресс-релизе учредительной конферен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 xml:space="preserve">В Египте продолжаются нападения на коптские церкви </w:t>
      </w:r>
    </w:p>
    <w:p>
      <w:pPr>
        <w:pStyle w:val="Normal"/>
        <w:rPr>
          <w:sz w:val="22"/>
        </w:rPr>
      </w:pPr>
      <w:r>
        <w:rPr>
          <w:sz w:val="22"/>
        </w:rPr>
        <w:t>30 сентября толпа в 3000 мусульман подожгла коптскую церковь вмч. Георгия в деревне Эльмаринаб неподалеку от города Эдфу, провинция Асуан, а затем атаковала дома христиан.</w:t>
      </w:r>
    </w:p>
    <w:p>
      <w:pPr>
        <w:pStyle w:val="Normal"/>
        <w:rPr>
          <w:sz w:val="22"/>
        </w:rPr>
      </w:pPr>
      <w:r>
        <w:rPr>
          <w:sz w:val="22"/>
        </w:rPr>
        <w:t xml:space="preserve">Житель деревни Майкл Рамзи говорит, что погром начался после пятничного намаза: «Имамы больше чем в 20 мечетях призывали мусульман разрушить церковь и уничтожить дома коптов». </w:t>
      </w:r>
    </w:p>
    <w:p>
      <w:pPr>
        <w:pStyle w:val="Normal"/>
        <w:rPr>
          <w:sz w:val="22"/>
        </w:rPr>
      </w:pPr>
      <w:r>
        <w:rPr>
          <w:sz w:val="22"/>
        </w:rPr>
        <w:t>Огонь полыхал два часа. Помимо церкви, купола и стены которой были уничтожены, пострадали большой склад электротоваров, принадлежащий копту, супермаркет и четыре жилых дома. Кроме того, мусульмане препятствовали тому, чтобы пожарные въехали в деревню.</w:t>
      </w:r>
    </w:p>
    <w:p>
      <w:pPr>
        <w:pStyle w:val="Normal"/>
        <w:rPr>
          <w:sz w:val="22"/>
        </w:rPr>
      </w:pPr>
      <w:r>
        <w:rPr>
          <w:sz w:val="22"/>
        </w:rPr>
        <w:t xml:space="preserve">У египетских СМИ – свой взгляд на проблему. Они утверждают, что нападению подвергся «гостевой дом, незаконно перестроенный в церковь». </w:t>
      </w:r>
    </w:p>
    <w:p>
      <w:pPr>
        <w:pStyle w:val="Normal"/>
        <w:rPr>
          <w:sz w:val="22"/>
        </w:rPr>
      </w:pPr>
      <w:r>
        <w:rPr>
          <w:sz w:val="22"/>
        </w:rPr>
        <w:t xml:space="preserve">Этой версии придерживался и губернатор провинции Мустафа Аль-Сайед, выступая по телевидению, но священнику сожженной церкви есть что возразить на это. Церковь была построена 100 лет назад и нуждалась в ремонте – именно поэтому епархия выдала разрешение на полную реконструкцию. Больше того: лицензию на проведение работ в прошлом году подписал сам губернатор. </w:t>
      </w:r>
    </w:p>
    <w:p>
      <w:pPr>
        <w:pStyle w:val="Normal"/>
        <w:rPr>
          <w:sz w:val="22"/>
        </w:rPr>
      </w:pPr>
      <w:r>
        <w:rPr>
          <w:sz w:val="22"/>
        </w:rPr>
        <w:t xml:space="preserve">Это не единственное расхождение в освещении фактов. Ежедневная египетская газета «Аль-Ахрам» утверждает, что на коптов напали 150 человек и раскрывает причины случившегося: купола церкви, увенчанные крестами – вот что было мишенью атаки. «Имам деревенской мечети, – пишет «Аль-Ахрам», – не раз обращался к мусульманам с просьбой разрушить купола с крестами, возвышающимися над деревней». </w:t>
      </w:r>
    </w:p>
    <w:p>
      <w:pPr>
        <w:pStyle w:val="Normal"/>
        <w:rPr>
          <w:sz w:val="22"/>
        </w:rPr>
      </w:pPr>
      <w:r>
        <w:rPr>
          <w:sz w:val="22"/>
        </w:rPr>
        <w:t xml:space="preserve">Церковь вмч. Георгия – третья из сожженных за последние семь месяцев в Египте. Кроме того, известно множество случаев, когда церкви разорялись или подвергались нападениям другого рода, включая теракт в александрийской церкви Всех святых в канун Нового года, унесший 23 жизни. </w:t>
      </w:r>
    </w:p>
    <w:p>
      <w:pPr>
        <w:pStyle w:val="Normal"/>
        <w:rPr>
          <w:sz w:val="22"/>
        </w:rPr>
      </w:pPr>
      <w:r>
        <w:rPr>
          <w:sz w:val="22"/>
        </w:rPr>
        <w:t>На следующий день после нападения на Георгиевскую церковь тысячи коптов вышли на демонстрацию, выражая свой протест и требуя отставки губернатора Асуана, а так же создания специального комитета, который мог бы оценить и компенсировать потери.</w:t>
      </w:r>
    </w:p>
    <w:p>
      <w:pPr>
        <w:pStyle w:val="Normal"/>
        <w:rPr>
          <w:sz w:val="22"/>
        </w:rPr>
      </w:pPr>
      <w:r>
        <w:rPr>
          <w:sz w:val="22"/>
        </w:rPr>
        <w:t xml:space="preserve">Несмотря на это, 3 октября мусульмане окружили храм Пресвятой Богородицы в поселении Эль-Дамар, что в провинции Сохаг, и попытались его разрушить, перекрыв дорогу и забрасывая здание кирпичами. Служащие церкви связались с властями – и впервые представители службы безопасности прибыли к месту происшествия быстро и в достаточном количестве. Беспорядки пресекли довольно скоро, однако никто из нападавших не был задержан. </w:t>
      </w:r>
    </w:p>
    <w:p>
      <w:pPr>
        <w:pStyle w:val="Normal"/>
        <w:rPr>
          <w:sz w:val="22"/>
        </w:rPr>
      </w:pPr>
      <w:r>
        <w:rPr>
          <w:sz w:val="22"/>
        </w:rPr>
        <w:t xml:space="preserve">Как рассказал священник Богородичного храма, мусульмане пришли рано утром, – еще не было восьми. Они держали плакаты с надписью «Церкви – нет!» и требовали, чтобы христиане не молились. </w:t>
      </w:r>
    </w:p>
    <w:p>
      <w:pPr>
        <w:pStyle w:val="Normal"/>
        <w:rPr>
          <w:sz w:val="22"/>
        </w:rPr>
      </w:pPr>
      <w:r>
        <w:rPr>
          <w:sz w:val="22"/>
        </w:rPr>
        <w:t xml:space="preserve">Дальше события развивались примерно по тому же сценарию, что и в Асуане – мусульмане заявили, что здание церкви прежде не являлось таковым, а было переделано в церковь из обычного дома. Эти слова были опровергнуты священником, который сказал, что храм был построен восемь лет назад. «Здесь служат только раз в неделю – по субботам, но мусульмане утверждают, что мы служим каждый день в четыре часа дня, и звоним в колокол, которого в церкви нет, и поем псалмы, что нарушает их покой», – сказал священник. </w:t>
      </w:r>
    </w:p>
    <w:p>
      <w:pPr>
        <w:pStyle w:val="Normal"/>
        <w:rPr>
          <w:sz w:val="22"/>
        </w:rPr>
      </w:pPr>
      <w:r>
        <w:rPr>
          <w:sz w:val="22"/>
        </w:rPr>
        <w:t xml:space="preserve">Хотя в Эль-Дамаре живет 15 000 христиан, у них есть только одна церковь, куда ходят еще и прихожане из соседних сел. Местные жители говорят, что проблема назревала в течение некоторого времени и, несмотря на вмешательство сил безопасности, не стоит предаваться оптимизму – мусульмане по-прежнему настаивают, что церковь должна быть закрыта. </w:t>
      </w:r>
    </w:p>
    <w:p>
      <w:pPr>
        <w:pStyle w:val="Normal"/>
        <w:rPr>
          <w:sz w:val="22"/>
        </w:rPr>
      </w:pPr>
      <w:r>
        <w:rPr>
          <w:sz w:val="22"/>
        </w:rPr>
        <w:t>В настоящее время в Египте не прекращаются многолюдные демонстрации коптов, обвиняющих Кабинет Министров и Верховный Совет вооруженных сил (SСAF) в том, что они потакают «насилию, которому подвергаются копты».</w:t>
      </w:r>
    </w:p>
    <w:p>
      <w:pPr>
        <w:pStyle w:val="Normal"/>
        <w:rPr>
          <w:sz w:val="22"/>
        </w:rPr>
      </w:pPr>
      <w:r>
        <w:rPr>
          <w:sz w:val="22"/>
        </w:rPr>
        <w:t>Радонеж, Православие и мир</w:t>
      </w:r>
    </w:p>
    <w:p>
      <w:pPr>
        <w:pStyle w:val="Normal"/>
        <w:rPr>
          <w:sz w:val="22"/>
        </w:rPr>
      </w:pPr>
      <w:r>
        <w:rPr>
          <w:sz w:val="22"/>
        </w:rPr>
      </w:r>
    </w:p>
    <w:p>
      <w:pPr>
        <w:pStyle w:val="Normal"/>
        <w:rPr>
          <w:b/>
          <w:b/>
          <w:sz w:val="22"/>
        </w:rPr>
      </w:pPr>
      <w:r>
        <w:rPr>
          <w:b/>
          <w:sz w:val="22"/>
        </w:rPr>
        <w:t xml:space="preserve">В Иране пытаются казнить Надаркани по новому обвинению </w:t>
      </w:r>
    </w:p>
    <w:p>
      <w:pPr>
        <w:pStyle w:val="Normal"/>
        <w:rPr>
          <w:sz w:val="22"/>
        </w:rPr>
      </w:pPr>
      <w:r>
        <w:rPr>
          <w:sz w:val="22"/>
        </w:rPr>
        <w:t xml:space="preserve">Мировая общественность шокирована абсурдными обвинениями в адрес Надаркани: теперь иранские власти уверяют, что дело вовсе не в переходе из ислама в христианство </w:t>
      </w:r>
    </w:p>
    <w:p>
      <w:pPr>
        <w:pStyle w:val="Normal"/>
        <w:rPr>
          <w:sz w:val="22"/>
        </w:rPr>
      </w:pPr>
      <w:r>
        <w:rPr>
          <w:sz w:val="22"/>
        </w:rPr>
        <w:t xml:space="preserve">Коней на переправе не меняют, но видимо, в Иране не знают этой русской поговорки: суд провинции Гилян, как оказалось, никогда не обвинял Надаркани в измене. «Йосеф Надаркани, родившийся мусульманином и перешедший в христианство 13 лет назад, предстал перед судом за насилие и вымогательство, а не за измену и свое вероисповедание, как это утверждали западные средства массовой информации», – сообщило иранское Fars New Agancy. </w:t>
      </w:r>
    </w:p>
    <w:p>
      <w:pPr>
        <w:pStyle w:val="Normal"/>
        <w:rPr>
          <w:sz w:val="22"/>
        </w:rPr>
      </w:pPr>
      <w:r>
        <w:rPr>
          <w:sz w:val="22"/>
        </w:rPr>
        <w:t xml:space="preserve">Об этом агентство проинформировал заместитель генерал-губернатора провинции Гилян по вопросам политики и безопасности Голям-Али Резвани. «Вопрос о виновности и смертной казни этого человека не связан с его верой  – у нас никто не может быть казнен за изменение религии», – добавил он, вдобавок назвав Надаркани еще и сионистом. </w:t>
      </w:r>
    </w:p>
    <w:p>
      <w:pPr>
        <w:pStyle w:val="Normal"/>
        <w:rPr>
          <w:sz w:val="22"/>
        </w:rPr>
      </w:pPr>
      <w:r>
        <w:rPr>
          <w:sz w:val="22"/>
        </w:rPr>
        <w:t>Человеку, выросшему в СССР, не стоит напоминать, на что все это похоже. Впрочем, у европейцев тоже нет иллюзий. «Почему молчит Папский Престол?», – вот единственный вопрос, которым задается в своем блоге, посвященном Надаркани, редактор британской The Telegraph Дамиан Томсо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Норвегии предлагают легализовать шариатские суды</w:t>
      </w:r>
    </w:p>
    <w:p>
      <w:pPr>
        <w:pStyle w:val="Normal"/>
        <w:rPr>
          <w:sz w:val="22"/>
        </w:rPr>
      </w:pPr>
      <w:r>
        <w:rPr>
          <w:sz w:val="22"/>
        </w:rPr>
        <w:t>Руководитель Объединения судов Норвегии Тур Ландбах предложил легализовать неофициально действующие в Норвегии шариатские суды, в которые обращаются многие мусульмане.</w:t>
      </w:r>
    </w:p>
    <w:p>
      <w:pPr>
        <w:pStyle w:val="Normal"/>
        <w:rPr>
          <w:sz w:val="22"/>
        </w:rPr>
      </w:pPr>
      <w:r>
        <w:rPr>
          <w:sz w:val="22"/>
        </w:rPr>
        <w:t>В иммигрантских районах норвежских городов все чаще можно увидеть самодельные плакаты, прикрепленные на автобусных остановках и к дверям магазинов: "Территория шариата". Полиция и коммунальные службы срывают эти объявления, но они появляются вновь.</w:t>
      </w:r>
    </w:p>
    <w:p>
      <w:pPr>
        <w:pStyle w:val="Normal"/>
        <w:rPr>
          <w:sz w:val="22"/>
        </w:rPr>
      </w:pPr>
      <w:r>
        <w:rPr>
          <w:sz w:val="22"/>
        </w:rPr>
        <w:t xml:space="preserve">"Это борьба с ветряными мельницами, – считает социолог из университета Осло Лена Ларсен. – Тысячи норвежцев уже живут по законам шариата, и отказ в их легализации лишь обостряет проблему, прежде всего в сфере семейных отношений". </w:t>
      </w:r>
    </w:p>
    <w:p>
      <w:pPr>
        <w:pStyle w:val="Normal"/>
        <w:rPr>
          <w:sz w:val="22"/>
        </w:rPr>
      </w:pPr>
      <w:r>
        <w:rPr>
          <w:sz w:val="22"/>
        </w:rPr>
        <w:t xml:space="preserve">С ее мнением согласна норвежская общественная организация "Борьбы за права человека", отмечающая, что многие граждане Норвегии, в основном сомалийцы, живут в религиозном браке. Мужчины зачастую имеют до шести жен, в том числе малолетних, от 13 лет, расселенных по разным квартирам, за которые платит социальная служба. </w:t>
      </w:r>
    </w:p>
    <w:p>
      <w:pPr>
        <w:pStyle w:val="Normal"/>
        <w:rPr>
          <w:sz w:val="22"/>
        </w:rPr>
      </w:pPr>
      <w:r>
        <w:rPr>
          <w:sz w:val="22"/>
        </w:rPr>
        <w:t>Впервые предложение о частичном введении шариатских судов обсуждалось правительством Норвегии в 2004 году. Тогда юридическое сообщество страны выступило против. Сегодня его взгляды радикальным образом изменились, отмечает газета.</w:t>
      </w:r>
    </w:p>
    <w:p>
      <w:pPr>
        <w:pStyle w:val="Normal"/>
        <w:rPr>
          <w:sz w:val="22"/>
        </w:rPr>
      </w:pPr>
      <w:r>
        <w:rPr>
          <w:sz w:val="22"/>
        </w:rPr>
        <w:t>Против этой идеи выступает министр юстиции Кнут Стурбергет. "Законодательство должно оставаться максимально нейтральным с религиозной точки зрения. Если мы даже частично легализуем шариат, в проигрыше окажутся прежде всего женщины", – заявил 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Мусульмане требуют открыть в соборе Святой Софии действующую мечеть</w:t>
      </w:r>
    </w:p>
    <w:p>
      <w:pPr>
        <w:pStyle w:val="Normal"/>
        <w:rPr>
          <w:sz w:val="22"/>
        </w:rPr>
      </w:pPr>
      <w:r>
        <w:rPr>
          <w:sz w:val="22"/>
        </w:rPr>
        <w:t>Несколько сот мусульман собрались утром 3 октября в Стамбуле, требуя открытия собора Святой Софии для мусульманских молитв.</w:t>
      </w:r>
    </w:p>
    <w:p>
      <w:pPr>
        <w:pStyle w:val="Normal"/>
        <w:rPr>
          <w:sz w:val="22"/>
        </w:rPr>
      </w:pPr>
      <w:r>
        <w:rPr>
          <w:sz w:val="22"/>
        </w:rPr>
        <w:t>«Разорвите цепи, откройте Айя-Софию!» – призывали плакаты демонстрантов, некоторые из которых были одеты в религиозные одежды. Митингующие мирно разошлись в полдень.</w:t>
      </w:r>
    </w:p>
    <w:p>
      <w:pPr>
        <w:pStyle w:val="Normal"/>
        <w:rPr>
          <w:sz w:val="22"/>
        </w:rPr>
      </w:pPr>
      <w:r>
        <w:rPr>
          <w:sz w:val="22"/>
        </w:rPr>
        <w:t>Акция протеста была организована национально-религиозной «Ассоциацией анатолийской молодежи». Ораторы призывали власти разрешить массовую мусульманскую молитву перед собором Св. Софии в день османского завоевания Константинополя (29 мая), а также требовали открытия в соборе действующей мечети.</w:t>
      </w:r>
    </w:p>
    <w:p>
      <w:pPr>
        <w:pStyle w:val="Normal"/>
        <w:rPr>
          <w:sz w:val="22"/>
        </w:rPr>
      </w:pPr>
      <w:r>
        <w:rPr>
          <w:sz w:val="22"/>
        </w:rPr>
        <w:t>Построенный в VI в. Софийский собор являлся Патриаршим храмом до завоевания Константинополя турками в 1453 г. Османы превратили его в мечеть, которая после основания Турецкой республики в 1923 г. была объявлена музеем. Совершать любые богослужения в Св. Софии с этого времени запрещено.</w:t>
      </w:r>
    </w:p>
    <w:p>
      <w:pPr>
        <w:pStyle w:val="Normal"/>
        <w:rPr>
          <w:sz w:val="22"/>
        </w:rPr>
      </w:pPr>
      <w:r>
        <w:rPr>
          <w:sz w:val="22"/>
        </w:rPr>
        <w:t>Дискуссии о возможности совершения служб в соборе идут не первый десяток лет. Турецкие националисты, исламистские группировки требуют открытия собора для мусульманских молитв. Среди христиан также существуют движения, призывающие вернуть собору его первоначальный статус православного храма. Курды на святыню не претендуют, но периодически угрожают взорвать собо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звращенцев не пустили на улицы Белграда</w:t>
      </w:r>
    </w:p>
    <w:p>
      <w:pPr>
        <w:pStyle w:val="Normal"/>
        <w:rPr>
          <w:sz w:val="22"/>
        </w:rPr>
      </w:pPr>
      <w:r>
        <w:rPr>
          <w:sz w:val="22"/>
        </w:rPr>
        <w:t xml:space="preserve">Сербские власти прислушались к словам Предстоятеля Сербской Православной Церкви Патриарха Иринея и запретили проведение 2 октября в Белграде так называемого «гей-парада». Заявление о запрете массовых акций сделал министр внутренних дел Сербии Ивица Дачич. "Мы запрещаем все публичные собрания в ближайшие выходные – 1 и 2 октября. Полиция будет препятствовать любым подобным действиям независимо от их повода", – сказал он. </w:t>
      </w:r>
    </w:p>
    <w:p>
      <w:pPr>
        <w:pStyle w:val="Normal"/>
        <w:rPr>
          <w:sz w:val="22"/>
        </w:rPr>
      </w:pPr>
      <w:r>
        <w:rPr>
          <w:sz w:val="22"/>
        </w:rPr>
        <w:t xml:space="preserve">Это второй случай за последние три года, когда власти Сербии запрещают содомитам проведение шествия по улицам Белграда. В 2009 году парад был отменен из-за угроз националистов, так как городские власти заявили, что не могут гарантировать безопасность участников шествия. </w:t>
      </w:r>
    </w:p>
    <w:p>
      <w:pPr>
        <w:pStyle w:val="Normal"/>
        <w:rPr>
          <w:sz w:val="22"/>
        </w:rPr>
      </w:pPr>
      <w:r>
        <w:rPr>
          <w:sz w:val="22"/>
        </w:rPr>
        <w:t xml:space="preserve">В 2010 году мероприятие содомитов обернулось массовыми беспорядками, в которых пострадали около 90 человек. Помимо стычек между извращенцами и гражданами с нормальной половой ориентацией в ходе беспорядков прошли погромы офисов Демократической и Социалистической партий, была предпринята попытка прорыва к зданию парламента. </w:t>
      </w:r>
    </w:p>
    <w:p>
      <w:pPr>
        <w:pStyle w:val="Normal"/>
        <w:rPr>
          <w:sz w:val="22"/>
        </w:rPr>
      </w:pPr>
      <w:r>
        <w:rPr>
          <w:sz w:val="22"/>
        </w:rPr>
        <w:t xml:space="preserve">До 2010 года подобное шествие в Белграде официально проводился лишь однажды – в 2001-м. Тогда местные граждане своими силами попытались остановить пропаганду содомии и физически не пустили извращенцев на улицы города. </w:t>
      </w:r>
    </w:p>
    <w:p>
      <w:pPr>
        <w:pStyle w:val="Normal"/>
        <w:rPr>
          <w:sz w:val="22"/>
        </w:rPr>
      </w:pPr>
      <w:r>
        <w:rPr>
          <w:sz w:val="22"/>
        </w:rPr>
        <w:t xml:space="preserve">Профсоюз сербской полиции недавно заявил об отказе обеспечивать охрану определенных социальных групп. </w:t>
      </w:r>
    </w:p>
    <w:p>
      <w:pPr>
        <w:pStyle w:val="Normal"/>
        <w:rPr>
          <w:sz w:val="22"/>
        </w:rPr>
      </w:pPr>
      <w:r>
        <w:rPr>
          <w:sz w:val="22"/>
        </w:rPr>
        <w:t xml:space="preserve">Патриарх Сербский Ириней на официальном сайте Сербской Православной Церкви назвал предстоящий парад «парадом позора», который призван «растоптать человеческое достоинство, святость жизни и семьи». В своем заявлении он задал риторический вопрос, кому нужны массовые беспорядки? Почему сербская полиция защищает меньшинство, пытающееся навязать другим свои неестественные взгляды? </w:t>
      </w:r>
    </w:p>
    <w:p>
      <w:pPr>
        <w:pStyle w:val="Normal"/>
        <w:rPr>
          <w:sz w:val="22"/>
        </w:rPr>
      </w:pPr>
      <w:r>
        <w:rPr>
          <w:sz w:val="22"/>
        </w:rPr>
        <w:t>Его Святейшество призвал тех, кто намерен противостоять этому параду, не делать этого силой. «Применение силы для этого и подобных случаев не христианский способ борьбы» – отметил Предстоятель. По его мнению, победить содомию можно не злом, а только добром. В данном случае наиболее подходящим способом Святейший считает «тотальное игнорирование». «Это их может отрезвить». «Мы будем молиться, чтобы победил здравый смысл» – заключил Патриарх Ирине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Слова «отец» и «мать» могут оказаться в Англии под запретом</w:t>
      </w:r>
    </w:p>
    <w:p>
      <w:pPr>
        <w:pStyle w:val="Normal"/>
        <w:rPr/>
      </w:pPr>
      <w:r>
        <w:rPr>
          <w:sz w:val="22"/>
        </w:rPr>
        <w:t>Британские власти в ближайшее время намерены убрать слова "отец" и "мать" из анкеты, заполняемой для получения паспорта. Вместо этих слов под давлением защитников прав гомосексуалистов в заявлениях появятся термины "родитель один" и "родитель два"</w:t>
      </w:r>
      <w:r>
        <w:rPr>
          <w:sz w:val="22"/>
          <w:lang w:val="uk-UA"/>
        </w:rPr>
        <w:t>.</w:t>
      </w:r>
    </w:p>
    <w:p>
      <w:pPr>
        <w:pStyle w:val="Normal"/>
        <w:rPr>
          <w:sz w:val="22"/>
          <w:lang w:val="uk-UA"/>
        </w:rPr>
      </w:pPr>
      <w:r>
        <w:rPr>
          <w:sz w:val="22"/>
        </w:rPr>
        <w:t xml:space="preserve">Изменение в анкету будет внесено до декабря 2011 года, чтобы не создавать проблем однополым парам, которые воспитывают детей. </w:t>
      </w:r>
    </w:p>
    <w:p>
      <w:pPr>
        <w:pStyle w:val="Normal"/>
        <w:rPr>
          <w:sz w:val="22"/>
        </w:rPr>
      </w:pPr>
      <w:r>
        <w:rPr>
          <w:sz w:val="22"/>
        </w:rPr>
        <w:t xml:space="preserve">В Великобритании члены однополого союза, которые берут на воспитание ребенка, официально считаются его родителям. Если они пользуются услугами суррогатной матери, то им необходимо получить в суде документ, объявляющий их родителями. </w:t>
      </w:r>
    </w:p>
    <w:p>
      <w:pPr>
        <w:pStyle w:val="Normal"/>
        <w:rPr>
          <w:sz w:val="22"/>
        </w:rPr>
      </w:pPr>
      <w:r>
        <w:rPr>
          <w:sz w:val="22"/>
        </w:rPr>
        <w:t xml:space="preserve">Грядущими изменениями довольны далеко не все. Группы, выступающие в защиту семейных ценностей, отмечают, что решение заменить отца и мать "родителем один" и "родителем два", подрывает семейные устои. Представители паспортной службы, однако, настаивают, что в анкете должна быть возможность указать в качестве родителей супругов-гомосексуалистов – без этого собираемая информация не будет достоверной. </w:t>
      </w:r>
    </w:p>
    <w:p>
      <w:pPr>
        <w:pStyle w:val="Normal"/>
        <w:rPr>
          <w:sz w:val="22"/>
        </w:rPr>
      </w:pPr>
      <w:r>
        <w:rPr>
          <w:sz w:val="22"/>
        </w:rPr>
        <w:t xml:space="preserve">Защитники прав сексуальных меньшинств утверждают, что к гомосексуалистам в Великобритании относится до 10% населения. Данные Управления национальной статистики, впрочем, показывают, что это заметное преувеличение: согласно его опросам, гомосексуалисты и бисексуалы составляют лишь 1,5% населения Соединенного Королевства. 94% респондентов называют себя гетеросексуалами. Оставшиеся либо отказываются отвечать на вопросы о своей сексуальной ориентации, либо указывают в качестве ориентации нечто иное. </w:t>
      </w:r>
    </w:p>
    <w:p>
      <w:pPr>
        <w:pStyle w:val="Normal"/>
        <w:rPr>
          <w:sz w:val="22"/>
        </w:rPr>
      </w:pPr>
      <w:r>
        <w:rPr>
          <w:sz w:val="22"/>
        </w:rPr>
        <w:t>Ранее убрать из некоторых служебных бланков слова "отец" и "мать" вознамерился Госдепартамент США. Эта информация тут же вызвала к жизни слухи, что американские дипломаты вовсе откажутся от традиционных слов, обозначающих родителей. Успокаивать удивленных и возмущенных американцев вынуждено была руководство Госдепа. Было объявлено, что в итоге в бланках появится обозначение "мать или родитель номер один" и "отец или родитель номер два".</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 xml:space="preserve">Создана 3-D модель головы архиепископа Кентерберийского Саймона Садбери </w:t>
      </w:r>
    </w:p>
    <w:p>
      <w:pPr>
        <w:pStyle w:val="Normal"/>
        <w:rPr>
          <w:sz w:val="22"/>
        </w:rPr>
      </w:pPr>
      <w:r>
        <w:rPr>
          <w:sz w:val="22"/>
        </w:rPr>
        <w:t>Облик жившего в XIV столетии архиепископа Кентерберийского Саймона Садбери воссоздан спустя 630 лет после того, как он был казнен восставшими крестьянами.</w:t>
      </w:r>
    </w:p>
    <w:p>
      <w:pPr>
        <w:pStyle w:val="Normal"/>
        <w:rPr>
          <w:sz w:val="22"/>
        </w:rPr>
      </w:pPr>
      <w:r>
        <w:rPr>
          <w:sz w:val="22"/>
        </w:rPr>
        <w:t>3-D модель головы архиепископа размещена теперь на постоянно действующем дисплее рядом с подлинным черепом казненного прелата в церкви св. Григория в Садбери (графство Суффолк, Великобритания).</w:t>
      </w:r>
    </w:p>
    <w:p>
      <w:pPr>
        <w:pStyle w:val="Normal"/>
        <w:rPr>
          <w:sz w:val="22"/>
        </w:rPr>
      </w:pPr>
      <w:r>
        <w:rPr>
          <w:sz w:val="22"/>
        </w:rPr>
        <w:t>«Все были поражены, когда люди увидели, каков он, когда его скульптура была представлена. Он был похож на таких персонажей, как Спок и Шрек, и некоторые были удивлены его ростом. Действительно, он настоящий гигант», – сказала художник-криминалист Адриенн Баркер из Университета Данди.</w:t>
      </w:r>
    </w:p>
    <w:p>
      <w:pPr>
        <w:pStyle w:val="Normal"/>
        <w:rPr>
          <w:sz w:val="22"/>
        </w:rPr>
      </w:pPr>
      <w:r>
        <w:rPr>
          <w:sz w:val="22"/>
        </w:rPr>
        <w:t>Саймон Садбери, который был канцлером Солсбери и епископом Лондона прежде, чем стать архиепископом Кентерберийским в 1375 г., короновал короля Ричарда II в Вестминстерском аббатстве в 1377 г. Назначенный лордом-канцлером Англии три года спустя, смиренный и кроткий архиепископ, тем не менее, скоро стал предметом ненависти крестьян.</w:t>
      </w:r>
    </w:p>
    <w:p>
      <w:pPr>
        <w:pStyle w:val="Normal"/>
        <w:rPr>
          <w:sz w:val="22"/>
        </w:rPr>
      </w:pPr>
      <w:r>
        <w:rPr>
          <w:sz w:val="22"/>
        </w:rPr>
        <w:t>После того, как на него возложили ответственность за введение третьего подушного налога, Саймон погиб при драматических обстоятельствах. Когда повстанцы штурмовали Лондонский Тауэр во время восстания 1381 г., они захватили архиепископа и проволокли его из его резиденции до Тауэр-Хилл, отсекли ему голову и водрузили ее на кол на Тауэрском мост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 xml:space="preserve">На мечети в Абу-Даби установили солнечные батареи </w:t>
      </w:r>
    </w:p>
    <w:p>
      <w:pPr>
        <w:pStyle w:val="Normal"/>
        <w:rPr>
          <w:sz w:val="22"/>
        </w:rPr>
      </w:pPr>
      <w:r>
        <w:rPr>
          <w:sz w:val="22"/>
        </w:rPr>
        <w:t>Крупная государственная компания Masdar, специализирующаяся на производстве энергии от возобновляемых источников, совместно с Управлением электроснабжения и водных ресурсов Абу-Даби (ADWEA) разработали и установили на крыше мечети шейха Султана бен Заеда и еще на 10 других зданиях в столице ОАЭ, Абу-Даби, солнечные батареи, перерабатывающие солнечный свет в электрическую энергию.</w:t>
      </w:r>
    </w:p>
    <w:p>
      <w:pPr>
        <w:pStyle w:val="Normal"/>
        <w:rPr/>
      </w:pPr>
      <w:r>
        <w:rPr>
          <w:sz w:val="22"/>
        </w:rPr>
        <w:t>Мощность энергетической установки, размещенной на мечети, составляет 55 кВт, на здании Суда наследного принца Абу-Даби – 300 кВт. Мощность батарей, установленных на других зданиях, варьируется от 15 кВт (частная вилла) до 1 мВт (Институт науки и технологии "Масдар")</w:t>
      </w:r>
      <w:r>
        <w:rPr>
          <w:sz w:val="22"/>
          <w:lang w:val="uk-UA"/>
        </w:rPr>
        <w:t>.</w:t>
      </w:r>
    </w:p>
    <w:p>
      <w:pPr>
        <w:pStyle w:val="Normal"/>
        <w:rPr>
          <w:sz w:val="22"/>
        </w:rPr>
      </w:pPr>
      <w:r>
        <w:rPr>
          <w:sz w:val="22"/>
        </w:rPr>
        <w:t xml:space="preserve">Ожидается, что фотоэлектрические панели, установленные на крышах, будут генерировать 4,025 ГВт-ч ежегодно, предотвращая выброс в атмосферу приблизительно 3220 т диоксида углерода в год. </w:t>
      </w:r>
    </w:p>
    <w:p>
      <w:pPr>
        <w:pStyle w:val="Normal"/>
        <w:rPr>
          <w:sz w:val="22"/>
        </w:rPr>
      </w:pPr>
      <w:r>
        <w:rPr>
          <w:sz w:val="22"/>
        </w:rPr>
        <w:t xml:space="preserve">Основная цель экспериментальной разработки – определение основных направлений развития в области выработки в ОАЭ энергии от возобновляемых источников. Помимо этого, она также поможет изучить и подтвердить потенциал использования фотоэлектрических панелей, установленных на крышах зданий в Абу-Даби, способных в будущем удовлетворить нужды столицы по энергопотреблению. </w:t>
      </w:r>
    </w:p>
    <w:p>
      <w:pPr>
        <w:pStyle w:val="Normal"/>
        <w:rPr/>
      </w:pPr>
      <w:r>
        <w:rPr>
          <w:sz w:val="22"/>
          <w:lang w:val="uk-UA"/>
        </w:rPr>
        <w:t>Е</w:t>
      </w:r>
      <w:r>
        <w:rPr>
          <w:sz w:val="22"/>
        </w:rPr>
        <w:t xml:space="preserve">ще два года назад 8 студентов Школы архитектуры Американского университета Шарджи – одного из лучших вузов ОАЭ, выступили с инициативой создания экологических мечетей. На это их вдохновил проект строительства в эмирате Абу-Даби города Масдар – целиком обеспечиваемого возобновляемой энергией солнца и ветра и имеющего нулевой уровень выбросов углекислого газа в атмосферу. По мысли авторов проекта, Масдар должен стать первым в мире экоградом. </w:t>
      </w:r>
    </w:p>
    <w:p>
      <w:pPr>
        <w:pStyle w:val="Normal"/>
        <w:rPr>
          <w:sz w:val="22"/>
        </w:rPr>
      </w:pPr>
      <w:r>
        <w:rPr>
          <w:sz w:val="22"/>
        </w:rPr>
        <w:t xml:space="preserve">Идея строительства экологических мечетей тогда получила одобрение местных экологов и представителей госструктур. </w:t>
      </w:r>
    </w:p>
    <w:p>
      <w:pPr>
        <w:pStyle w:val="Normal"/>
        <w:rPr>
          <w:sz w:val="22"/>
        </w:rPr>
      </w:pPr>
      <w:r>
        <w:rPr>
          <w:sz w:val="22"/>
        </w:rPr>
        <w:t xml:space="preserve">"Мы хотим создать архитектурную концепцию, которую можно будет использовать для строительства мечетей в любой точке ОАЭ", – рассказывал журналистам руководитель проекта, профессор Школы архитектуры Американского университета Шарджи доктор Ахмед Мухтар. "Мы начали работать с мечетями потому, что они являются неотъемлемой частью национальной культуры и обязательны в любой застройке. Поскольку вода и электричество в мечетях используются бесплатно, их расход чаще всего нерационален", – подчеркивал он. </w:t>
      </w:r>
    </w:p>
    <w:p>
      <w:pPr>
        <w:pStyle w:val="Normal"/>
        <w:rPr>
          <w:sz w:val="22"/>
        </w:rPr>
      </w:pPr>
      <w:r>
        <w:rPr>
          <w:sz w:val="22"/>
        </w:rPr>
        <w:t xml:space="preserve">В проекте предусмотрено достаточное количество открытых пространств, где будет оптимизировано естественное вентилирование. Для кондиционирования помещений планируется использовать ветряные башни, в том числе и минарет, а также специально созданные источники тени и ветряные турбины. </w:t>
      </w:r>
    </w:p>
    <w:p>
      <w:pPr>
        <w:pStyle w:val="Normal"/>
        <w:rPr>
          <w:sz w:val="22"/>
        </w:rPr>
      </w:pPr>
      <w:r>
        <w:rPr>
          <w:sz w:val="22"/>
        </w:rPr>
        <w:t xml:space="preserve">Между тем вопросом вопросы экологии волнуют не только представителей исламского мира. Почти одновременно с архитекторами из Шарджи с идеей построить в окрестностях Рима крупнейшую в Европе солнечную электростанцию выступил Ватикан. На проект было выделено 500 млн евро. Экологически безопасная электростанция расположится неподалеку от района Санта Мария ди Галерия на принадлежащей Святому престолу территории, где находятся передатчики радио Ватикана. </w:t>
      </w:r>
    </w:p>
    <w:p>
      <w:pPr>
        <w:pStyle w:val="Normal"/>
        <w:rPr>
          <w:sz w:val="22"/>
        </w:rPr>
      </w:pPr>
      <w:r>
        <w:rPr>
          <w:sz w:val="22"/>
        </w:rPr>
        <w:t>Еще раньше в Северной Ирландии появилась первая "экологически чистая" церковь – это храм Святого Оливера Планкетта в Глинви-драйв. Крыша церкви покрыта солнечными батареями, которые снабжают храм необходимой электроэнергией. Выступая на открытии "зеленого храма", ирландский священник Шон МакДона подчеркнул, что глобальное потепление, вызванное выбросами углекислого газа, – серьезнейшая экологическая проблема, которая в первую очередь тяжело отразится на бедных. Поэтому бороться с глобальным потеплением – долг христиан. Церковь должна учить верующих сохранять экологическую чистоту мира, и наиболее эффективный способ – показать христианам пример, заявил отец МакДона.</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Власти Антверпена просят мусульман убивать баранов гуманно</w:t>
      </w:r>
    </w:p>
    <w:p>
      <w:pPr>
        <w:pStyle w:val="Normal"/>
        <w:rPr>
          <w:sz w:val="22"/>
        </w:rPr>
      </w:pPr>
      <w:r>
        <w:rPr>
          <w:sz w:val="22"/>
        </w:rPr>
        <w:t>Муниципалитет г. Антверпена начал готовиться к предстоящему исламскому празднику Ид-аль-Адха (Курбан байрам), посвящённому окончанию хаджа и принесению в жертву животного.</w:t>
      </w:r>
    </w:p>
    <w:p>
      <w:pPr>
        <w:pStyle w:val="Normal"/>
        <w:rPr>
          <w:sz w:val="22"/>
        </w:rPr>
      </w:pPr>
      <w:r>
        <w:rPr>
          <w:sz w:val="22"/>
        </w:rPr>
        <w:t>Праздник, бурно отмечаемый мусульманами Антверпена уже не первый раз, в этом году намечается на 6 ноября, и власти города, дабы избежать «массовых уличных кровопролитий», заблаговременно, за счёт бюджета города, готовят для мусульман халяльные скотобойни.Как и в прошлом году, благодаря безвозмездным усилиям фламандских и федеральных властей, у мусульман города существует возможность зарезать барана цивилизованно, а не возле собственного дома, на улице или в других общественных местах, как это до сих пор происходит в некоторых городах Европы.</w:t>
      </w:r>
    </w:p>
    <w:p>
      <w:pPr>
        <w:pStyle w:val="Normal"/>
        <w:rPr>
          <w:sz w:val="22"/>
        </w:rPr>
      </w:pPr>
      <w:r>
        <w:rPr>
          <w:sz w:val="22"/>
        </w:rPr>
        <w:t>Впервые в этом году мусульманам Антверпена будет предложено из соображений гуманности предварительно оглушать животное, а не сразу перерезать ему горло и ждать пока бьющаяся в конвульсиях овца истечёт кровью.</w:t>
      </w:r>
    </w:p>
    <w:p>
      <w:pPr>
        <w:pStyle w:val="Normal"/>
        <w:rPr>
          <w:sz w:val="22"/>
        </w:rPr>
      </w:pPr>
      <w:r>
        <w:rPr>
          <w:sz w:val="22"/>
        </w:rPr>
        <w:t>Совет города предлагает мусульманам по желанию жертвовать деньги за пользование скотобойнями. У мусульман также будет возможность приобрести уже разделанное халяльное мясо у мясни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овости религий коротко</w:t>
      </w:r>
    </w:p>
    <w:p>
      <w:pPr>
        <w:pStyle w:val="Normal"/>
        <w:rPr>
          <w:sz w:val="22"/>
        </w:rPr>
      </w:pPr>
      <w:r>
        <w:rPr>
          <w:sz w:val="22"/>
        </w:rPr>
        <w:t>30.09.11 Доля исповедующих Христианство в Великобритании в последние годы снизилась, но по-прежнему более двух третей населения называют себя христианами. Как сообщает Национальное бюро статистики, 68,5% всех респондентов считают себя христианами, в прошлом году этот же показатель достигал 71,3%. Увеличилось число тех, кто называют себя «нерелигиозными» – с 20,5 до 23,2%. «Неверующими» называют себя в основном молодые британцы между 25 и 34 годами. Ислам исповедуют 4,4% опрошенных, индуизм – 1,3%, сикхизм – 0,7%, иудаизм и буддизм – 0,4% респондентов. Радонеж</w:t>
      </w:r>
    </w:p>
    <w:p>
      <w:pPr>
        <w:pStyle w:val="Normal"/>
        <w:rPr>
          <w:sz w:val="22"/>
        </w:rPr>
      </w:pPr>
      <w:r>
        <w:rPr>
          <w:sz w:val="22"/>
        </w:rPr>
        <w:t>30.09.11 Основатель и директор католического информагентства Zenit Хесус Колина ушел в отставку. Он сообщил, что его попросили уйти после серии разногласий с представителями ордена «Легион Христа», которому принадлежит известное католическое информагентство. «Постепенная взаимная утрата доверия» началась, когда Хесус Колина понял, что «Легионеры Христа» скрывают доказательства скандального поведения основателя своего ордена – покойного священника Марсиаля Масиэля, который, как выяснилось позднее, не только имел семью на стороне, но и растлевал семинаристов ордена. В настоящее время по указу Бенедикта XVI принимается ряд экстренных мер, направленных на реформирование ордена после пережитого его членами скандала. «Легион Христа» намерен более жестко контролировать находящуюся в его ведении информационную службу, сказал Колина. Радонеж</w:t>
      </w:r>
    </w:p>
    <w:p>
      <w:pPr>
        <w:pStyle w:val="Normal"/>
        <w:rPr>
          <w:sz w:val="22"/>
        </w:rPr>
      </w:pPr>
      <w:r>
        <w:rPr>
          <w:sz w:val="22"/>
        </w:rPr>
        <w:t>30.09.11 В Индонезии в 2010 г. были закрыты в общей сложности 47 «незаконных» церквей. За первые 4 месяца 2011 года в стране уже закрыты или разрушены 9 христианских церквей и молитвенных домов. Политика властей Индонезии направлена против христианских церквей и молитвенных домов других религий, которые появились в стране без одобрения правительства. Седмица.</w:t>
      </w:r>
      <w:r>
        <w:rPr>
          <w:sz w:val="22"/>
          <w:lang w:val="en-US"/>
        </w:rPr>
        <w:t>Ru</w:t>
      </w:r>
    </w:p>
    <w:p>
      <w:pPr>
        <w:pStyle w:val="Normal"/>
        <w:rPr>
          <w:sz w:val="22"/>
        </w:rPr>
      </w:pPr>
      <w:r>
        <w:rPr>
          <w:sz w:val="22"/>
        </w:rPr>
        <w:t>30.09.11 Вооруженный мужчина убил беременную женщину, а затем застрелился сам в церкви св. Марии в пригороде Мадрида. По словам очевидцев, перед началом вечерней службы неизвестный вошел в храм и тут же открыл огонь. 34-летняя беременная женщина погибла на месте. Еще одна прихожанка ранена. Затем злоумышленник упал на колени перед алтарем и выстрелил в себя. Врачи скорой помощи сделали уже мертвой женщине кесарево сечение и достали младенца. Сейчас он находится в больнице. Состояние мальчика вызывает у медиков серьезные опасения. Полиция ведет расследование произошедшего и устанавливает возможные мотивы преступления. Связь между преступником и его жертвой пока не установлена. Во время стрельбы в церкви находились около 40 человек, в том числе и мать погибшей. Седмица.</w:t>
      </w:r>
      <w:r>
        <w:rPr>
          <w:sz w:val="22"/>
          <w:lang w:val="en-US"/>
        </w:rPr>
        <w:t>Ru</w:t>
      </w:r>
    </w:p>
    <w:p>
      <w:pPr>
        <w:pStyle w:val="Normal"/>
        <w:rPr/>
      </w:pPr>
      <w:r>
        <w:rPr>
          <w:sz w:val="22"/>
        </w:rPr>
        <w:t xml:space="preserve">30.09.11 </w:t>
      </w:r>
      <w:r>
        <w:rPr>
          <w:sz w:val="22"/>
          <w:lang w:val="uk-UA"/>
        </w:rPr>
        <w:t>С</w:t>
      </w:r>
      <w:r>
        <w:rPr>
          <w:sz w:val="22"/>
        </w:rPr>
        <w:t xml:space="preserve">аудовский король Абдулла помиловал осужденную за вождение женщину. За день до этого суд приговорил Шаиму Джастаину к десяти ударам плетью за то, что она села за руль автомобиля без разрешения своего опекуна. Приговор, вынесенный в отношении Джастаины, стал первым в своем роде в истории Саудовской Аравии. До этого все женщины, которых полиция останавливала на дорогах, платили штраф. После их отдавали опекунам (чаще всего отцу, мужу или старшему брату), которые давали письменное обещание впредь не позволять своим подопечным подобного. Самым серьезным наказанием за вождение автомобиля был десятидневный арест, которому подверглась саудовская активистка Манал аль-Шариф (Manal al-Sharif). В мае 2011 года она не только проехала по оживленным улицам за рулем автомобиля, но и выложила на YouTube видеозапись происходящего. </w:t>
      </w:r>
      <w:r>
        <w:rPr>
          <w:sz w:val="22"/>
          <w:lang w:val="uk-UA"/>
        </w:rPr>
        <w:t>Благовест-инфо</w:t>
      </w:r>
    </w:p>
    <w:p>
      <w:pPr>
        <w:pStyle w:val="Normal"/>
        <w:rPr>
          <w:sz w:val="22"/>
        </w:rPr>
      </w:pPr>
      <w:r>
        <w:rPr>
          <w:sz w:val="22"/>
        </w:rPr>
        <w:t>30.09.11 В Осло Исламским джамаатом Ахмадия торжественно открыта мечеть Байтул Наср. Новая мечеть является самой большой и вместительной в Скандинавии, она способна принять до 4500 мусульман. Мечеть располагается на возвышенности, рядом с крупным шоссе, и обозрима с дальнего расстояния. Новое культовое сооружение называют в норвежской прессе уже не иначе как национальной достопримечательностью и символом религиозного мира. Седмица.</w:t>
      </w:r>
      <w:r>
        <w:rPr>
          <w:sz w:val="22"/>
          <w:lang w:val="en-US"/>
        </w:rPr>
        <w:t>Ru</w:t>
      </w:r>
    </w:p>
    <w:p>
      <w:pPr>
        <w:pStyle w:val="Normal"/>
        <w:rPr>
          <w:sz w:val="22"/>
        </w:rPr>
      </w:pPr>
      <w:r>
        <w:rPr>
          <w:sz w:val="22"/>
        </w:rPr>
        <w:t>02.10.11 В мангеймском музее «Reiss-Engelhorn» открылась необычная выставка «Культ черепа», где представлены около 300 мумифицированных человеческих черепов, многие из которых украшены как религиозно почитаемые реликвии. По словам руководителя проекта Вильфрида Розендаля, это первая выставка в мире, рассказывающая об «особой важности головы и черепа в культурной истории человечества». Седмица.</w:t>
      </w:r>
      <w:r>
        <w:rPr>
          <w:sz w:val="22"/>
          <w:lang w:val="en-US"/>
        </w:rPr>
        <w:t>Ru</w:t>
      </w:r>
    </w:p>
    <w:p>
      <w:pPr>
        <w:pStyle w:val="Normal"/>
        <w:rPr>
          <w:sz w:val="22"/>
        </w:rPr>
      </w:pPr>
      <w:r>
        <w:rPr>
          <w:sz w:val="22"/>
        </w:rPr>
        <w:t>03.10.11 В Аргентине более миллиона верующих совершили паломничество, чтобы поклониться Деве Марии Луханской – покровительнице страны. Люди проделали пешком путь в 70 км от Буэнос-Айреса до города Лухан, который считается религиозной столицей Аргентины. Подавляющее большинство паломников составляют молодые люди, ведь только им под силу преодолеть такое расстояние пешком. Ими движет стремление испытать свою веру, дать обет, попросить или отблагодарить Деву Марию за все, что им послано в жизни. Впервые подобное паломничество совершила в октябре 1975 года группа молодежи, которая тогда и не подозревала, что с тех пор это станет традицией. В этом году оно проходило под девизом: «Матерь Божья, помоги нам позаботиться о жизни». Седмица.</w:t>
      </w:r>
      <w:r>
        <w:rPr>
          <w:sz w:val="22"/>
          <w:lang w:val="en-US"/>
        </w:rPr>
        <w:t>Ru</w:t>
      </w:r>
    </w:p>
    <w:p>
      <w:pPr>
        <w:pStyle w:val="Normal"/>
        <w:rPr/>
      </w:pPr>
      <w:r>
        <w:rPr>
          <w:sz w:val="22"/>
          <w:lang w:val="uk-UA"/>
        </w:rPr>
        <w:t xml:space="preserve">03.10.11 </w:t>
      </w:r>
      <w:r>
        <w:rPr>
          <w:sz w:val="22"/>
        </w:rPr>
        <w:t>Во Львове появились такси «СС Галичина». Местные жители расшифровывают аббревиатуру «СС» как «социальная служба». Водители таких машин в качестве униформы носят вышиванки, вместо «здравствуйте» говорят пассажирам: «Слава Украине!» или «Слава Иисусу Христу!», а музыкальным фоном поездки выбирают народную музыку или повстанческие песни. К русскоязычным туристам водители такси «СС Галичина» относятся без предубеждений, хотя сразу предупреждают – в машине не «штокать» и не «какать». По словам владельцев, деятельность фирмы благословили отцы Унивского монастыря. В качестве «нашего ответа львовскому Чемберлену» в Донецке и Днепропетровске запустили службу «такси СССР». Религия в Украине</w:t>
      </w:r>
    </w:p>
    <w:p>
      <w:pPr>
        <w:pStyle w:val="Normal"/>
        <w:rPr>
          <w:sz w:val="22"/>
        </w:rPr>
      </w:pPr>
      <w:r>
        <w:rPr>
          <w:sz w:val="22"/>
        </w:rPr>
        <w:t>03.10.11 На Крестовоздвижение вся христианская Эфиопия вышла на улицы, чтобы отпраздновать этот день. Улицы Аддис-Абебы были завалены цветами желтой ромашки – ее название переводится с амхарского языка как крест – и весь город словно превратился в огромный букет. На улицы вышли сотни тысяч празднично людей, – вместе со священниками направляясь к центральной площади, они молились и пели. Каждый держал в руках «чобе», – эвкалиптовый подсвечник с горящей свечой, – так, что с наступлением темноты начало казаться, что река огней затопила город. В конце праздника Патриарх Эфиопской Церкви возжег в центре главной городской площади гигантский крест – в память о том, как святая равноапостольная Елена нашла Крест Господень. Православие.</w:t>
      </w:r>
      <w:r>
        <w:rPr>
          <w:sz w:val="22"/>
          <w:lang w:val="en-US"/>
        </w:rPr>
        <w:t>Ru</w:t>
      </w:r>
    </w:p>
    <w:p>
      <w:pPr>
        <w:pStyle w:val="Normal"/>
        <w:rPr>
          <w:sz w:val="22"/>
        </w:rPr>
      </w:pPr>
      <w:r>
        <w:rPr>
          <w:sz w:val="22"/>
        </w:rPr>
        <w:t>03.10.11 Законодатели из Мехико предложили более чем оригинальную идею – новый проект предусматривает заключение лицами, вступающими в брак, договора, в который будет включена оценка того, сколько времени, как ожидают жених и невеста, продлится их брак. Предложение мексиканских законодателей, которое предусматривает внесение в брачный договор даже коротких периодов супружества сроком менее двух лет, вызвало резкую критику со стороны лидеров Католической Церкви Мексики. Епископ Хьюго Владемар, представитель митрополии Мехико, сказал, что предложение «абсурдно» и «клевещет на понятие семьи». Предложение рекламировалось его авторами как способ уменьшить количество разводов в стране. Седмица.</w:t>
      </w:r>
      <w:r>
        <w:rPr>
          <w:sz w:val="22"/>
          <w:lang w:val="en-US"/>
        </w:rPr>
        <w:t>Ru</w:t>
      </w:r>
    </w:p>
    <w:p>
      <w:pPr>
        <w:pStyle w:val="Normal"/>
        <w:rPr>
          <w:sz w:val="22"/>
        </w:rPr>
      </w:pPr>
      <w:r>
        <w:rPr>
          <w:sz w:val="22"/>
        </w:rPr>
        <w:t>03.10.11 Кардинал Тарчизио Бертоне, госсекретарь Ватикана, прибыл в итальянский город Ивреа, чтобы возглавить церемонию беатификации монахини Антонии Марии Верна (1773-1838). Несмотря на противодействие семьи и события Французской революции и Наполеоновских вторжений в Италию, будущая основательница общины Милосердных сестер Непорочного Зачатия отказалось от возможности брака, приняла монашеский постриг и посвятила большую часть жизни катехизации молодежи. Седмица.</w:t>
      </w:r>
      <w:r>
        <w:rPr>
          <w:sz w:val="22"/>
          <w:lang w:val="en-US"/>
        </w:rPr>
        <w:t>Ru</w:t>
      </w:r>
    </w:p>
    <w:p>
      <w:pPr>
        <w:pStyle w:val="Normal"/>
        <w:rPr>
          <w:sz w:val="22"/>
        </w:rPr>
      </w:pPr>
      <w:r>
        <w:rPr>
          <w:sz w:val="22"/>
        </w:rPr>
        <w:t>04.10.11 В Караганде (Казахстан) из автомобиля, принадлежащего католическому священнику, неизвестные похитили почти 2 млн. тенге (около 13,5 тыс. долларов). Священник отлучился в торговый дом на десять минут, а когда вернулся, увидел взломанный замок багажника, в котором небрежно валялся портфель. Денег в нем уже не было. Интерфакс-Религия</w:t>
      </w:r>
    </w:p>
    <w:p>
      <w:pPr>
        <w:pStyle w:val="Normal"/>
        <w:rPr>
          <w:sz w:val="22"/>
        </w:rPr>
      </w:pPr>
      <w:r>
        <w:rPr>
          <w:sz w:val="22"/>
        </w:rPr>
        <w:t>04.10.11 Более 20 могил на кладбище села Дуплятово-Маслово Знаменского района Тамбовской области пострадали от рук двух восьмилетних детей. "В селе два кладбища – православное и молоканское, – рассказали в сельсовете. – Пострадало молоканское. Дети после школы зашли сюда, свалили некоторые памятники, поломали ограды, разбили фонари. Также они испортили некоторые фото на памятниках". Сейчас полиция проводит проверку по факту вандализма на кладбище, по ее итогам дети могут быть поставлены на учет в инспекции по делам несовершеннолетних. Сами дети во всем сознались, их родители готовятся возместить нанесенный ущерб. Интерфакс-Религия</w:t>
      </w:r>
    </w:p>
    <w:p>
      <w:pPr>
        <w:pStyle w:val="Normal"/>
        <w:rPr>
          <w:sz w:val="22"/>
        </w:rPr>
      </w:pPr>
      <w:r>
        <w:rPr>
          <w:sz w:val="22"/>
        </w:rPr>
        <w:t>04.10.11 Неизвестные ночью бросили гранату в здание реконструируемой мечети в селении Эльхотово в Северной Осетии. Возбуждено уголовное дело по статье "хулиганство". Интерфакс-Религия</w:t>
      </w:r>
    </w:p>
    <w:p>
      <w:pPr>
        <w:pStyle w:val="Normal"/>
        <w:rPr>
          <w:sz w:val="22"/>
        </w:rPr>
      </w:pPr>
      <w:r>
        <w:rPr>
          <w:sz w:val="22"/>
        </w:rPr>
        <w:t>04.10.11 Центр исследования религиозных проблем и психологической реабилитации жертв сект открыт в Астане при финансовой поддержке властей города. Цель центра – исследование и мониторинг религиозной ситуации, изучение актуальных проблем, тенденций в сфере религий, а также оказание информационной и консультативной помощи по вопросам религий – для учреждений образования, государственных органов. Для обеспечения эффективной работы центра будут привлечены специалисты в области психологии, религиоведения и социологии. Кроме того, центр будет оказывать помощь жертвам, родным и близким пострадавших от деятельности деструктивных сект. Действует "горячая линия", по которой любой желающий сможет получить консультацию психолога. Православие.</w:t>
      </w:r>
      <w:r>
        <w:rPr>
          <w:sz w:val="22"/>
          <w:lang w:val="en-US"/>
        </w:rPr>
        <w:t>Ru</w:t>
      </w:r>
    </w:p>
    <w:p>
      <w:pPr>
        <w:pStyle w:val="Normal"/>
        <w:rPr>
          <w:sz w:val="22"/>
        </w:rPr>
      </w:pPr>
      <w:r>
        <w:rPr>
          <w:sz w:val="22"/>
        </w:rPr>
        <w:t>04.10.11 В Таиланде из-за наводнения затоплен храмовый комплекс Чайваттханарам в древней столице страны Аюттхае, входящий в cписок всемирного наследия ЮНЕСКО. В настоящий момент уровень воды внутри храма достигает полутора метров. Власти делают все возможное, чтобы уберечь от затопления остальную часть исторического парка Аюттхаи. Всего, по словам губернатора Аюттхаи, в провинции от наводнения пострадало от 200 до 500 древних храмов. Ущерб только от разрушения исторических памятников оценивается более чем в 3 миллиона долларов. Наводнение уже называют самым разрушительным за всю историю страны. Причиной его стал тропический шторм, за которым последовали обильные муссонные дожди, обычные в этих широтах в период с августа по октябрь. Седмица.</w:t>
      </w:r>
      <w:r>
        <w:rPr>
          <w:sz w:val="22"/>
          <w:lang w:val="en-US"/>
        </w:rPr>
        <w:t>Ru</w:t>
      </w:r>
    </w:p>
    <w:p>
      <w:pPr>
        <w:pStyle w:val="Normal"/>
        <w:rPr>
          <w:sz w:val="22"/>
        </w:rPr>
      </w:pPr>
      <w:r>
        <w:rPr>
          <w:sz w:val="22"/>
        </w:rPr>
        <w:t>04.10.11 Опрос, проведённый Центром прогнозирования Зальцбургского колледжа, показал, что 53% австрийцев считают очень высокой вероятность обострения отношений между местными гражданами и мигрантами. 45% опрошенных австрийцев заявили также о высокой вероятности вспышки конфликтов и столкновений между христианами и мусульманами в стране. Опрос был проведен вскоре, после того, как министр внутренних дел Джоанна Микл-Лейтнер заявила о том, что за прошлый год полиция и прокуратура зафиксировала 580 случаев нарушения закона, связанных с ксенофобией, расизмом, антисемитизмом и исламофобией, что на 28% выше, чем в 2009 году. Седмица.</w:t>
      </w:r>
      <w:r>
        <w:rPr>
          <w:sz w:val="22"/>
          <w:lang w:val="en-US"/>
        </w:rPr>
        <w:t>Ru</w:t>
      </w:r>
    </w:p>
    <w:p>
      <w:pPr>
        <w:pStyle w:val="Normal"/>
        <w:rPr>
          <w:sz w:val="22"/>
        </w:rPr>
      </w:pPr>
      <w:r>
        <w:rPr>
          <w:sz w:val="22"/>
        </w:rPr>
        <w:t>04.10.11 Неизвестные совершили акт вандализма в реформатской церкви в Герцогенбухзее. Подробности не сообщаются, упоминается лишь о том, что «преступники оставили здесь свою грязь». Другой подобный акт произошел в церкви Готхельф в Лютцелфлю: неизвестный вырвал из Библии около 30 страниц и разбросал их в здании. Кроме того, поврежден микрофон, в купели обнаружены остатки сигарет с пеплом, церковные скамьи испачканы пищевыми отходами. Полиция занята поиском вандалов. Седмица.</w:t>
      </w:r>
      <w:r>
        <w:rPr>
          <w:sz w:val="22"/>
          <w:lang w:val="en-US"/>
        </w:rPr>
        <w:t>Ru</w:t>
      </w:r>
    </w:p>
    <w:p>
      <w:pPr>
        <w:pStyle w:val="Normal"/>
        <w:rPr>
          <w:sz w:val="22"/>
        </w:rPr>
      </w:pPr>
      <w:r>
        <w:rPr>
          <w:sz w:val="22"/>
        </w:rPr>
        <w:t>04.10.11 В католических школах Франции наблюдается дальнейший рост числа учащихся. Как заявил генсекретарь Французских католических школ Эрик де Лабарр, в этом году в школы поступили 12 тысяч учащихся, что значительно больше, чем аналогичный показатель прошлого года. В настоящее время в католических школах Франции учится около 2 миллионов мальчиков и девочек. Седмица.</w:t>
      </w:r>
      <w:r>
        <w:rPr>
          <w:sz w:val="22"/>
          <w:lang w:val="en-US"/>
        </w:rPr>
        <w:t>Ru</w:t>
      </w:r>
    </w:p>
    <w:p>
      <w:pPr>
        <w:pStyle w:val="Normal"/>
        <w:rPr>
          <w:sz w:val="22"/>
        </w:rPr>
      </w:pPr>
      <w:r>
        <w:rPr>
          <w:sz w:val="22"/>
        </w:rPr>
        <w:t>04.10.11 Правительство Чешской Республики выплатит Католической Церкви 47 миллиардов крон (2,5 миллиарда долларов) в продолжение более 17 лет в порядке компенсации за собственность, конфискованную в эпоху коммунистического режима в стране (1948-89 гг.). Компенсация будет выплачена согласно предложению, которое в общих чертах уже разработано министерством культуры Чехии. В соответствии с данным предложением, Чешская Республика выплатит полные зарплаты всему католическому духовенству в течение трех лет и затем будет выплачивать клирикам часть зарплаты в последующие годы. 16 других религиозных организаций страны также получат компенсацию от Чешского государства. Седмица.</w:t>
      </w:r>
      <w:r>
        <w:rPr>
          <w:sz w:val="22"/>
          <w:lang w:val="en-US"/>
        </w:rPr>
        <w:t>Ru</w:t>
      </w:r>
    </w:p>
    <w:p>
      <w:pPr>
        <w:pStyle w:val="Normal"/>
        <w:rPr>
          <w:sz w:val="22"/>
        </w:rPr>
      </w:pPr>
      <w:r>
        <w:rPr>
          <w:sz w:val="22"/>
        </w:rPr>
        <w:t>04.10.11 12 ноября в столице Швейцарии – Берне пройдет IV Ночь религий. В этом году темой фестиваля будет «Священный огонь». Двери храмов, мечетей, синагог и других религиозных центров будут открыты для всех желающих. Ночь религий традиционно будет сопровождаться открытыми дискуссиями между представителями разных религий и конфессий, ознакомительными лекциями, выставками религиозного искусства и др. мероприятиями. Фестиваль откроет «огненная церемония» в религиозном центре алевитов. Далее каждая община представит свою программу мероприятий и к 11 часам ночи в «Открытой церкви Святого Духа» пройдет церемония закрытия праздника. Седмица.</w:t>
      </w:r>
      <w:r>
        <w:rPr>
          <w:sz w:val="22"/>
          <w:lang w:val="en-US"/>
        </w:rPr>
        <w:t>Ru</w:t>
      </w:r>
    </w:p>
    <w:p>
      <w:pPr>
        <w:pStyle w:val="Normal"/>
        <w:rPr>
          <w:sz w:val="22"/>
        </w:rPr>
      </w:pPr>
      <w:r>
        <w:rPr>
          <w:sz w:val="22"/>
        </w:rPr>
        <w:t>04.10.11 Хакеры атаковали официальный сайт Киевского Патриархата. Вместо страниц сайта можно видеть лишь служебное сообщение сервера провайдера. Комментируя возможные причины хакерского нападения на сайт, глава Информационного управления УПЦ-КП епископ Евстратий (Зоря) предположил, что это связано с критическими публикациями о деятельности Московского Патриарха Кирилла. РИСУ</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30.09.11 В городе Юрьевце площадь Революции переименована в честь святого князя Георгия http://www.radonezh.ru/news/15133.html</w:t>
      </w:r>
    </w:p>
    <w:p>
      <w:pPr>
        <w:pStyle w:val="Normal"/>
        <w:rPr>
          <w:sz w:val="22"/>
        </w:rPr>
      </w:pPr>
      <w:r>
        <w:rPr>
          <w:sz w:val="22"/>
        </w:rPr>
        <w:t>30.09.11 Ислам – беспокойный сосед, считает большинство финнов http://www.sedmitza.ru/news/2492369.html</w:t>
      </w:r>
    </w:p>
    <w:p>
      <w:pPr>
        <w:pStyle w:val="Normal"/>
        <w:rPr>
          <w:sz w:val="22"/>
        </w:rPr>
      </w:pPr>
      <w:r>
        <w:rPr>
          <w:sz w:val="22"/>
        </w:rPr>
        <w:t>03.10.11 В Болгарии вышла книга «Теория церковного красноречия» http://www.sedmitza.ru/news/2501076.html</w:t>
      </w:r>
    </w:p>
    <w:p>
      <w:pPr>
        <w:pStyle w:val="Normal"/>
        <w:rPr>
          <w:sz w:val="22"/>
        </w:rPr>
      </w:pPr>
      <w:r>
        <w:rPr>
          <w:sz w:val="22"/>
        </w:rPr>
        <w:t>03.10.11 В Ираке убиты 2 христианина http://www.sedmitza.ru/news/2502504.html</w:t>
      </w:r>
    </w:p>
    <w:p>
      <w:pPr>
        <w:pStyle w:val="Normal"/>
        <w:rPr/>
      </w:pPr>
      <w:r>
        <w:rPr>
          <w:sz w:val="22"/>
        </w:rPr>
        <w:t>03.10.11 Власти Москвы выделили более 60 млн. рублей на реставрацию двух православных храмов http://www.sedmitza.ru/news/2500924.html</w:t>
      </w:r>
    </w:p>
    <w:p>
      <w:pPr>
        <w:pStyle w:val="Normal"/>
        <w:rPr>
          <w:sz w:val="22"/>
        </w:rPr>
      </w:pPr>
      <w:r>
        <w:rPr>
          <w:sz w:val="22"/>
        </w:rPr>
        <w:t>03.10.11 В состав парламента Турции впервые за полвека вошел христианин http://www.pravoslavie.ru/news/49027.htm</w:t>
      </w:r>
    </w:p>
    <w:p>
      <w:pPr>
        <w:pStyle w:val="Normal"/>
        <w:rPr/>
      </w:pPr>
      <w:r>
        <w:rPr>
          <w:sz w:val="22"/>
        </w:rPr>
        <w:t>03</w:t>
      </w:r>
      <w:r>
        <w:rPr>
          <w:sz w:val="22"/>
          <w:lang w:val="uk-UA"/>
        </w:rPr>
        <w:t xml:space="preserve">.10.11 </w:t>
      </w:r>
      <w:r>
        <w:rPr>
          <w:sz w:val="22"/>
        </w:rPr>
        <w:t>Казахстанские суды закрыли доступ к 125 религиозно-экстремистским сайтам</w:t>
      </w:r>
      <w:r>
        <w:rPr>
          <w:sz w:val="22"/>
          <w:lang w:val="uk-UA"/>
        </w:rPr>
        <w:t xml:space="preserve"> </w:t>
      </w:r>
      <w:r>
        <w:rPr>
          <w:sz w:val="22"/>
        </w:rPr>
        <w:t>http://www.interfax-religion.ru/?act=news&amp;div=42463</w:t>
      </w:r>
    </w:p>
    <w:p>
      <w:pPr>
        <w:pStyle w:val="Normal"/>
        <w:rPr/>
      </w:pPr>
      <w:r>
        <w:rPr>
          <w:sz w:val="22"/>
        </w:rPr>
        <w:t>03.10.11 Подписи против храма в Новопеределкино собирали путем обмана</w:t>
      </w:r>
      <w:r>
        <w:rPr>
          <w:sz w:val="22"/>
          <w:lang w:val="uk-UA"/>
        </w:rPr>
        <w:t xml:space="preserve"> http://www.pravmir.ru/podpisi-protiv-xrama-v-novoperedelkino-sobirali-putem-obmana</w:t>
      </w:r>
    </w:p>
    <w:p>
      <w:pPr>
        <w:pStyle w:val="Normal"/>
        <w:rPr>
          <w:sz w:val="22"/>
        </w:rPr>
      </w:pPr>
      <w:r>
        <w:rPr>
          <w:sz w:val="22"/>
        </w:rPr>
        <w:t>03.10.11 Коптский Патриарх пожертвует Премию Мира на Детский онкогоспиталь в Египте http://www.pravmir.ru/koptskij-patriarx-shenuda-iii-pozhertvuet-premiyu-mira-na-detskij-onkologicheskij-gospital-v-egipte</w:t>
      </w:r>
    </w:p>
    <w:p>
      <w:pPr>
        <w:pStyle w:val="Normal"/>
        <w:rPr/>
      </w:pPr>
      <w:r>
        <w:rPr>
          <w:sz w:val="22"/>
        </w:rPr>
        <w:t>04.10.11 Верховная Рада Украины запретит рекламу и трансляцию услуг знахарей, гадалок, экстрасенсов http</w:t>
      </w:r>
      <w:r>
        <w:rPr>
          <w:sz w:val="22"/>
          <w:lang w:val="uk-UA"/>
        </w:rPr>
        <w:t>://</w:t>
      </w:r>
      <w:r>
        <w:rPr>
          <w:sz w:val="22"/>
        </w:rPr>
        <w:t>risu</w:t>
      </w:r>
      <w:r>
        <w:rPr>
          <w:sz w:val="22"/>
          <w:lang w:val="uk-UA"/>
        </w:rPr>
        <w:t>.</w:t>
      </w:r>
      <w:r>
        <w:rPr>
          <w:sz w:val="22"/>
        </w:rPr>
        <w:t>org</w:t>
      </w:r>
      <w:r>
        <w:rPr>
          <w:sz w:val="22"/>
          <w:lang w:val="uk-UA"/>
        </w:rPr>
        <w:t>.</w:t>
      </w:r>
      <w:r>
        <w:rPr>
          <w:sz w:val="22"/>
        </w:rPr>
        <w:t>ua</w:t>
      </w:r>
      <w:r>
        <w:rPr>
          <w:sz w:val="22"/>
          <w:lang w:val="uk-UA"/>
        </w:rPr>
        <w:t>/</w:t>
      </w:r>
      <w:r>
        <w:rPr>
          <w:sz w:val="22"/>
        </w:rPr>
        <w:t>ru</w:t>
      </w:r>
      <w:r>
        <w:rPr>
          <w:sz w:val="22"/>
          <w:lang w:val="uk-UA"/>
        </w:rPr>
        <w:t>/</w:t>
      </w:r>
      <w:r>
        <w:rPr>
          <w:sz w:val="22"/>
        </w:rPr>
        <w:t>index</w:t>
      </w:r>
      <w:r>
        <w:rPr>
          <w:sz w:val="22"/>
          <w:lang w:val="uk-UA"/>
        </w:rPr>
        <w:t>/</w:t>
      </w:r>
      <w:r>
        <w:rPr>
          <w:sz w:val="22"/>
        </w:rPr>
        <w:t>all</w:t>
      </w:r>
      <w:r>
        <w:rPr>
          <w:sz w:val="22"/>
          <w:lang w:val="uk-UA"/>
        </w:rPr>
        <w:t>_</w:t>
      </w:r>
      <w:r>
        <w:rPr>
          <w:sz w:val="22"/>
        </w:rPr>
        <w:t>news</w:t>
      </w:r>
      <w:r>
        <w:rPr>
          <w:sz w:val="22"/>
          <w:lang w:val="uk-UA"/>
        </w:rPr>
        <w:t>/</w:t>
      </w:r>
      <w:r>
        <w:rPr>
          <w:sz w:val="22"/>
        </w:rPr>
        <w:t>state</w:t>
      </w:r>
      <w:r>
        <w:rPr>
          <w:sz w:val="22"/>
          <w:lang w:val="uk-UA"/>
        </w:rPr>
        <w:t>/</w:t>
      </w:r>
      <w:r>
        <w:rPr>
          <w:sz w:val="22"/>
        </w:rPr>
        <w:t>legislation</w:t>
      </w:r>
      <w:r>
        <w:rPr>
          <w:sz w:val="22"/>
          <w:lang w:val="uk-UA"/>
        </w:rPr>
        <w:t>/44709</w:t>
      </w:r>
    </w:p>
    <w:p>
      <w:pPr>
        <w:pStyle w:val="Normal"/>
        <w:rPr>
          <w:sz w:val="22"/>
        </w:rPr>
      </w:pPr>
      <w:r>
        <w:rPr>
          <w:sz w:val="22"/>
        </w:rPr>
        <w:t>04.10.11 В США обитатель камеры смертников требует халяльного мяса http://www.sedmitza.ru/news/2504386.html</w:t>
      </w:r>
    </w:p>
    <w:p>
      <w:pPr>
        <w:pStyle w:val="Normal"/>
        <w:rPr/>
      </w:pPr>
      <w:r>
        <w:rPr>
          <w:sz w:val="22"/>
        </w:rPr>
        <w:t>04.10.11 Число православных храмов на востоке Москвы удвоится http://www.pravmir.ru/udvoitsya-chislo-pravoslavnyx-xramov-na-vostoke-moskvy</w:t>
      </w:r>
    </w:p>
    <w:p>
      <w:pPr>
        <w:pStyle w:val="Normal"/>
        <w:rPr>
          <w:sz w:val="22"/>
        </w:rPr>
      </w:pPr>
      <w:r>
        <w:rPr>
          <w:sz w:val="22"/>
        </w:rPr>
        <w:t>04.10.11 Библия переведена на корнский язык http://www.sedmitza.ru/news/2504129.html</w:t>
      </w:r>
    </w:p>
    <w:p>
      <w:pPr>
        <w:pStyle w:val="Normal"/>
        <w:rPr>
          <w:sz w:val="22"/>
        </w:rPr>
      </w:pPr>
      <w:r>
        <w:rPr>
          <w:sz w:val="22"/>
        </w:rPr>
        <w:t>05.10.11 Для христиан наступило время евангелизировать через Интернет http://www.baznica.info/kommentarii/mneniya-ekspertov/dlya-khristian-nastu</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Опубликованы переводы Священного Писания, богослужебных текстов и молитвослова, сделанные Библейской комиссией Белорусской Православной Церкви </w:t>
      </w:r>
      <w:r>
        <w:rPr>
          <w:sz w:val="22"/>
        </w:rPr>
        <w:t>http://sppsobor.by/bractva/vilna</w:t>
      </w:r>
    </w:p>
    <w:p>
      <w:pPr>
        <w:pStyle w:val="Normal"/>
        <w:rPr>
          <w:b/>
          <w:b/>
          <w:sz w:val="22"/>
        </w:rPr>
      </w:pPr>
      <w:r>
        <w:rPr>
          <w:b/>
          <w:sz w:val="22"/>
        </w:rPr>
        <w:t xml:space="preserve">В Госдуме РФ идут поправки в поддержку беременных. Очень нужна поддержка этих инициатив &gt;&gt;&gt; </w:t>
      </w:r>
      <w:r>
        <w:rPr>
          <w:sz w:val="22"/>
        </w:rPr>
        <w:t>http://p-m-makarios.livejournal.com/18294.html</w:t>
      </w:r>
    </w:p>
    <w:p>
      <w:pPr>
        <w:pStyle w:val="Normal"/>
        <w:rPr/>
      </w:pPr>
      <w:r>
        <w:rPr>
          <w:b/>
          <w:sz w:val="22"/>
        </w:rPr>
        <w:t xml:space="preserve">И.Ц. Миронович. Лекции «Священная Библейская история» </w:t>
      </w:r>
      <w:r>
        <w:rPr>
          <w:sz w:val="22"/>
        </w:rPr>
        <w:t>http://psgp.ru/biblehist.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11:00Z</dcterms:created>
  <dc:creator>Tatiana</dc:creator>
  <dc:description/>
  <dc:language>en-US</dc:language>
  <cp:lastModifiedBy>Admin</cp:lastModifiedBy>
  <dcterms:modified xsi:type="dcterms:W3CDTF">2011-10-10T08:56:00Z</dcterms:modified>
  <cp:revision>3</cp:revision>
  <dc:subject/>
  <dc:title>И</dc:title>
</cp:coreProperties>
</file>