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07.10.11 Священный Синод РПЦ образовал митрополии и избрал ряд новых архиереев</w:t>
      </w:r>
    </w:p>
    <w:p>
      <w:pPr>
        <w:pStyle w:val="Normal"/>
        <w:rPr>
          <w:sz w:val="22"/>
        </w:rPr>
      </w:pPr>
      <w:r>
        <w:rPr>
          <w:sz w:val="22"/>
        </w:rPr>
        <w:t>6 октября завершилось первое заседание зимней сессии Священного Синода Русской Православной Церкви.</w:t>
      </w:r>
    </w:p>
    <w:p>
      <w:pPr>
        <w:pStyle w:val="Normal"/>
        <w:rPr>
          <w:sz w:val="22"/>
        </w:rPr>
      </w:pPr>
      <w:r>
        <w:rPr>
          <w:sz w:val="22"/>
        </w:rPr>
        <w:t>Во исполнение Синодального поручения от 27 июля 2011 года (журнал N74) комиссией Межсоборного присутствия по вопросам церковного управления и механизмов осуществления соборности в Церкви были разработаны предложения по координации деятельности епархий, находящихся в одном регионе. Члены Священного Синода изучили и утвердили проект «Положения о Митрополиях Русской Православной Церкви», представленный комиссией Присутствия.</w:t>
      </w:r>
    </w:p>
    <w:p>
      <w:pPr>
        <w:pStyle w:val="Normal"/>
        <w:rPr>
          <w:sz w:val="22"/>
        </w:rPr>
      </w:pPr>
      <w:r>
        <w:rPr>
          <w:sz w:val="22"/>
        </w:rPr>
        <w:t>На основании принятого документа образованы митрополии в Мордовии, Приморье, в Свердловской, Ростовской, Оренбургской, Рязанской, Саратовской и Иркутской областях, в Хабаровском и Красноярском краях. Священный Синод также определил глав этих митрополий. Согласно «Положению о Митрополиях Русской Православной Церкви», имя Митрополита возносится во всех храмах Митрополии после имени Патриарха. Производство дел Митрополии осуществляется епархиальным управлением епархии, возглавляемой Митрополитом.</w:t>
      </w:r>
    </w:p>
    <w:p>
      <w:pPr>
        <w:pStyle w:val="Normal"/>
        <w:rPr>
          <w:sz w:val="22"/>
        </w:rPr>
      </w:pPr>
      <w:r>
        <w:rPr>
          <w:sz w:val="22"/>
        </w:rPr>
        <w:t>Архиерейские советы в новообразованных митрополиях, включающих две или более епархии, будут проходить минимум два раза в год. «По мере надобности, но не менее двух раз в год, в Митрополии созывается Архиерейский совет Митрополии в составе всех епархиальных и викарных архиереев Митрополии, а также секретаря Архиерейского совета, назначенного главой Митрополии», - сказано в Положении о Митрополиях.</w:t>
      </w:r>
    </w:p>
    <w:p>
      <w:pPr>
        <w:pStyle w:val="Normal"/>
        <w:rPr>
          <w:sz w:val="22"/>
        </w:rPr>
      </w:pPr>
      <w:r>
        <w:rPr>
          <w:sz w:val="22"/>
        </w:rPr>
        <w:t>Синод назначил правящих архиереев на недавно образованные кафедры. Епископом Арсеньевским и Дальнегорским избран клирик Московской епархии иеромонах Гурий (Федоров), епископом Бишкекским и Киргизским - клирик Екатеринбургской епархии игумен Феодосий (Гажу), епископом Касимовским и Сасовским - клирик Рязанской епархии игумен Дионисий (Порубай), епископом Скопинским и Шацким - клирик Рязанской епархии иеромонах Владимир (Самохин), епископом Балашовским и Ртищевским - клирик Саратовской епархии игумен Тарасий (Владимиров), епископом Покровским и Николаевским - клирик Саратовской епархии игумен Пахомий (Брусков), епископом Амурским и Чегдомынским - клирик Хабаровской епархии игумен Аристарх (Яцурин), епископом Братским и Усть-Илимским - клирик Иркутской епархии игумен Максимилиан (Клюев). Епископом Николаевским, викарием Хабаровской епархии, избран клирик Хабаровской епархии игумен Ефрем (Просянок).</w:t>
      </w:r>
    </w:p>
    <w:p>
      <w:pPr>
        <w:pStyle w:val="Normal"/>
        <w:rPr>
          <w:sz w:val="22"/>
        </w:rPr>
      </w:pPr>
      <w:r>
        <w:rPr>
          <w:sz w:val="22"/>
        </w:rPr>
        <w:t>Священный Синод утвердил ряд правящих архиереев в должности настоятелей особо значимых обителей и постановил преобразовать Якутское духовное училище в Якутскую духовную семинарию. Ректором семинарии назначен игумен Андрей (Мороз), ранее исполнявший обязанности ректора Якутского духовного училища.</w:t>
      </w:r>
    </w:p>
    <w:p>
      <w:pPr>
        <w:pStyle w:val="Normal"/>
        <w:rPr>
          <w:sz w:val="22"/>
        </w:rPr>
      </w:pPr>
      <w:r>
        <w:rPr>
          <w:sz w:val="22"/>
        </w:rPr>
        <w:t>Синод высказал поддержку движению православных женщин. «Считать необходимым дальнейшее развитие в Русской Православной Церкви женского движения, деятельность которого должна быть особо направлена на укрепление семейных ценностей и на расширение присутствия православных женщин в общественно значимых процессах», - говорится в постановлении Синода.</w:t>
      </w:r>
    </w:p>
    <w:p>
      <w:pPr>
        <w:pStyle w:val="Normal"/>
        <w:rPr>
          <w:sz w:val="22"/>
        </w:rPr>
      </w:pPr>
      <w:r>
        <w:rPr>
          <w:sz w:val="22"/>
        </w:rPr>
        <w:t>Среди других решений иерархов - включить в состав Сурожской епархии (Великобритания и Ирландия) новоучрежденный приход святых равноапостольных Константина и Елены в городе Йорк.</w:t>
      </w:r>
    </w:p>
    <w:p>
      <w:pPr>
        <w:pStyle w:val="Normal"/>
        <w:rPr>
          <w:sz w:val="22"/>
        </w:rPr>
      </w:pPr>
      <w:r>
        <w:rPr>
          <w:sz w:val="22"/>
        </w:rPr>
        <w:t>Радонеж, Русская линия, Православие и мир</w:t>
      </w:r>
    </w:p>
    <w:p>
      <w:pPr>
        <w:pStyle w:val="Normal"/>
        <w:rPr>
          <w:b/>
          <w:b/>
          <w:sz w:val="22"/>
        </w:rPr>
      </w:pPr>
      <w:r>
        <w:rPr>
          <w:b/>
          <w:sz w:val="22"/>
        </w:rPr>
      </w:r>
    </w:p>
    <w:p>
      <w:pPr>
        <w:pStyle w:val="Normal"/>
        <w:rPr>
          <w:b/>
          <w:b/>
          <w:sz w:val="22"/>
        </w:rPr>
      </w:pPr>
      <w:r>
        <w:rPr>
          <w:b/>
          <w:sz w:val="22"/>
        </w:rPr>
        <w:t>07.10.11 Перечень рекомендуемых СМИ пополнился новыми изданиями УПЦ</w:t>
      </w:r>
    </w:p>
    <w:p>
      <w:pPr>
        <w:pStyle w:val="Normal"/>
        <w:rPr>
          <w:sz w:val="22"/>
        </w:rPr>
      </w:pPr>
      <w:r>
        <w:rPr>
          <w:sz w:val="22"/>
        </w:rPr>
        <w:t>Во время работы IV Фестиваля СМИ православных, проходившем в Балаклаве с 3 по 7 октября, состоялось заседание координационного совета Синодального информационно-просветительского отдела УПЦ. Итогом работы стало утверждение нового перечня СМИ, которые рекомендованы к распространению в общецерковной сети.</w:t>
      </w:r>
    </w:p>
    <w:p>
      <w:pPr>
        <w:pStyle w:val="Normal"/>
        <w:rPr>
          <w:sz w:val="22"/>
        </w:rPr>
      </w:pPr>
      <w:r>
        <w:rPr>
          <w:sz w:val="22"/>
        </w:rPr>
        <w:t>Итак, в одобренный ранее список печатных СМИ приобщены такие хорошо известные и уважаемые издания, как киевские журналы «Православный вестник» и «Фамилия», а также молодежное издание с донецкой пропиской - «Радость моя». К кандидатам на получение грифа «Рекомендовано Синодальным информационно-просветительским отделом УПЦ» единогласным решением добавлен новый украинский православный журнал «Лоза», который издается в Бердянске. В дальнейшем заявления на включение в список кандидатов будут формироваться епархиальными профильными отделами и передаваться на рассмотрение в Синодальный отдел.</w:t>
      </w:r>
    </w:p>
    <w:p>
      <w:pPr>
        <w:pStyle w:val="Normal"/>
        <w:rPr>
          <w:sz w:val="22"/>
        </w:rPr>
      </w:pPr>
      <w:r>
        <w:rPr>
          <w:sz w:val="22"/>
        </w:rPr>
        <w:t>Общим голосованием из списка представителей электронных СМИ были изъяты официальная телепрограмма УПЦ «Мир Православия», телепроекты «На сон грядущий», «Сад Божественных песен» и «София», прекратившие свое существование. По этому же поводу радиоформат потерял программу «Путеводитель с отцом Андреем», выходившую в эфир на ЭРА-FM с участием известного проповедника протоиерея Андрея Ткачева. Однако этот список усилил новый мощный радиопроект «Православие в Украине», созданный при поддержке Синодального информационно-просветительского отдела.</w:t>
      </w:r>
    </w:p>
    <w:p>
      <w:pPr>
        <w:pStyle w:val="Normal"/>
        <w:rPr>
          <w:sz w:val="22"/>
        </w:rPr>
      </w:pPr>
      <w:r>
        <w:rPr>
          <w:sz w:val="22"/>
        </w:rPr>
        <w:t>Особенностью нынешнего заседания стал новый подход к формированию состава Координационного совета. Так, в число его постоянных членов теперь будут входить временные участники - главы епархиальных информационных структур.</w:t>
      </w:r>
    </w:p>
    <w:p>
      <w:pPr>
        <w:pStyle w:val="Normal"/>
        <w:rPr>
          <w:sz w:val="22"/>
        </w:rPr>
      </w:pPr>
      <w:r>
        <w:rPr>
          <w:sz w:val="22"/>
        </w:rPr>
        <w:t>Среди других вопросов, которые рассматривались на заседании Координационного совета Синодального информационно-просветительского отдела УПЦ были: принцип формирования этого церковного органа и Положение о нем, вопрос о степени влияния на те СМИ, которые ведут свою работу некорректно с точки зрения журналистской этики и в разрез с церковными канонами.</w:t>
      </w:r>
    </w:p>
    <w:p>
      <w:pPr>
        <w:pStyle w:val="Normal"/>
        <w:rPr>
          <w:sz w:val="22"/>
        </w:rPr>
      </w:pPr>
      <w:r>
        <w:rPr>
          <w:sz w:val="22"/>
        </w:rPr>
        <w:t>Было запланировано проведение масштабного социального исследования интереса церковной аудитории к СМИ различных форматов и рекламной кампании тех изданий, которые приобщены к списку кандидатов на получение грифа «Рекомендовано».</w:t>
      </w:r>
    </w:p>
    <w:p>
      <w:pPr>
        <w:pStyle w:val="Normal"/>
        <w:rPr/>
      </w:pPr>
      <w:r>
        <w:rPr>
          <w:sz w:val="22"/>
        </w:rPr>
        <w:t>http://festzmi.org</w:t>
      </w:r>
    </w:p>
    <w:p>
      <w:pPr>
        <w:pStyle w:val="Normal"/>
        <w:rPr>
          <w:b/>
          <w:b/>
          <w:sz w:val="22"/>
        </w:rPr>
      </w:pPr>
      <w:r>
        <w:rPr>
          <w:b/>
          <w:sz w:val="22"/>
        </w:rPr>
      </w:r>
    </w:p>
    <w:p>
      <w:pPr>
        <w:pStyle w:val="Normal"/>
        <w:rPr>
          <w:b/>
          <w:b/>
          <w:sz w:val="22"/>
        </w:rPr>
      </w:pPr>
      <w:r>
        <w:rPr>
          <w:b/>
          <w:sz w:val="22"/>
        </w:rPr>
        <w:t>07.10.11 Канцелярия Комитета по Косово и Метохии переедет в Печь Патриаршию</w:t>
      </w:r>
    </w:p>
    <w:p>
      <w:pPr>
        <w:pStyle w:val="Normal"/>
        <w:rPr>
          <w:sz w:val="22"/>
        </w:rPr>
      </w:pPr>
      <w:r>
        <w:rPr>
          <w:sz w:val="22"/>
        </w:rPr>
        <w:t>Синод Сербской Православной Церкви определил местом пребывания Канцелярии Комитета по Косово и Метохии древний сербский монастырь Печскую Патриархию. Канцелярию возглавит викарий Патриарха Сербского епископ Липлянский Иоанн, который также назначен секретарем церковного Комитета по Косово и Метохии.</w:t>
      </w:r>
    </w:p>
    <w:p>
      <w:pPr>
        <w:pStyle w:val="Normal"/>
        <w:rPr>
          <w:sz w:val="22"/>
        </w:rPr>
      </w:pPr>
      <w:r>
        <w:rPr>
          <w:sz w:val="22"/>
        </w:rPr>
        <w:t>Пребывание Канцелярии в Печской Патриархии призвано подчеркнуть историческую роль и важное значение этого монастыря в современной жизни Сербской Церкви.</w:t>
      </w:r>
    </w:p>
    <w:p>
      <w:pPr>
        <w:pStyle w:val="Normal"/>
        <w:rPr>
          <w:sz w:val="22"/>
        </w:rPr>
      </w:pPr>
      <w:r>
        <w:rPr>
          <w:sz w:val="22"/>
        </w:rPr>
        <w:t>В задачи Канцелярии поставлены организация и делопроизводство Комитета по Косово и Метохии, создание архива документов и библиотеки изданий, связанных с этим краем.</w:t>
      </w:r>
    </w:p>
    <w:p>
      <w:pPr>
        <w:pStyle w:val="Normal"/>
        <w:rPr>
          <w:sz w:val="22"/>
        </w:rPr>
      </w:pPr>
      <w:r>
        <w:rPr>
          <w:sz w:val="22"/>
        </w:rPr>
        <w:t>Так Сербская Православная Церковь отозвалась на призыв верующих, которые еще в 1980-е гг. многократно предлагали перенести в Печскую Патриархию часть центральных церковных функций и тем самым подчеркнуть значение этой обители для Сербской Церкви.</w:t>
      </w:r>
    </w:p>
    <w:p>
      <w:pPr>
        <w:pStyle w:val="Normal"/>
        <w:rPr>
          <w:sz w:val="22"/>
        </w:rPr>
      </w:pPr>
      <w:r>
        <w:rPr>
          <w:sz w:val="22"/>
        </w:rPr>
        <w:t>Монастырь в Пече в честь св. Апостолов был основан в XIII в., как считается, еще св. Саввой Сербским. Он был устроен по образцу церкви св. Апостолов в Константинополе, где погребали византийских императоров и Патриархов, и предназначался для погребения Сербских Архиепископов. Около 1292 г. сюда была перенесена кафедра Сербской Архиепископии. В XIV в. она была возведена в ранг Патриархии, что отразилось на названии монастыря - он стал именоваться Печская Патриархия. Во время османского нашествия монастырь неоднократно подвергался разграблениям, поэтому центр Сербской Православной Церкви был перенесен в северные области, а в 1920 г. резиденция Патриархов была учреждена в Белграде.</w:t>
      </w:r>
    </w:p>
    <w:p>
      <w:pPr>
        <w:pStyle w:val="Normal"/>
        <w:rPr>
          <w:sz w:val="22"/>
        </w:rPr>
      </w:pPr>
      <w:r>
        <w:rPr>
          <w:sz w:val="22"/>
        </w:rPr>
        <w:t>Сейчас Печская Патриархия является действующим ставропигиальным женским монастыре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7.10.11 ПЦА будет проводить психологическое тестирование будущих клириков</w:t>
      </w:r>
    </w:p>
    <w:p>
      <w:pPr>
        <w:pStyle w:val="Normal"/>
        <w:rPr>
          <w:sz w:val="22"/>
        </w:rPr>
      </w:pPr>
      <w:r>
        <w:rPr>
          <w:sz w:val="22"/>
        </w:rPr>
        <w:t>Состоялось очередное заседание Священного Синода Православной Церкви в Америке. Заседание проходило под председательством Блаженнейшего Митрополита Ионы, архиепископа Вашингтонского, Митрополита всея Америки и Канады.</w:t>
      </w:r>
    </w:p>
    <w:p>
      <w:pPr>
        <w:pStyle w:val="Normal"/>
        <w:rPr>
          <w:sz w:val="22"/>
        </w:rPr>
      </w:pPr>
      <w:r>
        <w:rPr>
          <w:sz w:val="22"/>
        </w:rPr>
        <w:t>4 октября иерархи избрали архимандрита Александра (Голицына) во епископа епархии Толедо, заслушали обращение Митрополита Ионы к Священному Синоду и отчет Временного канцлера, епископа Мелхиседека, который рассказал о текущей работе канцелярии, сообщил о работе Консультативного комитета сексуальных нарушений, а также коснулся различных пастырских вопросов.</w:t>
      </w:r>
    </w:p>
    <w:p>
      <w:pPr>
        <w:pStyle w:val="Normal"/>
        <w:rPr>
          <w:sz w:val="22"/>
        </w:rPr>
      </w:pPr>
      <w:r>
        <w:rPr>
          <w:sz w:val="22"/>
        </w:rPr>
        <w:t>В тот же день участники Синода встретились с членами Консультативного комитета, заслушали доклады на тему межцерковных отношений и по целому ряду административных вопросов.</w:t>
      </w:r>
    </w:p>
    <w:p>
      <w:pPr>
        <w:pStyle w:val="Normal"/>
        <w:rPr>
          <w:sz w:val="22"/>
        </w:rPr>
      </w:pPr>
      <w:r>
        <w:rPr>
          <w:sz w:val="22"/>
        </w:rPr>
        <w:t>Докладам отделов и комитетов ПЦА была отведена и значитаельная часть заседания, прошедшего 5 октября.</w:t>
      </w:r>
    </w:p>
    <w:p>
      <w:pPr>
        <w:pStyle w:val="Normal"/>
        <w:rPr>
          <w:sz w:val="22"/>
        </w:rPr>
      </w:pPr>
      <w:r>
        <w:rPr>
          <w:sz w:val="22"/>
        </w:rPr>
        <w:t>На следующий день иерархи определили сроки для будущих совещаний и других мероприятий, утвердили Руководящие Принципы для социальных сетей и Чин молитвенного утешения сродников живот свой самовольне скончавшаго. Кроме этого участники заседания подтвердили Синодальную концепцию о браке, семье, сексуальности и святости жизни, обсудили внутрицерковные вопросы, заслушали доклад Совета богословского образования.</w:t>
      </w:r>
    </w:p>
    <w:p>
      <w:pPr>
        <w:pStyle w:val="Normal"/>
        <w:rPr>
          <w:sz w:val="22"/>
        </w:rPr>
      </w:pPr>
      <w:r>
        <w:rPr>
          <w:sz w:val="22"/>
        </w:rPr>
        <w:t>Священный Синод утвердил психологическое тестирование для всех кандидатов на рукоположение, уточнил процедуры согласования и благословил текущую работу Совета по разработке форм докумен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8.10.11 Патриарх Илия II опроверг слухи о расколе в Священном Синоде ГПЦ</w:t>
      </w:r>
    </w:p>
    <w:p>
      <w:pPr>
        <w:pStyle w:val="Normal"/>
        <w:rPr>
          <w:sz w:val="22"/>
        </w:rPr>
      </w:pPr>
      <w:r>
        <w:rPr>
          <w:sz w:val="22"/>
        </w:rPr>
        <w:t>Католикос-Патриарх всея Грузии Илия II опроверг распространяющуюся в СМИ информацию о том, что часть членов Священного Синода пошла против него в ходе обсуждения вопроса о присвоении юридического статуса религиозным объединениям и указал на антицерковную кампанию, начатую под видом поддержки главы Грузинской Православной Церкви.</w:t>
      </w:r>
    </w:p>
    <w:p>
      <w:pPr>
        <w:pStyle w:val="Normal"/>
        <w:rPr>
          <w:sz w:val="22"/>
        </w:rPr>
      </w:pPr>
      <w:r>
        <w:rPr>
          <w:sz w:val="22"/>
        </w:rPr>
        <w:t>В начале июля парламент Грузии в ускоренном порядке утвердил поправки в Гражданский кодекс о присвоении статуса юридического лица публичного права всем религиозным объединениям, пользующимся подобным статусом в странах-членах Совета Европы. Данное решение вызвало резкую критику со стороны ряда оппозиционных политических организаций и общественности. Противником выступила и Грузинская Православная Церковь.</w:t>
      </w:r>
    </w:p>
    <w:p>
      <w:pPr>
        <w:pStyle w:val="Normal"/>
        <w:rPr>
          <w:sz w:val="22"/>
        </w:rPr>
      </w:pPr>
      <w:r>
        <w:rPr>
          <w:sz w:val="22"/>
        </w:rPr>
        <w:t>«Мы еще раз заявляем, что разногласия между членами Синода на заседании 11 июля 2011 года были только по незначительному процедурному вопросу - выслушать или нет приглашенных на заседание правоведов. Большинство поддержало это предложение, и на основе этого решения Синод выслушал специалистов. После этого приглашенные специалисты покинули зал, и члены Синода после обсуждения единогласно приняли решение, с которым в этот же день было ознакомлено общество», - говорится в заявлении Католикоса-Патриарха всея Грузии, обнародованном на официальном сайте Патриархии.</w:t>
      </w:r>
    </w:p>
    <w:p>
      <w:pPr>
        <w:pStyle w:val="Normal"/>
        <w:rPr>
          <w:sz w:val="22"/>
        </w:rPr>
      </w:pPr>
      <w:r>
        <w:rPr>
          <w:sz w:val="22"/>
        </w:rPr>
        <w:t>По его словам, несмотря на то, что решение было принято единогласно, в различных СМИ публиковалась «несуществующая реальность, клеветнические материалы: якобы часть членов Синода пошла против Католикос-Патриарха и своей позицией предала Патриарха и Родину».</w:t>
      </w:r>
    </w:p>
    <w:p>
      <w:pPr>
        <w:pStyle w:val="Normal"/>
        <w:rPr>
          <w:sz w:val="22"/>
        </w:rPr>
      </w:pPr>
      <w:r>
        <w:rPr>
          <w:sz w:val="22"/>
        </w:rPr>
        <w:t>Вскоре после обнародования подобной информации, Священный Синод заявил, что она не соответствует действительности, но подобные материалы продолжили выходить в свет.</w:t>
      </w:r>
    </w:p>
    <w:p>
      <w:pPr>
        <w:pStyle w:val="Normal"/>
        <w:rPr>
          <w:sz w:val="22"/>
        </w:rPr>
      </w:pPr>
      <w:r>
        <w:rPr>
          <w:sz w:val="22"/>
        </w:rPr>
        <w:t>«Несмотря на это (заявление Синода) опубликование клеветнических материалов продолжилось, что наводит на мысль, что мы имеем дело с антицерковной кампанией, которая проводится под видом поддержки Католикоса-Патриарха, Священного Синода и Родины, а реальная ее цель - дискредитация Церкви, противостояние священнослужителей, и тем самым достижение скрытых целей организаторами кампании», - заявляет Предстоятель ГПЦ.</w:t>
      </w:r>
    </w:p>
    <w:p>
      <w:pPr>
        <w:pStyle w:val="Normal"/>
        <w:rPr>
          <w:sz w:val="22"/>
        </w:rPr>
      </w:pPr>
      <w:r>
        <w:rPr>
          <w:sz w:val="22"/>
        </w:rPr>
        <w:t>В связи с этим, Католикос-Патриарх всея Грузии Илия II призвал паству прекратить споры вокруг решения Священного Синода.</w:t>
      </w:r>
    </w:p>
    <w:p>
      <w:pPr>
        <w:pStyle w:val="Normal"/>
        <w:rPr>
          <w:sz w:val="22"/>
        </w:rPr>
      </w:pPr>
      <w:r>
        <w:rPr>
          <w:sz w:val="22"/>
        </w:rPr>
        <w:t>«Из-за создавшегося положения я даю свое благословение духовным детям Грузинской Апостольской Церкви, прекратить всяческие споры вокруг решения, принятого Священным Синодом, и каждый человек, кому дорого единство Церкви, должен держаться подальше от клеветнической кампании, направленной на дискредитацию архиереев и Церкви», - говорится в заявлении Католикоса-Патриарх всея Грузии.</w:t>
      </w:r>
    </w:p>
    <w:p>
      <w:pPr>
        <w:pStyle w:val="Normal"/>
        <w:rPr>
          <w:sz w:val="22"/>
        </w:rPr>
      </w:pPr>
      <w:r>
        <w:rPr>
          <w:sz w:val="22"/>
        </w:rPr>
        <w:t>Грузинская Патриархия изначально настаивала на публичном рассмотрении вопроса о присвоении юридического статуса религиозным объединениям, утверждая, что решение парламента повлечет за собой отрицательные последствия, как для Церкви, так и для государства. Патриарх попросил президента Михаила Саакашвили наложить вето на поправки в Гражданский кодекс, но это не было сделано.</w:t>
      </w:r>
    </w:p>
    <w:p>
      <w:pPr>
        <w:pStyle w:val="Normal"/>
        <w:rPr>
          <w:sz w:val="22"/>
        </w:rPr>
      </w:pPr>
      <w:r>
        <w:rPr>
          <w:sz w:val="22"/>
        </w:rPr>
        <w:t>В поддержку Грузинской Православной Церкви на протяжении нескольких дней в Тбилиси проходили многотысячные акции.</w:t>
      </w:r>
    </w:p>
    <w:p>
      <w:pPr>
        <w:pStyle w:val="Normal"/>
        <w:rPr>
          <w:sz w:val="22"/>
        </w:rPr>
      </w:pPr>
      <w:r>
        <w:rPr>
          <w:sz w:val="22"/>
        </w:rPr>
        <w:t>После этих событий Священный Синод Грузинской Церкви принял компромиссное решение. В частности, в распространенном обращении к властям было сказано, что законопроекты в отношении религии должны рассматриваться на основе предварительных консультаций, исходя из того, что эта тема очень специфическая и во избежание возможных осложнений.</w:t>
      </w:r>
    </w:p>
    <w:p>
      <w:pPr>
        <w:pStyle w:val="Normal"/>
        <w:rPr>
          <w:sz w:val="22"/>
        </w:rPr>
      </w:pPr>
      <w:r>
        <w:rPr>
          <w:sz w:val="22"/>
        </w:rPr>
        <w:t>Синод призывал власть начать межправительственные переговоры о статусе Грузинской Православной Церкви и по вопросам собственности.</w:t>
      </w:r>
    </w:p>
    <w:p>
      <w:pPr>
        <w:pStyle w:val="Normal"/>
        <w:rPr>
          <w:sz w:val="22"/>
        </w:rPr>
      </w:pPr>
      <w:r>
        <w:rPr>
          <w:sz w:val="22"/>
        </w:rPr>
        <w:t>В обращении также говорилось, что государство должно «активизироваться» по уходу за духовными памятниками, а также предлагалось создать комиссию, которая проведет мониторинг за выполнением обязательств, предусмотренных Конституцией Грузии.</w:t>
      </w:r>
    </w:p>
    <w:p>
      <w:pPr>
        <w:pStyle w:val="Normal"/>
        <w:rPr>
          <w:sz w:val="22"/>
        </w:rPr>
      </w:pPr>
      <w:r>
        <w:rPr>
          <w:sz w:val="22"/>
        </w:rPr>
        <w:t>Вместе с тем, Синод призвал духовенство и паству сохранять спокойствие и воздерживаться от самовольных действий.</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0.10.11 Предстоятель УПЦ просит власть содействовать возрождению Десятинной церкви</w:t>
      </w:r>
    </w:p>
    <w:p>
      <w:pPr>
        <w:pStyle w:val="Normal"/>
        <w:rPr>
          <w:sz w:val="22"/>
        </w:rPr>
      </w:pPr>
      <w:r>
        <w:rPr>
          <w:sz w:val="22"/>
        </w:rPr>
        <w:t>Предстоятель Украинской Православной Церкви Митрополит Владимиром направил открытые письма представителям власти: Президенту, председателю Администрации Президента, спикеру и главам депутатских фракций Верховной Рады Украины. В них идет речь о необходимости возрождения Десятинной церкви в Киеве.</w:t>
      </w:r>
    </w:p>
    <w:p>
      <w:pPr>
        <w:pStyle w:val="Normal"/>
        <w:rPr>
          <w:sz w:val="22"/>
        </w:rPr>
      </w:pPr>
      <w:r>
        <w:rPr>
          <w:sz w:val="22"/>
        </w:rPr>
        <w:t>«Обращаемся к Вам с просьбой о поддержке возрождения Десятинной церкви в Киеве, которая должна быть возрождена в знак уважения к основателю нашей государственности и Крестителя Киевской Руси святого равноапостольного князя Владимира.</w:t>
      </w:r>
    </w:p>
    <w:p>
      <w:pPr>
        <w:pStyle w:val="Normal"/>
        <w:rPr>
          <w:sz w:val="22"/>
        </w:rPr>
      </w:pPr>
      <w:r>
        <w:rPr>
          <w:sz w:val="22"/>
        </w:rPr>
        <w:t>Межведомственной рабочей группой, которая работает под председательством Представителя Президента Украины в Верховной Раде Украины Мирошниченко Ю.Р. течение года, подготовлен и подан в Верховную Раду Украины проект Закона Украины «О возрождении уникального символа Православия - церкви Богородицы (Десятинной) в городе Киеве» (№ 9196).</w:t>
      </w:r>
    </w:p>
    <w:p>
      <w:pPr>
        <w:pStyle w:val="Normal"/>
        <w:rPr>
          <w:sz w:val="22"/>
        </w:rPr>
      </w:pPr>
      <w:r>
        <w:rPr>
          <w:sz w:val="22"/>
        </w:rPr>
        <w:t>Просим Вас принять все возможные меры с целью принятия в Верховной Раде Украины решения о возрождении Десятинной церкви» - говорится в письме.</w:t>
      </w:r>
    </w:p>
    <w:p>
      <w:pPr>
        <w:pStyle w:val="Normal"/>
        <w:rPr>
          <w:sz w:val="22"/>
        </w:rPr>
      </w:pPr>
      <w:r>
        <w:rPr>
          <w:sz w:val="22"/>
        </w:rPr>
        <w:t>Украинская Православная Церковь</w:t>
      </w:r>
    </w:p>
    <w:p>
      <w:pPr>
        <w:pStyle w:val="Normal"/>
        <w:rPr>
          <w:b/>
          <w:b/>
          <w:sz w:val="22"/>
        </w:rPr>
      </w:pPr>
      <w:r>
        <w:rPr>
          <w:b/>
          <w:sz w:val="22"/>
        </w:rPr>
      </w:r>
    </w:p>
    <w:p>
      <w:pPr>
        <w:pStyle w:val="Normal"/>
        <w:rPr>
          <w:b/>
          <w:b/>
          <w:sz w:val="22"/>
        </w:rPr>
      </w:pPr>
      <w:r>
        <w:rPr>
          <w:b/>
          <w:sz w:val="22"/>
        </w:rPr>
        <w:t>10.10.11 Константинопольский Патриарх рассматривает отношения своей кафедры с УПЦ как "Матери-Церкви" и "любезной дщери"</w:t>
      </w:r>
    </w:p>
    <w:p>
      <w:pPr>
        <w:pStyle w:val="Normal"/>
        <w:rPr>
          <w:sz w:val="22"/>
        </w:rPr>
      </w:pPr>
      <w:r>
        <w:rPr>
          <w:sz w:val="22"/>
        </w:rPr>
        <w:t>В числе мероприятий по случаю 20-летия Патриаршества Предстоятеля Константинопольской Церкви, которое будет отмечаться 22 октября, Варфоломей Первый совершил паломничество на Святую Гору Афон.</w:t>
      </w:r>
    </w:p>
    <w:p>
      <w:pPr>
        <w:pStyle w:val="Normal"/>
        <w:rPr>
          <w:sz w:val="22"/>
        </w:rPr>
      </w:pPr>
      <w:r>
        <w:rPr>
          <w:sz w:val="22"/>
        </w:rPr>
        <w:t>Вечером 7 октября Патриарх Варфоломей прибыл в Карею - столицу афонской монашеской республики. Торжественная встреча, однако, сопровождалась нелицеприятными лозунгами, которые скандировали несколько монахов-зилотов, осуждающих экуменическую политику Патриархата.</w:t>
      </w:r>
    </w:p>
    <w:p>
      <w:pPr>
        <w:pStyle w:val="Normal"/>
        <w:rPr>
          <w:sz w:val="22"/>
        </w:rPr>
      </w:pPr>
      <w:r>
        <w:rPr>
          <w:sz w:val="22"/>
        </w:rPr>
        <w:t>В храме Протата перед иконой Божией Матери «Достойно есть» был отслужен молебен. После этого в здании Священного Кинота состоялся прием, на котором Константинопольский Патриарх встретился с Президентом Украины Виктором Януковичем, совершавщим паломничество на Святую Гору.</w:t>
      </w:r>
    </w:p>
    <w:p>
      <w:pPr>
        <w:pStyle w:val="Normal"/>
        <w:rPr>
          <w:sz w:val="22"/>
        </w:rPr>
      </w:pPr>
      <w:r>
        <w:rPr>
          <w:sz w:val="22"/>
        </w:rPr>
        <w:t>В ходе беседы Президент подчеркнул, что Украина надеется на то, что решения Всеправославного Собора, о проведении которого говорилось на недавнем заседании Предстоятелей пяти древнейших Православных Церквей мира, будут иметь положительные последствия для Украинской Православной Церкви.</w:t>
      </w:r>
    </w:p>
    <w:p>
      <w:pPr>
        <w:pStyle w:val="Normal"/>
        <w:rPr>
          <w:sz w:val="22"/>
        </w:rPr>
      </w:pPr>
      <w:r>
        <w:rPr>
          <w:sz w:val="22"/>
        </w:rPr>
        <w:t>В свою очередь, Предстоятель Константинопольской Церкви заявил, что рассматривает отношения своей кафедры с Украинской Православной Церковью как «Матери-Церкви» и «любезной дщери». И добавил, что намерен посетить Украину.</w:t>
      </w:r>
    </w:p>
    <w:p>
      <w:pPr>
        <w:pStyle w:val="Normal"/>
        <w:rPr>
          <w:sz w:val="22"/>
        </w:rPr>
      </w:pPr>
      <w:r>
        <w:rPr>
          <w:sz w:val="22"/>
        </w:rPr>
        <w:t>«Если я удостоюсь посетить Украину, отвечая на любезное предложение Президента, это будет для укрепления связей между ней и Матерью-Церковью, и для того, чтобы помочь устранению расколов, которые, к сожалению, продолжают существовать в лоне Украинского Православия», - сказал он.</w:t>
      </w:r>
    </w:p>
    <w:p>
      <w:pPr>
        <w:pStyle w:val="Normal"/>
        <w:rPr>
          <w:sz w:val="22"/>
        </w:rPr>
      </w:pPr>
      <w:r>
        <w:rPr>
          <w:sz w:val="22"/>
        </w:rPr>
        <w:t>Также Патриарх Варфоломей подчеркнул, что Константинопольская Православная Церковь молится за преодоление церковного раскола в Украине.</w:t>
      </w:r>
    </w:p>
    <w:p>
      <w:pPr>
        <w:pStyle w:val="Normal"/>
        <w:rPr>
          <w:sz w:val="22"/>
        </w:rPr>
      </w:pPr>
      <w:r>
        <w:rPr>
          <w:sz w:val="22"/>
        </w:rPr>
        <w:t>Он пригласил В. Януковича посетить Константинопольскую Патриархию в декабре 2011 года во время визита Президента Украины в Турцию.</w:t>
      </w:r>
    </w:p>
    <w:p>
      <w:pPr>
        <w:pStyle w:val="Normal"/>
        <w:rPr>
          <w:sz w:val="22"/>
        </w:rPr>
      </w:pPr>
      <w:r>
        <w:rPr>
          <w:sz w:val="22"/>
        </w:rPr>
        <w:t>8 октября Варфоломей I посетил крупнейший из афонских монастырей - Великую Лавру. Там он произнес речь, в которой осудил как раскольников тех афонских монахов, которые выступают против межконфессионального диалога. Заявление было вызвано упомянутым выше эпизодом, когда по пути Патриарха к храму Протата монахи-зилоты выкрикивали оскорбления в его адрес, в том числе, называя его предателем Православия.</w:t>
      </w:r>
    </w:p>
    <w:p>
      <w:pPr>
        <w:pStyle w:val="Normal"/>
        <w:rPr>
          <w:sz w:val="22"/>
        </w:rPr>
      </w:pPr>
      <w:r>
        <w:rPr>
          <w:sz w:val="22"/>
        </w:rPr>
        <w:t>Отметив, что главной добродетелью монаха является послушание, Варфоломей I заявил: «Опасность заключается в том, что монах заблуждается, считая, что он хранит «чистоту» веры, не признавая заповеди Божией, выраженной в словах апостола Павла: «Повинуйтесь наставникам вашим и будьте покорны, ибо они неусыпно пекутся о душах ваших, как обязанные дать отчет» (Евр. 13:17).</w:t>
      </w:r>
    </w:p>
    <w:p>
      <w:pPr>
        <w:pStyle w:val="Normal"/>
        <w:rPr>
          <w:sz w:val="22"/>
        </w:rPr>
      </w:pPr>
      <w:r>
        <w:rPr>
          <w:sz w:val="22"/>
        </w:rPr>
        <w:t>Патриарх Варфоломей также посетил румынский скит св. Иоанна Предтечи, где произнес речь об опасности ереси филетизма и о том, что Константинопольская Церковь, которой подчинена Святая Гора, не делает различия между афонскими монахами по национальному признаку.</w:t>
      </w:r>
    </w:p>
    <w:p>
      <w:pPr>
        <w:pStyle w:val="Normal"/>
        <w:rPr>
          <w:sz w:val="22"/>
        </w:rPr>
      </w:pPr>
      <w:r>
        <w:rPr>
          <w:sz w:val="22"/>
        </w:rPr>
        <w:t>9 октября глава Константинопольской Церкви совершил в храме Протата Божественную литургию. На богослужении присутствовали игумены и представители двадцати афонских монастырей. Во второй половине дня Варфоломей I посетил монастырь Дохиар, а затем встретился с главой гражданской администрации Святой Горы префектом А. Касмироглу.</w:t>
      </w:r>
    </w:p>
    <w:p>
      <w:pPr>
        <w:pStyle w:val="Normal"/>
        <w:rPr>
          <w:sz w:val="22"/>
        </w:rPr>
      </w:pPr>
      <w:r>
        <w:rPr>
          <w:sz w:val="22"/>
        </w:rPr>
        <w:t>10 октября Патриарх Варфоломей встретился в Карее с новым братством монастыря Эсфигмен во главе с игуменом Хризостомом. Патриарх резко осудил удержание исторического комплекса монастыря Эсфигмен монахами, которых Варфоломей I назвал «раскольниками», поскольку они отказываются признавать его власть.</w:t>
      </w:r>
    </w:p>
    <w:p>
      <w:pPr>
        <w:pStyle w:val="Normal"/>
        <w:rPr/>
      </w:pPr>
      <w:r>
        <w:rPr>
          <w:sz w:val="22"/>
        </w:rPr>
        <w:t>Седмица.</w:t>
      </w:r>
      <w:r>
        <w:rPr>
          <w:sz w:val="22"/>
          <w:lang w:val="en-US"/>
        </w:rPr>
        <w:t>Ru</w:t>
      </w:r>
      <w:r>
        <w:rPr>
          <w:sz w:val="22"/>
        </w:rPr>
        <w:t>, Радонеж</w:t>
      </w:r>
    </w:p>
    <w:p>
      <w:pPr>
        <w:pStyle w:val="Normal"/>
        <w:rPr>
          <w:sz w:val="22"/>
        </w:rPr>
      </w:pPr>
      <w:r>
        <w:rPr>
          <w:sz w:val="22"/>
        </w:rPr>
      </w:r>
    </w:p>
    <w:p>
      <w:pPr>
        <w:pStyle w:val="Normal"/>
        <w:rPr/>
      </w:pPr>
      <w:r>
        <w:rPr>
          <w:b/>
          <w:sz w:val="22"/>
          <w:lang w:val="uk-UA"/>
        </w:rPr>
        <w:t>10.10.11 Глава правительства Греции</w:t>
      </w:r>
      <w:r>
        <w:rPr>
          <w:b/>
          <w:sz w:val="22"/>
        </w:rPr>
        <w:t xml:space="preserve"> хочет, чтобы Церковь платила больше</w:t>
      </w:r>
    </w:p>
    <w:p>
      <w:pPr>
        <w:pStyle w:val="Normal"/>
        <w:rPr>
          <w:sz w:val="22"/>
        </w:rPr>
      </w:pPr>
      <w:r>
        <w:rPr>
          <w:sz w:val="22"/>
        </w:rPr>
        <w:t>В Греции критикуют освобождение Церкви от нового налога на имущество, который налагается на граждан, и ее возможность избежать жестких экономических мер, проводимых в отношении людей.</w:t>
      </w:r>
    </w:p>
    <w:p>
      <w:pPr>
        <w:pStyle w:val="Normal"/>
        <w:rPr>
          <w:sz w:val="22"/>
        </w:rPr>
      </w:pPr>
      <w:r>
        <w:rPr>
          <w:sz w:val="22"/>
        </w:rPr>
        <w:t>Премьер-министр Джордж Папандреу посетил Афон 8 октября, чтобы предложить Церкви принять на себя большие обязательства по налогам. Папандреу хотел обсудить вопрос о вкладе Греческой Церкви в усилия страны, направленные на повышение государственных финансов. Глава Церкви Архиепископ Иероним до сих пор отвергал призывы платить больше налогов на огромное имущество священнослужителей, которые оплачиваются из государственной казны, что урезает возможности гражданских служащих.</w:t>
      </w:r>
    </w:p>
    <w:p>
      <w:pPr>
        <w:pStyle w:val="Normal"/>
        <w:rPr>
          <w:sz w:val="22"/>
        </w:rPr>
      </w:pPr>
      <w:r>
        <w:rPr>
          <w:sz w:val="22"/>
        </w:rPr>
        <w:t>7 октября Священный Синод выступил с заявлением, утверждая, что было много «мифов» о вкладе Церкви, призывая правительство распределить бремя кризиса равномерно. «Довольно бремени наших братьев в связи с низкой заработной платой и пенсией. Довольно налогов и сокращений низкой заработной платы. Довольно армии безработных. Выявить налоговых уклонистов и сделать проверку на капитал».</w:t>
      </w:r>
    </w:p>
    <w:p>
      <w:pPr>
        <w:pStyle w:val="Normal"/>
        <w:rPr>
          <w:sz w:val="22"/>
        </w:rPr>
      </w:pPr>
      <w:r>
        <w:rPr>
          <w:sz w:val="22"/>
        </w:rPr>
        <w:t>Синод продолжает утверждать, что Церковь будет использовать свою недвижимость, чтобы помочь правительству. «Церковь даст все, что у нее осталось, но она сделает это, когда сочтет целесообразным», говорится в заявлении.</w:t>
      </w:r>
    </w:p>
    <w:p>
      <w:pPr>
        <w:pStyle w:val="Normal"/>
        <w:rPr>
          <w:sz w:val="22"/>
        </w:rPr>
      </w:pPr>
      <w:r>
        <w:rPr>
          <w:sz w:val="22"/>
        </w:rPr>
        <w:t>В прошлом месяце Греческая Церковь заявила, что она заплатила около 3,34 млн. долларов налогов после воплей протеста против ее освобождения от налога на имущество. Это примерно в 1000 раз меньше, чем то, что налагается на других собственников, хотя многие греки подозревают наличие богатых неплательщиков.</w:t>
      </w:r>
    </w:p>
    <w:p>
      <w:pPr>
        <w:pStyle w:val="Normal"/>
        <w:rPr>
          <w:sz w:val="22"/>
        </w:rPr>
      </w:pPr>
      <w:r>
        <w:rPr>
          <w:sz w:val="22"/>
        </w:rPr>
        <w:t>На своем сайте amen.gr Церковь говорит, что заплатила чуть более одного миллиона в налог на недвижимость в прошлом году и более 1,87 миллиона долларов других налогов, в том числе, авансом за следующий налоговый год. «Хотя некоторые люди пытаются распространить сомнения по поводу отказа Церкви от общих усилий по преодолению кризиса, ...церковные лица регулярно платят налоги», говорится в сообщении.</w:t>
      </w:r>
    </w:p>
    <w:p>
      <w:pPr>
        <w:pStyle w:val="Normal"/>
        <w:rPr>
          <w:sz w:val="22"/>
        </w:rPr>
      </w:pPr>
      <w:r>
        <w:rPr>
          <w:sz w:val="22"/>
        </w:rPr>
        <w:t>Минфин Греции заявил, что новый налог не будет распространяться на государственные учреждения, посольства, культовые сооружения, монастыри, некоммерческие организации, благотворительные организации и любительские спортивные клубы.</w:t>
      </w:r>
    </w:p>
    <w:p>
      <w:pPr>
        <w:pStyle w:val="Normal"/>
        <w:rPr>
          <w:sz w:val="22"/>
          <w:lang w:val="uk-UA"/>
        </w:rPr>
      </w:pPr>
      <w:r>
        <w:rPr>
          <w:sz w:val="22"/>
          <w:lang w:val="uk-UA"/>
        </w:rPr>
        <w:t>Православие и мир</w:t>
      </w:r>
    </w:p>
    <w:p>
      <w:pPr>
        <w:pStyle w:val="Normal"/>
        <w:rPr>
          <w:b/>
          <w:b/>
          <w:sz w:val="22"/>
          <w:lang w:val="uk-UA"/>
        </w:rPr>
      </w:pPr>
      <w:r>
        <w:rPr>
          <w:b/>
          <w:sz w:val="22"/>
          <w:lang w:val="uk-UA"/>
        </w:rPr>
      </w:r>
    </w:p>
    <w:p>
      <w:pPr>
        <w:pStyle w:val="Normal"/>
        <w:rPr>
          <w:b/>
          <w:b/>
          <w:sz w:val="22"/>
        </w:rPr>
      </w:pPr>
      <w:r>
        <w:rPr>
          <w:b/>
          <w:sz w:val="22"/>
        </w:rPr>
        <w:t>10.10.11 Программу поездки Патриарха Кирилла в Кишинев пришлось изменить</w:t>
      </w:r>
    </w:p>
    <w:p>
      <w:pPr>
        <w:pStyle w:val="Normal"/>
        <w:rPr>
          <w:sz w:val="22"/>
        </w:rPr>
      </w:pPr>
      <w:r>
        <w:rPr>
          <w:sz w:val="22"/>
        </w:rPr>
        <w:t>8-10 октября 2011 года состоялся Первосвятительский визит Святейшего Патриарха Московского и всея Руси Кирилла в Молдавию. Во время поездки Патриарх возглавил Божественную литургию на центральной площади Кишинева, посетил Институт онкологии Молдовы, совершил чин малого освящения воссозданного собора Рождества Пресвятой Богородицы Богородице-Рождественского Курковского мужского монастыря, что в селе Курки Оргеевского района, провел ряд встреч, ответил на вопросы молдавских и румынских тележурналистов.</w:t>
      </w:r>
    </w:p>
    <w:p>
      <w:pPr>
        <w:pStyle w:val="Normal"/>
        <w:rPr>
          <w:sz w:val="22"/>
        </w:rPr>
      </w:pPr>
      <w:r>
        <w:rPr>
          <w:sz w:val="22"/>
        </w:rPr>
        <w:t>Сегодня Молдавия лидирует по числу новых приходов на канонической территории Русской Церкви. «За последние годы здесь открылось наибольшее количество приходов на душу населения, если сравнивать со всей канонической территорией Московского Патриархата: практически в каждом населенном пункте - храм, священник», - сказал Патриарх журналистам. Он констатировал, что большая часть духовенства республики имеет хорошее богословское образование, нередко - высшее светское. По словам Предстоятеля, под руководством Митрополита Кишиневского и всея Молдавии Владимира принимаются «правильные, мудрые решения».</w:t>
      </w:r>
    </w:p>
    <w:p>
      <w:pPr>
        <w:pStyle w:val="Normal"/>
        <w:rPr>
          <w:sz w:val="22"/>
        </w:rPr>
      </w:pPr>
      <w:r>
        <w:rPr>
          <w:sz w:val="22"/>
        </w:rPr>
        <w:t>«Я приехал сюда к своей пастве, к своему народу. Это не красивые слова. Во время молитвы (а когда молишься, нет лжи, все становится таким, каким оно есть, в том числе человеческие отношения) я очень ясно почувствовал свое единство с молдавским народом, с благочестивой молдавской паствой», - сказал Его Святейшество.</w:t>
      </w:r>
    </w:p>
    <w:p>
      <w:pPr>
        <w:pStyle w:val="Normal"/>
        <w:rPr>
          <w:sz w:val="22"/>
        </w:rPr>
      </w:pPr>
      <w:r>
        <w:rPr>
          <w:sz w:val="22"/>
        </w:rPr>
        <w:t>Патриарх пожелал жителям республики хранить веру, единство Церкви, употреблять все силы для того, чтобы консолидировалось общество, «чтобы страна вышла из затяжного политического кризиса, чтобы у людей появился энтузиазм трудиться, зарабатывать деньги, а значит, развивать экономику».</w:t>
      </w:r>
    </w:p>
    <w:p>
      <w:pPr>
        <w:pStyle w:val="Normal"/>
        <w:rPr>
          <w:sz w:val="22"/>
        </w:rPr>
      </w:pPr>
      <w:r>
        <w:rPr>
          <w:sz w:val="22"/>
        </w:rPr>
        <w:t>Некоторые изменения в программу визита Предстоятеля РПЦ внес протест противников Митрополита Кишинева и всея Молдавии. Так, утром 9 октября Патриарх совершил богослужение в Христорождественском соборе в центре Кишинева, после чего планировал возложить цветы к памятнику господаря Молдавии. Однако там Патриарха ждали несколько десятков человек под лозунгами «Бессарабия - румынская земля». «Молдавия не является составной частью России, а Молдавская Церковь должна состоять в Патриархии Румынии, а не России», - заявили участники акции. Поэтому Патриарх изменил маршрут и сразу после богослужения отправился к мемориалу «Вечность», где встретился с ветеранами и совершил поминальную службу по павшим в годы Второй мировой войны.</w:t>
      </w:r>
    </w:p>
    <w:p>
      <w:pPr>
        <w:pStyle w:val="Normal"/>
        <w:rPr>
          <w:sz w:val="22"/>
        </w:rPr>
      </w:pPr>
      <w:r>
        <w:rPr>
          <w:sz w:val="22"/>
        </w:rPr>
        <w:t>Также было отменено благословение молодоженов, которое должно было состояться у памятника Стефану Великому, хотя Предстоятеля Церкви там ждали не только несколько десятков пикетчиков, но и сотни прихожан.</w:t>
      </w:r>
    </w:p>
    <w:p>
      <w:pPr>
        <w:pStyle w:val="Normal"/>
        <w:rPr>
          <w:sz w:val="22"/>
        </w:rPr>
      </w:pPr>
      <w:r>
        <w:rPr>
          <w:sz w:val="22"/>
        </w:rPr>
        <w:t>«Митрополит Петр», который возглавляет подчиняющуюся Румынской Патриархии «митрополию Бессарабии», осудил акцию протеста. «Мы все - православные люди, должны проявить толерантность и понимание. Мы не возражаем против приезда Патриарха Кирилла и его встреч с паствой. Мы понимаем, что этот визит носит ярко выраженный политический характер, но на все воля Божья. Мы надеемся, что и Патриарх Даниил, глава Румынской Православной Церкви, также посетит эту землю, так как он тоже имеет полное на это право», - сказал он журналистам.</w:t>
      </w:r>
    </w:p>
    <w:p>
      <w:pPr>
        <w:pStyle w:val="Normal"/>
        <w:rPr>
          <w:sz w:val="22"/>
        </w:rPr>
      </w:pPr>
      <w:r>
        <w:rPr>
          <w:sz w:val="22"/>
        </w:rPr>
        <w:t>«Митрополия Бессарабии», которая существовала в 1918-40 годах, была воссоздана в 1992 году, но зарегистрирована только в 2002-м по решению ЕСПЧ.</w:t>
      </w:r>
    </w:p>
    <w:p>
      <w:pPr>
        <w:pStyle w:val="Normal"/>
        <w:rPr>
          <w:sz w:val="22"/>
        </w:rPr>
      </w:pPr>
      <w:r>
        <w:rPr>
          <w:sz w:val="22"/>
        </w:rPr>
        <w:t>Служба коммуникации ОВЦС МП, Интерфакс-Религия</w:t>
      </w:r>
    </w:p>
    <w:p>
      <w:pPr>
        <w:pStyle w:val="Normal"/>
        <w:rPr>
          <w:b/>
          <w:b/>
          <w:sz w:val="22"/>
        </w:rPr>
      </w:pPr>
      <w:r>
        <w:rPr>
          <w:b/>
          <w:sz w:val="22"/>
        </w:rPr>
      </w:r>
    </w:p>
    <w:p>
      <w:pPr>
        <w:pStyle w:val="Normal"/>
        <w:rPr>
          <w:b/>
          <w:b/>
          <w:sz w:val="22"/>
        </w:rPr>
      </w:pPr>
      <w:r>
        <w:rPr>
          <w:b/>
          <w:sz w:val="22"/>
        </w:rPr>
        <w:t>10.10.11 Патриарх Кирилл надеется на разрешение церковного конфликта в Молдавии</w:t>
      </w:r>
    </w:p>
    <w:p>
      <w:pPr>
        <w:pStyle w:val="Normal"/>
        <w:rPr>
          <w:sz w:val="22"/>
        </w:rPr>
      </w:pPr>
      <w:r>
        <w:rPr>
          <w:sz w:val="22"/>
        </w:rPr>
        <w:t>И.о. президента и главы парламента Молдавии Мариан Лупу удостоил Патриарха Московского и всея Руси Кирилла высшей награды Молдавии - ордена Республики.</w:t>
      </w:r>
    </w:p>
    <w:p>
      <w:pPr>
        <w:pStyle w:val="Normal"/>
        <w:rPr>
          <w:sz w:val="22"/>
        </w:rPr>
      </w:pPr>
      <w:r>
        <w:rPr>
          <w:sz w:val="22"/>
        </w:rPr>
        <w:t>"В сложнейших условиях политического дисбаланса и разделений Молдавия практически сохранила свою церковную целостность. Мы не будем говорить об обстоятельствах, которые мешают этой целостности, - это не вопрос отношений Церкви и государства, это вопрос отношений между двумя Патриархатами", - сказал Патриарх на встрече с М.Лупу.</w:t>
      </w:r>
    </w:p>
    <w:p>
      <w:pPr>
        <w:pStyle w:val="Normal"/>
        <w:rPr>
          <w:sz w:val="22"/>
        </w:rPr>
      </w:pPr>
      <w:r>
        <w:rPr>
          <w:sz w:val="22"/>
        </w:rPr>
        <w:t>Он выразил надежду, что, "поскольку мы две братские Православные Церкви - Русская и Румынская, мы найдем точки соприкосновения и попытаемся развязать все эти конфликтные ситуации".</w:t>
      </w:r>
    </w:p>
    <w:p>
      <w:pPr>
        <w:pStyle w:val="Normal"/>
        <w:rPr>
          <w:sz w:val="22"/>
        </w:rPr>
      </w:pPr>
      <w:r>
        <w:rPr>
          <w:sz w:val="22"/>
        </w:rPr>
        <w:t>"Это непросто, потому что мы, верующие люди, живем в конкретных политических контекстах, но, возвышаясь над этими контекстами, руководствуясь церковными канонами и нашей верностью церковной традиции, мы можем многое сделать", - подчеркнул Патриарх.</w:t>
      </w:r>
    </w:p>
    <w:p>
      <w:pPr>
        <w:pStyle w:val="Normal"/>
        <w:rPr>
          <w:sz w:val="22"/>
        </w:rPr>
      </w:pPr>
      <w:r>
        <w:rPr>
          <w:sz w:val="22"/>
        </w:rPr>
        <w:t>Он поблагодарил митрополита Кишиневского и всея Молдавии Владимира "за его труды по сохранению единства православия в Молдавии, за его труды по созданию приходов, монастырей, по воспитанию духовенства, богословов Молдавии".</w:t>
      </w:r>
    </w:p>
    <w:p>
      <w:pPr>
        <w:pStyle w:val="Normal"/>
        <w:rPr>
          <w:sz w:val="22"/>
        </w:rPr>
      </w:pPr>
      <w:r>
        <w:rPr>
          <w:sz w:val="22"/>
        </w:rPr>
        <w:t>Он пожелал и дальше развивать "все эти замечательные программы - укрепления веры, просвещения молдавского народа, чтобы развивались соглашения между Церковью и правительством Молдавии".</w:t>
      </w:r>
    </w:p>
    <w:p>
      <w:pPr>
        <w:pStyle w:val="Normal"/>
        <w:rPr>
          <w:sz w:val="22"/>
        </w:rPr>
      </w:pPr>
      <w:r>
        <w:rPr>
          <w:sz w:val="22"/>
        </w:rPr>
        <w:t>По словам Патриарха, цели и задачи Церкви имеют "непосредственное отношение к реальной жизни людей", к нравственной, духовной составляющей, "а значит, к законопослушанию, эффективности труда, к созиданию, в том числе материальному процветанию страны".</w:t>
      </w:r>
    </w:p>
    <w:p>
      <w:pPr>
        <w:pStyle w:val="Normal"/>
        <w:rPr>
          <w:sz w:val="22"/>
        </w:rPr>
      </w:pPr>
      <w:r>
        <w:rPr>
          <w:sz w:val="22"/>
        </w:rPr>
        <w:t>В свою очередь М.Лупу поблагодарил Патриарха за визит в Молдавию, сообщив, что власти договорились с митрополией о начале строительства кафедрального собора, "который должен служить символом единства нашего общества". По его словам, государство намерено и впредь совместно с Церковью решать задачи развития Молдав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1.10.11 Патриарх Кирилл - против введения смертной казни в современной России</w:t>
      </w:r>
    </w:p>
    <w:p>
      <w:pPr>
        <w:pStyle w:val="Normal"/>
        <w:rPr>
          <w:sz w:val="22"/>
        </w:rPr>
      </w:pPr>
      <w:r>
        <w:rPr>
          <w:sz w:val="22"/>
        </w:rPr>
        <w:t>Смертная казнь допустима в особых случаях, но нынешняя судебная система не способна обеспечить ее справедливое применение, считает Патриарх Кирилл.</w:t>
      </w:r>
    </w:p>
    <w:p>
      <w:pPr>
        <w:pStyle w:val="Normal"/>
        <w:rPr>
          <w:b/>
          <w:b/>
          <w:sz w:val="22"/>
        </w:rPr>
      </w:pPr>
      <w:r>
        <w:rPr>
          <w:b/>
          <w:sz w:val="22"/>
        </w:rPr>
        <w:t xml:space="preserve">"Я против смертной казни в современной России. Сегодня, чтобы устранить конкурента, заказывают киллера. При нынешнем состоянии наших судов, если будет смертная казнь, по закону будут "убирать" людей. И это страшная опасность", - сказал Патриарх в в интервью молдавскому телеканалу Prime. </w:t>
      </w:r>
      <w:r>
        <w:rPr>
          <w:sz w:val="22"/>
        </w:rPr>
        <w:t>http://www.mospat.ru/ru/2011/10/11/news49482</w:t>
      </w:r>
    </w:p>
    <w:p>
      <w:pPr>
        <w:pStyle w:val="Normal"/>
        <w:rPr>
          <w:sz w:val="22"/>
        </w:rPr>
      </w:pPr>
      <w:r>
        <w:rPr>
          <w:sz w:val="22"/>
        </w:rPr>
        <w:t>По его словам, уже было несколько случаев, "когда вдруг в последний момент становилось известно: не виноват".</w:t>
      </w:r>
    </w:p>
    <w:p>
      <w:pPr>
        <w:pStyle w:val="Normal"/>
        <w:rPr>
          <w:sz w:val="22"/>
        </w:rPr>
      </w:pPr>
      <w:r>
        <w:rPr>
          <w:sz w:val="22"/>
        </w:rPr>
        <w:t>"Поэтому если и говорить о возвращении к смертной казни в каких-то совершенно конкретных случаях, когда речь идет о маньяках, массовых убийствах, террористах - при этом, конечно, абсолютно ясно нужно иметь доказательства, что этот человек действительно был таковым, а не кто-то сделал так, что он вынужден принять на себя эту вину, - все это может иметь место в будущем", - считает Патриарх Кирилл.</w:t>
      </w:r>
    </w:p>
    <w:p>
      <w:pPr>
        <w:pStyle w:val="Normal"/>
        <w:rPr>
          <w:sz w:val="22"/>
        </w:rPr>
      </w:pPr>
      <w:r>
        <w:rPr>
          <w:sz w:val="22"/>
        </w:rPr>
        <w:t>Приведя данные о том, что абсолютное большинство граждан Молдавии, России, Украины выступают за смертную казнь, предстоятель призвал "начать эффективно изменять судебную систему в наших странах".</w:t>
      </w:r>
    </w:p>
    <w:p>
      <w:pPr>
        <w:pStyle w:val="Normal"/>
        <w:rPr>
          <w:sz w:val="22"/>
        </w:rPr>
      </w:pPr>
      <w:r>
        <w:rPr>
          <w:sz w:val="22"/>
        </w:rPr>
        <w:t>"Суд должен быть неподкупным, авторитетным. Следственные органы должны работать безукоризненно, чтобы присутствие смертной казни в уголовном праве ни в коем случае не стало способом расправы с неугодными", - отметил он.</w:t>
      </w:r>
    </w:p>
    <w:p>
      <w:pPr>
        <w:pStyle w:val="Normal"/>
        <w:rPr>
          <w:sz w:val="22"/>
        </w:rPr>
      </w:pPr>
      <w:r>
        <w:rPr>
          <w:sz w:val="22"/>
        </w:rPr>
        <w:t>Предстоятель напомнил, что в церковном предании нет порицания смертной казни, отказа от нее, и Христос "сам был распят, Он прошел через смертную казнь, но Он нигде не сказал, что нельзя казнить преступников, и у святых отцов мы этого не находим".</w:t>
      </w:r>
    </w:p>
    <w:p>
      <w:pPr>
        <w:pStyle w:val="Normal"/>
        <w:rPr>
          <w:sz w:val="22"/>
        </w:rPr>
      </w:pPr>
      <w:r>
        <w:rPr>
          <w:sz w:val="22"/>
        </w:rPr>
        <w:t>"Отказ от смертной казни является не результатом христианской традиции, а результатом новой либеральной философской идеи, которая появилась в западноевропейском пространстве", - констатировал он.</w:t>
      </w:r>
    </w:p>
    <w:p>
      <w:pPr>
        <w:pStyle w:val="Normal"/>
        <w:rPr>
          <w:sz w:val="22"/>
        </w:rPr>
      </w:pPr>
      <w:r>
        <w:rPr>
          <w:sz w:val="22"/>
        </w:rPr>
        <w:t>Как отметил Патриарх, при всем том, что Церковь никогда не выступала против смертной казни, она выступала против ее применения, и в Российской империи за более чем сто лет было всего семь или восемь случаев применения смертной казни.</w:t>
      </w:r>
    </w:p>
    <w:p>
      <w:pPr>
        <w:pStyle w:val="Normal"/>
        <w:rPr>
          <w:sz w:val="22"/>
        </w:rPr>
      </w:pPr>
      <w:r>
        <w:rPr>
          <w:sz w:val="22"/>
        </w:rPr>
        <w:t>По его словам, Церковь печаловалась о преступниках, "брала их на поруки, просила не приводить смертную казнь в исполнение", чтобы священники могли склонить к покаянию преступника, "и в большинстве случаев это удавалось сделат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1.10.11 Запад не должен допустить, чтобы его воспринимали в арабском мире как агрессора, считает Патриарх Кирилл</w:t>
      </w:r>
    </w:p>
    <w:p>
      <w:pPr>
        <w:pStyle w:val="Normal"/>
        <w:rPr>
          <w:sz w:val="22"/>
        </w:rPr>
      </w:pPr>
      <w:r>
        <w:rPr>
          <w:sz w:val="22"/>
        </w:rPr>
        <w:t>Патриарх Московский и всея Руси Кирилл обеспокоен тем, что, как он считает, многие жители Ближнего Востока воспринимают события там как войну христиан против мусульман.</w:t>
      </w:r>
    </w:p>
    <w:p>
      <w:pPr>
        <w:pStyle w:val="Normal"/>
        <w:rPr>
          <w:b/>
          <w:b/>
          <w:sz w:val="22"/>
        </w:rPr>
      </w:pPr>
      <w:r>
        <w:rPr>
          <w:b/>
          <w:sz w:val="22"/>
        </w:rPr>
        <w:t xml:space="preserve">"Ни в коем случае нельзя, чтобы в глазах арабского мира Европа воспринималась как агрессор. Это всячески необходимо предотвратить, потому что, хотя Европа сегодня, простите, и безбожная, секулярная и не очень-то себя связывает с христианством, в глазах глубоко религиозного исламского населения Европа - это христиане", - сказал Патриарх в интервью молдавскому телеканалу Prime. </w:t>
      </w:r>
      <w:r>
        <w:rPr>
          <w:sz w:val="22"/>
        </w:rPr>
        <w:t>http://www.mospat.ru/ru/2011/10/11/news49482</w:t>
      </w:r>
    </w:p>
    <w:p>
      <w:pPr>
        <w:pStyle w:val="Normal"/>
        <w:rPr>
          <w:sz w:val="22"/>
        </w:rPr>
      </w:pPr>
      <w:r>
        <w:rPr>
          <w:sz w:val="22"/>
        </w:rPr>
        <w:t>Поэтому, продолжил он, на уровне "базара, улицы многие воспринимают эту вовлеченность Европы - не только политическую, но и военную - в решение проблем, принадлежавших арабскому миру, как некую борьбу, которую христиане ведут с мусульманами".</w:t>
      </w:r>
    </w:p>
    <w:p>
      <w:pPr>
        <w:pStyle w:val="Normal"/>
        <w:rPr>
          <w:sz w:val="22"/>
        </w:rPr>
      </w:pPr>
      <w:r>
        <w:rPr>
          <w:sz w:val="22"/>
        </w:rPr>
        <w:t>По словам Его Святейшества, важно не допустить "межрелигиозного, межцивилизационного фактора, потому что в глобализирующемся мире все это может очень больно отозваться, и не только на Ближнем Востоке, но и в европейских странах".</w:t>
      </w:r>
    </w:p>
    <w:p>
      <w:pPr>
        <w:pStyle w:val="Normal"/>
        <w:rPr>
          <w:sz w:val="22"/>
        </w:rPr>
      </w:pPr>
      <w:r>
        <w:rPr>
          <w:sz w:val="22"/>
        </w:rPr>
        <w:t>В то же время Патриарх, по его признанию, не обладает достаточной информацией для того, чтобы делать окончательные выводы по поводу событий на Ближнем Востоке и в Северной Африке.</w:t>
      </w:r>
    </w:p>
    <w:p>
      <w:pPr>
        <w:pStyle w:val="Normal"/>
        <w:rPr>
          <w:sz w:val="22"/>
        </w:rPr>
      </w:pPr>
      <w:r>
        <w:rPr>
          <w:sz w:val="22"/>
        </w:rPr>
        <w:t>"Я бы выразил некоторую озабоченность. Первая озабоченность заключается в том, что ни вам, ни мне, ни мировой общественности неясно, какой процент во всем том, что происходит сегодня там, принадлежит собственно народной инициативе и какой процент является результатом - самую мягкую формулировку изберем - содействия этому процессу из-за рубежа", - сказал Предстоятель Русской Церкви.</w:t>
      </w:r>
    </w:p>
    <w:p>
      <w:pPr>
        <w:pStyle w:val="Normal"/>
        <w:rPr>
          <w:sz w:val="22"/>
        </w:rPr>
      </w:pPr>
      <w:r>
        <w:rPr>
          <w:sz w:val="22"/>
        </w:rPr>
        <w:t>По его словам, неясно, "насколько это спонтанное, естественное волеизъявление народа, который был не согласен со своими правителями (и, конечно, процент такой реакции существует) и насколько эта ситуация была организован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1.10.11 Патриарх Кирилл считает, что в "Мастере и Маргарите" искусно показано падение советского общества</w:t>
      </w:r>
    </w:p>
    <w:p>
      <w:pPr>
        <w:pStyle w:val="Normal"/>
        <w:rPr>
          <w:sz w:val="22"/>
        </w:rPr>
      </w:pPr>
      <w:r>
        <w:rPr>
          <w:sz w:val="22"/>
        </w:rPr>
        <w:t>Патриарх Московский и всея Руси Кирилл высоко отозвался о художественной ценности романа Михаила Булгакова "Мастер и Маргарита".</w:t>
      </w:r>
    </w:p>
    <w:p>
      <w:pPr>
        <w:pStyle w:val="Normal"/>
        <w:rPr>
          <w:b/>
          <w:b/>
          <w:sz w:val="22"/>
        </w:rPr>
      </w:pPr>
      <w:r>
        <w:rPr>
          <w:b/>
          <w:sz w:val="22"/>
        </w:rPr>
        <w:t xml:space="preserve">"Польза (романа М.Булгакова - ред.) в том, что он впервые в послереволюционное время, когда уже в стране не было никакой свободы, реально сказал о господстве темной силы в жизни тогдашнего советского общества. Именно поэтому, думаю, его роман стал бессмертным", - сказал Патриарх в интервью молдавскому телеканалу Prime. </w:t>
      </w:r>
      <w:r>
        <w:rPr>
          <w:sz w:val="22"/>
        </w:rPr>
        <w:t>http://www.mospat.ru/ru/2011/10/11/news49482</w:t>
      </w:r>
    </w:p>
    <w:p>
      <w:pPr>
        <w:pStyle w:val="Normal"/>
        <w:rPr>
          <w:sz w:val="22"/>
        </w:rPr>
      </w:pPr>
      <w:r>
        <w:rPr>
          <w:sz w:val="22"/>
        </w:rPr>
        <w:t>По его мнению, показать "ужасное падение тогдашнего советского человека, его нравственности, его отношения к добру и злу, его продажности, коррумпированности, непринципиальности" иначе как "только в рамках метафизической притчи было невозможно".</w:t>
      </w:r>
    </w:p>
    <w:p>
      <w:pPr>
        <w:pStyle w:val="Normal"/>
        <w:rPr>
          <w:sz w:val="22"/>
        </w:rPr>
      </w:pPr>
      <w:r>
        <w:rPr>
          <w:sz w:val="22"/>
        </w:rPr>
        <w:t>По словам Патриарха, этот роман дал возможность людям посмотреть на самих себя: в каком-то смысле "дьявол господствовал в том обществе, он был главным", и показать это М.Булгакову "удалось сделать мастерски".</w:t>
      </w:r>
    </w:p>
    <w:p>
      <w:pPr>
        <w:pStyle w:val="Normal"/>
        <w:rPr>
          <w:sz w:val="22"/>
        </w:rPr>
      </w:pPr>
      <w:r>
        <w:rPr>
          <w:sz w:val="22"/>
        </w:rPr>
        <w:t>Как отметил Предстоятель Русской Церкви, существует огромное количество интерпретаций того, что означает роман "Мастер и Маргарита". Одни считают, что М. Булгаков, отойдя от Церкви, "просто специально извратил евангельское повествование, создал некий миф, связанный с жизнью Иисуса Христа, который был ни чем иным, как его естественной реакцией на официальное христианство, с которым он себя больше не связывал".</w:t>
      </w:r>
    </w:p>
    <w:p>
      <w:pPr>
        <w:pStyle w:val="Normal"/>
        <w:rPr>
          <w:sz w:val="22"/>
        </w:rPr>
      </w:pPr>
      <w:r>
        <w:rPr>
          <w:sz w:val="22"/>
        </w:rPr>
        <w:t>"Я как-то критически к этому отношусь", - признался Патриарх и рассказал, что, ознакомившись с биографией писателя, понял: тот "менее всего был склонен вступать на путь какой-то антирелигиозной борьбы". "Он действительно, будучи из священнической семьи, не был практикующим христианином, но вот насколько он отошел от веры, никто не знает", - сказал Патриарх Кирилл.</w:t>
      </w:r>
    </w:p>
    <w:p>
      <w:pPr>
        <w:pStyle w:val="Normal"/>
        <w:rPr>
          <w:sz w:val="22"/>
        </w:rPr>
      </w:pPr>
      <w:r>
        <w:rPr>
          <w:sz w:val="22"/>
        </w:rPr>
        <w:t>Он напомнил, что М.Булгаков писал во время массовых гонений на христиан. "Можно ли было в то время написать роман о Христе? Если бы он и написал, то мы никогда бы, до крушения Советского Союза по крайней мере, об этом романе ничего бы не узнали", - выразил уверенность Патриарх, добавив, что М.Булгаков предпринял "невероятный по своей силе эксперимент".</w:t>
      </w:r>
    </w:p>
    <w:p>
      <w:pPr>
        <w:pStyle w:val="Normal"/>
        <w:rPr>
          <w:sz w:val="22"/>
        </w:rPr>
      </w:pPr>
      <w:r>
        <w:rPr>
          <w:sz w:val="22"/>
        </w:rPr>
        <w:t>При этом он подчеркнул, что не оценивает то, насколько этот роман соответствует православным канона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1.10.11 Предстоятель РПЦ не имеет выходных, любит анекдоты, но не запоминает их</w:t>
      </w:r>
    </w:p>
    <w:p>
      <w:pPr>
        <w:pStyle w:val="Normal"/>
        <w:rPr>
          <w:sz w:val="22"/>
        </w:rPr>
      </w:pPr>
      <w:r>
        <w:rPr>
          <w:sz w:val="22"/>
        </w:rPr>
        <w:t>Патриарх Московский и всея Руси Кирилл признался, что ему сопутствуют одиночество и отсутствие отдыха.</w:t>
      </w:r>
    </w:p>
    <w:p>
      <w:pPr>
        <w:pStyle w:val="Normal"/>
        <w:rPr>
          <w:b/>
          <w:b/>
          <w:sz w:val="22"/>
        </w:rPr>
      </w:pPr>
      <w:r>
        <w:rPr>
          <w:b/>
          <w:sz w:val="22"/>
        </w:rPr>
        <w:t xml:space="preserve">"Одиночество - это то, что реально до конца дней будет сопутствовать мне как Патриарху, оно сопутствовало и всем моим предшественникам", - сказал Патриарх в интервью молдавскому телеканалу Prime. </w:t>
      </w:r>
      <w:r>
        <w:rPr>
          <w:sz w:val="22"/>
        </w:rPr>
        <w:t>http://www.mospat.ru/ru/2011/10/11/news49482</w:t>
      </w:r>
    </w:p>
    <w:p>
      <w:pPr>
        <w:pStyle w:val="Normal"/>
        <w:rPr>
          <w:sz w:val="22"/>
        </w:rPr>
      </w:pPr>
      <w:r>
        <w:rPr>
          <w:sz w:val="22"/>
        </w:rPr>
        <w:t>По его мнению, "у Патриарха не может быть друзей, у него паства, а вот дружба в таком обычном, бытовом смысле слова - она практически невозможна, потому что все силы Патриарха уходят на то, чтобы быть пастырем для всех".</w:t>
      </w:r>
    </w:p>
    <w:p>
      <w:pPr>
        <w:pStyle w:val="Normal"/>
        <w:rPr>
          <w:sz w:val="22"/>
        </w:rPr>
      </w:pPr>
      <w:r>
        <w:rPr>
          <w:sz w:val="22"/>
        </w:rPr>
        <w:t>"Дружба предполагает избранный круг людей, неких любимчиков, тех, кто поближе к Патриарху, чем другие. Я думаю, что это очень контрпродуктивно", - сказал Патриарх.</w:t>
      </w:r>
    </w:p>
    <w:p>
      <w:pPr>
        <w:pStyle w:val="Normal"/>
        <w:rPr>
          <w:sz w:val="22"/>
        </w:rPr>
      </w:pPr>
      <w:r>
        <w:rPr>
          <w:sz w:val="22"/>
        </w:rPr>
        <w:t>Он также затруднился вспомнить, когда у него был выходной день. "Если даже я не имею присутственного дня, то есть если мне не обязательно нужно ехать, чтобы встретиться с людьми, я работаю с документами, которые накапливаются иногда в таком огромном количестве, что мне приходится читать в день до трехсот страниц текста", - рассказал Патриарх.</w:t>
      </w:r>
    </w:p>
    <w:p>
      <w:pPr>
        <w:pStyle w:val="Normal"/>
        <w:rPr>
          <w:sz w:val="22"/>
        </w:rPr>
      </w:pPr>
      <w:r>
        <w:rPr>
          <w:sz w:val="22"/>
        </w:rPr>
        <w:t>По его словам, если к этим тремстам страницам добавить телефонные звонки, встречи с людьми, поездки, то получается примерный средний объем патриаршей работы.</w:t>
      </w:r>
    </w:p>
    <w:p>
      <w:pPr>
        <w:pStyle w:val="Normal"/>
        <w:rPr>
          <w:sz w:val="22"/>
        </w:rPr>
      </w:pPr>
      <w:r>
        <w:rPr>
          <w:sz w:val="22"/>
        </w:rPr>
        <w:t>"Поэтому не получается отдыха. Я говорю это не со скрытой надеждой или уверенностью, что люди скажут: вот какой Патриарх трудолюбивый, какая умница, сколько работает, как много читает! А я бы хотел сказать, что, может быть, Патриарх не умеет управлять своим временем. Я пытаюсь ввести какой-то порядок в свою работу, потому что без отдыха человек работать не может", - сказал Патриарх Кирилл.</w:t>
      </w:r>
    </w:p>
    <w:p>
      <w:pPr>
        <w:pStyle w:val="Normal"/>
        <w:rPr>
          <w:sz w:val="22"/>
        </w:rPr>
      </w:pPr>
      <w:r>
        <w:rPr>
          <w:sz w:val="22"/>
        </w:rPr>
        <w:t>Что касается юмора, то его отсутствие - это, по мнению Патриарха, "очень опасное явление". "Юмор помогает не только эмоционально разрядиться, но и разрешить напряженную ситуацию", - уверен Предстоятель РПЦ.</w:t>
      </w:r>
    </w:p>
    <w:p>
      <w:pPr>
        <w:pStyle w:val="Normal"/>
        <w:rPr>
          <w:sz w:val="22"/>
        </w:rPr>
      </w:pPr>
      <w:r>
        <w:rPr>
          <w:sz w:val="22"/>
        </w:rPr>
        <w:t>"По части анекдотов - я их люблю послушать, но как-то их не очень умею запоминать", - доба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1.10.11 Болгарская Церковь переживает экономические трудности</w:t>
      </w:r>
    </w:p>
    <w:p>
      <w:pPr>
        <w:pStyle w:val="Normal"/>
        <w:rPr>
          <w:sz w:val="22"/>
        </w:rPr>
      </w:pPr>
      <w:r>
        <w:rPr>
          <w:sz w:val="22"/>
        </w:rPr>
        <w:t>Митрополит Ловечский Гавриил заявил, что нет оснований для обвинений Болгарской Церкви в финансовых нарушениях и утаивании информации.</w:t>
      </w:r>
    </w:p>
    <w:p>
      <w:pPr>
        <w:pStyle w:val="Normal"/>
        <w:rPr>
          <w:sz w:val="22"/>
        </w:rPr>
      </w:pPr>
      <w:r>
        <w:rPr>
          <w:sz w:val="22"/>
        </w:rPr>
        <w:t>Владыка Гавриил призвал упорядочить правила и оставить за Болгарской Церковью производство и продажу церковных свечей, так как они являются главным источником доходов Церкви.</w:t>
      </w:r>
    </w:p>
    <w:p>
      <w:pPr>
        <w:pStyle w:val="Normal"/>
        <w:rPr>
          <w:sz w:val="22"/>
        </w:rPr>
      </w:pPr>
      <w:r>
        <w:rPr>
          <w:sz w:val="22"/>
        </w:rPr>
        <w:t>Относительно требований Болгарской конфедерации труда провести проверку деятельности Болгарской Православной Церкви на предмет финансовых нарушений, владыка Гавриил сообщил, что ревизии на болгарских приходах проходят регулярно.</w:t>
      </w:r>
    </w:p>
    <w:p>
      <w:pPr>
        <w:pStyle w:val="Normal"/>
        <w:rPr>
          <w:sz w:val="22"/>
        </w:rPr>
      </w:pPr>
      <w:r>
        <w:rPr>
          <w:sz w:val="22"/>
        </w:rPr>
        <w:t>«Только что закончилась ревизия в Троянском монастыре. Ранее завершилась ревизия в Софийской семинарии. В нашей Митрополии ревизии проходят каждые два года. Может где-то ревизии и не проходят, но это не означает, что они вообще не проводятся. Ревизии проводятся постоянно. Если были бы данные, что где-то они не проведены, то это было бы более конструктивно», - сказал владыка.</w:t>
      </w:r>
    </w:p>
    <w:p>
      <w:pPr>
        <w:pStyle w:val="Normal"/>
        <w:rPr>
          <w:sz w:val="22"/>
        </w:rPr>
      </w:pPr>
      <w:r>
        <w:rPr>
          <w:sz w:val="22"/>
        </w:rPr>
        <w:t>Митрополит опроверг информацию, что в возглавляемой им епархии имеют социальные страховки только десять клириков. По его словам, эти сведения получены из Ловечской налоговой службы, которая учитывает только служащих собственно Митрополии, в то время как священники епархии проходят по коду Синода.</w:t>
      </w:r>
    </w:p>
    <w:p>
      <w:pPr>
        <w:pStyle w:val="Normal"/>
        <w:rPr>
          <w:sz w:val="22"/>
        </w:rPr>
      </w:pPr>
      <w:r>
        <w:rPr>
          <w:sz w:val="22"/>
        </w:rPr>
        <w:t>Причины существенной разницы между доходами священников из разных приходов владыка объяснил неравенством между богатыми и бедными епархиями и дополнительными прибавками к зарплатам священников в больших городах от многочисленных треб, тогда как в сельских приходах не удается продать даже минимальное для оплаты труда священника количество свечей.</w:t>
      </w:r>
    </w:p>
    <w:p>
      <w:pPr>
        <w:pStyle w:val="Normal"/>
        <w:rPr>
          <w:sz w:val="22"/>
        </w:rPr>
      </w:pPr>
      <w:r>
        <w:rPr>
          <w:sz w:val="22"/>
        </w:rPr>
        <w:t>«Трудно справиться с выплатой зарплат, так как они идут от продажи свечей. В Болгарии нет закона, который определял бы, что только Церковь может производить и продавать свечи. Сейчас из 1000 тонн свечей только 200 идут на содержание Церкви. Не могут частники зарабатывать на вере людей!», - сказал владыка.</w:t>
      </w:r>
    </w:p>
    <w:p>
      <w:pPr>
        <w:pStyle w:val="Normal"/>
        <w:rPr>
          <w:sz w:val="22"/>
        </w:rPr>
      </w:pPr>
      <w:r>
        <w:rPr>
          <w:sz w:val="22"/>
        </w:rPr>
        <w:t>По словам владыки Гавриила, попытки Церкви найти другие источники дохода - с земель или других видов имущества, не увенчались успехом.</w:t>
      </w:r>
    </w:p>
    <w:p>
      <w:pPr>
        <w:pStyle w:val="Normal"/>
        <w:rPr>
          <w:sz w:val="22"/>
        </w:rPr>
      </w:pPr>
      <w:r>
        <w:rPr>
          <w:sz w:val="22"/>
        </w:rPr>
        <w:t>«Бизнес не оказывает почти никакой помощи. Новому кафедральному храму некий бизнесмен, возможно, и поможет, но я бы не сказал, что бизнес оказывает какую-то помощь содержанию всей Церкви», - прокомментировал владыка Гавриил близкие отношения между некоторыми болгарскими иерархами и известными бизнесменами.</w:t>
      </w:r>
    </w:p>
    <w:p>
      <w:pPr>
        <w:pStyle w:val="Normal"/>
        <w:rPr>
          <w:sz w:val="22"/>
        </w:rPr>
      </w:pPr>
      <w:r>
        <w:rPr>
          <w:sz w:val="22"/>
        </w:rPr>
        <w:t>«Государство сегодня не вмешивается во внутренние дела Церкви, относится с уважением и толерантностью, но все же есть еще много вопросов, которые необходимо решить», - добавил митрополит Гавриил, выразив, в то же время, удовлетворение состоянием отношений между Церковью и государств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2.10.11 Приходы РПЦ в Москве получат бюджетные субсидии на реставрацию храмов</w:t>
      </w:r>
    </w:p>
    <w:p>
      <w:pPr>
        <w:pStyle w:val="Normal"/>
        <w:rPr>
          <w:sz w:val="22"/>
        </w:rPr>
      </w:pPr>
      <w:r>
        <w:rPr>
          <w:sz w:val="22"/>
        </w:rPr>
        <w:t>Начиная с 1 января 2012 года приходы Русской Православной Церкви в столице начнут получать бюджетные субсидии на реставрацию храмов, которые являются собственностью города Москвы. Об этом сообщил руководитель департамента культурного наследия столицы Александр Кибовский, выступая на кругом столе посвященном проблемам сохранения исторической застройки.</w:t>
      </w:r>
    </w:p>
    <w:p>
      <w:pPr>
        <w:pStyle w:val="Normal"/>
        <w:rPr>
          <w:sz w:val="22"/>
        </w:rPr>
      </w:pPr>
      <w:r>
        <w:rPr>
          <w:sz w:val="22"/>
        </w:rPr>
        <w:t>"Со следующего года Москва станет пилотным городом, который перейдет на механизм предоставления субсидий религиозным организациям», - рассказал Александр Кибовский.</w:t>
      </w:r>
    </w:p>
    <w:p>
      <w:pPr>
        <w:pStyle w:val="Normal"/>
        <w:rPr>
          <w:sz w:val="22"/>
        </w:rPr>
      </w:pPr>
      <w:r>
        <w:rPr>
          <w:sz w:val="22"/>
        </w:rPr>
        <w:t>Он пояснил, что сейчас госзаказчиком по всем объектам выступает город, в данном случае "Мосреставрация", и на все небольшие работы, например, на починку крыши, или отведение стока дождевой канализации власти и настоятели приходов должны проводить тендеры.</w:t>
      </w:r>
    </w:p>
    <w:p>
      <w:pPr>
        <w:pStyle w:val="Normal"/>
        <w:rPr>
          <w:sz w:val="22"/>
        </w:rPr>
      </w:pPr>
      <w:r>
        <w:rPr>
          <w:sz w:val="22"/>
        </w:rPr>
        <w:t>"Сам порядок организации работ порой вызывал нарекания у религиозных организаций. Дело тут даже не в качестве, - за ним мы постоянно следим, а в самой процедуре: как это делается, в какое время, а мы это все прописать не можем, в силу того, что все конкурсные документы у нас типовые», - сообщил руководитель Москомнаследия.</w:t>
      </w:r>
    </w:p>
    <w:p>
      <w:pPr>
        <w:pStyle w:val="Normal"/>
        <w:rPr>
          <w:sz w:val="22"/>
        </w:rPr>
      </w:pPr>
      <w:r>
        <w:rPr>
          <w:sz w:val="22"/>
        </w:rPr>
        <w:t>«Поэтому сейчас мы готовим проект постановления Правительства Москвы, и деньги заложены в бюджет города именно как субсидии. В следующем году мы будем предоставлять субсидии религиозным организациям для небольших реставрационных работ, чтобы они сами могли распоряжаться ими. Ну негоже нам, как говориться, лезть со своим уставом в чужой монастырь», - подчеркнул он.</w:t>
      </w:r>
    </w:p>
    <w:p>
      <w:pPr>
        <w:pStyle w:val="Normal"/>
        <w:rPr>
          <w:sz w:val="22"/>
        </w:rPr>
      </w:pPr>
      <w:r>
        <w:rPr>
          <w:sz w:val="22"/>
        </w:rPr>
        <w:t>"Я полагаю, что у нас достаточно специализированных реставрационных организаций, которые могут обеспечить ремонт в тесном контакте с приходами", - рассказал Александр Кибовский.</w:t>
      </w:r>
    </w:p>
    <w:p>
      <w:pPr>
        <w:pStyle w:val="Normal"/>
        <w:rPr>
          <w:sz w:val="22"/>
        </w:rPr>
      </w:pPr>
      <w:r>
        <w:rPr>
          <w:sz w:val="22"/>
        </w:rPr>
        <w:t>По словам Александра Кибовского программа реставрации храмов прошлого года была полностью провалена. «Ни одной копейки ни на один храм не пошло, что вызывало справедливые нарекания со стороны священноначалия Русской Православной Церкви. Но в этом году эта программа будет реализована полностью. Мы, конечно, не можем охватить все храмы, но ремонт восьми церквей мы проведем", - добавил высокопоставленный чиновник.</w:t>
      </w:r>
    </w:p>
    <w:p>
      <w:pPr>
        <w:pStyle w:val="Normal"/>
        <w:rPr>
          <w:sz w:val="22"/>
        </w:rPr>
      </w:pPr>
      <w:r>
        <w:rPr>
          <w:sz w:val="22"/>
        </w:rPr>
        <w:t>Он напомнил, что сейчас в некоторых храмах, например домовой церкви Российского Православного Университета, которая освящена во имя Святого Апостола Иоанна Богослова уже ведутся реставрационные работы.</w:t>
      </w:r>
    </w:p>
    <w:p>
      <w:pPr>
        <w:pStyle w:val="Normal"/>
        <w:rPr>
          <w:sz w:val="22"/>
        </w:rPr>
      </w:pPr>
      <w:r>
        <w:rPr>
          <w:sz w:val="22"/>
        </w:rPr>
        <w:t>"С отцом Леонидом из храма священномученика Климента мы в полном контакте, и решаем все вопросы. Мы также поможем доделать иконостас церкви в Останкино, крышу храма на Варварке. И на Рогожке тоже все доделаем. Все что задумали, все будем реализовывать", - пообещал Александр Кибовский.</w:t>
      </w:r>
    </w:p>
    <w:p>
      <w:pPr>
        <w:pStyle w:val="Normal"/>
        <w:rPr>
          <w:sz w:val="22"/>
        </w:rPr>
      </w:pPr>
      <w:r>
        <w:rPr>
          <w:sz w:val="22"/>
        </w:rPr>
        <w:t>В список объектов, ремонт которых произойдет в ближайшем будущем согласно постановлению Правительства Москвы от 24 мая 2011 года войдут: ансамбль Новоспасского монастыря, храм свт. Николая Чудотворца в Покровском, церковь Георгия в Лучниках, церковь Николы в Хамовниках (трапезная и ограда), храм Николая Чудотворца в Новом Ваганькове, церковь Василия исповедника в Новой деревне, Знаменский монастырь (братский корпус), церковь Иоанна Богослова под Вязо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3.10.11 Сербия лидирует в Европе по количеству верующих</w:t>
      </w:r>
    </w:p>
    <w:p>
      <w:pPr>
        <w:pStyle w:val="Normal"/>
        <w:rPr>
          <w:sz w:val="22"/>
        </w:rPr>
      </w:pPr>
      <w:r>
        <w:rPr>
          <w:sz w:val="22"/>
        </w:rPr>
        <w:t>По данным статистики, около 95% граждан Сербии позиционируют себя как верующие. Атеисты, однако, утверждают, что в Сербии число неверующих составляет от 15 до 20%.</w:t>
      </w:r>
    </w:p>
    <w:p>
      <w:pPr>
        <w:pStyle w:val="Normal"/>
        <w:rPr>
          <w:sz w:val="22"/>
        </w:rPr>
      </w:pPr>
      <w:r>
        <w:rPr>
          <w:sz w:val="22"/>
        </w:rPr>
        <w:t>В Сербской Патриархии объясняют подобные цифры тем, что «после десятилетий навязывания атеизма народ обернулся к Церкви». «Этому способствуют и искушения, переживаемые нашим государством, которые укрепляют веру», - так прокомментировали данные статистики в канцелярии СПЦ.</w:t>
      </w:r>
    </w:p>
    <w:p>
      <w:pPr>
        <w:pStyle w:val="Normal"/>
        <w:rPr>
          <w:sz w:val="22"/>
        </w:rPr>
      </w:pPr>
      <w:r>
        <w:rPr>
          <w:sz w:val="22"/>
        </w:rPr>
        <w:t>Возможно, что росту числа верующих Сербской Церкви в последнее время способствуют иностранцы, которые переходят в Православие из других религий. Точного числа перешедших в Сербской Церкви не знают, но сообщили, что каждый год в Православие переходят работающие в Сербии китайцы, среди новообращенных есть японцы, американцы и представители стран Западной Европы.</w:t>
      </w:r>
    </w:p>
    <w:p>
      <w:pPr>
        <w:pStyle w:val="Normal"/>
        <w:rPr>
          <w:sz w:val="22"/>
        </w:rPr>
      </w:pPr>
      <w:r>
        <w:rPr>
          <w:sz w:val="22"/>
        </w:rPr>
        <w:t>Сербский министр по религиозным вопросам и диаспоре Срджан Сречкович сказал, что в сербском народе национальная и религиозная идентичности тождественны. В тоже время он подчеркнул, что Сербская Православная Церковь отделена от государства, и выразил надежду, что так будет и в будущем. «Почти нет сомнений, что число тех, кто называет себя верующими, больше, чем число действительно верующих», - добавил министр.</w:t>
      </w:r>
    </w:p>
    <w:p>
      <w:pPr>
        <w:pStyle w:val="Normal"/>
        <w:rPr>
          <w:sz w:val="22"/>
        </w:rPr>
      </w:pPr>
      <w:r>
        <w:rPr>
          <w:sz w:val="22"/>
        </w:rPr>
        <w:t>В объединении атеистов Сербии оспаривают официальные данные и утверждают, что число нерелигиозных граждан Сербии несравнимо больше.</w:t>
      </w:r>
    </w:p>
    <w:p>
      <w:pPr>
        <w:pStyle w:val="Normal"/>
        <w:rPr>
          <w:sz w:val="22"/>
        </w:rPr>
      </w:pPr>
      <w:r>
        <w:rPr>
          <w:sz w:val="22"/>
        </w:rPr>
        <w:t>Атеисты объясняют неточность данных о числе верующих размытыми формулировками вопросов о религиозной принадлежности в опросных листах переписи населения в Сербии. По их мнению, из-за нечетких формулировок часть граждан ошибочно дали о себе информацию как о верующих. Атеисты надеются, что новая перепись населения, которая проходит в эти дни в Сербии, покажет реальное положение, так как в этот раз в опросные листы внесены существенные уточнения в вопросы о религиозном состоя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7.10.11 Прошло заседание Синода Элладской Православной Церкви, в ходе которого были замещены вакантные Хиосская и Закинфская кафедры. Митрополитом Хиосским был избран архимандрит Марк (Василакис), а митрополитом Закинфским - Дионисий, епископ Фотикийский. Также были проведены выборы епископа Диавлейского, викария Афинской архиепископии, которым стал архимандрит и протосинкелл Гавриил (Папаниколау). Кроме того Синод одобрил обращение к греческому народу в связи с тяжелым экономическим положением в стране, содержащее протест против жесткого налогообложения низкооплачиваемых слоев населения и пенсионеров с небольшой пенсией. Православие.</w:t>
      </w:r>
      <w:r>
        <w:rPr>
          <w:sz w:val="22"/>
          <w:lang w:val="en-US"/>
        </w:rPr>
        <w:t>Ru</w:t>
      </w:r>
    </w:p>
    <w:p>
      <w:pPr>
        <w:pStyle w:val="Normal"/>
        <w:rPr>
          <w:sz w:val="22"/>
        </w:rPr>
      </w:pPr>
      <w:r>
        <w:rPr>
          <w:sz w:val="22"/>
        </w:rPr>
        <w:t>07.10.11 Найдено возможное место захоронения мощей святого праведного Петра Томского. Участок, где вероятно находится могила святого, был обнаружен в ходе очередной поисковой экспедиции к месту его жизни и праведной кончины. В XIX веке юный дворянин Петр Мичурин, оставив семью и военную службу, поступил в послушники к старцам Зосиме и Василиску, которые затем перебрались в город Туринск Екатеринбургской епархии и основали там Свято-Николаевский Туринский девичий монастырь. Петр же, прожив в землянке около восьми месяцев, скончался в возрасте 20 лет и был погребен неподалеку от места своего жительства. Где находятся его святые мощи, до сих пор доподлинно неизвестно. Указанием к месту поиска послужили дневники новокузнецкого священника Игоря Кропочева, записавшего рассказ местной старушки о том, как в 30 годах XIX века дедушка водил ее к могиле Петра Томского, находившейся примерно в 20 метрах от жилища Зосимы и Василиска. Ранее это место называлось Три Курьи. Православие.</w:t>
      </w:r>
      <w:r>
        <w:rPr>
          <w:sz w:val="22"/>
          <w:lang w:val="en-US"/>
        </w:rPr>
        <w:t>Ru</w:t>
      </w:r>
    </w:p>
    <w:p>
      <w:pPr>
        <w:pStyle w:val="Normal"/>
        <w:rPr/>
      </w:pPr>
      <w:r>
        <w:rPr>
          <w:sz w:val="22"/>
          <w:lang w:val="uk-UA"/>
        </w:rPr>
        <w:t xml:space="preserve">07.10.11 </w:t>
      </w:r>
      <w:r>
        <w:rPr>
          <w:sz w:val="22"/>
        </w:rPr>
        <w:t>С 24 октября по 4 ноября 2011 года в Московской епархии пройдет ежегодная благотворительная акция «Согреем детские сердца». Цель акции ― оказать духовную и материальную помощь всем стационарным детским социальным учреждениям Подмосковья. На основании существующей договоренности с министерством социальной защиты правительства Московской области все финансовые затраты, связанные с проведением благотворительной акции (транспортные расходы, покупка подарков и др.), берут на себя отделы социальной защиты населения территориальных образований Подмосковья. Патриархия.Ru</w:t>
      </w:r>
    </w:p>
    <w:p>
      <w:pPr>
        <w:pStyle w:val="Normal"/>
        <w:rPr>
          <w:sz w:val="22"/>
        </w:rPr>
      </w:pPr>
      <w:r>
        <w:rPr>
          <w:sz w:val="22"/>
        </w:rPr>
        <w:t>07.10.11 В Ивано-Франковскую область планируют возвратить из Государственного исторического музея в Москве один из древнейших памятников украинской истории и культуры - Галицкое Евангелие. "Президент вчера дал поручение мне и министру культуры работать над этим вопросом, чтобы возвратить если не оригинал, то копию Галицкого Евангелия", - сообщил председатель Ивано-Франковской облгосадминистрации Михаил Вышиванюк. Напомнив, что Галицкое Евангелие было написано в 1144 году, он высказал мнение, что нужно показать всему миру, что "тогда уже была большая цивилизация и большая культура в Украине". М.Вышиванюк уверен, что до конца следующего года рукопись удастся возвратить. Галицкое Евангелие - древнейшая из точно датированных славянских рукописей Четвероевангелия. Седмица.</w:t>
      </w:r>
      <w:r>
        <w:rPr>
          <w:sz w:val="22"/>
          <w:lang w:val="en-US"/>
        </w:rPr>
        <w:t>Ru</w:t>
      </w:r>
    </w:p>
    <w:p>
      <w:pPr>
        <w:pStyle w:val="Normal"/>
        <w:rPr>
          <w:sz w:val="22"/>
        </w:rPr>
      </w:pPr>
      <w:r>
        <w:rPr>
          <w:sz w:val="22"/>
        </w:rPr>
        <w:t>07.10.11 Настоятель прихода в честь Рождества Христова в Мадриде священник Андрей Кордочкин получил официальное разрешение на строительство храма Русской Церкви в испанской столице. В соответствии с условиями передачи участка строительство должно начаться в течение двух месяцев после получения разрешения. "Самым сложным было, конечно, решить вопрос о выделении земли. Выполнение и согласование проекта тоже было непростой задачей. Теперь самое важное - поиск финансирования. Мы очень ограничены по срокам. К сожалению, людей, заинтересованных в скупке элитной недвижимости в Испании, великое множество, но никто из них не проявил интерес к такому важному делу, как строительство храма", - заявил отец Андрей. Предполагается, что освящение закладного камня состоится в начале декабря 2011 года в рамках закрытия Года России в Испании. Это будет первый каменный русский храм на Иберийском полуострове. Седмица.</w:t>
      </w:r>
      <w:r>
        <w:rPr>
          <w:sz w:val="22"/>
          <w:lang w:val="en-US"/>
        </w:rPr>
        <w:t>Ru</w:t>
      </w:r>
    </w:p>
    <w:p>
      <w:pPr>
        <w:pStyle w:val="Normal"/>
        <w:rPr>
          <w:sz w:val="22"/>
        </w:rPr>
      </w:pPr>
      <w:r>
        <w:rPr>
          <w:sz w:val="22"/>
        </w:rPr>
        <w:t>07.10.11 Киевская городская администрация опубликовала на своем сайте предложения киевлян относительно стратегии развития столицы до 2025 года. Одно из них касается устройства церквей. Идея состоит в том, чтобы при строительстве многоэтажных зданий (свечей) на последних двух этажах, где не должны жить люди, строили храм. Таким образом в Киеве могли бы появиться храмы, которым не нужно выделять земельные участки, потому что они будут размещены на крыше. По материалам портала Религия в Украине</w:t>
      </w:r>
    </w:p>
    <w:p>
      <w:pPr>
        <w:pStyle w:val="Normal"/>
        <w:rPr>
          <w:sz w:val="22"/>
        </w:rPr>
      </w:pPr>
      <w:r>
        <w:rPr>
          <w:sz w:val="22"/>
        </w:rPr>
        <w:t>07.10.11 Большая часть населения Грузии не желает получать электронные документы. Об этом говорится в открытом письме «Православного собрания Грузии» к президенту Франции Николя Саркози, который недавно посетил страну. В послании говорится, что многие страны Европы отказались от введения ID электронных карт, как документа, нарушающего права человека и позволяющего установить тотальный контроль над личностью. «Значительная часть населения Грузии не желает получать электронные документы. Собрано и передано властям десятки тысяч подписей против ID карт. Но, к сожалению, в Грузии этот процесс проходит в режиме административного принуждения и становится безальтернативным, якобы как европейский стандарт. Называется ли такое принуждение в Европе демократическим процессом?» - задаёт вопрос «Православное собрание Грузии» и просит Николя Саркози прямо на него ответить. Благовест-инфо</w:t>
      </w:r>
    </w:p>
    <w:p>
      <w:pPr>
        <w:pStyle w:val="Normal"/>
        <w:rPr/>
      </w:pPr>
      <w:r>
        <w:rPr>
          <w:sz w:val="22"/>
          <w:lang w:val="uk-UA"/>
        </w:rPr>
        <w:t xml:space="preserve">07.10.11 </w:t>
      </w:r>
      <w:r>
        <w:rPr>
          <w:sz w:val="22"/>
        </w:rPr>
        <w:t>Священники Пятигорской и Черкесской епархии будут изучать курс исламской теологии с 2012 года</w:t>
      </w:r>
      <w:r>
        <w:rPr>
          <w:sz w:val="22"/>
          <w:lang w:val="uk-UA"/>
        </w:rPr>
        <w:t xml:space="preserve">. </w:t>
      </w:r>
      <w:r>
        <w:rPr>
          <w:sz w:val="22"/>
        </w:rPr>
        <w:t>Это будет реализовано в рамках соглашения о сотрудничестве, подписанного между епархией и Пятигорским государственным лингвистическим университетом. Также епархия займется распространением переводов Священного Писания среди народов Северного Кавказа. Ее партнером выступит Институт перевода Библии. Православие и мир</w:t>
      </w:r>
    </w:p>
    <w:p>
      <w:pPr>
        <w:pStyle w:val="Normal"/>
        <w:rPr>
          <w:sz w:val="22"/>
        </w:rPr>
      </w:pPr>
      <w:r>
        <w:rPr>
          <w:sz w:val="22"/>
        </w:rPr>
        <w:t>09.10.11 В день преставления апостола и евангелиста Иоанна Богослова, Блаженнейший Митрополит Киевский и всея Украины Владимир совершил Божественную литургию в Пантелеимоновом монастыре г. Киева (Феофании). Это первое богослужение, которое Предстоятель УПЦ совершил после выписки из больницы, где он восстанавливался после перенесенной операции. Патриархия.Ru</w:t>
      </w:r>
    </w:p>
    <w:p>
      <w:pPr>
        <w:pStyle w:val="Normal"/>
        <w:rPr/>
      </w:pPr>
      <w:r>
        <w:rPr>
          <w:sz w:val="22"/>
        </w:rPr>
        <w:t>09.10.11 Завершился IX Международный фестиваль православного кино «Покров». В программе было заявлено 40 документальных, игровых, короткометражных и анимационных работ из Украины, России, Беларуси, Сербии, Италии и Франции. В их числе - 15 премьер: «София Киевская. Первое тысячелетие», В.Стеганцов (Украина), «Время дождей», А.Псарёв (Россия), «Инокиня», режиссер Г.Адамович (Беларусь). По традиции фестиваль открылся грандиозной премьерой - режиссер Владимир Хотиненко представил свою новую работу «Достоевский». Гран-при IX Международного фестиваля православного кино «Покров» получил фильм «Кино кончилось», режиссёра Ирины Васильевой. Премии фестиваля получили: документальные фильмы «Инокиня» (режиссёр Галина Адамович), «Блокадная вера» (режиссёр Марианна Бирюкова), «Дело России» (режиссёр Александр Столяров), «К</w:t>
      </w:r>
      <w:r>
        <w:rPr>
          <w:sz w:val="22"/>
          <w:lang w:val="en-US"/>
        </w:rPr>
        <w:t>i</w:t>
      </w:r>
      <w:r>
        <w:rPr>
          <w:sz w:val="22"/>
        </w:rPr>
        <w:t>евъ-Столыпино-К</w:t>
      </w:r>
      <w:r>
        <w:rPr>
          <w:sz w:val="22"/>
          <w:lang w:val="en-US"/>
        </w:rPr>
        <w:t>i</w:t>
      </w:r>
      <w:r>
        <w:rPr>
          <w:sz w:val="22"/>
        </w:rPr>
        <w:t>евъ» (режиссёр Алексей Барбарук-Трипольский), «Пасха» (режиссёр Елена Каретник); анимационная работа «Встреча» (режиссёр Наталья Федченко) и фильм «Спаси и сохрани» (режиссёр Ольга Шульгина-Москаленко). Подробности на сайте http://pokrovkino.com</w:t>
      </w:r>
    </w:p>
    <w:p>
      <w:pPr>
        <w:pStyle w:val="Normal"/>
        <w:rPr>
          <w:sz w:val="22"/>
        </w:rPr>
      </w:pPr>
      <w:r>
        <w:rPr>
          <w:sz w:val="22"/>
        </w:rPr>
        <w:t>10.10.11 Испанские власти утвердили статус юридического лица за 68 румынскими православными приходами, расположенными на территории страны. Эти общины смогут отныне открыть банковские счета, пользоваться права, относящимися к ассоциациям и фондам Испании. Епископ Тимофей, глава епархии Румынской Православной Церкви в Испании и Португалии, считает, что аналогичный статус должен быть признан к ноябрю этого года еще за 14 румынскими православными приходами в Испании. Румынская православная епархия Испании и Португалии была основана в 2007 году, а официально признана Испанией - в апреле 2011-го. Епархия насчитывает 88 приходов в Испании (на 20 больше, чем это было в начале 2010 г.) и 7 в Португалии (на один больше, чем в начале 2010 г.). Седмица.</w:t>
      </w:r>
      <w:r>
        <w:rPr>
          <w:sz w:val="22"/>
          <w:lang w:val="en-US"/>
        </w:rPr>
        <w:t>Ru</w:t>
      </w:r>
    </w:p>
    <w:p>
      <w:pPr>
        <w:pStyle w:val="Normal"/>
        <w:rPr>
          <w:sz w:val="22"/>
        </w:rPr>
      </w:pPr>
      <w:r>
        <w:rPr>
          <w:sz w:val="22"/>
        </w:rPr>
        <w:t>10.10.11 Грузинским издательством «Палитра l» выпущена в свет «Детская Библия», автором которой является создатель первого грузинского букваря «Дэда эна» - Яков Гогебашвили. «Этим изданием мы осуществили многолетнюю мечту, - рассказала редактор «Детской Библии» Тамара Мамацашвили. - Мы не просто издали текст, написанный на понятном детям языке, но и богато иллюстрировали книгу. Это очень важно - ведь дети младшего возраста воспринимают информацию больше наглядно, чем со слов». В результате в книгу вошло более 500 «картинок». «Не думаю, что в мире есть ещё другое издание Библии для детей с таким количеством иллюстраций», - добавила Т. Мамацашвили. По ее словам, благословил багато иллюстрированное издание на выход в свет Католикос-Патриарх всея Грузии Илия II. Благовест-инфо</w:t>
      </w:r>
    </w:p>
    <w:p>
      <w:pPr>
        <w:pStyle w:val="Normal"/>
        <w:rPr>
          <w:sz w:val="22"/>
        </w:rPr>
      </w:pPr>
      <w:r>
        <w:rPr>
          <w:sz w:val="22"/>
        </w:rPr>
        <w:t>10.10.11 Обнаружены и готовятся к изданию иерусалимские дневники о.Киприана (Керна). 300 рукописных страниц не только подробно свидетельствуют о внутреннем мире начальника Русской Духовной Миссии в Иерусалиме в 1928-1930 гг., но и являются важнейшим историческим свидетельством о «русской Палестине», о жизни на Святой Земле времен Британского мандата. Здесь и внутренняя жизнь миссии и русских монастырей, и еврейско-арабский конфликт тех лет, и многочисленные контакты с англичанами, и связи с Россией и русским зарубежьем. И конечно же - эволюция самого о. Киприана, которого мы знаем совсем другим. Православие.</w:t>
      </w:r>
      <w:r>
        <w:rPr>
          <w:sz w:val="22"/>
          <w:lang w:val="en-US"/>
        </w:rPr>
        <w:t>Ru</w:t>
      </w:r>
    </w:p>
    <w:p>
      <w:pPr>
        <w:pStyle w:val="Normal"/>
        <w:rPr>
          <w:sz w:val="22"/>
        </w:rPr>
      </w:pPr>
      <w:r>
        <w:rPr>
          <w:sz w:val="22"/>
        </w:rPr>
        <w:t>12.10.11 Архиепископ Запорожский и Мелитопольский Лука обратился к народным депутатам по поводу электронных удостоверений личности. «От имени запорожской паствы почтительно прошу Вас содействовать урегулированию создавшейся ситуации и разработать альтернативную систему регистрации физических лиц и религиозных организаций. Прошу на законодательном уровне предусмотреть право для верующих граждан на свободный выбор различных видов регистрации, ни в коем случае не принуждая к принятию идентификационных номеров и других документов с цифровыми кодами», - сказано в письме архиерея к народным избранникам. Украина Православная</w:t>
      </w:r>
    </w:p>
    <w:p>
      <w:pPr>
        <w:pStyle w:val="Normal"/>
        <w:rPr>
          <w:sz w:val="22"/>
        </w:rPr>
      </w:pPr>
      <w:r>
        <w:rPr>
          <w:sz w:val="22"/>
        </w:rPr>
        <w:t>12.10.11 На телерынке Грузии наибольшим доверием пользуется телеканал Патриархии. Ему «полностью доверяет» 61% опрошенных Национально-демократическим институтом США. Телекомпании «Имеди» доверяет 25% опрошенных, а полное доверие ей объявляет 16% респондентов. 25% грузин доверяют телеканалу «Рустави - 2». Полным доверием этот телеканал пользуется у 19% опрошенных. На четвертом месте по доверию зрителя находится Общественный вещатель (доверяют 21%, полностью доверяют - 12%). Седмица.</w:t>
      </w:r>
      <w:r>
        <w:rPr>
          <w:sz w:val="22"/>
          <w:lang w:val="en-US"/>
        </w:rPr>
        <w:t>Ru</w:t>
      </w:r>
    </w:p>
    <w:p>
      <w:pPr>
        <w:pStyle w:val="Normal"/>
        <w:rPr>
          <w:sz w:val="22"/>
        </w:rPr>
      </w:pPr>
      <w:r>
        <w:rPr>
          <w:sz w:val="22"/>
        </w:rPr>
        <w:t>12.10.11 В городе Осса Константинопольский Патриарх Варфоломей I, Архиепископ Афинский и всея Эллады Иероним II и 20 архиереев Константинопольского Патриархата и Элладской Православной Церкви участвовали в перенесении мощей св. новомученицы Киранны, пострадавшей за Христианскую веру в 1751 году. Незадолго до визита Патриарха Варфоломея мощи Киранны были чудесным образом обретены в алтарной части старого храма свв. Таксиархов (то есть Чиноначальников архистратигов Михаила и Гавриила) в Оссе. Торжественная процессия перенесла мощи в церковь св. Киранны в Оссе. Седмица.</w:t>
      </w:r>
      <w:r>
        <w:rPr>
          <w:sz w:val="22"/>
          <w:lang w:val="en-US"/>
        </w:rPr>
        <w:t>Ru</w:t>
      </w:r>
    </w:p>
    <w:p>
      <w:pPr>
        <w:pStyle w:val="Normal"/>
        <w:rPr>
          <w:i/>
          <w:i/>
        </w:rPr>
      </w:pPr>
      <w:r>
        <w:rPr>
          <w:sz w:val="22"/>
        </w:rPr>
        <w:t>12.10.11 Регулярный беспосадочный рейс по маршруту Москва-Соловки-Москва начинает действовать с 14 октября. Полеты будут выполняться из аэропорта Домодедово по вторым и четвертым субботам месяца туда и обратно. На Соловках находится один из крупнейших музеев-заповедников России. На его территории расположено более тысячи объектов культуры. Интерфакс-Религия</w:t>
      </w:r>
    </w:p>
    <w:p>
      <w:pPr>
        <w:pStyle w:val="Normal"/>
        <w:rPr>
          <w:sz w:val="22"/>
        </w:rPr>
      </w:pPr>
      <w:r>
        <w:rPr>
          <w:sz w:val="22"/>
        </w:rPr>
        <w:t>13.10.11 Профессор МДА протодиакон Андрей Кураев убежден, что в вопросе введения т.н. «универсальной электронной карты» у человека должен быть выбор - принимать ему эту систему учета или нет. «Любой, кто откажется от нее по социальным, культурным, религиозным причинам, не должен быть поражен в правах», - заявил отец Андрей. Кроме того, владелец карты должен знать всю зафиксированную на ней информацию, а должностные лица не должны иметь доступ к сведениям других ведомств без согласия гражданина. «Не должно быть универсальной базы данных, чтобы в банке, например, не могли прочитать диагноз, который поставил мне врач», - говорит он. Отец Андрей согласен с теми, кто протестует против УЭК, в их опасениях, что ей на смену должен прийти чип, который будет вживляться в тело человека. И хотя он не считает, что это будет «печать Антихриста», он в любом случае не намерен соглашаться на такую гипотетическую операцию. «Лично мне не хочется превращаться в киборга», - пояснил о. Андрей Кураев. Русская линия</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В Египте прошли кровавые столкновения между коптами и силами правопорядка</w:t>
      </w:r>
    </w:p>
    <w:p>
      <w:pPr>
        <w:pStyle w:val="Normal"/>
        <w:rPr>
          <w:sz w:val="22"/>
        </w:rPr>
      </w:pPr>
      <w:r>
        <w:rPr>
          <w:sz w:val="22"/>
        </w:rPr>
        <w:t>9 октября тысячи христиан-коптов собрались перед зданием гостелевидения в Каире, чтобы выразить протест против нападения на коптскую церковь в провинции Асуан. Протестующие требовали равенства в правах верующих и защиты христианских святынь.</w:t>
      </w:r>
    </w:p>
    <w:p>
      <w:pPr>
        <w:pStyle w:val="Normal"/>
        <w:rPr>
          <w:sz w:val="22"/>
        </w:rPr>
      </w:pPr>
      <w:r>
        <w:rPr>
          <w:sz w:val="22"/>
        </w:rPr>
        <w:t>В какой-то момент жители других районов стали забрасывать их камнями, бутылками с зажигательной смесью, а дальше появился военный спецназ, полиция, раздались выстрелы. Правоохранители сообщили, что демонстранты вели себя агрессивно, бросали в полицейских камни и бутылки, подожгли несколько автомобилей. По данным МВД, из рядов демонстрантов по солдатам якобы велась стрельба. Представитель армии, в свою очередь, предположил, что огонь вёлся провокаторами.</w:t>
      </w:r>
    </w:p>
    <w:p>
      <w:pPr>
        <w:pStyle w:val="Normal"/>
        <w:rPr>
          <w:sz w:val="22"/>
        </w:rPr>
      </w:pPr>
      <w:r>
        <w:rPr>
          <w:sz w:val="22"/>
        </w:rPr>
        <w:t>В ходе столкновений между христианами-коптами и силами правопорядка погибли 36 человек и более 300 получили ранения.</w:t>
      </w:r>
    </w:p>
    <w:p>
      <w:pPr>
        <w:pStyle w:val="Normal"/>
        <w:rPr>
          <w:sz w:val="22"/>
        </w:rPr>
      </w:pPr>
      <w:r>
        <w:rPr>
          <w:sz w:val="22"/>
        </w:rPr>
        <w:t>«У нас были только деревянные кресты», - говорит один из участников демонстрации, которую в буквальном смысле слова раздавила армейская бронетехника.</w:t>
      </w:r>
    </w:p>
    <w:p>
      <w:pPr>
        <w:pStyle w:val="Normal"/>
        <w:rPr>
          <w:sz w:val="22"/>
        </w:rPr>
      </w:pPr>
      <w:r>
        <w:rPr>
          <w:sz w:val="22"/>
        </w:rPr>
        <w:t>Копты, а так же присоединившиеся к ним суфии и представители некоторых политических движений намеревались пройти маршем от христианского района Шубра до здания государственного телевидения, известного как Масперо. Так они и поступили, совершенно не ожидая, что будут атакованы войсками.</w:t>
      </w:r>
    </w:p>
    <w:p>
      <w:pPr>
        <w:pStyle w:val="Normal"/>
        <w:rPr>
          <w:sz w:val="22"/>
        </w:rPr>
      </w:pPr>
      <w:r>
        <w:rPr>
          <w:sz w:val="22"/>
        </w:rPr>
        <w:t>«Это была бойня, избиение коптов, - так назвал произошедшее коптский священник Филопатор Гамиль. - Я был свидетелем всего, что произошло. Они устроили нам ловушку. Как только мы подошли, они окружили нас и начали обстреливать боевыми патронами. Затем подошла бронетехника и врезалась в толпу протестующих».</w:t>
      </w:r>
    </w:p>
    <w:p>
      <w:pPr>
        <w:pStyle w:val="Normal"/>
        <w:rPr>
          <w:sz w:val="22"/>
        </w:rPr>
      </w:pPr>
      <w:r>
        <w:rPr>
          <w:sz w:val="22"/>
        </w:rPr>
        <w:t>Отец Филопатор сообщил, что видел полицейских и их подручных головорезов, которые поджигали полицейские машины, чтобы обвинить в этом коптов. Все произошедшее было спланировано заранее, уверен священник.</w:t>
      </w:r>
    </w:p>
    <w:p>
      <w:pPr>
        <w:pStyle w:val="Normal"/>
        <w:rPr>
          <w:sz w:val="22"/>
        </w:rPr>
      </w:pPr>
      <w:r>
        <w:rPr>
          <w:sz w:val="22"/>
        </w:rPr>
        <w:t>Другой очевидец событий, Ихаб Азиз, один из организаторов шествия, рассказывает, что пока демонстранты шли к зданию телевидения, кто-то стрелял над их головами и бросал в толпу камни. К тому моменту, когда копты подошли к Масперо, там уже собралось около 150 000 протестующих. «Армия и полиция ждали нас примерно в двухстах метрах от здания телевидения. Они начали стрелять в нас, а затем две армейские бронемашины на огромной скорости врезались в толпу и начали давить людей», - рассказал Азиз.</w:t>
      </w:r>
    </w:p>
    <w:p>
      <w:pPr>
        <w:pStyle w:val="Normal"/>
        <w:rPr>
          <w:sz w:val="22"/>
        </w:rPr>
      </w:pPr>
      <w:r>
        <w:rPr>
          <w:sz w:val="22"/>
        </w:rPr>
        <w:t>Коптская Церковь отвергла причастность египетских христиан к трагическим событиям 9 октября, возложив ответственность за совершенные преступления на «сторонние силы».</w:t>
      </w:r>
    </w:p>
    <w:p>
      <w:pPr>
        <w:pStyle w:val="Normal"/>
        <w:rPr>
          <w:sz w:val="22"/>
        </w:rPr>
      </w:pPr>
      <w:r>
        <w:rPr>
          <w:sz w:val="22"/>
        </w:rPr>
        <w:t>«Церковь была шокирована случившемся, когда погибли люди, пришедшие мирным маршем, чтобы заявить о своих проблемах, - отмечается в заявлении. - Христианская вера отвергает насилие. Посторонние примкнули к этому маршу и совершили эти преступления, которые приписывают коптам».</w:t>
      </w:r>
    </w:p>
    <w:p>
      <w:pPr>
        <w:pStyle w:val="Normal"/>
        <w:rPr>
          <w:sz w:val="22"/>
        </w:rPr>
      </w:pPr>
      <w:r>
        <w:rPr>
          <w:sz w:val="22"/>
        </w:rPr>
        <w:t>Кроме того, в документе отмечается, что «с подобными проблемами копты сталкивается постоянно, однако каждый раз виновные остаются безнаказанными». Предстоятель Коптской Церкви Патриарх Шенуда III также объявил трехдневный траур, призвав христиан провести его в посте и молитвах о жертвах беспорядков и «установлении мира в Египте».</w:t>
      </w:r>
    </w:p>
    <w:p>
      <w:pPr>
        <w:pStyle w:val="Normal"/>
        <w:rPr>
          <w:sz w:val="22"/>
        </w:rPr>
      </w:pPr>
      <w:r>
        <w:rPr>
          <w:sz w:val="22"/>
        </w:rPr>
        <w:t>В свою очередь Патриарх Московский и всея Руси Кирилл призвал мировое сообщество встать на защиту египетских христиан.</w:t>
      </w:r>
    </w:p>
    <w:p>
      <w:pPr>
        <w:pStyle w:val="Normal"/>
        <w:rPr>
          <w:sz w:val="22"/>
        </w:rPr>
      </w:pPr>
      <w:r>
        <w:rPr>
          <w:sz w:val="22"/>
        </w:rPr>
        <w:t>«Наша Церковь из своей недавней истории знает, что такое страдания невинных людей и разрушение храмов. Мы возвышаем свой голос в защиту наших братьев по вере в Египте, призываем все мировое сообщество не оставаться равнодушным к творящемуся беззаконию. Организация Объединенных Наций, другие международные организации, ведущие мировые державы, способные повлиять на политику новых властей Египта, должны недвусмысленно выступить против преследования христиан, сделать все, чтобы способствовать межрелигиозному миру и безопасности в регионе», - говорится в заявлении Патриарха, опубликованном на сайте Русской Церкви.</w:t>
      </w:r>
    </w:p>
    <w:p>
      <w:pPr>
        <w:pStyle w:val="Normal"/>
        <w:rPr>
          <w:sz w:val="22"/>
        </w:rPr>
      </w:pPr>
      <w:r>
        <w:rPr>
          <w:sz w:val="22"/>
        </w:rPr>
        <w:t>По мнению Предстоятеля, «трагические испытания, которые мужественно переносят египетские христиане, являются звеньями одной цепи, уже вызвавшими новую, все возрастающую волну эмиграции».</w:t>
      </w:r>
    </w:p>
    <w:p>
      <w:pPr>
        <w:pStyle w:val="Normal"/>
        <w:rPr>
          <w:sz w:val="22"/>
        </w:rPr>
      </w:pPr>
      <w:r>
        <w:rPr>
          <w:sz w:val="22"/>
        </w:rPr>
        <w:t>Напомнив, что Египет - это страна, где веками вместе проживают христианская и мусульманская общины, Патриарх заявил, что «агрессия против христиан лежит на совести деструктивных, радикальных сил, руководствующихся отнюдь не духовными мотивами».</w:t>
      </w:r>
    </w:p>
    <w:p>
      <w:pPr>
        <w:pStyle w:val="Normal"/>
        <w:rPr>
          <w:sz w:val="22"/>
        </w:rPr>
      </w:pPr>
      <w:r>
        <w:rPr>
          <w:sz w:val="22"/>
        </w:rPr>
        <w:t>В связи с этим он обратился к лидерам исламского мира с призывом «ясно осудить насилие в отношении христиан, уважать их право на открытое исповедание своей веры, сохранение религиозных и культурных традиций».</w:t>
      </w:r>
    </w:p>
    <w:p>
      <w:pPr>
        <w:pStyle w:val="Normal"/>
        <w:rPr>
          <w:sz w:val="22"/>
        </w:rPr>
      </w:pPr>
      <w:r>
        <w:rPr>
          <w:sz w:val="22"/>
        </w:rPr>
        <w:t>«В час, когда под угрозой находится само будущее христианско-мусульманского диалога, религиозные лидеры должны на деле продемонстрировать свою приверженность миру и взаимопониманию», - убежден Патриарх Кирилл.</w:t>
      </w:r>
    </w:p>
    <w:p>
      <w:pPr>
        <w:pStyle w:val="Normal"/>
        <w:rPr>
          <w:sz w:val="22"/>
        </w:rPr>
      </w:pPr>
      <w:r>
        <w:rPr>
          <w:sz w:val="22"/>
        </w:rPr>
        <w:t>Он призвал власти Египта немедленно положить конец насилию в отношении древней коптской общины, убийствам христиан, надругательству над храмами и святынями.</w:t>
      </w:r>
    </w:p>
    <w:p>
      <w:pPr>
        <w:pStyle w:val="Normal"/>
        <w:rPr>
          <w:sz w:val="22"/>
        </w:rPr>
      </w:pPr>
      <w:r>
        <w:rPr>
          <w:sz w:val="22"/>
        </w:rPr>
        <w:t>«Недостаточно декларировать приверженность принципам справедливости и прав человека - необходимо обеспечить реальное соблюдение в стране свободы совести. Историческая христианская община в Египте должна иметь право свободно и безопасно исповедовать свою веру, сохранять древние и строить новые храмы», - сказано в заявлении.</w:t>
      </w:r>
    </w:p>
    <w:p>
      <w:pPr>
        <w:pStyle w:val="Normal"/>
        <w:rPr>
          <w:sz w:val="22"/>
        </w:rPr>
      </w:pPr>
      <w:r>
        <w:rPr>
          <w:sz w:val="22"/>
        </w:rPr>
        <w:t>От имени Русской Церкви Патриарх вновь выразил поддержку страдающим египетским братьям во Христе, «призывая их сохранять дух мирен, не поддаваться на провокации, быть и в страданиях верными Спасителю». Он также направил письмо со словами поддержки и солидарности Предстоятелю Коптской Церкви Патриарху Шенуде III.</w:t>
      </w:r>
    </w:p>
    <w:p>
      <w:pPr>
        <w:pStyle w:val="Normal"/>
        <w:rPr>
          <w:sz w:val="22"/>
        </w:rPr>
      </w:pPr>
      <w:r>
        <w:rPr>
          <w:sz w:val="22"/>
        </w:rPr>
        <w:t>Верховный представитель ЕС по внешней политике Кэтрин Эштон выразила «чрезвычайную озабоченность» большим числом погибших и раненых среди коптского христианского сообщества в результате жестоких столкновений в Египте. Она поддержала призыв премьер-министра Египта Эсама Шарафа к спокойствию и сдержанности. Представитель ЕС считает необходимым проведение расследования, чтобы привлечь к суду ответственных за насилие. «Власти должны защищать право на мирные демонстрации», - подчеркнула К.Эштон, напомнив, что свобода религии является универсальным правом, которое должно защищаться всюду.</w:t>
      </w:r>
    </w:p>
    <w:p>
      <w:pPr>
        <w:pStyle w:val="Normal"/>
        <w:rPr>
          <w:sz w:val="22"/>
        </w:rPr>
      </w:pPr>
      <w:r>
        <w:rPr>
          <w:sz w:val="22"/>
        </w:rPr>
        <w:t>Совет министров Египта спешно разработал законопроект, который даст возможность «легализовать» храмы, построенные в стране без разрешения властей.</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Прелаты США организовали Комитет по защите религиозной свободы</w:t>
      </w:r>
    </w:p>
    <w:p>
      <w:pPr>
        <w:pStyle w:val="Normal"/>
        <w:rPr>
          <w:sz w:val="22"/>
        </w:rPr>
      </w:pPr>
      <w:r>
        <w:rPr>
          <w:sz w:val="22"/>
        </w:rPr>
        <w:t>Католические епископы США организовали специальный комитет по защите религиозной свободы. Епископы считают, что религиозная свобода американских католиков находится под угрозой. Главой нового комитета назначен епископ Бриджпорта (штат Коннектикут) Уильям Лори.</w:t>
      </w:r>
    </w:p>
    <w:p>
      <w:pPr>
        <w:pStyle w:val="Normal"/>
        <w:rPr>
          <w:sz w:val="22"/>
        </w:rPr>
      </w:pPr>
      <w:r>
        <w:rPr>
          <w:sz w:val="22"/>
        </w:rPr>
        <w:t>«Если мы не будем действовать сейчас, последствия будут тяжелыми», - заявил президент Конференции епископов США архиепископ Нью-Йорка Тимоти Майкл Долан.</w:t>
      </w:r>
    </w:p>
    <w:p>
      <w:pPr>
        <w:pStyle w:val="Normal"/>
        <w:rPr>
          <w:sz w:val="22"/>
        </w:rPr>
      </w:pPr>
      <w:r>
        <w:rPr>
          <w:sz w:val="22"/>
        </w:rPr>
        <w:t>Среди потенциальных угроз праву свободы вероисповедания Уильям Лори отметил растущее число политических и общественных программ, которые нарушают свободу совести.</w:t>
      </w:r>
    </w:p>
    <w:p>
      <w:pPr>
        <w:pStyle w:val="Normal"/>
        <w:rPr>
          <w:sz w:val="22"/>
        </w:rPr>
      </w:pPr>
      <w:r>
        <w:rPr>
          <w:sz w:val="22"/>
        </w:rPr>
        <w:t>Тимоти Долан особо отметил следующие из них:</w:t>
      </w:r>
    </w:p>
    <w:p>
      <w:pPr>
        <w:pStyle w:val="Normal"/>
        <w:rPr>
          <w:sz w:val="22"/>
        </w:rPr>
      </w:pPr>
      <w:r>
        <w:rPr>
          <w:sz w:val="22"/>
        </w:rPr>
        <w:t>- правила федерального департамента здравоохранения и социальных служб, которые санкционируют контрацепцию (в том числе абортивные средства) и стерилизацию, вынуждая членов Церкви принимать участие в действиях, противных их религиозным убеждениям;</w:t>
      </w:r>
    </w:p>
    <w:p>
      <w:pPr>
        <w:pStyle w:val="Normal"/>
        <w:rPr>
          <w:sz w:val="22"/>
        </w:rPr>
      </w:pPr>
      <w:r>
        <w:rPr>
          <w:sz w:val="22"/>
        </w:rPr>
        <w:t>- призыв федерального департамента здравоохранения к организации, занимающейся иммигрантами и беженцами при Епископской конференции США, обеспечить «все возможные услуги репродуктивного характера», т. е. аборт и контрацепцию, жертвам насилия, несовершеннолетним, не имеющим родителей;</w:t>
      </w:r>
    </w:p>
    <w:p>
      <w:pPr>
        <w:pStyle w:val="Normal"/>
        <w:rPr>
          <w:sz w:val="22"/>
        </w:rPr>
      </w:pPr>
      <w:r>
        <w:rPr>
          <w:sz w:val="22"/>
        </w:rPr>
        <w:t>- распространение Агентством по внутреннему развитию США все большего количества презервативов по программам профилактики ВИЧ и призывы к контрацепции в рамках международных программ поддержки и развития;</w:t>
      </w:r>
    </w:p>
    <w:p>
      <w:pPr>
        <w:pStyle w:val="Normal"/>
        <w:rPr>
          <w:sz w:val="22"/>
        </w:rPr>
      </w:pPr>
      <w:r>
        <w:rPr>
          <w:sz w:val="22"/>
        </w:rPr>
        <w:t>- попытки властей изменить закон о браке, представляющие нормы действующего закона о защите брака как союза между мужчиной и женщиной как нарушающие права сексменьшинств.</w:t>
      </w:r>
    </w:p>
    <w:p>
      <w:pPr>
        <w:pStyle w:val="Normal"/>
        <w:rPr>
          <w:sz w:val="22"/>
        </w:rPr>
      </w:pPr>
      <w:r>
        <w:rPr>
          <w:sz w:val="22"/>
        </w:rPr>
        <w:t>Не так давно архиепископ Долан уже заявлял о том, что попытки Белого Дома изменить ныне действующий закон о браке могут привести к серьезному конфликту на национальном уровне между Церковью и государств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еминаристы УПГКЦ дают клятву крови, что не будут рассказывать о принадлежности к этой Церкви</w:t>
      </w:r>
    </w:p>
    <w:p>
      <w:pPr>
        <w:pStyle w:val="Normal"/>
        <w:rPr>
          <w:sz w:val="22"/>
        </w:rPr>
      </w:pPr>
      <w:r>
        <w:rPr>
          <w:sz w:val="22"/>
        </w:rPr>
        <w:t>Обнародованы документы, указывающие на попытку Украинской Правоверной Греко-Католической Церкви (УПГКЦ, или «догналовцы», «подгорецкие отцы», «Византийский католический патриархат») найти поддержку у католических церковных структур, устанавливая тайные отношения с Гроттаферратским монастырем под Римом. Вместе с «клятвой крови», которая присуща тайным оккультным обществам, УПГКЦ приобретает черты типичной тоталитарной общины.</w:t>
      </w:r>
    </w:p>
    <w:p>
      <w:pPr>
        <w:pStyle w:val="Normal"/>
        <w:rPr>
          <w:sz w:val="22"/>
        </w:rPr>
      </w:pPr>
      <w:r>
        <w:rPr>
          <w:sz w:val="22"/>
        </w:rPr>
        <w:t>«Католический обозреватель» обнародовал документы, свидетельствующие о том, что представители УПГКЦ обращались к монахам Гроттаферратской обители, чтобы те приняли к себе на воспитание и постриг молодых кандидатов от УПГКЦ. В связи с этим архимандрит монастыря св. Марии Гроттаферратской Эмилиано Фабрикаторе сообщил, что двое кандидатов в 2010 г. действительно были допущены к общине монастыря, но недавно их исключили из-за связи с «группой схизматиков «Украинской Греко-Католической Православной Церкви».</w:t>
      </w:r>
    </w:p>
    <w:p>
      <w:pPr>
        <w:pStyle w:val="Normal"/>
        <w:rPr>
          <w:sz w:val="22"/>
        </w:rPr>
      </w:pPr>
      <w:r>
        <w:rPr>
          <w:sz w:val="22"/>
        </w:rPr>
        <w:t>Архимандрит сообщает, что поскольку принятые в общину молодые люди вели себя неадекватно и давали уклончивые ответы по поводу своего членства в УПГКЦ, он обратился с настойчивым запросом непосредственно к представителям УПГКЦ. 12 августа этого года архимандрит получил письмо, в котором лидеры УПГКЦ прямо подтверждают, что молодые кандидаты действительно «являются нашими членами», но «вы должны быть спокойны, потому что лишь с нашей помощью - из-за того, что мы посылаем к вам других семинаристов - монастырь в Гроттаферрата не закрывают, хотя сами по себе все вы - старые, больные, психопаты».</w:t>
      </w:r>
    </w:p>
    <w:p>
      <w:pPr>
        <w:pStyle w:val="Normal"/>
        <w:rPr>
          <w:sz w:val="22"/>
        </w:rPr>
      </w:pPr>
      <w:r>
        <w:rPr>
          <w:sz w:val="22"/>
        </w:rPr>
        <w:t>Лидеры УПГКЦ просят руководство Гроттаферратской обители «не рассказывать кардиналу и Конгрегации для Восточных Церквей этого, но вы должны быть нашим союзником в этой битве против сатаны и Папы Римской Церкви».</w:t>
      </w:r>
    </w:p>
    <w:p>
      <w:pPr>
        <w:pStyle w:val="Normal"/>
        <w:rPr>
          <w:sz w:val="22"/>
        </w:rPr>
      </w:pPr>
      <w:r>
        <w:rPr>
          <w:sz w:val="22"/>
        </w:rPr>
        <w:t>В письме содержится призыв к гроттаферратским монахам посылать деньги в поддержку УПГКЦ и «отдать нам свои монастыри».</w:t>
      </w:r>
    </w:p>
    <w:p>
      <w:pPr>
        <w:pStyle w:val="Normal"/>
        <w:rPr>
          <w:sz w:val="22"/>
        </w:rPr>
      </w:pPr>
      <w:r>
        <w:rPr>
          <w:sz w:val="22"/>
        </w:rPr>
        <w:t>Более того, в нем отмечается, что «все наши семинаристы дали клятву крови, что не будут рассказывать о принадлежности к нашей Церкви, поскольку они всегда в опасности».</w:t>
      </w:r>
    </w:p>
    <w:p>
      <w:pPr>
        <w:pStyle w:val="Normal"/>
        <w:rPr>
          <w:sz w:val="22"/>
        </w:rPr>
      </w:pPr>
      <w:r>
        <w:rPr>
          <w:sz w:val="22"/>
        </w:rPr>
        <w:t>Как видно, УПГКЦ пытается получить кадры, воспитанные в католических монастырях и учебных заведениях, но при этом хочет сделать тайной принадлежность к УПГКЦ своих выдвиженцев. Таким образом, вместе с «клятвой крови», которая присуща тайным оккультным обществам, УПГКЦ обретает типичные черты тоталитарной секты.</w:t>
      </w:r>
    </w:p>
    <w:p>
      <w:pPr>
        <w:pStyle w:val="Normal"/>
        <w:rPr>
          <w:sz w:val="22"/>
        </w:rPr>
      </w:pPr>
      <w:r>
        <w:rPr>
          <w:sz w:val="22"/>
        </w:rPr>
        <w:t>«Догналовская секта, чувствуя собственную нелегитимность, делает попытку получить кадры, воспитанные в католических монастырях и учебных заведениях, - сказал руководитель проекта «Католический обозреватель» священник Орест-Дмитро Вильчинский, комментируя обнародованные документы. - Поэтому делаются попытки разнообразной инфильтрации в самые разнообразные католические круги. Также они, очевидно, преследуют цель, чтобы, проникнув в католические заведения, уничтожить их из середины. Это не новая тактика. Разнообразные тайные общества - масоны, иллюминаты, розенкрейцеры и подобные - действуют таким же образом. Точь-в-точь таким образом действуют и спецслужбы разных стран».</w:t>
      </w:r>
    </w:p>
    <w:p>
      <w:pPr>
        <w:pStyle w:val="Normal"/>
        <w:rPr>
          <w:sz w:val="22"/>
        </w:rPr>
      </w:pPr>
      <w:r>
        <w:rPr>
          <w:sz w:val="22"/>
        </w:rPr>
        <w:t>Священник обращает внимание на выражение «клятва крови». То есть, говорит он, это клятва или подписанная кровью, или кровь использована в каком-то клятвенном ритуале. «У оккультистов, магов, масонов, сатанистов, и потому подобных «клятва крови» считается очень серьезным ритуалом посвящения в тайные знания и знаком беспрекословной верности своей организации. Нужно заметить, что в христианстве, даже в его разных маргинальных проявлениях, такая клятва отсутствует, поскольку она для христиан всегда ассоциируется с сатанизмом», - сообщил о. Орест-Дмитро Вильчинский.</w:t>
      </w:r>
    </w:p>
    <w:p>
      <w:pPr>
        <w:pStyle w:val="Normal"/>
        <w:rPr>
          <w:sz w:val="22"/>
        </w:rPr>
      </w:pPr>
      <w:r>
        <w:rPr>
          <w:sz w:val="22"/>
        </w:rPr>
        <w:t>Напомним, что УПГКЦ представляет собой группу бывших монахов-василиян, которые вышли из официальной УГКЦ и осуществляют свою деятельность в селе Подгорцы на Львовщине. Возглавляет УПГКЦ Илья (Антонин Догнал) и несколько «епископов», граждан Чехии и Украины. Руководство УПГКЦ критикует Украинскую Греко-Католическую Церковь, которая, в свою очередь, не признаёт каноничность возведения в сан епископов УПГКЦ.</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В США опубликован отчет об антихристианской цензуре в ведущих интернет-СМИ</w:t>
      </w:r>
    </w:p>
    <w:p>
      <w:pPr>
        <w:pStyle w:val="Normal"/>
        <w:rPr>
          <w:sz w:val="22"/>
        </w:rPr>
      </w:pPr>
      <w:r>
        <w:rPr>
          <w:sz w:val="22"/>
        </w:rPr>
        <w:t>Американская христианская ассоциация «Национальное религиозное вещание» (NRB) опубликовала доклад об антихристианской цензуре в ведущих интернет-СМИ.</w:t>
      </w:r>
    </w:p>
    <w:p>
      <w:pPr>
        <w:pStyle w:val="Normal"/>
        <w:rPr>
          <w:sz w:val="22"/>
        </w:rPr>
      </w:pPr>
      <w:r>
        <w:rPr>
          <w:sz w:val="22"/>
        </w:rPr>
        <w:t>Доклад под названием «О свободе слова в новой медийной эре: анализ угроз антихристианской цензуры и дискриминации инакомыслия в новых медиа-платформах» выявляет серьезные проблемы, касающиеся некорректного отношения к вопросам религиозного содержания популярных компаний, таких как Google, Apple, Facebook и Twitter.</w:t>
      </w:r>
    </w:p>
    <w:p>
      <w:pPr>
        <w:pStyle w:val="Normal"/>
        <w:rPr>
          <w:sz w:val="22"/>
        </w:rPr>
      </w:pPr>
      <w:r>
        <w:rPr>
          <w:sz w:val="22"/>
        </w:rPr>
        <w:t>Несмотря на то, что новые СМИ открыли большие возможности для обмена идеями и мнениями, эксперты выражают свою озабоченность тем, что небольшое число крупных компаний контролирует эту индустрию.</w:t>
      </w:r>
    </w:p>
    <w:p>
      <w:pPr>
        <w:pStyle w:val="Normal"/>
        <w:rPr>
          <w:sz w:val="22"/>
        </w:rPr>
      </w:pPr>
      <w:r>
        <w:rPr>
          <w:sz w:val="22"/>
        </w:rPr>
        <w:t>Исследование показывает, каким образом влияет на религию политика новых СМИ-гигантов. Некоторые компании уже запретили публиковать мнения христианского содержания, в то время как другие установили руководящие принципы, которые, вполне вероятно, в будущем могут привести к цензуре, говорится в докладе.</w:t>
      </w:r>
    </w:p>
    <w:p>
      <w:pPr>
        <w:pStyle w:val="Normal"/>
        <w:rPr>
          <w:sz w:val="22"/>
        </w:rPr>
      </w:pPr>
      <w:r>
        <w:rPr>
          <w:sz w:val="22"/>
        </w:rPr>
        <w:t>Например, не так давно Apple, заблокировал христианские приложения для iTunes по причине выражавшихся в них мнений христианского содержания. Согласно докладу, компания блокирует только те приложения, в которых отражаются христианские взгляды, в т.ч. на брак как союз мужчины и женщины. В соответствие с политикой Apple, представление о гомосексуализме как безнравственном поведении является оскорбительным.</w:t>
      </w:r>
    </w:p>
    <w:p>
      <w:pPr>
        <w:pStyle w:val="Normal"/>
        <w:rPr>
          <w:sz w:val="22"/>
        </w:rPr>
      </w:pPr>
      <w:r>
        <w:rPr>
          <w:sz w:val="22"/>
        </w:rPr>
        <w:t>В целом, политика компании Apple в отношении свободы вероисповедания является «расплывчатой», «запутанной», а иногда «крайне неадекватной», если сопоставлять ее с критериями свободы слова, установленными Верховным Судом США согласно 1-й поправке, делают вывод эксперты.</w:t>
      </w:r>
    </w:p>
    <w:p>
      <w:pPr>
        <w:pStyle w:val="Normal"/>
        <w:rPr>
          <w:sz w:val="22"/>
        </w:rPr>
      </w:pPr>
      <w:r>
        <w:rPr>
          <w:sz w:val="22"/>
        </w:rPr>
        <w:t>Facebook, MySpace также блокируют комментарии антигомосексуального содержания и вопросы, касающиеся гендерной идентичности, ссылаясь на нежелание разжигать вражду как принцип, лежащий в основе политики компаний.</w:t>
      </w:r>
    </w:p>
    <w:p>
      <w:pPr>
        <w:pStyle w:val="Normal"/>
        <w:rPr>
          <w:sz w:val="22"/>
        </w:rPr>
      </w:pPr>
      <w:r>
        <w:rPr>
          <w:sz w:val="22"/>
        </w:rPr>
        <w:t>В докладе отмечается, что Google, среди прочего, отказался публиковать на своих сайтах рекламу, связанную с христианским представлением об абортах Христианского института по защите жизни, заявив, что этого не позволяет политика компании. После судебного разбирательства Google изменил свою политику. Тем не менее, компания продолжает блокировать любые комментарии об абортах, которые содержат фразу «аборт - это убийство». Google также блокирует использование христианскими апологетическими сайтами авторского материала с целью критики нехристианских воззрений религиозных групп, называющих себя христианами. В целом, по мнению экспертов, Google также отказывается от традиционных христианских ценност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СЕ призывает к ужесточению борьбы с порнографией</w:t>
      </w:r>
    </w:p>
    <w:p>
      <w:pPr>
        <w:pStyle w:val="Normal"/>
        <w:rPr>
          <w:sz w:val="22"/>
        </w:rPr>
      </w:pPr>
      <w:r>
        <w:rPr>
          <w:sz w:val="22"/>
        </w:rPr>
        <w:t>Парламентская ассамблея Совета Европы приняла резолюцию, направленную на ужесточение борьбы с порнографией.</w:t>
      </w:r>
    </w:p>
    <w:p>
      <w:pPr>
        <w:pStyle w:val="Normal"/>
        <w:rPr>
          <w:sz w:val="22"/>
        </w:rPr>
      </w:pPr>
      <w:r>
        <w:rPr>
          <w:sz w:val="22"/>
        </w:rPr>
        <w:t>"Парламентская ассамблея выражает глубокую озабоченность в связи с повышением всеобщей доступности порнографических материалов, носящих насильственный и экстремальный характер, в которых откровенно изображаются сцены унижения, сексуального насилия, пыток, убийств, некрофилии, зоофилии и которые имеют целью сексуальное возбуждение", - говорится в этом документе.</w:t>
      </w:r>
    </w:p>
    <w:p>
      <w:pPr>
        <w:pStyle w:val="Normal"/>
        <w:rPr>
          <w:sz w:val="22"/>
        </w:rPr>
      </w:pPr>
      <w:r>
        <w:rPr>
          <w:sz w:val="22"/>
        </w:rPr>
        <w:t>Ассамблея указывает на то, что в настоящее время существуют значительные диспропорции в степени прямого регулирования порнографии в различных государствах-членах СЕ.</w:t>
      </w:r>
    </w:p>
    <w:p>
      <w:pPr>
        <w:pStyle w:val="Normal"/>
        <w:rPr>
          <w:sz w:val="22"/>
        </w:rPr>
      </w:pPr>
      <w:r>
        <w:rPr>
          <w:sz w:val="22"/>
        </w:rPr>
        <w:t>"Есть страны, где полностью запрещены производство, распространение и хранение порнографических материалов, но есть и другие страны, где практически полностью отсутствуют какие-либо запреты, даже в отношении порнографии, носящей насильственный и экстремальный характер", - сказано в резолюции.</w:t>
      </w:r>
    </w:p>
    <w:p>
      <w:pPr>
        <w:pStyle w:val="Normal"/>
        <w:rPr>
          <w:sz w:val="22"/>
        </w:rPr>
      </w:pPr>
      <w:r>
        <w:rPr>
          <w:sz w:val="22"/>
        </w:rPr>
        <w:t>В ней указывается на опасность того, что "притупление восприятия вследствие постоянного просмотра порнографии или появления зависимости от нее влечет к процессу привыкания, когда психологическое давление и физическое насилие воспринимаются как вполне допустимые".</w:t>
      </w:r>
    </w:p>
    <w:p>
      <w:pPr>
        <w:pStyle w:val="Normal"/>
        <w:rPr>
          <w:sz w:val="22"/>
        </w:rPr>
      </w:pPr>
      <w:r>
        <w:rPr>
          <w:sz w:val="22"/>
        </w:rPr>
        <w:t>В документе подчеркивается, что жертвами сексуального насилия становятся в основном женщины, что "негативным образом влияет на чувство их собственного достоинства и их право на жизнь без сексуального насилия".</w:t>
      </w:r>
    </w:p>
    <w:p>
      <w:pPr>
        <w:pStyle w:val="Normal"/>
        <w:rPr>
          <w:sz w:val="22"/>
        </w:rPr>
      </w:pPr>
      <w:r>
        <w:rPr>
          <w:sz w:val="22"/>
        </w:rPr>
        <w:t>Ассамблея полагает, что "такой вид порнографии наряду с другими видами жесткой и мягкой порнографии и широким тиражированием сексуализированных образов женщин в коммерческих целях, а также гендерных стереотипов в СМИ и индустрии развлечений еще более ухудшают условия для достижения реального гендерного равноправия".</w:t>
      </w:r>
    </w:p>
    <w:p>
      <w:pPr>
        <w:pStyle w:val="Normal"/>
        <w:rPr>
          <w:sz w:val="22"/>
        </w:rPr>
      </w:pPr>
      <w:r>
        <w:rPr>
          <w:sz w:val="22"/>
        </w:rPr>
        <w:t>Авторы резолюции указывают также на необходимость принятия целого ряда мер для защиты детей от влияния порнографических материалов.</w:t>
      </w:r>
    </w:p>
    <w:p>
      <w:pPr>
        <w:pStyle w:val="Normal"/>
        <w:rPr>
          <w:sz w:val="22"/>
        </w:rPr>
      </w:pPr>
      <w:r>
        <w:rPr>
          <w:sz w:val="22"/>
        </w:rPr>
        <w:t>В резолюции содержится призыв к государствам-членам СЕ пересмотреть свое национальное законодательство с тем, чтобы "ввести для компаний требование о предоставлении всех аудиовизуальных произведений перед их коммерческим распространением на обязательную классификацию".</w:t>
      </w:r>
    </w:p>
    <w:p>
      <w:pPr>
        <w:pStyle w:val="Normal"/>
        <w:rPr>
          <w:sz w:val="22"/>
        </w:rPr>
      </w:pPr>
      <w:r>
        <w:rPr>
          <w:sz w:val="22"/>
        </w:rPr>
        <w:t>В документе содержатся рекомендации ввести уголовную ответственность за производство и распространение порнографии, носящей насильственный и экстремальный характер.</w:t>
      </w:r>
    </w:p>
    <w:p>
      <w:pPr>
        <w:pStyle w:val="Normal"/>
        <w:rPr>
          <w:sz w:val="22"/>
        </w:rPr>
      </w:pPr>
      <w:r>
        <w:rPr>
          <w:sz w:val="22"/>
        </w:rPr>
        <w:t>Ассамблея также указывает на необходимость во всех государствах Европы "поддерживать и развивать научные исследования по оценке воздействия изображения насильственной и экстремальной порнографии на психику пользователей, а также поддерживать исследования, посвященные выявлению связей между порнографией, проституцией и торговлей людьми, а также насильственной и экстремальной порнографией в отношении детей".</w:t>
      </w:r>
    </w:p>
    <w:p>
      <w:pPr>
        <w:pStyle w:val="Normal"/>
        <w:rPr>
          <w:sz w:val="22"/>
        </w:rPr>
      </w:pPr>
      <w:r>
        <w:rPr>
          <w:sz w:val="22"/>
        </w:rPr>
        <w:t>ПАСЕ призвала все страны Совета Европы как можно быстрее подписать и ратифицировать три конвенции - о предотвращении и пресечении насилия в отношении женщин, о защите детей от сексуальной эксплуатации и сексуального насилия, о преступности в киберпространств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Капелланам-католикам армии США запретили венчать однополые пары</w:t>
      </w:r>
    </w:p>
    <w:p>
      <w:pPr>
        <w:pStyle w:val="Normal"/>
        <w:rPr>
          <w:sz w:val="22"/>
        </w:rPr>
      </w:pPr>
      <w:r>
        <w:rPr>
          <w:sz w:val="22"/>
        </w:rPr>
        <w:t>Реагируя на решение администрации Обамы разрешить военным капелланам проводить церемонии заключения однополых «браков», представитель «Архидиоцеза Военных служб» - структуры Католической Церкви в США, управляющей военными капелланами-католиками, подчеркнул, что католические военные священники никогда не будут выполнять такие церемонии.</w:t>
      </w:r>
    </w:p>
    <w:p>
      <w:pPr>
        <w:pStyle w:val="Normal"/>
        <w:rPr>
          <w:sz w:val="22"/>
        </w:rPr>
      </w:pPr>
      <w:r>
        <w:rPr>
          <w:sz w:val="22"/>
        </w:rPr>
        <w:t>«Могут ли католические военные капелланы проводить однополые свадьбы? - риторически вопросил представитель военного архидиоцеза Тэйлор Генри. - Ответ на это: «Нет!» Ни в коем случае не будет католический военный священник венчать однополые «браки».</w:t>
      </w:r>
    </w:p>
    <w:p>
      <w:pPr>
        <w:pStyle w:val="Normal"/>
        <w:rPr>
          <w:sz w:val="22"/>
        </w:rPr>
      </w:pPr>
      <w:r>
        <w:rPr>
          <w:sz w:val="22"/>
        </w:rPr>
        <w:t>Тэйлор Генри также сказал, что заключение однополых «браков» не будет разрешено и в католической часовне в Уэст-Пойнте, крупнейшем военном учебном заведении СШ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Шведский пастор призывает закрыть церкви для экономии бюджетных средств</w:t>
      </w:r>
    </w:p>
    <w:p>
      <w:pPr>
        <w:pStyle w:val="Normal"/>
        <w:rPr>
          <w:sz w:val="22"/>
        </w:rPr>
      </w:pPr>
      <w:r>
        <w:rPr>
          <w:sz w:val="22"/>
        </w:rPr>
        <w:t>Известный шведский пастор Ханс Бёрье Хаммар призвал избавиться от церквей, которые отягощают бюджет страны.</w:t>
      </w:r>
    </w:p>
    <w:p>
      <w:pPr>
        <w:pStyle w:val="Normal"/>
        <w:rPr>
          <w:sz w:val="22"/>
        </w:rPr>
      </w:pPr>
      <w:r>
        <w:rPr>
          <w:sz w:val="22"/>
        </w:rPr>
        <w:t>По его словам, в Швеции насчитывается 3 384 церковных построек, из которых максимум 500 используются только раз в месяц для богослужений. При этом, по данным пастора, на содержание храмов Шведской церкви ежегодно тратятся около 50 млн. евро налогоплательщиков.</w:t>
      </w:r>
    </w:p>
    <w:p>
      <w:pPr>
        <w:pStyle w:val="Normal"/>
        <w:rPr>
          <w:sz w:val="22"/>
        </w:rPr>
      </w:pPr>
      <w:r>
        <w:rPr>
          <w:sz w:val="22"/>
        </w:rPr>
        <w:t>В такой ситуации, как считает он, для решения финансовой проблемы выход один: ряд церквей закрыть, заморозить их использование или взорвать.</w:t>
      </w:r>
    </w:p>
    <w:p>
      <w:pPr>
        <w:pStyle w:val="Normal"/>
        <w:rPr>
          <w:sz w:val="22"/>
        </w:rPr>
      </w:pPr>
      <w:r>
        <w:rPr>
          <w:sz w:val="22"/>
        </w:rPr>
        <w:t>В то же время пастор пояснил, что всех невостребованные храмы взрывать не обязательно, их можно и продать, сделав из церквей кафе, пиццерии, жилища, найти им промышленное применение.</w:t>
      </w:r>
    </w:p>
    <w:p>
      <w:pPr>
        <w:pStyle w:val="Normal"/>
        <w:rPr>
          <w:sz w:val="22"/>
        </w:rPr>
      </w:pPr>
      <w:r>
        <w:rPr>
          <w:sz w:val="22"/>
        </w:rPr>
        <w:t>Шведская газета "Свенска дагбладет" провела веб-опрос, в результате которого выяснилось, что 46% шведов выступают за снос церквей, 54% - проти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Могилу пророка Иосифа изрисовали свастиками</w:t>
      </w:r>
    </w:p>
    <w:p>
      <w:pPr>
        <w:pStyle w:val="Normal"/>
        <w:rPr>
          <w:sz w:val="22"/>
        </w:rPr>
      </w:pPr>
      <w:r>
        <w:rPr>
          <w:sz w:val="22"/>
        </w:rPr>
        <w:t>Неизвестные вандалы при помощи баллончиков с краской нанесли изображения свастик на могилу пророка Иосифа - иудейскую святыню, расположенную у палестинского города Наблус. То, что могила была осквернена, выяснилось, когда на место прибыла группа израильских паломников в сопровождении военнослужащих ЦАХАЛа. Заметив оскорбительные граффити, они тотчас замазали их белой краской.</w:t>
      </w:r>
    </w:p>
    <w:p>
      <w:pPr>
        <w:pStyle w:val="Normal"/>
        <w:rPr>
          <w:sz w:val="22"/>
        </w:rPr>
      </w:pPr>
      <w:r>
        <w:rPr>
          <w:sz w:val="22"/>
        </w:rPr>
        <w:t>Представитель еврейской общины Самарии Гершон Месика заявил, что на подобный акт вандализма могли решиться только те, "кого и людьми назвать сложно". При этом он сказал, что знает, кто виноват в произошедшем: "Палестинские террористы-полицейские, заявляющие, что охраняют могилу, пока тут нет израильтян, на самом деле уже давно потеряли человеческий облик", - поделился Месика своими соображениями.</w:t>
      </w:r>
    </w:p>
    <w:p>
      <w:pPr>
        <w:pStyle w:val="Normal"/>
        <w:rPr>
          <w:sz w:val="22"/>
        </w:rPr>
      </w:pPr>
      <w:r>
        <w:rPr>
          <w:sz w:val="22"/>
        </w:rPr>
        <w:t>По его словам, к охране могилы Иосифа должны вернуться израильские военнослужащие - "во избежание осквернения нации, ее символов и святынь".</w:t>
      </w:r>
    </w:p>
    <w:p>
      <w:pPr>
        <w:pStyle w:val="Normal"/>
        <w:rPr>
          <w:sz w:val="22"/>
        </w:rPr>
      </w:pPr>
      <w:r>
        <w:rPr>
          <w:sz w:val="22"/>
        </w:rPr>
        <w:t>Наиболее влиятельные израильские раввины также выразили свое возмущение по поводу произошедшего. "Недопустимо, чтобы священные для верующих места становились предметом мести для представителей различных религий", - сказано в их совместном заявлении.</w:t>
      </w:r>
    </w:p>
    <w:p>
      <w:pPr>
        <w:pStyle w:val="Normal"/>
        <w:rPr>
          <w:sz w:val="22"/>
        </w:rPr>
      </w:pPr>
      <w:r>
        <w:rPr>
          <w:sz w:val="22"/>
        </w:rPr>
        <w:t>Мемориальный комплекс у Наблуса был осквернен через несколько дней после поджога одной из мечетей, расположенных на севере Израиля. Оба акта вандализма были осуждены не только религиозными деятелями, но и политическим руководством Израиля.</w:t>
      </w:r>
    </w:p>
    <w:p>
      <w:pPr>
        <w:pStyle w:val="Normal"/>
        <w:rPr>
          <w:sz w:val="22"/>
        </w:rPr>
      </w:pPr>
      <w:r>
        <w:rPr>
          <w:sz w:val="22"/>
        </w:rPr>
        <w:t>Могила Иосифа - это место, где, по преданию, был захоронен ветхозаветный пророк Иосиф, проданный завистливыми братьями в египетское рабство. Считается, что во время исхода из Египта его прах был перенесен в Ханаан и предан земле где-то в окрестностях нынешнего Наблуса.</w:t>
      </w:r>
    </w:p>
    <w:p>
      <w:pPr>
        <w:pStyle w:val="Normal"/>
        <w:rPr>
          <w:sz w:val="22"/>
        </w:rPr>
      </w:pPr>
      <w:r>
        <w:rPr>
          <w:sz w:val="22"/>
        </w:rPr>
        <w:t>Мусульмане, как и иудеи, чтят ветхозаветного праотца, которого в исламской традиции принято называть Юсуф. Его именем, в частности, названа одна из сур Корана. Вместе с тем палестинцы из Наблуса не считают могилу Иосифа настоящим местом его погреб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Мальдивах христианин подвергся аресту за хранение Библии и чёток</w:t>
      </w:r>
    </w:p>
    <w:p>
      <w:pPr>
        <w:pStyle w:val="Normal"/>
        <w:rPr>
          <w:sz w:val="22"/>
        </w:rPr>
      </w:pPr>
      <w:r>
        <w:rPr>
          <w:sz w:val="22"/>
        </w:rPr>
        <w:t>Шиджо Коккато, католик индийского происхождения из Кералы, провёл в тюрьме на Мальдивах больше недели за то, что у него дома были найдены Библия и чётки: и то, и другое запрещено на архипелаге.</w:t>
      </w:r>
    </w:p>
    <w:p>
      <w:pPr>
        <w:pStyle w:val="Normal"/>
        <w:rPr>
          <w:sz w:val="22"/>
        </w:rPr>
      </w:pPr>
      <w:r>
        <w:rPr>
          <w:sz w:val="22"/>
        </w:rPr>
        <w:t>«Действия правительства Мальдив свидетельствуют о нехватке правосудия и религиозной терпимости на островах, - заявил Саджан К Джордж, президент Всемирного совета Индийских христиан (GCIC). - Это крайняя форма религиозного преследования. Индийское правительство должно потребовать извинений за недопустимое обращение с гражданами Индии».</w:t>
      </w:r>
    </w:p>
    <w:p>
      <w:pPr>
        <w:pStyle w:val="Normal"/>
        <w:rPr>
          <w:sz w:val="22"/>
        </w:rPr>
      </w:pPr>
      <w:r>
        <w:rPr>
          <w:sz w:val="22"/>
        </w:rPr>
        <w:t>30-летний Шиджо преподавал в школе Раафайну на атолле Раа в течении последних двух лет. Не так давно, пользуясь школьным компьютером, он случайно перенёс на него песнопения, посвящённые Деве Марии и фотографии икон. Преподаватели-мусульмане тут же сообщили о случившемся в полицию, и на следующий день к Коккато домой пришли с обыском, обнаружив у него запрещённые Библию и чётки.</w:t>
      </w:r>
    </w:p>
    <w:p>
      <w:pPr>
        <w:pStyle w:val="Normal"/>
        <w:rPr>
          <w:sz w:val="22"/>
        </w:rPr>
      </w:pPr>
      <w:r>
        <w:rPr>
          <w:sz w:val="22"/>
        </w:rPr>
        <w:t>«Случай с Шиджо Коккато показывает парадокс политической системы Мальдивов. С одной стороны островное государство позиционирует себя как центр мирового туризма, крупнейшее туристическое направление и старается привлечь туристов со всего мира, а с другой проводит политику нетерпимости и религиозной дискриминации, арестовывая невиновных людей», - заявил Саджан Джордж.</w:t>
      </w:r>
    </w:p>
    <w:p>
      <w:pPr>
        <w:pStyle w:val="Normal"/>
        <w:rPr>
          <w:sz w:val="22"/>
        </w:rPr>
      </w:pPr>
      <w:r>
        <w:rPr>
          <w:sz w:val="22"/>
        </w:rPr>
        <w:t>Религиозная свобода остаётся табу на архипелаге. Мусульмане отрицают любые иные формы религиозного поклонения, кроме официально разрешённого государством. Также запрещено публичное использование крестов, свечей, изображений или статуй.</w:t>
      </w:r>
    </w:p>
    <w:p>
      <w:pPr>
        <w:pStyle w:val="Normal"/>
        <w:rPr>
          <w:sz w:val="22"/>
        </w:rPr>
      </w:pPr>
      <w:r>
        <w:rPr>
          <w:sz w:val="22"/>
        </w:rPr>
        <w:t>В 2008 году немусульманам было конституционно запрещено иметь гражданство Мальдивских островов. Месяцем ранее на Мальдивах было официально запрещено проповедовать любую религию кроме ислам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фганистане не осталось ни одной общедоступной церкви</w:t>
      </w:r>
    </w:p>
    <w:p>
      <w:pPr>
        <w:pStyle w:val="Normal"/>
        <w:rPr>
          <w:sz w:val="22"/>
        </w:rPr>
      </w:pPr>
      <w:r>
        <w:rPr>
          <w:sz w:val="22"/>
        </w:rPr>
        <w:t>По данным Госдепартамента США в Афганистане не существует на данный момент ни одной христианской церкви. Это является наглядным показателем реального уровня религиозной свободы, которая существует в Афганистане сегодня спустя десятилетие с момента вторжения американских войск в страну и устранения режима Талибана.</w:t>
      </w:r>
    </w:p>
    <w:p>
      <w:pPr>
        <w:pStyle w:val="Normal"/>
        <w:rPr>
          <w:sz w:val="22"/>
        </w:rPr>
      </w:pPr>
      <w:r>
        <w:rPr>
          <w:sz w:val="22"/>
        </w:rPr>
        <w:t>Последняя общедоступная христианская церковь в Афганистане была снесена в марте 2010 года. Также, согласно данным Госдепа, в стране не существует ни одной христианской школы.</w:t>
      </w:r>
    </w:p>
    <w:p>
      <w:pPr>
        <w:pStyle w:val="Normal"/>
        <w:rPr>
          <w:sz w:val="22"/>
        </w:rPr>
      </w:pPr>
      <w:r>
        <w:rPr>
          <w:sz w:val="22"/>
        </w:rPr>
        <w:t>«Не существует ни одной публичной христианской церкви. Суды не поддержали просьбу церкви о подтверждении договора, заключённого на 99 лет, и землевладелец снёс здание церкви в марте 2010 г., - говорится в докладе. - Частные часовни и церкви международных организаций различных конфессий существуют лишь на нескольких военных, строительных базах, в итальянском посольстве».</w:t>
      </w:r>
    </w:p>
    <w:p>
      <w:pPr>
        <w:pStyle w:val="Normal"/>
        <w:rPr>
          <w:sz w:val="22"/>
        </w:rPr>
      </w:pPr>
      <w:r>
        <w:rPr>
          <w:sz w:val="22"/>
        </w:rPr>
        <w:t>Кроме того, в последнее время в Афганистане наблюдается существенное снижение уровня религиозной свободы, считают власти США. «Снизилось уважение к религиозной свободе со стороны правительства Афганистана. В первую очередь это наблюдается в законодательных и исполнительных актах по отношению к христианам и христианским сообществам. Отрицательное общественное мнение и подозрительность по отношению к деятельности христиан, а также мусульман перешедших в Христианство, ведёт к преследованию этих групп», - отмечается в докладе.</w:t>
      </w:r>
    </w:p>
    <w:p>
      <w:pPr>
        <w:pStyle w:val="Normal"/>
        <w:rPr>
          <w:sz w:val="22"/>
        </w:rPr>
      </w:pPr>
      <w:r>
        <w:rPr>
          <w:sz w:val="22"/>
        </w:rPr>
        <w:t>«Ситуацию усугубляют также безответственность правительства и отсутствие системы правовой защиты общественных групп и отдельных индивидуумов. Большинство христиан отказываются открыто исповедовать свою религию и собираться для общественных богослужений», - говорится в доклад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етские жертвоприношения в Уганде стали прибыльным бизнесом</w:t>
      </w:r>
    </w:p>
    <w:p>
      <w:pPr>
        <w:pStyle w:val="Normal"/>
        <w:rPr>
          <w:sz w:val="22"/>
        </w:rPr>
      </w:pPr>
      <w:r>
        <w:rPr>
          <w:sz w:val="22"/>
        </w:rPr>
        <w:t>Деревни и сельские общины, расположенные близ города Кампала, столицы Уганды, охвачены паникой. На всех столбах висят плакаты, призывающие родителей, по возможности, ни на секунду не выпускать своих малышей из виду. В последнее время в стране участились случаи ритуальных детских жертвоприношений.</w:t>
      </w:r>
    </w:p>
    <w:p>
      <w:pPr>
        <w:pStyle w:val="Normal"/>
        <w:rPr>
          <w:sz w:val="22"/>
        </w:rPr>
      </w:pPr>
      <w:r>
        <w:rPr>
          <w:sz w:val="22"/>
        </w:rPr>
        <w:t>С наступлением сумерек столица Уганды вымирает. На улицах Кампалы не встретишь даже взрослых людей, не то, что детей. В школах и детских садах города отменены прогулки, родители лично заводят своих малышей в здание учебного заведения, а за час до окончания уроков уже ждут своих детей у крыльца. Такого ужаса, как сегодня, Уганда не видела последние пять лет. В последнее время в столице и прилегающих к ней деревнях стали все чаще находить обезглавленные детские трупы. Местные жители утверждают, что зверские убийства - дело рук шаманов, которые, замучив и убив ребенка, приносят его в жертву древним божествам.</w:t>
      </w:r>
    </w:p>
    <w:p>
      <w:pPr>
        <w:pStyle w:val="Normal"/>
        <w:rPr>
          <w:sz w:val="22"/>
        </w:rPr>
      </w:pPr>
      <w:r>
        <w:rPr>
          <w:sz w:val="22"/>
        </w:rPr>
        <w:t>Считается, что ритуальное убийство ребенка приносит удачу и богатство. Последнее в условиях нынешнего экономического кризиса стало особенно актуально. По словам полиции, многие жители Уганды, потеряв работу, пытаются обогатиться первобытным способом. За последние годы количество детских жертвоприношений в стране резко возросло. Согласно официальной статистике, в 2006 году в жертву богу благополучия был принесен один ребенок, в 2008-м - 25, а в 2009-м - 29. Впрочем, местные жители не верят данным, которые приводят власти. По словам рядовых жителей Уганды, за последние пять лет были убиты сотни детей, а около 1000 случаев ритуальных убийств до сих пор не расследованы.</w:t>
      </w:r>
    </w:p>
    <w:p>
      <w:pPr>
        <w:pStyle w:val="Normal"/>
        <w:rPr>
          <w:sz w:val="22"/>
        </w:rPr>
      </w:pPr>
      <w:r>
        <w:rPr>
          <w:sz w:val="22"/>
        </w:rPr>
        <w:t>Как пишут британские журналисты, нет ничего удивительного в том, что правительство страны покрывает преступников. Во-первых, уровень коррупции среди властных структур Уганды достиг заоблачных высот, а во-вторых, чиновники вполне могут сами заказать ритуальное убийство во имя собственного благополучия. Детские жертвоприношения в Уганде - это прибыльный бизнес. Шаманы принимают заказы на убийства детей и неплохо зарабатывают. Корреспонденты BBC пообщались с мальчиком по имени Аллан, которому удалось выжить после того, как шаман чуть его не зарезал. Ребенок несколько месяцев пролежал в коме, у него остались глубокие шрамы на руках и голове.</w:t>
      </w:r>
    </w:p>
    <w:p>
      <w:pPr>
        <w:pStyle w:val="Normal"/>
        <w:rPr>
          <w:sz w:val="22"/>
        </w:rPr>
      </w:pPr>
      <w:r>
        <w:rPr>
          <w:sz w:val="22"/>
        </w:rPr>
        <w:t>Аллану удалось опознать человека, который пытался принести его в жертву. Им оказался местный «народный целитель» Авали, которого знала вся деревня. Впрочем, в полиции родителям серьезно покалеченного мальчика не поверили, посчитав его утверждения голословными. Британские журналисты, представившись иностранными бизнесменами, решили заказать у Авали ритуальное убийство. Мужчина с радостью согласился оказать гостям эту услугу, запросив за убийство ребенка всего 300 долларов. Авали предложил британцам выбрать, как произойдет убийство: он был готов похоронить малыша живьем или же, расчленив ребенка, захоронить его останки в разных местах. Тайно записав беседу с шаманом, журналисты передали запись в полицию. Там обещали разобраться.</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Китайцы строят церкви в... Африке</w:t>
      </w:r>
    </w:p>
    <w:p>
      <w:pPr>
        <w:pStyle w:val="Normal"/>
        <w:rPr>
          <w:sz w:val="22"/>
        </w:rPr>
      </w:pPr>
      <w:r>
        <w:rPr>
          <w:sz w:val="22"/>
        </w:rPr>
        <w:t>Китайские строительные фирмы в большом количестве возводят церкви для христиан Африки. Китай уже стал главным деловым партнером Черного Континента в области строительства, предлагая свои услуги по сравнительно низким ценам, а потому без труда выигрывая тендеры на возведение объектов религиозного назначения. В самом Китае религиозную свободу не очень-то уважают, но, как ни парадоксально, это не мешает получать доход от строительства храмов заграницей.</w:t>
      </w:r>
    </w:p>
    <w:p>
      <w:pPr>
        <w:pStyle w:val="Normal"/>
        <w:rPr>
          <w:sz w:val="22"/>
        </w:rPr>
      </w:pPr>
      <w:r>
        <w:rPr>
          <w:sz w:val="22"/>
        </w:rPr>
        <w:t>Китайские фирмы созидают религиозную инфраструктуру для различных христианских конфессий, представленных в Африке. Ранее в тех же регионах доминировали Великобритания, Франция, а чуть позднее - США. Одно из последних достижений китайских строителей на этом поприще - возведение католического офисного центра в столице Кении Найроби.</w:t>
      </w:r>
    </w:p>
    <w:p>
      <w:pPr>
        <w:pStyle w:val="Normal"/>
        <w:rPr>
          <w:sz w:val="22"/>
        </w:rPr>
      </w:pPr>
      <w:r>
        <w:rPr>
          <w:sz w:val="22"/>
        </w:rPr>
        <w:t>В ходе проводимой деятельности китайские деловые и политические круги обзаводятся богатым опытом сотрудничества с различными религиозными общинами. Ранее страны, бывшие колонизаторами Африки и посылавшие сюда миссионеров, также спонсировали и строительство культовых зданий. Теперь Китай, как новая сила мирового масштаба, стремится взять под свой контроль эту область инвестиций, - отметил англиканский епископ из Уганды Стэнли Нтагали.</w:t>
      </w:r>
    </w:p>
    <w:p>
      <w:pPr>
        <w:pStyle w:val="Normal"/>
        <w:rPr>
          <w:sz w:val="22"/>
        </w:rPr>
      </w:pPr>
      <w:r>
        <w:rPr>
          <w:sz w:val="22"/>
        </w:rPr>
        <w:t>Ничуть не хуже обстоят дела и у китайских издательских фирм, уже монополизировавших выпуск Библии для африканских христиан. Священное Писание для африканцев издается десятками миллионов экземпляр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аудовской Аравии от иностранных футболистов требуют прикрывать татуировки</w:t>
      </w:r>
    </w:p>
    <w:p>
      <w:pPr>
        <w:pStyle w:val="Normal"/>
        <w:rPr>
          <w:sz w:val="22"/>
        </w:rPr>
      </w:pPr>
      <w:r>
        <w:rPr>
          <w:sz w:val="22"/>
        </w:rPr>
        <w:t>Религиозная полиция потребовала от иностранных футболистов, играющих на территории Саудовской Аравии, закрывать татуировки на руках, поскольку они «негативно влияют на саудовскую молодежь».</w:t>
      </w:r>
    </w:p>
    <w:p>
      <w:pPr>
        <w:pStyle w:val="Normal"/>
        <w:rPr>
          <w:sz w:val="22"/>
        </w:rPr>
      </w:pPr>
      <w:r>
        <w:rPr>
          <w:sz w:val="22"/>
        </w:rPr>
        <w:t>Комиссия по пропаганде нравственности и предотвращению нарушений отправила письмо к Высшему комитету молодёжи с просьбой предупредить всех иностранных футболистов в Саудовском королевстве о необходимости прикрывать татуировки перед выходом на футбольное поле во время матча.</w:t>
      </w:r>
    </w:p>
    <w:p>
      <w:pPr>
        <w:pStyle w:val="Normal"/>
        <w:rPr>
          <w:sz w:val="22"/>
        </w:rPr>
      </w:pPr>
      <w:r>
        <w:rPr>
          <w:sz w:val="22"/>
        </w:rPr>
        <w:t>В качестве примера был приведён колумбийский игрок из клуба Аль Наср Хуан Пабло Пино, который имеет татуировки на руках и плечах в «нарушение существующих правил». В письме прилагалась фотография Пино с поднятыми вверх татуированными руками с «христианской символикой».</w:t>
      </w:r>
    </w:p>
    <w:p>
      <w:pPr>
        <w:pStyle w:val="Normal"/>
        <w:rPr>
          <w:sz w:val="22"/>
        </w:rPr>
      </w:pPr>
      <w:r>
        <w:rPr>
          <w:sz w:val="22"/>
        </w:rPr>
        <w:t>Спустя несколько дней после появления письма, Хуан Пабло Пино со своей беременной женой были задержаны членами комиссии в одном из супермаркетов Рияда за то, что спортсмен был одет в футболку без рукав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аджикских паломников оденут в единую форму и пронумеруют</w:t>
      </w:r>
    </w:p>
    <w:p>
      <w:pPr>
        <w:pStyle w:val="Normal"/>
        <w:rPr>
          <w:sz w:val="22"/>
        </w:rPr>
      </w:pPr>
      <w:r>
        <w:rPr>
          <w:sz w:val="22"/>
        </w:rPr>
        <w:t>Паломники из Таджикистана, совершающие хадж в Мекку и Медину в этом году, будут одеты в единую форму одежды, чтобы их можно было легко найти в толпе, сообщил старший специалист отдела паломничеств Комитета по делам религии Абдукарим Мустафакулов. Все 5,5 тыс. паломников будут также пронумерованы порядковыми номерами.</w:t>
      </w:r>
    </w:p>
    <w:p>
      <w:pPr>
        <w:pStyle w:val="Normal"/>
        <w:rPr>
          <w:sz w:val="22"/>
        </w:rPr>
      </w:pPr>
      <w:r>
        <w:rPr>
          <w:sz w:val="22"/>
        </w:rPr>
        <w:t>"Представьте: движется миллионная толпа людей, потеряться в ней можно в два счета. А как узнать своих, когда все люди одеты в белое?" - объяснил причины нововведения А.Мустафакулов. По его словам, введение единой формы для паломников уже успешно апробировано другими странами, в частности, Турцией.</w:t>
      </w:r>
    </w:p>
    <w:p>
      <w:pPr>
        <w:pStyle w:val="Normal"/>
        <w:rPr>
          <w:sz w:val="22"/>
        </w:rPr>
      </w:pPr>
      <w:r>
        <w:rPr>
          <w:sz w:val="22"/>
        </w:rPr>
        <w:t>"Все паломники получат порядковые номера от 1 до 5500, которые будут у них проставлены на багаже, и бейджик: это позволит быстро сортировать багаж по прибытии", - отметил А.Мустафакулов.</w:t>
      </w:r>
    </w:p>
    <w:p>
      <w:pPr>
        <w:pStyle w:val="Normal"/>
        <w:rPr>
          <w:sz w:val="22"/>
        </w:rPr>
      </w:pPr>
      <w:r>
        <w:rPr>
          <w:sz w:val="22"/>
        </w:rPr>
        <w:t>Первый самолет с паломниками вылетел в Джидду 11 октября. Всего таджикские авиаперевозчики осуществят 31 рейс с паломниками. Последний из них вылетит 29 октября.</w:t>
      </w:r>
    </w:p>
    <w:p>
      <w:pPr>
        <w:pStyle w:val="Normal"/>
        <w:rPr>
          <w:sz w:val="22"/>
        </w:rPr>
      </w:pPr>
      <w:r>
        <w:rPr>
          <w:sz w:val="22"/>
        </w:rPr>
        <w:t>Стоимость хаджа из Таджикистана составит в этом году $3448, что на $257 дороже, чем в прошлом. В эту сумму входят авиаперелет, гостиница, двухразовое питание, приобретение жертвенного животного, медицинская страховка и форменная одежда.</w:t>
      </w:r>
    </w:p>
    <w:p>
      <w:pPr>
        <w:pStyle w:val="Normal"/>
        <w:rPr>
          <w:sz w:val="22"/>
        </w:rPr>
      </w:pPr>
      <w:r>
        <w:rPr>
          <w:sz w:val="22"/>
        </w:rPr>
        <w:t>Около 98% населения Таджикистана - мусульмане, в основном сунниты ханафитского толка.</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Новости религий коротко</w:t>
      </w:r>
    </w:p>
    <w:p>
      <w:pPr>
        <w:pStyle w:val="Normal"/>
        <w:rPr>
          <w:sz w:val="22"/>
        </w:rPr>
      </w:pPr>
      <w:r>
        <w:rPr>
          <w:sz w:val="22"/>
        </w:rPr>
        <w:t>07.10.11 Католический диоцез в Онтарио предлагает на продажу три закрытых прихода. Все они имеют статус объектов культурно-исторического наследия. Приходы продаются за символическую цену - 1 канадский доллар (0,95$ США). Число приходов в диоцезе г. Лондона (тезки столицы Великобртании), в котором расположены три Виндзорских прихода, уменьшилось с 171 в 1975 г. до 120 в настоящее время. Уровень посещаемости воскресных месс в епархии составляет 14%. Диоцез не в состоянии содержать приходы, которые требуют больших денежных затрат по причине их статуса памятника культуры. Поэтому епархиальные власти готовы фактически бесплатно отдать нерентабельные храмы владельцу, который будет в состоянии изыскать средства на поддержание зданий в их историческом виде. Радонеж</w:t>
      </w:r>
    </w:p>
    <w:p>
      <w:pPr>
        <w:pStyle w:val="Normal"/>
        <w:rPr>
          <w:sz w:val="22"/>
        </w:rPr>
      </w:pPr>
      <w:r>
        <w:rPr>
          <w:sz w:val="22"/>
        </w:rPr>
        <w:t>07.10.11 Ассоциация католических священников, ирландская группа клириков, организованная с целью добиваться радикальных перемен в Католической Церкви, в настоящее время имеет поддержку со стороны больше чем 10% католических священников Ирландии. На учредительном общем собрании Ассоциации отмечалось, что к настоящему времени к группе присоединились уже 540 священников. Сегодня в Ирландии совершают служение около 3 100 епархиальных священников и 1 600 священников, которые являются членами монашеских орденов Католической Церкви. Седмица.</w:t>
      </w:r>
      <w:r>
        <w:rPr>
          <w:sz w:val="22"/>
          <w:lang w:val="en-US"/>
        </w:rPr>
        <w:t>Ru</w:t>
      </w:r>
    </w:p>
    <w:p>
      <w:pPr>
        <w:pStyle w:val="Normal"/>
        <w:rPr>
          <w:sz w:val="22"/>
        </w:rPr>
      </w:pPr>
      <w:r>
        <w:rPr>
          <w:sz w:val="22"/>
        </w:rPr>
        <w:t>07.10.11 Министерство юстиции РФ подготовило проект поправок в Федеральный закон "О свободе совести и о религиозных объединениях". Согласно документу, из закона предлагается исключить понятие религиозной группы как объединения верующих, осуществляющих деятельность без государственной регистрации и имеющих право совершать богослужения, осуществлять обучение религии своих последователей. Вводится также статья, посвященная Государственной религиоведческой экспертизе, и расширяется перечень оснований для отказа в государственной регистрации религиозной организации. Кроме того, одна из поправок предусматривает ограничение в правах местной религиозной организации, которая не представила для государственной регистрации документ, подтверждающий ее вхождение в централизованную религиозную организацию. Седмица.</w:t>
      </w:r>
      <w:r>
        <w:rPr>
          <w:sz w:val="22"/>
          <w:lang w:val="en-US"/>
        </w:rPr>
        <w:t>Ru</w:t>
      </w:r>
    </w:p>
    <w:p>
      <w:pPr>
        <w:pStyle w:val="Normal"/>
        <w:rPr>
          <w:sz w:val="22"/>
        </w:rPr>
      </w:pPr>
      <w:r>
        <w:rPr>
          <w:sz w:val="22"/>
        </w:rPr>
        <w:t>07.10.11 Полиция штата Андхра-Прадеша (Индия) заключила в тюрьму 8 христиан-евангеликов после того, как индуистские фундаменталисты обвиняли их в попытке «совращения» индусов в Христианство. Евангелистское Товарищество Индии заявило, что у членов Церкви Братьев из штата Керала, было разрешение от полиции на проповедь Евангелия. Однако во время их проповеднического выступления толпа во главе с индуистскими экстремистами окружила их и привела в отделение полиции. Полиция обвинила христиан в «разжигании вражды между различными группами на религиозной основе» и заключила их в тюрьму. Арестованные 23 сентября, они все еще не выпущены из тюрьмы. Полиция отказалась освободить их даже под залог. Седмица.</w:t>
      </w:r>
      <w:r>
        <w:rPr>
          <w:sz w:val="22"/>
          <w:lang w:val="en-US"/>
        </w:rPr>
        <w:t>Ru</w:t>
      </w:r>
    </w:p>
    <w:p>
      <w:pPr>
        <w:pStyle w:val="Normal"/>
        <w:rPr>
          <w:sz w:val="22"/>
        </w:rPr>
      </w:pPr>
      <w:r>
        <w:rPr>
          <w:sz w:val="22"/>
        </w:rPr>
        <w:t>07.10.11 Католический епископ Питтсбурга (США) Дэвид Аллен Зубик столкнулся с обвинениями в сексуальном насилии, которое назвал «ложным и возмутительным». После того, как его обвинитель обнародовал свои показания в Интернете, 62-летний епископ Зубек провел пресс-конференцию. Комментируя инцидент, который якобы имел место в 1980-е годы, епископ решительно заявил, что «ничего из описанного не происходило, не было даже ничего похожего на подобное поведение». Прелат сказал, что его обвинитель предъявил обвинение в августе, после того, как он не прошел необходимую проверку личных данных после высказанного намерения служить волонтером на приходе. Епископ Зубек сказал, что сообщил об обвинении местным органам правосудия и апостольскому нунцию в Вашингтоне и будет сотрудничать с следствием в рамках любого расследования этого дела. Седмица.</w:t>
      </w:r>
      <w:r>
        <w:rPr>
          <w:sz w:val="22"/>
          <w:lang w:val="en-US"/>
        </w:rPr>
        <w:t>Ru</w:t>
      </w:r>
    </w:p>
    <w:p>
      <w:pPr>
        <w:pStyle w:val="Normal"/>
        <w:rPr>
          <w:sz w:val="22"/>
        </w:rPr>
      </w:pPr>
      <w:r>
        <w:rPr>
          <w:sz w:val="22"/>
        </w:rPr>
        <w:t>07.10.11 Южноафриканский лидер Традиционного Объединения Англиканских Церквей (TAC) объявил, что нет никаких планов относительно учреждения католического ординариата для последователей англиканской традиции в этой стране. В Южной Африке, как сказал англиканский епископ Майкл Джилл, любые англикане, которые хотят перейти в Католическую Церковь, должны будут сделать это в индивидуальном порядке. Многие традиционалистски настроенные англикане, особенно в Африке, сопротивлялись движению внутри Англиканского сообщества, направленному на объединение с Католической Церковью. Епископ Джилл отметил также, что австралийский англиканский архиепископ Джон Хепуорт, глава международного TAC, «больше не является духовным лидером» этой группы, т.к. недавно он объявил, что намерен стать католиком. Седмица.</w:t>
      </w:r>
      <w:r>
        <w:rPr>
          <w:sz w:val="22"/>
          <w:lang w:val="en-US"/>
        </w:rPr>
        <w:t>Ru</w:t>
      </w:r>
    </w:p>
    <w:p>
      <w:pPr>
        <w:pStyle w:val="Normal"/>
        <w:rPr>
          <w:sz w:val="22"/>
        </w:rPr>
      </w:pPr>
      <w:r>
        <w:rPr>
          <w:sz w:val="22"/>
        </w:rPr>
        <w:t>07.10.11 Деньги Чечне «даёт Аллах». Так глава республики ответил на впорос корреспондента «Русской службы новостей» об источниках финансирования. «Аллах даёт. Не знаю. Откуда-то берутся деньги», - заявил Р.Кадыров. Между тем, по данным Росстата, Чечня - самый финансируемый из федерального бюджета регион России. Ранее министр экономического развития и торговли республики Абдула Магомадов сообщил, что правительство Чечни направило в Министерство регионального развития РФ проект с предложениями для включения в государственную программу «Развитие Северо-Кавказского федерального округа». На свои проекты Грозный просит до 2025 года 498,289 миллиардов рублей. Благовест-инфо</w:t>
      </w:r>
    </w:p>
    <w:p>
      <w:pPr>
        <w:pStyle w:val="Normal"/>
        <w:rPr>
          <w:sz w:val="22"/>
        </w:rPr>
      </w:pPr>
      <w:r>
        <w:rPr>
          <w:sz w:val="22"/>
        </w:rPr>
        <w:t>08.10.11 К лику блаженных Католической Церкви причислена основательница института сестер Святого Семейства испанка Анна Мария Ханер. В настоящее время отделения института существуют в Испании, Андорре, Италии, Аргентине, Парагвае, Уругвае, Чили, Колумбии, Мексике, Перу и Экваториальной Гвинее. Сестры работают в школах, больницах, домах престарелых, миссиях и на приходах. Седмица.</w:t>
      </w:r>
      <w:r>
        <w:rPr>
          <w:sz w:val="22"/>
          <w:lang w:val="en-US"/>
        </w:rPr>
        <w:t>Ru</w:t>
      </w:r>
    </w:p>
    <w:p>
      <w:pPr>
        <w:pStyle w:val="Normal"/>
        <w:rPr>
          <w:sz w:val="22"/>
        </w:rPr>
      </w:pPr>
      <w:r>
        <w:rPr>
          <w:sz w:val="22"/>
        </w:rPr>
        <w:t>09.10.11 Самая многочисленная в мире церковная процессия прошла 9 октября в Бразилии. В шествии в честь чудотворного образа Божией Матери Назаретской в Белеме приняли участие два миллиона человек. Почитание чудотворного скульптурного образа Божией Матери Назаретской началось в Испании в глубокой древности: подлинник святыни принадлежал монастырю Девственниц в Каулина. Согласно широко распространенному преданию, первоначально этот образ был изваян из дерева в Назарете св. Иосифом, который, как известно из Евангелия, был плотником. Позже святыня попала в Европу: вероятно, во время Крестовых походов. История процессий в бразильском Белеме, где находится одна из реплик испанской святыни, начинается в 1792 г., когда Ватикан официально дал благословение на их регулярное проведение. Седмица.</w:t>
      </w:r>
      <w:r>
        <w:rPr>
          <w:sz w:val="22"/>
          <w:lang w:val="en-US"/>
        </w:rPr>
        <w:t>Ru</w:t>
      </w:r>
    </w:p>
    <w:p>
      <w:pPr>
        <w:pStyle w:val="Normal"/>
        <w:rPr>
          <w:sz w:val="22"/>
        </w:rPr>
      </w:pPr>
      <w:r>
        <w:rPr>
          <w:sz w:val="22"/>
        </w:rPr>
        <w:t>10.10.11 Религиозные фундаменталисты подняли индуистский флаг над местом, где восстанавливается разрушенная фанатиками католическая церковь. Это произошло в беспокойном районе Кандхамал в восточно-индийском штате Орисса. 6 октября, когда индуисты праздновали праздник Дуссехра, который отмечает победу сил добра над злом, примерно 300 фундаменталистов прошли к стройплощадке в городе Бакинджиа, чтобы водрузить над местом христианского храма свой флаг. Новая католическая церковь возводится на этом месте после того, как прежнее храмовое здание было разрушено в ходе антихристианских выступлений в августе 2008 года. Ранее индуистские экстремисты угрожали расправой христианам, которые работали над проектом восстановления своего храма. Седмица.</w:t>
      </w:r>
      <w:r>
        <w:rPr>
          <w:sz w:val="22"/>
          <w:lang w:val="en-US"/>
        </w:rPr>
        <w:t>Ru</w:t>
      </w:r>
    </w:p>
    <w:p>
      <w:pPr>
        <w:pStyle w:val="Normal"/>
        <w:rPr>
          <w:sz w:val="22"/>
        </w:rPr>
      </w:pPr>
      <w:r>
        <w:rPr>
          <w:sz w:val="22"/>
        </w:rPr>
        <w:t>10.10.11 Католический священник Джеймс Авуор Кисеро, брат архиепископа Кисуму Закхея Окоса, был тяжело ранен в грудь в трущобах Найроби от чего умер по дороге в госпиталь. По мнению его друга, колумбийского миссионера Паолино Твесигье, на священника было совершено разбойное нападение. Недавно вернувшийся в Найроби после обучения в итальянском Григорианском университете Джеймс Кисеро решил навестить одного из своих родственников. Ему предстоял путь через трущобы. По мнению о. Паолино Твесигье, Кисеро не рассчитал риск и опасность, которые его могли подстерегать в этом районе. Седмица.</w:t>
      </w:r>
      <w:r>
        <w:rPr>
          <w:sz w:val="22"/>
          <w:lang w:val="en-US"/>
        </w:rPr>
        <w:t>Ru</w:t>
      </w:r>
    </w:p>
    <w:p>
      <w:pPr>
        <w:pStyle w:val="Normal"/>
        <w:rPr>
          <w:sz w:val="22"/>
        </w:rPr>
      </w:pPr>
      <w:r>
        <w:rPr>
          <w:sz w:val="22"/>
        </w:rPr>
        <w:t>10.10.11 В Израиле после праздника Судного дня - Йом Кипура - началась «война вандалов»: на мусульманских и христианских могилах на кладбище в Яффо, городе со смешанным населением, обнаружены надписи «смерть русским» и «смерть арабам». В ответ на осквернение могил участники одной из арабских стихийных демонстраций бросили в синагогу бутылку с зажигательной смесью. Зафиксированы и другие акты вандализма. Премьер-министр и президент страны выступили с осуждением любых актов вандализма, дав распоряжение полиции максимально быстро найти виновных. Седмица.</w:t>
      </w:r>
      <w:r>
        <w:rPr>
          <w:sz w:val="22"/>
          <w:lang w:val="en-US"/>
        </w:rPr>
        <w:t>Ru</w:t>
      </w:r>
    </w:p>
    <w:p>
      <w:pPr>
        <w:pStyle w:val="Normal"/>
        <w:rPr>
          <w:sz w:val="22"/>
        </w:rPr>
      </w:pPr>
      <w:r>
        <w:rPr>
          <w:sz w:val="22"/>
        </w:rPr>
        <w:t>10.10.11 Мохаммад Дэдха, адвокат пастора Надаркани, сообщил, что по крайней мере в минувшие выходные тот был еще жив, а суд обратился к высшему руководителю Ирана, чтобы опереться на его мнение. Государственный суд провинции Гилан, под угрозой повешения потребовавший от пастора Надаркани, чтобы он отрекся от Христа в обмен на жизнь, пока воздерживается от вынесения окончательного вердикта. «Суд решил спросить мнение г-на Хаменеи», - сказал адвокат Мохаммад Али Дэдха. Вовлечение аятоллы Хаменеи, Верховного лидера Республики Иран говорит о том, что Иран чувствует сильное международное давление. «Мы можем быть уверены, - пишет обозреватель Washington Post, - что если бы Надаркани был виновен в насилии, вымогательстве и сионизме, в которых его обвиняли, суд бы не обратился за советом к Высшему руководителю». Возможно, но в любом случае мнение аятоллы Хаменеи является окончательным и бесповоротным. Православие.</w:t>
      </w:r>
      <w:r>
        <w:rPr>
          <w:sz w:val="22"/>
          <w:lang w:val="en-US"/>
        </w:rPr>
        <w:t>Ru</w:t>
      </w:r>
    </w:p>
    <w:p>
      <w:pPr>
        <w:pStyle w:val="Normal"/>
        <w:rPr>
          <w:sz w:val="22"/>
        </w:rPr>
      </w:pPr>
      <w:r>
        <w:rPr>
          <w:sz w:val="22"/>
        </w:rPr>
        <w:t>11.10.11 В ходе конфликта, возникшего из-за спорной территории, толпа из 50 вооруженных мусульман напала на христиан в окрестностях города Ханевал (Пакистан). В результате столкновения один человек погиб, 20 получили ранения. «Они прибыли на мотоциклах и тракторах, - рассказал казначей местной общины Методистской Церкви. - Они пытали женщин и украли наш домашний скот». Седмица.</w:t>
      </w:r>
      <w:r>
        <w:rPr>
          <w:sz w:val="22"/>
          <w:lang w:val="en-US"/>
        </w:rPr>
        <w:t>Ru</w:t>
      </w:r>
    </w:p>
    <w:p>
      <w:pPr>
        <w:pStyle w:val="Normal"/>
        <w:rPr>
          <w:sz w:val="22"/>
        </w:rPr>
      </w:pPr>
      <w:r>
        <w:rPr>
          <w:sz w:val="22"/>
        </w:rPr>
        <w:t>11.10.11 В Пресвитерианской Церкви США появился первый священник-гомосексуалист. Им стал 56-летний Скотт Андерсон - человек, который оставил свое служение в Пресвитерианской Церкви Калифорнии более 20 лет назад после того, как сообщил своей пастве о своей нетрадиционной сексуальной ориентации. Теперь он возвращен к служению в церкви Завета в Мэдисоне (штат Висконтин). Поставление в пресвитеры открытых гомосексуалистов стало возможно после принятия в прошлом году поправки в устав Пресвитерианской Церкви США, отменяющей запрет на служение открытых гомосексуалистов в сане священников. Седмица.</w:t>
      </w:r>
      <w:r>
        <w:rPr>
          <w:sz w:val="22"/>
          <w:lang w:val="en-US"/>
        </w:rPr>
        <w:t>Ru</w:t>
      </w:r>
    </w:p>
    <w:p>
      <w:pPr>
        <w:pStyle w:val="Normal"/>
        <w:rPr>
          <w:sz w:val="22"/>
        </w:rPr>
      </w:pPr>
      <w:r>
        <w:rPr>
          <w:sz w:val="22"/>
        </w:rPr>
        <w:t>11.10.11 В Египте приведен в исполнение смертный приговор в отношении одного из преступников, принимавшего участие в вооруженном нападении на христиан в Рождественский сочельник в прошлом году. 41-летний Хамам аль-Каммуни, признанный виновным Высшим уголовным судом госбезопасности АРЕ, был казнен через повешение. Накануне Рождества 2010 года, трое преступников на автомобиле открыли беспорядочную стрельбу по прихожанам, выходившим из храма после службы в Наг-Хаммади в провинции Кена на юге страны. Тогда погибли семь человек в возрасте от 15 до 37 лет, в том числе шестеро христиан и один полицейский-мусульманин, охранявший церковь. Расстрел христиан стал причиной гнева жителей города и спровоцировал массовые выступления коптов как в Египте, так и за рубежом. Примечательно, что о казни власти АРЕ объявили на следующий день после кровопролитных столкновений во время акции протеста коптов в центре Каира, в результате которых погибли и пострадали десятки человек, большинство из которых христиане. Благовест-инфо</w:t>
      </w:r>
    </w:p>
    <w:p>
      <w:pPr>
        <w:pStyle w:val="Normal"/>
        <w:rPr>
          <w:sz w:val="22"/>
        </w:rPr>
      </w:pPr>
      <w:r>
        <w:rPr>
          <w:sz w:val="22"/>
        </w:rPr>
        <w:t>11.10.11 Глава русских старообрядцев посетил Одесскую область Украины. Визит митрополита Московского и всея Руси Корнилия был приурочен к 200-летнему юбилею начала переселения старообрядцев-некрасовцев на берега Дуная. Владыка Корнилий провёл службы в старообрядческих храмах Измаила, Муравлёвки, Старой и Новой Некрасовки, а также принял участие в открытии 8 Международной научно-практической конференции, посвящённой 200-летию старообрядчества в Бессарабии, где обратился к присутствующим с приветственным словом. Религия в Украине</w:t>
      </w:r>
    </w:p>
    <w:p>
      <w:pPr>
        <w:pStyle w:val="Normal"/>
        <w:rPr>
          <w:sz w:val="22"/>
        </w:rPr>
      </w:pPr>
      <w:r>
        <w:rPr>
          <w:sz w:val="22"/>
        </w:rPr>
        <w:t>12.10.11 Епископ Сергей Ряховский вновь переизбран на пост главы Российского союза христиан веры евангельской (пятидесятников). "Собор пятидесятников, который проходит в эти дни в Москве, в среду единогласно проголосовал за то, чтобы Сергей Васильевич остался начальствующим епископом этой организации на ближайшие четыре года", - сообщил епископ Константин Бендас, который был единогласно назначен на пост первого заместителя председателя РОСХВЕ. С.Ряховский руководит Союзом пятидесятников с 1998 года. Служитель церкви в четвертом поколении. Член Общественной палаты РФ и Совета по взаимодействию с религиозными объединениями при президенте РФ. Женат, имеет шесть детей и шесть внуков.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6.10.11 В Болгарии мусульманин осуждён за проповедь радикального ислама http://www.sedmitza.ru/news/2510471.html</w:t>
      </w:r>
    </w:p>
    <w:p>
      <w:pPr>
        <w:pStyle w:val="Normal"/>
        <w:rPr>
          <w:sz w:val="22"/>
        </w:rPr>
      </w:pPr>
      <w:r>
        <w:rPr>
          <w:sz w:val="22"/>
        </w:rPr>
        <w:t>07.10.11 На имя Митрополита Владимира поступило письмо от членов Священного Синода Сербской Православной Церкви с просьбой о молитвенной поддержке в связи с угрозой миру и безопасности, нависшей над регионами Косово и Метохии http://orthodox.org.ua/uk/node/10064</w:t>
      </w:r>
    </w:p>
    <w:p>
      <w:pPr>
        <w:pStyle w:val="Normal"/>
        <w:rPr>
          <w:sz w:val="22"/>
        </w:rPr>
      </w:pPr>
      <w:r>
        <w:rPr>
          <w:sz w:val="22"/>
        </w:rPr>
        <w:t>07.10.11 В честь 15-й годовщины создания Криворожской епархии в Кривом Роге открыт памятный архитектурный комплекс "10 заповедей" http://religions.unian.net/ukr/detail/6708</w:t>
      </w:r>
    </w:p>
    <w:p>
      <w:pPr>
        <w:pStyle w:val="Normal"/>
        <w:rPr>
          <w:sz w:val="22"/>
        </w:rPr>
      </w:pPr>
      <w:r>
        <w:rPr>
          <w:sz w:val="22"/>
        </w:rPr>
        <w:t>07.10.11 Британский премьер-министр поддерживает усилия по легализации однополых «браков» http://www.radonezh.ru/news/15185.html</w:t>
      </w:r>
    </w:p>
    <w:p>
      <w:pPr>
        <w:pStyle w:val="Normal"/>
        <w:rPr>
          <w:sz w:val="22"/>
        </w:rPr>
      </w:pPr>
      <w:r>
        <w:rPr>
          <w:sz w:val="22"/>
        </w:rPr>
        <w:t>07.10.11 Бельгийский суд отклонил жалобу мусульманок, требовавших отменить запрет на ношение паранджи http://www.sedmitza.ru/news/2513035.html</w:t>
      </w:r>
    </w:p>
    <w:p>
      <w:pPr>
        <w:pStyle w:val="Normal"/>
        <w:rPr>
          <w:sz w:val="22"/>
        </w:rPr>
      </w:pPr>
      <w:r>
        <w:rPr>
          <w:sz w:val="22"/>
        </w:rPr>
        <w:t>07.10.11 Реставрацию Феодоровского собора Петербурга планируется завершить к 400-летию Дома Романовых http://www.pravoslavie.ru/news/49088.htm</w:t>
      </w:r>
    </w:p>
    <w:p>
      <w:pPr>
        <w:pStyle w:val="Normal"/>
        <w:rPr>
          <w:sz w:val="22"/>
        </w:rPr>
      </w:pPr>
      <w:r>
        <w:rPr>
          <w:sz w:val="22"/>
        </w:rPr>
        <w:t>08.10.11 Протоиерей Андрей Ткачёв: Брать благословение у Римского Папы нельзя http://rusk.ru/st.php?idar=50823</w:t>
      </w:r>
    </w:p>
    <w:p>
      <w:pPr>
        <w:pStyle w:val="Normal"/>
        <w:rPr>
          <w:sz w:val="22"/>
        </w:rPr>
      </w:pPr>
      <w:r>
        <w:rPr>
          <w:sz w:val="22"/>
        </w:rPr>
        <w:t>10.10.11 Михаил Денисенко (Филарет) рассказал о "простом и понятном" механизме объединения УПЦ КП с УАПЦ http://www.religion.in.ua/12421-filaret-rozpoviv-pro-prostij-i-zrozumilij-mexanizm-obyednannya-upc-kp-z-uapc.html</w:t>
      </w:r>
    </w:p>
    <w:p>
      <w:pPr>
        <w:pStyle w:val="Normal"/>
        <w:rPr>
          <w:sz w:val="22"/>
        </w:rPr>
      </w:pPr>
      <w:r>
        <w:rPr>
          <w:sz w:val="22"/>
        </w:rPr>
        <w:t>10.10.11 В Перу расследуют убийство 14 шаманов http://www.sedmitza.ru/news/2522019.html</w:t>
      </w:r>
    </w:p>
    <w:p>
      <w:pPr>
        <w:pStyle w:val="Normal"/>
        <w:rPr>
          <w:sz w:val="22"/>
        </w:rPr>
      </w:pPr>
      <w:r>
        <w:rPr>
          <w:sz w:val="22"/>
        </w:rPr>
        <w:t>10.10.11 Центр имени Сербского разработал систему помощи людям, склонным к суициду http://www.pravoslavie.ru/news/49139.htm</w:t>
      </w:r>
    </w:p>
    <w:p>
      <w:pPr>
        <w:pStyle w:val="Normal"/>
        <w:rPr>
          <w:sz w:val="22"/>
        </w:rPr>
      </w:pPr>
      <w:r>
        <w:rPr>
          <w:sz w:val="22"/>
        </w:rPr>
        <w:t>10.10.11 Американца лишили допуска к секретным материалам после брака с мусульманкой http://www.sedmitza.ru/news/2522067.html</w:t>
      </w:r>
    </w:p>
    <w:p>
      <w:pPr>
        <w:pStyle w:val="Normal"/>
        <w:rPr>
          <w:sz w:val="22"/>
        </w:rPr>
      </w:pPr>
      <w:r>
        <w:rPr>
          <w:sz w:val="22"/>
        </w:rPr>
        <w:t>11.10.11 В Пакистане исламисты ворвались в школу и избили учениц и учительниц за неисламскую форму одежды http://www.sedmitza.ru/news/2525527.html</w:t>
      </w:r>
    </w:p>
    <w:p>
      <w:pPr>
        <w:pStyle w:val="Normal"/>
        <w:rPr>
          <w:sz w:val="22"/>
        </w:rPr>
      </w:pPr>
      <w:r>
        <w:rPr>
          <w:sz w:val="22"/>
        </w:rPr>
        <w:t>11.10.11 Почти четверть россиян часто посещают мысли о смерти http://www.interfax-religion.ru/?act=news&amp;div=42587</w:t>
      </w:r>
    </w:p>
    <w:p>
      <w:pPr>
        <w:pStyle w:val="Normal"/>
        <w:rPr>
          <w:sz w:val="22"/>
        </w:rPr>
      </w:pPr>
      <w:r>
        <w:rPr>
          <w:sz w:val="22"/>
        </w:rPr>
        <w:t>11.10.11 Документальный фильм «Инокиня» получил главный приз фестиваля документального кино «Россия» http://www.pravoslavie.ru/news/49160.htm</w:t>
      </w:r>
    </w:p>
    <w:p>
      <w:pPr>
        <w:pStyle w:val="Normal"/>
        <w:rPr>
          <w:sz w:val="22"/>
        </w:rPr>
      </w:pPr>
      <w:r>
        <w:rPr>
          <w:sz w:val="22"/>
        </w:rPr>
        <w:t>11.10.11 Менее четверти россиян часто думают о смерти и менее трети испытывают перед ней страх http://www.pravmir.ru/menee-chetverti-rossiyan-chasto-dumayut-o-smerti-i-menee-treti-ispytyvayut-pered-nej-strax</w:t>
      </w:r>
    </w:p>
    <w:p>
      <w:pPr>
        <w:pStyle w:val="Normal"/>
        <w:rPr/>
      </w:pPr>
      <w:r>
        <w:rPr>
          <w:sz w:val="22"/>
        </w:rPr>
        <w:t>11.10.11 УГКЦ предостерегает от "некатолических священников, которые выдают себя за католических" http://www.religion.in.ua/news/ukrainian_news/12439-ugkc-zasterigaye-vid-nekatolickix-svyashhenikiv-yaki-vidayut-sebe-za-katolickix.html</w:t>
      </w:r>
    </w:p>
    <w:p>
      <w:pPr>
        <w:pStyle w:val="Normal"/>
        <w:rPr>
          <w:sz w:val="22"/>
        </w:rPr>
      </w:pPr>
      <w:r>
        <w:rPr>
          <w:sz w:val="22"/>
        </w:rPr>
        <w:t>12.10.11 В Челябинской епархии будут организованы курсы обучения катехизаторов http://www.pravoslavie.ru/news/49182.htm</w:t>
      </w:r>
    </w:p>
    <w:p>
      <w:pPr>
        <w:pStyle w:val="Normal"/>
        <w:rPr>
          <w:sz w:val="22"/>
        </w:rPr>
      </w:pPr>
      <w:r>
        <w:rPr>
          <w:sz w:val="22"/>
        </w:rPr>
        <w:t>12.10.11 Католический епископ из Гондураса Луис Сантос Вильеда намерен стать кандидатом на пост президента страны после своего ухода в отставку и прекращения своих пастырских обязанностей http://www.sedmitza.ru/news/2529868.html</w:t>
      </w:r>
    </w:p>
    <w:p>
      <w:pPr>
        <w:pStyle w:val="Normal"/>
        <w:rPr>
          <w:sz w:val="22"/>
        </w:rPr>
      </w:pPr>
      <w:r>
        <w:rPr>
          <w:sz w:val="22"/>
        </w:rPr>
        <w:t>13.10.11 Открылся новый миссионерский сайт «Диалог» www.dia-logos.ru</w:t>
      </w:r>
    </w:p>
    <w:p>
      <w:pPr>
        <w:pStyle w:val="Normal"/>
        <w:rPr>
          <w:sz w:val="22"/>
        </w:rPr>
      </w:pPr>
      <w:r>
        <w:rPr>
          <w:sz w:val="22"/>
        </w:rPr>
        <w:t>14.10.11 Митрополит Черкасский Софроний призывает осторожнее относиться к современным чудесам http://www.religion.in.ua/news/ukrainian_news/12376-mitropolit-upc-mp-sofronij-iz-suchasnimi-divami-potribno-buti-nadzvichajno-obachlivimi.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02:00Z</dcterms:created>
  <dc:creator>Tatiana</dc:creator>
  <dc:description/>
  <dc:language>en-US</dc:language>
  <cp:lastModifiedBy>Admin</cp:lastModifiedBy>
  <cp:lastPrinted>2011-10-12T14:31:00Z</cp:lastPrinted>
  <dcterms:modified xsi:type="dcterms:W3CDTF">2011-10-16T19:58:00Z</dcterms:modified>
  <cp:revision>3</cp:revision>
  <dc:subject/>
  <dc:title>Состоялся Первосвятительский визит Святейшего Патриарха Кирилла в Молдавию</dc:title>
</cp:coreProperties>
</file>