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14.10.11 Патриарх Кирилл призвал священников активнее общаться с людьми</w:t>
      </w:r>
    </w:p>
    <w:p>
      <w:pPr>
        <w:pStyle w:val="Normal"/>
        <w:rPr>
          <w:sz w:val="22"/>
        </w:rPr>
      </w:pPr>
      <w:r>
        <w:rPr>
          <w:sz w:val="22"/>
        </w:rPr>
        <w:t>Патриарх Кирилл сетует, что молодые люди сегодня подвергаются "мощнейшему воздействию извне, которое навязывает антихристианский, безбожный образ жизни".</w:t>
      </w:r>
    </w:p>
    <w:p>
      <w:pPr>
        <w:pStyle w:val="Normal"/>
        <w:rPr/>
      </w:pPr>
      <w:r>
        <w:rPr>
          <w:b/>
          <w:sz w:val="22"/>
        </w:rPr>
        <w:t xml:space="preserve">"В среднем наши люди проводят от четырех до семи часов в сутки перед телевизором или компьютером. Сколько они времени проводят в Церкви? В лучшем случае два часа в неделю. С точки зрения мощи воздействия на человеческое сознание можно сравнить с этим все, что мы делаем, - с нашими воскресными школами, сайтами, епархиальными отделами, приходами? Это несоизмеримая величина", - заявил Патриарх на собрании Калининградской епархии. </w:t>
      </w:r>
      <w:r>
        <w:rPr>
          <w:sz w:val="22"/>
        </w:rPr>
        <w:t>http://www.patriarchia.ru/db/text/1647938.html</w:t>
      </w:r>
    </w:p>
    <w:p>
      <w:pPr>
        <w:pStyle w:val="Normal"/>
        <w:rPr>
          <w:sz w:val="22"/>
        </w:rPr>
      </w:pPr>
      <w:r>
        <w:rPr>
          <w:sz w:val="22"/>
        </w:rPr>
        <w:t>Он призвал бережнее и внимательнее относиться к людям, приходящим в церкви.</w:t>
      </w:r>
    </w:p>
    <w:p>
      <w:pPr>
        <w:pStyle w:val="Normal"/>
        <w:rPr>
          <w:sz w:val="22"/>
        </w:rPr>
      </w:pPr>
      <w:r>
        <w:rPr>
          <w:sz w:val="22"/>
        </w:rPr>
        <w:t>"Вот приходит человек. Что происходит с этим человеком? Чаще всего ничего. В лучшем случае, когда он подходит и спросит, кому свечку поставить, ему вежливо или менее вежливо, а иногда и совсем невежливо скажут: эту туда, эту сюда поставь", - отметил Предстоятель.</w:t>
      </w:r>
    </w:p>
    <w:p>
      <w:pPr>
        <w:pStyle w:val="Normal"/>
        <w:rPr>
          <w:sz w:val="22"/>
        </w:rPr>
      </w:pPr>
      <w:r>
        <w:rPr>
          <w:sz w:val="22"/>
        </w:rPr>
        <w:t>"А почему такого человека не должен встречать специально подготовленный сотрудник, который бы вежливо поговорил, спросил, почему человек пришел в храм, предложил бы экскурсию по храму, рассказал бы о святынях, помог бы свечку купить, телефончиками бы обменялись, а потом бы позвонил: а как вы поживаете, а что-то вас давно в храме не было", - сказал он.</w:t>
      </w:r>
    </w:p>
    <w:p>
      <w:pPr>
        <w:pStyle w:val="Normal"/>
        <w:rPr>
          <w:sz w:val="22"/>
        </w:rPr>
      </w:pPr>
      <w:r>
        <w:rPr>
          <w:sz w:val="22"/>
        </w:rPr>
        <w:t>Патриарх сообщил, что через храм Христа Спасителя в Москве в день проходит более тысячи человек, и когда он спросил столичных священников, сколько из этих людей стали прихожанами, "никто не мог ответить на этот вопрос, потому что никто с этими людьми не работает".</w:t>
      </w:r>
    </w:p>
    <w:p>
      <w:pPr>
        <w:pStyle w:val="Normal"/>
        <w:rPr>
          <w:sz w:val="22"/>
        </w:rPr>
      </w:pPr>
      <w:r>
        <w:rPr>
          <w:sz w:val="22"/>
        </w:rPr>
        <w:t>"Максимально, кто работает, это свечной ящик - просто продают и деньги получают. Но ведь это же люди, которые пришли в храм, им же интересно! Батюшка у нас занят, хотя на некоторых приходах батюшка сам подежурить бы мог", - считает он.</w:t>
      </w:r>
    </w:p>
    <w:p>
      <w:pPr>
        <w:pStyle w:val="Normal"/>
        <w:rPr>
          <w:sz w:val="22"/>
        </w:rPr>
      </w:pPr>
      <w:r>
        <w:rPr>
          <w:sz w:val="22"/>
        </w:rPr>
        <w:t>"Знает ли настоятель, сколько из его прихожан живет ниже прожиточного минимума, сколько у него в приходе нищих, совершенно одиноких пожилых людей, которым деваться некуда, которые умирают от одиночества? Конечно, не знает. В первую очередь нам дела милосердия нужно научиться делать внутри своей общины", - сказал Патриарх.</w:t>
      </w:r>
    </w:p>
    <w:p>
      <w:pPr>
        <w:pStyle w:val="Normal"/>
        <w:rPr>
          <w:sz w:val="22"/>
        </w:rPr>
      </w:pPr>
      <w:r>
        <w:rPr>
          <w:sz w:val="22"/>
        </w:rPr>
        <w:t>По его убеждению, приходы должны становиться общинами верующих людей с большим присутствием детей и молодежи. "Потеряем время - потеряем наши приходы, или снова они превратятся в старушечьи, как были в советское время", - предостерег Патриарх священников.</w:t>
      </w:r>
    </w:p>
    <w:p>
      <w:pPr>
        <w:pStyle w:val="Normal"/>
        <w:rPr>
          <w:sz w:val="22"/>
        </w:rPr>
      </w:pPr>
      <w:r>
        <w:rPr>
          <w:sz w:val="22"/>
        </w:rPr>
        <w:t>При этом он напомнил, что сейчас предлагается качественно иное формирование штата прихода, когда вводятся штатные должности, и люди получают зарплат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4.10.11 В Русской Церкви призывают жестко пресекать употребление наркотиков</w:t>
      </w:r>
    </w:p>
    <w:p>
      <w:pPr>
        <w:pStyle w:val="Normal"/>
        <w:rPr>
          <w:sz w:val="22"/>
        </w:rPr>
      </w:pPr>
      <w:r>
        <w:rPr>
          <w:sz w:val="22"/>
        </w:rPr>
        <w:t>В Московском Патриархате призвали общество к нетерпимости не только к распространению, но и к употреблению наркотиков.</w:t>
      </w:r>
    </w:p>
    <w:p>
      <w:pPr>
        <w:pStyle w:val="Normal"/>
        <w:rPr>
          <w:sz w:val="22"/>
        </w:rPr>
      </w:pPr>
      <w:r>
        <w:rPr>
          <w:sz w:val="22"/>
        </w:rPr>
        <w:t>«Употребление наркотиков должно жестко пресекаться, а люди, которые употребляют наркотики, должны получать активную помощь со стороны общества в том, чтобы изменить свое поведение», - заявил глава Синодального отдела по взаимоотношениям Церкви и общества протоиерей Всеволод Чаплин на конференции в Москве.</w:t>
      </w:r>
    </w:p>
    <w:p>
      <w:pPr>
        <w:pStyle w:val="Normal"/>
        <w:rPr>
          <w:sz w:val="22"/>
        </w:rPr>
      </w:pPr>
      <w:r>
        <w:rPr>
          <w:sz w:val="22"/>
        </w:rPr>
        <w:t>Он коснулся и проблемы алкоголизации населения, отметив, что в этой области «нас еще недавно пытались убедить в том, что ничего сделать нельзя, русские люди, весь российский народ пил, пьет и будет пить, невозможно справиться с мафией, которая контролирует алкогольные рынки, и тем не менее многое удается».</w:t>
      </w:r>
    </w:p>
    <w:p>
      <w:pPr>
        <w:pStyle w:val="Normal"/>
        <w:rPr>
          <w:sz w:val="22"/>
        </w:rPr>
      </w:pPr>
      <w:r>
        <w:rPr>
          <w:sz w:val="22"/>
        </w:rPr>
        <w:t>Священник напомнил, как ранее Всемирный русский народный собор выступил с предложением по ограничению торговли алкоголем по времени и по месту. «Тогда над нами смеялись, но уже сейчас эти ограничения стали частью закона, через несколько месяцев они станут реальностью», - добавил он.</w:t>
      </w:r>
    </w:p>
    <w:p>
      <w:pPr>
        <w:pStyle w:val="Normal"/>
        <w:rPr>
          <w:sz w:val="22"/>
        </w:rPr>
      </w:pPr>
      <w:r>
        <w:rPr>
          <w:sz w:val="22"/>
        </w:rPr>
        <w:t>Отец Всеволод призвал общественность через Интернет, СМИ, самые различные механизмы общественного влияния изобличать коррупционеров «и очищать общество от этой болезни, которая убивает и душит экономику, общественную и частную жизнь».</w:t>
      </w:r>
    </w:p>
    <w:p>
      <w:pPr>
        <w:pStyle w:val="Normal"/>
        <w:rPr>
          <w:sz w:val="22"/>
        </w:rPr>
      </w:pPr>
      <w:r>
        <w:rPr>
          <w:sz w:val="22"/>
        </w:rPr>
        <w:t>То же, по его словам, касается и «блатной морали, которая до сих пор еще присутствует в некоторых общественных отношениях и, в частности, в экономике». «Общество должно жить на основе высших нравственных идеалов, закона, а не на основе правил, понятий, которые приняты в тюрьмах среди заключенных или в воровских шайках», - подчеркнул выступавший.</w:t>
      </w:r>
    </w:p>
    <w:p>
      <w:pPr>
        <w:pStyle w:val="Normal"/>
        <w:rPr>
          <w:sz w:val="22"/>
        </w:rPr>
      </w:pPr>
      <w:r>
        <w:rPr>
          <w:sz w:val="22"/>
        </w:rPr>
        <w:t>Он заявил о важности противостояния абортам и указал на то, что часть антиабортных предложений Церкви включена в законопроект об охране здоровья граждан, но «стоит продолжать борьбу еще за целый ряд предложений».</w:t>
      </w:r>
    </w:p>
    <w:p>
      <w:pPr>
        <w:pStyle w:val="Normal"/>
        <w:rPr>
          <w:sz w:val="22"/>
        </w:rPr>
      </w:pPr>
      <w:r>
        <w:rPr>
          <w:sz w:val="22"/>
        </w:rPr>
        <w:t>Отец Всеволод также убежден в том, что «развязному поведению людей в общественных местах наше общество может положить предел».</w:t>
      </w:r>
    </w:p>
    <w:p>
      <w:pPr>
        <w:pStyle w:val="Normal"/>
        <w:rPr>
          <w:sz w:val="22"/>
        </w:rPr>
      </w:pPr>
      <w:r>
        <w:rPr>
          <w:sz w:val="22"/>
        </w:rPr>
        <w:t>«Мне как русскому человеку и священнику стыдно за пьяного хама в ресторане, особенно который оскорбляет людей по национальному признаку, а мы знаем, что бывает такое, - сказал протоиерей Всеволод. - Мне стыдно за женщин, которые одеты и ведут себя так, что неясно - то ли они ищут случайных связей, то ли возможности выпить очередной стакан. И нам нужно прямо говорить об этом как друг другу, так и молодым представителям собственных народов».</w:t>
      </w:r>
    </w:p>
    <w:p>
      <w:pPr>
        <w:pStyle w:val="Normal"/>
        <w:rPr>
          <w:sz w:val="22"/>
        </w:rPr>
      </w:pPr>
      <w:r>
        <w:rPr>
          <w:sz w:val="22"/>
        </w:rPr>
        <w:t>По его мнению, важно, чтобы не только люди старшего поколения, но и молодежь, «могли давать нравственную оценку неправильным поступкам представителям собственного народа».</w:t>
      </w:r>
    </w:p>
    <w:p>
      <w:pPr>
        <w:pStyle w:val="Normal"/>
        <w:rPr>
          <w:sz w:val="22"/>
        </w:rPr>
      </w:pPr>
      <w:r>
        <w:rPr>
          <w:sz w:val="22"/>
        </w:rPr>
        <w:t>Отец Всеволод признался, что его очень вдохновил случай в Петербурге, где произошла драка между русским и представителем одной из кавказских диаспор, и влиятельный родственник человека, который принял участие в этой драке, не поддержал его, а осудил, сказав, «что должно быть стыдно за такое поведение».</w:t>
      </w:r>
    </w:p>
    <w:p>
      <w:pPr>
        <w:pStyle w:val="Normal"/>
        <w:rPr>
          <w:sz w:val="22"/>
        </w:rPr>
      </w:pPr>
      <w:r>
        <w:rPr>
          <w:sz w:val="22"/>
        </w:rPr>
        <w:t>«И мы сегодня видим все чаще и чаще импульсы, которые приходят из Дагестана, Чечни: люди старшего поколения и молодые люди говорят, что им стыдно за поведение некоторых молодых людей, относящихся к этим же народам», - констатировал отец Всеволод.</w:t>
      </w:r>
    </w:p>
    <w:p>
      <w:pPr>
        <w:pStyle w:val="Normal"/>
        <w:rPr>
          <w:sz w:val="22"/>
        </w:rPr>
      </w:pPr>
      <w:r>
        <w:rPr>
          <w:sz w:val="22"/>
        </w:rPr>
        <w:t>Он затронул еще одну тему - педофилии, выразив радость по поводу того, что эта проблема стала активно обсуждаться в СМИ, священнослужителями, педагогами, врачами, правоохранителями, в Госдуме.</w:t>
      </w:r>
    </w:p>
    <w:p>
      <w:pPr>
        <w:pStyle w:val="Normal"/>
        <w:rPr>
          <w:sz w:val="22"/>
        </w:rPr>
      </w:pPr>
      <w:r>
        <w:rPr>
          <w:sz w:val="22"/>
        </w:rPr>
        <w:t>В то же время священник отметил, что был предложен целый ряд законопроектов против педофилии, но «они были почему-то отложены в долгий ящик». «Имели место случаи, когда инициаторам этих законопроектов прямо угрожали, говорили, что предлагаемые ими меры никогда не будут реализованы», - напомнил он.</w:t>
      </w:r>
    </w:p>
    <w:p>
      <w:pPr>
        <w:pStyle w:val="Normal"/>
        <w:rPr>
          <w:sz w:val="22"/>
        </w:rPr>
      </w:pPr>
      <w:r>
        <w:rPr>
          <w:sz w:val="22"/>
        </w:rPr>
        <w:t>Интерфакс-Религия, Православие.</w:t>
      </w:r>
      <w:r>
        <w:rPr>
          <w:sz w:val="22"/>
          <w:lang w:val="en-US"/>
        </w:rPr>
        <w:t>Ru</w:t>
      </w:r>
    </w:p>
    <w:p>
      <w:pPr>
        <w:pStyle w:val="Normal"/>
        <w:rPr>
          <w:sz w:val="22"/>
        </w:rPr>
      </w:pPr>
      <w:r>
        <w:rPr>
          <w:sz w:val="22"/>
        </w:rPr>
      </w:r>
    </w:p>
    <w:p>
      <w:pPr>
        <w:pStyle w:val="Normal"/>
        <w:rPr>
          <w:b/>
          <w:b/>
          <w:sz w:val="22"/>
        </w:rPr>
      </w:pPr>
      <w:r>
        <w:rPr>
          <w:b/>
          <w:sz w:val="22"/>
        </w:rPr>
        <w:t>14.10.11 У Рязанской епархии нет конфликта с заповедником «Рязанский кремль»</w:t>
      </w:r>
    </w:p>
    <w:p>
      <w:pPr>
        <w:pStyle w:val="Normal"/>
        <w:rPr>
          <w:sz w:val="22"/>
        </w:rPr>
      </w:pPr>
      <w:r>
        <w:rPr>
          <w:sz w:val="22"/>
        </w:rPr>
        <w:t>12 октября состоялось малое освящение Архангельского собора Рязанского кремля, которое совершил митрополит Рязанский и Михайловский Павел.</w:t>
      </w:r>
    </w:p>
    <w:p>
      <w:pPr>
        <w:pStyle w:val="Normal"/>
        <w:rPr>
          <w:sz w:val="22"/>
        </w:rPr>
      </w:pPr>
      <w:r>
        <w:rPr>
          <w:sz w:val="22"/>
        </w:rPr>
        <w:t>В проповеди владыка Павел отметил, что состоялось историческое событие, и поблагодарил всех, кто содействовал возвращению святыни, участвовал в ее восстановлении, помогал в реставрации внутреннего облика храма.</w:t>
      </w:r>
    </w:p>
    <w:p>
      <w:pPr>
        <w:pStyle w:val="Normal"/>
        <w:rPr>
          <w:sz w:val="22"/>
        </w:rPr>
      </w:pPr>
      <w:r>
        <w:rPr>
          <w:sz w:val="22"/>
        </w:rPr>
        <w:t>Собор будет открыт ежедневно, богослужения в нем будут совершаться по субботним и воскресным дням.</w:t>
      </w:r>
    </w:p>
    <w:p>
      <w:pPr>
        <w:pStyle w:val="Normal"/>
        <w:rPr>
          <w:sz w:val="22"/>
        </w:rPr>
      </w:pPr>
      <w:r>
        <w:rPr>
          <w:sz w:val="22"/>
        </w:rPr>
        <w:t>Вопрос передачи храмов Рязанского кремля Рязанской епархии был решен на государственном уровне в 2006 году. Но процесс возвращения и восстановления храмов для совершения богослужений осуществлялся постепенно все последующие годы. Сейчас Русской Православной Церкви на территории Рязанского кремля принадлежит 7 зданий, 13 - музею-заповеднику, действующему на этой территории.</w:t>
      </w:r>
    </w:p>
    <w:p>
      <w:pPr>
        <w:pStyle w:val="Normal"/>
        <w:rPr>
          <w:sz w:val="22"/>
        </w:rPr>
      </w:pPr>
      <w:r>
        <w:rPr>
          <w:sz w:val="22"/>
        </w:rPr>
        <w:t>Ранее митрополит Павел в интервью журналистам дал оценку сложившейся ситуации. В частности, отвечая на вопрос о конфликте между Рязанской епархией и музеем-заповедником «Рязанский кремль», а также возможности силами епархии обеспечить реставрацию и сохранность объектов Рязанского кремля, владыка сказал:</w:t>
      </w:r>
    </w:p>
    <w:p>
      <w:pPr>
        <w:pStyle w:val="Normal"/>
        <w:rPr>
          <w:sz w:val="22"/>
        </w:rPr>
      </w:pPr>
      <w:r>
        <w:rPr>
          <w:sz w:val="22"/>
        </w:rPr>
        <w:t>«У нас конфликта не было ни с самим музеем, ни с Министерством культуры. К сожалению, некоторые нечестные люди говорят, что возник конфликт. Есть отдельные личности в так называемом «Комитете защиты Рязанского кремля», в который входят и некоторые музейные работники - непримиримые люди, которые не могут понять реалии современной жизни. Нынешние здания, где располагается музей, не соответствуют требованиям, которые предъявляются к современным музеям. Министерством культуры выработан уникальный вариант, который согласован на уровне Правительства и Президента РФ - построить новое здание для музея, где будут оборудованы хранилище и реставрационные мастерские, где будут выставочные залы - и все это будет оборудовано по последнему слову техники.</w:t>
      </w:r>
    </w:p>
    <w:p>
      <w:pPr>
        <w:pStyle w:val="Normal"/>
        <w:rPr>
          <w:sz w:val="22"/>
        </w:rPr>
      </w:pPr>
      <w:r>
        <w:rPr>
          <w:sz w:val="22"/>
        </w:rPr>
        <w:t>В последнее время мы часто видим, что что-то строится в Москве, что-то строится в Санкт-Петербурге, а на периферии редко что строится в сфере культуры. И вдруг в Рязани будет построен музей по последнему слову техники. Проект улучшит положение музея, предоставит ему лучшие условия, чем сейчас. Вместо нынешних 5 000 кв. метров музейных площадей будет построено 25 000 кв. метров. Кроме того, в Рязанском кремле останется Церковный музей. Мы продолжаем работать в этом направлении. Думаю, что в середине октября он будет уже открыт на тех площадях, которые уже переданы Рязанской епархии. Доступ в этот музей будет для всех желающих. В нем будут расположены иконы, часть музея будет посвящена новомученикам и исповедникам Рязанским. Так что появится еще один музей для города.</w:t>
      </w:r>
    </w:p>
    <w:p>
      <w:pPr>
        <w:pStyle w:val="Normal"/>
        <w:rPr>
          <w:sz w:val="22"/>
        </w:rPr>
      </w:pPr>
      <w:r>
        <w:rPr>
          <w:sz w:val="22"/>
        </w:rPr>
        <w:t>Часто можно слышать от недругов, что если отдадут Церкви Рязанский кремль, «они все закроют». Но ведь нет ни одного случая, чтобы храмы закрывали и туда кого-то не пускали. Кремль не будет закрыт от народа. Церковь живет на пожертвования людей, если мы закроем кремль - как же мы будем содержать эти объекты?</w:t>
      </w:r>
    </w:p>
    <w:p>
      <w:pPr>
        <w:pStyle w:val="Normal"/>
        <w:rPr>
          <w:sz w:val="22"/>
        </w:rPr>
      </w:pPr>
      <w:r>
        <w:rPr>
          <w:sz w:val="22"/>
        </w:rPr>
        <w:t>Что касается содержания, то сейчас Церковь и государство совместными усилиями пытаются сохранить этот уникальный памятник, который смогли сохранить музейные работники в годы лихолетья, и мы им искренне благодарны за это. Хотя некоторые здания, которые сейчас принадлежат Церкви, были переданы нам в ужасном состоянии, но сейчас и они отреставрированы. Церковь ими пользуется, и они доступны людям».</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5.10.11 Грузинская Патриархия опубликовала список преступлений, не подлежащих ходатайству о помиловании</w:t>
      </w:r>
    </w:p>
    <w:p>
      <w:pPr>
        <w:pStyle w:val="Normal"/>
        <w:rPr>
          <w:sz w:val="22"/>
        </w:rPr>
      </w:pPr>
      <w:r>
        <w:rPr>
          <w:sz w:val="22"/>
        </w:rPr>
        <w:t>Для внесения ясности в процесс ходатайства о помиловании заключенных, еженедельник «Сапатриаркос уцкебани» («Вестник Патриархии») опубликовал список обязательных документов для принятия прошений к рассмотрению.</w:t>
      </w:r>
    </w:p>
    <w:p>
      <w:pPr>
        <w:pStyle w:val="Normal"/>
        <w:rPr>
          <w:sz w:val="22"/>
        </w:rPr>
      </w:pPr>
      <w:r>
        <w:rPr>
          <w:sz w:val="22"/>
        </w:rPr>
        <w:t>Это - характеристика от духовного наставника заключенного; копия приговора суда; справки о фактах, смягчающих ответственность (болезнь, наличие малолетних детей, социальная незащищенность); характеристика с последнего места работы или учебы; характеристика от соседей по месту проживания. Если в деле фигурирует пострадавший - справка от пострадавшего о том, что он не возражает против помилования.</w:t>
      </w:r>
    </w:p>
    <w:p>
      <w:pPr>
        <w:pStyle w:val="Normal"/>
        <w:rPr>
          <w:sz w:val="22"/>
        </w:rPr>
      </w:pPr>
      <w:r>
        <w:rPr>
          <w:sz w:val="22"/>
        </w:rPr>
        <w:t>Подчеркивается, что Патриархия не примет к рассмотрению прошения о помиловании, если заключенные отбывают наказание за совершение тяжких преступлений: убийство, изнасилование, реализация наркотических средств, незаконное лишение свободы, принадлежность к воровскому миру.</w:t>
      </w:r>
    </w:p>
    <w:p>
      <w:pPr>
        <w:pStyle w:val="Normal"/>
        <w:rPr>
          <w:sz w:val="22"/>
        </w:rPr>
      </w:pPr>
      <w:r>
        <w:rPr>
          <w:sz w:val="22"/>
        </w:rPr>
        <w:t>На Пасхальное помилование в Государственную комиссию по помилованию поступило 320 заявлений от осужденных. От Патриархии 1000 заявлений было направлено в прокуратуру.</w:t>
      </w:r>
    </w:p>
    <w:p>
      <w:pPr>
        <w:pStyle w:val="Normal"/>
        <w:rPr>
          <w:sz w:val="22"/>
        </w:rPr>
      </w:pPr>
      <w:r>
        <w:rPr>
          <w:sz w:val="22"/>
        </w:rPr>
        <w:t>По статистике, от Патриархии в Администрацию президента поступает около 70% всех заявлений о помиловании.</w:t>
      </w:r>
    </w:p>
    <w:p>
      <w:pPr>
        <w:pStyle w:val="Normal"/>
        <w:rPr>
          <w:sz w:val="22"/>
        </w:rPr>
      </w:pPr>
      <w:r>
        <w:rPr>
          <w:sz w:val="22"/>
        </w:rPr>
        <w:t>Документы по ожидаемому Рождественскому помилованию Патриархия будет принимать с 12 по 28 октября 2011 года.</w:t>
      </w:r>
    </w:p>
    <w:p>
      <w:pPr>
        <w:pStyle w:val="Normal"/>
        <w:rPr>
          <w:sz w:val="22"/>
        </w:rPr>
      </w:pPr>
      <w:r>
        <w:rPr>
          <w:sz w:val="22"/>
        </w:rPr>
        <w:t>Администрация президента Грузии готовит указ о Пасхальном помиловании осужденных на основании списков Государственной комиссии по помилованию и отдельного списка, который 22 апреля представила Грузинская Православная Церковь.</w:t>
      </w:r>
    </w:p>
    <w:p>
      <w:pPr>
        <w:pStyle w:val="Normal"/>
        <w:rPr>
          <w:sz w:val="22"/>
        </w:rPr>
      </w:pPr>
      <w:r>
        <w:rPr>
          <w:sz w:val="22"/>
        </w:rPr>
        <w:t>Благовест-инфо</w:t>
      </w:r>
    </w:p>
    <w:p>
      <w:pPr>
        <w:pStyle w:val="Normal"/>
        <w:rPr>
          <w:b/>
          <w:b/>
          <w:sz w:val="22"/>
          <w:lang w:val="en-US"/>
        </w:rPr>
      </w:pPr>
      <w:r>
        <w:rPr>
          <w:b/>
          <w:sz w:val="22"/>
          <w:lang w:val="en-US"/>
        </w:rPr>
      </w:r>
    </w:p>
    <w:p>
      <w:pPr>
        <w:pStyle w:val="Normal"/>
        <w:rPr>
          <w:b/>
          <w:b/>
          <w:sz w:val="22"/>
        </w:rPr>
      </w:pPr>
      <w:r>
        <w:rPr>
          <w:b/>
          <w:sz w:val="22"/>
        </w:rPr>
        <w:t>15.10.11 Церковь пока не определилась в вопросе о подлинности останков царевича Алексея и княжны Марии</w:t>
      </w:r>
    </w:p>
    <w:p>
      <w:pPr>
        <w:pStyle w:val="Normal"/>
        <w:rPr>
          <w:sz w:val="22"/>
        </w:rPr>
      </w:pPr>
      <w:r>
        <w:rPr>
          <w:sz w:val="22"/>
        </w:rPr>
        <w:t>В Русской Православной Церкви пока не рассматривали вопрос о подлинности найденных в 2007 году под Екатеринбургом останков детей последнего российского императора - Алексея и Марии.</w:t>
      </w:r>
    </w:p>
    <w:p>
      <w:pPr>
        <w:pStyle w:val="Normal"/>
        <w:rPr>
          <w:sz w:val="22"/>
        </w:rPr>
      </w:pPr>
      <w:r>
        <w:rPr>
          <w:sz w:val="22"/>
        </w:rPr>
        <w:t>«До настоящего времени в Церкви пока не создавалось комиссии, которая бы занималась идентификацией останков. Синодальная комиссия по канонизации этот вопрос тоже не рассматривала, потому что мы рассматриваем только те вопросы, которые нам благословляет рассматривать священноначалие», - сообщил член Комиссии по канонизации протоиерей Георгий Митрофанов.</w:t>
      </w:r>
    </w:p>
    <w:p>
      <w:pPr>
        <w:pStyle w:val="Normal"/>
        <w:rPr>
          <w:sz w:val="22"/>
        </w:rPr>
      </w:pPr>
      <w:r>
        <w:rPr>
          <w:sz w:val="22"/>
        </w:rPr>
        <w:t>Отец Георгий напомнил, что в 1998 году, когда происходило захоронение первых «екатеринбургских останков» - императорской четы, трех детей и приближенных семьи, Синод постановил, что Церковь воздержится от их признания, пока остались определенного рода вопросы, которые тогда были сформулированы и на которые в последующее время давался ответ.</w:t>
      </w:r>
    </w:p>
    <w:p>
      <w:pPr>
        <w:pStyle w:val="Normal"/>
        <w:rPr>
          <w:sz w:val="22"/>
        </w:rPr>
      </w:pPr>
      <w:r>
        <w:rPr>
          <w:sz w:val="22"/>
        </w:rPr>
        <w:t>«На какие-то вопросы ответ был дан, на какие-то - нет, но по поводу «первых останков» церковная позиция пока не менялась: мы остаемся в рамках того Синодального постановления, которое было принято в 1998 году, однако это не означает, что позиция Церкви измениться не может», - отметил священник.</w:t>
      </w:r>
    </w:p>
    <w:p>
      <w:pPr>
        <w:pStyle w:val="Normal"/>
        <w:rPr>
          <w:sz w:val="22"/>
        </w:rPr>
      </w:pPr>
      <w:r>
        <w:rPr>
          <w:sz w:val="22"/>
        </w:rPr>
        <w:t>Ранее представители рода Романовых заявили о намерении обратиться к властям РФ с просьбой создать комиссию по захоронению останков Алексея и Марии.</w:t>
      </w:r>
    </w:p>
    <w:p>
      <w:pPr>
        <w:pStyle w:val="Normal"/>
        <w:rPr>
          <w:sz w:val="22"/>
        </w:rPr>
      </w:pPr>
      <w:r>
        <w:rPr>
          <w:sz w:val="22"/>
        </w:rPr>
        <w:t>В документе, распространенном на конференции в Петербурге, члены царской семьи выражают надежду, что останки захоронят в Екатерининском приделе Петропавловского собора «северной столицы». Представители Романовых подчеркивают, что подлинность указанных останков подтверждена на самом высоком уровне. Кроме того, «особую остроту этому вопросу придает тот факт, что Русская Православная Церковь канонизировала семью императора Николая II и почитает ее как святых царственных страстотерпцев». «Мощи царственных новомучеников должны, наконец, упокоиться под сенью православного собора», - говорится документе.</w:t>
      </w:r>
    </w:p>
    <w:p>
      <w:pPr>
        <w:pStyle w:val="Normal"/>
        <w:rPr>
          <w:sz w:val="22"/>
        </w:rPr>
      </w:pPr>
      <w:r>
        <w:rPr>
          <w:sz w:val="22"/>
        </w:rPr>
        <w:t>Комментируя это обращение, директор канцелярии Дома Романовых Александр Закатов заявил: «Российский императорский дом считает, что каждый имеет право на свою точку зрения, в том числе и родственники династии. Однако в данном случае, скорее всего, мы имеем дело с не очень продуманным заявлением. Образовывать комиссию и проводить церемонию невозможно до тех пор, пока свое слово не сказала Русская Православная Церковь».</w:t>
      </w:r>
    </w:p>
    <w:p>
      <w:pPr>
        <w:pStyle w:val="Normal"/>
        <w:rPr>
          <w:sz w:val="22"/>
        </w:rPr>
      </w:pPr>
      <w:r>
        <w:rPr>
          <w:sz w:val="22"/>
        </w:rPr>
        <w:t>«Когда Церковь сможет высказать свою позицию - обоснованно и окончательно, тогда и можно будет принимать решение о захоронении останков людей, обнаруженных под Екатеринбургом. Если это будут останки членов царской семьи, то, естественно, их нужно захоронить в усыпальнице», - заявил А.Закатов.</w:t>
      </w:r>
    </w:p>
    <w:p>
      <w:pPr>
        <w:pStyle w:val="Normal"/>
        <w:rPr>
          <w:sz w:val="22"/>
        </w:rPr>
      </w:pPr>
      <w:r>
        <w:rPr>
          <w:sz w:val="22"/>
        </w:rPr>
        <w:t>«Если окажется, что это останки каких-то других безвестных мучеников, их тоже нужно достойно похоронить. Но невозможно повторить печальную ситуацию 1998 года, опять устроить шоу, игнорируя мнение Церкви и мнение Императорского дома», - сказал директор канцелярии, имея в виду останки, найденные на месте первого захоронения в Екатеринбурге.</w:t>
      </w:r>
    </w:p>
    <w:p>
      <w:pPr>
        <w:pStyle w:val="Normal"/>
        <w:rPr>
          <w:sz w:val="22"/>
        </w:rPr>
      </w:pPr>
      <w:r>
        <w:rPr>
          <w:sz w:val="22"/>
        </w:rPr>
        <w:t>А.Закатов заявил, что представители рода Романовых, которые торопят с проведением церемонии перезахоронения останков двух человек, найденных в 2007 году в 70 км к югу от места первого захоронения, «имеют право ставить этот вопрос как частные лица».</w:t>
      </w:r>
    </w:p>
    <w:p>
      <w:pPr>
        <w:pStyle w:val="Normal"/>
        <w:rPr>
          <w:sz w:val="22"/>
        </w:rPr>
      </w:pPr>
      <w:r>
        <w:rPr>
          <w:sz w:val="22"/>
        </w:rPr>
        <w:t>«Они не имеют отношения к Императорскому дому, но имеют право на свое собственное мнение. Печально, что родственники династии намерены игнорировать позицию Церкви и хотят обратиться к государству прежде, чем получено мнение священноначалия», - добавил А.Закатов.</w:t>
      </w:r>
    </w:p>
    <w:p>
      <w:pPr>
        <w:pStyle w:val="Normal"/>
        <w:rPr>
          <w:sz w:val="22"/>
        </w:rPr>
      </w:pPr>
      <w:r>
        <w:rPr>
          <w:sz w:val="22"/>
        </w:rPr>
        <w:t>До решения о захоронении останки цесаревича Алексея и княжны Марии останутся в Государственном архиве РФ, сообщил старший следователь-криминалист Главного управления криминалистики СКР Владимир Соловьев. У него нет сомнений в принадлежности этих останков: «Категорически да, 100%. Это Романовы», - подчеркнул следователь. Он считает, что они должны быть захоронены в Петропавловском соборе «северной столицы».</w:t>
      </w:r>
    </w:p>
    <w:p>
      <w:pPr>
        <w:pStyle w:val="Normal"/>
        <w:rPr>
          <w:sz w:val="22"/>
        </w:rPr>
      </w:pPr>
      <w:r>
        <w:rPr>
          <w:sz w:val="22"/>
        </w:rPr>
        <w:t>По словам Соловьева, диалог с Церковью затрудняется тем, что комиссия по вопросу о принадлежности екатеринбургских останков пока не начала работать. Следователь выразил надежду, что как только комиссия начнет свою деятельность, его пригласят для участ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10.11 Православные Таиланда молятся о прекращении сильнейшего наводнения</w:t>
      </w:r>
    </w:p>
    <w:p>
      <w:pPr>
        <w:pStyle w:val="Normal"/>
        <w:rPr>
          <w:sz w:val="22"/>
        </w:rPr>
      </w:pPr>
      <w:r>
        <w:rPr>
          <w:sz w:val="22"/>
        </w:rPr>
        <w:t>В Таиланде продолжается сильнейшее за последние 50 лет наводнение. Непрекращающиеся муссонные ливни, которые идут в Юго-Восточной Азии с середины июля, вызвали небывалый разлив рек Меконга и Чаопрайи. Наводнениями затронуты 60 из 77 провинций Королевства. Общее количество пострадавших от бедствия оценивается в 8,2 миллиона человек. Национальной экономике нанесен ущерб более двух миллиардов долларов США.</w:t>
      </w:r>
    </w:p>
    <w:p>
      <w:pPr>
        <w:pStyle w:val="Normal"/>
        <w:rPr>
          <w:sz w:val="22"/>
        </w:rPr>
      </w:pPr>
      <w:r>
        <w:rPr>
          <w:sz w:val="22"/>
        </w:rPr>
        <w:t>Беда сплотила нацию. Армия, полиция, спасатели и добровольцы делают все возможное, чтобы предотвратить катастрофу. Начинающаяся паника в Бангкоке, вызванная слухами о возможном прорыве дамб вокруг столицы, предотвращена заявлением премьер-министра страны о том, что уровень воды стабилен и больше не повышается. Правительство также предостерегло предпринимателей от попыток использовать наводнение, как причину для повышения цен на товары и услуги.</w:t>
      </w:r>
    </w:p>
    <w:p>
      <w:pPr>
        <w:pStyle w:val="Normal"/>
        <w:rPr>
          <w:sz w:val="22"/>
        </w:rPr>
      </w:pPr>
      <w:r>
        <w:rPr>
          <w:sz w:val="22"/>
        </w:rPr>
        <w:t>Вместе с тайцами стихии противостоят и проживающие в Таиланде иностранцы. Во всех храмах Православной Церкви в Таиланде возносятся молитвы к Богу об умилостивлении и прекращении бедствия.</w:t>
      </w:r>
    </w:p>
    <w:p>
      <w:pPr>
        <w:pStyle w:val="Normal"/>
        <w:rPr>
          <w:sz w:val="22"/>
        </w:rPr>
      </w:pPr>
      <w:r>
        <w:rPr>
          <w:sz w:val="22"/>
        </w:rPr>
        <w:t>Представитель Русской Православной Церкви в Таиланде архимандрит Олег (Черепанин) и Председатель Комитета Фонда Православной Церкви в Таиланде иерей Данай (Даниил) Ванна посетили православные приходы страны. За исключением Всех-Святского храма в Паттайе, кровля которого пострадала от шквального ветра во время шторма в ночь с 11 на 12 сентября и где сейчас идут ремонтно-восстановительные работы, других разрушений и повреждений нет.</w:t>
      </w:r>
    </w:p>
    <w:p>
      <w:pPr>
        <w:pStyle w:val="Normal"/>
        <w:rPr>
          <w:sz w:val="22"/>
        </w:rPr>
      </w:pPr>
      <w:r>
        <w:rPr>
          <w:sz w:val="22"/>
        </w:rPr>
        <w:t>Архимандрит Олег посетил также северные провинции Королевства, а иерей Данай (Даниил) Ванна - центральные. Итогом поездок стало решение Комитета Фонда Православной Церкви в Таиланде выделить адресную помощь семьям, особо пострадавшим от наводнен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0.11 Подворье РПЦ в Софии собирает свидетельства о чудесах и благодатной помощи архиепископа Серафима (Соболева)</w:t>
      </w:r>
    </w:p>
    <w:p>
      <w:pPr>
        <w:pStyle w:val="Normal"/>
        <w:rPr>
          <w:sz w:val="22"/>
        </w:rPr>
      </w:pPr>
      <w:r>
        <w:rPr>
          <w:sz w:val="22"/>
        </w:rPr>
        <w:t>Настоятель Русской церкви св. Николай Чудотворца в Софии, Подворья Русской Православной Церкви в Болгарии, игумен Филипп (Васильцев) обратился к прихожанам и православным верующим с просьбой присылать свидетельства о чудесах и благодатной помощи архиепископа Богучаровского Серафима (Соболева).</w:t>
      </w:r>
    </w:p>
    <w:p>
      <w:pPr>
        <w:pStyle w:val="Normal"/>
        <w:rPr>
          <w:sz w:val="22"/>
        </w:rPr>
      </w:pPr>
      <w:r>
        <w:rPr>
          <w:sz w:val="22"/>
        </w:rPr>
        <w:t>Архиепископ Серафим (1.12.1881-26.02.1950) эмигрировал в Болгарию из Симферополя вскоре после своей хиротонии в октябре 1920 г. и стал управляющими русскими приходами в Болгарии в юрисдикции Русской Православной Церкви Заграницей. В 1945 г. он вернулся в юрисдикцию Московского Патриархата. Еще при жизни владыка Серафим сподобился даров молитвы и прозорливости. Своим духовным чадам он говорил, чтобы после его смерти они приходили со своими бедами и просьбами к нему как живому. Поэтому многие обращаются к владыке со своими просьбами, а у его могилы в крипте русской церкви в Софии стоит почтовый ящик для молитвенных просьб. Уже собрано множество свидетельств о его благодатной помощи как русским, так и болгарам.</w:t>
      </w:r>
    </w:p>
    <w:p>
      <w:pPr>
        <w:pStyle w:val="Normal"/>
        <w:rPr>
          <w:sz w:val="22"/>
        </w:rPr>
      </w:pPr>
      <w:r>
        <w:rPr>
          <w:sz w:val="22"/>
        </w:rPr>
        <w:t>В Болгарской Православной Церкви не раз поднимался вопрос о канонизации архиепископа Серафима, но болгарские иерархи решили, что этот вопрос - в компетенции Русской Церкви, так как владыка входил в её юрисдикцию.</w:t>
      </w:r>
    </w:p>
    <w:p>
      <w:pPr>
        <w:pStyle w:val="Normal"/>
        <w:rPr>
          <w:sz w:val="22"/>
        </w:rPr>
      </w:pPr>
      <w:r>
        <w:rPr>
          <w:sz w:val="22"/>
        </w:rPr>
        <w:t>Владыка Серафим канонизирован старостильной Болгарской Церковью, находящейся в расколе с канонической Церковью.</w:t>
      </w:r>
    </w:p>
    <w:p>
      <w:pPr>
        <w:pStyle w:val="Normal"/>
        <w:rPr>
          <w:sz w:val="22"/>
        </w:rPr>
      </w:pPr>
      <w:r>
        <w:rPr>
          <w:sz w:val="22"/>
        </w:rPr>
        <w:t>С 1 по 4 декабря на Никольском Подворье Софии пройдут дни памяти архиепископа Серафима (Соболева), приуроченные к 130-летию со дня рождения святителя. По благословению Святейшего Патриарха Московского и всея Руси Кирилла заупокойную Божественную литургию на Подворье возглавит архиепископ Костромской и Галичский Алексий. По благословению Святейшего Патриарха Болгарского Максима в праздновании примут участие митрополит Пловдивский Николай и главный секретарь Синода Болгарской Православной Церкви епископ Стобийский Наум.</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8.10.11 В Нью-Йорке восстановят церковь, разрушенную 11 сентября 2001 года</w:t>
      </w:r>
    </w:p>
    <w:p>
      <w:pPr>
        <w:pStyle w:val="Normal"/>
        <w:rPr>
          <w:sz w:val="22"/>
        </w:rPr>
      </w:pPr>
      <w:r>
        <w:rPr>
          <w:sz w:val="22"/>
        </w:rPr>
        <w:t>Портовое управление Нью-Йорка и Нью-Джерси подписало соглашение с Греческой Православной архиепископией в США (Константинопольский Патриархат) о реконструкции храма Святителя Николая, разрушенного в ходе террористической атаки 11 сентября 2001 года.</w:t>
      </w:r>
    </w:p>
    <w:p>
      <w:pPr>
        <w:pStyle w:val="Normal"/>
        <w:rPr>
          <w:sz w:val="22"/>
        </w:rPr>
      </w:pPr>
      <w:r>
        <w:rPr>
          <w:sz w:val="22"/>
        </w:rPr>
        <w:t>Соглашение достигнуто после длившихся несколько лет трудных переговоров. Оно положит конец судебному процессу, который был инициирован православными лидерами.</w:t>
      </w:r>
    </w:p>
    <w:p>
      <w:pPr>
        <w:pStyle w:val="Normal"/>
        <w:rPr>
          <w:sz w:val="22"/>
        </w:rPr>
      </w:pPr>
      <w:r>
        <w:rPr>
          <w:sz w:val="22"/>
        </w:rPr>
        <w:t>Соглашение предусматривает строительство церкви на прежнем месте, но значительно более крупной, чем погибший первоначальный храм. Проект также включает в себя межрелигиозное место молитвы о жертвах теракта 9/11.</w:t>
      </w:r>
    </w:p>
    <w:p>
      <w:pPr>
        <w:pStyle w:val="Normal"/>
        <w:rPr>
          <w:sz w:val="22"/>
        </w:rPr>
      </w:pPr>
      <w:r>
        <w:rPr>
          <w:sz w:val="22"/>
        </w:rPr>
        <w:t>«Мы будем снова зажигать много свеч в новой церкви св. Николая и вспоминать тех, кто был потерян нами, и тех героев, которые так благородно пожертвовали своими жизнями», - сказал архиепископ Димитрий, глава архиепископии Константинопольского Патриархата в США.</w:t>
      </w:r>
    </w:p>
    <w:p>
      <w:pPr>
        <w:pStyle w:val="Normal"/>
        <w:rPr>
          <w:sz w:val="22"/>
        </w:rPr>
      </w:pPr>
      <w:r>
        <w:rPr>
          <w:sz w:val="22"/>
        </w:rPr>
        <w:t>Православная община добивалась восстановления церкви Святителя Николая десять лет. За возрождение храма, который стоял на Ground Zero с 1913 года, было собрано более 20 тысяч подписей.</w:t>
      </w:r>
    </w:p>
    <w:p>
      <w:pPr>
        <w:pStyle w:val="Normal"/>
        <w:rPr>
          <w:sz w:val="22"/>
        </w:rPr>
      </w:pPr>
      <w:r>
        <w:rPr>
          <w:sz w:val="22"/>
        </w:rPr>
        <w:t>Радонеж, Православие и мир</w:t>
      </w:r>
    </w:p>
    <w:p>
      <w:pPr>
        <w:pStyle w:val="Normal"/>
        <w:rPr>
          <w:sz w:val="22"/>
        </w:rPr>
      </w:pPr>
      <w:r>
        <w:rPr>
          <w:sz w:val="22"/>
        </w:rPr>
      </w:r>
    </w:p>
    <w:p>
      <w:pPr>
        <w:pStyle w:val="Normal"/>
        <w:rPr>
          <w:b/>
          <w:b/>
          <w:sz w:val="22"/>
        </w:rPr>
      </w:pPr>
      <w:r>
        <w:rPr>
          <w:b/>
          <w:sz w:val="22"/>
        </w:rPr>
        <w:t>18.10.11 Константинопольский Патриархат не намерен передавать Русской Церкви собор в Ницце</w:t>
      </w:r>
    </w:p>
    <w:p>
      <w:pPr>
        <w:pStyle w:val="Normal"/>
        <w:rPr>
          <w:sz w:val="22"/>
        </w:rPr>
      </w:pPr>
      <w:r>
        <w:rPr>
          <w:sz w:val="22"/>
        </w:rPr>
        <w:t>Совет Экзархата русских приходов в Западной Европе (Константинопольский Патриархат) продолжает считать себя законным пользователем Свято-Никольского собора в Ницце.</w:t>
      </w:r>
    </w:p>
    <w:p>
      <w:pPr>
        <w:pStyle w:val="Normal"/>
        <w:rPr>
          <w:sz w:val="22"/>
        </w:rPr>
      </w:pPr>
      <w:r>
        <w:rPr>
          <w:sz w:val="22"/>
        </w:rPr>
        <w:t>«Приходская ассоциация подала кассационную жалобу на решение Апелляционного суда города Экс-ан-Прованс, признавшего за Российской Федерацией право собственности над земельным участком, на котором воздвигнут собор», - говорится в заявлении Экзархата, опубликованном на его сайте по итогам состоявшегося недавно заседания.</w:t>
      </w:r>
    </w:p>
    <w:p>
      <w:pPr>
        <w:pStyle w:val="Normal"/>
        <w:rPr>
          <w:sz w:val="22"/>
        </w:rPr>
      </w:pPr>
      <w:r>
        <w:rPr>
          <w:sz w:val="22"/>
        </w:rPr>
        <w:t>Как отмечается в документе, приходская ассоциация, «являющаяся юридическим лицом прихода, считает, что решение Апелляционного суда не лишает ее права законного пользования собором, а также права продолжать отправление культа в соответствии с православной русской традицией, как она делала в течение 80 лет».</w:t>
      </w:r>
    </w:p>
    <w:p>
      <w:pPr>
        <w:pStyle w:val="Normal"/>
        <w:rPr>
          <w:sz w:val="22"/>
        </w:rPr>
      </w:pPr>
      <w:r>
        <w:rPr>
          <w:sz w:val="22"/>
        </w:rPr>
        <w:t>«Таким образом, приходская ассоциация не намеревается оставлять собор, но ей тем не менее пришлось положить конец взиманию платы за вход с посетителей, что в свою очередь заставило ее уволить всех штатных сотрудников, занимавшихся приемом посетителей и содержанием храма, из-за отсутствия средств для оплаты их труда и тем самым закрыть собор для посетителей вне часов, когда проходят богослужения», - сказано в заявлении.</w:t>
      </w:r>
    </w:p>
    <w:p>
      <w:pPr>
        <w:pStyle w:val="Normal"/>
        <w:rPr>
          <w:sz w:val="22"/>
        </w:rPr>
      </w:pPr>
      <w:r>
        <w:rPr>
          <w:sz w:val="22"/>
        </w:rPr>
        <w:t>В Экзархате также обвинили нового настоятеля собора от Корсунской епархии Московского Патриархата в том, что он якобы «вносит смущение в приходскую жизнь своим демонстративным поведением во время богослужений и поддерживает состояние напряженности при помощи плохо завуалированных угроз в адрес настоятеля отца Иоанна Гейта, а также обманных или сильно преувеличенных публичных заявлений».</w:t>
      </w:r>
    </w:p>
    <w:p>
      <w:pPr>
        <w:pStyle w:val="Normal"/>
        <w:rPr>
          <w:sz w:val="22"/>
        </w:rPr>
      </w:pPr>
      <w:r>
        <w:rPr>
          <w:sz w:val="22"/>
        </w:rPr>
        <w:t>«Вторжение епископа Московского Патриархата в жизнь ниццкого прихода, действия присланных им клириков и постоянно заявляемое стремление захватить собор в угоду приказам, исходящим от внешних по отношению к Церкви политических сил, являются нарушениями канонической нормы Православной Церкви. Это также недопустимо», - говорится в заявлении.</w:t>
      </w:r>
    </w:p>
    <w:p>
      <w:pPr>
        <w:pStyle w:val="Normal"/>
        <w:rPr>
          <w:sz w:val="22"/>
        </w:rPr>
      </w:pPr>
      <w:r>
        <w:rPr>
          <w:sz w:val="22"/>
        </w:rPr>
        <w:t>Как сообщалось, 19 мая французское правосудие подтвердило права собственности России на храм Святителя Николая в Ницце. Российское государство, в свою очередь, приняло решение передать храм в безвозмездное и бессрочное пользование Русской Церкви. Однако в Константинопольском Патриархате затягивают процесс фактической передачи собора.</w:t>
      </w:r>
    </w:p>
    <w:p>
      <w:pPr>
        <w:pStyle w:val="Normal"/>
        <w:rPr>
          <w:sz w:val="22"/>
        </w:rPr>
      </w:pPr>
      <w:r>
        <w:rPr>
          <w:sz w:val="22"/>
        </w:rPr>
        <w:t>Недавно состоялась встреча епископа Нестора, главы Корсунской епархии, в подчинении которой находятся французские приходы Московского Патриархата, с главой Экзархата русских приходов в Западной Европе архиепископом Гавриилом. Последний дал епископу Нестору понять, что вопросы передачи ключей и прекращения взимания платы за вход в собор Русской Церкви придется решать напрямую с местной приходской ассоциацией.</w:t>
      </w:r>
    </w:p>
    <w:p>
      <w:pPr>
        <w:pStyle w:val="Normal"/>
        <w:rPr>
          <w:sz w:val="22"/>
        </w:rPr>
      </w:pPr>
      <w:r>
        <w:rPr>
          <w:sz w:val="22"/>
        </w:rPr>
        <w:t>Таким образом, встреча не принесла результатов. Последующая расширенная встреча между представителями Константинопольского и Московского Патриархатов находится в процессе подготовки.</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18.10.11 36 священнослужителей дежурят на телефоне службы «Милосердие»</w:t>
      </w:r>
    </w:p>
    <w:p>
      <w:pPr>
        <w:pStyle w:val="Normal"/>
        <w:rPr>
          <w:sz w:val="22"/>
        </w:rPr>
      </w:pPr>
      <w:r>
        <w:rPr>
          <w:sz w:val="22"/>
        </w:rPr>
        <w:t>С 18 октября 2011 года 28 священников и восемь диаконов дежурят на телефоне справочной службы «Милосердие» 524-00-00. Служба работает с 12.00 до 22.00 без выходных (с перерывом на вечер субботы).</w:t>
      </w:r>
    </w:p>
    <w:p>
      <w:pPr>
        <w:pStyle w:val="Normal"/>
        <w:rPr>
          <w:sz w:val="22"/>
        </w:rPr>
      </w:pPr>
      <w:r>
        <w:rPr>
          <w:sz w:val="22"/>
        </w:rPr>
        <w:t>«У многих нецерковных людей есть некий барьер в общении со священником, и они откладывают свой первый разговор или исповедь на годы, - рассказал участник проекта протоиерей Андрей Близнюк. - Общение со священнослужителями по телефону - шаг навстречу таким людям. По телефону легче быть откровенным. Кроме того, на исповеди обычно нет времени поговорить «по душам», а многие в начале своей духовной жизни нуждаются именно в такой доверительной беседе».</w:t>
      </w:r>
    </w:p>
    <w:p>
      <w:pPr>
        <w:pStyle w:val="Normal"/>
        <w:rPr>
          <w:sz w:val="22"/>
        </w:rPr>
      </w:pPr>
      <w:r>
        <w:rPr>
          <w:sz w:val="22"/>
        </w:rPr>
        <w:t>Все клирики-дежурные прошли собеседование либо с председателем Синодального отдела по церковной благотворительности епископом Смоленским и Вяземским Пантелеимоном, либо с ответственным за окормление больниц в Комиссии по церковной социальной деятельности при Епархиальном совете г. Москвы протоиереем Иоанном Емельяновым. Большинство из них в рамках курсов МЧС прослушали лекции о психологии экстренных ситуаций. Кроме того, все священнослужители приняли участие в семинаре «Терапия выслушивания в острых ситуациях», который специально для них провели онкопсихологи проекта «CО-действие».</w:t>
      </w:r>
    </w:p>
    <w:p>
      <w:pPr>
        <w:pStyle w:val="Normal"/>
        <w:rPr>
          <w:sz w:val="22"/>
        </w:rPr>
      </w:pPr>
      <w:r>
        <w:rPr>
          <w:sz w:val="22"/>
        </w:rPr>
        <w:t>Телефон справочной службы «Милосердие» не будет выполнять функции «телефона доверия» в полном смысле этого слова.</w:t>
      </w:r>
    </w:p>
    <w:p>
      <w:pPr>
        <w:pStyle w:val="Normal"/>
        <w:rPr>
          <w:sz w:val="22"/>
        </w:rPr>
      </w:pPr>
      <w:r>
        <w:rPr>
          <w:sz w:val="22"/>
        </w:rPr>
        <w:t>Во-первых, в силу технических особенностей многоканального номера звонок по телефону является платным - оператор городской связи тарифицирует его как звонок на мобильный. (В настоящий момент ведутся переговоры с провайдером о том, чтобы сделать телефон бесплатным).</w:t>
      </w:r>
    </w:p>
    <w:p>
      <w:pPr>
        <w:pStyle w:val="Normal"/>
        <w:rPr>
          <w:sz w:val="22"/>
        </w:rPr>
      </w:pPr>
      <w:r>
        <w:rPr>
          <w:sz w:val="22"/>
        </w:rPr>
        <w:t>Во-вторых, звонящий попадает к священнику не сразу. Сначала трубку берет оператор справочной службы «Милосердие», который осуществляет предварительную фильтрацию вопросов. Так, на просьбы о материальной помощи и совершении треб, на вопросы справочного характера, оператор отвечает самостоятельно, либо переключает звонящего на соответствующее подразделение службы «Милосердие».</w:t>
      </w:r>
    </w:p>
    <w:p>
      <w:pPr>
        <w:pStyle w:val="Normal"/>
        <w:rPr>
          <w:sz w:val="22"/>
        </w:rPr>
      </w:pPr>
      <w:r>
        <w:rPr>
          <w:sz w:val="22"/>
        </w:rPr>
        <w:t>Радонеж</w:t>
      </w:r>
    </w:p>
    <w:p>
      <w:pPr>
        <w:pStyle w:val="Normal"/>
        <w:rPr>
          <w:b/>
          <w:b/>
          <w:sz w:val="22"/>
          <w:lang w:val="en-US"/>
        </w:rPr>
      </w:pPr>
      <w:r>
        <w:rPr>
          <w:b/>
          <w:sz w:val="22"/>
          <w:lang w:val="en-US"/>
        </w:rPr>
      </w:r>
    </w:p>
    <w:p>
      <w:pPr>
        <w:pStyle w:val="Normal"/>
        <w:rPr>
          <w:b/>
          <w:b/>
          <w:sz w:val="22"/>
        </w:rPr>
      </w:pPr>
      <w:r>
        <w:rPr>
          <w:b/>
          <w:sz w:val="22"/>
        </w:rPr>
        <w:t>19.10.11 Митрополит Одесский Агафангел призвал к защите русского языка</w:t>
      </w:r>
    </w:p>
    <w:p>
      <w:pPr>
        <w:pStyle w:val="Normal"/>
        <w:rPr>
          <w:sz w:val="22"/>
        </w:rPr>
      </w:pPr>
      <w:r>
        <w:rPr>
          <w:sz w:val="22"/>
        </w:rPr>
        <w:t>«Перед нами стоит ответственная задача выработать конкретные меры по дальнейшей защите и развитию русского языка как в странах Содружества Независимых Государств, так и в диаспоре», - заявил владыка в приветствии участникам Всемирной конференции соотечественников «О статусе русского языка в зарубежных странах», прошедшей в Москве.</w:t>
      </w:r>
    </w:p>
    <w:p>
      <w:pPr>
        <w:pStyle w:val="Normal"/>
        <w:rPr>
          <w:sz w:val="22"/>
        </w:rPr>
      </w:pPr>
      <w:r>
        <w:rPr>
          <w:sz w:val="22"/>
        </w:rPr>
        <w:t>Как считает митрополит Агафангел, одна из основных проблем для разделенного русского народа - это «безостановочные попытки базирующихся на националистической идеологии руководителей бывших союзных республик, предпринимаемые в течение всех последних двадцати лет, ассимилировать русскоязычную часть населения, создать условия, при которых русский язык будет вытеснен из государственной, общественной, образовательной и культурной жизни».</w:t>
      </w:r>
    </w:p>
    <w:p>
      <w:pPr>
        <w:pStyle w:val="Normal"/>
        <w:rPr>
          <w:sz w:val="22"/>
        </w:rPr>
      </w:pPr>
      <w:r>
        <w:rPr>
          <w:sz w:val="22"/>
        </w:rPr>
        <w:t>«В особенности я имею в виду, конечно же, прибалтийские государства, Молдову, Грузию и недавнее оранжевое руководство Украины. Националистическим правителям кажется, что при помощи нагнетания русофобской истерии, запретительных мер в отношении русского языка они заставят людей изменить свое сознание, свой выработанный веками духовно-культурный код, подчиниться определенной идеологии».</w:t>
      </w:r>
    </w:p>
    <w:p>
      <w:pPr>
        <w:pStyle w:val="Normal"/>
        <w:rPr>
          <w:sz w:val="22"/>
        </w:rPr>
      </w:pPr>
      <w:r>
        <w:rPr>
          <w:sz w:val="22"/>
        </w:rPr>
        <w:t>Однако, продолжил владыка, такое мировоззрение «глубоко ошибочно и ущербно не только с моральной, но и с практической точки зрения», поскольку «невозможно на основании попирания основных и естественных прав миллионов жителей своего собственного государства, на глубинной неправоте и лжи, на ненависти и фобиях построить современное правовое и процветающее государство».</w:t>
      </w:r>
    </w:p>
    <w:p>
      <w:pPr>
        <w:pStyle w:val="Normal"/>
        <w:rPr>
          <w:sz w:val="22"/>
        </w:rPr>
      </w:pPr>
      <w:r>
        <w:rPr>
          <w:sz w:val="22"/>
        </w:rPr>
        <w:t>«Не будет преувеличением сказать, что вопрос сохранения, защиты и развития русского языка является частью более широкой задачи - отстаивания православного цивилизационного выбора, духовной целостности и независимости народов, населяющих великое пространство Святой Руси, церковного единства», - подчеркнул митрополит.</w:t>
      </w:r>
    </w:p>
    <w:p>
      <w:pPr>
        <w:pStyle w:val="Normal"/>
        <w:rPr>
          <w:sz w:val="22"/>
        </w:rPr>
      </w:pPr>
      <w:r>
        <w:rPr>
          <w:sz w:val="22"/>
        </w:rPr>
        <w:t>Он уверен, что требуется обязательно преодолеть такие негативные тенденции, как продолжающееся сокращение числа русских школ на Украине. «Борьба за статус русского языка - это борьба за подлинное равноправие жителей Украины. Поэтому никуда с повестки дня не ушли вопросы о государственном статусе русского языка, о его свободном применении в делопроизводстве, в юридической сфере, о снятии преступных, но формально узаконенных, бесчеловечных ограничений на использование в теле- и радиоэфире «негосударственного» языка», - сказано в приветствии.</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19.10.11 Священник в Ярославской области простил выстрелившего в него соседа</w:t>
      </w:r>
    </w:p>
    <w:p>
      <w:pPr>
        <w:pStyle w:val="Normal"/>
        <w:rPr>
          <w:sz w:val="22"/>
        </w:rPr>
      </w:pPr>
      <w:r>
        <w:rPr>
          <w:sz w:val="22"/>
        </w:rPr>
        <w:t>Настоятель Никольской церкви в селе Курилово Ярославской области священник Димитрий Волков уцелел после того, как в него выстрелил из ружья пьяный сосед.</w:t>
      </w:r>
    </w:p>
    <w:p>
      <w:pPr>
        <w:pStyle w:val="Normal"/>
        <w:rPr>
          <w:sz w:val="22"/>
        </w:rPr>
      </w:pPr>
      <w:r>
        <w:rPr>
          <w:sz w:val="22"/>
        </w:rPr>
        <w:t>«Я шел от бабушки, которую причащал прямо у нее дома. И вдруг чувствую - резкая боль. Сначала и не понял, что случилось. А как только увидел рану, из которой сочилась кровь, тут же поехал в Девятую больницу, в травмпункт. Врач сначала не мог понять, куда делась пуля, а потом осмотрел епитрахиль, которая висела у меня на груди, и вынул пулю из ткани», - рассказал священник.</w:t>
      </w:r>
    </w:p>
    <w:p>
      <w:pPr>
        <w:pStyle w:val="Normal"/>
        <w:rPr>
          <w:sz w:val="22"/>
        </w:rPr>
      </w:pPr>
      <w:r>
        <w:rPr>
          <w:sz w:val="22"/>
        </w:rPr>
        <w:t>Обидчиком оказался его сосед, который любит стрелять по птицам из ружья, особенно в пьяном состоянии. Отец Димитрий обратился в суд, но, решив лишь припугнуть мужчину, пошел с ним на мировую в праздник Покрова Пресвятой Богородицы.</w:t>
      </w:r>
    </w:p>
    <w:p>
      <w:pPr>
        <w:pStyle w:val="Normal"/>
        <w:rPr>
          <w:sz w:val="22"/>
        </w:rPr>
      </w:pPr>
      <w:r>
        <w:rPr>
          <w:sz w:val="22"/>
        </w:rPr>
        <w:t>«Никакого чуда в том, что пуля в епитрахили застряла, нет, - уверен священник. - Сейчас вот некоторые христиане специальные водительские пояса с молитвой «Живый в помощи вышняго» надевают в дорогу или в косяк двери вставляют. На самом деле мало надеть поясок или иконку повесить. Спасает только моли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10.11 Предстоятель УПЦ просит правительство возобновить льготы религиозным организациям на оплату коммунальных услуг</w:t>
      </w:r>
    </w:p>
    <w:p>
      <w:pPr>
        <w:pStyle w:val="Normal"/>
        <w:rPr>
          <w:sz w:val="22"/>
        </w:rPr>
      </w:pPr>
      <w:r>
        <w:rPr>
          <w:sz w:val="22"/>
        </w:rPr>
        <w:t>Блаженнейший Митрополит Владимир обратился к премьер-министру Украины Н. Азарову с просьбой возобновить льготы на коммунальные услуги.</w:t>
      </w:r>
    </w:p>
    <w:p>
      <w:pPr>
        <w:pStyle w:val="Normal"/>
        <w:rPr>
          <w:sz w:val="22"/>
        </w:rPr>
      </w:pPr>
      <w:r>
        <w:rPr>
          <w:sz w:val="22"/>
        </w:rPr>
        <w:t>Предстоятель УПЦ отмечает, что религиозные организации априори являются неприбыльными, некоммерческими организациями, деятельность которых осуществляется исключительно за счет добровольных пожертвований своих прихожан. Итак, по определению они не могут уравниваться в своих обязанностях с субъектами предпринимательской деятельности, в том числе, и по оплате коммунальных услуг.</w:t>
      </w:r>
    </w:p>
    <w:p>
      <w:pPr>
        <w:pStyle w:val="Normal"/>
        <w:rPr>
          <w:sz w:val="22"/>
        </w:rPr>
      </w:pPr>
      <w:r>
        <w:rPr>
          <w:sz w:val="22"/>
        </w:rPr>
        <w:t>«Считаем, что решение действующего правительства Украины относительно обязанности религиозных организаций оплачивать коммунальные услуги наравне с субъектами предпринимательской деятельности является не только противоестественным, но и контрпродуктивным, поскольку это приведет к резкому ухудшению финансового положения религиозных организаций, а следовательно и к свертыванию численных благотворительных программ, которые они поддерживают. В связи с чем Украинская Православная Церковь выражает свою обеспокоенность этим прискорбным фактом, и надеется, что в ближайшее время ситуация будет исправлена», - говорится в обращении.</w:t>
      </w:r>
    </w:p>
    <w:p>
      <w:pPr>
        <w:pStyle w:val="Normal"/>
        <w:rPr>
          <w:sz w:val="22"/>
        </w:rPr>
      </w:pPr>
      <w:r>
        <w:rPr>
          <w:sz w:val="22"/>
        </w:rPr>
        <w:t>Как стало известно, 17 октября 2011 народные депутаты Украины Давид Жвания, Владимир Стретович, Оксана Билозир, Екатерина Лукьянова, Владимир Марущенко, Сергей Харовский обратились к Премьер-министру Украины с предложением возобновить льготы религиозным организациям по оплате коммунальных услуг, установленных в 2009-2010 годах решением предыдущего правительства Украины и отмененных Постановлением Кабинета Министров Украины № 869 «Об обеспечении единого подхода к формированию тарифов на жилищно-коммунальные услуги» в июне 2011 года.</w:t>
      </w:r>
    </w:p>
    <w:p>
      <w:pPr>
        <w:pStyle w:val="Normal"/>
        <w:rPr/>
      </w:pPr>
      <w:r>
        <w:rPr>
          <w:sz w:val="22"/>
        </w:rPr>
        <w:t xml:space="preserve">В обращении Блаженнейший Владыка отмечает, что Украинская Православная Церковь полностью поддерживает инициативу этих народных депутатов и просит Правительство Украины безотлагательно внести дополнения в Порядок формирования тарифов на тепловую энергию, ее производство, транспортировку и снабжение, услуги по центральному отоплению и снабжению горячей водой, Порядка расчета розничного тарифа на электрическую энергию и Порядка установления розничных цен на природный газ для населения, утвержденных Постановлением Кабинета Министров Украины от 1 июня 2011 года по </w:t>
      </w:r>
      <w:r>
        <w:rPr>
          <w:sz w:val="22"/>
          <w:lang w:val="en-US"/>
        </w:rPr>
        <w:t>N</w:t>
      </w:r>
      <w:r>
        <w:rPr>
          <w:sz w:val="22"/>
        </w:rPr>
        <w:t>869, то есть так, как об этом идет речь в их депутатском обращении, адресованном Премьер-министру Украины 17 октября 2011 года.</w:t>
      </w:r>
    </w:p>
    <w:p>
      <w:pPr>
        <w:pStyle w:val="Normal"/>
        <w:rPr>
          <w:sz w:val="22"/>
        </w:rPr>
      </w:pPr>
      <w:r>
        <w:rPr>
          <w:sz w:val="22"/>
        </w:rPr>
        <w:t>RISU</w:t>
      </w:r>
    </w:p>
    <w:p>
      <w:pPr>
        <w:pStyle w:val="Normal"/>
        <w:rPr>
          <w:b/>
          <w:b/>
          <w:sz w:val="22"/>
        </w:rPr>
      </w:pPr>
      <w:r>
        <w:rPr>
          <w:b/>
          <w:sz w:val="22"/>
        </w:rPr>
      </w:r>
    </w:p>
    <w:p>
      <w:pPr>
        <w:pStyle w:val="Normal"/>
        <w:rPr>
          <w:b/>
          <w:b/>
          <w:sz w:val="22"/>
        </w:rPr>
      </w:pPr>
      <w:r>
        <w:rPr>
          <w:b/>
          <w:sz w:val="22"/>
        </w:rPr>
        <w:t>20.10.11 Часть общины с. Рахны-Лесовые перешла в «Киевский патриархат»</w:t>
      </w:r>
    </w:p>
    <w:p>
      <w:pPr>
        <w:pStyle w:val="Normal"/>
        <w:rPr>
          <w:sz w:val="22"/>
        </w:rPr>
      </w:pPr>
      <w:r>
        <w:rPr>
          <w:sz w:val="22"/>
        </w:rPr>
        <w:t>Духовная трагедия произошла в селе Рахны-Лесовые Шаргородского района Винницкой области. 24 сентября 2011 года клирик Тульчинской епархии протоиерей Станислав Береза вышел из канонической Церкви и потянул за собой в раскол общину храма Рождества Пресвятой Богородицы, принадлежащего УПЦ. 8 октября раскольники провели торжественное «богослужение» по случаю чиноприема сельского прихода в УПЦ-КП.</w:t>
      </w:r>
    </w:p>
    <w:p>
      <w:pPr>
        <w:pStyle w:val="Normal"/>
        <w:rPr>
          <w:sz w:val="22"/>
        </w:rPr>
      </w:pPr>
      <w:r>
        <w:rPr>
          <w:sz w:val="22"/>
        </w:rPr>
        <w:t>Вот как об этом печальном событии рассказывает «Портал-Кредо.Ru»:</w:t>
      </w:r>
    </w:p>
    <w:p>
      <w:pPr>
        <w:pStyle w:val="Normal"/>
        <w:rPr>
          <w:sz w:val="22"/>
        </w:rPr>
      </w:pPr>
      <w:r>
        <w:rPr>
          <w:sz w:val="22"/>
        </w:rPr>
        <w:t>«Православная община села Рахни-Лисови Винницкой области Украины перешла из УПЦ МП в УПЦ КП: 8 октября торжественное богослужение по случаю чиноприема в сельском храме совершил епископ Винницкий и Брацлавский УПЦ КП Онуфрий, сообщает пресс-служба Винницкой епархии Киевского патриархата.</w:t>
      </w:r>
    </w:p>
    <w:p>
      <w:pPr>
        <w:pStyle w:val="Normal"/>
        <w:rPr>
          <w:sz w:val="22"/>
        </w:rPr>
      </w:pPr>
      <w:r>
        <w:rPr>
          <w:sz w:val="22"/>
        </w:rPr>
        <w:t>Решение о смене юрисдикции было принято на общем собрании общины под председательством настоятеля храма протоиерея Станислава Березы 24 сентября.</w:t>
      </w:r>
    </w:p>
    <w:p>
      <w:pPr>
        <w:pStyle w:val="Normal"/>
        <w:rPr>
          <w:sz w:val="22"/>
        </w:rPr>
      </w:pPr>
      <w:r>
        <w:rPr>
          <w:sz w:val="22"/>
        </w:rPr>
        <w:t>Прихожане встретили епископа Онуфрия караваем и цветами, дети в украинских рубашках-вышиванках приветствовали его стихами. На торжественное богослужение прибыло около 25 клириков из различных районов Винничины, в том числе благочинный храмов УПЦ КП в Шаргородском районе протоиерей Олег Бабак.</w:t>
      </w:r>
    </w:p>
    <w:p>
      <w:pPr>
        <w:pStyle w:val="Normal"/>
        <w:rPr>
          <w:sz w:val="22"/>
        </w:rPr>
      </w:pPr>
      <w:r>
        <w:rPr>
          <w:sz w:val="22"/>
        </w:rPr>
        <w:t>В своей проповеди епископ Онуфрий, в частности, отметил: «Ложь принимают, ибо она сладка и приятна, а правду отвергают, ибо она часто нарушает покой. Из-за этого зло завладевает душами людей. Радуюсь вместе с вами и за вас, что вы смогли увидеть неправду, хоть она прикрывалась перед вами благими намерениями».</w:t>
      </w:r>
    </w:p>
    <w:p>
      <w:pPr>
        <w:pStyle w:val="Normal"/>
        <w:rPr>
          <w:sz w:val="22"/>
        </w:rPr>
      </w:pPr>
      <w:r>
        <w:rPr>
          <w:sz w:val="22"/>
        </w:rPr>
        <w:t>К этому сообщению, размещенному на Портал-Кредо.Ru, добавим, что община села Рахны-Лесовые перешла в УПЦ-КП не в полном составе. Часть верующих осталась верна канонической Церкви и с 27 сентября окормляется клириком Винницкой епархии УПЦ протоиереем Сергием Смей. Богослужения проходят во временном храме, устроенном в помещении бывшей сельской больницы.</w:t>
      </w:r>
    </w:p>
    <w:p>
      <w:pPr>
        <w:pStyle w:val="Normal"/>
        <w:rPr>
          <w:sz w:val="22"/>
        </w:rPr>
      </w:pPr>
      <w:r>
        <w:rPr>
          <w:sz w:val="22"/>
        </w:rPr>
        <w:t>3 октября 2011 года указом архиепископа Тульчинского и Брацлавского Ионафана (Елецких) заштатный клирик епархии протоиерей Станислав Береза был запрещен в служении до полного раскаяния. Прещение наложено за нарушение иерейской присяги, уклонение в раскол и совершение совместных «священнодействий» с раскольниками.</w:t>
      </w:r>
    </w:p>
    <w:p>
      <w:pPr>
        <w:pStyle w:val="Normal"/>
        <w:rPr>
          <w:sz w:val="22"/>
        </w:rPr>
      </w:pPr>
      <w:r>
        <w:rPr>
          <w:sz w:val="22"/>
        </w:rPr>
        <w:t>Сам Станислав Береза объяснил свой переход в УПЦ-КП тем, что в Московском Патриархате над ним издевались и мучили. «Издевательствами» и «мучениями» он назвал призывы священноначалия к целомудренной и трезвой жизни, которые звучали в его адрес с 2003 года. Пожалев своего батюшку, не разобравшись в вопросе, община и согласилась на переход в раскольничий «Киевский патриархат».</w:t>
      </w:r>
    </w:p>
    <w:p>
      <w:pPr>
        <w:pStyle w:val="Normal"/>
        <w:rPr>
          <w:sz w:val="22"/>
        </w:rPr>
      </w:pPr>
      <w:r>
        <w:rPr>
          <w:sz w:val="22"/>
        </w:rPr>
        <w:t>К сожалению, в свое время так поступил и упомянутый в новости Олег Бабак. В 2009 году он был обвинен в том, что «прикрываясь саном, выступал в роли народного целителя, применяя методы, противоречащие учению Церкви». После того как правящий архиерей Винницкой епархии УПЦ указал священнику на недопустимость такой деятельности, тот перешел в УПЦ-КП, после чего был лишен сана решением Священного Синода УПЦ.</w:t>
      </w:r>
    </w:p>
    <w:p>
      <w:pPr>
        <w:pStyle w:val="Normal"/>
        <w:rPr>
          <w:sz w:val="22"/>
        </w:rPr>
      </w:pPr>
      <w:r>
        <w:rPr>
          <w:sz w:val="22"/>
        </w:rPr>
        <w:t>С тех пор Олег Бабак не имеет права проводить богослужения, носить духовную одежду, давать священническое благословение. Тем не менее, у раскольников он быстро стал своим и даже сделал небольшую карьеру, дослужившись до должности благочинного храмов УПЦ-КП в Шаргородском районе.</w:t>
      </w:r>
    </w:p>
    <w:p>
      <w:pPr>
        <w:pStyle w:val="Normal"/>
        <w:rPr>
          <w:sz w:val="22"/>
        </w:rPr>
      </w:pPr>
      <w:r>
        <w:rPr>
          <w:sz w:val="22"/>
        </w:rPr>
        <w:t>Седмица - православные новости за неделю</w:t>
      </w:r>
    </w:p>
    <w:p>
      <w:pPr>
        <w:pStyle w:val="Normal"/>
        <w:rPr>
          <w:b/>
          <w:b/>
          <w:sz w:val="22"/>
        </w:rPr>
      </w:pPr>
      <w:r>
        <w:rPr>
          <w:b/>
          <w:sz w:val="22"/>
        </w:rPr>
      </w:r>
    </w:p>
    <w:p>
      <w:pPr>
        <w:pStyle w:val="Normal"/>
        <w:rPr>
          <w:b/>
          <w:b/>
          <w:sz w:val="22"/>
        </w:rPr>
      </w:pPr>
      <w:r>
        <w:rPr>
          <w:b/>
          <w:sz w:val="22"/>
        </w:rPr>
        <w:t>21.10.11 Профессор ПСТГУ Александр Леонидович Дворкин опроверг слухи о своем убийстве</w:t>
      </w:r>
    </w:p>
    <w:p>
      <w:pPr>
        <w:pStyle w:val="Normal"/>
        <w:rPr>
          <w:sz w:val="22"/>
        </w:rPr>
      </w:pPr>
      <w:r>
        <w:rPr>
          <w:sz w:val="22"/>
        </w:rPr>
        <w:t>Слухи об убийстве известного сектоведа Александра Дворкина неким кришнаитом, распространившиеся со ссылкой на форум «Сирота.ру» оказались «уткой». «Это своеобразное предупреждение мне, я думаю, что нужно отслеживать, откуда появляется такая дезинформация и принимать меры» - считает Александр Леонидович.</w:t>
      </w:r>
    </w:p>
    <w:p>
      <w:pPr>
        <w:pStyle w:val="Normal"/>
        <w:rPr>
          <w:sz w:val="22"/>
        </w:rPr>
      </w:pPr>
      <w:r>
        <w:rPr>
          <w:sz w:val="22"/>
        </w:rPr>
        <w:t>20 октября в Интернете распространилась следующая информация: «Дорогие форумчане! Сегодня в подъезде своего дома был убит профессор Александр Леонидович Дворкин. Профессору было нанесено два проникающих ножевых ранения в область грудной клетки, одно из них - в область сердца. Потерпевший был доставлен в больницу скорой помощи, где, не приходя в сознание, скончался. Нападавший задержан. Им оказался бывший адепт "Общества Сознания Кришны", в настоящее время нигде не работающий, без определённого места жительства. Возбуждено уголовное дело по статье "Умышленное убийство", ведётся следствие. Все, кто знал и помнил Александра Леонидовича, помолитесь за упокой души невинно убиенного р.Б.Александра» - полуанонимные распространители ссылались на «личные» сообщения, полученные ими от посетителей форума «Сирота.ру», объединяющего одну из самых старых дискуссионных групп в православном Интернете, ранее собиравшихся на форуме протодиакона Андрея Кураева (kuraev.ru).</w:t>
      </w:r>
    </w:p>
    <w:p>
      <w:pPr>
        <w:pStyle w:val="Normal"/>
        <w:rPr>
          <w:sz w:val="22"/>
        </w:rPr>
      </w:pPr>
      <w:r>
        <w:rPr>
          <w:sz w:val="22"/>
        </w:rPr>
        <w:t>Мы позвонили Александру Дворкину, чтобы проверить информацию, свой комментарий относительно преждевременной кончины известного сектоведа дал сам Александр Леонидович Дворкин: «Это сектантская провокация для запугивания меня и моих домашних. Это своеобразное предупреждение мне, и я думаю, что нужно отслеживать, откуда появляется такая дезинформация и принимать меры» - утверждает Александр, он подтвердил тот факт, что жив и находится в добром здравии: «Никакого покушения не было, о нем я впервые услышал, за пару часов до вашего звонка и теперь вынужден успокаивать многочисленных друзей и знакомых». Александр Леонидович затрудняется предположить, кто бы мог стоять за провокацией, но «утка» по времени совпадает с иском основателя секты «Ашрам Шамбалы» Константина Руднева, в настоящее время находящегося под следствием в Новосибирске. Иск о защите чести и достоинства поданный Рудневым против Александра Дворкина будет рассмотрен в Басманном суде города Москвы 21 октября. Кроме того, по мнению профессора-сектоведа дезинформация может быть связана с деятельностью т.н. «Славянского правозащитного центра», уже долгое время занимающегося защитой сект и публичным шельмованием Александра Дворкина. «Несколько лет назад ими была запущена непрекращающаяся пропагандистская кампания, для того чтобы демонизировать меня. Может эта кампания рассчитана на то, что какой-нибудь неуравновешенный сектант вдохновится и действительно, собравшись с силами, лишит меня жизни» - комментирует последние события известный борец с сектами.</w:t>
      </w:r>
    </w:p>
    <w:p>
      <w:pPr>
        <w:pStyle w:val="Normal"/>
        <w:rPr>
          <w:sz w:val="22"/>
        </w:rPr>
      </w:pPr>
      <w:r>
        <w:rPr>
          <w:sz w:val="22"/>
        </w:rPr>
        <w:t>Как сообщает Александр, он регулярно получает угрозы в связи с его профессиональной деятельностью: «Последняя по времени угроза, которая приходит на ум, была полгода назад, тогда мне позвонил некто, якобы получить информацию относительно какой-то секты, через несколько минут разговора он вдруг включил в трубку запись замедленного низкого голоса со словами: «Я сын сатаны и ты скоро предстанешь перед моим отцом». На этом разговор был окончен» - рассказывает Александр. Милиция тогда не смогла установить адрес и телефонный номер звонившего.</w:t>
      </w:r>
    </w:p>
    <w:p>
      <w:pPr>
        <w:pStyle w:val="Normal"/>
        <w:rPr>
          <w:sz w:val="22"/>
        </w:rPr>
      </w:pPr>
      <w:r>
        <w:rPr>
          <w:sz w:val="22"/>
        </w:rPr>
        <w:t>Напомним, что ранее через форум «Сирота.ру» уже была распространена информация о смерти от сердечного приступа известного миссионера о. Андрея Кураева, также оказавшаяся дезинформацией. В тот раз новость также рассылалась как личное сообщение якобы от лица администрации форума, и успев за полдня обойти весь православный интернет наделала много шума.</w:t>
      </w:r>
    </w:p>
    <w:p>
      <w:pPr>
        <w:pStyle w:val="Normal"/>
        <w:rPr>
          <w:sz w:val="22"/>
        </w:rPr>
      </w:pPr>
      <w:r>
        <w:rPr>
          <w:sz w:val="22"/>
        </w:rPr>
        <w:t>Дмитрий Ребров, «Нескучный сад»</w:t>
      </w:r>
    </w:p>
    <w:p>
      <w:pPr>
        <w:pStyle w:val="Normal"/>
        <w:rPr>
          <w:b/>
          <w:b/>
          <w:sz w:val="22"/>
        </w:rPr>
      </w:pPr>
      <w:r>
        <w:rPr>
          <w:b/>
          <w:sz w:val="22"/>
        </w:rPr>
      </w:r>
    </w:p>
    <w:p>
      <w:pPr>
        <w:pStyle w:val="Normal"/>
        <w:rPr>
          <w:b/>
          <w:b/>
          <w:sz w:val="22"/>
        </w:rPr>
      </w:pPr>
      <w:r>
        <w:rPr>
          <w:b/>
          <w:sz w:val="22"/>
        </w:rPr>
        <w:t>21.10.11 Киевский священник хочет услышать Христовы слова из уст будущего Президента России</w:t>
      </w:r>
    </w:p>
    <w:p>
      <w:pPr>
        <w:pStyle w:val="Normal"/>
        <w:rPr>
          <w:sz w:val="22"/>
        </w:rPr>
      </w:pPr>
      <w:r>
        <w:rPr>
          <w:sz w:val="22"/>
        </w:rPr>
        <w:t>Скоро в России выборы нового Президента, а там и его инаугурация. Протоиерей Андрей Ткачев, настоятель храмов прп. Агапита Печерского и свт. Луки Крымского в Киеве (УПЦ) - «как русский, живущий за пределами исторической родины», написал статью «Речь на инаугурации нового президента», в которой обратился к будущему Президенту России.</w:t>
      </w:r>
    </w:p>
    <w:p>
      <w:pPr>
        <w:pStyle w:val="Normal"/>
        <w:rPr>
          <w:sz w:val="22"/>
        </w:rPr>
      </w:pPr>
      <w:r>
        <w:rPr>
          <w:sz w:val="22"/>
        </w:rPr>
        <w:t>Само слово инаугурация, объяснил отец Андрей, происходит от латинского глагола «посвящаю». Этим термином в Европе называли коронацию христианских монархов. «Ей, России, счастливо отягченной имперской исторической памятью и носящей в крови имперское же мироощущение, такие имперские действа, как инаугурации, приходятся по вкусу и проводятся с размахом», - пишет о. Андрей. И вот тут у него возникает вопрос: «Дождемся ли мы того дня, когда российский президент, вступая (впервые или вновь) в должность главного государственного менеджера, станет поминать не всуе, но к месту, Небесного Царя и цитировать Священные тексты?»</w:t>
      </w:r>
    </w:p>
    <w:p>
      <w:pPr>
        <w:pStyle w:val="Normal"/>
        <w:rPr>
          <w:sz w:val="22"/>
        </w:rPr>
      </w:pPr>
      <w:r>
        <w:rPr>
          <w:sz w:val="22"/>
        </w:rPr>
        <w:t>Священник приводит в пример американцев, с которыми «у нас особые счеты». Ведь «и они, и мы - народы, создавшие империи, народы с широкой душой и большими претензиями. А раз нас друг к другу тянет (чему подтверждением - риторика ненависти и «вечного» неприятия), то нам и учиться друг у друга можно».</w:t>
      </w:r>
    </w:p>
    <w:p>
      <w:pPr>
        <w:pStyle w:val="Normal"/>
        <w:rPr>
          <w:sz w:val="22"/>
        </w:rPr>
      </w:pPr>
      <w:r>
        <w:rPr>
          <w:sz w:val="22"/>
        </w:rPr>
        <w:t>Поэтому о. Андрей просит «как русский, живущий за пределами исторической родины. Прошу будущего, имеющего быть избранным президента, коего имя я лично не знаю и до срока знать не хочу: «Поучитесь у президентов США, пожалуйста. Процитируйте Святое Писание в инаугурационной речи и вспомните Господа Бога. Не для красного словца вспомните, а от сердца. Порадуйте верующего избирателя».</w:t>
      </w:r>
    </w:p>
    <w:p>
      <w:pPr>
        <w:pStyle w:val="Normal"/>
        <w:rPr>
          <w:sz w:val="22"/>
        </w:rPr>
      </w:pPr>
      <w:r>
        <w:rPr>
          <w:sz w:val="22"/>
        </w:rPr>
        <w:t>Священник Андрей Ткачев считает, что между демократическим и республиканским подходами («У американцев в выборной клоунаде участвуют только две партии. Это - свинство, с точки зрения демократических стандартов») лучше всего избирать последний, так как «Штатовские республиканцы, те взывают к «белой» Америке, к англосаксам, а значит, цитируют Писание полностью и дословно, не стыдясь. Демократы напротив, аппелируют к богеме, творческой интеллигенции без роду-племени, к эмигрантам и представителям субкультур. Оттого у них цитирование превращается в перифраз или прозрачный намек на всем известные слова».</w:t>
      </w:r>
    </w:p>
    <w:p>
      <w:pPr>
        <w:pStyle w:val="Normal"/>
        <w:rPr>
          <w:sz w:val="22"/>
        </w:rPr>
      </w:pPr>
      <w:r>
        <w:rPr>
          <w:sz w:val="22"/>
        </w:rPr>
        <w:t>«О, дожить бы до времен, - восклицает священник, - когда либералы и консерваторы в нашем затурканном Отечестве будут спорить не о том, есть ли Господь и надо ли Ему покланяться, о том, как о Нем говорить, открыто цитируя Библию, или же пользуясь библейскими текстами для метафор!»</w:t>
      </w:r>
    </w:p>
    <w:p>
      <w:pPr>
        <w:pStyle w:val="Normal"/>
        <w:rPr>
          <w:sz w:val="22"/>
        </w:rPr>
      </w:pPr>
      <w:r>
        <w:rPr>
          <w:sz w:val="22"/>
        </w:rPr>
        <w:t>«Да почему, в конце концов, младший Буш, ничем, в том числе и интеллектом, не блещущий, может упомянуть в официальной речи и Синайские Заповеди, и Нагорную проповедь, а наши президенты - нет?..» «До каких пор можно стыдиться крещеному человеку своей веры?! До каких пор, говоря о моральном возрождении, мы будем стыдиться заговорить о Заповедях, данных Богом, а не придуманных людьми, якобы, ради удержания плебса в послушании?!» «Да никогда в жизни добро не было и не будет реальной силой, если не вернуть добру его Божественный авторитет! Уж если не по глубокому убеждению сердца, то, хотя бы по стремлению к эффективному государственному менеджменту президент обязан это понять!» - пишет отец Андрей.</w:t>
      </w:r>
    </w:p>
    <w:p>
      <w:pPr>
        <w:pStyle w:val="Normal"/>
        <w:rPr>
          <w:sz w:val="22"/>
        </w:rPr>
      </w:pPr>
      <w:r>
        <w:rPr>
          <w:sz w:val="22"/>
        </w:rPr>
        <w:t>Россия, «терпящая поражения на всех фронтах», а «в последние десятилетия, так даже на всех вообще фронтах без исключения», не должна, по слову батюшки, «смиряться с долей и отказываться от особой исторической миссии». Менять сознание нужно всем: и дояркам, и слесарям, и президентам.</w:t>
      </w:r>
    </w:p>
    <w:p>
      <w:pPr>
        <w:pStyle w:val="Normal"/>
        <w:rPr>
          <w:sz w:val="22"/>
        </w:rPr>
      </w:pPr>
      <w:r>
        <w:rPr>
          <w:sz w:val="22"/>
        </w:rPr>
        <w:t>«Так вот речь главы государства, осоленная выражениями из Библии, способна стать дополнительным средством легитимизации власти... Важно дождаться того дня, когда наши правители обретут, наконец, способность говорить языком не только демократического словоблудия, но и священным языком Библии... Я лично очень хочу услышать, наконец, Христовы слова из уст российских правителей. Так что, будьте любезны. Извольте прислушаться!» - завершает свое обращение протоиерей Андрей Ткачев.</w:t>
      </w:r>
    </w:p>
    <w:p>
      <w:pPr>
        <w:pStyle w:val="Normal"/>
        <w:rPr>
          <w:sz w:val="22"/>
        </w:rPr>
      </w:pPr>
      <w:r>
        <w:rPr>
          <w:sz w:val="22"/>
        </w:rPr>
        <w:t>Религия в Украине</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8 октября на 66 году жизни скончался глава епархии Константинопольского Патриархата в Австрии митрополит Михаил (Стаикос).</w:t>
      </w:r>
    </w:p>
    <w:p>
      <w:pPr>
        <w:pStyle w:val="Normal"/>
        <w:rPr>
          <w:sz w:val="22"/>
        </w:rPr>
      </w:pPr>
      <w:r>
        <w:rPr>
          <w:sz w:val="22"/>
        </w:rPr>
        <w:t>14.10.11 «Служение Церкви призвано менять жизнь людей к лучшему. Нам иногда кажется, что решение экономических задач, которые перед нами стоят, приведет к улучшению нашей жизни. Это как бы прописная истина: чем больше денег, чем лучше экономика, чем лучше инфраструктура, - тем лучше жизнь. Однако это заблуждение», - сказал Патриарх Кирилл на приеме от имени губернатора Калининградской области. По словам Его Святейшества, можно иметь прекрасную инфраструктуру, высокие зарплаты, высокую производительность труда, а общество при этом будет «пустым и саморазрушающимся». «Вот для того, чтобы этого никогда не произошло в жизни нашего народа, сегодня и трудится наша Церковь», - подчеркнул Святейший Патриарх. Святейший Патриарх Кирилл призвал священнослужителей «никогда не понижать планку своей духовной жизни, любви к своему народу и всегда остро переживать всё то, что происходит в жизни людей, - подставляя плечо, давая мудрый совет, помогая в решении непростых жизненных ситуаций». Седмица.</w:t>
      </w:r>
      <w:r>
        <w:rPr>
          <w:sz w:val="22"/>
          <w:lang w:val="en-US"/>
        </w:rPr>
        <w:t>Ru</w:t>
      </w:r>
    </w:p>
    <w:p>
      <w:pPr>
        <w:pStyle w:val="Normal"/>
        <w:rPr/>
      </w:pPr>
      <w:r>
        <w:rPr>
          <w:sz w:val="22"/>
          <w:lang w:val="en-US"/>
        </w:rPr>
        <w:t>14</w:t>
      </w:r>
      <w:r>
        <w:rPr>
          <w:sz w:val="22"/>
        </w:rPr>
        <w:t>.</w:t>
      </w:r>
      <w:r>
        <w:rPr>
          <w:sz w:val="22"/>
          <w:lang w:val="en-US"/>
        </w:rPr>
        <w:t>10</w:t>
      </w:r>
      <w:r>
        <w:rPr>
          <w:sz w:val="22"/>
        </w:rPr>
        <w:t>.</w:t>
      </w:r>
      <w:r>
        <w:rPr>
          <w:sz w:val="22"/>
          <w:lang w:val="en-US"/>
        </w:rPr>
        <w:t xml:space="preserve">11 </w:t>
      </w:r>
      <w:r>
        <w:rPr>
          <w:sz w:val="22"/>
        </w:rPr>
        <w:t>В храмах Винницкой епархии УПЦ прошел сбор средств для приобретения медицинского оборудования для винницкого областного центра хосписной медицины. Верующими собрано 40 тысяч гривен. Этой суммы хватит не только для приобретения кислородного концентратора, на который, собственно, и предназначались эти средства, но и на приобретение другого медицинского оборудования, необходимого для поддержки и лечения больных. Пресс-служба Винницкой епархии</w:t>
      </w:r>
    </w:p>
    <w:p>
      <w:pPr>
        <w:pStyle w:val="Normal"/>
        <w:rPr>
          <w:sz w:val="22"/>
        </w:rPr>
      </w:pPr>
      <w:r>
        <w:rPr>
          <w:sz w:val="22"/>
        </w:rPr>
        <w:t>14.10.11 В Челябинской епархии организованы курсы обучения катехизаторов. Кандидатов для новой приходской службы предоставили настоятели храмов. С каждым из них проведет личную беседу архиепископ Челябинский и Златоустовский Феофан. Поскольку катехизаторы призваны отвечать на самые нелёгкие вопросы - вопросы бытия и смысла жизни, каждый кандидат на эту должность должен знать основы православной веры, иметь высокий интеллектуальный и культурный уровень, а также обладать таким важным качеством, как коммуникабельность. Лекции для решивших войти в ряды катехизаторов будут читать наиболее опытные и образованные священники. В конце курса обучения всем катехизаторам, которых утвердит архиепископ Феофан, будут вручены свидетельства и удостоверения работника службы катехизации. По тем же принципам планируется построить службу социального служения, а также организовать работу с молодёжью на приходах Южного Урала. Православие.</w:t>
      </w:r>
      <w:r>
        <w:rPr>
          <w:sz w:val="22"/>
          <w:lang w:val="en-US"/>
        </w:rPr>
        <w:t>Ru</w:t>
      </w:r>
    </w:p>
    <w:p>
      <w:pPr>
        <w:pStyle w:val="Normal"/>
        <w:rPr>
          <w:sz w:val="22"/>
        </w:rPr>
      </w:pPr>
      <w:r>
        <w:rPr>
          <w:sz w:val="22"/>
        </w:rPr>
        <w:t>14.10.11 Древний памятник федерального значения - собор Богоявления (1554-1555 гг.) Авраамиева монастыря в Ростове Великом находится в «ужасающем состоянии». Если не принять срочных мер, его сводам грозит скорое обрушение, уникальные фрески погибнут безвозвратно. Объединить усилия государственных органов, Церкви и общества по спасению памятника, который считается «старшим братом» самого знаменитого храма России - собора Покрова на Рву, призвал член Патриаршего совета по культуре, настоятель московского храма священномученика Климента, папы Римского, протоиерей Леонид Калинин. В настоящее время в обители действует женский монастырь Ярославской епархии. Однако здание Богоявленского собора не передано в пользование Церкви и постепенно разрушается, т.к. никакие работы по его сохранению не проводятся. Седмица.</w:t>
      </w:r>
      <w:r>
        <w:rPr>
          <w:sz w:val="22"/>
          <w:lang w:val="en-US"/>
        </w:rPr>
        <w:t>Ru</w:t>
      </w:r>
    </w:p>
    <w:p>
      <w:pPr>
        <w:pStyle w:val="Normal"/>
        <w:rPr>
          <w:sz w:val="22"/>
        </w:rPr>
      </w:pPr>
      <w:r>
        <w:rPr>
          <w:sz w:val="22"/>
        </w:rPr>
        <w:t>14.10.11 Митрополит Черногорский и Приморский Амфилохий обвинил власти Черногории в преследовании Сербской Православной Церкви и ее служителей. При этом он добавил, что тот, кто борется против Бога, всегда бывает наказан. Владыка Амфилохий раскритиковал власти Черногории за препятствия строительству церквей и благоволение к неканонической и непризнанной «Черногорской православной церкви». Митрополит отметил, что эта церковь получила большую часть средств от органов государственной власти, целью которых было уничтожение Сербской Церкви, существующей в Черногории на протяжении веков. «В церкви людей учат не лгать, воровать, убивать, грабить и разрушать, а вкушать плоды труда рук своих», подчеркнул владыка Амфилохий. Православие и мир</w:t>
      </w:r>
    </w:p>
    <w:p>
      <w:pPr>
        <w:pStyle w:val="Normal"/>
        <w:rPr/>
      </w:pPr>
      <w:r>
        <w:rPr>
          <w:sz w:val="22"/>
          <w:lang w:val="uk-UA"/>
        </w:rPr>
        <w:t xml:space="preserve">17.10.11 </w:t>
      </w:r>
      <w:r>
        <w:rPr>
          <w:sz w:val="22"/>
        </w:rPr>
        <w:t>Охранник Вознесенской церкви Екатеринбурга отстранен от должности за грубое выдворение бомжа с территории храма. Инцидент произошел</w:t>
      </w:r>
      <w:r>
        <w:rPr>
          <w:sz w:val="22"/>
          <w:lang w:val="uk-UA"/>
        </w:rPr>
        <w:t xml:space="preserve"> </w:t>
      </w:r>
      <w:r>
        <w:rPr>
          <w:sz w:val="22"/>
        </w:rPr>
        <w:t xml:space="preserve">8 октября. На видеозаписи, которую опубликовала на Youtube жительница Екатеринбурга Юлия Васильева, видно, как охранник церкви, применяя силу и держа в руках бейсбольную биту, прогоняет </w:t>
      </w:r>
      <w:r>
        <w:rPr>
          <w:sz w:val="22"/>
          <w:lang w:val="uk-UA"/>
        </w:rPr>
        <w:t xml:space="preserve">с церковного двора </w:t>
      </w:r>
      <w:r>
        <w:rPr>
          <w:sz w:val="22"/>
        </w:rPr>
        <w:t>просящего подаяние человека с дворняжкой на поводке. Бомж, представившийся Александром, рассказал, что он «сидел с кепочкой» и «просил денежку», когда охранник начал его прогонять. Как рассказали в Екатеринбургской епархии, фигурирующий на видео охранник отстранен от должности «до выяснения всех обстоятельств» по решению архиепископа Кирилла. Кроме того, охранника лишили всех премиальных выплат. В епархии отмечают, что в дальнейшем по отношению к нему могут быть применены другие меры.</w:t>
      </w:r>
      <w:r>
        <w:rPr>
          <w:sz w:val="22"/>
          <w:lang w:val="uk-UA"/>
        </w:rPr>
        <w:t xml:space="preserve"> Религия в Украине</w:t>
      </w:r>
    </w:p>
    <w:p>
      <w:pPr>
        <w:pStyle w:val="Normal"/>
        <w:rPr>
          <w:sz w:val="22"/>
        </w:rPr>
      </w:pPr>
      <w:r>
        <w:rPr>
          <w:sz w:val="22"/>
        </w:rPr>
        <w:t>17.10.11 Протоиерей Всеволод Чаплин считает целесообразным использование жестких методов при воспитании подрастающего поколения. "Извините, к нравственности нужно принуждать. Сам по себе человек к ней не придет. Человек сам по себе не хороший, его природа искажена грехом. Значит, его нужно воспитывать в том числе и жесткими методами", - сказал священник в программе "Последнее слово" на НТВ, посвященной греховному образу жизни подростков. В свою очередь писательница и давний критик Русской Церкви Мария Арбатова заявила, что "принуждением к нравственности могут заниматься только правоохранительные органы и закон". В ответ оппонентке отец Всеволод выразил мнение, что та, цивилизация, которую она отстаивает, "зашла в тупик и скоро исчезнет". "Мы должны этим людям помочь понять, что быть нравственными людьми - это значит жить хорошо и счастливо, а жить во грехе значит спиться, сколоться, измучить душу развратом и прийти к жизненному краху", - добавил он. Радонеж</w:t>
      </w:r>
    </w:p>
    <w:p>
      <w:pPr>
        <w:pStyle w:val="Normal"/>
        <w:rPr>
          <w:sz w:val="22"/>
        </w:rPr>
      </w:pPr>
      <w:r>
        <w:rPr>
          <w:sz w:val="22"/>
        </w:rPr>
        <w:t>17.10.11 Инок Соловецкого монастыря, который был на пропавшем в Белом море катере, найдет погибшим. Поиски второго пассажира продолжаются. Днем 13 октября 48-летний монах и 27-летний трудник монастыря вышли в море из бухты Благополучия острова Большой Соловецкий, в направлении Кеми (Карелия). В тот день была плохая погода. Кроме того, катер "Albatros-610", на котором совершался переход, имеет пластиковый корпус и предназначен для эксплуатации в прибрежных водах. Последний раз мужчины выходили на связь 13 октября вечером. Во время последнего сеанса они сообщили, что проходят остров Топ (это начальный этап пути), и "становится страшно". С того времени их мобильные телефоны выключены. Первым тревогу забил игумен обители. Он и сообщил о пропаже двух человек. В воскресенье вечером из Карелии поступило сообщение, что в прибрежных водах острова Русский кузов обнаружен корпус разбитого катера. Седмица.</w:t>
      </w:r>
      <w:r>
        <w:rPr>
          <w:sz w:val="22"/>
          <w:lang w:val="en-US"/>
        </w:rPr>
        <w:t>Ru</w:t>
      </w:r>
    </w:p>
    <w:p>
      <w:pPr>
        <w:pStyle w:val="Normal"/>
        <w:rPr>
          <w:sz w:val="22"/>
        </w:rPr>
      </w:pPr>
      <w:r>
        <w:rPr>
          <w:sz w:val="22"/>
        </w:rPr>
        <w:t>18.10.11 Полиция изгнала уличных торговцев с территории, прилегающей к монастырскому комплексу Алаверди (Грузия), и разорила плетёнки, где они укрывались от непогоды. С просьбой освободить территорию от уличных торговцев к полицейским обратился епископ Алавердский Давид (Махарадзе). Благовест-инфо</w:t>
      </w:r>
    </w:p>
    <w:p>
      <w:pPr>
        <w:pStyle w:val="Normal"/>
        <w:rPr>
          <w:sz w:val="22"/>
        </w:rPr>
      </w:pPr>
      <w:r>
        <w:rPr>
          <w:sz w:val="22"/>
        </w:rPr>
        <w:t>18.10.11 Патриарх Сербской Православной Церкви Ириней поддержал право сербов в Северном Косово защищать себя с помощью баррикад. Он призвал местное сербское население к упорной борьбе за свои права. В праздник Покрова Пресвятой Богородицы Патриарх Ириней служил Литургию в Печи Патриаршей, расположенной в западной части провинции. После службы Святейший Ириней призвал сербов Северного Косова обороняться до тех пор, пока сильные не осознают, что сербы защищают свою страну и что они ставят баррикады на своей земле, чтобы защитить свои дома и область, в которой они жили на протяжении веков. Богослов.</w:t>
      </w:r>
      <w:r>
        <w:rPr>
          <w:sz w:val="22"/>
          <w:lang w:val="en-US"/>
        </w:rPr>
        <w:t>Ru</w:t>
      </w:r>
    </w:p>
    <w:p>
      <w:pPr>
        <w:pStyle w:val="Normal"/>
        <w:rPr>
          <w:sz w:val="22"/>
        </w:rPr>
      </w:pPr>
      <w:r>
        <w:rPr>
          <w:sz w:val="22"/>
        </w:rPr>
        <w:t>18.10.11 Грузинский Патриарх выступил с инициативой строительства деревень XXI века. Как заявил Католикос-Патриарх всея Грузии Илия II на открытии колледжа имени святого Эквтиме Богослова, села Грузии пустеют, население перебирается в города или отправляется за границу, и существует опасность, что опустевшие территории будут утеряны. Грузинский Патриарх также заявил, что существует международный принцип: земля принадлежит тому, кто на ней живет. Поэтому глава Грузинской Церкви считает, что необходимо построить в Грузии деревни XXI века, обеспеченные всем необходимым, и в первую очередь - рабочими местами. В качестве примера таких современных деревень Грузинский Патриарх Илия II назвал израильские поселения. Благовест-инфо</w:t>
      </w:r>
    </w:p>
    <w:p>
      <w:pPr>
        <w:pStyle w:val="Normal"/>
        <w:rPr>
          <w:sz w:val="22"/>
        </w:rPr>
      </w:pPr>
      <w:r>
        <w:rPr>
          <w:sz w:val="22"/>
        </w:rPr>
        <w:t>19.10.11 Федеральная таможенная служба РФ передала представителям Русской Православной Церкви более 50 тысяч предметов церковной утвари и икон, из которых 25 являются культурным наследием. Все эти предметы были в разное время изъяты при попытке незаконного вывоза за рубеж. Интерфакс-Религия</w:t>
      </w:r>
    </w:p>
    <w:p>
      <w:pPr>
        <w:pStyle w:val="Normal"/>
        <w:rPr>
          <w:sz w:val="22"/>
        </w:rPr>
      </w:pPr>
      <w:r>
        <w:rPr>
          <w:sz w:val="22"/>
        </w:rPr>
        <w:t>20.10.11 Постпред РФ при НАТО Дмитрий Рогозин считает, что Россия перестанет существовать, если ее граждане утратят свои духовные корни. «Я понял одно: русский народ может выжить только в случае, если он перестанет быть сборищем иванов, родства не помнящих, и, во-вторых, если этот народ будет народом-богоносцем, как раньше говорили, то есть носить в себе Бога, верить», - сказал Д.Рогозин в беседе с главой Синодального отдела по взаимодействию с Вооруженными силами и правоохранительными учреждениями протоиереем Димитрием Смирновым в рамках цикла передач священника, публикуемых в его видеоблоге. Политик напомнил, что занимался освобождением заложников в Чечне в 1996-99 годах, и из бесед с ними сделал вывод, что выживал только тот из них, кто сохранил в себе Бога и человеческое достоинство. И все эти люди были православные, «они знали о себе самое главное - что они не потеряли веру». По его словам, один из заложников, 72-летний мужчина, рассказывал, как просидел 14 месяцев в яме под жилым домом. «Он рассказывал, что выжил благодаря тому, что попросил найти ему Евангелие. И когда эти бандиты, звери, назовем их так, увидели, что перед ними человек верующий, они спасли ему жизнь. А тех, кто потерял Бога, кто валялся у них в ногах, они зарезали», - отметил Д.Рогозин. Интерфакс-Религия</w:t>
      </w:r>
    </w:p>
    <w:p>
      <w:pPr>
        <w:pStyle w:val="Normal"/>
        <w:rPr>
          <w:sz w:val="22"/>
        </w:rPr>
      </w:pPr>
      <w:r>
        <w:rPr>
          <w:sz w:val="22"/>
        </w:rPr>
        <w:t>21.10.11 Во время паломничества по святым местам Кузбасса православные стали свидетелями мироточения в храме в честь апостолов Петра и Павла в городе Салаире. Петропавловский храм привлекает паломников, как и святой источник Иоанна Крестителя, который расположен в соседней деревне Гавриловка. По преданию, источник начал бить в том месте, где в советское время расстреляли священников. «Все началось с того, что организатор поездки священник Виталий Чуркин заметил, как по кресту, к которому он подошел поклониться, проистекает миро. Паломники собрались возле святыни, а позже один из посетителей храма увидел, что маслянистая жидкость стекает и по колонне, на которой изображен лик святого князя Владимира», - рассказали свидетели чуда. По словам настоятеля храма протоиерея Романа Цапа, подобные явления здесь происходили и раньше.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В Католической Церкви объявлен "Год веры"</w:t>
      </w:r>
    </w:p>
    <w:p>
      <w:pPr>
        <w:pStyle w:val="Normal"/>
        <w:rPr>
          <w:sz w:val="22"/>
        </w:rPr>
      </w:pPr>
      <w:r>
        <w:rPr>
          <w:sz w:val="22"/>
        </w:rPr>
        <w:t>Папа Римский Бенедикт XVI объявил в Католической Церкви "Год веры", чтобы придать новый импульс ее миссии.</w:t>
      </w:r>
    </w:p>
    <w:p>
      <w:pPr>
        <w:pStyle w:val="Normal"/>
        <w:rPr>
          <w:sz w:val="22"/>
        </w:rPr>
      </w:pPr>
      <w:r>
        <w:rPr>
          <w:sz w:val="22"/>
        </w:rPr>
        <w:t>Понтифик сообщил во время воскресной мессы в Ватикане, что "Год веры" начнется 11 октября 2012 года, ровно через полвека со дня открытия Второго Ватиканского собора, и завершится 24 ноября 2013 года, когда Католическая Церковь будет праздновать торжество Христа - царя Вселенной.</w:t>
      </w:r>
    </w:p>
    <w:p>
      <w:pPr>
        <w:pStyle w:val="Normal"/>
        <w:rPr>
          <w:sz w:val="22"/>
        </w:rPr>
      </w:pPr>
      <w:r>
        <w:rPr>
          <w:sz w:val="22"/>
        </w:rPr>
        <w:t>По словам Бенедикта XVI, в ближайшее время он подпишет Апостольское послание, специально посвященное предстоящему "Году веры".</w:t>
      </w:r>
    </w:p>
    <w:p>
      <w:pPr>
        <w:pStyle w:val="Normal"/>
        <w:rPr>
          <w:sz w:val="22"/>
        </w:rPr>
      </w:pPr>
      <w:r>
        <w:rPr>
          <w:sz w:val="22"/>
        </w:rPr>
        <w:t>Обращаясь к собравшимся на мессу участникам конгресса, посвященного проблемам новой евангелизации, понтифик подчеркнул, что проповедники веры "должны первыми следовать за Христом, чтобы показать другим красоту Евангелия, которое дает жизнь". Бенедикт XVI добавил, что только "открытое свидетельство может открыть сердца тех, кто ищет истину, и таким образом открыть им смысл их жизни".</w:t>
      </w:r>
    </w:p>
    <w:p>
      <w:pPr>
        <w:pStyle w:val="Normal"/>
        <w:rPr>
          <w:sz w:val="22"/>
        </w:rPr>
      </w:pPr>
      <w:r>
        <w:rPr>
          <w:sz w:val="22"/>
        </w:rPr>
        <w:t>По словам понтифика, Католическая Церковь "не ограничивается тем, что напоминает людям о справедливом разделении власти между Богом и кесарем", она также "напоминает всем, особенно христианам, которые утратили свою идентичность, о праве Бога на то, что ему принадлежит - на человеческую жизнь".</w:t>
      </w:r>
    </w:p>
    <w:p>
      <w:pPr>
        <w:pStyle w:val="Normal"/>
        <w:rPr>
          <w:sz w:val="22"/>
        </w:rPr>
      </w:pPr>
      <w:r>
        <w:rPr>
          <w:sz w:val="22"/>
        </w:rPr>
        <w:t>В завершение воскресной мессы Бенедикт XVI дал ее участникам апостольское благословение.</w:t>
      </w:r>
    </w:p>
    <w:p>
      <w:pPr>
        <w:pStyle w:val="Normal"/>
        <w:rPr>
          <w:sz w:val="22"/>
        </w:rPr>
      </w:pPr>
      <w:r>
        <w:rPr>
          <w:sz w:val="22"/>
        </w:rPr>
        <w:t>Год назад Папа Римский учредил Папский совет по содействию новой евангелизации и назначил его главой архиепископа Сальваторе Физикеллу. Главная задача этого подразделения Римской курии - содействовать возобновлению евангелизации в странах с давней христианской традицией, прежде всего на европейском континенте.</w:t>
      </w:r>
    </w:p>
    <w:p>
      <w:pPr>
        <w:pStyle w:val="Normal"/>
        <w:rPr>
          <w:sz w:val="22"/>
        </w:rPr>
      </w:pPr>
      <w:r>
        <w:rPr>
          <w:sz w:val="22"/>
        </w:rPr>
        <w:t>"Мы не можем оставаться равнодушными к тому, что католики отдаляются от Церкви", - заявил глава совета архиепископ Физикелла. Совет намерен активно взаимодействовать с другими подразделениями Римской курии - Конгрегацией евангелизации народов, Папскими советами по культуре, по делам мирян и по СМИ.</w:t>
      </w:r>
    </w:p>
    <w:p>
      <w:pPr>
        <w:pStyle w:val="Normal"/>
        <w:rPr>
          <w:sz w:val="22"/>
        </w:rPr>
      </w:pPr>
      <w:r>
        <w:rPr>
          <w:sz w:val="22"/>
        </w:rPr>
        <w:t>В воскресенье завершился первый конгресс Папского совета по содействию новой евангелизации, в котором приняли участие представители более 30 епископских конференций, 115 религиозных общин, орденов и конгрегац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име совершен акт вандализма в базилике св. Марцеллина и Петра</w:t>
      </w:r>
    </w:p>
    <w:p>
      <w:pPr>
        <w:pStyle w:val="Normal"/>
        <w:rPr>
          <w:sz w:val="22"/>
        </w:rPr>
      </w:pPr>
      <w:r>
        <w:rPr>
          <w:sz w:val="22"/>
        </w:rPr>
        <w:t>Ватикан сделал официальное заявление, в котором осуждается насилие толпы, которое вспыхнуло в Риме в минувшие выходные. В особенности осуждению подверглись акты вандализма, совершенные в католическом храме в Риме.</w:t>
      </w:r>
    </w:p>
    <w:p>
      <w:pPr>
        <w:pStyle w:val="Normal"/>
        <w:rPr>
          <w:sz w:val="22"/>
        </w:rPr>
      </w:pPr>
      <w:r>
        <w:rPr>
          <w:sz w:val="22"/>
        </w:rPr>
        <w:t>Священник Федерико Ломбарди, глава Службы печати Ватикана, сделал заявление, которое «осуждает насилие и тот факт, что церковь была осквернена некоторыми протестующими, которые ворвались в храм и разрушили некоторые священные изображения».</w:t>
      </w:r>
    </w:p>
    <w:p>
      <w:pPr>
        <w:pStyle w:val="Normal"/>
        <w:rPr>
          <w:sz w:val="22"/>
        </w:rPr>
      </w:pPr>
      <w:r>
        <w:rPr>
          <w:sz w:val="22"/>
        </w:rPr>
        <w:t>В ходе демонстраций в Риме, которые были организованы, чтобы выразить протест международной финансовой системе, демонстранты разбили статую Девы Марии, стоявшую при входе в церковь св. Марцеллина и Петра.</w:t>
      </w:r>
    </w:p>
    <w:p>
      <w:pPr>
        <w:pStyle w:val="Normal"/>
        <w:rPr>
          <w:sz w:val="22"/>
        </w:rPr>
      </w:pPr>
      <w:r>
        <w:rPr>
          <w:sz w:val="22"/>
        </w:rPr>
        <w:t>Церковь св. Марцеллина и Петра расположена неподалеку от знаменитой Латеранской базилики св. Иоанна, которая была эпицентром прошедших в Риме демонстраций. Храм освящен в честь святых римских диаконов-мучеников, которые приняли смерть во время гонений при императоре Диоклетиане около 304 г. Марцелин готовился к служению пресвитера, а Петр хотел стать экзорцистом. Их мощи были погребены в катакомбах на Виа Лабикана, с тех пор получивших имя свв. мучеников. Св. император Константин Великий построил близ катакомб первый храм, освященный в честь Петра и Марцеллина. Позднее мощи святых были перенесены под защиту городских стен в новопостроенный храм близ Латеранской базилики, который приобрел свой ныншний вид в эпоху барокко, в XVII-XVIII вв. Первоначальный склеп мучеников Марцеллина и Петра был вновь открыт в 1896 г.</w:t>
      </w:r>
    </w:p>
    <w:p>
      <w:pPr>
        <w:pStyle w:val="Normal"/>
        <w:rPr>
          <w:b/>
          <w:b/>
          <w:sz w:val="22"/>
        </w:rPr>
      </w:pPr>
      <w:r>
        <w:rPr>
          <w:b/>
          <w:sz w:val="22"/>
        </w:rPr>
      </w:r>
    </w:p>
    <w:p>
      <w:pPr>
        <w:pStyle w:val="Normal"/>
        <w:rPr>
          <w:b/>
          <w:b/>
          <w:sz w:val="22"/>
        </w:rPr>
      </w:pPr>
      <w:r>
        <w:rPr>
          <w:b/>
          <w:sz w:val="22"/>
        </w:rPr>
        <w:t>Римская полиция пресекла акцию модернистов</w:t>
      </w:r>
    </w:p>
    <w:p>
      <w:pPr>
        <w:pStyle w:val="Normal"/>
        <w:rPr>
          <w:sz w:val="22"/>
        </w:rPr>
      </w:pPr>
      <w:r>
        <w:rPr>
          <w:sz w:val="22"/>
        </w:rPr>
        <w:t>Итальянская полиция задержала на ватиканской площади св. Петра группу демонстрантов примерно из 15 человек, призывавших совершать рукоположение женщин в священный сан. Приверженцы женского священства, среди которых было несколько женщин, одетых в литургические одежды священников, намеревались подать в Римскую курию свою петицию, содержащую требование рукоположения женщин в священники Католической Церкви. Петицию якобы подписали 15 тысяч человек, утверждают участники акции.</w:t>
      </w:r>
    </w:p>
    <w:p>
      <w:pPr>
        <w:pStyle w:val="Normal"/>
        <w:rPr>
          <w:sz w:val="22"/>
        </w:rPr>
      </w:pPr>
      <w:r>
        <w:rPr>
          <w:sz w:val="22"/>
        </w:rPr>
        <w:t>Полиция смогла оттеснить группу модернистов в сторону от Ватиканской базилики. Полицейские конфисковали у модернистов баннер, на котором на английском языке было написано: «Бог призывает женщин, чтобы быть священниками». Инцидент произошел 17 октября.</w:t>
      </w:r>
    </w:p>
    <w:p>
      <w:pPr>
        <w:pStyle w:val="Normal"/>
        <w:rPr>
          <w:sz w:val="22"/>
        </w:rPr>
      </w:pPr>
      <w:r>
        <w:rPr>
          <w:sz w:val="22"/>
        </w:rPr>
        <w:t>Группу модернистов возглавлял Рой Буржуа, американский священник из штата Джорджия, который был отлучен от Церкви и уволен из монашеского ордена Мэрикнолл по причине продолжающегося участия в движении за женское священство.</w:t>
      </w:r>
    </w:p>
    <w:p>
      <w:pPr>
        <w:pStyle w:val="Normal"/>
        <w:rPr>
          <w:sz w:val="22"/>
        </w:rPr>
      </w:pPr>
      <w:r>
        <w:rPr>
          <w:sz w:val="22"/>
        </w:rPr>
        <w:t>В акции католиков-модернистов также приняла участие известная в кругах феминисток Дженис Севр. Эта женщина утверждает, что якобы получила рукоположение и является католическим священником. Еще одной участнице демонстрации стала Эрин Ханна, руководитель базирующейся в США «Конференции по женскому рукоположению» (Women’s Ordination Conference).</w:t>
      </w:r>
    </w:p>
    <w:p>
      <w:pPr>
        <w:pStyle w:val="Normal"/>
        <w:rPr>
          <w:sz w:val="22"/>
        </w:rPr>
      </w:pPr>
      <w:r>
        <w:rPr>
          <w:sz w:val="22"/>
        </w:rPr>
        <w:t>Рой Буржуа и Эрин Ханна были помещены в патрульные машины при входе на площадь св. Петра и доставлены в отделение полиции, располагающееся около Ватикана.</w:t>
      </w:r>
    </w:p>
    <w:p>
      <w:pPr>
        <w:pStyle w:val="Normal"/>
        <w:rPr>
          <w:sz w:val="22"/>
        </w:rPr>
      </w:pPr>
      <w:r>
        <w:rPr>
          <w:sz w:val="22"/>
        </w:rPr>
        <w:t>Полиция, как правило, блокирует любые несанкционированные демонстрации на площади св. Петра, независимо от их идейной направлен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Каире прошли митинги в поддержку единства мусульман и христиан</w:t>
      </w:r>
    </w:p>
    <w:p>
      <w:pPr>
        <w:pStyle w:val="Normal"/>
        <w:rPr>
          <w:sz w:val="22"/>
        </w:rPr>
      </w:pPr>
      <w:r>
        <w:rPr>
          <w:sz w:val="22"/>
        </w:rPr>
        <w:t>В Каире прошли массовые демонстрации в поддержку единства мусульман и христианских меньшинств. В них приняли участие по меньшей мере две тысячи человек, большинство из которых были мусульманами.</w:t>
      </w:r>
    </w:p>
    <w:p>
      <w:pPr>
        <w:pStyle w:val="Normal"/>
        <w:rPr>
          <w:sz w:val="22"/>
        </w:rPr>
      </w:pPr>
      <w:r>
        <w:rPr>
          <w:sz w:val="22"/>
        </w:rPr>
        <w:t>Митингующие выкрикивали лозунги о единении представителей различных конфессий и выражали недовольство действиями военного правительства в отношении коптских христиан. О каких либо столкновениях митингующих с армией и полицией не сообщается.</w:t>
      </w:r>
    </w:p>
    <w:p>
      <w:pPr>
        <w:pStyle w:val="Normal"/>
        <w:rPr>
          <w:sz w:val="22"/>
        </w:rPr>
      </w:pPr>
      <w:r>
        <w:rPr>
          <w:sz w:val="22"/>
        </w:rPr>
        <w:t>Напомним, что 9 октября при разгоне военными многотысячной демонстрации христиан-коптов, на которой они протестовали против религиозных притеснений, погибли свыше двух десятков человек, около трехсот получили ранения.</w:t>
      </w:r>
    </w:p>
    <w:p>
      <w:pPr>
        <w:pStyle w:val="Normal"/>
        <w:rPr>
          <w:sz w:val="22"/>
        </w:rPr>
      </w:pPr>
      <w:r>
        <w:rPr>
          <w:sz w:val="22"/>
        </w:rPr>
        <w:t>11 октября министр финансов и вице-премьер страны Хазем аль-Беблави подал в отставку в знак протеста против действий властей, однако она не была принята. Тогда же стало известно о том, что руководство страны провело экстренные переговоры с лидерами коптской общины.</w:t>
      </w:r>
    </w:p>
    <w:p>
      <w:pPr>
        <w:pStyle w:val="Normal"/>
        <w:rPr>
          <w:sz w:val="22"/>
        </w:rPr>
      </w:pPr>
      <w:r>
        <w:rPr>
          <w:sz w:val="22"/>
        </w:rPr>
        <w:t>Кроме этого, египетское правительство представило законопроект о «легализации» храмов, построенных в стране без разрешения властей. Вместе с тем, египетские министры одобрили новую статью, запрещающую дискриминацию, которая будет включена в главу 11 Закона о наказании. Было принято решение о наказании в виде лишения свободы и/или штрафа в размере от 30 тыс. до 50 тыс. египетских фунтов (5000-8400 долларов) в отношении любого лица, действия которого провоцируют акты дискриминации по признакам пола, происхождения, языка или религии. С другой стороны, министры одобрили наказание в виде лишения свободы на срок не менее 3 месяцев и/или штраф в размере от 50 тыс. до 100 тыс. фунтов ($ 16700) за дискриминацию в отношении должностного лица.</w:t>
      </w:r>
    </w:p>
    <w:p>
      <w:pPr>
        <w:pStyle w:val="Normal"/>
        <w:rPr/>
      </w:pPr>
      <w:r>
        <w:rPr>
          <w:sz w:val="22"/>
        </w:rPr>
        <w:t>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Государственные СМИ Египта обвиняются в провокациях против коптов</w:t>
      </w:r>
    </w:p>
    <w:p>
      <w:pPr>
        <w:pStyle w:val="Normal"/>
        <w:rPr>
          <w:sz w:val="22"/>
        </w:rPr>
      </w:pPr>
      <w:r>
        <w:rPr>
          <w:sz w:val="22"/>
        </w:rPr>
        <w:t>Египетский адвокат Хамди ас-Суюти подал жалобу генеральному прокурору на министра информации Египта и ведущую Рашу Магди, обвинив их в «преднамеренной трансляции ложных новостей, информации и слухов, которые нарушают общественную безопасность, вызывая страх среди населения, и приносят вред общественным интересам».</w:t>
      </w:r>
    </w:p>
    <w:p>
      <w:pPr>
        <w:pStyle w:val="Normal"/>
        <w:rPr>
          <w:sz w:val="22"/>
        </w:rPr>
      </w:pPr>
      <w:r>
        <w:rPr>
          <w:sz w:val="22"/>
        </w:rPr>
        <w:t>В тот время, когда демонстрация коптов продвигалась к Маспиро, радиоведущая Раша Магди призвала египтян на помощь военным, атакованным, по ее словам, «вооруженными коптскими демонстрантами, которые убили троих военнослужащих и многих ранили». В итоге разозленные молодые мусульмане из соседних районов поспешили к месту событий, чтобы присоединиться к нападению военных на мирных демонстрантов, скандируя антихристианские лозунги и перехватывая на улицах попадавшихся им коптов, кидая в них камни и нападая на них с битами и огнестрельным оружием.</w:t>
      </w:r>
    </w:p>
    <w:p>
      <w:pPr>
        <w:pStyle w:val="Normal"/>
        <w:rPr>
          <w:sz w:val="22"/>
        </w:rPr>
      </w:pPr>
      <w:r>
        <w:rPr>
          <w:sz w:val="22"/>
        </w:rPr>
        <w:t>Утром после кровавых событий государственное телевидение внесло уточнения в свои сообщения, объявив, что никто из военных не был убит, и что это была ошибка «нервной» ведущей. Между тем представитель Магди появился на независимом телеканале и рассказал, что ей дали текст от некоего «крупного телевизионного чиновника», который она должна была озвучить.</w:t>
      </w:r>
    </w:p>
    <w:p>
      <w:pPr>
        <w:pStyle w:val="Normal"/>
        <w:rPr>
          <w:sz w:val="22"/>
        </w:rPr>
      </w:pPr>
      <w:r>
        <w:rPr>
          <w:sz w:val="22"/>
        </w:rPr>
        <w:t>Сотни журналистов, ведущих и прочих представителей СМИ прошли 13 октября по улицам Каира к зданию Маспиро. Они требовали отставки министра информации, обвиняя его и государственное телевидение в разжигании межрелигиозной вражды.</w:t>
      </w:r>
    </w:p>
    <w:p>
      <w:pPr>
        <w:pStyle w:val="Normal"/>
        <w:rPr>
          <w:sz w:val="22"/>
        </w:rPr>
      </w:pPr>
      <w:r>
        <w:rPr>
          <w:sz w:val="22"/>
        </w:rPr>
        <w:t>Накануне днем Патриарх Шенуда III в своей еженедельной проповеди назвал убитых мучениками. «Эти мученики - наши любимые чада, и их кровь пролилась не зря. - сказал он, - И я вместе со всеми епископами, священниками и монахами буду молиться о них, и мы знаем, что Бог простит их грехи».</w:t>
      </w:r>
    </w:p>
    <w:p>
      <w:pPr>
        <w:pStyle w:val="Normal"/>
        <w:rPr>
          <w:sz w:val="22"/>
        </w:rPr>
      </w:pPr>
      <w:r>
        <w:rPr>
          <w:sz w:val="22"/>
        </w:rPr>
        <w:t>Патриарх снова подчеркнул, что случившееся ночью 9 октября стало беспрецедентным избиением христиан в новейшей истории Коптской Церкви, отметив, что две трети мучеников, убитых в воскресенье, умерли от пулевых ранений. Остальные, добавил он, погибли, когда военная техника врезалась в толпы безоружных демонстрантов.</w:t>
      </w:r>
    </w:p>
    <w:p>
      <w:pPr>
        <w:pStyle w:val="Normal"/>
        <w:rPr>
          <w:sz w:val="22"/>
        </w:rPr>
      </w:pPr>
      <w:r>
        <w:rPr>
          <w:sz w:val="22"/>
        </w:rPr>
        <w:t>При этом правящий Военный Совет по-прежнему отрицает, что армия использовала боевые патроны против демонстрантов и наносила намеренный урон при помощи бронетехники. Генерал Адель Эмара заявил, что «солдаты-водители изо всех сил старались избежать столкновения с гражданскими лицами, которые бросали камни и бутылки с зажигательной смесью», и это несмотря на то, что Al-Arabiya давно показала кадры, доказывающие обратно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Единых правил для церквей и мечетей Египта пока не существует</w:t>
      </w:r>
    </w:p>
    <w:p>
      <w:pPr>
        <w:pStyle w:val="Normal"/>
        <w:rPr>
          <w:sz w:val="22"/>
        </w:rPr>
      </w:pPr>
      <w:r>
        <w:rPr>
          <w:sz w:val="22"/>
        </w:rPr>
        <w:t>Представители христианства и ислама пытаются договориться о единой системе, регулирующей строительство храмов в Египте.</w:t>
      </w:r>
    </w:p>
    <w:p>
      <w:pPr>
        <w:pStyle w:val="Normal"/>
        <w:rPr>
          <w:sz w:val="22"/>
        </w:rPr>
      </w:pPr>
      <w:r>
        <w:rPr>
          <w:sz w:val="22"/>
        </w:rPr>
        <w:t>Христианско-мусульманский комитет с участием духовенства и интеллигенции обсудил проект единых условий для строительства молитвенных домов. Бейт аль-Айла, с великим шейхом Аль-Азхара и Папой Шенудой, православным Патриархом, договорились о рекомендациях закона «О регулировании строительства церквей», которые будут разработаны и приняты.</w:t>
      </w:r>
    </w:p>
    <w:p>
      <w:pPr>
        <w:pStyle w:val="Normal"/>
        <w:rPr/>
      </w:pPr>
      <w:r>
        <w:rPr>
          <w:sz w:val="22"/>
        </w:rPr>
        <w:t>Египетскую Православную Церковь представляет подавляющее большинство египетских христиан. В свою очередь, копты составляют примерно от 5 до 10 процентов от общей численности населения.</w:t>
      </w:r>
    </w:p>
    <w:p>
      <w:pPr>
        <w:pStyle w:val="Normal"/>
        <w:rPr>
          <w:sz w:val="22"/>
        </w:rPr>
      </w:pPr>
      <w:r>
        <w:rPr>
          <w:sz w:val="22"/>
        </w:rPr>
        <w:t>Между тем, Бейт-аль-Айла сказал, что все «лицензированные церкви», которые закрыты по разным причинам и остро нуждаются в реконструкции, будут вновь открыты. Другие церкви, которые не имеют необходимой лицензии, должны рассматриваться в индивидуальном порядке.</w:t>
      </w:r>
    </w:p>
    <w:p>
      <w:pPr>
        <w:pStyle w:val="Normal"/>
        <w:rPr>
          <w:sz w:val="22"/>
        </w:rPr>
      </w:pPr>
      <w:r>
        <w:rPr>
          <w:sz w:val="22"/>
        </w:rPr>
        <w:t>Отказ от единых строительных норм для молитвенных домов связан с шейхом Аль-Азхара, Ахмедом Эль-Тайебом. Он настаивает на том, что не может быть никакого положения о строительстве мечетей, которые требуются верующим 5 раз в день, в отличие от случая с церквями.</w:t>
      </w:r>
    </w:p>
    <w:p>
      <w:pPr>
        <w:pStyle w:val="Normal"/>
        <w:rPr>
          <w:sz w:val="22"/>
        </w:rPr>
      </w:pPr>
      <w:r>
        <w:rPr>
          <w:sz w:val="22"/>
        </w:rPr>
        <w:t>Великий шейх, однако, считает, что церкви должны строиться «в соответствии с потребностями» христианской общины. Это означает, что церкви должны быть построены только в деревнях, которые имеют значительную христианскую общину.</w:t>
      </w:r>
    </w:p>
    <w:p>
      <w:pPr>
        <w:pStyle w:val="Normal"/>
        <w:rPr>
          <w:sz w:val="22"/>
        </w:rPr>
      </w:pPr>
      <w:r>
        <w:rPr>
          <w:sz w:val="22"/>
        </w:rPr>
        <w:t>У Православной Церкви также были некоторые оговорки по проекту единых норм, особенно в связи с недостаточным наказанием, которое она предусматривает в случае нападения или принудительного сноса церквей. Она также возражает против лишения свободы, которое проект закона предусматривает для священников, расширяющих строительство церквей без дополнительных разрешений.</w:t>
      </w:r>
    </w:p>
    <w:p>
      <w:pPr>
        <w:pStyle w:val="Normal"/>
        <w:rPr>
          <w:sz w:val="22"/>
        </w:rPr>
      </w:pPr>
      <w:r>
        <w:rPr>
          <w:sz w:val="22"/>
        </w:rPr>
        <w:t>Источник, близкий к Папе Шенуде отметил, что православный Патриарх готов согласиться на «справедливый свод правил для строительства и реконструкции церквей, независимо от вопроса о мечетях в цело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удан объявил о намерении сделать ислам государственной религией</w:t>
      </w:r>
    </w:p>
    <w:p>
      <w:pPr>
        <w:pStyle w:val="Normal"/>
        <w:rPr>
          <w:sz w:val="22"/>
        </w:rPr>
      </w:pPr>
      <w:r>
        <w:rPr>
          <w:sz w:val="22"/>
        </w:rPr>
        <w:t>Президент Северного Судана Омар Аль-Башир объявил о намерении принять полноценную исламскую конституцию и сделать ислам государственной религией. Главным аргументом президента стала статистика: почти 98% жителей страны исповедуют ислам.</w:t>
      </w:r>
    </w:p>
    <w:p>
      <w:pPr>
        <w:pStyle w:val="Normal"/>
        <w:rPr>
          <w:sz w:val="22"/>
        </w:rPr>
      </w:pPr>
      <w:r>
        <w:rPr>
          <w:sz w:val="22"/>
        </w:rPr>
        <w:t>«Официальной религией будет ислам, а исламский закон станет главным источником конституции», - заявил Омар Аль-Башир в выступлении перед студентами в Хартуме.</w:t>
      </w:r>
    </w:p>
    <w:p>
      <w:pPr>
        <w:pStyle w:val="Normal"/>
        <w:rPr>
          <w:sz w:val="22"/>
        </w:rPr>
      </w:pPr>
      <w:r>
        <w:rPr>
          <w:sz w:val="22"/>
        </w:rPr>
        <w:t>Грядущие изменения являются частью реформы, которые проводит Аль-Башир после разделения Судана на две страны, происшедшего 9 июля после народного референдума, в ходе которого жители проголосовали за отделение южной части государства.</w:t>
      </w:r>
    </w:p>
    <w:p>
      <w:pPr>
        <w:pStyle w:val="Normal"/>
        <w:rPr>
          <w:sz w:val="22"/>
        </w:rPr>
      </w:pPr>
      <w:r>
        <w:rPr>
          <w:sz w:val="22"/>
        </w:rPr>
        <w:t>Готовящиеся в Северном Судане преобразования вызывают беспокойство среди южан, проживающих на севере страны. В декабре прошлого года Аль-Башир уже говорил, что в случае отделения южной части Судана в стране будет принята исламская конституция, но многие южане надеялись, что эти планы не воплотятся в реальность.</w:t>
      </w:r>
    </w:p>
    <w:p>
      <w:pPr>
        <w:pStyle w:val="Normal"/>
        <w:rPr>
          <w:sz w:val="22"/>
        </w:rPr>
      </w:pPr>
      <w:r>
        <w:rPr>
          <w:sz w:val="22"/>
        </w:rPr>
        <w:t>Сейчас более 1 млн. южных суданцев, проживающих на севере и уже формально считающихся иностранцами, оказались в ситуации полной неопределенности. После разделения страны южан стали чаще увольнять с работы. Теперь с них требуют разрешения на трудовую деятельность на севере стра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бор РОСХВЕ принял «Концепция по вопросам семьи и супружеских отношений»</w:t>
      </w:r>
    </w:p>
    <w:p>
      <w:pPr>
        <w:pStyle w:val="Normal"/>
        <w:rPr>
          <w:sz w:val="22"/>
        </w:rPr>
      </w:pPr>
      <w:r>
        <w:rPr>
          <w:sz w:val="22"/>
        </w:rPr>
        <w:t>Каждый пастор Российского объединенного Союза христиан веры евангельской (пятидесятников) (РОСХВЕ) теперь точно знает, как готовить людей к венчанию, как помочь семье пережить трудности, что ответить тем прихожанам, которые собрались разводиться. Подробные «Методические рекомендации для священнослужителей по вопросам супружества, развода и повторного брака» были приняты на Соборе РОСХВЕ, который состоялся в Москве 11-13 октября. На этом же форуме была утверждена «Концепция по вопросам семьи и супружеских отношений».</w:t>
      </w:r>
    </w:p>
    <w:p>
      <w:pPr>
        <w:pStyle w:val="Normal"/>
        <w:rPr>
          <w:sz w:val="22"/>
        </w:rPr>
      </w:pPr>
      <w:r>
        <w:rPr>
          <w:sz w:val="22"/>
        </w:rPr>
        <w:t>Семейная «Концепция» разъясняет, что есть «библейский стандарт брака» в современных условиях. Впрочем, этот «стандарт» не отличается от тех норм и традиций, которые были приняты во всех культурах, основанных на Библии. Однако из современных реалий в «Концепцию» пришлось включить проблему отношения к однополым «бракам» и усыновления такими парами детей (разумеется, резко отрицательное). Также в документе выражается протест против всех форм пропаганды гомосексуальных отношений. В то же время написано: «Церковь выступает против стигматизации гомосексуалистов» и подчеркивается, что РОСХВЕ готов к трудам душепопечения по отношению к людям, которые ищут освобождения от греха гомосексуализма.</w:t>
      </w:r>
    </w:p>
    <w:p>
      <w:pPr>
        <w:pStyle w:val="Normal"/>
        <w:rPr>
          <w:sz w:val="22"/>
        </w:rPr>
      </w:pPr>
      <w:r>
        <w:rPr>
          <w:sz w:val="22"/>
        </w:rPr>
        <w:t>«Методические рекомендации...» станут настольной книгой для священнослужителей РОСХВЕ, т.к. в этом документе подробнейшим образом освещены ответы на практические вопросы, которые задают прихожане. Может ли считаться браком «гражданский брак»? А зарегистрированный в ЗАГСе союз неверующих людей? Могут ли люди вступать в половые отношения до брака? Если это произошло, то может ли быть совершена церемония венчания? Является ли внебрачная беременность основанием для брака? В каких случаях брак может быть признан недействительным? Что может быть веской причиной для развода?</w:t>
      </w:r>
    </w:p>
    <w:p>
      <w:pPr>
        <w:pStyle w:val="Normal"/>
        <w:rPr>
          <w:sz w:val="22"/>
        </w:rPr>
      </w:pPr>
      <w:r>
        <w:rPr>
          <w:sz w:val="22"/>
        </w:rPr>
        <w:t>Специальный раздел «Методических рекомендаций» посвящен помолвке и подготовке к браку. В общинах РОСХВЕ принято, что каждая помолвленная пара должна пройти курс добрачного консультирования, который проводит специально подготовленный служитель. Пастор вправе отказать в проведении церковного бракосочетания людям, не прошедшим необходимой подготовки.</w:t>
      </w:r>
    </w:p>
    <w:p>
      <w:pPr>
        <w:pStyle w:val="Normal"/>
        <w:rPr>
          <w:sz w:val="22"/>
        </w:rPr>
      </w:pPr>
      <w:r>
        <w:rPr>
          <w:sz w:val="22"/>
        </w:rPr>
        <w:t>Особое внимание в документе уделяется требованиям в отношении семьи священнослужителя. Например, епископам рекомендуется не реже раза в год проводить беседу с каждой отдельной супружеской парой служителей, посвященную вопросам их семейной жизни. А каждый пастор или дьякон обязан информировать старших служителей о любых кризисных явлениях в своей семье. В рекомендациях подробно прописаны меры наказания для пасторов, нарушивших супружеские обеты, а также достаточно строгие условия их возвращения к служению. В решении этих трудных вопросов принимают участие не только епископы и старшие служители, но и вся церковная община.</w:t>
      </w:r>
    </w:p>
    <w:p>
      <w:pPr>
        <w:pStyle w:val="Normal"/>
        <w:rPr>
          <w:sz w:val="22"/>
        </w:rPr>
      </w:pPr>
      <w:r>
        <w:rPr>
          <w:sz w:val="22"/>
        </w:rPr>
        <w:t>«Брак основан на взаимной любви и посвящении мужчины и женщины друг другу на всю жизнь перед лицом Господа. Никакое другое основание не может быть основой счастливого и прочного семейного союза», - этими словами завершаются «Методические рекомендац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РОСХВЕ приняла «Этический кодекс священнослужителя в отношении финансов»</w:t>
      </w:r>
    </w:p>
    <w:p>
      <w:pPr>
        <w:pStyle w:val="Normal"/>
        <w:rPr>
          <w:sz w:val="22"/>
        </w:rPr>
      </w:pPr>
      <w:r>
        <w:rPr>
          <w:sz w:val="22"/>
        </w:rPr>
        <w:t>Документ «Этические нормы священнослужителя в отношении финансов», принятый Собором РОСХВЕ, неразрывно связан с «Концепцией отношения к экономической деятельности», которая развивает основные положения социальной концепции Союза евангельских христиан.</w:t>
      </w:r>
    </w:p>
    <w:p>
      <w:pPr>
        <w:pStyle w:val="Normal"/>
        <w:rPr>
          <w:sz w:val="22"/>
        </w:rPr>
      </w:pPr>
      <w:r>
        <w:rPr>
          <w:sz w:val="22"/>
        </w:rPr>
        <w:t>«Не секрет, что в нашей церкви огромное число бизнесменов, и они должны знать нашу позицию в отношении экономики», - так объяснил начальствующий епископ РОСХВЕ Сергей Ряховский необходимость создания «Концепции» на итоговой пресс-конференции. Что же касается этического кодекса епископов и пасторов РОСХВЕ, то он регламентирует все права и обязанности, связанные с финансовой сферой. «Мы первая конфессия, которая озаботилась этим», - не без удовлетворения сказал С. Ряховский.</w:t>
      </w:r>
    </w:p>
    <w:p>
      <w:pPr>
        <w:pStyle w:val="Normal"/>
        <w:rPr>
          <w:sz w:val="22"/>
        </w:rPr>
      </w:pPr>
      <w:r>
        <w:rPr>
          <w:sz w:val="22"/>
        </w:rPr>
        <w:t>Чтобы избежать злоупотреблений, каждый пастор РОСХВЕ должен знать, что «всякая попытка... использовать Церковь как инструмент финансовых манипуляций недопустима и является грехом». В тексте прописана финансовая подотчетность священнослужителя евангельской церкви: он держит отчет перед Богом, государством (налоги), высшим руководством церкви, советом Церкви, ее ревизионной комиссией и главным бухгалтером церкви. Особо отмечено, что в проповеди нельзя «смещать акцент с Иисуса Христа в сторону финансового преуспевания, материального благополучия, занятия элитного положения в обществе». Строго возбраняется призывать людей вкладывать свои финансы и имущество в какие-либо конкретные финансовые компании или коммерческие предприятия.</w:t>
      </w:r>
    </w:p>
    <w:p>
      <w:pPr>
        <w:pStyle w:val="Normal"/>
        <w:rPr>
          <w:sz w:val="22"/>
        </w:rPr>
      </w:pPr>
      <w:r>
        <w:rPr>
          <w:sz w:val="22"/>
        </w:rPr>
        <w:t>Согласно документу, пастор не имеет права не только распоряжаться финансами церкви единолично, но и назначать бухгалтером церкви супругу или кого-либо из близких родственников; не может он и лично принимать пожертвования, но должен направлять своих прихожан и жертвующие организации в бухгалтерию церкви. Распределение церковных средств должно происходить коллегиально.</w:t>
      </w:r>
    </w:p>
    <w:p>
      <w:pPr>
        <w:pStyle w:val="Normal"/>
        <w:rPr>
          <w:sz w:val="22"/>
        </w:rPr>
      </w:pPr>
      <w:r>
        <w:rPr>
          <w:sz w:val="22"/>
        </w:rPr>
        <w:t>Как известно, церковные финансы у протестантов складываются из пожертвований прихожан: согласно библейскому обычаю, каждый верующий несет в общину десятину от своих доходов; есть и более крупные пожертвования. Как подчеркнул на пресс-конференции глава РОСХВЕ С. Ряховский, эта система является абсолютно добровольной. Прихожане знают, что церковь всегда поддержит их в трудной ситуации, а также в радости: по словам Ряховского, когда происходит крещение или венчание, то не семья несет деньги в церковь, а наоборот - родители младенца или молодожены получают «конвертик» от всей общины.</w:t>
      </w:r>
    </w:p>
    <w:p>
      <w:pPr>
        <w:pStyle w:val="Normal"/>
        <w:rPr>
          <w:sz w:val="22"/>
        </w:rPr>
      </w:pPr>
      <w:r>
        <w:rPr>
          <w:sz w:val="22"/>
        </w:rPr>
        <w:t>В этическом своде обговорены и источники существования пастора и его семьи. «Не рекомендуется священнослужителю совмещать служение полного времени и занятия бизнесом», - сказано там. Лидер РОСХВЕ пояснил, что это положение адресовано, в первую очередь, пасторам, окормляющим крупные общины в городах. «У нас община принимает решение о зарплате пастора. Если в приходе 200-500 человек, грех пастору еще где-то работать», - сказал он. Однако священнослужители, которые работают в малых городах, в сельской местности, вынуждены подрабатывать, и никто их за это не осудит. Руководство РОСХВЕ старается помочь с организацией подсобных хозяйств при реабилитационных центрах (а их, как было озвучено, у РОСХВЕ более 500 по всей России), где люди, исцеляющиеся от алкогольной, наркотической и других зависимостей, работают не только ради своего прокорма, но и приобретают новые профессиональные навыки, сказал Ряховский.</w:t>
      </w:r>
    </w:p>
    <w:p>
      <w:pPr>
        <w:pStyle w:val="Normal"/>
        <w:rPr>
          <w:sz w:val="22"/>
        </w:rPr>
      </w:pPr>
      <w:r>
        <w:rPr>
          <w:sz w:val="22"/>
        </w:rPr>
        <w:t>В «Концепции отношения к экономической деятельности» подробно раскрыты такие понятия, как задачи и мотивация экономической деятельности, христианское отношение к труду и отдыху, христианское понимание предпринимательства, проблемы собственности как нравственной категории, а богатства - как «испытания и ответственност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Христианские священники объединились в протесте против однополых «браков»</w:t>
      </w:r>
    </w:p>
    <w:p>
      <w:pPr>
        <w:pStyle w:val="Normal"/>
        <w:rPr>
          <w:sz w:val="22"/>
        </w:rPr>
      </w:pPr>
      <w:r>
        <w:rPr>
          <w:sz w:val="22"/>
        </w:rPr>
        <w:t>Более 2000 христианских военных капелланов США объединились в отказе исполнять свадебные церемонии для солдат-гомосексуалистов, которые хотят «выйти замуж» за своих партнеров. Евангельские и православные священники являются частью вновь образованного «Альянса за свободу», который не позволит членам духовенства заключать однополые браки ни при каких обстоятельствах.</w:t>
      </w:r>
    </w:p>
    <w:p>
      <w:pPr>
        <w:pStyle w:val="Normal"/>
        <w:rPr>
          <w:sz w:val="22"/>
        </w:rPr>
      </w:pPr>
      <w:r>
        <w:rPr>
          <w:sz w:val="22"/>
        </w:rPr>
        <w:t>Д-р Рон Крюс, исполнительный директор группы, заявил, что священники озабочены последствиями директивы от 30 сентября, которая позволяет военному духовенству осуществлять однополые свадебные церемонии. Меморандум Пентагона заявил: «военный священник может принять участие в любой официальной или частной церемонии внутри или вне военного объекта, при условии, что церемония не запрещена действующим государственным и местным законодательством. В памятке уточняется, что «священник не обязан участвовать в официальной или частной церемонии, если это входит в противоречие с принципами его религии ».</w:t>
      </w:r>
    </w:p>
    <w:p>
      <w:pPr>
        <w:pStyle w:val="Normal"/>
        <w:rPr>
          <w:sz w:val="22"/>
        </w:rPr>
      </w:pPr>
      <w:r>
        <w:rPr>
          <w:sz w:val="22"/>
        </w:rPr>
        <w:t>Крюс, священник на покое с 28-летним опытом служения, сообщил: «Из-за нечестного санкционирования федеральных средств для «подделки брака», федерального закона, который подавляющее большинство американцев отвергло, Пентагон совершил прямое нападение на фундаментальную ячейку общества, мужа и жену».</w:t>
      </w:r>
    </w:p>
    <w:p>
      <w:pPr>
        <w:pStyle w:val="Normal"/>
        <w:rPr>
          <w:sz w:val="22"/>
        </w:rPr>
      </w:pPr>
      <w:r>
        <w:rPr>
          <w:sz w:val="22"/>
        </w:rPr>
        <w:t>Он добавил, что в то время как меморандум признает, что капеллан может отказаться от участия в церемонии по моральным и религиозным основаниям, новая политика дает понять, что Пентагон запустил военных в самый центр спорного вопроса во время продолжающейся войны.</w:t>
      </w:r>
    </w:p>
    <w:p>
      <w:pPr>
        <w:pStyle w:val="Normal"/>
        <w:rPr>
          <w:sz w:val="22"/>
        </w:rPr>
      </w:pPr>
      <w:r>
        <w:rPr>
          <w:sz w:val="22"/>
        </w:rPr>
        <w:t>Крюс сказал, что его группа обеспокоена тем, что священники, которые отказываются выполнять обряды, не будут рассматриваться, как военные это называют «командный игрок». «Там негласное правило: ты должен идти вместе с системой, если хочешь продвинуться».</w:t>
      </w:r>
    </w:p>
    <w:p>
      <w:pPr>
        <w:pStyle w:val="Normal"/>
        <w:rPr>
          <w:sz w:val="22"/>
        </w:rPr>
      </w:pPr>
      <w:r>
        <w:rPr>
          <w:sz w:val="22"/>
        </w:rPr>
        <w:t>Католический архиепископ Тимоти Брольо осудил новую военную политику, отметив, что «избиратели в 29 штатах подтвердили брак как союз одного мужчины и одной женщины», были приняты законы или конституционные поправки в защиту брак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Украинские парламентарии не собираются отклонять законопроект о запрете пропаганды гомосексуализма</w:t>
      </w:r>
    </w:p>
    <w:p>
      <w:pPr>
        <w:pStyle w:val="Normal"/>
        <w:rPr>
          <w:sz w:val="22"/>
        </w:rPr>
      </w:pPr>
      <w:r>
        <w:rPr>
          <w:sz w:val="22"/>
        </w:rPr>
        <w:t>Международная правозащитная организация Human Rights Watch (HRW) обратилась к Верховной раде с просьбой снять с рассмотрения проект закона, предусматривающего запрет пропаганды гомосексуализма в СМИ. По мнению представителей организации, документ является дискриминационным по отношению к сексуальным меньшинствам. Народные депутаты, разработавшие документ, не собираются прислушиваться к рекомендациям HRW.</w:t>
      </w:r>
    </w:p>
    <w:p>
      <w:pPr>
        <w:pStyle w:val="Normal"/>
        <w:rPr>
          <w:sz w:val="22"/>
        </w:rPr>
      </w:pPr>
      <w:r>
        <w:rPr>
          <w:sz w:val="22"/>
        </w:rPr>
        <w:t>Законопроект "О внесении изменений в некоторые законодательные акты, касающихся прав детей на безопасное информационное пространство" зарегистрирован в Раде 20 июня. Он разработан шестью народными депутатами - представителями правящей коалиции и оппозиции. Авторы предлагают внести изменения в законы "О защите общественной морали", "О печатных средствах массовой информации", "О телевидении и радиовещании", "Об издательском деле", запретив на телевидении, в печатной прессе и в книгах пропаганду гомосексуализма наравне с уже существующими запретами на пропаганду фашизма, алкоголизма, насилия и наркотиков.</w:t>
      </w:r>
    </w:p>
    <w:p>
      <w:pPr>
        <w:pStyle w:val="Normal"/>
        <w:rPr>
          <w:sz w:val="22"/>
        </w:rPr>
      </w:pPr>
      <w:r>
        <w:rPr>
          <w:sz w:val="22"/>
        </w:rPr>
        <w:t>В международной правозащитной организации Human Rights Watch эту инициативу расценили как гомофобскую. Представители организации обратились к Верховной раде с просьбой снять с рассмотрения данный законопроект. В письме директор по адвокатской деятельности по защите прав сексуальных меньшинств HRW Борис Дитрих отметил, что принятие закона приведет к незаконной цензуре информации, касающейся гомосексуальности. "Тот, кто поддерживает этот законопроект, скорее обрекает украинцев на невежество, чем защищает от какого-либо вреда,- заявил господин Дитрих.- Если парламент собирается одобрить этот дискриминационный законопроект, Украина изолирует себя от других стран—членов Совета Европы. Лучший способ защиты украинцев заключается в уважении к их правам, а не в цензуре". Господин Дитрих также напомнил, что в 1997 году Украина подписала Европейскую конвенцию о защите прав человека, которая запрещает дискриминацию и защищает свободу слова.</w:t>
      </w:r>
    </w:p>
    <w:p>
      <w:pPr>
        <w:pStyle w:val="Normal"/>
        <w:rPr>
          <w:sz w:val="22"/>
        </w:rPr>
      </w:pPr>
      <w:r>
        <w:rPr>
          <w:sz w:val="22"/>
        </w:rPr>
        <w:t>Один из авторов законопроекта народный депутат Евгений Царьков (КПУ) заявил "Ъ", что HRW - "не та организация, к которой всегда надо прислушиваться". "Украину надо защищать от Содома и Гоморры, которые несет сюда Европа, а гомосексуалистов лечить. Когда я иду со своим сыном по улице и вижу в газетных ларьках журналы с целующимися мужчинами, это нарушает мои конституционные права. У зоофилов и педофилов тоже есть нездоровая тяга к животным и детям, не будем же мы их защищать",- заявил "Ъ" господин Царьков. По его мнению, никакие заявления европейских организаций не повлияют на принятие законопроекта.</w:t>
      </w:r>
    </w:p>
    <w:p>
      <w:pPr>
        <w:pStyle w:val="Normal"/>
        <w:rPr>
          <w:sz w:val="22"/>
        </w:rPr>
      </w:pPr>
      <w:r>
        <w:rPr>
          <w:sz w:val="22"/>
        </w:rPr>
        <w:t>По мнению лидера объединения "Гей-Форум Украины" Святослава Шеремета, законопроект нарушает "Конституцию, ряд законов и десяток-полтора международных конвенций". "Отчасти мы даже рады, что эта инициатива, основанная на ненависти и невежестве, наконец, материализовалась. Потому что момент, когда депутаты ее одобрят или отклонят, будет свидетельствовать об избранном Украиной векторе развития на многие годы вперед. Но как бы ни хотели отдельные политики изгнать гомосексуалов из публичного пространства, долгосрочный эффект будет, думаю, противоположным: маргиналами окажутся именно те, кто сейчас лоббирует подобные человеконенавистнические инициативы", - уверен господин Шеремет.</w:t>
      </w:r>
    </w:p>
    <w:p>
      <w:pPr>
        <w:pStyle w:val="Normal"/>
        <w:rPr>
          <w:sz w:val="22"/>
        </w:rPr>
      </w:pPr>
      <w:r>
        <w:rPr>
          <w:sz w:val="22"/>
        </w:rPr>
        <w:t>Юристы полагают, что депутаты не вышли за рамки своих полномочий. "В Конституции прямо не сказано о правах меньшинств, так что вряд ли этим законопроектом нарушается основной закон. То, что люди равны, записано практически во всех Конституциях мира, однако вопросы отношения к меньшинствам чаще всего регулируются именно национальным законодательством",- полагает партнер юридической фирмы Astapov Lawyers Олег Мальский.</w:t>
      </w:r>
    </w:p>
    <w:p>
      <w:pPr>
        <w:pStyle w:val="Normal"/>
        <w:rPr>
          <w:sz w:val="22"/>
        </w:rPr>
      </w:pPr>
      <w:r>
        <w:rPr>
          <w:sz w:val="22"/>
        </w:rPr>
        <w:t>«Коммерсант Украина»</w:t>
      </w:r>
    </w:p>
    <w:p>
      <w:pPr>
        <w:pStyle w:val="Normal"/>
        <w:rPr>
          <w:sz w:val="22"/>
        </w:rPr>
      </w:pPr>
      <w:r>
        <w:rPr>
          <w:sz w:val="22"/>
        </w:rPr>
      </w:r>
    </w:p>
    <w:p>
      <w:pPr>
        <w:pStyle w:val="Normal"/>
        <w:rPr>
          <w:b/>
          <w:b/>
          <w:sz w:val="22"/>
        </w:rPr>
      </w:pPr>
      <w:r>
        <w:rPr>
          <w:b/>
          <w:sz w:val="22"/>
        </w:rPr>
        <w:t>Британских проповедников уличили в лечении ВИЧ молитвами</w:t>
      </w:r>
    </w:p>
    <w:p>
      <w:pPr>
        <w:pStyle w:val="Normal"/>
        <w:rPr>
          <w:sz w:val="22"/>
        </w:rPr>
      </w:pPr>
      <w:r>
        <w:rPr>
          <w:sz w:val="22"/>
        </w:rPr>
        <w:t>Жительница лондонского района Ньюэм, являющаяся носителем ВИЧ, рассказала журналистам о смерти своей подруги, также страдавшей от ВИЧ-инфекции. По словам 48-летней женщины, ее подруга перестала принимать антиретровирусные препараты по совету священника-евангелиста. Пастор убеждал больную, что Бог излечил ее, и в лекарствах больше нет необходимости.</w:t>
      </w:r>
    </w:p>
    <w:p>
      <w:pPr>
        <w:pStyle w:val="Normal"/>
        <w:rPr/>
      </w:pPr>
      <w:r>
        <w:rPr>
          <w:sz w:val="22"/>
          <w:lang w:val="uk-UA"/>
        </w:rPr>
        <w:t>А</w:t>
      </w:r>
      <w:r>
        <w:rPr>
          <w:sz w:val="22"/>
        </w:rPr>
        <w:t>налогичную историю рассказала жительница восточного Лондона. Кроме того, похожий случай описала профессор Джейн Андерсон - директор Центра по изучению полового здоровья и ВИЧ, расположенного в лондонском районе Хакни. По словам Андерсон, ей часто приходится сталкиваться с ВИЧ-инфицированными пациентами, которые считают, что регулярные молитвы помогут им избавиться от заболевания.</w:t>
      </w:r>
    </w:p>
    <w:p>
      <w:pPr>
        <w:pStyle w:val="Normal"/>
        <w:rPr>
          <w:sz w:val="22"/>
        </w:rPr>
      </w:pPr>
      <w:r>
        <w:rPr>
          <w:sz w:val="22"/>
        </w:rPr>
        <w:t>К какой именно конфессии принадлежали умершие носители ВИЧ, не сообщается. Однако журналисты обнаружили информацию о лечении ВИЧ-инфекции с помощью молитв на сайте христианской религиозной организации «Синагога, церковь всех наций». Ее основатель - нигериец Темитоп Бэлоган Джошуа - сторонник лечения верой.</w:t>
      </w:r>
    </w:p>
    <w:p>
      <w:pPr>
        <w:pStyle w:val="Normal"/>
        <w:rPr>
          <w:sz w:val="22"/>
        </w:rPr>
      </w:pPr>
      <w:r>
        <w:rPr>
          <w:sz w:val="22"/>
        </w:rPr>
        <w:t>Бывший министр здравоохранения Великобритании лорд Нормэн Фаулер, отвечавший за британскую программу профилактики ВИЧ-инфекции в 1980-х годах, осудил действия священнослужителей. В Минздраве журналистам рассказали, что в связи с происшествиями ведомство выпустило более 60 рекомендаций, которые британский парламент рассмотрит в ближайшие месяцы.</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Тибетская монахиня совершила самосожжение</w:t>
      </w:r>
    </w:p>
    <w:p>
      <w:pPr>
        <w:pStyle w:val="Normal"/>
        <w:rPr>
          <w:sz w:val="22"/>
        </w:rPr>
      </w:pPr>
      <w:r>
        <w:rPr>
          <w:sz w:val="22"/>
        </w:rPr>
        <w:t>20-летняя тибетская монахиня Тензин Вангмо совершила акт самосожжения у стен монастыря Дейчен Чокорлинг (провинция Сычуань). Таким образом монахиня решила привлечь внимание мировой общественности к проблеме отсутствия свободы вероисповедания в Тибете и возвращения Далай-Ламы.</w:t>
      </w:r>
    </w:p>
    <w:p>
      <w:pPr>
        <w:pStyle w:val="Normal"/>
        <w:rPr>
          <w:sz w:val="22"/>
        </w:rPr>
      </w:pPr>
      <w:r>
        <w:rPr>
          <w:sz w:val="22"/>
        </w:rPr>
        <w:t>Это уже второй случай самосожжения за последние 4 дня. В субботу, 15 октября, 19-летний монах Норбу Датхул попытался совершить самоубийство на рыночной площади города Нгаба. Вовремя подоспевшие прохожие потушили огонь, благодаря чему юноша остался жив. В настоящее время он находится под стражей.</w:t>
      </w:r>
    </w:p>
    <w:p>
      <w:pPr>
        <w:pStyle w:val="Normal"/>
        <w:rPr>
          <w:sz w:val="22"/>
        </w:rPr>
      </w:pPr>
      <w:r>
        <w:rPr>
          <w:sz w:val="22"/>
        </w:rPr>
        <w:t>Всего с начала марта этого года покончили собой 9 монахов. 5 из них умерли от полученных ожогов. Как рассказала руководитель правозащитной организации Free Tibet Стефани Бригден, возмущения и беспорядки в Тибете распространяются за его пределы. Самосожжения монахов являются не отдельными акциями, но частью более широкого движения протеста. Китайские власти принимают все более жесткие меры против акций протеста. В понедельник, 17 октября, 2 тибетцев в провинции Сычуань были застрелены полиц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Кадыров обеспокоен посмертной участью нескромных женщин</w:t>
      </w:r>
    </w:p>
    <w:p>
      <w:pPr>
        <w:pStyle w:val="Normal"/>
        <w:rPr>
          <w:sz w:val="22"/>
        </w:rPr>
      </w:pPr>
      <w:r>
        <w:rPr>
          <w:sz w:val="22"/>
        </w:rPr>
        <w:t>Глава Чечни Рамзан Кадыров глубоко обеспокоен посмертной участью женщин, которые ходят в коротких юбках и декольте. В интервью «Комсомольской правде», он сказал, что никогда не запрещал чеченским женщинам ходить в такой одежде.</w:t>
      </w:r>
    </w:p>
    <w:p>
      <w:pPr>
        <w:pStyle w:val="Normal"/>
        <w:rPr/>
      </w:pPr>
      <w:r>
        <w:rPr>
          <w:sz w:val="22"/>
        </w:rPr>
        <w:t>«Я не имею права это сделать. Могу только у себя дома диктовать. А на территории республики - посоветовать, пропагандировать, что это плохо, это хорошо», - пояснил Р.Кадыров, по мнению которого женщины, нося подобную одежду, вредят самим себе. «Я знаю, что они из-за своей формы одежды попадут в ад, - сказал он. - Ну, не из-за формы, а если будет развратность. У меня душа из-за этого болит».</w:t>
      </w:r>
    </w:p>
    <w:p>
      <w:pPr>
        <w:pStyle w:val="Normal"/>
        <w:rPr>
          <w:sz w:val="22"/>
        </w:rPr>
      </w:pPr>
      <w:r>
        <w:rPr>
          <w:sz w:val="22"/>
        </w:rPr>
        <w:t>Одновременно Р.Кадыров высказался за то, чтобы женщины научились одеваться «к месту». «Это плохо разве - надеть костюм, красивую юбку или платье нормальное? А футболка просвечивающаяся, спортивная форма должны быть в спорте. На вечеринке должна быть вечерняя форма, в клубе - клубная, на работе - рабочая. Поэтому я сказал, чтобы они разделили - то ли они в баню пришли, то ли на работу в Министерство или ведомство. А это раздули...» - посетовал глава Чечни, имея в виду свои недавние инициативы насчет скромности в одежде.</w:t>
      </w:r>
    </w:p>
    <w:p>
      <w:pPr>
        <w:pStyle w:val="Normal"/>
        <w:rPr>
          <w:sz w:val="22"/>
        </w:rPr>
      </w:pPr>
      <w:r>
        <w:rPr>
          <w:sz w:val="22"/>
        </w:rPr>
        <w:t>В то же время Р.Кадыров не стал делать «инфернальных» прогнозов для русских девушек, отвечая на вопрос, попадут ли они в ад за то, что носят короткие юбки и декольте. «Нет, у них своя религия, поэтому я не имею права даже говорить им про форму одежды. Я знаю, что, когда ходят в церковь, надевают платки, закрывают декольте. Бог везде есть», - призн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нтернете появился молитвенный аналог Твиттера</w:t>
      </w:r>
    </w:p>
    <w:p>
      <w:pPr>
        <w:pStyle w:val="Normal"/>
        <w:rPr>
          <w:sz w:val="22"/>
        </w:rPr>
      </w:pPr>
      <w:r>
        <w:rPr>
          <w:sz w:val="22"/>
        </w:rPr>
        <w:t>Интернет-технологи решили помочь христианам в молитвенной жизни и разработали микроблог «Прейтер».</w:t>
      </w:r>
    </w:p>
    <w:p>
      <w:pPr>
        <w:pStyle w:val="Normal"/>
        <w:rPr>
          <w:sz w:val="22"/>
        </w:rPr>
      </w:pPr>
      <w:r>
        <w:rPr>
          <w:sz w:val="22"/>
        </w:rPr>
        <w:t>http://Prayter.com - это молитвенная стена, где каждый христианин может поделиться нуждами, новостями из личной жизни, информацией о служении, ободрить братьев и сестер, наставляя стихами из Библии. Ресурс по функциям похож на популярную сеть микроблогов «Твиттер», но главное его отличие в этом, что он не является каналом для маркетингового продвижения чего-либо, а личной молитвенной стеной, которая доступна только пользователю и его друзьям.</w:t>
      </w:r>
    </w:p>
    <w:p>
      <w:pPr>
        <w:pStyle w:val="Normal"/>
        <w:rPr>
          <w:sz w:val="22"/>
        </w:rPr>
      </w:pPr>
      <w:r>
        <w:rPr>
          <w:sz w:val="22"/>
        </w:rPr>
        <w:t>На сайте можно размещать короткие сообщения до 140 символов, которые называются прейтеры. Здесь нет кнопки Like, как на Фейсбуке, но есть кнопка «Я Молюсь». «Вы можете нажимать на нее всякий раз, когда решите молиться за определенную нужду, - пишут создатели сайта. - Человек, разместивший молитвенную нужду, получит уведомление о том, что вы молитесь за него. Также можно видеть список людей, которые подвизались молиться за эту же просьбу. Когда Бог ответит на просьбу вашего друга, то он может нажать на другую кнопку «Ответ получен». Все молящиеся за данную нужду получат уведомление, что их молитва услышана и ответ получен».</w:t>
      </w:r>
    </w:p>
    <w:p>
      <w:pPr>
        <w:pStyle w:val="Normal"/>
        <w:rPr>
          <w:sz w:val="22"/>
        </w:rPr>
      </w:pPr>
      <w:r>
        <w:rPr>
          <w:sz w:val="22"/>
        </w:rPr>
        <w:t>В «Прейтере» предусмотрена возможность создания публичной, приватной и скрытой молитвенных групп для конкретных целей и определенного круга людей, будь-то домашняя группа или группа, которая молится за глобальные проблемы.</w:t>
      </w:r>
    </w:p>
    <w:p>
      <w:pPr>
        <w:pStyle w:val="Normal"/>
        <w:rPr>
          <w:sz w:val="22"/>
        </w:rPr>
      </w:pPr>
      <w:r>
        <w:rPr>
          <w:sz w:val="22"/>
        </w:rPr>
        <w:t>Сайт интегрирован с Фейсбуком и Твиттером. Почему текущий Твиттер не годится для публикации молитвенных просьб с такой же длинной сообщения, создатели сервиса не объясняют. Сами пользователи констатируют, что единственное отличие «Прейтера» от Твиттера, - это автоматизированное уведомление о том, что кто-то помолился за вас, или о том, что пришел ответ. Но если человек не постеснялся сообщить о молитвенной нужде, то он будет еще более рад сообщить об ответе на нее. Возможно, Прейтер больше подойдет для групп друзей или церквей с закрытыми, не доступными для публики, молитвенными темами. Но тогда этими темами можно обмениваться также в узком кругу, а не на сайте Интернет-сервиса.</w:t>
      </w:r>
    </w:p>
    <w:p>
      <w:pPr>
        <w:pStyle w:val="Normal"/>
        <w:rPr>
          <w:sz w:val="22"/>
        </w:rPr>
      </w:pPr>
      <w:r>
        <w:rPr>
          <w:sz w:val="22"/>
        </w:rPr>
        <w:t>Богослов.Ru, JesusChrist.ru</w:t>
      </w:r>
    </w:p>
    <w:p>
      <w:pPr>
        <w:pStyle w:val="Normal"/>
        <w:rPr>
          <w:sz w:val="22"/>
        </w:rPr>
      </w:pPr>
      <w:r>
        <w:rPr>
          <w:sz w:val="22"/>
        </w:rPr>
      </w:r>
    </w:p>
    <w:p>
      <w:pPr>
        <w:pStyle w:val="Normal"/>
        <w:rPr>
          <w:b/>
          <w:b/>
          <w:sz w:val="22"/>
        </w:rPr>
      </w:pPr>
      <w:r>
        <w:rPr>
          <w:b/>
          <w:sz w:val="22"/>
        </w:rPr>
        <w:t>В Швеции построят первую в мире ледяную мечеть</w:t>
      </w:r>
    </w:p>
    <w:p>
      <w:pPr>
        <w:pStyle w:val="Normal"/>
        <w:rPr>
          <w:sz w:val="22"/>
        </w:rPr>
      </w:pPr>
      <w:r>
        <w:rPr>
          <w:sz w:val="22"/>
        </w:rPr>
        <w:t>Проект строительства ледяной мечети рядом со знаменитым комплексом ледяного отеля в Юккасъярви начат в северной Швеции.</w:t>
      </w:r>
    </w:p>
    <w:p>
      <w:pPr>
        <w:pStyle w:val="Normal"/>
        <w:rPr>
          <w:sz w:val="22"/>
        </w:rPr>
      </w:pPr>
      <w:r>
        <w:rPr>
          <w:sz w:val="22"/>
        </w:rPr>
        <w:t>"Мы открыты для любых предложений, мы практикуем свободу вероисповедания в Юккасъярви", - отмечает директор Ледяного отеля Юнгве Берквист.</w:t>
      </w:r>
    </w:p>
    <w:p>
      <w:pPr>
        <w:pStyle w:val="Normal"/>
        <w:rPr>
          <w:sz w:val="22"/>
        </w:rPr>
      </w:pPr>
      <w:r>
        <w:rPr>
          <w:sz w:val="22"/>
        </w:rPr>
        <w:t>"К нам приезжают со всего мира, в том числе из Лондона и Саудовской Аравии. Мы подумали, что это интересная идея, так как у нас уже есть ледяная церковь", - добавляет Берквист.</w:t>
      </w:r>
    </w:p>
    <w:p>
      <w:pPr>
        <w:pStyle w:val="Normal"/>
        <w:rPr>
          <w:sz w:val="22"/>
        </w:rPr>
      </w:pPr>
      <w:r>
        <w:rPr>
          <w:sz w:val="22"/>
        </w:rPr>
        <w:t>Предполагалось, что мечеть будет построена уже в этом году, но, по мнению директора, здание будет сооружено лишь зимой 2012 года.</w:t>
      </w:r>
    </w:p>
    <w:p>
      <w:pPr>
        <w:pStyle w:val="Normal"/>
        <w:rPr>
          <w:sz w:val="22"/>
        </w:rPr>
      </w:pPr>
      <w:r>
        <w:rPr>
          <w:sz w:val="22"/>
        </w:rPr>
        <w:t>Инициатива возведения ледяной мечети принадлежит имаму Махмуду Алдебе. По его мнению, сооружение мечети будет способствовать популяризации ислама в королевстве. "Это будет еще один способ диалога между различными странами и религиями. Может быть, там на месте будет имам, который будет рассказывать посетителям, что значит быть мусульманином", - говорит Алдебе.</w:t>
      </w:r>
    </w:p>
    <w:p>
      <w:pPr>
        <w:pStyle w:val="Normal"/>
        <w:rPr>
          <w:sz w:val="22"/>
        </w:rPr>
      </w:pPr>
      <w:r>
        <w:rPr>
          <w:sz w:val="22"/>
        </w:rPr>
        <w:t>В Юккасъярви ежегодно возводится популярная среди молодоженов ледяная церковь, а также бар, художественная галерея и театр. Сейчас это самый большой в мире комплекс изо льда и снега, который возводится в ноябре-декабре и исчезает под лучами солнца в апреле. Его площадь - 4 тыс. квадратных метров. На изготовление сооружений каждый год уходит 3 тыс. тонн льда и 30 тыс. кубических метров снега. Проживание в ледяном номере обходится от 200 до 500 долларов за ночь.</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Новости религий коротко</w:t>
      </w:r>
    </w:p>
    <w:p>
      <w:pPr>
        <w:pStyle w:val="Normal"/>
        <w:rPr>
          <w:sz w:val="22"/>
        </w:rPr>
      </w:pPr>
      <w:r>
        <w:rPr>
          <w:sz w:val="22"/>
        </w:rPr>
        <w:t>14.10.11 Межрелигиозной молитвы нет в повестке дня встречи, которая пройдет 27 октября в Ассизи, заявили в Ватикане. «Акцент на сей раз делается на паломничестве, а не на молитве», - сказал кардинал Питер Тарксон. Он признал, что некоторые католики были обеспокоены - и оправданно, как отметил прелат, - разрешением на предоставление католических храмов для совершения нехристианских богослужений, что имело место во время предыдущих экуменических встреч в Ассизи. Папа Римский Бенедикт XVI пригласил лидеров различных религий собраться в Ассизи в поддержку мира во всем мире. Впервые экуменические встречи в Ассизи организовал Иоанн Павел II, это было в 1986 году. Однако в отличие от него нынешний понтифик намерен подчеркнуть общую приверженность делу мира вместо того, чтобы пытаться найти общие основания для молитвы среди последователей различных религий. Седмица.</w:t>
      </w:r>
      <w:r>
        <w:rPr>
          <w:sz w:val="22"/>
          <w:lang w:val="en-US"/>
        </w:rPr>
        <w:t>Ru</w:t>
      </w:r>
    </w:p>
    <w:p>
      <w:pPr>
        <w:pStyle w:val="Normal"/>
        <w:rPr>
          <w:sz w:val="22"/>
        </w:rPr>
      </w:pPr>
      <w:r>
        <w:rPr>
          <w:sz w:val="22"/>
        </w:rPr>
        <w:t>14.10.11 Глава Госкомитета по работе с религиозными организациями Идаят Оруджев заявляет, что история Азербайджана не знает случаев насильственного выселения представителей других религий и народов. По его словам, Азербайджан создает равные условия для представителей всех религий и защищает свободу совести на высоком уровне. «Не случайно, что евреи 2600 лет, а христиане 2000 лет дружно проживают в нашей стране», - отметил он во время приема в Баку президента Исламского центра Аргентины Самира Салехи. Глава Госкомитета также обратил внимание Самира Салехи на то, что праздники всех религий проводятся в Азербайджане на всенародном уровне. Православие и мир</w:t>
      </w:r>
    </w:p>
    <w:p>
      <w:pPr>
        <w:pStyle w:val="Normal"/>
        <w:rPr>
          <w:sz w:val="22"/>
        </w:rPr>
      </w:pPr>
      <w:r>
        <w:rPr>
          <w:sz w:val="22"/>
        </w:rPr>
        <w:t>16.10.11 Во время входной процессии из сакристии к главному алтарю собора св. Петра в Риме во время Мессы, Папа Римский Бенедикт XVI впервые использовал мобильную платформу, ранее сделанную для Иоанна Павла II. Цель технического новшества, вводимого в литургическую практику понтифика, заключается исключительно в том, чтобы облегчить Папе Римскому участие в богослужении в связи с его солидным возрастом (в будущем году ему исполнится 85 лет). Аналогичную цель преследует и уже вошедшее в практику Бенедикта XVI использование «папамобиля» во время входных процессий в ходе церемоний, проводимых на площади св. Петра. Седмица.</w:t>
      </w:r>
      <w:r>
        <w:rPr>
          <w:sz w:val="22"/>
          <w:lang w:val="en-US"/>
        </w:rPr>
        <w:t>Ru</w:t>
      </w:r>
    </w:p>
    <w:p>
      <w:pPr>
        <w:pStyle w:val="Normal"/>
        <w:rPr>
          <w:sz w:val="22"/>
        </w:rPr>
      </w:pPr>
      <w:r>
        <w:rPr>
          <w:sz w:val="22"/>
        </w:rPr>
        <w:t>17.10.11 Новый спор из-за христианского символа разгорелся в польском парламенте: антиклерикальная партия «Паликот» требует убрать крест из зала заседаний сейма. Глава партии, построившей свою предвыборную кампанию на полемике с Католической Церковью и набравшей почти 10% голосов на парламентских выборах 9 октября, считает, что в парламенте светского государства нет места религиозным символам. Януш Паликот заявил, что при необходимости он подаст жалобу в Конституционный суд. В 2010 г. в Польше уже имел место ожесточенный спор о возможности нахождения на площади перед президентским дворцом памятного креста. Деревянный крест был установлен спустя несколько дней после гибели в авиакатастрофе под Смоленском 96 человек, включая президента Леха Качиньского с супругой. После прихода к власти нового президента Бронислава Коморовского крест с площади было решено убрать. Радонеж</w:t>
      </w:r>
    </w:p>
    <w:p>
      <w:pPr>
        <w:pStyle w:val="Normal"/>
        <w:rPr>
          <w:sz w:val="22"/>
        </w:rPr>
      </w:pPr>
      <w:r>
        <w:rPr>
          <w:sz w:val="22"/>
        </w:rPr>
        <w:t>17.10.11 Католический священник Фаусто Тенторио убит на острове Минданао, где прослужил 32 года. После мессы неизвестный подошел к нему и дважды выстрелил в голову, после чего сел на мотоцикл и спокойно уехал. Член Папского института иностранной миссии (PIME), организации, которая борется за права бедных, отец Фаусто неустанно отстаивал интересы островитян, которые ущемляет горнодобывающая промышленность, скупая землю у местных и способствуя их маргинализации. Отец Фаусто Тенторио стал третьим католическим священником, убитым на острове Минданао.</w:t>
      </w:r>
    </w:p>
    <w:p>
      <w:pPr>
        <w:pStyle w:val="Normal"/>
        <w:rPr>
          <w:sz w:val="22"/>
        </w:rPr>
      </w:pPr>
      <w:r>
        <w:rPr>
          <w:sz w:val="22"/>
        </w:rPr>
        <w:t>Православие.</w:t>
      </w:r>
      <w:r>
        <w:rPr>
          <w:sz w:val="22"/>
          <w:lang w:val="en-US"/>
        </w:rPr>
        <w:t>Ru</w:t>
      </w:r>
    </w:p>
    <w:p>
      <w:pPr>
        <w:pStyle w:val="Normal"/>
        <w:rPr>
          <w:sz w:val="22"/>
        </w:rPr>
      </w:pPr>
      <w:r>
        <w:rPr>
          <w:sz w:val="22"/>
        </w:rPr>
        <w:t>17.10.11 В Бельгии за последние годы резко снизилось число практикующих католиков. В столичном регионе с 2007 г. число церковных браков не превышает 7,2%. В других частях страны доля венчаний лежит в пределах 28%. Количество крестин и похорон в период с 1996 по 2007 г. снизилось примерно на 50%. По данным «Центра социально-политических исследований и информации» (Crisp) значительно сократилось число священников: в настоящее время 57% всех католических священников в Бельгии старше 55 лет, в то время как число рукоположений падает. Седмица.</w:t>
      </w:r>
      <w:r>
        <w:rPr>
          <w:sz w:val="22"/>
          <w:lang w:val="en-US"/>
        </w:rPr>
        <w:t>Ru</w:t>
      </w:r>
    </w:p>
    <w:p>
      <w:pPr>
        <w:pStyle w:val="Normal"/>
        <w:rPr>
          <w:sz w:val="22"/>
        </w:rPr>
      </w:pPr>
      <w:r>
        <w:rPr>
          <w:sz w:val="22"/>
        </w:rPr>
        <w:t>17.10.11 Суд признал виновным журналиста Би-Би-Си в Таджикистане Урунбоя Усмонова в религиозном экстремизме, приговорил его к трем годам лишения свободы, но затем амнистировал. "Мой подзащитный освобожден, поскольку к нему применен закон "Об амнистии", однако мы уверены в его полной невиновности и будем оспаривать приговор в вышестоящих инстанциях", - сказала адвокат. Усмонов, регулярно писавший о судебных процессах над членами религиозной экстремистской партии "Хизб ут-Тахрир", сам был обвинен в членстве в этой организации. По данным Би-Би-Си, У.Усмонов действительно встречался с приверженцами "Хизб ут-Тахрир", однако делал это исключительно по роду своей деятельности. Деятельность "Хизб ут-Тахрир" в республике запрещена с 2001 года. Интерфакс-Религия</w:t>
      </w:r>
    </w:p>
    <w:p>
      <w:pPr>
        <w:pStyle w:val="Normal"/>
        <w:rPr>
          <w:sz w:val="22"/>
          <w:lang w:val="en-US"/>
        </w:rPr>
      </w:pPr>
      <w:r>
        <w:rPr>
          <w:sz w:val="22"/>
        </w:rPr>
        <w:t>17.10.11 В структуре Министерства культуры Украины создан Департамент по делам религий и национальностей. В его состав входят: отдел экспертно-аналитической работы и связей с религиозными организациями; отдел регистрации уставов и статистического учета религиозных организаций; отдел содействия международной, социальной и гуманитарной деятельности религиозных организаций; отдел национальных меньшинств Украины и украинской диаспоры; сектор языковой политики. Институт религиозной свободы, г. Киев</w:t>
      </w:r>
    </w:p>
    <w:p>
      <w:pPr>
        <w:pStyle w:val="Normal"/>
        <w:rPr>
          <w:sz w:val="22"/>
        </w:rPr>
      </w:pPr>
      <w:r>
        <w:rPr>
          <w:sz w:val="22"/>
        </w:rPr>
        <w:t>18.10.11 Англикане из Лондонской епархии проголосовали против предложения о рукоположении женщин в сан епископа. В то время как оба епископа столичного диоцеза Церкви Англии и представители мирян в Лондонском синоде проголосовали за предложение ввести женский епископат, незначительным большинством голосов клирики епархии проголосовали против него. Предложение о женском епископате будет теперь поставлено перед Генеральным синодом Англиканской церкви. Если его одобрят более двух третей членов Синода, это предложение будет вынесено на утверждение парламента. Радонеж</w:t>
      </w:r>
    </w:p>
    <w:p>
      <w:pPr>
        <w:pStyle w:val="Normal"/>
        <w:rPr>
          <w:sz w:val="22"/>
        </w:rPr>
      </w:pPr>
      <w:r>
        <w:rPr>
          <w:sz w:val="22"/>
        </w:rPr>
        <w:t>18.10.11 Житель Шотландии приговорен к 8 месяцам тюрьмы за отправку антикатолических сообщений через Интернет. В рамках кампании по устранению проявлений «сектантской вражды» из Интернета, судья приговорил Стивена Биррелла к тюремному заключению. Судья объяснил, что тем самым он хотел послать всем «четкий сигнал, чтобы удержать других» от подобных проявлений ненависти на религиозной почве. Биррелл признал, что размещал в Интернете сообщения, в которых называл католиков «отморозками» и выразил надежду, что фанаты футбольной команды, популярной среди католиков, в скором времени «все умрут». Седмица.</w:t>
      </w:r>
      <w:r>
        <w:rPr>
          <w:sz w:val="22"/>
          <w:lang w:val="en-US"/>
        </w:rPr>
        <w:t>Ru</w:t>
      </w:r>
    </w:p>
    <w:p>
      <w:pPr>
        <w:pStyle w:val="Normal"/>
        <w:rPr>
          <w:sz w:val="22"/>
        </w:rPr>
      </w:pPr>
      <w:r>
        <w:rPr>
          <w:sz w:val="22"/>
        </w:rPr>
        <w:t>18.10.11 Московский муфтият ЦДУМ России проведет еще одно праздничное богослужение на территории выставочного центра "Сокольники". Намаз состоится 6 ноября утром, в праздник Курбан-байрам, в павильоне N4. Такое решение принято, "учитывая положительные отклики жителей Москвы". В муфтияте также сообщили, что в черте Москвы продажа и забой жертвенных животных в Курбан-байрам осуществляться не будет. Достигнута договоренность с подмосковными бойнями, на которых можно заранее оформить заказ и в течение четырех дней получить жертвенное мясо с доставкой на дом или по месту заказа. Первый раз ЦДУМ организовал молитву в "Сокольниках" 30 августа по случаю праздника Ураза-байрам. Решение проводить намазы в крытых павильонах было вызвано нехваткой мечетей в столице. Интерфакс-Религия</w:t>
      </w:r>
    </w:p>
    <w:p>
      <w:pPr>
        <w:pStyle w:val="Normal"/>
        <w:rPr>
          <w:sz w:val="22"/>
        </w:rPr>
      </w:pPr>
      <w:r>
        <w:rPr>
          <w:sz w:val="22"/>
        </w:rPr>
        <w:t xml:space="preserve">18.10.11 В Украине состоялся Международный конкурс христианской книги - 2011. В нем участвовали только книги национальных авторов, т.е. не переведенные с другого языка. Лучшей книгой года названа трилогия польского писателя Рафаль Корсовски «Жемчужина», выпущенная издательством «Vocatio». Это история о женщине, жившей в древнем Ханаане в те времена, когда грехи жителей этой страны дошли до Бога и Он положил уничтожить непокорных. Тема книги, судьба героини и ситуация в древнем обществе ярко отражают современную действительность - время, когда чаша гнева почти наполнилась. Почетное второе место занял сборник рассказов для детей «Новое сердце», издательства «Христианское просвещение» из Украины. Среди других украинских христианских книг отмечены: </w:t>
      </w:r>
      <w:r>
        <w:rPr>
          <w:sz w:val="22"/>
          <w:lang w:val="en-US"/>
        </w:rPr>
        <w:t>III</w:t>
      </w:r>
      <w:r>
        <w:rPr>
          <w:sz w:val="22"/>
        </w:rPr>
        <w:t xml:space="preserve"> место - «Деяния небожителей, </w:t>
      </w:r>
      <w:r>
        <w:rPr>
          <w:sz w:val="22"/>
          <w:lang w:val="en-US"/>
        </w:rPr>
        <w:t>IV</w:t>
      </w:r>
      <w:r>
        <w:rPr>
          <w:sz w:val="22"/>
        </w:rPr>
        <w:t xml:space="preserve"> место - «Дзв</w:t>
      </w:r>
      <w:r>
        <w:rPr>
          <w:sz w:val="22"/>
          <w:lang w:val="en-US"/>
        </w:rPr>
        <w:t>i</w:t>
      </w:r>
      <w:r>
        <w:rPr>
          <w:sz w:val="22"/>
        </w:rPr>
        <w:t>н</w:t>
      </w:r>
      <w:r>
        <w:rPr>
          <w:sz w:val="22"/>
          <w:lang w:val="en-US"/>
        </w:rPr>
        <w:t>i</w:t>
      </w:r>
      <w:r>
        <w:rPr>
          <w:sz w:val="22"/>
        </w:rPr>
        <w:t xml:space="preserve">й струмок», </w:t>
      </w:r>
      <w:r>
        <w:rPr>
          <w:sz w:val="22"/>
          <w:lang w:val="en-US"/>
        </w:rPr>
        <w:t>V</w:t>
      </w:r>
      <w:r>
        <w:rPr>
          <w:sz w:val="22"/>
        </w:rPr>
        <w:t xml:space="preserve"> место - «Що дасть нам силу». Богослов.</w:t>
      </w:r>
      <w:r>
        <w:rPr>
          <w:sz w:val="22"/>
          <w:lang w:val="en-US"/>
        </w:rPr>
        <w:t>Ru</w:t>
      </w:r>
    </w:p>
    <w:p>
      <w:pPr>
        <w:pStyle w:val="Normal"/>
        <w:rPr>
          <w:sz w:val="22"/>
        </w:rPr>
      </w:pPr>
      <w:r>
        <w:rPr>
          <w:sz w:val="22"/>
        </w:rPr>
        <w:t>19.10.11 Итальянский город Ассизи, родина католического святого Франциска Ассизского, за 20 лет просел на 15 сантиметров. Об этом свидетельствуют данные Европейского космического агентства, а также исследования Электромагнитного института Италии. Ежегодно уровень средневекового города, который расположен на холме над притоком Тибра, опускается на 7,5 миллиметра. Поскольку в Ассизи несколько раз были землетрясения, ученые пристально следят за движением коры в этом регионе. В Ассизи есть несколько архитектурных объектов, которые входят в список Всемирного наследия ЮНЕСКО, - крупнейший монастырь францисканцев Сакро-Конвенто, а также расположенная на его территории базилика Сан-Франческо. В базилике хранятся мощи Святого Франциска, а стены расписаны выдающимся итальянским живописцем XIII века Джотто и его учениками.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3.10.11 Верховный суд Ирана направил на дорасследование дело иранского пастора Юсуфа Надаржани, осужденного на смертную казнь за «вероотступничество http://www.sedmitza.ru/news/2531847.html</w:t>
      </w:r>
    </w:p>
    <w:p>
      <w:pPr>
        <w:pStyle w:val="Normal"/>
        <w:rPr>
          <w:sz w:val="22"/>
        </w:rPr>
      </w:pPr>
      <w:r>
        <w:rPr>
          <w:sz w:val="22"/>
        </w:rPr>
        <w:t>13.10.11 Президент Казахстана Нурсултан Назарбаев подписал закон "О религиозной деятельности и религиозных объединениях" http://www.bogoslov.ru/text/2043513</w:t>
      </w:r>
    </w:p>
    <w:p>
      <w:pPr>
        <w:pStyle w:val="Normal"/>
        <w:rPr>
          <w:sz w:val="22"/>
        </w:rPr>
      </w:pPr>
      <w:r>
        <w:rPr>
          <w:sz w:val="22"/>
        </w:rPr>
        <w:t>14.10.11 В Винницкой епархии УПЦ освящен первый в Украине храм в честь Рождества Святителя Николая Чудотворца http://www.orthodox.vinnica.ua/index.php?o=4554&amp;l=1</w:t>
      </w:r>
    </w:p>
    <w:p>
      <w:pPr>
        <w:pStyle w:val="Normal"/>
        <w:rPr>
          <w:sz w:val="22"/>
        </w:rPr>
      </w:pPr>
      <w:r>
        <w:rPr>
          <w:sz w:val="22"/>
        </w:rPr>
        <w:t>14.10.11 Аспирантов не будут призывать на военную службу http://www.pravmir.ru/aspirantov-ne-budut-prizyvat-na-voennuyu-sluzhbu</w:t>
      </w:r>
    </w:p>
    <w:p>
      <w:pPr>
        <w:pStyle w:val="Normal"/>
        <w:rPr/>
      </w:pPr>
      <w:r>
        <w:rPr>
          <w:sz w:val="22"/>
        </w:rPr>
        <w:t>14.10.11 Люксембург становится исламским финансовым центром Европы http://www.sedmitza.ru/news/2532021.html</w:t>
      </w:r>
    </w:p>
    <w:p>
      <w:pPr>
        <w:pStyle w:val="Normal"/>
        <w:rPr>
          <w:sz w:val="22"/>
        </w:rPr>
      </w:pPr>
      <w:r>
        <w:rPr>
          <w:sz w:val="22"/>
        </w:rPr>
        <w:t>14.10.11 Социологическое исследование в ОАЭ показало рост симпатии к Аль-Каиде среди арабов http://www.sedmitza.ru/news/2533849.html</w:t>
      </w:r>
    </w:p>
    <w:p>
      <w:pPr>
        <w:pStyle w:val="Normal"/>
        <w:rPr>
          <w:sz w:val="22"/>
        </w:rPr>
      </w:pPr>
      <w:r>
        <w:rPr>
          <w:sz w:val="22"/>
        </w:rPr>
        <w:t>17.10.11 Состоялось очередное заседание Архиерейского Синода Русской Зарубежной Церкви http://www.pravoslavie.ru/news/49279.htm</w:t>
      </w:r>
    </w:p>
    <w:p>
      <w:pPr>
        <w:pStyle w:val="Normal"/>
        <w:rPr>
          <w:sz w:val="22"/>
        </w:rPr>
      </w:pPr>
      <w:r>
        <w:rPr>
          <w:sz w:val="22"/>
        </w:rPr>
        <w:t>17.10.11 Запускается новый проект: «Христианские Оскары - Семейный Гид по фильмам и развлечениям» http://www.radonezh.ru/news/15215.html</w:t>
      </w:r>
    </w:p>
    <w:p>
      <w:pPr>
        <w:pStyle w:val="Normal"/>
        <w:rPr>
          <w:sz w:val="22"/>
        </w:rPr>
      </w:pPr>
      <w:r>
        <w:rPr>
          <w:sz w:val="22"/>
        </w:rPr>
        <w:t>17.10.11 В Англии бенедиктинский монах, обвиненный в насилии над детьми, бежал от правосудия http://www.sedmitza.ru/news/2535409.html</w:t>
      </w:r>
    </w:p>
    <w:p>
      <w:pPr>
        <w:pStyle w:val="Normal"/>
        <w:rPr>
          <w:sz w:val="22"/>
        </w:rPr>
      </w:pPr>
      <w:r>
        <w:rPr>
          <w:sz w:val="22"/>
        </w:rPr>
        <w:t>18.10.11 Игуменья Аланского Богоявленского монастыря предложила создать паломнический маршрут к древним храмам Осетии http://pravoslavie.ru/news/49325.htm</w:t>
      </w:r>
    </w:p>
    <w:p>
      <w:pPr>
        <w:pStyle w:val="Normal"/>
        <w:rPr>
          <w:sz w:val="22"/>
        </w:rPr>
      </w:pPr>
      <w:r>
        <w:rPr>
          <w:sz w:val="22"/>
        </w:rPr>
        <w:t>18.10.11 Московская духовная академия получит почти 27 тыс. книг из папских университетов Рима и библиотек Италии http://www.interfax-religion.ru/?act=news&amp;div=42674</w:t>
      </w:r>
    </w:p>
    <w:p>
      <w:pPr>
        <w:pStyle w:val="Normal"/>
        <w:rPr>
          <w:sz w:val="22"/>
        </w:rPr>
      </w:pPr>
      <w:r>
        <w:rPr>
          <w:sz w:val="22"/>
        </w:rPr>
        <w:t>18.10.11 В Тобольске положено начало движению за запрет абортов http://pravoslavie.ru/news/49312.htm</w:t>
      </w:r>
    </w:p>
    <w:p>
      <w:pPr>
        <w:pStyle w:val="Normal"/>
        <w:rPr>
          <w:sz w:val="22"/>
        </w:rPr>
      </w:pPr>
      <w:r>
        <w:rPr>
          <w:sz w:val="22"/>
        </w:rPr>
        <w:t>18.10.11 Для полицейского должна быть недопустимой сама мысль о возможности выпить на службе, считают в Церкви http://pravoslavie.ru/news/49311.htm</w:t>
      </w:r>
    </w:p>
    <w:p>
      <w:pPr>
        <w:pStyle w:val="Normal"/>
        <w:rPr>
          <w:sz w:val="22"/>
        </w:rPr>
      </w:pPr>
      <w:r>
        <w:rPr>
          <w:sz w:val="22"/>
        </w:rPr>
        <w:t>18.10.11 В Ватикане для туристов открыли часть древнего некрополя с гробницей ап. Петра http://www.sedmitza.ru/news/2536169.html</w:t>
      </w:r>
    </w:p>
    <w:p>
      <w:pPr>
        <w:pStyle w:val="Normal"/>
        <w:rPr>
          <w:sz w:val="22"/>
        </w:rPr>
      </w:pPr>
      <w:r>
        <w:rPr>
          <w:sz w:val="22"/>
        </w:rPr>
        <w:t>19.10.11 Новосибирская епархия организует благотворительный поезд по отдаленным районам http://www.pravoslavie.ru/news/49333.htm</w:t>
      </w:r>
    </w:p>
    <w:p>
      <w:pPr>
        <w:pStyle w:val="Normal"/>
        <w:rPr>
          <w:sz w:val="22"/>
        </w:rPr>
      </w:pPr>
      <w:r>
        <w:rPr>
          <w:sz w:val="22"/>
        </w:rPr>
        <w:t>21.10.11 Грузинский митрополит занимается с детьми анимацией http://www.pravmir.ru/gruzinskij-mitropolit-zanimaetsya-s-detmi-animaciej</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 9 октября 2011 по 8 января 2012 года в Донецкой епархии </w:t>
      </w:r>
      <w:r>
        <w:rPr>
          <w:sz w:val="22"/>
        </w:rPr>
        <w:t xml:space="preserve">пребывают святыни, написанные афонскими монахами в меру и подобие чудотворных образов, хранящихся в Ватопедском, Иверском и Пантелеимоновском святогорских монастырях. </w:t>
      </w:r>
      <w:r>
        <w:rPr>
          <w:b/>
          <w:sz w:val="22"/>
        </w:rPr>
        <w:t xml:space="preserve">График пребывания икон Божией Матери "Иверская" и "Всецарица", а также образа вмч. Пантелеимона в округах Донецкой епархии опубликован на сайте </w:t>
      </w:r>
      <w:r>
        <w:rPr>
          <w:sz w:val="22"/>
        </w:rPr>
        <w:t>http://www.ortodox.donbass.com/news/201110/grafik.htm 8 января 2012 года иконы будут отправлены для поклонения в храмы Горловской епархии УПЦ.</w:t>
      </w:r>
    </w:p>
    <w:p>
      <w:pPr>
        <w:pStyle w:val="Normal"/>
        <w:rPr/>
      </w:pPr>
      <w:r>
        <w:rPr>
          <w:b/>
          <w:sz w:val="22"/>
        </w:rPr>
        <w:t>Опубликованы «Требования к материалам, представляемым на рецензирование в Издательский Совет Русской Православной Церкви»</w:t>
      </w:r>
      <w:r>
        <w:rPr>
          <w:sz w:val="22"/>
        </w:rPr>
        <w:t xml:space="preserve"> http://izdatsovet.ru/news/detail.php?ID=31819 Помимо самих требований к материалам, представляемым на рецензирование, даны </w:t>
      </w:r>
      <w:r>
        <w:rPr>
          <w:b/>
          <w:sz w:val="22"/>
        </w:rPr>
        <w:t>разъяснения, касающиеся наиболее распространенных вопросов &gt;&gt;&gt;</w:t>
      </w:r>
      <w:r>
        <w:rPr>
          <w:sz w:val="22"/>
        </w:rPr>
        <w:t xml:space="preserve"> http://pravkniga.ru/interests.html?id=2330</w:t>
      </w:r>
    </w:p>
    <w:p>
      <w:pPr>
        <w:pStyle w:val="Normal"/>
        <w:rPr/>
      </w:pPr>
      <w:r>
        <w:rPr>
          <w:b/>
          <w:sz w:val="22"/>
        </w:rPr>
        <w:t>Открыт новый миссионерский сайт «Диалог»</w:t>
      </w:r>
      <w:r>
        <w:rPr>
          <w:sz w:val="22"/>
        </w:rPr>
        <w:t xml:space="preserve"> http://dia-logos.ru</w:t>
      </w:r>
    </w:p>
    <w:p>
      <w:pPr>
        <w:pStyle w:val="Normal"/>
        <w:rPr/>
      </w:pPr>
      <w:r>
        <w:rPr>
          <w:b/>
          <w:sz w:val="22"/>
        </w:rPr>
        <w:t xml:space="preserve">Обновлен сайт Мукачевской епархии </w:t>
      </w:r>
      <w:r>
        <w:rPr>
          <w:sz w:val="22"/>
        </w:rPr>
        <w:t>http://m-eparchy.org.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46:00Z</dcterms:created>
  <dc:creator>Tatiana</dc:creator>
  <dc:description/>
  <dc:language>en-US</dc:language>
  <cp:lastModifiedBy>Admin</cp:lastModifiedBy>
  <dcterms:modified xsi:type="dcterms:W3CDTF">2011-10-23T21:30:00Z</dcterms:modified>
  <cp:revision>4</cp:revision>
  <dc:subject/>
  <dc:title>Состоялось очередное заседание Архиерейского Синода Русской Зарубежной Церкви</dc:title>
</cp:coreProperties>
</file>