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0.11.11 Патриарху Кириллу - 65-лет</w:t>
      </w:r>
    </w:p>
    <w:p>
      <w:pPr>
        <w:pStyle w:val="Normal"/>
        <w:rPr>
          <w:sz w:val="22"/>
        </w:rPr>
      </w:pPr>
      <w:r>
        <w:rPr>
          <w:sz w:val="22"/>
        </w:rPr>
        <w:t>20 ноября 2011 года, в неделю 23-ю по Пятидесятнице, в кафедральном соборном Храме Христа Спасителя была совершена Божественная литургия. В этот день 65-летие со дня рождения отмечает Святейший Патриарх Московский и всея Руси Кирилл.</w:t>
      </w:r>
    </w:p>
    <w:p>
      <w:pPr>
        <w:pStyle w:val="Normal"/>
        <w:rPr>
          <w:sz w:val="22"/>
        </w:rPr>
      </w:pPr>
      <w:r>
        <w:rPr>
          <w:sz w:val="22"/>
        </w:rPr>
        <w:t>Перед началом богослужения у западных врат кафедрального собора духовенство торжественно встречало Предстоятелей Грузинской, Польской Церквей и Православной Церкви Чешских земель и Словакии.</w:t>
      </w:r>
    </w:p>
    <w:p>
      <w:pPr>
        <w:pStyle w:val="Normal"/>
        <w:rPr>
          <w:sz w:val="22"/>
        </w:rPr>
      </w:pPr>
      <w:r>
        <w:rPr>
          <w:sz w:val="22"/>
        </w:rPr>
        <w:t>Богослужение возглавили Святейший Патриарх Московский и всея Руси Кирилл, Святейший и Блаженнейший Католикос-Патриарх всея Грузии Илия II, Блаженнейший Митрополит Варшавский и всей Польши Савва и Блаженнейший Митрополит Чешских земель и Словакии Христофор в сослужении членов Священного Синода, председателей синодальных отделов, настоятелей ставропигиальных монастырей Русской Православной Церкви, глав делегаций Поместных Православных Церквей, архипастырей и священнослужителей Русской, Грузинской, Румынской, Болгарской, Польской Церквей и Церкви Чешских земель и Словакии, представителей Поместных Православных Церквей при Московском Патриаршем престоле, членов Епархиального совета и клириков г. Москвы.</w:t>
      </w:r>
    </w:p>
    <w:p>
      <w:pPr>
        <w:pStyle w:val="Normal"/>
        <w:rPr>
          <w:sz w:val="22"/>
        </w:rPr>
      </w:pPr>
      <w:r>
        <w:rPr>
          <w:sz w:val="22"/>
        </w:rPr>
        <w:t>После чтения Евангелия были вознесены особые прошения о здравии Предстоятеля Русской Церкви.</w:t>
      </w:r>
    </w:p>
    <w:p>
      <w:pPr>
        <w:pStyle w:val="Normal"/>
        <w:rPr>
          <w:sz w:val="22"/>
        </w:rPr>
      </w:pPr>
      <w:r>
        <w:rPr>
          <w:sz w:val="22"/>
        </w:rPr>
        <w:t>На богослужении присутствовали заместитель руководителя Администрации Президента Российской Федерации А.Д. Беглов, первый заместитель председателя Комитета Государственной Думы по международным делам Л.Э. Слуцкий, председатель Синодального информационного отдела В.Р. Легойда, генеральный директор Художественно-производственного предприятия Русской Православной Церкви «Софрино» Е.А. Пархаев, настоятельницы женских монастырей, духовенство Поместных Православных Церквей, многочисленные верующие.</w:t>
      </w:r>
    </w:p>
    <w:p>
      <w:pPr>
        <w:pStyle w:val="Normal"/>
        <w:rPr>
          <w:sz w:val="22"/>
        </w:rPr>
      </w:pPr>
      <w:r>
        <w:rPr>
          <w:sz w:val="22"/>
        </w:rPr>
        <w:t>За Литургией пели хор Храма Христа Спасителя (регент И.Б. Толкачев), хор Грузинской Патриархии, хор московского Сретенского монастыря (регент Н.С. Жила) и Кубанский казачий хор (регент В.Г. Захарченко).</w:t>
      </w:r>
    </w:p>
    <w:p>
      <w:pPr>
        <w:pStyle w:val="Normal"/>
        <w:rPr>
          <w:sz w:val="22"/>
        </w:rPr>
      </w:pPr>
      <w:r>
        <w:rPr>
          <w:sz w:val="22"/>
        </w:rPr>
        <w:t>Богослужение транслировалось на телеканалах «Союз» и «Спас» и портале Патриархия.ru (организатором трансляции выступила Екатеринбургская митрополия). Ход богослужения комментировал сотрудник Московской Патриархии, кандидат богословия Н.И. Державин.</w:t>
      </w:r>
    </w:p>
    <w:p>
      <w:pPr>
        <w:pStyle w:val="Normal"/>
        <w:rPr>
          <w:sz w:val="22"/>
        </w:rPr>
      </w:pPr>
      <w:r>
        <w:rPr>
          <w:sz w:val="22"/>
        </w:rPr>
        <w:t>По окончании Литургии митрополит Крутицкий и Коломенский Ювеналий совершил благодарственный молебен, за которым возносились прошения о здравии Святейшего Патриарха Кирилла.</w:t>
      </w:r>
    </w:p>
    <w:p>
      <w:pPr>
        <w:pStyle w:val="Normal"/>
        <w:rPr>
          <w:sz w:val="22"/>
        </w:rPr>
      </w:pPr>
      <w:r>
        <w:rPr>
          <w:sz w:val="22"/>
        </w:rPr>
        <w:t>Затем от лица Предстоятелей Поместных Православных Церквей к Святейшему Патриарху Кириллу обратился Святейший и Блаженнейший Католикос-Патриарх Илия II, вручивший в дар Его Святейшеству Патриарший посох.</w:t>
      </w:r>
    </w:p>
    <w:p>
      <w:pPr>
        <w:pStyle w:val="Normal"/>
        <w:rPr>
          <w:sz w:val="22"/>
        </w:rPr>
      </w:pPr>
      <w:r>
        <w:rPr>
          <w:sz w:val="22"/>
        </w:rPr>
        <w:t>Поздравительный адрес членов Священного Синода Русской Православной Церкви огласил митрополит Минский и Слуцкий Филарет, который преподнес Предстоятелю крест и две панагии.</w:t>
      </w:r>
    </w:p>
    <w:p>
      <w:pPr>
        <w:pStyle w:val="Normal"/>
        <w:rPr>
          <w:sz w:val="22"/>
        </w:rPr>
      </w:pPr>
      <w:r>
        <w:rPr>
          <w:sz w:val="22"/>
        </w:rPr>
        <w:t>От лица московского духовенства Святейшего Владыку поздравил благочинный храмов Преображенского округа г. Москвы протоиерей Леонид Ролдугин, подаривший Первосвятителю икону Божией Матери «Взыграние» Угрешскую, празднование в честь которой выпадает на день рождения Его Святейшеств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1.11.11 Патриарх Кирилл воспринимает распад СССР как крушение исторической России</w:t>
      </w:r>
    </w:p>
    <w:p>
      <w:pPr>
        <w:pStyle w:val="Normal"/>
        <w:rPr>
          <w:sz w:val="22"/>
        </w:rPr>
      </w:pPr>
      <w:r>
        <w:rPr>
          <w:sz w:val="22"/>
        </w:rPr>
        <w:t>Святейший Патриарх Кирилл считает распад Советского Союза негативным событием.</w:t>
      </w:r>
    </w:p>
    <w:p>
      <w:pPr>
        <w:pStyle w:val="Normal"/>
        <w:rPr>
          <w:sz w:val="22"/>
        </w:rPr>
      </w:pPr>
      <w:r>
        <w:rPr>
          <w:sz w:val="22"/>
        </w:rPr>
        <w:t>«В этом году мы вспоминаем двадцатилетие крушения Советского Союза. Я в связи с этим предпочитаю говорить о крушении исторической России», - сказал Предстоятель на совместном заседании попечительского, наблюдательного и общественного советов ЦНЦ «Православная энциклопедия».</w:t>
      </w:r>
    </w:p>
    <w:p>
      <w:pPr>
        <w:pStyle w:val="Normal"/>
        <w:rPr>
          <w:sz w:val="22"/>
        </w:rPr>
      </w:pPr>
      <w:r>
        <w:rPr>
          <w:sz w:val="22"/>
        </w:rPr>
        <w:t>По его словам, многие задаются вопросом, почему произошел распад СССР, и существует много ответов, «но среди причин, несомненно, упадок национального самосознания, национальной гордости, восприятия истории во всей ее совокупности, понимания огромного значения исторической общности людей для их в том числе материального и духовного процветания».</w:t>
      </w:r>
    </w:p>
    <w:p>
      <w:pPr>
        <w:pStyle w:val="Normal"/>
        <w:rPr>
          <w:sz w:val="22"/>
        </w:rPr>
      </w:pPr>
      <w:r>
        <w:rPr>
          <w:sz w:val="22"/>
        </w:rPr>
        <w:t>В преддверии парламентских выборов Предстоятель призвал российское общество заботиться «о росте национального самосознания, достоинства для того, чтобы никогда в истории больше не повторилось то, что произошло в начале 90-х годов и чтобы никакие ссылки на неудовлетворительное управление, неправильную идеологию не подталкивали людей к тому, чтобы разрушить государственность, потому что целились в режим, а попали в историческую Россию».</w:t>
      </w:r>
    </w:p>
    <w:p>
      <w:pPr>
        <w:pStyle w:val="Normal"/>
        <w:rPr>
          <w:sz w:val="22"/>
        </w:rPr>
      </w:pPr>
      <w:r>
        <w:rPr>
          <w:sz w:val="22"/>
        </w:rPr>
        <w:t>«Дай Бог, чтобы навсегда народ наш был гарантированно защищен от таких соблазнов, искушений, через которые мы прошли, потеряв историческую Россию», - сказал Патриарх.</w:t>
      </w:r>
    </w:p>
    <w:p>
      <w:pPr>
        <w:pStyle w:val="Normal"/>
        <w:rPr>
          <w:sz w:val="22"/>
        </w:rPr>
      </w:pPr>
      <w:r>
        <w:rPr>
          <w:sz w:val="22"/>
        </w:rPr>
        <w:t>Он поблагодарил депутатов нынешнего созыва за принятие закона о передаче религиозным организациям имущества религиозного назначения - «закона, который принимался непросто, но который отразил не только существующий консенсус или, по крайней мере, высокую степень согласия в Государственной Думе, но и высокую степень согласия народа России с тем, чтобы восторжествовала справедливость».</w:t>
      </w:r>
    </w:p>
    <w:p>
      <w:pPr>
        <w:pStyle w:val="Normal"/>
        <w:rPr>
          <w:sz w:val="22"/>
        </w:rPr>
      </w:pPr>
      <w:r>
        <w:rPr>
          <w:sz w:val="22"/>
        </w:rPr>
        <w:t>Кроме того, продолжил Святейший Патриарх Кирилл, то, что среди памятных дат в календаре появилась дата Дня крещения Руси - «это тоже замечательное событие». «Без исторической памяти не существует национального самосознания», - подчеркну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1.11.11 Патриарх Кирилл считает, что конфликт с униатами не урегулирован</w:t>
      </w:r>
    </w:p>
    <w:p>
      <w:pPr>
        <w:pStyle w:val="Normal"/>
        <w:rPr>
          <w:sz w:val="22"/>
        </w:rPr>
      </w:pPr>
      <w:r>
        <w:rPr>
          <w:sz w:val="22"/>
        </w:rPr>
        <w:t>Патриарх Московский и всея Руси Кирилл отметил положительную динамику во взаимоотношениях православных и греко-католиков на Украине.</w:t>
      </w:r>
    </w:p>
    <w:p>
      <w:pPr>
        <w:pStyle w:val="Normal"/>
        <w:rPr>
          <w:sz w:val="22"/>
        </w:rPr>
      </w:pPr>
      <w:r>
        <w:rPr>
          <w:sz w:val="22"/>
        </w:rPr>
        <w:t>«Пока конфликт остается неурегулированным, но в то же время следует отметить произошедшее в последнее время улучшение отношений между православными и греко-католиками на Украине», - сказал Патриарх на встрече со слушателями курсов Дипломатической академии МИД РФ.</w:t>
      </w:r>
    </w:p>
    <w:p>
      <w:pPr>
        <w:pStyle w:val="Normal"/>
        <w:rPr>
          <w:sz w:val="22"/>
        </w:rPr>
      </w:pPr>
      <w:r>
        <w:rPr>
          <w:sz w:val="22"/>
        </w:rPr>
        <w:t>Он напомнил, что на Украине «в результате насильственных действий греко-католиков на рубеже 1980-1990-х годов православные верующие были лишены своих храмов и до сих пор чувствуют себя ущемленными в правах», и в ходе контактов с руководством Римско-Католической Церкви обсуждался этот вопрос.</w:t>
      </w:r>
    </w:p>
    <w:p>
      <w:pPr>
        <w:pStyle w:val="Normal"/>
        <w:rPr>
          <w:sz w:val="22"/>
        </w:rPr>
      </w:pPr>
      <w:r>
        <w:rPr>
          <w:sz w:val="22"/>
        </w:rPr>
        <w:t>Давая оценку православно-католическим отношениям в целом, Патриарх Кирилл в очередной раз констатировал положительную динамику этих отношений на протяжении последних пяти лет. По его словам, для обеих Церквей очевидна необходимость объединения усилий в противостоянии вызовам современной общественной жизни: процессам либеральной секуляризации, глобализации, кризису семейных ценностей, подрыву норм традиционной морали. Совместная защита традиционных христианских ценностей позволяет развивать двустороннее сотрудничество и на площадках ООН, Совета Европы, ОБСЕ, структур Евросоюза.</w:t>
      </w:r>
    </w:p>
    <w:p>
      <w:pPr>
        <w:pStyle w:val="Normal"/>
        <w:rPr>
          <w:sz w:val="22"/>
        </w:rPr>
      </w:pPr>
      <w:r>
        <w:rPr>
          <w:sz w:val="22"/>
        </w:rPr>
        <w:t>Что же касается богословского диалога с Католической Церковью, то, как сообщил Патриарх Кирилл, в центре его находится вопрос о роли Папы Римского в первом тысячелетии.</w:t>
      </w:r>
    </w:p>
    <w:p>
      <w:pPr>
        <w:pStyle w:val="Normal"/>
        <w:rPr>
          <w:sz w:val="22"/>
        </w:rPr>
      </w:pPr>
      <w:r>
        <w:rPr>
          <w:sz w:val="22"/>
        </w:rPr>
        <w:t>Его Святейшество отметил, что, как показали итоги заседания Смешанной комиссии по богословскому диалогу между Римско-Католической и Православными Церквями на Кипре (2009 г.) и в Вене (2010), обсуждение этого вопроса «будет непростым и длительным».</w:t>
      </w:r>
    </w:p>
    <w:p>
      <w:pPr>
        <w:pStyle w:val="Normal"/>
        <w:rPr>
          <w:sz w:val="22"/>
        </w:rPr>
      </w:pPr>
      <w:r>
        <w:rPr>
          <w:sz w:val="22"/>
        </w:rPr>
        <w:t>Касаясь межправославных связей, Патриарх подчеркнул, что особую роль играют контакты Русской и Грузинской Церквей, «их стремление содействовать налаживанию нормальных отношений между братскими народами России и Грузии». «Убежден, что практика посещения грузинским духовенством России и российскими священнослужителями Грузии будет способствовать нормализации отношений между двумя странами», - сказал Предстоятель РПЦ.</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1.11.11 Московский Патриархат прекратит отношения с теми Церквами, которые подрывают традиционные нормы морали</w:t>
      </w:r>
    </w:p>
    <w:p>
      <w:pPr>
        <w:pStyle w:val="Normal"/>
        <w:rPr>
          <w:sz w:val="22"/>
        </w:rPr>
      </w:pPr>
      <w:r>
        <w:rPr>
          <w:sz w:val="22"/>
        </w:rPr>
        <w:t>Патриарх Московский и всея Руси Кирилл заявил о том, что Русская Православная Церковь выступает за строгое соблюдение традиционных норм морали и вынуждена разрывать отношения с теми религиозными сообществами, которые их пересматривают.</w:t>
      </w:r>
    </w:p>
    <w:p>
      <w:pPr>
        <w:pStyle w:val="Normal"/>
        <w:rPr>
          <w:sz w:val="22"/>
        </w:rPr>
      </w:pPr>
      <w:r>
        <w:rPr>
          <w:sz w:val="22"/>
        </w:rPr>
        <w:t>«С Церквами и сообществами, попирающими принципы христианской нравственности и традиционной морали, наша Церковь вынуждена разрывать отношения», - сказал Патриарх Кирилл на встрече с группой слушателей Высших дипломатических курсов Дипломатической академии МИД РФ.</w:t>
      </w:r>
    </w:p>
    <w:p>
      <w:pPr>
        <w:pStyle w:val="Normal"/>
        <w:rPr>
          <w:sz w:val="22"/>
        </w:rPr>
      </w:pPr>
      <w:r>
        <w:rPr>
          <w:sz w:val="22"/>
        </w:rPr>
        <w:t>По его словам, в последнее время для многих становится очевидной необходимость объединить усилия в противостоянии вызовам современной общественной жизни: процессам либеральной секуляризации, глобализации, кризису семейных ценностей, подрыву норм традиционной морали.</w:t>
      </w:r>
    </w:p>
    <w:p>
      <w:pPr>
        <w:pStyle w:val="Normal"/>
        <w:rPr>
          <w:sz w:val="22"/>
        </w:rPr>
      </w:pPr>
      <w:r>
        <w:rPr>
          <w:sz w:val="22"/>
        </w:rPr>
        <w:t>В то же время Предстоятель Русской Православной Церкви с сожалением отметил, что «некоторые протестантские церкви Европы и Америки в угоду новым веяниям отказываются от традиционных христианских ценностей: положительно относятся к абортам, благословляют однополые союзы, рукополагают в священный сан открытых гомосексуалистов». Эти шаги протестантских церквей Патриарх Кирилл назвал недопустимы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1.11.11 Заушение от о. Андрея Кураева: миссионер заткнул рот атеисту-богоборцу</w:t>
      </w:r>
    </w:p>
    <w:p>
      <w:pPr>
        <w:pStyle w:val="Normal"/>
        <w:rPr>
          <w:sz w:val="22"/>
        </w:rPr>
      </w:pPr>
      <w:r>
        <w:rPr>
          <w:sz w:val="22"/>
        </w:rPr>
        <w:t>Известный миссионер, профессор Московской духовной академии протодиакон Андрей Кураев в прямом смысле заткнул рот скандально известному богоборцу-атеисту Евгению Понасенкову, который вечером 5 ноября в прямом эфире радио «Комсомольская правда» начал откровенно кощунствовать и высмеивать поведение священнослужителей во время захвата «Норд-Оста». Передачу «В поисках истины» вели Елена Ханга и Ольга Медведева. Выпуск был посвящен вопросам «Почему молчит Церковь? По каким актуальным информационным поводам должна реагировать Церковь?»</w:t>
      </w:r>
    </w:p>
    <w:p>
      <w:pPr>
        <w:pStyle w:val="Normal"/>
        <w:rPr>
          <w:sz w:val="22"/>
        </w:rPr>
      </w:pPr>
      <w:r>
        <w:rPr>
          <w:sz w:val="22"/>
        </w:rPr>
        <w:t>Понасенков, которого заблаговременно представили «хулиганом», неоднократно перебивал и оскорблял лично отца Андрея и выступал с резкими выпадами против Русской Православной Церкви, не давая профессору МДА отвечать на льющиеся от ведущих упреки. Устав от оскорблений, отец Андрей стал называть Понасенкова тем, кем он на самом деле и является, - провокатором и подонком. Тот в свою очередь не смог вынести такого удара по самолюбию и стал откровенно хохотать в ответ на слова о том, что Церковь сразу отреагировала на трагедию на Дубровке.</w:t>
      </w:r>
    </w:p>
    <w:p>
      <w:pPr>
        <w:pStyle w:val="Normal"/>
        <w:rPr>
          <w:sz w:val="22"/>
        </w:rPr>
      </w:pPr>
      <w:r>
        <w:rPr>
          <w:sz w:val="22"/>
        </w:rPr>
        <w:t>«В эфире я сказал о том, что в день захвата людей на Дубровке о. Иван Охлобыстин поехал туда с предложением сделаться самому заложником в обмен на освобождение детей, - пояснил ситуацию отец Андрей в своем ЖЖ. - Реакция Понасенкова была гогочущей и просто по ту сторону всякой нравственной вменяемости. После этого я направился к выходу из студии, отбросив радиомикрофон (он вращался на штанге по периметру стола) и, к счастью, попал ему в его поганый рот. Прошу считать это пощечино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11.11 В РПЦ отстаивают право государств ограничивать деятельность религиозных общин</w:t>
      </w:r>
    </w:p>
    <w:p>
      <w:pPr>
        <w:pStyle w:val="Normal"/>
        <w:rPr>
          <w:sz w:val="22"/>
        </w:rPr>
      </w:pPr>
      <w:r>
        <w:rPr>
          <w:sz w:val="22"/>
        </w:rPr>
        <w:t>Государства имеют право вмешиваться в религиозную сферу в целях национальной безопасности, поддерживать позитивные и ограничивать негативные тенденции в религиозно-мировоззренческой сфере, считают в Русской Православной Церкви.</w:t>
      </w:r>
    </w:p>
    <w:p>
      <w:pPr>
        <w:pStyle w:val="Normal"/>
        <w:rPr>
          <w:sz w:val="22"/>
        </w:rPr>
      </w:pPr>
      <w:r>
        <w:rPr>
          <w:sz w:val="22"/>
        </w:rPr>
        <w:t>«Сегодня только слепой не видит, что есть религиозные общины, достойные поддержки, а есть явления, не менее опасные, чем нацизм и фашизм, запрещенные во многих странах. И на эту реальность нужно адекватно отвечать», - сказал глава Синодального отдела по взаимоотношениям Церкви и общества протоиерей Всеволод Чаплин, выступая на семинаре представителей стран СНГ по подготовке специалистов по истории и культуре традиционных религий.</w:t>
      </w:r>
    </w:p>
    <w:p>
      <w:pPr>
        <w:pStyle w:val="Normal"/>
        <w:rPr>
          <w:sz w:val="22"/>
        </w:rPr>
      </w:pPr>
      <w:r>
        <w:rPr>
          <w:sz w:val="22"/>
        </w:rPr>
        <w:t>По его мнению, государство не может оставаться нейтральным в религиозно-мировоззренческой и религиозно-общественной сфере, но сегодня такой нейтралитет представляется как «незыблемая норма международного права», хотя на самом деле «многие исследователи и общественные деятели, в том числе на Западе, приходят к мысли о том, что эта идея несовместима с жизнью».</w:t>
      </w:r>
    </w:p>
    <w:p>
      <w:pPr>
        <w:pStyle w:val="Normal"/>
        <w:rPr>
          <w:sz w:val="22"/>
        </w:rPr>
      </w:pPr>
      <w:r>
        <w:rPr>
          <w:sz w:val="22"/>
        </w:rPr>
        <w:t>«Сегодня нужно подумать, насколько адекватен современным реалиям принцип равенства религиозных объединений перед законом, который неизвестен в законодательстве большинства западных стран, но появился в постсоветских правовых системах в период ультралиберальной эйфории первой половины 90-х годов», - отметил отец Всеволод.</w:t>
      </w:r>
    </w:p>
    <w:p>
      <w:pPr>
        <w:pStyle w:val="Normal"/>
        <w:rPr>
          <w:sz w:val="22"/>
        </w:rPr>
      </w:pPr>
      <w:r>
        <w:rPr>
          <w:sz w:val="22"/>
        </w:rPr>
        <w:t>Он указал на то, что сегодня появляются религиозные и религиозно-политические доктрины, которые «непосредственным образом влияют на будущее народа и в том числе на жизнь и безопасность людей, которые составляют то или иное государство».</w:t>
      </w:r>
    </w:p>
    <w:p>
      <w:pPr>
        <w:pStyle w:val="Normal"/>
        <w:rPr>
          <w:sz w:val="22"/>
        </w:rPr>
      </w:pPr>
      <w:r>
        <w:rPr>
          <w:sz w:val="22"/>
        </w:rPr>
        <w:t>Поэтому, продолжил отец Всеволод, разные страны, в том числе СНГ, ищут возможности провести черту между теми религиозными тенденциями, которые достойны поддержки, и теми религиозными или религиозно-общественными тенденциями, которые нужно ограничивать.</w:t>
      </w:r>
    </w:p>
    <w:p>
      <w:pPr>
        <w:pStyle w:val="Normal"/>
        <w:rPr>
          <w:sz w:val="22"/>
        </w:rPr>
      </w:pPr>
      <w:r>
        <w:rPr>
          <w:sz w:val="22"/>
        </w:rPr>
        <w:t>«С одной стороны, очевидно, что эти меры принимаются для того, чтобы обеспечить безопасность общества от наступления религиозного экстремизма из-за рубежа и от разного рода деструктивных сил, которые вызревают внутри той или иной страны. Я полностью поддерживаю эту тенденцию. Я считаю, что государство и общество имеют право обезопасить себя от деструктивной религиозной экспансии извне», - заявил отец Всеволод.</w:t>
      </w:r>
    </w:p>
    <w:p>
      <w:pPr>
        <w:pStyle w:val="Normal"/>
        <w:rPr>
          <w:sz w:val="22"/>
        </w:rPr>
      </w:pPr>
      <w:r>
        <w:rPr>
          <w:sz w:val="22"/>
        </w:rPr>
        <w:t>В то же время, по словам священника, в некоторых государствах ограничительные меры в отношении религиозно-политического экстремизма, «вполне объяснимые и правильные», распространяются и на те религиозные общины, «которые государство могло бы поддержать, потому что именно они являются лучшим противоядием против любого экстремизма».</w:t>
      </w:r>
    </w:p>
    <w:p>
      <w:pPr>
        <w:pStyle w:val="Normal"/>
        <w:rPr>
          <w:sz w:val="22"/>
        </w:rPr>
      </w:pPr>
      <w:r>
        <w:rPr>
          <w:sz w:val="22"/>
        </w:rPr>
        <w:t>Он призвал поддерживать те религиозные общины, «которые нацелены на мир, взаимный диалог и конструктивное общественное строительств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2.11.11 Болгарская Церковь получит от властей более миллиона евро</w:t>
      </w:r>
    </w:p>
    <w:p>
      <w:pPr>
        <w:pStyle w:val="Normal"/>
        <w:rPr>
          <w:sz w:val="22"/>
        </w:rPr>
      </w:pPr>
      <w:r>
        <w:rPr>
          <w:sz w:val="22"/>
        </w:rPr>
        <w:t>Совет министров Болгарии принял решение выделить в следующем году из государственного бюджета на нужды традиционных религиозных объединений около 1,5 миллиона евро (3 миллиона левов). Из них около 880 тысяч евро предназначены структурам Болгарской Православной Церкви внутри Болгарии и около 350 тысяч евро болгарским православным церковным общинам заграницей и служащим за рубежом священнослужителям.</w:t>
      </w:r>
    </w:p>
    <w:p>
      <w:pPr>
        <w:pStyle w:val="Normal"/>
        <w:rPr>
          <w:sz w:val="22"/>
        </w:rPr>
      </w:pPr>
      <w:r>
        <w:rPr>
          <w:sz w:val="22"/>
        </w:rPr>
        <w:t>На ремонт церковных зданий национального значения выделят 150 тысяч евро. Почти 300 тысяч евро (597 тысяч левов) отдельно направят знаменитому Рильскому монастырю.</w:t>
      </w:r>
    </w:p>
    <w:p>
      <w:pPr>
        <w:pStyle w:val="Normal"/>
        <w:rPr>
          <w:sz w:val="22"/>
        </w:rPr>
      </w:pPr>
      <w:r>
        <w:rPr>
          <w:sz w:val="22"/>
        </w:rPr>
        <w:t>Из болгарского бюджета мусульманская община получит в 2012 году 90 тысяч евро, Центральный духовный иудейский совет - 15 тысяч евро, Армянская Апостольская Церковь - 20 тысяч евро. 25 тысяч евро распределят между оставшимися зарегистрированными в стране религиозными объединениями.</w:t>
      </w:r>
    </w:p>
    <w:p>
      <w:pPr>
        <w:pStyle w:val="Normal"/>
        <w:rPr>
          <w:sz w:val="22"/>
        </w:rPr>
      </w:pPr>
      <w:r>
        <w:rPr>
          <w:sz w:val="22"/>
        </w:rPr>
        <w:t>20 тысяч евро выделят на издание религиозной литературы и тематических научных исследований.</w:t>
      </w:r>
    </w:p>
    <w:p>
      <w:pPr>
        <w:pStyle w:val="Normal"/>
        <w:rPr>
          <w:sz w:val="22"/>
        </w:rPr>
      </w:pPr>
      <w:r>
        <w:rPr>
          <w:sz w:val="22"/>
        </w:rPr>
        <w:t>Благодаря решению Совета министров Болгарии Синод Болгарской Православной Церкви намерен на ближайшей сессии, которая откроется 15 ноября, рассмотреть вопрос о повышении уровня минимальной месячной зарплаты священнослужителей. Об этом сообщил митрополит Варненский и Великопреславский Кирилл.</w:t>
      </w:r>
    </w:p>
    <w:p>
      <w:pPr>
        <w:pStyle w:val="Normal"/>
        <w:rPr>
          <w:sz w:val="22"/>
        </w:rPr>
      </w:pPr>
      <w:r>
        <w:rPr>
          <w:sz w:val="22"/>
        </w:rPr>
        <w:t>Сейчас православные священнослужители с высшим образованием (т.е. окончившие Духовную академию) получают по 300 левов, а окончившие Духовную семинарию - 240 левов. В больших городах священники могут получать 1500-2500 левов благодаря требам, прежде всего венчаниям и крещениям, а в сельских приходах доход священников часто ограничивается одной лишь зарплат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11.11 Православная ассоциация Ниццы не отдает Никольскую церковь РПЦ</w:t>
      </w:r>
    </w:p>
    <w:p>
      <w:pPr>
        <w:pStyle w:val="Normal"/>
        <w:rPr>
          <w:sz w:val="22"/>
        </w:rPr>
      </w:pPr>
      <w:r>
        <w:rPr>
          <w:sz w:val="22"/>
        </w:rPr>
        <w:t>Православная ассоциация Ниццы, проигравшая России в суде права на Свято-Николаевский собор, обжаловала решение о передаче ключей законному собственнику.</w:t>
      </w:r>
    </w:p>
    <w:p>
      <w:pPr>
        <w:pStyle w:val="Normal"/>
        <w:rPr>
          <w:sz w:val="22"/>
        </w:rPr>
      </w:pPr>
      <w:r>
        <w:rPr>
          <w:sz w:val="22"/>
        </w:rPr>
        <w:t>В 2010 году суд большой инстанции Ниццы признал Россию собственником находящегося в этом городе православного Свято-Николаевского собора, на который также претендовала Православная ассоциация Ниццы, управлявшая собором более 80 лет. В мае 2011 года апелляционный суд вновь признал Россию собственником собора, земельного участка и всего имущества, находящегося на нем.</w:t>
      </w:r>
    </w:p>
    <w:p>
      <w:pPr>
        <w:pStyle w:val="Normal"/>
        <w:rPr>
          <w:sz w:val="22"/>
        </w:rPr>
      </w:pPr>
      <w:r>
        <w:rPr>
          <w:sz w:val="22"/>
        </w:rPr>
        <w:t>Ассоциация оспорила вердикт в Кассационном суде и не освободила церковь. Тогда российская сторона обратилась в суд, чтобы органы правосудия выдворили несогласных из здания. Суд не принял решения о выселении, но 31 октября обязал Ассоциацию передать собственнику ключи в течение семи дней. Согласно решению суда, за каждый день просрочки с Ассоциации должна взиматься неустойка в размере 6 тысяч евро.</w:t>
      </w:r>
    </w:p>
    <w:p>
      <w:pPr>
        <w:pStyle w:val="Normal"/>
        <w:rPr>
          <w:sz w:val="22"/>
        </w:rPr>
      </w:pPr>
      <w:r>
        <w:rPr>
          <w:sz w:val="22"/>
        </w:rPr>
        <w:t>«Второго ноября мы обжаловали решение суда большой инстанции Ниццы», - сообщила адвокат Православной ассоциации Ниццы Мари-Нина Валли. Она уточнила, что Ассоциация обратилась в апелляционный суд Экс-ан-Прованса с просьбой приостановить исполнение решения суда Ниццы. Таким образом, Ассоциация избежала необходимости выплачивать неустойку.</w:t>
      </w:r>
    </w:p>
    <w:p>
      <w:pPr>
        <w:pStyle w:val="Normal"/>
        <w:rPr>
          <w:sz w:val="22"/>
        </w:rPr>
      </w:pPr>
      <w:r>
        <w:rPr>
          <w:sz w:val="22"/>
        </w:rPr>
        <w:t>Ожидается, что рассмотрение обращения Ассоциации в апелляционном суде состоится 25 ноября.</w:t>
      </w:r>
    </w:p>
    <w:p>
      <w:pPr>
        <w:pStyle w:val="Normal"/>
        <w:rPr>
          <w:sz w:val="22"/>
        </w:rPr>
      </w:pPr>
      <w:r>
        <w:rPr>
          <w:sz w:val="22"/>
        </w:rPr>
        <w:t>«На данный момент ключи мы не передаем. Двери собора остаются закрытыми за исключением времени проведения служб», - заявила Вал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11.11 В СПбДА почили память учивших и учившихся в ней новомучеников и исповедников</w:t>
      </w:r>
    </w:p>
    <w:p>
      <w:pPr>
        <w:pStyle w:val="Normal"/>
        <w:rPr>
          <w:sz w:val="22"/>
        </w:rPr>
      </w:pPr>
      <w:r>
        <w:rPr>
          <w:sz w:val="22"/>
        </w:rPr>
        <w:t>Во исполнение определения Архиерейского Cобора от 2-4 февраля 2011 года «О мерах по сохранению памяти новомучеников, исповедников и всех невинно от богоборцев в годы гонений пострадавших», а также согласно решению Ученого совета Санкт-Петербургской духовной академии, дни 9-13 ноября в СПбДА были посвящены памяти новомучеников и исповедников - выпускников духовных школ северной столицы.</w:t>
      </w:r>
    </w:p>
    <w:p>
      <w:pPr>
        <w:pStyle w:val="Normal"/>
        <w:rPr>
          <w:sz w:val="22"/>
        </w:rPr>
      </w:pPr>
      <w:r>
        <w:rPr>
          <w:sz w:val="22"/>
        </w:rPr>
        <w:t>Воспоминание выпускников-новомучеников СПбДА было приурочено ко дню памяти священномученика протоиерея Иоанна Кочурова, убиенного в 1917 году.</w:t>
      </w:r>
    </w:p>
    <w:p>
      <w:pPr>
        <w:pStyle w:val="Normal"/>
        <w:rPr>
          <w:sz w:val="22"/>
        </w:rPr>
      </w:pPr>
      <w:r>
        <w:rPr>
          <w:sz w:val="22"/>
        </w:rPr>
        <w:t>В иконописном отделении была написана икона новомучеников и исповедников, начальствовавших, учивших и учившихся в духовной академии столицы Российской империи. В течение нескольких дней студенты знакомились с жизнеописанием и подвигом стояния в вере за Христа святых выпускников - протоиерея Иоанна Кочурова и протопресвитера Александра Хотовицкого.</w:t>
      </w:r>
    </w:p>
    <w:p>
      <w:pPr>
        <w:pStyle w:val="Normal"/>
        <w:rPr>
          <w:sz w:val="22"/>
        </w:rPr>
      </w:pPr>
      <w:r>
        <w:rPr>
          <w:sz w:val="22"/>
        </w:rPr>
        <w:t>12 ноября, накануне дня памяти свщмч. протоиерея Иоанна Царскосельского, Петроградского, в академическом храме апостола и евангелиста Иоанна Богослова было совершено всенощное бдение.</w:t>
      </w:r>
    </w:p>
    <w:p>
      <w:pPr>
        <w:pStyle w:val="Normal"/>
        <w:rPr>
          <w:sz w:val="22"/>
        </w:rPr>
      </w:pPr>
      <w:r>
        <w:rPr>
          <w:sz w:val="22"/>
        </w:rPr>
        <w:t>По окончании богослужения ректор СПбДА епископ Гатчинский Амвросий обратился к молящимся со словом, в котором подчеркнул, в частности, что несмотря на состоявшееся прославление новомучеников и исповедников Российских, тем не менее их подвиг не получил еще должного осмысления нашими современниками. Владыка призвал будущих пастырей воодушевляться примерами стойкости и мужества подвижников XX века, своей праведной жизнью и мученической кончиной не боявшихся свидетельствовать о Христе:</w:t>
      </w:r>
    </w:p>
    <w:p>
      <w:pPr>
        <w:pStyle w:val="Normal"/>
        <w:rPr>
          <w:sz w:val="22"/>
        </w:rPr>
      </w:pPr>
      <w:r>
        <w:rPr>
          <w:sz w:val="22"/>
        </w:rPr>
        <w:t>«В мире умножается злоба и ненависть по отношению к христианству. Христос и Его Церковь всегда были и будут гонимы. Пусть подвиг новомучеников и исповедников Российских, их жизнь, страшная, тяжелая, но, в тоже время, славная в свете Воскресения Христова, уже сегодня вдохновляет каждого из нас и благословляет на дальнейший неизвестный, но наверняка непростой путь служения Воскресшему Господу».</w:t>
      </w:r>
    </w:p>
    <w:p>
      <w:pPr>
        <w:pStyle w:val="Normal"/>
        <w:rPr>
          <w:sz w:val="22"/>
        </w:rPr>
      </w:pPr>
      <w:r>
        <w:rPr>
          <w:sz w:val="22"/>
        </w:rPr>
        <w:t>13 ноября, в день праздника, епископ Амвросий совершил Божественную литургию в сослужении преподавателей и студентов в священном сане, а также клириков Кемеровской епархии. За Литургией была произнесена заупокойная ектения «О зде начальствовавших, учивших и учившихся, в лютую годину гонений за веру Христову пострадавших». Воскресное богослужение включало песнопения свщмч. Иоанну и новомученикам, исполненные мужским, смешанным и женским хорами СПбДА.</w:t>
      </w:r>
    </w:p>
    <w:p>
      <w:pPr>
        <w:pStyle w:val="Normal"/>
        <w:rPr>
          <w:sz w:val="22"/>
        </w:rPr>
      </w:pPr>
      <w:r>
        <w:rPr>
          <w:sz w:val="22"/>
        </w:rPr>
        <w:t>Молитвенное воспоминание выпускников Санкт-Петербургской духовной академии, прославленных в сонме новомучеников и исповедников Российских, будет совершаться ежегодно в день памяти свщмч. протоиерея Иоанна Царскосельского, Петроградско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11.11 Баптисты и православные планируют начать официальный диалог</w:t>
      </w:r>
    </w:p>
    <w:p>
      <w:pPr>
        <w:pStyle w:val="Normal"/>
        <w:rPr>
          <w:sz w:val="22"/>
        </w:rPr>
      </w:pPr>
      <w:r>
        <w:rPr>
          <w:sz w:val="22"/>
        </w:rPr>
        <w:t>Члены Всемирного баптистского альянса и Константинопольского Патриархата провели предварительные переговоры с 30 октября по 2 ноября. Это может привести к формальному диалогу между баптистами и православными христианами на международном уровне.</w:t>
      </w:r>
    </w:p>
    <w:p>
      <w:pPr>
        <w:pStyle w:val="Normal"/>
        <w:rPr>
          <w:sz w:val="22"/>
        </w:rPr>
      </w:pPr>
      <w:r>
        <w:rPr>
          <w:sz w:val="22"/>
        </w:rPr>
        <w:t>Генеральный секретарь ВБА Невилл Каллам, который возглавлял делегацию баптистов, описал цель встречи, состоявшейся на острове Крит, как ответ на молитву Господа в Евангелии от Иоанна: «Да будут все едино, как Ты, Отче, во Мне, и Я в Тебе, так и они да будут в Нас едино, - да уверует мир, что Ты послал Меня» (Ин. 17:21).</w:t>
      </w:r>
    </w:p>
    <w:p>
      <w:pPr>
        <w:pStyle w:val="Normal"/>
        <w:rPr>
          <w:sz w:val="22"/>
        </w:rPr>
      </w:pPr>
      <w:r>
        <w:rPr>
          <w:sz w:val="22"/>
        </w:rPr>
        <w:t>«Перед лицом этой сегодняшней проблемы мы считаем, что должны продолжать изучать наши общие основания в библейском учении, апостольской вере и традиции, а также практику христианского свидетельства вместе с нашими остающимися разногласиями», сказал Невилл Каллам.</w:t>
      </w:r>
    </w:p>
    <w:p>
      <w:pPr>
        <w:pStyle w:val="Normal"/>
        <w:rPr>
          <w:sz w:val="22"/>
        </w:rPr>
      </w:pPr>
      <w:r>
        <w:rPr>
          <w:sz w:val="22"/>
        </w:rPr>
        <w:t>Вселенский Патриархат является «первым среди равных» в православном общении и широко известен как представитель и духовный лидер 300 миллионов православных христиан в мире.</w:t>
      </w:r>
    </w:p>
    <w:p>
      <w:pPr>
        <w:pStyle w:val="Normal"/>
        <w:rPr>
          <w:sz w:val="22"/>
        </w:rPr>
      </w:pPr>
      <w:r>
        <w:rPr>
          <w:sz w:val="22"/>
        </w:rPr>
        <w:t>Два объединения рассматривали ранее дискуссию между ВБА и Православной Церковью, и постановили, что любой международный диалог должен быть нацелен, среди прочего, на повышение взаимопонимания и знаний друг о друге, взаимодействие в ключе общего свидетельства в мире и поощрение совместных действий по этическим и моральным вопросам.</w:t>
      </w:r>
    </w:p>
    <w:p>
      <w:pPr>
        <w:pStyle w:val="Normal"/>
        <w:rPr>
          <w:sz w:val="22"/>
        </w:rPr>
      </w:pPr>
      <w:r>
        <w:rPr>
          <w:sz w:val="22"/>
        </w:rPr>
        <w:t>Решение о том, состоится ли формальный диалог, будет принято, как ожидается, к марту 2012 год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11.11 Русская Церковь намерена увеличить количество приходов и священников</w:t>
      </w:r>
    </w:p>
    <w:p>
      <w:pPr>
        <w:pStyle w:val="Normal"/>
        <w:rPr>
          <w:sz w:val="22"/>
        </w:rPr>
      </w:pPr>
      <w:r>
        <w:rPr>
          <w:sz w:val="22"/>
        </w:rPr>
        <w:t>Святейший Патриарх Московский и всея Руси Кирилл совершил официальный визит в Антиохийскую Православную Церковь. В период с 12-го по 15 ноября Предстоятель РПЦ посетил Сирию и Ливан. Вместе с Блаженнейшим Патриархом Антиохийским Игнатием он принял участие в богослужениях, провел встречи с государственными деятелями, главами местных религиозных организаций и многочисленными соотечественниками.</w:t>
      </w:r>
    </w:p>
    <w:p>
      <w:pPr>
        <w:pStyle w:val="Normal"/>
        <w:rPr>
          <w:sz w:val="22"/>
        </w:rPr>
      </w:pPr>
      <w:r>
        <w:rPr>
          <w:sz w:val="22"/>
        </w:rPr>
        <w:t>В Бейруте, на встрече с жителями Ливана, удостоенными наград РПЦ, Патриарх Кирилл рассказал о сегодняшнем дне Московского Патриархата и дальнейших перспективах. Он отметил, что в Русской Православной Церкви будет больше приходов, священнослужителей, молодежных и социальных центров. "Сегодня важно, чтобы епископ, священник были ближе к людям, чтобы была возможность индивидуальной работы. Стоит задача увеличить количество приходов и священников", - сказал он</w:t>
      </w:r>
    </w:p>
    <w:p>
      <w:pPr>
        <w:pStyle w:val="Normal"/>
        <w:rPr>
          <w:sz w:val="22"/>
        </w:rPr>
      </w:pPr>
      <w:r>
        <w:rPr>
          <w:sz w:val="22"/>
        </w:rPr>
        <w:t>По словам Святейшего Патриарха, практически при всех приходах организуются воскресные школы, действует пять духовных академий, более 50 семинарий, где учатся более десяти тысяч студентов. За последние 20 лет возрождения Русской Церкви было построено и восстановлено более 30 тыс. храмов, около тысячи монастырей, свыше 50 учебных заведений.</w:t>
      </w:r>
    </w:p>
    <w:p>
      <w:pPr>
        <w:pStyle w:val="Normal"/>
        <w:rPr>
          <w:sz w:val="22"/>
        </w:rPr>
      </w:pPr>
      <w:r>
        <w:rPr>
          <w:sz w:val="22"/>
        </w:rPr>
        <w:t>Предстоятель добавил, что создаются и новые епархии, особенно в Сибири и на Дальнем Востоке. Однако до сих пор, по его словам, слишком высокий процент крещеного населения приходится на один храм, особенно в крупных городах. Поэтому в Москве совместно с правительством столицы начата пятилетняя программа по строительству 200 новых храмов, преимущественно в спальных районах. Причем при каждом храме обязательно должны быть культурный центр, в том числе для работы с молодежью, воскресная школа, социальный центр. "Это амбициозная программа, но надеюсь, что мы ее выполним", - отметил Святейший Патриарх Кирилл.</w:t>
      </w:r>
    </w:p>
    <w:p>
      <w:pPr>
        <w:pStyle w:val="Normal"/>
        <w:rPr>
          <w:sz w:val="22"/>
        </w:rPr>
      </w:pPr>
      <w:r>
        <w:rPr>
          <w:sz w:val="22"/>
        </w:rPr>
        <w:t>Возрождение церковной жизни, восстановление храмов и монастырей, создание культурных и социальных центров - это, по его словам, "огромные деньги". "Никто не подсчитывал, но это миллиарды долларов. Одно только строительство храма Христа Спасителя - миллиард долларов. У Церкви нет ни своей недвижимости, ни предприятий. Это деньги, которые люди пожертвовали, и вы - среди этих людей", - подчеркнул Святейший Патриарх, обращаясь к ливанским собеседникам.</w:t>
      </w:r>
    </w:p>
    <w:p>
      <w:pPr>
        <w:pStyle w:val="Normal"/>
        <w:rPr>
          <w:sz w:val="22"/>
        </w:rPr>
      </w:pPr>
      <w:r>
        <w:rPr>
          <w:sz w:val="22"/>
        </w:rPr>
        <w:t>Он также рассказал об успехах преподавания в российских школах основ религиозных культур и светской этики. "Эксперимент оказался очень удачным, 80% родителей высказались за то, чтобы это было во всех школах", - сказал Святейший Патриарх.</w:t>
      </w:r>
    </w:p>
    <w:p>
      <w:pPr>
        <w:pStyle w:val="Normal"/>
        <w:rPr>
          <w:sz w:val="22"/>
        </w:rPr>
      </w:pPr>
      <w:r>
        <w:rPr>
          <w:sz w:val="22"/>
        </w:rPr>
        <w:t>Он подарил участникам встречи иконы и свою книгу "Свобода и ответственность", изданную на арабском языке к его визиту в пределы Антиохийской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5.11.11 Патриарх Кирилл и муфтий Сирии будут вместе бороться с экстремизмом</w:t>
      </w:r>
    </w:p>
    <w:p>
      <w:pPr>
        <w:pStyle w:val="Normal"/>
        <w:rPr>
          <w:sz w:val="22"/>
        </w:rPr>
      </w:pPr>
      <w:r>
        <w:rPr>
          <w:sz w:val="22"/>
        </w:rPr>
        <w:t>Патриарх Кирилл и муфтий Сирии Ахмад Бадреддин Хассун договорились вместе бороться с экстремизмом путем религиозного просвещения.</w:t>
      </w:r>
    </w:p>
    <w:p>
      <w:pPr>
        <w:pStyle w:val="Normal"/>
        <w:rPr>
          <w:sz w:val="22"/>
        </w:rPr>
      </w:pPr>
      <w:r>
        <w:rPr>
          <w:sz w:val="22"/>
        </w:rPr>
        <w:t>Обращаясь к муфтию, Патриарх отметил, что «Сирия является тем государством, где православные и мусульмане живут в мире, где высок уровень толерантности в обществе», где отсутствуют межрелигиозные конфликты, а государство уважает права религиозных меньшинств.</w:t>
      </w:r>
    </w:p>
    <w:p>
      <w:pPr>
        <w:pStyle w:val="Normal"/>
        <w:rPr>
          <w:sz w:val="22"/>
        </w:rPr>
      </w:pPr>
      <w:r>
        <w:rPr>
          <w:sz w:val="22"/>
        </w:rPr>
        <w:t>«Я сегодня с тревогой смотрю за тем, что происходит на Ближнем Востоке, в Северной Африке. Нас очень волнует притеснение христиан в тех странах, где произошли радикальные перемены. И в свете этих событий особенно хотел бы подчеркнуть мирное и спокойное сосуществование религий в Сирии. Это, несомненно, достижение вашей страны, вашего общества, достижение и мусульман, и православных», - сказал Предстоятель РПЦ.</w:t>
      </w:r>
    </w:p>
    <w:p>
      <w:pPr>
        <w:pStyle w:val="Normal"/>
        <w:rPr>
          <w:sz w:val="22"/>
        </w:rPr>
      </w:pPr>
      <w:r>
        <w:rPr>
          <w:sz w:val="22"/>
        </w:rPr>
        <w:t>Он подчеркнул важную роль сирийского муфтия, призывы которого «во многом формируют этот межрелигиозный мир».</w:t>
      </w:r>
    </w:p>
    <w:p>
      <w:pPr>
        <w:pStyle w:val="Normal"/>
        <w:rPr>
          <w:sz w:val="22"/>
        </w:rPr>
      </w:pPr>
      <w:r>
        <w:rPr>
          <w:sz w:val="22"/>
        </w:rPr>
        <w:t>Патриарх высказал убежденность, что развитие отношений между мусульманами Сирии и России, диалог между мусульманами и православными в обеих странах, «могут и должны быть важным фактором в созидании межрелигиозной гармонии и мира».</w:t>
      </w:r>
    </w:p>
    <w:p>
      <w:pPr>
        <w:pStyle w:val="Normal"/>
        <w:rPr>
          <w:sz w:val="22"/>
        </w:rPr>
      </w:pPr>
      <w:r>
        <w:rPr>
          <w:sz w:val="22"/>
        </w:rPr>
        <w:t>«Всех нас, конечно, тревожит экстремизм, который пытаются религиозно мотивировать... Одна из причин этого явления - то, что недостаточно развито религиозное просвещение среди молодежи. Люди плохо знают свою веру, у них нет интеллектуального базиса в восприятии веры, поэтому они легко соблазняются на различного рода призывы, которые не проистекают из основ веры», - подчеркнул Патриарх Кирилл.</w:t>
      </w:r>
    </w:p>
    <w:p>
      <w:pPr>
        <w:pStyle w:val="Normal"/>
        <w:rPr>
          <w:sz w:val="22"/>
        </w:rPr>
      </w:pPr>
      <w:r>
        <w:rPr>
          <w:sz w:val="22"/>
        </w:rPr>
        <w:t>Муфтий Сирии, в свою очередь, отметил, что нужно пересмотреть учения на уровне как мечетей, так и церкви: «можем ли мы дать молодежи необходимый иммунитет, чтобы вырваться от другой стороны». «Другая сторона - это экстремизм, исламский, например, который пытается внушить некоторым мусульманам идею создания религиозного государства - исламского, христианского, иудейского», - пояснил он.</w:t>
      </w:r>
    </w:p>
    <w:p>
      <w:pPr>
        <w:pStyle w:val="Normal"/>
        <w:rPr>
          <w:sz w:val="22"/>
        </w:rPr>
      </w:pPr>
      <w:r>
        <w:rPr>
          <w:sz w:val="22"/>
        </w:rPr>
        <w:t>Ахмад Бадреддин Хассун предупредил Россию об опасности, которая может исходить из арабских стран в случае установления там исламских режимов. Он подчеркнул, что образ мышления западного типа - освободить этот регион от христиан и дать власть здесь, в некоторых из арабских стран, именно религиозным экстремистам. «И если они осуществят свои планы здесь, они обязательно направятся к вам - Чечня, Таджикистан... И я знаю, какие идеи сейчас экспортируются туда, в этот регион, и каким образом пытаются искусственно создать обстановку вражды по отношению к России», - отметил он.</w:t>
      </w:r>
    </w:p>
    <w:p>
      <w:pPr>
        <w:pStyle w:val="Normal"/>
        <w:rPr>
          <w:sz w:val="22"/>
        </w:rPr>
      </w:pPr>
      <w:r>
        <w:rPr>
          <w:sz w:val="22"/>
        </w:rPr>
        <w:t>Ахмад Бадреддин Хассун высказал пожелание, чтобы Президент и премьер РФ «поспешили нанести визит в Сирию», потому что республика, по его словам, защищает и себя, и Россию.</w:t>
      </w:r>
    </w:p>
    <w:p>
      <w:pPr>
        <w:pStyle w:val="Normal"/>
        <w:rPr>
          <w:sz w:val="22"/>
        </w:rPr>
      </w:pPr>
      <w:r>
        <w:rPr>
          <w:sz w:val="22"/>
        </w:rPr>
        <w:t>«Если Сирия распадется, то сразу процесс переметнется в Турцию, а затем уже будет двигаться по направлению к России. Это план создания так называемых государств по религиозному принципу, к осуществлению которого стремится НАТО», - убежден муфт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11.11 Епископ Феодосий: Разделение Косово - плохая идея</w:t>
      </w:r>
    </w:p>
    <w:p>
      <w:pPr>
        <w:pStyle w:val="Normal"/>
        <w:rPr>
          <w:sz w:val="22"/>
        </w:rPr>
      </w:pPr>
      <w:r>
        <w:rPr>
          <w:sz w:val="22"/>
        </w:rPr>
        <w:t>Епископ Рашско-Призренский Феодосий в очередной раз высказал свое мнение по поводу бытующей идеи разделения Косово и Метохии, согласно которой северную часть края нужно присоединить к Сербии, а с потерей для сербской государственности остальной части Косово и Метохии нужно согласится, как с неизбежной реальностью. Эта «программа» в последнее время озвучивается некоторыми сербскими политиками. Особенно часто стали говорить о необходимости раздела Косово после эскалации кризиса на севере края.</w:t>
      </w:r>
    </w:p>
    <w:p>
      <w:pPr>
        <w:pStyle w:val="Normal"/>
        <w:rPr>
          <w:sz w:val="22"/>
        </w:rPr>
      </w:pPr>
      <w:r>
        <w:rPr>
          <w:sz w:val="22"/>
        </w:rPr>
        <w:t>Владыка Феодосий подчеркнул, что разделение Косово - это плохая идея, и что большинство сербского населения и религиозных объектов находится как раз не на севере. При этом он отметил, что невозможно игнорировать реальность, согласно которой положение и жизнь сербов к северу от реки Ибар отличается от того, как обстоит дело с теми, кто живет к югу от нее, и в других районах Косово.</w:t>
      </w:r>
    </w:p>
    <w:p>
      <w:pPr>
        <w:pStyle w:val="Normal"/>
        <w:rPr>
          <w:sz w:val="22"/>
        </w:rPr>
      </w:pPr>
      <w:r>
        <w:rPr>
          <w:sz w:val="22"/>
        </w:rPr>
        <w:t>«Разделение не принесло бы ничего хорошего, если бы означало проведение границы по реке Ибар, потому что тогда что остается? А здесь у нас величайшие святыни. Все самое дорогое с исторической точки зрения находится южнее Ибра, и здесь большая часть населения. Где бы мы тогда были? Если мы не в Сербии, тогда бы мы были в Косово или в Албании?» - сказал владыка в интервью Радио Белград.</w:t>
      </w:r>
    </w:p>
    <w:p>
      <w:pPr>
        <w:pStyle w:val="Normal"/>
        <w:rPr>
          <w:sz w:val="22"/>
        </w:rPr>
      </w:pPr>
      <w:r>
        <w:rPr>
          <w:sz w:val="22"/>
        </w:rPr>
        <w:t>Епископ назвал ошибочным представление о том, что разделение Косово и Метохии - это максимум того, что может получить Сербия от решения косовской проблемы. По мнению епископа, такое решение стало бы огромной потерей для государства, Церкви и народа - «исторической ошибкой, которую мы никогда не могли бы исправить».</w:t>
      </w:r>
    </w:p>
    <w:p>
      <w:pPr>
        <w:pStyle w:val="Normal"/>
        <w:rPr>
          <w:sz w:val="22"/>
        </w:rPr>
      </w:pPr>
      <w:r>
        <w:rPr>
          <w:sz w:val="22"/>
        </w:rPr>
        <w:t>При этом владыка понимает, почему сербам с севера могло импонировать такое решение, но уповает на их солидарность с братьями по всему Косово и Метохии и подчеркнул, что сохранение единства важнее всего. По мнению владыки, сербы, обороняющие баррикады на севере Косово, до сих пор поступали обдуманно и сумели показать, что они не согласны с политикой международного сообщества и Приштины, считающих, что север Косово можно притеснять так же, как общины в других районах.</w:t>
      </w:r>
    </w:p>
    <w:p>
      <w:pPr>
        <w:pStyle w:val="Normal"/>
        <w:rPr>
          <w:sz w:val="22"/>
        </w:rPr>
      </w:pPr>
      <w:r>
        <w:rPr>
          <w:sz w:val="22"/>
        </w:rPr>
        <w:t>«Хорошо, что они выдержали и что не произошло ни одного инцидента, что мы не применяли насилия, потому что это был бы повод для тех, кто хочет решить вопрос севера во вред сербам», - сказал иерарх.</w:t>
      </w:r>
    </w:p>
    <w:p>
      <w:pPr>
        <w:pStyle w:val="Normal"/>
        <w:rPr>
          <w:sz w:val="22"/>
        </w:rPr>
      </w:pPr>
      <w:r>
        <w:rPr>
          <w:sz w:val="22"/>
        </w:rPr>
        <w:t>В беседе с корреспондентом владыка коснулся и продолжающихся попыток представить сербские исторические памятники на Косово как не имеющее прямого отношения в сербам «косовское культурное достояние». Владыка считает, что все эти попытки будут обречены на провал до тех пор, пока Сербская Православная Церковь будет в этих храмах и монастырях.</w:t>
      </w:r>
    </w:p>
    <w:p>
      <w:pPr>
        <w:pStyle w:val="Normal"/>
        <w:rPr>
          <w:sz w:val="22"/>
        </w:rPr>
      </w:pPr>
      <w:r>
        <w:rPr>
          <w:sz w:val="22"/>
        </w:rPr>
        <w:t>Епископ напомнил, что албанские экстремисты до 2004 года уничтожали все, что напоминало о сербском присутствии в Косово, а потом начали компанию провозглашения всего этого своим культурным достоянием.</w:t>
      </w:r>
    </w:p>
    <w:p>
      <w:pPr>
        <w:pStyle w:val="Normal"/>
        <w:rPr>
          <w:sz w:val="22"/>
        </w:rPr>
      </w:pPr>
      <w:r>
        <w:rPr>
          <w:sz w:val="22"/>
        </w:rPr>
        <w:t>«Если это их, почему они тогда это разрушали? Они стараются изменить наш идентитет, но я не боюсь этого, потому что пока мы находимся в монастырях и храмах, это не может быть косовской культурным достоянием», - подчеркнул владык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6.11.11 60% сербов высказались за канонизацию покойного Патриарха Сербского Павла</w:t>
      </w:r>
    </w:p>
    <w:p>
      <w:pPr>
        <w:pStyle w:val="Normal"/>
        <w:rPr>
          <w:sz w:val="22"/>
        </w:rPr>
      </w:pPr>
      <w:r>
        <w:rPr>
          <w:sz w:val="22"/>
        </w:rPr>
        <w:t>15 ноября, в день двухлетия со дня кончины Сербского Патриарха Павла, издание «Вести-онлайн» начало опрос читателей по вопросу: «Надо ли провозгласить святым Патриарха Павла?» Положительно на этот вопрос уже ответили 60% респондентов, 20% высказались против, а еще 20% ответили, что не интересуются этим вопросом.</w:t>
      </w:r>
    </w:p>
    <w:p>
      <w:pPr>
        <w:pStyle w:val="Normal"/>
        <w:rPr>
          <w:sz w:val="22"/>
        </w:rPr>
      </w:pPr>
      <w:r>
        <w:rPr>
          <w:sz w:val="22"/>
        </w:rPr>
        <w:t>Вопрос о канонизации Патриарха Павла, как сообщают «Вести-онлайн», поднимался на Архиерейском Соборе СПЦ, который уполномочен принимать такие решения. Но, согласно правилам, процесс канонизации должен проходить без спешки и может длиться годами и десятилетиями. В то же время в правилах Сербской Церкви нет каких-либо временных предписаний, определяющих начало процесса канонизации, и поэтому нет необходимости ждать, как это бывает в других Церквях, например 20 лет после смерти человека, чтобы провозгласить его святым.</w:t>
      </w:r>
    </w:p>
    <w:p>
      <w:pPr>
        <w:pStyle w:val="Normal"/>
        <w:rPr>
          <w:sz w:val="22"/>
        </w:rPr>
      </w:pPr>
      <w:r>
        <w:rPr>
          <w:sz w:val="22"/>
        </w:rPr>
        <w:t>«Патриарх Павел - одна из самых светлых личностей нового времени. Верим, что Церковь сопричтет покойного Патриарха Павла к числу святых, что народ сделал еще при его жизни. Тот, кто его знал и любил, всю жизнь будет исполнять его наказ - быть людьми. Он мало как кто другой стал знаковой фигурой во время, весьма тяжкое в истории Сербской Церкви. Никто из нас, его современников, не может сравниться с ним по духовности, а также и по остроумию, многому он научил нас, рассказывая анекдоты. Мы остаемся наполненными его верой и молитвами и поминаем его как живого члена Церкви», - заявил епископ Шабацкий Лаврентий, бывший викарий покойного Патриарха.</w:t>
      </w:r>
    </w:p>
    <w:p>
      <w:pPr>
        <w:pStyle w:val="Normal"/>
        <w:rPr>
          <w:sz w:val="22"/>
        </w:rPr>
      </w:pPr>
      <w:r>
        <w:rPr>
          <w:sz w:val="22"/>
        </w:rPr>
        <w:t>Патриарх Павел (Стойчевич) 19 лет был Предстоятелем Сербской Церкви. В крестном ходе на похоронах Патриарха Павла приняли участие около миллиона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11.11 Тульская епархия препятствует деятельности Анатолия Кашпировского</w:t>
      </w:r>
    </w:p>
    <w:p>
      <w:pPr>
        <w:pStyle w:val="Normal"/>
        <w:rPr>
          <w:sz w:val="22"/>
        </w:rPr>
      </w:pPr>
      <w:r>
        <w:rPr>
          <w:sz w:val="22"/>
        </w:rPr>
        <w:t>Миссионерский отдел Тульской епархии обратился в областную прокуратуру с просьбой проверить эффект от «целительской» деятельности А. Кашпировского, чьи «сеансы» намечены в городе на конец ноября.</w:t>
      </w:r>
    </w:p>
    <w:p>
      <w:pPr>
        <w:pStyle w:val="Normal"/>
        <w:rPr>
          <w:sz w:val="22"/>
        </w:rPr>
      </w:pPr>
      <w:r>
        <w:rPr>
          <w:sz w:val="22"/>
        </w:rPr>
        <w:t>По мнению руководителя Миссионерского отдела Тульской епархии иерея Павла Картушина, деятельность Анатолия Кашпировского содержит признаки следующих преступлений: оказание услуг, не отвечающих требованиям безопасности (ст. 238 УК РФ); умышленное причинение вреда здоровью различной степени тяжести (ст. 111, 112, 113 УК РФ); мошенничество (ст. 159 УК РФ) и причинение имущественного ущерба путем обмана или злоупотребления доверием (ст. 165 УК РФ).</w:t>
      </w:r>
    </w:p>
    <w:p>
      <w:pPr>
        <w:pStyle w:val="Normal"/>
        <w:rPr>
          <w:sz w:val="22"/>
        </w:rPr>
      </w:pPr>
      <w:r>
        <w:rPr>
          <w:sz w:val="22"/>
        </w:rPr>
        <w:t>«Просим Вас провести прокурорскую проверку в отношении гражданина Кашпировского для подтверждения, либо опровержения нашего предположения, - говорится в письме на имя прокурора области Олега Черныша. - Дополнительно просим обратить внимание на наличие у гражданина Кашпировского необходимых разрешений и лицензий на оказание населению платных услуг».</w:t>
      </w:r>
    </w:p>
    <w:p>
      <w:pPr>
        <w:pStyle w:val="Normal"/>
        <w:rPr>
          <w:sz w:val="22"/>
        </w:rPr>
      </w:pPr>
      <w:r>
        <w:rPr>
          <w:sz w:val="22"/>
        </w:rPr>
        <w:t>В миссионерском отделе Тульской епархии также сообщили, что связывались с руководством ДК Железнодорожников, где 24 ноября должны пройти два «сеанса» Кашпировского, и выяснили, что выступления перенесены, но не отменены: по словам директора ДК, «люди уже купили билеты», кроме того, все согласовано с областной властью.</w:t>
      </w:r>
    </w:p>
    <w:p>
      <w:pPr>
        <w:pStyle w:val="Normal"/>
        <w:rPr>
          <w:sz w:val="22"/>
        </w:rPr>
      </w:pPr>
      <w:r>
        <w:rPr>
          <w:sz w:val="22"/>
        </w:rPr>
        <w:t>В связи с этим Миссионерский отдел направил жалобу в профильные министерства и департаменты правительства Тульской области. Представители епархии просят «дать оценку анонсированному в Туле выступлению известного врачевателя энурезов» и надеются, что времена «телевизионного целительского шарлатанства лихих 90-х канули в лет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7.11.11 А.И. Осипов: «Возможно, человечество исчезнет уже в середине XXI века»</w:t>
      </w:r>
    </w:p>
    <w:p>
      <w:pPr>
        <w:pStyle w:val="Normal"/>
        <w:rPr>
          <w:sz w:val="22"/>
        </w:rPr>
      </w:pPr>
      <w:r>
        <w:rPr>
          <w:sz w:val="22"/>
        </w:rPr>
        <w:t>«Человек, породивший эту цивилизацию, на которую истратил столько сил и столько поколений, в конечном счете родил то, с чем он теперь уже справиться не может - прогресс. Наиболее успешным веком человечества с точки зрения прогресса является XX век, XXI век уже обещает нам нечто страшное. Возможно, человечество исчезнет уже в середине XXI века», - заявил в своем докладе на XIV международной конференции «Человек в техническом мире: вызовы XXI века» известный богослов, профессор МДАиС Алексей Ильич Осипов.</w:t>
      </w:r>
    </w:p>
    <w:p>
      <w:pPr>
        <w:pStyle w:val="Normal"/>
        <w:rPr>
          <w:sz w:val="22"/>
        </w:rPr>
      </w:pPr>
      <w:r>
        <w:rPr>
          <w:sz w:val="22"/>
        </w:rPr>
        <w:t>По его словам, перед лицом этой перспективы возникает один из важнейших вопросов: каков смысл человеческой жизни - как индивидуальной, так и человечества в целом? «Если оно смертно, то зачем оно существует? Если само человечество прекратится, то каков смысл технического развития? Почему научно-техническое развитие приходит к такому финалу? Где была допущена та роковая ошибка, приведшая к страшнейшему парадоксу, что порождение человеческого разума губит его?» - сказал богослов.</w:t>
      </w:r>
    </w:p>
    <w:p>
      <w:pPr>
        <w:pStyle w:val="Normal"/>
        <w:rPr>
          <w:sz w:val="22"/>
        </w:rPr>
      </w:pPr>
      <w:r>
        <w:rPr>
          <w:sz w:val="22"/>
        </w:rPr>
        <w:t>Профессор Осипов считает, что эти вопросы представляют главный интерес «как для науки, так и для философии и религии», и «роковая ошибка заключалась в том, что человек пошел по пути трех «с», трех искушений Христа: сластолюбия, сребролюбия, славолюбия».</w:t>
      </w:r>
    </w:p>
    <w:p>
      <w:pPr>
        <w:pStyle w:val="Normal"/>
        <w:rPr>
          <w:sz w:val="22"/>
        </w:rPr>
      </w:pPr>
      <w:r>
        <w:rPr>
          <w:sz w:val="22"/>
        </w:rPr>
        <w:t>«В научно-техническом прогрессе мы ищем прежде всего комфорта, способности жить не трудясь, наслаждаться и развлекаться, не понимая того, что мы сейчас находимся в больнице, а не на курорте. И беда, когда человек свою больничную палату начинает обустраивать, тратя на это все свои средства, прекрасно понимая, что в любой момент из этой палаты ему предложат выписаться», - отметил богослов.</w:t>
      </w:r>
    </w:p>
    <w:p>
      <w:pPr>
        <w:pStyle w:val="Normal"/>
        <w:rPr>
          <w:sz w:val="22"/>
        </w:rPr>
      </w:pPr>
      <w:r>
        <w:rPr>
          <w:sz w:val="22"/>
        </w:rPr>
        <w:t>В свою очередь ведущий научный сотрудник Института философии РАН Андрей Павленко выразил мнение, что современный мир в значительной степени находится под знаком, когда «реальность не столько открывается, сколько конструируется», и это сегодня наблюдается «и в науке, и в философии, и в искусстве».</w:t>
      </w:r>
    </w:p>
    <w:p>
      <w:pPr>
        <w:pStyle w:val="Normal"/>
        <w:rPr>
          <w:sz w:val="22"/>
        </w:rPr>
      </w:pPr>
      <w:r>
        <w:rPr>
          <w:sz w:val="22"/>
        </w:rPr>
        <w:t>Директор Объединенного института ядерных исследований, академик РАН Виктор Матвеев указал на то, что доминирующее значение во всей вселенной, в ее энергетическом балансе имеет «темная энергия», природа которой не понятна.</w:t>
      </w:r>
    </w:p>
    <w:p>
      <w:pPr>
        <w:pStyle w:val="Normal"/>
        <w:rPr>
          <w:sz w:val="22"/>
        </w:rPr>
      </w:pPr>
      <w:r>
        <w:rPr>
          <w:sz w:val="22"/>
        </w:rPr>
        <w:t>«В то же время мы не видим наличия антивещества во вселенной и не можем это объяснить. Поэтому это вызовы, которые затрагивают мировоззрение человека в очень большой степени. Современная наука понимает, что на ряд вопросов в принципе невозможно ответить», - считает учены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7.11.11 Протоиерей Димитрий Смирнов: Спиритические сеансы - это полный обман</w:t>
      </w:r>
    </w:p>
    <w:p>
      <w:pPr>
        <w:pStyle w:val="Normal"/>
        <w:rPr>
          <w:sz w:val="22"/>
        </w:rPr>
      </w:pPr>
      <w:r>
        <w:rPr>
          <w:sz w:val="22"/>
        </w:rPr>
        <w:t>«Это полный обман. Если они и разговаривают, то только с бесами, которые выдают себя за эти души. Я в это не могу поверить. А то, что бесы таким образом через спиритические сеансы, через медиумов и таких экстрасенсов разговаривают с людьми и внушают им свою волю, это научный факт.», - заявил в эфире телеканала «Союз» глава Синодального отдела протоиерей Димитрий Смирнов, отвечая на вопрос одного из телезрителей, насколько правдоподобно то, что во время телепередач на телеканале «ТНТ» экстрасенсы разговаривают с душами умерших людей.</w:t>
      </w:r>
    </w:p>
    <w:p>
      <w:pPr>
        <w:pStyle w:val="Normal"/>
        <w:rPr>
          <w:sz w:val="22"/>
        </w:rPr>
      </w:pPr>
      <w:r>
        <w:rPr>
          <w:sz w:val="22"/>
        </w:rPr>
        <w:t>«Все такие люди, начиная от ведущих и кончая генеральным директором ТНТ и владельцем, являются проводниками сатанинской силы в наш народ, - отметил священник. - Людям же, которые смотрят такие передачи, общаются с духами тьмы, я очень сочувствую. Ведь такое общение очень вредно для человека, для его души. И последствия даже единичного контакта потом придется годами изживать. А самая худшая ситуация у тех людей, которые верят им и не понимают, что такой экстрасенс обращается не к высшим силам, а к сатане».</w:t>
      </w:r>
    </w:p>
    <w:p>
      <w:pPr>
        <w:pStyle w:val="Normal"/>
        <w:rPr>
          <w:sz w:val="22"/>
        </w:rPr>
      </w:pPr>
      <w:r>
        <w:rPr>
          <w:sz w:val="22"/>
        </w:rPr>
        <w:t>Отвечая на замечание, почему же Бог «попускает такие сеансы и контакты», отец Димитрий отметил, что люди сами этого хотят. «Бог попускает и торговлю героином, и революции. Люди же откликнулись на призыв «грабь награбленное», они же сами этого захотели. Богом был поставлен царь, который им был неугоден, и они поставили другого. Они Царскую семью обвиняли в том, что она была с немцами связана, а посадили на власть грузина, который банки грабил, каторжника, который семь раз с каторги бежал. Это называется - за что боролись...»</w:t>
      </w:r>
    </w:p>
    <w:p>
      <w:pPr>
        <w:pStyle w:val="Normal"/>
        <w:rPr>
          <w:sz w:val="22"/>
        </w:rPr>
      </w:pPr>
      <w:r>
        <w:rPr>
          <w:sz w:val="22"/>
        </w:rPr>
        <w:t>«Задача Церкви - говорить об отношении Церкви к таким явлениям, а человек выбирает сам, то ли ему к этому «гражданину» на рога идти, то ли в Царствие Небесное. А если человек принимает подобные передачи, значит, у него к бесовщине-то есть интерес, а интереса к Евангелию, к святой жизни, к посту, к молитве нет. Это же его собственный выбор. Как Бог может повлиять на свободную волю человека? Он может послать ему ангела, и тот, воздействуя на его совесть, ему тихо скажет: «Что ты делаешь?» Это вполне может быть, но вот послушает ли человек его или нет, это уже его воля», - заключил священник.</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7.11.11 За словом «Бог» каждый четвертый россиянин видит «надежду и помощь».</w:t>
      </w:r>
    </w:p>
    <w:p>
      <w:pPr>
        <w:pStyle w:val="Normal"/>
        <w:rPr>
          <w:sz w:val="22"/>
        </w:rPr>
      </w:pPr>
      <w:r>
        <w:rPr>
          <w:sz w:val="22"/>
        </w:rPr>
        <w:t>26% россиян подразумевают под словом "Бог" в первую очередь надежду и помощь, свидетельствует опрос, проведенный социологической службой "Среда" и фондом "Общественное мнение". Чаще других надежду и помощь в Боге видят наименее обеспеченные граждане. Реже всех так считают неверующие и живущие в Дальневосточном ФО.</w:t>
      </w:r>
    </w:p>
    <w:p>
      <w:pPr>
        <w:pStyle w:val="Normal"/>
        <w:rPr>
          <w:sz w:val="22"/>
        </w:rPr>
      </w:pPr>
      <w:r>
        <w:rPr>
          <w:sz w:val="22"/>
        </w:rPr>
        <w:t>Следом за этим ответом идут «сила и всемогущество» (16%), «непознаваемое» (15%). На четвертом месте - «любовь» (12%), на пятом - «справедливость» (10%).</w:t>
      </w:r>
    </w:p>
    <w:p>
      <w:pPr>
        <w:pStyle w:val="Normal"/>
        <w:rPr>
          <w:sz w:val="22"/>
        </w:rPr>
      </w:pPr>
      <w:r>
        <w:rPr>
          <w:sz w:val="22"/>
        </w:rPr>
        <w:t>Из других предложенных вариантов ответа: «Бог это закон и порядок» (6%), «Бог это пережиток прошлого» (3%), «Бог это обман» (2%).</w:t>
      </w:r>
    </w:p>
    <w:p>
      <w:pPr>
        <w:pStyle w:val="Normal"/>
        <w:rPr>
          <w:sz w:val="22"/>
        </w:rPr>
      </w:pPr>
      <w:r>
        <w:rPr>
          <w:sz w:val="22"/>
        </w:rPr>
        <w:t>Интересно ведет себя небольшая группа регулярно причащающихся православных. В ней четко выделяются два максимума: «Бог это надежда и помощь», - говорит каждый третий; «Бог есть любовь» - говорит каждый четвертый. Что же касается православных в целом, без выделения подгрупп по частоте причастия, то распределение ответов на этот вопрос почти не отличается от среднего по России.</w:t>
      </w:r>
    </w:p>
    <w:p>
      <w:pPr>
        <w:pStyle w:val="Normal"/>
        <w:rPr>
          <w:sz w:val="22"/>
        </w:rPr>
      </w:pPr>
      <w:r>
        <w:rPr>
          <w:sz w:val="22"/>
        </w:rPr>
        <w:t>Итоги опроса прокомментировал протоиерей Павел Великанов, проректор по научно-богословской работе Московской духовной академии и семинарии:</w:t>
      </w:r>
    </w:p>
    <w:p>
      <w:pPr>
        <w:pStyle w:val="Normal"/>
        <w:rPr>
          <w:sz w:val="22"/>
        </w:rPr>
      </w:pPr>
      <w:r>
        <w:rPr>
          <w:sz w:val="22"/>
        </w:rPr>
        <w:t>- Результаты опроса свидетельствуют о развитии религиозного сознания среди российских граждан. Тот, кто прежде всего видит в Боге «надежду и помощь», или «любовь», не может не обращаться к Богу в молитве - хотя бы изредка. Это не менее важный показатель религиозности социума, чем формальная принадлежность к той или иной конфессии.</w:t>
      </w:r>
    </w:p>
    <w:p>
      <w:pPr>
        <w:pStyle w:val="Normal"/>
        <w:rPr>
          <w:sz w:val="22"/>
        </w:rPr>
      </w:pPr>
      <w:r>
        <w:rPr>
          <w:sz w:val="22"/>
        </w:rPr>
        <w:t>С другой стороны, заставляет задуматься низкая популярность переживания Бога как источника справедливости. Если следовать христианской традиции, взаимосвязь Божественной правды и милости постоянно подчёркивается в том числе и в богослужебных текстах, включая псалмы царя Давида: «Милость и истина сретостеся» (Пс. 84:11).</w:t>
      </w:r>
    </w:p>
    <w:p>
      <w:pPr>
        <w:pStyle w:val="Normal"/>
        <w:rPr>
          <w:sz w:val="22"/>
        </w:rPr>
      </w:pPr>
      <w:r>
        <w:rPr>
          <w:sz w:val="22"/>
        </w:rPr>
        <w:t>То, что для нашего современника Бог прежде всего «милость», а уже в последнюю очередь - «справедливость», вполне может говорить о существующем нравственном дисбалансе в душе: то, что касается непосредственно моих проблем, требует прежде всего Божественного участия и помощи, а то, что от меня ожидается другими людьми и, прежде всего, Самим Богом - мой ответ, моя ответственность - вытесняется на дальний план. Распространённость такого «духовного потребительства» не может не насторожить, хотя и является вполне присущей начальным формам религиозного сознания.</w:t>
      </w:r>
    </w:p>
    <w:p>
      <w:pPr>
        <w:pStyle w:val="Normal"/>
        <w:rPr>
          <w:sz w:val="22"/>
        </w:rPr>
      </w:pPr>
      <w:r>
        <w:rPr>
          <w:sz w:val="22"/>
        </w:rPr>
        <w:t>Тот факт, что среди респондентов выделяются в особую группу жители Дальнего Востока - не менее примечательно и может свидетельствовать о наличии глубокого ценностного кризиса у населения данного региона.</w:t>
      </w:r>
    </w:p>
    <w:p>
      <w:pPr>
        <w:pStyle w:val="Normal"/>
        <w:rPr>
          <w:sz w:val="22"/>
        </w:rPr>
      </w:pPr>
      <w:r>
        <w:rPr>
          <w:sz w:val="22"/>
        </w:rPr>
        <w:t>Интересно также, что убеждённость в утверждении «Бог есть любовь» - по результатам исследования - прежде всего связана с теми респондентами, деятельность которых непосредственно связана с общением - руководители, предприниматели, учителя. Умение увидеть сквозь перипетии человеческих судеб непосредственное действие Бога как Великого Педагога, как Любящего Отца говорит об актуальности Евангельского благовестия в наиболее влиятельной части нашего обществ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8.11.11 Перевод настоятеля Аланского монастыря в Дагестан вызвал протест верующих</w:t>
      </w:r>
    </w:p>
    <w:p>
      <w:pPr>
        <w:pStyle w:val="Normal"/>
        <w:rPr>
          <w:sz w:val="22"/>
        </w:rPr>
      </w:pPr>
      <w:r>
        <w:rPr>
          <w:sz w:val="22"/>
        </w:rPr>
        <w:t>Во Владикавказе разгорелся бурный конфликт между группой православных жителей и Владикавказской епархией. Верующие выступили категорически против решения архиепископа Зосимы (Остапенко) перевести настоятеля Аланского Свято-Успенского мужского монастыря архимандрита Антония (Данилова) в Дагестан.</w:t>
      </w:r>
    </w:p>
    <w:p>
      <w:pPr>
        <w:pStyle w:val="Normal"/>
        <w:rPr>
          <w:sz w:val="22"/>
        </w:rPr>
      </w:pPr>
      <w:r>
        <w:rPr>
          <w:sz w:val="22"/>
        </w:rPr>
        <w:t>Архиепископ Зосима пояснил, что назначение архимандрита Антония в Дагестан связано с необходимостью укрепить там православие. «Архимандрит Антоний известен своим молитвенным трудом на территории Северной Осетии, он имеет огромный опыт созидания духовной жизни. Именно такие люди необходимы в таком сложном районе епархии, как Республика Дагестан», - сказал владыка.</w:t>
      </w:r>
    </w:p>
    <w:p>
      <w:pPr>
        <w:pStyle w:val="Normal"/>
        <w:rPr>
          <w:sz w:val="22"/>
        </w:rPr>
      </w:pPr>
      <w:r>
        <w:rPr>
          <w:sz w:val="22"/>
        </w:rPr>
        <w:t>«В Дагестане создается новое благочиние - церквей Тарумовского округа. Его и возглавит отец Антоний. В ближайшее время он будет рекомендован к избранию во епископа», - сообщили во Владикавказской епархии. Исполняющим обязанности наместника Аланского монастыря назначен иеромонах Стефан (Дзугкоев).</w:t>
      </w:r>
    </w:p>
    <w:p>
      <w:pPr>
        <w:pStyle w:val="Normal"/>
        <w:rPr>
          <w:sz w:val="22"/>
        </w:rPr>
      </w:pPr>
      <w:r>
        <w:rPr>
          <w:sz w:val="22"/>
        </w:rPr>
        <w:t>Однако прихожане обители выразили резкое несогласие с решением владыки Зосимы и заблокировали выезд из Куртатинского ущелья.</w:t>
      </w:r>
    </w:p>
    <w:p>
      <w:pPr>
        <w:pStyle w:val="Normal"/>
        <w:rPr>
          <w:sz w:val="22"/>
        </w:rPr>
      </w:pPr>
      <w:r>
        <w:rPr>
          <w:sz w:val="22"/>
        </w:rPr>
        <w:t>Архиепископ Зосима призвал верующих быть благоразумными. «Понимаю печаль его многочисленных духовных чад и вместе с тем напоминаю, что каждый монах дает при постриге обет послушания и должен следовать ему всю жизнь. Так и мне совсем недавно Священноначалие благословило оставить привычное место служения - ставшую мне родной Калмыкию, где я провел 27 лет, и направиться на вновь созданную Владикавказскую кафедру», - сказал владыка в обращении, опубликованном на сайте епархии.</w:t>
      </w:r>
    </w:p>
    <w:p>
      <w:pPr>
        <w:pStyle w:val="Normal"/>
        <w:rPr>
          <w:sz w:val="22"/>
        </w:rPr>
      </w:pPr>
      <w:r>
        <w:rPr>
          <w:sz w:val="22"/>
        </w:rPr>
        <w:t>Он призвал опомниться тех, «кто сейчас пытается спровоцировать эскалацию насилия». «И остановите тех прямых врагов Церкви, которые сейчас радостно потирают руки, ожидая едва ли не кровопролития».</w:t>
      </w:r>
    </w:p>
    <w:p>
      <w:pPr>
        <w:pStyle w:val="Normal"/>
        <w:rPr>
          <w:sz w:val="22"/>
        </w:rPr>
      </w:pPr>
      <w:r>
        <w:rPr>
          <w:sz w:val="22"/>
        </w:rPr>
        <w:t>Архиепископ также обратился к властям республики, поддержавшим протесты, отметив, что многое сейчас зависит и от их «мудрости и выдержки». «Церковь отделена от государства, и никто не вправе диктовать правящему архиерею его решения. Но если кто-то пытается использовать - повторяю - сугубо внутрицерковное дело как повод для гражданских нестроений, то именно власть должна остановить тех, кто прямо угрожает взорвать хрупкий гражданский мир», - подчеркнул он.</w:t>
      </w:r>
    </w:p>
    <w:p>
      <w:pPr>
        <w:pStyle w:val="Normal"/>
        <w:rPr>
          <w:sz w:val="22"/>
        </w:rPr>
      </w:pPr>
      <w:r>
        <w:rPr>
          <w:sz w:val="22"/>
        </w:rPr>
        <w:t>Архимандрит Антоний (Данилов) также призвал верующих к порядку и сказал, что выполнит решение своего архиепископа. Тем не менее инициативная группа верующих решила добиваться своего. С 15 ноября прихожане не выпускали настоятеля из обители, поочередно дежуря у входа в монастырь. «Отец Антоний нужен Осетии», заявили они.</w:t>
      </w:r>
    </w:p>
    <w:p>
      <w:pPr>
        <w:pStyle w:val="Normal"/>
        <w:rPr>
          <w:sz w:val="22"/>
        </w:rPr>
      </w:pPr>
      <w:r>
        <w:rPr>
          <w:sz w:val="22"/>
        </w:rPr>
        <w:t>В конфликт вмешалась Московская Патриархия. «Действия архиепископа Зосимы с церковно-правовой точки зрения совершенно правомерны, - сказал председатель Синодального информационного отдела РПЦ В.Р. Легойда. - При этом в любой ситуации участвуют и переживают ее живые люди. Вот почему управляющий делами Московской Патриархии митрополит Варсонофий пригласил владыку Зосиму и архимандрита Антония для беседы, чтобы обсудить проблему не посредством выступлений в СМИ, а в живом церковном человеческом общении».</w:t>
      </w:r>
    </w:p>
    <w:p>
      <w:pPr>
        <w:pStyle w:val="Normal"/>
        <w:rPr>
          <w:sz w:val="22"/>
        </w:rPr>
      </w:pPr>
      <w:r>
        <w:rPr>
          <w:sz w:val="22"/>
        </w:rPr>
        <w:t>Итогом состоявшейся беседы стало решение оставить архимандрита Антония (Данилова) в Аланском монастыре. При этом архиепископ Зосима опроверг информацию о том, что назначение о. Антония в Дагестан отменено Патриархией. "Не дождавшись официальных сообщений об итогах встречи в управлении делами Патриархии (а с ними можно ознакомиться на официальных ресурсах, например, на сайте Владикавказской епархии), журналисты спешат разнести слухи о том, что "требования протестующих удовлетворены Московской Патриархией", об отмене Святейшим Патриархом решения архиепископа Зосимы и так далее", - заявил владыка.</w:t>
      </w:r>
    </w:p>
    <w:p>
      <w:pPr>
        <w:pStyle w:val="Normal"/>
        <w:rPr>
          <w:sz w:val="22"/>
        </w:rPr>
      </w:pPr>
      <w:r>
        <w:rPr>
          <w:sz w:val="22"/>
        </w:rPr>
        <w:t>Он подчеркнул, что "сейчас священноначалием поставлена задача успокоить верующих и вернуть церковную жизнь в епархии в нормальное русло", а информация обо всех принятых решениях будет "оперативно публиковаться в официальных общецерковных и епархиальных СМИ".</w:t>
      </w:r>
    </w:p>
    <w:p>
      <w:pPr>
        <w:pStyle w:val="Normal"/>
        <w:rPr>
          <w:sz w:val="22"/>
        </w:rPr>
      </w:pPr>
      <w:r>
        <w:rPr>
          <w:sz w:val="22"/>
        </w:rPr>
        <w:t>Архиепископ Зосима добавил, что на встрече с митрополитом Варсонофием они говорили "и о недопустимости вовлечения посторонних сил в решение сугубо внутрицерковных кадровых вопросов". "Я как правящий архиерей готов выслушать любую точку зрения, но назначения духовенства - прерогатива священноначалия, и этот незыблемый принцип никто не вправе подвергать сомнению", - подытожил владыка.</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18.11.11 Настоятель петербургского подворья Оптиной пустыни разводит страусов</w:t>
      </w:r>
    </w:p>
    <w:p>
      <w:pPr>
        <w:pStyle w:val="Normal"/>
        <w:rPr>
          <w:sz w:val="22"/>
        </w:rPr>
      </w:pPr>
      <w:r>
        <w:rPr>
          <w:sz w:val="22"/>
        </w:rPr>
        <w:t>Настоятель петербургского Успенского подворья Оптиной пустыни игумен Ростислав (Якубовский) занимается разведением страусов в поселке Сосновый Бор, чтобы прокормить братию.</w:t>
      </w:r>
    </w:p>
    <w:p>
      <w:pPr>
        <w:pStyle w:val="Normal"/>
        <w:rPr>
          <w:sz w:val="22"/>
        </w:rPr>
      </w:pPr>
      <w:r>
        <w:rPr>
          <w:sz w:val="22"/>
        </w:rPr>
        <w:t>«Когда мы получили территорию, здесь была настоящая помойка. Начали с малого: прибрались, провели электричество, посадили яблони и картошку. Потом я съездил в Финляндию и заразился идеей развести на подворье страусов - хлопот с ними мало, а с одного яйца омлета хватит человек на десять. Больше картошку мы не выращиваем - получается, что дешевле закупать на выручку с яиц», - рассказал священник в интервью газете «Комсомольская правда».</w:t>
      </w:r>
    </w:p>
    <w:p>
      <w:pPr>
        <w:pStyle w:val="Normal"/>
        <w:rPr>
          <w:sz w:val="22"/>
        </w:rPr>
      </w:pPr>
      <w:r>
        <w:rPr>
          <w:sz w:val="22"/>
        </w:rPr>
        <w:t>Помимо страусов, пчел, коз и коров, занятых в производстве продуктов питания, на территории подворья проживают белки, хорьки и полосатые еноты, которых завели уже исключительно для декоративных целей.</w:t>
      </w:r>
    </w:p>
    <w:p>
      <w:pPr>
        <w:pStyle w:val="Normal"/>
        <w:rPr>
          <w:sz w:val="22"/>
        </w:rPr>
      </w:pPr>
      <w:r>
        <w:rPr>
          <w:sz w:val="22"/>
        </w:rPr>
        <w:t>Есть у настоятеля и спортивный байк, который он купил год назад. «Приобрел, чтобы быстро до города добираться: дел-то много, сейчас вот храм Успения Пресвятой Богородицы реставрируем. И потом, вы знаете, мотоцикл - он ведь помогает поддерживать хорошую форму: без него я, наверное, уже превратился бы в дряхлую медузу, потому что жизнь у нас, хоть и насыщенная, но довольно плавная», - признался священник.</w:t>
      </w:r>
    </w:p>
    <w:p>
      <w:pPr>
        <w:pStyle w:val="Normal"/>
        <w:rPr>
          <w:sz w:val="22"/>
        </w:rPr>
      </w:pPr>
      <w:r>
        <w:rPr>
          <w:sz w:val="22"/>
        </w:rPr>
        <w:t>Отец Ростислав, в прошлом авангардный художник, начал знакомство с христианством, прочитав книгу Екклесиаста. «Я был поражен, как все, что я знал до этого, уместилось в одной части Нового Завета. Я начал запоем читать святых отцов, краем глаза, как почти все тогда, посматривал на восточную эзотерику - Блаватскую, Рериха... К православию пришел путем логическим: из всех пророков только Христос подтвердил свои слова делом, приняв ответственность за сотворение мира», - сказа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11.11 Томские волонтеры предлагают ввести в больницах должность «больничного клоуна»</w:t>
      </w:r>
    </w:p>
    <w:p>
      <w:pPr>
        <w:pStyle w:val="Normal"/>
        <w:rPr>
          <w:sz w:val="22"/>
        </w:rPr>
      </w:pPr>
      <w:r>
        <w:rPr>
          <w:sz w:val="22"/>
        </w:rPr>
        <w:t>Участники томской организации «Партнеры по радости» предлагают областным властям ввести в медучреждениях Томска внештатную должность «Больничный клоун». Соответствующее письмо волонтеры направят областным депутатам.</w:t>
      </w:r>
    </w:p>
    <w:p>
      <w:pPr>
        <w:pStyle w:val="Normal"/>
        <w:rPr>
          <w:sz w:val="22"/>
        </w:rPr>
      </w:pPr>
      <w:r>
        <w:rPr>
          <w:sz w:val="22"/>
        </w:rPr>
        <w:t>Организация «Партнеры по радости» реализует проект «Больничный клоун» с 2010 года. Волонтеры проходят обучение в «Школе клоунов» и оказывают клоунотерапевтическую помощь маленьким пациентам томских больниц. «Докторы-клоуны» посещают больницы еженедельно, в среднем работая по 3-4 часа в день, охватывая около тысячи детей в месяц.</w:t>
      </w:r>
    </w:p>
    <w:p>
      <w:pPr>
        <w:pStyle w:val="Normal"/>
        <w:rPr>
          <w:sz w:val="22"/>
        </w:rPr>
      </w:pPr>
      <w:r>
        <w:rPr>
          <w:sz w:val="22"/>
        </w:rPr>
        <w:t>Последние полтора года проект существовал за счет личных средств руководителей АНО, спонсорской поддержки и муниципального гранта «Новая молодежная политика». Однако в дальнейшем без постоянной финансовой помощи волонтерам будет трудно.</w:t>
      </w:r>
    </w:p>
    <w:p>
      <w:pPr>
        <w:pStyle w:val="Normal"/>
        <w:rPr>
          <w:sz w:val="22"/>
        </w:rPr>
      </w:pPr>
      <w:r>
        <w:rPr>
          <w:sz w:val="22"/>
        </w:rPr>
        <w:t>«Отказаться от проекта нам уже невозможно. Но и за свой счет развивать и поддерживать его не получается, - рассказала директор организации Наталья Шимина. - Сейчас мы запустили новый проект «Домашнее визитирование»: клоуны посещают семьи, где воспитываются дети-инвалиды. Пока 12 таких семей, но в списке их как минимум 30. Посещать всех невозможно: у волонтеров не так много свободного времени, потому что у каждого есть еще и работа, плюс не всегда есть деньги на бензин, чтобы добраться до этих семей».</w:t>
      </w:r>
    </w:p>
    <w:p>
      <w:pPr>
        <w:pStyle w:val="Normal"/>
        <w:rPr>
          <w:sz w:val="22"/>
        </w:rPr>
      </w:pPr>
      <w:r>
        <w:rPr>
          <w:sz w:val="22"/>
        </w:rPr>
        <w:t>Как рассказал заведующий детским отделением Межрегионального ортопедического центра Дмитрий Попков, в мировой практике есть опыт включения «докторов-клоунов» в штат медучреждения. И пациенты его центра, лишенные радости ходьбы, движения, общаясь с клоуном получают дополнительную информацию о мире, эмоции. «Это нечем не заменить, и удивительно, что раньше в Томской области этого не существовало», - отметил Д.Попков.</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2 ноября на 77-м году жизни отошел ко Господу клирик Херсонской епархии, настоятель церкви Рождества Богородицы (Греко-Софиевской) г. Херсона протоиерей Зиновий Пальжок.</w:t>
      </w:r>
    </w:p>
    <w:p>
      <w:pPr>
        <w:pStyle w:val="Normal"/>
        <w:rPr>
          <w:sz w:val="22"/>
        </w:rPr>
      </w:pPr>
      <w:r>
        <w:rPr>
          <w:sz w:val="22"/>
        </w:rPr>
        <w:t>11.11.11 В Косовской Митровице прошел День скорби по убитому накануне сербу Саве Мойсичу. В этот день епископ Рашско-Призренский Феодосий совершил отпевание погибшего, на чьи похороны собрались несколько тысяч человек. Инцидент, в результате которого трое сербов получили огнестрельные ранения, произошел 9 ноября в г. Бдчани: во время конфликта между местными албанцами и сербом кто-то открыл автоматный огонь по группе сербов. В результате трое человек получили ранения. Сава Мойсич вскоре скончался в медицинском центре Косовской Митровицы. Рашско-Призренская епархия и все сербские организации Косово и Метохии выступили с осуждением произошедшего и назвали его очередным преступлением, совершенным вооруженными албанцами. Епископ Феодосий направил соответствующее обращение к представителям международных организаций. После похорон владыка посетил раненых. Православие.Ru</w:t>
      </w:r>
    </w:p>
    <w:p>
      <w:pPr>
        <w:pStyle w:val="Normal"/>
        <w:rPr>
          <w:sz w:val="22"/>
        </w:rPr>
      </w:pPr>
      <w:r>
        <w:rPr>
          <w:sz w:val="22"/>
        </w:rPr>
        <w:t>11.11.11 История о православном священнике победила в болгарском конкурсе «Родолюбие». Анета Танкова, ученица 12 класса, получила главную награду за доклад, посвященный её прадедушке - первому православному священнику в Кырджалии Георгию Стоянову. XIX национальный болгарский конкурс «Родолюбие» в этом году был посвящен теме «Болгария - европейская самостоятельная личность и специфичная духовность». 130 учителей и их учеников из всех уголков страны представили свои доклады-презентации о значении различных болгарских событий и деятелей на фоне европейских и мировых процессов. Доклад-презентация Анеты был представлен в разделе «Моя родословная - основание для самоощущения» и поразил своим уровнем всех присутствовавших. Седмица.Ru</w:t>
      </w:r>
    </w:p>
    <w:p>
      <w:pPr>
        <w:pStyle w:val="Normal"/>
        <w:rPr>
          <w:sz w:val="22"/>
        </w:rPr>
      </w:pPr>
      <w:r>
        <w:rPr>
          <w:sz w:val="22"/>
        </w:rPr>
        <w:t>13.11.11 По благословению Блаженнейшего Митрополита Киевского всея Украины Владимира, в Стефановском приделе Успенского собора Киево-Печерской лавры была совершена первая Божественная литургия на румынском языке для членов румынской и молдавской общин города Киева. В дальнейшем такие службы будут проходить в соборе еженедельно, а также по крупным и двунадесятым праздникам в 9:00. Возглавлять литургии для румынской и молдавской общин будет сотрудник ОВЦС УПЦ священник Димитрий Попеску. Украинская Православная Церковь</w:t>
      </w:r>
    </w:p>
    <w:p>
      <w:pPr>
        <w:pStyle w:val="Normal"/>
        <w:rPr>
          <w:sz w:val="22"/>
        </w:rPr>
      </w:pPr>
      <w:r>
        <w:rPr>
          <w:sz w:val="22"/>
        </w:rPr>
        <w:t>13.11.11 Украинская Православная Церковь создала представительство при Уполномоченном Президента Украины по правам ребенка. Представлять интересы УПЦ будет протоиерей Олег Мельничук. Соответствующий Указ подписал Блаженнейший Митрополит Владимир. Украинская Православная Церковь</w:t>
      </w:r>
    </w:p>
    <w:p>
      <w:pPr>
        <w:pStyle w:val="Normal"/>
        <w:rPr>
          <w:sz w:val="22"/>
        </w:rPr>
      </w:pPr>
      <w:r>
        <w:rPr>
          <w:sz w:val="22"/>
        </w:rPr>
        <w:t>14.11.11 Патриарх Кирилл призвал сирийцев строить мирную страну. «От всего сердца желаю вам успехов в построении новой Сирии - открытого ко всем и мирного государства, в котором уважалась бы религиозная свобода, в котором мусульмане и христиане, как всегда, жили мирно», - сказал Патриарх в своей проповеди после богослужения в Успенском кафедральном соборе Дамаска. Его слова были встречены аплодисментами и возгласами «Спасибо, Руссия». Предстоятель РПЦ выразил надежду, что «Господь преклонит милость и к народу Сирии, и к Антиохийской Церкви, что водворится мир, справедливость, что сирийский народ сам будет решать свои внутренние проблемы». «Сохрани Бог, чтобы когда-то на этой земле возникла межрелигиозная вражда. Я верю, что этого не будет», - сказал Предстоятель РПЦ. Интерфакс-Религия</w:t>
      </w:r>
    </w:p>
    <w:p>
      <w:pPr>
        <w:pStyle w:val="Normal"/>
        <w:rPr>
          <w:sz w:val="22"/>
        </w:rPr>
      </w:pPr>
      <w:r>
        <w:rPr>
          <w:sz w:val="22"/>
        </w:rPr>
        <w:t>15.11.11 В связи с беспрецедентным количеством верующих, желающих поклониться Честному Поясу Пресвятой Богородицы, по благословению Патриарха Московского и всея Руси Кирилла, с согласия Священного Кинота Афона и братии Ватопедского монастыря продлено время пребывания Пояса Пресвятой Богородицы в Москве до 27 ноября 2011 года. Святыня прибудет в Москву 19 ноября в 15.00. После молебна в аэропорту Пояс Богородицы будет доставлен в Храм Христа Спасителя. Доступ прихожан для поклонения великой святыне планируется осуществлять круглосуточно до 21.00 27 ноября. Радонеж</w:t>
      </w:r>
    </w:p>
    <w:p>
      <w:pPr>
        <w:pStyle w:val="Normal"/>
        <w:rPr>
          <w:sz w:val="22"/>
        </w:rPr>
      </w:pPr>
      <w:r>
        <w:rPr>
          <w:sz w:val="22"/>
        </w:rPr>
        <w:t>15.11.11 Русская Церковь будет содействовать развитию паломничества к святыням Ливана, заявил Патриарх Московский и всея Руси Кирилл. «Ливан - это часть большой Святой Земли. Во времена Христа Спасителя не было границ между Ливаном и Палестиной, Его ноги ступали на землю Ливана, в города Тир и Сидон», - сказал Патриарх на встрече с жителями Бейрута. Он отметил, что в бытность председателем ОВЦС МП неоднократно бывал в Ливане и помнит Бейрут, когда тот напоминал «картины Сталинграда». «Каждый, кто сюда сегодня приезжает, видит, как изменился Ливан и Бейрут. Это свидетельствует о высокой культуре и внутреннем динамизме ливанского общества, способности в условиях мира быстро решать в том числе и экономические задачи. Меня поразили темпы экономического роста, в то время когда в Западной Европе происходит очень сильный спад», - отметил Патриарх. Интерфакс-Религия</w:t>
      </w:r>
    </w:p>
    <w:p>
      <w:pPr>
        <w:pStyle w:val="Normal"/>
        <w:rPr>
          <w:sz w:val="22"/>
        </w:rPr>
      </w:pPr>
      <w:r>
        <w:rPr>
          <w:sz w:val="22"/>
        </w:rPr>
        <w:t>16.11.11 Патриарх Кирилл передал 50 тыс. долларов на нужды Баламандского православного университета в Ливане. Седмица.</w:t>
      </w:r>
      <w:r>
        <w:rPr>
          <w:sz w:val="22"/>
          <w:lang w:val="en-US"/>
        </w:rPr>
        <w:t>Ru</w:t>
      </w:r>
    </w:p>
    <w:p>
      <w:pPr>
        <w:pStyle w:val="Normal"/>
        <w:rPr>
          <w:sz w:val="22"/>
        </w:rPr>
      </w:pPr>
      <w:r>
        <w:rPr>
          <w:sz w:val="22"/>
        </w:rPr>
        <w:t>16.11.11 Скульптурная композиция, посвященная детям Николая II, открыта на территории монастыря святых Царственных страстотерпцев в Ганиной Яме близ Екатеринбурга. Автор скульптуры «Царские дети» - екатеринбуржец Игорь Акимов - за четыре месяца отлил в бронзе фигуры пятерых наследников последнего российского императора - Алексея, Ольги, Татьяны, Марии и Анастасии. Скульптор изобразил их спускающимися с небес по наклонному каменному постаменту с крестами в руках. На территории Ганиной Ямы уже есть скульптурные изображения Николая II и его жены, императрицы Александры Федоровны. Благовест-инфо</w:t>
      </w:r>
    </w:p>
    <w:p>
      <w:pPr>
        <w:pStyle w:val="Normal"/>
        <w:rPr>
          <w:sz w:val="22"/>
        </w:rPr>
      </w:pPr>
      <w:r>
        <w:rPr>
          <w:sz w:val="22"/>
        </w:rPr>
        <w:t>16.11.11 Депутаты городского совета г. Харькова решили переименовать площадь Карла Маркса в Харькове в Благовещенскую. Такое название площадь имела до 1923 года - в честь одноименного собора, который до сих пор расположен на ней. Интерфакс-Религия</w:t>
      </w:r>
    </w:p>
    <w:p>
      <w:pPr>
        <w:pStyle w:val="Normal"/>
        <w:rPr>
          <w:sz w:val="22"/>
        </w:rPr>
      </w:pPr>
      <w:r>
        <w:rPr>
          <w:sz w:val="22"/>
        </w:rPr>
        <w:t>17.11.11 В храме Архистратига Божия Михаила, расположенном на территории Тульского государственного университета, замироточили сразу две иконы. На днях служители храма заметили, что две иконы, расположенные по обе стороны от алтаря, выглядят не совсем обычно: по всему стало понятно, что на изображениях проступило миро. Храм Архистратига Божия Михаила на территории вуза был открыт осенью 2011 года. В настоящее время в храме продолжаются работы по внутреннему благоустройству: идет сооружение резного алтаря взамен нынешнему, установлены колокола, повешена золоченая люстра. Почти ежедневно в храме совершаются службы. Интерфакс-Религия</w:t>
      </w:r>
    </w:p>
    <w:p>
      <w:pPr>
        <w:pStyle w:val="Normal"/>
        <w:rPr>
          <w:sz w:val="22"/>
        </w:rPr>
      </w:pPr>
      <w:r>
        <w:rPr>
          <w:sz w:val="22"/>
        </w:rPr>
        <w:t>17.11.11 Около 240 священников могут появиться в Вооруженных силах РФ, заявил начальник главного управления по работе с личным составом ВС генерал-майор Сергей Чварков. «В министерстве обороны проводится целенаправленная работа по внедрению помощников командиров по работе с верующими военнослужащими. Священники будут назначены на должности помощников командиров в основном в те части, которые дислоцируются в закрытых городках, за рубежом, а также в частях первоочередной готовности», - отметил он. По словам С. Чаркова, в ближайшее время военные проверят «функциональную готовность» кандидатов. Седмица.Ru</w:t>
      </w:r>
    </w:p>
    <w:p>
      <w:pPr>
        <w:pStyle w:val="Normal"/>
        <w:rPr>
          <w:sz w:val="22"/>
        </w:rPr>
      </w:pPr>
      <w:r>
        <w:rPr>
          <w:sz w:val="22"/>
        </w:rPr>
        <w:t>18.11.11 Около двух миллионов человек уже поклонилось Поясу Пресвятой Богородицы в ходе его принесения в российские города, сообщил глава Фонда Андрея Первозванного Владимир Якунин. «Органы правопорядка называют даже большую цифру, чем то, что мы считаем», - добавил он. Что касается информации о чудесных исцелениях, то, по словам В. Якунина, накануне в храме при подходе к ковчегу с Поясом одна беременная женщина родила. «Думаю, что это к чуду трудно отнести, это естественный процесс все-таки, но приятный», - сказал он. Интерфакс-Религия</w:t>
      </w:r>
    </w:p>
    <w:p>
      <w:pPr>
        <w:pStyle w:val="Normal"/>
        <w:rPr>
          <w:sz w:val="22"/>
        </w:rPr>
      </w:pPr>
      <w:r>
        <w:rPr>
          <w:sz w:val="22"/>
        </w:rPr>
        <w:t>18.11.11 Глава Синодального отдела по взаимодействию с Вооруженными силами и правоохранительными учреждениями протоиерей Димитрий Смирнов выступил с инициативой составлять списки хулителей ценностей православия. «Я рассчитываю, что кто-то подхватит мою идею и будет выставлять эти фамилии в Сети. Сам я пока не думал, что там будут за фамилии, - каждый из них и так себя знает. Первыми там пойдут создатели порносайтов, следом - те, кто связан с наркотиками и алкоголем, потом телевизионщики», - заявил священник. Он признался, что с печалью глядит «на наше поколение», и предложил добавить в черный список «сексменьшинства, которые изначально против семьи и против нас». На вопрос о том, не боится ли он ответной агрессии, отец Димитрий ответил: «Я мирный пенсионер, бывший боксер».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атикан передает храм Венской епархии Сербской Православной Церкви</w:t>
      </w:r>
    </w:p>
    <w:p>
      <w:pPr>
        <w:pStyle w:val="Normal"/>
        <w:rPr>
          <w:sz w:val="22"/>
        </w:rPr>
      </w:pPr>
      <w:r>
        <w:rPr>
          <w:sz w:val="22"/>
        </w:rPr>
        <w:t>Святой Престол подтвердил передачу Венской епархии Сербской Православной Церкви католического храма Нойлеркенфельд, ранее принадлежавшего Венскому архидиоцезу Католической Церкви.</w:t>
      </w:r>
    </w:p>
    <w:p>
      <w:pPr>
        <w:pStyle w:val="Normal"/>
        <w:rPr>
          <w:sz w:val="22"/>
        </w:rPr>
      </w:pPr>
      <w:r>
        <w:rPr>
          <w:sz w:val="22"/>
        </w:rPr>
        <w:t>Апелляцию бывших прихожан церкви на решение Венской архиепархии в Ватикане отклонили, несмотря на их многочисленные просьбы и протесты.</w:t>
      </w:r>
    </w:p>
    <w:p>
      <w:pPr>
        <w:pStyle w:val="Normal"/>
        <w:rPr>
          <w:sz w:val="22"/>
        </w:rPr>
      </w:pPr>
      <w:r>
        <w:rPr>
          <w:sz w:val="22"/>
        </w:rPr>
        <w:t>Конфликт между архиепископом Венским кардиналом Кристофом Шенборном и прихожанами церкви Нойлерхенфельд начался осенью прошлого года. 800 прихожан неоднократно собирали акции протеста, подписи, угрожали неповиновением решению архиепископа, утверждая, что им предварительно ничего не сообщили о передаче их храма сербской общине.</w:t>
      </w:r>
    </w:p>
    <w:p>
      <w:pPr>
        <w:pStyle w:val="Normal"/>
        <w:rPr>
          <w:sz w:val="22"/>
        </w:rPr>
      </w:pPr>
      <w:r>
        <w:rPr>
          <w:sz w:val="22"/>
        </w:rPr>
        <w:t>Получив решение Конгрегации по делам духовенства, католики решили не опускать руки и обжаловать решение в Высшем трибунале апостольской сигнатуры - высшем суде Католической Церкви. Верующие надеются, что апелляция имеет смысл, потому что для ликвидации прихода, по их мнению, нет объективных причин.</w:t>
      </w:r>
    </w:p>
    <w:p>
      <w:pPr>
        <w:pStyle w:val="Normal"/>
        <w:rPr>
          <w:sz w:val="22"/>
        </w:rPr>
      </w:pPr>
      <w:r>
        <w:rPr>
          <w:sz w:val="22"/>
        </w:rPr>
        <w:t>Католический архидиоцез Вены и Сербская Православная Церковь в начале года подписали соглашение о передаче церкви Нойлерхенфельд сербской православной общине. Построенный в середине XVIII в. храм станет кафедральным: в настоящее время кафедра православного сербского архиерея находится в небольшой Успенской церкви. Церковь Нойлерхенфельд, также посвященная Успению Пресвятой Богородицы, является более вместительн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ий суд: Католическая Церковь ответственна за преступления духовенства</w:t>
      </w:r>
    </w:p>
    <w:p>
      <w:pPr>
        <w:pStyle w:val="Normal"/>
        <w:rPr>
          <w:sz w:val="22"/>
        </w:rPr>
      </w:pPr>
      <w:r>
        <w:rPr>
          <w:sz w:val="22"/>
        </w:rPr>
        <w:t>8 ноября Высший суд Лондона впервые постановил, что в рамках британского законодательства отношения между священником и его епископом должны рассматриваться как отношения работника по найму и работодателя. На практике это также означает, что епископ и епархия в целом могут быть наказаны за преступления отдельного священника, являющегося клириком этой епархии.</w:t>
      </w:r>
    </w:p>
    <w:p>
      <w:pPr>
        <w:pStyle w:val="Normal"/>
        <w:rPr>
          <w:sz w:val="22"/>
        </w:rPr>
      </w:pPr>
      <w:r>
        <w:rPr>
          <w:sz w:val="22"/>
        </w:rPr>
        <w:t>Лица, заявляющие о себе как о жертвах насилия со стороны католических священнослужителей, полагают, что с принятием указанного судебного решения они получат возможность легче добиваться компенсации причиненного им морального и физического ущерба.</w:t>
      </w:r>
    </w:p>
    <w:p>
      <w:pPr>
        <w:pStyle w:val="Normal"/>
        <w:rPr>
          <w:sz w:val="22"/>
        </w:rPr>
      </w:pPr>
      <w:r>
        <w:rPr>
          <w:sz w:val="22"/>
        </w:rPr>
        <w:t>Суд принял свое решение в ходе рассмотрения дела клирика католической епархии Портсмута. Иск подала 47-летняя мать троих детей, чье имя в информации о ходе суда обозначено инициалами JGE. Женщина утверждает, что в отношении нее неоднократно совершал сексуальное насилие священник Уилфред Болдуин. Это якобы происходило в начале 1970-х гг., когда она, будучи 7-летней девочкой, пребывала в детском доме Firs в Уотерлувилле (Южная Англия). Женщина, которая почему-то на протяжении сорока лет не вспоминала об этом, теперь утверждает, что она впервые подверглась нападению в церковном гардеробе в день, когда приняла свое первое Причастие.</w:t>
      </w:r>
    </w:p>
    <w:p>
      <w:pPr>
        <w:pStyle w:val="Normal"/>
        <w:rPr>
          <w:sz w:val="22"/>
        </w:rPr>
      </w:pPr>
      <w:r>
        <w:rPr>
          <w:sz w:val="22"/>
        </w:rPr>
        <w:t>Помимо иска к епархии Портсмута, женщина также добивается денежной компенсации от английской провинции монашеской конгрегации Сестер Божией Матери Милосердия, которая управляла детским домом. Пострадавшая утверждает, что монахини якобы знали о сексуальном насилии, совершенном священником, но не вмешивались в это дел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ии растет число членов мужских монашеских орденов</w:t>
      </w:r>
    </w:p>
    <w:p>
      <w:pPr>
        <w:pStyle w:val="Normal"/>
        <w:rPr>
          <w:sz w:val="22"/>
        </w:rPr>
      </w:pPr>
      <w:r>
        <w:rPr>
          <w:sz w:val="22"/>
        </w:rPr>
        <w:t>В Австрии в последние годы стабильно растет число насельников мужских католических монастырей. В настоящее время более 6700 австрийцев - мужчин и женщин - являются членами католических монашеских конгрегаций.</w:t>
      </w:r>
    </w:p>
    <w:p>
      <w:pPr>
        <w:pStyle w:val="Normal"/>
        <w:rPr>
          <w:sz w:val="22"/>
        </w:rPr>
      </w:pPr>
      <w:r>
        <w:rPr>
          <w:sz w:val="22"/>
        </w:rPr>
        <w:t>Несмотря на то, что женщины в последнее время менее охотно принимают монашеские обеты, число монахинь в Австрии почти вдвое превышает количество монашествующих мужчин (4368 и 2213 человек соответственно). При этом средний возраст большей части (65%) членов женских орденов составляет 65 лет.</w:t>
      </w:r>
    </w:p>
    <w:p>
      <w:pPr>
        <w:pStyle w:val="Normal"/>
        <w:rPr>
          <w:sz w:val="22"/>
        </w:rPr>
      </w:pPr>
      <w:r>
        <w:rPr>
          <w:sz w:val="22"/>
        </w:rPr>
        <w:t>Общее число монастырей и других религиозных общин в Австрии - 830. Крупнейшим католическим орденом в Австрии являются бенедиктинцы (около 370 монахов). Францисканцев - около 140 монахов. 3-е место по количеству братии занимают вербисты (100 монахов). В Австрии проживает также 90 иезуитов. Меньшую численность имеют салезианцы и цистерцианцы.</w:t>
      </w:r>
    </w:p>
    <w:p>
      <w:pPr>
        <w:pStyle w:val="Normal"/>
        <w:rPr>
          <w:sz w:val="22"/>
        </w:rPr>
      </w:pPr>
      <w:r>
        <w:rPr>
          <w:sz w:val="22"/>
        </w:rPr>
        <w:t>Согласно последним данным Высшей конференции мужских орденов Австрии, в настоящее время в стране проживают 2213 монахов, в том числе - 1710 священников. В Австрии в общей сложности насчитывается 285 мужских монастырей и других религиозных общин. В 2005 г. членов мужских орденов было зарегистрировано 1953 человек. В 2009 г. - 2109. Общее число священников в мужских орденах также выросло: 1528 в 2005-м и 1611 в 2009 году. При этом рост числа священников происходит за счет новых хиротоний в Австрии, а не благодаря клирикам, приезжающим из-за границы.</w:t>
      </w:r>
    </w:p>
    <w:p>
      <w:pPr>
        <w:pStyle w:val="Normal"/>
        <w:rPr>
          <w:sz w:val="22"/>
        </w:rPr>
      </w:pPr>
      <w:r>
        <w:rPr>
          <w:sz w:val="22"/>
        </w:rPr>
        <w:t>Согласно официальным данным Ватикана, во всем мире в настоящее время насчитывается около 920 тыс. членов католических орденов. Большую часть из них (729 371) составляют монахини. Число монахов почти в 4 раза меньше: 135 051 из них составляют священники, 563 постоянных диакона и 54 229 монахов, не имеющих с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ерующие пытаются уберечь от закрытия храм св. Екатерины в Брюсселе</w:t>
      </w:r>
    </w:p>
    <w:p>
      <w:pPr>
        <w:pStyle w:val="Normal"/>
        <w:rPr>
          <w:sz w:val="22"/>
        </w:rPr>
      </w:pPr>
      <w:r>
        <w:rPr>
          <w:sz w:val="22"/>
        </w:rPr>
        <w:t>В бельгийской столице активно обсуждается совместный проект брюссельских городских властей и столичной архиепархии Мехелена-Брюсселя, которые планируют закрыть и десакрализовать церковь св. Екатерины, расположенную в центре города.</w:t>
      </w:r>
    </w:p>
    <w:p>
      <w:pPr>
        <w:pStyle w:val="Normal"/>
        <w:rPr>
          <w:sz w:val="22"/>
        </w:rPr>
      </w:pPr>
      <w:r>
        <w:rPr>
          <w:sz w:val="22"/>
        </w:rPr>
        <w:t>В качестве причины планируемой секуляризации храмового здания указывают на то, что сегодня община этого католического прихода включает в себя слишком мало верующих - всего лишь около 100 человек.</w:t>
      </w:r>
    </w:p>
    <w:p>
      <w:pPr>
        <w:pStyle w:val="Normal"/>
        <w:rPr>
          <w:sz w:val="22"/>
        </w:rPr>
      </w:pPr>
      <w:r>
        <w:rPr>
          <w:sz w:val="22"/>
        </w:rPr>
        <w:t>Здание церкви св. Екатерины, построенное в конце XIX в. в стиле, объединяющем псевдороманские и псевдоготические формы, на месте средневекового храма, сегодня находится в плачевном состоянии. Церковь нуждается в срочной реставрации, которая обойдется весьма дорого. У католической епархии Мехелена-Брюсселя на это нет денег.</w:t>
      </w:r>
    </w:p>
    <w:p>
      <w:pPr>
        <w:pStyle w:val="Normal"/>
        <w:rPr>
          <w:sz w:val="22"/>
        </w:rPr>
      </w:pPr>
      <w:r>
        <w:rPr>
          <w:sz w:val="22"/>
        </w:rPr>
        <w:t>Власти Брюсселя предлагают закрыть храм для богослужений и превратить его здание в рынок овощей и фруктов.</w:t>
      </w:r>
    </w:p>
    <w:p>
      <w:pPr>
        <w:pStyle w:val="Normal"/>
        <w:rPr>
          <w:sz w:val="22"/>
        </w:rPr>
      </w:pPr>
      <w:r>
        <w:rPr>
          <w:sz w:val="22"/>
        </w:rPr>
        <w:t>Прихожане церкви Сен-Катрин выступили с петицией в защиту храма. В своем обращении они напоминают, что эта церковь имеет не только древнюю историю, но и является центром прихода с весьма динамичной жизнью. Кроме того, прихожане церкви указывают, что один из ее боковых приделов предоставлен ими в распоряжение общины Румынской Православной Церкви, которая не имеет собственного храмового здания. Верующие-католики отмечают, что православных на богослужения в церкви св. Екатерины сегодня собирается даже больше, чем приверженцев католицизма: по воскресным дням - около 250 человек, а в дни крупных церковных праздников - до полутора тысяч.</w:t>
      </w:r>
    </w:p>
    <w:p>
      <w:pPr>
        <w:pStyle w:val="Normal"/>
        <w:rPr>
          <w:sz w:val="22"/>
        </w:rPr>
      </w:pPr>
      <w:r>
        <w:rPr>
          <w:sz w:val="22"/>
        </w:rPr>
        <w:t>Верующие просят поддержать их призыв сохранить церковь св. Екатерины в качестве действующего храм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Глава Коптской Церкви призвал христиан к политической активности</w:t>
      </w:r>
    </w:p>
    <w:p>
      <w:pPr>
        <w:pStyle w:val="Normal"/>
        <w:rPr>
          <w:sz w:val="22"/>
        </w:rPr>
      </w:pPr>
      <w:r>
        <w:rPr>
          <w:sz w:val="22"/>
        </w:rPr>
        <w:t>Глава Коптской Церкви Папа Шенуда III призвал коптов принять активное участие в предстоящих выборах в Египте. Коптский лидер убеждает христиан страны не опасаться тех мусульманских кандидатов, которые заинтересованы в мирном сотрудничестве с египетскими христианами, и голосовать за них.</w:t>
      </w:r>
    </w:p>
    <w:p>
      <w:pPr>
        <w:pStyle w:val="Normal"/>
        <w:rPr>
          <w:sz w:val="22"/>
        </w:rPr>
      </w:pPr>
      <w:r>
        <w:rPr>
          <w:sz w:val="22"/>
        </w:rPr>
        <w:t>«Ваше участие в выборах 28 ноября поддержит баланс между умеренными и экстремистами», - сказал коптский духовный лидер во время проповеди 9 ноября.</w:t>
      </w:r>
    </w:p>
    <w:p>
      <w:pPr>
        <w:pStyle w:val="Normal"/>
        <w:rPr>
          <w:sz w:val="22"/>
        </w:rPr>
      </w:pPr>
      <w:r>
        <w:rPr>
          <w:sz w:val="22"/>
        </w:rPr>
        <w:t>Накануне парламентских выборов, первых со времени падения режима Хосни Мубарака, Коптская Церковь пытается призвать паству к усилению политической активности во всех своих епархиях. В Александрии приходы организовали специальные «гражданские комитеты», в которых работают активисты и молодые добровольцы, убеждающие христиан стать более активными в политическом плане.</w:t>
      </w:r>
    </w:p>
    <w:p>
      <w:pPr>
        <w:pStyle w:val="Normal"/>
        <w:rPr>
          <w:sz w:val="22"/>
        </w:rPr>
      </w:pPr>
      <w:r>
        <w:rPr>
          <w:sz w:val="22"/>
        </w:rPr>
        <w:t>Хотя коптов-христиан в Египте около 8 миллионов, т.е. 10% от всего населения страны, копты никогда не были очень активны в политике. Это происходило, прежде всего, из-за социальной и религиозной дискриминации, которой они издавна подвергаются в Египте. Исключением является бизнес-активность христиан: лишенные возможности активно влиять на политику страны, многие копты нашли себя в деловой активности и достигли в ней немалых успехов. Даже умеренные мусульмане часто обвиняют христиан в том, что они не видят ничего далее своего внутреннего круга и интересуются только положением внутри своего сообщества.</w:t>
      </w:r>
    </w:p>
    <w:p>
      <w:pPr>
        <w:pStyle w:val="Normal"/>
        <w:rPr>
          <w:sz w:val="22"/>
        </w:rPr>
      </w:pPr>
      <w:r>
        <w:rPr>
          <w:sz w:val="22"/>
        </w:rPr>
        <w:t>Поскольку день выборов приближается, египтяне все более и более обеспокоены будущим страны. Многие умеренные мусульмане обеспокоены перспективой прихода к власти исламских радикалов, подобных «Братьям-мусульманам». В такой ситуации сторонники умеренного ислама прямо заинтересованы в сотрудничестве с христианами, чтобы сообща не допустить превращения Египта в исламскую республику, управляемую по шариатскому прав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ее 100 млн. христиан во всем мире подвергаются преследованиям за свою веру</w:t>
      </w:r>
    </w:p>
    <w:p>
      <w:pPr>
        <w:pStyle w:val="Normal"/>
        <w:rPr>
          <w:sz w:val="22"/>
        </w:rPr>
      </w:pPr>
      <w:r>
        <w:rPr>
          <w:sz w:val="22"/>
        </w:rPr>
        <w:t>Опубликован очередной том ежегодного издания о современных преследованиях христиан - «Мученики 2011 - книга о преследованиях христиан сегодня».</w:t>
      </w:r>
    </w:p>
    <w:p>
      <w:pPr>
        <w:pStyle w:val="Normal"/>
        <w:rPr>
          <w:sz w:val="22"/>
        </w:rPr>
      </w:pPr>
      <w:r>
        <w:rPr>
          <w:sz w:val="22"/>
        </w:rPr>
        <w:t>По оценкам правозащитников из организации «Open Doors» («Открытые двери»), сегодня более 100 млн. христиан во всем мире подвергаются преследованиям за свою веру. Христиане составляют наиболее многочисленную группу жертв преследований за религиозные убеждения.</w:t>
      </w:r>
    </w:p>
    <w:p>
      <w:pPr>
        <w:pStyle w:val="Normal"/>
        <w:rPr>
          <w:sz w:val="22"/>
        </w:rPr>
      </w:pPr>
      <w:r>
        <w:rPr>
          <w:sz w:val="22"/>
        </w:rPr>
        <w:t>Ежегодник содержит широкий спектр аналитических статей, отчетов, справочной информации от авторов, которые принадлежат к разным конфессиям, организациям и профессиональным группам. Основное внимание в данном номере уделяется североафриканскому региону - Магрибу, а также жизни христиан в Египте, Эритрее, Нигерии, Ираке, Индии и Малайзии.</w:t>
      </w:r>
    </w:p>
    <w:p>
      <w:pPr>
        <w:pStyle w:val="Normal"/>
        <w:rPr>
          <w:sz w:val="22"/>
        </w:rPr>
      </w:pPr>
      <w:r>
        <w:rPr>
          <w:sz w:val="22"/>
        </w:rPr>
        <w:t>Кроме того, ежегодник содержит ряд документов, представляющих собой этический кодекс миссионера. Эти документы разработал в 2006 г. Всемирный Совет Церквей. Миссионерская деятельность здесь описывается как фундаментальная характеристика Церкви. Цель документов - способствовать внутрицерковной рефлексии о текущей практике миссионерства, поискам новых путей для свидетельства о вер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Архангельской области начата широкая кампания по противодействию сектам</w:t>
      </w:r>
    </w:p>
    <w:p>
      <w:pPr>
        <w:pStyle w:val="Normal"/>
        <w:rPr>
          <w:sz w:val="22"/>
        </w:rPr>
      </w:pPr>
      <w:r>
        <w:rPr>
          <w:sz w:val="22"/>
        </w:rPr>
        <w:t>Об этом было заявлено на пресс-конференции 14 ноября, в которой приняли участие епископ Архангельский и Холмогорский Даниил, заместитель губернатора Архангельской области Роман Балашов и эксперт по деструктивным культам профессор Александр Дворкин.</w:t>
      </w:r>
    </w:p>
    <w:p>
      <w:pPr>
        <w:pStyle w:val="Normal"/>
        <w:rPr>
          <w:sz w:val="22"/>
        </w:rPr>
      </w:pPr>
      <w:r>
        <w:rPr>
          <w:sz w:val="22"/>
        </w:rPr>
        <w:t>Участники пресс-конференции рассказали об очередном заседании правительственной комиссии по противодействию деструктивным религиозным культам, где были намечены основные шаги по активному противодействию сектам.</w:t>
      </w:r>
    </w:p>
    <w:p>
      <w:pPr>
        <w:pStyle w:val="Normal"/>
        <w:rPr>
          <w:sz w:val="22"/>
        </w:rPr>
      </w:pPr>
      <w:r>
        <w:rPr>
          <w:sz w:val="22"/>
        </w:rPr>
        <w:t>Заместитель губернатора отметил, что на сегодня уже выработаны конкретные решения, которые будут в ближайшее время реализованы в Архангельской области с целью противодействия деструктивным культам. Причем рассмотрение данного вопроса на совете по обеспечению правопорядка стало первым опытом борьбы с сектами в Северо-Западном федеральном округе.</w:t>
      </w:r>
    </w:p>
    <w:p>
      <w:pPr>
        <w:pStyle w:val="Normal"/>
        <w:rPr>
          <w:sz w:val="22"/>
        </w:rPr>
      </w:pPr>
      <w:r>
        <w:rPr>
          <w:sz w:val="22"/>
        </w:rPr>
        <w:t>«Проблема деструктивных сект в регионе вышла с уровня угрозы личности и здоровью граждан. Она превращается в фактор, напрямую угрожающий безопасности государства, поскольку многие из этих сект имеют очень четкие устремления к предприятиям оборонно-промышленного комплекса, со всеми вытекающими отсюда последствиями, - подчеркнул Роман Балашов. - Эти организации многолики. Многие из них рядятся под коммерческие структуры. И житель Архангельской области, зачастую сталкиваясь с деструктивной сектой, даже не понимает, куда он попал».</w:t>
      </w:r>
    </w:p>
    <w:p>
      <w:pPr>
        <w:pStyle w:val="Normal"/>
        <w:rPr>
          <w:sz w:val="22"/>
        </w:rPr>
      </w:pPr>
      <w:r>
        <w:rPr>
          <w:sz w:val="22"/>
        </w:rPr>
        <w:t>«За каждым вовлечением человека в секту всегда стоит трагедия. Это либо развал семьи, либо психическая или душевная травма, причем в 99% случаев человек лишается имущества. Бескорыстных сект не бывает», - подчеркнул Роман Балашов.</w:t>
      </w:r>
    </w:p>
    <w:p>
      <w:pPr>
        <w:pStyle w:val="Normal"/>
        <w:rPr>
          <w:sz w:val="22"/>
        </w:rPr>
      </w:pPr>
      <w:r>
        <w:rPr>
          <w:sz w:val="22"/>
        </w:rPr>
        <w:t>Александр Дворкин предупредил, что сегодня секта - это не только религиозная организация. Сектантские группы выступают как медицинские компании, психологические и образовательные центры, предприятия сетевого маркетинга, бизнес-структуры.</w:t>
      </w:r>
    </w:p>
    <w:p>
      <w:pPr>
        <w:pStyle w:val="Normal"/>
        <w:rPr>
          <w:sz w:val="22"/>
        </w:rPr>
      </w:pPr>
      <w:r>
        <w:rPr>
          <w:sz w:val="22"/>
        </w:rPr>
        <w:t>Как отметил владыка Даниил, о сектах, существующих в регионе, жители области знают очень мало, что, в свою очередь, облегчает вербовку. «Важно, чтобы люди имели доступ к этой информации, больше знали о сектах, чтобы меньше наших соотечественников были вовлечены в те или иные религиозные течения», - заключил владыка.</w:t>
      </w:r>
    </w:p>
    <w:p>
      <w:pPr>
        <w:pStyle w:val="Normal"/>
        <w:rPr>
          <w:sz w:val="22"/>
        </w:rPr>
      </w:pPr>
      <w:r>
        <w:rPr>
          <w:sz w:val="22"/>
        </w:rPr>
        <w:t>Одним из самых громких примеров последнего времени стала деятельность в Архангельске компании «Праксис-карьера», которая работает по методикам «Церкви саентологии». «Поначалу приглашают управленцев пройти курсы академии имени Пастухова. В последней, возможно, даже не знают о существовании фирмы «Праксис-карьера». Доступ к управленческому звену пополняет саентологическую базу данных. В нейтральные курсы вводят элементы сайентологии, людей заинтересовывают. Затем человека приводят в трансовое состояние и выкачивают из него абсолютно всю личную информацию, в том числе узнают то, чего он стесняется, стыдится, возможно, о каких-то правонарушениях его и его семьи, узнают сексуальную историю и так далее. Все это фиксируется, записывается на аудионосители и отправляется в банк данных саентологов» - отметил А. Дворкин.</w:t>
      </w:r>
    </w:p>
    <w:p>
      <w:pPr>
        <w:pStyle w:val="Normal"/>
        <w:rPr>
          <w:sz w:val="22"/>
        </w:rPr>
      </w:pPr>
      <w:r>
        <w:rPr>
          <w:sz w:val="22"/>
        </w:rPr>
        <w:t>В ходе встречи были выявлены три первоочередные задачи: 1. максимально подробное информировании населения о сектах; 2. недопущение использования государственных муниципальных учреждений для любых видов деятельности деструктивных сект; 3. обеспечение максимально эффективной правовой помощи гражданам в случае нарушения закона.</w:t>
      </w:r>
    </w:p>
    <w:p>
      <w:pPr>
        <w:pStyle w:val="Normal"/>
        <w:rPr>
          <w:sz w:val="22"/>
        </w:rPr>
      </w:pPr>
      <w:r>
        <w:rPr>
          <w:sz w:val="22"/>
        </w:rPr>
        <w:t>Круг экспертов по деятельности сект в Архангельской области только формируется. Финансирование создания полноценного института независимой религиоведческой экспертизы предусмотрено трехлетней региональной программой противодействия терроризму и экстремизму. В своей работе руководство области рассчитывает на поддержку со стороны общественност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о Всероссийском муфтияте высказываются за запрет ваххабизма в стране</w:t>
      </w:r>
    </w:p>
    <w:p>
      <w:pPr>
        <w:pStyle w:val="Normal"/>
        <w:rPr>
          <w:sz w:val="22"/>
        </w:rPr>
      </w:pPr>
      <w:r>
        <w:rPr>
          <w:sz w:val="22"/>
        </w:rPr>
        <w:t>Идеология ваххабизма должна быть запрещена на законодательном уровне в РФ, считают в Российской ассоциации исламского согласия (Всероссийском муфтияте).</w:t>
      </w:r>
    </w:p>
    <w:p>
      <w:pPr>
        <w:pStyle w:val="Normal"/>
        <w:rPr>
          <w:sz w:val="22"/>
        </w:rPr>
      </w:pPr>
      <w:r>
        <w:rPr>
          <w:sz w:val="22"/>
        </w:rPr>
        <w:t>"Нужно ли запрещать ваххабизм в России? Однозначно - нужно. От правильного решения этой насущной идеологической проблемы зависит само будущее российского государства", - пишет глава Совета улемов РАИС муфтий Фарид Салман в статье, опубликованной на сайте "Интерфакс-Религия".</w:t>
      </w:r>
    </w:p>
    <w:p>
      <w:pPr>
        <w:pStyle w:val="Normal"/>
        <w:rPr>
          <w:sz w:val="22"/>
        </w:rPr>
      </w:pPr>
      <w:r>
        <w:rPr>
          <w:sz w:val="22"/>
        </w:rPr>
        <w:t>При этом, как считает религиозный деятель, запрещение ваххабизма в России "никак не может зависеть от взаимоотношений с той или иной страной".</w:t>
      </w:r>
    </w:p>
    <w:p>
      <w:pPr>
        <w:pStyle w:val="Normal"/>
        <w:rPr>
          <w:sz w:val="22"/>
        </w:rPr>
      </w:pPr>
      <w:r>
        <w:rPr>
          <w:sz w:val="22"/>
        </w:rPr>
        <w:t>"В какой-то стране (как в Саудовской Аравии) ваххабизм может быть государственной идеологией, если такова воля жителей этого государства. Запрещая ваххабизм на всей территории Российской Федерации, российское государство, власть действует в рамках своего закона, своего суверенитета и, самое главное, ради своего будущего", - говорится в стать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уденты-мусульмане из Католического университета США отвергли утверждение о притеснениях</w:t>
      </w:r>
    </w:p>
    <w:p>
      <w:pPr>
        <w:pStyle w:val="Normal"/>
        <w:rPr>
          <w:sz w:val="22"/>
        </w:rPr>
      </w:pPr>
      <w:r>
        <w:rPr>
          <w:sz w:val="22"/>
        </w:rPr>
        <w:t>Студенты-мусульмане, обучающиеся в Католическом университете Америки (CUA) заявили, что не поддерживают утверждение о том, что учебное заведение предвзято относится к мусульманам.</w:t>
      </w:r>
    </w:p>
    <w:p>
      <w:pPr>
        <w:pStyle w:val="Normal"/>
        <w:rPr>
          <w:sz w:val="22"/>
        </w:rPr>
      </w:pPr>
      <w:r>
        <w:rPr>
          <w:sz w:val="22"/>
        </w:rPr>
        <w:t>«Ни я, ни любой иной студент-мусульманин никогда не имели жалоб против CUA по какой-либо причине», - сказал второкурсник Алавиях аль Хашем.</w:t>
      </w:r>
    </w:p>
    <w:p>
      <w:pPr>
        <w:pStyle w:val="Normal"/>
        <w:rPr>
          <w:sz w:val="22"/>
        </w:rPr>
      </w:pPr>
      <w:r>
        <w:rPr>
          <w:sz w:val="22"/>
        </w:rPr>
        <w:t>Ранее сообщалось о том, что Католический университет был обвинен в дискриминации по отношению к студентам-мусульманам, о чем писала университетская газета The Tower.</w:t>
      </w:r>
    </w:p>
    <w:p>
      <w:pPr>
        <w:pStyle w:val="Normal"/>
        <w:rPr>
          <w:sz w:val="22"/>
        </w:rPr>
      </w:pPr>
      <w:r>
        <w:rPr>
          <w:sz w:val="22"/>
        </w:rPr>
        <w:t>Обвинения рассматриваются Районным департаментом округа Колумбия по правам человека, который оперирует наиболее жесткими антидискриминационными законами в стране.</w:t>
      </w:r>
    </w:p>
    <w:p>
      <w:pPr>
        <w:pStyle w:val="Normal"/>
        <w:rPr>
          <w:sz w:val="22"/>
        </w:rPr>
      </w:pPr>
      <w:r>
        <w:rPr>
          <w:sz w:val="22"/>
        </w:rPr>
        <w:t>Согласно официально поданной жалобе, CUA «не предоставляет должного пространства, как это делают другие университеты, для совершения студентами-мусульманами ежедневного намаза, вынуждая их таким образом искать аудитории, где им также мешает совершать намаз обилие католических символов, противоречащих их религии».</w:t>
      </w:r>
    </w:p>
    <w:p>
      <w:pPr>
        <w:pStyle w:val="Normal"/>
        <w:rPr>
          <w:sz w:val="22"/>
        </w:rPr>
      </w:pPr>
      <w:r>
        <w:rPr>
          <w:sz w:val="22"/>
        </w:rPr>
        <w:t>В жалобе на университет также упоминается о дискриминации по отношении к девушкам-студенткам, которые не желают проживать в тех же общежитиях, где живут и юноши, что является, по мнению заявителей, «вопиющим нарушением прав женщин».</w:t>
      </w:r>
    </w:p>
    <w:p>
      <w:pPr>
        <w:pStyle w:val="Normal"/>
        <w:rPr>
          <w:sz w:val="22"/>
        </w:rPr>
      </w:pPr>
      <w:r>
        <w:rPr>
          <w:sz w:val="22"/>
        </w:rPr>
        <w:t>Тот аспект, что университет является частным религиозным вузом, и никого не принуждают учиться в нем, видимо, общественные обвинители не учитывают.</w:t>
      </w:r>
    </w:p>
    <w:p>
      <w:pPr>
        <w:pStyle w:val="Normal"/>
        <w:rPr>
          <w:sz w:val="22"/>
        </w:rPr>
      </w:pPr>
      <w:r>
        <w:rPr>
          <w:sz w:val="22"/>
        </w:rPr>
        <w:t>В поддержку выдвинутых обвинений выступил профессор публичного права Университета им. Джорджа Вашингтона, Джон Ф. Банжаф III. Он также считает, что отсутствие однополых общежитий в вузе является проявлением дискриминации.</w:t>
      </w:r>
    </w:p>
    <w:p>
      <w:pPr>
        <w:pStyle w:val="Normal"/>
        <w:rPr>
          <w:sz w:val="22"/>
        </w:rPr>
      </w:pPr>
      <w:r>
        <w:rPr>
          <w:sz w:val="22"/>
        </w:rPr>
        <w:t>Банжаф заявил, что Католический университет ущемляет права студентов-мусульман, поскольку в университете нет никакой исламской ассоциации, спонсируемой руководством. В качестве примера профессор привел Колумбийскую юридическую школу, где есть университетская ассоциация для еврейских студентов.</w:t>
      </w:r>
    </w:p>
    <w:p>
      <w:pPr>
        <w:pStyle w:val="Normal"/>
        <w:rPr>
          <w:sz w:val="22"/>
        </w:rPr>
      </w:pPr>
      <w:r>
        <w:rPr>
          <w:sz w:val="22"/>
        </w:rPr>
        <w:t>Вице-президент Католического американского университета по связям с общественностью Виктор Накас в ответ на это заявил: «Мы полностью отрицаем доводы Банжафа о том, что однополые общежития являются дискриминацией, также как и то, что совместные общежития противоречат Акту о правах человека».</w:t>
      </w:r>
    </w:p>
    <w:p>
      <w:pPr>
        <w:pStyle w:val="Normal"/>
        <w:rPr>
          <w:sz w:val="22"/>
        </w:rPr>
      </w:pPr>
      <w:r>
        <w:rPr>
          <w:sz w:val="22"/>
        </w:rPr>
        <w:t>«Католический университет придерживается принципов религиозной свободы и достоинства всех членов его сообщества. Мы принимаем десятки студентов-мусульман, что является демонстрацией академического совершенства университета и его открытости к диалогу с представителями всех религий», - заявил Нака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рачи освящен самый большой христианский храм Пакистана</w:t>
      </w:r>
    </w:p>
    <w:p>
      <w:pPr>
        <w:pStyle w:val="Normal"/>
        <w:rPr>
          <w:sz w:val="22"/>
        </w:rPr>
      </w:pPr>
      <w:r>
        <w:rPr>
          <w:sz w:val="22"/>
        </w:rPr>
        <w:t>Огромный католический храм, рассчитанный на 5 000 прихожан, освящен в Пакистане - стране, где всецело и все более агрессивно по отношению к иным религиям доминирует Ислам.</w:t>
      </w:r>
    </w:p>
    <w:p>
      <w:pPr>
        <w:pStyle w:val="Normal"/>
        <w:rPr>
          <w:sz w:val="22"/>
        </w:rPr>
      </w:pPr>
      <w:r>
        <w:rPr>
          <w:sz w:val="22"/>
        </w:rPr>
        <w:t>Католическая церковь св. Петра в портовом городе Карачи, на юге страны, стала отныне самым большим христианским храмом в Пакистане. Прежде самым крупным храмом считался рассчитанный на 2 000 прихожан Кафедральный собор св. Патрика в Карачи.</w:t>
      </w:r>
    </w:p>
    <w:p>
      <w:pPr>
        <w:pStyle w:val="Normal"/>
        <w:rPr>
          <w:sz w:val="22"/>
        </w:rPr>
      </w:pPr>
      <w:r>
        <w:rPr>
          <w:sz w:val="22"/>
        </w:rPr>
        <w:t>Освящение храма совершил папский нунций в Пакистане архиепископ Эдгар Пена Парра, который зачитал прихожанам приветственное письмо Папы Римского Бенедикта XVI.</w:t>
      </w:r>
    </w:p>
    <w:p>
      <w:pPr>
        <w:pStyle w:val="Normal"/>
        <w:rPr>
          <w:sz w:val="22"/>
        </w:rPr>
      </w:pPr>
      <w:r>
        <w:rPr>
          <w:sz w:val="22"/>
        </w:rPr>
        <w:t>Мессу в новоосвященном храме совершили 37 священников, собравшихся со всей страны, во главе с архиепископами Пена Парра и Эвэристом Пинто, главой архидиоцеза Карачи.</w:t>
      </w:r>
    </w:p>
    <w:p>
      <w:pPr>
        <w:pStyle w:val="Normal"/>
        <w:rPr>
          <w:sz w:val="22"/>
        </w:rPr>
      </w:pPr>
      <w:r>
        <w:rPr>
          <w:sz w:val="22"/>
        </w:rPr>
        <w:t>Церковь св. Петра была построена за 11 месяцев. Ее площадь - 1 858 кв. метров, высота - более 24 метров. Окна церкви украшены цветными витражами. Финансирование проекта осуществлялось из различных источников, включая Папское Миссионерское общество.</w:t>
      </w:r>
    </w:p>
    <w:p>
      <w:pPr>
        <w:pStyle w:val="Normal"/>
        <w:rPr>
          <w:sz w:val="22"/>
        </w:rPr>
      </w:pPr>
      <w:r>
        <w:rPr>
          <w:sz w:val="22"/>
        </w:rPr>
        <w:t>Новый храм будет открыт для верующих и всех желающих посетить его в течение 24 часов в сутки. Такой режим работы принят во всех католических приходах Пакист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растет количество мусульман и «браков по принуждению»</w:t>
      </w:r>
    </w:p>
    <w:p>
      <w:pPr>
        <w:pStyle w:val="Normal"/>
        <w:rPr>
          <w:sz w:val="22"/>
        </w:rPr>
      </w:pPr>
      <w:r>
        <w:rPr>
          <w:sz w:val="22"/>
        </w:rPr>
        <w:t>Согласно данным исследования, опубликованного германским Министерством по делам семьи, выявлены дополнительные, ранее не исследованные аспекты такого явления, как «браки по принуждению».</w:t>
      </w:r>
    </w:p>
    <w:p>
      <w:pPr>
        <w:pStyle w:val="Normal"/>
        <w:rPr>
          <w:sz w:val="22"/>
        </w:rPr>
      </w:pPr>
      <w:r>
        <w:rPr>
          <w:sz w:val="22"/>
        </w:rPr>
        <w:t>Все женщины, пострадавшие от насилия, как правило, происходили из семей мигрантов, чаще всего, выходцев из Турции, Ирака и стран бывшей Югославии. Более чем в 80% случаев родители жертв являлись мусульманами, примерно 10% пострадавших были из езидов (синкретическая религия курдов) и лишь около 3% составляют христиане.</w:t>
      </w:r>
    </w:p>
    <w:p>
      <w:pPr>
        <w:pStyle w:val="Normal"/>
        <w:rPr>
          <w:sz w:val="22"/>
        </w:rPr>
      </w:pPr>
      <w:r>
        <w:rPr>
          <w:sz w:val="22"/>
        </w:rPr>
        <w:t>Тем не менее, авторы исследования из Гамбургского фонда Lawaetz и женской организации Terre des Femmes не склонны считать проблему исключительно исламским явлением. Они отмечают, что здесь также играют роль такие факторы, как традиция, патриархальный уклад, которые, видимо, не имеют своего основания в исламе, и, конечно же, бедность мигрантов.</w:t>
      </w:r>
    </w:p>
    <w:p>
      <w:pPr>
        <w:pStyle w:val="Normal"/>
        <w:rPr>
          <w:sz w:val="22"/>
        </w:rPr>
      </w:pPr>
      <w:r>
        <w:rPr>
          <w:sz w:val="22"/>
        </w:rPr>
        <w:t>Исследование, изложенное в виде 160-страничного доклада, основывается на информации, полученной из 830 центров социальной помощи, которые только за 2008 год помогли примерно 3400 пострадавшим от насилия, а также на отчётах из школ и мигрантских организаций.</w:t>
      </w:r>
    </w:p>
    <w:p>
      <w:pPr>
        <w:pStyle w:val="Normal"/>
        <w:rPr>
          <w:sz w:val="22"/>
        </w:rPr>
      </w:pPr>
      <w:r>
        <w:rPr>
          <w:sz w:val="22"/>
        </w:rPr>
        <w:t>Установлено, что большая часть обратившихся за помощью в подобных случаях имели германское гражданство. У этой категории населения, безусловно, больше возможностей воспользоваться социальными услугами, чем у приезжих, которые не знают языка или находятся в стране без документов. Очевидно, что реальное число пострадавших значительно больше заявленного.</w:t>
      </w:r>
    </w:p>
    <w:p>
      <w:pPr>
        <w:pStyle w:val="Normal"/>
        <w:rPr>
          <w:sz w:val="22"/>
        </w:rPr>
      </w:pPr>
      <w:r>
        <w:rPr>
          <w:sz w:val="22"/>
        </w:rPr>
        <w:t>Жертвы, пострадавшие в результате принуждения к браку, как правило, заявляют, что основное давление на них оказывал отец.</w:t>
      </w:r>
    </w:p>
    <w:p>
      <w:pPr>
        <w:pStyle w:val="Normal"/>
        <w:rPr>
          <w:sz w:val="22"/>
        </w:rPr>
      </w:pPr>
      <w:r>
        <w:rPr>
          <w:sz w:val="22"/>
        </w:rPr>
        <w:t>Как заметили авторы исследования, «браки по принуждению» были зафиксированы в том числе в семьях, где отец обладал высшим образованием. Такие семьи составили более 6% от общего количества изученных случаев насилия. То есть степень образованности не влияла на нравственный уровень виновников насилия, отмечает исследование.</w:t>
      </w:r>
    </w:p>
    <w:p>
      <w:pPr>
        <w:pStyle w:val="Normal"/>
        <w:rPr>
          <w:sz w:val="22"/>
        </w:rPr>
      </w:pPr>
      <w:r>
        <w:rPr>
          <w:sz w:val="22"/>
        </w:rPr>
        <w:t>В целом отцы семейств, уличённые в принуждении своих детей к бракам, имели средний уровень образования. Матери в таких семьях в 90% случаев не имели образования вообще.</w:t>
      </w:r>
    </w:p>
    <w:p>
      <w:pPr>
        <w:pStyle w:val="Normal"/>
        <w:rPr>
          <w:sz w:val="22"/>
        </w:rPr>
      </w:pPr>
      <w:r>
        <w:rPr>
          <w:sz w:val="22"/>
        </w:rPr>
        <w:t>По заявлению жертв насилия, основным мотивом в «браках по принуждению» является честь и престиж семьи. Часто подобная мера является средством предупреждения нежелательных знакомств, предосудительной дружбы детей. В некоторых случаях такой брак был реакцией на гомосексуальные наклонности отпрыска. В 5% случаях пострадавшими от принуждения к браку оказывались юноши.</w:t>
      </w:r>
    </w:p>
    <w:p>
      <w:pPr>
        <w:pStyle w:val="Normal"/>
        <w:rPr>
          <w:sz w:val="22"/>
        </w:rPr>
      </w:pPr>
      <w:r>
        <w:rPr>
          <w:sz w:val="22"/>
        </w:rPr>
        <w:t>Примерно четверть жертв заявляли, что в процессе принуждения им угрожали смертью, более половины рассказали о применении насилия по отношению к ним, а более 70% утверждали, что им угрожали и шантажировали разными способами.</w:t>
      </w:r>
    </w:p>
    <w:p>
      <w:pPr>
        <w:pStyle w:val="Normal"/>
        <w:rPr>
          <w:sz w:val="22"/>
        </w:rPr>
      </w:pPr>
      <w:r>
        <w:rPr>
          <w:sz w:val="22"/>
        </w:rPr>
        <w:t>Специальный уполномоченный правительства по интеграции Мария Бохмер заявила в интервью Suddeutsche Zeitung, что мигрантские сообщества следует лучше оповещать о том, что в прошлом году принудительные браки были признаны вне закона. Бохмер также обратилась к учителям школ с просьбой тщательно обращать внимание на признаки подобных случаев среди уче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ском Шпейере в бывшем католическом храме открыли синагогу</w:t>
      </w:r>
    </w:p>
    <w:p>
      <w:pPr>
        <w:pStyle w:val="Normal"/>
        <w:rPr>
          <w:sz w:val="22"/>
        </w:rPr>
      </w:pPr>
      <w:r>
        <w:rPr>
          <w:sz w:val="22"/>
        </w:rPr>
        <w:t>В германском Шпейере 9 ноября, в годовщину «Хрустальной ночи» (еврейского погрома, устроенного нацистами в ночь с 9 на 10 ноября 1938 г.; отмечается теперь как Международный день борьбы против фашизма, расизма и антисемитизма), в здании бывшей католической церкви открыли синагогу.</w:t>
      </w:r>
    </w:p>
    <w:p>
      <w:pPr>
        <w:pStyle w:val="Normal"/>
        <w:rPr>
          <w:sz w:val="22"/>
        </w:rPr>
      </w:pPr>
      <w:r>
        <w:rPr>
          <w:sz w:val="22"/>
        </w:rPr>
        <w:t>Место для новой синагоги выбрали историческое: в эпоху Средневековья здесь находился один из четырех наиболее значительных католических духовных центров города. Еще в прошлом столетии храм и его окрестности находились во владении Конгрегации Святого Духа. В 1991 году Ордену пришлось отказаться от церкви по причине нехватки служителей, и новым владельцем церкви стала епархия Шпейер. В 1999 году церковь была продана, т.к. рядом находится другой храм, а этот пустовал.</w:t>
      </w:r>
    </w:p>
    <w:p>
      <w:pPr>
        <w:pStyle w:val="Normal"/>
        <w:rPr>
          <w:sz w:val="22"/>
        </w:rPr>
      </w:pPr>
      <w:r>
        <w:rPr>
          <w:sz w:val="22"/>
        </w:rPr>
        <w:t>На церемонии открытия синагоги присутствовали президент Германии Кристиан Вульф, глава Конференции европейских раввинов Пинхас Гольдшмидт, представители посольства Израиля. Кристиан Вульф назвал «подарком» «вновь расцветшую жизнь евреев в Германии». «Мы рады, что строятся новые синагоги, в которых молятся и возносят хвалу Богу», - сказал президент.</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акистанские школы являются рассадниками религиозной нетерпимости</w:t>
      </w:r>
    </w:p>
    <w:p>
      <w:pPr>
        <w:pStyle w:val="Normal"/>
        <w:rPr>
          <w:sz w:val="22"/>
        </w:rPr>
      </w:pPr>
      <w:r>
        <w:rPr>
          <w:sz w:val="22"/>
        </w:rPr>
        <w:t>Американская Комиссия по международной религиозной свободе объявила, что «в Пакистане школы часто служат инкубаторами социальной нетерпимости, особенно к религиозным меньшинствам, что имеет глубоко отрицательное значение для религиозной свободы и безопасности».</w:t>
      </w:r>
    </w:p>
    <w:p>
      <w:pPr>
        <w:pStyle w:val="Normal"/>
        <w:rPr>
          <w:sz w:val="22"/>
        </w:rPr>
      </w:pPr>
      <w:r>
        <w:rPr>
          <w:sz w:val="22"/>
        </w:rPr>
        <w:t>«В государственных школах Пакистана все дети, независимо от их веры, вынуждены учиться по учебникам, которые часто имеют ярко выраженную исламскую ориентацию и часто даже не упоминают о религиозных меньшинствах Пакистана или уничижительно отзываются о них», - заявили Леонард Лео и Элизабет Продрому, председатель и вице-председатель комиссии.</w:t>
      </w:r>
    </w:p>
    <w:p>
      <w:pPr>
        <w:pStyle w:val="Normal"/>
        <w:rPr>
          <w:sz w:val="22"/>
        </w:rPr>
      </w:pPr>
      <w:r>
        <w:rPr>
          <w:sz w:val="22"/>
        </w:rPr>
        <w:t>В комиссии отмечают, что немусульманам в Пакистане теоретически разрешено изучать альтернативные предметы, но на практике это почти неосуществимо. Учителя как правило резко негативно отзываются о христианах, евреях и представителях иных религий и прививают неприязнь к немусульманам своим ученикам, отмечают руководители комиссии.</w:t>
      </w:r>
    </w:p>
    <w:p>
      <w:pPr>
        <w:pStyle w:val="Normal"/>
        <w:rPr>
          <w:sz w:val="22"/>
        </w:rPr>
      </w:pPr>
      <w:r>
        <w:rPr>
          <w:sz w:val="22"/>
        </w:rPr>
        <w:t>Священник-доминиканец Джеймс Ханнан, который совершает свое служение в Лахоре, назвал результаты отчета американской комиссии «абсолютно достоверными».</w:t>
      </w:r>
    </w:p>
    <w:p>
      <w:pPr>
        <w:pStyle w:val="Normal"/>
        <w:rPr>
          <w:sz w:val="22"/>
        </w:rPr>
      </w:pPr>
      <w:r>
        <w:rPr>
          <w:sz w:val="22"/>
        </w:rPr>
        <w:t>«В последние годы в стране постепенно происходит талибанизация, которая приводит к потерям для меньшинств и для демократии непосредственно», - сказал католический священник. «В учебниках, используемых в подверженных нетерпимости государственных школах, прямо сказано, что Ислам - превосходящая всех религия, и говорится отрицательно о других верах», - отмечает доминиканец.</w:t>
      </w:r>
    </w:p>
    <w:p>
      <w:pPr>
        <w:pStyle w:val="Normal"/>
        <w:rPr>
          <w:sz w:val="22"/>
        </w:rPr>
      </w:pPr>
      <w:r>
        <w:rPr>
          <w:sz w:val="22"/>
        </w:rPr>
        <w:t>«Мы очень озабочены таким подходом: эти идеи, пропагандируемые от начальных школ до университетов в виде так называемых «исламских исследований», дезориентируют молодых людей и манипулируют их ум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атарстане расширяется сеть нелегальных медресе</w:t>
      </w:r>
    </w:p>
    <w:p>
      <w:pPr>
        <w:pStyle w:val="Normal"/>
        <w:rPr>
          <w:sz w:val="22"/>
        </w:rPr>
      </w:pPr>
      <w:r>
        <w:rPr>
          <w:sz w:val="22"/>
        </w:rPr>
        <w:t>Около 20 подпольных медресе, не подконтрольных Духовному управлению мусульман Татарстана, появилось в Казани параллельно с официальными исламскими учебными заведениями. Мусульман учат на квартирах и в частных домах по литературе, не одобряемой республиканским духовенством.</w:t>
      </w:r>
    </w:p>
    <w:p>
      <w:pPr>
        <w:pStyle w:val="Normal"/>
        <w:rPr>
          <w:sz w:val="22"/>
        </w:rPr>
      </w:pPr>
      <w:r>
        <w:rPr>
          <w:sz w:val="22"/>
        </w:rPr>
        <w:t>Подпольные медресе стали активно распространяться в Казани после избрания в качестве муфтия Илдуса Файзова весной этого года. Он прекратил практику преподавания в мусульманских учебных заведениях религиозных дисциплин по учебникам из Саудовской Аравии. Вместо этого в медресе и мечетях республики ввели единые учебные программы на основе традиционного для татар ислама ханафитского мазхаба (одна из правовых школ в суннитском исламе).</w:t>
      </w:r>
    </w:p>
    <w:p>
      <w:pPr>
        <w:pStyle w:val="Normal"/>
        <w:rPr>
          <w:sz w:val="22"/>
        </w:rPr>
      </w:pPr>
      <w:r>
        <w:rPr>
          <w:sz w:val="22"/>
        </w:rPr>
        <w:t>Как сообщил начальник отдела информации и пропаганды ДУМ республики Ришат Ахтямов, правоохранительные органы уже поставлены в известность о деятельности неофициальных мусульманских школ, но пока никаких заметных действий силовики не предпринимали. «В наших силах - только вести пропаганду среди мусульманской общественности Татарстана и представителей духовенства, разъяснять, кто является сторонником ислама ханафитского мазхаба, а кто проповедует радикальные идеи», - сказал он.</w:t>
      </w:r>
    </w:p>
    <w:p>
      <w:pPr>
        <w:pStyle w:val="Normal"/>
        <w:rPr>
          <w:sz w:val="22"/>
        </w:rPr>
      </w:pPr>
      <w:r>
        <w:rPr>
          <w:sz w:val="22"/>
        </w:rPr>
        <w:t>По числу официальных исламских учебных заведений Татарстан занимает в РФ второе место после Дагестана. В республике 11 образовательных учреждений, среди которых два высших - Российский исламский университет и медресе «Мухаммад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81-летнего священника поставили перед выбором: женитьба или служение</w:t>
      </w:r>
    </w:p>
    <w:p>
      <w:pPr>
        <w:pStyle w:val="Normal"/>
        <w:rPr>
          <w:sz w:val="22"/>
        </w:rPr>
      </w:pPr>
      <w:r>
        <w:rPr>
          <w:sz w:val="22"/>
        </w:rPr>
        <w:t>Руководство Католической Церкви в Голландии потребовало, чтобы 81-летний священник оставил свою 85-летнюю сожительницу, с которой он поддерживает отношения на протяжении 46 лет, или же прекратил свое дальнейшее служение в качестве клирика.</w:t>
      </w:r>
    </w:p>
    <w:p>
      <w:pPr>
        <w:pStyle w:val="Normal"/>
        <w:rPr>
          <w:sz w:val="22"/>
        </w:rPr>
      </w:pPr>
      <w:r>
        <w:rPr>
          <w:sz w:val="22"/>
        </w:rPr>
        <w:t>Отношения Яна Пейненбурга и Трис ван Дийк в Католической Церкви Голландии назвали «недопустимыми для священников». «Мы даем ему право выбора: или он оставляет свою партнершу, или покидает духовенство, - сказал представитель епархии Михиель Савельсберг. - Мы не можем позволить ему делать то, что запрещено другим».</w:t>
      </w:r>
    </w:p>
    <w:p>
      <w:pPr>
        <w:pStyle w:val="Normal"/>
        <w:rPr>
          <w:sz w:val="22"/>
        </w:rPr>
      </w:pPr>
      <w:r>
        <w:rPr>
          <w:sz w:val="22"/>
        </w:rPr>
        <w:t>Священник Ян Пейненбург является архивариусом епархии Хартогенбосс. В свое оправдание нарушивший целибат священнослужитель сказал, что в Католической Церкви Нидерландов уже давно знали о его отношениях с Трис ванн Дийк, но ранее никак не реагировали на образ жизни клирика.</w:t>
      </w:r>
    </w:p>
    <w:p>
      <w:pPr>
        <w:pStyle w:val="Normal"/>
        <w:rPr>
          <w:sz w:val="22"/>
        </w:rPr>
      </w:pPr>
      <w:r>
        <w:rPr>
          <w:sz w:val="22"/>
        </w:rPr>
        <w:t>Ультиматум был поставлен священнику только после того, как он опубликовал статью, в которой критиковал традицию священнического безбрачия в Католической Церкви.</w:t>
      </w:r>
    </w:p>
    <w:p>
      <w:pPr>
        <w:pStyle w:val="Normal"/>
        <w:rPr>
          <w:sz w:val="22"/>
        </w:rPr>
      </w:pPr>
      <w:r>
        <w:rPr>
          <w:sz w:val="22"/>
        </w:rPr>
        <w:t>«Поскольку мы получили письменное подтверждение, мы не могли оставить это без внимания», - так в епархии Хартогенбосса пояснили, почему на нарушение целибата клириком обратили внимание лишь после сделанной им публикации.</w:t>
      </w:r>
    </w:p>
    <w:p>
      <w:pPr>
        <w:pStyle w:val="Normal"/>
        <w:rPr>
          <w:sz w:val="22"/>
        </w:rPr>
      </w:pPr>
      <w:r>
        <w:rPr>
          <w:sz w:val="22"/>
        </w:rPr>
        <w:t>Теперь Пейненбург должен до 1 декабря решить, с кем он останется: с клиром своей епархии или долголетней партнершей. Между тем, священник заявил, что уже сделал свой выбор: «Естественно я выбираю Трис. Мы остаемся вместе», - сказал Ян Пейненбург.</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1.11.11 Видный индуистский националистический лидер Правин Тогадия предложил ввести смертную казнь для тех, кто совершает переход из индуизма в иные религиозные конфессии. Выступая на конференции индуистов, языческий лидер также добавил, что исполнение данного наказания должно обязательно совершаться через обезглавливание. Священник-иезуит Седрик Пракаш, директор Центра защиты прав человека, отметил, что подобная нетерпимость весьма обычна в современной Индии. По данным «Всеиндийского христианского совета» в прошлом году в стране было зафиксировано более 1000 случаев насилия, преследования и дискриминации в отношении христиан. Седмица.Ru</w:t>
      </w:r>
    </w:p>
    <w:p>
      <w:pPr>
        <w:pStyle w:val="Normal"/>
        <w:rPr>
          <w:sz w:val="22"/>
        </w:rPr>
      </w:pPr>
      <w:r>
        <w:rPr>
          <w:sz w:val="22"/>
        </w:rPr>
        <w:t>11.11.11 В Техасе (США) суд вынес приговор бывшему старейшине мормонов, 75-летнему Фредерику Джессопу. Он признан виновным в том, что провел незаконную церемонию бракосочетания между лидером секты Уорреном Джеффсом и 12-летней девочкой и тем самым поспособствовал сексуальному насилию над несовершеннолетней. Джессопа приговорили к 10 годам тюрьмы и выплате штрафа в размере 10 000 долларов. Осужденный получил максимальный срок, предусмотренный за подобные преступления. Сам Джессоп является многоженцем: у него 22 жены. Седмица.Ru</w:t>
      </w:r>
    </w:p>
    <w:p>
      <w:pPr>
        <w:pStyle w:val="Normal"/>
        <w:rPr>
          <w:sz w:val="22"/>
        </w:rPr>
      </w:pPr>
      <w:r>
        <w:rPr>
          <w:sz w:val="22"/>
        </w:rPr>
        <w:t>11.11.11 Норвежская полиция опубликовала доклад, согласно которому все зарегистрированные в прошлом году в Осло случаи изнасилования были совершенны выходцами из исламских стран. Каждое нападение на женщину с изнасилованием, зафиксированное полицией за последние 5 лет, в котором личность насильника была опознана, было совершено мигрантом-мусульманином. Данная статистика включает только случаи изнасилования женщин в ходе нападения. Она не отображает случаи домашнего насилия и случаи, когда жертва и преступник были знакомы. Седмица.Ru</w:t>
      </w:r>
    </w:p>
    <w:p>
      <w:pPr>
        <w:pStyle w:val="Normal"/>
        <w:rPr>
          <w:sz w:val="22"/>
        </w:rPr>
      </w:pPr>
      <w:r>
        <w:rPr>
          <w:sz w:val="22"/>
        </w:rPr>
        <w:t>12.11.11 На КПП возле Хеврона (Иудея) израильские военнослужащие открыли огонь по автомобилю с израильскими (желто-черными) номерными знаками. Поводом для этого послужило то, что машина не остановилась по требованию военных. В результате обстрела находящиеся в машине пассажиры получили ранения разной степени тяжести, а позже один из них, гражданин Израиля, скончался - пуля попала ему в голову. Имя убитого стало известно через несколько часов после трагического происшествия. Им оказался 53-летний раввин Дан Мерцбах, отец пятерых детей, дед десяти внуков. Судя по имеющимся данным, автомобиль был обстрелян военными, находившимися на временном КПП. То есть водитель не знал, что на этом участке трассы следует ждать проверки. Мир религий</w:t>
      </w:r>
    </w:p>
    <w:p>
      <w:pPr>
        <w:pStyle w:val="Normal"/>
        <w:rPr>
          <w:sz w:val="22"/>
        </w:rPr>
      </w:pPr>
      <w:r>
        <w:rPr>
          <w:sz w:val="22"/>
        </w:rPr>
        <w:t>14.11.11 В дагестанском селении Мацал-аул убит помощник имама Ахмед Асманов, 1958 года рождения. Неизвестные застрелили помощника священнослужителя в тот момент, когда он со своим знакомым возвращался домой. Последний получил тяжелые ранения и госпитализирован. Седмица.Ru</w:t>
      </w:r>
    </w:p>
    <w:p>
      <w:pPr>
        <w:pStyle w:val="Normal"/>
        <w:rPr>
          <w:sz w:val="22"/>
        </w:rPr>
      </w:pPr>
      <w:r>
        <w:rPr>
          <w:sz w:val="22"/>
        </w:rPr>
        <w:t>14.11.11 Тибетские монахи продолжают использовать крайнюю форму протеста против политики китайских коммунистических властей в Тибете. Еще один монах, проживавший в столице Непала Катманду, совершил акт самосожжения. 30-летний тибетец во время утренней медитации в одном из буддийских монастырей непальской столицы, обернувшись в тибетский флаг с криком «Свободу Тибету» поджег себя на глазах у многочисленных верующих. Находившиеся рядом люди потушили огонь и унесли раненого. За последние 9 месяцев 11 тибетских монахов совершили акты самосожжения. По меньшей мере, 5 из них умерли от полученных ожогов. Седмица.Ru</w:t>
      </w:r>
    </w:p>
    <w:p>
      <w:pPr>
        <w:pStyle w:val="Normal"/>
        <w:rPr>
          <w:sz w:val="22"/>
        </w:rPr>
      </w:pPr>
      <w:r>
        <w:rPr>
          <w:sz w:val="22"/>
        </w:rPr>
        <w:t>15.11.11 В индийском штате Джарханд убили 53-летнюю католическую монахиню, которая боролась за права племенных жителей. Сестра Вальса Джон, принадлежавшая к Конгрегации Сестер Милосердия от Иисуса и Марии, была застрелена возле дома. Сестра-настоятельница провинции Конгрегации, к которой принадлежала сестра Вальса, рассказала, что покойная работала с жителями племени Сантал. Сестра Вальса выступала против корпораций, использовавших жителей этого региона. В 2007 году сестру арестовали во время выступления против незаконной угольнодобывающей шахты на территории земли племени. Провинциальная настоятельница Конгрегации подчеркнула, что дело удалось решить, и сестру отпустили. Спикер Конференции католических епископов, о. Бабу Джозеф, отметил, что местная Церковь потребует от правительства тщательного расследования убийства монахини. Седмица.Ru</w:t>
      </w:r>
    </w:p>
    <w:p>
      <w:pPr>
        <w:pStyle w:val="Normal"/>
        <w:rPr>
          <w:sz w:val="22"/>
        </w:rPr>
      </w:pPr>
      <w:r>
        <w:rPr>
          <w:sz w:val="22"/>
        </w:rPr>
        <w:t>15.11.11 По подсчетам Министерства финансов Латвии, в случае введения налога на недвижимость, который будет относиться и к религиозным организациям, в качестве налогов с церковной собственности удастся собрать более 288 000 долларов. Главы крупнейших церковных конфессий Латвии уже выступили с осуждением планов Минфина, указав, что в советское время у Церкви просто отбирали недвижимость и имущество, а теперь материальную базу религиозных организаций разрушает налоговая политика новых властей. Благовест-инфо</w:t>
      </w:r>
    </w:p>
    <w:p>
      <w:pPr>
        <w:pStyle w:val="Normal"/>
        <w:rPr>
          <w:sz w:val="22"/>
        </w:rPr>
      </w:pPr>
      <w:r>
        <w:rPr>
          <w:sz w:val="22"/>
        </w:rPr>
        <w:t>16.11.11 Австрийские мусульмане испытывают «стресс модернизации»: рожденные в Австрии мусульмане настолько «более современные», чем их родители, что разлад внутри семьи является «неизбежным», утверждает автор социсследования теолог Пауль Цуленер. Он отмечает «стремительное изменение ценностей»: лишь 55% мужчин и 31% женщин 2-го поколения иммигрантов согласны придерживаться традиционных ценностей. Что касается традиционного мусульманского поста во время Рамадана, здесь наблюдается большая стабильность. По мнению Цуленера, причиной этого является отношение к посту как к части «культурной традиции». Седмица.Ru</w:t>
      </w:r>
    </w:p>
    <w:p>
      <w:pPr>
        <w:pStyle w:val="Normal"/>
        <w:rPr>
          <w:sz w:val="22"/>
        </w:rPr>
      </w:pPr>
      <w:r>
        <w:rPr>
          <w:sz w:val="22"/>
        </w:rPr>
        <w:t>16.11.11 В Великобритании радикально понизился средний возраст женщин, проявляющих интерес к жизни католических монашеских общин и стремящихся принять постриг. Десятилетие тому назад наиболее молодые женщины, заинтересованные монашеской жизнью, имели средний возраст между 30 и 40 годами. Сегодня это возрастная категория в интервале между 16 и 18 годами, указывает национальная Служба по вопросам призваний Католической Церкви Англии и Уэльса. С 2006 по 2010 год количество женщин в возрасте до 40 лет, проходящих обучение, чтобы в дальнейшем принять постриг и стать монахинями, возросло с 42 до 70%. В Католической Церкви Англии и Уэльса отмечают: «Это удивительное явление происходит, когда множество общин закрываются по всей Европе за неимением смены». Седмица.Ru</w:t>
      </w:r>
    </w:p>
    <w:p>
      <w:pPr>
        <w:pStyle w:val="Normal"/>
        <w:rPr>
          <w:sz w:val="22"/>
        </w:rPr>
      </w:pPr>
      <w:r>
        <w:rPr>
          <w:sz w:val="22"/>
        </w:rPr>
        <w:t>17.11.11 Петербургский парламент одобрил в первом чтении законопроект, устанавливающий административную ответственность за пропаганду гомосексуализма и педофилии среди несовершеннолетних. Документом предлагается установить штраф за пропаганду гомосексуализма для частных лиц от 1 до 3 тыс. рублей, для должностных лиц - от 3 до 5 тыс., а для юридических - от 10 до 50 тыс. Законопроект дополнит свод городского Кодекса об административных правонарушениях. Интерфакс-Религия</w:t>
      </w:r>
    </w:p>
    <w:p>
      <w:pPr>
        <w:pStyle w:val="Normal"/>
        <w:rPr>
          <w:sz w:val="22"/>
        </w:rPr>
      </w:pPr>
      <w:r>
        <w:rPr>
          <w:sz w:val="22"/>
        </w:rPr>
        <w:t>17.11.11 В католических храмах Израиля теперь будут служить Тридентскую Мессу. Латинский патриарх Иерусалима архиепископ Фуад Туаль постановил, что все святые места должны быть готовы принять паломников на традиционную Мессу латинского обряда, согласно motu propio «Summorum Pontificum» Папы Римского Бенедикта XVI. Вместе с тем, архиепископ Туаль разрешил священникам братства св. Пия X служить Мессу во всех католических храмах Святой Земли для своих прихожан, ограничив при этом их миссионерскую деятельность, т.е. запретив проводить богослужения для тех, кто не принадлежит братству. Седмица.Ru</w:t>
      </w:r>
    </w:p>
    <w:p>
      <w:pPr>
        <w:pStyle w:val="Normal"/>
        <w:rPr>
          <w:sz w:val="22"/>
        </w:rPr>
      </w:pPr>
      <w:r>
        <w:rPr>
          <w:sz w:val="22"/>
        </w:rPr>
        <w:t>18.11.11 Австрийские мусульмане решили воспринять традицию христиан и организовали «Долгую ночь мечетей». Исламская федерация Вены надеется, что мероприятия, сопутствующие празднику, будут содействовать межрелигиозному диалогу, изменят в лучшую сторону представления австрийцев об исламе. 18 ноября двери 5 венских мечетей были открыты для всех. В мечетях прошли диспуты, лекции, а также экскурсии с рассказами об истории ислама и мусульманских традициях. Седмица.Ru</w:t>
      </w:r>
    </w:p>
    <w:p>
      <w:pPr>
        <w:pStyle w:val="Normal"/>
        <w:rPr>
          <w:sz w:val="22"/>
        </w:rPr>
      </w:pPr>
      <w:r>
        <w:rPr>
          <w:sz w:val="22"/>
        </w:rPr>
        <w:t>18.11.11 Новая программа под названием RCN («Русские христианские новости») предлагает владельцам мобильных аппаратов быть в курсе новостей христианства, а также комментировать их в социальных сетях. Вообще «религиозных» программ для мобильных становится все больше. Последователи религий и конфессий могут загрузить в свои айфоны и андроиды Библию, Тору или Коран. Большинство программ совместимо не только с мобильными телефонами, но и с планшетными компьютерами. Кроме того, священные книги в электронном виде часто распространяются бесплатно или за совсем небольшую сумму. Православие и мир</w:t>
      </w:r>
    </w:p>
    <w:p>
      <w:pPr>
        <w:pStyle w:val="Normal"/>
        <w:rPr>
          <w:sz w:val="22"/>
        </w:rPr>
      </w:pPr>
      <w:r>
        <w:rPr>
          <w:sz w:val="22"/>
        </w:rPr>
        <w:t>18.11.11 Национальный архив Италии выложил в Интернет документы о папской моде XVIII-XIX веков. На сайте moda.san.beniculturali.it можно полюбоваться на 6-метровое брюссельское кружево, составлявшее часть богослужебного облачения Папы Климента XI, а также на 30 метров богато расшитого материала для папского алтаря Бенедикта XIII и многое другое. Седмица.Ru</w:t>
      </w:r>
    </w:p>
    <w:p>
      <w:pPr>
        <w:pStyle w:val="Normal"/>
        <w:rPr>
          <w:sz w:val="22"/>
        </w:rPr>
      </w:pPr>
      <w:r>
        <w:rPr>
          <w:sz w:val="22"/>
        </w:rPr>
        <w:t>18.11.11 Настоящий свадебный бум, вызванный «магией» чисел 11.11.11, наблюдался в этот день в разных странах мира. Не только молодежь, но и люди преклонного возраста массово заключали браки, полагая, что сочетание одинаковых цифр благотворно скажется на семейных отношениях. Однако опровержением этому суеверию может послужить семейная пара из Барнаула (Алтайский край, Россия). В день шести единиц они развелись, прожив вместе всего два года. А узаконили свои отношения бывшие супруги в не менее символичную дату - 09.09.09. По материалам Интерфакс-Религия</w:t>
      </w:r>
    </w:p>
    <w:p>
      <w:pPr>
        <w:pStyle w:val="Normal"/>
        <w:rPr>
          <w:sz w:val="22"/>
        </w:rPr>
      </w:pPr>
      <w:r>
        <w:rPr>
          <w:sz w:val="22"/>
        </w:rPr>
        <w:t>18.11.11 Бенедикт XVI использует iPad, чтобы включить огни самой большой в мире Рождественской елки. Жители Губбио (Италия) выложили Рождественскую елку из фонариков на склоне холма, обращенного к их городу. Таким образом получилась Рождественская ель из огней высотой более чем 600 метров. Представители городских властей собираются устроить видеоконференцию, которая пройдет 7 декабря. Во время телемоста Папа Римский в свой резиденции в Апостолическом дворце Ватикана коснется кнопки iPad, чтобы включить огни и осветить холм в Губбио.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9.11.11 В Пакистане в праздник Курбан байрам мусульмане убили четырёх врачей-индусов http://www.sedmitza.ru/news/2595406.html</w:t>
      </w:r>
    </w:p>
    <w:p>
      <w:pPr>
        <w:pStyle w:val="Normal"/>
        <w:rPr>
          <w:sz w:val="22"/>
        </w:rPr>
      </w:pPr>
      <w:r>
        <w:rPr>
          <w:sz w:val="22"/>
        </w:rPr>
        <w:t>11.11.11 Специалисты делают интересные находки на полях Евангелия Ф. Достоевского http://www.interfax-religion.ru/cis.php?act=news&amp;div=43012</w:t>
      </w:r>
    </w:p>
    <w:p>
      <w:pPr>
        <w:pStyle w:val="Normal"/>
        <w:rPr>
          <w:sz w:val="22"/>
        </w:rPr>
      </w:pPr>
      <w:r>
        <w:rPr>
          <w:sz w:val="22"/>
        </w:rPr>
        <w:t>14.11.11 В швейцарском Гранже противники строительства мечети закопали на ее участке труп свиньи http://www.sedmitza.ru/news/2607354.html</w:t>
      </w:r>
    </w:p>
    <w:p>
      <w:pPr>
        <w:pStyle w:val="Normal"/>
        <w:rPr>
          <w:sz w:val="22"/>
        </w:rPr>
      </w:pPr>
      <w:r>
        <w:rPr>
          <w:sz w:val="22"/>
        </w:rPr>
        <w:t>14.11.11 Бруклинский Музей отказался убрать кощунственный экспонат - видеоинсталляцию, которая изображает муравьев, ползающих по Распятию Иисуса Христа http://www.radonezh.ru/news/15381.html</w:t>
      </w:r>
    </w:p>
    <w:p>
      <w:pPr>
        <w:pStyle w:val="Normal"/>
        <w:rPr>
          <w:sz w:val="22"/>
        </w:rPr>
      </w:pPr>
      <w:r>
        <w:rPr>
          <w:sz w:val="22"/>
        </w:rPr>
        <w:t>14.11.11 В Русской Православной Церкви просят дать правовую оценку всем соучастникам преступления в детском лагере в Самарской области http://www.blagovest-info.ru/index.php?ss=2&amp;s=3&amp;id=43984</w:t>
      </w:r>
    </w:p>
    <w:p>
      <w:pPr>
        <w:pStyle w:val="Normal"/>
        <w:rPr>
          <w:sz w:val="22"/>
        </w:rPr>
      </w:pPr>
      <w:r>
        <w:rPr>
          <w:sz w:val="22"/>
        </w:rPr>
        <w:t>14.11.11 32% американцев относятся к исламу неодобрительно http://www.sedmitza.ru/news/2607061.html</w:t>
      </w:r>
    </w:p>
    <w:p>
      <w:pPr>
        <w:pStyle w:val="Normal"/>
        <w:rPr>
          <w:sz w:val="22"/>
        </w:rPr>
      </w:pPr>
      <w:r>
        <w:rPr>
          <w:sz w:val="22"/>
        </w:rPr>
        <w:t>15.11.11 Опубликованы результаты рейтинг-исследования православных школ Москвы http://www.blagovest-info.ru/index.php?ss=2&amp;s=3&amp;id=44011</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7 декабря в Украине пребывает десница святого великомученика Димитрия Солунского.</w:t>
      </w:r>
      <w:r>
        <w:rPr>
          <w:sz w:val="22"/>
        </w:rPr>
        <w:t xml:space="preserve"> Ковчег со святыней посетит: 19-21 ноября - Днепропетровск, 21-22 ноября - Полтава, 22-24 ноября - Харьков, 24-26 ноября - Запорожье, 26-28 ноября - Николаев, 28-30 ноября - Белая Церковь, 30 ноября - 1 декабря - Тернополь, 1-2 декабря - Львов, 2-3 декабря - Владимир-Волынский, 3-4 декабря - Луцк, 4-5 декабря - Ровно, 5-7 декабря - Житомир.</w:t>
      </w:r>
    </w:p>
    <w:p>
      <w:pPr>
        <w:pStyle w:val="Normal"/>
        <w:rPr/>
      </w:pPr>
      <w:r>
        <w:rPr>
          <w:b/>
          <w:sz w:val="22"/>
        </w:rPr>
        <w:t>Издательский отдел УПЦ просит помочь собрать электронный архив журнала «Православний в</w:t>
      </w:r>
      <w:r>
        <w:rPr>
          <w:b/>
          <w:sz w:val="22"/>
          <w:lang w:val="en-US"/>
        </w:rPr>
        <w:t>i</w:t>
      </w:r>
      <w:r>
        <w:rPr>
          <w:b/>
          <w:sz w:val="22"/>
        </w:rPr>
        <w:t xml:space="preserve">сник» и «Православного Церковного Календаря», </w:t>
      </w:r>
      <w:r>
        <w:rPr>
          <w:sz w:val="22"/>
        </w:rPr>
        <w:t xml:space="preserve">издававшихся на украинском языке во времена Советского Союза до 1992 года включительно. Указанные издания необходимы для языковой и литературной работы. Желательно присылать электронные копии (сканированные), бумажные копии или оригиналы изданий простой бандеролью. Можно согласовать иные варианты пересылки (например, курьерскими службами), для этого следует написать письмо на электронную почту. По желанию владельца оригиналы изданий будут возвращены после сканирования. Собранные материалы будут опубликованы на официальном сайте для свободного пользования. Адрес: 01015 Киев, ул. Лаврская, 15, корп. 39 Издательский отдел УПЦ. </w:t>
      </w:r>
      <w:r>
        <w:rPr>
          <w:sz w:val="22"/>
          <w:lang w:val="en-US"/>
        </w:rPr>
        <w:t>E</w:t>
      </w:r>
      <w:r>
        <w:rPr>
          <w:sz w:val="22"/>
        </w:rPr>
        <w:t>-</w:t>
      </w:r>
      <w:r>
        <w:rPr>
          <w:sz w:val="22"/>
          <w:lang w:val="en-US"/>
        </w:rPr>
        <w:t>mail</w:t>
      </w:r>
      <w:r>
        <w:rPr>
          <w:sz w:val="22"/>
        </w:rPr>
        <w:t>: visnyk@orthodoxbook.org.ua</w:t>
      </w:r>
    </w:p>
    <w:p>
      <w:pPr>
        <w:pStyle w:val="Normal"/>
        <w:rPr/>
      </w:pPr>
      <w:r>
        <w:rPr>
          <w:b/>
          <w:sz w:val="22"/>
        </w:rPr>
        <w:t xml:space="preserve">В Киеве открывается Центр реабилитации жертв деструктивных культов. </w:t>
      </w:r>
      <w:r>
        <w:rPr>
          <w:sz w:val="22"/>
        </w:rPr>
        <w:t>Консультационно-реабилитационный Центр жертв деструктивных культов начнет свою работу при Киевских духовных школах. Руководить работой Центра будет доцент КДА Виктор Михайлович Чернышев. Занятия будут проводиться каждый четверг в актовом зале 45-го корпуса Киево-Печерской лавры. Начало занятий в 19.00. Телефон для справок: (044) 542-81-3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36:00Z</dcterms:created>
  <dc:creator>Tatiana</dc:creator>
  <dc:description/>
  <dc:language>en-US</dc:language>
  <cp:lastModifiedBy>Admin</cp:lastModifiedBy>
  <dcterms:modified xsi:type="dcterms:W3CDTF">2011-11-22T14:59:00Z</dcterms:modified>
  <cp:revision>3</cp:revision>
  <dc:subject/>
  <dc:title>Русская Церковь намерена увеличить количество приходов и священников, сообщил Святейший Патриарх Кирилл</dc:title>
</cp:coreProperties>
</file>