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01.12.11 Россиянам раздали 4 млн. поясков, освященных у Пояса Богородицы</w:t>
      </w:r>
    </w:p>
    <w:p>
      <w:pPr>
        <w:pStyle w:val="Normal"/>
        <w:rPr>
          <w:sz w:val="22"/>
        </w:rPr>
      </w:pPr>
      <w:r>
        <w:rPr>
          <w:sz w:val="22"/>
        </w:rPr>
        <w:t>Примерно 4 миллиона поясков, освященных у ковчега с Поясом Богородицы, было роздано во время пребывания святыни в российских городах с 20 октября по 28 ноября. Из них - 1,3 миллиона получили верующие в храме Христа Спасителя в Москве, заявил глава Фонда Андрея Первозванного Владимир Якунин на пресс-конференции в Москве.</w:t>
      </w:r>
    </w:p>
    <w:p>
      <w:pPr>
        <w:pStyle w:val="Normal"/>
        <w:rPr>
          <w:sz w:val="22"/>
        </w:rPr>
      </w:pPr>
      <w:r>
        <w:rPr>
          <w:sz w:val="22"/>
        </w:rPr>
        <w:t>Рекорд по протяженности очереди к святыне и времени ожидания в ней поставила Москва - 6 км и 26 часов. В Петербурге - 3 км, в остальных городах - около 2 км. «Это огромное количество людей, которое поклонилось святыне, наверное, не является в своей массе воцерковленным. Но, безусловно, это люди, стремящиеся к вере», - сказал В. Якунин. По его словам, массовое паломничество к Поясу в России показало «истинные истоки и базовые ценности нашего общества».</w:t>
      </w:r>
    </w:p>
    <w:p>
      <w:pPr>
        <w:pStyle w:val="Normal"/>
        <w:rPr>
          <w:sz w:val="22"/>
        </w:rPr>
      </w:pPr>
      <w:r>
        <w:rPr>
          <w:sz w:val="22"/>
        </w:rPr>
        <w:t>В свою очередь председатель комиссии при Патриархе Московском и всея Руси по вопросам принесения святынь епископ Солнечногорский Сергий охарактеризовал наплыв людей, желающих прикоснуться к Поясу, известными словами: «Верую, Господи. Помоги моему неверию». «Мне кажется, это состояние нашего народа. Он верит и не верит. Он хочет, чтобы Бог помог в его неверии, преодолеть жизненные трудности», - сказал владыка.</w:t>
      </w:r>
    </w:p>
    <w:p>
      <w:pPr>
        <w:pStyle w:val="Normal"/>
        <w:rPr>
          <w:sz w:val="22"/>
        </w:rPr>
      </w:pPr>
      <w:r>
        <w:rPr>
          <w:sz w:val="22"/>
        </w:rPr>
        <w:t>Как сообщалось, Пояс Божией Матери был впервые доставлен в Россию Фондом Андрея Первозванного. Поклониться святыне пришли более 3 миллионов человек, из которых в Москве - около миллиона.</w:t>
      </w:r>
    </w:p>
    <w:p>
      <w:pPr>
        <w:pStyle w:val="Normal"/>
        <w:rPr>
          <w:sz w:val="22"/>
        </w:rPr>
      </w:pPr>
      <w:r>
        <w:rPr>
          <w:sz w:val="22"/>
        </w:rPr>
        <w:t>Отвечая на вопросы журналистов, организаторы принесения святыни затруднились сказать, где и когда можно получить пояски, освященные у ковчега, призвав не создавать вокруг этого вопроса нездоровый ажиотаж. «Не нужно создавать ажиотаж по поводу того, где, кто будет раздавать эти пояски. Господь управит. Если очень нужно будет, найдут и получат», - отметил В.Якунин. Со своей стороны владыка Сергий отметил, что «невозможно обеспечить всех просящих поясками».</w:t>
      </w:r>
    </w:p>
    <w:p>
      <w:pPr>
        <w:pStyle w:val="Normal"/>
        <w:rPr>
          <w:sz w:val="22"/>
        </w:rPr>
      </w:pPr>
      <w:r>
        <w:rPr>
          <w:sz w:val="22"/>
        </w:rPr>
        <w:t>Ранее предполагалось, что пояски будут раздавать в одном из храмов Москвы в течение недели после того, как ковчег покинет Росс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12.11 Русская Церковь предлагает варианты защиты христиан от преследования и дискриминации</w:t>
      </w:r>
    </w:p>
    <w:p>
      <w:pPr>
        <w:pStyle w:val="Normal"/>
        <w:rPr>
          <w:sz w:val="22"/>
        </w:rPr>
      </w:pPr>
      <w:r>
        <w:rPr>
          <w:sz w:val="22"/>
        </w:rPr>
        <w:t>В кафедральном соборном Храме Христа Спасителя состоялась встреча Святейшего Патриарха Московского и всея Руси Кирилла с участниками международной конференции «Свобода вероисповедания: проблема дискриминации и преследования христиан», проходившей в Москве в эти дни.</w:t>
      </w:r>
    </w:p>
    <w:p>
      <w:pPr>
        <w:pStyle w:val="Normal"/>
        <w:rPr>
          <w:sz w:val="22"/>
        </w:rPr>
      </w:pPr>
      <w:r>
        <w:rPr>
          <w:sz w:val="22"/>
        </w:rPr>
        <w:t>Во встрече приняли участие представители Александрийского, Антиохийского, Иерусалимского, Московского, Сербского Патриархатов, Кипрской, Элладской Православных Церквей, Ассирийской Церкви Востока, Коптской Церкви, Армянской Апостольской Церкви, Римско-Католической и Маронитской Церквей, Всемирного Совета Церквей, протестантских деноминаций, общественных организаций по борьбе с христианофобией, мусульманских, иудейских общин, государственной власти.</w:t>
      </w:r>
    </w:p>
    <w:p>
      <w:pPr>
        <w:pStyle w:val="Normal"/>
        <w:rPr>
          <w:sz w:val="22"/>
        </w:rPr>
      </w:pPr>
      <w:r>
        <w:rPr>
          <w:sz w:val="22"/>
        </w:rPr>
        <w:t>В своем выступлении Предстоятель Русской Православной Церкви отметил, что случаи преследования и дискриминации христиан в настоящее время приобрели системный характер. «Многочисленные свидетельства наглядно показывают, что эта религиозная община - самая крупная по численности, если говорить о мировом масштабе - находится в уязвимом положении», - считает Его Святейшество.</w:t>
      </w:r>
    </w:p>
    <w:p>
      <w:pPr>
        <w:pStyle w:val="Normal"/>
        <w:rPr>
          <w:sz w:val="22"/>
        </w:rPr>
      </w:pPr>
      <w:r>
        <w:rPr>
          <w:sz w:val="22"/>
        </w:rPr>
        <w:t>Так, в европейском обществе все большей угрозой становятся секуляристские течения. «В Европе самым ожесточенным нападкам подвергаются представления о моральных нормах, веками хранившихся в духовной традиции. Абсолютизация личной свободы в ущерб нравственной ответственности делает христиан врагами политической корректности, уравнивающей грех с добродетелью», - пояснил Святейший Владыка.</w:t>
      </w:r>
    </w:p>
    <w:p>
      <w:pPr>
        <w:pStyle w:val="Normal"/>
        <w:rPr>
          <w:sz w:val="22"/>
        </w:rPr>
      </w:pPr>
      <w:r>
        <w:rPr>
          <w:sz w:val="22"/>
        </w:rPr>
        <w:t>Но особое внимание привлекает массовый исход христиан из Ближнего Востока и Северной Африки. «В прессе регулярно появляются сообщения о нападениях на христианские храмы, погромах, убийствах и иных посягательствах на жизнь, здоровье и права верующих во Христа. Преследования христиан приобрели особый размах в связи с политическими трансформациями на Ближнем Востоке и в Северной Африке. Наши собратья претерпевают страдания в Ираке, Алжире, Афганистане, Египте, Пакистане, Нигерии и других странах», - подчеркнул Святейший Патриарх Кирилл, добавив что Русская Православная Церковь открыто реагирует на подобные сообщения.</w:t>
      </w:r>
    </w:p>
    <w:p>
      <w:pPr>
        <w:pStyle w:val="Normal"/>
        <w:rPr>
          <w:sz w:val="22"/>
        </w:rPr>
      </w:pPr>
      <w:r>
        <w:rPr>
          <w:sz w:val="22"/>
        </w:rPr>
        <w:t>Его Святейшество рассказал, что в Заявлении Священного Синода Русской Церкви в связи с ростом проявлений христианофобии в мире от 30 мая текущего года содержится призыв к «разработке всеобъемлющего и действенного механизма защиты христиан и христианских общин, подвергающихся преследованиям или ограничениям в своей религиозной жизни и деятельности». Проблематика защиты прав христиан также внесена в повестку дня ряда международных организаций.</w:t>
      </w:r>
    </w:p>
    <w:p>
      <w:pPr>
        <w:pStyle w:val="Normal"/>
        <w:rPr>
          <w:sz w:val="22"/>
        </w:rPr>
      </w:pPr>
      <w:r>
        <w:rPr>
          <w:sz w:val="22"/>
        </w:rPr>
        <w:t>«Нарушения прав верующих христиан в мире, равно как и представителей других религий, рост межрелигиозных противоречий должны подвигнуть государства к переосмыслению существующих механизмов обеспечения достоинства и свободы человеческой личности», - заявил Предстоятель Русской Православной Церкви.</w:t>
      </w:r>
    </w:p>
    <w:p>
      <w:pPr>
        <w:pStyle w:val="Normal"/>
        <w:rPr>
          <w:sz w:val="22"/>
        </w:rPr>
      </w:pPr>
      <w:r>
        <w:rPr>
          <w:sz w:val="22"/>
        </w:rPr>
        <w:t>Большое значение в связи со сложившейся ситуацией приобретает религиозное образование и воспитание, которые «должны стать одним из наиболее важных элементов механизма защиты прав христиан».</w:t>
      </w:r>
    </w:p>
    <w:p>
      <w:pPr>
        <w:pStyle w:val="Normal"/>
        <w:rPr>
          <w:sz w:val="22"/>
        </w:rPr>
      </w:pPr>
      <w:r>
        <w:rPr>
          <w:sz w:val="22"/>
        </w:rPr>
        <w:t>Святейший Владыка напомнил, что христиане издревле играли значимую роль в стабильности региона Ближнего Востока и Северной Африки, своим присутствием доказывая миролюбивый характер мусульманского большинства.</w:t>
      </w:r>
    </w:p>
    <w:p>
      <w:pPr>
        <w:pStyle w:val="Normal"/>
        <w:rPr>
          <w:sz w:val="22"/>
        </w:rPr>
      </w:pPr>
      <w:r>
        <w:rPr>
          <w:sz w:val="22"/>
        </w:rPr>
        <w:t>Предстоятель Русской Церкви выступил с предложением создания действенного механизма защиты прав христиан и христианских общин.</w:t>
      </w:r>
    </w:p>
    <w:p>
      <w:pPr>
        <w:pStyle w:val="Normal"/>
        <w:rPr>
          <w:sz w:val="22"/>
        </w:rPr>
      </w:pPr>
      <w:r>
        <w:rPr>
          <w:sz w:val="22"/>
        </w:rPr>
        <w:t>По просьбе епископа Лос-Анджелесского Серапиона (Коптская Церковь, США) Святейший Патриарх Кирилл пояснил форму предложенного механизма для решения проблем христиан. Его Святейшество напомнил об инициативе Русской Православной Церкви, возникшей на основании решений, принятых на Межрелигиозном саммите в Москве в 2006 году, о создании консультативного органа при ООН, в который могли бы войти ответственные представители крупных религиозных течений и групп. Задача такого органа заключалась бы в том, чтобы давать адекватную и высокопрофессиональную экспертизу в случае тех конфликтов, которые имеют отношение к религиозной проблематике. Мнения экспертов доводились бы до сведения ООН и через них - до национальных правительств.</w:t>
      </w:r>
    </w:p>
    <w:p>
      <w:pPr>
        <w:pStyle w:val="Normal"/>
        <w:rPr>
          <w:sz w:val="22"/>
        </w:rPr>
      </w:pPr>
      <w:r>
        <w:rPr>
          <w:sz w:val="22"/>
        </w:rPr>
        <w:t>В свою очередь митрополит Иларион (Алфеев) предложил создать постоянно действующие центры сбора и изучения информации о преследованиях на религиозной почве. «Каждый случай преследования христиан должен стать предметом судебного разбирательства», - считает глава ОВЦС МП. При этом ООН «обязана добиваться от государств-членов соблюдения общепринятых норм религиозной свободы».</w:t>
      </w:r>
    </w:p>
    <w:p>
      <w:pPr>
        <w:pStyle w:val="Normal"/>
        <w:rPr>
          <w:sz w:val="22"/>
        </w:rPr>
      </w:pPr>
      <w:r>
        <w:rPr>
          <w:sz w:val="22"/>
        </w:rPr>
        <w:t>Представитель ОБСЕ по проблемам преследования христиан Массимо Интровинье отметил активную позицию Русской Православной Церкви в вопросах христианофобии и пообещал серьезно рассмотреть предложение об учреждении консультативного органа.</w:t>
      </w:r>
    </w:p>
    <w:p>
      <w:pPr>
        <w:pStyle w:val="Normal"/>
        <w:rPr>
          <w:sz w:val="22"/>
        </w:rPr>
      </w:pPr>
      <w:r>
        <w:rPr>
          <w:sz w:val="22"/>
        </w:rPr>
        <w:t>Патриархия.Ru, Интерфакс-Религия</w:t>
      </w:r>
    </w:p>
    <w:p>
      <w:pPr>
        <w:pStyle w:val="Normal"/>
        <w:rPr>
          <w:sz w:val="22"/>
        </w:rPr>
      </w:pPr>
      <w:r>
        <w:rPr>
          <w:sz w:val="22"/>
        </w:rPr>
      </w:r>
    </w:p>
    <w:p>
      <w:pPr>
        <w:pStyle w:val="Normal"/>
        <w:rPr>
          <w:b/>
          <w:b/>
          <w:sz w:val="22"/>
        </w:rPr>
      </w:pPr>
      <w:r>
        <w:rPr>
          <w:b/>
          <w:sz w:val="22"/>
        </w:rPr>
        <w:t>02.12.11 Константинопольский Патриарх призвал к свободе вероисповедания и религиозных прав меньшинств</w:t>
      </w:r>
    </w:p>
    <w:p>
      <w:pPr>
        <w:pStyle w:val="Normal"/>
        <w:rPr>
          <w:sz w:val="22"/>
        </w:rPr>
      </w:pPr>
      <w:r>
        <w:rPr>
          <w:sz w:val="22"/>
        </w:rPr>
        <w:t>В своем выступлении на собрании экспертов по вопросам свободы вероисповедания и религиозных прав меньшинств, Вселенский Патриарх Варфоломей I сказал, что необходимо уважать «неотъемлемые права каждого человека, их стремления и права на свободу вероисповедания, которые должны быть важными компонентами для поддержания терпимости в отношениях между всеми Божиими созданиями».</w:t>
      </w:r>
    </w:p>
    <w:p>
      <w:pPr>
        <w:pStyle w:val="Normal"/>
        <w:rPr>
          <w:sz w:val="22"/>
        </w:rPr>
      </w:pPr>
      <w:r>
        <w:rPr>
          <w:sz w:val="22"/>
        </w:rPr>
        <w:t>Патриарх Варфоломей сделал свои заявления на конференции в Стамбуле, посвященной свободе вероисповедания и правам религиозных меньшинств, которая проводится при финансовой поддержке Всемирного Совета Церквей (ВСЦ), Комиссией церквей по международным делам и по приглашению Вселенского Патриарха.</w:t>
      </w:r>
    </w:p>
    <w:p>
      <w:pPr>
        <w:pStyle w:val="Normal"/>
        <w:rPr>
          <w:sz w:val="22"/>
        </w:rPr>
      </w:pPr>
      <w:r>
        <w:rPr>
          <w:sz w:val="22"/>
        </w:rPr>
        <w:t>«Мы призваны содействовать диалогу между всеми общинами и народами для создания мира, согласия и толерантности в мире, который сталкивается с насилием, конфликтами и религиозной ненавистью», - сказал Патриарх Варфоломей, который признан за его роль в продвижении диалога в интересах мира и пророческое свидетельство о религии, служащее примирению.</w:t>
      </w:r>
    </w:p>
    <w:p>
      <w:pPr>
        <w:pStyle w:val="Normal"/>
        <w:rPr>
          <w:sz w:val="22"/>
        </w:rPr>
      </w:pPr>
      <w:r>
        <w:rPr>
          <w:sz w:val="22"/>
        </w:rPr>
        <w:t>Он добавил: «Для того, чтобы избежать таких ситуаций ненависти и нетерпимости, необходимо позволять людям верить, практиковать, и содействовать религии в соответствии со своими убеждениями и выбором, без какого-либо препятствия, что является правом каждого человека».</w:t>
      </w:r>
    </w:p>
    <w:p>
      <w:pPr>
        <w:pStyle w:val="Normal"/>
        <w:rPr>
          <w:sz w:val="22"/>
        </w:rPr>
      </w:pPr>
      <w:r>
        <w:rPr>
          <w:sz w:val="22"/>
        </w:rPr>
        <w:t>На конференции работали 30 экспертов по религиозным правам из 23 различных стран. Каждый представляет тематические исследования, связанные с правами религиозных меньшинств и свободой вероисповедания. Форум завершился 2 декабр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2.12.11 Русская Церковь усовершенствует свое присутствие в Интернете</w:t>
      </w:r>
    </w:p>
    <w:p>
      <w:pPr>
        <w:pStyle w:val="Normal"/>
        <w:rPr>
          <w:sz w:val="22"/>
        </w:rPr>
      </w:pPr>
      <w:r>
        <w:rPr>
          <w:sz w:val="22"/>
        </w:rPr>
        <w:t>Управление делами Московской Патриархии и Синодальный информационный отдел разработали «Стандарт присутствия епархий Русской Православной Церкви в Интернете». Документ разослан в епархии Русской Православной Церкви для реализации.</w:t>
      </w:r>
    </w:p>
    <w:p>
      <w:pPr>
        <w:pStyle w:val="Normal"/>
        <w:rPr>
          <w:sz w:val="22"/>
        </w:rPr>
      </w:pPr>
      <w:r>
        <w:rPr>
          <w:sz w:val="22"/>
        </w:rPr>
        <w:t>Широкое распространение информационно-коммуникационных технологий сделало возможным появление в русскоязычном Интернете большого числа разнообразных епархиальных и приходских ресурсов, на страницах которых размещаются материалы о церковной жизни. В «Стандарт» вошли рекомендации по организации официального сайта епархии: прописан вариант технического задания, предложена подробная рубрикация, рассматриваются технологические аспекты работы сайта, приводятся примеры систем управления сайтом, оговариваются формы интеграции с социальными сетями и блогосферой. Особое внимание уделяется информационному наполнению официальных интернет-ресурсов епархий.</w:t>
      </w:r>
    </w:p>
    <w:p>
      <w:pPr>
        <w:pStyle w:val="Normal"/>
        <w:rPr>
          <w:sz w:val="22"/>
        </w:rPr>
      </w:pPr>
      <w:r>
        <w:rPr>
          <w:sz w:val="22"/>
        </w:rPr>
        <w:t>«У Самоуправляемых Церквей, Экзархатов, Митрополичьих округов, митрополий могут быть свои интернет-ресурсы, на которых публикуется информация обо всех епархиях, подразделениях и учреждениях данного канонического образования. При этом данный портал должен быть самостоятельной платформой, со своей редакцией и оригинальным наполнением. На нем могут быть установлены ссылки на епархиальные сайты. Однако официальные сайты епархий должны быть самостоятельными, их не следует создавать как субсайт единого портала Самоуправляемой Церкви, Экзархата, Митрополичьего округа или митрополии», - отмечается в документе.</w:t>
      </w:r>
    </w:p>
    <w:p>
      <w:pPr>
        <w:pStyle w:val="Normal"/>
        <w:rPr>
          <w:sz w:val="22"/>
        </w:rPr>
      </w:pPr>
      <w:r>
        <w:rPr>
          <w:sz w:val="22"/>
        </w:rPr>
        <w:t>По «Стандарту», официальный сайт епархии должен быть главным веб-узлом, на котором размещаются материалы о церковной жизни данной епархии. Вот почему следует избегать практики создания нескольких официальных сайтов епархии или перепоручения функций официального портала интернет-странице кафедрального собора или другого канонического подразделения епархии. Такое перераспределение не только усложняет поиск нужной информации, вносит хаотичность в информационную деятельность епархии, но, прежде всего, способствует идеологическому разделению информационной стратегии епархии.</w:t>
      </w:r>
    </w:p>
    <w:p>
      <w:pPr>
        <w:pStyle w:val="Normal"/>
        <w:rPr>
          <w:sz w:val="22"/>
        </w:rPr>
      </w:pPr>
      <w:r>
        <w:rPr>
          <w:sz w:val="22"/>
        </w:rPr>
        <w:t>«Сегодня существование в Интернете простого сайта-визитки не соответствует высокому уровню епархиального управления - с его разветвленной системой подразделений, направлений деятельности, многочисленности благочиний и приходов, - сказано в документе. - Освещение жизни епархии должно происходить на достойном уровне, который достигается, в том числе существованием многофункционального портала. При этом важно при создании таких порталов не злоупотреблять популярной технологией Web 2.0, которая позволяет заниматься наполнением ресурса в свободном режиме. Неправильно уподоблять официальные сайты епархии социальным сетям, и, в частности, блогам, что делает официальный ресурс похожим на онлайн-дневник без определенного авторства».</w:t>
      </w:r>
    </w:p>
    <w:p>
      <w:pPr>
        <w:pStyle w:val="Normal"/>
        <w:rPr>
          <w:sz w:val="22"/>
        </w:rPr>
      </w:pPr>
      <w:r>
        <w:rPr>
          <w:sz w:val="22"/>
        </w:rPr>
        <w:t>Оптимальным вариантом организации портала епархии мог бы стать принцип «корпоративного сайта». Официальный интернет-ресурс должен содержать полную информацию о епархии, ее проектах, событиях, отличаясь от простого сайта-визитки исчерпывающими сведениями, снабженными видео- и фотоматериалами, а также различными навигационными технологиями, в том числе поисковыми сервисами, архивами.</w:t>
      </w:r>
    </w:p>
    <w:p>
      <w:pPr>
        <w:pStyle w:val="Normal"/>
        <w:rPr>
          <w:sz w:val="22"/>
        </w:rPr>
      </w:pPr>
      <w:r>
        <w:rPr>
          <w:sz w:val="22"/>
        </w:rPr>
        <w:t>В связи с тем, что формирование информационной работы в Интернете в соответствии со «Стандартом» потребует значительного времени, Синодальным информационным отделом предполагается опросить епархии о ходе реализации документа через полгода - в мае 2012 год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2.12.11 Патриарх Кирилл призвал архиереев служить примером всем верующим</w:t>
      </w:r>
    </w:p>
    <w:p>
      <w:pPr>
        <w:pStyle w:val="Normal"/>
        <w:rPr>
          <w:sz w:val="22"/>
        </w:rPr>
      </w:pPr>
      <w:r>
        <w:rPr>
          <w:sz w:val="22"/>
        </w:rPr>
        <w:t>На проповеди в день памяти святителя Филарета, митрополита Московского, Патриарх Кирилл призвал архипастырей не щадить своей жизни ради служения Господу и быть примером для церковных людей.</w:t>
      </w:r>
    </w:p>
    <w:p>
      <w:pPr>
        <w:pStyle w:val="Normal"/>
        <w:rPr>
          <w:sz w:val="22"/>
        </w:rPr>
      </w:pPr>
      <w:r>
        <w:rPr>
          <w:sz w:val="22"/>
        </w:rPr>
        <w:t>«Архиерей - это тот, на кого взирает народ, тот, кто управляет духовенством, тот, кто для всех должен быть примером. Но нельзя быть примером, не отдавая своей жизни», - сказал Предстоятель Русской Церкви.</w:t>
      </w:r>
    </w:p>
    <w:p>
      <w:pPr>
        <w:pStyle w:val="Normal"/>
        <w:rPr>
          <w:sz w:val="22"/>
        </w:rPr>
      </w:pPr>
      <w:r>
        <w:rPr>
          <w:sz w:val="22"/>
        </w:rPr>
        <w:t>«Пример только там, где человек не щадит своих сил, своего времени, чтобы служить Господу. Тогда не нужно никаких хвалебных речей, никаких хвалебных статей. Тогда жизнь священнослужителя, наипаче же архиерея, будет естественным образом примером для многих», - добавил он.</w:t>
      </w:r>
    </w:p>
    <w:p>
      <w:pPr>
        <w:pStyle w:val="Normal"/>
        <w:rPr>
          <w:sz w:val="22"/>
        </w:rPr>
      </w:pPr>
      <w:r>
        <w:rPr>
          <w:sz w:val="22"/>
        </w:rPr>
        <w:t>Предстоятель Русской Православной Церкви привел в качестве образца архиерейского служения святителя Филарета Московского, который, по словам Патриарха, интеллектуально опередил свою эпоху, но был не всеми понимаем и подвергался критике и при жизни, и после смерти.</w:t>
      </w:r>
    </w:p>
    <w:p>
      <w:pPr>
        <w:pStyle w:val="Normal"/>
        <w:rPr>
          <w:sz w:val="22"/>
        </w:rPr>
      </w:pPr>
      <w:r>
        <w:rPr>
          <w:sz w:val="22"/>
        </w:rPr>
        <w:t>«Сугубое горе священнослужителю, если он является соблазном. Если Господь, обращаясь ко всем, сказал: «Лучше, если бы такому соблазнителю повесили мельничный жернов на шею и бросили в пучину морскую», то кольми паче эти грозные слова обращены к тем, на кого обращены взоры верных в поисках идеала жизни, в поисках примера!» - отметил Патриарх.</w:t>
      </w:r>
    </w:p>
    <w:p>
      <w:pPr>
        <w:pStyle w:val="Normal"/>
        <w:rPr>
          <w:sz w:val="22"/>
        </w:rPr>
      </w:pPr>
      <w:r>
        <w:rPr>
          <w:sz w:val="22"/>
        </w:rPr>
        <w:t>«Сегодняшний день учит в первую очередь архипастырей и пастырей тому, что означает принять на себя ответственность в служении Церкви Христовой. Дивный образ и жизненный пример святителя Филарета дают нам ярчайшее подтверждение этих огненных слов Евангелия о свете, о соблазнах и о мельничном жернове», - заключил Патриарх Кирилл.</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02.12.11 Парламент Косово отказывается принять закон по сохранению памятников культуры в Призрене</w:t>
      </w:r>
    </w:p>
    <w:p>
      <w:pPr>
        <w:pStyle w:val="Normal"/>
        <w:rPr>
          <w:sz w:val="22"/>
        </w:rPr>
      </w:pPr>
      <w:r>
        <w:rPr>
          <w:sz w:val="22"/>
        </w:rPr>
        <w:t>Парламент Косово отказывается принять закон по сохранению культурных памятников в историческом центре города Призрен, несмотря на предписание плана Ахтисаари о независимости.</w:t>
      </w:r>
    </w:p>
    <w:p>
      <w:pPr>
        <w:pStyle w:val="Normal"/>
        <w:rPr>
          <w:sz w:val="22"/>
        </w:rPr>
      </w:pPr>
      <w:r>
        <w:rPr>
          <w:sz w:val="22"/>
        </w:rPr>
        <w:t>Проект закона о регулировании охраны историко-культурных памятников в центре Призрена - города в южной части Косово с унитарным статусом - продолжает вносить сумятицу, так как его противники утверждают, что это дает Сербской Православной Церкви «привилегированный статус».</w:t>
      </w:r>
    </w:p>
    <w:p>
      <w:pPr>
        <w:pStyle w:val="Normal"/>
        <w:rPr>
          <w:sz w:val="22"/>
        </w:rPr>
      </w:pPr>
      <w:r>
        <w:rPr>
          <w:sz w:val="22"/>
        </w:rPr>
        <w:t>Правительство Косово приняло закон в феврале прошлого года, но парламент упорно не принимает его, несмотря на призывы премьер-министр Хашима Тачи соблюдать международные обязательства страны.</w:t>
      </w:r>
    </w:p>
    <w:p>
      <w:pPr>
        <w:pStyle w:val="Normal"/>
        <w:rPr>
          <w:sz w:val="22"/>
        </w:rPr>
      </w:pPr>
      <w:r>
        <w:rPr>
          <w:sz w:val="22"/>
        </w:rPr>
        <w:t>Противники оспаривают определение, по которому определенные структуры - в первую очередь церковь Святого Георгия и семинария святых Кирилла и Мефодия - считаются памятниками культуры. Противники также оспорили положения закона о запрете строительства в 100 метрах от центра города.</w:t>
      </w:r>
    </w:p>
    <w:p>
      <w:pPr>
        <w:pStyle w:val="Normal"/>
        <w:rPr>
          <w:sz w:val="22"/>
        </w:rPr>
      </w:pPr>
      <w:r>
        <w:rPr>
          <w:sz w:val="22"/>
        </w:rPr>
        <w:t>Международный гражданский офис (ICO) утверждает, что закон предусматривает эффективные меры для сохранения исключительного культурного и религиозного разнообразия Призрена, обеспечив контроль над его гармоничным развитием.</w:t>
      </w:r>
    </w:p>
    <w:p>
      <w:pPr>
        <w:pStyle w:val="Normal"/>
        <w:rPr>
          <w:sz w:val="22"/>
        </w:rPr>
      </w:pPr>
      <w:r>
        <w:rPr>
          <w:sz w:val="22"/>
        </w:rPr>
        <w:t>Некоторые албанцы, такие как исполнительный директор организации «Косовская Инициатива Стабильности» Engjellushe Морина, соглашаются, но утверждают, что для продвижения инициативы необходимы общенациональные дебаты.</w:t>
      </w:r>
    </w:p>
    <w:p>
      <w:pPr>
        <w:pStyle w:val="Normal"/>
        <w:rPr>
          <w:sz w:val="22"/>
        </w:rPr>
      </w:pPr>
      <w:r>
        <w:rPr>
          <w:sz w:val="22"/>
        </w:rPr>
        <w:t>Националистическая партия Самоопределение идет дальше. Она утверждает, что закон представляет опасность, поскольку он предусматривает, что центр является собственностью религиозной общины, а не граждане Призрена.</w:t>
      </w:r>
    </w:p>
    <w:p>
      <w:pPr>
        <w:pStyle w:val="Normal"/>
        <w:rPr>
          <w:sz w:val="22"/>
        </w:rPr>
      </w:pPr>
      <w:r>
        <w:rPr>
          <w:sz w:val="22"/>
        </w:rPr>
        <w:t>ICO надеется, что правительство сможет убедить албанцев, что закон - в их интересах. «ICO настоятельно призывает всех лиц, принимающих решения, сохранять полную приверженность защите и сохранению культурного и религиозного наследия, в котором этот закон будет играть важную роль», - сказал представитель организац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3.12.11 Русская Церковь и МЧС России объединятся против тоталитарных сект</w:t>
      </w:r>
    </w:p>
    <w:p>
      <w:pPr>
        <w:pStyle w:val="Normal"/>
        <w:rPr>
          <w:sz w:val="22"/>
        </w:rPr>
      </w:pPr>
      <w:r>
        <w:rPr>
          <w:sz w:val="22"/>
        </w:rPr>
        <w:t>Сотрудники Центра экстренной психологической помощи МЧС России обратились к представителям Синодального отдела по церковной благотворительности и социальному служению с предложением о сотрудничестве в устранении последствий влияния тоталитарных сект.</w:t>
      </w:r>
    </w:p>
    <w:p>
      <w:pPr>
        <w:pStyle w:val="Normal"/>
        <w:rPr>
          <w:sz w:val="22"/>
        </w:rPr>
      </w:pPr>
      <w:r>
        <w:rPr>
          <w:sz w:val="22"/>
        </w:rPr>
        <w:t>Психологи Центра сообщили о том, что к ним по горячей линии «Единого телефона доверия» поступают обращения от родственников людей, попавших под влияние сектантов.</w:t>
      </w:r>
    </w:p>
    <w:p>
      <w:pPr>
        <w:pStyle w:val="Normal"/>
        <w:rPr>
          <w:sz w:val="22"/>
        </w:rPr>
      </w:pPr>
      <w:r>
        <w:rPr>
          <w:sz w:val="22"/>
        </w:rPr>
        <w:t>«К нам обращаются за помощью близкие пострадавших от разрушительного влияния организаций, представляющих опасность для жизни и здоровья граждан. Мы хотели бы найти формы сотрудничества с Церковью в этом направлении», - обратилась к участникам встречи руководитель Центра экстренной психологической помощи МЧС России Юлия Шойгу.</w:t>
      </w:r>
    </w:p>
    <w:p>
      <w:pPr>
        <w:pStyle w:val="Normal"/>
        <w:rPr>
          <w:sz w:val="22"/>
        </w:rPr>
      </w:pPr>
      <w:r>
        <w:rPr>
          <w:sz w:val="22"/>
        </w:rPr>
        <w:t>Ответственный в Епархиальной комиссии по церковному социальному служению по г. Москве за организацию деятельности священников по оказанию помощи в чрезвычайных ситуациях протоиерей Андрей Близнюк предложил провести обучающий семинар совместно с Информационно-консультативным центром св. Иринея Лионского. Возможно, такой семинар будет проведен силами Синодального отдела и Центра Иринея Лионского для психологов экстренной службы как одно из мероприятий Рождественских образовательных чтений.</w:t>
      </w:r>
    </w:p>
    <w:p>
      <w:pPr>
        <w:pStyle w:val="Normal"/>
        <w:rPr>
          <w:sz w:val="22"/>
        </w:rPr>
      </w:pPr>
      <w:r>
        <w:rPr>
          <w:sz w:val="22"/>
        </w:rPr>
        <w:t>«Сотрудничество в этом направлении входит в интересы нашего отдела. Мы готовы оказать всю необходимую помощь в проведении мероприятий и выработке вариантов сотрудничества по этому вопросу», - заявила руководитель направления по оказанию помощи в чрезвычайных ситуациях Синодального отдела по церковной благотворительности Полина Юферева.</w:t>
      </w:r>
    </w:p>
    <w:p>
      <w:pPr>
        <w:pStyle w:val="Normal"/>
        <w:rPr>
          <w:sz w:val="22"/>
        </w:rPr>
      </w:pPr>
      <w:r>
        <w:rPr>
          <w:sz w:val="22"/>
        </w:rPr>
        <w:t>Также в ходе встречи были высказаны предложения о перенаправлении подобного рода обращений на номер экстренной психологической помощи службы «Милосердие» (542-00-00), по которому любой москвич с 12.00 до 22.00 может задать вопросы священнослужителю. Также священнослужители отвечают на вопросы о духовной жизни по горячей линии ассоциации онкопсихологов (телефон 8-800-100-0191).</w:t>
      </w:r>
    </w:p>
    <w:p>
      <w:pPr>
        <w:pStyle w:val="Normal"/>
        <w:rPr>
          <w:sz w:val="22"/>
        </w:rPr>
      </w:pPr>
      <w:r>
        <w:rPr>
          <w:sz w:val="22"/>
        </w:rPr>
        <w:t>Во встрече принял участие председатель Синодального отдела по благотворительности епископ Смоленский и Вяземский Пантелеимон.</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4.12.11 Политическая конкуренция не должна разделять народы России, убежден Патриарх Кирилл</w:t>
      </w:r>
    </w:p>
    <w:p>
      <w:pPr>
        <w:pStyle w:val="Normal"/>
        <w:rPr>
          <w:sz w:val="22"/>
        </w:rPr>
      </w:pPr>
      <w:r>
        <w:rPr>
          <w:sz w:val="22"/>
        </w:rPr>
        <w:t>Патриарх Кирилл призвал во имя процветания страны не разрушать народное единство ради политических пристрастий или конкуренции.</w:t>
      </w:r>
    </w:p>
    <w:p>
      <w:pPr>
        <w:pStyle w:val="Normal"/>
        <w:rPr>
          <w:sz w:val="22"/>
        </w:rPr>
      </w:pPr>
      <w:r>
        <w:rPr>
          <w:sz w:val="22"/>
        </w:rPr>
        <w:t>«Россия может существовать только как великое многонациональное государство - или она не сможет существовать», - сказал Патриарх Кирилл в проповеди на праздник Введения во храм Пресвятой Богородицы.</w:t>
      </w:r>
    </w:p>
    <w:p>
      <w:pPr>
        <w:pStyle w:val="Normal"/>
        <w:rPr>
          <w:sz w:val="22"/>
        </w:rPr>
      </w:pPr>
      <w:r>
        <w:rPr>
          <w:sz w:val="22"/>
        </w:rPr>
        <w:t>«Стране нашей предстоит очень многое сделать. И от того, сделаем мы это или не сделаем, будет зависеть само существование России - не больше и не меньше», - добавил он.</w:t>
      </w:r>
    </w:p>
    <w:p>
      <w:pPr>
        <w:pStyle w:val="Normal"/>
        <w:rPr>
          <w:sz w:val="22"/>
        </w:rPr>
      </w:pPr>
      <w:r>
        <w:rPr>
          <w:sz w:val="22"/>
        </w:rPr>
        <w:t>Предстоятель Русской Православной Церкви заметил, что политическая система страны предполагает конкурентную борьбу политических партий, то есть определенное «разделение народа и общества». По мнению Патриарха, от того, как будет использоваться эта система, зависит многое в жизни страны.</w:t>
      </w:r>
    </w:p>
    <w:p>
      <w:pPr>
        <w:pStyle w:val="Normal"/>
        <w:rPr>
          <w:sz w:val="22"/>
        </w:rPr>
      </w:pPr>
      <w:r>
        <w:rPr>
          <w:sz w:val="22"/>
        </w:rPr>
        <w:t>«У меня нет и не может быть никаких рекомендаций и рецептов политического характера, но как пастырь я говорю от слова Божия: сохраняйте единство духа в союзе мира, ибо, по слову Божию, «не удержится царство, которое разделится само в себе»», - сказал Патриарх.</w:t>
      </w:r>
    </w:p>
    <w:p>
      <w:pPr>
        <w:pStyle w:val="Normal"/>
        <w:rPr>
          <w:sz w:val="22"/>
        </w:rPr>
      </w:pPr>
      <w:r>
        <w:rPr>
          <w:sz w:val="22"/>
        </w:rPr>
        <w:t>«И пусть наши разделения, наши политические пристрастия, наши политические взгляды и убеждения никогда не разрушат единства народной жизни, от которого зависит процветание и каждого из нас, и всех нас вместе как народа, и страны нашей»,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12.11 Игумен Ватопедского монастыря подвергся допросу</w:t>
      </w:r>
    </w:p>
    <w:p>
      <w:pPr>
        <w:pStyle w:val="Normal"/>
        <w:rPr>
          <w:sz w:val="22"/>
        </w:rPr>
      </w:pPr>
      <w:r>
        <w:rPr>
          <w:sz w:val="22"/>
        </w:rPr>
        <w:t>По возвращению из России в Грецию архимандрит Ефрем, наместник Ватопедского монастыря Святой Горы Афон, мог быть арестован в связи с заведенным на него делом, но после многочасового подробного допроса был выпущен на свободу. Будет ли архимандрит Ефрем арестован или нет в ближайшие дни решит апелляционный суд.</w:t>
      </w:r>
    </w:p>
    <w:p>
      <w:pPr>
        <w:pStyle w:val="Normal"/>
        <w:rPr>
          <w:sz w:val="22"/>
        </w:rPr>
      </w:pPr>
      <w:r>
        <w:rPr>
          <w:sz w:val="22"/>
        </w:rPr>
        <w:t>Газета «Акрополь» расценивает произошедшее как интригу: «Игумен Ефрем стал мишенью скандала, раздуваемого с участием национальной службы безопасности, Папандреу и американцев». Издание заявляет, что имеет место «заговор, составленный против Ватопедского монастыря и особенно против Церкви».</w:t>
      </w:r>
    </w:p>
    <w:p>
      <w:pPr>
        <w:pStyle w:val="Normal"/>
        <w:rPr>
          <w:sz w:val="22"/>
        </w:rPr>
      </w:pPr>
      <w:r>
        <w:rPr>
          <w:sz w:val="22"/>
        </w:rPr>
        <w:t>В центре конфликта между монастырем Ватопед, следователями и прокуратурой - озеро Вистонида, на которое давно претендует греческое правительство. В ходе конфликта игумена Ефрема неоднократно обвиняли, а счета Ватопеда блокировались.</w:t>
      </w:r>
    </w:p>
    <w:p>
      <w:pPr>
        <w:pStyle w:val="Normal"/>
        <w:rPr>
          <w:sz w:val="22"/>
        </w:rPr>
      </w:pPr>
      <w:r>
        <w:rPr>
          <w:sz w:val="22"/>
        </w:rPr>
        <w:t>«Акрополь» убежден, что допрос игумена Ефрема - одного из самых почитаемых греческих духовников, приведет к праведному народному негодованию: «Неимущим монахам, которые взывают к милосердию тех, кто это задумал, были даны неопределенные гарантии. Они поставили вопрос о защите старца Ефрема, который воспринимается как одна из наиболее почитаемых личностей во всемирном Православии, и это мы все поняли особенно во время поклонения честному Поясу Богоматери в Росси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5.12.11 Патриарх Кирилл: При Алексии II Церковь преодолела сложнейшие исторические вызовы</w:t>
      </w:r>
    </w:p>
    <w:p>
      <w:pPr>
        <w:pStyle w:val="Normal"/>
        <w:rPr>
          <w:sz w:val="22"/>
        </w:rPr>
      </w:pPr>
      <w:r>
        <w:rPr>
          <w:sz w:val="22"/>
        </w:rPr>
        <w:t>5 декабря 2011 года исполнилось три года со дня кончины приснопамятного Святейшего Патриарха Московского и всея Руси Алексия II. В этот день Предстоятель Русской Православной Церкви Патриарх Кирилл совершил панихиду у гробницы пятнадцатого Патриарха Московского в Благовещенском приделе Богоявленского кафедрального собора Москвы.</w:t>
      </w:r>
    </w:p>
    <w:p>
      <w:pPr>
        <w:pStyle w:val="Normal"/>
        <w:rPr>
          <w:sz w:val="22"/>
        </w:rPr>
      </w:pPr>
      <w:r>
        <w:rPr>
          <w:sz w:val="22"/>
        </w:rPr>
        <w:t>По окончании богослужения Святейший Патриарх Кирилл обратился к собравшимся с кратким словом и возложил цветы к гробнице приснопамятного Патриарха Алексия II. Также от имени Святейшего Патриарха Кирилла к гробнице был возложен венок.</w:t>
      </w:r>
    </w:p>
    <w:p>
      <w:pPr>
        <w:pStyle w:val="Normal"/>
        <w:rPr>
          <w:sz w:val="22"/>
        </w:rPr>
      </w:pPr>
      <w:r>
        <w:rPr>
          <w:sz w:val="22"/>
        </w:rPr>
        <w:t>В своей проповеди Патриарх Кирилл назвал годы патриаршества Алексия II временем особого исторического значения и призвал к дальнейшему развитию церковной жизни.</w:t>
      </w:r>
    </w:p>
    <w:p>
      <w:pPr>
        <w:pStyle w:val="Normal"/>
        <w:rPr>
          <w:sz w:val="22"/>
        </w:rPr>
      </w:pPr>
      <w:r>
        <w:rPr>
          <w:sz w:val="22"/>
        </w:rPr>
        <w:t>«Годы, которые выпали на долю Святейшего Патриарха Алексия, были временем особого исторического значения. То был перелом в государственной жизни, то были глубочайшие изменения в жизни Церкви, - сказал Предстоятель РПЦ после панихиды по Патриарху Алексию II в Елоховском соборе. - И мы должны воздать благодарение Богу за труды почившего святителя, что под его водительством и его омофором Церковь наша прошла через эти сложнейшие вызовы и испытания».</w:t>
      </w:r>
    </w:p>
    <w:p>
      <w:pPr>
        <w:pStyle w:val="Normal"/>
        <w:rPr>
          <w:sz w:val="22"/>
        </w:rPr>
      </w:pPr>
      <w:r>
        <w:rPr>
          <w:sz w:val="22"/>
        </w:rPr>
        <w:t>Его Святейшество напомнил, что при Патриархе Алексии открылось множество храмов, монастырей, духовных школ, а Церковь заняла достойное место в жизни нашего народа.</w:t>
      </w:r>
    </w:p>
    <w:p>
      <w:pPr>
        <w:pStyle w:val="Normal"/>
        <w:rPr>
          <w:sz w:val="22"/>
        </w:rPr>
      </w:pPr>
      <w:r>
        <w:rPr>
          <w:sz w:val="22"/>
        </w:rPr>
        <w:t>«Все, что мы имеем, и все то, на чем мы основываем сегодня свою деятельность, является результатом трудов предшествовавших поколений. Так живет Церковь со времен апостолов, и каждое последующее поколение иерархов, духовенства, монашествующих, верующего народа вносит свой неповторимый вклад в сокровищницу церковного строительства, в созидание Церкви Божией», - сказал Предстоятель Русской Православной Церкви.</w:t>
      </w:r>
    </w:p>
    <w:p>
      <w:pPr>
        <w:pStyle w:val="Normal"/>
        <w:rPr>
          <w:sz w:val="22"/>
        </w:rPr>
      </w:pPr>
      <w:r>
        <w:rPr>
          <w:sz w:val="22"/>
        </w:rPr>
        <w:t>«И сегодня, когда уже на новом уровне исторического развития мы сталкиваемся с новыми проблемами, мы должны, основываясь на всей нашей великой истории, на ценностях, созданных предыдущими поколениями, идти вперед - с полным смирением, с упованием на волю Божию, с упованием на молитвы наших предшественников, которые, несомненно, молятся о Церкви нашей, предстоя Богу»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5.12.11 Синод Сербской Церкви призвал КФОР прекратить насилие</w:t>
      </w:r>
    </w:p>
    <w:p>
      <w:pPr>
        <w:pStyle w:val="Normal"/>
        <w:rPr/>
      </w:pPr>
      <w:r>
        <w:rPr>
          <w:b/>
          <w:sz w:val="22"/>
        </w:rPr>
        <w:t xml:space="preserve">Священный Синод Сербской Православной Церкви призвал расположенный на территории Косово и Метохии международный военный контингент КФОР действовать в рамках «статусного нейтралитета» и служить сохранению мира, а не становиться «ударным кулаком» НАТО или государств Запада, признавших «независимое Косово». </w:t>
      </w:r>
      <w:r>
        <w:rPr>
          <w:sz w:val="22"/>
        </w:rPr>
        <w:t>http://www.pravmir.ru/oficialnoe-zayavlenie-svyashhennogo-arxierejskogo-sinoda-serbskoj-pravoslavnoj-cerkvi</w:t>
      </w:r>
    </w:p>
    <w:p>
      <w:pPr>
        <w:pStyle w:val="Normal"/>
        <w:rPr>
          <w:sz w:val="22"/>
        </w:rPr>
      </w:pPr>
      <w:r>
        <w:rPr>
          <w:sz w:val="22"/>
        </w:rPr>
        <w:t>Синод призвал представителей КФОР действовать в рамках резолюции Совета безопасности ООН N1244, прекратить насильственное уничтожение сербских баррикад в районе административных переездов и применение силы в отношении гражданских лиц. Обращая особое внимание на столкновения, происходящие на севере Косово, Синод напомнил, что с 26 июля 2011 года количество сербов, получивших ранения и увечья, составило уже 650 человек. 27 сентября семеро сербов были ранены на пограничном переезде Яринье из огнестрельного оружия.</w:t>
      </w:r>
    </w:p>
    <w:p>
      <w:pPr>
        <w:pStyle w:val="Normal"/>
        <w:rPr>
          <w:sz w:val="22"/>
        </w:rPr>
      </w:pPr>
      <w:r>
        <w:rPr>
          <w:sz w:val="22"/>
        </w:rPr>
        <w:t>Такое поведение КФОР, по мнению Священного Синода, только еще больше разжигает «аппетиты албанских экстремистов» и может спровоцировать ответное насилие со стороны сербов.</w:t>
      </w:r>
    </w:p>
    <w:p>
      <w:pPr>
        <w:pStyle w:val="Normal"/>
        <w:rPr>
          <w:sz w:val="22"/>
        </w:rPr>
      </w:pPr>
      <w:r>
        <w:rPr>
          <w:sz w:val="22"/>
        </w:rPr>
        <w:t>В своем обращении Священный Синод призвал также Президента Сербии Бориса Тадича и правительство страны к более активной позиции по защите целостности государства. Архиереи подчеркивают, что главной задачей является сохрание «христианского присутствия и сербского православного сакрального и культурного наследия на территории Косово и Метох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5.12.11 Иерусалимский Патриархат собирается подать в суд на израильскую газету</w:t>
      </w:r>
    </w:p>
    <w:p>
      <w:pPr>
        <w:pStyle w:val="Normal"/>
        <w:rPr>
          <w:sz w:val="22"/>
        </w:rPr>
      </w:pPr>
      <w:r>
        <w:rPr>
          <w:sz w:val="22"/>
        </w:rPr>
        <w:t>Иерусалимcкий Патриархат собирается подать в суд на воскресную израильскую газету Haaretz за публикацию ложных сообщений о Патриархате.</w:t>
      </w:r>
    </w:p>
    <w:p>
      <w:pPr>
        <w:pStyle w:val="Normal"/>
        <w:rPr>
          <w:sz w:val="22"/>
        </w:rPr>
      </w:pPr>
      <w:r>
        <w:rPr>
          <w:sz w:val="22"/>
        </w:rPr>
        <w:t>Заявляется, что юристы Патриархата будут преследовать в судебном порядке Haaretz и ее экономическое приложение The Marker, если они не опровергнут ложные отчеты, публикуемые в последнее время о Церкви, а также не прекратят «фальсификацию православных дел, создающую беспорядок, и публикацию вводящей в заблуждение информации».</w:t>
      </w:r>
    </w:p>
    <w:p>
      <w:pPr>
        <w:pStyle w:val="Normal"/>
        <w:rPr>
          <w:sz w:val="22"/>
        </w:rPr>
      </w:pPr>
      <w:r>
        <w:rPr>
          <w:sz w:val="22"/>
        </w:rPr>
        <w:t>Пресс-секретарь Патриархата, отец Исса Моуслех, заявил, что Haaretz опубликовала ряд ложных сообщений, последнее из которых утверждало, что Патриархат арендовал землю в Галилее у энергетической компании, чтобы построить электрический завод, несмотря на то, что Патриархия не обладает какой-либо недвижимость в этой области.</w:t>
      </w:r>
    </w:p>
    <w:p>
      <w:pPr>
        <w:pStyle w:val="Normal"/>
        <w:rPr>
          <w:sz w:val="22"/>
        </w:rPr>
      </w:pPr>
      <w:r>
        <w:rPr>
          <w:sz w:val="22"/>
        </w:rPr>
        <w:t>Патриархат обратился к юристам газеты и потребовал опровержения новости, добавил Моуслех.</w:t>
      </w:r>
    </w:p>
    <w:p>
      <w:pPr>
        <w:pStyle w:val="Normal"/>
        <w:rPr>
          <w:sz w:val="22"/>
        </w:rPr>
      </w:pPr>
      <w:r>
        <w:rPr>
          <w:sz w:val="22"/>
        </w:rPr>
        <w:t>Он отметил, что Haaretz недавно опубликовала несколько неточных сообщений, которые клевещут на репутацию Церкви, добавив, что несколько израильских газет, как правило, публикуют ложные сведения о Церкви во время курортного сезона, чтобы вызывать возмущение и проблемы православных приходов, а затем опровергнуть их после сделанного вреда.</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6.12.11 Митрополит Волоколамский Иларион: С помощью власти преодолеть раскол на Украине невозможно</w:t>
      </w:r>
    </w:p>
    <w:p>
      <w:pPr>
        <w:pStyle w:val="Normal"/>
        <w:rPr>
          <w:sz w:val="22"/>
        </w:rPr>
      </w:pPr>
      <w:r>
        <w:rPr>
          <w:sz w:val="22"/>
        </w:rPr>
        <w:t>«Мы видим благие перемены в жизни украинского государства после прихода к власти Виктора Януковича. И очень правильную позицию занял Президент, когда в отличие от своего предшественника не стал заигрывать со всеми подряд религиозными конфессиями, включая раскольников, а сразу дал понять всем, что является верным сыном канонической Церкви. Он пригласил на свою инаугурацию Патриарха. Это был смелый и правильный шаг», - заявил в интервью «Комсомольской правде» председатель Отдела внешних церковных связей митрополит Волоколамский Иларион, комментируя религиозную ситуацию на Украине с окончанием «оранжевого» режима и приходом к власти В.Януковича.</w:t>
      </w:r>
    </w:p>
    <w:p>
      <w:pPr>
        <w:pStyle w:val="Normal"/>
        <w:rPr>
          <w:sz w:val="22"/>
        </w:rPr>
      </w:pPr>
      <w:r>
        <w:rPr>
          <w:sz w:val="22"/>
        </w:rPr>
        <w:t>Говоря о главной проблеме религиозной жизни Украины, владыка Иларион подчеркнул, что «преодоление раскола - дело очень непростое, и оно не может осуществляться при помощи государственной власти, каких-либо мер принуждения». «Должно созреть внутри раскола осознание той канонической аномалии, в которой оказались раскольники, многие из них - не по своей воле или сами того не сознавая. И должно быть желание воссоединиться с Церковью. Потому что раскол - это отпадение от Церкви, какими бы лозунгами ни прикрывались те люди, которые инициируют раскол».</w:t>
      </w:r>
    </w:p>
    <w:p>
      <w:pPr>
        <w:pStyle w:val="Normal"/>
        <w:rPr>
          <w:sz w:val="22"/>
        </w:rPr>
      </w:pPr>
      <w:r>
        <w:rPr>
          <w:sz w:val="22"/>
        </w:rPr>
        <w:t>«Сейчас, к сожалению, ещё нет массового возвращения из раскола, хотя постоянно приходят новости о том, что тот или иной приход, тот или иной священник воссоединился с канонической Церковью. Мы надеемся, что раскол будет преодолен, но для этого требуется прежде всего внутренний, духовный подвиг всей Церкви и тех людей, которые оказались сегодня вне Церкви», - отметил архипастырь.</w:t>
      </w:r>
    </w:p>
    <w:p>
      <w:pPr>
        <w:pStyle w:val="Normal"/>
        <w:rPr>
          <w:sz w:val="22"/>
        </w:rPr>
      </w:pPr>
      <w:r>
        <w:rPr>
          <w:sz w:val="22"/>
        </w:rPr>
        <w:t>При этом владыка Иларион обратил внимание, что многие представители «Киевского патриархата» сейчас запуганы, поскольку за возвращение в лоно Матери-Церкви им угрожают расправой. «Могу привести пример одного человека, который очень хотел воссоединиться с Церковью, но так и не сумел этого сделать. Это было второе лицо в так называемом «Киевском патриархате», Андрей Горак, в прошлом канонический епископ Московского Патриархата, который ушел в раскол, где стал «митрополитом». Я с ним встречался, он говорил мне: «У нас нет церкви, я сейчас с вами общаюсь и чувствую, что общаюсь с человеком, пришедшим из Церкви, а у нас церкви нет, благодати нет. Я каждый день себя кляну за то, что ушёл в раскол, что проявил малодушие и слабость». У него было твердое желание воссоединиться с Церковью. Была даже назначена дата его прилета в Киев. Но буквально за несколько дней до этого он неожиданно и при очень странных обстоятельствах скончался. Причем это была не единственная такая загадочная смерть среди иерархов раскола».</w:t>
      </w:r>
    </w:p>
    <w:p>
      <w:pPr>
        <w:pStyle w:val="Normal"/>
        <w:rPr>
          <w:sz w:val="22"/>
        </w:rPr>
      </w:pPr>
      <w:r>
        <w:rPr>
          <w:sz w:val="22"/>
        </w:rPr>
        <w:t>Отвечая на слова украинских националистов о том, что регулярные визиты Патриарха Кирилла на Украину только подтолкнут рост национализма в Незалежной, глава ОВЦС МП выразил недоумение, почему «Патриарх не должен посещать свою паству», «встречаться с верующими, которые плачут, когда он приезжает, скандируют «Наш Патриарх - Кирилл» «Он должен их оставить в угоду чьим-то политическим амбициям? Думаю, что это долг Патриарха - посещать свою паству вне зависимости от ее национальности, от того, на каком языке она говорит», - заключил митрополит Иларион.</w:t>
      </w:r>
    </w:p>
    <w:p>
      <w:pPr>
        <w:pStyle w:val="Normal"/>
        <w:rPr>
          <w:sz w:val="22"/>
        </w:rPr>
      </w:pPr>
      <w:r>
        <w:rPr>
          <w:sz w:val="22"/>
        </w:rPr>
        <w:t>Русская линия</w:t>
      </w:r>
    </w:p>
    <w:p>
      <w:pPr>
        <w:pStyle w:val="Normal"/>
        <w:rPr>
          <w:b/>
          <w:b/>
          <w:sz w:val="22"/>
          <w:lang w:val="uk-UA"/>
        </w:rPr>
      </w:pPr>
      <w:r>
        <w:rPr>
          <w:b/>
          <w:sz w:val="22"/>
          <w:lang w:val="uk-UA"/>
        </w:rPr>
      </w:r>
    </w:p>
    <w:p>
      <w:pPr>
        <w:pStyle w:val="Normal"/>
        <w:rPr>
          <w:b/>
          <w:b/>
          <w:sz w:val="22"/>
        </w:rPr>
      </w:pPr>
      <w:r>
        <w:rPr>
          <w:b/>
          <w:sz w:val="22"/>
        </w:rPr>
        <w:t>06.12.11 Состоялось церковное отпевание генерала Михаила Ефремова</w:t>
      </w:r>
    </w:p>
    <w:p>
      <w:pPr>
        <w:pStyle w:val="Normal"/>
        <w:rPr>
          <w:sz w:val="22"/>
        </w:rPr>
      </w:pPr>
      <w:r>
        <w:rPr>
          <w:sz w:val="22"/>
        </w:rPr>
        <w:t>5 декабря в Петропавловском соборе города Тарусы (Калужская область), состоялось церковное отпевание героя войны генерал-лейтенанта Михаила Ефремова, отдавшего жизнь за Родину и сохранившего верность своим солдатам, присяге, чести и долгу.</w:t>
      </w:r>
    </w:p>
    <w:p>
      <w:pPr>
        <w:pStyle w:val="Normal"/>
        <w:rPr>
          <w:sz w:val="22"/>
        </w:rPr>
      </w:pPr>
      <w:r>
        <w:rPr>
          <w:sz w:val="22"/>
        </w:rPr>
        <w:t>Согласно церковным правилам запрещено отпевание людей покончивших жизнь самоубийством от отчаяния и уныния, которые являются смертными грехами.</w:t>
      </w:r>
    </w:p>
    <w:p>
      <w:pPr>
        <w:pStyle w:val="Normal"/>
        <w:rPr>
          <w:sz w:val="22"/>
        </w:rPr>
      </w:pPr>
      <w:r>
        <w:rPr>
          <w:sz w:val="22"/>
        </w:rPr>
        <w:t>В 2011 году семья генерала Ефремова обратилась к Патриарху Московскому и всея Руси Кириллу с просьбой о разрешении церковного отпевания Михаила Ефремова. В обращении отмечалось, что самоубийство Ефремова не является следствием смертного греха отчаяния. Обстоятельства смерти Ефремова являются примером верности Родине, присяге и солдатам. Генерал Ефремов погиб выполняя воинский долг, он «положил душу свою за други своя» (Ин. 15:13). В ответ Патриарх Кирилл дал разрешение на отпевание генерала М.Г. Ефремова.</w:t>
      </w:r>
    </w:p>
    <w:p>
      <w:pPr>
        <w:pStyle w:val="Normal"/>
        <w:rPr>
          <w:sz w:val="22"/>
        </w:rPr>
      </w:pPr>
      <w:r>
        <w:rPr>
          <w:sz w:val="22"/>
        </w:rPr>
        <w:t>Отпевание совершили глава Синодального отдела по взаимодействию с Вооруженными силами и правоохранительными учреждениями протоиерей Димитрий Смирнов, благочинный Тарусского благочиния Калужской епархии протоиерей Леонид Гвоздев, благочинный Вяземского округа Смоленской епархии протоиерей Валерий Калинин, священство Калужской и Смоленской епархии. Перед началом отпевания перед памятником генералу Ефремову состоялся митинг, посвященный памяти героя-воина.</w:t>
      </w:r>
    </w:p>
    <w:p>
      <w:pPr>
        <w:pStyle w:val="Normal"/>
        <w:rPr>
          <w:sz w:val="22"/>
        </w:rPr>
      </w:pPr>
      <w:r>
        <w:rPr>
          <w:sz w:val="22"/>
        </w:rPr>
        <w:t>6 декабря в военном поселке Вязьма-Брянская в храме святого благоверного князя Александра Невского состоялась Божественная литургия, которую возглавил благочинный Вяземского округа протоиерей Валерий Калинин. Ему сослужило духовенство Вяземского благочиния.</w:t>
      </w:r>
    </w:p>
    <w:p>
      <w:pPr>
        <w:pStyle w:val="Normal"/>
        <w:rPr>
          <w:sz w:val="22"/>
        </w:rPr>
      </w:pPr>
      <w:r>
        <w:rPr>
          <w:sz w:val="22"/>
        </w:rPr>
        <w:t>После Литургии, крестного хода и молебна благоверному князю священство и прихожане проехали на Екатерининское городское кладбище, где отслужили литию на могиле генерала-лейтенанта М.Г. Ефремова. Благочинный посыпал благословлённую накануне во время отпевания генерала землю на могилу и обратился к собравшимся с призывом помнить подвиг, совершенный героями войны во время продвижения фашистских войск к Москве.</w:t>
      </w:r>
    </w:p>
    <w:p>
      <w:pPr>
        <w:pStyle w:val="Normal"/>
        <w:rPr>
          <w:sz w:val="22"/>
        </w:rPr>
      </w:pPr>
      <w:r>
        <w:rPr>
          <w:sz w:val="22"/>
        </w:rPr>
        <w:t>Генерал Михаил Ефремов родился 27 февраля 1897 года в Тарусе Калужской губернии. Погиб 19 апреля 1942 года под Вязьмой. При попытке пленения тяжелораненый Ефремов застрелился. В феврале-апреле 1942 года Ефремов командовал 33-й армией, которая после глубокого прорыва за линию фронта, на подступе к Вязьме оказалась в окружении. Два с половиной месяца каждый день армия Ефремова вела ожесточенные бои без поставок боеприпасов и еды.</w:t>
      </w:r>
    </w:p>
    <w:p>
      <w:pPr>
        <w:pStyle w:val="Normal"/>
        <w:rPr>
          <w:sz w:val="22"/>
        </w:rPr>
      </w:pPr>
      <w:r>
        <w:rPr>
          <w:sz w:val="22"/>
        </w:rPr>
        <w:t>На второй месяц окружения - в марте 1942 года - силы немцев превосходили силы Ефремова в десять раз. В апреле фашистские захватчики в два раза увеличили свою группировку - превосходство стало двадцатикратным. В день солдатам армии Ефремова выдавали 5 патронов на винтовку и один снаряд на орудие; немцам - 120 патронов на винтовку и 3 тысячи патронов на пулемет.</w:t>
      </w:r>
    </w:p>
    <w:p>
      <w:pPr>
        <w:pStyle w:val="Normal"/>
        <w:rPr>
          <w:sz w:val="22"/>
        </w:rPr>
      </w:pPr>
      <w:r>
        <w:rPr>
          <w:sz w:val="22"/>
        </w:rPr>
        <w:t>Смоленская епархия</w:t>
      </w:r>
    </w:p>
    <w:p>
      <w:pPr>
        <w:pStyle w:val="Normal"/>
        <w:rPr>
          <w:b/>
          <w:b/>
          <w:sz w:val="22"/>
        </w:rPr>
      </w:pPr>
      <w:r>
        <w:rPr>
          <w:b/>
          <w:sz w:val="22"/>
        </w:rPr>
      </w:r>
    </w:p>
    <w:p>
      <w:pPr>
        <w:pStyle w:val="Normal"/>
        <w:rPr>
          <w:b/>
          <w:b/>
          <w:sz w:val="22"/>
        </w:rPr>
      </w:pPr>
      <w:r>
        <w:rPr>
          <w:b/>
          <w:sz w:val="22"/>
        </w:rPr>
        <w:t>07.12.11 Русская Церковь будет уделять особое внимание проблемам детей-сирот</w:t>
      </w:r>
    </w:p>
    <w:p>
      <w:pPr>
        <w:pStyle w:val="Normal"/>
        <w:rPr>
          <w:sz w:val="22"/>
        </w:rPr>
      </w:pPr>
      <w:r>
        <w:rPr>
          <w:sz w:val="22"/>
        </w:rPr>
        <w:t>Русская Православная Церковь будет уделять особое внимание проблемам детей-сирот. Об этом сообщил Патриарх Московский и всея Руси Кирилл на встрече с уполномоченным по правам ребенка при Президенте РФ Павлом Астаховым.</w:t>
      </w:r>
    </w:p>
    <w:p>
      <w:pPr>
        <w:pStyle w:val="Normal"/>
        <w:rPr>
          <w:sz w:val="22"/>
        </w:rPr>
      </w:pPr>
      <w:r>
        <w:rPr>
          <w:sz w:val="22"/>
        </w:rPr>
        <w:t>«Целый ряд соборных решений Русской Православной Церкви и Синодальные постановления направлены на то, чтобы стимулировать работу в этой области (защита прав детей. - ред.), особенно, что касается детей-сирот», - сказал Предстоятель РПЦ.</w:t>
      </w:r>
    </w:p>
    <w:p>
      <w:pPr>
        <w:pStyle w:val="Normal"/>
        <w:rPr>
          <w:sz w:val="22"/>
        </w:rPr>
      </w:pPr>
      <w:r>
        <w:rPr>
          <w:sz w:val="22"/>
        </w:rPr>
        <w:t>Он также отметил, что Церковь придает большое значение работе аппарата детского омбудсмена, к которой «Церковь, в силу своей специфики, имеет самое непосредственное отношение».</w:t>
      </w:r>
    </w:p>
    <w:p>
      <w:pPr>
        <w:pStyle w:val="Normal"/>
        <w:rPr>
          <w:sz w:val="22"/>
        </w:rPr>
      </w:pPr>
      <w:r>
        <w:rPr>
          <w:sz w:val="22"/>
        </w:rPr>
        <w:t>По данным Патриарха, на территории России при РПЦ функционируют 90 приютов, где проживают примерно 1,5 тысячи детей: примерно поровну мальчиков и девочек. «Сегодня вместе с Федеральной службой по надзору в сфере образования и науки мы осуществляем ревизию всех учреждений, выявляем слабые места, но и одновременно у нас появляется возможность суммировать положительный опыт Церкви», - подчеркнул он.</w:t>
      </w:r>
    </w:p>
    <w:p>
      <w:pPr>
        <w:pStyle w:val="Normal"/>
        <w:rPr>
          <w:sz w:val="22"/>
        </w:rPr>
      </w:pPr>
      <w:r>
        <w:rPr>
          <w:sz w:val="22"/>
        </w:rPr>
        <w:t>Его Святейшество также отметил, что высокий процент детей из приютов при РПЦ получают хорошее образование, около 30% - высшее, 25-27% - среднее специальное. Самой важной стороной деятельности приходов, отметил Патриарх, является тот факт, что на средства монастырей осуществляется сопровождение детей до начала самостоятельной жизни. «То есть, даже, если они обучаются в вузах, монастыри заботятся о них, материально поддерживают, заботятся о месте проживания, вплоть до приобретения квартир, когда они вступают в брак», - пояснил глава Церкви.</w:t>
      </w:r>
    </w:p>
    <w:p>
      <w:pPr>
        <w:pStyle w:val="Normal"/>
        <w:rPr>
          <w:sz w:val="22"/>
        </w:rPr>
      </w:pPr>
      <w:r>
        <w:rPr>
          <w:sz w:val="22"/>
        </w:rPr>
        <w:t>Государственных приютов в России существует 41, но только в половине из них реализуется схема поддержки детей со стороны государства, в 50% случаев - это касается опекунских семей, в 34% - если юридическое лицо - приют.</w:t>
      </w:r>
    </w:p>
    <w:p>
      <w:pPr>
        <w:pStyle w:val="Normal"/>
        <w:rPr>
          <w:sz w:val="22"/>
        </w:rPr>
      </w:pPr>
      <w:r>
        <w:rPr>
          <w:sz w:val="22"/>
        </w:rPr>
        <w:t>«Несмотря на то, что это очень скромная поддержка, тем не менее, Церковь с благодарностью воспринимает это. Конечно, было бы полезно, если бы эта поддержка была увеличена, но одновременно мы стараемся привлекать спонсоров», - отметил Патриарх Кирилл.</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08.12.11 45% россиян считают, что стране нужны православные политики</w:t>
      </w:r>
    </w:p>
    <w:p>
      <w:pPr>
        <w:pStyle w:val="Normal"/>
        <w:rPr>
          <w:sz w:val="22"/>
        </w:rPr>
      </w:pPr>
      <w:r>
        <w:rPr>
          <w:sz w:val="22"/>
        </w:rPr>
        <w:t>«Если политик является православным человеком, для Вас как для избирателя это хорошо или плохо?», «Готовы ли Вы на выборах депутатов поддержать кандидата из числа православного духовенства?» - такие вопросы задавали респондентам социологи службы «Среда»</w:t>
      </w:r>
    </w:p>
    <w:p>
      <w:pPr>
        <w:pStyle w:val="Normal"/>
        <w:rPr>
          <w:sz w:val="22"/>
        </w:rPr>
      </w:pPr>
      <w:r>
        <w:rPr>
          <w:sz w:val="22"/>
        </w:rPr>
        <w:t>Почти половина россиян, 45%, - считают, что для них как для избирателей политик, исповедующий православие - хорошо. Чаще так говорят православные, принадлежащие к Русской Православной Церкви (62%), граждане, занятые в области науки и образования (57%) и неработающие пенсионеры (54%).</w:t>
      </w:r>
    </w:p>
    <w:p>
      <w:pPr>
        <w:pStyle w:val="Normal"/>
        <w:rPr>
          <w:sz w:val="22"/>
        </w:rPr>
      </w:pPr>
      <w:r>
        <w:rPr>
          <w:sz w:val="22"/>
        </w:rPr>
        <w:t>Для 41% респондентов не имеет значения причастность политика к православию. Пять процентов опрошенных считают, что политик, являющийся православным - это плохо. 9% затруднились с ответом.</w:t>
      </w:r>
    </w:p>
    <w:p>
      <w:pPr>
        <w:pStyle w:val="Normal"/>
        <w:rPr>
          <w:sz w:val="22"/>
        </w:rPr>
      </w:pPr>
      <w:r>
        <w:rPr>
          <w:sz w:val="22"/>
        </w:rPr>
        <w:t>Готовы поддержать на выборах депутатов кандидата из числа православного духовенства 43% россиян. Чаще так отвечают православные (57%), респонденты в возрасте от 55 до 64 лет (54%) и россияне, имеющие троих и более детей (53%).</w:t>
      </w:r>
    </w:p>
    <w:p>
      <w:pPr>
        <w:pStyle w:val="Normal"/>
        <w:rPr>
          <w:sz w:val="22"/>
        </w:rPr>
      </w:pPr>
      <w:r>
        <w:rPr>
          <w:sz w:val="22"/>
        </w:rPr>
        <w:t>31% от числа всех опрошенных - не готовы к такой поддержке. 26% - затруднились с ответо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8.12.11 Издательство «Дрофа» выпустило альтернативный учебник по ОПК</w:t>
      </w:r>
    </w:p>
    <w:p>
      <w:pPr>
        <w:pStyle w:val="Normal"/>
        <w:rPr>
          <w:sz w:val="22"/>
        </w:rPr>
      </w:pPr>
      <w:r>
        <w:rPr>
          <w:sz w:val="22"/>
        </w:rPr>
        <w:t>«Изд-во "Дрофа" выпустило альтернативный учебник по ОПК: «Основы духовно-нравственной культуры народов России. Основы православной культуры. 4 - 5 кл». Его авторы Костюкова Т.А., Воскресенский О.В., Савченко К.В. и др. Судя по тому, что изд-во называет его "учебником", а не "пособием", у этого текста есть рекомендации РАО, РАН и Министерства образования», - сообщил в своём ЖЖ протодиакон Андрей Кураев.</w:t>
      </w:r>
    </w:p>
    <w:p>
      <w:pPr>
        <w:pStyle w:val="Normal"/>
        <w:rPr>
          <w:sz w:val="22"/>
        </w:rPr>
      </w:pPr>
      <w:r>
        <w:rPr>
          <w:sz w:val="22"/>
        </w:rPr>
        <w:t>По его словам, «один из авторов - Савченко - сотрудник АППК и ПРО (академия повышения квалификации учителей при Минобре), что наводит на мысль о соучастии в создании и продвижении учебника государственных кураторов проекта из Минобра».</w:t>
      </w:r>
    </w:p>
    <w:p>
      <w:pPr>
        <w:pStyle w:val="Normal"/>
        <w:rPr>
          <w:sz w:val="22"/>
        </w:rPr>
      </w:pPr>
      <w:r>
        <w:rPr>
          <w:sz w:val="22"/>
        </w:rPr>
        <w:t>«Учебник я пока не видел, но хорошего не жду», - заявил отец Андрей, отметив, в частности, что «если авторы паче чаяния православные, то отчего они не прислали рукопись в Редакционную коллегию, утвержденную Патриархом?»</w:t>
      </w:r>
    </w:p>
    <w:p>
      <w:pPr>
        <w:pStyle w:val="Normal"/>
        <w:rPr>
          <w:sz w:val="22"/>
        </w:rPr>
      </w:pPr>
      <w:r>
        <w:rPr>
          <w:sz w:val="22"/>
        </w:rPr>
        <w:t>«Если же они люди не церковные - то тогда весьма вероятно, что он и создавался, как попытка убрать из курса ОПК то, что атеистам мерещится как "миссионерство", и тогда он соответствует ожиданиям тех, кто желает свести уроки православной культуры к проповеди толерантности и к искусствоведческим зарисовкам».</w:t>
      </w:r>
    </w:p>
    <w:p>
      <w:pPr>
        <w:pStyle w:val="Normal"/>
        <w:rPr>
          <w:sz w:val="22"/>
        </w:rPr>
      </w:pPr>
      <w:r>
        <w:rPr>
          <w:sz w:val="22"/>
        </w:rPr>
        <w:t>«Если это просто коммерческая конкуренция между "Дрофой" и "Просвещением" - то ничего страшного. Если это просто забота о том, чтобы у учителя был выбор - это хорошо».</w:t>
      </w:r>
    </w:p>
    <w:p>
      <w:pPr>
        <w:pStyle w:val="Normal"/>
        <w:rPr>
          <w:sz w:val="22"/>
        </w:rPr>
      </w:pPr>
      <w:r>
        <w:rPr>
          <w:sz w:val="22"/>
        </w:rPr>
        <w:t>«Но не есть ли это атеистический реванш? Не станут ли в скором будущем руководящие органы намекать тем немногим школам, в которых все же разрешили проголосовать за ОПК, что закупать надо именно этот учебник? Во всяком случае, на курсах тьюторов в этом году активно рекламировался именно этот еще не вышедший тогда учебник. Это просто понятная самореклама одного из авторов этого учебника или же тонкая госнаводка?», - заметил о. А.Кураев.</w:t>
      </w:r>
    </w:p>
    <w:p>
      <w:pPr>
        <w:pStyle w:val="Normal"/>
        <w:rPr>
          <w:sz w:val="22"/>
        </w:rPr>
      </w:pPr>
      <w:r>
        <w:rPr>
          <w:sz w:val="22"/>
        </w:rPr>
        <w:t>«Так изящно будет нейтрализована договоренность Патриарха и Медведева лета 2009 года. Другая договоренность того лета ликвидирована на прошлой неделе официально: министр Сердюков разослал распоряжение о ликвидации должностей военных священников. То есть те 18 (из них один мулла), что успели оформить, остаются, но 200 мест, на которые само же Министерство не спешило оформлять кандидатов, ликвидированы. Как же похожи два Минобра!» - заключил отец Андре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8.12.11 Протоиерей Димитрий Смирнов считает, что русский мужик "измельчал"</w:t>
      </w:r>
    </w:p>
    <w:p>
      <w:pPr>
        <w:pStyle w:val="Normal"/>
        <w:rPr>
          <w:sz w:val="22"/>
        </w:rPr>
      </w:pPr>
      <w:r>
        <w:rPr>
          <w:sz w:val="22"/>
        </w:rPr>
        <w:t>Глава Синодального отдела по взаимодействию с Вооруженными силами протоиерей Димитрий Смирнов удручен моральными качествами среднего российского мужчины.</w:t>
      </w:r>
    </w:p>
    <w:p>
      <w:pPr>
        <w:pStyle w:val="Normal"/>
        <w:rPr>
          <w:sz w:val="22"/>
        </w:rPr>
      </w:pPr>
      <w:r>
        <w:rPr>
          <w:sz w:val="22"/>
        </w:rPr>
        <w:t>«Сейчас рыцарей нет, все какие-то тряпочки, даже боятся предложить руку и сердце. Если он разводится, начинает делить с женой имущество. Какие-то мелкие жучки-крохоборы вместо рыцарей. Раньше русский мужчина был воин, многодетный отец, благородный рыцарь. А сейчас? Измельчал мужик!» - сказал священник в эфире радиостанции «Комсомольская правда».</w:t>
      </w:r>
    </w:p>
    <w:p>
      <w:pPr>
        <w:pStyle w:val="Normal"/>
        <w:rPr>
          <w:sz w:val="22"/>
        </w:rPr>
      </w:pPr>
      <w:r>
        <w:rPr>
          <w:sz w:val="22"/>
        </w:rPr>
        <w:t>Причину такой ситуации он видит, в частности, в большом количестве неполных семей, где женщина одна воспитывает единственного сына. Отсюда, по мнению отца Димитрия, проистекает и масштабная дедовщина в армии.</w:t>
      </w:r>
    </w:p>
    <w:p>
      <w:pPr>
        <w:pStyle w:val="Normal"/>
        <w:rPr>
          <w:sz w:val="22"/>
        </w:rPr>
      </w:pPr>
      <w:r>
        <w:rPr>
          <w:sz w:val="22"/>
        </w:rPr>
        <w:t>«В многодетной семье невозможно вырастить человека, который боится дедовщины. За три года мы не изменим демографическую ситуацию, но можем вывалившиеся мозги вставить назад - с помощью убеждения, проповедей или, как говорите, пропаганды», - сказал он, имея в виду начавшуюся программу введения в стране института военного духовенства.</w:t>
      </w:r>
    </w:p>
    <w:p>
      <w:pPr>
        <w:pStyle w:val="Normal"/>
        <w:rPr>
          <w:sz w:val="22"/>
        </w:rPr>
      </w:pPr>
      <w:r>
        <w:rPr>
          <w:sz w:val="22"/>
        </w:rPr>
        <w:t>Священник предложил создать в каждом округе кадетский корпус, «куда все женщины, у которых нет мужей, отдали бы мальчиков, чтобы вырастить мужчин».</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9.12.11 Митрополит Лонгин: В Церкви нет такого понятия как «откупная» обедня»</w:t>
      </w:r>
    </w:p>
    <w:p>
      <w:pPr>
        <w:pStyle w:val="Normal"/>
        <w:rPr>
          <w:sz w:val="22"/>
        </w:rPr>
      </w:pPr>
      <w:r>
        <w:rPr>
          <w:sz w:val="22"/>
        </w:rPr>
        <w:t>«К сожалению, сегодня издано очень много разных книг, которые называют себя православными, не являясь таковыми. Я - человек, который более 30 лет находится в Церкви и 26 в священном сане - первый раз в жизни встретил в Вашем письме выражение «откупная обедня», - заявил митрополит Саратовский и Вольский Лонгин, отвечая на вопросы читателей епархиального портала «Православие и современность».</w:t>
      </w:r>
    </w:p>
    <w:p>
      <w:pPr>
        <w:pStyle w:val="Normal"/>
        <w:rPr>
          <w:sz w:val="22"/>
        </w:rPr>
      </w:pPr>
      <w:r>
        <w:rPr>
          <w:sz w:val="22"/>
        </w:rPr>
        <w:t>«Читал в книге «Старца Самуила», что есть «откупная» обедня после похорон, и она дороже всякой панихиды. Что это такое? Как правильно и когда ее заказывать?», - задал вопрос владыке читатель Владимир.</w:t>
      </w:r>
    </w:p>
    <w:p>
      <w:pPr>
        <w:pStyle w:val="Normal"/>
        <w:rPr>
          <w:sz w:val="22"/>
        </w:rPr>
      </w:pPr>
      <w:r>
        <w:rPr>
          <w:sz w:val="22"/>
        </w:rPr>
        <w:t>В ответ архипастырь отметил, что в Православной Церкви ничего не знает о существовании такой «обедни». «Не потому, что я не знаком с жизнью Церкви и ее вероучением, а потому, что это какая-то очередная выдумка людей, далеких от Церкви, примерно такая же, как всякие сглазы, привороты, отвороты, венцы безбрачия и прочее. Всё это доморощенный оккультизм, который только прикрывается Православием. Точно так же не знаю я и никакого «старца Самуила».</w:t>
      </w:r>
    </w:p>
    <w:p>
      <w:pPr>
        <w:pStyle w:val="Normal"/>
        <w:rPr>
          <w:sz w:val="22"/>
        </w:rPr>
      </w:pPr>
      <w:r>
        <w:rPr>
          <w:sz w:val="22"/>
        </w:rPr>
        <w:t>«Единственное, что можно сказать: обедня - это просторечное название Божественной литургии, и служение заупокойной Литургии по усопшему, действительно, выше, чем служение панихиды. Если говорить кратко, панихида - это так называемое частное богослужение, за которым молятся сродники и близкие почившего, а Литургия - это общее и самое важное в Православии богослужение, молитва за усопших всей Церкви. Поэтому я очень советую Вам, уважаемый Владимир, прийти в храм и попросить священника подробно объяснить Вам, что такое Божественная литургия», - заключил владыка.</w:t>
      </w:r>
    </w:p>
    <w:p>
      <w:pPr>
        <w:pStyle w:val="Normal"/>
        <w:rPr>
          <w:sz w:val="22"/>
          <w:lang w:val="en-US"/>
        </w:rPr>
      </w:pPr>
      <w:r>
        <w:rPr>
          <w:sz w:val="22"/>
        </w:rPr>
        <w:t>Русская линия</w:t>
      </w:r>
    </w:p>
    <w:p>
      <w:pPr>
        <w:pStyle w:val="Normal"/>
        <w:rPr>
          <w:sz w:val="22"/>
          <w:lang w:val="en-US"/>
        </w:rPr>
      </w:pPr>
      <w:r>
        <w:rPr>
          <w:sz w:val="22"/>
          <w:lang w:val="en-US"/>
        </w:rPr>
      </w:r>
    </w:p>
    <w:p>
      <w:pPr>
        <w:pStyle w:val="Normal"/>
        <w:rPr>
          <w:b/>
          <w:b/>
          <w:sz w:val="22"/>
        </w:rPr>
      </w:pPr>
      <w:r>
        <w:rPr>
          <w:b/>
          <w:sz w:val="22"/>
        </w:rPr>
        <w:t>10.12.11 В Церкви считают важным установить истину в вопросе об итогах выборов правовыми методами и призывают воздержаться от провокаций</w:t>
      </w:r>
    </w:p>
    <w:p>
      <w:pPr>
        <w:pStyle w:val="Normal"/>
        <w:rPr>
          <w:sz w:val="22"/>
        </w:rPr>
      </w:pPr>
      <w:r>
        <w:rPr>
          <w:sz w:val="22"/>
        </w:rPr>
        <w:t>Церковь должна молиться о мире и спасении людей, а власть - «со вниманием относиться ко всем, довольным и недовольным, не допускать нарушений прав граждан, а также всерьез проявлять уважение к волеизъявлению всех людей», заявил председатель Синодального информационного отдела Русской Православной Церкви В.Р. Легойда. «Участие или неучастие в санкционированных митингах - это вопрос ответственного личного выбора каждого гражданина. При этом, безусловно, нужно воздержаться от акций запрещенных и носящих провокационный характер. Церковь молится о том, чтобы не было насилия ни с одной из сторон. Сохранение гражданского мира - важная задача для нашего общества», - сказал В.Р. Легойда, комментируя проходящие в ряде городов России акции протеста против объявленных итогов выборов.</w:t>
      </w:r>
    </w:p>
    <w:p>
      <w:pPr>
        <w:pStyle w:val="Normal"/>
        <w:rPr>
          <w:sz w:val="22"/>
        </w:rPr>
      </w:pPr>
      <w:r>
        <w:rPr>
          <w:sz w:val="22"/>
        </w:rPr>
        <w:t>По его мнению, тем, кто сегодня говорит о фальсификации результатов, следует оперировать фактами и доказательствами, действуя «исключительно в правовом поле».</w:t>
      </w:r>
    </w:p>
    <w:p>
      <w:pPr>
        <w:pStyle w:val="Normal"/>
        <w:rPr>
          <w:sz w:val="22"/>
        </w:rPr>
      </w:pPr>
      <w:r>
        <w:rPr>
          <w:sz w:val="22"/>
        </w:rPr>
        <w:t>Председатель Синодального информационного отдела рассказал, что сообщения о предположительных нарушениях на выборах поступают сегодня и в церковные институции. Все они передаются в Отдел по взаимоотношениям Церкви и общества и будут тщательным образом рассмотрены специалистами Отдела с привлечением экспертов Правозащитного центра Всемирного русского народного собора - авторитетной церковно-общественной организации. Если эти обращения указывают на реальные факты и содержат доказательства, они будут доведены до сведения священноначалия Русской Православной церкви и переданы в ЦИК, заверил В.Р. Легойда.</w:t>
      </w:r>
    </w:p>
    <w:p>
      <w:pPr>
        <w:pStyle w:val="Normal"/>
        <w:rPr>
          <w:sz w:val="22"/>
        </w:rPr>
      </w:pPr>
      <w:r>
        <w:rPr>
          <w:sz w:val="22"/>
        </w:rPr>
        <w:t>По его мнению, «предельно важным сейчас является доказательное установление истины, уважение к людям и к их выбору». «Церковь всегда выступала и выступает за правду. Ведь любая ложь нравственно недопустима и не должна оставаться без правовых последствий, независимо от того, кто может оказаться источником ее распространения - сторонники или противники озвученных результатов прошедших выборов», - подчеркнул В.Р. Легойда.</w:t>
      </w:r>
    </w:p>
    <w:p>
      <w:pPr>
        <w:pStyle w:val="Normal"/>
        <w:rPr>
          <w:sz w:val="22"/>
        </w:rPr>
      </w:pPr>
      <w:r>
        <w:rPr>
          <w:sz w:val="22"/>
        </w:rPr>
        <w:t>Что касается непосредственного участия духовенства в каких-либо политических акциях, представитель Церкви напомнил, что священник всегда и в первую очередь должен помнить о своем служении истине Христовой и о пастырском долге, который велит ему принимать человека любых взглядов. «В Церкви и только в Церкви могут стоять рядом люди самых разных политических предпочтений, причащаясь Тела и Крови Христовых от единой Чаши, и дело священника - нести мир душам, измученным враждой и ненавистью. Надеюсь, что так будет всегда», подытожил председатель Синодального информационного отдел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12.11 Украинские общественные объединения выступили против антисемейных действий органов и структур ООН</w:t>
      </w:r>
    </w:p>
    <w:p>
      <w:pPr>
        <w:pStyle w:val="Normal"/>
        <w:rPr/>
      </w:pPr>
      <w:r>
        <w:rPr>
          <w:b/>
          <w:sz w:val="22"/>
        </w:rPr>
        <w:t>Общественность Украины направила открытое заявление государственным властям об антисемейных действиях органов и структур ООН.</w:t>
      </w:r>
      <w:r>
        <w:rPr>
          <w:sz w:val="22"/>
        </w:rPr>
        <w:t xml:space="preserve"> http://sovest.dnepro.org/2011/4193.html</w:t>
      </w:r>
    </w:p>
    <w:p>
      <w:pPr>
        <w:pStyle w:val="Normal"/>
        <w:rPr>
          <w:sz w:val="22"/>
        </w:rPr>
      </w:pPr>
      <w:r>
        <w:rPr>
          <w:sz w:val="22"/>
        </w:rPr>
        <w:t>Более 70 организаций со всей Украины подписало открытое заявление к властям и общественности, в котором призвало защитить семью и общество от окончательного уничтожения. Ювенальная юстиция, гендерная политика, секспросвет детей и пр. социальные угрозы несмотря на активные протесты общественности интенсивно внедряются в нашу жизнь под давлением международных структур.</w:t>
      </w:r>
    </w:p>
    <w:p>
      <w:pPr>
        <w:pStyle w:val="Normal"/>
        <w:rPr>
          <w:sz w:val="22"/>
        </w:rPr>
      </w:pPr>
      <w:r>
        <w:rPr>
          <w:sz w:val="22"/>
        </w:rPr>
        <w:t>По мнению большой части украинской общественности, структуры ООН часто действуют неправомерно, не уважают в достаточной мере естественные права семьи и родителей, наносят ущерб институту семьи. При поддержке ООН и ее структур, осуществляется разрушение традиционной культуры семейной жизни (включая и культуру воспитания детей) многих народов. Такие действия называются «идеологическим насилием».</w:t>
      </w:r>
    </w:p>
    <w:p>
      <w:pPr>
        <w:pStyle w:val="Normal"/>
        <w:rPr>
          <w:sz w:val="22"/>
        </w:rPr>
      </w:pPr>
      <w:r>
        <w:rPr>
          <w:sz w:val="22"/>
        </w:rPr>
        <w:t>Приводя примеры неправомочных действий Комитетов ООН, навязывающих государствам антисемейную политику, инициаторы обращения требуют прекратить подобные действия и пересмотреть модель действий структур ООН в отношении семьи.</w:t>
      </w:r>
    </w:p>
    <w:p>
      <w:pPr>
        <w:pStyle w:val="Normal"/>
        <w:rPr>
          <w:sz w:val="22"/>
        </w:rPr>
      </w:pPr>
      <w:r>
        <w:rPr>
          <w:sz w:val="22"/>
        </w:rPr>
        <w:t>«Все международные договоры ООН о правах человека должны толковаться в благоприятном для естественной семьи и естественных прав родителей смысле», - заявляется в открытом обращении. Обращаясь к властям Украины, участники слушаний требуют от них повлиять на политику ООН в интересах семьи, пересмотреть разрушительные для семьи нормы права и не ратифицировать новый дополнительный протокол к Конвенции о правах ребенка, дающий профильному Комитету ООН практически судебные полномочия.</w:t>
      </w:r>
    </w:p>
    <w:p>
      <w:pPr>
        <w:pStyle w:val="Normal"/>
        <w:rPr>
          <w:sz w:val="22"/>
        </w:rPr>
      </w:pPr>
      <w:r>
        <w:rPr>
          <w:sz w:val="22"/>
        </w:rPr>
        <w:t>Сбор подписей под открытым обращением продолжается.</w:t>
      </w:r>
    </w:p>
    <w:p>
      <w:pPr>
        <w:pStyle w:val="Normal"/>
        <w:rPr/>
      </w:pPr>
      <w:r>
        <w:rPr>
          <w:b/>
          <w:sz w:val="22"/>
        </w:rPr>
        <w:t xml:space="preserve">Россияне и украинцы защищают семью в ООН </w:t>
      </w:r>
      <w:r>
        <w:rPr>
          <w:sz w:val="22"/>
        </w:rPr>
        <w:t>http://blog.profamilia.ru/post/1508</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01.12.11 Митрополит Ярославский и Ростовский Пантелеимон совершил великое освящение храма в честь Ярославской иконы Божией Матери. "Первый храм комплекса возведен. Это первый в мире храм в честь князя Ярослава", - сообщает пресс-служба местной епархии. Храмовый комплекс возводится в Фрунзенском районе города, где проживает около 40 тыс. человек и ведется активная застройка. Освящение закладного креста и камня, а также закладка капсулы в основание храма состоялось 22 августа. На территории нового храмового комплекса будут построены большой храм и просветительский центр с детским садом и церковно-приходской школой. Интерфакс-Религия</w:t>
      </w:r>
    </w:p>
    <w:p>
      <w:pPr>
        <w:pStyle w:val="Normal"/>
        <w:rPr>
          <w:sz w:val="22"/>
        </w:rPr>
      </w:pPr>
      <w:r>
        <w:rPr>
          <w:sz w:val="22"/>
        </w:rPr>
        <w:t>02.12.11 Сейм Латвии отклонил предложение фракции "Центр согласия", отстаивающей права русскоязычных жителей республики, сделать 7 января праздничным днем. Против проголосовало 45 депутатов, за - 43, воздержались четверо. Всего в латвийском парламенте 100 депутатов. Подобные законопроекты неоднократно отвергались депутатами предыдущих созывов. Радонеж</w:t>
      </w:r>
    </w:p>
    <w:p>
      <w:pPr>
        <w:pStyle w:val="Normal"/>
        <w:rPr>
          <w:sz w:val="22"/>
        </w:rPr>
      </w:pPr>
      <w:r>
        <w:rPr>
          <w:sz w:val="22"/>
        </w:rPr>
        <w:t>02.12.11 Ректор Киевской духовной академии архиепископ Бориспольский Антоний и генеральный директор Национального Киево-Печерского историко-культурного заповедника Марина Громова подписали договор о сотрудничестве. Договор предусматривает реализацию общих проектов в сфере научной, научно-издательской, научно-просветительской, научно-экспозиционной, научно-организационной и музейной работы. Академия и заповедник договорились об организации общих конференций, семинаров, круглых столов, тематических лекториев, разработке общих научно-исследовательских проектов, обмене литературой по вопросам, которые имеют общий интерес. Православие в Украине</w:t>
      </w:r>
    </w:p>
    <w:p>
      <w:pPr>
        <w:pStyle w:val="Normal"/>
        <w:rPr>
          <w:sz w:val="22"/>
        </w:rPr>
      </w:pPr>
      <w:r>
        <w:rPr>
          <w:sz w:val="22"/>
        </w:rPr>
        <w:t>0</w:t>
      </w:r>
      <w:r>
        <w:rPr>
          <w:sz w:val="22"/>
          <w:lang w:val="uk-UA"/>
        </w:rPr>
        <w:t>2</w:t>
      </w:r>
      <w:r>
        <w:rPr>
          <w:sz w:val="22"/>
        </w:rPr>
        <w:t xml:space="preserve">.12.11 Блаженнейший Митрополит Киевский и всея Украины Владимир был переведен из реанимационного отделения в палату реабилитации. </w:t>
      </w:r>
      <w:r>
        <w:rPr>
          <w:sz w:val="22"/>
          <w:lang w:val="uk-UA"/>
        </w:rPr>
        <w:t xml:space="preserve">Предстоятель УПЦ </w:t>
      </w:r>
      <w:r>
        <w:rPr>
          <w:sz w:val="22"/>
        </w:rPr>
        <w:t>был госпитализирован 30 октября 2011 года в тяжелом состоянии.</w:t>
      </w:r>
      <w:r>
        <w:rPr>
          <w:sz w:val="22"/>
          <w:lang w:val="uk-UA"/>
        </w:rPr>
        <w:t xml:space="preserve"> Украинская Православная Церковь</w:t>
      </w:r>
    </w:p>
    <w:p>
      <w:pPr>
        <w:pStyle w:val="Normal"/>
        <w:rPr>
          <w:sz w:val="22"/>
        </w:rPr>
      </w:pPr>
      <w:r>
        <w:rPr>
          <w:sz w:val="22"/>
        </w:rPr>
        <w:t>05.12.11 Визит Патриарха Московского и всея Руси в Кирилла в Киргизию перенесен. "Святейший Патриарх должен был посетить Киргизию 2-4 декабря, но врачи рекомендовали ему снизить нагрузки", - заявил представитель Московской Патриархии. В то же время он подчеркнул, что Предстоятель Русской Церкви работает в обычном режиме. Благовест-инфо</w:t>
      </w:r>
    </w:p>
    <w:p>
      <w:pPr>
        <w:pStyle w:val="Normal"/>
        <w:rPr>
          <w:sz w:val="22"/>
        </w:rPr>
      </w:pPr>
      <w:r>
        <w:rPr>
          <w:sz w:val="22"/>
        </w:rPr>
        <w:t>06.12.11 В собственность Днепропетровской епархии передано здание величественного Свято-Успенского собора, в котором с конца 1950-х годов ХХ столетия функционировала городская больница N10. Это решение было принято на 17-й сессии Днепропетровского городского совета 30 ноября 2011 года. Единый имущественный комплекс со зданием площадью более 3 тысяч квадратных метров, прилегающие постройки и двор переданы Церкви, как пожертвование. Теперь городской голова Иван Куличенко обязуется заключить договор с религиозной Свято-Успенской общиной Днепропетровской епархии УПЦ на предмет предоставления здания и прилегающей территории. При этом, согласно решению горсовета, участники соглашения полностью освобождаются от госпошлины. До конца месяца профильный департамент городского совета должен закрепить за Днепропетровской епархией УПЦ право собственности на здание. Православие в Украине</w:t>
      </w:r>
    </w:p>
    <w:p>
      <w:pPr>
        <w:pStyle w:val="Normal"/>
        <w:rPr>
          <w:sz w:val="22"/>
        </w:rPr>
      </w:pPr>
      <w:r>
        <w:rPr>
          <w:sz w:val="22"/>
        </w:rPr>
        <w:t>06.12.11 Пожар в храме Георгия Победоносца в Солнечногорске (Крым) почти полностью уничтожил старинные иконы, стены и перекрытия церкви. Жертв и пострадавших нет. Накануне пожара в храме проводилось утреннее богослужение, по окончании которого священник закрыл храм и ушел домой. Предварительно установлено, что очаг возгорания находился возле алтаря. Специалисты рассматривают несколько версий причины пожара, в том числе короткое замыкание электропроводки и поджог. Седмица.</w:t>
      </w:r>
      <w:r>
        <w:rPr>
          <w:sz w:val="22"/>
          <w:lang w:val="en-US"/>
        </w:rPr>
        <w:t>Ru</w:t>
      </w:r>
    </w:p>
    <w:p>
      <w:pPr>
        <w:pStyle w:val="Normal"/>
        <w:rPr>
          <w:sz w:val="22"/>
        </w:rPr>
      </w:pPr>
      <w:r>
        <w:rPr>
          <w:sz w:val="22"/>
        </w:rPr>
        <w:t>06.12.11 Русская Православная Церковь и Главное управление МЧС России по Удмуртии договорились использовать колокольни в отдаленных деревнях и селах республики для оповещения о пожарах. Теперь церковные звонари будут бить в набат, как это делалось многие века тому назад, в тех отдаленных деревнях и селах, где нет электронных систем оповещения. Колокола будут использоваться не только для оповещения населения о пожарах, но и в других экстренных ситуациях. В МЧС считают, что несмотря на то, что сегодня внедряются самые современные электронные системы оповещения населения, отказываться от старых проверенных временем способов нет смысла. Седмица.</w:t>
      </w:r>
      <w:r>
        <w:rPr>
          <w:sz w:val="22"/>
          <w:lang w:val="en-US"/>
        </w:rPr>
        <w:t>Ru</w:t>
      </w:r>
    </w:p>
    <w:p>
      <w:pPr>
        <w:pStyle w:val="Normal"/>
        <w:rPr>
          <w:sz w:val="22"/>
        </w:rPr>
      </w:pPr>
      <w:r>
        <w:rPr>
          <w:sz w:val="22"/>
        </w:rPr>
        <w:t>07.12.11 На атомном подводном крейсере "Александр Невский" после заводских ходовых испытаний благоустроят постоянное место для походного храма. Храм освящен во имя святого благоверного Александра Невского 15 сентября в Троице-Сергиевой лавре и передан морякам благотворительным фондом помощи ветеранам и инвалидам силовых структур "Омофор". Это будет первый в Архангельской епархии походный храм, позволяющий совершать богослужения на подводной лодке. Религия и СМИ</w:t>
      </w:r>
    </w:p>
    <w:p>
      <w:pPr>
        <w:pStyle w:val="Normal"/>
        <w:rPr>
          <w:sz w:val="22"/>
        </w:rPr>
      </w:pPr>
      <w:r>
        <w:rPr>
          <w:sz w:val="22"/>
        </w:rPr>
        <w:t>08.12.11 Гостей московского музея-заповедника «Коломенское» познакомят с церковными и народными традициями празднования Рождества. На выставке, которая откроется 15 декабря, будут представлены уникальные музейные экспонаты, рассказывающие о рождественских и новогодних обрядах и обычаях, от библейских сюжетов русской иконографии до новогодней тематики советских времен. Евангельским событиям, повествующим о грядущем Рождестве, посвящены иконы ХVI-ХIХ веков, которые можно увидеть в Сытном дворе. На выставке представлены старинные и современные вертепы, народные костюмы. С новогодними праздниками советского времени знакомят куклы из спектаклей «Снегурочка», «Ночь перед Рождеством», «Щелкунчик», уникальные игрушки художников Московской фабрики имени 8 марта. Присутствующие на открытии выставки смогут принять участие в волшебном кукольном представлении и разыграть вертепное действо.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Многие католические священники отказываются от возможности стать епископами</w:t>
      </w:r>
    </w:p>
    <w:p>
      <w:pPr>
        <w:pStyle w:val="Normal"/>
        <w:rPr>
          <w:sz w:val="22"/>
        </w:rPr>
      </w:pPr>
      <w:r>
        <w:rPr>
          <w:sz w:val="22"/>
        </w:rPr>
        <w:t>Префект ватиканской Конгрегации по делам епископов пожаловался, что многие священники - «больше, чем я ожидал» - отказываются от возможности стать епископами Католической Церкви.</w:t>
      </w:r>
    </w:p>
    <w:p>
      <w:pPr>
        <w:pStyle w:val="Normal"/>
        <w:rPr>
          <w:sz w:val="22"/>
        </w:rPr>
      </w:pPr>
      <w:r>
        <w:rPr>
          <w:sz w:val="22"/>
        </w:rPr>
        <w:t>В интервью итальянской ежедневной газете «Avvenire» кардинал Марк Уэллет сказал, что священники, которые отказываются от архиерейских назначений, обычно обеспокоены трудностью епископского служения, особенно в настоящее время, когда Церковь часто находится «под огнем» критики.</w:t>
      </w:r>
    </w:p>
    <w:p>
      <w:pPr>
        <w:pStyle w:val="Normal"/>
        <w:rPr>
          <w:sz w:val="22"/>
        </w:rPr>
      </w:pPr>
      <w:r>
        <w:rPr>
          <w:sz w:val="22"/>
        </w:rPr>
        <w:t>Канадский кардинал признал, что задача поиска подходящих кандидатур для епископского служения является весьма трудной, поскольку «епископ должен быть эффективным евангелистом и защитником веры, а не просто способным администратором».</w:t>
      </w:r>
    </w:p>
    <w:p>
      <w:pPr>
        <w:pStyle w:val="Normal"/>
        <w:rPr>
          <w:sz w:val="22"/>
        </w:rPr>
      </w:pPr>
      <w:r>
        <w:rPr>
          <w:sz w:val="22"/>
        </w:rPr>
        <w:t>Комментируя жалобу кардинала Уэллета, газета «L’Espresso» перечисляет некоторые из наиболее примечательных епископских назначений последних месяцев и утверждает, что новые назначения в целом соответствуют критериям, которые озвучил кардина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ефевристы не примут условий Ватикана в их нынешней редакции</w:t>
      </w:r>
    </w:p>
    <w:p>
      <w:pPr>
        <w:pStyle w:val="Normal"/>
        <w:rPr>
          <w:sz w:val="22"/>
        </w:rPr>
      </w:pPr>
      <w:r>
        <w:rPr>
          <w:sz w:val="22"/>
        </w:rPr>
        <w:t>Общество св. Пия X не готово согласиться с условиями для примирения, выдвинутыми Ватиканом, в их нынешнем виде. Об этом заявил лидер общины традиционалистов епископ Бернар Фелле.</w:t>
      </w:r>
    </w:p>
    <w:p>
      <w:pPr>
        <w:pStyle w:val="Normal"/>
        <w:rPr>
          <w:sz w:val="22"/>
        </w:rPr>
      </w:pPr>
      <w:r>
        <w:rPr>
          <w:sz w:val="22"/>
        </w:rPr>
        <w:t>В сентябре этого года глава ватиканской Конгрегации вероучения кардинал Уильям Левада передал епископу Фелле текст так "Вероучительной преамбулы" - документа, в котором Святой Престол изложил условия для придания Обществу св. Пия канонического статуса в Церкви.</w:t>
      </w:r>
    </w:p>
    <w:p>
      <w:pPr>
        <w:pStyle w:val="Normal"/>
        <w:rPr>
          <w:sz w:val="22"/>
        </w:rPr>
      </w:pPr>
      <w:r>
        <w:rPr>
          <w:sz w:val="22"/>
        </w:rPr>
        <w:t>Как пояснил епископ Фелле, к "Преамбуле" прилагалась записка, пояснявшая, что текст документа не окончателен. "Преамбула", по мнению Фелле, нуждается в серьезных изменениях, и будет опубликована после того как стороны согласуют новую редакцию ее текста.</w:t>
      </w:r>
    </w:p>
    <w:p>
      <w:pPr>
        <w:pStyle w:val="Normal"/>
        <w:rPr>
          <w:sz w:val="22"/>
        </w:rPr>
      </w:pPr>
      <w:r>
        <w:rPr>
          <w:sz w:val="22"/>
        </w:rPr>
        <w:t>Хотя содержание "Вероучительной преамбулы" пока держится в секрете, очевидно, что главным условием для примирения должно стать признание "лефевристоами" Второго Ватиканского собора. Между тем в своем интервью, опубликованном на сайте Общества св. Пия, епископ Фелле вновь открыто критиковал некоторые деяния Собора. Прелат также назвал "бесплодными" годы, прошедшие с тех пор, как Церковь решила "открыться современному миру".</w:t>
      </w:r>
    </w:p>
    <w:p>
      <w:pPr>
        <w:pStyle w:val="Normal"/>
        <w:rPr>
          <w:sz w:val="22"/>
        </w:rPr>
      </w:pPr>
      <w:r>
        <w:rPr>
          <w:sz w:val="22"/>
        </w:rPr>
        <w:t>Общество св. Пия основал покойный французский архиепископ Марсель Лефевр. Традиционалисты отказывались признавать некоторые реформы Второго Ватиканского собора, в частности, касавшиеся богослужения, взаимоотношений с другими христианскими конфессиями и верующими иных религий. В 1988 году архиепископ Лефевр был отлучен от Церкви за совершённую без разрешения Папы епископскую ординацию. Епископ Фелле был одним из прелатов, нелегитимно рукоположенным Лефевром. Взойдя на папский престол, Бенедикт XVI инициировал переговоры с "лефевристами". В 2009 году понтифик отменил решение об экскоммуникации лидеров Общества св. Пия, однако до окончания переговоров канонический статус группы в Католической Церкви остается неопределенным.</w:t>
      </w:r>
    </w:p>
    <w:p>
      <w:pPr>
        <w:pStyle w:val="Normal"/>
        <w:rPr>
          <w:sz w:val="22"/>
        </w:rPr>
      </w:pPr>
      <w:r>
        <w:rPr>
          <w:sz w:val="22"/>
        </w:rPr>
        <w:t>Богослов.</w:t>
      </w:r>
      <w:r>
        <w:rPr>
          <w:sz w:val="22"/>
          <w:lang w:val="en-US"/>
        </w:rPr>
        <w:t>Ru</w:t>
      </w:r>
    </w:p>
    <w:p>
      <w:pPr>
        <w:pStyle w:val="Normal"/>
        <w:rPr>
          <w:b/>
          <w:b/>
          <w:sz w:val="22"/>
          <w:lang w:val="uk-UA"/>
        </w:rPr>
      </w:pPr>
      <w:r>
        <w:rPr>
          <w:b/>
          <w:sz w:val="22"/>
          <w:lang w:val="uk-UA"/>
        </w:rPr>
      </w:r>
    </w:p>
    <w:p>
      <w:pPr>
        <w:pStyle w:val="Normal"/>
        <w:rPr>
          <w:b/>
          <w:b/>
          <w:sz w:val="22"/>
        </w:rPr>
      </w:pPr>
      <w:r>
        <w:rPr>
          <w:b/>
          <w:sz w:val="22"/>
        </w:rPr>
        <w:t>Британские монархи могут лишиться главенства над Англиканской Церковью</w:t>
      </w:r>
    </w:p>
    <w:p>
      <w:pPr>
        <w:pStyle w:val="Normal"/>
        <w:rPr>
          <w:sz w:val="22"/>
        </w:rPr>
      </w:pPr>
      <w:r>
        <w:rPr>
          <w:sz w:val="22"/>
        </w:rPr>
        <w:t>Британские монархи рискуют потерять одну из своих главных исторических прерогатив - быть светским главой Англиканской церкви. Перспектива лишения их данного звания и положения содержится в опубликованном в Лондоне сообщении Комитета по конституциональной реформе парламента Великобритании.</w:t>
      </w:r>
    </w:p>
    <w:p>
      <w:pPr>
        <w:pStyle w:val="Normal"/>
        <w:rPr>
          <w:sz w:val="22"/>
        </w:rPr>
      </w:pPr>
      <w:r>
        <w:rPr>
          <w:sz w:val="22"/>
        </w:rPr>
        <w:t>Принятый парламентом в 1534 году Акт провозгласил религиозный разрыв Англии с Ватиканом и католицизмом и одновременно утвердил английского монарха в качестве "земного властителя" Церкви. С тех пор короли и королевы Великобритании имели официальный статус главы Англиканской церкви и звание "защитника англиканской веры". Однако нынешняя королева Елизавета II рискует лишиться данного статуса.</w:t>
      </w:r>
    </w:p>
    <w:p>
      <w:pPr>
        <w:pStyle w:val="Normal"/>
        <w:rPr>
          <w:sz w:val="22"/>
        </w:rPr>
      </w:pPr>
      <w:r>
        <w:rPr>
          <w:sz w:val="22"/>
        </w:rPr>
        <w:t>Согласно выводам Комитета по конституциональной реформе, утвержденные на состоявшемся в минувшем октябре саммите Содружества положения реформы Акта о престолонаследии открывают возможность провозглашение британском монархом католика. Это станет противоречием всей концепции англиканства.</w:t>
      </w:r>
    </w:p>
    <w:p>
      <w:pPr>
        <w:pStyle w:val="Normal"/>
        <w:rPr>
          <w:sz w:val="22"/>
        </w:rPr>
      </w:pPr>
      <w:r>
        <w:rPr>
          <w:sz w:val="22"/>
        </w:rPr>
        <w:t>В результате, чтобы не допустить подобного развития событий, парламентарии предлагают правительству рассмотреть все возможные варианты, включая лишение монарха статуса главы Англиканской церкви. Пока еще не ясно, каким будет ответ коалиционного кабинета, возглавляемого консерватором Дэвидом Кэмероном.</w:t>
      </w:r>
    </w:p>
    <w:p>
      <w:pPr>
        <w:pStyle w:val="Normal"/>
        <w:rPr>
          <w:sz w:val="22"/>
        </w:rPr>
      </w:pPr>
      <w:r>
        <w:rPr>
          <w:sz w:val="22"/>
        </w:rPr>
        <w:t>Духовным главой Англиканской Церкви является архиепископ Кентерберийский.</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Католической епархии Детройта предложено закрыть обанкротившиеся приходы</w:t>
      </w:r>
    </w:p>
    <w:p>
      <w:pPr>
        <w:pStyle w:val="Normal"/>
        <w:rPr>
          <w:sz w:val="22"/>
        </w:rPr>
      </w:pPr>
      <w:r>
        <w:rPr>
          <w:sz w:val="22"/>
        </w:rPr>
        <w:t>Одно из подразделений католической архиепархии Детройта, занимающееся вопросами материального обеспечения диоцеза, порекомендовало архиепископу Аллену Вигнерону закрыть 48 приходов возглавляемой им архиепископии. В число рекомендованных к упразднению попали историческую церковь Св. Флориана в Хэмтрэнке и Грот Успения, известный в США в национальном масштабе своей традицией ревностного совершения латинской Литургии.</w:t>
      </w:r>
    </w:p>
    <w:p>
      <w:pPr>
        <w:pStyle w:val="Normal"/>
        <w:rPr>
          <w:sz w:val="22"/>
        </w:rPr>
      </w:pPr>
      <w:r>
        <w:rPr>
          <w:sz w:val="22"/>
        </w:rPr>
        <w:t>«В течение пяти лет 9 приходов предлагается закрыть, - говорится в рекомендации архиепископу Детройта. - В дополнение к этому еще 60 приходов предлагается объединить в 21, что приведет к ликвидации еще 39 приходов. Также за указанный период предлагается упразднить еще 7 мест совершения богослужений».</w:t>
      </w:r>
    </w:p>
    <w:p>
      <w:pPr>
        <w:pStyle w:val="Normal"/>
        <w:rPr>
          <w:sz w:val="22"/>
        </w:rPr>
      </w:pPr>
      <w:r>
        <w:rPr>
          <w:sz w:val="22"/>
        </w:rPr>
        <w:t>Предложенные меры сократили бы количество приходов в Детройтском архидиоцезе до 232. В 1966 их было 347, в 1980 - 344, в 1990 - 308. Сегодня их количество равно 270.</w:t>
      </w:r>
    </w:p>
    <w:p>
      <w:pPr>
        <w:pStyle w:val="Normal"/>
        <w:rPr>
          <w:sz w:val="22"/>
        </w:rPr>
      </w:pPr>
      <w:r>
        <w:rPr>
          <w:sz w:val="22"/>
        </w:rPr>
        <w:t>Главе епархии рекомендовано уже в начале 2012 г. начать обсуждать вопрос о закрытии или слиянии с другим приходом Грота Успения, осуществив отставку или перевод на иное место служения священника. Данный приход также должен в первой четверти 2012 г. предоставить реалистичны финансовый план, который должен объяснить, как приход намерен погасить свои неоплаченные долги.</w:t>
      </w:r>
    </w:p>
    <w:p>
      <w:pPr>
        <w:pStyle w:val="Normal"/>
        <w:rPr>
          <w:sz w:val="22"/>
        </w:rPr>
      </w:pPr>
      <w:r>
        <w:rPr>
          <w:sz w:val="22"/>
        </w:rPr>
        <w:t>После рассмотрения рекомендаций архиепископ Аллен Вигнерон, как ожидается, объявит в феврале, какие приходы епархии будут закрыты.</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о Вьетнаме арестована группа католических священников и мирян</w:t>
      </w:r>
    </w:p>
    <w:p>
      <w:pPr>
        <w:pStyle w:val="Normal"/>
        <w:rPr>
          <w:sz w:val="22"/>
        </w:rPr>
      </w:pPr>
      <w:r>
        <w:rPr>
          <w:sz w:val="22"/>
        </w:rPr>
        <w:t>Во Вьетнаме арестованы 5 католических священников ордена Редемптористов и 30 прихожан, протестовавших против незаконного использования здания храма на территории общины Тай Ха в Ханое. По данным Международного общества по защите прав человека (МОПЧ), они принадлежат к группе, которая подала в Народный комитет Ханоя жалобу против незаконных строительных работ на территории прихода.</w:t>
      </w:r>
    </w:p>
    <w:p>
      <w:pPr>
        <w:pStyle w:val="Normal"/>
        <w:rPr>
          <w:sz w:val="22"/>
        </w:rPr>
      </w:pPr>
      <w:r>
        <w:rPr>
          <w:sz w:val="22"/>
        </w:rPr>
        <w:t>Во время акции протеста, организованной общиной, на верующих напали люди в красных повязках, которые действовали по указанию полиции. Часть демонстрантов затолкали в автобус и отвезли в центр временного содержания «Loc Hа», в котором обычно находятся арестованные проститутки.</w:t>
      </w:r>
    </w:p>
    <w:p>
      <w:pPr>
        <w:pStyle w:val="Normal"/>
        <w:rPr>
          <w:sz w:val="22"/>
        </w:rPr>
      </w:pPr>
      <w:r>
        <w:rPr>
          <w:sz w:val="22"/>
        </w:rPr>
        <w:t>МОПЧ призывает правительство Вьетнама немедленно и без условий освободить католиков и привлечь виновных к ответственности.</w:t>
      </w:r>
    </w:p>
    <w:p>
      <w:pPr>
        <w:pStyle w:val="Normal"/>
        <w:rPr>
          <w:sz w:val="22"/>
        </w:rPr>
      </w:pPr>
      <w:r>
        <w:rPr>
          <w:sz w:val="22"/>
        </w:rPr>
        <w:t>Свой митинг христиане проводили вполне мирно. Они вышли с плакатами: «Пожалуйста, не превращайте церковь в ночной клуб!», «Руки прочь от собственности религиозных общин», «Отнятое церковное здание должно быть возвращено!», «Статья 70 Конституции защищает имущество религиозных общин». Один из баннеров показывал кадры из богослужения от 20 ноября, во время которого в храме появился полицейский, начал оскорблять приходского священника и угрожать ему.</w:t>
      </w:r>
    </w:p>
    <w:p>
      <w:pPr>
        <w:pStyle w:val="Normal"/>
        <w:rPr>
          <w:sz w:val="22"/>
        </w:rPr>
      </w:pPr>
      <w:r>
        <w:rPr>
          <w:sz w:val="22"/>
        </w:rPr>
        <w:t>Тай Ха, бывшая церковь ордена Редемптористов, уже несколько лет является яблоком раздора между властями и верующими. Сегодня здание храма используется под больницу и ночной клуб. Поскольку все письменные протесты общины не дали результата, верующие пытаются привлечь внимание к противоправным действиям властей посредством акций протес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иларет наградил депутатов, не допустивших приватизацию Почаевской лавры</w:t>
      </w:r>
    </w:p>
    <w:p>
      <w:pPr>
        <w:pStyle w:val="Normal"/>
        <w:rPr>
          <w:sz w:val="22"/>
        </w:rPr>
      </w:pPr>
      <w:r>
        <w:rPr>
          <w:sz w:val="22"/>
        </w:rPr>
        <w:t>Глава непризнанного в православном мире „Киевского Патриархата” Михаил Денисенко (Филарет) наградил нескольких оппозиционных политиков орденами святого Георгия Победоносца. Ордена получили депутаты от НУ-НС Тарас Стецькив, Вячеслав Кириленко, бютовец Владимир Яворивский, депутат Тернопольского облсовета Степан Барна и заместитель председателя партии «Фронт перемен» Андрей Пышный.</w:t>
      </w:r>
    </w:p>
    <w:p>
      <w:pPr>
        <w:pStyle w:val="Normal"/>
        <w:rPr>
          <w:sz w:val="22"/>
        </w:rPr>
      </w:pPr>
      <w:r>
        <w:rPr>
          <w:sz w:val="22"/>
        </w:rPr>
        <w:t>Так глава УПЦ-КП отблагодарил депутатов за их деятельность: «В октябре этого года некоторые политические силы пытались изъять Почаевскую Лавру из списка объектов, не подлежащих приватизации и отдать ее в собственность УПЦ Московского Патриархата... Святейший владыка поблагодарил гостей за устойчивое общественное самосознание», - говорится в сообщении на сайте УПЦ-КП.</w:t>
      </w:r>
    </w:p>
    <w:p>
      <w:pPr>
        <w:pStyle w:val="Normal"/>
        <w:rPr>
          <w:sz w:val="22"/>
        </w:rPr>
      </w:pPr>
      <w:r>
        <w:rPr>
          <w:sz w:val="22"/>
        </w:rPr>
        <w:t>По словам Стецькива, такие религиозные сооружения как Почаевская лавра, София Киевская, Киево-Печерская лавра и многие другие являются достоянием украинского народа и должны быть в государственной собственности. «Мы не могли допустить приватизации Московским Патриархатом Почаевской лавры. Потеряв одну святыню, впоследствии мы не успели бы и оглянуться, как все наши святыни постепенно стали бы чьей-то частной собственностью, как хотели провластные депутаты в данном случае», - заявил Стецькив.</w:t>
      </w:r>
    </w:p>
    <w:p>
      <w:pPr>
        <w:pStyle w:val="Normal"/>
        <w:rPr>
          <w:sz w:val="22"/>
        </w:rPr>
      </w:pPr>
      <w:r>
        <w:rPr>
          <w:sz w:val="22"/>
        </w:rPr>
        <w:t>По материалам Религия в Украине</w:t>
      </w:r>
    </w:p>
    <w:p>
      <w:pPr>
        <w:pStyle w:val="Normal"/>
        <w:rPr>
          <w:b/>
          <w:b/>
          <w:sz w:val="22"/>
          <w:lang w:val="uk-UA"/>
        </w:rPr>
      </w:pPr>
      <w:r>
        <w:rPr>
          <w:b/>
          <w:sz w:val="22"/>
          <w:lang w:val="uk-UA"/>
        </w:rPr>
      </w:r>
    </w:p>
    <w:p>
      <w:pPr>
        <w:pStyle w:val="Normal"/>
        <w:rPr>
          <w:b/>
          <w:b/>
          <w:sz w:val="22"/>
        </w:rPr>
      </w:pPr>
      <w:r>
        <w:rPr>
          <w:b/>
          <w:sz w:val="22"/>
        </w:rPr>
        <w:t>В Киеве торжественно открыта первая мечеть</w:t>
      </w:r>
    </w:p>
    <w:p>
      <w:pPr>
        <w:pStyle w:val="Normal"/>
        <w:rPr>
          <w:sz w:val="22"/>
        </w:rPr>
      </w:pPr>
      <w:r>
        <w:rPr>
          <w:sz w:val="22"/>
        </w:rPr>
        <w:t>Церемония открытия первой мечети в украинской столице состоялась 2 декабря. На торжестве присутствовали как представители украинской власти, так и зарубежные гости, среди которых послы почти пятидесяти европейских и исламских государств.</w:t>
      </w:r>
    </w:p>
    <w:p>
      <w:pPr>
        <w:pStyle w:val="Normal"/>
        <w:rPr>
          <w:sz w:val="22"/>
        </w:rPr>
      </w:pPr>
      <w:r>
        <w:rPr>
          <w:sz w:val="22"/>
        </w:rPr>
        <w:t>Мечеть Ар-Рахма («Милосердие») построена на вершине горы Щекавица, вблизи столичного микрорайона Татарка. Ее возведение происходило поэтапно, на деньги, пожертвованные мусульманами города. Уже после завершения первой части строительства, с 1998 года, в ней по пятницам и праздничным дням проводились намазы. В 2000 году на куполе был установлен полумесяц, и с того дня храм открыл свои двери для прихожан.</w:t>
      </w:r>
    </w:p>
    <w:p>
      <w:pPr>
        <w:pStyle w:val="Normal"/>
        <w:rPr>
          <w:sz w:val="22"/>
        </w:rPr>
      </w:pPr>
      <w:r>
        <w:rPr>
          <w:sz w:val="22"/>
        </w:rPr>
        <w:t>В конце 2004 года власти Киева приняли решение о дополнительном отводе земли и разрешили построить целый исламский комплекс, куда входят, помимо мечети, корпус Духовного управления мусульман Украины, медресе и минарет.</w:t>
      </w:r>
    </w:p>
    <w:p>
      <w:pPr>
        <w:pStyle w:val="Normal"/>
        <w:rPr>
          <w:sz w:val="22"/>
        </w:rPr>
      </w:pPr>
      <w:r>
        <w:rPr>
          <w:sz w:val="22"/>
        </w:rPr>
        <w:t>Как сообщил муфтий Украины шейх Ахмед Тамим, в нашей стране насчитывается более двух миллионов мусульман, а в Киеве - более 60 тысяч. По его словам, чтобы не беспокоить живущих по соседству верующих других конфессий, с высокой башни минарета не будут звучать громкие призывы к молитве, как это делается в исконно мусульманских странах. «Все кому надо, и так знают, когда нужно молиться Аллаху», - сказал муфтий Украины, добавив, что Ар-Рахма может вместить одновременно более трех тысяч человек.</w:t>
      </w:r>
    </w:p>
    <w:p>
      <w:pPr>
        <w:pStyle w:val="Normal"/>
        <w:rPr>
          <w:sz w:val="22"/>
        </w:rPr>
      </w:pPr>
      <w:r>
        <w:rPr>
          <w:sz w:val="22"/>
        </w:rPr>
        <w:t>Факты, 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25% жителей Брюсселя исповедуют ислам</w:t>
      </w:r>
    </w:p>
    <w:p>
      <w:pPr>
        <w:pStyle w:val="Normal"/>
        <w:rPr>
          <w:sz w:val="22"/>
        </w:rPr>
      </w:pPr>
      <w:r>
        <w:rPr>
          <w:sz w:val="22"/>
        </w:rPr>
        <w:t>Мусульмане составляют одну четверть населения столицы Бельгии Брюсселя. Таковы результаты нового исследования, проведенного Католическим университетом Ливена, авторитетного франкоязычного университета Бельгии.</w:t>
      </w:r>
    </w:p>
    <w:p>
      <w:pPr>
        <w:pStyle w:val="Normal"/>
        <w:rPr>
          <w:sz w:val="22"/>
        </w:rPr>
      </w:pPr>
      <w:r>
        <w:rPr>
          <w:sz w:val="22"/>
        </w:rPr>
        <w:t>В реальных цифрах количество мусульман, проживающих в Брюсселе (здесь сосредоточена половина всех верующих), достигло 300,000 человек. А это означает, что Брюссель стал на сегодняшний день наиболее мусульманским городом Европы.</w:t>
      </w:r>
    </w:p>
    <w:p>
      <w:pPr>
        <w:pStyle w:val="Normal"/>
        <w:rPr>
          <w:sz w:val="22"/>
        </w:rPr>
      </w:pPr>
      <w:r>
        <w:rPr>
          <w:sz w:val="22"/>
        </w:rPr>
        <w:t>В практическом аспекте Ислам "мобилизует" в Брюсселе больше людей, чем Римско-Католическая Церковь, политические парии и даже профсоюзы, говорится в исследовании, обнародованном в конце ноября.</w:t>
      </w:r>
    </w:p>
    <w:p>
      <w:pPr>
        <w:pStyle w:val="Normal"/>
        <w:rPr>
          <w:sz w:val="22"/>
        </w:rPr>
      </w:pPr>
      <w:r>
        <w:rPr>
          <w:sz w:val="22"/>
        </w:rPr>
        <w:t>Его автор, социолог Феличе Дассетто предсказывает, что в 2030 году мусульмане станут в Брюсселе большинством.</w:t>
      </w:r>
    </w:p>
    <w:p>
      <w:pPr>
        <w:pStyle w:val="Normal"/>
        <w:rPr>
          <w:sz w:val="22"/>
        </w:rPr>
      </w:pPr>
      <w:r>
        <w:rPr>
          <w:sz w:val="22"/>
        </w:rPr>
        <w:t>В целом в Бельгии верующие составляют примерно 6% от общей численности населения, и это один из самых высоких показателей в Европе. Данное число, как ожидается, перешагнет отметку в 10% к 2020 году.</w:t>
      </w:r>
    </w:p>
    <w:p>
      <w:pPr>
        <w:pStyle w:val="Normal"/>
        <w:rPr>
          <w:sz w:val="22"/>
        </w:rPr>
      </w:pPr>
      <w:r>
        <w:rPr>
          <w:sz w:val="22"/>
        </w:rPr>
        <w:t>Согласно Дассетто, Ислам в Брюсселе становится все более заметным: появляется больше мечетей, минаретов, покрытых женщин и мусульманских организаций.</w:t>
      </w:r>
    </w:p>
    <w:p>
      <w:pPr>
        <w:pStyle w:val="Normal"/>
        <w:rPr>
          <w:sz w:val="22"/>
        </w:rPr>
      </w:pPr>
      <w:r>
        <w:rPr>
          <w:sz w:val="22"/>
        </w:rPr>
        <w:t>Эксперт предупреждает, что все большую и большую силу в бельгийской столице набирает "чистый" ислам. Здесь он очень популярен. Дассетто указывает, что для большинства брюссельских мусульман это заметно затрудняет интеграцию верующих в демократическое общество Бельгии.</w:t>
      </w:r>
    </w:p>
    <w:p>
      <w:pPr>
        <w:pStyle w:val="Normal"/>
        <w:rPr>
          <w:sz w:val="22"/>
        </w:rPr>
      </w:pPr>
      <w:r>
        <w:rPr>
          <w:sz w:val="22"/>
        </w:rPr>
        <w:t>Большинство мусульман в Брюсселе являются выходцами из Марокко (70%) и Турции (20%), остальные 10% - из Албании, Египта, Пакистана и Северной Африки. Они начали прибывать в Бельгию в 1960-х годах на заработки. Хотя программа по поиску зарубежной рабочей силы была отменена в 1974 году, многие мигранты остались и привезли сюда свои семьи.</w:t>
      </w:r>
    </w:p>
    <w:p>
      <w:pPr>
        <w:pStyle w:val="Normal"/>
        <w:rPr>
          <w:sz w:val="22"/>
        </w:rPr>
      </w:pPr>
      <w:r>
        <w:rPr>
          <w:sz w:val="22"/>
        </w:rPr>
        <w:t>Сегодня мусульманская община продолжает расти из-за высоких темпов рождаемости. Как и в других европейских странах, возраст мусульманского населения Бельгии очень молод. Почти 35% марокканцев и турок меньше 18 лет, тогда как бельгийцев такого возраста всего 18%.</w:t>
      </w:r>
    </w:p>
    <w:p>
      <w:pPr>
        <w:pStyle w:val="Normal"/>
        <w:rPr>
          <w:sz w:val="22"/>
        </w:rPr>
      </w:pPr>
      <w:r>
        <w:rPr>
          <w:sz w:val="22"/>
        </w:rPr>
        <w:t>В интервью бельгийской газете De Morgan Марк Элхардус, один из авторов доклада, сказал: "Тревожно то, что половину студентов-мусульман можно назвать антисемитами, и это очень много. Что еще хуже, эти антиеврейские чувства не имеют ничего общего с низким уровнем образования и социального положения, что наблюдается в случае расистов в Бельгии. Их антисемитизм связан с религией".</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2010 году в Пакистане за «богохульство» были осуждены 38 человек</w:t>
      </w:r>
    </w:p>
    <w:p>
      <w:pPr>
        <w:pStyle w:val="Normal"/>
        <w:rPr>
          <w:sz w:val="22"/>
        </w:rPr>
      </w:pPr>
      <w:r>
        <w:rPr>
          <w:sz w:val="22"/>
        </w:rPr>
        <w:t>В Пакистане в прошлом году по обвинению в «богохульстве» были осуждены 38 человек, из них 14 - христиане, сообщает доклад «Комиссии за справедливость и мир» Католической Церкви Пакистана.</w:t>
      </w:r>
    </w:p>
    <w:p>
      <w:pPr>
        <w:pStyle w:val="Normal"/>
        <w:rPr>
          <w:sz w:val="22"/>
        </w:rPr>
      </w:pPr>
      <w:r>
        <w:rPr>
          <w:sz w:val="22"/>
        </w:rPr>
        <w:t>Печально известный закон «о богохульстве» был принят в Пакистане в 1986 году. За непочтительно отношение к Корану закон предусматривает пожизненное лишение свободы, оскорбительные слова в адрес Мухаммеда караются смертной казнью.</w:t>
      </w:r>
    </w:p>
    <w:p>
      <w:pPr>
        <w:pStyle w:val="Normal"/>
        <w:rPr>
          <w:sz w:val="22"/>
        </w:rPr>
      </w:pPr>
      <w:r>
        <w:rPr>
          <w:sz w:val="22"/>
        </w:rPr>
        <w:t>Согласно докладу, в Пакистане большинство обвинений в «богохульстве» являются клеветой. Закон часто используют с целью мести. Большая часть обвинений направлена против людей, не имеющих финансовых ресурсов и общественного положения, и поэтому не могущих себя защитить.</w:t>
      </w:r>
    </w:p>
    <w:p>
      <w:pPr>
        <w:pStyle w:val="Normal"/>
        <w:rPr>
          <w:sz w:val="22"/>
        </w:rPr>
      </w:pPr>
      <w:r>
        <w:rPr>
          <w:sz w:val="22"/>
        </w:rPr>
        <w:t>Иногда обвинения в «богохульстве» принимают гротескные формы. Одной из последних жертв закона несколько недель назад стала Фарьял Бхатто. 13-летняя христианка из Абботтабада в школьном сочинении о Мухаммеде сделала грамматическую ошибку, тем самым невольно изменив смысл написанного на негативный. Ее семья была вынуждена бежать.</w:t>
      </w:r>
    </w:p>
    <w:p>
      <w:pPr>
        <w:pStyle w:val="Normal"/>
        <w:rPr>
          <w:sz w:val="22"/>
        </w:rPr>
      </w:pPr>
      <w:r>
        <w:rPr>
          <w:sz w:val="22"/>
        </w:rPr>
        <w:t>Полиция из-за общей перегруженности не прилагает должных усилий, ведя расследования подобных дел. Доказательства должны быть собраны в течение 14 дней. Однако на практике этот процесс может занять и больше года. Это время обвиняемый должен провести в тюрьме, где никто не гарантирует его безопасности. Адвокаты и свидетели защиты в процессах по обвинению в «богохульстве» также подвергают свою жизнь опасности.</w:t>
      </w:r>
    </w:p>
    <w:p>
      <w:pPr>
        <w:pStyle w:val="Normal"/>
        <w:rPr>
          <w:sz w:val="22"/>
        </w:rPr>
      </w:pPr>
      <w:r>
        <w:rPr>
          <w:sz w:val="22"/>
        </w:rPr>
        <w:t>Как сообщил один из исламских юристов, около 95% судебных преследований за оскорбление пророка Мухаммеда и Корана не имеют никаких оснований. Жалоба о богохульстве в Пакистане служит удобным способом сведения личных счетов. Обвиняют чаще всего бедных людей, которые имеют «никакого статуса в обществе», и не в состоянии защитить себя.</w:t>
      </w:r>
    </w:p>
    <w:p>
      <w:pPr>
        <w:pStyle w:val="Normal"/>
        <w:rPr>
          <w:sz w:val="22"/>
        </w:rPr>
      </w:pPr>
      <w:r>
        <w:rPr>
          <w:sz w:val="22"/>
        </w:rPr>
        <w:t>Христиане в Пакистане составляют 2% от общего количества населения. Всего на сегодняшний день в стране проживает около 2 млн. христиан, из которых 1,2 млн. являются католиками, остальные - преимущественно протестанты.</w:t>
      </w:r>
    </w:p>
    <w:p>
      <w:pPr>
        <w:pStyle w:val="Normal"/>
        <w:rPr/>
      </w:pPr>
      <w:r>
        <w:rPr>
          <w:sz w:val="22"/>
        </w:rPr>
        <w:t>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В Пакистане убита христианка, отказавшаяся выйти замуж за мусульманина</w:t>
      </w:r>
    </w:p>
    <w:p>
      <w:pPr>
        <w:pStyle w:val="Normal"/>
        <w:rPr>
          <w:sz w:val="22"/>
        </w:rPr>
      </w:pPr>
      <w:r>
        <w:rPr>
          <w:sz w:val="22"/>
        </w:rPr>
        <w:t>В пакистанской деревне убита девушка-христианка, отказавшаяся обратиться в ислам и выйти замуж за мусульманина.</w:t>
      </w:r>
    </w:p>
    <w:p>
      <w:pPr>
        <w:pStyle w:val="Normal"/>
        <w:rPr>
          <w:sz w:val="22"/>
        </w:rPr>
      </w:pPr>
      <w:r>
        <w:rPr>
          <w:sz w:val="22"/>
        </w:rPr>
        <w:t>18-летняя Мария Маниша была застрелена мусульманином по дороге на источник питьевой воды, куда она направлялась вместе со своей матерью. По свидетельству матери, 28-летний мусульманин Ариф Гуджар громко кричал, нападая на Марию и угрожая ей пистолетом: «Ты красивая девушка, ты должна принять ислам и быть моей женой!». Девушка пыталась спастись от нападавшего и была застрелена.</w:t>
      </w:r>
    </w:p>
    <w:p>
      <w:pPr>
        <w:pStyle w:val="Normal"/>
        <w:rPr>
          <w:sz w:val="22"/>
        </w:rPr>
      </w:pPr>
      <w:r>
        <w:rPr>
          <w:sz w:val="22"/>
        </w:rPr>
        <w:t>Местный католический священник подтвердил факт принуждения Марии к обращению в ислам и замужеству со стороны Арифа, заявив, что причиной убийства стал ее отказ.</w:t>
      </w:r>
    </w:p>
    <w:p>
      <w:pPr>
        <w:pStyle w:val="Normal"/>
        <w:rPr>
          <w:sz w:val="22"/>
        </w:rPr>
      </w:pPr>
      <w:r>
        <w:rPr>
          <w:sz w:val="22"/>
        </w:rPr>
        <w:t>Информация об убийстве, произошедшем 27 ноября, поступила в СМИ только 2 дня назад. Полиция арестовала Арифа Гуджара. Ведется расследование. Родители убийцы - состоятельные землевладельцы - несколько раз приходили к семье убитой девушки, предлагая деньги и пытаясь спасти сына от суда и тюремного заключения.</w:t>
      </w:r>
    </w:p>
    <w:p>
      <w:pPr>
        <w:pStyle w:val="Normal"/>
        <w:rPr>
          <w:sz w:val="22"/>
        </w:rPr>
      </w:pPr>
      <w:r>
        <w:rPr>
          <w:sz w:val="22"/>
        </w:rPr>
        <w:t>Католическая община Фейсалабада уже расценила смерть девушки как «мученичество за веру» и направила свидетельство в Ватикан.</w:t>
      </w:r>
    </w:p>
    <w:p>
      <w:pPr>
        <w:pStyle w:val="Normal"/>
        <w:rPr>
          <w:sz w:val="22"/>
        </w:rPr>
      </w:pPr>
      <w:r>
        <w:rPr>
          <w:sz w:val="22"/>
        </w:rPr>
        <w:t>Генеральный викарий Фейсалабада Халид Рашид заявил, что «случаи, подобные этому, происходят в Пенджабе каждый день».</w:t>
      </w:r>
    </w:p>
    <w:p>
      <w:pPr>
        <w:pStyle w:val="Normal"/>
        <w:rPr>
          <w:sz w:val="22"/>
        </w:rPr>
      </w:pPr>
      <w:r>
        <w:rPr>
          <w:sz w:val="22"/>
        </w:rPr>
        <w:t>Не так давно европейские СМИ писала о 20-летней христианке Сони Биби, избитой и изнасилованной группой мусульман, и о 12-летней Ребекке Биби, потерявшей зрение после избиения своим работодателем-мусульманин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гипет может превратиться в исламскую республику</w:t>
      </w:r>
    </w:p>
    <w:p>
      <w:pPr>
        <w:pStyle w:val="Normal"/>
        <w:rPr>
          <w:sz w:val="22"/>
        </w:rPr>
      </w:pPr>
      <w:r>
        <w:rPr>
          <w:sz w:val="22"/>
        </w:rPr>
        <w:t>Христиане Египта выражают свое беспокойство по поводу прихода к власти в стране мусульманских радикалов - исламские партии получили две трети голосов на состоявшихся в Египте парламентских выборах.</w:t>
      </w:r>
    </w:p>
    <w:p>
      <w:pPr>
        <w:pStyle w:val="Normal"/>
        <w:rPr>
          <w:sz w:val="22"/>
        </w:rPr>
      </w:pPr>
      <w:r>
        <w:rPr>
          <w:sz w:val="22"/>
        </w:rPr>
        <w:t>Высшая избирательная комиссия Египта опубликовала 4 декабря результаты прошедших выборов. Три исламских политических движения в целом получили 65,5% голосов. Речь идет о фундаменталистской "Партии свободы и справедливости", созданной "Братьями-мусульманами" (36,62%, 3,5 миллиона голосов), салафитской "Партии света" ("Ан-Нур") (24,36%, 2,3 миллиона голосов) и умеренной исламской партии "Вассат" (4,27%, приблизительно 416 000 голосов).</w:t>
      </w:r>
    </w:p>
    <w:p>
      <w:pPr>
        <w:pStyle w:val="Normal"/>
        <w:rPr>
          <w:sz w:val="22"/>
        </w:rPr>
      </w:pPr>
      <w:r>
        <w:rPr>
          <w:sz w:val="22"/>
        </w:rPr>
        <w:t>В то же время избирком Египта сообщил, что не будет публиковать официальные результаты 1-го этапа выборов в нижнюю палату парламента страны до окончания голосования в начале января 2012 года. Тем не менее, лидеры крупнейших исламистских партий и движений уже заявили о своей победе.</w:t>
      </w:r>
    </w:p>
    <w:p>
      <w:pPr>
        <w:pStyle w:val="Normal"/>
        <w:rPr>
          <w:sz w:val="22"/>
        </w:rPr>
      </w:pPr>
      <w:r>
        <w:rPr>
          <w:sz w:val="22"/>
        </w:rPr>
        <w:t>Самую влиятельную из светских партий - Египетский блок - поддержали только около 15% граждан Египта. Еще несколько либеральных движений получили около 5% голосов.</w:t>
      </w:r>
    </w:p>
    <w:p>
      <w:pPr>
        <w:pStyle w:val="Normal"/>
        <w:rPr>
          <w:sz w:val="22"/>
        </w:rPr>
      </w:pPr>
      <w:r>
        <w:rPr>
          <w:sz w:val="22"/>
        </w:rPr>
        <w:t>К настоящему времени проголосовали преимущественно жители Каира и Александрии. В ходе следующих этапов выборов голосование пройдет в провинции, где исламистов еще более поддерживает население, и можно ожидать их еще большего успеха.</w:t>
      </w:r>
    </w:p>
    <w:p>
      <w:pPr>
        <w:pStyle w:val="Normal"/>
        <w:rPr>
          <w:sz w:val="22"/>
        </w:rPr>
      </w:pPr>
      <w:r>
        <w:rPr>
          <w:sz w:val="22"/>
        </w:rPr>
        <w:t>Таким образом, значительно возросла вероятность превращения Египта из светского государства в исламскую республи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щита прав сексменьшинств объявлена приоритетом внешней политики США</w:t>
      </w:r>
    </w:p>
    <w:p>
      <w:pPr>
        <w:pStyle w:val="Normal"/>
        <w:rPr>
          <w:sz w:val="22"/>
        </w:rPr>
      </w:pPr>
      <w:r>
        <w:rPr>
          <w:sz w:val="22"/>
        </w:rPr>
        <w:t>Президент США Барак Обама выпустил директиву, объявляющую борьбу за права сексуальных меньшинств за рубежом приоритетом американской внешней политики.</w:t>
      </w:r>
    </w:p>
    <w:p>
      <w:pPr>
        <w:pStyle w:val="Normal"/>
        <w:rPr>
          <w:sz w:val="22"/>
        </w:rPr>
      </w:pPr>
      <w:r>
        <w:rPr>
          <w:sz w:val="22"/>
        </w:rPr>
        <w:t>В своем меморандуме Б. Обама требует от правительственных ведомств сделать все от них зависящее, чтобы дипломатическая работа США и помощь, оказываемая зарубежным странам, способствовала защите прав лесбиянок, гомосексуалистов, бисексуалов и трансгендеров (ЛГБТ).</w:t>
      </w:r>
    </w:p>
    <w:p>
      <w:pPr>
        <w:pStyle w:val="Normal"/>
        <w:rPr>
          <w:sz w:val="22"/>
        </w:rPr>
      </w:pPr>
      <w:r>
        <w:rPr>
          <w:sz w:val="22"/>
        </w:rPr>
        <w:t>Президент США выразил "глубокую озабоченность" насилием и дискриминацией представителей ЛГБТ-сообщества. Он отметил, что в ряде стран люди подвергаются уголовному преследованию за свою сексуальную ориентацию, представителей сексуальных меньшинств избивают за участие в мирных праздничных мероприятиях, а в некоторых случаях дело доходит до их убийств.</w:t>
      </w:r>
    </w:p>
    <w:p>
      <w:pPr>
        <w:pStyle w:val="Normal"/>
        <w:rPr>
          <w:sz w:val="22"/>
        </w:rPr>
      </w:pPr>
      <w:r>
        <w:rPr>
          <w:sz w:val="22"/>
        </w:rPr>
        <w:t>Б.Обама подчеркнул, что защита прав представителей сексуальных меньшинств соответствует общей линии на защиту прав человека во всем мире, которую проводит Америка.</w:t>
      </w:r>
    </w:p>
    <w:p>
      <w:pPr>
        <w:pStyle w:val="Normal"/>
        <w:rPr>
          <w:sz w:val="22"/>
        </w:rPr>
      </w:pPr>
      <w:r>
        <w:rPr>
          <w:sz w:val="22"/>
        </w:rPr>
        <w:t>Президент США потребовал от госдепартамента и других ведомств вести борьбу с криминализацией ЛГБТ-статуса за рубежом, оказывать защиту беженцам и искателям политического убежища из числа представителей сексменьшинств, а также "быстро и ясно" реагировать на "серьезные инциденты", ставящие под угрозу права сексуальных меньшинств за рубежом.</w:t>
      </w:r>
    </w:p>
    <w:p>
      <w:pPr>
        <w:pStyle w:val="Normal"/>
        <w:rPr>
          <w:sz w:val="22"/>
        </w:rPr>
      </w:pPr>
      <w:r>
        <w:rPr>
          <w:sz w:val="22"/>
        </w:rPr>
        <w:t>Госсекретарь США Хиллари Клинтон на заседании Совета по правам человека ООН в Женеве также выступила в защиту прав гомосексуалистов. "Право быть геем - естественное право человека. Нельзя считать это преступлением", - заявила глава Госдепа, отметив, что культурные и религиозные ценности страны не могут служить оправданием для дискриминации гомосексуалистов.</w:t>
      </w:r>
    </w:p>
    <w:p>
      <w:pPr>
        <w:pStyle w:val="Normal"/>
        <w:rPr>
          <w:sz w:val="22"/>
          <w:lang w:val="uk-UA"/>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Содомиты идут на Киев</w:t>
      </w:r>
    </w:p>
    <w:p>
      <w:pPr>
        <w:pStyle w:val="Normal"/>
        <w:rPr>
          <w:sz w:val="22"/>
        </w:rPr>
      </w:pPr>
      <w:r>
        <w:rPr>
          <w:sz w:val="22"/>
        </w:rPr>
        <w:t>Содомиты проведут в украинской столице международный форум «Киев-прайд 2012». Как сообщает оргкомитет организации сексуальных меньшинств Украины, мероприятия пройдут с 16 по 19 мая следующего года.</w:t>
      </w:r>
    </w:p>
    <w:p>
      <w:pPr>
        <w:pStyle w:val="Normal"/>
        <w:rPr>
          <w:sz w:val="22"/>
        </w:rPr>
      </w:pPr>
      <w:r>
        <w:rPr>
          <w:sz w:val="22"/>
        </w:rPr>
        <w:t>В рамках форума планируется провести шествие по центру Киева представителей ЛГБТ-сообщества, правозащитников и всех тех, кто выступает за равенство в обществе вне зависимости от сексуальной ориентации.</w:t>
      </w:r>
    </w:p>
    <w:p>
      <w:pPr>
        <w:pStyle w:val="Normal"/>
        <w:rPr>
          <w:sz w:val="22"/>
        </w:rPr>
      </w:pPr>
      <w:r>
        <w:rPr>
          <w:sz w:val="22"/>
        </w:rPr>
        <w:t>В эти же дни в Киеве планируется проведение форума политиков и общественных деятелей Украины и стран Европейского Союза, а также просмотр фильмов о проведении аналогичных акций в других странах мира и прочих культурных мероприятий.</w:t>
      </w:r>
    </w:p>
    <w:p>
      <w:pPr>
        <w:pStyle w:val="Normal"/>
        <w:rPr>
          <w:sz w:val="22"/>
        </w:rPr>
      </w:pPr>
      <w:r>
        <w:rPr>
          <w:sz w:val="22"/>
        </w:rPr>
        <w:t>«Целью этого мероприятия является показать обществу, что геи, лесбиянки, бисексуалы и транссексуалы являются такими же людьми, как и все, и они должны иметь такие же права, что и другие граждане Украины. Мы выступаем за равенство всех граждан, независимо от их сексуальной ориентации, и против дискриминации в украинском обществе, так как это делается во всех европейских странах, ведь Украина - это часть большой Европы», - подчеркнул член оргкомитета форума Тарас Карасийчук.</w:t>
      </w:r>
    </w:p>
    <w:p>
      <w:pPr>
        <w:pStyle w:val="Normal"/>
        <w:rPr>
          <w:sz w:val="22"/>
        </w:rPr>
      </w:pPr>
      <w:r>
        <w:rPr>
          <w:sz w:val="22"/>
        </w:rPr>
        <w:t>«До недавних пор Украина оставалась одной из последних стран в Европе, где не было гей-движения. Это было очень удивительно, учитывая, что Украина - самая свободная страна в СНГ. Создание и проведение киевского прайда значительно укрепляет позиции публичного правозащитного ЛГБТ-движения в Восточной Европе, достаточно гомофобном регионе, где люди мало осведомлены о реальной жизни гомосексуалов», - сказал лидер общественной организации «ГейБеларусь» Сяргей Андросенка, который также является членом оргкомитета по проведению прайда в Киеве.</w:t>
      </w:r>
    </w:p>
    <w:p>
      <w:pPr>
        <w:pStyle w:val="Normal"/>
        <w:rPr>
          <w:sz w:val="22"/>
        </w:rPr>
      </w:pPr>
      <w:r>
        <w:rPr>
          <w:sz w:val="22"/>
        </w:rPr>
        <w:t>К участию в форуме и шествии планируется привлечь международные правозащитные организации, посольства стран Европейского Союза, европейских политиков.</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0 тысяч Библий сбросили на территорию Северной Кореи с помощью аэростатов</w:t>
      </w:r>
    </w:p>
    <w:p>
      <w:pPr>
        <w:pStyle w:val="Normal"/>
        <w:rPr>
          <w:sz w:val="22"/>
        </w:rPr>
      </w:pPr>
      <w:r>
        <w:rPr>
          <w:sz w:val="22"/>
        </w:rPr>
        <w:t>Христианская организация «Международный христианский концерн» («International Christian Concern») сбросила более 10 тыс. Библий на территорию Северной Кореи с помощью тепловых аэростатов.</w:t>
      </w:r>
    </w:p>
    <w:p>
      <w:pPr>
        <w:pStyle w:val="Normal"/>
        <w:rPr>
          <w:sz w:val="22"/>
        </w:rPr>
      </w:pPr>
      <w:r>
        <w:rPr>
          <w:sz w:val="22"/>
        </w:rPr>
        <w:t>В каждый аппарат было загружено около тысячи экземпляров Священного Писания. Пролетев определенное расстояние в воздушном пространстве Северной Кореи, аэростаты взрывались и падали на землю.</w:t>
      </w:r>
    </w:p>
    <w:p>
      <w:pPr>
        <w:pStyle w:val="Normal"/>
        <w:rPr>
          <w:sz w:val="22"/>
        </w:rPr>
      </w:pPr>
      <w:r>
        <w:rPr>
          <w:sz w:val="22"/>
        </w:rPr>
        <w:t>«Международный христианский концерн» занимается поддержкой верующих, в т.ч. живущих на территориях стран, где Христианство является преследуемой религией.</w:t>
      </w:r>
    </w:p>
    <w:p>
      <w:pPr>
        <w:pStyle w:val="Normal"/>
        <w:rPr>
          <w:sz w:val="22"/>
        </w:rPr>
      </w:pPr>
      <w:r>
        <w:rPr>
          <w:sz w:val="22"/>
        </w:rPr>
        <w:t>Северная Корея - закрытая для миссионерской деятельности страна, известная своим нетерпимым отношением к христианам. Здесь за распространение Библии можно попасть в тюремное заключение. Вместе с тем, известно, что в Северной Корее Библия является ценным товаром на «черном рынке». Солдаты, конфискующие книги у христиан, сами же потом организуют их продажи.</w:t>
      </w:r>
    </w:p>
    <w:p>
      <w:pPr>
        <w:pStyle w:val="Normal"/>
        <w:rPr>
          <w:sz w:val="22"/>
        </w:rPr>
      </w:pPr>
      <w:r>
        <w:rPr>
          <w:sz w:val="22"/>
        </w:rPr>
        <w:t>Согласно последним оценкам, в Северной Корее Христианство исповедуют около 400 тысяч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енщина за рулем ведет к моральному упадку, считают саудовские ученые</w:t>
      </w:r>
    </w:p>
    <w:p>
      <w:pPr>
        <w:pStyle w:val="Normal"/>
        <w:rPr>
          <w:sz w:val="22"/>
        </w:rPr>
      </w:pPr>
      <w:r>
        <w:rPr>
          <w:sz w:val="22"/>
        </w:rPr>
        <w:t>К неожиданному выводу пришли саудовские богословы: по их мнению, если разрешить женщинам водить машину, то через десять лет в стране просто "не останется девственниц".</w:t>
      </w:r>
    </w:p>
    <w:p>
      <w:pPr>
        <w:pStyle w:val="Normal"/>
        <w:rPr>
          <w:sz w:val="22"/>
        </w:rPr>
      </w:pPr>
      <w:r>
        <w:rPr>
          <w:sz w:val="22"/>
        </w:rPr>
        <w:t>Ученые из высшего религиозного совета Саудовской Аравии составили письменный отчет для законодательного органа. В научном труде приведены и другие возможные страшные последствия появления женщины за рулем.</w:t>
      </w:r>
    </w:p>
    <w:p>
      <w:pPr>
        <w:pStyle w:val="Normal"/>
        <w:rPr>
          <w:sz w:val="22"/>
        </w:rPr>
      </w:pPr>
      <w:r>
        <w:rPr>
          <w:sz w:val="22"/>
        </w:rPr>
        <w:t>По их мнению, после исчезновения девственниц страну захлестнут "проституция, порнография, гомосексуализм и волна разводов". В качестве примера "морального упадка" приведены другие мусульманские страны, где женщинам разрешается водить автомобиль.</w:t>
      </w:r>
    </w:p>
    <w:p>
      <w:pPr>
        <w:pStyle w:val="Normal"/>
        <w:rPr>
          <w:sz w:val="22"/>
        </w:rPr>
      </w:pPr>
      <w:r>
        <w:rPr>
          <w:sz w:val="22"/>
        </w:rPr>
        <w:t>Один из ученых даже не побоялся провести испытания на месте. Выехал в одно из арабских государств (какое именно - не уточняется), там зашел в кафе и с ужасом заметил: "Женщины смотрели на меня". "А одна из них сделала такой жест, что дала ясно понять - она доступна. Вот что происходит, когда женщин пускают за руль", - подытожил он свои наблюдения.</w:t>
      </w:r>
    </w:p>
    <w:p>
      <w:pPr>
        <w:pStyle w:val="Normal"/>
        <w:rPr>
          <w:sz w:val="22"/>
        </w:rPr>
      </w:pPr>
      <w:r>
        <w:rPr>
          <w:sz w:val="22"/>
        </w:rPr>
        <w:t>Саудовская Аравия - единственная страна в мире, где женщинам запрещено водить машину. Ослушавшихся ждут жестокие наказания вроде ударов плетью.</w:t>
      </w:r>
    </w:p>
    <w:p>
      <w:pPr>
        <w:pStyle w:val="Normal"/>
        <w:rPr>
          <w:sz w:val="22"/>
          <w:lang w:val="uk-UA"/>
        </w:rPr>
      </w:pPr>
      <w:r>
        <w:rPr>
          <w:sz w:val="22"/>
        </w:rPr>
        <w:t>Интерфакс-Религия</w:t>
      </w:r>
    </w:p>
    <w:p>
      <w:pPr>
        <w:pStyle w:val="Normal"/>
        <w:rPr>
          <w:sz w:val="22"/>
          <w:lang w:val="uk-UA"/>
        </w:rPr>
      </w:pPr>
      <w:r>
        <w:rPr>
          <w:sz w:val="22"/>
          <w:lang w:val="uk-UA"/>
        </w:rPr>
      </w:r>
    </w:p>
    <w:p>
      <w:pPr>
        <w:pStyle w:val="Normal"/>
        <w:rPr>
          <w:b/>
          <w:b/>
          <w:sz w:val="22"/>
        </w:rPr>
      </w:pPr>
      <w:r>
        <w:rPr>
          <w:b/>
          <w:sz w:val="22"/>
        </w:rPr>
        <w:t>В Риме установили традиционную Рождественскую елку</w:t>
      </w:r>
    </w:p>
    <w:p>
      <w:pPr>
        <w:pStyle w:val="Normal"/>
        <w:rPr>
          <w:sz w:val="22"/>
        </w:rPr>
      </w:pPr>
      <w:r>
        <w:rPr>
          <w:sz w:val="22"/>
        </w:rPr>
        <w:t>Огромная новогодняя елка, доставленная в Ватикан с Украины, воздвигнута на римской площади св. Петра 5 декабря. Она поставлена рядом с монументальным Рождественским вертепом, торжественное открытие которого состоится вечером</w:t>
      </w:r>
    </w:p>
    <w:p>
      <w:pPr>
        <w:pStyle w:val="Normal"/>
        <w:rPr>
          <w:sz w:val="22"/>
        </w:rPr>
      </w:pPr>
      <w:r>
        <w:rPr>
          <w:sz w:val="22"/>
        </w:rPr>
        <w:t>24 декабря.</w:t>
      </w:r>
    </w:p>
    <w:p>
      <w:pPr>
        <w:pStyle w:val="Normal"/>
        <w:rPr>
          <w:sz w:val="22"/>
        </w:rPr>
      </w:pPr>
      <w:r>
        <w:rPr>
          <w:sz w:val="22"/>
        </w:rPr>
        <w:t>Ель установлена при помощи гигантского крана. Ее высота 30,5 метров, вес - около 5 тонн, диаметр ствола - 56 см. 700 еловых ветвей украсят 2500 золотых и серебряных шаров, а также лампочки белого и желтого света. Освещение ели подключат 16 декабря в присутствии нескольких католических епископов.</w:t>
      </w:r>
    </w:p>
    <w:p>
      <w:pPr>
        <w:pStyle w:val="Normal"/>
        <w:rPr>
          <w:sz w:val="22"/>
        </w:rPr>
      </w:pPr>
      <w:r>
        <w:rPr>
          <w:sz w:val="22"/>
        </w:rPr>
        <w:t>Кроме главной ели из Львовской области в Ватикан доставят еще 43 елки, которыми украсят площадь Святого Петра и Апостольский дворец, и 2000 украшений. Фигурки героев вертепа, соломенные и бумажные ангелы, звезды и пауки выполнены в украинском стиле. 257 деревянных украшений расписывали художники из Киева, Львова и Яворова.</w:t>
      </w:r>
    </w:p>
    <w:p>
      <w:pPr>
        <w:pStyle w:val="Normal"/>
        <w:rPr>
          <w:sz w:val="22"/>
        </w:rPr>
      </w:pPr>
      <w:r>
        <w:rPr>
          <w:sz w:val="22"/>
        </w:rPr>
        <w:t>Седмица.Ru,</w:t>
      </w:r>
    </w:p>
    <w:p>
      <w:pPr>
        <w:pStyle w:val="Normal"/>
        <w:rPr/>
      </w:pPr>
      <w:r>
        <w:rPr>
          <w:sz w:val="22"/>
        </w:rPr>
        <w:t>Седмица.</w:t>
      </w:r>
      <w:r>
        <w:rPr>
          <w:sz w:val="22"/>
          <w:lang w:val="en-US"/>
        </w:rPr>
        <w:t>Ru</w:t>
      </w:r>
      <w:r>
        <w:rPr>
          <w:sz w:val="22"/>
        </w:rPr>
        <w:t>, Интерфакс-Религия</w:t>
      </w:r>
    </w:p>
    <w:p>
      <w:pPr>
        <w:pStyle w:val="Normal"/>
        <w:rPr>
          <w:b/>
          <w:b/>
          <w:sz w:val="22"/>
          <w:lang w:val="uk-UA"/>
        </w:rPr>
      </w:pPr>
      <w:r>
        <w:rPr>
          <w:b/>
          <w:sz w:val="22"/>
          <w:lang w:val="uk-UA"/>
        </w:rPr>
      </w:r>
    </w:p>
    <w:p>
      <w:pPr>
        <w:pStyle w:val="Normal"/>
        <w:rPr>
          <w:b/>
          <w:b/>
          <w:sz w:val="22"/>
        </w:rPr>
      </w:pPr>
      <w:r>
        <w:rPr>
          <w:b/>
          <w:sz w:val="22"/>
        </w:rPr>
        <w:t>Адвокат из Германии требует оштрафовать Папу Римского за опасную езду</w:t>
      </w:r>
    </w:p>
    <w:p>
      <w:pPr>
        <w:pStyle w:val="Normal"/>
        <w:rPr>
          <w:sz w:val="22"/>
        </w:rPr>
      </w:pPr>
      <w:r>
        <w:rPr>
          <w:sz w:val="22"/>
        </w:rPr>
        <w:t>Ватиканских чиновников весьма позабавила жалоба, которую некий чудаковатый адвокат из Германии подал по поводу того, что Папа Римский Бенедикт XVI не пользуется ремнем безопасности во время своих поездок в «папамобиле».</w:t>
      </w:r>
    </w:p>
    <w:p>
      <w:pPr>
        <w:pStyle w:val="Normal"/>
        <w:rPr>
          <w:sz w:val="22"/>
        </w:rPr>
      </w:pPr>
      <w:r>
        <w:rPr>
          <w:sz w:val="22"/>
        </w:rPr>
        <w:t>Официальный представитель Ватикана священник-иезуит Федерико Ломбарди заявил, что эту жалобу никто в Римской курии всерьез не принимает. Всем хорошо известно: папамобиль не перемещается на большие расстояния, движется медленно и, как правило, не рискует встретить другие транспортные средства на своем пути.</w:t>
      </w:r>
    </w:p>
    <w:p>
      <w:pPr>
        <w:pStyle w:val="Normal"/>
        <w:rPr>
          <w:sz w:val="22"/>
        </w:rPr>
      </w:pPr>
      <w:r>
        <w:rPr>
          <w:sz w:val="22"/>
        </w:rPr>
        <w:t>«Папа постоянно поворачивается направо и налево, чтобы приветствовать и благословлять верующих. Часто он встает и берет на руки детей, чтобы благословить, к радости родителей и всех присутствующих. Все эти жесты предполагают определенную свободу движения», - сказал глава Службы печати Святого Престола.</w:t>
      </w:r>
    </w:p>
    <w:p>
      <w:pPr>
        <w:pStyle w:val="Normal"/>
        <w:rPr>
          <w:sz w:val="22"/>
        </w:rPr>
      </w:pPr>
      <w:r>
        <w:rPr>
          <w:sz w:val="22"/>
        </w:rPr>
        <w:t>Ломбарди с иронией добавил по поводу жалобы немецкого адвоката, что Ватикан, конечно, «благодарит за любезную заботу о безопасности Папы», но, как ему кажется, жалоба «не отражает большой гибкости в толковании смысла закона».</w:t>
      </w:r>
    </w:p>
    <w:p>
      <w:pPr>
        <w:pStyle w:val="Normal"/>
        <w:rPr>
          <w:sz w:val="22"/>
        </w:rPr>
      </w:pPr>
      <w:r>
        <w:rPr>
          <w:sz w:val="22"/>
        </w:rPr>
        <w:t>Жалоба на Бенедикта XVI была подана в городе Дортмунде после сентябрьского визита понтифика на свою родину. Папа часто путешествовал в своем «папамобиле» во время посещения Берлина, Эрфурта, Этцельсбаха и Фрайбурга.</w:t>
      </w:r>
    </w:p>
    <w:p>
      <w:pPr>
        <w:pStyle w:val="Normal"/>
        <w:rPr>
          <w:sz w:val="22"/>
        </w:rPr>
      </w:pPr>
      <w:r>
        <w:rPr>
          <w:sz w:val="22"/>
        </w:rPr>
        <w:t>В жалобе утверждается, что во всех этих случаях Папа не использовал ремень безопасности, как того требует законодательство Германии, и что как рецидивист он должен быть оштрафован на максимально предусмотренную сумму - 2500 евро ($ 3400).</w:t>
      </w:r>
    </w:p>
    <w:p>
      <w:pPr>
        <w:pStyle w:val="Normal"/>
        <w:rPr>
          <w:sz w:val="22"/>
        </w:rPr>
      </w:pPr>
      <w:r>
        <w:rPr>
          <w:sz w:val="22"/>
        </w:rPr>
        <w:t>Адвокат утверждает, что подал жалобу на понтифика не от себя лично, а от лица некоего клиента, который, по его словам, озабочен, прежде всего, безопасностью</w:t>
      </w:r>
    </w:p>
    <w:p>
      <w:pPr>
        <w:pStyle w:val="Normal"/>
        <w:rPr>
          <w:sz w:val="22"/>
        </w:rPr>
      </w:pPr>
      <w:r>
        <w:rPr>
          <w:sz w:val="22"/>
        </w:rPr>
        <w:t>84-летнего Папы Римско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лавный экзорцист Ватикана причислил йогу к сатанизму</w:t>
      </w:r>
    </w:p>
    <w:p>
      <w:pPr>
        <w:pStyle w:val="Normal"/>
        <w:rPr>
          <w:sz w:val="22"/>
        </w:rPr>
      </w:pPr>
      <w:r>
        <w:rPr>
          <w:sz w:val="22"/>
        </w:rPr>
        <w:t>Отец Габриэль Аморт назвал йогу проделкой дьявола. По мнению 85-летнего священника, занятия йогой ведут ко злу.</w:t>
      </w:r>
    </w:p>
    <w:p>
      <w:pPr>
        <w:pStyle w:val="Normal"/>
        <w:rPr>
          <w:sz w:val="22"/>
        </w:rPr>
      </w:pPr>
      <w:r>
        <w:rPr>
          <w:sz w:val="22"/>
        </w:rPr>
        <w:t>Аморт считает, что нужно держаться от йоги подальше, так как она связана с восточными религиями, основанными на ложной вере в реинкарнацию.</w:t>
      </w:r>
    </w:p>
    <w:p>
      <w:pPr>
        <w:pStyle w:val="Normal"/>
        <w:rPr>
          <w:sz w:val="22"/>
        </w:rPr>
      </w:pPr>
      <w:r>
        <w:rPr>
          <w:sz w:val="22"/>
        </w:rPr>
        <w:t>К дьявольщине священник причислил и книги о Гарри Поттере. По его мнению, они связаны с магией, а значит, ведут к дьяволу.</w:t>
      </w:r>
    </w:p>
    <w:p>
      <w:pPr>
        <w:pStyle w:val="Normal"/>
        <w:rPr>
          <w:sz w:val="22"/>
        </w:rPr>
      </w:pPr>
      <w:r>
        <w:rPr>
          <w:sz w:val="22"/>
        </w:rPr>
        <w:t>Итальянская ассоциация йоги в ответ назвала заявления Аморта возмутительными, напомнив, что йога не является религиозной практикой.</w:t>
      </w:r>
    </w:p>
    <w:p>
      <w:pPr>
        <w:pStyle w:val="Normal"/>
        <w:rPr>
          <w:sz w:val="22"/>
        </w:rPr>
      </w:pPr>
      <w:r>
        <w:rPr>
          <w:sz w:val="22"/>
        </w:rPr>
        <w:t>Еще одно громкое заявление сделал ведущий астроном Ватикана Гай Консольманьо. Выступая на британском научном фестивале, он заверил, что Церковь лояльно относится к идее возможного существования внеземной цивилизации. Более того, сам готов крестить инопланетянина, но «только если тот сам попросит».</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02.12.11 Ведущая канадская газета «The Globe and Mail» потребовала, что власти штата Онтарио заставили католические школы, которые получают государственное финансирование, разрешить открывать при них студенческие клубы и ассоциации гомосексуалистов. «Католические школы имеют право на свои представления о гомосексуализме, - говорится в передовой статье издания. - Но они - государственные школы, и они не имеют права настаивать на второразрядном статусе студентов, которые идентифицируют себя как гомосексуалисты, или у кого просто есть вопросы, касающиеся их идентичности, или у кого есть гомосексуальные или лесбийские родители. Они должны попытаться сделать что-то, чтобы религиозная вера и равенство сотрудничали». Радонеж</w:t>
      </w:r>
    </w:p>
    <w:p>
      <w:pPr>
        <w:pStyle w:val="Normal"/>
        <w:rPr>
          <w:sz w:val="22"/>
        </w:rPr>
      </w:pPr>
      <w:r>
        <w:rPr>
          <w:sz w:val="22"/>
        </w:rPr>
        <w:t>02.12.11 После показа видеофильма о насилии над женщинами в Афганистане, снятом телеканалом CNN, власти Афганистана решили сделать жест доброй воли и освободить девушку по имен Гульназ, о несчастной судьбе которой рассказывалось в сюжете. Президент Афганистана лично издал указ об освобождении девушки, обвинённой ранее в прелюбодеянии, однако теперь она принуждается... выйти замуж за насильника. Такая «милость» была оказана девушке только после того как, около 5000 человек подписали петицию с просьбой об освобождении Гульназ, уже отсидевшей в тюрьме 2 года вместе с ребёнком только за то, что её изнасиловали. Власти настаивают на том, чтобы 21-летняя Гульназ вышла замуж за своего обидчика (несмотря на то, что он уже женат на её двоюродной сестре), по причине того, что её жизнь может оказаться в опасности из-за «клейма позора», которое теперь на ней лежит. Седмица.</w:t>
      </w:r>
      <w:r>
        <w:rPr>
          <w:sz w:val="22"/>
          <w:lang w:val="en-US"/>
        </w:rPr>
        <w:t>Ru</w:t>
      </w:r>
    </w:p>
    <w:p>
      <w:pPr>
        <w:pStyle w:val="Normal"/>
        <w:rPr>
          <w:sz w:val="22"/>
          <w:lang w:val="uk-UA"/>
        </w:rPr>
      </w:pPr>
      <w:r>
        <w:rPr>
          <w:sz w:val="22"/>
        </w:rPr>
        <w:t>04.12.11 Берл Лазар, находившийся в Израиле, принял участие в выборах, проголосовав в посольстве РФ в Тель-Авиве. В знак уважения к главному раввину России сотрудники посольства соорудили для него специальную кабинку из стенок кошерного шатра - сукки. По еврейской традиции сукку принято строить перед праздником Суккот. В течение праздничной недели евреи изучают в ней Тору, молятся, принимают пищу, спят или отдыхают. Использование сукки в качестве временного жилища считается выполнением заповеди. Сукка может быть построена с расчётом на одновременное нахождение в ней до 1000 человек и более. Религия и СМИ</w:t>
      </w:r>
    </w:p>
    <w:p>
      <w:pPr>
        <w:pStyle w:val="Normal"/>
        <w:rPr>
          <w:sz w:val="22"/>
        </w:rPr>
      </w:pPr>
      <w:r>
        <w:rPr>
          <w:sz w:val="22"/>
        </w:rPr>
        <w:t>06.12.11 После проповеди имама, которую AsiaNews охарактеризовало как «ядовитую», возбужденные словами мусульманского лидера исламисты разрушили десятки магазинов, домов и других объектов, принадлежавших христианам в Зако, городе с населением 200 000 человек в северном Ираке. После этих погромов насилие вскоре распространилось и на другие близлежащие города. «Толпа экстремистов, кричавших о джихаде, священной войне против неверных, выкрикивала антихристианские лозунги», - сообщил один из местных христиан, подвергшихся насилию со стороны мусульман. Радонеж</w:t>
      </w:r>
    </w:p>
    <w:p>
      <w:pPr>
        <w:pStyle w:val="Normal"/>
        <w:rPr>
          <w:sz w:val="22"/>
        </w:rPr>
      </w:pPr>
      <w:r>
        <w:rPr>
          <w:sz w:val="22"/>
        </w:rPr>
        <w:t>06.12.11 В Пакистане полиция арестовала христианскую пару, несправедливо обвиненную в краже. Стражи порядка силой пытались заставить супругов взять на себя вину за преступление, которое те не совершали. Через 3 дня беременную Сальму Эммануэль в критическом состоянии отвезли в больницу: она может потерять ребенка, ее жизнь находится в опасности. Тело Рашида Эммануэля покрыто гематомами, он проходит курс лечения. После вмешательства представителей христианской общины идет расследование по факту насилия. Седмица.</w:t>
      </w:r>
      <w:r>
        <w:rPr>
          <w:sz w:val="22"/>
          <w:lang w:val="en-US"/>
        </w:rPr>
        <w:t>Ru</w:t>
      </w:r>
    </w:p>
    <w:p>
      <w:pPr>
        <w:pStyle w:val="Normal"/>
        <w:rPr>
          <w:sz w:val="22"/>
        </w:rPr>
      </w:pPr>
      <w:r>
        <w:rPr>
          <w:sz w:val="22"/>
        </w:rPr>
        <w:t>06.12.11 В результате взрыва в Кабуле погибло 54 человека, 150 получили ранения. Теракт был направлен против шиитов, собравшихся в одной из мечетей на празднование Ашуры - дня поминовения имама Хусейна. Нападение осуществил террорист-смертник. В церемонии принимали участие сотни людей. Еще одна бомба взорвалась у мечети в городе Мазари-Шариф. Там погибли шесть человек. Седмица.</w:t>
      </w:r>
      <w:r>
        <w:rPr>
          <w:sz w:val="22"/>
          <w:lang w:val="en-US"/>
        </w:rPr>
        <w:t>Ru</w:t>
      </w:r>
    </w:p>
    <w:p>
      <w:pPr>
        <w:pStyle w:val="Normal"/>
        <w:rPr>
          <w:sz w:val="22"/>
        </w:rPr>
      </w:pPr>
      <w:r>
        <w:rPr>
          <w:sz w:val="22"/>
        </w:rPr>
        <w:t>06.12.11 Акция сдачи крови прошла в Бакинской мечети Тезе Пир (Азербайджан) в скорбный для мусульман-шиитов день Ашура. В акции участвовали несколько сотен человек. Ранее в этот день верующие занимались самобичеванием, однако после призыва Управления мусульман Кавказа отказались от этой традиции в пользу участия в акциях по сдаче крови, проводимых совместно с Минздравом в мечетях страны. Интерфакс-Религия</w:t>
      </w:r>
    </w:p>
    <w:p>
      <w:pPr>
        <w:pStyle w:val="Normal"/>
        <w:rPr>
          <w:sz w:val="22"/>
        </w:rPr>
      </w:pPr>
      <w:r>
        <w:rPr>
          <w:sz w:val="22"/>
        </w:rPr>
        <w:t>06.12.11 Католическая Церковь Латвии и Рижская дума реализуют проект по духовной реабилитации и снижению психологического давления среди осужденных женщин. В единственной в Латвии Ильгюциемской женской тюрьме в предрождественский период пройдут выставки, концерты, а в тюремном клубе состоится Святая Месса, после которой заключенным и их детям раздадут подарки. Благовест-инфо</w:t>
      </w:r>
    </w:p>
    <w:p>
      <w:pPr>
        <w:pStyle w:val="Normal"/>
        <w:rPr>
          <w:sz w:val="22"/>
        </w:rPr>
      </w:pPr>
      <w:r>
        <w:rPr>
          <w:sz w:val="22"/>
        </w:rPr>
        <w:t>07.12.11 Мон-Рояль, муниципальное образование, являющееся частью Монреаля, больше не будет устанавливать религиозные символы перед своей ратушей. Такое решение стало ответом на повторное требование мусульманской общины города поместить исламские религиозные символы перед фасадом ратуши Мон-Рояля. Ранее, около 15 лет тому назад, перед ратушей были установлены Рождественский вертеп (как символ христиан) и еврейская менора (как символ иудейской общины). Однако теперь, после требования мусульман, муниципалитет решил засвидетельствовать светский характер своей власти и вместо того, чтобы добавить новый религиозный символ, постановил убрать прежние. Седмица.</w:t>
      </w:r>
      <w:r>
        <w:rPr>
          <w:sz w:val="22"/>
          <w:lang w:val="en-US"/>
        </w:rPr>
        <w:t>Ru</w:t>
      </w:r>
    </w:p>
    <w:p>
      <w:pPr>
        <w:pStyle w:val="Normal"/>
        <w:rPr>
          <w:sz w:val="22"/>
        </w:rPr>
      </w:pPr>
      <w:r>
        <w:rPr>
          <w:sz w:val="22"/>
        </w:rPr>
        <w:t>0</w:t>
      </w:r>
      <w:r>
        <w:rPr>
          <w:sz w:val="22"/>
          <w:lang w:val="uk-UA"/>
        </w:rPr>
        <w:t>7</w:t>
      </w:r>
      <w:r>
        <w:rPr>
          <w:sz w:val="22"/>
        </w:rPr>
        <w:t>.12.11 Древний швейцарский бенедиктинский монастырь Марияштейн открывает свою музыкальную коллекцию для исследователей. Часть уникальной коллекции, включающей в себя около тысячи древних рукописей, старопечатные книги, литературу позднейшего времени, теперь можно будет использовать для научных исследований и музыкальной практики. В библиотеке монастыря собраны подлинные шедевры. Одной из «изюминок» коллекции является рукописный музыкальный текст, принадлежащий В.А. Моцарту. Музыковеды также открыли здесь ранее неизвестную оперетту в трех действиях под названием «Альпийский домик», написанную швейцарским церковным музыкантом и органистом Леоном Штёклином.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2.12.11 Патриарший архидиакон Андрей Мазур награжден высшим орденом Русской Православной Церкви http://www.patriarchia.ru/db/text/1795955.html</w:t>
      </w:r>
    </w:p>
    <w:p>
      <w:pPr>
        <w:pStyle w:val="Normal"/>
        <w:rPr>
          <w:sz w:val="22"/>
        </w:rPr>
      </w:pPr>
      <w:r>
        <w:rPr>
          <w:sz w:val="22"/>
        </w:rPr>
        <w:t>05.12.11 В третью годовщину со дня кончины Патриарха Алексия II Святейший Патриарх Кирилл совершил панихиду в Богоявленском кафедральном соборе http://www.pravoslavie.ru/news/50245.htm</w:t>
      </w:r>
    </w:p>
    <w:p>
      <w:pPr>
        <w:pStyle w:val="Normal"/>
        <w:rPr>
          <w:sz w:val="22"/>
        </w:rPr>
      </w:pPr>
      <w:r>
        <w:rPr>
          <w:sz w:val="22"/>
        </w:rPr>
        <w:t>05.12.11 В Конго католических монахинь избили по подозрению в соучастии в фальсификации итогов выборов http://www.sedmitza.ru/news/2653478.html</w:t>
      </w:r>
    </w:p>
    <w:p>
      <w:pPr>
        <w:pStyle w:val="Normal"/>
        <w:rPr>
          <w:sz w:val="22"/>
        </w:rPr>
      </w:pPr>
      <w:r>
        <w:rPr>
          <w:sz w:val="22"/>
        </w:rPr>
        <w:t>06.12.11 Возле Верховной рады Украины совершена Божественная литургия http://pravoslavye.org.ua/index.php?action=fullinfo&amp;r_type=news&amp;id=39836</w:t>
      </w:r>
    </w:p>
    <w:p>
      <w:pPr>
        <w:pStyle w:val="Normal"/>
        <w:rPr>
          <w:sz w:val="22"/>
        </w:rPr>
      </w:pPr>
      <w:r>
        <w:rPr>
          <w:sz w:val="22"/>
        </w:rPr>
        <w:t>07.12.11 Более трех четвертей французов обеспокоены ростом численности мусульман в стране http://www.sedmitza.ru/news/2657886.html</w:t>
      </w:r>
    </w:p>
    <w:p>
      <w:pPr>
        <w:pStyle w:val="Normal"/>
        <w:rPr>
          <w:sz w:val="22"/>
        </w:rPr>
      </w:pPr>
      <w:r>
        <w:rPr>
          <w:sz w:val="22"/>
        </w:rPr>
        <w:t>07.12.11 В столице Узбекистана отметили 140-летие Ташкентской епархии http://www.sedmitza.ru/news/2657967.html</w:t>
      </w:r>
    </w:p>
    <w:p>
      <w:pPr>
        <w:pStyle w:val="Normal"/>
        <w:rPr>
          <w:sz w:val="22"/>
        </w:rPr>
      </w:pPr>
      <w:r>
        <w:rPr>
          <w:sz w:val="22"/>
        </w:rPr>
        <w:t>08.12.11 Открылся сайт для помощи людям, страдающим болезнью Хокинга http://www.pravmir.ru/otkrylsya-sajt-dlya-pomoshhi-lyudyam-stradayushhim-boleznyu-xokinga</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22-25 января 2012 года в Москве состоятся XX Международные Рождественские образовательные чтения «Просвещение и нравственность: забота Церкви, общества и государства». </w:t>
      </w:r>
      <w:r>
        <w:rPr>
          <w:sz w:val="22"/>
        </w:rPr>
        <w:t>Предполагается обсуждение широкого круга проблем, связанных со взаимодействием Церкви, общества и государства в области нравственных ценностей и просвещения. Особое внимание будет уделено духовно-нравственному воспитанию в процессе образования с учетом исторического опыта Церкви и современного общества. К участию в форуме приглашаются педагоги, ученые, деятели культуры, представители органов власти, курирующие образовательную деятельность и ведущие работу с религиозными организациями. Краткая программа: 22 января - Божественная литургия в кафедральном соборном Храме Христа Спасителя; 23 января - торжественное открытие Чтений и первое пленарное заседание; 24-25 января - работа по направлениям; 25 января - торжественное закрытие Чтений. По вопросам участия можно обращаться по телефонам оргкомитета Чтений: (495) 650-10-70, 628-78-74 и по эл. почте: otdelro.zam@gmail.com, oroiksm@gmail.com</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qFormat/>
    <w:pPr>
      <w:keepLines/>
      <w:widowControl/>
      <w:bidi w:val="0"/>
      <w:spacing w:lineRule="atLeast" w:line="160"/>
      <w:ind w:firstLine="283"/>
      <w:jc w:val="both"/>
    </w:pPr>
    <w:rPr>
      <w:rFonts w:ascii="Pragmatica" w:hAnsi="Pragmatica" w:eastAsia="Times New Roman" w:cs="Pragmatica"/>
      <w:color w:val="000000"/>
      <w:spacing w:val="15"/>
      <w:sz w:val="15"/>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03:00Z</dcterms:created>
  <dc:creator>Tatiana</dc:creator>
  <dc:description/>
  <dc:language>en-US</dc:language>
  <cp:lastModifiedBy>Admin</cp:lastModifiedBy>
  <dcterms:modified xsi:type="dcterms:W3CDTF">2011-12-12T22:52:00Z</dcterms:modified>
  <cp:revision>3</cp:revision>
  <dc:subject/>
  <dc:title>В Ираке толпа мусульман разгромила христианский квартал</dc:title>
</cp:coreProperties>
</file>