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t>НОВОСТИ ПРАВОСЛАВИЯ</w:t>
      </w:r>
    </w:p>
    <w:p>
      <w:pPr>
        <w:pStyle w:val="Normal"/>
        <w:rPr>
          <w:b/>
          <w:b/>
          <w:sz w:val="22"/>
        </w:rPr>
      </w:pPr>
      <w:r>
        <w:rPr>
          <w:b/>
          <w:sz w:val="22"/>
        </w:rPr>
      </w:r>
    </w:p>
    <w:p>
      <w:pPr>
        <w:pStyle w:val="Normal"/>
        <w:rPr>
          <w:b/>
          <w:b/>
          <w:sz w:val="22"/>
        </w:rPr>
      </w:pPr>
      <w:r>
        <w:rPr>
          <w:b/>
          <w:sz w:val="22"/>
        </w:rPr>
        <w:t>01.01.12 В РПЦ отрицательно относятся к возможности признания УГКЦ патриархатом</w:t>
      </w:r>
    </w:p>
    <w:p>
      <w:pPr>
        <w:pStyle w:val="Normal"/>
        <w:rPr/>
      </w:pPr>
      <w:r>
        <w:rPr>
          <w:sz w:val="22"/>
        </w:rPr>
        <w:t xml:space="preserve">В Русской Православной Церкви отрицательно относятся к возможности признания Украинской Греко-Католической Церкви патриархатом. </w:t>
      </w:r>
      <w:r>
        <w:rPr>
          <w:b/>
          <w:sz w:val="22"/>
        </w:rPr>
        <w:t>Об этом в интервью «УНИАН-Религии» сообщил председатель ОВЦС МП митрополит Волоколамский Иларион (Алфеев).</w:t>
      </w:r>
      <w:r>
        <w:rPr>
          <w:sz w:val="22"/>
        </w:rPr>
        <w:t xml:space="preserve"> http://www.mospat.ru/ru/2011/12/29/news55861</w:t>
      </w:r>
    </w:p>
    <w:p>
      <w:pPr>
        <w:pStyle w:val="Normal"/>
        <w:rPr>
          <w:sz w:val="22"/>
        </w:rPr>
      </w:pPr>
      <w:r>
        <w:rPr>
          <w:sz w:val="22"/>
        </w:rPr>
        <w:t>«Известно, что не только Московский Патриархат, но и другие Поместные Православные Церкви отрицательно относятся к самой возможности признания УГКЦ патриархатом. Такое признание послужило бы косвенным подтверждением заявления архиепископа Святослава (Шевчука) о том, что Украинская Греко-Католическая Церковь является единственной законной наследницей древней Киевской митрополии», - сказал митрополит Иларион.</w:t>
      </w:r>
    </w:p>
    <w:p>
      <w:pPr>
        <w:pStyle w:val="Normal"/>
        <w:rPr>
          <w:sz w:val="22"/>
        </w:rPr>
      </w:pPr>
      <w:r>
        <w:rPr>
          <w:sz w:val="22"/>
        </w:rPr>
        <w:t>При этом председатель Отдела внешних церковных связей РПЦ отметил, что преобразование греко-католических епархий в митрополии является, прежде всего, внутренним делом Украинской Греко-Католической Церкви.</w:t>
      </w:r>
    </w:p>
    <w:p>
      <w:pPr>
        <w:pStyle w:val="Normal"/>
        <w:rPr>
          <w:sz w:val="22"/>
        </w:rPr>
      </w:pPr>
      <w:r>
        <w:rPr>
          <w:sz w:val="22"/>
        </w:rPr>
        <w:t>«Эта административная реформа осуществляется с целью добиться от Ватикана признания за УГКЦ статуса патриархата, как о том открыто говорят сами греко-католические епископы», - сказал владыка Илларион.</w:t>
      </w:r>
    </w:p>
    <w:p>
      <w:pPr>
        <w:pStyle w:val="Normal"/>
        <w:rPr>
          <w:sz w:val="22"/>
        </w:rPr>
      </w:pPr>
      <w:r>
        <w:rPr>
          <w:sz w:val="22"/>
        </w:rPr>
        <w:t>Вместе с тем он признал, что статус патриархата придал бы УГКЦ характер общеукраинской Церкви.</w:t>
      </w:r>
    </w:p>
    <w:p>
      <w:pPr>
        <w:pStyle w:val="Normal"/>
        <w:rPr>
          <w:sz w:val="22"/>
        </w:rPr>
      </w:pPr>
      <w:r>
        <w:rPr>
          <w:sz w:val="22"/>
        </w:rPr>
        <w:t>«Однако, Центральная и Восточная Украина всегда являлась традиционно православной территорией, где никогда не было греко-католических структур. Естественно, что у православных вызывает озабоченность стремление УГКЦ распространить свою миссию на Восток, создавая там новые епархии и экзархаты», - отметил митрополит Волоколамский Иларион (Алфеев).</w:t>
      </w:r>
    </w:p>
    <w:p>
      <w:pPr>
        <w:pStyle w:val="Normal"/>
        <w:rPr>
          <w:sz w:val="22"/>
        </w:rPr>
      </w:pPr>
      <w:r>
        <w:rPr>
          <w:sz w:val="22"/>
        </w:rPr>
        <w:t>УНИАН-Религия</w:t>
      </w:r>
    </w:p>
    <w:p>
      <w:pPr>
        <w:pStyle w:val="Normal"/>
        <w:rPr>
          <w:b/>
          <w:b/>
          <w:sz w:val="22"/>
        </w:rPr>
      </w:pPr>
      <w:r>
        <w:rPr>
          <w:b/>
          <w:sz w:val="22"/>
        </w:rPr>
      </w:r>
    </w:p>
    <w:p>
      <w:pPr>
        <w:pStyle w:val="Normal"/>
        <w:rPr>
          <w:b/>
          <w:b/>
          <w:sz w:val="22"/>
        </w:rPr>
      </w:pPr>
      <w:r>
        <w:rPr>
          <w:b/>
          <w:sz w:val="22"/>
        </w:rPr>
        <w:t>01.01.12 Болгарская Церковь исполнила предписание закона о люстрации</w:t>
      </w:r>
    </w:p>
    <w:p>
      <w:pPr>
        <w:pStyle w:val="Normal"/>
        <w:rPr>
          <w:sz w:val="22"/>
        </w:rPr>
      </w:pPr>
      <w:r>
        <w:rPr>
          <w:sz w:val="22"/>
        </w:rPr>
        <w:t>Синод Болгарской Православной Церкви передал Комиссии по рассекречиванию досье спецслужб данные иерархов, занимающих руководящие должности.</w:t>
      </w:r>
    </w:p>
    <w:p>
      <w:pPr>
        <w:pStyle w:val="Normal"/>
        <w:rPr>
          <w:sz w:val="22"/>
        </w:rPr>
      </w:pPr>
      <w:r>
        <w:rPr>
          <w:sz w:val="22"/>
        </w:rPr>
        <w:t>Таким образом, Болгарская Православная Церковь исполнила предписание принятого Болгарским правительством закона о люстрации (раскрытии агентурных сведений спецслужб коммунистической Болгарии).</w:t>
      </w:r>
    </w:p>
    <w:p>
      <w:pPr>
        <w:pStyle w:val="Normal"/>
        <w:rPr>
          <w:sz w:val="22"/>
        </w:rPr>
      </w:pPr>
      <w:r>
        <w:rPr>
          <w:sz w:val="22"/>
        </w:rPr>
        <w:t>Получив запрос на передачу данных о своих иерархах, Синод Болгарской Православной Церкви первоначально ответил согласием, а потом изменил решение и отказался предоставлять сведения. В случае отказа от предоставления необходимых данных Комиссия по досье угрожала заставить Синод выплатить штраф в размере 30 тысяч левов (15 тысяч евро).</w:t>
      </w:r>
    </w:p>
    <w:p>
      <w:pPr>
        <w:pStyle w:val="Normal"/>
        <w:rPr>
          <w:sz w:val="22"/>
        </w:rPr>
      </w:pPr>
      <w:r>
        <w:rPr>
          <w:sz w:val="22"/>
        </w:rPr>
        <w:t>Председатель Комиссии Е. Костадинов подтвердил в эфире Болгарского телевидения передачу досье и добавил, что скандальная ситуация, сложившаяся в последние дни вокруг раскрытия досье болгарских церковных иерархов, спровоцирована искусственно.</w:t>
      </w:r>
    </w:p>
    <w:p>
      <w:pPr>
        <w:pStyle w:val="Normal"/>
        <w:rPr>
          <w:sz w:val="22"/>
        </w:rPr>
      </w:pPr>
      <w:r>
        <w:rPr>
          <w:sz w:val="22"/>
        </w:rPr>
        <w:t>Он подчеркнул, что Комиссия проверяет не только Болгарскую Православную Церковь, но и все религиозные организации, и пообещал, что в конце января 2012 года будут опубликованы первые результаты проверки.</w:t>
      </w:r>
    </w:p>
    <w:p>
      <w:pPr>
        <w:pStyle w:val="Normal"/>
        <w:rPr>
          <w:sz w:val="22"/>
        </w:rPr>
      </w:pPr>
      <w:r>
        <w:rPr>
          <w:sz w:val="22"/>
        </w:rPr>
        <w:t>Как сообщает болгарское издание «Монитор», на прошлой неделе бывший глава Комиссии по досье М. Андреев заявил, что Церковь отказывается от передачи данных, потому что якобы более половины священнослужителей были агентами. Болгарский премьер Бойко Борисов заявил, что клирики вряд ли имеют чистую совесть, раз оказывают такой отпор проводимой акции.</w:t>
      </w:r>
    </w:p>
    <w:p>
      <w:pPr>
        <w:pStyle w:val="Normal"/>
        <w:rPr>
          <w:sz w:val="22"/>
        </w:rPr>
      </w:pPr>
      <w:r>
        <w:rPr>
          <w:sz w:val="22"/>
        </w:rPr>
        <w:t>29 декабря Болгарское информационное агентство «Фокус» опубликовало призыв Болгарского юридического сообщества к властям Болгарии отказаться от «противоконстуционных норм доступа и рассекречивания документов спецслужб» и проверки причастности к деятельности спецслужб служителей религиозных организаций. По мнению инициаторов призыва, отказ от люстрации религиозных организаций - это «политический шанс властям и оппозиции доказать, что есть непреходящие ценности, как Болгарская Православная Церковь, объединяющая национальные идею и интересы».</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02.01.12 На Крите ограблен монастырь Хрисоваланду</w:t>
      </w:r>
    </w:p>
    <w:p>
      <w:pPr>
        <w:pStyle w:val="Normal"/>
        <w:rPr>
          <w:sz w:val="22"/>
        </w:rPr>
      </w:pPr>
      <w:r>
        <w:rPr>
          <w:sz w:val="22"/>
        </w:rPr>
        <w:t>В канун Нового года в монастыре Хрисоваланду злоумышленники разбили киот чудотворной иконы прп. Ирины Каппадокийской и украли более 12 кг золотых украшений стоимостью свыше 300 тыс. евро. Украденные украшения были пожертвованиями православных верующих в благодарность святой Ирине за исполнение их прошений.</w:t>
      </w:r>
    </w:p>
    <w:p>
      <w:pPr>
        <w:pStyle w:val="Normal"/>
        <w:rPr>
          <w:sz w:val="22"/>
        </w:rPr>
      </w:pPr>
      <w:r>
        <w:rPr>
          <w:sz w:val="22"/>
        </w:rPr>
        <w:t>По соображения безопасности чудотворная икона в ночное время находилась в келье игумена, о чем было известно лишь узкому кругу людей.</w:t>
      </w:r>
    </w:p>
    <w:p>
      <w:pPr>
        <w:pStyle w:val="Normal"/>
        <w:rPr>
          <w:sz w:val="22"/>
        </w:rPr>
      </w:pPr>
      <w:r>
        <w:rPr>
          <w:sz w:val="22"/>
        </w:rPr>
        <w:t>В канун Нового года игумен Мефодий вместе с братией покинули обитель, чтобы принять участие в традиционных праздничных мероприятиях по сбору средств на дом престарелых, который действует при монастыре. Вернувшись, насельники обнаружили, что келья игумена разгромлена, стекло киота чудотворной иконы выбито, а все драгоценные дары украдены.</w:t>
      </w:r>
    </w:p>
    <w:p>
      <w:pPr>
        <w:pStyle w:val="Normal"/>
        <w:rPr>
          <w:sz w:val="22"/>
        </w:rPr>
      </w:pPr>
      <w:r>
        <w:rPr>
          <w:sz w:val="22"/>
        </w:rPr>
        <w:t>По свидетельству немногочисленных очевидцев, двое грабителей ворвались в полночь прямо в келью игумена и вынесли все драгоценности.</w:t>
      </w:r>
    </w:p>
    <w:p>
      <w:pPr>
        <w:pStyle w:val="Normal"/>
        <w:rPr>
          <w:sz w:val="22"/>
        </w:rPr>
      </w:pPr>
      <w:r>
        <w:rPr>
          <w:sz w:val="22"/>
        </w:rPr>
        <w:t>«Думаю, они даже свет не зажгли. Не взяли ни денег, ни мобильный телефон. Они шли ради украшений», - сказал игумен Мефодий.</w:t>
      </w:r>
    </w:p>
    <w:p>
      <w:pPr>
        <w:pStyle w:val="Normal"/>
        <w:rPr>
          <w:sz w:val="22"/>
        </w:rPr>
      </w:pPr>
      <w:r>
        <w:rPr>
          <w:sz w:val="22"/>
        </w:rPr>
        <w:t>Монастырь Хрисоваланду Критской архиепископии был открыт в 2002 г. и прославился своей благотворительной деятельностью: насельники монастыря обслуживают дом престарелых.</w:t>
      </w:r>
    </w:p>
    <w:p>
      <w:pPr>
        <w:pStyle w:val="Normal"/>
        <w:rPr>
          <w:sz w:val="22"/>
        </w:rPr>
      </w:pPr>
      <w:r>
        <w:rPr>
          <w:sz w:val="22"/>
        </w:rPr>
        <w:t>Чудотворная икона прп. Ирины Каппадокийской была богато украшена драгоценностями, которые жертвовали женщины, исцеленные по молитвам у образа от бесплодия. Другие иконы этой святой также неоднократно становились объектами грабежа именно из-за богатых пожертвований благодарных верующих. В начале 2011 г. в монастыре св. Магдалины во Фтоитиде также была ограблена икона прп. Ирины, похищены драгоценности большой материальной и исторической ценности.</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03.01.12 Профессор А. Осипов предостерег от поспешности в деле миссии</w:t>
      </w:r>
    </w:p>
    <w:p>
      <w:pPr>
        <w:pStyle w:val="Normal"/>
        <w:rPr>
          <w:sz w:val="22"/>
        </w:rPr>
      </w:pPr>
      <w:r>
        <w:rPr>
          <w:sz w:val="22"/>
        </w:rPr>
        <w:t>Известный богослов, профессор Московских духовных школ Алексей Осипов предостерег от поспешности в деле миссии и катехизации.</w:t>
      </w:r>
    </w:p>
    <w:p>
      <w:pPr>
        <w:pStyle w:val="Normal"/>
        <w:rPr/>
      </w:pPr>
      <w:r>
        <w:rPr>
          <w:b/>
          <w:sz w:val="22"/>
        </w:rPr>
        <w:t xml:space="preserve">«Может произойти то, о чем мне рассказывал старый священник, как им в 1900-е годы преподавали Закон Божий. Эти уроки, говорил он, превращались у нас в часы острот и кощунств, они воспитывали не христиан, а атеистов, из которых вскоре вышли гонители Церкви», - заявил А.И. Осипов в интервью журналу «Фома». </w:t>
      </w:r>
      <w:r>
        <w:rPr>
          <w:sz w:val="22"/>
        </w:rPr>
        <w:t>http://www.foma.ru/article/index.php?news=6558</w:t>
      </w:r>
    </w:p>
    <w:p>
      <w:pPr>
        <w:pStyle w:val="Normal"/>
        <w:rPr>
          <w:sz w:val="22"/>
        </w:rPr>
      </w:pPr>
      <w:r>
        <w:rPr>
          <w:sz w:val="22"/>
        </w:rPr>
        <w:t>Он указал на то, что «среди самых злостных борцов с религией при советской власти действительно немало было именно бывших учеников духовных школ».</w:t>
      </w:r>
    </w:p>
    <w:p>
      <w:pPr>
        <w:pStyle w:val="Normal"/>
        <w:rPr>
          <w:sz w:val="22"/>
        </w:rPr>
      </w:pPr>
      <w:r>
        <w:rPr>
          <w:sz w:val="22"/>
        </w:rPr>
        <w:t>По словам профессора, даже выпускники семинарии и академии «далеко не всегда способны к такого рода деятельности». «Возлагать же надежды на тех, кто прослушал какой-то курс лекций в течение одного-двух лет (не говоря уже об уровне лекторов), конечно, по меньшей мере, трудно», - сказал А.И. Осипов.</w:t>
      </w:r>
    </w:p>
    <w:p>
      <w:pPr>
        <w:pStyle w:val="Normal"/>
        <w:rPr>
          <w:sz w:val="22"/>
        </w:rPr>
      </w:pPr>
      <w:r>
        <w:rPr>
          <w:sz w:val="22"/>
        </w:rPr>
        <w:t>«Мне кажется, что осуществлять дело миссии и катехизации должны те выпускники академий и семинарий, которые специально рекомендованы учеными советами для такой деятельности. Это могут быть как миряне, так и священнослужители», - считает богослов.</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05.01.12 Православные филиппинцы нуждаются в помощи</w:t>
      </w:r>
    </w:p>
    <w:p>
      <w:pPr>
        <w:pStyle w:val="Normal"/>
        <w:rPr>
          <w:sz w:val="22"/>
        </w:rPr>
      </w:pPr>
      <w:r>
        <w:rPr>
          <w:sz w:val="22"/>
        </w:rPr>
        <w:t>Православное миссионерское общество имени прп. Серапиона Кожеозерского открыло сбор средств в поддержку православных филиппинцев, пострадавших от тайфуна «Уоши», который в середине декабря обрушился на остров Минданао. Из-за вызванных им наводнений и оползней пострадали города Кагаян-де-Оро и Лиган, а также окрестные деревни. Потоки воды разрушали города и смывали целые деревни. Стихия застала врасплох, так как потоки воды и грязи с гор обрушились на дома в ночное время.</w:t>
      </w:r>
    </w:p>
    <w:p>
      <w:pPr>
        <w:pStyle w:val="Normal"/>
        <w:rPr>
          <w:sz w:val="22"/>
        </w:rPr>
      </w:pPr>
      <w:r>
        <w:rPr>
          <w:sz w:val="22"/>
        </w:rPr>
        <w:t>На сегодняшний день спасателями найдено 1500 тел погибших, количество пропавших без вести не поддается учету. По данным правительства Филиппин, всего от «Уоши» пострадало около 338 тысяч человек.</w:t>
      </w:r>
    </w:p>
    <w:p>
      <w:pPr>
        <w:pStyle w:val="Normal"/>
        <w:rPr>
          <w:sz w:val="22"/>
        </w:rPr>
      </w:pPr>
      <w:r>
        <w:rPr>
          <w:sz w:val="22"/>
        </w:rPr>
        <w:t>Общество имени прп. Серапиона Кожеозерского связалось с православным священником на острове Минаданао - иеромонахом Клеопой (Дакланом). Как выяснилось, среди погибших оказались и шестеро его прихожан.</w:t>
      </w:r>
    </w:p>
    <w:p>
      <w:pPr>
        <w:pStyle w:val="Normal"/>
        <w:rPr>
          <w:sz w:val="22"/>
        </w:rPr>
      </w:pPr>
      <w:r>
        <w:rPr>
          <w:sz w:val="22"/>
        </w:rPr>
        <w:t>«Сейчас я занят помощью пострадавшим православным семьям, чтобы они могли избавиться от психологических и эмоциональных потрясений, которые пережили. Это действительно огромная катастрофа, поскольку и те, кто выжил, лишились всего - потоп ничего не оставил. Все разрушено, - рассказал отец Клеопа. - По милости Божией, даже с теми скромными средствами, которые у меня были сохранены для миссионерских нужд и поездок, я смог приобрести бутилированную питьевую воду и пищу - то, что более всего нужно пострадавшим... Сейчас я озабочен тем, как найти средства для обеспечения одеждой - второе по значимости необходимое для православных, пострадавших от бедствия. Как я уже сказал, у них ничего не осталось. Надеюсь на помощь Божию. Пожалуйста, поминайте нас в своих молитвах, поскольку, возможно, сейчас наиболее тяжелые дни для наших пострадавших братьев и сестер. Вот имена погибших при наводнении православных христиан, помяните: Мария, Антоний, Иосиф, Иаков, Димитрий, Елизавета, Вера, Христина, Надежда, Агния, Анна».</w:t>
      </w:r>
    </w:p>
    <w:p>
      <w:pPr>
        <w:pStyle w:val="Normal"/>
        <w:rPr/>
      </w:pPr>
      <w:r>
        <w:rPr>
          <w:b/>
          <w:sz w:val="22"/>
        </w:rPr>
        <w:t>Пожертвования для пострадавших можно перечислять через систему Яндекс-деньги, перейдя на страницу Православного миссионерского общества имени прп. Серапиона Кожеозерского</w:t>
      </w:r>
      <w:r>
        <w:rPr>
          <w:sz w:val="22"/>
        </w:rPr>
        <w:t xml:space="preserve"> http://serapion.org.</w:t>
      </w:r>
    </w:p>
    <w:p>
      <w:pPr>
        <w:pStyle w:val="Normal"/>
        <w:rPr>
          <w:sz w:val="22"/>
        </w:rPr>
      </w:pPr>
      <w:r>
        <w:rPr>
          <w:sz w:val="22"/>
        </w:rPr>
        <w:t>Иеромонах Клеопа (Даклан) служит под омофором Константинопольского Патриарха. Кроме этого, на Филиппинах есть приходы Русской Зарубежной Цекрви и Антиохийской Православной Церкви. Общество соберет информацию о том, есть ли пострадавшие среди их прихожан и учтет это при перечислении пожертвований.</w:t>
      </w:r>
    </w:p>
    <w:p>
      <w:pPr>
        <w:pStyle w:val="Normal"/>
        <w:rPr>
          <w:sz w:val="22"/>
        </w:rPr>
      </w:pPr>
      <w:r>
        <w:rPr>
          <w:sz w:val="22"/>
        </w:rPr>
        <w:t>По всем вопросам, связанным с помощью пострадавшим православным филиппинцам, можно писать по адресу: pravoslavmir@yandex.ru</w:t>
      </w:r>
    </w:p>
    <w:p>
      <w:pPr>
        <w:pStyle w:val="Normal"/>
        <w:rPr>
          <w:sz w:val="22"/>
        </w:rPr>
      </w:pPr>
      <w:r>
        <w:rPr>
          <w:sz w:val="22"/>
        </w:rPr>
        <w:t>Православие.</w:t>
      </w:r>
      <w:r>
        <w:rPr>
          <w:sz w:val="22"/>
          <w:lang w:val="en-US"/>
        </w:rPr>
        <w:t>Ru</w:t>
      </w:r>
    </w:p>
    <w:p>
      <w:pPr>
        <w:pStyle w:val="Normal"/>
        <w:rPr>
          <w:b/>
          <w:b/>
          <w:sz w:val="22"/>
        </w:rPr>
      </w:pPr>
      <w:r>
        <w:rPr>
          <w:b/>
          <w:sz w:val="22"/>
        </w:rPr>
      </w:r>
    </w:p>
    <w:p>
      <w:pPr>
        <w:pStyle w:val="Normal"/>
        <w:rPr>
          <w:b/>
          <w:b/>
          <w:sz w:val="22"/>
        </w:rPr>
      </w:pPr>
      <w:r>
        <w:rPr>
          <w:b/>
          <w:sz w:val="22"/>
        </w:rPr>
        <w:t>06.01.12 Болгарская Церковь разрешила искусственное оплодотворение и заказала антиабортивный видеоролик</w:t>
      </w:r>
    </w:p>
    <w:p>
      <w:pPr>
        <w:pStyle w:val="Normal"/>
        <w:rPr>
          <w:sz w:val="22"/>
        </w:rPr>
      </w:pPr>
      <w:r>
        <w:rPr>
          <w:sz w:val="22"/>
        </w:rPr>
        <w:t>Синод Болгарской Православной Церкви осудил практику суррогатного материнства, но разрешил искусственное оплодотворение.</w:t>
      </w:r>
    </w:p>
    <w:p>
      <w:pPr>
        <w:pStyle w:val="Normal"/>
        <w:rPr>
          <w:sz w:val="22"/>
        </w:rPr>
      </w:pPr>
      <w:r>
        <w:rPr>
          <w:sz w:val="22"/>
        </w:rPr>
        <w:t>Мнение Синода о суррогатном материнстве и искусственном оплодотворении было опубликовано в связи с рассмотрением в Болгарском парламенте законопроекта о суррогатном материнстве.</w:t>
      </w:r>
    </w:p>
    <w:p>
      <w:pPr>
        <w:pStyle w:val="Normal"/>
        <w:rPr>
          <w:sz w:val="22"/>
        </w:rPr>
      </w:pPr>
      <w:r>
        <w:rPr>
          <w:sz w:val="22"/>
        </w:rPr>
        <w:t>Свое мнение Болгарский Синод согласовал с соответствующими концепциями Русской и Элладской Православных Церквей, допускающим применение принципа икономии по отношению к бездетным родителям, которые не могут найти сил для несения креста бесплодия или усыновления, разрешая им искусственное оплодотворение in vitro.</w:t>
      </w:r>
    </w:p>
    <w:p>
      <w:pPr>
        <w:pStyle w:val="Normal"/>
        <w:rPr>
          <w:sz w:val="22"/>
        </w:rPr>
      </w:pPr>
      <w:r>
        <w:rPr>
          <w:sz w:val="22"/>
        </w:rPr>
        <w:t>«В духе неизменной Православной веры в совершенство, всезнание, благость и святость Божией воли Болгарская Православная Церковь не может поддержать некоторые способы репродукции, такие как суррогатное материнство, поскольку оно нарушает целостность брака. БПЦ благословляет лишь in vitro / in vivo оплодотворение, при котором используются материалы самих супругов и эмбрионы (эмбрион) имплантируются в жену при условии, что ни один из оплодотворенных эмбрионов не будет уничтожен», - говорится в преамбуле решения Синода.</w:t>
      </w:r>
    </w:p>
    <w:p>
      <w:pPr>
        <w:pStyle w:val="Normal"/>
        <w:rPr>
          <w:sz w:val="22"/>
        </w:rPr>
      </w:pPr>
      <w:r>
        <w:rPr>
          <w:sz w:val="22"/>
        </w:rPr>
        <w:t>По мнению болгарских иерархов, только этот способ позволит сохранить целостность, единство и гармонию семьи, состоящую из одного мужчины и одной женщины, при том, что эмбрионы считаются человеческими личностями с одинаковым правом на жизнь как до, так и после рождения.</w:t>
      </w:r>
    </w:p>
    <w:p>
      <w:pPr>
        <w:pStyle w:val="Normal"/>
        <w:rPr>
          <w:sz w:val="22"/>
        </w:rPr>
      </w:pPr>
      <w:r>
        <w:rPr>
          <w:sz w:val="22"/>
        </w:rPr>
        <w:t>Болгарская Церковь также заказала съемки видеоролика против абортов. Видеоролик станет частью широкомасштабной антиабортативной кампании, которая начинается в Болгарии.</w:t>
      </w:r>
    </w:p>
    <w:p>
      <w:pPr>
        <w:pStyle w:val="Normal"/>
        <w:rPr>
          <w:sz w:val="22"/>
        </w:rPr>
      </w:pPr>
      <w:r>
        <w:rPr>
          <w:sz w:val="22"/>
        </w:rPr>
        <w:t>Ловчанский митрополит Гавриил сообщил, что видеоролик, повествующий о жизни эмбриона в материнской утробе, будет демонстрироваться не только во время просветительских бесед и в воскресных школах при храмах, но и во всех училищах, где изучается предмет «Религия», и, возможно, будет показан по болгарскому телевидению.</w:t>
      </w:r>
    </w:p>
    <w:p>
      <w:pPr>
        <w:pStyle w:val="Normal"/>
        <w:rPr>
          <w:sz w:val="22"/>
        </w:rPr>
      </w:pPr>
      <w:r>
        <w:rPr>
          <w:sz w:val="22"/>
        </w:rPr>
        <w:t>По мнению митрополита Гавриила, в Болгарии сейчас необходима целенаправленная работа против досрочных прерываний беременности не только среди учащихся, но и среди взрослых граждан. Владыка напомнил, что и в Православной, и в Католической Церквах живым малышом признается плод с самого момента зачатия, а в медицине - только с 5-й недели после зачатия, поэтому на протяжении первых недель беременности закон разрешает её досрочное прерывание.</w:t>
      </w:r>
    </w:p>
    <w:p>
      <w:pPr>
        <w:pStyle w:val="Normal"/>
        <w:rPr>
          <w:sz w:val="22"/>
        </w:rPr>
      </w:pPr>
      <w:r>
        <w:rPr>
          <w:sz w:val="22"/>
        </w:rPr>
        <w:t>В Болгарии ежегодно совершается около 50 тысяч абортов, а за 2011 год родилось 74500 малышей.</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07.01.12 Миф об антицерковных настроениях создают СМИ, убежден Патриарх</w:t>
      </w:r>
    </w:p>
    <w:p>
      <w:pPr>
        <w:pStyle w:val="Normal"/>
        <w:rPr>
          <w:sz w:val="22"/>
        </w:rPr>
      </w:pPr>
      <w:r>
        <w:rPr>
          <w:sz w:val="22"/>
        </w:rPr>
        <w:t>Патриарх Кирилл назвал мифом утверждения ряда СМИ о якобы росте антиклерикальных настроений в обществе. По его словам, ярким доказательством, опровергающим это мнение, является массовое поклонение Поясу Богородицы, доставленном в конце 2011 года из Афона в Россию. Миф об антицерковных настроениях, убежден Патриарх, создают СМИ.</w:t>
      </w:r>
    </w:p>
    <w:p>
      <w:pPr>
        <w:pStyle w:val="Normal"/>
        <w:rPr>
          <w:sz w:val="22"/>
        </w:rPr>
      </w:pPr>
      <w:r>
        <w:rPr>
          <w:sz w:val="22"/>
        </w:rPr>
        <w:t>«У нас есть рост в процентном отношении. Значительных рост антицерковной и антирелигиозной составляющей в средствах массовой информации - это не отражает настроения людей», - сказал Патриарх в интервью телеканалу «Россия 1».</w:t>
      </w:r>
    </w:p>
    <w:p>
      <w:pPr>
        <w:pStyle w:val="Normal"/>
        <w:rPr>
          <w:sz w:val="22"/>
        </w:rPr>
      </w:pPr>
      <w:r>
        <w:rPr>
          <w:sz w:val="22"/>
        </w:rPr>
        <w:t>«Это отражает лишь только следующее явление: вера и Церковь становятся более видимыми, более значимыми для жизни людей и встречают сопротивление тех, кто не чувствует веры в сердце, кто не связывает с верой в Бога своего будущего, кто даже среди тех, кто считает своей задачей бороться с религиозными убеждениями», - считает Предстоятель РПЦ.</w:t>
      </w:r>
    </w:p>
    <w:p>
      <w:pPr>
        <w:pStyle w:val="Normal"/>
        <w:rPr>
          <w:sz w:val="22"/>
        </w:rPr>
      </w:pPr>
      <w:r>
        <w:rPr>
          <w:sz w:val="22"/>
        </w:rPr>
        <w:t>Противники Церкви еще есть в нашем обществе, заметил Патриарх. И кроме того, «современный потребительский образ жизни содействует формированию агностических настроений».</w:t>
      </w:r>
    </w:p>
    <w:p>
      <w:pPr>
        <w:pStyle w:val="Normal"/>
        <w:rPr>
          <w:sz w:val="22"/>
        </w:rPr>
      </w:pPr>
      <w:r>
        <w:rPr>
          <w:sz w:val="22"/>
        </w:rPr>
        <w:t>«Люди не задумываются о великом, о вечном, о святом, о добре, о зле, они думают о деньгах и о том, как их потратить. И эти два фактора, с одной стороны рудиментарная антирелигиозность советского времени и плюс новый потребительский контекст, они действительно в определенной части нашего общества формируют некое безразличие к религиозной идее», - заметил Патриарх Кирилл.</w:t>
      </w:r>
    </w:p>
    <w:p>
      <w:pPr>
        <w:pStyle w:val="Normal"/>
        <w:rPr>
          <w:sz w:val="22"/>
        </w:rPr>
      </w:pPr>
      <w:r>
        <w:rPr>
          <w:sz w:val="22"/>
        </w:rPr>
        <w:t>По его мнению, люди с потребительскими настроениями «иногда становятся питательной средой для распространения антирелигиозных убеждений, чем и воспользовались люди, которые профессионально работали и работают в этой области».</w:t>
      </w:r>
    </w:p>
    <w:p>
      <w:pPr>
        <w:pStyle w:val="Normal"/>
        <w:rPr>
          <w:sz w:val="22"/>
        </w:rPr>
      </w:pPr>
      <w:r>
        <w:rPr>
          <w:sz w:val="22"/>
        </w:rPr>
        <w:t>Напомним, что месяц назад, вскоре после того, как завершилось пребывание в России Пояса Богородицы, Патриарх на заседании нового органа исполнительной власти РПЦ - Высшего Церковного Совета, заявил, что многочасовое ожидание в очереди к святыне является убедительным доказательством живой веры россиян. Он также призвал к покаянию тех, кто осуждал надежду паломников на чудо и расценивал ажиотаж вокруг святыни как суеверие.</w:t>
      </w:r>
    </w:p>
    <w:p>
      <w:pPr>
        <w:pStyle w:val="Normal"/>
        <w:rPr>
          <w:sz w:val="22"/>
        </w:rPr>
      </w:pPr>
      <w:r>
        <w:rPr>
          <w:sz w:val="22"/>
        </w:rPr>
        <w:t>«Когда некоторые люди, не зная брода, лезут в воду и начинают рассуждать о том, что стремление человека к чуду есть чуть ли не мракобесие, то они просто свою собственную болезнь, внутреннее расстройство выплескивают вовне», - заявил Патриарх.</w:t>
      </w:r>
    </w:p>
    <w:p>
      <w:pPr>
        <w:pStyle w:val="Normal"/>
        <w:rPr>
          <w:sz w:val="22"/>
        </w:rPr>
      </w:pPr>
      <w:r>
        <w:rPr>
          <w:sz w:val="22"/>
        </w:rPr>
        <w:t>Он подчеркнул также, что «ни одно мероприятие - ни политическое, ни спортивное - за всю историю не собрало столько людей, сколько принесение Пояса Пресвятой Богородицы». «Это и было шоком для людей, которые на дух не переносят веру», - считает Патриарх Кирилл.</w:t>
      </w:r>
    </w:p>
    <w:p>
      <w:pPr>
        <w:pStyle w:val="Normal"/>
        <w:rPr>
          <w:sz w:val="22"/>
        </w:rPr>
      </w:pPr>
      <w:r>
        <w:rPr>
          <w:sz w:val="22"/>
        </w:rPr>
        <w:t>«Ну а кто это чувство называл обскурантизмом, суеверием... сектантством, пусть это будет на совести всех этих людей. Как они могут взять на себя право судить людей, не зная, что происходит в душах человеческих?.. Тот, кто высокомерно судит, еще оскорбительно судит, высекает самого себя перед лицом своего народа. Поэтому этих людей я бы призвал к покаянию», - подчеркнул глава Русской Церкви.</w:t>
      </w:r>
    </w:p>
    <w:p>
      <w:pPr>
        <w:pStyle w:val="Normal"/>
        <w:rPr>
          <w:sz w:val="22"/>
        </w:rPr>
      </w:pPr>
      <w:r>
        <w:rPr>
          <w:sz w:val="22"/>
        </w:rPr>
        <w:t>Мир религий</w:t>
      </w:r>
    </w:p>
    <w:p>
      <w:pPr>
        <w:pStyle w:val="Normal"/>
        <w:rPr>
          <w:sz w:val="22"/>
        </w:rPr>
      </w:pPr>
      <w:r>
        <w:rPr>
          <w:sz w:val="22"/>
        </w:rPr>
      </w:r>
    </w:p>
    <w:p>
      <w:pPr>
        <w:pStyle w:val="Normal"/>
        <w:rPr>
          <w:b/>
          <w:b/>
          <w:sz w:val="22"/>
        </w:rPr>
      </w:pPr>
      <w:r>
        <w:rPr>
          <w:b/>
          <w:sz w:val="22"/>
        </w:rPr>
        <w:t>07.01.12 Патриарх Ириней призвал сербов не покидать Косово</w:t>
      </w:r>
    </w:p>
    <w:p>
      <w:pPr>
        <w:pStyle w:val="Normal"/>
        <w:rPr>
          <w:sz w:val="22"/>
        </w:rPr>
      </w:pPr>
      <w:r>
        <w:rPr>
          <w:sz w:val="22"/>
        </w:rPr>
        <w:t>Патриарх Сербский Ириней в Рождественском послании призвал сербов Косово и Метохии не гасить домашних очагов и оставаться со своей Церковью и на святой земле своих предков. В послании Патриарха говорится, что Сербская Православная Церковь всегда была и всегда будет с Косовскими сербами. «Нет воскресения без страданий, и да будет Господь мерилом и наших страданий», - сказал Патриарх и поздравил верующих с Рождеством.</w:t>
      </w:r>
    </w:p>
    <w:p>
      <w:pPr>
        <w:pStyle w:val="Normal"/>
        <w:rPr>
          <w:sz w:val="22"/>
        </w:rPr>
      </w:pPr>
      <w:r>
        <w:rPr>
          <w:sz w:val="22"/>
        </w:rPr>
        <w:t>Тем временем, на кортеж Президента Сербии Бориса Тадича, направлявшегося на Рождественскую Литургию в косовский монастырь Высокие Дечани, было совершено нападение: представители албанского движения «Самоопределение» пытались забросать кортеж камнями, чтобы воспрепятствовать посещению Б. Тадича самопровозглашенного государства Косово.</w:t>
      </w:r>
    </w:p>
    <w:p>
      <w:pPr>
        <w:pStyle w:val="Normal"/>
        <w:rPr>
          <w:sz w:val="22"/>
        </w:rPr>
      </w:pPr>
      <w:r>
        <w:rPr>
          <w:sz w:val="22"/>
        </w:rPr>
        <w:t>«На сегодняшний день все мы хотим на территории Косова и Метохии и на нашей объединенной территории, под европейским небом, восстановить мир и понимание. И сербы, и албанцы, и представители международного сообщества, все мы понимаем, и наше послание и наш вклад, а если мы это понимаем, давайте поддержим один другого и обеспечим жизнь нашим детям, независимо от веры, независимо от национальной принадлежности», - сказал Борис Тадич после праздничной службы.</w:t>
      </w:r>
    </w:p>
    <w:p>
      <w:pPr>
        <w:pStyle w:val="Normal"/>
        <w:rPr>
          <w:sz w:val="22"/>
        </w:rPr>
      </w:pPr>
      <w:r>
        <w:rPr>
          <w:sz w:val="22"/>
        </w:rPr>
        <w:t>«Здесь в Высоких Дечанах думаю, что нельзя сказать ничего другого, кроме того, что этот монастырь является святым местом не только для нашего народа, но и для всех людей, которые посещают наше Косово и Метохию, нашу землю. Здесь наше единое европейское пространство», - добавил Тадич.</w:t>
      </w:r>
    </w:p>
    <w:p>
      <w:pPr>
        <w:pStyle w:val="Normal"/>
        <w:rPr>
          <w:sz w:val="22"/>
        </w:rPr>
      </w:pPr>
      <w:r>
        <w:rPr>
          <w:sz w:val="22"/>
        </w:rPr>
        <w:t>На вопрос о его реакции на произошедшее на его кортеж нападение, Президент ограничился кратким ответом, что не реагирует на агрессивное поведение. «Сегодня - Рождество. И единственное сообщение, с которым сегодня можно обратиться к миру - это сообщение о мире, даже к тем, кто накануне вел себя весьма агрессивно», - ответил Тадич.</w:t>
      </w:r>
    </w:p>
    <w:p>
      <w:pPr>
        <w:pStyle w:val="Normal"/>
        <w:rPr>
          <w:sz w:val="22"/>
        </w:rPr>
      </w:pPr>
      <w:r>
        <w:rPr>
          <w:sz w:val="22"/>
        </w:rPr>
        <w:t>На праздничной Литургии в монастыре Высокие Дечани кроме многочисленных верующих присутствовали командир международных военных сил КФОР Э. Древс, глава Миссии ЕС в области верховенства закона (ЕУЛЕКС) Ксавьер де Марняк, спецпредставитель ЕС в Косово Фердинандо Джентилини, представители международного дипломатического корпуса в Косово. Они не стали комментировать произошедший инцидент.</w:t>
      </w:r>
    </w:p>
    <w:p>
      <w:pPr>
        <w:pStyle w:val="Normal"/>
        <w:rPr>
          <w:sz w:val="22"/>
        </w:rPr>
      </w:pPr>
      <w:r>
        <w:rPr>
          <w:sz w:val="22"/>
        </w:rPr>
        <w:t>Русская линия</w:t>
      </w:r>
    </w:p>
    <w:p>
      <w:pPr>
        <w:pStyle w:val="Normal"/>
        <w:rPr>
          <w:b/>
          <w:b/>
          <w:sz w:val="22"/>
        </w:rPr>
      </w:pPr>
      <w:r>
        <w:rPr>
          <w:b/>
          <w:sz w:val="22"/>
        </w:rPr>
      </w:r>
    </w:p>
    <w:p>
      <w:pPr>
        <w:pStyle w:val="Normal"/>
        <w:rPr>
          <w:b/>
          <w:b/>
          <w:sz w:val="22"/>
        </w:rPr>
      </w:pPr>
      <w:r>
        <w:rPr>
          <w:b/>
          <w:sz w:val="22"/>
        </w:rPr>
        <w:t>07.01.12 В Израиле убит один из лидеров православной общины</w:t>
      </w:r>
    </w:p>
    <w:p>
      <w:pPr>
        <w:pStyle w:val="Normal"/>
        <w:rPr>
          <w:sz w:val="22"/>
        </w:rPr>
      </w:pPr>
      <w:r>
        <w:rPr>
          <w:sz w:val="22"/>
        </w:rPr>
        <w:t>Полиция Тель-Авива расследует убийство, совершенное 6 января в Яффе. Согласно полицейской сводке, нападение было совершено после праздничного марша в честь православного Рождества, примерно в 18:30. Мужчина получил ножевые ранения в спину и был доставлен в больницу «Вольфсон» в Холоне. Однако врачам не удалось спасти раненого, они констатировали смерть потерпевшего.</w:t>
      </w:r>
    </w:p>
    <w:p>
      <w:pPr>
        <w:pStyle w:val="Normal"/>
        <w:rPr>
          <w:sz w:val="22"/>
        </w:rPr>
      </w:pPr>
      <w:r>
        <w:rPr>
          <w:sz w:val="22"/>
        </w:rPr>
        <w:t>Убитый, адвокат Габриэль (Габи) Кадис, был одним из лидеров израильской православной общины и председателем православной ассоциации Яффы. Он также занимался предпринимательской деятельностью, и основной версией его убийства пока является преступление, связанное с бизнесом. Однако Кадис был и активным общественным деятелем, он поддерживал идеи взаимной терпимости и открыто декларировал свою позицию. Поэтому нельзя исключать, что его убийство имело отношение к его общественной деятельности.</w:t>
      </w:r>
    </w:p>
    <w:p>
      <w:pPr>
        <w:pStyle w:val="Normal"/>
        <w:rPr>
          <w:sz w:val="22"/>
        </w:rPr>
      </w:pPr>
      <w:r>
        <w:rPr>
          <w:sz w:val="22"/>
        </w:rPr>
        <w:t>В мэрии Тель-Авива-Яффы заявляют, что глубоко потрясены случившимся злодеянием. Православная община Яффы отменила все праздничные мероприятия, приуроченные к Рождеству. «Он также убил нашу рождественскую радость и те человеческие и духовные ценности, который воплощает святой Николай, делающий счастливыми детей в Сочельник», - сказал архиепископ Севастийский Феодосий (Аталла Ханна).</w:t>
      </w:r>
    </w:p>
    <w:p>
      <w:pPr>
        <w:pStyle w:val="Normal"/>
        <w:rPr>
          <w:sz w:val="22"/>
        </w:rPr>
      </w:pPr>
      <w:r>
        <w:rPr>
          <w:sz w:val="22"/>
        </w:rPr>
        <w:t>По словам очевидцев, нападение совершил человек наряженный в Санта-Клауса и вооруженный мясницким ножом. Во время праздничного шествия в Яффе многие люди были в костюмах Санта-Клауса, что затрудняет розыск и опознание преступника.</w:t>
      </w:r>
    </w:p>
    <w:p>
      <w:pPr>
        <w:pStyle w:val="Normal"/>
        <w:rPr>
          <w:sz w:val="22"/>
        </w:rPr>
      </w:pPr>
      <w:r>
        <w:rPr>
          <w:sz w:val="22"/>
        </w:rPr>
        <w:t>В настоящий момент полиция арестовала шесть подозреваемых в причастности к убийству. Их имена, а также подробности задержания не раскрываются в интересах следствия. Подозреваемые доставлены в мировой суд Тель-Авива с целью продления срока их содержания под стражей.</w:t>
      </w:r>
    </w:p>
    <w:p>
      <w:pPr>
        <w:pStyle w:val="Normal"/>
        <w:rPr>
          <w:sz w:val="22"/>
        </w:rPr>
      </w:pPr>
      <w:r>
        <w:rPr>
          <w:sz w:val="22"/>
        </w:rPr>
        <w:t>Радонеж, Седмица.</w:t>
      </w:r>
      <w:r>
        <w:rPr>
          <w:sz w:val="22"/>
          <w:lang w:val="en-US"/>
        </w:rPr>
        <w:t>Ru</w:t>
      </w:r>
    </w:p>
    <w:p>
      <w:pPr>
        <w:pStyle w:val="Normal"/>
        <w:rPr>
          <w:b/>
          <w:b/>
          <w:sz w:val="22"/>
          <w:lang w:val="en-US"/>
        </w:rPr>
      </w:pPr>
      <w:r>
        <w:rPr>
          <w:b/>
          <w:sz w:val="22"/>
          <w:lang w:val="en-US"/>
        </w:rPr>
      </w:r>
    </w:p>
    <w:p>
      <w:pPr>
        <w:pStyle w:val="Normal"/>
        <w:rPr>
          <w:b/>
          <w:b/>
          <w:sz w:val="22"/>
        </w:rPr>
      </w:pPr>
      <w:r>
        <w:rPr>
          <w:b/>
          <w:sz w:val="22"/>
        </w:rPr>
        <w:t>08.01.12 Патриарх Кирилл призвал власти прислушиваться к протестам</w:t>
      </w:r>
    </w:p>
    <w:p>
      <w:pPr>
        <w:pStyle w:val="Normal"/>
        <w:rPr>
          <w:sz w:val="22"/>
        </w:rPr>
      </w:pPr>
      <w:r>
        <w:rPr>
          <w:sz w:val="22"/>
        </w:rPr>
        <w:t>Патриарх Кирилл призвал власти прислушиваться к людям, выражающим протест. «Если власть остается нечувствительной к выражению протестов, это очень плохой признак, признак неспособности власти к самонастройке. Власть должна настраиваться, в том числе и воспринимая сигналы извне... и корректировать курс», - заявил Патриарх в интервью телеканалу «Россия 1».</w:t>
      </w:r>
    </w:p>
    <w:p>
      <w:pPr>
        <w:pStyle w:val="Normal"/>
        <w:rPr>
          <w:sz w:val="22"/>
        </w:rPr>
      </w:pPr>
      <w:r>
        <w:rPr>
          <w:sz w:val="22"/>
        </w:rPr>
        <w:t>«Если что-то происходит, общество должно иметь право высказать свое недовольство», - добавил Предстоятель Русской Церкви.</w:t>
      </w:r>
    </w:p>
    <w:p>
      <w:pPr>
        <w:pStyle w:val="Normal"/>
        <w:rPr>
          <w:sz w:val="22"/>
        </w:rPr>
      </w:pPr>
      <w:r>
        <w:rPr>
          <w:sz w:val="22"/>
        </w:rPr>
        <w:t>В то же время Патриарх Кирилл отметил, что человек, требующий правды от других, должен быть правдив и с самим собой. «Разве среди протестующих нет того, кто обманывает своего мужа или свою жену, кто ведет параллельную жизнь, кто нечистоплотен в бизнесе? Если мы творим неправду в нашей личной, семейной жизни, в сфере нашей профессиональной, почему так горячо требуем, чтобы правда осуществлялась где-то на макроуровне, а на микроуровне ее не должно быть?» - задался вопросом Предстоятель.</w:t>
      </w:r>
    </w:p>
    <w:p>
      <w:pPr>
        <w:pStyle w:val="Normal"/>
        <w:rPr>
          <w:sz w:val="22"/>
        </w:rPr>
      </w:pPr>
      <w:r>
        <w:rPr>
          <w:sz w:val="22"/>
        </w:rPr>
        <w:t>Он высказал мнение, согласно которому отношения общества и власти в России осложняет бюрократия. По его словам, одна из главных проблем состоит в том, что у россиян вызывают отторжение те представители власти, с которыми им приходится общаться. «У нас что, народ общается с Президентом, министрами? У нас общаются с милиционерами, с управляющими компаниями ЖКХ, те же самые ЖЭКи и ДЕЗы», - заявил Патриарх, добавив: «Простого человека «кошмарит» вот этот уровень власти».</w:t>
      </w:r>
    </w:p>
    <w:p>
      <w:pPr>
        <w:pStyle w:val="Normal"/>
        <w:rPr>
          <w:sz w:val="22"/>
        </w:rPr>
      </w:pPr>
      <w:r>
        <w:rPr>
          <w:sz w:val="22"/>
        </w:rPr>
        <w:t>По словам Предстоятеля, Церковь в этом диалоге не занимает ничью сторону. Он подчеркнул, что прихожане РПЦ есть «и среди тех, кто был на площади, и среди тех, против кого выступают на площади». «Слово Церкви не может быть политизированным &lt;...&gt; Слово Церкви должно нести правду, которую примут все», - заявил Патриарх.</w:t>
      </w:r>
    </w:p>
    <w:p>
      <w:pPr>
        <w:pStyle w:val="Normal"/>
        <w:rPr>
          <w:sz w:val="22"/>
        </w:rPr>
      </w:pPr>
      <w:r>
        <w:rPr>
          <w:sz w:val="22"/>
        </w:rPr>
        <w:t>В декабре 2011 года по всей России состоялись массовые акции протеста против результатов голосования на выборах в Госдуму. Наиболее крупные митинги под общим лозунгом «За честные выборы!» прошли в Москве 10 декабря на Болотной площади и 24 декабря на проспекте Академика Сахарова. Эти акции были беспрецедентны в истории современной России как по количеству участников, так и по составу выступавших на них людей.</w:t>
      </w:r>
    </w:p>
    <w:p>
      <w:pPr>
        <w:pStyle w:val="Normal"/>
        <w:rPr>
          <w:sz w:val="22"/>
        </w:rPr>
      </w:pPr>
      <w:r>
        <w:rPr>
          <w:sz w:val="22"/>
        </w:rPr>
        <w:t>Мир религий</w:t>
      </w:r>
    </w:p>
    <w:p>
      <w:pPr>
        <w:pStyle w:val="Normal"/>
        <w:rPr>
          <w:b/>
          <w:b/>
          <w:sz w:val="22"/>
        </w:rPr>
      </w:pPr>
      <w:r>
        <w:rPr>
          <w:b/>
          <w:sz w:val="22"/>
        </w:rPr>
      </w:r>
    </w:p>
    <w:p>
      <w:pPr>
        <w:pStyle w:val="Normal"/>
        <w:rPr>
          <w:b/>
          <w:b/>
          <w:sz w:val="22"/>
        </w:rPr>
      </w:pPr>
      <w:r>
        <w:rPr>
          <w:b/>
          <w:sz w:val="22"/>
        </w:rPr>
        <w:t>08.01.12 Патриарх Кирилл видит опасность в коммерциализации Рождества в России</w:t>
      </w:r>
    </w:p>
    <w:p>
      <w:pPr>
        <w:pStyle w:val="Normal"/>
        <w:rPr>
          <w:sz w:val="22"/>
        </w:rPr>
      </w:pPr>
      <w:r>
        <w:rPr>
          <w:sz w:val="22"/>
        </w:rPr>
        <w:t>Патриарх Кирилл призвал верующих не утрачивать осознания подлинного смысла праздника Рождества.</w:t>
      </w:r>
    </w:p>
    <w:p>
      <w:pPr>
        <w:pStyle w:val="Normal"/>
        <w:rPr/>
      </w:pPr>
      <w:r>
        <w:rPr>
          <w:b/>
          <w:sz w:val="22"/>
        </w:rPr>
        <w:t>«На Западе коммерциализация праздника Рождества достигла фантастических размеров. Собственно говоря, смысл праздника утонул, очень многие о нем не думают и не желают думать, потому что вся энергия людей, особенно в предпраздничные дни, направлена на то, чтобы посетить магазины», - сказал Патриарх в эфире авторской программы «Слово пастыря» на Первом канале.</w:t>
      </w:r>
      <w:r>
        <w:rPr>
          <w:sz w:val="22"/>
        </w:rPr>
        <w:t xml:space="preserve"> http://www.patriarchia.ru/db/text/1929630.html</w:t>
      </w:r>
    </w:p>
    <w:p>
      <w:pPr>
        <w:pStyle w:val="Normal"/>
        <w:rPr>
          <w:sz w:val="22"/>
        </w:rPr>
      </w:pPr>
      <w:r>
        <w:rPr>
          <w:sz w:val="22"/>
        </w:rPr>
        <w:t>По его словам, коммерция, используя естественное желание людей купить подарки, принести радость своим близким, «делает все для того, чтобы этот период времени был самым успешным в торговле», и «именно развлекательные центры, огромные магазины становятся центрами паломничества в преддверии праздника Рождества Христова».</w:t>
      </w:r>
    </w:p>
    <w:p>
      <w:pPr>
        <w:pStyle w:val="Normal"/>
        <w:rPr>
          <w:sz w:val="22"/>
        </w:rPr>
      </w:pPr>
      <w:r>
        <w:rPr>
          <w:sz w:val="22"/>
        </w:rPr>
        <w:t>«Мы находимся в несколько более выгодном положении по той причине, что Церковь живет по старому, юлианскому календарю. У нас Рождество Христово празднуется после Нового года, и пик наших покупок как раз попадает на период западного Рождества. А потом, когда все уже насытятся покупками, застольями, весельем, наступает православное Рождество, которое мы встречаем куда спокойнее, чем в других странах, где нет этой календарной разницы», - констатировал Предстоятель РПЦ.</w:t>
      </w:r>
    </w:p>
    <w:p>
      <w:pPr>
        <w:pStyle w:val="Normal"/>
        <w:rPr>
          <w:sz w:val="22"/>
        </w:rPr>
      </w:pPr>
      <w:r>
        <w:rPr>
          <w:sz w:val="22"/>
        </w:rPr>
        <w:t>Однако, продолжил он, и в России период Рождества также связан с коммерциализацией, «и это очень плохо, это опасно». «Праздник не должен утрачивать своего духовного и исторического измерения, он не должен уходить из сознания людей как событие священной истории. Если люди помнят и знают о том, ради чего, собственно говоря, происходят торжества, то поневоле мысль обращается к источнику этой праздничной радости - к самому Богу, который возжелал стать человеком, быть вместе с нами, чтобы вместе с нами идти по дороге жизни», - подчеркнул Патриарх Кирилл.</w:t>
      </w:r>
    </w:p>
    <w:p>
      <w:pPr>
        <w:pStyle w:val="Normal"/>
        <w:rPr>
          <w:sz w:val="22"/>
        </w:rPr>
      </w:pPr>
      <w:r>
        <w:rPr>
          <w:sz w:val="22"/>
        </w:rPr>
        <w:t>Указав на то, что Рождество исполнено «огромной жизнеутверждающей силы, способной действительно изменить жизнь людей», он пожелал, чтобы «великий спасительный смысл» этого праздника никогда не уходил «из фокуса нашего внимания, чтобы никакие магазины, никакие застолья не способны были разрушить само существо этого праздника».</w:t>
      </w:r>
    </w:p>
    <w:p>
      <w:pPr>
        <w:pStyle w:val="Normal"/>
        <w:rPr>
          <w:sz w:val="22"/>
        </w:rPr>
      </w:pPr>
      <w:r>
        <w:rPr>
          <w:sz w:val="22"/>
        </w:rPr>
        <w:t>Интерфакс-Религия</w:t>
      </w:r>
    </w:p>
    <w:p>
      <w:pPr>
        <w:pStyle w:val="Normal"/>
        <w:rPr>
          <w:sz w:val="22"/>
        </w:rPr>
      </w:pPr>
      <w:r>
        <w:rPr>
          <w:sz w:val="22"/>
        </w:rPr>
      </w:r>
    </w:p>
    <w:p>
      <w:pPr>
        <w:pStyle w:val="Normal"/>
        <w:rPr>
          <w:b/>
          <w:b/>
          <w:sz w:val="22"/>
        </w:rPr>
      </w:pPr>
      <w:r>
        <w:rPr>
          <w:b/>
          <w:sz w:val="22"/>
        </w:rPr>
        <w:t>10.01.12 Протодиакон Андрей Кураев предлагает отмечать Рождество 1 января</w:t>
      </w:r>
    </w:p>
    <w:p>
      <w:pPr>
        <w:pStyle w:val="Normal"/>
        <w:rPr>
          <w:sz w:val="22"/>
        </w:rPr>
      </w:pPr>
      <w:r>
        <w:rPr>
          <w:sz w:val="22"/>
        </w:rPr>
        <w:t>Профессор Московской духовной академии протодиакон Андрей Кураев предложил перенести празднование Рождества на 1 января.</w:t>
      </w:r>
    </w:p>
    <w:p>
      <w:pPr>
        <w:pStyle w:val="Normal"/>
        <w:rPr>
          <w:sz w:val="22"/>
        </w:rPr>
      </w:pPr>
      <w:r>
        <w:rPr>
          <w:sz w:val="22"/>
        </w:rPr>
        <w:t>«По какому бы из нынешних церковных календарей ни праздновали христиане Рождество, все равно получается абсурд. Если Рождество Христово 25 декабря, то отчего же год, считаемый от Его Рождества, начинается лишь через неделю? Если же Рождество Христово 7 января, то почему новое «лето от Рождества Христова» начинается за неделю до него?» - пишет отец Андрей в своем блоге.</w:t>
      </w:r>
    </w:p>
    <w:p>
      <w:pPr>
        <w:pStyle w:val="Normal"/>
        <w:rPr>
          <w:sz w:val="22"/>
        </w:rPr>
      </w:pPr>
      <w:r>
        <w:rPr>
          <w:sz w:val="22"/>
        </w:rPr>
        <w:t>По его словам, этих неувязок не было, пока новолетие было сентябрьским, а счет годам велся «от сотворения мира», а не от Рождества.</w:t>
      </w:r>
    </w:p>
    <w:p>
      <w:pPr>
        <w:pStyle w:val="Normal"/>
        <w:rPr>
          <w:sz w:val="22"/>
        </w:rPr>
      </w:pPr>
      <w:r>
        <w:rPr>
          <w:sz w:val="22"/>
        </w:rPr>
        <w:t>«Возврат к такому счету нереален. Так, может, христианам стоит договориться между собой о том, чтобы совместить празднование Рождества и Новолетия? Пусть Рождество будет 1 января», - предложил протодиакон Андрей Кураев.</w:t>
      </w:r>
    </w:p>
    <w:p>
      <w:pPr>
        <w:pStyle w:val="Normal"/>
        <w:rPr>
          <w:sz w:val="22"/>
        </w:rPr>
      </w:pPr>
      <w:r>
        <w:rPr>
          <w:sz w:val="22"/>
        </w:rPr>
        <w:t>Как отметил он, канонов, которые запрещали бы православным сдвигать празднование Рождества, нет (каноны говорят лишь о времени празднования Пасхи). Однажды Церковь эту дату уже «волевым образом» меняла - в середине IV века, напомнил автор интернет-дневника.</w:t>
      </w:r>
    </w:p>
    <w:p>
      <w:pPr>
        <w:pStyle w:val="Normal"/>
        <w:rPr>
          <w:sz w:val="22"/>
        </w:rPr>
      </w:pPr>
      <w:r>
        <w:rPr>
          <w:sz w:val="22"/>
        </w:rPr>
        <w:t>«Литургических последствий и перестроений в календаре тоже такая перемена почти не принесет. Даже праздник Крещения Господня может остаться на прежнем месте, ибо время Крещения Христа никак не связано со временем Его рождения (Он крестился в возрасте 30 лет)», - пишет отец Андрей.</w:t>
      </w:r>
    </w:p>
    <w:p>
      <w:pPr>
        <w:pStyle w:val="Normal"/>
        <w:rPr>
          <w:sz w:val="22"/>
        </w:rPr>
      </w:pPr>
      <w:r>
        <w:rPr>
          <w:sz w:val="22"/>
        </w:rPr>
        <w:t>По его словам, библейских указаний на время Рождества нет (по косвенным признакам можно вычислить лишь середину зимы, но не точнее). «Раннехристианских свидетельств о той или иной дате Рождества также нет - по той причине, что первые поколения христиан жили Пасхой (и до сих пор дни памяти святых - это дни их ухода в вечность, а не дни рождения их для земной жизни)», - добавил отец Андрей.</w:t>
      </w:r>
    </w:p>
    <w:p>
      <w:pPr>
        <w:pStyle w:val="Normal"/>
        <w:rPr>
          <w:sz w:val="22"/>
        </w:rPr>
      </w:pPr>
      <w:r>
        <w:rPr>
          <w:sz w:val="22"/>
        </w:rPr>
        <w:t>Комментируя предложение коллеги, профессор МДАиС Алексей Ильич Осипов назвал перенос празднования Рождества в России бессмысленным.</w:t>
      </w:r>
    </w:p>
    <w:p>
      <w:pPr>
        <w:pStyle w:val="Normal"/>
        <w:rPr>
          <w:sz w:val="22"/>
        </w:rPr>
      </w:pPr>
      <w:r>
        <w:rPr>
          <w:sz w:val="22"/>
        </w:rPr>
        <w:t>«Мне кажется, что в решении и в постановке вопроса такого рода всегда нужно исходить из одного принципа: какое оно может иметь реальное осуществление. В данном случае - никакого», - заявил А.И. Осипов.</w:t>
      </w:r>
    </w:p>
    <w:p>
      <w:pPr>
        <w:pStyle w:val="Normal"/>
        <w:rPr>
          <w:sz w:val="22"/>
        </w:rPr>
      </w:pPr>
      <w:r>
        <w:rPr>
          <w:sz w:val="22"/>
        </w:rPr>
        <w:t>Известный богослов полагает, что отсутствие запрещений к переносу праздника, еще «не значит, что есть возможность разрешения». «В данном случае надо учитывать традицию празднования Нового года и Рождества Христова, традицию, которая присутствует в народном сознании. Это один из сильнейших фактов, против которого мы идти не сможем», - убежден богослов.</w:t>
      </w:r>
    </w:p>
    <w:p>
      <w:pPr>
        <w:pStyle w:val="Normal"/>
        <w:rPr>
          <w:sz w:val="22"/>
        </w:rPr>
      </w:pPr>
      <w:r>
        <w:rPr>
          <w:sz w:val="22"/>
        </w:rPr>
        <w:t>Алексей Ильич считает, что «неважно даже, когда праздновать, в какой день». «Это не меняет нисколько ни церковного вероучения, ни церковной жизни, это ничего по существу не меняет. Но нужно учитывать вот этот мощный фактор - фактор народного сознания, народной традиции, которая ни в коем случае не позволит делать каких-либо изменений. Поэтому обсуждать этот вопрос не имеет никакого смысла», - подытожил профессор Алексей Ильич Осипов.</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10.01.12 Митрополит Филарет обеспокоен активизацией сект в Белоруссии</w:t>
      </w:r>
    </w:p>
    <w:p>
      <w:pPr>
        <w:pStyle w:val="Normal"/>
        <w:rPr>
          <w:sz w:val="22"/>
        </w:rPr>
      </w:pPr>
      <w:r>
        <w:rPr>
          <w:sz w:val="22"/>
        </w:rPr>
        <w:t>На заседании епархиального собрания Минской епархии Митрополит Минский и Слуцкий Филарет заявил, что ситуация с сектами в Белоруссии не только не нормализовалась с начала 1990-х годов, но во многом стала ухудшаться.</w:t>
      </w:r>
    </w:p>
    <w:p>
      <w:pPr>
        <w:pStyle w:val="Normal"/>
        <w:rPr>
          <w:sz w:val="22"/>
        </w:rPr>
      </w:pPr>
      <w:r>
        <w:rPr>
          <w:sz w:val="22"/>
        </w:rPr>
        <w:t>По словам владыки, «эти процессы налагают большую ответственность на Церковь, призванную свидетельствовать об истинах Православия в сравнении с еретическими, сектантскими и иными неправославными учениями».</w:t>
      </w:r>
    </w:p>
    <w:p>
      <w:pPr>
        <w:pStyle w:val="Normal"/>
        <w:rPr>
          <w:sz w:val="22"/>
        </w:rPr>
      </w:pPr>
      <w:r>
        <w:rPr>
          <w:sz w:val="22"/>
        </w:rPr>
        <w:t>Митрополит выразил уверенность, что «свидетельство это не является уделом нескольких сектоведов - это дело всей Церкви».</w:t>
      </w:r>
    </w:p>
    <w:p>
      <w:pPr>
        <w:pStyle w:val="Normal"/>
        <w:rPr>
          <w:sz w:val="22"/>
        </w:rPr>
      </w:pPr>
      <w:r>
        <w:rPr>
          <w:sz w:val="22"/>
        </w:rPr>
        <w:t>«Все члены Церкви должны быть всегда готовы к открытому и конструктивному разговору с миром, к обращению людей из сект в лоно Церкви», - подчеркнул он.</w:t>
      </w:r>
    </w:p>
    <w:p>
      <w:pPr>
        <w:pStyle w:val="Normal"/>
        <w:rPr>
          <w:sz w:val="22"/>
        </w:rPr>
      </w:pPr>
      <w:r>
        <w:rPr>
          <w:sz w:val="22"/>
        </w:rPr>
        <w:t>Владыка сообщил, что в Белоруссии существует несколько раскольнических организаций, действующих под видом православных, при этом некоторые раскольники не только посещают богослужения Белорусской Православной Церкви, но и пытались проникнуть в сослужение под видом священника.</w:t>
      </w:r>
    </w:p>
    <w:p>
      <w:pPr>
        <w:pStyle w:val="Normal"/>
        <w:rPr>
          <w:sz w:val="22"/>
        </w:rPr>
      </w:pPr>
      <w:r>
        <w:rPr>
          <w:sz w:val="22"/>
        </w:rPr>
        <w:t>Владыка отметил необходимость наличия у каждого клирика Русской Православной Церкви документа, подтверждающего его канонический статус.</w:t>
      </w:r>
    </w:p>
    <w:p>
      <w:pPr>
        <w:pStyle w:val="Normal"/>
        <w:rPr>
          <w:sz w:val="22"/>
        </w:rPr>
      </w:pPr>
      <w:r>
        <w:rPr>
          <w:sz w:val="22"/>
        </w:rPr>
        <w:t>Православие.</w:t>
      </w:r>
      <w:r>
        <w:rPr>
          <w:sz w:val="22"/>
          <w:lang w:val="en-US"/>
        </w:rPr>
        <w:t>Ru</w:t>
      </w:r>
    </w:p>
    <w:p>
      <w:pPr>
        <w:pStyle w:val="Normal"/>
        <w:rPr>
          <w:b/>
          <w:b/>
          <w:sz w:val="22"/>
        </w:rPr>
      </w:pPr>
      <w:r>
        <w:rPr>
          <w:b/>
          <w:sz w:val="22"/>
        </w:rPr>
      </w:r>
    </w:p>
    <w:p>
      <w:pPr>
        <w:pStyle w:val="Normal"/>
        <w:rPr>
          <w:b/>
          <w:b/>
          <w:sz w:val="22"/>
        </w:rPr>
      </w:pPr>
      <w:r>
        <w:rPr>
          <w:b/>
          <w:sz w:val="22"/>
        </w:rPr>
        <w:t>11.01.12 В приходской жизни активно участвует лишь 1% православных россиян</w:t>
      </w:r>
    </w:p>
    <w:p>
      <w:pPr>
        <w:pStyle w:val="Normal"/>
        <w:rPr>
          <w:sz w:val="22"/>
        </w:rPr>
      </w:pPr>
      <w:r>
        <w:rPr>
          <w:sz w:val="22"/>
        </w:rPr>
        <w:t>15% православных россиян участвуют в приходской жизни, при этом активные прихожане составляют лишь 1%, свидетельствует опрос, проведенный исследовательской службой «Среда» и фондом «Общественное мнение» среди 1500 человек в 100 городах и селах 44 субъектов РФ.</w:t>
      </w:r>
    </w:p>
    <w:p>
      <w:pPr>
        <w:pStyle w:val="Normal"/>
        <w:rPr>
          <w:sz w:val="22"/>
        </w:rPr>
      </w:pPr>
      <w:r>
        <w:rPr>
          <w:sz w:val="22"/>
        </w:rPr>
        <w:t>При этом женщины, жители Центрального федерального округа и Москвы, служащие и респонденты в возрасте от 55 до 64 лет чаще участвуют или хотят участвовать в жизни прихода.</w:t>
      </w:r>
    </w:p>
    <w:p>
      <w:pPr>
        <w:pStyle w:val="Normal"/>
        <w:rPr>
          <w:sz w:val="22"/>
        </w:rPr>
      </w:pPr>
      <w:r>
        <w:rPr>
          <w:sz w:val="22"/>
        </w:rPr>
        <w:t>77% называющих себя православными не участвуют в жизни прихода, из них 28% хотели бы, но по каким-либо причинам не имеют возможности. Чаще среди последних встречаются жители небольших городов с населением от 50 до 250 тыс. человек, родители двоих детей, неработающие пенсионеры и респонденты, считающие себя счастливыми.</w:t>
      </w:r>
    </w:p>
    <w:p>
      <w:pPr>
        <w:pStyle w:val="Normal"/>
        <w:rPr>
          <w:sz w:val="22"/>
        </w:rPr>
      </w:pPr>
      <w:r>
        <w:rPr>
          <w:sz w:val="22"/>
        </w:rPr>
        <w:t>Не желают участвовать в приходской жизни чаще люди старше 65 лет, жители крупных городов за исключением Москвы, однодетные, а также респонденты, испытывающие проблемы со здоровьем.</w:t>
      </w:r>
    </w:p>
    <w:p>
      <w:pPr>
        <w:pStyle w:val="Normal"/>
        <w:rPr>
          <w:sz w:val="22"/>
        </w:rPr>
      </w:pPr>
      <w:r>
        <w:rPr>
          <w:sz w:val="22"/>
        </w:rPr>
        <w:t>Недавно Патриарх Кирилл подчеркнул, что устроение правильной и полнокровной общинной жизни является сегодня «одной из главных задач».</w:t>
      </w:r>
    </w:p>
    <w:p>
      <w:pPr>
        <w:pStyle w:val="Normal"/>
        <w:rPr>
          <w:sz w:val="22"/>
        </w:rPr>
      </w:pPr>
      <w:r>
        <w:rPr>
          <w:sz w:val="22"/>
        </w:rPr>
        <w:t>«Рассматривая православные общины, приходские и монастырские, как здоровые клетки общественного организма, как точки роста национально-духовного самосознания и единства, как школу любви к ближнему, мы Богом призваны осознать сегодня свою сугубую ответственность за благоуспешное существование, развитие и умножение приходов Русской Православной Церкви», - сказал он.</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12.01.12 Константинопольский Патриархат рассмотрит статус "Православной Церкви Абхазии"</w:t>
      </w:r>
    </w:p>
    <w:p>
      <w:pPr>
        <w:pStyle w:val="Normal"/>
        <w:rPr>
          <w:sz w:val="22"/>
        </w:rPr>
      </w:pPr>
      <w:r>
        <w:rPr>
          <w:sz w:val="22"/>
        </w:rPr>
        <w:t>Патриарх Варфоломей I заверил православных Абхазии в том, что Вселенская Патриархия сделает все возможное для канонического разрешения церковного положения в Абхазии, сообщили представители делегации абхазского духовенства о результатах своей встречи с Патриархом.</w:t>
      </w:r>
    </w:p>
    <w:p>
      <w:pPr>
        <w:pStyle w:val="Normal"/>
        <w:rPr>
          <w:sz w:val="22"/>
        </w:rPr>
      </w:pPr>
      <w:r>
        <w:rPr>
          <w:sz w:val="22"/>
        </w:rPr>
        <w:t>Представители Совета Священной митрополии Абхазии архимандрит Дорофей (Дбар), иеромонах Андрей (Ампар), иеродиакон Давид (Сарсания) прибыли в Стамбул 9 января 2012 года по приглашению Константинопольской Патриархии. Встреча со Святейшим Патриархом Варфоломеем, членами Священного Синода КПЦ и Межправославной комиссии состоялась в здании Патриархии в стамбульском квартале Фанар.</w:t>
      </w:r>
    </w:p>
    <w:p>
      <w:pPr>
        <w:pStyle w:val="Normal"/>
        <w:rPr>
          <w:sz w:val="22"/>
        </w:rPr>
      </w:pPr>
      <w:r>
        <w:rPr>
          <w:sz w:val="22"/>
        </w:rPr>
        <w:t>Святейший Патриарх Варфоломей сообщил о том, что Вселенская Патриархия получила все документы, связанные с церковным вопросом в Абхазии и с решениями, принятыми на церковно-народном собрании о создании Священной митрополии Абхазии с кафедрой в Новом Афоне 15 мая 2011 года.</w:t>
      </w:r>
    </w:p>
    <w:p>
      <w:pPr>
        <w:pStyle w:val="Normal"/>
        <w:rPr>
          <w:sz w:val="22"/>
        </w:rPr>
      </w:pPr>
      <w:r>
        <w:rPr>
          <w:sz w:val="22"/>
        </w:rPr>
        <w:t>Представители Священной митрополии подробно изложили всю проблематику абхазского церковного вопроса.</w:t>
      </w:r>
    </w:p>
    <w:p>
      <w:pPr>
        <w:pStyle w:val="Normal"/>
        <w:rPr>
          <w:sz w:val="22"/>
        </w:rPr>
      </w:pPr>
      <w:r>
        <w:rPr>
          <w:sz w:val="22"/>
        </w:rPr>
        <w:t>"Церковный вопрос народа Абхазии невозможно решить в рамках двустороннего диалога с Грузинской Православной Церковью по причине прошедшей грузино-абхазской войны (1992-1993 годов) и сложных политических отношений, и его невозможно решить в ходе любых других двусторонних переговоров без участия Константинопольской Патриархии", - сказал архимандрит Дорофей (Дбар).</w:t>
      </w:r>
    </w:p>
    <w:p>
      <w:pPr>
        <w:pStyle w:val="Normal"/>
        <w:rPr>
          <w:sz w:val="22"/>
        </w:rPr>
      </w:pPr>
      <w:r>
        <w:rPr>
          <w:sz w:val="22"/>
        </w:rPr>
        <w:t>Святейший Патриарх Варфоломей I сообщил, что обращение церковно-народного собрания Абхазии будет рассмотрено в ближайшее время Священным Синодом Константинопольской Патриархии.</w:t>
      </w:r>
    </w:p>
    <w:p>
      <w:pPr>
        <w:pStyle w:val="Normal"/>
        <w:rPr>
          <w:sz w:val="22"/>
        </w:rPr>
      </w:pPr>
      <w:r>
        <w:rPr>
          <w:sz w:val="22"/>
        </w:rPr>
        <w:t>Канонические границы Грузинской Православной Церкви распространялись на Абхазию до начала грузино-абхазской войны 1992-1993 годов. Однако на протяжении 17 лет православные абхазы не желали окормления под Грузинской Православной Церковью, и де-факто Абхазская Церковь независима. В 2009 году управляющий бывшей Сухумо-Абхазской епархией Грузинской Церкви иерей Виссарион Аплиа принял решение о преобразовании епархии в Абхазскую Поместную Церковь с двумя кафедрами - Сухумской и Пицундской - на общем собрании всех абхазских священнослужителей.</w:t>
      </w:r>
    </w:p>
    <w:p>
      <w:pPr>
        <w:pStyle w:val="Normal"/>
        <w:rPr>
          <w:sz w:val="22"/>
        </w:rPr>
      </w:pPr>
      <w:r>
        <w:rPr>
          <w:sz w:val="22"/>
        </w:rPr>
        <w:t>В свою очередь, в Русской Церкви полагают, что попытки запрещенных в служении клириков заручиться поддержкой Константинопольского Патриархата в создании новой "митрополии" в Абхазии не приведут к желаемому результату.</w:t>
      </w:r>
    </w:p>
    <w:p>
      <w:pPr>
        <w:pStyle w:val="Normal"/>
        <w:rPr>
          <w:sz w:val="22"/>
        </w:rPr>
      </w:pPr>
      <w:r>
        <w:rPr>
          <w:sz w:val="22"/>
        </w:rPr>
        <w:t>"Мы думаем, что, ожидая из Стамбула решений о будущем Православной Церкви в Абхазии, наши братья ошибаются и принимают желаемое ими за действительное", - сказал замглавы ОВЦС МП протоиерей Николай Балашов, комментируя итоги встречи на Фанаре.</w:t>
      </w:r>
    </w:p>
    <w:p>
      <w:pPr>
        <w:pStyle w:val="Normal"/>
        <w:rPr>
          <w:sz w:val="22"/>
        </w:rPr>
      </w:pPr>
      <w:r>
        <w:rPr>
          <w:sz w:val="22"/>
        </w:rPr>
        <w:t>Отец Николай напомнил, что состоявшееся под руководством иеромонаха Дорофея 15 мая прошлого года в Абхазии т.н. церковно-народное собрание, на котором было принято решение об учреждении самостоятельной "митрополии" с центром в Новом Афоне, не имело никаких канонических полномочий, не было поддержано большинством абхазских православных и фактически явилось "учинением раскола".</w:t>
      </w:r>
    </w:p>
    <w:p>
      <w:pPr>
        <w:pStyle w:val="Normal"/>
        <w:rPr>
          <w:sz w:val="22"/>
        </w:rPr>
      </w:pPr>
      <w:r>
        <w:rPr>
          <w:sz w:val="22"/>
        </w:rPr>
        <w:t>Инициаторами упомянутого мероприятия были "трое сравнительно молодых священнослужителей": уже упомянутый отец Дорофей и иеромонах Андрей (Ампар), а также иеродиакон Давид (Сарсания), однако "все остальное православное духовенство в Абхазии не приняло их действия и осудило раскол, как и большинство православных верующих республики", подчеркнул отец Николай.</w:t>
      </w:r>
    </w:p>
    <w:p>
      <w:pPr>
        <w:pStyle w:val="Normal"/>
        <w:rPr>
          <w:sz w:val="22"/>
        </w:rPr>
      </w:pPr>
      <w:r>
        <w:rPr>
          <w:sz w:val="22"/>
        </w:rPr>
        <w:t>Тогда же, в мае, епископ Майкопский и Адыгейский Тихон за раскольнические действия запретил в служении отца Дорофея и отца Андрея, которые являются заштатными клириками Майкопской епархии Русской Церкви, где получили священный сан.</w:t>
      </w:r>
    </w:p>
    <w:p>
      <w:pPr>
        <w:pStyle w:val="Normal"/>
        <w:rPr>
          <w:sz w:val="22"/>
        </w:rPr>
      </w:pPr>
      <w:r>
        <w:rPr>
          <w:sz w:val="22"/>
        </w:rPr>
        <w:t>Московский Патриархат летом прошлого года уведомил об этих событиях Константинопольского Патриарха в официальном письме "по существующей практике", дабы отца Дорофея "не допускали к совершению священнодействий, если он появится в пределах Константинопольской Церкви". Что же касается иеродиакона Давида Сарсания, то он был рукоположен в Грузинской Православной Церкви, которая и правомочна принимать в отношении него канонические решения, пояснил представитель Русской Церкви.</w:t>
      </w:r>
    </w:p>
    <w:p>
      <w:pPr>
        <w:pStyle w:val="Normal"/>
        <w:rPr>
          <w:sz w:val="22"/>
        </w:rPr>
      </w:pPr>
      <w:r>
        <w:rPr>
          <w:sz w:val="22"/>
        </w:rPr>
        <w:t>Он указал на то, что православие в Абхазии "находится в непростом положении, нуждается в укреплении и урегулировании своего канонического статуса", и больше всего православным республики нужны "единство, внутренний мир, добрососедство с окружением". "Жаль, что небольшая группа лиц, не пользующихся народной поддержкой, теперь старается использовать состоявшуюся в Стамбуле встречу для дальнейшего углубления раскола", - посетовал отец Николай.</w:t>
      </w:r>
    </w:p>
    <w:p>
      <w:pPr>
        <w:pStyle w:val="Normal"/>
        <w:rPr>
          <w:sz w:val="22"/>
        </w:rPr>
      </w:pPr>
      <w:r>
        <w:rPr>
          <w:sz w:val="22"/>
        </w:rPr>
        <w:t>Что же касается информации о том, что церковное положение в Абхазии якобы будет обсуждаться на заседании Синода Константинопольской Церкви, то, как заявил протоиерей Николай Балашов, Синод любой Поместной Церкви может не только решать свои внутренние дела, но и обсуждать любые вопросы, в том числе интересоваться положением на территории других Поместных Церквей.</w:t>
      </w:r>
    </w:p>
    <w:p>
      <w:pPr>
        <w:pStyle w:val="Normal"/>
        <w:rPr>
          <w:sz w:val="22"/>
        </w:rPr>
      </w:pPr>
      <w:r>
        <w:rPr>
          <w:sz w:val="22"/>
        </w:rPr>
        <w:t>"А вот чего он никак не может - это принимать по таким вопросам решения, которые обладали бы какой-либо канонической силой или изменили бы канонический статус священнослужителей другой поместной Церкви. Все Церкви обязаны уважать канонические пределы других Церквей, иначе православное единство будет разрушено", - подчеркнул отец Николай.</w:t>
      </w:r>
    </w:p>
    <w:p>
      <w:pPr>
        <w:pStyle w:val="Normal"/>
        <w:rPr>
          <w:sz w:val="22"/>
        </w:rPr>
      </w:pPr>
      <w:r>
        <w:rPr>
          <w:sz w:val="22"/>
        </w:rPr>
        <w:t>По его словам, об этом "вполне справедливо" заявили главы Константинопольской, Александрийской, Иерусалимской и Кипрской Православных Церквей, а также представитель Антиохийской Церкви на встрече в Стамбуле, прошедшей по инициативе патриарха Варфоломея в сентябре 2011 года. В принятом ими совместном документе подчеркнута "необходимость для каждой Православной церкви почитать и строго соблюдать географические границы каждой юрисдикции, которые были установлены священными канонами и учредительными постановлениями".</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12.01.12 Суд отменил условный приговор архимандриту Ефрему, однако игумен Ватопеда остается под стражей</w:t>
      </w:r>
    </w:p>
    <w:p>
      <w:pPr>
        <w:pStyle w:val="Normal"/>
        <w:rPr>
          <w:sz w:val="22"/>
        </w:rPr>
      </w:pPr>
      <w:r>
        <w:rPr>
          <w:sz w:val="22"/>
        </w:rPr>
        <w:t>Греческий верховный суд (Ареопаг) отменил решение Родопского апелляционного суда о десятимесячном заключении (с трехгодичной отсрочкой) игумена Ватопедского монастыря архимандрита Ефрема и еще двух человек. Суд считает, что приговор не имеет законных оснований, содержит противоречия и пропуски. Дело направлено на новое рассмотрение, причем обвинения будут смягчены.</w:t>
      </w:r>
    </w:p>
    <w:p>
      <w:pPr>
        <w:pStyle w:val="Normal"/>
        <w:rPr>
          <w:sz w:val="22"/>
        </w:rPr>
      </w:pPr>
      <w:r>
        <w:rPr>
          <w:sz w:val="22"/>
        </w:rPr>
        <w:t>Оправдательный приговор Ареопага не означает освобождения о. Ефрема из-под стражи. «Данное решение имеет отношение к постановлению Родопского апелляционного суда, но не Афинского апелляционного суда, согласно которому старец Ефрем был заключен под стражу. Оправдание Ареопага является очередным положительным этапом в развитии дела Ватопеда, но не отменяет приказа о предварительном заключении архимандрита Ефрема», - пояснили в российском Обществе друзей Ватопеда. Таким образом, игумен «по-прежнему остается за решеткой и по-прежнему нуждается в поддержке».</w:t>
      </w:r>
    </w:p>
    <w:p>
      <w:pPr>
        <w:pStyle w:val="Normal"/>
        <w:rPr>
          <w:sz w:val="22"/>
        </w:rPr>
      </w:pPr>
      <w:r>
        <w:rPr>
          <w:sz w:val="22"/>
        </w:rPr>
        <w:t>Как сообщалось ранее, 56-летний отец Ефрем обвиняется в причастности к имевшим место несколько лет назад сделкам по обмену недвижимостью монастыря на Святой Горе Афон с греческим государством, которые, по версии следствия, нанесли государственной казне многомиллионный ущерб. Совет Апелляционного суда Афин принял 23 декабря 2011 года решение арестовать отца Ефрема и поместить его в камеру предварительного заключения до судебного процесса, дата начала которого пока не объявлена. Арестованный, находящийся с 28 декабря в афинской тюрьме «Коридаллос», свою вину не признает.</w:t>
      </w:r>
    </w:p>
    <w:p>
      <w:pPr>
        <w:pStyle w:val="Normal"/>
        <w:rPr>
          <w:sz w:val="22"/>
        </w:rPr>
      </w:pPr>
      <w:r>
        <w:rPr>
          <w:sz w:val="22"/>
        </w:rPr>
        <w:t>Арест игумена Ватопедского монастыря вызвал широкий резонанс в мире. В конце декабря Патриарх Московский и всея Руси Кирилл в письме Президенту Греции Каролосу Папульясу попросил освободить архимандрита Ефрема, выразив недоумение в связи с применением тюремного заключения прежде судебного рассмотрения дела по существу «в отношении монаха, не представляющего угрозы для общества и неоднократно выражавшего готовность сотрудничать со следствием». В свою очередь глава ОВЦС МП митрополит Иларион назвал арест отца Ефрема выпадом против афонского монашества и православия в целом.</w:t>
      </w:r>
    </w:p>
    <w:p>
      <w:pPr>
        <w:pStyle w:val="Normal"/>
        <w:rPr>
          <w:sz w:val="22"/>
        </w:rPr>
      </w:pPr>
      <w:r>
        <w:rPr>
          <w:sz w:val="22"/>
        </w:rPr>
        <w:t>В поддержку игумена выступили также влиятельные российские политики и МИД РФ, а также Фонд Андрея Первозванного. Против предварительного тюремного заключения настоятеля Ватопедского монастыря высказалась Элладская Православная Церковь, а также настоятели всех 20 православных монастырей Святой Горы Афон. В Москве создан международный общественный комитет «Защитим Афон!», у стен Греческого посольства прошли пикеты верующих.</w:t>
      </w:r>
    </w:p>
    <w:p>
      <w:pPr>
        <w:pStyle w:val="Normal"/>
        <w:rPr>
          <w:sz w:val="22"/>
        </w:rPr>
      </w:pPr>
      <w:r>
        <w:rPr>
          <w:sz w:val="22"/>
        </w:rPr>
        <w:t>За архимандрита Ефрема молятся в Греции, России, Исландии, на Украине и Кипре. К молитвам об отце Ефреме призвал верующих Грузинский Патриарх Илия II. Патриарший экзарх всея Белоруссии митрополит Филарет направил греческим властям письмо с просьбой о незамедлительном освобождении архимандрита Ефрема и о справедливом и беспристрастном завершении рассмотрения дела.</w:t>
      </w:r>
    </w:p>
    <w:p>
      <w:pPr>
        <w:pStyle w:val="Normal"/>
        <w:rPr>
          <w:sz w:val="22"/>
        </w:rPr>
      </w:pPr>
      <w:r>
        <w:rPr>
          <w:sz w:val="22"/>
        </w:rPr>
        <w:t>Афонские монахи опубликовали протест против содержания игумена Ефрема под стражей. Решение членов Апелляционного суда названо в документе несправедливым и неприемлемым, оно также характеризуется как враждебное действие по отношению ко всей Церкви, монашеству и Святой Горе Афон.</w:t>
      </w:r>
    </w:p>
    <w:p>
      <w:pPr>
        <w:pStyle w:val="Normal"/>
        <w:rPr>
          <w:sz w:val="22"/>
        </w:rPr>
      </w:pPr>
      <w:r>
        <w:rPr>
          <w:sz w:val="22"/>
        </w:rPr>
        <w:t>Мнение афонских монахов разительно отличается от позиции, занятой Синодом Константинопольского Патриархата, который обратился с просьбой к Русской и другим Православным Церквям не вмешиваться в дело с арестом.</w:t>
      </w:r>
    </w:p>
    <w:p>
      <w:pPr>
        <w:pStyle w:val="Normal"/>
        <w:rPr>
          <w:sz w:val="22"/>
        </w:rPr>
      </w:pPr>
      <w:r>
        <w:rPr>
          <w:sz w:val="22"/>
        </w:rPr>
        <w:t>В первом своем заявлении по данному делу Священный Синод Константинопольского Патриархата во главе с Вселенским Патриархом Константинопольским Варфоломеем выразил сожаление по поводу ареста игумена, однако воздержался от высказываний по существу судебного разбирательства.</w:t>
      </w:r>
    </w:p>
    <w:p>
      <w:pPr>
        <w:pStyle w:val="Normal"/>
        <w:rPr>
          <w:sz w:val="22"/>
        </w:rPr>
      </w:pPr>
      <w:r>
        <w:rPr>
          <w:sz w:val="22"/>
        </w:rPr>
        <w:t>«Вселенский Патриархат, уважая, как всегда, независимость правосудия, избегает любого вмешательства в текущие судебные дела, принимая во внимание, впрочем, что он не осведомлен о содержании соответствующего дела, - говорится в заявлении. - Патриархат в связи со сделанными заявлениями со стороны братской Православной Церкви по вышеупомянутой теме (арест архимандрита Ефрема) напоминает, что нахождение на Святой Горе, ее канонической территории, православных монахов разных национальностей не придает ей всеправославного характера, который позволял бы вмешательство в какой-либо форме по ее поводу со стороны Автокефальных Церквей».</w:t>
      </w:r>
    </w:p>
    <w:p>
      <w:pPr>
        <w:pStyle w:val="Normal"/>
        <w:rPr>
          <w:sz w:val="22"/>
        </w:rPr>
      </w:pPr>
      <w:r>
        <w:rPr>
          <w:sz w:val="22"/>
        </w:rPr>
        <w:t>В Московском Патриархате решили не комментировать это заявление. «Оно говорит само за себя. Все, что Русская Православная Церковь считала необходимым сказать в связи с данным делом, уже содержится в письме Патриарха Московского и всея Руси Кирилла Президенту Греции и в комментариях митрополита Илариона», - заявили в ОВЦС.</w:t>
      </w:r>
    </w:p>
    <w:p>
      <w:pPr>
        <w:pStyle w:val="Normal"/>
        <w:rPr/>
      </w:pPr>
      <w:r>
        <w:rPr>
          <w:sz w:val="22"/>
        </w:rPr>
        <w:t>Интерфакс-Религия, Седмица.</w:t>
      </w:r>
      <w:r>
        <w:rPr>
          <w:sz w:val="22"/>
          <w:lang w:val="en-US"/>
        </w:rPr>
        <w:t>Ru</w:t>
      </w:r>
      <w:r>
        <w:rPr>
          <w:sz w:val="22"/>
        </w:rPr>
        <w:t>, Православие и мир</w:t>
      </w:r>
    </w:p>
    <w:p>
      <w:pPr>
        <w:pStyle w:val="Normal"/>
        <w:rPr>
          <w:b/>
          <w:b/>
          <w:sz w:val="22"/>
        </w:rPr>
      </w:pPr>
      <w:r>
        <w:rPr>
          <w:b/>
          <w:sz w:val="22"/>
        </w:rPr>
      </w:r>
    </w:p>
    <w:p>
      <w:pPr>
        <w:pStyle w:val="Normal"/>
        <w:rPr>
          <w:b/>
          <w:b/>
          <w:sz w:val="22"/>
        </w:rPr>
      </w:pPr>
      <w:r>
        <w:rPr>
          <w:b/>
          <w:sz w:val="22"/>
        </w:rPr>
        <w:t>12.01.12 В Русской Церкви позитивно относятся к идее создания "православных" партий, но благословения давать им не будут</w:t>
      </w:r>
    </w:p>
    <w:p>
      <w:pPr>
        <w:pStyle w:val="Normal"/>
        <w:rPr>
          <w:sz w:val="22"/>
        </w:rPr>
      </w:pPr>
      <w:r>
        <w:rPr>
          <w:sz w:val="22"/>
        </w:rPr>
        <w:t>Глава Отдела по взаимоотношениям Церкви и общества протоиерей Всеволод Чаплин призвал подумать о том, возможна ли в России «православная» партия.</w:t>
      </w:r>
    </w:p>
    <w:p>
      <w:pPr>
        <w:pStyle w:val="Normal"/>
        <w:rPr>
          <w:sz w:val="22"/>
        </w:rPr>
      </w:pPr>
      <w:r>
        <w:rPr>
          <w:sz w:val="22"/>
        </w:rPr>
        <w:t>«Церковь позитивно воспринимает перспективу создания христианских или православных партий либо внутрипартийных групп, но не будет оказывать им эксклюзивной поддержки или давать благословения. Церковь - для всех, а не для сторонников одной политической силы», - пишет отец Всеволод в открытом недавно коллективном блоге «Православная политика», одним из авторов которого он является.</w:t>
      </w:r>
    </w:p>
    <w:p>
      <w:pPr>
        <w:pStyle w:val="Normal"/>
        <w:rPr>
          <w:sz w:val="22"/>
        </w:rPr>
      </w:pPr>
      <w:r>
        <w:rPr>
          <w:sz w:val="22"/>
        </w:rPr>
        <w:t>В заметке под названием «Нужна ли, возможна ли «православная» / «христианская» партия?» он делает вывод о том, что, «похоже, начинается время бурного партийного строительства».</w:t>
      </w:r>
    </w:p>
    <w:p>
      <w:pPr>
        <w:pStyle w:val="Normal"/>
        <w:rPr>
          <w:sz w:val="22"/>
        </w:rPr>
      </w:pPr>
      <w:r>
        <w:rPr>
          <w:sz w:val="22"/>
        </w:rPr>
        <w:t>«Создания партий по религиозному признаку не допускает закон, но никто не запретит формировать «православную» или «христианскую» партию без формального упоминания об этом в названии - вспомним, что христианские демократы в Европарламенте именуют себя Европейской народной партией, а умеренные политические мусульмане в Турции - Партией справедливости и развития», - напоминает автор.</w:t>
      </w:r>
    </w:p>
    <w:p>
      <w:pPr>
        <w:pStyle w:val="Normal"/>
        <w:rPr>
          <w:sz w:val="22"/>
        </w:rPr>
      </w:pPr>
      <w:r>
        <w:rPr>
          <w:sz w:val="22"/>
        </w:rPr>
        <w:t>По его словам, нет препятствий к созданию упомянутых партий и со стороны Церкви. В Основах ее социальной концепции сказано, что существование таких политических организаций воспринимается Церковью «как положительное явление, помогающее мирянам сообща осуществлять политическую и государственную деятельность на основе христианских духовно-нравственных принципов».</w:t>
      </w:r>
    </w:p>
    <w:p>
      <w:pPr>
        <w:pStyle w:val="Normal"/>
        <w:rPr>
          <w:sz w:val="22"/>
        </w:rPr>
      </w:pPr>
      <w:r>
        <w:rPr>
          <w:sz w:val="22"/>
        </w:rPr>
        <w:t>Как напомнил священник, в том же документе говорится, что упомянутые организации, будучи свободны в своей деятельности, одновременно призываются «к советованию с церковным священноначалием, к координации действий в области осуществления позиции Церкви по общественным вопросам». При этом организации, участвующие в политическом процессе, «не могут иметь благословения церковного священноначалия и выступать от имени Церкви».</w:t>
      </w:r>
    </w:p>
    <w:p>
      <w:pPr>
        <w:pStyle w:val="Normal"/>
        <w:rPr>
          <w:sz w:val="22"/>
        </w:rPr>
      </w:pPr>
      <w:r>
        <w:rPr>
          <w:sz w:val="22"/>
        </w:rPr>
        <w:t>«Главный вопрос, ответа на который я пока не знаю: возможна ли «православная» / «христианская» партия в нынешней России? Опыты 1990-х годов, которые я близко наблюдал, были скорее неудачными, хотя и инициировались неплохими, искренними людьми (не имею в виду одну группу, в которой за названием скрывались чисто коммерческие интересы и которая вообще не вела политической деятельности)», - пишет представитель Церкви.</w:t>
      </w:r>
    </w:p>
    <w:p>
      <w:pPr>
        <w:pStyle w:val="Normal"/>
        <w:rPr>
          <w:sz w:val="22"/>
        </w:rPr>
      </w:pPr>
      <w:r>
        <w:rPr>
          <w:sz w:val="22"/>
        </w:rPr>
        <w:t>Он отметил, что главными проблемами стали «раздробленность, мелкий вождизм и взаимная отчужденность, если не вражда».</w:t>
      </w:r>
    </w:p>
    <w:p>
      <w:pPr>
        <w:pStyle w:val="Normal"/>
        <w:rPr>
          <w:sz w:val="22"/>
        </w:rPr>
      </w:pPr>
      <w:r>
        <w:rPr>
          <w:sz w:val="22"/>
        </w:rPr>
        <w:t>Отец Всеволод констатировал, что сегодня православные и в целом христианские идеи стремится озвучивать целый ряд организаций, «которые, кажется, готовы попытаться стать партиями».</w:t>
      </w:r>
    </w:p>
    <w:p>
      <w:pPr>
        <w:pStyle w:val="Normal"/>
        <w:rPr>
          <w:sz w:val="22"/>
        </w:rPr>
      </w:pPr>
      <w:r>
        <w:rPr>
          <w:sz w:val="22"/>
        </w:rPr>
        <w:t>«Но не получится ли опять раздробленности - и в итоге поддержки от 1 до 0,01% избирателей? Еще один вопрос: перспективно ли создание (оформление) православных / христианских групп в рамках действующих крупных партий? Был бы рад услышать самые разные реакции», - говорится в блоге.</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13.01.12 Православным следует более активно помогать Церкви материально</w:t>
      </w:r>
    </w:p>
    <w:p>
      <w:pPr>
        <w:pStyle w:val="Normal"/>
        <w:rPr>
          <w:sz w:val="22"/>
        </w:rPr>
      </w:pPr>
      <w:r>
        <w:rPr>
          <w:sz w:val="22"/>
        </w:rPr>
        <w:t>Ректор Православного Свято-Тихоновского гуманитарного университета протоиерей Владимир Воробьев заявил, что в Русской Церкви остро стоит проблема с материальным обеспечением церковной жизни.</w:t>
      </w:r>
    </w:p>
    <w:p>
      <w:pPr>
        <w:pStyle w:val="Normal"/>
        <w:rPr/>
      </w:pPr>
      <w:r>
        <w:rPr>
          <w:b/>
          <w:sz w:val="22"/>
        </w:rPr>
        <w:t xml:space="preserve">«Как правило, городской священник нигде, кроме храма, не работает, хотя в наше время бывают случаи совместительства, когда священник подрабатывает на светской работе. В бедных сельских приходах, где и до революции священнику приходилось пахать, питаться огородом, сейчас бывают совсем трудные, практически невыносимые условия», - сказал он в интервью журналу «Нескучный сад». </w:t>
      </w:r>
      <w:r>
        <w:rPr>
          <w:sz w:val="22"/>
        </w:rPr>
        <w:t>http://nsad.ru/index.php?issue=89&amp;section=10014&amp;article=1891</w:t>
      </w:r>
    </w:p>
    <w:p>
      <w:pPr>
        <w:pStyle w:val="Normal"/>
        <w:rPr>
          <w:sz w:val="22"/>
        </w:rPr>
      </w:pPr>
      <w:r>
        <w:rPr>
          <w:sz w:val="22"/>
        </w:rPr>
        <w:t>По словам отца Владимира, в городских же приходах священнику работать некогда: все время отнимают «заботы, связанные с жизнью храма, который часто нужно еще и восстанавливать или капитально ремонтировать».</w:t>
      </w:r>
    </w:p>
    <w:p>
      <w:pPr>
        <w:pStyle w:val="Normal"/>
        <w:rPr>
          <w:sz w:val="22"/>
        </w:rPr>
      </w:pPr>
      <w:r>
        <w:rPr>
          <w:sz w:val="22"/>
        </w:rPr>
        <w:t>«Прежде, чем воспитается правильное жертвенное отношение к церковной жизни у современных христиан, многие священники могут уже «протянуть ноги». Поэтому нужно думать о срочных мерах помощи малоимущим приходам и бедному духовенству», - подчеркнул он.</w:t>
      </w:r>
    </w:p>
    <w:p>
      <w:pPr>
        <w:pStyle w:val="Normal"/>
        <w:rPr>
          <w:sz w:val="22"/>
        </w:rPr>
      </w:pPr>
      <w:r>
        <w:rPr>
          <w:sz w:val="22"/>
        </w:rPr>
        <w:t>На взгляд ректора ПСТГУ, «очень уместно и естественно было бы для священника совершать все требы бесплатно, служить бескорыстно, но при этом с полным правом и чистой совестью почаще и построже напоминать своим прихожанам о том, что именно они должны позаботиться о починке храмовой крыши, о сборе денег на текущий ремонт или убранство храма, может быть, даже конкретно - на приобретение какого-то предмета храмовой утвари».</w:t>
      </w:r>
    </w:p>
    <w:p>
      <w:pPr>
        <w:pStyle w:val="Normal"/>
        <w:rPr>
          <w:sz w:val="22"/>
        </w:rPr>
      </w:pPr>
      <w:r>
        <w:rPr>
          <w:sz w:val="22"/>
        </w:rPr>
        <w:t>«Также можно собрать деньги в помощь больному или крайне нуждающемуся прихожанину. И этим вовсе не обязательно должен заниматься сам священник. В приходе обязательно найдутся ревностные и честные люди, которые возьмут на себя такие обязанности. Самое главное - переломить потребительскую психологию, которая удивительно легко и гармонично уживается с коммерческим подходом к храмовой жизни в сердцах современных христиан», - сказал священник.</w:t>
      </w:r>
    </w:p>
    <w:p>
      <w:pPr>
        <w:pStyle w:val="Normal"/>
        <w:rPr>
          <w:sz w:val="22"/>
        </w:rPr>
      </w:pPr>
      <w:r>
        <w:rPr>
          <w:sz w:val="22"/>
        </w:rPr>
        <w:t>Он выразил сожаление, что у современных христиан не воспитано чувство ответственности за Церковь, за храм, «они не понимают, что, считая себя членами Церкви, они должны участвовать в ее материальном обеспечении. Они предпочитают оплачивать лишь свои личные «духовные нужды»: пришел в храм, купил себе что-то вроде индульгенции, и все в порядке».</w:t>
      </w:r>
    </w:p>
    <w:p>
      <w:pPr>
        <w:pStyle w:val="Normal"/>
        <w:rPr>
          <w:sz w:val="22"/>
        </w:rPr>
      </w:pPr>
      <w:r>
        <w:rPr>
          <w:sz w:val="22"/>
        </w:rPr>
        <w:t>По словам отца Владимира, потребительское отношение к храму, убежденность в том, что «у них там денег много», «глубоко внедрились в сердца целого слоя новых прихожан».</w:t>
      </w:r>
    </w:p>
    <w:p>
      <w:pPr>
        <w:pStyle w:val="Normal"/>
        <w:rPr>
          <w:sz w:val="22"/>
        </w:rPr>
      </w:pPr>
      <w:r>
        <w:rPr>
          <w:sz w:val="22"/>
        </w:rPr>
        <w:t>«Не говоря о том, что такое представление не соответствует реальности, можно утверждать, что оно духовно глубоко неправильно, а в случае, где мало прихожан, треб и нет богатых спонсоров, такая психология ставит храм и священника на грань выживания», - констатировал он.</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13.01.12 Радио "Радонеж" подверглось атаке пранкеров</w:t>
      </w:r>
    </w:p>
    <w:p>
      <w:pPr>
        <w:pStyle w:val="Normal"/>
        <w:rPr>
          <w:sz w:val="22"/>
        </w:rPr>
      </w:pPr>
      <w:r>
        <w:rPr>
          <w:sz w:val="22"/>
        </w:rPr>
        <w:t>Около месяца длилась атака на православную радиостанцию «Радонеж». Телефонные хулиганы - т.н. пранкеры - задавали в радиоэфире разного рода провокационные вопросы. Пик их деятельности пришелся на день празднования Рождества Христова.</w:t>
      </w:r>
    </w:p>
    <w:p>
      <w:pPr>
        <w:pStyle w:val="Normal"/>
        <w:rPr>
          <w:sz w:val="22"/>
        </w:rPr>
      </w:pPr>
      <w:r>
        <w:rPr>
          <w:sz w:val="22"/>
        </w:rPr>
        <w:t>«Это замечательный повод нашему сонному царству ответить на вызов пранков, и не по типу - сдать в ФСБ и полицию или просто усовестить, а по-христиански понять их и ответить. Ведь их главная задача, как я понимаю, поглумиться над всякого рода продажными журналистами и лжецами», - сказал директор «Радонежа» Евгений Никифоров.</w:t>
      </w:r>
    </w:p>
    <w:p>
      <w:pPr>
        <w:pStyle w:val="Normal"/>
        <w:rPr>
          <w:sz w:val="22"/>
        </w:rPr>
      </w:pPr>
      <w:r>
        <w:rPr>
          <w:sz w:val="22"/>
        </w:rPr>
        <w:t>Он отметил, что поддерживать стиль поведения пранкеров, «конечно, не стоит, но это великолепный повод для наших апологетов и миссионеров поискать честный путь к этим душам, сказать слово истины в этой далекой от христианства аудитории, живущей в общей культуре нецензурных слов и стеба».</w:t>
      </w:r>
    </w:p>
    <w:p>
      <w:pPr>
        <w:pStyle w:val="Normal"/>
        <w:rPr>
          <w:sz w:val="22"/>
        </w:rPr>
      </w:pPr>
      <w:r>
        <w:rPr>
          <w:sz w:val="22"/>
        </w:rPr>
        <w:t>«В целом, я очень доволен их вниманием к нашей станции. Мы работаем, в частности, и для них», - подытожил Е.Никифоров.</w:t>
      </w:r>
    </w:p>
    <w:p>
      <w:pPr>
        <w:pStyle w:val="Normal"/>
        <w:rPr>
          <w:sz w:val="22"/>
        </w:rPr>
      </w:pPr>
      <w:r>
        <w:rPr>
          <w:sz w:val="22"/>
        </w:rPr>
        <w:t>На сайте пранкеров 7 января было опубликовано сообщение: «В светлый праздник Рождества Христова у каждого истинно-православного раба Божьего может быть только 3 богоугодных занятия: молиться, поститься и слушать атаку на радио «Радонеж». Это сообщение вызвало более 400 комментариев на сайте.</w:t>
      </w:r>
    </w:p>
    <w:p>
      <w:pPr>
        <w:pStyle w:val="Normal"/>
        <w:rPr>
          <w:sz w:val="22"/>
        </w:rPr>
      </w:pPr>
      <w:r>
        <w:rPr>
          <w:sz w:val="22"/>
        </w:rPr>
        <w:t>Пранкеры также выложили на своем сайте аудио с вопросами, которые они задавали в эфире «Радонежа» священнослужителям: можно ли держать дома «неправославное животное» - лошадь, можно ли православному употреблять пищу с помощью вилки, у которой «есть рога как у черта», каков «допустимый вес батюшки» и пр.</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13.01.12 Социологи посчитали «любимые слова» Патриархов Алексия II и Кирилла</w:t>
      </w:r>
    </w:p>
    <w:p>
      <w:pPr>
        <w:pStyle w:val="Normal"/>
        <w:rPr>
          <w:sz w:val="22"/>
        </w:rPr>
      </w:pPr>
      <w:r>
        <w:rPr>
          <w:sz w:val="22"/>
        </w:rPr>
        <w:t>Социологическая служба «Среда» задалась целью выявить частоту упоминания определенных слов в патриарших проповедях. В ходе исследования были проанализированы проповеди Патриархов Алексия II (за 2005-2008 годы) и Кирилла (2009-2011) общим объемом более полутора миллионов печатных знаков.</w:t>
      </w:r>
    </w:p>
    <w:p>
      <w:pPr>
        <w:pStyle w:val="Normal"/>
        <w:rPr>
          <w:sz w:val="22"/>
        </w:rPr>
      </w:pPr>
      <w:r>
        <w:rPr>
          <w:sz w:val="22"/>
        </w:rPr>
        <w:t>Как показали результаты исследования, наиболее часто Патриархи Кирилл и Алексий в своих проповедях упоминают Господа Бога. Патриарх Кирилл, в среднем, на 10 тысяч слов употребляет слово «Бог» во всех его словоформах и производных около 150 раз, и это не считая слова «Господь». Патриарх Алексий не отстает по этому показателю, однако предпочитает использовать слово «Господь» немного чаще, чем слово «Бог».</w:t>
      </w:r>
    </w:p>
    <w:p>
      <w:pPr>
        <w:pStyle w:val="Normal"/>
        <w:rPr>
          <w:sz w:val="22"/>
        </w:rPr>
      </w:pPr>
      <w:r>
        <w:rPr>
          <w:sz w:val="22"/>
        </w:rPr>
        <w:t>А вот о человеке Патриарх Кирилл упоминает почти в пять раз чаще, чем это делал Патриарх Алексий. Слово «человек» во всех словоформах оказалось не единственным примером столь большого разрыва по числу упоминаний между двумя Патриархами.</w:t>
      </w:r>
    </w:p>
    <w:p>
      <w:pPr>
        <w:pStyle w:val="Normal"/>
        <w:rPr>
          <w:sz w:val="22"/>
        </w:rPr>
      </w:pPr>
      <w:r>
        <w:rPr>
          <w:sz w:val="22"/>
        </w:rPr>
        <w:t>К примеру, слово «Россия» Патриарх Кирилл в своих проповедях упоминает в пять раз реже, чем это делал в последние свои годы Патриарх Алексий. То же самое касается слов «Отечество» и «подвиг», которые в проповедях Патриарха Кирилла в 2009-2011 гг. приходилось слышать в 4-5 раз реже, чем от Патриарха Алексия в 2005-2008 гг.</w:t>
      </w:r>
    </w:p>
    <w:p>
      <w:pPr>
        <w:pStyle w:val="Normal"/>
        <w:rPr>
          <w:sz w:val="22"/>
        </w:rPr>
      </w:pPr>
      <w:r>
        <w:rPr>
          <w:sz w:val="22"/>
        </w:rPr>
        <w:t>В три раза чаще в проповедях Патриарха Алексия звучало слово «молитва», в два-три раза чаще он употреблял слова «Христос», «Спаситель», «покаяние» и «радость». В два-три раза реже, чем Патриарх Кирилл, Патриарх Алексий говорил о силе и грехе.</w:t>
      </w:r>
    </w:p>
    <w:p>
      <w:pPr>
        <w:pStyle w:val="Normal"/>
        <w:rPr>
          <w:sz w:val="22"/>
        </w:rPr>
      </w:pPr>
      <w:r>
        <w:rPr>
          <w:sz w:val="22"/>
        </w:rPr>
        <w:t>Зато слово «понимание» во всех словоформах Патриарх Кирилл употребляет на порядок чаще, чем Патриарх Алексий. Почти в десять раз чаще Патриарх Кирилл в своих проповедях упоминает о законе и об истине, в семь раз чаще - о правде, и в пять раз чаще - о власти.</w:t>
      </w:r>
    </w:p>
    <w:p>
      <w:pPr>
        <w:pStyle w:val="Normal"/>
        <w:rPr>
          <w:sz w:val="22"/>
        </w:rPr>
      </w:pPr>
      <w:r>
        <w:rPr>
          <w:sz w:val="22"/>
        </w:rPr>
        <w:t>Говорили о долге, истории, семье и смерти оба Патриарха примерно одинаковое количество раз и не слишком часто. Слово «ценности», которое Патриарх Кирилл употребляет в среднем около 10 раз на 10 тысяч слов, Патриарх Алексий в своих проповедях практически не использовал.</w:t>
      </w:r>
    </w:p>
    <w:p>
      <w:pPr>
        <w:pStyle w:val="Normal"/>
        <w:rPr>
          <w:sz w:val="22"/>
        </w:rPr>
      </w:pPr>
      <w:r>
        <w:rPr>
          <w:sz w:val="22"/>
        </w:rPr>
        <w:t>Аутсайдерами списка «любимых слов» обоих Патриархов оказались слова «мужчина» и «женщина», которые Патриархи в лучшем случае на 10 тысяч слов употребляли 1-2 раза или не упоминали вовсе.</w:t>
      </w:r>
    </w:p>
    <w:p>
      <w:pPr>
        <w:pStyle w:val="Normal"/>
        <w:rPr>
          <w:sz w:val="22"/>
        </w:rPr>
      </w:pPr>
      <w:r>
        <w:rPr>
          <w:sz w:val="22"/>
        </w:rPr>
        <w:t>Результаты исследования комментирует советник председателя Синодального информотдела, заведующая кафедрой журналистики и PR Российского православного университета святого Иоанна Богослова Елена Жосул.</w:t>
      </w:r>
    </w:p>
    <w:p>
      <w:pPr>
        <w:pStyle w:val="Normal"/>
        <w:rPr>
          <w:sz w:val="22"/>
        </w:rPr>
      </w:pPr>
      <w:r>
        <w:rPr>
          <w:sz w:val="22"/>
        </w:rPr>
        <w:t>«При анализе исследований такого рода надо сразу отказаться от слишком спрямленных, топорных по характеру и ложных по сути своей выводов, - заявила Жосул. - Мол, раз один Патриарх нечасто произносит слово «Россия», а другой слово «ценности», значит, первый не патриот, а второй не задумывается о ценностной основе жизни человека. Это будет классический пример действия под названием «вырвать слово из контекста», причем в данном случае это будет вырывание с клочьями и в грубой форме. Речь - это живая многосмысловая ткань, отражающая мысли во множестве форм. Ведь можно все время говорить в проповедях о любви к «стране нашей», можно учить конкретным ценностям, не произнося вслух слово «ценности», и содержание этих проповедей в результате будет опровергать сухие данные лингвистической статистики. При сравнении количества слов важно не «цепляться» к этим словам, вернее, к их процентным долям в обоих случаях».</w:t>
      </w:r>
    </w:p>
    <w:p>
      <w:pPr>
        <w:pStyle w:val="Normal"/>
        <w:rPr>
          <w:sz w:val="22"/>
        </w:rPr>
      </w:pPr>
      <w:r>
        <w:rPr>
          <w:sz w:val="22"/>
        </w:rPr>
        <w:t>В то же время, отмечает Е. Жосул, нет ничего странного в желании сравнить риторику и стиль проповедей и выступлений обоих Предстоятелей. Это сравнение естественным образом может возникать в голове у каждого, кто хоть как-то прислушивается к тому, что говорят Патриархи. Любого публичного руководителя аудитория, особенно на первых порах, неосознанно сравнивает с его предшественником.</w:t>
      </w:r>
    </w:p>
    <w:p>
      <w:pPr>
        <w:pStyle w:val="Normal"/>
        <w:rPr>
          <w:sz w:val="22"/>
        </w:rPr>
      </w:pPr>
      <w:r>
        <w:rPr>
          <w:sz w:val="22"/>
        </w:rPr>
        <w:t>«Как человек долгое время проработавший в «патриаршем пуле», я имела возможность в течение нескольких лет очень пристально вслушиваться, следить за нюансами речи и Патриарха Алексия II и Патриарха Кирилла, - рассказала сотрудница СИНФО. - И я решительно не соглашусь с теми, кто иногда пытается безосновательно утверждать, что Святейший Алексий больше говорил о духовных вопросах, а проповеди нынешнего Предстоятеля носят «более светский» характер. Алексий II очень часто говорил о духовных проблемах страны и общества, чувствовалось, как он переживает за свой народ».</w:t>
      </w:r>
    </w:p>
    <w:p>
      <w:pPr>
        <w:pStyle w:val="Normal"/>
        <w:rPr>
          <w:sz w:val="22"/>
        </w:rPr>
      </w:pPr>
      <w:r>
        <w:rPr>
          <w:sz w:val="22"/>
        </w:rPr>
        <w:t>«Проповеди Патриарха Кирилла наполнены очень искренними, актуальными размышлениями о человеческой душе, спасении человека в условиях современного мира, в их центре всегда евангельский текст, заповеди. Речи обоих Предстоятелей - это тот самый нравственный «голос совести» общества, голос, в котором злободневная жизнь этого общества всегда отражена и соотнесена с базовыми постулатами нашей веры. Важно только научиться слышать этот голос непредвзято, - подчеркнула Елена Жосул. - Сегодня мы слышим Патриарха Кирилла. Одно из главных качеств, по которому можно узнать настоящего проповедника, это если, выйдя из храма после службы, ты понимаешь, что в сегодняшней проповеди ты услышал ответ именно на твой частный, давно тебя заботящий и мучающий вопрос. Патриарх Кирилл на такие вопросы отвечает постоянно, причем на вопросы как отдельных верующих, так и страны в целом».</w:t>
      </w:r>
    </w:p>
    <w:p>
      <w:pPr>
        <w:pStyle w:val="Normal"/>
        <w:rPr>
          <w:sz w:val="22"/>
        </w:rPr>
      </w:pPr>
      <w:r>
        <w:rPr>
          <w:sz w:val="22"/>
        </w:rPr>
        <w:t>Православие и мир</w:t>
      </w:r>
    </w:p>
    <w:p>
      <w:pPr>
        <w:pStyle w:val="Normal"/>
        <w:rPr>
          <w:sz w:val="22"/>
        </w:rPr>
      </w:pPr>
      <w:r>
        <w:rPr>
          <w:sz w:val="22"/>
        </w:rPr>
      </w:r>
    </w:p>
    <w:p>
      <w:pPr>
        <w:pStyle w:val="Normal"/>
        <w:rPr>
          <w:b/>
          <w:b/>
          <w:sz w:val="22"/>
        </w:rPr>
      </w:pPr>
      <w:r>
        <w:rPr>
          <w:b/>
          <w:sz w:val="22"/>
        </w:rPr>
        <w:t>14.01.12 Саентологи отказались от иска к Архангельской епархии</w:t>
      </w:r>
    </w:p>
    <w:p>
      <w:pPr>
        <w:pStyle w:val="Normal"/>
        <w:rPr>
          <w:sz w:val="22"/>
        </w:rPr>
      </w:pPr>
      <w:r>
        <w:rPr>
          <w:sz w:val="22"/>
        </w:rPr>
        <w:t>Образовательный центр «Праксис-Карьера» отказался от судебного иска к Архангельской и Холмогорской епархии. Арбитражный суд Архангельской области принял отказ от иска, производство по делу прекращено.</w:t>
      </w:r>
    </w:p>
    <w:p>
      <w:pPr>
        <w:pStyle w:val="Normal"/>
        <w:rPr>
          <w:sz w:val="22"/>
        </w:rPr>
      </w:pPr>
      <w:r>
        <w:rPr>
          <w:sz w:val="22"/>
        </w:rPr>
        <w:t>Таким образом, директор «Праксис-Карьеры», член Международной ассоциации саентологов и Всемирного института саентологических предприятий (WISE) Райля Фофанова решила больше не оспаривать связь образовательного центра с сектой саентологии.</w:t>
      </w:r>
    </w:p>
    <w:p>
      <w:pPr>
        <w:pStyle w:val="Normal"/>
        <w:rPr>
          <w:sz w:val="22"/>
        </w:rPr>
      </w:pPr>
      <w:r>
        <w:rPr>
          <w:sz w:val="22"/>
        </w:rPr>
        <w:t>«Праксис-Карьера» в октябре 2011 года подала в суд на Архангельскую епархию в связи с републикацией на епархиальном сайте статьи корреспондента информационного агентства «Православие на Северной земле» Александра Иванова «Праксис-Карьера» на службе саентологии. Как архангельский бизнес вовлекают в тоталитарную секту». В статье рассказывалось о том, как под видом образовательного центра работала секта саентологов.</w:t>
      </w:r>
    </w:p>
    <w:p>
      <w:pPr>
        <w:pStyle w:val="Normal"/>
        <w:rPr>
          <w:sz w:val="22"/>
        </w:rPr>
      </w:pPr>
      <w:r>
        <w:rPr>
          <w:sz w:val="22"/>
        </w:rPr>
        <w:t>Истец требовал удалить статью, опубликовать опровержение и взыскать с епархии 500 тысяч рублей.</w:t>
      </w:r>
    </w:p>
    <w:p>
      <w:pPr>
        <w:pStyle w:val="Normal"/>
        <w:rPr>
          <w:sz w:val="22"/>
        </w:rPr>
      </w:pPr>
      <w:r>
        <w:rPr>
          <w:sz w:val="22"/>
        </w:rPr>
        <w:t>«Все факты, упомянутые в статье, соответствуют действительности, и мы могли бы это доказать», - сказал митрополит Архангельский и Холмогорский Даниил. По словам владыки это не единичный случай, когда религиозная организация не говорит о себе и о своем учении прямо, а выступает под видом общественного объединения или образовательного центра. «Это обман - надо называть все своими именами», - отметил иерарх.</w:t>
      </w:r>
    </w:p>
    <w:p>
      <w:pPr>
        <w:pStyle w:val="Normal"/>
        <w:rPr>
          <w:sz w:val="22"/>
        </w:rPr>
      </w:pPr>
      <w:r>
        <w:rPr>
          <w:sz w:val="22"/>
        </w:rPr>
        <w:t>Православие и мир</w:t>
      </w:r>
    </w:p>
    <w:p>
      <w:pPr>
        <w:pStyle w:val="Normal"/>
        <w:rPr>
          <w:sz w:val="22"/>
        </w:rPr>
      </w:pPr>
      <w:r>
        <w:rPr>
          <w:sz w:val="22"/>
        </w:rPr>
      </w:r>
    </w:p>
    <w:p>
      <w:pPr>
        <w:pStyle w:val="Normal"/>
        <w:rPr>
          <w:b/>
          <w:b/>
          <w:sz w:val="22"/>
        </w:rPr>
      </w:pPr>
      <w:r>
        <w:rPr>
          <w:b/>
          <w:sz w:val="22"/>
        </w:rPr>
        <w:t>14.01.12 В Белоруссии могут появиться новые епархии</w:t>
      </w:r>
    </w:p>
    <w:p>
      <w:pPr>
        <w:pStyle w:val="Normal"/>
        <w:rPr>
          <w:sz w:val="22"/>
        </w:rPr>
      </w:pPr>
      <w:r>
        <w:rPr>
          <w:sz w:val="22"/>
        </w:rPr>
        <w:t>На очередном заседании Синода Белорусской Православной Церкви обсуждалось предложение архиепископа Витебского и Оршанского Димитрия об образовании новой епархии в Витебской области.</w:t>
      </w:r>
    </w:p>
    <w:p>
      <w:pPr>
        <w:pStyle w:val="Normal"/>
        <w:rPr>
          <w:sz w:val="22"/>
        </w:rPr>
      </w:pPr>
      <w:r>
        <w:rPr>
          <w:sz w:val="22"/>
        </w:rPr>
        <w:t>В своем рапорте епископ отмечает: «Витебская епархия более других в Беларуси пострадала в богоборческие годы советской власти. Гонения и репрессии, начавшиеся в 1918 году, привели к тому, что к 1937 году в Витебске не осталось ни одного действующего храма... Потребность в разделении епархии вызвана необходимостью активизации миссионерской, благотворительной, молодежной, катехизаторской и приходской деятельности. Создание новой Оршанской епархии с центром в г. Орше позволит усовершенствовать приходскую и просветительскую деятельность».</w:t>
      </w:r>
    </w:p>
    <w:p>
      <w:pPr>
        <w:pStyle w:val="Normal"/>
        <w:rPr>
          <w:sz w:val="22"/>
        </w:rPr>
      </w:pPr>
      <w:r>
        <w:rPr>
          <w:sz w:val="22"/>
        </w:rPr>
        <w:t>Поддерживая инициативу Патриарха Московского и всея Руси Кирилла Синод Белорусской Православной Церкви принял решение изучить возможность открытия Оршанской епархии, а также направить письменные запросы всем правящим архиереям Белорусской Церкви для изучения мнений Преосвященных относительно разукрупнения вверенных их попечению епархий с целью активизации церковно-приходской жизни.</w:t>
      </w:r>
    </w:p>
    <w:p>
      <w:pPr>
        <w:pStyle w:val="Normal"/>
        <w:rPr>
          <w:sz w:val="22"/>
        </w:rPr>
      </w:pPr>
      <w:r>
        <w:rPr>
          <w:sz w:val="22"/>
        </w:rPr>
        <w:t>На 1 января 2012 года Витебская епархия БПЦ насчитывает 175 приходов (20 благочиний), 6 монастырей, духовную семинарию и училище.</w:t>
      </w:r>
    </w:p>
    <w:p>
      <w:pPr>
        <w:pStyle w:val="Normal"/>
        <w:rPr>
          <w:sz w:val="22"/>
        </w:rPr>
      </w:pPr>
      <w:r>
        <w:rPr>
          <w:sz w:val="22"/>
        </w:rPr>
        <w:t>Предлагаемая к образованию Оршанская епархия включает в себя пять районов Витебской области, на территории которых находятся 41 приход и 4 монастыря.</w:t>
      </w:r>
    </w:p>
    <w:p>
      <w:pPr>
        <w:pStyle w:val="Normal"/>
        <w:rPr>
          <w:sz w:val="22"/>
        </w:rPr>
      </w:pPr>
      <w:r>
        <w:rPr>
          <w:sz w:val="22"/>
        </w:rPr>
        <w:t>Православие и мир</w:t>
      </w:r>
    </w:p>
    <w:p>
      <w:pPr>
        <w:pStyle w:val="Normal"/>
        <w:rPr>
          <w:sz w:val="22"/>
        </w:rPr>
      </w:pPr>
      <w:r>
        <w:rPr>
          <w:sz w:val="22"/>
        </w:rPr>
      </w:r>
    </w:p>
    <w:p>
      <w:pPr>
        <w:pStyle w:val="Normal"/>
        <w:rPr>
          <w:b/>
          <w:b/>
          <w:sz w:val="22"/>
        </w:rPr>
      </w:pPr>
      <w:r>
        <w:rPr>
          <w:b/>
          <w:sz w:val="22"/>
        </w:rPr>
        <w:t>14.01.12 Издательский Совет РПЦ будет использовать новый гриф</w:t>
      </w:r>
    </w:p>
    <w:p>
      <w:pPr>
        <w:pStyle w:val="Normal"/>
        <w:rPr>
          <w:sz w:val="22"/>
        </w:rPr>
      </w:pPr>
      <w:r>
        <w:rPr>
          <w:sz w:val="22"/>
        </w:rPr>
        <w:t>Издательский Совет будет использовать новый гриф «Допущено к распространению Издательским Советом Русской Православной Церкви».</w:t>
      </w:r>
    </w:p>
    <w:p>
      <w:pPr>
        <w:pStyle w:val="Normal"/>
        <w:rPr>
          <w:sz w:val="22"/>
        </w:rPr>
      </w:pPr>
      <w:r>
        <w:rPr>
          <w:sz w:val="22"/>
        </w:rPr>
        <w:t>Этот гриф будет присваиваться изданиям, в которых не содержатся мнения и оценки, противоречащие православному вероучению или официальной позиции Русской Православной Церкви, но при этом, например, присутствуют частные, не лишенные элементов традиционности богословские мнения; дискуссионные суждения по важным церковным вопросам; частные научно-богословские интерпретации событий церковной и гражданской истории.</w:t>
      </w:r>
    </w:p>
    <w:p>
      <w:pPr>
        <w:pStyle w:val="Normal"/>
        <w:rPr>
          <w:sz w:val="22"/>
        </w:rPr>
      </w:pPr>
      <w:r>
        <w:rPr>
          <w:sz w:val="22"/>
        </w:rPr>
        <w:t>Также этот гриф может быть присвоен: произведениям художественной литературы, которые ведут читателя к истинам христианской нравственности, но не несут в себе собственно религиозную тематику; изданиям, освещающим православные обычаи и обрядовые традиции; сборникам кулинарных рецептов для постов и праздников.</w:t>
      </w:r>
    </w:p>
    <w:p>
      <w:pPr>
        <w:pStyle w:val="Normal"/>
        <w:rPr>
          <w:sz w:val="22"/>
        </w:rPr>
      </w:pPr>
      <w:r>
        <w:rPr>
          <w:sz w:val="22"/>
        </w:rPr>
        <w:t>Новый гриф будет использоваться наряду с грифами «По благословению Патриарха Московского и всея Руси» и «Рекомендовано к публикации Издательским Советом Русской Православной Церкви».</w:t>
      </w:r>
    </w:p>
    <w:p>
      <w:pPr>
        <w:pStyle w:val="Normal"/>
        <w:rPr>
          <w:sz w:val="22"/>
        </w:rPr>
      </w:pPr>
      <w:r>
        <w:rPr>
          <w:sz w:val="22"/>
        </w:rPr>
        <w:t>Патриархия.Ru</w:t>
      </w:r>
    </w:p>
    <w:p>
      <w:pPr>
        <w:pStyle w:val="Normal"/>
        <w:rPr>
          <w:sz w:val="22"/>
        </w:rPr>
      </w:pPr>
      <w:r>
        <w:rPr>
          <w:sz w:val="22"/>
        </w:rPr>
      </w:r>
    </w:p>
    <w:p>
      <w:pPr>
        <w:pStyle w:val="Normal"/>
        <w:rPr>
          <w:b/>
          <w:b/>
          <w:sz w:val="22"/>
        </w:rPr>
      </w:pPr>
      <w:r>
        <w:rPr>
          <w:b/>
          <w:sz w:val="22"/>
        </w:rPr>
        <w:t>14.01.12 В Нижнем Новгороде при храме действует школа Дедов Морозов</w:t>
      </w:r>
    </w:p>
    <w:p>
      <w:pPr>
        <w:pStyle w:val="Normal"/>
        <w:rPr>
          <w:sz w:val="22"/>
        </w:rPr>
      </w:pPr>
      <w:r>
        <w:rPr>
          <w:sz w:val="22"/>
        </w:rPr>
        <w:t>Школа Дедов Морозов действует при храме в честь иконы Божией Матери «Всех скорбящих радость» в Нижнем Новгороде. В прошлом месяце в ней состоялось первое занятие в рамках акции «Подарим детям Рождество».</w:t>
      </w:r>
    </w:p>
    <w:p>
      <w:pPr>
        <w:pStyle w:val="Normal"/>
        <w:rPr>
          <w:sz w:val="22"/>
        </w:rPr>
      </w:pPr>
      <w:r>
        <w:rPr>
          <w:sz w:val="22"/>
        </w:rPr>
        <w:t>В школе осуществляется подготовка добровольцев, желающих участвовать в поздравлениях детей-инвалидов. Волонтеров обучают проведению новогодних праздников для небольшой группы детей, работе с образами (с помощью голоса, мимики, пластики, костюма).</w:t>
      </w:r>
    </w:p>
    <w:p>
      <w:pPr>
        <w:pStyle w:val="Normal"/>
        <w:rPr>
          <w:sz w:val="22"/>
        </w:rPr>
      </w:pPr>
      <w:r>
        <w:rPr>
          <w:sz w:val="22"/>
        </w:rPr>
        <w:t>Для приобретения подарков детям, реквизита и расходных материалов организуется сбор средств.</w:t>
      </w:r>
    </w:p>
    <w:p>
      <w:pPr>
        <w:pStyle w:val="Normal"/>
        <w:rPr>
          <w:sz w:val="22"/>
        </w:rPr>
      </w:pPr>
      <w:r>
        <w:rPr>
          <w:sz w:val="22"/>
        </w:rPr>
        <w:t>Комментируя инициативу нижегородского храма, глава ОВЦС МП митрополит Иларион отметил, что «Дед Мороз - это такой сказочный персонаж, к которому наши дети привыкли, это российский аналог Санта-Клауса, то есть святителя Николая, чье присутствие ассоциируется с Рождеством на Западе».</w:t>
      </w:r>
    </w:p>
    <w:p>
      <w:pPr>
        <w:pStyle w:val="Normal"/>
        <w:rPr>
          <w:sz w:val="22"/>
        </w:rPr>
      </w:pPr>
      <w:r>
        <w:rPr>
          <w:sz w:val="22"/>
        </w:rPr>
        <w:t>«Очень хорошо, что есть такие люди, которые готовят подарки. Эти подарки делают детям и они создают у людей праздничное настроение», - добавил владыка.</w:t>
      </w:r>
    </w:p>
    <w:p>
      <w:pPr>
        <w:pStyle w:val="Normal"/>
        <w:rPr>
          <w:sz w:val="22"/>
        </w:rPr>
      </w:pPr>
      <w:r>
        <w:rPr>
          <w:sz w:val="22"/>
        </w:rPr>
        <w:t>Интерфакс-Религия</w:t>
      </w:r>
    </w:p>
    <w:p>
      <w:pPr>
        <w:pStyle w:val="Normal"/>
        <w:rPr>
          <w:sz w:val="22"/>
        </w:rPr>
      </w:pPr>
      <w:r>
        <w:rPr>
          <w:sz w:val="22"/>
        </w:rPr>
      </w:r>
    </w:p>
    <w:p>
      <w:pPr>
        <w:pStyle w:val="Normal"/>
        <w:rPr>
          <w:b/>
          <w:b/>
          <w:sz w:val="22"/>
        </w:rPr>
      </w:pPr>
      <w:r>
        <w:rPr>
          <w:b/>
          <w:sz w:val="22"/>
        </w:rPr>
        <w:t>Новости Православия коротко</w:t>
      </w:r>
    </w:p>
    <w:p>
      <w:pPr>
        <w:pStyle w:val="Normal"/>
        <w:rPr/>
      </w:pPr>
      <w:r>
        <w:rPr>
          <w:b/>
          <w:sz w:val="22"/>
        </w:rPr>
        <w:t>2 января после тяжелой болезни на 26-м году жизни скончался настоятель Архангело-Михайловского храма г.</w:t>
      </w:r>
      <w:r>
        <w:rPr>
          <w:b/>
          <w:sz w:val="22"/>
          <w:lang w:val="uk-UA"/>
        </w:rPr>
        <w:t xml:space="preserve"> </w:t>
      </w:r>
      <w:r>
        <w:rPr>
          <w:b/>
          <w:sz w:val="22"/>
        </w:rPr>
        <w:t>Ахтырки иеромонах Анастасий (Брынзяник).</w:t>
      </w:r>
    </w:p>
    <w:p>
      <w:pPr>
        <w:pStyle w:val="Normal"/>
        <w:rPr>
          <w:b/>
          <w:b/>
          <w:sz w:val="22"/>
        </w:rPr>
      </w:pPr>
      <w:r>
        <w:rPr>
          <w:b/>
          <w:sz w:val="22"/>
        </w:rPr>
        <w:t>9 января в ДТП погиб 47-летний клирик г. Москвы протоиерей Владимир Сафонов.</w:t>
      </w:r>
    </w:p>
    <w:p>
      <w:pPr>
        <w:pStyle w:val="Normal"/>
        <w:rPr>
          <w:sz w:val="22"/>
        </w:rPr>
      </w:pPr>
      <w:r>
        <w:rPr>
          <w:sz w:val="22"/>
        </w:rPr>
        <w:t>01.01.12 Патриарх Румынский Даниил официально провозгласил 2012-й «Годом таинства Елеосвящения и заботы о болящих». «Святители, которые понимали Евангелие Христова милосердия, всегда призывали верующих помогать болящим. Церковь в Румынии основала первые приюты в монастырях, первые аптеки и больницы, исполняя таким образом Евангелие любви Христовой. Сегодня в нашей стране очень много больных - и духовно, и телесно. Много страдания, и многим необходима помощь, как духовная, так и телесная. В наших епархиях есть госпитали. В Яссах действует церковная больница, основанная в 2000 году, в которой сейчас работают 120 врачей. Недалеко от нового храма в Бухаресте будет основан центр диагностики и лечения, услуги которого будут бесплатными», - сказал Предстоятель после богослужения в кафедральном соборе Бухареста. Предыдущий год в Румынской Православной Церкви был посвящен институту семьи и Таинствам Крещения и Брака. Православие.Ru</w:t>
      </w:r>
    </w:p>
    <w:p>
      <w:pPr>
        <w:pStyle w:val="Normal"/>
        <w:rPr>
          <w:sz w:val="22"/>
        </w:rPr>
      </w:pPr>
      <w:r>
        <w:rPr>
          <w:sz w:val="22"/>
        </w:rPr>
        <w:t>01.01.12 Томская епархия открыла первый в регионе центр, где наркобольные смогут пройти годовую реабилитацию. Центр духовно-нравственного восстановления личности «Взыскание погибших» работает при Свято-Троицкой церкви Томска. «Центр назван в честь иконы Божией Матери «Взыскание погибших». В центре два корпуса - мужской и женский, есть все удобства. Здесь одновременно могут находиться 50 мужчин и 30 женщин, они получают чистую одежду, питание. С наркоманами работают наркологи, а также священники», - рассказал настоятель Свято-Троицкой церкви, протоиерей Алексий Бервено. Священники Свято-Троицкой церкви приобщают наркобольных к церковным Таинствам покаяния и причастия, к молитве и труду. Православие.Ru</w:t>
      </w:r>
    </w:p>
    <w:p>
      <w:pPr>
        <w:pStyle w:val="Normal"/>
        <w:rPr>
          <w:sz w:val="22"/>
        </w:rPr>
      </w:pPr>
      <w:r>
        <w:rPr>
          <w:sz w:val="22"/>
        </w:rPr>
        <w:t>01.01.12 В связи с канонизацией Константинопольской Церковью преподобномученика Ефрема Нового, Священный Синод РПЦ включил имя святого в месяцеслов Русской Православной Церкви с установлением празднования его памяти 5/18 мая. Преподобномученик Ефрем родился в Греции 14 сентября 1384 года. В 14-летнем возрасте ушел в монастырь Благовещения на горе Непорочных в Аттике, где принял постриг и священный сан. Там в монашеских подвигах он провел 27 лет. 14 сентября 1425 года монастырь был разорен разбойниками-мусульманами, а святой был пленен и в течение восьми месяцев претерпевал истязания, вынуждаемый к отречению от Христа. 5 мая 1426 года он был повешен и распят вниз головой на дереве, затем забит мучителями до смерти. Святой преставился ко Господу в возрасте 42 лет. Мощи преподобномученика Ефрема были обретены 3 января 1950 года. Предстательством подвижника совершаются многие чудеса, его почитание в Греции весьма распространено. Православие.Ru</w:t>
      </w:r>
    </w:p>
    <w:p>
      <w:pPr>
        <w:pStyle w:val="Normal"/>
        <w:rPr/>
      </w:pPr>
      <w:r>
        <w:rPr>
          <w:sz w:val="22"/>
          <w:lang w:val="uk-UA"/>
        </w:rPr>
        <w:t xml:space="preserve">01.01.12 </w:t>
      </w:r>
      <w:r>
        <w:rPr>
          <w:sz w:val="22"/>
        </w:rPr>
        <w:t>Комиссия по делам монастырей при Священном Синоде Украинской Православной Церкви предложила не включать в названия храмов и монастырей УПЦ компонент «Свято-» (за исключением Свято-Троицкий и Свято-Духов), а также изменить название Свято-Успенской Киево-Печерской Лавры на «Киево-Печерская Успенская Лавра». Комиссия предлагает рекомендовать епархиальным архиереям, перед направлением в Священный Синод УПЦ прошения об открытии нового монастыря, создавать архиерейское подворье, образуя при нем монашескую общину. Решение о преобразовании общины в монастырь предлагается рассматривать на Синоде не ранее, чем год спустя. Вопрос о назначении руководителя в епархиальный монастырь предлагается выносить на суждение Синода лишь на основании рапорта председателя Синодальной комиссии по делам монастырей по итогам собеседования кандидата на должность с членами Комиссии. Также будущему руководителю монастыря до вступления в должность следует проходить стажировку в одном из больших монастырей УПЦ. Патриархия.Ru</w:t>
      </w:r>
    </w:p>
    <w:p>
      <w:pPr>
        <w:pStyle w:val="Normal"/>
        <w:rPr>
          <w:sz w:val="22"/>
        </w:rPr>
      </w:pPr>
      <w:r>
        <w:rPr>
          <w:sz w:val="22"/>
        </w:rPr>
        <w:t>01.01.12 Во времена финансового кризиса Элладская Церковь поддерживает 250 тысяч греков, помогая приобретать продовольствие и другие необходимые для жизни вещи. В кампании «Все вместе мы сможем сделать это» принимают участие также тысячи граждан и почти все супермаркеты страны. В Греции безработные получают пособия по безработице только в течение одного года. Затем помощь государства заканчивается. Безработные могут рассчитывать на поддержку со стороны родственников, религиозной общины и некоторых гуманитарных организаций. Уровень безработицы в Греции на сегодняшний день превышает 18%. Седмица.Ru</w:t>
      </w:r>
    </w:p>
    <w:p>
      <w:pPr>
        <w:pStyle w:val="Normal"/>
        <w:rPr>
          <w:sz w:val="22"/>
        </w:rPr>
      </w:pPr>
      <w:r>
        <w:rPr>
          <w:sz w:val="22"/>
        </w:rPr>
        <w:t>02.01.12 Известный меценат и народный депутат Украины Александр Фельдман передал в дар Церковно-археологическому кабинету Киевских духовных школ старообрядческие издания «Триоди Постной» XIX века. Православие в Украине</w:t>
      </w:r>
    </w:p>
    <w:p>
      <w:pPr>
        <w:pStyle w:val="Normal"/>
        <w:rPr>
          <w:sz w:val="22"/>
        </w:rPr>
      </w:pPr>
      <w:r>
        <w:rPr>
          <w:sz w:val="22"/>
        </w:rPr>
        <w:t>02.01.12 На рассылку «SMS от епископа» подписались более 5000 человек по всей России и СНГ. Подписчики регулярно в дни православных праздников получают поздравительные сообщения от главы Отдела по делам молодежи епископа Бронницкого Игнатия. Православие и мир</w:t>
      </w:r>
    </w:p>
    <w:p>
      <w:pPr>
        <w:pStyle w:val="Normal"/>
        <w:rPr>
          <w:sz w:val="22"/>
        </w:rPr>
      </w:pPr>
      <w:r>
        <w:rPr>
          <w:sz w:val="22"/>
        </w:rPr>
        <w:t>03.01.12 Органы опеки Волгоградской области оштрафовали многодетного клирика Волгоградской епархии священника Алексея Тарасова за «плохое воспитание дочери» и пригрозили лишить родительских прав в случае, если его дочь Серафима, учащаяся лицея, будет прогуливать уроки. Отца Алексия обвинили в том, что он «плохо воспитал дочь» и «не исполнял своих родительских обязанностей». Для семьи Тарасовых, воспитывающих пятерых детей, такое поведению «ювенальщиков» стало громом среди ясного неба. Особенно если учесть, что священник Алексей Тарасов руководит Отделом защиты материнства и детства при общественной организации «Общество православных врачей» в Волгограде и одной из своих миссий считает пропаганду семейных ценностей. В комитете по образованию и науке обладминистрации обещали разобраться в ситуации. Русская линия</w:t>
      </w:r>
    </w:p>
    <w:p>
      <w:pPr>
        <w:pStyle w:val="Normal"/>
        <w:rPr>
          <w:sz w:val="22"/>
        </w:rPr>
      </w:pPr>
      <w:r>
        <w:rPr>
          <w:sz w:val="22"/>
        </w:rPr>
        <w:t>05.01.12 Количество посетителей национального Киево-Печерского историко-культурного заповедника во время новогодних выходных значительно увеличилось. Как сообщает пресс-служба заповедника, только в течение двух дней его посетили 4870 человек. В целом за 2011 год заповедник посетило более миллиона туристов. Интерфакс-Религия</w:t>
      </w:r>
    </w:p>
    <w:p>
      <w:pPr>
        <w:pStyle w:val="Normal"/>
        <w:rPr>
          <w:sz w:val="22"/>
        </w:rPr>
      </w:pPr>
      <w:r>
        <w:rPr>
          <w:sz w:val="22"/>
        </w:rPr>
        <w:t>05.01.12 Украинские милиционеры задержали похитителей, совершивших серию краж икон из церквей на территории ряда областей. В составе группировки - выходцы из Приднестровья. Интерфакс-Религия</w:t>
      </w:r>
    </w:p>
    <w:p>
      <w:pPr>
        <w:pStyle w:val="Normal"/>
        <w:rPr>
          <w:sz w:val="22"/>
        </w:rPr>
      </w:pPr>
      <w:r>
        <w:rPr>
          <w:sz w:val="22"/>
        </w:rPr>
        <w:t>06.01.12 Вечером 5 января пребывавший на покое 85-летний епископ Нисский Елевферий (Константинопольский Патриархат) был обнаружен мертвым в своей квартире в Афинах. По заключению врачей, он был удушен платком. Вероятно, убийца являлся знакомым епископа Елевферия, поскольку не было обнаружено следов сопротивления. Из дома епископа пропали предметы, представляющие большую ценность. Седмица.Ru</w:t>
      </w:r>
    </w:p>
    <w:p>
      <w:pPr>
        <w:pStyle w:val="Normal"/>
        <w:rPr>
          <w:sz w:val="22"/>
        </w:rPr>
      </w:pPr>
      <w:r>
        <w:rPr>
          <w:sz w:val="22"/>
        </w:rPr>
        <w:t>07.01.12 Свыше 2,1 миллиона человек пришли на рождественские службы в ночь на субботу, которые в этом году прошли в 8,5 тысячах храмов и церквей России. Православие.Ru</w:t>
      </w:r>
    </w:p>
    <w:p>
      <w:pPr>
        <w:pStyle w:val="Normal"/>
        <w:rPr>
          <w:sz w:val="22"/>
        </w:rPr>
      </w:pPr>
      <w:r>
        <w:rPr>
          <w:sz w:val="22"/>
        </w:rPr>
        <w:t>08.01.12 В неделю по Рождестве Христовом и в праздник Собора Пресвятой Богородицы Предстоятель Украинской Православной Церкви Блаженнейший Митрополит Владимир совершил Божественную литургию в соборном храме Покровского женского монастыря города Киева. По окончании богослужения в игуменском корпусе монастыря Блаженнейший Митрополит Владимир поздравил настоятельницу обители игумению Калисфению (Шамайло) и насельниц монастыря с праздником Рождества Христова. После исполнения монахинями рождественских колядок Предстоятель Украинской Церкви вручил им подарки. Блаженнейший Митрополит Владимир впервые совершил Божественную литургию за последние 2,5 месяца, в течение которых проходил лечение в одной из киевских клиник. По словам архиепископа Переяслав-Хмельницкого и Вишневского Александра, врачи отмечают, что состояние Блаженнейшего Владыки «улучшается и имеет позитивную динамику». Патриархия.Ru</w:t>
      </w:r>
    </w:p>
    <w:p>
      <w:pPr>
        <w:pStyle w:val="Normal"/>
        <w:rPr>
          <w:sz w:val="22"/>
        </w:rPr>
      </w:pPr>
      <w:r>
        <w:rPr>
          <w:sz w:val="22"/>
        </w:rPr>
        <w:t>08.01.12 В Днепропетровском регионе заработало первое «Окно жизни» - специально оборудованный анонимный «пункт приема» грудничков, от которых хотят отказаться матери. Открылось «окно» в Павлоградском роддоме при больничном храме в честь иконы Божией Матери «Милостивая». Такие пункты действуют также во Львове, в Киеве, Ровно, Луцке при католическом монастыре в Виннице и Тернополе. Православие в Украине</w:t>
      </w:r>
    </w:p>
    <w:p>
      <w:pPr>
        <w:pStyle w:val="Normal"/>
        <w:rPr>
          <w:sz w:val="22"/>
        </w:rPr>
      </w:pPr>
      <w:r>
        <w:rPr>
          <w:sz w:val="22"/>
        </w:rPr>
        <w:t>09.01.12 Церемония передачи Русской Православной Церкви церковной утвари и икон, задержанных Шереметьевской, Домодедовской и Миллеровской таможнями при попытках нелегального вывоза за границу состоялась в конце 2011 года в Москве. Всего было передано более 50 тысяч предметов церковной утвари и икон, 25 из которых представляют культурную и историческую ценность. Богослов.Ru</w:t>
      </w:r>
    </w:p>
    <w:p>
      <w:pPr>
        <w:pStyle w:val="Normal"/>
        <w:rPr>
          <w:sz w:val="22"/>
        </w:rPr>
      </w:pPr>
      <w:r>
        <w:rPr>
          <w:sz w:val="22"/>
        </w:rPr>
        <w:t>10.01.12 Состоялось первое в этом году рабочее заседание Священного Синода Элладской Православной Церкви. Обсуждены результаты встреч с представителями государства, состоявшихся в декабре 2011 года. На этих встречах обсуждались меры по социальной защите населения и борьбе с нищетой. Предметом обсуждения Священного Синода стала благотворительная деятельность Церкви и состояние ее соответствующих институтов. Архиереи выразили беспокойство экономически положением греческих граждан на фоне снижения доходов и одновременного роста налогов. Православие и мир</w:t>
      </w:r>
    </w:p>
    <w:p>
      <w:pPr>
        <w:pStyle w:val="Normal"/>
        <w:rPr>
          <w:sz w:val="22"/>
        </w:rPr>
      </w:pPr>
      <w:r>
        <w:rPr>
          <w:sz w:val="22"/>
        </w:rPr>
        <w:t>11.01.12 Сухопутную и морскую границы Калининградской области окропили святой водой с борта самолета Ан-2. Мероприятие длилось более 4,5 часов. Освящение совершил настоятель храма в честь Казанской иконы Божией Матери поселка Янтарный протоиерей Виктор Куркин. Во время полета он не только окроплял границы святой водой, но и молился перед образом старинной иконы о процветании региона. Инициатива освящения границ региона была предложена прихожанами. Интерфакс-Религия</w:t>
      </w:r>
    </w:p>
    <w:p>
      <w:pPr>
        <w:pStyle w:val="Normal"/>
        <w:rPr>
          <w:sz w:val="22"/>
        </w:rPr>
      </w:pPr>
      <w:r>
        <w:rPr>
          <w:sz w:val="22"/>
        </w:rPr>
        <w:t>11.01.12 Основная проблема Русской Церкви сегодня - это «нехватка образованного, самоотверженного и жертвенного духовенства», заявил митрополит Саратовский и Вольский Лонгин. «Такие люди, конечно же, есть, но их пока еще недостаточно. Чем больше будет таких священнослужителей - понимающих, чем их служение принципиально отличается от любой другой человеческой деятельности, - тем продуктивнее будут решаться все - подчеркиваю, все - остальные проблемы в Церкви», - сказал владыка в интервью журналу «Фома». Он подчеркнул, что служение священника - всегда жертва. «Тем более сегодня, когда становится в общем-то нормой то, что у священников, по крайней мере в крупных городах, появляется возможность купить себе, скажем, иномарку и квартиру. В такой ситуации «внешнего благополучия» служение духовника должно быть еще более жертвенным. Все проблемы Церкви связаны только с нами самими», - добавил архиерей. Интерфакс-Религия</w:t>
      </w:r>
    </w:p>
    <w:p>
      <w:pPr>
        <w:pStyle w:val="Normal"/>
        <w:rPr>
          <w:sz w:val="22"/>
        </w:rPr>
      </w:pPr>
      <w:r>
        <w:rPr>
          <w:sz w:val="22"/>
        </w:rPr>
        <w:t>12.01.12 Департаменты культуры и богословия Румынской Патриархии организуют в период с 9 января по 21 мая 2012 года первый национальный конкурс под названием «Православная икона: свет веры». Конкурс задуман как платформа для выявления молодых талантов в области иконописания и будет, по мысли его устроителей, способствовать пропаганде христианских ценностей в изобразительном искусстве и, одновременно, развитию церковного искусства. Планируется издание каталога наиболее удачных и интересных изображений, которые будут представлены на конкурсе. Как сообщили организаторы конкурса, предполагается, что в дальнейшем в отборе также примут участие работы, выполненные в технике фрески и мозаики. Седмица.Ru</w:t>
      </w:r>
    </w:p>
    <w:p>
      <w:pPr>
        <w:pStyle w:val="Normal"/>
        <w:rPr>
          <w:sz w:val="22"/>
        </w:rPr>
      </w:pPr>
      <w:r>
        <w:rPr>
          <w:sz w:val="22"/>
        </w:rPr>
        <w:t>12.01.12 XX международные Рождественские образовательные чтения пройдут в Москве 23-25 января. Предполагается обсуждение широкого круга проблем, связанных со взаимодействием Церкви, общества и государства в области нравственных ценностей и просвещения. В рамках Чтений состоится второй сбор штатных военных священников и сотрудников органов по работе с верующими военнослужащими. Ожидается, что священники, утвержденные в должности помощников командиров по работе с верующими военнослужащими, пройдут краткий курс повышения квалификации в культурном центре Вооруженных сил РФ, после чего соберутся в Синодальном отделе по взаимодействию с Вооруженными силами и правоохранительными учреждениями для участия в научно-практической конференции. Интерфакс-Религия</w:t>
      </w:r>
    </w:p>
    <w:p>
      <w:pPr>
        <w:pStyle w:val="Normal"/>
        <w:rPr>
          <w:sz w:val="22"/>
        </w:rPr>
      </w:pPr>
      <w:r>
        <w:rPr>
          <w:sz w:val="22"/>
        </w:rPr>
        <w:t>12.01.12 Одна из секций Рождественских образовательных чтений будет посвящена дальнейшему обучению группы из 43 священнослужителей и мирян, специально подготовленных для работы в зоне чрезвычайных ситуаций. 23 января в учебном центре группа научится оказывать доврачебную медицинскую помощь, а на следующий день посетит семинар, который проведут специалисты «Центра экстренной психологической помощи МЧС». До сих пор на войне или среди руин от землетрясения священнослужителям работать не приходилось. Тем не менее, они выезжали в аэропорт Домодедово, чтобы утешить и укрепить пострадавших в результате теракта. Кроме того, группа навещает пострадавших в чрезвычайных ситуациях, когда последних доставляют в московские больницы. Священнослужители также несут дежурство на «телефоне духовной помощи» и «телефоне доверия» для онкобольных и их родственников. Православие.Ru</w:t>
      </w:r>
    </w:p>
    <w:p>
      <w:pPr>
        <w:pStyle w:val="Normal"/>
        <w:rPr>
          <w:sz w:val="22"/>
        </w:rPr>
      </w:pPr>
      <w:r>
        <w:rPr>
          <w:sz w:val="22"/>
        </w:rPr>
        <w:t>13.01.12 Епископ Пензенский и Кузнецкий Вениамин выразил беспокойство по поводу наличия в регионе нескольких «специфических» приходов, деятельность которых противоречит канонам Церкви. Действуют они в селах, где нет храмов. Владыка сообщил, что в одном из сел Кузнецкого района объявился свой «митрополит», в Лунинском районе два «архиерея», а в селе Победа под Пензой - православная секта, во главе которой стоят два бывших милиционера. Противостоять этому, по мнению епископа, нужно через организацию возможности для людей посещать храмы. Надо, чтобы был хотя бы один храм на пять сел. «Сейчас у нас в епархии около трехсот храмов, ставится задача построить еще около 150 церквей, в основном в сельских районах области», - сказал владыка Вениамин. Православие и мир</w:t>
      </w:r>
    </w:p>
    <w:p>
      <w:pPr>
        <w:pStyle w:val="Normal"/>
        <w:rPr>
          <w:sz w:val="22"/>
        </w:rPr>
      </w:pPr>
      <w:r>
        <w:rPr>
          <w:sz w:val="22"/>
        </w:rPr>
        <w:t>13.01.12 В Киргизии возбуждено уголовное дело по факту ограбления в Бишкеке православного храма. Неизвестные похитили около 60 тысяч сомов ($1300) из сейфа свечного киоска церкви, находящейся в одном из микрорайонов Бишкека. По предварительным данным, сейф был открытым. Следствие предполагает, что в краже замешан один из церковнослужителей. Интерфакс-Религия</w:t>
      </w:r>
    </w:p>
    <w:p>
      <w:pPr>
        <w:pStyle w:val="Normal"/>
        <w:rPr>
          <w:sz w:val="22"/>
        </w:rPr>
      </w:pPr>
      <w:r>
        <w:rPr>
          <w:sz w:val="22"/>
        </w:rPr>
        <w:t>13.01.12 Книги о православных святых изъяты в ходе прокурорской проверки из библиотеки средней школы Актау в Казахстане. «В библиотеке средней школы №10 были найдены книги: «Небесный гость», «Святой праведный воин Федор Ушаков» и «Сказание о святом Герасиме». Все эти книги нами направлены в уполномоченный орган для проведения экспертизы», - рассказал прокурор Актау Талгат Алибаев. Проверка была осуществлена органами прокуратуры в городских и школьных библиотеках на предмет выявления в них литературы экстремистского толка. Интерфакс-Религия</w:t>
      </w:r>
    </w:p>
    <w:p>
      <w:pPr>
        <w:pStyle w:val="Normal"/>
        <w:rPr>
          <w:sz w:val="22"/>
        </w:rPr>
      </w:pPr>
      <w:r>
        <w:rPr>
          <w:sz w:val="22"/>
        </w:rPr>
        <w:t>13.01.12 Восстановление колокольни в Киево-Печерской лавре планируют завершить весной 2012 года. Масштабная реставрация самой высокой (96 метров) колокольни Украины длится около года. Последние реставрационные работы проводились в 1961 году, поскольку колокольня пострадала во время Великой Отечественной войны. Большая лаврская колокольня строилась на протяжении 1731-1745 годов. На строительство ушло 5 млн. кирпичей разных размеров и форм. Ее фундамент составляет шесть метров. Диаметр основания - 28 метров, толщина стен в нижней части - 8 метров. На колокольню можно подняться, преодолев 364 ступеньки. Интерфакс-Религия</w:t>
      </w:r>
    </w:p>
    <w:p>
      <w:pPr>
        <w:pStyle w:val="Normal"/>
        <w:rPr>
          <w:sz w:val="22"/>
        </w:rPr>
      </w:pPr>
      <w:r>
        <w:rPr>
          <w:sz w:val="22"/>
        </w:rPr>
        <w:t>13.01.12 Решением Синода Белорусского экзархата в Собор Белорусских святых включены имена двух прославленных угодников Божиих: святителя Мелетия (Леонтовича), архиепископа Харьковского (память 12/25 февраля) и священномученика Николая Гаварина, пресвитера (память 11/24 апреля). Патриархия.Ru</w:t>
      </w:r>
    </w:p>
    <w:p>
      <w:pPr>
        <w:pStyle w:val="Normal"/>
        <w:rPr>
          <w:sz w:val="22"/>
        </w:rPr>
      </w:pPr>
      <w:r>
        <w:rPr>
          <w:sz w:val="22"/>
        </w:rPr>
        <w:t>13.01.12 В Наградном отделе Украинской Православной Церкви осуществляется разработка эскизов и подготовка уставов ряда наград, в числе которых ордена преподобного Ильи Муромца (I-III степеней), апостола Иоанна Богослова (I, II ст.), великомученицы Екатерины (I, II ст.), праведной Анны (I, II ст.), а также медали равноапостольного князя Владимира (I, II ст.) и преподобных Антония и Феодосия Печерских (I, II ст.). Наградной отдел готовит к выпуску справочник по наградам Украинской Православной Церкви, который планируется издать в первой половине 2012 года. По состоянию на 1 ноября 2011 года наградная система Украинской Православной Церкви включает 19 наград. Патриархия.Ru</w:t>
      </w:r>
    </w:p>
    <w:p>
      <w:pPr>
        <w:pStyle w:val="Normal"/>
        <w:rPr>
          <w:sz w:val="22"/>
        </w:rPr>
      </w:pPr>
      <w:r>
        <w:rPr>
          <w:sz w:val="22"/>
        </w:rPr>
        <w:t>13.01.12 Патриарх Илия II на встрече с делегацией грузинских армян выразил надежду, что его вмешательство может привести к разрешению проблемы с армянскими церквями в Тбилиси. С просьбой о вмешательстве к Илии II обратился глава Грузинской епархии Армянской Апостольской Церкви епископ Вазген Мирзаханян. Епископ высказал озабоченность аварийным состоянием церквей в исторически армянском районе Тбилиси, в частности, храмов Сурб Ншан и Сурб Норашен. Епископ Вазген попросил вмешательства Католикоса в решение вопроса, предложив возвратить церкви Грузинской епархии ААЦ, чтобы они были восстановлены силами верующих армян, либо чтобы власти Грузии проявили заботу в деле восстановления и сохранения храмов до окончательного решения вопроса. Благовест-инфо</w:t>
      </w:r>
    </w:p>
    <w:p>
      <w:pPr>
        <w:pStyle w:val="Normal"/>
        <w:rPr>
          <w:sz w:val="22"/>
        </w:rPr>
      </w:pPr>
      <w:r>
        <w:rPr>
          <w:sz w:val="22"/>
        </w:rPr>
        <w:t>13.01.12 Мировой судья Тверского района Москвы постановил прекратить административное дело в отношении противника абортов, пикетировавшего Госдуму, Андрея Дамера. «Суд постановил прекратить дело «в связи с незначительностью содеянного», - заявили в движении против абортов «Воины жизни». Дело в отношении еще одного участника одиночного пикетирования, главы этого движения Дмитрия Баранова, передано в Санкт-Петербург по месту его жительства и будет рассмотрено не ранее, чем через месяц. Как сообщалось, «воины жизни» 21 декабря прошлого года, в день первого заседания новоизбранного парламента, провели одиночные пикеты Госдумы. Участники на значительном расстоянии друг от друга стояли с православным крестом и плакатами, призывающими к запрету абортов. Религия и СМИ</w:t>
      </w:r>
    </w:p>
    <w:p>
      <w:pPr>
        <w:pStyle w:val="Normal"/>
        <w:rPr>
          <w:sz w:val="22"/>
        </w:rPr>
      </w:pPr>
      <w:r>
        <w:rPr>
          <w:sz w:val="22"/>
        </w:rPr>
        <w:t>13.01.12 В Северной Осетии возрождается традиция освящения вод Терека на Крещение. Чин великого водоосвящения состоится 19 января во Владикавказе. Его совершит архиепископ Владикавказский и Махачкалинский Зосима. Традиция освящения Терека в праздник Крещения существовала в Осетии до революции. С приходом советской власти и ликвидацией Владикавказской и Моздокской епархии традиция была утрачена. В дореволюционном Владикавказе чин великого освящения Терека совершался красочно и торжественно. В нем принимали участие тысячи жителей Осетии. Интерфакс-Религия</w:t>
      </w:r>
    </w:p>
    <w:p>
      <w:pPr>
        <w:pStyle w:val="Normal"/>
        <w:rPr>
          <w:sz w:val="22"/>
        </w:rPr>
      </w:pPr>
      <w:r>
        <w:rPr>
          <w:sz w:val="22"/>
        </w:rPr>
      </w:r>
    </w:p>
    <w:p>
      <w:pPr>
        <w:pStyle w:val="Normal"/>
        <w:rPr>
          <w:sz w:val="22"/>
        </w:rPr>
      </w:pPr>
      <w:r>
        <w:rPr>
          <w:sz w:val="22"/>
        </w:rPr>
        <w:t>НОВОСТИ ДРУГИХ РЕЛИГИЙ</w:t>
      </w:r>
    </w:p>
    <w:p>
      <w:pPr>
        <w:pStyle w:val="Normal"/>
        <w:rPr>
          <w:sz w:val="22"/>
        </w:rPr>
      </w:pPr>
      <w:r>
        <w:rPr>
          <w:sz w:val="22"/>
        </w:rPr>
      </w:r>
    </w:p>
    <w:p>
      <w:pPr>
        <w:pStyle w:val="Normal"/>
        <w:rPr>
          <w:b/>
          <w:b/>
          <w:sz w:val="22"/>
        </w:rPr>
      </w:pPr>
      <w:r>
        <w:rPr>
          <w:b/>
          <w:sz w:val="22"/>
        </w:rPr>
        <w:t>Ватикан упростил церемонию возведения в кардинальское достоинство</w:t>
      </w:r>
    </w:p>
    <w:p>
      <w:pPr>
        <w:pStyle w:val="Normal"/>
        <w:rPr>
          <w:sz w:val="22"/>
        </w:rPr>
      </w:pPr>
      <w:r>
        <w:rPr>
          <w:sz w:val="22"/>
        </w:rPr>
        <w:t>Ватикан реформирует церемонию возведения в кардинальское достоинство. Возведение в кардиналы 22 новых членов Кардинальской коллегии, намеченное на 18 февраля на площади св. Петра, пройдет по упрощенному обряду.</w:t>
      </w:r>
    </w:p>
    <w:p>
      <w:pPr>
        <w:pStyle w:val="Normal"/>
        <w:rPr>
          <w:sz w:val="22"/>
        </w:rPr>
      </w:pPr>
      <w:r>
        <w:rPr>
          <w:sz w:val="22"/>
        </w:rPr>
        <w:t>Новые кардиналы получат свои знаки отличия - кардинальскую митру, шапочку (беретту), кольцо, а также титулярную церковь впервые во время одной общей церемонии. Кроме того, Служба папских литургических церемоний изменила две папские молитвы и сократила чтение Священного Писания.</w:t>
      </w:r>
    </w:p>
    <w:p>
      <w:pPr>
        <w:pStyle w:val="Normal"/>
        <w:rPr>
          <w:sz w:val="22"/>
        </w:rPr>
      </w:pPr>
      <w:r>
        <w:rPr>
          <w:sz w:val="22"/>
        </w:rPr>
        <w:t>Цель реформы церемонии возведения в кардинальское достоинство - избежать формирования представления о том, что этот ритуал является отдельным таинством. Кардинальская консистория никогда в истории не имела ничего общего с литургическим актом.</w:t>
      </w:r>
    </w:p>
    <w:p>
      <w:pPr>
        <w:pStyle w:val="Normal"/>
        <w:rPr>
          <w:sz w:val="22"/>
        </w:rPr>
      </w:pPr>
      <w:r>
        <w:rPr>
          <w:sz w:val="22"/>
        </w:rPr>
        <w:t>Объединение в одну церемонию награждения кардинальской митрой и кольцом, а также присвоения титулярной церкви произошло по причине того, что различия между открытой и тайной консисториями давно остались в прошлом.</w:t>
      </w:r>
    </w:p>
    <w:p>
      <w:pPr>
        <w:pStyle w:val="Normal"/>
        <w:rPr>
          <w:sz w:val="22"/>
        </w:rPr>
      </w:pPr>
      <w:r>
        <w:rPr>
          <w:sz w:val="22"/>
        </w:rPr>
        <w:t>Первоначально, до последней реформы церемонии в 1969 году, кардинальская митра присваивалась Папой на открытой части консистории, а титулярная церковь и кольцо давались на последующей тайной части.</w:t>
      </w:r>
    </w:p>
    <w:p>
      <w:pPr>
        <w:pStyle w:val="Normal"/>
        <w:rPr>
          <w:sz w:val="22"/>
        </w:rPr>
      </w:pPr>
      <w:r>
        <w:rPr>
          <w:sz w:val="22"/>
        </w:rPr>
        <w:t>6 января Папа Бенедикт XVI объявил о назначении 22 новых кардиналов и предстоящей 18 февраля консистории.</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Северная Корея остается наиболее опасной для христиан страной</w:t>
      </w:r>
    </w:p>
    <w:p>
      <w:pPr>
        <w:pStyle w:val="Normal"/>
        <w:rPr>
          <w:sz w:val="22"/>
        </w:rPr>
      </w:pPr>
      <w:r>
        <w:rPr>
          <w:sz w:val="22"/>
        </w:rPr>
        <w:t>Швейцарская общественная организация «Открытые двери» («Open Doors») опубликовала ежегодный список 50 стран, где христиане подвергаются наибольшей дискриминации. Согласно «World Watch List 2012», Северная Корея остается наиболее опасной для христиан страной.</w:t>
      </w:r>
    </w:p>
    <w:p>
      <w:pPr>
        <w:pStyle w:val="Normal"/>
        <w:rPr>
          <w:sz w:val="22"/>
        </w:rPr>
      </w:pPr>
      <w:r>
        <w:rPr>
          <w:sz w:val="22"/>
        </w:rPr>
        <w:t>Около 100 млн. христиан во всем мире в настоящее время подвергаются дискриминации. В первой пятерке стран, где случаи насилия и нарушения прав христиан наиболее распространены - Северная Корея, Афганистан, Саудовская Аравия, Сомали и Иран.</w:t>
      </w:r>
    </w:p>
    <w:p>
      <w:pPr>
        <w:pStyle w:val="Normal"/>
        <w:rPr>
          <w:sz w:val="22"/>
        </w:rPr>
      </w:pPr>
      <w:r>
        <w:rPr>
          <w:sz w:val="22"/>
        </w:rPr>
        <w:t>«Open Doors» сообщает, что за последний год в Северной Нигерии за исповедание веры было убито около 300 христиан, однако реальное количество убитых может превосходить и тысячу человек. Основной причиной гонений называется исламский экстремизм.</w:t>
      </w:r>
    </w:p>
    <w:p>
      <w:pPr>
        <w:pStyle w:val="Normal"/>
        <w:rPr>
          <w:sz w:val="22"/>
        </w:rPr>
      </w:pPr>
      <w:r>
        <w:rPr>
          <w:sz w:val="22"/>
        </w:rPr>
        <w:t>В «World Watch List 2012» 9 из 10 первых мест занимают исламские страны (7-е место занимает Узбекистан). Из СНГ в списке присутствуют Туркмения, Азербайджан, Таджикистан, Казахстан, Киргизия и даже Белоруссия.</w:t>
      </w:r>
    </w:p>
    <w:p>
      <w:pPr>
        <w:pStyle w:val="Normal"/>
        <w:rPr>
          <w:sz w:val="22"/>
        </w:rPr>
      </w:pPr>
      <w:r>
        <w:rPr>
          <w:sz w:val="22"/>
        </w:rPr>
        <w:t>Особое внимание в докладе уделяется Пакистану, где после убийства христианского министра по делам меньшинств Шахбаза Бхатти преследование христиан приняло более масштабные формы.</w:t>
      </w:r>
    </w:p>
    <w:p>
      <w:pPr>
        <w:pStyle w:val="Normal"/>
        <w:rPr>
          <w:sz w:val="22"/>
        </w:rPr>
      </w:pPr>
      <w:r>
        <w:rPr>
          <w:sz w:val="22"/>
        </w:rPr>
        <w:t>Авторы доклада также отмечают разочарование христиан, живущих в странах Северной Африки и Ближнего Востока, в которых в прошлом году прошли революции и пали старые режимы. В частности, положение христиан в Египте стало более тяжелым.</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Американские военные хотят уйти из Косова, но не сразу</w:t>
      </w:r>
    </w:p>
    <w:p>
      <w:pPr>
        <w:pStyle w:val="Normal"/>
        <w:rPr>
          <w:sz w:val="22"/>
        </w:rPr>
      </w:pPr>
      <w:r>
        <w:rPr>
          <w:sz w:val="22"/>
        </w:rPr>
        <w:t>Командующий военным контингентом США в составе КФОР в Косово полковник Джефри Лайтен заявил, что до конца 2012 года американские военнослужащие не должны покинуть Косово, но подчеркнул, что «совершенно нормально», если это однажды произойдет.</w:t>
      </w:r>
    </w:p>
    <w:p>
      <w:pPr>
        <w:pStyle w:val="Normal"/>
        <w:rPr>
          <w:sz w:val="22"/>
        </w:rPr>
      </w:pPr>
      <w:r>
        <w:rPr>
          <w:sz w:val="22"/>
        </w:rPr>
        <w:t>Американские военные пока остаются на своей базе Бондстил на территории Косова, несмотря на то, что военный бюджет США не располагает средствами для ее содержания и ремонта. По словам Лайтена, сегодняшний контингент американцев останется до сентября 2012, потом его сменят другие военнослужащие, которые останутся до июня 2013 года.</w:t>
      </w:r>
    </w:p>
    <w:p>
      <w:pPr>
        <w:pStyle w:val="Normal"/>
        <w:rPr>
          <w:sz w:val="22"/>
        </w:rPr>
      </w:pPr>
      <w:r>
        <w:rPr>
          <w:sz w:val="22"/>
        </w:rPr>
        <w:t>Это заявление сделано после распространения информации о том, что около тысячи американских военных до конца года покинут Косово и базу Бондстил, в связи с сокращением военных расходов в США. При этом военный опроверг слухи, что место американцев займут турецкие солдаты.</w:t>
      </w:r>
    </w:p>
    <w:p>
      <w:pPr>
        <w:pStyle w:val="Normal"/>
        <w:rPr>
          <w:sz w:val="22"/>
        </w:rPr>
      </w:pPr>
      <w:r>
        <w:rPr>
          <w:sz w:val="22"/>
        </w:rPr>
        <w:t>После появления информации о возможном уходе американцев албанские лоббисты в США провели ряд встреч с политиками, чтобы убедить их отложить уход американцев из Косова до тех пор, пока не будет «решена проблема на севере края». Они просили также, чтобы база Бондстил и полномочия США в КФОР были переданы турецким военным, потому что Анкара, по их мнению, «надежный союзник Косова».</w:t>
      </w:r>
    </w:p>
    <w:p>
      <w:pPr>
        <w:pStyle w:val="Normal"/>
        <w:rPr>
          <w:sz w:val="22"/>
        </w:rPr>
      </w:pPr>
      <w:r>
        <w:rPr>
          <w:sz w:val="22"/>
        </w:rPr>
        <w:t>Большая военная база Бондстил около Урошевца стала финансовой проблемой для американского бюджета и может быть закрыта.</w:t>
      </w:r>
    </w:p>
    <w:p>
      <w:pPr>
        <w:pStyle w:val="Normal"/>
        <w:rPr>
          <w:sz w:val="22"/>
        </w:rPr>
      </w:pPr>
      <w:r>
        <w:rPr>
          <w:sz w:val="22"/>
        </w:rPr>
        <w:t>Православие.</w:t>
      </w:r>
      <w:r>
        <w:rPr>
          <w:sz w:val="22"/>
          <w:lang w:val="en-US"/>
        </w:rPr>
        <w:t>Ru</w:t>
      </w:r>
    </w:p>
    <w:p>
      <w:pPr>
        <w:pStyle w:val="Normal"/>
        <w:rPr>
          <w:b/>
          <w:b/>
          <w:sz w:val="22"/>
        </w:rPr>
      </w:pPr>
      <w:r>
        <w:rPr>
          <w:b/>
          <w:sz w:val="22"/>
        </w:rPr>
      </w:r>
    </w:p>
    <w:p>
      <w:pPr>
        <w:pStyle w:val="Normal"/>
        <w:rPr>
          <w:b/>
          <w:b/>
          <w:sz w:val="22"/>
        </w:rPr>
      </w:pPr>
      <w:r>
        <w:rPr>
          <w:b/>
          <w:sz w:val="22"/>
        </w:rPr>
        <w:t>В Уганде исламские экстремисты облили кислотой евангелического епископа</w:t>
      </w:r>
    </w:p>
    <w:p>
      <w:pPr>
        <w:pStyle w:val="Normal"/>
        <w:rPr>
          <w:sz w:val="22"/>
        </w:rPr>
      </w:pPr>
      <w:r>
        <w:rPr>
          <w:sz w:val="22"/>
        </w:rPr>
        <w:t>Исламские экстремисты облили кислотой епископа Евангелической Церкви, что привело к тяжелым ожогам, а так же частичной потере зрения, но Муленд не намерен сдаваться - он и дальше будет бороться за права своих сограждан, которые так же, как и он, перешли из ислама в христианство.</w:t>
      </w:r>
    </w:p>
    <w:p>
      <w:pPr>
        <w:pStyle w:val="Normal"/>
        <w:rPr>
          <w:sz w:val="22"/>
        </w:rPr>
      </w:pPr>
      <w:r>
        <w:rPr>
          <w:sz w:val="22"/>
        </w:rPr>
        <w:t>Епископ Евангелической Церкви Омар Мулинд, 37 лет, который до своего обращения в христианство был одним из местных шейхов, подвергся нападению в Сочельник, 24 декабря, у здания Gospel Life Church International в Намасуба.</w:t>
      </w:r>
    </w:p>
    <w:p>
      <w:pPr>
        <w:pStyle w:val="Normal"/>
        <w:rPr>
          <w:sz w:val="22"/>
        </w:rPr>
      </w:pPr>
      <w:r>
        <w:rPr>
          <w:sz w:val="22"/>
        </w:rPr>
        <w:t>«Я услышал, что кто-то громко сказал «пастор, пастор», и поскольку повернулся к нему, он вылил кислоту мне в лицо, в то время как другие облили меня сзади и убежали с криком «Аллах Акбар», - рассказал Мулинд через два дня после нападения. Его срочно отвезли в Международную больницу Кампалы. «Я должен бороться с этой болью - а она очень сильна, - говорит он сегодня, - все мое тело страдает от боли, и я почти не сплю».</w:t>
      </w:r>
    </w:p>
    <w:p>
      <w:pPr>
        <w:pStyle w:val="Normal"/>
        <w:rPr>
          <w:sz w:val="22"/>
        </w:rPr>
      </w:pPr>
      <w:r>
        <w:rPr>
          <w:sz w:val="22"/>
        </w:rPr>
        <w:t>От ожогов пострадало 30 процентов кожных покровов лица. Кроме того, Мулинд лишился глаза</w:t>
      </w:r>
    </w:p>
    <w:p>
      <w:pPr>
        <w:pStyle w:val="Normal"/>
        <w:rPr>
          <w:sz w:val="22"/>
        </w:rPr>
      </w:pPr>
      <w:r>
        <w:rPr>
          <w:sz w:val="22"/>
        </w:rPr>
        <w:t>«Ожог, вызванный кислотой, настолько тяжел, что есть насущная потребность в специализированном лечении. Мулинда нужно вывезти из страны как можно скорее и поместить в более квалифицированную больницу, иначе он может потерять и второй глаз. Кроме того, возможно, ему понадобится пересадка тканей - ведь кислота проникла в глубокие слои кожи», - сказал лечащий доктор.</w:t>
      </w:r>
    </w:p>
    <w:p>
      <w:pPr>
        <w:pStyle w:val="Normal"/>
        <w:rPr>
          <w:sz w:val="22"/>
        </w:rPr>
      </w:pPr>
      <w:r>
        <w:rPr>
          <w:sz w:val="22"/>
        </w:rPr>
        <w:t>Епископ Евангелической Церкви рассказал, что его отец, Ид Уоссва, был местным исламским лидером. «Я родился в мусульманской семье, и хотя оставил ислам, в финансовом отношении я помогал многим мусульманам, - так же, как и моим собственным родственникам-мусульманам», - рассказывает он.</w:t>
      </w:r>
    </w:p>
    <w:p>
      <w:pPr>
        <w:pStyle w:val="Normal"/>
        <w:rPr>
          <w:sz w:val="22"/>
        </w:rPr>
      </w:pPr>
      <w:r>
        <w:rPr>
          <w:sz w:val="22"/>
        </w:rPr>
        <w:t>Мулинд считает, что мусульманские экстремисты напали на него, потому что он бывший мусульманин, а так же из-за того, что он находится в откровенной оппозиции по отношению к шариатским судам, которые в Восточной Африке называют суды Кади.</w:t>
      </w:r>
    </w:p>
    <w:p>
      <w:pPr>
        <w:pStyle w:val="Normal"/>
        <w:rPr>
          <w:sz w:val="22"/>
        </w:rPr>
      </w:pPr>
      <w:r>
        <w:rPr>
          <w:sz w:val="22"/>
        </w:rPr>
        <w:t>Омар Мулинд собрал 360 тысяч подписей от бывших мусульман, перешедших в христианство, под прошением, направленным против того, чтобы суды Кади были узаконены Конституцией. После того, как в прошлом году Кения узаконила суды Кади, генеральный прокурор Уганды счел, что его страна должна последовать этому примеру. Видимо, речь шла о нормах права, которые должны регулировать вопросы брака и семейной жизни мусульман, но Мулинд уверен, что в итоге получатся две судебные системы, управляющие одной страной. «Если те, кто перешел из ислама в христианство, уже теперь сталкиваются с преследованиями со стороны мусульман, то что же будет потом, когда суды Кади будут закреплены Конституцией?» - говорит Мулинд, который несмотря ни на что будет по-прежнему бороться за права бывших мусульман, преследуемых радикальными исламистами.</w:t>
      </w:r>
    </w:p>
    <w:p>
      <w:pPr>
        <w:pStyle w:val="Normal"/>
        <w:rPr>
          <w:sz w:val="22"/>
        </w:rPr>
      </w:pPr>
      <w:r>
        <w:rPr>
          <w:sz w:val="22"/>
        </w:rPr>
        <w:t>15 октября местные мусульманские лидеры выпустили фетву, требующую его смерти. «Я получил несколько угроз, и эта, последняя, оказалась худшей из всех», - говорит Мулинд, который известен своим участием в дебатах и на местном, и на международном уровне, в которых он часто бросает вызов мусульманам и исламу: его обширные знания и цитаты из Корана, которые он использует в проповедях, снискали ему и друзей, и врагов. Часто критикуя ислам, он положился на полицейскую защиту. Церковный охранник, которого не оказалось на месте в день нападения, говорит, что чувствует свою вину за случившееся. Полиция кого-то уже арестовала, но пока не называет имен.</w:t>
      </w:r>
    </w:p>
    <w:p>
      <w:pPr>
        <w:pStyle w:val="Normal"/>
        <w:rPr>
          <w:sz w:val="22"/>
        </w:rPr>
      </w:pPr>
      <w:r>
        <w:rPr>
          <w:sz w:val="22"/>
        </w:rPr>
        <w:t>Мулинд женат, и у него шестеро детей разных возрастов. Пребывание в больнице обходится Мулинду в 350 000 шиллингов Уганды в день, что соответствует примерно $140 долларам США, что просто бешеные деньги для этой страны. Сегодня в его общине собирают деньги для того, чтобы епископ мог продолжить необходимое лечение.</w:t>
      </w:r>
    </w:p>
    <w:p>
      <w:pPr>
        <w:pStyle w:val="Normal"/>
        <w:rPr>
          <w:sz w:val="22"/>
        </w:rPr>
      </w:pPr>
      <w:r>
        <w:rPr>
          <w:sz w:val="22"/>
        </w:rPr>
        <w:t>Православие.</w:t>
      </w:r>
      <w:r>
        <w:rPr>
          <w:sz w:val="22"/>
          <w:lang w:val="en-US"/>
        </w:rPr>
        <w:t>Ru</w:t>
      </w:r>
    </w:p>
    <w:p>
      <w:pPr>
        <w:pStyle w:val="Normal"/>
        <w:rPr>
          <w:b/>
          <w:b/>
          <w:sz w:val="22"/>
        </w:rPr>
      </w:pPr>
      <w:r>
        <w:rPr>
          <w:b/>
          <w:sz w:val="22"/>
        </w:rPr>
      </w:r>
    </w:p>
    <w:p>
      <w:pPr>
        <w:pStyle w:val="Normal"/>
        <w:rPr>
          <w:b/>
          <w:b/>
          <w:sz w:val="22"/>
        </w:rPr>
      </w:pPr>
      <w:r>
        <w:rPr>
          <w:b/>
          <w:sz w:val="22"/>
        </w:rPr>
        <w:t>В Оклахоме католики отказались от госфинансирования, чтобы не зависеть от государства</w:t>
      </w:r>
    </w:p>
    <w:p>
      <w:pPr>
        <w:pStyle w:val="Normal"/>
        <w:rPr>
          <w:sz w:val="22"/>
        </w:rPr>
      </w:pPr>
      <w:r>
        <w:rPr>
          <w:sz w:val="22"/>
        </w:rPr>
        <w:t>Католическая благотворительная организация отказалась от государственного финансирования для того, чтобы продолжать служение бедному населению и сохранить свое христианское учение.</w:t>
      </w:r>
    </w:p>
    <w:p>
      <w:pPr>
        <w:pStyle w:val="Normal"/>
        <w:rPr>
          <w:sz w:val="22"/>
        </w:rPr>
      </w:pPr>
      <w:r>
        <w:rPr>
          <w:sz w:val="22"/>
        </w:rPr>
        <w:t>Представители католической благотворительной организации епархии в Талсе, Оклахома (США), решили полностью полагаться на взносы частных лиц и организаций.</w:t>
      </w:r>
    </w:p>
    <w:p>
      <w:pPr>
        <w:pStyle w:val="Normal"/>
        <w:rPr>
          <w:sz w:val="22"/>
        </w:rPr>
      </w:pPr>
      <w:r>
        <w:rPr>
          <w:sz w:val="22"/>
        </w:rPr>
        <w:t>Их решение полностью контрастирует с решениями других подобных учреждений, так как католические благотворительные организации получили 1 миллиард долларов от государства для своей работы, что составляет 2/3 от их финансирования.</w:t>
      </w:r>
    </w:p>
    <w:p>
      <w:pPr>
        <w:pStyle w:val="Normal"/>
        <w:rPr>
          <w:sz w:val="22"/>
        </w:rPr>
      </w:pPr>
      <w:r>
        <w:rPr>
          <w:sz w:val="22"/>
        </w:rPr>
        <w:t>«Мы представляем католиков, а не государство, - заявил диакон Кевин Сарториус, исполнительный директор благотворительной организации в Талсе. - Именно это позволяет нам представлять ценности наших доноров».</w:t>
      </w:r>
    </w:p>
    <w:p>
      <w:pPr>
        <w:pStyle w:val="Normal"/>
        <w:rPr>
          <w:sz w:val="22"/>
        </w:rPr>
      </w:pPr>
      <w:r>
        <w:rPr>
          <w:sz w:val="22"/>
        </w:rPr>
        <w:t>Он также добавил: «Наша миссия - нести Христа через снабжение едой и одеждой. Мы не бьем людей по голове Библиями. Мы просто любим их».</w:t>
      </w:r>
    </w:p>
    <w:p>
      <w:pPr>
        <w:pStyle w:val="Normal"/>
        <w:rPr>
          <w:sz w:val="22"/>
        </w:rPr>
      </w:pPr>
      <w:r>
        <w:rPr>
          <w:sz w:val="22"/>
        </w:rPr>
        <w:t>Некоторые критики считают, что государственные фонды помешают правительству заставлять религиозные организации нарушать свои принципы.</w:t>
      </w:r>
    </w:p>
    <w:p>
      <w:pPr>
        <w:pStyle w:val="Normal"/>
        <w:rPr>
          <w:sz w:val="22"/>
        </w:rPr>
      </w:pPr>
      <w:r>
        <w:rPr>
          <w:sz w:val="22"/>
        </w:rPr>
        <w:t>«Благотворительная организация Талсы показала путь католикам и другим христианам, которые хотят оставаться верными своему учению и помогать другим через истину Евангелия», - считает Сэмюел Грэгг, руководитель научно-исследовательских работ в Актонском университете по изучению религии и свободы.</w:t>
      </w:r>
    </w:p>
    <w:p>
      <w:pPr>
        <w:pStyle w:val="Normal"/>
        <w:rPr>
          <w:sz w:val="22"/>
        </w:rPr>
      </w:pPr>
      <w:r>
        <w:rPr>
          <w:sz w:val="22"/>
        </w:rPr>
        <w:t>Религия в Украине</w:t>
      </w:r>
    </w:p>
    <w:p>
      <w:pPr>
        <w:pStyle w:val="Normal"/>
        <w:rPr>
          <w:b/>
          <w:b/>
          <w:sz w:val="22"/>
        </w:rPr>
      </w:pPr>
      <w:r>
        <w:rPr>
          <w:b/>
          <w:sz w:val="22"/>
        </w:rPr>
      </w:r>
    </w:p>
    <w:p>
      <w:pPr>
        <w:pStyle w:val="Normal"/>
        <w:rPr>
          <w:b/>
          <w:b/>
          <w:sz w:val="22"/>
        </w:rPr>
      </w:pPr>
      <w:r>
        <w:rPr>
          <w:b/>
          <w:sz w:val="22"/>
        </w:rPr>
        <w:t>В Брюсселе могут быть десакрализированы 40 из 110 ныне действующих церквей</w:t>
      </w:r>
    </w:p>
    <w:p>
      <w:pPr>
        <w:pStyle w:val="Normal"/>
        <w:rPr>
          <w:sz w:val="22"/>
        </w:rPr>
      </w:pPr>
      <w:r>
        <w:rPr>
          <w:sz w:val="22"/>
        </w:rPr>
        <w:t>В церкви св. Екатерины, расположенной в центре бельгийской столицы, 8 января была совершена последняя Месса. Теперь ее приход будет упразднен ввиду своей малочисленности и дефицита бюджета, а сама базилика будет десакрализирована и станет использоваться для нерелигиозных целей. Власти Брюсселя планируют превратить это красивое неоготическое здание в крытый рынок овощей и фруктов.</w:t>
      </w:r>
    </w:p>
    <w:p>
      <w:pPr>
        <w:pStyle w:val="Normal"/>
        <w:rPr>
          <w:sz w:val="22"/>
        </w:rPr>
      </w:pPr>
      <w:r>
        <w:rPr>
          <w:sz w:val="22"/>
        </w:rPr>
        <w:t>Такое решение было принято к великому огорчению верующих, которые объединились в ассоциации под названием «Друзья Сент-Катрин». Тем не менее, члены этой ассоциации, которая объединяет различных брюссельских христиан, как католиков-бельгийцев, так и православных румын (они совершают богослужения в одном из приделов церкви), все еще надеются сохранить церковь в качестве действующей.</w:t>
      </w:r>
    </w:p>
    <w:p>
      <w:pPr>
        <w:pStyle w:val="Normal"/>
        <w:rPr>
          <w:sz w:val="22"/>
        </w:rPr>
      </w:pPr>
      <w:r>
        <w:rPr>
          <w:sz w:val="22"/>
        </w:rPr>
        <w:t>С этой целью они инициировали сбор подписей под петицией, который происходит в Интернете и на бумаге. К настоящему времени собрано уже около 8 000 подписей в защиту обреченного на закрытие храма.</w:t>
      </w:r>
    </w:p>
    <w:p>
      <w:pPr>
        <w:pStyle w:val="Normal"/>
        <w:rPr>
          <w:sz w:val="22"/>
        </w:rPr>
      </w:pPr>
      <w:r>
        <w:rPr>
          <w:sz w:val="22"/>
        </w:rPr>
        <w:t>Пьер Арго, член ассоциации «Друзья Сент-Катрин», утверждает, что эпизод с закрытием церкви св. Екатерины - далеко не единичный случай подобного рода. В ближайшее время также могут быть десакрализированы 40 из 110 ныне действующих в бельгийской столице церквей.</w:t>
      </w:r>
    </w:p>
    <w:p>
      <w:pPr>
        <w:pStyle w:val="Normal"/>
        <w:rPr>
          <w:sz w:val="22"/>
        </w:rPr>
      </w:pPr>
      <w:r>
        <w:rPr>
          <w:sz w:val="22"/>
        </w:rPr>
        <w:t>Жан Кокероль, викарный епископ архидиоцеза Мехелена-Брюсселя, рассуждая о причинах массового закрытия церквей в Бельгии, отмечает, что снижения числа практикующих католиков - далеко не единственный фактор, способствующий процессу десакрализации храмов. По словам прелата, происходящее отражает гораздо более глубокие процессы, протекающие сегодня в европейском обществе. «Мы принадлежим к цивилизации, где Церковь больше не занимает доминирующего места».</w:t>
      </w:r>
    </w:p>
    <w:p>
      <w:pPr>
        <w:pStyle w:val="Normal"/>
        <w:rPr>
          <w:sz w:val="22"/>
        </w:rPr>
      </w:pPr>
      <w:r>
        <w:rPr>
          <w:sz w:val="22"/>
        </w:rPr>
        <w:t>Епископ Кокероль отмечает, что при решении вопроса о будущем упраздняемых церквей следует исходить, прежде всего, из соображений пастырского попечения о верующих. «Не существует единственного решения» этого вопроса, считает прелат, который, однако, полагает, что можно сформулировать несколько основных принципов подхода к вопросу о десакрализации храмов, но в каждом конкретном случае «будет всегда приниматься специфическое решение».</w:t>
      </w:r>
    </w:p>
    <w:p>
      <w:pPr>
        <w:pStyle w:val="Normal"/>
        <w:rPr>
          <w:sz w:val="22"/>
        </w:rPr>
      </w:pPr>
      <w:r>
        <w:rPr>
          <w:sz w:val="22"/>
        </w:rPr>
        <w:t>Жан Кокероль сказал, что лично он всегда выступает за сохранение храмов, имеющих богатую историю и «символическое» значение, когда это возможно. Одним из выходов из положения епископ считает «частичную десакрализацию» той или иной церкви. Прелат также настаивает на диалоге с гражданскими властями в случаях, когда бывший храм предлагают использовать «неуместным» способом. «Но выжидать, думая, что мы возвратимся в положение, которое существовало в прошлом, это значит испытывать недостаток реализма», - заключил епископ Кокероль.</w:t>
      </w:r>
    </w:p>
    <w:p>
      <w:pPr>
        <w:pStyle w:val="Normal"/>
        <w:rPr>
          <w:sz w:val="22"/>
        </w:rPr>
      </w:pPr>
      <w:r>
        <w:rPr>
          <w:sz w:val="22"/>
        </w:rPr>
        <w:t>Решение о переустройстве церкви Сен-Катрин в крытый овощной рынок, как отмечает епископ Кокероль, было для Церкви «деликатным и принято не без трудностей». Но все же принятое решение предполагает сохранение в бывшем храме культового пространства, которое, «конечно, будет скромнее, но позволит приходящим сосредоточиться и найти место для отдыха, тишины и сосредоточения».</w:t>
      </w:r>
    </w:p>
    <w:p>
      <w:pPr>
        <w:pStyle w:val="Normal"/>
        <w:rPr>
          <w:sz w:val="22"/>
        </w:rPr>
      </w:pPr>
      <w:r>
        <w:rPr>
          <w:sz w:val="22"/>
        </w:rPr>
        <w:t>«Будущее Сен-Катрин побуждает к общему размышлению обо всех церквях центра города», - не без пессимизма заключил епископ Кокероль.</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Американские либералы подвергли критике новую конституцию Венгрии</w:t>
      </w:r>
    </w:p>
    <w:p>
      <w:pPr>
        <w:pStyle w:val="Normal"/>
        <w:rPr>
          <w:sz w:val="22"/>
        </w:rPr>
      </w:pPr>
      <w:r>
        <w:rPr>
          <w:sz w:val="22"/>
        </w:rPr>
        <w:t>1 января 2012 года в Венгрии вступили в силу два новых документа: Конституция страны и закон о религиозных организациях.</w:t>
      </w:r>
    </w:p>
    <w:p>
      <w:pPr>
        <w:pStyle w:val="Normal"/>
        <w:rPr>
          <w:sz w:val="22"/>
        </w:rPr>
      </w:pPr>
      <w:r>
        <w:rPr>
          <w:sz w:val="22"/>
        </w:rPr>
        <w:t>Согласно новому закону о религиозных организациях, 14 церквей и религиозных общин получили правовой статус. Другие 300 т.н. «малых церквей» смогут получить юридическое признание в будущем, если отвечают необходимым требованиям. Одним из условий правового признания является долгосрочность их существования: 20 лет - на территории Венгрии и 100 лет - в других странах мира.</w:t>
      </w:r>
    </w:p>
    <w:p>
      <w:pPr>
        <w:pStyle w:val="Normal"/>
        <w:rPr>
          <w:sz w:val="22"/>
        </w:rPr>
      </w:pPr>
      <w:r>
        <w:rPr>
          <w:sz w:val="22"/>
        </w:rPr>
        <w:t>Новая венгерская Конституция защищает жизнь с момента зачатия и запрещает однополые «браки». В основном законе страны значительно усилен религиозный момент. В частности, он содержит прямое упоминание Бога и апеллирует к понятию «вера».</w:t>
      </w:r>
    </w:p>
    <w:p>
      <w:pPr>
        <w:pStyle w:val="Normal"/>
        <w:rPr>
          <w:sz w:val="22"/>
        </w:rPr>
      </w:pPr>
      <w:r>
        <w:rPr>
          <w:sz w:val="22"/>
        </w:rPr>
        <w:t>С критикой венгерской Конституции выступила Ким Лейн Шеппел, директор по юридическим вопросам и связям с общественностью Принстонского университета. В статье, опубликованной в «The New York Times», она выражает опасение, что новая Конституция Венгрии окажет негативное влияние на религиозную свободу. Правда, из текста публикации становится ясно, что американский юрист явно путает Конституцию Венгрии с новым венгерским законом о религиозных организациях.</w:t>
      </w:r>
    </w:p>
    <w:p>
      <w:pPr>
        <w:pStyle w:val="Normal"/>
        <w:rPr>
          <w:sz w:val="22"/>
        </w:rPr>
      </w:pPr>
      <w:r>
        <w:rPr>
          <w:sz w:val="22"/>
        </w:rPr>
        <w:t>В частности, американке не нравится, что в Венгрии не пожелали «открыть зеленый свет» исламу, индуизму, буддизму, бахаи и некоторым неопротестантским конфессиям. Шеппел, не признающая за Венгрией права следовать в религиозном вопросе своей собственной исторической традиции, возмущена тем, что в стране утвердили лишь 14 «признанных государством религий»: Католическую, Православную, Реформатскую и Лютеранскую Церкви, иудаизм.</w:t>
      </w:r>
    </w:p>
    <w:p>
      <w:pPr>
        <w:pStyle w:val="Normal"/>
        <w:rPr>
          <w:sz w:val="22"/>
        </w:rPr>
      </w:pPr>
      <w:r>
        <w:rPr>
          <w:sz w:val="22"/>
        </w:rPr>
        <w:t>Все остальные «религии», по словам Ким Лейн Шеппел, «десертифицировали», и 1 января более чем 300 наименований религиозных организаций потеряли свой официальный статус, включая освобождение от налогов и возможность получать государственное финансирование для своих школ. В их числе оказались, в частности, «Свидетели Иеговы», «Адвентисты Седьмого дня» мормоны, методисты.</w:t>
      </w:r>
    </w:p>
    <w:p>
      <w:pPr>
        <w:pStyle w:val="Normal"/>
        <w:rPr>
          <w:sz w:val="22"/>
        </w:rPr>
      </w:pPr>
      <w:r>
        <w:rPr>
          <w:sz w:val="22"/>
        </w:rPr>
        <w:t>При этом Шеппел уверяет, что свой легальный статус якобы утратили и католические монашеские ордена (бенедиктинцы, кармелиты и проч.) и даже Опус Dei. Но не исключено, что американский юрист снова что-то путает, поскольку статус Католической Церкви как старейшей и самой многочисленной религиозной конфессии страны никто в Венгрии под сомнение не ставит.</w:t>
      </w:r>
    </w:p>
    <w:p>
      <w:pPr>
        <w:pStyle w:val="Normal"/>
        <w:rPr>
          <w:sz w:val="22"/>
        </w:rPr>
      </w:pPr>
      <w:r>
        <w:rPr>
          <w:sz w:val="22"/>
        </w:rPr>
        <w:t>На сегодняшний день в стране более 70 религиозных общин подали заявку на признание юридического статуса. Решение о них будет принято парламентом в конце февраля. Те, что не претендуют на правовой статус, должны быть зарегистрированы и могут продолжать свою деятельность как объединения.</w:t>
      </w:r>
    </w:p>
    <w:p>
      <w:pPr>
        <w:pStyle w:val="Normal"/>
        <w:rPr>
          <w:sz w:val="22"/>
        </w:rPr>
      </w:pPr>
      <w:r>
        <w:rPr>
          <w:sz w:val="22"/>
        </w:rPr>
        <w:t>Радонеж, Седмица.</w:t>
      </w:r>
      <w:r>
        <w:rPr>
          <w:sz w:val="22"/>
          <w:lang w:val="en-US"/>
        </w:rPr>
        <w:t>Ru</w:t>
      </w:r>
    </w:p>
    <w:p>
      <w:pPr>
        <w:pStyle w:val="Normal"/>
        <w:rPr>
          <w:sz w:val="22"/>
        </w:rPr>
      </w:pPr>
      <w:r>
        <w:rPr>
          <w:sz w:val="22"/>
        </w:rPr>
      </w:r>
    </w:p>
    <w:p>
      <w:pPr>
        <w:pStyle w:val="Normal"/>
        <w:rPr>
          <w:b/>
          <w:b/>
          <w:sz w:val="22"/>
        </w:rPr>
      </w:pPr>
      <w:r>
        <w:rPr>
          <w:b/>
          <w:sz w:val="22"/>
        </w:rPr>
        <w:t>Представители РПЦЗ (В-В) постригают пожизненно заключенных в монахи</w:t>
      </w:r>
    </w:p>
    <w:p>
      <w:pPr>
        <w:pStyle w:val="Normal"/>
        <w:rPr>
          <w:sz w:val="22"/>
        </w:rPr>
      </w:pPr>
      <w:r>
        <w:rPr>
          <w:sz w:val="22"/>
        </w:rPr>
        <w:t>В Винницкой тюрьме N1 двенадцать заключенных, присужденных к пожизненному лишению свободы, решили постричься в монахи, сообщает газета "Сегодня".</w:t>
      </w:r>
    </w:p>
    <w:p>
      <w:pPr>
        <w:pStyle w:val="Normal"/>
        <w:rPr>
          <w:sz w:val="22"/>
        </w:rPr>
      </w:pPr>
      <w:r>
        <w:rPr>
          <w:sz w:val="22"/>
        </w:rPr>
        <w:t>"Сейчас в винницком монастыре, который находится на территории тюрьмы, живет 12 послушников и два монаха. Они будут наставлять на путь истины и остальных осужденных, которые обратились к Господу", - цитирует издание слова сотрудника винницкого управления Государственной пенитенциарной службы Анны Титовской.</w:t>
      </w:r>
    </w:p>
    <w:p>
      <w:pPr>
        <w:pStyle w:val="Normal"/>
        <w:rPr>
          <w:sz w:val="22"/>
        </w:rPr>
      </w:pPr>
      <w:r>
        <w:rPr>
          <w:sz w:val="22"/>
        </w:rPr>
        <w:t>"Здесь все, как в открытом мужском монастыре. Убийцы и насильники в совершенном каются, но приговор не обжалуют", - заявила А. Титовская. По ее словам, через 20 лет заключения осужденные на пожизненный срок могут попросить о помиловании, и не исключено, что у монахов будет больше шансов выйти на свободу.</w:t>
      </w:r>
    </w:p>
    <w:p>
      <w:pPr>
        <w:pStyle w:val="Normal"/>
        <w:rPr>
          <w:sz w:val="22"/>
        </w:rPr>
      </w:pPr>
      <w:r>
        <w:rPr>
          <w:sz w:val="22"/>
        </w:rPr>
        <w:t>Утро одного из монахов - осужденного пожизненно Андрея Чистякова - начинается с 40 поклонов и молитвы. "Я уже около десяти лет по 6-8 часов в день читаю труды святых отцов. Столько времени, сколько мы здесь сидим, я бы, наверное, никогда не имел, даже в монастыре", - рассказал газете заключенный.</w:t>
      </w:r>
    </w:p>
    <w:p>
      <w:pPr>
        <w:pStyle w:val="Normal"/>
        <w:rPr>
          <w:sz w:val="22"/>
        </w:rPr>
      </w:pPr>
      <w:r>
        <w:rPr>
          <w:sz w:val="22"/>
        </w:rPr>
        <w:t>Издание не уточняет к какой конфессии принадлежит тюремный монастырь, поэтому газета «Одигитрия» обратилась за разъяснениями к протоиерею Алексию Иродову, настоятелю православного храма в честь праведного Алексия, человека Божия, расположенного на территории Винницкой тюрьмы N1.</w:t>
      </w:r>
    </w:p>
    <w:p>
      <w:pPr>
        <w:pStyle w:val="Normal"/>
        <w:rPr>
          <w:sz w:val="22"/>
        </w:rPr>
      </w:pPr>
      <w:r>
        <w:rPr>
          <w:sz w:val="22"/>
        </w:rPr>
        <w:t>«Пострижением в монахи заключенных занимается новоиспеченная конфессия, которая именует себя Русская Православная Церковь Заграницей, - рассказал священник. - Но это не та РПЦЗ, которая соединилась с Московским Патриархатом и в законности которой никогда не было сомнений, а никем не признанная конфессия, которая после названия РПЦЗ имеет добавленные буквы В-В (Виталиевская-Владимирская). В Украине ее возглавляет «епископ Солтановский и Малороссийский» Алексей (Пергаменцев)».</w:t>
      </w:r>
    </w:p>
    <w:p>
      <w:pPr>
        <w:pStyle w:val="Normal"/>
        <w:rPr>
          <w:sz w:val="22"/>
        </w:rPr>
      </w:pPr>
      <w:r>
        <w:rPr>
          <w:sz w:val="22"/>
        </w:rPr>
        <w:t>Высказывая недоумение по поводу создания монашеской общины в тюрьме, отец Алексий назвал монастырь для заключенных «досадной буффонадой».</w:t>
      </w:r>
    </w:p>
    <w:p>
      <w:pPr>
        <w:pStyle w:val="Normal"/>
        <w:rPr>
          <w:sz w:val="22"/>
        </w:rPr>
      </w:pPr>
      <w:r>
        <w:rPr>
          <w:sz w:val="22"/>
        </w:rPr>
        <w:t>«Монахом может быть человек, свободный от других обязательств, - пояснил священник. - Этими обязательствами являются семья, малолетние дети, служба в армии, рабство, пребывание в тюрьме, финансовые долги и т.д. Как можно отдать кому-то то, что тебе не принадлежит? Можно ли пожертвовать Богу жизнь, которая уже и так не твоя?... Какие обеты будет давать монах в тюрьме? Обет безбрачия? Обет послушания? Кому? Тюремному начальству? Или духовным наставникам, которых человек видит пару раз в год? Обет нестяжания? Но он и так сводится к краткому списку разрешенных предметов. Все это очень сомнительно».</w:t>
      </w:r>
    </w:p>
    <w:p>
      <w:pPr>
        <w:pStyle w:val="Normal"/>
        <w:rPr>
          <w:sz w:val="22"/>
        </w:rPr>
      </w:pPr>
      <w:r>
        <w:rPr>
          <w:sz w:val="22"/>
        </w:rPr>
        <w:t>«Учитывая прошлую жизнь заключенных, - продолжил о. Алексий, - изоляцию в тюрьме, мне кажется безответственным проводить над ними такой эксперимент. Их склонили отречься от своей веры, ради вступления в ультрановую конфессию. Их назвали монахами и оставили наедине с книгами без руководства, которое в тюрьме фактически невозможно. Все это, по-моему мнению, закончится проблемами психиатрического характера. И те, кто сейчас умиляется монахами в тюрьме очень скоро возьмутся за голову от того, что из этого вышло».</w:t>
      </w:r>
    </w:p>
    <w:p>
      <w:pPr>
        <w:pStyle w:val="Normal"/>
        <w:rPr>
          <w:sz w:val="22"/>
        </w:rPr>
      </w:pPr>
      <w:r>
        <w:rPr>
          <w:sz w:val="22"/>
        </w:rPr>
        <w:t>Среди причин создания монастыря в тюрьме, протоиерей Алексий Иродов назвал вербовку РПЦЗ (В-В) новых членов и возможность помилования для пожизненно заключенных.</w:t>
      </w:r>
    </w:p>
    <w:p>
      <w:pPr>
        <w:pStyle w:val="Normal"/>
        <w:rPr>
          <w:sz w:val="22"/>
        </w:rPr>
      </w:pPr>
      <w:r>
        <w:rPr>
          <w:sz w:val="22"/>
        </w:rPr>
        <w:t>«Сначала человек становится «монахом», потом обращается к администрации с просьбой о помиловании. Потом человека, возможно, отпускают, и он, выйдя из тюрьмы, пополняет ряды этой новой малочисленной конфессии... А как быть с правилом, что монах должен пребывать в монастыре, где пострижен? Кроме того, когда такой «монах» выйдет на волю, рано или поздно он поймет, что его монашество Православной Церковью не приемлется, и его статус подкреплен только авторитетом тех, кто его постригал. И что тогда? В лучшем случае он просто женится, в худшем - пойдет «просвещать» других. И если раньше такой человек был убийцей телесным, то теперь станет убийцей духовным», - считает о. Алексий.</w:t>
      </w:r>
    </w:p>
    <w:p>
      <w:pPr>
        <w:pStyle w:val="Normal"/>
        <w:rPr>
          <w:sz w:val="22"/>
        </w:rPr>
      </w:pPr>
      <w:r>
        <w:rPr>
          <w:sz w:val="22"/>
        </w:rPr>
        <w:t>Священник также высказался категорически против того, чтобы монахи-заключенные одевали скуфью и подрясник, как это практикуется в тюремном «монастыре»</w:t>
      </w:r>
    </w:p>
    <w:p>
      <w:pPr>
        <w:pStyle w:val="Normal"/>
        <w:rPr>
          <w:sz w:val="16"/>
        </w:rPr>
      </w:pPr>
      <w:r>
        <w:rPr>
          <w:sz w:val="22"/>
        </w:rPr>
        <w:t>«Скуфью и подрясник еще нужно заслужить, - сказал пастырь. - Насколько мне известно, одежда монаха - это неудобная, жесткая власяница. И если придумывать внешние отличия для монахов в тюрьме, то это должна быть «роба», причем хуже, чем у всех остальных заключенных, а на шее такой человек должен носить сосуд для слез и в конце месяца половину слез посвящать Богу за свои грехи, а вторую половину - отсылать родственникам всех тех, убитых им, чья кровь еще не остыла. И глядя на эти слезы он должен бы думать о том, больше ли этих слез, чем тех, которые пролили сироты, плача о своих убитых? В таком виде - может быть, но в скуфье и подряснике... Я надеюсь, в Православной Церкви это невозможно».</w:t>
      </w:r>
    </w:p>
    <w:p>
      <w:pPr>
        <w:pStyle w:val="Normal"/>
        <w:rPr>
          <w:sz w:val="22"/>
        </w:rPr>
      </w:pPr>
      <w:r>
        <w:rPr>
          <w:sz w:val="22"/>
        </w:rPr>
        <w:t>odigitriya.com.ua</w:t>
      </w:r>
    </w:p>
    <w:p>
      <w:pPr>
        <w:pStyle w:val="Normal"/>
        <w:rPr>
          <w:b/>
          <w:b/>
          <w:sz w:val="22"/>
        </w:rPr>
      </w:pPr>
      <w:r>
        <w:rPr>
          <w:b/>
          <w:sz w:val="22"/>
        </w:rPr>
      </w:r>
    </w:p>
    <w:p>
      <w:pPr>
        <w:pStyle w:val="Normal"/>
        <w:rPr>
          <w:b/>
          <w:b/>
          <w:sz w:val="22"/>
        </w:rPr>
      </w:pPr>
      <w:r>
        <w:rPr>
          <w:b/>
          <w:sz w:val="22"/>
        </w:rPr>
        <w:t>В швейцарском Базеле официально признана Новоапостольская Церковь</w:t>
      </w:r>
    </w:p>
    <w:p>
      <w:pPr>
        <w:pStyle w:val="Normal"/>
        <w:rPr>
          <w:sz w:val="22"/>
        </w:rPr>
      </w:pPr>
      <w:r>
        <w:rPr>
          <w:sz w:val="22"/>
        </w:rPr>
        <w:t>11 января парламент кантона Базель-Штадт большинством голосов признал религиозную общину т.н. Новоапостольской Церкви. За положительное решение проголосовал 51 член парламента, 20 - против, 16 воздержались.</w:t>
      </w:r>
    </w:p>
    <w:p>
      <w:pPr>
        <w:pStyle w:val="Normal"/>
        <w:rPr>
          <w:sz w:val="22"/>
        </w:rPr>
      </w:pPr>
      <w:r>
        <w:rPr>
          <w:sz w:val="22"/>
        </w:rPr>
        <w:t>Возникшая в XIX в. Новоапостольская Церковь является международной христианской религиозной организацией, в рядах которой в 190 странах мира насчитывается почти 12 млн. членов. Возглавляет эту Церковь, которую некоторые СМИ называют «сектой», Вильгельм Лебер - немец по национальности. Он же - «8-й первоапостол со времени основания Церкви», штаб-квартира которой находится в Цюрихе.</w:t>
      </w:r>
    </w:p>
    <w:p>
      <w:pPr>
        <w:pStyle w:val="Normal"/>
        <w:rPr>
          <w:sz w:val="22"/>
        </w:rPr>
      </w:pPr>
      <w:r>
        <w:rPr>
          <w:sz w:val="22"/>
        </w:rPr>
        <w:t>Новоапостольская Церковь политически нейтральна и воздерживается от выражения тех или иных политических взглядов. Ее члены, которым предоставляется свобода участия в общественной жизни, называют друг друга «братьями» и «сестрами».</w:t>
      </w:r>
    </w:p>
    <w:p>
      <w:pPr>
        <w:pStyle w:val="Normal"/>
        <w:rPr>
          <w:sz w:val="22"/>
        </w:rPr>
      </w:pPr>
      <w:r>
        <w:rPr>
          <w:sz w:val="22"/>
        </w:rPr>
        <w:t>Центром духовной жизни Новоапостольской Церкви являются богослужения, проходящие 2 раза в неделю. Их основой является свободная проповедь, построенная на стихах из Библии. Кульминацией каждого богослужения является «прощение грехов - Святое Причастие», во время которого верующие получают облатку из пресного теста с 3 каплями вина. Богослужения сопровождаются пением хора или всей общины. Исполняются церковные хоралы, произведения Баха, Гайдна, Фишера и др.</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Религия копимизма получила признание в Швеции</w:t>
      </w:r>
    </w:p>
    <w:p>
      <w:pPr>
        <w:pStyle w:val="Normal"/>
        <w:rPr>
          <w:sz w:val="22"/>
        </w:rPr>
      </w:pPr>
      <w:r>
        <w:rPr>
          <w:sz w:val="22"/>
        </w:rPr>
        <w:t>Файлообменная религия - Церковь Копимизма - получает признание в Швеции. Шведское правительство формально признало «церковь».</w:t>
      </w:r>
    </w:p>
    <w:p>
      <w:pPr>
        <w:pStyle w:val="Normal"/>
        <w:rPr>
          <w:sz w:val="22"/>
        </w:rPr>
      </w:pPr>
      <w:r>
        <w:rPr>
          <w:sz w:val="22"/>
        </w:rPr>
        <w:t>«Церковь Копимизма» (от copy me - «копируй меня») утверждает, что «копиактинг» - распространение информации через ее копирование - равноценен религиозной службе. «Духовный лидер» церкви заявил, что признание является огромным шагом вперед.</w:t>
      </w:r>
    </w:p>
    <w:p>
      <w:pPr>
        <w:pStyle w:val="Normal"/>
        <w:rPr>
          <w:sz w:val="22"/>
        </w:rPr>
      </w:pPr>
      <w:r>
        <w:rPr>
          <w:sz w:val="22"/>
        </w:rPr>
        <w:t>Незадолго до Рождества шведское государственное агентство Kammarkollegiet, занимающееся юридическими, финансовыми и административными вопросами, зарегистрировало «Миссионерскую Церковь Копимизма». «Нам пришлось подавать документы три раза», - сообщил председатель организации Густав Нипе.</w:t>
      </w:r>
    </w:p>
    <w:p>
      <w:pPr>
        <w:pStyle w:val="Normal"/>
        <w:rPr>
          <w:sz w:val="22"/>
        </w:rPr>
      </w:pPr>
      <w:r>
        <w:rPr>
          <w:sz w:val="22"/>
        </w:rPr>
        <w:t>Церковь, священными символами которой являются комбинации клавиш CTRL+C (комбинация для копирования) и CTRL+V (комбинация для вставки), не агитирует за нелегальный обмен защищенных авторскими правами файлами. Она делает упор на открытом распространении знаний для всех.</w:t>
      </w:r>
    </w:p>
    <w:p>
      <w:pPr>
        <w:pStyle w:val="Normal"/>
        <w:rPr>
          <w:sz w:val="22"/>
        </w:rPr>
      </w:pPr>
      <w:r>
        <w:rPr>
          <w:sz w:val="22"/>
        </w:rPr>
        <w:t>Основал церковь 19-летний студент философии Исаак Герсон. Он надеется, что отныне обмен файлами будет находиться под религиозной защитой.</w:t>
      </w:r>
    </w:p>
    <w:p>
      <w:pPr>
        <w:pStyle w:val="Normal"/>
        <w:rPr>
          <w:sz w:val="22"/>
        </w:rPr>
      </w:pPr>
      <w:r>
        <w:rPr>
          <w:sz w:val="22"/>
        </w:rPr>
        <w:t>«Для Церкви Копизма информация - святыня, а копирование - таинство. Информация несет ценность, как сама по себе, так и тем, что в ней заложено. И ценность повышается через копирование. Поэтому, копирование - основа для нашей организации и ее членов», - заявил Герсон в своем обращении.</w:t>
      </w:r>
    </w:p>
    <w:p>
      <w:pPr>
        <w:pStyle w:val="Normal"/>
        <w:rPr>
          <w:sz w:val="22"/>
        </w:rPr>
      </w:pPr>
      <w:r>
        <w:rPr>
          <w:sz w:val="22"/>
        </w:rPr>
        <w:t>«Признание нас Швецией - огромный рывок для «копимиев». Надеюсь, это еще один шаг к тому дню, когда мы сможем жить согласно нашей вере, не опасаясь преследований», - добавил он.</w:t>
      </w:r>
    </w:p>
    <w:p>
      <w:pPr>
        <w:pStyle w:val="Normal"/>
        <w:rPr>
          <w:sz w:val="22"/>
        </w:rPr>
      </w:pPr>
      <w:r>
        <w:rPr>
          <w:sz w:val="22"/>
        </w:rPr>
        <w:t>Посмотреть сайт церкви не представляется возможным с того момента, как появилась новость о получении организацией религиозного статуса. Желающим вступить в церковь предлагается вернуться на сайт через несколько дней, когда утихнет шумиха.</w:t>
      </w:r>
    </w:p>
    <w:p>
      <w:pPr>
        <w:pStyle w:val="Normal"/>
        <w:rPr>
          <w:sz w:val="22"/>
        </w:rPr>
      </w:pPr>
      <w:r>
        <w:rPr>
          <w:sz w:val="22"/>
        </w:rPr>
        <w:t>Несмотря на интерес общественности к организации, эксперты предупреждают, что религиозный статус обмена файлами вряд ли поможет справиться с пиратством в глобальной сети.</w:t>
      </w:r>
    </w:p>
    <w:p>
      <w:pPr>
        <w:pStyle w:val="Normal"/>
        <w:rPr>
          <w:sz w:val="22"/>
        </w:rPr>
      </w:pPr>
      <w:r>
        <w:rPr>
          <w:sz w:val="22"/>
        </w:rPr>
        <w:t>Религия в Украине</w:t>
      </w:r>
    </w:p>
    <w:p>
      <w:pPr>
        <w:pStyle w:val="Normal"/>
        <w:rPr>
          <w:sz w:val="22"/>
        </w:rPr>
      </w:pPr>
      <w:r>
        <w:rPr>
          <w:sz w:val="22"/>
        </w:rPr>
      </w:r>
    </w:p>
    <w:p>
      <w:pPr>
        <w:pStyle w:val="Normal"/>
        <w:rPr>
          <w:b/>
          <w:b/>
          <w:sz w:val="22"/>
        </w:rPr>
      </w:pPr>
      <w:r>
        <w:rPr>
          <w:b/>
          <w:sz w:val="22"/>
        </w:rPr>
        <w:t>39 религиозных лидеров заявили о недопустимости юридического признания однополых «браков» в США</w:t>
      </w:r>
    </w:p>
    <w:p>
      <w:pPr>
        <w:pStyle w:val="Normal"/>
        <w:rPr>
          <w:sz w:val="22"/>
        </w:rPr>
      </w:pPr>
      <w:r>
        <w:rPr>
          <w:sz w:val="22"/>
        </w:rPr>
        <w:t>39 американских религиозных лидеров подписали совместное заявление с предостережением против юридического признания однополых «браков» в США.</w:t>
      </w:r>
    </w:p>
    <w:p>
      <w:pPr>
        <w:pStyle w:val="Normal"/>
        <w:rPr>
          <w:sz w:val="22"/>
        </w:rPr>
      </w:pPr>
      <w:r>
        <w:rPr>
          <w:sz w:val="22"/>
        </w:rPr>
        <w:t>«Изменение гражданского определения брака заставит изменить не один закон, но сразу сотни и даже тысячи», - отмечается в документе.</w:t>
      </w:r>
    </w:p>
    <w:p>
      <w:pPr>
        <w:pStyle w:val="Normal"/>
        <w:rPr>
          <w:sz w:val="22"/>
        </w:rPr>
      </w:pPr>
      <w:r>
        <w:rPr>
          <w:sz w:val="22"/>
        </w:rPr>
        <w:t>Заявление предупреждает, что юридическое признание однополых союзов скоро приведет к давлению на суды и судебным процессам против религиозных организаций.</w:t>
      </w:r>
    </w:p>
    <w:p>
      <w:pPr>
        <w:pStyle w:val="Normal"/>
        <w:rPr>
          <w:sz w:val="22"/>
        </w:rPr>
      </w:pPr>
      <w:r>
        <w:rPr>
          <w:sz w:val="22"/>
        </w:rPr>
        <w:t>«Даже там, где религиозные группы и лица преуспеют в том, чтобы избежать гражданской ответственности, - предупреждает заявление, - они столкнутся с другими правительственными санкциями: прекращением сотрудничества с правительственными структурами, лишением грантов и прочей помощи».</w:t>
      </w:r>
    </w:p>
    <w:p>
      <w:pPr>
        <w:pStyle w:val="Normal"/>
        <w:rPr>
          <w:sz w:val="22"/>
        </w:rPr>
      </w:pPr>
      <w:r>
        <w:rPr>
          <w:sz w:val="22"/>
        </w:rPr>
        <w:t>Заявление подписали 4 католических прелата, лидеры Южной Баптистской Конвенции, Синода Лютеранской Церкви Миссури, мормонской Церкви святых Иисуса Христа последних дней, Ассамблеи Бога, Армии Спасения и Национальной Евангелической Ассоциации, а также представители «ортодоксального» иудаизма.</w:t>
      </w:r>
    </w:p>
    <w:p>
      <w:pPr>
        <w:pStyle w:val="Normal"/>
        <w:rPr>
          <w:sz w:val="22"/>
        </w:rPr>
      </w:pPr>
      <w:r>
        <w:rPr>
          <w:sz w:val="22"/>
        </w:rPr>
        <w:t>Седмица.Ru</w:t>
      </w:r>
    </w:p>
    <w:p>
      <w:pPr>
        <w:pStyle w:val="Normal"/>
        <w:rPr>
          <w:sz w:val="22"/>
        </w:rPr>
      </w:pPr>
      <w:r>
        <w:rPr>
          <w:sz w:val="22"/>
        </w:rPr>
      </w:r>
    </w:p>
    <w:p>
      <w:pPr>
        <w:pStyle w:val="Normal"/>
        <w:rPr>
          <w:b/>
          <w:b/>
          <w:sz w:val="22"/>
        </w:rPr>
      </w:pPr>
      <w:r>
        <w:rPr>
          <w:b/>
          <w:sz w:val="22"/>
        </w:rPr>
        <w:t>Генсеку Совета Европы посоветовали погрузиться в пучину Мертвого моря</w:t>
      </w:r>
    </w:p>
    <w:p>
      <w:pPr>
        <w:pStyle w:val="Normal"/>
        <w:rPr>
          <w:sz w:val="22"/>
        </w:rPr>
      </w:pPr>
      <w:r>
        <w:rPr>
          <w:sz w:val="22"/>
        </w:rPr>
        <w:t>России следует либерализовать свое отношение к сексменьшинствам, считает генсек Совета Европы Турбьерн Ягланд. По его мнению, если законопроект о запрете пропаганды гомосексуализма, принятый в Петербурге в первом чтении, будет принят на всей территории страны, «то таким образом Россия пойдет в противоположную сторону по сравнению с остальной Европой».</w:t>
      </w:r>
    </w:p>
    <w:p>
      <w:pPr>
        <w:pStyle w:val="Normal"/>
        <w:rPr>
          <w:sz w:val="22"/>
        </w:rPr>
      </w:pPr>
      <w:r>
        <w:rPr>
          <w:sz w:val="22"/>
        </w:rPr>
        <w:t>«Будет весьма неприятно, если Россия пойдет в противоположную сторону по сравнению с остальной Европой. Европа последние 10-15 лет движется в другую сторону. Признаются права геев, лесбиянок и бисексуалов, принимаются законодательства, регламентирующие правила, касающиеся антидискриминации, признаются права сексуальных меньшинств», - заявил он в интервью радиостанции «Эхо Москвы».</w:t>
      </w:r>
    </w:p>
    <w:p>
      <w:pPr>
        <w:pStyle w:val="Normal"/>
        <w:rPr>
          <w:sz w:val="22"/>
        </w:rPr>
      </w:pPr>
      <w:r>
        <w:rPr>
          <w:sz w:val="22"/>
        </w:rPr>
        <w:t>«Советом Европы принята резолюция, которая защищает права человека, права гомосексуалистов и лесбиянок, и моя работа, в частности, заключается в том, что, будучи генеральным секретарем Совета Европы, я также являюсь гарантом тех прав и тех свобод, которые эта организация должна гарантировать во всех странах-участницах этого соглашения, в том числе и в России», - заявил он.</w:t>
      </w:r>
    </w:p>
    <w:p>
      <w:pPr>
        <w:pStyle w:val="Normal"/>
        <w:rPr>
          <w:sz w:val="22"/>
        </w:rPr>
      </w:pPr>
      <w:r>
        <w:rPr>
          <w:sz w:val="22"/>
        </w:rPr>
        <w:t>Генсек Совета Европы также считает, что власти России «должны делать все возможное, чтобы соблюдались статьи Европейской конвенции прав человека, в частности, статья 11-я, которая гарантирует свободу собраний и объединений». «И я считаю, что нет никаких причин ограничивать представителей сексуальных меньшинств именно в этом их праве», - добавил он.</w:t>
      </w:r>
    </w:p>
    <w:p>
      <w:pPr>
        <w:pStyle w:val="Normal"/>
        <w:rPr>
          <w:sz w:val="22"/>
        </w:rPr>
      </w:pPr>
      <w:r>
        <w:rPr>
          <w:sz w:val="22"/>
        </w:rPr>
        <w:t>Чиновнику из Европы прислали ответ из Саратовского отделения Всероссийского родительского собрания, участники которого призвали генсека СЕ подать в отставку. «Еще никто до тебя не делал попыток так опустить русский народ, т.е. сделать из России Содом и Гоморру... Предлагаем тебе, Торбйорн, оставить этот пост генерального секретаря Совета Европы добровольно», - говорится в обращении саратовского отделения ВРС Т.Ягланду.</w:t>
      </w:r>
    </w:p>
    <w:p>
      <w:pPr>
        <w:pStyle w:val="Normal"/>
        <w:rPr>
          <w:sz w:val="22"/>
        </w:rPr>
      </w:pPr>
      <w:r>
        <w:rPr>
          <w:sz w:val="22"/>
        </w:rPr>
        <w:t>Авторы обращения посоветовали адресату собрать защитников сексменьшинств в России и погрузиться вместе с ними «в пучину Мертвого моря, на дне которого находится Содом и Гоморра», а перед этим - обратиться с предложением быть помягче с геями к народам Ирана, Ирака, Афганистана и др.</w:t>
      </w:r>
    </w:p>
    <w:p>
      <w:pPr>
        <w:pStyle w:val="Normal"/>
        <w:rPr>
          <w:sz w:val="22"/>
        </w:rPr>
      </w:pPr>
      <w:r>
        <w:rPr>
          <w:sz w:val="22"/>
        </w:rPr>
        <w:t>Саратовцы также направили обращение к Патриарху Московскому и всея Руси Кириллу и властям страны с просьбой принять «очень серьезные меры в отношении гомосексуалистов», отметив, что в стране работают различные гей-клубы, а в Интернете действуют сайты сексменьшинств. Они также призвали ввести уголовное наказание за мужеложество.</w:t>
      </w:r>
    </w:p>
    <w:p>
      <w:pPr>
        <w:pStyle w:val="Normal"/>
        <w:rPr>
          <w:sz w:val="22"/>
        </w:rPr>
      </w:pPr>
      <w:r>
        <w:rPr>
          <w:sz w:val="22"/>
        </w:rPr>
        <w:t>Русская народная линия</w:t>
      </w:r>
    </w:p>
    <w:p>
      <w:pPr>
        <w:pStyle w:val="Normal"/>
        <w:rPr>
          <w:b/>
          <w:b/>
          <w:sz w:val="22"/>
        </w:rPr>
      </w:pPr>
      <w:r>
        <w:rPr>
          <w:b/>
          <w:sz w:val="22"/>
        </w:rPr>
      </w:r>
    </w:p>
    <w:p>
      <w:pPr>
        <w:pStyle w:val="Normal"/>
        <w:rPr>
          <w:b/>
          <w:b/>
          <w:sz w:val="22"/>
        </w:rPr>
      </w:pPr>
      <w:r>
        <w:rPr>
          <w:b/>
          <w:sz w:val="22"/>
        </w:rPr>
        <w:t>Молодежь Франции привлекают к монашеству</w:t>
      </w:r>
    </w:p>
    <w:p>
      <w:pPr>
        <w:pStyle w:val="Normal"/>
        <w:rPr>
          <w:sz w:val="22"/>
        </w:rPr>
      </w:pPr>
      <w:r>
        <w:rPr>
          <w:sz w:val="22"/>
        </w:rPr>
        <w:t>Конференция католических епископов Франции объявила, что в январе 2012 г. в стране начинается рекламная кампания, цель которой - привлечь внимание молодых людей к религии и осознанному выбору монашеского образа жизни.</w:t>
      </w:r>
    </w:p>
    <w:p>
      <w:pPr>
        <w:pStyle w:val="Normal"/>
        <w:rPr>
          <w:sz w:val="22"/>
        </w:rPr>
      </w:pPr>
      <w:r>
        <w:rPr>
          <w:sz w:val="22"/>
        </w:rPr>
        <w:t>Организаторы этой кампании намерены сделать ставку в основном на Интернет, где на специальных сайтах предполагается выставить разнообразные материалы о религиозной жизни в стране, отношениях между обществом, католическими религиозными общинами и Церковью в целом и многое др.</w:t>
      </w:r>
    </w:p>
    <w:p>
      <w:pPr>
        <w:pStyle w:val="Normal"/>
        <w:rPr>
          <w:sz w:val="22"/>
        </w:rPr>
      </w:pPr>
      <w:r>
        <w:rPr>
          <w:sz w:val="22"/>
        </w:rPr>
        <w:t>В конце января с помощью Интернета в стране будет собрана общенациональная встреча юношей и девушек, проявляющих интерес к монашескому образу жизни.</w:t>
      </w:r>
    </w:p>
    <w:p>
      <w:pPr>
        <w:pStyle w:val="Normal"/>
        <w:rPr>
          <w:sz w:val="22"/>
        </w:rPr>
      </w:pPr>
      <w:r>
        <w:rPr>
          <w:sz w:val="22"/>
        </w:rPr>
        <w:t>В настоящее время во Франции насчитывается около 40 тысяч монахов и монахинь Католической Церкви.</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На Украине запретили рекламу ворожения и гадания</w:t>
      </w:r>
    </w:p>
    <w:p>
      <w:pPr>
        <w:pStyle w:val="Normal"/>
        <w:rPr>
          <w:sz w:val="22"/>
        </w:rPr>
      </w:pPr>
      <w:r>
        <w:rPr>
          <w:sz w:val="22"/>
        </w:rPr>
        <w:t>Парламент Украины внес в закон "О рекламе" поправки, которые запрещают "распространять рекламу услуг по ворожению и гаданию". За это проголосовали 320 депутатов (из 450).</w:t>
      </w:r>
    </w:p>
    <w:p>
      <w:pPr>
        <w:pStyle w:val="Normal"/>
        <w:rPr>
          <w:sz w:val="22"/>
        </w:rPr>
      </w:pPr>
      <w:r>
        <w:rPr>
          <w:sz w:val="22"/>
        </w:rPr>
        <w:t>Депутаты также приняли аналогичные поправки в закон "О телевидении и радиовещании". Новая редакция закона запрещает транслировать передачи, в которых "телезрителям и радиослушателям предоставляются услуги по ворожению и гаданию, а также платные услуги в сфере народной медицины".</w:t>
      </w:r>
    </w:p>
    <w:p>
      <w:pPr>
        <w:pStyle w:val="Normal"/>
        <w:rPr>
          <w:sz w:val="22"/>
        </w:rPr>
      </w:pPr>
      <w:r>
        <w:rPr>
          <w:sz w:val="22"/>
        </w:rPr>
        <w:t>Кроме того, парламентарии поручили правительству рассмотреть вопрос о том, целесообразно ли упоминание гадалок, астрологов и хиромантов в украинском классификаторе профессий.</w:t>
      </w:r>
    </w:p>
    <w:p>
      <w:pPr>
        <w:pStyle w:val="Normal"/>
        <w:rPr>
          <w:sz w:val="22"/>
        </w:rPr>
      </w:pPr>
      <w:r>
        <w:rPr>
          <w:sz w:val="22"/>
        </w:rPr>
        <w:t>Ранее в Верховной Раде предлагали вообще запретить на Украине деятельность знахарей, гадалок и астрологов. Соответствующий законопроект был зарегистрирован в парламенте в 2010 году. Виновных в нарушении запрета на эти виды деятельности авторы документа предлагали наказывать штрафами.</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Член Кувейтской королевской семьи перешел в Христианство</w:t>
      </w:r>
    </w:p>
    <w:p>
      <w:pPr>
        <w:pStyle w:val="Normal"/>
        <w:rPr>
          <w:sz w:val="22"/>
        </w:rPr>
      </w:pPr>
      <w:r>
        <w:rPr>
          <w:sz w:val="22"/>
        </w:rPr>
        <w:t>Член королевской семьи в Кувейте принял Христианство. Он записал аудиообращение, в котором отметил, что если его убьют, то он уверен, что попадет в рай.</w:t>
      </w:r>
    </w:p>
    <w:p>
      <w:pPr>
        <w:pStyle w:val="Normal"/>
        <w:rPr>
          <w:sz w:val="22"/>
        </w:rPr>
      </w:pPr>
      <w:r>
        <w:rPr>
          <w:sz w:val="22"/>
        </w:rPr>
        <w:t>Арабский спутниковый канал «Al-haqiqa», который транслирует христианские передачи, в одной из своих программ обнародовал аудиофайл, якобы записанный принцем Абдаллахом Аль-Сабахом. «Во-первых, я полностью согласен с распространением данного материала. Я также верю, что если меня убьют, я проведу вечность вместе с Иисусом Христом», - отметил принц в своем обращении.</w:t>
      </w:r>
    </w:p>
    <w:p>
      <w:pPr>
        <w:pStyle w:val="Normal"/>
        <w:rPr>
          <w:sz w:val="22"/>
        </w:rPr>
      </w:pPr>
      <w:r>
        <w:rPr>
          <w:sz w:val="22"/>
        </w:rPr>
        <w:t>На канале также звучали заявления о том, что принц Абдаллах Аль-Сабах принадлежит к правящей в стране династии, и что он совсем недавно отрекся от ислама и принял Христианство.</w:t>
      </w:r>
    </w:p>
    <w:p>
      <w:pPr>
        <w:pStyle w:val="Normal"/>
        <w:rPr>
          <w:sz w:val="22"/>
        </w:rPr>
      </w:pPr>
      <w:r>
        <w:rPr>
          <w:sz w:val="22"/>
        </w:rPr>
        <w:t>«Я полностью доволен своим решением, ведь именно Библия наставила меня на истинный путь», - добавил принц в своем обращении.</w:t>
      </w:r>
    </w:p>
    <w:p>
      <w:pPr>
        <w:pStyle w:val="Normal"/>
        <w:rPr>
          <w:sz w:val="22"/>
        </w:rPr>
      </w:pPr>
      <w:r>
        <w:rPr>
          <w:sz w:val="22"/>
        </w:rPr>
        <w:t>Кроме того, принц высказался об исламских группах, захвативших власть в Египте. «Исламские группы всегда хотели нападать на различные города во всем мире, но Бог охранял и до сих пор охраняет мир. Именно поэтому мы видим, как в их среде появляются разногласия, которые будут и дальше нарастать, благодаря чему группы будут делиться на более мелкие», - подчеркнул Абдаллах Аль-Сабах.</w:t>
      </w:r>
    </w:p>
    <w:p>
      <w:pPr>
        <w:pStyle w:val="Normal"/>
        <w:rPr>
          <w:sz w:val="22"/>
        </w:rPr>
      </w:pPr>
      <w:r>
        <w:rPr>
          <w:sz w:val="22"/>
        </w:rPr>
        <w:t>Данная новость попала на первые полосы многих арабских СМИ.</w:t>
      </w:r>
    </w:p>
    <w:p>
      <w:pPr>
        <w:pStyle w:val="Normal"/>
        <w:rPr>
          <w:sz w:val="22"/>
        </w:rPr>
      </w:pPr>
      <w:r>
        <w:rPr>
          <w:sz w:val="22"/>
        </w:rPr>
        <w:t>В свою очередь один независимый шиитский сайт опровергнул данное сообщение, процитировав другого кувейтского принца Азби Аль-Сабаха, который заявил, что «в королевской семье нет принца с таким именем».</w:t>
      </w:r>
    </w:p>
    <w:p>
      <w:pPr>
        <w:pStyle w:val="Normal"/>
        <w:rPr>
          <w:sz w:val="22"/>
        </w:rPr>
      </w:pPr>
      <w:r>
        <w:rPr>
          <w:sz w:val="22"/>
        </w:rPr>
        <w:t>Напомним, что ранее из ислама в Христианство перешел Мосаб Хасан Юсеф, сын основателя движения Хамас.</w:t>
      </w:r>
    </w:p>
    <w:p>
      <w:pPr>
        <w:pStyle w:val="Normal"/>
        <w:rPr>
          <w:sz w:val="22"/>
        </w:rPr>
      </w:pPr>
      <w:r>
        <w:rPr>
          <w:sz w:val="22"/>
        </w:rPr>
        <w:t>Седмица.Ru</w:t>
      </w:r>
    </w:p>
    <w:p>
      <w:pPr>
        <w:pStyle w:val="Normal"/>
        <w:rPr>
          <w:sz w:val="22"/>
        </w:rPr>
      </w:pPr>
      <w:r>
        <w:rPr>
          <w:sz w:val="22"/>
        </w:rPr>
      </w:r>
    </w:p>
    <w:p>
      <w:pPr>
        <w:pStyle w:val="Normal"/>
        <w:rPr>
          <w:b/>
          <w:b/>
          <w:sz w:val="22"/>
        </w:rPr>
      </w:pPr>
      <w:r>
        <w:rPr>
          <w:b/>
          <w:sz w:val="22"/>
        </w:rPr>
        <w:t>Католическая монахиня приняла ислам, проповедуя среди мусульманских повстанцев</w:t>
      </w:r>
    </w:p>
    <w:p>
      <w:pPr>
        <w:pStyle w:val="Normal"/>
        <w:rPr>
          <w:sz w:val="22"/>
        </w:rPr>
      </w:pPr>
      <w:r>
        <w:rPr>
          <w:sz w:val="22"/>
        </w:rPr>
        <w:t>Мерседита де Вера - бывшая католическая монахиня - в настоящее время живет в доме своих мусульманских друзей в г. Джоло (Филлиппины).</w:t>
      </w:r>
    </w:p>
    <w:p>
      <w:pPr>
        <w:pStyle w:val="Normal"/>
        <w:rPr>
          <w:sz w:val="22"/>
        </w:rPr>
      </w:pPr>
      <w:r>
        <w:rPr>
          <w:sz w:val="22"/>
        </w:rPr>
        <w:t>«В исламе я нашла успокоение моего разума и смысл жизни, - говорит она. - Это не просто мой выбор, это милость Аллаха, что Он повел меня по правильному пути. Если Бог избрал для людей этот путь, я буду по нему следовать, ведь ислам - это подчинение Богу».Мерседита прожила в монастыре 10 лет. Она приняла постриг в 1978 году, обучалась в Италии, Испании, объехала множество стран с миссионерской деятельностью. В 1985 она отправилась призывать к христианству мусульманских повстанцев Минданао.</w:t>
      </w:r>
    </w:p>
    <w:p>
      <w:pPr>
        <w:pStyle w:val="Normal"/>
        <w:rPr>
          <w:sz w:val="22"/>
        </w:rPr>
      </w:pPr>
      <w:r>
        <w:rPr>
          <w:sz w:val="22"/>
        </w:rPr>
        <w:t>«Оказавшись среди мусульман, которых уже тогда называли террористами, я увидела, что они никакие не террористы, а нормальные люди. Я узнала ислам и поняла, что это религия мира и милосердия», - рассказывает бывшая монахиня.</w:t>
      </w:r>
    </w:p>
    <w:p>
      <w:pPr>
        <w:pStyle w:val="Normal"/>
        <w:rPr>
          <w:sz w:val="22"/>
        </w:rPr>
      </w:pPr>
      <w:r>
        <w:rPr>
          <w:sz w:val="22"/>
        </w:rPr>
        <w:t>Оказавшись в Джоло, Мерседита стала изучать Коран, чтобы познакомиться с религией местных жителей, и, к удивлению для себя, нашла в этой книге «истинный смысл своей жизни».</w:t>
      </w:r>
    </w:p>
    <w:p>
      <w:pPr>
        <w:pStyle w:val="Normal"/>
        <w:rPr>
          <w:sz w:val="22"/>
        </w:rPr>
      </w:pPr>
      <w:r>
        <w:rPr>
          <w:sz w:val="22"/>
        </w:rPr>
        <w:t>«Мое возвращение в ислам стало самым прекрасным событием моей жизни, - убеждена Мерседита. - Я была христианской и приняла ислам в 40 лет. В исламе я нашла единобожие и чистоту веры».</w:t>
      </w:r>
    </w:p>
    <w:p>
      <w:pPr>
        <w:pStyle w:val="Normal"/>
        <w:rPr>
          <w:sz w:val="22"/>
        </w:rPr>
      </w:pPr>
      <w:r>
        <w:rPr>
          <w:sz w:val="22"/>
        </w:rPr>
        <w:t>В 1988 году Мерседита решила покинуть монастырь. Она спросила разрешение у настоятельницы и рассказала о причине своего желания уйти.</w:t>
      </w:r>
    </w:p>
    <w:p>
      <w:pPr>
        <w:pStyle w:val="Normal"/>
        <w:rPr>
          <w:sz w:val="22"/>
        </w:rPr>
      </w:pPr>
      <w:r>
        <w:rPr>
          <w:sz w:val="22"/>
        </w:rPr>
        <w:t>Но решение монахини стать мусульманкой восприняли в штыки. У женщины отобрали документы и отправили в психбольницу. Бывшие «сестры» не могли поверить, что монахиня может принять ислам. Мерседите удалось бежать, она восстановила документы и уехала в Джоло к своим друзьям - мусульманам.</w:t>
      </w:r>
    </w:p>
    <w:p>
      <w:pPr>
        <w:pStyle w:val="Normal"/>
        <w:rPr>
          <w:sz w:val="22"/>
        </w:rPr>
      </w:pPr>
      <w:r>
        <w:rPr>
          <w:sz w:val="22"/>
        </w:rPr>
        <w:t>Став мусульманкой, Мерседита выучила арабский язык и сейчас преподает его в средней школе. Она работает бесплатно, потому что считает, что исламские знания должны быть доступны для всех.</w:t>
      </w:r>
    </w:p>
    <w:p>
      <w:pPr>
        <w:pStyle w:val="Normal"/>
        <w:rPr>
          <w:sz w:val="22"/>
        </w:rPr>
      </w:pPr>
      <w:r>
        <w:rPr>
          <w:sz w:val="22"/>
        </w:rPr>
        <w:t>Бедность не пугает мусульманку, она считает ее всего лишь одним из испытаний жизни.</w:t>
      </w:r>
    </w:p>
    <w:p>
      <w:pPr>
        <w:pStyle w:val="Normal"/>
        <w:rPr>
          <w:sz w:val="22"/>
        </w:rPr>
      </w:pPr>
      <w:r>
        <w:rPr>
          <w:sz w:val="22"/>
        </w:rPr>
        <w:t>Религия в Украине</w:t>
      </w:r>
    </w:p>
    <w:p>
      <w:pPr>
        <w:pStyle w:val="Normal"/>
        <w:rPr>
          <w:sz w:val="22"/>
        </w:rPr>
      </w:pPr>
      <w:r>
        <w:rPr>
          <w:sz w:val="22"/>
        </w:rPr>
      </w:r>
    </w:p>
    <w:p>
      <w:pPr>
        <w:pStyle w:val="Normal"/>
        <w:rPr>
          <w:b/>
          <w:b/>
          <w:sz w:val="22"/>
        </w:rPr>
      </w:pPr>
      <w:r>
        <w:rPr>
          <w:b/>
          <w:sz w:val="22"/>
        </w:rPr>
        <w:t>Французский суд разрешил семейной паре назвать ребенка Демоном</w:t>
      </w:r>
    </w:p>
    <w:p>
      <w:pPr>
        <w:pStyle w:val="Normal"/>
        <w:rPr>
          <w:sz w:val="22"/>
        </w:rPr>
      </w:pPr>
      <w:r>
        <w:rPr>
          <w:sz w:val="22"/>
        </w:rPr>
        <w:t>Во Франции суд по семейным делам встал на сторону семейной пары, которая решила назвать сына Демоном (Daemon; ударение на последний слог) в честь одного из главных героев телесериала «Дневники вампира» Дэймона Сальваторе (Damon Salvatore). Суд отклонил просьбу местной прокуратуры, потребовавшей запретить семье давать новорожденному сыну имя Демон.</w:t>
      </w:r>
    </w:p>
    <w:p>
      <w:pPr>
        <w:pStyle w:val="Normal"/>
        <w:rPr>
          <w:sz w:val="22"/>
        </w:rPr>
      </w:pPr>
      <w:r>
        <w:rPr>
          <w:sz w:val="22"/>
        </w:rPr>
        <w:t>Лионель и Бланден Дефонтен из города Камбре на севере Франции стали родителями 3 ноября 2011 года. Оба супруга являются поклонниками «Дневников вампира», и решили назвать ребенка в честь одного из персонажей любимого сериала, добавив к англоязычной версии имени Дэймон букву «е», чтобы оно «правильно» звучало (если бы буква не была добавлена, ребенок бы получил имя Дамон).</w:t>
      </w:r>
    </w:p>
    <w:p>
      <w:pPr>
        <w:pStyle w:val="Normal"/>
        <w:rPr>
          <w:sz w:val="22"/>
        </w:rPr>
      </w:pPr>
      <w:r>
        <w:rPr>
          <w:sz w:val="22"/>
        </w:rPr>
        <w:t>Выбор родителей, однако, смутил сотрудников регистрационного ведомства, куда семья Дефонтен отправилась, чтобы оформить свидетельство о рождении. Они посчитали имя неблагозвучным и противоречащим интересам новорожденного. Дефонтен обратились в суд. Они заявили, что им просто нравится звучание имени Демон, и они не вкладывают в него никакого мистического или оккультного смысла.</w:t>
      </w:r>
    </w:p>
    <w:p>
      <w:pPr>
        <w:pStyle w:val="Normal"/>
        <w:rPr>
          <w:sz w:val="22"/>
        </w:rPr>
      </w:pPr>
      <w:r>
        <w:rPr>
          <w:sz w:val="22"/>
        </w:rPr>
        <w:t>Аналогичный случай произошел в 1999 году. Тогда Алену и Софии Рено запретили называть свою дочь Меган. Требование объяснялось тем, что Меган Рено напоминает название автомобиля «Рено Меган» (Renault Megane) и не подходит девочке. В итоге в 2000 году имя Меган Рено удалось отстоять в суде.</w:t>
      </w:r>
    </w:p>
    <w:p>
      <w:pPr>
        <w:pStyle w:val="Normal"/>
        <w:rPr>
          <w:sz w:val="22"/>
        </w:rPr>
      </w:pPr>
      <w:r>
        <w:rPr>
          <w:sz w:val="22"/>
        </w:rPr>
        <w:t>Седмица.Ru</w:t>
      </w:r>
    </w:p>
    <w:p>
      <w:pPr>
        <w:pStyle w:val="Normal"/>
        <w:rPr>
          <w:sz w:val="22"/>
        </w:rPr>
      </w:pPr>
      <w:r>
        <w:rPr>
          <w:sz w:val="22"/>
        </w:rPr>
      </w:r>
    </w:p>
    <w:p>
      <w:pPr>
        <w:pStyle w:val="Normal"/>
        <w:rPr>
          <w:b/>
          <w:b/>
          <w:sz w:val="22"/>
        </w:rPr>
      </w:pPr>
      <w:r>
        <w:rPr>
          <w:b/>
          <w:sz w:val="22"/>
        </w:rPr>
        <w:t>Священник из Мичигана открыл в церкви тату-салон</w:t>
      </w:r>
    </w:p>
    <w:p>
      <w:pPr>
        <w:pStyle w:val="Normal"/>
        <w:rPr>
          <w:sz w:val="22"/>
        </w:rPr>
      </w:pPr>
      <w:r>
        <w:rPr>
          <w:sz w:val="22"/>
        </w:rPr>
        <w:t>Священник из Мичигана Стив Бентли открыл в своей церкви тату-салон. Таким образом он надеется привлечь в церковь тех людей, которые чувствуют себя неловко в традиционной церковной обстановке.</w:t>
      </w:r>
    </w:p>
    <w:p>
      <w:pPr>
        <w:pStyle w:val="Normal"/>
        <w:rPr>
          <w:sz w:val="22"/>
        </w:rPr>
      </w:pPr>
      <w:r>
        <w:rPr>
          <w:sz w:val="22"/>
        </w:rPr>
        <w:t>По мнению священника, татуировки безобидны с точки зрения морали. "Татуировка - полноценный вид искусства в современной культуре. Мне не кажется правильным непременно связывать татуировки с употреблением наркотиков и порнографией", - считает он. У самого Бентли две татуировки, одну из которых он сделал в церковном салоне.</w:t>
      </w:r>
    </w:p>
    <w:p>
      <w:pPr>
        <w:pStyle w:val="Normal"/>
        <w:rPr>
          <w:sz w:val="22"/>
        </w:rPr>
      </w:pPr>
      <w:r>
        <w:rPr>
          <w:sz w:val="22"/>
        </w:rPr>
        <w:t>По словам Бентли, его церковь не совсем традиционна, но она стремится занять какое-то место в жизни людей и как-то их изменить. Количество постоянных прихожан церкви насчитывает около тысячи человек, а службы каждые выходные посещают до 500 человек.</w:t>
      </w:r>
    </w:p>
    <w:p>
      <w:pPr>
        <w:pStyle w:val="Normal"/>
        <w:rPr>
          <w:sz w:val="22"/>
        </w:rPr>
      </w:pPr>
      <w:r>
        <w:rPr>
          <w:sz w:val="22"/>
        </w:rPr>
        <w:t>Как следует из слов Бентли, тату-салон привлекает людей, однако не все они, посетив его, заходят в церковь. Помимо тату-салона, священник также использует здание церкви другими нестандартными способами - к примеру, он разрешает проводить в ней бои без правил и использовать церковь как автомастерскую.</w:t>
      </w:r>
    </w:p>
    <w:p>
      <w:pPr>
        <w:pStyle w:val="Normal"/>
        <w:rPr>
          <w:sz w:val="22"/>
        </w:rPr>
      </w:pPr>
      <w:r>
        <w:rPr>
          <w:sz w:val="22"/>
        </w:rPr>
        <w:t>"Зачем нужно здание на миллион долларов, если его используют всего пару раз в неделю? Это пустая трата времени, отведенного нам Богом. Мы стараемся приносить пользу обществу", - заявил Бентли.</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Иранский аятолла назвал наличие Facebook-аккаунта грехом</w:t>
      </w:r>
    </w:p>
    <w:p>
      <w:pPr>
        <w:pStyle w:val="Normal"/>
        <w:rPr>
          <w:sz w:val="22"/>
        </w:rPr>
      </w:pPr>
      <w:r>
        <w:rPr>
          <w:sz w:val="22"/>
        </w:rPr>
        <w:t>Высокопоставленный иранский аятолла предостерег соотечественников от использования социальной сети "Facebook", поскольку его содержание противоречит нормам ислама.</w:t>
      </w:r>
    </w:p>
    <w:p>
      <w:pPr>
        <w:pStyle w:val="Normal"/>
        <w:rPr>
          <w:sz w:val="22"/>
        </w:rPr>
      </w:pPr>
      <w:r>
        <w:rPr>
          <w:sz w:val="22"/>
        </w:rPr>
        <w:t>"По сути, посещение любого веб-сайта, который пропагандирует аморальное поведение и подрывает веру, противоречит нормам ислама и запрещается, поэтому участие в подобных сообществах уже само по себе является грехом", - заявил аятолла Лотфолла Сафи-Голпайгани.</w:t>
      </w:r>
    </w:p>
    <w:p>
      <w:pPr>
        <w:pStyle w:val="Normal"/>
        <w:rPr>
          <w:sz w:val="22"/>
        </w:rPr>
      </w:pPr>
      <w:r>
        <w:rPr>
          <w:sz w:val="22"/>
        </w:rPr>
        <w:t>"Дозволенными являются лишь сайты религиозного содержания, которые не склоняют к аморальным действиям", - считает он.</w:t>
      </w:r>
    </w:p>
    <w:p>
      <w:pPr>
        <w:pStyle w:val="Normal"/>
        <w:rPr>
          <w:sz w:val="22"/>
        </w:rPr>
      </w:pPr>
      <w:r>
        <w:rPr>
          <w:sz w:val="22"/>
        </w:rPr>
        <w:t>Между тем, согласно официальным данным, на сегодня в Иране насчитывается уже около 17 млн. пользователей сети "Facebook", притом что в стране действуют жесткие ограничения на использование соцсетей.</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В баварской деревне открыли церковь из снега и льда</w:t>
      </w:r>
    </w:p>
    <w:p>
      <w:pPr>
        <w:pStyle w:val="Normal"/>
        <w:rPr>
          <w:sz w:val="22"/>
        </w:rPr>
      </w:pPr>
      <w:r>
        <w:rPr>
          <w:sz w:val="22"/>
        </w:rPr>
        <w:t>В баварской деревне Миттерфирмиансройт открыли церковь из снега и льда. В храме планируется служить Литургию Слова и проводить мероприятия для детей. Евхаристия и другие таинства в храме совершаться не будут, заявил епископ Пассау Вильгельм Шрамль.</w:t>
      </w:r>
    </w:p>
    <w:p>
      <w:pPr>
        <w:pStyle w:val="Normal"/>
        <w:rPr>
          <w:sz w:val="22"/>
        </w:rPr>
      </w:pPr>
      <w:r>
        <w:rPr>
          <w:sz w:val="22"/>
        </w:rPr>
        <w:t>Снежная церковь в Миттерфирмиансройт имеет 26 м в длину и 16 м в высоту. Ее колокольня возвышается на 18 м. Церковь способна вместить около 200 человек.</w:t>
      </w:r>
    </w:p>
    <w:p>
      <w:pPr>
        <w:pStyle w:val="Normal"/>
        <w:rPr>
          <w:sz w:val="22"/>
        </w:rPr>
      </w:pPr>
      <w:r>
        <w:rPr>
          <w:sz w:val="22"/>
        </w:rPr>
        <w:t>Из-за теплой погоды последних недель открытие храма, которое планировалось на середину декабря, пришлось отложить, и проект до последних дней находился под угрозой.</w:t>
      </w:r>
    </w:p>
    <w:p>
      <w:pPr>
        <w:pStyle w:val="Normal"/>
        <w:rPr>
          <w:sz w:val="22"/>
        </w:rPr>
      </w:pPr>
      <w:r>
        <w:rPr>
          <w:sz w:val="22"/>
        </w:rPr>
        <w:t>В процессе работы церкви ежедневно, для обеспечения безопасности прихожан, будет проводиться анализ ее состояния.</w:t>
      </w:r>
    </w:p>
    <w:p>
      <w:pPr>
        <w:pStyle w:val="Normal"/>
        <w:rPr>
          <w:sz w:val="22"/>
        </w:rPr>
      </w:pPr>
      <w:r>
        <w:rPr>
          <w:sz w:val="22"/>
        </w:rPr>
        <w:t>Традиция возводить снежный храм существует в Миттерфирмиансройт уже более 100 лет. Первая церковь из снега и льда была построена в 1910 г. Причиной тому стал сильный снегопад, заваливший путь в соседний городок. В Миттерфирмиансройт не было своей церкви. Жители деревни, опасаясь, что останутся без Рождественского богослужения, возвели храм из снега и льда. Новость о снежной церкви попала на первые полосы газет. В 1923 г. в Миттерфирмиансройт появился свой «настоящий» храм.</w:t>
      </w:r>
    </w:p>
    <w:p>
      <w:pPr>
        <w:pStyle w:val="Normal"/>
        <w:rPr>
          <w:sz w:val="22"/>
        </w:rPr>
      </w:pPr>
      <w:r>
        <w:rPr>
          <w:sz w:val="22"/>
        </w:rPr>
        <w:t>Седмица.</w:t>
      </w:r>
      <w:r>
        <w:rPr>
          <w:sz w:val="22"/>
          <w:lang w:val="en-US"/>
        </w:rPr>
        <w:t>Ru</w:t>
      </w:r>
    </w:p>
    <w:p>
      <w:pPr>
        <w:pStyle w:val="Normal"/>
        <w:rPr>
          <w:sz w:val="22"/>
        </w:rPr>
      </w:pPr>
      <w:r>
        <w:rPr>
          <w:sz w:val="22"/>
        </w:rPr>
      </w:r>
    </w:p>
    <w:p>
      <w:pPr>
        <w:pStyle w:val="Normal"/>
        <w:rPr>
          <w:sz w:val="22"/>
        </w:rPr>
      </w:pPr>
      <w:r>
        <w:rPr>
          <w:b/>
          <w:sz w:val="22"/>
        </w:rPr>
        <w:t>Новости религий коротко</w:t>
      </w:r>
    </w:p>
    <w:p>
      <w:pPr>
        <w:pStyle w:val="Normal"/>
        <w:rPr>
          <w:sz w:val="22"/>
        </w:rPr>
      </w:pPr>
      <w:r>
        <w:rPr>
          <w:sz w:val="22"/>
        </w:rPr>
        <w:t>01.01.12 Папа Римский Бенедикт XVI назначил Джеффри Стинсона первым ординарием Персонального ординариата Престола св. Петра, который был учрежден 1 января для перешедших в католицизм консервативных англикан на территории США. Ординариат будет находиться в ведении Конгрегации вероучения в соответствии с Апостольской конституцией «Anglicanorum coetibus», изданной ранее Бенедиктом XVI. Он учрежден по образцу аналогичного ординариата, ранее созданного в Великобритании. Аналитики прогнозируют появление сходных структур для консервативных англикан в Австралии и Канаде. Седмица.Ru</w:t>
      </w:r>
    </w:p>
    <w:p>
      <w:pPr>
        <w:pStyle w:val="Normal"/>
        <w:rPr>
          <w:sz w:val="22"/>
        </w:rPr>
      </w:pPr>
      <w:r>
        <w:rPr>
          <w:sz w:val="22"/>
        </w:rPr>
        <w:t>01.01.12 Иранская полиция штурмовала церковь Ассамблеи Бога в Ахвазе (Иран). Полицейские задержали всех присутствовавших на богослужении христиан, включая детей. «Иранские власти часто утверждают, что христиан арестовывают за то, что они якобы предпринимают действия, которые угрожают общественной безопасности. Однако, трудно понять, как посещение детской воскресной школы или вполне легальное празднование Рождества подпадает под такую категорию, - сказал Мервин Томас, сотрудник организации Всемирная Христианская Солидарность, которая осуществляет мониторинг случаев преследования христиан во всем мире. - Все более и более создается впечатление, будто иранский режим решил считать каждое действие каждого христианина представляющим угрозу национальной безопасности». Седмица.Ru</w:t>
      </w:r>
    </w:p>
    <w:p>
      <w:pPr>
        <w:pStyle w:val="Normal"/>
        <w:rPr>
          <w:sz w:val="22"/>
        </w:rPr>
      </w:pPr>
      <w:r>
        <w:rPr>
          <w:sz w:val="22"/>
        </w:rPr>
        <w:t>01.01.12 Католическая Церковь Уругвая пригрозила отлучением депутатам, которые проголосуют за новый закон о ненаказуемом прерывании беременности. Человек, который делает аборт или тот, кто его непосредственно поддерживает, автоматически исключает себя из Церкви, заявил пресс-секретарь епархии Монтевидео в преддверии предстоящего голосования в палате депутатов. При положительном исходе голосования государство узаконивает аборт в первые 12 недель беременности. При беременности, возникшей в результате изнасилования, или представляющей опасность для жизни матери, а также при установленной инвалидности ребенка, срок может быть продлен. В настоящее время преждевременное прерывание беременности в Уругвае наказывается сроком лишения свободы от 3 до 9 месяцев. Люди, которые поддерживают и помогают сделать аборт, могут получить срок до 1 года. Седмица.Ru</w:t>
      </w:r>
    </w:p>
    <w:p>
      <w:pPr>
        <w:pStyle w:val="Normal"/>
        <w:rPr>
          <w:sz w:val="22"/>
        </w:rPr>
      </w:pPr>
      <w:r>
        <w:rPr>
          <w:sz w:val="22"/>
        </w:rPr>
        <w:t>01.01.12 Британский благотворительный фонд CAF опубликовал результаты мониторинга благотворительности за 2011 год. Самой активной в благотворительности страной признаны США, за ними следуют Ирландия, Австралия, Новая Зеландия и Великобритания. Замыкают десятку Шри-Ланка, Таиланд и Лаос. CAF анализировал такие показатели, как финансовое участие в благотворительности (на первом месте Шри-Ланка, где 85% населения переводят деньги на благотворительность), волонтерство и помощь незнакомым людям, где лидируют Либерия и Туркменистан. Россия делит с Эстонией 130 место из 153. Самой неактивной в благотворительности страной за 2011 г. признан Мадагаскар. Православие и мир</w:t>
      </w:r>
    </w:p>
    <w:p>
      <w:pPr>
        <w:pStyle w:val="Normal"/>
        <w:rPr>
          <w:sz w:val="22"/>
        </w:rPr>
      </w:pPr>
      <w:r>
        <w:rPr>
          <w:sz w:val="22"/>
        </w:rPr>
        <w:t>02.01.12 В Кременчуге в первый день нового года неизвестные подожгли синагогу. Огнем повреждена железобетонная балка у входа в здание. Убытки от пожара устанавливаются. Подобные факты уже имели место. В прошлом году в синагогу неизвестные бросили бутылку с зажигательной смесью. В том же году ее забросали бутылками с коричневой краской, а на здании нарисовали свастику. Личности хулиганов милиционеры установить не смогли. Украина Православная</w:t>
      </w:r>
    </w:p>
    <w:p>
      <w:pPr>
        <w:pStyle w:val="Normal"/>
        <w:rPr>
          <w:sz w:val="22"/>
        </w:rPr>
      </w:pPr>
      <w:r>
        <w:rPr>
          <w:sz w:val="22"/>
        </w:rPr>
        <w:t>02.01.12 Известный в Гондурасе католический священник и борец за права человека Марко Аурелио Лоренцо провел пресс-конференцию, на которой сообщил, что в конце минувшего года он и двое его братьев во время поездки на автомобиле были остановлены полицейскими и сильно избиты. Инцидент вызвал широкий резонанс в стране. Организация по защите прав человека «Альянс за права человека» осудила «зверский акт насилия со стороны полиции» и потребовала провести расследование случившегося. Седмица.Ru</w:t>
      </w:r>
    </w:p>
    <w:p>
      <w:pPr>
        <w:pStyle w:val="Normal"/>
        <w:rPr>
          <w:sz w:val="22"/>
        </w:rPr>
      </w:pPr>
      <w:r>
        <w:rPr>
          <w:sz w:val="22"/>
        </w:rPr>
        <w:t>02.01.12 В новогоднюю ночь в Риме получила повреждения одна из самых больших барочных церквей итальянской столицы. Сразу после полуночи 54-летний вандал разбил стекла входной двери церкви Сант-Андреа-делла-Валле. Преступник попытался скрыться в праздничной толпе горожан и туристов, однако полиции удалось задержать его. Базилика Сант-Андреа-делла-Валле известна тем, что в вымышленной капелле этой церкви Пуччини поместил действие первого акта своей оперы «Тоска». Седмица.Ru</w:t>
      </w:r>
    </w:p>
    <w:p>
      <w:pPr>
        <w:pStyle w:val="Normal"/>
        <w:rPr>
          <w:sz w:val="22"/>
        </w:rPr>
      </w:pPr>
      <w:r>
        <w:rPr>
          <w:sz w:val="22"/>
        </w:rPr>
        <w:t>02.01.12 В индийском штате Чхаттисгарх арестовали двух мужчин, подозреваемых в ритуальном убийстве девочки. Лалиту Тати убили, а ее печень принесли в дар богам плодородия. В Чхаттисгархе в 2010 году были совершены два убийства детей, которые, как подозревалось, могли быть ритуальными. В том же году обезглавленное тело рабочего нашли в штате Западная Бенгалия. Седмица.Ru</w:t>
      </w:r>
    </w:p>
    <w:p>
      <w:pPr>
        <w:pStyle w:val="Normal"/>
        <w:rPr>
          <w:sz w:val="22"/>
        </w:rPr>
      </w:pPr>
      <w:r>
        <w:rPr>
          <w:sz w:val="22"/>
        </w:rPr>
        <w:t>03.01.12 С апреля 2011 года - времени вступления в силу запрета на ношение во Франции мусульманской одежды, закрывающей лицо, полиция зарегистрировала 237 случаев нарушения закона. 6 женщин были осуждены за ношение никаба и бурки в общественных местах. Седмица.Ru</w:t>
      </w:r>
    </w:p>
    <w:p>
      <w:pPr>
        <w:pStyle w:val="Normal"/>
        <w:rPr>
          <w:sz w:val="22"/>
        </w:rPr>
      </w:pPr>
      <w:r>
        <w:rPr>
          <w:sz w:val="22"/>
        </w:rPr>
        <w:t>03.01.12 Три инцидента антихристианского насилия имели место в течение Рождественских праздников в Мангалоре (шт. Карнатака, Индия). На Рождество 15 человек напали здесь на прихожан протестантской церкви, которые собрались на праздничную трапезу. Три дня спустя размещенный близ храма вертеп с изображением сцены Рождества был сожжен в католическом приходе. Тогда же около дюжины человек напали на протестантский молитвенный дом и забросала его камнями, разбив и выломав окна постройки. Во всех трех случаях в нападениях подозреваются индуистские экстремисты. Седмица.Ru</w:t>
      </w:r>
    </w:p>
    <w:p>
      <w:pPr>
        <w:pStyle w:val="Normal"/>
        <w:rPr>
          <w:sz w:val="22"/>
        </w:rPr>
      </w:pPr>
      <w:r>
        <w:rPr>
          <w:sz w:val="22"/>
        </w:rPr>
        <w:t>03.01.12 В городке Фонтанелле (Италия), где проживает около 6 тыс. человек, местный католический священник распорядился до Пасхи закрыть церковь. На этот шаг его вынудило отсутствие в церковной кассе пожертвований прихожан на электроэнергию и отопление. В зимнее время церковь в Фонтанелле будет открыта только для совершения похорон. До наступления весны прихожане смогут посещать Мессы в церкви соседней деревни. Седмица.Ru</w:t>
      </w:r>
    </w:p>
    <w:p>
      <w:pPr>
        <w:pStyle w:val="Normal"/>
        <w:rPr>
          <w:sz w:val="22"/>
        </w:rPr>
      </w:pPr>
      <w:r>
        <w:rPr>
          <w:sz w:val="22"/>
        </w:rPr>
        <w:t>04.01.12 В Австрии 17 января пройдут мероприятия, посвященные «Дню иудаизма». Дата выбрана неслучайно: на следующий день, 18 января, во многих странах мира начинается «Неделя молитв о единстве христиан». В христианских храмах Австрии 17 января состоятся экуменические молитвы, откроются выставки, посвященные отношениям между Христианством и иудаизмом. В религиозных вузах и других образовательных учреждения специалисты в области иудео-христианских отношений, католические и протестантские теологи организуют семинары, лекции и проведут дискуссии. Инициатива проведения «Дня иудаизма» принадлежит II Европейской экуменической ассамблее (Грац, 1997 г.). Подобные мероприятия пройдут в Италии, Польше и Нидерландах. Седмица.Ru</w:t>
      </w:r>
    </w:p>
    <w:p>
      <w:pPr>
        <w:pStyle w:val="Normal"/>
        <w:rPr>
          <w:sz w:val="22"/>
        </w:rPr>
      </w:pPr>
      <w:r>
        <w:rPr>
          <w:sz w:val="22"/>
        </w:rPr>
        <w:t>08.01.12 В провинции Цинхай (Китай) совершил самосожжение 40-летний тибетский лама. От полученных ожогов монах погиб. Менее чем за год в населенных тибетцами районах Китая совершено уже 15 попыток самосожжения, несколько человек погибли. В первую неделю Нового года у монастыря в провинции Сычуань подожгли себя два монаха, один из них погиб. Самосожжением тибетцы протестуют против политики китайских властей, обвиняя их в религиозных и культурных репрессиях. Седмица.Ru</w:t>
      </w:r>
    </w:p>
    <w:p>
      <w:pPr>
        <w:pStyle w:val="Normal"/>
        <w:rPr>
          <w:sz w:val="22"/>
        </w:rPr>
      </w:pPr>
      <w:r>
        <w:rPr>
          <w:sz w:val="22"/>
        </w:rPr>
        <w:t>08.01.12 Ежедневная газета «Avvenire», принадлежащая Конференции итальянских католических епископов, столкнулась с серьезными финансовыми трудностями из-за сокращения государственных субсидий. Правительство Италии в условиях экономического кризиса решило прекратить финансирование ряда СМИ в целях экономии бюджетных средств. «Avvenire» является одной из 100 газет, которые, в конечном счете, могут вообще прекратить свое существование или значительно снизить свои тиражи из-за сокращения бюджета. Наиболее вероятными кандидатами на «вымирание», однако, являются не церковные СМИ, а небольшие региональные газеты. Седмица.Ru</w:t>
      </w:r>
    </w:p>
    <w:p>
      <w:pPr>
        <w:pStyle w:val="Normal"/>
        <w:rPr/>
      </w:pPr>
      <w:r>
        <w:rPr>
          <w:sz w:val="22"/>
        </w:rPr>
        <w:t>09.01.12 Филадельфийская митрополия Католической Церкви в США планирует закрыть 48 католических школ. Сокращение школ вызвано устойчивым ростом затрат на образовательный процесс. Седмица.Ru</w:t>
      </w:r>
    </w:p>
    <w:p>
      <w:pPr>
        <w:pStyle w:val="Normal"/>
        <w:rPr>
          <w:sz w:val="22"/>
        </w:rPr>
      </w:pPr>
      <w:r>
        <w:rPr>
          <w:sz w:val="22"/>
        </w:rPr>
        <w:t>09.01.12 Руководство католического университета Эйхштэтт-Ингольштадт (Германия) объявило о расширении вуза и создании на его территории экуменического института. Президент университета Ричард Шенк, конкретизируя планы вуза на будущее, сообщил о намерении открыть два новых отделения, а именно кафедру теологии Восточной Церкви и кафедру протестантской теологии. Университет Эйхштэтт-Ингольштадт является единственным католическим университетом Германии. Обучая около 4,5 тысяч студентов, вуз считается самым маленьким университетом Баварии. Его возглавляет архиепископ Мюнхена и Фрайзинга кардинал Рейнхард Маркс. Студенты университета проходят обучение на 8 факультетах. Университет сотрудничает с более чем 200 вузами Европы, Северной и Латинской Америки, Азии и Океании. Седмица.Ru</w:t>
      </w:r>
    </w:p>
    <w:p>
      <w:pPr>
        <w:pStyle w:val="Normal"/>
        <w:rPr>
          <w:sz w:val="22"/>
        </w:rPr>
      </w:pPr>
      <w:r>
        <w:rPr>
          <w:sz w:val="22"/>
        </w:rPr>
        <w:t>09.01.12 Еще один англиканский епископ - Роберт Мерсер, 10 лет служивший в Зимбабве и 17 лет руководивший Англиканской Церковью в Канаде, перешел в католичество. Он принят в Католическую Церковь в качестве мирянина. Роберт Мерсер стал членом ординариата Богоматери Уолсингемской, созданного в прошлом году Папой Бенедиктом XVI для англикан, желающих стать католиками. Седмица.Ru</w:t>
      </w:r>
    </w:p>
    <w:p>
      <w:pPr>
        <w:pStyle w:val="Normal"/>
        <w:rPr>
          <w:sz w:val="22"/>
        </w:rPr>
      </w:pPr>
      <w:r>
        <w:rPr>
          <w:sz w:val="22"/>
        </w:rPr>
        <w:t>10.01.12 В Риме появится кладбище для захоронения абортированных детей. Городские власти одобрили инициативу о создании специального места площадью 600 кв.м. на территории кладбища св. Лаврентия. На новом кладбище, которое уже прозвали «Садом ангелов», также можно будет проводить похороны мертворожденных младенцев. В настоящее время в трех городах Италии существуют кладбища для захоронения эмбрионов. Одно из них открыли в июле прошлого года в Казерте (Кампания). В Милане кладбище для абортированных детей существует уже 3 года. Законы Ломбардии предписывают хоронить всех не выживших эмбрионов. В 2009 году здесь были захоронены 4800 эмбрионов. Седмица.Ru</w:t>
      </w:r>
    </w:p>
    <w:p>
      <w:pPr>
        <w:pStyle w:val="Normal"/>
        <w:rPr>
          <w:sz w:val="22"/>
        </w:rPr>
      </w:pPr>
      <w:r>
        <w:rPr>
          <w:sz w:val="22"/>
        </w:rPr>
        <w:t>10.01.12 Католики швейцарского кантона Базель развернули кампанию «Церковная инициатива равенства», призывающую к отмене обязательного целибата клира, рукоположению женщин и гомосексуалистов. Петицию подписали уже почти 3 тысячи верующих. Среди инициаторов кампании отмечено большое число преподавателей теологии и теологов. Богослов.Ru</w:t>
      </w:r>
    </w:p>
    <w:p>
      <w:pPr>
        <w:pStyle w:val="Normal"/>
        <w:rPr>
          <w:sz w:val="22"/>
        </w:rPr>
      </w:pPr>
      <w:r>
        <w:rPr>
          <w:sz w:val="22"/>
        </w:rPr>
        <w:t>10.01.12 Четыре иконы конца XVII века украдены с иконостаса храма в селе Волыця Древлянская Львовской области Украины. Святыни принадлежат кисти известного иконописца Галичины Ивана Рутковича. Интерфакс-Религия</w:t>
      </w:r>
    </w:p>
    <w:p>
      <w:pPr>
        <w:pStyle w:val="Normal"/>
        <w:rPr>
          <w:sz w:val="22"/>
        </w:rPr>
      </w:pPr>
      <w:r>
        <w:rPr>
          <w:sz w:val="22"/>
        </w:rPr>
        <w:t>10.01.12 Сотни человек покинули северо-восточные районы Нигерии, охваченные насилием на религиозной почве. На днях в результате нападения исламских радикалов на христианские общины в нигерийском штате Адамава погибли не менее 29 человек. В штате объявлен комендантский час. Ответственность за нападения взяла на себя группировка «Боко харам». Президент Нигерии Гудлак Джонатан, христианин, выступая с телеобращением к народу, заявил, что «силы безопасности будут поддерживать закон и порядок без страха, не принимая чью-либо сторону». «Я призываю граждан Нигерии воздержаться от обид и злости, жить в гармонии и мире», - сказал он. В то же время христиане обвинили власти страны в том, что их действия недостаточны для того, чтобы защитить их. Интерфакс-Религия</w:t>
      </w:r>
    </w:p>
    <w:p>
      <w:pPr>
        <w:pStyle w:val="Normal"/>
        <w:rPr>
          <w:sz w:val="22"/>
        </w:rPr>
      </w:pPr>
      <w:r>
        <w:rPr>
          <w:sz w:val="22"/>
        </w:rPr>
        <w:t>11.01.12 Глава Коптской церкви в Абу-Даби поблагодарил мусульман, которые приняли участие в праздновании Рождества для выражения взаимопонимания и уважения. Священник Эсихак Анба Бишой сказал, что хотя мусульмане всегда присутствовали на Рождественских торжествах 7 января, в этом году их было больше, чем обычно. «Как правило, они всегда приходят, но не зажигают свечи, - сказал он. - Приятно было видеть их участие и заботу, особенно после того, что случилось в прошлом году в Египте». Православие и мир</w:t>
      </w:r>
    </w:p>
    <w:p>
      <w:pPr>
        <w:pStyle w:val="Normal"/>
        <w:rPr>
          <w:sz w:val="22"/>
        </w:rPr>
      </w:pPr>
      <w:r>
        <w:rPr>
          <w:sz w:val="22"/>
        </w:rPr>
        <w:t>11.01.12 Исламские экстремисты, предположительно принадлежащие к группировке «Боко харам», застрелили четырех христиан близ города Потискум (Нигерия). Полиция подтвердила факт нападения исламистов и убийства христиан, но ничего не сообщила об этнической принадлежности жертв и личности бандитов. Недавнее религиозное насилие в Майдугури, ответственность за которое возлагают на «Боко харам», вызывает опасение, что в Нигерии вспыхнет более масштабный религиозный конфликт, способный перерасти в гражданскую войну. Седмица.Ru</w:t>
      </w:r>
    </w:p>
    <w:p>
      <w:pPr>
        <w:pStyle w:val="Normal"/>
        <w:rPr>
          <w:sz w:val="22"/>
        </w:rPr>
      </w:pPr>
      <w:r>
        <w:rPr>
          <w:sz w:val="22"/>
        </w:rPr>
        <w:t>11.01.12 В иракском Киркуке осуществлена террористическая атака на резиденцию халдо-католического архиепископа. Вооруженные мужчины напали на резиденцию архиепископа Луис Сако днем. Охранники и полицейские, находившиеся на соседней оживленной городской улице, ответили огнем. Два террориста убиты, один арестован, пять полицейских ранены. Архиепископ Луис Сако в ходе налета не пострадал, но нападение на прелата усилило чувство беззащитности среди христианского меньшинства Киркука. Насилие против христиан в Ираке стало почти обыденным явлением. Седмица.Ru</w:t>
      </w:r>
    </w:p>
    <w:p>
      <w:pPr>
        <w:pStyle w:val="Normal"/>
        <w:rPr>
          <w:sz w:val="22"/>
        </w:rPr>
      </w:pPr>
      <w:r>
        <w:rPr>
          <w:sz w:val="22"/>
        </w:rPr>
        <w:t>12.01.12 Решение выделить церквям компенсацию в 2 миллиарда 300 миллионов евро за национализацию коммунистическим режимом церковного имущества принято правительством Чехии. Также решено вернуть конфискованное имущество, сумма которого составляет почти 3 миллиарда евро. Выплаты будут производиться в течение 30 лет. Однако по завершении переходного периода правительство Чехии прекратит платить священникам зарплату. После рассмотрения и одобрения парламентом решение вступит в силу. В Чехии действуют 17 церквей. Седмица.Ru</w:t>
      </w:r>
    </w:p>
    <w:p>
      <w:pPr>
        <w:pStyle w:val="Normal"/>
        <w:rPr>
          <w:sz w:val="22"/>
        </w:rPr>
      </w:pPr>
      <w:r>
        <w:rPr>
          <w:sz w:val="22"/>
        </w:rPr>
        <w:t>12.01.12 В Сербском парламенте запрещено употребление алкоголя. Поводом к принятию такого распоряжения послужило в том числе сообщение СМИ, что в определенный период в стенах сербского парламента было выпито 30 литров алкоголя. Оба ресторана, действующие в стенах Скупщины, полностью удалили из своего ассортимента алкогольные напитки. Теперь алкоголь может употребляться только в случаях, предусмотренных протоколом по особому распоряжению Административного совета. Православие.Ru</w:t>
      </w:r>
    </w:p>
    <w:p>
      <w:pPr>
        <w:pStyle w:val="Normal"/>
        <w:rPr>
          <w:sz w:val="22"/>
        </w:rPr>
      </w:pPr>
      <w:r>
        <w:rPr>
          <w:sz w:val="22"/>
        </w:rPr>
        <w:t>12.01.12 На стеклах пригородных поездов Штуттгарта (Германия) появились небольшие баннеры с цита-тами из Библии. Некоторые из них призывают пассажиров поверить в «мудрого Бога» и покаяться перед Ним. Немецкие железные дороги подписали соответствующий контракт с одной из рекламных фирм. Генеральный секретарь Германского евангелического альян-са Хартмут Штеб считает появление таких баннеров «полезной инициативой» и даже «безусловной удачей». Седмица.Ru</w:t>
      </w:r>
    </w:p>
    <w:p>
      <w:pPr>
        <w:pStyle w:val="Normal"/>
        <w:rPr>
          <w:sz w:val="22"/>
        </w:rPr>
      </w:pPr>
      <w:r>
        <w:rPr>
          <w:sz w:val="22"/>
        </w:rPr>
        <w:t>12.01.12 Бронзовой статуе Папы Иоанна Павла II, установленной на римском вокзале Термини весной прошлого года и вызвавшей шквал критики со стороны жителей города и паломников, поставят новую голову. Нынешняя голова статуи, по мнению критиков, имеет слишком малое сходство с реальными чертами лица понтифика. Преобразование памятника уже началось. Кроме того, запланировано обновление папской мантии и реставрация потрескавшейся поверхности статуи. Памятник поставят на 30-сантиметровый постамент. Седмица.</w:t>
      </w:r>
      <w:r>
        <w:rPr>
          <w:sz w:val="22"/>
          <w:lang w:val="en-US"/>
        </w:rPr>
        <w:t>Ru</w:t>
      </w:r>
    </w:p>
    <w:p>
      <w:pPr>
        <w:pStyle w:val="Normal"/>
        <w:rPr>
          <w:sz w:val="22"/>
        </w:rPr>
      </w:pPr>
      <w:r>
        <w:rPr>
          <w:sz w:val="22"/>
        </w:rPr>
        <w:t>13.01.12 Папа Римский Бенедикт XVI провел вторую в этом году генеральную аудиенцию, на которую собрались более 6 тысяч верующих. Среди ее участников были артисты, клоуны, жонглеры крупного итальянского цирка и сотрудники римского зоопарка «Bioparco di Roma», который отпраздновал в декабре свой 100-летний юбилей. Зоологи принесли с собой 40-сантиметрового крокодила, который вылупился из яйца, недавно привезенного с Кубы в Италию. В ходе предстоящего в конце марта визита на Кубу Бенедикт XVI передаст эту рептилию специалистам одного из научно-исследовательских учреждений. Седмица.Ru</w:t>
      </w:r>
    </w:p>
    <w:p>
      <w:pPr>
        <w:pStyle w:val="Normal"/>
        <w:rPr>
          <w:sz w:val="22"/>
        </w:rPr>
      </w:pPr>
      <w:r>
        <w:rPr>
          <w:sz w:val="22"/>
        </w:rPr>
        <w:t>13.01.12 Настоятель католического прихода в г. Ливорно (Тоскана, Италия) сумел отговорить одну из проживающих по соседству женщин от аборта, пообещав, что будет регулярно выплачивать ей определенную сумму денег, необходимую для того, чтобы удовлетворить все потребности ребенка, который стал 4-м по счету у своей матери. Осуществить благое намерение священника помогли его прихожане, которые также поучаствовали в сборе средств для младенца. «При помощи и солидарности всех, ребенок был спасен, - сообщил радостную весть священник во время Рождественского богослужения. - Мы приветствуем его, как Богомладенца Иисуса». Седмица.Ru</w:t>
      </w:r>
    </w:p>
    <w:p>
      <w:pPr>
        <w:pStyle w:val="Normal"/>
        <w:rPr>
          <w:sz w:val="22"/>
        </w:rPr>
      </w:pPr>
      <w:r>
        <w:rPr>
          <w:sz w:val="22"/>
        </w:rPr>
        <w:t>13.01.12 В индийском штате Мадхья-Прадеш вступил в силу закон о защите «священных» животных, согласно которому человеку, убившему корову, грозит до 7 лет лишения свободы и большой штраф. К ответственности будут привлекать и тех, кто продает или употребляет в качестве пищи говядину. Седмица.Ru</w:t>
      </w:r>
    </w:p>
    <w:p>
      <w:pPr>
        <w:pStyle w:val="Normal"/>
        <w:rPr>
          <w:sz w:val="22"/>
        </w:rPr>
      </w:pPr>
      <w:r>
        <w:rPr>
          <w:sz w:val="22"/>
        </w:rPr>
        <w:t>14.01.12 Под Новый год 99-летний итальянец Антонио С. подал на развод со своей 96-летней супругой Розой после 77 лет брака. У супругов пятеро детей, 12 внуков и один правнук. Причиной развода является измена жены: на Рождество Антонио обнаружил в старом комоде переписку своей супруги с ее возлюбленным, причем письма были написаны 60 лет назад. После того, как бракоразводный процесс будет завершен, Антонио и Роза станут старейшей разведенной парой: предыдущий рекорд принадлежал</w:t>
      </w:r>
    </w:p>
    <w:p>
      <w:pPr>
        <w:pStyle w:val="Normal"/>
        <w:rPr>
          <w:sz w:val="22"/>
        </w:rPr>
      </w:pPr>
      <w:r>
        <w:rPr>
          <w:sz w:val="22"/>
        </w:rPr>
        <w:t>98-летним британцам Берти и Джесси Вуд, расторгнувшим брак после 36 лет супружеской жизни. Корреспондент.net</w:t>
      </w:r>
    </w:p>
    <w:p>
      <w:pPr>
        <w:pStyle w:val="Normal"/>
        <w:rPr>
          <w:sz w:val="22"/>
        </w:rPr>
      </w:pPr>
      <w:r>
        <w:rPr>
          <w:sz w:val="22"/>
        </w:rPr>
        <w:t>14.01.12 В Сербском парламенте запрещено употребление алкоголя. Это касается всех депутатов и сотрудников Скупщины. Поводом к принятию такого распоряжения послужило в том числе сообщение СМИ, что в определенный период в стенах сербского парламента было выпито 30 литров алкоголя. В то же время это распоряжение лишний раз напоминает депутатам о рабочих обязанностях и дисциплине. Оба ресторана действующие в стенах Скупщины полностью удалили из своего ассортимента алкогольные напитки. Теперь алкоголь может употребляться только в отдельных случаях, предусмотренных протоколом по особому распоряжению Административного совета. Православие.</w:t>
      </w:r>
      <w:r>
        <w:rPr>
          <w:sz w:val="22"/>
          <w:lang w:val="en-US"/>
        </w:rPr>
        <w:t>Ru</w:t>
      </w:r>
    </w:p>
    <w:p>
      <w:pPr>
        <w:pStyle w:val="Normal"/>
        <w:rPr>
          <w:sz w:val="22"/>
        </w:rPr>
      </w:pPr>
      <w:r>
        <w:rPr>
          <w:sz w:val="22"/>
        </w:rPr>
      </w:r>
    </w:p>
    <w:p>
      <w:pPr>
        <w:pStyle w:val="Normal"/>
        <w:rPr>
          <w:sz w:val="22"/>
        </w:rPr>
      </w:pPr>
      <w:r>
        <w:rPr>
          <w:b/>
          <w:sz w:val="22"/>
        </w:rPr>
        <w:t>Новости одной строкой</w:t>
      </w:r>
    </w:p>
    <w:p>
      <w:pPr>
        <w:pStyle w:val="Normal"/>
        <w:rPr>
          <w:sz w:val="22"/>
        </w:rPr>
      </w:pPr>
      <w:r>
        <w:rPr>
          <w:sz w:val="22"/>
        </w:rPr>
        <w:t>29.12.11 Лидеров нигерийских мусульман призвали отмежеваться от экстремистов из Боко Харам http://www.sedmitza.ru/news/2699293.html</w:t>
      </w:r>
    </w:p>
    <w:p>
      <w:pPr>
        <w:pStyle w:val="Normal"/>
        <w:rPr>
          <w:sz w:val="22"/>
        </w:rPr>
      </w:pPr>
      <w:r>
        <w:rPr>
          <w:sz w:val="22"/>
        </w:rPr>
        <w:t>29.12.11 Тысячи израильтян провели марш протеста против экстремизма иудеев-ультра http://www.sedmitza.ru/news/2699142.html</w:t>
      </w:r>
    </w:p>
    <w:p>
      <w:pPr>
        <w:pStyle w:val="Normal"/>
        <w:rPr>
          <w:sz w:val="22"/>
        </w:rPr>
      </w:pPr>
      <w:r>
        <w:rPr>
          <w:sz w:val="22"/>
        </w:rPr>
        <w:t>30.12.11 В Боливии во время ритуала экзорцизма погибла «бесноватая» девушка http://txt.newsru.com/religy/30dec2011/exorzismus.html</w:t>
      </w:r>
    </w:p>
    <w:p>
      <w:pPr>
        <w:pStyle w:val="Normal"/>
        <w:rPr>
          <w:sz w:val="22"/>
        </w:rPr>
      </w:pPr>
      <w:r>
        <w:rPr>
          <w:sz w:val="22"/>
        </w:rPr>
        <w:t>30.12.11 Бывший председатель Еврокомиссии призвал Европу вернуться к религиозным корням http://www.sedmitza.ru/news/2701572.html</w:t>
      </w:r>
    </w:p>
    <w:p>
      <w:pPr>
        <w:pStyle w:val="Normal"/>
        <w:rPr>
          <w:sz w:val="22"/>
        </w:rPr>
      </w:pPr>
      <w:r>
        <w:rPr>
          <w:sz w:val="22"/>
        </w:rPr>
        <w:t>01.01.12 Пастору Надархани придется еще год в тюрьме ждать решения суда по своему делу http://www.pravoslavie.ru/news/50697.htm</w:t>
      </w:r>
    </w:p>
    <w:p>
      <w:pPr>
        <w:pStyle w:val="Normal"/>
        <w:rPr>
          <w:sz w:val="22"/>
        </w:rPr>
      </w:pPr>
      <w:r>
        <w:rPr>
          <w:sz w:val="22"/>
        </w:rPr>
        <w:t>02.01.12 В 2011 году были убиты 26 миссионеров Католической Церкви http://www.sedmitza.ru/news/2706803.html</w:t>
      </w:r>
    </w:p>
    <w:p>
      <w:pPr>
        <w:pStyle w:val="Normal"/>
        <w:rPr>
          <w:sz w:val="22"/>
        </w:rPr>
      </w:pPr>
      <w:r>
        <w:rPr>
          <w:sz w:val="22"/>
        </w:rPr>
        <w:t>03.01.12 В Египте вспыхнули новые столкновения между мусульманами и христианами - из-за карикатуры на Мухаммеда http://www.sedmitza.ru/news/2708330.html</w:t>
      </w:r>
    </w:p>
    <w:p>
      <w:pPr>
        <w:pStyle w:val="Normal"/>
        <w:rPr/>
      </w:pPr>
      <w:r>
        <w:rPr>
          <w:sz w:val="22"/>
        </w:rPr>
        <w:t>04.01.12 Протодиакон Андрей Кураев: «В 2012 году массированная атака телеканалов против христианства стала очевидной» http://www.radonezh.ru/analytic/15668.html</w:t>
      </w:r>
    </w:p>
    <w:p>
      <w:pPr>
        <w:pStyle w:val="Normal"/>
        <w:rPr>
          <w:sz w:val="22"/>
        </w:rPr>
      </w:pPr>
      <w:r>
        <w:rPr>
          <w:sz w:val="22"/>
        </w:rPr>
        <w:t>04.01.12 Во Франции появилось первое мусульманское кладбище http://www.sedmitza.ru/news/2710964.html</w:t>
      </w:r>
    </w:p>
    <w:p>
      <w:pPr>
        <w:pStyle w:val="Normal"/>
        <w:rPr/>
      </w:pPr>
      <w:r>
        <w:rPr>
          <w:sz w:val="22"/>
        </w:rPr>
        <w:t>05.01.12 Во Франции начались торжества по случаю 600-летия со дня рождения Жанны д’Арк http://www.sedmitza.ru/news/2714282.html</w:t>
      </w:r>
    </w:p>
    <w:p>
      <w:pPr>
        <w:pStyle w:val="Normal"/>
        <w:rPr>
          <w:sz w:val="22"/>
        </w:rPr>
      </w:pPr>
      <w:r>
        <w:rPr>
          <w:sz w:val="22"/>
        </w:rPr>
        <w:t>05.01.12 В Испании опубликовано исследование о роли католических иерархов в кубинской революции http://www.sedmitza.ru/news/2713052.html</w:t>
      </w:r>
    </w:p>
    <w:p>
      <w:pPr>
        <w:pStyle w:val="Normal"/>
        <w:rPr/>
      </w:pPr>
      <w:r>
        <w:rPr>
          <w:sz w:val="22"/>
        </w:rPr>
        <w:t>04.01.12 61% жителей Австрии считают себя религиозными, показывают опросы http://www.radonezh.ru/news/15664.html</w:t>
      </w:r>
    </w:p>
    <w:p>
      <w:pPr>
        <w:pStyle w:val="Normal"/>
        <w:rPr>
          <w:sz w:val="22"/>
        </w:rPr>
      </w:pPr>
      <w:r>
        <w:rPr>
          <w:sz w:val="22"/>
        </w:rPr>
        <w:t>10.01.12 Пакистанские исламисты угрожают смертью адвокату Асии Биби, приговоренной к смерти по закону о «богохульстве» http://www.sedmitza.ru/news/2722098.html</w:t>
      </w:r>
    </w:p>
    <w:p>
      <w:pPr>
        <w:pStyle w:val="Normal"/>
        <w:rPr/>
      </w:pPr>
      <w:r>
        <w:rPr>
          <w:sz w:val="22"/>
        </w:rPr>
        <w:t>10.01.12 В 2011 году Католическую Церковь Австрии покинули более 58 тыс. человек http://www.sedmitza.ru/news/2723610.html</w:t>
      </w:r>
    </w:p>
    <w:p>
      <w:pPr>
        <w:pStyle w:val="Normal"/>
        <w:rPr>
          <w:sz w:val="22"/>
        </w:rPr>
      </w:pPr>
      <w:r>
        <w:rPr>
          <w:sz w:val="22"/>
        </w:rPr>
        <w:t>11.01.12 В Германии появится новая региональная Евангелическо-Лютеранская Церковь http://www.bogoslov.ru/text/2354224/index.html</w:t>
      </w:r>
    </w:p>
    <w:p>
      <w:pPr>
        <w:pStyle w:val="Normal"/>
        <w:rPr/>
      </w:pPr>
      <w:r>
        <w:rPr>
          <w:sz w:val="22"/>
        </w:rPr>
        <w:t>11.01.12 Около 70% имамов юга Киргизии не имеют соответствующего образования http://www.bogoslov.ru/text/2354333</w:t>
      </w:r>
    </w:p>
    <w:p>
      <w:pPr>
        <w:pStyle w:val="Normal"/>
        <w:rPr>
          <w:sz w:val="22"/>
        </w:rPr>
      </w:pPr>
      <w:r>
        <w:rPr>
          <w:sz w:val="22"/>
        </w:rPr>
        <w:t>11.01.12 В Германии проходит выставка, посвященная истории секуляризации монастырей в Силезии http://www.sedmitza.ru/news/2725353.html</w:t>
      </w:r>
    </w:p>
    <w:p>
      <w:pPr>
        <w:pStyle w:val="Normal"/>
        <w:rPr/>
      </w:pPr>
      <w:r>
        <w:rPr>
          <w:sz w:val="22"/>
        </w:rPr>
        <w:t>12.01.12 В Салониках обнаружен ранневизантийский церковный памятник http://www.sedmitza.ru/news/2726369.html</w:t>
      </w:r>
    </w:p>
    <w:p>
      <w:pPr>
        <w:pStyle w:val="Normal"/>
        <w:rPr>
          <w:sz w:val="22"/>
        </w:rPr>
      </w:pPr>
      <w:r>
        <w:rPr>
          <w:sz w:val="22"/>
        </w:rPr>
        <w:t>12.01.12 24 тысячи рождественских подарков собрала православная служба помощи "Милосердие" http://www.sedmitza.ru/news/2726345.html</w:t>
      </w:r>
    </w:p>
    <w:p>
      <w:pPr>
        <w:pStyle w:val="Normal"/>
        <w:rPr>
          <w:sz w:val="22"/>
        </w:rPr>
      </w:pPr>
      <w:r>
        <w:rPr>
          <w:sz w:val="22"/>
        </w:rPr>
        <w:t>13.01.12 Состоялись Омские областные Рождественские образовательные чтения «Просвещение и нравственность: забота Церкви, общества и государства» http://sofia-sfo.ru/node/3025</w:t>
      </w:r>
    </w:p>
    <w:p>
      <w:pPr>
        <w:pStyle w:val="Normal"/>
        <w:rPr>
          <w:sz w:val="22"/>
        </w:rPr>
      </w:pPr>
      <w:r>
        <w:rPr>
          <w:sz w:val="22"/>
        </w:rPr>
        <w:t>13.01.12 Христиане Египта поддержали разработанный мусульманами документ о свободе совести http://www.pravmir.ru/xristiane-egipta-podderzhali-razrabotannyj-musulmanami-dokument-o-svobode-sovesti</w:t>
      </w:r>
    </w:p>
    <w:p>
      <w:pPr>
        <w:pStyle w:val="Normal"/>
        <w:rPr>
          <w:sz w:val="22"/>
        </w:rPr>
      </w:pPr>
      <w:r>
        <w:rPr>
          <w:sz w:val="22"/>
        </w:rPr>
      </w:r>
    </w:p>
    <w:p>
      <w:pPr>
        <w:pStyle w:val="Normal"/>
        <w:rPr>
          <w:b/>
          <w:b/>
          <w:sz w:val="22"/>
        </w:rPr>
      </w:pPr>
      <w:r>
        <w:rPr>
          <w:b/>
          <w:sz w:val="22"/>
        </w:rPr>
        <w:t>Предстоящие события, объявления</w:t>
      </w:r>
    </w:p>
    <w:p>
      <w:pPr>
        <w:pStyle w:val="Normal"/>
        <w:rPr>
          <w:sz w:val="22"/>
        </w:rPr>
      </w:pPr>
      <w:r>
        <w:rPr>
          <w:b/>
          <w:sz w:val="22"/>
        </w:rPr>
        <w:t xml:space="preserve">20 января в Марфо-Мариинской обители откроется социальный лекторий. </w:t>
      </w:r>
      <w:r>
        <w:rPr>
          <w:sz w:val="22"/>
        </w:rPr>
        <w:t xml:space="preserve">Первым мероприятием в рамках лектория станет круглый стол на тему "Сотериологические основы церковного социального служения с точки зрения православного богословия". Начало в 17.00. Адрес монастыря: 119017, г. Москва, ул. Большая Ордынка, д. 34. Контакты: (903) 625-70-47, 8 (495) 951-11-39 (факс), </w:t>
      </w:r>
      <w:r>
        <w:rPr>
          <w:sz w:val="22"/>
          <w:lang w:val="en-US"/>
        </w:rPr>
        <w:t>mmom</w:t>
      </w:r>
      <w:r>
        <w:rPr>
          <w:sz w:val="22"/>
        </w:rPr>
        <w:t>.</w:t>
      </w:r>
      <w:r>
        <w:rPr>
          <w:sz w:val="22"/>
          <w:lang w:val="en-US"/>
        </w:rPr>
        <w:t>pokrov</w:t>
      </w:r>
      <w:r>
        <w:rPr>
          <w:sz w:val="22"/>
        </w:rPr>
        <w:t>@</w:t>
      </w:r>
      <w:r>
        <w:rPr>
          <w:sz w:val="22"/>
          <w:lang w:val="en-US"/>
        </w:rPr>
        <w:t>gmail</w:t>
      </w:r>
      <w:r>
        <w:rPr>
          <w:sz w:val="22"/>
        </w:rPr>
        <w:t>.</w:t>
      </w:r>
      <w:r>
        <w:rPr>
          <w:sz w:val="22"/>
          <w:lang w:val="en-US"/>
        </w:rPr>
        <w:t>com</w:t>
      </w:r>
    </w:p>
    <w:p>
      <w:pPr>
        <w:pStyle w:val="Normal"/>
        <w:rPr/>
      </w:pPr>
      <w:r>
        <w:rPr>
          <w:b/>
          <w:sz w:val="22"/>
        </w:rPr>
        <w:t xml:space="preserve">24-26 января в Киеве состоится Всеукраинская Конференция по вопросам паломничества. </w:t>
      </w:r>
      <w:r>
        <w:rPr>
          <w:sz w:val="22"/>
        </w:rPr>
        <w:t>К участию приглашаются все паломнические службы Украинской Православной Церкви. Во время работы Конференции будут обсуждаться правовые, канонические и методические аспекты паломнического движения. Также будут освещены новые маршруты паломнических поездок. Место проведения Конференции - Свято-Успенская Киево-Печерская лавра. Контакты: (044) 383-04-12, pilgrimsua@gmail.com</w:t>
      </w:r>
    </w:p>
    <w:p>
      <w:pPr>
        <w:pStyle w:val="Normal"/>
        <w:rPr/>
      </w:pPr>
      <w:r>
        <w:rPr>
          <w:b/>
          <w:sz w:val="22"/>
        </w:rPr>
        <w:t xml:space="preserve">Начал работу сайт Житомирского Свято-Анастасиевского ставропигиального женского монастыря </w:t>
      </w:r>
      <w:r>
        <w:rPr>
          <w:sz w:val="22"/>
        </w:rPr>
        <w:t>www.zhytomyr-monastyr.org</w:t>
      </w:r>
    </w:p>
    <w:p>
      <w:pPr>
        <w:pStyle w:val="Normal"/>
        <w:rPr/>
      </w:pPr>
      <w:r>
        <w:rPr>
          <w:b/>
          <w:sz w:val="22"/>
        </w:rPr>
        <w:t xml:space="preserve">В сети появилась страница «Иоанно-Предтеченский Бедевлянский мужской монастырь» </w:t>
      </w:r>
      <w:r>
        <w:rPr>
          <w:sz w:val="22"/>
        </w:rPr>
        <w:t>http://bedevlja.pravsvit.org</w:t>
      </w:r>
    </w:p>
    <w:p>
      <w:pPr>
        <w:pStyle w:val="Normal"/>
        <w:rPr/>
      </w:pPr>
      <w:r>
        <w:rPr>
          <w:b/>
          <w:sz w:val="22"/>
        </w:rPr>
        <w:t>На канале YouTube открыт канал</w:t>
      </w:r>
      <w:r>
        <w:rPr>
          <w:b/>
          <w:sz w:val="22"/>
          <w:lang w:val="uk-UA"/>
        </w:rPr>
        <w:t xml:space="preserve"> </w:t>
      </w:r>
      <w:r>
        <w:rPr>
          <w:b/>
          <w:sz w:val="22"/>
        </w:rPr>
        <w:t>«Православные новости Запорожья»</w:t>
      </w:r>
      <w:r>
        <w:rPr>
          <w:sz w:val="22"/>
        </w:rPr>
        <w:t xml:space="preserve"> - http://www.youtube.com/user/orthodoxnewsZ</w:t>
      </w:r>
    </w:p>
    <w:p>
      <w:pPr>
        <w:pStyle w:val="Normal"/>
        <w:rPr/>
      </w:pPr>
      <w:r>
        <w:rPr>
          <w:b/>
          <w:sz w:val="22"/>
        </w:rPr>
        <w:t xml:space="preserve">Новая страница ВКонтакте: Духовно-просветительский центр в честь святых праведных Богоотец Иоакима и Анны (Львовская епархия) </w:t>
      </w:r>
      <w:r>
        <w:rPr>
          <w:sz w:val="22"/>
        </w:rPr>
        <w:t>http://vkontakte.ru/dps_ia</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PragmaticaCTT">
    <w:charset w:val="02"/>
    <w:family w:val="auto"/>
    <w:pitch w:val="variable"/>
  </w:font>
  <w:font w:name="Pragmatic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8"/>
      <w:szCs w:val="20"/>
      <w:lang w:val="ru-RU" w:eastAsia="zh-CN" w:bidi="hi-IN"/>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w:hAnsi="Times New Roman" w:cs="Times New Roman"/>
      <w:b/>
      <w:caps/>
      <w:kern w:val="2"/>
      <w:sz w:val="32"/>
    </w:rPr>
  </w:style>
  <w:style w:type="paragraph" w:styleId="Heading2">
    <w:name w:val="Heading 2"/>
    <w:basedOn w:val="Normal"/>
    <w:next w:val="Normal"/>
    <w:qFormat/>
    <w:pPr>
      <w:keepNext w:val="true"/>
      <w:numPr>
        <w:ilvl w:val="1"/>
        <w:numId w:val="1"/>
      </w:numPr>
      <w:spacing w:before="240" w:after="60"/>
      <w:jc w:val="center"/>
      <w:outlineLvl w:val="1"/>
    </w:pPr>
    <w:rPr>
      <w:rFonts w:ascii="Times New Roman" w:hAnsi="Times New Roman" w:cs="Times New Roman"/>
      <w:b/>
      <w:caps/>
    </w:rPr>
  </w:style>
  <w:style w:type="paragraph" w:styleId="Heading3">
    <w:name w:val="Heading 3"/>
    <w:basedOn w:val="Normal"/>
    <w:next w:val="Normal"/>
    <w:qFormat/>
    <w:pPr>
      <w:keepNext w:val="true"/>
      <w:numPr>
        <w:ilvl w:val="2"/>
        <w:numId w:val="1"/>
      </w:numPr>
      <w:spacing w:before="240" w:after="60"/>
      <w:ind w:left="709" w:hanging="0"/>
      <w:jc w:val="left"/>
      <w:outlineLvl w:val="2"/>
    </w:pPr>
    <w:rPr>
      <w:rFonts w:ascii="Times New Roman" w:hAnsi="Times New Roman" w:cs="Times New Roman"/>
      <w:b/>
      <w:i/>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keepNext w:val="true"/>
      <w:keepLines/>
      <w:pBdr>
        <w:bottom w:val="single" w:sz="6" w:space="0" w:color="000000"/>
      </w:pBdr>
      <w:spacing w:lineRule="atLeast" w:line="200" w:before="170" w:after="57"/>
      <w:jc w:val="left"/>
    </w:pPr>
    <w:rPr>
      <w:rFonts w:ascii="PragmaticaCTT" w:hAnsi="PragmaticaCTT" w:cs="PragmaticaCTT"/>
      <w:b/>
      <w:spacing w:val="15"/>
      <w:sz w:val="20"/>
    </w:rPr>
  </w:style>
  <w:style w:type="paragraph" w:styleId="Style12">
    <w:name w:val="Îáû÷íûé_Ïðàãìàòèêà"/>
    <w:qFormat/>
    <w:pPr>
      <w:widowControl/>
      <w:bidi w:val="0"/>
      <w:spacing w:lineRule="atLeast" w:line="170"/>
      <w:ind w:firstLine="283"/>
      <w:jc w:val="both"/>
    </w:pPr>
    <w:rPr>
      <w:rFonts w:ascii="Pragmatica" w:hAnsi="Pragmatica" w:eastAsia="Times New Roman" w:cs="Pragmatica"/>
      <w:color w:val="000000"/>
      <w:sz w:val="16"/>
      <w:szCs w:val="20"/>
      <w:lang w:val="ru-RU"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5T17:13:00Z</dcterms:created>
  <dc:creator>Tatiana</dc:creator>
  <dc:description/>
  <dc:language>en-US</dc:language>
  <cp:lastModifiedBy>Admin</cp:lastModifiedBy>
  <dcterms:modified xsi:type="dcterms:W3CDTF">2012-01-19T11:09:00Z</dcterms:modified>
  <cp:revision>4</cp:revision>
  <dc:subject/>
  <dc:title>В Исландии молились за архимандрита Ефрема</dc:title>
</cp:coreProperties>
</file>