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17.01.12 На Патриарха Сербского Иринея готовится покушение</w:t>
      </w:r>
    </w:p>
    <w:p>
      <w:pPr>
        <w:pStyle w:val="Normal"/>
        <w:rPr>
          <w:sz w:val="22"/>
        </w:rPr>
      </w:pPr>
      <w:r>
        <w:rPr>
          <w:sz w:val="22"/>
        </w:rPr>
        <w:t>Спецслужбы Сербии получили информацию о том, что на Патриарха Сербского Иринея и Президента Сербии Бориса Тадича готовится покушение.</w:t>
      </w:r>
    </w:p>
    <w:p>
      <w:pPr>
        <w:pStyle w:val="Normal"/>
        <w:rPr>
          <w:sz w:val="22"/>
        </w:rPr>
      </w:pPr>
      <w:r>
        <w:rPr>
          <w:sz w:val="22"/>
        </w:rPr>
        <w:t>SMS-сообщение с предупреждением о готовящемся новом покушении на президента Сербии Бориса Тадича, Патриарха Сербского Иринея, министра И. Дачича и главы полиции М. Вельовича пришло в пятницу, 13 января, на мобильный номер одного из высоких функционеров МВД Сербии.</w:t>
      </w:r>
    </w:p>
    <w:p>
      <w:pPr>
        <w:pStyle w:val="Normal"/>
        <w:rPr/>
      </w:pPr>
      <w:r>
        <w:rPr>
          <w:sz w:val="22"/>
        </w:rPr>
        <w:t>В сообщении указывается, что в отличие от покушения, которое планировалось осуществить против видных сербских деятелей в Баня-Луке, форма нового покушения будет менее ожидаемой. «Сообщение содержит не угрозу, а предупреждение. Его отправил некто, кто имеет связи с преступным миром и получил информацию о подготовке покушения», - сообщили в МВД.</w:t>
      </w:r>
    </w:p>
    <w:p>
      <w:pPr>
        <w:pStyle w:val="Normal"/>
        <w:rPr>
          <w:sz w:val="22"/>
        </w:rPr>
      </w:pPr>
      <w:r>
        <w:rPr>
          <w:sz w:val="22"/>
        </w:rPr>
        <w:t>Министр обороны Сербии Драган Шутанович подтвердил, что подобная информация была получена, и заверил всех, что высокие лица Сербии надежно защищены.</w:t>
      </w:r>
    </w:p>
    <w:p>
      <w:pPr>
        <w:pStyle w:val="Normal"/>
        <w:rPr>
          <w:sz w:val="22"/>
        </w:rPr>
      </w:pPr>
      <w:r>
        <w:rPr>
          <w:sz w:val="22"/>
        </w:rPr>
        <w:t>В то же время Синод Сербской Православной Церкви не имеет сведений о якобы готовящемся покушении на Патриарха Сербского Иринея.</w:t>
      </w:r>
    </w:p>
    <w:p>
      <w:pPr>
        <w:pStyle w:val="Normal"/>
        <w:rPr>
          <w:sz w:val="22"/>
        </w:rPr>
      </w:pPr>
      <w:r>
        <w:rPr>
          <w:sz w:val="22"/>
        </w:rPr>
        <w:t>В специальном заявлении, которое сделал пресс-секретарь Синода СПЦ епископ Бачский Ириней (Булович), высказано предположение, что скорее всего эти сообщения основаны на непроверенных данных.</w:t>
      </w:r>
    </w:p>
    <w:p>
      <w:pPr>
        <w:pStyle w:val="Normal"/>
        <w:rPr/>
      </w:pPr>
      <w:r>
        <w:rPr>
          <w:sz w:val="22"/>
        </w:rPr>
        <w:t>«Достаточно в то же время страшен и постыден тот факт, что в современном мире терроризм, насилие и угрозы является ежедневным явлением. Насколько мы далеки от цивилизованного мира и любви, которые являются христианским общественным идеалом! Делаем ли мы все вместе что-нибудь, чтобы хоть на шаг быть ближе к этому идеалу?» - говориться в заявлении.</w:t>
      </w:r>
    </w:p>
    <w:p>
      <w:pPr>
        <w:pStyle w:val="Normal"/>
        <w:rPr>
          <w:sz w:val="22"/>
        </w:rPr>
      </w:pPr>
      <w:r>
        <w:rPr>
          <w:sz w:val="22"/>
        </w:rPr>
        <w:t>Неделю назад полиция обнаружила оружие и взрывчатку в спорткомплексе, который на следующий день должны были посетить Президент Сербии и Патриарх. Ответственность за подготовку теракта взял на себя 61-летний сотрудник спорткомплекса Бошко Станишлевич. Мотивы его действий выясняются.</w:t>
      </w:r>
    </w:p>
    <w:p>
      <w:pPr>
        <w:pStyle w:val="Normal"/>
        <w:rPr/>
      </w:pPr>
      <w:r>
        <w:rPr>
          <w:sz w:val="22"/>
        </w:rPr>
        <w:t>Седмица.</w:t>
      </w:r>
      <w:r>
        <w:rPr>
          <w:sz w:val="22"/>
          <w:lang w:val="en-US"/>
        </w:rPr>
        <w:t>Ru</w:t>
      </w:r>
      <w:r>
        <w:rPr>
          <w:sz w:val="22"/>
        </w:rPr>
        <w:t>, Религия и СМИ</w:t>
      </w:r>
    </w:p>
    <w:p>
      <w:pPr>
        <w:pStyle w:val="Normal"/>
        <w:rPr>
          <w:sz w:val="22"/>
          <w:lang w:val="en-US"/>
        </w:rPr>
      </w:pPr>
      <w:r>
        <w:rPr>
          <w:sz w:val="22"/>
          <w:lang w:val="en-US"/>
        </w:rPr>
      </w:r>
    </w:p>
    <w:p>
      <w:pPr>
        <w:pStyle w:val="Normal"/>
        <w:rPr>
          <w:b/>
          <w:b/>
          <w:sz w:val="22"/>
        </w:rPr>
      </w:pPr>
      <w:r>
        <w:rPr>
          <w:b/>
          <w:sz w:val="22"/>
        </w:rPr>
        <w:t>16.01.12 Делегация абхазских клириков была принята в Стамбуле неофициально</w:t>
      </w:r>
    </w:p>
    <w:p>
      <w:pPr>
        <w:pStyle w:val="Normal"/>
        <w:rPr>
          <w:sz w:val="22"/>
        </w:rPr>
      </w:pPr>
      <w:r>
        <w:rPr>
          <w:sz w:val="22"/>
        </w:rPr>
        <w:t>Встреча в Стамбуле делегации т.н. совета «Священной митрополии Абхазии» с Патриархом Константинопольским Варфоломеем была неофициальной, сообщает Грузинская Патриархия.</w:t>
      </w:r>
    </w:p>
    <w:p>
      <w:pPr>
        <w:pStyle w:val="Normal"/>
        <w:rPr>
          <w:sz w:val="22"/>
        </w:rPr>
      </w:pPr>
      <w:r>
        <w:rPr>
          <w:sz w:val="22"/>
        </w:rPr>
        <w:t>Как сказано в заявлении, главный секретарь Варфоломея I архимандрит Варфоломей (Самарис) сообщил, что возможность встретиться с Патриархом была предоставлена делегатам после многих просьб об аудиенции.</w:t>
      </w:r>
    </w:p>
    <w:p>
      <w:pPr>
        <w:pStyle w:val="Normal"/>
        <w:rPr/>
      </w:pPr>
      <w:r>
        <w:rPr>
          <w:sz w:val="22"/>
        </w:rPr>
        <w:t>«Архимандрит Варфоломей категорически опроверг то, что делегация прибыла по приглашению Патриарха, и сказал, что неправильным будет называть этот визит официальным или официальной встречей. Он также заявил, что на Константинопольском Синоде было четко заявлено, что Абхазия является неотъемлемой частью Грузии и Абхазская Церковь входит в юрисдикцию Грузинской Церкви», - сказано в документе.</w:t>
      </w:r>
    </w:p>
    <w:p>
      <w:pPr>
        <w:pStyle w:val="Normal"/>
        <w:rPr>
          <w:sz w:val="22"/>
        </w:rPr>
      </w:pPr>
      <w:r>
        <w:rPr>
          <w:sz w:val="22"/>
        </w:rPr>
        <w:t>При этом, отмечается в заявлении, секретарь Варфоломея I обещал предоставить Католикосу-Патриарху Грузии Илие II детальную информацию о состоявшейся встрече.</w:t>
      </w:r>
    </w:p>
    <w:p>
      <w:pPr>
        <w:pStyle w:val="Normal"/>
        <w:rPr>
          <w:sz w:val="22"/>
        </w:rPr>
      </w:pPr>
      <w:r>
        <w:rPr>
          <w:sz w:val="22"/>
        </w:rPr>
        <w:t>15 мая прошлого года в Абхазии под руководством иеромонаха Дорофея (Дбара) состоялось т.н. церковно-народное собрание, на котором было принято решение об учреждении самостоятельной «митрополии» с центром в Новом Афоне. Собрание не имело никаких канонических полномочий, не было поддержано большинством абхазских православных и фактически явилось учинением раскола.</w:t>
      </w:r>
    </w:p>
    <w:p>
      <w:pPr>
        <w:pStyle w:val="Normal"/>
        <w:rPr>
          <w:sz w:val="22"/>
        </w:rPr>
      </w:pPr>
      <w:r>
        <w:rPr>
          <w:sz w:val="22"/>
        </w:rPr>
        <w:t>Инициаторами мероприятия были, помимо отца Дорофея, иеромонах Андрей (Ампар) и иеродиакон Давид (Сарсания).</w:t>
      </w:r>
    </w:p>
    <w:p>
      <w:pPr>
        <w:pStyle w:val="Normal"/>
        <w:rPr>
          <w:sz w:val="22"/>
        </w:rPr>
      </w:pPr>
      <w:r>
        <w:rPr>
          <w:sz w:val="22"/>
        </w:rPr>
        <w:t>Тогда же, в мае, епископ Майкопский и Адыгейский Тихон за раскольнические действия запретил в служении отца Дорофея и отца Андрея, которые являются заштатными клириками Майкопской епархии Русской Церкви.</w:t>
      </w:r>
    </w:p>
    <w:p>
      <w:pPr>
        <w:pStyle w:val="Normal"/>
        <w:rPr>
          <w:sz w:val="22"/>
        </w:rPr>
      </w:pPr>
      <w:r>
        <w:rPr>
          <w:sz w:val="22"/>
        </w:rPr>
        <w:t>9 января 2012 года Вселенский Патриарх Варфоломей I принял в своей резиденции т.н. «Совет священной митрополии Абхазии» во главе с архимандритом Дорофеем (Дбаром). Как сообщили представители делегации абхазского духовенства о результатах своей встречи с Патриархом, Варфоломей I заверил их в том, что Вселенская Патриархия сделает все возможное для канонического разрешения церковного положения в Абхазии.</w:t>
      </w:r>
    </w:p>
    <w:p>
      <w:pPr>
        <w:pStyle w:val="Normal"/>
        <w:rPr>
          <w:sz w:val="22"/>
        </w:rPr>
      </w:pPr>
      <w:r>
        <w:rPr>
          <w:sz w:val="22"/>
        </w:rPr>
        <w:t>Радонеж, Интерфакс-Религия</w:t>
      </w:r>
    </w:p>
    <w:p>
      <w:pPr>
        <w:pStyle w:val="Normal"/>
        <w:rPr>
          <w:sz w:val="22"/>
          <w:lang w:val="en-US"/>
        </w:rPr>
      </w:pPr>
      <w:r>
        <w:rPr>
          <w:sz w:val="22"/>
          <w:lang w:val="en-US"/>
        </w:rPr>
      </w:r>
    </w:p>
    <w:p>
      <w:pPr>
        <w:pStyle w:val="Normal"/>
        <w:rPr>
          <w:b/>
          <w:b/>
          <w:sz w:val="22"/>
        </w:rPr>
      </w:pPr>
      <w:r>
        <w:rPr>
          <w:b/>
          <w:sz w:val="22"/>
        </w:rPr>
        <w:t>16.01.12 Православные иерархи продолжают выступления в защиту архимандрита Ефрема</w:t>
      </w:r>
    </w:p>
    <w:p>
      <w:pPr>
        <w:pStyle w:val="Normal"/>
        <w:rPr>
          <w:sz w:val="22"/>
        </w:rPr>
      </w:pPr>
      <w:r>
        <w:rPr>
          <w:sz w:val="22"/>
        </w:rPr>
        <w:t>Митрополит Гортинский Иеремия (Элладская Церковь), выражая решительное негодование «по отношению к непозволительному нападению на Церковь в целом и на монашество в частности», выразившееся в аресте игумена Ефрема, заявил, что его митрополия «прибегнет к честной борьбе в защиту святых и преподобных нашей веры, на которую наше государство нападает так грубо и кощунственно, сажая в тюрьму ее прославленных добродетелью и богословской мудростью игуменов».</w:t>
      </w:r>
    </w:p>
    <w:p>
      <w:pPr>
        <w:pStyle w:val="Normal"/>
        <w:rPr>
          <w:sz w:val="22"/>
        </w:rPr>
      </w:pPr>
      <w:r>
        <w:rPr>
          <w:sz w:val="22"/>
        </w:rPr>
        <w:t>«Таким нападением власть предержащих, выражаемым в заключении в тюрьму ватопедского игумена, выставляется на поругание честное имя возлюбленной нашей Родины Греции перед лицом чужеземных христианских народов», - говорится в обращении архипастыря.</w:t>
      </w:r>
    </w:p>
    <w:p>
      <w:pPr>
        <w:pStyle w:val="Normal"/>
        <w:rPr>
          <w:sz w:val="22"/>
        </w:rPr>
      </w:pPr>
      <w:r>
        <w:rPr>
          <w:sz w:val="22"/>
        </w:rPr>
        <w:t>«Честь и слава нашему честному старцу Ефрему, ибо он удостоился от Бога претерпеть это мученичество. Мы же радуемся его терпению, знаменующему, что его душа полна благодати Божией, и заявляем, что будем почитать его как мученика Христова», - сказано в документе.</w:t>
      </w:r>
    </w:p>
    <w:p>
      <w:pPr>
        <w:pStyle w:val="Normal"/>
        <w:rPr>
          <w:sz w:val="22"/>
        </w:rPr>
      </w:pPr>
      <w:r>
        <w:rPr>
          <w:sz w:val="22"/>
        </w:rPr>
        <w:t>«Монахи спасают мир своей молитвой. Стыдно сажать в тюрьму наших спасителей, а именно ватопедского игумена, отца Ефрема, который недавно во время посещения России прославил не только Православную Церковь, но и нашу Родину, Грецию», - подчеркнул владыка Иеремия.</w:t>
      </w:r>
    </w:p>
    <w:p>
      <w:pPr>
        <w:pStyle w:val="Normal"/>
        <w:rPr>
          <w:sz w:val="22"/>
        </w:rPr>
      </w:pPr>
      <w:r>
        <w:rPr>
          <w:sz w:val="22"/>
        </w:rPr>
        <w:t>Известный сербский богослов епископ Афанасий (Евтич) также осудил арест игумена. По его словам, это событие вызвало у него огромное удивление и огорчение. Особенно его поразило, что органы юстиции православной страны приурочили арест монаха к празднику Рождества Христова. Владыка Афанасий выразил надежду, что «Господь просветит судий и даст сил игумену Ефрему для христианского подвига». Он также считает, что Греческое государство, арестовав отца Ефрема, тем самым унизило Святую Гору Афон.</w:t>
      </w:r>
    </w:p>
    <w:p>
      <w:pPr>
        <w:pStyle w:val="Normal"/>
        <w:rPr>
          <w:sz w:val="22"/>
        </w:rPr>
      </w:pPr>
      <w:r>
        <w:rPr>
          <w:sz w:val="22"/>
        </w:rPr>
        <w:t>Заключение игумена Ефрема служит еще одним примером неприемлемого поведения Константинопольской Патриархии, считает митрополит Калавритский и Эгиалийский Амвросий (Элладская Церковь).</w:t>
      </w:r>
    </w:p>
    <w:p>
      <w:pPr>
        <w:pStyle w:val="Normal"/>
        <w:rPr/>
      </w:pPr>
      <w:r>
        <w:rPr>
          <w:sz w:val="22"/>
        </w:rPr>
        <w:t>«В прошлый раз мы уже указывали на это, но повторю вновь: Вселенская Патриархия иногда ведет себя как мачеха! Именно так, по нашему скромному мнению, она действовала в данном случае», - заявил митрополит.</w:t>
      </w:r>
    </w:p>
    <w:p>
      <w:pPr>
        <w:pStyle w:val="Normal"/>
        <w:rPr>
          <w:sz w:val="22"/>
        </w:rPr>
      </w:pPr>
      <w:r>
        <w:rPr>
          <w:sz w:val="22"/>
        </w:rPr>
        <w:t>По его словам, сам факт ареста настоятеля одного из самых больших и древних монастырей Святой Горы Афон в канун праздника Рождества Христова дал повод многим деятелям, религиозным и светским, выступить в поддержку отца Ефрема.</w:t>
      </w:r>
    </w:p>
    <w:p>
      <w:pPr>
        <w:pStyle w:val="Normal"/>
        <w:rPr/>
      </w:pPr>
      <w:r>
        <w:rPr>
          <w:sz w:val="22"/>
        </w:rPr>
        <w:t>«Единственным исключением и диссонансом стала позиция Вселенской Патриархии и некоторых меньших братьев-архиереев нашей Церкви, которые служат его рупорами», - продолжил митрополит Амвросий.</w:t>
      </w:r>
    </w:p>
    <w:p>
      <w:pPr>
        <w:pStyle w:val="Normal"/>
        <w:rPr>
          <w:sz w:val="22"/>
        </w:rPr>
      </w:pPr>
      <w:r>
        <w:rPr>
          <w:sz w:val="22"/>
        </w:rPr>
        <w:t>По его словам, расходы Константинопольского Патриарха в Греции напрямую оплачивались Ватопедом, а следовательно, отцом Ефремом, и тогда Константинополь не сторонился монастыря, а спокойно пользовался его помощью и ресурсами.</w:t>
      </w:r>
    </w:p>
    <w:p>
      <w:pPr>
        <w:pStyle w:val="Normal"/>
        <w:rPr>
          <w:sz w:val="22"/>
        </w:rPr>
      </w:pPr>
      <w:r>
        <w:rPr>
          <w:sz w:val="22"/>
        </w:rPr>
        <w:t>Черногорский митрополит Амфилохий (Радович) обратился с письмом к прокурору Ареопага Иоаннису Тендесу, в котором выразил поддержку Ватопедскому игумену Ефрему и призвал аннулировать решение Совета судей апелляционного суда о его аресте. Митрополит Амфилохий отметил, что знает духовную жизнь игумена Ефрема и заверил, что он не может быть заподозрен в совершении действий, дающих повод для предварительного заключения (то есть в попытках укрыться от правосудия или в совершении повторных преступлений).</w:t>
      </w:r>
    </w:p>
    <w:p>
      <w:pPr>
        <w:pStyle w:val="Normal"/>
        <w:rPr>
          <w:sz w:val="22"/>
        </w:rPr>
      </w:pPr>
      <w:r>
        <w:rPr>
          <w:sz w:val="22"/>
        </w:rPr>
        <w:t>Архиепископ Кипрский Хризостом II, отвечая на вопросы журналистов, заявил, что желает игумену Ефрему скорейшего оправдания и освобождения.</w:t>
      </w:r>
    </w:p>
    <w:p>
      <w:pPr>
        <w:pStyle w:val="Normal"/>
        <w:rPr/>
      </w:pPr>
      <w:r>
        <w:rPr>
          <w:sz w:val="22"/>
        </w:rPr>
        <w:t>В ночь с 13 на 14 января в митрополичьем соборе Ларнаки было совершено «всекипрское» всенощное бдение, во время которого верующие возносили особые молитвы за своего земляка - игумена Ефрема.</w:t>
      </w:r>
    </w:p>
    <w:p>
      <w:pPr>
        <w:pStyle w:val="Normal"/>
        <w:rPr>
          <w:sz w:val="22"/>
        </w:rPr>
      </w:pPr>
      <w:r>
        <w:rPr>
          <w:sz w:val="22"/>
        </w:rPr>
        <w:t>Седмица.</w:t>
      </w:r>
      <w:r>
        <w:rPr>
          <w:sz w:val="22"/>
          <w:lang w:val="en-US"/>
        </w:rPr>
        <w:t>Ru</w:t>
      </w:r>
      <w:r>
        <w:rPr>
          <w:sz w:val="22"/>
        </w:rPr>
        <w:t>, Интерфакс-Религия, Православие.</w:t>
      </w:r>
      <w:r>
        <w:rPr>
          <w:sz w:val="22"/>
          <w:lang w:val="en-US"/>
        </w:rPr>
        <w:t>Ru</w:t>
      </w:r>
    </w:p>
    <w:p>
      <w:pPr>
        <w:pStyle w:val="Normal"/>
        <w:rPr>
          <w:sz w:val="22"/>
          <w:lang w:val="en-US"/>
        </w:rPr>
      </w:pPr>
      <w:r>
        <w:rPr>
          <w:sz w:val="22"/>
          <w:lang w:val="en-US"/>
        </w:rPr>
      </w:r>
    </w:p>
    <w:p>
      <w:pPr>
        <w:pStyle w:val="Normal"/>
        <w:rPr>
          <w:b/>
          <w:b/>
          <w:sz w:val="22"/>
        </w:rPr>
      </w:pPr>
      <w:r>
        <w:rPr>
          <w:b/>
          <w:sz w:val="22"/>
        </w:rPr>
        <w:t>16.01.12 Глава Охридской архиепископии СПЦ переведен в тюремный изолятор</w:t>
      </w:r>
    </w:p>
    <w:p>
      <w:pPr>
        <w:pStyle w:val="Normal"/>
        <w:rPr>
          <w:sz w:val="22"/>
        </w:rPr>
      </w:pPr>
      <w:r>
        <w:rPr>
          <w:sz w:val="22"/>
        </w:rPr>
        <w:t>Судебное преследование главы Охридской архиепископии Сербской Православной Церкви владыки Иоанна (Вранишковского) продолжается.</w:t>
      </w:r>
    </w:p>
    <w:p>
      <w:pPr>
        <w:pStyle w:val="Normal"/>
        <w:rPr>
          <w:sz w:val="22"/>
        </w:rPr>
      </w:pPr>
      <w:r>
        <w:rPr>
          <w:sz w:val="22"/>
        </w:rPr>
        <w:t>Апелляционный суд первой инстанции в Скопье отменил решение суда македонского города Велес о возобновлении процесса, который ранее в отсутствие архиепископа Иоанна закончился вынесением приговора о его тюремном заключении.</w:t>
      </w:r>
    </w:p>
    <w:p>
      <w:pPr>
        <w:pStyle w:val="Normal"/>
        <w:rPr>
          <w:sz w:val="22"/>
        </w:rPr>
      </w:pPr>
      <w:r>
        <w:rPr>
          <w:sz w:val="22"/>
        </w:rPr>
        <w:t>В официальном сообщении Охридской архиепископии выражается мнение, что за преследованием против владыки Иоанна стоит непризнанная Поместными Православными Церквами Македонская Православная Церковь.</w:t>
      </w:r>
    </w:p>
    <w:p>
      <w:pPr>
        <w:pStyle w:val="Normal"/>
        <w:rPr/>
      </w:pPr>
      <w:r>
        <w:rPr>
          <w:sz w:val="22"/>
        </w:rPr>
        <w:t>«Нет ни одного обвиненного в Республике Македония, который был бы осужден в его отсутствие, и в отношении которого не было одобрено продолжение процесса в его присутствии, как только бы для этого возникли условия предписанные законом», - говорится в официальном заявлении Охридской архиепископии.</w:t>
      </w:r>
    </w:p>
    <w:p>
      <w:pPr>
        <w:pStyle w:val="Normal"/>
        <w:rPr>
          <w:sz w:val="22"/>
        </w:rPr>
      </w:pPr>
      <w:r>
        <w:rPr>
          <w:sz w:val="22"/>
        </w:rPr>
        <w:t>В заявлении напоминается, что ранее дважды во время подобных процессов в присутствии владыки Иоанна его адвокаты смогли добиться его освобождения, а приговор о тюремном заключении был вынесен во время отсутствия владыки, когда он не мог осуществить свою защиту. Исходя из этого, делается вывод о том, что этот процесс имеет политическую подоплеку и ставит цель добиться тюремного заключения владыки Иоанна.</w:t>
      </w:r>
    </w:p>
    <w:p>
      <w:pPr>
        <w:pStyle w:val="Normal"/>
        <w:rPr>
          <w:sz w:val="22"/>
        </w:rPr>
      </w:pPr>
      <w:r>
        <w:rPr>
          <w:sz w:val="22"/>
        </w:rPr>
        <w:t>16 января, несмотря на то, что еще не завершена процедура возобновления судебного разбирательства против архиепископа Иоанна, владыка был переведен из доследственной части в отделение строгого режима тюрьмы Идризово, где отбывают заключение осужденные.</w:t>
      </w:r>
    </w:p>
    <w:p>
      <w:pPr>
        <w:pStyle w:val="Normal"/>
        <w:rPr>
          <w:sz w:val="22"/>
        </w:rPr>
      </w:pPr>
      <w:r>
        <w:rPr>
          <w:sz w:val="22"/>
        </w:rPr>
        <w:t>Вынесенные обвинения и тюремный срок 2,5 года, к которому владыка Иоанн заочно был приговорен ранее, не предусматривают строго режима отбывания заключения, тем более, когда другие осужденные по этим же статьям содержаться в открытом и полуоткрытом режиме.Наблюдатели делают вывод, что ужесточение заключения владыки Иоанна в тюрьме было сделано с целью свести до минимума его коммуникации с внешним миром.</w:t>
      </w:r>
    </w:p>
    <w:p>
      <w:pPr>
        <w:pStyle w:val="Normal"/>
        <w:rPr>
          <w:sz w:val="22"/>
        </w:rPr>
      </w:pPr>
      <w:r>
        <w:rPr>
          <w:sz w:val="22"/>
        </w:rPr>
        <w:t>Седмица.Ru</w:t>
      </w:r>
    </w:p>
    <w:p>
      <w:pPr>
        <w:pStyle w:val="Normal"/>
        <w:rPr>
          <w:sz w:val="22"/>
          <w:lang w:val="en-US"/>
        </w:rPr>
      </w:pPr>
      <w:r>
        <w:rPr>
          <w:sz w:val="22"/>
          <w:lang w:val="en-US"/>
        </w:rPr>
      </w:r>
    </w:p>
    <w:p>
      <w:pPr>
        <w:pStyle w:val="Normal"/>
        <w:rPr>
          <w:b/>
          <w:b/>
          <w:sz w:val="22"/>
        </w:rPr>
      </w:pPr>
      <w:r>
        <w:rPr>
          <w:b/>
          <w:sz w:val="22"/>
        </w:rPr>
        <w:t>17.01.12 Православным не позволяют восстанавливать храмы Северного Кипра</w:t>
      </w:r>
    </w:p>
    <w:p>
      <w:pPr>
        <w:pStyle w:val="Normal"/>
        <w:rPr>
          <w:sz w:val="22"/>
        </w:rPr>
      </w:pPr>
      <w:r>
        <w:rPr>
          <w:sz w:val="22"/>
        </w:rPr>
        <w:t>Церкви турецкой Республики Северного Кипра, которым угрожает полное разрушение, по-прежнему находятся в неопределенном положении, несмотря на попытки Кипрской Церкви обеспечить их восстановление.</w:t>
      </w:r>
    </w:p>
    <w:p>
      <w:pPr>
        <w:pStyle w:val="Normal"/>
        <w:rPr>
          <w:sz w:val="22"/>
        </w:rPr>
      </w:pPr>
      <w:r>
        <w:rPr>
          <w:sz w:val="22"/>
        </w:rPr>
        <w:t>Архиепископ Кипрский Хризостом в интервью агентству «Ромфея» прокомментировал информацию властей Северного Кипра, согласно которой необходимо выделить полмиллиарда евро для восстановления церквей, монастырей и иных православных памятников, оказавшихся в зоне Кипра, оккупированной турками. Судя по всему, администрация оккупированной турками части острова, использует этот тезис для оправдания своей бездеятельности в вопросе о сохранении православных памятников Северного Кипра.</w:t>
      </w:r>
    </w:p>
    <w:p>
      <w:pPr>
        <w:pStyle w:val="Normal"/>
        <w:rPr>
          <w:sz w:val="22"/>
        </w:rPr>
      </w:pPr>
      <w:r>
        <w:rPr>
          <w:sz w:val="22"/>
        </w:rPr>
        <w:t>Предстоятель Кипрской Православной Церкви заявил: «Мы не нуждаемся в деньгах. В чем мы нуждаемся, так это в том, чтобы было позволено верующим войти в эти церкви, для того, чтобы их очистить и восстановить».</w:t>
      </w:r>
    </w:p>
    <w:p>
      <w:pPr>
        <w:pStyle w:val="Normal"/>
        <w:rPr>
          <w:sz w:val="22"/>
        </w:rPr>
      </w:pPr>
      <w:r>
        <w:rPr>
          <w:sz w:val="22"/>
        </w:rPr>
        <w:t>Глава Православной Церкви Кипра добавил, что «Церковь готова предоставить материалы и людей, предоставить рабочую силу, чтобы сохранить эти памятники даже при наличии самых минимальных средств». Архиепископ Хризостом заявил: «Это именно то, что мы попросили у Европейского Союза и у Организации Объединенных Наций». Он также сказал, что о том же самом он лично настойчиво просил главного муфтия турецких киприотов.</w:t>
      </w:r>
    </w:p>
    <w:p>
      <w:pPr>
        <w:pStyle w:val="Normal"/>
        <w:rPr>
          <w:sz w:val="22"/>
        </w:rPr>
      </w:pPr>
      <w:r>
        <w:rPr>
          <w:sz w:val="22"/>
        </w:rPr>
        <w:t>«К сожалению, до настоящего момента, голос Церкви не был услышан», - констатировал Архиепископ.</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В Великобритании проживает около 100 тысяч коренных жителей, принявших ислам</w:t>
      </w:r>
    </w:p>
    <w:p>
      <w:pPr>
        <w:pStyle w:val="Normal"/>
        <w:rPr/>
      </w:pPr>
      <w:r>
        <w:rPr>
          <w:sz w:val="22"/>
        </w:rPr>
        <w:t>В Великобритании число коренных жителей, обратившихся в ислам, за последние 10 лет выросло почти в 2 раза и в настоящее время составляет около 100 тыс. человек, сообщает британский ежедневник The Independent. 3/4 принявших ислам британцев - молодые женщины, средний возраст которых - 27 лет.</w:t>
      </w:r>
    </w:p>
    <w:p>
      <w:pPr>
        <w:pStyle w:val="Normal"/>
        <w:rPr>
          <w:sz w:val="22"/>
        </w:rPr>
      </w:pPr>
      <w:r>
        <w:rPr>
          <w:sz w:val="22"/>
        </w:rPr>
        <w:t>Точные данные о числе переходящих в ислам британцев выяснить достаточно сложно, т.к. анкеты обычно не уточняют, в каком возрасте человек принял ислам. В основе последнего исследования лежит опрос, проведенный в Шотландии в 2001 г., который как раз содержал необходимые данные. Социологи экстраполировали эти цифры на всю Великобританию. Согласно упомянутому опросу, в 2001 г. в Соединенном Королевстве проживало 60699 обращенных в ислам британцев.</w:t>
      </w:r>
    </w:p>
    <w:p>
      <w:pPr>
        <w:pStyle w:val="Normal"/>
        <w:rPr>
          <w:sz w:val="22"/>
        </w:rPr>
      </w:pPr>
      <w:r>
        <w:rPr>
          <w:sz w:val="22"/>
        </w:rPr>
        <w:t>Затем исследователи изучили ситуации в лондонских мечетях и выяснили, что за последние 12 месяцев около 1400 англичан приняли ислам. Экстраполировав эту цифру на всю Великобританию, социологи пришли к выводу, что в этом году около 5200 британцев приняли ислам.</w:t>
      </w:r>
    </w:p>
    <w:p>
      <w:pPr>
        <w:pStyle w:val="Normal"/>
        <w:rPr>
          <w:sz w:val="22"/>
        </w:rPr>
      </w:pPr>
      <w:r>
        <w:rPr>
          <w:sz w:val="22"/>
        </w:rPr>
        <w:t>Приняв во внимание приведенные выше и некоторые другие данные, ученые сделали вывод, что число обращенных в ислам британцев в настоящее время составляет около 100 тыс. человек, а не 25 тысяч, как утверждали более ранние опросы.</w:t>
      </w:r>
    </w:p>
    <w:p>
      <w:pPr>
        <w:pStyle w:val="Normal"/>
        <w:rPr>
          <w:sz w:val="22"/>
        </w:rPr>
      </w:pPr>
      <w:r>
        <w:rPr>
          <w:sz w:val="22"/>
        </w:rPr>
        <w:t>Эти цифры вполне сопоставимы с данными исследований, проведенных в Германии и Франции, где ежегодно около 4 тыс. местных жителей принимают ислам.</w:t>
      </w:r>
    </w:p>
    <w:p>
      <w:pPr>
        <w:pStyle w:val="Normal"/>
        <w:rPr/>
      </w:pPr>
      <w:r>
        <w:rPr>
          <w:sz w:val="22"/>
        </w:rPr>
        <w:t>Социологи также выяснили, что существует связь между увеличением числа переходов в ислам и количеством сообщений о мусульманах и исламе в СМИ. Чем больше СМИ уделяют внимания исламу, тем больше британцев переходит в ислам. При этом неважно, какой образ ислама представляет пресса и телевидение: позитивный или негативный, - в любом случае люди начинают интересоваться исламом. В конечном счете, для некоторых он оказывается привлекательным.</w:t>
      </w:r>
    </w:p>
    <w:p>
      <w:pPr>
        <w:pStyle w:val="Normal"/>
        <w:rPr>
          <w:sz w:val="22"/>
        </w:rPr>
      </w:pPr>
      <w:r>
        <w:rPr>
          <w:sz w:val="22"/>
        </w:rPr>
        <w:t>Согласно статистике, в 2011 г. в Великобритании проживало около 62.5 млн.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100 тысяч христиан бежали из Египта в 2011 г., спасаясь от преследований</w:t>
      </w:r>
    </w:p>
    <w:p>
      <w:pPr>
        <w:pStyle w:val="Normal"/>
        <w:rPr/>
      </w:pPr>
      <w:r>
        <w:rPr>
          <w:sz w:val="22"/>
        </w:rPr>
        <w:t>По словам представителей Коптской Церкви в период с января по ноябрь 2011 г. около 100 тыс. коптов покинули Египет, спасаясь от насилия. Более 100 христиан были убиты во время терактов и беспорядков, разрушены храмы и принадлежащая им собственность.«Надежды, которые мы возлагали, в первую очередь, на египетскую армию, не оправдались, - заявил коптский диакон Иоанн Саман во время встречи, организованной кардиналом Кристофом Шенборном в знак поддержки преследуемых на Ближнем Востоке христиан и в память о почившем в октябре прошлого года православном митрополите Венском Михаиле (Стаикосе). - Оптимизм, возникший после революций «арабской весны», когда многие надеялись на улучшение ситуации религиозных меньшинств в стране, прошел с победой исламистов на недавних выборах».</w:t>
      </w:r>
    </w:p>
    <w:p>
      <w:pPr>
        <w:pStyle w:val="Normal"/>
        <w:rPr/>
      </w:pPr>
      <w:r>
        <w:rPr>
          <w:sz w:val="22"/>
        </w:rPr>
        <w:t>Согласно докладу международной организации «Open Doors», посвященному преследованиям христиан в мире, христиан в Египте «считают гражданами 2-го сорта». Страна занимает 15 место в «индексе преследований» «Open Doors» - ежегодно публикуемом организацией списке из 50 стран мира, в которых христиане испытывают наибольшие гонения за веру. Свобода вероисповедания закреплена в конституции Египта. Однако, согласно 2 ст. конституции, шариат является основой всех закон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3.01.12 Учреждено Управление делами Белорусской Православной Церкви</w:t>
      </w:r>
    </w:p>
    <w:p>
      <w:pPr>
        <w:pStyle w:val="Normal"/>
        <w:rPr>
          <w:sz w:val="22"/>
        </w:rPr>
      </w:pPr>
      <w:r>
        <w:rPr>
          <w:sz w:val="22"/>
        </w:rPr>
        <w:t>12 января в конференц-зале Минского епархиального управления под председательством Патриаршего экзарха всея Беларуси митрополита Минского и Слуцкого Филарета состоялось очередное заседание Синода Белорусской Православной Церкви.</w:t>
      </w:r>
    </w:p>
    <w:p>
      <w:pPr>
        <w:pStyle w:val="Normal"/>
        <w:rPr>
          <w:sz w:val="22"/>
        </w:rPr>
      </w:pPr>
      <w:r>
        <w:rPr>
          <w:sz w:val="22"/>
        </w:rPr>
        <w:t>В ходе заседании был рассмотрен ряд церковно-общественных вопросов и произведены кадровые назначения.</w:t>
      </w:r>
    </w:p>
    <w:p>
      <w:pPr>
        <w:pStyle w:val="Normal"/>
        <w:rPr>
          <w:sz w:val="22"/>
        </w:rPr>
      </w:pPr>
      <w:r>
        <w:rPr>
          <w:sz w:val="22"/>
        </w:rPr>
        <w:t>Постановлением Синода было учреждено Управление делами Белорусского экзархата Московского Патриархата (другое официальное наименование - Управление делами Белорусской Православной Церкви) на правах Синодального учреждения для оказания Патриаршему экзарху всея Беларуси помощи и содействия в управлении Белорусским экзархатом, а также в целях контроля за соблюдением епархиями Белорусской Православной Церкви и их каноническими подразделениями Устава РПЦ, решений Поместных и Архиерейских Соборов РПЦ, Священного Синода РПЦ, Устава Белорусской Православной Церкви, решений Синода Белорусской Православной Церкви, Общецерковного суда и Церковного суда Белорусского экзархата.</w:t>
      </w:r>
    </w:p>
    <w:p>
      <w:pPr>
        <w:pStyle w:val="Normal"/>
        <w:rPr>
          <w:sz w:val="22"/>
        </w:rPr>
      </w:pPr>
      <w:r>
        <w:rPr>
          <w:sz w:val="22"/>
        </w:rPr>
        <w:t>Управляющим делами Белорусского экзархата назначен архиепископ Новогрудский и Лидский Гурий, с освобождением от должности председателя Комиссии по канонизации святых Белорусской Православной Церкви.</w:t>
      </w:r>
    </w:p>
    <w:p>
      <w:pPr>
        <w:pStyle w:val="Normal"/>
        <w:rPr>
          <w:sz w:val="22"/>
        </w:rPr>
      </w:pPr>
      <w:r>
        <w:rPr>
          <w:sz w:val="22"/>
        </w:rPr>
        <w:t>Председателем Комиссии по канонизации святых Белорусской Православной Церкви назначен епископ Туровский и Мозырский Стефан.</w:t>
      </w:r>
    </w:p>
    <w:p>
      <w:pPr>
        <w:pStyle w:val="Normal"/>
        <w:rPr>
          <w:sz w:val="22"/>
        </w:rPr>
      </w:pPr>
      <w:r>
        <w:rPr>
          <w:sz w:val="22"/>
        </w:rPr>
        <w:t>Решением Синода БПЦ Канцелярия Белорусского экзархата была преобразована в Секретариат Управления делами Белорусского экзархата Московского Патриархата.</w:t>
      </w:r>
    </w:p>
    <w:p>
      <w:pPr>
        <w:pStyle w:val="Normal"/>
        <w:rPr>
          <w:sz w:val="22"/>
        </w:rPr>
      </w:pPr>
      <w:r>
        <w:rPr>
          <w:sz w:val="22"/>
        </w:rPr>
        <w:t>Экспертная каноническо-правовая комиссия при Церковном суде Белорусского экзархата преобразована в Контрольную каноническо-правовую комиссию Управления делами Белорусского экзархата Московского Патриархат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3.01.12 В Белоруссии пройдут торжества в честь праведной Софии Слуцкой</w:t>
      </w:r>
    </w:p>
    <w:p>
      <w:pPr>
        <w:pStyle w:val="Normal"/>
        <w:rPr>
          <w:sz w:val="22"/>
        </w:rPr>
      </w:pPr>
      <w:r>
        <w:rPr>
          <w:sz w:val="22"/>
        </w:rPr>
        <w:t>На состоявшемся 12 января заседании Синода Белорусской Православной Церкви обсуждался план проведения торжеств, посвященных празднованию 400-летия со дня блаженной кончины святой праведной Софии Слуцкой.</w:t>
      </w:r>
    </w:p>
    <w:p>
      <w:pPr>
        <w:pStyle w:val="Normal"/>
        <w:rPr>
          <w:sz w:val="22"/>
        </w:rPr>
      </w:pPr>
      <w:r>
        <w:rPr>
          <w:sz w:val="22"/>
        </w:rPr>
        <w:t>Решением Синода в перечень памятных мероприятий внесено проведение праздничных богослужений 31 марта - 1 апреля 2012 года, проведение Минских епархиальных чтений «Святая праведная София Слуцкая - защитница Православия» (конец апреля - начало мая), открытие памятника святой праведной Софии Слуцкой в Минске на территории одноименного столичного прихода (1 апреля).</w:t>
      </w:r>
    </w:p>
    <w:p>
      <w:pPr>
        <w:pStyle w:val="Normal"/>
        <w:rPr>
          <w:sz w:val="22"/>
        </w:rPr>
      </w:pPr>
      <w:r>
        <w:rPr>
          <w:sz w:val="22"/>
        </w:rPr>
        <w:t>Одним из значимых событий станет крестный ход по маршруту Минск-Слуцк. Торжественное шествие начнется в день празднования Собора Белорусских святых (24 июня) и продлится 11 дней. К участию в крестном ходе предполагается пригласить представителей всех епархий Белорусского экзархата. Также в планах Синода издание службы и акафиста святой праведной Софии Слуцкой, изготовление памятной монеты в ознаменование празднуемого события, издание фотоальбома, посвященного святой и др.</w:t>
      </w:r>
    </w:p>
    <w:p>
      <w:pPr>
        <w:pStyle w:val="Normal"/>
        <w:rPr>
          <w:sz w:val="22"/>
        </w:rPr>
      </w:pPr>
      <w:r>
        <w:rPr>
          <w:sz w:val="22"/>
        </w:rPr>
        <w:t>Синод учредил орден Белорусской Православной Церкви святой праведной Софии, княгини Слуцкой, и одобрил статут и описание ордена.</w:t>
      </w:r>
    </w:p>
    <w:p>
      <w:pPr>
        <w:pStyle w:val="Normal"/>
        <w:rPr>
          <w:sz w:val="22"/>
        </w:rPr>
      </w:pPr>
      <w:r>
        <w:rPr>
          <w:sz w:val="22"/>
        </w:rPr>
        <w:t>Орденом будут награждаться Предстоятели, иерархи и клирики Поместных Православных Церквей, архиереи и клирики Белорусской Православной Церкви за многолетнее служение в священном сане или за заслуги перед Белорусской Православной Церковью. Этим орденом могут быть также награждены церковные и общественные деятели за труды на благо Православия, епархии, монастыри, духовные учебные заведения и иные церковные организации.</w:t>
      </w:r>
    </w:p>
    <w:p>
      <w:pPr>
        <w:pStyle w:val="Normal"/>
        <w:rPr>
          <w:sz w:val="22"/>
        </w:rPr>
      </w:pPr>
      <w:r>
        <w:rPr>
          <w:sz w:val="22"/>
        </w:rPr>
        <w:t>Орден имеет одну степень. Согласно иерархии наград Белорусской Православной Церкви он располагается вслед за орденом Креста преподобной Евфросинии, игумении Полоцко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1.12 Община Феодоровского храма планирует создать в Киеве Всеукраинский Детский Православный центр</w:t>
      </w:r>
    </w:p>
    <w:p>
      <w:pPr>
        <w:pStyle w:val="Normal"/>
        <w:rPr>
          <w:sz w:val="22"/>
        </w:rPr>
      </w:pPr>
      <w:r>
        <w:rPr>
          <w:sz w:val="22"/>
        </w:rPr>
        <w:t>Община Феодоровского храма, что в Киеве на Лукьяновке, пытается вернуть церковное помещение, в начале прошлого века подаренное прихожанином тогдашнего храма инженером Алексием Феодоровичем Якубенко. В здании некогда был организован приют и школа для детей, которые просуществовали до 1919 года.</w:t>
      </w:r>
    </w:p>
    <w:p>
      <w:pPr>
        <w:pStyle w:val="Normal"/>
        <w:rPr>
          <w:sz w:val="22"/>
        </w:rPr>
      </w:pPr>
      <w:r>
        <w:rPr>
          <w:sz w:val="22"/>
        </w:rPr>
        <w:t>Четыре года назад возрождающаяся в наше время Феодоровская община, известная также как «Киевский Иерусалим», во главе с настоятелем священником Петром Семащуком подняла вопрос перед Киевсоветом о возвращении здания с целью возрождения в нем на данном этапе православного детского садика, а также детского центра. Но как потом оказалось, на это здание имели виды и местные коммерсанты, которые активно включились в «прихватизацию».</w:t>
      </w:r>
    </w:p>
    <w:p>
      <w:pPr>
        <w:pStyle w:val="Normal"/>
        <w:rPr>
          <w:sz w:val="22"/>
        </w:rPr>
      </w:pPr>
      <w:r>
        <w:rPr>
          <w:sz w:val="22"/>
        </w:rPr>
        <w:t>Но Господь милостив, и на сегодняшний день здание школы вновь возвращено городу. По словам отца Петра, община по-прежнему направляет письма в разные инстанции и надеется все-таки вернуть Церкви те малые крохи, что остались на сегодня еще не украденными. Однако, по всей видимости, это будет нелегко, поскольку это особняк в центре города с землей в 25 соток.</w:t>
      </w:r>
    </w:p>
    <w:p>
      <w:pPr>
        <w:pStyle w:val="Normal"/>
        <w:rPr>
          <w:sz w:val="22"/>
        </w:rPr>
      </w:pPr>
      <w:r>
        <w:rPr>
          <w:sz w:val="22"/>
        </w:rPr>
        <w:t>Уверены, вопрос возвращения некогда церковного имущества его законному владельцу - это вопрос не только одной маленькой церковной общины, а всей Церкви. Поэтому просим молитвенной помощи прихожанам и настоятелю «Киевского Иерусалима», ведь в будущем это может быть Всеукраинский Детский Православный центр.</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7.01.12 В РПЦ прокомментировали предвыборную программу Путина</w:t>
      </w:r>
    </w:p>
    <w:p>
      <w:pPr>
        <w:pStyle w:val="Normal"/>
        <w:rPr>
          <w:sz w:val="22"/>
        </w:rPr>
      </w:pPr>
      <w:r>
        <w:rPr>
          <w:sz w:val="22"/>
        </w:rPr>
        <w:t>В Московском Патриархате призвали общество к широкому обсуждению опубликованной предвыборной статьи премьер-министра Владимира Путина.</w:t>
      </w:r>
    </w:p>
    <w:p>
      <w:pPr>
        <w:pStyle w:val="Normal"/>
        <w:rPr>
          <w:sz w:val="22"/>
        </w:rPr>
      </w:pPr>
      <w:r>
        <w:rPr>
          <w:sz w:val="22"/>
        </w:rPr>
        <w:t>"Радует, что премьер-министр предложил свои программные тезисы для всеобщего обсуждения. Надеюсь, что оно будет активным и что предложения людей будут услышаны", - заявил глава Синодального отдела по взаимоотношениям Церкви и общества протоиерей Всеволод Чаплин.</w:t>
      </w:r>
    </w:p>
    <w:p>
      <w:pPr>
        <w:pStyle w:val="Normal"/>
        <w:rPr>
          <w:sz w:val="22"/>
        </w:rPr>
      </w:pPr>
      <w:r>
        <w:rPr>
          <w:sz w:val="22"/>
        </w:rPr>
        <w:t>Он назвал неслучайным то, что В.Путин в своей статье предлагает усилить в стране роль гражданского общества. Священник констатировал, что в России сегодня "многие люди готовы конструктивно высказываться", и выразил надежду на то, что мнения этих людей "будут учтены при доработке предвыборной программы".</w:t>
      </w:r>
    </w:p>
    <w:p>
      <w:pPr>
        <w:pStyle w:val="Normal"/>
        <w:rPr>
          <w:sz w:val="22"/>
        </w:rPr>
      </w:pPr>
      <w:r>
        <w:rPr>
          <w:sz w:val="22"/>
        </w:rPr>
        <w:t>Причем он считает важным, чтобы эти мнения звучали не только в Интернете и так, чтобы "кто-то их отбирал по своему усмотрению, а в процессе диалога предвыборного штаба с представителями разных общественных объединений, разных социальных слоев".</w:t>
      </w:r>
    </w:p>
    <w:p>
      <w:pPr>
        <w:pStyle w:val="Normal"/>
        <w:rPr>
          <w:sz w:val="22"/>
        </w:rPr>
      </w:pPr>
      <w:r>
        <w:rPr>
          <w:sz w:val="22"/>
        </w:rPr>
        <w:t>Как отметил священнослужитель, в статье много говорится об экономике, "в частности, о бесспорных достижениях экономической и социальной политики России последних лет". На его взгляд, не случайно премьер-министр говорит о ценностной, нравственной сфере: экономика важна, но именно психологическое состояние общества "определяет, будет ли страна успешной в разных областях ее жизни, в том числе в экономике".</w:t>
      </w:r>
    </w:p>
    <w:p>
      <w:pPr>
        <w:pStyle w:val="Normal"/>
        <w:rPr>
          <w:sz w:val="22"/>
        </w:rPr>
      </w:pPr>
      <w:r>
        <w:rPr>
          <w:sz w:val="22"/>
        </w:rPr>
        <w:t>"Мысль, объединяющая марксистов и ультралибералов и упрощенно сводящаяся к тому, что экономические отношения определяют все остальное, неверна, что показывает состояние современного Запада, где идея свободы рынка от этических и социальных ограничителей постепенно приводит к тотальному экономическому краху, что сегодня не видит только слепой", - заявил представитель Церкви.</w:t>
      </w:r>
    </w:p>
    <w:p>
      <w:pPr>
        <w:pStyle w:val="Normal"/>
        <w:rPr>
          <w:sz w:val="22"/>
        </w:rPr>
      </w:pPr>
      <w:r>
        <w:rPr>
          <w:sz w:val="22"/>
        </w:rPr>
        <w:t>Поэтому, продолжил о. Всеволод, нельзя не согласиться со словами В.Путина о том, что "личная свобода продуктивна, если ты помнишь и думаешь о других. Свобода без нравственной основы превращается в произвол".</w:t>
      </w:r>
    </w:p>
    <w:p>
      <w:pPr>
        <w:pStyle w:val="Normal"/>
        <w:rPr>
          <w:sz w:val="22"/>
        </w:rPr>
      </w:pPr>
      <w:r>
        <w:rPr>
          <w:sz w:val="22"/>
        </w:rPr>
        <w:t>Важным священнику видится акцент в статье на развитии гражданской инициативы, в том числе на деятельности социально ориентированных некоммерческих организаций.</w:t>
      </w:r>
    </w:p>
    <w:p>
      <w:pPr>
        <w:pStyle w:val="Normal"/>
        <w:rPr>
          <w:sz w:val="22"/>
        </w:rPr>
      </w:pPr>
      <w:r>
        <w:rPr>
          <w:sz w:val="22"/>
        </w:rPr>
        <w:t>"Сегодня нужно предоставить для общественных объединений системную возможность участия в реализации социальной, образовательной, культурной, правоохранительной политики для борьбы с коррупцией, преступностью, наркоманией, пьянством, безнравственностью некоторых СМИ", - убежден отец Всеволод.</w:t>
      </w:r>
    </w:p>
    <w:p>
      <w:pPr>
        <w:pStyle w:val="Normal"/>
        <w:rPr>
          <w:sz w:val="22"/>
        </w:rPr>
      </w:pPr>
      <w:r>
        <w:rPr>
          <w:sz w:val="22"/>
        </w:rPr>
        <w:t>Он надеется, что за прозвучавшими идеями последуют "конкретные предложения о том, как повысить системную роль неправительственного сектора и местных общин в управлении государством и реализации его политики, с чем, конечно, должно быть связано и большее делегирование бюджетных средств и полномочий от государственных структур общественным".</w:t>
      </w:r>
    </w:p>
    <w:p>
      <w:pPr>
        <w:pStyle w:val="Normal"/>
        <w:rPr>
          <w:sz w:val="22"/>
        </w:rPr>
      </w:pPr>
      <w:r>
        <w:rPr>
          <w:sz w:val="22"/>
        </w:rPr>
        <w:t>Как считает священник, нужно возобновлять серьезный диалог о месте России в мире и о той картине мира, которую Россия хотела бы реализовать вместе с другими странами, "нацеленными на искренний диалог и сотрудничество с ней".</w:t>
      </w:r>
    </w:p>
    <w:p>
      <w:pPr>
        <w:pStyle w:val="Normal"/>
        <w:rPr>
          <w:sz w:val="22"/>
        </w:rPr>
      </w:pPr>
      <w:r>
        <w:rPr>
          <w:sz w:val="22"/>
        </w:rPr>
        <w:t>Он согласился с мыслью В.Путина о том, что "прежний единственный "полюс силы" уже не способен поддержать глобальную стабильность, а новые центры влияния еще не готовы это сделать", как и с тем, что "зашла в тупик модель, построенная на безудержном наращивании заимствований, на жизни в долг и проедании будущего, на виртуальных, а не реальных ценностях и активах".</w:t>
      </w:r>
    </w:p>
    <w:p>
      <w:pPr>
        <w:pStyle w:val="Normal"/>
        <w:rPr>
          <w:sz w:val="22"/>
        </w:rPr>
      </w:pPr>
      <w:r>
        <w:rPr>
          <w:sz w:val="22"/>
        </w:rPr>
        <w:t>"В этих условиях Россия должна волевым образом предложить и волевым образом отстаивать свое видение международных отношений и восстановления справедливой и сбалансированной мировой экономики. Я надеюсь, что наше общество примет самое активное участие и в обсуждении этих аспектов будущей российской политики", - добави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01.12 Борис Березовский написал открытое письмо к Патриарху Кириллу</w:t>
      </w:r>
    </w:p>
    <w:p>
      <w:pPr>
        <w:pStyle w:val="Normal"/>
        <w:rPr>
          <w:sz w:val="22"/>
        </w:rPr>
      </w:pPr>
      <w:r>
        <w:rPr>
          <w:sz w:val="22"/>
        </w:rPr>
        <w:t>В Русской Православной Церкви скептически отнеслись к воззванию предпринимателя Бориса Березовского к Патриарху Московскому и всея Руси Кириллу.</w:t>
      </w:r>
    </w:p>
    <w:p>
      <w:pPr>
        <w:pStyle w:val="Normal"/>
        <w:rPr>
          <w:sz w:val="22"/>
        </w:rPr>
      </w:pPr>
      <w:r>
        <w:rPr>
          <w:sz w:val="22"/>
        </w:rPr>
        <w:t>«С одной стороны, может показаться приятным, что Борис Абрамович предлагает Церкви усилить свою роль в происходящих в России событиях, но с другой стороны, вся прежняя деятельность этого человека подталкивает к простой мысли: внимательно послушай этого господина и сделай ровно наоборот», - заявил глава Синодального отдела по взаимоотношениям Церкви и общества протоиерей Всеволод Чаплин.</w:t>
      </w:r>
    </w:p>
    <w:p>
      <w:pPr>
        <w:pStyle w:val="Normal"/>
        <w:rPr>
          <w:sz w:val="22"/>
        </w:rPr>
      </w:pPr>
      <w:r>
        <w:rPr>
          <w:sz w:val="22"/>
        </w:rPr>
        <w:t>Так он прокомментировал открытое письмо Б. Березовского, в котором бизнесмен предложил Патриарху взять власть и «мирно, мудро, по-христиански передать ее народу».</w:t>
      </w:r>
    </w:p>
    <w:p>
      <w:pPr>
        <w:pStyle w:val="Normal"/>
        <w:rPr>
          <w:sz w:val="22"/>
        </w:rPr>
      </w:pPr>
      <w:r>
        <w:rPr>
          <w:sz w:val="22"/>
        </w:rPr>
        <w:t>В этой связи о. Всеволод подчеркнул, что брать светскую власть - «это последнее, что Церковь должна делать», а все исторические эпизоды, в ходе которых Православная или Католическая, или другая Церковь «становилась светской властью или частью ее, показывают пагубность такой ситуации».</w:t>
      </w:r>
    </w:p>
    <w:p>
      <w:pPr>
        <w:pStyle w:val="Normal"/>
        <w:rPr>
          <w:sz w:val="22"/>
        </w:rPr>
      </w:pPr>
      <w:r>
        <w:rPr>
          <w:sz w:val="22"/>
        </w:rPr>
        <w:t>«А вот какому народу Борис Абрамович предлагает передать власть, я не очень понимаю. Где представители этого народа? Кого из них господин Березовский считает легитимными? Интересно было бы услышать его ответ, чтобы поименно знать настоящих друзей народа, подлинных выразителей его мнения», - отметил отец Всеволод.</w:t>
      </w:r>
    </w:p>
    <w:p>
      <w:pPr>
        <w:pStyle w:val="Normal"/>
        <w:rPr>
          <w:sz w:val="22"/>
        </w:rPr>
      </w:pPr>
      <w:r>
        <w:rPr>
          <w:sz w:val="22"/>
        </w:rPr>
        <w:t>Он также счел любопытным, что Борис Березовский в открытом письме «уже сейчас предлагает как безальтернативные два «пророчества»: «шумные митинги протеста перерастут в грохот выстрелов, когда потоки взаимных обвинений превратятся в кровь невинных» и «какие бы прозрачные и честные выборы власть ни провела, и кто бы на них ни победил, общество не примет их результатов».</w:t>
      </w:r>
    </w:p>
    <w:p>
      <w:pPr>
        <w:pStyle w:val="Normal"/>
        <w:rPr>
          <w:sz w:val="22"/>
        </w:rPr>
      </w:pPr>
      <w:r>
        <w:rPr>
          <w:sz w:val="22"/>
        </w:rPr>
        <w:t>«Интересно было бы знать, какая высшая или противоположная сила открыла Борису Абрамовичу наше будущее. Впрочем, и без этого у господина Березовского есть большое поле для деятельности. Он не первый год живет в Великобритании и, наверное, освоился с научными, политическими и общественными реалиями. Почему бы не задуматься над политическими реформами и прогнозированием общественных процессов в этой стране? Бесспорно, ее народ тоже может обогатиться фонтанирующей мыслью этого нестандартного и креативного человека», - подытожил представитель Церкви.</w:t>
      </w:r>
    </w:p>
    <w:p>
      <w:pPr>
        <w:pStyle w:val="Normal"/>
        <w:rPr>
          <w:sz w:val="22"/>
        </w:rPr>
      </w:pPr>
      <w:r>
        <w:rPr>
          <w:sz w:val="22"/>
        </w:rPr>
        <w:t>В свою очередь протоиерей Владимир Вигилянский, комментируя письмо Березовского, отметил, что главная задача олигарха - напомнить о себе: «Написано оно ради того, чтобы все его обсуждали и имя Бориса Абрамовича опять звучало. Ему безразлично, что делается в России, главное - реабилитировать себя, восстановить как некий авторитет, который может снова рулить процессами, происходящими в стране».</w:t>
      </w:r>
    </w:p>
    <w:p>
      <w:pPr>
        <w:pStyle w:val="Normal"/>
        <w:rPr>
          <w:sz w:val="22"/>
        </w:rPr>
      </w:pPr>
      <w:r>
        <w:rPr>
          <w:sz w:val="22"/>
        </w:rPr>
        <w:t>Священник подчеркнул, что все предположения и советы олигарха представляют собой недоказуемые абстракции: «Автор выступает с точки зрения как бы авторитетной силы, но он слишком много на себя берет. Он абстрактно говорит, чтобы власть передали в руки народа, но не объясняет, что это означает».</w:t>
      </w:r>
    </w:p>
    <w:p>
      <w:pPr>
        <w:pStyle w:val="Normal"/>
        <w:rPr>
          <w:sz w:val="22"/>
        </w:rPr>
      </w:pPr>
      <w:r>
        <w:rPr>
          <w:sz w:val="22"/>
        </w:rPr>
        <w:t>Представитель Русской Церкви напомнил, что Патриарх Кирилл неоднократно говорил о праве народа влиять на то, что происходит в стране и о необходимости честных выборов: «У нас есть возможность участия народа в выборе власти. Патриарх да и сами представители власти говорят о необходимости честных и прозрачных выборов. Вот когда эти выборы пройдут, мы поймем, на чьей стороне большинство народа».</w:t>
      </w:r>
    </w:p>
    <w:p>
      <w:pPr>
        <w:pStyle w:val="Normal"/>
        <w:rPr>
          <w:sz w:val="22"/>
        </w:rPr>
      </w:pPr>
      <w:r>
        <w:rPr>
          <w:sz w:val="22"/>
        </w:rPr>
        <w:t>Протоиерей Владимир Вигилянский также уверен в том, «время Бориса Абрамовича утекло. Надеюсь, что навсегда».</w:t>
      </w:r>
    </w:p>
    <w:p>
      <w:pPr>
        <w:pStyle w:val="Normal"/>
        <w:rPr>
          <w:sz w:val="22"/>
        </w:rPr>
      </w:pPr>
      <w:r>
        <w:rPr>
          <w:sz w:val="22"/>
        </w:rPr>
        <w:t>С критикой письма олигарха также выступили глава Синодального информационного отдела Владимир Легойда, директор Православного правозащитного центра «Территория Церкви» Александр Щипков и другие представители Церкви и общества.</w:t>
      </w:r>
    </w:p>
    <w:p>
      <w:pPr>
        <w:pStyle w:val="Normal"/>
        <w:rPr>
          <w:sz w:val="22"/>
        </w:rPr>
      </w:pPr>
      <w:r>
        <w:rPr>
          <w:sz w:val="22"/>
        </w:rPr>
        <w:t>Радонеж, Религия и СМИ</w:t>
      </w:r>
    </w:p>
    <w:p>
      <w:pPr>
        <w:pStyle w:val="Normal"/>
        <w:rPr>
          <w:sz w:val="22"/>
        </w:rPr>
      </w:pPr>
      <w:r>
        <w:rPr>
          <w:sz w:val="22"/>
        </w:rPr>
      </w:r>
    </w:p>
    <w:p>
      <w:pPr>
        <w:pStyle w:val="Normal"/>
        <w:rPr>
          <w:b/>
          <w:b/>
          <w:sz w:val="22"/>
        </w:rPr>
      </w:pPr>
      <w:r>
        <w:rPr>
          <w:b/>
          <w:sz w:val="22"/>
        </w:rPr>
        <w:t>17.01.12 Большинство болгарских митрополитов сотрудничали со спецслужбами</w:t>
      </w:r>
    </w:p>
    <w:p>
      <w:pPr>
        <w:pStyle w:val="Normal"/>
        <w:rPr>
          <w:sz w:val="22"/>
        </w:rPr>
      </w:pPr>
      <w:r>
        <w:rPr>
          <w:sz w:val="22"/>
        </w:rPr>
        <w:t>11 из 14 ныне действующих митрополитов Болгарской Православной Церкви ранее, в коммунистический период, были сотрудниками органов болгарской госбезопасности. Такие данные обнародовали болгарские власти по итогам рассекречивания досье спецслужб.</w:t>
      </w:r>
    </w:p>
    <w:p>
      <w:pPr>
        <w:pStyle w:val="Normal"/>
        <w:rPr>
          <w:sz w:val="22"/>
        </w:rPr>
      </w:pPr>
      <w:r>
        <w:rPr>
          <w:sz w:val="22"/>
        </w:rPr>
        <w:t>Согласно данным, опубликованным Комиссией по рассекречиванию досье, все митрополиты-агенты работали на VI отдел Комитета госбезопасности, который отвечал за «борьбу с политическими диверсиями».</w:t>
      </w:r>
    </w:p>
    <w:p>
      <w:pPr>
        <w:pStyle w:val="Normal"/>
        <w:rPr>
          <w:sz w:val="22"/>
        </w:rPr>
      </w:pPr>
      <w:r>
        <w:rPr>
          <w:sz w:val="22"/>
        </w:rPr>
        <w:t>В этом списке имена митрополитов Старозагорского Галактиона (Табакова), Видинского Дометиана (Топузлиева), Плевенского Игнатия (Димова), Сливенского Иоанникия (Неделчева), Великотырновского Григория (Стефанова), США, Канады и Австралии Иосифа (Босакова), Врачанского Калинника (Александрова), Варненского и Великопреславского Кирилла (Ковачева), Неврокопского Нафанаила (Калайджиева), Западно- и Среднеевропейского Симеона (Костадинова) и Русенского Неофита (Димитрова).</w:t>
      </w:r>
    </w:p>
    <w:p>
      <w:pPr>
        <w:pStyle w:val="Normal"/>
        <w:rPr>
          <w:sz w:val="22"/>
        </w:rPr>
      </w:pPr>
      <w:r>
        <w:rPr>
          <w:sz w:val="22"/>
        </w:rPr>
        <w:t>Ранее было известно лишь об агентурном прошлом митрополитов Старозагорского Галактиона и США, Канады и Австралии Иосифа. Последний лично признался в этом и попросил прощения у паствы. Представители Комиссии по досье уточнили, что имя владыки Галактиона, завербованного в 1981 году под агентурным именем «Мишо», было опубликовано давно, так как он был одно время и народным депутатом.</w:t>
      </w:r>
    </w:p>
    <w:p>
      <w:pPr>
        <w:pStyle w:val="Normal"/>
        <w:rPr>
          <w:sz w:val="22"/>
        </w:rPr>
      </w:pPr>
      <w:r>
        <w:rPr>
          <w:sz w:val="22"/>
        </w:rPr>
        <w:t>В досье митрополита Дометиана, который стал агентом еще в 1972 году в 40-летнем возрасте, сохранились собственноручные написанные агентурные отчеты под псевдонимом «Добрев». Плевенский владыка Игнатий проходил под двумя именами «Пенев» и «Германски» с 1982 года. Сливенский митрополит Иоанникий стал агентом в 1977 году под именем «Кириллиевич» и в свое время просил уничтожить его досье. Великотырновский митрополит Григорий - агент «Ваньо» с 1975 года. Врачанский митрополит Калинник подавал «агентурные сведения» с 1968 года, как «Рильский» или как «Велко».</w:t>
      </w:r>
    </w:p>
    <w:p>
      <w:pPr>
        <w:pStyle w:val="Normal"/>
        <w:rPr>
          <w:sz w:val="22"/>
        </w:rPr>
      </w:pPr>
      <w:r>
        <w:rPr>
          <w:sz w:val="22"/>
        </w:rPr>
        <w:t>Варненский и Великопреславский митрополит Кирилл работал под агентурным именем «Ковачев» и «Владислав». Он был завербован в 1976 году как «секретный сотрудник» и восстановлен в июне 1989 года как «агент». Собственноручно он подавал агентурные сведения и подписывал документы о получении вознаграждений.</w:t>
      </w:r>
    </w:p>
    <w:p>
      <w:pPr>
        <w:pStyle w:val="Normal"/>
        <w:rPr>
          <w:sz w:val="22"/>
        </w:rPr>
      </w:pPr>
      <w:r>
        <w:rPr>
          <w:sz w:val="22"/>
        </w:rPr>
        <w:t>Западно- и Средноевропейский митрополит Симеон проходил как секретный сотрудник и затем как агент под псевдонимами «Христов», «Торис» с 1967 года. Русенский митрополит Неофит действовал под псевдонимом «Симеонов», митрополит США, Канады и Австралии Иосиф - под именами «Николов» и «Зографов», а митрополит Неврокопский Нафанаил - под именем «Благоев».</w:t>
      </w:r>
    </w:p>
    <w:p>
      <w:pPr>
        <w:pStyle w:val="Normal"/>
        <w:rPr>
          <w:sz w:val="22"/>
        </w:rPr>
      </w:pPr>
      <w:r>
        <w:rPr>
          <w:sz w:val="22"/>
        </w:rPr>
        <w:t>В 1990 году почти все митрополиты-агенты настоятельно просили вычеркнуть их имена из картотек с данными. В досье некоторых из них подобные прошения сохранились. Вероятно, это было связано с началом активной церковной иерархической карьеры.</w:t>
      </w:r>
    </w:p>
    <w:p>
      <w:pPr>
        <w:pStyle w:val="Normal"/>
        <w:rPr>
          <w:sz w:val="22"/>
        </w:rPr>
      </w:pPr>
      <w:r>
        <w:rPr>
          <w:sz w:val="22"/>
        </w:rPr>
        <w:t>Среди офицеров, которые вербовали священников, наиболее часто в досье встречается имя некого Кирилла Котова - в начале оперативного работника, а впоследствии майора спецслужб.</w:t>
      </w:r>
    </w:p>
    <w:p>
      <w:pPr>
        <w:pStyle w:val="Normal"/>
        <w:rPr>
          <w:sz w:val="22"/>
        </w:rPr>
      </w:pPr>
      <w:r>
        <w:rPr>
          <w:sz w:val="22"/>
        </w:rPr>
        <w:t>Представительница Комиссии по рассекречиванию досье Е. Бончева сообщила, что нет каких-либо свидетельств, что Патриарх Болгарский Максим был агентом. По её мнению, даже если досье Патриарха было уничтожено, все равно должны были бы остаться документы, хотя бы косвенно указывающие на его сотрудничество с властями.</w:t>
      </w:r>
    </w:p>
    <w:p>
      <w:pPr>
        <w:pStyle w:val="Normal"/>
        <w:rPr>
          <w:sz w:val="22"/>
        </w:rPr>
      </w:pPr>
      <w:r>
        <w:rPr>
          <w:sz w:val="22"/>
        </w:rPr>
        <w:t>По словам представительницы Комиссии, митрополиты становились агентами в 1970-80-х годах, но не доносили на мирян. «Они являлись высшим духовенством, и их интересовали совсем другие вещи, они давали сведения о других митрополитах и Церквах», - сообщила Е. Бончева.</w:t>
      </w:r>
    </w:p>
    <w:p>
      <w:pPr>
        <w:pStyle w:val="Normal"/>
        <w:rPr>
          <w:sz w:val="22"/>
        </w:rPr>
      </w:pPr>
      <w:r>
        <w:rPr>
          <w:sz w:val="22"/>
        </w:rPr>
        <w:t>Бывший глава VI отдела Комитета болгарской безопасности, в котором агентами числились почти все митрополиты, Димитр Иванов заявил, что все они были завербованы в силу их личных качеств, а не церковных должностей, и что они не получали денег за свою деятельность, лишь иногда им вручали подарки на праздники.</w:t>
      </w:r>
    </w:p>
    <w:p>
      <w:pPr>
        <w:pStyle w:val="Normal"/>
        <w:rPr>
          <w:sz w:val="22"/>
        </w:rPr>
      </w:pPr>
      <w:r>
        <w:rPr>
          <w:sz w:val="22"/>
        </w:rPr>
        <w:t>Бывший глава отдела попытался защитить своих агентов и сравнил публикацию их досье с добычей сланцевого газа, когда урон от отравления земли при добычи значительно больше пользы от использования газа. «Быть сотрудником - не является аморальным. Аморально доносить и строить интриги, но такие люди есть везде. Пусть проверят, пострадал ли кто-то от работы духовных лиц», - сказал Иванов.</w:t>
      </w:r>
    </w:p>
    <w:p>
      <w:pPr>
        <w:pStyle w:val="Normal"/>
        <w:rPr>
          <w:sz w:val="22"/>
        </w:rPr>
      </w:pPr>
      <w:r>
        <w:rPr>
          <w:sz w:val="22"/>
        </w:rPr>
        <w:t>Он также категорически отверг предположение, что агентурное прошлое Патриарха Максима скрыто. По его словам, органы госбезопасности вербовали агентов на очень низких уровнях, и работа с ними часто прекращалась, если те достигали высоких должностей в Церкви.</w:t>
      </w:r>
    </w:p>
    <w:p>
      <w:pPr>
        <w:pStyle w:val="Normal"/>
        <w:rPr>
          <w:sz w:val="22"/>
        </w:rPr>
      </w:pPr>
      <w:r>
        <w:rPr>
          <w:sz w:val="22"/>
        </w:rPr>
        <w:t>Свое сотрудничество со спецслужбами сразу же после публикации досье опроверг митрополит Русенский Неофит в интервью агентству «БГНЕС». В публикации досье сообщалось, что он действовал под агентурным именем «Симеонов».</w:t>
      </w:r>
    </w:p>
    <w:p>
      <w:pPr>
        <w:pStyle w:val="Normal"/>
        <w:rPr>
          <w:sz w:val="22"/>
        </w:rPr>
      </w:pPr>
      <w:r>
        <w:rPr>
          <w:sz w:val="22"/>
        </w:rPr>
        <w:t>Митрополит Неофит объяснил, что имел контакты со спецслужбами один раз по их инициативе в связи с поездкой церковной делегации за рубеж. «Это не может считаться агентурным делом. С нами провели продолжительный инструктаж, как обезопаситься от провокаций, как наблюдать процессы, которые развиваются на Западе или в США, в том числе связи между Церквами двух континентов. На той международной конференции рассматривались вопросы, общие для всех Церквей, и это было интересно для нашего государства. Но это не является какой-то оплачиваемой деятельностью, так называемым доносительством, которое всегда мне было противно. И никогда я подобным не занимался», - сказал Русенский митрополит.</w:t>
      </w:r>
    </w:p>
    <w:p>
      <w:pPr>
        <w:pStyle w:val="Normal"/>
        <w:rPr>
          <w:sz w:val="22"/>
        </w:rPr>
      </w:pPr>
      <w:r>
        <w:rPr>
          <w:sz w:val="22"/>
        </w:rPr>
        <w:t>Историк Момчил Методиев, который специализируется на истории Болгарской Православной Церкви второй половины ХХ в., в эфире программы болгарского телевидения «День начинается» 18 января заявил, что агентурное прошлое митрополитов - это следствие того, что вся Болгарская Церковь была жертвой коммунистического правления. Он также высказал предположение, что если бы эти досье были опубликованы в начале 1990-х гг., то это позволило бы избежать церковного раскола в БПЦ, который возник из-за обвинений, выдвинутых частью иерархов против Патриарха Максима: они утверждали, что он в 1971 году якобы возглавил БПЦ благодаря поддержке госструктур.</w:t>
      </w:r>
    </w:p>
    <w:p>
      <w:pPr>
        <w:pStyle w:val="Normal"/>
        <w:rPr>
          <w:sz w:val="22"/>
        </w:rPr>
      </w:pPr>
      <w:r>
        <w:rPr>
          <w:sz w:val="22"/>
        </w:rPr>
        <w:t>Религиозный журналист Горан Благоев в эфире этой же программы выразил мнение, что публикация досье наносит удар не по репутации Болгарской Православной Церкви, а по репутации высшего клира. По его мнению, публикации досье не приведет к серьезным последствиям в церковной жизни Болгарской Церкви, но в будущем может оказать влияние на избрание новых митрополитов и следующего Болгарского Патриарха.</w:t>
      </w:r>
    </w:p>
    <w:p>
      <w:pPr>
        <w:pStyle w:val="Normal"/>
        <w:rPr>
          <w:sz w:val="22"/>
        </w:rPr>
      </w:pPr>
      <w:r>
        <w:rPr>
          <w:sz w:val="22"/>
        </w:rPr>
        <w:t>Болгарские власти также опубликовали агентурные сведения о болгарских деятелях Католической Церкви и исламского муфтията.</w:t>
      </w:r>
    </w:p>
    <w:p>
      <w:pPr>
        <w:pStyle w:val="Normal"/>
        <w:rPr>
          <w:sz w:val="22"/>
        </w:rPr>
      </w:pPr>
      <w:r>
        <w:rPr>
          <w:sz w:val="22"/>
        </w:rPr>
        <w:t>Агентурное прошлое имеется у католического епископа Софийско-Пловдивского Георгия (Йовчева), который с 1987 года действовал как агент «Петр», а на следующий год был рукоположен во епископа.</w:t>
      </w:r>
    </w:p>
    <w:p>
      <w:pPr>
        <w:pStyle w:val="Normal"/>
        <w:rPr>
          <w:sz w:val="22"/>
        </w:rPr>
      </w:pPr>
      <w:r>
        <w:rPr>
          <w:sz w:val="22"/>
        </w:rPr>
        <w:t>Также имеются данные о 7 агентах из числа мусульманских служителей, в том числе - о главном муфтии Мустафе Хаджи (агенте «Андрее»). Бывший главный муфтий Недим Генджев, об агентурном прошлом которого было известно и ранее, в 1970-х годах работал разведчиком II степени, а впоследствии был назначен инспектором IV степен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8.01.12 В Церкви не исключают возможности участия священников в наблюдении за выборами</w:t>
      </w:r>
    </w:p>
    <w:p>
      <w:pPr>
        <w:pStyle w:val="Normal"/>
        <w:rPr>
          <w:sz w:val="22"/>
        </w:rPr>
      </w:pPr>
      <w:r>
        <w:rPr>
          <w:sz w:val="22"/>
        </w:rPr>
        <w:t>В Русской Православной Церкви отмечают, что если от общества поступит запрос на участие священнослужителей в наблюдении за ходом выборов, то такая просьба будет рассмотрена руководством Церкви.</w:t>
      </w:r>
    </w:p>
    <w:p>
      <w:pPr>
        <w:pStyle w:val="Normal"/>
        <w:rPr>
          <w:sz w:val="22"/>
        </w:rPr>
      </w:pPr>
      <w:r>
        <w:rPr>
          <w:sz w:val="22"/>
        </w:rPr>
        <w:t>«Были, правда, давно, определенные разговоры с политиками о том, что они хотели видеть священников в качестве наблюдателей на выборах. Но если этот вопрос ставить, то ставить его нужно официально, и, конечно, решать должно священноначалие Церкви», - заявил председатель Отдела по взаимоотношениям Церкви и общества протоиерей Всеволод Чаплин.</w:t>
      </w:r>
    </w:p>
    <w:p>
      <w:pPr>
        <w:pStyle w:val="Normal"/>
        <w:rPr>
          <w:sz w:val="22"/>
        </w:rPr>
      </w:pPr>
      <w:r>
        <w:rPr>
          <w:sz w:val="22"/>
        </w:rPr>
        <w:t>При этом он подчеркнул, что в документах Церкви, в частности, в решении последнего Епархиального собрания города Москвы «говорилось о недопустимости самочинного вмешательства священнослужителей в организацию голосования и контроля за его ходом». «Странно, когда тот или иной священник спонтанно принимает решение приехать на избирательный участок, представляется не то журналистом, не то священником и начинает спонтанно действовать», - пояснил Чаплин.</w:t>
      </w:r>
    </w:p>
    <w:p>
      <w:pPr>
        <w:pStyle w:val="Normal"/>
        <w:rPr>
          <w:sz w:val="22"/>
        </w:rPr>
      </w:pPr>
      <w:r>
        <w:rPr>
          <w:sz w:val="22"/>
        </w:rPr>
        <w:t>Он подчеркнул, что «не случайно была сделана оговорка именно о самочинном участии». «Если политики приведут достаточно серьезные аргументы в пользу такого участия, и если священноначалие примет решение о возможности несамочинного участия, тогда будем строить какие-то планы», - сказал священник.</w:t>
      </w:r>
    </w:p>
    <w:p>
      <w:pPr>
        <w:pStyle w:val="Normal"/>
        <w:rPr>
          <w:sz w:val="22"/>
        </w:rPr>
      </w:pPr>
      <w:r>
        <w:rPr>
          <w:sz w:val="22"/>
        </w:rPr>
        <w:t>Накануне глава Информационного отдела РПЦ Владимир Легойда высказал предположение, что священники, скорее всего, не будут наблюдать за ходом голосования на выборах президента России. «В пастырский функционал выступление в качестве наблюдателя на выборах не входит», - пояснил он.</w:t>
      </w:r>
    </w:p>
    <w:p>
      <w:pPr>
        <w:pStyle w:val="Normal"/>
        <w:rPr>
          <w:sz w:val="22"/>
        </w:rPr>
      </w:pPr>
      <w:r>
        <w:rPr>
          <w:sz w:val="22"/>
        </w:rPr>
        <w:t>Однако иное мнение об участии священнослужителей в контроле за ходом голосования высказал протодиакон Андрей Кураев. По его словам, решение о запрете священнослужителям наблюдать за ходом выборов неканонично. «Я считаю, что священник может быть не только наблюдателем, но и членом избирательной комиссии любого уровня, при условии, что сами избиркомы не являются придатками какой-либо политической партии. В этом случае работа в избирательной комиссии - форма поиска гражданского мира и совместима со служением священника», - убежден протодиакон. Он так же напомнил, что «издревле священников звали в качестве независимых третейских судей».</w:t>
      </w:r>
    </w:p>
    <w:p>
      <w:pPr>
        <w:pStyle w:val="Normal"/>
        <w:rPr>
          <w:sz w:val="22"/>
        </w:rPr>
      </w:pPr>
      <w:r>
        <w:rPr>
          <w:sz w:val="22"/>
        </w:rPr>
        <w:t>Ассоциация православных экспертов в целом также поддерживает идею привлечь духовенство к наблюдению за ходом выборов.</w:t>
      </w:r>
    </w:p>
    <w:p>
      <w:pPr>
        <w:pStyle w:val="Normal"/>
        <w:rPr>
          <w:sz w:val="22"/>
        </w:rPr>
      </w:pPr>
      <w:r>
        <w:rPr>
          <w:sz w:val="22"/>
        </w:rPr>
        <w:t>«Что касается участия священников, не замеченных в «оранжевой» пропаганде, в качестве наблюдателей по благословению священноначалия, то такие честные и патриотичные пастыри, коих в Русской Церкви большинство, могли бы стать одним из гарантов честности предстоящих выборов», - говорится в заявлении Ассоциации.</w:t>
      </w:r>
    </w:p>
    <w:p>
      <w:pPr>
        <w:pStyle w:val="Normal"/>
        <w:rPr>
          <w:sz w:val="22"/>
        </w:rPr>
      </w:pPr>
      <w:r>
        <w:rPr>
          <w:sz w:val="22"/>
        </w:rPr>
        <w:t>Кроме того, считают авторы документа, такое участие могло бы быть и «здоровой альтернативой разным «ассоциациям избирателей», грантоедским конторам, нацеленным на срыв выборов 4 марта и реализацию «оранжевого» сценария в России». Мир религий, Интерфакс-Религия</w:t>
      </w:r>
    </w:p>
    <w:p>
      <w:pPr>
        <w:pStyle w:val="Normal"/>
        <w:jc w:val="left"/>
        <w:rPr>
          <w:b/>
          <w:b/>
          <w:sz w:val="22"/>
        </w:rPr>
      </w:pPr>
      <w:r>
        <w:rPr>
          <w:b/>
          <w:sz w:val="22"/>
        </w:rPr>
      </w:r>
    </w:p>
    <w:p>
      <w:pPr>
        <w:pStyle w:val="Normal"/>
        <w:rPr>
          <w:b/>
          <w:b/>
          <w:sz w:val="22"/>
        </w:rPr>
      </w:pPr>
      <w:r>
        <w:rPr>
          <w:b/>
          <w:sz w:val="22"/>
        </w:rPr>
        <w:t>18.01.12 Участие православных в телешоу закончилось дракой</w:t>
      </w:r>
    </w:p>
    <w:p>
      <w:pPr>
        <w:pStyle w:val="Normal"/>
        <w:rPr>
          <w:sz w:val="22"/>
        </w:rPr>
      </w:pPr>
      <w:r>
        <w:rPr>
          <w:sz w:val="22"/>
        </w:rPr>
        <w:t>Шоумен Никита Джигурда напал на главу Ассоциации православных экспертов Кирилла Фролова на съемке телепрограммы «Прямой эфир» (Россия-1). По словам актера, православный активист назвал его бранным словом.</w:t>
      </w:r>
    </w:p>
    <w:p>
      <w:pPr>
        <w:pStyle w:val="Normal"/>
        <w:rPr>
          <w:sz w:val="22"/>
        </w:rPr>
      </w:pPr>
      <w:r>
        <w:rPr>
          <w:sz w:val="22"/>
        </w:rPr>
        <w:t>При этом Н. Джигурда отрицает, что ударил К. Фролова. Он заявил, что лишь «взял за грудки» оппонента, попросив его не вести себя «подобным образом» и предложив выйти и разобраться.</w:t>
      </w:r>
    </w:p>
    <w:p>
      <w:pPr>
        <w:pStyle w:val="Normal"/>
        <w:rPr>
          <w:sz w:val="22"/>
        </w:rPr>
      </w:pPr>
      <w:r>
        <w:rPr>
          <w:sz w:val="22"/>
        </w:rPr>
        <w:t>Тем временем Союз православных хоругвеносцев, представители которого участвовали в записи программы, изложил свое видение инцидента.</w:t>
      </w:r>
    </w:p>
    <w:p>
      <w:pPr>
        <w:pStyle w:val="Normal"/>
        <w:rPr>
          <w:sz w:val="22"/>
        </w:rPr>
      </w:pPr>
      <w:r>
        <w:rPr>
          <w:sz w:val="22"/>
        </w:rPr>
        <w:t>«Конфликт вылился в рукоприкладство. Никита Джигурда схватил за ворот Кирилла Фролова и утащил его за декорации. Хоругвеносцы, недолго думая, дали отпор распоясавшемуся хаму и водворили его на место», - сообщили в Союзе.</w:t>
      </w:r>
    </w:p>
    <w:p>
      <w:pPr>
        <w:pStyle w:val="Normal"/>
        <w:rPr>
          <w:sz w:val="22"/>
        </w:rPr>
      </w:pPr>
      <w:r>
        <w:rPr>
          <w:sz w:val="22"/>
        </w:rPr>
        <w:t>Сам К. Фролов заявил, что Н. Джигурда набросился на него с кулаками, угрозами, бранью и ударил в челюсть.</w:t>
      </w:r>
    </w:p>
    <w:p>
      <w:pPr>
        <w:pStyle w:val="Normal"/>
        <w:rPr>
          <w:sz w:val="22"/>
        </w:rPr>
      </w:pPr>
      <w:r>
        <w:rPr>
          <w:sz w:val="22"/>
        </w:rPr>
        <w:t>Как рассказал пострадавший, программа была посвящена проблеме «допустимой порнографии». Инциденту предшествовала дискуссия.</w:t>
      </w:r>
    </w:p>
    <w:p>
      <w:pPr>
        <w:pStyle w:val="Normal"/>
        <w:rPr>
          <w:sz w:val="22"/>
        </w:rPr>
      </w:pPr>
      <w:r>
        <w:rPr>
          <w:sz w:val="22"/>
        </w:rPr>
        <w:t>В ходе нее, по словам К. Фролова, он связал проблему «революции морали» и политических революций, разрушающих государство, напомнив о демонстрации большевиков 1920-х под названием «Долой стыд» и нынешних «акциях протеста», «среди организаторов которых такие «сексуальные революционеры», как Ксения Собчак».</w:t>
      </w:r>
    </w:p>
    <w:p>
      <w:pPr>
        <w:pStyle w:val="Normal"/>
        <w:rPr>
          <w:sz w:val="22"/>
        </w:rPr>
      </w:pPr>
      <w:r>
        <w:rPr>
          <w:sz w:val="22"/>
        </w:rPr>
        <w:t>«Тем временем одна из защитниц «искусства» порнографии и пошлых клипов назвала Россию «этой страной», которая, по ее мнению «не доросла» до Финляндии, где победили «принципы» полной сексуальной свободы и «раскрепощения». В ответ я предложил скинуться на «билет в один конец» тем, кто считает нашу Родину, Россию, «этой страной», и напомнил, что в результате подобной «свободы» некогда христианская Европа вырождается и скоро станет «халифатом», - заявил К. Фролов.</w:t>
      </w:r>
    </w:p>
    <w:p>
      <w:pPr>
        <w:pStyle w:val="Normal"/>
        <w:rPr>
          <w:sz w:val="22"/>
        </w:rPr>
      </w:pPr>
      <w:r>
        <w:rPr>
          <w:sz w:val="22"/>
        </w:rPr>
        <w:t>Он отметил, что, выступая в передаче, «решительно отказывался называть красотой, в том числе женской, пошлые и уродливые клипы», и признался, что с воодушевлением воспринял намерение премьер-министра Владимира Путина бороться за нравственность в СМИ.</w:t>
      </w:r>
    </w:p>
    <w:p>
      <w:pPr>
        <w:pStyle w:val="Normal"/>
        <w:rPr>
          <w:sz w:val="22"/>
        </w:rPr>
      </w:pPr>
      <w:r>
        <w:rPr>
          <w:sz w:val="22"/>
        </w:rPr>
        <w:t>По словам К. Фролова, затем на площадку был выпущен Н. Джигурда, который обрушился «с безграмотными нападками на Церковь, отождествляя искусство и порнографию, обвиняя Церковь в том, что она благословляет защищать Отечество».</w:t>
      </w:r>
    </w:p>
    <w:p>
      <w:pPr>
        <w:pStyle w:val="Normal"/>
        <w:rPr>
          <w:sz w:val="22"/>
        </w:rPr>
      </w:pPr>
      <w:r>
        <w:rPr>
          <w:sz w:val="22"/>
        </w:rPr>
        <w:t>«На это участвовавший в съемках протоиерей Всеволод Чаплин четко заявил, что Церковь благословляла, благословляет и будет благословлять защиту Родины. В ответ Джигурда обрушился на отца Всеволода с грубой бранью. Естественно, я выступил в защиту священника, православных ценностей, в конце концов - за подлинный, а не срамной идеал женской красоты. В результате Джигурда набросился на меня», - заявил К. Фролов, который планирует обратиться с иском против Н. Джигурды в суд.</w:t>
      </w:r>
    </w:p>
    <w:p>
      <w:pPr>
        <w:pStyle w:val="Normal"/>
        <w:rPr>
          <w:sz w:val="22"/>
        </w:rPr>
      </w:pPr>
      <w:r>
        <w:rPr>
          <w:sz w:val="22"/>
        </w:rPr>
        <w:t>Протоиерей Всеволод Чаплин, в свою очередь, заявил, что готов свидетельствовать в суде.</w:t>
      </w:r>
    </w:p>
    <w:p>
      <w:pPr>
        <w:pStyle w:val="Normal"/>
        <w:rPr>
          <w:sz w:val="22"/>
        </w:rPr>
      </w:pPr>
      <w:r>
        <w:rPr>
          <w:sz w:val="22"/>
        </w:rPr>
        <w:t>«Джигурда вел себя, мягко говоря, крайне развязно, бегая по студии и оскорбляя людей как лично, так и по религиозному признаку. В какой-то момент они оказались на одной скамье с Кириллом Фроловым, между ними сидел ведущий, - рассказал священник. - Потом ведущий удалился, и Джигурда стал откровенно задирать Кирилла - сначала словесно, потом действиями: начал хватать за корпус, за ногу. Началась драка, Джигурда поволок Кирилла за кулисы. Туда же пошли хоругвеносцы, порядок был восстановлен, у Кирилла на лице были следы побоев».</w:t>
      </w:r>
    </w:p>
    <w:p>
      <w:pPr>
        <w:pStyle w:val="Normal"/>
        <w:rPr>
          <w:sz w:val="22"/>
        </w:rPr>
      </w:pPr>
      <w:r>
        <w:rPr>
          <w:sz w:val="22"/>
        </w:rPr>
        <w:t>Протоиерея Всеволода удивил тот факт, что порядок восстановили не организаторы ток-шоу, а его участники. «Ведущий самоустранился от происходящего. Вообще создавалось впечатление, что драка воспринималась организаторами как успех шоу», - поделился своими наблюдениями священник.</w:t>
      </w:r>
    </w:p>
    <w:p>
      <w:pPr>
        <w:pStyle w:val="Normal"/>
        <w:rPr>
          <w:sz w:val="22"/>
        </w:rPr>
      </w:pPr>
      <w:r>
        <w:rPr>
          <w:sz w:val="22"/>
        </w:rPr>
        <w:t>Он посетовал, что программа «Прямой эфир», которая начиналась как интеллектуальное ток-шоу, «становится все больше похожа на худшие варианты постановочных скандалов».</w:t>
      </w:r>
    </w:p>
    <w:p>
      <w:pPr>
        <w:pStyle w:val="Normal"/>
        <w:rPr>
          <w:sz w:val="22"/>
        </w:rPr>
      </w:pPr>
      <w:r>
        <w:rPr>
          <w:sz w:val="22"/>
        </w:rPr>
        <w:t>«Ведущему, похоже, не дают покоя лавры наиболее скандальных шоуменов, - предположил отец Всеволод. - В зале присутствуют люди, которые умело, хорошо поставленными голосами «раскачивают аудиторию» при помощи резких реплик. В связи с этим было очень интересно услышать в студии реплику режиссера: «Актеры массовых сцен, приготовиться к записи!» Мы с Ириной Хакамадой сразу обратили на нее внимание, потому что еще до мотора обсуждали вопрос о том, сколько в зале подсадных актеров»</w:t>
      </w:r>
    </w:p>
    <w:p>
      <w:pPr>
        <w:pStyle w:val="Normal"/>
        <w:rPr>
          <w:sz w:val="22"/>
        </w:rPr>
      </w:pPr>
      <w:r>
        <w:rPr>
          <w:sz w:val="22"/>
        </w:rPr>
        <w:t>«Все больше сомневаюсь, стоит ли священнику ходить на такие шоу. Впрочем, тема была самая что ни на есть «наша», и православные миряне выступили неплохо. Вот почаще бы выступали!» - заключил свой комментарий отец Всеволод.</w:t>
      </w:r>
    </w:p>
    <w:p>
      <w:pPr>
        <w:pStyle w:val="Normal"/>
        <w:rPr>
          <w:sz w:val="22"/>
        </w:rPr>
      </w:pPr>
      <w:r>
        <w:rPr>
          <w:sz w:val="22"/>
        </w:rPr>
        <w:t>Интерфакс-Религия, Православие и мир</w:t>
      </w:r>
    </w:p>
    <w:p>
      <w:pPr>
        <w:pStyle w:val="Normal"/>
        <w:jc w:val="left"/>
        <w:rPr>
          <w:b/>
          <w:b/>
          <w:sz w:val="22"/>
        </w:rPr>
      </w:pPr>
      <w:r>
        <w:rPr>
          <w:b/>
          <w:sz w:val="22"/>
        </w:rPr>
      </w:r>
    </w:p>
    <w:p>
      <w:pPr>
        <w:pStyle w:val="Normal"/>
        <w:rPr>
          <w:b/>
          <w:b/>
          <w:sz w:val="22"/>
        </w:rPr>
      </w:pPr>
      <w:r>
        <w:rPr>
          <w:b/>
          <w:sz w:val="22"/>
        </w:rPr>
        <w:t>18.01.12 Киево-Печерской и Почаевской лаврам вернут ряд объектов</w:t>
      </w:r>
    </w:p>
    <w:p>
      <w:pPr>
        <w:pStyle w:val="Normal"/>
        <w:rPr>
          <w:sz w:val="22"/>
        </w:rPr>
      </w:pPr>
      <w:r>
        <w:rPr>
          <w:sz w:val="22"/>
        </w:rPr>
        <w:t>В Верховной Раде зарегистрирован проект закона N9690 О возвращении объектов культурного наследия религиозных организаций. Об этом заявил народный депутат Украины (фракция Партии регионов) Василий Горбаль.</w:t>
      </w:r>
    </w:p>
    <w:p>
      <w:pPr>
        <w:pStyle w:val="Normal"/>
        <w:rPr>
          <w:sz w:val="22"/>
        </w:rPr>
      </w:pPr>
      <w:r>
        <w:rPr>
          <w:sz w:val="22"/>
        </w:rPr>
        <w:t>Как сказано в проекте закона, Кабинету министров поручено в 3-месячный срок решить вопросы относительно передачи объектов, расположенных в Кременецком районе, Свято-Богоявленском женском монастыре Тернопольской епархии и Почаевской Свято-Успенской Лавре Украинской Православной Церкви, а объектов, расположенных в городе Киеве - Свято-Успенской Киево-Печерской Лавре (мужскому монастырю) УПЦ без права отчуждения и смены назначения переданных объектов.</w:t>
      </w:r>
    </w:p>
    <w:p>
      <w:pPr>
        <w:pStyle w:val="Normal"/>
        <w:rPr>
          <w:sz w:val="22"/>
        </w:rPr>
      </w:pPr>
      <w:r>
        <w:rPr>
          <w:sz w:val="22"/>
        </w:rPr>
        <w:t>В. Горбаль убежден, что большинство депутатов поддерживает возвращение храмов и Лавр Православной церкви. "Этот законопроект юридически правильно описывает сложившуюся де-факто ситуацию с Лаврами, восстанавливает историческую справедливость, возвращая Церкви отобранные у нее при становлении советской власти культовые сооружения", - отметил он.</w:t>
      </w:r>
    </w:p>
    <w:p>
      <w:pPr>
        <w:pStyle w:val="Normal"/>
        <w:rPr>
          <w:sz w:val="22"/>
        </w:rPr>
      </w:pPr>
      <w:r>
        <w:rPr>
          <w:sz w:val="22"/>
        </w:rPr>
        <w:t>При этом регионал подчеркнул, что принятие данного проекта способствует выполнению обязательств, взятых на себя Украиной в связи с членством в Совете Европы.</w:t>
      </w:r>
    </w:p>
    <w:p>
      <w:pPr>
        <w:pStyle w:val="Normal"/>
        <w:rPr>
          <w:sz w:val="22"/>
        </w:rPr>
      </w:pPr>
      <w:r>
        <w:rPr>
          <w:sz w:val="22"/>
        </w:rPr>
        <w:t>Авторами законопроекта являются народные депутаты фракции Партии регионов Андрей Деркач, Василий Горбаль и Дмитрий Шенцев, член фракции Народной партии Сергей Гриневецкий, член фракции Коммунистической партии Украины Александр Голуб, а также глава депутатской группы Реформы ради будущего (избран по списку БЮТ) Игорь Рыбаков.</w:t>
      </w:r>
    </w:p>
    <w:p>
      <w:pPr>
        <w:pStyle w:val="Normal"/>
        <w:rPr>
          <w:sz w:val="22"/>
        </w:rPr>
      </w:pPr>
      <w:r>
        <w:rPr>
          <w:sz w:val="22"/>
        </w:rPr>
        <w:t>По мнению В.Горбаля, поскольку авторами законопроекта являются депутаты, входящие в разные фракции Верховной Рады, практически нет сомнений в том, что он будет принят на ближайшей сессии ВР.</w:t>
      </w:r>
    </w:p>
    <w:p>
      <w:pPr>
        <w:pStyle w:val="Normal"/>
        <w:rPr>
          <w:sz w:val="22"/>
        </w:rPr>
      </w:pPr>
      <w:r>
        <w:rPr>
          <w:sz w:val="22"/>
        </w:rPr>
        <w:t>Он также высказал мнение, что принятие этого законопроекта положит конец попыткам использования политиками юридических пробелов законодательства для поднятия рейтинга на межконфессиональных противостояниях.</w:t>
      </w:r>
    </w:p>
    <w:p>
      <w:pPr>
        <w:pStyle w:val="Normal"/>
        <w:rPr>
          <w:sz w:val="22"/>
        </w:rPr>
      </w:pPr>
      <w:r>
        <w:rPr>
          <w:sz w:val="22"/>
        </w:rPr>
        <w:t>Религия в Украине</w:t>
      </w:r>
    </w:p>
    <w:p>
      <w:pPr>
        <w:pStyle w:val="Normal"/>
        <w:rPr>
          <w:sz w:val="22"/>
        </w:rPr>
      </w:pPr>
      <w:r>
        <w:rPr>
          <w:sz w:val="22"/>
        </w:rPr>
      </w:r>
    </w:p>
    <w:p>
      <w:pPr>
        <w:pStyle w:val="Normal"/>
        <w:rPr>
          <w:sz w:val="22"/>
        </w:rPr>
      </w:pPr>
      <w:r>
        <w:rPr>
          <w:sz w:val="22"/>
        </w:rPr>
        <w:t>19.01.12 Патриарх Кирилл призвал благоговейно относиться к святой воде</w:t>
      </w:r>
    </w:p>
    <w:p>
      <w:pPr>
        <w:pStyle w:val="Normal"/>
        <w:rPr>
          <w:sz w:val="22"/>
        </w:rPr>
      </w:pPr>
      <w:r>
        <w:rPr>
          <w:sz w:val="22"/>
        </w:rPr>
        <w:t>Патриарх Кирилл объяснил смысл освящения воды на праздник Крещения Господня и рассказал, как следует пользоваться этой святыней.</w:t>
      </w:r>
    </w:p>
    <w:p>
      <w:pPr>
        <w:pStyle w:val="Normal"/>
        <w:rPr>
          <w:sz w:val="22"/>
        </w:rPr>
      </w:pPr>
      <w:r>
        <w:rPr>
          <w:sz w:val="22"/>
        </w:rPr>
        <w:t>«Смысл сегодняшнего великого освящения воды в том, что, освящая воду, мы исповедуем веру в то, что благодать Божия способна оплодотворить силой своей не только человеческий разум, не только человеческую душу, но и физическую материю», - сказал Патриарх Кирилл в своей проповеди в Крещенский сочельник в Храме Христа Спасителя.</w:t>
      </w:r>
    </w:p>
    <w:p>
      <w:pPr>
        <w:pStyle w:val="Normal"/>
        <w:rPr>
          <w:sz w:val="22"/>
        </w:rPr>
      </w:pPr>
      <w:r>
        <w:rPr>
          <w:sz w:val="22"/>
        </w:rPr>
        <w:t>«Потому что Бог есть Творец физического мира, и Он волен наполнить и этот физический мир Своей Божественной энергией, Своей Божественной благодатью», - добавил он.</w:t>
      </w:r>
    </w:p>
    <w:p>
      <w:pPr>
        <w:pStyle w:val="Normal"/>
        <w:rPr>
          <w:sz w:val="22"/>
        </w:rPr>
      </w:pPr>
      <w:r>
        <w:rPr>
          <w:sz w:val="22"/>
        </w:rPr>
        <w:t>Предстоятель Русской Церкви подчеркнул, что именно этой благодатью в праздник Крещения Господня обычная вода становится святой водой, сохраняющей те же самые физические и химические свойства, но исполненной особой Божественной энергии, благодати Божией, которая влияет на человека, прикасающегося к этой воде, и на окружающий мир.</w:t>
      </w:r>
    </w:p>
    <w:p>
      <w:pPr>
        <w:pStyle w:val="Normal"/>
        <w:rPr>
          <w:sz w:val="22"/>
        </w:rPr>
      </w:pPr>
      <w:r>
        <w:rPr>
          <w:sz w:val="22"/>
        </w:rPr>
        <w:t>«Сегодняшний день помогает нам понять, почему и святые мощи, и Пояс Пресвятой Богородицы, недавно явленный нашему народу, и святые иконы, будучи материальными, являются в то же время носителями духовной энергии. Потому что так восхотел Бог! Вот как духовное и материальное смыкаются там, где действует благодать Божия», - отметил Патриарх Кирилл.</w:t>
      </w:r>
    </w:p>
    <w:p>
      <w:pPr>
        <w:pStyle w:val="Normal"/>
        <w:rPr>
          <w:sz w:val="22"/>
        </w:rPr>
      </w:pPr>
      <w:r>
        <w:rPr>
          <w:sz w:val="22"/>
        </w:rPr>
        <w:t>«Сегодня вы все подойдете к чаше со святой водой, чтобы почерпнуть ее. Помните, что эта вода именуется святой, потому что в ней благодать Божия. Почерпайте ее с благоговением, несуетливо, не создавайте шума около святыни, не пытайтесь первыми почерпнуть воду. Постойте у этой святыни как можно дольше. Помолитесь за себя, за своих родных и близких, за Отечество наше, проходящее непростой период своего исторического бытия, за Церковь нашу многострадальную, несущую народу великую весть о спасении, которое Бог во Христе принес роду человеческому», - посоветовал он.</w:t>
      </w:r>
    </w:p>
    <w:p>
      <w:pPr>
        <w:pStyle w:val="Normal"/>
        <w:rPr>
          <w:sz w:val="22"/>
        </w:rPr>
      </w:pPr>
      <w:r>
        <w:rPr>
          <w:sz w:val="22"/>
        </w:rPr>
        <w:t>«С благоговением почерпнув святую воду, отнесите ее в домы свои, окропите их, дайте вкусить воду сию вашим родным и близким, сохраните ее на тяжкие моменты жизни вашей, в первую очередь на дни болезни, - ибо через эту воду сама Божия сила будет прикасаться к вам по вере вашей», - заключил Патриарх Кирилл.</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9.01.12 РПЦЗ переживает финансовый кризис</w:t>
      </w:r>
    </w:p>
    <w:p>
      <w:pPr>
        <w:pStyle w:val="Normal"/>
        <w:rPr>
          <w:sz w:val="22"/>
        </w:rPr>
      </w:pPr>
      <w:r>
        <w:rPr>
          <w:sz w:val="22"/>
        </w:rPr>
        <w:t>Русская Православная Церковь Заграницей предпринимает усилия для того, чтобы сохранить право собственности над своей штаб-квартирой на улице Парк-авеню в Нью-Йорке.</w:t>
      </w:r>
    </w:p>
    <w:p>
      <w:pPr>
        <w:pStyle w:val="Normal"/>
        <w:rPr>
          <w:sz w:val="22"/>
        </w:rPr>
      </w:pPr>
      <w:r>
        <w:rPr>
          <w:sz w:val="22"/>
        </w:rPr>
        <w:t>Угроза лишиться здания, где располагается Архиерейский Синод, возникла в результате финансового кризиса, который переживает РПЦЗ.</w:t>
      </w:r>
    </w:p>
    <w:p>
      <w:pPr>
        <w:pStyle w:val="Normal"/>
        <w:rPr>
          <w:sz w:val="22"/>
        </w:rPr>
      </w:pPr>
      <w:r>
        <w:rPr>
          <w:sz w:val="22"/>
        </w:rPr>
        <w:t>Как отмечается в заявлении, опубликованном на сайте Русской Зарубежной Церкви, для того, чтобы она оставалась владельцем комплекса, требуется крупная финансовая помощь на проведение срочного капитального ремонта, постоянная финансовая поддержка для покрытия затрат на содержание здания, значительное увеличение годового дохода для покрытия крупного административного бюджетного дефицита.</w:t>
      </w:r>
    </w:p>
    <w:p>
      <w:pPr>
        <w:pStyle w:val="Normal"/>
        <w:rPr>
          <w:sz w:val="22"/>
        </w:rPr>
      </w:pPr>
      <w:r>
        <w:rPr>
          <w:sz w:val="22"/>
        </w:rPr>
        <w:t>«С тех пор как Русская Зарубежная Церковь стала участвовать в жизни глобального православного христианского мира, необходимость иметь процветающий эффективный административный центр, где бы он ни находился, только возросла», - сказано в заявлении.</w:t>
      </w:r>
    </w:p>
    <w:p>
      <w:pPr>
        <w:pStyle w:val="Normal"/>
        <w:rPr>
          <w:sz w:val="22"/>
        </w:rPr>
      </w:pPr>
      <w:r>
        <w:rPr>
          <w:sz w:val="22"/>
        </w:rPr>
        <w:t>В документе сообщается, что в последние годы ежегодный дефицит Архиерейского Синода РПЦЗ составляет порядка 450-500 тысяч долларов.</w:t>
      </w:r>
    </w:p>
    <w:p>
      <w:pPr>
        <w:pStyle w:val="Normal"/>
        <w:rPr>
          <w:sz w:val="22"/>
        </w:rPr>
      </w:pPr>
      <w:r>
        <w:rPr>
          <w:sz w:val="22"/>
        </w:rPr>
        <w:t>«Синодальная канцелярия осознает, что в случае, если продажа здания станет единственным выходом из положения, прихожане Знаменского собора в Нью-Йорке, располагающегося в здании Архиерейского Синода, лишатся церкви», - отмечается в заявлении.</w:t>
      </w:r>
    </w:p>
    <w:p>
      <w:pPr>
        <w:pStyle w:val="Normal"/>
        <w:rPr>
          <w:sz w:val="22"/>
        </w:rPr>
      </w:pPr>
      <w:r>
        <w:rPr>
          <w:sz w:val="22"/>
        </w:rPr>
        <w:t>В РПЦЗ констатируют, что «серьезность положения оставляет мало времени на поиски реш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9.01.12 У человека нет судьбы, но есть свобода выбора, напоминает Церковь</w:t>
      </w:r>
    </w:p>
    <w:p>
      <w:pPr>
        <w:pStyle w:val="Normal"/>
        <w:rPr>
          <w:sz w:val="22"/>
        </w:rPr>
      </w:pPr>
      <w:r>
        <w:rPr>
          <w:sz w:val="22"/>
        </w:rPr>
        <w:t>В Московском Патриархате напоминают, что попытки определить будущее по звездам заведомо бессмысленны.</w:t>
      </w:r>
    </w:p>
    <w:p>
      <w:pPr>
        <w:pStyle w:val="Normal"/>
        <w:rPr>
          <w:sz w:val="22"/>
        </w:rPr>
      </w:pPr>
      <w:r>
        <w:rPr>
          <w:sz w:val="22"/>
        </w:rPr>
        <w:t>"Я убежден в том, что духовно опасно пытаться, исходя из расположения звезд, спланировать свое будущее", - заявил протоиерей Всеволод Чаплин на встрече с православной общественностью в Москве.</w:t>
      </w:r>
    </w:p>
    <w:p>
      <w:pPr>
        <w:pStyle w:val="Normal"/>
        <w:rPr>
          <w:sz w:val="22"/>
        </w:rPr>
      </w:pPr>
      <w:r>
        <w:rPr>
          <w:sz w:val="22"/>
        </w:rPr>
        <w:t>По его словам, "проблема с астрологами" именно в том, что они "пытаются навязать определенную программу поведения, объяснить тебе, что сегодня, или в эту неделю, или в этом месяце, или в этом году нужно делать одни дела, а в какое-то иное время - другие, то есть пытаются все время вернуть наше христианское или постхристианское сознание к древнеязыческой мысли о существовании судьбы".</w:t>
      </w:r>
    </w:p>
    <w:p>
      <w:pPr>
        <w:pStyle w:val="Normal"/>
        <w:rPr>
          <w:sz w:val="22"/>
        </w:rPr>
      </w:pPr>
      <w:r>
        <w:rPr>
          <w:sz w:val="22"/>
        </w:rPr>
        <w:t>"Судьба - это не христианское понятие. Судьбы нет, есть свобода. Человек сам созидает свою жизнь, сам принимает решения, и хорошо, если эти решения согласуются с волей Божьей. Человек не запрограммирован, он не скован ни звездами, ни последствиями, которые якобы могут происходить от сочетания звезд и их расположения на небе", - убежден священник.</w:t>
      </w:r>
    </w:p>
    <w:p>
      <w:pPr>
        <w:pStyle w:val="Normal"/>
        <w:rPr>
          <w:sz w:val="22"/>
        </w:rPr>
      </w:pPr>
      <w:r>
        <w:rPr>
          <w:sz w:val="22"/>
        </w:rPr>
        <w:t>Как отметил он, не случайно Господь сокрыл от человека будущее.</w:t>
      </w:r>
    </w:p>
    <w:p>
      <w:pPr>
        <w:pStyle w:val="Normal"/>
        <w:rPr>
          <w:sz w:val="22"/>
        </w:rPr>
      </w:pPr>
      <w:r>
        <w:rPr>
          <w:sz w:val="22"/>
        </w:rPr>
        <w:t>"Мы всегда должны быть настроены на то, чтобы жить по Божьим заповедям, исполнять Божью волю и делать добрые дела. Мы всегда должны быть готовы к встрече с Господом после нашей кончины или кончины этого миры. Мы не должны откладывать на завтра ничего, что можно и нужно сделать сегодня, если речь идет о добром деле", - заявил представитель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1.12 Десницу Николая Чудотворца привезут летом в Россию</w:t>
      </w:r>
    </w:p>
    <w:p>
      <w:pPr>
        <w:pStyle w:val="Normal"/>
        <w:rPr>
          <w:sz w:val="22"/>
        </w:rPr>
      </w:pPr>
      <w:r>
        <w:rPr>
          <w:sz w:val="22"/>
        </w:rPr>
        <w:t>Частицу мощей Николая Чудотворца доставят летом 2012 года в Россию из Александруполиса, в соборе которого хранится правая рука святого, сообщил в Петербурге представитель администрации греческого города Константинос Габаеридис.</w:t>
      </w:r>
    </w:p>
    <w:p>
      <w:pPr>
        <w:pStyle w:val="Normal"/>
        <w:rPr>
          <w:sz w:val="22"/>
        </w:rPr>
      </w:pPr>
      <w:r>
        <w:rPr>
          <w:sz w:val="22"/>
        </w:rPr>
        <w:t>Он уточнил, что речь идет о деснице Николая Чудотворца, которая хранится в городском соборе Александруполиса, одном из немногих храмов в Греции, посвященных этому святому.</w:t>
      </w:r>
    </w:p>
    <w:p>
      <w:pPr>
        <w:pStyle w:val="Normal"/>
        <w:rPr/>
      </w:pPr>
      <w:r>
        <w:rPr>
          <w:sz w:val="22"/>
        </w:rPr>
        <w:t>По его словам, привоз святыни в Россию произойдет в рамках побратимских отношений между Александруполисом и городом Сосновый Бор в Ленинградской области.</w:t>
      </w:r>
    </w:p>
    <w:p>
      <w:pPr>
        <w:pStyle w:val="Normal"/>
        <w:rPr>
          <w:sz w:val="22"/>
        </w:rPr>
      </w:pPr>
      <w:r>
        <w:rPr>
          <w:sz w:val="22"/>
        </w:rPr>
        <w:t>Мощи Николая Чудотворца будут находиться на территории России не менее 10 дней. В настоящее время переговоры о доставке святыни завершены положительно, хотя и были сопряжены с определенными трудностями, в частности, организация потребовала разрешения русской Патриархии и греческого Синода.</w:t>
      </w:r>
    </w:p>
    <w:p>
      <w:pPr>
        <w:pStyle w:val="Normal"/>
        <w:rPr>
          <w:sz w:val="22"/>
        </w:rPr>
      </w:pPr>
      <w:r>
        <w:rPr>
          <w:sz w:val="22"/>
        </w:rPr>
        <w:t>Мощи Николая Чудотворца должны привезти в Россию в июле 2012 года, уточнил глава муниципального образования Сосновоборский городской округ Дмитрий Пуляевский. «Точная дата сейчас обсуждается», - сказал он.</w:t>
      </w:r>
    </w:p>
    <w:p>
      <w:pPr>
        <w:pStyle w:val="Normal"/>
        <w:rPr>
          <w:sz w:val="22"/>
        </w:rPr>
      </w:pPr>
      <w:r>
        <w:rPr>
          <w:sz w:val="22"/>
        </w:rPr>
        <w:t>Предположительно мощи привезут 6-8 июля, и они будут доступны для верующих по 16-18 числа. Пуляевский выразил уверенность, что святыня будет доступна не только жителям Соснового Бора, но и петербуржцам и жителям Ленинградской област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0.01.12 Митрополит Иларион поддерживает запрет на охоту ради развлечения</w:t>
      </w:r>
    </w:p>
    <w:p>
      <w:pPr>
        <w:pStyle w:val="Normal"/>
        <w:rPr>
          <w:sz w:val="22"/>
        </w:rPr>
      </w:pPr>
      <w:r>
        <w:rPr>
          <w:sz w:val="22"/>
        </w:rPr>
        <w:t>В Московском Патриархате поддерживают идею частичного запрета на охоту. «Я поддерживаю запрет на охоту как развлечение. Если человеку доставляет удовольствие убивать животных, то в этом, конечно, грех», - сказал глава ОВЦС МП митрополит Волоколамский Иларион в эфире программы «Церковь и мир» («Россия-24»).</w:t>
      </w:r>
    </w:p>
    <w:p>
      <w:pPr>
        <w:pStyle w:val="Normal"/>
        <w:rPr>
          <w:sz w:val="22"/>
        </w:rPr>
      </w:pPr>
      <w:r>
        <w:rPr>
          <w:sz w:val="22"/>
        </w:rPr>
        <w:t>По словам владыки, охота допустима только в том случае, если ее цель - прокормить себя или других людей.</w:t>
      </w:r>
    </w:p>
    <w:p>
      <w:pPr>
        <w:pStyle w:val="Normal"/>
        <w:rPr>
          <w:sz w:val="22"/>
        </w:rPr>
      </w:pPr>
      <w:r>
        <w:rPr>
          <w:sz w:val="22"/>
        </w:rPr>
        <w:t>Затрагивая тему взаимоотношений человека и мира природы, он указал на то, что такое общение «может даже иметь исцеляющее воздействие».</w:t>
      </w:r>
    </w:p>
    <w:p>
      <w:pPr>
        <w:pStyle w:val="Normal"/>
        <w:rPr>
          <w:sz w:val="22"/>
        </w:rPr>
      </w:pPr>
      <w:r>
        <w:rPr>
          <w:sz w:val="22"/>
        </w:rPr>
        <w:t>«Есть, например, такие врачебные методики, которые связаны с общением с животными. Например, когда дети с тяжелыми заболеваниями костей оказываются в дельфинарии. Они плавают среди дельфинов, и это оказывает совершенно чудесное, исцеляющее воздействие», - констатировал иерарх.</w:t>
      </w:r>
    </w:p>
    <w:p>
      <w:pPr>
        <w:pStyle w:val="Normal"/>
        <w:rPr>
          <w:sz w:val="22"/>
        </w:rPr>
      </w:pPr>
      <w:r>
        <w:rPr>
          <w:sz w:val="22"/>
        </w:rPr>
        <w:t>В то же время, подчеркнул он, важно, чтобы домашнее животное занимало «подобающее место в семье, семейном обиходе и укладе», поскольку порой бывает, что «животные становятся частью семьи, более важной, чем ребенок, и даже иной раз люди не заводят ребенка, а заводят животное, чтобы было меньше возни».</w:t>
      </w:r>
    </w:p>
    <w:p>
      <w:pPr>
        <w:pStyle w:val="Normal"/>
        <w:rPr>
          <w:sz w:val="22"/>
        </w:rPr>
      </w:pPr>
      <w:r>
        <w:rPr>
          <w:sz w:val="22"/>
        </w:rPr>
        <w:t>«Животные никогда не могут занять в семье или в сердце человека то место, которое должен по праву занимать ребенок. И в этом смысле любовь к животным должна быть лимитированной, сдержанной. Мы не можем те чувства, которые должны по праву отдавать только людям - например, нашим детям, переносить на животных», - подытожил митрополит Илари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01.12 В Москве откроют православный центр для одиноких мам</w:t>
      </w:r>
    </w:p>
    <w:p>
      <w:pPr>
        <w:pStyle w:val="Normal"/>
        <w:rPr>
          <w:sz w:val="22"/>
        </w:rPr>
      </w:pPr>
      <w:r>
        <w:rPr>
          <w:sz w:val="22"/>
        </w:rPr>
        <w:t>В феврале в Москве откроется «Дом для мамы» - первый православный центр, где беременные женщины и одинокие матери, попавшие в сложную жизненную ситуацию, смогут бесплатно пройти консультацию у юристов, психологов и социальных работников, воспользоваться услугами приюта и получить гуманитарную помощь.</w:t>
      </w:r>
    </w:p>
    <w:p>
      <w:pPr>
        <w:pStyle w:val="Normal"/>
        <w:rPr>
          <w:sz w:val="22"/>
        </w:rPr>
      </w:pPr>
      <w:r>
        <w:rPr>
          <w:sz w:val="22"/>
        </w:rPr>
        <w:t>«Дом помощи» рассчитан на несколько десятков человек. Он расположится в здании, принадлежащем Московской Патриархии и находящимся в долгосрочной аренде у города, по адресу: ул. Станиславского, дом 22, строение 1. Средства на его организацию получил Отдел по церковной благотворительности и социальному служению РПЦ, выиграв президентский грант в размере 1,8 млн рублей. Еще около 1,5 млн рублей было привлечено за счет средств благотворителей.</w:t>
      </w:r>
    </w:p>
    <w:p>
      <w:pPr>
        <w:pStyle w:val="Normal"/>
        <w:rPr>
          <w:sz w:val="22"/>
        </w:rPr>
      </w:pPr>
      <w:r>
        <w:rPr>
          <w:sz w:val="22"/>
        </w:rPr>
        <w:t>«На базе центра будет работать приют. В нем как будущие мамы, так и женщины с детьми смогут жить три месяца. Также для малышей будет открыта специальная игровая комната», - рассказала руководитель проекта «Дом для мамы» Мария Студеникина.</w:t>
      </w:r>
    </w:p>
    <w:p>
      <w:pPr>
        <w:pStyle w:val="Normal"/>
        <w:rPr>
          <w:sz w:val="22"/>
        </w:rPr>
      </w:pPr>
      <w:r>
        <w:rPr>
          <w:sz w:val="22"/>
        </w:rPr>
        <w:t>Она добавила, что данный проект является пилотным и вопрос расширения пока не обсуждался.</w:t>
      </w:r>
    </w:p>
    <w:p>
      <w:pPr>
        <w:pStyle w:val="Normal"/>
        <w:rPr>
          <w:sz w:val="22"/>
        </w:rPr>
      </w:pPr>
      <w:r>
        <w:rPr>
          <w:sz w:val="22"/>
        </w:rPr>
        <w:t>Подобные дома уже работают на территории Ивановской области (центр «Колыбель»), в Санкт-Петербурге, Нижегородской области. В ближайшее время «Дом для мамы» откроется и в Алтайском кра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20.01.12 Женщины смогут виртуально посетить Афон</w:t>
      </w:r>
    </w:p>
    <w:p>
      <w:pPr>
        <w:pStyle w:val="Normal"/>
        <w:rPr>
          <w:sz w:val="22"/>
        </w:rPr>
      </w:pPr>
      <w:r>
        <w:rPr>
          <w:sz w:val="22"/>
        </w:rPr>
        <w:t>Женщины, которым до сих пор запрещено пересекать границу Афона, получат доступ к уникальному духовному и историческому памятнику в результате реализации проекта цифрового музея Афонского культурного наследия стоимостью</w:t>
      </w:r>
    </w:p>
    <w:p>
      <w:pPr>
        <w:pStyle w:val="Normal"/>
        <w:rPr>
          <w:sz w:val="22"/>
        </w:rPr>
      </w:pPr>
      <w:r>
        <w:rPr>
          <w:sz w:val="22"/>
        </w:rPr>
        <w:t>2 миллиона евро.</w:t>
      </w:r>
    </w:p>
    <w:p>
      <w:pPr>
        <w:pStyle w:val="Normal"/>
        <w:rPr>
          <w:sz w:val="22"/>
        </w:rPr>
      </w:pPr>
      <w:r>
        <w:rPr>
          <w:sz w:val="22"/>
        </w:rPr>
        <w:t>Статья 186-я Устава Святой горы Афон («Трагос») гласит: «В соответствии с древним обычаем, запрещается для любого женского существа ступать на полуостров Святой Горы».</w:t>
      </w:r>
    </w:p>
    <w:p>
      <w:pPr>
        <w:pStyle w:val="Normal"/>
        <w:rPr>
          <w:sz w:val="22"/>
        </w:rPr>
      </w:pPr>
      <w:r>
        <w:rPr>
          <w:sz w:val="22"/>
        </w:rPr>
        <w:t>На Афон допускаются только мужчины любого вероисповедания, которым для посещения необходимо получить специальное разрешение - дипмонитирион. За проникновение на территорию Афона для женщин предусмотрена уголовная ответственность - до 12 месяцев лишения свободы.</w:t>
      </w:r>
    </w:p>
    <w:p>
      <w:pPr>
        <w:pStyle w:val="Normal"/>
        <w:rPr>
          <w:sz w:val="22"/>
        </w:rPr>
      </w:pPr>
      <w:r>
        <w:rPr>
          <w:sz w:val="22"/>
        </w:rPr>
        <w:t>Планируется, что посетители музея смогут оценить необычайное богатство монастырей и насладиться редкой красотой первозданной природы, а так же будут иметь возможность узнать о духовной и повседневной жизни обитателей Святой Горы и проследить всю историю Афона.</w:t>
      </w:r>
    </w:p>
    <w:p>
      <w:pPr>
        <w:pStyle w:val="Normal"/>
        <w:rPr>
          <w:sz w:val="22"/>
        </w:rPr>
      </w:pPr>
      <w:r>
        <w:rPr>
          <w:sz w:val="22"/>
        </w:rPr>
        <w:t>Трехмерный показ экспонатов цифрового музея будет доступен сразу в двух местах: в центре культуры города Иериссос, в котором помимо традиционных выставочных залов имеется и амфитеатр с самым современным оснащением для показа высококачественных фильмов в формате 3D и на территории монастыря Зигу, который является воротами в монашеское государство.</w:t>
      </w:r>
    </w:p>
    <w:p>
      <w:pPr>
        <w:pStyle w:val="Normal"/>
        <w:rPr>
          <w:sz w:val="22"/>
        </w:rPr>
      </w:pPr>
      <w:r>
        <w:rPr>
          <w:sz w:val="22"/>
        </w:rPr>
        <w:t>Экспонаты музея будут распределены по темам: природное окружение монастырей, культурное богатство древних обителей, повседневная жизнь монахов. Также здесь можно будет узнать об особенностях архитектуры монастырей, библиотеках, чудотворных иконах.</w:t>
      </w:r>
    </w:p>
    <w:p>
      <w:pPr>
        <w:pStyle w:val="Normal"/>
        <w:rPr>
          <w:sz w:val="22"/>
        </w:rPr>
      </w:pPr>
      <w:r>
        <w:rPr>
          <w:sz w:val="22"/>
        </w:rPr>
        <w:t>Местные власти гордятся идеей создания цифрового музея Афонской Горы и надеются на то, что в мире найдется много желающих «ощутить» духовную атмосферу и познакомиться с ценностями православия, которыми испокон веков живет этот всемирный памятник христианства.</w:t>
      </w:r>
    </w:p>
    <w:p>
      <w:pPr>
        <w:pStyle w:val="Normal"/>
        <w:rPr>
          <w:sz w:val="22"/>
        </w:rPr>
      </w:pPr>
      <w:r>
        <w:rPr>
          <w:sz w:val="22"/>
        </w:rPr>
        <w:t>Афонская монашеская республика принадлежит Вселенскому Патриархату. Несмотря на это, она имеет фактически полную административную независимость от Константинопольского трона и строго хранит свою внутреннюю самостоятельность.</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2 января на 67-м году жизни скоропостижно скончался настоятель Свято-Троицкого храма г. Ромны иерей Иоанн Бондарь.</w:t>
      </w:r>
    </w:p>
    <w:p>
      <w:pPr>
        <w:pStyle w:val="Normal"/>
        <w:rPr>
          <w:sz w:val="22"/>
        </w:rPr>
      </w:pPr>
      <w:r>
        <w:rPr>
          <w:sz w:val="22"/>
        </w:rPr>
        <w:t>14.01.12 В день праздника Обрезания Господня Блаженнейший Митрополит Киевский и всея Украины Владимир совершил Божественную литургию в Покровском женском монастыре города Киева. Патриархия.Ru</w:t>
      </w:r>
    </w:p>
    <w:p>
      <w:pPr>
        <w:pStyle w:val="Normal"/>
        <w:rPr>
          <w:sz w:val="22"/>
        </w:rPr>
      </w:pPr>
      <w:r>
        <w:rPr>
          <w:sz w:val="22"/>
        </w:rPr>
        <w:t>14.01.12 Сербский Престолонаследник принц Александр Карагеоргиевич не смог посетить Косово и Метохию, потому что косовские органы власти не дали на это разрешения. Принц Александр снова посетит Косово и Метохию, как только это станет возможным, и привезет гуманитарную помощь. По сообщению косовских СМИ, «премьер Косова» Хайредин Кучи не дал согласия на визит принца Александра Карагеоргиевича, его супруги Катарины и бывшего сербского вице-премьера Божидара Челича, которые собирались посетить Печскую патриархию и монастырь Высокие Дечаны. Местные источники сообщают, что это могло стать ответом на то, что «министру диаспоры Косова» Ибрагиму Маколи было запрещено посетить общины с доминирующим албанским населением на юге центральной Сербии. Радонеж</w:t>
      </w:r>
    </w:p>
    <w:p>
      <w:pPr>
        <w:pStyle w:val="Normal"/>
        <w:rPr>
          <w:sz w:val="22"/>
        </w:rPr>
      </w:pPr>
      <w:r>
        <w:rPr>
          <w:sz w:val="22"/>
        </w:rPr>
        <w:t>14.01.12 В московском храме свт. Алексия в Рогожской слободе начались молебны о даровании чад и исцелении от бесплодия перед Феодоровской иконой Божией Матери и иконой прп. Симеона Мироточивого. Молебны будут проходить каждую субботу. «Совершать регулярные молебны нас побудил чудесный случай. Бездетной супружеской паре, страдавшей от бесплодия 12 лет и уже потерявшей надежду, передали частичку чудотворной лозы с могилы преподобного Симеона Мироточивого на Афоне, известной многочисленными исцелениями от бесплодия. После молитв этому святому супруги смогли зачать и родить ребенка. Они дали обет рассказать об этой истории, чтобы другие бездетные пары тоже смогли стать родителями, и передали в дар нашему храму греческую икону прп. Симеона с частичкой лозы, попросив священников служить молебны перед этим образом. Мы, конечно, с радостью согласились», - поясняет клирик храма, кандидат биологических наук священник Владимир Духович. Православие.Ru</w:t>
      </w:r>
    </w:p>
    <w:p>
      <w:pPr>
        <w:pStyle w:val="Normal"/>
        <w:rPr/>
      </w:pPr>
      <w:r>
        <w:rPr>
          <w:sz w:val="22"/>
        </w:rPr>
        <w:t xml:space="preserve">16.01.12 Президент Грузии Михаил Саакашвили открыл в высокогорном районном центре Местиа памятник святой царице Тамаре (авторы Важа Меликишвили и Шота Бостанашвили), невзирая на выраженное ранее возмущение значительной части местного населения. По мнению местийцев, этот памятник - не что иное как оскорбление святой царицы и всей Сванетии, и он должен быть вывезен с территории «городских врат». Монумент установлен рядом с храмом святого Георгия. Его поставили в декабре 2011 года ночью, чтобы избежать народного волнения. Ранее статую пытались установить в Адигени, но население выступило против. В кругах специалистов мнения по поводу художественных достоинств этой скульптуры расходятся. Противники считают, что объёмные изображения святых не вписываются в систему традиций и ценностей православного искусства. Сторонники настаивают, что 4-метровый бронзовый монумент создан по древним эскизам и выдержан в стиле древнегрузинского искусства скульптуры. Благовест-инфо, Седмица.Ru </w:t>
      </w:r>
      <w:r>
        <w:rPr>
          <w:b/>
          <w:sz w:val="22"/>
        </w:rPr>
        <w:t xml:space="preserve">Фото &gt;&gt;&gt; </w:t>
      </w:r>
      <w:r>
        <w:rPr>
          <w:sz w:val="22"/>
        </w:rPr>
        <w:t>http://www.tribuna.ge/images/stories/tamar_mefe_mestiashi.jpg</w:t>
      </w:r>
    </w:p>
    <w:p>
      <w:pPr>
        <w:pStyle w:val="Normal"/>
        <w:rPr>
          <w:sz w:val="22"/>
        </w:rPr>
      </w:pPr>
      <w:r>
        <w:rPr>
          <w:sz w:val="22"/>
        </w:rPr>
        <w:t>17.01.12 В Тверской епархии отменили освящение крещенских иорданей. «Митрополит Тверской и Кашинский Виктор, заботясь о безопасности и благополучии граждан, принял решение о невозможности священнослужителями Тверской митрополии в этом году совершать освящение воды на реках и озерах для традиционного массового купания людей в праздник Крещения Господня», - говорится в официальном сообщении пресс-службы Тверской епархии Русской Православной Церкви. Основанием для запрета послужило официальное письмо, направленное в Тверское епархиальное управление подразделением МЧС России по Тверской области. Архиерей счел требования спасателей разумными: толщина льда на реках и озерах области в настоящее время не превышает семи сантиметров. Вместо купаний митрополит Виктор предложил жителям Твери прийти 19 января в храмы, помолиться и освятить воду. Религия и СМИ</w:t>
      </w:r>
    </w:p>
    <w:p>
      <w:pPr>
        <w:pStyle w:val="Normal"/>
        <w:rPr>
          <w:sz w:val="22"/>
        </w:rPr>
      </w:pPr>
      <w:r>
        <w:rPr>
          <w:sz w:val="22"/>
        </w:rPr>
        <w:t>17.01.12 Председатель Отдела по взаимоотношениям Церкви и общества протоиерей Всеволод Чаплин выступил против попыток разделения России по национальному признаку. Он также выразил убежденность в том, что различные общественные силы могут и должны объединиться против таких греховных явлений, как русофобия, кавказофобия, антисемитизм, оскорбления по национальному признаку. По мнению отца Всеволода, выступившего на заседании дискуссионного круглого стола на тему «Националистическая опасность в России», проходившего в Общественной палате РФ, проблемы, которые ставят патриотические движения, нуждаются в реальном разрешении. Православие и мир</w:t>
      </w:r>
    </w:p>
    <w:p>
      <w:pPr>
        <w:pStyle w:val="Normal"/>
        <w:rPr>
          <w:sz w:val="22"/>
        </w:rPr>
      </w:pPr>
      <w:r>
        <w:rPr>
          <w:sz w:val="22"/>
        </w:rPr>
        <w:t>17.01.12 Епископ Ставропольский и Невинномысский Кирилл передал собранные в епархии деньги на лечение ребенка. Диагноз Маши Задрожной - «злокачественная глиома второй половины продолговатого мозга». К двум годам девочка уже перенесла операцию на головном мозге и курс химиотерапии, на очереди серьёзное лечение в протонном центре «Ринекер» (г. Мюнхен, Германия). Но чтобы туда попасть, нужно заплатить 60 тысяч евро. Родители Маши обратились за помощью к епископу Кириллу. Сообщение о беде малышки было разослано по всем храмам епархии. И вот результат - силами и средствами неравнодушных людей было собрано 435 тысяч рублей. Передавая деньги, владыка Кирилл пожелал родителям скорейшего выздоровления их дочери: «Дай Бог, чтобы все прошло благополучно. Надеемся со временем её увидеть здоровой и веселой». Религия и СМИ</w:t>
      </w:r>
    </w:p>
    <w:p>
      <w:pPr>
        <w:pStyle w:val="Normal"/>
        <w:rPr>
          <w:sz w:val="22"/>
        </w:rPr>
      </w:pPr>
      <w:r>
        <w:rPr>
          <w:sz w:val="22"/>
        </w:rPr>
        <w:t>17.01.12 В курортном поселке Зеленый город Нижегородской области открыт первый Центр помощи семье и детям «Быть мамой». Здесь будет оказываться помощь беременным и женщинам с маленькими детьми, оказавшимся в трудной жизненной ситуации. Время пребывания женщины в центре - до трех месяцев: в этот период с ней будут вести работу специалисты, которые помогут социализироваться и преодолеть кризисную ситуацию. Также откроется школа для матерей, будут совершаться молебны для беременных. Комнаты центра рассчитаны на проживание восьмерых беременных и трех женщин с новорожденными. Архиепископ Георгий преподнес центру в дар икону Нерукотворного образа Спасителя. Православие и мир</w:t>
      </w:r>
    </w:p>
    <w:p>
      <w:pPr>
        <w:pStyle w:val="Normal"/>
        <w:rPr>
          <w:sz w:val="22"/>
        </w:rPr>
      </w:pPr>
      <w:r>
        <w:rPr>
          <w:sz w:val="22"/>
        </w:rPr>
        <w:t>17.01.12 Протоиерей Всеволод Чаплин на встрече с православными Москвы выразил надежду, что в вопросе противодействия пропаганде гомосексуализма «федеральный законодатель обратит внимание на те нормы, которые уже сегодня стали частью права в регионах». «Но меня очень удивляет, почему организации гомосексуалистов, которые состоят по преимуществу из людей, отрицающих связь между гомосексуализмом и педофилией, одновременно так жестко ополчились против этих законов, всячески противодействуя их принятию, жалуясь в некоторые западные организации, получая поддержку в лице некоторых деятелей Совета Европы», - продолжил он. С одной стороны, «нам говорят, что гомосексуалисты не нацелены на то, чтобы вовлечь в свои ряды несовершеннолетних, с другой - мы видим, что пропаганда в особой мере, с особой агрессивностью ориентирована именно на юношество». Однако, «в большинстве случаев, если исследовать нашу общественную жизнь, шоу-бизнес, некоторые секторы нашего общества, все эти настроения и влечения - это следствие навязанного человеку разврата», - подчеркнул представитель РПЦ. Религия и СМИ</w:t>
      </w:r>
    </w:p>
    <w:p>
      <w:pPr>
        <w:pStyle w:val="Normal"/>
        <w:rPr/>
      </w:pPr>
      <w:r>
        <w:rPr>
          <w:sz w:val="22"/>
        </w:rPr>
        <w:t xml:space="preserve">17.01.12 Отдел религиозного образования и катехизации РПЦ подготовил буклеты к празднику Крещения Господня, которые будут раздаваться всем желающим, пришедшим за крещенской водой. В буклете можно прочитать о смысле праздника, тропарь Богоявлению на церковнославянском и русском языках, увидеть икону Крещения Господня, а также найти ответы на самые распространенные вопросы о крещенской воде. </w:t>
      </w:r>
      <w:r>
        <w:rPr>
          <w:b/>
          <w:sz w:val="22"/>
        </w:rPr>
        <w:t xml:space="preserve">Макет буклета доступен для свободного копирования и распространения. </w:t>
      </w:r>
      <w:r>
        <w:rPr>
          <w:sz w:val="22"/>
        </w:rPr>
        <w:t>http://www.patriarchia.ru/db/text/1961088.html Патриархия.Ru</w:t>
      </w:r>
    </w:p>
    <w:p>
      <w:pPr>
        <w:pStyle w:val="Normal"/>
        <w:rPr>
          <w:sz w:val="22"/>
        </w:rPr>
      </w:pPr>
      <w:r>
        <w:rPr>
          <w:sz w:val="22"/>
        </w:rPr>
        <w:t>18.01.12 Во Владикавказе состоялась закладка камня в основание будущего храма во имя святого благоверного князя Александра Невского, который станет крупнейшим в северокавказском регионе. Высота колокольни храма будет составлять более 70 метров. Крупнейший на Северном Кавказе собор появится на территории Парка Победы Владикавказа. Строительство храма осуществляется в рамках программы «Александр Невский» Центра национальной славы Российской Федерации и Фонда Андрея Первозванного. Согласно этой программе, на четырех окраинах России должны быть построены храмы в честь святого Александра Невского - защитника русской земли. Собор во Владикавказе должен быть выстроен к 2014 году. Православие.Ru</w:t>
      </w:r>
    </w:p>
    <w:p>
      <w:pPr>
        <w:pStyle w:val="Normal"/>
        <w:rPr>
          <w:sz w:val="22"/>
        </w:rPr>
      </w:pPr>
      <w:r>
        <w:rPr>
          <w:sz w:val="22"/>
        </w:rPr>
        <w:t>18.01.12 Три иконы и церковную утварь похитили из Успенского храма, расположенного в селе Белые Колодези Подмосковья. Воры похитили иконы Святителя Николая Чудотворца, Успения Божией Матери и Вседержителя. Все иконы - современного письма и выполнены на досках размером 30 на 50 см. Кроме того, из храма унесли четыре черпака, две лжицы (ложки), блюдца с изображением Рождества и Богородицы. По словам настоятеля, в помещении храма находились более ценные предметы и иконы, однако они похищены не были. В прошлом году настоятелю храма предлагалось обеспечить установку охранной сигнализации, а также технически усилить укрепленность дверей и окон. Однако в связи с финансовыми трудностями настоятель не смог этого сделать. Интерфакс-Религия</w:t>
      </w:r>
    </w:p>
    <w:p>
      <w:pPr>
        <w:pStyle w:val="Normal"/>
        <w:rPr>
          <w:sz w:val="22"/>
        </w:rPr>
      </w:pPr>
      <w:r>
        <w:rPr>
          <w:sz w:val="22"/>
        </w:rPr>
        <w:t>19.01.12 Около 92 тысяч человек приняли участие в Москве в крещенских купаниях. Купели были организованы в 60 местах. В прошлом году в праздновании принимали участие 88 тысяч человек, а решились окунуться в ледяную воду 58 тысяч верующих. Интерфакс-Религия</w:t>
      </w:r>
    </w:p>
    <w:p>
      <w:pPr>
        <w:pStyle w:val="Normal"/>
        <w:rPr>
          <w:sz w:val="22"/>
        </w:rPr>
      </w:pPr>
      <w:r>
        <w:rPr>
          <w:sz w:val="22"/>
        </w:rPr>
        <w:t>19.01.12 В Сан-Франциско открылся Институт богословских наук имени святых Кирилла и Афанасия Александрийских. В перспективе институт должен стать ведущим центром изучения православного богословия, истории, мысли и практики на западном побережье США. Новое учебное заведение будет предлагать лиценциат православных христианских наук посредством очного и заочного обучения. Заочное обучение будет осуществляться дистанционно через сайт вуза. Патриархия.Ru</w:t>
      </w:r>
    </w:p>
    <w:p>
      <w:pPr>
        <w:pStyle w:val="Normal"/>
        <w:rPr>
          <w:sz w:val="22"/>
        </w:rPr>
      </w:pPr>
      <w:r>
        <w:rPr>
          <w:sz w:val="22"/>
        </w:rPr>
        <w:t>20.01.12 Мэр Москвы Сергей Собянин подписал распоряжение о международном фонде восстановления и сохранения культурного и духовного наследия афонского Свято-Пантелеимонова монастыря. Взнос мэрии в 2012 году составит 150 млн. рублей. Православие и мир</w:t>
      </w:r>
    </w:p>
    <w:p>
      <w:pPr>
        <w:pStyle w:val="Normal"/>
        <w:rPr>
          <w:sz w:val="22"/>
        </w:rPr>
      </w:pPr>
      <w:r>
        <w:rPr>
          <w:sz w:val="22"/>
        </w:rPr>
        <w:t>20.01.12 В 2012 году московские власти инициируют строительство 20 новых храмов по «Программе-200», при том, что 20 уже возводятся в столице. Об этом рассказал депутат Госдумы, советник мэра Москвы Владимир Ресин. «Наша задача - из тех 180 объектов, которые еще предстоит возводить, начать строить в этом году как минимум двадцать», - подчеркнул Владимир Ресин. Он не скрывает, что строительство идет сложно: нужно найти достойное место для церкви, учитывать мнение прихожан. «Это не просто, но наши архитекторы пока справляются», - заключил советник мэра. Православие.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Началась международная экуменическая неделя молитв о единстве христиан</w:t>
      </w:r>
    </w:p>
    <w:p>
      <w:pPr>
        <w:pStyle w:val="Normal"/>
        <w:rPr>
          <w:sz w:val="22"/>
        </w:rPr>
      </w:pPr>
      <w:r>
        <w:rPr>
          <w:sz w:val="22"/>
        </w:rPr>
        <w:t>Более 100 стран мира принимаются участие в международной экуменической неделе молитв о единстве христиан, которая проходит с 18 по 25 января.</w:t>
      </w:r>
    </w:p>
    <w:p>
      <w:pPr>
        <w:pStyle w:val="Normal"/>
        <w:rPr>
          <w:sz w:val="22"/>
        </w:rPr>
      </w:pPr>
      <w:r>
        <w:rPr>
          <w:sz w:val="22"/>
        </w:rPr>
        <w:t>Девизом недели этого года стали стихи из 15 гл. 1-го послания к коринфянам: «Мы все изменимся... победой Господа нашего Иисуса Христа».</w:t>
      </w:r>
    </w:p>
    <w:p>
      <w:pPr>
        <w:pStyle w:val="Normal"/>
        <w:rPr>
          <w:sz w:val="22"/>
        </w:rPr>
      </w:pPr>
      <w:r>
        <w:rPr>
          <w:sz w:val="22"/>
        </w:rPr>
        <w:t>Неделя молитв объединяет общины разных христианских конфессий по всему миру. Материал для настоящей недели молитв о единстве христиан был подготовлен группой представителей Католической и Православной Церквей, а также членами старокатолических и протестантских общин, действующих в Польше.</w:t>
      </w:r>
    </w:p>
    <w:p>
      <w:pPr>
        <w:pStyle w:val="Normal"/>
        <w:rPr>
          <w:sz w:val="22"/>
        </w:rPr>
      </w:pPr>
      <w:r>
        <w:rPr>
          <w:sz w:val="22"/>
        </w:rPr>
        <w:t>Идея проводить молитвы о единстве христиан возникла среди протестантских общин в конце XVIII в. В 1-й пол. XX в. в Католической Церкви Франции начали готовить и проводить подобные встречи. Приняв «Декрет об экуменизме» на II Ватиканском соборе, Католическая Церковь решила проводить международную неделю молитв о христианском единстве ежегод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ксиканские епископы осудили коммерциализацию визита Папы Римского</w:t>
      </w:r>
    </w:p>
    <w:p>
      <w:pPr>
        <w:pStyle w:val="Normal"/>
        <w:rPr>
          <w:sz w:val="22"/>
        </w:rPr>
      </w:pPr>
      <w:r>
        <w:rPr>
          <w:sz w:val="22"/>
        </w:rPr>
        <w:t>Конференция католических епископов Мексики призвала правительство страны не допустить «коммерциализации» намеченного на март 2012 года визита Папы Римского и поставить под жесткий контроль производство и распространение товаров, приуроченных к визиту.</w:t>
      </w:r>
    </w:p>
    <w:p>
      <w:pPr>
        <w:pStyle w:val="Normal"/>
        <w:rPr>
          <w:sz w:val="22"/>
        </w:rPr>
      </w:pPr>
      <w:r>
        <w:rPr>
          <w:sz w:val="22"/>
        </w:rPr>
        <w:t>Бенедикт XVI посетит Мексику и Кубу перед Пасхой. Пасху католики будут отмечать в 2012 году 8 апреля.</w:t>
      </w:r>
    </w:p>
    <w:p>
      <w:pPr>
        <w:pStyle w:val="Normal"/>
        <w:rPr>
          <w:sz w:val="22"/>
        </w:rPr>
      </w:pPr>
      <w:r>
        <w:rPr>
          <w:sz w:val="22"/>
        </w:rPr>
        <w:t>Епископы хотят не допустить ситуацию, которая складывалась во время приездов Иоанна Павла II, посетившего Мексику пять раз - в 1979, 1990, 1993, 1999 и 2002 годах. Иерархи напомнили, что коммерциализация была особенно заметна во время последних двух визитов, когда страна была заполонена самыми разными предметами и «гаджетами», далеко не всегда эстетически адекватными и часто оскорбительными для католиков.</w:t>
      </w:r>
    </w:p>
    <w:p>
      <w:pPr>
        <w:pStyle w:val="Normal"/>
        <w:rPr>
          <w:sz w:val="22"/>
        </w:rPr>
      </w:pPr>
      <w:r>
        <w:rPr>
          <w:sz w:val="22"/>
        </w:rPr>
        <w:t>«Я намереваюсь перед Святой Пасхой совершить апостольское путешествие в Мексику и на Кубу, чтобы провозглашать там Слово Христа. Я убежден, что это святое время для евангелизации с сильной верой, живой надеждой и горячей любовью», - сказал Бенедикт XVI во время мессы, которую он совершил в соборе святого Петра в Ватикане.</w:t>
      </w:r>
    </w:p>
    <w:p>
      <w:pPr>
        <w:pStyle w:val="Normal"/>
        <w:rPr>
          <w:sz w:val="22"/>
        </w:rPr>
      </w:pPr>
      <w:r>
        <w:rPr>
          <w:sz w:val="22"/>
        </w:rPr>
        <w:t>На этой неделе Католическая Церковь Мексики поддержала призыв к руководителям конфликтующих наркокартелей о прекращении огня на рождественские праздники. Представитель Церкви сообщил, что если невозможно полное примирение, то прекращение конфликта хотя бы на небольшой промежуток времени станет благом для 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прошла демонстрация против «власти Папы»</w:t>
      </w:r>
    </w:p>
    <w:p>
      <w:pPr>
        <w:pStyle w:val="Normal"/>
        <w:rPr>
          <w:sz w:val="22"/>
        </w:rPr>
      </w:pPr>
      <w:r>
        <w:rPr>
          <w:sz w:val="22"/>
        </w:rPr>
        <w:t>Группа активистов движения против экономического неравенства «Возмущенные» («Indignados») устроили демонстрацию на площади св. Петра в Ватикане в субботу, 14 января. 3-часовая акция протеста, в которой участвовали члены движения из Испании и Франции, была завершена с помощью итальянской полиции.</w:t>
      </w:r>
    </w:p>
    <w:p>
      <w:pPr>
        <w:pStyle w:val="Normal"/>
        <w:rPr>
          <w:sz w:val="22"/>
        </w:rPr>
      </w:pPr>
      <w:r>
        <w:rPr>
          <w:sz w:val="22"/>
        </w:rPr>
        <w:t>Более 30 «возмущенных» прошли на площадь под видом туристов. Затем они поставили палатку недалеко от рождественской елки и устроили акцию протеста. Вместе с лозунгами о «несправедливом распределении средств в мире» протестующие нападали на «коррумпированный Ватикан», «власть Папы», и требовали от понтифика «платить налоги, как делают все остальные».</w:t>
      </w:r>
    </w:p>
    <w:p>
      <w:pPr>
        <w:pStyle w:val="Normal"/>
        <w:rPr>
          <w:sz w:val="22"/>
        </w:rPr>
      </w:pPr>
      <w:r>
        <w:rPr>
          <w:sz w:val="22"/>
        </w:rPr>
        <w:t>После того, как один из протестующих залез на рождественскую елку, между силами полиции и демонстрантами завязалась драка. В конечном итоге, протестующие были выдворены с площади. 3 человека арестованы.</w:t>
      </w:r>
    </w:p>
    <w:p>
      <w:pPr>
        <w:pStyle w:val="Normal"/>
        <w:rPr>
          <w:sz w:val="22"/>
        </w:rPr>
      </w:pPr>
      <w:r>
        <w:rPr>
          <w:sz w:val="22"/>
        </w:rPr>
        <w:t>Глава пресс-центра Ватикана Федерико Ломбарди одобрил действия сил безопас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кончался глава раскольников-«суздальцев» Валентин (Русанцов)</w:t>
      </w:r>
    </w:p>
    <w:p>
      <w:pPr>
        <w:pStyle w:val="Normal"/>
        <w:rPr>
          <w:sz w:val="22"/>
        </w:rPr>
      </w:pPr>
      <w:r>
        <w:rPr>
          <w:sz w:val="22"/>
        </w:rPr>
        <w:t>Утром 16 января на 73-м году жизни в Москве скончался глава самопровозглашенной т.н. «Российской православной автономной церкви, РПАЦ) «митрополит Суздальский и Владимирский» Валентин (Русанцов). В Москве Валентин (Русанцов) находился в связи с необходимостью пройти курс лечения: он страдал сахарным диабетом и сердечной недостаточностью.</w:t>
      </w:r>
    </w:p>
    <w:p>
      <w:pPr>
        <w:pStyle w:val="Normal"/>
        <w:rPr>
          <w:sz w:val="22"/>
        </w:rPr>
      </w:pPr>
      <w:r>
        <w:rPr>
          <w:sz w:val="22"/>
        </w:rPr>
        <w:t>Ввиду кончины Валентина (Русанцова) управление РПАЦ принял на себя «архиепископ Отрадненский и Северо-Кавказский» Феодор (Гинеевский).</w:t>
      </w:r>
    </w:p>
    <w:p>
      <w:pPr>
        <w:pStyle w:val="Normal"/>
        <w:rPr>
          <w:sz w:val="22"/>
        </w:rPr>
      </w:pPr>
      <w:r>
        <w:rPr>
          <w:sz w:val="22"/>
        </w:rPr>
        <w:t>«Митрополит» Валентин (в миру - Анатолий Петрович Русанцов), родился в 1939 г. в г. Белореченске (Краснодарский край). Пострижен в мантию в 1958 г. в Свято-Духовом монастыре в Вильнюсе. Через два года рукоположен в сан иеродиакона, затем - иеромонаха. Являлся клириком Ставропольской и Владимирской епархий Русской Православной Церкви. Был возведен в сан игумена, архимандрита.</w:t>
      </w:r>
    </w:p>
    <w:p>
      <w:pPr>
        <w:pStyle w:val="Normal"/>
        <w:rPr>
          <w:sz w:val="22"/>
        </w:rPr>
      </w:pPr>
      <w:r>
        <w:rPr>
          <w:sz w:val="22"/>
        </w:rPr>
        <w:t>По образованию историк (Дагестанский госуниверситет), кандидат богословия (МДА).</w:t>
      </w:r>
    </w:p>
    <w:p>
      <w:pPr>
        <w:pStyle w:val="Normal"/>
        <w:rPr>
          <w:sz w:val="22"/>
        </w:rPr>
      </w:pPr>
      <w:r>
        <w:rPr>
          <w:sz w:val="22"/>
        </w:rPr>
        <w:t>В 1987 году был переведён на служение в г. Покров. Назначение не принял, в связи с чем был почислен за штат.</w:t>
      </w:r>
    </w:p>
    <w:p>
      <w:pPr>
        <w:pStyle w:val="Normal"/>
        <w:rPr>
          <w:sz w:val="22"/>
        </w:rPr>
      </w:pPr>
      <w:r>
        <w:rPr>
          <w:sz w:val="22"/>
        </w:rPr>
        <w:t>В апреле 1990 г. вместе со своим приходом в Суздале перешел в юрисдикцию Русской Православной Церкви Заграницей. В 1991 году рукоположен во епископа Суздальского и Владимирского РПЦЗ. В результате конфликта с иерархами РПЦЗ в июле 1993 г. был почислен на покой.</w:t>
      </w:r>
    </w:p>
    <w:p>
      <w:pPr>
        <w:pStyle w:val="Normal"/>
        <w:rPr>
          <w:sz w:val="22"/>
        </w:rPr>
      </w:pPr>
      <w:r>
        <w:rPr>
          <w:sz w:val="22"/>
        </w:rPr>
        <w:t>В марте 1994 г. создал т.н. «Высшее церковное управление Российской православной церкви». Зимой 1994 г. примирился с Синодом РПЦЗ, но уже в феврале 1995 г. был подвергнут прещению со стороны священноначалия РПЦЗ. После этого в июне 1995 г. вышел из подчинения Синоду РПЦЗ и восстановил «Высшее церковное управление Российской церкви» под руководством «архиепископа» Лазаря (Журбенко).</w:t>
      </w:r>
    </w:p>
    <w:p>
      <w:pPr>
        <w:pStyle w:val="Normal"/>
        <w:rPr>
          <w:sz w:val="22"/>
        </w:rPr>
      </w:pPr>
      <w:r>
        <w:rPr>
          <w:sz w:val="22"/>
        </w:rPr>
        <w:t>Решением ВВЦУ «возведен в сан архиепископа». В 1996 г. создал «Архиерейский синод Российской православной церкви». 19 февраля 1997 г. Архиерейским Собором Русской Православной Церкви был извержен из сана за учинение раскола. В 2001 году, решением «Архиерейского синода» РПАЦ «возведен в сан митрополита» и признан «первоиерархом Россий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Киргизии наблюдается рост религиозного экстремизма</w:t>
      </w:r>
    </w:p>
    <w:p>
      <w:pPr>
        <w:pStyle w:val="Normal"/>
        <w:rPr>
          <w:sz w:val="22"/>
        </w:rPr>
      </w:pPr>
      <w:r>
        <w:rPr>
          <w:sz w:val="22"/>
        </w:rPr>
        <w:t>Силовые органы Киргизии не могут только собственными силами контролировать деятельность религиозно-экстремистских организаций, заявил заместитель начальника 10-го главного управления МВД республики Шакир Зулимов.</w:t>
      </w:r>
    </w:p>
    <w:p>
      <w:pPr>
        <w:pStyle w:val="Normal"/>
        <w:rPr>
          <w:sz w:val="22"/>
        </w:rPr>
      </w:pPr>
      <w:r>
        <w:rPr>
          <w:sz w:val="22"/>
        </w:rPr>
        <w:t>"Приведу такой факт, что в 2011 году, по сравнению с годом ранее, количество задержаний и возбуждений уголовных дел за религиозно-экстремистскую деятельность выросло в полтора-два раза", - сказал он.</w:t>
      </w:r>
    </w:p>
    <w:p>
      <w:pPr>
        <w:pStyle w:val="Normal"/>
        <w:rPr>
          <w:sz w:val="22"/>
        </w:rPr>
      </w:pPr>
      <w:r>
        <w:rPr>
          <w:sz w:val="22"/>
        </w:rPr>
        <w:t>По словам Ш. Зулимова, после июньских событий 2010 года религиозные экстремисты ушли в подполье, изменив тактику. Кроме того, резко увеличились внутренние и внешние миграционные потоки.</w:t>
      </w:r>
    </w:p>
    <w:p>
      <w:pPr>
        <w:pStyle w:val="Normal"/>
        <w:rPr>
          <w:sz w:val="22"/>
        </w:rPr>
      </w:pPr>
      <w:r>
        <w:rPr>
          <w:sz w:val="22"/>
        </w:rPr>
        <w:t>"Мы уже не смогли контролировать, кто куда едет и с какой целью. Не смогли контролировать также тех, кто ехал за религиозным образованием за границу. С ними же извне пришли в наше государство многие религиозные течения. Были случаи, когда под видом поездки на религиозную учебу молодых людей отправляли в лагеря боевиков", - сказал он.</w:t>
      </w:r>
    </w:p>
    <w:p>
      <w:pPr>
        <w:pStyle w:val="Normal"/>
        <w:rPr>
          <w:sz w:val="22"/>
        </w:rPr>
      </w:pPr>
      <w:r>
        <w:rPr>
          <w:sz w:val="22"/>
        </w:rPr>
        <w:t>Ш. Зулимов отметил, что сейчас религиозно-экстремистские организации активно вербуют в свои ряды молодых людей и женщин, а в последнее время отмечается активизация женского крыла "Хизб ут-Тахрир". "Для нашего общества это очень опасно, ведь они за собой ведут туда и своих детей", - подчеркнул он. Религиозные экстремисты пользуются тем, что к женщинам в республике применяется не такое суровое наказание, "порой они даже избегают всякой ответственности".</w:t>
      </w:r>
    </w:p>
    <w:p>
      <w:pPr>
        <w:pStyle w:val="Normal"/>
        <w:rPr>
          <w:sz w:val="22"/>
        </w:rPr>
      </w:pPr>
      <w:r>
        <w:rPr>
          <w:sz w:val="22"/>
        </w:rPr>
        <w:t>Кроме того, по свидетельству представителя МВД, активную деятельность на территории Киргизии развернули салафиты, баптисты и Свидетели Иеговы.</w:t>
      </w:r>
    </w:p>
    <w:p>
      <w:pPr>
        <w:pStyle w:val="Normal"/>
        <w:rPr>
          <w:sz w:val="22"/>
        </w:rPr>
      </w:pPr>
      <w:r>
        <w:rPr>
          <w:sz w:val="22"/>
        </w:rPr>
        <w:t>По его мнению, настала пора на высшем уровне принять соответствующие меры по совместной борьбе с религиозными радикалами. "Силами только милиции и спецслужб невозможно бороться с ними. Местная власть, имамы и религиозные деятели мечетей на местах должны активно сотрудничать с нами. Сельские главы знают все, что происходит на своей территории, но закрывают глаза на происходящее", - подчеркнул Ш.Зулимов.</w:t>
      </w:r>
    </w:p>
    <w:p>
      <w:pPr>
        <w:pStyle w:val="Normal"/>
        <w:rPr>
          <w:sz w:val="22"/>
        </w:rPr>
      </w:pPr>
      <w:r>
        <w:rPr>
          <w:sz w:val="22"/>
        </w:rPr>
        <w:t>Он указал на то, что Киргизия стала "перевалочной базой многих террористических и религиозно-экстремистских организаций", добавив, что в соседних странах законы, регулирующие деятельность религиозных течений и сект, "очень жестко их контролируют и пересекаю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Германии политики снова требуют запретить саентологию</w:t>
      </w:r>
    </w:p>
    <w:p>
      <w:pPr>
        <w:pStyle w:val="Normal"/>
        <w:rPr/>
      </w:pPr>
      <w:r>
        <w:rPr>
          <w:sz w:val="22"/>
        </w:rPr>
        <w:t>Министр внутренних дел Баварии Йоахим Геррманн (партия Христианско-социальный союз) требует более жестких действий по отношению к этой организации. В интервью ежедневнику «Das Bild» баварский министр назвал саентологию «деструктивной, бесчеловечной организацией» и призвал ее запретить</w:t>
      </w:r>
      <w:r>
        <w:rPr>
          <w:sz w:val="22"/>
          <w:lang w:val="uk-UA"/>
        </w:rPr>
        <w:t>.</w:t>
      </w:r>
    </w:p>
    <w:p>
      <w:pPr>
        <w:pStyle w:val="Normal"/>
        <w:rPr>
          <w:sz w:val="22"/>
          <w:lang w:val="uk-UA"/>
        </w:rPr>
      </w:pPr>
      <w:r>
        <w:rPr>
          <w:sz w:val="22"/>
        </w:rPr>
        <w:t>Бывший министр внутренних дел Баварии Гюнтер Бекштайн солидарен с Йоахимом Геррманном в своем отношении к саентологам. Он также требует запретить деятельность этой организации, которую считает «противником конституции». А министр внутренних дел Баден-Вюртемберга Рейнхольд Галль (Социал-демократическая партия) высказался за строгое наблюдение за саентологией.</w:t>
      </w:r>
    </w:p>
    <w:p>
      <w:pPr>
        <w:pStyle w:val="Normal"/>
        <w:rPr>
          <w:sz w:val="22"/>
        </w:rPr>
      </w:pPr>
      <w:r>
        <w:rPr>
          <w:sz w:val="22"/>
        </w:rPr>
        <w:t>Саентология всегда вызывала подозрение у германской политической элиты. Крупные политики и общественные деятели не раз выступали против деятельности этой организации в Германии.</w:t>
      </w:r>
    </w:p>
    <w:p>
      <w:pPr>
        <w:pStyle w:val="Normal"/>
        <w:rPr>
          <w:sz w:val="22"/>
        </w:rPr>
      </w:pPr>
      <w:r>
        <w:rPr>
          <w:sz w:val="22"/>
        </w:rPr>
        <w:t>В мае 1994 г. Постоянная конференция министров внутренних дел Германии в пресс-релизе заявила, что организация саентологов «под прикрытием религиозного объединения соединяет в себе элементы экономической преступности и психотеррора по отношению к собственным членам». Основа ее деятельности лежит в области экономической преступности, указали министры. Бывший гамбургский сенатор Удо Нагель объявил, что считает саентологию одним из «деструктивных псевдорелигиозных культов». Министр труда ФРГ Урсула фон дер Ляйен считает, что саентология «часто приводит к психологической и финансовой зависимости». С точки зрения зампредседателя бундестага Вольфганга Тирзе, миссионерская деятельность саентологов в Германии недопустима.</w:t>
      </w:r>
    </w:p>
    <w:p>
      <w:pPr>
        <w:pStyle w:val="Normal"/>
        <w:rPr>
          <w:sz w:val="22"/>
        </w:rPr>
      </w:pPr>
      <w:r>
        <w:rPr>
          <w:sz w:val="22"/>
        </w:rPr>
        <w:t>Как религиозная организация саентология в Германии не признана. Согласно официальным данным, в стране насчитывается около 5500 последователей Рона Хаббарда.</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Англиканский клирик-содомит намерен судиться с Церковью за то, что не стал епископом</w:t>
      </w:r>
    </w:p>
    <w:p>
      <w:pPr>
        <w:pStyle w:val="Normal"/>
        <w:rPr>
          <w:sz w:val="22"/>
        </w:rPr>
      </w:pPr>
      <w:r>
        <w:rPr>
          <w:sz w:val="22"/>
        </w:rPr>
        <w:t>Видный англиканский клирик намерен возбудить судебный процесс против Англиканской Церкви, утверждая, что его кандидатура была незаконно отвергнута, когда рассматривался вопрос о его возможном назначении епископом, поскольку он является гомосексуалистом.</w:t>
      </w:r>
    </w:p>
    <w:p>
      <w:pPr>
        <w:pStyle w:val="Normal"/>
        <w:rPr>
          <w:sz w:val="22"/>
        </w:rPr>
      </w:pPr>
      <w:r>
        <w:rPr>
          <w:sz w:val="22"/>
        </w:rPr>
        <w:t>Доктор Джеффри Джон, декан Сент-Албана, был назначен в 2003 г. епископом Ридинга, а затем в 2010 г. епископом Соутворка. Однако в обоих случаях его поставление во епископы так и не состоялось, столкнувшись с сильным сопротивлением его нескрываемой гомосексуальной ориентации, и другие кандидаты в конечном счете заняли обе кафедры.</w:t>
      </w:r>
    </w:p>
    <w:p>
      <w:pPr>
        <w:pStyle w:val="Normal"/>
        <w:rPr>
          <w:sz w:val="22"/>
        </w:rPr>
      </w:pPr>
      <w:r>
        <w:rPr>
          <w:sz w:val="22"/>
        </w:rPr>
        <w:t>Джефри Джон зарегистрировал однополый «брак» с другим англиканским священником мужского пола в 2006 г. Пара настаивает на том, что они, будучи гомосексуалистами, тем не менее, живут, воздерживаясь от половых отношений.</w:t>
      </w:r>
    </w:p>
    <w:p>
      <w:pPr>
        <w:pStyle w:val="Normal"/>
        <w:rPr>
          <w:sz w:val="22"/>
        </w:rPr>
      </w:pPr>
      <w:r>
        <w:rPr>
          <w:sz w:val="22"/>
        </w:rPr>
        <w:t>Согласно сообщениям СМИ, Джон намерен начать судебный процесс, опираясь на «Закон о Равенстве», который был принят в Британии в прошлом году и запрещает дискриминацию, в том числе - по признаку сексуальной ориентации.</w:t>
      </w:r>
    </w:p>
    <w:p>
      <w:pPr>
        <w:pStyle w:val="Normal"/>
        <w:rPr>
          <w:sz w:val="22"/>
        </w:rPr>
      </w:pPr>
      <w:r>
        <w:rPr>
          <w:sz w:val="22"/>
        </w:rPr>
        <w:t>В британских СМИ указывают на решающее различие между американским и британским законом относительно государственно-церковных отношений. На прошлой неделе Верховный суд США единодушно постановил, что религиозные организации должны быть свободны в выборе своих собственных критериев, согласно которым они определяют своих служителей, и суд не может вмешиваться в этот вопрос. Но так как Англиканская Церковь - государственная религия Британии, ее ключевые решения должны в обязательно порядке быть ратифицированы парламентом страны. И будет очень трудно, а скорее - невозможно, добиться освобождения Церкви Англии от распространения на нее положений антидискриминационного законодатель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й епископ призвал к признанию однополых «союзов» в Италии</w:t>
      </w:r>
    </w:p>
    <w:p>
      <w:pPr>
        <w:pStyle w:val="Normal"/>
        <w:rPr>
          <w:sz w:val="22"/>
        </w:rPr>
      </w:pPr>
      <w:r>
        <w:rPr>
          <w:sz w:val="22"/>
        </w:rPr>
        <w:t>Епископ из сицилийской епархии Рагуза Паоло Урсо высказался за признание Итальянским государством гражданских союзов. Даже если речь идет о двух людях одного пола, которые решили жить вместе, «важно, чтобы государство признало этот факт», заявил Паоло Урсо в интервью интернет-порталу Quotidiano.net.</w:t>
      </w:r>
    </w:p>
    <w:p>
      <w:pPr>
        <w:pStyle w:val="Normal"/>
        <w:rPr>
          <w:sz w:val="22"/>
        </w:rPr>
      </w:pPr>
      <w:r>
        <w:rPr>
          <w:sz w:val="22"/>
        </w:rPr>
        <w:t>Изменение курса государства в этом вопросе не может изменить моральной оценки таких форм жизни Церковью, продолжает епископ. Ни в коем случае это нельзя назвать браком. Но светское государство, каким является Италия, не может игнорировать явление однополых союзов и, по мнению Урсо, должно определить права и обязанности партнеров.</w:t>
      </w:r>
    </w:p>
    <w:p>
      <w:pPr>
        <w:pStyle w:val="Normal"/>
        <w:rPr>
          <w:sz w:val="22"/>
        </w:rPr>
      </w:pPr>
      <w:r>
        <w:rPr>
          <w:sz w:val="22"/>
        </w:rPr>
        <w:t>В то же время Урсо подчеркнул, что моральные суждения о подобных союзах не является предметом рассмотрения со стороны государства. У Церкви - другие функции и критерии. Ее двери остаются открытыми для гомосексуалистов, несмотря на осуждение явления гомосексуализма в катехизисе Католической Церкви, пояснил епископ.</w:t>
      </w:r>
    </w:p>
    <w:p>
      <w:pPr>
        <w:pStyle w:val="Normal"/>
        <w:rPr>
          <w:sz w:val="22"/>
        </w:rPr>
      </w:pPr>
      <w:r>
        <w:rPr>
          <w:sz w:val="22"/>
        </w:rPr>
        <w:t>В Италии однополые союзы юридически признаны только в некоторых регионах. Проект закона о повсеместном признании гражданских партнерств находится в парламенте с 2007 г. Официальная позиция Католической Церкви по этому вопросу - негативна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да на однополые «браки» докатилась до «бастиона католицизма в Европе»</w:t>
      </w:r>
    </w:p>
    <w:p>
      <w:pPr>
        <w:pStyle w:val="Normal"/>
        <w:rPr>
          <w:sz w:val="22"/>
        </w:rPr>
      </w:pPr>
      <w:r>
        <w:rPr>
          <w:sz w:val="22"/>
        </w:rPr>
        <w:t>В Польше предлагают ввести государственную регистрацию однополых союзов. Представитель партии «Гражданская платформа», возглавляемой премьер-министром Дональдом Туском, Артур Дунин заявил в интервью ежедневной газете «Rzeczpospolita»: «Предложение о регистрации гражданских браков касается гетеросексуальных пар. Но и гомосексуальные пары должны иметь право на регистрацию».</w:t>
      </w:r>
    </w:p>
    <w:p>
      <w:pPr>
        <w:pStyle w:val="Normal"/>
        <w:rPr>
          <w:sz w:val="22"/>
        </w:rPr>
      </w:pPr>
      <w:r>
        <w:rPr>
          <w:sz w:val="22"/>
        </w:rPr>
        <w:t>Законопроект должен быть рассмотрен до конца января. Он предполагает, что гражданские партнеры не получат тех же прав, что и законные супруги. Например, как и в Германии, для гражданских партнеров не предусмотрено расщепление ставки подоходного налога. Но в других областях, таких как наследственное право, гражданские партнеры должны получить те же права, что и женатые пары.</w:t>
      </w:r>
    </w:p>
    <w:p>
      <w:pPr>
        <w:pStyle w:val="Normal"/>
        <w:rPr>
          <w:sz w:val="22"/>
        </w:rPr>
      </w:pPr>
      <w:r>
        <w:rPr>
          <w:sz w:val="22"/>
        </w:rPr>
        <w:t>Когда партия «Гражданская платформа» вела предвыборную борьбу, ее идеология решительно отвергала возможность регистрации гомосексуальных партнерств.</w:t>
      </w:r>
    </w:p>
    <w:p>
      <w:pPr>
        <w:pStyle w:val="Normal"/>
        <w:rPr>
          <w:sz w:val="22"/>
        </w:rPr>
      </w:pPr>
      <w:r>
        <w:rPr>
          <w:sz w:val="22"/>
        </w:rPr>
        <w:t>Две левых оппозиционных партии парламента - социал-демократы SLD и движение «Паликот» уже заявили о своей поддержке законопроекта. Партия бывшего премьер-министра Ярослава Качиньского «Право и справедливость», а также консерваторы из «Крестьянской партии» являются противниками этого закона.</w:t>
      </w:r>
    </w:p>
    <w:p>
      <w:pPr>
        <w:pStyle w:val="Normal"/>
        <w:rPr>
          <w:sz w:val="22"/>
        </w:rPr>
      </w:pPr>
      <w:r>
        <w:rPr>
          <w:sz w:val="22"/>
        </w:rPr>
        <w:t>Согласно прошлогоднему опросу, подавляющее большинство жителей Польши поддерживают введение права наследования для гомосексуальных партнеров, а также выступают за совместное налогообложение гражданских партнеров.</w:t>
      </w:r>
    </w:p>
    <w:p>
      <w:pPr>
        <w:pStyle w:val="Normal"/>
        <w:rPr>
          <w:sz w:val="22"/>
        </w:rPr>
      </w:pPr>
      <w:r>
        <w:rPr>
          <w:sz w:val="22"/>
        </w:rPr>
        <w:t>Между тем, консервативно настроенные юристы считают, что закрепленная в польской конституции особая защита брака может помешать введению регистрации гражданских партнерств, тем более, гомосексуаль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ие школы лишат финансирования за отрицание теории эволюции</w:t>
      </w:r>
    </w:p>
    <w:p>
      <w:pPr>
        <w:pStyle w:val="Normal"/>
        <w:rPr>
          <w:sz w:val="22"/>
        </w:rPr>
      </w:pPr>
      <w:r>
        <w:rPr>
          <w:sz w:val="22"/>
        </w:rPr>
        <w:t>Министерство образования Великобритании лишит финансирования школы, в которых креационизм преподается как наука. Согласно новому соглашению о финансировании, министр образования сможет лишать бюджетных средств школы, где отрицается учение Чарльза Дарвина, а вместо этого преподается теория креационизма, в рамках которой мир рассматривается как творение Бога.</w:t>
      </w:r>
    </w:p>
    <w:p>
      <w:pPr>
        <w:pStyle w:val="Normal"/>
        <w:rPr>
          <w:sz w:val="22"/>
        </w:rPr>
      </w:pPr>
      <w:r>
        <w:rPr>
          <w:sz w:val="22"/>
        </w:rPr>
        <w:t>Кампанию против креационизма в школах активно вели Британская гуманистическая ассоциация (British Humanist Association), а также ряд ученых и натуралистов, в числе которых профессор Ричард Докинз и знаменитый телеведущий сэр Дэвид Аттенборо.</w:t>
      </w:r>
    </w:p>
    <w:p>
      <w:pPr>
        <w:pStyle w:val="Normal"/>
        <w:rPr>
          <w:sz w:val="22"/>
        </w:rPr>
      </w:pPr>
      <w:r>
        <w:rPr>
          <w:sz w:val="22"/>
        </w:rPr>
        <w:t>Положения министерства образования коснутся только так называемых "свободных школ" Англии - учебных заведений, посещение занятий и выбор предметов в которых является произвольным. Такие школы финансируются на деньги налогоплательщиков, однако не контролируются местными властями. Организовать подобную школу может как отдельный человек, так и группа лиц, но учебное заведение должно получить аккредитацию в министерстве образования.</w:t>
      </w:r>
    </w:p>
    <w:p>
      <w:pPr>
        <w:pStyle w:val="Normal"/>
        <w:rPr>
          <w:sz w:val="22"/>
        </w:rPr>
      </w:pPr>
      <w:r>
        <w:rPr>
          <w:sz w:val="22"/>
        </w:rPr>
        <w:t>О планах открыть свои собственные школы ранее заявил ряд креационистских групп по всей Англии, в частности, в Бедфорде, Шеффилде и Ноттингеме. Первые "свободные школы" появились в Англии в 2011 году. Чаще всего подобные учебные заведения организуются представителями религиозных групп.</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еверной Каролине суд ввел цензуру на молитву</w:t>
      </w:r>
    </w:p>
    <w:p>
      <w:pPr>
        <w:pStyle w:val="Normal"/>
        <w:rPr>
          <w:sz w:val="22"/>
        </w:rPr>
      </w:pPr>
      <w:r>
        <w:rPr>
          <w:sz w:val="22"/>
        </w:rPr>
        <w:t>Верховный Суд США отказался рассматривать дело о христианской молитве перед заседанием окружного совета в округе Форсит, штат Северная Каролина.</w:t>
      </w:r>
    </w:p>
    <w:p>
      <w:pPr>
        <w:pStyle w:val="Normal"/>
        <w:rPr>
          <w:sz w:val="22"/>
        </w:rPr>
      </w:pPr>
      <w:r>
        <w:rPr>
          <w:sz w:val="22"/>
        </w:rPr>
        <w:t>Решение Верховного Суда от 17 января оставляет в силе предыдущие постановление окружного суда, в соответствии с которым христианские молитвы перед началом заседания совета нарушают Первую Поправку.</w:t>
      </w:r>
    </w:p>
    <w:p>
      <w:pPr>
        <w:pStyle w:val="Normal"/>
        <w:rPr>
          <w:sz w:val="22"/>
        </w:rPr>
      </w:pPr>
      <w:r>
        <w:rPr>
          <w:sz w:val="22"/>
        </w:rPr>
        <w:t>По данным суда, в более чем 2/3 молитв из 33 произнесенных перед заседанием комиссии в период с мая 2007 года по декабрь 2008 года звучат такие слова как «Иисус», «Иисус Христос», «Христос» и «Спаситель».</w:t>
      </w:r>
    </w:p>
    <w:p>
      <w:pPr>
        <w:pStyle w:val="Normal"/>
        <w:rPr>
          <w:sz w:val="22"/>
        </w:rPr>
      </w:pPr>
      <w:r>
        <w:rPr>
          <w:sz w:val="22"/>
        </w:rPr>
        <w:t>Бэрри Линн, исполнительный директор организации «Американцы за отделение государства от Церкви», которая была в числе заявителей, одобрили решение Верховного Суда.</w:t>
      </w:r>
    </w:p>
    <w:p>
      <w:pPr>
        <w:pStyle w:val="Normal"/>
        <w:rPr>
          <w:sz w:val="22"/>
        </w:rPr>
      </w:pPr>
      <w:r>
        <w:rPr>
          <w:sz w:val="22"/>
        </w:rPr>
        <w:t>«Когда правительственные собрания открываются подобной молитвой, это несет в себе послание, что нехристиане являются вторым сортом граждан», - заявил Линн. - А это противоречит Конституции».</w:t>
      </w:r>
    </w:p>
    <w:p>
      <w:pPr>
        <w:pStyle w:val="Normal"/>
        <w:rPr>
          <w:sz w:val="22"/>
        </w:rPr>
      </w:pPr>
      <w:r>
        <w:rPr>
          <w:sz w:val="22"/>
        </w:rPr>
        <w:t>В ответ на судебное постановление, Дэвид Кортман, юрист из «Фонда защиты», который представлял интересы окружного совета, отметил, что подобное решение делает из христиан второсортных граждан.</w:t>
      </w:r>
    </w:p>
    <w:p>
      <w:pPr>
        <w:pStyle w:val="Normal"/>
        <w:rPr>
          <w:sz w:val="22"/>
        </w:rPr>
      </w:pPr>
      <w:r>
        <w:rPr>
          <w:sz w:val="22"/>
        </w:rPr>
        <w:t>«Мы думаем, что Верховный Суд упустил свою возможность посоветоваться с разными окружными судами по этому поводу. А это печально», - подчеркнул Кортман.</w:t>
      </w:r>
    </w:p>
    <w:p>
      <w:pPr>
        <w:pStyle w:val="Normal"/>
        <w:rPr>
          <w:sz w:val="22"/>
        </w:rPr>
      </w:pPr>
      <w:r>
        <w:rPr>
          <w:sz w:val="22"/>
        </w:rPr>
        <w:t>В соответствии с решением, молитва разрешена, но только при условии, что окружной совет будет подбирать её слова так, чтобы одна религиозная группа не доминировала над другой.</w:t>
      </w:r>
    </w:p>
    <w:p>
      <w:pPr>
        <w:pStyle w:val="Normal"/>
        <w:rPr>
          <w:sz w:val="22"/>
        </w:rPr>
      </w:pPr>
      <w:r>
        <w:rPr>
          <w:sz w:val="22"/>
        </w:rPr>
        <w:t>Христианский Мегапортал invictory.org</w:t>
      </w:r>
    </w:p>
    <w:p>
      <w:pPr>
        <w:pStyle w:val="Normal"/>
        <w:rPr>
          <w:sz w:val="22"/>
        </w:rPr>
      </w:pPr>
      <w:r>
        <w:rPr>
          <w:sz w:val="22"/>
        </w:rPr>
      </w:r>
    </w:p>
    <w:p>
      <w:pPr>
        <w:pStyle w:val="Normal"/>
        <w:rPr>
          <w:b/>
          <w:b/>
          <w:sz w:val="22"/>
        </w:rPr>
      </w:pPr>
      <w:r>
        <w:rPr>
          <w:b/>
          <w:sz w:val="22"/>
        </w:rPr>
        <w:t>Житель Таиланда женился на своей умершей подруге</w:t>
      </w:r>
    </w:p>
    <w:p>
      <w:pPr>
        <w:pStyle w:val="Normal"/>
        <w:rPr>
          <w:sz w:val="22"/>
        </w:rPr>
      </w:pPr>
      <w:r>
        <w:rPr>
          <w:sz w:val="22"/>
        </w:rPr>
        <w:t>Чадил Юнйинг женился на своей подруге, которая погибла в автомобильной аварии в начале января. Специально для свадьбы на мертвую невесту тайца надели белое короткое платье, чулки, фату и перчатки.</w:t>
      </w:r>
    </w:p>
    <w:p>
      <w:pPr>
        <w:pStyle w:val="Normal"/>
        <w:rPr>
          <w:sz w:val="22"/>
        </w:rPr>
      </w:pPr>
      <w:r>
        <w:rPr>
          <w:sz w:val="22"/>
        </w:rPr>
        <w:t>По данным издания Bangkok Post, незадолго до своей смерти девушка предлагала возлюбленному пожениться, однако тот отказался и попросил ее подождать. Вскоре после этого она погибла, и он решил устроить церемонию бракосочетания, чтобы таким образом исполнить мечту своей подруги о замужестве.</w:t>
      </w:r>
    </w:p>
    <w:p>
      <w:pPr>
        <w:pStyle w:val="Normal"/>
        <w:rPr>
          <w:sz w:val="22"/>
        </w:rPr>
      </w:pPr>
      <w:r>
        <w:rPr>
          <w:sz w:val="22"/>
        </w:rPr>
        <w:t>Помимо собственно жениха и мертвой невесты на свадьбе присутствовали специально приглашенные певцы и артисты, а также родные и друзья Юнйинга и его подруги. Репортаж о необычной траурной свадьбе показало тайское телевидение.</w:t>
      </w:r>
    </w:p>
    <w:p>
      <w:pPr>
        <w:pStyle w:val="Normal"/>
        <w:rPr>
          <w:sz w:val="22"/>
        </w:rPr>
      </w:pPr>
      <w:r>
        <w:rPr>
          <w:sz w:val="22"/>
        </w:rPr>
        <w:t>История о женитьбе на мертвой девушке вызвала широкий общественный резонанс. Некоторые из тех, кто видел фотографии со свадьбы и смотрел репортаж по ТВ, назвали поступок Чадила самопиаром и осудили его идею провести такую свадебную церемонию.</w:t>
      </w:r>
    </w:p>
    <w:p>
      <w:pPr>
        <w:pStyle w:val="Normal"/>
        <w:rPr>
          <w:sz w:val="22"/>
        </w:rPr>
      </w:pPr>
      <w:r>
        <w:rPr>
          <w:sz w:val="22"/>
        </w:rPr>
        <w:t>Но автор статьи в Bangkok Post указывает, что лично знаком с женихом и считает его намерения абсолютно искренними. По сведениям журналиста, Юнйинг по-настоящему любил свою подругу, которую знал десять лет, и действительно хотел исполнить ее желание и жениться на ней. При этом автор указывает, что со стороны поступок Чадила выглядит действительно странно.</w:t>
      </w:r>
    </w:p>
    <w:p>
      <w:pPr>
        <w:pStyle w:val="Normal"/>
        <w:rPr>
          <w:sz w:val="22"/>
        </w:rPr>
      </w:pPr>
      <w:r>
        <w:rPr>
          <w:sz w:val="22"/>
        </w:rPr>
        <w:t>Является ли брак Чадила с его подругой официально зарегистрированным или же свадьба была скорее театральной постановкой, не уточняется.</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Бездомный христианин вернул хозяину конверт с 7 тысячами евро</w:t>
      </w:r>
    </w:p>
    <w:p>
      <w:pPr>
        <w:pStyle w:val="Normal"/>
        <w:rPr>
          <w:sz w:val="22"/>
        </w:rPr>
      </w:pPr>
      <w:r>
        <w:rPr>
          <w:sz w:val="22"/>
        </w:rPr>
        <w:t>Бездомный христианин из Вены Херманн Шляйхерт вернул хозяину конверт, содержащий 7 тысяч евро, который он нашел на улице. Несколько лет назад он отказался от всех мирских благ ради веры в Иисуса Христа.</w:t>
      </w:r>
    </w:p>
    <w:p>
      <w:pPr>
        <w:pStyle w:val="Normal"/>
        <w:rPr>
          <w:sz w:val="22"/>
        </w:rPr>
      </w:pPr>
      <w:r>
        <w:rPr>
          <w:sz w:val="22"/>
        </w:rPr>
        <w:t>48-летний Шляйхерт увидел лежащий на тротуаре конверт с купюрами по 500 евро вечером 25 декабря, на следующий день после католического Рождества. В этот момент в кармане у него было только 80 евроцентов.</w:t>
      </w:r>
    </w:p>
    <w:p>
      <w:pPr>
        <w:pStyle w:val="Normal"/>
        <w:rPr>
          <w:sz w:val="22"/>
        </w:rPr>
      </w:pPr>
      <w:r>
        <w:rPr>
          <w:sz w:val="22"/>
        </w:rPr>
        <w:t>Шляйхерт отнес находку знакомой социальной работнице, которая передала ее полиции. «Я ни секунды не раздумывал, - признался бездомный, отвечая на вопрос, не было ли у него мысли забрать деньги себе. - Это было бы воровство! Тем более, это был светлый праздник Рождества!»</w:t>
      </w:r>
    </w:p>
    <w:p>
      <w:pPr>
        <w:pStyle w:val="Normal"/>
        <w:rPr>
          <w:sz w:val="22"/>
        </w:rPr>
      </w:pPr>
      <w:r>
        <w:rPr>
          <w:sz w:val="22"/>
        </w:rPr>
        <w:t>Шляйхерт обитает в приюте, и найденные деньги были бы ему весьма кстати, однако он все же решил вернуть их законному владельцу.</w:t>
      </w:r>
    </w:p>
    <w:p>
      <w:pPr>
        <w:pStyle w:val="Normal"/>
        <w:rPr>
          <w:sz w:val="22"/>
        </w:rPr>
      </w:pPr>
      <w:r>
        <w:rPr>
          <w:sz w:val="22"/>
        </w:rPr>
        <w:t>Тем временем полиция Вены передала конверт с деньгами законному хозяину. Сведений о том, что он каким-либо образом отблагодарил Шляйхерта за находку, к настоящему времени не поступало.</w:t>
      </w:r>
    </w:p>
    <w:p>
      <w:pPr>
        <w:pStyle w:val="Normal"/>
        <w:rPr>
          <w:sz w:val="22"/>
        </w:rPr>
      </w:pPr>
      <w:r>
        <w:rPr>
          <w:sz w:val="22"/>
        </w:rPr>
        <w:t>Христианский Мегапортал invictory.org</w:t>
      </w:r>
    </w:p>
    <w:p>
      <w:pPr>
        <w:pStyle w:val="Normal"/>
        <w:rPr>
          <w:sz w:val="22"/>
        </w:rPr>
      </w:pPr>
      <w:r>
        <w:rPr>
          <w:sz w:val="22"/>
        </w:rPr>
      </w:r>
    </w:p>
    <w:p>
      <w:pPr>
        <w:pStyle w:val="Normal"/>
        <w:rPr>
          <w:b/>
          <w:b/>
          <w:sz w:val="22"/>
        </w:rPr>
      </w:pPr>
      <w:r>
        <w:rPr>
          <w:b/>
          <w:sz w:val="22"/>
        </w:rPr>
        <w:t>Для юных олимпийцев созданы «религиозные уголки»</w:t>
      </w:r>
    </w:p>
    <w:p>
      <w:pPr>
        <w:pStyle w:val="Normal"/>
        <w:rPr>
          <w:sz w:val="22"/>
        </w:rPr>
      </w:pPr>
      <w:r>
        <w:rPr>
          <w:sz w:val="22"/>
        </w:rPr>
        <w:t>На открывшихся 13 января в Инсбруке I зимних Юношеских Олимпийских игр, в которых участвуют около тысячи спортсменов-юниоров в возрасте от 14 до 18 лет, «религия играет важную роль», сообщило Австрийское агентство католических новостей.</w:t>
      </w:r>
    </w:p>
    <w:p>
      <w:pPr>
        <w:pStyle w:val="Normal"/>
        <w:rPr>
          <w:sz w:val="22"/>
        </w:rPr>
      </w:pPr>
      <w:r>
        <w:rPr>
          <w:sz w:val="22"/>
        </w:rPr>
        <w:t>Юных спортсменов приветствовал католический епископ Манфред Шойер, рассказавший австрийским СМИ, что в Олимпийской деревне функционируют специальные помещения, «где собираются представители четырех основных религий - Христианства, ислама, иудаизма и буддизма». В дополнение к ним предусмотрены «уютные комнаты с мягкой мебелью для отдыха - места, зарезервированные для молитвы и тишины». Одновременно они служат и местом проведения встречи и дискуссий.</w:t>
      </w:r>
    </w:p>
    <w:p>
      <w:pPr>
        <w:pStyle w:val="Normal"/>
        <w:rPr>
          <w:sz w:val="22"/>
        </w:rPr>
      </w:pPr>
      <w:r>
        <w:rPr>
          <w:sz w:val="22"/>
        </w:rPr>
        <w:t>Ежедневно утром и вечером эти комнаты открыты для юных спортсменов. На стенах комнат - стенды с «основными молитвами великих мировых религий». По пятницам здесь совершают молитвы мусульмане.</w:t>
      </w:r>
    </w:p>
    <w:p>
      <w:pPr>
        <w:pStyle w:val="Normal"/>
        <w:rPr>
          <w:sz w:val="22"/>
        </w:rPr>
      </w:pPr>
      <w:r>
        <w:rPr>
          <w:sz w:val="22"/>
        </w:rPr>
        <w:t>Христианская молодежь может участвовать в богослужениях за пределами Олимпийской деревни: в протестантской церкви Воскресения и католической церкви св. апостола Павла в Райхенау.</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6.01.12 150 лидеров влиятельных организаций американских христиан-евангелистов назвали единым республиканским кандидатом в Президенты США бывшего сенатора и поборника христианских ценностей Рика Санторума. Он должен стать альтернативой другому участнику предвыборной кампании - бывшему губернатору Массачусетса, мормону Митту Ромни, Инициаторами экстренной встречи лидеров американских евангелических организаций, прошедшей в минувшие выходные, стали влиятельные консерваторы-республиканцы, крайне обеспокоенные уверенным лидерством М.Ромни в борьбе за право представлять Республиканскую партию на президентских выборах 2012 года. Отец семерых детей Р.Санторум является ревностным христианином и известен как убежденный противник абортов и прав гомосексуалистов. Седмица.</w:t>
      </w:r>
      <w:r>
        <w:rPr>
          <w:sz w:val="22"/>
          <w:lang w:val="en-US"/>
        </w:rPr>
        <w:t>Ru</w:t>
      </w:r>
    </w:p>
    <w:p>
      <w:pPr>
        <w:pStyle w:val="Normal"/>
        <w:rPr>
          <w:sz w:val="22"/>
        </w:rPr>
      </w:pPr>
      <w:r>
        <w:rPr>
          <w:sz w:val="22"/>
        </w:rPr>
        <w:t>16.01.12 37-летний мужчина погиб во время пожара в находящемся в ведении раскольников храме Успения Пресвятой Богородицы в райцентре Самбор (Львовская область). Огонь разгорелся под куполом храма. Мужчина, работавший при церкви, бросился туда гасить огонь, но сорвался с настила купола и упал вниз. Медикам не удалось его спасти. Возможная причина пожара - нарушение правил пожарной безопасности при эксплуатации электросети. Седмица.</w:t>
      </w:r>
      <w:r>
        <w:rPr>
          <w:sz w:val="22"/>
          <w:lang w:val="en-US"/>
        </w:rPr>
        <w:t>Ru</w:t>
      </w:r>
    </w:p>
    <w:p>
      <w:pPr>
        <w:pStyle w:val="Normal"/>
        <w:rPr>
          <w:sz w:val="22"/>
        </w:rPr>
      </w:pPr>
      <w:r>
        <w:rPr>
          <w:sz w:val="22"/>
        </w:rPr>
        <w:t>16.01.12 В кантоне Базель-Штадт в целях экономии рассматривается вопрос о сносе реформатской церкви св. Маркуса, построенной в 1932 году. По данной проблеме ведется острая дискуссия: противники сноса церкви предлагают использовать ее здание для каких-то других целей. «Реформатских церквей слишком много - 23», - считают сторонники сноса церкви. Проблема заключается в том, что стоимость содержания церковного здания обходится крайне дорога и не по карману церковным властям. В Базеле Реформаторская церковь сегодня имеет 7 приходов, насчитывающих в общей сложности около 30 тыс. верующих. Ранее уже сообщалось, что еще одна реформатская церковь Базеля - храм св. Альбана, - также закрытая в целях экономии, будет передана приходу Сербской Православной Церкви. Седмица.</w:t>
      </w:r>
      <w:r>
        <w:rPr>
          <w:sz w:val="22"/>
          <w:lang w:val="en-US"/>
        </w:rPr>
        <w:t>Ru</w:t>
      </w:r>
    </w:p>
    <w:p>
      <w:pPr>
        <w:pStyle w:val="Normal"/>
        <w:rPr>
          <w:sz w:val="22"/>
        </w:rPr>
      </w:pPr>
      <w:r>
        <w:rPr>
          <w:sz w:val="22"/>
        </w:rPr>
        <w:t>16.01.12 Представитель великого муфтия Джамму и Кашмира, преимущественно мусульманского штата Индии, объявил, что шариатский суд осудил 80-летнего голландского католического священника-миссионера и протестантского пастора по обвинению в принудительном обращении мусульман в Христианство. Несмотря на то, что шариатские суды не имеют в Индии никакого юридического статуса, представитель великого муфтия заявил, что объявит о своем решении относительно будущего, которое ожидает священника Джима Борста и пастора К.М. Хана в ближайшие дни. Джим Борст, католический священник-миссионер, был вынужден скрываться после того, как правительство выдало в 2010 г. ордер на его депортацию из Индии. Седмица.</w:t>
      </w:r>
      <w:r>
        <w:rPr>
          <w:sz w:val="22"/>
          <w:lang w:val="en-US"/>
        </w:rPr>
        <w:t>Ru</w:t>
      </w:r>
    </w:p>
    <w:p>
      <w:pPr>
        <w:pStyle w:val="Normal"/>
        <w:rPr>
          <w:sz w:val="22"/>
        </w:rPr>
      </w:pPr>
      <w:r>
        <w:rPr>
          <w:sz w:val="22"/>
        </w:rPr>
        <w:t>16.01.12 В столице Венесуэлы - Каракасе - группа преступников проникла в церковь Святого Семейства и украла пожертвования. Чтобы скрыть следы преступления, грабители устроили пожар. От огня, бушевавшего почти полтора часа, серьезно пострадали алтарь, крыша, колокольня и хоры. Седмица.</w:t>
      </w:r>
      <w:r>
        <w:rPr>
          <w:sz w:val="22"/>
          <w:lang w:val="en-US"/>
        </w:rPr>
        <w:t>Ru</w:t>
      </w:r>
    </w:p>
    <w:p>
      <w:pPr>
        <w:pStyle w:val="Normal"/>
        <w:rPr>
          <w:sz w:val="22"/>
        </w:rPr>
      </w:pPr>
      <w:r>
        <w:rPr>
          <w:sz w:val="22"/>
        </w:rPr>
        <w:t>17.01.12 Радикальный клирик Абу Катада, обвиняемый в организации терактов в Иордании, выиграл апелляцию в Европейском суде по правам человека против Великобритании и не будет депортирован из Соединенного королевства. Абу Катада на протяжении шести лет боролся против депортации из Британии в Иорданию, где, как он утверждал, его ожидал несправедливый суд. Британское правительство может обратиться в суд с апелляцией в течение трех месяцев с момента вынесения приговора. В противном случае А.Катада будет выпущен на свободу. Правительство Великобритании тщетно пытается добиться его депортации из страны с 2005 года. Седмица.</w:t>
      </w:r>
      <w:r>
        <w:rPr>
          <w:sz w:val="22"/>
          <w:lang w:val="en-US"/>
        </w:rPr>
        <w:t>Ru</w:t>
      </w:r>
    </w:p>
    <w:p>
      <w:pPr>
        <w:pStyle w:val="Normal"/>
        <w:rPr>
          <w:sz w:val="22"/>
        </w:rPr>
      </w:pPr>
      <w:r>
        <w:rPr>
          <w:sz w:val="22"/>
        </w:rPr>
        <w:t>17.01.12 Хакеры атаковали азербайджанские интернет-ресурсы правящей партии "Ени Азербайджан" ("Новый Азербайджан"), Конституционного суда, МВД, справочного центра Минсвязи и информационных технологий, а также информационного агентства "Тренд". На некоторых из сайтов злоумышленники поместили информацию с указанием на важность ношения хиджаба и с критикой сотрудничества Азербайджана с Израилем. В ведомствах, сайты которых взломаны, в настоящее время проводятся работы по восстановлению ресурсов. Интерфакс-Религия</w:t>
      </w:r>
    </w:p>
    <w:p>
      <w:pPr>
        <w:pStyle w:val="Normal"/>
        <w:rPr>
          <w:sz w:val="22"/>
        </w:rPr>
      </w:pPr>
      <w:r>
        <w:rPr>
          <w:sz w:val="22"/>
        </w:rPr>
        <w:t>17.01.12 В Индии в 2011 г. зафиксировано 2141 случай насилия в отношении христиан. Согласно докладу, представленному «Catholic Secular Forum» (CSF), нападения на христиан со стороны экстремистских индуистских группировок в настоящее время происходят почти во всех индийских штатах. В CSF предполагают, что реальное число случаев антихристианского насилия в Индии за прошедший год должно быть в три раза больше. Представленная же статистика основана на данных, ставших известными благодаря СМИ. Радонеж</w:t>
      </w:r>
    </w:p>
    <w:p>
      <w:pPr>
        <w:pStyle w:val="Normal"/>
        <w:rPr>
          <w:sz w:val="22"/>
        </w:rPr>
      </w:pPr>
      <w:r>
        <w:rPr>
          <w:sz w:val="22"/>
        </w:rPr>
        <w:t>17.01.12 Юсеф Надархани, иранский протестантский пастор, приговоренный в 2010 г. к смерти за отказ от ислама и переход в Христианство, вновь отклонил предложенную ему возможность выйти из тюрьмы на свободу, вернувшись в ислам, сообщает правозащитная организация «Всемирная христианская солидарность» (CSW). Исполнение смертного приговора христианину было отсрочено после того, как на власти Ирана было оказано международное давление. Тем не менее, Верховный Суд Ирана постановил: если Юсеф Надархани откажется от Христианства и возвратится в ислам, вынесенный ему смертный приговор будет отменен. Окончательное решение по делу 2отступника от ислама» должен принять аятолла Али Хаменеи, к которому как верховному исламскому лидеру Ирана обратился суд. Седмица.</w:t>
      </w:r>
      <w:r>
        <w:rPr>
          <w:sz w:val="22"/>
          <w:lang w:val="en-US"/>
        </w:rPr>
        <w:t>Ru</w:t>
      </w:r>
    </w:p>
    <w:p>
      <w:pPr>
        <w:pStyle w:val="Normal"/>
        <w:rPr>
          <w:sz w:val="22"/>
        </w:rPr>
      </w:pPr>
      <w:r>
        <w:rPr>
          <w:sz w:val="22"/>
        </w:rPr>
        <w:t>17.01.12 Советник по делам прессы президента Ирана Али Акбар Хаванфекр приговорен к году тюремного заключения за оскорбление руководителя страны аятоллы Али Хаменеи. Кроме того, А.А. Хаванфекр, который также является главой государственного информагентства ИРНА, лишен права на журналистскую и политическую деятельность на протяжении последующих пяти лет. Сам советник заявил на своем сайте, что осужден за оскорбление А.Хаменеи, несмотря на то, что всегда отзывался об этом человеке с подобающим уважением и никогда не критиковал его. Как полагают наблюдатели, этот приговор иллюстрирует тот факт, что борьба между окружением президента Ирана Махмуда Ахмадинеджада и ультраконсервативными сторонниками А.Хаменеи набирает обороты в преддверии парламентских и президентских выборов. Седмица.</w:t>
      </w:r>
      <w:r>
        <w:rPr>
          <w:sz w:val="22"/>
          <w:lang w:val="en-US"/>
        </w:rPr>
        <w:t>Ru</w:t>
      </w:r>
    </w:p>
    <w:p>
      <w:pPr>
        <w:pStyle w:val="Normal"/>
        <w:rPr>
          <w:sz w:val="22"/>
        </w:rPr>
      </w:pPr>
      <w:r>
        <w:rPr>
          <w:sz w:val="22"/>
        </w:rPr>
        <w:t>17.01.12 В Израиле прошли массовые демонстрации ультра-«ортодоксов». Манифестанты выступили против арестов 6 членов общины харедим, обвиняемых в отмывании денег и уклонении от уплаты налогов. Самая масштабная акция протеста прошла в Иерусалиме - там собрались более 200 человек. Во время демонстраций происходили столкновения «ортодоксов» с полицией. Протестующие бросали камни и пытались строить баррикады. Несколько человек арестованы. Сообщения в СМИ о беспорядках и манифестациях ультра-«ортодоксов» продолжаются уже не первый месяц. Общину харедим обвиняют в экстремизме, мракобесии, невежестве и т.д. Однако в последнее время все чаще слышатся призывы не отождествлять «кучку провокаторов и экстремистов, позорящих харедим», со всей общиной. Седмица.</w:t>
      </w:r>
      <w:r>
        <w:rPr>
          <w:sz w:val="22"/>
          <w:lang w:val="en-US"/>
        </w:rPr>
        <w:t>Ru</w:t>
      </w:r>
    </w:p>
    <w:p>
      <w:pPr>
        <w:pStyle w:val="Normal"/>
        <w:rPr>
          <w:sz w:val="22"/>
        </w:rPr>
      </w:pPr>
      <w:r>
        <w:rPr>
          <w:sz w:val="22"/>
        </w:rPr>
        <w:t>18.01.12 В Координационном центре мусульман Северного Кавказа предлагают выработать механизм присутствия исламского духовенства на выборах в качестве наблюдателя. "Я думаю, что это было бы возможно. В принципе, от этого выборы стали бы и прозрачнее, и чище. Сегодня во многом духовно-нравственный потенциал религии, любой религии, в обществе востребован. Выборы - это тоже общественно значимое явление, и я думаю, что от этого они бы точно не пострадали", - заявил корреспонденту "Интерфакс-Религия" в среду полномочный представитель северокавказского муфтията в Москве Шафиг Пшихачев. Он считает, что можно было бы "выработать какую-то схему присутствия" исламского духовенства в качестве наблюдателей на выборах, в частности, в российских регионах с преобладающим мусульманским населением. Религия и СМИ</w:t>
      </w:r>
    </w:p>
    <w:p>
      <w:pPr>
        <w:pStyle w:val="Normal"/>
        <w:rPr>
          <w:sz w:val="22"/>
        </w:rPr>
      </w:pPr>
      <w:r>
        <w:rPr>
          <w:sz w:val="22"/>
        </w:rPr>
        <w:t>18.01.12 Армянская и грузинская стороны достигли соглашения по разрушающейся армянской церкви в Тбилиси</w:t>
      </w:r>
      <w:r>
        <w:rPr>
          <w:sz w:val="22"/>
          <w:lang w:val="uk-UA"/>
        </w:rPr>
        <w:t xml:space="preserve">. </w:t>
      </w:r>
      <w:r>
        <w:rPr>
          <w:sz w:val="22"/>
        </w:rPr>
        <w:t xml:space="preserve">Под угрозой разрушения </w:t>
      </w:r>
      <w:r>
        <w:rPr>
          <w:sz w:val="22"/>
          <w:lang w:val="uk-UA"/>
        </w:rPr>
        <w:t xml:space="preserve">храм </w:t>
      </w:r>
      <w:r>
        <w:rPr>
          <w:sz w:val="22"/>
        </w:rPr>
        <w:t>Сурб Ншан оказал</w:t>
      </w:r>
      <w:r>
        <w:rPr>
          <w:sz w:val="22"/>
          <w:lang w:val="uk-UA"/>
        </w:rPr>
        <w:t>ся</w:t>
      </w:r>
      <w:r>
        <w:rPr>
          <w:sz w:val="22"/>
        </w:rPr>
        <w:t xml:space="preserve"> после инцидента в ночь на 9 января, когда обрушилась северо-восточная часть церкви. По результатам переговоров составлен план мероприятий. В первую очередь внутри церкви предстоит провести уборку </w:t>
      </w:r>
      <w:r>
        <w:rPr>
          <w:sz w:val="22"/>
          <w:lang w:val="uk-UA"/>
        </w:rPr>
        <w:t>(о</w:t>
      </w:r>
      <w:r>
        <w:rPr>
          <w:sz w:val="22"/>
        </w:rPr>
        <w:t>чистку территории взяла на себя мэрия Тбилиси</w:t>
      </w:r>
      <w:r>
        <w:rPr>
          <w:sz w:val="22"/>
          <w:lang w:val="uk-UA"/>
        </w:rPr>
        <w:t>)</w:t>
      </w:r>
      <w:r>
        <w:rPr>
          <w:sz w:val="22"/>
        </w:rPr>
        <w:t>.</w:t>
      </w:r>
      <w:r>
        <w:rPr>
          <w:sz w:val="22"/>
          <w:lang w:val="uk-UA"/>
        </w:rPr>
        <w:t xml:space="preserve"> </w:t>
      </w:r>
      <w:r>
        <w:rPr>
          <w:sz w:val="22"/>
        </w:rPr>
        <w:t>Следующим шагом станет работа по восстановлению обрушившейся стороны. Их проведут реставраторы из Армении. Со временем будет составлен план полной реставрации храма. Важным аспектом в этом вопросе станут поиски финансовых средств. Пока неясно, какая из сторон возьмет на себя расходы. По предварительным подсчетам на восстановление храма необходимы порядка $838 тысяч (1,4 млн. лари). Седмица.</w:t>
      </w:r>
      <w:r>
        <w:rPr>
          <w:sz w:val="22"/>
          <w:lang w:val="en-US"/>
        </w:rPr>
        <w:t>Ru</w:t>
      </w:r>
    </w:p>
    <w:p>
      <w:pPr>
        <w:pStyle w:val="Normal"/>
        <w:rPr>
          <w:sz w:val="22"/>
        </w:rPr>
      </w:pPr>
      <w:r>
        <w:rPr>
          <w:sz w:val="22"/>
        </w:rPr>
        <w:t>18.01.12 В Судане несколько неизвестных лиц ворвались на территорию прихода св. Жозефины Бахиты и похитили двух католических священников. Джозефа Маквея (около 40 лет) и Сильвестра Могга (около 30 лет) выгнали из церкви и насильно загрузили в машину. Преступники забрали также бытовую технику и компьютеры. С момента похищения священников (15 января) никто ничего о них не слышал. Полиция каких-либо результативных действий до сих пор не предприняла. Седмица.</w:t>
      </w:r>
      <w:r>
        <w:rPr>
          <w:sz w:val="22"/>
          <w:lang w:val="en-US"/>
        </w:rPr>
        <w:t>Ru</w:t>
      </w:r>
    </w:p>
    <w:p>
      <w:pPr>
        <w:pStyle w:val="Normal"/>
        <w:rPr>
          <w:sz w:val="22"/>
        </w:rPr>
      </w:pPr>
      <w:r>
        <w:rPr>
          <w:sz w:val="22"/>
        </w:rPr>
        <w:t>19.01.12 Глава северо-итальянского религиозного центра Колле Дон Боско 52-летний священник Серджио Пеллини назначен новым генеральным директором издательства Vatican Press и редактором официальной ежедневной газеты Святого Престола «L’Osservatore Romano». Серджио Пеллини сменил на этом посту Пьетро Мильяссо. Пеллини отныне будет отвечает за все книжные и журнально-газетные публикации, выходящие под эгидой Ватикана. Седмица.Ru</w:t>
      </w:r>
    </w:p>
    <w:p>
      <w:pPr>
        <w:pStyle w:val="Normal"/>
        <w:rPr>
          <w:sz w:val="22"/>
        </w:rPr>
      </w:pPr>
      <w:r>
        <w:rPr>
          <w:sz w:val="22"/>
        </w:rPr>
        <w:t>20.01.12 Мартин Верлен, 49-летний настоятель известного в Швейцарии аббатства Айнзидельн, после игры в хоккей с собратьями по вере серьезно травмирован и срочно госпитализирован в больницу. Неизвестно, когда монах-хоккеист вернется к своим обязанностям аббата. Между тем среди монахов распространена информация о том, что Верлен играл отнюдь не в хоккей, а в... бадминтон, несомненно, более благочестивую и менее азартную игру. Правда, не совсем понятно, как можно получить серьезную травму в столь безобидном виде спорта. Правдивую информацию о случившемся в Айнзидельне, похоже, замалчивают, отмечают швейцарские СМИ. Седмица.Ru</w:t>
      </w:r>
    </w:p>
    <w:p>
      <w:pPr>
        <w:pStyle w:val="Normal"/>
        <w:rPr>
          <w:sz w:val="22"/>
        </w:rPr>
      </w:pPr>
      <w:r>
        <w:rPr>
          <w:sz w:val="22"/>
        </w:rPr>
        <w:t>20.01.12 Эндрю Ллойд Уэббер совместно с британским телеканалом ITV1 запустит телешоу «Суперзвезда» (Superstar), победитель которого исполнит главную роль в мюзикле Уэббера «Иисус Христос - суперзвезда». Исполнителя ищут для новой постановки мюзикла, который будет идти на арене О2 в Лондоне. Первые прослушивания начнутся в феврале и марте в Лондоне, затем они пройдут в Дублине, Белфасте, Манчестере и других городах. Формат нового шоу похож на предыдущие «поиски талантов» Уэббера, которые показывали на BBC. Уэббер принимал участие в четырех проектах, где искал исполнителей для мюзиклов «Оливер!», «Волшебник страны Оз», «Звуки музыки», «Иосиф и его удивительный, разноцветный плащ снов». В конкурсе могут принять участие как любители, так и профессионалы. Целиком проект покажут на ITV1 летом 2012 года. Седмица.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6.01.12 Протоиерей Димитрий Смирнов разъяснил, почему «мы празднуем Рождество Христово 7 января», когда в этот день «солнце проходит под знаком зодиака «козерог» http://rusk.ru/newsdata.php?idar=52611</w:t>
      </w:r>
    </w:p>
    <w:p>
      <w:pPr>
        <w:pStyle w:val="Normal"/>
        <w:rPr>
          <w:sz w:val="22"/>
        </w:rPr>
      </w:pPr>
      <w:r>
        <w:rPr>
          <w:sz w:val="22"/>
        </w:rPr>
        <w:t>17.01.12 В Москве возводятся 20 православных храмов, до конца года приступят к строительству еще 20 http://www.sedmitza.ru/news/2734426.html</w:t>
      </w:r>
    </w:p>
    <w:p>
      <w:pPr>
        <w:pStyle w:val="Normal"/>
        <w:rPr>
          <w:sz w:val="22"/>
        </w:rPr>
      </w:pPr>
      <w:r>
        <w:rPr>
          <w:sz w:val="22"/>
        </w:rPr>
        <w:t>17.01.12 В Кабардино-Балкарии обнаружили катакомбный средневековый монастырь http://pravoslavie.ru/news/51015.htm</w:t>
      </w:r>
    </w:p>
    <w:p>
      <w:pPr>
        <w:pStyle w:val="Normal"/>
        <w:rPr/>
      </w:pPr>
      <w:r>
        <w:rPr>
          <w:sz w:val="22"/>
          <w:lang w:val="uk-UA"/>
        </w:rPr>
        <w:t xml:space="preserve">17.01.12 </w:t>
      </w:r>
      <w:r>
        <w:rPr>
          <w:sz w:val="22"/>
        </w:rPr>
        <w:t>УГКЦ ни одной политической партии на выборах поддерживать не будет http://www.religion.in.ua/news/ukrainian_news/14089-ugkc-ne-pidtrimuvatime-zhodnoyi-politichnoyi-sili-na-viborax.html</w:t>
      </w:r>
    </w:p>
    <w:p>
      <w:pPr>
        <w:pStyle w:val="Normal"/>
        <w:rPr>
          <w:sz w:val="22"/>
        </w:rPr>
      </w:pPr>
      <w:r>
        <w:rPr>
          <w:sz w:val="22"/>
        </w:rPr>
        <w:t>18.01.12 Протоиерей Всеволод Чаплин обсудил с Алексеем Навальным перспективы диалога власти и общества http://www.interfax-religion.ru/?act=news&amp;div=43835</w:t>
      </w:r>
    </w:p>
    <w:p>
      <w:pPr>
        <w:pStyle w:val="Normal"/>
        <w:rPr>
          <w:sz w:val="22"/>
        </w:rPr>
      </w:pPr>
      <w:r>
        <w:rPr>
          <w:sz w:val="22"/>
        </w:rPr>
        <w:t>18.01.12 По словам митрополита Саратовского Лонгина, все попытки узнать будущее являются либо откровенным шарлатанством, либо открытым заигрыванием с бесами http://rusk.ru/newsdata.php?idar=52677</w:t>
      </w:r>
    </w:p>
    <w:p>
      <w:pPr>
        <w:pStyle w:val="Normal"/>
        <w:rPr>
          <w:sz w:val="22"/>
        </w:rPr>
      </w:pPr>
      <w:r>
        <w:rPr>
          <w:sz w:val="22"/>
        </w:rPr>
        <w:t>20.01.12 Издано продолжение фантастического романа о буднях спецслужбы при ОВЦС МП http://www.interfax-religion.ru/?act=news&amp;div=437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qFormat/>
    <w:pPr>
      <w:keepLines/>
      <w:widowControl/>
      <w:overflowPunct w:val="false"/>
      <w:autoSpaceDE w:val="false"/>
      <w:bidi w:val="0"/>
      <w:spacing w:lineRule="atLeast" w:line="240"/>
      <w:jc w:val="center"/>
      <w:textAlignment w:val="baseline"/>
    </w:pPr>
    <w:rPr>
      <w:rFonts w:ascii="Pragmatica" w:hAnsi="Pragmatica" w:eastAsia="Times New Roman" w:cs="Pragmatica"/>
      <w:b/>
      <w:color w:val="000000"/>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06:00Z</dcterms:created>
  <dc:creator>Tatiana</dc:creator>
  <dc:description/>
  <cp:keywords/>
  <dc:language>en-US</dc:language>
  <cp:lastModifiedBy>Drukarnya</cp:lastModifiedBy>
  <dcterms:modified xsi:type="dcterms:W3CDTF">2012-01-31T19:07:00Z</dcterms:modified>
  <cp:revision>4</cp:revision>
  <dc:subject/>
  <dc:title>Протоиерей Всеволод Чаплин о письме Березовского: «внимательно послушай этого господина и сделай ровно наоборот»</dc:title>
</cp:coreProperties>
</file>