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6.01.12 Священный Синод БПЦ просит епархии передать Комиссии по рассекречиванию досье спецслужб личные данные всех клириков</w:t>
      </w:r>
    </w:p>
    <w:p>
      <w:pPr>
        <w:pStyle w:val="Normal"/>
        <w:rPr>
          <w:sz w:val="22"/>
        </w:rPr>
      </w:pPr>
      <w:r>
        <w:rPr>
          <w:sz w:val="22"/>
        </w:rPr>
        <w:t>25 января Священный Синод БПЦ разослал по епархиям письмо с просьбой предоставить Комиссии по раскрытию причастности граждан к работе на органы госбезопасности и армейскую разведку в коммунистический период личные данные всех игуменов, председателей церковных настоятельств, священников, настоятелей и членов монастырских советов.</w:t>
      </w:r>
    </w:p>
    <w:p>
      <w:pPr>
        <w:pStyle w:val="Normal"/>
        <w:rPr>
          <w:sz w:val="22"/>
        </w:rPr>
      </w:pPr>
      <w:r>
        <w:rPr>
          <w:sz w:val="22"/>
        </w:rPr>
        <w:t>В Болгарии закон не разрешает проводить проверку без письменного согласия проверяемого, так что сами по себе предоставленные данные не могут быть юридическим основанием для проверки.</w:t>
      </w:r>
    </w:p>
    <w:p>
      <w:pPr>
        <w:pStyle w:val="Normal"/>
        <w:rPr>
          <w:sz w:val="22"/>
        </w:rPr>
      </w:pPr>
      <w:r>
        <w:rPr>
          <w:sz w:val="22"/>
        </w:rPr>
        <w:t>Три епархии уже заявили, что данные не предоставят. Митрополиты, выступающие против решения Синода, настаивают, что священнослужители не включены в список должностей, перечисленных в законе как непременно подлежащие проверке. Кроме того, возникнут трудности с сотрудниками и священнослужителями болгарских храмов за рубежом, среди которых много граждан других государств.</w:t>
      </w:r>
    </w:p>
    <w:p>
      <w:pPr>
        <w:pStyle w:val="Normal"/>
        <w:rPr>
          <w:sz w:val="22"/>
        </w:rPr>
      </w:pPr>
      <w:r>
        <w:rPr>
          <w:sz w:val="22"/>
        </w:rPr>
        <w:t>Первым соответствующее заявление сделал митрополит Неврокопский Нафанаил.</w:t>
      </w:r>
    </w:p>
    <w:p>
      <w:pPr>
        <w:pStyle w:val="Normal"/>
        <w:rPr>
          <w:sz w:val="22"/>
        </w:rPr>
      </w:pPr>
      <w:r>
        <w:rPr>
          <w:sz w:val="22"/>
        </w:rPr>
        <w:t>«Мы и раньше не были доносчиком, и сейчас им не станем, - заявил владыка Нафанаил. - Никакого списка с именами и ИНН священнослужителей богохранимой нашей Неврокопской епархии мы передавать не будем».</w:t>
      </w:r>
    </w:p>
    <w:p>
      <w:pPr>
        <w:pStyle w:val="Normal"/>
        <w:rPr>
          <w:sz w:val="22"/>
        </w:rPr>
      </w:pPr>
      <w:r>
        <w:rPr>
          <w:sz w:val="22"/>
        </w:rPr>
        <w:t>«Мы убеждены, что цель, с которой собираются эти списки - снова поставить Болгарскую Православную Церковь под тотальный контроль, который будет хуже и коварнее коммунистического. Это не может не породить новый раскол, который разделит, если не уничтожит вовсе, Поместную Болгарскую Православную Церковь - всегдашнюю опору болгарского народа. Мы эту принципиальную позицию отстаиваем и будем отстаивать любой ценой. Церковь сама должна защитить свою независимость и предоставленные ей Конституцией права.</w:t>
      </w:r>
    </w:p>
    <w:p>
      <w:pPr>
        <w:pStyle w:val="Normal"/>
        <w:rPr>
          <w:sz w:val="22"/>
        </w:rPr>
      </w:pPr>
      <w:r>
        <w:rPr>
          <w:sz w:val="22"/>
        </w:rPr>
        <w:t>Любое, неважно чье вмешательство во внутренние церковные дела нарушает принцип отделения Церкви от государства. Демократическое и правовое государство должно соблюдать свой Основной закон - Конституцию. А еще в 1992 году Конституционный суд постановил, что государственное вмешательство во внутренние дела религиозных организаций и их общественную деятельность недопустимо. Бог да охранит Церковь Свою в милой нашей Родине от любых новых посягательств», - говорится в Особом мнении владыки Нафанаила.</w:t>
      </w:r>
    </w:p>
    <w:p>
      <w:pPr>
        <w:pStyle w:val="Normal"/>
        <w:rPr>
          <w:sz w:val="22"/>
        </w:rPr>
      </w:pPr>
      <w:r>
        <w:rPr>
          <w:sz w:val="22"/>
        </w:rPr>
        <w:t>Митрополит Варненский Кирилл, в свою очередь, объявил, что примет решение о предоставлении данных только после обсуждения со всеми священнослужителями епархии, а в Пловдивской епархии большинство клириков уже прошло проверку по требованию митрополита Николая, предварительно изъявив на это свое согласие. Данные проверки не были обнародованы - их сообщили только самому пловдивскому архиерею.</w:t>
      </w:r>
    </w:p>
    <w:p>
      <w:pPr>
        <w:pStyle w:val="Normal"/>
        <w:rPr>
          <w:sz w:val="22"/>
        </w:rPr>
      </w:pPr>
      <w:r>
        <w:rPr>
          <w:sz w:val="22"/>
        </w:rPr>
        <w:t>Религия в Украине, Regions.ru</w:t>
      </w:r>
    </w:p>
    <w:p>
      <w:pPr>
        <w:pStyle w:val="Normal"/>
        <w:rPr>
          <w:b/>
          <w:b/>
          <w:sz w:val="22"/>
        </w:rPr>
      </w:pPr>
      <w:r>
        <w:rPr>
          <w:b/>
          <w:sz w:val="22"/>
        </w:rPr>
      </w:r>
    </w:p>
    <w:p>
      <w:pPr>
        <w:pStyle w:val="Normal"/>
        <w:rPr>
          <w:b/>
          <w:b/>
          <w:sz w:val="22"/>
        </w:rPr>
      </w:pPr>
      <w:r>
        <w:rPr>
          <w:b/>
          <w:sz w:val="22"/>
        </w:rPr>
        <w:t>27.01.12 Русская Церковь окажет финансовую помощь населению Греции</w:t>
      </w:r>
    </w:p>
    <w:p>
      <w:pPr>
        <w:pStyle w:val="Normal"/>
        <w:rPr>
          <w:sz w:val="22"/>
        </w:rPr>
      </w:pPr>
      <w:r>
        <w:rPr>
          <w:sz w:val="22"/>
        </w:rPr>
        <w:t>Во всех храмах Русской Православной Церкви будет осуществлен сбор средств в помощь жителям Греции, которые переживают трудности в результате кризиса, заявил Патриарх Кирилл.</w:t>
      </w:r>
    </w:p>
    <w:p>
      <w:pPr>
        <w:pStyle w:val="Normal"/>
        <w:rPr>
          <w:sz w:val="22"/>
        </w:rPr>
      </w:pPr>
      <w:r>
        <w:rPr>
          <w:sz w:val="22"/>
        </w:rPr>
        <w:t>«Сейчас мы устанавливаем отношения между нашими церковными благотворительными организациями и Элладской Церковью с тем, чтобы Русская Церковь могла принять участие в этом добром деле оказания помощи нуждающимся в Греции», - сказал Патриарх на встрече с председателем греческой партии «Новая демократия» Антониосом Самарасом в Москве.</w:t>
      </w:r>
    </w:p>
    <w:p>
      <w:pPr>
        <w:pStyle w:val="Normal"/>
        <w:rPr>
          <w:sz w:val="22"/>
        </w:rPr>
      </w:pPr>
      <w:r>
        <w:rPr>
          <w:sz w:val="22"/>
        </w:rPr>
        <w:t>По его словам, в России «близко к сердцу» принимают проблемы, с которыми столкнулся греческий народ, и высоко оценивают деятельность Греческой Церкви по оказанию помощи нуждающимся.</w:t>
      </w:r>
    </w:p>
    <w:p>
      <w:pPr>
        <w:pStyle w:val="Normal"/>
        <w:rPr>
          <w:sz w:val="22"/>
        </w:rPr>
      </w:pPr>
      <w:r>
        <w:rPr>
          <w:sz w:val="22"/>
        </w:rPr>
        <w:t>Предстоятель отметил, что традиционно теплые отношения между Русской и Элладской Православными Церквями - «одна из самых прочных связей, которые связывают наши страны». «Политическая конъюнктура приходит и уходит, меняется, а вот эти связи, которые уходят в глубину веков, всегда остаются. Православие - важный фактор национальной самоидентификации как русских, так и греков», - подчеркнул он.</w:t>
      </w:r>
    </w:p>
    <w:p>
      <w:pPr>
        <w:pStyle w:val="Normal"/>
        <w:rPr>
          <w:sz w:val="22"/>
        </w:rPr>
      </w:pPr>
      <w:r>
        <w:rPr>
          <w:sz w:val="22"/>
        </w:rPr>
        <w:t>Напомнив, что в последнее время из Греции в Россию были принесены мощи великомученика Димитрия Солунского и Пояс Богородицы, Патриарх Кирилл указал на то, что «русский народ очень сердечно откликается на принесение святынь, и миллионы людей, несмотря на мороз и холод, стоят в очередях долгими часами, чтобы приложиться к этим святыням».</w:t>
      </w:r>
    </w:p>
    <w:p>
      <w:pPr>
        <w:pStyle w:val="Normal"/>
        <w:rPr>
          <w:sz w:val="22"/>
        </w:rPr>
      </w:pPr>
      <w:r>
        <w:rPr>
          <w:sz w:val="22"/>
        </w:rPr>
        <w:t>«Ни один политический митинг, спортивное мероприятие не собирает столько людей, сколько святыни, которые привозятся к нам. И пока так, у нас есть надежда на будущее», - заявил Патриарх.</w:t>
      </w:r>
    </w:p>
    <w:p>
      <w:pPr>
        <w:pStyle w:val="Normal"/>
        <w:rPr>
          <w:sz w:val="22"/>
        </w:rPr>
      </w:pPr>
      <w:r>
        <w:rPr>
          <w:sz w:val="22"/>
        </w:rPr>
        <w:t>Он также сообщил, что ожидает официального визита в пределы Русской Церкви Предстоятеля Элладской Церкви Архиепископа Иеронима и выразил надежду на то, что этот визит придаст новый стимул развитию межцерковных связей.</w:t>
      </w:r>
    </w:p>
    <w:p>
      <w:pPr>
        <w:pStyle w:val="Normal"/>
        <w:rPr>
          <w:sz w:val="22"/>
        </w:rPr>
      </w:pPr>
      <w:r>
        <w:rPr>
          <w:sz w:val="22"/>
        </w:rPr>
        <w:t>В свою очередь А.Самарас заявил, что православие - фундамент, «который дает силы человеку, необходимые для того, чтобы выйти из трудной ситуа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1.12 Патриарх Кирилл: Встреча с Папой Римским пока невозможна</w:t>
      </w:r>
    </w:p>
    <w:p>
      <w:pPr>
        <w:pStyle w:val="Normal"/>
        <w:rPr>
          <w:sz w:val="22"/>
        </w:rPr>
      </w:pPr>
      <w:r>
        <w:rPr>
          <w:sz w:val="22"/>
        </w:rPr>
        <w:t>Патриарх Московский и всея Руси Кирилл вновь заявил о том, что для его встречи с Папой Римским пока нет соответствующих предпосылок.</w:t>
      </w:r>
    </w:p>
    <w:p>
      <w:pPr>
        <w:pStyle w:val="Normal"/>
        <w:rPr/>
      </w:pPr>
      <w:r>
        <w:rPr>
          <w:sz w:val="22"/>
        </w:rPr>
        <w:t xml:space="preserve">"Я по-прежнему считаю, что для успеха этой встречи необходимо если не решить полностью, то, по крайней мере, более энергично решать конфликтные вопросы", - </w:t>
      </w:r>
      <w:r>
        <w:rPr>
          <w:b/>
          <w:sz w:val="22"/>
        </w:rPr>
        <w:t xml:space="preserve">сказал Патриарх в интервью сербской газете "Вечерние новости". </w:t>
      </w:r>
      <w:r>
        <w:rPr>
          <w:sz w:val="22"/>
        </w:rPr>
        <w:t>http://www.interfax-religion.ru/?act=print&amp;div=14251</w:t>
      </w:r>
    </w:p>
    <w:p>
      <w:pPr>
        <w:pStyle w:val="Normal"/>
        <w:rPr>
          <w:sz w:val="22"/>
        </w:rPr>
      </w:pPr>
      <w:r>
        <w:rPr>
          <w:sz w:val="22"/>
        </w:rPr>
        <w:t>По его словам, СМИ подчеркивают "исключительно сенсационный аспект возможной встречи", в то время как Патриарху "очень не хотелось, чтобы ее эффект свелся только к ее сенсационности".</w:t>
      </w:r>
    </w:p>
    <w:p>
      <w:pPr>
        <w:pStyle w:val="Normal"/>
        <w:rPr>
          <w:sz w:val="22"/>
        </w:rPr>
      </w:pPr>
      <w:r>
        <w:rPr>
          <w:sz w:val="22"/>
        </w:rPr>
        <w:t>"Для того, чтобы она была действительно полезна для дальнейшего развития отношений между Русской Православной Церковью и Римско-Католической, необходимо совместными усилиями радикально изменить к лучшему атмосферу этих отношений посредством урегулирования существующих между нами проблем", - заявил Патриарх.</w:t>
      </w:r>
    </w:p>
    <w:p>
      <w:pPr>
        <w:pStyle w:val="Normal"/>
        <w:rPr>
          <w:sz w:val="22"/>
        </w:rPr>
      </w:pPr>
      <w:r>
        <w:rPr>
          <w:sz w:val="22"/>
        </w:rPr>
        <w:t>Касаясь темы, связанной с захватами греко-католиками православных храмов на Украине, он указал на то, что Русская Церковь совсем недавно предлагала возродить четырехстороннюю комиссию с участием Ватикана, Московского Патриархата, Украинской Православной Церкви и Украинской Греко-Католической Церкви. "Но католическая сторона отнеслась к нашему предложению весьма прохладно", - констатировал Предстоятель.</w:t>
      </w:r>
    </w:p>
    <w:p>
      <w:pPr>
        <w:pStyle w:val="Normal"/>
        <w:rPr>
          <w:sz w:val="22"/>
        </w:rPr>
      </w:pPr>
      <w:r>
        <w:rPr>
          <w:sz w:val="22"/>
        </w:rPr>
        <w:t>По его словам, в ходе регулярных контактов с руководством Католической Церкви в Московском Патриархе постоянно поднимают вопрос о разрешении ситуации с православными храмами в Западной Украине. "И Папа Римский, и главы ответственных ватиканских конгрегаций выражают понимание нашей озабоченности, однако проблема так и остается нерешенной", - заявил Патриарх Кирилл.</w:t>
      </w:r>
    </w:p>
    <w:p>
      <w:pPr>
        <w:pStyle w:val="Normal"/>
        <w:rPr>
          <w:sz w:val="22"/>
        </w:rPr>
      </w:pPr>
      <w:r>
        <w:rPr>
          <w:sz w:val="22"/>
        </w:rPr>
        <w:t>В то же время он отметил, что ситуация в православно-католических отношениях в России за последние десять лет "заметно улучшилась".</w:t>
      </w:r>
    </w:p>
    <w:p>
      <w:pPr>
        <w:pStyle w:val="Normal"/>
        <w:rPr>
          <w:sz w:val="22"/>
        </w:rPr>
      </w:pPr>
      <w:r>
        <w:rPr>
          <w:sz w:val="22"/>
        </w:rPr>
        <w:t>"Проблема прозелитизма уже не стоит так остро, как это было в 90-е годы, когда католические миссионеры приезжали в Россию, чтобы вести здесь активную деятельность. Свою положительную роль сыграла созданная в 2004 году Смешанная группа по рассмотрению проблем в отношениях между Русской Православной и Римско-Католической Церквами в России", - сказал Патриарх.</w:t>
      </w:r>
    </w:p>
    <w:p>
      <w:pPr>
        <w:pStyle w:val="Normal"/>
        <w:rPr>
          <w:sz w:val="22"/>
        </w:rPr>
      </w:pPr>
      <w:r>
        <w:rPr>
          <w:sz w:val="22"/>
        </w:rPr>
        <w:t>Он считает необходимым развивать сотрудничество между православными и католиками, "хранящими христианскую традицию и имеющими близкие взгляды на личную и социальную этику, научно-технический прогресс, биоэтику, другие вопросы современности", в том числе и в защите прав христиа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1.12 Патриарх Кирилл: Сербы в Косово живут подобно узникам концлагеря</w:t>
      </w:r>
    </w:p>
    <w:p>
      <w:pPr>
        <w:pStyle w:val="Normal"/>
        <w:rPr>
          <w:sz w:val="22"/>
        </w:rPr>
      </w:pPr>
      <w:r>
        <w:rPr>
          <w:sz w:val="22"/>
        </w:rPr>
        <w:t>Патриарх Московский и всея Руси Кирилл выразил обеспокоенность положением жителей Косово и Метохии.</w:t>
      </w:r>
    </w:p>
    <w:p>
      <w:pPr>
        <w:pStyle w:val="Normal"/>
        <w:rPr/>
      </w:pPr>
      <w:r>
        <w:rPr>
          <w:sz w:val="22"/>
        </w:rPr>
        <w:t xml:space="preserve">"Сербы, проживающие в Косово и Метохии, стали заложниками большой геополитической игры. При равнодушном отношении многих государств они вынуждены жить в замкнутых анклавах, испытывая ежедневную тревогу в связи с враждебным окружением, сознающим свою безнаказанность", - </w:t>
      </w:r>
      <w:r>
        <w:rPr>
          <w:b/>
          <w:sz w:val="22"/>
        </w:rPr>
        <w:t>заявил Патриарх в интервью сербской газете "Вечерние новости".</w:t>
      </w:r>
      <w:r>
        <w:rPr>
          <w:sz w:val="22"/>
        </w:rPr>
        <w:t xml:space="preserve"> http://www.interfax-religion.ru/?act=print&amp;div=14251</w:t>
      </w:r>
    </w:p>
    <w:p>
      <w:pPr>
        <w:pStyle w:val="Normal"/>
        <w:rPr>
          <w:sz w:val="22"/>
        </w:rPr>
      </w:pPr>
      <w:r>
        <w:rPr>
          <w:sz w:val="22"/>
        </w:rPr>
        <w:t>"Наши собратья по вере, - продолжил Предстоятель, - имеют великое мужество не оставлять свою многострадальную землю и святыни, живут подобно узникам концлагеря, которым отказано даже в базовом праве на жизнь".</w:t>
      </w:r>
    </w:p>
    <w:p>
      <w:pPr>
        <w:pStyle w:val="Normal"/>
        <w:rPr>
          <w:sz w:val="22"/>
        </w:rPr>
      </w:pPr>
      <w:r>
        <w:rPr>
          <w:sz w:val="22"/>
        </w:rPr>
        <w:t>По его словам, приходится наблюдать "вопиющую несправедливость, двойные стандарты и ложь политики, декларирующей приверженность идеалам гуманизма, защиты прав человека и закрывающей глаза на тот ад, который учинили экстремисты при поддержке своих иностранных спонсоров".</w:t>
      </w:r>
    </w:p>
    <w:p>
      <w:pPr>
        <w:pStyle w:val="Normal"/>
        <w:rPr>
          <w:sz w:val="22"/>
        </w:rPr>
      </w:pPr>
      <w:r>
        <w:rPr>
          <w:sz w:val="22"/>
        </w:rPr>
        <w:t>"Братья, Русская Церковь, православный русский народ никогда от вас не отвернутся. Никакие земные выгоды, никакие изменения политической конъюнктуры не заставят нас забыть о нашем многовековом духовном родстве", - подчеркнул Патриарх Кирилл.</w:t>
      </w:r>
    </w:p>
    <w:p>
      <w:pPr>
        <w:pStyle w:val="Normal"/>
        <w:rPr>
          <w:sz w:val="22"/>
        </w:rPr>
      </w:pPr>
      <w:r>
        <w:rPr>
          <w:sz w:val="22"/>
        </w:rPr>
        <w:t>Он указал на то, что Московский Патриархат неизменно поддерживает позицию Сербской Церкви в отношении статуса Косово. "Очень важно не допустить запустения святых обителей Косово. Это стало бы настоящей духовной катастрофой и нанесло бы серьезный урон православному наследию Европы. Бесценные памятники, созданные в Косово и Метохии сербским народом, живы до тех пор, пока в стенах храмов возносятся молитвы, а в кельях совершается монашеский подвиг", - сказал Патриарх.</w:t>
      </w:r>
    </w:p>
    <w:p>
      <w:pPr>
        <w:pStyle w:val="Normal"/>
        <w:rPr>
          <w:sz w:val="22"/>
        </w:rPr>
      </w:pPr>
      <w:r>
        <w:rPr>
          <w:sz w:val="22"/>
        </w:rPr>
        <w:t>Он сообщил, что в Русской Церкви наметили конкретные меры по поддержке косовских обителей. "Мною одобрена программа действий, которые будут осуществляться в 2012 году", - добавил Патриарх Кирилл.</w:t>
      </w:r>
    </w:p>
    <w:p>
      <w:pPr>
        <w:pStyle w:val="Normal"/>
        <w:rPr>
          <w:sz w:val="22"/>
        </w:rPr>
      </w:pPr>
      <w:r>
        <w:rPr>
          <w:sz w:val="22"/>
        </w:rPr>
        <w:t>Он также прокомментировал церковную ситуацию в Черногории, призывы некоторых местных политиков к разделению Сербской Православной Церкви. По его словам, в Черногории есть немало "здравомыслящих политических деятелей", разделяющих мнение о том, что попытки тех или иных политических сил оказывать давление на Церковь с целью изменить ее каноническое устройство "ни к чему доброму не приводят"."Все Поместные Православные Церкви считают Черногорию частью канонической территории Сербского Патриархата, и это общеправославное убеждение политикам следует уважать",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0.01.12 Патриарх Кирилл призвал архиереев быть открытыми и тактичными</w:t>
      </w:r>
    </w:p>
    <w:p>
      <w:pPr>
        <w:pStyle w:val="Normal"/>
        <w:rPr>
          <w:sz w:val="22"/>
        </w:rPr>
      </w:pPr>
      <w:r>
        <w:rPr>
          <w:sz w:val="22"/>
        </w:rPr>
        <w:t>30 января в Тронном зале Патриаршей и Синодальной резиденции в Даниловом монастыре Святейший Патриарх Московский и всея Руси Кирилл возглавил совещание архиереев епархий, входящих в состав митрополий, а также клириков, избранных, но еще не рукоположенных во епископов.</w:t>
      </w:r>
    </w:p>
    <w:p>
      <w:pPr>
        <w:pStyle w:val="Normal"/>
        <w:rPr/>
      </w:pPr>
      <w:r>
        <w:rPr>
          <w:b/>
          <w:sz w:val="22"/>
        </w:rPr>
        <w:t xml:space="preserve">Патриарх призвал архиереев усилить пастырскую составляющую в своей епархиальной деятельности и быть открытыми для общения и тактичными в обращении с людьми. </w:t>
      </w:r>
      <w:r>
        <w:rPr>
          <w:sz w:val="22"/>
        </w:rPr>
        <w:t>http://www.patriarchia.ru/db/text/1987928.html</w:t>
      </w:r>
    </w:p>
    <w:p>
      <w:pPr>
        <w:pStyle w:val="Normal"/>
        <w:rPr>
          <w:sz w:val="22"/>
        </w:rPr>
      </w:pPr>
      <w:r>
        <w:rPr>
          <w:sz w:val="22"/>
        </w:rPr>
        <w:t>«Архиерею следует быть доступным для каждого, в первую очередь для клириков, без длительных записей на прием, без фильтра в лице личного или епархиального секретаря, без необходимости общаться с архипастырем лишь посредством передачи документов», - подчеркнул Его Святейшество, обращаясь к собравшимся на совещание в Москве Преосвященным епархий, входящих в состав митрополий, а также пастырей, избранных, но еще не рукоположенных во епископы.</w:t>
      </w:r>
    </w:p>
    <w:p>
      <w:pPr>
        <w:pStyle w:val="Normal"/>
        <w:rPr>
          <w:sz w:val="22"/>
        </w:rPr>
      </w:pPr>
      <w:r>
        <w:rPr>
          <w:sz w:val="22"/>
        </w:rPr>
        <w:t>Патриарх добавил, что в новообразованных небольших епархиях, где численность духовенства часто не превышает сотни человек, возможность встретиться с архиереем для клириков должна быть максимально свободной. «У священников должна быть возможность личной встречи с архипастырем. Без дополнительной записи о епархиального секретаря, ведь именно вы являетесь духовным водителем епархиальных клириков», - подчеркнул он.</w:t>
      </w:r>
    </w:p>
    <w:p>
      <w:pPr>
        <w:pStyle w:val="Normal"/>
        <w:rPr>
          <w:sz w:val="22"/>
        </w:rPr>
      </w:pPr>
      <w:r>
        <w:rPr>
          <w:sz w:val="22"/>
        </w:rPr>
        <w:t>«Доступность епископа не ограничивается предоставлением клирикам и мирянам условий для встречи с ним, - отметил он далее. - Она выражается и в том, как архиерей общается со своими собеседниками». Святейший Владыка напомнил, что поведение архипастыря будет отражаться и на поведении духовенства в отношении сотрудников приходов и прихожан.</w:t>
      </w:r>
    </w:p>
    <w:p>
      <w:pPr>
        <w:pStyle w:val="Normal"/>
        <w:rPr>
          <w:sz w:val="22"/>
        </w:rPr>
      </w:pPr>
      <w:r>
        <w:rPr>
          <w:sz w:val="22"/>
        </w:rPr>
        <w:t>«Особо хочу обратить на это внимание молодых архиереев. Церковь поручила вам высокое архиерейское служение, и, с точки зрения канонов, вы являетесь духовными отцами для всей вверенной вам паствы. Вы являетесь духовником и главным духовным авторитетом для людей. Сохрани вас Господь от того, чтобы кто-либо из вас стал наслаждаться своим саном, кичиться положением епископа. Стоит ли говорить, что забвение элементарных правил доброжелательности, вежливости или почтения к сединам, - недопустимо ни для кого, а тем более для епископа. Сан не дает нам никакого права быть нам невежливыми и неделикатными. Сан - это только ответственность. Чем выше сан, тем больше с нас спросится. И в этой жизни, и в жизни вечной», - сказал Предстоятель Русской Церкви.</w:t>
      </w:r>
    </w:p>
    <w:p>
      <w:pPr>
        <w:pStyle w:val="Normal"/>
        <w:rPr>
          <w:sz w:val="22"/>
        </w:rPr>
      </w:pPr>
      <w:r>
        <w:rPr>
          <w:sz w:val="22"/>
        </w:rPr>
        <w:t>Патриарх призвал епископов быть проще и сердечнее в общении с людьми: «Простота в общении, неконфликтность, готовность к братскому диалогу сделают намного больше, чем гневное поведение, строгость не по разуму или напыщенность».</w:t>
      </w:r>
    </w:p>
    <w:p>
      <w:pPr>
        <w:pStyle w:val="Normal"/>
        <w:rPr>
          <w:sz w:val="22"/>
        </w:rPr>
      </w:pPr>
      <w:r>
        <w:rPr>
          <w:sz w:val="22"/>
        </w:rPr>
        <w:t>Кроме того, продолжил он, порой бывает и так, что архиерей держит себя достойно, но его подводит окружение. «Следует иметь в виду, что по окружению судят и о самом преосвященном, и, если приближенные архиерея будут вести себя надменно или откровенно обогащаться, дурная молва неизбежно пойдет о самом владыке», - сказал Патриарх Кирилл, слова которого приводит сайт Московского патриархата.</w:t>
      </w:r>
    </w:p>
    <w:p>
      <w:pPr>
        <w:pStyle w:val="Normal"/>
        <w:rPr>
          <w:sz w:val="22"/>
        </w:rPr>
      </w:pPr>
      <w:r>
        <w:rPr>
          <w:sz w:val="22"/>
        </w:rPr>
        <w:t>Предстоятель призвал архипастырей не ограничивать пределами рабочего кабинета общение епископа с духовенством и паствой: «Оно продолжается и в поездках архиерея по приходам епархии. Архипастырское внимание к епархиальной приходской жизни должно выходить далеко за рамки торжественного богослужения и проповеди на приходе, беседы за трапезой. Никогда не проводите трапезу как ритуал. Братская трапеза - это ваша возможность выслушать людей, дать комментарии на высказывания людей, ответить на их вопрошания».</w:t>
      </w:r>
    </w:p>
    <w:p>
      <w:pPr>
        <w:pStyle w:val="Normal"/>
        <w:rPr>
          <w:sz w:val="22"/>
        </w:rPr>
      </w:pPr>
      <w:r>
        <w:rPr>
          <w:sz w:val="22"/>
        </w:rPr>
        <w:t>Святейший Патриарх Кирилл отметил, что возможности новых епархий, как правило, не позволяют организовать большой штат протодиаконов и иподиаконов, сопровождение архиерея хором и тому подобное, необходимое для совершения торжественного архиерейского богослужения. Многое из этого может быть упрощено и приближено к реальным ресурсам и нуждам храма.</w:t>
      </w:r>
    </w:p>
    <w:p>
      <w:pPr>
        <w:pStyle w:val="Normal"/>
        <w:rPr>
          <w:sz w:val="22"/>
        </w:rPr>
      </w:pPr>
      <w:r>
        <w:rPr>
          <w:sz w:val="22"/>
        </w:rPr>
        <w:t>Посещение прихода архипастырем должно сопровождаться открытым, вдумчивым общением с настоятелем, с активом прихода, молодежью и детьми, ответом как на их практические, житейские вопросы, так и на их духовные вопрошания, внимательным и подробным ознакомлением со всеми приходскими проектами.</w:t>
      </w:r>
    </w:p>
    <w:p>
      <w:pPr>
        <w:pStyle w:val="Normal"/>
        <w:rPr>
          <w:sz w:val="22"/>
        </w:rPr>
      </w:pPr>
      <w:r>
        <w:rPr>
          <w:sz w:val="22"/>
        </w:rPr>
        <w:t>«Ни с чем несравнимо, конечно, и не может сравниться евхаристическое общение архипастыря с паствой, таинственно соединяющее молящихся и служащих в совместном совершении Божественной литургии. Чаще совершайте Евхаристию на приходах. Здесь мы черпаем основные силы», - подчеркнул Его Святейшество.</w:t>
      </w:r>
    </w:p>
    <w:p>
      <w:pPr>
        <w:pStyle w:val="Normal"/>
        <w:rPr>
          <w:sz w:val="22"/>
        </w:rPr>
      </w:pPr>
      <w:r>
        <w:rPr>
          <w:sz w:val="22"/>
        </w:rPr>
        <w:t>Он также поставил задачу составить новые планы реального увеличения числа приходов, исходя из количества существующих храмов и населенных пунктов.</w:t>
      </w:r>
    </w:p>
    <w:p>
      <w:pPr>
        <w:pStyle w:val="Normal"/>
        <w:rPr>
          <w:sz w:val="22"/>
        </w:rPr>
      </w:pPr>
      <w:r>
        <w:rPr>
          <w:sz w:val="22"/>
        </w:rPr>
        <w:t>«В перспективе в городах должно быть не больше десяти тысяч православного населения на храм. В тех населенных пунктах, где численность населения менее десяти тысяч, но более тысячи человек и где нет пока еще возможности назначить постоянного священника, необходимо подобрать здания для обустройства молельных помещений, часовен, домовых церквей, куда священник будет приезжать совершать богослужения как минимум раз в месяц», - отметил Патриарх.</w:t>
      </w:r>
    </w:p>
    <w:p>
      <w:pPr>
        <w:pStyle w:val="Normal"/>
        <w:rPr>
          <w:sz w:val="22"/>
        </w:rPr>
      </w:pPr>
      <w:r>
        <w:rPr>
          <w:sz w:val="22"/>
        </w:rPr>
        <w:t>Радонеж, Православие и мир</w:t>
      </w:r>
    </w:p>
    <w:p>
      <w:pPr>
        <w:pStyle w:val="Normal"/>
        <w:rPr>
          <w:sz w:val="22"/>
        </w:rPr>
      </w:pPr>
      <w:r>
        <w:rPr>
          <w:sz w:val="22"/>
        </w:rPr>
      </w:r>
    </w:p>
    <w:p>
      <w:pPr>
        <w:pStyle w:val="Normal"/>
        <w:rPr>
          <w:b/>
          <w:b/>
          <w:sz w:val="22"/>
        </w:rPr>
      </w:pPr>
      <w:r>
        <w:rPr>
          <w:b/>
          <w:sz w:val="22"/>
        </w:rPr>
        <w:t>30.01.12 Патриарх Кирилл поднял вопрос о пастырском выгорании</w:t>
      </w:r>
    </w:p>
    <w:p>
      <w:pPr>
        <w:pStyle w:val="Normal"/>
        <w:rPr>
          <w:sz w:val="22"/>
        </w:rPr>
      </w:pPr>
      <w:r>
        <w:rPr>
          <w:sz w:val="22"/>
        </w:rPr>
        <w:t>В докладе на Архиерейском совещании архиереев митрополий Русской Православной Церкви Святейший Патриарх Кирилл поднял перед архиереями проблему «пастырского выгорания». В частности Патриарх сказал:</w:t>
      </w:r>
    </w:p>
    <w:p>
      <w:pPr>
        <w:pStyle w:val="Normal"/>
        <w:rPr>
          <w:sz w:val="22"/>
        </w:rPr>
      </w:pPr>
      <w:r>
        <w:rPr>
          <w:sz w:val="22"/>
        </w:rPr>
        <w:t>«Бывает так, что на определенном жизненном этапе священник сталкивается с «пастырским выгоранием». Это такое состояние, когда священнослужитель теряет мотивацию к несению пастырского служения, состояние хронической усталости и апатии, сопровождающееся сомнениями в наличии пастырского призвания и правильности выбора священнослужения как профессии и образа жизни. Здесь - особая ответственность епископа и епархиального духовника.</w:t>
      </w:r>
    </w:p>
    <w:p>
      <w:pPr>
        <w:pStyle w:val="Normal"/>
        <w:rPr>
          <w:sz w:val="22"/>
        </w:rPr>
      </w:pPr>
      <w:r>
        <w:rPr>
          <w:sz w:val="22"/>
        </w:rPr>
        <w:t>Проще простого будет наказать, запретить, отвернуться. Но не к этому призван архипастырь. Именно в такие моменты следует с особой остротой вспомнить литургическое приветствие «Христос посреди нас», обращенное к «собрату и сослужителю».</w:t>
      </w:r>
    </w:p>
    <w:p>
      <w:pPr>
        <w:pStyle w:val="Normal"/>
        <w:rPr>
          <w:sz w:val="22"/>
        </w:rPr>
      </w:pPr>
      <w:r>
        <w:rPr>
          <w:sz w:val="22"/>
        </w:rPr>
        <w:t>Может быть тяжело, неприятно, даже внутренне невыносимо - сталкиваться с равнодушием, закостенелостью или даже озлобленностью. Но мы не можем проигнорировать призыв Доброго Пастыря, который идет и взыскует заблудшую овцу, не дожидаясь пока она сама вернется в стадо и заботясь о ней более, чем о других овцах».</w:t>
      </w:r>
    </w:p>
    <w:p>
      <w:pPr>
        <w:pStyle w:val="Normal"/>
        <w:rPr>
          <w:sz w:val="22"/>
        </w:rPr>
      </w:pPr>
      <w:r>
        <w:rPr>
          <w:sz w:val="22"/>
        </w:rPr>
        <w:t>Проблема профессионального выгорания священнослужителей и сотрудников служб церковной благотворительности обсуждается несколько лет, однако мнения разделились даже по самой постановке проблемы. Часть клириков полагает, что проблема актуальна и нуждается в подробном обсуждении, другая часть считает проблему надуманной, следствием недостаточной веры.</w:t>
      </w:r>
    </w:p>
    <w:p>
      <w:pPr>
        <w:pStyle w:val="Normal"/>
        <w:rPr>
          <w:sz w:val="22"/>
        </w:rPr>
      </w:pPr>
      <w:r>
        <w:rPr>
          <w:sz w:val="22"/>
        </w:rPr>
        <w:t>Последовательнее всего проблема выгорания обсуждалась в статьях и интервью протоиерея Павла Великанова, проректора МДА по научной работе.</w:t>
      </w:r>
    </w:p>
    <w:p>
      <w:pPr>
        <w:pStyle w:val="Normal"/>
        <w:rPr>
          <w:sz w:val="22"/>
        </w:rPr>
      </w:pPr>
      <w:r>
        <w:rPr>
          <w:sz w:val="22"/>
        </w:rPr>
        <w:t>В католической церкви проблема эмоционального выгорания священнослужителей обсуждается значительно дольше и епархия может предоставить священнику отпуск, лечение или возможность восстановить силы в санатор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30.01.12 Патриарх назвал недопустимым увеличение выплат с приходов при увеличении числа епархий</w:t>
      </w:r>
    </w:p>
    <w:p>
      <w:pPr>
        <w:pStyle w:val="Normal"/>
        <w:rPr/>
      </w:pPr>
      <w:r>
        <w:rPr>
          <w:b/>
          <w:sz w:val="22"/>
        </w:rPr>
        <w:t>Патриарх Кирилл в докладе на Архиерейском совещании архиереев митрополий Русской Православной Церкви назвал недопустимым увеличение финансового бремени на приходы при разделении епархий.</w:t>
      </w:r>
      <w:r>
        <w:rPr>
          <w:sz w:val="22"/>
        </w:rPr>
        <w:t xml:space="preserve"> http://www.patriarchia.ru/db/text/1987928.html</w:t>
      </w:r>
    </w:p>
    <w:p>
      <w:pPr>
        <w:pStyle w:val="Normal"/>
        <w:rPr>
          <w:sz w:val="22"/>
        </w:rPr>
      </w:pPr>
      <w:r>
        <w:rPr>
          <w:sz w:val="22"/>
        </w:rPr>
        <w:t>«При организации жизни в новой епархии новый архиерей будет, скорее всего, стремиться к тому, чтобы инфраструктура и штат его епархиального управления были на самом высоком уровне, равным давно действующим епархиям. Это похвально, - заметил Патриарх. - Однако недопустимо, когда на приходы при создании епархии ложится дополнительное финансовое бремя. Всего желаемого следует достигать путем кропотливой работы и постепенного изыскания необходимых средств».</w:t>
      </w:r>
    </w:p>
    <w:p>
      <w:pPr>
        <w:pStyle w:val="Normal"/>
        <w:rPr>
          <w:sz w:val="22"/>
        </w:rPr>
      </w:pPr>
      <w:r>
        <w:rPr>
          <w:sz w:val="22"/>
        </w:rPr>
        <w:t>Предстоятель Русской Церкви также затронул проблему роскоши в жизни архиерея, призвав довольствоваться имеющимися условиями:</w:t>
      </w:r>
    </w:p>
    <w:p>
      <w:pPr>
        <w:pStyle w:val="Normal"/>
        <w:rPr>
          <w:sz w:val="22"/>
        </w:rPr>
      </w:pPr>
      <w:r>
        <w:rPr>
          <w:sz w:val="22"/>
        </w:rPr>
        <w:t>«Еще в дореволюционное время сложилось представление об особой роскоши архиерейского быта, которое, к сожалению, не полностью изжито до сих пор. Да, без сомнения, епископ должен иметь нормальные условия для служения, работы и для жизни. Хорошо, когда находится благотворитель, готовый ими обеспечить архиерея новообразованной кафедры, - сказал Его Святейшество.</w:t>
      </w:r>
    </w:p>
    <w:p>
      <w:pPr>
        <w:pStyle w:val="Normal"/>
        <w:rPr>
          <w:sz w:val="22"/>
        </w:rPr>
      </w:pPr>
      <w:r>
        <w:rPr>
          <w:sz w:val="22"/>
        </w:rPr>
        <w:t>«Если же такой возможности нет, следует на первых порах довольствоваться теми помещениями, которые уже имеются в епархии: к примеру, при главном храме кафедрального города, или при монастыре. Порой бывает и так, что архиерей держит себя достойно, но его подводит окружение. Следует иметь в виду, что по окружению судят и о самом Преосвященном, и, если приближенные архиерея будут вести себя надменно или откровенно обогащаться, дурная молва неизбежно пойдет о самом владыке», - подчеркнул Патриарх Кирилл.</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30.01.12 В Церкви должны активнее работать со СМИ, считает Патриарх Кирилл</w:t>
      </w:r>
    </w:p>
    <w:p>
      <w:pPr>
        <w:pStyle w:val="Normal"/>
        <w:rPr/>
      </w:pPr>
      <w:r>
        <w:rPr>
          <w:b/>
          <w:sz w:val="22"/>
        </w:rPr>
        <w:t>Выступая на Архиерейском совещании Патриарх Кирилл призвал епископат внимательно относиться к епархиальным изданиям и деятельности пресс-службы, а также оперативно реагировать на события с их помощью.</w:t>
      </w:r>
      <w:r>
        <w:rPr>
          <w:sz w:val="22"/>
        </w:rPr>
        <w:t xml:space="preserve"> http://www.patriarchia.ru/db/text/1987928.html</w:t>
      </w:r>
    </w:p>
    <w:p>
      <w:pPr>
        <w:pStyle w:val="Normal"/>
        <w:rPr>
          <w:sz w:val="22"/>
        </w:rPr>
      </w:pPr>
      <w:r>
        <w:rPr>
          <w:sz w:val="22"/>
        </w:rPr>
        <w:t>«Современное общество по праву именуется информационным: информация стала едва ли не ключевым фактором в созидании, а иногда, к сожалению, и в разрушении жизни людей. В этом содержится один из главных вызовов нынешнего времени», - сказал Патриарх Кирилл.</w:t>
      </w:r>
    </w:p>
    <w:p>
      <w:pPr>
        <w:pStyle w:val="Normal"/>
        <w:rPr>
          <w:sz w:val="22"/>
        </w:rPr>
      </w:pPr>
      <w:r>
        <w:rPr>
          <w:sz w:val="22"/>
        </w:rPr>
        <w:t>«С одной стороны, представители Церкви не должны поддаваться лихорадочному желанию угодить общественному мнению или стремлению разными сомнительными методами повлиять на людей. С другой стороны, нам нельзя игнорировать устремленность людей к новым - массмедийным - формам общения и познавания мира. Можно сказать, что в руках у церковных, епархиальных информационных работников сосредоточены механизмы, при помощи которых можно как привлечь внимание наших соотечественников к Православию, так и оттолкнуть от Христа», - заявил Предстоятель Русской Церкви.</w:t>
      </w:r>
    </w:p>
    <w:p>
      <w:pPr>
        <w:pStyle w:val="Normal"/>
        <w:rPr>
          <w:sz w:val="22"/>
        </w:rPr>
      </w:pPr>
      <w:r>
        <w:rPr>
          <w:sz w:val="22"/>
        </w:rPr>
        <w:t>При этом он отметил, что обращения, проповеди, призывы к борьбе с грехом мало кто услышит, если они не будут произнесены так, теми словами и с использованием тех каналов коммуникации, которые для сегодняшних людей стали уже наиболее привычными и удобными. «Поэтому здесь не оправдана никакая небрежность», - подчеркнул Святейший Владыка.</w:t>
      </w:r>
    </w:p>
    <w:p>
      <w:pPr>
        <w:pStyle w:val="Normal"/>
        <w:rPr>
          <w:sz w:val="22"/>
        </w:rPr>
      </w:pPr>
      <w:r>
        <w:rPr>
          <w:sz w:val="22"/>
        </w:rPr>
        <w:t>Предстоятель с сожалением отметил, что некоторые священники воспринимают общение со СМИ и ведение епархиальных сайтов или печатных изданий лишь как дополнительную нагрузку.</w:t>
      </w:r>
    </w:p>
    <w:p>
      <w:pPr>
        <w:pStyle w:val="Normal"/>
        <w:rPr>
          <w:sz w:val="22"/>
        </w:rPr>
      </w:pPr>
      <w:r>
        <w:rPr>
          <w:sz w:val="22"/>
        </w:rPr>
        <w:t>"Информационной работой в епархиях очень часто занимаются случайные люди, не только не имевшие ранее опыта работы со СМИ, - таких людей не везде можно найти, но и подчас не способные грамотно написать даже короткое информационное сообщение, - констатировал Патриарх. - Едва ли не треть аудитории курсов составляли священники, для которых информационная работа - не более чем обременительное послушание в довесок к уже имеющимся, и которые приезжали на курсы не расти профессионально, а "отбыть время" и про все побыстрее забыть. Это значит, что такое же отношение будет присутствовать и в каждодневной работе, в общении с журналистами. А результаты, в конечном счете, будут плачевны не только для епархии, но и для всей Церкви».</w:t>
      </w:r>
    </w:p>
    <w:p>
      <w:pPr>
        <w:pStyle w:val="Normal"/>
        <w:rPr>
          <w:sz w:val="22"/>
        </w:rPr>
      </w:pPr>
      <w:r>
        <w:rPr>
          <w:sz w:val="22"/>
        </w:rPr>
        <w:t>В связи с этим Патриарх призвал архиереев с предельным вниманием отнестись к деятельности своей пресс-службы.</w:t>
      </w:r>
    </w:p>
    <w:p>
      <w:pPr>
        <w:pStyle w:val="Normal"/>
        <w:rPr>
          <w:sz w:val="22"/>
        </w:rPr>
      </w:pPr>
      <w:r>
        <w:rPr>
          <w:sz w:val="22"/>
        </w:rPr>
        <w:t>«Кроме того, важно понимать, что пресс-секретарь, отвечая за оперативное освещение деятельности епархии и отражение церковной позиции в региональных СМИ, должен находиться в постоянном, тесном общении с епископом, дабы избежать медлительности, неприемлемой в современной информационной сфере», - отметил Предстоятель.</w:t>
      </w:r>
    </w:p>
    <w:p>
      <w:pPr>
        <w:pStyle w:val="Normal"/>
        <w:rPr>
          <w:sz w:val="22"/>
        </w:rPr>
      </w:pPr>
      <w:r>
        <w:rPr>
          <w:sz w:val="22"/>
        </w:rPr>
        <w:t>Отдельное внимание, по мнению Его Святейшества, следует уделить созданию сайта епархии в соответствии со «Стандартом единого присутствия епархий Русской Православной Церкви в Интернете», утвержденным Синодальным информационным отделом, и регулярно его обновлять.</w:t>
      </w:r>
    </w:p>
    <w:p>
      <w:pPr>
        <w:pStyle w:val="Normal"/>
        <w:rPr>
          <w:sz w:val="22"/>
        </w:rPr>
      </w:pPr>
      <w:r>
        <w:rPr>
          <w:sz w:val="22"/>
        </w:rPr>
        <w:t>«Сегодня существует множество, в том числе не слишком дорогостоящих, возможностей для создания сайтов, достаточно простых и удобных в управлении и пополнении, - отметил Патриарх Кирилл. - При этом предложил бы уйти от появившейся было практики создания единых сайтов митрополий или же создания сайтов епархий в качестве субсайтов или субдоменов сайтов митрополий. Епархиальный сайт - это одна из форм идентификации епархии внешним обществом и объединения ее клириков, каждый из которых может принимать участие в составлении новостей, поддерживая, таким образом, регулярное общение с епархиальным управлением».</w:t>
      </w:r>
    </w:p>
    <w:p>
      <w:pPr>
        <w:pStyle w:val="Normal"/>
        <w:rPr>
          <w:sz w:val="22"/>
        </w:rPr>
      </w:pPr>
      <w:r>
        <w:rPr>
          <w:sz w:val="22"/>
        </w:rPr>
        <w:t>Патриархия.Ru, Религия и СМИ</w:t>
      </w:r>
    </w:p>
    <w:p>
      <w:pPr>
        <w:pStyle w:val="Normal"/>
        <w:rPr>
          <w:b/>
          <w:b/>
          <w:sz w:val="22"/>
        </w:rPr>
      </w:pPr>
      <w:r>
        <w:rPr>
          <w:b/>
          <w:sz w:val="22"/>
        </w:rPr>
      </w:r>
    </w:p>
    <w:p>
      <w:pPr>
        <w:pStyle w:val="Normal"/>
        <w:rPr>
          <w:b/>
          <w:b/>
          <w:sz w:val="22"/>
        </w:rPr>
      </w:pPr>
      <w:r>
        <w:rPr>
          <w:b/>
          <w:sz w:val="22"/>
        </w:rPr>
        <w:t>30.01.12 Православные школы Москвы обвиняют власти города в дискриминации</w:t>
      </w:r>
    </w:p>
    <w:p>
      <w:pPr>
        <w:pStyle w:val="Normal"/>
        <w:rPr>
          <w:sz w:val="22"/>
        </w:rPr>
      </w:pPr>
      <w:r>
        <w:rPr>
          <w:sz w:val="22"/>
        </w:rPr>
        <w:t>Православные школы Москвы заявили, что решение правительства столицы по вопросу финансирования негосударственных школ в 2012 году является дискриминационным.</w:t>
      </w:r>
    </w:p>
    <w:p>
      <w:pPr>
        <w:pStyle w:val="Normal"/>
        <w:rPr>
          <w:sz w:val="22"/>
        </w:rPr>
      </w:pPr>
      <w:r>
        <w:rPr>
          <w:sz w:val="22"/>
        </w:rPr>
        <w:t>"Размер субсидии, выделенной правительством Москвы в 2012 году на учащегося православной школы, равен нормативу 2010 года и ниже аналогичного подушевого финансирования учащегося государственной школы в 2012 году в 1,5-2 раза", - говорится в заявлении Совета православных школ Москвы.</w:t>
      </w:r>
    </w:p>
    <w:p>
      <w:pPr>
        <w:pStyle w:val="Normal"/>
        <w:rPr>
          <w:sz w:val="22"/>
        </w:rPr>
      </w:pPr>
      <w:r>
        <w:rPr>
          <w:sz w:val="22"/>
        </w:rPr>
        <w:t>В городе действуют 25 православных общеобразовательных школ, которые имеют статус негосударственных некоммерческих образовательных учреждений.</w:t>
      </w:r>
    </w:p>
    <w:p>
      <w:pPr>
        <w:pStyle w:val="Normal"/>
        <w:rPr>
          <w:sz w:val="22"/>
        </w:rPr>
      </w:pPr>
      <w:r>
        <w:rPr>
          <w:sz w:val="22"/>
        </w:rPr>
        <w:t>"Православные школы являются социально ориентированными и обеспечивают своим учащимся (их семьям) государственный общеобразовательный стандарт бесплатно: за счет средств, получаемых из бюджета столицы (от департамента образования)", - сказано в заявлении.</w:t>
      </w:r>
    </w:p>
    <w:p>
      <w:pPr>
        <w:pStyle w:val="Normal"/>
        <w:rPr>
          <w:sz w:val="22"/>
        </w:rPr>
      </w:pPr>
      <w:r>
        <w:rPr>
          <w:sz w:val="22"/>
        </w:rPr>
        <w:t>По словам авторов документа, введение пониженного норматива финансирования приведет "к серьезному снижению зарплаты педагогов и сотрудников православных школ по сравнению с возросшей зарплатой педагогов и сотрудников государственных школ", снизит конкурентоспособность таких школ.</w:t>
      </w:r>
    </w:p>
    <w:p>
      <w:pPr>
        <w:pStyle w:val="Normal"/>
        <w:rPr>
          <w:sz w:val="22"/>
        </w:rPr>
      </w:pPr>
      <w:r>
        <w:rPr>
          <w:sz w:val="22"/>
        </w:rPr>
        <w:t>Как заявили в Совете, Патриарх Московский и всея Руси Кирилл обратился к мэру Москвы Сергею Собянину с официальным письмом "с просьбой исправить ситуацию, ухудшающую положение православных школ и их учащихся". С аналогичной просьбой к премьер-министру РФ Владимиру Путину и С. Собянину "массово обратились родители и педагоги православных шко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01.12 Неизвестные подожгли кафедральный собор столицы Камчатки</w:t>
      </w:r>
    </w:p>
    <w:p>
      <w:pPr>
        <w:pStyle w:val="Normal"/>
        <w:rPr>
          <w:sz w:val="22"/>
        </w:rPr>
      </w:pPr>
      <w:r>
        <w:rPr>
          <w:sz w:val="22"/>
        </w:rPr>
        <w:t>Полиция ищет злоумышленников, устроивших погром и пожар в Свято-Троицком кафедральном соборе в Петропавловске-Камчатском.</w:t>
      </w:r>
    </w:p>
    <w:p>
      <w:pPr>
        <w:pStyle w:val="Normal"/>
        <w:rPr>
          <w:sz w:val="22"/>
        </w:rPr>
      </w:pPr>
      <w:r>
        <w:rPr>
          <w:sz w:val="22"/>
        </w:rPr>
        <w:t>Как рассказал представитель местной епархии, все произошло в ночь на субботу 28 января. В собор проник один или несколько человек. Повреждена икона Святителя Николая, разбито стекло во внутренней двери храма. Злоумышленники вскрыли кассу церковной лавки, но денег там не обнаружили. Покидая место преступления, воры подожгли собор. Тревогу забили сторожа, которые обходили территорию и почувствовали запах гари. На место происшествия были вызваны священники и команда пожарных.</w:t>
      </w:r>
    </w:p>
    <w:p>
      <w:pPr>
        <w:pStyle w:val="Normal"/>
        <w:rPr>
          <w:sz w:val="22"/>
        </w:rPr>
      </w:pPr>
      <w:r>
        <w:rPr>
          <w:sz w:val="22"/>
        </w:rPr>
        <w:t>Пожар удалось быстро потушить, однако огонь повредил деревянные конструкции собора, церковную утварь на площади 3 кв. метра, закопчены</w:t>
      </w:r>
    </w:p>
    <w:p>
      <w:pPr>
        <w:pStyle w:val="Normal"/>
        <w:rPr>
          <w:sz w:val="22"/>
        </w:rPr>
      </w:pPr>
      <w:r>
        <w:rPr>
          <w:sz w:val="22"/>
        </w:rPr>
        <w:t>40 кв.м. помещения.</w:t>
      </w:r>
    </w:p>
    <w:p>
      <w:pPr>
        <w:pStyle w:val="Normal"/>
        <w:rPr>
          <w:sz w:val="22"/>
        </w:rPr>
      </w:pPr>
      <w:r>
        <w:rPr>
          <w:sz w:val="22"/>
        </w:rPr>
        <w:t>В Русской Церкви призывают правоохранительные органы тщательно расследовать этот инцидент.</w:t>
      </w:r>
    </w:p>
    <w:p>
      <w:pPr>
        <w:pStyle w:val="Normal"/>
        <w:rPr>
          <w:sz w:val="22"/>
        </w:rPr>
      </w:pPr>
      <w:r>
        <w:rPr>
          <w:sz w:val="22"/>
        </w:rPr>
        <w:t>«Злоумышленники пока неизвестны, но мы надеемся, что их удастся найти и их имена будут преданы огласке. Общество должно знать своих «антигероев» - тех, у кого поднимается рука на святыню», - заявил председатель СИНФО Владимир Легойда.</w:t>
      </w:r>
    </w:p>
    <w:p>
      <w:pPr>
        <w:pStyle w:val="Normal"/>
        <w:rPr/>
      </w:pPr>
      <w:r>
        <w:rPr>
          <w:sz w:val="22"/>
        </w:rPr>
        <w:t>По его словам, такие преступления «должны расследоваться особенно тщательно и выноситься на общественный суд». «Погром в храме по степени ущерба не может сравниваться с ограблением супермаркета. Здесь наносится удар не по интересам частного собственника, но по ценностям всего общества. Такие случаи - прямой вызов огромному числу жителей нашей страны, которые называют себя православными», - отметил представитель Московского Патриархата.</w:t>
      </w:r>
    </w:p>
    <w:p>
      <w:pPr>
        <w:pStyle w:val="Normal"/>
        <w:rPr>
          <w:sz w:val="22"/>
        </w:rPr>
      </w:pPr>
      <w:r>
        <w:rPr>
          <w:sz w:val="22"/>
        </w:rPr>
        <w:t>Осквернения храмов, считает В. Легойда, «не должны оставлять равнодушным никого из тех, кто считает себя членом Православной Церкви».</w:t>
      </w:r>
    </w:p>
    <w:p>
      <w:pPr>
        <w:pStyle w:val="Normal"/>
        <w:rPr>
          <w:sz w:val="22"/>
        </w:rPr>
      </w:pPr>
      <w:r>
        <w:rPr>
          <w:sz w:val="22"/>
        </w:rPr>
        <w:t>Свято-Троицкий кафедральный собор расположен на одном из высоких мест Петропавловска-Камчатского. Его строительство началось в сентябре 2001-го, а завершилось - к сентябрю 2010 года, когда храм освятил Патриарх Московский и всея Руси Кирилл. На строительство было затрачено около</w:t>
      </w:r>
    </w:p>
    <w:p>
      <w:pPr>
        <w:pStyle w:val="Normal"/>
        <w:rPr>
          <w:sz w:val="22"/>
        </w:rPr>
      </w:pPr>
      <w:r>
        <w:rPr>
          <w:sz w:val="22"/>
        </w:rPr>
        <w:t>50 млн. рублей, собранных в качестве пожертвований.</w:t>
      </w:r>
    </w:p>
    <w:p>
      <w:pPr>
        <w:pStyle w:val="Normal"/>
        <w:rPr>
          <w:sz w:val="22"/>
        </w:rPr>
      </w:pPr>
      <w:r>
        <w:rPr>
          <w:sz w:val="22"/>
        </w:rPr>
        <w:t>За текущую зиму это уже третья попытка ограбления православных храмов в регионе. В двух других случаях злоумышленники были оперативно задержаны.</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30.01.12 В Абхазии задержан грузинский священник</w:t>
      </w:r>
    </w:p>
    <w:p>
      <w:pPr>
        <w:pStyle w:val="Normal"/>
        <w:rPr>
          <w:sz w:val="22"/>
        </w:rPr>
      </w:pPr>
      <w:r>
        <w:rPr>
          <w:sz w:val="22"/>
        </w:rPr>
        <w:t>Грузинский священник арестован органами безопасности Абхазии за незаконный переход грузино-абхазской границы, сообщил представитель абхазского духовенства священник Виссарион Аплиа. «По информации, которой я располагаю, у грузинского священника были не в порядке документы», - сказал отец Виссарион.</w:t>
      </w:r>
    </w:p>
    <w:p>
      <w:pPr>
        <w:pStyle w:val="Normal"/>
        <w:rPr>
          <w:sz w:val="22"/>
        </w:rPr>
      </w:pPr>
      <w:r>
        <w:rPr>
          <w:sz w:val="22"/>
        </w:rPr>
        <w:t>В абхазских СМИ тем временем появились сообщения о том, что отец Иоанн Майсурадзе стал грузинским священнослужителем сравнительно недавно. В 2009 году он был задержан ФСБ в Сочи за осуществление разведывательной деятельности.</w:t>
      </w:r>
    </w:p>
    <w:p>
      <w:pPr>
        <w:pStyle w:val="Normal"/>
        <w:rPr>
          <w:sz w:val="22"/>
        </w:rPr>
      </w:pPr>
      <w:r>
        <w:rPr>
          <w:sz w:val="22"/>
        </w:rPr>
        <w:t>По данным спецслужб, он создал агентурную сеть и добывал данные о подготовке к Олимпиаде-2014. По тем же сведениям, отец Иоанн - кадровый сотрудник спецслужбы внешней разведки Грузии, который по заданию своего руководства в сентябре 2007 года прибыл в Сочи как гражданин Украины и в соответствии с отработанной легендой занялся частным предпринимательством.</w:t>
      </w:r>
    </w:p>
    <w:p>
      <w:pPr>
        <w:pStyle w:val="Normal"/>
        <w:rPr>
          <w:sz w:val="22"/>
        </w:rPr>
      </w:pPr>
      <w:r>
        <w:rPr>
          <w:sz w:val="22"/>
        </w:rPr>
        <w:t>Гражданство Украины и необходимые документы были получены им при активном содействии грузинских спецслужб, которые через имеющиеся оперативные возможности в короткий срок в обход украинского законодательства изготовили и передали разведчику для легализации.</w:t>
      </w:r>
    </w:p>
    <w:p>
      <w:pPr>
        <w:pStyle w:val="Normal"/>
        <w:rPr>
          <w:sz w:val="22"/>
        </w:rPr>
      </w:pPr>
      <w:r>
        <w:rPr>
          <w:sz w:val="22"/>
        </w:rPr>
        <w:t>По тем же данным, в 2008 году при финансовой поддержке грузинской разведки он открыл в Сочи интернет-кафе, которое использовал в качестве канала связи с курирующими его работу высокопоставленными сотрудниками иностранной спецслужбы. Тогда российскими властями было принято решение о нежелательности пребывания Майсурадзе на территории страны, поскольку он создавал реальную угрозу обороноспособности и безопасности государства. Его депортировали.</w:t>
      </w:r>
    </w:p>
    <w:p>
      <w:pPr>
        <w:pStyle w:val="Normal"/>
        <w:rPr>
          <w:sz w:val="22"/>
        </w:rPr>
      </w:pPr>
      <w:r>
        <w:rPr>
          <w:sz w:val="22"/>
        </w:rPr>
        <w:t>Отец Иоанн отправился в Абхазию несколько дней назад. Ранее грузинские телеканалы распространили информацию о том, что он захвачен в заложники и за него требуют выкуп в 100 тысяч долларов.</w:t>
      </w:r>
    </w:p>
    <w:p>
      <w:pPr>
        <w:pStyle w:val="Normal"/>
        <w:rPr>
          <w:sz w:val="22"/>
        </w:rPr>
      </w:pPr>
      <w:r>
        <w:rPr>
          <w:sz w:val="22"/>
        </w:rPr>
        <w:t>Замминистра иностранных дел Грузии Давид Джалагания выразил надежду, что все детали по этому делу выяснятся, и священник будет освобожден. «К сожалению, у нас ограничены источники получения оперативной информации. Это акт вандализма и криминальное проявление. На оккупированных территориях беспредел и беззаконие - повседневные факты», - заявил он.</w:t>
      </w:r>
    </w:p>
    <w:p>
      <w:pPr>
        <w:pStyle w:val="Normal"/>
        <w:rPr>
          <w:sz w:val="22"/>
        </w:rPr>
      </w:pPr>
      <w:r>
        <w:rPr>
          <w:sz w:val="22"/>
        </w:rPr>
        <w:t>В то же время абхазская сторона отрицает задержание грузинского священника и высказывает мнение, что отец Иоанн Майсурадзе, возможно, был похищен. Эта версия была озвучена на переговорах в райцентре Гали.</w:t>
      </w:r>
    </w:p>
    <w:p>
      <w:pPr>
        <w:pStyle w:val="Normal"/>
        <w:rPr>
          <w:sz w:val="22"/>
        </w:rPr>
      </w:pPr>
      <w:r>
        <w:rPr>
          <w:sz w:val="22"/>
        </w:rPr>
        <w:t>«Представители сухумских властей заявили нам, что не задерживали священника, поэтому есть вторая версия, что его похитили представители криминалитета и потребуют за него выкуп. Представители Сухуми нас заверили, что сделают все возможное для нахождения и освобождения священника», - сказал глава грузинской делегации на переговорах в Гали, директор аналитического департамента МВД Грузии Шота Утиашви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1.22 В Церкви считают справедливой идею дополнительного налога на богатство</w:t>
      </w:r>
    </w:p>
    <w:p>
      <w:pPr>
        <w:pStyle w:val="Normal"/>
        <w:rPr>
          <w:sz w:val="22"/>
        </w:rPr>
      </w:pPr>
      <w:r>
        <w:rPr>
          <w:sz w:val="22"/>
        </w:rPr>
        <w:t>Председатель Синодального информационного отдела В.Р. Легойда назвал давно ожидаемым предложение главы Правительства России В.В. Путина ввести дополнительный налог по ряду направлений, связанных с престижным потреблением. «Введение каких-то мер, связанных с так называемым налогом на роскошь, было бы справедливым решением, давно ожидаемым в обществе», - заявил В.Р. Легойда.</w:t>
      </w:r>
    </w:p>
    <w:p>
      <w:pPr>
        <w:pStyle w:val="Normal"/>
        <w:rPr>
          <w:sz w:val="22"/>
        </w:rPr>
      </w:pPr>
      <w:r>
        <w:rPr>
          <w:sz w:val="22"/>
        </w:rPr>
        <w:t>По его словам, товары класса люкс являются показателем высокого уровня доходов их владельца и в то же время не относятся к предметам первой необходимости. «Естественно, чтобы граждане, обладающие очевидно высокими доходами, платили бы и более высокие налоги. Прогрессивная система налогообложения - тема, заслуживающая серьезной дискуссии», - считает председатель СИНФО.</w:t>
      </w:r>
    </w:p>
    <w:p>
      <w:pPr>
        <w:pStyle w:val="Normal"/>
        <w:rPr>
          <w:sz w:val="22"/>
        </w:rPr>
      </w:pPr>
      <w:r>
        <w:rPr>
          <w:sz w:val="22"/>
        </w:rPr>
        <w:t>В рамках этой дискуссии, подчеркнул В.Р. Легойда, должны быть, в частности, точно определены критерии определения категории дорогих товаров, за которые должен взиматься дополнительный налог. «Подобное решение не должно превратиться в чисто популистскую меру, а также не должно задевать интересы граждан со средним уровнем достатка, - убежден глава Информационного отдела. - Эта должен быть шаг к действительно справедливому перераспределению материальных благ в обществе».</w:t>
      </w:r>
    </w:p>
    <w:p>
      <w:pPr>
        <w:pStyle w:val="Normal"/>
        <w:rPr/>
      </w:pPr>
      <w:r>
        <w:rPr>
          <w:sz w:val="22"/>
        </w:rPr>
        <w:t>В своей статье «Нам нужна новая экономика», опубликованной накануне в газете «Ведомости», В.В. Путин, в частности, заявил о наличии «резерва роста налоговых доходов по ряду направлений: дорогая недвижимость, потребление люксовых товаров, алкоголя, табака, сбор рентных платежей в тех секторах, где он пока занижен. Прежде всего - то, что называется дополнительным налогом на богатство, а точнее, на престижное потребление. Основные решения должны быть приняты уже в этом году, с тем чтобы со следующего года владельцы дорогих домов и машин платили повышенные ставки налогов. При этом важно не увлекаться, чтобы под эти меры не попали представители среднего класса».</w:t>
      </w:r>
    </w:p>
    <w:p>
      <w:pPr>
        <w:pStyle w:val="Normal"/>
        <w:rPr>
          <w:sz w:val="22"/>
          <w:lang w:val="uk-UA"/>
        </w:rPr>
      </w:pPr>
      <w:r>
        <w:rPr>
          <w:sz w:val="22"/>
          <w:lang w:val="uk-UA"/>
        </w:rPr>
        <w:t>Патриархия.Ru</w:t>
      </w:r>
    </w:p>
    <w:p>
      <w:pPr>
        <w:pStyle w:val="Normal"/>
        <w:rPr>
          <w:sz w:val="22"/>
          <w:lang w:val="uk-UA"/>
        </w:rPr>
      </w:pPr>
      <w:r>
        <w:rPr>
          <w:sz w:val="22"/>
          <w:lang w:val="uk-UA"/>
        </w:rPr>
      </w:r>
    </w:p>
    <w:p>
      <w:pPr>
        <w:pStyle w:val="Normal"/>
        <w:rPr>
          <w:b/>
          <w:b/>
          <w:sz w:val="22"/>
        </w:rPr>
      </w:pPr>
      <w:r>
        <w:rPr>
          <w:b/>
          <w:sz w:val="22"/>
        </w:rPr>
        <w:t>31.01.12 В Русской Церкви разработан новый проект спасения бездомных</w:t>
      </w:r>
    </w:p>
    <w:p>
      <w:pPr>
        <w:pStyle w:val="Normal"/>
        <w:rPr>
          <w:sz w:val="22"/>
        </w:rPr>
      </w:pPr>
      <w:r>
        <w:rPr>
          <w:sz w:val="22"/>
        </w:rPr>
        <w:t>В Москве планируется установить отапливаемый ангар для бездомных. 50 человек, не имеющих места жительства, получат ночлег, горячую пищу и в случае необходимости - медицинскую помощь. Такой проект разработал Синодальный отдел по церковной благотворительности и социальному служению и приход храма Святой Живоначальной Троицы в Хохловском переулке. Официальный запрос о выделении места для ангара уже поступил в префектуру Центрального округа.</w:t>
      </w:r>
    </w:p>
    <w:p>
      <w:pPr>
        <w:pStyle w:val="Normal"/>
        <w:rPr>
          <w:sz w:val="22"/>
        </w:rPr>
      </w:pPr>
      <w:r>
        <w:rPr>
          <w:sz w:val="22"/>
        </w:rPr>
        <w:t>«В Москве от 10 до 50 тысяч бездомных, но только пятая часть из них может рассчитывать на ночлег в государственных соцучреждениях из-за их малой вместимости. Нужно спасти людей от замерзания, и это станет первым шагом к их социализации», - говорит руководитель направления помощи бездомным Синодального отдела по благотворительности Илья Кусков.</w:t>
      </w:r>
    </w:p>
    <w:p>
      <w:pPr>
        <w:pStyle w:val="Normal"/>
        <w:rPr>
          <w:sz w:val="22"/>
        </w:rPr>
      </w:pPr>
      <w:r>
        <w:rPr>
          <w:sz w:val="22"/>
        </w:rPr>
        <w:t>Ангар представляет собой надуваемый воздухом каркас, изготовленный из прочных ПВХ-тканей и снабженный тепловой пушкой. Планируется, что ангар будет открыт всю ночь, с 20.00 до 9.00. Предварительно он прогревается и готовится к приему бездомных. При входе бездомные проходят регистрацию и сдают все ценные потенциально опасные для других предметы на хранение сотрудникам объекта. После регистрации бездомные проходят в зал и устраиваются на ночлег. Размещение происходит раздельно по половому признаку. До отбоя бездомные могут заниматься своими делами, получить первую медицинскую помощь и питание (по возможности), заявить о необходимости получения социальной помощи (восстановление документов, приобретение билетов и т.д.). В 23.00 объявляется отбой и выключается освещение. Подъем в 9.00. Бездомные получают личные вещи и к 10.00 покидают ангар.</w:t>
      </w:r>
    </w:p>
    <w:p>
      <w:pPr>
        <w:pStyle w:val="Normal"/>
        <w:rPr>
          <w:sz w:val="22"/>
        </w:rPr>
      </w:pPr>
      <w:r>
        <w:rPr>
          <w:sz w:val="22"/>
        </w:rPr>
        <w:t>Капитальные вложения в проект составят около 2,5 млн. рублей, текущие затраты на топливо, электроэнергию, питание, медикаменты, зарплату врачам и соцработникам - 300 тысяч в месяц. На данный момент собрано около 1 млн. рублей.</w:t>
      </w:r>
    </w:p>
    <w:p>
      <w:pPr>
        <w:pStyle w:val="Normal"/>
        <w:rPr/>
      </w:pPr>
      <w:r>
        <w:rPr>
          <w:b/>
          <w:sz w:val="22"/>
        </w:rPr>
        <w:t xml:space="preserve">Реквизиты для перечисления пожертвований на проект опубликованы на сайте Синодального отдела по церковной благотворительности и социальному служению </w:t>
      </w:r>
      <w:r>
        <w:rPr>
          <w:sz w:val="22"/>
        </w:rPr>
        <w:t>http://www.diaconia.ru/projects/pomogite-bezdomnym-vyzhit Патриархия.Ru</w:t>
      </w:r>
    </w:p>
    <w:p>
      <w:pPr>
        <w:pStyle w:val="Normal"/>
        <w:rPr>
          <w:sz w:val="22"/>
        </w:rPr>
      </w:pPr>
      <w:r>
        <w:rPr>
          <w:sz w:val="22"/>
        </w:rPr>
        <w:t>В Отделе отмечают, что зимой в столице ежедневно погибают от холода три человека, не имеющих определенного места жительства. Только за последние дни число обращений за помощью в негосударственную службу помощи бездомным «Помощник и Покровитель» в связи с морозами увеличилось на 15%.</w:t>
      </w:r>
    </w:p>
    <w:p>
      <w:pPr>
        <w:pStyle w:val="Normal"/>
        <w:rPr>
          <w:sz w:val="22"/>
        </w:rPr>
      </w:pPr>
      <w:r>
        <w:rPr>
          <w:sz w:val="22"/>
        </w:rPr>
        <w:t>В настоящее время в России действуют 7 церковных приютов и 3 мобильные службы помощи бездомным (2 в Москве и 1 в Екатеринбурге). В Москве лицам без определенного места жительства оказывают поддержку 7 православных служб, около 300 бездомных ежедневно получают помощь. Зимой автобус «Милосердие» каждую ночь спасает от замерзания от 10 до 30 бездомных.</w:t>
      </w:r>
    </w:p>
    <w:p>
      <w:pPr>
        <w:pStyle w:val="Normal"/>
        <w:rPr/>
      </w:pPr>
      <w:r>
        <w:rPr>
          <w:sz w:val="22"/>
        </w:rPr>
        <w:t>Седмица.</w:t>
      </w:r>
      <w:r>
        <w:rPr>
          <w:sz w:val="22"/>
          <w:lang w:val="en-US"/>
        </w:rPr>
        <w:t>Ru</w:t>
      </w:r>
      <w:r>
        <w:rPr>
          <w:sz w:val="22"/>
        </w:rPr>
        <w:t>, Diaconia.ru</w:t>
      </w:r>
    </w:p>
    <w:p>
      <w:pPr>
        <w:pStyle w:val="Normal"/>
        <w:rPr>
          <w:b/>
          <w:b/>
          <w:sz w:val="22"/>
        </w:rPr>
      </w:pPr>
      <w:r>
        <w:rPr>
          <w:b/>
          <w:sz w:val="22"/>
        </w:rPr>
      </w:r>
    </w:p>
    <w:p>
      <w:pPr>
        <w:pStyle w:val="Normal"/>
        <w:rPr>
          <w:b/>
          <w:b/>
          <w:sz w:val="22"/>
        </w:rPr>
      </w:pPr>
      <w:r>
        <w:rPr>
          <w:b/>
          <w:sz w:val="22"/>
        </w:rPr>
        <w:t>31.01.12 Игумен Ефрем просит суд освободить его с ограничительными условиями</w:t>
      </w:r>
    </w:p>
    <w:p>
      <w:pPr>
        <w:pStyle w:val="Normal"/>
        <w:rPr>
          <w:sz w:val="22"/>
        </w:rPr>
      </w:pPr>
      <w:r>
        <w:rPr>
          <w:sz w:val="22"/>
        </w:rPr>
        <w:t>Настоятель Ватопедского монастыря архимандрит Ефрем, находящийся в афинской тюрьме «Коридаллос», направил прошение в Апелляционный суд о замене ему предварительного заключения на освобождение с ограничительными условиями.</w:t>
      </w:r>
    </w:p>
    <w:p>
      <w:pPr>
        <w:pStyle w:val="Normal"/>
        <w:rPr>
          <w:sz w:val="22"/>
        </w:rPr>
      </w:pPr>
      <w:r>
        <w:rPr>
          <w:sz w:val="22"/>
        </w:rPr>
        <w:t>По сообщению греческого телеканала «Мега», отец Ефрем сослался в своем прошении «на состояние своего здоровья, а также на тот факт, что известно его место проживания и, следовательно, его нельзя подозревать в том, что он может бежать из страны». Архимандрит вновь заявил о своей невиновности в деле по обмену недвижимостью между монастырем и государством. Прошение уже изучается прокуратурой Апелляционного суда, которая представит свое предложение следователю Ирини Калу, занимающейся данным делом.</w:t>
      </w:r>
    </w:p>
    <w:p>
      <w:pPr>
        <w:pStyle w:val="Normal"/>
        <w:rPr>
          <w:sz w:val="22"/>
        </w:rPr>
      </w:pPr>
      <w:r>
        <w:rPr>
          <w:sz w:val="22"/>
        </w:rPr>
        <w:t>Во время предварительного судебного разбирательства Калу высказалась за заключение настоятеля Ватопедского монастыря под стражу по обвинениям в «отмывании грязных денег и ложных показаниях». В ответ прокурор выразил мнение, что игумен должен быть освобожден с «ограничительными условиями» под денежную гарантию в 200 тыс евро и запрет выезда из страны.</w:t>
      </w:r>
    </w:p>
    <w:p>
      <w:pPr>
        <w:pStyle w:val="Normal"/>
        <w:rPr>
          <w:sz w:val="22"/>
        </w:rPr>
      </w:pPr>
      <w:r>
        <w:rPr>
          <w:sz w:val="22"/>
        </w:rPr>
        <w:t>Тем не менее, совет Апелляционного суда Афин принял 23 декабря решение арестовать архимандрита Ефрема и поместить его в камеру предварительного заключения до судебного процесса, дата начала которого не назначена. Согласно греческому законодательству, предварительное заключение может максимально длиться 1,5 го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31.01.12 Большинство болгарских священников находятся за чертой бедности</w:t>
      </w:r>
    </w:p>
    <w:p>
      <w:pPr>
        <w:pStyle w:val="Normal"/>
        <w:rPr>
          <w:sz w:val="22"/>
        </w:rPr>
      </w:pPr>
      <w:r>
        <w:rPr>
          <w:sz w:val="22"/>
        </w:rPr>
        <w:t>Многие болгарские православные священнослужители вынуждены выезжать на временные заработки в Грецию. Около 50 болгарских клириков, чтобы прокормить свои семьи, работают в Греции на сборе маслин и на строительстве наравне с другими рабочими-эмигрантами.</w:t>
      </w:r>
    </w:p>
    <w:p>
      <w:pPr>
        <w:pStyle w:val="Normal"/>
        <w:rPr>
          <w:sz w:val="22"/>
        </w:rPr>
      </w:pPr>
      <w:r>
        <w:rPr>
          <w:sz w:val="22"/>
        </w:rPr>
        <w:t>В Болгарии священник с высшим духовным образованием получает в месяц в среднем 300 левов (150 евро), со средним образованием - 280 левов (140 евро), а без образования - 270 левов (135 евро).</w:t>
      </w:r>
    </w:p>
    <w:p>
      <w:pPr>
        <w:pStyle w:val="Normal"/>
        <w:rPr>
          <w:sz w:val="22"/>
        </w:rPr>
      </w:pPr>
      <w:r>
        <w:rPr>
          <w:sz w:val="22"/>
        </w:rPr>
        <w:t>Дополнительный доход священникам приносит начисляемый им процент от оплаты совершенных ими крещений, венчаний и отпеваний, но существенных сумм этот вид дохода достигает только в больших городах. В провинции число совершаемых треб значительно меньше, как и сумма вознаграждений за них.</w:t>
      </w:r>
    </w:p>
    <w:p>
      <w:pPr>
        <w:pStyle w:val="Normal"/>
        <w:rPr>
          <w:sz w:val="22"/>
        </w:rPr>
      </w:pPr>
      <w:r>
        <w:rPr>
          <w:sz w:val="22"/>
        </w:rPr>
        <w:t>Несколько болгарских священников нашли места в православных приходах Греции, но в свободное время все равно вынуждены подрабатывать.</w:t>
      </w:r>
    </w:p>
    <w:p>
      <w:pPr>
        <w:pStyle w:val="Normal"/>
        <w:rPr>
          <w:sz w:val="22"/>
        </w:rPr>
      </w:pPr>
      <w:r>
        <w:rPr>
          <w:sz w:val="22"/>
        </w:rPr>
        <w:t>В самой Болгарии священники также часто ищут возможности для подработки. Двое священников в свободное время подрабатывают таксистом и автослесарем. В Русе и в Видине два священника, имеющие высшее юридическое образование, несколько лет давали адвокатские консультации.</w:t>
      </w:r>
    </w:p>
    <w:p>
      <w:pPr>
        <w:pStyle w:val="Normal"/>
        <w:rPr>
          <w:sz w:val="22"/>
        </w:rPr>
      </w:pPr>
      <w:r>
        <w:rPr>
          <w:sz w:val="22"/>
        </w:rPr>
        <w:t>Некоторые священники сейчас получают второе высшее светское образование, чтобы иметь возможность совмещать церковное служение со светской профессие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2.12 Патриарх Кирилл называет три года своего патриаршества крестным путем</w:t>
      </w:r>
    </w:p>
    <w:p>
      <w:pPr>
        <w:pStyle w:val="Normal"/>
        <w:rPr>
          <w:sz w:val="22"/>
        </w:rPr>
      </w:pPr>
      <w:r>
        <w:rPr>
          <w:sz w:val="22"/>
        </w:rPr>
        <w:t>Патриарх Московский и всея Руси Кирилл видит свою главную миссию в том, чтобы отстаивать перед Богом интересы Церкви и народа.</w:t>
      </w:r>
    </w:p>
    <w:p>
      <w:pPr>
        <w:pStyle w:val="Normal"/>
        <w:rPr>
          <w:sz w:val="22"/>
        </w:rPr>
      </w:pPr>
      <w:r>
        <w:rPr>
          <w:sz w:val="22"/>
        </w:rPr>
        <w:t>«Патриарх в силу высокого духовного положения, которое он исторически, благодатно и канонически имеет на всем просторе Русского мира, исторической Руси, Русской Православной Церкви, является сосредоточием, воспринимающим все сколь-нибудь значительные сигналы, исходящие от народа, Церкви, людей известных и неизвестных, от власть имущих и безвластных», - сказал глава Русской Церкви после Литургии, которую он совершил в храме Христа Спасителя в Москве, в третью годовщину своей интронизации.</w:t>
      </w:r>
    </w:p>
    <w:p>
      <w:pPr>
        <w:pStyle w:val="Normal"/>
        <w:rPr>
          <w:sz w:val="22"/>
        </w:rPr>
      </w:pPr>
      <w:r>
        <w:rPr>
          <w:sz w:val="22"/>
        </w:rPr>
        <w:t>Поскольку время, которое Россия сегодня переживает, «есть время тревожное», то все эти сигналы исполнены «боли, тревоги, скорби, и все они концентрируются в сердце Патриарха».</w:t>
      </w:r>
    </w:p>
    <w:p>
      <w:pPr>
        <w:pStyle w:val="Normal"/>
        <w:rPr>
          <w:sz w:val="22"/>
        </w:rPr>
      </w:pPr>
      <w:r>
        <w:rPr>
          <w:sz w:val="22"/>
        </w:rPr>
        <w:t>«Наверное, ни один врач не сможет понять, как такое сердце может выдерживать, не нарушая своего физического ритма. И ответ простой для всех нас, ясный и не понятный для большинства людей, далеких от веры: все это совершается силой благодати Божией», - подчеркнул Патриарх Кирилл.</w:t>
      </w:r>
    </w:p>
    <w:p>
      <w:pPr>
        <w:pStyle w:val="Normal"/>
        <w:rPr>
          <w:sz w:val="22"/>
        </w:rPr>
      </w:pPr>
      <w:r>
        <w:rPr>
          <w:sz w:val="22"/>
        </w:rPr>
        <w:t>Поэтому, продолжил Предстоятель, самое главное дело Патриарха - молиться. «Я, может быть, не смог так ясно сформулировать эту мысль три года назад. Но, пройдя крестным путем трехлетнего служения, я со всей ответственностью говорю: главное дело Патриарха - молиться и в своей молитве, аккумулируя все эти скорби и воздыхания, отрицательную и положительную энергию, которая обрушивается на Патриарха, ее передавать Богу», - сказал Предстоятель.</w:t>
      </w:r>
    </w:p>
    <w:p>
      <w:pPr>
        <w:pStyle w:val="Normal"/>
        <w:rPr>
          <w:sz w:val="22"/>
        </w:rPr>
      </w:pPr>
      <w:r>
        <w:rPr>
          <w:sz w:val="22"/>
        </w:rPr>
        <w:t>Считая, что служение Патриарха - это «в первую очередь служение Предстоятеля Церкви, народа пред Богом», он признался, что в ответ на такие молитвы «происходит чудо: Господь вдруг дает успокоение, ясность мысли, трезвость оценки, вразумляет тому, что, когда и как сказать».</w:t>
      </w:r>
    </w:p>
    <w:p>
      <w:pPr>
        <w:pStyle w:val="Normal"/>
        <w:rPr>
          <w:sz w:val="22"/>
        </w:rPr>
      </w:pPr>
      <w:r>
        <w:rPr>
          <w:sz w:val="22"/>
        </w:rPr>
        <w:t>Избрание нынешнего Патриарха произошло 1 февраля 2009 года на Поместном Соборе, участники которого отдали за митрополита Кирилла около трех четвертей голосов.</w:t>
      </w:r>
    </w:p>
    <w:p>
      <w:pPr>
        <w:pStyle w:val="Normal"/>
        <w:rPr>
          <w:sz w:val="22"/>
        </w:rPr>
      </w:pPr>
      <w:r>
        <w:rPr>
          <w:sz w:val="22"/>
        </w:rPr>
        <w:t>За три года он посетил около 70 городов и сел, совершил 638 богослужений, освятил 36 храмов, посвятил в сан 86 епископов и священников.</w:t>
      </w:r>
    </w:p>
    <w:p>
      <w:pPr>
        <w:pStyle w:val="Normal"/>
        <w:rPr>
          <w:sz w:val="22"/>
        </w:rPr>
      </w:pPr>
      <w:r>
        <w:rPr>
          <w:sz w:val="22"/>
        </w:rPr>
        <w:t>Интерфакс-Религия, Благовест-инфо</w:t>
      </w:r>
    </w:p>
    <w:p>
      <w:pPr>
        <w:pStyle w:val="Normal"/>
        <w:rPr>
          <w:sz w:val="22"/>
        </w:rPr>
      </w:pPr>
      <w:r>
        <w:rPr>
          <w:sz w:val="22"/>
        </w:rPr>
      </w:r>
    </w:p>
    <w:p>
      <w:pPr>
        <w:pStyle w:val="Normal"/>
        <w:rPr>
          <w:b/>
          <w:b/>
          <w:sz w:val="22"/>
        </w:rPr>
      </w:pPr>
      <w:r>
        <w:rPr>
          <w:b/>
          <w:sz w:val="22"/>
        </w:rPr>
        <w:t>01.02.12 Патриарх Кирилл предостерегает народ от демонстраций и популистов</w:t>
      </w:r>
    </w:p>
    <w:p>
      <w:pPr>
        <w:pStyle w:val="Normal"/>
        <w:rPr>
          <w:sz w:val="22"/>
        </w:rPr>
      </w:pPr>
      <w:r>
        <w:rPr>
          <w:sz w:val="22"/>
        </w:rPr>
        <w:t>Патриарх Московский и всея Руси Кирилл призвал верующих разделить его молитвы о России, «проходящей очень ответственный и непростой этап своего развития».</w:t>
      </w:r>
    </w:p>
    <w:p>
      <w:pPr>
        <w:pStyle w:val="Normal"/>
        <w:rPr>
          <w:sz w:val="22"/>
        </w:rPr>
      </w:pPr>
      <w:r>
        <w:rPr>
          <w:sz w:val="22"/>
        </w:rPr>
        <w:t>«Давайте объединим все силы. Православные люди не умеют выходить на демонстрации, они стоят к Поясу Пресвятой Богородицы, и если бы Пояс тот был не месяц (в России - ред.), а полгода, то не три миллиона, а 40-50 миллионов стояли бы в этой очереди. Мы это точно знаем, потому что живем в православной в большинстве своем стране», - сказал Патриарх Кирилл.</w:t>
      </w:r>
    </w:p>
    <w:p>
      <w:pPr>
        <w:pStyle w:val="Normal"/>
        <w:rPr>
          <w:sz w:val="22"/>
        </w:rPr>
      </w:pPr>
      <w:r>
        <w:rPr>
          <w:sz w:val="22"/>
        </w:rPr>
        <w:t>По его словам, православные «не выходят на демонстрации, их голосов не слышно, они молятся в тиши монастырей, в кельях, домах, но переживают всем сердцем за то, что происходит сегодня с народом нашим».</w:t>
      </w:r>
    </w:p>
    <w:p>
      <w:pPr>
        <w:pStyle w:val="Normal"/>
        <w:rPr>
          <w:sz w:val="22"/>
        </w:rPr>
      </w:pPr>
      <w:r>
        <w:rPr>
          <w:sz w:val="22"/>
        </w:rPr>
        <w:t>Предстоятель верит, что «Бог может вразумить и укрепить народ идти по пути, который будет содействовать духовному, нравственному возрастанию личности и общества, развитию национального самосознания, базовых ценностей в жизни нашего многонационального народа».</w:t>
      </w:r>
    </w:p>
    <w:p>
      <w:pPr>
        <w:pStyle w:val="Normal"/>
        <w:rPr>
          <w:sz w:val="22"/>
        </w:rPr>
      </w:pPr>
      <w:r>
        <w:rPr>
          <w:sz w:val="22"/>
        </w:rPr>
        <w:t>При этом он призвал народ к бдительности. «Помните, что самый громкий крик и самое пронзительное слово не всегда являются правильными, верными и честными. Так соблазнился наш народ дважды, а, может быть, и более в течение последних ста с небольшим лет», - напомнил Патриарх Кирилл.</w:t>
      </w:r>
    </w:p>
    <w:p>
      <w:pPr>
        <w:pStyle w:val="Normal"/>
        <w:rPr>
          <w:sz w:val="22"/>
        </w:rPr>
      </w:pPr>
      <w:r>
        <w:rPr>
          <w:sz w:val="22"/>
        </w:rPr>
        <w:t>Он считает, что сила народа - «в молитве, духовном подвиге, потому что в глубине этого подвига открывается нам Божия правда и Божий замысел, в том числе и об Отечестве нашем, Святой Руси». «И мы знаем, что все обольстители, соблазнители, провокаторы всегда наказывались Богом. Где они в истории?» - сказал Патриарх.</w:t>
      </w:r>
    </w:p>
    <w:p>
      <w:pPr>
        <w:pStyle w:val="Normal"/>
        <w:rPr>
          <w:sz w:val="22"/>
        </w:rPr>
      </w:pPr>
      <w:r>
        <w:rPr>
          <w:sz w:val="22"/>
        </w:rPr>
        <w:t>Он также дал оценку религиозной ситуации в стране, отметив, что «мы все наслаждаемся свободой, какой не было за всю историю Русской церкви, мы сами определяем то, что нужно Церкви, и никто не вмешивается в принятие решений церковными Соборами, Синодами и иерархами».</w:t>
      </w:r>
    </w:p>
    <w:p>
      <w:pPr>
        <w:pStyle w:val="Normal"/>
        <w:rPr>
          <w:sz w:val="22"/>
        </w:rPr>
      </w:pPr>
      <w:r>
        <w:rPr>
          <w:sz w:val="22"/>
        </w:rPr>
        <w:t>«Эта свобода нам дана как некая передышка, мы должны быть готовы к тому, что в будущем что-то может и поменяться», - считает патриарх.</w:t>
      </w:r>
    </w:p>
    <w:p>
      <w:pPr>
        <w:pStyle w:val="Normal"/>
        <w:rPr>
          <w:sz w:val="22"/>
        </w:rPr>
      </w:pPr>
      <w:r>
        <w:rPr>
          <w:sz w:val="22"/>
        </w:rPr>
        <w:t>В этой связи он призвал всю Церковь: «Не теряйте времени, стройте храмы, воспитывайте детей, новое поколение духовенства, входите во все поры общественной жизни, несите христианское послание миру, мы сейчас имеем эту возможность и надеемся, что это остановит грозную руку Божь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2.12 В Македонии мусульмане-албанцы подожгли православный храм</w:t>
      </w:r>
    </w:p>
    <w:p>
      <w:pPr>
        <w:pStyle w:val="Normal"/>
        <w:rPr>
          <w:sz w:val="22"/>
        </w:rPr>
      </w:pPr>
      <w:r>
        <w:rPr>
          <w:sz w:val="22"/>
        </w:rPr>
        <w:t>В Республике Македония мусульмане-албанцы подожгли православный храм. Поджог был спровоцирован проведением 13 января в селе Вевчане с преимущественно македонским населением карнавала, костюмы и действия участников которого мусульмане расценили как оскорбление и осмеяние ислама и Корана.</w:t>
      </w:r>
    </w:p>
    <w:p>
      <w:pPr>
        <w:pStyle w:val="Normal"/>
        <w:rPr>
          <w:sz w:val="22"/>
        </w:rPr>
      </w:pPr>
      <w:r>
        <w:rPr>
          <w:sz w:val="22"/>
        </w:rPr>
        <w:t>Традиционный карнавал в день святого Василия Великого в Вевчане всегда привлекает большое число туристов. Местные жители проводят шествие в костюмах и масках, часто встречаются костюмы демонов.</w:t>
      </w:r>
    </w:p>
    <w:p>
      <w:pPr>
        <w:pStyle w:val="Normal"/>
        <w:rPr>
          <w:sz w:val="22"/>
        </w:rPr>
      </w:pPr>
      <w:r>
        <w:rPr>
          <w:sz w:val="22"/>
        </w:rPr>
        <w:t>После карнавала албанцы провели акции протеста в городе Струга, сожгли флаг Республики Македония, а вместо него повесили зеленый мусульманский флаг и потребовали извинений от главы местных властей Вевчане. Последний отказался извиняться, объяснив отказ тем, что не мог контролировать поведение участников карнавала. В субботу был забросан камнями рейсовый автобус, следовавший в Вевчане, обошлось без пострадавших.</w:t>
      </w:r>
    </w:p>
    <w:p>
      <w:pPr>
        <w:pStyle w:val="Normal"/>
        <w:rPr>
          <w:sz w:val="22"/>
        </w:rPr>
      </w:pPr>
      <w:r>
        <w:rPr>
          <w:sz w:val="22"/>
        </w:rPr>
        <w:t>Муфтият Республики Македония, градоначальники Вевчане и Струги, ряд политических деятелей страны призвали граждан христианского и мусульманского вероисповедания к миру. Но, к сожалению, призывы пока не повлияли на протестующих.</w:t>
      </w:r>
    </w:p>
    <w:p>
      <w:pPr>
        <w:pStyle w:val="Normal"/>
        <w:rPr>
          <w:sz w:val="22"/>
        </w:rPr>
      </w:pPr>
      <w:r>
        <w:rPr>
          <w:sz w:val="22"/>
        </w:rPr>
        <w:t>Церковь во имя святителя Николая Чудотворца в с. Лабуниште близ Струги, известная своими ценными иконами, была подожжена в ночь с 30 на 31 января. Церковь сильно пострадала от пожара, полностью уничтожен 4-метровый крест.</w:t>
      </w:r>
    </w:p>
    <w:p>
      <w:pPr>
        <w:pStyle w:val="Normal"/>
        <w:rPr>
          <w:sz w:val="22"/>
        </w:rPr>
      </w:pPr>
      <w:r>
        <w:rPr>
          <w:sz w:val="22"/>
        </w:rPr>
        <w:t>Ранее оскорбляющие христиан граффити появились на стенах православной церкви в с. Октиси.</w:t>
      </w:r>
    </w:p>
    <w:p>
      <w:pPr>
        <w:pStyle w:val="Normal"/>
        <w:rPr>
          <w:sz w:val="22"/>
        </w:rPr>
      </w:pPr>
      <w:r>
        <w:rPr>
          <w:sz w:val="22"/>
        </w:rPr>
        <w:t>Непризнанная Поместными Православными Церквами т.н. «Македонская Православная Церковь» на своем официальном сайте опубликовала специальное обращение, в котором подчеркнуто, что традиция проведения карнавалов в день святого Василия Великого не имеет ничего общего ни с Православием, ни с днем памяти православного святого, ни с празднованием юлианского новолетия. Поэтому действия участников карнавала не следует связывать с Православием и вызванный ими гнев направлять против православных храмов.</w:t>
      </w:r>
    </w:p>
    <w:p>
      <w:pPr>
        <w:pStyle w:val="Normal"/>
        <w:rPr>
          <w:sz w:val="22"/>
        </w:rPr>
      </w:pPr>
      <w:r>
        <w:rPr>
          <w:sz w:val="22"/>
        </w:rPr>
        <w:t>Иерархи «Македонской Православной Церкви» призвали верующих различных вероисповеданий к взаимному прощению, уважению и к созиданию условий для нормальной совместной жизни в демократической стр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02.12 Передача Киево-Печерской лавры Церкви не рассматривается</w:t>
      </w:r>
    </w:p>
    <w:p>
      <w:pPr>
        <w:pStyle w:val="Normal"/>
        <w:rPr>
          <w:sz w:val="22"/>
        </w:rPr>
      </w:pPr>
      <w:r>
        <w:rPr>
          <w:sz w:val="22"/>
        </w:rPr>
        <w:t>Министр культуры Украины Михаил Кулиняк выступил за общественное обсуждение вопроса реституции церковного имущества.</w:t>
      </w:r>
    </w:p>
    <w:p>
      <w:pPr>
        <w:pStyle w:val="Normal"/>
        <w:rPr>
          <w:sz w:val="22"/>
        </w:rPr>
      </w:pPr>
      <w:r>
        <w:rPr>
          <w:sz w:val="22"/>
        </w:rPr>
        <w:t>Как заявил он журналистам, законопроект "О возвращении объектов культурного наследия религиозных организаций" - это тот документ, "который нельзя принимать депутатам вместе с министерством, должно быть учтено мнение общественности".</w:t>
      </w:r>
    </w:p>
    <w:p>
      <w:pPr>
        <w:pStyle w:val="Normal"/>
        <w:rPr>
          <w:sz w:val="22"/>
        </w:rPr>
      </w:pPr>
      <w:r>
        <w:rPr>
          <w:sz w:val="22"/>
        </w:rPr>
        <w:t>По словам М.Кулиняка, официальная экспертная оценка законопроекта в Минкультуры еще не поступала. Планируется, что документ будет обсуждаться со Всеукраинским советом церквей и общественными организациями.</w:t>
      </w:r>
    </w:p>
    <w:p>
      <w:pPr>
        <w:pStyle w:val="Normal"/>
        <w:rPr>
          <w:sz w:val="22"/>
        </w:rPr>
      </w:pPr>
      <w:r>
        <w:rPr>
          <w:sz w:val="22"/>
        </w:rPr>
        <w:t>Отвечая на вопрос о возможной передачи Софии Киевской, министр сказал: "Никаких служб в Софии, мы придерживаемся закона. Ее состояние сейчас такое, что скопление большого количества людей может негативно повлиять на фрески и памятники".</w:t>
      </w:r>
    </w:p>
    <w:p>
      <w:pPr>
        <w:pStyle w:val="Normal"/>
        <w:rPr>
          <w:sz w:val="22"/>
        </w:rPr>
      </w:pPr>
      <w:r>
        <w:rPr>
          <w:sz w:val="22"/>
        </w:rPr>
        <w:t>Он также опроверг информацию о том, что готовится передача Церкви Киево-Печерской лавры. "Что касается этого, никакая передача сейчас не рассматривается", - заявил министр.</w:t>
      </w:r>
    </w:p>
    <w:p>
      <w:pPr>
        <w:pStyle w:val="Normal"/>
        <w:rPr>
          <w:sz w:val="22"/>
        </w:rPr>
      </w:pPr>
      <w:r>
        <w:rPr>
          <w:sz w:val="22"/>
        </w:rPr>
        <w:t>В соответствии с упомянутым законопроектом кабинету министров поручено в трехмесячный срок решить вопросы относительно передачи объектов, расположенных в Кременецком районе, Свято-Богоявленском женском монастыре Тернопольской епархии и Почаевской Свято-Успенской лавре, Киево-Печерской лавр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02.12 Внешний вид главного храма Украины будет изменен</w:t>
      </w:r>
    </w:p>
    <w:p>
      <w:pPr>
        <w:pStyle w:val="Normal"/>
        <w:rPr>
          <w:sz w:val="22"/>
        </w:rPr>
      </w:pPr>
      <w:r>
        <w:rPr>
          <w:sz w:val="22"/>
        </w:rPr>
        <w:t>Назначенный Священным Синодом Украинской Православной Церкви ответственным за строительство Кафедрального собора в Киеве митрополит Черкасский и Каневский Софроний провел совещание в штабе строительства.</w:t>
      </w:r>
    </w:p>
    <w:p>
      <w:pPr>
        <w:pStyle w:val="Normal"/>
        <w:rPr>
          <w:sz w:val="22"/>
        </w:rPr>
      </w:pPr>
      <w:r>
        <w:rPr>
          <w:sz w:val="22"/>
        </w:rPr>
        <w:t>После заседания владыка ответил на вопросы портала «Православие в Украине». Первый из них касался внешнего вида главного храма Украины.</w:t>
      </w:r>
    </w:p>
    <w:p>
      <w:pPr>
        <w:pStyle w:val="Normal"/>
        <w:rPr>
          <w:sz w:val="22"/>
        </w:rPr>
      </w:pPr>
      <w:r>
        <w:rPr>
          <w:sz w:val="22"/>
        </w:rPr>
        <w:t>«То, что весь ансамбль собора будет изменен, - это факт. Сейчас в этом направлении работают архитекторы», - заявил архиерей. Он пояснил свой принципиальный подход: во внешних чертах собора должна остаться память о нашем времени. Как именно будет выглядеть собор, владыка Софроний еще не готов сказать, но, по его словам, изменится сам подход к тому ансамблю, который существует сейчас в эскизах. «Он должен быть таким, чтобы дыхание перехватывало при взгляде на него», - сказал архиерей.</w:t>
      </w:r>
    </w:p>
    <w:p>
      <w:pPr>
        <w:pStyle w:val="Normal"/>
        <w:rPr>
          <w:sz w:val="22"/>
        </w:rPr>
      </w:pPr>
      <w:r>
        <w:rPr>
          <w:sz w:val="22"/>
        </w:rPr>
        <w:t>На вопрос о дальнейшей судьбе Духовно-просветительского центра, который находится в зоне строительства Воскресенского собора, митрополит Софроний ответил, что будет поддерживать духовно-просветительскую деятельность, потому что это жизнь Церкви. «Все, что делается для пользы всей Украины в ее духовном развитии, всегда надо поддерживать. Позор тому, кто этого не будет делать», - заявил он.</w:t>
      </w:r>
    </w:p>
    <w:p>
      <w:pPr>
        <w:pStyle w:val="Normal"/>
        <w:rPr>
          <w:sz w:val="22"/>
        </w:rPr>
      </w:pPr>
      <w:r>
        <w:rPr>
          <w:sz w:val="22"/>
        </w:rPr>
        <w:t>Касаясь кадровых перестановок владыка Софроний отметил, что его назначение ответственным за строительство и настоятелем храма Всех святых - временное. «Своих Черкасс, где я архиерей, никогда и никому не отдал бы и не поменял бы даже на Кафедральный собор в Киеве», - сказал митрополит.</w:t>
      </w:r>
    </w:p>
    <w:p>
      <w:pPr>
        <w:pStyle w:val="Normal"/>
        <w:rPr>
          <w:sz w:val="22"/>
        </w:rPr>
      </w:pPr>
      <w:r>
        <w:rPr>
          <w:sz w:val="22"/>
        </w:rPr>
        <w:t>«Я хотел бы, чтобы люди не переживали и не думали, что это какая-то революция в нашей Церкви, какая-то перемена, - продолжил иерарх. - Изменений, с моей точки зрения, нет никаких, просто такая в данный период жизнь в нашей Церкви. Другого нет. Когда тот, кто руководит, по каким-то причинам не может выполнять свои функции, то Церковь не должна застыть и замереть. Церковь живет».</w:t>
      </w:r>
    </w:p>
    <w:p>
      <w:pPr>
        <w:pStyle w:val="Normal"/>
        <w:rPr>
          <w:sz w:val="22"/>
        </w:rPr>
      </w:pPr>
      <w:r>
        <w:rPr>
          <w:sz w:val="22"/>
        </w:rPr>
        <w:t>«Любые изменения определяет и вносит Собор, - напомнил владыка, - если это потребуется. А Синод ничего не решает - снять Блаженнейшего или нет, заменить его или нет. Тем более, в Церкви есть каноны. И Блаженнейший избирался и утверждался нашим Собором епископов до смерти. Он даже не имеет права на самоотвод, потому что это постановление соборное».</w:t>
      </w:r>
    </w:p>
    <w:p>
      <w:pPr>
        <w:pStyle w:val="Normal"/>
        <w:rPr>
          <w:sz w:val="22"/>
        </w:rPr>
      </w:pPr>
      <w:r>
        <w:rPr>
          <w:sz w:val="22"/>
        </w:rPr>
        <w:t>«Дай Бог, чтобы Блаженнейший поднялся и порадовал нас - уже даже Великим постом, и люди успокоились», - сказал в завершение беседы митрополит Софроний.</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03.02.12 Число приходов Русской Церкви растет быстрее всех в России</w:t>
      </w:r>
    </w:p>
    <w:p>
      <w:pPr>
        <w:pStyle w:val="Normal"/>
        <w:rPr>
          <w:sz w:val="22"/>
        </w:rPr>
      </w:pPr>
      <w:r>
        <w:rPr>
          <w:sz w:val="22"/>
        </w:rPr>
        <w:t>Согласно данным о зарегистрированных религиозных организациях на 1 января 2012 года, Русская Церковь продолжает лидировать по динамике роста, сообщил директор Центра географии религий при синодальном Отделе по взаимоотношениям Церкви и общества Роман Силантьев.</w:t>
      </w:r>
    </w:p>
    <w:p>
      <w:pPr>
        <w:pStyle w:val="Normal"/>
        <w:rPr>
          <w:sz w:val="22"/>
        </w:rPr>
      </w:pPr>
      <w:r>
        <w:rPr>
          <w:sz w:val="22"/>
        </w:rPr>
        <w:t>«В 2011 году доля организаций Русской Православной Церкви от числа всех зарегистрированных выросла на целый процент и теперь составляет 56,6%. Такой прирост для нее является рекордным за последние годы», - отметил ученый.</w:t>
      </w:r>
    </w:p>
    <w:p>
      <w:pPr>
        <w:pStyle w:val="Normal"/>
        <w:rPr>
          <w:sz w:val="22"/>
        </w:rPr>
      </w:pPr>
      <w:r>
        <w:rPr>
          <w:sz w:val="22"/>
        </w:rPr>
        <w:t>Между тем еще 15 лет назад к Русской Православной Церкви относилось менее половины всех зарегистрированных религиозных организаций, напомнил Р. Силантьев.</w:t>
      </w:r>
    </w:p>
    <w:p>
      <w:pPr>
        <w:pStyle w:val="Normal"/>
        <w:rPr>
          <w:sz w:val="22"/>
        </w:rPr>
      </w:pPr>
      <w:r>
        <w:rPr>
          <w:sz w:val="22"/>
        </w:rPr>
        <w:t>По состоянию на 1 января 2012 года Министерством юстиции РФ было зафиксировано 24 624 религиозных организаций разного типа, 13 943 из которых составили структуры Русской Церкви (100 из них имеют статус централизованных).</w:t>
      </w:r>
    </w:p>
    <w:p>
      <w:pPr>
        <w:pStyle w:val="Normal"/>
        <w:rPr>
          <w:sz w:val="22"/>
        </w:rPr>
      </w:pPr>
      <w:r>
        <w:rPr>
          <w:sz w:val="22"/>
        </w:rPr>
        <w:t>Роман Силантьев также сообщил, что за последние два года зафиксирован небольшой (в пределах десятой доли процента) прирост доли буддийских и старообрядческих общин при уменьшении доли мусульманских, иудейских, протестантских. Кроме того, наблюдается тенденция сокращения численности последователей ряда религиозных традиций, в первую очередь протестантов, католиков и последователей сект православного происхождения.</w:t>
      </w:r>
    </w:p>
    <w:p>
      <w:pPr>
        <w:pStyle w:val="Normal"/>
        <w:rPr>
          <w:sz w:val="22"/>
        </w:rPr>
      </w:pPr>
      <w:r>
        <w:rPr>
          <w:sz w:val="22"/>
        </w:rPr>
        <w:t>Комментируя предварительные данные переписи населения 2010 года, Р. Силантьев отметил, что, исходя из них, можно констатировать сохранение доли этнически православного населения России в 85%. С учетом новых сведений о численности этнически православного населения страны и данных о зарегистрированных организациях Русской Православной Церкви на 1 января 2012 года можно констатировать, что сейчас одно православное юридическое лицо приходится на 9 тысяч людей православной культуры, в то время как два года назад этот показатель составлял 11,5 тыс. человек.</w:t>
      </w:r>
    </w:p>
    <w:p>
      <w:pPr>
        <w:pStyle w:val="Normal"/>
        <w:rPr>
          <w:sz w:val="22"/>
        </w:rPr>
      </w:pPr>
      <w:r>
        <w:rPr>
          <w:sz w:val="22"/>
        </w:rPr>
        <w:t>«Возможно, одной из главных сенсаций новой переписи станет сокращение численности этнических мусульман, которые так и не перешагнули порог в 14,5 миллионов человек. Однако без детального изучения более чем пятимиллионной группы людей, не указавших свою национальность, об этом говорить пока преждевременно», - считает Р. Силанть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3.02.12 В Москве появились "православные" катки</w:t>
      </w:r>
    </w:p>
    <w:p>
      <w:pPr>
        <w:pStyle w:val="Normal"/>
        <w:rPr>
          <w:sz w:val="22"/>
        </w:rPr>
      </w:pPr>
      <w:r>
        <w:rPr>
          <w:sz w:val="22"/>
        </w:rPr>
        <w:t>Проект «На коньках под куполами» вслед за Москвой будет реализован в более чем 40 епархиях Русской Церкви. Договоренность об этом достигнута между Всероссийским православным молодежным движением и сетью катков «Русская зима», сообщили в Синодальном отделе по делам молодежи.</w:t>
      </w:r>
    </w:p>
    <w:p>
      <w:pPr>
        <w:pStyle w:val="Normal"/>
        <w:rPr/>
      </w:pPr>
      <w:r>
        <w:rPr>
          <w:b/>
          <w:sz w:val="22"/>
        </w:rPr>
        <w:t xml:space="preserve">Пока священники освятили лед на Петровке, стадионе «Авангард» и в спорткомплексе «Октябрь». На очереди - катки в подмосковных Люберцах, в районах Бутово и Выхино. </w:t>
      </w:r>
      <w:r>
        <w:rPr>
          <w:sz w:val="22"/>
        </w:rPr>
        <w:t>http://www.pravmir.ru/na-konkax-pod-kupolami</w:t>
      </w:r>
    </w:p>
    <w:p>
      <w:pPr>
        <w:pStyle w:val="Normal"/>
        <w:rPr>
          <w:sz w:val="22"/>
        </w:rPr>
      </w:pPr>
      <w:r>
        <w:rPr>
          <w:sz w:val="22"/>
        </w:rPr>
        <w:t>«На наших зимних праздничных мероприятиях всегда присутствует батюшка, он освящает лед, проводит молебен, общается с молодежью в неформальной обстановке», - сообщил автор проекта Константин Беремеш.</w:t>
      </w:r>
    </w:p>
    <w:p>
      <w:pPr>
        <w:pStyle w:val="Normal"/>
        <w:rPr>
          <w:sz w:val="22"/>
        </w:rPr>
      </w:pPr>
      <w:r>
        <w:rPr>
          <w:sz w:val="22"/>
        </w:rPr>
        <w:t>Он заявил, что в ходе праздничных мероприятий на московском стадионе «Авангард» ни один посетитель катка не получил травм. «Хочется верить, что это потому, что лед был освящен», - сказал Беремеш.</w:t>
      </w:r>
    </w:p>
    <w:p>
      <w:pPr>
        <w:pStyle w:val="Normal"/>
        <w:rPr>
          <w:sz w:val="22"/>
        </w:rPr>
      </w:pPr>
      <w:r>
        <w:rPr>
          <w:sz w:val="22"/>
        </w:rPr>
        <w:t>По его словам, каждые выходные на катках дежурят православные волонтеры, они проводят развлекательные мероприятия для детей, организуют хоккейные команды, общаются с молодежью. Билет на каток стоит 150-250 рублей, однако у многодетных или малообеспеченных семей есть шанс получить бесплатные билеты.</w:t>
      </w:r>
    </w:p>
    <w:p>
      <w:pPr>
        <w:pStyle w:val="Normal"/>
        <w:rPr>
          <w:sz w:val="22"/>
        </w:rPr>
      </w:pPr>
      <w:r>
        <w:rPr>
          <w:sz w:val="22"/>
        </w:rPr>
        <w:t>«Для социально незащищенных граждан у нас приготовлено 20 тысяч бесплатных билетов на посещение катков. Мы реализуем их через храмы, благотворительные фонды, департамент соцзащиты, департамент образования», - рассказал Константин Беремеш.</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6 января на 85-м году жизни скончалась известная в Сербии подвижница монашеской жизни, насельница женского монастыря Печская Патриархия схимонахиня Гликерия (Джокич).</w:t>
      </w:r>
    </w:p>
    <w:p>
      <w:pPr>
        <w:pStyle w:val="Normal"/>
        <w:rPr>
          <w:sz w:val="22"/>
        </w:rPr>
      </w:pPr>
      <w:r>
        <w:rPr>
          <w:sz w:val="22"/>
        </w:rPr>
        <w:t>27.01.12 Между Издательством Московской Патриархии и Благотворительным фондом имени святителя Григория Богослова подписано соглашение, согласно которому российские тюрьмы, больницы, учебные заведения и гостиницы бесплатно получат книги Нового Завета и Псалтири. Книги Библии будут бесплатно распространяться в гостиницах, больницах, армии, пенитенциарных и других учреждениях России. Часть тиража получат служащие силовых структур и медицинские работники. Священное Писание будет доступно пассажирам поездов и самолетов, обитателям домов престарелых, персоналу и пациентам санаториев. Служба коммуникации ОВЦС МП</w:t>
      </w:r>
    </w:p>
    <w:p>
      <w:pPr>
        <w:pStyle w:val="Normal"/>
        <w:rPr/>
      </w:pPr>
      <w:r>
        <w:rPr>
          <w:sz w:val="22"/>
        </w:rPr>
        <w:t xml:space="preserve">27.01.12 В Перми открылась первая круглосуточная часовня. В ней можно помолиться в любое время дня и ночи. Часовня во имя Архангела Михаила расположена на территории храма святых Царственных страстотерпцев в микрорайоне Нагорный. Свечи находятся в «свободном доступе» возле ящика для пожертвований, расположенного внутри помещения. Таким образом, никто не следит за тем, чтобы прихожанин делал за них пожертвования, это зависит только от желания молящегося. Идея создания круглосуточной часовни возникла у настоятеля храма святых Царственных страстотерпцев протоиерея Константина Остренко во время поездки в Грецию, где подобные часовни не редкость. По возвращении в Пермь священник рассказал об этом правящему архиерею, митрополиту Мефодию, и получил благословение построить такую часовню в городе. </w:t>
      </w:r>
      <w:r>
        <w:rPr>
          <w:b/>
          <w:sz w:val="22"/>
        </w:rPr>
        <w:t xml:space="preserve">Подробнее &gt;&gt;&gt; </w:t>
      </w:r>
      <w:r>
        <w:rPr>
          <w:sz w:val="22"/>
        </w:rPr>
        <w:t>http://pravperm.ru/novosti_eparhii/pervaya_kruglosutochnaya_chasovnya</w:t>
      </w:r>
    </w:p>
    <w:p>
      <w:pPr>
        <w:pStyle w:val="Normal"/>
        <w:rPr>
          <w:sz w:val="22"/>
        </w:rPr>
      </w:pPr>
      <w:r>
        <w:rPr>
          <w:sz w:val="22"/>
        </w:rPr>
        <w:t>28.01.12 Второй Президент Украины Леонид Кучма посетил Блаженнейшего Митрополита Владимира в больнице. Вместе со своей супругой он поздравил Предстоятеля УПЦ с прошедшими рождественскими праздниками и пожелал Митрополиту скорейшего выздоровления и возвращения к выполнению Предстоятельских обязанностей. В интервью ТСН Леонид Данилович сказал: «Нельзя сказать, что Митрополит уже танцевать может, но главное, что ум у него как был великим, так и остался». Религия в Украине</w:t>
      </w:r>
    </w:p>
    <w:p>
      <w:pPr>
        <w:pStyle w:val="Normal"/>
        <w:rPr>
          <w:sz w:val="22"/>
        </w:rPr>
      </w:pPr>
      <w:r>
        <w:rPr>
          <w:sz w:val="22"/>
        </w:rPr>
        <w:t>28.01.12 С 30 января по 10 февраля 2012 года Общецерковная аспирантура и докторантура им свв. Кирилла и Мефодия совместно с Синодальной библейско-богословской комиссией при поддержке Фонда Джона Темплтона организует курсы повышения квалификации для преподавателей апологетики и дисциплины «Концепции современного естествознания» духовных школ РПЦ. Ведущие отечественные ученые познакомят слушателей с последними достижениями в астрономии, физике, химии, биологии и науках о земле. Предлагаемые курсы позволят преподавателям духовных школ получить из первых рук адекватную информацию о современном состоянии науки, что будет способствовать укреплению научной содержательности и достоверности предметных курсов апологетики и концепций современного естествознания в духовных школах. Православие и мир</w:t>
      </w:r>
    </w:p>
    <w:p>
      <w:pPr>
        <w:pStyle w:val="Normal"/>
        <w:rPr>
          <w:sz w:val="22"/>
        </w:rPr>
      </w:pPr>
      <w:r>
        <w:rPr>
          <w:sz w:val="22"/>
        </w:rPr>
        <w:t>30.01.12 В Подмосковье снова обокрали церковь. В селе Трубино Щелковского района воры проникли в храм прп. Сергия Радонежского. Похищены золотые изделия и пожертвования прихожан на сумму 27 тысяч рублей. Напомним, что 22 января из собора Рождества Пресвятой Богородицы в городе Орехово-Зуево неизвестные похитили ювелирные изделия, оставляемые прихожанами около икон вмч. Пантелеимона и Казанской иконы Божией Матери. Православие.Ru</w:t>
      </w:r>
    </w:p>
    <w:p>
      <w:pPr>
        <w:pStyle w:val="Normal"/>
        <w:rPr>
          <w:sz w:val="22"/>
        </w:rPr>
      </w:pPr>
      <w:r>
        <w:rPr>
          <w:sz w:val="22"/>
        </w:rPr>
        <w:t>30.01.12 На видеоэкранах, расположенных на улицах Орла, демонстрируют ролики, посвященные теме вреда абортов и защите материнства и детства. Социальная акция проводится Епархиальным координационным центром защиты материнства. Одновременно в эфире радиостанции «Серебряный дождь - Орёл» началась трансляция аудиороликов «Дневник нерожденного ребенка». Плакаты и баннеры аналогичной тематики размещаются в салонах общественного транспорта и на улицах города. По словам руководителя Центра священника Андрея Михалева, привлечение Церковью общественного внимания к проблеме абортов крайне важно, поскольку убийство нерожденных детей не только наносит непоправимый ущерб репродуктивному и душевному здоровью людей, но и в конечном итоге влияет на снижение численности населения России. Православие.Ru</w:t>
      </w:r>
    </w:p>
    <w:p>
      <w:pPr>
        <w:pStyle w:val="Normal"/>
        <w:rPr>
          <w:sz w:val="22"/>
        </w:rPr>
      </w:pPr>
      <w:r>
        <w:rPr>
          <w:sz w:val="22"/>
        </w:rPr>
        <w:t>30.01.12 Православные освятили реку Иль в Страсбурге. «Мы совершаем великое освящение воды позже, чем положено по церковным канонам, поскольку обстоятельства только сейчас позволили нам сделать это. Тем не менее, нам важно провести освящение воды в начале нового года, поскольку тем самым мы призываем Божие благословение на все творение Божие», - сказал митрополит Галльский Эммануил (Константинопольский Патриархат), который в сопровождении духовенства и мирян возглавил крестный ход к реке и ее освящение. Освящение вод реки Иль, на совершение которого потребовалось получить разрешение городских властей, произошло в Страсбурге впервые. Церемония была проведена после Божественной литургии, которую совершили накануне в храме святого апостола Павла представители Русской, Грузинской, Румынской, Константинопольской Церквей. Богослужение, объединившее около 300 человек, совершалось на греческом, церковнославянском, грузинском, румынском и французском языках. Седмица.Ru</w:t>
      </w:r>
    </w:p>
    <w:p>
      <w:pPr>
        <w:pStyle w:val="Normal"/>
        <w:rPr>
          <w:sz w:val="22"/>
        </w:rPr>
      </w:pPr>
      <w:r>
        <w:rPr>
          <w:sz w:val="22"/>
        </w:rPr>
        <w:t>30.01.12 В Афинах в присутствии нескольких министров и видных политиков Греции открыт первый церковно-благотворительный медицинский центр «Апостоли». Архиепископ Афинский и всей Эллады Иероним считает, что в условиях финансово-экономического кризиса, охватившего страну, крайне важно наладить сотрудничество между Церковью и различными организациями, чтобы помочь тем, кто оказался в самом трудном положении. При этом Архиепископ призвал всех поменьше критиковать действия других и, напротив, больше заниматься конкретными делами, направленными на преодоление кризиса. Центр «Апостоли» предназначен для помощи лицам, не имеющим медицинской страховки или людям с низким уровнем дохода. Его деятельность будет осуществляться при участии Медицинской ассоциации Афин и Благотворительной службы Афинской Архиепископии «Апостоли». Центр будут обслуживать врачи-добровольцы разных специальностей. Седмица.Ru</w:t>
      </w:r>
    </w:p>
    <w:p>
      <w:pPr>
        <w:pStyle w:val="Normal"/>
        <w:rPr>
          <w:sz w:val="22"/>
        </w:rPr>
      </w:pPr>
      <w:r>
        <w:rPr>
          <w:sz w:val="22"/>
        </w:rPr>
        <w:t>31.01.12 В Сирии совершена агрессия против духовной святыни Антиохийского Патриархата - монастыря в честь Рождества Божией Матери в Сейдная, где на протяжении многих веков хранится чудотворный образ Пресвятой Богородицы, написанный апостолом и евангелистом Лукой. В воскресный день, когда в монастыре находилось много богомольцев, в том числе паломников, экстремисты выстрелили в древнюю обитель из переносного орудия. Но Господь и Его Пречистая Матерь посрамили святотатцев: попавший в стену монастыря снаряд не разорвался. Это уже второе за последние дни нападение на христиан в Сирии: клирик Эпифанийской епархии Антиохийской Православной Церкви иеромонах Василий (Нассар) был застрелен бандитами 26 января в городе Хама в то время, как оказывал помощь раненым. Служба коммуникации ОВЦС МП</w:t>
      </w:r>
    </w:p>
    <w:p>
      <w:pPr>
        <w:pStyle w:val="Normal"/>
        <w:rPr>
          <w:sz w:val="22"/>
        </w:rPr>
      </w:pPr>
      <w:r>
        <w:rPr>
          <w:sz w:val="22"/>
        </w:rPr>
        <w:t>31.01.12 Памятная серия марок, на которых представлены «кафоликоны» - соборы монастырей Святой Горы Афон, выпущена в обращение почтой Греции. На марках этой серии представлены соборы Протата и монастырей Великая Лавра, Хиландар, Дионисиу, Ватопед и Иверской обители. Седмица.Ru</w:t>
      </w:r>
    </w:p>
    <w:p>
      <w:pPr>
        <w:pStyle w:val="Normal"/>
        <w:rPr>
          <w:sz w:val="22"/>
        </w:rPr>
      </w:pPr>
      <w:r>
        <w:rPr>
          <w:sz w:val="22"/>
        </w:rPr>
        <w:t>31.01.12 Рабочая группа Представительства РПЦ в Таиланде посетила тайские провинции Аюттхая и Лопбури, наиболее сильно пострадавшие от наводнения в октябре 2011 года. Двумстам семьями (по 100 из каждой провинции) переданы предметы быта и денежная помощь - по 1000 бат наличными. Общий размер помощи составил 400 тысяч бат. Представительство Русской Православной Церкви в Таиланде продолжает сбор средств. Всего за время, прошедшее после удара стихии, собрано 1,188 млн. бат. Более 200 тысяч бат были перечислены в Таиланд Синодальным отделом по церковной благотворительности и социальному служению. Седмица.Ru</w:t>
      </w:r>
    </w:p>
    <w:p>
      <w:pPr>
        <w:pStyle w:val="Normal"/>
        <w:rPr>
          <w:sz w:val="22"/>
        </w:rPr>
      </w:pPr>
      <w:r>
        <w:rPr>
          <w:sz w:val="22"/>
        </w:rPr>
        <w:t>01.02.12 Правительство Грузии передаст Патриархии два земельных участка в портовом городе Поти. Участок площадью в 2502 кв.м. отдан под строительство монастырского комплекса Андрея Первозванного, участок площадью 302 кв.м. - под строительство храма Святителя Николая. Благовест-инфо</w:t>
      </w:r>
    </w:p>
    <w:p>
      <w:pPr>
        <w:pStyle w:val="Normal"/>
        <w:rPr>
          <w:sz w:val="22"/>
        </w:rPr>
      </w:pPr>
      <w:r>
        <w:rPr>
          <w:sz w:val="22"/>
        </w:rPr>
        <w:t>01.02.12 В Музей русской иконы переданы 64 шедевра древнерусского искусства из коллекции Михаила де Буара. Долгое время их судьба была неизвестна. О местонахождении икон знала лишь бывшая супруга коллекционера Любовь Елизаветина. Суд постановил, что она должна передать их прямым наследникам умершего в 2009 году Михаила де Буара. В свою очередь, его дети и вдова пообещали, что коллекция останется неделимой и будет выставлена в одном из ведущих музеев России. В качестве кандидата рассматривается и Музей русской иконы. Коллекция Михаила де Буара - это 192 иконы, представляющие основные школы и разные эпохи русской иконописи с XIV по XX века. Пока наследники не решили, где именно будет экспонироваться собрание. Поэтому экспонаты, доставленные в Музей русской иконы, зрители увидеть не смогут. После тщательной экспертизы их поместят в хранилище. Седмица.Ru</w:t>
      </w:r>
    </w:p>
    <w:p>
      <w:pPr>
        <w:pStyle w:val="Normal"/>
        <w:rPr>
          <w:sz w:val="22"/>
        </w:rPr>
      </w:pPr>
      <w:r>
        <w:rPr>
          <w:sz w:val="22"/>
        </w:rPr>
        <w:t>01.02.12 В Архангельской епархия началась реализация проекта «Православное интернет-телевидение Поморья». Проект является победителем грантового конкурса «Православная инициатива» в 2011 году. Он предполагает создание православных видеосюжетов и их трансляцию на официальном портале епархии, телеканале «Союз», областных и городских телеканалах, интернет-ресурсах. Для создания видеостудии будет закуплено техническое оборудование. Сотрудников информотдела обучат операторской работе и монтажу. «Православное интернет-телевидение Поморья» станет новым брендом, под которым будут объединены все видеоресурсы епархии. Православие и мир</w:t>
      </w:r>
    </w:p>
    <w:p>
      <w:pPr>
        <w:pStyle w:val="Normal"/>
        <w:rPr/>
      </w:pPr>
      <w:r>
        <w:rPr>
          <w:sz w:val="22"/>
        </w:rPr>
        <w:t xml:space="preserve">02.02.12 В Украинской Православной Церкви появится общественное движение «Жить здорово!», целью которого станет профилактика наркомании среди молодежи. В рамках акции пройдет аукцион картин, которые напишут известные актеры, певцы и спортсмены под руководством профессиональных художников. Уже известно, что в мероприятии примет участие актер Петр Мамонов. «Если раньше все проекты осуществлялись внутри Православной Церкви, то сейчас мы хотим идти и вне. Мы решили обратиться за помощью к светским людям», - прокомментировал событие глава Синодального отдела по делам молодежи УПЦ епископ Обуховский Иона. Скульптор Олег Пинчук считает, что Церковь берет на себя важную миссию - быть проводником добра среди молодежи. Символом движения станут часы как знак необратимого времени. Православие и мир. </w:t>
      </w:r>
      <w:r>
        <w:rPr>
          <w:b/>
          <w:sz w:val="22"/>
        </w:rPr>
        <w:t xml:space="preserve">Подробнее &gt;&gt;&gt; </w:t>
      </w:r>
      <w:r>
        <w:rPr>
          <w:sz w:val="22"/>
          <w:lang w:val="en-US"/>
        </w:rPr>
        <w:t>http</w:t>
      </w:r>
      <w:r>
        <w:rPr>
          <w:sz w:val="22"/>
        </w:rPr>
        <w:t>://</w:t>
      </w:r>
      <w:r>
        <w:rPr>
          <w:sz w:val="22"/>
          <w:lang w:val="en-US"/>
        </w:rPr>
        <w:t>orthodoxy</w:t>
      </w:r>
      <w:r>
        <w:rPr>
          <w:sz w:val="22"/>
        </w:rPr>
        <w:t>.</w:t>
      </w:r>
      <w:r>
        <w:rPr>
          <w:sz w:val="22"/>
          <w:lang w:val="en-US"/>
        </w:rPr>
        <w:t>org</w:t>
      </w:r>
      <w:r>
        <w:rPr>
          <w:sz w:val="22"/>
        </w:rPr>
        <w:t>.</w:t>
      </w:r>
      <w:r>
        <w:rPr>
          <w:sz w:val="22"/>
          <w:lang w:val="en-US"/>
        </w:rPr>
        <w:t>ua</w:t>
      </w:r>
      <w:r>
        <w:rPr>
          <w:sz w:val="22"/>
        </w:rPr>
        <w:t>/</w:t>
      </w:r>
      <w:r>
        <w:rPr>
          <w:sz w:val="22"/>
          <w:lang w:val="en-US"/>
        </w:rPr>
        <w:t>content</w:t>
      </w:r>
      <w:r>
        <w:rPr>
          <w:sz w:val="22"/>
        </w:rPr>
        <w:t>/</w:t>
      </w:r>
      <w:r>
        <w:rPr>
          <w:sz w:val="22"/>
          <w:lang w:val="en-US"/>
        </w:rPr>
        <w:t>kiiv</w:t>
      </w:r>
      <w:r>
        <w:rPr>
          <w:sz w:val="22"/>
        </w:rPr>
        <w:t>-</w:t>
      </w:r>
      <w:r>
        <w:rPr>
          <w:sz w:val="22"/>
          <w:lang w:val="en-US"/>
        </w:rPr>
        <w:t>sinodalnii</w:t>
      </w:r>
      <w:r>
        <w:rPr>
          <w:sz w:val="22"/>
        </w:rPr>
        <w:t>-</w:t>
      </w:r>
      <w:r>
        <w:rPr>
          <w:sz w:val="22"/>
          <w:lang w:val="en-US"/>
        </w:rPr>
        <w:t>molodizhnii</w:t>
      </w:r>
      <w:r>
        <w:rPr>
          <w:sz w:val="22"/>
        </w:rPr>
        <w:t>-</w:t>
      </w:r>
      <w:r>
        <w:rPr>
          <w:sz w:val="22"/>
          <w:lang w:val="en-US"/>
        </w:rPr>
        <w:t>viddil</w:t>
      </w:r>
      <w:r>
        <w:rPr>
          <w:sz w:val="22"/>
        </w:rPr>
        <w:t>-</w:t>
      </w:r>
      <w:r>
        <w:rPr>
          <w:sz w:val="22"/>
          <w:lang w:val="en-US"/>
        </w:rPr>
        <w:t>upts</w:t>
      </w:r>
      <w:r>
        <w:rPr>
          <w:sz w:val="22"/>
        </w:rPr>
        <w:t>-</w:t>
      </w:r>
      <w:r>
        <w:rPr>
          <w:sz w:val="22"/>
          <w:lang w:val="en-US"/>
        </w:rPr>
        <w:t>initsiyuvav</w:t>
      </w:r>
      <w:r>
        <w:rPr>
          <w:sz w:val="22"/>
        </w:rPr>
        <w:t>-</w:t>
      </w:r>
      <w:r>
        <w:rPr>
          <w:sz w:val="22"/>
          <w:lang w:val="en-US"/>
        </w:rPr>
        <w:t>aktsiyu</w:t>
      </w:r>
      <w:r>
        <w:rPr>
          <w:sz w:val="22"/>
        </w:rPr>
        <w:t>-</w:t>
      </w:r>
      <w:r>
        <w:rPr>
          <w:sz w:val="22"/>
          <w:lang w:val="en-US"/>
        </w:rPr>
        <w:t>borotbi</w:t>
      </w:r>
      <w:r>
        <w:rPr>
          <w:sz w:val="22"/>
        </w:rPr>
        <w:t>-</w:t>
      </w:r>
      <w:r>
        <w:rPr>
          <w:sz w:val="22"/>
          <w:lang w:val="en-US"/>
        </w:rPr>
        <w:t>z</w:t>
      </w:r>
      <w:r>
        <w:rPr>
          <w:sz w:val="22"/>
        </w:rPr>
        <w:t>-</w:t>
      </w:r>
      <w:r>
        <w:rPr>
          <w:sz w:val="22"/>
          <w:lang w:val="en-US"/>
        </w:rPr>
        <w:t>narkomanieyu</w:t>
      </w:r>
      <w:r>
        <w:rPr>
          <w:sz w:val="22"/>
        </w:rPr>
        <w:t>-</w:t>
      </w:r>
      <w:r>
        <w:rPr>
          <w:sz w:val="22"/>
          <w:lang w:val="en-US"/>
        </w:rPr>
        <w:t>zhiti</w:t>
      </w:r>
      <w:r>
        <w:rPr>
          <w:sz w:val="22"/>
        </w:rPr>
        <w:t>-</w:t>
      </w:r>
      <w:r>
        <w:rPr>
          <w:sz w:val="22"/>
          <w:lang w:val="en-US"/>
        </w:rPr>
        <w:t>zdorovo</w:t>
      </w:r>
      <w:r>
        <w:rPr>
          <w:sz w:val="22"/>
        </w:rPr>
        <w:t>-42223</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провел экстренную встречу с лидерами Римской курии</w:t>
      </w:r>
    </w:p>
    <w:p>
      <w:pPr>
        <w:pStyle w:val="Normal"/>
        <w:rPr>
          <w:sz w:val="22"/>
        </w:rPr>
      </w:pPr>
      <w:r>
        <w:rPr>
          <w:sz w:val="22"/>
        </w:rPr>
        <w:t>28 января Папа Римский Бенедикт XVI провел чрезвычайное собрание с главами основных служб Римской курии. Ватикан не раскрывает причин экстраординарной встречи, но информированные источники предположили, что ее главной темой были противоречия, возникшие в Ватикане в связи с обвинениями в коррупции и кумовстве в экономической сфере Святого Престола.</w:t>
      </w:r>
    </w:p>
    <w:p>
      <w:pPr>
        <w:pStyle w:val="Normal"/>
        <w:rPr>
          <w:sz w:val="22"/>
        </w:rPr>
      </w:pPr>
      <w:r>
        <w:rPr>
          <w:sz w:val="22"/>
        </w:rPr>
        <w:t>Кардинал Тарчизио Бертоне, государственный секретарь Святого Престола, попал под огонь резкой критики с момента открытия собрания. Это связано с тем, что архиепископ Карло Мария Вигано, который энергично агитировал за изменения в практике деловых отношений Ватикана и утверждал, что ему нужно разрешить продолжить эту кампанию, вместо этого был назначен на должность апостольского нунция в Соединенных Штатах.</w:t>
      </w:r>
    </w:p>
    <w:p>
      <w:pPr>
        <w:pStyle w:val="Normal"/>
        <w:rPr>
          <w:sz w:val="22"/>
        </w:rPr>
      </w:pPr>
      <w:r>
        <w:rPr>
          <w:sz w:val="22"/>
        </w:rPr>
        <w:t>Известный эксперт по Ватиканским делам журналист Андреа Торньелли сообщает, что в Ватикане расследовали жалобы архиепископа Вигано и решили, что они были необоснованными. Однако, Торньелли отмечает тот странный факт, что прелат, который сделал якобы необоснованные обвинения в отношении бизнес-структур Святого Престола, вместо наказания получил важное и почетное дипломатическое назначение. Торньелли отмечает, что возникла значительная напряженность внутри Римской курии, вызванная как жалобами архиепископа Вигано, так и ответом на них государственного секретариата Ватикана.</w:t>
      </w:r>
    </w:p>
    <w:p>
      <w:pPr>
        <w:pStyle w:val="Normal"/>
        <w:rPr>
          <w:sz w:val="22"/>
        </w:rPr>
      </w:pPr>
      <w:r>
        <w:rPr>
          <w:sz w:val="22"/>
        </w:rPr>
        <w:t>На встрече, проходившей 28 января, ключевым был вопрос об утечке и последующем гласном обсуждении в СМИ конфиденциального письма архиепископа Вигано Папе Римскому Бенедикту XVI. Главные Ватиканские чиновники, очевидно, весьма напуганы происшедшей утечкой и смущены отрицательной общественной реакцией на происходящее в Римской курии. Ватикан часто обвиняли в неуклюжести при налаживании связей с общественностью во время нынешнего понтификата, но до сих пор очень редко возникали проблемы с утечкой конфиденциальной информации из курии.</w:t>
      </w:r>
    </w:p>
    <w:p>
      <w:pPr>
        <w:pStyle w:val="Normal"/>
        <w:rPr>
          <w:sz w:val="22"/>
        </w:rPr>
      </w:pPr>
      <w:r>
        <w:rPr>
          <w:sz w:val="22"/>
        </w:rPr>
        <w:t>Папа Римский Бенедикт XVI проводил подобные встречи с лидерами Римской курии уже несколько раз, чтобы обсудить на них главнейшие события в жизни Католической Церкви и разработать скоординированный ответ на стоящие перед ней важнейшие проблемы. В феврале 2006 г. Папа вызывал куриальных чиновников, чтобы обсудить свой план снять отлучения от Церкви лидеров Общества Св. Пия X. В ноябре 2006 г. такая встреча была собрана, чтобы обсудить скандальное поведение бывшего архиепископа Милинго и его «крестовый поход» против безбрачия духовенства. В ноябре 2010 г. аналогичная встреча была собрана, чтобы обсудить предложенный понтификом план учреждения новой куриальной структуры - Папского совета по новой евангелизации.</w:t>
      </w:r>
    </w:p>
    <w:p>
      <w:pPr>
        <w:pStyle w:val="Normal"/>
        <w:rPr>
          <w:sz w:val="22"/>
        </w:rPr>
      </w:pPr>
      <w:r>
        <w:rPr>
          <w:sz w:val="22"/>
        </w:rPr>
        <w:t>Однако Ватикан никогда не объявляет официально о причинах подобных встреч Папы Римского с главами дикастерий Римской курии, и вышеупомянутый список тем составлен исключительно постфактум на основании отрывочной информации об их проведении. По крайней мере, в одном случае, в апреле 2006 г., Папа Римский провел аналогичную встречу со своими куриальными помощниками, и ватиканские наблюдатели так и не смогли узнать о ее причи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нгликанской Церкви Великобритании скоро появятся женщины-епископы</w:t>
      </w:r>
    </w:p>
    <w:p>
      <w:pPr>
        <w:pStyle w:val="Normal"/>
        <w:rPr>
          <w:sz w:val="22"/>
        </w:rPr>
      </w:pPr>
      <w:r>
        <w:rPr>
          <w:sz w:val="22"/>
        </w:rPr>
        <w:t>Генеральный Синод Англиканской Церкви Великобритании на следующей неделе примет решения по ряду вопросов о женщинах-епископах, - в их числе проект кодекса поведения, который устанавливает, каким образом они будут рукополагаться, и что будет предложено англиканам, которые остаются в оппозиции к этому решению.</w:t>
      </w:r>
    </w:p>
    <w:p>
      <w:pPr>
        <w:pStyle w:val="Normal"/>
        <w:rPr>
          <w:sz w:val="22"/>
        </w:rPr>
      </w:pPr>
      <w:r>
        <w:rPr>
          <w:sz w:val="22"/>
        </w:rPr>
        <w:t>Против рукоположения женщин выступил епископ Чичестера. Впрочем, при этом его преподобие Джон Хайнд почти уверен, что в ближайшем будущем это все равно произойдет. Это точка, в которой он сходится со своим противником: основной сторонник рукоположения женщин, епископ Оксфорда тоже считает, что появление женщин-епископов не за горами.</w:t>
      </w:r>
    </w:p>
    <w:p>
      <w:pPr>
        <w:pStyle w:val="Normal"/>
        <w:rPr>
          <w:sz w:val="22"/>
        </w:rPr>
      </w:pPr>
      <w:r>
        <w:rPr>
          <w:sz w:val="22"/>
        </w:rPr>
        <w:t>Голосование, которое состоится в Лондоне, станет первой возможностью для нынешнего Синода обозначить свои намерения. Как ожидается, окончательное голосование по вопросу о женщинах-епископах пройдет на сессии Генерального Синода нынешним летом в Йорке.</w:t>
      </w:r>
    </w:p>
    <w:p>
      <w:pPr>
        <w:pStyle w:val="Normal"/>
        <w:rPr>
          <w:sz w:val="22"/>
        </w:rPr>
      </w:pPr>
      <w:r>
        <w:rPr>
          <w:sz w:val="22"/>
        </w:rPr>
        <w:t>Если будет принято положительно решение, первые женщины-епископы могут быть рукоположены в 2014 году. Кандидатки уже есть - это Роуз Хадсон-Уилкин, 51 год, викарий, которая была назначена капелланом в Палату Общин в 2010 году, и Люси Винкетт, 43 года.</w:t>
      </w:r>
    </w:p>
    <w:p>
      <w:pPr>
        <w:pStyle w:val="Normal"/>
        <w:rPr>
          <w:sz w:val="22"/>
        </w:rPr>
      </w:pPr>
      <w:r>
        <w:rPr>
          <w:sz w:val="22"/>
        </w:rPr>
        <w:t>«Все понимают, что появление в Англиканской Церкви женщин-епископов неизбежно, - говорит епископ Джон Хайнд. - Вопрос только в том, есть ли место в Англиканской Церкви тем, кто не может признать подобное развитие». В прошлом году только две из 44 епархий отвергли это предложени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ританские священники выступают в защиту однополых союзов</w:t>
      </w:r>
    </w:p>
    <w:p>
      <w:pPr>
        <w:pStyle w:val="Normal"/>
        <w:rPr>
          <w:sz w:val="22"/>
        </w:rPr>
      </w:pPr>
      <w:r>
        <w:rPr>
          <w:sz w:val="22"/>
        </w:rPr>
        <w:t>Около 100 представителей Лондонской епархии Англиканской Церкви подписали открытое письмо, опубликованное в газете «Times», с призывом полностью легализовать однополые «браки» в церквях Великобритании.</w:t>
      </w:r>
    </w:p>
    <w:p>
      <w:pPr>
        <w:pStyle w:val="Normal"/>
        <w:rPr>
          <w:sz w:val="22"/>
        </w:rPr>
      </w:pPr>
      <w:r>
        <w:rPr>
          <w:sz w:val="22"/>
        </w:rPr>
        <w:t>По мнению авторов письма, каждый священник имеет право самостоятельно решать, регистрировать однополые союзы или нет.</w:t>
      </w:r>
    </w:p>
    <w:p>
      <w:pPr>
        <w:pStyle w:val="Normal"/>
        <w:rPr>
          <w:sz w:val="22"/>
        </w:rPr>
      </w:pPr>
      <w:r>
        <w:rPr>
          <w:sz w:val="22"/>
        </w:rPr>
        <w:t>В феврале 2011 года архиепископ Кентерберийский Роуэн Уильямс выступил против инициативы властей проводить церемонии венчания содомитов в англиканских храмах.</w:t>
      </w:r>
    </w:p>
    <w:p>
      <w:pPr>
        <w:pStyle w:val="Normal"/>
        <w:rPr>
          <w:sz w:val="22"/>
        </w:rPr>
      </w:pPr>
      <w:r>
        <w:rPr>
          <w:sz w:val="22"/>
        </w:rPr>
        <w:t>Он признал, что Церковь Англии снисходительно относится к лицам нетрадиционной сексуальной ориентации и даже разрешает некоторым своим клирикам вступать в однополые гражданские союзы. Однако сам архиепископ, по его словам, твердо придерживается мнения, что брак возможен только между мужчиной и женщиной, и правительство не может его заставить думать иначе.</w:t>
      </w:r>
    </w:p>
    <w:p>
      <w:pPr>
        <w:pStyle w:val="Normal"/>
        <w:rPr>
          <w:sz w:val="22"/>
        </w:rPr>
      </w:pPr>
      <w:r>
        <w:rPr>
          <w:sz w:val="22"/>
        </w:rPr>
        <w:t>Между тем такие видные представители англикан, как бывший епископ Оксфорда лорд Ричард Харрис и настоятель собора в Сент-Олбансе преподобный Джеффри Джон, считают, что отказ духовенства венчать однополые союзы может быть расценен как дискриминаци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Состояние здоровья духовного лидера коптов Египта резко ухудшилось</w:t>
      </w:r>
    </w:p>
    <w:p>
      <w:pPr>
        <w:pStyle w:val="Normal"/>
        <w:rPr>
          <w:sz w:val="22"/>
        </w:rPr>
      </w:pPr>
      <w:r>
        <w:rPr>
          <w:sz w:val="22"/>
        </w:rPr>
        <w:t>Состояние здоровья Папы Шенуды III, духовного лидера коптов Египта, резко ухудшилось, сообщил глава Генеральной ассоциации коптов Египта Шериф Досс.</w:t>
      </w:r>
    </w:p>
    <w:p>
      <w:pPr>
        <w:pStyle w:val="Normal"/>
        <w:rPr>
          <w:sz w:val="22"/>
        </w:rPr>
      </w:pPr>
      <w:r>
        <w:rPr>
          <w:sz w:val="22"/>
        </w:rPr>
        <w:t>88-летний глава Коптской Церкви, страдает от болезни почек и сахарного диабета, сказал Шериф Досс, который, однако, заявил, что коптский патриарх по-прежнему «функционален». В свою очередь, епископ г. Хелвана Базанти опроверг слух о том, что Папа Шенуда находится в коме.</w:t>
      </w:r>
    </w:p>
    <w:p>
      <w:pPr>
        <w:pStyle w:val="Normal"/>
        <w:rPr>
          <w:sz w:val="22"/>
        </w:rPr>
      </w:pPr>
      <w:r>
        <w:rPr>
          <w:sz w:val="22"/>
        </w:rPr>
        <w:t>Шериф Досс без излишней деликатности по отношению к еще здравствующему Шенуде III заявил, что когда глава Коптской Церкви умрет, 2 миллиона коптских христиан выйдут на улицы для участия в похоронах Папы Шенуды. Однако при этом не будет никакого насилия, отмечает коптский активист. «Он возглавлял Церковь в течение 38 лет и очень любим и уважаем всеми», - сказал Шериф Досс.</w:t>
      </w:r>
    </w:p>
    <w:p>
      <w:pPr>
        <w:pStyle w:val="Normal"/>
        <w:rPr>
          <w:sz w:val="22"/>
        </w:rPr>
      </w:pPr>
      <w:r>
        <w:rPr>
          <w:sz w:val="22"/>
        </w:rPr>
        <w:t>Коптская Церковь - одна из крупнейших христианских церквей на Ближнем Востоке. Помимо миллионов последователей в Египте у Коптской Церкви есть немало приверженцев в Европе, Канаде, США, Кении, Зимбабве, Намибии и Южной Африке, говорит Шериф Досс.</w:t>
      </w:r>
    </w:p>
    <w:p>
      <w:pPr>
        <w:pStyle w:val="Normal"/>
        <w:rPr>
          <w:sz w:val="22"/>
        </w:rPr>
      </w:pPr>
      <w:r>
        <w:rPr>
          <w:sz w:val="22"/>
        </w:rPr>
        <w:t>Он напоминает, что когда коптский Папа умирает, все 150 епископов Святого Собора Коптской Церкви участвуют в выборах нового патриарха в качестве кандидатов. Тысячи епископов, священников и монахов имеют право голосовать в ходе этих выборов.</w:t>
      </w:r>
    </w:p>
    <w:p>
      <w:pPr>
        <w:pStyle w:val="Normal"/>
        <w:rPr>
          <w:sz w:val="22"/>
        </w:rPr>
      </w:pPr>
      <w:r>
        <w:rPr>
          <w:sz w:val="22"/>
        </w:rPr>
        <w:t>До избрания нового Папы Коптскую Церковь временно возглавляет самый старший по хиротонии епископ. В случае кончины Шенуды III это будет епископ г. Асьюта Михаель. Если же он откажется от обязанностей временного местоблюстителя, их примет на себя епископ г. Бехира Бахамиу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продолжаются нападения на коптов</w:t>
      </w:r>
    </w:p>
    <w:p>
      <w:pPr>
        <w:pStyle w:val="Normal"/>
        <w:rPr>
          <w:sz w:val="22"/>
        </w:rPr>
      </w:pPr>
      <w:r>
        <w:rPr>
          <w:sz w:val="22"/>
        </w:rPr>
        <w:t>Толпа более чем в 3000 мусульман напала 27 января на коптов деревни Кобри-Аль-Шарбат неподалеку от Александрии. Коптские дома и магазины были разграблены и подожжены. Несколько человек получили ранения и сотни остались без крыши над головой.</w:t>
      </w:r>
    </w:p>
    <w:p>
      <w:pPr>
        <w:pStyle w:val="Normal"/>
        <w:rPr>
          <w:sz w:val="22"/>
        </w:rPr>
      </w:pPr>
      <w:r>
        <w:rPr>
          <w:sz w:val="22"/>
        </w:rPr>
        <w:t>Поводом для погрома послужили слухи о том, что один из коптов, Мурад Сами Гургис, якобы хранит в своем мобильном телефоне фотографии знакомой мусульманки, запечатлевшие ее в виде, не соответствующем правилам приличия. Резонно опасавшийся за свою жизнь Гургис был вынужден искать убежища в полиции.</w:t>
      </w:r>
    </w:p>
    <w:p>
      <w:pPr>
        <w:pStyle w:val="Normal"/>
        <w:rPr>
          <w:sz w:val="22"/>
        </w:rPr>
      </w:pPr>
      <w:r>
        <w:rPr>
          <w:sz w:val="22"/>
        </w:rPr>
        <w:t>По словам очевидцев, на коптов напали «бородатые мужчины в белой одежде», - «салафиты и братья-мусульмане», - направившие свою агрессию в том числе против женщин и детей, в итоге оставшихся без крова.</w:t>
      </w:r>
    </w:p>
    <w:p>
      <w:pPr>
        <w:pStyle w:val="Normal"/>
        <w:rPr>
          <w:sz w:val="22"/>
        </w:rPr>
      </w:pPr>
      <w:r>
        <w:rPr>
          <w:sz w:val="22"/>
        </w:rPr>
        <w:t>По словам коптского священника, отца Боктора Нашеда из церкви святого Георгия в Аль-Нахда, встреча между мусульманами и христианами, которая могла бы разрешить наметившийся конфликт, была назначена на вечер, однако в 15.00 толпа мусульман разгромила и сожгла дом Мурада Сами Гургиса и три дома его соседей, а также магазины и предприятия, принадлежавшие коптам. «Мы связались с силами безопасности, но они прибыли слишком, слишком поздно», - сказал отец Боктор Нашед. Пожарные приехали, когда все подожженные объекты уже выгорели дотла. «Те, кто потерял свои дома, покинули деревню», - сказал отец Боктор Нашед.</w:t>
      </w:r>
    </w:p>
    <w:p>
      <w:pPr>
        <w:pStyle w:val="Normal"/>
        <w:rPr>
          <w:sz w:val="22"/>
        </w:rPr>
      </w:pPr>
      <w:r>
        <w:rPr>
          <w:sz w:val="22"/>
        </w:rPr>
        <w:t>Коптская активистка Мариам Рэджи, которая во время нападения находилась в Кобри-аль-Шарбат, говорит, что армии понадобился час, чтобы преодолеть 2 километра до деревни: «Так происходит всегда - они ждут за пределами деревни, пока мусульмане сделают все, что хотят».</w:t>
      </w:r>
    </w:p>
    <w:p>
      <w:pPr>
        <w:pStyle w:val="Normal"/>
        <w:rPr>
          <w:sz w:val="22"/>
        </w:rPr>
      </w:pPr>
      <w:r>
        <w:rPr>
          <w:sz w:val="22"/>
        </w:rPr>
        <w:t>«Этот сценарий должен быть знаком американцам, - пишет The Washington Times, - такие же методы использовались для разжигания расовых волнений и судов Линча и в нашей стране. Не имеет значения, были ли в телефоне г-на Гургиса те фотографии или нет, - главное, что эта информация была адресована мышлению мусульманских радикалов, которые будет использовать любой повод для преследования христиан в их среде. Фанатики и жестокие экстремисты являются частью волны, поднимающейся сегодня в Египте».</w:t>
      </w:r>
    </w:p>
    <w:p>
      <w:pPr>
        <w:pStyle w:val="Normal"/>
        <w:rPr>
          <w:sz w:val="22"/>
        </w:rPr>
      </w:pPr>
      <w:r>
        <w:rPr>
          <w:sz w:val="22"/>
        </w:rPr>
        <w:t>Произошедшее в Кобри-Аль-Шарбат - не первый случай такого рода за последнее время. За день до этого двое коптов были расстреляны из «Мерседеса» в Нага Хаммади, провинция Кена: отца и его двадцатипятилетнего сына убили после попытки захватить их с целью получения выкупа. Полиция арестовала подозреваемых, но случившиеся чуть не вылилось в очередной религиозный конфликт, у которых в Кене - своя богатая история.</w:t>
      </w:r>
    </w:p>
    <w:p>
      <w:pPr>
        <w:pStyle w:val="Normal"/>
        <w:rPr>
          <w:sz w:val="22"/>
        </w:rPr>
      </w:pPr>
      <w:r>
        <w:rPr>
          <w:sz w:val="22"/>
        </w:rPr>
        <w:t>20 января в деревне Рахмания-Кебли в Верхнем Египте мусульмане также напали на коптов, с криком «Аллах Акбар» громя и поджигая их дома и магазины. Полиция не вмешалась, а пожарная команда прибыла спустя полтора часа после начала поджогов. В этом случае причиной стали выборы - салафиты не хотели, чтобы копты, составляющие половину жителей поселения, отдавали голоса за двух умеренных мусульман.</w:t>
      </w:r>
    </w:p>
    <w:p>
      <w:pPr>
        <w:pStyle w:val="Normal"/>
        <w:rPr>
          <w:sz w:val="22"/>
        </w:rPr>
      </w:pPr>
      <w:r>
        <w:rPr>
          <w:sz w:val="22"/>
        </w:rPr>
        <w:t>В тот же день салафиты и братья-мусульмане вошли в церковь г. Бахтим, Шубра-аль-Хайма, провинция Кальюба, и сообщили, что у церкви нет лицензии, и никто не должен здесь молиться. При этом один из незваных гостей заметил, что здание церкви площадью в 1300 кв.м прекрасно подходит для того, чтобы здесь разместились мечеть и больниц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итай пытается взять под контроль монастыри в Тибете</w:t>
      </w:r>
    </w:p>
    <w:p>
      <w:pPr>
        <w:pStyle w:val="Normal"/>
        <w:rPr>
          <w:sz w:val="22"/>
        </w:rPr>
      </w:pPr>
      <w:r>
        <w:rPr>
          <w:sz w:val="22"/>
        </w:rPr>
        <w:t>Официальный представитель Тибетского автономного района обратился к местным органам власти с просьбой выделить специальных представителей полиции, которые будут контролировать ситуацию в буддистских монастырях района, сообщили журналистам китайской газеты "Хуаньцю шибао" в правительстве столицы Тибета Лхасы.</w:t>
      </w:r>
    </w:p>
    <w:p>
      <w:pPr>
        <w:pStyle w:val="Normal"/>
        <w:rPr>
          <w:sz w:val="22"/>
        </w:rPr>
      </w:pPr>
      <w:r>
        <w:rPr>
          <w:sz w:val="22"/>
        </w:rPr>
        <w:t>"Полицейские будут приставлены к каждому монастырю, расположенному в удаленных районах, для поддержания стабильности в регионе", - цитирует газета заявление представителя правительства Лхасы. Тем не менее, как заявил представитель комитета КПК Лхасы, "поддержание стабильности в городе остается сложной задачей". Он подчеркнул, что намерен положить конец "сепаратистским выступлениям", с которыми, по его мнению, связан духовный лидер буддистов Далай-лама XIV.</w:t>
      </w:r>
    </w:p>
    <w:p>
      <w:pPr>
        <w:pStyle w:val="Normal"/>
        <w:rPr>
          <w:sz w:val="22"/>
        </w:rPr>
      </w:pPr>
      <w:r>
        <w:rPr>
          <w:sz w:val="22"/>
        </w:rPr>
        <w:t>Это заявление представитель парткома сделал в уезде Медугонкар Тибетского автономного района, где, по информации иностранных СМИ, на прошлой неделе в результате подавления акции протеста полицейскими трое тибетцев погибли и более десяти получили тяжелые ранения.</w:t>
      </w:r>
    </w:p>
    <w:p>
      <w:pPr>
        <w:pStyle w:val="Normal"/>
        <w:rPr>
          <w:sz w:val="22"/>
        </w:rPr>
      </w:pPr>
      <w:r>
        <w:rPr>
          <w:sz w:val="22"/>
        </w:rPr>
        <w:t>По мнению наблюдателей, Китай установил надзор за монастырями для того, чтобы изолировать сторонников Далай-ламы, который выступает за отделение Тибета от Китая и провозглашение его независимости.</w:t>
      </w:r>
    </w:p>
    <w:p>
      <w:pPr>
        <w:pStyle w:val="Normal"/>
        <w:rPr>
          <w:sz w:val="22"/>
        </w:rPr>
      </w:pPr>
      <w:r>
        <w:rPr>
          <w:sz w:val="22"/>
        </w:rPr>
        <w:t>Неделю назад, по меньшей мере, один человек погиб и 30 были ранены в китайской провинции Сычуань в результате столкновений тибетских активистов с сотрудниками сил безопасности.</w:t>
      </w:r>
    </w:p>
    <w:p>
      <w:pPr>
        <w:pStyle w:val="Normal"/>
        <w:rPr>
          <w:sz w:val="22"/>
        </w:rPr>
      </w:pPr>
      <w:r>
        <w:rPr>
          <w:sz w:val="22"/>
        </w:rPr>
        <w:t>По данным базирующейся в Лондоне организации "Свободный Тибет", беспорядки произошли во время демонстрации, в которой приняли участие несколько тысяч тибетцев. Они протестовали против ареста их соратников, выступавших за независимость Тибета. В "Свободном Тибете" утверждают, что стражи порядка открыли по демонстрантам огонь.</w:t>
      </w:r>
    </w:p>
    <w:p>
      <w:pPr>
        <w:pStyle w:val="Normal"/>
        <w:rPr>
          <w:sz w:val="22"/>
        </w:rPr>
      </w:pPr>
      <w:r>
        <w:rPr>
          <w:sz w:val="22"/>
        </w:rPr>
        <w:t>Представители китайских сил безопасности заявили, что в провинции "ничего не происходит" и они не имеют информации об акциях протес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Филарет признался, что был связан с КГБ</w:t>
      </w:r>
    </w:p>
    <w:p>
      <w:pPr>
        <w:pStyle w:val="Normal"/>
        <w:rPr>
          <w:sz w:val="22"/>
        </w:rPr>
      </w:pPr>
      <w:r>
        <w:rPr>
          <w:sz w:val="22"/>
        </w:rPr>
        <w:t>Глава раскольничьей УПЦ-КП Михаил Денисенко (Филарет) в интервью журналу Weekly.ua рассказал, откуда берутся обвинения в том, что он был связан с КГБ.</w:t>
      </w:r>
    </w:p>
    <w:p>
      <w:pPr>
        <w:pStyle w:val="Normal"/>
        <w:rPr>
          <w:sz w:val="22"/>
        </w:rPr>
      </w:pPr>
      <w:r>
        <w:rPr>
          <w:sz w:val="22"/>
        </w:rPr>
        <w:t>По словам «патриарха», с Комитетом госбезопасности были связаны все без исключения архиереи. «Все без исключения! В советские времена никто не мог стать архиереем, если на это не давал согласие КГБ. Поэтому утверждать, что я не был связан с КГБ, было бы неправдой. Был связан, как и все», - отметил Филарет.</w:t>
      </w:r>
    </w:p>
    <w:p>
      <w:pPr>
        <w:pStyle w:val="Normal"/>
        <w:rPr>
          <w:sz w:val="22"/>
        </w:rPr>
      </w:pPr>
      <w:r>
        <w:rPr>
          <w:sz w:val="22"/>
        </w:rPr>
        <w:t>При этом он утверждает, что никаких званий у него не было. «Это все домыслы. Нужно учесть, что в советском тоталитарном государстве все было под контролем. Я должен был согласовывать свою деятельность с государством. Например, архиерей не имел права назначить священника на приход без согласия КГБ», - сказал глава УПЦ-КП.</w:t>
      </w:r>
    </w:p>
    <w:p>
      <w:pPr>
        <w:pStyle w:val="Normal"/>
        <w:rPr>
          <w:sz w:val="22"/>
        </w:rPr>
      </w:pPr>
      <w:r>
        <w:rPr>
          <w:sz w:val="22"/>
        </w:rPr>
        <w:t>Он отметил, что отношение со стороны спецслужбы к нему было осторожное, попытки склонить к сотрудничеству ни к чему не приводили. «Знали, что я не пойду на доносы на своих братьев. Знали до последнего времени. И сейчас знают», - отметил Филарет.</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Хасидам отдадут помещение бывшей синагоги в Умани</w:t>
      </w:r>
    </w:p>
    <w:p>
      <w:pPr>
        <w:pStyle w:val="Normal"/>
        <w:rPr>
          <w:sz w:val="22"/>
        </w:rPr>
      </w:pPr>
      <w:r>
        <w:rPr>
          <w:sz w:val="22"/>
        </w:rPr>
        <w:t>Хасиды, приезжающие ежегодно в Умань (Черкасская область Украины), чтобы побывать на могиле цадика Нахмана, отныне смогут использовать помещение бывшей синагоги, заявил глава Черкасской облгосадминистрации Сергей Тулуб.</w:t>
      </w:r>
    </w:p>
    <w:p>
      <w:pPr>
        <w:pStyle w:val="Normal"/>
        <w:rPr>
          <w:sz w:val="22"/>
        </w:rPr>
      </w:pPr>
      <w:r>
        <w:rPr>
          <w:sz w:val="22"/>
        </w:rPr>
        <w:t>"Религиозная община хасидов имеет полное право использовать как дом молитвы бывшее помещение синагоги, в котором молился цадик Нахман. Это моя принципиальная позиция", - цитирует С.Тулуба пресс-служба обладминистрации.</w:t>
      </w:r>
    </w:p>
    <w:p>
      <w:pPr>
        <w:pStyle w:val="Normal"/>
        <w:rPr>
          <w:sz w:val="22"/>
        </w:rPr>
      </w:pPr>
      <w:r>
        <w:rPr>
          <w:sz w:val="22"/>
        </w:rPr>
        <w:t>Земельный участок площадью 4 га находится в Умани по улице Советской, 49. Там с 1957 года расположен приборостроительный завод "Мегомметр", один из цехов находится в здании бывшей синагоги. Хозяйственный суд Черкасской области 22 декабря 2011 отменил продажу городским советом земельного участка площадью 4 га со зданием бывшей синагоги заводу в ответ на иск местного управления культуры.</w:t>
      </w:r>
    </w:p>
    <w:p>
      <w:pPr>
        <w:pStyle w:val="Normal"/>
        <w:rPr>
          <w:sz w:val="22"/>
        </w:rPr>
      </w:pPr>
      <w:r>
        <w:rPr>
          <w:sz w:val="22"/>
        </w:rPr>
        <w:t>Как сообщили в областной администрации со ссылкой на начальника отдела охраны культурного наследия, музейного дела и по вопросам религий Николая Сухова, суд удовлетворил все требования, изложенные управлением в исковом заявлении. В частности, отменил акт купли-продажи участка и государственный акт на землю. Суд также обязал предприятие вернуть земельный участок в собственность города, а горсовет - вернуть предприятию уплаченные за землю деньги.</w:t>
      </w:r>
    </w:p>
    <w:p>
      <w:pPr>
        <w:pStyle w:val="Normal"/>
        <w:rPr>
          <w:sz w:val="22"/>
        </w:rPr>
      </w:pPr>
      <w:r>
        <w:rPr>
          <w:sz w:val="22"/>
        </w:rPr>
        <w:t>Каждую осень паломники едут в Умань, чтобы посетить могилу раби Нахмана. Из-за отмены визового режима между Украины и Израилем их число все возрастает.</w:t>
      </w:r>
    </w:p>
    <w:p>
      <w:pPr>
        <w:pStyle w:val="Normal"/>
        <w:rPr>
          <w:sz w:val="22"/>
        </w:rPr>
      </w:pPr>
      <w:r>
        <w:rPr>
          <w:sz w:val="22"/>
        </w:rPr>
        <w:t>Раввин Нахман родился в городе Меджибож (ныне - Хмельницкая область Украины) в 1772 году. Вел кочевой образ жизни, бывал в разных городках страны, в основном в Медведевке и Златополье, последние восемь лет жизни провел в Брацлаве (на территории нынешней Белоруссии). В 1808 году раби Нахман заболел туберкулезом и поселился в Умани, где и был похоронен в 1810 году. С тех пор этот город стал центром поклонения хасидов, куда они съезжаются со всего мира.</w:t>
      </w:r>
    </w:p>
    <w:p>
      <w:pPr>
        <w:pStyle w:val="Normal"/>
        <w:rPr>
          <w:sz w:val="22"/>
        </w:rPr>
      </w:pPr>
      <w:r>
        <w:rPr>
          <w:sz w:val="22"/>
        </w:rPr>
        <w:t>До октября 1917 года хасиды посещали могилу цадика Нахмана в Умани, но в 1920 году правительство приняло решение кладбище снести и землю отвести под строительство жилых домов. Тогда один из богатых киевских евреев купил участок земли с могилой раби Нахмана и построил на этом месте домик. В 1930-е годы паломничество к могиле прекратилось и возобновилось лишь в 1988 год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узы Германии привлекают студентов к изучению религии и богословия</w:t>
      </w:r>
    </w:p>
    <w:p>
      <w:pPr>
        <w:pStyle w:val="Normal"/>
        <w:rPr>
          <w:sz w:val="22"/>
        </w:rPr>
      </w:pPr>
      <w:r>
        <w:rPr>
          <w:sz w:val="22"/>
        </w:rPr>
        <w:t>В университете Мюнстера открылся междисциплинарный центр по изучению роли религии в современном обществе («Centrum fur Religion und Moderne»). Центр предназначен для активизации исследований в области взаимосвязей между религией и обществом в рамках проекта «Религия и политика», разрабатываемого в вузе.</w:t>
      </w:r>
    </w:p>
    <w:p>
      <w:pPr>
        <w:pStyle w:val="Normal"/>
        <w:rPr>
          <w:sz w:val="22"/>
        </w:rPr>
      </w:pPr>
      <w:r>
        <w:rPr>
          <w:sz w:val="22"/>
        </w:rPr>
        <w:t>Сотрудниками центра стали 30 специалистов в области политологии, католической, протестантской теологии, исламоведения, истории, права, социологии, коммуникационных систем, литературоведения университета Мюнстера. Их цель - междисциплинарные исследования изменения роли религии, Церкви, религиозных общин и религиозных деятелей в современном обществе.</w:t>
      </w:r>
    </w:p>
    <w:p>
      <w:pPr>
        <w:pStyle w:val="Normal"/>
        <w:rPr>
          <w:sz w:val="22"/>
        </w:rPr>
      </w:pPr>
      <w:r>
        <w:rPr>
          <w:sz w:val="22"/>
        </w:rPr>
        <w:t>Сотрудники центра займутся изучением отношений между религией и политикой, проблемами растущего религиозного разнообразия и правового регламента сосуществования между людьми разных вероисповеданий. Важной составной частью исследований станут вопросы условий, последствий и форм перемен религиозной жизни общества. В центре внимания специалистов будут находиться как эмпирические исследования процессов преобразования религиозной жизни в XIX-XXI вв., так и нормативные и теоретические вопросы религии.</w:t>
      </w:r>
    </w:p>
    <w:p>
      <w:pPr>
        <w:pStyle w:val="Normal"/>
        <w:rPr>
          <w:sz w:val="22"/>
        </w:rPr>
      </w:pPr>
      <w:r>
        <w:rPr>
          <w:sz w:val="22"/>
        </w:rPr>
        <w:t>Университетский проект «Религия и политика» объединяет почти 200 специалистов в 20 областях социального и гуманитарного знания из 11 стран. Они изучают отношения между религией и политикой с древности до настоящего времени в разных странах Европы, Латинской Америки, Азии. «Религия и политика» мюнстерского университета является самым крупным национальным исследовательским проектом в своей области. Наряду с новым центром, он включает «Центр по изучению Средневековья и Нового времени» и «Центр по исследованию культуры и религиозной истории древности».</w:t>
      </w:r>
    </w:p>
    <w:p>
      <w:pPr>
        <w:pStyle w:val="Normal"/>
        <w:rPr>
          <w:sz w:val="22"/>
        </w:rPr>
      </w:pPr>
      <w:r>
        <w:rPr>
          <w:sz w:val="22"/>
        </w:rPr>
        <w:t>Также сообщается, что с началом зимнего семестра 2012/13 учебного года Эрфуртский университет откроет обучение по программе курса «теология и экономика». Программа новой специальности направлена на двойную квалификацию в области теологии и экономики. Программа реализуется совместными усилиями католического теологического и государствоведческого факультетов университета Эрфурта. По окончании курса присваивается степень бакалавра или магистра.</w:t>
      </w:r>
    </w:p>
    <w:p>
      <w:pPr>
        <w:pStyle w:val="Normal"/>
        <w:rPr>
          <w:sz w:val="22"/>
        </w:rPr>
      </w:pPr>
      <w:r>
        <w:rPr>
          <w:sz w:val="22"/>
        </w:rPr>
        <w:t>Бакалавры в области «теологии и экономики» работают в христианских религиозных и социальных организациях, занимаются анализом и разработкой стратегии и концепции бизнеса на фоне рыночной экономики и социального строя Германии.</w:t>
      </w:r>
    </w:p>
    <w:p>
      <w:pPr>
        <w:pStyle w:val="Normal"/>
        <w:rPr>
          <w:sz w:val="22"/>
        </w:rPr>
      </w:pPr>
      <w:r>
        <w:rPr>
          <w:sz w:val="22"/>
        </w:rPr>
        <w:t>Получившие степень магистра по специальности «теология и экономика» работают в области управления и менеджмента в «социальном бизнесе». Диплом магистра позволяет исполнять административно-управленческие обязанности в церквях, христианских сервисных компаниях, некоммерческих организац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США воспринимают Христа сквозь призму собственных политических воззрений</w:t>
      </w:r>
    </w:p>
    <w:p>
      <w:pPr>
        <w:pStyle w:val="Normal"/>
        <w:rPr/>
      </w:pPr>
      <w:r>
        <w:rPr>
          <w:sz w:val="22"/>
        </w:rPr>
        <w:t>Психологи из Стэнфорда изучили представления американских христиан об Иисусе и установили, что они тесно связаны с их политическими представлениями. Статья</w:t>
      </w:r>
      <w:r>
        <w:rPr>
          <w:sz w:val="22"/>
          <w:lang w:val="en-US"/>
        </w:rPr>
        <w:t xml:space="preserve"> </w:t>
      </w:r>
      <w:r>
        <w:rPr>
          <w:sz w:val="22"/>
        </w:rPr>
        <w:t>исследователей</w:t>
      </w:r>
      <w:r>
        <w:rPr>
          <w:sz w:val="22"/>
          <w:lang w:val="en-US"/>
        </w:rPr>
        <w:t xml:space="preserve"> </w:t>
      </w:r>
      <w:r>
        <w:rPr>
          <w:sz w:val="22"/>
        </w:rPr>
        <w:t>появилась</w:t>
      </w:r>
      <w:r>
        <w:rPr>
          <w:sz w:val="22"/>
          <w:lang w:val="en-US"/>
        </w:rPr>
        <w:t xml:space="preserve"> </w:t>
      </w:r>
      <w:r>
        <w:rPr>
          <w:sz w:val="22"/>
        </w:rPr>
        <w:t>в</w:t>
      </w:r>
      <w:r>
        <w:rPr>
          <w:sz w:val="22"/>
          <w:lang w:val="en-US"/>
        </w:rPr>
        <w:t xml:space="preserve"> </w:t>
      </w:r>
      <w:r>
        <w:rPr>
          <w:sz w:val="22"/>
        </w:rPr>
        <w:t>журнале</w:t>
      </w:r>
      <w:r>
        <w:rPr>
          <w:sz w:val="22"/>
          <w:lang w:val="en-US"/>
        </w:rPr>
        <w:t xml:space="preserve"> Proceedings of the National Academy of Sciences.</w:t>
      </w:r>
    </w:p>
    <w:p>
      <w:pPr>
        <w:pStyle w:val="Normal"/>
        <w:rPr>
          <w:sz w:val="22"/>
        </w:rPr>
      </w:pPr>
      <w:r>
        <w:rPr>
          <w:sz w:val="22"/>
        </w:rPr>
        <w:t>В рамках работы ученые провели онлайн-опрос 800 человек, относящих себя к христианам. Половина из них была протестантами, четверть католиками, а еще одна четверть - представителями других течений христианства. Каждому добровольцу предлагался опросник, который включал политические и экономические вопросы, а также серию вопросов, в которых испытуемые должны были решить, как бы поступил Иисус, в их представлении, в той или иной ситуации.</w:t>
      </w:r>
    </w:p>
    <w:p>
      <w:pPr>
        <w:pStyle w:val="Normal"/>
        <w:rPr>
          <w:sz w:val="22"/>
        </w:rPr>
      </w:pPr>
      <w:r>
        <w:rPr>
          <w:sz w:val="22"/>
        </w:rPr>
        <w:t>В результате ученые установили, что и консерваторы и либералы склонны считать, что современный Иисус был бы консерватором и либералом соответственно. Каждая из групп признает, что по некоторым позициям они со Спасителем расходятся: например, консерваторы не согласны с идеей справедливого распределения богатств, а либералы - с вопросами абортов и однополых «браков».</w:t>
      </w:r>
    </w:p>
    <w:p>
      <w:pPr>
        <w:pStyle w:val="Normal"/>
        <w:rPr>
          <w:sz w:val="22"/>
        </w:rPr>
      </w:pPr>
      <w:r>
        <w:rPr>
          <w:sz w:val="22"/>
        </w:rPr>
        <w:t>При этом либералы и консерваторы считают, что вопросы, по которым у них с Иисусом есть расхождения, второстепенными - обе группы склонны называть центральными вопросами веры те, по которым у них мнения совпадают с общехристианскими представлениями.</w:t>
      </w:r>
    </w:p>
    <w:p>
      <w:pPr>
        <w:pStyle w:val="Normal"/>
        <w:rPr>
          <w:sz w:val="22"/>
        </w:rPr>
      </w:pPr>
      <w:r>
        <w:rPr>
          <w:sz w:val="22"/>
        </w:rPr>
        <w:t>Ученые называют такой подход проецированием собственных взглядов. По мнению исследователей, основная цель такого проецирования - сгладить противоречия, возникающие между политическими и религиозными представлениями. При этом, как показало исследование, чем религиознее человек, тем большую часть собственных убеждений он приписывает Христ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ятидесятники против обязательного преподавания Библии в школах</w:t>
      </w:r>
    </w:p>
    <w:p>
      <w:pPr>
        <w:pStyle w:val="Normal"/>
        <w:rPr>
          <w:sz w:val="22"/>
        </w:rPr>
      </w:pPr>
      <w:r>
        <w:rPr>
          <w:sz w:val="22"/>
        </w:rPr>
        <w:t>В руководстве общины пятидесятников считают, что изучение Библии ни в коем случае нельзя делать обязательным в российских школах.</w:t>
      </w:r>
    </w:p>
    <w:p>
      <w:pPr>
        <w:pStyle w:val="Normal"/>
        <w:rPr>
          <w:sz w:val="22"/>
        </w:rPr>
      </w:pPr>
      <w:r>
        <w:rPr>
          <w:sz w:val="22"/>
        </w:rPr>
        <w:t>"Много ли вы видели школьников, которые любят учебник физики, биологии или пособие с дополнительными задачами по алгебре? Такие дети составляют исключение. Учебники общеобразовательной программы воспринимаются как обязательная рутина. К Библии не должно быть такого отношения", - заявил первый заместитель главы Российского объединенного союза христиан веры евангельской (пятидесятников) Константин Бендас.</w:t>
      </w:r>
    </w:p>
    <w:p>
      <w:pPr>
        <w:pStyle w:val="Normal"/>
        <w:rPr>
          <w:sz w:val="22"/>
        </w:rPr>
      </w:pPr>
      <w:r>
        <w:rPr>
          <w:sz w:val="22"/>
        </w:rPr>
        <w:t>Поэтому, считает он, христиане "ни в коем случае не должны допустить, чтобы Библия стала обязательной книгой в общеобразовательных школах".</w:t>
      </w:r>
    </w:p>
    <w:p>
      <w:pPr>
        <w:pStyle w:val="Normal"/>
        <w:rPr>
          <w:sz w:val="22"/>
        </w:rPr>
      </w:pPr>
      <w:r>
        <w:rPr>
          <w:sz w:val="22"/>
        </w:rPr>
        <w:t>Более правильно, по его мнению, если Библия будет доступной каждому ученику. "Пусть она будет в большом количестве в школьных библиотеках, пусть она лежит в каждом классе, пусть она будет в списке рекомендованной литературы для чтения летом. Но ни в коем случае нельзя заставлять изучать Библию в общеобразовательной школе. Чтобы это принуждение не стало своеобразной "прививкой" от обращения к Божьему слову для ребенка и выросшему из него гражданина", - говорит К. Бендас.</w:t>
      </w:r>
    </w:p>
    <w:p>
      <w:pPr>
        <w:pStyle w:val="Normal"/>
        <w:rPr>
          <w:sz w:val="22"/>
        </w:rPr>
      </w:pPr>
      <w:r>
        <w:rPr>
          <w:sz w:val="22"/>
        </w:rPr>
        <w:t>Ранее премьер-министр РФ и кандидат в Президенты Владимир Путин выступил с предложением провести общественный опрос и сформировать список из ста книг, которые будут обязательными к прочтению для школьников.</w:t>
      </w:r>
    </w:p>
    <w:p>
      <w:pPr>
        <w:pStyle w:val="Normal"/>
        <w:rPr>
          <w:sz w:val="22"/>
        </w:rPr>
      </w:pPr>
      <w:r>
        <w:rPr>
          <w:sz w:val="22"/>
        </w:rPr>
        <w:t>Откликаясь на эту инициативу, исследовательский центр портала Superjob.ru провел исследование среди тысячи респондентов. Оказалось, что 4% россиян советуют современным школьникам обязательно прочитать Библию - "самую мудрую книгу, которую, к сожалению, не изучают в школах".</w:t>
      </w:r>
    </w:p>
    <w:p>
      <w:pPr>
        <w:pStyle w:val="Normal"/>
        <w:rPr>
          <w:sz w:val="22"/>
        </w:rPr>
      </w:pPr>
      <w:r>
        <w:rPr>
          <w:sz w:val="22"/>
        </w:rPr>
        <w:t>Список книг, которые обязательно должны прочитать российские школьники, по итогам опроса возглавили "Война и мир" (32%), "Мастер и Маргарита" (19%), "Преступление и наказание" (16%), "Евгений Онегин" (9%) и "Тихий Дон" (5%). Далее следуют "Горе от ума", все произведения Пушкина, а также "Мертвые души", "Отцы и дети", "Идиот" (по 4%). По 2% опрошенных отдали свои голоса в пользу Конституции и Уголовного кодекса РФ. Меньше всего голосов россиян (по 1%) получили "Капитал" Маркса и советская классика - "Повесть о настоящем человеке", "Поднятая целина", "Двенадцать стульев", "Два капитана", "Белая гвардия" и др.</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сследование: Церковная музыка началась с полифонии</w:t>
      </w:r>
    </w:p>
    <w:p>
      <w:pPr>
        <w:pStyle w:val="Normal"/>
        <w:rPr>
          <w:sz w:val="22"/>
        </w:rPr>
      </w:pPr>
      <w:r>
        <w:rPr>
          <w:sz w:val="22"/>
        </w:rPr>
        <w:t>В Австрии опубликовано исследование известного музыковеда Рудольфа Флоцингера «Органум. Истоки возникновения церковного многоголосия на Западе».</w:t>
      </w:r>
    </w:p>
    <w:p>
      <w:pPr>
        <w:pStyle w:val="Normal"/>
        <w:rPr>
          <w:sz w:val="22"/>
        </w:rPr>
      </w:pPr>
      <w:r>
        <w:rPr>
          <w:sz w:val="22"/>
        </w:rPr>
        <w:t>Автор книги развенчивает привычные представления о том, что церковная музыка начиналась с одноголосного пения. «В начале была полифония», - убежден Рудольф Флоцингер.</w:t>
      </w:r>
    </w:p>
    <w:p>
      <w:pPr>
        <w:pStyle w:val="Normal"/>
        <w:rPr>
          <w:sz w:val="22"/>
        </w:rPr>
      </w:pPr>
      <w:r>
        <w:rPr>
          <w:sz w:val="22"/>
        </w:rPr>
        <w:t>Единогласие было невозможно хотя бы потому, что клирос состоял из нескольких певцов, которые не всегда могли похвастаться знанием песнопений и согласованным исполнением, считает исследователь. Для хора, в составе которого часто пели низкие мужские голоса и высокие голоса мальчиков, полифония была естественна.</w:t>
      </w:r>
    </w:p>
    <w:p>
      <w:pPr>
        <w:pStyle w:val="Normal"/>
        <w:rPr>
          <w:sz w:val="22"/>
        </w:rPr>
      </w:pPr>
      <w:r>
        <w:rPr>
          <w:sz w:val="22"/>
        </w:rPr>
        <w:t>Мелодия строилась на интервалах октавы. Вскоре вместе с октавами в клиросном звучании появляется квинта, вместе с которой и возникает т.н. органум - способ построения многоголосной композиции в эпоху Средневековья. Церковное пение приобретает благозвучие в противовес диафонии народной песни. Из параллельного пения, басовых тонов и вариаций одной темы в разных голосах к началу XIII в. формируется традиционная западная полифония.</w:t>
      </w:r>
    </w:p>
    <w:p>
      <w:pPr>
        <w:pStyle w:val="Normal"/>
        <w:rPr>
          <w:sz w:val="22"/>
        </w:rPr>
      </w:pPr>
      <w:r>
        <w:rPr>
          <w:sz w:val="22"/>
        </w:rPr>
        <w:t>Особое внимание Рудольф Флоцингер уделяет французским композиторам XII-XIII вв. крупнейшим представителям школы Нотр-Дам - Леонину и Перотину, которые внесли большой вклад в развитие двух-, трех- и четырехголосного органу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71-летний француз через суд добивается своего «раскрещения»</w:t>
      </w:r>
    </w:p>
    <w:p>
      <w:pPr>
        <w:pStyle w:val="Normal"/>
        <w:rPr>
          <w:sz w:val="22"/>
        </w:rPr>
      </w:pPr>
      <w:r>
        <w:rPr>
          <w:sz w:val="22"/>
        </w:rPr>
        <w:t>Во Франции пожилой мужчина борется за право официально оформить свой разрыв с Католической Церковью. Он подал на Церковь в суд за отказ аннулировать его крещение.</w:t>
      </w:r>
    </w:p>
    <w:p>
      <w:pPr>
        <w:pStyle w:val="Normal"/>
        <w:rPr>
          <w:sz w:val="22"/>
        </w:rPr>
      </w:pPr>
      <w:r>
        <w:rPr>
          <w:sz w:val="22"/>
        </w:rPr>
        <w:t>Родители 71-летнего Рене Ле Бувье жили в маленькой деревне Флери. Сам он был крещен в местной старинной романской церкви, где в детстве участвовал в Мессах.</w:t>
      </w:r>
    </w:p>
    <w:p>
      <w:pPr>
        <w:pStyle w:val="Normal"/>
        <w:rPr>
          <w:sz w:val="22"/>
        </w:rPr>
      </w:pPr>
      <w:r>
        <w:rPr>
          <w:sz w:val="22"/>
        </w:rPr>
        <w:t>Ле Бувье говорит, что жители этой сельской местности были очень консервативны: «Вы не могли даже получить кредит в булочной, если вы не ходили на Мессу каждое воскресенье».</w:t>
      </w:r>
    </w:p>
    <w:p>
      <w:pPr>
        <w:pStyle w:val="Normal"/>
        <w:rPr>
          <w:sz w:val="22"/>
        </w:rPr>
      </w:pPr>
      <w:r>
        <w:rPr>
          <w:sz w:val="22"/>
        </w:rPr>
        <w:t>Старый атеист говорит, что его мать когда-то надеялась, что он станет священником. Но его взгляды начали меняться в 1970-х годов, и он больше не верит в Бога, и считает, что было бы честнее выйти из Церкви. Об этом Ле Бувье написал в свою епархию и попросил считать его некрещеным. «Они прислали мне копию моей записи в метрической книге, а также на полях рядом с моим именем написали, что я решил оставить Церковь», - говорит Ле Бувье.</w:t>
      </w:r>
    </w:p>
    <w:p>
      <w:pPr>
        <w:pStyle w:val="Normal"/>
        <w:rPr>
          <w:sz w:val="22"/>
        </w:rPr>
      </w:pPr>
      <w:r>
        <w:rPr>
          <w:sz w:val="22"/>
        </w:rPr>
        <w:t>Это было в 2000 году. Но десятилетие спустя ему почему-то показалось этого мало, и он потребовал вообще удалить запись о его крещении. Однако священник сказал ему, что это невозможно, как и признать аннулированным факт крещения Ле Бувье. Тогда атеист подал на Церковь в суд.</w:t>
      </w:r>
    </w:p>
    <w:p>
      <w:pPr>
        <w:pStyle w:val="Normal"/>
        <w:rPr>
          <w:sz w:val="22"/>
        </w:rPr>
      </w:pPr>
      <w:r>
        <w:rPr>
          <w:sz w:val="22"/>
        </w:rPr>
        <w:t>В октябре 2011 года суд в Нормандии вынес решение в его пользу. Но епархия обжаловала это решение, и с тех пор дело находится на повторном рассмотрении.</w:t>
      </w:r>
    </w:p>
    <w:p>
      <w:pPr>
        <w:pStyle w:val="Normal"/>
        <w:rPr>
          <w:sz w:val="22"/>
        </w:rPr>
      </w:pPr>
      <w:r>
        <w:rPr>
          <w:sz w:val="22"/>
        </w:rPr>
        <w:t>«Человек не может быть «раскрещен», - говорит священник Роберт Кэслин, декан факультета церковного права в Католическом университете Америки. «Можно отказаться от благодати, предлагаемой Богом, благодати, предлагаемой в таинстве, - говорит Кэслин. - Но мы считаем, что человек имеет по-прежнему связь с Богом через таинство, и что каждый в любой момент может вернуться в Церковь».</w:t>
      </w:r>
    </w:p>
    <w:p>
      <w:pPr>
        <w:pStyle w:val="Normal"/>
        <w:rPr>
          <w:sz w:val="22"/>
        </w:rPr>
      </w:pPr>
      <w:r>
        <w:rPr>
          <w:sz w:val="22"/>
        </w:rPr>
        <w:t>Между тем, французский закон гласит, что все граждане имеют право покидать организацию, в которой они состоят, если они того пожелают. Лу Десмон, который исследует случай с Рене Ле Бувье думает, что это дело может создать юридический прецедент и открыть путь для новых требований об исключении из числа крещенных.</w:t>
      </w:r>
    </w:p>
    <w:p>
      <w:pPr>
        <w:pStyle w:val="Normal"/>
        <w:rPr>
          <w:sz w:val="22"/>
        </w:rPr>
      </w:pPr>
      <w:r>
        <w:rPr>
          <w:sz w:val="22"/>
        </w:rPr>
        <w:t>Газета «Le Monde» сообщает, что около 1000 французов ежегодно требуют, чтобы их крещение было аннулирова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онастырь Шаолинь может утратить статус пятизвездной туристической зоны</w:t>
      </w:r>
    </w:p>
    <w:p>
      <w:pPr>
        <w:pStyle w:val="Normal"/>
        <w:rPr>
          <w:sz w:val="22"/>
        </w:rPr>
      </w:pPr>
      <w:r>
        <w:rPr>
          <w:sz w:val="22"/>
        </w:rPr>
        <w:t>Монастырь Шаолинь - знаменитый центр воинского искусства ушу в провинции Хэнань (Центральный Китай) - может утратить свой статус пятизвездной туристической зоны.</w:t>
      </w:r>
    </w:p>
    <w:p>
      <w:pPr>
        <w:pStyle w:val="Normal"/>
        <w:rPr>
          <w:sz w:val="22"/>
        </w:rPr>
      </w:pPr>
      <w:r>
        <w:rPr>
          <w:sz w:val="22"/>
        </w:rPr>
        <w:t>"Самый известный в Китае буддийский монастырь Шаолинь может "прославиться" также своим беспорядком и плохим обслуживанием", - пишет китайское издание "Чайна дейли". Недавнее обследование этого туристического объекта, имеющего уровень пяти звезд по принятой в КНР классификации, выявило горы мусора на его территории, хаос в сфере услуг и транспортное движение, парализованное неорганизованной придорожной торговлей.</w:t>
      </w:r>
    </w:p>
    <w:p>
      <w:pPr>
        <w:pStyle w:val="Normal"/>
        <w:rPr>
          <w:sz w:val="22"/>
        </w:rPr>
      </w:pPr>
      <w:r>
        <w:rPr>
          <w:sz w:val="22"/>
        </w:rPr>
        <w:t>В конце 2011 года инспекция Китайской туристической ассоциации зафиксировала серьезные проблемы с "оснащением, порядком и услугами". По словам директора департамента общественных связей Шаолиня Чжэн Шуминя, монастырь "сотрудничает с местными властями в устранении имеющихся проблем".</w:t>
      </w:r>
    </w:p>
    <w:p>
      <w:pPr>
        <w:pStyle w:val="Normal"/>
        <w:rPr>
          <w:sz w:val="22"/>
        </w:rPr>
      </w:pPr>
      <w:r>
        <w:rPr>
          <w:sz w:val="22"/>
        </w:rPr>
        <w:t>Срок шаолиньским монахам отведен небольшой - до марта. После этого туристическая администрация страны может понизить "звездный статус" комплекса, который является одним из наиболее привлекательных мест в Китае для миллионов путешественников - как самих китайцев, так и иностранцев. Шаолиньский монастырь включен в реестр объектов всемирного наследия ЮНЕСКО.</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7.01.12 Во Франции (по некоторым сведениям, в Париже), был убит израильский раввин Хаим Фогель, видный представитель общины «Бобов из Цфата», директор кошерной бойни. 55-летний раввин прибыл во Францию на несколько дней, предположительно, для сбора средств. Полиция считает, что речь идет о преступлении на почве антисемитизма. Еврейские СМИ называют еще две версии: «внезапная болезнь» (скорее всего, сердечный приступ) или нападение с целью ограбления. Для поддержки семьи раввина, в которой растут четверо детей, создан специальный фонд помощи. Седмица.Ru</w:t>
      </w:r>
    </w:p>
    <w:p>
      <w:pPr>
        <w:pStyle w:val="Normal"/>
        <w:rPr>
          <w:sz w:val="22"/>
        </w:rPr>
      </w:pPr>
      <w:r>
        <w:rPr>
          <w:sz w:val="22"/>
        </w:rPr>
        <w:t>30.01.12 В Женеве избран новый генесекретарь Конференции Европейских Церквей (КЕЦ). Им стал глава Объединенной протестантской церкви Бельгии, 54-летний пастор Ги Лиагр. Седмица.Ru</w:t>
      </w:r>
    </w:p>
    <w:p>
      <w:pPr>
        <w:pStyle w:val="Normal"/>
        <w:rPr>
          <w:sz w:val="22"/>
        </w:rPr>
      </w:pPr>
      <w:r>
        <w:rPr>
          <w:sz w:val="22"/>
        </w:rPr>
        <w:t>30.01.12 В странах Латинской Америки продолжаются убийства священников. В минувшие выходные неизвестные расстреляли католического служителя после автомобильной аварии. После столкновения машины 70-летнего священника в районе Ораторио (Гватемала), пассажиры автомобиля - второго участника ДТП - вышли из машины и несколькими выстрелами убили клирика. Полиция выясняет, было ли это убийство инсценировано или преступники действовали импульсивно, в приступе гнева. В столице Мексики неизвестный выстрелил в 68-летнего священника, служившего в приходе Непорочного Зачатия. Полицейские предполагают, что священник услышал шум в доме и решил узнать его причину. В это время он, видимо, и столкнулся с преступником. Седмица.Ru</w:t>
      </w:r>
    </w:p>
    <w:p>
      <w:pPr>
        <w:pStyle w:val="Normal"/>
        <w:rPr>
          <w:sz w:val="22"/>
        </w:rPr>
      </w:pPr>
      <w:r>
        <w:rPr>
          <w:sz w:val="22"/>
        </w:rPr>
        <w:t>30.01.12 Епископ Эндрю Фрэнсис, глава католического диоцеза Мултана (Пакистан), призвал власти освободить священника Кристи Сильву, шри-ланкийского миссионера, который совершал служение в Пакистане в течение восьми лет. В мае священник пытался продлить свою визу, но власти не ответили на его запрос. Теперь он арестован и находится в тюрьме по обвинению в незаконном проживании на территории страны. Седмица.Ru</w:t>
      </w:r>
    </w:p>
    <w:p>
      <w:pPr>
        <w:pStyle w:val="Normal"/>
        <w:rPr>
          <w:sz w:val="22"/>
        </w:rPr>
      </w:pPr>
      <w:r>
        <w:rPr>
          <w:sz w:val="22"/>
        </w:rPr>
        <w:t>30.01.12 Пятеро китайских подпольных священников арестованы в местности Эренхот на границе с Монголией. Среди задержанных - администратор епархии Хоххот, ректор местной духовной семинарии и настоятели трех приходов. Свыше 30-ти сотрудников служб безопасности прервали встречу духовенства, проходившую в частном доме и посвященную обсуждению пастырских проблем подпольной католической общины. До последнего времени в этом регионе Китая трудилось порядка 30-ти подпольных католических священников, на чью деятельность власти «закрывали глаза». Седмица.Ru</w:t>
      </w:r>
    </w:p>
    <w:p>
      <w:pPr>
        <w:pStyle w:val="Normal"/>
        <w:rPr>
          <w:sz w:val="22"/>
        </w:rPr>
      </w:pPr>
      <w:r>
        <w:rPr>
          <w:sz w:val="22"/>
        </w:rPr>
        <w:t>31.01.12 Американское военное вмешательство в Ираке сделало более трудной жизнь христиан в этой стране, признался католический архиепископ Тимоти Брольо, который возглавляет службу католических военных капелланов в армии США. «Да, можно сказать, что в некотором смысле вторжение в Ирак действительно вызвало огромное уменьшение численности христианского населения в той стране», - сказал он в интервью CNA. Глава католического ординариата американских вооруженных сил напомнил, что многие христиане, в том числе католики, занимали видное положение при Саддаме Хусейне. Когда же режим Хусейна пал, многие христиане пострадали потому, что они воспринимались как лица, близкие к свергнутому диктатору, считает прелат. «Прежде они были меньшинством, которое было защищено, - сказал архиепископ. - Но теперь они - меньшинство, которое никак не защищено». Согласно статистике Ватикана, с начала американского вмешательства католическое население Ирака резко снизилось с 800 000 человек до 150 000. Седмица.Ru</w:t>
      </w:r>
    </w:p>
    <w:p>
      <w:pPr>
        <w:pStyle w:val="Normal"/>
        <w:rPr>
          <w:sz w:val="22"/>
        </w:rPr>
      </w:pPr>
      <w:r>
        <w:rPr>
          <w:sz w:val="22"/>
        </w:rPr>
        <w:t>31.01.12 Представители большинства епископских конференций стран мира и 30 монашеских орденов встретятся в Риме в начале февраля, чтобы совместно разработать инициативы, направленные на пресечение сексуальных злоупотреблений клириков и улучшение мер по защите детей и уязвимых взрослых от насилия. Конференция под названием «К исцелению и возобновлению» будет проведена 6-9 февраля в Папском Григорианском университете в Риме при поддержке государственного секретариата Святого Престола и нескольких других дикастерий Римской курии. Форуму предстоит найти пути выхода из ситуации, ставшей в последние годы весьма болезненной для Католической Церкви. Седмица.</w:t>
      </w:r>
      <w:r>
        <w:rPr>
          <w:sz w:val="22"/>
          <w:lang w:val="en-US"/>
        </w:rPr>
        <w:t>Ru</w:t>
      </w:r>
    </w:p>
    <w:p>
      <w:pPr>
        <w:pStyle w:val="Normal"/>
        <w:rPr>
          <w:sz w:val="22"/>
        </w:rPr>
      </w:pPr>
      <w:r>
        <w:rPr>
          <w:sz w:val="22"/>
        </w:rPr>
        <w:t>31.01.12 После решения исламского суда в Кашмире, приговорившего к высылке из страны двух протестантских и одного католического миссионеров, христианские образовательные учреждения являются главными мишенями исламистов. Исламские радикалы организуют акты насилия против преподавателей школ, обвиняя их в «прозелитизме» среди учеников-мусульман. Большинство учащихся христианских школ в Кашмире составляют мусульмане. Экстремисты утверждают, что в христианских школах за последние 20 лет свыше 20 тысяч учеников-мусульман отказались от ислама и приняли Христианство. Седмица.Ru</w:t>
      </w:r>
    </w:p>
    <w:p>
      <w:pPr>
        <w:pStyle w:val="Normal"/>
        <w:rPr>
          <w:sz w:val="22"/>
        </w:rPr>
      </w:pPr>
      <w:r>
        <w:rPr>
          <w:sz w:val="22"/>
        </w:rPr>
        <w:t>31.01.12 По меньшей мере, четыре человека были убиты в результате теракта в городе Пешаваре (Пакистан). Среди них - лидер местного радикального движения «Ансар-аль-ислам» Хаджи Ахунзада. Покушение, по мнению властей, было организовано группировкой «Лашкар-и-ислам». Седмица.Ru</w:t>
      </w:r>
    </w:p>
    <w:p>
      <w:pPr>
        <w:pStyle w:val="Normal"/>
        <w:rPr>
          <w:sz w:val="22"/>
        </w:rPr>
      </w:pPr>
      <w:r>
        <w:rPr>
          <w:sz w:val="22"/>
        </w:rPr>
        <w:t>31.01.12 Радикальная исламская группировка «Аш-Шабаб» выдворила сотрудников международного комитета Красного Креста из южных и центральных регионов Сомали. Мятежники заявили, что представители гуманитарной организации не оправдали доверие жителей, отметив, что Красный Крест «ошибочно обвинял» боевиков из «Аш-Шабаб» в том, что они чинили препятствия во время распределения продуктов. Группировка «Аш-Шабаб», имеющая связи с «Аль-Каидой», действует против правительства Сомали и добивается создания исламского государства. Интерфакс-Религия</w:t>
      </w:r>
    </w:p>
    <w:p>
      <w:pPr>
        <w:pStyle w:val="Normal"/>
        <w:rPr>
          <w:sz w:val="22"/>
        </w:rPr>
      </w:pPr>
      <w:r>
        <w:rPr>
          <w:sz w:val="22"/>
        </w:rPr>
        <w:t>31.01.12 Двое бездомных учинили взрыв в молитвенном доме церкви "Преображение Господне" в Бобруйске. Они пришли в дом для того, чтобы их накормили и обогрели. Бездомные спустились в подвал, чтобы помыться, и решили растопить котел кустарного производства, которым никто не пользовался. Более того, он был отключен от системы отопления. Отсутствие циркуляции теплоносителя и стало предполагаемой причиной взрыва. В результате взрыва котел разрушен, а само здание уцелело. Мужчины получили ожоги тела, разной степени тяжести. Седмица.</w:t>
      </w:r>
      <w:r>
        <w:rPr>
          <w:sz w:val="22"/>
          <w:lang w:val="en-US"/>
        </w:rPr>
        <w:t>Ru</w:t>
      </w:r>
    </w:p>
    <w:p>
      <w:pPr>
        <w:pStyle w:val="Normal"/>
        <w:rPr>
          <w:sz w:val="22"/>
        </w:rPr>
      </w:pPr>
      <w:r>
        <w:rPr>
          <w:sz w:val="22"/>
        </w:rPr>
        <w:t>01.02.12 Кардинал Энтони Бевилаква, который являлся архиепископом Филадельфии (1988-2003 гг.) скончался 31 января в возрасте 88 лет. Прелат умер во время ночного сна. Смерть кардинала наступила спустя несколько дней после того, как суд Пенсильвании постановил, что пожилой прелат компетентен дать показания в суде по поводу своего бывшего помощника, обвиненного в сексуальных злоупотреблениях. Седмица.Ru</w:t>
      </w:r>
    </w:p>
    <w:p>
      <w:pPr>
        <w:pStyle w:val="Normal"/>
        <w:rPr>
          <w:sz w:val="22"/>
        </w:rPr>
      </w:pPr>
      <w:r>
        <w:rPr>
          <w:sz w:val="22"/>
        </w:rPr>
        <w:t>01.02.12 В Канаде афганскую семью - отца, мать и сына - приговорили к пожизненному заключению по обвинению в четырех «убийствах чести». Жертвами убийц стали первая жена 58-летнего выходца из Афганистана и три ее дочери, младшей из которых - 13 лет. Их тела были обнаружены в 2009 г. в автомобиле, затопленном в канале Ридо. Причиной хладнокровного убийства судья назвал «совершенно искаженное понятие чести»: девушки навлекли на себя гнев отца, т.к. носили свободную западную одежду и водили дружбу с мужчинами. Обвиняемые в течение 10-недельного судебного разбирательства настаивали на своей невиновности. Однако на основании показаний свидетелей и противоречивых высказываний самих подсудимых суд вынес обвинительный приговор. Седмица.Ru</w:t>
      </w:r>
    </w:p>
    <w:p>
      <w:pPr>
        <w:pStyle w:val="Normal"/>
        <w:rPr>
          <w:sz w:val="22"/>
        </w:rPr>
      </w:pPr>
      <w:r>
        <w:rPr>
          <w:sz w:val="22"/>
        </w:rPr>
        <w:t>01.02.12 Партия свободы и справедливости ассоциации «Братья-мусульмане» возглавит 10 из 19 профильных комитетов в Народном собрании (нижней палате парламента) Египта. Исламисты будут отвечать за внешнюю политику, оборону и национальные дела, транспорт, здравоохранение, местное самоуправление, бюджет и планирование, религию, молодежь, народонаселение, трудовые ресурсы. За сельское хозяйство в парламенте будут отвечать салафиты (сторонники крайне консервативного ислама). Оставшиеся комитеты, в том числе по культуре и по правам человека, получили либералы. Согласно первым итогам проходящих сейчас в Египте выборов в Консультативный совет (шуру - верхнюю палату парламента) Египта «братья» вновь получат большинство голосов. Седмица.Ru</w:t>
      </w:r>
    </w:p>
    <w:p>
      <w:pPr>
        <w:pStyle w:val="Normal"/>
        <w:rPr>
          <w:sz w:val="22"/>
        </w:rPr>
      </w:pPr>
      <w:r>
        <w:rPr>
          <w:sz w:val="22"/>
        </w:rPr>
        <w:t>01.02.12 Неизвестные похитили в Сирии семерых иранских паломников, направлявшихся из города Хама в столицу Дамаск. 26 января группа вооруженных лиц напала на автобус с иранскими паломниками на дороге, ведущей из города Халеба в Дамаск, и похитила 11 мужчин. Местонахождение похищенных до сих пор неизвестно. Благовест-инфо</w:t>
      </w:r>
    </w:p>
    <w:p>
      <w:pPr>
        <w:pStyle w:val="Normal"/>
        <w:rPr>
          <w:sz w:val="22"/>
        </w:rPr>
      </w:pPr>
      <w:r>
        <w:rPr>
          <w:sz w:val="22"/>
        </w:rPr>
        <w:t>01.02.12 В г. Салем (штат Массачусетс) закрылся первый официальный магазин для тех, кто увлекается темами колдовства и магии. Official Witch Shop был открыт в 1970 году и стал первым в США официальным магазином для ведьм, где можно было купить книги, травы и аксессуары для проведения ритуалов. 78-летняя Лори Кэбот, владелица магазина, заявила, что решение о закрытии далось ей непросто. Однако после прекращения торговой деятельности главная колдунья Салема не намерена бросать работу полностью: она продолжит вести занятия по обучению магии и гаданию на картах. Корреспондент.net</w:t>
      </w:r>
    </w:p>
    <w:p>
      <w:pPr>
        <w:pStyle w:val="Normal"/>
        <w:rPr>
          <w:sz w:val="22"/>
        </w:rPr>
      </w:pPr>
      <w:r>
        <w:rPr>
          <w:sz w:val="22"/>
        </w:rPr>
        <w:t>02.02.12 Бухгалтера архиепархии Католической Церкви Нью-Йорка арестовали по подозрению в присвоении миллиона долларов. По данным газеты The New York Post, 67-летняя Анита Коллинз, предположительно, выписала себе 450 чеков на сумму менее 2500 долларов каждый. Выплата таких сумм не требовала утверждения руководством. В 1999 году Коллинз была осуждена за кражу на предыдущем месте работы. Однако церковь не выясняла подробности ее биографии. Седмица.Ru</w:t>
      </w:r>
    </w:p>
    <w:p>
      <w:pPr>
        <w:pStyle w:val="Normal"/>
        <w:rPr>
          <w:sz w:val="22"/>
        </w:rPr>
      </w:pPr>
      <w:r>
        <w:rPr>
          <w:sz w:val="22"/>
        </w:rPr>
        <w:t>02.02.12 Руководство ансамбля монастыря в Титувенай (Литва) обратилось к жителям за помощью. Не хватало дизельного топлива для просушки зданий церкви и монастыря, пострадавших от пожара. «Очень быстро отозвались люди, поступило множество звонков, я уже не на все мог ответить... Сейчас есть другая проблема - нет возможности где-то хранить, складировать то коли-чество, которое предлагают. Одни предложили тонну. А где хранить? Бензоколонки у меня нет - снова сталкиваемся с проблемой: люди хотят показать свою доброту, но эту помощь иной раз принять сложно», - рассказал настоятель костела Римантас Жаромскис. Теперь он просит помогать монастырю сугубо финансово. Благовест-инфо</w:t>
      </w:r>
    </w:p>
    <w:p>
      <w:pPr>
        <w:pStyle w:val="Normal"/>
        <w:rPr>
          <w:sz w:val="22"/>
        </w:rPr>
      </w:pPr>
      <w:r>
        <w:rPr>
          <w:sz w:val="22"/>
        </w:rPr>
        <w:t>03.02.12 Жительница американского штата Сиэтл Вавилония Альваз вышла замуж за... здание, построенное 107 лет назад. Альваз является участницей акции «Захвати Сиэтл» и своим поступком надеется спасти здание от сноса. Власти давно собираются разрушить древний заброшенный склад и построить на его месте элитное жилье. Как написала Альваз на своей странице в Facebook, она совершенно искренне любит это здание, а также свой город и район, в котором оно расположено. Вавилония выразила надежду, что ее любовь поможет спасти старый склад. Впрочем, как сообщили местные власти, строители продолжат работы по демонтажу здания. Вероятнее всего, Альваз в скором времени станет вдовой. Корреспондент.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3.01.12 Вышел перевод «Добротолюбия» на японский язык http://www.pravoslavie.ru/news/51131.htm</w:t>
      </w:r>
    </w:p>
    <w:p>
      <w:pPr>
        <w:pStyle w:val="Normal"/>
        <w:rPr>
          <w:sz w:val="22"/>
        </w:rPr>
      </w:pPr>
      <w:r>
        <w:rPr>
          <w:sz w:val="22"/>
        </w:rPr>
        <w:t>30.01.12 Чиновницы от опеки отобрали трех детей у матери в Архангельской области - старшая девочка не выдержала двух месяцев в детдоме и повесилась http://www.radonezh.ru/monitoring/15801.html</w:t>
      </w:r>
    </w:p>
    <w:p>
      <w:pPr>
        <w:pStyle w:val="Normal"/>
        <w:rPr>
          <w:sz w:val="22"/>
        </w:rPr>
      </w:pPr>
      <w:r>
        <w:rPr>
          <w:sz w:val="22"/>
        </w:rPr>
        <w:t>30.01.12 В Ассоциации родительских комитетов и сообществ России заявляют, что после принятия нового закона о культуре пропаганда гомосексуализма будет окончательно легализована http://www.radonezh.ru/news/15797.html</w:t>
      </w:r>
    </w:p>
    <w:p>
      <w:pPr>
        <w:pStyle w:val="Normal"/>
        <w:rPr>
          <w:sz w:val="22"/>
        </w:rPr>
      </w:pPr>
      <w:r>
        <w:rPr>
          <w:sz w:val="22"/>
        </w:rPr>
        <w:t>30.01.12 Депутат Госдумы РФ В.И. Ресин стал советником Святейшего Патриарха Кирилла по вопросам строительства http://www.radonezh.ru/news/15798.html</w:t>
      </w:r>
    </w:p>
    <w:p>
      <w:pPr>
        <w:pStyle w:val="Normal"/>
        <w:rPr>
          <w:sz w:val="22"/>
        </w:rPr>
      </w:pPr>
      <w:r>
        <w:rPr>
          <w:sz w:val="22"/>
        </w:rPr>
        <w:t>30.01.12 «Закон Божий» переведен на тайский язык http://www.pravoslavie.ru/news/51252.htm</w:t>
      </w:r>
    </w:p>
    <w:p>
      <w:pPr>
        <w:pStyle w:val="Normal"/>
        <w:rPr>
          <w:sz w:val="22"/>
        </w:rPr>
      </w:pPr>
      <w:r>
        <w:rPr>
          <w:sz w:val="22"/>
        </w:rPr>
        <w:t>31.01.12 В Русской Православной Церкви призвали положить конец бизнесу, построенному на коррупционных связях с чиновниками http://www.radonezh.ru/news/15806.html</w:t>
      </w:r>
    </w:p>
    <w:p>
      <w:pPr>
        <w:pStyle w:val="Normal"/>
        <w:rPr>
          <w:sz w:val="22"/>
        </w:rPr>
      </w:pPr>
      <w:r>
        <w:rPr>
          <w:sz w:val="22"/>
        </w:rPr>
        <w:t>31.01.12 В этом году в ряде американских штатов будут решать вопрос о легализации однополых «браков» http://www.sedmitza.ru/news/2762254.html</w:t>
      </w:r>
    </w:p>
    <w:p>
      <w:pPr>
        <w:pStyle w:val="Normal"/>
        <w:rPr>
          <w:sz w:val="22"/>
        </w:rPr>
      </w:pPr>
      <w:r>
        <w:rPr>
          <w:sz w:val="22"/>
        </w:rPr>
        <w:t>01.02.12 Кришнаиты не станут обжаловать решение суда о рассмотрении апелляции по делу "Бхагавад-гиты" http://www.interfax-religion.ru/?act=news&amp;div=44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18:00Z</dcterms:created>
  <dc:creator>Tatiana</dc:creator>
  <dc:description/>
  <dc:language>en-US</dc:language>
  <cp:lastModifiedBy>Admin</cp:lastModifiedBy>
  <dcterms:modified xsi:type="dcterms:W3CDTF">2012-02-08T01:07:00Z</dcterms:modified>
  <cp:revision>4</cp:revision>
  <dc:subject/>
  <dc:title>В Сирии вновь произошло нападение на христиан</dc:title>
</cp:coreProperties>
</file>