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13.02.12 В Архангельске органы опеки изъяли ребенка у православной матери</w:t>
      </w:r>
    </w:p>
    <w:p>
      <w:pPr>
        <w:pStyle w:val="Normal"/>
        <w:rPr>
          <w:sz w:val="22"/>
        </w:rPr>
      </w:pPr>
      <w:r>
        <w:rPr>
          <w:sz w:val="22"/>
        </w:rPr>
        <w:t>Органы социальной опеки Архангельска отняли у матери, прихожанки Успенского храма города Архангельска, 8-летнего сына Артема.</w:t>
      </w:r>
    </w:p>
    <w:p>
      <w:pPr>
        <w:pStyle w:val="Normal"/>
        <w:rPr>
          <w:sz w:val="22"/>
        </w:rPr>
      </w:pPr>
      <w:r>
        <w:rPr>
          <w:sz w:val="22"/>
        </w:rPr>
        <w:t>Работники служб социальной опеки начали проявлять особый интерес к семье два месяца назад. 25 января этого года Артема изъяли из школы и поместили в больницу, о чем матери сообщили по телефону. Из больницы мальчика перевели в Центр защиты прав несовершеннолетних.</w:t>
      </w:r>
    </w:p>
    <w:p>
      <w:pPr>
        <w:pStyle w:val="Normal"/>
        <w:rPr>
          <w:sz w:val="22"/>
        </w:rPr>
      </w:pPr>
      <w:r>
        <w:rPr>
          <w:sz w:val="22"/>
        </w:rPr>
        <w:t>Впоследствии оказалось, что главврач городской поликлиники N4, где наблюдается Светлана Николаевна, подписала документ, свидетельствующий о «неутешительном прогнозе» состояния ее здоровья. При этом лечащий врач не только не наблюдает у пациентки никаких ухудшений, но и замечает, что многие показатели улучшались.</w:t>
      </w:r>
    </w:p>
    <w:p>
      <w:pPr>
        <w:pStyle w:val="Normal"/>
        <w:rPr/>
      </w:pPr>
      <w:r>
        <w:rPr>
          <w:sz w:val="22"/>
        </w:rPr>
        <w:t>Несколько лет назад из семьи ушел отец (сейчас он лишен родительских прав), однако Светлана Николаевна прилагала все усилия, чтобы обеспечить сыну все необходимое для нормального развития. Артем всегда был при маме и вырос славным, добрым ребенком. Он любит рисовать, собирать конструктор, играть в шахматы. Мать и сын - прихожане Свято-Успенского храма Архангельска.</w:t>
      </w:r>
    </w:p>
    <w:p>
      <w:pPr>
        <w:pStyle w:val="Normal"/>
        <w:rPr>
          <w:sz w:val="22"/>
        </w:rPr>
      </w:pPr>
      <w:r>
        <w:rPr>
          <w:sz w:val="22"/>
        </w:rPr>
        <w:t>Документы по изъятию ребенка были переданы в прокуратуру Ломоносовского района г. Архангельска 26 января. Светлана Сопочкина подала иск в адрес начальника Управления по вопросам семьи, опеки и попечительства О.В. Дулеповой о признании приказа N120 об изъятии несовершеннолетнего Артемия Новикова недействительным. Со стороны органов социальной опеки в суд поступил иск о лишении Светланы Сопочкиной родительских прав.</w:t>
      </w:r>
    </w:p>
    <w:p>
      <w:pPr>
        <w:pStyle w:val="Normal"/>
        <w:rPr>
          <w:sz w:val="22"/>
        </w:rPr>
      </w:pPr>
      <w:r>
        <w:rPr>
          <w:sz w:val="22"/>
        </w:rPr>
        <w:t>Комментируя ситуацию, настоятель архангельского храма Успения Божией Матери иерей Даниил Горячев рассказал, что знаком со Светланой и Артемием уже год. «Они часто ходили на исповедь, и видно было, что дни, когда они в храме, - это праздник в семье. Никогда не возникало мысли, что мама тянет сына в храм - для меня это верный показатель правильной духовной и семейной жизни. Очень жаль, что по их семье был нанесен такой удар».</w:t>
      </w:r>
    </w:p>
    <w:p>
      <w:pPr>
        <w:pStyle w:val="Normal"/>
        <w:rPr/>
      </w:pPr>
      <w:r>
        <w:rPr>
          <w:sz w:val="22"/>
        </w:rPr>
        <w:t>25 января священник причастил мать и сына, а вечером позвонила Светлана: «Батюшка, у меня Артемку забрали». «Получается, Господь укрепил их перед испытанием», - сказал о. Даниил.</w:t>
      </w:r>
    </w:p>
    <w:p>
      <w:pPr>
        <w:pStyle w:val="Normal"/>
        <w:rPr>
          <w:sz w:val="22"/>
        </w:rPr>
      </w:pPr>
      <w:r>
        <w:rPr>
          <w:sz w:val="22"/>
        </w:rPr>
        <w:t>По его словам, «у Артема кроме мамы нет ни одного родного человека, а Светлана живет сыном». Священник предполагает, что «все это завертелось, чтобы, наконец, закончились их переезды по съемным квартирам». Он надеется, что, разобравшись в ситуации, органы опеки помогут Сопочкиной с жилье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6.02.12 Ватопедского игумена не освободили из предварительного заключения</w:t>
      </w:r>
    </w:p>
    <w:p>
      <w:pPr>
        <w:pStyle w:val="Normal"/>
        <w:rPr>
          <w:sz w:val="22"/>
        </w:rPr>
      </w:pPr>
      <w:r>
        <w:rPr>
          <w:sz w:val="22"/>
        </w:rPr>
        <w:t>Следователь Ирини Калу, ведущая т.н. «ватопедское дело», дала отрицательный ответ на прошение Ватопедского игумена Ефрема об отмене решения о его предварительном заключении.</w:t>
      </w:r>
    </w:p>
    <w:p>
      <w:pPr>
        <w:pStyle w:val="Normal"/>
        <w:rPr/>
      </w:pPr>
      <w:r>
        <w:rPr>
          <w:sz w:val="22"/>
        </w:rPr>
        <w:t>Агентство церковных новостей «Ромфея» назвало отказ следователя «подарком имениннику» - ведь 10 февраля, в день памяти преподобного Ефрема Сирина, старец Ефрем отмечал день ангела. По сведениям агентства, докладная записка следователя по этому вопросу насчитывает 55 страниц.</w:t>
      </w:r>
    </w:p>
    <w:p>
      <w:pPr>
        <w:pStyle w:val="Normal"/>
        <w:rPr>
          <w:sz w:val="22"/>
        </w:rPr>
      </w:pPr>
      <w:r>
        <w:rPr>
          <w:sz w:val="22"/>
        </w:rPr>
        <w:t>16 февраля игумен Ефрем подал новое заявление с просьбой об отмене решения о его аресте. На этот раз заявление направлено в Совет апелляционного суда г. Афин.</w:t>
      </w:r>
    </w:p>
    <w:p>
      <w:pPr>
        <w:pStyle w:val="Normal"/>
        <w:rPr>
          <w:sz w:val="22"/>
        </w:rPr>
      </w:pPr>
      <w:r>
        <w:rPr>
          <w:sz w:val="22"/>
        </w:rPr>
        <w:t>Накануне братия монастыря Ватопед выразила недоумение и огорчение по поводу отрицательного ответа следователя Ирини Калу на первое заявление отца Ефрема. В том числе братия возмущена утверждением следователя, что игумен их обители «имеет склонность к преступности».</w:t>
      </w:r>
    </w:p>
    <w:p>
      <w:pPr>
        <w:pStyle w:val="Normal"/>
        <w:rPr/>
      </w:pPr>
      <w:r>
        <w:rPr>
          <w:sz w:val="22"/>
        </w:rPr>
        <w:t>«Как братия знаем, лучше чем кто либо, живя рядом с ним денно и нощно, кто есть наш Старец, - отмечают иноки. - Это человек молитвы, аскетической жизни, нестяжательности и жертвенного приношения. Его жизнь и духовный путь никоим образом не свидетельствуют о якобы устойчивом стремлении к совершению преступлений».</w:t>
      </w:r>
    </w:p>
    <w:p>
      <w:pPr>
        <w:pStyle w:val="Normal"/>
        <w:rPr/>
      </w:pPr>
      <w:r>
        <w:rPr>
          <w:sz w:val="22"/>
        </w:rPr>
        <w:t>Монахи считают безрассудным утверждение, что деяния архимандрита Ефрема «предначертывают большую вероятность его преступного поведения в будущем, если он останется на свободе». «Всеми силами нашей души заявляем, что находимся на стороне нашего Геронды и шествуем вместе с ним в этом Крестном испытании. Настаиваем на его полной невиновности и чаем как можно скорейшего его оправдания, - подчеркнуто в заявлении Ватопедских иноков. - Хотим выразить нашу любовь и благодарность всем, кто поспешил и ныне спешит оказать деятельную поддержку Старцу Ефрему и Священной великой обители Ватопед. Уверены, что с помощью Господа нашего Бога и Пресвятой Владычицы нашей Богородицы возсияет истина и будет восстановлена правда».</w:t>
      </w:r>
    </w:p>
    <w:p>
      <w:pPr>
        <w:pStyle w:val="Normal"/>
        <w:rPr>
          <w:sz w:val="22"/>
        </w:rPr>
      </w:pPr>
      <w:r>
        <w:rPr>
          <w:sz w:val="22"/>
        </w:rPr>
        <w:t>Тем временем, 14 февраля в Афинском многочленном суде первой инстанции возобновились слушания по делу об обмене монастырских владений на государственную собственность около с. Агиос-Афанасиос. Рассмотрение этого дела было отложено в январе 2011 года по просьбе Ватопеда.</w:t>
      </w:r>
    </w:p>
    <w:p>
      <w:pPr>
        <w:pStyle w:val="Normal"/>
        <w:rPr>
          <w:sz w:val="22"/>
        </w:rPr>
      </w:pPr>
      <w:r>
        <w:rPr>
          <w:sz w:val="22"/>
        </w:rPr>
        <w:t>Радонеж, Седмица.Ru</w:t>
      </w:r>
    </w:p>
    <w:p>
      <w:pPr>
        <w:pStyle w:val="Normal"/>
        <w:rPr>
          <w:sz w:val="22"/>
        </w:rPr>
      </w:pPr>
      <w:r>
        <w:rPr>
          <w:sz w:val="22"/>
        </w:rPr>
      </w:r>
    </w:p>
    <w:p>
      <w:pPr>
        <w:pStyle w:val="Normal"/>
        <w:rPr>
          <w:b/>
          <w:b/>
          <w:sz w:val="22"/>
        </w:rPr>
      </w:pPr>
      <w:r>
        <w:rPr>
          <w:b/>
          <w:sz w:val="22"/>
        </w:rPr>
        <w:t>12.02.12 Протоиерея Всеволода Чаплина повеселила акция антиклерикалов у его храма</w:t>
      </w:r>
    </w:p>
    <w:p>
      <w:pPr>
        <w:pStyle w:val="Normal"/>
        <w:rPr>
          <w:sz w:val="22"/>
        </w:rPr>
      </w:pPr>
      <w:r>
        <w:rPr>
          <w:sz w:val="22"/>
        </w:rPr>
        <w:t>Глава синодального Отдела по взаимоотношениям Церкви и общества протоиерей Всеволод Чаплин с улыбкой воспринял акцию, которую провели у его храма в Москве антиклерикалы.</w:t>
      </w:r>
    </w:p>
    <w:p>
      <w:pPr>
        <w:pStyle w:val="Normal"/>
        <w:rPr/>
      </w:pPr>
      <w:r>
        <w:rPr>
          <w:sz w:val="22"/>
        </w:rPr>
        <w:t>"Перформанс как перформанс. На площади Святого Петра в Ватикане можно увидеть и покруче. Но нужно делать скидку на разницу климата. Вот украинское движение "FEMEN" в жарких странах раздевается, а эти одеваются, что зимой, наверное, лучше, а то пришлось бы нашим прихожанам выносить ребятам куртки и шапки, ведь об их здоровье должна заботиться не только полиция, но и верующие", - сказал отец Всеволод.</w:t>
      </w:r>
    </w:p>
    <w:p>
      <w:pPr>
        <w:pStyle w:val="Normal"/>
        <w:rPr/>
      </w:pPr>
      <w:r>
        <w:rPr>
          <w:b/>
          <w:sz w:val="22"/>
        </w:rPr>
        <w:t xml:space="preserve">Так он прокомментировал акцию т.н. арт-группы "Мы стали более лучше", которая в субботу 11 февраля провела антиклерикальную акцию у московского храма Святителя Николая на Трех горах, настоятелем которого является отец Всеволод. Активисты, одетые в подобие ряс, держали в руках баннер: "Боже, заткни Чаплина", решив таким образом выразить недовольство по поводу ряда нашумевших высказываний священника. </w:t>
      </w:r>
      <w:r>
        <w:rPr>
          <w:sz w:val="22"/>
        </w:rPr>
        <w:t>http://www.ridus.ru/news/21679</w:t>
      </w:r>
    </w:p>
    <w:p>
      <w:pPr>
        <w:pStyle w:val="Normal"/>
        <w:rPr/>
      </w:pPr>
      <w:r>
        <w:rPr>
          <w:sz w:val="22"/>
        </w:rPr>
        <w:t>Тем временем, по словам протоиерея Всеволода, единственное, что в этом перформансе "по-настоящему веселое и свежее - это то, что экзотическая группа из четырех человек говорит от имени общества". "Действительно, яркий ход. Впрочем, то, что эти люди вовлеклись в дискуссию о нравственности, уже неплохо. Значит, я когда-то докричался до их совести", - сказал он.</w:t>
      </w:r>
    </w:p>
    <w:p>
      <w:pPr>
        <w:pStyle w:val="Normal"/>
        <w:rPr/>
      </w:pPr>
      <w:r>
        <w:rPr>
          <w:sz w:val="22"/>
        </w:rPr>
        <w:t>Священник выразил надежду на то, что они "еще не раз порефлексируют над темами анонимности в Интернете, развязного поведения в общественных местах, зависти и прочей тоски века сего". "Если такая группа меня критикует, значит, я на правильном пути", - подытожил он.</w:t>
      </w:r>
    </w:p>
    <w:p>
      <w:pPr>
        <w:pStyle w:val="Normal"/>
        <w:rPr>
          <w:sz w:val="22"/>
        </w:rPr>
      </w:pPr>
      <w:r>
        <w:rPr>
          <w:sz w:val="22"/>
        </w:rPr>
        <w:t>Упомянутая акция была не санкционирована. Через несколько минут после ее начала к месту мероприятия прибыл наряд полиции. Стражи порядка задержали возмутителей спокойствия и, оформив протоколы, отпустили их.</w:t>
      </w:r>
    </w:p>
    <w:p>
      <w:pPr>
        <w:pStyle w:val="Normal"/>
        <w:rPr>
          <w:sz w:val="22"/>
        </w:rPr>
      </w:pPr>
      <w:r>
        <w:rPr>
          <w:sz w:val="22"/>
        </w:rPr>
        <w:t>В ходе акции ее участники попытались огласить обращение к отцу Всеволоду, чему помешали полицейские.</w:t>
      </w:r>
    </w:p>
    <w:p>
      <w:pPr>
        <w:pStyle w:val="Normal"/>
        <w:rPr/>
      </w:pPr>
      <w:r>
        <w:rPr>
          <w:b/>
          <w:sz w:val="22"/>
        </w:rPr>
        <w:t>В документе среди прочего упоминалась мысль священника о том, почему Русской Церкви приличествует обладать современными и солидными зданиями, красивыми облачениями, золотыми иконостасами, достаточными знаками материальных возможностей. Критику антиклерикалов вызвала, в частности, и позиция представителя Церкви против анонимности в Интернете, предложение подумать над введением всероссийского дресс-кода.</w:t>
      </w:r>
      <w:r>
        <w:rPr>
          <w:sz w:val="22"/>
        </w:rPr>
        <w:t xml:space="preserve"> http://www.pravmir.ru/xram-protoiereya-vsevoloda-chaplina-podvergsya-atake-antiklerikalov</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3.02.12 Василий Анисимов: За нападками на митрополита Агафангела стоят раскольники</w:t>
      </w:r>
    </w:p>
    <w:p>
      <w:pPr>
        <w:pStyle w:val="Normal"/>
        <w:rPr/>
      </w:pPr>
      <w:r>
        <w:rPr>
          <w:b/>
          <w:sz w:val="22"/>
        </w:rPr>
        <w:t xml:space="preserve">«Отлученный от Церкви М. Денисенко (Филарет) боится митрополита Агафангела, как огня», - заявил в интервью порталу «Одна Родина» Василий Анисимов, отвечая на вопрос, почему столько критических и политизированных заявлений было высказано именно в адрес старейшего по хиротонии иерарха Украинской Православной Церкви, отстаивающего «священное единство с Московским Патриархатом». </w:t>
      </w:r>
      <w:r>
        <w:rPr>
          <w:sz w:val="22"/>
        </w:rPr>
        <w:t>http://www.radonezh.ru/monitoring/15872.html</w:t>
      </w:r>
    </w:p>
    <w:p>
      <w:pPr>
        <w:pStyle w:val="Normal"/>
        <w:rPr>
          <w:sz w:val="22"/>
        </w:rPr>
      </w:pPr>
      <w:r>
        <w:rPr>
          <w:sz w:val="22"/>
        </w:rPr>
        <w:t>«Блаженнейший Митрополит Владимир, несмотря на то, что Филарет больше всех у него крови попил, всё-таки считал его не до конца погибшим для покаяния, - продолжил Василий Анисимов. - Он надеялся, что с годами у анафематствованного Денисенко пробудится страх Божий, совесть, он прислушается к голосу Мирового Православия, которое устами Константинопольского, Александрийского, Антиохийского и всех остальных Патриархов постоянно призывает его не вести людей к вечной погибели, а не медля с покаянием возвращаться в спасительное лоно канонической Украинской Православной Церкви. Но время показывает, что этот человек, хоть и разменял девятый десяток, не преодолел сатанинской гордыни».</w:t>
      </w:r>
    </w:p>
    <w:p>
      <w:pPr>
        <w:pStyle w:val="Normal"/>
        <w:rPr>
          <w:sz w:val="22"/>
        </w:rPr>
      </w:pPr>
      <w:r>
        <w:rPr>
          <w:sz w:val="22"/>
        </w:rPr>
        <w:t>По словам В. Анисимова, «митрополит Агафангел всегда отличался большой строгостью к расколам, сектам и ко всем, стоящим на путях неправедных». «Поэтому Филарет вполне справедливо полагает, что при усилении влияния митрополита Агафангела в Церкви и его особых отношениях с Президентом-регионалом ему, Филарету, придется не интервью давать журналистам о том, как они с Ющенко и Кравчуком были посланы Украине Богом, а показания прокурорам - о том, как и с кем увёл церковную кассу УПЦ и где её припрятывает».</w:t>
      </w:r>
    </w:p>
    <w:p>
      <w:pPr>
        <w:pStyle w:val="Normal"/>
        <w:rPr>
          <w:sz w:val="22"/>
        </w:rPr>
      </w:pPr>
      <w:r>
        <w:rPr>
          <w:sz w:val="22"/>
        </w:rPr>
        <w:t>В качестве примера журналист привел Болгарию, где «демократическая власть полтора десятилетия создавала «истинно-болгарскую патриотическую церковь» во главе с местным самозванцем-патриархом, кстати, другом нашего Филарета, незаконно передавала ей имущество, монастыри и храмы канонической Болгарской Церкви». «А когда сама же власть этот раскол разогнала, вернула все церковное имущество законным владельцам, стала разбираться и охнула: оказалось, что весь этот «патриотический» церковный раскол - бизнес-проект нечистых на руку дельцов и больше ничего».</w:t>
      </w:r>
    </w:p>
    <w:p>
      <w:pPr>
        <w:pStyle w:val="Normal"/>
        <w:rPr/>
      </w:pPr>
      <w:r>
        <w:rPr>
          <w:sz w:val="22"/>
        </w:rPr>
        <w:t>Комментируя заявления различных украинских политологов и религиоведов по поводу ситуации в УПЦ после январского заседания Священного Синода, Василий Анисимов отметил: «На каждый роток не набросишь платок. Дело в том, что у нас в записные комментаторы лезут люди, которые никакого отношения к Православной Церкви не имеют - филаретовцы, униаты, религиоведы и прочие. Вот возьмите комментарий самой умной и интеллигентной из них - Людмилы Филиппович, доктора «атеистических» наук, сотрудницы академического института. Он озаглавлен: «Одесситам и донецким не удалось захватить власть в Церкви». Это же откровенное непотребство, хотя ведь дама уже в летах и сединах. А что же о других говорить? Можно постоянно давать им оценки, указывая на некомпетентность, ложь и клевету - с них, как с гуся вода. Это - церковноборцы, и борьба с Церковью - их хлеб».</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4.02.12 Монастыри Русской Церкви окажут помощь сербам в Косово и Метохии</w:t>
      </w:r>
    </w:p>
    <w:p>
      <w:pPr>
        <w:pStyle w:val="Normal"/>
        <w:rPr>
          <w:sz w:val="22"/>
        </w:rPr>
      </w:pPr>
      <w:r>
        <w:rPr>
          <w:sz w:val="22"/>
        </w:rPr>
        <w:t>По благословению Патриарха Московского и всея Руси Кирилла и при координации Отдела внешних церковных связей Московского Патриархата в монастырях Русской Православной Церкви начат сбор средств для помощи Рашско-Призренской епархии Сербской Православной Церкви и православному населению Косово и Метохии.</w:t>
      </w:r>
    </w:p>
    <w:p>
      <w:pPr>
        <w:pStyle w:val="Normal"/>
        <w:rPr>
          <w:sz w:val="22"/>
        </w:rPr>
      </w:pPr>
      <w:r>
        <w:rPr>
          <w:sz w:val="22"/>
        </w:rPr>
        <w:t>4 февраля 2012 года, в день памяти новомучеников и исповедников Российских, наместник московского Сретенского ставропигиального мужского монастыря архимандрит Тихон (Шевкунов) обратился к народу с проповедью, в которой призвал верующих откликнуться на боль православных братьев, проживающих в Косово.</w:t>
      </w:r>
    </w:p>
    <w:p>
      <w:pPr>
        <w:pStyle w:val="Normal"/>
        <w:rPr/>
      </w:pPr>
      <w:r>
        <w:rPr>
          <w:sz w:val="22"/>
        </w:rPr>
        <w:t>«Уже два десятилетия на cербской земле происходит трагедия, - сказал архимандрит Тихон. - Православных жителей Косово и Метохии вытеснили с их родных исконных земель. Они изгои на своей собственной земле. Храмы их разрушены, многие сожжены. То же самое произошло и с монастырями. Но мужественные люди, православные христиане, поддерживают там свечу Православия. В нескольких монастырях и храмах совершаются богослужения. Монахи, которые живут в этих древних монастырях, не могут даже выйти за стены своих обителей. Им угрожают смертью и насилием. Для того, чтобы купить все необходимое для жизни, им приходится под конвоем международных сил ездить в Сербию. Но они остаются там, куда поставил их Господь. Некоторых их братьев-монахов и сестер-монахинь уже нет в живых. Они замучены и убиты. Они новомученики, такие же новомученики, как те, память которых мы празднуем сегодня».</w:t>
      </w:r>
    </w:p>
    <w:p>
      <w:pPr>
        <w:pStyle w:val="Normal"/>
        <w:rPr/>
      </w:pPr>
      <w:r>
        <w:rPr>
          <w:sz w:val="22"/>
        </w:rPr>
        <w:t>Отец Тихон рассказал прихожанам о вновь открытой косовскими сербами в древнем Призрене православной духовной семинарии: «Это настоящий подвиг сербского народа. Они послали самое дорогое, что у них есть, из Сербии - своих детей, мальчиков 15-16 лет - в небольшую крепость-семинарию, которая находится внутри иноверного мира. Эти мальчики не могут даже выйти за территорию своего учебного заведения, - они весь семестр живут на этом клочке земли, все необходимое им привозится. Но они мужественно остаются там - эти дети. Здания семинарии сожжены. Они смогли отремонтировать лишь одно помещение, в нём и живут, и в нем же проходит учебный процесс».</w:t>
      </w:r>
    </w:p>
    <w:p>
      <w:pPr>
        <w:pStyle w:val="Normal"/>
        <w:rPr/>
      </w:pPr>
      <w:r>
        <w:rPr>
          <w:sz w:val="22"/>
        </w:rPr>
        <w:t>Призвав верующих собирать посильную материальную помощь православному народу в Косово и Метохии, архимандрит Тихон рассказал о том, что собранные средства будут направлены, в частности, на ремонт зданий семинарии в Косово, на поддержку её преподавателей и учеников, а также на снабжение и расширение сети так называемых народных кухонь - организованных Рашско-Призренской епархией СПЦ пунктов раздачи горячего питания нуждающимся жителям края.</w:t>
      </w:r>
    </w:p>
    <w:p>
      <w:pPr>
        <w:pStyle w:val="Normal"/>
        <w:rPr>
          <w:sz w:val="22"/>
        </w:rPr>
      </w:pPr>
      <w:r>
        <w:rPr>
          <w:sz w:val="22"/>
        </w:rPr>
        <w:t>Наместник Сретенского монастыря завершил свою проповедь словами: «Дай Господь, чтобы мы своими малыми усилиями, этой лептой могли поддержать духовно наших братьев и сестер и не дать погаснуть свече Православия в Косовской земле».</w:t>
      </w:r>
    </w:p>
    <w:p>
      <w:pPr>
        <w:pStyle w:val="Normal"/>
        <w:rPr/>
      </w:pPr>
      <w:r>
        <w:rPr>
          <w:sz w:val="22"/>
        </w:rPr>
        <w:t>Ранее Патриарх Московский и всея Руси Кирилл в интервью сербской газете «Вечерние новости» заявил, что в Московском Патриархате наметили конкретные меры по поддержке косовских обителей. «Мною одобрена программа действий, которые будут осуществляться в 2012 году», - сказал Святейший Владыка.</w:t>
      </w:r>
    </w:p>
    <w:p>
      <w:pPr>
        <w:pStyle w:val="Normal"/>
        <w:rPr>
          <w:sz w:val="22"/>
        </w:rPr>
      </w:pPr>
      <w:r>
        <w:rPr>
          <w:sz w:val="22"/>
        </w:rPr>
        <w:t>По словам Предстоятеля Русской Церкви, очень важно не допустить запустения святых обителей Косово. «Это стало бы настоящей духовной катастрофой и нанесло бы серьезный урон православному наследию Европы. Бесценные памятники, созданные в Косово и Метохии сербским народом, живы до тех пор, пока в стенах храмов возносятся молитвы, а в кельях совершается монашеский подвиг», - отметил Патриарх.</w:t>
      </w:r>
    </w:p>
    <w:p>
      <w:pPr>
        <w:pStyle w:val="Normal"/>
        <w:rPr>
          <w:sz w:val="22"/>
        </w:rPr>
      </w:pPr>
      <w:r>
        <w:rPr>
          <w:sz w:val="22"/>
        </w:rPr>
        <w:t>Служба коммуникации ОВЦС МП, Интерфакс-Религия</w:t>
      </w:r>
    </w:p>
    <w:p>
      <w:pPr>
        <w:pStyle w:val="Normal"/>
        <w:rPr>
          <w:sz w:val="22"/>
        </w:rPr>
      </w:pPr>
      <w:r>
        <w:rPr>
          <w:sz w:val="22"/>
        </w:rPr>
      </w:r>
    </w:p>
    <w:p>
      <w:pPr>
        <w:pStyle w:val="Normal"/>
        <w:rPr>
          <w:b/>
          <w:b/>
          <w:sz w:val="22"/>
        </w:rPr>
      </w:pPr>
      <w:r>
        <w:rPr>
          <w:b/>
          <w:sz w:val="22"/>
        </w:rPr>
        <w:t>15.02.12 Состояние здоровья митрополита Днепропетровского Иринея стабилизировалось</w:t>
      </w:r>
    </w:p>
    <w:p>
      <w:pPr>
        <w:pStyle w:val="Normal"/>
        <w:rPr>
          <w:sz w:val="22"/>
        </w:rPr>
      </w:pPr>
      <w:r>
        <w:rPr>
          <w:sz w:val="22"/>
        </w:rPr>
        <w:t>Утром 13 февраля был экстренно госпитализирован митрополит Днепропетровский и Павлоградский Ириней. Врачи оценили состояние его здоровья как тяжелое. Днем в Свято-Троицком кафедральном соборе г. Днепропетровска викарий Днепропетровской епархии епископ Новомосковский Евлогий совершил молебен о болящих, во время которого вознес сугубую молитву о здравии владыки Иринея. По окончании богослужения епископ Евлогий призвал верующих молиться о выздоровлении правящего архиерея Днепропетровской епархии.</w:t>
      </w:r>
    </w:p>
    <w:p>
      <w:pPr>
        <w:pStyle w:val="Normal"/>
        <w:rPr>
          <w:sz w:val="22"/>
        </w:rPr>
      </w:pPr>
      <w:r>
        <w:rPr>
          <w:sz w:val="22"/>
        </w:rPr>
        <w:t>15 февраля пресс-служба епархии сообщила, что состояние митрополита Иринея нормализуется, но просьба о сугубой молитве о его выздоровлении остается актуальной.</w:t>
      </w:r>
    </w:p>
    <w:p>
      <w:pPr>
        <w:pStyle w:val="Normal"/>
        <w:rPr>
          <w:sz w:val="22"/>
        </w:rPr>
      </w:pPr>
      <w:r>
        <w:rPr>
          <w:sz w:val="22"/>
        </w:rPr>
        <w:t>В праздник Сретения Господня владыка Ириней в клинике причастился Святых Христовых Таин. Днепропетровский архипастырь также поблагодарил всех за искренние и сердечные молитвы.</w:t>
      </w:r>
    </w:p>
    <w:p>
      <w:pPr>
        <w:pStyle w:val="Normal"/>
        <w:rPr>
          <w:sz w:val="22"/>
        </w:rPr>
      </w:pPr>
      <w:r>
        <w:rPr>
          <w:sz w:val="22"/>
        </w:rPr>
        <w:t>В настоящее время митрополит Ириней находится под наблюдением докторов областной клинической больницы им. И.И. Мечникова и чувствует себя нормально. Прогнозы лечащих врачей оптимистичные, так как в состоянии здоровья владыки Иринея прослеживается положительная динамика. Архипастырь в полном сознании, давление стабилизировалось, разговаривает, принимает посетителей, общее состояние идет на улучшение, что свидетельствует об обнадеживающем результате. По рекомендации врачей владыке сейчас необходим перерыв в его плотном рабочем графике и полный покой.</w:t>
      </w:r>
    </w:p>
    <w:p>
      <w:pPr>
        <w:pStyle w:val="Normal"/>
        <w:rPr>
          <w:sz w:val="22"/>
        </w:rPr>
      </w:pPr>
      <w:r>
        <w:rPr>
          <w:sz w:val="22"/>
        </w:rPr>
        <w:t>По распоряжению канцелярии Днепропетровского епархиального управления в каждом храме и на каждом приходе ежедневно совершаются молебные пения об исцелении митрополита Иринея, а также сугубо поминается Его Высокопреосвященство за Литургией - на проскомидии, в особых прошениях и в молитве о недужных.</w:t>
      </w:r>
    </w:p>
    <w:p>
      <w:pPr>
        <w:pStyle w:val="Normal"/>
        <w:rPr>
          <w:sz w:val="22"/>
        </w:rPr>
      </w:pPr>
      <w:r>
        <w:rPr>
          <w:sz w:val="22"/>
        </w:rPr>
        <w:t>Интерфакс-Религия, Православие в Украине</w:t>
      </w:r>
    </w:p>
    <w:p>
      <w:pPr>
        <w:pStyle w:val="Normal"/>
        <w:rPr>
          <w:sz w:val="22"/>
        </w:rPr>
      </w:pPr>
      <w:r>
        <w:rPr>
          <w:sz w:val="22"/>
        </w:rPr>
      </w:r>
    </w:p>
    <w:p>
      <w:pPr>
        <w:pStyle w:val="Normal"/>
        <w:rPr>
          <w:b/>
          <w:b/>
          <w:sz w:val="22"/>
        </w:rPr>
      </w:pPr>
      <w:r>
        <w:rPr>
          <w:b/>
          <w:sz w:val="22"/>
        </w:rPr>
        <w:t>15.02.12 Священник, задержанный ГИБДД в нетрезвом виде, на 3 месяца запрещен в служении</w:t>
      </w:r>
    </w:p>
    <w:p>
      <w:pPr>
        <w:pStyle w:val="Normal"/>
        <w:rPr>
          <w:sz w:val="22"/>
        </w:rPr>
      </w:pPr>
      <w:r>
        <w:rPr>
          <w:sz w:val="22"/>
        </w:rPr>
        <w:t>9 февраля внимание украинских СМИ привлекло «транспортное происшествие», случившееся в Киеве на бульваре Шевченко напротив Владимирского собора. Особый интерес журналистов вызвал виновник ЧП, ведь им стал священник, который «в состоянии алкогольного опьянения ехал на внедорожнике по тротуару и пытался объезжать прохожих».</w:t>
      </w:r>
    </w:p>
    <w:p>
      <w:pPr>
        <w:pStyle w:val="Normal"/>
        <w:rPr>
          <w:sz w:val="22"/>
        </w:rPr>
      </w:pPr>
      <w:r>
        <w:rPr>
          <w:sz w:val="22"/>
        </w:rPr>
        <w:t>Растиражированная новость вызвала большой общественный резонанс. Люди недоумевали: мол, чего вы хотите от нас, если даже те, кто призваны быть образцом, могут себе позволить такие вещи.</w:t>
      </w:r>
    </w:p>
    <w:p>
      <w:pPr>
        <w:pStyle w:val="Normal"/>
        <w:rPr>
          <w:sz w:val="22"/>
        </w:rPr>
      </w:pPr>
      <w:r>
        <w:rPr>
          <w:sz w:val="22"/>
        </w:rPr>
        <w:t>Как же относиться православному к этой ситуации? Портал «Православие в Украине» обратился за комментарием к пресс-секретарю Предстоятеля УПЦ протоиерею Георгию Коваленко.</w:t>
      </w:r>
    </w:p>
    <w:p>
      <w:pPr>
        <w:pStyle w:val="Normal"/>
        <w:rPr/>
      </w:pPr>
      <w:r>
        <w:rPr>
          <w:sz w:val="22"/>
        </w:rPr>
        <w:t>«Когда человек за рулем, кем бы он ни был - священником, врачом или военным, он является водителем и должен выполнять правила дорожного движения, - сказал протоиерей Георгий. - Мы много лет сотрудничали с ГИБДД, даже, если помните, выдавали «Десять заповедей водителя», молитвы в дорогу для водителя. И всегда говорили, что исключений из правил не бывает».</w:t>
      </w:r>
    </w:p>
    <w:p>
      <w:pPr>
        <w:pStyle w:val="Normal"/>
        <w:rPr/>
      </w:pPr>
      <w:r>
        <w:rPr>
          <w:sz w:val="22"/>
        </w:rPr>
        <w:t>«Если водитель нарушил правила, должен отвечать по всей строгости закона - здесь не может быть исключений ни для кого, в том числе для священнослужителей», - подчеркнул отец Георгий Коваленко.</w:t>
      </w:r>
    </w:p>
    <w:p>
      <w:pPr>
        <w:pStyle w:val="Normal"/>
        <w:rPr/>
      </w:pPr>
      <w:r>
        <w:rPr>
          <w:sz w:val="22"/>
        </w:rPr>
        <w:t>Он убежден, что священник, как и вообще верующий человек, всегда должен быть примером законопослушности: «Ибо Сам Господь сказал, что надо отдавать «кесарю кесарево, а Богу - Богово». И если священник попадает в такую ситуацию, то это обязательно становится поводом для церковного расследования и наказания, когда человек виноват. Думаю, что и этот священник должен будет искупить свой грех».</w:t>
      </w:r>
    </w:p>
    <w:p>
      <w:pPr>
        <w:pStyle w:val="Normal"/>
        <w:rPr>
          <w:sz w:val="22"/>
        </w:rPr>
      </w:pPr>
      <w:r>
        <w:rPr>
          <w:sz w:val="22"/>
        </w:rPr>
        <w:t>С другой стороны, заметил о. Георгий, все понимают, а более всего это понимают верующие, что нет никого без греха. «Господь когда-то говорил иудеям: «Кто из вас без греха, пусть первый бросит камень в того, кто согрешил». Поэтому нам, как православным христианам, надо молиться за тех, кто грешит, стараться не осуждать. Ведь Господь говорит: «Не судите, да не судимы будете. Ибо каким судом судите, таким осудят и вас, и какой мерой мерите, такой отмеряется и вам».</w:t>
      </w:r>
    </w:p>
    <w:p>
      <w:pPr>
        <w:pStyle w:val="Normal"/>
        <w:rPr>
          <w:sz w:val="22"/>
        </w:rPr>
      </w:pPr>
      <w:r>
        <w:rPr>
          <w:sz w:val="22"/>
        </w:rPr>
        <w:t>Протоиерей Георгий Коваленко считает, что каждый человек, прежде всего, должен посмотреть на себя. А духовенству надо всегда помнить, «что мы должны быть для людей образцом, примером».</w:t>
      </w:r>
    </w:p>
    <w:p>
      <w:pPr>
        <w:pStyle w:val="Normal"/>
        <w:rPr/>
      </w:pPr>
      <w:r>
        <w:rPr>
          <w:sz w:val="22"/>
        </w:rPr>
        <w:t>«Даже когда падаем, должны оставаться примером - в раскаянии и в том, как надо «подниматься» после греха. Поэтому я думаю, что это хороший урок и определенное испытание и для этого священника, и для всей Церкви. Мы должны сделать из этого правильные христианские выводы», - заключил отец Георгий.</w:t>
      </w:r>
    </w:p>
    <w:p>
      <w:pPr>
        <w:pStyle w:val="Normal"/>
        <w:rPr>
          <w:sz w:val="22"/>
        </w:rPr>
      </w:pPr>
      <w:r>
        <w:rPr>
          <w:sz w:val="22"/>
        </w:rPr>
        <w:t>Непосредственный участник нашумевшего инцидента, обратился к общественности со словами покаяния:</w:t>
      </w:r>
    </w:p>
    <w:p>
      <w:pPr>
        <w:pStyle w:val="Normal"/>
        <w:rPr>
          <w:sz w:val="22"/>
        </w:rPr>
      </w:pPr>
      <w:r>
        <w:rPr>
          <w:sz w:val="22"/>
        </w:rPr>
        <w:t>«Дорогие отцы, братья и сестры! Я, священник Николай Клименко, известный вам не проповедями в храме и богослужениями, а большей степенью как участник печального инцидента, который был широко освещен в средствах массовой информации, в частности телеканалом ICTV, и попавшего в сеть Интернет, в преддверии Прощеного воскресения низко склоняю голову и хочу просить прощения у вас, собратья священнослужители, у вас, дорогие православные души христианские.</w:t>
      </w:r>
    </w:p>
    <w:p>
      <w:pPr>
        <w:pStyle w:val="Normal"/>
        <w:rPr>
          <w:sz w:val="22"/>
        </w:rPr>
      </w:pPr>
      <w:r>
        <w:rPr>
          <w:sz w:val="22"/>
        </w:rPr>
        <w:t>Я испытываю чувство стыда за содеянное. В качестве епитимьи священноначалие нашей Церкви определило мне запрет в священнослужении на три месяца и несение послушания церковного чтеца сроком на три месяца.</w:t>
      </w:r>
    </w:p>
    <w:p>
      <w:pPr>
        <w:pStyle w:val="Normal"/>
        <w:rPr>
          <w:sz w:val="22"/>
        </w:rPr>
      </w:pPr>
      <w:r>
        <w:rPr>
          <w:sz w:val="22"/>
        </w:rPr>
        <w:t>Искренне раскаиваюсь в содеянном. Именно таким образом меня посетил Господь, и это стало для меня добрым уроком.</w:t>
      </w:r>
    </w:p>
    <w:p>
      <w:pPr>
        <w:pStyle w:val="Normal"/>
        <w:rPr/>
      </w:pPr>
      <w:r>
        <w:rPr>
          <w:sz w:val="22"/>
        </w:rPr>
        <w:t>Приближается Великий пост, которому всегда сопутствует борьба с грехом, усиливаются искушения, враг неусыпно борет нас. Хочу подчеркнуть: произошедшее - это мой личный грех. Пусть эта ситуация не станет соблазном для всех любящих Христа, не пошатнет вашу веру. Православная Церковь водится Духом Святым, прошу вас помнить об этом, дорогие братья и сестры.</w:t>
      </w:r>
    </w:p>
    <w:p>
      <w:pPr>
        <w:pStyle w:val="Normal"/>
        <w:rPr>
          <w:sz w:val="22"/>
        </w:rPr>
      </w:pPr>
      <w:r>
        <w:rPr>
          <w:sz w:val="22"/>
        </w:rPr>
        <w:t>Еще раз прошу прощения у Бога и у вас».</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10.02.12 Патриарх Кирилл: Россия не должна превратиться в «цивилизацию потребления»</w:t>
      </w:r>
    </w:p>
    <w:p>
      <w:pPr>
        <w:pStyle w:val="Normal"/>
        <w:rPr>
          <w:sz w:val="22"/>
        </w:rPr>
      </w:pPr>
      <w:r>
        <w:rPr>
          <w:sz w:val="22"/>
        </w:rPr>
        <w:t>Патриарх Кирилл высказал В.В. Путину опасение, что насаждаемая в народе идеология потребления может заместить национальную идею, разрушив тем самым традиции и культуру России.</w:t>
      </w:r>
    </w:p>
    <w:p>
      <w:pPr>
        <w:pStyle w:val="Normal"/>
        <w:rPr>
          <w:sz w:val="22"/>
        </w:rPr>
      </w:pPr>
      <w:r>
        <w:rPr>
          <w:sz w:val="22"/>
        </w:rPr>
        <w:t>«Очень важно понять, что выход из этих тяжелых 1990-х годов был совершенно особой страницей в многовековой истории нашего Отечества. Я совершенно открыто должен сказать как Патриарх, который призван говорить правду, не обращая внимания ни на политическую конъюнктуру, о том, что огромную роль в исправлении этой кривизны нашей истории сыграли лично Вы, Владимир Владимирович. Я хотел бы Вас поблагодарить», - сказал Патриарх Кирилл на встрече председателя Правительства РФ с лидерами традиционных религиозных общин России.</w:t>
      </w:r>
    </w:p>
    <w:p>
      <w:pPr>
        <w:pStyle w:val="Normal"/>
        <w:rPr>
          <w:sz w:val="22"/>
        </w:rPr>
      </w:pPr>
      <w:r>
        <w:rPr>
          <w:sz w:val="22"/>
        </w:rPr>
        <w:t>«Это совсем не означает, что все мы согласны с каждым Вашим действием, со всем тем, что происходит в стране. У нас есть критические точки зрения, и я публично об этом говорю, никогда не стесняясь», - добавил он.</w:t>
      </w:r>
    </w:p>
    <w:p>
      <w:pPr>
        <w:pStyle w:val="Normal"/>
        <w:rPr>
          <w:sz w:val="22"/>
        </w:rPr>
      </w:pPr>
      <w:r>
        <w:rPr>
          <w:sz w:val="22"/>
        </w:rPr>
        <w:t>Предстоятель Русской Церкви отметил, что достижения России в 2000-е гг. помогли значительной части общества сформировать мировоззренческую основу и составить представление о национальном культурном коде.</w:t>
      </w:r>
    </w:p>
    <w:p>
      <w:pPr>
        <w:pStyle w:val="Normal"/>
        <w:rPr>
          <w:sz w:val="22"/>
        </w:rPr>
      </w:pPr>
      <w:r>
        <w:rPr>
          <w:sz w:val="22"/>
        </w:rPr>
        <w:t>«Но с другой стороны сегодня существуют и угрозы, о которых мне хотелось бы очень открыто и прямо сегодня сказать, они очень велики и опасны. В первую очередь это касается противопоставления нашей культурной традиции. Сегодня формируется цивилизация инстинкта. Она сформирована во многих странах. Что отличает эту цивилизацию? Идея потребления - иметь больше и тратить больше», - заметил Патриарх.</w:t>
      </w:r>
    </w:p>
    <w:p>
      <w:pPr>
        <w:pStyle w:val="Normal"/>
        <w:rPr>
          <w:sz w:val="22"/>
        </w:rPr>
      </w:pPr>
      <w:r>
        <w:rPr>
          <w:sz w:val="22"/>
        </w:rPr>
        <w:t>«Посыл, который идет к нам, очень легко усваивается массовым сознанием. Потому что обращение идет не к сознанию, не к идее, не к нравственному чувству, а к инстинкту. Сегодня формируется цивилизация инстинкта. Она сформирована во многих странах. Что отличает эту цивилизацию? Идея потребления - иметь больше и тратить больше», - отметил Предстоятель Русской Церкви.</w:t>
      </w:r>
    </w:p>
    <w:p>
      <w:pPr>
        <w:pStyle w:val="Normal"/>
        <w:rPr>
          <w:sz w:val="22"/>
        </w:rPr>
      </w:pPr>
      <w:r>
        <w:rPr>
          <w:sz w:val="22"/>
        </w:rPr>
        <w:t>По мнению Патриарха Кирилла традиции - это механизм и способ передачи ценностей, которые не должны исчезнуть из народной жизни и которые необходимо сохранять, иначе разрушается национальная, культурная и духовная идентичность.</w:t>
      </w:r>
    </w:p>
    <w:p>
      <w:pPr>
        <w:pStyle w:val="Normal"/>
        <w:rPr>
          <w:sz w:val="22"/>
        </w:rPr>
      </w:pPr>
      <w:r>
        <w:rPr>
          <w:sz w:val="22"/>
        </w:rPr>
        <w:t>«Конечно, мы прошли через нищету и в советское время, и тем более в 1990-е годы, и поэтому понятно, что некоторые люди, получив какие-то средства, уж очень отождествили себя с этой философией потребления. Здесь есть некое историческое объяснение, почему это произошло. Но когда это становится чем-то похожим на жизненный идеал, это является опасным для жизни народа», - подчеркнул он.</w:t>
      </w:r>
    </w:p>
    <w:p>
      <w:pPr>
        <w:pStyle w:val="Normal"/>
        <w:rPr>
          <w:sz w:val="22"/>
        </w:rPr>
      </w:pPr>
      <w:r>
        <w:rPr>
          <w:sz w:val="22"/>
        </w:rPr>
        <w:t>«Потому что народ, особенно Россия - многонациональный, многорелигиозный народ, который находится на таких огромных пространствах, не может жить без идеи, без объединяющей идеи. Вот этот наш культурный код, он и есть наша национальная идея, которая воспроизводит каждое последующее поколение людей с точки зрения формирования их системы ценностей», - заключи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0.02.12 Протоиерей Всеволод Чаплин: Государство и Церковь должны быть партнерами</w:t>
      </w:r>
    </w:p>
    <w:p>
      <w:pPr>
        <w:pStyle w:val="Normal"/>
        <w:rPr>
          <w:sz w:val="22"/>
        </w:rPr>
      </w:pPr>
      <w:r>
        <w:rPr>
          <w:sz w:val="22"/>
        </w:rPr>
        <w:t>В беседе с журналистами председатель Синодального отдела по взаимоотношениям Церкви и общества протоиерей Всеволод Чаплин прокомментировал итоги встречи премьер-министра РФ, кандидата в Президенты России В.В. Путина с лидерами традиционных религиозных общин страны, состоявшейся 8 февраля 2012 года в московском Даниловом монастыре.</w:t>
      </w:r>
    </w:p>
    <w:p>
      <w:pPr>
        <w:pStyle w:val="Normal"/>
        <w:rPr>
          <w:sz w:val="22"/>
        </w:rPr>
      </w:pPr>
      <w:r>
        <w:rPr>
          <w:sz w:val="22"/>
        </w:rPr>
        <w:t>Отец Всеволод назвал «очень правильными» слова В.В. Путина о недопустимости «по-советски примитивной» трактовки понятия светского государства. «Сегодня государство и религиозные общины должны быть партнерами. И слово "партнерство", которое прозвучало из уст Владимира Владимировича, ― это очень обнадеживающее слово», - сказал священник.</w:t>
      </w:r>
    </w:p>
    <w:p>
      <w:pPr>
        <w:pStyle w:val="Normal"/>
        <w:rPr>
          <w:sz w:val="22"/>
        </w:rPr>
      </w:pPr>
      <w:r>
        <w:rPr>
          <w:sz w:val="22"/>
        </w:rPr>
        <w:t>«Действительно, государство и Церковь, государство и все религиозные общины, которые действуют в нашей стране, - это не какие-то общности, живущие на разных планетах. И нельзя согласиться с теми, кто говорит, что религиозные общины должны по определению быть оппонентами власти, должны быть против власти, должны выступать против государства и государственности», - убежден председатель Синодального отдела.</w:t>
      </w:r>
    </w:p>
    <w:p>
      <w:pPr>
        <w:pStyle w:val="Normal"/>
        <w:rPr>
          <w:sz w:val="22"/>
        </w:rPr>
      </w:pPr>
      <w:r>
        <w:rPr>
          <w:sz w:val="22"/>
        </w:rPr>
        <w:t>«Можно критиковать власти, можно спорить с властями, но религиозные общины всегда взаимодействовали и вступали в партнерские отношения с властями при всех, даже расходящихся позициях в любом сильном обществе, в любом сильном государстве, - напомнил священник. - Поэтому идея партнерства государства и Церкви - это нормальная идея для большинства стран мира, и я убежден, что она должна быть нормальной и естественной и для России».</w:t>
      </w:r>
    </w:p>
    <w:p>
      <w:pPr>
        <w:pStyle w:val="Normal"/>
        <w:rPr>
          <w:sz w:val="22"/>
        </w:rPr>
      </w:pPr>
      <w:r>
        <w:rPr>
          <w:sz w:val="22"/>
        </w:rPr>
        <w:t>«России нужно нравственное обновление и об этом очень ясно сказал Святейший Патриарх Кирилл, - продолжил отец Всеволод. - Никакая экономическая деятельность, никакие политические реформы не могут состояться без твердого нравственного самопонимания личности и народа».</w:t>
      </w:r>
    </w:p>
    <w:p>
      <w:pPr>
        <w:pStyle w:val="Normal"/>
        <w:rPr>
          <w:sz w:val="22"/>
        </w:rPr>
      </w:pPr>
      <w:r>
        <w:rPr>
          <w:sz w:val="22"/>
        </w:rPr>
        <w:t>Председатель Синодального отдела выразил глубокое удовлетворение тем, что В.В. Путин указал на важность этической проблематики для каждого человека. «Нельзя принуждать, к тому, чтобы человек осознавал смысл жизни, но можно пропагандировать смысл жизни. - добавил священник. - Можно и нужно воспитывать людей. Связь воспитания и образования, о которой сегодня было сказано практически всеми, - это связь, которою можно и нужно восстанавливать в нашей школе, в нашей культуре, в наших СМИ».</w:t>
      </w:r>
    </w:p>
    <w:p>
      <w:pPr>
        <w:pStyle w:val="Normal"/>
        <w:rPr>
          <w:sz w:val="22"/>
        </w:rPr>
      </w:pPr>
      <w:r>
        <w:rPr>
          <w:sz w:val="22"/>
        </w:rPr>
        <w:t>«Думаю, что все участники встречи понимают одно ― России не нужны революции, не нужна попытка искусственно столкнуть религиозные общины и государство. Нам нужно партнерство между государственными и религиозными общинами, партнерство между разными частями общества при всем разнообразии взглядов», - заключил глава Синодального отдел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1.02.12 Патриарх Кирилл призывает семейных людей беречь любовь</w:t>
      </w:r>
    </w:p>
    <w:p>
      <w:pPr>
        <w:pStyle w:val="Normal"/>
        <w:rPr>
          <w:sz w:val="22"/>
        </w:rPr>
      </w:pPr>
      <w:r>
        <w:rPr>
          <w:sz w:val="22"/>
        </w:rPr>
        <w:t>Патриарх Московский и всея Руси Кирилл предостерег супружеские пары от того, чтобы кризисные ситуации в семье разрушали брак.</w:t>
      </w:r>
    </w:p>
    <w:p>
      <w:pPr>
        <w:pStyle w:val="Normal"/>
        <w:rPr/>
      </w:pPr>
      <w:r>
        <w:rPr>
          <w:b/>
          <w:sz w:val="22"/>
        </w:rPr>
        <w:t xml:space="preserve">"Никакое общее имущество, никакой общий дом и даже общие дети не останавливают людей от роковых решений, если исчерпано чувство любви и вместо любви появляется ненависть. Чтобы избежать такого рокового развития событий, берегите свою любовь", - сказал Патриарх, отвечая на вопросы зрителей в эфире передачи "Слово пастыря" на Первом канале. </w:t>
      </w:r>
      <w:r>
        <w:rPr>
          <w:sz w:val="22"/>
        </w:rPr>
        <w:t>http://www.sedmitza.ru/news/2795962.html</w:t>
      </w:r>
    </w:p>
    <w:p>
      <w:pPr>
        <w:pStyle w:val="Normal"/>
        <w:rPr>
          <w:sz w:val="22"/>
        </w:rPr>
      </w:pPr>
      <w:r>
        <w:rPr>
          <w:sz w:val="22"/>
        </w:rPr>
        <w:t>По его словам, причина разделений семей именно в том, что можно назвать "кризисом любви".</w:t>
      </w:r>
    </w:p>
    <w:p>
      <w:pPr>
        <w:pStyle w:val="Normal"/>
        <w:rPr>
          <w:sz w:val="22"/>
        </w:rPr>
      </w:pPr>
      <w:r>
        <w:rPr>
          <w:sz w:val="22"/>
        </w:rPr>
        <w:t>"В прошлом это тоже имело место, но люди были воспитаны иначе - в их сердцах присутствовал страх Божий. Даже когда что-то происходило в глубине души и чувства друг к другу трансформировались, то молитвой, обращением к Богу, добрыми делами сохранялись семейные отношения и сохранялся брак", - отметил предстоятель.</w:t>
      </w:r>
    </w:p>
    <w:p>
      <w:pPr>
        <w:pStyle w:val="Normal"/>
        <w:rPr>
          <w:sz w:val="22"/>
        </w:rPr>
      </w:pPr>
      <w:r>
        <w:rPr>
          <w:sz w:val="22"/>
        </w:rPr>
        <w:t>Потом, продолжил он, когда люди проходили через эти трудности, они уже в зрелом возрасте "вдруг обнаруживали, что сохранившийся брак является величайшей ценностью в их жизни, потому что только он и ограждает их от холодных ветров извне".</w:t>
      </w:r>
    </w:p>
    <w:p>
      <w:pPr>
        <w:pStyle w:val="Normal"/>
        <w:rPr>
          <w:sz w:val="22"/>
        </w:rPr>
      </w:pPr>
      <w:r>
        <w:rPr>
          <w:sz w:val="22"/>
        </w:rPr>
        <w:t>"Когда человек начинает жить больше для себя, чем для другого, тогда он приступает к этому разрушению. Он подтачивает, подпиливает дерево, и чем больше он или она живет для себя, а не для другого, тем сильнее оно расшатывается", - констатировал Патриарх.По его словам, беречь любовь и брак нужно с первого дня "и помнить, что это трудная работа, некий подвиг, который человек добровольно на себя принимае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2.02.12 Митрополит Симферопольский Лазарь отказался строить храм на старом татарском кладбище</w:t>
      </w:r>
    </w:p>
    <w:p>
      <w:pPr>
        <w:pStyle w:val="Normal"/>
        <w:rPr>
          <w:sz w:val="22"/>
        </w:rPr>
      </w:pPr>
      <w:r>
        <w:rPr>
          <w:sz w:val="22"/>
        </w:rPr>
        <w:t>8 февраля митрополит Симферопольский и Крымский Лазарь принял депутатов и граждан, проживающих на территории Добровского сельского совета.</w:t>
      </w:r>
    </w:p>
    <w:p>
      <w:pPr>
        <w:pStyle w:val="Normal"/>
        <w:rPr>
          <w:sz w:val="22"/>
        </w:rPr>
      </w:pPr>
      <w:r>
        <w:rPr>
          <w:sz w:val="22"/>
        </w:rPr>
        <w:t>Правящему архиерею было передано письменное обращение жителей села Лозовое с просьбой рассмотреть вопрос о переносе места строительства православного храма в селе Лозовое, т.к. на участке, который предложил под строительство храма Добровский сельский совет, ранее располагалось татарское кладбище.</w:t>
      </w:r>
    </w:p>
    <w:p>
      <w:pPr>
        <w:pStyle w:val="Normal"/>
        <w:rPr>
          <w:sz w:val="22"/>
        </w:rPr>
      </w:pPr>
      <w:r>
        <w:rPr>
          <w:sz w:val="22"/>
        </w:rPr>
        <w:t>В ходе встречи владыка Лазарь подчеркнул, что на протяжении двадцатилетнего периода его пребывания на Крымской кафедре его позиция была неизменной - трудиться и служить Господу во имя мира и согласия на благодатной Крымской земле.</w:t>
      </w:r>
    </w:p>
    <w:p>
      <w:pPr>
        <w:pStyle w:val="Normal"/>
        <w:rPr>
          <w:sz w:val="22"/>
        </w:rPr>
      </w:pPr>
      <w:r>
        <w:rPr>
          <w:sz w:val="22"/>
        </w:rPr>
        <w:t>«В наших взаимоотношениях уже встречались похожие ситуации, и мы всегда находили правильные решения, которые устраивали обе стороны, - сказал архипастырь. - Так, Симферопольская и Крымская епархия ранее отказалась от земельных участков, которые были ей выделены под строительство храмов в селе Голубинка Бахчисарайского района и в микрорайоне маршала Жукова города Симферополя. Это было сделано для того, чтобы сохранить мир и согласие между нашими народами, хотя, скажу откровенно, наши затраты на этих участках были весьма и весьма значительны. Так же мы разрешим ситуацию, сложившуюся в селе Лозовое».</w:t>
      </w:r>
    </w:p>
    <w:p>
      <w:pPr>
        <w:pStyle w:val="Normal"/>
        <w:rPr>
          <w:sz w:val="22"/>
        </w:rPr>
      </w:pPr>
      <w:r>
        <w:rPr>
          <w:sz w:val="22"/>
        </w:rPr>
        <w:t>Представители крымско-татарской делегации высказали благодарность владыке Лазарю за понимание и выразили готовность оказать содействие в выборе нового земельного участка под строительство православного храма в селе Лозовое.</w:t>
      </w:r>
    </w:p>
    <w:p>
      <w:pPr>
        <w:pStyle w:val="Normal"/>
        <w:rPr>
          <w:sz w:val="22"/>
        </w:rPr>
      </w:pPr>
      <w:r>
        <w:rPr>
          <w:sz w:val="22"/>
        </w:rPr>
        <w:t>В этот же день пресс-служба Крымской епархии отправила письмо митрополита Лазаря председателю Добровского сельсовета И.В. Буданову.</w:t>
      </w:r>
    </w:p>
    <w:p>
      <w:pPr>
        <w:pStyle w:val="Normal"/>
        <w:rPr>
          <w:sz w:val="22"/>
        </w:rPr>
      </w:pPr>
      <w:r>
        <w:rPr>
          <w:sz w:val="22"/>
        </w:rPr>
        <w:t>Выражая признательность «за глубокое понимание важности проблем и задач, касающиеся удовлетворения религиозных потребностей граждан, проживающих на территории Добровского сельского совета», владыка подчеркнул, что отказывается от предложенного ранее участка «с целью сохранения межконфессионального мира и согласия на нашей благодатной крымской земле».</w:t>
      </w:r>
    </w:p>
    <w:p>
      <w:pPr>
        <w:pStyle w:val="Normal"/>
        <w:rPr>
          <w:sz w:val="22"/>
        </w:rPr>
      </w:pPr>
      <w:r>
        <w:rPr>
          <w:sz w:val="22"/>
        </w:rPr>
        <w:t>«Симферопольская и Крымская епархия официально заявляет, что она отказывается от предложенного Добровским сельским советом земельного участка. И почтительно просит Вас, уважаемый Игорь Викторович, и весь депутатский корпус сельсовета с пониманием отнестись к нашему решению, и найти возможность для предоставления земельного участка под строительство православного храма в селе Лозовое в другом месте», - сказано в послании митрополита Лазаря.</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3.02.12 В Русской Церкви надеются, что идеи Путина в сфере социальной политики будут реализованы</w:t>
      </w:r>
    </w:p>
    <w:p>
      <w:pPr>
        <w:pStyle w:val="Normal"/>
        <w:rPr>
          <w:sz w:val="22"/>
        </w:rPr>
      </w:pPr>
      <w:r>
        <w:rPr>
          <w:sz w:val="22"/>
        </w:rPr>
        <w:t>В Русской Православной Церкви пожелали, чтобы мысли, изложенные в опубликованной статье премьер-министра Владимира Путина о социальной политике, воплотились в реальность.</w:t>
      </w:r>
    </w:p>
    <w:p>
      <w:pPr>
        <w:pStyle w:val="Normal"/>
        <w:rPr>
          <w:sz w:val="22"/>
        </w:rPr>
      </w:pPr>
      <w:r>
        <w:rPr>
          <w:sz w:val="22"/>
        </w:rPr>
        <w:t>"В статье правильно названы многие существующие в социальной сфере проблемы - такие, как плохая работа социальных лифтов, разрыв между богатыми и бедными, "расползание принудительной платности" в образовании и здравоохранении, необходимость улучшения социального положения учителей, врачей, ученых, работников культуры, коммерциализированность и пошлость программ федеральных телеканалов", - заявил глава Синодального отдела по взаимоотношениям Церкви и общества протоиерей Всеволод Чаплин.</w:t>
      </w:r>
    </w:p>
    <w:p>
      <w:pPr>
        <w:pStyle w:val="Normal"/>
        <w:rPr>
          <w:sz w:val="22"/>
        </w:rPr>
      </w:pPr>
      <w:r>
        <w:rPr>
          <w:sz w:val="22"/>
        </w:rPr>
        <w:t>По его словам, обо всем этом многие годы говорит Патриарх, клирики и миряне Русской Церкви. Он выразил надежду на то, что привлечение внимания к этим проблемам в статье поможет их решению.</w:t>
      </w:r>
    </w:p>
    <w:p>
      <w:pPr>
        <w:pStyle w:val="Normal"/>
        <w:rPr>
          <w:sz w:val="22"/>
        </w:rPr>
      </w:pPr>
      <w:r>
        <w:rPr>
          <w:sz w:val="22"/>
        </w:rPr>
        <w:t>Отца Всеволода обнадеживает стремление разрешить "кричащую проблему" недоступности жилья и ипотечных кредитов, повысить статус в обществе квалифицированных рабочих, заботиться о людях с ограниченными возможностями.</w:t>
      </w:r>
    </w:p>
    <w:p>
      <w:pPr>
        <w:pStyle w:val="Normal"/>
        <w:rPr>
          <w:sz w:val="22"/>
        </w:rPr>
      </w:pPr>
      <w:r>
        <w:rPr>
          <w:sz w:val="22"/>
        </w:rPr>
        <w:t>"Нуждается в поддержке и основная часть нашей интеллигенции, то есть учителя, врачи, ученые, работники культуры. Они все еще стоят на социальной лестнице недопустимо низко. Впрочем, правильной видится выраженная в статье мысль о дифференциации оплаты их труда в зависимости от результатов этого труда", - отметил собеседник агентства.</w:t>
      </w:r>
    </w:p>
    <w:p>
      <w:pPr>
        <w:pStyle w:val="Normal"/>
        <w:rPr>
          <w:sz w:val="22"/>
        </w:rPr>
      </w:pPr>
      <w:r>
        <w:rPr>
          <w:sz w:val="22"/>
        </w:rPr>
        <w:t>Он указал на то, что на фоне большого количества "впечатляющих творческих свершений, подвигов педагогов, врачей, ученых мы видим и недостойные явления и формальное, а то и наплевательское отношение к их труду: и первое, и второе должно приводить к соответствующим решениям государства".</w:t>
      </w:r>
    </w:p>
    <w:p>
      <w:pPr>
        <w:pStyle w:val="Normal"/>
        <w:rPr>
          <w:sz w:val="22"/>
        </w:rPr>
      </w:pPr>
      <w:r>
        <w:rPr>
          <w:sz w:val="22"/>
        </w:rPr>
        <w:t>Священник выразил надежду на то, что воплотятся в конкретные решения предлагаемые премьером меры помощи семьям с детьми, а также помощь негосударственному социальному сектору, в частности, негосударственным детским садам.</w:t>
      </w:r>
    </w:p>
    <w:p>
      <w:pPr>
        <w:pStyle w:val="Normal"/>
        <w:rPr>
          <w:sz w:val="22"/>
        </w:rPr>
      </w:pPr>
      <w:r>
        <w:rPr>
          <w:sz w:val="22"/>
        </w:rPr>
        <w:t>Он убежден, что этот вид деятельности, как и социальную работу в целом, нужно сделать "более доступным для негосударственных акторов". Священник назвал пережитком советских времен монополию государства на социальную работу, осуществляемую за счет общенационального бюджета.</w:t>
      </w:r>
    </w:p>
    <w:p>
      <w:pPr>
        <w:pStyle w:val="Normal"/>
        <w:rPr>
          <w:sz w:val="22"/>
        </w:rPr>
      </w:pPr>
      <w:r>
        <w:rPr>
          <w:sz w:val="22"/>
        </w:rPr>
        <w:t>"Сегодня есть множество социальных инициатив, осуществляемых бизнесом, общественными и религиозными организациями. Они, конечно, нуждаются в поддержке и в максимальной легитимации. Многое делается негосударственным сектором и в области дополнительного образования, развивать которое предлагает в своей статье премьер. Хочется надеяться, что и эти инициативы, очень хорошо работающие, получат государственную поддержку и признание", - заявил отец Всеволод.</w:t>
      </w:r>
    </w:p>
    <w:p>
      <w:pPr>
        <w:pStyle w:val="Normal"/>
        <w:rPr>
          <w:sz w:val="22"/>
        </w:rPr>
      </w:pPr>
      <w:r>
        <w:rPr>
          <w:sz w:val="22"/>
        </w:rPr>
        <w:t>По его словам, премьер не случайно говорит о критике системы оценки знаний, которая появилась с введением ЕГЭ. Как полагает священник, эту систему стоит дополнить заданиями, которые позволят выявлять реальные знания и навыки творческой работы потенциальных абитуриентов, и, "может быть, такую оценку лучше всего могут давать не школы, а вузы".</w:t>
      </w:r>
    </w:p>
    <w:p>
      <w:pPr>
        <w:pStyle w:val="Normal"/>
        <w:rPr>
          <w:sz w:val="22"/>
        </w:rPr>
      </w:pPr>
      <w:r>
        <w:rPr>
          <w:sz w:val="22"/>
        </w:rPr>
        <w:t>Отец Всеволод считает важным, что В.Путин в статье уделяет должное внимание нравственной составляющей в социальной сфере. По его мнению, сегодня "очень нужно, чтобы примеры нравственного и безнравственного поведения в экономике, политике получали должную публичную оценку, в том числе силами общества".</w:t>
      </w:r>
    </w:p>
    <w:p>
      <w:pPr>
        <w:pStyle w:val="Normal"/>
        <w:rPr>
          <w:sz w:val="22"/>
        </w:rPr>
      </w:pPr>
      <w:r>
        <w:rPr>
          <w:sz w:val="22"/>
        </w:rPr>
        <w:t>Священнослужитель согласился и со словами В.Путина в отношении пенсионеров и более справедливого устройства общества и экономики, выразив пожелание, чтобы эти утверждения получили развитие в политике.</w:t>
      </w:r>
    </w:p>
    <w:p>
      <w:pPr>
        <w:pStyle w:val="Normal"/>
        <w:rPr>
          <w:sz w:val="22"/>
        </w:rPr>
      </w:pPr>
      <w:r>
        <w:rPr>
          <w:sz w:val="22"/>
        </w:rPr>
        <w:t>Он надеется, что диалог между властью и обществом по поводу социальной политики будет продолжен, чтобы, в частности, базовые законы, касающиеся образования, здравоохранения, культуры, проходили через максимально широкое общественное обсуждение "и чтобы итоги этого обсуждения не воспринимались чиновниками и депутатами как нечто второстепенное и несерьезное, а ложились бы, если надо, в основу коренного изменения этих законопроектов и законов".</w:t>
      </w:r>
    </w:p>
    <w:p>
      <w:pPr>
        <w:pStyle w:val="Normal"/>
        <w:rPr>
          <w:sz w:val="22"/>
        </w:rPr>
      </w:pPr>
      <w:r>
        <w:rPr>
          <w:sz w:val="22"/>
        </w:rPr>
        <w:t>Как отметил отец Всеволод, в социальной сфере всегда будут попытки решить все проблемы за счет "безответственной траты средств, и политики-популисты будут озвучивать подобные предложения", но в российском обществе "достаточно мудрости", которая выкристаллизовывается "в очень дельных предложениях и дискуссиях, и к ним власть должна прислушиватьс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3.02.12 Русская Церковь делает все, чтобы удержать женщин от аборта</w:t>
      </w:r>
    </w:p>
    <w:p>
      <w:pPr>
        <w:pStyle w:val="Normal"/>
        <w:rPr>
          <w:sz w:val="22"/>
        </w:rPr>
      </w:pPr>
      <w:r>
        <w:rPr>
          <w:sz w:val="22"/>
        </w:rPr>
        <w:t>«Замечательно, что после 70 лет безбожия, разрушения традиционной системы нравственных ценностей многие люди в России считают невозможным совершение аборта», - отметил председатель Синодального отдела по церковной благотворительности и социальному служению епископ Смоленский и Вяземский Пантелеимон, комментируя данные опроса, проведенного по заказу Общественной палаты РФ агентством социальных технологий «Политех». Согласно опросу, 42% жителей России считает, что недопустимо делать аборт, если в семье низкий доход.</w:t>
      </w:r>
    </w:p>
    <w:p>
      <w:pPr>
        <w:pStyle w:val="Normal"/>
        <w:rPr>
          <w:sz w:val="22"/>
        </w:rPr>
      </w:pPr>
      <w:r>
        <w:rPr>
          <w:sz w:val="22"/>
        </w:rPr>
        <w:t>Вместе с тем, по данным опроса, 35% респондентов считают, что аборт возможен «в некоторых случаях», 16% - «допустим всегда». «По сути, есть два пути: спокойно наблюдать за тем как люди делают аборты или сделать все возможное, чтобы помочь нуждающимся семьям», - сказал председатель Синодального отдела. «Кому-то может показаться, что совсем не иметь детей выгоднее. Но нужно понимать, что от этого пострадает все наше общество - у нашего народа просто не будет будущего. Если мыслить только о своем земном благополучии, это приведет к необратимым последствиям», - добавил владыка.</w:t>
      </w:r>
    </w:p>
    <w:p>
      <w:pPr>
        <w:pStyle w:val="Normal"/>
        <w:rPr>
          <w:sz w:val="22"/>
        </w:rPr>
      </w:pPr>
      <w:r>
        <w:rPr>
          <w:sz w:val="22"/>
        </w:rPr>
        <w:t>«Церковь не только напоминает о том, что аборты - это грех, но и старается сделать все, чтобы удержать людей от этого страшного шага. Создан Патриарший совет по вопросам семьи и защиты материнства, действует более 50 церковно-общественных центров защиты материнства, недавно Церковь открыла в Москве «Дом для мамы». Нашей приоритетной задачей сегодня является именно помощь семье и, прежде всего, многодетной», - подчеркнул епископ Пантелеимон.</w:t>
      </w:r>
    </w:p>
    <w:p>
      <w:pPr>
        <w:pStyle w:val="Normal"/>
        <w:rPr>
          <w:sz w:val="22"/>
        </w:rPr>
      </w:pPr>
      <w:r>
        <w:rPr>
          <w:sz w:val="22"/>
        </w:rPr>
        <w:t>Он напомнил данные официальной статистики, согласно которым, многодетная малоимущая семья с тремя и более детьми ежемесячно испытывает дефицит всего в 1800 рублей в пересчете на одного члена семьи. «Мы считаем, что это небольшая сумма, которая может быть покрыта помощью и общими усилиями всех добрых людей - прежде всего, тех 42% россиян, которые считают, что недопустимо делать аборт, если в семье низкий уровень дохода».</w:t>
      </w:r>
    </w:p>
    <w:p>
      <w:pPr>
        <w:pStyle w:val="Normal"/>
        <w:rPr>
          <w:sz w:val="22"/>
        </w:rPr>
      </w:pPr>
      <w:r>
        <w:rPr>
          <w:sz w:val="22"/>
        </w:rPr>
        <w:t>Согласно указанному выше опросу, 63% россиян считают, что человеческая жизнь начинается с момента зачатия. «Мы верим, что душа человеку дается в момент зачатия. И хотя эмбрион на ранних стадиях развития не похож на человека, мы знаем, что он имеет душу, а значит - вечную жизнь, - отметил председатель Синодального отдела по благотворительности. - Следовательно, его нельзя уничтожить и экспериментировать на нем». Епископ Пантелеимон напомнил про недавно принятый проект Конституции Венгрии, где утверждается, что человеческая жизнь начинается с момента зачатия: «Венгрия приняла ту норму, которая считалась правилом всегд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3.02.12 Мессинийский митрополит Хризостом подал в отставку со всех должностей</w:t>
      </w:r>
    </w:p>
    <w:p>
      <w:pPr>
        <w:pStyle w:val="Normal"/>
        <w:rPr>
          <w:sz w:val="22"/>
        </w:rPr>
      </w:pPr>
      <w:r>
        <w:rPr>
          <w:sz w:val="22"/>
        </w:rPr>
        <w:t>Мессинийский митрополит Хризостом подал в Священный Синод Элладской Православной Церкви заявление об отставке со всех должностей в Синодальных комиссиях и с постов представителя Элладской Церкви на Форуме Церквей Европы, во Всемирном Совете Церквей и на межхристианских диалогах.</w:t>
      </w:r>
    </w:p>
    <w:p>
      <w:pPr>
        <w:pStyle w:val="Normal"/>
        <w:rPr>
          <w:sz w:val="22"/>
        </w:rPr>
      </w:pPr>
      <w:r>
        <w:rPr>
          <w:sz w:val="22"/>
        </w:rPr>
        <w:t>Этот жест был сделан архиереем в знак протеста против публичного заявления Священного Синода о поддержке Ватопедского игумена Ефрема. Сразу же после этого заявления митрополит Хризостом выступил с резкой критикой Синода, утверждая, что этот орган, состоящий из 12 человек и Архиепископа, не имеет права говорить от имени всей Церкви.</w:t>
      </w:r>
    </w:p>
    <w:p>
      <w:pPr>
        <w:pStyle w:val="Normal"/>
        <w:rPr>
          <w:sz w:val="22"/>
        </w:rPr>
      </w:pPr>
      <w:r>
        <w:rPr>
          <w:sz w:val="22"/>
        </w:rPr>
        <w:t>6 февраля во время торжественного заседания по случаю дня памяти святителя Фотия, Патриарха Константинопольского, в монастыре Пендели митрополит Хризостом в своем выступлении снова допустил негативные высказывания о Священном Синоде, но был в резкой форме остановлен Глифадским митрополитом Павлом.</w:t>
      </w:r>
    </w:p>
    <w:p>
      <w:pPr>
        <w:pStyle w:val="Normal"/>
        <w:rPr>
          <w:sz w:val="22"/>
        </w:rPr>
      </w:pPr>
      <w:r>
        <w:rPr>
          <w:sz w:val="22"/>
        </w:rPr>
        <w:t>Внеочередное заседание Священного Синода 17 февраля рассмотрит заявление об отставке митрополита Хризосто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3.02.12 Грузинского священника, пропавшего в Абхазии, вернули на родину</w:t>
      </w:r>
    </w:p>
    <w:p>
      <w:pPr>
        <w:pStyle w:val="Normal"/>
        <w:rPr>
          <w:sz w:val="22"/>
        </w:rPr>
      </w:pPr>
      <w:r>
        <w:rPr>
          <w:sz w:val="22"/>
        </w:rPr>
        <w:t>Силовики Грузии освободили священника отца Иону, якобы задержанного на территории Абхазии.</w:t>
      </w:r>
    </w:p>
    <w:p>
      <w:pPr>
        <w:pStyle w:val="Normal"/>
        <w:rPr>
          <w:sz w:val="22"/>
        </w:rPr>
      </w:pPr>
      <w:r>
        <w:rPr>
          <w:sz w:val="22"/>
        </w:rPr>
        <w:t>«Отец Иона в настоящее время находится в Тбилиси, состояние его здоровья нормальное», - заявил директор аналитического департамента МВД Грузии Шота Утиашвили.</w:t>
      </w:r>
    </w:p>
    <w:p>
      <w:pPr>
        <w:pStyle w:val="Normal"/>
        <w:rPr>
          <w:sz w:val="22"/>
        </w:rPr>
      </w:pPr>
      <w:r>
        <w:rPr>
          <w:sz w:val="22"/>
        </w:rPr>
        <w:t>Ранее сообщалось, что отец Иона несколько недель назад без согласия абхазских властей переправился в Гальский район республики и пропал. Местные власти заявили, что не задерживали священника. По их мнению, отца Иону могли похитить бандиты в Гальском районе с целью получения выкупа.</w:t>
      </w:r>
    </w:p>
    <w:p>
      <w:pPr>
        <w:pStyle w:val="Normal"/>
        <w:rPr>
          <w:sz w:val="22"/>
        </w:rPr>
      </w:pPr>
      <w:r>
        <w:rPr>
          <w:sz w:val="22"/>
        </w:rPr>
        <w:t>В свою очередь глава МВД Грузии Вано Мерабишвили рассказал, что священник якобы в течение 25 дней находился в плену. При этом он не разъяснил детали произошедшего.</w:t>
      </w:r>
    </w:p>
    <w:p>
      <w:pPr>
        <w:pStyle w:val="Normal"/>
        <w:rPr>
          <w:sz w:val="22"/>
        </w:rPr>
      </w:pPr>
      <w:r>
        <w:rPr>
          <w:sz w:val="22"/>
        </w:rPr>
        <w:t>После освобождения с отцом Ионой встретился Президент Грузии Михаил Саакашвили. «Наших граждан мы будем защищать зубами и всеми остальными имеющимися средствами», - подчеркнул он.</w:t>
      </w:r>
    </w:p>
    <w:p>
      <w:pPr>
        <w:pStyle w:val="Normal"/>
        <w:rPr>
          <w:sz w:val="22"/>
        </w:rPr>
      </w:pPr>
      <w:r>
        <w:rPr>
          <w:sz w:val="22"/>
        </w:rPr>
        <w:t>М. Саакашвили заявил, что за священника не только не было заплачено никакого выкупа, но и люди, удерживающие его в плену, «получили должное». «Сейчас обо всех деталях мы не можем говорить, возможно, это будет сделано в будущем. Главное, что эти люди поняли и расскажут другим - мы всегда ответим на покушение на безопасность наших граждан», - сказа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2.12 Схиархимандрит Илий (Ноздрин) и профессор А.И. Осипов призвали верующих ценить стабильность</w:t>
      </w:r>
    </w:p>
    <w:p>
      <w:pPr>
        <w:pStyle w:val="Normal"/>
        <w:rPr>
          <w:sz w:val="22"/>
        </w:rPr>
      </w:pPr>
      <w:r>
        <w:rPr>
          <w:sz w:val="22"/>
        </w:rPr>
        <w:t>Духовник Патриарха Московского и всея Руси Кирилла схиархимандрит Илий (Ноздрин) считает губительными требования смены власти в России.</w:t>
      </w:r>
    </w:p>
    <w:p>
      <w:pPr>
        <w:pStyle w:val="Normal"/>
        <w:rPr/>
      </w:pPr>
      <w:r>
        <w:rPr>
          <w:b/>
          <w:sz w:val="22"/>
        </w:rPr>
        <w:t>«К глубоко печальному выводу может привести результат требований нынешних социал-реформаторов сменить власть, совершить переворот, то есть претворить в жизнь старый сценарий пагубной революции. Понятно то, что это все грозит повторением нового геноцида и, как следствие, Колымой, Магаданом, Соловками, Заполярьем», - говорится в обращении священника, которое публикует сайт «Орловская губерния».</w:t>
      </w:r>
      <w:r>
        <w:rPr>
          <w:sz w:val="22"/>
        </w:rPr>
        <w:t xml:space="preserve"> http://орловская-губерния.рф/novosti/kultura/7544---l---r.html</w:t>
      </w:r>
    </w:p>
    <w:p>
      <w:pPr>
        <w:pStyle w:val="Normal"/>
        <w:rPr>
          <w:sz w:val="22"/>
        </w:rPr>
      </w:pPr>
      <w:r>
        <w:rPr>
          <w:sz w:val="22"/>
        </w:rPr>
        <w:t>По его словам, «те, кто жаждет власти», принесут лишь «потоки крови, братоубийство, голод и захват наших земель иноземцами».</w:t>
      </w:r>
    </w:p>
    <w:p>
      <w:pPr>
        <w:pStyle w:val="Normal"/>
        <w:rPr>
          <w:sz w:val="22"/>
        </w:rPr>
      </w:pPr>
      <w:r>
        <w:rPr>
          <w:sz w:val="22"/>
        </w:rPr>
        <w:t>«Нельзя не учитывать ситуации нынешнего времени не только в Отечестве нашем, но и глобальной. Мир изготовил такое оружие, о котором даже язык наш сказать не может. Надо ценить спокойствие, стабильность в нашей стране и опасаться не только больших, но и малых конфликтов... Так что вы еще желаете, горячие головы? Ничего иного, кроме хаоса, крови, голода и погибели. Вы хотите поставить на край пропасти нашу страну», - сказано в документе.</w:t>
      </w:r>
    </w:p>
    <w:p>
      <w:pPr>
        <w:pStyle w:val="Normal"/>
        <w:rPr>
          <w:sz w:val="22"/>
        </w:rPr>
      </w:pPr>
      <w:r>
        <w:rPr>
          <w:sz w:val="22"/>
        </w:rPr>
        <w:t>О том, что революции и перестройки приносят только развал страны и обнищание людей заявил в ходе беседы в эфире православного телеканала «Союз» известный российский богослов, профессор Московской духовной академии Алексей Ильич Осипов.</w:t>
      </w:r>
    </w:p>
    <w:p>
      <w:pPr>
        <w:pStyle w:val="Normal"/>
        <w:rPr>
          <w:sz w:val="22"/>
        </w:rPr>
      </w:pPr>
      <w:r>
        <w:rPr>
          <w:sz w:val="22"/>
        </w:rPr>
        <w:t>Прихожане Свято-Троицкого монастыря Тюмени задали А.И. Осипову такой вопрос: «В марте месяце будут выборы Президента и уже сейчас, очень много нечистоты о власти льется с экранов телевизоров и вообще в прессе. Мы находимся в затруднительном положении и не знаем за кого конкретно голосовать, и нужно ли вообще это делать? Можно ли спросить Вашего совета на этот счет?»</w:t>
      </w:r>
    </w:p>
    <w:p>
      <w:pPr>
        <w:pStyle w:val="Normal"/>
        <w:rPr>
          <w:sz w:val="22"/>
        </w:rPr>
      </w:pPr>
      <w:r>
        <w:rPr>
          <w:sz w:val="22"/>
        </w:rPr>
        <w:t>«Я совсем не политик, чтобы давать какой-то такой совет. Совет не могу дать. Но могу высказать некоторые свои соображения, - сказал богослов. - Мне кажется, что мы уже устали от революций, от изменений, от перестроек. Потому что, каждая из них, посмотрите, что приносит нам? Какие развалы, какое обнищание людей, какие беды приносят они нашим людям - это совершенно очевидно. И если сейчас мы пойдем по пути тех людей, которые нам обещают опять изменения, опять, если не перестройку, то переделку, то я боюсь, что мы получим еще один удар по нашей жизни. Поэтому, мне кажется очень верным, следовать мудрой китайской пословице, которая заключается в следующем. Если в Китае хотят своему врагу пожелать чего-то, то говорят ему: «Желаем тебе жить, в эпоху перемен». Давайте перевернем это и поймем: что пожелать? Дай Бог тебе жить без перемен!»</w:t>
      </w:r>
    </w:p>
    <w:p>
      <w:pPr>
        <w:pStyle w:val="Normal"/>
        <w:rPr>
          <w:sz w:val="22"/>
        </w:rPr>
      </w:pPr>
      <w:r>
        <w:rPr>
          <w:sz w:val="22"/>
        </w:rPr>
        <w:t>«Поэтому, я считаю, что жить надо в том же русле, в котором мы живем. Мне кажется, это наиболее правильное направление, более верное. Это направление, конечно же, связано с именем Путина, это совершенно очевидно. Все другие - будут перемены. Кто будет возвращаться назад, к советской власти, кто, напротив, к еще большей либерализации. И то и другое едва ли принесет нам пользу. Не принесет! Хватит, устали мы от этих перестроек. Довольно! Поэтому, я считаю, что здесь надо последовать очень мудрой мысли - жить без таких перемен», - заключил Алексей Ильич Осипов.</w:t>
      </w:r>
    </w:p>
    <w:p>
      <w:pPr>
        <w:pStyle w:val="Normal"/>
        <w:rPr>
          <w:sz w:val="22"/>
        </w:rPr>
      </w:pPr>
      <w:r>
        <w:rPr>
          <w:sz w:val="22"/>
        </w:rPr>
        <w:t>Православие и мир, Радонеж</w:t>
      </w:r>
    </w:p>
    <w:p>
      <w:pPr>
        <w:pStyle w:val="Normal"/>
        <w:rPr>
          <w:sz w:val="22"/>
        </w:rPr>
      </w:pPr>
      <w:r>
        <w:rPr>
          <w:sz w:val="22"/>
        </w:rPr>
      </w:r>
    </w:p>
    <w:p>
      <w:pPr>
        <w:pStyle w:val="Normal"/>
        <w:rPr>
          <w:b/>
          <w:b/>
          <w:sz w:val="22"/>
        </w:rPr>
      </w:pPr>
      <w:r>
        <w:rPr>
          <w:b/>
          <w:sz w:val="22"/>
        </w:rPr>
        <w:t>15.02.12 Из Черногории депортируют священников Сербской Церкви</w:t>
      </w:r>
    </w:p>
    <w:p>
      <w:pPr>
        <w:pStyle w:val="Normal"/>
        <w:rPr>
          <w:sz w:val="22"/>
        </w:rPr>
      </w:pPr>
      <w:r>
        <w:rPr>
          <w:sz w:val="22"/>
        </w:rPr>
        <w:t>11 февраля семь клириков Сербской Православной Церкви в Плевле (Черногория) получили предписание Министерства внутренних дел Черногории покинуть страну до 15 февраля.</w:t>
      </w:r>
    </w:p>
    <w:p>
      <w:pPr>
        <w:pStyle w:val="Normal"/>
        <w:rPr>
          <w:sz w:val="22"/>
        </w:rPr>
      </w:pPr>
      <w:r>
        <w:rPr>
          <w:sz w:val="22"/>
        </w:rPr>
        <w:t>Сербская община выступила с заявлением, в котором говорится, что такой удар по ней («ни крещений, ни венчаний«) нанесён в дни страшного бедствия от снега и мороза.</w:t>
      </w:r>
    </w:p>
    <w:p>
      <w:pPr>
        <w:pStyle w:val="Normal"/>
        <w:rPr>
          <w:sz w:val="22"/>
        </w:rPr>
      </w:pPr>
      <w:r>
        <w:rPr>
          <w:sz w:val="22"/>
        </w:rPr>
        <w:t>Епископ Филарет Милешевский также выступил с заявлением, упомянув, что сербские священники служат уже 10 лет и во все имеющиеся органы власти их данные давно были сообщены.</w:t>
      </w:r>
    </w:p>
    <w:p>
      <w:pPr>
        <w:pStyle w:val="Normal"/>
        <w:rPr>
          <w:sz w:val="22"/>
        </w:rPr>
      </w:pPr>
      <w:r>
        <w:rPr>
          <w:sz w:val="22"/>
        </w:rPr>
        <w:t>Уехали ли священники из Черногории, пока неизвестно.</w:t>
      </w:r>
    </w:p>
    <w:p>
      <w:pPr>
        <w:pStyle w:val="Normal"/>
        <w:rPr>
          <w:sz w:val="22"/>
        </w:rPr>
      </w:pPr>
      <w:r>
        <w:rPr>
          <w:sz w:val="22"/>
        </w:rPr>
        <w:t>Сербский культурный центр «Патриарх Варнава» направил правительству Черногории ультиматум: если решение о выдворении клириков Сербской Православной Церкви из страны не будет отменено в течение 48 часов, то рабочие на предприятиях прекратят работу, чтобы вызвать экономический коллапс в Черногории.</w:t>
      </w:r>
    </w:p>
    <w:p>
      <w:pPr>
        <w:pStyle w:val="Normal"/>
        <w:rPr>
          <w:sz w:val="22"/>
        </w:rPr>
      </w:pPr>
      <w:r>
        <w:rPr>
          <w:sz w:val="22"/>
        </w:rPr>
        <w:t>Особенно актуальны производства, касающиеся отопления - сейчас в стране небывалые мороз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5.02.12 Архиепископ Александр (Драбинко) считает нынешний статус УПЦ оптимальным</w:t>
      </w:r>
    </w:p>
    <w:p>
      <w:pPr>
        <w:pStyle w:val="Normal"/>
        <w:rPr>
          <w:sz w:val="22"/>
        </w:rPr>
      </w:pPr>
      <w:r>
        <w:rPr>
          <w:sz w:val="22"/>
        </w:rPr>
        <w:t>Секретарь Митрополита Киевского и всея Украины Владимира архиепископ Александр считает нынешний статус Украинской Православной Церкви оптимальным.</w:t>
      </w:r>
    </w:p>
    <w:p>
      <w:pPr>
        <w:pStyle w:val="Normal"/>
        <w:rPr/>
      </w:pPr>
      <w:r>
        <w:rPr>
          <w:b/>
          <w:sz w:val="22"/>
        </w:rPr>
        <w:t>"По моему скромному мнению, статус УПЦ на сегодня абсолютно ее удовлетворяет", - заявил владыка в интервью газете "НГ-Религии".</w:t>
      </w:r>
      <w:r>
        <w:rPr>
          <w:sz w:val="22"/>
        </w:rPr>
        <w:t xml:space="preserve"> http://www.interfax-religion.ru/?act=print&amp;div=14319</w:t>
      </w:r>
    </w:p>
    <w:p>
      <w:pPr>
        <w:pStyle w:val="Normal"/>
        <w:rPr>
          <w:sz w:val="22"/>
        </w:rPr>
      </w:pPr>
      <w:r>
        <w:rPr>
          <w:sz w:val="22"/>
        </w:rPr>
        <w:t>По его словам, можно иметь какие угодно мнения по вопросу автокефалии Украинской Церкви, но необходимо помнить, что "все в руках Божиих".</w:t>
      </w:r>
    </w:p>
    <w:p>
      <w:pPr>
        <w:pStyle w:val="Normal"/>
        <w:rPr>
          <w:sz w:val="22"/>
        </w:rPr>
      </w:pPr>
      <w:r>
        <w:rPr>
          <w:sz w:val="22"/>
        </w:rPr>
        <w:t>"До Крещения Руси, например, на наших землях и вовсе не было Православной Церкви. Прошло время - и вот она есть. Поэтому считаю бессмысленным говорить о будущем статусе Украинской Православной Церкви", - заявил владыка.</w:t>
      </w:r>
    </w:p>
    <w:p>
      <w:pPr>
        <w:pStyle w:val="Normal"/>
        <w:rPr>
          <w:sz w:val="22"/>
        </w:rPr>
      </w:pPr>
      <w:r>
        <w:rPr>
          <w:sz w:val="22"/>
        </w:rPr>
        <w:t>"У нас, - продолжил он, - одна Церковь - Русская Православная. УПЦ является частью Московского Патриархата, ее самоуправляемой частью, и никаких притязаний со стороны РПЦ по поводу того, что происходит в УПЦ, нет".</w:t>
      </w:r>
    </w:p>
    <w:p>
      <w:pPr>
        <w:pStyle w:val="Normal"/>
        <w:rPr>
          <w:sz w:val="22"/>
        </w:rPr>
      </w:pPr>
      <w:r>
        <w:rPr>
          <w:sz w:val="22"/>
        </w:rPr>
        <w:t>В свою очередь наместник Киево-Печерской лавры митрополит Павел выразил мнение, что "слово "автокефалия" нужно забыть лет на 15-20, не меньше". "На сегодня я против автокефалии, поскольку ратую за сохранение единства своей страны", - сказал он.</w:t>
      </w:r>
    </w:p>
    <w:p>
      <w:pPr>
        <w:pStyle w:val="Normal"/>
        <w:rPr>
          <w:sz w:val="22"/>
        </w:rPr>
      </w:pPr>
      <w:r>
        <w:rPr>
          <w:sz w:val="22"/>
        </w:rPr>
        <w:t>Владыка Павел также опроверг слухи о том, что Патриарх Кирилл вмешивается в дела УПЦ. Например, что на Харьковскую кафедру готовят митрополита из Московской епархии. Дескать, он станет митрополитом Харьковским, постоянным членом Священного Синода УПЦ, а там и преемником Митрополита Киевского Владимира (Сабодана). Митрополит Павел категорически заявил, что это невозможно. Он заметил, что украинские епископы могут сейчас без преград переходить на управление епархиями в России. Но для того, чтобы епископ из России был назначен на кафедру в Украине, нужно исключительное решение епископата УПЦ. Владыка высказал уверенность, что Патриарх Кирилл не пожелает «будоражить» украинских епископов и на Харьковскую кафедру будет выбран украинец.</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2.12 В Церкви подготовлен пакет поправок к закону о клеточных технологиях</w:t>
      </w:r>
    </w:p>
    <w:p>
      <w:pPr>
        <w:pStyle w:val="Normal"/>
        <w:rPr>
          <w:sz w:val="22"/>
        </w:rPr>
      </w:pPr>
      <w:r>
        <w:rPr>
          <w:sz w:val="22"/>
        </w:rPr>
        <w:t>Русская Церковь подготовила предложения по законопроекту «О биомедицинских клеточных технологиях». Соответствующее письмо с перечнем конкретных поправок направлено министру здравоохранения и социального развития Татьяне Голиковой.</w:t>
      </w:r>
    </w:p>
    <w:p>
      <w:pPr>
        <w:pStyle w:val="Normal"/>
        <w:rPr>
          <w:sz w:val="22"/>
        </w:rPr>
      </w:pPr>
      <w:r>
        <w:rPr>
          <w:sz w:val="22"/>
        </w:rPr>
        <w:t>«Главная цель наших предложений - обеспечить защиту человеческой жизни как до, так и после рождения», - заявил глава Синодального отдела епископ Смоленский и Вяземский Пантелеимон. Он с удовлетворением отметил, что в проекте закона, подготовленном Министерством, уже содержится запрет на использование современных технологий для клонирования человека, а также запрещается использовать при разработке биомедицинских технологий клетки эмбриона и плода человека.</w:t>
      </w:r>
    </w:p>
    <w:p>
      <w:pPr>
        <w:pStyle w:val="Normal"/>
        <w:rPr>
          <w:sz w:val="22"/>
        </w:rPr>
      </w:pPr>
      <w:r>
        <w:rPr>
          <w:sz w:val="22"/>
        </w:rPr>
        <w:t>Предложения несколько месяцев разрабатывались экспертной группой, куда входили специалисты по биоэтике, православные священники, юристы, биологи, в том числе с кафедры эмбриологии МГУ и других научных институтов.</w:t>
      </w:r>
    </w:p>
    <w:p>
      <w:pPr>
        <w:pStyle w:val="Normal"/>
        <w:rPr>
          <w:sz w:val="22"/>
        </w:rPr>
      </w:pPr>
      <w:r>
        <w:rPr>
          <w:sz w:val="22"/>
        </w:rPr>
        <w:t>В числе предложенных поправок - запрет на использование клеточных технологий для создания эмбриона человека, введение четкого определения эмбриона, запрет на использование клеток эмбриона при приготовлении суспензий некультивированных клеток и трансплантации фрагментов тканей.</w:t>
      </w:r>
    </w:p>
    <w:p>
      <w:pPr>
        <w:pStyle w:val="Normal"/>
        <w:rPr>
          <w:sz w:val="22"/>
        </w:rPr>
      </w:pPr>
      <w:r>
        <w:rPr>
          <w:sz w:val="22"/>
        </w:rPr>
        <w:t>«В России известен целый ряд патентов, предполагающих трансплантацию пластов эмбриональной ткани или суспензий некультивированных клеток, непосредственно полученных от абортированных плодов, - говорится в официальном письме министру. - Однако данные аморальные технологии остаются вне сферы действия законопроекта».</w:t>
      </w:r>
    </w:p>
    <w:p>
      <w:pPr>
        <w:pStyle w:val="Normal"/>
        <w:rPr>
          <w:sz w:val="22"/>
        </w:rPr>
      </w:pPr>
      <w:r>
        <w:rPr>
          <w:sz w:val="22"/>
        </w:rPr>
        <w:t>Как отмечают в Синодальном отделе, такие упрощенные формы клеточной терапии могут сегодня предлагаться коммерческими клиниками для омоложения организм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7.02.12 Патриарх имеет право делать предвыборные прогнозы, считают в Церкви</w:t>
      </w:r>
    </w:p>
    <w:p>
      <w:pPr>
        <w:pStyle w:val="Normal"/>
        <w:rPr>
          <w:sz w:val="22"/>
        </w:rPr>
      </w:pPr>
      <w:r>
        <w:rPr>
          <w:sz w:val="22"/>
        </w:rPr>
        <w:t>В Русской Православной Церкви настаивают на праве Патриарха Московского и всея Руси Кирилла делать прогнозы относительно предстоящих президентских выборов.</w:t>
      </w:r>
    </w:p>
    <w:p>
      <w:pPr>
        <w:pStyle w:val="Normal"/>
        <w:rPr>
          <w:sz w:val="22"/>
        </w:rPr>
      </w:pPr>
      <w:r>
        <w:rPr>
          <w:sz w:val="22"/>
        </w:rPr>
        <w:t>"Почему тот или иной человек, даже если это Патриарх, должен быть лишен права высказывать свои оценки, прогнозы?" - заявил глава Синодального отдела по взаимоотношениям Церкви и общества протоиерей Всеволод Чаплин на интервью в издательском доме "Свободная пресса".</w:t>
      </w:r>
    </w:p>
    <w:p>
      <w:pPr>
        <w:pStyle w:val="Normal"/>
        <w:rPr>
          <w:sz w:val="22"/>
        </w:rPr>
      </w:pPr>
      <w:r>
        <w:rPr>
          <w:sz w:val="22"/>
        </w:rPr>
        <w:t>Так он ответил на вопрос одного из читателей о том, "дело ли Патриарха оценивать, кто реальный кандидат, а кто нет".</w:t>
      </w:r>
    </w:p>
    <w:p>
      <w:pPr>
        <w:pStyle w:val="Normal"/>
        <w:rPr>
          <w:sz w:val="22"/>
        </w:rPr>
      </w:pPr>
      <w:r>
        <w:rPr>
          <w:sz w:val="22"/>
        </w:rPr>
        <w:t>Как считает священник, "для большинства людей очевидно, что один из кандидатов имеет более высокий рейтинг и более высокую степень поддержки, чем другие, что не говорит о том, что другие плохие или что с ними не нужно вести диалог, оценивать их выступления".</w:t>
      </w:r>
    </w:p>
    <w:p>
      <w:pPr>
        <w:pStyle w:val="Normal"/>
        <w:rPr>
          <w:sz w:val="22"/>
        </w:rPr>
      </w:pPr>
      <w:r>
        <w:rPr>
          <w:sz w:val="22"/>
        </w:rPr>
        <w:t>Недавно Патриарх Кирилл, выступая на встрече премьер-министра и кандидата в Президенты Владимира Путина с религиозными деятелями, сделал предвыборный прогноз.</w:t>
      </w:r>
    </w:p>
    <w:p>
      <w:pPr>
        <w:pStyle w:val="Normal"/>
        <w:rPr>
          <w:sz w:val="22"/>
        </w:rPr>
      </w:pPr>
      <w:r>
        <w:rPr>
          <w:sz w:val="22"/>
        </w:rPr>
        <w:t>"Мы хотели бы провести беседу с Вами как и с премьер-министром, но как в первую очередь с кандидатом на пост Президента нашей страны, причем с кандидатом, который имеет, конечно, наибольшие шансы реализовать это кандидатство в реальную должность", - сказал тогда Предстоятель, слова которого вызвали неоднозначные оценки в С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7.02.12 Школа звонарей создана в Санкт-Петербургской епархии</w:t>
      </w:r>
    </w:p>
    <w:p>
      <w:pPr>
        <w:pStyle w:val="Normal"/>
        <w:rPr>
          <w:sz w:val="22"/>
        </w:rPr>
      </w:pPr>
      <w:r>
        <w:rPr>
          <w:sz w:val="22"/>
        </w:rPr>
        <w:t>Творческое отношение и любовь к колокольному искусству намерена воспитывать у своих учеников школа звонарей, созданная в Санкт-Петербургской епархии.</w:t>
      </w:r>
    </w:p>
    <w:p>
      <w:pPr>
        <w:pStyle w:val="Normal"/>
        <w:rPr>
          <w:sz w:val="22"/>
        </w:rPr>
      </w:pPr>
      <w:r>
        <w:rPr>
          <w:sz w:val="22"/>
        </w:rPr>
        <w:t>В ее структуре - четыре подразделения: факультативные курсы звонарского искусства при СПбПДА (руководитель - иерей Павел Радин), школа звонарей при соборе Владимирской иконы Божией Матери (руководитель - Владимир Кайчук), мастер-классы при храме Сретения Господня (координатор - Андрей Иванов) и научно-практический семинар "Русская кампанология. История, современное состояние, проблемы" при соборе Федоровской иконы Божией Матери (руководитель - Сергей Старостенков). Таким образом, школа дает всесторонние знания - теоретические, научные и практические.</w:t>
      </w:r>
    </w:p>
    <w:p>
      <w:pPr>
        <w:pStyle w:val="Normal"/>
        <w:rPr>
          <w:sz w:val="22"/>
        </w:rPr>
      </w:pPr>
      <w:r>
        <w:rPr>
          <w:sz w:val="22"/>
        </w:rPr>
        <w:t>Программа мастер-классов опытных звонарей России начала действовать с 5 февраля. В этот день в Сретенском храме, который считается лучшим в Санкт-Петербурге по подбору колоколов, состоялась встреча со старшим звонарем московского Свято-Данилова монастыря иеродиаконом Романом (Огрызковым).</w:t>
      </w:r>
    </w:p>
    <w:p>
      <w:pPr>
        <w:pStyle w:val="Normal"/>
        <w:rPr>
          <w:sz w:val="22"/>
        </w:rPr>
      </w:pPr>
      <w:r>
        <w:rPr>
          <w:sz w:val="22"/>
        </w:rPr>
        <w:t>Отец Роман провел практическое занятие по освоению даниловских звонов и рассказал о возвращении знаменитых благовестов своей обители из Гарвардского университета, где они находились в «эмиграции» в течение 78 лет.</w:t>
      </w:r>
    </w:p>
    <w:p>
      <w:pPr>
        <w:pStyle w:val="Normal"/>
        <w:rPr>
          <w:sz w:val="22"/>
        </w:rPr>
      </w:pPr>
      <w:r>
        <w:rPr>
          <w:sz w:val="22"/>
        </w:rPr>
        <w:t>Петербургские звонари под его руководством освоили характерные рисунки даниловских звонов и приемы игры в московской традиции. Несмотря на мороз, мастер-класс собрал более двадцати слушателей - учащихся факультативных курсов, штатных звонарей храмов и кампанологов.</w:t>
      </w:r>
    </w:p>
    <w:p>
      <w:pPr>
        <w:pStyle w:val="Normal"/>
        <w:rPr>
          <w:sz w:val="22"/>
        </w:rPr>
      </w:pPr>
      <w:r>
        <w:rPr>
          <w:sz w:val="22"/>
        </w:rPr>
        <w:t>Школы звонарей - явление последнего времени. Прежде, когда звенела медным гласом вся Россия, нужды в них не было. Церковный звонарь, уходя на покой, передавал свое умение наследникам из числа прихожан или служителей храма. Мы же, в подавляющем большинстве своем, приобщаемся к вере не отцов, но в лучшем случае дедов или прадедов. Раны исторического разрыва православных традиций приходится залечивать и внутри, и вокруг себя.</w:t>
      </w:r>
    </w:p>
    <w:p>
      <w:pPr>
        <w:pStyle w:val="Normal"/>
        <w:rPr>
          <w:sz w:val="22"/>
        </w:rPr>
      </w:pPr>
      <w:r>
        <w:rPr>
          <w:sz w:val="22"/>
        </w:rPr>
        <w:t>То же и со школой звонарей. Случилось так, что первые обучающиеся, будучи в самом начале приближения к традиции русских колокольных звонов, стали передавать свой начальный опыт другим, нащупывая стили и методы обучения. Скоро они пришли к выводу, что во главу угла должны быть положены камни, которые не были разбросаны в советское время, а именно, звоны тех немногих в России мест, где сохранились исторические колокола и преемственность.</w:t>
      </w:r>
    </w:p>
    <w:p>
      <w:pPr>
        <w:pStyle w:val="Normal"/>
        <w:rPr>
          <w:sz w:val="22"/>
        </w:rPr>
      </w:pPr>
      <w:r>
        <w:rPr>
          <w:sz w:val="22"/>
        </w:rPr>
        <w:t>Обучение в школе будет вестись на индивидуальной основе. Фиксированных сроков и обязательных учебных планов как таковых нет. Когда удается донести до учеников то, что они не просто осваивают навыки игры на необычном музыкальном инструменте, а делают первые шаги на пути приобщения к богослужебной симфонии, преподаватели считают свой долг выполненны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7.02.12 Наследие отца Александра Меня вызвало интерес у Тони Блэра</w:t>
      </w:r>
    </w:p>
    <w:p>
      <w:pPr>
        <w:pStyle w:val="Normal"/>
        <w:rPr>
          <w:sz w:val="22"/>
        </w:rPr>
      </w:pPr>
      <w:r>
        <w:rPr>
          <w:sz w:val="22"/>
        </w:rPr>
        <w:t>Знаменитый дирижер Владимир Спиваков рассказал, что однажды бывший премьер-министр Великобритании Тони Блэр просил его достать книги протоиерея Александра Меня на английском языке.</w:t>
      </w:r>
    </w:p>
    <w:p>
      <w:pPr>
        <w:pStyle w:val="Normal"/>
        <w:rPr>
          <w:sz w:val="22"/>
        </w:rPr>
      </w:pPr>
      <w:r>
        <w:rPr>
          <w:sz w:val="22"/>
        </w:rPr>
        <w:t>Это произошло на домашнем концерте у французской пианистки.</w:t>
      </w:r>
    </w:p>
    <w:p>
      <w:pPr>
        <w:pStyle w:val="Normal"/>
        <w:rPr>
          <w:sz w:val="22"/>
        </w:rPr>
      </w:pPr>
      <w:r>
        <w:rPr>
          <w:sz w:val="22"/>
        </w:rPr>
        <w:t>«После выступления разговорились, и я увидел в крупном политике тонко чувствующего, ранимого человека. Не случайно в последние годы Блэр обратился к религии. Отсюда и его интерес к наследию Меня», - отметил музыкант в интервью журналу «Итоги».</w:t>
      </w:r>
    </w:p>
    <w:p>
      <w:pPr>
        <w:pStyle w:val="Normal"/>
        <w:rPr>
          <w:sz w:val="22"/>
        </w:rPr>
      </w:pPr>
      <w:r>
        <w:rPr>
          <w:sz w:val="22"/>
        </w:rPr>
        <w:t>По его словам, он встречал последователей о. Александра не только в Европе, но и в Канаде, США, Аргентине.</w:t>
      </w:r>
    </w:p>
    <w:p>
      <w:pPr>
        <w:pStyle w:val="Normal"/>
        <w:rPr>
          <w:sz w:val="22"/>
        </w:rPr>
      </w:pPr>
      <w:r>
        <w:rPr>
          <w:sz w:val="22"/>
        </w:rPr>
        <w:t>Отец Александр, убитый в 1990 году, был духовным отцом В. Спивакова.</w:t>
      </w:r>
    </w:p>
    <w:p>
      <w:pPr>
        <w:pStyle w:val="Normal"/>
        <w:rPr>
          <w:sz w:val="22"/>
        </w:rPr>
      </w:pPr>
      <w:r>
        <w:rPr>
          <w:sz w:val="22"/>
        </w:rPr>
        <w:t>«Услышал о нем я случайно. Кто-то из знакомых рассказал, что есть такой православный священник, еврей по национальности. Меня это заинтересовало. Из любопытства поехал на лекцию отца Александра в Институт стали и сплавов. Был потрясен, вышел из аудитории другим человеком. С тех пор старался не пропускать публичных выступлений этого проповедника. Потом мы познакомились, и отец Александр даже благословил меня», - рассказал Владимир Спиваков.</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7.02.12 В Москве до сих пор не нашли место под ангар для бездомных</w:t>
      </w:r>
    </w:p>
    <w:p>
      <w:pPr>
        <w:pStyle w:val="Normal"/>
        <w:rPr>
          <w:sz w:val="22"/>
        </w:rPr>
      </w:pPr>
      <w:r>
        <w:rPr>
          <w:sz w:val="22"/>
        </w:rPr>
        <w:t>Представители Русской Православной Церкви обращаются к москвичам с просьбой - помочь найти в Москве участок для размещения ангара для бездомных, рассчитанного на 50 человек. Проект ангара был разработан в Синодальном отделе по церковной благотворительности и социальному служению.</w:t>
      </w:r>
    </w:p>
    <w:p>
      <w:pPr>
        <w:pStyle w:val="Normal"/>
        <w:rPr>
          <w:sz w:val="22"/>
        </w:rPr>
      </w:pPr>
      <w:r>
        <w:rPr>
          <w:sz w:val="22"/>
        </w:rPr>
        <w:t>В «ангаре спасения» бездомные смогут получить ночлег, горячую пищу и в случае необходимости - медицинскую помощь. Ангар представляет собой пневмокаркасное здание, снабженное тепловой пушкой. К настоящему моменту собрана почти вся необходимая сумма для реализации проекта - 2254700 рублей. Подобрав возможные участки для размещения ангара, инициаторы проекта направили официальный запрос заместителю мэра по имущественному комплексу города Наталье Сергуниной и префекту ЦАО Сергею Байдакову. Оставалось получить разрешение властей, но его так и не последовало.</w:t>
      </w:r>
    </w:p>
    <w:p>
      <w:pPr>
        <w:pStyle w:val="Normal"/>
        <w:rPr>
          <w:sz w:val="22"/>
        </w:rPr>
      </w:pPr>
      <w:r>
        <w:rPr>
          <w:sz w:val="22"/>
        </w:rPr>
        <w:t>«В нашем обществе преобладает негативное отношение к бездомным: считается, что они сами выбрали свой образ жизни. Но это не всегда так. По каким бы причинам человек ни оказался на улице, ему надо помогать. Пока мы рассуждаем и спорим, люди замерзают и гибнут прямо у нас на глазах. Это недопустимо» - считает председатель Синодального отдела по благотворительности епископ Смоленский и Вяземский Пантелеимон.</w:t>
      </w:r>
    </w:p>
    <w:p>
      <w:pPr>
        <w:pStyle w:val="Normal"/>
        <w:rPr>
          <w:sz w:val="22"/>
        </w:rPr>
      </w:pPr>
      <w:r>
        <w:rPr>
          <w:sz w:val="22"/>
        </w:rPr>
        <w:t>Между тем, московские власти считают, что ангар - не решение проблемы, и указывают на то, что в учреждениях соцзащиты города остается еще 500 свободных мест.</w:t>
      </w:r>
    </w:p>
    <w:p>
      <w:pPr>
        <w:pStyle w:val="Normal"/>
        <w:rPr>
          <w:sz w:val="22"/>
        </w:rPr>
      </w:pPr>
      <w:r>
        <w:rPr>
          <w:sz w:val="22"/>
        </w:rPr>
        <w:t>Еще одной причиной для властей считается отсутствие территорий в центре города, достаточно удаленных от жилых домов. В связи с этим Синодальный отдел по церковной благотворительности призывает всех неравнодушных москвичей помочь найти место для ангара. Он должен быть расположен в промзоне или вдали от жилых зданий, на бесхозной территории размером 30 на 30 метров. Все предложения следует направлять по адресу: mpcpb@yandex.ru или mpcpb@mail.ru. Сотрудники Синодального отдела ознакомятся с предложенными вариантами и отправят запросы об использовании участков в префектуры столичных округов. Подробности на сайте www.miloserdie.ru</w:t>
      </w:r>
    </w:p>
    <w:p>
      <w:pPr>
        <w:pStyle w:val="Normal"/>
        <w:rPr>
          <w:sz w:val="22"/>
        </w:rPr>
      </w:pPr>
      <w:r>
        <w:rPr>
          <w:sz w:val="22"/>
        </w:rPr>
        <w:t>Только за минувшие выходные в Москве пострадали от обморожений более 40 человек. В январе в России погибли 64 человека, обморожения получили 800 человек. Каждую зиму в столице ежедневно погибают от холода 3 бездомных. В нашей стране действуют 200 церковных социальных учреждений, в том числе 7 церковных приютов и 3 мобильные службы помощи бездомным. В Москве с ними работают 7 православных служб, около 300 бездомных ежедневно получают помощь. Только одна служба - автобус «Милосердие» - с 2004 года оказала помощь 29 тысячам бездомны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6 февраля на 44-м году жизни отошел ко Господу настоятель Михайловского храма с. Радянское Деражнянского района Хмельницкой области священник Василий Бондар.</w:t>
      </w:r>
    </w:p>
    <w:p>
      <w:pPr>
        <w:pStyle w:val="Normal"/>
        <w:rPr>
          <w:b/>
          <w:b/>
          <w:sz w:val="22"/>
        </w:rPr>
      </w:pPr>
      <w:r>
        <w:rPr>
          <w:b/>
          <w:sz w:val="22"/>
        </w:rPr>
        <w:t>11 февраля на 58 году жизни почил клирик Николаевской епархии иерей Дмитрий Когутовский.</w:t>
      </w:r>
    </w:p>
    <w:p>
      <w:pPr>
        <w:pStyle w:val="Normal"/>
        <w:rPr>
          <w:sz w:val="22"/>
        </w:rPr>
      </w:pPr>
      <w:r>
        <w:rPr>
          <w:sz w:val="22"/>
        </w:rPr>
        <w:t>10.02.12 По благословению Первоиерарха РПЦЗ митрополита Восточно-Американского и Нью-Йоркского Илариона на территории Пакистана действует Русская православная миссия во имя Архангела Михаила. 30 января 2012 года в Саргодхе открылся православный приход. Его настоятель, священник Адриан Аугустус из Сиднея (Австралия), несет теперь служение в Пакистане. В миссии 57 пакистанцев уже приняли Крещение, над 117-тью отец Адриан совершил Таинство миропомазания. Новая Русская православная миссия в Пакистане находится под юрисдикцией Австралийско-Новозеландской епархии РПЦЗ. На территории Пакистана действует также миссия под юрисдикцией Константинопольского Патриархата и Коптская Церковь. Православие.Ru</w:t>
      </w:r>
    </w:p>
    <w:p>
      <w:pPr>
        <w:pStyle w:val="Normal"/>
        <w:rPr>
          <w:sz w:val="22"/>
        </w:rPr>
      </w:pPr>
      <w:r>
        <w:rPr>
          <w:sz w:val="22"/>
        </w:rPr>
        <w:t>10.02.12 Неизвестные лица осквернили церковь свт. Николая в Косовской Каменице. Об этом сообщил секретарь Рашко-Призренской епархии Сербской Церкви иерей Сава Шмигич. Злоумышленники осквернили иконы, священные сосуды и престол в храме, расположенном в центре городка, и украли из церкви некоторую сумму денег. При этом преступники сломали входные двери церкви. Полиция провела осмотр места происшествия и начала расследование. Правоохранители исключают этнический мотив совершенного преступления, по их мнению речь идет о мотиве материального характера. Православие.Ru</w:t>
      </w:r>
    </w:p>
    <w:p>
      <w:pPr>
        <w:pStyle w:val="Normal"/>
        <w:rPr>
          <w:sz w:val="22"/>
        </w:rPr>
      </w:pPr>
      <w:r>
        <w:rPr>
          <w:sz w:val="22"/>
        </w:rPr>
        <w:t xml:space="preserve">10.02.12 Правительство Болгарии выделит 50 тысяч евро на восстановление Спасо-Преображенского собора в Болграде Одесской области. Такая договоренность жителей Болграда, большая часть которых болгары по национальности, была достигнута на встрече с послом Болгарии в Украине Димитаром Владимировым. В свою очередь митрополит Одесский и Измаильский Агафангел благословил генерального директора областной государственной телерадиокомпании О.В. Матюх на проведение 18 февраля телемарафона по сбору средств на восстановление собора. Владыка подчеркнул необходимость привлечения всех жителей Одесщины, независимо от их политических взглядов, для скорейшего возрождения этой святыни Бессарабии. Как сообщалось ранее, 26 января вследствие масштабного пожара обвалился купол собора. Пожарным потребовалось около десяти часов, чтобы справиться с огнем, который охватил 500 м2 здания. </w:t>
      </w:r>
      <w:r>
        <w:rPr>
          <w:sz w:val="22"/>
          <w:lang w:val="uk-UA"/>
        </w:rPr>
        <w:t>Православие в Украине</w:t>
      </w:r>
    </w:p>
    <w:p>
      <w:pPr>
        <w:pStyle w:val="Normal"/>
        <w:rPr>
          <w:sz w:val="22"/>
        </w:rPr>
      </w:pPr>
      <w:r>
        <w:rPr>
          <w:sz w:val="22"/>
        </w:rPr>
        <w:t>10.02.12 На базе Белгородской духовной семинарии (с миссионерской направленностью) начал работу межъепархиальный обучающий Центр подготовки епархиальных, благочиннических и приходских миссионеров. Занятия включают в себя теоретические лекции и практические семинары по обмену опытом. По окончании курсов слушатели будут сдавать квалификационный экзамен и получат свидетельство от Синодального миссионерского отдела. Православие и мир</w:t>
      </w:r>
    </w:p>
    <w:p>
      <w:pPr>
        <w:pStyle w:val="Normal"/>
        <w:rPr>
          <w:sz w:val="22"/>
        </w:rPr>
      </w:pPr>
      <w:r>
        <w:rPr>
          <w:sz w:val="22"/>
        </w:rPr>
        <w:t>13.02.12 Украинская Православная Церковь не будет строить часовню на месте Десятинной церкви, сообщила архитектор Лариса Скорик, глава подкомиссии Комиссии парламента Украины по вопросам культуры и духовного возрождения. «Во время обсуждения судьбы фундамента Десятинной было решено отказаться от всех вариантов, кроме музея, - заявила она. - Будет организована историческая экспозиция, оборудованная по современным технологиям. Конструкция даже не будет выступать над землей - разве что на 50 сантиметров. Больше ничего на этом месте строить не будут". Скорик подтвердила, что рабочая группа действительно рассматривала вариант строительства платформы с часовней, но решила от него отказаться. Религия в Украине</w:t>
      </w:r>
    </w:p>
    <w:p>
      <w:pPr>
        <w:pStyle w:val="Normal"/>
        <w:rPr>
          <w:sz w:val="22"/>
        </w:rPr>
      </w:pPr>
      <w:r>
        <w:rPr>
          <w:sz w:val="22"/>
        </w:rPr>
        <w:t>13.02.12 Блаженнейший Митрополит Киевский и всея Украины Владимир совершил Божественную литургию в больнице Киева, где в настоящее время проходит курс реабилитации. Его Блаженству сослужил архиепископ Переяслав-Хмельницкий и Вишневский Александр. За Литургией пели воспитанники Киевских духовных школ. По окончании Литургии Блаженнейший Владыка благословил персонал больницы и всех, кто молился за богослужением. Патриархия.Ru</w:t>
      </w:r>
    </w:p>
    <w:p>
      <w:pPr>
        <w:pStyle w:val="Normal"/>
        <w:rPr>
          <w:sz w:val="22"/>
        </w:rPr>
      </w:pPr>
      <w:r>
        <w:rPr>
          <w:sz w:val="22"/>
        </w:rPr>
        <w:t>13.02.12 Возгорание купола строящегося храма произошло в столичном районе Бибирево. Площадь пожара составила 10 кв. метров. Возгорание было ликвидировано. Информации о пострадавших не поступало. Седмица.</w:t>
      </w:r>
      <w:r>
        <w:rPr>
          <w:sz w:val="22"/>
          <w:lang w:val="en-US"/>
        </w:rPr>
        <w:t>Ru</w:t>
      </w:r>
    </w:p>
    <w:p>
      <w:pPr>
        <w:pStyle w:val="Normal"/>
        <w:rPr>
          <w:sz w:val="22"/>
        </w:rPr>
      </w:pPr>
      <w:r>
        <w:rPr>
          <w:sz w:val="22"/>
        </w:rPr>
        <w:t>13.02.12 Неизвестный оставил килограммовый слиток золота в ящике для пожертвований Христо-Рождественскому храму в г. Бресте (Беларусь). Незнакомец приложил к слитку сертификат подлинности. Стоимость слитка составляет более 50 тысяч долларов. Этого хватит, чтобы практически полностью рассчитаться со строителями за здание новой церкви. Седмица.</w:t>
      </w:r>
      <w:r>
        <w:rPr>
          <w:sz w:val="22"/>
          <w:lang w:val="en-US"/>
        </w:rPr>
        <w:t>Ru</w:t>
      </w:r>
    </w:p>
    <w:p>
      <w:pPr>
        <w:pStyle w:val="Normal"/>
        <w:rPr>
          <w:sz w:val="22"/>
        </w:rPr>
      </w:pPr>
      <w:r>
        <w:rPr>
          <w:sz w:val="22"/>
        </w:rPr>
        <w:t>13.02.12 Прокуратура Железнодорожного района Ульяновска в ходе проверки сохранности объектов культурно-исторического наследия обнаружила в пригороде областного центра бесхозную церковь XVIII века. В июле 1999 года Троицкий храм в селе Луговом был поставлен под охрану как вновь выявленный памятник истории и культуры, однако так и не был включен чиновниками в единый государственный реестр объектов культурного наследия народов РФ. Фактически бесхозный, никем не охраняемый, не отапливаемый храм пришел в полное запустение. Прокуратура направила в суд исковое заявление о признании бездействия чиновников незаконным. Суд обязал комитет Ульяновской области по культурному наследию организовать проведение историко-культурной экспертизы Троицкой церкви. После этого храм внесут в федеральный реестр, и на бюджетные деньги должно начаться его восстановление. Седмица.</w:t>
      </w:r>
      <w:r>
        <w:rPr>
          <w:sz w:val="22"/>
          <w:lang w:val="en-US"/>
        </w:rPr>
        <w:t>Ru</w:t>
      </w:r>
    </w:p>
    <w:p>
      <w:pPr>
        <w:pStyle w:val="Normal"/>
        <w:rPr>
          <w:sz w:val="22"/>
        </w:rPr>
      </w:pPr>
      <w:r>
        <w:rPr>
          <w:sz w:val="22"/>
        </w:rPr>
        <w:t>13.02.12 Жительница поселка Октябрьский в Челябинской области Лилия Каримова занимается росписью церквей. Ее работы украшают православные храмы не только в России, но и в Мексике, Монголии. "Мне так нравится наводить красоту! Знаете, расписывая своды, я становлюсь чище, учусь самопожертвованию. Чтобы расписать храм, нужно максимум усердия и трудолюбия", - рассказала художница корреспонденту газеты "Аргументы и факты". Л. Каримова - мусульманка. В 2008 году, перед тем как поехать в свой первый храм, она пошла в мечеть, чтобы спросить разрешения. И получила ответ муллы: "Что ж, дочка, пиши - это в первую очередь твоя работа, тебе на хлеб нужно зарабатывать". Интерфакс-Религия</w:t>
      </w:r>
    </w:p>
    <w:p>
      <w:pPr>
        <w:pStyle w:val="Normal"/>
        <w:rPr>
          <w:sz w:val="22"/>
        </w:rPr>
      </w:pPr>
      <w:r>
        <w:rPr>
          <w:sz w:val="22"/>
        </w:rPr>
        <w:t>13.02.12 Правоохранители задержали двух мужчин, укравших у священника г. Николаева (Украина) сумку с личными вещами. Как рассказал священник, его ограбили на одном из перекрестков города. Сами задержанные пояснили, что, увидев на улице мужчину с сумкой на плече, решили его ограбить и напали на него. Пострадавший выкрикнул, что он священнослужитель и в сумке нет ничего ценного. Злоумышленники, не причинив мужчине никаких телесных повреждений, забрали у него сумку и убежали. Правоохранители изъяли у подозреваемых личные вещи потерпевшего: зарядное устройство для мобильного телефона, карманный нож, флэш-карту и паспорт. Возбуждено уголовное дело по ч.2 ст.186 (грабеж), которая предусматривает наказание в виде лишения свободы на срок от четырех до шести лет. Интерфакс-Религия</w:t>
      </w:r>
    </w:p>
    <w:p>
      <w:pPr>
        <w:pStyle w:val="Normal"/>
        <w:rPr>
          <w:sz w:val="22"/>
        </w:rPr>
      </w:pPr>
      <w:r>
        <w:rPr>
          <w:sz w:val="22"/>
        </w:rPr>
        <w:t>14.02.12 В 3 часа ночи на Афоне произошло землетрясение силой 5,4 балла по шкале Рихтера. Пострадавших и значительных разрушений нет. Седмица.Ru</w:t>
      </w:r>
    </w:p>
    <w:p>
      <w:pPr>
        <w:pStyle w:val="Normal"/>
        <w:rPr>
          <w:sz w:val="22"/>
        </w:rPr>
      </w:pPr>
      <w:r>
        <w:rPr>
          <w:sz w:val="22"/>
        </w:rPr>
        <w:t>14.02.12 В день памяти мч. Трифона в храме св. Петки в македонской столице Скопье прошла акция по сдаче крови. 53 добровольца решили принять участие в акции, но сдать кровь врачи разрешили только 35 из них. Три года назад, 14 февраля 2009-го, такая акция уже проводилась в этом храме, а затем и в некоторых других македонских приходах. Седмица.Ru</w:t>
      </w:r>
    </w:p>
    <w:p>
      <w:pPr>
        <w:pStyle w:val="Normal"/>
        <w:rPr>
          <w:sz w:val="22"/>
        </w:rPr>
      </w:pPr>
      <w:r>
        <w:rPr>
          <w:sz w:val="22"/>
        </w:rPr>
        <w:t>15.02.12 По предложению Союза добровольных доноров Греции «Надежда» Синод Элладской Православной Церкви объявил 2012-й Годом добровольного донорства. Это решение Синода является одним из направлений расширения благотворительной деятельности Элладской Православной Церкви в условиях глубочайшего экономического и социального кризиса в Греции. Православие и мир</w:t>
      </w:r>
    </w:p>
    <w:p>
      <w:pPr>
        <w:pStyle w:val="Normal"/>
        <w:rPr>
          <w:sz w:val="22"/>
        </w:rPr>
      </w:pPr>
      <w:r>
        <w:rPr>
          <w:sz w:val="22"/>
        </w:rPr>
        <w:t>15.02.12 Граждане Сербии больше всего доверяют Сербской Православной Церкви (59%) и полиции (45%). На 3-м месте в рейтинге - сербская армия (44%). На рост (на 13% сравнительно с 2011 г.) доверия к сербской полиции, как считают аналитики, повлияла жесткая позиция и решительные действия министра внутренних дел Ивицы Дачича по поводу запрета проведения парада содомитов. Главными проблемами современного сербского общества сербские граждане назвали коррупцию и распространение наркомании. Седмица.</w:t>
      </w:r>
      <w:r>
        <w:rPr>
          <w:sz w:val="22"/>
          <w:lang w:val="en-US"/>
        </w:rPr>
        <w:t>Ru</w:t>
      </w:r>
    </w:p>
    <w:p>
      <w:pPr>
        <w:pStyle w:val="Normal"/>
        <w:rPr>
          <w:sz w:val="22"/>
        </w:rPr>
      </w:pPr>
      <w:r>
        <w:rPr>
          <w:sz w:val="22"/>
        </w:rPr>
        <w:t>15.02.12 Архиепископ Переяслав-Хмельницкий и Вишневский Александр заявил, что в Церкви пока нет официальной позиции в отношении гетмана Ивана Мазепы. "Богословская комиссия, которой несколько лет назад было поручено дать ответ на вопрос о легитимности анафемы Мазепе, пока не озвучила своих выводов", - сказал владыка в интервью газете "НГ-Религии". На вопрос о том, как он относится к личности Мазепы, архиепископ ответил: "Как к строителю, церковному меценату". По его словам, пока Церковь продолжает молиться "за строителей и благоукрасителей" построенных храмов, "и без оговорки: "Кроме Мазепы". Интерфакс-Религия</w:t>
      </w:r>
    </w:p>
    <w:p>
      <w:pPr>
        <w:pStyle w:val="Normal"/>
        <w:rPr>
          <w:sz w:val="22"/>
        </w:rPr>
      </w:pPr>
      <w:r>
        <w:rPr>
          <w:sz w:val="22"/>
        </w:rPr>
        <w:t>15.02.12 Мнение представителей традиционных религий должно иметь решающее значение в вопросе о праве преподавательской деятельности по предмету религиозной культуры в школе, считают в Русской Православной Церкви. "Это общемировая практика. Потому Церковь должна участвовать на всех этапах подготовки и аттестации учителей ОПК, - заявил глава Синодального отдела религиозного образования и катехизации митрополит Ростовский и Новочеркасский Меркурий. Что же касается непосредственного ведения уроков в школе, то важно, по его словам, чтобы религиозную культуру преподавали настоящие профессионалы, "а профессиональный педагог - это человек, знающий и любящий свой предмет". "Необходимости в том, чтобы этот предмет преподавали непременно священники или лица, имеющие высшее теологическое образование, нет», - отметил владыка Меркурий. Требования к воцерковленности преподавателя ОПК также не носят обязывающего характера, но человек, преподающий ОПК, должен обладать пиететом, уважением и пониманием по отношению к Церкви, - добавил митрополит. Радонеж</w:t>
      </w:r>
    </w:p>
    <w:p>
      <w:pPr>
        <w:pStyle w:val="Normal"/>
        <w:rPr>
          <w:sz w:val="22"/>
        </w:rPr>
      </w:pPr>
      <w:r>
        <w:rPr>
          <w:sz w:val="22"/>
        </w:rPr>
        <w:t>15.02.12 Как показали опросы общественного мнения, проведенные социологической службой "Среда" и фондом "Общественное мнение", 64% россиян никогда не сталкивались со сверхъестественными явлениями (такой опыт имеют 32%). Почти одинаковое число россиян верит и не верит в чудо - 47% против 46%. Не верят в воскресение после смерти 54% жителей России. Уверены в воскресении лишь 26% россиян. Респонденты, идентифицирующие себя с православием, чаще представителей других вероисповеданий склонны верить в возможность воскресения (31%). Однако даже среди них оказалось много ответивших отрицательно (46%). Среди неверующих небольшая группа все-таки верит в воскресение после смерти (11%).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Ватикане опровергли слухи о возможной отставке Папы Римского Бенедикта XVI</w:t>
      </w:r>
    </w:p>
    <w:p>
      <w:pPr>
        <w:pStyle w:val="Normal"/>
        <w:rPr>
          <w:sz w:val="22"/>
        </w:rPr>
      </w:pPr>
      <w:r>
        <w:rPr>
          <w:sz w:val="22"/>
        </w:rPr>
        <w:t>14 февраля руководитель пресс-службы Святого Престола Федерико Ломбарди опроверг слухи о возможной отставке Папы Римского Бенедикта XVI.</w:t>
      </w:r>
    </w:p>
    <w:p>
      <w:pPr>
        <w:pStyle w:val="Normal"/>
        <w:rPr>
          <w:sz w:val="22"/>
        </w:rPr>
      </w:pPr>
      <w:r>
        <w:rPr>
          <w:sz w:val="22"/>
        </w:rPr>
        <w:t>«В настоящее время вопрос не является острым, и нет оснований его поднимать», - подчеркнул в беседе с журналистами представитель Ватикана.</w:t>
      </w:r>
    </w:p>
    <w:p>
      <w:pPr>
        <w:pStyle w:val="Normal"/>
        <w:rPr>
          <w:sz w:val="22"/>
        </w:rPr>
      </w:pPr>
      <w:r>
        <w:rPr>
          <w:sz w:val="22"/>
        </w:rPr>
        <w:t>Поводом для спекулятивных слухов об отставке Бенедикта XVI стало произвольное толкование текста интервью 88-летнего итальянского епископа Луиджи Беттацци из Южного Тироля, которого спросили о существовании «предполагаемого заговора с целью убийства» понтифика. Беттации не подтвердил данные некоего «секретного досье», однако, в его ответе прозвучало слово «отставка».</w:t>
      </w:r>
    </w:p>
    <w:p>
      <w:pPr>
        <w:pStyle w:val="Normal"/>
        <w:rPr>
          <w:sz w:val="22"/>
        </w:rPr>
      </w:pPr>
      <w:r>
        <w:rPr>
          <w:sz w:val="22"/>
        </w:rPr>
        <w:t>Федерико Ломбарди напомнил также представителям СМИ, что нынешний глава Католической Церкви в интервью с немецким журналистом Питером Зеевальдом уже высказал свою точку зрения насчет уровня «физических, умственных и духовных сил», при котором станет необходимым сложение полномочий понтифи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Reuters»: В Ватикане начался «мятеж монсеньоров»</w:t>
      </w:r>
    </w:p>
    <w:p>
      <w:pPr>
        <w:pStyle w:val="Normal"/>
        <w:rPr>
          <w:sz w:val="22"/>
        </w:rPr>
      </w:pPr>
      <w:r>
        <w:rPr>
          <w:sz w:val="22"/>
        </w:rPr>
        <w:t>Недавний «слив» в СМИ конфиденциальных документов Римской курии и усиление публичной критики в адрес Государственного секретариата Святого Престола являются доказательствами «мятежа монсеньоров», который происходит сегодня внутри Ватикана, передает агентство «Reuters».</w:t>
      </w:r>
    </w:p>
    <w:p>
      <w:pPr>
        <w:pStyle w:val="Normal"/>
        <w:rPr>
          <w:sz w:val="22"/>
        </w:rPr>
      </w:pPr>
      <w:r>
        <w:rPr>
          <w:sz w:val="22"/>
        </w:rPr>
        <w:t>Цитируя неназванных Ватиканских прелатов, агентство утверждает, что налицо всплывшие наружу признаки серьезного внутреннего конфликта в Римской курии. «Reuters» связывает сложившуюся ситуацию с недовольством значительной части Ватиканских чиновников среднего уровня характером деятельности госсекретаря Святого Престола кардинала Тарчизио Бертоне.</w:t>
      </w:r>
    </w:p>
    <w:p>
      <w:pPr>
        <w:pStyle w:val="Normal"/>
        <w:rPr>
          <w:sz w:val="22"/>
        </w:rPr>
      </w:pPr>
      <w:r>
        <w:rPr>
          <w:sz w:val="22"/>
        </w:rPr>
        <w:t>77-летний кардинал Бертоне имеет репутацию деспотичного администратора, чей стиль управления отдалил от него многих куриальных чиновников. Последние также ставят в вину кардиналу, что он в 2006 г. пришел на должность, традиционно занимаемую кем-либо из видных карьерных дипломатов, не имея опыта работы в дипломатическом корпусе Ватикана и не зная иностранных языков. Бенедикт XVI назначил Бертоне госсекретарем, поскольку в прошлом он работал под началом будущего понтифика, а тогда кардинала Йозефа Ратцингера, в одной из самых могущественных структур Ватикана - Конгрегации вероучения.</w:t>
      </w:r>
    </w:p>
    <w:p>
      <w:pPr>
        <w:pStyle w:val="Normal"/>
        <w:rPr>
          <w:sz w:val="22"/>
        </w:rPr>
      </w:pPr>
      <w:r>
        <w:rPr>
          <w:sz w:val="22"/>
        </w:rPr>
        <w:t>«Это все направлено против Бертоне», - сказал анонимный источник агентства «Reuters» в Ватикане, который сочувствует государственному секретарю. Утечки информации из Римской курии он связал с «решимость свергнуть его», которую проявляют «мятежные монсеньоры». «Это совершенно ясно: они хотят избавиться от Бертоне», - утверждает прелат-аноним.</w:t>
      </w:r>
    </w:p>
    <w:p>
      <w:pPr>
        <w:pStyle w:val="Normal"/>
        <w:rPr>
          <w:sz w:val="22"/>
        </w:rPr>
      </w:pPr>
      <w:r>
        <w:rPr>
          <w:sz w:val="22"/>
        </w:rPr>
        <w:t>Источники в Ватикане утверждают, что «мятежные монсеньоры» пользуются молчаливой поддержкой со стороны бывшего государственного секретаря Святого Престола кардинала Анджело Содано, который по-прежнему остается весьма влиятельным прелатом и пользуется большим авторитетом как ветеран дипломатической службы Ватикана, служивший под началом покойного Папы Иоанна Павла II в течение 15 лет.</w:t>
      </w:r>
    </w:p>
    <w:p>
      <w:pPr>
        <w:pStyle w:val="Normal"/>
        <w:rPr>
          <w:sz w:val="22"/>
        </w:rPr>
      </w:pPr>
      <w:r>
        <w:rPr>
          <w:sz w:val="22"/>
        </w:rPr>
        <w:t>«Дипломатические чиновники считают, что именно они являются законными хозяевами Ватикана», - говорит прелат, сочувствующий кардиналу Бертоне. Конфликты в курии достигли кульминации в то самое время, когда Римская Церковь готовится к консистории и номинации новых кардиналов. «Эта консистория будет иметь место в атмосфере, которая, конечно, не слишком великолепна или величественна» из-за грязных споров, сказал в интервью «Reuters» неназванный по имени епископ, работающий в Ватикане, который квалифицировал нынешнее положение дел в Римской курии как «полный бардак».</w:t>
      </w:r>
    </w:p>
    <w:p>
      <w:pPr>
        <w:pStyle w:val="Normal"/>
        <w:rPr>
          <w:sz w:val="22"/>
        </w:rPr>
      </w:pPr>
      <w:r>
        <w:rPr>
          <w:sz w:val="22"/>
        </w:rPr>
        <w:t>Куриальные чиновники также связали происходящие в Ватикане конфликты с борьбой за власть внутри папского государства и выборами нового понтифика, которые будут проходить в случае кончины Бенедикта XVI.</w:t>
      </w:r>
    </w:p>
    <w:p>
      <w:pPr>
        <w:pStyle w:val="Normal"/>
        <w:rPr>
          <w:sz w:val="22"/>
        </w:rPr>
      </w:pPr>
      <w:r>
        <w:rPr>
          <w:sz w:val="22"/>
        </w:rPr>
        <w:t>В этой связи недоброжелатели кардинала Бертоне утверждают, что он выступает в альянсе с итальянскими епископами, которые стремятся вернуть на папский престол итальянца после двух последних Пап не-итальянского происхождения, которые нарушили итальянскую монополию на Святой Престол, продержавшуюся более 450 лет.</w:t>
      </w:r>
    </w:p>
    <w:p>
      <w:pPr>
        <w:pStyle w:val="Normal"/>
        <w:rPr>
          <w:sz w:val="22"/>
        </w:rPr>
      </w:pPr>
      <w:r>
        <w:rPr>
          <w:sz w:val="22"/>
        </w:rPr>
        <w:t>7 из 18 новых кардиналов, которые будут возведены в это достоинство на предстоящей 18 февраля консистории, - лица в возрасте до 80 лет, имеющие право избирать нового Папу Римского.Шестеро из них работали прежде или работают ныне под началом Бертоне в Римской курии.</w:t>
      </w:r>
    </w:p>
    <w:p>
      <w:pPr>
        <w:pStyle w:val="Normal"/>
        <w:rPr>
          <w:sz w:val="22"/>
        </w:rPr>
      </w:pPr>
      <w:r>
        <w:rPr>
          <w:sz w:val="22"/>
        </w:rPr>
        <w:t>В СМИ появились утверждения, что именно Бертоне как главный администратор Ватикана сыграл ключевую роль в консультировании папы относительно назначения новых кардиналов, которое вызвало удивление в связи с большим количеством итальянских бюрократов среди будущих пурпуроносце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ефевристы внесли ясность в вопрос их диалога с Ватиканом</w:t>
      </w:r>
    </w:p>
    <w:p>
      <w:pPr>
        <w:pStyle w:val="Normal"/>
        <w:rPr>
          <w:sz w:val="22"/>
        </w:rPr>
      </w:pPr>
      <w:r>
        <w:rPr>
          <w:sz w:val="22"/>
        </w:rPr>
        <w:t>Диалог между Ватиканом и Братством св. Пия X продолжается. В последнее время в СМИ появился ряд сообщений о том, что традиционалисты категорически отказываются принять «Доктринальную преамбулу» Святого Престола, и диалог об урегулировании раскола зашел в тупик. Однако интервью главы Германского округа братства Франца Шмидбергера порталу WELT ONLINE дает более оптимистичный взгляд на ситуацию.</w:t>
      </w:r>
    </w:p>
    <w:p>
      <w:pPr>
        <w:pStyle w:val="Normal"/>
        <w:rPr>
          <w:sz w:val="22"/>
        </w:rPr>
      </w:pPr>
      <w:r>
        <w:rPr>
          <w:sz w:val="22"/>
        </w:rPr>
        <w:t>Шмидбергер подчеркнул, что последнее слово в диалоге между Ватиканом и Братством св. Пия X еще не сказано. «Если для церковно-правового признания братства Ватикан не потребует ничего, что идет в разрез с традиционным церковным учением и практикой, дело станет только за урегулированием юридических формальностей. Если же условием возвращения станет безоговорочное признание всех документов II Ватиканского собора, я не вижу никакой возможности для принятия положительного решения», - заявил Шмидбергер. Вместе с тем, он выразил надежду, что в течение понтификата Бенедикта XVI раскол будет преодолен.</w:t>
      </w:r>
    </w:p>
    <w:p>
      <w:pPr>
        <w:pStyle w:val="Normal"/>
        <w:rPr>
          <w:sz w:val="22"/>
        </w:rPr>
      </w:pPr>
      <w:r>
        <w:rPr>
          <w:sz w:val="22"/>
        </w:rPr>
        <w:t>По мнению традиционалистов, деяния II Ватиканского собора явились одной из важных причин современного «кризиса веры, морального упадка и литургического опустошения» в Католической Церкви.</w:t>
      </w:r>
    </w:p>
    <w:p>
      <w:pPr>
        <w:pStyle w:val="Normal"/>
        <w:rPr>
          <w:sz w:val="22"/>
        </w:rPr>
      </w:pPr>
      <w:r>
        <w:rPr>
          <w:sz w:val="22"/>
        </w:rPr>
        <w:t>Глава немецких лефевристов пояснил: изучив «Доктринальную преамбулу», братство пришло к выводу, что принять ее в том виде, в котором она была представлена Ватиканом невозможно. В настоящее время братство ожидает ответа из Ватикана на письмо, содержащее возражения по некоторым пунктам преамбулы. Письмо было передано 1 декабря прошлого года Шмидбергером в Ватикан. Над ним работает Конгрегация вероучения.</w:t>
      </w:r>
    </w:p>
    <w:p>
      <w:pPr>
        <w:pStyle w:val="Normal"/>
        <w:rPr>
          <w:sz w:val="22"/>
        </w:rPr>
      </w:pPr>
      <w:r>
        <w:rPr>
          <w:sz w:val="22"/>
        </w:rPr>
        <w:t>Братство св. Пия Х было создано в 1970 г. архиепископом Марселем Лефевром. Оно объединило в своих рядах католиков-традиционалистов, отказавшихся признавать некоторые документы II Ватиканского собора. После отлучения от Церкви Лефевра Папой Иоанном Павлом II, братство находится в состоянии схизмы с Католической Церковью. Однако в 2009 г. Бенедикт XVI снял отлучение с лидеров общества - епископов Бернара Фелле, Бернара Тиссье де Маллерэ, Ричарда Уильямсона и Альфонсо де Галарреты. Диалог об условиях канонического признания братства продолжается 2 года. При положительном исходе братство получит статус персональной прелату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высказался за преодоление «культуры молчания» в Церкви</w:t>
      </w:r>
    </w:p>
    <w:p>
      <w:pPr>
        <w:pStyle w:val="Normal"/>
        <w:rPr>
          <w:sz w:val="22"/>
        </w:rPr>
      </w:pPr>
      <w:r>
        <w:rPr>
          <w:sz w:val="22"/>
        </w:rPr>
        <w:t>Глава ватиканской комиссии по расследованию случаев насилия над детьми Чарльз Шиклуна резко высказался против сокрытия случаев педофилии в Церкви.</w:t>
      </w:r>
    </w:p>
    <w:p>
      <w:pPr>
        <w:pStyle w:val="Normal"/>
        <w:rPr>
          <w:sz w:val="22"/>
        </w:rPr>
      </w:pPr>
      <w:r>
        <w:rPr>
          <w:sz w:val="22"/>
        </w:rPr>
        <w:t>Назвав скрывающих информацию о насильниках «врагами справедливости и Церкви», Шиклуна заявил, что существующая в Католической Церкви «культура молчания» должна быть преодолена, когда речь идет о насилии над детьми.</w:t>
      </w:r>
    </w:p>
    <w:p>
      <w:pPr>
        <w:pStyle w:val="Normal"/>
        <w:rPr>
          <w:sz w:val="22"/>
        </w:rPr>
      </w:pPr>
      <w:r>
        <w:rPr>
          <w:sz w:val="22"/>
        </w:rPr>
        <w:t>Стремление спрятаться за омертой («кодекс чести» итальянской мафии) для Католической Церкви будет «смертельным», заявил клирик во время конференции, посвященной случаям насилия над несовершеннолетними, которая проходила в Папском Грегорианском университете Рима. Число фиксируемых случаев насилия над детьми значительно ниже в странах, где священники не молчат об этом, утверждает Шиклуна. В качестве примера он привел США.</w:t>
      </w:r>
    </w:p>
    <w:p>
      <w:pPr>
        <w:pStyle w:val="Normal"/>
        <w:rPr>
          <w:sz w:val="22"/>
        </w:rPr>
      </w:pPr>
      <w:r>
        <w:rPr>
          <w:sz w:val="22"/>
        </w:rPr>
        <w:t>Главной задачей конференции, которая проходила под девизом «К излечению и обновлению», являлась разработка кодекса правил об отношении к священникам-педофилам и мер, которые могли бы помочь жертвам. В конференции участвовали 220 представителей епископских конференций и орденов Католической Церкви, психологи, а также жертвы насилия.</w:t>
      </w:r>
    </w:p>
    <w:p>
      <w:pPr>
        <w:pStyle w:val="Normal"/>
        <w:rPr>
          <w:sz w:val="22"/>
        </w:rPr>
      </w:pPr>
      <w:r>
        <w:rPr>
          <w:sz w:val="22"/>
        </w:rPr>
        <w:t>Префект Конгрегации вероучения кардинал Уильям Левада сообщил, что за последние 10 лет поступили жалобы от более чем 4 тысяч жертв священников-педофилов. Случаи педофилии обошлись Католической Церкви уже более чем в 2 млрд. долларов компенсаций жертвам провинившихся пастырей.</w:t>
      </w:r>
    </w:p>
    <w:p>
      <w:pPr>
        <w:pStyle w:val="Normal"/>
        <w:rPr>
          <w:sz w:val="22"/>
        </w:rPr>
      </w:pPr>
      <w:r>
        <w:rPr>
          <w:sz w:val="22"/>
        </w:rPr>
        <w:t>Святой Престол обещает всеми силами бороться с проблемой педофилии. В завершении четырехдневной конференции, было сделано объявление о запуске сайта, направленного на обучение католических епископов всего мира борьбе со клириками-педофилами. Проект финансируется правительством Герм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священники в Колумбии заказали собственное убийство</w:t>
      </w:r>
    </w:p>
    <w:p>
      <w:pPr>
        <w:pStyle w:val="Normal"/>
        <w:rPr>
          <w:sz w:val="22"/>
        </w:rPr>
      </w:pPr>
      <w:r>
        <w:rPr>
          <w:sz w:val="22"/>
        </w:rPr>
        <w:t>Два католических священника, год назад найденные застреленными в столице Колумбии Боготе, сами наняли киллеров, говорится в материалах следствия.</w:t>
      </w:r>
    </w:p>
    <w:p>
      <w:pPr>
        <w:pStyle w:val="Normal"/>
        <w:rPr>
          <w:sz w:val="22"/>
        </w:rPr>
      </w:pPr>
      <w:r>
        <w:rPr>
          <w:sz w:val="22"/>
        </w:rPr>
        <w:t>Как утверждают следователи, священники заключили договор о том, что они оба покончат с собой. Причиной послужило известие о том, что один из них болен СПИДом. Для исполнения задуманного они наняли киллеров, потому что сами решиться на это не могли.</w:t>
      </w:r>
    </w:p>
    <w:p>
      <w:pPr>
        <w:pStyle w:val="Normal"/>
        <w:rPr>
          <w:sz w:val="22"/>
        </w:rPr>
      </w:pPr>
      <w:r>
        <w:rPr>
          <w:sz w:val="22"/>
        </w:rPr>
        <w:t>Родственники убитых уверены, что клирики погибли в результате разбойного нападения. Они также опровергли сведения о том, что священники находились в гомосексуальной связи.</w:t>
      </w:r>
    </w:p>
    <w:p>
      <w:pPr>
        <w:pStyle w:val="Normal"/>
        <w:rPr>
          <w:sz w:val="22"/>
        </w:rPr>
      </w:pPr>
      <w:r>
        <w:rPr>
          <w:sz w:val="22"/>
        </w:rPr>
        <w:t>Двое из предполагаемых убийц сейчас находятся под следствием. Их удалось найти по телефонным звонкам убитых.</w:t>
      </w:r>
    </w:p>
    <w:p>
      <w:pPr>
        <w:pStyle w:val="Normal"/>
        <w:rPr>
          <w:sz w:val="22"/>
        </w:rPr>
      </w:pPr>
      <w:r>
        <w:rPr>
          <w:sz w:val="22"/>
        </w:rPr>
        <w:t>Трупы священников Ричарда Пиффано и Рафаэля Реатиги были обнаружены с огнестрельными ранениями в машине на юге Боготы в январе 2011 года.</w:t>
      </w:r>
    </w:p>
    <w:p>
      <w:pPr>
        <w:pStyle w:val="Normal"/>
        <w:rPr>
          <w:sz w:val="22"/>
        </w:rPr>
      </w:pPr>
      <w:r>
        <w:rPr>
          <w:sz w:val="22"/>
        </w:rPr>
        <w:t>По данным следствия, священнослужители заплатили убийцам примерно 8500 долларов за то, чтобы их убили и замаскировали убийство под вооруженное разбойное нападение.</w:t>
      </w:r>
    </w:p>
    <w:p>
      <w:pPr>
        <w:pStyle w:val="Normal"/>
        <w:rPr>
          <w:sz w:val="22"/>
        </w:rPr>
      </w:pPr>
      <w:r>
        <w:rPr>
          <w:sz w:val="22"/>
        </w:rPr>
        <w:t>Священники дружили еще со времени учебы и часто вместе служили месс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нгликанская Церковь отказалась ввести институт «cо-епископов» мужского пола</w:t>
      </w:r>
    </w:p>
    <w:p>
      <w:pPr>
        <w:pStyle w:val="Normal"/>
        <w:rPr>
          <w:sz w:val="22"/>
        </w:rPr>
      </w:pPr>
      <w:r>
        <w:rPr>
          <w:sz w:val="22"/>
        </w:rPr>
        <w:t>Архиепископы Кентерберийский Роуэн Уильямс и Йоркский Джон Сентаму потерпели сокрушительное и унизительное поражение, когда другие иерархи Англиканской Церкви отклонили их предложение создать должности «cо-епископов» («co-bishops») мужского пола, которые совершали бы служение параллельно с женщинами-епископами в тех же диоцезах, дабы сохранить в лоне Церкви Англии консервативных верующих, не приемлющих идеи женского епископата.</w:t>
      </w:r>
    </w:p>
    <w:p>
      <w:pPr>
        <w:pStyle w:val="Normal"/>
        <w:rPr>
          <w:sz w:val="22"/>
        </w:rPr>
      </w:pPr>
      <w:r>
        <w:rPr>
          <w:sz w:val="22"/>
        </w:rPr>
        <w:t>Епископы Церкви Англии проголосовали за то, чтобы наделить женщин-епископов полной властью в епархиях, когда с 2014 года начнется их поставление.</w:t>
      </w:r>
    </w:p>
    <w:p>
      <w:pPr>
        <w:pStyle w:val="Normal"/>
        <w:rPr>
          <w:sz w:val="22"/>
        </w:rPr>
      </w:pPr>
      <w:r>
        <w:rPr>
          <w:sz w:val="22"/>
        </w:rPr>
        <w:t>Согласно проекту двух главнейших архиепископов Англиканской Церкви, приверженные традиции епископы мужского пола должны были управлять диоцезами вместе с иерархами-женщинами на равных и обладать одинаковой с ними властью.</w:t>
      </w:r>
    </w:p>
    <w:p>
      <w:pPr>
        <w:pStyle w:val="Normal"/>
        <w:rPr>
          <w:sz w:val="22"/>
        </w:rPr>
      </w:pPr>
      <w:r>
        <w:rPr>
          <w:sz w:val="22"/>
        </w:rPr>
        <w:t>Отклонение предложения архиепископов Уильямса и Сентаму увеличивает вероятность дальнейшей волны ухода консервативного духовенства и мирян из Церкви Англии в англо-католический ординариат, недавно учрежденный Папой Римским Бенедиктом XVI в юрисдикции Римско-Католической Церкви. Данная структура призвана создать особые условия для англикан, которые хотят сохранить свою англиканскую идентичность, защитившись с помощью Ватикана от процесса либерализации государственной Церкви Англии.</w:t>
      </w:r>
    </w:p>
    <w:p>
      <w:pPr>
        <w:pStyle w:val="Normal"/>
        <w:rPr>
          <w:sz w:val="22"/>
        </w:rPr>
      </w:pPr>
      <w:r>
        <w:rPr>
          <w:sz w:val="22"/>
        </w:rPr>
        <w:t>Архиепископ Кентерберийский Роуэн Уильямс и архиепископ Йоркский Джон Сентаму выдвинули свой проект «со-епископов» в надежде, что он поможет избежать обвинений со стороны консервативно настроенного духовенства и верующих в адрес Церкви Англии в том, что хиротония епископов-женщин является незаконной, а сама Англиканская Церковь при этом теряет апостольское преемство.</w:t>
      </w:r>
    </w:p>
    <w:p>
      <w:pPr>
        <w:pStyle w:val="Normal"/>
        <w:rPr>
          <w:sz w:val="22"/>
        </w:rPr>
      </w:pPr>
      <w:r>
        <w:rPr>
          <w:sz w:val="22"/>
        </w:rPr>
        <w:t>Как показывает официальная статистика, в 2010 году в Англиканской Церкви были рукоположены 290 женщин и 273 мужчин. Таким образом, впервые за двадцатилетнюю историю женского священства в Церкви Англии, количество «призваний к священству» среди женщин больше, чем среди мужчин.</w:t>
      </w:r>
    </w:p>
    <w:p>
      <w:pPr>
        <w:pStyle w:val="Normal"/>
        <w:rPr>
          <w:sz w:val="22"/>
        </w:rPr>
      </w:pPr>
      <w:r>
        <w:rPr>
          <w:sz w:val="22"/>
        </w:rPr>
        <w:t>Следует отметить, что в 1994 году в священный сан было возведено 106 женщин и 299 мужчин. В целом за 20 лет 8087 мужчин и 3535 женщин стали англиканскими священниками.</w:t>
      </w:r>
    </w:p>
    <w:p>
      <w:pPr>
        <w:pStyle w:val="Normal"/>
        <w:rPr>
          <w:sz w:val="22"/>
        </w:rPr>
      </w:pPr>
      <w:r>
        <w:rPr>
          <w:sz w:val="22"/>
        </w:rPr>
        <w:t>Тысячи англиканских приходов в Англии и Уэльсе не желают, чтобы в них служили «епископши». Однако Англиканский Синод занял жесткую позицию по этому вопросу.</w:t>
      </w:r>
    </w:p>
    <w:p>
      <w:pPr>
        <w:pStyle w:val="Normal"/>
        <w:rPr>
          <w:sz w:val="22"/>
        </w:rPr>
      </w:pPr>
      <w:r>
        <w:rPr>
          <w:sz w:val="22"/>
        </w:rPr>
        <w:t>После 1994 года Церковь Англии имеет далеко идущие планы относительно феминизации. Уже сейчас женщины составляют одну треть англиканского духовенства, а в некоторых епархиях даже большинство.</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Украинские раскольники так и не смогли объединиться</w:t>
      </w:r>
    </w:p>
    <w:p>
      <w:pPr>
        <w:pStyle w:val="Normal"/>
        <w:rPr>
          <w:sz w:val="22"/>
        </w:rPr>
      </w:pPr>
      <w:r>
        <w:rPr>
          <w:sz w:val="22"/>
        </w:rPr>
        <w:t>Неканоническая Украинская Автокефальная Православная Церковь (УАПЦ) официально отказалась от идеи объединения с другой раскольнической структурой - "Киевским патриархатом".</w:t>
      </w:r>
    </w:p>
    <w:p>
      <w:pPr>
        <w:pStyle w:val="Normal"/>
        <w:rPr>
          <w:sz w:val="22"/>
        </w:rPr>
      </w:pPr>
      <w:r>
        <w:rPr>
          <w:sz w:val="22"/>
        </w:rPr>
        <w:t>Решение прервать переговоры с руководством "Киевского патриархата" приняли "иерархи" УАПЦ. Их условие возобновления диалога - отставка лидера "КП" Михаила Денисенко (Филарета).</w:t>
      </w:r>
    </w:p>
    <w:p>
      <w:pPr>
        <w:pStyle w:val="Normal"/>
        <w:rPr>
          <w:sz w:val="22"/>
        </w:rPr>
      </w:pPr>
      <w:r>
        <w:rPr>
          <w:sz w:val="22"/>
        </w:rPr>
        <w:t>"Мы надеялись на братский диалог, а сторонники УПЦ-КП, например в Ивано-Франковске, в это время распространяли листовки с призывами к священникам УАПЦ не слушать своих архиереев и переходить к Филарету", - сообщил глава УАПЦ Мефодий Кудряков.</w:t>
      </w:r>
    </w:p>
    <w:p>
      <w:pPr>
        <w:pStyle w:val="Normal"/>
        <w:rPr>
          <w:sz w:val="22"/>
        </w:rPr>
      </w:pPr>
      <w:r>
        <w:rPr>
          <w:sz w:val="22"/>
        </w:rPr>
        <w:t>По его мнению, "КП" является "политической организацией, а ее патриарх - политиканом". М. Кудряков также заявил, что в УАПЦ готовы принять в свои ряды "духовенство" "КП".</w:t>
      </w:r>
    </w:p>
    <w:p>
      <w:pPr>
        <w:pStyle w:val="Normal"/>
        <w:rPr>
          <w:sz w:val="22"/>
        </w:rPr>
      </w:pPr>
      <w:r>
        <w:rPr>
          <w:sz w:val="22"/>
        </w:rPr>
        <w:t>Таким образом, руководство автокефалов подтвердило появившиеся два месяца назад сообщения об окончательном провале переговоров об объединении с "Киевским патриархатом". Тогда представители УАПЦ назвали деятельность Филарета "посмешищем и позором для всей Украины" и потребовали от него добровольно уйти со своего поста, что и стало поводом для прекращения переговорного процесса. В ответ на это в окружении Филарета заявили, что "такой Церкви, как УАПЦ, не существует".</w:t>
      </w:r>
    </w:p>
    <w:p>
      <w:pPr>
        <w:pStyle w:val="Normal"/>
        <w:rPr>
          <w:sz w:val="22"/>
        </w:rPr>
      </w:pPr>
      <w:r>
        <w:rPr>
          <w:sz w:val="22"/>
        </w:rPr>
        <w:t>Это была уже не первая попытка объединения, которую предпринимают "Киевский патриархат" с УАПЦ. Всякий раз переговоры терпели фиаско из-за нежелания Денисенко (Филарета) уходить со своего пос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ирия может стать «новым Ираком» предупреждает халдейский епископ</w:t>
      </w:r>
    </w:p>
    <w:p>
      <w:pPr>
        <w:pStyle w:val="Normal"/>
        <w:rPr>
          <w:sz w:val="22"/>
        </w:rPr>
      </w:pPr>
      <w:r>
        <w:rPr>
          <w:sz w:val="22"/>
        </w:rPr>
        <w:t>«Международное сообщество должен одобрить диалог среди различных групп, а не питать дух мести. Поддержка одной фракции против другой превратит Сирию в новый Ирак. В таком случае христиане заплатят высокую цену», - заявил Антуан Аудо, халдейский епископ Алеппо. Об этом иерарх сказал после нападения в прошлую субботу на две базы сирийских сил безопасности, в ходе которого были убиты 28 человек.</w:t>
      </w:r>
    </w:p>
    <w:p>
      <w:pPr>
        <w:pStyle w:val="Normal"/>
        <w:rPr>
          <w:sz w:val="22"/>
        </w:rPr>
      </w:pPr>
      <w:r>
        <w:rPr>
          <w:sz w:val="22"/>
        </w:rPr>
        <w:t>Как главный торговый центр Сирии город Алеппо всегда был символом единства и диалога между христианами, шиитами и суннитами. В течение долгого времени город был избавлен от борьбы, которая протекает по всей стране между войсками повстанцев и правительственными силами с февраля 2011 г. Однако напряжение в городе усилилось в течение нескольких минувших недель. После подрыва автомобиля Свободная сирийская армия (FSA) и режим Асада обвиняют друг друга в агрессии. В Хомсе и других городах, где активно действуют мятежники, в последние дни возобновились артобстрелы.</w:t>
      </w:r>
    </w:p>
    <w:p>
      <w:pPr>
        <w:pStyle w:val="Normal"/>
        <w:rPr>
          <w:sz w:val="22"/>
        </w:rPr>
      </w:pPr>
      <w:r>
        <w:rPr>
          <w:sz w:val="22"/>
        </w:rPr>
        <w:t>На состоявшейся в Каире встрече 21 представитель государств-членов Лиги арабских государств (22-й член Лиги - Сирия, участие которой в организации временно приостановлено) призывал к развертыванию в Сирии сил по поддержанию мира Организации Объединенных Наций и войск арабских стран.</w:t>
      </w:r>
    </w:p>
    <w:p>
      <w:pPr>
        <w:pStyle w:val="Normal"/>
        <w:rPr>
          <w:sz w:val="22"/>
        </w:rPr>
      </w:pPr>
      <w:r>
        <w:rPr>
          <w:sz w:val="22"/>
        </w:rPr>
        <w:t>Епископ Антуан Аудо отмечает, что, несмотря на климат насилия и вспышки мести, происходившие в течение прошлых нескольких месяцев, жители сохраняют единство не только в Алеппо, но также и в других городах.</w:t>
      </w:r>
    </w:p>
    <w:p>
      <w:pPr>
        <w:pStyle w:val="Normal"/>
        <w:rPr>
          <w:sz w:val="22"/>
        </w:rPr>
      </w:pPr>
      <w:r>
        <w:rPr>
          <w:sz w:val="22"/>
        </w:rPr>
        <w:t>«Два христианина были убиты в ходе нападения, - отмечает епископ. - Они пошли в мечеть около места взрыва, чтобы выразить свою солидарность мусульманами. Вчера сотни людей из обоих общин приняли участие в их похоронах».</w:t>
      </w:r>
    </w:p>
    <w:p>
      <w:pPr>
        <w:pStyle w:val="Normal"/>
        <w:rPr>
          <w:sz w:val="22"/>
        </w:rPr>
      </w:pPr>
      <w:r>
        <w:rPr>
          <w:sz w:val="22"/>
        </w:rPr>
        <w:t>Согласно сообщению епископа, все сирийцы, независимо от их вероисповедания, одинаково страдают от насилия и глубокого экономического кризиса, который постиг страну. «Санкции против Сирии и атмосфера страха прервали почти всякую деловую активность, включая продажу продуктов питания. Бедные семьи страдают более всего в сложившейся ситуации», - указывает Антуан Аудо.</w:t>
      </w:r>
    </w:p>
    <w:p>
      <w:pPr>
        <w:pStyle w:val="Normal"/>
        <w:rPr>
          <w:sz w:val="22"/>
        </w:rPr>
      </w:pPr>
      <w:r>
        <w:rPr>
          <w:sz w:val="22"/>
        </w:rPr>
        <w:t>По словам халдейского иерарха, Церковь «помогает опустошенному населению Алеппо, Дамаска и Хомса». Являясь главой Сирийского отделения международной католической благотворительной службы Caritas, Антуан Аудо работает в тесном контакте с другими местными гуманитарными организациями, чтобы обеспечить едой и медицинской помощью наиболее нуждающихся.</w:t>
      </w:r>
    </w:p>
    <w:p>
      <w:pPr>
        <w:pStyle w:val="Normal"/>
        <w:rPr>
          <w:sz w:val="22"/>
        </w:rPr>
      </w:pPr>
      <w:r>
        <w:rPr>
          <w:sz w:val="22"/>
        </w:rPr>
        <w:t>События в Сирии провоцируются иностранцами, сказал глава Сиро-Яковитской Антиохийской Церкви Мар Игнатий Закка I Ивас на встрече с российскими политическими экспертами, посетившими страну. «Происходящий мятеж спровоцирован внешними силами, не являющимися частью сирийского общества», - сказал Патриарх.</w:t>
      </w:r>
    </w:p>
    <w:p>
      <w:pPr>
        <w:pStyle w:val="Normal"/>
        <w:rPr>
          <w:sz w:val="22"/>
        </w:rPr>
      </w:pPr>
      <w:r>
        <w:rPr>
          <w:sz w:val="22"/>
        </w:rPr>
        <w:t>Он также исключил возможность каких-либо репрессий против христиан, проживающих в Сирии. «В Патриаршей канцелярии нет охраны, ситуация абсолютно спокойная. Христиане в Сирии находятся в безопасности, - в противовес ситуации в Египте и Ираке». «В сирийском обществе нет антихристианских настроений», также добавил он.</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Мусульмане выживают христиан-коптов из деревни близ Александрии</w:t>
      </w:r>
    </w:p>
    <w:p>
      <w:pPr>
        <w:pStyle w:val="Normal"/>
        <w:rPr>
          <w:sz w:val="22"/>
        </w:rPr>
      </w:pPr>
      <w:r>
        <w:rPr>
          <w:sz w:val="22"/>
        </w:rPr>
        <w:t>Радикальные мусульмане пытаются уничтожить коптскую деревню близ Александрии (Египет), в которой проживает 62 семьи.</w:t>
      </w:r>
    </w:p>
    <w:p>
      <w:pPr>
        <w:pStyle w:val="Normal"/>
        <w:rPr>
          <w:sz w:val="22"/>
        </w:rPr>
      </w:pPr>
      <w:r>
        <w:rPr>
          <w:sz w:val="22"/>
        </w:rPr>
        <w:t>Как уже сообщалось, 27 января коптов селения Кобры-эль-Шарбат (эль-Америя) атаковали примерно три тысячи мусульман, под предводительством салафитских лидеров, которые подожгли их дома и магазины. Поводом к агрессии стали обвинения копта Сами Мурада Гуиргиса в том, что в его телефоне имеются запрещённые фото мусульманской женщины. З4-летний Мурад отверг обвинения и обратился в полицию, опасаясь за свою жизнь. Мусульмане вскоре подожгли его дом и магазин, а его семью вынудили покинуть деревню. Сам Мурад до сих пор находится под надзором полиции.</w:t>
      </w:r>
    </w:p>
    <w:p>
      <w:pPr>
        <w:pStyle w:val="Normal"/>
        <w:rPr>
          <w:sz w:val="22"/>
        </w:rPr>
      </w:pPr>
      <w:r>
        <w:rPr>
          <w:sz w:val="22"/>
        </w:rPr>
        <w:t>С тех пор в отделении полиции эль-Америя состоялись три встречи между представителями Коптской Церкви, салафитов и «Братьев мусульман». Согласно заявлению полиции, женщина, связанная с инцидентом отрицает какую-либо причастность к происшедшему, компрометирующих фото на телефоне Мурада не найдено. Несмотря на это мусульмане продолжают настаивать, что их честь задета, на первой встрече они отказались от какой-либо компенсации пострадавшим коптам.</w:t>
      </w:r>
    </w:p>
    <w:p>
      <w:pPr>
        <w:pStyle w:val="Normal"/>
        <w:rPr>
          <w:sz w:val="22"/>
        </w:rPr>
      </w:pPr>
      <w:r>
        <w:rPr>
          <w:sz w:val="22"/>
        </w:rPr>
        <w:t>30 января толпа мусульман атаковала деревню Кобры-эль-Шарбат во второй раз, предав огню 3 дома христиан на глазах у представителей правопорядка. После этого исламские представители потребовали, чтобы состоятельный предприниматель-копт Солиман был изгнан из деревни, обвинив его и его сыновей в том, что они открыли пальбу в воздух, когда их дом поджигали. Семья Солимана отрицает, что использовала оружие, тем более, что никто не ранен. Тем не менее, полиция выписала ордер на арест сыновей Солимана.</w:t>
      </w:r>
    </w:p>
    <w:p>
      <w:pPr>
        <w:pStyle w:val="Normal"/>
        <w:rPr>
          <w:sz w:val="22"/>
        </w:rPr>
      </w:pPr>
      <w:r>
        <w:rPr>
          <w:sz w:val="22"/>
        </w:rPr>
        <w:t>1 февраля на очередной встрече мусульмане потребовали, чтобы несколько коптских семей были выдворены из эль-Америи, а также предложили распродать имущество семьи Солиман под надзором салафитского шейха Шериф ель-Хавари. В противном случае деревня будет атакована повторно, а все дома коптов сожжены.</w:t>
      </w:r>
    </w:p>
    <w:p>
      <w:pPr>
        <w:pStyle w:val="Normal"/>
        <w:rPr>
          <w:sz w:val="22"/>
        </w:rPr>
      </w:pPr>
      <w:r>
        <w:rPr>
          <w:sz w:val="22"/>
        </w:rPr>
        <w:t>Чтобы защитить односельчан от выселения и грабежа, Солиман подписал данное соглашение, которое коптский священник Боктор, присутствовавший на встрече, назвал «полным беспределом».</w:t>
      </w:r>
    </w:p>
    <w:p>
      <w:pPr>
        <w:pStyle w:val="Normal"/>
        <w:rPr>
          <w:sz w:val="22"/>
        </w:rPr>
      </w:pPr>
      <w:r>
        <w:rPr>
          <w:sz w:val="22"/>
        </w:rPr>
        <w:t>Магди Халил, глава «Ближневосточного форума свободы», заявил, что подобные встречи по своей сути нелегальны, и заинтересованность в данной агрессии египетских властей очевидна. «Если мы закроем на это глаза, мы спровоцируем очередную волну подобных выселений коптов», - заяви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бит заместитель муфтия Ставрополья</w:t>
      </w:r>
    </w:p>
    <w:p>
      <w:pPr>
        <w:pStyle w:val="Normal"/>
        <w:rPr>
          <w:sz w:val="22"/>
        </w:rPr>
      </w:pPr>
      <w:r>
        <w:rPr>
          <w:sz w:val="22"/>
        </w:rPr>
        <w:t>Заместитель муфтия Ставропольского края Курман Исмаилов был убит в Пятигорске результате взрыва автомашины, на которой он передвигался.</w:t>
      </w:r>
    </w:p>
    <w:p>
      <w:pPr>
        <w:pStyle w:val="Normal"/>
        <w:rPr>
          <w:sz w:val="22"/>
        </w:rPr>
      </w:pPr>
      <w:r>
        <w:rPr>
          <w:sz w:val="22"/>
        </w:rPr>
        <w:t>По предварительным данным, мощность приведенного в действие взрывного устройства составила 300-400 грамм в тротиловом эквиваленте.</w:t>
      </w:r>
    </w:p>
    <w:p>
      <w:pPr>
        <w:pStyle w:val="Normal"/>
        <w:rPr>
          <w:sz w:val="22"/>
        </w:rPr>
      </w:pPr>
      <w:r>
        <w:rPr>
          <w:sz w:val="22"/>
        </w:rPr>
        <w:t>Следствием рассматриваются различные версии преступления, устанавливается круг общения К.Исмаилова. В Пятигорск направлены опытные криминалисты центрального аппарата Следственного комитета по ЮФО.</w:t>
      </w:r>
    </w:p>
    <w:p>
      <w:pPr>
        <w:pStyle w:val="Normal"/>
        <w:rPr>
          <w:sz w:val="22"/>
        </w:rPr>
      </w:pPr>
      <w:r>
        <w:rPr>
          <w:sz w:val="22"/>
        </w:rPr>
        <w:t>К.Исмаилов занимал пост заммуфтия около года. Осенью прошлого глава региона Валерий Гаевский в целях обеспечения безопасности выделил ему личный автомобиль (джип "Туарег") и охрану. В свою очередь К.Исмаилов тогда отмечал, что, по его мнению, отделять муфтия от других мусульман не следует. "Я думаю, неправильно отделять себя от мусульман и ограждать себя через охрану. Задача духовного управления - взаимодействовать со всеми слоями общества и решать проблему в живом контакте", - сказал он.</w:t>
      </w:r>
    </w:p>
    <w:p>
      <w:pPr>
        <w:pStyle w:val="Normal"/>
        <w:rPr>
          <w:sz w:val="22"/>
        </w:rPr>
      </w:pPr>
      <w:r>
        <w:rPr>
          <w:sz w:val="22"/>
        </w:rPr>
        <w:t>"Мы сожалеем о том, что гибель настигла Курмана Исмаилова в начале нового пути, когда он вышел на прямую дорогу, обрел настоящих братьев-мусульман. Мы молим Всевышнего о ниспослании ему прощения всех грехов и упокоения его души в райских кущах", - говорится в обращении главы исполкома Всероссийского муфтията Мухаммедгали Хузина.</w:t>
      </w:r>
    </w:p>
    <w:p>
      <w:pPr>
        <w:pStyle w:val="Normal"/>
        <w:rPr>
          <w:sz w:val="22"/>
        </w:rPr>
      </w:pPr>
      <w:r>
        <w:rPr>
          <w:sz w:val="22"/>
        </w:rPr>
        <w:t>Как отметил муфтий, около года назад К.Исмаилов "нашел в себе мужество распрощаться со своим ваххабитским прошлым, разорвать связь с местными ваххабитами и примкнуть к последователям традиционного отечественного ислама".</w:t>
      </w:r>
    </w:p>
    <w:p>
      <w:pPr>
        <w:pStyle w:val="Normal"/>
        <w:rPr>
          <w:sz w:val="22"/>
        </w:rPr>
      </w:pPr>
      <w:r>
        <w:rPr>
          <w:sz w:val="22"/>
        </w:rPr>
        <w:t>"И какие бы "хвосты" ни тянулись за ним из прошлого - например, в виде якобы обнаруженного в ходе обыска в его доме в апреле 2011 года предмета, "напоминающего взрывчатку", он старался всеми силами реабилитироваться. Ведь не случайно муфтий Ставропольского края взял Курмана Исмаилова к себе в заместители, доверив ему самые ответственные сферы деятельности нового муфтията", - подчеркнул М.Хузин.</w:t>
      </w:r>
    </w:p>
    <w:p>
      <w:pPr>
        <w:pStyle w:val="Normal"/>
        <w:rPr>
          <w:sz w:val="22"/>
        </w:rPr>
      </w:pPr>
      <w:r>
        <w:rPr>
          <w:sz w:val="22"/>
        </w:rPr>
        <w:t>Он указал на то, что вокруг совершается множество преступлений против религиозных деятелей - как мусульманских, так и православных. "Сегодня священнослужители - представители традиционных отечественных конфессий - словно стоят на передовой, ценой своей жизни защищая вековые устои и традиции веры, доставшейся им от отцов и дедов", - сказано в обращении.</w:t>
      </w:r>
    </w:p>
    <w:p>
      <w:pPr>
        <w:pStyle w:val="Normal"/>
        <w:rPr>
          <w:sz w:val="22"/>
        </w:rPr>
      </w:pPr>
      <w:r>
        <w:rPr>
          <w:sz w:val="22"/>
        </w:rPr>
        <w:t>Убийство Курмана Исмаилова резко осудили правящие архиереи Ставропольской и Пятигорской епархий Русской Православной Церкви.</w:t>
      </w:r>
    </w:p>
    <w:p>
      <w:pPr>
        <w:pStyle w:val="Normal"/>
        <w:rPr>
          <w:sz w:val="22"/>
        </w:rPr>
      </w:pPr>
      <w:r>
        <w:rPr>
          <w:sz w:val="22"/>
        </w:rPr>
        <w:t>«Мы были знакомы с погибшим, обсуждали вопросы воспитания молодежи, организации православно-мусульманского детского лагеря, - отметил епископ Пятигорский и Черкесский Феофилакт. - Соболезную родным и близким Курмана Исмаилова, мусульманам Ставрополья. Надеюсь, что это происшествие будет тщательно и своевременно расследовано».</w:t>
      </w:r>
    </w:p>
    <w:p>
      <w:pPr>
        <w:pStyle w:val="Normal"/>
        <w:rPr>
          <w:sz w:val="22"/>
        </w:rPr>
      </w:pPr>
      <w:r>
        <w:rPr>
          <w:sz w:val="22"/>
        </w:rPr>
        <w:t>«Это подлое деяние продолжает череду убийств представителей традиционного ислама на территории Северного Кавказа. Это очередная попытка запугать здравомыслящее духовенство, противостоящее попыткам радикализации традиционных религий, - заявил епископ Ставропольский и Невинномысский Кирилл. - Те, кто совершили этот теракт, должны помнить, что кроме суда человеческого есть еще и суд Божий. И если земного суда иногда можно избежать, то отвечать перед Господом придется каждому из нас».</w:t>
      </w:r>
    </w:p>
    <w:p>
      <w:pPr>
        <w:pStyle w:val="Normal"/>
        <w:rPr>
          <w:sz w:val="22"/>
        </w:rPr>
      </w:pPr>
      <w:r>
        <w:rPr>
          <w:sz w:val="22"/>
        </w:rPr>
        <w:t>Интерфакс-Религия, Патриархия.Ru</w:t>
      </w:r>
    </w:p>
    <w:p>
      <w:pPr>
        <w:pStyle w:val="Normal"/>
        <w:rPr>
          <w:sz w:val="22"/>
        </w:rPr>
      </w:pPr>
      <w:r>
        <w:rPr>
          <w:sz w:val="22"/>
        </w:rPr>
      </w:r>
    </w:p>
    <w:p>
      <w:pPr>
        <w:pStyle w:val="Normal"/>
        <w:rPr>
          <w:b/>
          <w:b/>
          <w:sz w:val="22"/>
        </w:rPr>
      </w:pPr>
      <w:r>
        <w:rPr>
          <w:b/>
          <w:sz w:val="22"/>
        </w:rPr>
        <w:t>Иудейская община хочет удвоить количество синагог в Москве</w:t>
      </w:r>
    </w:p>
    <w:p>
      <w:pPr>
        <w:pStyle w:val="Normal"/>
        <w:rPr>
          <w:sz w:val="22"/>
        </w:rPr>
      </w:pPr>
      <w:r>
        <w:rPr>
          <w:sz w:val="22"/>
        </w:rPr>
        <w:t>Федерация еврейских общин России хотела бы получить разрешение властей на строительство в Москве еще минимум пяти синагог, сообщил президент ФЕОР Александр Борода.</w:t>
      </w:r>
    </w:p>
    <w:p>
      <w:pPr>
        <w:pStyle w:val="Normal"/>
        <w:rPr>
          <w:sz w:val="22"/>
        </w:rPr>
      </w:pPr>
      <w:r>
        <w:rPr>
          <w:sz w:val="22"/>
        </w:rPr>
        <w:t>Сегодня в Москве уже действуют пять синагог - в Марьиной Роще, в Спасоглинищевском переулке, на Большой Бронной, в Отрадном и на Поклонной горе, однако этого, по словам А.Бороды, недостаточно. "По нашим оценкам, в Москве живет до полумиллиона евреев, и многим из этих людей еще только предстоит стать нашими прихожанами", - сказал он. Кроме того, в ближайшие годы ФЕОР планирует открыть в столице еще несколько еврейских школ, а на 4 ноября этого года запланировано открытие в Москве Музея еврейской истории и традиции.</w:t>
      </w:r>
    </w:p>
    <w:p>
      <w:pPr>
        <w:pStyle w:val="Normal"/>
        <w:rPr>
          <w:sz w:val="22"/>
        </w:rPr>
      </w:pPr>
      <w:r>
        <w:rPr>
          <w:sz w:val="22"/>
        </w:rPr>
        <w:t>Что касается развития общинной жизни в регионах, то в ближайших планах ФЕОР - открытие синагоги в Смоленске, общинного центра в Новосибирске, синагог в Сочи, Краснодаре, Ульяновске, Астрахани, Ростове-на-Дону, реставрация возвращенной синагоги во Владивостоке, возвращение синагог в Калуге и Орле.</w:t>
      </w:r>
    </w:p>
    <w:p>
      <w:pPr>
        <w:pStyle w:val="Normal"/>
        <w:rPr>
          <w:sz w:val="22"/>
        </w:rPr>
      </w:pPr>
      <w:r>
        <w:rPr>
          <w:sz w:val="22"/>
        </w:rPr>
        <w:t>А.Борода сообщил, что сегодня у ФЕОР около 200 общин в 180 городах России, действуют 44 синагоги и около 70 общинных центров, свыше 100 учебных заведений, включая 25 общеобразовательных школ с еврейским этнокультурным компонентом, 70 воскресных школ, 28 детсадов, порядка 20 кошерных магазинов и 10 ресторанов с кошерными продукт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арак Обама пересмотрит оскорбительный для христиан законопроект</w:t>
      </w:r>
    </w:p>
    <w:p>
      <w:pPr>
        <w:pStyle w:val="Normal"/>
        <w:rPr>
          <w:sz w:val="22"/>
        </w:rPr>
      </w:pPr>
      <w:r>
        <w:rPr>
          <w:sz w:val="22"/>
        </w:rPr>
        <w:t>Президент США Барак Обама решил сделать шаг назад и пересмотреть внесение поправки в законопроект об обязательном медицинском страховании после того, как свою негативную оценку законопроекту высказали католические епископы и представители других религиозных групп США.</w:t>
      </w:r>
    </w:p>
    <w:p>
      <w:pPr>
        <w:pStyle w:val="Normal"/>
        <w:rPr>
          <w:sz w:val="22"/>
        </w:rPr>
      </w:pPr>
      <w:r>
        <w:rPr>
          <w:sz w:val="22"/>
        </w:rPr>
        <w:t>10 февраля во время беседы с журналистами в Белом доме Президент Обама заявил, что его администрация не будет требовать от религиозных учреждений, типа больниц, университетов и т.д., включать контрацепцию в пакет страховых выплат работникам.</w:t>
      </w:r>
    </w:p>
    <w:p>
      <w:pPr>
        <w:pStyle w:val="Normal"/>
        <w:rPr>
          <w:sz w:val="22"/>
        </w:rPr>
      </w:pPr>
      <w:r>
        <w:rPr>
          <w:sz w:val="22"/>
        </w:rPr>
        <w:t>Администрация Президента предложила компромисс, который позволит женщинам получать бесплатные контрацептивы от страховой компании в случае, если их работодатель отказывает им в этой услуге по своим религиозным убеждениям.</w:t>
      </w:r>
    </w:p>
    <w:p>
      <w:pPr>
        <w:pStyle w:val="Normal"/>
        <w:rPr>
          <w:sz w:val="22"/>
        </w:rPr>
      </w:pPr>
      <w:r>
        <w:rPr>
          <w:sz w:val="22"/>
        </w:rPr>
        <w:t>Католические епископы во главе с будущим кардиналом Тимоти Доланом выступили с активной критикой новой политики администрации президента, поскольку считают, что она нарушает права на свободу религии и свободу совести. Католических иерархов поддержали протестантские и еврейские лидеры США.</w:t>
      </w:r>
    </w:p>
    <w:p>
      <w:pPr>
        <w:pStyle w:val="Normal"/>
        <w:rPr>
          <w:sz w:val="22"/>
        </w:rPr>
      </w:pPr>
      <w:r>
        <w:rPr>
          <w:sz w:val="22"/>
        </w:rPr>
        <w:t>Представляя запланированные изменения, президент Обама подтвердил свою поддержку свободы религии: «Как гражданин и христианин, я уважаю это право». Он напомнил о том, как в Чикаго «местные церкви принесли обществу больше добра, чем программа правительства».</w:t>
      </w:r>
    </w:p>
    <w:p>
      <w:pPr>
        <w:pStyle w:val="Normal"/>
        <w:rPr>
          <w:sz w:val="22"/>
        </w:rPr>
      </w:pPr>
      <w:r>
        <w:rPr>
          <w:sz w:val="22"/>
        </w:rPr>
        <w:t>Перед представлением изменений, Обама позвонил Архиепископу Тимоти Долану, главе Конференции католических епископов США, и сообщил ему о своем реш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ссияне против однополых «браков» и религиозных политических партий</w:t>
      </w:r>
    </w:p>
    <w:p>
      <w:pPr>
        <w:pStyle w:val="Normal"/>
        <w:rPr>
          <w:sz w:val="22"/>
        </w:rPr>
      </w:pPr>
      <w:r>
        <w:rPr>
          <w:sz w:val="22"/>
        </w:rPr>
        <w:t>В России опубликованы итоги социсследований, отражающих отношение граждан страны</w:t>
      </w:r>
    </w:p>
    <w:p>
      <w:pPr>
        <w:pStyle w:val="Normal"/>
        <w:rPr>
          <w:sz w:val="22"/>
        </w:rPr>
      </w:pPr>
      <w:r>
        <w:rPr>
          <w:sz w:val="22"/>
        </w:rPr>
        <w:t>к гомосексуалистам, однополым «бракам», эвтаназии, а также вхождению религиозных организаций в жизнь общества.</w:t>
      </w:r>
    </w:p>
    <w:p>
      <w:pPr>
        <w:pStyle w:val="Normal"/>
        <w:rPr>
          <w:sz w:val="22"/>
        </w:rPr>
      </w:pPr>
      <w:r>
        <w:rPr>
          <w:sz w:val="22"/>
        </w:rPr>
        <w:t>По данным Агентства социальных технологий «Политех», 74% жителей России расценивают гомосексуальность как порочное искажение природы человека, 15 процентов считают ее нормальной сексуальной ориентацией.</w:t>
      </w:r>
    </w:p>
    <w:p>
      <w:pPr>
        <w:pStyle w:val="Normal"/>
        <w:rPr>
          <w:sz w:val="22"/>
        </w:rPr>
      </w:pPr>
      <w:r>
        <w:rPr>
          <w:sz w:val="22"/>
        </w:rPr>
        <w:t>79% респондентов высказали мнение, что в России нельзя разрешать однополые «браки» (за - 13%), 87% - за запрет «гей-парадов» (за - 9%). 82% участников опроса (против 13%) считают, что нельзя допускать гомосексуалистов к работе среди детей и молодежи.</w:t>
      </w:r>
    </w:p>
    <w:p>
      <w:pPr>
        <w:pStyle w:val="Normal"/>
        <w:rPr>
          <w:sz w:val="22"/>
        </w:rPr>
      </w:pPr>
      <w:r>
        <w:rPr>
          <w:sz w:val="22"/>
        </w:rPr>
        <w:t>55% жителей России полагают, что нужно разрешить эвтаназию только для неизлечимых и тяжело страдающих больных, 9% - для более широкого круга лиц, 28% - не разрешать.</w:t>
      </w:r>
    </w:p>
    <w:p>
      <w:pPr>
        <w:pStyle w:val="Normal"/>
        <w:rPr>
          <w:sz w:val="22"/>
        </w:rPr>
      </w:pPr>
      <w:r>
        <w:rPr>
          <w:sz w:val="22"/>
        </w:rPr>
        <w:t>Исследование Агентства «Политех» также показало, что 61% граждан России положительно относятся к идее создать на телевидении наблюдательный совет, состоящий из представителей религиозных организаций, 22% респондентов высказали нейтральную позицию, а 14% - отрицательную.</w:t>
      </w:r>
    </w:p>
    <w:p>
      <w:pPr>
        <w:pStyle w:val="Normal"/>
        <w:rPr>
          <w:sz w:val="22"/>
        </w:rPr>
      </w:pPr>
      <w:r>
        <w:rPr>
          <w:sz w:val="22"/>
        </w:rPr>
        <w:t>41% россиян за то, чтобы их детям в школе преподавали общий предмет по различным религиям в рамках курса «Основы религиозных культур и светской этики». 27% респондентов выбрали бы светскую этику, 25% - православную культуру, 1% - исламскую.</w:t>
      </w:r>
    </w:p>
    <w:p>
      <w:pPr>
        <w:pStyle w:val="Normal"/>
        <w:rPr>
          <w:sz w:val="22"/>
        </w:rPr>
      </w:pPr>
      <w:r>
        <w:rPr>
          <w:sz w:val="22"/>
        </w:rPr>
        <w:t>58% россиян положительно относятся к идее ввести в российской армии институт военных священнослужителей, 26% - нейтрально, 13% - отрицательно.</w:t>
      </w:r>
    </w:p>
    <w:p>
      <w:pPr>
        <w:pStyle w:val="Normal"/>
        <w:rPr>
          <w:sz w:val="22"/>
        </w:rPr>
      </w:pPr>
      <w:r>
        <w:rPr>
          <w:sz w:val="22"/>
        </w:rPr>
        <w:t>53% полагают, что государству следует финансировать социальную деятельность традиционных религиозных организаций России. 59% выступают за равные права для всех религиозных объединений, 35% - за то, чтобы преимущества предоставлялись традиционным.</w:t>
      </w:r>
    </w:p>
    <w:p>
      <w:pPr>
        <w:pStyle w:val="Normal"/>
        <w:rPr>
          <w:sz w:val="22"/>
        </w:rPr>
      </w:pPr>
      <w:r>
        <w:rPr>
          <w:sz w:val="22"/>
        </w:rPr>
        <w:t>Поддерживают идею передать часть детских домов под управление традиционных религий 69% россиян, 14% относятся к этому нейтрально, 12% - отрицательно. Что касается части домов престарелых, то здесь соответствующие цифры оказались следующими: 77% - за, 11% - нейтрально, 7% - отрицательно.</w:t>
      </w:r>
    </w:p>
    <w:p>
      <w:pPr>
        <w:pStyle w:val="Normal"/>
        <w:rPr>
          <w:sz w:val="22"/>
        </w:rPr>
      </w:pPr>
      <w:r>
        <w:rPr>
          <w:sz w:val="22"/>
        </w:rPr>
        <w:t>50% россиян считают, что в стране не следует создавать религиозные политические партии. В то же время 48% полагают, что избрание священников в качестве депутатов положительно скажется на работе Госдумы, 37% - никак, 11% - отрицательно.</w:t>
      </w:r>
    </w:p>
    <w:p>
      <w:pPr>
        <w:pStyle w:val="Normal"/>
        <w:rPr>
          <w:sz w:val="22"/>
        </w:rPr>
      </w:pPr>
      <w:r>
        <w:rPr>
          <w:sz w:val="22"/>
        </w:rPr>
        <w:t>50% положительно относятся к тому, что представители традиционных религий России делают публичные заявления по злободневным вопросам, 33% - нейтрально, 11% - отрицательно.</w:t>
      </w:r>
    </w:p>
    <w:p>
      <w:pPr>
        <w:pStyle w:val="Normal"/>
        <w:rPr>
          <w:sz w:val="22"/>
        </w:rPr>
      </w:pPr>
      <w:r>
        <w:rPr>
          <w:sz w:val="22"/>
        </w:rPr>
        <w:t>73% граждан признались, что религия в их жизни играет ту или иную роль, при этом 31% заявили, что эта роль «очень или довольно важная».</w:t>
      </w:r>
    </w:p>
    <w:p>
      <w:pPr>
        <w:pStyle w:val="Normal"/>
        <w:rPr>
          <w:sz w:val="22"/>
        </w:rPr>
      </w:pPr>
      <w:r>
        <w:rPr>
          <w:sz w:val="22"/>
        </w:rPr>
        <w:t>48% участников опроса высказали мнение, что если государственные деятели станут руководствоваться принципами религиозной нравственности, российское общество изменится в лучшую сторону (36% - не изменится, 5% - в худшую).</w:t>
      </w:r>
    </w:p>
    <w:p>
      <w:pPr>
        <w:pStyle w:val="Normal"/>
        <w:rPr>
          <w:sz w:val="22"/>
        </w:rPr>
      </w:pPr>
      <w:r>
        <w:rPr>
          <w:sz w:val="22"/>
        </w:rPr>
        <w:t>Две трети опрошенных россиян (65%) ответили отрицательно на вопрос, должна ли Церковь оказывать влияние на принятие государственных решений в стране, с ними не согласны 26%.</w:t>
      </w:r>
    </w:p>
    <w:p>
      <w:pPr>
        <w:pStyle w:val="Normal"/>
        <w:rPr>
          <w:sz w:val="22"/>
        </w:rPr>
      </w:pPr>
      <w:r>
        <w:rPr>
          <w:sz w:val="22"/>
        </w:rPr>
        <w:t>Большинство россиян (74%) высказались также против введения в стране налога на нужды религиозных общин, готов к таким выплатам каждый десятый из 1600 опрошенных в 130 населенных пунктах 45 регионов РФ.</w:t>
      </w:r>
    </w:p>
    <w:p>
      <w:pPr>
        <w:pStyle w:val="Normal"/>
        <w:rPr>
          <w:sz w:val="22"/>
        </w:rPr>
      </w:pPr>
      <w:r>
        <w:rPr>
          <w:sz w:val="22"/>
        </w:rPr>
        <w:t>Интерфакс-Религия, Радонеж, Религия и СМИ</w:t>
      </w:r>
    </w:p>
    <w:p>
      <w:pPr>
        <w:pStyle w:val="Normal"/>
        <w:rPr>
          <w:b/>
          <w:b/>
          <w:sz w:val="22"/>
        </w:rPr>
      </w:pPr>
      <w:r>
        <w:rPr>
          <w:b/>
          <w:sz w:val="22"/>
        </w:rPr>
      </w:r>
    </w:p>
    <w:p>
      <w:pPr>
        <w:pStyle w:val="Normal"/>
        <w:rPr>
          <w:b/>
          <w:b/>
          <w:sz w:val="22"/>
        </w:rPr>
      </w:pPr>
      <w:r>
        <w:rPr>
          <w:b/>
          <w:sz w:val="22"/>
        </w:rPr>
        <w:t>15 процентов подростков находятся в депрессии</w:t>
      </w:r>
    </w:p>
    <w:p>
      <w:pPr>
        <w:pStyle w:val="Normal"/>
        <w:rPr>
          <w:sz w:val="22"/>
        </w:rPr>
      </w:pPr>
      <w:r>
        <w:rPr>
          <w:sz w:val="22"/>
        </w:rPr>
        <w:t>Почти 15% российских школьников страдают серьезными депрессивными расстройствами и нуждаются в специальной помощи, сказала в интервью РИА Новости завкафедрой клинической психологии и психотерапии Московского городского психолого-педагогического университета (МГППУ) Алла Холмогорова.</w:t>
      </w:r>
    </w:p>
    <w:p>
      <w:pPr>
        <w:pStyle w:val="Normal"/>
        <w:rPr>
          <w:sz w:val="22"/>
        </w:rPr>
      </w:pPr>
      <w:r>
        <w:rPr>
          <w:sz w:val="22"/>
        </w:rPr>
        <w:t>По ее мнению, школьный психолог должен направлять депрессивных подростков в специализированные центры помощи.</w:t>
      </w:r>
    </w:p>
    <w:p>
      <w:pPr>
        <w:pStyle w:val="Normal"/>
        <w:rPr>
          <w:sz w:val="22"/>
        </w:rPr>
      </w:pPr>
      <w:r>
        <w:rPr>
          <w:sz w:val="22"/>
        </w:rPr>
        <w:t>Холмогорова также отметила, что у школьных психологов зачастую плохая подготовка в области клинической психологии. Многие проблемы связаны с перегруженностью единственного школьного психолога, который не в состоянии проводить индивидуальную работу.</w:t>
      </w:r>
    </w:p>
    <w:p>
      <w:pPr>
        <w:pStyle w:val="Normal"/>
        <w:rPr>
          <w:sz w:val="22"/>
        </w:rPr>
      </w:pPr>
      <w:r>
        <w:rPr>
          <w:sz w:val="22"/>
        </w:rPr>
        <w:t>Эксперт полагает, что в любой школе должно работать минимум три психолога. "Один занимается младшими классами, другой - средними и третий - старшими. У нас чаще один психолог и с него даже требовать невозможно какую-то индивидуальную работу с детьми".</w:t>
      </w:r>
    </w:p>
    <w:p>
      <w:pPr>
        <w:pStyle w:val="Normal"/>
        <w:rPr>
          <w:sz w:val="22"/>
        </w:rPr>
      </w:pPr>
      <w:r>
        <w:rPr>
          <w:sz w:val="22"/>
        </w:rPr>
        <w:t>В последнее время по России наблюдается серия самоубийств подростков, которая вызвала озабоченность у представителей общественности и религиозных деятелей.</w:t>
      </w:r>
    </w:p>
    <w:p>
      <w:pPr>
        <w:pStyle w:val="Normal"/>
        <w:rPr/>
      </w:pPr>
      <w:r>
        <w:rPr>
          <w:b/>
          <w:sz w:val="22"/>
        </w:rPr>
        <w:t xml:space="preserve">Ольга Исаева, старший преподаватель кафедры клинической психологии Московского Медико-стоматологического университета в комментарии для журнала "Фома" обратила внимание на связь между числом подростковых самоубийств и количеством материалов об этом в СМИ. </w:t>
      </w:r>
      <w:r>
        <w:rPr>
          <w:sz w:val="22"/>
        </w:rPr>
        <w:t>http://www.foma.ru/article/index.php?news=6857</w:t>
      </w:r>
    </w:p>
    <w:p>
      <w:pPr>
        <w:pStyle w:val="Normal"/>
        <w:rPr>
          <w:sz w:val="22"/>
        </w:rPr>
      </w:pPr>
      <w:r>
        <w:rPr>
          <w:sz w:val="22"/>
        </w:rPr>
        <w:t>По мнению психолога, причина этого кроется в желании подростка прославиться и непониманием необратимости смерти: "Есть зависимость между количеством репортажей, рассказывающих о первом самоубийстве, и числом последующих самоубийств. И наиболее вероятная группа риска в этом случае - именно подростки, по целому ряду причин. Например, им кажется, что они сразу станут героями: подумать только, про них заговорят по телевизору! Или же им хочется испытать то, что уже испытали другие: смерть представляется им чем-то загадочным, манящим. Чаще всего они просто не понимают, что факт смерти необратим, что вернуться к жизни после этого не удастся".</w:t>
      </w:r>
    </w:p>
    <w:p>
      <w:pPr>
        <w:pStyle w:val="Normal"/>
        <w:rPr>
          <w:sz w:val="22"/>
        </w:rPr>
      </w:pPr>
      <w:r>
        <w:rPr>
          <w:sz w:val="22"/>
        </w:rPr>
        <w:t>Исаева дает ряд рекомендация для родителей. Прежде всего, нужно со вниманием относиться ко всем людям, которые планируют уйти из жизни, поскольку попытка суицида обычно не бывает спонтанной: "Человек, который планирует покончить с собой, скорее всего, какое-то время будет обдумывать детали этого поступка. И это не может остаться незаметным для окружающих. Записи в блогах, разговоры, книги, которые он читает, фильмы, которые смотрит... При правильном отношении все это можно вовремя заметить и предотвратить суицид".</w:t>
      </w:r>
    </w:p>
    <w:p>
      <w:pPr>
        <w:pStyle w:val="Normal"/>
        <w:rPr>
          <w:sz w:val="22"/>
        </w:rPr>
      </w:pPr>
      <w:r>
        <w:rPr>
          <w:sz w:val="22"/>
        </w:rPr>
        <w:t>Заместитель председателя Синодального отдела по взаимоотношениям Церкви и общества протоиерей Георгий Рощин напоминает, что Церковь не отпевает людей, покончивших с собой.</w:t>
      </w:r>
    </w:p>
    <w:p>
      <w:pPr>
        <w:pStyle w:val="Normal"/>
        <w:rPr>
          <w:sz w:val="22"/>
        </w:rPr>
      </w:pPr>
      <w:r>
        <w:rPr>
          <w:sz w:val="22"/>
        </w:rPr>
        <w:t>«Может показаться, что Церковь жестока к родителям, родным и близким, потерявшим таким образом своего родственника, но, с другой стороны, Церковь заявляет о недопустимости такого ухода из жизни. Хотя существует практика, что если медицински доказано, что человек совершил этот акт в состоянии невменяемости, то дозволяется его отпевание в Церкви», - сказал священник корреспонденту портала «Православие и мир».</w:t>
      </w:r>
    </w:p>
    <w:p>
      <w:pPr>
        <w:pStyle w:val="Normal"/>
        <w:rPr>
          <w:sz w:val="22"/>
        </w:rPr>
      </w:pPr>
      <w:r>
        <w:rPr>
          <w:sz w:val="22"/>
        </w:rPr>
        <w:t>Он добавил, что, поскольку Церковь говорит о любви и утешении родственников и родителей таких детей, все-таки имеется практика поминовения. «Молиться за них можно всегда дома, - сказал священник. - До революции существовал один день, когда за самоубийц молились в Церкви - одна из родительских суббот, когда поминались даже люди, покончившие жизнь самоубийством».</w:t>
      </w:r>
    </w:p>
    <w:p>
      <w:pPr>
        <w:pStyle w:val="Normal"/>
        <w:rPr>
          <w:sz w:val="22"/>
        </w:rPr>
      </w:pPr>
      <w:r>
        <w:rPr>
          <w:sz w:val="22"/>
        </w:rPr>
        <w:t>Протоиерей Георгий Рощин также напомнил о созданном «Чине молитвенного утешения» для родственников самоубийц.</w:t>
      </w:r>
    </w:p>
    <w:p>
      <w:pPr>
        <w:pStyle w:val="Normal"/>
        <w:rPr>
          <w:sz w:val="22"/>
        </w:rPr>
      </w:pPr>
      <w:r>
        <w:rPr>
          <w:sz w:val="22"/>
        </w:rPr>
        <w:t>По словам священника, мы ничего не знаем о посмертной участи каждого человека. В данном случае Церковь делает акцент на то, чтобы уберечь от соблазна других.</w:t>
      </w:r>
    </w:p>
    <w:p>
      <w:pPr>
        <w:pStyle w:val="Normal"/>
        <w:rPr>
          <w:sz w:val="22"/>
        </w:rPr>
      </w:pPr>
      <w:r>
        <w:rPr>
          <w:sz w:val="22"/>
        </w:rPr>
        <w:t>По статистике в России на 100 000 населения приходится 38-40 самоубийств, тогда как критическим уровнем считается 11 суицидов на то же количество человек. Количество подростковых самоубийств за последние два года упало в два раза: с 500 случаев в 2008 году до 240 в 2010.</w:t>
      </w:r>
    </w:p>
    <w:p>
      <w:pPr>
        <w:pStyle w:val="Normal"/>
        <w:rPr>
          <w:sz w:val="22"/>
        </w:rPr>
      </w:pPr>
      <w:r>
        <w:rPr>
          <w:sz w:val="22"/>
        </w:rPr>
        <w:t>Религия и СМИ, Православие и мир</w:t>
      </w:r>
    </w:p>
    <w:p>
      <w:pPr>
        <w:pStyle w:val="Normal"/>
        <w:rPr>
          <w:sz w:val="22"/>
        </w:rPr>
      </w:pPr>
      <w:r>
        <w:rPr>
          <w:sz w:val="22"/>
        </w:rPr>
      </w:r>
    </w:p>
    <w:p>
      <w:pPr>
        <w:pStyle w:val="Normal"/>
        <w:rPr>
          <w:b/>
          <w:b/>
          <w:sz w:val="22"/>
        </w:rPr>
      </w:pPr>
      <w:r>
        <w:rPr>
          <w:b/>
          <w:sz w:val="22"/>
        </w:rPr>
        <w:t>Компьютерные игры и кино девальвировали смерть в глазах подростков</w:t>
      </w:r>
    </w:p>
    <w:p>
      <w:pPr>
        <w:pStyle w:val="Normal"/>
        <w:rPr>
          <w:sz w:val="22"/>
        </w:rPr>
      </w:pPr>
      <w:r>
        <w:rPr>
          <w:sz w:val="22"/>
        </w:rPr>
        <w:t>"Центр безопасного Интернета" с лета прошлого года закрыл около 20 сетевых ресурсов, призывавших к групповым самоубийствам, сообщил координатор центра Урван Парфентьев. Большая часть этих сайтов и групп в социальных сетях была ориентирована на подростков.</w:t>
      </w:r>
    </w:p>
    <w:p>
      <w:pPr>
        <w:pStyle w:val="Normal"/>
        <w:rPr>
          <w:sz w:val="22"/>
        </w:rPr>
      </w:pPr>
      <w:r>
        <w:rPr>
          <w:sz w:val="22"/>
        </w:rPr>
        <w:t>У. Парфентьев указал на негативную роль мультимедийной продукции в упрощении понятия смерти в глазах подростков. "Компьютерные игры повлияли на девальвацию смерти: там герой умирает и быстро воскресает. Многие фильмы, где герои с легкостью совершают самоубийство, также способствуют романтизации у подростков суицида. Здесь также следует упомянуть и фильмы, романтизирующие загробную жизнь, всевозможные фильмы про вампиров, например, популярные "Сумерки", - сказал экспер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Кельнские власти реабилитировали жертв охоты на ведьм</w:t>
      </w:r>
    </w:p>
    <w:p>
      <w:pPr>
        <w:pStyle w:val="Normal"/>
        <w:rPr>
          <w:sz w:val="22"/>
        </w:rPr>
      </w:pPr>
      <w:r>
        <w:rPr>
          <w:sz w:val="22"/>
        </w:rPr>
        <w:t>Власти Кельна официально осудили охоту на ведьм 400-летней давности. Они сделали это по просьбе 65-летнего евангелического священника и преподавателя уроков религии Хартмута Хегелера. По его словам, для него важна была не столько юридическая реабилитация осужденных за колдовство, сколько морально-этическая позиция городского совета.</w:t>
      </w:r>
    </w:p>
    <w:p>
      <w:pPr>
        <w:pStyle w:val="Normal"/>
        <w:rPr>
          <w:sz w:val="22"/>
        </w:rPr>
      </w:pPr>
      <w:r>
        <w:rPr>
          <w:sz w:val="22"/>
        </w:rPr>
        <w:t>В период с 1446 по 1662 год в Кельне более 100 человек уличили в колдовстве и по меньшей мере 38 из них казнили. Самым известным среди них стало дело главы кельнского почтамта Катарины Хенот, которую пытали, задушили и сожгли как ведьму. Однако в действительности причины ее преследования были, скорее, политическими.</w:t>
      </w:r>
    </w:p>
    <w:p>
      <w:pPr>
        <w:pStyle w:val="Normal"/>
        <w:rPr>
          <w:sz w:val="22"/>
        </w:rPr>
      </w:pPr>
      <w:r>
        <w:rPr>
          <w:sz w:val="22"/>
        </w:rPr>
        <w:t>За реабилитацию Катарины Хенот выступили и ее родственники: 79-летний Ханс-Йоахим Хиртц из Кельна и 58-летний Карл-Йозеф Мюнх из Бернсхайма. Они являются потомками сестры Катарины в 15 поколении.</w:t>
      </w:r>
    </w:p>
    <w:p>
      <w:pPr>
        <w:pStyle w:val="Normal"/>
        <w:rPr>
          <w:sz w:val="22"/>
        </w:rPr>
      </w:pPr>
      <w:r>
        <w:rPr>
          <w:sz w:val="22"/>
        </w:rPr>
        <w:t>Ранее власти назвали в честь Хенот школу и улицу, а также поставили ее скульптуру на башне ратуши. Городской совет обратился также к Кельнскому архиепископству с просьбой выразить свое осуждение охоты на ведь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ывшее аббатство преобразуют в центр музыкального образования</w:t>
      </w:r>
    </w:p>
    <w:p>
      <w:pPr>
        <w:pStyle w:val="Normal"/>
        <w:rPr>
          <w:sz w:val="22"/>
        </w:rPr>
      </w:pPr>
      <w:r>
        <w:rPr>
          <w:sz w:val="22"/>
        </w:rPr>
        <w:t>Власти швейцарского Цюриха намерены поставить на голосование в ближайшее время вопрос о кредите, необходимом для преобразования комплекса бывшего монастыря на острове Райнау в Национальный музыкальный центр. Сумма в 28 млн. франков необходима для проведения только первого этапа работ по конверсии бывшего монастыря.</w:t>
      </w:r>
    </w:p>
    <w:p>
      <w:pPr>
        <w:pStyle w:val="Normal"/>
        <w:rPr>
          <w:sz w:val="22"/>
        </w:rPr>
      </w:pPr>
      <w:r>
        <w:rPr>
          <w:sz w:val="22"/>
        </w:rPr>
        <w:t>Цель проекта - создать на базе бывшей обители центр музыкального образования, который мог бы предложить молодым музыкантам возможность получить специальное образование и проводить здесь регулярные занятия.</w:t>
      </w:r>
    </w:p>
    <w:p>
      <w:pPr>
        <w:pStyle w:val="Normal"/>
        <w:rPr>
          <w:sz w:val="22"/>
        </w:rPr>
      </w:pPr>
      <w:r>
        <w:rPr>
          <w:sz w:val="22"/>
        </w:rPr>
        <w:t>Помимо поддержки со стороны властей кантона Цюриха, проект создания музыкального центра также получил одобрение специального фонда «Schweizer Musikinsel Rheinau», который получил от бывшего федерального советника Кристофа Блохера 20 млн. франков на осуществление работ в бывшем монастыре.</w:t>
      </w:r>
    </w:p>
    <w:p>
      <w:pPr>
        <w:pStyle w:val="Normal"/>
        <w:rPr>
          <w:sz w:val="22"/>
        </w:rPr>
      </w:pPr>
      <w:r>
        <w:rPr>
          <w:sz w:val="22"/>
        </w:rPr>
        <w:t>Второй транш кредита должен последовать спустя 6 месяцев для развития хозяйства музыкальной школы. Полная смета проекта, разработанного в 2009 г., составляет 44 млн. франков.</w:t>
      </w:r>
    </w:p>
    <w:p>
      <w:pPr>
        <w:pStyle w:val="Normal"/>
        <w:rPr>
          <w:sz w:val="22"/>
        </w:rPr>
      </w:pPr>
      <w:r>
        <w:rPr>
          <w:sz w:val="22"/>
        </w:rPr>
        <w:t>При переустройстве зданий бывшей обители будет учитываться сакральное прошлое этого места, таким образом память о монастыре Райнау сохранится. Кроме того, остров останется доступным для всеобщего посещения и обозрения.</w:t>
      </w:r>
    </w:p>
    <w:p>
      <w:pPr>
        <w:pStyle w:val="Normal"/>
        <w:rPr>
          <w:sz w:val="22"/>
        </w:rPr>
      </w:pPr>
      <w:r>
        <w:rPr>
          <w:sz w:val="22"/>
        </w:rPr>
        <w:t>Монастырь бенедиктинцев Райнау, основанный в IX в. и секуляризованный в 1862 г., затем использовался в течение 130 лет как психиатрическая клиника. С осени 2000 г., после упразднения медицинского учреждения, постройки бывшей обители пустовали.</w:t>
      </w:r>
    </w:p>
    <w:p>
      <w:pPr>
        <w:pStyle w:val="Normal"/>
        <w:rPr>
          <w:sz w:val="22"/>
        </w:rPr>
      </w:pPr>
      <w:r>
        <w:rPr>
          <w:sz w:val="22"/>
        </w:rPr>
        <w:t>Первый проект создания музыкального центра на базе бывшего аббатства потерпел неудачу в 2007 г. из-за недостатка финансов для его реализац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улинарном колледже Копенгагена не хотят учить поваров-мусульман</w:t>
      </w:r>
    </w:p>
    <w:p>
      <w:pPr>
        <w:pStyle w:val="Normal"/>
        <w:rPr>
          <w:sz w:val="22"/>
        </w:rPr>
      </w:pPr>
      <w:r>
        <w:rPr>
          <w:sz w:val="22"/>
        </w:rPr>
        <w:t>В кулинарном колледже Копенгагена «ортодоксальные» иудеи, мусульмане и заядлые трезвенники не имеют возможности обучаться, поскольку по учебной программе им необходимо пробовать свинину и вино.</w:t>
      </w:r>
    </w:p>
    <w:p>
      <w:pPr>
        <w:pStyle w:val="Normal"/>
        <w:rPr>
          <w:sz w:val="22"/>
        </w:rPr>
      </w:pPr>
      <w:r>
        <w:rPr>
          <w:sz w:val="22"/>
        </w:rPr>
        <w:t>Один из учащихся - мусульманин Икрам Кормаз заявил, не имеет проблем при изготовлении блюд, хотя не ест свинину. Однако администрация колледжа объявила ему, что он не может больше посещать колледж. Икрам посещал курсы помощника повара с января. Теперь он жалуется на дискриминацию со стороны учебного заведения.</w:t>
      </w:r>
    </w:p>
    <w:p>
      <w:pPr>
        <w:pStyle w:val="Normal"/>
        <w:rPr>
          <w:sz w:val="22"/>
        </w:rPr>
      </w:pPr>
      <w:r>
        <w:rPr>
          <w:sz w:val="22"/>
        </w:rPr>
        <w:t>К разбирательству по поводу данного инцидента подключилась Датская комиссия по равным правам, которая приступила к проверке того, насколько справедлива практика колледжа по отношению к студентам.</w:t>
      </w:r>
    </w:p>
    <w:p>
      <w:pPr>
        <w:pStyle w:val="Normal"/>
        <w:rPr>
          <w:sz w:val="22"/>
        </w:rPr>
      </w:pPr>
      <w:r>
        <w:rPr>
          <w:sz w:val="22"/>
        </w:rPr>
        <w:t>Йоханн Шмит-Нильсен (Красно-зелёный альянс) заявил, что на данный момент ожидается реакция министра образования, и что мусульмане в данном случае могут быть приравнены к аллергикам, и «никто им не должен объяснять, что они не могут быть поварами, если у них аллергия на пищу».</w:t>
      </w:r>
    </w:p>
    <w:p>
      <w:pPr>
        <w:pStyle w:val="Normal"/>
        <w:rPr>
          <w:sz w:val="22"/>
        </w:rPr>
      </w:pPr>
      <w:r>
        <w:rPr>
          <w:sz w:val="22"/>
        </w:rPr>
        <w:t>Питер Скааруп (Народная партия Дании), напротив, считает, что это выглядит странно, если повар не пробуют блюдо, которое сам готовит, однако по закону, невозможно заставлять человека что-либо есть или не ес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упруги, прожившие в браке 65 лет, умерли в один день</w:t>
      </w:r>
    </w:p>
    <w:p>
      <w:pPr>
        <w:pStyle w:val="Normal"/>
        <w:rPr>
          <w:sz w:val="22"/>
        </w:rPr>
      </w:pPr>
      <w:r>
        <w:rPr>
          <w:sz w:val="22"/>
        </w:rPr>
        <w:t>Пенсионеры Джеймс и Марджори Лэндис, которые прожили вместе 65 лет, скончались в один день.</w:t>
      </w:r>
    </w:p>
    <w:p>
      <w:pPr>
        <w:pStyle w:val="Normal"/>
        <w:rPr>
          <w:sz w:val="22"/>
        </w:rPr>
      </w:pPr>
      <w:r>
        <w:rPr>
          <w:sz w:val="22"/>
        </w:rPr>
        <w:t>87-летняя Марджори Лэндис умерла от продолжительной болезни в одном из пенсильванских медцентров. Через 88 минут врачи констатировали смерть ее супруга в результате сердечного приступа.</w:t>
      </w:r>
    </w:p>
    <w:p>
      <w:pPr>
        <w:pStyle w:val="Normal"/>
        <w:rPr>
          <w:sz w:val="22"/>
        </w:rPr>
      </w:pPr>
      <w:r>
        <w:rPr>
          <w:sz w:val="22"/>
        </w:rPr>
        <w:t>«Все в порядке. Я тебя люблю. У нас в жизни было много хорошего. Мы увидимся вновь очень скоро», - сказал Джеймс незадолго до смерти жены.</w:t>
      </w:r>
    </w:p>
    <w:p>
      <w:pPr>
        <w:pStyle w:val="Normal"/>
        <w:rPr>
          <w:sz w:val="22"/>
        </w:rPr>
      </w:pPr>
      <w:r>
        <w:rPr>
          <w:sz w:val="22"/>
        </w:rPr>
        <w:t>Пара познакомилась в 1946 году на танцах в городе Джонстаун. Джеймс Лэндис, по окончании службы в ВВС США, длительное время работал инженером-электриком. Его жена, Марджори, преподавала по выходным в воскресной школе и занималась воспитанием двоих детей.</w:t>
      </w:r>
    </w:p>
    <w:p>
      <w:pPr>
        <w:pStyle w:val="Normal"/>
        <w:rPr>
          <w:sz w:val="22"/>
        </w:rPr>
      </w:pPr>
      <w:r>
        <w:rPr>
          <w:sz w:val="22"/>
        </w:rPr>
        <w:t>По словам пастора церкви, прихожанами которой были супруги Лэндис, они, действительно, были неразделимы, один всегда говорил про другого: «Такого брака хотелось бы пожелать всем нам».</w:t>
      </w:r>
    </w:p>
    <w:p>
      <w:pPr>
        <w:pStyle w:val="Normal"/>
        <w:rPr>
          <w:sz w:val="22"/>
        </w:rPr>
      </w:pPr>
      <w:r>
        <w:rPr>
          <w:sz w:val="22"/>
        </w:rPr>
        <w:t>Корреспондент.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0.02.12 Кафедральный собор Армянской Апостольской Церкви построят в Киеве. Строительные работы начнутся уже в этом году и закончатся в 2015-м. Собор будет находиться на окраине города, в Харьковском массиве. Здесь же построят школу и культурный центр. Деньги на строительство собора собирали армянские общины. Согласно проекту, собор в столице станет самым большим армянским храмом на территории Украины: высота 40 м, площадь - около 1000 м. Для сравнения: кафедральный собор Воскресения Христова УПЦ в Киеве будет иметь высоту 120 метров. Седмица.Ru</w:t>
      </w:r>
    </w:p>
    <w:p>
      <w:pPr>
        <w:pStyle w:val="Normal"/>
        <w:rPr>
          <w:sz w:val="22"/>
        </w:rPr>
      </w:pPr>
      <w:r>
        <w:rPr>
          <w:sz w:val="22"/>
        </w:rPr>
        <w:t>10.02.12 Около тысячи детей из семей беженцев-католиков из Восточного Тимора, переданных за последние 10 лет вооруженным силам и организациям по оказанию помощи, были обращены в ислам. Сегодня большинство из них живут в индонезийской провинции Западная Ява в специальных мусульманских учебных учреждениях. Там за ними надзирают воспитатели-мусульмане, отказывающиеся вернуть детей в их семьи. Седмица.Ru</w:t>
      </w:r>
    </w:p>
    <w:p>
      <w:pPr>
        <w:pStyle w:val="Normal"/>
        <w:rPr>
          <w:sz w:val="22"/>
        </w:rPr>
      </w:pPr>
      <w:r>
        <w:rPr>
          <w:sz w:val="22"/>
        </w:rPr>
        <w:t>12.02.12 Минздравсоцразвития РФ сократило перечень социальных показаний для бесплатного прерывания нежелательной беременности, теперь сделать аборт за счет государства смогут лишь изнасилованные, говорится в постановлении правительства РФ. В соответствии с частью 5 статьи 56 Федерального закона «Об основах охраны здоровья граждан РФ» правительство РФ постановляет: установить, что социальным показанием для искусственного прерывания беременности является беременность, наступившая в результате совершения преступления, предусмотренного статьей 131 УК РФ, - говорится в документе. Интерфакс-Религия</w:t>
      </w:r>
    </w:p>
    <w:p>
      <w:pPr>
        <w:pStyle w:val="Normal"/>
        <w:rPr>
          <w:sz w:val="22"/>
        </w:rPr>
      </w:pPr>
      <w:r>
        <w:rPr>
          <w:sz w:val="22"/>
        </w:rPr>
        <w:t>13.02.12 Молитвы, читаемые перед проведением заседаний муниципальных советов, являются неконституционными, они «несовместимы с Европейской конвенцией по правам человека» - таково решение Верховного суда Великобритании. Верховный суд удовлетворил претензию руководства Национального светского общества, подавшего в суд иск на местные советы, где госслужащие произносят общую молитву перед заседаниями. Постановление суда вызвало бурю возмущения мусульманских и католических лидеров страны. «Что же дальше? Нам запретят петь национальный гимн, потому что там есть слова «Боже, храни королеву»?» - негодует мусульманин, член муниципалитета Йовил-тауна Кайсар Хуссейн. Христианские лидеры осудили вердикт как «антилиберальный и нетерпимый». Однако Национальное светское общество считает постановление «важной победой для каждого, кто хочет секулярного общества», которое не делит людей по религиозной принадлежности. Кроме того, секуляристы обосновали важность решения тем, что в стране увеличивается количество людей, не исповедующих никакой религии, а также повышается число и влиятельность религиозных меньшинств. Радонеж, info-islam.ru</w:t>
      </w:r>
    </w:p>
    <w:p>
      <w:pPr>
        <w:pStyle w:val="Normal"/>
        <w:rPr>
          <w:sz w:val="22"/>
        </w:rPr>
      </w:pPr>
      <w:r>
        <w:rPr>
          <w:sz w:val="22"/>
        </w:rPr>
        <w:t>13.02.12 70-летний священник был тяжело ранен в городе Флоренсио Варела (Аргентина). Грабители напали на о. Николаса Анибала Алегре в приходском доме при храме св. Франциска. Они тяжело избили его и нанесли несколько ножевых ранений, после чего унесли деньги, компьютер и ценные вещи. Священник находится в больнице в критическом состоянии. Седмица.Ru</w:t>
      </w:r>
    </w:p>
    <w:p>
      <w:pPr>
        <w:pStyle w:val="Normal"/>
        <w:rPr>
          <w:sz w:val="22"/>
        </w:rPr>
      </w:pPr>
      <w:r>
        <w:rPr>
          <w:sz w:val="22"/>
        </w:rPr>
        <w:t>13.02.12 В мировых СМИ распространилась сенсационная весть: кубинский коммунистический диктатор Фидель Кастро обратился в католицизм. В 1962 году он был отлучен от Церкви за преследования католиков, но в ближайшее время может быть возвращен в сакраментальное общение с Католической Церковью. Об этом сообщила дочь Фиделя Кастро Алина Фернандес: «В последнее время отец вернулся к религии. В конце своей жизни он встретил Иисуса. Но это меня не удивляет, ведь отец воспитывался у иезуитов, которые постоянно молились за его обращение». Итальянское издание La Republicca предполагает, что во время поездки на Кубу в марте этого года Бенедикт XVI может принять Ф. Кастро к полному общению с Католической Церковью. Седмица.</w:t>
      </w:r>
      <w:r>
        <w:rPr>
          <w:sz w:val="22"/>
          <w:lang w:val="en-US"/>
        </w:rPr>
        <w:t>Ru</w:t>
      </w:r>
    </w:p>
    <w:p>
      <w:pPr>
        <w:pStyle w:val="Normal"/>
        <w:rPr>
          <w:sz w:val="22"/>
        </w:rPr>
      </w:pPr>
      <w:r>
        <w:rPr>
          <w:sz w:val="22"/>
        </w:rPr>
        <w:t>13.02.12 Высший суд индийского штата Гуджарат (Индия) постановил, что правительство штата должно заплатить за ремонт или реконструкцию 500 храмов и мечетей, поврежденных во время беспорядков на религиозной почве в 2002 году. Суд решил, что местные чиновники виновны в «халатности», поскольку оказались не в состоянии защитить религиозные меньшинства штата и их храмы. Суд вынес свое решение в ответ на иск, предъявленный мусульманами, которые потребовали компенсацию за потери, которые они понесли во время беспорядков. Насилие, которое охватило Гуджарат в 2002 году, началось с того, что фанатики-исламисты напали на поезд, перевозивший индуистских паломников. В отместку индуисты напали на мусульманские мечети и места поклонения. Более 1000 человек погибли. Седмица.Ru</w:t>
      </w:r>
    </w:p>
    <w:p>
      <w:pPr>
        <w:pStyle w:val="Normal"/>
        <w:rPr>
          <w:sz w:val="22"/>
        </w:rPr>
      </w:pPr>
      <w:r>
        <w:rPr>
          <w:sz w:val="22"/>
        </w:rPr>
        <w:t>14.02.12 Полиция арестовала двух 10-летних мальчиков, пытавшихся подорвать себя в южном Афганистане. Дети вместе с тремя боевиками планировали нападение на афганский и международный военный контингент, расположенный в Кандагаре. На мальчиках во время задержания были одеты жилеты, начинённые взрывчаткой. Ранее эти же дети уже задерживались службами безопасности, также при попытке подрыва, однако были отпущены в августе прошлого года вместе с 18 другими детьми, получив амнистию от Президента. Юные шахиды после освобождения были отправлены в Пакистан и после прохождения подготовки в исламском террористическом учебном центре возвратились обратно в Афганистан в качестве смертников для очередной попытки совершения теракта. «Они мне сказали, что я буду в безопасности после самоподрыва», - рассказал один из мальчиков по имени Азизулла. Он сказал, что его убедили совершить теракт боевики в учебном лагере, которые говорили, что «когда американцы начнут стрелять.. они уже не смогут убить тебя». Седмица.</w:t>
      </w:r>
      <w:r>
        <w:rPr>
          <w:sz w:val="22"/>
          <w:lang w:val="en-US"/>
        </w:rPr>
        <w:t>Ru</w:t>
      </w:r>
    </w:p>
    <w:p>
      <w:pPr>
        <w:pStyle w:val="Normal"/>
        <w:rPr>
          <w:sz w:val="22"/>
        </w:rPr>
      </w:pPr>
      <w:r>
        <w:rPr>
          <w:sz w:val="22"/>
        </w:rPr>
        <w:t>14.02.12 Россия готова налаживать отношения с приходящими к власти в Египте представителями "Братьев-мусульман", заявил спецпредставитель Президента РФ по Ближнему Востоку, заместитель главы МИД РФ Михаил Богданов. "Мы рассчитываем, что приходящие к власти партии, вышедшие из "Братьев мусульман", будут вести себя зрело, мы готовы выстраивать с ними конструктивные отношения", - отметил дипломат. В 1954 году после неудачного покушения членов этой группировки на президента Гамаля Абдель Насера деятельность "Братьев-мусульман" в Египте была запрещена, некоторые активисты арестованы. Однако после свержения режима Хосни Мубарака партия на внеочередных парламентских выборах в декабря 2011 года одержала победу, набрав 40% голосов избирателей. В России решением Верховного Суда от 14 февраля 2003 года "Братья-мусульмане" также были признаны террористической организацией, и ее деятельность была запрещена. Эта организация находится под запретом и в ряде государств Ближнего Востока - Сирии, Иордании. Седмица.</w:t>
      </w:r>
      <w:r>
        <w:rPr>
          <w:sz w:val="22"/>
          <w:lang w:val="en-US"/>
        </w:rPr>
        <w:t>Ru</w:t>
      </w:r>
    </w:p>
    <w:p>
      <w:pPr>
        <w:pStyle w:val="Normal"/>
        <w:rPr>
          <w:sz w:val="22"/>
        </w:rPr>
      </w:pPr>
      <w:r>
        <w:rPr>
          <w:sz w:val="22"/>
        </w:rPr>
        <w:t>15.02.12 Госдума РФ ужесточила наказания за незаконный оборот наркотиков. За сбыт наркотиков или их аналогов в исправительных, образовательных учреждениях, на объектах спорта, а также в помещениях, используемых в сфере развлечения (досуга) предусмотрен срок наказания до 12 лет лишения свободы. За незаконные производство, сбыт или пересылку наркотиков в особо крупном размере - лишение свободы на срок от 15 лет до пожизненного. Применение наркотиков или психотропных средств при совершении преступления будет признаваться отягчающим обстоятельством. Осужденные за незаконный оборот наркотиков получат право на условно-досрочное освобождение только после отбытия ими трех четвертей назначенного им наказания, в то время как сейчас эта норма составляет половину отбытого срока. Православие и мир</w:t>
      </w:r>
    </w:p>
    <w:p>
      <w:pPr>
        <w:pStyle w:val="Normal"/>
        <w:rPr>
          <w:sz w:val="22"/>
        </w:rPr>
      </w:pPr>
      <w:r>
        <w:rPr>
          <w:sz w:val="22"/>
        </w:rPr>
        <w:t>15.02.12 Взаимоотношения с Православной Церковью у греко-католиков «никогда не были лучше, чем сегодня», заявил глава УГКЦ Святослав (Шевчук) во время визита в немецкую штаб-квартиру благотворительного фонда «Помощь Церкви в нужде». Поддержание братских отношений с православными - задача, «особенно близкая сердцу» архиепископа. «В наше время, когда люди чувствуют, что многие общественные процессы выходят из-под контроля, они доверяют Церквам, - заявил архиепископ. - Согласно некоторым опросам, мне доверяют больше людей, чем Президенту. Христианство должно сыграть важнейшую роль в укреплении национального единства. Политически мы нейтральны, но мы проповедуем христианские ценности, проповедуем Евангелие и защищаем тех, кто не может сам за себя постоять». Благовест-инфо</w:t>
      </w:r>
    </w:p>
    <w:p>
      <w:pPr>
        <w:pStyle w:val="Normal"/>
        <w:rPr>
          <w:sz w:val="22"/>
        </w:rPr>
      </w:pPr>
      <w:r>
        <w:rPr>
          <w:sz w:val="22"/>
        </w:rPr>
        <w:t>16.02.12 Сын известного американского кинорежиссера и продюсера Оливера Стоуна Шон принял ислам в Иране. Его новое мусульманское имя - Али. «Принятие ислама - это не уход из христианства или иудаизма, с этими религиями я родился. Это означает, что я принял Мухаммеда и других пророков», - сказал Стоун-младший. Благовест-инфо</w:t>
      </w:r>
    </w:p>
    <w:p>
      <w:pPr>
        <w:pStyle w:val="Normal"/>
        <w:rPr>
          <w:sz w:val="22"/>
        </w:rPr>
      </w:pPr>
      <w:r>
        <w:rPr>
          <w:sz w:val="22"/>
        </w:rPr>
        <w:t>16.02.12 Американская поп-певица Ники Минаж высмеяла Католическую Церковь в песенной композиции, которую она представила во время традиционной церемонии вручения музыкальных премий Грэмми в Лос-Анджелесе. Певица появилась на сцене рядом с человеком, который был одет как Папа Римский. Другие танцоры, сопровождавшие выступление, были одеты в костюмы, напоминавшие литургические облачения. Песня «Римские каникулы», которую исполнила Ники Минаж, включала сцену исповеди, выглядела как очевидная пародия на экзорцизм. Премию Грэмми исполнительница кощунственного шоу не получила, хотя и номинировалась на нее в категории «Best New Artist». Седмица.Ru</w:t>
      </w:r>
    </w:p>
    <w:p>
      <w:pPr>
        <w:pStyle w:val="Normal"/>
        <w:rPr>
          <w:sz w:val="22"/>
        </w:rPr>
      </w:pPr>
      <w:r>
        <w:rPr>
          <w:sz w:val="22"/>
        </w:rPr>
        <w:t>17.02.12 Большинством голосов жители города Гфёл (Нижняя Австрия) отклонили строительство крупнейшего в Европе памятника в честь Будды. Две трети избирателей сказали «нет» проекту архитектора Матиаса Райнера. В австрийских СМИ приводятся такого рода высказывания жителей: «Гфёл не нуждается в храме идолов». Проект предусматривал строительство ступы высотой 37 метров и шириной 25 метров. Седмица.Ru</w:t>
      </w:r>
    </w:p>
    <w:p>
      <w:pPr>
        <w:pStyle w:val="Normal"/>
        <w:rPr>
          <w:sz w:val="22"/>
        </w:rPr>
      </w:pPr>
      <w:r>
        <w:rPr>
          <w:sz w:val="22"/>
        </w:rPr>
        <w:t>17.02.12 В мексиканском штате Гуанахуато, куда через полтора месяца приедет Папа Бенедикт XVI, наркомафия пытается договориться между собой с помощью рекламных баннеров. Одна группировка обращается к другой: «Предупреждаем, что мы против того, чтобы другие группы работали в штате Гуанахуато. Столкновения неизбежны. Новая Генерация, мы вас предупреждаем, что хотим мира в Гуанахуато, поэтому даже не думайте приезжать сюда, а тем более прибегать к насилию, особенно во время визита Его Святейшества Бенедикта XVI», - говорится в тексте на баннере. Религия и СМИ</w:t>
      </w:r>
    </w:p>
    <w:p>
      <w:pPr>
        <w:pStyle w:val="Normal"/>
        <w:rPr>
          <w:sz w:val="22"/>
        </w:rPr>
      </w:pPr>
      <w:r>
        <w:rPr>
          <w:sz w:val="22"/>
        </w:rPr>
        <w:t>17.02.12 По решению Верховного суда Абу-Даби безалкогольный напиток «Мекка Кола» под таким наименованием больше не будет продаваться в Объединенных Арабских Эмиратах. Суд запретил использование напитка, в названии которого звучит религиозный подтекст: Мекка - священный город мусульман. Название «альтернативной колы» - т.н «исламского» напитка «Мекка Кола» - используется с 2002 года. Напиток компании «Mecca Cola World Company», базирующейся в Дубае, в настоящее время продается в 64 странах. В исламских СМИ отмечается, что решение Верховного суда Абу-Даби «позволит мусульманам избежать гегемонии и агрессивной политики Соединенных Штатов».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8.02.12 Патриарх считает, что у Владимира Путина наибольшие шансы стать Президентом http://www.radonezh.ru/news/15865.html</w:t>
      </w:r>
    </w:p>
    <w:p>
      <w:pPr>
        <w:pStyle w:val="Normal"/>
        <w:rPr>
          <w:sz w:val="22"/>
        </w:rPr>
      </w:pPr>
      <w:r>
        <w:rPr>
          <w:sz w:val="22"/>
        </w:rPr>
        <w:t>09.02.12 В исламе нет места для свободы, заявляет кандидат в Президенты Египта http://www.sedmitza.ru/news/2783607.html</w:t>
      </w:r>
    </w:p>
    <w:p>
      <w:pPr>
        <w:pStyle w:val="Normal"/>
        <w:rPr>
          <w:sz w:val="22"/>
        </w:rPr>
      </w:pPr>
      <w:r>
        <w:rPr>
          <w:sz w:val="22"/>
        </w:rPr>
        <w:t>10.02.12 На возведение собора-мемориала памяти погибших шахтеров Кузбасса выделили 163 млн. рублей http://www.sedmitza.ru/news/2785512.html</w:t>
      </w:r>
    </w:p>
    <w:p>
      <w:pPr>
        <w:pStyle w:val="Normal"/>
        <w:rPr>
          <w:sz w:val="22"/>
        </w:rPr>
      </w:pPr>
      <w:r>
        <w:rPr>
          <w:sz w:val="22"/>
        </w:rPr>
        <w:t>10.02.12 Суд отклонил требование общественности запретить возведение мечети в Калининграде http://www.interfax-religion.ru/?act=news&amp;div=44168</w:t>
      </w:r>
    </w:p>
    <w:p>
      <w:pPr>
        <w:pStyle w:val="Normal"/>
        <w:rPr>
          <w:sz w:val="22"/>
        </w:rPr>
      </w:pPr>
      <w:r>
        <w:rPr>
          <w:sz w:val="22"/>
        </w:rPr>
        <w:t>10.02.12 В России действует пять централизованных организаций, представляющих интересы мусульман перед федеральной властью, заявил исламовед Роман Силантьев http://www.interfax-religion.ru/?act=news&amp;div=44158</w:t>
      </w:r>
    </w:p>
    <w:p>
      <w:pPr>
        <w:pStyle w:val="Normal"/>
        <w:rPr>
          <w:sz w:val="22"/>
        </w:rPr>
      </w:pPr>
      <w:r>
        <w:rPr>
          <w:sz w:val="22"/>
        </w:rPr>
        <w:t>13.02.12 В американском Хьюстоне состоялась интронизация первого главы ординариата для католиков англиканской традиции в США http://www.sedmitza.ru/news/2789826.html</w:t>
      </w:r>
    </w:p>
    <w:p>
      <w:pPr>
        <w:pStyle w:val="Normal"/>
        <w:rPr>
          <w:sz w:val="22"/>
        </w:rPr>
      </w:pPr>
      <w:r>
        <w:rPr>
          <w:sz w:val="22"/>
        </w:rPr>
        <w:t>13.02.12 В Риме состоялась панихида по жертвам потерпевшего крушение круизного лайнера «Costa Concordia» http://www.sedmitza.ru/news/2789700.html</w:t>
      </w:r>
    </w:p>
    <w:p>
      <w:pPr>
        <w:pStyle w:val="Normal"/>
        <w:rPr>
          <w:sz w:val="22"/>
        </w:rPr>
      </w:pPr>
      <w:r>
        <w:rPr>
          <w:sz w:val="22"/>
        </w:rPr>
        <w:t>13.02.12 Американец, назвавший себя жертвой домогательств со стороны католического священника, отозвал иск к Папе Римскому http://www.sedmitza.ru/news/2789423.html</w:t>
      </w:r>
    </w:p>
    <w:p>
      <w:pPr>
        <w:pStyle w:val="Normal"/>
        <w:rPr>
          <w:sz w:val="22"/>
        </w:rPr>
      </w:pPr>
      <w:r>
        <w:rPr>
          <w:sz w:val="22"/>
        </w:rPr>
        <w:t>14.02.12 ПСТГУ заключил договоры о сотрудничестве с Амвросианской библиотекой (Милан) и Католическим университетом Парижа http://www.sedmitza.ru/news/2791895.html</w:t>
      </w:r>
    </w:p>
    <w:p>
      <w:pPr>
        <w:pStyle w:val="Normal"/>
        <w:rPr>
          <w:sz w:val="22"/>
        </w:rPr>
      </w:pPr>
      <w:r>
        <w:rPr>
          <w:sz w:val="22"/>
        </w:rPr>
        <w:t>14.02.12 В Британии освобожден радикальный мусульманский проповедник Абу Катада http://www.bbc.co.uk/russian/uk/2012/02/120213_uk_qatada_release.shtml</w:t>
      </w:r>
    </w:p>
    <w:p>
      <w:pPr>
        <w:pStyle w:val="Normal"/>
        <w:rPr>
          <w:sz w:val="22"/>
        </w:rPr>
      </w:pPr>
      <w:r>
        <w:rPr>
          <w:sz w:val="22"/>
        </w:rPr>
        <w:t>14.02.12 В Тунисе обезврежена террористическая исламская организация http://www.sedmitza.ru/news/2791717.html</w:t>
      </w:r>
    </w:p>
    <w:p>
      <w:pPr>
        <w:pStyle w:val="Normal"/>
        <w:rPr>
          <w:sz w:val="22"/>
        </w:rPr>
      </w:pPr>
      <w:r>
        <w:rPr>
          <w:sz w:val="22"/>
        </w:rPr>
        <w:t>14.02.12 Сотрудники ФСБ Калининграда пресекли деятельность ячейки международной религиозного объединения "Нурджулар" http://www.sedmitza.ru/news/2791426.html</w:t>
      </w:r>
    </w:p>
    <w:p>
      <w:pPr>
        <w:pStyle w:val="Normal"/>
        <w:rPr>
          <w:sz w:val="22"/>
        </w:rPr>
      </w:pPr>
      <w:r>
        <w:rPr>
          <w:sz w:val="22"/>
        </w:rPr>
        <w:t>14.02.12 Иезуитский журнал нашел в работах Энди Уорхола "глубокое, хотя и очень сдержанное благочестие" http://newsru.com/religy/14feb2012/warhol.html</w:t>
      </w:r>
    </w:p>
    <w:p>
      <w:pPr>
        <w:pStyle w:val="Normal"/>
        <w:rPr>
          <w:sz w:val="22"/>
        </w:rPr>
      </w:pPr>
      <w:r>
        <w:rPr>
          <w:sz w:val="22"/>
        </w:rPr>
        <w:t>16.02.12 Митрополиту Черногорскому Амфилохию вручен диплом почетного доктора Парижского Свято-Сергиевского института http://www.sedmitza.ru/news/2795938.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С 18 февраля по 20 марта в Москве пройдет акция «Подари книгу детям». </w:t>
      </w:r>
      <w:r>
        <w:rPr>
          <w:sz w:val="22"/>
        </w:rPr>
        <w:t xml:space="preserve">В книготорговой сети столицы РФ будет организован сбор детской литературы и книг православного содержания, пожертвованных посетителями книжных магазинов. В акции примут участие артисты театра, кино и другие известные люди. Участником акции может стать каждый. Для этого нужно прийти в магазин, в котором проходит акция, купить книгу и оставить её на кассе, предупредив сотрудников, что книга пожертвована по акции. Издательства и благотворительные организации могут стать участниками акции путем передачи детской литературы в Издательский Совет РПЦ. Все собранные в ходе акции книги будут переданы в социальные учреждения для детей, оставшихся без попечения родителей, и малообеспеченным семьям. </w:t>
      </w:r>
      <w:r>
        <w:rPr>
          <w:b/>
          <w:sz w:val="22"/>
        </w:rPr>
        <w:t>Подробнее &gt;&gt;&gt;</w:t>
      </w:r>
      <w:r>
        <w:rPr>
          <w:sz w:val="22"/>
        </w:rPr>
        <w:t xml:space="preserve"> http://izdatsovet.ru/news/detail.php?ID=37723</w:t>
      </w:r>
    </w:p>
    <w:p>
      <w:pPr>
        <w:pStyle w:val="Normal"/>
        <w:rPr/>
      </w:pPr>
      <w:r>
        <w:rPr>
          <w:b/>
          <w:sz w:val="22"/>
        </w:rPr>
        <w:t xml:space="preserve">С 20 февраля в Киеве начинает свою работу психотерапевтическая группа. </w:t>
      </w:r>
      <w:r>
        <w:rPr>
          <w:sz w:val="22"/>
        </w:rPr>
        <w:t>Тема группы «Что не так в моей жизни?» Занятия будут проходить по понедельникам с 18.30</w:t>
      </w:r>
      <w:r>
        <w:rPr>
          <w:sz w:val="22"/>
          <w:lang w:val="uk-UA"/>
        </w:rPr>
        <w:t xml:space="preserve"> до </w:t>
      </w:r>
      <w:r>
        <w:rPr>
          <w:sz w:val="22"/>
        </w:rPr>
        <w:t>21.30. Количество мест в группе ограничено. Длительность групповой работы 4 месяца (по май). Координатор - Татьяна Черникова, (093) 055-75-65. Ведет группу известный психолог Анна Лелик.</w:t>
      </w:r>
    </w:p>
    <w:p>
      <w:pPr>
        <w:pStyle w:val="Normal"/>
        <w:rPr/>
      </w:pPr>
      <w:r>
        <w:rPr>
          <w:b/>
          <w:sz w:val="22"/>
        </w:rPr>
        <w:t xml:space="preserve">24-25 февраля в Киеве состоится Второй «Всеукраинский родительский форум». </w:t>
      </w:r>
      <w:r>
        <w:rPr>
          <w:sz w:val="22"/>
        </w:rPr>
        <w:t>На встречу съедутся представители родительского движения из всех регионов Украины: педагоги, юристы, психологи, председатели общественных организаций и просто родители, которым небезразлично будущее своих детей и нашего государства. Организатор форума: Всеукраинская общественная организация «Родительский комитет Украины». На Форуме будет предоставлена актуальная информация для родителей, педагогов, психологов. Место проведения: г. Киев, ул. Дегтяревская 49-Г, «Дворец культуры КНЕУ» (5 минут от метро Берестейская). Начало регистрации в 9:00. Участие бесплатное. Контакты: (067) 185-18-38, (066) 593-15-18; info@rodkom.org Подробности на сайте: www.rodkom.org</w:t>
      </w:r>
    </w:p>
    <w:p>
      <w:pPr>
        <w:pStyle w:val="Normal"/>
        <w:rPr/>
      </w:pPr>
      <w:r>
        <w:rPr>
          <w:b/>
          <w:sz w:val="22"/>
        </w:rPr>
        <w:t xml:space="preserve">В Москве начинает работу справочный телефон для интересующихся вопросами православной веры и церковной жизни. </w:t>
      </w:r>
      <w:r>
        <w:rPr>
          <w:sz w:val="22"/>
        </w:rPr>
        <w:t>На вопросы будут отвечать сотрудники фонда «Миссия Кирилла и Мефодия». Номер справочного телефона: 8 (495) 775-72-16. Время работы с 10.00 до 20.00.</w:t>
      </w:r>
    </w:p>
    <w:p>
      <w:pPr>
        <w:pStyle w:val="Normal"/>
        <w:rPr/>
      </w:pPr>
      <w:r>
        <w:rPr>
          <w:b/>
          <w:sz w:val="22"/>
        </w:rPr>
        <w:t xml:space="preserve">Открыт сайт аспирантуры Санкт-Петербургской православной духовной академии </w:t>
      </w:r>
      <w:r>
        <w:rPr>
          <w:sz w:val="22"/>
        </w:rPr>
        <w:t>http://aspirantura-spbda.ru</w:t>
      </w:r>
    </w:p>
    <w:p>
      <w:pPr>
        <w:pStyle w:val="Normal"/>
        <w:rPr/>
      </w:pPr>
      <w:r>
        <w:rPr>
          <w:b/>
          <w:sz w:val="22"/>
        </w:rPr>
        <w:t xml:space="preserve">Начал работу сайт храма вмч. Димитрия Солунского в Жулянах </w:t>
      </w:r>
      <w:r>
        <w:rPr>
          <w:sz w:val="22"/>
        </w:rPr>
        <w:t>http://solunsky.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22:00Z</dcterms:created>
  <dc:creator>Tatiana</dc:creator>
  <dc:description/>
  <cp:keywords/>
  <dc:language>en-US</dc:language>
  <cp:lastModifiedBy>User</cp:lastModifiedBy>
  <dcterms:modified xsi:type="dcterms:W3CDTF">2012-02-20T11:30:00Z</dcterms:modified>
  <cp:revision>5</cp:revision>
  <dc:subject/>
  <dc:title>В монастырях Русской Православной Церкви начат сбор средств в помощь православным сербам в Косово и Метохии</dc:title>
</cp:coreProperties>
</file>