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7.02.12 Фанар признаёт Абхазию канонической территорией Грузинской Церкви</w:t>
      </w:r>
    </w:p>
    <w:p>
      <w:pPr>
        <w:pStyle w:val="Normal"/>
        <w:rPr>
          <w:sz w:val="22"/>
        </w:rPr>
      </w:pPr>
      <w:r>
        <w:rPr>
          <w:sz w:val="22"/>
        </w:rPr>
        <w:t>Константинопольский Патриарх Варфоломей поддерживает территориальную целостность Грузии и признают Абхазию канонической территорией Грузинской Православной Церкви. Об этом сообщили в Патриархии Грузии по итогам визита делегации Константинопольской Патриархии в Тбилиси.</w:t>
      </w:r>
    </w:p>
    <w:p>
      <w:pPr>
        <w:pStyle w:val="Normal"/>
        <w:rPr>
          <w:sz w:val="22"/>
        </w:rPr>
      </w:pPr>
      <w:r>
        <w:rPr>
          <w:sz w:val="22"/>
        </w:rPr>
        <w:t>Эту позицию члены делегации зафиксировали на прошедшей вечером 14 февраля встрече с Католикосом-Патриархом всея Грузии Илией II, который также имеет чин митрополита Бичвинты (Пицунды) и Цхум-Абхазии. В тот же день делегация возвратилась в Стамбул.</w:t>
      </w:r>
    </w:p>
    <w:p>
      <w:pPr>
        <w:pStyle w:val="Normal"/>
        <w:rPr>
          <w:sz w:val="22"/>
        </w:rPr>
      </w:pPr>
      <w:r>
        <w:rPr>
          <w:sz w:val="22"/>
        </w:rPr>
        <w:t>Ранее Патриарх Варфоломей принял у себя делегацию т.н. «священной митрополии Абхазии» после чего в Сухуми стали заявлять о перспективе признания «независимой абхазской церкви» со стороны Константинопольской Патриархии.</w:t>
      </w:r>
    </w:p>
    <w:p>
      <w:pPr>
        <w:pStyle w:val="Normal"/>
        <w:rPr>
          <w:sz w:val="22"/>
        </w:rPr>
      </w:pPr>
      <w:r>
        <w:rPr>
          <w:sz w:val="22"/>
        </w:rPr>
        <w:t>В то же время в Константинополе настаивали, что приняли встреча была неофициальной и абхазской делегации, после многих просьб об аудиенции, как любому желающему христианину, была дана возможность встретиться с Варфоломеем I.</w:t>
      </w:r>
    </w:p>
    <w:p>
      <w:pPr>
        <w:pStyle w:val="Normal"/>
        <w:rPr>
          <w:sz w:val="22"/>
        </w:rPr>
      </w:pPr>
      <w:r>
        <w:rPr>
          <w:sz w:val="22"/>
        </w:rPr>
        <w:t>Главный секретарь Константинопольского Патриарха архимандрит Варфоломей (Самарис) категорически опроверг то, что делегация прибыла по приглашению Патриарха. Он также заявил, что на Константинопольском Синоде было четко заявлено, что Абхазия является неотъемлемой частью Грузии и Абхазская церковь входит в юрисдикцию Грузинской Церкви.</w:t>
      </w:r>
    </w:p>
    <w:p>
      <w:pPr>
        <w:pStyle w:val="Normal"/>
        <w:rPr>
          <w:sz w:val="22"/>
        </w:rPr>
      </w:pPr>
      <w:r>
        <w:rPr>
          <w:sz w:val="22"/>
        </w:rPr>
        <w:t>После визита делегации Константинопольского Патриархата в Тбилиси, Католикос-Патриарх Илия II отправился в Святую Землю.</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21.02.12 Синод УПЦ лишил архиепископа Александра (Драбинко) всех должностей</w:t>
      </w:r>
    </w:p>
    <w:p>
      <w:pPr>
        <w:pStyle w:val="Normal"/>
        <w:rPr>
          <w:sz w:val="22"/>
        </w:rPr>
      </w:pPr>
      <w:r>
        <w:rPr>
          <w:sz w:val="22"/>
        </w:rPr>
        <w:t>В 49-м корпусе Свято-Успенской Киево-Печерской лавры состоялось очередное заседание Священного Синода Украинской Православной Церкви. Перед началом заседания все члены Синода навестили в больнице Блаженнейшего Митрополита Владимира. Предстоятель УПЦ благословил иерархов на дальнейшие труды, пожелав им Божией помощи.</w:t>
      </w:r>
    </w:p>
    <w:p>
      <w:pPr>
        <w:pStyle w:val="Normal"/>
        <w:rPr>
          <w:sz w:val="22"/>
        </w:rPr>
      </w:pPr>
      <w:r>
        <w:rPr>
          <w:sz w:val="22"/>
        </w:rPr>
        <w:t>Согласно Уставу об управлении Украинской Православной Церкви, заседание Священного Синода прошло под председательством старейшего по хиротонии постоянного члена Священного Синода митрополита Одесского и Измаильского Агафангела.</w:t>
      </w:r>
    </w:p>
    <w:p>
      <w:pPr>
        <w:pStyle w:val="Normal"/>
        <w:rPr>
          <w:sz w:val="22"/>
        </w:rPr>
      </w:pPr>
      <w:r>
        <w:rPr>
          <w:sz w:val="22"/>
        </w:rPr>
        <w:t>В заседании приняли участие: митрополиты Луганский и Алчевский Иоанникий, Черновицкий и Буковинский Онуфрий, Донецкий и Мариупольский Иларион, Вышгородский и Чернобыльский Павел, Симферопольский и Крымский Лазарь, Черкасский и Каневский Софроний, архиепископы Хустский и Виноградовский Марк, Белоцерковский и Богуславский Митрофан, Переяслав-Хмельницкий и Вишневский Александр, Черниговский и Новгород-Северский Амвросий, епископы Бердянский и Приморский Елисей, Житомирский и Новоград-Волынский Никодим.</w:t>
      </w:r>
    </w:p>
    <w:p>
      <w:pPr>
        <w:pStyle w:val="Normal"/>
        <w:rPr/>
      </w:pPr>
      <w:r>
        <w:rPr>
          <w:b/>
          <w:sz w:val="22"/>
        </w:rPr>
        <w:t xml:space="preserve">Члены Синода имели суждение о деятельности архиепископа Переяслав-Хмельницкого Александра (Драбинко). Синод вынужден был «обратить внимание на смуту, которую вносит в жизнь Украинской Православной Церкви деятельность Преосвященного Алесандр (Драбинко)». «Его деструктивные действия и недостойное поведение, интриганство и образ жизни сеют смуту и подозрение среди епископата и духовенства, порождают большое смущение среди верующих», - говорится в Журналах заседания. </w:t>
      </w:r>
      <w:r>
        <w:rPr>
          <w:sz w:val="22"/>
        </w:rPr>
        <w:t>http://orthodox.org.ua/uk/node/11142</w:t>
      </w:r>
    </w:p>
    <w:p>
      <w:pPr>
        <w:pStyle w:val="Normal"/>
        <w:rPr>
          <w:sz w:val="22"/>
        </w:rPr>
      </w:pPr>
      <w:r>
        <w:rPr>
          <w:sz w:val="22"/>
        </w:rPr>
        <w:t>«Пользуясь должностью секретаря Предстоятеля УПЦ, постоянного члена Священного Синода Украинской Православной Церкви и главы ОВЦС УПЦ он позволяет себе в эфире светских общенациональных средств массовой информации, которые и без того относятся к нашей Церкви с необоснованным предубеждением, открыто выступать с критикой решений Высшей Церковной власти, искусственно противопоставляя Священный Синод Украинской Православной Церкви ее Предстоятелю, что является клеветой на соборный разум Церкви и хулой на Духа Святого, - говорится в документе. - Он позволяет недвусмысленно порочить своих собратьев-архипастырей, членов Священного Синода УПЦ, организует публикацию в антицерковных СМИ строго конфиденциальных церковных документов, предназначенных для ознакомления исключительно членам Священного Синода».</w:t>
      </w:r>
    </w:p>
    <w:p>
      <w:pPr>
        <w:pStyle w:val="Normal"/>
        <w:rPr>
          <w:sz w:val="22"/>
        </w:rPr>
      </w:pPr>
      <w:r>
        <w:rPr>
          <w:sz w:val="22"/>
        </w:rPr>
        <w:t>Многочисленные попытки братского вразумления со стороны членов Священного Синода УПЦ и собратьев-архиереев не имели должного результата. В связи с этим Синод УПЦ единогласно постановил:</w:t>
      </w:r>
    </w:p>
    <w:p>
      <w:pPr>
        <w:pStyle w:val="Normal"/>
        <w:rPr>
          <w:sz w:val="22"/>
        </w:rPr>
      </w:pPr>
      <w:r>
        <w:rPr>
          <w:sz w:val="22"/>
        </w:rPr>
        <w:t>1. Освободить Преосвященного Александра (Драбинко), архиепископа Переяслав-Хмельницкого и Вишневского, викария Киевской Митрополии от должности председателя Отдела внешних церковных связей Украинской Православной Церкви и с поста главного редактора официального сайта Украинской Православной Церкви.</w:t>
      </w:r>
    </w:p>
    <w:p>
      <w:pPr>
        <w:pStyle w:val="Normal"/>
        <w:rPr>
          <w:sz w:val="22"/>
        </w:rPr>
      </w:pPr>
      <w:r>
        <w:rPr>
          <w:sz w:val="22"/>
        </w:rPr>
        <w:t>2. Вывести Преосвященного Александра (Драбинко), архиепископа Переяслав-Хмельницкого и Вишневского, викария Киевской Митрополии из состава постоянных членов Священного Синода Украинской Православной Церкви.</w:t>
      </w:r>
    </w:p>
    <w:p>
      <w:pPr>
        <w:pStyle w:val="Normal"/>
        <w:rPr>
          <w:sz w:val="22"/>
        </w:rPr>
      </w:pPr>
      <w:r>
        <w:rPr>
          <w:sz w:val="22"/>
        </w:rPr>
        <w:t>3. Председателем Отдела внешних церковных связей Украинской Православной Церкви назначить Преосвященного Антония, архиепископа Бориспольского, викария Киевской митрополии, Ректора КДАиС.</w:t>
      </w:r>
    </w:p>
    <w:p>
      <w:pPr>
        <w:pStyle w:val="Normal"/>
        <w:rPr>
          <w:sz w:val="22"/>
        </w:rPr>
      </w:pPr>
      <w:r>
        <w:rPr>
          <w:sz w:val="22"/>
        </w:rPr>
        <w:t>4. Главным редактором официального сайта Украинской Православной Церкви назначить протоиерея Георгия Коваленко с подчинением его деятельности Управляющему делами УПЦ.</w:t>
      </w:r>
    </w:p>
    <w:p>
      <w:pPr>
        <w:pStyle w:val="Normal"/>
        <w:rPr>
          <w:sz w:val="22"/>
        </w:rPr>
      </w:pPr>
      <w:r>
        <w:rPr>
          <w:sz w:val="22"/>
        </w:rPr>
        <w:t>После заседания Священного Синода Управляющий делами УПЦ, архиепископ Белоцерковский и Богуславский Митрофан ответил на вопросы журналистов и прокомментировал принятые решения.</w:t>
      </w:r>
    </w:p>
    <w:p>
      <w:pPr>
        <w:pStyle w:val="Normal"/>
        <w:rPr>
          <w:sz w:val="22"/>
        </w:rPr>
      </w:pPr>
      <w:r>
        <w:rPr>
          <w:sz w:val="22"/>
        </w:rPr>
        <w:t>Владыка Митрофан особо подчеркнул, что заседание Синода состоялось с согласия и по благословению Блаженнейшего Митрополита Владимира. «Сегодня перед заседанием все члены Священного Синода встретились с Предстоятелем УПЦ Блаженнейшим Владимиром, Митрополитом Киевским и всея Украины. От Предстоятеля присутствующие услышали отеческое наставление, совет и получили благословение на проведение Священного Синода УПЦ», - заявил архипастырь.</w:t>
      </w:r>
    </w:p>
    <w:p>
      <w:pPr>
        <w:pStyle w:val="Normal"/>
        <w:rPr>
          <w:sz w:val="22"/>
        </w:rPr>
      </w:pPr>
      <w:r>
        <w:rPr>
          <w:sz w:val="22"/>
        </w:rPr>
        <w:t>По его словам, все решения Священного Синода УПЦ, касающиеся архиепископа Александра (Драбинко), были приняты по причине деятельности самого владыки, действия которого не всегда совпадали с официальной позицией священноначалия Украинской Церкви. «После завершения заседаний Священного Синода, владыка Александр был не согласен со многими решениями и выдавал это за решение Предстоятеля Украинской Православной Церкви», - заявил архиепископ Митрофан.</w:t>
      </w:r>
    </w:p>
    <w:p>
      <w:pPr>
        <w:pStyle w:val="Normal"/>
        <w:rPr>
          <w:sz w:val="22"/>
        </w:rPr>
      </w:pPr>
      <w:r>
        <w:rPr>
          <w:sz w:val="22"/>
        </w:rPr>
        <w:t>Он добавил, что решения Синода приняты для того, чтобы, наконец, успокоить ту непростую атмосферу, которая, к сожалению, сложилась сегодня в УПЦ. «Решение непростое, сложное, но мы верим, что оно необходимо для нашей Церкви», - отметил управделами УПЦ.</w:t>
      </w:r>
    </w:p>
    <w:p>
      <w:pPr>
        <w:pStyle w:val="Normal"/>
        <w:rPr>
          <w:sz w:val="22"/>
        </w:rPr>
      </w:pPr>
      <w:r>
        <w:rPr>
          <w:sz w:val="22"/>
        </w:rPr>
        <w:t>При этом владыка Митрофан подчеркнул, что Блаженнейший Митрополит Владимир был в курсе главной темы заседания Синода, и с ним этот вопрос обсуждался. «Все эти вопросы, которые выносились сегодня на Священный Синод, обсуждались с Предстоятелем УПЦ Блаженнейшим Митрополитом Владимиром», - заявил он, добавив, что «встреча всех членов Священного Синода с Предстоятелем УПЦ прошла в очень хорошей, доброй обстановке».</w:t>
      </w:r>
    </w:p>
    <w:p>
      <w:pPr>
        <w:pStyle w:val="Normal"/>
        <w:rPr>
          <w:sz w:val="22"/>
        </w:rPr>
      </w:pPr>
      <w:r>
        <w:rPr>
          <w:sz w:val="22"/>
        </w:rPr>
        <w:t>Говоря о поведении владыки Александра, архиепископ Митрофан отметил, что «можно быть близким человеком к Предстоятелю, но не всегда делать добро для самой Церкви». «Владыка Александр неправильно комментировал решения Священного Синода. Представлял всё, что творится на Синоде, захватом власти в Церкви, отстранением Блаженнейшего Митрополита Владимира от управления Церковью, о чём архиепископ рассказал в одном из интервью телевидению. Были и другие подобные высказывания, которые внесли много сумятицы и проблем в церковную среду. Поэтому с владыкой Александром проводились беседы, где объяснялось, что он должен прислушиваться к голосу своих собратьев-епископов. Но увы, он остался при своём мнен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1.02.12 Панки попытались дать концерт у алтаря главного храма России</w:t>
      </w:r>
    </w:p>
    <w:p>
      <w:pPr>
        <w:pStyle w:val="Normal"/>
        <w:rPr/>
      </w:pPr>
      <w:r>
        <w:rPr>
          <w:b/>
          <w:sz w:val="22"/>
        </w:rPr>
        <w:t xml:space="preserve">В Москве прошла антиклерикальная кощунственная акция. Феминистская панк-группа "Pussy Riot" исполнила богохульную песню у входа в алтарь храма Христа Спасителя. В акции участвовали четверо девушек. Их задержала охрана. </w:t>
      </w:r>
      <w:r>
        <w:rPr>
          <w:sz w:val="22"/>
          <w:lang w:val="uk-UA"/>
        </w:rPr>
        <w:t>http://pics.rbcdaily.ru/rbcdaily_pics/uniora/99/30/768ef79c228a136da4048cebbf1a78da.jpg</w:t>
      </w:r>
    </w:p>
    <w:p>
      <w:pPr>
        <w:pStyle w:val="Normal"/>
        <w:rPr>
          <w:sz w:val="22"/>
        </w:rPr>
      </w:pPr>
      <w:r>
        <w:rPr>
          <w:sz w:val="22"/>
        </w:rPr>
        <w:t>Профессор МДА протодиакон Андрей Кураев, комментируя ЧП, предположил, что таким образом феминистки хотели отметить Масленицу.</w:t>
      </w:r>
    </w:p>
    <w:p>
      <w:pPr>
        <w:pStyle w:val="Normal"/>
        <w:rPr>
          <w:sz w:val="22"/>
        </w:rPr>
      </w:pPr>
      <w:r>
        <w:rPr>
          <w:sz w:val="22"/>
        </w:rPr>
        <w:t>«В качестве обстоятельств, смягчающих их вину, стоит учесть два факта: сейчас все-таки Масленица. Это время, когда, по канонам православной, древнерусской культуры, норма нарушается, рушится социальный космос: человек одевался зверем, зверей обряжали в человеческие одежды, мужика - царем, пьяницу - попом и так далее», - заявил отец Андрей Интерфаксу. Вопрос в том, «сами девушки это так понимают или нет».</w:t>
      </w:r>
    </w:p>
    <w:p>
      <w:pPr>
        <w:pStyle w:val="Normal"/>
        <w:rPr>
          <w:sz w:val="22"/>
        </w:rPr>
      </w:pPr>
      <w:r>
        <w:rPr>
          <w:sz w:val="22"/>
        </w:rPr>
        <w:t>Второй момент, продолжил священнослужитель, связан с тем, что Храм Христа Спасителя не находится в собственности Русской Церкви. «Отсюда возникает вопрос, какие конфессиональные ограничения могут налагаться на людей, которые зашли в муниципальное учреждение, по определению доступное для всех граждан», - сказал отец Андрей.</w:t>
      </w:r>
    </w:p>
    <w:p>
      <w:pPr>
        <w:pStyle w:val="Normal"/>
        <w:rPr>
          <w:sz w:val="22"/>
        </w:rPr>
      </w:pPr>
      <w:r>
        <w:rPr>
          <w:sz w:val="22"/>
        </w:rPr>
        <w:t>Таким образом, одно дело нравственная оценка, а другое дело - правовая. «В правовой оценке я, конечно, некомпетентен. Но, мне кажется, для Церкви гораздо в большей степени будет хуже, если мы сейчас начнем требовать всех к ответу - «наказать по всей строгости закона» и так далее. Не зная содержания текстов песен (исполненных у алтаря - ред.), я не могу дать более конкретную оценку», - заявил отец протодиакон.</w:t>
      </w:r>
    </w:p>
    <w:p>
      <w:pPr>
        <w:pStyle w:val="Normal"/>
        <w:rPr>
          <w:sz w:val="22"/>
        </w:rPr>
      </w:pPr>
      <w:r>
        <w:rPr>
          <w:sz w:val="22"/>
        </w:rPr>
        <w:t>Позже в своем блоге отец Андрей признался, что, будь он ключарем этого храма, то накормил бы этих девушек блинами, выдал по чаше медовухи и пригласил бы зайти вновь на чин прощения. «А если бы я был мирянином-старостой, то на прощанье еще бы и ущипнул их малость... По отечески. Для вразумления», - пишет священнослужитель.</w:t>
      </w:r>
    </w:p>
    <w:p>
      <w:pPr>
        <w:pStyle w:val="Normal"/>
        <w:rPr>
          <w:sz w:val="22"/>
        </w:rPr>
      </w:pPr>
      <w:r>
        <w:rPr>
          <w:sz w:val="22"/>
        </w:rPr>
        <w:t>Протоиерей Всеволод Чаплин, в свою очередь, считает, что в «выступлении» панк-группы в Храме Христа Спасителя есть явное нарушение ст.5 п.26 Административного кодекса РФ, которая запрещает оскорбление религиозных чувств граждан либо осквернение почитаемых ими предметов.</w:t>
      </w:r>
    </w:p>
    <w:p>
      <w:pPr>
        <w:pStyle w:val="Normal"/>
        <w:rPr>
          <w:sz w:val="22"/>
        </w:rPr>
      </w:pPr>
      <w:r>
        <w:rPr>
          <w:sz w:val="22"/>
        </w:rPr>
        <w:t>«То, что имело место осквернение храма, для любого верующего человека очевидно, - сказал о. Всеоволод. - Я в этом случае радикально не соглашусь с отцом Андреем Кураевым, потому что речь в данном случае идет не о муниципальном учреждении, как он его называет, речь идет об освященном храме, в котором находятся древние святыни. И я не знаю канонов православной культуры, по которым на Масленицу нарушаются такие нормы».</w:t>
      </w:r>
    </w:p>
    <w:p>
      <w:pPr>
        <w:pStyle w:val="Normal"/>
        <w:rPr>
          <w:sz w:val="22"/>
        </w:rPr>
      </w:pPr>
      <w:r>
        <w:rPr>
          <w:sz w:val="22"/>
        </w:rPr>
        <w:t>«Этих людей, с одной стороны, жалко, - продолжил протоиерей Всеволод Чаплин. - Может быть, действительно, в их душе что-то когда-то зашевелится, и они придут на исповедь, а может быть придут в храм в Прощеное воскресенье. Но, что-то мне подсказывает, что до покаяния им предстоит пройти долгий путь, может быть, скорбный».</w:t>
      </w:r>
    </w:p>
    <w:p>
      <w:pPr>
        <w:pStyle w:val="Normal"/>
        <w:rPr>
          <w:sz w:val="22"/>
        </w:rPr>
      </w:pPr>
      <w:r>
        <w:rPr>
          <w:sz w:val="22"/>
        </w:rPr>
        <w:t>Он констатировал, что в попытке прославиться за счет осквернения святыни нет ничего нового, такие вещи делались и в древности, делаются и сейчас. И, в любом случае, это не смешно, неумно и неинтересно. «И если эти люди выступают от имени какой-то политической группировки, то мне кажется, что в глазах любого нормального человека такая группа только потеряет популярность», - заключил отец Всеволод.</w:t>
      </w:r>
    </w:p>
    <w:p>
      <w:pPr>
        <w:pStyle w:val="Normal"/>
        <w:rPr>
          <w:sz w:val="22"/>
        </w:rPr>
      </w:pPr>
      <w:r>
        <w:rPr>
          <w:sz w:val="22"/>
        </w:rPr>
        <w:t>С тем, что кощунственный поступок группы «Pussy Riot» можно представить невинной шалостью на Масленицу, не согласен и глава СИНФО Владимир Легойда. «Грех должен быть назван грехом, оскорбление оскорблением, а не просто обидой, - считает Владимир Романович. - Кроме того, совершенно очевидно, что данный, с позволения сказать, «перформанс» есть спланированная заказная акция политического толка. Только вот преследуя свои политические цели, устроители ничтоже сумняшеся оскорбили веру людей, наплевали на то, что многим дорого».</w:t>
      </w:r>
    </w:p>
    <w:p>
      <w:pPr>
        <w:pStyle w:val="Normal"/>
        <w:rPr>
          <w:sz w:val="22"/>
        </w:rPr>
      </w:pPr>
      <w:r>
        <w:rPr>
          <w:sz w:val="22"/>
        </w:rPr>
        <w:t>«Я, как и отец Андрей Кураев, не большой сторонник тех крутых мер, которые были предложены некоторыми православными ЖЖшниками и «жителями» «Фейсбука», но мне понятны их эмоции... Но что касается кощунственного поведения в Храме Христа Спасителя, то, полагаю, заказчики этого действа, желающие перемен, намереваются «строить и жить» в правовом государстве. Что ж, отлично. Пусть ответят за свои действия. По закону. А блинами мы их всегда накормим», - заключил В. Легойда.</w:t>
      </w:r>
    </w:p>
    <w:p>
      <w:pPr>
        <w:pStyle w:val="Normal"/>
        <w:rPr>
          <w:sz w:val="22"/>
        </w:rPr>
      </w:pPr>
      <w:r>
        <w:rPr>
          <w:sz w:val="22"/>
        </w:rPr>
        <w:t>Руководитель референтуры Московской Патриархии протоиерей Олег Корытко однозначно определил акцию феминистской панк-группы как богохульство и кощунство.</w:t>
      </w:r>
    </w:p>
    <w:p>
      <w:pPr>
        <w:pStyle w:val="Normal"/>
        <w:rPr>
          <w:sz w:val="22"/>
        </w:rPr>
      </w:pPr>
      <w:r>
        <w:rPr>
          <w:sz w:val="22"/>
        </w:rPr>
        <w:t>«Если касаться вопроса о том, чего эти девушки заслуживают, то я предлагаю нашему государству, в частности, нашим надзорным органам оценить в соответствии с юридическими нормами эти действия и вынести авторитетное компетентное суждение», - заявил священник.</w:t>
      </w:r>
    </w:p>
    <w:p>
      <w:pPr>
        <w:pStyle w:val="Normal"/>
        <w:rPr>
          <w:sz w:val="22"/>
        </w:rPr>
      </w:pPr>
      <w:r>
        <w:rPr>
          <w:sz w:val="22"/>
        </w:rPr>
        <w:t>«Как Церковь должна реагировать? Прежде всего, конечно, молиться за этих людей, впавших в помрачение ума и дошедших до такого отторжения Бога. А, с другой стороны, призывать из к покаянию - перемене ума. Чтобы они изменили ум, а вместе с этим и собственную жизнь», - подытожил представитель Патриархии.</w:t>
      </w:r>
    </w:p>
    <w:p>
      <w:pPr>
        <w:pStyle w:val="Normal"/>
        <w:rPr>
          <w:sz w:val="22"/>
        </w:rPr>
      </w:pPr>
      <w:r>
        <w:rPr>
          <w:sz w:val="22"/>
        </w:rPr>
        <w:t>С осуждением акции в Храме Христа Спасителя выступили также глава Патриаршей пресс-службы протоиерей Владимир Вигилянский, глава Синодального отдела по взаимодействию с Вооруженными силами и правоохранительными учреждениями протоиерей Димитрий Смирнов и др.</w:t>
      </w:r>
    </w:p>
    <w:p>
      <w:pPr>
        <w:pStyle w:val="Normal"/>
        <w:rPr>
          <w:sz w:val="22"/>
        </w:rPr>
      </w:pPr>
      <w:r>
        <w:rPr>
          <w:sz w:val="22"/>
        </w:rPr>
        <w:t>В Генеральную прокуратуру РФ поступили два обращения с просьбой провести проверку по факту совершения «панк-молебна» в Храме Христа Спасителя.</w:t>
      </w:r>
    </w:p>
    <w:p>
      <w:pPr>
        <w:pStyle w:val="Normal"/>
        <w:rPr>
          <w:sz w:val="22"/>
        </w:rPr>
      </w:pPr>
      <w:r>
        <w:rPr>
          <w:sz w:val="22"/>
        </w:rPr>
        <w:t>Москвич Дмитрий Пахомов, проректор Школы православного миссионера при храме Апостола Фомы, предполагает, что данная кощунственная выходка может подпадать под действие статей УК РФ 213 (хулиганство) и 214 (те же деяния, но совершенные группой лиц,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rPr>
          <w:sz w:val="22"/>
        </w:rPr>
      </w:pPr>
      <w:r>
        <w:rPr>
          <w:sz w:val="22"/>
        </w:rPr>
        <w:t>Сопредседатель православного общественного движения «Народный собор» Олег Кассин назвал произошедшее в храме «грубой провокационной хулиганской выходкой, совершенной группой лиц по предварительному сговору, кощунственным актом, направленным на возбуждение религиозной вражды и вызвавшим глубокое оскорбление и возмущение миллионов верующих».</w:t>
      </w:r>
    </w:p>
    <w:p>
      <w:pPr>
        <w:pStyle w:val="Normal"/>
        <w:rPr>
          <w:sz w:val="22"/>
        </w:rPr>
      </w:pPr>
      <w:r>
        <w:rPr>
          <w:sz w:val="22"/>
        </w:rPr>
        <w:t>В свою очередь молодежь из Общественного православного миссионерского движения "Георгиевцы!", прислушавшись к совету о. Андрея Кураева, пригласила девушек из группы Pussy Riot на блины.</w:t>
      </w:r>
    </w:p>
    <w:p>
      <w:pPr>
        <w:pStyle w:val="Normal"/>
        <w:rPr>
          <w:sz w:val="22"/>
        </w:rPr>
      </w:pPr>
      <w:r>
        <w:rPr>
          <w:sz w:val="22"/>
        </w:rPr>
        <w:t>«Щипать, правда, как советует известный миссионер, мы их не будем, а просто хотим серьезно поговорить, - пишут активисты движения в своем ЖЖ. - Видно, что они девушки идейные, но выпендриваются. Они считают себя храбрыми и мы надеемся, что они не сбегут трусливо в кусты, и согласятся на спокойный разговор о главном со своими сверстниками».</w:t>
      </w:r>
    </w:p>
    <w:p>
      <w:pPr>
        <w:pStyle w:val="Normal"/>
        <w:rPr>
          <w:sz w:val="22"/>
        </w:rPr>
      </w:pPr>
      <w:r>
        <w:rPr>
          <w:sz w:val="22"/>
        </w:rPr>
        <w:t>В случае, если девушки после этого продолжат свои т.н. "перфомансы" в храмах, "Георгиевцы!", совместно с другими общественными организациями, обещают приложить все усилия для привлечения их к уголовной ответственности, как рекомендуют многие авторитетные священники. За рецидив, так сказать.</w:t>
      </w:r>
    </w:p>
    <w:p>
      <w:pPr>
        <w:pStyle w:val="Normal"/>
        <w:rPr>
          <w:sz w:val="22"/>
        </w:rPr>
      </w:pPr>
      <w:r>
        <w:rPr>
          <w:sz w:val="22"/>
        </w:rPr>
        <w:t>По материалам Интерфакс-Религия, Православие и мир, http://vera-i-delo1.livejournal.com</w:t>
      </w:r>
    </w:p>
    <w:p>
      <w:pPr>
        <w:pStyle w:val="Normal"/>
        <w:rPr>
          <w:b/>
          <w:b/>
          <w:sz w:val="22"/>
          <w:lang w:val="en-US"/>
        </w:rPr>
      </w:pPr>
      <w:r>
        <w:rPr>
          <w:b/>
          <w:sz w:val="22"/>
          <w:lang w:val="en-US"/>
        </w:rPr>
      </w:r>
    </w:p>
    <w:p>
      <w:pPr>
        <w:pStyle w:val="Normal"/>
        <w:rPr>
          <w:b/>
          <w:b/>
          <w:sz w:val="22"/>
        </w:rPr>
      </w:pPr>
      <w:r>
        <w:rPr>
          <w:b/>
          <w:sz w:val="22"/>
        </w:rPr>
        <w:t>20.02.12 В петербургском метро реабилитировали православную лексику</w:t>
      </w:r>
    </w:p>
    <w:p>
      <w:pPr>
        <w:pStyle w:val="Normal"/>
        <w:rPr>
          <w:sz w:val="22"/>
        </w:rPr>
      </w:pPr>
      <w:r>
        <w:rPr>
          <w:sz w:val="22"/>
        </w:rPr>
        <w:t>Объявления о выставке-ярмарке «Православная масленица» в петербургском метро содержат полную и достоверную информацию.</w:t>
      </w:r>
    </w:p>
    <w:p>
      <w:pPr>
        <w:pStyle w:val="Normal"/>
        <w:rPr>
          <w:sz w:val="22"/>
        </w:rPr>
      </w:pPr>
      <w:r>
        <w:rPr>
          <w:sz w:val="22"/>
        </w:rPr>
        <w:t>В декабре минувшего года объединение «Духовное наследие» обратилось к губернатору города Георгию Полтавченко с просьбой поставить руководству метрополитена на вид ущемление права верующих людей получать полную и достоверную информацию о проходящих в Санкт-Петербурге православных мероприятиях. Во время рекламной кампании Зимней православной выставки было запрещено использовать в анонсирующих текстах на эскалаторе слова «православная», «благословение», «митрополит».</w:t>
      </w:r>
    </w:p>
    <w:p>
      <w:pPr>
        <w:pStyle w:val="Normal"/>
        <w:rPr>
          <w:sz w:val="22"/>
        </w:rPr>
      </w:pPr>
      <w:r>
        <w:rPr>
          <w:sz w:val="22"/>
        </w:rPr>
        <w:t>Сотрудники бюро «Коммет», которое курирует рекламу в подземке, объяснили это странное требование тем, что все объявления проходят согласование непосредственно в метрополитене и религиозным организациям крайне сложно подавать здесь свои анонсы. «Метро - стратегический объект. Реклама религиозного характера может нервировать пассажиров», - так загадочно высказались в бюро.</w:t>
      </w:r>
    </w:p>
    <w:p>
      <w:pPr>
        <w:pStyle w:val="Normal"/>
        <w:rPr>
          <w:sz w:val="22"/>
        </w:rPr>
      </w:pPr>
      <w:r>
        <w:rPr>
          <w:sz w:val="22"/>
        </w:rPr>
        <w:t>Организаторы выставки остались в недоумении, кого может нервировать слово «православная», кого пугает и выводит из себя словосочетание «благословение митрополита». Открытое письмо губернатору было распространено в Мнтернете, многие СМИ опубликовали материалы на тему «антиправославной» цензуры. И совместная деятельность не оказалась безрезультатной. Сейчас, когда идет рекламная кампания выставки-ярмарки «Православная масленица», щиты с объявлениями в метро содержат полную и достоверную информацию. Слово «православная» реабилитировано в питерской подземке, светится с рекламных щитов и на улице, и на станциях метро, приглашает на православную выставку.</w:t>
      </w:r>
    </w:p>
    <w:p>
      <w:pPr>
        <w:pStyle w:val="Normal"/>
        <w:rPr>
          <w:sz w:val="22"/>
        </w:rPr>
      </w:pPr>
      <w:r>
        <w:rPr>
          <w:sz w:val="22"/>
        </w:rPr>
        <w:t>Православие.</w:t>
      </w:r>
      <w:r>
        <w:rPr>
          <w:sz w:val="22"/>
          <w:lang w:val="en-US"/>
        </w:rPr>
        <w:t>Ru</w:t>
      </w:r>
    </w:p>
    <w:p>
      <w:pPr>
        <w:pStyle w:val="Normal"/>
        <w:rPr>
          <w:b/>
          <w:b/>
          <w:sz w:val="22"/>
          <w:lang w:val="en-US"/>
        </w:rPr>
      </w:pPr>
      <w:r>
        <w:rPr>
          <w:b/>
          <w:sz w:val="22"/>
          <w:lang w:val="en-US"/>
        </w:rPr>
      </w:r>
    </w:p>
    <w:p>
      <w:pPr>
        <w:pStyle w:val="Normal"/>
        <w:rPr>
          <w:b/>
          <w:b/>
          <w:sz w:val="22"/>
        </w:rPr>
      </w:pPr>
      <w:r>
        <w:rPr>
          <w:b/>
          <w:sz w:val="22"/>
        </w:rPr>
        <w:t>17.02.12 Болгарская Церковь не будет делать заявления по поводу раскрытия досье спецслужб коммунистического периода</w:t>
      </w:r>
    </w:p>
    <w:p>
      <w:pPr>
        <w:pStyle w:val="Normal"/>
        <w:rPr>
          <w:sz w:val="22"/>
        </w:rPr>
      </w:pPr>
      <w:r>
        <w:rPr>
          <w:sz w:val="22"/>
        </w:rPr>
        <w:t>Синод Болгарской Православной Церкви решил не выступать с официальным обращением по поводу раскрытия досье спецслужб коммунистического периода, согласно которым 11 из 15 иерархов ранее были агентами.</w:t>
      </w:r>
    </w:p>
    <w:p>
      <w:pPr>
        <w:pStyle w:val="Normal"/>
        <w:rPr>
          <w:sz w:val="22"/>
        </w:rPr>
      </w:pPr>
      <w:r>
        <w:rPr>
          <w:sz w:val="22"/>
        </w:rPr>
        <w:t>Досье были раскрыты в середине января 2012 года, но до сих пор митрополиты не могут достичь единого мнения по этому поводу.</w:t>
      </w:r>
    </w:p>
    <w:p>
      <w:pPr>
        <w:pStyle w:val="Normal"/>
        <w:rPr>
          <w:sz w:val="22"/>
        </w:rPr>
      </w:pPr>
      <w:r>
        <w:rPr>
          <w:sz w:val="22"/>
        </w:rPr>
        <w:t>В начале заседания Патриарх Болгарский Максим подчеркнул, что подобное заявление должно быть принято единогласно, чтобы каждый из членов Синода его подписал.</w:t>
      </w:r>
    </w:p>
    <w:p>
      <w:pPr>
        <w:pStyle w:val="Normal"/>
        <w:rPr>
          <w:sz w:val="22"/>
        </w:rPr>
      </w:pPr>
      <w:r>
        <w:rPr>
          <w:sz w:val="22"/>
        </w:rPr>
        <w:t>Митрополиты Ловчанский Гавриил и Доростольский Амвросий, на которых не было обнаружено досье, заявили, что за сотрудничество с органами каждый должен извиняться персонально, так как некоторые иерархи долгое время активно сотрудничали с органами, а другие лишь иногда писали отчеты о заграничных командировках.</w:t>
      </w:r>
    </w:p>
    <w:p>
      <w:pPr>
        <w:pStyle w:val="Normal"/>
        <w:rPr>
          <w:sz w:val="22"/>
        </w:rPr>
      </w:pPr>
      <w:r>
        <w:rPr>
          <w:sz w:val="22"/>
        </w:rPr>
        <w:t>«Мы не приняли общую декларацию, потому что каждый, согласно собственной совести и сопричастности к спецслужбам, должен говорить лично», - заявил митрополит Гавриил.</w:t>
      </w:r>
    </w:p>
    <w:p>
      <w:pPr>
        <w:pStyle w:val="Normal"/>
        <w:rPr>
          <w:sz w:val="22"/>
        </w:rPr>
      </w:pPr>
      <w:r>
        <w:rPr>
          <w:sz w:val="22"/>
        </w:rPr>
        <w:t>На Синоде было принято решение о приглашении Патриарха Московского и всея Руси Кирилла в Болгарию в апреле этого года и утверждена программа его визита. Святейший Патриарх Кирилл прибудет в Софию 28 апреля и направится в Бачковский монастырь, чтобы поклониться чудотворной иконе Пресвятой Богородицы, а затем посетит кафедральный собор</w:t>
      </w:r>
    </w:p>
    <w:p>
      <w:pPr>
        <w:pStyle w:val="Normal"/>
        <w:rPr>
          <w:sz w:val="22"/>
        </w:rPr>
      </w:pPr>
      <w:r>
        <w:rPr>
          <w:sz w:val="22"/>
        </w:rPr>
        <w:t>св. мученицы Марины в Пловдиве. 29 апреля Патриарх Кирилл совершит богослужение в кафедральном храме-памятнике св. блгв. Александра Невского в Софии, затем встретится с болгарскими политиками, русской общиной и организациями соотечественников в Болга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2.12 Предстоятель РПЦЗ подтвердил неканонический статус Алексея Аверьянова</w:t>
      </w:r>
    </w:p>
    <w:p>
      <w:pPr>
        <w:pStyle w:val="Normal"/>
        <w:rPr>
          <w:sz w:val="22"/>
        </w:rPr>
      </w:pPr>
      <w:r>
        <w:rPr>
          <w:sz w:val="22"/>
        </w:rPr>
        <w:t>Митрополит Восточно-Американский и Нью-Йоркский Иларион направил президенту агрохолдинга «Русское молоко» Василию Бойко-Великому ответ на его запрос о каноническом статусе «митрофорного протоиерея» Алексея Аверьянова, освятившего часовню во имя Ивана Грозного.</w:t>
      </w:r>
    </w:p>
    <w:p>
      <w:pPr>
        <w:pStyle w:val="Normal"/>
        <w:rPr>
          <w:sz w:val="22"/>
        </w:rPr>
      </w:pPr>
      <w:r>
        <w:rPr>
          <w:sz w:val="22"/>
        </w:rPr>
        <w:t>«Ни Архиерейский Синод Русской Зарубежной Церкви, ни его представители никоим образом не участвуют в разногласиях, существующих между Вашими сторонниками и противниками, не благословляют они и деятельность ни тех, ни других», - говорится в письме Первоиерарха РПЦЗ.</w:t>
      </w:r>
    </w:p>
    <w:p>
      <w:pPr>
        <w:pStyle w:val="Normal"/>
        <w:rPr>
          <w:sz w:val="22"/>
        </w:rPr>
      </w:pPr>
      <w:r>
        <w:rPr>
          <w:sz w:val="22"/>
        </w:rPr>
        <w:t>Митрополит Иларион отметил, что в Отдел внешних церковных связей уже были направлены «документы, свидетельствующие о том, что Алексей Аверьянов был клириком Русской Зарубежной Церкви. В 1992 году он был запрещен в священнослужении, а в феврале 1996 году - лишен священного сана. С тех пор, Алексей Аверьянов не состоит в клире канонической Русской Зарубежной Церкви. Епископ Варнава (Прокофьев), восстановленный в июле 2006 году в епископском достоинстве через покаяние за учинение раскола в Русской Православной Церкви, является архиереем на покое, не имеющим права руководить какой-либо епархией, рукополагать или награждать клириков».</w:t>
      </w:r>
    </w:p>
    <w:p>
      <w:pPr>
        <w:pStyle w:val="Normal"/>
        <w:rPr>
          <w:sz w:val="22"/>
        </w:rPr>
      </w:pPr>
      <w:r>
        <w:rPr>
          <w:sz w:val="22"/>
        </w:rPr>
        <w:t>Освящение «митрофорным протоиереем» Алексеем Аверьяновым часовни в честь царя Ивана Грозного на территории ОАО «АРЕМЗ-1» состоялось 8 декабря 2011 года в присутствии Василия Бойко-Великого и генерального директора ОАО «АРЕМЗ-1» (Первый авторемонтный завод) Вячеслава Бурлаченко.</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8.02.12 Патриарх Кирилл: Исповедь не должна превращаться в насилие со стороны духовника</w:t>
      </w:r>
    </w:p>
    <w:p>
      <w:pPr>
        <w:pStyle w:val="Normal"/>
        <w:rPr>
          <w:sz w:val="22"/>
        </w:rPr>
      </w:pPr>
      <w:r>
        <w:rPr>
          <w:sz w:val="22"/>
        </w:rPr>
        <w:t>Патриарх Московский и всея Руси Кирилл выступил против любого давления на верующего в процессе принесения им покаяния и призвал духовенство тактичнее проводить исповеди.</w:t>
      </w:r>
    </w:p>
    <w:p>
      <w:pPr>
        <w:pStyle w:val="Normal"/>
        <w:rPr>
          <w:sz w:val="22"/>
        </w:rPr>
      </w:pPr>
      <w:r>
        <w:rPr>
          <w:sz w:val="22"/>
        </w:rPr>
        <w:t>«Мы знаем случаи, когда у людей силой выбивали признание в преступлениях, которые они не совершали. Было такое страшное время, когда под пытками заставляли человека подписать самоосуждение, признаться в делах, которые он не совершал, да еще и оговорить близких... Не может быть насильственного покаяния», - сказал Патриарх Кирилл в эфире программы «Слово пастыря», отвечая на вопрос о покаянии.</w:t>
      </w:r>
    </w:p>
    <w:p>
      <w:pPr>
        <w:pStyle w:val="Normal"/>
        <w:rPr>
          <w:sz w:val="22"/>
        </w:rPr>
      </w:pPr>
      <w:r>
        <w:rPr>
          <w:sz w:val="22"/>
        </w:rPr>
        <w:t>«Эти примеры из прошлого свидетельствуют о том, что насилие полностью лишает человека свободы выбора, а значит, в религиозном смысле деяния, совершаемые под влиянием насилия, лишены всякого положительного измерения. Работает не человек, не его разум, не его воля, не его чувства, а чувства других людей; и если кто-то заставляет человека каяться и употребляет насилие, будь то физическое или моральное, то никакого покаяния не происходит», - добавил он.</w:t>
      </w:r>
    </w:p>
    <w:p>
      <w:pPr>
        <w:pStyle w:val="Normal"/>
        <w:rPr>
          <w:sz w:val="22"/>
        </w:rPr>
      </w:pPr>
      <w:r>
        <w:rPr>
          <w:sz w:val="22"/>
        </w:rPr>
        <w:t>Предстоятель РПЦ подчеркнул, что покаяние происходит не при формальном произнесении слова «грешен», а путем внутреннего изменения своего состояния.</w:t>
      </w:r>
    </w:p>
    <w:p>
      <w:pPr>
        <w:pStyle w:val="Normal"/>
        <w:rPr>
          <w:sz w:val="22"/>
        </w:rPr>
      </w:pPr>
      <w:r>
        <w:rPr>
          <w:sz w:val="22"/>
        </w:rPr>
        <w:t>«А как же можно изменить состояние души, если ты не хочешь этого изменения? Собственно говоря, все, что происходит в сфере религии, в сфере духовной жизни человека, - все опирается именно на этот принцип свободного волеизъявления, и каждый священник должен это хорошо знать», - сказал Патриарх.</w:t>
      </w:r>
    </w:p>
    <w:p>
      <w:pPr>
        <w:pStyle w:val="Normal"/>
        <w:rPr>
          <w:sz w:val="22"/>
        </w:rPr>
      </w:pPr>
      <w:r>
        <w:rPr>
          <w:sz w:val="22"/>
        </w:rPr>
        <w:t>В связи с этим Святейший Владыка заметил, что каждый духовник, который располагает кающегося к принесению покаяния, должен помнить о том, что не он главное действующее лицо, а тот, кто приносит покаяние.</w:t>
      </w:r>
    </w:p>
    <w:p>
      <w:pPr>
        <w:pStyle w:val="Normal"/>
        <w:rPr>
          <w:sz w:val="22"/>
        </w:rPr>
      </w:pPr>
      <w:r>
        <w:rPr>
          <w:sz w:val="22"/>
        </w:rPr>
        <w:t>«Еще Сократ говорил о том, что его ремесло сродни ремеслу повитухи, которая помогает младенцу появиться на свет. То же самое происходит и в Церкви - Церковь содействует тому, чтобы человек раскрыл самого себя пред лицом Божиим и самоопределился. Решающим во всем этом является сам верующий человек, его воля, избранный им путь», - заключил Патриарх Кирилл.</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18.02.12 Предстоятель УПЦ встретился с духовенством и отслужил Литургию</w:t>
      </w:r>
    </w:p>
    <w:p>
      <w:pPr>
        <w:pStyle w:val="Normal"/>
        <w:rPr>
          <w:sz w:val="22"/>
        </w:rPr>
      </w:pPr>
      <w:r>
        <w:rPr>
          <w:sz w:val="22"/>
        </w:rPr>
        <w:t>Блаженнейший Митрополит Киевский и всея Украины Владимир провел ряд встреч в больнице, где в настоящее время проходит курс реабилитации.</w:t>
      </w:r>
    </w:p>
    <w:p>
      <w:pPr>
        <w:pStyle w:val="Normal"/>
        <w:rPr>
          <w:sz w:val="22"/>
        </w:rPr>
      </w:pPr>
      <w:r>
        <w:rPr>
          <w:sz w:val="22"/>
        </w:rPr>
        <w:t>Предстоятеля Украинской Православной Церкви посетил епископ Владимир-Волынский и Ковельский Владимир, который рассказал Его Блаженству о состоянии дел во Владимир-Волынской епархии и пожелал Блаженнейшему Владыке скорейшего выздоровления. Митрополит Владимир благословил торжественно отметить в мае текущего года 1020-летие основания Владимир-Волынской епархии. В рамках празднований планируется совершить торжественные богослужения, провести научно-образовательные конференции и осуществить ряд информационно-просветительских проектов.</w:t>
      </w:r>
    </w:p>
    <w:p>
      <w:pPr>
        <w:pStyle w:val="Normal"/>
        <w:rPr>
          <w:sz w:val="22"/>
        </w:rPr>
      </w:pPr>
      <w:r>
        <w:rPr>
          <w:sz w:val="22"/>
        </w:rPr>
        <w:t>Ректор Ужгородской украинской богословской академии имени святых Кирилла и Мефодия архимандрит Виктор (Бедь) и проректор этого вуза архимандрит Гавриил (Кризина) передали Его Блаженству первый экземпляр нового факсимильного издания Пересопницкого Евангелия, осуществленного по благословению Его Блаженства Ужгородской богословской академией.</w:t>
      </w:r>
    </w:p>
    <w:p>
      <w:pPr>
        <w:pStyle w:val="Normal"/>
        <w:rPr>
          <w:sz w:val="22"/>
        </w:rPr>
      </w:pPr>
      <w:r>
        <w:rPr>
          <w:sz w:val="22"/>
        </w:rPr>
        <w:t>Блаженнейший Митрополит Владимир принял также директора издательства «Дух и Литера» К.Б. Сигова. Во время встречи издатель передал Его Блаженству экземпляр книги священника Анатолия Жураковского «Мы спасаемся Его жизнью», которая была издана по благословению Его Блаженства в начале 2012 года.</w:t>
      </w:r>
    </w:p>
    <w:p>
      <w:pPr>
        <w:pStyle w:val="Normal"/>
        <w:rPr>
          <w:sz w:val="22"/>
        </w:rPr>
      </w:pPr>
      <w:r>
        <w:rPr>
          <w:sz w:val="22"/>
        </w:rPr>
        <w:t>Предстоятеля Украинской Православной Церкви в этот день в больнице также посетили управляющий Броварским викариатством Киевской епархии, председатель Синодального отдела Украинской Православной Церкви по делам пастырской опеки воинов-интернационалистов епископ Броварской Феодосий и должностные лица викариатства: благочинный Броварского округа протоиерей Александр Левчук, благочинный Вышгородского округа протоиерей Димитрий Денисенко, благочинный Иванковского округа протоиерей Иоанн Токарук, секретарь Броварского викариатства архимандрит Антоний (Пухкан), духовник Броварского викариатства протоиерей Василий Возный.</w:t>
      </w:r>
    </w:p>
    <w:p>
      <w:pPr>
        <w:pStyle w:val="Normal"/>
        <w:rPr>
          <w:sz w:val="22"/>
        </w:rPr>
      </w:pPr>
      <w:r>
        <w:rPr>
          <w:sz w:val="22"/>
        </w:rPr>
        <w:t>Епископ Феодосий рассказал Блаженнейшему Владыке о положении дел в викариатстве, диалоге с представителями государственной власти, а также о запланированной на этот год реставрации киевского Воскресенского храма-памятника жертвам войны в Афганистане. Благочинные Броварского викариатства также побеседовали с Предстоятелем Украинской Православной Церкви и пожелали ему скорейшего выздоровления.</w:t>
      </w:r>
    </w:p>
    <w:p>
      <w:pPr>
        <w:pStyle w:val="Normal"/>
        <w:rPr>
          <w:sz w:val="22"/>
        </w:rPr>
      </w:pPr>
      <w:r>
        <w:rPr>
          <w:sz w:val="22"/>
        </w:rPr>
        <w:t>Блаженнейший Митрополит Владимир поблагодарил епископа Феодосия и отцов благочинных за их труды, дал совет по устройству церковной жизни и произнес слова назидания накануне Великого поста.</w:t>
      </w:r>
    </w:p>
    <w:p>
      <w:pPr>
        <w:pStyle w:val="Normal"/>
        <w:rPr>
          <w:sz w:val="22"/>
        </w:rPr>
      </w:pPr>
      <w:r>
        <w:rPr>
          <w:sz w:val="22"/>
        </w:rPr>
        <w:t>На следующий день, во Вселенскую родительскую субботу, Блаженнейший Митрополит Киевский и всея Украины Владимир совершил в больнице Божественную литургию. Ему сослужили архиепископ Переяслав-Хмельницкий и Вишневский Александр, епископ Городницкий Александр и представители духовенства Киевской епархии. За богослужением молились председатель Киевской горгосадминистрации Александр Попов, народные депутаты Украины, гендиректор Киево-Печерского историко-культурного заповедника Виктория Лесничая, персонал больницы.</w:t>
      </w:r>
    </w:p>
    <w:p>
      <w:pPr>
        <w:pStyle w:val="Normal"/>
        <w:rPr>
          <w:sz w:val="22"/>
        </w:rPr>
      </w:pPr>
      <w:r>
        <w:rPr>
          <w:sz w:val="22"/>
        </w:rPr>
        <w:t>После богослужения Блаженнейший Владыка обратился к присутствующим с архипастырским словом, а затем пообщался с журналистами.</w:t>
      </w:r>
    </w:p>
    <w:p>
      <w:pPr>
        <w:pStyle w:val="Normal"/>
        <w:rPr>
          <w:sz w:val="22"/>
        </w:rPr>
      </w:pPr>
      <w:r>
        <w:rPr>
          <w:sz w:val="22"/>
        </w:rPr>
        <w:t>В этот же день Предстоятель УПЦ принял Апостольского нунция в Украине архиепископа Т.Э. Галликсона и Генконсула Украины в Стамбуле Б.В. Яременк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02.12 Церковь предлагает жесткие меры по борьбе с алкоголизмом</w:t>
      </w:r>
    </w:p>
    <w:p>
      <w:pPr>
        <w:pStyle w:val="Normal"/>
        <w:rPr>
          <w:sz w:val="22"/>
        </w:rPr>
      </w:pPr>
      <w:r>
        <w:rPr>
          <w:sz w:val="22"/>
        </w:rPr>
        <w:t>Церковно-общественный совет по защите от алкогольной угрозы предложил увеличить акцизы на алкогольную продукцию и ввести уголовное наказание за нелегальное производство алкоголя крепче 15%. Проект соответствующего обращения планируется передать Президенту России, премьеру, в Совет Федерации и в Госдуму.</w:t>
      </w:r>
    </w:p>
    <w:p>
      <w:pPr>
        <w:pStyle w:val="Normal"/>
        <w:rPr>
          <w:sz w:val="22"/>
        </w:rPr>
      </w:pPr>
      <w:r>
        <w:rPr>
          <w:sz w:val="22"/>
        </w:rPr>
        <w:t>Документ предлагает создать советы по защите от алкогольной угрозы при Президенте и при руководителях субъектов РФ. Он отмечает необходимость сокращения количества точек продажи алкоголя, сокращения времени, выделенного для продажи алкоголя, ужесточения ответственности за продажу несовершеннолетним спиртных напитков и за вовлечение их в пьянство.</w:t>
      </w:r>
    </w:p>
    <w:p>
      <w:pPr>
        <w:pStyle w:val="Normal"/>
        <w:rPr>
          <w:sz w:val="22"/>
        </w:rPr>
      </w:pPr>
      <w:r>
        <w:rPr>
          <w:sz w:val="22"/>
        </w:rPr>
        <w:t>Также предлагается ввести специальные учебные курсы о вреде алкоголя, повысить штрафы за распитие алкоголя в общественных местах, устранить акцизные льготы для спиртосодержащей продукции лекарственного и парфюмерного назначения в емкости более 25 мл, пересмотреть реестр лекарственных средств с целью исключения оттуда этилового спирта, а также спиртосодержащих препаратов с недоказанной эффективностью, использующихся населением в качестве алкогольных напитков.</w:t>
      </w:r>
    </w:p>
    <w:p>
      <w:pPr>
        <w:pStyle w:val="Normal"/>
        <w:rPr>
          <w:sz w:val="22"/>
        </w:rPr>
      </w:pPr>
      <w:r>
        <w:rPr>
          <w:sz w:val="22"/>
        </w:rPr>
        <w:t>В обращении отмечается, что ежегодно в России преждевременно умирают от последствий употребления алкоголя до 500 тыс. человек. Это каждая четвертая смерть в стране. По статистике, приобщение к алкоголю в России начинается с 13 лет, а ежедневно употребляют алкоголь 33% мальчиков и 20% девочек старше этого возраста.</w:t>
      </w:r>
    </w:p>
    <w:p>
      <w:pPr>
        <w:pStyle w:val="Normal"/>
        <w:rPr>
          <w:sz w:val="22"/>
        </w:rPr>
      </w:pPr>
      <w:r>
        <w:rPr>
          <w:sz w:val="22"/>
        </w:rPr>
        <w:t>Член совета, глава Роспотребнадзора Геннадий Онищенко призвал вернуть принудительное лечение больных алкоголизмом, восстановив лечебно-трудовые профилактории, ужесточить налоговые меры для производителей и распространителей алкоголя, запретить использование пластиковых упаковок.</w:t>
      </w:r>
    </w:p>
    <w:p>
      <w:pPr>
        <w:pStyle w:val="Normal"/>
        <w:rPr>
          <w:sz w:val="22"/>
        </w:rPr>
      </w:pPr>
      <w:r>
        <w:rPr>
          <w:sz w:val="22"/>
        </w:rPr>
        <w:t>По его данным, в России насчитывается около 5 миллионов больных алкоголизмом.</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19.02.12 Русская Церковь собирает средства в помощь нуждающимся Греции</w:t>
      </w:r>
    </w:p>
    <w:p>
      <w:pPr>
        <w:pStyle w:val="Normal"/>
        <w:rPr>
          <w:sz w:val="22"/>
        </w:rPr>
      </w:pPr>
      <w:r>
        <w:rPr>
          <w:sz w:val="22"/>
        </w:rPr>
        <w:t>По благословению Святейшего Патриарха Московского и всея Руси Кирилла начался сбор пожертвований в помощь нуждающимся Греции. Координацию сбора осуществляет Синодальный отдел по благотворительности и социальному служению. За 2 дня сбора на счет Синодального отдела по благотворительности поступило 884 тысячи 26 рублей.</w:t>
      </w:r>
    </w:p>
    <w:p>
      <w:pPr>
        <w:pStyle w:val="Normal"/>
        <w:rPr>
          <w:sz w:val="22"/>
        </w:rPr>
      </w:pPr>
      <w:r>
        <w:rPr>
          <w:sz w:val="22"/>
        </w:rPr>
        <w:t>«Ситуация в Греции ухудшается. За последние месяцы число бездомных увеличилось на 25%, - рассказывает Константинос Вассилакос, глава департамента финансов и операций организации «Миссия», осуществляющей социальное служение Афинской Архиепископии. - На прошлой неделе прошли демонстрации, переходившие в столкновения манифестантов с полицией, вся страна охвачена забастовками».</w:t>
      </w:r>
    </w:p>
    <w:p>
      <w:pPr>
        <w:pStyle w:val="Normal"/>
        <w:rPr>
          <w:sz w:val="22"/>
        </w:rPr>
      </w:pPr>
      <w:r>
        <w:rPr>
          <w:sz w:val="22"/>
        </w:rPr>
        <w:t>Греция переживает серьезный экономический кризис, который грозит социальным взрывом. Общий объем внешнего долга страны составляет 360 млрд. долл., что превышает 150% ее ВВП. Уровень безработицы достиг 17,5%.</w:t>
      </w:r>
    </w:p>
    <w:p>
      <w:pPr>
        <w:pStyle w:val="Normal"/>
        <w:rPr>
          <w:sz w:val="22"/>
        </w:rPr>
      </w:pPr>
      <w:r>
        <w:rPr>
          <w:sz w:val="22"/>
        </w:rPr>
        <w:t>Элладская Православная Церковь проводит общенациональную кампанию по сбору средств и продуктов для нуждающихся. По словам г-на Вассилакоса, каждый день в Греции Церковью распределяется около 100 тысяч порций еды, тогда как общая потребность оценивается в 300 тысячах порций. Элладская Православная Церковь старается увеличить объемы помощи, однако собственных средств ей на это не достает.</w:t>
      </w:r>
    </w:p>
    <w:p>
      <w:pPr>
        <w:pStyle w:val="Normal"/>
        <w:rPr>
          <w:sz w:val="22"/>
        </w:rPr>
      </w:pPr>
      <w:r>
        <w:rPr>
          <w:sz w:val="22"/>
        </w:rPr>
        <w:t>О необходимости помощи братскому православному народу Предстоятель Русской Православной Церкви заявил во время встречи с лидером греческой партии «Новая демократия» Антонисом Самарасом, прошедшей 26 января в Даниловом монастыре.</w:t>
      </w:r>
    </w:p>
    <w:p>
      <w:pPr>
        <w:pStyle w:val="Normal"/>
        <w:rPr>
          <w:sz w:val="22"/>
        </w:rPr>
      </w:pPr>
      <w:r>
        <w:rPr>
          <w:sz w:val="22"/>
        </w:rPr>
        <w:t>Координацию сбора средств в помощь нуждающимся Греции осуществляет Синодальный отдел по церковной благотворительности и социальному служению. Подробные отчеты о поступлении средств доступны на сайте Синодального отдела по благотворительности Diaconia.ru.</w:t>
      </w:r>
    </w:p>
    <w:p>
      <w:pPr>
        <w:pStyle w:val="Normal"/>
        <w:rPr>
          <w:sz w:val="22"/>
        </w:rPr>
      </w:pPr>
      <w:r>
        <w:rPr>
          <w:sz w:val="22"/>
        </w:rPr>
        <w:t>Пожертвования можно перечислить на счет Отдела.</w:t>
      </w:r>
    </w:p>
    <w:p>
      <w:pPr>
        <w:pStyle w:val="Normal"/>
        <w:rPr>
          <w:sz w:val="22"/>
        </w:rPr>
      </w:pPr>
      <w:r>
        <w:rPr>
          <w:sz w:val="22"/>
        </w:rPr>
        <w:t>Реквизиты для перечисления пожертвований в помощь нуждающимся в Греции:</w:t>
      </w:r>
    </w:p>
    <w:p>
      <w:pPr>
        <w:pStyle w:val="Normal"/>
        <w:rPr>
          <w:sz w:val="22"/>
        </w:rPr>
      </w:pPr>
      <w:r>
        <w:rPr>
          <w:sz w:val="22"/>
        </w:rPr>
        <w:t>ПРО Отдел по церковной благотворительности и социальному служению Русской Православной Церкви (Московского Патриархата),</w:t>
      </w:r>
    </w:p>
    <w:p>
      <w:pPr>
        <w:pStyle w:val="Normal"/>
        <w:rPr>
          <w:sz w:val="22"/>
        </w:rPr>
      </w:pPr>
      <w:r>
        <w:rPr>
          <w:sz w:val="22"/>
        </w:rPr>
        <w:t>Адрес: 109004, г. Москва, ул. Николоямская, д.57, стр.7</w:t>
      </w:r>
    </w:p>
    <w:p>
      <w:pPr>
        <w:pStyle w:val="Normal"/>
        <w:rPr>
          <w:sz w:val="22"/>
        </w:rPr>
      </w:pPr>
      <w:r>
        <w:rPr>
          <w:sz w:val="22"/>
        </w:rPr>
        <w:t>ИНН 7709048164, КПП 770901001, ОГРН 1037739255762</w:t>
      </w:r>
    </w:p>
    <w:p>
      <w:pPr>
        <w:pStyle w:val="Normal"/>
        <w:rPr>
          <w:sz w:val="22"/>
        </w:rPr>
      </w:pPr>
      <w:r>
        <w:rPr>
          <w:sz w:val="22"/>
        </w:rPr>
        <w:t>р/с 40703810200000001493</w:t>
      </w:r>
    </w:p>
    <w:p>
      <w:pPr>
        <w:pStyle w:val="Normal"/>
        <w:rPr>
          <w:sz w:val="22"/>
        </w:rPr>
      </w:pPr>
      <w:r>
        <w:rPr>
          <w:sz w:val="22"/>
        </w:rPr>
        <w:t>к/с 30101810700000000352</w:t>
      </w:r>
    </w:p>
    <w:p>
      <w:pPr>
        <w:pStyle w:val="Normal"/>
        <w:rPr>
          <w:sz w:val="22"/>
        </w:rPr>
      </w:pPr>
      <w:r>
        <w:rPr>
          <w:sz w:val="22"/>
        </w:rPr>
        <w:t>БИК 044525352</w:t>
      </w:r>
    </w:p>
    <w:p>
      <w:pPr>
        <w:pStyle w:val="Normal"/>
        <w:rPr>
          <w:sz w:val="22"/>
        </w:rPr>
      </w:pPr>
      <w:r>
        <w:rPr>
          <w:sz w:val="22"/>
        </w:rPr>
        <w:t>В ОАО Банк «Петрокоммерц» г. Москва</w:t>
      </w:r>
    </w:p>
    <w:p>
      <w:pPr>
        <w:pStyle w:val="Normal"/>
        <w:rPr>
          <w:sz w:val="22"/>
        </w:rPr>
      </w:pPr>
      <w:r>
        <w:rPr>
          <w:sz w:val="22"/>
        </w:rPr>
        <w:t>Назначение платежа: Помощь Грец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0.02.12 В Церкви называют клеветой слухи об участии Патриарха Кирилл в бизнес-проектах и миллиардном состоянии</w:t>
      </w:r>
    </w:p>
    <w:p>
      <w:pPr>
        <w:pStyle w:val="Normal"/>
        <w:rPr>
          <w:sz w:val="22"/>
        </w:rPr>
      </w:pPr>
      <w:r>
        <w:rPr>
          <w:sz w:val="22"/>
        </w:rPr>
        <w:t>В Русской Церкви расценили как клеветническую кампанию статью в «Новой газете» от 15 февраля 2012 года, в которой утверждалось, будто Патриарх Московский и всея Руси Кирилл в 1990-е торговал табаком, нефтью и «сколотил» на этом состояние, «позволившее ему в конце концов занять Патриарший престол». Как сказано в заявлении Синодального информационного отдела, утверждения автора материала «сознательно порочат Святейшего Патриарха и Русскую Православную Церковь в целом». Ниже приводится полный текст заявления.«Синодальный информационный отдел Московского Патриархата заявляет, что ряд утверждений в статье Александра Солдатова «За что рабу Божьему Кириллу благодарить «раба на галерах» («Новая газета», выпуск N16 от 15 февраля 2012), касающихся деятельности и фактов биографии Предстоятеля Русской Православной Церкви Святейшего Патриарха Московского и всея Руси Кирилла, не соответствуют действительности и сознательно порочат Святейшего Патриарха и Русскую Православную Церковь в целом.</w:t>
      </w:r>
    </w:p>
    <w:p>
      <w:pPr>
        <w:pStyle w:val="Normal"/>
        <w:rPr>
          <w:sz w:val="22"/>
        </w:rPr>
      </w:pPr>
      <w:r>
        <w:rPr>
          <w:sz w:val="22"/>
        </w:rPr>
        <w:t>Статья А. Солдатова очевидным образом основана на использовании слухов и сплетен, непроверенных или не поддающихся проверке утверждений и предвзятых мнений. А. Солдатов, прекрасно отдавая себе отчет в ложности приводимых им сведений, не оригинален. Он лишь повторяет ряд негативных слухов и мифов о Священноначалии Русской Православной Церкви, которые еще в 1990-е годы были сформированы некоторыми журналистами.</w:t>
      </w:r>
    </w:p>
    <w:p>
      <w:pPr>
        <w:pStyle w:val="Normal"/>
        <w:rPr>
          <w:sz w:val="22"/>
        </w:rPr>
      </w:pPr>
      <w:r>
        <w:rPr>
          <w:sz w:val="22"/>
        </w:rPr>
        <w:t>Ряд высказываний А. Солдатова напрямую повторяет клеветнические утверждения журналиста газеты «Московский комсомолец» Сергея Бычкова, которые уже неоднократно были признаны в судебном порядке совершенно безосновательными и ложными. Указанная деятельность С. Бычкова стала предметом экспертных исследований многих специалистов (юристов и филологов), исчерпывающе доказавших ложность инвектив С. Бычкова в адрес Русской Православной Церкви и ее иерархов, а также выявивших использование С. Бычковым в своих статьях приёмов и средств языковой агрессии.</w:t>
      </w:r>
    </w:p>
    <w:p>
      <w:pPr>
        <w:pStyle w:val="Normal"/>
        <w:rPr>
          <w:sz w:val="22"/>
        </w:rPr>
      </w:pPr>
      <w:r>
        <w:rPr>
          <w:sz w:val="22"/>
        </w:rPr>
        <w:t>Ложными, в частности, являются утверждения об участии в 1990-е годы Патриарха Кирилла, занимавшего тогда должность председателя Отдела внешних церковных связей Московского Патриархата, в контроле над рядом бизнес-активов в различных отраслях экономики (табачный бизнес, нефтяная промышленность, морепродукты, автомобилестроение). Никаких сколь-нибудь основательных доказательств, подтверждающих такие мифы, за полтора десятка лет их циркуляции в СМИ и Интернете ни разу приведено не было. Хотя очевидно, что если бы таковые доказательства имелись, их тут же предали бы огласке лица, недоброжелательно настроенные по отношению к Русской Православной Церкви. Понимая невозможность подобных доказательств, А. Солдатов в своей статье опускается до откровенной брани и наклеивания ярлыков. Объектами его необоснованной предвзятой критики в данной публикации стали и другие религиозные лидеры.</w:t>
      </w:r>
    </w:p>
    <w:p>
      <w:pPr>
        <w:pStyle w:val="Normal"/>
        <w:rPr>
          <w:sz w:val="22"/>
        </w:rPr>
      </w:pPr>
      <w:r>
        <w:rPr>
          <w:sz w:val="22"/>
        </w:rPr>
        <w:t>Статья А. Солдатова выражает демонстративно грубое неуважение к читателям и неприязненное отношение к миллионам православных верующих. Тем самым подобный материал заметным образом дискредитирует «Новую газету».</w:t>
      </w:r>
    </w:p>
    <w:p>
      <w:pPr>
        <w:pStyle w:val="Normal"/>
        <w:rPr>
          <w:sz w:val="22"/>
        </w:rPr>
      </w:pPr>
      <w:r>
        <w:rPr>
          <w:sz w:val="22"/>
        </w:rPr>
        <w:t>Интерфакс-Религия, Патриархия.Ru</w:t>
      </w:r>
    </w:p>
    <w:p>
      <w:pPr>
        <w:pStyle w:val="Normal"/>
        <w:rPr>
          <w:b/>
          <w:b/>
          <w:sz w:val="22"/>
        </w:rPr>
      </w:pPr>
      <w:r>
        <w:rPr>
          <w:b/>
          <w:sz w:val="22"/>
        </w:rPr>
      </w:r>
    </w:p>
    <w:p>
      <w:pPr>
        <w:pStyle w:val="Normal"/>
        <w:rPr>
          <w:b/>
          <w:b/>
          <w:sz w:val="22"/>
        </w:rPr>
      </w:pPr>
      <w:r>
        <w:rPr>
          <w:b/>
          <w:sz w:val="22"/>
        </w:rPr>
        <w:t>20.02.12 Прокурор просит дать три года тюрьмы священнику УПЦ Дмитрию Сидору</w:t>
      </w:r>
    </w:p>
    <w:p>
      <w:pPr>
        <w:pStyle w:val="Normal"/>
        <w:rPr>
          <w:sz w:val="22"/>
        </w:rPr>
      </w:pPr>
      <w:r>
        <w:rPr>
          <w:sz w:val="22"/>
        </w:rPr>
        <w:t>Надежды на то, что 20 февраля будет поставлена точка в судебной эпопее по обвинению духовного лидера политического русинства в Закарпатье священника УПЦ Димитрия Сидора в посягательстве на территориальную целостность Украины, не сбылись.</w:t>
      </w:r>
    </w:p>
    <w:p>
      <w:pPr>
        <w:pStyle w:val="Normal"/>
        <w:rPr>
          <w:sz w:val="22"/>
        </w:rPr>
      </w:pPr>
      <w:r>
        <w:rPr>
          <w:sz w:val="22"/>
        </w:rPr>
        <w:t>По непонятным причинам судья И.В. Стан так и не вынес приговор по уголовному делу N499, ограничившись лишь дебатами участников судебного процесса. В ходе их проведения с речью выступил прокурор Фотченко, который попросил судью вынести подсудимому Д.Д. Сидору приговор в виде трех лет лишения свободы с отсрочкой. В ответ подсудимый о. Димитрий Сидор в категорической форме заявил о своей невиновности, а предъявленные ему обвинения назвал надуманными.</w:t>
      </w:r>
    </w:p>
    <w:p>
      <w:pPr>
        <w:pStyle w:val="Normal"/>
        <w:rPr>
          <w:sz w:val="22"/>
        </w:rPr>
      </w:pPr>
      <w:r>
        <w:rPr>
          <w:sz w:val="22"/>
        </w:rPr>
        <w:t>«Выступление прокурора было откровенно слабым, серым и бесцветным. Он бормотал под нос слово в слово текст стартового «обвинительного заключения» и полностью проигнорировал ход трехгодичных судебных заседаний - как будто бы их и не было», - сказал один из участников процесса, симпатик русинов. Зато, по его мнению, «выступление адвоката Василия Мокану было блестящим», так как ему «удалось дать очень содержательную правовую характеристику современного русинского движения».</w:t>
      </w:r>
    </w:p>
    <w:p>
      <w:pPr>
        <w:pStyle w:val="Normal"/>
        <w:rPr>
          <w:sz w:val="22"/>
        </w:rPr>
      </w:pPr>
      <w:r>
        <w:rPr>
          <w:sz w:val="22"/>
        </w:rPr>
        <w:t>В. Мокану назвал судебное политическое преследование духовного лидера-священнослужителя позором для Украины. Адвокат также разгромил все выдвинутые против о. Димитрия Сидора обвинения, и наглядно продемонстрировал, что показания свидетелей в суде (да и на досудебном следствии) нельзя считать доводами вины в правовом плане. То же самое относится и к проведенным экспертизам и собранным вещественным доказательствам.</w:t>
      </w:r>
    </w:p>
    <w:p>
      <w:pPr>
        <w:pStyle w:val="Normal"/>
        <w:rPr>
          <w:sz w:val="22"/>
        </w:rPr>
      </w:pPr>
      <w:r>
        <w:rPr>
          <w:sz w:val="22"/>
        </w:rPr>
        <w:t>Выступление другого адвоката Петра Годьмаша длилось два с половиной часа, стоя и без перерыва. Годьмаш дополнял Василия Мокану.</w:t>
      </w:r>
    </w:p>
    <w:p>
      <w:pPr>
        <w:pStyle w:val="Normal"/>
        <w:rPr>
          <w:sz w:val="22"/>
        </w:rPr>
      </w:pPr>
      <w:r>
        <w:rPr>
          <w:sz w:val="22"/>
        </w:rPr>
        <w:t>Выступление священника Димитрия Сидора, в отличие от выступлений его защитников, было менее эмоциональным. Он пообещал не свернуть с выбранного им пути, так как убежден, что этого требует и этика священника, «ставшего на защиту своего народа». Решение суда его особо не волнует. Как заявил свещеннослужитель, он будет продолжать свое благородное дело защиты прав и свобод русинской нации.</w:t>
      </w:r>
    </w:p>
    <w:p>
      <w:pPr>
        <w:pStyle w:val="Normal"/>
        <w:rPr>
          <w:sz w:val="22"/>
        </w:rPr>
      </w:pPr>
      <w:r>
        <w:rPr>
          <w:sz w:val="22"/>
        </w:rPr>
        <w:t>Надо отдать должное судье И.В. Стану - несмотря на излишнее многословие во время судебных прений, он не ограничивал их участников во времени. Председательствующий останавливал участников судебных прений лишь в тех случаях, когда они в своих речах выходили за пределы рассматриваемого дела.</w:t>
      </w:r>
    </w:p>
    <w:p>
      <w:pPr>
        <w:pStyle w:val="Normal"/>
        <w:rPr>
          <w:sz w:val="22"/>
        </w:rPr>
      </w:pPr>
      <w:r>
        <w:rPr>
          <w:sz w:val="22"/>
        </w:rPr>
        <w:t>Заключительное судебное заседание назначено на 19 марта 2012 года.</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20.02.12 В Нью-Йорке решено снести православную часовню</w:t>
      </w:r>
    </w:p>
    <w:p>
      <w:pPr>
        <w:pStyle w:val="Normal"/>
        <w:rPr>
          <w:sz w:val="22"/>
        </w:rPr>
      </w:pPr>
      <w:r>
        <w:rPr>
          <w:sz w:val="22"/>
        </w:rPr>
        <w:t>Чиновники управления по градостроительству Нью-Йорка (США) издали указ о сносе деревянной часовни на Брайтон-Бич, которая находится в юрисдикции Русской Зарубежной Церкви. Они мотивировали свое решение тем, что деревянные сооружения по закону запрещено строить в черте Нью-Йорка из-за опасности пожара. Усугубили дело и постоянные жалобы местных жителей, пожелавших, чтобы для церкви нашли новое место.</w:t>
      </w:r>
    </w:p>
    <w:p>
      <w:pPr>
        <w:pStyle w:val="Normal"/>
        <w:rPr>
          <w:sz w:val="22"/>
        </w:rPr>
      </w:pPr>
      <w:r>
        <w:rPr>
          <w:sz w:val="22"/>
        </w:rPr>
        <w:t>«Как мы съедем отсюда? Моим десятерым помощникам и мне попросту негде жить! Так что будем стоять до последнего и существовать в своем маленьком храмике. Надеемся, что местные власти пойдут навстречу и не снесут его, пока мы не решим финансовые трудности», - сказал настоятель прихода священник Вадим Арефьев.</w:t>
      </w:r>
    </w:p>
    <w:p>
      <w:pPr>
        <w:pStyle w:val="Normal"/>
        <w:rPr>
          <w:sz w:val="22"/>
        </w:rPr>
      </w:pPr>
      <w:r>
        <w:rPr>
          <w:sz w:val="22"/>
        </w:rPr>
        <w:t>Недавно он приехал в Москву в поисках средств. Священнику необходимы 1,9 млн. долларов для того, чтобы выкупить участок для строительства нового храма. Первую сумму за участок (500 тысяч) нужно внести уже через три месяца.</w:t>
      </w:r>
    </w:p>
    <w:p>
      <w:pPr>
        <w:pStyle w:val="Normal"/>
        <w:rPr>
          <w:sz w:val="22"/>
        </w:rPr>
      </w:pPr>
      <w:r>
        <w:rPr>
          <w:sz w:val="22"/>
        </w:rPr>
        <w:t>Священник Вадим Арефьев на Брайтон-Бич выполняет роль не только духовного пастыря, но и сотрудника социальных служб. Около девяти лет он оказывает поддержку бомжам - выходцам из бывшего СССР, учредив Дом трудолюбия, на территории которого действуют церковь и приют для бывших обитателей городского дн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1.02.12 В Русской Церкви обеспокоены ростом гонений на египетских христиан</w:t>
      </w:r>
    </w:p>
    <w:p>
      <w:pPr>
        <w:pStyle w:val="Normal"/>
        <w:rPr>
          <w:sz w:val="22"/>
        </w:rPr>
      </w:pPr>
      <w:r>
        <w:rPr>
          <w:sz w:val="22"/>
        </w:rPr>
        <w:t>В Московском Патриархате выразили обеспокоенность ростом масштабов преследования христиан в Египте после парламентских выборов.</w:t>
      </w:r>
    </w:p>
    <w:p>
      <w:pPr>
        <w:pStyle w:val="Normal"/>
        <w:rPr>
          <w:sz w:val="22"/>
        </w:rPr>
      </w:pPr>
      <w:r>
        <w:rPr>
          <w:sz w:val="22"/>
        </w:rPr>
        <w:t>«Если до указанных выборов имели место хотя и достаточно многочисленные, но нескоординированные антихристианские вылазки радикалов, то, придя к власти, радикалы приступили к реализации «очищения» от христиан целых населенных пунктов», - сказал глава ОВЦС МП митрополит Волоколамский Иларион в ходе лекции в МДА.</w:t>
      </w:r>
    </w:p>
    <w:p>
      <w:pPr>
        <w:pStyle w:val="Normal"/>
        <w:rPr>
          <w:sz w:val="22"/>
        </w:rPr>
      </w:pPr>
      <w:r>
        <w:rPr>
          <w:sz w:val="22"/>
        </w:rPr>
        <w:t>По мнению митрополита, в Египте проявилась отчетливая тенденция сделать шариат единственной правовой системой.</w:t>
      </w:r>
    </w:p>
    <w:p>
      <w:pPr>
        <w:pStyle w:val="Normal"/>
        <w:rPr>
          <w:sz w:val="22"/>
        </w:rPr>
      </w:pPr>
      <w:r>
        <w:rPr>
          <w:sz w:val="22"/>
        </w:rPr>
        <w:t>Он напомнил, что на прошедших в январе этого года парламентских выборах Партия свободы и справедливости - политическое крыло организации «Братья-мусульмане» - получила в парламенте 230 мест из 498. Салафитская Партия света («Хизб ан-Нур») заняла второе место, обеспечив себе в общей сложности около 120 мест.</w:t>
      </w:r>
    </w:p>
    <w:p>
      <w:pPr>
        <w:pStyle w:val="Normal"/>
        <w:rPr>
          <w:sz w:val="22"/>
        </w:rPr>
      </w:pPr>
      <w:r>
        <w:rPr>
          <w:sz w:val="22"/>
        </w:rPr>
        <w:t>«Надо отметить, что «Братья-мусульмане» в последнее время пытаются проводить политику защиты коптов. Так, на Рождественские и новогодние праздники этого года молодые члены «Братьев-мусульман» создавали на местах комитеты защиты христианских храмов от нападений салафитов, которые празднование Рождества и Нового года считают антиисламским», - заявил иерарх.</w:t>
      </w:r>
    </w:p>
    <w:p>
      <w:pPr>
        <w:pStyle w:val="Normal"/>
        <w:rPr>
          <w:sz w:val="22"/>
        </w:rPr>
      </w:pPr>
      <w:r>
        <w:rPr>
          <w:sz w:val="22"/>
        </w:rPr>
        <w:t>Салафиты же, обращаясь к христианам, объявили, что те в соответствии с шариатом должны будут либо платить «джизью» (подушную подать), как полагается людям со статусом немусульман, либо покинуть страну, отметил митрополит Илари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2.12 Автобус помощи бездомным совершает рейды по епархиям РПЦ</w:t>
      </w:r>
    </w:p>
    <w:p>
      <w:pPr>
        <w:pStyle w:val="Normal"/>
        <w:rPr>
          <w:sz w:val="22"/>
        </w:rPr>
      </w:pPr>
      <w:r>
        <w:rPr>
          <w:sz w:val="22"/>
        </w:rPr>
        <w:t>В минувшие выходные около 30 бездомных в Рязани получили теплую одежду и предметы гигиены от сотрудников группы помощи бездомным Синодального отдела по благотворительности, прибывших в Рязань из Москвы на специально оборудованном автобусе. Врачи службы оказали бездомным необходимую медицинскую помощь.</w:t>
      </w:r>
    </w:p>
    <w:p>
      <w:pPr>
        <w:pStyle w:val="Normal"/>
        <w:rPr>
          <w:sz w:val="22"/>
        </w:rPr>
      </w:pPr>
      <w:r>
        <w:rPr>
          <w:sz w:val="22"/>
        </w:rPr>
        <w:t>«Каждая такая поездка - это возможность познакомиться с проблемами бездомных на местах, сравнить ситуацию в Москве и в епархиях и подсказать соцработникам, как сделать их работу эффективнее», - говорит руководитель направления помощи бездомным Синодального отдела по благотворительности Илья Кусков.</w:t>
      </w:r>
    </w:p>
    <w:p>
      <w:pPr>
        <w:pStyle w:val="Normal"/>
        <w:rPr>
          <w:sz w:val="22"/>
        </w:rPr>
      </w:pPr>
      <w:r>
        <w:rPr>
          <w:sz w:val="22"/>
        </w:rPr>
        <w:t>Помощь бездомным оказывалась в Свято-Троицком монастыре Рязани. «В этой обители уже более десяти лет неимущим регулярно раздают горячую еду. Во время совместной акции с Синодальным отделом мы организовали для бездомных обед», - сообщил руководитель Отдела по взаимодействию с социальными учреждениями Рязанской епархии священник Максим Бобров.</w:t>
      </w:r>
    </w:p>
    <w:p>
      <w:pPr>
        <w:pStyle w:val="Normal"/>
        <w:rPr>
          <w:sz w:val="22"/>
        </w:rPr>
      </w:pPr>
      <w:r>
        <w:rPr>
          <w:sz w:val="22"/>
        </w:rPr>
        <w:t>«Многие из пришедших были в тяжелом состоянии, в рваной грязной одежде. Мы их переодели, врачи оказали им помощь. Работали в течение четырех часов», - добавил Илья Кусков.</w:t>
      </w:r>
    </w:p>
    <w:p>
      <w:pPr>
        <w:pStyle w:val="Normal"/>
        <w:rPr>
          <w:sz w:val="22"/>
        </w:rPr>
      </w:pPr>
      <w:r>
        <w:rPr>
          <w:sz w:val="22"/>
        </w:rPr>
        <w:t>Подобные акции проводились Синодальным отделом по благотворительности и в других епархиях. Так, 3-4 января по улицам Смоленска курсировал специально оборудованный автобус помощи бездомным, в котором оставшиеся без крова люди могли получить одежду и горячую еду. Бездомным вручили рождественские подарки. 11 февраля сотрудники службы оказывали помощь бездомным во Владимире. В ближайшее время автобус помощи бездомным посетит еще несколько епархий.</w:t>
      </w:r>
    </w:p>
    <w:p>
      <w:pPr>
        <w:pStyle w:val="Normal"/>
        <w:rPr>
          <w:sz w:val="22"/>
        </w:rPr>
      </w:pPr>
      <w:r>
        <w:rPr>
          <w:sz w:val="22"/>
        </w:rPr>
        <w:t>Более 200 церковных социальных учреждений по всей стране занимаются помощью бездомным, в том числе 7 церковных приютов и 3 мобильные службы (2 в Москве и 1 в Екатеринбурге). В Москве лицам без определенного места жительства оказывают поддержку 7 православных служб, ежедневно помощь от них получают около 300 бездомных.</w:t>
      </w:r>
    </w:p>
    <w:p>
      <w:pPr>
        <w:pStyle w:val="Normal"/>
        <w:rPr>
          <w:sz w:val="22"/>
        </w:rPr>
      </w:pPr>
      <w:r>
        <w:rPr>
          <w:sz w:val="22"/>
        </w:rPr>
        <w:t>Автобус службы помощи бездомным Синодального отдела по благотворительности работает в Москве с 2008 года. В неделю он объезжает 16 точек, в которых обычно собираются бездомные. Специалисты службы передают продукты питания и одежду, оказывают медицинскую и социальную помощь 50- 90 бездомным ежедневно. В месяц регистрируется около 2500 обращений.</w:t>
      </w:r>
    </w:p>
    <w:p>
      <w:pPr>
        <w:pStyle w:val="Normal"/>
        <w:rPr>
          <w:sz w:val="22"/>
        </w:rPr>
      </w:pPr>
      <w:r>
        <w:rPr>
          <w:sz w:val="22"/>
        </w:rPr>
        <w:t>Телефон службы помощи бездомным Синодального отдела по благотворительности: (905) 599-00-25.</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2.02.12 Патриарх Кирилл: Общество не может питаться псевдокультурой и глянцем</w:t>
      </w:r>
    </w:p>
    <w:p>
      <w:pPr>
        <w:pStyle w:val="Normal"/>
        <w:rPr>
          <w:sz w:val="22"/>
        </w:rPr>
      </w:pPr>
      <w:r>
        <w:rPr>
          <w:sz w:val="22"/>
        </w:rPr>
        <w:t>Патриарх Московский и всея Руси Кирилл выразил беспокойство по поводу уровня российской культуры.</w:t>
      </w:r>
    </w:p>
    <w:p>
      <w:pPr>
        <w:pStyle w:val="Normal"/>
        <w:rPr>
          <w:sz w:val="22"/>
        </w:rPr>
      </w:pPr>
      <w:r>
        <w:rPr>
          <w:sz w:val="22"/>
        </w:rPr>
        <w:t>«Никакой живой организм не может долго питаться синтетической продукцией, рано или поздно он заболеет. Так же и общество, как живой организм, не может питаться псевдокультурой и глянцем, копеечными бульварными детективами вместо литературы, звездами шоу вместо настоящей музыки», - сказал Патриарх на заседании Патриаршего совета по культуре.</w:t>
      </w:r>
    </w:p>
    <w:p>
      <w:pPr>
        <w:pStyle w:val="Normal"/>
        <w:rPr>
          <w:sz w:val="22"/>
        </w:rPr>
      </w:pPr>
      <w:r>
        <w:rPr>
          <w:sz w:val="22"/>
        </w:rPr>
        <w:t>По мнению Святейшего Владыки, в России нужно создавать такие условия, при которых общество, в первую очередь молодежь, само будет отказываться «от пошлости, от того, что сейчас называется попсой, гламуром».</w:t>
      </w:r>
    </w:p>
    <w:p>
      <w:pPr>
        <w:pStyle w:val="Normal"/>
        <w:rPr>
          <w:sz w:val="22"/>
        </w:rPr>
      </w:pPr>
      <w:r>
        <w:rPr>
          <w:sz w:val="22"/>
        </w:rPr>
        <w:t>Человек должен видеть вокруг себя не только глянец, но и настоящее творчество, искусство, однако «сегодня такой выбор отсутствует», считает Патриарх Кирилл. Он указал на то, что воспитание вкуса имеет духовное измерение: «Эстетика и нравственность - одного порядка, там, где безобразие внешнее, там очень скоро может начаться безобразие внутреннее».</w:t>
      </w:r>
    </w:p>
    <w:p>
      <w:pPr>
        <w:pStyle w:val="Normal"/>
        <w:rPr>
          <w:sz w:val="22"/>
        </w:rPr>
      </w:pPr>
      <w:r>
        <w:rPr>
          <w:sz w:val="22"/>
        </w:rPr>
        <w:t>Кроме того, Предстоятель Русской Церкви отметил принципиальную важность темы соединения воспитания и образования. «От того, как будущая власть будет реагировать на эти вопросы, будет зависеть и поддержка со стороны народа, и эффективность политических действий, исходящих от этой власти», - считает Патриарх Кирилл.</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2.02.12 Владимир Легойда: Миссионеры должны воздерживаться от крайностей</w:t>
      </w:r>
    </w:p>
    <w:p>
      <w:pPr>
        <w:pStyle w:val="Normal"/>
        <w:rPr>
          <w:sz w:val="22"/>
        </w:rPr>
      </w:pPr>
      <w:r>
        <w:rPr>
          <w:sz w:val="22"/>
        </w:rPr>
        <w:t>Председатель Синодального информационного отдела Владимир Легойда считает, что миссионерские инициативы Церкви необходимы, однако в них не должно быть крайностей.</w:t>
      </w:r>
    </w:p>
    <w:p>
      <w:pPr>
        <w:pStyle w:val="Normal"/>
        <w:rPr>
          <w:sz w:val="22"/>
        </w:rPr>
      </w:pPr>
      <w:r>
        <w:rPr>
          <w:sz w:val="22"/>
        </w:rPr>
        <w:t>Так он ответил на вопрос газеты «Комсомольская правда» в Екатеринбурге о том, как он относится «к сегодняшним спортивным инициативам православия, которые носят светский характер», например, к православному марафону или минифутболу среди благочиний.</w:t>
      </w:r>
    </w:p>
    <w:p>
      <w:pPr>
        <w:pStyle w:val="Normal"/>
        <w:rPr>
          <w:sz w:val="22"/>
        </w:rPr>
      </w:pPr>
      <w:r>
        <w:rPr>
          <w:sz w:val="22"/>
        </w:rPr>
        <w:t>«Крайностей быть не должно. В спорте, конечно же, нет ничего плохого, в футболе, хоккее, скаутских походах. Нет ничего запретного в таких инициативах. Они призваны продемонстрировать, что в Церкви служат и живут не упавшие с Луны гуманоиды, которые как-то по-другому и странно видят окружающий мир, а люди, которые могут и в футбол поиграть», - считает В. Легойда.</w:t>
      </w:r>
    </w:p>
    <w:p>
      <w:pPr>
        <w:pStyle w:val="Normal"/>
        <w:rPr>
          <w:sz w:val="22"/>
        </w:rPr>
      </w:pPr>
      <w:r>
        <w:rPr>
          <w:sz w:val="22"/>
        </w:rPr>
        <w:t>Вместе с тем, председатель Синодального информационного отдела предостерег и от другой крайности. По его убеждению, «самой большой ошибкой миссионеров будет посыл: «Мы такие же, как вы».</w:t>
      </w:r>
    </w:p>
    <w:p>
      <w:pPr>
        <w:pStyle w:val="Normal"/>
        <w:rPr>
          <w:sz w:val="22"/>
        </w:rPr>
      </w:pPr>
      <w:r>
        <w:rPr>
          <w:sz w:val="22"/>
        </w:rPr>
        <w:t>«Написать о том, что священники играют в футбол, конечно, проще и, как говорят студенты, «прикольнее», - отметил В. Легойда. - Но не означает ли это, что мы вместо одного стереотипа работаем на появление другого: мол, «раньше я думал, что священники такие странные - ходят в черном, молчат, не улыбаются, а теперь увидел, что они просто такие же как все люди - в футбол гоняют». Если в рассказе о Церкви больше ничего нет, то непонятно, в чем ее особенность, в чем ее нужность для современного человека, считает В. Легойда.</w:t>
      </w:r>
    </w:p>
    <w:p>
      <w:pPr>
        <w:pStyle w:val="Normal"/>
        <w:rPr>
          <w:sz w:val="22"/>
        </w:rPr>
      </w:pPr>
      <w:r>
        <w:rPr>
          <w:sz w:val="22"/>
        </w:rPr>
        <w:t>«Футбол, борьба, походы - это нормально и это может быть в жизни верующих. Но суть христианства, конечно, совсем в ином. Человек, приходя в Церковь, становится другим... Церковь, это про другое, про преодоление одиночества, про любовь, про жертвенность», - подытожил представитель Московской Патриархии.</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23.02.12 Прокуратура Греции выступает за освобождение игумена Ефрема</w:t>
      </w:r>
    </w:p>
    <w:p>
      <w:pPr>
        <w:pStyle w:val="Normal"/>
        <w:rPr>
          <w:sz w:val="22"/>
        </w:rPr>
      </w:pPr>
      <w:r>
        <w:rPr>
          <w:sz w:val="22"/>
        </w:rPr>
        <w:t>Прокурор Панайотис Мандзунис выступил с повторным ходатайством об освобождении известного деятеля Православной Церкви архимандрита Ефрема под подписку о невыезде и залог в 200 тысяч евро. Аналогичное прошение подал и сам обвиняемый.</w:t>
      </w:r>
    </w:p>
    <w:p>
      <w:pPr>
        <w:pStyle w:val="Normal"/>
        <w:rPr>
          <w:sz w:val="22"/>
        </w:rPr>
      </w:pPr>
      <w:r>
        <w:rPr>
          <w:sz w:val="22"/>
        </w:rPr>
        <w:t>Напомним, 10 февраля Афинский апелляционный суд отверг прошение настоятеля Ватопедского монастыря архимандрита Ефрема о замене предварительного заключения освобождением с ограничительными условиями.</w:t>
      </w:r>
    </w:p>
    <w:p>
      <w:pPr>
        <w:pStyle w:val="Normal"/>
        <w:rPr>
          <w:sz w:val="22"/>
        </w:rPr>
      </w:pPr>
      <w:r>
        <w:rPr>
          <w:sz w:val="22"/>
        </w:rPr>
        <w:t>Прошение было подано 30 января. Отец Ефрем сослался «на состояние своего здоровья, а также на тот факт, что известно его место проживания и, следовательно, его нельзя подозревать в том, что он может бежать из страны». Настоятель Ватопедского монастыря вновь заявил о своей невиновности.</w:t>
      </w:r>
    </w:p>
    <w:p>
      <w:pPr>
        <w:pStyle w:val="Normal"/>
        <w:rPr>
          <w:sz w:val="22"/>
        </w:rPr>
      </w:pPr>
      <w:r>
        <w:rPr>
          <w:sz w:val="22"/>
        </w:rPr>
        <w:t>В пользу положительного рассмотрения прошения отца Ефрема высказался прокурор Афинского апелляционного суда Панайотис Мантзунис. Он заявил, что игумена можно освободить под денежную гарантию в 200 тысяч евро и применение к нему ограничительных условий, в частности, подписки о невыезде из страны.</w:t>
      </w:r>
    </w:p>
    <w:p>
      <w:pPr>
        <w:pStyle w:val="Normal"/>
        <w:rPr>
          <w:sz w:val="22"/>
        </w:rPr>
      </w:pPr>
      <w:r>
        <w:rPr>
          <w:sz w:val="22"/>
        </w:rPr>
        <w:t>Но специальный следователь по делу об обмене собственностью между монастырем и государством Ирини Калу указала в своем решении, что «нет законодательных предпосылок для освобождения архимандрита из-под стражи».</w:t>
      </w:r>
    </w:p>
    <w:p>
      <w:pPr>
        <w:pStyle w:val="Normal"/>
        <w:rPr>
          <w:sz w:val="22"/>
        </w:rPr>
      </w:pPr>
      <w:r>
        <w:rPr>
          <w:sz w:val="22"/>
        </w:rPr>
        <w:t>Местные СМИ отмечают, что теперь игумен может обратиться с аналогичным прошением в Совет Афинского апелляционного суда.</w:t>
      </w:r>
    </w:p>
    <w:p>
      <w:pPr>
        <w:pStyle w:val="Normal"/>
        <w:rPr>
          <w:sz w:val="22"/>
        </w:rPr>
      </w:pPr>
      <w:r>
        <w:rPr>
          <w:sz w:val="22"/>
        </w:rPr>
        <w:t>На протяжении всего пребывания Ватопедского игумена Ефрема в тюрьме Коридаллос к нему не прекращается поток посетителей. В последние дни архимандрита Ефрема навестили митрополит Киринейский Хризостом (Кипрская Церковь), епископ Георгий, глава епархии Михаловце и Кошице (Церковь Чехии и Словакии), митрополит Серафим Зимбабвийский (Александрийская Церковь).</w:t>
      </w:r>
    </w:p>
    <w:p>
      <w:pPr>
        <w:pStyle w:val="Normal"/>
        <w:rPr>
          <w:sz w:val="22"/>
        </w:rPr>
      </w:pPr>
      <w:r>
        <w:rPr>
          <w:sz w:val="22"/>
        </w:rPr>
        <w:t>24 февраля по благословению Архиепископа Афинского и всея Греции Иеронима II и по инициативе «Общества друзей Ватопедского монастыря» в церкви св. великомученика Димитрия Солунского в афинском районе Брахамиу (димос Агиу-Димитриу) будет совершено всенощное бдение, во время которого будут возноситься особые молитвы об укреплении игумена Ефрема в выпавшем ему испыта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2.12 Русская диаспора в Сирии находится в опасности</w:t>
      </w:r>
    </w:p>
    <w:p>
      <w:pPr>
        <w:pStyle w:val="Normal"/>
        <w:rPr>
          <w:sz w:val="22"/>
        </w:rPr>
      </w:pPr>
      <w:r>
        <w:rPr>
          <w:sz w:val="22"/>
        </w:rPr>
        <w:t>Представитель Патриарха Московского и всея Руси при Антиохийском Патриархе архимандрит Александр (Елисов) заявил, что в адрес русскоязычной диаспоры в Сирии все чаще слышатся угрозы физической расправы «со стороны вооруженных оппозиционных сил и их религиозных вдохновителей в лице радикального исламского духовенства».</w:t>
      </w:r>
    </w:p>
    <w:p>
      <w:pPr>
        <w:pStyle w:val="Normal"/>
        <w:rPr>
          <w:sz w:val="22"/>
        </w:rPr>
      </w:pPr>
      <w:r>
        <w:rPr>
          <w:sz w:val="22"/>
        </w:rPr>
        <w:t>Об этом священник заявил на встрече с Патриархом Антиохийским и всего Востока Игнатием IV. «Тем не менее, мы молимся Подателю всяческих благ Господу нашему Иисусу Христу, дабы Он благословил священную землю Сирии и ее народ миром и благоденствием, дал бы возможность представителям всех религий страны жить в согласии и добрососедстве», - сказал отец Александр.</w:t>
      </w:r>
    </w:p>
    <w:p>
      <w:pPr>
        <w:pStyle w:val="Normal"/>
        <w:rPr>
          <w:sz w:val="22"/>
        </w:rPr>
      </w:pPr>
      <w:r>
        <w:rPr>
          <w:sz w:val="22"/>
        </w:rPr>
        <w:t>Ранее в Русской Церкви заявили, что иностранное вмешательство в дела Сирии приведет к гражданской войне и уничтожению христиан.</w:t>
      </w:r>
    </w:p>
    <w:p>
      <w:pPr>
        <w:pStyle w:val="Normal"/>
        <w:rPr>
          <w:sz w:val="22"/>
        </w:rPr>
      </w:pPr>
      <w:r>
        <w:rPr>
          <w:sz w:val="22"/>
        </w:rPr>
        <w:t>«После недавнего принятия, несмотря на протесты России, Генеральной ассамблеей ООН резолюции, направленной против нынешнего правительства Сирии, открылась возможность введения в эту страну иностранных военных сил, как это было в Ливии. В этом случае может начаться крупномасштабная гражданская война, которая продлится многие годы и будет сопровождаться десятками тысяч невинных жертв», - сказал глава ОВСЦ МП митрополит Волоколамский Иларион в ходе лекции в Московской духовной академии.</w:t>
      </w:r>
    </w:p>
    <w:p>
      <w:pPr>
        <w:pStyle w:val="Normal"/>
        <w:rPr>
          <w:sz w:val="22"/>
        </w:rPr>
      </w:pPr>
      <w:r>
        <w:rPr>
          <w:sz w:val="22"/>
        </w:rPr>
        <w:t>По его мнению, иностранное вмешательство будет ассоциироваться у многих мусульман с вмешательством христианского мира, а местные христиане, как это было в эпоху крестовых походов, «должны будут отвечать, иногда своими жизнями, за действия агрессоров. Христиане станут заложниками и первыми жертвами такого военного конфликта».</w:t>
      </w:r>
    </w:p>
    <w:p>
      <w:pPr>
        <w:pStyle w:val="Normal"/>
        <w:rPr>
          <w:sz w:val="22"/>
        </w:rPr>
      </w:pPr>
      <w:r>
        <w:rPr>
          <w:sz w:val="22"/>
        </w:rPr>
        <w:t>«Уже сейчас можно говорить о внешнем военном вмешательстве в эту страну: тысячи боевиков-экстремистов под видом оппозиционных сил развязали гражданскую войну в этой стране. Экстремистские группы, так называемые джамааты, состоящие из боевиков-ваххабитов, вооруженных и подготовленных на средства иностранных держав, целенаправленно убивают христиан», - заявил иер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2.12 Элладская Церковь опубликовала данные о выплаченных налогах</w:t>
      </w:r>
    </w:p>
    <w:p>
      <w:pPr>
        <w:pStyle w:val="Normal"/>
        <w:rPr>
          <w:sz w:val="22"/>
        </w:rPr>
      </w:pPr>
      <w:r>
        <w:rPr>
          <w:sz w:val="22"/>
        </w:rPr>
        <w:t>Элладская Православная Церковь опубликовала данные о выплаченных в греческую казну налогах в 2011 году. Публикация налоговых сведений направлена на пресечение возможных спекуляций в СМИ о якобы безразличном отношении Элладской Церкви к финансовым затруднениям греческого общества.</w:t>
      </w:r>
    </w:p>
    <w:p>
      <w:pPr>
        <w:pStyle w:val="Normal"/>
        <w:rPr>
          <w:sz w:val="22"/>
        </w:rPr>
      </w:pPr>
      <w:r>
        <w:rPr>
          <w:sz w:val="22"/>
        </w:rPr>
        <w:t>В 2011 году Элладская Православная Церковь выплатила налоги на недвижимое имущество в размере 20% его стоимости и дополнительный налог 3% с доходов от сдаваемых в аренду своих земель и зданий. При этом последний налог был выплачен на 55% в большем объеме - за следующий 2012 год.</w:t>
      </w:r>
    </w:p>
    <w:p>
      <w:pPr>
        <w:pStyle w:val="Normal"/>
        <w:rPr>
          <w:sz w:val="22"/>
        </w:rPr>
      </w:pPr>
      <w:r>
        <w:rPr>
          <w:sz w:val="22"/>
        </w:rPr>
        <w:t>Также Церковь выплатила 3% налог со стоимости всего церковного недвижимого имущества, исключая культовые здания и помещения, используемые в благотворительных целях (дома престарелых и другие социальные объекты).</w:t>
      </w:r>
    </w:p>
    <w:p>
      <w:pPr>
        <w:pStyle w:val="Normal"/>
        <w:rPr>
          <w:sz w:val="22"/>
        </w:rPr>
      </w:pPr>
      <w:r>
        <w:rPr>
          <w:sz w:val="22"/>
        </w:rPr>
        <w:t>В прошедшем году на 0,5% увеличился налог на все дарения, полученные Церковью. Также были выплачены налог в 2,4% со всех денежных средств, поступивших от верующих за совершенные в храмах различные требы, и все налоги, предусмотренные с выплат церковнослужителям.</w:t>
      </w:r>
    </w:p>
    <w:p>
      <w:pPr>
        <w:pStyle w:val="Normal"/>
        <w:rPr>
          <w:sz w:val="22"/>
        </w:rPr>
      </w:pPr>
      <w:r>
        <w:rPr>
          <w:sz w:val="22"/>
        </w:rPr>
        <w:t>В целом за минувший год митрополии, храмы и монастыри Элладской Православной Церкви выплатили в казну Греции 12 584 139,92 евро.</w:t>
      </w:r>
    </w:p>
    <w:p>
      <w:pPr>
        <w:pStyle w:val="Normal"/>
        <w:rPr>
          <w:sz w:val="22"/>
        </w:rPr>
      </w:pPr>
      <w:r>
        <w:rPr>
          <w:sz w:val="22"/>
        </w:rPr>
        <w:t>Ранее Афинский Архиепископ Иероним II публично опроверг муссируемые СМИ слухи об «огромных зарплатах» митрополитов. В частности, называлась сумма в 4 тысячи евро. По словам Предстоятеля Элладской Православной Церкви, месячная зарплата митрополита составляет от 1600 до 1700 евро, а сам Архиепископ Афинский и всей Греции ежемесячно получает 1920 евр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2.12 Протоиерей Димитрий Смирнов призвал верующих завалить чиновников телеграммами, с требованием запретить продажу русских сирот за границу</w:t>
      </w:r>
    </w:p>
    <w:p>
      <w:pPr>
        <w:pStyle w:val="Normal"/>
        <w:rPr>
          <w:sz w:val="22"/>
        </w:rPr>
      </w:pPr>
      <w:r>
        <w:rPr>
          <w:sz w:val="22"/>
        </w:rPr>
        <w:t>«Проблему детского суицида решить непросто, а вот не продавать детей на Запад очень легко, эту проблему можно решить даже сегодня. Если будет такой указ от Президента, его решение прекратит этот холокост», - заявил на своём мультимедийном блоге глава Синодального отдела по взаимодействию с Вооружёнными силами и правоохранительными учреждениями протоиерей Димитрий Смирнов, комментируя сообщения об убийстве очередного приемного русского ребёнка в США.</w:t>
      </w:r>
    </w:p>
    <w:p>
      <w:pPr>
        <w:pStyle w:val="Normal"/>
        <w:rPr>
          <w:sz w:val="22"/>
        </w:rPr>
      </w:pPr>
      <w:r>
        <w:rPr>
          <w:sz w:val="22"/>
        </w:rPr>
        <w:t>«Мне определенно известно - то, что наших детей убивают, это не вся проблема. То, что детей сажают в самолет и возвращают в Россию без сопровождения «в никуда» - это тоже еще не всё. Очень многих детей, за которых заплатили американцы, жители других стран, бросают там, в Америке, и дети оказываются в других приемных семьях, в третьих, четвертых, пятых - воспитания в такой ситуации вообще не предвидится. В Америке появились учреждения немного другого типа, чем у нас, в которых пребывают дети, от которых отказались американские усыновители», - отметил отец Димитрий.</w:t>
      </w:r>
    </w:p>
    <w:p>
      <w:pPr>
        <w:pStyle w:val="Normal"/>
        <w:rPr>
          <w:sz w:val="22"/>
        </w:rPr>
      </w:pPr>
      <w:r>
        <w:rPr>
          <w:sz w:val="22"/>
        </w:rPr>
        <w:t>«Прежде всего, усыновители не подготовлены к тому, что их ждет, когда они усыновляют дитя, - продолжил священник. - Я даже не обвиняю таких родителей, их неготовность такова, что они не могут сдержать своё раздражение, злобу, которые обращены на ребёнка. К тому же, поведение ребёнка в такой ситуации, когда он продан в иноязычную среду, нельзя назвать адекватным. У ребёнка формируется ужасающий протест, который выражается в том, что он организует борьбу против приемных родителей. Вызов заканчивается тем, что родители идут на эту борьбу, а так как они сильнее, борьба может закончиться смертью дитя».</w:t>
      </w:r>
    </w:p>
    <w:p>
      <w:pPr>
        <w:pStyle w:val="Normal"/>
        <w:rPr>
          <w:sz w:val="22"/>
        </w:rPr>
      </w:pPr>
      <w:r>
        <w:rPr>
          <w:sz w:val="22"/>
        </w:rPr>
        <w:t>В связи с этим отец Димитрий призвал всех, кому не безразлична судьба русских сирот, «начать борьбу за этих детей, чтобы их не продавали». «Во-первых, сам этот бизнес продажи нашими чиновниками детей, провоцирует трудности для усыновления в России, что тоже вредно для нашего народа», - заявил священник, призвав всех, «кто нас слышит и видит, завалить письмами и телеграммами все инстанции».</w:t>
      </w:r>
    </w:p>
    <w:p>
      <w:pPr>
        <w:pStyle w:val="Normal"/>
        <w:rPr>
          <w:sz w:val="22"/>
        </w:rPr>
      </w:pPr>
      <w:r>
        <w:rPr>
          <w:sz w:val="22"/>
        </w:rPr>
        <w:t>«Каждый из нас должен взять на себя такую обязанность - чтобы день не проходил без письма или двух, а у кого есть к тому средства, по мере финансовых возможностей, отправлять телеграммы. И Президенту, и премьер-министру, и тем депутатам, фамилии которых вы знаете. То есть эти письма должны быть индивидуальны и адресны, а смысл должен заключаться в прекращении продажи детей на Запад. Текст также можно связать с выборами - мы будем голосовать только за того депутата, который до выборов успеет сказать, что прекратит продажу детей», - отметил отец Димитрий.</w:t>
      </w:r>
    </w:p>
    <w:p>
      <w:pPr>
        <w:pStyle w:val="Normal"/>
        <w:rPr>
          <w:sz w:val="22"/>
        </w:rPr>
      </w:pPr>
      <w:r>
        <w:rPr>
          <w:sz w:val="22"/>
        </w:rPr>
        <w:t>«Конечно, тысячи, десятки тысяч писем - это будет эффективнее всяких митингов, потому что они будут идти из всех регионов, и даже из-за границы. Я обращаюсь и к тем русским людям, которые живут за границей. Конечно, я говорю о «русских» в общем плане, то есть о детках всех национальностей. Давайте постараемся сделать хотя бы то малое, что мы можем сделать. Если нам это удастся, если мы почувствуем наши возможности, мы сможем улучшить в нашей державе и что-нибудь иное. Я прошу только в этом деле не ослабевать и не останавливаться. Работу нужно продолжать до тех пор, пока государство не издаст необходимый документ», - заключил священник.</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19 февраля на 81-ом году жизни преставился ко Господу духовник Свято-Покровского мужского монастыря г. Харькова игумен Владимир (Головко).</w:t>
      </w:r>
    </w:p>
    <w:p>
      <w:pPr>
        <w:pStyle w:val="Normal"/>
        <w:rPr>
          <w:sz w:val="22"/>
        </w:rPr>
      </w:pPr>
      <w:r>
        <w:rPr>
          <w:sz w:val="22"/>
        </w:rPr>
        <w:t>17.02.12 В Сербии начата благотворительная акция «Русские иконы - косовским анклавам», проводимая при содействии Отдела внешних церковных связей Московского Патриархата. В праздник Сретения Господня на Подворье Русской Православной Церкви в Белграде были доставлены 10 образов, изготовленных в России на средства, собранные Межрегиональной общественной организацией «Глубинка», которая действует в Краснодарском крае по благословению митрополита Екатеринодарского и Кубанского Исидора. Эти иконы - дар храмам и монастырям Рашско-Призренской епархии Сербской Православной Церкви. Служба коммуникации ОВЦС МП</w:t>
      </w:r>
    </w:p>
    <w:p>
      <w:pPr>
        <w:pStyle w:val="Normal"/>
        <w:rPr>
          <w:sz w:val="22"/>
        </w:rPr>
      </w:pPr>
      <w:r>
        <w:rPr>
          <w:sz w:val="22"/>
        </w:rPr>
        <w:t>17.02.12 В Воскресенском кафедральном соборе в Токио прошло торжественное богослужение по случаю 100-летия преставления святого равноапостольного Николая Японского. Соборное служение Божественной литургии возглавил епископ Сендайский Серафим. После отпуста митрополит Токийский и всей Японии Даниил поздравил собравшихся с праздником и в архипастырском слове раскрыл величие трудов равноапостольного Николая по просвещению жителей Японии светом Христова благовестия. Затем на месте погребения св. Николая (Касаткина), на городском кладбище Янака, прошли молебен святителю Николаю и лития о почивших иерархах Японской Церкви, захороненных здесь же. Празднование 100-летия преставления равноапостольного Николая продолжится в ходе визита в Японию Святейшего Патриарха Кирилла, запланированного на сентябрь 2012 года. Православие.Ru</w:t>
      </w:r>
    </w:p>
    <w:p>
      <w:pPr>
        <w:pStyle w:val="Normal"/>
        <w:rPr>
          <w:sz w:val="22"/>
        </w:rPr>
      </w:pPr>
      <w:r>
        <w:rPr>
          <w:sz w:val="22"/>
        </w:rPr>
        <w:t>17.02.12 В Церкви считают глобальный военный конфликт практически неизбежным. «Сегодня в мире происходит много процессов, в которых Россия должна играть гораздо более активную роль, потому что накопившиеся в мире экономические и социальные противоречия настолько сильны, что они просто не могут не прорваться серьезными военными действиями», - заявил глава Синодального отдела по взаимоотношениям Церкви и общества протоиерей Всеволод Чаплин в интервью ИД «Свободная пресса». По его мнению, для того, чтобы эти действия велись «не на нашей территории, а желательно и не вблизи от наших границ, нам сейчас нужно держать армию очень боеспособной и принимать участие в разруливании всех чреватых войной ситуаций в мире: это касается Ближнего Востока, Центральной Азии, где также очень неспокойно сегодня». «Нам не избежать, скорее всего, большой войны», - добавил священник. Он сделал еще один прогноз, заявив, что ход развития нынешней цивилизации может привести к тому, что города будут уничтожены. Интерфакс-Религия</w:t>
      </w:r>
    </w:p>
    <w:p>
      <w:pPr>
        <w:pStyle w:val="Normal"/>
        <w:rPr>
          <w:sz w:val="22"/>
        </w:rPr>
      </w:pPr>
      <w:r>
        <w:rPr>
          <w:sz w:val="22"/>
        </w:rPr>
        <w:t>20.02.12 Суд македонского города Велес направил дело главы Охридской архиепископии Сербской Православной Церкви архиепископа Иоанна (Вранишковского) на новое рассмотрение. Основанием для пересмотра послужил тот факт, что приговор по этому делу был вынесен в отсутствие обвиняемого. Именно с такой целью в конце 2011 года архиепископ Иоанн добровольно сдался македонским властям, но вопреки ожиданиям адвокатов владыки, был заключен в тюрьму. И теперь, после объявления решения о направления дела на пересмотр, владыка Иоанн был снова направлен в тюрьму на 30-дневный предварительный срок. Адвокаты владыки считают, что не было никаких оснований для его предварительного ареста. Седмица.Ru</w:t>
      </w:r>
    </w:p>
    <w:p>
      <w:pPr>
        <w:pStyle w:val="Normal"/>
        <w:rPr>
          <w:sz w:val="22"/>
        </w:rPr>
      </w:pPr>
      <w:r>
        <w:rPr>
          <w:sz w:val="22"/>
        </w:rPr>
        <w:t>20.02.12 Глава Синодального отдела по взаимоотношениям Церкви и общества протоиерей Всеволод Чаплин в очередной раз развеял миф о торговле водкой и табаком в Церкви в 90-е годы прошлого столетия. «Никакой торговли водкой не было. Поступала гуманитарная помощь иногда, в том числе, в виде вина и сигарет. Все это передавалось в светские организации. Светские организации делали с ними что хотели - кто-то, может быть, продавал, кто-то выбрасывал, не знаю». В качестве примера еще более странной гуманитарной помощи отец Всеволод назвал презервативы и моторы от холодильников: «Я помню, как в Московские духовные школы семинаристам присылали гуманитарную помощь, где были сигареты и презервативы». Стоит отметить, что с этой проблемой сталкиваются и рядовые священники - иногда на столик со свечами для поминовения усопших приносят крепкие спиртные напитки или мясо, что по канонам нельзя вносить в храм. Религия и СМИ</w:t>
      </w:r>
    </w:p>
    <w:p>
      <w:pPr>
        <w:pStyle w:val="Normal"/>
        <w:rPr>
          <w:sz w:val="22"/>
        </w:rPr>
      </w:pPr>
      <w:r>
        <w:rPr>
          <w:sz w:val="22"/>
        </w:rPr>
        <w:t>20.02.12 В селе Вышевичи Житомирской области Украины сгорел деревянный храм. Жертв и пострадавших нет. Седмица.</w:t>
      </w:r>
      <w:r>
        <w:rPr>
          <w:sz w:val="22"/>
          <w:lang w:val="en-US"/>
        </w:rPr>
        <w:t>Ru</w:t>
      </w:r>
    </w:p>
    <w:p>
      <w:pPr>
        <w:pStyle w:val="Normal"/>
        <w:rPr>
          <w:sz w:val="22"/>
        </w:rPr>
      </w:pPr>
      <w:r>
        <w:rPr>
          <w:sz w:val="22"/>
        </w:rPr>
        <w:t>21.02.12 В Оренбурге появится православный центр защиты материнства. Он расположится в храме Святой Троицы на территории больницы им. Пирогова. В этом центре будут помогать беременным и матерям одиночкам, которые попали в затруднительное материальное положение. Уже сегодня в храме собирают вещи, которые в последствии передадут в семьи. В храме также готовы предоставить женщинам психологическую помощь и ждут на молебен для беременных. Православие.</w:t>
      </w:r>
      <w:r>
        <w:rPr>
          <w:sz w:val="22"/>
          <w:lang w:val="en-US"/>
        </w:rPr>
        <w:t>Ru</w:t>
      </w:r>
    </w:p>
    <w:p>
      <w:pPr>
        <w:pStyle w:val="Normal"/>
        <w:rPr>
          <w:sz w:val="22"/>
        </w:rPr>
      </w:pPr>
      <w:r>
        <w:rPr>
          <w:sz w:val="22"/>
        </w:rPr>
        <w:t>21.02.12 В связи с включением в состав г. Москвы новых территорий в соответствии с Постановлением Совета Федерации ФС РФ от 27 декабря 2011 года (N560-СФ) приходы, расположенные на данных территориях, переводятся в каноническое подчинение Патриарха Московского и всея Руси как епархиального архиерея г. Москвы. Перевод осуществляется согласно резолюции Святейшего Патриарха Кирилла от 8 февраля 2012 года. В подчинение Святейшего Патриарха переданы Троице-Одигитриевская Зосимова пустынь и ряд храмов Видновского, Подольского и Наро-Фоминского округов Московской областной епархии. Седмица.</w:t>
      </w:r>
      <w:r>
        <w:rPr>
          <w:sz w:val="22"/>
          <w:lang w:val="en-US"/>
        </w:rPr>
        <w:t>Ru</w:t>
      </w:r>
    </w:p>
    <w:p>
      <w:pPr>
        <w:pStyle w:val="Normal"/>
        <w:rPr>
          <w:sz w:val="22"/>
        </w:rPr>
      </w:pPr>
      <w:r>
        <w:rPr>
          <w:sz w:val="22"/>
        </w:rPr>
        <w:t>21.02.12 Окончательный документ о реставрации турецких памятников культуры на территории Грузии и грузинских - на территории Турции, пока не подписан. Стороны продолжают работать над рабочим вариантом соглашения. "В ходе рабочего процесса рассматривались несколько вариантов предложений. По этому вопросу конченое соглашение пока не достигнуто. У нас своя позиция, которую Турецкая сторона пока не разделает. У Грузии особый интерес по этому вопросу, поскольку она ощущает историческую ответственность за культурные памятки. Мы надеемся, что скоро будет достигнут консенсус", - сообщила замглавы МИД Грузии Нино Каландадзе. Седмица.</w:t>
      </w:r>
      <w:r>
        <w:rPr>
          <w:sz w:val="22"/>
          <w:lang w:val="en-US"/>
        </w:rPr>
        <w:t>Ru</w:t>
      </w:r>
    </w:p>
    <w:p>
      <w:pPr>
        <w:pStyle w:val="Normal"/>
        <w:rPr>
          <w:sz w:val="22"/>
        </w:rPr>
      </w:pPr>
      <w:r>
        <w:rPr>
          <w:sz w:val="22"/>
        </w:rPr>
        <w:t>21.02.12 В Нижнем Новгороде открыт епархиальный медицинский центр в Крестовоздвиженском женском монастыре (Советский район). Здесь будут оказывать квалифицированную медицинскую помощь священнослужителям, их семьям, учащимся духовных школ, монашествующим, сотрудникам, паломникам и гостям епархии. В этом заключается уникальность центра. Прием будут вести высококвалифицированные специалисты ФГУ ПОМЦ ФМБА России - многопрофильного учреждения здравоохранения, которое входит в состав Федерального медико-биологического агентства. Седмица.</w:t>
      </w:r>
      <w:r>
        <w:rPr>
          <w:sz w:val="22"/>
          <w:lang w:val="en-US"/>
        </w:rPr>
        <w:t>Ru</w:t>
      </w:r>
    </w:p>
    <w:p>
      <w:pPr>
        <w:pStyle w:val="Normal"/>
        <w:rPr>
          <w:sz w:val="22"/>
        </w:rPr>
      </w:pPr>
      <w:r>
        <w:rPr>
          <w:sz w:val="22"/>
        </w:rPr>
        <w:t>22.02.12 Константинопольский Патриарх Варфоломей представил членам парламентской комиссии, работающей над новым текстом Конституции Турции, документ, в котором он настаивает на полной свободе деятельности немусульманских общин в стране. В документе объемом 18 страниц выдвинуты предложения о преодолении «дискриминации и несправедливости, существовавших в прошлом», признании представителей меньшинств «полноправными гражданами страны». В своем выступлении перед журналистами Патриарх Варфоломей отметил, что «впервые в истории Турецкой Республики представителям меньшинств предлагается высказать свои замечания по проекту новой Конституции». Седмица.</w:t>
      </w:r>
      <w:r>
        <w:rPr>
          <w:sz w:val="22"/>
          <w:lang w:val="en-US"/>
        </w:rPr>
        <w:t>Ru</w:t>
      </w:r>
    </w:p>
    <w:p>
      <w:pPr>
        <w:pStyle w:val="Normal"/>
        <w:rPr>
          <w:sz w:val="22"/>
        </w:rPr>
      </w:pPr>
      <w:r>
        <w:rPr>
          <w:sz w:val="22"/>
        </w:rPr>
        <w:t>23.02.12 К началу Великого поста Издательство Московской Патриархии подготовило к выпуску книгу «Великий покаянный канон преподобного Андрея Критского. Житие преподобной Марии Египетской». У нового издания есть несколько особенностей. Во-первых, все тексты набраны крупным церковнославянским шрифтом в полном соответствии с ныне употребляемой редакцией Постной Триоди. Кроме того, наряду с чтениями Великого канона в понедельник, вторник, среду и четверг первой седмицы Великого поста, в книгу входит также последование утрени четверга пятой седмицы, когда Великий канон прочитывается целиком. Еще одна особенность в том, что второй раздел книги содержит пять вариантов жития преподобной Марии Египетской из разных, наиболее популярных источников. Православие и мир</w:t>
      </w:r>
    </w:p>
    <w:p>
      <w:pPr>
        <w:pStyle w:val="Normal"/>
        <w:rPr>
          <w:sz w:val="22"/>
        </w:rPr>
      </w:pPr>
      <w:r>
        <w:rPr>
          <w:sz w:val="22"/>
        </w:rPr>
        <w:t>23.02.12 В ответ на обращение координатора Союза православных братств Юрия Агещева возбуждено дело об административном правонарушении в отношении депутата Светлогорского окружного совета Калининградской области Валерия Прыжкова. Ранее Ю. Агещев призвал провести расследование по факту обращения В. Прыжкова к премьер-министру Владимиру Путину, в котором содержалась инициатива легализовать проституцию и наркотики на территории Калининградской области. «Проводится лингвистическое исследование высказываний гр. Прыжкова В.А. на предмет наличия в них пропаганды или незаконной рекламы наркотических средств, психотропных веществ или их прекурсоров», - сказано в ответе замначальника управления ФСКН по региону Михаила Нечушкина Ю. Агещеву. Интерфакс-Религия</w:t>
      </w:r>
    </w:p>
    <w:p>
      <w:pPr>
        <w:pStyle w:val="Normal"/>
        <w:rPr>
          <w:sz w:val="22"/>
        </w:rPr>
      </w:pPr>
      <w:r>
        <w:rPr>
          <w:sz w:val="22"/>
        </w:rPr>
        <w:t>24.02.12 Архангельская епархия планирует активизировать свою деятельность в интернет-пространстве. Для общения с верующими Архангельская и Холмогорская епархия уже создала блоги в «Живом журнале», в «Твиттере» и открыла страницы в социальных сетях «Фейсбук» и «ВКонтакте». С недавнего времени страница «ВКонтакте», на которую подписались около 500 человек, дополнилась рубрикой «Батюшка онлайн». В этом разделе священники митрополии отвечают на вопросы о православной вере, церковных таинствах, взаимоотношениях Церкви и общества. В планах епархии - создание православного интернет-телевидения Поморья. Православие и мир</w:t>
      </w:r>
    </w:p>
    <w:p>
      <w:pPr>
        <w:pStyle w:val="Normal"/>
        <w:rPr>
          <w:sz w:val="22"/>
        </w:rPr>
      </w:pPr>
      <w:r>
        <w:rPr>
          <w:sz w:val="22"/>
        </w:rPr>
        <w:t>24.02.12 По инициативе священника Федора Конюхова в Москве, в Южном Бутово, построят храм в честь святого Феодора Ушакова. Место для храма выбрано не случайно: поблизости расположены бульвар Адмирала Ушакова и одноименная станция метро.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ровозглашены имена 22 новых кардиналов Католической Церкви</w:t>
      </w:r>
    </w:p>
    <w:p>
      <w:pPr>
        <w:pStyle w:val="Normal"/>
        <w:rPr>
          <w:sz w:val="22"/>
        </w:rPr>
      </w:pPr>
      <w:r>
        <w:rPr>
          <w:sz w:val="22"/>
        </w:rPr>
        <w:t>18 февраля в соборе святого Петра Папа Римский Бенедикт XVI провел четвертую по счету за время своего понтификата консисторию - церемонию, в ходе которой были официально провозглашены имена 22 новых кардиналов Католической Церкви.</w:t>
      </w:r>
    </w:p>
    <w:p>
      <w:pPr>
        <w:pStyle w:val="Normal"/>
        <w:rPr>
          <w:sz w:val="22"/>
        </w:rPr>
      </w:pPr>
      <w:r>
        <w:rPr>
          <w:sz w:val="22"/>
        </w:rPr>
        <w:t>После молитвы и чтения Евангелия, понтифик произнес проповедь, по окончании которой возгласил традиционную формулу возведения в достоинство кардинала, имена новых «князей Церкви» и дьяконские и пресвитерские должности в римских церквях, усвоенные каждому из новых членов Священной коллегии.</w:t>
      </w:r>
    </w:p>
    <w:p>
      <w:pPr>
        <w:pStyle w:val="Normal"/>
        <w:rPr>
          <w:sz w:val="22"/>
        </w:rPr>
      </w:pPr>
      <w:r>
        <w:rPr>
          <w:sz w:val="22"/>
        </w:rPr>
        <w:t>Новые кардиналы произнесли «Исповедание веры» и принесли присягу верности и повиновения нынешнему Папе Римскому и его преемникам. После этого они получили свои биретты и перстни из рук Бенедикта XVI.</w:t>
      </w:r>
    </w:p>
    <w:p>
      <w:pPr>
        <w:pStyle w:val="Normal"/>
        <w:rPr>
          <w:sz w:val="22"/>
        </w:rPr>
      </w:pPr>
      <w:r>
        <w:rPr>
          <w:sz w:val="22"/>
        </w:rPr>
        <w:t>В Священной коллегии кардиналов теперь насчитывается 213 членов, из которых 125, будучи моложе 80 лет, имеют право голосовать на возможном конклаве и выбирать нового Папу Римского. Кардиналов, которые достигли 80-летнего порога и не могут голосовать на конклаве, насчитывается 88.</w:t>
      </w:r>
    </w:p>
    <w:p>
      <w:pPr>
        <w:pStyle w:val="Normal"/>
        <w:rPr>
          <w:sz w:val="22"/>
        </w:rPr>
      </w:pPr>
      <w:r>
        <w:rPr>
          <w:sz w:val="22"/>
        </w:rPr>
        <w:t>Бенедикт XVI номинировал 84 новых кардинала в ходе четырех консисторий, которые к настоящему времени имели место за годы его понтификата.</w:t>
      </w:r>
    </w:p>
    <w:p>
      <w:pPr>
        <w:pStyle w:val="Normal"/>
        <w:rPr>
          <w:sz w:val="22"/>
        </w:rPr>
      </w:pPr>
      <w:r>
        <w:rPr>
          <w:sz w:val="22"/>
        </w:rPr>
        <w:t>Члены Коллегии кардиналов принадлежат к 71 государству, из них 119 - европейцы, 21 - выходцы из Северной Америки (США и Канада), 32 - из Латинской Америки, 17 - из стран Африки, 20 - из стран Азии и 4 - из Океании.</w:t>
      </w:r>
    </w:p>
    <w:p>
      <w:pPr>
        <w:pStyle w:val="Normal"/>
        <w:rPr/>
      </w:pPr>
      <w:r>
        <w:rPr>
          <w:b/>
          <w:sz w:val="22"/>
        </w:rPr>
        <w:t xml:space="preserve">Подробнее &gt;&gt;&gt; </w:t>
      </w:r>
      <w:r>
        <w:rPr>
          <w:sz w:val="22"/>
        </w:rPr>
        <w:t>http://www.sedmitza.ru/news/2800330.html</w:t>
      </w:r>
    </w:p>
    <w:p>
      <w:pPr>
        <w:pStyle w:val="Normal"/>
        <w:rPr>
          <w:b/>
          <w:b/>
          <w:sz w:val="22"/>
        </w:rPr>
      </w:pPr>
      <w:r>
        <w:rPr>
          <w:b/>
          <w:sz w:val="22"/>
        </w:rPr>
      </w:r>
    </w:p>
    <w:p>
      <w:pPr>
        <w:pStyle w:val="Normal"/>
        <w:rPr>
          <w:b/>
          <w:b/>
          <w:sz w:val="22"/>
        </w:rPr>
      </w:pPr>
      <w:r>
        <w:rPr>
          <w:b/>
          <w:sz w:val="22"/>
        </w:rPr>
        <w:t>Кардинал Кох: Переговоры православно-католической комиссии зашли в тупик</w:t>
      </w:r>
    </w:p>
    <w:p>
      <w:pPr>
        <w:pStyle w:val="Normal"/>
        <w:rPr>
          <w:sz w:val="22"/>
        </w:rPr>
      </w:pPr>
      <w:r>
        <w:rPr>
          <w:sz w:val="22"/>
        </w:rPr>
        <w:t>Голос христианских Церквей в этических вопросах должен, наконец, звучать в унисон, заявил кардинал Курт Кох, глава Папского совета по содействию христианскому единству. В беседе с католическим агентством "Kathpress" иерарх назвал насущной необходимостью Церквям выступить единым фронтом в таких важных вопросах, как исследования стволовых клеток, аборты и эвтаназия; то же касается брака и семьи, а также явления гомосексуализма.</w:t>
      </w:r>
    </w:p>
    <w:p>
      <w:pPr>
        <w:pStyle w:val="Normal"/>
        <w:rPr>
          <w:sz w:val="22"/>
        </w:rPr>
      </w:pPr>
      <w:r>
        <w:rPr>
          <w:sz w:val="22"/>
        </w:rPr>
        <w:t>По мнению кардинала, сегодня в экуменическом диалоге важно совместить этику и веру, ведь различия между Церквями касаются в основном вопросов образа человека. Поэтому нужно развивать "общую христианскую антропологию". Это одна из важнейших задач экуменического движения.</w:t>
      </w:r>
    </w:p>
    <w:p>
      <w:pPr>
        <w:pStyle w:val="Normal"/>
        <w:rPr>
          <w:sz w:val="22"/>
        </w:rPr>
      </w:pPr>
      <w:r>
        <w:rPr>
          <w:sz w:val="22"/>
        </w:rPr>
        <w:t>Кардинал Кох высказался о состоянии диалога с Православными Церквями. Сегодня на повестке дня острым вопросом является позиция епископа Рима. Переговоры официальной православно-католической комиссии недавно зашли в тупик. Последнее пленарное заседание совместной комиссии состоялось в сентябре 2010 года в Вене, и было посвящено именно роли епископа Рима в единстве Церкви в первом тысячелетии. В Вене не было достигнуто согласия относительно подписания общего документа. Православная сторона сообщила также, что продолжать диалог по этому вопросу не имеет смысла. Ватиканский иерарх, однако, надеется на продолжение диалога в этом направлении.</w:t>
      </w:r>
    </w:p>
    <w:p>
      <w:pPr>
        <w:pStyle w:val="Normal"/>
        <w:rPr>
          <w:sz w:val="22"/>
        </w:rPr>
      </w:pPr>
      <w:r>
        <w:rPr>
          <w:sz w:val="22"/>
        </w:rPr>
        <w:t>По мнению кардинала, содействие христианскому единству - это не хобби для избранных, а обязанность всех крещен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льгийские католики обеспокоены проблемой нехватки священников</w:t>
      </w:r>
    </w:p>
    <w:p>
      <w:pPr>
        <w:pStyle w:val="Normal"/>
        <w:rPr>
          <w:sz w:val="22"/>
        </w:rPr>
      </w:pPr>
      <w:r>
        <w:rPr>
          <w:sz w:val="22"/>
        </w:rPr>
        <w:t>Более 8 000 бельгийских католиков подписали петицию, в которой требуют от своих епископов принять экстренные меры, призванные противостоять острой нехватке священников в Католической Церкви Бельгии.</w:t>
      </w:r>
    </w:p>
    <w:p>
      <w:pPr>
        <w:pStyle w:val="Normal"/>
        <w:rPr>
          <w:sz w:val="22"/>
        </w:rPr>
      </w:pPr>
      <w:r>
        <w:rPr>
          <w:sz w:val="22"/>
        </w:rPr>
        <w:t>Предлагаемые реформы, однако, несут на себе явную печать модернизма, так как включают такие радикальные пункты, как рукоположение в священный сан не только женатых мужчин, но также и женщин и разрешение мирянам возглавлять Мессу в случае отсутствия священника.</w:t>
      </w:r>
    </w:p>
    <w:p>
      <w:pPr>
        <w:pStyle w:val="Normal"/>
        <w:rPr>
          <w:sz w:val="22"/>
        </w:rPr>
      </w:pPr>
      <w:r>
        <w:rPr>
          <w:sz w:val="22"/>
        </w:rPr>
        <w:t>Среди 8 235 бельгийцев, подписавшихся под петицией во Фландрии - говорящей на голландском языке половине двуязычной страны, немало интеллектуалов и политических деятелей, а также клириков Католической Церкви. Требование радикальных реформ в католицизме поддержал примерно каждый 10-й из всех фламандских священников, дьяконов и совершающих церковное служение мирян.</w:t>
      </w:r>
    </w:p>
    <w:p>
      <w:pPr>
        <w:pStyle w:val="Normal"/>
        <w:rPr>
          <w:sz w:val="22"/>
        </w:rPr>
      </w:pPr>
      <w:r>
        <w:rPr>
          <w:sz w:val="22"/>
        </w:rPr>
        <w:t>Ходатайство, инициатором которого выступила группа Kerkenwerk (Работа Церкви) стало ответом на процессы, происходящие сегодня в Католической Церкви Бельгии: объединение нескольких приходов в один и закрытие «нерентабельных» церквей - именно таким образом бельгийские епархии пытаются в настоящее время противостоять дефициту кадров священни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Украинской Автокефальной Православной Церкви произошел раскол</w:t>
      </w:r>
    </w:p>
    <w:p>
      <w:pPr>
        <w:pStyle w:val="Normal"/>
        <w:rPr>
          <w:sz w:val="22"/>
        </w:rPr>
      </w:pPr>
      <w:r>
        <w:rPr>
          <w:sz w:val="22"/>
        </w:rPr>
        <w:t>Внутри не признанной в православном мире Украинской Автокефальной Православной Церкви возник конфликт.</w:t>
      </w:r>
    </w:p>
    <w:p>
      <w:pPr>
        <w:pStyle w:val="Normal"/>
        <w:rPr>
          <w:sz w:val="22"/>
        </w:rPr>
      </w:pPr>
      <w:r>
        <w:rPr>
          <w:sz w:val="22"/>
        </w:rPr>
        <w:t>Ее глава «архиепископ» Мефодий Кудряков обвинил Галицкого "митрополита" Андрея Абрамчука в срыве переговоров об объединении с другой неканонической структурой - "Киевским патриархатом".</w:t>
      </w:r>
    </w:p>
    <w:p>
      <w:pPr>
        <w:pStyle w:val="Normal"/>
        <w:rPr>
          <w:sz w:val="22"/>
        </w:rPr>
      </w:pPr>
      <w:r>
        <w:rPr>
          <w:sz w:val="22"/>
        </w:rPr>
        <w:t>По словам М.Кудрякова, А.Абрамчук "самоустранился от послушания председателя комиссии по диалогу, причем именно в тот момент, когда делать это было категорически недопустимо", и не смог в письменном виде представить результаты проведенной комиссией работы.</w:t>
      </w:r>
    </w:p>
    <w:p>
      <w:pPr>
        <w:pStyle w:val="Normal"/>
        <w:rPr>
          <w:sz w:val="22"/>
        </w:rPr>
      </w:pPr>
      <w:r>
        <w:rPr>
          <w:sz w:val="22"/>
        </w:rPr>
        <w:t>В свою очередь представитель "Киевского патриархата" Евстратий Зоря выразил мнение, что "УАПЦ как единой церковной структуры просто не существует, а епископы представляют лишь себя и своих сторонников".</w:t>
      </w:r>
    </w:p>
    <w:p>
      <w:pPr>
        <w:pStyle w:val="Normal"/>
        <w:rPr>
          <w:sz w:val="22"/>
        </w:rPr>
      </w:pPr>
      <w:r>
        <w:rPr>
          <w:sz w:val="22"/>
        </w:rPr>
        <w:t>"О каких переговорах с УАПЦ может идти речь, если часть ее духовенства вообще не признает Мефодия главой церкви, не поминает его во время богослужений, а в самой УАПЦ нет ни единства, ни понимания того, как она должна развиваться дальше", - заяви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усульманка призвала Британию вернуться к своим христианским корням</w:t>
      </w:r>
    </w:p>
    <w:p>
      <w:pPr>
        <w:pStyle w:val="Normal"/>
        <w:rPr>
          <w:sz w:val="22"/>
        </w:rPr>
      </w:pPr>
      <w:r>
        <w:rPr>
          <w:sz w:val="22"/>
        </w:rPr>
        <w:t>В религиозных вопросах британские политики чаще всего следуют правилу, сформулированному Аластером Кэмпбеллом: «Мы не занимаемся Богом». Вопреки этому обыкновению пошла мусульманка Саида Варси, член правительства Дэвида Кэмерона, которая заявила, что воинствующий секуляризм представляет опасность для Европы и призвала страну вернуться к христианским корням.</w:t>
      </w:r>
    </w:p>
    <w:p>
      <w:pPr>
        <w:pStyle w:val="Normal"/>
        <w:rPr>
          <w:sz w:val="22"/>
        </w:rPr>
      </w:pPr>
      <w:r>
        <w:rPr>
          <w:sz w:val="22"/>
        </w:rPr>
        <w:t>Миссис Варси опубликовала в «Дейли телеграф» статью, где призвала Европу «стать более искренней в своем Христианстве». «Развитие наших народов немыслимо без христианских корней, как европейский пейзаж без церковного шпиля, - пишет она. - Меня пугает, что наши общества подминает воинствующая секуляризация, столь же нетерпимая, как диктаторские режимы».</w:t>
      </w:r>
    </w:p>
    <w:p>
      <w:pPr>
        <w:pStyle w:val="Normal"/>
        <w:rPr>
          <w:sz w:val="22"/>
        </w:rPr>
      </w:pPr>
      <w:r>
        <w:rPr>
          <w:sz w:val="22"/>
        </w:rPr>
        <w:t>Посещая Ватикан во главе делегации британских министров, Варси заявила: «На нашем континенте вера слишком часто оказывается под подозрением. В Великобритании верующих делают изгоями, маргиналами, низшим сортом. На религию смотрят снисходительно, считая ее хобби для чудаков, иностранцев и инородцев (oddities, foreigners and minorities)».</w:t>
      </w:r>
    </w:p>
    <w:p>
      <w:pPr>
        <w:pStyle w:val="Normal"/>
        <w:rPr>
          <w:sz w:val="22"/>
        </w:rPr>
      </w:pPr>
      <w:r>
        <w:rPr>
          <w:sz w:val="22"/>
        </w:rPr>
        <w:t>Недавно в том же духе выступил секретарь Палаты общин Эрик Пиклз, комментируя решение Верховного суда, признавшего незаконной практику молитвы перед началом официальных заседаний. «Мы христианская страна», - заявил мистер Пиклз.</w:t>
      </w:r>
    </w:p>
    <w:p>
      <w:pPr>
        <w:pStyle w:val="Normal"/>
        <w:rPr>
          <w:sz w:val="22"/>
        </w:rPr>
      </w:pPr>
      <w:r>
        <w:rPr>
          <w:sz w:val="22"/>
        </w:rPr>
        <w:t>Во время переписи 2001 года 72% британцев назвали себя христианами - правда, для многих, если не для большинства, это культурная, а не религиозная самоидентификац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экстремисты подожгли коптскую церковь</w:t>
      </w:r>
    </w:p>
    <w:p>
      <w:pPr>
        <w:pStyle w:val="Normal"/>
        <w:rPr>
          <w:sz w:val="22"/>
        </w:rPr>
      </w:pPr>
      <w:r>
        <w:rPr>
          <w:sz w:val="22"/>
        </w:rPr>
        <w:t>Толпа мусульманских фанатиков во главе с представителями салафитов подожгла коптскую христианскую церковь св. Марии Авраама и дома христиан в деревне Mеет Башар к северо-востоку от Каира. В очередном акте насилия против христиан приняли участие около 2 000 исламских экстремистов.</w:t>
      </w:r>
    </w:p>
    <w:p>
      <w:pPr>
        <w:pStyle w:val="Normal"/>
        <w:rPr>
          <w:sz w:val="22"/>
        </w:rPr>
      </w:pPr>
      <w:r>
        <w:rPr>
          <w:sz w:val="22"/>
        </w:rPr>
        <w:t>Конфликт, начавшийся в минувшие выходные, утих только к среде, 15 февраля, после посредничества, с которым выступили несколько лидеров «Братьев-Мусульман», которые убедили салафитов покинуть деревню.</w:t>
      </w:r>
    </w:p>
    <w:p>
      <w:pPr>
        <w:pStyle w:val="Normal"/>
        <w:rPr>
          <w:sz w:val="22"/>
        </w:rPr>
      </w:pPr>
      <w:r>
        <w:rPr>
          <w:sz w:val="22"/>
        </w:rPr>
        <w:t>Насилие было вызвано исчезновением Рании Халиль, девушки-христианки, которая пропала без вести в прошлое воскресенье. Ее отец перешел из Христианства в ислам. Девушка была найдена 15 февраля и теперь находится под охраной полиции. Она и ее мать будут допрошены полицией.</w:t>
      </w:r>
    </w:p>
    <w:p>
      <w:pPr>
        <w:pStyle w:val="Normal"/>
        <w:rPr>
          <w:sz w:val="22"/>
        </w:rPr>
      </w:pPr>
      <w:r>
        <w:rPr>
          <w:sz w:val="22"/>
        </w:rPr>
        <w:t>Салафиты учинили погром христиан, пустив слух, что девушка была похищена христианами, чтобы предотвратить ее переход в ислам.</w:t>
      </w:r>
    </w:p>
    <w:p>
      <w:pPr>
        <w:pStyle w:val="Normal"/>
        <w:rPr>
          <w:sz w:val="22"/>
        </w:rPr>
      </w:pPr>
      <w:r>
        <w:rPr>
          <w:sz w:val="22"/>
        </w:rPr>
        <w:t>Со времени победы исламистских партий в ходе недавних выборов в Египте нападения на коптов-христиан участились по всей стране. Последнее из них произошло 27 января в деревне эль-Америйя (Кобри-эль-Шарбат), около Александрии. Там зачинщиками погрома также выступили салафиты, которые пытались сжечь дома 62 коптских семей, проживающих в деревне. Инцидент произошел после того, как некоторые мусульмане обвинили портного-христианина Мурада Сами Гюрджиса в том, что он хранит «непристойные» фото женщины-мусульманки в своем мобильном телефоне.</w:t>
      </w:r>
    </w:p>
    <w:p>
      <w:pPr>
        <w:pStyle w:val="Normal"/>
        <w:rPr>
          <w:sz w:val="22"/>
        </w:rPr>
      </w:pPr>
      <w:r>
        <w:rPr>
          <w:sz w:val="22"/>
        </w:rPr>
        <w:t>«Мусульманские радикалы используют случаи перехода в Христианство из ислама как предлог для нападения и запугивания коптского сообщества, провоцируя исход коптов», - так объясняет Раиф Грейч, священник Коптско-Католической Церкви.</w:t>
      </w:r>
    </w:p>
    <w:p>
      <w:pPr>
        <w:pStyle w:val="Normal"/>
        <w:rPr>
          <w:sz w:val="22"/>
        </w:rPr>
      </w:pPr>
      <w:r>
        <w:rPr>
          <w:sz w:val="22"/>
        </w:rPr>
        <w:t>«В Западных СМИ преобладает мнение о том, что религиозные столкновения между христианами и мусульманами происходят только в Верхнем Египте и трущобах Каира, где люди необразованны. Фактически же, когда имеет место переход из одной религии в другую, между богатым и бедным, образованным и необразованным, Верхним или Нижним Египтом нет никакой разницы», - утверждает священник.</w:t>
      </w:r>
    </w:p>
    <w:p>
      <w:pPr>
        <w:pStyle w:val="Normal"/>
        <w:rPr>
          <w:sz w:val="22"/>
        </w:rPr>
      </w:pPr>
      <w:r>
        <w:rPr>
          <w:sz w:val="22"/>
        </w:rPr>
        <w:t>В мусульманском обществе любой, кто переходит в Христианство, становится изгоем, подчеркивает священник. Напротив, те, кто высказывается против принудительного обращения в ислам, не защищены властями и в большинстве случаев вынуждены забирать свои иски под давлением и угрозами.</w:t>
      </w:r>
    </w:p>
    <w:p>
      <w:pPr>
        <w:pStyle w:val="Normal"/>
        <w:rPr>
          <w:sz w:val="22"/>
        </w:rPr>
      </w:pPr>
      <w:r>
        <w:rPr>
          <w:sz w:val="22"/>
        </w:rPr>
        <w:t>Положение еще более ухудшится, считает священнослужитель. Он напоминает, что салафиты - вторая по величине партия в Египте. После выборов они имеют 20 % мест в парламенте. За последние несколько месяцев они уже показали, что готовы использовать свою политическую власть против христиан, подчеркнул Раиф Грейч.</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Известный исламовед обеспокоен коммерциализацией российских муфтиятов</w:t>
      </w:r>
    </w:p>
    <w:p>
      <w:pPr>
        <w:pStyle w:val="Normal"/>
        <w:rPr>
          <w:sz w:val="22"/>
        </w:rPr>
      </w:pPr>
      <w:r>
        <w:rPr>
          <w:sz w:val="22"/>
        </w:rPr>
        <w:t>Член Общественной палаты РФ, глава информационно-аналитического центра "Религия и общество", исламовед Алексей Гришин подверг критике происходящую в последнее время коммерциализацию ряда духовных управлений мусульман.</w:t>
      </w:r>
    </w:p>
    <w:p>
      <w:pPr>
        <w:pStyle w:val="Normal"/>
        <w:rPr>
          <w:sz w:val="22"/>
        </w:rPr>
      </w:pPr>
      <w:r>
        <w:rPr>
          <w:sz w:val="22"/>
        </w:rPr>
        <w:t>"В сложившихся в России условиях мусульманские лидеры часто вынуждены заниматься коммерческой деятельностью для обеспечения уставной деятельности муфтиятов. Однако в последнее время отдельные муфтии сделали коммерцию основной задачей своих организаций, оставив веру в Бога на второй план", - заявил А.Гришин.</w:t>
      </w:r>
    </w:p>
    <w:p>
      <w:pPr>
        <w:pStyle w:val="Normal"/>
        <w:rPr>
          <w:sz w:val="22"/>
        </w:rPr>
      </w:pPr>
      <w:r>
        <w:rPr>
          <w:sz w:val="22"/>
        </w:rPr>
        <w:t>По его мнению, именно поэтому в России наблюдается такой резкий рост числа муфтиятов. "Ведь только за последний месяц, например, Совет муфтиев России образовал два новых муфтията, а общее число муфтиятов в России достигло 78. Для обеспечения коммерческого успеха таким лидерам также необходимо формирование и постоянное поддержание иллюзии своего влияния и значимости, а это тоже недешево", - сказал эксперт.</w:t>
      </w:r>
    </w:p>
    <w:p>
      <w:pPr>
        <w:pStyle w:val="Normal"/>
        <w:rPr>
          <w:sz w:val="22"/>
        </w:rPr>
      </w:pPr>
      <w:r>
        <w:rPr>
          <w:sz w:val="22"/>
        </w:rPr>
        <w:t>В этой связи, подчеркнул он, возникает "серьезный кризис доверия верующих к подобным "духовным" наставникам". "Этим, по-видимому, объясняется массовый выход мусульманских общин из отдельных централизованных организаций и оформление ими независимого статуса", - сказал А.Гришин.</w:t>
      </w:r>
    </w:p>
    <w:p>
      <w:pPr>
        <w:pStyle w:val="Normal"/>
        <w:rPr>
          <w:sz w:val="22"/>
        </w:rPr>
      </w:pPr>
      <w:r>
        <w:rPr>
          <w:sz w:val="22"/>
        </w:rPr>
        <w:t>Он напомнил, что на недавней встрече премьер-министра РФ Владимира Путина с религиозными лидерами недовольство появлением независимых муфтиятов выразил глава Совета муфтиев России Равиль Гайнутдин, "чья организация потеряла только за последний год пять муфтиятов и более 1300 общи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аентологи провели вербовочную акцию во Дворце детского творчества в Архангельске</w:t>
      </w:r>
    </w:p>
    <w:p>
      <w:pPr>
        <w:pStyle w:val="Normal"/>
        <w:rPr>
          <w:sz w:val="22"/>
        </w:rPr>
      </w:pPr>
      <w:r>
        <w:rPr>
          <w:sz w:val="22"/>
        </w:rPr>
        <w:t>Международная тоталитарная секта «Саентология», скрывающаяся под вывесками образовательного центра «Праксис-Карьера» и центра прикладного образования «ESL - Архангельск», провела вербовочную акцию в государственном образовательном учреждении Архангельской области «Дом детского и юношеского творчества». Площадкой для рекламы «образовательных услуг» секты стала ежегодная выставка «Наука, образование, карьера», которая прошла в феврале.</w:t>
      </w:r>
    </w:p>
    <w:p>
      <w:pPr>
        <w:pStyle w:val="Normal"/>
        <w:rPr>
          <w:sz w:val="22"/>
        </w:rPr>
      </w:pPr>
      <w:r>
        <w:rPr>
          <w:sz w:val="22"/>
        </w:rPr>
        <w:t>При попустительстве чиновников и правоохранительных органов сотни школьников и студентов со всех концов области, стали объектом хорошо продуманного бизнес-плана по привлечению новых адептов.</w:t>
      </w:r>
    </w:p>
    <w:p>
      <w:pPr>
        <w:pStyle w:val="Normal"/>
        <w:rPr>
          <w:sz w:val="22"/>
        </w:rPr>
      </w:pPr>
      <w:r>
        <w:rPr>
          <w:sz w:val="22"/>
        </w:rPr>
        <w:t>Ранее, в середине декабря 2011 года, саентологи, скрываясь под теми же вывесками, провели цикл занятий «Основы предпринимательского мастерства» в рамках муниципального контракта с мэрией Архангельска. Под видом обучающего семинара саентологи вербовали молодых людей в возрасте от 16 до 30 лет. О том что, материалы и методики образовательного центра «Праксис-Карьера» и центра прикладного образования «ESL - Архангельск»основаны на работах и учении Рона Хаббарда - основателя тоталитарной секты «Саентология», организаторы занятий предпочли умолчать.</w:t>
      </w:r>
    </w:p>
    <w:p>
      <w:pPr>
        <w:pStyle w:val="Normal"/>
        <w:rPr>
          <w:sz w:val="22"/>
        </w:rPr>
      </w:pPr>
      <w:r>
        <w:rPr>
          <w:sz w:val="22"/>
        </w:rPr>
        <w:t>Мэрия Архангельска впоследствии заявила, что при заключении контракта «Праксис-Карьера» скрыла свои истинные цели. «К сожалению, сектантские организации используют изощренные технологии с целью проникновения, прежде всего, в сферу образования. При этом данные сообщества как правило представляются коммерческими либо общественными организациями умело используют противоречия в законодательстве, что позволяет им участвовать в различных конкурсах, на оказание услуг по проведению бизнес-семинаров, скрывая свои истинные цели. В частности, это привело к тому, что один из конкурсов в 2011 году в соответствии с 94-м федеральным законом выиграл центр «Праксис-Карьера», который связан с так называемой «саентологической церковью», которую во многих странах мира признали социально опасной организацией».</w:t>
      </w:r>
    </w:p>
    <w:p>
      <w:pPr>
        <w:pStyle w:val="Normal"/>
        <w:rPr>
          <w:sz w:val="22"/>
        </w:rPr>
      </w:pPr>
      <w:r>
        <w:rPr>
          <w:sz w:val="22"/>
        </w:rPr>
        <w:t>Между тем деятельность саентологов в Архангельской области приобретает международный размах. Об этом свидетельствуют интерес зарубежных агентов саентологии к Архангельску.</w:t>
      </w:r>
    </w:p>
    <w:p>
      <w:pPr>
        <w:pStyle w:val="Normal"/>
        <w:rPr>
          <w:sz w:val="22"/>
        </w:rPr>
      </w:pPr>
      <w:r>
        <w:rPr>
          <w:sz w:val="22"/>
        </w:rPr>
        <w:t>«Без ответа остается вопрос: как в Архангельске американская секта, неоднократно обвиняемая в шпионаже, нарушении гражданских прав и свобод личности, беспрепятственно провела рекламную акцию в государственном учреждении? Следует напомнить, что противодействие со стороны госструктур религиозному сектантству и экстремизму четко прописано в Концепции национальной безопасности Российской Федерации, утвержденной Президентом РФ Владимиром Путиным 10 января 2000 г. Соответствующий ее раздел гласит: «Обеспечение национальной безопасности Российской Федерации включает в себя также защиту культурного, духовно-нравственного наследия, исторических традиций и норм общественной жизни, формирование государственной политики в области духовного и нравственного воспитания населения, а также включает в себя противодействие негативному влиянию иностранных религиозных организаций и миссионеров», - подчеркнул представитель центра.</w:t>
      </w:r>
    </w:p>
    <w:p>
      <w:pPr>
        <w:pStyle w:val="Normal"/>
        <w:rPr>
          <w:sz w:val="22"/>
        </w:rPr>
      </w:pPr>
      <w:r>
        <w:rPr>
          <w:sz w:val="22"/>
        </w:rPr>
        <w:t>По мнению председателя Экспертного совета по проведению государственной религиоведческой экспертизы при Министерстве юстиции РФ, ведущего сектоведа страны Александра Дворкина, саентология является «самой могущественной тоталитарной сектой» в мир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ормоны извинились за посмертное крещение родителей Симона Визенталя</w:t>
      </w:r>
    </w:p>
    <w:p>
      <w:pPr>
        <w:pStyle w:val="Normal"/>
        <w:rPr>
          <w:sz w:val="22"/>
        </w:rPr>
      </w:pPr>
      <w:r>
        <w:rPr>
          <w:sz w:val="22"/>
        </w:rPr>
        <w:t>Церковь Иисуса Христа Святых последних дней (мормоны) принесла извинения семье Симона Визенталя, адвоката и общественного деятеля, основателя независимого центра, работа которого направлена на сохранение памяти жертв Холокоста, пропаганду толерантности и борьбу с антисемитизмом (Центр Симона Визенталя).</w:t>
      </w:r>
    </w:p>
    <w:p>
      <w:pPr>
        <w:pStyle w:val="Normal"/>
        <w:rPr>
          <w:sz w:val="22"/>
        </w:rPr>
      </w:pPr>
      <w:r>
        <w:rPr>
          <w:sz w:val="22"/>
        </w:rPr>
        <w:t>Лидеры мормонов признали, что в январе этого года родители Визенталя, Ашер и Роза Рапп-Визенталь, были посмертно крещены в мормонских храмах Аризоны и Юты. Они выразили сожаление в связи с тем, что действия отдельных членов их Церкви, имена которых не названы, оскорбили здравствующих членов семьи Визенталь, не согласных с обрядом посмертного крещения. "Мы искренне сожалеем, что действия отдельных членов Церкви привели к неуместным последствиям", - заявил официальный представитель Церкви Иисуса Христа Святых последних дней Майкл Парди.</w:t>
      </w:r>
    </w:p>
    <w:p>
      <w:pPr>
        <w:pStyle w:val="Normal"/>
        <w:rPr>
          <w:sz w:val="22"/>
        </w:rPr>
      </w:pPr>
      <w:r>
        <w:rPr>
          <w:sz w:val="22"/>
        </w:rPr>
        <w:t>Мормоны верят, что посмертное крещение "помогает душам умерших в загробной жизни". Представители других конфессий, в том числе и католической церкви, также возражают против обряда посмертного крещения.</w:t>
      </w:r>
    </w:p>
    <w:p>
      <w:pPr>
        <w:pStyle w:val="Normal"/>
        <w:rPr>
          <w:sz w:val="22"/>
        </w:rPr>
      </w:pPr>
      <w:r>
        <w:rPr>
          <w:sz w:val="22"/>
        </w:rPr>
        <w:t>В 2010 году лидеры мормонов и представители Американского собрания переживших Холокост договорились о том, что имена жертв Катастрофы больше не будут вноситься в генеалогическую базу Церкви. Абрахам Фоксман, глава Андидиффамационной Лиги (ADL), крупнейшего еврейского лобби США, заявил тогда, что совершая обряд посмертного крещения евреев, мормоны лишают их того, за что они погибли - их еврейства.</w:t>
      </w:r>
    </w:p>
    <w:p>
      <w:pPr>
        <w:pStyle w:val="Normal"/>
        <w:rPr>
          <w:sz w:val="22"/>
        </w:rPr>
      </w:pPr>
      <w:r>
        <w:rPr>
          <w:sz w:val="22"/>
        </w:rPr>
        <w:t>Жертвами Холокоста стали 87 родственников Визенталя и его супруги.</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В Сомали детей вербуют в исламистские группировки</w:t>
      </w:r>
    </w:p>
    <w:p>
      <w:pPr>
        <w:pStyle w:val="Normal"/>
        <w:rPr>
          <w:sz w:val="22"/>
        </w:rPr>
      </w:pPr>
      <w:r>
        <w:rPr>
          <w:sz w:val="22"/>
        </w:rPr>
        <w:t>В Сомали все больше детей становятся втянутыми в военные конфликты между враждующими группировками, которые соперничают за влияние в стране вот уже почти 20 лет.</w:t>
      </w:r>
    </w:p>
    <w:p>
      <w:pPr>
        <w:pStyle w:val="Normal"/>
        <w:rPr>
          <w:sz w:val="22"/>
        </w:rPr>
      </w:pPr>
      <w:r>
        <w:rPr>
          <w:sz w:val="22"/>
        </w:rPr>
        <w:t>Боевики исламистских группировок похищают мальчиков, чтобы сделать из них солдат, девочек вынуждают выходить замуж за молодых новобранцев или заниматься проституцией, сообщает правозащитная организация Human Rights Watch.</w:t>
      </w:r>
    </w:p>
    <w:p>
      <w:pPr>
        <w:pStyle w:val="Normal"/>
        <w:rPr>
          <w:sz w:val="22"/>
        </w:rPr>
      </w:pPr>
      <w:r>
        <w:rPr>
          <w:sz w:val="22"/>
        </w:rPr>
        <w:t>Боевики влиятельных исламистских группировок, в т.ч. аль-Шабааб, увозят детей прямо из их домов или школ. В течение нескольких месяцев из мальчиков делают солдат и затем отправляют на передовую.</w:t>
      </w:r>
    </w:p>
    <w:p>
      <w:pPr>
        <w:pStyle w:val="Normal"/>
        <w:rPr>
          <w:sz w:val="22"/>
        </w:rPr>
      </w:pPr>
      <w:r>
        <w:rPr>
          <w:sz w:val="22"/>
        </w:rPr>
        <w:t>Часто ребенок в возрасте менее 10 лет служит живым щитом для взрослых боевиков. Других используют в качестве террористов-смертников. Как правило, дети-солдаты оказываются убитыми или ранеными в результате перекрестного огня, минометных обстрелов, взрывов гранат.</w:t>
      </w:r>
    </w:p>
    <w:p>
      <w:pPr>
        <w:pStyle w:val="Normal"/>
        <w:rPr>
          <w:sz w:val="22"/>
        </w:rPr>
      </w:pPr>
      <w:r>
        <w:rPr>
          <w:sz w:val="22"/>
        </w:rPr>
        <w:t>Для того чтобы мальчики не боялись идти в бой, в некоторых группировках им дают сильнодействующие наркотические смеси.</w:t>
      </w:r>
    </w:p>
    <w:p>
      <w:pPr>
        <w:pStyle w:val="Normal"/>
        <w:rPr>
          <w:sz w:val="22"/>
        </w:rPr>
      </w:pPr>
      <w:r>
        <w:rPr>
          <w:sz w:val="22"/>
        </w:rPr>
        <w:t>Несколько тысяч детей ежегодно участвуют в боевых действиях. Сотни погибают. На их место приходят другие. В отрядах боевиков существуют специальные подразделения для вербовки де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Украине будет создана ювенальная милиция</w:t>
      </w:r>
    </w:p>
    <w:p>
      <w:pPr>
        <w:pStyle w:val="Normal"/>
        <w:rPr>
          <w:sz w:val="22"/>
        </w:rPr>
      </w:pPr>
      <w:r>
        <w:rPr>
          <w:sz w:val="22"/>
        </w:rPr>
        <w:t>В Министерстве внутренних дел Украины разработали концепцию создания ювенальной милиции. Планируется расформировать действующие сейчас подразделения криминальной милиции по делам несовершеннолетних и создать на их базе ювенальную милицию, занимающуюся только профилактикой детских правонарушений.</w:t>
      </w:r>
    </w:p>
    <w:p>
      <w:pPr>
        <w:pStyle w:val="Normal"/>
        <w:rPr>
          <w:sz w:val="22"/>
        </w:rPr>
      </w:pPr>
      <w:r>
        <w:rPr>
          <w:sz w:val="22"/>
        </w:rPr>
        <w:t>Необходимость ее создания в МВД мотивируют тем, что деятельность криминальной милиции по делам несовершеннолетних являлась актуальной при высоком уровне детской преступности. В начале 2000-х годов было зарегистрировано 37 000 правонарушений, совершенных подростками, а в 2010 году - уже 17 000.</w:t>
      </w:r>
    </w:p>
    <w:p>
      <w:pPr>
        <w:pStyle w:val="Normal"/>
        <w:rPr>
          <w:sz w:val="22"/>
        </w:rPr>
      </w:pPr>
      <w:r>
        <w:rPr>
          <w:sz w:val="22"/>
        </w:rPr>
        <w:t>В МВД отметили, что в каждом городском и районном отделе внутренних дел будет создано подразделение ювенальной милиции, состоящее из трех специалистов - инспектора по профилактике правонарушений, который будет работать с детьми в школах и кризисных семьях, инспектора по работе с правонарушителями и детского психолога. Инспектор по работе с правонарушителями среди прочего будет выявлять лиц, втянувших ребенка в криминальный мир, а психолог - заниматься детьми, ставшими жертвами преступлений.</w:t>
      </w:r>
    </w:p>
    <w:p>
      <w:pPr>
        <w:pStyle w:val="Normal"/>
        <w:rPr>
          <w:sz w:val="22"/>
        </w:rPr>
      </w:pPr>
      <w:r>
        <w:rPr>
          <w:sz w:val="22"/>
        </w:rPr>
        <w:t>Как сообщил Уполномоченный Президента по делам ребенка Юрий Павленко, формирование ювенальной милиции будет проходить в два этапа. На первом этапе произойдут структурные изменения в милиции, судах и прокуратуре. В судах планируется назначать отдельного судью, который будет вести только дела детей. На втором этапе будут разработаны и внесены изменения в действующее законодательство, например, в закон о судоустройстве и в Семейный кодекс. "Мы должны поменять философию правосудия по отношению к ребенку, уйти от карательного начала и перестать видеть в нем преступника. Необходимо стремиться вернуть ребенка к нормальной жизни",- пояснил господин Павленко. По его словам, закончить формирование ювенальной милиции планируется к концу 2012 года.</w:t>
      </w:r>
    </w:p>
    <w:p>
      <w:pPr>
        <w:pStyle w:val="Normal"/>
        <w:rPr>
          <w:sz w:val="22"/>
        </w:rPr>
      </w:pPr>
      <w:r>
        <w:rPr>
          <w:sz w:val="22"/>
        </w:rPr>
        <w:t>"Православный родительский комитет" расценил новость о создании ювенальной милиции в Украине как "продолжение наступления ювенального фашизма". В Комитете считают, что все ювенальные технологии, идущие от Запада, направлены на разложение института семьи, пропаганду греха и т.д.</w:t>
      </w:r>
    </w:p>
    <w:p>
      <w:pPr>
        <w:pStyle w:val="Normal"/>
        <w:rPr>
          <w:sz w:val="22"/>
        </w:rPr>
      </w:pPr>
      <w:r>
        <w:rPr>
          <w:sz w:val="22"/>
        </w:rPr>
        <w:t>На сегодняшний день ювенальная юстиция как система судопроизводства отсутствует в Украине. Тем не менее в 2011 году Президент Виктор Янукович подписал указ о создании ювенальных судов, которые будут заниматься рассмотрением дел, связанных с уголовными преступлениями несовершеннолетних. Предполагается, что создание таких судов будет способствовать более качественному и всестороннему изучению "детских" преступлений.</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Стартовала международная молитвенная кампания против абортов</w:t>
      </w:r>
    </w:p>
    <w:p>
      <w:pPr>
        <w:pStyle w:val="Normal"/>
        <w:rPr>
          <w:sz w:val="22"/>
        </w:rPr>
      </w:pPr>
      <w:r>
        <w:rPr>
          <w:sz w:val="22"/>
        </w:rPr>
        <w:t>22 февраля, в день, когда в Католической Церкви начался Великий Пост, в разных странах мира стартовала кампания «40 дней в защиту жизни». Молитвенные бдения будут ежедневно проходить в 300 городах на 3 континентах.Борцы против абортов - добровольцы, участвующие в акциях, - будут собираться перед клиниками, административными зданиями, а также в значимых общественных местах, чтобы молиться и свидетельствовать о своей вере, призывая тем самым отменить практику аборта. Целью акций является не «война и провокация, ... но защита жизни с момента зачатья».</w:t>
      </w:r>
    </w:p>
    <w:p>
      <w:pPr>
        <w:pStyle w:val="Normal"/>
        <w:rPr>
          <w:sz w:val="22"/>
        </w:rPr>
      </w:pPr>
      <w:r>
        <w:rPr>
          <w:sz w:val="22"/>
        </w:rPr>
        <w:t>«40 дней в защиту жизни» («40 Days for Live») - международное общество добровольцев, живущих в разных странах Европы и Америки. По словам участников кампании, их общество не является организацией, движением, партией, и никого не представляет. Единственной его целью является молитва за жизн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убернатор Нью-Джерси наложил вето на законопроект об однополых «браках»</w:t>
      </w:r>
    </w:p>
    <w:p>
      <w:pPr>
        <w:pStyle w:val="Normal"/>
        <w:rPr/>
      </w:pPr>
      <w:r>
        <w:rPr>
          <w:sz w:val="22"/>
        </w:rPr>
        <w:t>Губернатор Нью-Джерси Крис Кристи наложил вето на законопроект о легализации однополых «браков», ранее одобренный законодательным собранием штата</w:t>
      </w:r>
      <w:r>
        <w:rPr>
          <w:sz w:val="22"/>
          <w:lang w:val="uk-UA"/>
        </w:rPr>
        <w:t>.</w:t>
      </w:r>
    </w:p>
    <w:p>
      <w:pPr>
        <w:pStyle w:val="Normal"/>
        <w:rPr>
          <w:sz w:val="22"/>
        </w:rPr>
      </w:pPr>
      <w:r>
        <w:rPr>
          <w:sz w:val="22"/>
        </w:rPr>
        <w:t>Комментируя свое решение, Кристи подчеркнул, что вопрос является слишком важным для общества, поэтому его судьбу должны решать не политики, а непосредственно жители Нью-Джерси в ходе референдума. При этом Кристи, являющийся представителем Республиканской партии, заявил, что он лично не является сторонником однополых «браков».</w:t>
      </w:r>
    </w:p>
    <w:p>
      <w:pPr>
        <w:pStyle w:val="Normal"/>
        <w:rPr>
          <w:sz w:val="22"/>
        </w:rPr>
      </w:pPr>
      <w:r>
        <w:rPr>
          <w:sz w:val="22"/>
        </w:rPr>
        <w:t>Сенат Нью-Джерси 24 голосами против 16 одобрил законопроект о легализации однополых «браков» 13 февраля. В настоящее время власти Нью-Джерси признают однополые союзы, участники которых обладают теми же правами, что и традиционные пары, однако эти союзы не называются "браками". Такая формулировка, по мнению гомосексуалистов, не обеспечивает полного равенства.</w:t>
      </w:r>
    </w:p>
    <w:p>
      <w:pPr>
        <w:pStyle w:val="Normal"/>
        <w:rPr>
          <w:sz w:val="22"/>
        </w:rPr>
      </w:pPr>
      <w:r>
        <w:rPr>
          <w:sz w:val="22"/>
        </w:rPr>
        <w:t>В настоящее время однополые «браки» признаются в Айове, Вермонте, Коннектикуте, Нью-Гемпшире, Массачусетсе, штате Нью-Йорк и в столичном округе Колумбия. В штате Вашингтон закон о легализации однополых «браков» вступит в силу в июне текущего год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Швейцарии растет число «туристов-самоубийц»</w:t>
      </w:r>
    </w:p>
    <w:p>
      <w:pPr>
        <w:pStyle w:val="Normal"/>
        <w:rPr>
          <w:sz w:val="22"/>
        </w:rPr>
      </w:pPr>
      <w:r>
        <w:rPr>
          <w:sz w:val="22"/>
        </w:rPr>
        <w:t>В 2011 году две швейцарские организации «Dignitas» и «Exit», специализирующиеся на эвтаназии, на 35% увеличили число добровольных уходов из жизни (444 случая) неизлечимо больных, большинство из которых являются «туристами-самоубийцами».</w:t>
      </w:r>
    </w:p>
    <w:p>
      <w:pPr>
        <w:pStyle w:val="Normal"/>
        <w:rPr>
          <w:sz w:val="22"/>
        </w:rPr>
      </w:pPr>
      <w:r>
        <w:rPr>
          <w:sz w:val="22"/>
        </w:rPr>
        <w:t>По данным полиции, организация «Dignitas»«помогла умереть» 144 лицам, только 5 из них были швейцарцами. Организация «Exit» («Выход»), основанная 30 лет назад, оказала содействие в самоубийствах в 300 случаях. Годом ранее в ней было зарегистрировано 257 добровольных уходов из жизни.</w:t>
      </w:r>
    </w:p>
    <w:p>
      <w:pPr>
        <w:pStyle w:val="Normal"/>
        <w:rPr>
          <w:sz w:val="22"/>
        </w:rPr>
      </w:pPr>
      <w:r>
        <w:rPr>
          <w:sz w:val="22"/>
        </w:rPr>
        <w:t>В Германии на эвтаназии специализируется гамбургская организация «SterbeHilfeDeutschland e.V.», которую возглавляет сенатор Роджер Куш. В прошлом году она помогала уйти из жизни 27 больным. Количество членов «клуба» этой организации увеличилось до 240 человек. Каждый из них в 2008 году делал «взнос» в размере 8000 евро. Однако официально, отвечая на вопрос о стоимости эвтаназии, здесь заявляют: «Ассоциация не получает плату от своих член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метровый Коран, изготовленный по заказу Татарстана, - самый большой в мире</w:t>
      </w:r>
    </w:p>
    <w:p>
      <w:pPr>
        <w:pStyle w:val="Normal"/>
        <w:rPr>
          <w:sz w:val="22"/>
        </w:rPr>
      </w:pPr>
      <w:r>
        <w:rPr>
          <w:sz w:val="22"/>
        </w:rPr>
        <w:t>Комитет Книги рекордов Гиннеса признал Коран, изготовленный итальянскими мастерами по спецзаказу Татарстана, самым большим в мире печатным изданием священного писания мусульман. Соответствующий сертификат от комитета Книги рекордов Гиннеса получил инвестор проекта - Фонд возрождения памятников истории и культуры Татарстана "Возрождение-Янарыш".</w:t>
      </w:r>
    </w:p>
    <w:p>
      <w:pPr>
        <w:pStyle w:val="Normal"/>
        <w:rPr/>
      </w:pPr>
      <w:r>
        <w:rPr>
          <w:b/>
          <w:sz w:val="22"/>
        </w:rPr>
        <w:t xml:space="preserve">Коран-рекордсмен изготовлен итальянской компанией. Его размеры - 1,5 на 2 метра, в нем 632 страницы, вес - 800 кг. Страницы книги изготовлены из шотландской бумаги, для украшения обложки использованы малахит, полудрагоценные камни, фиониты, яшма, сусальное золото, серебро. </w:t>
      </w:r>
      <w:r>
        <w:rPr>
          <w:sz w:val="22"/>
        </w:rPr>
        <w:t>http://pics.rbcdaily.ru/rbcdaily_pics/uniora/363/862/263/9dc7a7773ab5bf5aa33af5c399a52ea2.jpg</w:t>
      </w:r>
    </w:p>
    <w:p>
      <w:pPr>
        <w:pStyle w:val="Normal"/>
        <w:rPr/>
      </w:pPr>
      <w:r>
        <w:rPr>
          <w:b/>
          <w:sz w:val="22"/>
        </w:rPr>
        <w:t xml:space="preserve">В настоящее время двухметровый Коран временно размещен на почетном месте в холле первого этажа мечети Кул Шариф в Казанском кремле. </w:t>
      </w:r>
      <w:r>
        <w:rPr>
          <w:sz w:val="22"/>
        </w:rPr>
        <w:t>http://pics.rbcdaily.ru/rbcdaily_pics/uniora/299/654/620/7375eb50cd893bfe4660efed64af4e36.jpg</w:t>
      </w:r>
    </w:p>
    <w:p>
      <w:pPr>
        <w:pStyle w:val="Normal"/>
        <w:rPr>
          <w:sz w:val="22"/>
        </w:rPr>
      </w:pPr>
      <w:r>
        <w:rPr>
          <w:sz w:val="22"/>
        </w:rPr>
        <w:t>В мае-июне 2012 года святыню перевезут на постоянное место хранения в древний город Болгар (Спасский район Татарстана) - место официального принятия ислама в качестве государственной религии Волжской Булгарией в 922 году.</w:t>
      </w:r>
    </w:p>
    <w:p>
      <w:pPr>
        <w:pStyle w:val="Normal"/>
        <w:rPr>
          <w:sz w:val="22"/>
        </w:rPr>
      </w:pPr>
      <w:r>
        <w:rPr>
          <w:sz w:val="22"/>
        </w:rPr>
        <w:t>В этом году Духовное управление мусульман Татарстана проведет Год Корана в ознаменование 225-летия со дня издания первого в России печатного Корана.</w:t>
      </w:r>
    </w:p>
    <w:p>
      <w:pPr>
        <w:pStyle w:val="Normal"/>
        <w:rPr>
          <w:sz w:val="22"/>
        </w:rPr>
      </w:pPr>
      <w:r>
        <w:rPr>
          <w:sz w:val="22"/>
        </w:rPr>
        <w:t>Первый печатный Коран был изготовлен по распоряжению императрицы Екатерины II в 1787 году. При этом рисунки для арабографических буквенных литер изготавливались по рисункам татарских священнослужителей. Именно на основе этих букв впоследствии сложился такой феномен, как Коран казанского издания - Казан басмас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усульманам разрешили заключать «брак ради удовольствия»</w:t>
      </w:r>
    </w:p>
    <w:p>
      <w:pPr>
        <w:pStyle w:val="Normal"/>
        <w:rPr>
          <w:sz w:val="22"/>
        </w:rPr>
      </w:pPr>
      <w:r>
        <w:rPr>
          <w:sz w:val="22"/>
        </w:rPr>
        <w:t>Шиитский проповедник опубликовал фетву о возможности мусульманину заключать т.н. «брак ради удовольствия» - ограниченное во времени «супружество», в которое вступают ради получения сексуального удовольствия.</w:t>
      </w:r>
    </w:p>
    <w:p>
      <w:pPr>
        <w:pStyle w:val="Normal"/>
        <w:rPr>
          <w:sz w:val="22"/>
        </w:rPr>
      </w:pPr>
      <w:r>
        <w:rPr>
          <w:sz w:val="22"/>
        </w:rPr>
        <w:t>Вопрос о временном «браке» является одним из самых противоречивых в исламе. Шииты и сунниты по-разному решают его. В шиитской традиции подобный «брак» признается, в суннитской - осуждается, считается прелюбодеянием. Учителя обеих ветвей ислама в доказательство своих воззрений приводят места из Корана, сунны и хадисов, по-разному трактуя их.</w:t>
      </w:r>
    </w:p>
    <w:p>
      <w:pPr>
        <w:pStyle w:val="Normal"/>
        <w:rPr>
          <w:sz w:val="22"/>
        </w:rPr>
      </w:pPr>
      <w:r>
        <w:rPr>
          <w:sz w:val="22"/>
        </w:rPr>
        <w:t>Фетва опубликована шиитским проповедником Ясиром Яхьей Абдуллой аль-Хабибом, который известен своим непримиримым отношением к суннитам. Из-за своих резких высказываний в 2010 г. он был лишен кувейтского гражданства. В настоящее время проживает в Лондоне и руководит организацией Худдам-аль-Махди.</w:t>
      </w:r>
    </w:p>
    <w:p>
      <w:pPr>
        <w:pStyle w:val="Normal"/>
        <w:rPr>
          <w:sz w:val="22"/>
        </w:rPr>
      </w:pPr>
      <w:r>
        <w:rPr>
          <w:sz w:val="22"/>
        </w:rPr>
        <w:t>Комментируя вопрос о допустимости временного брака, аль-Хабиб заявляет, что исламская традиция позволяют мусульманам вступать в «брак ради удовольствия» и утверждает, что он является законным.</w:t>
      </w:r>
    </w:p>
    <w:p>
      <w:pPr>
        <w:pStyle w:val="Normal"/>
        <w:rPr>
          <w:sz w:val="22"/>
        </w:rPr>
      </w:pPr>
      <w:r>
        <w:rPr>
          <w:sz w:val="22"/>
        </w:rPr>
        <w:t>«Если ты считаешь отвратительным “брак ради удовольствия” - пророк Аллаха не считал его таковым. Сунниты позднее запретили признавать его законным. Пророк Аллаха разрешил и утвердил “брак ради удовольствия”. Но позднее возникшая традиция, приписанная суннитами Мухаммеду, запретила его», - утверждает аль-Хабиб. «Если бы учение о “браке ради удовольствия” Аллахом было бы отвергнуто, то Аллах и Его пророк не разрешили бы его... Почему же он [Мухаммед] позволил своим спутникам заключить с мусульманками “брак ради удовольствия” и наслаждаться этими женщинами за горсть фиников? Мужчина может дать женщине горсть фиников, чтобы иметь право вступить с ней в сексуальные отношения».</w:t>
      </w:r>
    </w:p>
    <w:p>
      <w:pPr>
        <w:pStyle w:val="Normal"/>
        <w:rPr>
          <w:sz w:val="22"/>
        </w:rPr>
      </w:pPr>
      <w:r>
        <w:rPr>
          <w:sz w:val="22"/>
        </w:rPr>
        <w:t>Чтобы доказать свою правоту шиитский проповедник цитирует Коран: «А за то удовольствие, которое вы получаете от них, давайте им обязательное вознаграждение. И нет на вас греха за то, о чем вы полюбовно договоритесь после уплаты обязательного» (4:24).</w:t>
      </w:r>
    </w:p>
    <w:p>
      <w:pPr>
        <w:pStyle w:val="Normal"/>
        <w:rPr>
          <w:sz w:val="22"/>
        </w:rPr>
      </w:pPr>
      <w:r>
        <w:rPr>
          <w:sz w:val="22"/>
        </w:rPr>
        <w:t>«Если вы говорите, “брак ради удовольствия” является проституцией, вы обвиняете пророка Аллаха в проституции ... и легализации проституции», - утверждает аль-Хабиб.</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удовским женщинам запретили участвовать в Олимпиаде 2012</w:t>
      </w:r>
    </w:p>
    <w:p>
      <w:pPr>
        <w:pStyle w:val="Normal"/>
        <w:rPr>
          <w:sz w:val="22"/>
        </w:rPr>
      </w:pPr>
      <w:r>
        <w:rPr>
          <w:sz w:val="22"/>
        </w:rPr>
        <w:t>Менее чем 3 месяца спустя после заявления властей Саудовской Аравии о разрешении саудовским женщинам участвовать в предстоящей Олимпиаде в Лондоне, последовало опровержение этой информации. Женщинам запрещено участие в международных спортивных играх.</w:t>
      </w:r>
    </w:p>
    <w:p>
      <w:pPr>
        <w:pStyle w:val="Normal"/>
        <w:rPr>
          <w:sz w:val="22"/>
        </w:rPr>
      </w:pPr>
      <w:r>
        <w:rPr>
          <w:sz w:val="22"/>
        </w:rPr>
        <w:t>Это постановление угрожает участию Саудовской Аравии в целом в Олимпийских играх, поскольку, согласно заявлению Международного Олимпийского комитета, все страны-участницы должны иметь в составе олимпийской сборной женскую команду.</w:t>
      </w:r>
    </w:p>
    <w:p>
      <w:pPr>
        <w:pStyle w:val="Normal"/>
        <w:rPr>
          <w:sz w:val="22"/>
        </w:rPr>
      </w:pPr>
      <w:r>
        <w:rPr>
          <w:sz w:val="22"/>
        </w:rPr>
        <w:t>Решение саудовских властей уже подвергли критике международные правовые организации. Однако для многих оно не стало сюрпризом, поскольку в государственных школах Саудовской Аравии нет даже уроков физической культуры для девочек, и только мужчины имеют возможность быть членами спортивных клуб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ицейские в Египте хотят носить бороды</w:t>
      </w:r>
    </w:p>
    <w:p>
      <w:pPr>
        <w:pStyle w:val="Normal"/>
        <w:rPr>
          <w:sz w:val="22"/>
        </w:rPr>
      </w:pPr>
      <w:r>
        <w:rPr>
          <w:sz w:val="22"/>
        </w:rPr>
        <w:t>Группа египетских правоохранителей организовала движение «Я - полицейский с бородой» с требованием разрешить им отращивать бороду, как это делал пророк Мухаммед. «В конце концов, я могу вернуть человеческий облик, который потерял во время режима Х. Мубарака (прежнего Президента Египта)», - написал представитель организации Хани аш-Шакери на своей странице в «Facebook». Он приложил фотографию, на которой изображен с бородой, и завил, что не собирается ее сбривать.</w:t>
      </w:r>
    </w:p>
    <w:p>
      <w:pPr>
        <w:pStyle w:val="Normal"/>
        <w:rPr>
          <w:sz w:val="22"/>
        </w:rPr>
      </w:pPr>
      <w:r>
        <w:rPr>
          <w:sz w:val="22"/>
        </w:rPr>
        <w:t>МВД отклонило требования полицейских. Глава ведомства подчеркнул, что никому не будет позволено нарушать исторически сложившиеся стандарты внешности стражей порядка.</w:t>
      </w:r>
    </w:p>
    <w:p>
      <w:pPr>
        <w:pStyle w:val="Normal"/>
        <w:rPr>
          <w:sz w:val="22"/>
        </w:rPr>
      </w:pPr>
      <w:r>
        <w:rPr>
          <w:sz w:val="22"/>
        </w:rPr>
        <w:t>Полицейские же заявили, что могут обратиться за помощью к «Братьям-мусульманам». Их уже поддержали сотрудники Министерства юстиции. Они организовали подобные движения и создали группы в поддержку ношения бород в «Facebook».</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асист трэш-метал группы «Megadeth» учится на пастора</w:t>
      </w:r>
    </w:p>
    <w:p>
      <w:pPr>
        <w:pStyle w:val="Normal"/>
        <w:rPr>
          <w:sz w:val="22"/>
        </w:rPr>
      </w:pPr>
      <w:r>
        <w:rPr>
          <w:sz w:val="22"/>
        </w:rPr>
        <w:t>Басист группы «Megadeth» Дэвид Эллефсон заочно учится в лютеранской семинарии «Конкордия» в Клейтоне (штат Миссури) и собирается стать пастором.</w:t>
      </w:r>
    </w:p>
    <w:p>
      <w:pPr>
        <w:pStyle w:val="Normal"/>
        <w:rPr>
          <w:sz w:val="22"/>
        </w:rPr>
      </w:pPr>
      <w:r>
        <w:rPr>
          <w:sz w:val="22"/>
        </w:rPr>
        <w:t>«Мое решение вызрело из посещения церкви, куда я ходил в детстве. Тамошний пастор - в самом деле хороший парень. Он музыкант, пишет песни и хорошо знает рок-музыку. Когда он стал старшим пастором в Скоттсдейле, мы с ним отлично поладили, и именно он всегда говорил, что чувствует, что из меня выйдет толк. Он-то мне и сказал, что Церкви нужны современные здравомыслящие люди. В некотором роде он считал меня идеальным примером, потому что было время, когда я отвернулся от Церкви, а потом благополучно к ней вернулся. Это такая понятная история, она располагает к доверию. Многие в жизни оказываются на распутье и не знают, куда свернуть. Я рад, что поступил в семинарию: надеюсь, через некоторое время я смогу им со знанием дела указать верный путь», - говорит музыкант.</w:t>
      </w:r>
    </w:p>
    <w:p>
      <w:pPr>
        <w:pStyle w:val="Normal"/>
        <w:rPr>
          <w:sz w:val="22"/>
        </w:rPr>
      </w:pPr>
      <w:r>
        <w:rPr>
          <w:sz w:val="22"/>
        </w:rPr>
        <w:t>На вопрос, не странно ли учиться на пастора после того, как играл «дьявольскую музыку», Эллефсон ответил: «Дело в том, что наша музыка не была дьявольской. На диске 1986-го года «Мир продает... но кто покупает?» были песни, описывавшие сеансы черной магии и прочее в этом роде. Но это не значит, что мы этим занимались - мы только об этом писали. Уж я-то точно ничего такого никогда не делал. Песню написать можно о чем угодно... а эти песни были не о сатане. Это было такое вопрошание. Те, кто считает, что там о сатане, просто не хотят прилагать усилий, а сразу говорят: «Это странно, а значит, это дурно, а значит, это дьявольщина». Это просто зашоренность».</w:t>
      </w:r>
    </w:p>
    <w:p>
      <w:pPr>
        <w:pStyle w:val="Normal"/>
        <w:rPr>
          <w:sz w:val="22"/>
        </w:rPr>
      </w:pPr>
      <w:r>
        <w:rPr>
          <w:sz w:val="22"/>
        </w:rPr>
        <w:t>На вопрос, считает ли он себя обязанным вмешиваться, когда видит, что другие музыканты или просто молодые люди идут по дурной дорожке, он ответил: «Я думаю, что сперва надо навести порядок в себе - тогда этот порядок скажется и снаружи, и на поведении. Ты, так сказать, позволяешь духу Божию течь через тебя. Люди это увидят. Если они захотят Его найти, они будут знать, куда идти. Когда тебя никто не спрашивает, лучше не говорить. Но если кто-то начнет задавать вопросы - это возможность поделиться тем, что есть в твоей жизни. Такой подход, основанный на собственном свидетельстве, проистекает из подлинности. Так тебя услышат лучше, чем если ты встанешь в аэропорту и начнешь лупить Библией по голове всех входящ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2.12 С начала года во Франции на 10% увеличилось число священнических рукоположений, а также выросло число учащихся первого курса семинарии. Эти данные обнародовала Французская епископская конференция. Католическая Церковь во Франции переживает немало проблем с призваниями к священству, но на этот раз статистика оказалась более чем обнадеживающей. Епископы считают, что немаловажную роль в этом сыграл проведенный ими Год духовности: 68% новых кандидатов ответили на зов Господа именно благодаря этой инициативе. Седмица.</w:t>
      </w:r>
      <w:r>
        <w:rPr>
          <w:sz w:val="22"/>
          <w:lang w:val="en-US"/>
        </w:rPr>
        <w:t>Ru</w:t>
      </w:r>
    </w:p>
    <w:p>
      <w:pPr>
        <w:pStyle w:val="Normal"/>
        <w:rPr>
          <w:sz w:val="22"/>
        </w:rPr>
      </w:pPr>
      <w:r>
        <w:rPr>
          <w:sz w:val="22"/>
        </w:rPr>
        <w:t>17.02.12 Еврокомисия приветствовала планы итальянского премьер-министра Марио Монти обложить организации налогом на недвижимость. Такой шаг приносил бы итальянской казне миллиард долларов ежегодно. Это предложение затронет многие коммерческие предприятия, которыми управляет Католическая Церковь. В настоящее время церковная недвижимость освобождена от налогов, поскольку значительная ее часть используется для религиозных нужд. Седмица.</w:t>
      </w:r>
      <w:r>
        <w:rPr>
          <w:sz w:val="22"/>
          <w:lang w:val="en-US"/>
        </w:rPr>
        <w:t>Ru</w:t>
      </w:r>
    </w:p>
    <w:p>
      <w:pPr>
        <w:pStyle w:val="Normal"/>
        <w:rPr>
          <w:sz w:val="22"/>
        </w:rPr>
      </w:pPr>
      <w:r>
        <w:rPr>
          <w:sz w:val="22"/>
        </w:rPr>
        <w:t>17.02.12 Социальная сеть «ВКонтакте» закрывает группы, посвященные самоубийствам. «У нас не идет борьба с группами по какой-то определенной теме. Но на группы и сообщества, связанные с темой суицида, пожаловались пользователи. Именно поэтому они были удалены», - рассказал руководитель пресс-службы ресурса Владислав Цыплухин Цыплухин. По его словам, достаточно всего одной жалобы, чтобы модераторы «ВКонтакте» проверили страницу. Если содержание группы нарушает законы РФ, она удаляется. Цыплухин уточнил, что речь идет о четырех-пяти группах. При этом он пояснил, как проходит процедура удаления и по каким принципам принимается решение об удалении. «Мы не собираемся заниматься цензурой и вымарывать всю информацию, которая связана с суицидами. Есть группы, которые просто обсуждают это явление, есть группы, которые помогают молодежи избежать суицида. Но те группы, которые занимаются пропагандой самоубийств, будут удаляться - это наше идеологическое решение», - сообщил он. Кроме того, «ВКонтакте» блокирует и удаляет страницы по запросу правоохранительных органов. Православие и мир</w:t>
      </w:r>
    </w:p>
    <w:p>
      <w:pPr>
        <w:pStyle w:val="Normal"/>
        <w:rPr>
          <w:sz w:val="22"/>
        </w:rPr>
      </w:pPr>
      <w:r>
        <w:rPr>
          <w:sz w:val="22"/>
        </w:rPr>
        <w:t>18.01.12 Более 100 христиан различных конфессий собрались возле Центра искусства перформанса Блюменталя (г. Шарлотт, шт. Северная Каролина, США), чтобы выразить свое возмущение исполняемой здесь богохульной бродвейской постановкой - пьесой «Самая невероятная из когда-либо рассказанных историй». Местные католики приняли участие в акции в соответствии со своей традицией, которая предусматривает усиленную молитву как духовную компенсацию за совершенное кощунство. Со 2 по 18 февраля, пока в Центре Блюменталя шла антихристианская пьеса, верующие постоянно молились о прощении греха кощунства. Седмица.</w:t>
      </w:r>
      <w:r>
        <w:rPr>
          <w:sz w:val="22"/>
          <w:lang w:val="en-US"/>
        </w:rPr>
        <w:t>Ru</w:t>
      </w:r>
    </w:p>
    <w:p>
      <w:pPr>
        <w:pStyle w:val="Normal"/>
        <w:rPr>
          <w:sz w:val="22"/>
        </w:rPr>
      </w:pPr>
      <w:r>
        <w:rPr>
          <w:sz w:val="22"/>
        </w:rPr>
        <w:t>18.02.12 В Таджикистане на данный момент насчитывается 3882 религиозных объединения. В это количество входят 74 неисламских религиозных объединения, 3424 мечети пятикратной молитвы, 344 соборных мечетей и 40 центральных соборных мечетей. По данным Министерства образования Таджикистана, в республике в настоящее время работает 3793 общеобразовательные школы. Многие из них переполнены. Классы по 40 учащихся уже давно перестали быть редкостью в республике. Президент Таджикистана Эмомали Рахмон ранее высказывал озабоченность тем, что в годы независимости в стране построено огромное количество мечетей, а школ - гораздо меньше. Между тем Партия исламского возрождения Таджикистана, единственная легально действующая партия религиозного толка в регионе, не видит причин для беспокойства, поскольку власти сами принимают решение о строительстве новых школ. Седмица.</w:t>
      </w:r>
      <w:r>
        <w:rPr>
          <w:sz w:val="22"/>
          <w:lang w:val="en-US"/>
        </w:rPr>
        <w:t>Ru</w:t>
      </w:r>
    </w:p>
    <w:p>
      <w:pPr>
        <w:pStyle w:val="Normal"/>
        <w:rPr>
          <w:sz w:val="22"/>
        </w:rPr>
      </w:pPr>
      <w:r>
        <w:rPr>
          <w:sz w:val="22"/>
        </w:rPr>
        <w:t>19.02.12 Во время воскресной службы у церкви Христа в г. Суледжи (Нигерия) сработало взрывное устройство, заложенное в припаркованном возле храма автомобиле. В результате теракта ранено 5 человек. Ни одна организация не взяла на себя ответственность за совершённое злодеяние, однако данная территория является местом террористической деятельности (в последнее время весьма усилившейся) со стороны радикальной исламистской группировки «Боко харам», боевики которой ставят своей целью введение шариата в стране. В канун Рождества эта организация осуществила подобный теракт возле католической церкви. Тогда погибли, по меньшей мере, 44 человека. Православие.</w:t>
      </w:r>
      <w:r>
        <w:rPr>
          <w:sz w:val="22"/>
          <w:lang w:val="en-US"/>
        </w:rPr>
        <w:t>Ru</w:t>
      </w:r>
    </w:p>
    <w:p>
      <w:pPr>
        <w:pStyle w:val="Normal"/>
        <w:rPr>
          <w:sz w:val="22"/>
        </w:rPr>
      </w:pPr>
      <w:r>
        <w:rPr>
          <w:sz w:val="22"/>
        </w:rPr>
        <w:t>19.02.12 На Храмовой горе в Иерусалиме израильские силы безопасности арестовали трех палестинцев, бросавших камни в туристов. В ходе столкновений трое полицейских получили ранения. В беспорядки были вовлечены около 50 палестинцев. Поводом для напряженности стали религиозные евреи, которые пытались взять штурмом Храмовую гору. Седмица.</w:t>
      </w:r>
      <w:r>
        <w:rPr>
          <w:sz w:val="22"/>
          <w:lang w:val="en-US"/>
        </w:rPr>
        <w:t>Ru</w:t>
      </w:r>
    </w:p>
    <w:p>
      <w:pPr>
        <w:pStyle w:val="Normal"/>
        <w:rPr>
          <w:sz w:val="22"/>
        </w:rPr>
      </w:pPr>
      <w:r>
        <w:rPr>
          <w:sz w:val="22"/>
        </w:rPr>
        <w:t>20.02.12 Главный имам московской Исторической мечети Хасан Фахретдинов был избит 16 февраля. Это произошло в районе станции метро "Третьяковская", на оживленной улице. Муфтият призвал правоохранительные органы "оградить граждан от насилия" и ожидают "профессионального разбора случившегося нападения, в результате которого один из старейших мусульманских священнослужителей Москвы попал в больницу". Недавно Х.Фахретдинову исполнилось 75 лет. Интерфакс-Религия</w:t>
      </w:r>
    </w:p>
    <w:p>
      <w:pPr>
        <w:pStyle w:val="Normal"/>
        <w:rPr>
          <w:sz w:val="22"/>
        </w:rPr>
      </w:pPr>
      <w:r>
        <w:rPr>
          <w:sz w:val="22"/>
        </w:rPr>
        <w:t>20.02.12 Антисемитский инцидент произошел возле новой синагоги Запорожья. На заборе возле здания неизвестные оставили изображение свастики и надпись: "С холокостом". Новую синагогу, построенную на средства меценатов, открыли в центре города в январе. Интерфакс-Религия</w:t>
      </w:r>
    </w:p>
    <w:p>
      <w:pPr>
        <w:pStyle w:val="Normal"/>
        <w:rPr>
          <w:sz w:val="22"/>
        </w:rPr>
      </w:pPr>
      <w:r>
        <w:rPr>
          <w:sz w:val="22"/>
        </w:rPr>
        <w:t>20.02.12 Согласно официальной статистике около 600 тысяч французов позиционируют себя членами евангелических церквей. Примерно 460 тысяч евангеликов являются активными прихожанами, регулярно участвующими в молитвенных собраниях и в социальном служении своих общин. С 1950 года количество христиан евангелического исповедания во Франции увеличилось в 10 раз. Рост числа евангеликов во Франции отмечается на фоне спада численности католиков. Так, за последние 50 лет количество французов, считающих себя католиками, снизилось с 80% до примерно 64% от 63-миллионного населения страны. При этом только 5-6% из них регулярно участвует в богослужениях и проявляют разного рода церковную активность. Седмица.</w:t>
      </w:r>
      <w:r>
        <w:rPr>
          <w:sz w:val="22"/>
          <w:lang w:val="en-US"/>
        </w:rPr>
        <w:t>Ru</w:t>
      </w:r>
    </w:p>
    <w:p>
      <w:pPr>
        <w:pStyle w:val="Normal"/>
        <w:rPr>
          <w:sz w:val="22"/>
        </w:rPr>
      </w:pPr>
      <w:r>
        <w:rPr>
          <w:sz w:val="22"/>
        </w:rPr>
        <w:t>21.02.12 В Демократической Республике Конго католическая монахиня стала жертвой насилия, царящего в этом регионе после прошлогодних президентских выборов. 32-летняя Лилиен Мапалаи получила ножевое ранение в сердце во время обеденного перерыва в школе, в которой работала учительницей. Седмица.</w:t>
      </w:r>
      <w:r>
        <w:rPr>
          <w:sz w:val="22"/>
          <w:lang w:val="en-US"/>
        </w:rPr>
        <w:t>Ru</w:t>
      </w:r>
    </w:p>
    <w:p>
      <w:pPr>
        <w:pStyle w:val="Normal"/>
        <w:rPr>
          <w:sz w:val="22"/>
        </w:rPr>
      </w:pPr>
      <w:r>
        <w:rPr>
          <w:sz w:val="22"/>
        </w:rPr>
        <w:t>21.02.12 Канонизированы святые Католической Церкви: Жак Бертье (французский священник-иезуит, мученик Французской революции), Педро Калунгсод (филиппинский мирянин-катехизатор, мученик), Джованни Баттиста Пьямарта (итальянский священник и основатель Конгрегации Святого семейства Назаретского и Конгрегации Сестер-служительниц Божьих), Мария дель Кармен (испанская монахиня, основательница общины Концеционистских Миссионерских сестер-учительниц), Мария Анна Копе (немецкая монахиня Третьего ордена св. Франциска из общины в Сиракузах (США)), Катери Текаквита (американская мирянка из индейского племени), Анна Шаффер (немецкая мирянка). Седмица.</w:t>
      </w:r>
      <w:r>
        <w:rPr>
          <w:sz w:val="22"/>
          <w:lang w:val="en-US"/>
        </w:rPr>
        <w:t>Ru</w:t>
      </w:r>
    </w:p>
    <w:p>
      <w:pPr>
        <w:pStyle w:val="Normal"/>
        <w:rPr>
          <w:sz w:val="22"/>
        </w:rPr>
      </w:pPr>
      <w:r>
        <w:rPr>
          <w:sz w:val="22"/>
        </w:rPr>
        <w:t>21.02.12 В китайской провинции Сычуань 18-летний буддийский монах совершил акт самосожжения. По данным правозащитной организации «Кампания за Тибет», перед самосожжением монах воскликнул антиправительственный лозунг. Погибшего занесли в монастырь, после чего информируют активисты, около тысячи человек окружили здание, чтобы полиция не смогла забрать тело. За прошлый год около 20 тибетцев совершили акт самосожжения - в знак протеста против политики китайского правительства. Седмица.</w:t>
      </w:r>
      <w:r>
        <w:rPr>
          <w:sz w:val="22"/>
          <w:lang w:val="en-US"/>
        </w:rPr>
        <w:t>Ru</w:t>
      </w:r>
    </w:p>
    <w:p>
      <w:pPr>
        <w:pStyle w:val="Normal"/>
        <w:rPr>
          <w:sz w:val="22"/>
        </w:rPr>
      </w:pPr>
      <w:r>
        <w:rPr>
          <w:sz w:val="22"/>
        </w:rPr>
        <w:t>21.02.12 Глава контингента НАТО в Афганистане извинился за надругательство над религиозными книгами на военно-воздушной базе "Баграм". "Я приношу свои искренние извинения за оскорбления, которые мог нанести этот инцидент Президенту Афганистана, правительству Афганистана и, что самое главное, афганскому народу", - заявил генерал Джон Аллен, добавив, что по этому инциденту ведется расследование. Накануне около 2 тысяч недовольных местных жителей собрались около базы "Баграм" на акцию протеста. В апреле 2011 года около десяти человек в Афганистане погибли и многие получили ранения в результате беспорядков после того, как Коран был сожжен американским пастором. Седмица.</w:t>
      </w:r>
      <w:r>
        <w:rPr>
          <w:sz w:val="22"/>
          <w:lang w:val="en-US"/>
        </w:rPr>
        <w:t>Ru</w:t>
      </w:r>
    </w:p>
    <w:p>
      <w:pPr>
        <w:pStyle w:val="Normal"/>
        <w:rPr>
          <w:sz w:val="22"/>
        </w:rPr>
      </w:pPr>
      <w:r>
        <w:rPr>
          <w:sz w:val="22"/>
        </w:rPr>
        <w:t>22.02.12 Представители Всемирного Совета Церквей призвали христиан во всем мире молиться о достижении стабильности ситуации в Сирии. В декларации исполнительного комитета ВСЦ выражается надежда, что военный конфликт не станет причиной разрыва человеческих отношений между христианами и мусульманами в Сирии и не приведет к возникновению межрелигиозных противостояний. В декларации солидарности представители ВСЦ также напоминают о совместном заявлении православного Патриарха Антиохии и всего Востока Игнатия IV, глав Сиро-Яковитской (монофизитской) Церкви Игнатия Закка I и Мелькитской греко-католической Церкви Григория III, в котором они осуждают «любое применение насилия» и призывают христиан «преодолеть страх и не терять надежды». Седмица.</w:t>
      </w:r>
      <w:r>
        <w:rPr>
          <w:sz w:val="22"/>
          <w:lang w:val="en-US"/>
        </w:rPr>
        <w:t>Ru</w:t>
      </w:r>
    </w:p>
    <w:p>
      <w:pPr>
        <w:pStyle w:val="Normal"/>
        <w:rPr>
          <w:sz w:val="22"/>
        </w:rPr>
      </w:pPr>
      <w:r>
        <w:rPr>
          <w:sz w:val="22"/>
        </w:rPr>
        <w:t>23.02.12 Европейское космическое агентство (ЕКА) намерено дать имя бельгийского священника и ученого Жоржа Леметра пятому грузовому космическому кораблю ATV. "Называя ATV-5 в честь Жоржа Леметра, мы признаем в качестве мировой величины бельгийского ученого, который сыграл важную роль в увеличении наших знаний о происхождении Вселенной", - сказал глава ЕКА Жан-Жак Дорден. Первые четыре корабля носили имена Жюль Верна, Иоганна Кеплера, Эдуардо Амальди и Альберта Эйнштейна. Интерфакс-Религия</w:t>
      </w:r>
    </w:p>
    <w:p>
      <w:pPr>
        <w:pStyle w:val="Normal"/>
        <w:rPr>
          <w:sz w:val="22"/>
        </w:rPr>
      </w:pPr>
      <w:r>
        <w:rPr>
          <w:sz w:val="22"/>
        </w:rPr>
        <w:t>23.02.12 На Мальдивах исламисты захватили Национальный музей и уничтожили находившуюся там коллекцию из 30 статуй Будды. Полиция, проводя расследование этого беспрецедентного акта вандализма, не смогла обнаружить ни одного участника нападения на музей. Седмица.Ru</w:t>
      </w:r>
    </w:p>
    <w:p>
      <w:pPr>
        <w:pStyle w:val="Normal"/>
        <w:rPr>
          <w:sz w:val="22"/>
        </w:rPr>
      </w:pPr>
      <w:r>
        <w:rPr>
          <w:sz w:val="22"/>
        </w:rPr>
        <w:t>23.02.12 Религиозная полиция Саудовской Аравии арестовала 144 человека за празднование Дня святого Валентина. Комитет по поощрению добродетели и предотвращению порока заявил в своем микроблоге в Твиттере, что его сотрудники, названные «львами», покарали арестованных и что аресты продолжаются. Исламисты также изъяли из магазинов красные розы. Полицейские заявили, что розы «подстрекают» людей праздновать День святого Валентина. Религия и СМИ</w:t>
      </w:r>
    </w:p>
    <w:p>
      <w:pPr>
        <w:pStyle w:val="Normal"/>
        <w:rPr>
          <w:sz w:val="22"/>
        </w:rPr>
      </w:pPr>
      <w:r>
        <w:rPr>
          <w:sz w:val="22"/>
        </w:rPr>
        <w:t>23.02.12 Министерство культуры Афганистана, ссылаясь на жалобы телезрителей-мусульман, решило напомнить работницам телевидения нормы «мусульманской этики». Итогом этого «напоминания» стало особое письмо-предписание для всех женщин-дикторов, которые на более чем 20 телеканалах ведут телевизионные программы, - свести к минимуму использование ими грима и обязательно надевать перед телекамерой головной платок. Седмица.Ru</w:t>
      </w:r>
    </w:p>
    <w:p>
      <w:pPr>
        <w:pStyle w:val="Normal"/>
        <w:rPr>
          <w:sz w:val="22"/>
        </w:rPr>
      </w:pPr>
      <w:r>
        <w:rPr>
          <w:sz w:val="22"/>
        </w:rPr>
        <w:t>23.02.12 В Бурятии служители дацана монастыря Ринпоче Багша в последние дни уходящего года Кролика (по восточному календарю) спасли от забоя 160 кроликов. «Досточтимому Ело Ринпоче стало известно, что в Приангарье, в связи с банкротством зверофермы, готовятся к забою 160 кроликов, и он попросил их выкупить», - говорится в сообщении. В связи с трудностями зимней транспортировки животных, было оплачено их трехмесячное содержание на ферме. В конце апреля - начале мая кроликов доставят в Улан-Удэ на территорию храмового комплекса «Ринпоче Багша» и раздадут верующим. По мнению буддистов, спасение жизни животным является благой заслугой и может стать причиной долголетия. Интерфакс-Религия</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6.02.12 Состоялась интронизация первого митрополита Сингапура и Южной Азии в юрисдикции Константинопольского Патриархата http://www.sedmitza.ru/news/2796557.html</w:t>
      </w:r>
    </w:p>
    <w:p>
      <w:pPr>
        <w:pStyle w:val="Normal"/>
        <w:rPr>
          <w:sz w:val="22"/>
        </w:rPr>
      </w:pPr>
      <w:r>
        <w:rPr>
          <w:sz w:val="22"/>
        </w:rPr>
        <w:t>17.02.12 В швейцарском кантоне Цюрих растет численность католиков и уменьшается доля кальвинистов http://www.sedmitza.ru/news/2798096.html</w:t>
      </w:r>
    </w:p>
    <w:p>
      <w:pPr>
        <w:pStyle w:val="Normal"/>
        <w:rPr>
          <w:sz w:val="22"/>
        </w:rPr>
      </w:pPr>
      <w:r>
        <w:rPr>
          <w:sz w:val="22"/>
        </w:rPr>
        <w:t>17.02.12 Израиль требует свободного доступа иудеев к «Могиле Иосифа» близ палестинского Наблуса http://www.sedmitza.ru/news/2798158.html</w:t>
      </w:r>
    </w:p>
    <w:p>
      <w:pPr>
        <w:pStyle w:val="Normal"/>
        <w:rPr>
          <w:sz w:val="22"/>
        </w:rPr>
      </w:pPr>
      <w:r>
        <w:rPr>
          <w:sz w:val="22"/>
        </w:rPr>
        <w:t>17.02.12 В индийском штате Орисса арестован христианский правозащитник Джунеш Прадхан http://www.sedmitza.ru/news/2798186.html</w:t>
      </w:r>
    </w:p>
    <w:p>
      <w:pPr>
        <w:pStyle w:val="Normal"/>
        <w:rPr>
          <w:sz w:val="22"/>
        </w:rPr>
      </w:pPr>
      <w:r>
        <w:rPr>
          <w:sz w:val="22"/>
        </w:rPr>
        <w:t>19.02.12 В Виннице состоялся Первый всеукраинский фестиваль православных журналов «Семейные чтения» http://orthodoxy.org.ua/content/vinnitsa-luchshie-pravoslavnye-izdaniya-ukrainy-byli-predstavleny-na-pervom-vseukrainskom-festivale-pravoslavnykh-zhurna</w:t>
      </w:r>
    </w:p>
    <w:p>
      <w:pPr>
        <w:pStyle w:val="Normal"/>
        <w:rPr>
          <w:sz w:val="22"/>
        </w:rPr>
      </w:pPr>
      <w:r>
        <w:rPr>
          <w:sz w:val="22"/>
        </w:rPr>
        <w:t>20.02.12 Митрополит Волоколамский Иларион избран действительным членом Академии Российской словесности http://www.bogoslov.ru/text/2451344/index.html</w:t>
      </w:r>
    </w:p>
    <w:p>
      <w:pPr>
        <w:pStyle w:val="Normal"/>
        <w:rPr/>
      </w:pPr>
      <w:r>
        <w:rPr>
          <w:sz w:val="22"/>
          <w:lang w:val="uk-UA"/>
        </w:rPr>
        <w:t xml:space="preserve">20.02.12 </w:t>
      </w:r>
      <w:r>
        <w:rPr>
          <w:sz w:val="22"/>
        </w:rPr>
        <w:t>«Союз православных граждан» составил Наказ будущему Президенту</w:t>
      </w:r>
      <w:r>
        <w:rPr>
          <w:sz w:val="22"/>
          <w:lang w:val="uk-UA"/>
        </w:rPr>
        <w:t xml:space="preserve"> России http://www.pravmir.ru/soyuz-pravoslavnyx-grazhdan-sostavil-nakaz-budushhemu-prezidentu</w:t>
      </w:r>
    </w:p>
    <w:p>
      <w:pPr>
        <w:pStyle w:val="Normal"/>
        <w:rPr>
          <w:sz w:val="22"/>
        </w:rPr>
      </w:pPr>
      <w:r>
        <w:rPr>
          <w:sz w:val="22"/>
        </w:rPr>
        <w:t>21.02.12 В Афганистане 15-летняя жена сожгла себя в знак протеста против насилия со стороны мужа и свекра http://www.sedmitza.ru/news/2805093.html</w:t>
      </w:r>
    </w:p>
    <w:p>
      <w:pPr>
        <w:pStyle w:val="Normal"/>
        <w:rPr>
          <w:sz w:val="22"/>
        </w:rPr>
      </w:pPr>
      <w:r>
        <w:rPr>
          <w:sz w:val="22"/>
        </w:rPr>
        <w:t>21.02.12 Глава Сиро-католической Церкви выражает обеспокоенность в связи с возможными гонениями на христиан в Сирии http://www.sedmitza.ru/news/2804977.html</w:t>
      </w:r>
    </w:p>
    <w:p>
      <w:pPr>
        <w:pStyle w:val="Normal"/>
        <w:rPr>
          <w:sz w:val="22"/>
        </w:rPr>
      </w:pPr>
      <w:r>
        <w:rPr>
          <w:sz w:val="22"/>
        </w:rPr>
        <w:t>21.02.12 Семьи из «патриаршего списка» выселяют на улицу http://www.pravmir.ru/semi-iz-patriarshego-spiska-vyselyayut-na-ulicu-boris-altshuler</w:t>
      </w:r>
    </w:p>
    <w:p>
      <w:pPr>
        <w:pStyle w:val="Normal"/>
        <w:rPr>
          <w:sz w:val="22"/>
        </w:rPr>
      </w:pPr>
      <w:r>
        <w:rPr>
          <w:sz w:val="22"/>
        </w:rPr>
        <w:t>21.02.12 Грузинский Патриарх посетил Русскую духовную миссию http://www.pravoslavie.ru/news/51725.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30 марта принимаются к рассмотрению заявки на обучение в богословских учебных заведениях </w:t>
      </w:r>
      <w:r>
        <w:rPr>
          <w:sz w:val="22"/>
        </w:rPr>
        <w:t xml:space="preserve">дальнего зарубежья (Греция, Италия, Швейцария, Франция, Германия, Великобритания, США). Подавать прошение в Комиссию по отбору студентов могут выпускники духовных учебных заведений РПЦ не ниже семинарского уровня, а также молодые преподаватели духовных учебных заведений. В прошении должна быть указана цель обучения, тематика предполагаемого исследования, уровень владения иностранными языками. К прошению должны прилагаться копии дипломов о полученном образовании, а также - в обязательном порядке - рекомендация ректора своей духовной школы или своего правящего архиерея. Прошения и документы следует направлять на имя председателя комиссии митрополита Волоколамского Илариона по адресу: Общецерковная аспирантура и докторантура им. св. Кирилла и Мефодия. Россия, 115035, Москва, ул. Пятницкая, д. 4/2, строение 5. В электронном виде документы должны быть продублированы на адрес church.science@gmail.com. </w:t>
      </w:r>
      <w:r>
        <w:rPr>
          <w:b/>
          <w:sz w:val="22"/>
        </w:rPr>
        <w:t xml:space="preserve">Подробнее &gt;&gt;&gt; </w:t>
      </w:r>
      <w:r>
        <w:rPr>
          <w:sz w:val="22"/>
        </w:rPr>
        <w:t>http://www.patriarchia.ru/db/text/2031892.html</w:t>
      </w:r>
    </w:p>
    <w:p>
      <w:pPr>
        <w:pStyle w:val="Normal"/>
        <w:rPr/>
      </w:pPr>
      <w:r>
        <w:rPr>
          <w:b/>
          <w:sz w:val="22"/>
        </w:rPr>
        <w:t>Юридическая служба Издательского Совета РПЦ начала сбор информации по проблеме нарушения авторских прав</w:t>
      </w:r>
      <w:r>
        <w:rPr>
          <w:sz w:val="22"/>
        </w:rPr>
        <w:t>, издания и реализации контрафактной продукции в церковной системе книгораспространения. О подобных фактах можно сообщать по адресам: почтовому - 119435, Россия, г. Москва, ул. Погодинская, д. 20/3, стр. 2; и электронному - info@pcroc.ru (тема: «Для юридической службы»). Все сообщения должны содержать фамилию, имя и отчество заявителя, его подпись и обратный адрес, а также подробную информацию о контрафактном издании, его выходные данные (место выпуска, название издательства или издающей организации, год выпуска, тираж издания) и месте, где оно распространяется.</w:t>
      </w:r>
    </w:p>
    <w:p>
      <w:pPr>
        <w:pStyle w:val="Normal"/>
        <w:rPr/>
      </w:pPr>
      <w:r>
        <w:rPr>
          <w:b/>
          <w:sz w:val="22"/>
        </w:rPr>
        <w:t>Журнал для настоящих пап «Батя» объявляет Конкурс сценариев приходских праздников.</w:t>
      </w:r>
      <w:r>
        <w:rPr>
          <w:b/>
          <w:sz w:val="22"/>
          <w:lang w:val="uk-UA"/>
        </w:rPr>
        <w:t xml:space="preserve"> </w:t>
      </w:r>
      <w:r>
        <w:rPr>
          <w:sz w:val="22"/>
        </w:rPr>
        <w:t>На конкурс принимаются работы авторов и авторских коллективов с необходимыми пояснениями (разделение текста по ролям, список участников и требований к ним, инвентарь, музыкальное сопровождение и т.п.)</w:t>
      </w:r>
      <w:r>
        <w:rPr>
          <w:sz w:val="22"/>
          <w:lang w:val="uk-UA"/>
        </w:rPr>
        <w:t xml:space="preserve">. </w:t>
      </w:r>
      <w:r>
        <w:rPr>
          <w:sz w:val="22"/>
        </w:rPr>
        <w:t>Также организаторы конкурса призывают участников присылать живые комментарии, фотографии и видеоматериалы.</w:t>
      </w:r>
      <w:r>
        <w:rPr>
          <w:sz w:val="22"/>
          <w:lang w:val="uk-UA"/>
        </w:rPr>
        <w:t xml:space="preserve"> </w:t>
      </w:r>
      <w:r>
        <w:rPr>
          <w:b/>
          <w:sz w:val="22"/>
        </w:rPr>
        <w:t>Работы на конкурс принимаются до 1 апреля 2012 года</w:t>
      </w:r>
      <w:r>
        <w:rPr>
          <w:b/>
          <w:sz w:val="22"/>
          <w:lang w:val="uk-UA"/>
        </w:rPr>
        <w:t xml:space="preserve"> </w:t>
      </w:r>
      <w:r>
        <w:rPr>
          <w:sz w:val="22"/>
        </w:rPr>
        <w:t>на электронную почту: redactor@rusbatya.ru</w:t>
      </w:r>
    </w:p>
    <w:p>
      <w:pPr>
        <w:pStyle w:val="Normal"/>
        <w:rPr/>
      </w:pPr>
      <w:r>
        <w:rPr>
          <w:b/>
          <w:sz w:val="22"/>
        </w:rPr>
        <w:t xml:space="preserve">Начал работу сайт Синодального информационного отдела Московского Патриархата </w:t>
      </w:r>
      <w:r>
        <w:rPr>
          <w:sz w:val="22"/>
        </w:rPr>
        <w:t>http://sinfo-mp.ru</w:t>
      </w:r>
    </w:p>
    <w:p>
      <w:pPr>
        <w:pStyle w:val="Normal"/>
        <w:rPr/>
      </w:pPr>
      <w:r>
        <w:rPr>
          <w:b/>
          <w:sz w:val="22"/>
        </w:rPr>
        <w:t xml:space="preserve">Начал работу официальный сайт Представительства Патриарха Московского и всея Руси при Патриархе Александрийском и всей Африки. </w:t>
      </w:r>
      <w:r>
        <w:rPr>
          <w:sz w:val="22"/>
        </w:rPr>
        <w:t>Сайт размещен в русской (www.миссия-африка.рф) и английской (www.rusmissionafrica.com) доменных зон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25:00Z</dcterms:created>
  <dc:creator>Tatiana</dc:creator>
  <dc:description/>
  <dc:language>en-US</dc:language>
  <cp:lastModifiedBy>Admin</cp:lastModifiedBy>
  <dcterms:modified xsi:type="dcterms:W3CDTF">2012-02-26T01:06:00Z</dcterms:modified>
  <cp:revision>4</cp:revision>
  <dc:subject/>
  <dc:title>Відбувся черговий Синод Української Православної Церкви </dc:title>
</cp:coreProperties>
</file>