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2.03.12 Блаженнейший Митрополит Владимир заверил, что самостоятельно управляет УПЦ</w:t>
      </w:r>
    </w:p>
    <w:p>
      <w:pPr>
        <w:pStyle w:val="Normal"/>
        <w:rPr>
          <w:sz w:val="22"/>
        </w:rPr>
      </w:pPr>
      <w:r>
        <w:rPr>
          <w:sz w:val="22"/>
        </w:rPr>
        <w:t>Митрополит Киевский и всея Украины Владимир заверяет, что руководит Церковью согласно устоявшимся правилам.</w:t>
      </w:r>
    </w:p>
    <w:p>
      <w:pPr>
        <w:pStyle w:val="Normal"/>
        <w:rPr/>
      </w:pPr>
      <w:r>
        <w:rPr>
          <w:b/>
          <w:sz w:val="22"/>
        </w:rPr>
        <w:t xml:space="preserve">"Управляется управляющим архиереем - Предстоятелем, то есть мной", - сказал митрополит в интервью украинской службе "Радио Свобода". </w:t>
      </w:r>
      <w:r>
        <w:rPr>
          <w:sz w:val="22"/>
        </w:rPr>
        <w:t>http://www.radiosvoboda.org/content/article/24505991.html</w:t>
      </w:r>
    </w:p>
    <w:p>
      <w:pPr>
        <w:pStyle w:val="Normal"/>
        <w:rPr>
          <w:sz w:val="22"/>
        </w:rPr>
      </w:pPr>
      <w:r>
        <w:rPr>
          <w:sz w:val="22"/>
        </w:rPr>
        <w:t>Он подчеркнул, что управляет и Киевской епархией: "Киевская епархия, как и все остальные епархии УПЦ, подчиняется общим законам, которые руководят всей Церковью". "Нельзя выделить отдельную епархию, которая имеет какую-то автономию. Главное слово принадлежит управляющему архиерею", - пояснил Митрополит.</w:t>
      </w:r>
    </w:p>
    <w:p>
      <w:pPr>
        <w:pStyle w:val="Normal"/>
        <w:rPr>
          <w:sz w:val="22"/>
        </w:rPr>
      </w:pPr>
      <w:r>
        <w:rPr>
          <w:sz w:val="22"/>
        </w:rPr>
        <w:t>Одной из главных тем интервью было будущее Украинской Православной Церкви.</w:t>
      </w:r>
    </w:p>
    <w:p>
      <w:pPr>
        <w:pStyle w:val="Normal"/>
        <w:rPr>
          <w:sz w:val="22"/>
        </w:rPr>
      </w:pPr>
      <w:r>
        <w:rPr>
          <w:sz w:val="22"/>
        </w:rPr>
        <w:t>"Единство Церкви - одна из проблем, которая нуждается в нашем внимании и ответственности по совести. Объединить Церковь может только Господь. Нужно беречь Церковь, потому что враг не спит - враг нашего спасения. Конечно, может быть несогласие между духовенством, но я верю: Церковь должна выстоять", - ответил Митрополит Владимир на вопрос журналистов об угрозе раскола в УПЦ.</w:t>
      </w:r>
    </w:p>
    <w:p>
      <w:pPr>
        <w:pStyle w:val="Normal"/>
        <w:rPr>
          <w:sz w:val="22"/>
        </w:rPr>
      </w:pPr>
      <w:r>
        <w:rPr>
          <w:sz w:val="22"/>
        </w:rPr>
        <w:t>Он также объяснил, почему не стоит вопрос, чтобы УПЦ была полностью самостоятельной от Московской Патриархии: "Мы знаем, что за этим стоит новый водораздел, новая ненависть. Это особенно страшно. Это может привести к религиозным противоречиям и даже конфликтным ситуациям. Церкви дана возможность примирять, вразумлять, наставлять. Очень досадно, что есть духовенство, которые исповедуют одного Христа, одну Церковь, одну веру, и не могут достичь взаимопонимания, которое должно быть. Мы на Бога надеемся, и наша надежда, я думаю, не постыдит нас".</w:t>
      </w:r>
    </w:p>
    <w:p>
      <w:pPr>
        <w:pStyle w:val="Normal"/>
        <w:rPr>
          <w:sz w:val="22"/>
        </w:rPr>
      </w:pPr>
      <w:r>
        <w:rPr>
          <w:sz w:val="22"/>
        </w:rPr>
        <w:t>На вопрос, думает ли он, что когда-нибудь в Украине будет единая Поместная Украинская Церковь, Митрополит Владимир ответил: "Я не думаю ничего особенного, потому что знаю, что все в Божьих руках. Придет время - будет видно, что будет. Но нужно молиться, чтобы Господь дал силы, терпение и разум не служить поводом для разделения, а соединять наши силы: национальные, религиозные, философские и другие - для служения Церкви".</w:t>
      </w:r>
    </w:p>
    <w:p>
      <w:pPr>
        <w:pStyle w:val="Normal"/>
        <w:rPr>
          <w:sz w:val="22"/>
        </w:rPr>
      </w:pPr>
      <w:r>
        <w:rPr>
          <w:sz w:val="22"/>
        </w:rPr>
        <w:t>Глава УПЦ подтвердил, что у Патриарха Кирилла есть свое видение дальнейшего развития УПЦ, однако с Митрополитом Владимиром он этим не делился. "Откровенно не говорили. Это вопрос не готов. Время поставит все на свое место", - сказал Предстоятель УПЦ.</w:t>
      </w:r>
    </w:p>
    <w:p>
      <w:pPr>
        <w:pStyle w:val="Normal"/>
        <w:rPr>
          <w:sz w:val="22"/>
        </w:rPr>
      </w:pPr>
      <w:r>
        <w:rPr>
          <w:sz w:val="22"/>
        </w:rPr>
        <w:t>Наконец, отвечая на вопрос, имеет ли он на примете человека, который может продолжить его линию в руководстве Церковью, как это недавно произошло, например, в УГКЦ, Митрополит Владимир заявил: "Таких людей много и это реальность. Узнаются люди как раз в сложных обстоятельствах. Можно увидеть лицо того, кто активно выступает против или за, вспомнить его поведение немножко раньше, а уже тогда начинается философия. Это не только Церкви касается, а всей жизни. Люди всегда есть. Только нужно своевременно найти того человека, который бы работал честно и самоотверженно. Таких немало в Киевской епархии да и в других епархиях. И к такому варианту мне нужно быть готовым. В жизни все может быть".</w:t>
      </w:r>
    </w:p>
    <w:p>
      <w:pPr>
        <w:pStyle w:val="Normal"/>
        <w:rPr>
          <w:sz w:val="22"/>
        </w:rPr>
      </w:pPr>
      <w:r>
        <w:rPr>
          <w:sz w:val="22"/>
        </w:rPr>
        <w:t>"И Вы над этим думаете?" - спросили журналисты. "Думаю", - ответил Митрополит.</w:t>
      </w:r>
    </w:p>
    <w:p>
      <w:pPr>
        <w:pStyle w:val="Normal"/>
        <w:rPr>
          <w:sz w:val="22"/>
        </w:rPr>
      </w:pPr>
      <w:r>
        <w:rPr>
          <w:sz w:val="22"/>
        </w:rPr>
        <w:t xml:space="preserve">Интерфакс-Религия, </w:t>
      </w:r>
      <w:r>
        <w:rPr>
          <w:sz w:val="22"/>
          <w:lang w:val="uk-UA"/>
        </w:rPr>
        <w:t>Портал-Кредо.</w:t>
      </w:r>
      <w:r>
        <w:rPr>
          <w:sz w:val="22"/>
          <w:lang w:val="en-US"/>
        </w:rPr>
        <w:t>Ru</w:t>
      </w:r>
    </w:p>
    <w:p>
      <w:pPr>
        <w:pStyle w:val="Normal"/>
        <w:rPr>
          <w:b/>
          <w:b/>
          <w:sz w:val="22"/>
        </w:rPr>
      </w:pPr>
      <w:r>
        <w:rPr>
          <w:b/>
          <w:sz w:val="22"/>
        </w:rPr>
      </w:r>
    </w:p>
    <w:p>
      <w:pPr>
        <w:pStyle w:val="Normal"/>
        <w:rPr>
          <w:b/>
          <w:b/>
          <w:sz w:val="22"/>
        </w:rPr>
      </w:pPr>
      <w:r>
        <w:rPr>
          <w:b/>
          <w:sz w:val="22"/>
        </w:rPr>
        <w:t>02.03.12 В Иерусалимской Патриархии недоумевают в связи с претензиями Грузии на монастырь Святого Креста</w:t>
      </w:r>
    </w:p>
    <w:p>
      <w:pPr>
        <w:pStyle w:val="Normal"/>
        <w:rPr>
          <w:sz w:val="22"/>
        </w:rPr>
      </w:pPr>
      <w:r>
        <w:rPr>
          <w:sz w:val="22"/>
        </w:rPr>
        <w:t>Представители официального Тбилиси вновь распространяют информацию о возвращении в лоно Грузии иерусалимского монастыря Святого Креста. Об этих претензиях ничего неизвестно не только компетентным израильским инстанциям, но и самим владельцам монастыря. При этом посольство Грузии в Израиле комментариев по означенному вопросу не даёт. Как следует из заявления Грузинской Патриархии от 28 февраля, Грузинской Православной Церкви стало известно о переговорах по возвращению иерусалимского монастыря Святого Креста в лоно Грузии лишь из средств массовой информации.</w:t>
      </w:r>
    </w:p>
    <w:p>
      <w:pPr>
        <w:pStyle w:val="Normal"/>
        <w:rPr>
          <w:sz w:val="22"/>
        </w:rPr>
      </w:pPr>
      <w:r>
        <w:rPr>
          <w:sz w:val="22"/>
        </w:rPr>
        <w:t>Со своей стороны, представитель Иерусалимской Патриархии архиепископ Аристарх не скрывает недоумения по поводу заявлений представителей официальных властей Грузии на эту тему. По его словам, почти 330 лет монастырь Святого Креста принадлежит Иерусалимскому Патриархату.</w:t>
      </w:r>
    </w:p>
    <w:p>
      <w:pPr>
        <w:pStyle w:val="Normal"/>
        <w:rPr>
          <w:sz w:val="22"/>
        </w:rPr>
      </w:pPr>
      <w:r>
        <w:rPr>
          <w:sz w:val="22"/>
        </w:rPr>
        <w:t>Епископ отметил, что ничего не слышал о каких-либо переговорах с грузинской стороной, и что кроме греческого Иерусалимского Патриархата никто не имеет права рассматривать какие-либо вопросы, связанные с этой темой.</w:t>
      </w:r>
    </w:p>
    <w:p>
      <w:pPr>
        <w:pStyle w:val="Normal"/>
        <w:rPr>
          <w:sz w:val="22"/>
        </w:rPr>
      </w:pPr>
      <w:r>
        <w:rPr>
          <w:sz w:val="22"/>
        </w:rPr>
        <w:t>В Министерстве иностранных дел Израиля также недоумевают по поводу заявлений грузинской стороны, поскольку не имеют представления, о каких переговорах ведётся речь.</w:t>
      </w:r>
    </w:p>
    <w:p>
      <w:pPr>
        <w:pStyle w:val="Normal"/>
        <w:rPr>
          <w:sz w:val="22"/>
        </w:rPr>
      </w:pPr>
      <w:r>
        <w:rPr>
          <w:sz w:val="22"/>
        </w:rPr>
        <w:t>Исходя из вышесказанного, после заявления Президента Грузии Михаила Саакашвили от 25 февраля, остаётся загадкой, с кем и на каком уровне проводит Грузия переговоры по означенному религиозно-историческому объект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2.03.12 В Беларуси православные сорвали показ рок-оперы "Иисус Христос - суперзвезда"</w:t>
      </w:r>
    </w:p>
    <w:p>
      <w:pPr>
        <w:pStyle w:val="Normal"/>
        <w:rPr>
          <w:sz w:val="22"/>
        </w:rPr>
      </w:pPr>
      <w:r>
        <w:rPr>
          <w:sz w:val="22"/>
        </w:rPr>
        <w:t>В Гомеле православные верующие добились отмены выступления санкт-петербургского театра "Рок-опера", который приехал в Белоруссию на гастроли с рок-оперой "Иисус Христос - суперзвезда".</w:t>
      </w:r>
    </w:p>
    <w:p>
      <w:pPr>
        <w:pStyle w:val="Normal"/>
        <w:rPr>
          <w:sz w:val="22"/>
        </w:rPr>
      </w:pPr>
      <w:r>
        <w:rPr>
          <w:sz w:val="22"/>
        </w:rPr>
        <w:t>Скандал вокруг гастролей российского театра разгорелся в феврале. Сначала было сорвано выступление в Могилеве. Там местные верующие, как писал "Ежедневник", организовали сбор подписей с требованием запретить показ мюзикла, заявляя, что он "извращает многие ключевые моменты библейской истории". Свои требования они адресовали Могилевскому облисполкому.</w:t>
      </w:r>
    </w:p>
    <w:p>
      <w:pPr>
        <w:pStyle w:val="Normal"/>
        <w:rPr>
          <w:sz w:val="22"/>
        </w:rPr>
      </w:pPr>
      <w:r>
        <w:rPr>
          <w:sz w:val="22"/>
        </w:rPr>
        <w:t>Организатор гастролей - творческий центр "АртФэст" - заявил, что на этом фоне местные власти рекомендовали изменить репертуар (прямого запрета на показ данного мюзикла, как утверждает ОНТ, не было). В итоге в Могилеве показали другую рок-оперу ("Орфей и Эвридика").</w:t>
      </w:r>
    </w:p>
    <w:p>
      <w:pPr>
        <w:pStyle w:val="Normal"/>
        <w:rPr>
          <w:sz w:val="22"/>
        </w:rPr>
      </w:pPr>
      <w:r>
        <w:rPr>
          <w:sz w:val="22"/>
        </w:rPr>
        <w:t>С требованием отменить показ спектакля выступила и Гомельская епархия Белорусской Православной Церкви, направившая соответствующие письма местным властям. Недовольство верующих, как сообщается, помимо прочего вызвало то, что выступление было назначено на 4 марта (первое воскресенье Великого поста).</w:t>
      </w:r>
    </w:p>
    <w:p>
      <w:pPr>
        <w:pStyle w:val="Normal"/>
        <w:rPr>
          <w:sz w:val="22"/>
        </w:rPr>
      </w:pPr>
      <w:r>
        <w:rPr>
          <w:sz w:val="22"/>
        </w:rPr>
        <w:t>В Гомельском облисполкоме заявляют, что отменять спектакль не хотели и предлагали лишь перенести его на другой день. "Но артисты не стали дожидаться нашего решения и сами сняли этот тур. В ближайшее время театр к нам пока не собирается", - утверждает начальник управления культуры исполкома Олег Рыжков.</w:t>
      </w:r>
    </w:p>
    <w:p>
      <w:pPr>
        <w:pStyle w:val="Normal"/>
        <w:rPr>
          <w:sz w:val="22"/>
        </w:rPr>
      </w:pPr>
      <w:r>
        <w:rPr>
          <w:sz w:val="22"/>
        </w:rPr>
        <w:t>Теперь сорван и планировавшийся показ рок-оперы в Минске. В итоге мюзикл, вызвавший протесты верующих, был показан лишь в Бресте. Выступление там прошло без аншлага.</w:t>
      </w:r>
    </w:p>
    <w:p>
      <w:pPr>
        <w:pStyle w:val="Normal"/>
        <w:rPr>
          <w:sz w:val="22"/>
        </w:rPr>
      </w:pPr>
      <w:r>
        <w:rPr>
          <w:sz w:val="22"/>
        </w:rPr>
        <w:t>Между тем на сайте самого театра утверждается, что речь идет не о добровольной отмене спектакля, а о запрете на его показ в нескольких городах Белоруссии. Запрет, как отмечает "Рок-опера", был наложен "в связи с агрессивной позицией, занятой рядом руководителей православных епархий Белоруссии". "Мы не можем понять, почему тысячам зрителей было отказано в праве посетить спектакли и составить собственное мнение о духовном содержании произведения, давно занявшего видное место в мировой культуре", - говорится в заявле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3.12 В Греции иерарх добился закрытия строительства крематория</w:t>
      </w:r>
    </w:p>
    <w:p>
      <w:pPr>
        <w:pStyle w:val="Normal"/>
        <w:rPr>
          <w:sz w:val="22"/>
        </w:rPr>
      </w:pPr>
      <w:r>
        <w:rPr>
          <w:sz w:val="22"/>
        </w:rPr>
        <w:t>Власти греческого городка Маркопуло отменили решение о строительстве крематория после вмешательства митрополита Месогийского Николая.</w:t>
      </w:r>
    </w:p>
    <w:p>
      <w:pPr>
        <w:pStyle w:val="Normal"/>
        <w:rPr>
          <w:sz w:val="22"/>
        </w:rPr>
      </w:pPr>
      <w:r>
        <w:rPr>
          <w:sz w:val="22"/>
        </w:rPr>
        <w:t>Получив письмо иерарха, общинный совет проголосовал против ранее единогласно принятого решения о строительстве крематория возле местного кладбища.</w:t>
      </w:r>
    </w:p>
    <w:p>
      <w:pPr>
        <w:pStyle w:val="Normal"/>
        <w:rPr>
          <w:sz w:val="22"/>
        </w:rPr>
      </w:pPr>
      <w:r>
        <w:rPr>
          <w:sz w:val="22"/>
        </w:rPr>
        <w:t>В своем письме митрополит Николай выразил удивление, что, принимая решение о строительстве крематория, местные чиновники не посчитали нужным узнать о мнении Церкви по данному вопросу.</w:t>
      </w:r>
    </w:p>
    <w:p>
      <w:pPr>
        <w:pStyle w:val="Normal"/>
        <w:rPr>
          <w:sz w:val="22"/>
        </w:rPr>
      </w:pPr>
      <w:r>
        <w:rPr>
          <w:sz w:val="22"/>
        </w:rPr>
        <w:t>Иерарх напомнил, что Элладская Православная Церковь отвергает практику сожжения мертвых как чуждую христианской традиции. В решении Синода Элладской Церкви от 2010 года говориться, что единственным допустимым способом погребения считается положение тела во гроб. Совершение отпевания кремированных усопших Синод счел проблематичным.</w:t>
      </w:r>
    </w:p>
    <w:p>
      <w:pPr>
        <w:pStyle w:val="Normal"/>
        <w:rPr>
          <w:sz w:val="22"/>
        </w:rPr>
      </w:pPr>
      <w:r>
        <w:rPr>
          <w:sz w:val="22"/>
        </w:rPr>
        <w:t>Владыка Николай заявил, что нельзя изменять установившуюся практику в угоду экономической выгоде. Кладбища могут быть общинными, но отпевание и погребение являются исключительно прерогативой Церкви, которая и должна их совершать по установленным в ней правилам, напомнил архиерей.</w:t>
      </w:r>
    </w:p>
    <w:p>
      <w:pPr>
        <w:pStyle w:val="Normal"/>
        <w:rPr>
          <w:sz w:val="22"/>
        </w:rPr>
      </w:pPr>
      <w:r>
        <w:rPr>
          <w:sz w:val="22"/>
        </w:rPr>
        <w:t>«Верим, что в эти тяжелые дни острой проблемой является не сожжение мертвых, а общая активность всех нас для воскресения духовных мертвецов, забота о бедных, голодных, страдающих вокруг нас. Если есть свободные деньги, то почему они идут не на улучшение условий жизни наших сограждан, а на вложение в сомнительные с духовно-нравственной точки зрения проекты? Вместо того, чтобы инвестировать в кремацию мертвых, лучше инвестировать в тех, кто борется за жизнь», - говориться письме митрополита Никола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04.03.12 А.И. Осипов: Чтение акафистов непрославленным подвижникам - грех</w:t>
      </w:r>
    </w:p>
    <w:p>
      <w:pPr>
        <w:pStyle w:val="Normal"/>
        <w:rPr>
          <w:sz w:val="22"/>
        </w:rPr>
      </w:pPr>
      <w:r>
        <w:rPr>
          <w:sz w:val="22"/>
        </w:rPr>
        <w:t>Профессор МДА Алексей Ильич Осипов в эфире телеканала «Союз» ответил на вопрос, «как правильно молиться за живых и усопших родственников, если они были атеистами, богоборцами и противниками Церкви?» По словам профессора, «за них надо еще больше молиться, нежели за тех, которые были в Церкви», но при этом следует помнить об одном «но».</w:t>
      </w:r>
    </w:p>
    <w:p>
      <w:pPr>
        <w:pStyle w:val="Normal"/>
        <w:rPr>
          <w:sz w:val="22"/>
        </w:rPr>
      </w:pPr>
      <w:r>
        <w:rPr>
          <w:sz w:val="22"/>
        </w:rPr>
        <w:t>«Я приведу такой пример. О ком больше беспокоится мать - о здоровом ребенке или о больном? Уж как она носится с больным ребенком и по больницам, и по консультациям, и чего только не делает. А человек, который был атеистом или боролся с Церковью, подумайте, какая у него болезнь тяжелая, не о нем ли нам надо особенно молиться?» - задал риторический вопрос богослов.</w:t>
      </w:r>
    </w:p>
    <w:p>
      <w:pPr>
        <w:pStyle w:val="Normal"/>
        <w:rPr>
          <w:sz w:val="22"/>
        </w:rPr>
      </w:pPr>
      <w:r>
        <w:rPr>
          <w:sz w:val="22"/>
        </w:rPr>
        <w:t>«Но есть одно «но». Поскольку проскомидия есть чин, совершаемый на Литургии, когда вынимается частица из просфоры с поминовением данного человека, на проскомидию подавать записки молиться за некрещеных людей запрещено правилами. Потому что поминовение за проскомидией совершается только за тех, кто канонически принадлежит Церкви, - канонически, слышите?»</w:t>
      </w:r>
    </w:p>
    <w:p>
      <w:pPr>
        <w:pStyle w:val="Normal"/>
        <w:rPr>
          <w:sz w:val="22"/>
        </w:rPr>
      </w:pPr>
      <w:r>
        <w:rPr>
          <w:sz w:val="22"/>
        </w:rPr>
        <w:t>«На самом деле он может быть давным-давно уже вне Церкви, он преступник, убийца, - но канонически он уже крещен, и его поминают. Другой прекрасный человек может быть, но он не крещен, и за него нельзя молиться на проскомидии, но в отношении прочих поминовений - можно и нужно молиться, и даже надо особенно молиться за этих людей», - заявил А.И. Осипов.</w:t>
      </w:r>
    </w:p>
    <w:p>
      <w:pPr>
        <w:pStyle w:val="Normal"/>
        <w:rPr>
          <w:sz w:val="22"/>
        </w:rPr>
      </w:pPr>
      <w:r>
        <w:rPr>
          <w:sz w:val="22"/>
        </w:rPr>
        <w:t>Отвечая на другой вопрос, «можно ли читать акафисты еще не прославленным подвижникам», профессор МДА отметил, что «так делать грех». «Ты, Церковь, не прославила, а я лучше тебя знаю, что он святой». Это как, интересно, можно оценить? Я себя вижу уже выше? Это грех. А никаким грехом мы пользы не принесем, ибо наша молитва лишь в той мере будет пользой для усопшего, в которой мы сами ведем жизнь добродетельную».</w:t>
      </w:r>
    </w:p>
    <w:p>
      <w:pPr>
        <w:pStyle w:val="Normal"/>
        <w:rPr>
          <w:b/>
          <w:b/>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05.03.12 Глава ОВЦС призвал власть опираться на Церковь</w:t>
      </w:r>
    </w:p>
    <w:p>
      <w:pPr>
        <w:pStyle w:val="Normal"/>
        <w:rPr>
          <w:sz w:val="22"/>
        </w:rPr>
      </w:pPr>
      <w:r>
        <w:rPr>
          <w:sz w:val="22"/>
        </w:rPr>
        <w:t>В Русской Церкви призывают власти взять за основу политики завещание Александра III своему сыну - будущему императору Николаю II.</w:t>
      </w:r>
    </w:p>
    <w:p>
      <w:pPr>
        <w:pStyle w:val="Normal"/>
        <w:rPr>
          <w:sz w:val="22"/>
        </w:rPr>
      </w:pPr>
      <w:r>
        <w:rPr>
          <w:sz w:val="22"/>
        </w:rPr>
        <w:t>"В политике внешней держись независимой позиции. Помни, у России нет друзей. Нашей огромности боятся. Избегай войн. В политике внутренней прежде всего покровительствуй Церкви. Она не раз спасала Россию в годины бед. Укрепляй семью, потому что она - основа государства", - напомнил слова монарха глава ОВЦС МП митрополит Иларион, выступая на первом заседании экспертного совета при спикере Госдумы.</w:t>
      </w:r>
    </w:p>
    <w:p>
      <w:pPr>
        <w:pStyle w:val="Normal"/>
        <w:rPr>
          <w:sz w:val="22"/>
        </w:rPr>
      </w:pPr>
      <w:r>
        <w:rPr>
          <w:sz w:val="22"/>
        </w:rPr>
        <w:t>По его мнению, эти простые истины, которые до нас дошли "от одного из самых выдающихся правителей нашего государства, могут служить основополагающими векторами и внешней, и внутренней политики России".</w:t>
      </w:r>
    </w:p>
    <w:p>
      <w:pPr>
        <w:pStyle w:val="Normal"/>
        <w:rPr>
          <w:sz w:val="22"/>
        </w:rPr>
      </w:pPr>
      <w:r>
        <w:rPr>
          <w:sz w:val="22"/>
        </w:rPr>
        <w:t>Иерарх напомнил, что в 2012 году Россия празднует 400-летие освобождения от нашествия поляков и окончания Смуты и 200-летие победы в войне 1812 года, и "тогда - как и потом в XX веке - Россия столкнулась с угрозой самому своему существованию".</w:t>
      </w:r>
    </w:p>
    <w:p>
      <w:pPr>
        <w:pStyle w:val="Normal"/>
        <w:rPr>
          <w:sz w:val="22"/>
        </w:rPr>
      </w:pPr>
      <w:r>
        <w:rPr>
          <w:sz w:val="22"/>
        </w:rPr>
        <w:t>"Последние события показали, что у наших людей существуют определенные протестные настроения, и они родились не на пустом месте: действительно, есть экономические проблемы, существует расслоение между богатыми и бедными, очень высок уровень коррупции. И свое справедливое недовольство люди выражают, в том числе выходя на митинги", - констатировал митрополит.</w:t>
      </w:r>
    </w:p>
    <w:p>
      <w:pPr>
        <w:pStyle w:val="Normal"/>
        <w:rPr>
          <w:sz w:val="22"/>
        </w:rPr>
      </w:pPr>
      <w:r>
        <w:rPr>
          <w:sz w:val="22"/>
        </w:rPr>
        <w:t>Он подчеркнул, что ни одна страна, в том числе Россия, не застрахована от такого рода внешних влияний, как сегодня на Ближнем Востоке и Северной Африке, в результате которых в странах этих регионов происходит смена режимов.</w:t>
      </w:r>
    </w:p>
    <w:p>
      <w:pPr>
        <w:pStyle w:val="Normal"/>
        <w:rPr>
          <w:sz w:val="22"/>
        </w:rPr>
      </w:pPr>
      <w:r>
        <w:rPr>
          <w:sz w:val="22"/>
        </w:rPr>
        <w:t>Для того чтобы им противостоять, нужно прежде всего думать о консолидации общества, считает митрополит Иларион.</w:t>
      </w:r>
    </w:p>
    <w:p>
      <w:pPr>
        <w:pStyle w:val="Normal"/>
        <w:rPr>
          <w:sz w:val="22"/>
        </w:rPr>
      </w:pPr>
      <w:r>
        <w:rPr>
          <w:sz w:val="22"/>
        </w:rPr>
        <w:t>Он также указал на то, что опора на традиционные нравственные, в том числе религиозные ценности, опора на семью "должны быть залогом здорового - эволюционного, а не революционного - развития нашего государства".</w:t>
      </w:r>
    </w:p>
    <w:p>
      <w:pPr>
        <w:pStyle w:val="Normal"/>
        <w:rPr>
          <w:sz w:val="22"/>
        </w:rPr>
      </w:pPr>
      <w:r>
        <w:rPr>
          <w:sz w:val="22"/>
        </w:rPr>
        <w:t>"В этом, конечно, большое значение имеет и Государственная Дума, и весь законотворческий процесс. Законы не берутся "с потолка": они основываются на определенной нравственной парадигме, на определенной идеологии. И если в законы закладывается такая, например, мина замедленного действия, как поддержка абортов и разрушения семьи, то эти законы будут способствовать в конце концов вымиранию населения и распаду государства", - заявил представитель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3.12 Митрополит Иларион: Российская революция готовилась за границей</w:t>
      </w:r>
    </w:p>
    <w:p>
      <w:pPr>
        <w:pStyle w:val="Normal"/>
        <w:rPr>
          <w:sz w:val="22"/>
        </w:rPr>
      </w:pPr>
      <w:r>
        <w:rPr>
          <w:sz w:val="22"/>
        </w:rPr>
        <w:t>Председатель ОВЦС МП митрополит Волоколамский Иларион принял участие в телепередаче «Белая гвардия. Предисловие» на телеканале «Россия-1». Программа, которую вел Владимир Соловьев, была посвящена премьере многосерийного телевизионного фильма «Белая гвардия», который представляет собой новое кинематографическое прочтение романа Михаила Булгакова в интерпретации режиссера Сергея Снежкина. В студии собрались режиссеры, историки и писатели, чтобы обсудить исторические явления, предшествовавшие написанию романа.</w:t>
      </w:r>
    </w:p>
    <w:p>
      <w:pPr>
        <w:pStyle w:val="Normal"/>
        <w:rPr>
          <w:sz w:val="22"/>
        </w:rPr>
      </w:pPr>
      <w:r>
        <w:rPr>
          <w:sz w:val="22"/>
        </w:rPr>
        <w:t>Как отметил митрополит Иларион, трагедия дореволюционной русской интеллигенции заключалась в том, что она была далека и от народа, и от Церкви: «Народ и Церковь - это нерасторжимое целое. Церковь была сердцевиной жизни нашего народа. Посмотрите, чему наши интеллигенты учили народ и откуда они учили. Они уезжали в Париж, в Цюрих и оттуда учили наш народ, как ему лучше жить. Российская революция - сначала февральская, а потом октябрьская - готовилась за границей нашими русскими интеллигентами, которые жили за рубежом. Вместо того чтобы прислушиваться к голосу Церкви, обратиться к истории нашей же страны, они основывали свои идеи на утопических теориях, которые потом пытались навязать нашему народу, наложить чуждую нам матрицу на нашу жизнь».</w:t>
      </w:r>
    </w:p>
    <w:p>
      <w:pPr>
        <w:pStyle w:val="Normal"/>
        <w:rPr>
          <w:sz w:val="22"/>
        </w:rPr>
      </w:pPr>
      <w:r>
        <w:rPr>
          <w:sz w:val="22"/>
        </w:rPr>
        <w:t>По словам владыки Илариона, именно в этом была трагедия революции, приведшей к огромным человеческим жертвам: «Весь этот строй, вся эта система была совершенно не приспособлена для живого человека. И этого живого человека надо было сломать, растоптать для того, чтобы идеалы революции восторжествовали».</w:t>
      </w:r>
    </w:p>
    <w:p>
      <w:pPr>
        <w:pStyle w:val="Normal"/>
        <w:rPr>
          <w:sz w:val="22"/>
        </w:rPr>
      </w:pPr>
      <w:r>
        <w:rPr>
          <w:sz w:val="22"/>
        </w:rPr>
        <w:t>Отвечая на реплику директора Государственного архива РФ С.В. Мироненко о том, что митрополиты первыми признали Временное правительство и встали на сторону новой власти, председатель ОВЦС отметил, что далеко не все архиереи поддержали февральскую революцию: «Внутри Церкви были разногласия. Некоторые симпатизировали - не революционерам, а тем, кто пытался изменить строй, но большинство церковного народа все-таки им не только не симпатизировало, но, наоборот, выступало против». По словам митрополита Илариона, Церковь не признала советскую власть, предала ее анафеме, и за этим последовал очень длительный и тяжелый период, когда Церковь пыталась адаптироваться к новой реальности.</w:t>
      </w:r>
    </w:p>
    <w:p>
      <w:pPr>
        <w:pStyle w:val="Normal"/>
        <w:rPr>
          <w:sz w:val="22"/>
        </w:rPr>
      </w:pPr>
      <w:r>
        <w:rPr>
          <w:sz w:val="22"/>
        </w:rPr>
        <w:t>Председатель ОВЦС подчеркнул, что отношение Церкви к гражданской власти динамично: «Церковь всегда призывает подчиняться власти, какая бы она ни была. Церковь не является политической силой, которая будет говорить: эта партия хороша, а эта - нет. Церковь в течение своей истории жила при любых исторических обстоятельствах и при любых политических системах».</w:t>
      </w:r>
    </w:p>
    <w:p>
      <w:pPr>
        <w:pStyle w:val="Normal"/>
        <w:rPr>
          <w:sz w:val="22"/>
        </w:rPr>
      </w:pPr>
      <w:r>
        <w:rPr>
          <w:sz w:val="22"/>
        </w:rPr>
        <w:t>«Революция была антицерковным актом, - отметил митрополит Иларион. - Какими были первые декреты, первые заявления большевиков, когда они пришли к власти? Они были направлены против Церкви как народной совести. Потом началась ломка: репрессировали представителей Церкви, представителей буржуазии, а затем начали репрессировать своих». Владыка подчеркнул, что советская власть была не только антицерковной, но и антинародной: «Когда власть открыто пошла против Церкви, она пошла и против народа. И она не могла иначе поступить, потому что безбожные лозунги, которые взяли большевики, неизбежно вели к тому, что власть стала антинародной и строила свое существование на насил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03.12 Работа в направлении изменения канонического статуса Украинской Православной Церкви не ведется</w:t>
      </w:r>
    </w:p>
    <w:p>
      <w:pPr>
        <w:pStyle w:val="Normal"/>
        <w:rPr>
          <w:sz w:val="22"/>
        </w:rPr>
      </w:pPr>
      <w:r>
        <w:rPr>
          <w:sz w:val="22"/>
        </w:rPr>
        <w:t>4 марта 2011 года в средствах массовой информации было обнародовано обращение главы раскольничьей «Украинской Православной Церкви Киевского Патриархата» Михаила Денисенко (Филарета) к архиереям, духовенству и верным Украинской Православной Церкви. В своем обращении автор выразил опасение, что сегодня существует угроза потери Украинской Православной Церковью своей независимости и самостоятельности в управлении.</w:t>
      </w:r>
    </w:p>
    <w:p>
      <w:pPr>
        <w:pStyle w:val="Normal"/>
        <w:rPr/>
      </w:pPr>
      <w:r>
        <w:rPr>
          <w:sz w:val="22"/>
        </w:rPr>
        <w:t xml:space="preserve">Аналогичные мнения в последнее время выражалось в материалах некоторых аналитиков светских изданий. В подтверждение этого тезиса авторы указывают, между прочим, на то, что Священный Синод нашей Церкви утвердил состав комиссии, которая готовит изменения к Уставу об управлении Украинской Православной Церкви. По их мнению, именно эти изменения должны фактически упразднить статус Украинской Православной Церкви как самоуправляемой с правами широкой автономии, который она получила согласно Грамоте приснопамятного Патриарха Московского и всея Руси Алексия </w:t>
      </w:r>
      <w:r>
        <w:rPr>
          <w:sz w:val="22"/>
          <w:lang w:val="en-US"/>
        </w:rPr>
        <w:t>II</w:t>
      </w:r>
      <w:r>
        <w:rPr>
          <w:sz w:val="22"/>
        </w:rPr>
        <w:t xml:space="preserve"> в 1990 году.</w:t>
      </w:r>
    </w:p>
    <w:p>
      <w:pPr>
        <w:pStyle w:val="Normal"/>
        <w:rPr>
          <w:sz w:val="22"/>
        </w:rPr>
      </w:pPr>
      <w:r>
        <w:rPr>
          <w:sz w:val="22"/>
        </w:rPr>
        <w:t>Управляющий делами Украинской Православной Церкви архиепископ Белоцерковский и Богуславский Митрофан прокомментировал ситуацию так:</w:t>
      </w:r>
    </w:p>
    <w:p>
      <w:pPr>
        <w:pStyle w:val="Normal"/>
        <w:rPr>
          <w:sz w:val="22"/>
        </w:rPr>
      </w:pPr>
      <w:r>
        <w:rPr>
          <w:sz w:val="22"/>
        </w:rPr>
        <w:t>- Чтобы предотвратить возможные недоразумения и ошибочные толкования событий, которые происходят в нашей Церкви, хочу заявить следующее.</w:t>
      </w:r>
    </w:p>
    <w:p>
      <w:pPr>
        <w:pStyle w:val="Normal"/>
        <w:rPr>
          <w:sz w:val="22"/>
        </w:rPr>
      </w:pPr>
      <w:r>
        <w:rPr>
          <w:sz w:val="22"/>
        </w:rPr>
        <w:t>Решение о создании Комиссии по изучению изменений и дополнений к Уставу об управлении УПЦ было принято Собором Епископов, который состоялся в Киеве 8 июля 2011 года. Это решение было связано с тем, что во время работы Собора его участники выразили немало пожеланий относительно Устава. Именно для того, чтобы собрать все эти пожелания, проанализировать их и выработать обоснованные предложения по возможному совершенствованию действующего Устава об управлении УПЦ и было решено создать специальную Комиссию во главе с митрополитом Донецким и Мариупольским Илларионом. 26 января 2012 года Священный Синод Украинской Православной Церкви утвердил персональный состав этой комиссии. Однако на сегодня Комиссия еще не провела ни одного заседания, потому говорить о ее решении преждевременно. Тем более ошибочно прислушиваться к «прогнозам», которые исходят от людей, отошедших от нашей Церкви, а также предвзято относящихся к ней.</w:t>
      </w:r>
    </w:p>
    <w:p>
      <w:pPr>
        <w:pStyle w:val="Normal"/>
        <w:rPr>
          <w:sz w:val="22"/>
        </w:rPr>
      </w:pPr>
      <w:r>
        <w:rPr>
          <w:sz w:val="22"/>
        </w:rPr>
        <w:t>Как видим, создание Комиссии является результатом соборного обсуждения актуальных проблем церковной жизни. И Собор, создавая эту Комиссию, выразил надежду, что ее работа будет проходить в духе братской дискуссии. Сегодня все архипастыри, священники и миряне нашей Церкви могут направить в адрес Комиссии свои пожелания, относительно возможных изменений и дополнений к Уставу. Все предложения, которые сформулирует Комиссия, будут предложены для общецерковного обсуждения.</w:t>
      </w:r>
    </w:p>
    <w:p>
      <w:pPr>
        <w:pStyle w:val="Normal"/>
        <w:rPr>
          <w:sz w:val="22"/>
        </w:rPr>
      </w:pPr>
      <w:r>
        <w:rPr>
          <w:sz w:val="22"/>
        </w:rPr>
        <w:t>Кроме того, следует помнить, что сама по себе Комиссия не может изменить Устав. Ей поручено лишь сформулировать проект возможных изменений и дополнений. Решение относительно Устава может принять лишь Собор Епископов Украинской Православной Церкви. Следовательно, на пути к корректированию Устава мы должны пройти несколько этапов. И Священноначалие заинтересовано в том, чтобы весь процесс был максимально прозрачным для членов Церкви.</w:t>
      </w:r>
    </w:p>
    <w:p>
      <w:pPr>
        <w:pStyle w:val="Normal"/>
        <w:rPr>
          <w:sz w:val="22"/>
        </w:rPr>
      </w:pPr>
      <w:r>
        <w:rPr>
          <w:sz w:val="22"/>
        </w:rPr>
        <w:t>Более того, Собор Украинской Православной Церкви, в котором 8 июля 2011 в принимали участие архиереи, духовенство и миряне из всех епархий нашей Церкви, в своем Постановлении в пункте 13 прямо заявил о том, что «статус Украинской Православной Церкви как независимой самоуправляемой Церкви с правами широкой автономии, предоставленный Томосом Святейшего Патриарха Московского и всея Руси Алексея II 27 октября 1990 года и утвержденный Поместным Собором Русской Православной Церкви 28 января 2009 года на сегодня является оптимальным... предоставляет возможность (Украинской Православной Церкви) нести свое спасительное служение... является залогом сохранения ее внутреннего единства и фундаментом для возобновления единства Украинского Православия».</w:t>
      </w:r>
    </w:p>
    <w:p>
      <w:pPr>
        <w:pStyle w:val="Normal"/>
        <w:rPr>
          <w:sz w:val="22"/>
        </w:rPr>
      </w:pPr>
      <w:r>
        <w:rPr>
          <w:sz w:val="22"/>
        </w:rPr>
        <w:t>Кроме того, Святейший Патриарх Московский и всея Руси Кирилл, во время своих визитов в Украину неоднократно подтверждал, что «Украинская Православная Церковь является самостоятельной, во главе Церкви - ее Предстоятель, Блаженнейший Митрополит Владимир, и Синод, который без всякого вмешательства Москвы решает все вопросы церковной жизни».</w:t>
      </w:r>
    </w:p>
    <w:p>
      <w:pPr>
        <w:pStyle w:val="Normal"/>
        <w:rPr>
          <w:sz w:val="22"/>
        </w:rPr>
      </w:pPr>
      <w:r>
        <w:rPr>
          <w:sz w:val="22"/>
        </w:rPr>
        <w:t>Учитывая это, на сегодняшний день нет оснований верить людям, которые отошли от нашей Церкви и враждебно настроены к нам. Как Управляющий делами Украинской Православной Церкви, призываю верных Украинской Православной Церкви сохранять спокойствие и не поддаваться на провокации.</w:t>
      </w:r>
    </w:p>
    <w:p>
      <w:pPr>
        <w:pStyle w:val="Normal"/>
        <w:rPr>
          <w:sz w:val="22"/>
        </w:rPr>
      </w:pPr>
      <w:r>
        <w:rPr>
          <w:sz w:val="22"/>
        </w:rPr>
        <w:t>Сегодня, в дни Великого Поста, мы должны усилить свои молитвы о здравии Предстоятеля Украинской Православной Церкви Блаженнейшого Митрополита Владимира. Верю, что Господь примет наши молитвы и не оставит нашу Церковь без Своей благодатной поддержк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6.03.12 Униаты претендуют на Почаевскую лавру</w:t>
      </w:r>
    </w:p>
    <w:p>
      <w:pPr>
        <w:pStyle w:val="Normal"/>
        <w:rPr>
          <w:sz w:val="22"/>
        </w:rPr>
      </w:pPr>
      <w:r>
        <w:rPr>
          <w:sz w:val="22"/>
        </w:rPr>
        <w:t>Греко-католические монахи чина святого Василия Великого выражают недовольство по поводу возможного возвращения Почаевской лавры Московской Патриархии.</w:t>
      </w:r>
    </w:p>
    <w:p>
      <w:pPr>
        <w:pStyle w:val="Normal"/>
        <w:rPr>
          <w:sz w:val="22"/>
        </w:rPr>
      </w:pPr>
      <w:r>
        <w:rPr>
          <w:sz w:val="22"/>
        </w:rPr>
        <w:t>«Практически все сооружения в Лавре возведены, когда в ней правили отцы василиане. Знаменитый Успенский собор, скажем, построили на пожертвования Николая Потоцкого, а разрисовал храм Лука Долинский», - рассказал о. Иван Майкович из Золочевского монастыря.</w:t>
      </w:r>
    </w:p>
    <w:p>
      <w:pPr>
        <w:pStyle w:val="Normal"/>
        <w:rPr>
          <w:sz w:val="22"/>
        </w:rPr>
      </w:pPr>
      <w:r>
        <w:rPr>
          <w:sz w:val="22"/>
        </w:rPr>
        <w:t>Почаевская лавра в лоне УГКЦ находилась более века. Униаты обустроили здесь типографию и основали школу. В XIX в. российская власть обвинила греко-католиков в антимонархических выступлениях. «Василиан из монастыря в 1832 году попросту вывезли, а в их кельи заселили православных монахов», - говорит о. Иван.</w:t>
      </w:r>
    </w:p>
    <w:p>
      <w:pPr>
        <w:pStyle w:val="Normal"/>
        <w:rPr>
          <w:sz w:val="22"/>
        </w:rPr>
      </w:pPr>
      <w:r>
        <w:rPr>
          <w:sz w:val="22"/>
        </w:rPr>
        <w:t>По словам священника, в 1991 году монастырь мог перейти в лоно УГКЦ, однако этим шансом не воспользовались. «Сразу после августовского путча ГКЧП православные монахи готовились покинуть Лавру и уехать в Россию. Они понимали, что Украина станет свободным государством и им здесь будет неуютно», - отметил о. Иван.</w:t>
      </w:r>
    </w:p>
    <w:p>
      <w:pPr>
        <w:pStyle w:val="Normal"/>
        <w:rPr>
          <w:sz w:val="22"/>
        </w:rPr>
      </w:pPr>
      <w:r>
        <w:rPr>
          <w:sz w:val="22"/>
        </w:rPr>
        <w:t>Священник-василианин подчеркнул, что греко-католики никогда не отказывались от святыни, неоднократно обращались к властям с просьбой о возвращении. Сейчас василиане в Почаевской лавре являются персонами нон грата. Помолиться в церкви, а то и просто пройтись по ее территории они могут только в светской одежде.</w:t>
      </w:r>
    </w:p>
    <w:p>
      <w:pPr>
        <w:pStyle w:val="Normal"/>
        <w:rPr>
          <w:sz w:val="22"/>
        </w:rPr>
      </w:pPr>
      <w:r>
        <w:rPr>
          <w:sz w:val="22"/>
        </w:rPr>
        <w:t>Комментируя эти высказывания, заместитель председателя ОВЦС УПЦ протоиерей Николай Данилевич отметил, что у монахов-василиан нет никаких оснований считать Свято-Успенскую Почаевскую лавру своей святыней.</w:t>
      </w:r>
    </w:p>
    <w:p>
      <w:pPr>
        <w:pStyle w:val="Normal"/>
        <w:rPr>
          <w:sz w:val="22"/>
        </w:rPr>
      </w:pPr>
      <w:r>
        <w:rPr>
          <w:sz w:val="22"/>
        </w:rPr>
        <w:t>«Почаевская лавра была основана около 1240 года как православный монастырь, каким он есть и сейчас. За более чем 770 лет своего существования лишь 110 лет (1721-1831) Лавра находилась в руках греко-католиков. Однако это отнюдь не является основанием для греко-католиков считать эту святыню своей. Да, был такой исторический период. Но и сегодняшний греко-католический собор святого Юра во Львове с 1946 по 1990 года также принадлежал Православной Церкви.</w:t>
      </w:r>
    </w:p>
    <w:p>
      <w:pPr>
        <w:pStyle w:val="Normal"/>
        <w:rPr>
          <w:sz w:val="22"/>
        </w:rPr>
      </w:pPr>
      <w:r>
        <w:rPr>
          <w:sz w:val="22"/>
        </w:rPr>
        <w:t>Более того, как известно из исторических источников, на Святоюрской горе на месте нынешнего главного кафедрального собора УГКЦ еще с княжеских времен находился православный храм, который был перестроен во времена правления сына князя Даниила Галицкого Льва. Этот храм также перестраивался еще в XIV и XV веках как православный, ведь греко-католиков, как таковых, тогда еще не было.</w:t>
      </w:r>
    </w:p>
    <w:p>
      <w:pPr>
        <w:pStyle w:val="Normal"/>
        <w:rPr>
          <w:sz w:val="22"/>
        </w:rPr>
      </w:pPr>
      <w:r>
        <w:rPr>
          <w:sz w:val="22"/>
        </w:rPr>
        <w:t>Храм святого Георгия (или святого Юра) принадлежал православным минимум до 1584 года, т.е. со времени основания в течение лет 300, после чего он переходил из рук в руки, пока не стал униатским с подписанием Брестской унии в 1596 году. После чего в XVIII веке был перестроен в современном виде. И такие периоды в истории были, но мы сегодня не заявляем о своих претензиях на этот храм, как это делают греко-католики», - отметил отец Николай.</w:t>
      </w:r>
    </w:p>
    <w:p>
      <w:pPr>
        <w:pStyle w:val="Normal"/>
        <w:rPr>
          <w:sz w:val="22"/>
        </w:rPr>
      </w:pPr>
      <w:r>
        <w:rPr>
          <w:sz w:val="22"/>
        </w:rPr>
        <w:t>Что касается просветительской деятельности Почаевской лавры в XIX веке, то, по словам отца Николая, «она была не менее плодотворной, чем в униатский период. Лаврская типография печатала как духовно-просветительскую, так и богослужебную литературу. До сих пор на многих православных приходах Западной Украины служат по богослужебным книгам, изданным дореволюционной типографией Почаевской лавры. И Свято-Троицкий собор Лавры был построен также православными в 1906-1912 годах во времена митрополита Антония (Храповицкого)».</w:t>
      </w:r>
    </w:p>
    <w:p>
      <w:pPr>
        <w:pStyle w:val="Normal"/>
        <w:rPr>
          <w:sz w:val="22"/>
        </w:rPr>
      </w:pPr>
      <w:r>
        <w:rPr>
          <w:sz w:val="22"/>
        </w:rPr>
        <w:t>Относительно событий 1991 года и возможности перехода Почаевской лавры в лоно УГКЦ, как об этом утверждают монахи-василиане, заместитель председателя ОВЦС УПЦ рассказал следующее:</w:t>
      </w:r>
    </w:p>
    <w:p>
      <w:pPr>
        <w:pStyle w:val="Normal"/>
        <w:rPr>
          <w:sz w:val="22"/>
        </w:rPr>
      </w:pPr>
      <w:r>
        <w:rPr>
          <w:sz w:val="22"/>
        </w:rPr>
        <w:t>«Я учился в Почаевской духовной семинарии, куда поступил в 1994 году. Я застал многих монахов, служивших в Лавре еще в советский период, благодаря которым Лавра стала единственной такого масштаба святыней и не закрывалась в течение всего того безбожного времени. И разве такие отважные монахи, которые не побоялись советской империи и выстояли, которых кагэбисты, в прямом смысле этого слова, выбрасывали из келий, и упорно не покидали Лавру, могли побояться какого-то ГКЧП, чтобы оставить Лавру греко-католикам, как они сами об этом говорят? Извините, но это неправда! И все вышеупомянутые заявления являются безосновательными и аргументы очень слабыми. Почаевская лавра с исторической и юридической точки зрения принадлежит своему законному владельцу - Украинской Православной Церкви», - резюмировал представитель ОВЦС.</w:t>
      </w:r>
    </w:p>
    <w:p>
      <w:pPr>
        <w:pStyle w:val="Normal"/>
        <w:rPr>
          <w:sz w:val="22"/>
        </w:rPr>
      </w:pPr>
      <w:r>
        <w:rPr>
          <w:sz w:val="22"/>
        </w:rPr>
        <w:t>Протоиерей Николай Данилевич также выразил обеспокоенность тем, что в последнее время возросло количество необоснованных претензий со стороны УГКЦ на православные храмы и святыни. Кроме ситуации с Почаевской лаврой можно вспомнить и Десятинный храм, о «пользовании» которым, при условии допуска к участию в восстановлении, просил в своем письме к председателю КГГА А. Попова глава УГКЦ Святослав (Шевчук).</w:t>
      </w:r>
    </w:p>
    <w:p>
      <w:pPr>
        <w:pStyle w:val="Normal"/>
        <w:rPr>
          <w:sz w:val="22"/>
        </w:rPr>
      </w:pPr>
      <w:r>
        <w:rPr>
          <w:sz w:val="22"/>
        </w:rPr>
        <w:t>«Такие заявления со стороны греко-католиков вызывают у нас как минимум недоумение. Конфессия, которая более чем на полтысячи лет моложе православной Десятинной церкви, претендует на «пользование» им? Это звучит, мягко говоря, странно. Всякое сравнение несовершенно, но это звучит примерно так же, если бы Украинская Православная Церковь заявила о своих претензиях на «пользование» собором святого Петра в Риме», - отметил о. Николай.</w:t>
      </w:r>
    </w:p>
    <w:p>
      <w:pPr>
        <w:pStyle w:val="Normal"/>
        <w:rPr>
          <w:sz w:val="22"/>
        </w:rPr>
      </w:pPr>
      <w:r>
        <w:rPr>
          <w:sz w:val="22"/>
        </w:rPr>
        <w:t>По материалам РИСУ, Православие в Украине</w:t>
      </w:r>
    </w:p>
    <w:p>
      <w:pPr>
        <w:pStyle w:val="Normal"/>
        <w:rPr>
          <w:b/>
          <w:b/>
          <w:sz w:val="22"/>
        </w:rPr>
      </w:pPr>
      <w:r>
        <w:rPr>
          <w:b/>
          <w:sz w:val="22"/>
        </w:rPr>
      </w:r>
    </w:p>
    <w:p>
      <w:pPr>
        <w:pStyle w:val="Normal"/>
        <w:rPr>
          <w:b/>
          <w:b/>
          <w:sz w:val="22"/>
        </w:rPr>
      </w:pPr>
      <w:r>
        <w:rPr>
          <w:b/>
          <w:sz w:val="22"/>
        </w:rPr>
        <w:t>06.03.12 Тернопольский облсовет выступил против передачи УПЦ ряда святынь</w:t>
      </w:r>
    </w:p>
    <w:p>
      <w:pPr>
        <w:pStyle w:val="Normal"/>
        <w:rPr>
          <w:sz w:val="22"/>
        </w:rPr>
      </w:pPr>
      <w:r>
        <w:rPr>
          <w:sz w:val="22"/>
        </w:rPr>
        <w:t>Тернопольский областной совет просит руководство Украины не допустить принятия закона "О внесении изменений в некоторые законы (относительно передачи объектов культурного наследия религиозных организаций)". Соответствующее обращение депутаты облсовета приняли на сессии 6 марта.</w:t>
      </w:r>
    </w:p>
    <w:p>
      <w:pPr>
        <w:pStyle w:val="Normal"/>
        <w:rPr>
          <w:sz w:val="22"/>
        </w:rPr>
      </w:pPr>
      <w:r>
        <w:rPr>
          <w:sz w:val="22"/>
        </w:rPr>
        <w:t>Инициатором этого обращения к президенту Украины Виктору Януковичу, премьер-министру Николаю Азарову и председателю Верховной Рады Владимиру Литвину выступил член фракции всеукраинского объединения "Свобода" в Тернопольском облсовете Богдан Гачкевич.</w:t>
      </w:r>
    </w:p>
    <w:p>
      <w:pPr>
        <w:pStyle w:val="Normal"/>
        <w:rPr>
          <w:sz w:val="22"/>
        </w:rPr>
      </w:pPr>
      <w:r>
        <w:rPr>
          <w:sz w:val="22"/>
        </w:rPr>
        <w:t>По его словам, парламент Тернопольской области протестует против передачи украинских святынь Украинской православной церкви. Б.Гачкевич также сообщил о том, что аналогичные решения принял ряд районных и местных советов области.</w:t>
      </w:r>
    </w:p>
    <w:p>
      <w:pPr>
        <w:pStyle w:val="Normal"/>
        <w:rPr>
          <w:sz w:val="22"/>
        </w:rPr>
      </w:pPr>
      <w:r>
        <w:rPr>
          <w:sz w:val="22"/>
        </w:rPr>
        <w:t>Проработав все предложения и учтя замечания представителей разных фракций (кроме фракции Партии регионов, которая выступала против), сессия приняла обращение к руководству государства относительно отозвания из Верховной Рады указанного законопроекта.</w:t>
      </w:r>
    </w:p>
    <w:p>
      <w:pPr>
        <w:pStyle w:val="Normal"/>
        <w:rPr>
          <w:sz w:val="22"/>
        </w:rPr>
      </w:pPr>
      <w:r>
        <w:rPr>
          <w:sz w:val="22"/>
        </w:rPr>
        <w:t>Как сообщалось, 12 января в Верховной Раде был зарегистрирован законопроект №9690, которым предусматривается передача объектов в Кременецком районе (Тернопольская область) Свято-Богоявленскому женскому монастырю и Почаевской лавре, а также объектов, расположенных в Киеве, Киево-Печерской лавре без права отчуждения и смены назначения переданных объектов. В соответствии с проектом, Кабинету министров поручено в трехмесячный срок решить вопросы относительно передачи данных объект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3.12 Раскрытие агентурных досье незначительно поколебало отношение верующих к Болгарской Церкви</w:t>
      </w:r>
    </w:p>
    <w:p>
      <w:pPr>
        <w:pStyle w:val="Normal"/>
        <w:rPr>
          <w:sz w:val="22"/>
        </w:rPr>
      </w:pPr>
      <w:r>
        <w:rPr>
          <w:sz w:val="22"/>
        </w:rPr>
        <w:t>Раскрытие досье митрополитов-агентов хотя и снизило доверие болгар к Церкви, но незначительно поколебало отношение к ней большинства православных верующих.</w:t>
      </w:r>
    </w:p>
    <w:p>
      <w:pPr>
        <w:pStyle w:val="Normal"/>
        <w:rPr>
          <w:sz w:val="22"/>
        </w:rPr>
      </w:pPr>
      <w:r>
        <w:rPr>
          <w:sz w:val="22"/>
        </w:rPr>
        <w:t>Каждый 2-й болгарин, согласно опросам социологического агентства «Alfa Research», проинформирован о результатах кампании по раскрытию досье агентов органов болгарской госбезопасности, действовавших в коммунистический период.</w:t>
      </w:r>
    </w:p>
    <w:p>
      <w:pPr>
        <w:pStyle w:val="Normal"/>
        <w:rPr>
          <w:sz w:val="22"/>
        </w:rPr>
      </w:pPr>
      <w:r>
        <w:rPr>
          <w:sz w:val="22"/>
        </w:rPr>
        <w:t>Фактом, что 11 из 15 иерархов Болгарской Церкви были агентами, глубоко возмущены 17%, в то время как 36% опрошенных не находят ничего важного в опубликованной информации. Часть опрошенных заявили, что либо ничего не слышали о раскрытии досье (14%), либо не обратили на это внимания (33%).</w:t>
      </w:r>
    </w:p>
    <w:p>
      <w:pPr>
        <w:pStyle w:val="Normal"/>
        <w:rPr>
          <w:sz w:val="22"/>
        </w:rPr>
      </w:pPr>
      <w:r>
        <w:rPr>
          <w:sz w:val="22"/>
        </w:rPr>
        <w:t>Среди людей, охарактеризовавших себя как «глубоко верующие», разочаровавшихся в епископате больше в два раза, чем среди людей, охарактеризовавших свой уровень веры как «средний», но при этом их число не превышает одной трети.</w:t>
      </w:r>
    </w:p>
    <w:p>
      <w:pPr>
        <w:pStyle w:val="Normal"/>
        <w:rPr>
          <w:sz w:val="22"/>
        </w:rPr>
      </w:pPr>
      <w:r>
        <w:rPr>
          <w:sz w:val="22"/>
        </w:rPr>
        <w:t>Сильно поляризировано мнение болгар по вопросу, как следует поступить иерархам, оказавшимся агентами структур госбезопасности. Менее четверти опрошенных считают, что митрополиты-агенты должны освободить свои кафедры, а еще четверть, что они должны покаяться, принести извинения и продолжить исполнение своих церковных послушаний. При этом каждый 2-й опрошенный или не имеет мнения по этому вопросу, или не ожидает, что эти владыки что-либо сделают.</w:t>
      </w:r>
    </w:p>
    <w:p>
      <w:pPr>
        <w:pStyle w:val="Normal"/>
        <w:rPr>
          <w:sz w:val="22"/>
        </w:rPr>
      </w:pPr>
      <w:r>
        <w:rPr>
          <w:sz w:val="22"/>
        </w:rPr>
        <w:t>Нет единодушия по вопросу последующих шагов иерархов и среди «глубоко верующих»: 42% из них за «отставки», а 26% - «за покаяние и извинения». Только около 19% верующих болгар склонны применить так называемые «личные санкции» - отказаться от духовного окормления у священнослужителей, уличенных в сотрудничестве со структурами госбезопасности, и не принимать участия в обрядах, ими совершаемых.</w:t>
      </w:r>
    </w:p>
    <w:p>
      <w:pPr>
        <w:pStyle w:val="Normal"/>
        <w:rPr>
          <w:sz w:val="22"/>
        </w:rPr>
      </w:pPr>
      <w:r>
        <w:rPr>
          <w:sz w:val="22"/>
        </w:rPr>
        <w:t>В два раза больше (34%) «проглотили» событие, так как доверяют священнослужителям.</w:t>
      </w:r>
    </w:p>
    <w:p>
      <w:pPr>
        <w:pStyle w:val="Normal"/>
        <w:rPr>
          <w:sz w:val="22"/>
        </w:rPr>
      </w:pPr>
      <w:r>
        <w:rPr>
          <w:sz w:val="22"/>
        </w:rPr>
        <w:t>В целом, согласно социологическим опросам, после раскрытия в середине января 2012 г. имен агентов служб госбезопасности среди православных иерархов, доверие к Болгарской Православной Церкви среди болгар снизилось на 17% - с 53% в конце ноября 2011 г., до 36% в конце февраля 2012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06.03.12 В Великом Устюге мужчина порубил топором</w:t>
      </w:r>
      <w:r>
        <w:rPr>
          <w:b/>
          <w:sz w:val="22"/>
          <w:lang w:val="uk-UA"/>
        </w:rPr>
        <w:t xml:space="preserve"> 30</w:t>
      </w:r>
      <w:r>
        <w:rPr>
          <w:b/>
          <w:sz w:val="22"/>
        </w:rPr>
        <w:t xml:space="preserve"> икон и раку св. Прокопия</w:t>
      </w:r>
    </w:p>
    <w:p>
      <w:pPr>
        <w:pStyle w:val="Normal"/>
        <w:rPr>
          <w:sz w:val="22"/>
        </w:rPr>
      </w:pPr>
      <w:r>
        <w:rPr>
          <w:sz w:val="22"/>
        </w:rPr>
        <w:t>6 марта, около 15:30, в центральный храм св. прав. Прокопия (в центре Великого Устюга на Набережной Сухоны) ворвался 36-летний местный житель с топором.</w:t>
      </w:r>
    </w:p>
    <w:p>
      <w:pPr>
        <w:pStyle w:val="Normal"/>
        <w:rPr>
          <w:sz w:val="22"/>
        </w:rPr>
      </w:pPr>
      <w:r>
        <w:rPr>
          <w:sz w:val="22"/>
        </w:rPr>
        <w:t>«Дико закричав о том, что ему утром были голоса из ада, мужчина бросился рубить в щепки иконы и деревянную раку, в которой уже триста лет хранятся мощи преподобного Прокопия Праведного, - рассказала местная жительница Татьяна Латынцева. - В это время между службами в храме было всего три служительницы и работала требная лавка со свечами. Мы в шоке, все плачем и боимся повторения».</w:t>
      </w:r>
    </w:p>
    <w:p>
      <w:pPr>
        <w:pStyle w:val="Normal"/>
        <w:rPr>
          <w:sz w:val="22"/>
        </w:rPr>
      </w:pPr>
      <w:r>
        <w:rPr>
          <w:sz w:val="22"/>
        </w:rPr>
        <w:t>«Я выезжал на место происшествия, - рассказал следователь следственного отдела межмуниципального УМВД РФ «Великоустюгский» Илья Чебыкин. - Зрелище было ужасное ― везде валяются осколки разрубленных икон, щепки и плач верующих. Оперативная группа приехала по вызову сразу, мужчина в ужасе бросил топор на пол и стал бормотать нечто непонятное. Он - больной человек, ранее уже лечился. Среди уничтоженных икон есть редчайшие экспонаты 17 века, они утрачены навсегда, говорить о размере ущерба пока рано. Возбуждено уголовное дело по статье “хулиганство”. Мужчина помещен в местную ЦРБ».</w:t>
      </w:r>
    </w:p>
    <w:p>
      <w:pPr>
        <w:pStyle w:val="Normal"/>
        <w:rPr>
          <w:sz w:val="22"/>
        </w:rPr>
      </w:pPr>
      <w:r>
        <w:rPr>
          <w:sz w:val="22"/>
        </w:rPr>
        <w:t>«Такое на моей памяти случилось впервые, - сообщил пресс-секретарь Вологодского областного епархиального управления Андрей Сальников. - Помню, в 1998 году был случай ― при поклонении мощам святого Антония Вологодского в храме святителя Николая во Владычной Слободе на улице Гоголя нездоровая женщина пыталась зайти в алтарь. Но это мелочь по сравнению с таким проявлением болезни. Очень жаль и иконы, и чувства верующих».</w:t>
      </w:r>
    </w:p>
    <w:p>
      <w:pPr>
        <w:pStyle w:val="Normal"/>
        <w:rPr>
          <w:sz w:val="22"/>
          <w:lang w:val="uk-UA"/>
        </w:rPr>
      </w:pPr>
      <w:r>
        <w:rPr>
          <w:sz w:val="22"/>
        </w:rPr>
        <w:t>Православие.</w:t>
      </w:r>
      <w:r>
        <w:rPr>
          <w:sz w:val="22"/>
          <w:lang w:val="en-US"/>
        </w:rPr>
        <w:t>Ru</w:t>
      </w:r>
      <w:r>
        <w:rPr>
          <w:sz w:val="22"/>
          <w:lang w:val="uk-UA"/>
        </w:rPr>
        <w:t>, 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7.03.12 Предстоятель УПЦ осуществляет в больнице служение и принимает посетителей</w:t>
      </w:r>
    </w:p>
    <w:p>
      <w:pPr>
        <w:pStyle w:val="Normal"/>
        <w:rPr>
          <w:sz w:val="22"/>
        </w:rPr>
      </w:pPr>
      <w:r>
        <w:rPr>
          <w:sz w:val="22"/>
        </w:rPr>
        <w:t>3 марта, в субботу первой седмицы Великого поста, Митрополит Киевский и всея Украины Владимир совершил Божественную литургию в больнице, где в настоящее время проходит реабилитацию. По окончании богослужения Блаженнейший Владыка обратился к присутствующим с архипастырским словом.</w:t>
      </w:r>
    </w:p>
    <w:p>
      <w:pPr>
        <w:pStyle w:val="Normal"/>
        <w:rPr>
          <w:sz w:val="22"/>
        </w:rPr>
      </w:pPr>
      <w:r>
        <w:rPr>
          <w:sz w:val="22"/>
        </w:rPr>
        <w:t>«В эти дни Святая Православная Церковь отмечает праздник Торжества Православия. Каждая Божественная литургия - это новое Торжество Православия, торжество милости и долготерпения Божия, - сказал, в частности, Предстоятель Украинской Православной Церкви. - Этот праздник имеет своим основанием стремление сберечь традиции и учение Церкви в отношении почитания святых икон. VII Вселенский Собор раз и навсегда утвердил среди прочих догматов Церкви догмат о почитании святых угодников Божиих. И поэтому, прославляя всех от века угодивших Богу, мы надеемся, что Бог Милосердный не оставит и нас во все дни, особенно когда мы посещаем Божественную литургию и принимаем участие в торжестве всей Церкви».</w:t>
      </w:r>
    </w:p>
    <w:p>
      <w:pPr>
        <w:pStyle w:val="Normal"/>
        <w:rPr>
          <w:sz w:val="22"/>
        </w:rPr>
      </w:pPr>
      <w:r>
        <w:rPr>
          <w:sz w:val="22"/>
        </w:rPr>
        <w:t>4 марта, в неделю Торжества Православия, секретарь Киевской Митрополии, благочинный города Киева протоиерей Виталий Косовский рассказал Блаженнейшему Митрополиту Владимиру о ходе строительства в Святошинском районе города Киева Благовещенского собора и пригласил Блаженнейшего Владыку после праздника Пасхи освятить 10 накупольных крестов.</w:t>
      </w:r>
    </w:p>
    <w:p>
      <w:pPr>
        <w:pStyle w:val="Normal"/>
        <w:rPr>
          <w:sz w:val="22"/>
        </w:rPr>
      </w:pPr>
      <w:r>
        <w:rPr>
          <w:sz w:val="22"/>
        </w:rPr>
        <w:t>После встречи благочинный столицы отметил: «Слава Богу, состояние здоровья Блаженнейшего заметно улучшилось. Блаженнейший активно интересуется церковными делами, находится в бодром настроении и, как обычно, шутит с присущим ему тонким чувством юмора».</w:t>
      </w:r>
    </w:p>
    <w:p>
      <w:pPr>
        <w:pStyle w:val="Normal"/>
        <w:rPr>
          <w:sz w:val="22"/>
        </w:rPr>
      </w:pPr>
      <w:r>
        <w:rPr>
          <w:sz w:val="22"/>
        </w:rPr>
        <w:t>В понедельник 5 марта Предстоятеля посетил Управляющий делами УПЦ архиепископ Белоцерковский и Богуславский Митрофан. Он доложил о состоянии дел в Украинской Православной Церкви, передал для ознакомления годовые отчеты управляющих епархиями УПЦ за 2011 и обсудил текущие вопросы деятельности Киевской Митрополии.</w:t>
      </w:r>
    </w:p>
    <w:p>
      <w:pPr>
        <w:pStyle w:val="Normal"/>
        <w:rPr>
          <w:sz w:val="22"/>
        </w:rPr>
      </w:pPr>
      <w:r>
        <w:rPr>
          <w:sz w:val="22"/>
        </w:rPr>
        <w:t>6 марта больницу, в которой находится Блаженнейший Митрополит Владимир, посетила вице-премьер - министр здравоохранения Украины Раиса Богатырева. Она рассказала Предстоятелю Украинской Православной Церкви о планах своей деятельности на новом посту, а также обсудила с Блаженнейшим перспективу сотрудничества Министерства здравоохранения Украины и Украинской Православной Церкви. В конце встречи Митрополит Владимир преподал Раисе Васильевне свое первосвятительское благословение.</w:t>
      </w:r>
    </w:p>
    <w:p>
      <w:pPr>
        <w:pStyle w:val="Normal"/>
        <w:rPr>
          <w:sz w:val="22"/>
        </w:rPr>
      </w:pPr>
      <w:r>
        <w:rPr>
          <w:sz w:val="22"/>
        </w:rPr>
        <w:t>В тот же день к Предстоятелю приходили члены Комиссии по канонизации святых при Священном Синоде УПЦ. Председатель комиссии архиепископ Херсонский и Таврический Иоанн доложил о работе Комиссии и ознакомил Блаженнейшего Владыку с решениями о возможности причисления к лику святых схимонаха Илии (Ганжи) и игумении Смарагды (Онищенко). В свою очередь, Митрополит Владимир отметил, что много слышал о подвижнический жизни игумении Смарагды.</w:t>
      </w:r>
    </w:p>
    <w:p>
      <w:pPr>
        <w:pStyle w:val="Normal"/>
        <w:rPr>
          <w:sz w:val="22"/>
        </w:rPr>
      </w:pPr>
      <w:r>
        <w:rPr>
          <w:sz w:val="22"/>
        </w:rPr>
        <w:t>7 марта митрополит Вышгородский и Чернобыльский Павел проинформировал Митрополита Владимира о состоянии дел в Киево-Печерской лавре и Киевской епархии. Также владыка-наместник взял благословение у Блаженнейшего Митрополита Владимира на награждение церковными наградами братии Лавры.</w:t>
      </w:r>
    </w:p>
    <w:p>
      <w:pPr>
        <w:pStyle w:val="Normal"/>
        <w:rPr>
          <w:sz w:val="22"/>
        </w:rPr>
      </w:pPr>
      <w:r>
        <w:rPr>
          <w:sz w:val="22"/>
        </w:rPr>
        <w:t>По материалам сайта Украинская Православная Церковь</w:t>
      </w:r>
    </w:p>
    <w:p>
      <w:pPr>
        <w:pStyle w:val="Normal"/>
        <w:rPr>
          <w:b/>
          <w:b/>
          <w:sz w:val="22"/>
        </w:rPr>
      </w:pPr>
      <w:r>
        <w:rPr>
          <w:b/>
          <w:sz w:val="22"/>
        </w:rPr>
      </w:r>
    </w:p>
    <w:p>
      <w:pPr>
        <w:pStyle w:val="Normal"/>
        <w:rPr>
          <w:b/>
          <w:b/>
          <w:sz w:val="22"/>
        </w:rPr>
      </w:pPr>
      <w:r>
        <w:rPr>
          <w:b/>
          <w:sz w:val="22"/>
        </w:rPr>
        <w:t>07.03.12 Киево-Печерский заповедник сертифицируют по Европейскому музейному стандарту</w:t>
      </w:r>
    </w:p>
    <w:p>
      <w:pPr>
        <w:pStyle w:val="Normal"/>
        <w:rPr>
          <w:sz w:val="22"/>
        </w:rPr>
      </w:pPr>
      <w:r>
        <w:rPr>
          <w:sz w:val="22"/>
        </w:rPr>
        <w:t>Европейская экономическая палата торговли, коммерции и промышленности (EEIG) и Национальный Киево-Печерский историко-культурный заповедник подписали соглашение о сотрудничестве. Соглашение подписано в агентстве УНИАН.</w:t>
      </w:r>
    </w:p>
    <w:p>
      <w:pPr>
        <w:pStyle w:val="Normal"/>
        <w:rPr>
          <w:sz w:val="22"/>
        </w:rPr>
      </w:pPr>
      <w:r>
        <w:rPr>
          <w:sz w:val="22"/>
        </w:rPr>
        <w:t>Как сообщил на пресс-конференции по этому случаю вице-президент Европейской экономической палаты торговли, коммерции и промышленности в Украине Рустам Агаев, в соответствии с этим соглашением начинается подготовка к сертификации по Европейскому музейному стандарту одного из наиболее выдающихся исторических памятников Украины - Киево-Печерского историко-культурного заповедника.</w:t>
      </w:r>
    </w:p>
    <w:p>
      <w:pPr>
        <w:pStyle w:val="Normal"/>
        <w:rPr>
          <w:sz w:val="22"/>
        </w:rPr>
      </w:pPr>
      <w:r>
        <w:rPr>
          <w:sz w:val="22"/>
        </w:rPr>
        <w:t>Он отметил, что “завершение сертификации и вручение почетного диплому стандарта планируется провести к началу Евро-2012”.</w:t>
      </w:r>
    </w:p>
    <w:p>
      <w:pPr>
        <w:pStyle w:val="Normal"/>
        <w:rPr>
          <w:sz w:val="22"/>
        </w:rPr>
      </w:pPr>
      <w:r>
        <w:rPr>
          <w:sz w:val="22"/>
        </w:rPr>
        <w:t>Р.Агаев отметил, что процесс сертификации будет проходить в несколько этапов. По его словам, на первом этапе будет предварительный аудит, в рамках которого будет проведено обследование музея на соответствие требованиям Европейских музейных стандартов. Он отметил, что в ходе второго этапа будут выполняться проекты по внедрению необходимых программ обучения, направленных на улучшение и повышение знаний и компетенции сотрудников музея. При этом он подчеркнул, что вся работа должна быть направлена на утверждение позитивного имиджа музея.</w:t>
      </w:r>
    </w:p>
    <w:p>
      <w:pPr>
        <w:pStyle w:val="Normal"/>
        <w:rPr>
          <w:sz w:val="22"/>
        </w:rPr>
      </w:pPr>
      <w:r>
        <w:rPr>
          <w:sz w:val="22"/>
        </w:rPr>
        <w:t>Р.Агаев отметил, что заключительным этапом будет сертификационный аудит. Он подчеркнул, что “сертификация соответствия европейскому стандарту дает возможность руководителям музея иметь четкую модель и процессы управления музеем”.</w:t>
      </w:r>
    </w:p>
    <w:p>
      <w:pPr>
        <w:pStyle w:val="Normal"/>
        <w:rPr>
          <w:sz w:val="22"/>
        </w:rPr>
      </w:pPr>
      <w:r>
        <w:rPr>
          <w:sz w:val="22"/>
        </w:rPr>
        <w:t>В свою очередь генеральный директор Национального Киево-Печерского историко-культурного заповедника Виктория Лесничая отметила, что речь идет о “большой ответственности”. По ее словам, для получения сертификата “нам нужно будет подтянуть и правовую базу, и экономическую базу, и, конечно, хранение фондов”. При этом она подчеркнула, что “в наших интересах как заповедника подтянуться к международным стандартам”.</w:t>
      </w:r>
    </w:p>
    <w:p>
      <w:pPr>
        <w:pStyle w:val="Normal"/>
        <w:rPr>
          <w:sz w:val="22"/>
        </w:rPr>
      </w:pPr>
      <w:r>
        <w:rPr>
          <w:sz w:val="22"/>
        </w:rPr>
        <w:t>Присутствовавший на пресс-конференции генеральный директор Национального музея народной архитектуры и быта Украины (музей в Пирогово) Дмитрий Заруба подчеркнул, что “европейский стандарт, который касается музейной части, он, безусловно, нужен Украине, потому что это дает толчок развитию для какого-либо музея”. По его словам, менеджмент «не должен оставаться на уровне развития прошедших лет». “Необходимы новые подходы, тем более во время информационных технологий”, - прибавил Д.Заруба.</w:t>
      </w:r>
    </w:p>
    <w:p>
      <w:pPr>
        <w:pStyle w:val="Normal"/>
        <w:rPr>
          <w:sz w:val="22"/>
        </w:rPr>
      </w:pPr>
      <w:r>
        <w:rPr>
          <w:sz w:val="22"/>
        </w:rPr>
        <w:t>Директор научно-исследовательского Института исследований охраны памятников истории и культуры Елена Сердюк подчеркнула: “Мы должны войти в культурное общеевропейское пространство”. По ее словам, сертификация музея на соответствие требованиям Европейских музейных стандартов “побуждает собственно всех музейных работников двигаться в том же направлении”. “Это даст новый импульс развитию музейного дела в Украине," - добавила о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7.03.12 Издательский Совет РПЦ уточнил требования к текстам новых акафистов</w:t>
      </w:r>
    </w:p>
    <w:p>
      <w:pPr>
        <w:pStyle w:val="Normal"/>
        <w:rPr>
          <w:sz w:val="22"/>
        </w:rPr>
      </w:pPr>
      <w:r>
        <w:rPr>
          <w:sz w:val="22"/>
        </w:rPr>
        <w:t>Согласно резолюции Святейшего Патриарха Московского и всея Руси Кирилла тексты всех акафистов, поступающих на рецензирование в Издательский Совет Русской Православной Церкви и не имеющих официального церковного одобрения, должны проходить рассмотрение в рабочей группе по кодификации акафистов и выработке норм акафистного творчества и утверждаться Издательским Советом.</w:t>
      </w:r>
    </w:p>
    <w:p>
      <w:pPr>
        <w:pStyle w:val="Normal"/>
        <w:rPr>
          <w:sz w:val="22"/>
        </w:rPr>
      </w:pPr>
      <w:r>
        <w:rPr>
          <w:sz w:val="22"/>
        </w:rPr>
        <w:t>В связи с этим Издательский Совет опубликовал уточненные требования, предъявляемые к текстам акафистов, которые предоставляются на рецензирование.</w:t>
      </w:r>
    </w:p>
    <w:p>
      <w:pPr>
        <w:pStyle w:val="Normal"/>
        <w:rPr>
          <w:sz w:val="22"/>
        </w:rPr>
      </w:pPr>
      <w:r>
        <w:rPr>
          <w:sz w:val="22"/>
        </w:rPr>
        <w:t>1) Акафист подается в электронном виде в формате doc или rtf, а также в формате pdf (последний должен быть изготовлен на основе текстового файла в точном соответствии с ним). Акафист подается набранным в двух видах - церковнославянской кириллицей и гражданским шрифтом.</w:t>
      </w:r>
    </w:p>
    <w:p>
      <w:pPr>
        <w:pStyle w:val="Normal"/>
        <w:rPr/>
      </w:pPr>
      <w:r>
        <w:rPr>
          <w:sz w:val="22"/>
        </w:rPr>
        <w:t xml:space="preserve">2) При наборе текста церковнославянской кириллицей следует пользоваться шрифтами в кодировке UCS8: Hirmos, Irmologion, Triodion, Akathistos и др. Необходимое программное обеспечение для набора текстов этими шрифтами и сами шрифты можно бесплатно скачать на сайте </w:t>
      </w:r>
      <w:r>
        <w:rPr>
          <w:b/>
          <w:sz w:val="22"/>
        </w:rPr>
        <w:t>http://www.irmologion.ru</w:t>
      </w:r>
      <w:r>
        <w:rPr>
          <w:sz w:val="22"/>
        </w:rPr>
        <w:t>.</w:t>
      </w:r>
    </w:p>
    <w:p>
      <w:pPr>
        <w:pStyle w:val="Normal"/>
        <w:rPr>
          <w:sz w:val="22"/>
        </w:rPr>
      </w:pPr>
      <w:r>
        <w:rPr>
          <w:sz w:val="22"/>
        </w:rPr>
        <w:t>При наборе текста гражданской кириллицей без ударений используется шрифт TimesNewRoman. Если в тексте проставляются ударения, использованный для этого шрифт должен содержаться во вложении к электронном письму.</w:t>
      </w:r>
    </w:p>
    <w:p>
      <w:pPr>
        <w:pStyle w:val="Normal"/>
        <w:rPr/>
      </w:pPr>
      <w:r>
        <w:rPr>
          <w:sz w:val="22"/>
        </w:rPr>
        <w:t xml:space="preserve">3) Файл с текстом акафиста в формате doc (или rtf) должен быть оформлен в точном соответствии с прилагаемым перечнем параметров (отдельно для гражданской кириллицы и для церковной кириллицы; см. также образцы оформления: </w:t>
      </w:r>
      <w:r>
        <w:rPr>
          <w:b/>
          <w:sz w:val="22"/>
        </w:rPr>
        <w:t>для гражданской кириллицы,</w:t>
      </w:r>
      <w:r>
        <w:rPr>
          <w:sz w:val="22"/>
        </w:rPr>
        <w:t xml:space="preserve"> http://izdatsovet.ru/proj/review/parametry_nabora_grazhdanskoy_kirillitsey.php </w:t>
      </w:r>
      <w:r>
        <w:rPr>
          <w:b/>
          <w:sz w:val="22"/>
        </w:rPr>
        <w:t xml:space="preserve">для церковной кириллицы </w:t>
      </w:r>
      <w:r>
        <w:rPr>
          <w:sz w:val="22"/>
        </w:rPr>
        <w:t>http://izdatsovet.ru/proj/review/parametry_nabora_tserkovnoy_kirillitsey.php).</w:t>
      </w:r>
    </w:p>
    <w:p>
      <w:pPr>
        <w:pStyle w:val="Normal"/>
        <w:rPr/>
      </w:pPr>
      <w:r>
        <w:rPr>
          <w:b/>
          <w:sz w:val="22"/>
        </w:rPr>
        <w:t>4) Если акафист имеет официальное церковное благословение, то в электронном письме должен быть отражен этот факт.</w:t>
      </w:r>
      <w:r>
        <w:rPr>
          <w:sz w:val="22"/>
        </w:rPr>
        <w:t xml:space="preserve"> http://izdatsovet.ru/proj/review/spisok_akafistov.php</w:t>
      </w:r>
    </w:p>
    <w:p>
      <w:pPr>
        <w:pStyle w:val="Normal"/>
        <w:rPr>
          <w:sz w:val="22"/>
        </w:rPr>
      </w:pPr>
      <w:r>
        <w:rPr>
          <w:sz w:val="22"/>
        </w:rPr>
        <w:t>5) Если акафист (официально утвержденный или не утвержденный) издается не первый раз, то необходимо дать полное библиографическое описание того издания, с которого набирался текст, а также отсканировать и выслать электронным письмом титульный лист этого издания, оборот титула и те страницы, которые содержат акафист и молитву (молитвы).</w:t>
      </w:r>
    </w:p>
    <w:p>
      <w:pPr>
        <w:pStyle w:val="Normal"/>
        <w:rPr>
          <w:sz w:val="22"/>
        </w:rPr>
      </w:pPr>
      <w:r>
        <w:rPr>
          <w:sz w:val="22"/>
        </w:rPr>
        <w:t>6) Если заявитель располагает дореволюционным изданием акафиста, тогда электронной почтой необходимо выслать скан всего издания (не исключая тех случаев, когда акафист издан вместе со службой или каноном). Если речь идет о сборнике акафистов, то должны быть отсканированы, по меньшей мере, титульный лист, оборот титула, оглавление, акафист, который предполагается к изданию, молитва (молитвы) к нему, а также последняя страница издания.</w:t>
      </w:r>
    </w:p>
    <w:p>
      <w:pPr>
        <w:pStyle w:val="Normal"/>
        <w:rPr>
          <w:sz w:val="22"/>
        </w:rPr>
      </w:pPr>
      <w:r>
        <w:rPr>
          <w:sz w:val="22"/>
        </w:rPr>
        <w:t>7) Если предполагаемое издание будет первой публикацией акафиста, то заявитель обязан предоставить максимально полную информацию о самом акафисте (авторство, время и место написания и т. п.), а также о том святом, которому посвящен акафист (или об иконе, в честь которой написан акафист). Предоставление указанных сведения значительно ускорит работу над текстом.</w:t>
      </w:r>
    </w:p>
    <w:p>
      <w:pPr>
        <w:pStyle w:val="Normal"/>
        <w:rPr>
          <w:sz w:val="22"/>
        </w:rPr>
      </w:pPr>
      <w:r>
        <w:rPr>
          <w:sz w:val="22"/>
        </w:rPr>
        <w:t>8) Если заявитель в предлагаемом списке одобренных акафистов не обнаруживает текста, в издании которого он заинтересован, однако при этом имеет основания считать, что данный акафист получал официальное церковное благословение, то для ускорения работы заявитель должен представить имеющиеся у него доказательства официального утверждения: документы (в том числе архивные), сканы дореволюционных изданий, свидетельства мемуаристов и др. Любые другие сведения об акафисте, его авторе и происхождении весьма приветствуютс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8.03.12 В Церкви надеются, что скандальной акции в Храме Христа Спасителя суд даст "максимально справедливую оценку"</w:t>
      </w:r>
    </w:p>
    <w:p>
      <w:pPr>
        <w:pStyle w:val="Normal"/>
        <w:rPr/>
      </w:pPr>
      <w:r>
        <w:rPr>
          <w:sz w:val="22"/>
        </w:rPr>
        <w:t xml:space="preserve">Трое участниц феминистской панк-группы "Pussy Riot" (далее - </w:t>
      </w:r>
      <w:r>
        <w:rPr>
          <w:sz w:val="22"/>
          <w:lang w:val="en-US"/>
        </w:rPr>
        <w:t>PR</w:t>
      </w:r>
      <w:r>
        <w:rPr>
          <w:sz w:val="22"/>
        </w:rPr>
        <w:t>), получивших известность после кощунственной акции в Храме Христа Спасителя, задержаны полицией. Одна из них после допроса была отпущена, двое других - Надежда Толоконникова и Мария Алехина - арестованы. Они обвиняются в совершении преступления, предусмотренного ч.1 ст.213 УК РФ ("хулиганство").</w:t>
      </w:r>
    </w:p>
    <w:p>
      <w:pPr>
        <w:pStyle w:val="Normal"/>
        <w:rPr>
          <w:sz w:val="22"/>
        </w:rPr>
      </w:pPr>
      <w:r>
        <w:rPr>
          <w:sz w:val="22"/>
        </w:rPr>
        <w:t>Н.Толоконникова и М.Алехина свою вину не признают, их защита попросила избрать меру пресечения, не связанную с лишением свободы (например, подписку о невыезде или домашний арест), т.к. эти женщины имеют малолетних детей.</w:t>
      </w:r>
    </w:p>
    <w:p>
      <w:pPr>
        <w:pStyle w:val="Normal"/>
        <w:rPr>
          <w:sz w:val="22"/>
        </w:rPr>
      </w:pPr>
      <w:r>
        <w:rPr>
          <w:sz w:val="22"/>
        </w:rPr>
        <w:t>Глава Синодального отдела по взаимоотношениям Церкви и общества протоиерей Всеволод Чаплин высказал убеждение в том, что наказание за скандальную акцию в храме должно быть жестким и обезопасить общество от повторения подобных инцидентов.</w:t>
      </w:r>
    </w:p>
    <w:p>
      <w:pPr>
        <w:pStyle w:val="Normal"/>
        <w:rPr/>
      </w:pPr>
      <w:r>
        <w:rPr>
          <w:sz w:val="22"/>
        </w:rPr>
        <w:t xml:space="preserve">"Прекрасно, что правоохранительные органы всерьез отнеслись к расследованию преступления, совершенного в Храме Христа Спасителя. Симптоматично, что одна из участниц группы уже сказала, что они не могут исполнить очередное свое "произведение", то есть пресечены следующие правонарушения", </w:t>
      </w:r>
      <w:r>
        <w:rPr>
          <w:sz w:val="22"/>
          <w:lang w:val="uk-UA"/>
        </w:rPr>
        <w:t>-</w:t>
      </w:r>
      <w:r>
        <w:rPr>
          <w:sz w:val="22"/>
        </w:rPr>
        <w:t xml:space="preserve"> сказал отец Всеволод.</w:t>
      </w:r>
    </w:p>
    <w:p>
      <w:pPr>
        <w:pStyle w:val="Normal"/>
        <w:rPr>
          <w:sz w:val="22"/>
        </w:rPr>
      </w:pPr>
      <w:r>
        <w:rPr>
          <w:sz w:val="22"/>
        </w:rPr>
        <w:t>Он выразил надежду на то, что следствие и суд дадут этому преступлению "максимально справедливую оценку". Священник убежден, что имело место не просто хулиганство, а оскорбление чувств верующих, разжигание ненависти по отношению к ним, осквернение священного места, и "это очевидно для каждого, кто прочтет опубликованный в Интернете текст выступления этих особ".</w:t>
      </w:r>
    </w:p>
    <w:p>
      <w:pPr>
        <w:pStyle w:val="Normal"/>
        <w:rPr>
          <w:sz w:val="22"/>
        </w:rPr>
      </w:pPr>
      <w:r>
        <w:rPr>
          <w:sz w:val="22"/>
        </w:rPr>
        <w:t>Как считает представитель Церкви, оценка этого преступления должна быть такой, "чтобы ни у кого в будущем и мысли даже не было сделать что-то подобное. И если не действует разум и уважение к чувствам других, пусть действует хотя бы страх, если без него эти люди не способны ничего понять".</w:t>
      </w:r>
    </w:p>
    <w:p>
      <w:pPr>
        <w:pStyle w:val="Normal"/>
        <w:rPr>
          <w:sz w:val="22"/>
        </w:rPr>
      </w:pPr>
      <w:r>
        <w:rPr>
          <w:sz w:val="22"/>
        </w:rPr>
        <w:t>Он указал на то, что сейчас некоторые "призывают чуть ли не примириться с организаторами и участницами этой акции". Таким он посоветовал прочитать Священное Писание еще раз, заявив, что Христос осуждает на вечные муки грешников, которые не раскаиваются, людей, не имеющих истинной веры, тех, кто посягает на ближних, и единственное, что может спасти человека от вечной Божьей кары, - "покаяние и изменение жизни".</w:t>
      </w:r>
    </w:p>
    <w:p>
      <w:pPr>
        <w:pStyle w:val="Normal"/>
        <w:rPr>
          <w:sz w:val="22"/>
        </w:rPr>
      </w:pPr>
      <w:r>
        <w:rPr>
          <w:sz w:val="22"/>
        </w:rPr>
        <w:t>Протоиерей Всеволод Чаплин признался, что "очень бы хотел, чтобы такое покаяние было принесено, чтобы оно было искренним, чтобы эти люди не лишили себя вечной жизни". "Именно за покаянием следует прощение. Прощает Господь - прощает и Церковь. Государство же должно исполнять свою работу по защите людей от вызывающей духовной и псевдокультурной агрессии. Но если простит Господь, найдутся пути к тому, чтобы смягчило свою позицию и государство", - подытожил священнослужитель.</w:t>
      </w:r>
    </w:p>
    <w:p>
      <w:pPr>
        <w:pStyle w:val="Normal"/>
        <w:rPr/>
      </w:pPr>
      <w:r>
        <w:rPr>
          <w:sz w:val="22"/>
        </w:rPr>
        <w:t xml:space="preserve">Тем временем представители общественности инициировали сбор подписей под обращением к Патриарху Кириллу ходатайствовать перед следствием о прекращении уголовного преследования участниц группы </w:t>
      </w:r>
      <w:r>
        <w:rPr>
          <w:sz w:val="22"/>
          <w:lang w:val="en-US"/>
        </w:rPr>
        <w:t>PR</w:t>
      </w:r>
      <w:r>
        <w:rPr>
          <w:sz w:val="22"/>
        </w:rPr>
        <w:t>. "Мы также просим Вас выступить с обращением ко всем членам Православной Церкви и дать пример христианской реакции на произошедшее событие, остановив тем самым ненависть и гнев, которые прихожане Православной Церкви в дни Великого поста обрушивают на головы четырех девушек", - сказано в обращении к Патриарху.</w:t>
      </w:r>
    </w:p>
    <w:p>
      <w:pPr>
        <w:pStyle w:val="Normal"/>
        <w:rPr>
          <w:sz w:val="22"/>
        </w:rPr>
      </w:pPr>
      <w:r>
        <w:rPr>
          <w:sz w:val="22"/>
        </w:rPr>
        <w:t>В нем отмечается, что большинство верующих людей считают подобное поведение в храме недопустимым. "Но еще более недопустимой мы считаем реакцию на произошедшее событие уголовное преследование и лишение свободы, а также жестокие отзывы в адрес участниц "панк-молебна" от членов Православной Церкви", - пишут авторы документа, под которым подписались около 3 тысяч человек, среди которых есть и православные христиане.</w:t>
      </w:r>
    </w:p>
    <w:p>
      <w:pPr>
        <w:pStyle w:val="Normal"/>
        <w:rPr>
          <w:sz w:val="22"/>
        </w:rPr>
      </w:pPr>
      <w:r>
        <w:rPr>
          <w:sz w:val="22"/>
        </w:rPr>
        <w:t>Глава Пресс-службы Московской Патриархии протоиерей Владимир Вигилянский не совсем понимает мотивы этих людей. «Я, честно говоря, не понимаю, почему они толкают Патриарха Кирилла на нарушение конституционного отделения Церкви от государства - это недопустимо. Не может Церковь просить государство не выполнять свои государственные функции», - сказал отец Владимир.</w:t>
      </w:r>
    </w:p>
    <w:p>
      <w:pPr>
        <w:pStyle w:val="Normal"/>
        <w:rPr>
          <w:sz w:val="22"/>
        </w:rPr>
      </w:pPr>
      <w:r>
        <w:rPr>
          <w:sz w:val="22"/>
        </w:rPr>
        <w:t>Он призвал всех православных верующих «хорошо подумать, прежде чем ставить свою подпись» под какими-либо обращениями. «Не нужно вестись на провокации. Оставьте кесарю - кесарево, а Богу - Богово. Кто прав, кто виноват - пусть решает закон», - добавил он.</w:t>
      </w:r>
    </w:p>
    <w:p>
      <w:pPr>
        <w:pStyle w:val="Normal"/>
        <w:rPr>
          <w:sz w:val="22"/>
        </w:rPr>
      </w:pPr>
      <w:r>
        <w:rPr>
          <w:sz w:val="22"/>
        </w:rPr>
        <w:t>Глава Синодального Информационного отдела В.Легойда, комментируя открытое письмо к Патриарху Кириллу, заявил, что это обращение свидетельствует о том, что у части общества складывается ложное мнение - что якобы «нахулиганивших девушек держат под стражей по настоянию Церкви - это, конечно, не так».</w:t>
      </w:r>
    </w:p>
    <w:p>
      <w:pPr>
        <w:pStyle w:val="Normal"/>
        <w:rPr>
          <w:sz w:val="22"/>
        </w:rPr>
      </w:pPr>
      <w:r>
        <w:rPr>
          <w:sz w:val="22"/>
        </w:rPr>
        <w:t>«Кроме того, внимание СМИ и общественности, похоже, приковано к личности девушек, некоторые из которых являются мамами маленьких детей. Участницы акции, по-видимому, сами не до конца осознавшие тяжесть того, что они натворили, вызывают у многих сочувствие. То, что наше общество, при боли поруганных чувств, способно на сострадание и прощение, безусловно, хорошо. Но почему же сообщество не задается вопросом, кто стоит за всем этим? Почему мы не обсуждаем сам факт этого ужасного поступка, который не является «невинной шалостью» и не имеет никакого отношения ни к свободе слова, ни к правам человека, ни к другим демократическим ценностям. Если только таковой не стала свобода от совести» - заявил представитель Церкви.</w:t>
      </w:r>
    </w:p>
    <w:p>
      <w:pPr>
        <w:pStyle w:val="Normal"/>
        <w:rPr>
          <w:sz w:val="22"/>
        </w:rPr>
      </w:pPr>
      <w:r>
        <w:rPr>
          <w:sz w:val="22"/>
        </w:rPr>
        <w:t>По его мнению, реакция на ситуацию вокруг PR является и определенным тестом для общества на «гражданскую зрелость» - окажется ли способно общество выразить протест в том числе и против публичного кощунства, оскорбления религиозных чувств людей, составляющих значительную его часть.</w:t>
      </w:r>
    </w:p>
    <w:p>
      <w:pPr>
        <w:pStyle w:val="Normal"/>
        <w:rPr>
          <w:sz w:val="22"/>
        </w:rPr>
      </w:pPr>
      <w:r>
        <w:rPr>
          <w:sz w:val="22"/>
        </w:rPr>
        <w:t>Кроме того, В.Легойда выразил крайнее разочарование отсутствием реакции профессионального журналистского сообщества на поведение своих коллег, «случайно» оказавшихся в храме в это время и «экспромтом» подготовившего тексты и фотоматериалы.</w:t>
      </w:r>
    </w:p>
    <w:p>
      <w:pPr>
        <w:pStyle w:val="Normal"/>
        <w:rPr/>
      </w:pPr>
      <w:r>
        <w:rPr>
          <w:sz w:val="22"/>
        </w:rPr>
        <w:t>Представитель Церкви заметил, что «даже большевики в свое время не позволяли себе того святотатства, которое было проявлено в рамках «панк-молебна»: «Богоборцы советских времен по крайней мере выводили верующих из храма, прежде чем попытаться его разрушить, осквернить. Недавняя же «акция протеста» состоялась в действующем храме, на глазах у верующих», - заявил В.Легойда.</w:t>
      </w:r>
    </w:p>
    <w:p>
      <w:pPr>
        <w:pStyle w:val="Normal"/>
        <w:rPr>
          <w:sz w:val="22"/>
        </w:rPr>
      </w:pPr>
      <w:r>
        <w:rPr>
          <w:sz w:val="22"/>
        </w:rPr>
        <w:t>8 марта около десяти сторонников группы PR провели у Храма Христа Спасителя «молитвенное стояние» об освобождении панк-феминисток. Храм был закрыт, однако узнав о «молитвенном стоянии» к собравшимся сразу вышел ключарь храма протоиерей Михаил Рязанцев и предложил войти, помолиться вместе, побеседовать. Курившие у храма люди, сопровождаемые журналистами, отказались принять участие в церковном молебне и пошли общаться с прессой - как раз подъехало телевидение. После того, как участники стояния дали комментарии СМИ, они разошлись и «стояние» завершилось.</w:t>
      </w:r>
    </w:p>
    <w:p>
      <w:pPr>
        <w:pStyle w:val="Normal"/>
        <w:rPr>
          <w:sz w:val="22"/>
        </w:rPr>
      </w:pPr>
      <w:r>
        <w:rPr>
          <w:sz w:val="22"/>
        </w:rPr>
        <w:t>По материалам Интерфакс-Религия, Православие и мир, Православие.</w:t>
      </w:r>
      <w:r>
        <w:rPr>
          <w:sz w:val="22"/>
          <w:lang w:val="en-US"/>
        </w:rPr>
        <w:t>Ru</w:t>
      </w:r>
    </w:p>
    <w:p>
      <w:pPr>
        <w:pStyle w:val="Normal"/>
        <w:rPr>
          <w:b/>
          <w:b/>
          <w:sz w:val="22"/>
        </w:rPr>
      </w:pPr>
      <w:r>
        <w:rPr>
          <w:b/>
          <w:sz w:val="22"/>
        </w:rPr>
      </w:r>
    </w:p>
    <w:p>
      <w:pPr>
        <w:pStyle w:val="Normal"/>
        <w:rPr>
          <w:b/>
          <w:b/>
          <w:sz w:val="22"/>
        </w:rPr>
      </w:pPr>
      <w:r>
        <w:rPr>
          <w:b/>
          <w:sz w:val="22"/>
        </w:rPr>
        <w:t>08.03.12 Православная Церковь в Австрии сосредоточит внимание на молодежи</w:t>
      </w:r>
    </w:p>
    <w:p>
      <w:pPr>
        <w:pStyle w:val="Normal"/>
        <w:rPr>
          <w:sz w:val="22"/>
        </w:rPr>
      </w:pPr>
      <w:r>
        <w:rPr>
          <w:sz w:val="22"/>
        </w:rPr>
        <w:t>Митрополит Венский Арсений (Константинопольский Патриархат) передал в австрийские СМИ информацию об итогах прошедшего в австрийской столице совещания православных епископов страны.</w:t>
      </w:r>
    </w:p>
    <w:p>
      <w:pPr>
        <w:pStyle w:val="Normal"/>
        <w:rPr>
          <w:sz w:val="22"/>
        </w:rPr>
      </w:pPr>
      <w:r>
        <w:rPr>
          <w:sz w:val="22"/>
        </w:rPr>
        <w:t>В ближайшем будущем Православная Церковь в Австрии планирует сосредоточить внимание на подрастающем поколении, подчеркнул митрополит. Сейчас около 10 тыс. школьников изучают Основы православной веры. Это число в ближайшие годы должно возрасти, что потребует подготовки квалифицированных педагогических кадров за пределами Вены .</w:t>
      </w:r>
    </w:p>
    <w:p>
      <w:pPr>
        <w:pStyle w:val="Normal"/>
        <w:rPr>
          <w:sz w:val="22"/>
        </w:rPr>
      </w:pPr>
      <w:r>
        <w:rPr>
          <w:sz w:val="22"/>
        </w:rPr>
        <w:t>29 сентября решено организовать в Кремсе встречу православной молодежи Австрии. В настоящее время в стране уже налажена работа православных военных капелланов. Готовится документ о работе православных клириков в больницах и пенитенциарных учреждениях. Он будет рассмотрен на следующем совещании епископов, которое состоится в ноябре.</w:t>
      </w:r>
    </w:p>
    <w:p>
      <w:pPr>
        <w:pStyle w:val="Normal"/>
        <w:rPr>
          <w:sz w:val="22"/>
        </w:rPr>
      </w:pPr>
      <w:r>
        <w:rPr>
          <w:sz w:val="22"/>
        </w:rPr>
        <w:t>В Австрии насчитывается около 490 тыс. православных верующих. Приверженцев Константинопольского Патриархата - около 35 тыс. человек, Русской Православной Церкви - 40 тыс. Большинство православных верующих в Австрии (265 тыс.) принадлежат к Сербской Православной Церкви. В приходах Румынской Православной Церкви и Болгарской Православной Церкви насчитывается около 40 тысяч человек.</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9.03.12 Митрополит Павел: «На сегодняшний день слово «автокефалия» нужно забыть»</w:t>
      </w:r>
    </w:p>
    <w:p>
      <w:pPr>
        <w:pStyle w:val="Normal"/>
        <w:rPr/>
      </w:pPr>
      <w:r>
        <w:rPr>
          <w:sz w:val="22"/>
        </w:rPr>
        <w:t xml:space="preserve">Викарий Блаженнейшего Митрополита Владимира, наместник Киево-Печерской лавры митрополит Вышгородский и Чернобыльский Павел считает, что подавляющее большинство украинской паствы и архиереев не примут автокефалии Украинской Православной Церкви и поэтому «на сегодняшний день слово «автокефалия» нужно забыть». </w:t>
      </w:r>
      <w:r>
        <w:rPr>
          <w:b/>
          <w:sz w:val="22"/>
        </w:rPr>
        <w:t xml:space="preserve">Об этом владыка заявил в интервью украинскому изданию Weekly.ua, комментируя последние события в жизни православной Украины. </w:t>
      </w:r>
      <w:r>
        <w:rPr>
          <w:sz w:val="22"/>
        </w:rPr>
        <w:t>http://weekly.ua/pulse/interview/2012/03/07/121941.html</w:t>
      </w:r>
    </w:p>
    <w:p>
      <w:pPr>
        <w:pStyle w:val="Normal"/>
        <w:rPr>
          <w:sz w:val="22"/>
        </w:rPr>
      </w:pPr>
      <w:r>
        <w:rPr>
          <w:sz w:val="22"/>
        </w:rPr>
        <w:t>Высказывая свою позицию относительно автокефалии, владыка подчеркнул, что Украинская Православная Церковь является частью Русской Церкви и на сегодняшний день статус широкой автономии является самым оптимальным для Украины. «Мы и есть единая Русская Церковь. Мы неразделены. Наш Патриарх носит титул Патриарха Московского и всея Руси. Вместе с российской и белорусской Церквами мы составляем Русскую Православную Церковь», - заявил митрополит Павел.</w:t>
      </w:r>
    </w:p>
    <w:p>
      <w:pPr>
        <w:pStyle w:val="Normal"/>
        <w:rPr>
          <w:sz w:val="22"/>
        </w:rPr>
      </w:pPr>
      <w:r>
        <w:rPr>
          <w:sz w:val="22"/>
        </w:rPr>
        <w:t>«На сегодняшний день слово «автокефалия» нужно забыть. Народ на востоке страны его не воспринимает. И те, кто на западе остались верными Русской Православной Церкви - не перешли в униаты - автокефалию тоже не примут. Мы знаем, насколько народ напуган захватами и погромами храмов, происходившими в начале 90-х годов. Крым, Луганская, Днепропетровская, Харьковская, Сумская области - против автокефалии. Если есть отдельные лица, которые ее хотят, то им стоит прислушаться к большинству. Нельзя свои чаяния выдавать за желания других, нужно прислушиваться к голосу народа и своей совести», - отметил архипастырь.</w:t>
      </w:r>
    </w:p>
    <w:p>
      <w:pPr>
        <w:pStyle w:val="Normal"/>
        <w:rPr>
          <w:sz w:val="22"/>
        </w:rPr>
      </w:pPr>
      <w:r>
        <w:rPr>
          <w:sz w:val="22"/>
        </w:rPr>
        <w:t>По мнению владыки Павла, «сегодня нужно сохранить статус широкой автономии, который ныне имеет наша Церковь». «Мы независимы от Москвы, самоуправляемы, у нас есть свой Синод, мы созываем Соборы, у нас есть Предстоятель, которого мы чтим и любим. Митрополит Владимир сохранил единство Церкви и нам нужно идти в этом русле. Церковь призвана спасать людей, объединяя их, а не разделяя: «Едино стадо и един Пастырь».</w:t>
      </w:r>
    </w:p>
    <w:p>
      <w:pPr>
        <w:pStyle w:val="Normal"/>
        <w:rPr>
          <w:sz w:val="22"/>
        </w:rPr>
      </w:pPr>
      <w:r>
        <w:rPr>
          <w:sz w:val="22"/>
        </w:rPr>
        <w:t>Комментируя исключение из Синода секретаря Митрополита Владимира архиепископа Александра (Драбинко), митрополит Павел отметил, что «то, что в некоторых средствах массовой информации эта тема вызвала большой резонанс, меня удивляет, поскольку эти статьи были написаны людьми, по всему видно, неверующими, которые ничего не понимают в церковной жизни, но уверенно рассуждают о ней и делают свои выводы».</w:t>
      </w:r>
    </w:p>
    <w:p>
      <w:pPr>
        <w:pStyle w:val="Normal"/>
        <w:rPr>
          <w:sz w:val="22"/>
        </w:rPr>
      </w:pPr>
      <w:r>
        <w:rPr>
          <w:sz w:val="22"/>
        </w:rPr>
        <w:t>«Владыку Александра освободили от занимаемых должностей, но он, как и раньше, остался архиепископом. Он и дальше будет служить Церкви. Владыка Александр выступает за единство Русской Православной Церкви. Он здравомыслящий человек и не является автокефалистом», - подчеркнул архипастырь.</w:t>
      </w:r>
    </w:p>
    <w:p>
      <w:pPr>
        <w:pStyle w:val="Normal"/>
        <w:rPr>
          <w:sz w:val="22"/>
        </w:rPr>
      </w:pPr>
      <w:r>
        <w:rPr>
          <w:sz w:val="22"/>
        </w:rPr>
        <w:t>«Здесь, милые мои, нужно помнить, что на все воля Божия. Будет Богу угодно - будет автокефалия. А если нет на это воли Божией, как бы мы ни старались, ничего не будет. Не на владыке Александре держится Церковь, не на мне, не на ком-либо другом, а на церковном соборном разуме и благодати Святаго Духа. А представители СМИ пусть черпают информацию из первоисточников и пишут о том, в чем разбираются, а также чаще ходят в церковь, которая освещает и просвещает всякого человека», - призвал викарий Блаженнейшего Митрополита Владимир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9.03.12 Протоиерей Димитрий Смирнов: Бояться электронных карточек - иудейство чистой воды</w:t>
      </w:r>
    </w:p>
    <w:p>
      <w:pPr>
        <w:pStyle w:val="Normal"/>
        <w:rPr>
          <w:sz w:val="22"/>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в эфире телеканала «Союз» ответил на вопрос, как верующим относиться к введению в России новых электронных паспортов с чипом. «Как только будет электронный паспорт, я первым его приму, - заявил священник. - Понимаете? Потому что объяснять это очень долго. И сейчас я вот прихожу в аптеку, даю социальную карту - раз, у меня на 10 процентов дешевле. Поэтому есть у нас, везде есть, они сумасшедшие, которые каких-то вещей боятся, но надо бояться не этого. Нужно бояться греха, нужно бояться осуждения, а это...» (разводит руками)</w:t>
      </w:r>
    </w:p>
    <w:p>
      <w:pPr>
        <w:pStyle w:val="Normal"/>
        <w:rPr>
          <w:sz w:val="22"/>
        </w:rPr>
      </w:pPr>
      <w:r>
        <w:rPr>
          <w:sz w:val="22"/>
        </w:rPr>
        <w:t>«Если будут всеобщие электронные паспорта, и уже не будут разрешать иметь неэлектронные паспорта, то тогда как вы сможете жить? - задал вопрос о. Димитрий. - Вы без электронного паспорта не получите ни пенсии, а может быть, потом будет так устроено, что в магазин не сходите. Вы, может, и не сходите, а когда ваши внучки есть запросят, чего вы будете делать-то? Вы же на работу не устроитесь, потому что на работе скажут: «Так, электронный паспорт»... И чего вы сделаете?»</w:t>
      </w:r>
    </w:p>
    <w:p>
      <w:pPr>
        <w:pStyle w:val="Normal"/>
        <w:rPr>
          <w:sz w:val="22"/>
        </w:rPr>
      </w:pPr>
      <w:r>
        <w:rPr>
          <w:sz w:val="22"/>
        </w:rPr>
        <w:t>Протоиерей Димитрий Смирнов напомнил аудитории, что «мы живём в стране, где очень много из антихристовой программы уже воплощено в жизнь». «Вот, например, в нашем законе о здравоохранении есть статья о суррогатном материнстве - ну это что, не сатанизм? В нашем родном государстве разрешены аборты - это что, не сатанизм? При чём тут паспорт?! Если вы хотите бороться против антихриста, надо рожать и воспитывать детей. И не водку пить, а трудиться, Богу молиться, детей своих в вере воспитывать. Бояться нужно не этого! Тот, кто это внушает, это человек помрачённый умом», - подчеркнул священник.</w:t>
      </w:r>
    </w:p>
    <w:p>
      <w:pPr>
        <w:pStyle w:val="Normal"/>
        <w:rPr>
          <w:sz w:val="22"/>
        </w:rPr>
      </w:pPr>
      <w:r>
        <w:rPr>
          <w:sz w:val="22"/>
        </w:rPr>
        <w:t>«Люди говорящие, что в этом страшный грех, просто не понимают, что такое грех. Это иудейство чистой воды - бояться карточки какой-то там. Что её бояться? Что Христос говорил о карточках? Если бы вы только знали, о чём речь, когда о печати на челе и руке речь идёт! Что будут формально там наколку какую-то делать? Чипы будут вживлять - в этом что ли будет отречение? Нет, не в этом! Отречение будет в том, когда тебе скажут: «Милый, кушать хочешь? Хочешь - отрекись от Христа». Отречешься - получишь кушать, не отречёшься - не получишь. Вот в чём будет отречение, а не в том, что ты что-то там электронное получил, электронный паспорт, и ты уже отрёкся. Нет, живи чисто - и ничего тебе не угрожает, а пусть всё знают - чего нам скрывать?» - подытожил свой ответ о. Димитрий.</w:t>
      </w:r>
    </w:p>
    <w:p>
      <w:pPr>
        <w:pStyle w:val="Normal"/>
        <w:rPr>
          <w:sz w:val="22"/>
          <w:lang w:val="uk-UA"/>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Новости Православия коротко</w:t>
      </w:r>
    </w:p>
    <w:p>
      <w:pPr>
        <w:pStyle w:val="Normal"/>
        <w:rPr>
          <w:b/>
          <w:b/>
          <w:sz w:val="22"/>
        </w:rPr>
      </w:pPr>
      <w:r>
        <w:rPr>
          <w:b/>
          <w:sz w:val="22"/>
        </w:rPr>
        <w:t>2 марта в возрасте 86 лет отошел ко Господу протопресвитер Константин Тивецкий, клирик Спасо-Преображенского собора РПЦЗ в Лос-Анджелесе.</w:t>
      </w:r>
    </w:p>
    <w:p>
      <w:pPr>
        <w:pStyle w:val="Normal"/>
        <w:rPr>
          <w:b/>
          <w:b/>
          <w:sz w:val="22"/>
        </w:rPr>
      </w:pPr>
      <w:r>
        <w:rPr>
          <w:b/>
          <w:sz w:val="22"/>
        </w:rPr>
        <w:t>5 марта в Москве скоропостижно скончался 44-летний клирик Борисоглебского храма в Зюзине священник Владимир Перфилов.</w:t>
      </w:r>
    </w:p>
    <w:p>
      <w:pPr>
        <w:pStyle w:val="Normal"/>
        <w:rPr>
          <w:b/>
          <w:b/>
          <w:sz w:val="22"/>
        </w:rPr>
      </w:pPr>
      <w:r>
        <w:rPr>
          <w:b/>
          <w:sz w:val="22"/>
        </w:rPr>
        <w:t>7 марта на 86-м году жизни отошел ко Господу заштатный клирик Санкт-Петербургской епархии протоиерей Василий Бутыло. Днем раньше скончалась его матушка Александра Ивановна - неисповедимый промысл Божий соединил их и в мире ином.</w:t>
      </w:r>
    </w:p>
    <w:p>
      <w:pPr>
        <w:pStyle w:val="Normal"/>
        <w:rPr>
          <w:sz w:val="22"/>
        </w:rPr>
      </w:pPr>
      <w:r>
        <w:rPr>
          <w:sz w:val="22"/>
        </w:rPr>
        <w:t>02.03.12 Председатель Синодального информотдела В. Легойда считает «верным решением» законопроект об административной ответственности за пропаганду гомосексуализма и педофилии среди несовершеннолетних, одобренный парламентом Петербурга. «Совершенно очевидно, что мода на определенным образом понимаемую толерантность, стремление поддержать различные меньшинства, вне зависимости от направленности их взглядов, сегодня - мировая тенденция. Но такие принципы меньшинств, как однополая любовь или растление малолетних, не могут найти поддержку у Церкви», - заявил В. Легойда. По его словам, «общемировая тенденция в подобных вопросах не является аргументом для отказа от незыблемых нравственных категорий». Председатель СИНФО подчеркнул, что особая значимость принятого законопроекта заключается в возможности «оградить наших детей и подростков» от греха. Радонеж</w:t>
      </w:r>
    </w:p>
    <w:p>
      <w:pPr>
        <w:pStyle w:val="Normal"/>
        <w:rPr>
          <w:sz w:val="22"/>
        </w:rPr>
      </w:pPr>
      <w:r>
        <w:rPr>
          <w:sz w:val="22"/>
        </w:rPr>
        <w:t>02.03.12 Предстоятель Антиохийской Православной Церкви Патриарх Игнатий IV заявил на страницах газеты Ал-Уатан, что любое иностранное вмешательство во внутренние дела Сирии будет иметь негативные последствия как для сирийских христиан, так и для мусульман. Патриарх Игнатий осудил кампанию, которую ведут западные СМИ против Сирии, приветствовал реформы, проводимые Дамаском и призвал сограждан к национальному единству. Седмица.Ru</w:t>
      </w:r>
    </w:p>
    <w:p>
      <w:pPr>
        <w:pStyle w:val="Normal"/>
        <w:rPr>
          <w:sz w:val="22"/>
        </w:rPr>
      </w:pPr>
      <w:r>
        <w:rPr>
          <w:sz w:val="22"/>
        </w:rPr>
        <w:t>02.03.12 В Петербурге у входа в Национальный медико-хирургический центр им. Пирогова «Воины жизни» провели митинг с требованием ликвидировать абортарий, расположенный в здании Крестовоздвиженского храма. В прошлом году сотни людей обратились к губернатору северной столицы России Г. Полтавченко с призывом остановить кощунство в храме. В ответ они получили справку, что данный медицинский центр находится в ведении Минздрава. Чиновники предложили помощь в составлении обращения в Министерство, но пока писем из Минздрава в аппарат Движения «Воины жизни» не поступало. Однако на минувшей неделе был получен документ, подтверждающий существование домового храма в здании Пироговского центра. Теперь верующие при поддержке местной епархии намерены добиваться реституции здания Крестовоздвиженского храма. Религия и СМИ</w:t>
      </w:r>
    </w:p>
    <w:p>
      <w:pPr>
        <w:pStyle w:val="Normal"/>
        <w:rPr>
          <w:sz w:val="22"/>
        </w:rPr>
      </w:pPr>
      <w:r>
        <w:rPr>
          <w:sz w:val="22"/>
        </w:rPr>
        <w:t>02.03.12 Брянская епархия требует от правоохранительных органов и властей областного центра закрытия развлекательных заведений, которые развращают молодежь. Соответствующее письмо направлено в Общественный совет при УМВД России по Брянской области, которое приняло решение о проведении рейдов по ночным клубами и предоставлении информации властям города. Интерфакс-Религия</w:t>
      </w:r>
    </w:p>
    <w:p>
      <w:pPr>
        <w:pStyle w:val="Normal"/>
        <w:rPr>
          <w:sz w:val="22"/>
        </w:rPr>
      </w:pPr>
      <w:r>
        <w:rPr>
          <w:sz w:val="22"/>
        </w:rPr>
        <w:t>03.03.12 Владимиро-Суздальский музей-заповедник завершил обследование состояния образа Богоматери Боголюбской - иконы, созданной в XII веке, и планирует начать первый этап реставрации в начале апреля нынешнего года. Музей объявил конкурс на проведение реставрационных работ стоимостью 2,991 миллиона рублей. По окончании конкурса будет заключен контракт. Реставрация пройдет во Владимире, поскольку икона не подлежит транспортировке. Последняя реставрация иконы проводилась в 1958 году и длилась 20 лет. Седмица.Ru</w:t>
      </w:r>
    </w:p>
    <w:p>
      <w:pPr>
        <w:pStyle w:val="Normal"/>
        <w:rPr>
          <w:sz w:val="22"/>
        </w:rPr>
      </w:pPr>
      <w:r>
        <w:rPr>
          <w:sz w:val="22"/>
        </w:rPr>
        <w:t>04.03.12 В Киеве прошел крестный ход, организованный Союзом православных братств, казачьими и православными патриотическими организациями. У памятника равноапостольному князю Владимиру по полному чину был совершен молебен недели Торжества Православия. Была также провозглашена анафема гетману-изменнику Ивану Мазепе и зачинщикам церковных расколов в Украине: бывшим митрополитам Михаилу Рагозе и Филарету Денисенко. В конце молебна были возглашены уставные многолетия Святейшему Патриарху Кириллу, Блаженнейшему Митрополиту Владимиру, властям, воинству и всему благочестивому православному народу Украины. Православие.Ru</w:t>
      </w:r>
    </w:p>
    <w:p>
      <w:pPr>
        <w:pStyle w:val="Normal"/>
        <w:rPr>
          <w:sz w:val="22"/>
        </w:rPr>
      </w:pPr>
      <w:r>
        <w:rPr>
          <w:sz w:val="22"/>
        </w:rPr>
        <w:t>04.03.12 В Мюнхене состоялась 8-я Встреча православных хоров. Ее девизом стали стихи «Пойте Богу нашему, пойте; пойте Цареви нашему пойте. Ибо Бог - Царь всей земли; Бог, пойте разумно» (Пс. 46, 7-8). В ходе выступлений хоров и солистов прозвучали около 30 песнопений на разных языках. По окончании мероприятия сестричество Свято-Воскресенской общины г. Мюнхена организовало для нескольких сотен своих гостей выставку-дегустацию русской постной кухни. Седмица.Ru</w:t>
      </w:r>
    </w:p>
    <w:p>
      <w:pPr>
        <w:pStyle w:val="Normal"/>
        <w:rPr>
          <w:sz w:val="22"/>
        </w:rPr>
      </w:pPr>
      <w:r>
        <w:rPr>
          <w:sz w:val="22"/>
        </w:rPr>
        <w:t>05.03.12 В Николаевской области задержан послушник, который украл из Севастопольского монастыря прп. Паисия Величковского золотые украшения, которые жертвовали прихожане, излечившиеся от бесплодия. Общая стоимость похищенного свыше 40 тысяч гривен. При задержании у 36-летнего злоумышленника были изъяты часть драгоценностей и квитанции ломбардов. Следственно-оперативные группы направлены в различные города Украины для изъятия похищенных золотых украшений. Возбуждено уголовное дело. Седмица.Ru</w:t>
      </w:r>
    </w:p>
    <w:p>
      <w:pPr>
        <w:pStyle w:val="Normal"/>
        <w:rPr>
          <w:sz w:val="22"/>
        </w:rPr>
      </w:pPr>
      <w:r>
        <w:rPr>
          <w:sz w:val="22"/>
        </w:rPr>
        <w:t>05.03.12 Президент Румынии надеется, что вступление Сербии в Евросоюз позволит румынскому меньшинству получить право на использование румынского языка не только в местной периодике и школах, но и в православных храмах. Представители румынского меньшинства в Сербии регулярно заявляют о необходимости православного богослужения на румынском языке, хотя юрисдикция Сербской Патриархии распространяется на всю территорию Восточной Сербии. Проблема усугубляется тем, что Румынская Патриархия, нарушая каноны, часто направляет своих священников на служение в приходы Сербии. Согласно переписи населения 2002 года, в Сербии проживало чуть более 40 тысяч румын, а на румынском языке говорят 54 800 граждан, в том числе - сербы, считающие румынский своим родным языком. За прошедшие с момента переписи годы численность румын в 19 общинах Восточной Сербии возросло до 64 тысяч. Седмица.Ru</w:t>
      </w:r>
    </w:p>
    <w:p>
      <w:pPr>
        <w:pStyle w:val="Normal"/>
        <w:rPr>
          <w:sz w:val="22"/>
        </w:rPr>
      </w:pPr>
      <w:r>
        <w:rPr>
          <w:sz w:val="22"/>
        </w:rPr>
        <w:t>06.03.12 В Нью-Йорке состоялось очередное заседание Архиерейского Синода РПЦЗ. На нем было объявлено о предстоящем праздновании пятилетия подписания Акта о каноническом общении Русской Православной Церкви Заграницей с Церковью в Отечестве. Празднование юбилея пройдет в мае 2012 года. На торжества в Россию будет направлена официальная делегация РПЦЗ во главе с ее Первоиерархом. Общецерковные торжества за границей состоятся в Лондоне и будут приурочены к совещанию архипастырей Русской Православной Церкви, несущих свое служение в рассеянии. Патриархия.Ru</w:t>
      </w:r>
    </w:p>
    <w:p>
      <w:pPr>
        <w:pStyle w:val="Normal"/>
        <w:rPr>
          <w:sz w:val="22"/>
        </w:rPr>
      </w:pPr>
      <w:r>
        <w:rPr>
          <w:sz w:val="22"/>
        </w:rPr>
        <w:t>06.03.12 Фреска с изображением последнего Российского царя св. Николая II обнаружена в сербском монастыре Жича. Хотя изображение Николая II было обнаружено в монастырском храме свт. Саввы Сербского еще несколько лет назад, информация о находке была распространена лишь сейчас. Росписи храма, в том числе и изображение Российского императора, были созданы по благословению епископа Жичского св. Николая (Велимировича) русским иконописцем Николаем Мейендорфом в 1937 году. Как предполагается, лик Николая II был сокрыт от взоров с помощью листа бумаги в 1945 г. духовником обители отцом Досифеем и монахом Герасимом. Это было сделано из опасения, что фреску уничтожат коммунистические власти. Седмица.Ru</w:t>
      </w:r>
    </w:p>
    <w:p>
      <w:pPr>
        <w:pStyle w:val="Normal"/>
        <w:rPr>
          <w:sz w:val="22"/>
        </w:rPr>
      </w:pPr>
      <w:r>
        <w:rPr>
          <w:sz w:val="22"/>
        </w:rPr>
        <w:t>06.03.12 Тбилисский городской суд признал виновным обвиняемого в ограблении церквей Зураба Зурабишвили и в виде меры наказания определил ему лишение свободы сроком на 16 лет, из которых 12 лет от отсидит в исправительном учреждении, а 4 года будут засчитаны условно с 5-летним испытательным периодом. В 2010-2011 годах Зурабишвили из расположенных в разных городах страны церквей украл иконы и кресты. В каждом конкретном случае, он пользовался ситуацией, когда в соборе никого не было. Обвиняемый полностью признал свою вину. Седмица.Ru</w:t>
      </w:r>
    </w:p>
    <w:p>
      <w:pPr>
        <w:pStyle w:val="Normal"/>
        <w:rPr>
          <w:sz w:val="22"/>
        </w:rPr>
      </w:pPr>
      <w:r>
        <w:rPr>
          <w:sz w:val="22"/>
        </w:rPr>
        <w:t>06.03.12 В Петербурге стартовал «Автобус милосердия» - передвижной пункт помощи для людей без определенного места жительства. Горячее питание, консультации социального работника, профилактика социально-значимых заболеваний - это теперь и на четырех колесах. Годовой бюджет «Автобуса милосердия» - 1 200 000 руб. Финансирует проект попечительский совет Благотворительного Фонда «Диакония». Православие и мир</w:t>
      </w:r>
    </w:p>
    <w:p>
      <w:pPr>
        <w:pStyle w:val="Normal"/>
        <w:rPr>
          <w:sz w:val="22"/>
        </w:rPr>
      </w:pPr>
      <w:r>
        <w:rPr>
          <w:sz w:val="22"/>
        </w:rPr>
        <w:t>07.03.12 Московский Патриархат планирует организовать в столице РФ школу изучения русского языка и культуры для мигрантов. Проект планирует реализовать Миссионерская комиссия при Епархиальном совете Москвы совместно с ФМС и Синодальным отделом по взаимоотношениям Церкви и общества. После апробации инициативу планируется вывести на общецерковный уровень. Наряду с этим в рамках миссионерской работы с иностранцами 14 марта запланировано проведение очередной экскурсии в Третьяковскую галерею для англоговорящих студентов-медиков из Малайзии. Экскурсия, которую проведет известный миссионер иеромонах Димитрий (Першин), будет посвящена древнерусской иконописи и, в частности, наследию преподобного Андрея Рублева. Ранее сообщалось о начале обучения мигрантов русскому языку при мечетях Ставрополя и Пятигорска. Православие и мир</w:t>
      </w:r>
    </w:p>
    <w:p>
      <w:pPr>
        <w:pStyle w:val="Normal"/>
        <w:rPr>
          <w:sz w:val="22"/>
        </w:rPr>
      </w:pPr>
      <w:r>
        <w:rPr>
          <w:sz w:val="22"/>
        </w:rPr>
        <w:t>08.03.12 Недавно созданное общество «Болгарская община в Молдавии - бессарабские болгары» обратилось с прошением к молдавским властям вернуть болгарской общине хотя бы один из двух храмов, построенных ранее в Кишиневе болгарами. «Просим Болгарское правительство и Болгарскую Православную Церковь оказать содействие и обратиться к молдавским властям, чтобы они вернули хотя бы одну церковь, мы бы её восстановили и начали совершать в ней службу на болгарском языке. Там бы собирались наши болгары и вели воспитательный процесс», - заявил председатель общества Симеон Желяпов. Седмица.Ru</w:t>
      </w:r>
    </w:p>
    <w:p>
      <w:pPr>
        <w:pStyle w:val="Normal"/>
        <w:rPr>
          <w:sz w:val="22"/>
        </w:rPr>
      </w:pPr>
      <w:r>
        <w:rPr>
          <w:sz w:val="22"/>
        </w:rPr>
        <w:t>09.03.12 На песенный конкурс «Евровидение-2012» от Российской Федерации поедет фолк-группа «Бурановские бабушки». Они победили в Национальном отборочному туре, состоявшемся в Москве. Коллектив из села Бураново Малопургинского района Удмуртии исполняет на удмуртском, русском и английском языках разнообразные хиты. Многим из участниц коллектива по 70 лет. По словам одной из них - бабы Оли, «Бурановские бабушки» выступают только ради того, чтобы собрать деньги на церковь в родном селе. «Это наша единственная цель. Слава и богатство бабушкам не нужны - у нас, слава Богу, тылы есть, хозяйство, есть чем жить. Мы взяли очень большую ответственность на себя, когда решили построить церковь, - это всегда очень непросто, тем более что для нашей светлой цели мы выбрали такой нестандартный путь - через эстраду. Но мы верим, что у нас все получится», - рассказала участница. «Евровидение-2012» пройдет в Баку 22-26 мая этого года.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Англикане-традиционалисты больше не стремятся к воссоединению с Римом</w:t>
      </w:r>
    </w:p>
    <w:p>
      <w:pPr>
        <w:pStyle w:val="Normal"/>
        <w:rPr>
          <w:sz w:val="22"/>
        </w:rPr>
      </w:pPr>
      <w:r>
        <w:rPr>
          <w:sz w:val="22"/>
        </w:rPr>
        <w:t>Англиканский архиепископ из Австралии Джон Хепуорт удален с поста главы Сообщества англикан-традиционалистов (TAC). Хепуорт объявил о своих планах покинуть пост главы TAC к предстоящему празднику Пасхи, но другие лидеры группы англиканских традиционалистов настояли на том, чтобы он оставил свой пост немедленно.</w:t>
      </w:r>
    </w:p>
    <w:p>
      <w:pPr>
        <w:pStyle w:val="Normal"/>
        <w:rPr>
          <w:sz w:val="22"/>
        </w:rPr>
      </w:pPr>
      <w:r>
        <w:rPr>
          <w:sz w:val="22"/>
        </w:rPr>
        <w:t>Как лидер TAC архиепископ Хепуорт был самым видным англиканским иерархом, чья деятельность была направлена на корпоративное вступление всего сообщества традиционалистов в Римско-Католическую Церковь.</w:t>
      </w:r>
    </w:p>
    <w:p>
      <w:pPr>
        <w:pStyle w:val="Normal"/>
        <w:rPr>
          <w:sz w:val="22"/>
        </w:rPr>
      </w:pPr>
      <w:r>
        <w:rPr>
          <w:sz w:val="22"/>
        </w:rPr>
        <w:t>После удаления Хепуорта с его поста в руководстве TAC коллегия епископов этого сообщества сделала заявление, в котором отмечается, что группа больше не будет стремиться к воссоединению с Римом. «TAC останется полностью англиканским сообществом», - говорится в заявлении.</w:t>
      </w:r>
    </w:p>
    <w:p>
      <w:pPr>
        <w:pStyle w:val="Normal"/>
        <w:rPr>
          <w:sz w:val="22"/>
        </w:rPr>
      </w:pPr>
      <w:r>
        <w:rPr>
          <w:sz w:val="22"/>
        </w:rPr>
        <w:t>Англиканский прелат из Индии - архиепископ Сэмюэль Пракаш станет новым лидером имеющего международный характер TAC. Архиепископ Хепуорт, тем не менее, останется, по крайней мере, временно, главы группы англиканских традиционалистов в Австралии.</w:t>
      </w:r>
    </w:p>
    <w:p>
      <w:pPr>
        <w:pStyle w:val="Normal"/>
        <w:rPr>
          <w:sz w:val="22"/>
        </w:rPr>
      </w:pPr>
      <w:r>
        <w:rPr>
          <w:sz w:val="22"/>
        </w:rPr>
        <w:t>В прошлом году архиепископ Хепуорт получил скандальную известность после того, как он объявил, что стал жертвой сексуальных домогательства в бытность учащимся духовной семинарии Католической Церкви. Мельбурнская архиепископия признала, что Хепуорт имел основания для того, чтобы выдвинуть подобные обвинения, и принесла свои извинения. Но архиепископия Аделаиды заявило, что обвинение было безосновательны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Церковь США выступает против войны с Ираном</w:t>
      </w:r>
    </w:p>
    <w:p>
      <w:pPr>
        <w:pStyle w:val="Normal"/>
        <w:rPr>
          <w:sz w:val="22"/>
        </w:rPr>
      </w:pPr>
      <w:r>
        <w:rPr>
          <w:sz w:val="22"/>
        </w:rPr>
        <w:t>К дипломатической активности вместо вооруженной интервенции в Иране призвали католические епископы США. От имени епископата к госсекретарю Хилари Клинтон обратился епископ Ричард Пэйтс, ответственный в Конференции епископов за работу на благо справедливости и мира.</w:t>
      </w:r>
    </w:p>
    <w:p>
      <w:pPr>
        <w:pStyle w:val="Normal"/>
        <w:rPr>
          <w:sz w:val="22"/>
        </w:rPr>
      </w:pPr>
      <w:r>
        <w:rPr>
          <w:sz w:val="22"/>
        </w:rPr>
        <w:t>Католическая Церковь в США очень обеспокоена эскалацией риторики и политической напряженности и спекуляциями относительно использования американской армии в Иране. В послании обращено внимание на отсутствие доказательств непосредственной угрозы США и их союзникам со стороны Ирана.</w:t>
      </w:r>
    </w:p>
    <w:p>
      <w:pPr>
        <w:pStyle w:val="Normal"/>
        <w:rPr>
          <w:sz w:val="22"/>
        </w:rPr>
      </w:pPr>
      <w:r>
        <w:rPr>
          <w:sz w:val="22"/>
        </w:rPr>
        <w:t>«Подобным образом недопустимым является и превентивный удар со стороны Израиля, - пишет епископ Пэйтс. - Для того, чтобы получить моральное оправдание превентивной войны, необходимы очень серьезные основания, а прежде надлежит исчерпать все мирные средства, среди которых - санкции, переговоры и сотрудничество с международными организациями. Американская Церковь отдает себе отчет в угрозе со стороны Ирана в связи с его ядерной программой, но считает, что объявление войны следует в настоящее время расценивать как безрассудный и бессмысленный шаг».</w:t>
      </w:r>
    </w:p>
    <w:p>
      <w:pPr>
        <w:pStyle w:val="Normal"/>
        <w:rPr>
          <w:sz w:val="22"/>
        </w:rPr>
      </w:pPr>
      <w:r>
        <w:rPr>
          <w:sz w:val="22"/>
        </w:rPr>
        <w:t>«С точки зрения католического учения, использование силы всегда должно быть последним средством», - напомнил епископ в своем обращен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атикан обязал американского епископа открыть 13 упраздненных им приходов</w:t>
      </w:r>
    </w:p>
    <w:p>
      <w:pPr>
        <w:pStyle w:val="Normal"/>
        <w:rPr>
          <w:sz w:val="22"/>
        </w:rPr>
      </w:pPr>
      <w:r>
        <w:rPr>
          <w:sz w:val="22"/>
        </w:rPr>
        <w:t>Ватиканская конгрегация по делам духовенства признала неправомерным закрытие 13 приходов в католической епархии Кливленда (США) и потребовала вновь открыть упраздненные церкви для богослужений.</w:t>
      </w:r>
    </w:p>
    <w:p>
      <w:pPr>
        <w:pStyle w:val="Normal"/>
        <w:rPr>
          <w:sz w:val="22"/>
        </w:rPr>
      </w:pPr>
      <w:r>
        <w:rPr>
          <w:sz w:val="22"/>
        </w:rPr>
        <w:t>В Римской курии не поддержали проект реструктуризации диоцеза, предусматривающий закрытие ряда приходов, который был предложен епископом Ричардом Г. Ленноном и осуществляется уже с 2009 года.</w:t>
      </w:r>
    </w:p>
    <w:p>
      <w:pPr>
        <w:pStyle w:val="Normal"/>
        <w:rPr>
          <w:sz w:val="22"/>
        </w:rPr>
      </w:pPr>
      <w:r>
        <w:rPr>
          <w:sz w:val="22"/>
        </w:rPr>
        <w:t>Конгрегация поддержала прихожан закрытых приходов, которые обратились с протестом против действий епископа в Римскую курию. Подобная реакция Ватикана на действия епархиальных властей является редким случаем, считает Питер Борр, лидер Совета приходов Бостона, который консультирует группы приходских активистов в национальном масштабе по вопросам упразднения приходов.</w:t>
      </w:r>
    </w:p>
    <w:p>
      <w:pPr>
        <w:pStyle w:val="Normal"/>
        <w:rPr>
          <w:sz w:val="22"/>
        </w:rPr>
      </w:pPr>
      <w:r>
        <w:rPr>
          <w:sz w:val="22"/>
        </w:rPr>
        <w:t>Официальный документ Ватикана по поводу Кливлендских приходов еще не опубликован. Епископ Леннон может обратиться по вопросу об окончательной судьбе приходов в Апостольскую Сигнатуру - высшую судебную инстанцию Ватикана.</w:t>
      </w:r>
    </w:p>
    <w:p>
      <w:pPr>
        <w:pStyle w:val="Normal"/>
        <w:rPr>
          <w:sz w:val="22"/>
        </w:rPr>
      </w:pPr>
      <w:r>
        <w:rPr>
          <w:sz w:val="22"/>
        </w:rPr>
        <w:t>Однако, Питер Борр сказал, что ему известно, что в Ватикане, рассматривая вопрос об упраздненных приходах Кливленда, сослались на Канон 515, который определяет обязанности епископа относительно открытия или закрытия приходов. Борр также сказал, что смог прочитать один из документов Конгрегации по делам духовенства. Другие декреты, по его словам, идентичны ему, и только название прихода в них указывается каждый раз иное.</w:t>
      </w:r>
    </w:p>
    <w:p>
      <w:pPr>
        <w:pStyle w:val="Normal"/>
        <w:rPr>
          <w:sz w:val="22"/>
        </w:rPr>
      </w:pPr>
      <w:r>
        <w:rPr>
          <w:sz w:val="22"/>
        </w:rPr>
        <w:t>Группы активистов, которые противостояли закрытию своих приходов с 2009 года, провели пресс-конференцию, чтобы обнародовать копию одного из декретов Конгрегации и обсудить вопрос о повторном открытии своих храмов, которого они намерены добиться как можно скорее. Накануне епархиальный представитель сказал, что никаких документов от Конгрегации по делам духовенства в диоцезе Кливленда до сих пор не было получено.</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Каждый третий житель Земли не может свободно исповедовать свою религию</w:t>
      </w:r>
    </w:p>
    <w:p>
      <w:pPr>
        <w:pStyle w:val="Normal"/>
        <w:rPr>
          <w:sz w:val="22"/>
        </w:rPr>
      </w:pPr>
      <w:r>
        <w:rPr>
          <w:sz w:val="22"/>
        </w:rPr>
        <w:t>Согласно информации Ватикана, в настоящее время более 2.2 млрд жителей планеты подвергаются дискриминации по причине своих религиозных убеждений. Эти данные привел в своем докладе в Женеве представитель Святого Престола при ООН архиепископ Сильвано Томази.</w:t>
      </w:r>
    </w:p>
    <w:p>
      <w:pPr>
        <w:pStyle w:val="Normal"/>
        <w:rPr>
          <w:sz w:val="22"/>
        </w:rPr>
      </w:pPr>
      <w:r>
        <w:rPr>
          <w:sz w:val="22"/>
        </w:rPr>
        <w:t>Выступая на заседании Совета по правам человека, Томази отметил огромный рост числа терактов против христиан в Африке, Азии и на Ближнем Востоке. Их количество в период с 2003 по 2010 гг. увеличилось на 309%. При этом прелат уточнил, что не только христиане становятся жертвами террористов.</w:t>
      </w:r>
    </w:p>
    <w:p>
      <w:pPr>
        <w:pStyle w:val="Normal"/>
        <w:rPr>
          <w:sz w:val="22"/>
        </w:rPr>
      </w:pPr>
      <w:r>
        <w:rPr>
          <w:sz w:val="22"/>
        </w:rPr>
        <w:t>В то же время папский дипломат предупредил о росте религиозной несвободы в западном мире, указав на тенденцию к вытеснению религии из общественной жизни в сферу частной жизни, и на рост числа случаев открытой враждебности по отношению к осуществлению права на свободу вероисповедания.</w:t>
      </w:r>
    </w:p>
    <w:p>
      <w:pPr>
        <w:pStyle w:val="Normal"/>
        <w:rPr>
          <w:sz w:val="22"/>
        </w:rPr>
      </w:pPr>
      <w:r>
        <w:rPr>
          <w:sz w:val="22"/>
        </w:rPr>
        <w:t>Около 70% населения мира проживает в странах, где свобода вероисповедания строго ограничена. И эта тенденция растет.</w:t>
      </w:r>
    </w:p>
    <w:p>
      <w:pPr>
        <w:pStyle w:val="Normal"/>
        <w:rPr>
          <w:sz w:val="22"/>
        </w:rPr>
      </w:pPr>
      <w:r>
        <w:rPr>
          <w:sz w:val="22"/>
        </w:rPr>
        <w:t>Постоянный наблюдатель Ватикана при ООН призвал международное сообщество усилить свою деятельность по защите религиозной свободы. Во многих странах в настоящее время существует серьезные несоответствия между возможностью правовой защиты свободы религии и практическим применением законов, отметил архиепископ Томаз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етском Асване мусульмане организуют «курс антихристианизации»</w:t>
      </w:r>
    </w:p>
    <w:p>
      <w:pPr>
        <w:pStyle w:val="Normal"/>
        <w:rPr>
          <w:sz w:val="22"/>
        </w:rPr>
      </w:pPr>
      <w:r>
        <w:rPr>
          <w:sz w:val="22"/>
        </w:rPr>
        <w:t>В южно-египетском городе Асван будет организован «курс антихристианизации», направленный, как указывают его устроители, на «исламское просвещение молодёжи, разъяснение способов противостояния попыткам обращения в Христианство».</w:t>
      </w:r>
    </w:p>
    <w:p>
      <w:pPr>
        <w:pStyle w:val="Normal"/>
        <w:rPr>
          <w:sz w:val="22"/>
        </w:rPr>
      </w:pPr>
      <w:r>
        <w:rPr>
          <w:sz w:val="22"/>
        </w:rPr>
        <w:t>Как сообщает координатор акции Ибрахим аль-Атмани, студент инженерного факультета, экспериментальный курс будет длиться 1 неделю.</w:t>
      </w:r>
    </w:p>
    <w:p>
      <w:pPr>
        <w:pStyle w:val="Normal"/>
        <w:rPr>
          <w:sz w:val="22"/>
        </w:rPr>
      </w:pPr>
      <w:r>
        <w:rPr>
          <w:sz w:val="22"/>
        </w:rPr>
        <w:t>«Поводом для проведения такого курса стали участившиеся случаи попыток обращения мусульман в Христианство, а также предоставление ложной информации об исламе,- заявил Атмани. - Мы хотим избежать конфронтации и провокационных разговоров, и наоборот сосредоточиться на цивилизованном диалоге между двумя религиями».</w:t>
      </w:r>
    </w:p>
    <w:p>
      <w:pPr>
        <w:pStyle w:val="Normal"/>
        <w:rPr>
          <w:sz w:val="22"/>
        </w:rPr>
      </w:pPr>
      <w:r>
        <w:rPr>
          <w:sz w:val="22"/>
        </w:rPr>
        <w:t>Правда, никаких фактов, подтверждающих якобы происходящее в Египте обращение мусульман в Христианство, не приводится. Напротив, статистика отмечает немалое количество обращаемых в ислам коптских христиан.</w:t>
      </w:r>
    </w:p>
    <w:p>
      <w:pPr>
        <w:pStyle w:val="Normal"/>
        <w:rPr>
          <w:sz w:val="22"/>
        </w:rPr>
      </w:pPr>
      <w:r>
        <w:rPr>
          <w:sz w:val="22"/>
        </w:rPr>
        <w:t>По словам Ибрахима аль-Атмани, многие люди из разных городов уже выразили интерес к предстоящему курсу: ожидается прибытие сотен слушателей из Меньи и Кены, а также трёх лекторов.</w:t>
      </w:r>
    </w:p>
    <w:p>
      <w:pPr>
        <w:pStyle w:val="Normal"/>
        <w:rPr>
          <w:sz w:val="22"/>
        </w:rPr>
      </w:pPr>
      <w:r>
        <w:rPr>
          <w:sz w:val="22"/>
        </w:rPr>
        <w:t>Данный образовательный курс - не первая попытка привлечь внимание к якобы имеющей место проблеме обращения мусульман в Христианство в Египте. Существует, к примеру, Институт исламского сопротивления христианству - интернет ресурс, предоставляющий материалы для борьбы с обращениями в христианство. «Институт» позиционирует себя как «научно-исследовательская организация, специализирующаяся на сопротивлении христианизации, и призывающая к объединению всех мусульман для противостояния опасности попасть в «сети крест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Нигерийские исламисты заявили, что будут похищать женщин-христианок</w:t>
      </w:r>
    </w:p>
    <w:p>
      <w:pPr>
        <w:pStyle w:val="Normal"/>
        <w:rPr>
          <w:sz w:val="22"/>
        </w:rPr>
      </w:pPr>
      <w:r>
        <w:rPr>
          <w:sz w:val="22"/>
        </w:rPr>
        <w:t>Исламская террористическая группа «Боко харам», которая угрожает полностью уничтожить Христианство в Северной Нигерии, объявила, что будет похищать женщин-христианок, чтобы добиться скорейшего осуществления своей цели.</w:t>
      </w:r>
    </w:p>
    <w:p>
      <w:pPr>
        <w:pStyle w:val="Normal"/>
        <w:rPr>
          <w:sz w:val="22"/>
        </w:rPr>
      </w:pPr>
      <w:r>
        <w:rPr>
          <w:sz w:val="22"/>
        </w:rPr>
        <w:t>«Мы собираемся привести в действие новые намерения и ударить по христиан страхом перед властью ислама, похищая их женщин», - сказал представитель «Боко харам».</w:t>
      </w:r>
    </w:p>
    <w:p>
      <w:pPr>
        <w:pStyle w:val="Normal"/>
        <w:rPr>
          <w:sz w:val="22"/>
        </w:rPr>
      </w:pPr>
      <w:r>
        <w:rPr>
          <w:sz w:val="22"/>
        </w:rPr>
        <w:t>«Мы потребуем в качестве выкупа за них, чтобы их семьи покинули наши исламские территории, - продолжил представитель исламистов. - Мы создадим такие условия, что христианское присутствие в нашем регионе полностью исчезнет, и будет создано надлежащее исламское государство, в котором христиане будут не в состоянии оставаться».</w:t>
      </w:r>
    </w:p>
    <w:p>
      <w:pPr>
        <w:pStyle w:val="Normal"/>
        <w:rPr>
          <w:sz w:val="22"/>
        </w:rPr>
      </w:pPr>
      <w:r>
        <w:rPr>
          <w:sz w:val="22"/>
        </w:rPr>
        <w:t>Члены «Боко харам» добиваются установления исламского государства в Северной Нигерии. В 2011 году жертвами террористов стали около 500 человек. За первые два месяца этого года в Нигерии в результате терактов погибли уже 265 человек. Среди жертв насилия экстремистов много христиан. Сотни людей были ранены и покалечены в результате взрыв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Глава Маронитской церкви опасается, что «Арабская весна» скоро станет «зимой»</w:t>
      </w:r>
    </w:p>
    <w:p>
      <w:pPr>
        <w:pStyle w:val="Normal"/>
        <w:rPr>
          <w:sz w:val="22"/>
        </w:rPr>
      </w:pPr>
      <w:r>
        <w:rPr>
          <w:sz w:val="22"/>
        </w:rPr>
        <w:t>Глава католической Маронитской церкви патриарх Бешара Бутрос Рай в беседе с журналистами высказал опасение, что т.н. «Арабская весна» очень скоро станет «зимой».</w:t>
      </w:r>
    </w:p>
    <w:p>
      <w:pPr>
        <w:pStyle w:val="Normal"/>
        <w:rPr>
          <w:sz w:val="22"/>
        </w:rPr>
      </w:pPr>
      <w:r>
        <w:rPr>
          <w:sz w:val="22"/>
        </w:rPr>
        <w:t>«Мы с “Арабской весной”, но мы не с этой весной насилия, войны, разрушения и убийства, - сказал маронитский патриарх, который возглавляет эту восточную католическую церковь с марта 2011 г. - Она обращается в зиму. Как это можно назвать “Арабской весной”, если людей убивают каждый день? Они говорят об Ираке и демократии, но уже один миллион христиан из первоначальных полутора миллионов сбежали из Ирака».</w:t>
      </w:r>
    </w:p>
    <w:p>
      <w:pPr>
        <w:pStyle w:val="Normal"/>
        <w:rPr>
          <w:sz w:val="22"/>
        </w:rPr>
      </w:pPr>
      <w:r>
        <w:rPr>
          <w:sz w:val="22"/>
        </w:rPr>
        <w:t>Обсуждая ситуацию в Сирии, Бешара Рай добавил: «Сирия, как и другие страны, нуждается в реформах, которых требуют люди. Верно, что сирийский режим Баас - чрезвычайный и диктаторский режим, но ведь есть и многие другие похожие на него в арабском мире. В основе всех режимов в арабском мире лежит ислам как государственная религия, за исключением Сирии. Я подчеркиваю это: нельзя назвать ее исламским государством... Самой близкой к демократии (в арабском мире) является Сирия. Мы не защищаем этот режим. Но мы сожалеем, что Сирия, которая хочет предпринять шаги вперед, подвергается насилию и разрушению с использованием оружия. Мы не высказываемся против каких-либо сект, мы не опасаемся умеренного ислама. Но мы боимся экстремистских группировок, которые используют язык насил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енсек ООН призвал страны Африки защитить права содомитов</w:t>
      </w:r>
    </w:p>
    <w:p>
      <w:pPr>
        <w:pStyle w:val="Normal"/>
        <w:rPr>
          <w:sz w:val="22"/>
        </w:rPr>
      </w:pPr>
      <w:r>
        <w:rPr>
          <w:sz w:val="22"/>
        </w:rPr>
        <w:t>29 января на саммите Африканского союза в Аддис-Абебе, Генеральный секретарь ООН призвал 54 африканские страны укрепить законодательство о защите гомосексуалистов и лиц, оспаривающих свою биологическую половую идентичность. Большинство африканских стран считают гомосексуализм аморальным и постыдным, а законодательство предусматривает за подобное поведение суровые меры наказания.</w:t>
      </w:r>
    </w:p>
    <w:p>
      <w:pPr>
        <w:pStyle w:val="Normal"/>
        <w:rPr>
          <w:sz w:val="22"/>
        </w:rPr>
      </w:pPr>
      <w:r>
        <w:rPr>
          <w:sz w:val="22"/>
        </w:rPr>
        <w:t>Комментируя заявление Пан Ги Муна, глава Папского совета "Cor Unum" кардинал Роберт Сара сказал, что "содействие гомосексуализму противоречит нашей культуре и вере".</w:t>
      </w:r>
    </w:p>
    <w:p>
      <w:pPr>
        <w:pStyle w:val="Normal"/>
        <w:rPr>
          <w:sz w:val="22"/>
        </w:rPr>
      </w:pPr>
      <w:r>
        <w:rPr>
          <w:sz w:val="22"/>
        </w:rPr>
        <w:t>Кардинал, уроженец Гвинеи, отметил, что католические епископы Африки должны жестко реагировать на подобные заявления. Он призвал также американских епископов воспротивиться давлению ООН на африканские страны. Бывший Архиепископ Конакри назвал глупыми замечания генсека ООН, добавив, что "нельзя навязывать африканским народам такой вид европейского менталитета".</w:t>
      </w:r>
    </w:p>
    <w:p>
      <w:pPr>
        <w:pStyle w:val="Normal"/>
        <w:rPr>
          <w:sz w:val="22"/>
        </w:rPr>
      </w:pPr>
      <w:r>
        <w:rPr>
          <w:sz w:val="22"/>
        </w:rPr>
        <w:t>Недавно 66-летний африканский кардинал, вспоминая Послание Папы Римского на Великий пост, подчеркнул, что забота о ближнем включает в себя ответственность не только за его материальное положение, но также моральное и духовное. Реакцию Церкви на "некоторые новомодные идеи" он описал как часть Ее пророческой миссии.</w:t>
      </w:r>
    </w:p>
    <w:p>
      <w:pPr>
        <w:pStyle w:val="Normal"/>
        <w:rPr>
          <w:sz w:val="22"/>
        </w:rPr>
      </w:pPr>
      <w:r>
        <w:rPr>
          <w:sz w:val="22"/>
        </w:rPr>
        <w:t>"Иногда думают, что забота Церкви, ее постоянное сопротивление некоторым новомодным идеям мотивированы желанием или стремлением к власти. Не в этом дело", - подчеркнул кардинал, объяснив, что Церковь мотивирована "искренней заботой о человечестве и мире", а не "стремлением осуждать или обвинять ".</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Рукоположение содомитов раскололо американских пресвитериан</w:t>
      </w:r>
    </w:p>
    <w:p>
      <w:pPr>
        <w:pStyle w:val="Normal"/>
        <w:rPr>
          <w:sz w:val="22"/>
        </w:rPr>
      </w:pPr>
      <w:r>
        <w:rPr>
          <w:sz w:val="22"/>
        </w:rPr>
        <w:t>Первая Пресвитерианская церковь в Колорадо решила выйти из Пресвитерианской церкви США из-за несогласия, в частности, с практикой рукоположения священников-гомосексуалистов.</w:t>
      </w:r>
    </w:p>
    <w:p>
      <w:pPr>
        <w:pStyle w:val="Normal"/>
        <w:rPr>
          <w:sz w:val="22"/>
        </w:rPr>
      </w:pPr>
      <w:r>
        <w:rPr>
          <w:sz w:val="22"/>
        </w:rPr>
        <w:t>Неформальное голосование по этому вопросу в Первой Пресвитерианской Церкви состоялось 4 марта. В нем приняли участие более тысячи человек. За отделение высказались 88% прихожан. Они намерены войти в новое объединение - Евангелический ковенант (Evangelical Covenant Order). Формальное голосование, возможно, состоится в апреле. Первая Пресвитерианская церковь насчитывает около четырех тысяч прихожан.</w:t>
      </w:r>
    </w:p>
    <w:p>
      <w:pPr>
        <w:pStyle w:val="Normal"/>
        <w:rPr>
          <w:sz w:val="22"/>
        </w:rPr>
      </w:pPr>
      <w:r>
        <w:rPr>
          <w:sz w:val="22"/>
        </w:rPr>
        <w:t>Пресвитерианская церковь США - одно из крупнейших объединений пресвитериан в стране - разрешила рукополагать в сан открытых гомосексаалистов в мае 2011 года. Первого содомита американские пресвитериане возвели в сан в октябре того же года.</w:t>
      </w:r>
    </w:p>
    <w:p>
      <w:pPr>
        <w:pStyle w:val="Normal"/>
        <w:rPr>
          <w:sz w:val="22"/>
        </w:rPr>
      </w:pPr>
      <w:r>
        <w:rPr>
          <w:sz w:val="22"/>
        </w:rPr>
        <w:t>Христианские конфессии придерживаются разных взглядов на эту проблему. Активнее всего против рукоположения извращенцев выступает Католическая Церковь. В то же время, Англиканская Церковь не только позволяет содомитам быть священниками, но и разрешила клирикам-гомикам вступать между собой в однополые бра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днополые «браки» опозорят Британию, заявляет шотландский кардинал</w:t>
      </w:r>
    </w:p>
    <w:p>
      <w:pPr>
        <w:pStyle w:val="Normal"/>
        <w:rPr>
          <w:sz w:val="22"/>
        </w:rPr>
      </w:pPr>
      <w:r>
        <w:rPr>
          <w:sz w:val="22"/>
        </w:rPr>
        <w:t>Один из высокопоставленных католических церковных деятелей Великобритании - лидер Шотландской Католической Церкви кардинал Кейт О'Брайан - обрушился с критикой на правительство, которое планирует реформировать законодательство о браке.</w:t>
      </w:r>
    </w:p>
    <w:p>
      <w:pPr>
        <w:pStyle w:val="Normal"/>
        <w:rPr>
          <w:sz w:val="22"/>
        </w:rPr>
      </w:pPr>
      <w:r>
        <w:rPr>
          <w:sz w:val="22"/>
        </w:rPr>
        <w:t>По его словам, переопределение термина «брак» покроет позором Соединенное Королевство в глазах всего мира.</w:t>
      </w:r>
    </w:p>
    <w:p>
      <w:pPr>
        <w:pStyle w:val="Normal"/>
        <w:rPr>
          <w:sz w:val="22"/>
        </w:rPr>
      </w:pPr>
      <w:r>
        <w:rPr>
          <w:sz w:val="22"/>
        </w:rPr>
        <w:t>Узаконенный однополый «брак» создаст общество, которое сознательно хочет лишить ребенка или матери, или отца, пишет кардинал в своей статье для Sunday Telegraph кардинал, назвавший идею британского правительства «безумием».</w:t>
      </w:r>
    </w:p>
    <w:p>
      <w:pPr>
        <w:pStyle w:val="Normal"/>
        <w:rPr>
          <w:sz w:val="22"/>
        </w:rPr>
      </w:pPr>
      <w:r>
        <w:rPr>
          <w:sz w:val="22"/>
        </w:rPr>
        <w:t>«Если брак может быть пересмотрен так, больше не будет означать союз мужчины и женщины, а станет подразумевать двух женщин или двух мужчин, то зачем останавливаться на этом? Почему бы не позволить трем мужчинам или женщине и двум мужчинам вступать в брак, если они пообещают сохранить верность друг другу?», - вопрошает кардинал, присоединивший свой голос к группе епископов, политических деятелей и адвокатов, настроенных против изменений.</w:t>
      </w:r>
    </w:p>
    <w:p>
      <w:pPr>
        <w:pStyle w:val="Normal"/>
        <w:rPr>
          <w:sz w:val="22"/>
        </w:rPr>
      </w:pPr>
      <w:r>
        <w:rPr>
          <w:sz w:val="22"/>
        </w:rPr>
        <w:t>Конференция католических епископов Шотландии считает, что «в гротескной форме» происходит «непонимание общепринятых прав человека». Епископы выступают против расширения традиционного понятия брака как союза мужчины и женщины, которое складывалось на протяжении веков. Его нельзя создавать или изменять на уровне правительства, полагают прелаты.</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В Шотландии двух акушерок-католичек суд обязал делать аборты</w:t>
      </w:r>
    </w:p>
    <w:p>
      <w:pPr>
        <w:pStyle w:val="Normal"/>
        <w:rPr>
          <w:sz w:val="22"/>
        </w:rPr>
      </w:pPr>
      <w:r>
        <w:rPr>
          <w:sz w:val="22"/>
        </w:rPr>
        <w:t>В Шотландии две акушерки-католички проиграли судебный процесс против больницы, в которой работали. Сотрудницы одной из клиник в Глазго выступали в суде, защищая свое право по религиозным убеждениям не участвовать в проведении абортов.</w:t>
      </w:r>
    </w:p>
    <w:p>
      <w:pPr>
        <w:pStyle w:val="Normal"/>
        <w:rPr>
          <w:sz w:val="22"/>
        </w:rPr>
      </w:pPr>
      <w:r>
        <w:rPr>
          <w:sz w:val="22"/>
        </w:rPr>
        <w:t>Эдинбургский суд счел, что заявители в силу своих обязанностей не принимают непосредственного участия в абортах. В этом смысле, их религиозные убеждения «уважаются надлежащим образом».</w:t>
      </w:r>
    </w:p>
    <w:p>
      <w:pPr>
        <w:pStyle w:val="Normal"/>
        <w:rPr>
          <w:sz w:val="22"/>
        </w:rPr>
      </w:pPr>
      <w:r>
        <w:rPr>
          <w:sz w:val="22"/>
        </w:rPr>
        <w:t>Истцы пояснили, что они всегда отказывались принимать активное участие в абортах. Однако в последнее время, в связи с изменением направления деятельности больницы и закрытием одной из соседних клиник, число абортов выросло. Администрация клиники теперь отказывается освобождать их по религиозным соображениям от участия в этих операциях.</w:t>
      </w:r>
    </w:p>
    <w:p>
      <w:pPr>
        <w:pStyle w:val="Normal"/>
        <w:rPr>
          <w:sz w:val="22"/>
        </w:rPr>
      </w:pPr>
      <w:r>
        <w:rPr>
          <w:sz w:val="22"/>
        </w:rPr>
        <w:t>В последние годы в Соединенном Королевстве все чаще фиксируются случаи нарушения прав христиан. В июле прошлого года Европейский суд по правам человека рассматривал жалобы о дискриминации по религиозному признаку 4 христиан из Великобритании. Британские суды неоднократно отклоняли их право одеваться и действовать согласно вере. Две из четырех жалоб касались случаев увольнения с работы за отказ снять нательный крестик, вид которого якобы оскорблял религиозные чувства клиен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 собора в Дублине похитили сердце святого Лоуренса О'Тула</w:t>
      </w:r>
    </w:p>
    <w:p>
      <w:pPr>
        <w:pStyle w:val="Normal"/>
        <w:rPr>
          <w:sz w:val="22"/>
        </w:rPr>
      </w:pPr>
      <w:r>
        <w:rPr>
          <w:sz w:val="22"/>
        </w:rPr>
        <w:t>Неизвестный похитил главную реликвию католического собора Христа в столице Ирландии Дублине - сердце жившего в XII веке святого Лоуренса О'Тула, который считается покровителем ирландской столицы.</w:t>
      </w:r>
    </w:p>
    <w:p>
      <w:pPr>
        <w:pStyle w:val="Normal"/>
        <w:rPr>
          <w:sz w:val="22"/>
        </w:rPr>
      </w:pPr>
      <w:r>
        <w:rPr>
          <w:sz w:val="22"/>
        </w:rPr>
        <w:t>Сердце святого с XIII века хранилось в соборе в деревянной коробке, помещенной в железный ящик. По данным полиции, в субботу злоумышленник прорезал отверстие в ящике и похитил реликвию. Золотую утварь похититель не тронул.</w:t>
      </w:r>
    </w:p>
    <w:p>
      <w:pPr>
        <w:pStyle w:val="Normal"/>
        <w:rPr>
          <w:sz w:val="22"/>
        </w:rPr>
      </w:pPr>
      <w:r>
        <w:rPr>
          <w:sz w:val="22"/>
        </w:rPr>
        <w:t>По словам настоятеля собора, реликвия не имеет материальной ценности, но она бесценна для прихожан.</w:t>
      </w:r>
    </w:p>
    <w:p>
      <w:pPr>
        <w:pStyle w:val="Normal"/>
        <w:rPr>
          <w:sz w:val="22"/>
        </w:rPr>
      </w:pPr>
      <w:r>
        <w:rPr>
          <w:sz w:val="22"/>
        </w:rPr>
        <w:t>Настоятель Собора церкви Христовой заявил, что он просто убит пропажей реликвии. У полиции пока нет никаких подозреваемых в краже. Следов взлома в храме не обнаружено.</w:t>
      </w:r>
    </w:p>
    <w:p>
      <w:pPr>
        <w:pStyle w:val="Normal"/>
        <w:rPr>
          <w:sz w:val="22"/>
        </w:rPr>
      </w:pPr>
      <w:r>
        <w:rPr>
          <w:sz w:val="22"/>
        </w:rPr>
        <w:t>Лоуренс О'Тул, также известный как Лоркан Уа Туатейл или Лаврентий Дублинский, родился на востоке Ирландии в 1128 году. Он был епископом Дублина с 1162 по 1180 год. О'Тул прославился своей благотворительностью. Он скончался в Нормандии в 1180 году, а спустя 45 лет был канонизирован, поскольку у его могилы предположительно происходили чудеса.</w:t>
      </w:r>
    </w:p>
    <w:p>
      <w:pPr>
        <w:pStyle w:val="Normal"/>
        <w:rPr>
          <w:sz w:val="22"/>
        </w:rPr>
      </w:pPr>
      <w:r>
        <w:rPr>
          <w:sz w:val="22"/>
        </w:rPr>
        <w:t>Это далеко не первая кража из церквей Ирландии за последнее время. Так, из церкви Святой Бригитты Ирландской была похищена рака, где обычно находились ее мощи. А в октябре 2011 года из аббатства в Терлесе украли частицу Животворящего креста. Позже реликвию вернули благодаря полицейскому расследова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гдо-геген находится в посмертной медитации</w:t>
      </w:r>
    </w:p>
    <w:p>
      <w:pPr>
        <w:pStyle w:val="Normal"/>
        <w:rPr>
          <w:sz w:val="22"/>
        </w:rPr>
      </w:pPr>
      <w:r>
        <w:rPr>
          <w:sz w:val="22"/>
        </w:rPr>
        <w:t>Духовный лидер монголоязычных народов Богдо-геген IX находится в состоянии посмертной медитации тукдам. Об этом сообщил Хонгор Эльбиков - помощник Верховного ламы Калмыкии Тэло Тулку Ринпоче.</w:t>
      </w:r>
    </w:p>
    <w:p>
      <w:pPr>
        <w:pStyle w:val="Normal"/>
        <w:rPr>
          <w:sz w:val="22"/>
        </w:rPr>
      </w:pPr>
      <w:r>
        <w:rPr>
          <w:sz w:val="22"/>
        </w:rPr>
        <w:t>"После посещения его святейшества Богдо-гегена Верховный лама Калмыкии рассказал, что духовный лидер Монголии безусловно пребывает в медитации тукдам, и его сознание еще не покинуло тело несмотря на то, что его дыхание остановилось два дня назад. Нет ни малейших признаков разложения, и создается впечатление, будто учитель погружен в спокойный сон", - сказал Х. Эльбиков.</w:t>
      </w:r>
    </w:p>
    <w:p>
      <w:pPr>
        <w:pStyle w:val="Normal"/>
        <w:rPr>
          <w:sz w:val="22"/>
        </w:rPr>
      </w:pPr>
      <w:r>
        <w:rPr>
          <w:sz w:val="22"/>
        </w:rPr>
        <w:t>Тэло Тулку Ринпоче подчеркнул, что уход Богдо-гегена, несмотря на тяжелую и продолжительную болезнь, был спокойным и умиротворенным.</w:t>
      </w:r>
    </w:p>
    <w:p>
      <w:pPr>
        <w:pStyle w:val="Normal"/>
        <w:rPr>
          <w:sz w:val="22"/>
        </w:rPr>
      </w:pPr>
      <w:r>
        <w:rPr>
          <w:sz w:val="22"/>
        </w:rPr>
        <w:t>Богдо-геген скончался в своей монгольской резиденции в Улан-Баторе 1 марта на 80-м году жизни. За состоянием его святейшества наблюдают высокие буддийские ламы Туксе Ринпоче, Осер Ринпоче и Кундалинг Ринпоче, а также сын духовного лидера, которые прибыли в Монголию около 20 дней назад по личному приглашению Богдо-гэгэна, пояснил собеседник агентства.</w:t>
      </w:r>
    </w:p>
    <w:p>
      <w:pPr>
        <w:pStyle w:val="Normal"/>
        <w:rPr>
          <w:sz w:val="22"/>
        </w:rPr>
      </w:pPr>
      <w:r>
        <w:rPr>
          <w:sz w:val="22"/>
        </w:rPr>
        <w:t>По его словам, тукдам (в переводе с тибетского - святой ум) - посмертное состояние, в котором опытный тантрический практик, при жизни занимавшийся медитациями стадии завершения анутарайога-тантры (вышей йога-тантры), способен распознать наитончайшее сознание ясного света, которое становится для него объектом медитации. Несмотря на то, что факт смерти уже зафиксирован, а сердцебиение и кровообращение остановились, тело такого практика сохраняет свежесть вплоть до момента окончательного выхода тонкого сознания из тела.</w:t>
      </w:r>
    </w:p>
    <w:p>
      <w:pPr>
        <w:pStyle w:val="Normal"/>
        <w:rPr>
          <w:sz w:val="22"/>
        </w:rPr>
      </w:pPr>
      <w:r>
        <w:rPr>
          <w:sz w:val="22"/>
        </w:rPr>
        <w:t>"Это состояние пока не имеет научного обоснования. По желанию его святейшества далай-ламы XIV в Индии совместно с учеными лаборатории мозга Висконсинского университета США разрабатывается проект по исследованию состояния тукдам. Буддийские ламы и ученые стали наблюдать за посмертным состоянием тантрических практиков", - сказал Х. Эльбиков.</w:t>
      </w:r>
    </w:p>
    <w:p>
      <w:pPr>
        <w:pStyle w:val="Normal"/>
        <w:rPr>
          <w:sz w:val="22"/>
        </w:rPr>
      </w:pPr>
      <w:r>
        <w:rPr>
          <w:sz w:val="22"/>
        </w:rPr>
        <w:t>Он также отметил, что поскольку сознание Богдо-гегена еще не покинуло тело, не обсуждаются и вопросы, связные с кремацией. "Верующим рекомендуется молиться о том, чтобы Богдо-геген после своего ухода смог беспрепятственно обрести новое перерождение и продолжить совершать деяния на благо всех существ", - добавил помощник Верховного ламы Калмыкии.</w:t>
      </w:r>
    </w:p>
    <w:p>
      <w:pPr>
        <w:pStyle w:val="Normal"/>
        <w:rPr>
          <w:sz w:val="22"/>
        </w:rPr>
      </w:pPr>
      <w:r>
        <w:rPr>
          <w:sz w:val="22"/>
        </w:rPr>
        <w:t>В центральном хуруле (храме) Калмыкии "Золотая обитель Будды Шакьямуни" в связи с кончиной Богдо-гегена был объявлен трехдневный траур. Глава республики Алексей Орлов направил свои соболезнования Далай-ламе XIV.</w:t>
      </w:r>
    </w:p>
    <w:p>
      <w:pPr>
        <w:pStyle w:val="Normal"/>
        <w:rPr>
          <w:sz w:val="22"/>
        </w:rPr>
      </w:pPr>
      <w:r>
        <w:rPr>
          <w:sz w:val="22"/>
        </w:rPr>
        <w:t>"Жители Калмыкии глубоко чтят память о визитах Богдо-гегена в степную республику, послуживших мощным толчком к развитию буддизма в нашем регионе", - отмечается в послании главы республики, переданном агентству.</w:t>
      </w:r>
    </w:p>
    <w:p>
      <w:pPr>
        <w:pStyle w:val="Normal"/>
        <w:rPr>
          <w:sz w:val="22"/>
        </w:rPr>
      </w:pPr>
      <w:r>
        <w:rPr>
          <w:sz w:val="22"/>
        </w:rPr>
        <w:t>Халха Джецун Дамба Ринпоче в четырехлетнем возрасте был признан реинкарнацией великого Богдо-гегена Монголии. Начиная с 1997 года, он неоднократно даровал учения в буддийских регионах России, в том числе и в Калмыкии.</w:t>
      </w:r>
    </w:p>
    <w:p>
      <w:pPr>
        <w:pStyle w:val="Normal"/>
        <w:rPr>
          <w:sz w:val="22"/>
        </w:rPr>
      </w:pPr>
      <w:r>
        <w:rPr>
          <w:sz w:val="22"/>
        </w:rPr>
        <w:t>Мир религий</w:t>
      </w:r>
    </w:p>
    <w:p>
      <w:pPr>
        <w:pStyle w:val="Normal"/>
        <w:rPr>
          <w:b/>
          <w:b/>
          <w:sz w:val="22"/>
          <w:lang w:val="uk-UA"/>
        </w:rPr>
      </w:pPr>
      <w:r>
        <w:rPr>
          <w:b/>
          <w:sz w:val="22"/>
          <w:lang w:val="uk-UA"/>
        </w:rPr>
      </w:r>
    </w:p>
    <w:p>
      <w:pPr>
        <w:pStyle w:val="Normal"/>
        <w:rPr>
          <w:b/>
          <w:b/>
          <w:sz w:val="22"/>
        </w:rPr>
      </w:pPr>
      <w:r>
        <w:rPr>
          <w:b/>
          <w:sz w:val="22"/>
        </w:rPr>
        <w:t>Религиозные конфессии Латвии предлагают ввести дополнительный выходной</w:t>
      </w:r>
    </w:p>
    <w:p>
      <w:pPr>
        <w:pStyle w:val="Normal"/>
        <w:rPr>
          <w:sz w:val="22"/>
        </w:rPr>
      </w:pPr>
      <w:r>
        <w:rPr>
          <w:sz w:val="22"/>
        </w:rPr>
        <w:t>Совет по сотрудничеству коалиционных партий рассматривает предложение Партии реформ Затлерса (ПРЗ) предоставить представителям разных конфессий один дополнительный выходной день в году по их выбору для того, чтобы они могли отметить свои праздники.</w:t>
      </w:r>
    </w:p>
    <w:p>
      <w:pPr>
        <w:pStyle w:val="Normal"/>
        <w:rPr>
          <w:sz w:val="22"/>
        </w:rPr>
      </w:pPr>
      <w:r>
        <w:rPr>
          <w:sz w:val="22"/>
        </w:rPr>
        <w:t>Планируется, что до заседания глава ПРЗ и бывший президент Латвии Затлерс соберет и обобщит мнения представителей всех традиционных для Латвии религиозных конфессий о желательных праздничных днях для включения в список отмечаемых дат.</w:t>
      </w:r>
    </w:p>
    <w:p>
      <w:pPr>
        <w:pStyle w:val="Normal"/>
        <w:rPr>
          <w:sz w:val="22"/>
        </w:rPr>
      </w:pPr>
      <w:r>
        <w:rPr>
          <w:sz w:val="22"/>
        </w:rPr>
        <w:t>Затлерс ранее заявлял, что представители разных конфессий после этого смогут выбрать конкретный день, чтобы отметить праздник в соответствии со своими религиозными взглядами.</w:t>
      </w:r>
    </w:p>
    <w:p>
      <w:pPr>
        <w:pStyle w:val="Normal"/>
        <w:rPr>
          <w:sz w:val="22"/>
        </w:rPr>
      </w:pPr>
      <w:r>
        <w:rPr>
          <w:sz w:val="22"/>
        </w:rPr>
        <w:t>Он также рассказал, что получил первые ответы от представителей разных конфессий. Старообрядцы поддерживают празднование Рождества 7 января, Римско-Католическая Церковь Латвии желает, чтобы отмечался праздник Вознесения Пресвятой Девы Марии (15 августа), а Латвийская Евангелическо-Лютеранская Церковь - праздник Вознесения Господня.</w:t>
      </w:r>
    </w:p>
    <w:p>
      <w:pPr>
        <w:pStyle w:val="Normal"/>
        <w:rPr>
          <w:sz w:val="22"/>
        </w:rPr>
      </w:pPr>
      <w:r>
        <w:rPr>
          <w:sz w:val="22"/>
        </w:rPr>
        <w:t>1 марта сейм в очередной раз отклонил предложение фракции «Центра согласия» объявить в Латвии государственным праздником Рождество, отмечаемое православными и старообрядцами 7 января. За соответствующие поправки к закону о праздничных, памятных и отмечаемых датах проголосовали 43, против - 46 депутатов, один депутат воздержал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Израиля повысили «брачный возраст» до 18 лет</w:t>
      </w:r>
    </w:p>
    <w:p>
      <w:pPr>
        <w:pStyle w:val="Normal"/>
        <w:rPr>
          <w:sz w:val="22"/>
        </w:rPr>
      </w:pPr>
      <w:r>
        <w:rPr>
          <w:sz w:val="22"/>
        </w:rPr>
        <w:t>Минимальный возраст для вступления в брак в Израиле повышен на один год - до 18 лет. Израильский Кабинет министров одобрил 4 марта соответствующий законопроект.</w:t>
      </w:r>
    </w:p>
    <w:p>
      <w:pPr>
        <w:pStyle w:val="Normal"/>
        <w:rPr>
          <w:sz w:val="22"/>
        </w:rPr>
      </w:pPr>
      <w:r>
        <w:rPr>
          <w:sz w:val="22"/>
        </w:rPr>
        <w:t>Вместе с тем, решено уделять больше внимания соблюдению прав женщин и следить за тем, чтобы браки не совершались по принуждению, особенно в традиционных арабских и ультра-«ортодоксальных» иудейских общинах.</w:t>
      </w:r>
    </w:p>
    <w:p>
      <w:pPr>
        <w:pStyle w:val="Normal"/>
        <w:rPr>
          <w:sz w:val="22"/>
        </w:rPr>
      </w:pPr>
      <w:r>
        <w:rPr>
          <w:sz w:val="22"/>
        </w:rPr>
        <w:t>Представитель консервативного партийного блока «Ликуд» Ярив Левин заявил, что несовершеннолетние девушки, вышедшие замуж, часто подвергаются социальной дискриминации и не получают надлежащего образования. Кроме того, в таких семьях фиксируется значительно больше случаев домашнего насилия, а также разводов и связанных с ними финансовых проблем.</w:t>
      </w:r>
    </w:p>
    <w:p>
      <w:pPr>
        <w:pStyle w:val="Normal"/>
        <w:rPr>
          <w:sz w:val="22"/>
        </w:rPr>
      </w:pPr>
      <w:r>
        <w:rPr>
          <w:sz w:val="22"/>
        </w:rPr>
        <w:t>Другой важной причиной для принятия нового закона стала необходимость привести закон о браке в соответствие с действующими в стране законодательными актами. В Израиле человек приобретает всю полноту гражданских прав и обязанностей при достижении 18-летнего возраста.</w:t>
      </w:r>
    </w:p>
    <w:p>
      <w:pPr>
        <w:pStyle w:val="Normal"/>
        <w:rPr>
          <w:sz w:val="22"/>
        </w:rPr>
      </w:pPr>
      <w:r>
        <w:rPr>
          <w:sz w:val="22"/>
        </w:rPr>
        <w:t>Брачный возраст в Израиле был установлен 62 года назад. Протесты ультра-«ортодоксальных» и арабских партий до сих пор не позволяли его измени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протестанты «обвенчали» мусульманина и христианку</w:t>
      </w:r>
    </w:p>
    <w:p>
      <w:pPr>
        <w:pStyle w:val="Normal"/>
        <w:rPr>
          <w:sz w:val="22"/>
        </w:rPr>
      </w:pPr>
      <w:r>
        <w:rPr>
          <w:sz w:val="22"/>
        </w:rPr>
        <w:t>В евангелической церкви немецкого Франкфурта-на-Майне прошла церемония благословения брака мусульманина и христианки. После двух лет поисков пастора, который согласился бы провести подобное богослужение, пара была «обвенчана» в одном из евангелических храмов в районе Хёхст.</w:t>
      </w:r>
    </w:p>
    <w:p>
      <w:pPr>
        <w:pStyle w:val="Normal"/>
        <w:rPr>
          <w:sz w:val="22"/>
        </w:rPr>
      </w:pPr>
      <w:r>
        <w:rPr>
          <w:sz w:val="22"/>
        </w:rPr>
        <w:t>Уроженец Марокко Бернусси Салтани не принадлежит к тем собратьям по исламу, которые молятся 5 раз в день и постятся во время Рамадана. Он также пока не планировал совершить паломничество в Мекку. Религиозность 59-летнего преподавателя литературы Салтани заключается лишь в сохранении традиционного ритуала.</w:t>
      </w:r>
    </w:p>
    <w:p>
      <w:pPr>
        <w:pStyle w:val="Normal"/>
        <w:rPr>
          <w:sz w:val="22"/>
        </w:rPr>
      </w:pPr>
      <w:r>
        <w:rPr>
          <w:sz w:val="22"/>
        </w:rPr>
        <w:t>Урсула Геберт-Салтани также не привыкла ходить в церковь каждое воскресенье и регулярно молиться. 52-летняя протестантка считает себя «в определенной мере» религиозной. Свою связь с Церковью Урсула Герберт рассматривает с точки зрения исторической и семейной.</w:t>
      </w:r>
    </w:p>
    <w:p>
      <w:pPr>
        <w:pStyle w:val="Normal"/>
        <w:rPr>
          <w:sz w:val="22"/>
        </w:rPr>
      </w:pPr>
      <w:r>
        <w:rPr>
          <w:sz w:val="22"/>
        </w:rPr>
        <w:t>Урсула и Бернусси знают друг друга с юности. Они вместе уже более 10 лет. Имеют 9-летнюю дочь.</w:t>
      </w:r>
    </w:p>
    <w:p>
      <w:pPr>
        <w:pStyle w:val="Normal"/>
        <w:rPr>
          <w:sz w:val="22"/>
        </w:rPr>
      </w:pPr>
      <w:r>
        <w:rPr>
          <w:sz w:val="22"/>
        </w:rPr>
        <w:t>Пастор евангелической церкви Хёхста Ульрике Швейген провела несколько бесед о супружестве с брачующимися и обсудила с ними возможные формы проведения службы - в протестантской традиции они не предусмотрены. В исламе тоже: несмотря на все усилия со стороны пасторши и супругов, ни один мулла присутствовать на службе не согласил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и мечетях Великобритании возрождается древний вид спорта</w:t>
      </w:r>
    </w:p>
    <w:p>
      <w:pPr>
        <w:pStyle w:val="Normal"/>
        <w:rPr>
          <w:sz w:val="22"/>
        </w:rPr>
      </w:pPr>
      <w:r>
        <w:rPr>
          <w:sz w:val="22"/>
        </w:rPr>
        <w:t>В мечетях графства Суррей возрождается древний азиатский вид спорта: стрельба из лука верхом на лошади.</w:t>
      </w:r>
    </w:p>
    <w:p>
      <w:pPr>
        <w:pStyle w:val="Normal"/>
        <w:rPr>
          <w:sz w:val="22"/>
        </w:rPr>
      </w:pPr>
      <w:r>
        <w:rPr>
          <w:sz w:val="22"/>
        </w:rPr>
        <w:t>По мнению инструкторов стрельбы, данный вид спорта является прогрессивным и привлекательным для молодых мусульман, поскольку он «рекомендован пророком Мухаммадом в Сунне».</w:t>
      </w:r>
    </w:p>
    <w:p>
      <w:pPr>
        <w:pStyle w:val="Normal"/>
        <w:rPr>
          <w:sz w:val="22"/>
        </w:rPr>
      </w:pPr>
      <w:r>
        <w:rPr>
          <w:sz w:val="22"/>
        </w:rPr>
        <w:t>Занятия по стрельбе из лука проводятся еженедельно в мечети Шах Джахан, а тренировки по верховой езде на местных конно-спортивных базах. Пока спортсмены, среди которых немало и девушек, тренируются в каждой из дисциплин отдельно, совмещать стрельбу из лука и верховую езду они начнут лишь этим летом.</w:t>
      </w:r>
    </w:p>
    <w:p>
      <w:pPr>
        <w:pStyle w:val="Normal"/>
        <w:rPr>
          <w:sz w:val="22"/>
        </w:rPr>
      </w:pPr>
      <w:r>
        <w:rPr>
          <w:sz w:val="22"/>
        </w:rPr>
        <w:t>Британская спортивная ассоциация по стрельбе из лука верхом была учреждена в 2007 г. С тех пор, спортсмены-мусульмане не раз принимали участия в соревнованиях разного уровня по всему миру, в частности спортивный клуб «Стрельба из лука для всех».</w:t>
      </w:r>
    </w:p>
    <w:p>
      <w:pPr>
        <w:pStyle w:val="Normal"/>
        <w:rPr>
          <w:sz w:val="22"/>
        </w:rPr>
      </w:pPr>
      <w:r>
        <w:rPr>
          <w:sz w:val="22"/>
        </w:rPr>
        <w:t>Тренер клуба Джехада Шамис заявляет, что «в целом британские мусульмане южно-азиатского происхождения не очень ладят с животными, однако по этой проблеме ведётся серьёзная работа».</w:t>
      </w:r>
    </w:p>
    <w:p>
      <w:pPr>
        <w:pStyle w:val="Normal"/>
        <w:rPr>
          <w:sz w:val="22"/>
        </w:rPr>
      </w:pPr>
      <w:r>
        <w:rPr>
          <w:sz w:val="22"/>
        </w:rPr>
        <w:t>На данный момент лучшей спортсменкой клуба является 16-летняя Амбар Рашад. Как вспоминает девушка, когда она только начинала заниматься этим видом спорта, она «не осознавала его значения в истории ислама и нервничала».</w:t>
      </w:r>
    </w:p>
    <w:p>
      <w:pPr>
        <w:pStyle w:val="Normal"/>
        <w:rPr>
          <w:sz w:val="22"/>
        </w:rPr>
      </w:pPr>
      <w:r>
        <w:rPr>
          <w:sz w:val="22"/>
        </w:rPr>
        <w:t>В ходе занятий тренер читает высказывания пророка, хадисы, в которых упоминается езда на лошадях или стрельба из лука.</w:t>
      </w:r>
    </w:p>
    <w:p>
      <w:pPr>
        <w:pStyle w:val="Normal"/>
        <w:rPr>
          <w:sz w:val="22"/>
        </w:rPr>
      </w:pPr>
      <w:r>
        <w:rPr>
          <w:sz w:val="22"/>
        </w:rPr>
        <w:t>«В обучении спортсменов стрельбе из лука мы практикуем как стандартный способ выпускания тетивы, который применяется в олимпийских играх, так и историческую монгольскую технику натягивания и отпуская тетивы большим пальцем. Последний восточный способ, возможно, более эффективен и прост при стрельбе с лошади», - рассказывает Джехад Шами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збекские мечети начали оборудовать камерами наблюдения</w:t>
      </w:r>
    </w:p>
    <w:p>
      <w:pPr>
        <w:pStyle w:val="Normal"/>
        <w:rPr>
          <w:sz w:val="22"/>
        </w:rPr>
      </w:pPr>
      <w:r>
        <w:rPr>
          <w:sz w:val="22"/>
        </w:rPr>
        <w:t>Все мечети узбекского Намангана в феврале были оборудованы камерами видеонаблюдения. Камеры установлены в разных частях зданий и во дворах мечетей. Как утверждают местные имамы, это сделано, чтобы обезопасить верующих от воров, которых развелось слишком много. При этом в Наманганском управлении мусульман причину установки видеокамер объяснить затруднились.</w:t>
      </w:r>
    </w:p>
    <w:p>
      <w:pPr>
        <w:pStyle w:val="Normal"/>
        <w:rPr>
          <w:sz w:val="22"/>
        </w:rPr>
      </w:pPr>
      <w:r>
        <w:rPr>
          <w:sz w:val="22"/>
        </w:rPr>
        <w:t>По мнению известного узбекского имама Рашода-кори Камолова, причиной установки камер является стремление местных властей контролировать происходящее во время молитв, следить за тем, как и о чем рассказывают имамы верующим и посещает ли намазы молодежь.</w:t>
      </w:r>
    </w:p>
    <w:p>
      <w:pPr>
        <w:pStyle w:val="Normal"/>
        <w:rPr>
          <w:sz w:val="22"/>
        </w:rPr>
      </w:pPr>
      <w:r>
        <w:rPr>
          <w:sz w:val="22"/>
        </w:rPr>
        <w:t>Как известно, в Узбекистане власти проводят довольно жесткую политику по отношению к верующим, опасаясь народных волнений на религиозной почве.</w:t>
      </w:r>
    </w:p>
    <w:p>
      <w:pPr>
        <w:pStyle w:val="Normal"/>
        <w:rPr>
          <w:sz w:val="22"/>
        </w:rPr>
      </w:pPr>
      <w:r>
        <w:rPr>
          <w:sz w:val="22"/>
        </w:rPr>
        <w:t>Между тем, аналогичные меры безопасности предпринимаются и в Казахстане. Так, власти Алма-Аты установят камеры видеонаблюдения во всех мечетях города. Об этом заявил аким (мэр) города Ахметжан Есимов на встрече с населением. По его словам, это делается в целях профилактики терроризма и религиозного экстремиз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алайзии из-за тату со словом «Аллах» запрёщен концерт певицы из США</w:t>
      </w:r>
    </w:p>
    <w:p>
      <w:pPr>
        <w:pStyle w:val="Normal"/>
        <w:rPr>
          <w:sz w:val="22"/>
        </w:rPr>
      </w:pPr>
      <w:r>
        <w:rPr>
          <w:sz w:val="22"/>
        </w:rPr>
        <w:t>Известная американская исполнительница в стиле соул Эрика Баду выразила огорчение в связи с тем, что запланированный концерт в Малайзии был отменен после публикации её фото с татуировкой в виде слова «Аллах».</w:t>
      </w:r>
    </w:p>
    <w:p>
      <w:pPr>
        <w:pStyle w:val="Normal"/>
        <w:rPr>
          <w:sz w:val="22"/>
        </w:rPr>
      </w:pPr>
      <w:r>
        <w:rPr>
          <w:sz w:val="22"/>
        </w:rPr>
        <w:t>Власти Малайзии объявили о запрете концертного тура за день до его начала 28 февраля, несмотря на то, что было продано уже более 1500 билетов.</w:t>
      </w:r>
    </w:p>
    <w:p>
      <w:pPr>
        <w:pStyle w:val="Normal"/>
        <w:rPr>
          <w:sz w:val="22"/>
        </w:rPr>
      </w:pPr>
      <w:r>
        <w:rPr>
          <w:sz w:val="22"/>
        </w:rPr>
        <w:t>На фото были видны надписи на груди Баду в виде слов «Аллах» на арабском и иврите. Несмотря на то, что это были не постоянные татуировки, а всего лишь боди-арт для фотосессии, и сейчас их уже нет, министр информации Раис Ятим принял решение запретить концерт, поскольку, по его мнению, это оскорбляет «религиозные чувства мусульман и культурные ценности».</w:t>
      </w:r>
    </w:p>
    <w:p>
      <w:pPr>
        <w:pStyle w:val="Normal"/>
        <w:rPr>
          <w:sz w:val="22"/>
        </w:rPr>
      </w:pPr>
      <w:r>
        <w:rPr>
          <w:sz w:val="22"/>
        </w:rPr>
        <w:t>Татуировки вообще запрещены в исламе: мусульман считают надписи на женском теле фривольными.</w:t>
      </w:r>
    </w:p>
    <w:p>
      <w:pPr>
        <w:pStyle w:val="Normal"/>
        <w:rPr>
          <w:sz w:val="22"/>
        </w:rPr>
      </w:pPr>
      <w:r>
        <w:rPr>
          <w:sz w:val="22"/>
        </w:rPr>
        <w:t>Несмотря на то, что певица была до слёз расстроена таким решением, она заявила, что с пониманием относится к позиции министра и всех граждан, поддерживающих его решение, и уважает религиозные чувства люд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аксонском городке появился «добрый самаритянин»</w:t>
      </w:r>
    </w:p>
    <w:p>
      <w:pPr>
        <w:pStyle w:val="Normal"/>
        <w:rPr>
          <w:sz w:val="22"/>
        </w:rPr>
      </w:pPr>
      <w:r>
        <w:rPr>
          <w:sz w:val="22"/>
        </w:rPr>
        <w:t>Саксонский городок Брауншвейг взбудоражен появлением неизвестного благотворителя, который подбрасывает нуждающимся конверты с крупными суммами - по нескольку тысяч евро. В общей сложности его дары составили уже около 180 тысяч евро.</w:t>
      </w:r>
    </w:p>
    <w:p>
      <w:pPr>
        <w:pStyle w:val="Normal"/>
        <w:rPr>
          <w:sz w:val="22"/>
        </w:rPr>
      </w:pPr>
      <w:r>
        <w:rPr>
          <w:sz w:val="22"/>
        </w:rPr>
        <w:t>Люди находят неподписанные конверты в почтовых ящиках, под ковриками у дверей. В церкви такой конверт оставили между скамьями.</w:t>
      </w:r>
    </w:p>
    <w:p>
      <w:pPr>
        <w:pStyle w:val="Normal"/>
        <w:rPr>
          <w:sz w:val="22"/>
        </w:rPr>
      </w:pPr>
      <w:r>
        <w:rPr>
          <w:sz w:val="22"/>
        </w:rPr>
        <w:t>Похоже, что «добрый самаритянин», как его уже успели прозвать, знает немецкие законы: его дары ни разу не превысили суммы в 10 тысяч евро (в противном случае с них нужно было бы платить налог). Судя по всему, он также читает местную газету «Брауншвейгер цайтунг», поскольку о несчастьях многих, облагодетельствованных им, она писала.</w:t>
      </w:r>
    </w:p>
    <w:p>
      <w:pPr>
        <w:pStyle w:val="Normal"/>
        <w:rPr>
          <w:sz w:val="22"/>
        </w:rPr>
      </w:pPr>
      <w:r>
        <w:rPr>
          <w:sz w:val="22"/>
        </w:rPr>
        <w:t>Первым, получившим дар, был местный житель, которого обокрали на несколько тысяч наличными. Затем «самаритянин» помог кухне для бездомных и нуждающихся, тяжело больному мальчику, музею и дому престарелых.</w:t>
      </w:r>
    </w:p>
    <w:p>
      <w:pPr>
        <w:pStyle w:val="Normal"/>
        <w:rPr>
          <w:sz w:val="22"/>
        </w:rPr>
      </w:pPr>
      <w:r>
        <w:rPr>
          <w:sz w:val="22"/>
        </w:rPr>
        <w:t>«Мы сперва даже не поверили, - рассказывает сиделка дома престарелых Эва Ройлеке. - Мы как раз только что обсуждали, как этот человек щедр».</w:t>
      </w:r>
    </w:p>
    <w:p>
      <w:pPr>
        <w:pStyle w:val="Normal"/>
        <w:rPr>
          <w:sz w:val="22"/>
        </w:rPr>
      </w:pPr>
      <w:r>
        <w:rPr>
          <w:sz w:val="22"/>
        </w:rPr>
        <w:t>Личность «самаритянина» остается предметом пересудов. Выдвигаются самые разные теории - от преступника, который так пытается заглушить муки совести, до богача, узнавшего, что скоро умр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2.03.12 29 февраля Папа Бенедикт XVI стал 6-м старейшим Папой Римским в истории, опередив в этом списке Иоанна Павла II. Именно в этот день ему исполнилось 84 года, 10 месяцев, 2 недели и 1 день. Старше Бенедикта XVI были Иннокентий XII и Пий XI, умершие в возрасте 85 лет, Климент Х - 86, Климент XII - 87 и Лев XIII, который нес папское служение до 93 лет. Несмотря на почтенный возраст, Бенедикт XVI продолжает придерживаться напряженного графика, как и в 2005 г., когда он был избран понтификом. Он продолжает путешествовать и составляет планы на будущее. Однако, все же ввел некоторые изменения ради сохранения сил, например, начал принимать епископов группами и передвигается по базилике св. Петра во время Мессы с помощью платформы. Седмица.</w:t>
      </w:r>
      <w:r>
        <w:rPr>
          <w:sz w:val="22"/>
          <w:lang w:val="en-US"/>
        </w:rPr>
        <w:t>Ru</w:t>
      </w:r>
    </w:p>
    <w:p>
      <w:pPr>
        <w:pStyle w:val="Normal"/>
        <w:rPr>
          <w:sz w:val="22"/>
        </w:rPr>
      </w:pPr>
      <w:r>
        <w:rPr>
          <w:sz w:val="22"/>
        </w:rPr>
        <w:t>02.03.12 Женщина-христианка была подвергнута жестоким пыткам на улицах деревни в пакистанской области Пенджаб. Толпа мусульман подвергла христианку издевательствам, заподозрив ее в «антиисламских взглядах». После всего случившегося Сима Биби и ее семья покинули деревню, чтобы спасти свои жизни. Седмица.</w:t>
      </w:r>
      <w:r>
        <w:rPr>
          <w:sz w:val="22"/>
          <w:lang w:val="en-US"/>
        </w:rPr>
        <w:t>Ru</w:t>
      </w:r>
    </w:p>
    <w:p>
      <w:pPr>
        <w:pStyle w:val="Normal"/>
        <w:rPr>
          <w:sz w:val="22"/>
        </w:rPr>
      </w:pPr>
      <w:r>
        <w:rPr>
          <w:sz w:val="22"/>
        </w:rPr>
        <w:t>02.03.12 В одной из мусульманских деревень Бангладеш семью бывших мусульман, обратившихся в Христианство, вынуждают вернуться в ислам, угрожая изгнанием. Жителя деревни Чуаданга с женой и детьми всячески притесняют. Им запретили пользоваться общественным источником воды, незадолго до этого отравив их собственный. Местная полиция уже арестовывала христиан во время их встреч по жалобам мусульманских жителей деревни. По информации Open Doors, сам отец главы христианской семьи подстрекает местных жителей мусульман наказать сына. В планы давления на христиан, который обсуждался на встрече с деревенским старостой, входит поджег их дома. Неоднократные обращения в местную полицию не принесли результата. Седмица.</w:t>
      </w:r>
      <w:r>
        <w:rPr>
          <w:sz w:val="22"/>
          <w:lang w:val="en-US"/>
        </w:rPr>
        <w:t>Ru</w:t>
      </w:r>
    </w:p>
    <w:p>
      <w:pPr>
        <w:pStyle w:val="Normal"/>
        <w:rPr>
          <w:sz w:val="22"/>
        </w:rPr>
      </w:pPr>
      <w:r>
        <w:rPr>
          <w:sz w:val="22"/>
        </w:rPr>
        <w:t>02.03.12 Резко ухудшилось состояние здоровье живущего под домашним арестом патриарха монофизитской Эритрейской Церкви Абуны Антония. Он был госпитализирован с диагнозом сосудистый коллапс. 85-летний Абуна Антоний страдает от диабета. Несмотря на то, что в настоящее время Абуна Антоний уже вернулся домой, его состояние оценивается как критическое. 3-й патриарх Эритрейской Церкви Абуна Антоний с 2008 г. находится под домашним арестом. Его сопротивление вмешательству государства в дела Церкви стали причиной того, что с августа 2005 г. его роль в делах Церкви стала чисто церемониальной. Абуна Антоний был низложен на тайном заседании Синода Эритрейской Церкви под давлением властей страны. В мае 2007 г. эритрейские иерархи поставили Абуну Диоскора 4-м патриархом Эритреи. Седмица.</w:t>
      </w:r>
      <w:r>
        <w:rPr>
          <w:sz w:val="22"/>
          <w:lang w:val="en-US"/>
        </w:rPr>
        <w:t>Ru</w:t>
      </w:r>
    </w:p>
    <w:p>
      <w:pPr>
        <w:pStyle w:val="Normal"/>
        <w:rPr>
          <w:sz w:val="22"/>
        </w:rPr>
      </w:pPr>
      <w:r>
        <w:rPr>
          <w:sz w:val="22"/>
        </w:rPr>
        <w:t>02.03.12 Движение "Талибан" взяло на себя ответственность за совершенное в Пакистане убийство гражданки КНР, отметив, что это стало актом мести за убийство китайскими властями мусульман в Синьцзян-Уйгурском автономном районе Китая. В конце февраля группа вооруженных ножами преступников напала на прохожих в городском округе Кашгар Синьцзяна. В результате погибли 13 мирных жителей. Полиция открыла огонь по нападавшим, убив семерых и задержав двоих из них. Седмица.</w:t>
      </w:r>
      <w:r>
        <w:rPr>
          <w:sz w:val="22"/>
          <w:lang w:val="en-US"/>
        </w:rPr>
        <w:t>Ru</w:t>
      </w:r>
    </w:p>
    <w:p>
      <w:pPr>
        <w:pStyle w:val="Normal"/>
        <w:rPr>
          <w:sz w:val="22"/>
        </w:rPr>
      </w:pPr>
      <w:r>
        <w:rPr>
          <w:sz w:val="22"/>
        </w:rPr>
        <w:t>02.03.12 В г. Джаар в провинции Абьян (Йемен) «Партизаны шариата» привели в исполнение приговор в отношении четырёх человек, обвинённых в употреблении алкоголя. Каждый получил по 80 ударов плетью. Партизаны Южного Йемена, с мая 2011 г контролирующие несколько городов Абьяна, пытаются поддерживать в регионе строгие нормы шариата, применяя, в том числе, публичную порку и отсечение рук. Седмица.</w:t>
      </w:r>
      <w:r>
        <w:rPr>
          <w:sz w:val="22"/>
          <w:lang w:val="en-US"/>
        </w:rPr>
        <w:t>Ru</w:t>
      </w:r>
    </w:p>
    <w:p>
      <w:pPr>
        <w:pStyle w:val="Normal"/>
        <w:rPr>
          <w:sz w:val="22"/>
        </w:rPr>
      </w:pPr>
      <w:r>
        <w:rPr>
          <w:sz w:val="22"/>
        </w:rPr>
        <w:t>02.03.12 ООН поддержала Президента Афганистана Хамида Карзая в призыве к США принять дисциплинарные меры в отношении американских военнослужащих, которые сожгли Коран, говорится в заявлении организации. Несмотря на извинения президента США Барака Обамы перед афганцами, сообщения о сожжении религиозных книг на базе "Баграм" вызвали волну протестов по всей стране. По последним данным, в ходе возникших из-за этого скандального инцидента протестов в Афганистане погибли не менее 30 человек, в том числе два американских солдата. Седмица.</w:t>
      </w:r>
      <w:r>
        <w:rPr>
          <w:sz w:val="22"/>
          <w:lang w:val="en-US"/>
        </w:rPr>
        <w:t>Ru</w:t>
      </w:r>
    </w:p>
    <w:p>
      <w:pPr>
        <w:pStyle w:val="Normal"/>
        <w:rPr>
          <w:sz w:val="22"/>
        </w:rPr>
      </w:pPr>
      <w:r>
        <w:rPr>
          <w:sz w:val="22"/>
        </w:rPr>
        <w:t>02.03.12 Глава экспертного совета по проведению государственной религиоведческой экспертизы при Минюсте РФ Александр Дворкин считает экстремистской книгу "Бхагавад-гита как она есть" с комментариями основателя Международного общества сознания Кришны Свами Прабхупады. "Основная идея в развязанной кришнаитами и их сторонниками пиар-кампании заключается в том, что судят великий памятник древнеиндийской литературы, святую книгу индуизма "Бхагавад-гиту", пытаются тем самым запретить мировую классику. Однако это ложь", - заявил сектовед. "Там есть дискриминация и по половому признаку, есть указания на то, что человек не должен быть патриотом, что человек, любящий землю, на которой родился, и детей, подобен свинье, верблюду, ослу и так далее. Дети называются "побочными продуктами тела", то есть приравниваются к испражнениям. Подобных цитат набирается на несколько десятков страниц", - сообщил А.Л. Дворкин. По его словам, любая организация с такими, как у "Общества сознания Кришны", взглядами на всех, не принадлежащих к ней, "потенциально опасна". Седмица.</w:t>
      </w:r>
      <w:r>
        <w:rPr>
          <w:sz w:val="22"/>
          <w:lang w:val="en-US"/>
        </w:rPr>
        <w:t>Ru</w:t>
      </w:r>
    </w:p>
    <w:p>
      <w:pPr>
        <w:pStyle w:val="Normal"/>
        <w:rPr>
          <w:sz w:val="22"/>
        </w:rPr>
      </w:pPr>
      <w:r>
        <w:rPr>
          <w:sz w:val="22"/>
        </w:rPr>
        <w:t>02.03.12 В пакистанском городе Карачи группа вооруженных мужчин похитила двух сотрудников христианского «Госпиталя Доброго Самарянина». Христиане (сотрудники неправительственных организаций и иностранные граждане) часто являются жертвами похищений в Пакистане. Исламисты обвиняют их в прозелитизме. Похищение с целью вымогательства выкупа - также не редкость. Заложников часто продают талибам, что значительно снижает возможность их возвращения. До сих пор ничего неизвестно о судьбе двух сотрудников «Deutschen Welthungerhilfe», похищенных в январе этого года в Мултане (Пенджаб). Седмица.</w:t>
      </w:r>
      <w:r>
        <w:rPr>
          <w:sz w:val="22"/>
          <w:lang w:val="en-US"/>
        </w:rPr>
        <w:t>Ru</w:t>
      </w:r>
    </w:p>
    <w:p>
      <w:pPr>
        <w:pStyle w:val="Normal"/>
        <w:rPr>
          <w:sz w:val="22"/>
        </w:rPr>
      </w:pPr>
      <w:r>
        <w:rPr>
          <w:sz w:val="22"/>
        </w:rPr>
        <w:t>02.03.12 Количество мечетей в США заметно увеличилось после терактов 11 сентября 2001 года, несмотря на то, что многие протестуют против их строительства и утверждают, что они способствуют усилению радикализма. Согласно результатам недавно проведенного исследования, в стране насчитывается более 2,1 тыс. мечетей, что на 74% больше, чем при последнем подсчете, который был проведен за год до терактов. Больше всего мечетей в штате Нью-Йорк - 257, ненамного отстает Калифорния - 246. Седмица.</w:t>
      </w:r>
      <w:r>
        <w:rPr>
          <w:sz w:val="22"/>
          <w:lang w:val="en-US"/>
        </w:rPr>
        <w:t>Ru</w:t>
      </w:r>
    </w:p>
    <w:p>
      <w:pPr>
        <w:pStyle w:val="Normal"/>
        <w:rPr>
          <w:sz w:val="22"/>
        </w:rPr>
      </w:pPr>
      <w:r>
        <w:rPr>
          <w:sz w:val="22"/>
        </w:rPr>
        <w:t>02.03.12 Международная правозащитная организация "Human Rights Watch" подвергла критике принятие в Петербурге закона, устанавливающего административную ответственность за пропаганду гомосексуализма и педофилии, и призвала губернатора города заблокировать его. "Этот законопроект ограничивает свободу самовыражения, а также является прикрытой попыткой удара по российским ЛГБТ-объединениям", - заявил директор отделения "Human Rights Watch" по Европе и Центральной Азии Хью Уильямсон. По мнению "Human Rights Watch", законопроект следует считать нарушением Конституции РФ и международных законов о правах человека, запрещающих дискриминацию и ограничение свободы самовыражения. По словам Х.Уильямсона, попытка России "приравнять гомосексуализм к педофилии является позором". В целом, отмечают правозащитники, в России регулярно притесняют гомосексуалистов, которым не разрешают устраивать парады. Интерфакс-Религия</w:t>
      </w:r>
    </w:p>
    <w:p>
      <w:pPr>
        <w:pStyle w:val="Normal"/>
        <w:rPr>
          <w:sz w:val="22"/>
        </w:rPr>
      </w:pPr>
      <w:r>
        <w:rPr>
          <w:sz w:val="22"/>
        </w:rPr>
        <w:t>02.03.12 В римском Капитолийском музее открылась беспрецедентная выставка: впервые за свою многовековую историю секретный архив Ватикана решил выставить на всеобщее обозрение 100 ранее не обнародованных документов. Такое решение благословил папа Бенедикт XVI по случаю 400-летия со дня создания современного папского секретного архива, чьи документы хранятся на 85 километрах стеллажей. На выставке можно познакомиться с манускриптами с самых громких процессов инквизиции (акты судов над Галилеем и сожженным заживо на площади Цветов в Риме Джордано Бруно), с документом об отлучении от Церкви Мартина Лютера, письмами Патриарха Тихона и царя Алексея I Тишайшего. Интерфакс-Религия</w:t>
      </w:r>
    </w:p>
    <w:p>
      <w:pPr>
        <w:pStyle w:val="Normal"/>
        <w:rPr>
          <w:sz w:val="22"/>
        </w:rPr>
      </w:pPr>
      <w:r>
        <w:rPr>
          <w:sz w:val="22"/>
        </w:rPr>
        <w:t>05.03.12 В китайской провинции Сычуань совершил самосожжение 18-летний тибетский монах. Это 26-ой случай самосожжения в этом регионе чуть больше, чем за год, и третий случай за последние четыре дня. Перед тем, как поджечь себя у здания одного из госучреждений, монах выкрикивал призывы к борьбе с политикой Китая в Тибете. Погибший, как и большинство жертв самосожжения в последние месяцы, - житель Нгава-Тибетско-Цяньского автономного округа на северо-западе провинции Сычуань. Седмица.</w:t>
      </w:r>
      <w:r>
        <w:rPr>
          <w:sz w:val="22"/>
          <w:lang w:val="en-US"/>
        </w:rPr>
        <w:t>Ru</w:t>
      </w:r>
    </w:p>
    <w:p>
      <w:pPr>
        <w:pStyle w:val="Normal"/>
        <w:rPr>
          <w:sz w:val="22"/>
        </w:rPr>
      </w:pPr>
      <w:r>
        <w:rPr>
          <w:sz w:val="22"/>
        </w:rPr>
        <w:t>06.03.12 Полицейские разыскивают хулигана, бросившего две бутылки с горючей жидкостью на территорию Большой хоральной синагоги в Петербурге. Одна из бутылок разбилась на территории синагоги, не воспламенившись, вторая разбилась об ограду и загорелась. Никто не пострадал. Проводится проверка. Седмица.</w:t>
      </w:r>
      <w:r>
        <w:rPr>
          <w:sz w:val="22"/>
          <w:lang w:val="en-US"/>
        </w:rPr>
        <w:t>Ru</w:t>
      </w:r>
    </w:p>
    <w:p>
      <w:pPr>
        <w:pStyle w:val="Normal"/>
        <w:rPr>
          <w:sz w:val="22"/>
        </w:rPr>
      </w:pPr>
      <w:r>
        <w:rPr>
          <w:sz w:val="22"/>
        </w:rPr>
        <w:t>06.03.12 В Карнатаке (Индия) протестантский пастор общины «Новая жизнь» К. Манохар был арестован по обвинению в прозелитизме. После нескольких дней за решеткой К. Манохара выпустили на свободу. Карнатака находится в числе штатов, где запрещено обращение индусов в другую религию. Задержания христиан по обвинению в прозелитизме, здесь происходят достаточно часто. Седмица.</w:t>
      </w:r>
      <w:r>
        <w:rPr>
          <w:sz w:val="22"/>
          <w:lang w:val="en-US"/>
        </w:rPr>
        <w:t>Ru</w:t>
      </w:r>
    </w:p>
    <w:p>
      <w:pPr>
        <w:pStyle w:val="Normal"/>
        <w:rPr>
          <w:sz w:val="22"/>
        </w:rPr>
      </w:pPr>
      <w:r>
        <w:rPr>
          <w:sz w:val="22"/>
        </w:rPr>
        <w:t>06.03.12 В частной христианской школе Сулемании (Курдистан) учитель американского происхождения был застрелен одним из учеников. После случившегося 18-летний ученик школы Медес Пияр Сурор попытался застрелиться. Юноша находится в критическом состоянии. Причины проявления агрессии со стороны ученика школы выясняются. Седмица.</w:t>
      </w:r>
      <w:r>
        <w:rPr>
          <w:sz w:val="22"/>
          <w:lang w:val="en-US"/>
        </w:rPr>
        <w:t>Ru</w:t>
      </w:r>
    </w:p>
    <w:p>
      <w:pPr>
        <w:pStyle w:val="Normal"/>
        <w:rPr>
          <w:sz w:val="22"/>
        </w:rPr>
      </w:pPr>
      <w:r>
        <w:rPr>
          <w:sz w:val="22"/>
        </w:rPr>
        <w:t>06.03.12 В Египте христианин осужден на 6 лет по обвинению в проявлении неуважения к религии и оскорблении Мухаммада. Служащий школы Макрам Диаб сделал непочтительные замечания в отношении основателя ислама. Эти слова привели в бешенство коллег Диаба, которые отказывались выходить на работу, пока он не был арестован. Приговор Диабу последовал вскоре после того, как неделей ранее суд Каира отклонил обвинения, предъявленные христианскому бизнесмену Нагуибу Савирису, которые обвинялся в оскорблении ислама после размещения в сети рисунков мультипликационных персонажей Микки-Мауса с бородой и его подруги Мини - в хиджабе. Позже Савирису были предъявлены два других обвинения за те же рисунки. Седмица.</w:t>
      </w:r>
      <w:r>
        <w:rPr>
          <w:sz w:val="22"/>
          <w:lang w:val="en-US"/>
        </w:rPr>
        <w:t>Ru</w:t>
      </w:r>
    </w:p>
    <w:p>
      <w:pPr>
        <w:pStyle w:val="Normal"/>
        <w:rPr>
          <w:sz w:val="22"/>
        </w:rPr>
      </w:pPr>
      <w:r>
        <w:rPr>
          <w:sz w:val="22"/>
        </w:rPr>
        <w:t>06.03.12 70 протестантских священнослужителей Баварии выступили против официального разрешения на сожительство пасторов-гомосексуалистов с их партнерами. Протестующие подписали по этому поводу петицию в адрес Синода, заседание которого состоится 18-22 марта в Аугсбурге. На повестке дня Синода Евангелической Церкви - принятие положения, позволяющего пасторам - геям и лесбиянкам сожительствовать со своими партнерами. Сторонники этого новшества утверждают, что в Библии якобы имеются «положительные высказывания о гомосексуальности». Вероятно, историю о Содоме и Гоморре они не успели прочитать. Седмица.</w:t>
      </w:r>
      <w:r>
        <w:rPr>
          <w:sz w:val="22"/>
          <w:lang w:val="en-US"/>
        </w:rPr>
        <w:t>Ru</w:t>
      </w:r>
    </w:p>
    <w:p>
      <w:pPr>
        <w:pStyle w:val="Normal"/>
        <w:rPr>
          <w:sz w:val="22"/>
        </w:rPr>
      </w:pPr>
      <w:r>
        <w:rPr>
          <w:sz w:val="22"/>
        </w:rPr>
        <w:t>06.03.12 Суд в австралийском штате Новый Южный Уэльс обязал мусульманок, носящих закрывающую лицо одежду, показывать лицо в суде во время принесения присяги. Должностные лица, в том числе те, которые ответственны за идентификацию личности в суде, рискуют быть оштрафованы на 180 евро в случае небрежного исполнения своих обязанностей. Закон вступает в силу 30 апреля. Седмица.</w:t>
      </w:r>
      <w:r>
        <w:rPr>
          <w:sz w:val="22"/>
          <w:lang w:val="en-US"/>
        </w:rPr>
        <w:t>Ru</w:t>
      </w:r>
    </w:p>
    <w:p>
      <w:pPr>
        <w:pStyle w:val="Normal"/>
        <w:rPr>
          <w:sz w:val="22"/>
        </w:rPr>
      </w:pPr>
      <w:r>
        <w:rPr>
          <w:sz w:val="22"/>
        </w:rPr>
        <w:t>06.03.12 В Грузии ужесточается ответственность за преступления, совершенные на почве религиозной, расовой, языковой, национальной или этнической нетерпимости. В Уголовный кодекс планируется внесение соответствующих поправок, их авторами и инициаторами являются депутаты: Кахабер Анджапаридзе и Звиад Кукава. Согласно законопроекту, при совершении преступления мотив религиозной, расовой, языковой, национальной или этнической нетерпимости для всех соответствующих преступлений будет считаться отягчающим обстоятельством. Законопроект уже инициирован в парламенте, но его рассмотрение еще не началось. Седмица.</w:t>
      </w:r>
      <w:r>
        <w:rPr>
          <w:sz w:val="22"/>
          <w:lang w:val="en-US"/>
        </w:rPr>
        <w:t>Ru</w:t>
      </w:r>
    </w:p>
    <w:p>
      <w:pPr>
        <w:pStyle w:val="Normal"/>
        <w:rPr>
          <w:sz w:val="22"/>
        </w:rPr>
      </w:pPr>
      <w:r>
        <w:rPr>
          <w:sz w:val="22"/>
        </w:rPr>
        <w:t>07.03.12 Комиссия по вопросам справедливости и мира Конференции пакистанских католических епископов издала исследование, документирующее крайне тяжелое положение женщин - христианок и индуисток в преимущественно мусульманском обществе в Пакистане. Авторы исследования отмечают, что не-мусульманки значительно чаще испытывают на себе разного рода негативные явления, связанные с восприятием их в обществе как «второсортных» граждан. Так, согласно данным исследования, 43% женщин христианского и индуистского вероисповедования пережили в своей жизни религиозную дискриминацию, а 76% - стали жертвами сексуальных домогательств на работе. Седмица.</w:t>
      </w:r>
      <w:r>
        <w:rPr>
          <w:sz w:val="22"/>
          <w:lang w:val="en-US"/>
        </w:rPr>
        <w:t>Ru</w:t>
      </w:r>
    </w:p>
    <w:p>
      <w:pPr>
        <w:pStyle w:val="Normal"/>
        <w:rPr>
          <w:sz w:val="22"/>
        </w:rPr>
      </w:pPr>
      <w:r>
        <w:rPr>
          <w:sz w:val="22"/>
        </w:rPr>
        <w:t>08.03.12 Оставить машину в гараже и использовать более экологичные средства передвижения, такие как велосипед или поезд, или же ходить пешком: эта великопостная инициатива, называемая «Автопост», проводится в Австрии уже много лет. Идея носит экуменический характер: «автомобильный пост» вовлекает как кактоликов, так и протестантов. Австрийская Католическая Церковь призывает верующих изменить стиль жизни, и на этот призыв откликнулись не только австрийцы: в Германии, Люксембурге, Бельгии десятки тысяч человек решили принять участие в акции. В прошлом году «автопост» соблюдали более 30 тысяч человек. Седмица.</w:t>
      </w:r>
      <w:r>
        <w:rPr>
          <w:sz w:val="22"/>
          <w:lang w:val="en-US"/>
        </w:rPr>
        <w:t>Ru</w:t>
      </w:r>
    </w:p>
    <w:p>
      <w:pPr>
        <w:pStyle w:val="Normal"/>
        <w:rPr>
          <w:sz w:val="22"/>
        </w:rPr>
      </w:pPr>
      <w:r>
        <w:rPr>
          <w:sz w:val="22"/>
        </w:rPr>
        <w:t>08.03.12 Индийский фонд Mahavir Mandir Trust объявил о намерении построить в штате Бихар крупнейший индуистский храм в мире. Как ожидается, на строительство пятиэтажного храма высотой свыше 70 метров уйдет около миллиарда рупий (почти 600 миллионов рублей). Храмовый комплекс раскинется на нескольких гектарах территории - землю под его строительство уже купили. Храм назовут Вират Ангкор Ват Рам Мандир. В нем планируется разместить статуи, изображающие персонажей индийской мифологии. Авторы проекта отвели себе пять лет на строительство здания и еще пять лет на его внутреннюю отделку. Крупнейшим на сегодняшний день индуистским храмовым комплексом считается камбоджийский Ангкор-Ват, построенный в XII веке местным царем по имени Сурьяварман II. Седмица.</w:t>
      </w:r>
      <w:r>
        <w:rPr>
          <w:sz w:val="22"/>
          <w:lang w:val="en-US"/>
        </w:rPr>
        <w:t>Ru</w:t>
      </w:r>
    </w:p>
    <w:p>
      <w:pPr>
        <w:pStyle w:val="Normal"/>
        <w:rPr>
          <w:sz w:val="22"/>
        </w:rPr>
      </w:pPr>
      <w:r>
        <w:rPr>
          <w:sz w:val="22"/>
        </w:rPr>
        <w:t>08.03.12 Китайские археологи обнаружили в провинции Хэбэй около трех тысяч статуй Будды. 2895 статуй и их фрагментов относятся к периоду государств Восточная Вэй и Северная Ци (534-550; 550-577 годы). Они сделаны из белого мрамора и синего камня. На некоторые объекты нанесена краска или позолота. Высота найденных статуй - от 20 сантиметров до высоты человеческого роста. Седмица.</w:t>
      </w:r>
      <w:r>
        <w:rPr>
          <w:sz w:val="22"/>
          <w:lang w:val="en-US"/>
        </w:rPr>
        <w:t>Ru</w:t>
      </w:r>
    </w:p>
    <w:p>
      <w:pPr>
        <w:pStyle w:val="Normal"/>
        <w:rPr>
          <w:sz w:val="22"/>
        </w:rPr>
      </w:pPr>
      <w:r>
        <w:rPr>
          <w:sz w:val="22"/>
        </w:rPr>
        <w:t>09.03.12 В Германии отмечается существенный спад интереса к телевизионным трансляциям богослужений. За последние 5 лет число зрителей трансляций церковных служб снизилось на 15%. Все реже смотрит телетрансляции современная молодежь. Постоянные зрители - в основном люди, возраст которых приближается к 80 годам. 60-летние, выросшие на «Rolling Stones», также не привыкли начинать воскресное утро с протестантской или католической Литургии, которые каждые две недели транслирует телеканал ZDF. Тем не менее дирекция ZDF не намерена пока менять программу богослужебных телетрансляций. Седмица.</w:t>
      </w:r>
      <w:r>
        <w:rPr>
          <w:sz w:val="22"/>
          <w:lang w:val="en-US"/>
        </w:rPr>
        <w:t>Ru</w:t>
      </w:r>
    </w:p>
    <w:p>
      <w:pPr>
        <w:pStyle w:val="Normal"/>
        <w:rPr>
          <w:sz w:val="22"/>
        </w:rPr>
      </w:pPr>
      <w:r>
        <w:rPr>
          <w:sz w:val="22"/>
        </w:rPr>
        <w:t>09.03.12 Депутат египетского парламента Анвар Балькими исключен из состава исламской партии «Нур» после того, как он провел пластическую операцию на носу. Ставится вопрос об исключении депутата из состава парламента. Мусульман-консерваторов возмутил не только сам факт обращения правоверного к пластической хирургии, но и то, что Балькими обманул их: после операции депутат придумал историю о якобы совершенном на него нападении, во время которого ему сломали нос. Однако когда однопартийцы навестили А.Балькими в больнице, выяснилось, что никакого перелома у него не было.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9.02.12 В Боснии и Герцеговине наблюдается резкое снижение числа католиков http://www.sedmitza.ru/news/2825136.html</w:t>
      </w:r>
    </w:p>
    <w:p>
      <w:pPr>
        <w:pStyle w:val="Normal"/>
        <w:rPr>
          <w:sz w:val="22"/>
        </w:rPr>
      </w:pPr>
      <w:r>
        <w:rPr>
          <w:sz w:val="22"/>
        </w:rPr>
        <w:t>01.03.12 В непризнанной Македонской Православной Церкви возмущены заявлением турецкого министра по поводу новооткрытой апокрифической рукописи http://www.sedmitza.ru/news/2826817.html</w:t>
      </w:r>
    </w:p>
    <w:p>
      <w:pPr>
        <w:pStyle w:val="Normal"/>
        <w:rPr>
          <w:sz w:val="22"/>
        </w:rPr>
      </w:pPr>
      <w:r>
        <w:rPr>
          <w:sz w:val="22"/>
        </w:rPr>
        <w:t>01.03.12 В Пакистане при разборке резиденции бен Ладена обнаружены две христианские Библии http://www.sedmitza.ru/news/2826608.html</w:t>
      </w:r>
    </w:p>
    <w:p>
      <w:pPr>
        <w:pStyle w:val="Normal"/>
        <w:rPr>
          <w:sz w:val="22"/>
        </w:rPr>
      </w:pPr>
      <w:r>
        <w:rPr>
          <w:sz w:val="22"/>
        </w:rPr>
        <w:t>01.03.12 Испанский ученый обнаружил фрагмент неизвестного апокрифического Евангелия http://www.sedmitza.ru/news/2826388.html</w:t>
      </w:r>
    </w:p>
    <w:p>
      <w:pPr>
        <w:pStyle w:val="Normal"/>
        <w:rPr>
          <w:sz w:val="22"/>
        </w:rPr>
      </w:pPr>
      <w:r>
        <w:rPr>
          <w:sz w:val="22"/>
        </w:rPr>
        <w:t>02.03.12 В Пакистане в честь убитого исламистами министра-христианина Шабхаза Бхатти будут названы университет и музей http://www.sedmitza.ru/news/2828961.html</w:t>
      </w:r>
    </w:p>
    <w:p>
      <w:pPr>
        <w:pStyle w:val="Normal"/>
        <w:rPr>
          <w:sz w:val="22"/>
        </w:rPr>
      </w:pPr>
      <w:r>
        <w:rPr>
          <w:sz w:val="22"/>
        </w:rPr>
        <w:t>02.03.12 Китай обвинил Далай-ламу в организации беспорядков в Тибете http://www.sedmitza.ru/news/2829094.html</w:t>
      </w:r>
    </w:p>
    <w:p>
      <w:pPr>
        <w:pStyle w:val="Normal"/>
        <w:rPr>
          <w:sz w:val="22"/>
        </w:rPr>
      </w:pPr>
      <w:r>
        <w:rPr>
          <w:sz w:val="22"/>
        </w:rPr>
        <w:t>02.03.12 Свято-Филаретовский институт снова вынужден защищаться http://www.sedmitza.ru/news/2828780.html</w:t>
      </w:r>
    </w:p>
    <w:p>
      <w:pPr>
        <w:pStyle w:val="Normal"/>
        <w:rPr>
          <w:sz w:val="22"/>
        </w:rPr>
      </w:pPr>
      <w:r>
        <w:rPr>
          <w:sz w:val="22"/>
        </w:rPr>
        <w:t>02.03.12 В Словакии продолжает снижаться число католиков http://www.sedmitza.ru/news/2828688.html</w:t>
      </w:r>
    </w:p>
    <w:p>
      <w:pPr>
        <w:pStyle w:val="Normal"/>
        <w:rPr/>
      </w:pPr>
      <w:r>
        <w:rPr>
          <w:sz w:val="22"/>
        </w:rPr>
        <w:t>02.03.12 В Москве заложен первый храм во имя Патриарха Ермогена</w:t>
      </w:r>
      <w:r>
        <w:rPr>
          <w:sz w:val="22"/>
          <w:lang w:val="uk-UA"/>
        </w:rPr>
        <w:t xml:space="preserve"> http://www.pravoslavie.ru/news/51937.htm</w:t>
      </w:r>
    </w:p>
    <w:p>
      <w:pPr>
        <w:pStyle w:val="Normal"/>
        <w:rPr/>
      </w:pPr>
      <w:r>
        <w:rPr>
          <w:sz w:val="22"/>
        </w:rPr>
        <w:t>02.03.12 Бучацкое Евангелие начала XIII века переводят на украинский язык</w:t>
      </w:r>
      <w:r>
        <w:rPr>
          <w:sz w:val="22"/>
          <w:lang w:val="uk-UA"/>
        </w:rPr>
        <w:t xml:space="preserve"> http://www.sedmitza.ru/news/2829130.html</w:t>
      </w:r>
    </w:p>
    <w:p>
      <w:pPr>
        <w:pStyle w:val="Normal"/>
        <w:rPr/>
      </w:pPr>
      <w:r>
        <w:rPr>
          <w:sz w:val="22"/>
        </w:rPr>
        <w:t>03.03.12 Реставрация иконы Богоматери Боголюбской начнется в апреле</w:t>
      </w:r>
      <w:r>
        <w:rPr>
          <w:sz w:val="22"/>
          <w:lang w:val="uk-UA"/>
        </w:rPr>
        <w:t xml:space="preserve"> http://www.sedmitza.ru/news/2828968.html</w:t>
      </w:r>
    </w:p>
    <w:p>
      <w:pPr>
        <w:pStyle w:val="Normal"/>
        <w:rPr/>
      </w:pPr>
      <w:r>
        <w:rPr>
          <w:sz w:val="22"/>
        </w:rPr>
        <w:t>05.03.12 На выборах Президента РФ победила мудрость народа, считают в Церкви</w:t>
      </w:r>
      <w:r>
        <w:rPr>
          <w:sz w:val="22"/>
          <w:lang w:val="uk-UA"/>
        </w:rPr>
        <w:t xml:space="preserve"> http://www.interfax-religion.ru/?act=news&amp;div=44449</w:t>
      </w:r>
    </w:p>
    <w:p>
      <w:pPr>
        <w:pStyle w:val="Normal"/>
        <w:rPr>
          <w:sz w:val="22"/>
        </w:rPr>
      </w:pPr>
      <w:r>
        <w:rPr>
          <w:sz w:val="22"/>
        </w:rPr>
        <w:t xml:space="preserve">05.03.12 Строительство первых храмов в рамках «программы-200» в Москве будет завершено осенью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2056231.</w:t>
      </w:r>
      <w:r>
        <w:rPr>
          <w:sz w:val="22"/>
          <w:lang w:val="en-US"/>
        </w:rPr>
        <w:t>html</w:t>
      </w:r>
    </w:p>
    <w:p>
      <w:pPr>
        <w:pStyle w:val="Normal"/>
        <w:rPr>
          <w:sz w:val="22"/>
        </w:rPr>
      </w:pPr>
      <w:r>
        <w:rPr>
          <w:sz w:val="22"/>
        </w:rPr>
        <w:t>05.03.12 Всероссийский муфтият призывает политиков и представителей общественности заморозить отношения с известным исламским богословом Египта http://www.interfax-religion.ru/?act=news&amp;div=44456</w:t>
      </w:r>
    </w:p>
    <w:p>
      <w:pPr>
        <w:pStyle w:val="Normal"/>
        <w:rPr>
          <w:sz w:val="22"/>
        </w:rPr>
      </w:pPr>
      <w:r>
        <w:rPr>
          <w:sz w:val="22"/>
        </w:rPr>
        <w:t>05.03.12 Двое граждан Узбекистана похитили церковную утварь из храма в Петербурге http://www.sedmitza.ru/news/2835494.html</w:t>
      </w:r>
    </w:p>
    <w:p>
      <w:pPr>
        <w:pStyle w:val="Normal"/>
        <w:rPr>
          <w:sz w:val="22"/>
        </w:rPr>
      </w:pPr>
      <w:r>
        <w:rPr>
          <w:sz w:val="22"/>
        </w:rPr>
        <w:t>05.03.12 По новой Конституции, в Турции будет только одна национальность: «тюрок» http://pravoslavie.ru/news/51993.htm</w:t>
      </w:r>
    </w:p>
    <w:p>
      <w:pPr>
        <w:pStyle w:val="Normal"/>
        <w:rPr>
          <w:sz w:val="22"/>
        </w:rPr>
      </w:pPr>
      <w:r>
        <w:rPr>
          <w:sz w:val="22"/>
        </w:rPr>
        <w:t>06.03.12 Лидеры секты Сантерия опечалены отказом Папы Римского встретиться с ними во время визита на Кубу http://www.sedmitza.ru/news/2837589.html</w:t>
      </w:r>
    </w:p>
    <w:p>
      <w:pPr>
        <w:pStyle w:val="Normal"/>
        <w:rPr>
          <w:sz w:val="22"/>
        </w:rPr>
      </w:pPr>
      <w:r>
        <w:rPr>
          <w:sz w:val="22"/>
        </w:rPr>
        <w:t>06.03.12 Католики требуют вернуть им костел во Львове http://www.sedmitza.ru/news/2837408.html</w:t>
      </w:r>
    </w:p>
    <w:p>
      <w:pPr>
        <w:pStyle w:val="Normal"/>
        <w:rPr/>
      </w:pPr>
      <w:r>
        <w:rPr>
          <w:sz w:val="22"/>
          <w:lang w:val="uk-UA"/>
        </w:rPr>
        <w:t xml:space="preserve">06.03.12 </w:t>
      </w:r>
      <w:r>
        <w:rPr>
          <w:sz w:val="22"/>
        </w:rPr>
        <w:t>В Беларуси пятидесятники оказались второй по численности конфессией</w:t>
      </w:r>
      <w:r>
        <w:rPr>
          <w:sz w:val="22"/>
          <w:lang w:val="uk-UA"/>
        </w:rPr>
        <w:t xml:space="preserve"> http://www.pravoslavie.ru/news/52014.htm</w:t>
      </w:r>
    </w:p>
    <w:p>
      <w:pPr>
        <w:pStyle w:val="Normal"/>
        <w:rPr>
          <w:sz w:val="22"/>
          <w:lang w:val="uk-UA"/>
        </w:rPr>
      </w:pPr>
      <w:r>
        <w:rPr>
          <w:sz w:val="22"/>
          <w:lang w:val="uk-UA"/>
        </w:rPr>
      </w:r>
    </w:p>
    <w:p>
      <w:pPr>
        <w:pStyle w:val="Normal"/>
        <w:rPr>
          <w:b/>
          <w:b/>
          <w:sz w:val="22"/>
        </w:rPr>
      </w:pPr>
      <w:r>
        <w:rPr>
          <w:b/>
          <w:sz w:val="22"/>
        </w:rPr>
        <w:t>Предстоящие события, объявления</w:t>
      </w:r>
    </w:p>
    <w:p>
      <w:pPr>
        <w:pStyle w:val="Normal"/>
        <w:rPr/>
      </w:pPr>
      <w:r>
        <w:rPr>
          <w:b/>
          <w:sz w:val="22"/>
        </w:rPr>
        <w:t xml:space="preserve">До 1 сентября 2012 года принимаются заявки на участие в VII конкурсе «Просвещение через книгу». </w:t>
      </w:r>
      <w:r>
        <w:rPr>
          <w:sz w:val="22"/>
        </w:rPr>
        <w:t xml:space="preserve">К участию в конкурсе допускаются работы, опубликованные в период с 1 августа 2011 года по 1 августа 2012 года. </w:t>
      </w:r>
      <w:r>
        <w:rPr>
          <w:b/>
          <w:sz w:val="22"/>
        </w:rPr>
        <w:t xml:space="preserve">Подробнее &gt;&gt;&gt; </w:t>
      </w:r>
      <w:r>
        <w:rPr>
          <w:sz w:val="22"/>
        </w:rPr>
        <w:t>http://www.patriarchia.ru/db/text/2050956.html</w:t>
      </w:r>
    </w:p>
    <w:p>
      <w:pPr>
        <w:pStyle w:val="Normal"/>
        <w:rPr/>
      </w:pPr>
      <w:r>
        <w:rPr>
          <w:b/>
          <w:sz w:val="22"/>
        </w:rPr>
        <w:t xml:space="preserve">12 марта в Луцке открылись Православные катехизические чтения. </w:t>
      </w:r>
      <w:r>
        <w:rPr>
          <w:sz w:val="22"/>
        </w:rPr>
        <w:t>Занятия проходят по понедельникам во Дворце культуры (ул. Б. Хмельницкого, 1). Начало в 19.00. Приглашаются все желающие!</w:t>
      </w:r>
    </w:p>
    <w:p>
      <w:pPr>
        <w:pStyle w:val="Normal"/>
        <w:rPr/>
      </w:pPr>
      <w:r>
        <w:rPr>
          <w:b/>
          <w:sz w:val="22"/>
        </w:rPr>
        <w:t xml:space="preserve">22-25 марта в Каховскую епархию прибывает Боянская Плачущая чудотворная икона Пресвятой Богородицы. </w:t>
      </w:r>
      <w:r>
        <w:rPr>
          <w:sz w:val="22"/>
        </w:rPr>
        <w:t>Встреча иконы состоится в Каховке 22 марта (четверг) в Покровском кафедральном соборе в 9-00. 23 марта образ отбудет в Новую Каховку. В Андреевском кафедральном соборе святыня будет находиться до 25 марта. Между богослужениями перед иконой будут совершаться молебны и читаться акафисты. Храмы будут открыты круглосуточно.</w:t>
      </w:r>
    </w:p>
    <w:p>
      <w:pPr>
        <w:pStyle w:val="Normal"/>
        <w:rPr/>
      </w:pPr>
      <w:r>
        <w:rPr>
          <w:b/>
          <w:sz w:val="22"/>
        </w:rPr>
        <w:t xml:space="preserve">Начал работу официальный сайт Представительства Патриарха Московского и всея Руси при Патриархе Болгарском </w:t>
      </w:r>
      <w:r>
        <w:rPr>
          <w:sz w:val="22"/>
          <w:lang w:val="en-US"/>
        </w:rPr>
        <w:t>http</w:t>
      </w:r>
      <w:r>
        <w:rPr>
          <w:sz w:val="22"/>
        </w:rPr>
        <w:t>://</w:t>
      </w:r>
      <w:r>
        <w:rPr>
          <w:sz w:val="22"/>
          <w:lang w:val="en-US"/>
        </w:rPr>
        <w:t>podvorie</w:t>
      </w:r>
      <w:r>
        <w:rPr>
          <w:sz w:val="22"/>
        </w:rPr>
        <w:t>-</w:t>
      </w:r>
      <w:r>
        <w:rPr>
          <w:sz w:val="22"/>
          <w:lang w:val="en-US"/>
        </w:rPr>
        <w:t>sofia</w:t>
      </w:r>
      <w:r>
        <w:rPr>
          <w:sz w:val="22"/>
        </w:rPr>
        <w:t>.</w:t>
      </w:r>
      <w:r>
        <w:rPr>
          <w:sz w:val="22"/>
          <w:lang w:val="en-US"/>
        </w:rPr>
        <w:t>ru</w:t>
      </w:r>
      <w:r>
        <w:rPr>
          <w:sz w:val="2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53:00Z</dcterms:created>
  <dc:creator>Tatiana</dc:creator>
  <dc:description/>
  <cp:keywords/>
  <dc:language>en-US</dc:language>
  <cp:lastModifiedBy>User</cp:lastModifiedBy>
  <dcterms:modified xsi:type="dcterms:W3CDTF">2012-03-13T16:00:00Z</dcterms:modified>
  <cp:revision>4</cp:revision>
  <dc:subject/>
  <dc:title>На выборах президента РФ победила мудрость народа, считают в Русской Православной Церкви</dc:title>
</cp:coreProperties>
</file>