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НОВОСТИ ПРАВОСЛАВИЯ</w:t>
      </w:r>
    </w:p>
    <w:p>
      <w:pPr>
        <w:pStyle w:val="Normal"/>
        <w:rPr>
          <w:sz w:val="22"/>
        </w:rPr>
      </w:pPr>
      <w:r>
        <w:rPr>
          <w:sz w:val="22"/>
        </w:rPr>
      </w:r>
    </w:p>
    <w:p>
      <w:pPr>
        <w:pStyle w:val="Normal"/>
        <w:rPr>
          <w:b/>
          <w:b/>
          <w:sz w:val="22"/>
        </w:rPr>
      </w:pPr>
      <w:r>
        <w:rPr>
          <w:b/>
          <w:sz w:val="22"/>
        </w:rPr>
        <w:t>10.03.12 Медцентр Албанской Православной Церкви принял более 1300000 больных</w:t>
      </w:r>
    </w:p>
    <w:p>
      <w:pPr>
        <w:pStyle w:val="Normal"/>
        <w:rPr>
          <w:sz w:val="22"/>
        </w:rPr>
      </w:pPr>
      <w:r>
        <w:rPr>
          <w:sz w:val="22"/>
        </w:rPr>
        <w:t>Новая офтальмологическая клиника была торжественно открыта в Тиране Архиепископом Анастасием, Предстоятелем Албанской Православной Церкви, в присутствии известных врачей-офтальмологов из Албании и Греции.</w:t>
      </w:r>
    </w:p>
    <w:p>
      <w:pPr>
        <w:pStyle w:val="Normal"/>
        <w:rPr>
          <w:sz w:val="22"/>
        </w:rPr>
      </w:pPr>
      <w:r>
        <w:rPr>
          <w:sz w:val="22"/>
        </w:rPr>
        <w:t>Центр включает отделения общей офтальмологии, операций на роговице глаза, устранения глаукомы, оснащенные лазерным оборудованием и другой новейшей аппаратурой. Новый медицинский центр размещен в трехэтажном здании. Он стал составной частью диспансера «Evangelismos», принадлежащего Албанской Православной Церкви, который функционирует с 1999 года по 23 медицинским направлениям.</w:t>
      </w:r>
    </w:p>
    <w:p>
      <w:pPr>
        <w:pStyle w:val="Normal"/>
        <w:rPr>
          <w:sz w:val="22"/>
        </w:rPr>
      </w:pPr>
      <w:r>
        <w:rPr>
          <w:sz w:val="22"/>
        </w:rPr>
        <w:t>Расположенный в семиэтажном здании медицинский центр Албанской Церкви имеет терапевтические отделения, оснащенные передовой аппаратурой и использующие новейшие медицинские технологии. Строительство и оснащение оборудованием церковного медицинского центра было осуществлено на различные субсидии на сумму свыше трех миллионов евро. Оно велось под надзором Архиепископа Анастасия.</w:t>
      </w:r>
    </w:p>
    <w:p>
      <w:pPr>
        <w:pStyle w:val="Normal"/>
        <w:rPr>
          <w:sz w:val="22"/>
        </w:rPr>
      </w:pPr>
      <w:r>
        <w:rPr>
          <w:sz w:val="22"/>
        </w:rPr>
        <w:t>Со времени открытия диспансера «Evangelismos», более 1.300.000 больных, независимо от их религиозной принадлежности, воспользовались услугами медицинского центра, в котором было осуществлено более 3 000 000 медицинских обследований.</w:t>
      </w:r>
    </w:p>
    <w:p>
      <w:pPr>
        <w:pStyle w:val="Normal"/>
        <w:rPr>
          <w:sz w:val="22"/>
        </w:rPr>
      </w:pPr>
      <w:r>
        <w:rPr>
          <w:sz w:val="22"/>
        </w:rPr>
        <w:t>Албанская Православная Церковь в настоящее время также располагает еще четырьмя медицинскими центрами в других городах страны.</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1.03.12 Владимирская епархия призывает изъять у РПАЦ мощи суздальских святых</w:t>
      </w:r>
    </w:p>
    <w:p>
      <w:pPr>
        <w:pStyle w:val="Normal"/>
        <w:rPr/>
      </w:pPr>
      <w:r>
        <w:rPr>
          <w:sz w:val="22"/>
        </w:rPr>
        <w:t>Во Владимирской епархии РПЦ считают противозаконным хранение мощей святых Евфимия и Евфросинии Суздальских у раскольнической "Российской православной автономной церкви" (РПАЦ). "Пребывание мощей в частном владении РПАЦ неприемлемо и противозаконно", - заявила глава информотдела Владимирской епархии Светлана Мартьянова.</w:t>
      </w:r>
    </w:p>
    <w:p>
      <w:pPr>
        <w:pStyle w:val="Normal"/>
        <w:rPr>
          <w:sz w:val="22"/>
        </w:rPr>
      </w:pPr>
      <w:r>
        <w:rPr>
          <w:sz w:val="22"/>
        </w:rPr>
        <w:t>Она сообщила, что вопросом изъятия святых мощей у РПАЦ занимается Росимущество, которое подало исковое заявление в Арбитражный суд о признании незаконности действий со стороны раскольников, связанных с выносом святых мощей из Цареконстантиновского храма Суздаля, куда их передали на постоянное хранение 16 ноября 1988 года.</w:t>
      </w:r>
    </w:p>
    <w:p>
      <w:pPr>
        <w:pStyle w:val="Normal"/>
        <w:rPr/>
      </w:pPr>
      <w:r>
        <w:rPr>
          <w:sz w:val="22"/>
        </w:rPr>
        <w:t>"Мнение Владимирской епархии по данному вопросу следующее: мощи преподобных Евфимия и Евфросинии должны быть возвращены к местам молитвенного поклонения в Спасо-Евфимиевский и Ризоположенский монастыри Суздаля, где для святынь приготовлены раки", - подчеркнула представительница епархии.</w:t>
      </w:r>
    </w:p>
    <w:p>
      <w:pPr>
        <w:pStyle w:val="Normal"/>
        <w:rPr>
          <w:sz w:val="22"/>
        </w:rPr>
      </w:pPr>
      <w:r>
        <w:rPr>
          <w:sz w:val="22"/>
        </w:rPr>
        <w:t>"Российская православная автономная церковь" была образована в 1994 году Валентином Русанцовым, который скончался в январе 2012 года. Ранее он был клириком Русской Церкви, затем перешел в Русскую Зарубежную Церковь, откуда также был изгнан.</w:t>
      </w:r>
    </w:p>
    <w:p>
      <w:pPr>
        <w:pStyle w:val="Normal"/>
        <w:rPr>
          <w:sz w:val="22"/>
        </w:rPr>
      </w:pPr>
      <w:r>
        <w:rPr>
          <w:sz w:val="22"/>
        </w:rPr>
        <w:t>В настоящее время в России насчитывается несколько десятков приходов РПАЦ и не менее 10 тыс. ее последователей. Лидер этой организации получил широкую известность благодаря скандальному судебному процессу по делу о растлении малолетних, по итогам которого он был осужден условно.</w:t>
      </w:r>
    </w:p>
    <w:p>
      <w:pPr>
        <w:pStyle w:val="Normal"/>
        <w:rPr>
          <w:sz w:val="22"/>
        </w:rPr>
      </w:pPr>
      <w:r>
        <w:rPr>
          <w:sz w:val="22"/>
        </w:rPr>
        <w:t>В 2009 году суд подтвердил правомочность иска Владимирского управления Росимущества об изъятии у РПАЦ 13 объектов недвижимости, в том числе 11 храмов, вследствие того, что с раскольниками не были заключены договоры о передаче государственного имущества в безвозмездное пользование.</w:t>
      </w:r>
    </w:p>
    <w:p>
      <w:pPr>
        <w:pStyle w:val="Normal"/>
        <w:rPr>
          <w:sz w:val="22"/>
        </w:rPr>
      </w:pPr>
      <w:r>
        <w:rPr>
          <w:sz w:val="22"/>
        </w:rPr>
        <w:t>Кроме того, как заявляли в территориальном управлении Росимущества, храмы, используемые раскольниками, пришли в состояние разрушения, несмотря на то, что на их реставрацию перечислялись крупные суммы из-за рубежа.</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1.03.12 Сербские монастыри Косова признаны значимыми святынями Средиземноморья</w:t>
      </w:r>
    </w:p>
    <w:p>
      <w:pPr>
        <w:pStyle w:val="Normal"/>
        <w:rPr>
          <w:sz w:val="22"/>
        </w:rPr>
      </w:pPr>
      <w:r>
        <w:rPr>
          <w:sz w:val="22"/>
        </w:rPr>
        <w:t>Сербские монастыри Косова отнесены к пяти наиболее значимым религиозным объектам Средиземноморья наряду с Иерусалимом, Афоном, Меккой и Ватиканом. Такое решение принято на встрече Европейской Комиссии в Брюсселе.</w:t>
      </w:r>
    </w:p>
    <w:p>
      <w:pPr>
        <w:pStyle w:val="Normal"/>
        <w:rPr>
          <w:sz w:val="22"/>
        </w:rPr>
      </w:pPr>
      <w:r>
        <w:rPr>
          <w:sz w:val="22"/>
        </w:rPr>
        <w:t>Президент Европейской Комиссии Жозе Мануэль Баррозу подчеркнул необходимость особой защиты сербских святынь в Косово, добавив, что монастыри должны быть источником межкультурного диалога, а не конфликта.</w:t>
      </w:r>
    </w:p>
    <w:p>
      <w:pPr>
        <w:pStyle w:val="Normal"/>
        <w:rPr>
          <w:sz w:val="22"/>
        </w:rPr>
      </w:pPr>
      <w:r>
        <w:rPr>
          <w:sz w:val="22"/>
        </w:rPr>
        <w:t>После завершения анализа и сопровождающих исследований, будет принята международная декларация, которая определит уровень защиты этих святынь.</w:t>
      </w:r>
    </w:p>
    <w:p>
      <w:pPr>
        <w:pStyle w:val="Normal"/>
        <w:rPr/>
      </w:pPr>
      <w:r>
        <w:rPr>
          <w:sz w:val="22"/>
        </w:rPr>
        <w:t>«Я настаивал на различиях между правовой защитой мест, которые имеют благоприятные условия, таких как гора Афон, Ватикан и Мекка, и тех, которые находятся в потенциальной опасности, таких, как Иерусалим и Косово», - сказал профессор юридического факультета Белградского университета Сима Аврамович, который принял участие во встрече в Брюсселе.</w:t>
      </w:r>
    </w:p>
    <w:p>
      <w:pPr>
        <w:pStyle w:val="Normal"/>
        <w:rPr>
          <w:sz w:val="22"/>
        </w:rPr>
      </w:pPr>
      <w:r>
        <w:rPr>
          <w:sz w:val="22"/>
        </w:rPr>
        <w:t>Аврамович поддерживает то, что сербские святыни в Косове будет иметь такое же попечение, как Иерусалим, и таким образом получат дополнительные гарантии для сохранения сербской идентичности в этом районе.</w:t>
      </w:r>
    </w:p>
    <w:p>
      <w:pPr>
        <w:pStyle w:val="Normal"/>
        <w:rPr>
          <w:sz w:val="22"/>
        </w:rPr>
      </w:pPr>
      <w:r>
        <w:rPr>
          <w:sz w:val="22"/>
        </w:rPr>
        <w:t>Православие и мир</w:t>
      </w:r>
    </w:p>
    <w:p>
      <w:pPr>
        <w:pStyle w:val="Normal"/>
        <w:rPr>
          <w:b/>
          <w:b/>
          <w:sz w:val="22"/>
        </w:rPr>
      </w:pPr>
      <w:r>
        <w:rPr>
          <w:b/>
          <w:sz w:val="22"/>
        </w:rPr>
      </w:r>
    </w:p>
    <w:p>
      <w:pPr>
        <w:pStyle w:val="Normal"/>
        <w:rPr>
          <w:b/>
          <w:b/>
          <w:sz w:val="22"/>
        </w:rPr>
      </w:pPr>
      <w:r>
        <w:rPr>
          <w:b/>
          <w:sz w:val="22"/>
        </w:rPr>
        <w:t>12.03.12 Ученый совет МДА осудил акцию феминисток в Храме Христа Спасителя</w:t>
      </w:r>
    </w:p>
    <w:p>
      <w:pPr>
        <w:pStyle w:val="Normal"/>
        <w:rPr>
          <w:sz w:val="22"/>
        </w:rPr>
      </w:pPr>
      <w:r>
        <w:rPr>
          <w:sz w:val="22"/>
        </w:rPr>
        <w:t>Оценка профессора Московской духовной академии протодиакона Андрея Кураева скандальной акции группы феминисток в Храме Христа Спасителя не нашла поддержки у его коллег. Как сказано в постановлении Ученого совета академии по итогам заседания, профессорско-преподавательская корпорация МДА едина во мнении, что упомянутая акция "является кощунством и попранием чувств верующих христиан".</w:t>
      </w:r>
    </w:p>
    <w:p>
      <w:pPr>
        <w:pStyle w:val="Normal"/>
        <w:rPr/>
      </w:pPr>
      <w:r>
        <w:rPr>
          <w:sz w:val="22"/>
        </w:rPr>
        <w:t>"Не призывая к самосуду и мщению, не можем согласиться с первоначальной поспешной оценкой протодиакона Андрея Кураева этой возмутительной акции как нормальной и допустимой", - сказано в постановлении.</w:t>
      </w:r>
    </w:p>
    <w:p>
      <w:pPr>
        <w:pStyle w:val="Normal"/>
        <w:rPr>
          <w:sz w:val="22"/>
        </w:rPr>
      </w:pPr>
      <w:r>
        <w:rPr>
          <w:sz w:val="22"/>
        </w:rPr>
        <w:t>На заседании Ученого совета выступил и сам отец Андрей, который рассказал "о причинах, побудивших его выступить с рядом поспешных комментариев в ситуации дефицита информации".</w:t>
      </w:r>
    </w:p>
    <w:p>
      <w:pPr>
        <w:pStyle w:val="Normal"/>
        <w:rPr/>
      </w:pPr>
      <w:r>
        <w:rPr>
          <w:sz w:val="22"/>
        </w:rPr>
        <w:t>"Принимая во внимание истинные намерения протодиакона Андрея Кураева по предотвращению возможной крайне агрессивной реакции, братски напоминаем ему, что звание профессора Московской духовной академии налагает высокую ответственность за форму и содержание публичных высказываний, поскольку по ним судят и об учебном заведении, и о всей Церкви", - сказано в постановлении.</w:t>
      </w:r>
    </w:p>
    <w:p>
      <w:pPr>
        <w:pStyle w:val="Normal"/>
        <w:rPr/>
      </w:pPr>
      <w:r>
        <w:rPr>
          <w:sz w:val="22"/>
        </w:rPr>
        <w:t>Сразу после инцидента протодиакон А.Кураев заявил "Интерфакс-Религия", что в выходке девушек в качестве обстоятельства, смягчающего их вину, стоит учесть, что это произошло во время празднования Масленицы, а "это время, когда, по канонам православной, древнерусской культуры, норма нарушается, рушится социальный космос: человек одевался зверем, зверей обряжали в человеческие одежды, мужика - царем, пьяницу - попом и так далее".</w:t>
      </w:r>
    </w:p>
    <w:p>
      <w:pPr>
        <w:pStyle w:val="Normal"/>
        <w:rPr>
          <w:sz w:val="22"/>
        </w:rPr>
      </w:pPr>
      <w:r>
        <w:rPr>
          <w:sz w:val="22"/>
        </w:rPr>
        <w:t>В своем блоге протодиакон Андрей Кураев написал, что на месте ключаря храма накормил бы участниц группы блинами, выдал по чаше медовухи и пригласил бы зайти вновь на чин прощения.</w:t>
      </w:r>
    </w:p>
    <w:p>
      <w:pPr>
        <w:pStyle w:val="Normal"/>
        <w:rPr/>
      </w:pPr>
      <w:r>
        <w:rPr>
          <w:sz w:val="22"/>
        </w:rPr>
        <w:t>Позже в беседе с молодежью отец Андрей пояснил, что "покормить и поговорить - это единственная наша реакция, на которую они не рассчитывали, но именно поэтому она и могла быть успешной". По его мнению, если бы православные повели себя именно так, у них было бы право "просить у Бога чуда смягчения этих сердец".</w:t>
      </w:r>
    </w:p>
    <w:p>
      <w:pPr>
        <w:pStyle w:val="Normal"/>
        <w:rPr>
          <w:sz w:val="22"/>
        </w:rPr>
      </w:pPr>
      <w:r>
        <w:rPr>
          <w:sz w:val="22"/>
        </w:rPr>
        <w:t>Комментируя прошедшее в Московской духовной академии заседание, протодиакон Андрей Кураев отметил, что это уже вторая встреча Ученого Совета, посвященная его высказываниям в Интернете: первая была связана с дискуссией на личном сайте священнослужителя в дни избрания Патриарха в 2009 году.</w:t>
      </w:r>
    </w:p>
    <w:p>
      <w:pPr>
        <w:pStyle w:val="Normal"/>
        <w:rPr/>
      </w:pPr>
      <w:r>
        <w:rPr>
          <w:sz w:val="22"/>
        </w:rPr>
        <w:t>«О том, что вопрос о моем комментарии относительно выходки в храме будет поставлен, владыка ректор честно предупредил меня за несколько дней - так что это не было подковерной интригой, - рассказал о. Андрей. - Поначалу я сомневался, входит ли обсуждение внеучебной деятельности преподавателя в компетенцию Ученого совета, но потом понял, что вопрос ставится ректором, который является не частным лицом, а архиереем Церкви Христовой, к тому же - викарным архиереем моего правящего епископа - Патриарха Кирилла. Поэтому владыка Ректор в полном праве предложить мое высказывание и к обсуждению как наедине (и такая беседа у нас была еще до Совета), так и в присутствии коллег. Поэтому сам факт такой беседы меня нисколько не смущает и не обижает».</w:t>
      </w:r>
    </w:p>
    <w:p>
      <w:pPr>
        <w:pStyle w:val="Normal"/>
        <w:rPr/>
      </w:pPr>
      <w:r>
        <w:rPr>
          <w:sz w:val="22"/>
        </w:rPr>
        <w:t>Протодиакон Андрей отметил, что в одной из самых первых реплик протоиерей Максим Козлов сказал очень верные слова: мы не должны вести дискуссию так, чтобы это хоть чем-то напоминало наше недавнее советское прошлое. «Эта позиция отца Максима была всеми расслышана - впрочем, мне кажется, с самого начала общий настрой был очень мирным, - поделился своими наблюдениями известный миссионер. - Было понятно, что мы единоверцы, у нас общая вера и общие святыни, в число которых входит и Храм Христа Спасителя, поэтому отношение к собственно самой акции этих феминисток у нас было общее, поэтому оно даже не стало предметом обсуждения».</w:t>
      </w:r>
    </w:p>
    <w:p>
      <w:pPr>
        <w:pStyle w:val="Normal"/>
        <w:rPr/>
      </w:pPr>
      <w:r>
        <w:rPr>
          <w:sz w:val="22"/>
        </w:rPr>
        <w:t>«Итак, вопрос моральной квалификации действия перед нами не стоял, правовая квалификация - вообще не наша компетенция. Также у нас с самого начала был проговорен консенсус о том, что агрессивные мечтания некоторых православных блогеров в гораздо большей степени вредят Церкви, чем сама выходка. Соответственно, вопрос был в том, насколько пастырски приемлемо или нет было мое суждение в самый первый день (последующие мои высказывания не обсуждались)», - рассказал о. Андрей.</w:t>
      </w:r>
    </w:p>
    <w:p>
      <w:pPr>
        <w:pStyle w:val="Normal"/>
        <w:rPr/>
      </w:pPr>
      <w:r>
        <w:rPr>
          <w:sz w:val="22"/>
        </w:rPr>
        <w:t>«Я же объяснил две вещи. Во-первых, мне кажется, что то, что я сделал, соответствует соборному документу об отношении к богохульству, принятому на Соборе 2011 года, где прямо сказано: «членам Православной Церкви, следует разумно и эффективно отвечать разными способами на богохульство и клевету в адрес Церкви, чтобы согрешающих по возможности привести к покаянию. Реакция на несознательное богохульство должна содержать понятное разъяснение того, какие слова и действия, и почему, являются богохульством. Этот ответ может быть как публичным, так и личным. Его цель - приведение человека к осознанию недопустимости высказываний, могущих повредить его душе и оскорбить чувства верующих», - пояснил священнослужитель.</w:t>
      </w:r>
    </w:p>
    <w:p>
      <w:pPr>
        <w:pStyle w:val="Normal"/>
        <w:rPr/>
      </w:pPr>
      <w:r>
        <w:rPr>
          <w:sz w:val="22"/>
        </w:rPr>
        <w:t>Он убежден, что «нельзя разъяснить без разговора, а разговор все же отличается от драки». «Поэтому и моя реакция была прежде всего приглашением к разговору. Если мы кому-то кажемся слишком агрессивными - что ж, давайте попробуем с этим кем-то мирно поговорить».</w:t>
      </w:r>
    </w:p>
    <w:p>
      <w:pPr>
        <w:pStyle w:val="Normal"/>
        <w:rPr/>
      </w:pPr>
      <w:r>
        <w:rPr>
          <w:sz w:val="22"/>
        </w:rPr>
        <w:t>«Кроме того, на тот момент еще не было известно ни о том, что это за люди, ни о том, что именно они сделали, - продолжил о. Андрей Кураев. - Содержание их песен известно не было, по сути, речь шла о том, что в храме провели какую-то пантомиму - какие-то девушки что-то пели, о чем-то молились, а что и о чем именно - непонятно. Когда позже появилась другая информация, изменилась и моя интонация. Но к тому времени стало тем более понятно, что главная проблема - не в выходке наших оппонентов, а в наших чрезмерно гневливых реакциях».</w:t>
      </w:r>
    </w:p>
    <w:p>
      <w:pPr>
        <w:pStyle w:val="Normal"/>
        <w:rPr/>
      </w:pPr>
      <w:r>
        <w:rPr>
          <w:sz w:val="22"/>
        </w:rPr>
        <w:t>«Мне кажется, мои аргументы были восприняты моими коллегами. Совет не призывал меня к тому, чтобы я какие-то свои слова брал назад, и не регламентировал то, что я буду говорить в будущем. Так что это нельзя считать разбором личного дела, и с самого начала было ясно, что никто не ставит вопрос о каких-то административных мерах в отношении меня», - подытожил свой комментарий профессор МДА.</w:t>
      </w:r>
    </w:p>
    <w:p>
      <w:pPr>
        <w:pStyle w:val="Normal"/>
        <w:rPr>
          <w:sz w:val="22"/>
        </w:rPr>
      </w:pPr>
      <w:r>
        <w:rPr>
          <w:sz w:val="22"/>
        </w:rPr>
        <w:t>По материалам Интерфакс-Религия, Православие и мир</w:t>
      </w:r>
    </w:p>
    <w:p>
      <w:pPr>
        <w:pStyle w:val="Normal"/>
        <w:rPr>
          <w:b/>
          <w:b/>
          <w:sz w:val="22"/>
        </w:rPr>
      </w:pPr>
      <w:r>
        <w:rPr>
          <w:b/>
          <w:sz w:val="22"/>
        </w:rPr>
      </w:r>
    </w:p>
    <w:p>
      <w:pPr>
        <w:pStyle w:val="Normal"/>
        <w:rPr>
          <w:b/>
          <w:b/>
          <w:sz w:val="22"/>
        </w:rPr>
      </w:pPr>
      <w:r>
        <w:rPr>
          <w:b/>
          <w:sz w:val="22"/>
        </w:rPr>
        <w:t>12.03.12 Архиерей, рукоположивший Ивана Охлобыстина, верит, что актер вернется в Церковь</w:t>
      </w:r>
    </w:p>
    <w:p>
      <w:pPr>
        <w:pStyle w:val="Normal"/>
        <w:rPr>
          <w:sz w:val="22"/>
        </w:rPr>
      </w:pPr>
      <w:r>
        <w:rPr>
          <w:sz w:val="22"/>
        </w:rPr>
        <w:t>Бывший глава Ташкентской и Среднеазиатской епархии, ныне возглавляющий Омскую и Тарскую епархию митрополит Владимир, рассказал, почему в своё время не смог отказать известному актёру Ивану Охлобыстину в рукоположении в священники.</w:t>
      </w:r>
    </w:p>
    <w:p>
      <w:pPr>
        <w:pStyle w:val="Normal"/>
        <w:rPr>
          <w:sz w:val="22"/>
        </w:rPr>
      </w:pPr>
      <w:r>
        <w:rPr>
          <w:sz w:val="22"/>
        </w:rPr>
        <w:t>«Мы познакомились с ним ещё в 1997 году. А в 2001-м он приехал ко мне и попросил рукоположить его в священники. Я не стал отказывать, потому что видел, как серьезно он относится к вере», - рассказал митрополит Владимир.</w:t>
      </w:r>
    </w:p>
    <w:p>
      <w:pPr>
        <w:pStyle w:val="Normal"/>
        <w:rPr>
          <w:sz w:val="22"/>
        </w:rPr>
      </w:pPr>
      <w:r>
        <w:rPr>
          <w:sz w:val="22"/>
        </w:rPr>
        <w:t>По словам архипастыря, отход отца Иоанна от Церкви связан с его увлечением миром. «Несколько месяцев он служил у меня в соборе. А когда у его жены после родов начались проблемы со здоровьем, он отпросился в Москву. В Средней Азии многие хотели видеть отца Иоанна в своем приходе. После переезда в столицу он постепенно отошел от религии. Мне кажется, в последнее время он старается меня избегать. Но я не сомневаюсь, что вскоре он обязательно вернется в Церковь».</w:t>
      </w:r>
    </w:p>
    <w:p>
      <w:pPr>
        <w:pStyle w:val="Normal"/>
        <w:rPr>
          <w:sz w:val="22"/>
        </w:rPr>
      </w:pPr>
      <w:r>
        <w:rPr>
          <w:sz w:val="22"/>
        </w:rPr>
        <w:t>Ранее владыка Владимир уже заявлял, что не считает ошибкой рукоположение Ивана Охлобыстина: «Охлобыстин - глубоко верующий человек. Он сам меня нашел, мы много раз с ним встречались - и в Москве, и в Ташкенте, где он учился в духовной семинарии. Я его рукоположил, держал у себя до того, как ко мне в Москве не обратился архиепископ Арсений с просьбой отпустить его в Москву. Когда он переехал в столицу, над ним многие смеялись. Но я не считаю ошибкой то, что я рукоположил Охлобыстина, но обижен за то, что его у меня отобрали. Кстати, в Москве есть известные и высокопоставленные люди, которые впоследствии стали священнослужителями - врачи, журналисты. Например, со мной в Омск приехал отец Олег, который в 1997 году работал в одном из театров Санкт-Петербурга».</w:t>
      </w:r>
    </w:p>
    <w:p>
      <w:pPr>
        <w:pStyle w:val="Normal"/>
        <w:rPr>
          <w:sz w:val="22"/>
        </w:rPr>
      </w:pPr>
      <w:r>
        <w:rPr>
          <w:sz w:val="22"/>
        </w:rPr>
        <w:t>Известно, что активно воцерковляться Иван стал с 1996-го. А через два года уже начались разговоры о рукоположении. В Москве Охлобыстин пробовал рукоположиться, но получил отказ от архиепископа Истринского Арсения. После этого он отправился в Среднюю Азию.</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12.03.12 Греческих иерархов обяжут раскрывать суммы «церковных приношений»</w:t>
      </w:r>
    </w:p>
    <w:p>
      <w:pPr>
        <w:pStyle w:val="Normal"/>
        <w:rPr>
          <w:sz w:val="22"/>
        </w:rPr>
      </w:pPr>
      <w:r>
        <w:rPr>
          <w:sz w:val="22"/>
        </w:rPr>
        <w:t>Афинский Архиепископ Иероним распорядился, чтобы традиционные выплаты архиереям за совершение служб в храмах, расположенных вне их епархий, отныне сопровождались оформлением квитанций с указанием реальных сумм.</w:t>
      </w:r>
    </w:p>
    <w:p>
      <w:pPr>
        <w:pStyle w:val="Normal"/>
        <w:rPr>
          <w:sz w:val="22"/>
        </w:rPr>
      </w:pPr>
      <w:r>
        <w:rPr>
          <w:sz w:val="22"/>
        </w:rPr>
        <w:t>Архиепископ Иероним таким образом намеревается сделать прозрачной распространенную в Греции практику, когда приходы приглашают архиереев из других епархий для совершения праздничных служб и выплачивают им за участие в мероприятиях т.н. «церковные приношения».</w:t>
      </w:r>
    </w:p>
    <w:p>
      <w:pPr>
        <w:pStyle w:val="Normal"/>
        <w:rPr>
          <w:sz w:val="22"/>
        </w:rPr>
      </w:pPr>
      <w:r>
        <w:rPr>
          <w:sz w:val="22"/>
        </w:rPr>
        <w:t>Архиепископ Афинский требует выдавать квитанции относительно всех средств, которые получает клирик-гость, независимо от его сана, чтобы впредь обеспечить финансовую прозрачность приходской деятельности и избежать спекуляций на эту тему.</w:t>
      </w:r>
    </w:p>
    <w:p>
      <w:pPr>
        <w:pStyle w:val="Normal"/>
        <w:rPr>
          <w:sz w:val="22"/>
        </w:rPr>
      </w:pPr>
      <w:r>
        <w:rPr>
          <w:sz w:val="22"/>
        </w:rPr>
        <w:t>Традиция с согласия местного архиерея приглашать архиереев для совершения храмовых и иного рода праздников получила широкое распространение в Греции. Наиболее часто приглашаются архиереи из числа пребывающих на покое (их сейчас в Элладской Церкви около 20).</w:t>
      </w:r>
    </w:p>
    <w:p>
      <w:pPr>
        <w:pStyle w:val="Normal"/>
        <w:rPr>
          <w:sz w:val="22"/>
        </w:rPr>
      </w:pPr>
      <w:r>
        <w:rPr>
          <w:sz w:val="22"/>
        </w:rPr>
        <w:t>Однако эта практика часто становиться причиной для обвинений высшего церковного клира в своеобразной коррупции. В последнее время, на фоне финансового кризиса в Греции подобные эпизоды стали предметом спекуляций в СМ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2.03.12 Православные проиграли суд против закона об электронных картах</w:t>
      </w:r>
    </w:p>
    <w:p>
      <w:pPr>
        <w:pStyle w:val="Normal"/>
        <w:rPr>
          <w:sz w:val="22"/>
        </w:rPr>
      </w:pPr>
      <w:r>
        <w:rPr>
          <w:sz w:val="22"/>
        </w:rPr>
        <w:t>Мосгорсуд отклонил иск комитета "Против внедрения универсальных электронных карт", в котором заявители просили признать закон об УЭК недействительным как нарушающий права граждан на защиту персональных данных.</w:t>
      </w:r>
    </w:p>
    <w:p>
      <w:pPr>
        <w:pStyle w:val="Normal"/>
        <w:rPr>
          <w:sz w:val="22"/>
        </w:rPr>
      </w:pPr>
      <w:r>
        <w:rPr>
          <w:sz w:val="22"/>
        </w:rPr>
        <w:t>Исковые требования заявителей суд счел необоснованными. Данное решение может быть обжаловано в апелляционной коллегии Верховного суда в течение месяца.</w:t>
      </w:r>
    </w:p>
    <w:p>
      <w:pPr>
        <w:pStyle w:val="Normal"/>
        <w:rPr/>
      </w:pPr>
      <w:r>
        <w:rPr>
          <w:sz w:val="22"/>
        </w:rPr>
        <w:t>Иск был подан тремя юристами - Артуром Корковидовым, Александром Пономаревым и Александром Тевярковым, которые действовали от лица комитета и православных активистов.</w:t>
      </w:r>
    </w:p>
    <w:p>
      <w:pPr>
        <w:pStyle w:val="Normal"/>
        <w:rPr>
          <w:sz w:val="22"/>
        </w:rPr>
      </w:pPr>
      <w:r>
        <w:rPr>
          <w:sz w:val="22"/>
        </w:rPr>
        <w:t>В своем иске заявители указали, что внедрение УЭК нарушает право на частную жизнь, так как сбор, хранение и распространение информации производится без согласия граждан. Кроме того, в иске отмечалось, что закон Москвы от 9 марта 2011 года, который утверждает внедрение электронных карт с 2013 года, нарушает Гражданский кодекс и конституционные права москвичей.</w:t>
      </w:r>
    </w:p>
    <w:p>
      <w:pPr>
        <w:pStyle w:val="Normal"/>
        <w:rPr>
          <w:sz w:val="22"/>
        </w:rPr>
      </w:pPr>
      <w:r>
        <w:rPr>
          <w:sz w:val="22"/>
        </w:rPr>
        <w:t>По мнению заявителей, электронные карты подвергнут человека опасности, так как вся информация о его здоровье, личной жизни и доходах может попасть в руки злоумышленников.</w:t>
      </w:r>
    </w:p>
    <w:p>
      <w:pPr>
        <w:pStyle w:val="Normal"/>
        <w:rPr/>
      </w:pPr>
      <w:r>
        <w:rPr>
          <w:sz w:val="22"/>
        </w:rPr>
        <w:t>В здание суда, где рассматривался гражданский иск координационного центра, пришли несколько десятков людей, большая часть из которых - православные активисты. В течение дня они обходили территорию Мосгорсуда, молились и "осеняли" стены здания крестами. Вместе с тем на само заседание пришедших активистов не пустили.</w:t>
      </w:r>
    </w:p>
    <w:p>
      <w:pPr>
        <w:pStyle w:val="Normal"/>
        <w:rPr>
          <w:sz w:val="22"/>
        </w:rPr>
      </w:pPr>
      <w:r>
        <w:rPr>
          <w:sz w:val="22"/>
        </w:rPr>
        <w:t>Универсальные электронные карты могут быть введены на территории Москвы, по некоторым данным, уже до конца этого года. Данная карта будет совмещать в себе функции документа, удостоверяющего личность человека, полис обязательного медицинского страхования, страховое свидетельство обязательного пенсионного страхования и платежную банковскую карту.</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3.03.12 В турецкой части Кипра нарушаются права православных христиан</w:t>
      </w:r>
    </w:p>
    <w:p>
      <w:pPr>
        <w:pStyle w:val="Normal"/>
        <w:rPr>
          <w:sz w:val="22"/>
        </w:rPr>
      </w:pPr>
      <w:r>
        <w:rPr>
          <w:sz w:val="22"/>
        </w:rPr>
        <w:t>Министр иностранных дел Кипра Эрато Козаку-Маркуллис выразила протест против непрерывного нарушения прав греков-киприотов, живущих в оккупированных турками северных областях острова.</w:t>
      </w:r>
    </w:p>
    <w:p>
      <w:pPr>
        <w:pStyle w:val="Normal"/>
        <w:rPr>
          <w:sz w:val="22"/>
        </w:rPr>
      </w:pPr>
      <w:r>
        <w:rPr>
          <w:sz w:val="22"/>
        </w:rPr>
        <w:t>Обращаясь к своими коллегам на неофициальной встрече в ЕС, которая состоялась в конце недели в Копенгагене, она сказала, что начиная с турецкого вторжения 1974 года на Кипр, православные и марониты живут в анклавах Турецкой Республики Северного Кипра, власти которой постоянно нарушает их права, запрещая служить литургии и с яростью прекращая церковные службы.</w:t>
      </w:r>
    </w:p>
    <w:p>
      <w:pPr>
        <w:pStyle w:val="Normal"/>
        <w:rPr>
          <w:sz w:val="22"/>
        </w:rPr>
      </w:pPr>
      <w:r>
        <w:rPr>
          <w:sz w:val="22"/>
        </w:rPr>
        <w:t>Министр иностранных дел также указала, что 500 храмов в занятых турками областях были полностью разграблены, а уцелевшим грозит разрушение.</w:t>
      </w:r>
    </w:p>
    <w:p>
      <w:pPr>
        <w:pStyle w:val="Normal"/>
        <w:rPr>
          <w:sz w:val="22"/>
        </w:rPr>
      </w:pPr>
      <w:r>
        <w:rPr>
          <w:sz w:val="22"/>
        </w:rPr>
        <w:t>Одной из христианских святынь, оказавшихся на грани разрушения, стал монастырь апостола Андрея Первозванного в северо-восточной части Кипра. Еще в конце февраля Предстоятель Кипрской Православной Церкви архиепископ Хризостом II потребовал немедленного начала работ по восстановлению монастыря, основанного, по преданию, самим апостолом Андреем. При этом архиепископ Хризостом попросил верующих избегать посещения монастыря, который может обрушиться, а турецкую сторону - принять меры по сохранению памятника.</w:t>
      </w:r>
    </w:p>
    <w:p>
      <w:pPr>
        <w:pStyle w:val="Normal"/>
        <w:rPr>
          <w:sz w:val="22"/>
        </w:rPr>
      </w:pPr>
      <w:r>
        <w:rPr>
          <w:sz w:val="22"/>
        </w:rPr>
        <w:t>Архиепископ обвинил турецкую сторону в попытке затруднить восстановление, чтобы удалить последних христиан с завоеванных территорий.</w:t>
      </w:r>
    </w:p>
    <w:p>
      <w:pPr>
        <w:pStyle w:val="Normal"/>
        <w:rPr>
          <w:sz w:val="22"/>
        </w:rPr>
      </w:pPr>
      <w:r>
        <w:rPr>
          <w:sz w:val="22"/>
        </w:rPr>
        <w:t>В свою очередь, турки тут же заявили, что сохранение наследия Кипра имеет для них большое значение как с точки зрения культуры, так и с позиций туристического бизнеса, и сообщили, что план реконструкции монастыря уже находится на рассмотрении властей.</w:t>
      </w:r>
    </w:p>
    <w:p>
      <w:pPr>
        <w:pStyle w:val="Normal"/>
        <w:rPr>
          <w:sz w:val="22"/>
        </w:rPr>
      </w:pPr>
      <w:r>
        <w:rPr>
          <w:sz w:val="22"/>
        </w:rPr>
        <w:t>Вскоре после этого Соглашение о восстановлении Монастыря Апостола Андрея на оккупированном Турцией полуострове Кипра Карпасии было достигнуто. Согласно пресс-релизу, опубликованному ВСООНК (Вооруженные силы Организации Объединенных Наций по поддержанию мира на Кипре), Технический Комитет по культурному наследию согласился приступить к работам. Комитет заявил, что «берет на себя ответственность за содействие и контроль восстановления монастыря и поддержку всех заинтересованных лиц в соответствии с международно-признанными формами и правилами».</w:t>
      </w:r>
    </w:p>
    <w:p>
      <w:pPr>
        <w:pStyle w:val="Normal"/>
        <w:rPr>
          <w:sz w:val="22"/>
        </w:rPr>
      </w:pPr>
      <w:r>
        <w:rPr>
          <w:sz w:val="22"/>
        </w:rPr>
        <w:t>Архиепископ Хризостом при этом предупредил, что будет сообщать о преградах со стороны турецкого оккупационного режима. Он пригрозил, что киприоты закроют пропускные пункты на границе с оккупированными территориями Северного Кипра, если турецкие власти не разрешат реставрацию монастыря св. апостола Андрея Первозванного на полуострове Карпасия.</w:t>
      </w:r>
    </w:p>
    <w:p>
      <w:pPr>
        <w:pStyle w:val="Normal"/>
        <w:rPr>
          <w:sz w:val="22"/>
        </w:rPr>
      </w:pPr>
      <w:r>
        <w:rPr>
          <w:sz w:val="22"/>
        </w:rPr>
        <w:t>12 марта власти Северного Кипра запретили въезд на оккупированные территории епископу Карпасийскому Христофору, который вместе с митрополитом Морфосским Неофитом собирался посетить храм мч. Маманта в г. Морфу.</w:t>
      </w:r>
    </w:p>
    <w:p>
      <w:pPr>
        <w:pStyle w:val="Normal"/>
        <w:rPr>
          <w:sz w:val="22"/>
        </w:rPr>
      </w:pPr>
      <w:r>
        <w:rPr>
          <w:sz w:val="22"/>
        </w:rPr>
        <w:t>Митрополит Неофит заявил, что воздержится от поездок на Северный Кипр до тех пор, пока местные власти не разрешат въезд митрополиту Карпасийскому, и выразил надежду, что произошедшее является недоразумением, а не целенаправленным действием.</w:t>
      </w:r>
    </w:p>
    <w:p>
      <w:pPr>
        <w:pStyle w:val="Normal"/>
        <w:rPr>
          <w:sz w:val="22"/>
        </w:rPr>
      </w:pPr>
      <w:r>
        <w:rPr>
          <w:sz w:val="22"/>
        </w:rPr>
        <w:t>Православие.</w:t>
      </w:r>
      <w:r>
        <w:rPr>
          <w:sz w:val="22"/>
          <w:lang w:val="en-US"/>
        </w:rPr>
        <w:t>Ru</w:t>
      </w:r>
      <w:r>
        <w:rPr>
          <w:sz w:val="22"/>
        </w:rPr>
        <w:t>, Седмица.</w:t>
      </w:r>
      <w:r>
        <w:rPr>
          <w:sz w:val="22"/>
          <w:lang w:val="en-US"/>
        </w:rPr>
        <w:t>Ru</w:t>
      </w:r>
    </w:p>
    <w:p>
      <w:pPr>
        <w:pStyle w:val="Normal"/>
        <w:rPr>
          <w:sz w:val="22"/>
        </w:rPr>
      </w:pPr>
      <w:r>
        <w:rPr>
          <w:sz w:val="22"/>
        </w:rPr>
      </w:r>
    </w:p>
    <w:p>
      <w:pPr>
        <w:pStyle w:val="Normal"/>
        <w:rPr>
          <w:b/>
          <w:b/>
          <w:sz w:val="22"/>
        </w:rPr>
      </w:pPr>
      <w:r>
        <w:rPr>
          <w:b/>
          <w:sz w:val="22"/>
        </w:rPr>
        <w:t>13.03.12 Идеал монархии в России не утерян, полагают в Церкви</w:t>
      </w:r>
    </w:p>
    <w:p>
      <w:pPr>
        <w:pStyle w:val="Normal"/>
        <w:rPr>
          <w:sz w:val="22"/>
        </w:rPr>
      </w:pPr>
      <w:r>
        <w:rPr>
          <w:sz w:val="22"/>
        </w:rPr>
        <w:t>В Московском Патриархате затрудняются оценить перспективы установления монархии в России, но считают, что эта идея должна обсуждаться в ходе политических реформ.</w:t>
      </w:r>
    </w:p>
    <w:p>
      <w:pPr>
        <w:pStyle w:val="Normal"/>
        <w:rPr>
          <w:sz w:val="22"/>
        </w:rPr>
      </w:pPr>
      <w:r>
        <w:rPr>
          <w:sz w:val="22"/>
        </w:rPr>
        <w:t>"Надеюсь, что в процессе развития политической реформы в стране будут взвешены все возможные пути определения будущего страны, в том числе путь монархический", - сказал глава Синодального отдела по взаимоотношениям Церкви и общества протоиерей Всеволод Чаплин на научно-практической конференции, посвященной обсуждению будущего монархической идеи в контексте победы в Отечественной войне 1812 года.</w:t>
      </w:r>
    </w:p>
    <w:p>
      <w:pPr>
        <w:pStyle w:val="Normal"/>
        <w:rPr>
          <w:sz w:val="22"/>
        </w:rPr>
      </w:pPr>
      <w:r>
        <w:rPr>
          <w:sz w:val="22"/>
        </w:rPr>
        <w:t>По словам священника, "идеал Богом данной власти нашим народом не утерян". "Об этом говорит очень многое в современной политической жизни, об этом говорит уровень доверия, который не связывается людьми с предвыборными баталиями, с теми якобы идеальными формами политического процесса, которые у нас пытались насаждать по западному образцу", - сказал о. Всеволод.</w:t>
      </w:r>
    </w:p>
    <w:p>
      <w:pPr>
        <w:pStyle w:val="Normal"/>
        <w:rPr>
          <w:sz w:val="22"/>
        </w:rPr>
      </w:pPr>
      <w:r>
        <w:rPr>
          <w:sz w:val="22"/>
        </w:rPr>
        <w:t>Представитель Церкви затруднился сказать, каково будущее монархической идеи в контексте политических процессов, происходящих в стране, "но очевидно, что это одна из идей, которая в обществе будет обсуждаться".</w:t>
      </w:r>
    </w:p>
    <w:p>
      <w:pPr>
        <w:pStyle w:val="Normal"/>
        <w:rPr/>
      </w:pPr>
      <w:r>
        <w:rPr>
          <w:sz w:val="22"/>
        </w:rPr>
        <w:t>"Невозможно сегодня это обсуждение исключить из общественной жизни, даже если кто-то пытается силой давления или силой бесконечного произнесения одних и тех же идеологических штампов подавить обсуждение монархической идеи", - заявил он.</w:t>
      </w:r>
    </w:p>
    <w:p>
      <w:pPr>
        <w:pStyle w:val="Normal"/>
        <w:rPr>
          <w:sz w:val="22"/>
        </w:rPr>
      </w:pPr>
      <w:r>
        <w:rPr>
          <w:sz w:val="22"/>
        </w:rPr>
        <w:t>Как считает отец Всеволод, не утерян в народе и идеал "богозаповеданного единства власти и общества". Он надеется, что эти идеалы, "даже не существуя в рамках формальной монархии, сделают нас способными выдержать любые испытания и ответить на любые вызовы, как это было сделать в 1812 году и в 1612 году".</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13.03.12 Более 80% жителей центра и юго-востока Украины считают себя православными</w:t>
      </w:r>
    </w:p>
    <w:p>
      <w:pPr>
        <w:pStyle w:val="Normal"/>
        <w:rPr>
          <w:sz w:val="22"/>
        </w:rPr>
      </w:pPr>
      <w:r>
        <w:rPr>
          <w:sz w:val="22"/>
        </w:rPr>
        <w:t>Большинство населения центра и юго-востока Украины считают себя верующими, свидетельствуют данные социологического опроса "Research Branding Group" ("RB").</w:t>
      </w:r>
    </w:p>
    <w:p>
      <w:pPr>
        <w:pStyle w:val="Normal"/>
        <w:rPr>
          <w:sz w:val="22"/>
        </w:rPr>
      </w:pPr>
      <w:r>
        <w:rPr>
          <w:sz w:val="22"/>
        </w:rPr>
        <w:t>84% из 1,6 тысяч опрошенных относят себя к православию, 3% являются верующими, но к какой-либо конкретной конфессии не принадлежат, 2% исповедуют протестантство, 3% зачисляют себя к другим видам вероисповедания, еще 3% колеблются между верой и неверием, 4% считают себя атеистами, 1% затруднился ответить.</w:t>
      </w:r>
    </w:p>
    <w:p>
      <w:pPr>
        <w:pStyle w:val="Normal"/>
        <w:rPr>
          <w:sz w:val="22"/>
        </w:rPr>
      </w:pPr>
      <w:r>
        <w:rPr>
          <w:sz w:val="22"/>
        </w:rPr>
        <w:t>Среди опрошенных лишь 12% регулярно посещают церковь, соблюдают все обряды и ритуалы. 51% респондентов в церковь ходят по праздникам и всех обрядов и ритуалов не соблюдают. 27% допускают, что Бог есть, но церковная жизнь их мало интересует.</w:t>
      </w:r>
    </w:p>
    <w:p>
      <w:pPr>
        <w:pStyle w:val="Normal"/>
        <w:rPr/>
      </w:pPr>
      <w:r>
        <w:rPr>
          <w:sz w:val="22"/>
        </w:rPr>
        <w:t>Для 42% опрошенных религия является национальной традицией, 32% - следованием моральным нормам, 24% - личным спасением, 17% - частью мировой культуры, 13% - соблюдением религиозных обрядов, 4% затруднились ответить.</w:t>
      </w:r>
    </w:p>
    <w:p>
      <w:pPr>
        <w:pStyle w:val="Normal"/>
        <w:rPr/>
      </w:pPr>
      <w:r>
        <w:rPr>
          <w:sz w:val="22"/>
        </w:rPr>
        <w:t>Доверяют Церкви 67% участников опроса, не доверяют - 21%, затруднились ответить - 12%.</w:t>
      </w:r>
    </w:p>
    <w:p>
      <w:pPr>
        <w:pStyle w:val="Normal"/>
        <w:rPr>
          <w:sz w:val="22"/>
        </w:rPr>
      </w:pPr>
      <w:r>
        <w:rPr>
          <w:sz w:val="22"/>
        </w:rPr>
        <w:t>Кроме того, 59% опрошенных считают, что раскол в украинском православии является внутрицерковным вопросом и должен решаться без вмешательства извне, 11% полагают, что он может быть разрешен только при участии властей, 30% затруднились ответить.</w:t>
      </w:r>
    </w:p>
    <w:p>
      <w:pPr>
        <w:pStyle w:val="Normal"/>
        <w:rPr/>
      </w:pPr>
      <w:r>
        <w:rPr>
          <w:sz w:val="22"/>
        </w:rPr>
        <w:t>Раскол в православии на Украине 31% опрошенных связывают с внутриполитическим противостоянием, 28% - с борьбой за человеческие и материальные ресурсы, 17% - с международной политикой, 16% - с расхождением в вопросах веры, 11% уверены, что никакого раскола нет, 20% затруднились ответить.</w:t>
      </w:r>
    </w:p>
    <w:p>
      <w:pPr>
        <w:pStyle w:val="Normal"/>
        <w:rPr/>
      </w:pPr>
      <w:r>
        <w:rPr>
          <w:sz w:val="22"/>
        </w:rPr>
        <w:t>40% респондентов не знают, кто такой Филарет Денисенко, глава самопровозглашенного «Киевского патриархата», 22% - митрополита Киевского и всея Украины Владимира.</w:t>
      </w:r>
    </w:p>
    <w:p>
      <w:pPr>
        <w:pStyle w:val="Normal"/>
        <w:rPr/>
      </w:pPr>
      <w:r>
        <w:rPr>
          <w:sz w:val="22"/>
        </w:rPr>
        <w:t>За передачу Украинской Православной Церкви Почаевской, Киево-Печерской и Святогорской лавр, а также Богоявленского женского монастыря выступает 46% опрошенных, против - от 19% до 22%, безразлично к этому вопросу относятся от 33% до 35%.</w:t>
      </w:r>
    </w:p>
    <w:p>
      <w:pPr>
        <w:pStyle w:val="Normal"/>
        <w:rPr/>
      </w:pPr>
      <w:r>
        <w:rPr>
          <w:sz w:val="22"/>
        </w:rPr>
        <w:t>В целом за передачу верующим имущества, принадлежащего государству, выступают 52%, против - 19%, безразлично относятся - 29%. При этом 61% согласны, что возврат Церкви имущества является восстановлением исторической справедливости, 28% с этим не согласны, 11% и согласны, и нет.</w:t>
      </w:r>
    </w:p>
    <w:p>
      <w:pPr>
        <w:pStyle w:val="Normal"/>
        <w:rPr>
          <w:sz w:val="22"/>
        </w:rPr>
      </w:pPr>
      <w:r>
        <w:rPr>
          <w:sz w:val="22"/>
        </w:rPr>
        <w:t>41% опрошенных опасаются, что передача Церкви ценностей выведет их из культурной жизни общества, 29% не разделяют этого опасения, 31% и согласны с этим, и нет.</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4.03.12 Патриарх Феофил III: М. Саакашвили провоцирует конфликт в Святом граде</w:t>
      </w:r>
    </w:p>
    <w:p>
      <w:pPr>
        <w:pStyle w:val="Normal"/>
        <w:rPr>
          <w:sz w:val="22"/>
        </w:rPr>
      </w:pPr>
      <w:r>
        <w:rPr>
          <w:sz w:val="22"/>
        </w:rPr>
        <w:t>Патриарх Иерусалимский Феофил III осудил недавнее публичное заявление Президента Грузии Михаила Саакашвили о том, что грузинская сторона ведет переговоры с израильскими коллегами о возвращении древнего Крестового монастыря в Иерусалиме.</w:t>
      </w:r>
    </w:p>
    <w:p>
      <w:pPr>
        <w:pStyle w:val="Normal"/>
        <w:rPr/>
      </w:pPr>
      <w:r>
        <w:rPr>
          <w:sz w:val="22"/>
        </w:rPr>
        <w:t>"Это попытка спровоцировать конфликт в Святом граде, причем грузинские власти стали инструментом сил, радеющих отнюдь не за Православную Церковь", - заявил Патриарх.</w:t>
      </w:r>
    </w:p>
    <w:p>
      <w:pPr>
        <w:pStyle w:val="Normal"/>
        <w:rPr>
          <w:sz w:val="22"/>
        </w:rPr>
      </w:pPr>
      <w:r>
        <w:rPr>
          <w:sz w:val="22"/>
        </w:rPr>
        <w:t>Он считает, что подняв вопрос о "возвращении" Грузии древнего Крестового монастыря, власти этой страны "превратились в инструмент в руках третьих сил, стремящихся спровоцировать конфликт между нею, Израилем и Греческой Православной Церковью".</w:t>
      </w:r>
    </w:p>
    <w:p>
      <w:pPr>
        <w:pStyle w:val="Normal"/>
        <w:rPr>
          <w:sz w:val="22"/>
        </w:rPr>
      </w:pPr>
      <w:r>
        <w:rPr>
          <w:sz w:val="22"/>
        </w:rPr>
        <w:t>Он напомнил, что в феврале нынешнего года Иерусалим посетил Католикос-Патриарх всея Грузии Илия II, который ни разу не поднимал вопрос о Крестовом монастыре.</w:t>
      </w:r>
    </w:p>
    <w:p>
      <w:pPr>
        <w:pStyle w:val="Normal"/>
        <w:rPr/>
      </w:pPr>
      <w:r>
        <w:rPr>
          <w:sz w:val="22"/>
        </w:rPr>
        <w:t>"Мы обратились и в МИД Израиля, в пресс-службу центрального аппарата этого ведомства, и в пресс-службу министра. Там тоже никто о каких-либо переговорах с Грузией по поводу Крестового монастыря ничего не знает, но нас заверили в том, что израильские власти не станут вести переговоры о чужой собственности", - сказал Феофил III.</w:t>
      </w:r>
    </w:p>
    <w:p>
      <w:pPr>
        <w:pStyle w:val="Normal"/>
        <w:rPr>
          <w:sz w:val="22"/>
        </w:rPr>
      </w:pPr>
      <w:r>
        <w:rPr>
          <w:sz w:val="22"/>
        </w:rPr>
        <w:t>Однако по информации пресс-службы парламента Грузии, председатель парламента Давид Бакрадзе уже проводит в Израиле встречи на тему начала переговоров о возвращении грузинской стороне иерусалимского Крестового монастыря. Председатель парламента встретился с министром по делам религий Израиля Яковом Марги. По словам Бакрадзе, Крестовый монастырь находится во владении Иерусалимской Патриархии и основные переговоры ведутся именно с ней, но «очень важно, чтобы в этот процесс было адекватно включено и государство Израиль».</w:t>
      </w:r>
    </w:p>
    <w:p>
      <w:pPr>
        <w:pStyle w:val="Normal"/>
        <w:rPr/>
      </w:pPr>
      <w:r>
        <w:rPr>
          <w:sz w:val="22"/>
        </w:rPr>
        <w:t>«Позиция правительства этой страны может решить очень многое. Для нас важно, чтобы правительство Израиля было информировано и поддерживало этот процесс. Именно об этом мы говорили на встрече с министром по делам религий», - отметил Давид Бакрадзе.</w:t>
      </w:r>
    </w:p>
    <w:p>
      <w:pPr>
        <w:pStyle w:val="Normal"/>
        <w:rPr>
          <w:sz w:val="22"/>
        </w:rPr>
      </w:pPr>
      <w:r>
        <w:rPr>
          <w:sz w:val="22"/>
        </w:rPr>
        <w:t>По его словам, в рамках своей компетенции и мандата министр по делам религий Израиля готов «попытаться помочь нам найти приемлемое для всех сторон решение».</w:t>
      </w:r>
    </w:p>
    <w:p>
      <w:pPr>
        <w:pStyle w:val="Normal"/>
        <w:rPr>
          <w:sz w:val="22"/>
        </w:rPr>
      </w:pPr>
      <w:r>
        <w:rPr>
          <w:sz w:val="22"/>
        </w:rPr>
        <w:t>По словам министра по делам религий Израиля, правительство Израиля готово помочь грузинской стороне в ведении переговоров и приемлемом для всех решении вопроса.</w:t>
      </w:r>
    </w:p>
    <w:p>
      <w:pPr>
        <w:pStyle w:val="Normal"/>
        <w:rPr/>
      </w:pPr>
      <w:r>
        <w:rPr>
          <w:sz w:val="22"/>
        </w:rPr>
        <w:t>«Мы говорили с председателем парламента Грузии на тему Крестового монастыря. Это проблематичный и осторожный вопрос. Предположительно, разговор на эту тему состоится и между Президентом Грузии и главой нашей страны. В данный вопрос включены три стороны. Думаю, что Израиль должен внести свой вклад в то, чтобы переговоры принесли приемлемый для всех результат. Включена и Греческая Церковь. Но мы сделаем все, чтобы помочь грузинской стороне», - заявил Яков Марги.</w:t>
      </w:r>
    </w:p>
    <w:p>
      <w:pPr>
        <w:pStyle w:val="Normal"/>
        <w:rPr/>
      </w:pPr>
      <w:r>
        <w:rPr>
          <w:sz w:val="22"/>
        </w:rPr>
        <w:t>Интерфакс-Религия, Седмица.</w:t>
      </w:r>
      <w:r>
        <w:rPr>
          <w:sz w:val="22"/>
          <w:lang w:val="en-US"/>
        </w:rPr>
        <w:t>Ru</w:t>
      </w:r>
      <w:r>
        <w:rPr>
          <w:sz w:val="22"/>
        </w:rPr>
        <w:t>, Благовест-инфо</w:t>
      </w:r>
    </w:p>
    <w:p>
      <w:pPr>
        <w:pStyle w:val="Normal"/>
        <w:rPr>
          <w:sz w:val="22"/>
        </w:rPr>
      </w:pPr>
      <w:r>
        <w:rPr>
          <w:sz w:val="22"/>
        </w:rPr>
      </w:r>
    </w:p>
    <w:p>
      <w:pPr>
        <w:pStyle w:val="Normal"/>
        <w:rPr>
          <w:b/>
          <w:b/>
          <w:sz w:val="22"/>
        </w:rPr>
      </w:pPr>
      <w:r>
        <w:rPr>
          <w:b/>
          <w:sz w:val="22"/>
        </w:rPr>
        <w:t>14.03.12 Харьковская епархия УПЦ опровергла слухи о назначении нового архиерея</w:t>
      </w:r>
    </w:p>
    <w:p>
      <w:pPr>
        <w:pStyle w:val="Normal"/>
        <w:rPr>
          <w:sz w:val="22"/>
        </w:rPr>
      </w:pPr>
      <w:r>
        <w:rPr>
          <w:sz w:val="22"/>
        </w:rPr>
        <w:t>В связи с периодически появляющейся в СМИ информацией о возможной кандидатуре нового правящего архипастыря Харьковской епархии, Управление Харьковской епархии, по благословению временно Управляющего Харьковской епархией архиепископа Изюмского Онуфрия, считает необходимым сделать следующее заявление.</w:t>
      </w:r>
    </w:p>
    <w:p>
      <w:pPr>
        <w:pStyle w:val="Normal"/>
        <w:rPr>
          <w:sz w:val="22"/>
        </w:rPr>
      </w:pPr>
      <w:r>
        <w:rPr>
          <w:sz w:val="22"/>
        </w:rPr>
        <w:t>После кончины выдающегося архипастыря Святой Церкви Высокопреосвященнейшего митрополита Харьковского и Богодуховского Никодима, последовавшей 15 сентября 2011 г., Блаженнейшим Владимиром, Митрополитом Киевским и всея Украины, временное управление Харьковской епархией было поручено викарию Харьковской епархии архиепископу Изюмскому Онуфрию.</w:t>
      </w:r>
    </w:p>
    <w:p>
      <w:pPr>
        <w:pStyle w:val="Normal"/>
        <w:rPr>
          <w:sz w:val="22"/>
        </w:rPr>
      </w:pPr>
      <w:r>
        <w:rPr>
          <w:sz w:val="22"/>
        </w:rPr>
        <w:t>Согласно Уставу Украинской Православной Церкви назначение епископа на новую кафедру осуществляется по благословению Предстоятеля Церкви и согласно решению Священного Синода. Поэтому любая информация о назначении нового правящего епископа на Харьковскую кафедру до решения Священного Синода не соответствует действительности.</w:t>
      </w:r>
    </w:p>
    <w:p>
      <w:pPr>
        <w:pStyle w:val="Normal"/>
        <w:rPr>
          <w:sz w:val="22"/>
        </w:rPr>
      </w:pPr>
      <w:r>
        <w:rPr>
          <w:sz w:val="22"/>
        </w:rPr>
        <w:t>Публикуя информацию по вышеупомянутому вопросу, на основании свидетельств представителей неканонических конфессий, а также источников, далеких от церковных кругов, СМИ заведомо предлагают искаженные сведения и, таким образом, умножают догадки и домыслы. В Священном Писании апостол Павел призывает всех учеников Христовых: «Умоляю вас, братия, остерегайтесь производящих разделения и соблазны, вопреки учению, которому вы научились, и уклоняйтесь от них» (Рим. 16, 17).</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15.03.12 Патриарх Кирилл призвал верующих к единомыслию</w:t>
      </w:r>
    </w:p>
    <w:p>
      <w:pPr>
        <w:pStyle w:val="Normal"/>
        <w:rPr>
          <w:sz w:val="22"/>
        </w:rPr>
      </w:pPr>
      <w:r>
        <w:rPr>
          <w:sz w:val="22"/>
        </w:rPr>
        <w:t>Патриарх Московский и всея Руси Кирилл призвал всех членов Церкви оставить политические и иные разногласия и стремиться к единомыслию.</w:t>
      </w:r>
    </w:p>
    <w:p>
      <w:pPr>
        <w:pStyle w:val="Normal"/>
        <w:rPr/>
      </w:pPr>
      <w:r>
        <w:rPr>
          <w:sz w:val="22"/>
        </w:rPr>
        <w:t>«Сегодня волны житейского моря бьют сильно, иногда с огромной опасностью для человеческой жизни. А потому в наше время, как, может быть, никогда, все те, кто пребывает в корабле Церкви, должны быть единомысленны», - сказал Патриарх Кирилл в своей проповеди в Храме Христа Спасителя.</w:t>
      </w:r>
    </w:p>
    <w:p>
      <w:pPr>
        <w:pStyle w:val="Normal"/>
        <w:rPr/>
      </w:pPr>
      <w:r>
        <w:rPr>
          <w:sz w:val="22"/>
        </w:rPr>
        <w:t>«Хотя суета мира сего, хотя обольщения века сего, воздействуя на сознание и сердце верующих людей, стремятся их разделить, в том числе по политическим предпочтениям, по отношению к истории, к различного рода философским и историософским системам, мы должны, сознавая себя единой Божией командой на корабле Церкви, противостоять этим разделениям», - добавил он.</w:t>
      </w:r>
    </w:p>
    <w:p>
      <w:pPr>
        <w:pStyle w:val="Normal"/>
        <w:rPr>
          <w:sz w:val="22"/>
        </w:rPr>
      </w:pPr>
      <w:r>
        <w:rPr>
          <w:sz w:val="22"/>
        </w:rPr>
        <w:t>Предстоятель Русской Церкви подчеркнул, что верующие будут способны действовать сообща лишь до тех пор, пока в Церкви сохраняется понимание единства как величайшей ценности.</w:t>
      </w:r>
    </w:p>
    <w:p>
      <w:pPr>
        <w:pStyle w:val="Normal"/>
        <w:rPr/>
      </w:pPr>
      <w:r>
        <w:rPr>
          <w:sz w:val="22"/>
        </w:rPr>
        <w:t>«Бог ведет каждого из нас своим путем. Он предлагает нам различные испытания, Он проводит нас через различные жизненные обстоятельства, когда каждый должен определить свое отношение к Богу и к этим обстоятельствам. Мы называем судом Божиим то, что произойдет с нами по окончании земного поприща», - заметил патриарх.</w:t>
      </w:r>
    </w:p>
    <w:p>
      <w:pPr>
        <w:pStyle w:val="Normal"/>
        <w:rPr/>
      </w:pPr>
      <w:r>
        <w:rPr>
          <w:sz w:val="22"/>
        </w:rPr>
        <w:t>«Но в каком-то смысле каждый шаг нашей жизни является таким судом, потому что мы либо действуем по воле Божией, по Божиему закону, либо нарушаем его», - добавил патриарх.</w:t>
      </w:r>
    </w:p>
    <w:p>
      <w:pPr>
        <w:pStyle w:val="Normal"/>
        <w:rPr>
          <w:sz w:val="22"/>
        </w:rPr>
      </w:pPr>
      <w:r>
        <w:rPr>
          <w:sz w:val="22"/>
        </w:rPr>
        <w:t>По словам Патриарха Кирилла, служение Патриарха есть в первую очередь служение церковному единству, и он благодарен архипастырям, духовенству, монашествующим и всем верующим людям за поддержку в своем служении.</w:t>
      </w:r>
    </w:p>
    <w:p>
      <w:pPr>
        <w:pStyle w:val="Normal"/>
        <w:rPr/>
      </w:pPr>
      <w:r>
        <w:rPr>
          <w:sz w:val="22"/>
        </w:rPr>
        <w:t>«Я благодарю вас всех и в вашем лице всю Церковь за то, что мы вместе плывем в одном Богом созданном корабле, образуя некую единую команду, которая должна быть особенно сплоченной, дружной, единомысленной в то время, когда корабль попадает в шторм», - заключил Патриарх Кирилл.</w:t>
      </w:r>
    </w:p>
    <w:p>
      <w:pPr>
        <w:pStyle w:val="Normal"/>
        <w:rPr>
          <w:sz w:val="22"/>
        </w:rPr>
      </w:pPr>
      <w:r>
        <w:rPr>
          <w:sz w:val="22"/>
        </w:rPr>
        <w:t>Православие и мир</w:t>
      </w:r>
    </w:p>
    <w:p>
      <w:pPr>
        <w:pStyle w:val="Normal"/>
        <w:rPr>
          <w:sz w:val="22"/>
        </w:rPr>
      </w:pPr>
      <w:r>
        <w:rPr>
          <w:sz w:val="22"/>
        </w:rPr>
      </w:r>
    </w:p>
    <w:p>
      <w:pPr>
        <w:pStyle w:val="Normal"/>
        <w:rPr>
          <w:b/>
          <w:b/>
          <w:sz w:val="22"/>
        </w:rPr>
      </w:pPr>
      <w:r>
        <w:rPr>
          <w:b/>
          <w:sz w:val="22"/>
        </w:rPr>
        <w:t>15.03.12 Священный Синод Русской Православной Церкви образовал еще четыре митрополии</w:t>
      </w:r>
    </w:p>
    <w:p>
      <w:pPr>
        <w:pStyle w:val="Normal"/>
        <w:rPr>
          <w:sz w:val="22"/>
        </w:rPr>
      </w:pPr>
      <w:r>
        <w:rPr>
          <w:sz w:val="22"/>
        </w:rPr>
        <w:t>15 марта 2012 года в Патриаршей резиденции в московском Даниловом монастыре открылась весенне-летняя сессия Священного Синода Русской Православной Церкви.</w:t>
      </w:r>
    </w:p>
    <w:p>
      <w:pPr>
        <w:pStyle w:val="Normal"/>
        <w:rPr>
          <w:sz w:val="22"/>
        </w:rPr>
      </w:pPr>
      <w:r>
        <w:rPr>
          <w:sz w:val="22"/>
        </w:rPr>
        <w:t>В ходе ее первого заседания было утверждено решение Высшего Церковного Совета от 6 февраля 2012 года об одобрении планов работы Синодальных учреждений на 2012 год и принято постановление о преобразовании Синодальной комиссии по делам монастырей в Синодальный отдел по монастырям и монашеству. При этом отделе образована Коллегия в составе членов Синодальной комиссии по делам монастырей, в которую дополнительно включены наместник Новоспасского ставропигиального мужского монастыря города Москвы епископ Воскресенский Савва и настоятельница Успенского Пюхтицкого ставропигиального монастыря игумения Филарета (Калачева).</w:t>
      </w:r>
    </w:p>
    <w:p>
      <w:pPr>
        <w:pStyle w:val="Normal"/>
        <w:rPr>
          <w:sz w:val="22"/>
        </w:rPr>
      </w:pPr>
      <w:r>
        <w:rPr>
          <w:sz w:val="22"/>
        </w:rPr>
        <w:t>Синодальный отдел по монастырям и монашеству и Патриарший совет по культуре введены в число Синодальных учреждений Русской Православной Церкви. Патриарший совет по вопросам семьи и защиты материнства переименован в Патриаршую комиссию по вопросам семьи и защиты материнства. Поправки в Устав Русской Православной Церкви будут представлены Архиерейскому Собору.</w:t>
      </w:r>
    </w:p>
    <w:p>
      <w:pPr>
        <w:pStyle w:val="Normal"/>
        <w:rPr>
          <w:sz w:val="22"/>
        </w:rPr>
      </w:pPr>
      <w:r>
        <w:rPr>
          <w:sz w:val="22"/>
        </w:rPr>
        <w:t>Члены Священного Синода обсудили итоги пребывания в пределах Русской Православной Церкви Блаженнейшего Папы и Патриарха Александрийского и всей Африки Феодора II, а также Блаженнейшего Митрополита Чешских земель и Словакии Христофора.</w:t>
      </w:r>
    </w:p>
    <w:p>
      <w:pPr>
        <w:pStyle w:val="Normal"/>
        <w:rPr>
          <w:sz w:val="22"/>
        </w:rPr>
      </w:pPr>
      <w:r>
        <w:rPr>
          <w:sz w:val="22"/>
        </w:rPr>
        <w:t>Рассмотрены результаты II собеседований между представителями Русской Православной Церкви и Римско-Католической Церкви Литвы, поездки председателя Отдела внешних церковных связей во Францию, а также прошедших в феврале 2012 года расширенного заседания Патриаршего совета по культуре и Конгресса церковно-общественного совета по защите от алкогольной угрозы.</w:t>
      </w:r>
    </w:p>
    <w:p>
      <w:pPr>
        <w:pStyle w:val="Normal"/>
        <w:rPr>
          <w:sz w:val="22"/>
        </w:rPr>
      </w:pPr>
      <w:r>
        <w:rPr>
          <w:sz w:val="22"/>
        </w:rPr>
        <w:t>Священный Синод утвердил типовой устав подворья ставропигиального монастыря.</w:t>
      </w:r>
    </w:p>
    <w:p>
      <w:pPr>
        <w:pStyle w:val="Normal"/>
        <w:rPr>
          <w:sz w:val="22"/>
        </w:rPr>
      </w:pPr>
      <w:r>
        <w:rPr>
          <w:sz w:val="22"/>
        </w:rPr>
        <w:t>Произведены кадровые перестановки в Учебном комитете при Священном Синоде: архимандрит Кирилл (Говорун) освобожден от должности первого заместителя председателя Учебного комитета, на эту должность назначен клирик города Москвы, настоятель домового храма Московского государственного университета им. М.В. Ломоносова протоиерей Максим Козлов.</w:t>
      </w:r>
    </w:p>
    <w:p>
      <w:pPr>
        <w:pStyle w:val="Normal"/>
        <w:rPr>
          <w:sz w:val="22"/>
        </w:rPr>
      </w:pPr>
      <w:r>
        <w:rPr>
          <w:sz w:val="22"/>
        </w:rPr>
        <w:t>Члены Священного Синода образовали новые митрополии: Волгоградскую (включает Волгоградскую, Калачевскую, Урюпинскую епархии), Нижегородскую (состоит из Выксунской, Городецкой, Лысковской, Нижегородской епархий), Самарскую (объединяет Кинельскую, Отрадненскую, Самарскую епархии) и Ярославскую (в нее входят Рыбинская и Ярославская епархии).</w:t>
      </w:r>
    </w:p>
    <w:p>
      <w:pPr>
        <w:pStyle w:val="Normal"/>
        <w:rPr/>
      </w:pPr>
      <w:r>
        <w:rPr>
          <w:sz w:val="22"/>
        </w:rPr>
        <w:t>Епископом Урюпинским и Новоаннинским избран клирик Волгоградской епархии игумен Елисей (Фомкин), епископом Выксунским и Павловским - клирик Нижегородской епархии игумен Варнава (Баранов), епископом Городецким и Ветлужским - клирик Нижегородской епархии игумен Августин (Анисимов), епископом Отрадненским и Похвистневским - клирик Самарской епархии игумен Никифор (Хотеев).</w:t>
      </w:r>
    </w:p>
    <w:p>
      <w:pPr>
        <w:pStyle w:val="Normal"/>
        <w:rPr>
          <w:sz w:val="22"/>
        </w:rPr>
      </w:pPr>
      <w:r>
        <w:rPr>
          <w:sz w:val="22"/>
        </w:rPr>
        <w:t>Епископом Рыбинским и Угличским назначен Преосвященный Вениамин, епископ Рыбинский, викарий Ярославской епархии.</w:t>
      </w:r>
    </w:p>
    <w:p>
      <w:pPr>
        <w:pStyle w:val="Normal"/>
        <w:rPr/>
      </w:pPr>
      <w:r>
        <w:rPr>
          <w:sz w:val="22"/>
        </w:rPr>
        <w:t>Временное управление Калачевской епархией поручено митрополиту Волгоградскому и Камышинскому Герману, Кинельской епархией - Преосвященному Самарскому и Сызранскому Сергию, Лысковской епархией - Преосвященному Нижегородскому и Арзамасскому Георгию.</w:t>
      </w:r>
    </w:p>
    <w:p>
      <w:pPr>
        <w:pStyle w:val="Normal"/>
        <w:rPr>
          <w:sz w:val="22"/>
        </w:rPr>
      </w:pPr>
      <w:r>
        <w:rPr>
          <w:sz w:val="22"/>
        </w:rPr>
        <w:t>Священный Синод продолжит свою работу 16 марта.</w:t>
      </w:r>
    </w:p>
    <w:p>
      <w:pPr>
        <w:pStyle w:val="Normal"/>
        <w:rPr>
          <w:sz w:val="22"/>
        </w:rPr>
      </w:pPr>
      <w:r>
        <w:rPr>
          <w:sz w:val="22"/>
        </w:rPr>
        <w:t>Патриархия.Ru</w:t>
      </w:r>
    </w:p>
    <w:p>
      <w:pPr>
        <w:pStyle w:val="Normal"/>
        <w:rPr>
          <w:sz w:val="22"/>
        </w:rPr>
      </w:pPr>
      <w:r>
        <w:rPr>
          <w:sz w:val="22"/>
        </w:rPr>
      </w:r>
    </w:p>
    <w:p>
      <w:pPr>
        <w:pStyle w:val="Normal"/>
        <w:rPr>
          <w:b/>
          <w:b/>
          <w:sz w:val="22"/>
        </w:rPr>
      </w:pPr>
      <w:r>
        <w:rPr>
          <w:b/>
          <w:sz w:val="22"/>
        </w:rPr>
        <w:t>15.03.12 ООН озабочена "привилегированным статусом Православной Церкви в Молдавии"</w:t>
      </w:r>
    </w:p>
    <w:p>
      <w:pPr>
        <w:pStyle w:val="Normal"/>
        <w:rPr>
          <w:sz w:val="22"/>
        </w:rPr>
      </w:pPr>
      <w:r>
        <w:rPr>
          <w:sz w:val="22"/>
        </w:rPr>
        <w:t>Европейский Союз сожалеет по поводу решения ряда региональных властей Молдавии запретить на своей территории пропаганду нетрадиционной сексуальной ориентации, говорится в заявлении представительства ЕС в Молдавии. Делегация ЕС в Кишиневе выразила глубокое сожаление по поводу решения муниципального совета Бельцов и ряда других населенных пунктов провозгласить свою территорию зоной, свободной от пропаганды нетрадиционной сексуальной ориентации.</w:t>
      </w:r>
    </w:p>
    <w:p>
      <w:pPr>
        <w:pStyle w:val="Normal"/>
        <w:rPr>
          <w:sz w:val="22"/>
        </w:rPr>
      </w:pPr>
      <w:r>
        <w:rPr>
          <w:sz w:val="22"/>
        </w:rPr>
        <w:t>В заявлении ЕС выражена «озабоченность подобными проявлениями нетерпимости и дискриминации в отношении, в частности, лесбиянок, геев, бисексуалов и трансгендерных людей». «Делегация ЕС отвергает и осуждает подобные нарушения прав человека. Сексуальная ориентация и гендерная принадлежность никоим образом не могут оправдывать или служить поводом для ограничения права на свободу выражения мнения, собраний и ассоциаций или других фундаментальных свобод», - подчеркивается в документе.</w:t>
      </w:r>
    </w:p>
    <w:p>
      <w:pPr>
        <w:pStyle w:val="Normal"/>
        <w:rPr>
          <w:sz w:val="22"/>
        </w:rPr>
      </w:pPr>
      <w:r>
        <w:rPr>
          <w:sz w:val="22"/>
        </w:rPr>
        <w:t>Его авторы считают, что решения местных властей нарушают международные стандарты в области прав человека, принятые Молдавией, в том числе, при вступлении в Совет Европы и ратификации международного пакта ООН о гражданских и политических правах». ЕС призвал власти Молдавии «продемонстрировать и обеспечить соблюдение принципа недискриминации».</w:t>
      </w:r>
    </w:p>
    <w:p>
      <w:pPr>
        <w:pStyle w:val="Normal"/>
        <w:rPr>
          <w:sz w:val="22"/>
        </w:rPr>
      </w:pPr>
      <w:r>
        <w:rPr>
          <w:sz w:val="22"/>
        </w:rPr>
        <w:t>Муниципальный совет города Бельцы принял 23 февраля решение о запрете любых публичных акций людей нетрадиционной сексуальной ориентации, провозгласив город «зоной, свободной от пропаганды гомосексуализма».</w:t>
      </w:r>
    </w:p>
    <w:p>
      <w:pPr>
        <w:pStyle w:val="Normal"/>
        <w:rPr>
          <w:sz w:val="22"/>
        </w:rPr>
      </w:pPr>
      <w:r>
        <w:rPr>
          <w:sz w:val="22"/>
        </w:rPr>
        <w:t>«Северная столица» Молдавии была объявлена «городом без геев» в ответ на «навязывание властями закона о недискриминации», который, по мнению городских властей, легализует сексуальные меньшинства. Вслед за Бельцами подобные решения приняли власти еще нескольких населенных пунктов.</w:t>
      </w:r>
    </w:p>
    <w:p>
      <w:pPr>
        <w:pStyle w:val="Normal"/>
        <w:rPr>
          <w:sz w:val="22"/>
        </w:rPr>
      </w:pPr>
      <w:r>
        <w:rPr>
          <w:sz w:val="22"/>
        </w:rPr>
        <w:t>В свою очередь постоянный координатор ООН в Кишиневе Каарина Иммонен сказала журналистам, что «ООН всегда способствовала и пропагандировала толерантность».</w:t>
      </w:r>
    </w:p>
    <w:p>
      <w:pPr>
        <w:pStyle w:val="Normal"/>
        <w:rPr>
          <w:sz w:val="22"/>
        </w:rPr>
      </w:pPr>
      <w:r>
        <w:rPr>
          <w:sz w:val="22"/>
        </w:rPr>
        <w:t>По словам министра иностранных дел и европейской интеграции Юрия Лянкэ, «при разработке законопроекта учтены рекомендации зарубежных партнеров, он соответствует всем европейским стандартам и нормам». Законопроект о недискриминации, который Молдавия обязалась принять по согласованию с ЕС, будет доработан с целью недопущения дальнейших конфликтов, и только потом его передадут на рассмотрение в парламент, сказал он.</w:t>
      </w:r>
    </w:p>
    <w:p>
      <w:pPr>
        <w:pStyle w:val="Normal"/>
        <w:rPr>
          <w:sz w:val="22"/>
        </w:rPr>
      </w:pPr>
      <w:r>
        <w:rPr>
          <w:sz w:val="22"/>
        </w:rPr>
        <w:t>Ранее посетивший Молдавию представитель ООН выразил озабоченность «привилегированным статусом Православной Церкви в Молдавии» и тем, что в этой стране ущемляются права представителей других культов.</w:t>
      </w:r>
    </w:p>
    <w:p>
      <w:pPr>
        <w:pStyle w:val="Normal"/>
        <w:rPr>
          <w:sz w:val="22"/>
        </w:rPr>
      </w:pPr>
      <w:r>
        <w:rPr>
          <w:sz w:val="22"/>
        </w:rPr>
        <w:t>Секретарь Митрополии протоиерей Вадим Кейбаш высказал официальную позицию Митрополита Кишиневского и всея Молдавии Владимира по этому поводу. Он заявил, что «Православную Церковь нельзя ставить в один ряд с другими религиозными культами в Молдавии». Митрополит считает высказывания представителя ООН «из ряда вон выходящими», и усматривает в рекомендациях об изменении законодательства почву для облегчения проникновения различных культов в Молдавию и прямую атаку на Православную Церковь. Он убежден, что «Церковь не должна подчиняться, если государство принимает законы, которые идут вразрез с ее учением».</w:t>
      </w:r>
    </w:p>
    <w:p>
      <w:pPr>
        <w:pStyle w:val="Normal"/>
        <w:rPr>
          <w:sz w:val="22"/>
        </w:rPr>
      </w:pPr>
      <w:r>
        <w:rPr>
          <w:sz w:val="22"/>
        </w:rPr>
        <w:t>Что касается решений местных органов власти в ряде районов о запрещении манифестаций гомосексуалистов, то представитель Митрополии сказал, что «неплохо бы и властям Кишинева поступить аналогично».</w:t>
      </w:r>
    </w:p>
    <w:p>
      <w:pPr>
        <w:pStyle w:val="Normal"/>
        <w:rPr>
          <w:sz w:val="22"/>
        </w:rPr>
      </w:pPr>
      <w:r>
        <w:rPr>
          <w:sz w:val="22"/>
        </w:rPr>
        <w:t>Глава службы региональных связей Синодального отдела по взаимоотношениям Церкви и общества Максим Паршин считает, что если закон, «признающий гомосексуализм нормой жизни», будет в Молдавии утвержден, это может спровоцировать «серьезный конфликт и противостояния в обществе, а в перспективе привести к нравственному и демографическому вырождению народа».</w:t>
      </w:r>
    </w:p>
    <w:p>
      <w:pPr>
        <w:pStyle w:val="Normal"/>
        <w:rPr/>
      </w:pPr>
      <w:r>
        <w:rPr>
          <w:sz w:val="22"/>
        </w:rPr>
        <w:t>Строительство современного молдавского государства не должно приводить к отказу от его традиционных духовных корней, заявил М. Паршин. «Будущее страны должно созидаться на фундаменте тех традиций, которыми на протяжении столетий жил молдавский народ», - подчеркнул он.</w:t>
      </w:r>
    </w:p>
    <w:p>
      <w:pPr>
        <w:pStyle w:val="Normal"/>
        <w:rPr>
          <w:sz w:val="22"/>
        </w:rPr>
      </w:pPr>
      <w:r>
        <w:rPr>
          <w:sz w:val="22"/>
        </w:rPr>
        <w:t>По мнению М. Паршина, противодействие дискриминации может и должно осуществляться в рамках национального или религиозного вопроса, с учетом особенностей той или иной страны, «но не перед лицом нравственного выбора».</w:t>
      </w:r>
    </w:p>
    <w:p>
      <w:pPr>
        <w:pStyle w:val="Normal"/>
        <w:rPr>
          <w:sz w:val="22"/>
        </w:rPr>
      </w:pPr>
      <w:r>
        <w:rPr>
          <w:sz w:val="22"/>
        </w:rPr>
        <w:t>Интерфакс-Религия, Православие и мир</w:t>
      </w:r>
    </w:p>
    <w:p>
      <w:pPr>
        <w:pStyle w:val="Normal"/>
        <w:rPr>
          <w:sz w:val="22"/>
        </w:rPr>
      </w:pPr>
      <w:r>
        <w:rPr>
          <w:sz w:val="22"/>
        </w:rPr>
      </w:r>
    </w:p>
    <w:p>
      <w:pPr>
        <w:pStyle w:val="Normal"/>
        <w:rPr>
          <w:b/>
          <w:b/>
          <w:sz w:val="22"/>
        </w:rPr>
      </w:pPr>
      <w:r>
        <w:rPr>
          <w:b/>
          <w:sz w:val="22"/>
        </w:rPr>
        <w:t>15.03.12 Глава ОВЦС МП разъяснил, почему Церковь не признаёт подлинность «екатеринбургских останков»</w:t>
      </w:r>
    </w:p>
    <w:p>
      <w:pPr>
        <w:pStyle w:val="Normal"/>
        <w:rPr>
          <w:sz w:val="22"/>
        </w:rPr>
      </w:pPr>
      <w:r>
        <w:rPr>
          <w:sz w:val="22"/>
        </w:rPr>
        <w:t>Митрополит Волоколамский Иларион ещё раз озвучил позицию Русской Церкви по судьбе т.н. «екатеринбургских останков», якобы принадлежащих царевичу Алексию и великой княжне Марии.</w:t>
      </w:r>
    </w:p>
    <w:p>
      <w:pPr>
        <w:pStyle w:val="Normal"/>
        <w:rPr>
          <w:sz w:val="22"/>
        </w:rPr>
      </w:pPr>
      <w:r>
        <w:rPr>
          <w:sz w:val="22"/>
        </w:rPr>
        <w:t>В ответ на заявления представителя Дома Романовых о том, что после инаугурации Владимира Путина последует обращение к Президенту с вопросом о захоронении останков, владыка заявил, что позиция Русской Церкви относительно этих останков не изменилась - Церковь их не признает.</w:t>
      </w:r>
    </w:p>
    <w:p>
      <w:pPr>
        <w:pStyle w:val="Normal"/>
        <w:rPr>
          <w:sz w:val="22"/>
        </w:rPr>
      </w:pPr>
      <w:r>
        <w:rPr>
          <w:sz w:val="22"/>
        </w:rPr>
        <w:t>«У нас в данном случае имеются не расхождения (с властью - ред.) - у нас нет ясности. Позиция Церкви была сформулирована чётко: мы ориентируемся на то, что в своё время, когда с нашей стороны поступали просьбы о том, чтобы церковные представители присутствовали хотя бы при проводимых экспертизах, их не допускали, а когда мы просили ответить на ряд вопросов, связанных с этими экспертизами, ответы не получили», - заявил митрополит Иларион в интервью телеканалу «Дождь».</w:t>
      </w:r>
    </w:p>
    <w:p>
      <w:pPr>
        <w:pStyle w:val="Normal"/>
        <w:rPr>
          <w:sz w:val="22"/>
        </w:rPr>
      </w:pPr>
      <w:r>
        <w:rPr>
          <w:sz w:val="22"/>
        </w:rPr>
        <w:t>По словам владыки, люди, которые в то время со стороны Церкви принимали участие в обсуждениях, «почувствовали себя отрезанными от самой сути дискуссии - у нас не было ясной картины того, что там происходило». «Церковь всегда говорила, что в этом вопросе она готова будет свою позицию пересмотреть, как только на наши вопросы мы получим ответы», - подчеркнул председатель ОВЦС МП.</w:t>
      </w:r>
    </w:p>
    <w:p>
      <w:pPr>
        <w:pStyle w:val="Normal"/>
        <w:rPr>
          <w:sz w:val="22"/>
        </w:rPr>
      </w:pPr>
      <w:r>
        <w:rPr>
          <w:sz w:val="22"/>
        </w:rPr>
        <w:t>Говоря о многочисленных обращениях, которые поступают к Святейшему Патриарху от отдельных представителей Дома Романовых с просьбой признать «екатеринбургские останки», митрополит Иларион отметил, что Церковь ждёт не обращений, а ответов на поставленные вопросы. «Вы поймите, что обращений может быть очень много. Но мы всё ещё ждём ответов на наши вполне конкретные вопросы, связанные с различными аспектами проводившейся экспертизы, а также с нестыковками между двумя версиями захоронения останков Царской семьи: версией Соколова, который вёл следствие вскоре после этих событий, и версией Соловьева, который уже в наше время проводил следственные действия».</w:t>
      </w:r>
    </w:p>
    <w:p>
      <w:pPr>
        <w:pStyle w:val="Normal"/>
        <w:rPr/>
      </w:pPr>
      <w:r>
        <w:rPr>
          <w:sz w:val="22"/>
        </w:rPr>
        <w:t>«Вопросы были вполне конкретные. Почему-то нам не захотели на них ответить, поэтому позиция у Церкви в данном вопросе остается открытой», - заключил архипастырь.</w:t>
      </w:r>
    </w:p>
    <w:p>
      <w:pPr>
        <w:pStyle w:val="Normal"/>
        <w:rPr>
          <w:sz w:val="22"/>
        </w:rPr>
      </w:pPr>
      <w:r>
        <w:rPr>
          <w:sz w:val="22"/>
        </w:rPr>
        <w:t>Русская линия</w:t>
      </w:r>
    </w:p>
    <w:p>
      <w:pPr>
        <w:pStyle w:val="Normal"/>
        <w:rPr>
          <w:b/>
          <w:b/>
          <w:sz w:val="22"/>
        </w:rPr>
      </w:pPr>
      <w:r>
        <w:rPr>
          <w:b/>
          <w:sz w:val="22"/>
        </w:rPr>
      </w:r>
    </w:p>
    <w:p>
      <w:pPr>
        <w:pStyle w:val="Normal"/>
        <w:rPr/>
      </w:pPr>
      <w:r>
        <w:rPr>
          <w:b/>
          <w:sz w:val="22"/>
        </w:rPr>
        <w:t>15.03.12 Греческие иерархи - за «пожизненность» послушания митрополитов</w:t>
      </w:r>
    </w:p>
    <w:p>
      <w:pPr>
        <w:pStyle w:val="Normal"/>
        <w:rPr>
          <w:sz w:val="22"/>
        </w:rPr>
      </w:pPr>
      <w:r>
        <w:rPr>
          <w:sz w:val="22"/>
        </w:rPr>
        <w:t>Синод Элладской Православной Церкви рассмотрел вопрос о допустимости почисления на покой митрополитов по причине серьезных проблем со здоровьем при невозможности получить от них согласия.</w:t>
      </w:r>
    </w:p>
    <w:p>
      <w:pPr>
        <w:pStyle w:val="Normal"/>
        <w:rPr/>
      </w:pPr>
      <w:r>
        <w:rPr>
          <w:sz w:val="22"/>
        </w:rPr>
        <w:t>Вопрос был поднят в связи с тем, что три архиерея - один в Эпире и два в Северной Греции - в силу состояния здоровья не могут управлять своими епархиями. Согласно Церковному уставу, уход на покой возможен, если сам митрополит, имеющий проблемы со здоровьем, подаст прошение об освобождении от управления епархией. В таком случае Синод может направить комиссию из врачей, которые оценят состояние здоровья владыки. Но освобождение иерарха от занимаемой кафедры (при наличии заключения от двух преподавателей высшего Медицинского учебного заведения Греции) находится в компетенции председателя Государственного совета республики, так как греческие клирики являются госслужащими.</w:t>
      </w:r>
    </w:p>
    <w:p>
      <w:pPr>
        <w:pStyle w:val="Normal"/>
        <w:rPr/>
      </w:pPr>
      <w:r>
        <w:rPr>
          <w:sz w:val="22"/>
        </w:rPr>
        <w:t>«Они очень много сделали для Церкви. Святой Синод не может направить врачей», - заявил Афинский Архиепископа Иероним относительно возможности «заочного» почисления на покой болеющих иерархов.</w:t>
      </w:r>
    </w:p>
    <w:p>
      <w:pPr>
        <w:pStyle w:val="Normal"/>
        <w:rPr/>
      </w:pPr>
      <w:r>
        <w:rPr>
          <w:sz w:val="22"/>
        </w:rPr>
        <w:t>«Святой Синод признает их вклад. Нельзя от них сегодня требовать, чтобы они ушли. Этим людям необходимо где-то жить. На ту пенсию, которая у них останется, они не смогут достойно прожить свою старость», - заявил один из греческих иерархов.</w:t>
      </w:r>
    </w:p>
    <w:p>
      <w:pPr>
        <w:pStyle w:val="Normal"/>
        <w:rPr>
          <w:sz w:val="22"/>
        </w:rPr>
      </w:pPr>
      <w:r>
        <w:rPr>
          <w:sz w:val="22"/>
        </w:rPr>
        <w:t>Седмица.Ru</w:t>
      </w:r>
    </w:p>
    <w:p>
      <w:pPr>
        <w:pStyle w:val="Normal"/>
        <w:rPr>
          <w:sz w:val="22"/>
        </w:rPr>
      </w:pPr>
      <w:r>
        <w:rPr>
          <w:sz w:val="22"/>
        </w:rPr>
      </w:r>
    </w:p>
    <w:p>
      <w:pPr>
        <w:pStyle w:val="Normal"/>
        <w:rPr>
          <w:b/>
          <w:b/>
          <w:sz w:val="22"/>
        </w:rPr>
      </w:pPr>
      <w:r>
        <w:rPr>
          <w:b/>
          <w:sz w:val="22"/>
        </w:rPr>
        <w:t>15.03.12 Черногорские раскольники хотят служить в Цетиньском монастыре</w:t>
      </w:r>
    </w:p>
    <w:p>
      <w:pPr>
        <w:pStyle w:val="Normal"/>
        <w:rPr>
          <w:sz w:val="22"/>
        </w:rPr>
      </w:pPr>
      <w:r>
        <w:rPr>
          <w:sz w:val="22"/>
        </w:rPr>
        <w:t>Представители раскольнической «Черногорской православной церкви» потребовали возбуждения уголовного дела против лиц, которые ранее способствовали "незаконной передаче церковного имущества (расположенного на территории Черногории) Белградской Патриархии".</w:t>
      </w:r>
    </w:p>
    <w:p>
      <w:pPr>
        <w:pStyle w:val="Normal"/>
        <w:rPr>
          <w:sz w:val="22"/>
        </w:rPr>
      </w:pPr>
      <w:r>
        <w:rPr>
          <w:sz w:val="22"/>
        </w:rPr>
        <w:t>В специальной петиции, под которой начался сбор подписей, говорится, что имущество Православной Церкви в Черногории является государственным имуществом, поэтому его использование Сербской Православной Церковью является незаконным.</w:t>
      </w:r>
    </w:p>
    <w:p>
      <w:pPr>
        <w:pStyle w:val="Normal"/>
        <w:rPr>
          <w:sz w:val="22"/>
        </w:rPr>
      </w:pPr>
      <w:r>
        <w:rPr>
          <w:sz w:val="22"/>
        </w:rPr>
        <w:t>На состоявшемся круглом столе, глава раскольнической Черногорской Православной Церкви «митрополит» Михаил (Дедеич) заявил, что Сербская Православная Церковь «фальсифицирует» и незаконно распоряжается национальным культурным наследием Черногории и призвал власти республики отменить все акты, на основании которых Белградская Патриархия продолжает осуществлять эту узурпацию.</w:t>
      </w:r>
    </w:p>
    <w:p>
      <w:pPr>
        <w:pStyle w:val="Normal"/>
        <w:rPr>
          <w:sz w:val="22"/>
        </w:rPr>
      </w:pPr>
      <w:r>
        <w:rPr>
          <w:sz w:val="22"/>
        </w:rPr>
        <w:t>Также лидер раскольников призвал черногорские власти обеспечить его клирикам возможности для проведения богослужений во всех православных церковных объектах Черногории, в том числе в известном Цетиньском монастыре.</w:t>
      </w:r>
    </w:p>
    <w:p>
      <w:pPr>
        <w:pStyle w:val="Normal"/>
        <w:rPr>
          <w:sz w:val="22"/>
        </w:rPr>
      </w:pPr>
      <w:r>
        <w:rPr>
          <w:sz w:val="22"/>
        </w:rPr>
        <w:t>«Митрополит» Михаил подверг критике намерения черногорских властей принять участие в празднованиях в честь 800-летия существования древнего сербского монастыря Джурджеви Ступови (Георгиевы столбы), считая это празднованием событий чужой истории на территории собственного государства.</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5.03.12 Суд признал арест феминисток-кощунниц законным. Задержана еще одна участница группы PR</w:t>
      </w:r>
    </w:p>
    <w:p>
      <w:pPr>
        <w:pStyle w:val="Normal"/>
        <w:rPr>
          <w:sz w:val="22"/>
        </w:rPr>
      </w:pPr>
      <w:r>
        <w:rPr>
          <w:sz w:val="22"/>
        </w:rPr>
        <w:t>Мосгорсуд оставил под стражей Надежду Толоконникову и Марию Алехину, арестованных за хулиганскую акцию в Храме Христа Спасителя. Суд отклонил кассационные жалобы защиты Толоконниковой и Алехиной, в которых девушки просили признать незаконным ранее вынесенное решение об аресте Таганского суда Москвы.</w:t>
      </w:r>
    </w:p>
    <w:p>
      <w:pPr>
        <w:pStyle w:val="Normal"/>
        <w:rPr>
          <w:sz w:val="22"/>
        </w:rPr>
      </w:pPr>
      <w:r>
        <w:rPr>
          <w:sz w:val="22"/>
        </w:rPr>
        <w:t>Как сообщила журналистам пресс-секретарь Мосгорсуда Анна Усачева, судебная коллегия, вынося определение, исходила из того, что обе женщины обвиняются в совершении преступления, за которое предусмотрено наказание на срок более двух лет.</w:t>
      </w:r>
    </w:p>
    <w:p>
      <w:pPr>
        <w:pStyle w:val="Normal"/>
        <w:rPr>
          <w:sz w:val="22"/>
        </w:rPr>
      </w:pPr>
      <w:r>
        <w:rPr>
          <w:sz w:val="22"/>
        </w:rPr>
        <w:t>Кроме того, преступление было совершено в составе группы лиц, остальные участники которой до сих пор не установлены. По словам Усачевой, следователи представили в суд сведения о том, что Алехина после совершения преступления изменила место жительства, скрывшись, таким образом, от органов следствия.</w:t>
      </w:r>
    </w:p>
    <w:p>
      <w:pPr>
        <w:pStyle w:val="Normal"/>
        <w:rPr/>
      </w:pPr>
      <w:r>
        <w:rPr>
          <w:sz w:val="22"/>
        </w:rPr>
        <w:t>Адвокат девушек Николай Полозов заявил журналистам, что вынесенное решение является примером правового нигилизма и беспредела. «Когда суд отпускает полицейского, подозреваемого в изнасиловании гражданина, а девчонок, которые обвиняются в шуточном преступлении, заключают под стражу, - это полный беспредел», - сказал он.</w:t>
      </w:r>
    </w:p>
    <w:p>
      <w:pPr>
        <w:pStyle w:val="Normal"/>
        <w:rPr/>
      </w:pPr>
      <w:r>
        <w:rPr>
          <w:sz w:val="22"/>
        </w:rPr>
        <w:t>Адвокат сообщил, что собирается обратиться с жалобой в Европейский суд по правам человека, который даст «надлежащую оценку российским органам правосудия». По мнению адвоката, это политическое дело, так как «оценку совершенному преступлению дал лично Путин». «Девушки в своей песне нелестно высказывались о Путине, поэтому дело теперь в личной обиде», - добавил адвокат.</w:t>
      </w:r>
    </w:p>
    <w:p>
      <w:pPr>
        <w:pStyle w:val="Normal"/>
        <w:rPr>
          <w:sz w:val="22"/>
        </w:rPr>
      </w:pPr>
      <w:r>
        <w:rPr>
          <w:sz w:val="22"/>
        </w:rPr>
        <w:t>Полозов также высказал предположение, что у судьи была личная неприязнь к Толоконниковой.</w:t>
      </w:r>
    </w:p>
    <w:p>
      <w:pPr>
        <w:pStyle w:val="Normal"/>
        <w:rPr>
          <w:sz w:val="22"/>
        </w:rPr>
      </w:pPr>
      <w:r>
        <w:rPr>
          <w:sz w:val="22"/>
        </w:rPr>
        <w:t>Как сообщил адвокат, Надежда Толоконникова готова увидеться со священнослужителем. "Священник - это весело и хорошо, и моя подзащитная как человек образованный с радостью с ним пообщается", - сказал он.</w:t>
      </w:r>
    </w:p>
    <w:p>
      <w:pPr>
        <w:pStyle w:val="Normal"/>
        <w:rPr/>
      </w:pPr>
      <w:r>
        <w:rPr>
          <w:sz w:val="22"/>
        </w:rPr>
        <w:t xml:space="preserve">Добавим, что по делу кощунственной акции в Храме Христа Спасителя задержана еще одна участница PR. </w:t>
      </w:r>
      <w:r>
        <w:rPr>
          <w:rFonts w:cs="Arial"/>
          <w:bCs/>
          <w:color w:val="000000"/>
          <w:sz w:val="20"/>
        </w:rPr>
        <w:t>Екатерине Санцевич</w:t>
      </w:r>
      <w:r>
        <w:rPr>
          <w:sz w:val="22"/>
        </w:rPr>
        <w:t xml:space="preserve"> предъявлено обвинение по статье "хулиганство". По словам Полозова, </w:t>
      </w:r>
      <w:r>
        <w:rPr>
          <w:rFonts w:cs="Arial"/>
          <w:bCs/>
          <w:color w:val="000000"/>
          <w:sz w:val="20"/>
        </w:rPr>
        <w:t>Е. Санцевич</w:t>
      </w:r>
      <w:r>
        <w:rPr>
          <w:sz w:val="22"/>
        </w:rPr>
        <w:t xml:space="preserve"> находится в подавленном состоянии, однако "она была готова к тому, что и в ее отношении будет возбуждено уголовное дело". Защитник уточнил, что в отличие от двух других участниц панк-группы, уже находящихся под стражей, у нее нет детей.</w:t>
      </w:r>
    </w:p>
    <w:p>
      <w:pPr>
        <w:pStyle w:val="Normal"/>
        <w:rPr>
          <w:sz w:val="22"/>
        </w:rPr>
      </w:pPr>
      <w:r>
        <w:rPr>
          <w:sz w:val="22"/>
        </w:rPr>
        <w:t>Православие и мир, Интерфакс-Религия</w:t>
      </w:r>
    </w:p>
    <w:p>
      <w:pPr>
        <w:pStyle w:val="Normal"/>
        <w:rPr>
          <w:b/>
          <w:b/>
          <w:sz w:val="22"/>
        </w:rPr>
      </w:pPr>
      <w:r>
        <w:rPr>
          <w:b/>
          <w:sz w:val="22"/>
        </w:rPr>
      </w:r>
    </w:p>
    <w:p>
      <w:pPr>
        <w:pStyle w:val="Normal"/>
        <w:rPr>
          <w:b/>
          <w:b/>
          <w:sz w:val="22"/>
        </w:rPr>
      </w:pPr>
      <w:r>
        <w:rPr>
          <w:b/>
          <w:sz w:val="22"/>
        </w:rPr>
        <w:t>16.03.12 В Грузии настоятель монастыря запретил приходить в обитель тем, кто не любит Президента</w:t>
      </w:r>
    </w:p>
    <w:p>
      <w:pPr>
        <w:pStyle w:val="Normal"/>
        <w:rPr>
          <w:sz w:val="22"/>
        </w:rPr>
      </w:pPr>
      <w:r>
        <w:rPr>
          <w:sz w:val="22"/>
        </w:rPr>
        <w:t>Настоятель монастыря Шавнабада архимандрит Шио (Габричидзе) в одной из проповедей назвал нечистой силой всех, кто не любит Президента Грузии. «Чтоб я не видел входящих сюда из тех, кто не любит Президента... Чтоб никакой нечистой силы не видел я здесь на предстоящем богослужении.... Те, кто не любит Президента, являются нечистой силой...» Этот фрагмент проповеди отца Шио появился в социальной сети «Фейсбук».</w:t>
      </w:r>
    </w:p>
    <w:p>
      <w:pPr>
        <w:pStyle w:val="Normal"/>
        <w:rPr>
          <w:sz w:val="22"/>
        </w:rPr>
      </w:pPr>
      <w:r>
        <w:rPr>
          <w:sz w:val="22"/>
        </w:rPr>
        <w:t>В беседе с корреспондентом газеты «Резонанс» секретарь Патриарха Грузинского, протоиерей Михаил Ботковели сообщил, что подобные заявления, да ещё произносимые с амвона, неприемлемы - подобные проповеди подрывают авторитет Церкви, и поэтому настоятелю монастыря вынесено предупреждение.</w:t>
      </w:r>
    </w:p>
    <w:p>
      <w:pPr>
        <w:pStyle w:val="Normal"/>
        <w:rPr>
          <w:sz w:val="22"/>
        </w:rPr>
      </w:pPr>
      <w:r>
        <w:rPr>
          <w:sz w:val="22"/>
        </w:rPr>
        <w:t>Как заявил отец Михаил, подобные резкие заявления звучали и ранее, причём не только из уст священников, но и из уст архиереев, и священнослужители неукоснительно получают от Патриарха замечания за подобные заявления.</w:t>
      </w:r>
    </w:p>
    <w:p>
      <w:pPr>
        <w:pStyle w:val="Normal"/>
        <w:rPr/>
      </w:pPr>
      <w:r>
        <w:rPr>
          <w:sz w:val="22"/>
        </w:rPr>
        <w:t>«Религия должна быть отделена от политики, и делать подобные заявления, отделять прихожан подобными заявлениями, неприемлемо для Церкви, и такую позицию мы действительно не разделяем. И это - не позиция Церкви, это - позиция конкретного духовного лица. Столь же неприемлемо было бы для Церкви, если представители духовенства стали бы проповедовать в том смысле, что кто сотрудничает с властями, тот не должен входить в храм».</w:t>
      </w:r>
    </w:p>
    <w:p>
      <w:pPr>
        <w:pStyle w:val="Normal"/>
        <w:rPr>
          <w:sz w:val="22"/>
        </w:rPr>
      </w:pPr>
      <w:r>
        <w:rPr>
          <w:sz w:val="22"/>
        </w:rPr>
        <w:t>По словам отца Михаила, архимандрит Шио остаётся настоятелем Шавнабада, монастыря святого Георгия. Смотрителем монастыря Католикос-Патриарх Илия II назначил хорепископа, епископа Гардабанского и Марткопского Якоба (Иакобашвили).</w:t>
      </w:r>
    </w:p>
    <w:p>
      <w:pPr>
        <w:pStyle w:val="Normal"/>
        <w:rPr/>
      </w:pPr>
      <w:r>
        <w:rPr>
          <w:sz w:val="22"/>
        </w:rPr>
        <w:t>«Я связался с владыкой Якобом. Он сообщил, что дело это давнее, человеку свойственно ошибаться. Архимандрит Шио был вызван в Патриархию, получил замечание от Патриарха Грузинского, прошёл соответствующие консультации. Епископ Якоб не думает, что подобный факт повторится», - заявил протоиерей Микаэл.</w:t>
      </w:r>
    </w:p>
    <w:p>
      <w:pPr>
        <w:pStyle w:val="Normal"/>
        <w:rPr>
          <w:sz w:val="22"/>
        </w:rPr>
      </w:pPr>
      <w:r>
        <w:rPr>
          <w:sz w:val="22"/>
        </w:rPr>
        <w:t>Как разъяснил секретарь Патриарха Грузинского, «духовные лица, как правило, не участвуют в политике. Точнее, политика интересует их, поскольку они являются чадами своего Отечества, и им не безразлично, какою будет власть в стране, но публично, тем более во время проповеди, подобные мысли распространять непозволительно.</w:t>
      </w:r>
    </w:p>
    <w:p>
      <w:pPr>
        <w:pStyle w:val="Normal"/>
        <w:rPr>
          <w:sz w:val="22"/>
        </w:rPr>
      </w:pPr>
      <w:r>
        <w:rPr>
          <w:sz w:val="22"/>
        </w:rPr>
        <w:t>В Церкви могут состоять как сторонники властей, так и противники. Кому-то могут нравиться власти, кому-то нет, но по этому признаку нельзя разделять прихожан. Духовные лица не должны проявлять свои политические симпатии или антипатии».</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16.03.12 Профессор А.И. Осипов ответил на вопрос, как относиться к страданиям невинных</w:t>
      </w:r>
    </w:p>
    <w:p>
      <w:pPr>
        <w:pStyle w:val="Normal"/>
        <w:rPr/>
      </w:pPr>
      <w:r>
        <w:rPr>
          <w:sz w:val="22"/>
        </w:rPr>
        <w:t>«Как относиться к скорбям, которые постигают каждого человека, - нет человека, у которого не было бы скорбей, правда? Очень важно понимать следующее. Здесь есть три ступени, о которых каждый христианин должен знать. Когда эти скорби объективные и мы ничего не можем сделать, главное - терпеть. Терпеть - это значит, не рваться с креста, потому что с креста все равно не сорвешься. Это первая, низшая ступень», - заявил в эфире телеканала «Союз» профессор Московской духовной академии Алексей Ильич Осипов отвечая на вопрос, как относиться к страданиям невинных.</w:t>
      </w:r>
    </w:p>
    <w:p>
      <w:pPr>
        <w:pStyle w:val="Normal"/>
        <w:rPr/>
      </w:pPr>
      <w:r>
        <w:rPr>
          <w:sz w:val="22"/>
        </w:rPr>
        <w:t>«Вторая ступень та, которую указал нам разбойник разумный, - продолжил богослов. - Осознать: «Господи, достойное по делам нашим мы получили». Ой, как это важно! Не обвинять направо, налево всех, кто виноват. У нас ведь, что ни случись, кто виноват? Виновато правительство, Церковь, все вокруг меня виноваты, - один я только чистый голубок. Если человек достигнет духовной способности понять это и от всей души сказать Богу: «достойное по делам своим я получаю», тогда он может взойти на третью ступень. Она заключается в чем? «Господи, я знаю, что Ты есть любовь, я знаю, что все, что Ты посылаешь, это только к моей пользе, пользе вечной, а не только мимолетной. Господи, благодарю Тебя». Тот человек, который окажется способным сказать такие слова, ощутит при этой скорби кажущейся радость. Радость, которая поглотит саму скорбь. Об этом говорит бесконечный опыт множества христиан».</w:t>
      </w:r>
    </w:p>
    <w:p>
      <w:pPr>
        <w:pStyle w:val="Normal"/>
        <w:rPr>
          <w:sz w:val="22"/>
        </w:rPr>
      </w:pPr>
      <w:r>
        <w:rPr>
          <w:sz w:val="22"/>
        </w:rPr>
        <w:t>Говоря о невинных страданиях взрослых людей, профессор МДА отметил: «... Вот, в данном случае меня обвиняют в воровстве, но я не крал. А сколько у меня до этого было неправды? Сколько я лгал, сколько притворялся, сколько лицемерил, сколько еще других грехов творил? Я только в данном случае, оказывается, несправедливо страдаю, а ведь закон-то один. Это как цепочка. В данном случае, верно, это звено хорошее, а предыдущие все? Все гнилые. Так что важно здесь быть христианином. И тогда я пойму: «Господи, да, здесь действительно я не виновен, но я достойное по делам своим получаю, потому что знаю: чего в моей жизни только не было».</w:t>
      </w:r>
    </w:p>
    <w:p>
      <w:pPr>
        <w:pStyle w:val="Normal"/>
        <w:rPr>
          <w:sz w:val="22"/>
        </w:rPr>
      </w:pPr>
      <w:r>
        <w:rPr>
          <w:sz w:val="22"/>
        </w:rPr>
        <w:t>«А дети-то за что страдают? Если спрашивать с православной точки зрения, отвечаю: ни за что. А почему? Неверно поставлен вопрос. &lt;...&gt; Страдания этого ребенка - не что иное, как выражение той духовной пораженности, в которой находятся, допустим, его родные, его родители, и так далее. Это первый момент, почему страдает ребенок. Второе. Ни одна капля страданий не попускается Богом ни одному человеку без того, чтобы не воздать этому человеку в миллионы и миллиарды раз больше в той вечной жизни, которая откроется для каждого из нас. То есть блаженны те, кто здесь пострадают. Они будут вознаграждены не сторицею, просто нет числа, которым можно было бы это выразить. Ибо Бог есть любовь. Вот какая наша вера», - заявил А.И. Осипов.</w:t>
      </w:r>
    </w:p>
    <w:p>
      <w:pPr>
        <w:pStyle w:val="Normal"/>
        <w:rPr/>
      </w:pPr>
      <w:r>
        <w:rPr>
          <w:sz w:val="22"/>
        </w:rPr>
        <w:t>«Почему страдает этот человек? Мы говорим, что ему делаем операцию. За что? Не «за что», а «почему». Посмотрите, сделали операцию, и здоров человек, радуется жизни, солнцу. Вот почему мы ему делали операцию. Так и здесь. Кстати, а если Бога нет, объясните, за что страдают эти все бедные больные, уроды, ненормальные - они за что страдают, скажите? Ни за что? Бессмыслица, какой ужас! Это что за мировоззрение? А у нас есть Бог, Который любовь, и ни одно страдание не является бессмысленным, вот какое великое благо», - заключил богослов.</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Новости Православия коротко</w:t>
      </w:r>
    </w:p>
    <w:p>
      <w:pPr>
        <w:pStyle w:val="Normal"/>
        <w:rPr>
          <w:b/>
          <w:b/>
          <w:sz w:val="22"/>
        </w:rPr>
      </w:pPr>
      <w:r>
        <w:rPr>
          <w:b/>
          <w:sz w:val="22"/>
        </w:rPr>
        <w:t>12 марта в ДТП погиб клирик Эстонской Православной Церкви, настоятель храма Богоявления Господня города Йыхви 58-летний протоиерей Алексий Самолдин.</w:t>
      </w:r>
    </w:p>
    <w:p>
      <w:pPr>
        <w:pStyle w:val="Normal"/>
        <w:rPr/>
      </w:pPr>
      <w:r>
        <w:rPr>
          <w:sz w:val="22"/>
          <w:lang w:val="uk-UA"/>
        </w:rPr>
        <w:t xml:space="preserve">09.03.12 Голова Синодального відділу УПЦ по взаємодії із Збройними Силами та іншими військовими формуваннями України архієпископ Львівський і Галицький Августин відвідав Блаженнішого Митрополита Володимира у лікарні. </w:t>
      </w:r>
      <w:r>
        <w:rPr>
          <w:sz w:val="22"/>
        </w:rPr>
        <w:t>Він доповів Архіпастирю про напрацювання Відділу у справі духовно-пастирській опіки військовослужбовців в умовах реформування Збройних Сил</w:t>
      </w:r>
      <w:r>
        <w:rPr>
          <w:sz w:val="22"/>
          <w:lang w:val="uk-UA"/>
        </w:rPr>
        <w:t xml:space="preserve"> України</w:t>
      </w:r>
      <w:r>
        <w:rPr>
          <w:sz w:val="22"/>
        </w:rPr>
        <w:t>.</w:t>
      </w:r>
      <w:r>
        <w:rPr>
          <w:sz w:val="22"/>
          <w:lang w:val="uk-UA"/>
        </w:rPr>
        <w:t xml:space="preserve"> Архієпископ Августин отримав благословення Предстоятеля на звершення паломницьких поїздок декількох груп військовослужбовців та членів їх родин. Україна Православна</w:t>
      </w:r>
    </w:p>
    <w:p>
      <w:pPr>
        <w:pStyle w:val="Normal"/>
        <w:rPr>
          <w:sz w:val="22"/>
          <w:lang w:val="uk-UA"/>
        </w:rPr>
      </w:pPr>
      <w:r>
        <w:rPr>
          <w:sz w:val="22"/>
          <w:lang w:val="uk-UA"/>
        </w:rPr>
        <w:t>10.03.12 Блаженніший Митрополит Володимир звершив Божественну літургію у лікарні, де проходить реабілітацію. Його Блаженству співслужили архієпископ Переяслав-Хмельницький і Вишневський Олександр, єпископи Олександрійський і Світловодський Антоній та Васильківський Пантелеімон. Під час богослужіння, Митрополит Володимира удостоїв правом носіння митри клірика Київської єпархії протоієрея Олексія Савенка. Після відправи, Блаженніший Владика звернувся до присутніх зі словами настанови та поздоровив із святом Собору всіх преподобних Києво-Печерських. Українська Православна Церква</w:t>
      </w:r>
    </w:p>
    <w:p>
      <w:pPr>
        <w:pStyle w:val="Normal"/>
        <w:rPr>
          <w:sz w:val="22"/>
        </w:rPr>
      </w:pPr>
      <w:r>
        <w:rPr>
          <w:sz w:val="22"/>
        </w:rPr>
        <w:t>10.03.12 Верховный архиепископ Святослав (Шевчук) в больнице посетил Блаженнейшего Митрополита Владимира. Встреча состоялась по инициативе Главы УГКЦ. Архиепископ Святослав заверил Предстоятеля Украинской Православной Церкви в постоянной молитве за его скорейшее выздоровление и с удовольствием отметил, что самочувствие Митрополита Владимира постепенно улучшается. Архиепископ Святослав рассказал Блаженнейшему Владимиру о предстоящем визите делегации Всеукраинского Совета Церквей и религиозных организаций в Брюссель, который запланирован на 21-23 марта. Цель визита - продемонстрировать представителям европейского сообщества, что Украина - христианская страна, в которой мирно сосуществуют различные конфессии и религиозные организации. Митрополит Владимир высказал слова поддержки такой инициативе ВСЦиРО. В завершение встречи Верховный архиепископ Святослав подарил Блаженнейшему Владимиру репринтное издание Бучачского Евангелия. Его украиноязычная версия сейчас готовится к печати. Седмица.</w:t>
      </w:r>
      <w:r>
        <w:rPr>
          <w:sz w:val="22"/>
          <w:lang w:val="en-US"/>
        </w:rPr>
        <w:t>Ru</w:t>
      </w:r>
    </w:p>
    <w:p>
      <w:pPr>
        <w:pStyle w:val="Normal"/>
        <w:rPr>
          <w:sz w:val="22"/>
        </w:rPr>
      </w:pPr>
      <w:r>
        <w:rPr>
          <w:sz w:val="22"/>
        </w:rPr>
        <w:t>11.03.12 В день памяти Собора всех преподобных отцев Киево-Печерских, в Трапезном храме Киево-Печерской лавры главный редактор «Церковной православной газеты» игумен Лонгин (Чернуха) был возведен в сан архимандрита. Православие в Украине</w:t>
      </w:r>
    </w:p>
    <w:p>
      <w:pPr>
        <w:pStyle w:val="Normal"/>
        <w:rPr>
          <w:sz w:val="22"/>
        </w:rPr>
      </w:pPr>
      <w:r>
        <w:rPr>
          <w:sz w:val="22"/>
        </w:rPr>
        <w:t>11.03.12 Российский православный университет будет сотрудничать с Всемирным русским народным собором в области разработки совместных образовательных и культурных программ, способствующих развитию патриотизма, гражданской ответственности и межнационального взаимопонимания в обществе. Соглашение о сотрудничестве подписали заместитель главы ВРНС протоиерей Всеволод Чаплин и ректор РПУ и Православного института игумен Петр (Еремеев). Патриархия.Ru</w:t>
      </w:r>
    </w:p>
    <w:p>
      <w:pPr>
        <w:pStyle w:val="Normal"/>
        <w:rPr>
          <w:sz w:val="22"/>
        </w:rPr>
      </w:pPr>
      <w:r>
        <w:rPr>
          <w:sz w:val="22"/>
        </w:rPr>
        <w:t>12.03.12 Церковь Святого Георгия в селе Станишор в Косовском Поморавье 3 марта подверглась нападению и была ограблена. Полиция начала расследование, но подозреваемых пока нет. Предполагается, что главный мотив преступления был материального, а не этнического характера. Местный приходской священник Веля Стойкович сообщил, что грабители сломали замок на дверях храма и проникли внутрь. Ими было разбито стекло на иконе, сломаны крест и входные двери. Добычей грабителей стали всего несколько десятков динаров. Церковь Святого Георгия построена более 200 лет назад. С приходом в 1999 году международных сил она неоднократно подвергалась нападениям вандалов и грабителей. Только за прошедшие два года она была осквернена и ограблена несколько раз. Седмица.</w:t>
      </w:r>
      <w:r>
        <w:rPr>
          <w:sz w:val="22"/>
          <w:lang w:val="en-US"/>
        </w:rPr>
        <w:t>Ru</w:t>
      </w:r>
    </w:p>
    <w:p>
      <w:pPr>
        <w:pStyle w:val="Normal"/>
        <w:rPr>
          <w:sz w:val="22"/>
        </w:rPr>
      </w:pPr>
      <w:r>
        <w:rPr>
          <w:sz w:val="22"/>
        </w:rPr>
        <w:t>12.03.12 Несмотря на поступившее от Эстонской мультикультурной ассоциации (ЭМА) предложение объявить православное Рождество государственным праздником, конституционная комиссия парламента Эстонии отказалась инициировать соответствующий законопроект. «Исходя из мнений парламентских фракций, комиссия не поддержала инициирование соответствующего законопроекта», - отметил председатель конституционной комиссии Рийгикогу Райт Марусте. Представители ЭМА уже заявили, что не намерены сдаваться, подчеркнув, что «7 января - это не русское, а православное Рождество». Седмица.</w:t>
      </w:r>
      <w:r>
        <w:rPr>
          <w:sz w:val="22"/>
          <w:lang w:val="en-US"/>
        </w:rPr>
        <w:t>Ru</w:t>
      </w:r>
    </w:p>
    <w:p>
      <w:pPr>
        <w:pStyle w:val="Normal"/>
        <w:rPr>
          <w:sz w:val="22"/>
        </w:rPr>
      </w:pPr>
      <w:r>
        <w:rPr>
          <w:sz w:val="22"/>
        </w:rPr>
        <w:t>13.03.12 Социальные ясли откроются в г. Иванове. Подобные ясли - одна из форм поддержки одиноких мам. Женщины, потерявшие работу, смогут оставить здесь своих детей, чтобы решать вопросы трудоустройства. Первые социальные мини-ясли откроются в Иванове в одной из квартир на проспекте Ленина. Их обустройством занимается Центр защиты семьи, материнства и детства «Колыбель». Ход работ по подготовке к открытию нового негосударственного дошкольного учреждения оценили Глава города Иванова Вячеслав Сверчков и депутаты Ивановской городской Думы. Автономное дошкольное учреждение на 12-15 мест начнет работу в конце весны - начале лета. Оно получит финансирование из городского бюджета в рамках муниципального заказа. Мамы воспитанников будут платить минимальные суммы за пользование яслями. Православие.</w:t>
      </w:r>
      <w:r>
        <w:rPr>
          <w:sz w:val="22"/>
          <w:lang w:val="en-US"/>
        </w:rPr>
        <w:t>Ru</w:t>
      </w:r>
    </w:p>
    <w:p>
      <w:pPr>
        <w:pStyle w:val="Normal"/>
        <w:rPr>
          <w:sz w:val="22"/>
        </w:rPr>
      </w:pPr>
      <w:r>
        <w:rPr>
          <w:sz w:val="22"/>
        </w:rPr>
        <w:t>13.03.12 Колокол четырехметровой высоты отлили в Петербурге. Такой крупный заказ Нижегородской епархии выполнили на Балтийском заводе. Колокол-гигант освятили прямо в цехе. Присутствовавшие стали первыми, кто услышал голос великана. Основная нота его звучания - «соль». Для изготовления колокола завод закупил 71 тонну меди и 17 тонн олова. Заливка в форму производилась без остановки почти целый день. Соборный колокол остывал три недели. Результат - уникальный музыкальный инструмент весом 64 тонны. Больше - только в Троице-Сергиевой лавре и в Кремле. В мае, когда откроется сезон навигации, исполина по воде переправят в Нижегородскую область и установят на звоннице собора Александра Невского. Колокол изготовлен в честь 400-летнего юбилея ополчения Минина и Пожарского и окончания Смутного времени на Руси. По материалам Православие.</w:t>
      </w:r>
      <w:r>
        <w:rPr>
          <w:sz w:val="22"/>
          <w:lang w:val="en-US"/>
        </w:rPr>
        <w:t>Ru</w:t>
      </w:r>
    </w:p>
    <w:p>
      <w:pPr>
        <w:pStyle w:val="Normal"/>
        <w:rPr>
          <w:sz w:val="22"/>
        </w:rPr>
      </w:pPr>
      <w:r>
        <w:rPr>
          <w:sz w:val="22"/>
        </w:rPr>
        <w:t>13.03.12 Патриарх Александрии и всея Африки Феодор II открыл первую православную школу в Сьерра-Леоне, еще недавно сотрясаемом десятилетней гражданской войной. Школа на 1800 учеников выстроена во внутреннем дворе собора святого Элефтериоса, расположенного в самом центре делового Фритауна. Патриарх поздравил директора и учителей школы и выразил искреннюю надежду, что эта образцовая школа станет первым вкладом Александрийской Церкви в поддержку молодых людей Сьерра-Леоне. Дети преподнесли Патриарху подарки, чем он был заметно тронут и в свою очередь подарил школе канцелярские товары. Патриарх также открыл епархиальный Педагогический институт и первую в стране школу журналистики, а также обсудил с членами правительства вопросы здравоохранения, направленные на борьбу с такими заболеваниями, как СПИД и малярия. Православие.</w:t>
      </w:r>
      <w:r>
        <w:rPr>
          <w:sz w:val="22"/>
          <w:lang w:val="en-US"/>
        </w:rPr>
        <w:t>Ru</w:t>
      </w:r>
    </w:p>
    <w:p>
      <w:pPr>
        <w:pStyle w:val="Normal"/>
        <w:rPr>
          <w:sz w:val="22"/>
        </w:rPr>
      </w:pPr>
      <w:r>
        <w:rPr>
          <w:sz w:val="22"/>
        </w:rPr>
        <w:t>13.03.12 7 марта 2012 года в Австрии в издании «Федеральные ведомости» была опубликована выписка из официального документа о создании Венской и Австрийской епархии Русской Православной Церкви. Венская епархия была образована определением Священного Синода Русской Православной Церкви в 1945 году, однако до сих пор она не была официально признана Австрийской Республикой. Обнародование в официальной прессе документа, подписанного министром образования, культуры и искусства Клаудиой Шмид, завершает процесс регистрации епархии. Служба коммуникации ОВЦС МП</w:t>
      </w:r>
    </w:p>
    <w:p>
      <w:pPr>
        <w:pStyle w:val="Normal"/>
        <w:rPr/>
      </w:pPr>
      <w:r>
        <w:rPr>
          <w:sz w:val="22"/>
        </w:rPr>
        <w:t>13.03.12 Представители рода Романовых, вероятно, обратятся к Владимиру Путину после его президентской инаугурации с вопросом о захоронении останков цесаревича Алексея и великой княжны Марии, подлинность которых пока не признала Русская Православная Церковь. Обращения членов императорской семьи к Патриарху Кириллу пока остаются без ответа. Также свою позицию по этому вопросу не обозначили и первые лица России. "Вопрос о захоронении цесаревича Алексея и великой княжны Марии перестал быть личным делом Романовых. Теперь это дело всего русского народа", - считает представитель Объединения членов рода Романовых в России Иван Арцишевский. Интерфакс-Религия</w:t>
      </w:r>
    </w:p>
    <w:p>
      <w:pPr>
        <w:pStyle w:val="Normal"/>
        <w:rPr/>
      </w:pPr>
      <w:r>
        <w:rPr>
          <w:sz w:val="22"/>
        </w:rPr>
        <w:t>13.03.12 Тульская митрополия и уполномоченный при губернаторе Тульской области по правам ребенка подписали соглашение о сотрудничестве. Документ предусматривает участие священнослужителей в оказании помощи детям-сиротам, детям, оставшимся без попечения родителей и оказавшимся в трудной жизненной ситуации. "Следует серьезно готовить всех к тому, как правильно строить семейные отношения. Чтобы люди, особенно молодые, не просто ставили на себе жизненный эксперимент под названием "женитьба", а приходили к понятию "Таинство брака" осознанно, подготовленными, осознающими, что основная цель брака - воплощение христианской любви, реализуемой в трепетном и жертвенном отношении друг к другу. Воспитание в этом плане можно начинать даже со старших классов в школе", - сказал на подписании митрополит Тульский Алексий. Он предложил создать при загсах лектории для молодоженов, где светские специалисты и представители духовенства совместно помогали молодым людям осознать, что такое настоящая семья. Интерфакс-Религия</w:t>
      </w:r>
    </w:p>
    <w:p>
      <w:pPr>
        <w:pStyle w:val="Normal"/>
        <w:rPr>
          <w:sz w:val="22"/>
        </w:rPr>
      </w:pPr>
      <w:r>
        <w:rPr>
          <w:sz w:val="22"/>
        </w:rPr>
        <w:t>13.03.12 Патриарх Кирилл в своей проповеди в Стефано-Махрищском монастыре отметил важность монашеской молитвы за Отечество и Церковь: "Главный подвиг, который несут монашествующие, основное их делание есть молитва, молитва за весь мир, молитва за Отечество, за Церковь свою, за тех, кто приходит в обитель, кто просит этих молитв, за самих себя". Предстоятель РПЦ призвал увеличить число обителей, чтобы иноками могли стать все желающие. По мнению Патриарха Кирилла, важно также следить за духовным уровнем самих монахов: "Самым главным делом для нас является дальнейшее духовное возрастание тех, кто уже собран в наших монастырях, тех, кто дал обеты, тех, кто посвятил себя служению Господу". Религия и СМИ</w:t>
      </w:r>
    </w:p>
    <w:p>
      <w:pPr>
        <w:pStyle w:val="Normal"/>
        <w:rPr/>
      </w:pPr>
      <w:r>
        <w:rPr>
          <w:sz w:val="22"/>
        </w:rPr>
        <w:t>13.03.12 Из больницы выписан управляющий Днепропетровской епархией митрополит Днепропетровский и Павлоградский Ириней. Покидая стены лечебницы, владыка поблагодарил врачей, пожелал всем сотрудникам душевного равновесия и терпения, а пациентам - скорейшего выздоровления и Божьего благословения. По возвращении в административный центр Днепропетровского епархиального управления правящий архиерей встретился с сотрудниками и поблагодарил всех за искренние и сердечные молитвы. Украинская Православная Церковь</w:t>
      </w:r>
    </w:p>
    <w:p>
      <w:pPr>
        <w:pStyle w:val="Normal"/>
        <w:rPr/>
      </w:pPr>
      <w:r>
        <w:rPr>
          <w:sz w:val="22"/>
        </w:rPr>
        <w:t>14.03.12 В день памяти трагической смерти императора Александра II, в петербургский храм Спаса-на-Крови возвратились воссозданные Царские врата. Оригинал был утрачен в 1920-е годы, от исторических врат остался лишь один каркас. Реставраторам удалось вернуть уникальным вратам их первозданный облик. Процесс воссоздания длился 8 лет. Реставраторы действовали на основе ряда документальных свидетельств, зафиксировавших прежний вид Царских врат. Большие сложности были связаны с возрождением забытых технологий. «Для выполнения работ в уникальной технике горячей эмали не нашлось подходящих печей. Печи нужного размера пришлось специально изготавливать в Швеции», - рассказал директор ГМП «Исаакиевский собор» Н. Буров. В результате сложнейшей работы врата высотой 3 метра и весом 600 килограмм были отреставрированы. Православие.Ru</w:t>
      </w:r>
    </w:p>
    <w:p>
      <w:pPr>
        <w:pStyle w:val="Normal"/>
        <w:rPr/>
      </w:pPr>
      <w:r>
        <w:rPr>
          <w:sz w:val="22"/>
        </w:rPr>
        <w:t>15.03.12 Православный приход в Абиджане (Кот-д’Ивуар) вновь атакован боевиками. Разграблено имущество прихода, его настоятель - священник Иеремия Беханзин и члены его семьи похищены. В течение нескольких часов им угрожали смертью, но позже им удалось освободиться. Это уже второе нападение на православную церковь Воскресения Христова в столице Кот-д’Ивуара за последний месяц. В ночь на 26 февраля, неизвестные вооруженные лица ограбили квартиру отца Иеремии. Седмица.Ru</w:t>
      </w:r>
    </w:p>
    <w:p>
      <w:pPr>
        <w:pStyle w:val="Normal"/>
        <w:rPr/>
      </w:pPr>
      <w:r>
        <w:rPr>
          <w:sz w:val="22"/>
        </w:rPr>
        <w:t>15.03.13 Святейший Патриарх Кирилл выразил соболезнования королю Бельгии Альберту II в связи с гибелью граждан этой страны в результате автокатастрофы. Как отметил Предстоятель, Русская Церковь возносит молитвы об упокоении погибших и о скорейшем выздоровлении раненых. Интерфакс-Религия</w:t>
      </w:r>
    </w:p>
    <w:p>
      <w:pPr>
        <w:pStyle w:val="Normal"/>
        <w:rPr>
          <w:sz w:val="22"/>
        </w:rPr>
      </w:pPr>
      <w:r>
        <w:rPr>
          <w:sz w:val="22"/>
        </w:rPr>
        <w:t>16.03.12 Власти Севастополя решили сделать выделение земли под строительство храмов приоритетным направлением своей деятельности. Горсовет одобрил разработку проекта землеустройства под строительство храма Святителя Луки, который будет возведен на территории горбольницы N1, где сегодня ведется строительство многоэтажного больничного корпуса. Власти надеются, что наличие в больнице церкви будет способствовать «скорейшему излечению севастопольцев, большинство которых верующие». Для ускорения темпов строительства храма городская администрация намерена максимально привлечь бизнес. Православие.Ru</w:t>
      </w:r>
    </w:p>
    <w:p>
      <w:pPr>
        <w:pStyle w:val="Normal"/>
        <w:rPr>
          <w:sz w:val="22"/>
        </w:rPr>
      </w:pPr>
      <w:r>
        <w:rPr>
          <w:sz w:val="22"/>
        </w:rPr>
      </w:r>
    </w:p>
    <w:p>
      <w:pPr>
        <w:pStyle w:val="Normal"/>
        <w:rPr>
          <w:sz w:val="22"/>
        </w:rPr>
      </w:pPr>
      <w:r>
        <w:rPr>
          <w:sz w:val="22"/>
        </w:rPr>
        <w:t>НОВОСТИ ДРУГИХ РЕЛИГИЙ</w:t>
      </w:r>
    </w:p>
    <w:p>
      <w:pPr>
        <w:pStyle w:val="Normal"/>
        <w:rPr>
          <w:sz w:val="22"/>
        </w:rPr>
      </w:pPr>
      <w:r>
        <w:rPr>
          <w:sz w:val="22"/>
        </w:rPr>
      </w:r>
    </w:p>
    <w:p>
      <w:pPr>
        <w:pStyle w:val="Normal"/>
        <w:rPr>
          <w:b/>
          <w:b/>
          <w:sz w:val="22"/>
        </w:rPr>
      </w:pPr>
      <w:r>
        <w:rPr>
          <w:b/>
          <w:sz w:val="22"/>
        </w:rPr>
        <w:t>Английские власти запрещают ношение нательных крестов на работе</w:t>
      </w:r>
    </w:p>
    <w:p>
      <w:pPr>
        <w:pStyle w:val="Normal"/>
        <w:rPr>
          <w:sz w:val="22"/>
        </w:rPr>
      </w:pPr>
      <w:r>
        <w:rPr>
          <w:sz w:val="22"/>
        </w:rPr>
        <w:t>Христианам не стоит надевать крестик на работу, говорится в решении Кабинета министров Великобритании. В документе, попавшем в распоряжение The Telegraph, говорится, что ношение крестиков не является обязательным требованием к верующим христианам, в связи с чем работодатели могут запретить их использование своим работникам. Кроме того, работодатели могут увольнять сотрудников, которые будут настаивать на своем праве носить крестик.</w:t>
      </w:r>
    </w:p>
    <w:p>
      <w:pPr>
        <w:pStyle w:val="Normal"/>
        <w:rPr>
          <w:sz w:val="22"/>
        </w:rPr>
      </w:pPr>
      <w:r>
        <w:rPr>
          <w:sz w:val="22"/>
        </w:rPr>
        <w:t>Заявление Кабинета министров появилось на фоне судебного процесса, в котором стюардесса British Airways Надя Эвейда и медсестра Ширли Чаплин пытаются доказать факты дискриминации со стороны своих работодателей, запретивших им носить крестик в рабочее время. Женщины намерены обратиться в Европейский суд по правам человека. Право христиан на ношение крестика на работе защищено 9-й статьей Европейской конвенции по правам человека, где говорится о всеобщем праве на свободу мысли, совести и религии.</w:t>
      </w:r>
    </w:p>
    <w:p>
      <w:pPr>
        <w:pStyle w:val="Normal"/>
        <w:rPr>
          <w:sz w:val="22"/>
        </w:rPr>
      </w:pPr>
      <w:r>
        <w:rPr>
          <w:sz w:val="22"/>
        </w:rPr>
        <w:t>Решение правительства вызвало ожесточенную критику со стороны видных представителей церкви. Среди прочих документ осудил лорд Джордж Кэри, бывший Архиепископ Кентерберийский, по мнению которого, решение является очередным примером давления на христиан и конфессию.</w:t>
      </w:r>
    </w:p>
    <w:p>
      <w:pPr>
        <w:pStyle w:val="Normal"/>
        <w:rPr>
          <w:sz w:val="22"/>
        </w:rPr>
      </w:pPr>
      <w:r>
        <w:rPr>
          <w:sz w:val="22"/>
        </w:rPr>
        <w:t>В Русской Православной Церкви удивлены двойными стандартами властей Британии в отношении публичных символов.</w:t>
      </w:r>
    </w:p>
    <w:p>
      <w:pPr>
        <w:pStyle w:val="Normal"/>
        <w:rPr>
          <w:sz w:val="22"/>
        </w:rPr>
      </w:pPr>
      <w:r>
        <w:rPr>
          <w:sz w:val="22"/>
        </w:rPr>
        <w:t>«Это решение парламента Великобритании не может не вызывать тревогу, особенно если учитывать существование в современном европейском обществе других тенденций, направленных на раскрепощение человеческих инстинктов. Почему при этом в Великобритании публичная демонстрация своей причастности к гей-культуре считаются нормой, а ношение нательного крестика - нет? Ведь существует же разнообразная символика, связанная с гей-культурой, но попробуйте уволить такого человека, открыто демонстрирующего свою сексуальную ориентацию. Понятно, что он поднимет скандал и, наверняка, добьется своего восстановления на работе. А чем опасны древние символы христиан, кого они оскорбляют?» - заявил председатель Синодального информационного отдела Владимир Легойда.</w:t>
      </w:r>
    </w:p>
    <w:p>
      <w:pPr>
        <w:pStyle w:val="Normal"/>
        <w:rPr/>
      </w:pPr>
      <w:r>
        <w:rPr>
          <w:sz w:val="22"/>
        </w:rPr>
        <w:t>Еще одним примером двойных стандартов британского правительства является также отношение к сикхам. По словам представителя Церкви, сикхам, даже служащим в полиции Лондона, официально разрешено ношение тюрбана - одного из символов сикхизма.</w:t>
      </w:r>
    </w:p>
    <w:p>
      <w:pPr>
        <w:pStyle w:val="Normal"/>
        <w:rPr/>
      </w:pPr>
      <w:r>
        <w:rPr>
          <w:sz w:val="22"/>
        </w:rPr>
        <w:t>Он считает решение британских властей «очень тревожным сигналом». Если этот сигнал, по словам В.Легойды, означает невозможность публичной демонстрации принадлежности к христианству, «то кто может поручиться, что завтра власти не скажут: «Пусть здесь будет написано «церковь такая-то», а вот кресты уберите - и не только с куполов, но и вообще любое изображение креста». Такое отношение сложно расценить иначе, как проявление христианофобии, примеры которой становятся все более частыми в современном мире.</w:t>
      </w:r>
    </w:p>
    <w:p>
      <w:pPr>
        <w:pStyle w:val="Normal"/>
        <w:rPr>
          <w:sz w:val="22"/>
        </w:rPr>
      </w:pPr>
      <w:r>
        <w:rPr>
          <w:sz w:val="22"/>
        </w:rPr>
        <w:t>Кроме того, эта ситуация, как считает представитель Московского Патриархата, «наглядно демонстрирует отказ Европы от своей коренной идентичности».</w:t>
      </w:r>
    </w:p>
    <w:p>
      <w:pPr>
        <w:pStyle w:val="Normal"/>
        <w:rPr/>
      </w:pPr>
      <w:r>
        <w:rPr>
          <w:sz w:val="22"/>
        </w:rPr>
        <w:t>«И если мы говорим о свободе совести, то почему сталкиваемся с ограничениями? Если же в цивилизованном обществе открытая, неагрессивная демонстрация религиозной принадлежности является невозможной, то возникает вопрос о характере этого общества. Получается, что все разговоры о толерантности и призывы к ней становятся пустым звуком, раз мы не способны жить в добром соседстве, не теряя свою идентичность?» - отметил В.Легойда.</w:t>
      </w:r>
    </w:p>
    <w:p>
      <w:pPr>
        <w:pStyle w:val="Normal"/>
        <w:rPr/>
      </w:pPr>
      <w:r>
        <w:rPr>
          <w:sz w:val="22"/>
        </w:rPr>
        <w:t>По его мнению, суть проблемы сводится «к навязыванию идеи того, что религия - исключительно личное дело каждого».</w:t>
      </w:r>
    </w:p>
    <w:p>
      <w:pPr>
        <w:pStyle w:val="Normal"/>
        <w:rPr/>
      </w:pPr>
      <w:r>
        <w:rPr>
          <w:sz w:val="22"/>
        </w:rPr>
        <w:t>«Мне представляется это ошибочным, потому что религия никогда в истории не была только личным делом человека. Но, будучи, безусловно, очень личным делом, всегда имела и общественное, публичное измерение. В противном случае мы заставляем человека оставить его веру в храме или в узком семейном кругу, не позволяем ему мотивировать верой свои поступки в общественном поле. Но это абсурд», - считает он.</w:t>
      </w:r>
    </w:p>
    <w:p>
      <w:pPr>
        <w:pStyle w:val="Normal"/>
        <w:rPr/>
      </w:pPr>
      <w:r>
        <w:rPr>
          <w:sz w:val="22"/>
        </w:rPr>
        <w:t>Седмица.</w:t>
      </w:r>
      <w:r>
        <w:rPr>
          <w:sz w:val="22"/>
          <w:lang w:val="en-US"/>
        </w:rPr>
        <w:t>Ru</w:t>
      </w:r>
      <w:r>
        <w:rPr>
          <w:sz w:val="22"/>
        </w:rPr>
        <w:t>, Интерфакс-Религия</w:t>
      </w:r>
    </w:p>
    <w:p>
      <w:pPr>
        <w:pStyle w:val="Normal"/>
        <w:rPr>
          <w:b/>
          <w:b/>
          <w:sz w:val="22"/>
        </w:rPr>
      </w:pPr>
      <w:r>
        <w:rPr>
          <w:b/>
          <w:sz w:val="22"/>
        </w:rPr>
      </w:r>
    </w:p>
    <w:p>
      <w:pPr>
        <w:pStyle w:val="Normal"/>
        <w:rPr>
          <w:b/>
          <w:b/>
          <w:sz w:val="22"/>
        </w:rPr>
      </w:pPr>
      <w:r>
        <w:rPr>
          <w:b/>
          <w:sz w:val="22"/>
        </w:rPr>
        <w:t>Распятия и Кресты могут получить особое положение в Швейцарии</w:t>
      </w:r>
    </w:p>
    <w:p>
      <w:pPr>
        <w:pStyle w:val="Normal"/>
        <w:rPr>
          <w:sz w:val="22"/>
        </w:rPr>
      </w:pPr>
      <w:r>
        <w:rPr>
          <w:sz w:val="22"/>
        </w:rPr>
        <w:t>Национальный совет Швейцарии одобрил парламентскую инициативу, предлагающую закрепить посредством статьи в Конституции право располагать христианские символы в общественных местах. 87 голосами против 75 при 8 воздержавшихся предложение были принято.</w:t>
      </w:r>
    </w:p>
    <w:p>
      <w:pPr>
        <w:pStyle w:val="Normal"/>
        <w:rPr>
          <w:sz w:val="22"/>
        </w:rPr>
      </w:pPr>
      <w:r>
        <w:rPr>
          <w:sz w:val="22"/>
        </w:rPr>
        <w:t>Согласно инициативе вице-президента Христианско-демократической народной партии Швейцарии (CVP) Иды Гланцманн, Распятия и Кресты должны получить особое положение в Швейцарии. Гланцманн потребовала специального, закрепленного в конституции права, которое бы предотвращало нападения на христианскую символику со стороны противников присутствия религии в общественных местах.</w:t>
      </w:r>
    </w:p>
    <w:p>
      <w:pPr>
        <w:pStyle w:val="Normal"/>
        <w:rPr>
          <w:sz w:val="22"/>
        </w:rPr>
      </w:pPr>
      <w:r>
        <w:rPr>
          <w:sz w:val="22"/>
        </w:rPr>
        <w:t>Парламентарий напомнила о ряде судебных разбирательств в Швейцарии, решавших вопрос о допустимости присутствия распятий в классах государственных школ.</w:t>
      </w:r>
    </w:p>
    <w:p>
      <w:pPr>
        <w:pStyle w:val="Normal"/>
        <w:rPr>
          <w:sz w:val="22"/>
        </w:rPr>
      </w:pPr>
      <w:r>
        <w:rPr>
          <w:sz w:val="22"/>
        </w:rPr>
        <w:t>«У меня такое впечатление, что мы в Швейцарии в первую очередь пытаемся расчистить место для других, а потом уже вспоминаем о собственных ценностях. Отдельные люди или группы людей не должны ставить под вопрос швейцарскую культуру, опираясь при этом на свое право свободы совести и вероисповедания», - заявила Ида Гланцманн.</w:t>
      </w:r>
    </w:p>
    <w:p>
      <w:pPr>
        <w:pStyle w:val="Normal"/>
        <w:rPr>
          <w:sz w:val="22"/>
        </w:rPr>
      </w:pPr>
      <w:r>
        <w:rPr>
          <w:sz w:val="22"/>
        </w:rPr>
        <w:t>Большинство членов Комитета по государственной политике высказались против инициативы Гланцманн. Их поддержали также члены аналогичной комиссии Совета кантонов. «Такая конституционная статья является несоразмерной», заявил представитель Либерально-демократической партии Курт Флюри.</w:t>
      </w:r>
    </w:p>
    <w:p>
      <w:pPr>
        <w:pStyle w:val="Normal"/>
        <w:rPr>
          <w:sz w:val="22"/>
        </w:rPr>
      </w:pPr>
      <w:r>
        <w:rPr>
          <w:sz w:val="22"/>
        </w:rPr>
        <w:t>Вопросом утверждения инициативы сейчас занимается Совет кантонов. Если ее отклонит малая палата парламента Швейцарии, новая статья в Конституции так и не появится.</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Глава УГКЦ раскритиковал закон о передаче святынь религиозным организациям</w:t>
      </w:r>
    </w:p>
    <w:p>
      <w:pPr>
        <w:pStyle w:val="Normal"/>
        <w:rPr>
          <w:sz w:val="22"/>
        </w:rPr>
      </w:pPr>
      <w:r>
        <w:rPr>
          <w:sz w:val="22"/>
        </w:rPr>
        <w:t>Глава Украинской Греко-Католической Церкви архиепископ Святослав (Шевчук) обратился к спикеру Верховной Рады Владимиру Литвину с просьбой снять с рассмотрения законопроект "О передаче объектов культурного наследия религиозным организациям".</w:t>
      </w:r>
    </w:p>
    <w:p>
      <w:pPr>
        <w:pStyle w:val="Normal"/>
        <w:rPr>
          <w:sz w:val="22"/>
        </w:rPr>
      </w:pPr>
      <w:r>
        <w:rPr>
          <w:sz w:val="22"/>
        </w:rPr>
        <w:t>Документ, зарегистрированный в Раде 12 января представителями парламентского большинства, предусматривает исключение из списка объектов, являющихся собственностью государства и не подлежащих приватизации, Киево-Печерской и Почаевской лавр, а также Кременецкого монастыря.</w:t>
      </w:r>
    </w:p>
    <w:p>
      <w:pPr>
        <w:pStyle w:val="Normal"/>
        <w:rPr>
          <w:sz w:val="22"/>
        </w:rPr>
      </w:pPr>
      <w:r>
        <w:rPr>
          <w:sz w:val="22"/>
        </w:rPr>
        <w:t>"Передача духовных святынь общинам только одной конфессии несет в себе угрозу межконфессиональному миру и согласию, установившимся в нашем государстве в последние годы", - говорится в обращении Главы УГКЦ к спикеру.</w:t>
      </w:r>
    </w:p>
    <w:p>
      <w:pPr>
        <w:pStyle w:val="Normal"/>
        <w:rPr>
          <w:sz w:val="22"/>
        </w:rPr>
      </w:pPr>
      <w:r>
        <w:rPr>
          <w:sz w:val="22"/>
        </w:rPr>
        <w:t>Греко-католики предложили два варианта решения проблемы: оставить религиозные сооружения в собственности государства или рассмотреть вопрос реституции церковной собственности "на базе Всеукраинского совета церквей и религиозных организаций, представляющих 18 конфессиональных направлений и более 95% верующих Украины".</w:t>
      </w:r>
    </w:p>
    <w:p>
      <w:pPr>
        <w:pStyle w:val="Normal"/>
        <w:rPr>
          <w:sz w:val="22"/>
        </w:rPr>
      </w:pPr>
      <w:r>
        <w:rPr>
          <w:sz w:val="22"/>
        </w:rPr>
        <w:t>Первый замглавы комитета Верховной Рады по вопросам культуры и духовности Инна Богословская (Партия регионов) уверена: для того, чтобы "не обострять религиозные конфликты", законопроект необходимо вынести на "широкое обсуждение с представителями Церкви и общественности".</w:t>
      </w:r>
    </w:p>
    <w:p>
      <w:pPr>
        <w:pStyle w:val="Normal"/>
        <w:rPr/>
      </w:pPr>
      <w:r>
        <w:rPr>
          <w:sz w:val="22"/>
        </w:rPr>
        <w:t>"Скорее всего, документ будет отклонен в первом чтении или принят за основу для того, чтобы ко второму чтению внести в него изменения, устраивающие представителей разных конфессий", - сообщила она.</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Аргентинский судья запретил молитву в государственных школах</w:t>
      </w:r>
    </w:p>
    <w:p>
      <w:pPr>
        <w:pStyle w:val="Normal"/>
        <w:rPr>
          <w:sz w:val="22"/>
        </w:rPr>
      </w:pPr>
      <w:r>
        <w:rPr>
          <w:sz w:val="22"/>
        </w:rPr>
        <w:t>Судья аргентинской провинции Сальта Марсело Домингес подтвердил свой запрет на молитву и другие проходившие в государственных школах обязательные религиозные мероприятия.</w:t>
      </w:r>
    </w:p>
    <w:p>
      <w:pPr>
        <w:pStyle w:val="Normal"/>
        <w:rPr>
          <w:sz w:val="22"/>
        </w:rPr>
      </w:pPr>
      <w:r>
        <w:rPr>
          <w:sz w:val="22"/>
        </w:rPr>
        <w:t>Суд принял решение в пользу родителей, которые жаловались на дискриминацию в отношении детей из неверующих семей, вынужденных принимать участие в молитве.</w:t>
      </w:r>
    </w:p>
    <w:p>
      <w:pPr>
        <w:pStyle w:val="Normal"/>
        <w:rPr>
          <w:sz w:val="22"/>
        </w:rPr>
      </w:pPr>
      <w:r>
        <w:rPr>
          <w:sz w:val="22"/>
        </w:rPr>
        <w:t>Генеральный викарий архиепархии Сальта епископ Данте Бернаки отметил необходимость соблюдения прав учащихся государственных школ, которые хотят получить религиозное образование, пишет aciprensa. Прелат заявил, что суд в данном случае защитил права меньшинства, проигнорировав большинство, особенно тех, кто принадлежит к бедным слоям населения. Такие семьи, даже если и захотят дать своим детям религиозное образование, не смогут себе этого позволить: обучение в религиозных школах платное.</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Католическая Церковь в Англии и Уэльсе осудила однополые «браки»</w:t>
      </w:r>
    </w:p>
    <w:p>
      <w:pPr>
        <w:pStyle w:val="Normal"/>
        <w:rPr>
          <w:sz w:val="22"/>
        </w:rPr>
      </w:pPr>
      <w:r>
        <w:rPr>
          <w:sz w:val="22"/>
        </w:rPr>
        <w:t>Во всех 2,5 тыс. приходов Римско-Католической Церкви Англии и Уэльса зачитано письмо местных архиепископов, в котором осуждаются планы британского правительства по признанию однополых «браков» юридически равными традиционным бракам. В нем отмечается, что не следует снижать в обществе значение брачного союза за счет его альтернативной интерпретации.</w:t>
      </w:r>
    </w:p>
    <w:p>
      <w:pPr>
        <w:pStyle w:val="Normal"/>
        <w:rPr/>
      </w:pPr>
      <w:r>
        <w:rPr>
          <w:sz w:val="22"/>
        </w:rPr>
        <w:t>«Мы должны сделать все, чтобы подлинное значение брака не было потеряно для грядущих поколений, - подчеркивается в послании. - Изменение юридического определения брака станет глубоким и радикальным шагом, который лишит союз его природной особенности. Мы со всей серьезностью должны относиться к принимаемым в этой области решениям».</w:t>
      </w:r>
    </w:p>
    <w:p>
      <w:pPr>
        <w:pStyle w:val="Normal"/>
        <w:rPr>
          <w:sz w:val="22"/>
        </w:rPr>
      </w:pPr>
      <w:r>
        <w:rPr>
          <w:sz w:val="22"/>
        </w:rPr>
        <w:t>Нынешнее письмо иерархов Католической Церкви Англии и Уэльса является реакцией на объявленные правительством Великобритании планы уравнять к 2015 году в правах традиционный брак и однополый. С принятием соответствующего закона различия между этими формами браков в Соединенном королевстве будут полностью ликвидированы. Они станут пользоваться одинаковым социальным и государственным статусом.</w:t>
      </w:r>
    </w:p>
    <w:p>
      <w:pPr>
        <w:pStyle w:val="Normal"/>
        <w:rPr>
          <w:sz w:val="22"/>
        </w:rPr>
      </w:pPr>
      <w:r>
        <w:rPr>
          <w:sz w:val="22"/>
        </w:rPr>
        <w:t>В 2005 году в Великобритании была введена законодательная норма о «гражданском партнерстве» однополых пар. Сейчас правительство готовит закон, который признает эти союзы «браком».</w:t>
      </w:r>
    </w:p>
    <w:p>
      <w:pPr>
        <w:pStyle w:val="Normal"/>
        <w:rPr>
          <w:sz w:val="22"/>
        </w:rPr>
      </w:pPr>
      <w:r>
        <w:rPr>
          <w:sz w:val="22"/>
        </w:rPr>
        <w:t>Проект закона нашел поддержку у британского премьер-министра Дэвида Камерона и бывшего главы Кабинета министров Великобритании Тони Блера. Как сообщают СМИ, политик, который после выхода в отставку в 2007 году перешел в лоно Католической Церкви, так озаботился проблемами содомитов, что, узнав об осуждении католическими прелатами возможного признания однополых «браков», порвал с Церковью.</w:t>
      </w:r>
    </w:p>
    <w:p>
      <w:pPr>
        <w:pStyle w:val="Normal"/>
        <w:rPr>
          <w:sz w:val="22"/>
        </w:rPr>
      </w:pPr>
      <w:r>
        <w:rPr>
          <w:sz w:val="22"/>
        </w:rPr>
        <w:t>По материалам Радонеж, Седмица.</w:t>
      </w:r>
      <w:r>
        <w:rPr>
          <w:sz w:val="22"/>
          <w:lang w:val="en-US"/>
        </w:rPr>
        <w:t>Ru</w:t>
      </w:r>
    </w:p>
    <w:p>
      <w:pPr>
        <w:pStyle w:val="Normal"/>
        <w:rPr>
          <w:b/>
          <w:b/>
          <w:sz w:val="22"/>
        </w:rPr>
      </w:pPr>
      <w:r>
        <w:rPr>
          <w:b/>
          <w:sz w:val="22"/>
        </w:rPr>
      </w:r>
    </w:p>
    <w:p>
      <w:pPr>
        <w:pStyle w:val="Normal"/>
        <w:rPr>
          <w:b/>
          <w:b/>
          <w:sz w:val="22"/>
        </w:rPr>
      </w:pPr>
      <w:r>
        <w:rPr>
          <w:b/>
          <w:sz w:val="22"/>
        </w:rPr>
        <w:t>В Петербурге запрещена пропаганда гомосексуализма и педофилии</w:t>
      </w:r>
    </w:p>
    <w:p>
      <w:pPr>
        <w:pStyle w:val="Normal"/>
        <w:rPr>
          <w:sz w:val="22"/>
        </w:rPr>
      </w:pPr>
      <w:r>
        <w:rPr>
          <w:sz w:val="22"/>
        </w:rPr>
        <w:t>Поправки в закон Санкт-Петербурга "Об административных правонарушениях", предусматривающие ответственность за пропаганду среди несовершеннолетних гомосексуализма и педофилии, подписаны 11 марта губернатором "северной столицы" Георгием Полтавченко. Закон вступит в силу спустя десять дней после его официального опубликования.</w:t>
      </w:r>
    </w:p>
    <w:p>
      <w:pPr>
        <w:pStyle w:val="Normal"/>
        <w:rPr/>
      </w:pPr>
      <w:r>
        <w:rPr>
          <w:sz w:val="22"/>
        </w:rPr>
        <w:t>Согласно документу, пропаганда мужеложества, лесбиянства, бисексуализма, трансгендерности среди несовершеннолетних теперь будет караться штрафами в размере 5 тыс. рублей для граждан, 50 тыс. рублей - для должностных лиц, от 250 до 500 тыс. рублей - для юридических лиц.</w:t>
      </w:r>
    </w:p>
    <w:p>
      <w:pPr>
        <w:pStyle w:val="Normal"/>
        <w:rPr/>
      </w:pPr>
      <w:r>
        <w:rPr>
          <w:sz w:val="22"/>
        </w:rPr>
        <w:t>Публичные действия, направленные на пропаганду педофилии, влекут наложение административного штрафа на граждан в размере 5 тыс. рублей, на должностных лиц - 50 тыс. рублей, на юридических лиц от 500 тыс. до миллиона рублей.</w:t>
      </w:r>
    </w:p>
    <w:p>
      <w:pPr>
        <w:pStyle w:val="Normal"/>
        <w:rPr/>
      </w:pPr>
      <w:r>
        <w:rPr>
          <w:sz w:val="22"/>
        </w:rPr>
        <w:t>Автор закона, депутат Виталий Милонов поблагодарил губернатора за подписание документа. "Спасибо за принципиальную позицию! Многая лета!" - написал он в "Твиттере".</w:t>
      </w:r>
    </w:p>
    <w:p>
      <w:pPr>
        <w:pStyle w:val="Normal"/>
        <w:rPr>
          <w:sz w:val="22"/>
        </w:rPr>
      </w:pPr>
      <w:r>
        <w:rPr>
          <w:sz w:val="22"/>
        </w:rPr>
        <w:t>29 февраля законодательное собрание Петербурга одобрило законопроект в третьем чтении. Ранее документ вызвал критику со стороны американских правозащитников, Госдепа США и МИД Франции.</w:t>
      </w:r>
    </w:p>
    <w:p>
      <w:pPr>
        <w:pStyle w:val="Normal"/>
        <w:rPr/>
      </w:pPr>
      <w:r>
        <w:rPr>
          <w:sz w:val="22"/>
        </w:rPr>
        <w:t>В Русской Православной Церкви считают, что запрет на пропаганду гомосексуализма и педофилии среди несовершеннолетних должен действовать по всей России. "Принятый в Петербурге закон поможет оградить детей от информационных манипуляций со стороны меньшинств, пропагандирующих содомию", - заявил эксперт комитета Госдумы РФ по вопросам семьи, женщин и детей иеромонах Димитрий (Першин).</w:t>
      </w:r>
    </w:p>
    <w:p>
      <w:pPr>
        <w:pStyle w:val="Normal"/>
        <w:rPr>
          <w:sz w:val="22"/>
        </w:rPr>
      </w:pPr>
      <w:r>
        <w:rPr>
          <w:sz w:val="22"/>
        </w:rPr>
        <w:t>Отец Димитрий, который недавно участвовал в общественных слушаниях в парламенте Петербурга, посвященных этому закону, сравнил этот документ с "лежачим полицейским" перед детским садом или школой.</w:t>
      </w:r>
    </w:p>
    <w:p>
      <w:pPr>
        <w:pStyle w:val="Normal"/>
        <w:rPr>
          <w:sz w:val="22"/>
        </w:rPr>
      </w:pPr>
      <w:r>
        <w:rPr>
          <w:sz w:val="22"/>
        </w:rPr>
        <w:t>Комментируя заявление организатора московских гей-парадов Николая Алексеева о том, что сексменьшинства намерены после вступления закона в силу выйти с акциями протеста к ряду детских учреждений "северной столицы", священнослужитель сказал: "Люди игнорируют "лежачего полицейского" там, где надо сбавить скорость, а ведь так подвеску можно поломать".</w:t>
      </w:r>
    </w:p>
    <w:p>
      <w:pPr>
        <w:pStyle w:val="Normal"/>
        <w:rPr/>
      </w:pPr>
      <w:r>
        <w:rPr>
          <w:sz w:val="22"/>
        </w:rPr>
        <w:t>"Упорство, которое проявляют представители сексменьшинств, и их намерение вновь митинговать у детских учреждений показывают, сколь своевременно был принят данный региональный закон, которому, не откладывая, надлежит придать статус федерального, но это уже задача депутатов Госдумы", - добавил представитель Церкви.</w:t>
      </w:r>
    </w:p>
    <w:p>
      <w:pPr>
        <w:pStyle w:val="Normal"/>
        <w:rPr/>
      </w:pPr>
      <w:r>
        <w:rPr>
          <w:sz w:val="22"/>
        </w:rPr>
        <w:t>По его мнению, вступающий в силу закон - хороший повод для представителей сексменьшинств и педофилов задуматься "о нравственном измерении их жизни здесь и в вечности", поскольку, согласно церковному учению, "люди, практикующие подобные извращения, Царства Божия не наследуют".</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Власти Судана лишили гражданства всех проживавших в стране христиан</w:t>
      </w:r>
    </w:p>
    <w:p>
      <w:pPr>
        <w:pStyle w:val="Normal"/>
        <w:rPr/>
      </w:pPr>
      <w:r>
        <w:rPr>
          <w:sz w:val="22"/>
        </w:rPr>
        <w:t>Правительство Судана решило сделать свою страну полностью мусульманской и с этой целью лишило гражданства всех проживавших на ее территории христиан. От 500 000 до 700 000 христиан, проживавших в Судане, теперь в приказанном порядке обязаны переехать в новую страну - Южный Судан.</w:t>
      </w:r>
    </w:p>
    <w:p>
      <w:pPr>
        <w:pStyle w:val="Normal"/>
        <w:rPr>
          <w:sz w:val="22"/>
        </w:rPr>
      </w:pPr>
      <w:r>
        <w:rPr>
          <w:sz w:val="22"/>
        </w:rPr>
        <w:t>Два миллиона человек погибли в ходе продолжительной гражданской войны, которая шла в Судане с 1983 по 2005 г. между мусульманским севером и в значительной степени анимистическим и христианским югом. Гражданская война закончилась, когда президент Омар Хассан Ахмад Аль-Башир, обвиненный Международным уголовным судом, допустил, чтобы юг получил автономию. Южный Судан добился полной независимости и стал отдельным государством в июле 2011 года.</w:t>
      </w:r>
    </w:p>
    <w:p>
      <w:pPr>
        <w:pStyle w:val="Normal"/>
        <w:rPr>
          <w:sz w:val="22"/>
        </w:rPr>
      </w:pPr>
      <w:r>
        <w:rPr>
          <w:sz w:val="22"/>
        </w:rPr>
        <w:t>Согласно сведениям ENI, правительство Судана объявило, что все, чьи «родители, бабушки и дедушки или прабабушки и прадедушки родились в Южном Судане или [кто] принадлежит любой южной этнической группе», больше не являются гражданами Судана и должны покинуть страну к 8 апреля.</w:t>
      </w:r>
    </w:p>
    <w:p>
      <w:pPr>
        <w:pStyle w:val="Normal"/>
        <w:rPr/>
      </w:pPr>
      <w:r>
        <w:rPr>
          <w:sz w:val="22"/>
        </w:rPr>
        <w:t>Викарный епископ диоцеза Хартума Даниэль Адвок говорит: «Перемещение совершить нелегко... у людей дети учатся в школе, у них есть свои дома... Это почти невозможно». Епископ потребовал соблюдения элементарных прав людей, неожиданно оказавшихся на положении изгоев в своей стране. «Все имеют право выбрать, где они хотят жить. Это - право человека», - заключил прелат.</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Коптского священника посадили в тюрьму за нарушения при восстановлении храма</w:t>
      </w:r>
    </w:p>
    <w:p>
      <w:pPr>
        <w:pStyle w:val="Normal"/>
        <w:rPr>
          <w:sz w:val="22"/>
        </w:rPr>
      </w:pPr>
      <w:r>
        <w:rPr>
          <w:sz w:val="22"/>
        </w:rPr>
        <w:t>Коптский священник Макариос Болоус из церкви св. Георгия в Асуане, был приговорен к 6 месяцам лишения свободы за незначительные нарушения, допущенные им во время восстановления здания храма. В то же время никто из виновников поджога и разрушения церкви наказан не был.</w:t>
      </w:r>
    </w:p>
    <w:p>
      <w:pPr>
        <w:pStyle w:val="Normal"/>
        <w:rPr>
          <w:sz w:val="22"/>
        </w:rPr>
      </w:pPr>
      <w:r>
        <w:rPr>
          <w:sz w:val="22"/>
        </w:rPr>
        <w:t>Ранее суд оштрафовал Макариоса на 300 египетских фунтов. Представители местных властей заявили, что здание церкви оказалось на 2,5 м выше, чем это предусмотрено в утвержденном проекте.</w:t>
      </w:r>
    </w:p>
    <w:p>
      <w:pPr>
        <w:pStyle w:val="Normal"/>
        <w:rPr>
          <w:sz w:val="22"/>
        </w:rPr>
      </w:pPr>
      <w:r>
        <w:rPr>
          <w:sz w:val="22"/>
        </w:rPr>
        <w:t>Священник считает, что его случай является наглядным примером двойных правовых стандартов, существующих в Египте для мусульман и христиан. По его словам, нарушение стандартов строительства зданий и даже отсутствие разрешения на строительство часто встречается в Египте.</w:t>
      </w:r>
    </w:p>
    <w:p>
      <w:pPr>
        <w:pStyle w:val="Normal"/>
        <w:rPr/>
      </w:pPr>
      <w:r>
        <w:rPr>
          <w:sz w:val="22"/>
        </w:rPr>
        <w:t>Церковь св. Георгия в Асуане была разрушена в сентябре прошлого года толпой местных мусульман после подстрекательства имамов. 30 сентября после вечерней молитвы около 3 тыс. жителей подожгли и разрушили храм, 4 близстоящих дома и 2 магазина - все они принадлежали христианам.</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Тунисе вводится исламская религиозная полиция</w:t>
      </w:r>
    </w:p>
    <w:p>
      <w:pPr>
        <w:pStyle w:val="Normal"/>
        <w:rPr>
          <w:sz w:val="22"/>
        </w:rPr>
      </w:pPr>
      <w:r>
        <w:rPr>
          <w:sz w:val="22"/>
        </w:rPr>
        <w:t>Министерство внутренних дел Туниса, главой которого является лидер радикальной исламской партии Эннахда Али Ларайед, легализовало деятельность «Комитета по пропаганде добродетели и предупреждению пороков».</w:t>
      </w:r>
    </w:p>
    <w:p>
      <w:pPr>
        <w:pStyle w:val="Normal"/>
        <w:rPr>
          <w:sz w:val="22"/>
        </w:rPr>
      </w:pPr>
      <w:r>
        <w:rPr>
          <w:sz w:val="22"/>
        </w:rPr>
        <w:t>По сути, комитет является исламской религиозной полицией (наподобие существующей с 1940 г. в Саудовской Аравии), основанной в Тунисе самозваными блюстителями исламских ценностей после переворота 2011 года.</w:t>
      </w:r>
    </w:p>
    <w:p>
      <w:pPr>
        <w:pStyle w:val="Normal"/>
        <w:rPr>
          <w:sz w:val="22"/>
        </w:rPr>
      </w:pPr>
      <w:r>
        <w:rPr>
          <w:sz w:val="22"/>
        </w:rPr>
        <w:t>Однако, для предания новому органу большей популярности среди населения, и менее радикального облика, в министерстве было решено изменить название комитета на: «Центристская ассоциация сознания и реформ».</w:t>
      </w:r>
    </w:p>
    <w:p>
      <w:pPr>
        <w:pStyle w:val="Normal"/>
        <w:rPr>
          <w:sz w:val="22"/>
        </w:rPr>
      </w:pPr>
      <w:r>
        <w:rPr>
          <w:sz w:val="22"/>
        </w:rPr>
        <w:t>Ассоциация состоит из трёх отделов: шариатский комитет, комитет по религиозной науке, комитет по юридическим вопросам. По заявлению самой ассоциации, её цель состоит в том, чтобы призывать граждан быть справедливыми и соблюдать положения шариата.</w:t>
      </w:r>
    </w:p>
    <w:p>
      <w:pPr>
        <w:pStyle w:val="Normal"/>
        <w:rPr>
          <w:sz w:val="22"/>
        </w:rPr>
      </w:pPr>
      <w:r>
        <w:rPr>
          <w:sz w:val="22"/>
        </w:rPr>
        <w:t>Еще до легализации комитета СМИ Туниса сообщали о его салафитском происхождении. Салафиты после государственного переворота начали агрессивно вмешиваться во все отрасли общественной жизни: оккупируют мечети, морально и физически унижают женщин, не соблюдающих исламскую форму одежды.</w:t>
      </w:r>
    </w:p>
    <w:p>
      <w:pPr>
        <w:pStyle w:val="Normal"/>
        <w:rPr>
          <w:sz w:val="22"/>
        </w:rPr>
      </w:pPr>
      <w:r>
        <w:rPr>
          <w:sz w:val="22"/>
        </w:rPr>
        <w:t>Хотя ассоциация и изменила название, чтобы казаться более умеренной, она по-прежнему остаётся чрезвычайно радикальной. Глава ассоциации Адель Альми был обвинён ранее в нападении на женщину-профессора Теологического университета Зитуна в Тунисе Гарби Икбал, известную своими либеральными взглядами. Альми предложил отстранить от должности Гарби, назначенную правительством на пост руководителя религиозной радиостанции Zitouna FM, поскольку она якобы не имеет опыта. Кроме того, Гарби Икбал попала в категорию неблагонадёжных мусульманок из-за либерального толкования Корана и из-за того, что не носит хиджаб (за что, по мнению Альми, «достойна гореть в аду»).</w:t>
      </w:r>
    </w:p>
    <w:p>
      <w:pPr>
        <w:pStyle w:val="Normal"/>
        <w:rPr>
          <w:sz w:val="22"/>
        </w:rPr>
      </w:pPr>
      <w:r>
        <w:rPr>
          <w:sz w:val="22"/>
        </w:rPr>
        <w:t>На данный момент аналитики расходятся во мнениях относительно того, чем грозит тунисскому обществу учреждение нового для тунисцев органа религиозной полици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Иране отрицают, что пастору Надархани грозит смертная казнь за выход из ислама</w:t>
      </w:r>
    </w:p>
    <w:p>
      <w:pPr>
        <w:pStyle w:val="Normal"/>
        <w:rPr>
          <w:sz w:val="22"/>
        </w:rPr>
      </w:pPr>
      <w:r>
        <w:rPr>
          <w:sz w:val="22"/>
        </w:rPr>
        <w:t>За 33 года, прошедшие после исламской революции, ни один человек не был казнен из-за веры, заявил в ООН представитель Ирана Мохаммад Джавад Лариджани.</w:t>
      </w:r>
    </w:p>
    <w:p>
      <w:pPr>
        <w:pStyle w:val="Normal"/>
        <w:rPr>
          <w:sz w:val="22"/>
        </w:rPr>
      </w:pPr>
      <w:r>
        <w:rPr>
          <w:sz w:val="22"/>
        </w:rPr>
        <w:t>12 марта в Женеве Ахмед Шахид, «специальный докладчик по правам человека в Иране», выступил в ООН, заявив, что в Иране нарушаются права человека, и призвал к освобождению пастора Надархани.</w:t>
      </w:r>
    </w:p>
    <w:p>
      <w:pPr>
        <w:pStyle w:val="Normal"/>
        <w:rPr>
          <w:sz w:val="22"/>
        </w:rPr>
      </w:pPr>
      <w:r>
        <w:rPr>
          <w:sz w:val="22"/>
        </w:rPr>
        <w:t>Пастор находится тюрьме почти три года. Обвинения при этом весьма противоречивы - сначала ему вменялось вероотступничество, а затем даже изнасилование и вымогательство.</w:t>
      </w:r>
    </w:p>
    <w:p>
      <w:pPr>
        <w:pStyle w:val="Normal"/>
        <w:rPr>
          <w:sz w:val="22"/>
        </w:rPr>
      </w:pPr>
      <w:r>
        <w:rPr>
          <w:sz w:val="22"/>
        </w:rPr>
        <w:t>В ответ на слова Шахида, Генеральный секретарь Совета по правам человека Ирана Мохаммад Джавад Лариджани опроверг информацию о том, что Надархани угрожает смертная казнь, хотя постановление, вынесенное Верховным судом Ирана осенью прошлого года, содержало именно этот вердикт.</w:t>
      </w:r>
    </w:p>
    <w:p>
      <w:pPr>
        <w:pStyle w:val="Normal"/>
        <w:rPr>
          <w:sz w:val="22"/>
        </w:rPr>
      </w:pPr>
      <w:r>
        <w:rPr>
          <w:sz w:val="22"/>
        </w:rPr>
        <w:t>Лариджани также озвучил новый набор обвинений против Надархани, в том числе проповедь среди молодежи без разрешения их родителей, превращение своего дома в церковь и оскорбление ислама.</w:t>
      </w:r>
    </w:p>
    <w:p>
      <w:pPr>
        <w:pStyle w:val="Normal"/>
        <w:rPr/>
      </w:pPr>
      <w:r>
        <w:rPr>
          <w:sz w:val="22"/>
        </w:rPr>
        <w:t>«За последние 33 лет после того, как произошла [исламская] революция, ни один человек не был убит или казнен, или подвергся преследованиям за выход из ислама, - сказал он. - Сотни людей переходят из других религий в ислам. Почему же мы должны т</w:t>
      </w:r>
      <w:r>
        <w:rPr>
          <w:sz w:val="22"/>
          <w:lang w:val="uk-UA"/>
        </w:rPr>
        <w:t>а</w:t>
      </w:r>
      <w:r>
        <w:rPr>
          <w:sz w:val="22"/>
        </w:rPr>
        <w:t>к переживать, если несколько человек выйдут из ислама?»</w:t>
      </w:r>
    </w:p>
    <w:p>
      <w:pPr>
        <w:pStyle w:val="Normal"/>
        <w:rPr>
          <w:sz w:val="22"/>
        </w:rPr>
      </w:pPr>
      <w:r>
        <w:rPr>
          <w:sz w:val="22"/>
        </w:rPr>
        <w:t>«Христианство и иудаизм проповедуются в Иране, - также сказал Лариджани. - У нас есть несколько синагог, у нас есть несколько церквей, но нет никакой необходимости унижать, оскорбить ислам».</w:t>
      </w:r>
    </w:p>
    <w:p>
      <w:pPr>
        <w:pStyle w:val="Normal"/>
        <w:rPr>
          <w:sz w:val="22"/>
        </w:rPr>
      </w:pPr>
      <w:r>
        <w:rPr>
          <w:sz w:val="22"/>
        </w:rPr>
        <w:t>Фактически это означает признание того, что Надархани обвиняют не в мифическом «вымогательстве» или «изнасиловании», а из-за его веры, отмечают комментаторы.</w:t>
      </w:r>
    </w:p>
    <w:p>
      <w:pPr>
        <w:pStyle w:val="Normal"/>
        <w:rPr>
          <w:sz w:val="22"/>
        </w:rPr>
      </w:pPr>
      <w:r>
        <w:rPr>
          <w:sz w:val="22"/>
        </w:rPr>
        <w:t>Надархани была предоставлена ??возможность отречься от христианства и вернуться в ислам, но он отказался. Он был приговорен к смерти и до сих пор находится в заключении.</w:t>
      </w:r>
    </w:p>
    <w:p>
      <w:pPr>
        <w:pStyle w:val="Normal"/>
        <w:rPr>
          <w:sz w:val="22"/>
        </w:rPr>
      </w:pPr>
      <w:r>
        <w:rPr>
          <w:sz w:val="22"/>
        </w:rPr>
        <w:t>Тем временем, интернет-кампания за освобождение пастора Юсефа Надархани собрала 1.1 млн. подписей. Кампания организована в Твиттере Американским центром закона и правосудия (ACLJ) и носит название «Твиттер за Юсефа» (Tweet for Youcef).</w:t>
      </w:r>
    </w:p>
    <w:p>
      <w:pPr>
        <w:pStyle w:val="Normal"/>
        <w:rPr/>
      </w:pPr>
      <w:r>
        <w:rPr>
          <w:sz w:val="22"/>
        </w:rPr>
        <w:t>Кампания началась в середине февраля. На сегодняшний день в ней участвуют граждане многих стран мира (89% государств планеты). Среди них - жители 35 мусульманских стран, в т.ч. Ирана, Саудовской Аравии, Пакистана, Афганистана, Сирии, Египта и Ливии.</w:t>
      </w:r>
    </w:p>
    <w:p>
      <w:pPr>
        <w:pStyle w:val="Normal"/>
        <w:rPr>
          <w:sz w:val="22"/>
        </w:rPr>
      </w:pPr>
      <w:r>
        <w:rPr>
          <w:sz w:val="22"/>
        </w:rPr>
        <w:t>Православие.</w:t>
      </w:r>
      <w:r>
        <w:rPr>
          <w:sz w:val="22"/>
          <w:lang w:val="en-US"/>
        </w:rPr>
        <w:t>Ru</w:t>
      </w:r>
      <w:r>
        <w:rPr>
          <w:sz w:val="22"/>
        </w:rPr>
        <w:t>, Седмица.</w:t>
      </w:r>
      <w:r>
        <w:rPr>
          <w:sz w:val="22"/>
          <w:lang w:val="en-US"/>
        </w:rPr>
        <w:t>Ru</w:t>
      </w:r>
    </w:p>
    <w:p>
      <w:pPr>
        <w:pStyle w:val="Normal"/>
        <w:rPr>
          <w:b/>
          <w:b/>
          <w:sz w:val="22"/>
        </w:rPr>
      </w:pPr>
      <w:r>
        <w:rPr>
          <w:b/>
          <w:sz w:val="22"/>
        </w:rPr>
      </w:r>
    </w:p>
    <w:p>
      <w:pPr>
        <w:pStyle w:val="Normal"/>
        <w:rPr>
          <w:b/>
          <w:b/>
          <w:sz w:val="22"/>
        </w:rPr>
      </w:pPr>
      <w:r>
        <w:rPr>
          <w:b/>
          <w:sz w:val="22"/>
        </w:rPr>
        <w:t>Иракские экстремисты убивают последователей эмо-культуры</w:t>
      </w:r>
    </w:p>
    <w:p>
      <w:pPr>
        <w:pStyle w:val="Normal"/>
        <w:rPr>
          <w:sz w:val="22"/>
        </w:rPr>
      </w:pPr>
      <w:r>
        <w:rPr>
          <w:sz w:val="22"/>
        </w:rPr>
        <w:t>Десятки подростков-эмо погибают в Ираке от рук боевиков из ультраконсервативных исламских движений, считающих субкультуру дьявольской.</w:t>
      </w:r>
    </w:p>
    <w:p>
      <w:pPr>
        <w:pStyle w:val="Normal"/>
        <w:rPr>
          <w:sz w:val="22"/>
        </w:rPr>
      </w:pPr>
      <w:r>
        <w:rPr>
          <w:sz w:val="22"/>
        </w:rPr>
        <w:t>По данным правозащитных организаций, за последний месяц около 58 подростков были забиты до смерти или застрелены. В районах Багдада, где проживает преимущественно консервативное шиитское население, даже распространяются листовки с именами подростков-эмо, которые "должны быть наказаны" за принадлежность к этой субкультуре.</w:t>
      </w:r>
    </w:p>
    <w:p>
      <w:pPr>
        <w:pStyle w:val="Normal"/>
        <w:rPr>
          <w:sz w:val="22"/>
        </w:rPr>
      </w:pPr>
      <w:r>
        <w:rPr>
          <w:sz w:val="22"/>
        </w:rPr>
        <w:t>В МВД Ирака ранее заявляли, что последователи эмо-культуры якобы поклоняются дьяволу, а в сознании иракцев эта молодежная субкультура также ассоциируется с гомосексуализмом, что обостряет резко негативное отношение к подросткам-эмо в обществе.</w:t>
      </w:r>
    </w:p>
    <w:p>
      <w:pPr>
        <w:pStyle w:val="Normal"/>
        <w:rPr>
          <w:sz w:val="22"/>
        </w:rPr>
      </w:pPr>
      <w:r>
        <w:rPr>
          <w:sz w:val="22"/>
        </w:rPr>
        <w:t>Приверженцев эмо-культуры, являющихся поклонниками одноименного музыкального стиля, отличает особая манера одеваться, нестандартная прическа, пирсинг, макияж с ярко подведенными черным цветом глазами, который используют как девушки, так и юноши. В одежде эмо отдают предпочтение черному цвету в сочетании с розовым, часто носят узкие джинсы и обтягивающие футболки.</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Сирийские христиане бегут в Ливан из страха перед исламистами</w:t>
      </w:r>
    </w:p>
    <w:p>
      <w:pPr>
        <w:pStyle w:val="Normal"/>
        <w:rPr>
          <w:sz w:val="22"/>
        </w:rPr>
      </w:pPr>
      <w:r>
        <w:rPr>
          <w:sz w:val="22"/>
        </w:rPr>
        <w:t>Около 1 тысячи сирийцев бегут из страны ежедневно в Ливан, сообщил директор ливанского отделения Папских миссионерских обществ священник Поль Карам.</w:t>
      </w:r>
    </w:p>
    <w:p>
      <w:pPr>
        <w:pStyle w:val="Normal"/>
        <w:rPr/>
      </w:pPr>
      <w:r>
        <w:rPr>
          <w:sz w:val="22"/>
        </w:rPr>
        <w:t>Он сообщил, что большинство беженцев - это христианские семьи, которые бегут из Сирии, опасаясь дальнейшей эскалации насилия в условиях, когда исламские боевики противостоят режиму Асада.</w:t>
      </w:r>
    </w:p>
    <w:p>
      <w:pPr>
        <w:pStyle w:val="Normal"/>
        <w:rPr/>
      </w:pPr>
      <w:r>
        <w:rPr>
          <w:sz w:val="22"/>
        </w:rPr>
        <w:t>По словам священника, христиане Ливана стараются оказать гостеприимство своим сирийским единоверцам. «Мы принимаем их в приходах, обеспечиваем еду и одежду, мы помогаем им в экономическом плане и встраиваем их в социальную структуру», - говорит Поль Карам.</w:t>
      </w:r>
    </w:p>
    <w:p>
      <w:pPr>
        <w:pStyle w:val="Normal"/>
        <w:rPr/>
      </w:pPr>
      <w:r>
        <w:rPr>
          <w:sz w:val="22"/>
        </w:rPr>
        <w:t>«Как церковь мы повторяем, что мы против насилия», - добавил он. - Мы хотим содействовать миру и поощрять диалог. Что касается христиан, то велика опасность, что [в Сирии] повторится тот же сценарий, что и в Ираке, где христиане вынуждены бежать из страны. Риск состоит в том, что диктаторский режим может быть заменен исламистским, который водворит шариат».</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Атеисты США и Испании ополчились на Церковь</w:t>
      </w:r>
    </w:p>
    <w:p>
      <w:pPr>
        <w:pStyle w:val="Normal"/>
        <w:rPr>
          <w:sz w:val="22"/>
        </w:rPr>
      </w:pPr>
      <w:r>
        <w:rPr>
          <w:sz w:val="22"/>
        </w:rPr>
        <w:t>Две атеистические организации, «Неверующие Пенсильвании» (PA Nonbelievers) и «Атеисты Америки» (American Atheists), объединили свои силы в борьбе против резолюции, принятой Палатой представителей и объявляющей 2012 год «Годом Библии».</w:t>
      </w:r>
    </w:p>
    <w:p>
      <w:pPr>
        <w:pStyle w:val="Normal"/>
        <w:rPr>
          <w:sz w:val="22"/>
        </w:rPr>
      </w:pPr>
      <w:r>
        <w:rPr>
          <w:sz w:val="22"/>
        </w:rPr>
        <w:t>Организации хотят арендовать биллборд в центре Харрисберга на 28 дней с 5 марта. На нем под цитатой из Послания к Колоссянам 3:22: «Рабы, во всем повинуйтесь господам вашим», изображен чернокожий раб с металлическим ошейником на шее, который используется для его удерживания.</w:t>
      </w:r>
    </w:p>
    <w:p>
      <w:pPr>
        <w:pStyle w:val="Normal"/>
        <w:rPr/>
      </w:pPr>
      <w:r>
        <w:rPr>
          <w:sz w:val="22"/>
        </w:rPr>
        <w:t>«Такой урок из Бронзового века преподает нам Год Библии и Палата Представителей», - говорится в левом нижнем углу биллборда.</w:t>
      </w:r>
    </w:p>
    <w:p>
      <w:pPr>
        <w:pStyle w:val="Normal"/>
        <w:rPr>
          <w:sz w:val="22"/>
        </w:rPr>
      </w:pPr>
      <w:r>
        <w:rPr>
          <w:sz w:val="22"/>
        </w:rPr>
        <w:t>Резолюция была принята 24 января. В ней 2012 год объявляется «Годом Библии» и признается «созидательное влияние Библии на страну и нацию в целом, а также нужда в изучении и применении доктрин святого Писания».</w:t>
      </w:r>
    </w:p>
    <w:p>
      <w:pPr>
        <w:pStyle w:val="Normal"/>
        <w:rPr>
          <w:sz w:val="22"/>
        </w:rPr>
      </w:pPr>
      <w:r>
        <w:rPr>
          <w:sz w:val="22"/>
        </w:rPr>
        <w:t>А испанские атеисты и анархисты заявили о своем намерении провести антицерковную демонстрацию в страстной Четверг под лозунгом «Нет привилегиям Церкви! Моих налогов Церковь не получит». Атеистическая «процессия» должна пройти по центру Мадрида. В демонстрации намерены принять участие члены «Ассоциации атеистов и свободомыслящих людей Мадрида», анархистских групп и «Вуаля» и «Альбатрос» и ассоциации «Чайник Рассела».</w:t>
      </w:r>
    </w:p>
    <w:p>
      <w:pPr>
        <w:pStyle w:val="Normal"/>
        <w:rPr>
          <w:sz w:val="22"/>
        </w:rPr>
      </w:pPr>
      <w:r>
        <w:rPr>
          <w:sz w:val="22"/>
        </w:rPr>
        <w:t>Организаторы еще не получили разрешение от властей Мадрида.</w:t>
      </w:r>
    </w:p>
    <w:p>
      <w:pPr>
        <w:pStyle w:val="Normal"/>
        <w:rPr>
          <w:sz w:val="22"/>
        </w:rPr>
      </w:pPr>
      <w:r>
        <w:rPr>
          <w:sz w:val="22"/>
        </w:rPr>
        <w:t>В прошлом году в страстной Четверг атеисты Мадрида также объявили о проведении кощунственного «Крестного хода атеистов». Правительство Мадрида разрешения не дало. Но через месяц атеистам все-таки удалось получить согласие, и демонстрация состоялась.</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баварском Эрдинге идентифицировали мощи св. Проспера Аквитанского</w:t>
      </w:r>
    </w:p>
    <w:p>
      <w:pPr>
        <w:pStyle w:val="Normal"/>
        <w:rPr>
          <w:sz w:val="22"/>
        </w:rPr>
      </w:pPr>
      <w:r>
        <w:rPr>
          <w:sz w:val="22"/>
        </w:rPr>
        <w:t>Документы, хранящиеся в Мюнхенском церковном архиве, позволили установить, что в баварском городе Эрдинг почивают мощи историка и богослова V в. св. Проспера Аквитанского.</w:t>
      </w:r>
    </w:p>
    <w:p>
      <w:pPr>
        <w:pStyle w:val="Normal"/>
        <w:rPr>
          <w:sz w:val="22"/>
        </w:rPr>
      </w:pPr>
      <w:r>
        <w:rPr>
          <w:sz w:val="22"/>
        </w:rPr>
        <w:t>Мощи находятся в застекленном саркофаге в католической приходской церкви св. Иоанна, куда они были доставлены из Рима в 1675 г. неким Иоахимом Айнбергером. С конца XVII в. св. Проспера почитали как покровителя Эрдинга, но о самом святом здесь ничего конкретного известно не было.</w:t>
      </w:r>
    </w:p>
    <w:p>
      <w:pPr>
        <w:pStyle w:val="Normal"/>
        <w:rPr>
          <w:sz w:val="22"/>
        </w:rPr>
      </w:pPr>
      <w:r>
        <w:rPr>
          <w:sz w:val="22"/>
        </w:rPr>
        <w:t>В 1858 г. жительница Эрдинга Маргарета Кельнер искусно украсила мощи драгоценным одеянием.</w:t>
      </w:r>
    </w:p>
    <w:p>
      <w:pPr>
        <w:pStyle w:val="Normal"/>
        <w:rPr>
          <w:sz w:val="22"/>
        </w:rPr>
      </w:pPr>
      <w:r>
        <w:rPr>
          <w:sz w:val="22"/>
        </w:rPr>
        <w:t>Cвятой Проспер Аквитанский (Проспер Тирон, ок. 390-460 гг.) - латинский богослов и историк, родился в Аквитании, близ нынешнего г. Лиможа. Его имя переводится с латыни как «процветающий»; второе его имя - Тирон, т.е. «новичок». В истории Церкви он известен как автор хроники, которая является ценным источником по истории Европы 1-й половины V века.</w:t>
      </w:r>
    </w:p>
    <w:p>
      <w:pPr>
        <w:pStyle w:val="Normal"/>
        <w:rPr>
          <w:sz w:val="22"/>
        </w:rPr>
      </w:pPr>
      <w:r>
        <w:rPr>
          <w:sz w:val="22"/>
        </w:rPr>
        <w:t>Проспер принимал участие в богословском споре с «марсельскими монахами» (св. Иоанн Кассиан Римлянин, св. Викентий Леринский) о соотношении благодати и свободы воли. Он состоял в переписке со св. Августином, учением которого восхищался. Автор многих теологических и исторических сочинений. Также написал поэму, которую посвятил своей жене. Современники Проспера отзывались о нем, как о человеке высокой нравственности и энергичном риторе. Св. Проспер также почитается на Западе как покровитель поэтов. В 430 г. он написал в стихах трактат против пелагиан.</w:t>
      </w:r>
    </w:p>
    <w:p>
      <w:pPr>
        <w:pStyle w:val="Normal"/>
        <w:rPr>
          <w:sz w:val="22"/>
        </w:rPr>
      </w:pPr>
      <w:r>
        <w:rPr>
          <w:sz w:val="22"/>
        </w:rPr>
        <w:t>В 431 г. Проспер посетил Рим, где добился поддержки Папой Римским Целестином I учения Августина Блаженного. Около 440 г. Папа Римский Лев I сделал Проспера сотрудником своей канцелярии, где он не только составлял официальные послания, но и писал трактаты против несториан, составил свод мировой истории («Epitoma chronicorum») от грехопадения до 455 года.</w:t>
      </w:r>
    </w:p>
    <w:p>
      <w:pPr>
        <w:pStyle w:val="Normal"/>
        <w:rPr/>
      </w:pPr>
      <w:r>
        <w:rPr>
          <w:sz w:val="22"/>
        </w:rPr>
        <w:t>Одно из самых часто цитируемых изречений Проспера: «Legem credendi lex statuat supplicandi» - «Порядок богослужения - это фундамент веры» (позднее сокращённо до: «lex orandi lex credendi»). К числу других знаменитых афоризмов Проспера принадлежит фраза: «Quidquid non possidet armis, religione tenet» («Что Рим не завоёвывает оружием, то завоёвывает религией»).</w:t>
      </w:r>
    </w:p>
    <w:p>
      <w:pPr>
        <w:pStyle w:val="Normal"/>
        <w:rPr/>
      </w:pPr>
      <w:r>
        <w:rPr>
          <w:sz w:val="22"/>
        </w:rPr>
        <w:t>Время канонизации Проспера Аквитанского неизвестно. Ничего опред</w:t>
      </w:r>
      <w:r>
        <w:rPr>
          <w:sz w:val="22"/>
          <w:lang w:val="en-US"/>
        </w:rPr>
        <w:t>t</w:t>
      </w:r>
      <w:r>
        <w:rPr>
          <w:sz w:val="22"/>
        </w:rPr>
        <w:t>ленного нельзя сказать и о том, почему именно в баварский Эрдинг были перенесены из Рима его мощи.</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В Латвии готовят десятки теологов, но они не востребованы</w:t>
      </w:r>
    </w:p>
    <w:p>
      <w:pPr>
        <w:pStyle w:val="Normal"/>
        <w:rPr>
          <w:sz w:val="22"/>
        </w:rPr>
      </w:pPr>
      <w:r>
        <w:rPr>
          <w:sz w:val="22"/>
        </w:rPr>
        <w:t>Из государственного бюджета Латвии в Латвийский университет (ЛУ) в нынешнем году перечислены средства на подготовку 90 теологов. Однако до сих пор на латвийском рынке труда нет конкретного места, где бы на этих дипломированных специалистов был бы спрос. На теологическом факультете ЛУ на данный момент обучаются 100 студентов, т.е. 1% от общего количество студентов этого ВУЗа, 90 из них обучение оплачивает государство. Согласно статистике, конкуренция на факультете теологии практически нулевая, один курс обеспечивает 25 бюджетных мест, часть из которых так и может остаться незаполненными.</w:t>
      </w:r>
    </w:p>
    <w:p>
      <w:pPr>
        <w:pStyle w:val="Normal"/>
        <w:rPr>
          <w:sz w:val="22"/>
        </w:rPr>
      </w:pPr>
      <w:r>
        <w:rPr>
          <w:sz w:val="22"/>
        </w:rPr>
        <w:t>При этом число бюджетных мест на этом факультете так же велико, как на программах по социальным наукам, однако там на одном курсе может обучаться до 200 студентов. Для тех, кто не попадает в бюджетную группу теологического факультета, плата за обучение составит 1 200 латов в год (2 400 долларов).</w:t>
      </w:r>
    </w:p>
    <w:p>
      <w:pPr>
        <w:pStyle w:val="Normal"/>
        <w:rPr>
          <w:sz w:val="22"/>
        </w:rPr>
      </w:pPr>
      <w:r>
        <w:rPr>
          <w:sz w:val="22"/>
        </w:rPr>
        <w:t>Теологический факультет ЛУ дает студентам не профессиональное, а академическое образование, что, по мнению декана теофака Ралфа Кокина является «ценностью в перспективе развития человека».</w:t>
      </w:r>
    </w:p>
    <w:p>
      <w:pPr>
        <w:pStyle w:val="Normal"/>
        <w:rPr>
          <w:sz w:val="22"/>
        </w:rPr>
      </w:pPr>
      <w:r>
        <w:rPr>
          <w:sz w:val="22"/>
        </w:rPr>
        <w:t>«Теолог может работать везде, где есть работа, связанная с живыми людьми. И не только в церквах. Теологический факультет не подготавливает священников, монахов и должностных церковных лиц. Это выбор и ответственность каждого человека, где, как и что делать в дальнейшем, как с пониманием и накопленным опытом строить свою жизнь», - указал декан.</w:t>
      </w:r>
    </w:p>
    <w:p>
      <w:pPr>
        <w:pStyle w:val="Normal"/>
        <w:rPr>
          <w:sz w:val="22"/>
        </w:rPr>
      </w:pPr>
      <w:r>
        <w:rPr>
          <w:sz w:val="22"/>
        </w:rPr>
        <w:t>Также латвийские студенты-теологи могут получать стипендию памяти мецената ЛУ Жаниса Лапюка. Эти средства предназначаются для студентов, которые после получения диплома планируют связать свою жизнь с Латвийской-Евангелическо-Лютеранской Церковью или же преподавать основы религии в школах.</w:t>
      </w:r>
    </w:p>
    <w:p>
      <w:pPr>
        <w:pStyle w:val="Normal"/>
        <w:rPr>
          <w:sz w:val="22"/>
        </w:rPr>
      </w:pPr>
      <w:r>
        <w:rPr>
          <w:sz w:val="22"/>
        </w:rPr>
        <w:t>Для студентов 1-го курса бакалаврской программы размер стипендии на один академический год составляет 2 300 латов (примерно 4 600 долларов), 2-го курса - 3 300 латов (6 600 долларов), для магистров - 4 800 латов (9 600 долларов), для докторантов - 5 500 латов (11 000 долларов).</w:t>
      </w:r>
    </w:p>
    <w:p>
      <w:pPr>
        <w:pStyle w:val="Normal"/>
        <w:rPr>
          <w:sz w:val="22"/>
        </w:rPr>
      </w:pPr>
      <w:r>
        <w:rPr>
          <w:sz w:val="22"/>
        </w:rPr>
        <w:t>Помимо теологического факультета ЛУ в Латвии богословское образование можно также получить в Латвийской Христианской академии, Академии Лютера и др.</w:t>
      </w:r>
    </w:p>
    <w:p>
      <w:pPr>
        <w:pStyle w:val="Normal"/>
        <w:rPr/>
      </w:pPr>
      <w:r>
        <w:rPr>
          <w:sz w:val="22"/>
        </w:rPr>
        <w:t>«Управлению Церкви нужны сотрудники с высшим теологическим образованием. В Латвийской Евангелическо-Лютеранской Церкви работает много выпускников теологического факультета ЛУ и Академии Лютера», - заявила ассистент архиепископа ЛЕЛЦ Хелена Андерсоне.</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Израильские почтальоны отказываются доставлять христианские Библии</w:t>
      </w:r>
    </w:p>
    <w:p>
      <w:pPr>
        <w:pStyle w:val="Normal"/>
        <w:rPr>
          <w:sz w:val="22"/>
        </w:rPr>
      </w:pPr>
      <w:r>
        <w:rPr>
          <w:sz w:val="22"/>
        </w:rPr>
        <w:t>Десятки израильских почтовиков из города Рамат-Гане, что в пригороде Тель-Авива, отказались поставлять в жилые дома христианские Библии, содержащие Новый Завет, утверждая, что доставка таких Библий запрещена в соответствии с еврейскими законами Галаха.</w:t>
      </w:r>
    </w:p>
    <w:p>
      <w:pPr>
        <w:pStyle w:val="Normal"/>
        <w:rPr/>
      </w:pPr>
      <w:r>
        <w:rPr>
          <w:sz w:val="22"/>
        </w:rPr>
        <w:t>Галаха - традиционное иудейское право, совокупность законов и установлений иудаизма, регламентирующих религиозную, семейную и общественную жизнь верующих евреев. Еврейские законы Галаха содержатся в Торе, Талмуде.</w:t>
      </w:r>
    </w:p>
    <w:p>
      <w:pPr>
        <w:pStyle w:val="Normal"/>
        <w:rPr>
          <w:sz w:val="22"/>
        </w:rPr>
      </w:pPr>
      <w:r>
        <w:rPr>
          <w:sz w:val="22"/>
        </w:rPr>
        <w:t>Работники Почтовой компании Израиля получили задание раздать тысячи экземпляров Нового Завета, переведенного на иврит. Но те, отказались выполнить задание, сославшись на то, что раздача Нового Завета может быть признанна незаконной.</w:t>
      </w:r>
    </w:p>
    <w:p>
      <w:pPr>
        <w:pStyle w:val="Normal"/>
        <w:rPr/>
      </w:pPr>
      <w:r>
        <w:rPr>
          <w:sz w:val="22"/>
        </w:rPr>
        <w:t>"Мы всегда распространяли различного рода листовки без проблем, невзирая на то, согласны ли мы с их содержанием или нет", - рассказал один из работников почты. "Но в этот раз все по-другому. Это миссионерские материалы, а у нас есть закон, запрещающий это делать", - добавил сотрудник Почтовой компании Израиля.</w:t>
      </w:r>
    </w:p>
    <w:p>
      <w:pPr>
        <w:pStyle w:val="Normal"/>
        <w:rPr>
          <w:sz w:val="22"/>
        </w:rPr>
      </w:pPr>
      <w:r>
        <w:rPr>
          <w:sz w:val="22"/>
        </w:rPr>
        <w:t>Следует отметить, что прозелитизм (стремление повсеместно установить свою веру) в Израиле является законным.</w:t>
      </w:r>
    </w:p>
    <w:p>
      <w:pPr>
        <w:pStyle w:val="Normal"/>
        <w:rPr>
          <w:sz w:val="22"/>
        </w:rPr>
      </w:pPr>
      <w:r>
        <w:rPr>
          <w:sz w:val="22"/>
        </w:rPr>
        <w:t>Тем не менее, Почтовая компания Израиля опубликовала неоднозначное заявление в Ynet News, в котором говорится: "Почтовая компания Израиля является государственной компанией, работающей в соответствии с Почтовым законом, который обязывает ее распространять любую почтовую корреспонденцию. Таким образом, компанией будет осуществлена доставка почты в соответствии с законом". В опубликованном заявлении также говорится: "Является неприемлемым, что Почтовая компания Израиля участвует в распространении миссионерских материалов среди еврейских жителей Израиля. Мы должны разъяснить миссионерам, что закон запрещает это делать".</w:t>
      </w:r>
    </w:p>
    <w:p>
      <w:pPr>
        <w:pStyle w:val="Normal"/>
        <w:rPr>
          <w:sz w:val="22"/>
        </w:rPr>
      </w:pPr>
      <w:r>
        <w:rPr>
          <w:sz w:val="22"/>
        </w:rPr>
        <w:t>Седмица.</w:t>
      </w:r>
      <w:r>
        <w:rPr>
          <w:sz w:val="22"/>
          <w:lang w:val="en-US"/>
        </w:rPr>
        <w:t>Ru</w:t>
      </w:r>
    </w:p>
    <w:p>
      <w:pPr>
        <w:pStyle w:val="Normal"/>
        <w:rPr>
          <w:sz w:val="22"/>
        </w:rPr>
      </w:pPr>
      <w:r>
        <w:rPr>
          <w:sz w:val="22"/>
        </w:rPr>
      </w:r>
    </w:p>
    <w:p>
      <w:pPr>
        <w:pStyle w:val="Normal"/>
        <w:rPr/>
      </w:pPr>
      <w:r>
        <w:rPr>
          <w:b/>
          <w:sz w:val="22"/>
        </w:rPr>
        <w:t>Бывший президент Германии Кристиан Вульф ушел в монастырь... на время</w:t>
      </w:r>
    </w:p>
    <w:p>
      <w:pPr>
        <w:pStyle w:val="Normal"/>
        <w:rPr>
          <w:sz w:val="22"/>
        </w:rPr>
      </w:pPr>
      <w:r>
        <w:rPr>
          <w:sz w:val="22"/>
        </w:rPr>
        <w:t>Бывший Федеральный президент Германии Кристиан Вульф, оказавшийся под огнем критики из-за обвинений в злоупотреблениях положенными ему льготами и подавший по этой причине в отставку, решил обрести «психический и физический покой в монастыре», куда он «решил на время уйти».</w:t>
      </w:r>
    </w:p>
    <w:p>
      <w:pPr>
        <w:pStyle w:val="Normal"/>
        <w:rPr>
          <w:sz w:val="22"/>
        </w:rPr>
      </w:pPr>
      <w:r>
        <w:rPr>
          <w:sz w:val="22"/>
        </w:rPr>
        <w:t>В каком конкретно монастыре он остановился, и как долго он будет пребывать в нем, прессе неизвестно. У Кристиана Вульфа имеется большой выбор. В Германии в настоящее время около 265 мужских и женских монастырей предлагают временное пребывание гостям, при условии, что они являются верующими.</w:t>
      </w:r>
    </w:p>
    <w:p>
      <w:pPr>
        <w:pStyle w:val="Normal"/>
        <w:rPr>
          <w:sz w:val="22"/>
        </w:rPr>
      </w:pPr>
      <w:r>
        <w:rPr>
          <w:sz w:val="22"/>
        </w:rPr>
        <w:t>В монастыре Аренберг у Кобленца устроен даже «аква-фитнес центр» с сауной и бассейном, а в ряде доминиканских монастырей специально для гостей оборудованы «учебно-оздоровительные центры».</w:t>
      </w:r>
    </w:p>
    <w:p>
      <w:pPr>
        <w:pStyle w:val="Normal"/>
        <w:rPr/>
      </w:pPr>
      <w:r>
        <w:rPr>
          <w:sz w:val="22"/>
        </w:rPr>
        <w:t>В 2010 году в рамках акции «в монастырь - на время» в германских обителях побывали 225 тыс. человек. 76% всех посетителей были католиками, остальные - христиане других конфессий. Для большинства таких посетителей важны духовные искания, тишина и покой.</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Создателя фальшивого гроба "брата Христа" оправдали</w:t>
      </w:r>
    </w:p>
    <w:p>
      <w:pPr>
        <w:pStyle w:val="Normal"/>
        <w:rPr>
          <w:sz w:val="22"/>
        </w:rPr>
      </w:pPr>
      <w:r>
        <w:rPr>
          <w:sz w:val="22"/>
        </w:rPr>
        <w:t>Суд в Иерусалиме оправдал антиквара Одеда Голана, обвиняемого в создании фальшивого оссуария (погребального ковчега), в котором якобы содержатся останки брата Иисуса Христа Иакова.</w:t>
      </w:r>
    </w:p>
    <w:p>
      <w:pPr>
        <w:pStyle w:val="Normal"/>
        <w:rPr>
          <w:sz w:val="22"/>
        </w:rPr>
      </w:pPr>
      <w:r>
        <w:rPr>
          <w:sz w:val="22"/>
        </w:rPr>
        <w:t>Помимо подделки оссуария Иакова, Голана обвиняли в создании ряда других фальшивых антикварных предметов. В заключении судьи говорится о том, что доказать подделку Голаном предметов древности не представляется возможным. Судья в то же время признал бездоказательными утверждения о том, что предметы являются подлинными.</w:t>
      </w:r>
    </w:p>
    <w:p>
      <w:pPr>
        <w:pStyle w:val="Normal"/>
        <w:rPr>
          <w:sz w:val="22"/>
        </w:rPr>
      </w:pPr>
      <w:r>
        <w:rPr>
          <w:sz w:val="22"/>
        </w:rPr>
        <w:t>В итоге Голана признали виновным только в хранении предметов антиквариата, происхождение которых остается неясным, и торговле предметами древности без соответствующей лицензии. Какое наказание было избрано Голану, не сообщается.</w:t>
      </w:r>
    </w:p>
    <w:p>
      <w:pPr>
        <w:pStyle w:val="Normal"/>
        <w:rPr>
          <w:sz w:val="22"/>
        </w:rPr>
      </w:pPr>
      <w:r>
        <w:rPr>
          <w:sz w:val="22"/>
        </w:rPr>
        <w:t>Представитель Голана трактовал решение судьи как безоговорочное признание того, что предметы были подлинными, отметив, что "истинная вера" антиквара "была вознаграждена судом".</w:t>
      </w:r>
    </w:p>
    <w:p>
      <w:pPr>
        <w:pStyle w:val="Normal"/>
        <w:rPr>
          <w:sz w:val="22"/>
        </w:rPr>
      </w:pPr>
      <w:r>
        <w:rPr>
          <w:sz w:val="22"/>
        </w:rPr>
        <w:t>Судебное разбирательство по делу Голана длилось с 2004 года. Дело зашло в тупик еще в 2008 году, когда стало известно, что эксперты по антиквариату не могут прийти к единому мнению относительно подлинности реликвии. Вместе с Голаном по делу проходил его предполагаемый сообщник антиквар Роберт Дойч. Был ли сняты обвинения и с него, не уточняется.</w:t>
      </w:r>
    </w:p>
    <w:p>
      <w:pPr>
        <w:pStyle w:val="Normal"/>
        <w:rPr/>
      </w:pPr>
      <w:r>
        <w:rPr>
          <w:sz w:val="22"/>
        </w:rPr>
        <w:t>О находке оссуария с надписью "Иаков, сын Иосифа, брат Иисуса" стало известно в 2002 году, когда реликвия оказалась в руках Одена Голана. Находка оссуария рядом верующих была воспринята как материальное доказательство существования Христа. Израильские эксперты по антиквариату позже признали, что сама урна бесспорно является древней, в то время как надпись на ней - нет.</w:t>
      </w:r>
    </w:p>
    <w:p>
      <w:pPr>
        <w:pStyle w:val="Normal"/>
        <w:rPr>
          <w:sz w:val="22"/>
        </w:rPr>
      </w:pPr>
      <w:r>
        <w:rPr>
          <w:sz w:val="22"/>
        </w:rPr>
        <w:t>В 2004 году Голана обвинили в подделке оссуария, а также ряда других предметов древности, которые он за десятки миллионов долларов собирался продать музеям и частным коллекционерам.</w:t>
      </w:r>
    </w:p>
    <w:p>
      <w:pPr>
        <w:pStyle w:val="Normal"/>
        <w:rPr>
          <w:sz w:val="22"/>
        </w:rPr>
      </w:pPr>
      <w:r>
        <w:rPr>
          <w:sz w:val="22"/>
        </w:rPr>
        <w:t>Голан отвергал все обвинения. Он утверждал, что купил оссуарий за 200 долларов в антикварном магазине в Старом городе в Иерусалиме. В каком именно магазине была совершена покупка, он сказать не смог, сославшись на плохую память.</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Мэр итальянской деревни запретил жителям умирать</w:t>
      </w:r>
    </w:p>
    <w:p>
      <w:pPr>
        <w:pStyle w:val="Normal"/>
        <w:rPr/>
      </w:pPr>
      <w:r>
        <w:rPr>
          <w:sz w:val="22"/>
        </w:rPr>
        <w:t>Мэр деревни Фальчано дель Массико (Италия) запретил местным жителям умирать. «Местным жителям, равно как и гостям деревни, запрещено покидать пределы земной жизни, чтобы отправиться на тот свет», - говорится в постановлении Джулио Чезаре Фавы, которое вступило в силу 5 марта.</w:t>
      </w:r>
    </w:p>
    <w:p>
      <w:pPr>
        <w:pStyle w:val="Normal"/>
        <w:rPr>
          <w:sz w:val="22"/>
        </w:rPr>
      </w:pPr>
      <w:r>
        <w:rPr>
          <w:sz w:val="22"/>
        </w:rPr>
        <w:t>Причиной такого решения стало отсутствие в Фальчано дель Массико кладбища. До недавних пор жители деревни пользовались землями соседнего городка Каринола, от которого Фальчано отделился в 1964 году.</w:t>
      </w:r>
    </w:p>
    <w:p>
      <w:pPr>
        <w:pStyle w:val="Normal"/>
        <w:rPr>
          <w:sz w:val="22"/>
        </w:rPr>
      </w:pPr>
      <w:r>
        <w:rPr>
          <w:sz w:val="22"/>
        </w:rPr>
        <w:t>В течение долгого времени кладбище Каринолы (до 1964 года бывшее общим) планировалась увеличить, чтобы его часть отошла Фальчано. Однако так как никаких инициатив со стороны Каринолы не было, Фава решил разобраться с проблемой иначе.</w:t>
      </w:r>
    </w:p>
    <w:p>
      <w:pPr>
        <w:pStyle w:val="Normal"/>
        <w:rPr/>
      </w:pPr>
      <w:r>
        <w:rPr>
          <w:sz w:val="22"/>
        </w:rPr>
        <w:t>«Мое постановление - провокация. Но ситуация уже достигла пика. Что говорят люди? У них это вызвало настоящий народный гнев. Местные жители уже собрали тысячу подписей, а некоторые землевладельцы предложили мне свои участки», - комментирует Фава свое решение. По его словам, некоторые жители Фальчано оказались рады постановлению мэра. Правда, два пожилых человека ослушались и скончались.</w:t>
      </w:r>
    </w:p>
    <w:p>
      <w:pPr>
        <w:pStyle w:val="Normal"/>
        <w:rPr>
          <w:sz w:val="22"/>
        </w:rPr>
      </w:pPr>
      <w:r>
        <w:rPr>
          <w:sz w:val="22"/>
        </w:rPr>
        <w:t>Корреспондент.net</w:t>
      </w:r>
    </w:p>
    <w:p>
      <w:pPr>
        <w:pStyle w:val="Normal"/>
        <w:rPr>
          <w:sz w:val="22"/>
        </w:rPr>
      </w:pPr>
      <w:r>
        <w:rPr>
          <w:sz w:val="22"/>
        </w:rPr>
      </w:r>
    </w:p>
    <w:p>
      <w:pPr>
        <w:pStyle w:val="Normal"/>
        <w:rPr>
          <w:b/>
          <w:b/>
          <w:sz w:val="22"/>
        </w:rPr>
      </w:pPr>
      <w:r>
        <w:rPr>
          <w:b/>
          <w:sz w:val="22"/>
        </w:rPr>
        <w:t>В США обучают выживанию после зомби-апокалипсиса</w:t>
      </w:r>
    </w:p>
    <w:p>
      <w:pPr>
        <w:pStyle w:val="Normal"/>
        <w:rPr>
          <w:sz w:val="22"/>
        </w:rPr>
      </w:pPr>
      <w:r>
        <w:rPr>
          <w:sz w:val="22"/>
        </w:rPr>
        <w:t>В Портленде (штат Орегон, США) компания Trackers Earth открыла курсы выживания после зомби-апокалипсиса. Слушателям рассказывают как уничтожить живого мертвеца, как не заразиться инфекцией и не превратиться в зомби, как найти чистую воду, как прокрасться мимо толп голодных мертвецов и развести костер без дыма.</w:t>
      </w:r>
    </w:p>
    <w:p>
      <w:pPr>
        <w:pStyle w:val="Normal"/>
        <w:rPr>
          <w:sz w:val="22"/>
        </w:rPr>
      </w:pPr>
      <w:r>
        <w:rPr>
          <w:sz w:val="22"/>
        </w:rPr>
        <w:t>Эти курсы могут пройти как взрослые, так и дети от семи лет. Для последних предусмотрен дополнительный бонусный курс под названием «Как полюбить зомби», который должен воспитать у ребенка толерантность к живым мертвецам.</w:t>
      </w:r>
    </w:p>
    <w:p>
      <w:pPr>
        <w:pStyle w:val="Normal"/>
        <w:rPr>
          <w:sz w:val="22"/>
        </w:rPr>
      </w:pPr>
      <w:r>
        <w:rPr>
          <w:sz w:val="22"/>
        </w:rPr>
        <w:t>Отметим, что в сентябре 2010 года в университете Балтимора появился курс, который рассказывал о живых мертвецах. В качестве курсовой работы студенты должны были сочинить сценарий фильма о зомби.</w:t>
      </w:r>
    </w:p>
    <w:p>
      <w:pPr>
        <w:pStyle w:val="Normal"/>
        <w:rPr>
          <w:sz w:val="22"/>
        </w:rPr>
      </w:pPr>
      <w:r>
        <w:rPr>
          <w:sz w:val="22"/>
        </w:rPr>
        <w:t>Корреспондент.net</w:t>
      </w:r>
    </w:p>
    <w:p>
      <w:pPr>
        <w:pStyle w:val="Normal"/>
        <w:rPr>
          <w:sz w:val="22"/>
        </w:rPr>
      </w:pPr>
      <w:r>
        <w:rPr>
          <w:sz w:val="22"/>
        </w:rPr>
      </w:r>
    </w:p>
    <w:p>
      <w:pPr>
        <w:pStyle w:val="Normal"/>
        <w:rPr>
          <w:b/>
          <w:b/>
          <w:sz w:val="22"/>
        </w:rPr>
      </w:pPr>
      <w:r>
        <w:rPr>
          <w:b/>
          <w:sz w:val="22"/>
        </w:rPr>
        <w:t>Аятолла Хаменеи признал бороду короля Морокко «недостаточно исламской»</w:t>
      </w:r>
    </w:p>
    <w:p>
      <w:pPr>
        <w:pStyle w:val="Normal"/>
        <w:rPr/>
      </w:pPr>
      <w:r>
        <w:rPr>
          <w:sz w:val="22"/>
        </w:rPr>
        <w:t>Верховный лидер Ирана (рахбар) Аятолла Али Хаменеи издал фетву против... бороды короля Марокко, Мохаммеда VI, назвав её «неисламской».</w:t>
      </w:r>
    </w:p>
    <w:p>
      <w:pPr>
        <w:pStyle w:val="Normal"/>
        <w:rPr/>
      </w:pPr>
      <w:r>
        <w:rPr>
          <w:sz w:val="22"/>
        </w:rPr>
        <w:t>В язвительной речи, транслировавшейся по иранскому государственному телевидению, 72-летний «великий аятолла» Хаменеи заявил, что борода Мухаммеда VI - это «позор» и «плевок в лицо пророка».</w:t>
      </w:r>
    </w:p>
    <w:p>
      <w:pPr>
        <w:pStyle w:val="Normal"/>
        <w:rPr/>
      </w:pPr>
      <w:r>
        <w:rPr>
          <w:sz w:val="22"/>
        </w:rPr>
        <w:t>Король Мохаммед VI - мусульманин суннит, является 3-м по счёту королём с момента признания в 1956 г. независимости Марокко от Франции. Полный титул Мохаммеда VI - «Его величество король Мухаммад VI, повелитель правоверных, да дарует ему Аллах победу». Род короля претендует на происхождение от Мухаммада.</w:t>
      </w:r>
    </w:p>
    <w:p>
      <w:pPr>
        <w:pStyle w:val="Normal"/>
        <w:rPr>
          <w:sz w:val="22"/>
        </w:rPr>
      </w:pPr>
      <w:r>
        <w:rPr>
          <w:sz w:val="22"/>
        </w:rPr>
        <w:t>Монарх носит коротко стриженую бороду, больше напоминающую лёгкую небритость, временами вообще бреет бороду.</w:t>
      </w:r>
    </w:p>
    <w:p>
      <w:pPr>
        <w:pStyle w:val="Normal"/>
        <w:rPr>
          <w:sz w:val="22"/>
        </w:rPr>
      </w:pPr>
      <w:r>
        <w:rPr>
          <w:sz w:val="22"/>
        </w:rPr>
        <w:t>В прошлом году Мохаммед VI вызвал скандал в арабском мире, когда заявил представителем западной прессы, что «никогда ещё не видел исламской бороды», и что головные платки «скучны».</w:t>
      </w:r>
    </w:p>
    <w:p>
      <w:pPr>
        <w:pStyle w:val="Normal"/>
        <w:rPr>
          <w:sz w:val="22"/>
        </w:rPr>
      </w:pPr>
      <w:r>
        <w:rPr>
          <w:sz w:val="22"/>
        </w:rPr>
        <w:t>Белобородый шиитский лидер Хаменеи ранее не раз выступал против дозволения стричь и брить бороду, а также за установление минимальной длины бороды для мужчин Ирана в 5 дюймов. Более того аятолла лично призывал сжигать флаги Марокко на площадях, скандировать антиправительственные лозунги и кидать в портрет короля Марокко ботинками.</w:t>
      </w:r>
    </w:p>
    <w:p>
      <w:pPr>
        <w:pStyle w:val="Normal"/>
        <w:rPr/>
      </w:pPr>
      <w:r>
        <w:rPr>
          <w:sz w:val="22"/>
        </w:rPr>
        <w:t>В ответ на заявление Хаменеи Мохаммед VI отреагировал не менее резко. В интервью марокканскому телеканалу Camel Plus король заявил, что эта фетва - «просто очередная чушь, которая вполне характерна для шиитов... Иранцы - это даже не арабы». Кроме того, монарх отметил, что у него «модная короткая борода, которая нравится женщинам».</w:t>
      </w:r>
    </w:p>
    <w:p>
      <w:pPr>
        <w:pStyle w:val="Normal"/>
        <w:rPr>
          <w:sz w:val="22"/>
        </w:rPr>
      </w:pPr>
      <w:r>
        <w:rPr>
          <w:sz w:val="22"/>
        </w:rPr>
        <w:t>Седмица.</w:t>
      </w:r>
      <w:r>
        <w:rPr>
          <w:sz w:val="22"/>
          <w:lang w:val="en-US"/>
        </w:rPr>
        <w:t>Ru</w:t>
      </w:r>
    </w:p>
    <w:p>
      <w:pPr>
        <w:pStyle w:val="Normal"/>
        <w:rPr>
          <w:sz w:val="22"/>
        </w:rPr>
      </w:pPr>
      <w:r>
        <w:rPr>
          <w:sz w:val="22"/>
        </w:rPr>
      </w:r>
    </w:p>
    <w:p>
      <w:pPr>
        <w:pStyle w:val="Normal"/>
        <w:rPr>
          <w:b/>
          <w:b/>
          <w:sz w:val="22"/>
        </w:rPr>
      </w:pPr>
      <w:r>
        <w:rPr>
          <w:b/>
          <w:sz w:val="22"/>
        </w:rPr>
        <w:t>Новости религий коротко</w:t>
      </w:r>
    </w:p>
    <w:p>
      <w:pPr>
        <w:pStyle w:val="Normal"/>
        <w:rPr>
          <w:sz w:val="22"/>
        </w:rPr>
      </w:pPr>
      <w:r>
        <w:rPr>
          <w:sz w:val="22"/>
        </w:rPr>
        <w:t>09.03.12 Католическая Церковь насчитывает во всем мире 1 196 млн. человек. «Папский справочник - 2012» отмечает, что в 2011 году в РКЦ были созданы 8 новых епископских кафедр, учреждена одна архиепархия. Начиная с 2009 года количество католиков в мире возросло на 1,3%. Однако этот рост является неравномерным. Количество католиков незначительно уменьшилось в Центральной Америке и в Европе, но возросло в Африке и Юго-восточной Азии. Возросло также количество епископов и священников. Седмица.</w:t>
      </w:r>
      <w:r>
        <w:rPr>
          <w:sz w:val="22"/>
          <w:lang w:val="en-US"/>
        </w:rPr>
        <w:t>Ru</w:t>
      </w:r>
    </w:p>
    <w:p>
      <w:pPr>
        <w:pStyle w:val="Normal"/>
        <w:rPr>
          <w:sz w:val="22"/>
        </w:rPr>
      </w:pPr>
      <w:r>
        <w:rPr>
          <w:sz w:val="22"/>
        </w:rPr>
        <w:t>09.03.12 В пакистанском Касуре (провинция Пенджаб) на протестантского пастора Джона Первеза напали двое радикально настроенных мусульман. Пастору нанесли множество ножевых ранений, от которых он чуть не умер. Личности нападавших установлены, однако они бежали и до сих пор не найдены. Радикально настроенные группировки обвиняют христиан в прозелитизме. Седмица.</w:t>
      </w:r>
      <w:r>
        <w:rPr>
          <w:sz w:val="22"/>
          <w:lang w:val="en-US"/>
        </w:rPr>
        <w:t>Ru</w:t>
      </w:r>
    </w:p>
    <w:p>
      <w:pPr>
        <w:pStyle w:val="Normal"/>
        <w:rPr>
          <w:sz w:val="22"/>
        </w:rPr>
      </w:pPr>
      <w:r>
        <w:rPr>
          <w:sz w:val="22"/>
        </w:rPr>
        <w:t xml:space="preserve">09.03.12 По данным религиозного научно-исследовательского института </w:t>
      </w:r>
      <w:r>
        <w:rPr>
          <w:sz w:val="22"/>
          <w:lang w:val="en-US"/>
        </w:rPr>
        <w:t>Pew</w:t>
      </w:r>
      <w:r>
        <w:rPr>
          <w:sz w:val="22"/>
        </w:rPr>
        <w:t xml:space="preserve"> </w:t>
      </w:r>
      <w:r>
        <w:rPr>
          <w:sz w:val="22"/>
          <w:lang w:val="en-US"/>
        </w:rPr>
        <w:t>Forum</w:t>
      </w:r>
      <w:r>
        <w:rPr>
          <w:sz w:val="22"/>
        </w:rPr>
        <w:t xml:space="preserve"> (США), большинство мигрантов в мире (106 млн. из 214 млн. чел.) - христиане. Мусульмане являются второй по величине группой - 60 млн. В странах ЕС количество мигрантов-христиан составляет 26 млн., мигрантов-мусульман - 13 млн. В 2010 году в США из 43 млн. иммигрантов 32 млн. человек принадлежали к христианам. Седмица.</w:t>
      </w:r>
      <w:r>
        <w:rPr>
          <w:sz w:val="22"/>
          <w:lang w:val="en-US"/>
        </w:rPr>
        <w:t>Ru</w:t>
      </w:r>
    </w:p>
    <w:p>
      <w:pPr>
        <w:pStyle w:val="Normal"/>
        <w:rPr>
          <w:sz w:val="22"/>
        </w:rPr>
      </w:pPr>
      <w:r>
        <w:rPr>
          <w:sz w:val="22"/>
        </w:rPr>
        <w:t>09.03.12 6 марта произошел пожар во Фрауэнкирхе - главном католическом соборе епархии города Винер-Нойштадт (Нижняя Австрия). Пожар вспыхнул в одной из часовен, где ранее находился баптистерий. Часть собора, где пылал огонь, полностью уничтожена. Пострадали фрески храма. Седмица.</w:t>
      </w:r>
      <w:r>
        <w:rPr>
          <w:sz w:val="22"/>
          <w:lang w:val="en-US"/>
        </w:rPr>
        <w:t>Ru</w:t>
      </w:r>
    </w:p>
    <w:p>
      <w:pPr>
        <w:pStyle w:val="Normal"/>
        <w:rPr>
          <w:sz w:val="22"/>
        </w:rPr>
      </w:pPr>
      <w:r>
        <w:rPr>
          <w:sz w:val="22"/>
        </w:rPr>
        <w:t>10.03.12 Публикация изображения Иисуса Христа с банкой пива в руке и сигаретой стала причиной судебного иска против ежемесячника «</w:t>
      </w:r>
      <w:r>
        <w:rPr>
          <w:sz w:val="22"/>
          <w:lang w:val="en-US"/>
        </w:rPr>
        <w:t>Pavan</w:t>
      </w:r>
      <w:r>
        <w:rPr>
          <w:sz w:val="22"/>
        </w:rPr>
        <w:t xml:space="preserve"> </w:t>
      </w:r>
      <w:r>
        <w:rPr>
          <w:sz w:val="22"/>
          <w:lang w:val="en-US"/>
        </w:rPr>
        <w:t>Hruday</w:t>
      </w:r>
      <w:r>
        <w:rPr>
          <w:sz w:val="22"/>
        </w:rPr>
        <w:t xml:space="preserve"> </w:t>
      </w:r>
      <w:r>
        <w:rPr>
          <w:sz w:val="22"/>
          <w:lang w:val="en-US"/>
        </w:rPr>
        <w:t>Doot</w:t>
      </w:r>
      <w:r>
        <w:rPr>
          <w:sz w:val="22"/>
        </w:rPr>
        <w:t>», издаваемого в Гуджарате (Индия) иезуитами. По жалобе читателя возбуждено дело по стт. 295 и 153 индийского УК (оскорбление религиозных чувств). Редакция принесла извинения читателям, сославшись на качество найденного в Интернете изображения. В публикации использовался образ Святого Сердца Христа, который является достаточно известным. Вина сотрудников издания заключается лишь в том, что они не заметили на черно-белой иллюстрации банку пива и сигарету в руках Христа. Эта оплошность стала причиной невольного оскорбления религиозных чувств верующих. Седмица.</w:t>
      </w:r>
      <w:r>
        <w:rPr>
          <w:sz w:val="22"/>
          <w:lang w:val="en-US"/>
        </w:rPr>
        <w:t>Ru</w:t>
      </w:r>
    </w:p>
    <w:p>
      <w:pPr>
        <w:pStyle w:val="Normal"/>
        <w:rPr>
          <w:sz w:val="22"/>
        </w:rPr>
      </w:pPr>
      <w:r>
        <w:rPr>
          <w:sz w:val="22"/>
        </w:rPr>
        <w:t xml:space="preserve">10.03.12 Папа Римский Бенедикт </w:t>
      </w:r>
      <w:r>
        <w:rPr>
          <w:sz w:val="22"/>
          <w:lang w:val="en-US"/>
        </w:rPr>
        <w:t>XVI</w:t>
      </w:r>
      <w:r>
        <w:rPr>
          <w:sz w:val="22"/>
        </w:rPr>
        <w:t xml:space="preserve"> и примас Англиканской Епископальной Церкви Архиепископ Кентерберийский Роуэн Уильямс совместно совершили в Риме богослужение, которым отметили 1000-летие монашеской общины Камальдулов. Община Камальдулов, центр которой находится близ города Ареццо, была основана бенедиктинским монахом св. Ромуалдом, который стремился соединить в своей общине древние монашеские традиции Востока и Запада. Седмица.</w:t>
      </w:r>
      <w:r>
        <w:rPr>
          <w:sz w:val="22"/>
          <w:lang w:val="en-US"/>
        </w:rPr>
        <w:t>Ru</w:t>
      </w:r>
    </w:p>
    <w:p>
      <w:pPr>
        <w:pStyle w:val="Normal"/>
        <w:rPr>
          <w:sz w:val="22"/>
        </w:rPr>
      </w:pPr>
      <w:r>
        <w:rPr>
          <w:sz w:val="22"/>
        </w:rPr>
        <w:t>11.03.12 Голландский парламент обсуждает вопрос о возможности легализовать эвтаназию для лиц в возрасте 70 лет и старше, которые «устали от жизни». Уже принятый в 2002 году закон разрешает людям в возрасте 12 лет и старше просить об эвтаназии в случае, если они страдают от неизлечимой болезни или «невыносимой боли». Радонеж</w:t>
      </w:r>
    </w:p>
    <w:p>
      <w:pPr>
        <w:pStyle w:val="Normal"/>
        <w:rPr>
          <w:sz w:val="22"/>
        </w:rPr>
      </w:pPr>
      <w:r>
        <w:rPr>
          <w:sz w:val="22"/>
        </w:rPr>
        <w:t>11.03.12 Власти Турции депортировали из страны четырех активисток украинского движения "FEMEN", которые в Международный женский день провели акцию протеста у собора Святой Софии в Стамбуле. Феминистки прибыли в столицу Турции по приглашению местной фирмы, производящей нижнее белье. После пресс-конференции полуобнаженные активистки вышли на площадь перед собором и скандировали лозунги с осуждением насилия в отношении женщин. Их задержали и доставили в полицейский участок. Участницы движения "FEMEN" прославились скандальными акциями в разных странах. Так, в частности, в декабре 2011 года они провели акцию в поддержку российской оппозиции "Боже, царя гони!" у стен Храма Христа Спасителя в Москве. Месяцем ранее они выступили против "женоненавистнической политики" Церкви на площади Святого Петра в Ватикане. Интерфакс-Религия</w:t>
      </w:r>
    </w:p>
    <w:p>
      <w:pPr>
        <w:pStyle w:val="Normal"/>
        <w:rPr/>
      </w:pPr>
      <w:r>
        <w:rPr>
          <w:sz w:val="22"/>
        </w:rPr>
        <w:t>13.03.12 Хакеры из группы «</w:t>
      </w:r>
      <w:r>
        <w:rPr>
          <w:sz w:val="22"/>
          <w:lang w:val="en-US"/>
        </w:rPr>
        <w:t>Anonymous</w:t>
      </w:r>
      <w:r>
        <w:rPr>
          <w:sz w:val="22"/>
        </w:rPr>
        <w:t xml:space="preserve">» атаковали официальный сайт </w:t>
      </w:r>
      <w:r>
        <w:rPr>
          <w:sz w:val="22"/>
          <w:lang w:val="en-US"/>
        </w:rPr>
        <w:t>www</w:t>
      </w:r>
      <w:r>
        <w:rPr>
          <w:sz w:val="22"/>
        </w:rPr>
        <w:t>.</w:t>
      </w:r>
      <w:r>
        <w:rPr>
          <w:sz w:val="22"/>
          <w:lang w:val="en-US"/>
        </w:rPr>
        <w:t>vatican</w:t>
      </w:r>
      <w:r>
        <w:rPr>
          <w:sz w:val="22"/>
        </w:rPr>
        <w:t>.</w:t>
      </w:r>
      <w:r>
        <w:rPr>
          <w:sz w:val="22"/>
          <w:lang w:val="en-US"/>
        </w:rPr>
        <w:t>va</w:t>
      </w:r>
      <w:r>
        <w:rPr>
          <w:sz w:val="22"/>
        </w:rPr>
        <w:t>. 7 марта ресурс был недоступен несколько часов. На своей веб-странице злоумышленники разместили заявление, в котором подвергли критике действия Церкви во времена святой инквизиции, в частности, за сжигание книг и продажу индульгенций. Через несколько дней «</w:t>
      </w:r>
      <w:r>
        <w:rPr>
          <w:sz w:val="22"/>
          <w:lang w:val="en-US"/>
        </w:rPr>
        <w:t>Anonymous</w:t>
      </w:r>
      <w:r>
        <w:rPr>
          <w:sz w:val="22"/>
        </w:rPr>
        <w:t>» атаковала сайт Ватиканского радио. Хакеры утверждают, что Радио «Ватикан» несет ответственность за высокие показатели по заболеваемости раком в районах Рима, расположенных около ретрансляторов. В прошлом году высший суд Италии постановил, что Ватиканское радио должно возместить убытки, вызванные превышением европейских стандартов в сфере электронной эмиссии. Радио «Ватикан» привело свои передачи в соответствие с новыми европейскими стандартами и утверждает, что нет никаких научных доказательств, которые подтвердили бы, что повышенная эмиссия в предыдущие годы вызвала увеличение рисков рака у римлян. Седмица.</w:t>
      </w:r>
      <w:r>
        <w:rPr>
          <w:sz w:val="22"/>
          <w:lang w:val="en-US"/>
        </w:rPr>
        <w:t>Ru</w:t>
      </w:r>
      <w:r>
        <w:rPr>
          <w:sz w:val="22"/>
        </w:rPr>
        <w:t>, ИТАР-ТАСС</w:t>
      </w:r>
    </w:p>
    <w:p>
      <w:pPr>
        <w:pStyle w:val="Normal"/>
        <w:rPr/>
      </w:pPr>
      <w:r>
        <w:rPr>
          <w:sz w:val="22"/>
        </w:rPr>
        <w:t>13.03.12 С 16 по 19 мая в Киеве запланирован форум «Киев-Прайд 2012», в рамках которого готовится проведение шествия содомитов. СМИ чуть ли ни с восторгом пишут о том, что «состоять мероприятие будет из трех частей: форум украинских и европейских политиков, активистов, журналистов, культурной акции (покажут фильмы о проведении подобных мероприятиях в других странах) и публичной акции - гей-парада». Противники этого мероприятия направили открытое письмо представителям высшей государственной власти Украины, Предстоятелю и Священному Синоду УПЦ. «Обращаемся к вам с призывом - применить всю власть, сосредоточенную в ваших руках, для недопущения пропаганды извращений, для принятия необходимых законодательных актов, чтобы впредь не возникала и мысль о том, что проведение подобных «форумов» станет реальностью, - пишут авторы обращения. - Мы должны помнить, чем кончили печально знаменитые города Гоморра и Содом. Не пожелаем нашему святому древнему Киеву стать с ними в один ряд». Русская народная линия</w:t>
      </w:r>
    </w:p>
    <w:p>
      <w:pPr>
        <w:pStyle w:val="Normal"/>
        <w:rPr>
          <w:sz w:val="22"/>
        </w:rPr>
      </w:pPr>
      <w:r>
        <w:rPr>
          <w:sz w:val="22"/>
        </w:rPr>
        <w:t>13.03.12 В результате поджога мечети в пригороде Брюсселя погиб ее настоятель (задохнулся от дыма). Еще один человек пострадал. Подозреваемый в поджоге задержан. Седмица.</w:t>
      </w:r>
      <w:r>
        <w:rPr>
          <w:sz w:val="22"/>
          <w:lang w:val="en-US"/>
        </w:rPr>
        <w:t>Ru</w:t>
      </w:r>
    </w:p>
    <w:p>
      <w:pPr>
        <w:pStyle w:val="Normal"/>
        <w:rPr/>
      </w:pPr>
      <w:r>
        <w:rPr>
          <w:sz w:val="22"/>
        </w:rPr>
        <w:t>14.03.12 Свидетели Иеговы усилят проповедническое служение. «Уже много лет назад Свидетели Иеговы осознали, как важно навещать людей по месту их жительства и беседовать с ними на библейские темы, - сообщает российский сайт Общества Сторожевой башни. - Свидетели настолько широко применяют этот способ служения, что он стал своего рода их визитной карточкой. Начиная с 17 марта они будут приглашать других людей на самое важное, по их мнению, событие года - Вечерю воспоминания смерти Христа». В 2011 году во всем мире на этом мероприятии присутствовало более 19 миллионов человек. Сектанты надеются, что в этом году к ним присоединится наивысшее число гостей. Религия в Украине</w:t>
      </w:r>
    </w:p>
    <w:p>
      <w:pPr>
        <w:pStyle w:val="Normal"/>
        <w:rPr/>
      </w:pPr>
      <w:r>
        <w:rPr>
          <w:sz w:val="22"/>
        </w:rPr>
        <w:t>14.03.12 Минздрав Украины дезавуировал информацию, распространенную в СМИ, о том, что в стране ежегодно регистрируется около 2 млн. абортов. «За последние 10 лет количество абортов в Украине уменьшилось в 6 раз», - сообщает пресс-служба ведомства. Снижается и число внебольничных случаев прерывания беременности. Начиная с 2001 года, частота родов стала превышать на Украине частоту абортов. Интерфакс-Религия</w:t>
      </w:r>
    </w:p>
    <w:p>
      <w:pPr>
        <w:pStyle w:val="Normal"/>
        <w:rPr>
          <w:sz w:val="22"/>
        </w:rPr>
      </w:pPr>
      <w:r>
        <w:rPr>
          <w:sz w:val="22"/>
        </w:rPr>
        <w:t>14.03.12 Мотивы религиозной, расовой, языковой, национальной или этнической нетерпимости будут считаться отягчающими обстоятельствами за все соответствующие преступления, наказуемые по Уголовному кодексу Грузии. В Общую часть УК будет добавлена такая запись в результате законодательных изменений, которые были утверждены парламентом страны 13 марта в первом слушании. Как заявил один из авторов законопроекта, депутат Кахабер Анджапаридзе, ко второму слушанию перечень мотивов нетерпимости, перечисленных в изменениях, может быть расширен. Благовест-инфо</w:t>
      </w:r>
    </w:p>
    <w:p>
      <w:pPr>
        <w:pStyle w:val="Normal"/>
        <w:rPr/>
      </w:pPr>
      <w:r>
        <w:rPr>
          <w:sz w:val="22"/>
        </w:rPr>
        <w:t>15.03.12 97% австрийцев считают символом своей страны католический собор св. Стефана (XII в.), сообщает Институт по интеграции. Столько же респондентов назвали символом национальной идентичности вальс Штрауса «Голубой Дунай», 96% - лыжный спорт. Седмица.Ru</w:t>
      </w:r>
    </w:p>
    <w:p>
      <w:pPr>
        <w:pStyle w:val="Normal"/>
        <w:rPr>
          <w:sz w:val="22"/>
        </w:rPr>
      </w:pPr>
      <w:r>
        <w:rPr>
          <w:sz w:val="22"/>
        </w:rPr>
        <w:t>15.03.12 Венский архиепископ кардинал Кристоф Шёнборн выступает не только против чрезмерного потребления мяса, но и призывает людей вообще к отказу от него по завершении Великого поста. При этом кардинал приводит такие доводы: треть мирового урожая зерновых идет на корм скоту; на производство мяса в мире расходуется такое количество корма, которое соответствует потребности в калориях 8,7 млрд. человек. Кардинал считает, что жители Центральной Европы «почти непрерывно едят мясо». Большой уровень потребления мяса, по мнению Шёнборна, является «одним из основных факторов риска для человечества». Седмица.Ru</w:t>
      </w:r>
    </w:p>
    <w:p>
      <w:pPr>
        <w:pStyle w:val="Normal"/>
        <w:rPr>
          <w:sz w:val="22"/>
        </w:rPr>
      </w:pPr>
      <w:r>
        <w:rPr>
          <w:sz w:val="22"/>
        </w:rPr>
        <w:t>15.03.12 Самый большой англиканский храм в Персидском заливе освятили в эмирате Рас-эль-Хайма. Церковь св. апостола и евангелиста Луки открылась в г. Аль-Джазира Аль-Хамра. Площадь храма вместе с принадлежащим общине центром составляет 5600 кв.м. Церковь, рассчитанная на 2 тысячи человек, строилась 2 года. Богослужения в ней смогут проводить не только англикане, но и представители других христианских конфессий, проживающие в регионе. Участок под строительство храма был подарен общине главой эмирата. Седмица.Ru</w:t>
      </w:r>
    </w:p>
    <w:p>
      <w:pPr>
        <w:pStyle w:val="Normal"/>
        <w:rPr>
          <w:sz w:val="22"/>
        </w:rPr>
      </w:pPr>
      <w:r>
        <w:rPr>
          <w:sz w:val="22"/>
        </w:rPr>
        <w:t>15.03.12 Ватикан намерен активнее использовать современные информационные технологии. Фрагменты проповедей и воскресных обращений Папы Римского Бенедикта XVI к верующим будут в ближайшее время транслироваться через микроблог понтифика в Twitter. По словам главы Папского совета по социальным коммуникациям архиепископа Клаудио Мирии Челли, в Ватикане уже ведется работа над преобразованием долгих проповедей понтифика в объем 140 символов, доступных для публикации. Седмица.Ru</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09.03.12 Вьетнамские власти вновь захватили земли, принадлежащие католической общине http://www.sedmitza.ru/news/2844314.html</w:t>
      </w:r>
    </w:p>
    <w:p>
      <w:pPr>
        <w:pStyle w:val="Normal"/>
        <w:rPr>
          <w:sz w:val="22"/>
        </w:rPr>
      </w:pPr>
      <w:r>
        <w:rPr>
          <w:sz w:val="22"/>
        </w:rPr>
        <w:t>09.03.12 В Ростовской области погибает храм Рождества Пресвятой Богородицы http://www.sedmitza.ru/news/2840111.html</w:t>
      </w:r>
    </w:p>
    <w:p>
      <w:pPr>
        <w:pStyle w:val="Normal"/>
        <w:rPr>
          <w:sz w:val="22"/>
        </w:rPr>
      </w:pPr>
      <w:r>
        <w:rPr>
          <w:sz w:val="22"/>
        </w:rPr>
        <w:t>09.03.12 Хитон Христа, хранящийся в соборе германского Трира, будет выставлен для поклонения с 13 апреля по 13 мая http://www.sedmitza.ru/news/2841238.html</w:t>
      </w:r>
    </w:p>
    <w:p>
      <w:pPr>
        <w:pStyle w:val="Normal"/>
        <w:rPr>
          <w:sz w:val="22"/>
        </w:rPr>
      </w:pPr>
      <w:r>
        <w:rPr>
          <w:sz w:val="22"/>
        </w:rPr>
        <w:t>11.03.12 Власти Крыма дадут "филаретовцам" землю под храм, если те отберут ее у татар http://www.newsru.com/religy/11mar2012/upckp_krim.html</w:t>
      </w:r>
    </w:p>
    <w:p>
      <w:pPr>
        <w:pStyle w:val="Normal"/>
        <w:rPr>
          <w:sz w:val="22"/>
        </w:rPr>
      </w:pPr>
      <w:r>
        <w:rPr>
          <w:sz w:val="22"/>
        </w:rPr>
        <w:t>12.03.12 В Италии нашли похищенные 40 лет назад картины "Крещение Христа" Пуссена и "Христос на кресте" Рубенса http://www.sedmitza.ru/news/2850175.html</w:t>
      </w:r>
    </w:p>
    <w:p>
      <w:pPr>
        <w:pStyle w:val="Normal"/>
        <w:rPr>
          <w:sz w:val="22"/>
        </w:rPr>
      </w:pPr>
      <w:r>
        <w:rPr>
          <w:sz w:val="22"/>
        </w:rPr>
        <w:t xml:space="preserve">12.03.12 В детских садах и школах Германии распространяют издания саентологов </w:t>
      </w:r>
      <w:r>
        <w:rPr>
          <w:sz w:val="22"/>
          <w:lang w:val="en-US"/>
        </w:rPr>
        <w:t>http</w:t>
      </w:r>
      <w:r>
        <w:rPr>
          <w:sz w:val="22"/>
        </w:rPr>
        <w:t>://</w:t>
      </w:r>
      <w:r>
        <w:rPr>
          <w:sz w:val="22"/>
          <w:lang w:val="en-US"/>
        </w:rPr>
        <w:t>www</w:t>
      </w:r>
      <w:r>
        <w:rPr>
          <w:sz w:val="22"/>
        </w:rPr>
        <w:t>.</w:t>
      </w:r>
      <w:r>
        <w:rPr>
          <w:sz w:val="22"/>
          <w:lang w:val="en-US"/>
        </w:rPr>
        <w:t>pravoslavie</w:t>
      </w:r>
      <w:r>
        <w:rPr>
          <w:sz w:val="22"/>
        </w:rPr>
        <w:t>.</w:t>
      </w:r>
      <w:r>
        <w:rPr>
          <w:sz w:val="22"/>
          <w:lang w:val="en-US"/>
        </w:rPr>
        <w:t>by</w:t>
      </w:r>
      <w:r>
        <w:rPr>
          <w:sz w:val="22"/>
        </w:rPr>
        <w:t>/</w:t>
      </w:r>
      <w:r>
        <w:rPr>
          <w:sz w:val="22"/>
          <w:lang w:val="en-US"/>
        </w:rPr>
        <w:t>news</w:t>
      </w:r>
      <w:r>
        <w:rPr>
          <w:sz w:val="22"/>
        </w:rPr>
        <w:t>/</w:t>
      </w:r>
      <w:r>
        <w:rPr>
          <w:sz w:val="22"/>
          <w:lang w:val="en-US"/>
        </w:rPr>
        <w:t>v</w:t>
      </w:r>
      <w:r>
        <w:rPr>
          <w:sz w:val="22"/>
        </w:rPr>
        <w:t>-</w:t>
      </w:r>
      <w:r>
        <w:rPr>
          <w:sz w:val="22"/>
          <w:lang w:val="en-US"/>
        </w:rPr>
        <w:t>detskih</w:t>
      </w:r>
      <w:r>
        <w:rPr>
          <w:sz w:val="22"/>
        </w:rPr>
        <w:t>-</w:t>
      </w:r>
      <w:r>
        <w:rPr>
          <w:sz w:val="22"/>
          <w:lang w:val="en-US"/>
        </w:rPr>
        <w:t>sadah</w:t>
      </w:r>
      <w:r>
        <w:rPr>
          <w:sz w:val="22"/>
        </w:rPr>
        <w:t>-</w:t>
      </w:r>
      <w:r>
        <w:rPr>
          <w:sz w:val="22"/>
          <w:lang w:val="en-US"/>
        </w:rPr>
        <w:t>i</w:t>
      </w:r>
      <w:r>
        <w:rPr>
          <w:sz w:val="22"/>
        </w:rPr>
        <w:t>-</w:t>
      </w:r>
      <w:r>
        <w:rPr>
          <w:sz w:val="22"/>
          <w:lang w:val="en-US"/>
        </w:rPr>
        <w:t>shkolah</w:t>
      </w:r>
      <w:r>
        <w:rPr>
          <w:sz w:val="22"/>
        </w:rPr>
        <w:t>-</w:t>
      </w:r>
      <w:r>
        <w:rPr>
          <w:sz w:val="22"/>
          <w:lang w:val="en-US"/>
        </w:rPr>
        <w:t>germanii</w:t>
      </w:r>
      <w:r>
        <w:rPr>
          <w:sz w:val="22"/>
        </w:rPr>
        <w:t>-</w:t>
      </w:r>
      <w:r>
        <w:rPr>
          <w:sz w:val="22"/>
          <w:lang w:val="en-US"/>
        </w:rPr>
        <w:t>rasprostranjajut</w:t>
      </w:r>
      <w:r>
        <w:rPr>
          <w:sz w:val="22"/>
        </w:rPr>
        <w:t>-</w:t>
      </w:r>
      <w:r>
        <w:rPr>
          <w:sz w:val="22"/>
          <w:lang w:val="en-US"/>
        </w:rPr>
        <w:t>izdanija</w:t>
      </w:r>
      <w:r>
        <w:rPr>
          <w:sz w:val="22"/>
        </w:rPr>
        <w:t>-</w:t>
      </w:r>
      <w:r>
        <w:rPr>
          <w:sz w:val="22"/>
          <w:lang w:val="en-US"/>
        </w:rPr>
        <w:t>saentologov</w:t>
      </w:r>
    </w:p>
    <w:p>
      <w:pPr>
        <w:pStyle w:val="Normal"/>
        <w:rPr>
          <w:sz w:val="22"/>
        </w:rPr>
      </w:pPr>
      <w:r>
        <w:rPr>
          <w:sz w:val="22"/>
        </w:rPr>
        <w:t>12.03.012 Детей в российских школах тестируют на наркотики http://www.pravoslavie.ru/news/52140.htm</w:t>
      </w:r>
    </w:p>
    <w:p>
      <w:pPr>
        <w:pStyle w:val="Normal"/>
        <w:rPr>
          <w:sz w:val="22"/>
        </w:rPr>
      </w:pPr>
      <w:r>
        <w:rPr>
          <w:sz w:val="22"/>
        </w:rPr>
        <w:t>12.03.12 В Тульской епархии обеспокоены деятельностью в Туле псевдоиндуистской организацией "Сахаджа-йога" http://www.interfax-religion.ru/?act=news&amp;div=44525</w:t>
      </w:r>
    </w:p>
    <w:p>
      <w:pPr>
        <w:pStyle w:val="Normal"/>
        <w:rPr>
          <w:sz w:val="22"/>
        </w:rPr>
      </w:pPr>
      <w:r>
        <w:rPr>
          <w:sz w:val="22"/>
        </w:rPr>
        <w:t>13.03.12 Мексиканские власти гарантируют безопасность Папы Римского во время его визита в страну http://www.sedmitza.ru/news/2852436.html</w:t>
      </w:r>
    </w:p>
    <w:p>
      <w:pPr>
        <w:pStyle w:val="Normal"/>
        <w:rPr>
          <w:sz w:val="22"/>
        </w:rPr>
      </w:pPr>
      <w:r>
        <w:rPr>
          <w:sz w:val="22"/>
        </w:rPr>
        <w:t>14.03.12 В Италии предлагают убрать из школьной программы «Божественную комедию» Данте http://www.radonezh.ru/news/16028.html</w:t>
      </w:r>
    </w:p>
    <w:p>
      <w:pPr>
        <w:pStyle w:val="Normal"/>
        <w:rPr>
          <w:sz w:val="22"/>
        </w:rPr>
      </w:pPr>
      <w:r>
        <w:rPr>
          <w:sz w:val="22"/>
        </w:rPr>
        <w:t>14.03.12 В интервью «Российской газете» протодиакон Андрей Кураев обвинил защитников "Pussy Riot" и их покровителей в тоталитаризме http://www.interfax-religion.ru/?act=news&amp;div=44575</w:t>
      </w:r>
    </w:p>
    <w:p>
      <w:pPr>
        <w:pStyle w:val="Normal"/>
        <w:rPr>
          <w:sz w:val="22"/>
        </w:rPr>
      </w:pPr>
      <w:r>
        <w:rPr>
          <w:sz w:val="22"/>
        </w:rPr>
      </w:r>
    </w:p>
    <w:p>
      <w:pPr>
        <w:pStyle w:val="Normal"/>
        <w:rPr>
          <w:b/>
          <w:b/>
          <w:sz w:val="22"/>
        </w:rPr>
      </w:pPr>
      <w:r>
        <w:rPr>
          <w:b/>
          <w:sz w:val="22"/>
        </w:rPr>
        <w:t>Предстоящие события, объявления</w:t>
      </w:r>
    </w:p>
    <w:p>
      <w:pPr>
        <w:pStyle w:val="Normal"/>
        <w:rPr>
          <w:sz w:val="22"/>
        </w:rPr>
      </w:pPr>
      <w:r>
        <w:rPr>
          <w:b/>
          <w:sz w:val="22"/>
        </w:rPr>
        <w:t>С 15 марта по 13 мая в Храме Христа Спасителя пройдет выставка современной вышитой иконы «Прикосновение»</w:t>
      </w:r>
      <w:r>
        <w:rPr>
          <w:sz w:val="22"/>
        </w:rPr>
        <w:t>. Экспозиция, на которой представлены более 40 икон, организована с целью пропаганды современного православного искусства не только в Москве и городах России, но и за рубежом.</w:t>
      </w:r>
    </w:p>
    <w:p>
      <w:pPr>
        <w:pStyle w:val="Normal"/>
        <w:rPr/>
      </w:pPr>
      <w:r>
        <w:rPr>
          <w:b/>
          <w:sz w:val="22"/>
        </w:rPr>
        <w:t xml:space="preserve">К 400-летию Дома Романовых для Новоспасского ставропигиального монастыря будет отлит мемориальный колокол. </w:t>
      </w:r>
      <w:r>
        <w:rPr>
          <w:sz w:val="22"/>
        </w:rPr>
        <w:t>На нем будет изображена Феодоровская икона Божией Матери, родовая святыня Дома Романовых. Вес колокола, который изготовят на колокололитейном заводе Н. Шувалова в городе Тутаеве Ярославской области, составит тысячу пудов (около 16,5 тыс. тонн). На отливку памятного колокола объявлен всенародный сбор пожертвований. ИНН 7705055347, КПП 770501001, р.с.40703810400200000214 в ОАО «МИнБ» г.Москвы, БИК 044525600 к.с 3010181030000000600. Получатель: Новоспасский ставропигиальный мужской монастырь</w:t>
      </w:r>
    </w:p>
    <w:p>
      <w:pPr>
        <w:pStyle w:val="Normal"/>
        <w:rPr>
          <w:sz w:val="22"/>
        </w:rPr>
      </w:pPr>
      <w:r>
        <w:rPr>
          <w:b/>
          <w:sz w:val="22"/>
        </w:rPr>
        <w:t>В Новоспасском ставропигиальном монастыре можно посетить Усыпальницу бояр Романовых.</w:t>
      </w:r>
      <w:r>
        <w:rPr>
          <w:sz w:val="22"/>
        </w:rPr>
        <w:t xml:space="preserve"> Вход в Усыпальницу для всех свободный и открыт ежедневно с 10.00 до 17.30.</w:t>
      </w:r>
    </w:p>
    <w:p>
      <w:pPr>
        <w:pStyle w:val="Normal"/>
        <w:rPr/>
      </w:pPr>
      <w:r>
        <w:rPr>
          <w:b/>
          <w:sz w:val="22"/>
        </w:rPr>
        <w:t xml:space="preserve">Начал работу новый сайт Почаевской духовной семинарии </w:t>
      </w:r>
      <w:r>
        <w:rPr>
          <w:sz w:val="22"/>
        </w:rPr>
        <w:t>http://pdsem.mrezha.net</w:t>
      </w:r>
    </w:p>
    <w:p>
      <w:pPr>
        <w:pStyle w:val="Normal"/>
        <w:rPr>
          <w:sz w:val="22"/>
        </w:rPr>
      </w:pPr>
      <w:r>
        <w:rPr>
          <w:b/>
          <w:sz w:val="22"/>
        </w:rPr>
        <w:t xml:space="preserve">Виртуальная экскурсия по Храму Гроба Господня в Иерусалиме </w:t>
      </w:r>
      <w:r>
        <w:rPr>
          <w:sz w:val="22"/>
        </w:rPr>
        <w:t>http://anagr.com/Jerusalem/index.html</w:t>
      </w:r>
    </w:p>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0:31:00Z</dcterms:created>
  <dc:creator>Tatiana</dc:creator>
  <dc:description/>
  <cp:keywords/>
  <dc:language>en-US</dc:language>
  <cp:lastModifiedBy>User</cp:lastModifiedBy>
  <dcterms:modified xsi:type="dcterms:W3CDTF">2012-03-19T15:18:00Z</dcterms:modified>
  <cp:revision>4</cp:revision>
  <dc:subject/>
  <dc:title>Власти Австрии официально утвердили юридический статус Венской епархии Русской Православной Церкви</dc:title>
</cp:coreProperties>
</file>