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6.03.12 Священник, агитировавший за автономию Закарпатья, осужден условно</w:t>
      </w:r>
    </w:p>
    <w:p>
      <w:pPr>
        <w:pStyle w:val="Normal"/>
        <w:rPr>
          <w:sz w:val="22"/>
        </w:rPr>
      </w:pPr>
      <w:r>
        <w:rPr>
          <w:sz w:val="22"/>
        </w:rPr>
        <w:t>Ужгородский городской суд приговорил клирика Украинской Православной Церкви протоиерея Димитрия Сидора, известного в русскоязычном пространстве активиста восстановления автономии Закарпатской области, к трем годам лишения свободы с отсрочкой исполнения приговора на два года.</w:t>
      </w:r>
    </w:p>
    <w:p>
      <w:pPr>
        <w:pStyle w:val="Normal"/>
        <w:rPr>
          <w:sz w:val="22"/>
        </w:rPr>
      </w:pPr>
      <w:r>
        <w:rPr>
          <w:sz w:val="22"/>
        </w:rPr>
        <w:t>Кроме того, суд обязал его выплатить штраф в размере 1840 гривен (6700 рублей).</w:t>
      </w:r>
    </w:p>
    <w:p>
      <w:pPr>
        <w:pStyle w:val="Normal"/>
        <w:rPr>
          <w:sz w:val="22"/>
        </w:rPr>
      </w:pPr>
      <w:r>
        <w:rPr>
          <w:sz w:val="22"/>
        </w:rPr>
        <w:t>Это было завершающее судебное заседание по уголовному делу против отца Димитрия, открытому по статье "посягательство на территориальную целостность Украины" еще в конце 2008 года.</w:t>
      </w:r>
    </w:p>
    <w:p>
      <w:pPr>
        <w:pStyle w:val="Normal"/>
        <w:rPr/>
      </w:pPr>
      <w:r>
        <w:rPr>
          <w:sz w:val="22"/>
        </w:rPr>
        <w:t>"В ходе судебного заседания произошло несколько инцидентов. В частности, за препятствие работе суда из зала насильно вывели "русина" Юрия Чори, а потом милиционерам пришлось защищать корреспондента газеты "Зеркало недели. Украина" Ярослава Галаса от других "русинов", которые набросились на него, когда тот сделал попытку сфотографировать подсудимого", - пишет издание "Закарпатье онлайн".</w:t>
      </w:r>
    </w:p>
    <w:p>
      <w:pPr>
        <w:pStyle w:val="Normal"/>
        <w:rPr/>
      </w:pPr>
      <w:r>
        <w:rPr>
          <w:sz w:val="22"/>
        </w:rPr>
        <w:t>Как сообщил священник в интервью сайту "Ревизор", посягательство на территориальную целостность суд усмотрел в требовании Сойма (возглавляемого отцом Димитрием) и Конгресса подкарпатских русинов о восстановлении существовавшей до 1941 года и признанной всеми странами Европы автономии Подкарпатской Руси, "но - внимание! - подчеркивает священник, - в составе Украины, хотя автономия тогда существовала в составе Чехословакии".</w:t>
      </w:r>
    </w:p>
    <w:p>
      <w:pPr>
        <w:pStyle w:val="Normal"/>
        <w:rPr/>
      </w:pPr>
      <w:r>
        <w:rPr>
          <w:sz w:val="22"/>
        </w:rPr>
        <w:t>В своем последнем слове отец Димитрий отмечает, что "в 2008 году Президент Украины Виктор Ющенко и его администрация поставили перед СБУ задачу любым способом" привлечь его к уголовной ответственности "как руководителя русинского национального объединения и священника ненавистного ему и всей его оранжевой банде Церкви Московского Патриархата".</w:t>
      </w:r>
    </w:p>
    <w:p>
      <w:pPr>
        <w:pStyle w:val="Normal"/>
        <w:rPr/>
      </w:pPr>
      <w:r>
        <w:rPr>
          <w:sz w:val="22"/>
        </w:rPr>
        <w:t>"Независимо от объявленного мне политического приговора, я рад, что нашел в себе смелость и силы бросить вызов этой украинской антинародной судебной системе и смело заступиться за свой русинский народ... Я счастлив, что русинская нация вышла из спячки, и загнать ее в региональное маргинализированное гетто не удастся уже ни СБУ, ни прокуратуре, ни судам", - резюмировал он.</w:t>
      </w:r>
    </w:p>
    <w:p>
      <w:pPr>
        <w:pStyle w:val="Normal"/>
        <w:rPr/>
      </w:pPr>
      <w:r>
        <w:rPr>
          <w:sz w:val="22"/>
        </w:rPr>
        <w:t xml:space="preserve">Как сообщалось, 25 октября 2008 года в Мукачево прошел </w:t>
      </w:r>
      <w:r>
        <w:rPr>
          <w:sz w:val="22"/>
          <w:lang w:val="en-US"/>
        </w:rPr>
        <w:t>II</w:t>
      </w:r>
      <w:r>
        <w:rPr>
          <w:sz w:val="22"/>
        </w:rPr>
        <w:t xml:space="preserve"> Европейский конгресс прикарпатских русинов, где было принято решение о русинской государственности. СБУ 5 декабря предъявила обвинения гражданину Украины Д.Сидору в осуществлении преступления, предусмотренного ч.1 ст.110 УК. Наказание за такое преступление установлено в виде ограничения свободы на срок от трех лет до лишения свободы на такой же срок. Священник привлечен как обвиняемый в уголовном деле, возбужденном по факту совершения им призывов к изменению территории и государственной границы Украины вопреки порядку, установленному Конституцией.</w:t>
      </w:r>
    </w:p>
    <w:p>
      <w:pPr>
        <w:pStyle w:val="Normal"/>
        <w:rPr>
          <w:sz w:val="22"/>
        </w:rPr>
      </w:pPr>
      <w:r>
        <w:rPr>
          <w:sz w:val="22"/>
        </w:rPr>
        <w:t>9 декабря 2008 года Сойм подкарпатских русинов обратился в Госдуму, к премьер-министру РФ Владимиру Путину и президенту РФ Дмитрию Медведеву с просьбой признать независимость Русинской республ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3.12 Блаженнейший Митрополит Владимир чувствует себя значительно лучше</w:t>
      </w:r>
    </w:p>
    <w:p>
      <w:pPr>
        <w:pStyle w:val="Normal"/>
        <w:rPr>
          <w:sz w:val="22"/>
        </w:rPr>
      </w:pPr>
      <w:r>
        <w:rPr>
          <w:sz w:val="22"/>
        </w:rPr>
        <w:t>Постоянные члены Священного Синода Украинской Православной Церкви митрополит Одесский и Измаильский Агафангел, митрополит Донецкий и Мариупольский Иларион, митрополит Черновицкий и Буковинский Онуфрий, посетили Блаженнейшего Митрополита Владимира, проходящего курс реабилитации в одной из киевских больниц.</w:t>
      </w:r>
    </w:p>
    <w:p>
      <w:pPr>
        <w:pStyle w:val="Normal"/>
        <w:rPr>
          <w:sz w:val="22"/>
        </w:rPr>
      </w:pPr>
      <w:r>
        <w:rPr>
          <w:sz w:val="22"/>
        </w:rPr>
        <w:t>Иерархи проинформировали Блаженнейшего Митрополита Владимира о состоянии дел в Украинской Православной Церкви, подчеркнув, что все верующие возносят свои горячие молитвы к Богу о скорейшем исцелении Блаженнейшего Владыки. Также архиереи рассказали о положении дел в своих епархиях, и Предстоятель благословил отметить церковными наградами к дню Святой Пасхи некоторых клириков за усердные труды на ниве церковного служения.</w:t>
      </w:r>
    </w:p>
    <w:p>
      <w:pPr>
        <w:pStyle w:val="Normal"/>
        <w:rPr>
          <w:sz w:val="22"/>
        </w:rPr>
      </w:pPr>
      <w:r>
        <w:rPr>
          <w:sz w:val="22"/>
        </w:rPr>
        <w:t>Предстоятель УПЦ тепло поблагодарил собратьев-архипастырей за их усердные труды, отметив, что именно по молитвам верующих Господь дарует ему силы для восстания от одра болезни. "Ныне я чувствую себя значительно лучше", - сказал Блаженнейший Владыка. Он также отметил, что, несмотря на попытки определенных сил расшатать церковный корабль, милостью Божией, Украинская Православная Церковь продолжает выполнять свою надвременную миссию в мире, единстве и согласии, а управление ею осуществляется в рамках Устава УПЦ.</w:t>
      </w:r>
    </w:p>
    <w:p>
      <w:pPr>
        <w:pStyle w:val="Normal"/>
        <w:rPr>
          <w:sz w:val="22"/>
        </w:rPr>
      </w:pPr>
      <w:r>
        <w:rPr>
          <w:sz w:val="22"/>
        </w:rPr>
        <w:t>В завершение встречи Блаженнейший Митрополит Владимир преподал архипастырям Первосвятительское благословение на их дальнейшие труды, а постоянные члены Священного Синода пожелали владыке скорейшего выздоровления, чтобы в светлый праздник Пасхи Предстоятель УПЦ, как и всегда, совершил бы торжественное богослужение в Киево-Печерскй лавре и радостно приветствовал бы свою паству громким возгласом: "Христос Воскресе!"</w:t>
      </w:r>
    </w:p>
    <w:p>
      <w:pPr>
        <w:pStyle w:val="Normal"/>
        <w:rPr>
          <w:sz w:val="22"/>
        </w:rPr>
      </w:pPr>
      <w:r>
        <w:rPr>
          <w:sz w:val="22"/>
        </w:rPr>
        <w:t>Во встрече также принял участие секретарь Предстоятеля УПЦ архиепископ Переяслав-Хмельницкий и Вишневский Александр.</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8.03.12 Предстоятель УПЦ напомнил, что Церковь - вне политики</w:t>
      </w:r>
    </w:p>
    <w:p>
      <w:pPr>
        <w:pStyle w:val="Normal"/>
        <w:rPr>
          <w:sz w:val="22"/>
        </w:rPr>
      </w:pPr>
      <w:r>
        <w:rPr>
          <w:sz w:val="22"/>
        </w:rPr>
        <w:t>Предстоятель УПЦ Блаженнейший Митрополит Владимир, находящийся на лечении в киевской клинике, заверил журналистов издания Weekly.ua, что «знает о том, что делается сейчас в Церкви», хотя и «не может заниматься церковными делами во всей полноте».</w:t>
      </w:r>
    </w:p>
    <w:p>
      <w:pPr>
        <w:pStyle w:val="Normal"/>
        <w:rPr/>
      </w:pPr>
      <w:r>
        <w:rPr>
          <w:sz w:val="22"/>
        </w:rPr>
        <w:t>«Сейчас я болею, - сказал Владыка. - поэтому не могу присутствовать на заседаниях Священного Синода. Но постоянные члены Синода прилагают все усилия, чтобы сохранить в Церкви мир и спокойствие. Впрочем, Церковью управляет общецерковный собор, туда входят миряне, верующие, духовенство, он совершает управление и блюдет порядок. Ниже его стоит Архиерейский Собор, ниже Архиерейского Собора - Синод, все имеет свою иерархию».</w:t>
      </w:r>
    </w:p>
    <w:p>
      <w:pPr>
        <w:pStyle w:val="Normal"/>
        <w:rPr/>
      </w:pPr>
      <w:r>
        <w:rPr>
          <w:sz w:val="22"/>
        </w:rPr>
        <w:t>Митрополит прокомментировал заявления церковных иерархов о возможном изменении нынешнего ее статуса. «Каждый человек имеет право поступать и говорить так, как считает нужным, - сказал владыка. - Но также он должен отвечать за свои слова и поступки. Это что касается личных заявлений. Заявления общественные, общецерковные - это другая, более серьезная сторона. Надо отличать личное от общецерковного».</w:t>
      </w:r>
    </w:p>
    <w:p>
      <w:pPr>
        <w:pStyle w:val="Normal"/>
        <w:rPr>
          <w:sz w:val="22"/>
        </w:rPr>
      </w:pPr>
      <w:r>
        <w:rPr>
          <w:sz w:val="22"/>
        </w:rPr>
        <w:t>По словам Предстоятеля, «вопрос об автокефалии ребром сегодня не стоит, хотя разговоры идут, и внутри, и за пределами Церкви. Мыслят, что это даст какие-то преимущества или же нивелирует существующие недостатки. Поместный Собор нашей Церкви, который проходил летом, отметил, что нас устраивает нынешний статус УПЦ. Такова официальная позиция нашей Церкви. Такова и моя позиция».</w:t>
      </w:r>
    </w:p>
    <w:p>
      <w:pPr>
        <w:pStyle w:val="Normal"/>
        <w:rPr/>
      </w:pPr>
      <w:r>
        <w:rPr>
          <w:sz w:val="22"/>
        </w:rPr>
        <w:t>Блаженнейший Митрополит Владимир коснулся также вопроса участия священнослужителей в политических выборах. Он напомнил о решении Церкви не заниматься политической деятельностью. Жизнь показала, отметил Предстоятель, что это было правильно. «Суета в Верховной Раде и на местах отнимала у священнослужителя время, он не успевал выполнять большинство своих священнических обязанностей. Это было главной претензией к священнику, который участвовал в выборах и занимался политикой, - подчеркнул Блаженнейший Владыка. - Церковь вне политики. Христос для всех. Хочу, чтоб в Церкви не было политики».</w:t>
      </w:r>
    </w:p>
    <w:p>
      <w:pPr>
        <w:pStyle w:val="Normal"/>
        <w:rPr>
          <w:sz w:val="22"/>
        </w:rPr>
      </w:pPr>
      <w:r>
        <w:rPr>
          <w:sz w:val="22"/>
        </w:rPr>
        <w:t>Отвечая на вопрос о возможной смене руководства УПЦ, Митрополит Владимир подчеркнул, что он себя не выдвигал и не избирал, это делал Собор УПЦ. А потому он не может «своевольно бросить свое послушание Святой Церкви», сказать «спасибо, что вы меня избрали, теперь заберите мою кандидатуру назад». Предстоятель УПЦ уйдет с поста, если будет на то решение Церкви. «Народ Божий решит и определит, если на то пришло время. Не я налагал на себя сих ярем, не мне самому их с себя снимать».</w:t>
      </w:r>
    </w:p>
    <w:p>
      <w:pPr>
        <w:pStyle w:val="Normal"/>
        <w:rPr>
          <w:sz w:val="22"/>
        </w:rPr>
      </w:pPr>
      <w:r>
        <w:rPr>
          <w:sz w:val="22"/>
        </w:rPr>
        <w:t>В то же время владыка Владимир заявил, что в УПЦ сегодня есть люди, которые могли бы заменить его. «Их много, достойных святителей. Свято место пусто не бывает».</w:t>
      </w:r>
    </w:p>
    <w:p>
      <w:pPr>
        <w:pStyle w:val="Normal"/>
        <w:rPr>
          <w:sz w:val="22"/>
        </w:rPr>
      </w:pPr>
      <w:r>
        <w:rPr>
          <w:sz w:val="22"/>
        </w:rPr>
        <w:t>По материалам Религия в Украине, Православие в Украине</w:t>
      </w:r>
    </w:p>
    <w:p>
      <w:pPr>
        <w:pStyle w:val="Normal"/>
        <w:rPr>
          <w:b/>
          <w:b/>
          <w:sz w:val="22"/>
        </w:rPr>
      </w:pPr>
      <w:r>
        <w:rPr>
          <w:b/>
          <w:sz w:val="22"/>
        </w:rPr>
      </w:r>
    </w:p>
    <w:p>
      <w:pPr>
        <w:pStyle w:val="Normal"/>
        <w:rPr>
          <w:b/>
          <w:b/>
          <w:sz w:val="22"/>
        </w:rPr>
      </w:pPr>
      <w:r>
        <w:rPr>
          <w:b/>
          <w:sz w:val="22"/>
        </w:rPr>
        <w:t>19.03.12 Патриарх Кирилл: Человечество создало цивилизацию стресса</w:t>
      </w:r>
    </w:p>
    <w:p>
      <w:pPr>
        <w:pStyle w:val="Normal"/>
        <w:rPr>
          <w:sz w:val="22"/>
        </w:rPr>
      </w:pPr>
      <w:r>
        <w:rPr>
          <w:sz w:val="22"/>
        </w:rPr>
        <w:t>Патриарх Московский и всея Руси Кирилл заявил о том, что попытки миновать очищающие душу страдания привели человечество к построению «цивилизации стресса».</w:t>
      </w:r>
    </w:p>
    <w:p>
      <w:pPr>
        <w:pStyle w:val="Normal"/>
        <w:rPr>
          <w:sz w:val="22"/>
        </w:rPr>
      </w:pPr>
      <w:r>
        <w:rPr>
          <w:sz w:val="22"/>
        </w:rPr>
        <w:t>«Когда человек отлучил себя от общения с Богом, символом чему было изгнание человека из рая, он столкнулся лицом к лицу с той реальностью, с той жизнью, которая несла в себе страдания. От страдания не может избавить ничто - ни продвинутая наука, включая медицину, ни усилия, направленные на обеспечение социальной справедливости, ни другие достижения человеческого разума», - сказал Патриарх Кирилл в своей проповеди в Храме Христа Спасителя в воскресенье.</w:t>
      </w:r>
    </w:p>
    <w:p>
      <w:pPr>
        <w:pStyle w:val="Normal"/>
        <w:rPr>
          <w:sz w:val="22"/>
        </w:rPr>
      </w:pPr>
      <w:r>
        <w:rPr>
          <w:sz w:val="22"/>
        </w:rPr>
        <w:t>«Когда силой научного знания мы исключаем одну беду, приходит другая. Мы научились лечить многие болезни, но создали цивилизацию стресса, которая обрушивает на нас множество опасных вызовов, и душа тоскует и болит подчас сильнее, чем от физической болезни» - добавил он.</w:t>
      </w:r>
    </w:p>
    <w:p>
      <w:pPr>
        <w:pStyle w:val="Normal"/>
        <w:rPr>
          <w:sz w:val="22"/>
        </w:rPr>
      </w:pPr>
      <w:r>
        <w:rPr>
          <w:sz w:val="22"/>
        </w:rPr>
        <w:t>По словам Предстоятеля Русской Церкви, болезни и страх смерти, измена и предательство, клевета, ложь и человеческая злоба ранят сердце человека, и даже очень закаленные люди не способны оградится от зловредного влияния окружающего мира.</w:t>
      </w:r>
    </w:p>
    <w:p>
      <w:pPr>
        <w:pStyle w:val="Normal"/>
        <w:rPr>
          <w:sz w:val="22"/>
        </w:rPr>
      </w:pPr>
      <w:r>
        <w:rPr>
          <w:sz w:val="22"/>
        </w:rPr>
        <w:t>«Даже те, кто живет напряженной религиозной жизнью, кто уходит из мира в полный затвор, испытывают скорбь и страдания, а иначе и быть не может, потому что страдание явилось результатом греха, оно вошло в плоть и кровь человеческого бытия», - заметил патриарх.</w:t>
      </w:r>
    </w:p>
    <w:p>
      <w:pPr>
        <w:pStyle w:val="Normal"/>
        <w:rPr>
          <w:sz w:val="22"/>
        </w:rPr>
      </w:pPr>
      <w:r>
        <w:rPr>
          <w:sz w:val="22"/>
        </w:rPr>
        <w:t>«На бесконечные вопросы, которые возникают у каждого человека, даже верующего, есть только один ответ, который мы должны хорошо знать: крест не является наказанием. Если бы было так, то люди святые, добрые, честные не подвергались бы крестным страданиям. Но поскольку страдают все - и добрые, и злые, и праведники, и грешники, - то смысл страданий следует понимать иначе», - сказал он.</w:t>
      </w:r>
    </w:p>
    <w:p>
      <w:pPr>
        <w:pStyle w:val="Normal"/>
        <w:rPr>
          <w:sz w:val="22"/>
        </w:rPr>
      </w:pPr>
      <w:r>
        <w:rPr>
          <w:sz w:val="22"/>
        </w:rPr>
        <w:t>Патриарх Кирилл напомнил, что взирая на Крест Христов, проникаясь в смысл Голгофской Жертвы, человек имеет возможность понять смысл своих страданий, которые даются ему для очищения.</w:t>
      </w:r>
    </w:p>
    <w:p>
      <w:pPr>
        <w:pStyle w:val="Normal"/>
        <w:rPr>
          <w:sz w:val="22"/>
        </w:rPr>
      </w:pPr>
      <w:r>
        <w:rPr>
          <w:sz w:val="22"/>
        </w:rPr>
        <w:t>«Как преступление светского закона искупляется страданием, связанным с ограничением свободы, так и преступление Божиего закона, по Божественной справедливости, не может исключать страдания того, кто этот закон нарушил. И это не наказание, но Бог посылает нам этот крест для того, чтобы мы, правильно неся наш крест - без ропота, без осуждения, без внутренней злобы, без ожесточения, - могли искупить наши собственные грехи»,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9.03.12 Главе Охридской архепископии СПЦ продлили срок предварительного заключения</w:t>
      </w:r>
    </w:p>
    <w:p>
      <w:pPr>
        <w:pStyle w:val="Normal"/>
        <w:rPr>
          <w:sz w:val="22"/>
        </w:rPr>
      </w:pPr>
      <w:r>
        <w:rPr>
          <w:sz w:val="22"/>
        </w:rPr>
        <w:t>В Македонии суд продлил главе Охридской архепископии Сербской Православной Церкви Иоанну (Вранишковскому) срок предварительного заключения до 17 апреля.</w:t>
      </w:r>
    </w:p>
    <w:p>
      <w:pPr>
        <w:pStyle w:val="Normal"/>
        <w:rPr>
          <w:sz w:val="22"/>
        </w:rPr>
      </w:pPr>
      <w:r>
        <w:rPr>
          <w:sz w:val="22"/>
        </w:rPr>
        <w:t>Срок предварительного заключения был продлен в рамках расследования о якобы сокрытии владыкой Иоанном 240 тыс. евро в период, когда он возглавлял одну епархий непризнанной православным миром Македонской Православной Церкви.</w:t>
      </w:r>
    </w:p>
    <w:p>
      <w:pPr>
        <w:pStyle w:val="Normal"/>
        <w:rPr>
          <w:sz w:val="22"/>
        </w:rPr>
      </w:pPr>
      <w:r>
        <w:rPr>
          <w:sz w:val="22"/>
        </w:rPr>
        <w:t>Как сообщили в канцелярии Охридской архиепископии, вместо освобождения архиепископа Иоанна и возобновления рассмотрения дела, по которому в отсутствии владыки ему был вынесен обвинительный приговор о заключении в тюрьму на 2,5 года, теперь в его присутствии было принято решение продлить срок заключения еще на месяц, до 17 апреля 2012 года.</w:t>
      </w:r>
    </w:p>
    <w:p>
      <w:pPr>
        <w:pStyle w:val="Normal"/>
        <w:rPr>
          <w:sz w:val="22"/>
        </w:rPr>
      </w:pPr>
      <w:r>
        <w:rPr>
          <w:sz w:val="22"/>
        </w:rPr>
        <w:t>После двух оправдательных решений Основного суда в Велесе (в апреле 2006 г. и в апреле 2007 г.) и решения об отказе в экстрадиции, принятого Апелляционный судом в Софии (январь 2011 г.), 12 декабря прошлого года, после добровольной сдачи македонским властям, архиепископ Иоанн был снова арестован. Он был заключен в центральную македонскую тюрьму «Идризово», а 17 февраля перемещен в следственный изолятор близ Скопье и переведен на строгий режим содержания.</w:t>
      </w:r>
    </w:p>
    <w:p>
      <w:pPr>
        <w:pStyle w:val="Normal"/>
        <w:rPr>
          <w:sz w:val="22"/>
        </w:rPr>
      </w:pPr>
      <w:r>
        <w:rPr>
          <w:sz w:val="22"/>
        </w:rPr>
        <w:t>Адвокаты сообщили, что только один раз смогли навестить владыку в тюрьме, при этом они могли с ним общаться только через защитное стекло. Они сообщили, что до сих пор тюремное начальство не предоставило возможности, чтобы владыку навестили близкие люди и передали ему ряд необходимых вещей и лекарств, а также еду, подходящую для периода поста. Также нет возможности для принятия им Святого Причаст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3.12 Пожертвования должны стать основой церковной экономики, считает епископ Пантелеимон</w:t>
      </w:r>
    </w:p>
    <w:p>
      <w:pPr>
        <w:pStyle w:val="Normal"/>
        <w:rPr/>
      </w:pPr>
      <w:r>
        <w:rPr>
          <w:sz w:val="22"/>
        </w:rPr>
        <w:t>В интервью журналу «Ризница», отвечая на вопрос из чего должно составляться церковное благосостояние, председатель Синодального отдела по церковной благотворительности и социальному служению епископ Смоленский и Вяземский Пантелеимон заявил, что «самый лучший способ содержания храмов, священнослужителей, хоров - добровольные пожертвования прихожан».</w:t>
      </w:r>
    </w:p>
    <w:p>
      <w:pPr>
        <w:pStyle w:val="Normal"/>
        <w:rPr/>
      </w:pPr>
      <w:r>
        <w:rPr>
          <w:b/>
          <w:sz w:val="22"/>
        </w:rPr>
        <w:t xml:space="preserve">«Это не плата за требы, не надежда на крупных благотворителей, не прибыль от работающих при храме предприятий, - уточнил владыка. - Люди, составляющие общину прихода, должны жертвовать часть своих средств на содержание храма. Это очень важный принцип. Потому что иначе священники бывают вынуждены брать деньги за совершение треб, церковных Таинств, что вызывает соблазн, критику со стороны людей, далеких от Церкви. Если бы каждый член общины жертвовал, допустим, десятую часть своих средств на храм, такой проблемы бы не было». </w:t>
      </w:r>
      <w:r>
        <w:rPr>
          <w:sz w:val="22"/>
        </w:rPr>
        <w:t>http://www.patriarchia.ru/db/text/2084477.html</w:t>
      </w:r>
    </w:p>
    <w:p>
      <w:pPr>
        <w:pStyle w:val="Normal"/>
        <w:rPr>
          <w:sz w:val="22"/>
        </w:rPr>
      </w:pPr>
      <w:r>
        <w:rPr>
          <w:sz w:val="22"/>
        </w:rPr>
        <w:t>В качестве примера епископ привел храм Святителя Николая в Кузнецах. Этот приход содержит Православный Свято-Тихоновский гуманитарный университет, а также фонд, который ежемесячно помогает тремстам многодетным семьям. Храм прекрасно украшен. И все требы там совершаются бесплатно.</w:t>
      </w:r>
    </w:p>
    <w:p>
      <w:pPr>
        <w:pStyle w:val="Normal"/>
        <w:rPr/>
      </w:pPr>
      <w:r>
        <w:rPr>
          <w:sz w:val="22"/>
        </w:rPr>
        <w:t>«В нашем больничном храме требы также бесплатны, - рассказал владыка Пантелеимон. - Но я даже не буду называть ту сумму, которую мы тратим на содержание детских домов, патронажной службы, богадельни, службы помощи бездомным. Это деньги, которых никакими требами не заработаешь».</w:t>
      </w:r>
    </w:p>
    <w:p>
      <w:pPr>
        <w:pStyle w:val="Normal"/>
        <w:rPr>
          <w:sz w:val="22"/>
        </w:rPr>
      </w:pPr>
      <w:r>
        <w:rPr>
          <w:sz w:val="22"/>
        </w:rPr>
        <w:t>По словам председатель Синодального отдела по церковной благотворительности и социальному служению, источником этих доходов является не только помощь богатых прихожан.</w:t>
      </w:r>
    </w:p>
    <w:p>
      <w:pPr>
        <w:pStyle w:val="Normal"/>
        <w:rPr>
          <w:sz w:val="22"/>
        </w:rPr>
      </w:pPr>
      <w:r>
        <w:rPr>
          <w:sz w:val="22"/>
        </w:rPr>
        <w:t>«У нас есть Общество друзей милосердия, в которое сейчас официально входит более двух тысяч человек. Эти люди ежемесячно жертвуют сотую часть своих доходов на социальные программы - и благодаря им мы каждый месяц собираем около двух миллионов рублей».</w:t>
      </w:r>
    </w:p>
    <w:p>
      <w:pPr>
        <w:pStyle w:val="Normal"/>
        <w:rPr>
          <w:sz w:val="22"/>
        </w:rPr>
      </w:pPr>
      <w:r>
        <w:rPr>
          <w:sz w:val="22"/>
        </w:rPr>
        <w:t>Отчет о распределении поступивших средств публикуется на сайте www.miloserdie.ru.</w:t>
      </w:r>
    </w:p>
    <w:p>
      <w:pPr>
        <w:pStyle w:val="Normal"/>
        <w:rPr/>
      </w:pPr>
      <w:r>
        <w:rPr>
          <w:sz w:val="22"/>
        </w:rPr>
        <w:t>«У нас все прозрачно, - подчеркнул епископ Пантелеимон. - Конечно, я не против предприятий, не против помощи крупных благотворителей - но сбор пожертвований должен быть на первом месте. Он должен стать основой церковной экономики».</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19.03.12 Полиция завершила проверку в Чукотской епархии, начатую в 2008 году</w:t>
      </w:r>
    </w:p>
    <w:p>
      <w:pPr>
        <w:pStyle w:val="Normal"/>
        <w:rPr>
          <w:sz w:val="22"/>
        </w:rPr>
      </w:pPr>
      <w:r>
        <w:rPr>
          <w:sz w:val="22"/>
        </w:rPr>
        <w:t>Полиция Чукотки завершила все проверки, организованные в 2008 году во время конфликта, вспыхнувшего внутри Чукотской епархии в период управления ею епископом Диомидом.</w:t>
      </w:r>
    </w:p>
    <w:p>
      <w:pPr>
        <w:pStyle w:val="Normal"/>
        <w:rPr>
          <w:sz w:val="22"/>
        </w:rPr>
      </w:pPr>
      <w:r>
        <w:rPr>
          <w:sz w:val="22"/>
        </w:rPr>
        <w:t>В 2008 году владыка Диомид неоднократно выступал с разного рода обращениями, в которых призывал к самоизоляции Русской Православной Церкви, к отказу от ее диалога с властями, представителями других религий и конфессий, а также к отказу от активной миссионерской деятельности среди молодежи. 27 июня того же года Архиерейский Собор постановил лишить епископа сана.</w:t>
      </w:r>
    </w:p>
    <w:p>
      <w:pPr>
        <w:pStyle w:val="Normal"/>
        <w:rPr>
          <w:sz w:val="22"/>
        </w:rPr>
      </w:pPr>
      <w:r>
        <w:rPr>
          <w:sz w:val="22"/>
        </w:rPr>
        <w:t>Тогда же стражам правопорядка пришлось принять от прихожан десятки заявлений, сдерживая противоборство сторон и заставляя их общаться в правовом поле.</w:t>
      </w:r>
    </w:p>
    <w:p>
      <w:pPr>
        <w:pStyle w:val="Normal"/>
        <w:rPr>
          <w:sz w:val="22"/>
        </w:rPr>
      </w:pPr>
      <w:r>
        <w:rPr>
          <w:sz w:val="22"/>
        </w:rPr>
        <w:t>На время разбирательства у местной церкви были изъяты в качестве вещественных доказательств изделия из золота и серебра. В настоящее время полиция Чукотки завершила последние проверки и вернула храму изъятые ценности.</w:t>
      </w:r>
    </w:p>
    <w:p>
      <w:pPr>
        <w:pStyle w:val="Normal"/>
        <w:rPr>
          <w:sz w:val="22"/>
        </w:rPr>
      </w:pPr>
      <w:r>
        <w:rPr>
          <w:sz w:val="22"/>
        </w:rPr>
        <w:t>Возвращенное имущество - это 636 украшений и предметов из золота и серебра. На всех стоит проба и клеймо. Те изделия, которые оказались без индивидуальных признаков либо имели фальшивые оттиски, отсеяны, описаны и направлены в государственное хранилище. Общий вес таких "отсеянных" изделий составил почти 15 кг.</w:t>
      </w:r>
    </w:p>
    <w:p>
      <w:pPr>
        <w:pStyle w:val="Normal"/>
        <w:rPr/>
      </w:pPr>
      <w:r>
        <w:rPr>
          <w:sz w:val="22"/>
        </w:rPr>
        <w:t>По данным полиции, экспертиза подтвердила, что это настоящий драгоценный металл, но оборот в России изделий из него регулируется особым образом. "Относительно этой партии закон не был соблюден. Так что вся она, а это 2380 объектов, попала в разряд контрабандного товара", - уточняет пресс-служба.</w:t>
      </w:r>
    </w:p>
    <w:p>
      <w:pPr>
        <w:pStyle w:val="Normal"/>
        <w:rPr>
          <w:sz w:val="22"/>
        </w:rPr>
      </w:pPr>
      <w:r>
        <w:rPr>
          <w:sz w:val="22"/>
        </w:rPr>
        <w:t>В следственных органах поясняют, что Церкви вернули то, что ей принадлежит по праву, и то, что находилось в законном обороте. Но большую часть пришлось обратить в доход государства, поскольку многие объекты не имели клейма или имели, но фальшивые. На некоторых изделиях отсутствовали пробы.</w:t>
      </w:r>
    </w:p>
    <w:p>
      <w:pPr>
        <w:pStyle w:val="Normal"/>
        <w:rPr>
          <w:sz w:val="22"/>
        </w:rPr>
      </w:pPr>
      <w:r>
        <w:rPr>
          <w:sz w:val="22"/>
        </w:rPr>
        <w:t>Откуда и кем привезена на Чукотку нелегальная партия товара, установить не представилось возможным. Дело о незаконном обороте драгметалла прекращено за истечением сроков давности.</w:t>
      </w:r>
    </w:p>
    <w:p>
      <w:pPr>
        <w:pStyle w:val="Normal"/>
        <w:rPr>
          <w:sz w:val="22"/>
        </w:rPr>
      </w:pPr>
      <w:r>
        <w:rPr>
          <w:sz w:val="22"/>
        </w:rPr>
        <w:t>Нынешний епископ Анадырский и Чукотский Серафим назвал время правления епископа Диомида "смутным". По данным полиции, он выразил сожаление, что благое начинание превратилось в откровенное нарушение. Владыка поблагодарил стражей правопорядка и всех, кто участвовал в сборе доказательной базы и проведении экспертиз, за терпение и тру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3.12 До акции в Храме Христа Спасителя феминистки нагрянули в Елоховский собор</w:t>
      </w:r>
    </w:p>
    <w:p>
      <w:pPr>
        <w:pStyle w:val="Normal"/>
        <w:rPr/>
      </w:pPr>
      <w:r>
        <w:rPr>
          <w:sz w:val="22"/>
        </w:rPr>
        <w:t>«Перфоманс» участниц панк-группы "Pussy Riot" (далее PR) в храме Христа Спасителя - не первая их подобная акция на территории святыни.</w:t>
      </w:r>
    </w:p>
    <w:p>
      <w:pPr>
        <w:pStyle w:val="Normal"/>
        <w:rPr>
          <w:sz w:val="22"/>
        </w:rPr>
      </w:pPr>
      <w:r>
        <w:rPr>
          <w:sz w:val="22"/>
        </w:rPr>
        <w:t>"19 февраля, за два дня до кощунственной выходки в храме Христа Спасителя, нечто подобное та же группа пыталась устроить в Богоявленском соборе в Елохово. Там пытались играть на гитарах. Находившиеся в храме прихожане остановили эту акцию и удалили ее участников из храма", - сообщи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кадры, записанные в Богоявленском соборе, были потом вмонтированы в клип, представлявший акцию в храме Христа Спасителя. Сам клип был опубликован в ЖЖ группы PR.</w:t>
      </w:r>
    </w:p>
    <w:p>
      <w:pPr>
        <w:pStyle w:val="Normal"/>
        <w:rPr>
          <w:sz w:val="22"/>
        </w:rPr>
      </w:pPr>
      <w:r>
        <w:rPr>
          <w:sz w:val="22"/>
        </w:rPr>
        <w:t>"Это происшествие говорит о том, что акция готовилась весьма серьезно, в ее организации участвовало немалое количество людей, в том числе фиксировавших ее на записывающую аппаратуру", - сказал священник.</w:t>
      </w:r>
    </w:p>
    <w:p>
      <w:pPr>
        <w:pStyle w:val="Normal"/>
        <w:rPr>
          <w:sz w:val="22"/>
        </w:rPr>
      </w:pPr>
      <w:r>
        <w:rPr>
          <w:sz w:val="22"/>
        </w:rPr>
        <w:t>Сегодня, считает он, важно выявить всех организаторов, возможных заказчиков акции, тех, кто участвовал в ее подготовке, а также тех, кто распространяет текст и ролик, "представляющие эти акции".</w:t>
      </w:r>
    </w:p>
    <w:p>
      <w:pPr>
        <w:pStyle w:val="Normal"/>
        <w:rPr>
          <w:sz w:val="22"/>
        </w:rPr>
      </w:pPr>
      <w:r>
        <w:rPr>
          <w:sz w:val="22"/>
        </w:rPr>
        <w:t>"Я убежден, что эти текст и ролик являются экстремистскими материалами, а их распространение - экстремистской деятельностью. Почитайте закон о противодействии экстремистской деятельности и увидите, что там описано именно то, что мы видим в этом ролике и тексте", - заявил о. Всеволод.</w:t>
      </w:r>
    </w:p>
    <w:p>
      <w:pPr>
        <w:pStyle w:val="Normal"/>
        <w:rPr>
          <w:sz w:val="22"/>
        </w:rPr>
      </w:pPr>
      <w:r>
        <w:rPr>
          <w:sz w:val="22"/>
        </w:rPr>
        <w:t>Он полагает, что "налицо разжигание ненависти к православным, утверждение об их неполноценности".</w:t>
      </w:r>
    </w:p>
    <w:p>
      <w:pPr>
        <w:pStyle w:val="Normal"/>
        <w:rPr/>
      </w:pPr>
      <w:r>
        <w:rPr>
          <w:sz w:val="22"/>
        </w:rPr>
        <w:t>"Так, говорится, что они "ползут на поклоны". Оскорбляются религиозные чувства. Так, имя Божье поставлено рядом с бранными словами, что само по себе, бесспорно, является разжиганием розни между верующими и неверующими. Пропагандируются вызывающие кощунства, то есть хамское и неподобающее поведение в храме. Это больше, чем хулиганство, это явное разжигание розни между людьми", - полагает отец Всеволод.</w:t>
      </w:r>
    </w:p>
    <w:p>
      <w:pPr>
        <w:pStyle w:val="Normal"/>
        <w:rPr>
          <w:sz w:val="22"/>
        </w:rPr>
      </w:pPr>
      <w:r>
        <w:rPr>
          <w:sz w:val="22"/>
        </w:rPr>
        <w:t>По его словам, то, что сейчас происходит вокруг обсуждения этой акции, это как раз "самая настоящая рознь, которую и разожгли организаторы и участники перфоманса".</w:t>
      </w:r>
    </w:p>
    <w:p>
      <w:pPr>
        <w:pStyle w:val="Normal"/>
        <w:rPr/>
      </w:pPr>
      <w:r>
        <w:rPr>
          <w:sz w:val="22"/>
        </w:rPr>
        <w:t>"Православным людям объявили войну, и война будет, но виновен в ней тот, кто ее начал. Если кощунники не покаются, Бог покарает их в вечности, покарает и здесь, через людей", - подытожил представитель Церкви.</w:t>
      </w:r>
    </w:p>
    <w:p>
      <w:pPr>
        <w:pStyle w:val="Normal"/>
        <w:rPr>
          <w:sz w:val="22"/>
        </w:rPr>
      </w:pPr>
      <w:r>
        <w:rPr>
          <w:sz w:val="22"/>
        </w:rPr>
        <w:t>21 февраля группа PR устроила у входа в алтарь храма Христа Спасителя «перфоманс», который ее участницы назвали "панк-молебном". Возбуждено уголовное дело по ст. 213 ч.2 (хулиганство, совершенное группой лиц по предварительному сговору) УК РФ. Арестованы три участницы акции: Н. Толоконникова, М. Алехина, Е. Санцевич.</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3.12 Патриарх Кирилл: Жалея грешника, нельзя лицемерно оправдывать грех</w:t>
      </w:r>
    </w:p>
    <w:p>
      <w:pPr>
        <w:pStyle w:val="Normal"/>
        <w:rPr>
          <w:sz w:val="22"/>
        </w:rPr>
      </w:pPr>
      <w:r>
        <w:rPr>
          <w:sz w:val="22"/>
        </w:rPr>
        <w:t>Святейший Патриарх Московский и всея Руси Кирилл напомнил о том, что Церковь желает спасти души грешников, но при этом недопустимо лицемерно оправдывать грех и призывать к лжепрощению.</w:t>
      </w:r>
    </w:p>
    <w:p>
      <w:pPr>
        <w:pStyle w:val="Normal"/>
        <w:rPr/>
      </w:pPr>
      <w:r>
        <w:rPr>
          <w:sz w:val="22"/>
        </w:rPr>
        <w:t>«Не прикасаясь ко греху, не заражаясь грехом, не оправдывая грех лицемерными заявлениями или лжепрощением, мы должны отделять грех от грешника и никогда не терять своего внимания к грешнику, но делать все для того, чтобы грешник стал праведником», - сказал Патриарх Кирилл в своей проповеди в Троицком соборе Данилова монастыря.</w:t>
      </w:r>
    </w:p>
    <w:p>
      <w:pPr>
        <w:pStyle w:val="Normal"/>
        <w:rPr/>
      </w:pPr>
      <w:r>
        <w:rPr>
          <w:sz w:val="22"/>
        </w:rPr>
        <w:t>«А если в какой-то момент приходится подвергнуться риску загрязнить свои собственные ризы, мы должны вспомнить Спасителя: а разве Он не рисковал, переступая порог дома мытаря и вкушая пищу с мытарями и грешниками?» - добавил он.</w:t>
      </w:r>
    </w:p>
    <w:p>
      <w:pPr>
        <w:pStyle w:val="Normal"/>
        <w:rPr>
          <w:sz w:val="22"/>
        </w:rPr>
      </w:pPr>
      <w:r>
        <w:rPr>
          <w:sz w:val="22"/>
        </w:rPr>
        <w:t>Предстоятель Русской Церкви заметил, что миссия Церкви в мире направлена на тех, кто «имеет нужду во враче», а большая часть современного общества больна, однако не сознает своей болезни.</w:t>
      </w:r>
    </w:p>
    <w:p>
      <w:pPr>
        <w:pStyle w:val="Normal"/>
        <w:rPr/>
      </w:pPr>
      <w:r>
        <w:rPr>
          <w:sz w:val="22"/>
        </w:rPr>
        <w:t>«Эта болезнь иногда проявляется в безбожии, в агрессии, в распространении зла и клеветы на Церковь. Каким же должен быть наш ответ? Мы не должны ни словом, ни делом, ни жестом, ни взглядом, ни намеком, ни полунамеком создать впечатления, что мы поддерживаем грех или поддерживаем кощунство», - подчеркнул патриарх.</w:t>
      </w:r>
    </w:p>
    <w:p>
      <w:pPr>
        <w:pStyle w:val="Normal"/>
        <w:rPr/>
      </w:pPr>
      <w:r>
        <w:rPr>
          <w:sz w:val="22"/>
        </w:rPr>
        <w:t>«Мы должны твердо настаивать на правде Божией и одновременно помнить, что согрешивший даже самым тяжким грехом человек достоин того, чтобы велась борьба за спасение его души», - сказал он.</w:t>
      </w:r>
    </w:p>
    <w:p>
      <w:pPr>
        <w:pStyle w:val="Normal"/>
        <w:rPr>
          <w:sz w:val="22"/>
        </w:rPr>
      </w:pPr>
      <w:r>
        <w:rPr>
          <w:sz w:val="22"/>
        </w:rPr>
        <w:t>По словам Патриарха Кирилла все, что делает сегодня Церковь, направлено не на укрепление ее человеческого могущества, а на спасение человеческих душ, потому что это и есть основное и единственное служение Церкви.</w:t>
      </w:r>
    </w:p>
    <w:p>
      <w:pPr>
        <w:pStyle w:val="Normal"/>
        <w:rPr/>
      </w:pPr>
      <w:r>
        <w:rPr>
          <w:sz w:val="22"/>
        </w:rPr>
        <w:t>«Мы не должны идти на компромисс с диаволом и грехом, но твердо отстаивать великую истину, которую Бог вручил нам через Своих святых апостолов»,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3.12 Митрополит Иларион: Грехи прощаются на исповеди, а за преступление человек отвечает по закону</w:t>
      </w:r>
    </w:p>
    <w:p>
      <w:pPr>
        <w:pStyle w:val="Normal"/>
        <w:rPr>
          <w:sz w:val="22"/>
        </w:rPr>
      </w:pPr>
      <w:r>
        <w:rPr>
          <w:sz w:val="22"/>
        </w:rPr>
        <w:t>В очередном выпуске передачи «Церковь и мир» («Россия-24») председатель ОВЦС МП митрополит Волоколамский Илларион ответил на вопросы, касающиеся публичных актов богохульства, а также реакции в обществе на различные инициативы Церкви.</w:t>
      </w:r>
    </w:p>
    <w:p>
      <w:pPr>
        <w:pStyle w:val="Normal"/>
        <w:rPr/>
      </w:pPr>
      <w:r>
        <w:rPr>
          <w:sz w:val="22"/>
        </w:rPr>
        <w:t>В частности, владыке Илариону был задан вопрос о том, как, с точки зрения православного богословия, относится Бог к хуле на Него. «Святые отцы учат нас, что Бог - не виновник зла, но Он попускает тому совершиться, потому что источником зла является свободная воля человека. Священное Писание учит нас, что Бог "долготерпелив и многомилостив" (Пс. 144:8). Бог терпит поругание от людей. Когда Господь Иисус Христос был на кресте, то и разбойники Его осуждали, и народ, который находился вокруг. Спаситель же произносил только одну молитву: "Отче! Прости им, ибо не знают, что делают" (Лк. 23:34). Так Бог относится к грехам людей, в том числе и к богохульству», - объяснил митрополит Иларион.</w:t>
      </w:r>
    </w:p>
    <w:p>
      <w:pPr>
        <w:pStyle w:val="Normal"/>
        <w:rPr/>
      </w:pPr>
      <w:r>
        <w:rPr>
          <w:sz w:val="22"/>
        </w:rPr>
        <w:t>Он также прокомментировал ситуацию с кощунственным «панк-молебном», совершенным в Храме Христа Спасителя. «В реакции на подобные события мы должны избегать крайностей. Важно понимать, что храм существует для молитвы, любое осквернение храма является и богохульством, и нарушением прав верующих, поэтому оно должно наказываться в соответствии с законом», - ответил владыка Иларион. «Если эти девицы хотели устроить перформанс, они могли для этого найти какое-либо другое место, арендовать помещение, как это делают другие богохульники. Но они решили совершить свое кощунственное действие в самой сердцевине церковной жизни - там, где совершается молитва, где совершается богослужение, притом на амвоне, предназначенном для проповеди священника. Поэтому я думаю, что они должны понести наказание соответственно с гражданским законодательством», - продолжил он, добавив, что «независимо от религиозных убеждений есть нормы этикета».</w:t>
      </w:r>
    </w:p>
    <w:p>
      <w:pPr>
        <w:pStyle w:val="Normal"/>
        <w:rPr>
          <w:sz w:val="22"/>
        </w:rPr>
      </w:pPr>
      <w:r>
        <w:rPr>
          <w:sz w:val="22"/>
        </w:rPr>
        <w:t>На вопрос о том, может ли Церковь простить участниц скандального перформанса, архипастырь ответил: «Есть разница между грехом и преступлением против общественной нравственности. Грехи прощаются на исповеди, а за преступление человек несет ответственность по закону».</w:t>
      </w:r>
    </w:p>
    <w:p>
      <w:pPr>
        <w:pStyle w:val="Normal"/>
        <w:rPr/>
      </w:pPr>
      <w:r>
        <w:rPr>
          <w:sz w:val="22"/>
        </w:rPr>
        <w:t>Председатель ОВЦС также прокомментировал выступления некоторых жителей Москвы против программы строительства в российской столице двухсот храмов. Владыка Иларион убежден, что возведение храмов не должно вызывать конфликтные ситуации, и потому, если есть серьезное и реальное сопротивление людей, то с ними нужно вступать в диалог. «Проблема часто заключается в том, что какой-то человек или небольшая группа людей по соображениям личного, корыстного или иного характера начинают протестовать, все это раздувается средствами массовой информации и создается иллюзия конфликта там, где реального конфликта нет. Но ведь нельзя же все время идти на поводу у меньшинства», - считает митрополит Иларион.</w:t>
      </w:r>
    </w:p>
    <w:p>
      <w:pPr>
        <w:pStyle w:val="Normal"/>
        <w:rPr/>
      </w:pPr>
      <w:r>
        <w:rPr>
          <w:sz w:val="22"/>
        </w:rPr>
        <w:t>Владыка привел в пример известное дело «Лаутси против Италии», известное также как «Дело о распятии», когда женщина финского происхождения подала в суд на Италию за то, что в итальянских школах висят распятия, сказав, что как атеистка считает это нарушением своих прав. «Допустим, эта женщина почувствовала себя ущемленной в правах, но тысячи и миллионы других женщин и мужчин почувствовали бы себя ущемленными в правах, если бы распятия были вынесены из школ, - сказал владыка Иларион. - То же самое и здесь: надо посмотреть, кто эти протестующие, сколько их, каковы их мотивы, а потом посмотреть, сколько людей представляют так называемое молчаливое большинство и с нетерпением ждут строительства этих храмов, собираются ходить в эти храм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0.03.12 В кафедральном соборе Невинномысска совершен акт вандализма</w:t>
      </w:r>
    </w:p>
    <w:p>
      <w:pPr>
        <w:pStyle w:val="Normal"/>
        <w:rPr>
          <w:sz w:val="22"/>
        </w:rPr>
      </w:pPr>
      <w:r>
        <w:rPr>
          <w:sz w:val="22"/>
        </w:rPr>
        <w:t>Сотрудники правоохранительных органов задержали злоумышленника, который устроил погром в Покровском кафедральном соборе города Невинномысска (Ставропольский край).</w:t>
      </w:r>
    </w:p>
    <w:p>
      <w:pPr>
        <w:pStyle w:val="Normal"/>
        <w:rPr>
          <w:sz w:val="22"/>
        </w:rPr>
      </w:pPr>
      <w:r>
        <w:rPr>
          <w:sz w:val="22"/>
        </w:rPr>
        <w:t>19 марта в храм ворвался мужчина 25 лет с охотничьим ножом. По словам очевидцев, он принялся крушить интерьер храма. В течение нескольких минут злоумышленник переворачивал и срывал иконы, разбивал лампадки. После этого он перевернул на пол поклонный крест, в который воткнул охотничий нож.</w:t>
      </w:r>
    </w:p>
    <w:p>
      <w:pPr>
        <w:pStyle w:val="Normal"/>
        <w:rPr>
          <w:sz w:val="22"/>
        </w:rPr>
      </w:pPr>
      <w:r>
        <w:rPr>
          <w:sz w:val="22"/>
        </w:rPr>
        <w:t>Дежуривший в храме священник Александр Поляков попытался остановить злоумышленника, но тот несколько раз ударил священнослужителя.</w:t>
      </w:r>
    </w:p>
    <w:p>
      <w:pPr>
        <w:pStyle w:val="Normal"/>
        <w:rPr>
          <w:sz w:val="22"/>
        </w:rPr>
      </w:pPr>
      <w:r>
        <w:rPr>
          <w:sz w:val="22"/>
        </w:rPr>
        <w:t>Избив священника, преступник поднялся на амвон и стал ногами выбивать двери в алтарь. Затем он ворвался в алтарь, перевернул семисвечник, сел на горнее место, выкрикивая ругательные слова вперемежку со словами Библии, при этом именуя себя Богом.</w:t>
      </w:r>
    </w:p>
    <w:p>
      <w:pPr>
        <w:pStyle w:val="Normal"/>
        <w:rPr>
          <w:sz w:val="22"/>
        </w:rPr>
      </w:pPr>
      <w:r>
        <w:rPr>
          <w:sz w:val="22"/>
        </w:rPr>
        <w:t>Вызванный на место происшествия наряд вневедомственной охраны зашел за преступником в алтарь. Увидев сотрудников полиции, которые были без бронежилетов и оружия, преступник достал нож и стал угрожать им. Силовики выбежали из алтаря и направились к служебной машине за спецсредствами. Преступник кинулся за ними и был задержан на пороге храма.</w:t>
      </w:r>
    </w:p>
    <w:p>
      <w:pPr>
        <w:pStyle w:val="Normal"/>
        <w:rPr>
          <w:sz w:val="22"/>
        </w:rPr>
      </w:pPr>
      <w:r>
        <w:rPr>
          <w:sz w:val="22"/>
        </w:rPr>
        <w:t>Сразу после ареста преступника, по благословению епископа Кирилла духовенство отслужило в соборе благодарственный молебен. После молитвы благочинный округа протоиерей Иоанн обратился к прихожанам с пастырским словом утешения, в котором отметил, что милостью Божией вооруженный преступник не причинил вреда находившимся в храме людям. После молебна весь храм окропили святой водой.</w:t>
      </w:r>
    </w:p>
    <w:p>
      <w:pPr>
        <w:pStyle w:val="Normal"/>
        <w:rPr>
          <w:sz w:val="22"/>
        </w:rPr>
      </w:pPr>
      <w:r>
        <w:rPr>
          <w:sz w:val="22"/>
        </w:rPr>
        <w:t>Как сообщили в пресс-службе ОВД по городу Невинномысск, молодой человек, устроивший погром в православном храме, уже был судим по статье "Присвоение и растрата", а сейчас находится под судом по статье "Самоуправство". Кроме того, корреспонденту ГТРК "Ставрополье" удалось выяснить, что напавший на кафедральный собор был сектантом, разведё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3.12 В Белоруссии осквернен православный храм</w:t>
      </w:r>
    </w:p>
    <w:p>
      <w:pPr>
        <w:pStyle w:val="Normal"/>
        <w:rPr>
          <w:sz w:val="22"/>
        </w:rPr>
      </w:pPr>
      <w:r>
        <w:rPr>
          <w:sz w:val="22"/>
        </w:rPr>
        <w:t>В Белоруссии осквернили храм в честь святого Иоанна Предтечи в городе Мозыре: в ночь на 18 марта неизвестные изобразили на правой стене храма и на алтарной части перевернутые кресты с оскорбительными надписями.</w:t>
      </w:r>
    </w:p>
    <w:p>
      <w:pPr>
        <w:pStyle w:val="Normal"/>
        <w:rPr>
          <w:sz w:val="22"/>
        </w:rPr>
      </w:pPr>
      <w:r>
        <w:rPr>
          <w:sz w:val="22"/>
        </w:rPr>
        <w:t>20 марта опубликовано обращение епископа Туровского и Мозырского Стефана к верующим:</w:t>
      </w:r>
    </w:p>
    <w:p>
      <w:pPr>
        <w:pStyle w:val="Normal"/>
        <w:rPr>
          <w:sz w:val="22"/>
        </w:rPr>
      </w:pPr>
      <w:r>
        <w:rPr>
          <w:sz w:val="22"/>
        </w:rPr>
        <w:t>«Храм расположен в начале бульвара Юности, где всегда очень многолюдно не только днем, но и вечером. Данная акция неизвестных говорит о том, что православные храмы не защищены от осквернения», - говорится в заявлении епископа Туровского и Мозырского Стефана.</w:t>
      </w:r>
    </w:p>
    <w:p>
      <w:pPr>
        <w:pStyle w:val="Normal"/>
        <w:rPr>
          <w:sz w:val="22"/>
        </w:rPr>
      </w:pPr>
      <w:r>
        <w:rPr>
          <w:sz w:val="22"/>
        </w:rPr>
        <w:t>«В 2007 году группой сатанистов, орудовавшей в Мозыре, был осквернен и сожжен храм Георгия Победоносца. Они привлечены к ответственности, но привлечены рядовые исполнители, а руководители остались в стороне, в тени, и ушли от ответственности и теперь собирают новых адептов. В 2010 году был осквернен надписями с хульными словами храм Введения во храм Пресвятой Богородицы в микрорайоне Заречный. Ныне дни Великого поста, Крестопоклонная неделя. Православный мир с особым трепетом поклоняется Святому Кресту, и здесь враг поднял свою главу на Церковь Христову».</w:t>
      </w:r>
    </w:p>
    <w:p>
      <w:pPr>
        <w:pStyle w:val="Normal"/>
        <w:rPr>
          <w:sz w:val="22"/>
        </w:rPr>
      </w:pPr>
      <w:r>
        <w:rPr>
          <w:sz w:val="22"/>
        </w:rPr>
        <w:t>«Я искренне призываю всех православных усилить пост и молитву, ибо только постом и молитвой мы победим врага. Кому небезразличны православные храмы, их жизнь и будущее, прошу вознести молитву о служителях данного храма - протоиерее Геннадии и иерее Виталии», - также говорится в обращении.</w:t>
      </w:r>
    </w:p>
    <w:p>
      <w:pPr>
        <w:pStyle w:val="Normal"/>
        <w:rPr>
          <w:sz w:val="22"/>
        </w:rPr>
      </w:pPr>
      <w:r>
        <w:rPr>
          <w:sz w:val="22"/>
        </w:rPr>
        <w:t>«Я уверен, что это было сделано намеренно, когда-то так пострадала церковь на Кургане. Бог да простит этих людей», - сказал в интервью телеканалу «Мозырь» настоятель храма отец Геннадий.</w:t>
      </w:r>
    </w:p>
    <w:p>
      <w:pPr>
        <w:pStyle w:val="Normal"/>
        <w:rPr>
          <w:sz w:val="22"/>
        </w:rPr>
      </w:pPr>
      <w:r>
        <w:rPr>
          <w:sz w:val="22"/>
        </w:rPr>
        <w:t>Делом об осквернении православного храма занимается следственный комитет, проводится проверк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3.12 Состоялось первое заседание Комиссии по подготовке изменений и дополнений в Устав об управлении Украинской Православной Церкви</w:t>
      </w:r>
    </w:p>
    <w:p>
      <w:pPr>
        <w:pStyle w:val="Normal"/>
        <w:rPr>
          <w:sz w:val="22"/>
        </w:rPr>
      </w:pPr>
      <w:r>
        <w:rPr>
          <w:sz w:val="22"/>
        </w:rPr>
        <w:t>По благословению Предстоятеля Украинской Православной Церкви под председательством митрополита Донецкого и Мариупольского Илариона в Киево-Печерской Лавре состоялось заседание Комиссии по подготовке изменений и дополнений в Устав об управлении Украинской Православной Церкви (редакции 2007 года).</w:t>
      </w:r>
    </w:p>
    <w:p>
      <w:pPr>
        <w:pStyle w:val="Normal"/>
        <w:rPr>
          <w:sz w:val="22"/>
        </w:rPr>
      </w:pPr>
      <w:r>
        <w:rPr>
          <w:sz w:val="22"/>
        </w:rPr>
        <w:t>Комиссия рассмотрела организационные вопросы и создала Секретариат комиссии в составе секретаря Комиссии епископа Белгород-Днестровского Алексия, ректора Почаевской духовной семинарии архимандрит Нафанаил (Крикота) и председателя Юридического отдела Киевской митрополии Валентина Волынца. Члены комиссии обменялись мнениями относительно действующего Устава об управлении УПЦ и назначили дату проведения следующего заседания Комиссии 26 апреля.</w:t>
      </w:r>
    </w:p>
    <w:p>
      <w:pPr>
        <w:pStyle w:val="Normal"/>
        <w:rPr>
          <w:sz w:val="22"/>
        </w:rPr>
      </w:pPr>
      <w:r>
        <w:rPr>
          <w:sz w:val="22"/>
        </w:rPr>
        <w:t>По окончании работы члены Комиссии во главе с митрополитом Донецким и Мариупольским Иларионом посетили в больнице Блаженнейшего Митрополита Владимира и доложили о результатах работы.</w:t>
      </w:r>
    </w:p>
    <w:p>
      <w:pPr>
        <w:pStyle w:val="Normal"/>
        <w:rPr/>
      </w:pPr>
      <w:r>
        <w:rPr>
          <w:b/>
          <w:sz w:val="22"/>
        </w:rPr>
        <w:t xml:space="preserve">Комментируя итоги заседания СМИ, митрополит Иларион отметил, что «у архиереев, духовенства и верующих нашей Церкви возникают вопросы относительно действующего Устав об управлении УПЦ, которым мы живем с 2007 года» и это связано «с изменениями и в государстве, и в Церкви». По словам владыки, в Уставе «есть некоторые неувязки и неточные определения тех или иных вопросов, и это требует кропотливой канонической и юридической работы». </w:t>
      </w:r>
      <w:r>
        <w:rPr>
          <w:sz w:val="22"/>
        </w:rPr>
        <w:t>http://orthodox.org.ua/news/komentar-golovi-komіsії-po-pіdgotovtsі-zmіn-ta-dopovnen-do-statutu-pro-upravlіnnya-ukraїnskoї-p</w:t>
      </w:r>
    </w:p>
    <w:p>
      <w:pPr>
        <w:pStyle w:val="Normal"/>
        <w:rPr>
          <w:sz w:val="22"/>
        </w:rPr>
      </w:pPr>
      <w:r>
        <w:rPr>
          <w:sz w:val="22"/>
        </w:rPr>
        <w:t>«Главная задача нашей Комиссии привести наш Устав в соответствии с действующим законодательством и согласовать с Уставом Русской Православной Церкви, с последними решениями Архиерейских и Поместных Соборов, - подчеркнул архипастырь. - Комиссия должна изучить эти вопросы, рассмотреть их и вынести на усмотрение Священного Синод, а Синод соответственно уже должен вынести на рассмотрение Собора епископов вопрос о внесении изменений в действующий Устав».</w:t>
      </w:r>
    </w:p>
    <w:p>
      <w:pPr>
        <w:pStyle w:val="Normal"/>
        <w:rPr>
          <w:sz w:val="22"/>
        </w:rPr>
      </w:pPr>
      <w:r>
        <w:rPr>
          <w:sz w:val="22"/>
        </w:rPr>
        <w:t>Владыка Иларион отметил, что первое заседание носило организационный характер. «Мы очертили круг вопросов и выбрали Секретариат Комиссии, который будет обрабатывать предложения и вести протоколы. Одновременно все члены Комиссии имели возможность высказаться по действующему Уставу и внести предложения по его улучшению».</w:t>
      </w:r>
    </w:p>
    <w:p>
      <w:pPr>
        <w:pStyle w:val="Normal"/>
        <w:rPr/>
      </w:pPr>
      <w:r>
        <w:rPr>
          <w:sz w:val="22"/>
        </w:rPr>
        <w:t>Говоря о том, когда будут первые итоги работы Комиссии, митрополит Иларион заявил, что «26 апреля, на втором заседании, мы будем уже иметь первые результаты». «Соответственно, как будет согласие Комиссии, представим предложения на Синод - и далее надо ждать решения Священного Синода УПЦ. По моему мнению, Комиссия должна работать постоянно, но его активность должна зависеть от поступления тех или иных вопросов. Как и любой документ, Устав об управлении УПЦ имеет право на изменения и дополнения, и он должен соответствовать реалиям жизни Церкви и действующему законодательству. При необходимости может обновляться или меняться и персональный состав Комиссии», - заключил иерарх.</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0.03.12 Сербская Церковь и МВД будут бороться с наркоманией и наркоторговлей</w:t>
      </w:r>
    </w:p>
    <w:p>
      <w:pPr>
        <w:pStyle w:val="Normal"/>
        <w:rPr>
          <w:sz w:val="22"/>
        </w:rPr>
      </w:pPr>
      <w:r>
        <w:rPr>
          <w:sz w:val="22"/>
        </w:rPr>
        <w:t>Патриарх Сербский Ириней и министр внутренних дел Сербии И. Дачич подписали Меморандум о сотрудничестве Сербской Православной Церкви и МВД в борьбе с наркоманией и наркоторговлей.</w:t>
      </w:r>
    </w:p>
    <w:p>
      <w:pPr>
        <w:pStyle w:val="Normal"/>
        <w:rPr>
          <w:sz w:val="22"/>
        </w:rPr>
      </w:pPr>
      <w:r>
        <w:rPr>
          <w:sz w:val="22"/>
        </w:rPr>
        <w:t>В Сербской Православной Церкви действуют 6 центров для лечения наркозависимых, условия проживания в которых схожи с монастырскими.</w:t>
      </w:r>
    </w:p>
    <w:p>
      <w:pPr>
        <w:pStyle w:val="Normal"/>
        <w:rPr/>
      </w:pPr>
      <w:r>
        <w:rPr>
          <w:sz w:val="22"/>
        </w:rPr>
        <w:t>Патриарх Ириней отметил, что в борьбу против распространения наркотиков должно включиться все общество и прежде всего школа, которая может сыграть в этом очень важную роль. «Совместно мы должны делать все для ограничения эпидемии наркотиков, которая оставила следы как на отдельных людях, на семье и на всем обществе», - сказал Патриарх Ириней.</w:t>
      </w:r>
    </w:p>
    <w:p>
      <w:pPr>
        <w:pStyle w:val="Normal"/>
        <w:rPr>
          <w:sz w:val="22"/>
        </w:rPr>
      </w:pPr>
      <w:r>
        <w:rPr>
          <w:sz w:val="22"/>
        </w:rPr>
        <w:t>Министр И. Дачич подчеркнул, что в существующих церковных центрах пациенты могут жить добровольно и бесплатно 3 года, при этом они получают и всю необходимую медицинскую помощь. Он высказался за включение этих центров в общую систему лечения, так как число освободившихся в них от наркотической зависимости пациентов достигает 95%.</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3.12 Епархиям Русской Церкви помогут координировать свою работу</w:t>
      </w:r>
    </w:p>
    <w:p>
      <w:pPr>
        <w:pStyle w:val="Normal"/>
        <w:rPr>
          <w:sz w:val="22"/>
        </w:rPr>
      </w:pPr>
      <w:r>
        <w:rPr>
          <w:sz w:val="22"/>
        </w:rPr>
        <w:t>Председатель Синодального информационного отдела Владимир Легойда считает, что епархиям Русской Православной Церкви нужно действовать сообща, что невозможно без своевременного обмена информацией и полноценного диалога.</w:t>
      </w:r>
    </w:p>
    <w:p>
      <w:pPr>
        <w:pStyle w:val="Normal"/>
        <w:rPr/>
      </w:pPr>
      <w:r>
        <w:rPr>
          <w:sz w:val="22"/>
        </w:rPr>
        <w:t>«Увеличивается число митрополий и епархий, развивается деятельность их пресс-служб. И в условиях изменяющегося мира, бросающего новые вызовы, в том числе и информационные, необходима скоординированность действий. Мы должны быть едины, знать, что творится в духовной жизни разных уголков России, ближнего и дальнего зарубежья, общаться и обмениваться мнениями», - заявил представитель Московского Патриархата.</w:t>
      </w:r>
    </w:p>
    <w:p>
      <w:pPr>
        <w:pStyle w:val="Normal"/>
        <w:rPr/>
      </w:pPr>
      <w:r>
        <w:rPr>
          <w:b/>
          <w:sz w:val="22"/>
        </w:rPr>
        <w:t xml:space="preserve">По мнению председателя СИНФО, достижению данной цели должен способствовать спецпроект «Летопись епархиальной жизни», начавший действовать на официальном сайте Московского Патриархата. </w:t>
      </w:r>
      <w:r>
        <w:rPr>
          <w:sz w:val="22"/>
        </w:rPr>
        <w:t>http://eparchia.patriarchia.ru</w:t>
      </w:r>
    </w:p>
    <w:p>
      <w:pPr>
        <w:pStyle w:val="Normal"/>
        <w:rPr>
          <w:sz w:val="22"/>
        </w:rPr>
      </w:pPr>
      <w:r>
        <w:rPr>
          <w:sz w:val="22"/>
        </w:rPr>
        <w:t>Центральную часть «Летописи» занимает новостная лента, отражающая основные события епархий Русской Православной Церкви. Новости также категоризованы по географическому признаку (к примеру, можно посмотреть тексты, посвященные наиболее актуальным православным мероприятиям в Москве, в России, в Украине, в зарубежной Европе, в Америке и Австралии). Кроме того, существует рубрикация новостей по ключевым церковным темам («Поместные Церкви», «Церковь и государство», «Наука и образование» и другие).</w:t>
      </w:r>
    </w:p>
    <w:p>
      <w:pPr>
        <w:pStyle w:val="Normal"/>
        <w:rPr/>
      </w:pPr>
      <w:r>
        <w:rPr>
          <w:sz w:val="22"/>
        </w:rPr>
        <w:t>«Недаром вопрос создания субсайта, посвященного церковной жизни в регионах России и за рубежом, обсуждался на Высшем Церковном Совете», - сказал В.Легойда.</w:t>
      </w:r>
    </w:p>
    <w:p>
      <w:pPr>
        <w:pStyle w:val="Normal"/>
        <w:rPr>
          <w:sz w:val="22"/>
        </w:rPr>
      </w:pPr>
      <w:r>
        <w:rPr>
          <w:sz w:val="22"/>
        </w:rPr>
        <w:t>По убеждению председателя Синодального информационного отдела, «это свидетельствует о востребованности подобного единого интернет-ресурса, который давал бы целостное представление о жизни Русской Православн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0.03.12 Курс основ религиозных культур станет обязательным для российских четвероклассников</w:t>
      </w:r>
    </w:p>
    <w:p>
      <w:pPr>
        <w:pStyle w:val="Normal"/>
        <w:rPr>
          <w:sz w:val="22"/>
        </w:rPr>
      </w:pPr>
      <w:r>
        <w:rPr>
          <w:sz w:val="22"/>
        </w:rPr>
        <w:t>Курс «Основы религиозных культур и светской этики» с 1 сентября 2012 года станет обязательным предметом для всех российских четвероклассников, сообщила глава департамента Минобрнауки Елена Низиенко.</w:t>
      </w:r>
    </w:p>
    <w:p>
      <w:pPr>
        <w:pStyle w:val="Normal"/>
        <w:rPr>
          <w:sz w:val="22"/>
        </w:rPr>
      </w:pPr>
      <w:r>
        <w:rPr>
          <w:sz w:val="22"/>
        </w:rPr>
        <w:t>«Написаны учебники, подготовлены пособия, прошли повышение квалификации учителя. С 1 сентября 2012 года этот предмет войдет в штатный режим для четвероклассников», - сказала Низиенко.</w:t>
      </w:r>
    </w:p>
    <w:p>
      <w:pPr>
        <w:pStyle w:val="Normal"/>
        <w:rPr>
          <w:sz w:val="22"/>
        </w:rPr>
      </w:pPr>
      <w:r>
        <w:rPr>
          <w:sz w:val="22"/>
        </w:rPr>
        <w:t>По ее словам, полностью завершен выбор модулей этого курса в 77 субъектах РФ. «Основы светской этики» выбрали 47% учащихся, «Основы православной культуры», - 28,7%, «Основы мировых религиозных культур» - 20,3%, «Основы исламской культуры» - 5,6%, «Основы буддистской культуры», - 1,2%, «Основы иудейской культуры» - 0,1%.</w:t>
      </w:r>
    </w:p>
    <w:p>
      <w:pPr>
        <w:pStyle w:val="Normal"/>
        <w:rPr>
          <w:sz w:val="22"/>
        </w:rPr>
      </w:pPr>
      <w:r>
        <w:rPr>
          <w:sz w:val="22"/>
        </w:rPr>
        <w:t>Уже сейчас подготовлены для преподавания курса 50% учителей, по планам Минобрнауки, к 1 сентября будут подготовлены все учителя.</w:t>
      </w:r>
    </w:p>
    <w:p>
      <w:pPr>
        <w:pStyle w:val="Normal"/>
        <w:rPr>
          <w:sz w:val="22"/>
        </w:rPr>
      </w:pPr>
      <w:r>
        <w:rPr>
          <w:sz w:val="22"/>
        </w:rPr>
        <w:t>Дальнейшая судьба курса будет известна после того, как будут подведены итоги преподавания в четвертом классе. «Вполне возможно, что этот курс будет включен в рамки мировых художественных культур, в рамки других предметов, или станет отдельным. Есть разные варианты, которые обсуждаются, как по содержанию, так и по возрасту», - сказала глава департамента. По ее словам, предполагается разработка бакалаврских программ для учителей, которые будут преподавать основы религ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3.12 Некоторые СМИ искажают ситуацию с возведением 200 храмов в Москве</w:t>
      </w:r>
    </w:p>
    <w:p>
      <w:pPr>
        <w:pStyle w:val="Normal"/>
        <w:rPr>
          <w:sz w:val="22"/>
        </w:rPr>
      </w:pPr>
      <w:r>
        <w:rPr>
          <w:sz w:val="22"/>
        </w:rPr>
        <w:t>Патриарх Московский и всея Руси Кирилл выступил с критикой отдельных СМИ, заявив, что они вводят людей в заблуждение относительно программы строительства двухсот храмов в столице.</w:t>
      </w:r>
    </w:p>
    <w:p>
      <w:pPr>
        <w:pStyle w:val="Normal"/>
        <w:rPr>
          <w:sz w:val="22"/>
        </w:rPr>
      </w:pPr>
      <w:r>
        <w:rPr>
          <w:sz w:val="22"/>
        </w:rPr>
        <w:t>"Уже в этом году мы сможет освятить несколько храмов. Это свидетельствует о том, что правильно построена работа, большая поддержка со стороны населения. Выделено двести участков, проведено практически сто слушаний. За исключением единиц, везде мы встречаем самую горячую поддержку москвичей", - сказал Патриарх на заседании, посвященном упомянутой программе.</w:t>
      </w:r>
    </w:p>
    <w:p>
      <w:pPr>
        <w:pStyle w:val="Normal"/>
        <w:rPr/>
      </w:pPr>
      <w:r>
        <w:rPr>
          <w:sz w:val="22"/>
        </w:rPr>
        <w:t>Он назвал прискорбным, что "отдельные случаи нередко подаются в СМИ как чуть ли не выражение мнения большинства москвичей". "Броские заголовки, свидетельствующие о том, что народ протестует, соответствующая подача материала может формировать у людей неправильный взгляд на суть происходящего", - заявил Предстоятель РПЦ.</w:t>
      </w:r>
    </w:p>
    <w:p>
      <w:pPr>
        <w:pStyle w:val="Normal"/>
        <w:rPr>
          <w:sz w:val="22"/>
        </w:rPr>
      </w:pPr>
      <w:r>
        <w:rPr>
          <w:sz w:val="22"/>
        </w:rPr>
        <w:t>В столице действует программа строительства 200 храмов в спальных районах, которую курируют Московская патриархия и мэрия. Для реализации программы ранее был создан Фонд поддержки строительства храмов Москвы, попечительский совет которого возглавляют Патриарх Кирилл и мэр столицы Сергей Собянин.</w:t>
      </w:r>
    </w:p>
    <w:p>
      <w:pPr>
        <w:pStyle w:val="Normal"/>
        <w:rPr>
          <w:sz w:val="22"/>
        </w:rPr>
      </w:pPr>
      <w:r>
        <w:rPr>
          <w:sz w:val="22"/>
        </w:rPr>
        <w:t>В свою очередь депутат Госдумы, советник мэра Москвы и патриарший советник Владимир Ресин сообщил, что в 2012 году предполагается завершить строительство 11 из 20 храмовых комплексов, которые уже начали возводиться в рамках программы.</w:t>
      </w:r>
    </w:p>
    <w:p>
      <w:pPr>
        <w:pStyle w:val="Normal"/>
        <w:rPr/>
      </w:pPr>
      <w:r>
        <w:rPr>
          <w:sz w:val="22"/>
        </w:rPr>
        <w:t>"Такой масштабный проект строительства храмов осуществляется в Москве впервые и не имеет аналогов в российской истории. Мы возводим храмовые комплексы, которые включают в себя не только храмы, но и дом причта, воскресные школы. Все здания обеспечиваются проложенными инженерными коммуникациями", - заявил он.</w:t>
      </w:r>
    </w:p>
    <w:p>
      <w:pPr>
        <w:pStyle w:val="Normal"/>
        <w:rPr>
          <w:sz w:val="22"/>
        </w:rPr>
      </w:pPr>
      <w:r>
        <w:rPr>
          <w:sz w:val="22"/>
        </w:rPr>
        <w:t>В.Ресин предложил Патриархии провести межрегиональную конференцию по обмену опытом строительства храмов. Патриарх Кирилл поддержал эту идею, отметив, что опыт Москвы был бы очень полезным для реализации аналогичных проектов в регионах.</w:t>
      </w:r>
    </w:p>
    <w:p>
      <w:pPr>
        <w:pStyle w:val="Normal"/>
        <w:rPr/>
      </w:pPr>
      <w:r>
        <w:rPr>
          <w:sz w:val="22"/>
        </w:rPr>
        <w:t>"Я знаю, что в целом ряде регионов есть церковные инициативы, инициативы общественности, которые поддерживаются губернаторами, чтобы приступили к строительству по примеру Москвы аналогичных храмов. Речь идет о тех городах, где за последние десятилетия построены огромные микрорайоны, лишенные всяких знаков присутствия религиозной традиции в жизни людей",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03.12 Греческий иерарх предлагает признать Вселенским Церковный Собор 879 года</w:t>
      </w:r>
    </w:p>
    <w:p>
      <w:pPr>
        <w:pStyle w:val="Normal"/>
        <w:rPr>
          <w:sz w:val="22"/>
        </w:rPr>
      </w:pPr>
      <w:r>
        <w:rPr>
          <w:sz w:val="22"/>
        </w:rPr>
        <w:t>Mитрополит Пирейский Серафим (Элладская Православная Церковь) обратился к Патриарху Константинопольскому Варфоломею с просьбой включить вопрос о признании Вселенским Церковного Собора, состоявшегося в Константинополе в 879 году, в список тем, которые будут рассмотрены на будущем Всеправославном Церковном Соборе.</w:t>
      </w:r>
    </w:p>
    <w:p>
      <w:pPr>
        <w:pStyle w:val="Normal"/>
        <w:rPr>
          <w:sz w:val="22"/>
        </w:rPr>
      </w:pPr>
      <w:r>
        <w:rPr>
          <w:sz w:val="22"/>
        </w:rPr>
        <w:t>Церковный Собор, который состоялся в храме Святой Софии в 879-880 годах, запретил внесение любых изменений в Никео-Цареградский Символ Веры и любое расширительное толкование или нововведение в вопросе о почетном первенстве Римских Пап, помимо того, которое было установлено Вселенскими Соборами.</w:t>
      </w:r>
    </w:p>
    <w:p>
      <w:pPr>
        <w:pStyle w:val="Normal"/>
        <w:rPr>
          <w:sz w:val="22"/>
        </w:rPr>
      </w:pPr>
      <w:r>
        <w:rPr>
          <w:sz w:val="22"/>
        </w:rPr>
        <w:t>Свято-Софийский церковный Собор квалифицировал себя как «Святой и Вселенский Церковный Собор» (канон 2). Он также был признан Вселенским Собором святым Марком Эфесским в</w:t>
      </w:r>
    </w:p>
    <w:p>
      <w:pPr>
        <w:pStyle w:val="Normal"/>
        <w:rPr>
          <w:sz w:val="22"/>
        </w:rPr>
      </w:pPr>
      <w:r>
        <w:rPr>
          <w:sz w:val="22"/>
        </w:rPr>
        <w:t>1-й половине XV века. Его Вселенский характер также отмечали знаменитый канонист Вальсамон и другие церковные деятели. Тем не менее, этот Церковный Собор официально никогда не был признан Православной Церковью Восьмым Вселенским Собором.</w:t>
      </w:r>
    </w:p>
    <w:p>
      <w:pPr>
        <w:pStyle w:val="Normal"/>
        <w:rPr>
          <w:sz w:val="22"/>
        </w:rPr>
      </w:pPr>
      <w:r>
        <w:rPr>
          <w:sz w:val="22"/>
        </w:rPr>
        <w:t>В своем письме митрополит Серафим отмечает, что Западная Церковь до XII века признавала Свято-Софийский Собор Восьмым Вселенским Собором. Митрополит напоминает, что созванный императором, как и другие Соборы, Свято-Софийский Собор проходил при участии легатов православного Папы Римского Иоанна VIII, которые подписали его решения.</w:t>
      </w:r>
    </w:p>
    <w:p>
      <w:pPr>
        <w:pStyle w:val="Normal"/>
        <w:rPr>
          <w:sz w:val="22"/>
        </w:rPr>
      </w:pPr>
      <w:r>
        <w:rPr>
          <w:sz w:val="22"/>
        </w:rPr>
        <w:t>Последние, как напоминает митрополит, подтверждали справедливость Седьмого Вселенского Собора и положений Четвертого и Второго Вселенских Соборов, касавшихся юрисдикции Патриархатов Рима и Константинополя. Кроме того, Свято-Софийский Собор категорически отверг добавление Filioque к Символу Вер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2.03.12 Протоиерей Димитрий Смирнов: «В последние времена все старцы отнимутся»</w:t>
      </w:r>
    </w:p>
    <w:p>
      <w:pPr>
        <w:pStyle w:val="Normal"/>
        <w:rPr>
          <w:sz w:val="22"/>
        </w:rPr>
      </w:pPr>
      <w:r>
        <w:rPr>
          <w:sz w:val="22"/>
        </w:rPr>
        <w:t>Глава Синодального отдела протоиерей Димитрий Смирнов в интервью телеканалу «Доверие» ответил на вопросы о том, есть ли в современной России старцы, и кто такой старец.</w:t>
      </w:r>
    </w:p>
    <w:p>
      <w:pPr>
        <w:pStyle w:val="Normal"/>
        <w:rPr>
          <w:sz w:val="22"/>
        </w:rPr>
      </w:pPr>
      <w:r>
        <w:rPr>
          <w:sz w:val="22"/>
        </w:rPr>
        <w:t>«На счет, есть ли в России старцы - я надеюсь, что есть. Но для меня духовным авторитетом был отец Иоанн Крестьянкин. Чем характеризуется старец?</w:t>
      </w:r>
    </w:p>
    <w:p>
      <w:pPr>
        <w:pStyle w:val="Normal"/>
        <w:rPr>
          <w:sz w:val="22"/>
        </w:rPr>
      </w:pPr>
      <w:r>
        <w:rPr>
          <w:sz w:val="22"/>
        </w:rPr>
        <w:t>Во-первых, послушанием священноначалию. Если какой-то старый священник или монах с большой бородой находится в неподчинении священноначалию, то это старец уже ложный.</w:t>
      </w:r>
    </w:p>
    <w:p>
      <w:pPr>
        <w:pStyle w:val="Normal"/>
        <w:rPr>
          <w:sz w:val="22"/>
        </w:rPr>
      </w:pPr>
      <w:r>
        <w:rPr>
          <w:sz w:val="22"/>
        </w:rPr>
        <w:t>Во-вторых, он должен иметь достаточный уровень богословского образования. Он должен обязательно разбираться в церковной догматике, в канонах, не путаться в этих вопросах, потому что это всегда очень важно и востребовано для народа.</w:t>
      </w:r>
    </w:p>
    <w:p>
      <w:pPr>
        <w:pStyle w:val="Normal"/>
        <w:rPr>
          <w:sz w:val="22"/>
        </w:rPr>
      </w:pPr>
      <w:r>
        <w:rPr>
          <w:sz w:val="22"/>
        </w:rPr>
        <w:t>В-третьих, он должен, помимо образования, иметь духовный опыт. Потому что сейчас большая востребованность в священниках, мы в Церкви имеем только десятую часть того, что требуется для нашей страны, а может даже и меньше, потому что всех порасстреляли за время советской власти. Церковь сузилась в своих масштабах, и поэтому бывает так, что на вид священник старый, лет шестидесяти, а посвящен в сан лет семь-восемь назад. И конечно, не имея ещё такого духовного опыта, он не может быть старцем. Хотя жажда старцев у народа огромная. И очень много неопытных священников, и даже не очень добронамеренных, начинают «кронштадтить» (есть такое выражение, оно возникло еще в начале ХХ века), т.е. начинают изображать из себя тех, кем они не являются. И тем наносят вред себе в первую очередь, а во-вторых, и тем людям, которые у них спрашивают совета, потому что советы могут быть самые страшные. Например, не имея медицинского образования, не имея на руках анализы, рентгена, томографии, ОМРТ, кардиограмм, начинают отменять лекарства. Это, говорит, тебе не надо, тебя залечат... И, так сказать, вопреки постановлению Священного Синода, ухудшают здоровье людей, поступают не хуже, чем знахари. Когда кто-нибудь из таких «старцев» начинает проявлять активность, значит нужно проявлять большую осторожность. Потому что востребованность большая - вот некоторые неразумные и недобронамеренные, бывает, начинают этим пользоваться.</w:t>
      </w:r>
    </w:p>
    <w:p>
      <w:pPr>
        <w:pStyle w:val="Normal"/>
        <w:rPr>
          <w:sz w:val="22"/>
        </w:rPr>
      </w:pPr>
      <w:r>
        <w:rPr>
          <w:sz w:val="22"/>
        </w:rPr>
        <w:t>Вообще, старец это есть пророк Бога Вышнего, который открывает людям Божию волю. Но известно, что в последние времена (а кто не знает, что мы живем в последние времена?!) все старцы отнимутся, потому что люди не могут выполнять их советы, поэтому они будут не нужны. Люди, которые в основном приезжают к таким опытным священникам, они обычно желают своей воли, то есть они хотят получить санкцию на то, что они уже сами для себя решили. Сомнения какие-то есть, вот он должен утвердиться, и он будет ездить до тех пор, пока от кого-нибудь не получит «да, вот так и делай!». А иногда, если старец настоящий, он говорит часто и против того, что человек желает.</w:t>
      </w:r>
    </w:p>
    <w:p>
      <w:pPr>
        <w:pStyle w:val="Normal"/>
        <w:rPr>
          <w:sz w:val="22"/>
        </w:rPr>
      </w:pPr>
      <w:r>
        <w:rPr>
          <w:sz w:val="22"/>
        </w:rPr>
        <w:t>И потом, бывают вопросы, на которые может ответить любой семинарист, даже не первого курса, а абитуриент. А люди ищут обязательно старцев, а вопрос не стоит не только выеденного яйца, но и той плёночки, которая между белком и скорлупой бывает, когда его сваришь. Это конечно неразумно. Да, бывают сложные истории, а бывают истории, на которых нет ответа. Потому что человек спрашивает «что мне теперь делать?», а он так запутал свою жизнь, что хорошего выхода нет, любой выход плохой. И если это, конечно, рассудительный священник, из всех 12 ужасных вариантов выхода он может выбрать наименьший, потому что он смотрит со стороны.</w:t>
      </w:r>
    </w:p>
    <w:p>
      <w:pPr>
        <w:pStyle w:val="Normal"/>
        <w:rPr/>
      </w:pPr>
      <w:r>
        <w:rPr>
          <w:sz w:val="22"/>
        </w:rPr>
        <w:t>Ну и конечно, старец наизусть знает Священное Писание. Если он не знает Священное Писание и говорит, как говорил Патриарх Алексий, «от ветра головы своея», то тогда конечно... (разводит руками). Сам преподобный Серафим говорил: «когда я от себя говорю, всегда бывают ошибки». Это преподобный Серафим! Это не старец, это один из самых прекрасных наших святых. Сергий Радонежский, преподобный Серафим - это двоица, выше их никого нет. И вот он так говорил про свои собственные ошибки. А часто, ещё молодые, неопытные, ещё плохо знающие Писание, начинают «кронштадить» и от этого бывает вред в первую очередь им самим, во вторую пастве, в третью - Церкви».</w:t>
      </w:r>
    </w:p>
    <w:p>
      <w:pPr>
        <w:pStyle w:val="Normal"/>
        <w:rPr>
          <w:sz w:val="22"/>
        </w:rPr>
      </w:pPr>
      <w:r>
        <w:rPr>
          <w:sz w:val="22"/>
        </w:rPr>
        <w:t>Русская линия</w:t>
      </w:r>
    </w:p>
    <w:p>
      <w:pPr>
        <w:pStyle w:val="Normal"/>
        <w:rPr>
          <w:sz w:val="22"/>
        </w:rPr>
      </w:pPr>
      <w:r>
        <w:rPr>
          <w:sz w:val="22"/>
        </w:rPr>
      </w:r>
    </w:p>
    <w:p>
      <w:pPr>
        <w:pStyle w:val="Normal"/>
        <w:rPr/>
      </w:pPr>
      <w:r>
        <w:rPr>
          <w:b/>
          <w:sz w:val="22"/>
        </w:rPr>
        <w:t>22.03.12 Профессор А. Осипов: «Сказать: «У меня Бог в душе» - это очень неопределенно»</w:t>
      </w:r>
    </w:p>
    <w:p>
      <w:pPr>
        <w:pStyle w:val="Normal"/>
        <w:rPr>
          <w:sz w:val="22"/>
        </w:rPr>
      </w:pPr>
      <w:r>
        <w:rPr>
          <w:sz w:val="22"/>
        </w:rPr>
        <w:t>Профессор Московской духовной академии Алексей Ильич Осипов прокомментировал распространённую отговорку современных «светских интеллигентов» о том, что «у меня Бог в душе», а «Церковь и обряды не обязательны».</w:t>
      </w:r>
    </w:p>
    <w:p>
      <w:pPr>
        <w:pStyle w:val="Normal"/>
        <w:rPr/>
      </w:pPr>
      <w:r>
        <w:rPr>
          <w:sz w:val="22"/>
        </w:rPr>
        <w:t>«Главное - жить по совести, а Церковь и обряды не обязательны, у меня Бог в душе - приемлема ли такая позиция для православного христианина?», - задал вопрос богослову один из зрителей телеканала «Союз».</w:t>
      </w:r>
    </w:p>
    <w:p>
      <w:pPr>
        <w:pStyle w:val="Normal"/>
        <w:rPr>
          <w:sz w:val="22"/>
        </w:rPr>
      </w:pPr>
      <w:r>
        <w:rPr>
          <w:sz w:val="22"/>
        </w:rPr>
        <w:t>«Здесь элементарная ошибка, - ответил А.И. Осипов. - Что такое - жить по совести? А где я узнаю, что значит «жить по совести»? Простой пример: мусульманин придет в Страстную пятницу в ресторан, покушает барашка, ещё что-нибудь, он совершит грех? Нет, конечно, потому что его совесть чиста. Сделает это православный христианин - это страшный грех».</w:t>
      </w:r>
    </w:p>
    <w:p>
      <w:pPr>
        <w:pStyle w:val="Normal"/>
        <w:rPr>
          <w:sz w:val="22"/>
        </w:rPr>
      </w:pPr>
      <w:r>
        <w:rPr>
          <w:sz w:val="22"/>
        </w:rPr>
        <w:t>«Убить человека - хорошо или плохо? Отомстить человеку - хорошо или плохо? Кто наш ближний - каждый человек или только свой по крови, по родству, и так далее? Так что совесть наполняется содержанием в соответствии с учением данной религии. Чтобы жить по совести, что нужно? Нужно изучать Священное Писание - какое?» - задал череду вопросов богослов.</w:t>
      </w:r>
    </w:p>
    <w:p>
      <w:pPr>
        <w:pStyle w:val="Normal"/>
        <w:rPr>
          <w:sz w:val="22"/>
        </w:rPr>
      </w:pPr>
      <w:r>
        <w:rPr>
          <w:sz w:val="22"/>
        </w:rPr>
        <w:t>По словам Алексея Ильича, без выбора веры человек не может жить по совести. «Интересно, какую религию ты выберешь, чтоб жить по совести? По одной совести можно убивать, по другой совести - нельзя. По одной совести - можно обманывать, потому что он не ближний, по другой - нельзя. По одной совести можно иметь несколько жен, по другой - только одну. О какой совести идет речь? Христианин тот, кто приобщен к Церкви, то есть к определенной общине, где существуют правила христианской жизни - богослужения, приобщение к таинствам, и так далее. Так что сказать: «у меня Бог в душе, я живу по совести», это, знаете ли, очень неопределенно».</w:t>
      </w:r>
    </w:p>
    <w:p>
      <w:pPr>
        <w:pStyle w:val="Normal"/>
        <w:rPr>
          <w:sz w:val="22"/>
        </w:rPr>
      </w:pPr>
      <w:r>
        <w:rPr>
          <w:sz w:val="22"/>
        </w:rPr>
        <w:t>«Никого не убивал, не грабил, не изменял своей жене, а что вы ещё хотите? А то, что я пронизан тщеславием, завистью, гордыней, жадностью, недружелюбием, ненавистью, так это ж разве грехи? Христианство все это называет злом души, а другое мировоззрение говорит: ты никого не убил, не ограбил, ты уже по совести живешь. Подумайте, какая разница! Это глубокая ошибка, так рассуждать», - заключил богосл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3.03.12 Протодиакон Андрей Кураев рассказал, почему не хочет быть священником</w:t>
      </w:r>
    </w:p>
    <w:p>
      <w:pPr>
        <w:pStyle w:val="Normal"/>
        <w:rPr>
          <w:sz w:val="22"/>
        </w:rPr>
      </w:pPr>
      <w:r>
        <w:rPr>
          <w:sz w:val="22"/>
        </w:rPr>
        <w:t>Профессор Московской духовной академии протодиакон Андрей Кураев признался, что боится занять место Христа в глазах некоторых людей.</w:t>
      </w:r>
    </w:p>
    <w:p>
      <w:pPr>
        <w:pStyle w:val="Normal"/>
        <w:rPr>
          <w:b/>
          <w:b/>
          <w:sz w:val="22"/>
        </w:rPr>
      </w:pPr>
      <w:r>
        <w:rPr>
          <w:b/>
          <w:sz w:val="22"/>
        </w:rPr>
        <w:t xml:space="preserve">"Я даже побаиваюсь своего своеобразия. Существует феномен яркого проповедника: чем более ярок проповедник-миссионер, тем больше риск, что он будет людей приводить к себе, а не в Церковь. Это заметно по многим людям, которые называют себя учениками отца Александра Меня. У меня, наверное, есть такая же проблема", - сказал отец Андрей в интервью, опубликованном в журнале "Сноб". </w:t>
      </w:r>
      <w:r>
        <w:rPr>
          <w:sz w:val="22"/>
        </w:rPr>
        <w:t>http://www.interfax-religion.ru/?act=print&amp;div=14433</w:t>
      </w:r>
    </w:p>
    <w:p>
      <w:pPr>
        <w:pStyle w:val="Normal"/>
        <w:rPr/>
      </w:pPr>
      <w:r>
        <w:rPr>
          <w:sz w:val="22"/>
        </w:rPr>
        <w:t>"Поэтому, - продолжил он, - я принципиально не становлюсь священником, чтобы никто ко мне не прикипал. В этом смысле я "тефлоновый": через меня переступи и иди дальше в реальную Церковь".</w:t>
      </w:r>
    </w:p>
    <w:p>
      <w:pPr>
        <w:pStyle w:val="Normal"/>
        <w:rPr>
          <w:sz w:val="22"/>
        </w:rPr>
      </w:pPr>
      <w:r>
        <w:rPr>
          <w:sz w:val="22"/>
        </w:rPr>
        <w:t>Как отметил миссионер, будучи диаконом, а не священником, он не исповедует людей, и для него это "принципиально важно".</w:t>
      </w:r>
    </w:p>
    <w:p>
      <w:pPr>
        <w:pStyle w:val="Normal"/>
        <w:rPr/>
      </w:pPr>
      <w:r>
        <w:rPr>
          <w:sz w:val="22"/>
        </w:rPr>
        <w:t>"Другое дело - проецировать вечные заповеди в конкретную жизненную ситуацию малознакомого человека. Это очень трудное дело. И я на него не решаюсь. Я не чувствую в себе духовного опыта, чтобы предлагать людям свои советы и говорить, как им жить. Во-вторых, у меня есть роскошь, которую не может позволить себе священник: я могу сам выбирать собеседника", - заявил он.</w:t>
      </w:r>
    </w:p>
    <w:p>
      <w:pPr>
        <w:pStyle w:val="Normal"/>
        <w:rPr>
          <w:sz w:val="22"/>
        </w:rPr>
      </w:pPr>
      <w:r>
        <w:rPr>
          <w:sz w:val="22"/>
        </w:rPr>
        <w:t>Касаясь темы, связанной с ростом политической активности в предвыборный период, отец Андрей высказал мнение, что единственно приемлемая поза этой зимой для гражданина была в том, чтобы "прийти на митинг на Болотной площади, но стоять спиной к ораторам, обозначая тем самым: "Мы тут не для вас. Мы для себя. И мы ни для кого не хотим быть пушечным мясом или массовкой. Мы просто хотим быть свободными людь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3.12 В следующем году в школах Петербурга введут постное меню</w:t>
      </w:r>
    </w:p>
    <w:p>
      <w:pPr>
        <w:pStyle w:val="Normal"/>
        <w:rPr/>
      </w:pPr>
      <w:r>
        <w:rPr>
          <w:sz w:val="22"/>
        </w:rPr>
        <w:t>В следующем году в школах Петербурга предложат постное меню в период Великого поста. «Мы уже разработали постное меню для Великого поста, оно будет утверждено через две недели. К сожалению, к этому посту мы уже не успели, но со следующего года школы и дошкольные образовательные учреждения уже смогут воспользоваться таким меню. Это будет только добровольно», - сообщила начальник Управления социального питания Петербурга Наталья Петрова.</w:t>
      </w:r>
    </w:p>
    <w:p>
      <w:pPr>
        <w:pStyle w:val="Normal"/>
        <w:rPr>
          <w:sz w:val="22"/>
        </w:rPr>
      </w:pPr>
      <w:r>
        <w:rPr>
          <w:sz w:val="22"/>
        </w:rPr>
        <w:t>При разработке состава блюд частично использовались рецепты монастырской кухни. В блюдах для школьников к Великому посту должны использоваться только растительные масла, исключена сметана, в некоторые дни недели постящимся детям будет предложена рыба.</w:t>
      </w:r>
    </w:p>
    <w:p>
      <w:pPr>
        <w:pStyle w:val="Normal"/>
        <w:rPr>
          <w:sz w:val="22"/>
        </w:rPr>
      </w:pPr>
      <w:r>
        <w:rPr>
          <w:sz w:val="22"/>
        </w:rPr>
        <w:t>С инициативой создания такого меню выступила мама одного из школьников. Она обратилась в аппарат детского омбудсмена, пожаловавшись, что дети, которые соблюдают пост, не могут питаться в этот период школьными обедами.</w:t>
      </w:r>
    </w:p>
    <w:p>
      <w:pPr>
        <w:pStyle w:val="Normal"/>
        <w:rPr>
          <w:sz w:val="22"/>
        </w:rPr>
      </w:pPr>
      <w:r>
        <w:rPr>
          <w:sz w:val="22"/>
        </w:rPr>
        <w:t>В течение ближайших трех-четырех месяцев будут сформированы новые стандарты системы школьного питания. Согласно новым правилам, в школьном питании необходимо будет использовать продукты повышенной пищевой и биологической ценности.</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6.03.12 Игумен монастыря Святого Креста в Иерусалиме, архимандрит Клавдий, подтвердил, что грузины добились прогресса в переговорах относительно монастыря. «Эти события происходят на дипломатическом уровне. Однако как игумен монастыря я вынужден спросить грузинских претендентов: должен ли я высказать подобные претензии относительно мраморных скульптур из Парфенона, находящихся в Лондоне? Или относительно Афродиты Милосской, находящейся в Лувре? Должен ли я также потребовать наши потерянные земли в Малой Азии?» Игумен подчеркнул, что «Патриархия обладает всеми официальными документами касательно монастыря. Должен ли я также поступить с грузинами или попросить, чтобы мощи Трех Святителей в Румынии также были возвращены нам?» «Когда кто-то поднимает такие проблемы, он разрушает мир внутри Церкви. Нас не интересует политика, - нас интересует религия, - добавил архимандрит Клавдий. - Давайте каждый будет учить историю, и тогда мы узнаем историю эллинизма в Израиле, и сама история даст нам ответ». Православие.</w:t>
      </w:r>
      <w:r>
        <w:rPr>
          <w:sz w:val="22"/>
          <w:lang w:val="en-US"/>
        </w:rPr>
        <w:t>Ru</w:t>
      </w:r>
    </w:p>
    <w:p>
      <w:pPr>
        <w:pStyle w:val="Normal"/>
        <w:rPr>
          <w:sz w:val="22"/>
        </w:rPr>
      </w:pPr>
      <w:r>
        <w:rPr>
          <w:sz w:val="22"/>
        </w:rPr>
        <w:t>16.03.12 Министр иностранных дел Российской Федерации С.В. Лавров и министр иностранных дел Республики Сербия В. Еремич подписали Протокол о российском участии в оформлении внутреннего убранства храма святителя Саввы в Белграде. Собор святителя Саввы в Белграде был задуман как кафедральный храм Сербского Патриархата и крупнейший православный храм в Европе. Возводить его начали в 30-е годы прошлого века. Возобновление начатого строительства стало возможным только в 1985 году. В настоящее время предстоит отделка внутренней поверхности собора, занимающей площадь свыше 17 тысяч квадратных метров. Патриархия.Ru</w:t>
      </w:r>
    </w:p>
    <w:p>
      <w:pPr>
        <w:pStyle w:val="Normal"/>
        <w:rPr/>
      </w:pPr>
      <w:r>
        <w:rPr>
          <w:sz w:val="22"/>
        </w:rPr>
        <w:t>16.03.12 В Таллинне под председательством митрополита Таллиннского и всея Эстонии Корнилия состоялось очередное заседание Синода Эстонской Православной Церкви Московского Патриархата. Синод одобрил окончательный вариант проекта Устава ЭПЦ МП, в который были внесены необходимые изменения в связи с образованием Нарвской епархии, а также разработал предложения к Закону Эстонской Республики о церквях и приходах. Кроме того в ходе заседания была определена дата очередного Собора Эстонской Православной Церкви - 15 мая 2012 года. Патриархия.Ru</w:t>
      </w:r>
    </w:p>
    <w:p>
      <w:pPr>
        <w:pStyle w:val="Normal"/>
        <w:rPr>
          <w:sz w:val="22"/>
        </w:rPr>
      </w:pPr>
      <w:r>
        <w:rPr>
          <w:sz w:val="22"/>
        </w:rPr>
        <w:t>16.03.12 Издательство Московской Патриархии, исполняя поручение Святейшего Патриарха и Священного Синода, выпустило в свет бланки свидетельств о совершении Таинства Крещения и Таинства Брака в соответствии с утвержденной Синодом единой формой. Свидетельство представляет собой лист формата 18х25 см, соответствующего формату ныне действующих государственных свидетельств о рождении и браке, и выполнено с помощью многослойных гильоширных сеток и орнаментов, традиционно использовавшихся для изготовления документов. Композицию свидетельства венчает золотая тисненая печать с Крестом. Бланки напечатаны на офсетной бумаге, чтобы при желании их можно было заполнять не только от руки, но и на принтере. Состав и порядок полей для заполнения согласован с Синодальной богослужебной комиссией перед подачей проектов на рассмотрение Священного Синода. Патриархия.Ru</w:t>
      </w:r>
    </w:p>
    <w:p>
      <w:pPr>
        <w:pStyle w:val="Normal"/>
        <w:rPr>
          <w:sz w:val="22"/>
        </w:rPr>
      </w:pPr>
      <w:r>
        <w:rPr>
          <w:sz w:val="22"/>
        </w:rPr>
        <w:t>16.03.12 Спустя 120 лет со дня рождения матери Марии (Скобцовой) в Риге открыта мемориальная доска. Мать Мария причислена к лику святых Константинопольским Патриархатом, во Франции её почитают как одну из своих небесных покровительниц, в Иерусалиме она провозглашена Праведницей Мира. В то же время в Риге на родине матери Марии о ней мало кто знает. Мать Мария - единственная рижанка, причисленная к лику святых за всю 800-летнюю историю города. В Риге мать Мария провела лишь детские годы. Затем семья эмигрировала в Россию. Во Франции, где мать Мария оказалась в военные годы, она спасла сотни жизней, укрывая евреев. У матери Марии нет места погребения, она была сожжена в концлагере. Но точно известно, что родилась она в Риге, в доме на ул. Элизабетес 21. Именно на нем и открыли памятную доску с надписью «Здесь родилась святая мать Мария (Елизавета Пиленко): поэт, герой и Человек». Седмица.</w:t>
      </w:r>
      <w:r>
        <w:rPr>
          <w:sz w:val="22"/>
          <w:lang w:val="en-US"/>
        </w:rPr>
        <w:t>Ru</w:t>
      </w:r>
    </w:p>
    <w:p>
      <w:pPr>
        <w:pStyle w:val="Normal"/>
        <w:rPr>
          <w:sz w:val="22"/>
        </w:rPr>
      </w:pPr>
      <w:r>
        <w:rPr>
          <w:sz w:val="22"/>
        </w:rPr>
        <w:t>16.03.12 Россия выделила 2 млн. долларов на восстановление православных святынь, уничтоженных восемь лет назад албанскими экстремистами в Косово. Восстановление будет осуществляться под эгидой ЮНЕСКО. Седмица.</w:t>
      </w:r>
      <w:r>
        <w:rPr>
          <w:sz w:val="22"/>
          <w:lang w:val="en-US"/>
        </w:rPr>
        <w:t>Ru</w:t>
      </w:r>
    </w:p>
    <w:p>
      <w:pPr>
        <w:pStyle w:val="Normal"/>
        <w:rPr/>
      </w:pPr>
      <w:r>
        <w:rPr>
          <w:sz w:val="22"/>
        </w:rPr>
        <w:t>16.03.12 Патриарх Кирилл призвал Молдавию хранить верность православным корням. "Строительство современного молдавского государства может и должно в полной мере сочетаться с верностью православному духовному и культурному наследию молдавского народа, его самобытному духу и традиционному историческому выбору", - говорится в Патриаршем поздравлении Николая Тимофти с избранием на пост Президента Молдавии. Предстоятель также выразил надежду на то, что в молдавском обществе будет укрепляться "мирное сотрудничество между различными политическими силами, и сторонники каждой из них найдут себе достойное место в общественной жизни страны". Интерфакс-Религия</w:t>
      </w:r>
    </w:p>
    <w:p>
      <w:pPr>
        <w:pStyle w:val="Normal"/>
        <w:rPr>
          <w:sz w:val="22"/>
        </w:rPr>
      </w:pPr>
      <w:r>
        <w:rPr>
          <w:sz w:val="22"/>
        </w:rPr>
        <w:t>16.03.12 УФАС по Красноярскому краю по заявлению местной епархии признало рекламу ночного клуба "Амстердам" ненадлежащей и нарушающей требования рекламного законодательства. Размещенная на баннерах реклама содержала изображение полуобнаженных девушек с крыльями бабочек на спине и призывный слоган на английском: "Каждую ночь летние бабочки ждут тебя". При этом рекламные конструкции располагались напротив епархиального управления, детской музыкальной школы, воскресной школы кафедрального собора в Красноярске. В своем обращении представители епархии подчеркивали, что эта реклама безнравственна, аморальна, вызывает низменные чувства и нередко ведет к преступлениям на сексуальной почве. Эксперты пришли к выводу о том, что используемые в рекламе образы действительно являются непристойными. Интерфакс-Религия</w:t>
      </w:r>
    </w:p>
    <w:p>
      <w:pPr>
        <w:pStyle w:val="Normal"/>
        <w:rPr>
          <w:sz w:val="22"/>
        </w:rPr>
      </w:pPr>
      <w:r>
        <w:rPr>
          <w:sz w:val="22"/>
        </w:rPr>
        <w:t>16.03.12 Наблюдательный совет Национального заповедника "София Киевская" огласил причины увольнения генерального директора заповедника Нели Куковальской. В набсовете, в частности, заявили, что под ее руководством были использованы не по назначению выделенные на археологические раскопки 1,6 млн. грн, а также проведены реставрационные работы без согласования с Министерством культуры. Госпожа Куковальская опровергает все обвинения в свой адрес. Она сообщила, что оспорила свое увольнение в судебном порядке, и суд вынес решение в ее пользу. Религия в Украине</w:t>
      </w:r>
    </w:p>
    <w:p>
      <w:pPr>
        <w:pStyle w:val="Normal"/>
        <w:rPr/>
      </w:pPr>
      <w:r>
        <w:rPr>
          <w:sz w:val="22"/>
        </w:rPr>
        <w:t>16.03.12 Паломнический отдел УПЦ распространил обращение к священнослужителям Церкви, в котором остерегает украинских паломников от пользования услугами неканонических юрисдикций Греции. "Принимая во внимание, что в Греции существуют церковные разделения, Паломнический Центр Украинской Православной Церкви просить всех священнослужителей УПЦ, получивших приглашение от митрополий, монастырей, приходов или священнослужителей для совершения паломнической поездки по святым местам Греции, предоставлять эти приглашения в Отдел внешних церковных связей Украинской Православной Церкви", - говорится в обращении. Религия в Украине</w:t>
      </w:r>
    </w:p>
    <w:p>
      <w:pPr>
        <w:pStyle w:val="Normal"/>
        <w:rPr/>
      </w:pPr>
      <w:r>
        <w:rPr>
          <w:sz w:val="22"/>
        </w:rPr>
        <w:t>16.03.12 В Волгограде обильно замироточила привезенная с Украины икона Феодосия Черниговского. Чудо произошло утром 13 марта, перед началом Литургии. Все присутствующие в храме сначала почувствовали благоухание, а потом увидели, как из середины иконы текут струйки мирра, рассказал настоятель храма Иоанна Предтечи священник Олег Кириченко. Верующие сочли мироточение добрым знаком. Икона святителя Феодосия Черниговского, а также его мощи и митра, прибыли в Волгоград по благословению митрополита Волгоградского и Камышинского Германа еще в начале марта. Иеромонах Александр, клирик Черниговской епархии, сопровождающий икону, рассказал, что она мироточила и раньше, но никогда еще - так сильно. Он также поведал, что от этой иконы верующие по молитве получают исцеления от различных болезней, и такие случаи уже есть и в Волгограде. Святыни пробудут в Волгограде до 25 марта. Затем икона, мощи и митра отправятся на свое постоянное местопребывания в Черниговский кафедральный собор. Религия в Украине</w:t>
      </w:r>
    </w:p>
    <w:p>
      <w:pPr>
        <w:pStyle w:val="Normal"/>
        <w:rPr>
          <w:sz w:val="22"/>
        </w:rPr>
      </w:pPr>
      <w:r>
        <w:rPr>
          <w:sz w:val="22"/>
        </w:rPr>
        <w:t>17.03.12 Более 100 тысяч экземпляров Евангелия будут розданы всем желающим в православных храмах и монастырях Москвы и Подмосковья накануне Пасхи, которая выпадает в этом году на 15 апреля. Акция по раздаче Евангелия «Пасхальная весть» проводится второй год подряд в Великую субботу. В 2011 году было роздано порядка 12 тысяч экземпляров в 20 храмах России. В этом году всем желающим будет раздаваться Евангелие от Марка с комментариями протоиерея Алексия Уминского. Православие и мир</w:t>
      </w:r>
    </w:p>
    <w:p>
      <w:pPr>
        <w:pStyle w:val="Normal"/>
        <w:rPr>
          <w:sz w:val="22"/>
        </w:rPr>
      </w:pPr>
      <w:r>
        <w:rPr>
          <w:sz w:val="22"/>
        </w:rPr>
        <w:t>18.03.12 В Волынской области Украины сгорела Петро-Павловская церковь. Погибших и пострадавших нет. Седмица.</w:t>
      </w:r>
      <w:r>
        <w:rPr>
          <w:sz w:val="22"/>
          <w:lang w:val="en-US"/>
        </w:rPr>
        <w:t>Ru</w:t>
      </w:r>
    </w:p>
    <w:p>
      <w:pPr>
        <w:pStyle w:val="Normal"/>
        <w:rPr>
          <w:sz w:val="22"/>
        </w:rPr>
      </w:pPr>
      <w:r>
        <w:rPr>
          <w:sz w:val="22"/>
        </w:rPr>
        <w:t>18.03.12 В главном здании Валаамского Спасо-Преображенского (Ново-Валаамского) мужского монастыря в городе Хейнявеси (Финляндия) произошел пожар. По предварительным данным, ущерб, нанесенный огнем, оценивается в сотни тысяч евро. Крыша и чердачные помещения трехэтажного дома выгорели полностью. Точная причина пожара устанавливается. Предполагается, что возгорание могло произойти из-за неисправной электропроводки. К счастью, в результате пожара никто не пострадал. От огня удалось спасти десятки икон и картин, представляющих историческую и художественную ценность, - они хранились на втором этаже. Теперь деревянному усадебному зданию постройки 40-х годов ХIХ века предстоит серьезный ремонт. Монастырь принадлежит Православной Церкви Финляндии, находящейся в юрисдикции Константинопольского Патриархата. Седмица.</w:t>
      </w:r>
      <w:r>
        <w:rPr>
          <w:sz w:val="22"/>
          <w:lang w:val="en-US"/>
        </w:rPr>
        <w:t>Ru</w:t>
      </w:r>
    </w:p>
    <w:p>
      <w:pPr>
        <w:pStyle w:val="Normal"/>
        <w:rPr/>
      </w:pPr>
      <w:r>
        <w:rPr>
          <w:sz w:val="22"/>
        </w:rPr>
        <w:t xml:space="preserve">19.03.12 </w:t>
      </w:r>
      <w:r>
        <w:rPr>
          <w:sz w:val="22"/>
          <w:lang w:val="uk-UA"/>
        </w:rPr>
        <w:t>М</w:t>
      </w:r>
      <w:r>
        <w:rPr>
          <w:sz w:val="22"/>
        </w:rPr>
        <w:t>итрополит Пермский Мефодий помог мусульманам построить минарет. Об этом рассказал муфтий Пермского края Мухаммедгали Хузин. "Мы очень дружно живем со всеми религиозными общинами нашего края. Приведу пример. Я пригласил как-то владыку Мефодия на ифтар. Ждем, а его нет. И вдруг звонок. "Извините, - говорит владыка, - не успеваю вовремя. Я тут задержался в Гремячинске. Смотрю - мечеть сдают, но почему-то без минарета. Так я, хазрат, договорился, чтобы минарет вам поставили. Мечеть без минарета - что невеста без фаты. Негоже", - рассказал муфтий на прошедшем в регионе форуме мусульманской культуры. "Как же не ценить такое отношение?!" - добавил он. Интерфакс-Религия</w:t>
      </w:r>
    </w:p>
    <w:p>
      <w:pPr>
        <w:pStyle w:val="Normal"/>
        <w:rPr>
          <w:sz w:val="22"/>
        </w:rPr>
      </w:pPr>
      <w:r>
        <w:rPr>
          <w:sz w:val="22"/>
        </w:rPr>
        <w:t>19.03.12 Епископ Якутский и Ленский Роман объявил об учреждении в епархии специальной стипендии лучшим кадетам Якутии. Она будет носить имя святого Александра Невского и вручаться два раза в год. Православие и мир</w:t>
      </w:r>
    </w:p>
    <w:p>
      <w:pPr>
        <w:pStyle w:val="Normal"/>
        <w:rPr>
          <w:sz w:val="22"/>
        </w:rPr>
      </w:pPr>
      <w:r>
        <w:rPr>
          <w:sz w:val="22"/>
        </w:rPr>
        <w:t>19.03.12 В Сухопутных войсках назначили на должности помощников командиров по работе с верующими военнослужащими первых 11 священнослужителей. Всего к настоящему времени в Управление по работе с верующими военнослужащими Вооруженных сил Русской Православной Церковью представлены документы более чем на 60 священнослужителей для дальнейшего назначения на эти должности. Должность помощника командира по работе с верующими военнослужащими введена приказом министра обороны в январе 2010 года. Большинство назначенных на должности помощников командиров священнослужителей являются офицерами запаса и имеют опыт военной службы. При этом опыт собственно церковного служения у каждого из них составляет более пяти лет. Православие.</w:t>
      </w:r>
      <w:r>
        <w:rPr>
          <w:sz w:val="22"/>
          <w:lang w:val="en-US"/>
        </w:rPr>
        <w:t>Ru</w:t>
      </w:r>
    </w:p>
    <w:p>
      <w:pPr>
        <w:pStyle w:val="Normal"/>
        <w:rPr>
          <w:sz w:val="22"/>
        </w:rPr>
      </w:pPr>
      <w:r>
        <w:rPr>
          <w:sz w:val="22"/>
        </w:rPr>
        <w:t>19.03.12 Две знаменитые византийские фрески, датируемые XIII веком, наконец вернулись на Кипр спецрейсом в двух больших контейнерах. Купольная композиция с Христом Пантократором и изображение Пресвятой Девы Марии на сводах церкви являются одними из самых ценных фресок, которые были украдены после турецкой оккупации. В 1983-м году контрабандисты похитили их из небольшого храма в городе Лиси (Акдоган), и вот наконец фрески удалось вернуть. Фрески бережно перевезены из аэропорта Ларнака в кипрскую Архиепископию и будут переданы часовне при Византийском Музее и Культурном центре им. архиепископа Макариоса III. Православие.</w:t>
      </w:r>
      <w:r>
        <w:rPr>
          <w:sz w:val="22"/>
          <w:lang w:val="en-US"/>
        </w:rPr>
        <w:t>Ru</w:t>
      </w:r>
    </w:p>
    <w:p>
      <w:pPr>
        <w:pStyle w:val="Normal"/>
        <w:rPr>
          <w:sz w:val="22"/>
        </w:rPr>
      </w:pPr>
      <w:r>
        <w:rPr>
          <w:sz w:val="22"/>
        </w:rPr>
        <w:t>19.03.12 Греко-английская частная школа, финансируемая епархией Ботсваны (Александрийский Патриархат), открыта в Габороне - столице Ботсваны. Дети из греческих, кипрских, украинских, русских, сербских и туземных семей будут посещать православную школу. В числе дисциплин, которые будут преподаваться в школе, - греческий и русский языки, а также местный диалект сетвана. В качестве религиозного предмета детям будет предложен православный катехизис. Местный православный епископ Геннадий находится в постоянных контактах с Министерством народного просвещения страны. Архиерей поставил задачу - согласовать уровень развития православной школы и государственных школ Ботсваны. Посольства Франции и Германии также помогают новому образовательному учреждению в его деятельности. Православная епархия в последнее время значительно расширила сферу своей деятельности в Ботсване - преимущественно христианской стране, где англикане и католики составляют соответственно около 60% и 30% населения. Однако всякая миссионерская деятельность в Ботсване запрещена законом. Седмица.</w:t>
      </w:r>
      <w:r>
        <w:rPr>
          <w:sz w:val="22"/>
          <w:lang w:val="en-US"/>
        </w:rPr>
        <w:t>Ru</w:t>
      </w:r>
    </w:p>
    <w:p>
      <w:pPr>
        <w:pStyle w:val="Normal"/>
        <w:rPr>
          <w:sz w:val="22"/>
        </w:rPr>
      </w:pPr>
      <w:r>
        <w:rPr>
          <w:sz w:val="22"/>
        </w:rPr>
        <w:t>19.03.12 В Болгарии частица мощей св. Климента Охридского передана в Национальный исторический музей в Софии. Предполагается, что со временем во дворе музея будет построена часовня, в которой будут собраны частицы мощей святых седмочисленников - т.е. святых равноапостольных Кирилла и Мефодия и их ближайших учеников Климента, Ангелария, Наума, Горазда и Саввы. До возведения часовни частица мощей свт. Климента будет выставлена для поклонения в центральном зале Национального исторического музея. В торжественной церемонии передачи приняли участие болгарский премьер-министр Бойко Борисов и викарий Патриарха Болгарского Максима епископ Величский Сионий. Седмица.</w:t>
      </w:r>
      <w:r>
        <w:rPr>
          <w:sz w:val="22"/>
          <w:lang w:val="en-US"/>
        </w:rPr>
        <w:t>Ru</w:t>
      </w:r>
    </w:p>
    <w:p>
      <w:pPr>
        <w:pStyle w:val="Normal"/>
        <w:rPr>
          <w:sz w:val="22"/>
        </w:rPr>
      </w:pPr>
      <w:r>
        <w:rPr>
          <w:sz w:val="22"/>
        </w:rPr>
        <w:t>20.03.12 Прихожанка Успенского собора Лондона уволилась с работы, так как ей запретили носить нательный крест. "Сегодня говорил в храме с женщиной, которую неделю назад на работе заставляли снять крестик. Она предпочла уволиться. Причем крестик не был виден! Женщина просила разрешить, обещала приклеить скотчем, чтобы не выпал случайно из-под платья. Ответ: "Нет, сейчас это не разрешено", - пишет на своей странице в "Фейсбуке" ключарь собора протоиерей Михаил Дудко. По его словам, позиция правительства против свободы открытого ношения крестов "на местах понимается как тотальный запрет", а человеку с плохим знанием языка и британских реалий "отстоять свои свободы практически невозможно". Как сообщалось, власти Британии запретили публичное ношение крестов на работе и намерены отстоять свое решение в Европейском суде по правам человека. Православие.</w:t>
      </w:r>
      <w:r>
        <w:rPr>
          <w:sz w:val="22"/>
          <w:lang w:val="en-US"/>
        </w:rPr>
        <w:t>Ru</w:t>
      </w:r>
    </w:p>
    <w:p>
      <w:pPr>
        <w:pStyle w:val="Normal"/>
        <w:rPr/>
      </w:pPr>
      <w:r>
        <w:rPr>
          <w:sz w:val="22"/>
        </w:rPr>
        <w:t>20.03.12 Новый фильм режиссера Павла Лунгина «Дирижер» покажет телеканал «Россия» в праздник Пасхи. В основе фильма - трагическая история отношений пожилого дирижера с сыном. Параллельно разворачивается история отношений семейной пары, в которой ревность супруги приводит к трагедии. Фильм снимался в Иерусалиме. «Это уродливый город, и снимать в нем было очень трудно, - рассказал режиссер. - Он все время словно утекал сквозь пальцы. Зато там всегда и со всеми можно договориться - например, нас не пускали снимать в храме Гроба Господня, а сторож-араб за сто долларов нас впустил». Главную роль в «Дирижере» сыграл литовский актер Владас Богданас. Православие и мир</w:t>
      </w:r>
    </w:p>
    <w:p>
      <w:pPr>
        <w:pStyle w:val="Normal"/>
        <w:rPr>
          <w:sz w:val="22"/>
        </w:rPr>
      </w:pPr>
      <w:r>
        <w:rPr>
          <w:sz w:val="22"/>
        </w:rPr>
        <w:t>21.03.12 Черногорский митрополит Амфилохий (Радович), известный церковный писатель и богослов, посетил 16 марта в афинской тюрьме Коридаллос Ватопедского игумена Ефрема. Он выразил ему сочувствие и передал слова молитвенной поддержки от Сербского Патриарха Иринея. 21 марта Тамасский митрополит Исаия (Кипрская Православная Церковь), прибывший в Афины с гуманитарной помощью (120 тонн продуктов) для Элладской Православной Церкви, собранной прихожанами Киккской и Тилирийской митрополии, также навестил игумена Ефрема. Незадолго до этого узника посетил губернатор (генеральный управляющий) Святой Горы Афон Аристос Касмироглу. Седмица.Ru</w:t>
      </w:r>
    </w:p>
    <w:p>
      <w:pPr>
        <w:pStyle w:val="Normal"/>
        <w:rPr>
          <w:sz w:val="22"/>
        </w:rPr>
      </w:pPr>
      <w:r>
        <w:rPr>
          <w:sz w:val="22"/>
        </w:rPr>
        <w:t>21.03.12 Православные Хмельника во главе с благочинным района протоиереем Михаилом Шикируном встретили Загаецкую икону Божией Матери. Чудотворный образ прибыл из мужского монастыря свт. Иоанна Милостивого, что на Тернопольщине. До конца марта икона посетит все храмы района. Образ сопровождает наместник Загаецкого монастыря игумен Геронтий. Пресс-служба Хмельницкого благочин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опты простились с почившим Патриархом Шенудой III</w:t>
      </w:r>
    </w:p>
    <w:p>
      <w:pPr>
        <w:pStyle w:val="Normal"/>
        <w:rPr>
          <w:sz w:val="22"/>
        </w:rPr>
      </w:pPr>
      <w:r>
        <w:rPr>
          <w:sz w:val="22"/>
        </w:rPr>
        <w:t>17 марта скончался Патриарх Коптской Церкви папа Шенуда III. Монофизитский Патриарх Александрийский умер в египетской столице в возрасте 88 лет.</w:t>
      </w:r>
    </w:p>
    <w:p>
      <w:pPr>
        <w:pStyle w:val="Normal"/>
        <w:rPr>
          <w:sz w:val="22"/>
        </w:rPr>
      </w:pPr>
      <w:r>
        <w:rPr>
          <w:sz w:val="22"/>
        </w:rPr>
        <w:t>В последнее время Шенуда долго болел, неоднократно лечился в США. Ранее в Патриархии сообщили, что состояние здоровья Папы Шенуды улучшилось, кризис миновал, и на этой неделе он должен был проводить Литургию. Однако на службе Коптский Предстоятель так и не появился.</w:t>
      </w:r>
    </w:p>
    <w:p>
      <w:pPr>
        <w:pStyle w:val="Normal"/>
        <w:rPr/>
      </w:pPr>
      <w:r>
        <w:rPr>
          <w:sz w:val="22"/>
        </w:rPr>
        <w:t>Папа Шенуда III возглавлял Коптскую Церковь более 40 лет - с 14 ноября 1971 года. Он был известен как убежденный сторонник христианского единства и межконфессионального диалога. В 1973 году Папа Шенуда III стал первым коптским Патриархом за 1500 лет, встретившимся с главой Римско-Католической Церкви.</w:t>
      </w:r>
    </w:p>
    <w:p>
      <w:pPr>
        <w:pStyle w:val="Normal"/>
        <w:rPr>
          <w:sz w:val="22"/>
        </w:rPr>
      </w:pPr>
      <w:r>
        <w:rPr>
          <w:sz w:val="22"/>
        </w:rPr>
        <w:t>В годы патриаршества Шенуды III Коптская Церковь проводила активный курс на расширение числа прихожан за пределами Египта, главным образом, среди египетской диаспоры. В результате существенно возросло количество коптских епархий и церквей в США, Австралии, Новой Зеландии, в странах Южной Америки.</w:t>
      </w:r>
    </w:p>
    <w:p>
      <w:pPr>
        <w:pStyle w:val="Normal"/>
        <w:rPr/>
      </w:pPr>
      <w:r>
        <w:rPr>
          <w:sz w:val="22"/>
        </w:rPr>
        <w:t>Свои соболезнования Коптской Церкви высказал Патриарх Московский и всея Руси Кирилл. «Весь христианский мир понес тяжелую утрату, лишившись выдающегося богослова и вдохновенного проповедника, столь долгие годы стоявшего во главе Церкви-исповедницы», - говорится в телеграмме Патриарха Кирилла.</w:t>
      </w:r>
    </w:p>
    <w:p>
      <w:pPr>
        <w:pStyle w:val="Normal"/>
        <w:rPr/>
      </w:pPr>
      <w:r>
        <w:rPr>
          <w:sz w:val="22"/>
        </w:rPr>
        <w:t>Он заявил, что заслуги почившего первоиерарха как перед полнотой Коптской Церкви, так и перед всем христианским миром «поистине можно назвать великими». «Его неустанные труды по созиданию церковной жизни коптской диаспоры, борьба за права христианского меньшинства в Египте, искреннее стремление к взаимопониманию с другими христианскими Церквами, многочисленные богословские работы, проповеди снискали покойному Предстоятелю Коптской Церкви заслуженный авторитет во всем мире», - сказано в документе.</w:t>
      </w:r>
    </w:p>
    <w:p>
      <w:pPr>
        <w:pStyle w:val="Normal"/>
        <w:rPr>
          <w:sz w:val="22"/>
        </w:rPr>
      </w:pPr>
      <w:r>
        <w:rPr>
          <w:sz w:val="22"/>
        </w:rPr>
        <w:t>Высоко оценил роль покойного лидера Коптской Православной Церкви и Папа Римский Бенедикт XVI. В специальном послании понтифик заявил, что глубоко скорбит в связи с упокоением духовного лидера коптов и выразил глубокие соболезнования.</w:t>
      </w:r>
    </w:p>
    <w:p>
      <w:pPr>
        <w:pStyle w:val="Normal"/>
        <w:rPr>
          <w:sz w:val="22"/>
        </w:rPr>
      </w:pPr>
      <w:r>
        <w:rPr>
          <w:sz w:val="22"/>
        </w:rPr>
        <w:t>В связи с кончиной Папы Шенуды III Коптская Православная Церковь объявила 40-дневный траур. Священный Синод Коптской Церкви призвал всех верующих «надеть в знак траура черные одежды и молиться за упокой души Папы».</w:t>
      </w:r>
    </w:p>
    <w:p>
      <w:pPr>
        <w:pStyle w:val="Normal"/>
        <w:rPr>
          <w:sz w:val="22"/>
        </w:rPr>
      </w:pPr>
      <w:r>
        <w:rPr>
          <w:sz w:val="22"/>
        </w:rPr>
        <w:t>18 марта 100 тысяч людей приходили к Кафедральному собору в центре Каира, чтобы проститься с Шенудой Третьим. Среди них были не только христиане, но и мусульмане, лидеры которых выразили соболезнования «братьям-коптам». Военные с трудом сдерживали натиск толпы. Некоторые пожилые люди, не выдерживая эмоциональной и физичкой нагрузки, теряли сознание. В давке у храма погибли три человека, 40 получили ранения.</w:t>
      </w:r>
    </w:p>
    <w:p>
      <w:pPr>
        <w:pStyle w:val="Normal"/>
        <w:rPr>
          <w:sz w:val="22"/>
        </w:rPr>
      </w:pPr>
      <w:r>
        <w:rPr>
          <w:sz w:val="22"/>
        </w:rPr>
        <w:t>Официальное прощание с Патриархом Коптской Церкви прошло 20 марта. В этот день сотни тысяч христиан и мусульман собрались в соборе святого Марка (Аббасия, Каир), чтобы провести в последний путь почившего Предстоятеля.</w:t>
      </w:r>
    </w:p>
    <w:p>
      <w:pPr>
        <w:pStyle w:val="Normal"/>
        <w:rPr>
          <w:sz w:val="22"/>
        </w:rPr>
      </w:pPr>
      <w:r>
        <w:rPr>
          <w:sz w:val="22"/>
        </w:rPr>
        <w:t>Для коптов Папа Шенуда III был настоящим защитником в эти непростые времена. «Мы не знаем, что ждет завтра нас, коптов. Это зависит от того, кто станет новым президентом, и что будет написано в новой Конституции. Если Президентом станет представитель «Братьев-мусульман» или салафит, это может быть бедственно для нас - ведь они будут управлять страной, основываясь на принципах ислама, и могут игнорировать нас и наши потребности», - сказал Ашраф Шукралла, 38-летний инженер из Каира.</w:t>
      </w:r>
    </w:p>
    <w:p>
      <w:pPr>
        <w:pStyle w:val="Normal"/>
        <w:rPr>
          <w:sz w:val="22"/>
        </w:rPr>
      </w:pPr>
      <w:r>
        <w:rPr>
          <w:sz w:val="22"/>
        </w:rPr>
        <w:t>После отпевания, под псалмы и молитвы белый гроб с телом Папы вынесли из храма, чтобы доставить его на вертолете в монастырь преподобного Бишоя и похоронить там согласно завещанию. Скорбящие верующие провожали своего Патриарха плачем и криком: «Мы любим тебя, отец!»</w:t>
      </w:r>
    </w:p>
    <w:p>
      <w:pPr>
        <w:pStyle w:val="Normal"/>
        <w:rPr>
          <w:sz w:val="22"/>
        </w:rPr>
      </w:pPr>
      <w:r>
        <w:rPr>
          <w:sz w:val="22"/>
        </w:rPr>
        <w:t>По окончании 40-дневного траура Священный Синод соберется для избрания нового главы Коптской Православной Церкви. Местоблюстителем престола главы Коптской Церкви Египта стал епископ провинции Бухейра Пахомий.</w:t>
      </w:r>
    </w:p>
    <w:p>
      <w:pPr>
        <w:pStyle w:val="Normal"/>
        <w:rPr/>
      </w:pPr>
      <w:r>
        <w:rPr>
          <w:sz w:val="22"/>
        </w:rPr>
        <w:t>Возглавить Церковь может только священнослужитель старше 40 лет, который принял монашеский постриг более 15 лет назад. В первичных выборах принимают участие уважаемые представители коптской общины - духовные и светские. Предложенные ими кандидатуры передаются на рассмотрение Священного Синода Коптской Церкви, который отбирает трех самых достойных претендентов. Их имена записываются и помещаются в сосуд. Затем мальчик с завязанными глазами опускает в него руку и выбирает записку с именем нового Папы.</w:t>
      </w:r>
    </w:p>
    <w:p>
      <w:pPr>
        <w:pStyle w:val="Normal"/>
        <w:rPr>
          <w:sz w:val="22"/>
        </w:rPr>
      </w:pPr>
      <w:r>
        <w:rPr>
          <w:sz w:val="22"/>
        </w:rPr>
        <w:t>Седмица.Ru, Мир религий, Православие и мир, Православие.Ru</w:t>
      </w:r>
    </w:p>
    <w:p>
      <w:pPr>
        <w:pStyle w:val="Normal"/>
        <w:rPr>
          <w:sz w:val="22"/>
        </w:rPr>
      </w:pPr>
      <w:r>
        <w:rPr>
          <w:sz w:val="22"/>
        </w:rPr>
      </w:r>
    </w:p>
    <w:p>
      <w:pPr>
        <w:pStyle w:val="Normal"/>
        <w:rPr>
          <w:b/>
          <w:b/>
          <w:sz w:val="22"/>
        </w:rPr>
      </w:pPr>
      <w:r>
        <w:rPr>
          <w:b/>
          <w:sz w:val="22"/>
        </w:rPr>
        <w:t>Роуэн Уильямс в декабре намерен покинуть пост Архиепископа Кентерберийского</w:t>
      </w:r>
    </w:p>
    <w:p>
      <w:pPr>
        <w:pStyle w:val="Normal"/>
        <w:rPr>
          <w:sz w:val="22"/>
        </w:rPr>
      </w:pPr>
      <w:r>
        <w:rPr>
          <w:sz w:val="22"/>
        </w:rPr>
        <w:t>Лидер международного Англиканского сообщества объявил о своей грядущей отставке. Архиепископ Кентерберийский Роуэн Уильямс в своем заявлении от 16 марта сообщил, что он уйдет в отставку в конце декабря этого года.</w:t>
      </w:r>
    </w:p>
    <w:p>
      <w:pPr>
        <w:pStyle w:val="Normal"/>
        <w:rPr>
          <w:sz w:val="22"/>
        </w:rPr>
      </w:pPr>
      <w:r>
        <w:rPr>
          <w:sz w:val="22"/>
        </w:rPr>
        <w:t>Примас Англиканской Церкви планирует устроиться на работу в качестве преподавателя Колледжа Магдалины в Кембриджском университете, начиная с января будущего года.</w:t>
      </w:r>
    </w:p>
    <w:p>
      <w:pPr>
        <w:pStyle w:val="Normal"/>
        <w:rPr/>
      </w:pPr>
      <w:r>
        <w:rPr>
          <w:sz w:val="22"/>
        </w:rPr>
        <w:t>Заявление, опубликованное канцелярией Архиепископа Кентерберийского, сообщает, что о намерении архиепископа Уильямса проинформирована королева Англии Елизавета II, которая является высшим руководством для Англиканской Церкви, - именно она обладает прерогативой назначения Архиепископов Кентерберийских.</w:t>
      </w:r>
    </w:p>
    <w:p>
      <w:pPr>
        <w:pStyle w:val="Normal"/>
        <w:rPr/>
      </w:pPr>
      <w:r>
        <w:rPr>
          <w:sz w:val="22"/>
        </w:rPr>
        <w:t>«Это была огромная привилегия - служить Архиепископом Кентерберийским в течение прошлого десятилетия, и дальнейшие мои шаги стали нелегким решением», - сказал 61-летний архиепископ Уильямс в своем заявлении.</w:t>
      </w:r>
    </w:p>
    <w:p>
      <w:pPr>
        <w:pStyle w:val="Normal"/>
        <w:rPr>
          <w:sz w:val="22"/>
        </w:rPr>
      </w:pPr>
      <w:r>
        <w:rPr>
          <w:sz w:val="22"/>
        </w:rPr>
        <w:t>Лидер Англиканской Церкви Нигерии архиепископ Николас Окох подверг резкой критике решение Уильямса. Доктор Уильямс оставит после себя Англиканское сообщество раздираемым противоречиями и раздорами, сказал архиепископ Николас Окох. Он описал нынешнее состояние англиканского мира как «чрезвычайно поляризованное, наполненное горечью раскола, проблемами ревизии интерпретации Священного Писания и человеческой сексуальности, что стало камнем преткновения на пути к единству, евангелизму и миссии англиканского мира».</w:t>
      </w:r>
    </w:p>
    <w:p>
      <w:pPr>
        <w:pStyle w:val="Normal"/>
        <w:rPr>
          <w:sz w:val="22"/>
        </w:rPr>
      </w:pPr>
      <w:r>
        <w:rPr>
          <w:sz w:val="22"/>
        </w:rPr>
        <w:t>Главным претендентом на пост Архиепископа Кентерберийского называют Йоркского архиепископа Джона Сентаму. В частности, увидеть его примасом Церкви Англии хотели бы британские консерваторы. По мнению тори, Сентаму сможет обеспечить сдвиг англикан в консервативную сторону в отличие от Уильямса, архиепископство которого ознаменовалось «глубоким моральным разложением» и серьезными потерями в численности прихожан. В случае избрания Сентаму станет первым чернокожим Архиепископом Кентерберийск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реговоры Ватикана с лефевристами зашли в тупик</w:t>
      </w:r>
    </w:p>
    <w:p>
      <w:pPr>
        <w:pStyle w:val="Normal"/>
        <w:rPr>
          <w:sz w:val="22"/>
        </w:rPr>
      </w:pPr>
      <w:r>
        <w:rPr>
          <w:sz w:val="22"/>
        </w:rPr>
        <w:t>Папа Римский Бенедикт XVI не готов признать канонический статус традиционалистского Общества св. Пия X, основанного покойным архиепископом Марселем Лефевром. Лидер «лефевристов» епископ Бернар Фелле был уведомлен о том, что Папа не может принять позицию, озвученную ранее Обществом св. Пия.</w:t>
      </w:r>
    </w:p>
    <w:p>
      <w:pPr>
        <w:pStyle w:val="Normal"/>
        <w:rPr/>
      </w:pPr>
      <w:r>
        <w:rPr>
          <w:sz w:val="22"/>
        </w:rPr>
        <w:t>Осенью прошлого года, по результатам длительных переговоров, ватиканская Конгрегация вероучения предложила Обществу св. Пия подписать так называемую «вероучительную преамбулу» - если бы традиционалисты признали положения этого документа, он стал бы основой для будущего канонического соглашения. Содержание «преамбулы» разглашено не было, однако известно, что от «лефевристов» требовалось признать основные реформы Второго Ватиканского собора.</w:t>
      </w:r>
    </w:p>
    <w:p>
      <w:pPr>
        <w:pStyle w:val="Normal"/>
        <w:rPr>
          <w:sz w:val="22"/>
        </w:rPr>
      </w:pPr>
      <w:r>
        <w:rPr>
          <w:sz w:val="22"/>
        </w:rPr>
        <w:t>В свое время именно несогласие с этими реформами заставило архиепископа Лефевра создать традиционалистское движение. В 1988 году Лефевр без разрешения Папы рукоположил четырех епископов, за что он и эти прелаты, среди которых был и Бернар Фелле, были отлучены от Церкви. Взойдя на престол св. Петра, Бенедикт XVI отменил решение об экскоммуникации лефевристских лидеров, и Ватикан начал переговоры с Обществом св. Пия о будущем каноническом статусе движения в Церкви.</w:t>
      </w:r>
    </w:p>
    <w:p>
      <w:pPr>
        <w:pStyle w:val="Normal"/>
        <w:rPr>
          <w:sz w:val="22"/>
        </w:rPr>
      </w:pPr>
      <w:r>
        <w:rPr>
          <w:sz w:val="22"/>
        </w:rPr>
        <w:t>В декабре епископ Фелле заявил, что Общество св. Пия не подпишет «преамбулу» в ее изначальной редакции, и предложил изменить ее текст. Ответ епископа Фелле был рассмотрен Конгрегацией вероучения, а после - самим Папой, и 16 марта Ватикан передал главе католических традиционалистов официальный ответ: епископу Фелле было сообщено, что «занятая им позиция не приведет к преодолению вероучительных разногласий, лежащих в основе раскола со Святым Престолом». Тем не менее, Ватикан приглашает Фелле «прояснить свою позицию» и ждет от него нового ответа на выдвинутые ранее предложения.</w:t>
      </w:r>
    </w:p>
    <w:p>
      <w:pPr>
        <w:pStyle w:val="Normal"/>
        <w:rPr/>
      </w:pPr>
      <w:r>
        <w:rPr>
          <w:sz w:val="22"/>
        </w:rPr>
        <w:t>«Мы не считаем этот вопрос закрытым», - заявил глава ватиканской пресс-службы священник Федерико Ломбарди. Лефевристы получили 30 дней для ответа на письмо Ватикан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ольшинство католических священников США не жалеют о том, что приняли сан</w:t>
      </w:r>
    </w:p>
    <w:p>
      <w:pPr>
        <w:pStyle w:val="Normal"/>
        <w:rPr>
          <w:sz w:val="22"/>
        </w:rPr>
      </w:pPr>
      <w:r>
        <w:rPr>
          <w:sz w:val="22"/>
        </w:rPr>
        <w:t>Более 80% американских католических священников заявили, что не жалеют о том, что приняли сан, несмотря на целибат. Большинство опрошенных священником и психологом Стивеном Россетти из Католического университета Америки подтвердили, что счастливы помогать людям и служить Богу.</w:t>
      </w:r>
    </w:p>
    <w:p>
      <w:pPr>
        <w:pStyle w:val="Normal"/>
        <w:rPr>
          <w:sz w:val="22"/>
        </w:rPr>
      </w:pPr>
      <w:r>
        <w:rPr>
          <w:sz w:val="22"/>
        </w:rPr>
        <w:t>Результаты исследования опровергают расхожее представление о «несчастной» жизни католических священников, бытующее в американском обществе.</w:t>
      </w:r>
    </w:p>
    <w:p>
      <w:pPr>
        <w:pStyle w:val="Normal"/>
        <w:rPr>
          <w:sz w:val="22"/>
        </w:rPr>
      </w:pPr>
      <w:r>
        <w:rPr>
          <w:sz w:val="22"/>
        </w:rPr>
        <w:t>Россетти провел два опроса: в 2004 и 2009 г. г. среди 1242 и 2482 священников соответственно.</w:t>
      </w:r>
    </w:p>
    <w:p>
      <w:pPr>
        <w:pStyle w:val="Normal"/>
        <w:rPr>
          <w:sz w:val="22"/>
        </w:rPr>
      </w:pPr>
      <w:r>
        <w:rPr>
          <w:sz w:val="22"/>
        </w:rPr>
        <w:t>Согласно данным первого исследования, отвечая на вопрос «Если бы у меня была возможность снова сделать выбор, стал бы я священником?», 81,5% респондентов ответили утвердительно. Исследование Россетти также показывает, что 90% священников (2004 г.) и 92,4% (2009 г.) заявили, что довольны своей профессией.</w:t>
      </w:r>
    </w:p>
    <w:p>
      <w:pPr>
        <w:pStyle w:val="Normal"/>
        <w:rPr>
          <w:sz w:val="22"/>
        </w:rPr>
      </w:pPr>
      <w:r>
        <w:rPr>
          <w:sz w:val="22"/>
        </w:rPr>
        <w:t>Данные опроса Россетти подкрепляются другими исследованиями. В 2001 году Национальная федерация совета священников (NFPC) выяснила, что 88% американских католических священников выбрали бы ту же самую профессию, если представить, что перед ними вновь встал выбор. «Los Angeles Times» в 2002 году опубликовала данные о том, что 91% священников довольны своим образом жизни.</w:t>
      </w:r>
    </w:p>
    <w:p>
      <w:pPr>
        <w:pStyle w:val="Normal"/>
        <w:rPr/>
      </w:pPr>
      <w:r>
        <w:rPr>
          <w:sz w:val="22"/>
        </w:rPr>
        <w:t>Россетти отметил 14 факторов, способствующих «счастью» священников, среди которых - умение сохранять внутренний мир, участие в богослужениях и таинствах, навыки выстраивания правильных отношения с духовенством и мирян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рховный муфтий Саудовской Аравии призвал власти разрушить все христианские храмы в регионе</w:t>
      </w:r>
    </w:p>
    <w:p>
      <w:pPr>
        <w:pStyle w:val="Normal"/>
        <w:rPr>
          <w:sz w:val="22"/>
        </w:rPr>
      </w:pPr>
      <w:r>
        <w:rPr>
          <w:sz w:val="22"/>
        </w:rPr>
        <w:t>Верховный муфтий Саудовской Аравии шейх Абдул Азиз бен Абдулла призвал власти стран Совета сотрудничества арабских государств Персидского залива (ССАГПЗ), включая ОАЭ, уничтожить все христианские храмы в регионе.</w:t>
      </w:r>
    </w:p>
    <w:p>
      <w:pPr>
        <w:pStyle w:val="Normal"/>
        <w:rPr/>
      </w:pPr>
      <w:r>
        <w:rPr>
          <w:sz w:val="22"/>
        </w:rPr>
        <w:t>"Необходимо уничтожить все церкви на территории стран ССАГПЗ", - обратился к властям шейх Абдул Азиз бен Абдулла. С этим заявлением он выступил после того, как правительство Кувейта предупредило о возможном введении запрета на строительства церквей.</w:t>
      </w:r>
    </w:p>
    <w:p>
      <w:pPr>
        <w:pStyle w:val="Normal"/>
        <w:rPr>
          <w:sz w:val="22"/>
        </w:rPr>
      </w:pPr>
      <w:r>
        <w:rPr>
          <w:sz w:val="22"/>
        </w:rPr>
        <w:t>Общаясь с делегацией из Кувейта, шейх Абдул Азиз бен Абдулла особо подчеркнул, что поскольку эта маленькая страна является частью Аравийского полуострова, то необходимо, чтобы все церкви в ней были уничтожены. По словам шейха, его заявление основывается на древнем правиле о том, что только ислам может исповедоваться в регионе.</w:t>
      </w:r>
    </w:p>
    <w:p>
      <w:pPr>
        <w:pStyle w:val="Normal"/>
        <w:rPr>
          <w:sz w:val="22"/>
        </w:rPr>
      </w:pPr>
      <w:r>
        <w:rPr>
          <w:sz w:val="22"/>
        </w:rPr>
        <w:t>В Русской Православной Церкви выразили обеспокоенность по поводу заявления Абдула Азиза бен Абдуллы.</w:t>
      </w:r>
    </w:p>
    <w:p>
      <w:pPr>
        <w:pStyle w:val="Normal"/>
        <w:rPr/>
      </w:pPr>
      <w:r>
        <w:rPr>
          <w:sz w:val="22"/>
        </w:rPr>
        <w:t>"Это заявление вызывает тревогу, потому что в Персидском заливе живут не только многочисленные мусульмане, но и христиане, и христиан немало в странах залива. Они живут бок о бок с мусульманами в мире, трудятся, вносят свой созидательный вклад в жизнь каждой из стран", - заявил глава управления Московской Патриархии по зарубежным учреждениям архиепископ Егорьевский Марк.</w:t>
      </w:r>
    </w:p>
    <w:p>
      <w:pPr>
        <w:pStyle w:val="Normal"/>
        <w:rPr>
          <w:sz w:val="22"/>
        </w:rPr>
      </w:pPr>
      <w:r>
        <w:rPr>
          <w:sz w:val="22"/>
        </w:rPr>
        <w:t>Владыка Марк выразил надежду на то, что руководство стран региона "с недоумением воспримет призывы этого шейха, и его заявления останутся только словами".</w:t>
      </w:r>
    </w:p>
    <w:p>
      <w:pPr>
        <w:pStyle w:val="Normal"/>
        <w:rPr>
          <w:sz w:val="22"/>
        </w:rPr>
      </w:pPr>
      <w:r>
        <w:rPr>
          <w:sz w:val="22"/>
        </w:rPr>
        <w:t>Главный муфтий Саудовской Аравии является наиболее авторитетным представителем суннитского духовенства в Саудовской Аравии, выступающим от имени "религиозного закона". Он также возглавляет Верховный совет улемов и Постоянный комитет научных исследований и издания фетв. Обе структуры объединяют известнейших знатоков теоретических и практических сторон ислама.</w:t>
      </w:r>
    </w:p>
    <w:p>
      <w:pPr>
        <w:pStyle w:val="Normal"/>
        <w:rPr/>
      </w:pPr>
      <w:r>
        <w:rPr>
          <w:sz w:val="22"/>
        </w:rPr>
        <w:t>В ОАЭ сегодня существует несколько храмов, относящимся к разным христианским конфессиям. Три находятся в эмирате Дубай, как минимум, две - в эмирате Шарджа, и еще несколько в других эмиратах.</w:t>
      </w:r>
    </w:p>
    <w:p>
      <w:pPr>
        <w:pStyle w:val="Normal"/>
        <w:rPr>
          <w:sz w:val="22"/>
        </w:rPr>
      </w:pPr>
      <w:r>
        <w:rPr>
          <w:sz w:val="22"/>
        </w:rPr>
        <w:t>В 2003 году в королевстве насчитывалось более 60 тысяч мечетей и ни одного христианского храма, хотя среди жителей-иностранцев немало христиан, к которым мусульмане относятся с уважением, считая "людьми Писа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Теракты в Ираке: одной из целей стала сиро-яковитская церковь</w:t>
      </w:r>
    </w:p>
    <w:p>
      <w:pPr>
        <w:pStyle w:val="Normal"/>
        <w:rPr>
          <w:sz w:val="22"/>
        </w:rPr>
      </w:pPr>
      <w:r>
        <w:rPr>
          <w:sz w:val="22"/>
        </w:rPr>
        <w:t>Бомба взорвалась рядом с сиро-яковитской церковью св.Матфея в Багдаде. Еще более чем 20 взрывов прогремели по всей стране.</w:t>
      </w:r>
    </w:p>
    <w:p>
      <w:pPr>
        <w:pStyle w:val="Normal"/>
        <w:rPr>
          <w:sz w:val="22"/>
        </w:rPr>
      </w:pPr>
      <w:r>
        <w:rPr>
          <w:sz w:val="22"/>
        </w:rPr>
        <w:t>Взрыв прогремел у сиро-яковитской церкви святого Матфея в Багдаде, которая стала одной из целей экстремистов, утром 20 марта осуществивших серию атак по всей стране, таким образом отметив годовщину американского вторжения в Ирак, произошедшего 20 марта 2003 года, и свержения Саддама Хусейна.</w:t>
      </w:r>
    </w:p>
    <w:p>
      <w:pPr>
        <w:pStyle w:val="Normal"/>
        <w:rPr>
          <w:sz w:val="22"/>
        </w:rPr>
      </w:pPr>
      <w:r>
        <w:rPr>
          <w:sz w:val="22"/>
        </w:rPr>
        <w:t>Источники AsiaNews в Багдаде, из соображений безопасности пожелавшие остаться анонимными, сообщают, что в церкви св.Матфея были убиты двое охранников и еще пять человек получили ранения. Между тем, по предварительным оценкам в результате более чем 20 взрывов - в том числе в Багдаде, Киркуке, в шиитском священном городе Кербеле, Хилле и в Махмудии - 39 погибло и 200 было ранено.</w:t>
      </w:r>
    </w:p>
    <w:p>
      <w:pPr>
        <w:pStyle w:val="Normal"/>
        <w:rPr>
          <w:sz w:val="22"/>
        </w:rPr>
      </w:pPr>
      <w:r>
        <w:rPr>
          <w:sz w:val="22"/>
        </w:rPr>
        <w:t>Этот длинный кровавый след отмечает девятую годовщину вторжения США в Ирак, но сегодняшншяя серия терактов - лишь последнее звено в череде бесконечного насилия, сотрясающего страну, где воюют между собой арабы, курды и туркмены, а христиане становятся жертвами мести, попавшими в западню истории: с 2003 года по декабрь 2011 года здесь погибли 4550 американских солдат погибли и 300 союзников, однако это ничто в сравнении с гражданским населением Ирака, потери среди которого составили около 100 тысяч человек.</w:t>
      </w:r>
    </w:p>
    <w:p>
      <w:pPr>
        <w:pStyle w:val="Normal"/>
        <w:rPr>
          <w:sz w:val="22"/>
        </w:rPr>
      </w:pPr>
      <w:r>
        <w:rPr>
          <w:sz w:val="22"/>
        </w:rPr>
        <w:t>Иракские политические эксперты, опрошенные AsiaNews, подчеркивают, что сегодняшние атаки были связаны с предстоящим саммитом Лиги арабских государств, который состоится в Багдаде - впервые с 1990 года - с 27 и 29 марта, а так же нарастающим напряжением между суннитами и шиитами.</w:t>
      </w:r>
    </w:p>
    <w:p>
      <w:pPr>
        <w:pStyle w:val="Normal"/>
        <w:rPr>
          <w:sz w:val="22"/>
        </w:rPr>
      </w:pPr>
      <w:r>
        <w:rPr>
          <w:sz w:val="22"/>
        </w:rPr>
        <w:t>«Мы ожидаем, что новые атаки в ближайшие часы и дни», - сообщает AsiaNews со ссылкой на свои источник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ниги Рона Хаббарда будут запрещены в России</w:t>
      </w:r>
    </w:p>
    <w:p>
      <w:pPr>
        <w:pStyle w:val="Normal"/>
        <w:rPr>
          <w:sz w:val="22"/>
        </w:rPr>
      </w:pPr>
      <w:r>
        <w:rPr>
          <w:sz w:val="22"/>
        </w:rPr>
        <w:t>Мособлсуд подтвердил законность решения о признании экстремистскими книг основателя «Церкви сайентологии» Рона Хаббарда.</w:t>
      </w:r>
    </w:p>
    <w:p>
      <w:pPr>
        <w:pStyle w:val="Normal"/>
        <w:rPr>
          <w:sz w:val="22"/>
        </w:rPr>
      </w:pPr>
      <w:r>
        <w:rPr>
          <w:sz w:val="22"/>
        </w:rPr>
        <w:t>«Московский областной суд оставил без изменения решение Щелковского городского суда по иску прокуратуры о признании экстремистскими книг Рона Хаббарда», - сообщила руководитель пресс-службы суда Анна Тюрина.</w:t>
      </w:r>
    </w:p>
    <w:p>
      <w:pPr>
        <w:pStyle w:val="Normal"/>
        <w:rPr>
          <w:sz w:val="22"/>
        </w:rPr>
      </w:pPr>
      <w:r>
        <w:rPr>
          <w:sz w:val="22"/>
        </w:rPr>
        <w:t>По ее словам, в ходе судебного заседания было доказано, что книга «Что такое сайентология?» и некоторые другие брошюры Р.Хаббарда направлены на формирование изолированной социальной группы, члены которой обучаются безупречному выполнению своих функций, значительная часть которых состоит в борьбе с остальным миром.</w:t>
      </w:r>
    </w:p>
    <w:p>
      <w:pPr>
        <w:pStyle w:val="Normal"/>
        <w:rPr>
          <w:sz w:val="22"/>
        </w:rPr>
      </w:pPr>
      <w:r>
        <w:rPr>
          <w:sz w:val="22"/>
        </w:rPr>
        <w:t>Согласно выводам экспертного заключения, указанные материалы содержат призывы к осуществлению экстремистской деятельности, а также унизительные характеристики, отрицательные оценки и негативные установки в отношении лиц по признаку их социальной принадлежности.</w:t>
      </w:r>
    </w:p>
    <w:p>
      <w:pPr>
        <w:pStyle w:val="Normal"/>
        <w:rPr>
          <w:sz w:val="22"/>
          <w:lang w:val="uk-UA"/>
        </w:rPr>
      </w:pPr>
      <w:r>
        <w:rPr>
          <w:sz w:val="22"/>
        </w:rPr>
        <w:t>В связи со вступлением судебного решения в законную силу данные книги будут включены в федеральный список экстремистских материалов и запрещены к распространению на территории России.</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Суд в Томске вновь не признал экстремистской книгу "Бхагавад-гита как она есть"</w:t>
      </w:r>
    </w:p>
    <w:p>
      <w:pPr>
        <w:pStyle w:val="Normal"/>
        <w:rPr/>
      </w:pPr>
      <w:r>
        <w:rPr>
          <w:sz w:val="22"/>
        </w:rPr>
        <w:t>Томский областной суд в среду не удовлетворил апелляцию региональной прокуратуры на решение о признании книги "Бхагавад-гита как она есть" - одного из толкований индуистского священного писания "Бхагавад-гита" - неэкстремистской.</w:t>
      </w:r>
    </w:p>
    <w:p>
      <w:pPr>
        <w:pStyle w:val="Normal"/>
        <w:rPr>
          <w:sz w:val="22"/>
        </w:rPr>
      </w:pPr>
      <w:r>
        <w:rPr>
          <w:sz w:val="22"/>
        </w:rPr>
        <w:t>Таким образом, областной суд подтвердил решение Ленинского районного суда Томска, вынесенное в декабре 2011 года.</w:t>
      </w:r>
    </w:p>
    <w:p>
      <w:pPr>
        <w:pStyle w:val="Normal"/>
        <w:rPr>
          <w:sz w:val="22"/>
        </w:rPr>
      </w:pPr>
      <w:r>
        <w:rPr>
          <w:sz w:val="22"/>
        </w:rPr>
        <w:t>Юрист томского отделения Общества сознания Кришны Александр Шахов заявил журналистам, что доволен решениями как суда первой инстанции, так и областного суда.</w:t>
      </w:r>
    </w:p>
    <w:p>
      <w:pPr>
        <w:pStyle w:val="Normal"/>
        <w:rPr/>
      </w:pPr>
      <w:r>
        <w:rPr>
          <w:sz w:val="22"/>
        </w:rPr>
        <w:t>"Я считаю, что это абсолютно справедливое, разумное, а главное - законное решение", - сказал А.Шахов, выразив при этом уверенность, что прокуратура вновь обжалует решение суда.</w:t>
      </w:r>
    </w:p>
    <w:p>
      <w:pPr>
        <w:pStyle w:val="Normal"/>
        <w:rPr>
          <w:sz w:val="22"/>
        </w:rPr>
      </w:pPr>
      <w:r>
        <w:rPr>
          <w:sz w:val="22"/>
        </w:rPr>
        <w:t>Представитель прокуратуры, в свою очередь, сообщил журналистам, что решение об обжаловании пока не принято и будет рассматриваться только после ознакомления с мотивировочной частью решения суда.</w:t>
      </w:r>
    </w:p>
    <w:p>
      <w:pPr>
        <w:pStyle w:val="Normal"/>
        <w:rPr>
          <w:sz w:val="22"/>
        </w:rPr>
      </w:pPr>
      <w:r>
        <w:rPr>
          <w:sz w:val="22"/>
        </w:rPr>
        <w:t>Ленинский районный суд в конце декабря прошлого года отказал в удовлетворении иска прокурора Томска о признании экстремистской книги "Бхагавад-гита как она есть" с комментариями основателя Международного общества сознания Кришны Свами Прабхупады, выполненными в 1960-е годы.</w:t>
      </w:r>
    </w:p>
    <w:p>
      <w:pPr>
        <w:pStyle w:val="Normal"/>
        <w:rPr>
          <w:sz w:val="22"/>
        </w:rPr>
      </w:pPr>
      <w:r>
        <w:rPr>
          <w:sz w:val="22"/>
        </w:rPr>
        <w:t>Однако в январе 2012 года прокурор Томска оспорил этот отказ. Апелляция прокуратуры была принята.</w:t>
      </w:r>
    </w:p>
    <w:p>
      <w:pPr>
        <w:pStyle w:val="Normal"/>
        <w:rPr>
          <w:sz w:val="22"/>
        </w:rPr>
      </w:pPr>
      <w:r>
        <w:rPr>
          <w:sz w:val="22"/>
        </w:rPr>
        <w:t>Летом 2011 года прокуратура Томска обратилась в местный районный суд с иском о признании экстремистской книги "Бхагавад-гита как она есть" с комментариями С.Прабхупады.</w:t>
      </w:r>
    </w:p>
    <w:p>
      <w:pPr>
        <w:pStyle w:val="Normal"/>
        <w:rPr>
          <w:sz w:val="22"/>
        </w:rPr>
      </w:pPr>
      <w:r>
        <w:rPr>
          <w:sz w:val="22"/>
        </w:rPr>
        <w:t>Это вызвало протесты политиков и общественности Индии. Тема "гонений на индуизм в России" стала новостью номер один для ведущих индийских СМИ.</w:t>
      </w:r>
    </w:p>
    <w:p>
      <w:pPr>
        <w:pStyle w:val="Normal"/>
        <w:rPr>
          <w:sz w:val="22"/>
        </w:rPr>
      </w:pPr>
      <w:r>
        <w:rPr>
          <w:sz w:val="22"/>
        </w:rPr>
        <w:t>Между тем официальный представитель МИД РФ Александр Лукашевич подчеркивал, что речь в рамках судебного процесса идет не о самой "Бхагавад-гите", а о ее двойном переводе, который "грешит смысловыми искажениями", и о комментариях С.Прабхупады.</w:t>
      </w:r>
    </w:p>
    <w:p>
      <w:pPr>
        <w:pStyle w:val="Normal"/>
        <w:rPr>
          <w:sz w:val="22"/>
        </w:rPr>
      </w:pPr>
      <w:r>
        <w:rPr>
          <w:sz w:val="22"/>
        </w:rPr>
        <w:t>Решение томского суда порадовало живущих в России индийцев. Президент совета Ассоциации индийцев России Саджит Кумар Джха поблагодарил российское правосудие и ученых, «которые посвятили свою жизнь изучению этой темы и выступили в поддержку книги». Саджит Кумар Джха заявил, что индийское сообщество "следило за процессом, переживало, потому что "Бхагавад-гита" является очень древним текстом, наследием человечества".</w:t>
      </w:r>
    </w:p>
    <w:p>
      <w:pPr>
        <w:pStyle w:val="Normal"/>
        <w:rPr/>
      </w:pPr>
      <w:r>
        <w:rPr>
          <w:sz w:val="22"/>
        </w:rPr>
        <w:t>Седмица.</w:t>
      </w:r>
      <w:r>
        <w:rPr>
          <w:sz w:val="22"/>
          <w:lang w:val="en-US"/>
        </w:rPr>
        <w:t>Ru</w:t>
      </w:r>
      <w:r>
        <w:rPr>
          <w:sz w:val="22"/>
        </w:rPr>
        <w:t>, Мир религий</w:t>
      </w:r>
    </w:p>
    <w:p>
      <w:pPr>
        <w:pStyle w:val="Normal"/>
        <w:rPr>
          <w:b/>
          <w:b/>
          <w:sz w:val="22"/>
        </w:rPr>
      </w:pPr>
      <w:r>
        <w:rPr>
          <w:b/>
          <w:sz w:val="22"/>
        </w:rPr>
      </w:r>
    </w:p>
    <w:p>
      <w:pPr>
        <w:pStyle w:val="Normal"/>
        <w:rPr>
          <w:b/>
          <w:b/>
          <w:sz w:val="22"/>
        </w:rPr>
      </w:pPr>
      <w:r>
        <w:rPr>
          <w:b/>
          <w:sz w:val="22"/>
        </w:rPr>
        <w:t>Комиссия США по вопросам свободы религии в мире рекомендовала обратить на Россию "повышенное внимание"</w:t>
      </w:r>
    </w:p>
    <w:p>
      <w:pPr>
        <w:pStyle w:val="Normal"/>
        <w:rPr>
          <w:sz w:val="22"/>
        </w:rPr>
      </w:pPr>
      <w:r>
        <w:rPr>
          <w:sz w:val="22"/>
        </w:rPr>
        <w:t>Комиссия США по вопросам свободы религии в мире подготовила ежегодный доклад. По поступившей в СМИ информации, в нем содержится рекомендация государственному секретарю Хиллари Клинтон включить 16 стран в список злостных нарушителей прав человека в области свободы вероисповедания. В их числе впервые оказались Таджикистан, а также близкий союзник США - Турция. Посол Турции в Вашингтоне сразу же назвал выводы этого документа нечестными.</w:t>
      </w:r>
    </w:p>
    <w:p>
      <w:pPr>
        <w:pStyle w:val="Normal"/>
        <w:rPr>
          <w:sz w:val="22"/>
        </w:rPr>
      </w:pPr>
      <w:r>
        <w:rPr>
          <w:sz w:val="22"/>
        </w:rPr>
        <w:t>Вместе с Таджикистаном и Турцией в перечень тех, кто "систематически и явно" нарушает свободу вероисповедания, вошли Вьетнам, Египет, Ирак, Иран, КНДР, Китай, Мьянма, Нигерия, Пакистан, Саудовская Аравия, Судан, Туркмения, Узбекистан и Эритрея.</w:t>
      </w:r>
    </w:p>
    <w:p>
      <w:pPr>
        <w:pStyle w:val="Normal"/>
        <w:rPr>
          <w:sz w:val="22"/>
        </w:rPr>
      </w:pPr>
      <w:r>
        <w:rPr>
          <w:sz w:val="22"/>
        </w:rPr>
        <w:t>Ряд государств, по мнению авторов доклада, требуют к себе "повышенного внимания" в связи с ситуацией в области свободы вероисповедания. Как и в прошлые годы, в их числе оказалась Россия. Ранее американская комиссия выражала обеспокоенность в связи с применением в РФ закона о борьбе с экстремизмом, а также положением нетрадиционных религий и некоторых религиозных сект.</w:t>
      </w:r>
    </w:p>
    <w:p>
      <w:pPr>
        <w:pStyle w:val="Normal"/>
        <w:rPr>
          <w:sz w:val="22"/>
        </w:rPr>
      </w:pPr>
      <w:r>
        <w:rPr>
          <w:sz w:val="22"/>
        </w:rPr>
        <w:t>Помимо России в эту группу включены Афганистан, Белоруссия, Венесуэла, Индия, Индонезия, Куба, Лаос и Сомали.</w:t>
      </w:r>
    </w:p>
    <w:p>
      <w:pPr>
        <w:pStyle w:val="Normal"/>
        <w:rPr>
          <w:sz w:val="22"/>
        </w:rPr>
      </w:pPr>
      <w:r>
        <w:rPr>
          <w:sz w:val="22"/>
        </w:rPr>
        <w:t>Выводы Комиссии по вопросам свободы религии в мире носят рекомендательный характер для администрации США. Госдепартамент ежегодно составляет собственный список злостных нарушителей, который, как правило, значительно меньше, чем в докладе комиссии. Однако к странам, попавшим в перечень госдепартамента, могут быть применены санкции.</w:t>
      </w:r>
    </w:p>
    <w:p>
      <w:pPr>
        <w:pStyle w:val="Normal"/>
        <w:rPr>
          <w:sz w:val="22"/>
        </w:rPr>
      </w:pPr>
      <w:r>
        <w:rPr>
          <w:sz w:val="22"/>
        </w:rPr>
        <w:t>Независимая двухпартийная комиссия была создана в соответствии с Законом о свободе религии в мире от 1998 года и с тех пор ежегодно готовит предложения для администрации США. Вопросы, связанные со свободой вероисповедания, рассматриваются ею в контексте общего положения в сфере прав человека в других странах.</w:t>
      </w:r>
    </w:p>
    <w:p>
      <w:pPr>
        <w:pStyle w:val="Normal"/>
        <w:rPr/>
      </w:pPr>
      <w:r>
        <w:rPr>
          <w:sz w:val="22"/>
        </w:rPr>
        <w:t>Напомним, что в прошлогоднем докладе Комиссии содержался вывод о том, что ситуация с соблюдением свободы вероисповедания в России ухудшилась. "За прошедший год правительство усилило применение закона о борьбе с экстремизмом против религиозных групп и отдельных граждан, которые не были замечены в том, что применяли или поддерживали насилие", - отмечали авторы документа. По их словам, российские чиновники федерального и местного уровня "регулярно применяют другие законы, преследующие мусульман и религиозные группы, которые они считают нетрадиционными".</w:t>
      </w:r>
    </w:p>
    <w:p>
      <w:pPr>
        <w:pStyle w:val="Normal"/>
        <w:rPr>
          <w:sz w:val="22"/>
        </w:rPr>
      </w:pPr>
      <w:r>
        <w:rPr>
          <w:sz w:val="22"/>
        </w:rPr>
        <w:t>В докладе говорилось, что официальные лица в РФ продолжают рассматривать определенные религиозные и иные группы как чуждые российской культуре и обществу, таким образом способствуя атмосфере нетерпим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ые организации в Украине наиболее подвергаются дискриминации от местных властей</w:t>
      </w:r>
    </w:p>
    <w:p>
      <w:pPr>
        <w:pStyle w:val="Normal"/>
        <w:rPr>
          <w:sz w:val="22"/>
        </w:rPr>
      </w:pPr>
      <w:r>
        <w:rPr>
          <w:sz w:val="22"/>
        </w:rPr>
        <w:t>Чаще всего именно местные органы власти препятствуют развитию менее распространенных конфессиональных направлений в угоду доминирующей в регионе церкви.</w:t>
      </w:r>
    </w:p>
    <w:p>
      <w:pPr>
        <w:pStyle w:val="Normal"/>
        <w:rPr>
          <w:sz w:val="22"/>
        </w:rPr>
      </w:pPr>
      <w:r>
        <w:rPr>
          <w:sz w:val="22"/>
        </w:rPr>
        <w:t>Об этом говорится в докладе правозащитных организаций «Права человека в Украине 2011», представленном 13 марта на пресс-конференции в агентстве «Интерфакс-Украина».</w:t>
      </w:r>
    </w:p>
    <w:p>
      <w:pPr>
        <w:pStyle w:val="Normal"/>
        <w:rPr>
          <w:sz w:val="22"/>
        </w:rPr>
      </w:pPr>
      <w:r>
        <w:rPr>
          <w:sz w:val="22"/>
        </w:rPr>
        <w:t>Отдельный раздел доклада под названием «Свобода мысли, совести и религии» посвящен вопросам государственно-церковных отношений и обеспечению свободы вероисповедания.</w:t>
      </w:r>
    </w:p>
    <w:p>
      <w:pPr>
        <w:pStyle w:val="Normal"/>
        <w:rPr/>
      </w:pPr>
      <w:r>
        <w:rPr>
          <w:sz w:val="22"/>
        </w:rPr>
        <w:t>Изменение политической ситуации привело к определенному изменению государственной политики в сфере религии. "Прежде всего это касается определенных преференций в действиях власти, связанных часто с доминирующей на этой территории религией", - говорится в докладе.</w:t>
      </w:r>
    </w:p>
    <w:p>
      <w:pPr>
        <w:pStyle w:val="Normal"/>
        <w:rPr/>
      </w:pPr>
      <w:r>
        <w:rPr>
          <w:sz w:val="22"/>
        </w:rPr>
        <w:t>По мнению правозащитников, дискриминация религиозных меньшинств ярко проявляется при выделении земли для строительства религиозных сооружений, возвращении храмов, конфискованных советской властью и тому подобное. "Если проанализировать, то УПЦ МП за 2010 год увеличила количество своих религиозных сооружений более чем на 200 объектов. При этом значительную часть составляют арендованные здания", - говорится в документе.</w:t>
      </w:r>
    </w:p>
    <w:p>
      <w:pPr>
        <w:pStyle w:val="Normal"/>
        <w:rPr>
          <w:sz w:val="22"/>
        </w:rPr>
      </w:pPr>
      <w:r>
        <w:rPr>
          <w:sz w:val="22"/>
        </w:rPr>
        <w:t>Однако авторы доклада указывают, что доминирование той или иной конфессии "является различным в разных местностях, и поэтому соответственно трудно говорить о конкретных тенденциях в рамках страны". По их словам, прежде всего это связано с тем, что органы власти, борясь за поддержку электората, всегда традиционно выражают своё благосклонное отношение к доминирующим религиям.</w:t>
      </w:r>
    </w:p>
    <w:p>
      <w:pPr>
        <w:pStyle w:val="Normal"/>
        <w:rPr>
          <w:sz w:val="22"/>
        </w:rPr>
      </w:pPr>
      <w:r>
        <w:rPr>
          <w:sz w:val="22"/>
        </w:rPr>
        <w:t>В исследовании приводится ряд фактов нарушения конституционного права верующих и религиозных организаций на проведение мирных собраний. Причиной этого часто становится применение органами власти устаревшей нормы ч.5 статьи 21 Закона Украины «О свободе совести и религиозных организациях», которая противоречит статье 39 Конституции Украины.</w:t>
      </w:r>
    </w:p>
    <w:p>
      <w:pPr>
        <w:pStyle w:val="Normal"/>
        <w:rPr>
          <w:sz w:val="22"/>
        </w:rPr>
      </w:pPr>
      <w:r>
        <w:rPr>
          <w:sz w:val="22"/>
        </w:rPr>
        <w:t>Правозащитники отмечают ухудшение в 2011 году реализации свободы вероисповедания для иностранцев и лиц без гражданства.</w:t>
      </w:r>
    </w:p>
    <w:p>
      <w:pPr>
        <w:pStyle w:val="Normal"/>
        <w:rPr/>
      </w:pPr>
      <w:r>
        <w:rPr>
          <w:sz w:val="22"/>
        </w:rPr>
        <w:t>"В связи с ликвидацией Госкомнацрелигий в течение особенно первой половины года было сложно или даже невозможно получить согласование властей на религиозную деятельность иностранцев. В некоторых случаях такое согласование длилось месяцами", - отмечается в Докладе.</w:t>
      </w:r>
    </w:p>
    <w:p>
      <w:pPr>
        <w:pStyle w:val="Normal"/>
        <w:rPr>
          <w:sz w:val="22"/>
        </w:rPr>
      </w:pPr>
      <w:r>
        <w:rPr>
          <w:sz w:val="22"/>
        </w:rPr>
        <w:t>По словам авторов мониторинга, с июня 2011 года был введен новый порядок оформления виз для въезда в Украину, которым права иностранцев были ограничены еще больше.</w:t>
      </w:r>
    </w:p>
    <w:p>
      <w:pPr>
        <w:pStyle w:val="Normal"/>
        <w:rPr>
          <w:sz w:val="22"/>
        </w:rPr>
      </w:pPr>
      <w:r>
        <w:rPr>
          <w:sz w:val="22"/>
        </w:rPr>
        <w:t>Правозащитники рекомендуют местным органам власти "пересмотреть принятые ими правовые акты, устанавливающие дискриминационные положения, а также дополнительные, непредусмотренные законом ограничения права на свободу вероисповедания при проведении мирных собраний, аренде помещений, выделении земельных участков и возвращении культовых сооружений".</w:t>
      </w:r>
    </w:p>
    <w:p>
      <w:pPr>
        <w:pStyle w:val="Normal"/>
        <w:rPr/>
      </w:pPr>
      <w:r>
        <w:rPr>
          <w:sz w:val="22"/>
        </w:rPr>
        <w:t>"Нужно четко законодательно определить общие принципы выделения земельных участков под строительство культовых сооружений", - считают авторы доклада.</w:t>
      </w:r>
    </w:p>
    <w:p>
      <w:pPr>
        <w:pStyle w:val="Normal"/>
        <w:rPr>
          <w:sz w:val="22"/>
        </w:rPr>
      </w:pPr>
      <w:r>
        <w:rPr>
          <w:sz w:val="22"/>
        </w:rPr>
        <w:t>Институт религиозной свободы, г.Киев</w:t>
      </w:r>
    </w:p>
    <w:p>
      <w:pPr>
        <w:pStyle w:val="Normal"/>
        <w:rPr>
          <w:b/>
          <w:b/>
          <w:sz w:val="22"/>
        </w:rPr>
      </w:pPr>
      <w:r>
        <w:rPr>
          <w:b/>
          <w:sz w:val="22"/>
        </w:rPr>
      </w:r>
    </w:p>
    <w:p>
      <w:pPr>
        <w:pStyle w:val="Normal"/>
        <w:rPr>
          <w:b/>
          <w:b/>
          <w:sz w:val="22"/>
        </w:rPr>
      </w:pPr>
      <w:r>
        <w:rPr>
          <w:b/>
          <w:sz w:val="22"/>
        </w:rPr>
        <w:t>Всеукраинский Совет Церквей заявил о недостатках Закона о защите персональных данных</w:t>
      </w:r>
    </w:p>
    <w:p>
      <w:pPr>
        <w:pStyle w:val="Normal"/>
        <w:rPr>
          <w:sz w:val="22"/>
        </w:rPr>
      </w:pPr>
      <w:r>
        <w:rPr>
          <w:sz w:val="22"/>
        </w:rPr>
        <w:t>Представители Церквей и религиозных организаций считают, что Закон Украины «О защите персональных данных» и практика его применения не должны нарушать права людей на свободу вероисповедания и фиксировать в базах данных их отношение к религии.</w:t>
      </w:r>
    </w:p>
    <w:p>
      <w:pPr>
        <w:pStyle w:val="Normal"/>
        <w:rPr>
          <w:sz w:val="22"/>
        </w:rPr>
      </w:pPr>
      <w:r>
        <w:rPr>
          <w:sz w:val="22"/>
        </w:rPr>
        <w:t>Такое общую позицию сформировал Секретариат Всеукраинского Совета Церквей и религиозных организаций (ВСЦиРО), заседание которого состоялось 13 марта в помещении Патриархии УАПЦ под председательством епископа Владимира (Черпака).</w:t>
      </w:r>
    </w:p>
    <w:p>
      <w:pPr>
        <w:pStyle w:val="Normal"/>
        <w:rPr>
          <w:sz w:val="22"/>
        </w:rPr>
      </w:pPr>
      <w:r>
        <w:rPr>
          <w:sz w:val="22"/>
        </w:rPr>
        <w:t>Представители конфессий решили подготовить поправки к статье 7 Закона с целью недопущения злоупотреблений и требований к религиозным организациям о регистрации баз данных, которые могли бы выявить религиозные убеждения отдельных граждан.</w:t>
      </w:r>
    </w:p>
    <w:p>
      <w:pPr>
        <w:pStyle w:val="Normal"/>
        <w:rPr>
          <w:sz w:val="22"/>
        </w:rPr>
      </w:pPr>
      <w:r>
        <w:rPr>
          <w:sz w:val="22"/>
        </w:rPr>
        <w:t>Также участники заседания рассмотрели законопроект N8792 «О паломничестве», внесенный депутатом Сергеем Терещуком (Народная Партия). По мнению Секретариата ВСЦиРО, указанная законодательная инициатива имеет немало существенных недостатков, которые в итоге могут ухудшить и даже сделать невозможным такое направление религиозной деятельности как паломничество. Представители конфессий решили обратиться к автору законопроекта и профильному комитету с просьбой отозвать его или снять с рассмотрения.</w:t>
      </w:r>
    </w:p>
    <w:p>
      <w:pPr>
        <w:pStyle w:val="Normal"/>
        <w:rPr>
          <w:sz w:val="22"/>
        </w:rPr>
      </w:pPr>
      <w:r>
        <w:rPr>
          <w:sz w:val="22"/>
        </w:rPr>
        <w:t>В ближайшем будущем ВСЦиРО планирует провести совместное заседание с Общественным советом при Минобразования по вопросам сотрудничества с Церквями и религиозными организациями, а также встреч с Межфракционной депутатской группы «За духовность, нравственность и здоровье Украины» и парламентской группой «Право выбора» с целью планирования дальнейшего сотрудничества.</w:t>
      </w:r>
    </w:p>
    <w:p>
      <w:pPr>
        <w:pStyle w:val="Normal"/>
        <w:rPr>
          <w:sz w:val="22"/>
        </w:rPr>
      </w:pPr>
      <w:r>
        <w:rPr>
          <w:sz w:val="22"/>
        </w:rPr>
        <w:t>Секретариат Совета на заседании также решил организационные вопросы зарубежных поездок делегации ВСЦиРО и проведения встреч на высоком уровне.</w:t>
      </w:r>
    </w:p>
    <w:p>
      <w:pPr>
        <w:pStyle w:val="Normal"/>
        <w:rPr>
          <w:sz w:val="22"/>
        </w:rPr>
      </w:pPr>
      <w:r>
        <w:rPr>
          <w:sz w:val="22"/>
        </w:rPr>
        <w:t>Институт религиозной свободы, г. Киев</w:t>
      </w:r>
    </w:p>
    <w:p>
      <w:pPr>
        <w:pStyle w:val="Normal"/>
        <w:rPr>
          <w:b/>
          <w:b/>
          <w:sz w:val="22"/>
        </w:rPr>
      </w:pPr>
      <w:r>
        <w:rPr>
          <w:b/>
          <w:sz w:val="22"/>
        </w:rPr>
      </w:r>
    </w:p>
    <w:p>
      <w:pPr>
        <w:pStyle w:val="Normal"/>
        <w:rPr>
          <w:b/>
          <w:b/>
          <w:sz w:val="22"/>
        </w:rPr>
      </w:pPr>
      <w:r>
        <w:rPr>
          <w:b/>
          <w:sz w:val="22"/>
        </w:rPr>
        <w:t>Националисты «переименовали» улицу Лаврскую в Киеве в улицу Мазепы</w:t>
      </w:r>
    </w:p>
    <w:p>
      <w:pPr>
        <w:pStyle w:val="Normal"/>
        <w:rPr>
          <w:sz w:val="22"/>
        </w:rPr>
      </w:pPr>
      <w:r>
        <w:rPr>
          <w:sz w:val="22"/>
        </w:rPr>
        <w:t>Представители национал-патриотических партий в Киеве провели акцию возле Киево-Печерской лавры с требованием переименовать улицу Лаврскую в улицу Ивана Мазепы.</w:t>
      </w:r>
    </w:p>
    <w:p>
      <w:pPr>
        <w:pStyle w:val="Normal"/>
        <w:rPr>
          <w:sz w:val="22"/>
        </w:rPr>
      </w:pPr>
      <w:r>
        <w:rPr>
          <w:sz w:val="22"/>
        </w:rPr>
        <w:t>Как сообщил руководитель киевской городской организации партии УНА-УНСО Игорь Тополя, акция была приурочена к 380-й годовщине со дня рождения Ивана Мазепы.</w:t>
      </w:r>
    </w:p>
    <w:p>
      <w:pPr>
        <w:pStyle w:val="Normal"/>
        <w:rPr/>
      </w:pPr>
      <w:r>
        <w:rPr>
          <w:sz w:val="22"/>
        </w:rPr>
        <w:t>Около 50 представителей УНА-УНСО, Конгресса украинских националистов и Украинской народной партии провели акцию у центрального входа в Киево-Печерскую лавру под лозунгами "Лавра - наша святыня" и "Мазепа - герой Украины", а затем прошло собрание инициативной группы, на котором было принято решение обратиться с требованием к Киевскому горсовету о переименовании улицы.</w:t>
      </w:r>
    </w:p>
    <w:p>
      <w:pPr>
        <w:pStyle w:val="Normal"/>
        <w:rPr>
          <w:sz w:val="22"/>
        </w:rPr>
      </w:pPr>
      <w:r>
        <w:rPr>
          <w:sz w:val="22"/>
        </w:rPr>
        <w:t>В заключение национал-патриоты заклеили табличку с названием "Ул. Лаврская", заменив название на "Ул. Ивана Мазепы".</w:t>
      </w:r>
    </w:p>
    <w:p>
      <w:pPr>
        <w:pStyle w:val="Normal"/>
        <w:rPr/>
      </w:pPr>
      <w:r>
        <w:rPr>
          <w:sz w:val="22"/>
        </w:rPr>
        <w:t>И.Тополя напомнил, что И.Мазепа построил четыре церкви в Киеве, Киево-Могилянскую академию. "А Московский Патриархат до сих пор шлет на него анафемы", - подчеркнул он. По его словам, решение инициативной группы о переименовании будет передано в Киевсовет.</w:t>
      </w:r>
    </w:p>
    <w:p>
      <w:pPr>
        <w:pStyle w:val="Normal"/>
        <w:rPr>
          <w:sz w:val="22"/>
        </w:rPr>
      </w:pPr>
      <w:r>
        <w:rPr>
          <w:sz w:val="22"/>
        </w:rPr>
        <w:t>Как сообщалось, Киевсовет в 2007 году переименовал ул. Январского Восстания, которая проходит от Арсенальной площади до площади Славы, в ул. Ивана Мазепы. 8 июля 2010 года Киевсовет переименовал часть улицы Ивана Мазепы (от площади Славы до площади Героев Великой Отечественной Войны) в ул. Лаврску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пископство Трира уличили в покровительстве педофилам</w:t>
      </w:r>
    </w:p>
    <w:p>
      <w:pPr>
        <w:pStyle w:val="Normal"/>
        <w:rPr>
          <w:sz w:val="22"/>
        </w:rPr>
      </w:pPr>
      <w:r>
        <w:rPr>
          <w:sz w:val="22"/>
        </w:rPr>
        <w:t>Епископство Трира оставило в своих церквях несколько священников, уличенных в педофилии, пишет Spiegel. В епископстве эту информацию подтвердили и отметили, что их изолировали от контактов с детьми. Решение не выгонять их с церковной службы, по словам представителя епископства, было принято на основании установок Немецкой конференции епископов.</w:t>
      </w:r>
    </w:p>
    <w:p>
      <w:pPr>
        <w:pStyle w:val="Normal"/>
        <w:rPr>
          <w:sz w:val="22"/>
        </w:rPr>
      </w:pPr>
      <w:r>
        <w:rPr>
          <w:sz w:val="22"/>
        </w:rPr>
        <w:t>По данным издания, епископ Трирский Штефан Акерманн принял под свое руководство по меньшей мере семерых священников-педофилов. Один из них был уличен в интимных отношениях со своим учеником во время работы в интернате. Двое других были осуждены за хранение детской порнографии. Епископство отказалось называть точное число своих священников, которые имеют отношение к педофилии.</w:t>
      </w:r>
    </w:p>
    <w:p>
      <w:pPr>
        <w:pStyle w:val="Normal"/>
        <w:rPr>
          <w:sz w:val="22"/>
        </w:rPr>
      </w:pPr>
      <w:r>
        <w:rPr>
          <w:sz w:val="22"/>
        </w:rPr>
        <w:t>Еще в декабре 2011 года после скандала в Заарбрюкене Акерманн утверждал, что будет придерживаться "линии нулевой толерантности" по отношению к преступникам. Однако, по словам его представителя, тогдашний случай нельзя сравнивать с проступками священников, оставшихся на службе после обвинений в педофилии.</w:t>
      </w:r>
    </w:p>
    <w:p>
      <w:pPr>
        <w:pStyle w:val="Normal"/>
        <w:rPr>
          <w:sz w:val="22"/>
        </w:rPr>
      </w:pPr>
      <w:r>
        <w:rPr>
          <w:sz w:val="22"/>
        </w:rPr>
        <w:t>В декабре стало известно о том, что священник из Заарбрюкена в течение нескольких лет насиловал девочку-подростка, которая прислуживала в церкви. Как выяснилось позднее, в епископстве об этом знали задолго до того, как новости просочились в прессу, однако не лишили священника сана и в сентябре с почетом отправили на пенс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россиян одобрили петербургский закон о запрете пропаганды гомосексуализма среди несовершеннолетних</w:t>
      </w:r>
    </w:p>
    <w:p>
      <w:pPr>
        <w:pStyle w:val="Normal"/>
        <w:rPr>
          <w:sz w:val="22"/>
        </w:rPr>
      </w:pPr>
      <w:r>
        <w:rPr>
          <w:sz w:val="22"/>
        </w:rPr>
        <w:t>Три четверти (75%) россиян, опрошенных порталом Superjob.ru, одобрили принятый депутатами Санкт-Петербурга закон об административной ответственности за пропаганду гомосексуальных и бисексуальных отношений среди детей и подростков. "Абсолютно логичный закон. Это такая же защита несовершеннолетних, как дорожный знак "Осторожно: дети!" - убеждены респонденты. При этом сторонниками принятия закона чаще выступают мужчины, чем женщины (79% против 71% соответственно), которые при этом не возражали против применения подобного закона в их населенном пункте.</w:t>
      </w:r>
    </w:p>
    <w:p>
      <w:pPr>
        <w:pStyle w:val="Normal"/>
        <w:rPr>
          <w:sz w:val="22"/>
        </w:rPr>
      </w:pPr>
      <w:r>
        <w:rPr>
          <w:sz w:val="22"/>
        </w:rPr>
        <w:t>Закон, предусматривающий административную ответственность за пропаганду гомосексуализма и педофилии среди несовершеннолетних, вступил в силу 17 марта. Автор петербургского запрета, депутат парламента северной столицы Виталий Милонов считает, что документ, запрещающий пропаганду гомосексуализма и педофилии, должен дополнить свод федеральных законов, и планирует выйти с соответствующей законодательной инициативой в Госдуму.</w:t>
      </w:r>
    </w:p>
    <w:p>
      <w:pPr>
        <w:pStyle w:val="Normal"/>
        <w:rPr/>
      </w:pPr>
      <w:r>
        <w:rPr>
          <w:sz w:val="22"/>
        </w:rPr>
        <w:t>Тем временем активисты из числа российских содомитов заявили, что выйдут на акции протеста против подписанного документа. "Как только петербургский закон будет опубликован и вступит в силу, мы обязательно, как и обещали, приедем в Санкт-Петербург и выйдем с акциями протеста к ряду детских учреждений, а также оспорим закон в российских судах и в Европейском суде по правам человека", - сообщил организатор московских содом-парадов Николай Алексеев.</w:t>
      </w:r>
    </w:p>
    <w:p>
      <w:pPr>
        <w:pStyle w:val="Normal"/>
        <w:rPr>
          <w:sz w:val="22"/>
        </w:rPr>
      </w:pPr>
      <w:r>
        <w:rPr>
          <w:sz w:val="22"/>
        </w:rPr>
        <w:t>Руководство школ и родители Петербурга считают подобные заявления провокациями и попыткой давления на власть.</w:t>
      </w:r>
    </w:p>
    <w:p>
      <w:pPr>
        <w:pStyle w:val="Normal"/>
        <w:rPr/>
      </w:pPr>
      <w:r>
        <w:rPr>
          <w:sz w:val="22"/>
        </w:rPr>
        <w:t>"Это делается ими специально, это такая срежиссированная провокация: им как раз и нужно, чтобы их задержали по этому закону, а потом они могли бы через Европейский суд по правам человека повлиять на власти", - сказал сопредседатель городского родительского комитета Михаил Богданов.</w:t>
      </w:r>
    </w:p>
    <w:p>
      <w:pPr>
        <w:pStyle w:val="Normal"/>
        <w:rPr/>
      </w:pPr>
      <w:r>
        <w:rPr>
          <w:sz w:val="22"/>
        </w:rPr>
        <w:t>По его словам, большинство родителей Петербурга негативно отнеслись к заявлениям ЛГБТ-активистов о пикетировании школ. "Я боюсь только одного: как бы их не побили. Никто не может понять, зачем им идти к детям", - отметил М.Богданов.</w:t>
      </w:r>
    </w:p>
    <w:p>
      <w:pPr>
        <w:pStyle w:val="Normal"/>
        <w:rPr/>
      </w:pPr>
      <w:r>
        <w:rPr>
          <w:sz w:val="22"/>
        </w:rPr>
        <w:t>"Если эти пикеты будут проводиться, то однозначно, что они попадают под действие закона, и большинство директоров школ - а мы с ними вели переговоры - готовы незамедлительно вызывать полицию, как только эти люди подойдут к детям", - подчеркнул он.</w:t>
      </w:r>
    </w:p>
    <w:p>
      <w:pPr>
        <w:pStyle w:val="Normal"/>
        <w:rPr>
          <w:sz w:val="22"/>
        </w:rPr>
      </w:pPr>
      <w:r>
        <w:rPr>
          <w:sz w:val="22"/>
        </w:rPr>
        <w:t>Радонеж, Интерфакс-Религия</w:t>
      </w:r>
    </w:p>
    <w:p>
      <w:pPr>
        <w:pStyle w:val="Normal"/>
        <w:rPr>
          <w:b/>
          <w:b/>
          <w:sz w:val="22"/>
        </w:rPr>
      </w:pPr>
      <w:r>
        <w:rPr>
          <w:b/>
          <w:sz w:val="22"/>
        </w:rPr>
      </w:r>
    </w:p>
    <w:p>
      <w:pPr>
        <w:pStyle w:val="Normal"/>
        <w:rPr>
          <w:b/>
          <w:b/>
          <w:sz w:val="22"/>
        </w:rPr>
      </w:pPr>
      <w:r>
        <w:rPr>
          <w:b/>
          <w:sz w:val="22"/>
        </w:rPr>
        <w:t>На Евро-2012 в Польше болельщикам запретили Библии и кресты</w:t>
      </w:r>
    </w:p>
    <w:p>
      <w:pPr>
        <w:pStyle w:val="Normal"/>
        <w:rPr>
          <w:sz w:val="22"/>
        </w:rPr>
      </w:pPr>
      <w:r>
        <w:rPr>
          <w:sz w:val="22"/>
        </w:rPr>
        <w:t>Руководство Евро-2012 в Польше разозлило фанатов-католиков, запретив кресты. Разозленные консервативные депутаты говорят, что недавно опубликованные Польской футбольной ассоциацией инструкции о том, что могут и что не могут брать с собой на стадионы фанаты, включают «антикатолический» запрет на Библии и кресты.</w:t>
      </w:r>
    </w:p>
    <w:p>
      <w:pPr>
        <w:pStyle w:val="Normal"/>
        <w:rPr/>
      </w:pPr>
      <w:r>
        <w:rPr>
          <w:sz w:val="22"/>
        </w:rPr>
        <w:t>«Похоже на то, как будто католицизм в опале. Я категорически протестую и требую принятия скорейших мер по изменению этих правил», - сказала депутат Анна Собеска в письме министру спорта Джоанна Мухи.</w:t>
      </w:r>
    </w:p>
    <w:p>
      <w:pPr>
        <w:pStyle w:val="Normal"/>
        <w:rPr>
          <w:sz w:val="22"/>
        </w:rPr>
      </w:pPr>
      <w:r>
        <w:rPr>
          <w:sz w:val="22"/>
        </w:rPr>
        <w:t>Протестующие утверждают, что новый список запрещенных предметов перешел черту, указав библию в категории «Материалы, содержащие элементы расизма, ксенофобии, политики, религии и пропаганды».</w:t>
      </w:r>
    </w:p>
    <w:p>
      <w:pPr>
        <w:pStyle w:val="Normal"/>
        <w:rPr>
          <w:sz w:val="22"/>
        </w:rPr>
      </w:pPr>
      <w:r>
        <w:rPr>
          <w:sz w:val="22"/>
        </w:rPr>
        <w:t>Другие пункты включают запрет на оглушительные дудки вувузела, которые доминировали в шуме на предыдущих крупных турнир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не будет больше поддерживать "Клерикальный Кубок"</w:t>
      </w:r>
    </w:p>
    <w:p>
      <w:pPr>
        <w:pStyle w:val="Normal"/>
        <w:rPr>
          <w:sz w:val="22"/>
        </w:rPr>
      </w:pPr>
      <w:r>
        <w:rPr>
          <w:sz w:val="22"/>
        </w:rPr>
        <w:t>Ватиканское ведомство сообщило о том, что прекращает оказывать поддержку футбольному турниру, в котором встречаются друг с другом команды из различных римских семинарий, поскольку он утратил своё "воспитательное значение".</w:t>
      </w:r>
    </w:p>
    <w:p>
      <w:pPr>
        <w:pStyle w:val="Normal"/>
        <w:rPr>
          <w:sz w:val="22"/>
        </w:rPr>
      </w:pPr>
      <w:r>
        <w:rPr>
          <w:sz w:val="22"/>
        </w:rPr>
        <w:t>Шестнадцать команд, представляющих римские семинарии и монашеские ордены, встречаются в турнире "Clericus Cup" ("Клерикальный Кубок").</w:t>
      </w:r>
    </w:p>
    <w:p>
      <w:pPr>
        <w:pStyle w:val="Normal"/>
        <w:rPr>
          <w:sz w:val="22"/>
        </w:rPr>
      </w:pPr>
      <w:r>
        <w:rPr>
          <w:sz w:val="22"/>
        </w:rPr>
        <w:t>Священник Кевин Ликси, возглавляющий отдел "Церковь и спорт" в Папском совете по делам мирян, сообщил, что данное решение было принято после того как "Clericus Cup" приостановил реализацию программ, помогавших семинаристам встречаться с молодежью и обучать ее хорошим спортивным навыкам, что являлось изначальной целью этого турнира.</w:t>
      </w:r>
    </w:p>
    <w:p>
      <w:pPr>
        <w:pStyle w:val="Normal"/>
        <w:rPr/>
      </w:pPr>
      <w:r>
        <w:rPr>
          <w:sz w:val="22"/>
        </w:rPr>
        <w:t>"Они просто устраивают футбольный турнир, и то, чем они занимаются - это хорошее дело. Но это не то, что нас интересует: мы хотим обеспечивать семинаристов для их занятий на поле, чтобы помочь им работать с молодежью посредством спорта", - сказал он.</w:t>
      </w:r>
    </w:p>
    <w:p>
      <w:pPr>
        <w:pStyle w:val="Normal"/>
        <w:rPr/>
      </w:pPr>
      <w:r>
        <w:rPr>
          <w:sz w:val="22"/>
        </w:rPr>
        <w:t>Организаторы "Clericus Cup" отказались прокомментировать ситуацию, однако подчеркнули, что в этом году турнир получил покровительство со стороны другого ватиканского ведомства - Папского совета по культуре.</w:t>
      </w:r>
    </w:p>
    <w:p>
      <w:pPr>
        <w:pStyle w:val="Normal"/>
        <w:rPr>
          <w:sz w:val="22"/>
        </w:rPr>
      </w:pPr>
      <w:r>
        <w:rPr>
          <w:sz w:val="22"/>
        </w:rPr>
        <w:t>"Клерикальный кубок" был учрежден шесть лет назад после того как Государственный секретарь Ватикана кардинал Тарчизио Бертоне заявил, что надеется, что однажды Ватикан сможет выставить свою собственную команду на международных соревнованиях.</w:t>
      </w:r>
    </w:p>
    <w:p>
      <w:pPr>
        <w:pStyle w:val="Normal"/>
        <w:rPr/>
      </w:pPr>
      <w:r>
        <w:rPr>
          <w:sz w:val="22"/>
        </w:rPr>
        <w:t>Когда в серии А чемпионата Италии по футболу разгорелся скандал в связи с договорными матчами, "Clericus Cup" сделал акцент на честной игре и добросовестности своих игроков, провозгласив девиз "Другой футбол - возможен".</w:t>
      </w:r>
    </w:p>
    <w:p>
      <w:pPr>
        <w:pStyle w:val="Normal"/>
        <w:rPr>
          <w:sz w:val="22"/>
        </w:rPr>
      </w:pPr>
      <w:r>
        <w:rPr>
          <w:sz w:val="22"/>
        </w:rPr>
        <w:t>Религия и СМИ</w:t>
      </w:r>
    </w:p>
    <w:p>
      <w:pPr>
        <w:pStyle w:val="Normal"/>
        <w:rPr>
          <w:sz w:val="22"/>
        </w:rPr>
      </w:pPr>
      <w:r>
        <w:rPr>
          <w:sz w:val="22"/>
        </w:rPr>
      </w:r>
    </w:p>
    <w:p>
      <w:pPr>
        <w:pStyle w:val="Normal"/>
        <w:rPr>
          <w:sz w:val="24"/>
        </w:rPr>
      </w:pPr>
      <w:r>
        <w:rPr>
          <w:b/>
          <w:sz w:val="22"/>
        </w:rPr>
        <w:t>Новости религий коротко</w:t>
      </w:r>
    </w:p>
    <w:p>
      <w:pPr>
        <w:pStyle w:val="Normal"/>
        <w:rPr/>
      </w:pPr>
      <w:r>
        <w:rPr>
          <w:sz w:val="22"/>
        </w:rPr>
        <w:t>16.03.12 Вооруженный деревянной битой 32-летний мужчина напал на собравшихся в мечети французского г. Аррасе. В итоге погиб 73-летний пенсионер, а еще четверо получили травмы. Один из них находится в тяжелом состоянии. Полиция задержала нападавшего. Выяснилось, что он - мусульманин, регулярно ходивший в эту мечеть. По данным следователей, этот француз арабского происхождения странно вел себя на пятничной молитве, после чего его попросили покинуть мечеть и больше туда не возвращаться. Вскоре после этого мужчина вернулся с битой и напал на людей. Знакомые с нападавшим люди утверждают, что он неоднократно проходил лечение в психиатрических клиниках. Следователи проверяют эту информацию.</w:t>
      </w:r>
    </w:p>
    <w:p>
      <w:pPr>
        <w:pStyle w:val="Normal"/>
        <w:rPr>
          <w:sz w:val="22"/>
        </w:rPr>
      </w:pPr>
      <w:r>
        <w:rPr>
          <w:sz w:val="22"/>
        </w:rPr>
        <w:t>16.03.12 По требованию руководства католического архидиоцеза Гаваны (Куба) полиция выдворила из храма 13 человек, которые в знак протеста против режима Кастро заняли приходскую церковь в центре города и требовали, чтобы Папа Римский Бенедикт XVI передал их требования коммунистическим властям страны. «Никто не имеет право превращать церкви в политические окопы», - говорится в заявлении архиепископии Гаваны. В документе отмечается, что несколько других групп диссидентов были призваны занять другие церкви в кубинской столице, однако они отказались, посчитав, что подобные формы протеста будут проявлением неуважения к Католической Церкви. В заявлении также говорится, что Церковь «не может принять попытки принудить ее к действиям, которые искажают природу ее миссии или могут угрожать религиозной свободе тех, кто посещает храмы». В документе отмечается, что «никто не имеет права разрушать праздничный настрой верующих кубинцев и многих других граждан, которые с радостью и надеждой ожидают визита Папы Римского Бенедикта XVI». Кубу понтифик посетит после визита в Мексику. Седмица.</w:t>
      </w:r>
      <w:r>
        <w:rPr>
          <w:sz w:val="22"/>
          <w:lang w:val="en-US"/>
        </w:rPr>
        <w:t>Ru</w:t>
      </w:r>
    </w:p>
    <w:p>
      <w:pPr>
        <w:pStyle w:val="Normal"/>
        <w:rPr>
          <w:sz w:val="22"/>
        </w:rPr>
      </w:pPr>
      <w:r>
        <w:rPr>
          <w:sz w:val="22"/>
        </w:rPr>
        <w:t>16.03.12 Папа Римский Бенедикт XVI назначил кардинала Эдвина Фредерика О'Брайена великим магистром Рыцарского ордена Святого Гроба Иерусалимского. Цель деятельности ордена - поддержка и помощь Церкви и христианам в Святой Земле. Члены ордена своими взносами осуществляют материальную поддержку различных культурных и социальных проектов Католической Церкви в Святой Земле: строительство и поддержание школ, больниц, церквей, семинарий и др. Орденом управляет и руководит великий магистр, назначаемый Папой из числа кардиналов, 2-м по значению лицом является латинский патриарх Иерусалима, занимающий должность великого приора ордена. Седмица.</w:t>
      </w:r>
      <w:r>
        <w:rPr>
          <w:sz w:val="22"/>
          <w:lang w:val="en-US"/>
        </w:rPr>
        <w:t>Ru</w:t>
      </w:r>
    </w:p>
    <w:p>
      <w:pPr>
        <w:pStyle w:val="Normal"/>
        <w:rPr>
          <w:sz w:val="22"/>
        </w:rPr>
      </w:pPr>
      <w:r>
        <w:rPr>
          <w:sz w:val="22"/>
        </w:rPr>
        <w:t>16.03.12 Политический конфликт в Сирии грозит «непредсказуемыми последствиями», заявил иерарх Маронитской Церкви, по словам которого, «христиане боятся будущего». «Страдания, которые мы переживаем, очень велики», - сказал маронитский архиепископ Дамаска Самир Нассар в интервью информационному агентству Fides. По его словам, христиане Сирии «подвергаются огромному давлению, и их страдания все более растут с течением времени». Архиепископ Нассар отметил: «То, что началось как небольшая демонстрация в южной части Сирии один год назад, теперь стало политическим кризисом, который охватил всю нашу страну и угрожает ее распадом». Маронитский иерарх сказал, что многие христиане испытывают желание покинуть страну, опасаясь прихода к власти исламистов, но они загнаны в угол, потому что многие страны уже закрыли свои посольства в Сирии из-за распространяющегося насилия. Самир Нассар говорит, что верующие в Дамаске в конце каждой службы прощаются друг с другом, словно в последний раз, потому что не знают, каким будет завтрашний день. Седмица.</w:t>
      </w:r>
      <w:r>
        <w:rPr>
          <w:sz w:val="22"/>
          <w:lang w:val="en-US"/>
        </w:rPr>
        <w:t>Ru</w:t>
      </w:r>
    </w:p>
    <w:p>
      <w:pPr>
        <w:pStyle w:val="Normal"/>
        <w:rPr>
          <w:sz w:val="22"/>
        </w:rPr>
      </w:pPr>
      <w:r>
        <w:rPr>
          <w:sz w:val="22"/>
        </w:rPr>
        <w:t>16.03.12 Севильский суд приговорил вандала, разрушившего скульптуру Иисуса Великой Силы в одноименной базилике на площади Сан-Лоренсо к 9 месяцам тюрьмы. Обвинение Луису С.О. было предъявлено по статьям: оскорбление религиозных чувств и нанесение материального ущерба. 20 июня 2010 года, когда заканчивалась вечерняя служба, обвиняемый вошел в базилику, в присутствии прихожан перепрыгнул через деревянную ограду перед образом Христа и начал ломать скульптуру и рвать покрывающие ее облачения. Седмица.</w:t>
      </w:r>
      <w:r>
        <w:rPr>
          <w:sz w:val="22"/>
          <w:lang w:val="en-US"/>
        </w:rPr>
        <w:t>Ru</w:t>
      </w:r>
    </w:p>
    <w:p>
      <w:pPr>
        <w:pStyle w:val="Normal"/>
        <w:rPr>
          <w:sz w:val="22"/>
        </w:rPr>
      </w:pPr>
      <w:r>
        <w:rPr>
          <w:sz w:val="22"/>
        </w:rPr>
        <w:t>16.03.12 У главного раввина Украины Моше Реувена Асмана в день его рождения родился двенадцатый ребенок, сын. Главный раввин уже имеет двух внучек и внука. Религия в Украине</w:t>
      </w:r>
    </w:p>
    <w:p>
      <w:pPr>
        <w:pStyle w:val="Normal"/>
        <w:rPr/>
      </w:pPr>
      <w:r>
        <w:rPr>
          <w:sz w:val="22"/>
        </w:rPr>
        <w:t>17.03.12 В британских официальных документах слова «муж» и «жена» вскоре будут заменены нейтральными терминами «супруги» и «партнеры». Этих изменений добились содомиты, выступающие за легализацию однополых «браков». Из документов, затрагивающих вопросы иммиграции, налогообложения и социального обеспечения будут удалены категории «муж» и «жена», а также упоминания об «отцах» и «матерях», а также «женихах» и «невестах». Экономисты подсчитали, что реформа обойдется государству и частному сектору в 4,5 миллиона фунтов стерлингов. Англиканская Церковь выступила против нововведений, на что получила обвинения в гомофобии и разжигании ненависти. Напомним, что во Франции в конце февраля отменили обращение «мадемуазель», а также формулировки «девичья фамилия» и «фамилия в браке». Сторонники реформы настаивали, что «мадемуазель» - это проявление сексизма, так как фактически, используя такое обращение, женщину заставляют раскрывать семейное положение. Православие и мир</w:t>
      </w:r>
    </w:p>
    <w:p>
      <w:pPr>
        <w:pStyle w:val="Normal"/>
        <w:rPr>
          <w:sz w:val="22"/>
        </w:rPr>
      </w:pPr>
      <w:r>
        <w:rPr>
          <w:sz w:val="22"/>
        </w:rPr>
        <w:t>17.03.12 Более двух третей испанских учащихся добровольно выбирают католические уроки религии. В сравнении с прошлым годом - это шаг назад, но в сообщении епископов Испании говорится, что несмотря на тенденцию увеличения интереса к предмету общественного воспитания, количество учащихся, отказавшихся от уроков религии не велико - всего 0,8%. Напомним, что в 2006 году правительство Испании сделало уроки религии в школах необязательными, в качестве альтернативы был добавлен урок общественного воспитания, на котором ученики изучают вопросы толерантности, равенства между мужчинами и женщинами, проблемы расизма. Седмица.</w:t>
      </w:r>
      <w:r>
        <w:rPr>
          <w:sz w:val="22"/>
          <w:lang w:val="en-US"/>
        </w:rPr>
        <w:t>Ru</w:t>
      </w:r>
    </w:p>
    <w:p>
      <w:pPr>
        <w:pStyle w:val="Normal"/>
        <w:rPr>
          <w:sz w:val="22"/>
        </w:rPr>
      </w:pPr>
      <w:r>
        <w:rPr>
          <w:sz w:val="22"/>
        </w:rPr>
        <w:t>18.03.12 Двое злоумышленников совершили нападение на протестантскую церковь Джереджа Кристен Индонезия (более известна как церковь Жасмин) в Индрамайу (о. Ява). Нападавшие арестованы, но их имена не названы. Следователи изучают мотивы нападения. По их мнению, акция была заранее спланирована. В частности, обнаружена карта, на которой отмечены места, связанные с христианским вероисповеданием, и некоторые другие «важные» цели, расположенные в различных городах архипелага. В Индонезии, самой густонаселенной мусульманской стране мира, религиозная свобода защищена государством, но регулярно имеют место нападения на христианские объекты или факты нарушения свободы вероисповедания. Интерфакс-Религия</w:t>
      </w:r>
    </w:p>
    <w:p>
      <w:pPr>
        <w:pStyle w:val="Normal"/>
        <w:rPr>
          <w:sz w:val="22"/>
        </w:rPr>
      </w:pPr>
      <w:r>
        <w:rPr>
          <w:sz w:val="22"/>
        </w:rPr>
        <w:t>18.03.12 Новым Президентом Германии избран протестантский теолог и бывший пастор Йоахим Гаук. За 72-летнего беспартийного политика, известного правозащитника в бывшей ГДР, проголосовало абсолютное большинство - 991 из 1240 членов Федерального собрания. Седмица.</w:t>
      </w:r>
      <w:r>
        <w:rPr>
          <w:sz w:val="22"/>
          <w:lang w:val="en-US"/>
        </w:rPr>
        <w:t>Ru</w:t>
      </w:r>
    </w:p>
    <w:p>
      <w:pPr>
        <w:pStyle w:val="Normal"/>
        <w:rPr/>
      </w:pPr>
      <w:r>
        <w:rPr>
          <w:sz w:val="22"/>
        </w:rPr>
        <w:t>19.03.12 Живущий в Лондоне предприниматель Борис Березовский объявил о решении создать новую партию на основе христианских и демократических ценностей. "Я предлагаю назвать нашу партию "Христианско-демократическая революционная партия России" или "Партия Воскресения", - сообщил Б.Березовский на своей странице в ЖЖ. Комментируя это заявление глава Синодального отдела по взаимоотношениям Церкви и общества протоиерей Всеволод Чаплин высказал мнение, что Б.Березовский может занять "гораздо более яркую нишу, причем очень перспективную, если внимательно прочитать Апокалипсис". "Он может создать партию антихриста и даже баллотироваться на этот пост. Полагаю, что его дела и слова, если посмотреть на них с позиций христианской нравственности, дают на это прекрасные шансы", - сказал священник. Интерфакс-Религия</w:t>
      </w:r>
    </w:p>
    <w:p>
      <w:pPr>
        <w:pStyle w:val="Normal"/>
        <w:rPr/>
      </w:pPr>
      <w:r>
        <w:rPr>
          <w:sz w:val="22"/>
        </w:rPr>
        <w:t>19.03.12 Ношение креста не оскорбляет представителей других религий, заявил Архиепископ Кентерберийский Роуэн Уильямс. Он считает, что христианство не проигрывает битву против секуляризации в Великобритании и посетовал на формирование "глупых предрассудков" насчет религии. "Существует огромное множество людей определенного поколения, которые на самом деле не знают, как работает религия, не говоря уже о христианстве, в частности. Это приводит к путанице и щекотливым ситуациям. Оскорбляет ли ношение креста атеистов и представителей других религий? Я думаю, нет", - заявил он. Архиепископ считает, что сегодня "царит невежество и существует множество довольно-таки глупых предрассудков о видимых проявлениях христианства". Интерфакс-Религия</w:t>
      </w:r>
    </w:p>
    <w:p>
      <w:pPr>
        <w:pStyle w:val="Normal"/>
        <w:rPr>
          <w:sz w:val="22"/>
        </w:rPr>
      </w:pPr>
      <w:r>
        <w:rPr>
          <w:sz w:val="22"/>
        </w:rPr>
        <w:t>19.03.12 В апреле 2012 года Госдума рассмотрит законопроект «О культуре в Российской Федерации». Согласно документу любые социальные группы, независимо от их деструктивности, будь-то маргинальные молодежные течения, сатанинские культы и тоталитарные секты, будут признаваться культурными сообществами, а ценности и нормы их поведения - нематериальным культурным наследием. Государство гарантирует защиту и поддержку данных ценностей, критерии качества в законе не оговариваются. Принятие нового федерального закона «О культуре» окончательно подорвет духовные ценности общества, превратит российских граждан в «иванов, не помнящих родства». К такому выводу пришли участники круглого стола, состоявшегося в Архангельске. Они сошлись во мнении, что конституционное понятие свободы творчества совершенно не означает обязанность государства поддерживать любые, в том числе и деструктивные нормы поведения. Резолюция с соответствующими предложениями направлена в Архангельское областное Собрание депутатов, Госдуму РФ и иные органы государственной власти. Православие.</w:t>
      </w:r>
      <w:r>
        <w:rPr>
          <w:sz w:val="22"/>
          <w:lang w:val="en-US"/>
        </w:rPr>
        <w:t>Ru</w:t>
      </w:r>
    </w:p>
    <w:p>
      <w:pPr>
        <w:pStyle w:val="Normal"/>
        <w:rPr>
          <w:sz w:val="22"/>
        </w:rPr>
      </w:pPr>
      <w:r>
        <w:rPr>
          <w:sz w:val="22"/>
        </w:rPr>
        <w:t>19.03.12 Выставка под названием «Ведьмы, маги и демоны» откроется в бенедиктинском монастыре св. Павла в Лавантале (Каринтия). Экспозиция представит истории из прошлой жизни монастыря и региона, рассказывающие о загадочных происшествиях, средневековых мыслителях, их отношениях с власть имущими, наказаниях за вольнодумство и колдовство. Выставка в стенах монастыря, который был основан в XI в., с помощью мультимедийных презентаций воссоздаст атмосферу минувшего. Экспонаты выставки частично предоставлены монастырским музеем, который является одним из известных хранилищ европейского искусства в Австрии, и библиотекой, которая насчитывает около 70 тыс. книг и 4 тыс. рукописей. Седмица.</w:t>
      </w:r>
      <w:r>
        <w:rPr>
          <w:sz w:val="22"/>
          <w:lang w:val="en-US"/>
        </w:rPr>
        <w:t>Ru</w:t>
      </w:r>
    </w:p>
    <w:p>
      <w:pPr>
        <w:pStyle w:val="Normal"/>
        <w:rPr>
          <w:sz w:val="22"/>
        </w:rPr>
      </w:pPr>
      <w:r>
        <w:rPr>
          <w:sz w:val="22"/>
        </w:rPr>
        <w:t>19.03.12 В маленькой христианской деревне в центральной части Нигерии боевики расстреляли 10 человек. Среди убитых числится пастор местной общины «Церкви Ассамблеи Бога» Инноцент Чуквуэмека. Его расстреляли на глазах у жены и детей. Неизвестно, что стало причиной этого чудовищного убийства. Показания свидетелей расходятся. Одни заявляют, что боевики искали определенных людей, другие утверждают, что убийцы просто врывались в попадавшиеся им на пути дома, вытаскивали людей на улицу и расстреливали. Среди нападавших были мужчины от 18 до 40 лет, некоторые из них были одеты в штатское, другие - в камуфляж. Они обещали вернуться и продолжить террор. Полиция штата Кадуна, где произошли убийства, заявила, что начала расследование, и пообещала привлечь виновных к ответственности. Представитель группировки «Боко Харам» утверждает, что ее боевики непричастны к этому акту насилия. Седмица.</w:t>
      </w:r>
      <w:r>
        <w:rPr>
          <w:sz w:val="22"/>
          <w:lang w:val="en-US"/>
        </w:rPr>
        <w:t>Ru</w:t>
      </w:r>
    </w:p>
    <w:p>
      <w:pPr>
        <w:pStyle w:val="Normal"/>
        <w:rPr>
          <w:sz w:val="22"/>
        </w:rPr>
      </w:pPr>
      <w:r>
        <w:rPr>
          <w:sz w:val="22"/>
        </w:rPr>
        <w:t>19.03.12 Мексиканский наркокартель откажется от насилия на время визита в Мексику Папы Римского Бенедикта XVI. Наркодельцы заявили о своем намерении при помощи десятка баннеров, которые появились в штате Гуанахуато. Баннеры, как считается, подписаны представителями наркокартеля "Рыцари Храма" (Caballeros Templarios). Они гласят: «Рыцари Храма» отказываются от каких-либо боевых действий. Мы не убийцы. Добро пожаловать, Папа Римский». Визит понтифика в Мексику состоится 23-25 марта. Седмица.</w:t>
      </w:r>
      <w:r>
        <w:rPr>
          <w:sz w:val="22"/>
          <w:lang w:val="en-US"/>
        </w:rPr>
        <w:t>Ru</w:t>
      </w:r>
    </w:p>
    <w:p>
      <w:pPr>
        <w:pStyle w:val="Normal"/>
        <w:rPr/>
      </w:pPr>
      <w:r>
        <w:rPr>
          <w:sz w:val="22"/>
        </w:rPr>
        <w:t>20.03.12 В деревне Абу Аль-Риш (провинция Асуан, Египет) вооруженная ножами огромная толпа мусульман напала на сотрудников школы Нотр-Дам, обвиняя их в «незаконном» строительстве церкви. Две монахини госпитализированы. Монахини провели 8 часов в осаде в гостевом доме школы. Нападавшим не удалось туда прорваться, но они разграбили другие помещения, принадлежащие школе, унеся камеры безопасности, электрооборудование, спутниковые антенны и др. вещи. Во время нападения на школу из трех близстоящих мечетей через громкоговорители на минаретах звучали призывы не дать христианам «завладеть землей предков» и «построить в деревне церковь и монастырь». В языковой школе Нотр-Дам обучается около 560 учеников, 360 из них являются мусульманами, остальные - христиане-копты. В школе работают около 170 сотрудников, из них 60 исповедуют Христианство, остальные - ислам. Радонеж</w:t>
      </w:r>
    </w:p>
    <w:p>
      <w:pPr>
        <w:pStyle w:val="Normal"/>
        <w:rPr>
          <w:sz w:val="22"/>
        </w:rPr>
      </w:pPr>
      <w:r>
        <w:rPr>
          <w:sz w:val="22"/>
        </w:rPr>
        <w:t xml:space="preserve">20.03.12 Центр религиоведческих исследований св. Иринея Лионского в очередной раз стал объектом хулиганских выходок сектантов. 15 марта многие люди получили </w:t>
      </w:r>
      <w:r>
        <w:rPr>
          <w:sz w:val="22"/>
          <w:lang w:val="en-US"/>
        </w:rPr>
        <w:t>sms</w:t>
      </w:r>
      <w:r>
        <w:rPr>
          <w:sz w:val="22"/>
        </w:rPr>
        <w:t xml:space="preserve">: «Ваш ребенок попал в секту. Позвоните по этому номеру» - и далее следовал номер нашей горячей линии, сообщили в Центре. Обеспокоенные люди звонили, плакали, пугались, ругались - состояние стресса выражается по-разному. Конечно, цель подобных действий одна - помешать работе Центра, помешать оказывать помощь людям, реально пострадавшим от тоталитарных сект. Центр религиоведческих исследований призывает граждан проявлять бдительность и не поддаваться на такие провокации. В случае если вы получили подобное хулиганское </w:t>
      </w:r>
      <w:r>
        <w:rPr>
          <w:sz w:val="22"/>
          <w:lang w:val="en-US"/>
        </w:rPr>
        <w:t>sms</w:t>
      </w:r>
      <w:r>
        <w:rPr>
          <w:sz w:val="22"/>
        </w:rPr>
        <w:t>, обращайтесь в правоохранительные органы с целью выявления зачинщиков хулиганских действий. Православие.</w:t>
      </w:r>
      <w:r>
        <w:rPr>
          <w:sz w:val="22"/>
          <w:lang w:val="en-US"/>
        </w:rPr>
        <w:t>Ru</w:t>
      </w:r>
    </w:p>
    <w:p>
      <w:pPr>
        <w:pStyle w:val="Normal"/>
        <w:rPr>
          <w:sz w:val="22"/>
        </w:rPr>
      </w:pPr>
      <w:r>
        <w:rPr>
          <w:sz w:val="22"/>
        </w:rPr>
        <w:t>20.03.12 Неизвестные повредили несколько памятников на мусульманском кладбище в селе Мирное Симферопольского района в Крыму. Один из памятников предположительно разрушен с помощью автомобиля. Седмица.</w:t>
      </w:r>
      <w:r>
        <w:rPr>
          <w:sz w:val="22"/>
          <w:lang w:val="en-US"/>
        </w:rPr>
        <w:t>Ru</w:t>
      </w:r>
    </w:p>
    <w:p>
      <w:pPr>
        <w:pStyle w:val="Normal"/>
        <w:rPr>
          <w:sz w:val="22"/>
        </w:rPr>
      </w:pPr>
      <w:r>
        <w:rPr>
          <w:sz w:val="22"/>
        </w:rPr>
        <w:t>20.03.12 Собор святого Патрика - «приходская церковь Америки и душа столицы мира», как назвал этот храм кардинал Тимоти М. Долан, католический архиепископ Нью-Йорка, подвергнется грандиозной реставрации, которая обойдется в $175 млн. и займет 5 лет. Амбициозный проект реставрации 133-летнего собора будет не косметическим ремонтом храма, а серьезной реконструкцией, нужда в которой давно назрела. Разрушаются кирпичи, из которых построен собор, рассыпаются оконные переплеты, местами прохудилась крыша. И даже великолепный инкрустированный песчаником фасад собора сегодня выглядит довольно плачевно. $45 миллионов на реставрацию собора уже заработаны. Начальные работы предусматривают глубокую очистку фасадов и демонтаж витражных окон здания. Найти $175 млн. на полный объем реставрационных работ в трудный для экономики период будет нелегко. Кардинал Тимоти признал, что запрошенная кампаниями сумма «могла бы охладить нас», если бы не гордость католиков Нью-Йорка за свой главный храм и стремление продлить его жизнь. Седмица.</w:t>
      </w:r>
      <w:r>
        <w:rPr>
          <w:sz w:val="22"/>
          <w:lang w:val="en-US"/>
        </w:rPr>
        <w:t>Ru</w:t>
      </w:r>
    </w:p>
    <w:p>
      <w:pPr>
        <w:pStyle w:val="Normal"/>
        <w:rPr>
          <w:sz w:val="22"/>
        </w:rPr>
      </w:pPr>
      <w:r>
        <w:rPr>
          <w:sz w:val="22"/>
        </w:rPr>
        <w:t xml:space="preserve">20.03.12 Иорданский принц призвал христиан не покидать Ближний Восток. «Арабские христиане - арабы, они являются пионерами мысли арабского возрождения», - сказал принц Хассан бен Талал, дядя короля Иордании Абдуллы </w:t>
      </w:r>
      <w:r>
        <w:rPr>
          <w:sz w:val="22"/>
          <w:lang w:val="en-US"/>
        </w:rPr>
        <w:t>II</w:t>
      </w:r>
      <w:r>
        <w:rPr>
          <w:sz w:val="22"/>
        </w:rPr>
        <w:t xml:space="preserve"> и лидер межрелигиозного диалога, на конференции, организованной Иорданским королевским институтом межрелигиозных исследований, Сирийской архиепископией Алеппо и Центральным комитетом менонитов. Заявив, что отъезд христиан из региона Ближнего Востока одинаково повредит как христианам, так и мусульманам, принц Хассан призвал мусульманских лидеров заново продумать свою политику по отношению к христианским сообществам в условиях нарастания напряженности в ближневосточных странах. «Принц Хассан попросил во время встречи останавливать массовое бегство христиан и просить, чтобы христиане остались», - сказал священник-иезуит Самир Халиль Самир, принявший участие в форуме. Седмица.</w:t>
      </w:r>
      <w:r>
        <w:rPr>
          <w:sz w:val="22"/>
          <w:lang w:val="en-US"/>
        </w:rPr>
        <w:t>Ru</w:t>
      </w:r>
    </w:p>
    <w:p>
      <w:pPr>
        <w:pStyle w:val="Normal"/>
        <w:rPr>
          <w:sz w:val="22"/>
        </w:rPr>
      </w:pPr>
      <w:r>
        <w:rPr>
          <w:sz w:val="22"/>
        </w:rPr>
        <w:t>20.03.12 Связанная с Аль-Каидой группа «Сторонники шариата» взяла на себя ответственность за убийство американца, учителя английского языка, в городе Таиз (Йемен). Он был застрелен в собственной машине возле школы, в которой преподавал. «Моджахеды убили сегодня утром одного из американских миссионеров в ответ на проводимую Западом кампанию евангелизации мусульман», - сказано в заявлении «Сторонников шариата». Седмица.</w:t>
      </w:r>
      <w:r>
        <w:rPr>
          <w:sz w:val="22"/>
          <w:lang w:val="en-US"/>
        </w:rPr>
        <w:t>Ru</w:t>
      </w:r>
    </w:p>
    <w:p>
      <w:pPr>
        <w:pStyle w:val="Normal"/>
        <w:rPr>
          <w:sz w:val="22"/>
        </w:rPr>
      </w:pPr>
      <w:r>
        <w:rPr>
          <w:sz w:val="22"/>
        </w:rPr>
        <w:t>20.03.12 Верховный суд Италии 15 марта признал «право на семейную жизнь» членов однополого «брака», заключенного в другой стране ЕС. Кассационный суд также подтвердил законность гомосексуального «брака». Двумя днями ранее Европейский парламент большинством голосов принял закон, защищающий права гомосексуальных пар и снял ограничения, касавшиеся однополых «супружеств». Седмица.</w:t>
      </w:r>
      <w:r>
        <w:rPr>
          <w:sz w:val="22"/>
          <w:lang w:val="en-US"/>
        </w:rPr>
        <w:t>Ru</w:t>
      </w:r>
    </w:p>
    <w:p>
      <w:pPr>
        <w:pStyle w:val="Normal"/>
        <w:rPr/>
      </w:pPr>
      <w:r>
        <w:rPr>
          <w:sz w:val="22"/>
        </w:rPr>
        <w:t>21.03.12 Нью-Йоркская полиция усилила меры безопасности в синагогах и других еврейских религиозных учреждениях после нападения на еврейскую школу во французском городе Тулуза, жертвами которого стали четыре человека. Министр внутренних дел Франции Клод Геан распорядился усилить наблюдение за еврейскими школами. Тем временем две синагоги в Париже получили письма с одинаковыми угрозами: «Вы - народ дьявола, вас ждет ад». Французская полиция вышла на след «тулузского стрелка» 20 марта. 23-летний Мохаммед Мера отказался сдаться полиции, вступил в перестрелку, в результате был убит. От его пуль ранения получили трое полицейских. Один находится в тяжелом состоянии. Седмица.</w:t>
      </w:r>
      <w:r>
        <w:rPr>
          <w:sz w:val="22"/>
          <w:lang w:val="en-US"/>
        </w:rPr>
        <w:t>Ru</w:t>
      </w:r>
      <w:r>
        <w:rPr>
          <w:sz w:val="22"/>
        </w:rPr>
        <w:t>, Интерфакс-Религия</w:t>
      </w:r>
    </w:p>
    <w:p>
      <w:pPr>
        <w:pStyle w:val="Normal"/>
        <w:rPr/>
      </w:pPr>
      <w:r>
        <w:rPr>
          <w:sz w:val="22"/>
        </w:rPr>
        <w:t>21.03.12 Глава МИД Российской Федерации Сергей Лавров не советует Западу навязывать России терпимость к пропаганде гомосексуализма. "Попытки навешивать на универсальные подходы свои дополнительные видения прав человека, как, скажем, это происходит с сексуальными меньшинствами, что вызывает периодически такую нервную реакцию со стороны Европейского Союза в связи с тем, что мы стараемся оградить наше общество от пропаганды гомосексуализма, эти попытки, я считаю, выходят за рамки универсально признанных ценностей", - сказал С.Лавров в интервью радиостанции "Коммерсант FM". По его словам, в России с учетом "подавляющего большинства населения, которое исповедует православие или, по крайней мере, придерживается православных традиций, подобные довески к универсальным ценностям едва ли дадут какие-то всходы". "В конце концов, в других цивилизациях, неевропейских цивилизациях есть тоже свои ценности, которые едва ли приживутся на европейской почве", - добавил министр. Радонеж</w:t>
      </w:r>
    </w:p>
    <w:p>
      <w:pPr>
        <w:pStyle w:val="Normal"/>
        <w:rPr>
          <w:sz w:val="22"/>
        </w:rPr>
      </w:pPr>
      <w:r>
        <w:rPr>
          <w:sz w:val="22"/>
        </w:rPr>
        <w:t>21.03.12 Газета «Handelsblads» опубликовала скандальную информацию о том, что в 1950-е годы Католическая Церковь Голландии направляла несовершеннолетних мальчиков-гомосексуалистов без согласия их родителей к хирургам на кастрацию. Мальчики-подростки якобы сами хотели таким образом «вылечить» свою гомосексуальность. Согласно, данным «Handelsblads», кастрированные мальчики-подростки ранее подвергались сексуальному насилию в католической школе-интернате. «Если эта информация подтвердится, то речь идет о серьезном преступлении, которое будет осуждено Церковью», - подчеркнул пресс-секретарь Конференции католических епископов Голландии. После публикации «Handelsblads» некоторые голландские политики призывают к срочному проведению парламентских дебатов. Седмица.</w:t>
      </w:r>
      <w:r>
        <w:rPr>
          <w:sz w:val="22"/>
          <w:lang w:val="en-US"/>
        </w:rPr>
        <w:t>Ru</w:t>
      </w:r>
    </w:p>
    <w:p>
      <w:pPr>
        <w:pStyle w:val="Normal"/>
        <w:rPr>
          <w:sz w:val="22"/>
        </w:rPr>
      </w:pPr>
      <w:r>
        <w:rPr>
          <w:sz w:val="22"/>
        </w:rPr>
        <w:t>22.03.12 Необычный сервис предложил 48-летний житель Франкфурта-на-Майне Йорг Гроссманн. Он сконструировал катафалк на базе мотоцикла Kawasaki. Гроссманн пообещал, что следующие 10 катафалков будут сделаны на базе престижного Harley Davidson. Изобретатель рассчитывает получать по 1000 заказов в год в Германии, а затем распространить свой бизнес и на Швейцарию. По его словам, многие байкеры уже выразили свое восхищение новой услугой. Корреспондент.net</w:t>
      </w:r>
    </w:p>
    <w:p>
      <w:pPr>
        <w:pStyle w:val="Normal"/>
        <w:rPr>
          <w:sz w:val="22"/>
        </w:rPr>
      </w:pPr>
      <w:r>
        <w:rPr>
          <w:sz w:val="22"/>
        </w:rPr>
        <w:t xml:space="preserve">22.03.12 Книга рекордов Гиннеса посетила Румынию. Там создано платье, длина шлейфа которого составила почти три километра. Свадебный наряд был пошит специально для мероприятия </w:t>
      </w:r>
      <w:r>
        <w:rPr>
          <w:sz w:val="22"/>
          <w:lang w:val="en-US"/>
        </w:rPr>
        <w:t>Wedding</w:t>
      </w:r>
      <w:r>
        <w:rPr>
          <w:sz w:val="22"/>
        </w:rPr>
        <w:t xml:space="preserve"> </w:t>
      </w:r>
      <w:r>
        <w:rPr>
          <w:sz w:val="22"/>
          <w:lang w:val="en-US"/>
        </w:rPr>
        <w:t>Fair</w:t>
      </w:r>
      <w:r>
        <w:rPr>
          <w:sz w:val="22"/>
        </w:rPr>
        <w:t xml:space="preserve"> модным домом </w:t>
      </w:r>
      <w:r>
        <w:rPr>
          <w:sz w:val="22"/>
          <w:lang w:val="en-US"/>
        </w:rPr>
        <w:t>Andree</w:t>
      </w:r>
      <w:r>
        <w:rPr>
          <w:sz w:val="22"/>
        </w:rPr>
        <w:t xml:space="preserve"> </w:t>
      </w:r>
      <w:r>
        <w:rPr>
          <w:sz w:val="22"/>
          <w:lang w:val="en-US"/>
        </w:rPr>
        <w:t>Salon</w:t>
      </w:r>
      <w:r>
        <w:rPr>
          <w:sz w:val="22"/>
        </w:rPr>
        <w:t>. Над его созданием 100 дней трудились 10 мастеров. Материалы были привезены из Франции и Италии, а стоимость шлейфа составила около 7 тысяч долларов. Эффектная презентация творения румынских портных прошла 20 марта: модель, облаченная в платье, пролетела над центром Бухареста на воздушном шаре. Предыдущий рекорд был зафиксирован в 2009 году. Тогда невеста в Китае проследовала к алтарю в платье со шлейфом длиной 2,2 км, изготовленном дизайнером из Нидерландов. РИА Новости</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3.12 С сентября 2012 года в Санкт-Петербургской духовной академии вводится дистанционное обучение студентов-заочников в системе Moodle http://www.patriarchia.ru/db/text/2076840.html</w:t>
      </w:r>
    </w:p>
    <w:p>
      <w:pPr>
        <w:pStyle w:val="Normal"/>
        <w:rPr>
          <w:sz w:val="22"/>
        </w:rPr>
      </w:pPr>
      <w:r>
        <w:rPr>
          <w:sz w:val="22"/>
        </w:rPr>
        <w:t>16.03.12 Священник оштрафован на 30 тыс. рублей за оскорбление журналистки в Северной Осетии http://www.interfax-religion.ru/?act=news&amp;div=44616</w:t>
      </w:r>
    </w:p>
    <w:p>
      <w:pPr>
        <w:pStyle w:val="Normal"/>
        <w:rPr>
          <w:sz w:val="22"/>
        </w:rPr>
      </w:pPr>
      <w:r>
        <w:rPr>
          <w:sz w:val="22"/>
        </w:rPr>
        <w:t>16.03.12 «New York Times» обвиняют в клевете на Католическую Церковь и двойных стандартах http://www.sedmitza.ru/news/2860200.html</w:t>
      </w:r>
    </w:p>
    <w:p>
      <w:pPr>
        <w:pStyle w:val="Normal"/>
        <w:rPr>
          <w:sz w:val="22"/>
        </w:rPr>
      </w:pPr>
      <w:r>
        <w:rPr>
          <w:sz w:val="22"/>
        </w:rPr>
        <w:t>16.03.12 Вьетнамские власти осудили на несколько лет тюрьмы 8 христиан из племени хмонг http://www.sedmitza.ru/news/2860270.html</w:t>
      </w:r>
    </w:p>
    <w:p>
      <w:pPr>
        <w:pStyle w:val="Normal"/>
        <w:rPr>
          <w:sz w:val="22"/>
        </w:rPr>
      </w:pPr>
      <w:r>
        <w:rPr>
          <w:sz w:val="22"/>
        </w:rPr>
        <w:t>16.03.12 Хранителю Музея фресок Дионисия предложили место слесаря http://www.sedmitza.ru/news/2860024.html</w:t>
      </w:r>
    </w:p>
    <w:p>
      <w:pPr>
        <w:pStyle w:val="Normal"/>
        <w:rPr>
          <w:sz w:val="22"/>
        </w:rPr>
      </w:pPr>
      <w:r>
        <w:rPr>
          <w:sz w:val="22"/>
        </w:rPr>
        <w:t>19.03.12 Власти германского Херфорда отказались дать разрешение на строительство исламского центра http://www.sedmitza.ru/news/2866542.html</w:t>
      </w:r>
    </w:p>
    <w:p>
      <w:pPr>
        <w:pStyle w:val="Normal"/>
        <w:rPr>
          <w:sz w:val="22"/>
        </w:rPr>
      </w:pPr>
      <w:r>
        <w:rPr>
          <w:sz w:val="22"/>
        </w:rPr>
        <w:t>20.03.12 Житель Ленобласти получил пожизненный срок за убийства пожилых людей и хищение икон http://www.interfax-religion.ru/?act=news&amp;div=44685</w:t>
      </w:r>
    </w:p>
    <w:p>
      <w:pPr>
        <w:pStyle w:val="Normal"/>
        <w:rPr>
          <w:sz w:val="22"/>
        </w:rPr>
      </w:pPr>
      <w:r>
        <w:rPr>
          <w:sz w:val="22"/>
        </w:rPr>
        <w:t>20.03.12 Старообрядцы Латвии указали спикеру сейма на рост этнической напряженности в стране http://www.blagovest-info.ru/index.php?ss=2&amp;s=3&amp;id=46099</w:t>
      </w:r>
    </w:p>
    <w:p>
      <w:pPr>
        <w:pStyle w:val="Normal"/>
        <w:rPr>
          <w:sz w:val="22"/>
        </w:rPr>
      </w:pPr>
      <w:r>
        <w:rPr>
          <w:sz w:val="22"/>
        </w:rPr>
        <w:t>21.03.12 На северо-западе России будет создана многоуровневая система церковной реабилитации наркозависимых http://www.patriarchia.ru/db/text/2094959.html</w:t>
      </w:r>
    </w:p>
    <w:p>
      <w:pPr>
        <w:pStyle w:val="Normal"/>
        <w:rPr>
          <w:sz w:val="22"/>
        </w:rPr>
      </w:pPr>
      <w:r>
        <w:rPr>
          <w:sz w:val="22"/>
        </w:rPr>
        <w:t>21.03.12 В Бутане протестантского пастора приговорили к трем годам тюрьмы за показ фильма об Иисусе Христе http://www.sedmitza.ru/news/2869851.html</w:t>
      </w:r>
    </w:p>
    <w:p>
      <w:pPr>
        <w:pStyle w:val="Normal"/>
        <w:rPr>
          <w:sz w:val="22"/>
        </w:rPr>
      </w:pPr>
      <w:r>
        <w:rPr>
          <w:sz w:val="22"/>
        </w:rPr>
        <w:t>21.03.12 Представитель РПЦ надеется, что Страсбургский суд защитит права христиан http://pravoslavie.ru/news/52358.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Книга архимандрита Тихона (Шевкунова)</w:t>
      </w:r>
      <w:r>
        <w:rPr>
          <w:sz w:val="22"/>
        </w:rPr>
        <w:t xml:space="preserve"> </w:t>
      </w:r>
      <w:r>
        <w:rPr>
          <w:b/>
          <w:sz w:val="22"/>
        </w:rPr>
        <w:t xml:space="preserve">«Несвятые святые» доступна в цифровом формате. </w:t>
      </w:r>
      <w:r>
        <w:rPr>
          <w:sz w:val="22"/>
        </w:rPr>
        <w:t xml:space="preserve">Книга доступна для загрузки в трех популярных форматах: fb2, ePub, pdf. Стоимость составляет 100 руб. </w:t>
      </w:r>
      <w:r>
        <w:rPr>
          <w:b/>
          <w:sz w:val="22"/>
        </w:rPr>
        <w:t>Приобрести книгу &gt;&gt;&gt;</w:t>
      </w:r>
      <w:r>
        <w:rPr>
          <w:sz w:val="22"/>
        </w:rPr>
        <w:t xml:space="preserve"> http://sretenie.com/about/digitalbooks</w:t>
      </w:r>
    </w:p>
    <w:p>
      <w:pPr>
        <w:pStyle w:val="Normal"/>
        <w:rPr/>
      </w:pPr>
      <w:r>
        <w:rPr>
          <w:b/>
          <w:sz w:val="22"/>
        </w:rPr>
        <w:t xml:space="preserve">Требуется помощь семье убитой сотрудницы движения «Курский вокзал. Бездомные дети». </w:t>
      </w:r>
      <w:r>
        <w:rPr>
          <w:sz w:val="22"/>
        </w:rPr>
        <w:t>В ночь с 19 на 20 марта на вокзале города Рязани при попытке изнасилования была убита сотрудница движения «Курский вокзал. Бездомные дети» 28-летняя Надежда Монетова. Надежда работала на складе по выдаче одежды для бездомных, сама шила, кормила людей, которые потеряли жилье. «Я хочу помогать бездомным. Я знаю, что их жизнь может измениться, если они встретят внимательных людей, - всегда говорила она о своем служении». Семье трагически погибшей женщины, у которой остались больной муж и двое детей - дочь Таня 8-ми и сын Николай 11 лет, требуется поддержка и материальная помощь. Всем, кто может оказать необходимую помощь можно связаться с сотрудницей движения «Курский вокзал. Бездомные дети» Ольгой (тел. 8 (901) 598-99-82) или волонтером Светланой (тел. 8 (926) 088-17-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46:00Z</dcterms:created>
  <dc:creator>Tatiana</dc:creator>
  <dc:description/>
  <cp:keywords/>
  <dc:language>en-US</dc:language>
  <cp:lastModifiedBy>User</cp:lastModifiedBy>
  <dcterms:modified xsi:type="dcterms:W3CDTF">2012-03-27T18:25:00Z</dcterms:modified>
  <cp:revision>4</cp:revision>
  <dc:subject/>
  <dc:title>НОВОСТИ ПРАВОСЛАВИЯ</dc:title>
</cp:coreProperties>
</file>