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22.03.12 Общественное телевидение должно быть «свободным от пошлости», считают в Русской Церкви</w:t>
      </w:r>
    </w:p>
    <w:p>
      <w:pPr>
        <w:pStyle w:val="Normal"/>
        <w:rPr>
          <w:sz w:val="22"/>
        </w:rPr>
      </w:pPr>
      <w:r>
        <w:rPr>
          <w:sz w:val="22"/>
        </w:rPr>
        <w:t>Председатель Синодального информационного отдела Владимир Легойда подчеркнул в ходе слушаний в Государственной думе по общественному телевидению в России, что его ключевым лозунгом должна стать «свобода от пошлости».</w:t>
      </w:r>
    </w:p>
    <w:p>
      <w:pPr>
        <w:pStyle w:val="Normal"/>
        <w:rPr>
          <w:sz w:val="22"/>
        </w:rPr>
      </w:pPr>
      <w:r>
        <w:rPr>
          <w:sz w:val="22"/>
        </w:rPr>
        <w:t>«В той дискуссии, которая сегодня ведется, слышны определения базовых принципов, на которых должно строиться общественное телевидение. Это независимость от власти и свобода от рекламы», - заметил в четверг В. Легойда.</w:t>
      </w:r>
    </w:p>
    <w:p>
      <w:pPr>
        <w:pStyle w:val="Normal"/>
        <w:rPr>
          <w:sz w:val="22"/>
        </w:rPr>
      </w:pPr>
      <w:r>
        <w:rPr>
          <w:sz w:val="22"/>
        </w:rPr>
        <w:t>«Наверное, это правильно и справедливо. Но мне кажется очень важным, чтобы на общественном телевидении была провозглашена свобода от пошлости», - считает представитель Русской Православной Церкви.</w:t>
      </w:r>
    </w:p>
    <w:p>
      <w:pPr>
        <w:pStyle w:val="Normal"/>
        <w:rPr>
          <w:sz w:val="22"/>
        </w:rPr>
      </w:pPr>
      <w:r>
        <w:rPr>
          <w:sz w:val="22"/>
        </w:rPr>
        <w:t>В.Легойда пояснил свою точку зрения, приведя цитату из Г.-К. Честертона: «Плохая книга содержит в себе мораль, а хорошая книга есть мораль сама по себе».</w:t>
      </w:r>
    </w:p>
    <w:p>
      <w:pPr>
        <w:pStyle w:val="Normal"/>
        <w:rPr>
          <w:sz w:val="22"/>
        </w:rPr>
      </w:pPr>
      <w:r>
        <w:rPr>
          <w:sz w:val="22"/>
        </w:rPr>
        <w:t>«Вот и общественное телевидение не должно содержать в себе «мораль» - какие-то длинные, неинтересные, скучные нравоучения, в которые не верит тот, кто их произносит; но должно быть нравственным само по себе. Оно не должно предлагать человеку ничего, что унижает его человеческое достоинство, что недостойно человека», - заявил представитель Московского Патриархата.</w:t>
      </w:r>
    </w:p>
    <w:p>
      <w:pPr>
        <w:pStyle w:val="Normal"/>
        <w:rPr>
          <w:sz w:val="22"/>
        </w:rPr>
      </w:pPr>
      <w:r>
        <w:rPr>
          <w:sz w:val="22"/>
        </w:rPr>
        <w:t>Как выполнить эту задачу, сохранив при этом высокие рейтинги и соблюдя другие интересы - «профессиональный вызов» для тех, кто сегодня делает российское телевидение, на который, по глубокому убеждению председателя СИНФО, «мы можем и даже должны ответить».Возвращаясь к ключевому лозунгу «свобода от пошлости», В.Легойда отметил проблему отсутствия четкой формулировки, определявшей бы «вектор» российского телепроекта:</w:t>
      </w:r>
    </w:p>
    <w:p>
      <w:pPr>
        <w:pStyle w:val="Normal"/>
        <w:rPr>
          <w:sz w:val="22"/>
        </w:rPr>
      </w:pPr>
      <w:r>
        <w:rPr>
          <w:sz w:val="22"/>
        </w:rPr>
        <w:t>«Общественное телевидение» - это недостаточное позиционирование. Вот, например, составляющая «лозунга» американского телеканала PBS (Пи-би-эс) - “trusted window to the world”. То есть «окно в мир, которому можно доверять». Это определенное, четкое, качественное позиционирование».</w:t>
      </w:r>
    </w:p>
    <w:p>
      <w:pPr>
        <w:pStyle w:val="Normal"/>
        <w:rPr>
          <w:sz w:val="22"/>
        </w:rPr>
      </w:pPr>
      <w:r>
        <w:rPr>
          <w:sz w:val="22"/>
        </w:rPr>
        <w:t>Аналогичное конкретное позиционирование, по мнению В.Легойды, необходимо и российскому общественному телевещанию.</w:t>
      </w:r>
    </w:p>
    <w:p>
      <w:pPr>
        <w:pStyle w:val="Normal"/>
        <w:rPr>
          <w:sz w:val="22"/>
        </w:rPr>
      </w:pPr>
      <w:r>
        <w:rPr>
          <w:sz w:val="22"/>
        </w:rPr>
        <w:t>Кроме того, коснувшись темы общественного контроля, представитель Русской Церкви cказал, что в процессе формирования общественного ТВ, помимо активной роли Общественной палаты и Совета при Президенте РФ по правам человека, крайне важен постоянный, непосредственный контакт с обществом.</w:t>
      </w:r>
    </w:p>
    <w:p>
      <w:pPr>
        <w:pStyle w:val="Normal"/>
        <w:rPr>
          <w:sz w:val="22"/>
        </w:rPr>
      </w:pPr>
      <w:r>
        <w:rPr>
          <w:sz w:val="22"/>
        </w:rPr>
        <w:t>Владимир Легойда подчеркнул важность проведения опросов граждан не только на начальном этапе, но и в ходе работы общественного телевидения. Председатель Синодального информационного отдела уверен, что «обратная связь с обществом не может быть только на стадии начала проекта, она должна быть всегда».</w:t>
      </w:r>
    </w:p>
    <w:p>
      <w:pPr>
        <w:pStyle w:val="Normal"/>
        <w:rPr>
          <w:b/>
          <w:b/>
          <w:sz w:val="22"/>
        </w:rPr>
      </w:pPr>
      <w:r>
        <w:rPr>
          <w:sz w:val="22"/>
        </w:rPr>
        <w:t>Православие и мир</w:t>
      </w:r>
    </w:p>
    <w:p>
      <w:pPr>
        <w:pStyle w:val="Normal"/>
        <w:rPr>
          <w:b/>
          <w:b/>
          <w:sz w:val="22"/>
          <w:lang w:val="uk-UA"/>
        </w:rPr>
      </w:pPr>
      <w:r>
        <w:rPr>
          <w:b/>
          <w:sz w:val="22"/>
          <w:lang w:val="uk-UA"/>
        </w:rPr>
      </w:r>
    </w:p>
    <w:p>
      <w:pPr>
        <w:pStyle w:val="Normal"/>
        <w:rPr>
          <w:b/>
          <w:b/>
          <w:sz w:val="22"/>
        </w:rPr>
      </w:pPr>
      <w:r>
        <w:rPr>
          <w:b/>
          <w:sz w:val="22"/>
        </w:rPr>
        <w:t>24.03.12 Планы собрать в Софии мощи всех святых седмочисленников практически невыполнимы</w:t>
      </w:r>
    </w:p>
    <w:p>
      <w:pPr>
        <w:pStyle w:val="Normal"/>
        <w:rPr>
          <w:sz w:val="22"/>
        </w:rPr>
      </w:pPr>
      <w:r>
        <w:rPr>
          <w:sz w:val="22"/>
        </w:rPr>
        <w:t>Планы Болгарского национального исторического музея по собиранию частиц мощей святых создателей и распространителей славянской письменности практически невыполнимы.</w:t>
      </w:r>
    </w:p>
    <w:p>
      <w:pPr>
        <w:pStyle w:val="Normal"/>
        <w:rPr>
          <w:sz w:val="22"/>
        </w:rPr>
      </w:pPr>
      <w:r>
        <w:rPr>
          <w:sz w:val="22"/>
        </w:rPr>
        <w:t>Руководство Болгарского национального исторического музея в Софии планирует построить часовню и собрать в ней мощи всех святых седмочисленников - равноапостольных братьев Кирилла и Мефодия и их 5 ближайших учеников: Климента, Наума, Горазда, Саввы и Ангелария, совместная память которых отмечается в Болгарской Православной Церкви 27 июля.</w:t>
      </w:r>
    </w:p>
    <w:p>
      <w:pPr>
        <w:pStyle w:val="Normal"/>
        <w:rPr>
          <w:sz w:val="22"/>
        </w:rPr>
      </w:pPr>
      <w:r>
        <w:rPr>
          <w:sz w:val="22"/>
        </w:rPr>
        <w:t>Свв. Кириллу, Мефодию и их ближайшим ученикам принадлежит заслуга в составлении двух славянских азбук - кириллицы и глаголицы, создании первых переводов евангельских и богослужебных текстов на славянский язык.</w:t>
      </w:r>
    </w:p>
    <w:p>
      <w:pPr>
        <w:pStyle w:val="Normal"/>
        <w:rPr>
          <w:sz w:val="22"/>
        </w:rPr>
      </w:pPr>
      <w:r>
        <w:rPr>
          <w:sz w:val="22"/>
        </w:rPr>
        <w:t>Если другие славянские народы почитают, прежде всего, Кирилла и Мефодия, то болгары вместе с ними чтут и их ближайших учеников, основная деятельность которых проходила на территории Болгарского царства.</w:t>
      </w:r>
    </w:p>
    <w:p>
      <w:pPr>
        <w:pStyle w:val="Normal"/>
        <w:rPr>
          <w:sz w:val="22"/>
        </w:rPr>
      </w:pPr>
      <w:r>
        <w:rPr>
          <w:sz w:val="22"/>
        </w:rPr>
        <w:t>По мнению инициаторов проекта, создание подобной часовни, в которой будут храниться частицы мощей этих святых, укрепит национальную память и этническое самосознание болгар.</w:t>
      </w:r>
    </w:p>
    <w:p>
      <w:pPr>
        <w:pStyle w:val="Normal"/>
        <w:rPr>
          <w:sz w:val="22"/>
        </w:rPr>
      </w:pPr>
      <w:r>
        <w:rPr>
          <w:sz w:val="22"/>
        </w:rPr>
        <w:t>Но собрать частицы мощей всех семерых святых достаточно сложно, так как они хранятся в различных храмах в разных государствах.</w:t>
      </w:r>
    </w:p>
    <w:p>
      <w:pPr>
        <w:pStyle w:val="Normal"/>
        <w:rPr>
          <w:sz w:val="22"/>
        </w:rPr>
      </w:pPr>
      <w:r>
        <w:rPr>
          <w:sz w:val="22"/>
        </w:rPr>
        <w:t>Сейчас Национальный музей располагает только частицей мощей святителя Климента Охридского, торжественная передача которой состоялась 19 марта этого года.</w:t>
      </w:r>
    </w:p>
    <w:p>
      <w:pPr>
        <w:pStyle w:val="Normal"/>
        <w:rPr>
          <w:sz w:val="22"/>
        </w:rPr>
      </w:pPr>
      <w:r>
        <w:rPr>
          <w:sz w:val="22"/>
        </w:rPr>
        <w:t>Болгария неоднократно просила Ватикан передать частицу мощей св. равноапостольного Кирилла, захоронение которого находится в Риме. Но в 2005 году Ватикан ответил на эту просьбу отказом, мотивировав его тем, что отделение частицы от столь древних мощей может причинить святыни непоправимый урон и привести к её полному уничтожению.</w:t>
      </w:r>
    </w:p>
    <w:p>
      <w:pPr>
        <w:pStyle w:val="Normal"/>
        <w:rPr>
          <w:sz w:val="22"/>
        </w:rPr>
      </w:pPr>
      <w:r>
        <w:rPr>
          <w:sz w:val="22"/>
        </w:rPr>
        <w:t>Из мощей других святых достоверно известно лишь о мощах св. Наума, которые хранятся в посвященном ему монастыре в Охриде, в Республике Македония.</w:t>
      </w:r>
    </w:p>
    <w:p>
      <w:pPr>
        <w:pStyle w:val="Normal"/>
        <w:rPr>
          <w:sz w:val="22"/>
        </w:rPr>
      </w:pPr>
      <w:r>
        <w:rPr>
          <w:sz w:val="22"/>
        </w:rPr>
        <w:t>Есть сведения, что мощи святых Горазда и Ангелария хранятся в одной из церквей в албанском городе Берат, но их идентификация вызывает вопросы. Нет никаких сведений о месте погребения св. Саввы, а относительно места захоронения св. равноапостольного Мефодия до сих пор идут споры.</w:t>
      </w:r>
    </w:p>
    <w:p>
      <w:pPr>
        <w:pStyle w:val="Normal"/>
        <w:rPr>
          <w:sz w:val="22"/>
        </w:rPr>
      </w:pPr>
      <w:r>
        <w:rPr>
          <w:sz w:val="22"/>
        </w:rPr>
        <w:t>Главная задача по собиранию мощей возложена на Синод Болгарской Православной Церкви, но возможность достижения договоренности о передаче частиц мощей с Албанской Православной Церковью, непризнанной православным миром Македонской Православной Церковью и Римско-Католической Церковью, вызывает сомнения.</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4.03.12 Патриарх Кирилл назвал акцию "Pussy Riot" насмешкой дьявола</w:t>
      </w:r>
    </w:p>
    <w:p>
      <w:pPr>
        <w:pStyle w:val="Normal"/>
        <w:rPr>
          <w:sz w:val="22"/>
        </w:rPr>
      </w:pPr>
      <w:r>
        <w:rPr>
          <w:sz w:val="22"/>
        </w:rPr>
        <w:t>Патриарх Московский и всея Руси Кирилл резко осудил акцию группы "Pussy Riot" в храме Христа Спасителя. "Нет у нас будущего, если мы начинаем глумиться перед великими святынями и если это глумление кому-то ложится на душу как некая доблесть, как некое выражение политического протеста, как некое уместное действие или как безобидная шутка", - сказал Патриарх после Литургии в московском храме Ризоположения. Предстоятель признался, что его сердце разрывается от того, что среди людей, которые оправдывают это кощунство, минимизируют его, "есть и те, кто называет себя православными". Случившееся Патриарх Кирилл считает происками дьявола. "Мы все сегодня проходим через Великий пост. Диавол посмеялся над всеми нами, введя столько скорбей в те дни, когда мы должны уходить от волнений мира сего, погружаться в молитву, ограничивать себя постом, каяться в своих собственных грехах", - сказал он.</w:t>
      </w:r>
    </w:p>
    <w:p>
      <w:pPr>
        <w:pStyle w:val="Normal"/>
        <w:rPr>
          <w:sz w:val="22"/>
        </w:rPr>
      </w:pPr>
      <w:r>
        <w:rPr>
          <w:sz w:val="22"/>
        </w:rPr>
        <w:t>В то же время патриарх предположил, что это испытание могло быть послано верующим людям именно в дни Великого поста для того, "чтобы мы все осознали ответственность за землю нашу, за Русь Святую, за веру православную".</w:t>
      </w:r>
    </w:p>
    <w:p>
      <w:pPr>
        <w:pStyle w:val="Normal"/>
        <w:rPr>
          <w:sz w:val="22"/>
        </w:rPr>
      </w:pPr>
      <w:r>
        <w:rPr>
          <w:sz w:val="22"/>
        </w:rPr>
        <w:t>"У православного человека это чувство ответственности выражается, в первую очередь, в горячей молитве к Богу. Те люди не верят в силу молитвы. Они верят в силу пропаганды, в силу лжи и клеветы, в силу Интернета, в силу СМИ, в силу денег и оружия. Мы верим в силу молитвы", - подчеркнул патриарх.</w:t>
      </w:r>
    </w:p>
    <w:p>
      <w:pPr>
        <w:pStyle w:val="Normal"/>
        <w:rPr>
          <w:sz w:val="22"/>
        </w:rPr>
      </w:pPr>
      <w:r>
        <w:rPr>
          <w:sz w:val="22"/>
        </w:rPr>
        <w:t>Он призвал всю Церковь "к горячим и усердным молитвам о стране нашей, о вере нашей, о народе нашем, чтобы Господь простил нам прегрешения наши, вновь преклонил к нам Свою милость... чтобы, пройдя через искушения и соблазны, мы вышли из них очищенными, сильными, способными устроять будущее свое в соответствии с Божиим законом и по человеческой совести".</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 xml:space="preserve">24.03.12 Опубликовано заявление Союза православных женщин против феминизма </w:t>
      </w:r>
      <w:r>
        <w:rPr>
          <w:sz w:val="22"/>
        </w:rPr>
        <w:t>Союз православных женщин выступил с заявлением по поводу кощунственной акции в Храме Христа Спасителя.</w:t>
      </w:r>
    </w:p>
    <w:p>
      <w:pPr>
        <w:pStyle w:val="Normal"/>
        <w:rPr>
          <w:sz w:val="22"/>
        </w:rPr>
      </w:pPr>
      <w:r>
        <w:rPr>
          <w:sz w:val="22"/>
        </w:rPr>
        <w:t>«Сегодня общество переживает не лучшие времена. Духовно-нравственный кризис коснулся абсолютно всех сторон жизни человека. Многие ищут объяснение этому процессу в области экономики, хотя на самом деле экономический кризис является следствием ценностного кризиса цивилизации», - сказано в документе.</w:t>
      </w:r>
    </w:p>
    <w:p>
      <w:pPr>
        <w:pStyle w:val="Normal"/>
        <w:rPr>
          <w:sz w:val="22"/>
        </w:rPr>
      </w:pPr>
      <w:r>
        <w:rPr>
          <w:sz w:val="22"/>
        </w:rPr>
        <w:t>Как отмечают авторы заявления, «в условиях, когда остро стоят проблемы сохранения моральных основ общества, восстановления духовно-нравственных основ семьи и воспитания молодого поколения, особую актуальность приобретает вопрос об особой роли женщины в противопоставлении ценностному кризису общества».</w:t>
      </w:r>
    </w:p>
    <w:p>
      <w:pPr>
        <w:pStyle w:val="Normal"/>
        <w:rPr>
          <w:sz w:val="22"/>
        </w:rPr>
      </w:pPr>
      <w:r>
        <w:rPr>
          <w:sz w:val="22"/>
        </w:rPr>
        <w:t>«Мы, православные женщины, с глубокой скорбью наблюдаем за выступлениями и агитацией тех, кто называют себя феминистками. Борясь якобы за права женщин, эти люди намеренно искажают и позорят образ женщины в современном обществе, опираясь на поддержку некоторых СМИ», - пишут авторы документа.</w:t>
      </w:r>
    </w:p>
    <w:p>
      <w:pPr>
        <w:pStyle w:val="Normal"/>
        <w:rPr>
          <w:sz w:val="22"/>
        </w:rPr>
      </w:pPr>
      <w:r>
        <w:rPr>
          <w:sz w:val="22"/>
        </w:rPr>
        <w:t>Как отмечают они, «традиционно присущие женщинам качества, формирующие понятие "женственность" - нежность, мягкость, изящество, любовь к ближнему, природная мудрость, чуткость к красоте, самопожертвование, - по мнению идеологов радикального феминизма, суть "гендерные стереотипы мужской культуры"». В заявлении говорится о том, что современная социокультурная ситуация в рамках феминистических выступлений формирует образ «новой женственности», который пугает своей дикостью и развращенностью. «Понятие любви остается невостребованным в феминистских исследованиях или, во всяком случае, преподносится как часть патриархального наследия, от которого следует избавиться», - отмечается в документе.</w:t>
      </w:r>
    </w:p>
    <w:p>
      <w:pPr>
        <w:pStyle w:val="Normal"/>
        <w:rPr>
          <w:sz w:val="22"/>
        </w:rPr>
      </w:pPr>
      <w:r>
        <w:rPr>
          <w:sz w:val="22"/>
        </w:rPr>
        <w:t>«Неужели главное предназначение женщин - это вызывающее хамское поведение, удовлетворение низменных страстей, стремление к обогащению? Ведь если это так, то это позор для всех женщин. Какой пример оставим мы своим потомкам? Какие семьи они будут создавать?» - вопрошают авторы документа.</w:t>
      </w:r>
    </w:p>
    <w:p>
      <w:pPr>
        <w:pStyle w:val="Normal"/>
        <w:rPr>
          <w:sz w:val="22"/>
        </w:rPr>
      </w:pPr>
      <w:r>
        <w:rPr>
          <w:sz w:val="22"/>
        </w:rPr>
        <w:t>По их словам, понятие «женского счастья» намеренно искажается в глазах общественности, призывая женщин пренебрежительно относиться к традиционным семейным ценностям, ставя во «главу угла» только культ потребления и социальной самореализации.</w:t>
      </w:r>
    </w:p>
    <w:p>
      <w:pPr>
        <w:pStyle w:val="Normal"/>
        <w:rPr>
          <w:sz w:val="22"/>
        </w:rPr>
      </w:pPr>
      <w:r>
        <w:rPr>
          <w:sz w:val="22"/>
        </w:rPr>
        <w:t>«Уже сейчас мы видим, как активно поддерживают феминистические организации идею проведения безопасных абортов, ЛГБТ-сообщества, стерилизацию и тому подобное. Разве это защита прав женщин? Никто из них не говорит о целомудрии, о праве женщины на рождение ребенка, о верности и самопожертвовании», - говорится в документе.</w:t>
      </w:r>
    </w:p>
    <w:p>
      <w:pPr>
        <w:pStyle w:val="Normal"/>
        <w:rPr>
          <w:sz w:val="22"/>
        </w:rPr>
      </w:pPr>
      <w:r>
        <w:rPr>
          <w:sz w:val="22"/>
        </w:rPr>
        <w:t>Как отмечается в заявлении, недавняя выходка так называемой панк-группы, которая считает себя феминистической, повергла большинство граждан России в шок. «Кощунственный акт оскорбил не только чувства верующих, но и подвиг наших предков, павших на полях сражений Отечественной войны 1812 года», - подчеркивают авторы заявления.</w:t>
      </w:r>
    </w:p>
    <w:p>
      <w:pPr>
        <w:pStyle w:val="Normal"/>
        <w:rPr>
          <w:sz w:val="22"/>
        </w:rPr>
      </w:pPr>
      <w:r>
        <w:rPr>
          <w:sz w:val="22"/>
        </w:rPr>
        <w:t>«Мы считаем "панк-молебен" экстремистским преступлением, унижающим миллионы верующих женщин, и требуем, чтобы обществом и властью была дана соответствующая правовая оценка этому действию. Необходимо изобличать провокации, дабы подобные выходки не повторялись. Иначе можно смело характеризовать наше общество как неизлечимо нравственно больное», - подчеркивается в заявлении Союза православных женщин.</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25.03.12 В Интернете распространяется очередная дезинформация о Русской Православной Церкви</w:t>
      </w:r>
    </w:p>
    <w:p>
      <w:pPr>
        <w:pStyle w:val="Normal"/>
        <w:rPr>
          <w:sz w:val="22"/>
        </w:rPr>
      </w:pPr>
      <w:r>
        <w:rPr>
          <w:sz w:val="22"/>
        </w:rPr>
        <w:t>В блогах появился вброс под названием "Вход в храмы сделают платным": "Начиная с Пасхи, во всех церквях ППЦ вводит новое правило: на время крупных православных праздниках вход сделают платным. Для каждого города определяется своя стоимость права помолиться в церкви. В Москве, Екатеринбурге и Санкт-Петербурге эта цифра составит 350 рублей, в других городах - по решению настоятелей. Журналисты FogNews попытались связаться с руководством ППЦ для того, чтобы уточнить полученную информацию, но на том конце провода нам ответили, что это известие в комментариях не нуждается... Протоиерей Всеволод Чаплин, Председатель Синодального отдела по взаимодействию Церкви и общества Московского Патриархата, рассказал нам, что введение оплаты прохода в церковь по большим праздникам - это лишь начало большой церковной реформы".</w:t>
      </w:r>
    </w:p>
    <w:p>
      <w:pPr>
        <w:pStyle w:val="Normal"/>
        <w:rPr>
          <w:sz w:val="22"/>
        </w:rPr>
      </w:pPr>
      <w:r>
        <w:rPr>
          <w:sz w:val="22"/>
        </w:rPr>
        <w:t>Гиперссылка ППЦ ведет на другую статью, где объясняется, что якобы Русская Православная Церковь собирается сменить название на "Патриархальная Православная Церковь". Также в этой статье сказано, что якобы "перестало возбраняться приводить на службы домашних животных, которых теперь станет возможным крестить и причащать за отдельную плату, устанавливаемую каждым настоятелем самостоятельно, согласно внутреннему прейскуранту цен на религиозные обряды".</w:t>
      </w:r>
    </w:p>
    <w:p>
      <w:pPr>
        <w:pStyle w:val="Normal"/>
        <w:rPr/>
      </w:pPr>
      <w:r>
        <w:rPr>
          <w:b/>
          <w:sz w:val="22"/>
        </w:rPr>
        <w:t xml:space="preserve">Заканчивается статья уже совершенно бредовым опусом: «Но в каждой бочке мёда обязательно есть и своя ложка дёгтя. Именно такой ложкой стали внесённые дополнения к существующим десяти заповедям, количество которых увеличилось до 42, в соответствии с Евангелие от Дугласа». </w:t>
      </w:r>
      <w:r>
        <w:rPr>
          <w:sz w:val="22"/>
        </w:rPr>
        <w:t>http://andrei-vf.livejournal.com/156367.html</w:t>
      </w:r>
    </w:p>
    <w:p>
      <w:pPr>
        <w:pStyle w:val="Normal"/>
        <w:rPr>
          <w:sz w:val="22"/>
        </w:rPr>
      </w:pPr>
      <w:r>
        <w:rPr>
          <w:sz w:val="22"/>
        </w:rPr>
        <w:t>К сожалению, несмотря на явную бредовость информации, пост под названием "Вход в храмы сделают платным" тиражируется горе-блоггерами из блога в блог.</w:t>
      </w:r>
    </w:p>
    <w:p>
      <w:pPr>
        <w:pStyle w:val="Normal"/>
        <w:rPr>
          <w:sz w:val="22"/>
        </w:rPr>
      </w:pPr>
      <w:r>
        <w:rPr>
          <w:sz w:val="22"/>
        </w:rPr>
        <w:t>Однако удивляться нечему: еще в январе этого года стало известно о том, что из-за рубежа были профинансированы дискредитирующие Русскую Православную Церковь вообще и Патриарха Кирилла в частности публикации в средствах массовой информации.</w:t>
      </w:r>
    </w:p>
    <w:p>
      <w:pPr>
        <w:pStyle w:val="Normal"/>
        <w:rPr/>
      </w:pPr>
      <w:r>
        <w:rPr>
          <w:b/>
          <w:sz w:val="22"/>
        </w:rPr>
        <w:t xml:space="preserve">Вот что об этом пишет священник Константин Пархоменко: «Недавно разговаривал со знакомым офицером ФСБ. Он говорит: «Знаете, о. К., сейчас у нас в ФСБ собираются создать отдел, который будет заниматься темой публикаций о Церкви в средствах массовой информации». Спрашиваю, зачем это нужно. Отвечает, что в Россию поступили большие деньги для оплаты заказных статей, дискредитирующих Русскую Православную Церковь, епископат и особенно Патриарха Кирилла. «Там, - говорит, - еще есть одно "заказанное" имя, которое нужно дискредитировать: оптинский старец Илий». </w:t>
      </w:r>
      <w:r>
        <w:rPr>
          <w:sz w:val="22"/>
        </w:rPr>
        <w:t>http://azbyka.ru/forum/blog.php?b=883</w:t>
      </w:r>
    </w:p>
    <w:p>
      <w:pPr>
        <w:pStyle w:val="Normal"/>
        <w:rPr>
          <w:sz w:val="22"/>
        </w:rPr>
      </w:pPr>
      <w:r>
        <w:rPr>
          <w:sz w:val="22"/>
        </w:rPr>
        <w:t>Собеседник назвал священнику имена журналистов, которым был сделан заказ. Не озвучивая этих имен, о. Константин отмечает, что это известные люди, «пишущие на церковную тему в популярных журналах и газетах».</w:t>
      </w:r>
    </w:p>
    <w:p>
      <w:pPr>
        <w:pStyle w:val="Normal"/>
        <w:rPr>
          <w:sz w:val="22"/>
        </w:rPr>
      </w:pPr>
      <w:r>
        <w:rPr>
          <w:sz w:val="22"/>
        </w:rPr>
        <w:t>Офицер ФСБ считает, что информационная война против Церкви направлена на подрыв ее авторитета в народе. А если ослабеет Церковь, «и государство перестанет быть сильным».</w:t>
      </w:r>
    </w:p>
    <w:p>
      <w:pPr>
        <w:pStyle w:val="Normal"/>
        <w:rPr>
          <w:sz w:val="22"/>
        </w:rPr>
      </w:pPr>
      <w:r>
        <w:rPr>
          <w:sz w:val="22"/>
        </w:rPr>
        <w:t>«Да, для нас, священнослужителей, - продолжает свою запись о. Константин, - которые могут заглянуть «на кухню», на которой изготавливаются сплетни и фальшивки в отношении Церкви, все это очевидно. Простой человек почешет в затылке и примет на веру то, что ему преподносят со страниц толстого еженедельника, но нам ясно, что не праведный гнев, не стремление защитить правду побудили автора написать гневную статью, а совсем иные соображения. Часто совсем позорные: деньги, дешевый пиар и доступная самореклама (как, например, в случае с Невзоровым).</w:t>
      </w:r>
    </w:p>
    <w:p>
      <w:pPr>
        <w:pStyle w:val="Normal"/>
        <w:rPr>
          <w:sz w:val="22"/>
        </w:rPr>
      </w:pPr>
      <w:r>
        <w:rPr>
          <w:sz w:val="22"/>
        </w:rPr>
        <w:t>Мне хочется призвать всех: друзья! Помогайте рассеять ту ложь, которой одурманивают людей. Есть сомнения - обратитесь к священнику, напишите, наконец, на сайт, но не дайте себя одурачить».</w:t>
      </w:r>
    </w:p>
    <w:p>
      <w:pPr>
        <w:pStyle w:val="Normal"/>
        <w:rPr>
          <w:b/>
          <w:b/>
          <w:sz w:val="22"/>
        </w:rPr>
      </w:pPr>
      <w:r>
        <w:rPr>
          <w:sz w:val="22"/>
        </w:rPr>
        <w:t>Седмица - православные новости за неделю</w:t>
      </w:r>
    </w:p>
    <w:p>
      <w:pPr>
        <w:pStyle w:val="Normal"/>
        <w:rPr>
          <w:b/>
          <w:b/>
          <w:sz w:val="22"/>
        </w:rPr>
      </w:pPr>
      <w:r>
        <w:rPr>
          <w:b/>
          <w:sz w:val="22"/>
        </w:rPr>
      </w:r>
    </w:p>
    <w:p>
      <w:pPr>
        <w:pStyle w:val="Normal"/>
        <w:rPr>
          <w:b/>
          <w:b/>
          <w:sz w:val="22"/>
        </w:rPr>
      </w:pPr>
      <w:r>
        <w:rPr>
          <w:b/>
          <w:sz w:val="22"/>
        </w:rPr>
        <w:t>26.03.12 Патриарх Кирилл советует православным блогерам заниматься делами, а не болтовней</w:t>
      </w:r>
    </w:p>
    <w:p>
      <w:pPr>
        <w:pStyle w:val="Normal"/>
        <w:rPr>
          <w:sz w:val="22"/>
        </w:rPr>
      </w:pPr>
      <w:r>
        <w:rPr>
          <w:sz w:val="22"/>
        </w:rPr>
        <w:t>Святейший Патриарх Московский и всея Руси Кирилл рекомендовал православным блогерам направить свою "повышенную энергетику" на реальные дела.</w:t>
      </w:r>
    </w:p>
    <w:p>
      <w:pPr>
        <w:pStyle w:val="Normal"/>
        <w:rPr>
          <w:sz w:val="22"/>
        </w:rPr>
      </w:pPr>
      <w:r>
        <w:rPr>
          <w:sz w:val="22"/>
        </w:rPr>
        <w:t>"Достаточно последить за дискуссиями в блогах, которые ведут верующие - как миряне, так и духовенство. Часто по прочтении в голове всплывает расхожая фраза: "эту бы энергию - да в благих целях!" - сказал Патриарх на заседании Координационного комитета по поощрению социальных, образовательных, информационных, культурных и иных инициатив под эгидой Русской Церкви.</w:t>
      </w:r>
    </w:p>
    <w:p>
      <w:pPr>
        <w:pStyle w:val="Normal"/>
        <w:rPr>
          <w:sz w:val="22"/>
        </w:rPr>
      </w:pPr>
      <w:r>
        <w:rPr>
          <w:sz w:val="22"/>
        </w:rPr>
        <w:t>Участникам этих интернет-прений он задал вопрос: "Говорите вы очень убедительно - а в чем состоят ваша реальная работа и ваши реальные дела? Каковы ваши практические действия?"</w:t>
      </w:r>
    </w:p>
    <w:p>
      <w:pPr>
        <w:pStyle w:val="Normal"/>
        <w:rPr>
          <w:sz w:val="22"/>
        </w:rPr>
      </w:pPr>
      <w:r>
        <w:rPr>
          <w:sz w:val="22"/>
        </w:rPr>
        <w:t>"Никак не умаляю важности и необходимости глубоких, серьезных дискуссий в православной среде, но хочу каждому их участнику напомнить, что именно к нему относятся слова Спасителя "по плодам их узнаете их". По плодам, а не по разговорам и тем более не по ерничанью, не по анекдотам, не по болтовне, не по желанию показаться сильным, умным, убедительным, хлестким и так далее", - подчеркнул Предстоятель.</w:t>
      </w:r>
    </w:p>
    <w:p>
      <w:pPr>
        <w:pStyle w:val="Normal"/>
        <w:rPr>
          <w:sz w:val="22"/>
        </w:rPr>
      </w:pPr>
      <w:r>
        <w:rPr>
          <w:sz w:val="22"/>
        </w:rPr>
        <w:t>По его словам, если православное интернет-сообщество воспримет заповедь "по плодам их узнаете их", то оно "очистится от всей той шелухи, которая сегодня надрывает нравственное чувство очень многих людей".</w:t>
      </w:r>
    </w:p>
    <w:p>
      <w:pPr>
        <w:pStyle w:val="Normal"/>
        <w:rPr>
          <w:sz w:val="22"/>
        </w:rPr>
      </w:pPr>
      <w:r>
        <w:rPr>
          <w:sz w:val="22"/>
        </w:rPr>
        <w:t>"Важно задуматься и о том, какими будут эти плоды. Только лишь десятки тысяч пылких слов в блогах либо еще и труды во благо Церкви и Отечества, за результаты которых будет не стыдно? Я полагаю, что именно плодотворная и продуктивная работа нашего комитета должна в том числе показать пример тем людям, которые сегодня обнаруживают свою повышенную энергетику в интернет-дискуссиях", - сказал Патриарх.</w:t>
      </w:r>
    </w:p>
    <w:p>
      <w:pPr>
        <w:pStyle w:val="Normal"/>
        <w:rPr>
          <w:sz w:val="22"/>
        </w:rPr>
      </w:pPr>
      <w:r>
        <w:rPr>
          <w:sz w:val="22"/>
        </w:rPr>
        <w:t>Он также выразил мнение, что "не совсем правильно строится церковная информационная политика".</w:t>
      </w:r>
    </w:p>
    <w:p>
      <w:pPr>
        <w:pStyle w:val="Normal"/>
        <w:rPr>
          <w:sz w:val="22"/>
        </w:rPr>
      </w:pPr>
      <w:r>
        <w:rPr>
          <w:sz w:val="22"/>
        </w:rPr>
        <w:t>"Так много вызовов, так много того, на что нужно реагировать, что в основном наша информационная энергия уходит на эту реакцию. Я не уверен, что это правильно. В первую очередь мы должны предлагать обществу положительную информацию о том, что мы делаем, - о наших мыслях, о наших делах - особенно о наших делах", - подчеркнул Патриарх Кирилл.</w:t>
      </w:r>
    </w:p>
    <w:p>
      <w:pPr>
        <w:pStyle w:val="Normal"/>
        <w:rPr>
          <w:sz w:val="22"/>
        </w:rPr>
      </w:pPr>
      <w:r>
        <w:rPr>
          <w:sz w:val="22"/>
        </w:rPr>
        <w:t>Таким образом, продолжил он, получается, что "мы молчим, что народ ничего не знает, но достаточно какому-нибудь хлесткому блогеру запустить любую утку, как все начинают с энтузиазмом это обсуждат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6.03.12 Больных СПИДом из клиники на территории Киево-Печерской лавры не отселят</w:t>
      </w:r>
    </w:p>
    <w:p>
      <w:pPr>
        <w:pStyle w:val="Normal"/>
        <w:rPr>
          <w:sz w:val="22"/>
        </w:rPr>
      </w:pPr>
      <w:r>
        <w:rPr>
          <w:sz w:val="22"/>
        </w:rPr>
        <w:t>Клиника Института эпидемиологии и инфекционных болезней им. Громашевского на территории Киево-Печерской лавры будет работать в обычном режиме, вопрос перевода пациентов в другие медучреждения пока не стоит, заверил президент НАМН Андрей Сердюк.</w:t>
      </w:r>
    </w:p>
    <w:p>
      <w:pPr>
        <w:pStyle w:val="Normal"/>
        <w:rPr>
          <w:sz w:val="22"/>
        </w:rPr>
      </w:pPr>
      <w:r>
        <w:rPr>
          <w:sz w:val="22"/>
        </w:rPr>
        <w:t>Он сообщил, что постановление бюро президиума Национальной академии медицинских наук Украины от 13 марта о прекращении госпитализации больных с инфекционными заболеваниями в клинику Института эпидемиологии и инфекционных болезней отменено.</w:t>
      </w:r>
    </w:p>
    <w:p>
      <w:pPr>
        <w:pStyle w:val="Normal"/>
        <w:rPr>
          <w:sz w:val="22"/>
        </w:rPr>
      </w:pPr>
      <w:r>
        <w:rPr>
          <w:sz w:val="22"/>
        </w:rPr>
        <w:t>"Клиника будет работать в обычном режиме, и вопрос о переводе больных в другие учреждения подниматься не будет, пока не будут созданы соответствующие условия для больных в других заведениях", - сказал он.</w:t>
      </w:r>
    </w:p>
    <w:p>
      <w:pPr>
        <w:pStyle w:val="Normal"/>
        <w:rPr>
          <w:sz w:val="22"/>
        </w:rPr>
      </w:pPr>
      <w:r>
        <w:rPr>
          <w:sz w:val="22"/>
        </w:rPr>
        <w:t>По информации Минздрава, НАМН рассмотрит варианты увеличения финансирования лечения больных ВИЧ/СПИДом.</w:t>
      </w:r>
    </w:p>
    <w:p>
      <w:pPr>
        <w:pStyle w:val="Normal"/>
        <w:rPr>
          <w:sz w:val="22"/>
        </w:rPr>
      </w:pPr>
      <w:r>
        <w:rPr>
          <w:sz w:val="22"/>
        </w:rPr>
        <w:t>2 июля 2010 года кабинет министров поручил выселить с территории лавры "субъектов ведения хозяйства, деятельность которых не связана с деятельностью монастыря и Национального Киево-Печерского историко-культурного заповедника". 13 марта этого года Национальная академия медицинских наук приняла постановление о переселении клиники Института эпидемиологии и инфекционных болезней.</w:t>
      </w:r>
    </w:p>
    <w:p>
      <w:pPr>
        <w:pStyle w:val="Normal"/>
        <w:rPr>
          <w:sz w:val="22"/>
        </w:rPr>
      </w:pPr>
      <w:r>
        <w:rPr>
          <w:sz w:val="22"/>
        </w:rPr>
        <w:t>Бюро президиума академии постановило в течение двух недель выписать и в дальнейшем не проводить госпитализацию больных в отделение вирусных гепатитов и нейроинфекций, при необходимости перевести больных в учреждения здравоохранения Киева, а отделение СПИДа с палатой интенсивной терапии разместить на базе одной из клинических больниц до 20 мая 2012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7.03.12 Дом Романовых не признает "екатеринбургские останки"</w:t>
      </w:r>
    </w:p>
    <w:p>
      <w:pPr>
        <w:pStyle w:val="Normal"/>
        <w:rPr>
          <w:sz w:val="22"/>
        </w:rPr>
      </w:pPr>
      <w:r>
        <w:rPr>
          <w:sz w:val="22"/>
        </w:rPr>
        <w:t>Дом Романовых завершил изучение документов Следственного комитета РФ о прекращении уголовного дела об убийстве Николая II и его семьи и пришел к выводу, что они не ответили на главный вопрос - о подлинности "екатеринбургских останков".</w:t>
      </w:r>
    </w:p>
    <w:p>
      <w:pPr>
        <w:pStyle w:val="Normal"/>
        <w:rPr>
          <w:sz w:val="22"/>
        </w:rPr>
      </w:pPr>
      <w:r>
        <w:rPr>
          <w:sz w:val="22"/>
        </w:rPr>
        <w:t>В октябре прошлого года после серии судебных разбирательств Следственный комитет России передал Дому Романовых копию постановления о прекращении уголовного дела об убийстве императорской семьи. Дому Романовых потребовалось несколько месяцев, чтобы изучить документы.</w:t>
      </w:r>
    </w:p>
    <w:p>
      <w:pPr>
        <w:pStyle w:val="Normal"/>
        <w:rPr>
          <w:sz w:val="22"/>
        </w:rPr>
      </w:pPr>
      <w:r>
        <w:rPr>
          <w:sz w:val="22"/>
        </w:rPr>
        <w:t>"Ничего нового в этом постановлении, которое так долго скрывалось, нет. Мы не обнаружили там ничего, что могло бы изменить наше мнение относительно подлинности екатеринбургских останков", - заявил директор канцелярии Дома Романовых Александр Закатов.</w:t>
      </w:r>
    </w:p>
    <w:p>
      <w:pPr>
        <w:pStyle w:val="Normal"/>
        <w:rPr>
          <w:sz w:val="22"/>
        </w:rPr>
      </w:pPr>
      <w:r>
        <w:rPr>
          <w:sz w:val="22"/>
        </w:rPr>
        <w:t>"В материалах есть ссылки на документы, которых нет в самом постановлении и которые остаются для нас закрытыми. Просто на слово принять эти доводы на веру мы не можем", - сообщил он.</w:t>
      </w:r>
    </w:p>
    <w:p>
      <w:pPr>
        <w:pStyle w:val="Normal"/>
        <w:rPr>
          <w:sz w:val="22"/>
        </w:rPr>
      </w:pPr>
      <w:r>
        <w:rPr>
          <w:sz w:val="22"/>
        </w:rPr>
        <w:t>В заявлении СК РФ, распространенном в январе прошлого года, говорилось, что останки, найденные под Екатеринбургом, принадлежат царской семье и ее близким, которых казнили большевики.</w:t>
      </w:r>
    </w:p>
    <w:p>
      <w:pPr>
        <w:pStyle w:val="Normal"/>
        <w:rPr>
          <w:sz w:val="22"/>
        </w:rPr>
      </w:pPr>
      <w:r>
        <w:rPr>
          <w:sz w:val="22"/>
        </w:rPr>
        <w:t>По словам А. Закатова, Русская Православная Церковь также пока не признает, что останки, найденные под Екатеринбургом, принадлежат Николаю II и его семье. "Императорский дом солидарен с Русской Православной Церковью", - заявил он.</w:t>
      </w:r>
    </w:p>
    <w:p>
      <w:pPr>
        <w:pStyle w:val="Normal"/>
        <w:rPr>
          <w:sz w:val="22"/>
        </w:rPr>
      </w:pPr>
      <w:r>
        <w:rPr>
          <w:sz w:val="22"/>
        </w:rPr>
        <w:t>"Не получены ответы на целый ряд вопросов. До сих пор очень странной и смутной является версия об отчленении голов Николая II и его наследника. Есть косвенные данные, которые указывают на то, что это могло иметь место. Следствие не опровергло эту версию. Не установлена судьба поваренка Седнева - этот вопрос не касается подлинности останков, но касается судьбы царской семьи. Есть мнение, что это этот поваренок тоже был расстрелян. Следствие не дало ответа на вопрос, как сложилась его судьба. Он же не растворился в воздухе!" - сказал А.Закатов.</w:t>
      </w:r>
    </w:p>
    <w:p>
      <w:pPr>
        <w:pStyle w:val="Normal"/>
        <w:rPr>
          <w:sz w:val="22"/>
        </w:rPr>
      </w:pPr>
      <w:r>
        <w:rPr>
          <w:sz w:val="22"/>
        </w:rPr>
        <w:t>"Я испытываю большое волнение. В этих материалах больше 800 листов. Это труд Следственного комитета, труд многих десятков выдающихся экспертов, в нем применялись многие технологические новинки и новые технологии идентификации личности. Я надеюсь, что это постановление послужит установлению истины", - сказал старший следователь-криминалист главного управления криминалистики СКР Владимир Соловьев 27 октября, передавая Дому Романовых постановление о прекращении уголовного дела о казни Николая II.</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7.03.12 Состоялась встреча Предстоятелей Ближневосточных Православных Церквей</w:t>
      </w:r>
    </w:p>
    <w:p>
      <w:pPr>
        <w:pStyle w:val="Normal"/>
        <w:rPr>
          <w:sz w:val="22"/>
        </w:rPr>
      </w:pPr>
      <w:r>
        <w:rPr>
          <w:sz w:val="22"/>
        </w:rPr>
        <w:t>Предметом обсуждения глав Иерусалимской, Александрийской, Антиохийской и Кипрской Церквей стала ситуация в Сирии и защита христианского населения на Ближнем Востоке.</w:t>
      </w:r>
    </w:p>
    <w:p>
      <w:pPr>
        <w:pStyle w:val="Normal"/>
        <w:rPr>
          <w:sz w:val="22"/>
        </w:rPr>
      </w:pPr>
      <w:r>
        <w:rPr>
          <w:sz w:val="22"/>
        </w:rPr>
        <w:t>Председательствовавший на встрече Блаженнейший Патриарх Александрийский и всея Африки Феодор выступил со словами поддержки Антиохийскому Патриарху Игнатию и его многострадальной пастве.</w:t>
      </w:r>
    </w:p>
    <w:p>
      <w:pPr>
        <w:pStyle w:val="Normal"/>
        <w:rPr>
          <w:sz w:val="22"/>
        </w:rPr>
      </w:pPr>
      <w:r>
        <w:rPr>
          <w:sz w:val="22"/>
        </w:rPr>
        <w:t>Со свой стороны Антиохийский патриарх Игнатий потряс собравшихся рассказом о тяжелых испытаниях, выпавших на долю христианского населения Сирии и Ливана.</w:t>
      </w:r>
    </w:p>
    <w:p>
      <w:pPr>
        <w:pStyle w:val="Normal"/>
        <w:rPr>
          <w:sz w:val="22"/>
        </w:rPr>
      </w:pPr>
      <w:r>
        <w:rPr>
          <w:sz w:val="22"/>
        </w:rPr>
        <w:t>После этого слово взял заместители министра иностранных дел Греции господин Доллис, с прискорбием констатировавший, что его страна единственная в Европейском Союзе проявила обеспокоенность судьбой Антиохийской Церкви и христианского населения Сирии.</w:t>
      </w:r>
    </w:p>
    <w:p>
      <w:pPr>
        <w:pStyle w:val="Normal"/>
        <w:rPr>
          <w:sz w:val="22"/>
        </w:rPr>
      </w:pPr>
      <w:r>
        <w:rPr>
          <w:sz w:val="22"/>
        </w:rPr>
        <w:t>Кипрский Архиепископ Хризостом предложил направить совместную делегацию Ближневосточных Церквей в штаб-квартиры ЕС и ООН, чтобы на международном уровне поднять вопрос о защите христиан переживающего непростые времена регион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7.03.12 Два иерарха Константинопольского Патриархата извержены из сана</w:t>
      </w:r>
    </w:p>
    <w:p>
      <w:pPr>
        <w:pStyle w:val="Normal"/>
        <w:rPr>
          <w:sz w:val="22"/>
        </w:rPr>
      </w:pPr>
      <w:r>
        <w:rPr>
          <w:sz w:val="22"/>
        </w:rPr>
        <w:t>На заседании Священного Синода Константинопольской Православной Церкви было решено извергнуть из сана митрополита Тианского Паисия (бывшего игумена монастыря св. Ирины Хризовалантской в Астории, штат Нью-Йорк) и его помощника епископа Апамейского Викентия за присвоение церковных средств, аморальное поведение и неподчинение Священному Синоду.</w:t>
      </w:r>
    </w:p>
    <w:p>
      <w:pPr>
        <w:pStyle w:val="Normal"/>
        <w:rPr>
          <w:sz w:val="22"/>
        </w:rPr>
      </w:pPr>
      <w:r>
        <w:rPr>
          <w:sz w:val="22"/>
        </w:rPr>
        <w:t>Митрополит Паисий прибыл на заседание Синода, тогда как епископ Викентий отказался покинуть США. Теперь оба они находятся в разряде простых монахов.</w:t>
      </w:r>
    </w:p>
    <w:p>
      <w:pPr>
        <w:pStyle w:val="Normal"/>
        <w:rPr>
          <w:sz w:val="22"/>
        </w:rPr>
      </w:pPr>
      <w:r>
        <w:rPr>
          <w:sz w:val="22"/>
        </w:rPr>
        <w:t>Распоряжение о явке на заседание Священного Синода основателей Хризовалантского монастыря Апамейского епископа Викентия (проживающего в Нью-Йорке) и Тианского митрополита Паисия (находящегося в Афинах) было дано 24 февраля 2012 года.</w:t>
      </w:r>
    </w:p>
    <w:p>
      <w:pPr>
        <w:pStyle w:val="Normal"/>
        <w:rPr>
          <w:sz w:val="22"/>
        </w:rPr>
      </w:pPr>
      <w:r>
        <w:rPr>
          <w:sz w:val="22"/>
        </w:rPr>
        <w:t>В прошении, направленном Константинопольскому Патриарху Варфоломею, епископ Викентий просил позволения остаться в США, ссылаясь на проблемы со здоровьем и экономические мотивы (потеря представляемых ему службой социальной защиты жилья и медицинского обслуживания).</w:t>
      </w:r>
    </w:p>
    <w:p>
      <w:pPr>
        <w:pStyle w:val="Normal"/>
        <w:rPr>
          <w:sz w:val="22"/>
        </w:rPr>
      </w:pPr>
      <w:r>
        <w:rPr>
          <w:sz w:val="22"/>
        </w:rPr>
        <w:t>Еще несколько месяцев назад Викентий жил на подворье свт. Нектария Эгинского в Бруклине, но после приказа Синода покинуть США и переселиться в скит на о. Патмос, оформил получение социальной помощи как бездомный.</w:t>
      </w:r>
    </w:p>
    <w:p>
      <w:pPr>
        <w:pStyle w:val="Normal"/>
        <w:rPr>
          <w:sz w:val="22"/>
        </w:rPr>
      </w:pPr>
      <w:r>
        <w:rPr>
          <w:sz w:val="22"/>
        </w:rPr>
        <w:t>Т.н. «Хризовалантское дело» началось с того, что монахиня Христонимфа (Фиц-Патрик) сдала в полицию чемодан митрополита Паисия с 285 тыс. долларов и затем расстриглась. В октябре 2010 г. митрополит Паисий и его помощник епископ Викентий были отстранены от управления одним из богатейших в США греческих монастырей после выявление грубых экономических нарушений. Переведенная на имя Константинопольской Патриархии недвижимая собственность Хризовалантского монастыря и его подворий составила около 40 млн. долларов.</w:t>
      </w:r>
    </w:p>
    <w:p>
      <w:pPr>
        <w:pStyle w:val="Normal"/>
        <w:rPr>
          <w:sz w:val="22"/>
        </w:rPr>
      </w:pPr>
      <w:r>
        <w:rPr>
          <w:sz w:val="22"/>
        </w:rPr>
        <w:t>В декабре 2010 года епископ Викентий выступил с разоблачением своего «духовного наставника» в аморальных действиях.</w:t>
      </w:r>
    </w:p>
    <w:p>
      <w:pPr>
        <w:pStyle w:val="Normal"/>
        <w:rPr>
          <w:sz w:val="22"/>
        </w:rPr>
      </w:pPr>
      <w:r>
        <w:rPr>
          <w:sz w:val="22"/>
        </w:rPr>
        <w:t>С декабря 2010 года Паисий и Викентий находились под запрещением. Паисию было предписано поселиться в монастыре на о. Калимнос, а Викентию - в скиту на о. Патмос. Однако они не подчинились решению Синода.</w:t>
      </w:r>
    </w:p>
    <w:p>
      <w:pPr>
        <w:pStyle w:val="Normal"/>
        <w:rPr>
          <w:sz w:val="22"/>
        </w:rPr>
      </w:pPr>
      <w:r>
        <w:rPr>
          <w:sz w:val="22"/>
        </w:rPr>
        <w:t>30 ноября 2011 г. Патриарх Варфоломей отправил Викентию последнее предупреждение: в случае, если он не покинет США до 15 декабря, то подвергнется церковным прещения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7.03.12 Церковь подталкивают к расколу по политическим мотивам, считает протоиерей Николай Емельянов</w:t>
      </w:r>
    </w:p>
    <w:p>
      <w:pPr>
        <w:pStyle w:val="Normal"/>
        <w:rPr>
          <w:sz w:val="22"/>
        </w:rPr>
      </w:pPr>
      <w:r>
        <w:rPr>
          <w:sz w:val="22"/>
        </w:rPr>
        <w:t>Известный московский священник, протоиерей Николай Емельянов, в статье "Рассерженный гражданин или гражданин неба?", опубликованной в журнале "Фома" говорит об опасности раскола Церкви по политическим мотивам.</w:t>
      </w:r>
    </w:p>
    <w:p>
      <w:pPr>
        <w:pStyle w:val="Normal"/>
        <w:rPr>
          <w:sz w:val="22"/>
        </w:rPr>
      </w:pPr>
      <w:r>
        <w:rPr>
          <w:sz w:val="22"/>
        </w:rPr>
        <w:t>Комментируя дискуссии в интернете, посвященные недавно прошедшим президентским выборам и акции панк-группы в ХХС, отец Николай отмечает, что некоторые православные считают самым важным не единство в Таинстве Евхаристии, не догматы, а политические пристрастия оппонентов: "Создается впечатление, что ее участники напротив готовы свою веру ставить в зависимость от своей гражданской позиции".</w:t>
      </w:r>
    </w:p>
    <w:p>
      <w:pPr>
        <w:pStyle w:val="Normal"/>
        <w:rPr>
          <w:sz w:val="22"/>
        </w:rPr>
      </w:pPr>
      <w:r>
        <w:rPr>
          <w:sz w:val="22"/>
        </w:rPr>
        <w:t>По мнению отца Николая, участники дискуссии выражают убеждение, что общая Чаша объединяет недостаточно сильно: "Выходит, что, по мнению участников интернет-дискуссии, общая Чаша объединяет нас в недостаточной степени и гораздо важнее этого тот факт, что мы "видим христианство очень по-разному", что мы "люди очень разных взглядов и убеждений". Если учесть, что дискуссия ведется в основном вокруг прошедших выборов и глупых хулиганских выходок, то ничего, кроме простого правила - "не мешай Божий дар с яичницей" - просто не приходит в голову".</w:t>
      </w:r>
    </w:p>
    <w:p>
      <w:pPr>
        <w:pStyle w:val="Normal"/>
        <w:rPr>
          <w:sz w:val="22"/>
        </w:rPr>
      </w:pPr>
      <w:r>
        <w:rPr>
          <w:sz w:val="22"/>
        </w:rPr>
        <w:t>Протоиерей Николай Емельянов отмечает, что некоторые участники сетевых диспутов предлагают Церкви оформить разделение верующих по политическому принципу: "Всей Церкви ставится окончательный диагноз: "Две церкви. Одна из них истинная, вторая делает вид".... Только автор этой цитаты имеет ввиду другое (не разделение Церкви на Земную и Небесную, принятое в христианстве - ред.). Ему кажется, что истинная Церковь от "не истинной" отличаются... по политическому признаку!"</w:t>
      </w:r>
    </w:p>
    <w:p>
      <w:pPr>
        <w:pStyle w:val="Normal"/>
        <w:rPr>
          <w:sz w:val="22"/>
        </w:rPr>
      </w:pPr>
      <w:r>
        <w:rPr>
          <w:sz w:val="22"/>
        </w:rPr>
        <w:t>Представитель РПЦ также с сожалением говорит о том, что для части верующих политические симпатии и антипатии перечеркивают догматическое единство и Евангельские заповеди: "Ни вопросы веры, ни отношение ко Христу, ни учение о Церкви и сама Церковь не видятся чем-то принципиальным - об этом, на самом деле никто и не спорит. Как наивно замечает один из участников дискуссии: "Можно долго вздыхать об оскудении любви и падении нравов, но я немного о другом". Это "немного другое", это "принципиальное разделение", этот "ключевой" вопрос веры на поверку сводится к весьма примитивной проблеме. "Я удивляюсь, как это люди совершенно разных взглядов на добро и зло состоят в одной Церкви", - пишет рассерженный гражданин. - "Вот как вы можете быть в одной Церкви с Патриархом, агитирующим за Путина?"".</w:t>
      </w:r>
    </w:p>
    <w:p>
      <w:pPr>
        <w:pStyle w:val="Normal"/>
        <w:rPr>
          <w:sz w:val="22"/>
        </w:rPr>
      </w:pPr>
      <w:r>
        <w:rPr>
          <w:sz w:val="22"/>
        </w:rPr>
        <w:t>Стоит напомнить, что Патриарх Кирилл неоднократно говорил о том, что Церковь не может поддерживать ту или иную политическую партию или кандидата, поскольку роль Церкви - объединять общество, а не раскалывать его.</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28.03.12 В Москве осквернен храм свт. Митрофана Воронежского</w:t>
      </w:r>
    </w:p>
    <w:p>
      <w:pPr>
        <w:pStyle w:val="Normal"/>
        <w:rPr>
          <w:sz w:val="22"/>
        </w:rPr>
      </w:pPr>
      <w:r>
        <w:rPr>
          <w:sz w:val="22"/>
        </w:rPr>
        <w:t>В ночь с 26 на 27 марта 2012 года неизвестные осквернили православный храм святителя Митрофана Воронежского, находящийся в Москве, на Царской улице. На ограде храма была нарисована свастика и огромный лозунг «Свободу Pussy Riot».</w:t>
      </w:r>
    </w:p>
    <w:p>
      <w:pPr>
        <w:pStyle w:val="Normal"/>
        <w:rPr>
          <w:sz w:val="22"/>
        </w:rPr>
      </w:pPr>
      <w:r>
        <w:rPr>
          <w:sz w:val="22"/>
        </w:rPr>
        <w:t>«Дьявол, он открыто заявил всем нам о своем существовании и через эти символы рассказал чьи чада вот эти участники панк-группы», - заявил настоятель храма протоиерей Димитрий Смирнов, комментируя происшедшее в своем видеообращении.</w:t>
      </w:r>
    </w:p>
    <w:p>
      <w:pPr>
        <w:pStyle w:val="Normal"/>
        <w:rPr>
          <w:sz w:val="22"/>
        </w:rPr>
      </w:pPr>
      <w:r>
        <w:rPr>
          <w:sz w:val="22"/>
        </w:rPr>
        <w:t>«То, что обострилась бесовская рать - говорит о том, что те слова, которые мне удалось сказать по этому поводу, воспринимаются ими как враждебные действия, потому что война против Церкви, против Христа - она началась еще со времен, когда Младенец Христос лежал в Вифлеемской пещере, а царь Ирод хотел его убить», - заявил священник.</w:t>
      </w:r>
    </w:p>
    <w:p>
      <w:pPr>
        <w:pStyle w:val="Normal"/>
        <w:rPr>
          <w:sz w:val="22"/>
        </w:rPr>
      </w:pPr>
      <w:r>
        <w:rPr>
          <w:sz w:val="22"/>
        </w:rPr>
        <w:t>«Вот эта война, - продолжил он, - идет до сих пор. Правда она меняет формы - от открытых волнений, как это случилось в Вифлееме, две с лишним тысячи лет тому назад - так и до сегодняшнего времени, которое мы в разных изданиях видим и статьи и заметки, в которых сквозит ненависть, злоба, неприятие, отторжение, глумление. Что выразилось уже и в акции в Храме Христа Спасителя, и теперь вот наш храм, таким образом, опоганен».</w:t>
      </w:r>
    </w:p>
    <w:p>
      <w:pPr>
        <w:pStyle w:val="Normal"/>
        <w:rPr>
          <w:sz w:val="22"/>
        </w:rPr>
      </w:pPr>
      <w:r>
        <w:rPr>
          <w:sz w:val="22"/>
        </w:rPr>
        <w:t>Пастырь призвал обратить внимание на то, рядом с призывом о свободе для участников панк-группы, нарисована свастика. Конечно, этот символ можно трактовать как символ солнца, который использовали славяне и люди, принадлежащие к дальневосточным культурам. Но для россиян он навеки связан с фашизмом. «И вот это очень интересно, - подчеркнул о. Димитрий. - Ведь дух сам творит себе формы».</w:t>
      </w:r>
    </w:p>
    <w:p>
      <w:pPr>
        <w:pStyle w:val="Normal"/>
        <w:rPr>
          <w:sz w:val="22"/>
        </w:rPr>
      </w:pPr>
      <w:r>
        <w:rPr>
          <w:sz w:val="22"/>
        </w:rPr>
        <w:t>По мнению священника, дух, которым одержимы люди, осквернившие ограду храма, участницы панк-группы, глумившиеся над Христом и Церковью в Храме Христа Спасителя и их защитники - сродни духу фашизма.</w:t>
      </w:r>
    </w:p>
    <w:p>
      <w:pPr>
        <w:pStyle w:val="Normal"/>
        <w:rPr>
          <w:sz w:val="22"/>
        </w:rPr>
      </w:pPr>
      <w:r>
        <w:rPr>
          <w:sz w:val="22"/>
        </w:rPr>
        <w:t>«Это дух революции. Дух - передел мира. Дух, который желает закабалить всех людей - это дух Диавола. Таким же духом были одержимы те, кто взрастил и выплеснул из своих сердец нацизм. И мы видим, что этот же дух присутствует в рядах защитников вот этих людей, которые каким-то образом хотят заявить о своем неприятии Господу Богу. Это очень, на мой взгляд, знаменательно», - сказал настоятель храма свт. Митрофана Воронежского.</w:t>
      </w:r>
    </w:p>
    <w:p>
      <w:pPr>
        <w:pStyle w:val="Normal"/>
        <w:rPr>
          <w:sz w:val="22"/>
        </w:rPr>
      </w:pPr>
      <w:r>
        <w:rPr>
          <w:sz w:val="22"/>
        </w:rPr>
        <w:t>Протоиерей Димитрий Смирнов считает, что сегодняшние разговоры о том, что «общество разделилось», «нельзя предпринимать никаких действий, как бы не разделилось общество» - запоздали. «На самом деле все человечество давно разделилось, - заявил священник. - Поэтому для меня, как для человека, пытающегося понять, что происходит в нашем мире, появление свастики на стене, которая опоясывает наш храм - это и есть какое-то знамение. То есть Диавол открыто заявил всем нам о своем существовании и через эти символы рассказал чьи чада вот эти участники панк-группы. Это очень ценно. Теперь ясно - все для общество разделилось. А теперь каждый должен для себя понять: «Ты собственно с кем? Со Христом или с Дьяволом?». И другого ничего нет».</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28.03.12 Патриарх Кирилл предостерегает от непродуманных шагов при реформировании полиции и армии</w:t>
      </w:r>
    </w:p>
    <w:p>
      <w:pPr>
        <w:pStyle w:val="Normal"/>
        <w:rPr>
          <w:sz w:val="22"/>
        </w:rPr>
      </w:pPr>
      <w:r>
        <w:rPr>
          <w:sz w:val="22"/>
        </w:rPr>
        <w:t>Целью реформирования правоохранительной системы и армии должно быть повышение их способности противостоять внутренним и внешним угрозам, заявил Патриарх Московский и всея Руси Кирилл.</w:t>
      </w:r>
    </w:p>
    <w:p>
      <w:pPr>
        <w:pStyle w:val="Normal"/>
        <w:rPr>
          <w:sz w:val="22"/>
        </w:rPr>
      </w:pPr>
      <w:r>
        <w:rPr>
          <w:sz w:val="22"/>
        </w:rPr>
        <w:t>"Когда мы говорим о реформировании правоохранительной системы, Вооруженных сил, нужно в первую очередь задумываться о методах и способах этого реформирования", - сказал Патриарх на круглом столе в Университете МВД РФ в Москве.</w:t>
      </w:r>
    </w:p>
    <w:p>
      <w:pPr>
        <w:pStyle w:val="Normal"/>
        <w:rPr>
          <w:sz w:val="22"/>
        </w:rPr>
      </w:pPr>
      <w:r>
        <w:rPr>
          <w:sz w:val="22"/>
        </w:rPr>
        <w:t>По его словам, ответ на "возмущенные возгласы людей" может быть "радикальным, непродуманным и, по сути, преследующим добрые цели, а фактически могущий обернуться непоправимыми последствиями для народа".</w:t>
      </w:r>
    </w:p>
    <w:p>
      <w:pPr>
        <w:pStyle w:val="Normal"/>
        <w:rPr>
          <w:sz w:val="22"/>
        </w:rPr>
      </w:pPr>
      <w:r>
        <w:rPr>
          <w:sz w:val="22"/>
        </w:rPr>
        <w:t>"Реформирование не должно означать саморазрушения и понижения потенциала к сопротивлению, будь то внешние или внутренние угрозы. Если реформирование несет в себе ослабление этого потенциала, тогда это называется не реформированием, существует другое определение, которое я бы не хотел в этой аудитории упоминать", - сказал Предстоятель.</w:t>
      </w:r>
    </w:p>
    <w:p>
      <w:pPr>
        <w:pStyle w:val="Normal"/>
        <w:rPr>
          <w:sz w:val="22"/>
        </w:rPr>
      </w:pPr>
      <w:r>
        <w:rPr>
          <w:sz w:val="22"/>
        </w:rPr>
        <w:t>Он подчеркнул, что полицейский - "лицо власти", и проблемы, происходящие в среде правоохранителей, "больно отзываются в сердцах людей и имеют опаснейшее политическое последствие".</w:t>
      </w:r>
    </w:p>
    <w:p>
      <w:pPr>
        <w:pStyle w:val="Normal"/>
        <w:rPr>
          <w:sz w:val="22"/>
        </w:rPr>
      </w:pPr>
      <w:r>
        <w:rPr>
          <w:sz w:val="22"/>
        </w:rPr>
        <w:t>По словам Патриарха, если полицейские в проблемах людей не разбираются, "если в проблемах разбираются неквалифицированно или, что еще хуже, преступно, отдавая предпочтение не долгу, исполнению присяги, выявлению справедливости, а отрабатывая дань, которую получили справа или слева, тогда и происходит разрушение авторитета полиции, а значит, и авторитета власти".</w:t>
      </w:r>
    </w:p>
    <w:p>
      <w:pPr>
        <w:pStyle w:val="Normal"/>
        <w:rPr>
          <w:sz w:val="22"/>
        </w:rPr>
      </w:pPr>
      <w:r>
        <w:rPr>
          <w:sz w:val="22"/>
        </w:rPr>
        <w:t>Действия полицейского, считает Патриарх, не должны наносить урон нравственности, дискредитировать власть, подрывать основы государственности.</w:t>
      </w:r>
    </w:p>
    <w:p>
      <w:pPr>
        <w:pStyle w:val="Normal"/>
        <w:rPr>
          <w:sz w:val="22"/>
        </w:rPr>
      </w:pPr>
      <w:r>
        <w:rPr>
          <w:sz w:val="22"/>
        </w:rPr>
        <w:t>Патриарх Кирилл сравнил условия, в которых работает полицейский, с "инфекционным изолятором". "Достаточно вместе с полицейским пойти в те квартиры, куда его вызывают. Откроете дверь - и увидите, что это болезнь, так нельзя жить: семейные конфликты, доходящие до угрозы убийства или самоубийства, грязь, наркотики, алкоголизм, жилище, не похожее на человеческое жилище, а ведь это площадка ежедневной работы человека", - констатировал он.</w:t>
      </w:r>
    </w:p>
    <w:p>
      <w:pPr>
        <w:pStyle w:val="Normal"/>
        <w:rPr>
          <w:sz w:val="22"/>
        </w:rPr>
      </w:pPr>
      <w:r>
        <w:rPr>
          <w:sz w:val="22"/>
        </w:rPr>
        <w:t>По мнению Предстоятеля, огромную ответственность за подготовку правоохранителей, так же как и военнослужащих, должны играть традиционные религиозные организа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3.12 Священник предложил ввести для полицейских курс человеколюбия</w:t>
      </w:r>
    </w:p>
    <w:p>
      <w:pPr>
        <w:pStyle w:val="Normal"/>
        <w:rPr>
          <w:sz w:val="22"/>
        </w:rPr>
      </w:pPr>
      <w:r>
        <w:rPr>
          <w:sz w:val="22"/>
        </w:rPr>
        <w:t>Министр внутренних дел РФ Рашид Нургалиев выступил с предложением ввести в полицейских вузах новую дисциплину - человеколюбие.</w:t>
      </w:r>
    </w:p>
    <w:p>
      <w:pPr>
        <w:pStyle w:val="Normal"/>
        <w:rPr>
          <w:sz w:val="22"/>
        </w:rPr>
      </w:pPr>
      <w:r>
        <w:rPr>
          <w:sz w:val="22"/>
        </w:rPr>
        <w:t>«Этот курс предложил ввести я, а Нургалиев это предложение озвучил», - пояснил председатель Синодального отдела по взаимодействию с Вооруженными силами и правоохранительными учреждениями протоиерей Димитрий Смирнов. Священник заявил, что сам бы мог вести данный курс.</w:t>
      </w:r>
    </w:p>
    <w:p>
      <w:pPr>
        <w:pStyle w:val="Normal"/>
        <w:rPr>
          <w:sz w:val="22"/>
        </w:rPr>
      </w:pPr>
      <w:r>
        <w:rPr>
          <w:sz w:val="22"/>
        </w:rPr>
        <w:t>Протоиерей Димитрий Смирнов также отметил, что данный курс должен основываться на традиционных религиях и рассказывать будущим полицейским «о Заповедях Иисуса Христа, Бога нашего. А мусульмане пусть подбирают соответствующие суры из Корана».</w:t>
      </w:r>
    </w:p>
    <w:p>
      <w:pPr>
        <w:pStyle w:val="Normal"/>
        <w:rPr>
          <w:sz w:val="22"/>
        </w:rPr>
      </w:pPr>
      <w:r>
        <w:rPr>
          <w:sz w:val="22"/>
        </w:rPr>
        <w:t>На вопрос о том, как преподавать подобный курс неверующим и агностикам, отец Димитрий заявил: «Я думаю, в полиции мало найдется людей, способных выговорить слово «агностик». Они еще не просвещены. Наша задача - их просвещать».</w:t>
      </w:r>
    </w:p>
    <w:p>
      <w:pPr>
        <w:pStyle w:val="Normal"/>
        <w:rPr>
          <w:sz w:val="22"/>
        </w:rPr>
      </w:pPr>
      <w:r>
        <w:rPr>
          <w:sz w:val="22"/>
        </w:rPr>
        <w:t>На выездном заседании Общественного совета при МВД в Академии управления министерства министр внутренних дел РФ Рашид Нургалиев во вторник, 27 марта, предложил ввести в полицейских вузах курс человеколюбия: «Нам нужно, может быть, даже какую-то такую дисциплину ввести или курс - человеколюбие. Мы очень озлоблены сейчас, у нас очень много проблемных вопросов, а надо просто научиться слушать и быть услышанным, надо уметь сопереживать, сочувствоват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8.03.12 Московские миссионеры поддержали единственного православного священника Пакистана</w:t>
      </w:r>
    </w:p>
    <w:p>
      <w:pPr>
        <w:pStyle w:val="Normal"/>
        <w:rPr>
          <w:sz w:val="22"/>
        </w:rPr>
      </w:pPr>
      <w:r>
        <w:rPr>
          <w:sz w:val="22"/>
        </w:rPr>
        <w:t>Из Москвы отправлена посылка с облачениями, церковной утварью и книгами для отца Иоанна Танвира, единственного православного священника в Пакистане.</w:t>
      </w:r>
    </w:p>
    <w:p>
      <w:pPr>
        <w:pStyle w:val="Normal"/>
        <w:rPr>
          <w:sz w:val="22"/>
        </w:rPr>
      </w:pPr>
      <w:r>
        <w:rPr>
          <w:sz w:val="22"/>
        </w:rPr>
        <w:t>Помощь была собрана благотворительным фондом «Миссия Кирилла и Мефодия» и миссионерским факультетом Православного Свято-Тихоновского гуманитарного университета (ПСТГУ) при поддержке Миссионерской комиссии при Епархиальном совете Москвы.</w:t>
      </w:r>
    </w:p>
    <w:p>
      <w:pPr>
        <w:pStyle w:val="Normal"/>
        <w:rPr>
          <w:sz w:val="22"/>
        </w:rPr>
      </w:pPr>
      <w:r>
        <w:rPr>
          <w:sz w:val="22"/>
        </w:rPr>
        <w:t>В ноябре прошедшего года отец Иоанн приезжал в Москву и встречался со студентами миссионерского факультета ПСТГУ.</w:t>
      </w:r>
    </w:p>
    <w:p>
      <w:pPr>
        <w:pStyle w:val="Normal"/>
        <w:rPr>
          <w:sz w:val="22"/>
        </w:rPr>
      </w:pPr>
      <w:r>
        <w:rPr>
          <w:sz w:val="22"/>
        </w:rPr>
        <w:t>По данным ООН, от эпидемии лихорадки, начавшейся в Пакистане из-за наводнений, пострадало более двух миллионов человек, из них полмиллиона детей. Именно тогда студенты ПСТГУ выступили с инициативой собрать материальную помощь и направить ее бедствующим собратьям.</w:t>
      </w:r>
    </w:p>
    <w:p>
      <w:pPr>
        <w:pStyle w:val="Normal"/>
        <w:rPr>
          <w:sz w:val="22"/>
        </w:rPr>
      </w:pPr>
      <w:r>
        <w:rPr>
          <w:sz w:val="22"/>
        </w:rPr>
        <w:t>«Отец Иоанн со своей общиной просит молитв. Его прихожане - это триста человек из всех пятисот православных, что живут в Пакистане. Община, находящаяся в юрисдикции Константинопольского патриархата, сейчас собирается на богослужения в доме священника и не имеет своего храма», - отмечают в пресс-службе миссионерской комисси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8.03.12 Украинская Церковь будет регулярно встречаться с блогерами</w:t>
      </w:r>
    </w:p>
    <w:p>
      <w:pPr>
        <w:pStyle w:val="Normal"/>
        <w:rPr>
          <w:sz w:val="22"/>
        </w:rPr>
      </w:pPr>
      <w:r>
        <w:rPr>
          <w:sz w:val="22"/>
        </w:rPr>
        <w:t>Информационные структуры Украинской Православной Церкви планируют проводить регулярные встречи с популярными православными блогерами Украины, сообщил пресс-секретарь Предстоятеля УПЦ протоиерей Георгий Коваленко.</w:t>
      </w:r>
    </w:p>
    <w:p>
      <w:pPr>
        <w:pStyle w:val="Normal"/>
        <w:rPr>
          <w:sz w:val="22"/>
        </w:rPr>
      </w:pPr>
      <w:r>
        <w:rPr>
          <w:sz w:val="22"/>
        </w:rPr>
        <w:t>Священник пояснил, что встречи будут проводиться для того, чтобы блогеры знали о реальном положении дел в Церкви и не распространяли непроверенную информацию.</w:t>
      </w:r>
    </w:p>
    <w:p>
      <w:pPr>
        <w:pStyle w:val="Normal"/>
        <w:rPr>
          <w:sz w:val="22"/>
        </w:rPr>
      </w:pPr>
      <w:r>
        <w:rPr>
          <w:sz w:val="22"/>
        </w:rPr>
        <w:t>«Участниками встреч станут люди, известные в блогосфере, и пишущие на церковную тематику и об Украинской Православной Церкви. Пока достигнута принципиальная договоренность о первой встрече, которая пройдет на следующей неделе, в среду или четверг. Такие встречи будут регулярными», - сообщил пресс-секретарь.</w:t>
      </w:r>
    </w:p>
    <w:p>
      <w:pPr>
        <w:pStyle w:val="Normal"/>
        <w:rPr>
          <w:sz w:val="22"/>
        </w:rPr>
      </w:pPr>
      <w:r>
        <w:rPr>
          <w:sz w:val="22"/>
        </w:rPr>
        <w:t>Предварительная встреча блогеров с Митрополитом Киевским Владимиром и другими представителями украинского духовенства уже состоялась на прошлой неделе. Первая официальная встреча запланирована на начало апреля. В ней примет участие протоиерей Георгий Коваленко, который также является редактором официального сайта Украинской Правосласной Церкви и возглавляет Синодальный информационно-просветительский отдел Украинской Церкви.</w:t>
      </w:r>
    </w:p>
    <w:p>
      <w:pPr>
        <w:pStyle w:val="Normal"/>
        <w:rPr>
          <w:sz w:val="22"/>
        </w:rPr>
      </w:pPr>
      <w:r>
        <w:rPr>
          <w:sz w:val="22"/>
        </w:rPr>
        <w:t>По словам о. Георгия, в последнее время в украинской блогосфере появлялись сообщения, зачастую «не имеющие никакого отношения к реальной жизни Церкви», которая не всегда могла донести свою точку зрения до массовой аудитории.</w:t>
      </w:r>
    </w:p>
    <w:p>
      <w:pPr>
        <w:pStyle w:val="Normal"/>
        <w:rPr>
          <w:sz w:val="22"/>
        </w:rPr>
      </w:pPr>
      <w:r>
        <w:rPr>
          <w:sz w:val="22"/>
        </w:rPr>
        <w:t>«Сейчас в блогосфере формируется некий общий настрой, направленный, к сожалению, в сторону скандала и провокации. Я хотел бы узнать у профессионалов, возможно ли положительное присутствие Церкви в блогосфере. И я готов отвечать на их вопросы», - добавил отец Георги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8.03.12 Открытию Халкинской богословской школы мешает... Греция</w:t>
      </w:r>
    </w:p>
    <w:p>
      <w:pPr>
        <w:pStyle w:val="Normal"/>
        <w:rPr>
          <w:sz w:val="22"/>
        </w:rPr>
      </w:pPr>
      <w:r>
        <w:rPr>
          <w:sz w:val="22"/>
        </w:rPr>
        <w:t>Министр Турции по вопросам ЕС Эгемен Багыш прокомментировал заявление Президента США Барака Обамы об обещании Р. Т. Эрдогана в ближайшем времени открыть Богословскую школу на острове Халки.</w:t>
      </w:r>
    </w:p>
    <w:p>
      <w:pPr>
        <w:pStyle w:val="Normal"/>
        <w:rPr>
          <w:sz w:val="22"/>
        </w:rPr>
      </w:pPr>
      <w:r>
        <w:rPr>
          <w:sz w:val="22"/>
        </w:rPr>
        <w:t>Оказывается, в задержке возвращения Халкинской школы виновата... Греция. Министр заявил, что Турция ожидает от Греции синхронных шагов в отношении соблюдения религиозных прав мусульманского меньшинства. По его словам, как К. Караманлис, так и Г. Папандреу ограничивались одними обещаниями. Турецкое же правительство возвратило Константинопольскому Патриархату приют на о. Принкипос и школу в Галате и теперь ожидает ответных шагов.</w:t>
      </w:r>
    </w:p>
    <w:p>
      <w:pPr>
        <w:pStyle w:val="Normal"/>
        <w:rPr>
          <w:sz w:val="22"/>
        </w:rPr>
      </w:pPr>
      <w:r>
        <w:rPr>
          <w:sz w:val="22"/>
        </w:rPr>
        <w:t>Напомним, имеющая ныне статус монастыря Святой Троицы, Халкинская богословская школа, единственное теологическое образовательное учреждение Константинопольской Патриархии, расположенное на вершине холма Надежды турецкого острова Хейбелиада, было насильственно закрыто решением турецких властей на основании запрета на частную образовательную религиозную деятельность.</w:t>
      </w:r>
    </w:p>
    <w:p>
      <w:pPr>
        <w:pStyle w:val="Normal"/>
        <w:rPr>
          <w:sz w:val="22"/>
        </w:rPr>
      </w:pPr>
      <w:r>
        <w:rPr>
          <w:sz w:val="22"/>
        </w:rPr>
        <w:t>Высшее духовенство Константинопольской Православной Церкви не раз поднимало вопрос о ее повторном открытии. По турецким законам, в Синод Константинопольской Патриархии могут входить лишь граждане, имеющие турецкое подданство. Но, не получив богословское образование, они лишаются возможности быть рукоположенными во архиереев, что в скором времени приведет к «медленному исчезновению греческой православной общины», как еще в 2006 году отметил представитель Константинопольского Патриархата архиепископ Мелитон.</w:t>
      </w:r>
    </w:p>
    <w:p>
      <w:pPr>
        <w:pStyle w:val="Normal"/>
        <w:rPr/>
      </w:pPr>
      <w:r>
        <w:rPr>
          <w:sz w:val="22"/>
        </w:rPr>
        <w:t>Седмица.</w:t>
      </w:r>
      <w:r>
        <w:rPr>
          <w:sz w:val="22"/>
          <w:lang w:val="en-US"/>
        </w:rPr>
        <w:t>Ru</w:t>
      </w:r>
      <w:r>
        <w:rPr>
          <w:sz w:val="22"/>
        </w:rPr>
        <w:t>, Благовест-инфо</w:t>
      </w:r>
    </w:p>
    <w:p>
      <w:pPr>
        <w:pStyle w:val="Normal"/>
        <w:rPr>
          <w:b/>
          <w:b/>
          <w:sz w:val="22"/>
        </w:rPr>
      </w:pPr>
      <w:r>
        <w:rPr>
          <w:b/>
          <w:sz w:val="22"/>
        </w:rPr>
      </w:r>
    </w:p>
    <w:p>
      <w:pPr>
        <w:pStyle w:val="Normal"/>
        <w:rPr>
          <w:b/>
          <w:b/>
          <w:sz w:val="22"/>
        </w:rPr>
      </w:pPr>
      <w:r>
        <w:rPr>
          <w:b/>
          <w:sz w:val="22"/>
        </w:rPr>
        <w:t>28.03.12 Патриарх Кирилл не участвует в судебном споре за квартиру в "Доме на набережной", заявляют в Церкви</w:t>
      </w:r>
    </w:p>
    <w:p>
      <w:pPr>
        <w:pStyle w:val="Normal"/>
        <w:rPr>
          <w:sz w:val="22"/>
        </w:rPr>
      </w:pPr>
      <w:r>
        <w:rPr>
          <w:sz w:val="22"/>
        </w:rPr>
        <w:t>Глава Синодального информационного отдела Владимир Легойда расценивает информационный "вброс" про "квартиру Патриарха" как часть кампании по дискредитации Русской Православной Церкви.</w:t>
      </w:r>
    </w:p>
    <w:p>
      <w:pPr>
        <w:pStyle w:val="Normal"/>
        <w:rPr/>
      </w:pPr>
      <w:r>
        <w:rPr>
          <w:b/>
          <w:sz w:val="22"/>
        </w:rPr>
        <w:t xml:space="preserve">"Попытки связать имя предстоятеля Церкви с данным делом - очередной пример грязных пиар-технологий. Сами инициаторы, насколько я понимаю, особо и не скрывают, что вбросили эту тему в информационную среду именно потому, что в правовом поле у них нет оснований для положительного для них решения возникшей проблемы. Проблемы, к которой Патриарх не имеет отношения", - сказал В.Легойда в интервью порталу "Интерфакс-Религия". </w:t>
      </w:r>
      <w:r>
        <w:rPr>
          <w:sz w:val="22"/>
        </w:rPr>
        <w:t>http://www.interfax-religion.ru/?act=interview&amp;div=349</w:t>
      </w:r>
    </w:p>
    <w:p>
      <w:pPr>
        <w:pStyle w:val="Normal"/>
        <w:rPr>
          <w:sz w:val="22"/>
        </w:rPr>
      </w:pPr>
      <w:r>
        <w:rPr>
          <w:sz w:val="22"/>
        </w:rPr>
        <w:t>Ранее некоторые СМИ сообщили, что в настоящее время в Москве идет судебный процесс, в котором фигурирует квартира Патриарха Кирилла в знаменитом "Доме на набережной" в центре столицы. Как отмечалось в публикациях, представители Патриарха якобы пытаются отсудить у хозяина соседней квартиры - экс-министра здравоохранения, а ныне священника Георгия Шевченко - 20 млн. рублей в качестве ущерба, нанесенного последним имуществу предстоятеля в результате ремонта.</w:t>
      </w:r>
    </w:p>
    <w:p>
      <w:pPr>
        <w:pStyle w:val="Normal"/>
        <w:rPr>
          <w:sz w:val="22"/>
        </w:rPr>
      </w:pPr>
      <w:r>
        <w:rPr>
          <w:sz w:val="22"/>
        </w:rPr>
        <w:t>Со своей стороны В.Легойда заявил, что "попытка создать сенсацию из истории с "квартирой Патриарха" - это "один из самых старых и банальных приемов церковных оппонентов, даже скучно о нем говорить". "Вчера, условно говоря, обсуждались "яхты" и "дачи Патриарха", сегодня говорят про квартиру, завтра придумают еще что-нибудь", - добавил он.</w:t>
      </w:r>
    </w:p>
    <w:p>
      <w:pPr>
        <w:pStyle w:val="Normal"/>
        <w:rPr>
          <w:sz w:val="22"/>
        </w:rPr>
      </w:pPr>
      <w:r>
        <w:rPr>
          <w:sz w:val="22"/>
        </w:rPr>
        <w:t>По словам главы Синодального отдела, инициаторы этих "обличений" "отчаянно пытаются найти детали, придумать "смачные" подробности, чтобы казаться более убедительными, чтобы выставить Предстоятеля нашей Церкви в особо неприглядном свете".</w:t>
      </w:r>
    </w:p>
    <w:p>
      <w:pPr>
        <w:pStyle w:val="Normal"/>
        <w:rPr>
          <w:sz w:val="22"/>
        </w:rPr>
      </w:pPr>
      <w:r>
        <w:rPr>
          <w:sz w:val="22"/>
        </w:rPr>
        <w:t>"Это относится и к публикациям о судебном разбирательстве, в котором Святейший Патриарх не участвует и не может никаким образом участвовать. Попытки связать имя предстоятеля Церкви с данным делом - очередной пример грязных пиар-технологий", - подчеркнул представитель Церкви.</w:t>
      </w:r>
    </w:p>
    <w:p>
      <w:pPr>
        <w:pStyle w:val="Normal"/>
        <w:rPr>
          <w:sz w:val="22"/>
        </w:rPr>
      </w:pPr>
      <w:r>
        <w:rPr>
          <w:sz w:val="22"/>
        </w:rPr>
        <w:t>По его словам, Церковь все более активно заявляет о себе как о "серьезной общественной силе, и многим это не нравится". "Те же, кому это не нравится особенно сильно, прилагают немало усилий, чтобы представить Церковь в черном свете", - добавил В.Легойда.Интерфакс-Религия</w:t>
      </w:r>
    </w:p>
    <w:p>
      <w:pPr>
        <w:pStyle w:val="Normal"/>
        <w:rPr>
          <w:sz w:val="22"/>
        </w:rPr>
      </w:pPr>
      <w:r>
        <w:rPr>
          <w:sz w:val="22"/>
        </w:rPr>
      </w:r>
    </w:p>
    <w:p>
      <w:pPr>
        <w:pStyle w:val="Normal"/>
        <w:rPr>
          <w:b/>
          <w:b/>
          <w:sz w:val="22"/>
        </w:rPr>
      </w:pPr>
      <w:r>
        <w:rPr>
          <w:b/>
          <w:sz w:val="22"/>
        </w:rPr>
        <w:t>29.03.12 Патриарх Кирилл намерен направить на благотворительность все деньги, вырученные в судебном деле о квартире в Доме на набережной</w:t>
      </w:r>
    </w:p>
    <w:p>
      <w:pPr>
        <w:pStyle w:val="Normal"/>
        <w:rPr>
          <w:sz w:val="22"/>
        </w:rPr>
      </w:pPr>
      <w:r>
        <w:rPr>
          <w:sz w:val="22"/>
        </w:rPr>
        <w:t>Патриарх Московский и всея Руси Кирилл рассказал о нюансах судебного разбирательства, связанного с его квартирой в знаменитом Доме на набережной в центре столицы.</w:t>
      </w:r>
    </w:p>
    <w:p>
      <w:pPr>
        <w:pStyle w:val="Normal"/>
        <w:rPr/>
      </w:pPr>
      <w:r>
        <w:rPr>
          <w:b/>
          <w:sz w:val="22"/>
        </w:rPr>
        <w:t>Накануне он встретился с известным телеведущим Владимиром Соловьевым, который в эфире радио "Вести ФМ" привел рассказ Предстоятеля.</w:t>
      </w:r>
      <w:r>
        <w:rPr>
          <w:sz w:val="22"/>
        </w:rPr>
        <w:t xml:space="preserve"> http://www.pravmir.ru/vladimir-solovev-o-besede-s-patriarxom-kirillom-o-chasax-kvartire-i-russkoj-rechi-audio-tekst</w:t>
      </w:r>
    </w:p>
    <w:p>
      <w:pPr>
        <w:pStyle w:val="Normal"/>
        <w:rPr>
          <w:sz w:val="22"/>
        </w:rPr>
      </w:pPr>
      <w:r>
        <w:rPr>
          <w:sz w:val="22"/>
        </w:rPr>
        <w:t>"Вдруг звонит сестра и говорит, что в этой квартире они больше жить не смогут: невозможно находиться, через десять минут начинаешь задыхаться. Святейшество поднимается наверх и видит, как вся квартира покрыта не просто пылью, а ощущение, что Хиросима и Нагасаки, ядерная пыль все облепила", - рассказал журналист.</w:t>
      </w:r>
    </w:p>
    <w:p>
      <w:pPr>
        <w:pStyle w:val="Normal"/>
        <w:rPr>
          <w:sz w:val="22"/>
        </w:rPr>
      </w:pPr>
      <w:r>
        <w:rPr>
          <w:sz w:val="22"/>
        </w:rPr>
        <w:t>Ранее некоторые СМИ сообщили, что в настоящее время в Москве идет судебный процесс, в котором фигурирует квартира Патриарха Кирилла в Доме на набережной. Как отмечалось в публикациях, представители Патриарха якобы пытаются отсудить у хозяина соседней квартиры - экс-министра здравоохранения, а ныне священника Георгия Шевченко - 20 млн. рублей в качестве ущерба, нанесенного последним имуществу предстоятеля в результате ремонта, и саму квартиру.</w:t>
      </w:r>
    </w:p>
    <w:p>
      <w:pPr>
        <w:pStyle w:val="Normal"/>
        <w:rPr>
          <w:sz w:val="22"/>
        </w:rPr>
      </w:pPr>
      <w:r>
        <w:rPr>
          <w:sz w:val="22"/>
        </w:rPr>
        <w:t>Тем временем, продолжил В.Соловьев, в квартире священника делали ремонт: "люди забивают воздуховоды, начинают выбивать все пространство изнутри, и всю эту строительную взвесь затягивает вверх".</w:t>
      </w:r>
    </w:p>
    <w:p>
      <w:pPr>
        <w:pStyle w:val="Normal"/>
        <w:rPr>
          <w:sz w:val="22"/>
        </w:rPr>
      </w:pPr>
      <w:r>
        <w:rPr>
          <w:sz w:val="22"/>
        </w:rPr>
        <w:t>"Владыка сказал: "Я не хочу в это встревать, действуйте по закону. В этой квартире прописана сестра, поэтому все, что надо, - по закону: вызывайте ЖЭК, Санэпидемнадзор, то есть всех, кто должен разобраться. Ни в какие тяжбы сам встревать не буду"", - отметил он.</w:t>
      </w:r>
    </w:p>
    <w:p>
      <w:pPr>
        <w:pStyle w:val="Normal"/>
        <w:rPr>
          <w:sz w:val="22"/>
        </w:rPr>
      </w:pPr>
      <w:r>
        <w:rPr>
          <w:sz w:val="22"/>
        </w:rPr>
        <w:t>По словам журналиста, суд продолжался долго, была назначена экспертиза, самой дорогой частью иска оказалась реставраторская работа, которую может сделать единственный институт в России по восстановлению библиотеки. Оценку по решению суда давал институт, "никакие церковные структуры не имели к этому никакого отношения".</w:t>
      </w:r>
    </w:p>
    <w:p>
      <w:pPr>
        <w:pStyle w:val="Normal"/>
        <w:rPr>
          <w:sz w:val="22"/>
        </w:rPr>
      </w:pPr>
      <w:r>
        <w:rPr>
          <w:sz w:val="22"/>
        </w:rPr>
        <w:t>Ответчик отказался платить, начали действовать судебные эксперты, и далее "пошел разговор, что вот, отдавайте квартиру".</w:t>
      </w:r>
    </w:p>
    <w:p>
      <w:pPr>
        <w:pStyle w:val="Normal"/>
        <w:rPr>
          <w:sz w:val="22"/>
        </w:rPr>
      </w:pPr>
      <w:r>
        <w:rPr>
          <w:sz w:val="22"/>
        </w:rPr>
        <w:t>"Никто не говорит ни о какой отдаче квартир, речь идет о возмещении суммы. Я спрашиваю: "А почему нельзя было простить". - "Такой вариант всегда был, но это тоже было бы некорректно, да и я по максиму постарался - например, вместо двойной очистки согласился на одинарную, что сэкономило существенную сумму денег (иска - ред.)", - привел В.Соловьев беседу с Патриархом.</w:t>
      </w:r>
    </w:p>
    <w:p>
      <w:pPr>
        <w:pStyle w:val="Normal"/>
        <w:rPr>
          <w:sz w:val="22"/>
        </w:rPr>
      </w:pPr>
      <w:r>
        <w:rPr>
          <w:sz w:val="22"/>
        </w:rPr>
        <w:t>При этом Предстоятель подчеркнул, что все деньги, вырученные по иску, пойдут на благотворительность. "Для Патриарха эта история очень болезненная и крайне неприятная, она идет давно, Патриарх пытается полностью от нее отстраниться. Особенно ранит душу Патриарха, что люди не пытаются разобраться, притом что Патриарх действует абсолютно в рамках закона, а главное то, что зачем-то пытаются неуважительно, с какими-то странными намеками говорить о его троюродных сестрах", - рассказал В.Соловьев.</w:t>
      </w:r>
    </w:p>
    <w:p>
      <w:pPr>
        <w:pStyle w:val="Normal"/>
        <w:rPr>
          <w:sz w:val="22"/>
        </w:rPr>
      </w:pPr>
      <w:r>
        <w:rPr>
          <w:sz w:val="22"/>
        </w:rPr>
        <w:t>Патриарх рассказал также, как ему досталась эта квартира.</w:t>
      </w:r>
    </w:p>
    <w:p>
      <w:pPr>
        <w:pStyle w:val="Normal"/>
        <w:rPr>
          <w:sz w:val="22"/>
        </w:rPr>
      </w:pPr>
      <w:r>
        <w:rPr>
          <w:sz w:val="22"/>
        </w:rPr>
        <w:t>"Во времена Бориса Ельцина, до квартирных приватизационных схем Владимир Иосифович Ресин спросил его: "Владыка, а Вы где живете?" - "Ну как где, там же, где и мои предшественники - Серебряный бор, деревянный дом". - "В этой развалюхе, что ли? Ну давайте мы Вам квартиру выдадим", - рассказал В.Соловьев.</w:t>
      </w:r>
    </w:p>
    <w:p>
      <w:pPr>
        <w:pStyle w:val="Normal"/>
        <w:rPr>
          <w:sz w:val="22"/>
        </w:rPr>
      </w:pPr>
      <w:r>
        <w:rPr>
          <w:sz w:val="22"/>
        </w:rPr>
        <w:t>Через некоторое время Б.Ельцин принял постановление о выделении квартиры в Доме на набережной. Позже к Патриарху приехал В.Ресин и сказал, что эта квартира не приспособлена для проживания, поскольку это не квартира, а пристройка на крыше. Он предложил другую квартиру - напротив гостиницы "Советская", но назвал ту цену, которую тогда еще митрополит Смоленский и Калининградский, глава глава синодального Отдела внешних церковных связей, не мог себе позволить, "потому что это был момент, когда не было денег в Отделе людям платить зарплату".</w:t>
      </w:r>
    </w:p>
    <w:p>
      <w:pPr>
        <w:pStyle w:val="Normal"/>
        <w:rPr>
          <w:sz w:val="22"/>
        </w:rPr>
      </w:pPr>
      <w:r>
        <w:rPr>
          <w:sz w:val="22"/>
        </w:rPr>
        <w:t>По словам телеведущего, позже квартира в Доме на набережной была приватизирована, за все время "Святейшество не провел в этой квартире даже недели жизни". Но когда переехал в Москву, перевез в ту квартиру многотысячную раритетную библиотеку отца, который всю свою зарплату тратил на приобретение редких книг.</w:t>
      </w:r>
    </w:p>
    <w:p>
      <w:pPr>
        <w:pStyle w:val="Normal"/>
        <w:rPr>
          <w:sz w:val="22"/>
        </w:rPr>
      </w:pPr>
      <w:r>
        <w:rPr>
          <w:sz w:val="22"/>
        </w:rPr>
        <w:t>"Туда же отправились и две троюродные сестры владыки, одной из которых 65 лет, другой - 55. В известной публикации на сайте, где указана фотография молоденькой привлекательной дамы, которая сопровождает Патриарха, - это фотография двадцатилетней давности, сделанная еще в Смоленске, фотография 65-летней сестры Святейшего", - рассказал В.Соловьев.</w:t>
      </w:r>
    </w:p>
    <w:p>
      <w:pPr>
        <w:pStyle w:val="Normal"/>
        <w:rPr>
          <w:sz w:val="22"/>
        </w:rPr>
      </w:pPr>
      <w:r>
        <w:rPr>
          <w:sz w:val="22"/>
        </w:rPr>
        <w:t>По его словам, "они все воспитывались вместе - такая большая, хорошая патриархальная семья, поэтому даже двоюродные и троюродные были как часть семьи". Эти сестры, которые "положили свою жизнь на служение и помощь Святейшему", и живут в Доме на набережн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0.03.12 В ВДВ России могут появиться мобильные надувные храмы</w:t>
      </w:r>
    </w:p>
    <w:p>
      <w:pPr>
        <w:pStyle w:val="Normal"/>
        <w:rPr>
          <w:sz w:val="22"/>
        </w:rPr>
      </w:pPr>
      <w:r>
        <w:rPr>
          <w:sz w:val="22"/>
        </w:rPr>
        <w:t>Русская Православная Церковь активно продвигает вопрос о включении в штат вооружений и боевой техники Воздушно-десантных войск мобильных надувных храмов-палаток.</w:t>
      </w:r>
    </w:p>
    <w:p>
      <w:pPr>
        <w:pStyle w:val="Normal"/>
        <w:rPr>
          <w:sz w:val="22"/>
        </w:rPr>
      </w:pPr>
      <w:r>
        <w:rPr>
          <w:sz w:val="22"/>
        </w:rPr>
        <w:t>По словам официального представителя управления пресс-службы Минообороны РФ по ВДВ полковника Александра Кучеренко, пока такие храмы не входят в штат вооружений и боевой техники. «Но Церковь продвигает этот вопрос. Если храмы включат в штат, их можно будет десантировать с самолетов наряду с самоходками и боевыми машинами десанта», - сообщил он.</w:t>
      </w:r>
    </w:p>
    <w:p>
      <w:pPr>
        <w:pStyle w:val="Normal"/>
        <w:rPr>
          <w:sz w:val="22"/>
        </w:rPr>
      </w:pPr>
      <w:r>
        <w:rPr>
          <w:sz w:val="22"/>
        </w:rPr>
        <w:t>В рамках реформирования Вооруженных сил РФ, по его словам, на все Воздушно-десантные войска предусмотрена всего одна штатная должность для военных священников - помощник командира бригады по воспитательной работе.</w:t>
      </w:r>
    </w:p>
    <w:p>
      <w:pPr>
        <w:pStyle w:val="Normal"/>
        <w:rPr>
          <w:sz w:val="22"/>
        </w:rPr>
      </w:pPr>
      <w:r>
        <w:rPr>
          <w:sz w:val="22"/>
        </w:rPr>
        <w:t>«У нас нет штатных мест для дивизионных или полковых священников, по штату предусмотрены только бригадные. А поскольку бригада в ВДВ всего одна, 31 гвардейская отдельная десантно-штурмовая, то и штатный священник может быть только в ней. Остальные части так и остались дивизиями», - рассказал представитель пресс-службы.</w:t>
      </w:r>
    </w:p>
    <w:p>
      <w:pPr>
        <w:pStyle w:val="Normal"/>
        <w:rPr>
          <w:sz w:val="22"/>
        </w:rPr>
      </w:pPr>
      <w:r>
        <w:rPr>
          <w:sz w:val="22"/>
        </w:rPr>
        <w:t>Однако, по его словам, несмотря на это, 10 военных священников исправно несут службу в рядах ВДВ и проходят боевую подготовку наравне с обычными бойцами. Большинство из них на внештатной основе.</w:t>
      </w:r>
    </w:p>
    <w:p>
      <w:pPr>
        <w:pStyle w:val="Normal"/>
        <w:rPr>
          <w:sz w:val="22"/>
        </w:rPr>
      </w:pPr>
      <w:r>
        <w:rPr>
          <w:sz w:val="22"/>
        </w:rPr>
        <w:t>«Но это им нисколько не мешает работать с личным составом. Некоторые священники сами в прошлом проходили службу в ВДВ и имеют на своем счету более тысячи прыжков с парашютом, что позволяет им принимать участие в десантированиях и подбадривать молодых «перворазников», - отметил Кучеренко.</w:t>
      </w:r>
    </w:p>
    <w:p>
      <w:pPr>
        <w:pStyle w:val="Normal"/>
        <w:rPr>
          <w:sz w:val="22"/>
        </w:rPr>
      </w:pPr>
      <w:r>
        <w:rPr>
          <w:sz w:val="22"/>
        </w:rPr>
        <w:t>По его словам, большинство военнослужащих в ВДВ верующи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30.03.12 А.И. Осипов: Рождение ребенка без брака - ненормальное явление</w:t>
      </w:r>
    </w:p>
    <w:p>
      <w:pPr>
        <w:pStyle w:val="Normal"/>
        <w:rPr>
          <w:sz w:val="22"/>
        </w:rPr>
      </w:pPr>
      <w:r>
        <w:rPr>
          <w:sz w:val="22"/>
        </w:rPr>
        <w:t>Профессор Московской духовной академии Алексей Ильич Осипов подверг резкой критике распространённую практику «рождения ребёнка для себя». «Алексей Ильич, мне 30 лет, стараюсь вести православный образ жизни, но подходящую вторую половину так и не встретила, что делать? Оставаться одинокой на всю жизнь или родить ребенка для себя? Является ли рождение ребенка от постороннего мужчины чем-то неправильным?» - задала свой вопрос в эфире телеканала «Союз» Галина из Пензы.</w:t>
      </w:r>
    </w:p>
    <w:p>
      <w:pPr>
        <w:pStyle w:val="Normal"/>
        <w:rPr>
          <w:sz w:val="22"/>
        </w:rPr>
      </w:pPr>
      <w:r>
        <w:rPr>
          <w:sz w:val="22"/>
        </w:rPr>
        <w:t>«Да, рождение ребенка без брака - ненормальное явление, которое принесет свои печальные плоды, - заявил А.И. Осипов. - Нужно все-таки хоть немножко, но верить Богу, коли Он так говорит. Поэтому рекомендовать вам это сделать не может ни один священник, и ни один из тех, кто хоть немного понимает в Православии. Не нужно наказывать себя. Мало того, что у вас нет второй половины, вы ещё родите такого ребенка, от которого неизвестно какие печальные последствия вы сможете получить. Не нужно искать, от кого бы ребенка получить, а другим совсем следует заниматься. Если человек обращается к Богу и говорит: «Господи, Ты знаешь, чего я хочу, но Ты знаешь и что мне наиболее полезно, и да будет воля Твоя» и постарается жить по-христиански, то нет сомнений никаких, что Господь устроит вашу жизнь наилучшим образом. И очень возможно, что пошлет вам и соответствующего мужа».</w:t>
      </w:r>
    </w:p>
    <w:p>
      <w:pPr>
        <w:pStyle w:val="Normal"/>
        <w:rPr>
          <w:sz w:val="22"/>
        </w:rPr>
      </w:pPr>
      <w:r>
        <w:rPr>
          <w:sz w:val="22"/>
        </w:rPr>
        <w:t>Говоря о том, как правильно относиться к неудавшейся личной жизни, стоит ли в таком случае поступить в монастырь, богослов подчеркнул, что «надо, во-первых, понять, что достойное по делам нашим получаем: все наши неудачи это не «такое Бог захотел» и что-то нам сделал или чего-то не сделал». Каждый грех рождает соответствующие печальные последствия. Каждый грех несет за собой наказание, потому что грех - это рана, которую человек наносит сам себе. Это нужно понять. Поэтому все неудачи, уныние, скорби и страдания получаем по делам своим. Это первое».</w:t>
      </w:r>
    </w:p>
    <w:p>
      <w:pPr>
        <w:pStyle w:val="Normal"/>
        <w:rPr>
          <w:sz w:val="22"/>
        </w:rPr>
      </w:pPr>
      <w:r>
        <w:rPr>
          <w:sz w:val="22"/>
        </w:rPr>
        <w:t>«Второе. Почему такая крайность сразу - идти в монахини? Думаете, в монахини уйдете, и тут же все пропадет? Еще хуже может случиться, если вы попадете не в ту монашескую атмосферу, на которую надеетесь. Спасает не само по себе монашество, а правильная христианская жизнь. И если вы найдете монастырь женский, пожив в котором некоторое время, увидев и поняв, что здесь вы нашли надлежащую обстановку, что здесь можно вести духовную жизнь, что послушания сами по себе помогают вам, тогда только можно идти в монашество. Если же нет желания, никакого интереса к молитве, к изучению слова святых отцов, а только мысль, что спасетесь в монастыре от своих невзгод, вы глубоко ошибаетесь», - заключил А.И. Осипов.</w:t>
      </w:r>
    </w:p>
    <w:p>
      <w:pPr>
        <w:pStyle w:val="Normal"/>
        <w:rPr>
          <w:sz w:val="22"/>
        </w:rPr>
      </w:pPr>
      <w:r>
        <w:rPr>
          <w:sz w:val="22"/>
        </w:rPr>
        <w:t>Русская лин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2.03.12 В связи с экономическим кризисом в Греции началась новая волна эмиграции. В основном страну покидает молодежь, получившая высшее образование. Однако среди эмигрантов есть и священнослужители. Так, иерей из села Трикери около города Волос оставил свой приход и уехал в Новую Зеландию. Митрополит Димитриадский каждое воскресенье направляет в Трикери кого-либо из клириков для совершения Божественной литургии, но жители села требуют назначения постоянного иерея для удовлетворения религиозных нужд. Отсутствие приходского священника особенно сказывается во время Великого поста. Однако принятое правительством в 2011 г. ограничение числа хиротоний не позволяет решить эту проблему. Седмица.</w:t>
      </w:r>
      <w:r>
        <w:rPr>
          <w:sz w:val="22"/>
          <w:lang w:val="en-US"/>
        </w:rPr>
        <w:t>Ru</w:t>
      </w:r>
    </w:p>
    <w:p>
      <w:pPr>
        <w:pStyle w:val="Normal"/>
        <w:rPr>
          <w:sz w:val="22"/>
        </w:rPr>
      </w:pPr>
      <w:r>
        <w:rPr>
          <w:sz w:val="22"/>
        </w:rPr>
        <w:t>23.03.12 Профессор Московской духовной академии протодиакон Андрей Кураев приветствует идею проведения референдума о строительстве открытого бассейна в Москве, который инициировал организатор столичных содом-парадов Николай Алексеев. Последний хотел бы вернуть бассейн "Москва", бывший на месте взорванного храма Христа Спасителя. "Вы построили храм? Тогда верните бассейн в другом месте. Мы намерены организовать референдум в Москве по этому вопросу. Закон это позволяет", - отметил Алексеев. "Идея проведения референдума о восстановлении бассейна "Москва" мне очень нравится, я готов ее поддержать, только при одной добавочке: одновременно с этим референдумом давайте проведем еще и референдум по поводу восстановления уголовного наказания за гомосексуализм. Если на этих условиях господин Алексеев согласится послушаться гласа народа, то я совсем не против", - сказал отец Андрей. Интерфакс-Религия</w:t>
      </w:r>
    </w:p>
    <w:p>
      <w:pPr>
        <w:pStyle w:val="Normal"/>
        <w:rPr>
          <w:sz w:val="22"/>
        </w:rPr>
      </w:pPr>
      <w:r>
        <w:rPr>
          <w:sz w:val="22"/>
        </w:rPr>
        <w:t>23.03.12 В Москве сократились случаи смерти людей на улице в холодное время года. С 1 ноября 2011 по 22 марта 2012 от холода погибли 23 человека, тогда как прошлый зимний сезон (аналогичный период) унес 35 жизней. Сокращение числа смертей стало возможным во многом благодаря социальным службам помощи бездомным. Напомним, что зимой автобус «Милосердие» каждую ночь спасает от замерзания от 10 до 30 бездомных. В настоящее время в России действуют более 200 церковных социальных проектов помощи бездомным, в том числе 11 приютов и 3 мобильные службы (из них 2 в Москве и 1 в Екатеринбурге). В Москве лицам без определенного места жительства оказывают поддержку 7 православных служб. Православие и мир</w:t>
      </w:r>
    </w:p>
    <w:p>
      <w:pPr>
        <w:pStyle w:val="Normal"/>
        <w:rPr>
          <w:sz w:val="22"/>
        </w:rPr>
      </w:pPr>
      <w:r>
        <w:rPr>
          <w:sz w:val="22"/>
        </w:rPr>
        <w:t>23.03.12 Перфоманс феминисток в храме Христа Спасителя имеет в себе признаки нескольких уголовных преступлений. «Нужно говорить не только о хулиганстве, то есть нарушении общественного порядка группой граждан", - заявила глава юридической службы Московской Патриархии инокиня Ксения (Чернега). По словам юриста, в действиях участниц имеются признаки преступления, предусмотренного 282-й статьей УК РФ: "разжигание религиозной ненависти и вражды, унижение человеческого достоинства по признаку религиозной принадлежности". "Вероятнее всего, вторая часть этой статьи должна быть применена не только к участницам этой акции, но и к тем, кто смонтировал и разместил в Интернете видеоролик, содержащий сюжеты этого скандального происшествия", - заявила м. Ксения, напомнив, что в скандальном видеоролике содержатся также кадры, заснятые в Богоявленском соборе Москвы. "Но определить суть деяния, квалифицировать его по конкретной статье и определить меру наказания уполномочен только суд, и Церковь, конечно, не может вмешиваться в судебный процесс и деятельность правоохранительных органов", - подчеркивает юрист. Радонеж</w:t>
      </w:r>
    </w:p>
    <w:p>
      <w:pPr>
        <w:pStyle w:val="Normal"/>
        <w:rPr>
          <w:sz w:val="22"/>
        </w:rPr>
      </w:pPr>
      <w:r>
        <w:rPr>
          <w:sz w:val="22"/>
        </w:rPr>
        <w:t>23.03.12 Епископ Рашко-Призренский и Косовско-Метохийский Феодосий вновь призвал сербов к единству, прощению и солидарности. По его словам, не взирая ни на какие политические разногласия, косовские сербы должны жить как одна семья и всегда ставить над партийными или личными интересы всего народа. Об этом владыка сказал во время своего недавнего приезда в село Пасьяне в Косовском Поморавье. После того как 25 февраля косовская полиция арестовала здесь шестерых сербов, владыка постарался приободрить народ, потрясенный этим событием. 23 марта епископ встретился также с местным духовенством в Гнилане, где состоялось обсуждение текущих проблем и путей улучшения пастырской и гуманитарной деятельности в Косовском Поморавье, где большая часть верующих находится в тяжелом материальном положении. Православие.</w:t>
      </w:r>
      <w:r>
        <w:rPr>
          <w:sz w:val="22"/>
          <w:lang w:val="en-US"/>
        </w:rPr>
        <w:t>Ru</w:t>
      </w:r>
    </w:p>
    <w:p>
      <w:pPr>
        <w:pStyle w:val="Normal"/>
        <w:rPr>
          <w:sz w:val="22"/>
        </w:rPr>
      </w:pPr>
      <w:r>
        <w:rPr>
          <w:sz w:val="22"/>
        </w:rPr>
        <w:t>23.03.12 Минкультуры РФ намерено разобраться с упразднением должности «Хранитель фондов (Собор Рождества Богородицы)» Кирилло-Белозерского музея-заповедника, рассказал глава ведомства Александр Авдеев. В Минкультуры собираются послать соответствующий запрос руководству музея-заповедника. При этом в самом ведомстве уточнили, что директор музея сейчас находится в отпуске, и вся работа начнется после его возвращения. Об упразднении должности хранителя фондов музея и о том, что занимавшей ее с 1983 года Елене Шелковой предложили взамен вакантное место слесаря-сантехника в Кириллове, стало известно на прошлой неделе. Шелкова рассказывала ранее, что функции по хранению фресок перейдут одному из сотрудников создаваемой «Единой службы хранения архитектурных ансамблей», однако они, уверена Шелкова, не смогут в таком случае выполняться в надлежащем объеме. Согласно предписанию, трудовой договор с ней должен быть расторгнут 5 июня. Седмица.</w:t>
      </w:r>
      <w:r>
        <w:rPr>
          <w:sz w:val="22"/>
          <w:lang w:val="en-US"/>
        </w:rPr>
        <w:t>Ru</w:t>
      </w:r>
    </w:p>
    <w:p>
      <w:pPr>
        <w:pStyle w:val="Normal"/>
        <w:rPr>
          <w:sz w:val="22"/>
        </w:rPr>
      </w:pPr>
      <w:r>
        <w:rPr>
          <w:sz w:val="22"/>
        </w:rPr>
        <w:t>23.03.12 Министр окружающей среды и энергии Греции Г. Папаконстантину отложил проект Элладской Православной Церкви по созданию комплекса солнечных батарей на горе Пендели около Афин, утвердив 22 марта другой проект - программу "Илиос" ("Солнце") по преобразованию территории старого афинского аэродрома в Эллинико в парк солнечных батарей. Министерство окружающей среды и энергии официально "заморозило" проект Элладской Церкви, как требующий дальнейшего редактирования, несмотря на внесенную в него поправку, предусматривающую восстановление на церковные средства выгоревших лесов на склонах Пендели. Папаконстантину заявил, что он не относится отрицательно к церковному проекту, но считает, что, если его выдвинуть на утверждение в существующем виде, то он встретит столько возражений, что будет отвергнут. Седмица.</w:t>
      </w:r>
      <w:r>
        <w:rPr>
          <w:sz w:val="22"/>
          <w:lang w:val="en-US"/>
        </w:rPr>
        <w:t>Ru</w:t>
      </w:r>
    </w:p>
    <w:p>
      <w:pPr>
        <w:pStyle w:val="Normal"/>
        <w:rPr>
          <w:sz w:val="22"/>
        </w:rPr>
      </w:pPr>
      <w:r>
        <w:rPr>
          <w:sz w:val="22"/>
        </w:rPr>
        <w:t>24.03.12 Блаженнейший Митрополит Киевский и всея Украины Владимир впервые с сентября прошлого года совершил Божественную литургию в Свято-Николаевском храме при резиденции Предстоятеля Украинской Православной Церкви в Киево-Печерской лавре. На малом входе Блаженнейший Владыка по случаю 20-летия своего пребывания на кафедре Киевских митрополитов и во внимание к заслугам по возрождению монашеской жизни - восстановлению Свято-Успенской Почаевской лавры, Пантелеимонова монастыря г. Киева (в Феофании), Городницкого Георгиевского ставропигиального мужского монастыря - возвел архиепископа Почаевского Владимира в сан митрополита, епископов Яготинского Серафима и Городницкого Александра - в сан архиепископа. В тот же день Предстоятель принял в своей резиденции представителей международной сети православных скаутов «Десмос». После, поработав, в своем кабинете, Митрополит Владимир вернулся в клинику «Оберег», где проходит реабилитацию. Патриархия.Ru</w:t>
      </w:r>
    </w:p>
    <w:p>
      <w:pPr>
        <w:pStyle w:val="Normal"/>
        <w:rPr>
          <w:sz w:val="22"/>
        </w:rPr>
      </w:pPr>
      <w:r>
        <w:rPr>
          <w:sz w:val="22"/>
        </w:rPr>
        <w:t>26.03.12 Большинство россиян (70%) не стало ограничивать себя в еде во время Великого поста, сообщили социологи "Левада-Центра". Полностью держат пост лишь 2% россиян. Частично соблюдают пост 15% опрошенных, а еще 10% респондентов заявили, что будут поститься в последнюю неделю перед Пасхой. Интерфакс-Религия</w:t>
      </w:r>
    </w:p>
    <w:p>
      <w:pPr>
        <w:pStyle w:val="Normal"/>
        <w:rPr>
          <w:sz w:val="22"/>
        </w:rPr>
      </w:pPr>
      <w:r>
        <w:rPr>
          <w:sz w:val="22"/>
        </w:rPr>
        <w:t>26.03.12 Сорок четыре иконы, задержанные Шереметьевской таможней в 1994 году при попытке нелегального вывоза за границу, были переданы представителям Русской Православной Церкви. Партия икон была обнаружена в двух спортивных сумках, которые следовали транзитом через Москву в Нью-Йорк, без документов. Сумки были досмотрены; по результатам проведенной искусствоведческой экспертизы обнаруженные иконы были признаны культурным и историческим достоянием России. Было возбуждено уголовное дело против неизвестного лица. Спустя 18 лет, по истечении срока давности преступления и по завершении установленных законом процедур, решением Химкинского городского суда иконы были переданы Русской Православной Церкви. Уже принято решение, что иконы займут свое место в строящихся храмах Химкинского благочиния, а также в храме Рождества Богородицы Старого Симонова монастыря. Благовест-инфо</w:t>
      </w:r>
    </w:p>
    <w:p>
      <w:pPr>
        <w:pStyle w:val="Normal"/>
        <w:rPr>
          <w:sz w:val="22"/>
        </w:rPr>
      </w:pPr>
      <w:r>
        <w:rPr>
          <w:sz w:val="22"/>
        </w:rPr>
        <w:t>26.03.12 Митрополит Черногорско-Приморский Амфилохий (Радович) заявил, что запросы на регистрацию Сербской Православной Церкви в Черногории и «преследование ее священников» были попыткой унизить Церковь. Владыка сказал, что члены Социал-демократической партии были лидерами «преследований Сербской Церкви в Черногории», добавив, что будет жаловаться в Европейский союз и международное сообщество на действия Черногории. Митрополит Амфилохий повторил, что «десятки священников были изгнаны» из Черногории. По его словам, закон об иностранных гражданах нельзя применить в этих случаях. «Вы можете иметь свои убеждения, но вы должны уважать закон», - отметил владыка. На вопрос о том, обращает ли Сербская Церковь внимание на национальность, он ответил, что уже не важно, кто серб, а кто черногорец, утверждая, что это было проблемой 90-х годов. Православие и мир</w:t>
      </w:r>
    </w:p>
    <w:p>
      <w:pPr>
        <w:pStyle w:val="Normal"/>
        <w:rPr>
          <w:sz w:val="22"/>
        </w:rPr>
      </w:pPr>
      <w:r>
        <w:rPr>
          <w:sz w:val="22"/>
        </w:rPr>
        <w:t>26.03.12 Члены православного движения против абортов «Воины жизни» в интервью «Интерфаксу» заявили, что бывший министр здравоохранения РФ, священник Георгий Шевченко управляет в филиале медико-хирургического центра им. Пирогова абортарием. Профессор Евгений Кира, главный акушер-гинеколог центра, назвал эту информацию «абсолютной неправдой». «Я авторитетно заявляю: уже более 6 лет в нашем центре аборты как таковые отсутствуют. С момента присоединения петербургского филиала они также запрещены и не выполняются. Тем более отец Георгий, святейший человек - именно по его инициативе было принято решение, что мы не делаем аборты», - подчеркнул врач. Русская служба новостей</w:t>
      </w:r>
    </w:p>
    <w:p>
      <w:pPr>
        <w:pStyle w:val="Normal"/>
        <w:rPr>
          <w:sz w:val="22"/>
        </w:rPr>
      </w:pPr>
      <w:r>
        <w:rPr>
          <w:sz w:val="22"/>
        </w:rPr>
        <w:t>26.03.12 Издательство Московской Патриархии выпустило в свет новые метрические книги и богослужебный журнал в соответствии с утвержденной Священным Синодом РПЦ единой формой. Новый вид богослужебного журнала и метрических книг характеризуется сменой способа расположения и стиля оформления пространства для заполнения. Вместо таблицы на разворот новые книги содержат одну, две или три формы на лист. Поля форм оптимизированы под соответствующие данные. Вместимость форм соответствует вместимости таблиц предшествующей версии книг. Каждая книга напечатана в два цвета (без черного), что придает особую рельефность вносимой записи, которая обычно делается черной или синей ручкой. Патриархия.Ru</w:t>
      </w:r>
    </w:p>
    <w:p>
      <w:pPr>
        <w:pStyle w:val="Normal"/>
        <w:rPr>
          <w:sz w:val="22"/>
        </w:rPr>
      </w:pPr>
      <w:r>
        <w:rPr>
          <w:sz w:val="22"/>
        </w:rPr>
        <w:t>26.03.12 В США опубликован доклад, где приводятся статистические данные, касающиеся количества членов Православной Церкви в США, ее географии, коэффициента посещаемости воскресных богослужений и проч. В целом около 800 000 человек принимают участие в жизни Православной Церкви в США, однако, лишь немногим более 200 000 посещают богослужения каждое воскресенье. Греческая архиепископия Константинопольского Патриархата лидирует среди других православных юрисдикций США по численности прихожан (476 000). 2-место по количеству верующих занимает Православная Церковь в Америке - 86 600 человек. На 3-м месте - архиепископия Антиохийского Патриархата (75 000 человек). Количество православных верующих наиболее велико на северо-востоке США, а также в штатах Флорида и Калифорния. Седмица.</w:t>
      </w:r>
      <w:r>
        <w:rPr>
          <w:sz w:val="22"/>
          <w:lang w:val="en-US"/>
        </w:rPr>
        <w:t>Ru</w:t>
      </w:r>
    </w:p>
    <w:p>
      <w:pPr>
        <w:pStyle w:val="Normal"/>
        <w:rPr>
          <w:sz w:val="22"/>
        </w:rPr>
      </w:pPr>
      <w:r>
        <w:rPr>
          <w:sz w:val="22"/>
        </w:rPr>
        <w:t>26.03.12 Турецкие власти начинают возвращать конфискованную недвижимость Константинопольского Патриархата. Первым объектом стала греческая школа в квартале Галата. 22 марта был получен правовой титул на эту недвижимость, в связи с чем Константинопольский Патриарх Варфоломей выразил глубокое удовлетворение. 4-этажное здание было построено в 1885 г. в стиле неоклассицизма. До 1935 г. в школе обучались только мальчики. Здание было конфисковано 23 года назад. Его возвращение Патриархии особенно важно в связи с тем, что три действующие православные церкви в Галате принадлежат не Константинопольской, а образованной в 1922 г. так называемой Турецкой Православной Церкви. Седмица.</w:t>
      </w:r>
      <w:r>
        <w:rPr>
          <w:sz w:val="22"/>
          <w:lang w:val="en-US"/>
        </w:rPr>
        <w:t>Ru</w:t>
      </w:r>
    </w:p>
    <w:p>
      <w:pPr>
        <w:pStyle w:val="Normal"/>
        <w:rPr>
          <w:sz w:val="22"/>
        </w:rPr>
      </w:pPr>
      <w:r>
        <w:rPr>
          <w:sz w:val="22"/>
        </w:rPr>
        <w:t>27.03.12 В Ессентуках создан уникальный женский центр помощи наркозависимым. Его особенность в том, что здесь женщины могут более года находиться вместе со своими маленькими детьми, о которых позаботятся монахини Свято-Георгиевского монастыря. Одновременно здесь смогут проходить реабилитацию до двадцати женщин. Период реабилитации - от года и больше. Подопечным центра будут помогать не только монахини из Георгиевского женского монастыря в Ессентуках, но и жены священников. Православие.</w:t>
      </w:r>
      <w:r>
        <w:rPr>
          <w:sz w:val="22"/>
          <w:lang w:val="en-US"/>
        </w:rPr>
        <w:t>Ru</w:t>
      </w:r>
    </w:p>
    <w:p>
      <w:pPr>
        <w:pStyle w:val="Normal"/>
        <w:rPr>
          <w:sz w:val="22"/>
        </w:rPr>
      </w:pPr>
      <w:r>
        <w:rPr>
          <w:sz w:val="22"/>
        </w:rPr>
        <w:t>27.03.12 В храме вмч. Пантелеимона города Родос (Греция) в Благовещение (которое здесь отпраздновали 25 марта, так как Элладская Церковь живет по григорианскому календарю) приходской священник отец Христо раздал своей пастве почти 2 тонны свежей рыбы, - таким образом он хотел быть уверенным том, что в его приходе нет семьи, где в праздник остались бы без рыбы. Такой необычный подарок приходу сделали местные рыбаки. Еще каждый год на Вербное воскресенье отец Христо дарит своим прихожанам дарит своим прихожанам 1 т оливкового масла, 800 куличей и 8000 яиц. Православие.</w:t>
      </w:r>
      <w:r>
        <w:rPr>
          <w:sz w:val="22"/>
          <w:lang w:val="en-US"/>
        </w:rPr>
        <w:t>Ru</w:t>
      </w:r>
    </w:p>
    <w:p>
      <w:pPr>
        <w:pStyle w:val="Normal"/>
        <w:rPr>
          <w:sz w:val="22"/>
        </w:rPr>
      </w:pPr>
      <w:r>
        <w:rPr>
          <w:sz w:val="22"/>
        </w:rPr>
        <w:t>27.03.12 Начат сбор средств на отливку колокола к 400-летию Дома Романовых. Митрополит Крутицкий и Коломенский Ювеналий сделал первый взнос (50 тысяч рублей) и благословил проведение сбора денег в Московской областной епархии. На мемориальном колоколе будет изображена Феодоровская икона Божией Матери, родовая святыня Дома Романовых. Вес колокола, который изготовят на колокололитейном заводе Н. Шувалова в городе Тутаеве Ярославской области, составит тысячу пудов (около 16,5 тонн). Седмица.</w:t>
      </w:r>
      <w:r>
        <w:rPr>
          <w:sz w:val="22"/>
          <w:lang w:val="en-US"/>
        </w:rPr>
        <w:t>Ru</w:t>
      </w:r>
    </w:p>
    <w:p>
      <w:pPr>
        <w:pStyle w:val="Normal"/>
        <w:rPr>
          <w:sz w:val="22"/>
        </w:rPr>
      </w:pPr>
      <w:r>
        <w:rPr>
          <w:sz w:val="22"/>
        </w:rPr>
        <w:t>27.03.12 Подросток из Чувашии чуть не убил дядю-священника. 16-летний житель села Малые Кармалы Ибресинского района в состоянии алкогольного опьянения пришел к своему 39-летнему дяде, ударил родственника кухонным ножом в грудь и выбежал из дома. Потерпевший является настоятелем местной церкви. По предварительным данным, преступление было совершено на бытовой почве. Ранее подросток привлекался к уголовной ответственности за кражи, незаконное проникновение в жилище и угрозу убийством. Седмица.</w:t>
      </w:r>
      <w:r>
        <w:rPr>
          <w:sz w:val="22"/>
          <w:lang w:val="en-US"/>
        </w:rPr>
        <w:t>Ru</w:t>
      </w:r>
    </w:p>
    <w:p>
      <w:pPr>
        <w:pStyle w:val="Normal"/>
        <w:rPr>
          <w:sz w:val="22"/>
        </w:rPr>
      </w:pPr>
      <w:r>
        <w:rPr>
          <w:sz w:val="22"/>
        </w:rPr>
        <w:t>27.03.12 Инцидент, связанный с делом панк-группы "Pussy Riot", произошел у храма Святителя Митрофана Воронежского в Москве. "На ограде церкви написали: "Свободу "Pussy Riot", - сообщил настоятель храма, глава синодального Отдела по взаимодействию с Вооруженными силами и правоохранительными учреждениями протоиерей Димитрий Смирнов. Священник не стал давать какую-либо оценку произошедшему. Радонеж</w:t>
      </w:r>
    </w:p>
    <w:p>
      <w:pPr>
        <w:pStyle w:val="Normal"/>
        <w:rPr>
          <w:sz w:val="22"/>
        </w:rPr>
      </w:pPr>
      <w:r>
        <w:rPr>
          <w:sz w:val="22"/>
        </w:rPr>
        <w:t>27.03.12 В московский храм Ризоположения Пресвятой Богородицы в Леонове из Сан-Франциско привезена частица мощей святителя Иоанна Шанхайского. Ковчег со святыней будет располагается в правом углу основной части храма. Православие и мир</w:t>
      </w:r>
    </w:p>
    <w:p>
      <w:pPr>
        <w:pStyle w:val="Normal"/>
        <w:rPr>
          <w:sz w:val="22"/>
        </w:rPr>
      </w:pPr>
      <w:r>
        <w:rPr>
          <w:sz w:val="22"/>
        </w:rPr>
        <w:t>28.03.12 В Нижегородской семинарии открылись курсы для журналистов светских СМИ, освещающих церковную тематику. «Некоторые журналисты не владеют церковной лексикой, неправильно употребляют термины, не всегда могут передать смысл праздника или какого-то церковного мероприятия, несмотря на то, что пресс-служба Нижегородской епархии и просветительский центр «Глагол» делают очень много в этом направлении, - пояснил цель этого проекта главный редактор епархиальных СМИ священник Василий Спирин. - Кроме того, мы двигаемся навстречу их интересам. Сами светские журналисты хотели бы многое узнать о православии, о жизни Церкви и о том, как правильно подавать в СМИ те или иные церковные темы. Я надеюсь, что курсы будут востребованы». Журналистам прочитают десять лекций по темам церковной жизни: от основ вероучения до специфики работы епархиальных СМИ и пресс-службы, протокольных и других вопросов. По окончании курсов слушатели получат сертификаты. Православие и мир</w:t>
      </w:r>
    </w:p>
    <w:p>
      <w:pPr>
        <w:pStyle w:val="Normal"/>
        <w:rPr>
          <w:sz w:val="22"/>
        </w:rPr>
      </w:pPr>
      <w:r>
        <w:rPr>
          <w:sz w:val="22"/>
        </w:rPr>
        <w:t>30.03.12 Врач городской больницы скорой медицинской помощи в Туле Валерий Золотухин одновременно будет проводить службы в храме святого праведного Иоанна Кронштадтского, открывшемся при этом медучреждении. Раньше церковь располагалась на месте нынешнего корпуса поликлиники, поэтому восстановленный храм располагается неподалеку. Чин освящения престола и первую Литургию совершил митрополит Тульский и Ефремовский Алексий. Храм построен на средства граждан и тульских организаций. Седмица.</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Глава УГКЦ: греко-католиков в Украине насчитывается до 7 миллионов</w:t>
      </w:r>
    </w:p>
    <w:p>
      <w:pPr>
        <w:pStyle w:val="Normal"/>
        <w:rPr>
          <w:sz w:val="22"/>
        </w:rPr>
      </w:pPr>
      <w:r>
        <w:rPr>
          <w:sz w:val="22"/>
        </w:rPr>
        <w:t>Глава Украинской Греко-Католической Церкви Святослав (Шевчук) заявил, что число прихожан греко-католиков в Украине насчитывает 5-7 млн. человек. «В соответствии с государственной статистикой, нас на Украине насчитывается 5 миллионов. Мы считаем, где-то так между 5 и 7 миллионами», - сказал он.</w:t>
      </w:r>
    </w:p>
    <w:p>
      <w:pPr>
        <w:pStyle w:val="Normal"/>
        <w:rPr>
          <w:sz w:val="22"/>
        </w:rPr>
      </w:pPr>
      <w:r>
        <w:rPr>
          <w:sz w:val="22"/>
        </w:rPr>
        <w:t>В тоже время Верховный архиепископ Святослав отметил рост количества священнослужителей Церкви. «То, что у нас растет количество священников и количество приходов - это да. Мы на сегодняшний день достигли где-то такого уровня количества духовенства на Украине, который существовал до 1946 года», - сказал он.</w:t>
      </w:r>
    </w:p>
    <w:p>
      <w:pPr>
        <w:pStyle w:val="Normal"/>
        <w:rPr>
          <w:sz w:val="22"/>
        </w:rPr>
      </w:pPr>
      <w:r>
        <w:rPr>
          <w:sz w:val="22"/>
        </w:rPr>
        <w:t>Предстоятель УГКЦ отметил, что сейчас Церковь переживает период расцвета. «Могу сказать, что на самом деле наша Церковь переживает период своего расцвета, возрождения. Иногда мы говорим о воскрешении нашей Церкви, и этот рост иногда опережает наше осознание», - сказал он.</w:t>
      </w:r>
    </w:p>
    <w:p>
      <w:pPr>
        <w:pStyle w:val="Normal"/>
        <w:rPr>
          <w:sz w:val="22"/>
        </w:rPr>
      </w:pPr>
      <w:r>
        <w:rPr>
          <w:sz w:val="22"/>
        </w:rPr>
        <w:t>При этом Святослав (Шевчук) считает подтверждением такой позитивной динамики развития Церкви открытие в конце 2011 года трех новых митрополий в Западной Украине.</w:t>
      </w:r>
    </w:p>
    <w:p>
      <w:pPr>
        <w:pStyle w:val="Normal"/>
        <w:rPr>
          <w:sz w:val="22"/>
        </w:rPr>
      </w:pPr>
      <w:r>
        <w:rPr>
          <w:sz w:val="22"/>
        </w:rPr>
        <w:t>Кроме того, Верховный архиепископ УГКЦ заявил о надежде на активизацию диалога государства и Церкви, отметив, что за последний год не произошло существенного прогресса в решении ряда вопросов в сфере церковно-государственных взаимоотношений.</w:t>
      </w:r>
    </w:p>
    <w:p>
      <w:pPr>
        <w:pStyle w:val="Normal"/>
        <w:rPr>
          <w:sz w:val="22"/>
        </w:rPr>
      </w:pPr>
      <w:r>
        <w:rPr>
          <w:sz w:val="22"/>
        </w:rPr>
        <w:t>Он сообщил, что представители церквей и религиозных организаций передали 21 марта Президенту Виктору Януковичу письмо со списком проблем, требующих решения.</w:t>
      </w:r>
    </w:p>
    <w:p>
      <w:pPr>
        <w:pStyle w:val="Normal"/>
        <w:rPr>
          <w:sz w:val="22"/>
        </w:rPr>
      </w:pPr>
      <w:r>
        <w:rPr>
          <w:sz w:val="22"/>
        </w:rPr>
        <w:t>«Если сравнить это письмо и список этих вопросов с тем письмом, которое мы подали в прошлом году, он почти идентичен. Это означает, что каких-то больших сдвигов за последний год не произошло», - отметил глава УГКЦ.</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Twitter поможет выбрать Архиепископа Кентерберийского</w:t>
      </w:r>
    </w:p>
    <w:p>
      <w:pPr>
        <w:pStyle w:val="Normal"/>
        <w:rPr>
          <w:sz w:val="22"/>
        </w:rPr>
      </w:pPr>
      <w:r>
        <w:rPr>
          <w:sz w:val="22"/>
        </w:rPr>
        <w:t>Англиканская Церковь решила прибегнуть к помощи сервиса микроблогов Twitter в выборе своего главы - Архиепископа Кентерберийского.</w:t>
      </w:r>
    </w:p>
    <w:p>
      <w:pPr>
        <w:pStyle w:val="Normal"/>
        <w:rPr>
          <w:sz w:val="22"/>
        </w:rPr>
      </w:pPr>
      <w:r>
        <w:rPr>
          <w:sz w:val="22"/>
        </w:rPr>
        <w:t>Прежде чем представлять британскому премьер-министру кандидатуры на пост Архиепископа, представители Церкви спросят мнение общественности - в своем микроблоге и в церковной прессе. Их будет интересовать, утверждает издание, точка зрения представителей всех религий и конфессий, а также атеистов и агностиков.</w:t>
      </w:r>
    </w:p>
    <w:p>
      <w:pPr>
        <w:pStyle w:val="Normal"/>
        <w:rPr>
          <w:sz w:val="22"/>
        </w:rPr>
      </w:pPr>
      <w:r>
        <w:rPr>
          <w:sz w:val="22"/>
        </w:rPr>
        <w:t>Из вероятных кандидатов на пост Предстоятеля Англиканской Церкви больше всего подписчиков у архиепископа Йоркского Джона Сентаму. Его микроблог читают более 21 тысячи человек. У официального твиттера самой Церкви подписчиков немногим более 13 тысяч.</w:t>
      </w:r>
    </w:p>
    <w:p>
      <w:pPr>
        <w:pStyle w:val="Normal"/>
        <w:rPr>
          <w:sz w:val="22"/>
        </w:rPr>
      </w:pPr>
      <w:r>
        <w:rPr>
          <w:sz w:val="22"/>
        </w:rPr>
        <w:t>На данный момент пост Архиепископа Кентерберийского занимает Роуэн Уильямс, однако в середине марта он объявил о своем намерении сложить сан из-за непрекращающихся споров о рукоположении в священники гомосексуалистов и женщин. Чтобы назначить его преемника, специальный комитет должен представить две кандидатуры премьер-министру Великобритании. Ранее выбор этих кандидатур проходил без консультаций с представителями общественности.</w:t>
      </w:r>
    </w:p>
    <w:p>
      <w:pPr>
        <w:pStyle w:val="Normal"/>
        <w:rPr>
          <w:sz w:val="22"/>
        </w:rPr>
      </w:pPr>
      <w:r>
        <w:rPr>
          <w:sz w:val="22"/>
        </w:rPr>
        <w:t>Как ожидается, имя нового Архиепископа Кентерберийского станет известно в конце ма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олько треть британцев-христиан верят в физическое воскресение Христа</w:t>
      </w:r>
    </w:p>
    <w:p>
      <w:pPr>
        <w:pStyle w:val="Normal"/>
        <w:rPr>
          <w:sz w:val="22"/>
        </w:rPr>
      </w:pPr>
      <w:r>
        <w:rPr>
          <w:sz w:val="22"/>
        </w:rPr>
        <w:t>Соцопрос исследовательского центра Ipsos MORI показал, что среди британцев, считающих себя христианами, очень невысок уровень церковной активности и понимания христианского вероучения.</w:t>
      </w:r>
    </w:p>
    <w:p>
      <w:pPr>
        <w:pStyle w:val="Normal"/>
        <w:rPr>
          <w:sz w:val="22"/>
        </w:rPr>
      </w:pPr>
      <w:r>
        <w:rPr>
          <w:sz w:val="22"/>
        </w:rPr>
        <w:t>При ответе на вопрос, почему они называют себя христианами, только 28% респондентов сказали, что полностью признают Христианское вероучение. Остальные же 72% считают себя христианами, так как были крещены в детстве или потому что их родители являются членами какой-либо церкви.</w:t>
      </w:r>
    </w:p>
    <w:p>
      <w:pPr>
        <w:pStyle w:val="Normal"/>
        <w:rPr>
          <w:sz w:val="22"/>
        </w:rPr>
      </w:pPr>
      <w:r>
        <w:rPr>
          <w:sz w:val="22"/>
        </w:rPr>
        <w:t>Лишь 54% идентифицирующих себя с Христианством описывают свои представления о Боге при помощи понятий христианского учения. Остальная же часть респондентов, считающих свое мировоззрение христианским, понимают под Богом законы природы (13%), или видят в Нем некоторую форму разумного начала вселенной (19%); 6% вообще не верят в Бога.</w:t>
      </w:r>
    </w:p>
    <w:p>
      <w:pPr>
        <w:pStyle w:val="Normal"/>
        <w:rPr>
          <w:sz w:val="22"/>
        </w:rPr>
      </w:pPr>
      <w:r>
        <w:rPr>
          <w:sz w:val="22"/>
        </w:rPr>
        <w:t>Только треть опрошенных «христиан» (32%) верят в физическое воскресение Иисуса Христа; тогда как каждый 5-й (18%) не верит в воскресение, даже если понимать под последним некий духовный процесс или символ духовного возрождения. Почти половина из опрошенных, относящих себя к христианам (49%) не считают Христа Сыном Божьим, а некоторые (4%) вообще сомневаются в Его существовании.</w:t>
      </w:r>
    </w:p>
    <w:p>
      <w:pPr>
        <w:pStyle w:val="Normal"/>
        <w:rPr>
          <w:sz w:val="22"/>
        </w:rPr>
      </w:pPr>
      <w:r>
        <w:rPr>
          <w:sz w:val="22"/>
        </w:rPr>
        <w:t>Респондентом исследователями было задано, также, несколько вопросов, касающихся повседневной христианской практики, связанной с молитвой и чтением Библии.</w:t>
      </w:r>
    </w:p>
    <w:p>
      <w:pPr>
        <w:pStyle w:val="Normal"/>
        <w:rPr>
          <w:sz w:val="22"/>
        </w:rPr>
      </w:pPr>
      <w:r>
        <w:rPr>
          <w:sz w:val="22"/>
        </w:rPr>
        <w:t>Оказалось, что почти половина ни разу за последние 12 месяцев не посещали церковных богослужений, не считая случаев крестин, бракосочетаний, похорон (49%). Каждый 6-й из «христиан» (16%) не посещал церковь уже более 10 лет, а каждый 8-й (12%) вообще никогда не присутствовал на богослужении. 37% респондентов никогда или почти никогда не молятся вне церковных служб.</w:t>
      </w:r>
    </w:p>
    <w:p>
      <w:pPr>
        <w:pStyle w:val="Normal"/>
        <w:rPr>
          <w:sz w:val="22"/>
        </w:rPr>
      </w:pPr>
      <w:r>
        <w:rPr>
          <w:sz w:val="22"/>
        </w:rPr>
        <w:t>15% людей, считающих себя христианами, никогда не читают Библию вне богослужения; 60% не прочитало ни единой библейской страницы, по меньшей мере, за год.</w:t>
      </w:r>
    </w:p>
    <w:p>
      <w:pPr>
        <w:pStyle w:val="Normal"/>
        <w:rPr>
          <w:sz w:val="22"/>
        </w:rPr>
      </w:pPr>
      <w:r>
        <w:rPr>
          <w:sz w:val="22"/>
        </w:rPr>
        <w:t>Ричард Докинз, комментируя результаты опроса, сказал, что «хотя британские политики и религиозные деятели до сих пор часто говорят о громадном значении христианской религии в жизни нашего общества, соцопросы все чаще демонстрируют рост религиозного индифферентизма среди жителей Великобритании».</w:t>
      </w:r>
    </w:p>
    <w:p>
      <w:pPr>
        <w:pStyle w:val="Normal"/>
        <w:rPr>
          <w:sz w:val="22"/>
        </w:rPr>
      </w:pPr>
      <w:r>
        <w:rPr>
          <w:sz w:val="22"/>
        </w:rPr>
        <w:t>Согласно данные Национального бюро статистики (состояние на конец сентября 2011 г.), 68,5% британцев считают себя христианами. В прошлом году этот же показатель достигал 71,3%.</w:t>
      </w:r>
    </w:p>
    <w:p>
      <w:pPr>
        <w:pStyle w:val="Normal"/>
        <w:rPr>
          <w:sz w:val="22"/>
        </w:rPr>
      </w:pPr>
      <w:r>
        <w:rPr>
          <w:sz w:val="22"/>
        </w:rPr>
        <w:t>В ходе соцопроса Ipsos MORI было интервьюировано 2107 жителей Соединенного Королевства в возрасте старше 15 лет. При этом только 1136 респондентов назвали себя христианами. Социологическое исследование проводилось с 1 по 7 апреля 2011 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ысячи англиканок выступают против женского епископата</w:t>
      </w:r>
    </w:p>
    <w:p>
      <w:pPr>
        <w:pStyle w:val="Normal"/>
        <w:rPr>
          <w:sz w:val="22"/>
        </w:rPr>
      </w:pPr>
      <w:r>
        <w:rPr>
          <w:sz w:val="22"/>
        </w:rPr>
        <w:t>По признанию активистки Англиканской Церкви из мирян, члена церковного Синода, Эммы Форвард, очень многие англиканки без энтузиазма воспринимают перспективу введения женского епископата.</w:t>
      </w:r>
    </w:p>
    <w:p>
      <w:pPr>
        <w:pStyle w:val="Normal"/>
        <w:rPr>
          <w:sz w:val="22"/>
        </w:rPr>
      </w:pPr>
      <w:r>
        <w:rPr>
          <w:sz w:val="22"/>
        </w:rPr>
        <w:t>Своими мыслями Форвард поделилась после прошедшей в начале февраля сессии генеральной ассамблеи Синода Церкви Англии, где обсуждался вопрос о женском епископате. Если в июле на очередной ассамблее будет принято положительное решение, то уже в 2014 г. в Англии появятся епископы-женщины.</w:t>
      </w:r>
    </w:p>
    <w:p>
      <w:pPr>
        <w:pStyle w:val="Normal"/>
        <w:rPr>
          <w:sz w:val="22"/>
        </w:rPr>
      </w:pPr>
      <w:r>
        <w:rPr>
          <w:sz w:val="22"/>
        </w:rPr>
        <w:t>Архиепископ Кентерберийский Роуэн Уильямс предложил учредить должность «со-епископов» мужчин, которые совершали бы служение параллельно с женщинами-епископами в тех же диоцезах, где часть верующих откажется признать последних. Это предложение было Синодом отклонено, как «дискриминационное».</w:t>
      </w:r>
    </w:p>
    <w:p>
      <w:pPr>
        <w:pStyle w:val="Normal"/>
        <w:rPr>
          <w:sz w:val="22"/>
        </w:rPr>
      </w:pPr>
      <w:r>
        <w:rPr>
          <w:sz w:val="22"/>
        </w:rPr>
        <w:t>Эмма Форвард, школьная учительница. Она была избрана в законодательную палату Высшего органа Церкви Англии когда ей еще не было и 21 года (они стала в свое время самой молодой из 485 членов Синода).</w:t>
      </w:r>
    </w:p>
    <w:p>
      <w:pPr>
        <w:pStyle w:val="Normal"/>
        <w:rPr>
          <w:sz w:val="22"/>
        </w:rPr>
      </w:pPr>
      <w:r>
        <w:rPr>
          <w:sz w:val="22"/>
        </w:rPr>
        <w:t>По ее словам, среди британских англикан насчитывается немало традиционалистски настроенных женщин-мирян. Несколько таких женщин, кроме нее, присутствуют и среди синодалов. Всего противниц женского епископата в стране насчитывается не менее 9000. Именно такое число женщин подписались еще в 2008 г. под заявлением в адрес Синода, где было высказано несогласие с рукоположением женщин во епископы.</w:t>
      </w:r>
    </w:p>
    <w:p>
      <w:pPr>
        <w:pStyle w:val="Normal"/>
        <w:rPr>
          <w:sz w:val="22"/>
        </w:rPr>
      </w:pPr>
      <w:r>
        <w:rPr>
          <w:sz w:val="22"/>
        </w:rPr>
        <w:t>Консервативно настроенные прихожанки Англиканской церкви хотят осуществлять свое служение под руководством епископов-мужчин, считая, что только это и соответствует Священному Писанию и Преданию Церкви. Они указывают, в частности, что Христос во время Своего земного служения призывал к апостольскому служению только мужчин. Кроме того, противницы женского епископата приводят пример большинства других христианских конфессий, где женщин не рукополагают в священный сан.</w:t>
      </w:r>
    </w:p>
    <w:p>
      <w:pPr>
        <w:pStyle w:val="Normal"/>
        <w:rPr/>
      </w:pPr>
      <w:r>
        <w:rPr>
          <w:sz w:val="22"/>
        </w:rPr>
        <w:t>Дискуссия о поставлении женщин во епископы в Англиканской Церкви идет с конца 1960-х гг. Поворотным моментом на пути к женским епископским хиротониям стало принятие женского священства в 1994 году. В прошлом году только 2 из 44 епархий отвергли возможность женского епископа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Ближнем Востоке проживает 15 млн. христиан, их численность сокращается</w:t>
      </w:r>
    </w:p>
    <w:p>
      <w:pPr>
        <w:pStyle w:val="Normal"/>
        <w:rPr>
          <w:sz w:val="22"/>
        </w:rPr>
      </w:pPr>
      <w:r>
        <w:rPr>
          <w:sz w:val="22"/>
        </w:rPr>
        <w:t>Если в начале ХХ века около 25% жителей Ближнего Востока были христианами, сегодня их лишь 5% (в совокупности около 15 млн., из которых более половины - египетские копты), сообщил президент Института Израиля и Ближнего Востока Евгений Сатановский."В наши дни относительная численность коптов по сравнению с 1970-ми годами уменьшилась примерно вдвое. Она составляет около 8 млн. человек и сокращается стремительными темпами", - пишет Е.Сатановский в статье, опубликованной в газете "Московские новости".</w:t>
      </w:r>
    </w:p>
    <w:p>
      <w:pPr>
        <w:pStyle w:val="Normal"/>
        <w:rPr>
          <w:sz w:val="22"/>
        </w:rPr>
      </w:pPr>
      <w:r>
        <w:rPr>
          <w:sz w:val="22"/>
        </w:rPr>
        <w:t>С начала 2011 года, до парламентских выборов в Египте, на которых "Братья-мусульмане" и салафиты завоевали абсолютное большинство голосов, она снизилась более чем на 100 тыс. человек при нарастающих темпах эмиграции. Смерть Предстоятеля Коптской Церкви Шенуды III неизбежно ускорит этот процесс, считает эксперт.</w:t>
      </w:r>
    </w:p>
    <w:p>
      <w:pPr>
        <w:pStyle w:val="Normal"/>
        <w:rPr>
          <w:sz w:val="22"/>
        </w:rPr>
      </w:pPr>
      <w:r>
        <w:rPr>
          <w:sz w:val="22"/>
        </w:rPr>
        <w:t>По его словам, межконфессиональные отношения в регионе на протяжении всего последнего века - "это абсолютная катастрофа", и единственные страны этой части света, где христиане могут чувствовать себя сравнительно спокойно, - Израиль и шиитский Иран.</w:t>
      </w:r>
    </w:p>
    <w:p>
      <w:pPr>
        <w:pStyle w:val="Normal"/>
        <w:rPr>
          <w:sz w:val="22"/>
        </w:rPr>
      </w:pPr>
      <w:r>
        <w:rPr>
          <w:sz w:val="22"/>
        </w:rPr>
        <w:t>Как сообщил политолог, в Ираке в 1987 году жило около 1,5 млн. христиан, в 2003 году - около 850 тыс., а в 2012 году - не более 400 тыс. В Сирии в начале XX века треть населения исповедовала христианство, сегодня - менее 10%. В Ливане в 1932 году христиане составляли 55% населения страны, а в 2011 году - около 30%. В Иордании относительная численность христиан снизилась за столетие на 10%.</w:t>
      </w:r>
    </w:p>
    <w:p>
      <w:pPr>
        <w:pStyle w:val="Normal"/>
        <w:rPr>
          <w:sz w:val="22"/>
        </w:rPr>
      </w:pPr>
      <w:r>
        <w:rPr>
          <w:sz w:val="22"/>
        </w:rPr>
        <w:t>В Палестине в 1949 году христиане составляли 10% населения, или 21% неевреев, а сегодня за пределами Израиля их только 1,5% (около 50 тыс. человек). В самом Израиле в абсолютных величинах количество христиан не уменьшается, составляя в Иерусалиме около 15 тыс. человек, хотя из-за низкой рождаемости падает их доля в населении.</w:t>
      </w:r>
    </w:p>
    <w:p>
      <w:pPr>
        <w:pStyle w:val="Normal"/>
        <w:rPr>
          <w:sz w:val="22"/>
        </w:rPr>
      </w:pPr>
      <w:r>
        <w:rPr>
          <w:sz w:val="22"/>
        </w:rPr>
        <w:t>"Однако катастрофическое уменьшение их числа в Палестине после начала "мирного процесса" как в Иудее и Самарии, контролируемых ПНА, так и в Газе, несомненно, является "заслугой" покойного Ясира Арафата и его преемников, а также их конкурентов из ХАМАС и "Исламского джихада", - заявил Е.Сатановск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оворя о положении христиан в стране, Израиль манипулирует фактами</w:t>
      </w:r>
    </w:p>
    <w:p>
      <w:pPr>
        <w:pStyle w:val="Normal"/>
        <w:rPr>
          <w:sz w:val="22"/>
        </w:rPr>
      </w:pPr>
      <w:r>
        <w:rPr>
          <w:sz w:val="22"/>
        </w:rPr>
        <w:t>Христиане-палестинцы оспорили заявления посла Израиля в США о том, что в Израиле христиане защищены более, чем где-либо на Ближнем Востоке.</w:t>
      </w:r>
    </w:p>
    <w:p>
      <w:pPr>
        <w:pStyle w:val="Normal"/>
        <w:rPr>
          <w:sz w:val="22"/>
        </w:rPr>
      </w:pPr>
      <w:r>
        <w:rPr>
          <w:sz w:val="22"/>
        </w:rPr>
        <w:t>Вот некоторая информация, которую министр внутренних дел Эли Ишай предоставил для изучения: начиная с основания 1948 года государства Израиль его христианские сообщества увеличились на 1000 процентов.</w:t>
      </w:r>
    </w:p>
    <w:p>
      <w:pPr>
        <w:pStyle w:val="Normal"/>
        <w:rPr>
          <w:sz w:val="22"/>
        </w:rPr>
      </w:pPr>
      <w:r>
        <w:rPr>
          <w:sz w:val="22"/>
        </w:rPr>
        <w:t>Эта информация, возможно, тронула американцев, прочитавших в Wall Street Journal от 9 марта, статью, написанную послом Израиля в Вашингтоне, Майклом Ореном, в которой говорится о христианах, выживаемых из арабских стран, но процветающих в Израиле.</w:t>
      </w:r>
    </w:p>
    <w:p>
      <w:pPr>
        <w:pStyle w:val="Normal"/>
        <w:rPr>
          <w:sz w:val="22"/>
        </w:rPr>
      </w:pPr>
      <w:r>
        <w:rPr>
          <w:sz w:val="22"/>
        </w:rPr>
        <w:t>Конечно, Орен не упоминает о христианах, которые жили в этой стране до 1948 года и бежали от ужасов войны или были изгнаны - и которым, так же, как и их мусульманским соотечественникам, не было разрешено вернуться в свои дома после создания государства Израиль.</w:t>
      </w:r>
    </w:p>
    <w:p>
      <w:pPr>
        <w:pStyle w:val="Normal"/>
        <w:rPr>
          <w:sz w:val="22"/>
        </w:rPr>
      </w:pPr>
      <w:r>
        <w:rPr>
          <w:sz w:val="22"/>
        </w:rPr>
        <w:t>«Также, как 800 000 евреев были когда-то высланы из арабских стран, так и христиане сегодня вынуждены покидать земли, которые они населяли в течении многих столетий», - пишет г-н Орен, добавляя, что из всех стран в регионе христианство процветает только в Израиле.</w:t>
      </w:r>
    </w:p>
    <w:p>
      <w:pPr>
        <w:pStyle w:val="Normal"/>
        <w:rPr>
          <w:sz w:val="22"/>
        </w:rPr>
      </w:pPr>
      <w:r>
        <w:rPr>
          <w:sz w:val="22"/>
        </w:rPr>
        <w:t>При этом Орен проводит различия между Израилем, Западным берегом реки Иордан и сектором Газа. На этих палестинских территориях, говорит он, христианское сообщество приходит в упадок: «Христиане на тех территориях находятся в том же тяжелом положении, как и их единоверцы во всем регионе».</w:t>
      </w:r>
    </w:p>
    <w:p>
      <w:pPr>
        <w:pStyle w:val="Normal"/>
        <w:rPr>
          <w:sz w:val="22"/>
        </w:rPr>
      </w:pPr>
      <w:r>
        <w:rPr>
          <w:sz w:val="22"/>
        </w:rPr>
        <w:t>«Самая большая проблема с анализом г-на Орена состоит в том, что он находится в остром разногласии со взглядами тех, кого он, по видимому, хочет защитить. Г-н Орен стремится говорить за палестинских христиан прежде, чем он поговорил с ними самими», - комментирует преподобный Роберт О.Смит из Чикаго статью в Wall Street Journal.</w:t>
      </w:r>
    </w:p>
    <w:p>
      <w:pPr>
        <w:pStyle w:val="Normal"/>
        <w:rPr>
          <w:sz w:val="22"/>
        </w:rPr>
      </w:pPr>
      <w:r>
        <w:rPr>
          <w:sz w:val="22"/>
        </w:rPr>
        <w:t>Орен и в самом деле вызвал гнев палестинцев. Восемьдесят видных палестинцев-христиан подписали на прошлой неделе письмо послу, обвиняя его в манипулировании фактами.</w:t>
      </w:r>
    </w:p>
    <w:p>
      <w:pPr>
        <w:pStyle w:val="Normal"/>
        <w:rPr>
          <w:sz w:val="22"/>
        </w:rPr>
      </w:pPr>
      <w:r>
        <w:rPr>
          <w:sz w:val="22"/>
        </w:rPr>
        <w:t>«Попытка возложить вину на сложную жизнь, в которой палестинские христиане сталкиваются с палестинскими мусульманами, является постыдной манипуляцией фактами, предназначенной для того, чтобы замаскироватьущерб, наносимый Израилем всему нашему сообществу, - говорится в этом письме. - Чрезвычайный рост христианского населения в Израиле, на котором настаивает г-н Орен, в первую очередь был обусловлен иммиграцией русских христиан, которых Израиль не смог отличить от еврейских иммигрантов, хлынувших в страну после падения Советского Союза».</w:t>
      </w:r>
    </w:p>
    <w:p>
      <w:pPr>
        <w:pStyle w:val="Normal"/>
        <w:rPr>
          <w:sz w:val="22"/>
        </w:rPr>
      </w:pPr>
      <w:r>
        <w:rPr>
          <w:sz w:val="22"/>
        </w:rPr>
        <w:t>Один из подписавших письмо - живущий на Западном берегу реки Иордан Рифат Куассис, координатор «Kairos Palestine», организации, объединившей палестинских христиан разных конфессий. «Орен пытается получить пропагандистские дивиденды от того, что происходит в арабском мире, тогда как контекст, в котором живем мы, христиане-палестинцы, совершенно другой, - говорит он, - В этом регионе есть проблемы, и я не хочу преуменьшать их, но но Орен пытается избежать осознания оккупации, как главной причины палестинского страдания».</w:t>
      </w:r>
    </w:p>
    <w:p>
      <w:pPr>
        <w:pStyle w:val="Normal"/>
        <w:rPr>
          <w:sz w:val="22"/>
        </w:rPr>
      </w:pPr>
      <w:r>
        <w:rPr>
          <w:sz w:val="22"/>
        </w:rPr>
        <w:t>В 2006 Куассис провел опрос среди христиан, живущих на палестинских территориях, и выяснил, что их желание эмигрировать было связано с недостатком безопасности и стабильности, вызванным израильскими законами, и только менее 1 процента сказали, что они боятся мусульман.</w:t>
      </w:r>
    </w:p>
    <w:p>
      <w:pPr>
        <w:pStyle w:val="Normal"/>
        <w:rPr>
          <w:sz w:val="22"/>
        </w:rPr>
      </w:pPr>
      <w:r>
        <w:rPr>
          <w:sz w:val="22"/>
        </w:rPr>
        <w:t>В письме так же выражается изумление по поводу «смехотворного хвастовства Орена», утверждающего, что Израиль гарантирует свободный доступ ко всем христианским святыням. «Одно из грубых нарушений оккупационным режимом наших прав заключается в том, что любой, кто захочет посетить Иерусалим, должен получить разрешение. Ограничение свободы передвижения является одной из главных несправедливостей, сковывающих нашу жизнь».</w:t>
      </w:r>
    </w:p>
    <w:p>
      <w:pPr>
        <w:pStyle w:val="Normal"/>
        <w:rPr>
          <w:sz w:val="22"/>
        </w:rPr>
      </w:pPr>
      <w:r>
        <w:rPr>
          <w:sz w:val="22"/>
        </w:rPr>
        <w:t>«Kairos Palestine» так же отправили письмо в Wall Street Journal, но оно не было опубликован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Хомсе (Сирия) совершены «энтические чистки христиан»</w:t>
      </w:r>
    </w:p>
    <w:p>
      <w:pPr>
        <w:pStyle w:val="Normal"/>
        <w:rPr>
          <w:sz w:val="22"/>
        </w:rPr>
      </w:pPr>
      <w:r>
        <w:rPr>
          <w:sz w:val="22"/>
        </w:rPr>
        <w:t>Мятежники выслали 90% христиан из Хомса и конфисковали их дома, сообщает Сиро-Яковитская Церковь. Боевики прошли по всем домам в окрестностях Хомса, вынуждая христиан бежать и не давая им забрать имущество.</w:t>
      </w:r>
    </w:p>
    <w:p>
      <w:pPr>
        <w:pStyle w:val="Normal"/>
        <w:rPr>
          <w:sz w:val="22"/>
        </w:rPr>
      </w:pPr>
      <w:r>
        <w:rPr>
          <w:sz w:val="22"/>
        </w:rPr>
        <w:t>Оценки разнятся, но в Сирии - некогда христианской стране с древними корнями, христиане составляют 10% населения.</w:t>
      </w:r>
    </w:p>
    <w:p>
      <w:pPr>
        <w:pStyle w:val="Normal"/>
        <w:rPr>
          <w:sz w:val="22"/>
        </w:rPr>
      </w:pPr>
      <w:r>
        <w:rPr>
          <w:sz w:val="22"/>
        </w:rPr>
        <w:t>Президент США Б.Oбама осудил правительство Сирии в его попытки защитить алавитов, христиан и всех сирийцев, которые выступают против исламского радикализма. «Я решительно осуждаю правительство Сирии и ужасные нападения жителей Хомса», - сказал Президент. Но осудит ли он этнические чистки в Хомсе, осуществленными теми силами, которые он превозносит и считает невиновными?</w:t>
      </w:r>
    </w:p>
    <w:p>
      <w:pPr>
        <w:pStyle w:val="Normal"/>
        <w:rPr>
          <w:sz w:val="22"/>
        </w:rPr>
      </w:pPr>
      <w:r>
        <w:rPr>
          <w:sz w:val="22"/>
        </w:rPr>
        <w:t>Между тем напряжение в Сирии продолжает нарастать. 26 марта утром Турция закрыла свое посольство в Дамаске, присоединившись к тем, кто сделал это раньше - США, некоторым членам Европейского Союза и шести монархиям стран Залив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Радикальным имамам запретят въезд во Францию</w:t>
      </w:r>
    </w:p>
    <w:p>
      <w:pPr>
        <w:pStyle w:val="Normal"/>
        <w:rPr>
          <w:sz w:val="22"/>
        </w:rPr>
      </w:pPr>
      <w:r>
        <w:rPr>
          <w:sz w:val="22"/>
        </w:rPr>
        <w:t>Президент Франции Николя Саркози запретит радикальным имамам въезд в страну для участия в исламской конференции в апреле 2012 года.</w:t>
      </w:r>
    </w:p>
    <w:p>
      <w:pPr>
        <w:pStyle w:val="Normal"/>
        <w:rPr>
          <w:sz w:val="22"/>
        </w:rPr>
      </w:pPr>
      <w:r>
        <w:rPr>
          <w:sz w:val="22"/>
        </w:rPr>
        <w:t>Саркози заявил, что общался с организаторами мероприятия - Союзом французских исламских организаций (Union des organisations islamiques de France) - и дал им понять, что "ряду лиц, приглашенных на этот конгресс, не будут рады на французской земле".</w:t>
      </w:r>
    </w:p>
    <w:p>
      <w:pPr>
        <w:pStyle w:val="Normal"/>
        <w:rPr>
          <w:sz w:val="22"/>
        </w:rPr>
      </w:pPr>
      <w:r>
        <w:rPr>
          <w:sz w:val="22"/>
        </w:rPr>
        <w:t>В частности, Саркози назвал египетского богослова Юсуфа аль-Карадави (Youssef al-Qaradawi), который является одним из наиболее влиятельных имамов среди мусульман-суннитов. Карадави, например, часто появляется в эфире канала "Аль-Джазира", а также на сайте IslamOnline.</w:t>
      </w:r>
    </w:p>
    <w:p>
      <w:pPr>
        <w:pStyle w:val="Normal"/>
        <w:rPr>
          <w:sz w:val="22"/>
        </w:rPr>
      </w:pPr>
      <w:r>
        <w:rPr>
          <w:sz w:val="22"/>
        </w:rPr>
        <w:t>Французский Президент отметил, что ситуация с аль-Карадави сложная, так как имам обладает дипломатическим паспортом и для въезда во Францию ему даже не нужна виза. Впрочем, Саркози заверил, что Карадави не приедет на конгресс, о чем французский Президент отдельно договорился лично с эмиром Катара, где имам живет и работает.</w:t>
      </w:r>
    </w:p>
    <w:p>
      <w:pPr>
        <w:pStyle w:val="Normal"/>
        <w:rPr>
          <w:sz w:val="22"/>
        </w:rPr>
      </w:pPr>
      <w:r>
        <w:rPr>
          <w:sz w:val="22"/>
        </w:rPr>
        <w:t>В 2008 году Юсуфу аль-Карадави отказали во въезде в Великобританию из соображений внутренней безопасности. Британские власти посчитали неприемлемым одобрение, которое аль-Карадави выразил по поводу действий палестинских террористов-смертников в Израиле.</w:t>
      </w:r>
    </w:p>
    <w:p>
      <w:pPr>
        <w:pStyle w:val="Normal"/>
        <w:rPr>
          <w:sz w:val="22"/>
        </w:rPr>
      </w:pPr>
      <w:r>
        <w:rPr>
          <w:sz w:val="22"/>
        </w:rPr>
        <w:t>22 марта после 32 часов осады французская полиция застрелила в собственном доме террориста Мохаммеда Мера. В предыдущие несколько дней Мера убил семерых человек - троих военных, троих учеников еврейской школы и их преподавателя. Свои действия экстремист назвал местью за ввод французских войск в Афганистан и убийства палестинских детей израильскими солдатами. Себя Мера считал членом международной террористической сети "Аль-Каеда".</w:t>
      </w:r>
    </w:p>
    <w:p>
      <w:pPr>
        <w:pStyle w:val="Normal"/>
        <w:rPr>
          <w:sz w:val="22"/>
        </w:rPr>
      </w:pPr>
      <w:r>
        <w:rPr>
          <w:sz w:val="22"/>
        </w:rPr>
        <w:t>Вскоре после ликвидации Мера, Саркози сделал ряд резких заявлений, пообещав наказывать посетителей экстремистских сайтов в интернете, а также тех, кто ездил в тренировочные лагеря "Аль-Каеды" в Пакистане и Афганистане, даже если они не совершали преступлений во Фран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стора «Посольства Божьего» Сандея Аделаджу обвиняют в пяти смертях</w:t>
      </w:r>
    </w:p>
    <w:p>
      <w:pPr>
        <w:pStyle w:val="Normal"/>
        <w:rPr>
          <w:sz w:val="22"/>
        </w:rPr>
      </w:pPr>
      <w:r>
        <w:rPr>
          <w:sz w:val="22"/>
        </w:rPr>
        <w:t>Как сообщает газета "Сегодня", адвокат пострадавших от финансовой пирамиды «Кингз Кэпитал» Иван Боднарук собирается ходатайствовать, чтобы случаи суицида вкладчиков были рассмотрены отдельно и отразились на приговоре судьи.</w:t>
      </w:r>
    </w:p>
    <w:p>
      <w:pPr>
        <w:pStyle w:val="Normal"/>
        <w:rPr>
          <w:sz w:val="22"/>
        </w:rPr>
      </w:pPr>
      <w:r>
        <w:rPr>
          <w:sz w:val="22"/>
        </w:rPr>
        <w:t>«Это статья 120 - доведение до самоубийства. Когда будут дебаты, я попрошу судью, опираясь на показания родных и свидетелей, вынести отдельное постановление о привлечении Сандея и других подсудимых к уголовной ответственности», - рассказал Боднарук. Статья предусматривает до 5 лет тюрьмы. «Если мы докажем, что это доведение до самоубийства, им дадут максимальный срок - одним по 12, в том числе и Сандею, другим по 15 лет», - говорит Боднарук.</w:t>
      </w:r>
    </w:p>
    <w:p>
      <w:pPr>
        <w:pStyle w:val="Normal"/>
        <w:rPr>
          <w:sz w:val="22"/>
        </w:rPr>
      </w:pPr>
      <w:r>
        <w:rPr>
          <w:sz w:val="22"/>
        </w:rPr>
        <w:t>По его словам, отчаявшиеся вкладчики накладывают на себя руки. «Повесился Владимир В. Они с женой вложили в «Кингз Кэпитал» $16 тыс. Жена говорит, что его убило то, что Сандей, этот святой человек, как казалось ее мужу, так мог «кинуть» своих», - рассказывает адвокат. Кроме того, по его словам, ранее прихожанин из Киева по этой же причине напился таблеток, еще один умер от инсульта, узнав о крушении пирамиды, а женщина из Киевской области пришла лично к Аделадже и попросила вернуть деньги, но он ей отказал, после чего она повесилась.</w:t>
      </w:r>
    </w:p>
    <w:p>
      <w:pPr>
        <w:pStyle w:val="Normal"/>
        <w:rPr>
          <w:sz w:val="22"/>
        </w:rPr>
      </w:pPr>
      <w:r>
        <w:rPr>
          <w:sz w:val="22"/>
        </w:rPr>
        <w:t>Был и еще один подобный случай... Сам Сандей, как известно, свою вину не признает и считает, что крушение «Кингз Кэпитал» и вообще создание этой пирамиды к нему не имеет никакого отношения. Мол, он не призывал никого вкладывать, а что делают его прихожане в свободное от служб время - не его дело. Вчера обо всем этом он должен был рассказать на очередном заседании суда, где планировался его допрос, но появились еще гражданские иски от пострадавших за рубежом, и потому его пришлось отложить. «Лишь 10% из всех пострадавших от аферы подавали иски. Многие не верят, что могут вернуть деньги, некоторые считают Сандея невиновным, а другие еще ходят в его церковь. Прочли уже половину исков. Могли переходить к допросу обвиняемых, в частности, Сандея, но некоторые потерпевшие - за пределами Украины, и хотят приехать. Из 40 моих клиентов минимальный размер морального ущерба каждого - 300 тыс. грн. Материальный - от $1 тыс. до $100 тыс.», - говорит Боднарук.</w:t>
      </w:r>
    </w:p>
    <w:p>
      <w:pPr>
        <w:pStyle w:val="Normal"/>
        <w:rPr>
          <w:sz w:val="22"/>
        </w:rPr>
      </w:pPr>
      <w:r>
        <w:rPr>
          <w:sz w:val="22"/>
        </w:rPr>
        <w:t>По словам адвоката Андрея Федура, допрашивать Аделаджу будут только через год, поскольку дело затягивается. Сам процесс может затянуться еще на 2-3 года. «Смотрите, с мая до марта прокуроры читали обвинительное заключение. Это почти год. Хотя это можно было сделать за две недели», - говорит Феду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вропейский суд по правам человека: однополый «брак» не принадлежит к правам человека</w:t>
      </w:r>
    </w:p>
    <w:p>
      <w:pPr>
        <w:pStyle w:val="Normal"/>
        <w:rPr>
          <w:sz w:val="22"/>
        </w:rPr>
      </w:pPr>
      <w:r>
        <w:rPr>
          <w:sz w:val="22"/>
        </w:rPr>
        <w:t>«Право» на гомосексуальный «брак» не относится к правам человека, поэтому государства, не предоставляющие такой возможности или ее запрещающие не нарушают права человека - таков приговор Европейского суда по правам человека в Страсбурге. Это подтверждение прецеденту 2010 года, когда тот же суд определил в своем приговоре, что Австрия не нарушает права человека отказом в регистрации однополых "браков".</w:t>
      </w:r>
    </w:p>
    <w:p>
      <w:pPr>
        <w:pStyle w:val="Normal"/>
        <w:rPr>
          <w:sz w:val="22"/>
        </w:rPr>
      </w:pPr>
      <w:r>
        <w:rPr>
          <w:sz w:val="22"/>
        </w:rPr>
        <w:t>Также в решении суда отмечается, что государство не обязано предоставлять гей-парам те же права, что и нормальной гетеросексуальной семье.</w:t>
      </w:r>
    </w:p>
    <w:p>
      <w:pPr>
        <w:pStyle w:val="Normal"/>
        <w:rPr>
          <w:sz w:val="22"/>
        </w:rPr>
      </w:pPr>
      <w:r>
        <w:rPr>
          <w:sz w:val="22"/>
        </w:rPr>
        <w:t>Это решение суда является очень серьезным аргументом в борьбе европейцев за семейные ценности, поскольку своим приговором Европейский суд по правам человека фактически признал, что семья - это исключительно союз мужчины и женщины, а не двух мужчин или двух женщ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цы развернули кампанию против легализации однополых «браков»</w:t>
      </w:r>
    </w:p>
    <w:p>
      <w:pPr>
        <w:pStyle w:val="Normal"/>
        <w:rPr>
          <w:sz w:val="22"/>
        </w:rPr>
      </w:pPr>
      <w:r>
        <w:rPr>
          <w:sz w:val="22"/>
        </w:rPr>
        <w:t>Более 300 000 человек присоединились к кампании против планов премьер-министра Дэвид Кэмерона легализовать в Великобритании однополые «браки». В случае, если эти «браки» будут легализованы, из брачного законодательства будут изъяты слова «мужчина» и «женщина».</w:t>
      </w:r>
    </w:p>
    <w:p>
      <w:pPr>
        <w:pStyle w:val="Normal"/>
        <w:rPr>
          <w:sz w:val="22"/>
        </w:rPr>
      </w:pPr>
      <w:r>
        <w:rPr>
          <w:sz w:val="22"/>
        </w:rPr>
        <w:t>Организаторы заявили, что их обращение стало выражением крупнейшей общественной кампании после выборов с 2010 года. В петиции поддерживается традиционное определение брака как союза мужчины и женщины.</w:t>
      </w:r>
    </w:p>
    <w:p>
      <w:pPr>
        <w:pStyle w:val="Normal"/>
        <w:rPr>
          <w:sz w:val="22"/>
        </w:rPr>
      </w:pPr>
      <w:r>
        <w:rPr>
          <w:sz w:val="22"/>
        </w:rPr>
        <w:t>В начале марта правительство Британии предложило пересмотреть гражданские законы о браке так, чтобы термин мог относиться к гражданским союзам однополых пар. Глава консерваторов, так же как и министры, присоединился к христианским лидерам, выступающих против этого предложения. Выступили против и представители мусульман и сикхов.</w:t>
      </w:r>
    </w:p>
    <w:p>
      <w:pPr>
        <w:pStyle w:val="Normal"/>
        <w:rPr>
          <w:sz w:val="22"/>
        </w:rPr>
      </w:pPr>
      <w:r>
        <w:rPr>
          <w:sz w:val="22"/>
        </w:rPr>
        <w:t>И вот группа общественных активистов «Coalition 4 Marriage» написала петицию, направленную против этого плана, - это обращение на сегодняшний момент подписали более чем 300,200 человек. Группа призывает правительство сохранить существующее определение брака как добровольного союза между одним мужчиной и одной женщиной на всю жизнь.</w:t>
      </w:r>
    </w:p>
    <w:p>
      <w:pPr>
        <w:pStyle w:val="Normal"/>
        <w:rPr>
          <w:sz w:val="22"/>
        </w:rPr>
      </w:pPr>
      <w:r>
        <w:rPr>
          <w:sz w:val="22"/>
        </w:rPr>
        <w:t>Колин Харт, руководитель кампании, говорит, что резкое увеличение выступающих против планов узаконить гомосексуальные союзы, отмеченное после того, правительство начало юридические консультации по этому вопросу, говорит о непопулярности идеи.</w:t>
      </w:r>
    </w:p>
    <w:p>
      <w:pPr>
        <w:pStyle w:val="Normal"/>
        <w:rPr>
          <w:sz w:val="22"/>
        </w:rPr>
      </w:pPr>
      <w:r>
        <w:rPr>
          <w:sz w:val="22"/>
        </w:rPr>
        <w:t>«Я надеюсь, что правительство рассмотрит растущую оппозицию своим предложениям, выдвигаемым без британского народа и всякой попытки понять его взгляды», - сказал Хар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США пастора будут судить за неприятие содомии</w:t>
      </w:r>
    </w:p>
    <w:p>
      <w:pPr>
        <w:pStyle w:val="Normal"/>
        <w:rPr>
          <w:sz w:val="22"/>
        </w:rPr>
      </w:pPr>
      <w:r>
        <w:rPr>
          <w:sz w:val="22"/>
        </w:rPr>
        <w:t>Пастора Скотта Лайвли будут судить за изложение библейского взгляда на гомосексуализм как на грех - это объявлено «преступлением против человечности».</w:t>
      </w:r>
    </w:p>
    <w:p>
      <w:pPr>
        <w:pStyle w:val="Normal"/>
        <w:rPr>
          <w:sz w:val="22"/>
        </w:rPr>
      </w:pPr>
      <w:r>
        <w:rPr>
          <w:sz w:val="22"/>
        </w:rPr>
        <w:t>«Меня, американского гражданина, обвинили в преследовании гомосексуалистов, назвав это «преступлением против человечности» - за то, что я в другой стране говорил правду о Библии», - заявил пастор. Он напомнил, что само понятие «преступления против человечности» ввели европейские приверженцы либеральных взглядов, и подчеркнул, что в качестве «состава преступления» ему вменяют только сказанное и написанное им о библейском взгляде на гомосексуализм.</w:t>
      </w:r>
    </w:p>
    <w:p>
      <w:pPr>
        <w:pStyle w:val="Normal"/>
        <w:rPr>
          <w:sz w:val="22"/>
        </w:rPr>
      </w:pPr>
      <w:r>
        <w:rPr>
          <w:sz w:val="22"/>
        </w:rPr>
        <w:t>Иск против Лайвли подали адвокаты Люк Райан и Памела Спиз от имени организации «Сексуальные меньшинства Уганды» (СМУГ). Они обвиняют его в том, что он «вместе со своими угандийскими сообщниками... составил заговор с целью преследовать» гомосексуалистов в Уганде и требуют взыскать с пастора штраф, возмещение ущерба и судебных издержек, а его поведение признать «нарушением международных законов» и «намеренным и жестоким лишением людей их фундаментальных прав».</w:t>
      </w:r>
    </w:p>
    <w:p>
      <w:pPr>
        <w:pStyle w:val="Normal"/>
        <w:rPr>
          <w:sz w:val="22"/>
        </w:rPr>
      </w:pPr>
      <w:r>
        <w:rPr>
          <w:sz w:val="22"/>
        </w:rPr>
        <w:t>«Сообщники» Лайвли - это угандийские политики Стивен Ланга, Мартин Семпа, министр по делам общественной нравственности Джеймс Бутуро и член парламента Уганды Дэвид Бахайль. Скотт Лайвли выступал перед членами угандийского парламента с речью, где изложил традиционные христианские воззрения на гомосексуализм, который затем был признан в Уганде уголовным преступлением, которое может караться смертью.</w:t>
      </w:r>
    </w:p>
    <w:p>
      <w:pPr>
        <w:pStyle w:val="Normal"/>
        <w:rPr>
          <w:sz w:val="22"/>
        </w:rPr>
      </w:pPr>
      <w:r>
        <w:rPr>
          <w:sz w:val="22"/>
        </w:rPr>
        <w:t>Сам Лайвли утверждает, что в своей речи советовал не наказывать, а лечить гомосексуалистов, и советовал удалить смертную казнь из возможных наказаний. Самоё мысль, что законно избранные представители народа Уганды приняли то или иное решение потому, что послушались белого пастора, он называет чушью.</w:t>
      </w:r>
    </w:p>
    <w:p>
      <w:pPr>
        <w:pStyle w:val="Normal"/>
        <w:rPr>
          <w:sz w:val="22"/>
        </w:rPr>
      </w:pPr>
      <w:r>
        <w:rPr>
          <w:sz w:val="22"/>
        </w:rPr>
        <w:t>В иске упоминаются проповеднические поездки Лайвли в Уганду в 2002 году в рамках кампании против порнографии (в итоге производство порнографии с целью пропаганды гомосексуализма было поставлено вне закона). Лайвли ставят в вину, например, нашумевшее в Уганде убийство гомосексуалиста Дэвида Като, утверждая, что оно было результатом его «подстрекательств» - хотя Като убил его любовник, зарабатывавший проституци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е атеисты подали в суд из-за "Года Библии"</w:t>
      </w:r>
    </w:p>
    <w:p>
      <w:pPr>
        <w:pStyle w:val="Normal"/>
        <w:rPr>
          <w:sz w:val="22"/>
        </w:rPr>
      </w:pPr>
      <w:r>
        <w:rPr>
          <w:sz w:val="22"/>
        </w:rPr>
        <w:t>Организация, объединяющая американских атеистов и агностиков, подала в суд на законодателей Пенсильвании, объявивших 2012-й год в штате "Годом Библии". Об этом сообщаетсяна сайте Фонда свободы от религии (FFRF).</w:t>
      </w:r>
    </w:p>
    <w:p>
      <w:pPr>
        <w:pStyle w:val="Normal"/>
        <w:rPr>
          <w:sz w:val="22"/>
        </w:rPr>
      </w:pPr>
      <w:r>
        <w:rPr>
          <w:sz w:val="22"/>
        </w:rPr>
        <w:t>В иске, поданном этим фондом 26 мая, решение законодателей названо неконституционным.</w:t>
      </w:r>
    </w:p>
    <w:p>
      <w:pPr>
        <w:pStyle w:val="Normal"/>
        <w:rPr>
          <w:sz w:val="22"/>
        </w:rPr>
      </w:pPr>
      <w:r>
        <w:rPr>
          <w:sz w:val="22"/>
        </w:rPr>
        <w:t>Истцы сослались на первую поправку к конституции США. В ней, в частности, говорится, что никакая религия не может устанавливаться в качестве государственной. Представители FFRF посчитали, что решение Палаты представителей Пенсильвании равносильно одобрению официальной религии.</w:t>
      </w:r>
    </w:p>
    <w:p>
      <w:pPr>
        <w:pStyle w:val="Normal"/>
        <w:rPr>
          <w:sz w:val="22"/>
        </w:rPr>
      </w:pPr>
      <w:r>
        <w:rPr>
          <w:sz w:val="22"/>
        </w:rPr>
        <w:t>В иске организация утверждает, что Библия "содержит жестокие, сексистские и расистские модели поведения". Кроме того, там говорится, что подобная резолюция "посылает сигнал" жителям штата о том, что христианская вера является более легитимной в глазах властей, чем другие религии и системы взглядов.</w:t>
      </w:r>
    </w:p>
    <w:p>
      <w:pPr>
        <w:pStyle w:val="Normal"/>
        <w:rPr>
          <w:sz w:val="22"/>
        </w:rPr>
      </w:pPr>
      <w:r>
        <w:rPr>
          <w:sz w:val="22"/>
        </w:rPr>
        <w:t>Резолюцию, объявляющую 2012-й год "Годом Библии", Палата представителей Пенсильвании единогласно приняла в январ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теисты "смыли освящение" одной из трасс США</w:t>
      </w:r>
    </w:p>
    <w:p>
      <w:pPr>
        <w:pStyle w:val="Normal"/>
        <w:rPr>
          <w:sz w:val="22"/>
        </w:rPr>
      </w:pPr>
      <w:r>
        <w:rPr>
          <w:sz w:val="22"/>
        </w:rPr>
        <w:t>Год назад дорогу N98 в округе Полк (Флорида) в рамках кампании «Молящийся Полк» помазали освященным елеем - «мы просили, чтобы Господь хранил нас от ложных шагов и от делающих злое», поясняет организатор кампании д-р Ричард Герингсвальд. А неделю назад его единомышленники закопали на обочине дороги камни со стихами из Псалтыри:</w:t>
      </w:r>
    </w:p>
    <w:p>
      <w:pPr>
        <w:pStyle w:val="Normal"/>
        <w:rPr>
          <w:sz w:val="22"/>
        </w:rPr>
      </w:pPr>
      <w:r>
        <w:rPr>
          <w:sz w:val="22"/>
        </w:rPr>
        <w:t>«Ибо делающие зло истребятся, уповающие же на Господа наследуют землю. Еще немного, и не станет нечестивого; посмотришь на его место, и нет его. А кроткие наследуют землю и насладятся множеством мира» (Пс. 36 (по протестантскому счету 37), ст. 9-11).</w:t>
      </w:r>
    </w:p>
    <w:p>
      <w:pPr>
        <w:pStyle w:val="Normal"/>
        <w:rPr>
          <w:sz w:val="22"/>
        </w:rPr>
      </w:pPr>
      <w:r>
        <w:rPr>
          <w:sz w:val="22"/>
        </w:rPr>
        <w:t>Атеистов это обидело. «Этот ритуал призывает ангелов проверять каждую машину, въезжающую в округ - христиане ли там сидят, и если нет, сделать так, чтобы они обратились или сели в тюрьму», - так истолковала эти библейские стихи Эллен Бет Вочс, президент «Ассоциации гуманистов Флориды» и организации «Атеисты Флориды».</w:t>
      </w:r>
    </w:p>
    <w:p>
      <w:pPr>
        <w:pStyle w:val="Normal"/>
        <w:rPr>
          <w:sz w:val="22"/>
        </w:rPr>
      </w:pPr>
      <w:r>
        <w:rPr>
          <w:sz w:val="22"/>
        </w:rPr>
        <w:t>По-видимому, чтобы обезопасить себя от подобной участи, атеисты устроили свой «ритуал», помыв дорогу «несвятой водой».</w:t>
      </w:r>
    </w:p>
    <w:p>
      <w:pPr>
        <w:pStyle w:val="Normal"/>
        <w:rPr>
          <w:sz w:val="22"/>
        </w:rPr>
      </w:pPr>
      <w:r>
        <w:rPr>
          <w:sz w:val="22"/>
        </w:rPr>
        <w:t>«Понятно, что год спустя никакого елея на дороге не осталось. Это просто символический жест, показывающий, что мы не собираемся терпеть это мракобесие», - поясняет атеистка.</w:t>
      </w:r>
    </w:p>
    <w:p>
      <w:pPr>
        <w:pStyle w:val="Normal"/>
        <w:rPr>
          <w:sz w:val="22"/>
        </w:rPr>
      </w:pPr>
      <w:r>
        <w:rPr>
          <w:sz w:val="22"/>
        </w:rPr>
        <w:t>Представитель окружной полиции назвал претензии атеистов смехотворными и отказался их комментирова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аварии обнаружены мощи св. Григория Двоеслова</w:t>
      </w:r>
    </w:p>
    <w:p>
      <w:pPr>
        <w:pStyle w:val="Normal"/>
        <w:rPr>
          <w:sz w:val="22"/>
        </w:rPr>
      </w:pPr>
      <w:r>
        <w:rPr>
          <w:sz w:val="22"/>
        </w:rPr>
        <w:t>В одной из часовен монастырской церкви свв. Николая и Елизаветы баварского монастыря Андекс обнаружен серебряный реликварий с мощами св. Григория I Двоеслова Папы Римского (590-604), чья память отмечалась в Православной Церкви 25 марта, а в Католической Церкви - 3 сентября.</w:t>
      </w:r>
    </w:p>
    <w:p>
      <w:pPr>
        <w:pStyle w:val="Normal"/>
        <w:rPr>
          <w:sz w:val="22"/>
        </w:rPr>
      </w:pPr>
      <w:r>
        <w:rPr>
          <w:sz w:val="22"/>
        </w:rPr>
        <w:t>Мощи хранятся в т.н. Печальной часовне и находятся рядом с тремя другими серебряными реликвариями, где почивают мощи прп. Венедикта Нурсийского (ок. 480-547), прп. Схоластики Нурсийской (480-535) и Льва IX, Папы Римского (1002-1054).</w:t>
      </w:r>
    </w:p>
    <w:p>
      <w:pPr>
        <w:pStyle w:val="Normal"/>
        <w:rPr>
          <w:sz w:val="22"/>
        </w:rPr>
      </w:pPr>
      <w:r>
        <w:rPr>
          <w:sz w:val="22"/>
        </w:rPr>
        <w:t>История появление части мощей св. Григория в Андексе до конца не выяснена. По данным «Православной энциклопедии», открытие мощей св. Григория произошло в 826 г. в Риме с разрешения императора Людовика Благочестивого. С XVI в. пребывание части главы св. Григория фиксируется в Кёльне.</w:t>
      </w:r>
    </w:p>
    <w:p>
      <w:pPr>
        <w:pStyle w:val="Normal"/>
        <w:rPr>
          <w:sz w:val="22"/>
        </w:rPr>
      </w:pPr>
      <w:r>
        <w:rPr>
          <w:sz w:val="22"/>
        </w:rPr>
        <w:t>В Андексе мощи св. Григория могли появиться значительно раньше - в конце Х или ХII в. Монастырь, расположенный на «Святой Горе», недалеко от озера Аммерзее, является ныне в Баварии вторым по популярности паломническим местом (после Альтэттинга) в Баварских Альпах. Религиозная история Андекса началась в конце Х в., когда граф Рассо (880-954) привез из Святой Земли несколько реликвий: среди них - фрагменты Креста Господня, Тернового венца Спасителя и др., что и положило начало собранию святых мощей в обители - «Heiltums».</w:t>
      </w:r>
    </w:p>
    <w:p>
      <w:pPr>
        <w:pStyle w:val="Normal"/>
        <w:rPr>
          <w:sz w:val="22"/>
        </w:rPr>
      </w:pPr>
      <w:r>
        <w:rPr>
          <w:sz w:val="22"/>
        </w:rPr>
        <w:t>Впервые об Андексе (Andehse) упоминают документы 1080 г., а уже в 1128 г. по инициативе графа Бертольда II состоялось первое паломничество для поклонения мощам в Андексе. Граф Бертольд III (ок. 1110/15 - 1188) значительно расширил коллекцию мощей и передал в дар монастырю собрание мощей, полученное им в 1180 г. по наследству от герцога Швабии Оттона II, позже - епископа Бамбергского.</w:t>
      </w:r>
    </w:p>
    <w:p>
      <w:pPr>
        <w:pStyle w:val="Normal"/>
        <w:rPr>
          <w:sz w:val="22"/>
        </w:rPr>
      </w:pPr>
      <w:r>
        <w:rPr>
          <w:sz w:val="22"/>
        </w:rPr>
        <w:t>Согласно сохранившимся в архиве документам в виде рисунков всех имевшихся реликвий, в этой богатой коллекции «Cвятых сокровищ» (Heilige Schatz) были такие реликвии, как фрагмент пояса св. Марии Магдалены части облачений св. апостола Петра и св. Николая Чудотворца.</w:t>
      </w:r>
    </w:p>
    <w:p>
      <w:pPr>
        <w:pStyle w:val="Normal"/>
        <w:rPr>
          <w:sz w:val="22"/>
        </w:rPr>
      </w:pPr>
      <w:r>
        <w:rPr>
          <w:sz w:val="22"/>
        </w:rPr>
        <w:t>В течение столетий монастырская коллекция «Святых сокровищ» расширялась: в 1715 г. в ней насчитывалось 277 реликвий. Однако после секуляризации 1803 г. их осталось всего 40.</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кретарь Бенедикта XVI рассказал о своей работе с Папой Римским</w:t>
      </w:r>
    </w:p>
    <w:p>
      <w:pPr>
        <w:pStyle w:val="Normal"/>
        <w:rPr>
          <w:sz w:val="22"/>
        </w:rPr>
      </w:pPr>
      <w:r>
        <w:rPr>
          <w:sz w:val="22"/>
        </w:rPr>
        <w:t>В интервью «Мои дни рядом с Бенедиктом XVI» 53-летний священник с о. Мальта Альфред Куэрэба, рассказал о своей работе с Папой Римским.</w:t>
      </w:r>
    </w:p>
    <w:p>
      <w:pPr>
        <w:pStyle w:val="Normal"/>
        <w:rPr>
          <w:sz w:val="22"/>
        </w:rPr>
      </w:pPr>
      <w:r>
        <w:rPr>
          <w:sz w:val="22"/>
        </w:rPr>
        <w:t>Вместе с 1-м секретарем понтифика - немецким священником Георгом Генсвайном - Куэрэба готовит документы для папских аудиенций, сортирует корреспонденцию, ежедневно прибывающую из госсекретариата Ватикана.</w:t>
      </w:r>
    </w:p>
    <w:p>
      <w:pPr>
        <w:pStyle w:val="Normal"/>
        <w:rPr>
          <w:sz w:val="22"/>
        </w:rPr>
      </w:pPr>
      <w:r>
        <w:rPr>
          <w:sz w:val="22"/>
        </w:rPr>
        <w:t>Служба 2-го секретаря начинается в 6 утра и завершается в 21 час. Одной из его обязанностей является сбор писем с просьбами о молитве, которые приходят к Папе Римскому. Письма складываются на специальном аналое в часовне, где молится Бенедикт XVI.</w:t>
      </w:r>
    </w:p>
    <w:p>
      <w:pPr>
        <w:pStyle w:val="Normal"/>
        <w:rPr>
          <w:sz w:val="22"/>
        </w:rPr>
      </w:pPr>
      <w:r>
        <w:rPr>
          <w:sz w:val="22"/>
        </w:rPr>
        <w:t>Папский секретарь привел пример того, сколь прост понтифик в общении со своими ближними. «Несколько дней назад мы выходили на прогулку в сады, чтобы помолиться там по четкам. Было довольно холодно, и я помог Святому Отцу надеть ветровку. Когда мы выходили в сад, обе мои руки были заняты, но Папа повернулся и помог мне надеть пальто».</w:t>
      </w:r>
    </w:p>
    <w:p>
      <w:pPr>
        <w:pStyle w:val="Normal"/>
        <w:rPr>
          <w:sz w:val="22"/>
        </w:rPr>
      </w:pPr>
      <w:r>
        <w:rPr>
          <w:sz w:val="22"/>
        </w:rPr>
        <w:t>Куэрэба также рассказал, что каждое утро слушает новости по радио, а потом рассказывает Бенедикту XVI о самых важных событиях. «После ужина мы просматриваем вместе новости по телевидению - на немецким или итальянском языках», - отметил секретарь.</w:t>
      </w:r>
    </w:p>
    <w:p>
      <w:pPr>
        <w:pStyle w:val="Normal"/>
        <w:rPr>
          <w:sz w:val="22"/>
        </w:rPr>
      </w:pPr>
      <w:r>
        <w:rPr>
          <w:sz w:val="22"/>
        </w:rPr>
        <w:t>Он подтвердил также, что у понтифика есть домашняя кошка, и он иногда играет на фортепиано, а в своем рабочем кабинете Папа имеет те же вещи, которыми он пользовался еще будучи университетском профессор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Швейцарии впервые обнародованы статистические данные об эвтаназии</w:t>
      </w:r>
    </w:p>
    <w:p>
      <w:pPr>
        <w:pStyle w:val="Normal"/>
        <w:rPr>
          <w:sz w:val="22"/>
        </w:rPr>
      </w:pPr>
      <w:r>
        <w:rPr>
          <w:sz w:val="22"/>
        </w:rPr>
        <w:t>Федеральное статистическое управление Швейцарии впервые представило статистические данные об эвтаназии. Количество зарегистрированных смертей швейцарских граждан от эвтаназии неуклонно возрастало в период с 1998 по 2009 год.</w:t>
      </w:r>
    </w:p>
    <w:p>
      <w:pPr>
        <w:pStyle w:val="Normal"/>
        <w:rPr>
          <w:sz w:val="22"/>
        </w:rPr>
      </w:pPr>
      <w:r>
        <w:rPr>
          <w:sz w:val="22"/>
        </w:rPr>
        <w:t>В 2009 году насчитывалось около 300 человек, которым специальные врачи "помогли уйти из жизни". В Швейцарии помощь в самоубийстве разрешается при условии, если помощник не преследует какие-либо корыстные мотивы.</w:t>
      </w:r>
    </w:p>
    <w:p>
      <w:pPr>
        <w:pStyle w:val="Normal"/>
        <w:rPr>
          <w:sz w:val="22"/>
        </w:rPr>
      </w:pPr>
      <w:r>
        <w:rPr>
          <w:sz w:val="22"/>
        </w:rPr>
        <w:t>В 90% зарегистрированных случаев эвтаназии подвергались лица старше 55 лет и только 1% - лица моложе 35 лет. В качестве основных заболеваний, приведших людей к мысли об эвтаназии, называются рак - 44%; нейродегенеративные заболевания - 14%; сердечно-сосудистые заболевания - 9%; заболевания опорно-двигательного аппарата - 6%; депрессия - 3%; деменция - 0,3%.</w:t>
      </w:r>
    </w:p>
    <w:p>
      <w:pPr>
        <w:pStyle w:val="Normal"/>
        <w:rPr>
          <w:sz w:val="22"/>
        </w:rPr>
      </w:pPr>
      <w:r>
        <w:rPr>
          <w:sz w:val="22"/>
        </w:rPr>
        <w:t>Статистика подтверждает, что с 2009 года в специализирующейся на эвтаназии организации "Dignitas" растут предложения из Герм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панского имама судят за подстрекательство к насилию в отношении женщин</w:t>
      </w:r>
    </w:p>
    <w:p>
      <w:pPr>
        <w:pStyle w:val="Normal"/>
        <w:rPr>
          <w:sz w:val="22"/>
        </w:rPr>
      </w:pPr>
      <w:r>
        <w:rPr>
          <w:sz w:val="22"/>
        </w:rPr>
        <w:t>Испанский имам из Таррасы попал под суд за проповеди, призывающие к насилию в отношении женщин.</w:t>
      </w:r>
    </w:p>
    <w:p>
      <w:pPr>
        <w:pStyle w:val="Normal"/>
        <w:rPr>
          <w:sz w:val="22"/>
        </w:rPr>
      </w:pPr>
      <w:r>
        <w:rPr>
          <w:sz w:val="22"/>
        </w:rPr>
        <w:t>Обвинение считает, что имам «воспользоваться своим статусом религиозного лидера в мусульманской общине в Таррасе и произносил явно дискриминационные проповеди, нарушая принцип равенства полов и право на физическую и моральную неприкосновенность женщины».</w:t>
      </w:r>
    </w:p>
    <w:p>
      <w:pPr>
        <w:pStyle w:val="Normal"/>
        <w:rPr>
          <w:sz w:val="22"/>
        </w:rPr>
      </w:pPr>
      <w:r>
        <w:rPr>
          <w:sz w:val="22"/>
        </w:rPr>
        <w:t>Прокуратура установила, что имам, ссылаясь на Коран, учил мусульманских мужчин, как «правильно» строить отношения с женой. По его мнению, «побои являются очень эффективным методом воспитать жену, если ничто другое не помогает».</w:t>
      </w:r>
    </w:p>
    <w:p>
      <w:pPr>
        <w:pStyle w:val="Normal"/>
        <w:rPr>
          <w:sz w:val="22"/>
        </w:rPr>
      </w:pPr>
      <w:r>
        <w:rPr>
          <w:sz w:val="22"/>
        </w:rPr>
        <w:t>34 аят 4 суры Корана в переводе на испанский действительно содержит глагол «побить»: «А тех жен, непокорности которых вы опасаетесь, увещевайте, избегайте на супружеском ложе и побивайте». Но некоторые оспаривают данный перевод, утверждая, что на месте глагола «побить» должно стоять «игнорировать», хотя арабское «daraba» обычно переводят именно как «побивать».</w:t>
      </w:r>
    </w:p>
    <w:p>
      <w:pPr>
        <w:pStyle w:val="Normal"/>
        <w:rPr>
          <w:sz w:val="22"/>
        </w:rPr>
      </w:pPr>
      <w:r>
        <w:rPr>
          <w:sz w:val="22"/>
        </w:rPr>
        <w:t>Имам учил, как правильно бить жену: удары не должны приводить к перелому костей, оставлять крови, по лицу тоже бить нельзя.</w:t>
      </w:r>
    </w:p>
    <w:p>
      <w:pPr>
        <w:pStyle w:val="Normal"/>
        <w:rPr>
          <w:sz w:val="22"/>
        </w:rPr>
      </w:pPr>
      <w:r>
        <w:rPr>
          <w:sz w:val="22"/>
        </w:rPr>
        <w:t>Судебный эксперт по исламу, проанализировав проповеди имама, заявил, что они «противоречат исламским закон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собие для молодых мусульман раскрывает секреты супружеской жизни</w:t>
      </w:r>
    </w:p>
    <w:p>
      <w:pPr>
        <w:pStyle w:val="Normal"/>
        <w:rPr>
          <w:sz w:val="22"/>
        </w:rPr>
      </w:pPr>
      <w:r>
        <w:rPr>
          <w:sz w:val="22"/>
        </w:rPr>
        <w:t>В Торонто (Канада) на прилавке книжного магазина Islamic Books and Souvenirs появилась книга "Подарок мусульманской паре" (A Gift for Muslim Couple), изданная в Дели.</w:t>
      </w:r>
    </w:p>
    <w:p>
      <w:pPr>
        <w:pStyle w:val="Normal"/>
        <w:rPr>
          <w:sz w:val="22"/>
        </w:rPr>
      </w:pPr>
      <w:r>
        <w:rPr>
          <w:sz w:val="22"/>
        </w:rPr>
        <w:t>160-страничный труд профессора Молави Ашрафа Али Танви призван раскрыть перед молодым мусульманином секреты супружеской жизни. В книге ученого, мнение которого по вопросам исламских традиций и образа жизни считается в мусульманском мире весьма авторитетным, подробно рассматриваются способы контроля над женой, а также варианты угроз в ее адрес и методы физического насилия.</w:t>
      </w:r>
    </w:p>
    <w:p>
      <w:pPr>
        <w:pStyle w:val="Normal"/>
        <w:rPr>
          <w:sz w:val="22"/>
        </w:rPr>
      </w:pPr>
      <w:r>
        <w:rPr>
          <w:sz w:val="22"/>
        </w:rPr>
        <w:t>Автор не исключает того, что "мужчине придется руководить своей женой, используя силу или угрозы", тем не менее, он должен быть любезен с ней даже в том случае, если она "глупа или неповоротлива". Женщине надлежит удовлетворять все желания мужа, не пренебрегать своими обязанностями и следить за собой. Мужчина может наказывать жену за проступки, "избивая ее руками или палкой, лишая денег, а также таская за уши". При этом мужу следует "держать себя в руках", чтобы не переусердствовать.</w:t>
      </w:r>
    </w:p>
    <w:p>
      <w:pPr>
        <w:pStyle w:val="Normal"/>
        <w:rPr>
          <w:sz w:val="22"/>
        </w:rPr>
      </w:pPr>
      <w:r>
        <w:rPr>
          <w:sz w:val="22"/>
        </w:rPr>
        <w:t>Издание Slate приводит высказывание Тарека Фатаха, канадского политика, писателя и убежденного противника шариата, заявившего, что появление подобной книги в магазинах Канады еще недавно казалось невероятным. "Мы не можем говорить о том, что радикальный ислам идет в Канаду... Он уже здесь", - отметил Фат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аудовец развёлся с женой при помощи громкоговорителя в супермаркете</w:t>
      </w:r>
    </w:p>
    <w:p>
      <w:pPr>
        <w:pStyle w:val="Normal"/>
        <w:rPr>
          <w:sz w:val="22"/>
        </w:rPr>
      </w:pPr>
      <w:r>
        <w:rPr>
          <w:sz w:val="22"/>
        </w:rPr>
        <w:t>В Саудовской Аравии мужчина развёлся со своей женой экзотическим способом: объявил об этом во всеуслышание в одном из торговых центров, где она совершала покупки.</w:t>
      </w:r>
    </w:p>
    <w:p>
      <w:pPr>
        <w:pStyle w:val="Normal"/>
        <w:rPr>
          <w:sz w:val="22"/>
        </w:rPr>
      </w:pPr>
      <w:r>
        <w:rPr>
          <w:sz w:val="22"/>
        </w:rPr>
        <w:t>Согласно арабо-язычному изданию Кabar, муж с женой и тремя детьми отправились за покупками в один из мегамоллов. Мужчина отлучился на время в магазин мужской одежды, и когда возвращался, заметил, как его супруга получает от незнакомого мужчины карточку с телефоном (популярный способ знакомства в исламских странах) и благожелательно кладёт его себе в сумку.</w:t>
      </w:r>
    </w:p>
    <w:p>
      <w:pPr>
        <w:pStyle w:val="Normal"/>
        <w:rPr>
          <w:sz w:val="22"/>
        </w:rPr>
      </w:pPr>
      <w:r>
        <w:rPr>
          <w:sz w:val="22"/>
        </w:rPr>
        <w:t>Раздосадованный муж, недолго думая, отправился в справочную службу супермаркета и объявил через громкоговоритель на всеуслышание о своём намерении развестись с женой.</w:t>
      </w:r>
    </w:p>
    <w:p>
      <w:pPr>
        <w:pStyle w:val="Normal"/>
        <w:rPr>
          <w:sz w:val="22"/>
        </w:rPr>
      </w:pPr>
      <w:r>
        <w:rPr>
          <w:sz w:val="22"/>
        </w:rPr>
        <w:t>Напомним, что согласно положениям ислама, мужчине достаточно три раз произнести слово «талак», что в переводе означает «развод», и женщина может считать себя свободной, а точнее, без детей и имущества идти на все четыре стороны. Муж может произнести эту фразу один раз, через некоторое время - другой, однако супруги считаются разведенными только после произнесения фразы в третий раз.</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ервая леди Чечни организовала в ОАЭ показ исламских нарядов</w:t>
      </w:r>
    </w:p>
    <w:p>
      <w:pPr>
        <w:pStyle w:val="Normal"/>
        <w:rPr>
          <w:sz w:val="22"/>
        </w:rPr>
      </w:pPr>
      <w:r>
        <w:rPr>
          <w:sz w:val="22"/>
        </w:rPr>
        <w:t>Дом моды "Firdaws", основанный женой президента Чечни Медни Кадыровой, представил в Дубае новую коллекцию "Леди Чечня".</w:t>
      </w:r>
    </w:p>
    <w:p>
      <w:pPr>
        <w:pStyle w:val="Normal"/>
        <w:rPr>
          <w:sz w:val="22"/>
        </w:rPr>
      </w:pPr>
      <w:r>
        <w:rPr>
          <w:sz w:val="22"/>
        </w:rPr>
        <w:t>Чеченские дизайнеры Зарима Яхаева и Заур Мамедов продемонстрировали свыше 70 вечерних и повседневных мусульманских нарядов, изготовленных из бархата, шифона, шелка и французского кружева, с элементами вышивки в восточном стиле, украшенных полудрагоценными камнями и кристаллами.</w:t>
      </w:r>
    </w:p>
    <w:p>
      <w:pPr>
        <w:pStyle w:val="Normal"/>
        <w:rPr>
          <w:sz w:val="22"/>
        </w:rPr>
      </w:pPr>
      <w:r>
        <w:rPr>
          <w:sz w:val="22"/>
        </w:rPr>
        <w:t>"Естественная красота и грация восточных женщин вдохновляет нас на создание произведений искусства "Firdaws". Я уверена, что показ в Дубае - это первый шаг к покорению мира моды на Ближнем Востоке", - сказала М.Кадырова.</w:t>
      </w:r>
    </w:p>
    <w:p>
      <w:pPr>
        <w:pStyle w:val="Normal"/>
        <w:rPr>
          <w:sz w:val="22"/>
        </w:rPr>
      </w:pPr>
      <w:r>
        <w:rPr>
          <w:sz w:val="22"/>
        </w:rPr>
        <w:t>По признанию дизайнеров, чеченская мода сегодня приближается к европейской, именно поэтому среди мусульманских нарядов можно было увидеть приталенные платья облегающего покроя. Эту одежду в настоящее время можно приобрести только в бутиках в Грозном, однако "Firdaws" планирует открывать магазины и в других странах, в том числе в ОАЭ.</w:t>
      </w:r>
    </w:p>
    <w:p>
      <w:pPr>
        <w:pStyle w:val="Normal"/>
        <w:rPr>
          <w:sz w:val="22"/>
        </w:rPr>
      </w:pPr>
      <w:r>
        <w:rPr>
          <w:sz w:val="22"/>
        </w:rPr>
        <w:t>Как рассказал З.Мамедов, данный показ - первый для модельеров за пределами России, однако в ближайшее время они собираются устроить аналогичное шоу и в столице Саудовской Аравии. Уже готовится к выходу в свет зимняя коллекция, в которой будут представлены уникальные изделия из кожи и меха редких животных.</w:t>
      </w:r>
    </w:p>
    <w:p>
      <w:pPr>
        <w:pStyle w:val="Normal"/>
        <w:rPr>
          <w:sz w:val="22"/>
        </w:rPr>
      </w:pPr>
      <w:r>
        <w:rPr>
          <w:sz w:val="22"/>
        </w:rPr>
        <w:t>Дом моды "Firdaws" был основан М.Кадыровой в Грозном в октябре 2009 года. В 2011 году он завоевал в Москве гран-при международного конкурса модельеров "Кутюрье год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2.03.12 Итальянский кардинал Карло Мария Мартини высказался за признание гомосексуальных партнерств. Если гомосексуалисты имеют стабильные отношения, государство могло бы поддерживать их, пишет он в предварительной публикации к выходу книги «Credere e conoscere» («Верить и признать»). Традиционную семью общество должно поддерживать, «но если люди разных полов или принадлежащие к одному полу хотят заключить контракт с тем, чтобы придать некоторую стабильность своим отношениям, почему мы так категорично должны им отказать?», пишет бывший архиепископ Милана. Некоторые гомосексуалисты решились на этот образ жизни по психологическим причинам, не осознавая до конца, куда он ведет, считает Мартини. Поэтому гомосексуальный образ жизни не нужно «ни демонизировать, но ставить вне закона». Кардинал также с пониманием отнесся к проведению содом-парадов, хотя назвал их «слишком провокационными». Радонеж</w:t>
      </w:r>
    </w:p>
    <w:p>
      <w:pPr>
        <w:pStyle w:val="Normal"/>
        <w:rPr>
          <w:sz w:val="22"/>
        </w:rPr>
      </w:pPr>
      <w:r>
        <w:rPr>
          <w:sz w:val="22"/>
        </w:rPr>
        <w:t>22.03.12 Представители конференций католических епископов из 27 государств-членов ЕС избрали кардинала Рейнхарда Маркса, архиепископа Фрайзинга и Мюнхена, новым президентом Комиссии европейских католических епископов (COMECE). Срок полномочий главы бюро COMECE составляет три года. Седмица.</w:t>
      </w:r>
      <w:r>
        <w:rPr>
          <w:sz w:val="22"/>
          <w:lang w:val="en-US"/>
        </w:rPr>
        <w:t>Ru</w:t>
      </w:r>
    </w:p>
    <w:p>
      <w:pPr>
        <w:pStyle w:val="Normal"/>
        <w:rPr>
          <w:sz w:val="22"/>
        </w:rPr>
      </w:pPr>
      <w:r>
        <w:rPr>
          <w:sz w:val="22"/>
        </w:rPr>
        <w:t>22.03.12 Заседавший в Аугсбурге земельный синод Евангелической церкви принял решение, согласно которому зарегистрированные гомосексуальные партнеры, один из которых - пастор, могут проживать вместе в пасторском доме. Закон принят с одним условием: церковный совет, декан и региональный епископ должны дать единодушное согласие на совместное существование под одной крышей пастора-гомосексуалиста и его партнера. В Евангелической Церкви Баварии уже зарегистрировано 6 подобных случаев, а в целом по Германии - 22. В других федеральных землях совместная жизнь гомосексуальных пар в домах пастора регулируется по-разному. Седмица.</w:t>
      </w:r>
      <w:r>
        <w:rPr>
          <w:sz w:val="22"/>
          <w:lang w:val="en-US"/>
        </w:rPr>
        <w:t>Ru</w:t>
      </w:r>
    </w:p>
    <w:p>
      <w:pPr>
        <w:pStyle w:val="Normal"/>
        <w:rPr>
          <w:sz w:val="22"/>
        </w:rPr>
      </w:pPr>
      <w:r>
        <w:rPr>
          <w:sz w:val="22"/>
        </w:rPr>
        <w:t>22.03.12 С 1980 по 2011 год были убиты 974 миссионера Католической Церкви. В 2011 г. Католическая Церковь потеряла, в общей сложности, 26 сотрудников: 18 священников, 4 монахини и 4 мирянина были убиты. За 10 лет, с 1980 по 1989 г., насильственной смертью умерли 115 католических миссионеров.За последнее десятилетие XX в. было убито, в общей сложности, 604 миссионера. Реальное число умерших насильственной смертью миссионеров выше, т.к. данная статистика приводит только информацию, поддающуюся проверке. Седмица.</w:t>
      </w:r>
      <w:r>
        <w:rPr>
          <w:sz w:val="22"/>
          <w:lang w:val="en-US"/>
        </w:rPr>
        <w:t>Ru</w:t>
      </w:r>
    </w:p>
    <w:p>
      <w:pPr>
        <w:pStyle w:val="Normal"/>
        <w:rPr>
          <w:sz w:val="22"/>
        </w:rPr>
      </w:pPr>
      <w:r>
        <w:rPr>
          <w:sz w:val="22"/>
        </w:rPr>
        <w:t>22.03.12 Газета «Handelsblads» опубликовала скандальную информацию о том, что в 1950-е годы Католическая Церковь Голландии направляла несовершеннолетних мальчиков-гомосексуалистов без согласия их родителей к хирургам на кастрацию. Мальчики-подростки якобы сами хотели таким образом «вылечить» свою гомосексуальность. В частности, в 1956 г. в католической клинике был кастрирован школьник Хенк Х. Согласно, данным «Handelsblads», кастрированные мальчики-подростки ранее подвергались сексуальному насилию в католической школе-интернате. «Если эта информация подтвердится, то речь идет о серьезном преступлении, которое будет осуждено Церковью», - подчеркнул пресс-секретарь Конференции католических епископов Голландии. После публикации «Handelsblads» некоторые голландские политики призывают к срочному проведению парламентских дебатов. Седмица.</w:t>
      </w:r>
      <w:r>
        <w:rPr>
          <w:sz w:val="22"/>
          <w:lang w:val="en-US"/>
        </w:rPr>
        <w:t>Ru</w:t>
      </w:r>
    </w:p>
    <w:p>
      <w:pPr>
        <w:pStyle w:val="Normal"/>
        <w:rPr>
          <w:sz w:val="22"/>
        </w:rPr>
      </w:pPr>
      <w:r>
        <w:rPr>
          <w:sz w:val="22"/>
        </w:rPr>
        <w:t>23.03.12 Высший суд Бутана приговорил пастора Агьена Таши - миссионера организации «Gospel for Asia» (GFA) к 3 годам тюремного заключения за показ фильма об Иисусе Христе. Сотрудники GFA ходатайствовали об освобождении Таши, но власти отказали, заявив, что речь идет о серьезном нарушении конституции Бутана, запрещающей принудительные обращения в другую религию. Седмица.</w:t>
      </w:r>
      <w:r>
        <w:rPr>
          <w:sz w:val="22"/>
          <w:lang w:val="en-US"/>
        </w:rPr>
        <w:t>Ru</w:t>
      </w:r>
    </w:p>
    <w:p>
      <w:pPr>
        <w:pStyle w:val="Normal"/>
        <w:rPr>
          <w:sz w:val="22"/>
        </w:rPr>
      </w:pPr>
      <w:r>
        <w:rPr>
          <w:sz w:val="22"/>
        </w:rPr>
        <w:t>23.03.12 Христианские организации США проводят общенациональную демонстрацию против закона о здоровье, согласно которому работодатель обязан обеспечить медицинское обслуживание сотрудников, включающее в себя аборт, контрацепцию и стерилизацию. Демонстрация проходит 23 марта в 129 городах страны. План законопроекта был принят в августе прошлого года. Работодателям предоставили 2-летний переходный период для адаптации к новому закону. Церкви и некоторые другие религиозные организации освобождаются от обязанностей, приписываемых законом. Однако в их число не включены школы, больницы, благотворительные общества, имеющие в своих рядах сотрудников-христиан, которым придется выбирать между следованием моральным законам и выполнения аморальных поступков. Седмица.</w:t>
      </w:r>
      <w:r>
        <w:rPr>
          <w:sz w:val="22"/>
          <w:lang w:val="en-US"/>
        </w:rPr>
        <w:t>Ru</w:t>
      </w:r>
    </w:p>
    <w:p>
      <w:pPr>
        <w:pStyle w:val="Normal"/>
        <w:rPr>
          <w:sz w:val="22"/>
        </w:rPr>
      </w:pPr>
      <w:r>
        <w:rPr>
          <w:sz w:val="22"/>
        </w:rPr>
        <w:t>23.03.12 «Извращением медицинской мысли» назвал разработанный германскими медиками тест, позволяющий выявлять трисомию по 21 хромосоме (т.н. синдром Дауна) у эмбриона, немецкий католический теолог Эберхард Шокенхофф. По его словам, новый тест может быть использован с единственной целью - абортировать зародыш, несущий синдром Дауна. Теолог, который является членом германского Комитета по нравственности, считает, что человеческое общество должно думать о том, как интегрировать больных синдромом Дауна, а не осуществлять их отбор и уничтожение. Шокенхофф высказался против выпуска на германский рынок, запланированного на начало лета, нового теста, который позволил бы выявлять синдром Дауна у плода простым взятием крови у беременной женщины. В настоящее время только анализ амниотической жидкости позволяет определить присутствие трисомии в 21 паре хромосом. Седмица.</w:t>
      </w:r>
      <w:r>
        <w:rPr>
          <w:sz w:val="22"/>
          <w:lang w:val="en-US"/>
        </w:rPr>
        <w:t>Ru</w:t>
      </w:r>
    </w:p>
    <w:p>
      <w:pPr>
        <w:pStyle w:val="Normal"/>
        <w:rPr>
          <w:sz w:val="22"/>
        </w:rPr>
      </w:pPr>
      <w:r>
        <w:rPr>
          <w:sz w:val="22"/>
        </w:rPr>
        <w:t>23.03.12 Правительство Мадрида запретило проведение антицерковной демонстрации атеистов и анархистов в Страстной Четверг в центре испанской столицы. Решение властей основывается «на необходимости защиты основополагающих прав свободы вероисповедания католиков, которые в этом месте традиционно празднуют Пасху и проводят шествия». «Защита общественного порядка, в т.ч. государственной или частной собственности», также стала причиной принятия данного решения. Власти также отметили, что процессии Страстной и Пасхальной недель имеют не только религиозное, но и культурное значение и привлекают в столицу много туристов. Лидер мадридских атеистов выступил с критикой решения властей и заявил, что продолжит добиваться проведения антицерковной демонстрации. Члены организаций «Ассоциация атеистов и свободомыслящих людей Мадрида», «Вуаля», «Альбатрос» и «Чайник Рассела» намеревались провести демонстрацию в Страстной Четверг под лозунгом «Нет привилегиям Церкви! Моих налогов Церковь не получит». Седмица.</w:t>
      </w:r>
      <w:r>
        <w:rPr>
          <w:sz w:val="22"/>
          <w:lang w:val="en-US"/>
        </w:rPr>
        <w:t>Ru</w:t>
      </w:r>
    </w:p>
    <w:p>
      <w:pPr>
        <w:pStyle w:val="Normal"/>
        <w:rPr>
          <w:sz w:val="22"/>
        </w:rPr>
      </w:pPr>
      <w:r>
        <w:rPr>
          <w:sz w:val="22"/>
        </w:rPr>
        <w:t>23.03.12 Имам центральной мечети Буйнакска Гитинамагомед Абдул Гапуров и его охранник, действующий сотрудник местного отдела полиции Магомедрасул Магомедов, погибли в результате террористической атаки. Ранее в адрес имама поступали угрозы со стороны неизвестных лиц. Седмица.</w:t>
      </w:r>
      <w:r>
        <w:rPr>
          <w:sz w:val="22"/>
          <w:lang w:val="en-US"/>
        </w:rPr>
        <w:t>Ru</w:t>
      </w:r>
    </w:p>
    <w:p>
      <w:pPr>
        <w:pStyle w:val="Normal"/>
        <w:rPr>
          <w:sz w:val="22"/>
        </w:rPr>
      </w:pPr>
      <w:r>
        <w:rPr>
          <w:sz w:val="22"/>
        </w:rPr>
        <w:t>25.03.12 «Я совершил множество поездок, но меня еще никогда и нигде не встречали с таким энтузиазмом», - заявил Папа Римский Бенедикт XVI в последний день своего визита в Мексику. В конце самого насыщенного дня своего пребывания в Мексике Бенедикт XVI встретился с группой mariachi, исполняющих песни под аккомпанемент гитар и труб. Мексиканские музыканты исполнили для понтифика одну из самых популярных песен страны «Cielito lindo» («Маленькое очаровательное небо»), которая считается вторым, неофициальным национальным гимном Мексики. После исполнения серенады Бенедикт XVI к восторгу мексиканцев водрузил на свою голову огромное мексиканское белое с золотом сомбреро. Седмица.</w:t>
      </w:r>
      <w:r>
        <w:rPr>
          <w:sz w:val="22"/>
          <w:lang w:val="en-US"/>
        </w:rPr>
        <w:t>Ru</w:t>
      </w:r>
    </w:p>
    <w:p>
      <w:pPr>
        <w:pStyle w:val="Normal"/>
        <w:rPr>
          <w:sz w:val="22"/>
        </w:rPr>
      </w:pPr>
      <w:r>
        <w:rPr>
          <w:sz w:val="22"/>
        </w:rPr>
        <w:t>25.03.12 Олимпийский комитет предстоящих Летних игр в Англии (27 июля - 12 августа) настаивает на их религиозной нейтральности. Это серьезно озадачило британское Библейское общество, запланировавшее подготовить специальные Библии с логотипом Олимпийских игр для раздачи спортсменам. Вопрос о том, можно ли будет распределять и вручать в качестве подарков Священное Писание участникам и гостям Олимпийских игр, так и остается до сих пор неопределенным. По данным британских изданий, Международный олимпийский оргкомитет выступает против религиозной рекламы во время предстоящих игр, однако все спортсмены будут иметь доступ к поликонфессиональному центру в Олимпийской деревне. Седмица.</w:t>
      </w:r>
      <w:r>
        <w:rPr>
          <w:sz w:val="22"/>
          <w:lang w:val="en-US"/>
        </w:rPr>
        <w:t>Ru</w:t>
      </w:r>
    </w:p>
    <w:p>
      <w:pPr>
        <w:pStyle w:val="Normal"/>
        <w:rPr>
          <w:sz w:val="22"/>
        </w:rPr>
      </w:pPr>
      <w:r>
        <w:rPr>
          <w:sz w:val="22"/>
        </w:rPr>
        <w:t>26.03.12 Представители сирийской оппозиции призвали ЮНЕСКО защитить исторические памятники от действий правительственных войск. По словам оппозиционеров, правительственные войска разрушили мечеть Омара в городе Деръа на юге страны, а также церковь Святого Элиана в Хомсе. «Жестокий режим Башара Асада не только забирает человеческие жизни, но и уничтожает культурное наследие Сирии, подвергая бомбардировкам мечети, церкви, замки и древние постройки», - говорится в их заявлении. В Сирии находится множество исторических памятников, а столица страны Дамаск является одним из самых древних городов на земле. Православие и мир</w:t>
      </w:r>
    </w:p>
    <w:p>
      <w:pPr>
        <w:pStyle w:val="Normal"/>
        <w:rPr>
          <w:sz w:val="22"/>
        </w:rPr>
      </w:pPr>
      <w:r>
        <w:rPr>
          <w:sz w:val="22"/>
        </w:rPr>
        <w:t>26.03.12 Университет австрийского города Грац открывает проект «Пути средневековой литературы Штирии», который включает в себя 3D-прогулку по знаменитым своими литературными достижениями местам региона - 4 древним монастырям Штирии: Адмонту, Форау, Секау и Нойбергу. «Прогулка» включает 8 маршрутов. «Тропинки» содержат «станции ориентации», на которых можно выбрать маршрут, и «станции рассказа», где «путешественник» получает информацию об историческом тексте и его авторе. Седмица.</w:t>
      </w:r>
      <w:r>
        <w:rPr>
          <w:sz w:val="22"/>
          <w:lang w:val="en-US"/>
        </w:rPr>
        <w:t>Ru</w:t>
      </w:r>
    </w:p>
    <w:p>
      <w:pPr>
        <w:pStyle w:val="Normal"/>
        <w:rPr>
          <w:sz w:val="22"/>
        </w:rPr>
      </w:pPr>
      <w:r>
        <w:rPr>
          <w:sz w:val="22"/>
        </w:rPr>
        <w:t>26.03.12 Демонстранты устроили поджог в католическом соборе в Сантьяго, бросив бутылки с зажигательной смесью к входной двери. Храму нанесен значительный материальный ущерб. Мэр чилийской столицы Пабло Салакетт назвал акт вандализма «неуважением к стране в целом». Архиепископ Сантьяго Рикарду Эссати также осудил это «покушение на историю Чили, которое свидетельствует о незнании гражданами страны исторической роли Церкви». Демонстранты протестуют против высоких цен на бензин в регионе. Седмица.</w:t>
      </w:r>
      <w:r>
        <w:rPr>
          <w:sz w:val="22"/>
          <w:lang w:val="en-US"/>
        </w:rPr>
        <w:t>Ru</w:t>
      </w:r>
    </w:p>
    <w:p>
      <w:pPr>
        <w:pStyle w:val="Normal"/>
        <w:rPr>
          <w:sz w:val="22"/>
        </w:rPr>
      </w:pPr>
      <w:r>
        <w:rPr>
          <w:sz w:val="22"/>
        </w:rPr>
        <w:t>27.03.12 Мусульманские организации Италии после длительных дебатов объединились в Конфедерацию итальянских мусульман. В конфедерацию вошли 250 мечетей, расположенных на всей территории страны. Цель конфедерации - возобновить диалог с государством. Она займется также решением вопросов религиозной свободы, диалога с другими религиями и подготовкой имамов. Президентом конфедерации стал выходец из Марокко Фихри Вахид. Вместе с ним конфедерацией управляет совет из 16 мусульман и мусульманок. Мечети, объединившиеся в конфедерацию, обязались следовать умеренной концепции ислама. За бортом союза оказались радикалы. Седмица.</w:t>
      </w:r>
      <w:r>
        <w:rPr>
          <w:sz w:val="22"/>
          <w:lang w:val="en-US"/>
        </w:rPr>
        <w:t>Ru</w:t>
      </w:r>
    </w:p>
    <w:p>
      <w:pPr>
        <w:pStyle w:val="Normal"/>
        <w:rPr>
          <w:sz w:val="22"/>
        </w:rPr>
      </w:pPr>
      <w:r>
        <w:rPr>
          <w:sz w:val="22"/>
        </w:rPr>
        <w:t>27.03.12 Спортивный комментатор и любительница футбола Рима Абдулла примет участие в эстафете Олимпийского огня. Рима шутит, что ее должны внести в Книгу рекордов Гиннеса как первую саудовскую женщину, которая будет нести олимпийский факел в стране, где занятия женщин спортом не приветствуется. Наряду с этим Международный Олимпийский комитет ведет переговоры со спортивными властями королевства о разрешении участвовать женской команде СА в Олимпиаде. Советник королевского двора шейх Абдулла аль-Манеа считает, что "место и обязанности женщины - это ее дом". По его словам, участие в Олимпиаде - не женское дело, поскольку нет способа "не продемонстрировать свое тело, занимаясь спортом". Кроме того, по мнению шейха, "занятия футболом или баскетболом могут привести к потере девственности". Седмица.</w:t>
      </w:r>
      <w:r>
        <w:rPr>
          <w:sz w:val="22"/>
          <w:lang w:val="en-US"/>
        </w:rPr>
        <w:t>Ru</w:t>
      </w:r>
    </w:p>
    <w:p>
      <w:pPr>
        <w:pStyle w:val="Normal"/>
        <w:rPr>
          <w:sz w:val="22"/>
        </w:rPr>
      </w:pPr>
      <w:r>
        <w:rPr>
          <w:sz w:val="22"/>
        </w:rPr>
        <w:t>27.03.12 Басманный суд Москвы отклонил иск о защите чести и достоинства предполагаемого основателя религиозной организации "Ашрам Шамбалы" Константина Руднева, который, по данным следствия, завлекал молодежь оккультизмом, наркотиками и сексуальными оргиями. К. Руднев просил взыскать компенсацию морального вреда с редакции интернет-газеты "Правда.ru" в размере 500 тыс. рублей, а также 1 млн рублей с сектоведа Александра Дворкина, чьи высказывания были приведены в статье издания. Мир религий</w:t>
      </w:r>
    </w:p>
    <w:p>
      <w:pPr>
        <w:pStyle w:val="Normal"/>
        <w:rPr>
          <w:sz w:val="22"/>
        </w:rPr>
      </w:pPr>
      <w:r>
        <w:rPr>
          <w:sz w:val="22"/>
        </w:rPr>
        <w:t>27.03.12 Латвийская пивоварня "Cеsu alus" получила сертификат, удостоверяющий ее право на производство кошерного пива и расширение экспорта на Израиль. Первая партия кошерного пива будет отправлена в Израиль уже в мае нынешнего года. По предварительным подсчетам, до конца года планируется экспортировать 300 тыс. банок пива. Сертификат, выданный израильской стороной, присвоен всем сортам пива, производимым на предприятии. Мир религий</w:t>
      </w:r>
    </w:p>
    <w:p>
      <w:pPr>
        <w:pStyle w:val="Normal"/>
        <w:rPr>
          <w:sz w:val="22"/>
        </w:rPr>
      </w:pPr>
      <w:r>
        <w:rPr>
          <w:sz w:val="22"/>
        </w:rPr>
        <w:t>27.03.12 Один из лидеров исламистского движения салафитов назвал в своем заявлении, размещенном в Интернете, умершего духовного лидера коптов Папу Шенуду III «предводителем безбожников» и выразили благодарность Аллаху за его смерть. На следующий день после этого заявления несколько депутатов-салафитов во время очередного заседания парламента Египта отказались встать и почтить вместе со всеми народными избранниками память почившего Патриарха минутой молчания. При этом другие несколько салафитов заблаговременно покинули помещение для заседаний. Египетские салафиты были известны и ранее своими оскорбительными выступлениями в адрес христиан, а также участием в нападениях на коптов, их похищениях и массовых убийствах. Благовест-инфо</w:t>
      </w:r>
    </w:p>
    <w:p>
      <w:pPr>
        <w:pStyle w:val="Normal"/>
        <w:rPr>
          <w:sz w:val="22"/>
        </w:rPr>
      </w:pPr>
      <w:r>
        <w:rPr>
          <w:sz w:val="22"/>
        </w:rPr>
        <w:t>28.03.12 Граждане Словении отвергли предложение обеспечить юридическое признание однополых партнерств в стране. В ходе общенационального референдума 55% участвовавших в референдуме граждан отклонили проект нового Семейного кодекса, в котором предлагалось обеспечить государственную регистрацию однополых партнерств. Новый кодекс также позволял гомосексуальным парам усыновлять детей. Таким образом, по итогам референдума было отменено законодательство, которое было принято парламентом Словении в 2009 году.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2.03.12 Межрелигиозный совет России считает, что акцию "Pussy Riot" надо квалифицировать как преступление, разжигающее рознь http://www.sedmitza.ru/news/2870642.html</w:t>
      </w:r>
    </w:p>
    <w:p>
      <w:pPr>
        <w:pStyle w:val="Normal"/>
        <w:rPr>
          <w:sz w:val="22"/>
        </w:rPr>
      </w:pPr>
      <w:r>
        <w:rPr>
          <w:sz w:val="22"/>
        </w:rPr>
        <w:t>22.03.12 Московское отделение «Народного Собора» провело пикет в защиту прав христиан в Великобритании http://www.radonezh.ru/news/16073.html</w:t>
      </w:r>
    </w:p>
    <w:p>
      <w:pPr>
        <w:pStyle w:val="Normal"/>
        <w:rPr>
          <w:sz w:val="22"/>
        </w:rPr>
      </w:pPr>
      <w:r>
        <w:rPr>
          <w:sz w:val="22"/>
        </w:rPr>
        <w:t>22.03.12 За последние 8 лет в Ираке были убиты 8 тыс. христиан, разрушены 50 храмов http://www.sedmitza.ru/news/2870154.html</w:t>
      </w:r>
    </w:p>
    <w:p>
      <w:pPr>
        <w:pStyle w:val="Normal"/>
        <w:rPr/>
      </w:pPr>
      <w:r>
        <w:rPr>
          <w:sz w:val="22"/>
        </w:rPr>
        <w:t>23.03.12 Настоятель Подворья Патриарха Московского и всея Руси в Софии изложил свою позицию по обсуждаемым в болгарских СМИ вопросам, связанным с ситуацией на Подворье http://www.sedmitza.ru/news/2871536.html</w:t>
      </w:r>
    </w:p>
    <w:p>
      <w:pPr>
        <w:pStyle w:val="Normal"/>
        <w:rPr>
          <w:sz w:val="22"/>
        </w:rPr>
      </w:pPr>
      <w:r>
        <w:rPr>
          <w:sz w:val="22"/>
        </w:rPr>
        <w:t>23.03.12 Представитель Русской Церкви выразил опасение по поводу того, что не все учебники по основам религиозных культур получили одобрение конфессий http://www.sedmitza.ru/news/2871514.html</w:t>
      </w:r>
    </w:p>
    <w:p>
      <w:pPr>
        <w:pStyle w:val="Normal"/>
        <w:rPr>
          <w:sz w:val="22"/>
        </w:rPr>
      </w:pPr>
      <w:r>
        <w:rPr>
          <w:sz w:val="22"/>
        </w:rPr>
        <w:t>23.03.12 Во Вьетнаме двое христиан получили тюремные сроки за «антиправительственную пропаганду» http://www.sedmitza.ru/news/2871477.html</w:t>
      </w:r>
    </w:p>
    <w:p>
      <w:pPr>
        <w:pStyle w:val="Normal"/>
        <w:rPr/>
      </w:pPr>
      <w:r>
        <w:rPr>
          <w:sz w:val="22"/>
        </w:rPr>
        <w:t>24.03.12 В Ницце официально открылся дом престарелых Русского Красного Креста http://www.pravmir.ru/v-nicce-oficialno-otkrylsya-dom-prestarelyx-russkogo-krasnogo-kresta</w:t>
      </w:r>
    </w:p>
    <w:p>
      <w:pPr>
        <w:pStyle w:val="Normal"/>
        <w:rPr>
          <w:sz w:val="22"/>
        </w:rPr>
      </w:pPr>
      <w:r>
        <w:rPr>
          <w:sz w:val="22"/>
        </w:rPr>
        <w:t>26.03.12 Вышел в свет новый аудиокурс «Практическое пособие по церковному чтению» http://www.patriarchia.ru/db/text/2099535.html</w:t>
      </w:r>
    </w:p>
    <w:p>
      <w:pPr>
        <w:pStyle w:val="Normal"/>
        <w:rPr/>
      </w:pPr>
      <w:r>
        <w:rPr>
          <w:sz w:val="22"/>
        </w:rPr>
        <w:t>26.03.12 Православная молодежь соберет миллион подписей против «Pussy Riot» http://www.radonezh.ru/news/16088.html</w:t>
      </w:r>
    </w:p>
    <w:p>
      <w:pPr>
        <w:pStyle w:val="Normal"/>
        <w:rPr>
          <w:sz w:val="22"/>
        </w:rPr>
      </w:pPr>
      <w:r>
        <w:rPr>
          <w:sz w:val="22"/>
        </w:rPr>
        <w:t>26.03.12 Террорист-смертник подорвал себя близ мечети в Пакистане http://www.sedmitza.ru/news/2877373.html</w:t>
      </w:r>
    </w:p>
    <w:p>
      <w:pPr>
        <w:pStyle w:val="Normal"/>
        <w:rPr>
          <w:sz w:val="22"/>
        </w:rPr>
      </w:pPr>
      <w:r>
        <w:rPr>
          <w:sz w:val="22"/>
        </w:rPr>
        <w:t>27.03.12 Имама германской мечети осудили за сексуальное насилие в отношении несовершеннолетнего http://www.sedmitza.ru/news/2879694.html</w:t>
      </w:r>
    </w:p>
    <w:p>
      <w:pPr>
        <w:pStyle w:val="Normal"/>
        <w:rPr>
          <w:sz w:val="22"/>
        </w:rPr>
      </w:pPr>
      <w:r>
        <w:rPr>
          <w:sz w:val="22"/>
        </w:rPr>
        <w:t>28.03.12 Петербургские врачи через суд добились разрешения перелить кровь девочке, отец-сектант которой запретил спасать ребенка http://www.interfax-religion.ru/?act=news&amp;div=44799</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С 26 марта в московском храме Всемилостивого Спаса проходят беседы о Боге и вере. </w:t>
      </w:r>
      <w:r>
        <w:rPr>
          <w:sz w:val="22"/>
        </w:rPr>
        <w:t>Встречи проходят по понедельникам и четвергам в 19-30. Адрес: ул.Новослободская 58, стр.5, Храм Всемилостивого Спаса (в детском парке) Б.Скорбященского Монастыря (м. Савеловская, Новослободская).</w:t>
      </w:r>
    </w:p>
    <w:p>
      <w:pPr>
        <w:pStyle w:val="Normal"/>
        <w:rPr/>
      </w:pPr>
      <w:r>
        <w:rPr>
          <w:b/>
          <w:sz w:val="22"/>
        </w:rPr>
        <w:t>С 30 марта по 22 апреля в Виннице будет открыта благотворительная фотовыставка «Лядовский монастырь: грани возрождения».</w:t>
      </w:r>
      <w:r>
        <w:rPr>
          <w:sz w:val="22"/>
        </w:rPr>
        <w:t xml:space="preserve"> В экспозиции, расположенной в стенах Винницкого областного краеведческого музея, представлены работы фотожурналистов Александра Лапина, Павла Багмута и Евгения Сажко, раскрывающие вдохновенную красоту и напряженный труд по восстановлению святой обители над Днестром. Посетители выставки смогут не только получить эстетическое наслаждение от представленных работ, но и внести свой посильный вклад во всенародную акцию по сбору средств на 100-пудовый колокол для Лядовского монастыря. Дополнительная информация: (067) 431-11-33, Марина Богданова.</w:t>
      </w:r>
    </w:p>
    <w:p>
      <w:pPr>
        <w:pStyle w:val="Normal"/>
        <w:rPr/>
      </w:pPr>
      <w:r>
        <w:rPr>
          <w:b/>
          <w:sz w:val="22"/>
        </w:rPr>
        <w:t xml:space="preserve">31 марта у храма Вознесения Господня у Никитских ворот проведут донорскую акцию. </w:t>
      </w:r>
      <w:r>
        <w:rPr>
          <w:sz w:val="22"/>
        </w:rPr>
        <w:t>Вся собранная кровь будет передана в Центр сердечно-сосудистой хирургии им. Бакулева. Если вы хотите стать безвозмездным донором и готовы принять участие в акции, обязательно заранее запишитесь по телефону или электронной почте у координатора Марии (8-903-730-61-21, vedmediya@mail.ru). По этому же номеру телефона и e-mail адресу можно проконсультироваться по вопросам подготовки к донорской кроводаче. Адрес: Большая Никитская улица, дом 36 (проезд: м. Пушкинская или Арбатская, далее троллейбусами N 15 или 31 до ост. «Никитские ворота», м. Краснопресненская, далее троллейбусом N 5 до ост. «Никитские ворота») с 9:00 до 12:00.</w:t>
      </w:r>
    </w:p>
    <w:p>
      <w:pPr>
        <w:pStyle w:val="Normal"/>
        <w:rPr/>
      </w:pPr>
      <w:r>
        <w:rPr>
          <w:b/>
          <w:sz w:val="22"/>
        </w:rPr>
        <w:t xml:space="preserve">Разработана единая форма ежегодного отчета для православных общеобразовательных учреждений. </w:t>
      </w:r>
      <w:r>
        <w:rPr>
          <w:sz w:val="22"/>
        </w:rPr>
        <w:t xml:space="preserve">Отчет необходимо прислать до 1 мая 2012 года в Сектор православного образования Синодального отдела по адресу: spootdelro@gmail.com Отчет должен быть завизирован директором и духовником православного общеобразовательного учреждения и заверен печатью. </w:t>
      </w:r>
      <w:r>
        <w:rPr>
          <w:b/>
          <w:sz w:val="22"/>
        </w:rPr>
        <w:t>Форма отчета (скачать)</w:t>
      </w:r>
      <w:r>
        <w:rPr>
          <w:sz w:val="22"/>
        </w:rPr>
        <w:t xml:space="preserve"> &gt;&gt;&gt; http://otdelro.ru/images/pravobrazovanie/forma_otcheta_ps.doc</w:t>
      </w:r>
    </w:p>
    <w:p>
      <w:pPr>
        <w:pStyle w:val="Normal"/>
        <w:rPr/>
      </w:pPr>
      <w:r>
        <w:rPr>
          <w:b/>
          <w:sz w:val="22"/>
        </w:rPr>
        <w:t xml:space="preserve">Многодетной семье священника Вячеслава Буданевича нужна помощь в решении жилищного вопроса </w:t>
      </w:r>
      <w:r>
        <w:rPr>
          <w:sz w:val="22"/>
        </w:rPr>
        <w:t>http://orthodoxy.org.ua/content/vinnitsya-dopomozhit-molodii-simi-svyashchennosluzhitelya-vyacheslava-budanevicha-yaka-ne-mae-zhitla-vikhovati-7-chudov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34:00Z</dcterms:created>
  <dc:creator>Tatiana</dc:creator>
  <dc:description/>
  <dc:language>en-US</dc:language>
  <cp:lastModifiedBy>Admin</cp:lastModifiedBy>
  <dcterms:modified xsi:type="dcterms:W3CDTF">2012-03-31T19:22:00Z</dcterms:modified>
  <cp:revision>6</cp:revision>
  <dc:subject/>
  <dc:title>А</dc:title>
</cp:coreProperties>
</file>