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2.06.12 Информационный кризис в РПЦ носит системный характер, утверждает советник Владимира Легойды</w:t>
      </w:r>
    </w:p>
    <w:p>
      <w:pPr>
        <w:pStyle w:val="Normal"/>
        <w:rPr>
          <w:sz w:val="22"/>
        </w:rPr>
      </w:pPr>
      <w:r>
        <w:rPr>
          <w:sz w:val="22"/>
        </w:rPr>
        <w:t>В чем причина информационных скандалов, связанных с Русской Православной Церковью, за последние полгода? Эти медийные проблемы связаны с промахами отдельных представителей церковной администрации или они носят объективный характер? Эти вопросы были публично поставлены не «внешними» критиками РПЦ, а представителем ее информационного ядра - советником председателя Синодального информационного отдела, завкафедрой журналистики и PR Российского православного университета Еленой Жосул. Она выступила с докладом «Информационная политика Русской Православной Церкви: в поисках системности» на II Всероссийской научно-практической конференции «Религиозный фактор в социально-политической жизни современной России: восприятие веры и религии в обществе», которая состоялась в Москве, в Институте Европы РАН.</w:t>
      </w:r>
    </w:p>
    <w:p>
      <w:pPr>
        <w:pStyle w:val="Normal"/>
        <w:rPr/>
      </w:pPr>
      <w:r>
        <w:rPr>
          <w:sz w:val="22"/>
        </w:rPr>
        <w:t>Докладчица утверждает, что в сегодняшней ситуации ответ РПЦ на информационные вызовы и не мог быть другим, т.к. медийные ошибки говорят о «кризисе, который носит системный характер». Этот кризис обусловлен «уровнем церковно-бюрократического аппарата и уровнем диалога Церкви и общества». Этот ответ Елены Жосул не менее, чем поставленные ею вопросы, поразил своей открытостью религиоведов, юристов, чиновников - участников форума.</w:t>
      </w:r>
    </w:p>
    <w:p>
      <w:pPr>
        <w:pStyle w:val="Normal"/>
        <w:rPr>
          <w:sz w:val="22"/>
        </w:rPr>
      </w:pPr>
      <w:r>
        <w:rPr>
          <w:sz w:val="22"/>
        </w:rPr>
        <w:t>Итак, по мнению докладчицы, РПЦ запаздывает в своей реакции на вопросы современности, характер ее ответов соответствует уровню примерно 1990-х годов, в диалоге Церкви и общества произошел разрыв. Причины такого отставания Е.Жосул ищет не во вне, а внутри церковного организма.</w:t>
      </w:r>
    </w:p>
    <w:p>
      <w:pPr>
        <w:pStyle w:val="Normal"/>
        <w:rPr>
          <w:sz w:val="22"/>
        </w:rPr>
      </w:pPr>
      <w:r>
        <w:rPr>
          <w:sz w:val="22"/>
        </w:rPr>
        <w:t>По ее мнению, во-первых, у РПЦ пока отсутствует информационная политика как таковая. С одной стороны, это связано с принципиальной новизной такой сферы деятельности для Церкви. С другой стороны, «на уровне священноначалия мало кто понимает важность грамотной работы в медийной среде», у правящих архиереев, как правило, проблемы информационного освещения «на 25-м месте».</w:t>
      </w:r>
    </w:p>
    <w:p>
      <w:pPr>
        <w:pStyle w:val="Normal"/>
        <w:rPr/>
      </w:pPr>
      <w:r>
        <w:rPr>
          <w:sz w:val="22"/>
        </w:rPr>
        <w:t>Вторая причина - «беда с кадрами»: информационная работа в большинстве случаев воспринимается не как профессиональная деятельность, но как «одно из послушаний», которое, в числе прочих, выполняют люди без всякой специальной подготовки и во многих случаях - без всякой оплаты. Об этом свидетельствует опыт обучающих курсов для сотрудников епархиальных пресс-служб, которые были проведены за последние годы в 200 епархиях. «Едва ли седьмая часть информационнщиков каким-то образом связана с медийной работой», люди не знают азов профессиональной деятельности, у них нет ощущения себя членами профессионального сообщества, отметила Е. Жосул. Показательна в этом смысле реакция епархиальных сотрудников на само понятие PR (public relation) - ее докладчица характеризует как «PR-фобию», т.е. «боязнь как такового, восприятие в черном свете, а не как набора профессиональных инструментов».</w:t>
      </w:r>
    </w:p>
    <w:p>
      <w:pPr>
        <w:pStyle w:val="Normal"/>
        <w:rPr>
          <w:sz w:val="22"/>
        </w:rPr>
      </w:pPr>
      <w:r>
        <w:rPr>
          <w:sz w:val="22"/>
        </w:rPr>
        <w:t>Но даже если найти возможность для профессиональной подготовки таких сотрудников, их деятельность будет существенно затруднена особой «системой менеджмента», которая принята в Церкви. В условиях «жесткой вертикали», когда «фактор личной воли церковного руководства» играет решающую роль, невозможно выстроить модель отношений «клиент - консультант» (где в первой роли - глава епархии, а во второй - профессионал-информационник, который может дать совет, подкорректировать ошибки и т.д.). Поэтому епархиальные архиереи «занимаются самолечением»: «Залечивают собственные информационные проколы интуитивно, не привлекая специалистов», что приводит к «печальным последствиям».</w:t>
      </w:r>
    </w:p>
    <w:p>
      <w:pPr>
        <w:pStyle w:val="Normal"/>
        <w:rPr/>
      </w:pPr>
      <w:r>
        <w:rPr>
          <w:sz w:val="22"/>
        </w:rPr>
        <w:t>Столь нелицеприятный анализ вызвал изумление участников конференции. Ведущий форума, историк и религиовед Роман Лункин назвал сообщение Е.Жосул проявлением «беспрецедентной открытости Церкви, чего раньше вообще никогда не было». Некоторые даже уточняли: «А Владимир Легойда знает, что Вы так открыто выступаете?» Докладчица ответила утвердительно, объяснив, у нее с главой Синодального информационного отдела «полное взаимопонимание». «Как человек, который имеет непосредственное отношение к информационной работе Церкви, я считаю нечестным об этих ошибках умолчать», - заключила докладчиц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7.06.12 Состоялось очередное заседание Священного Синода Русской Православной Церкви</w:t>
      </w:r>
    </w:p>
    <w:p>
      <w:pPr>
        <w:pStyle w:val="Normal"/>
        <w:rPr/>
      </w:pPr>
      <w:r>
        <w:rPr>
          <w:sz w:val="22"/>
        </w:rPr>
        <w:t>6-7 июня во вновь открытой Патриарше-Синодальной резиденции под Геленджиком состоялось очередное заседание Священного Синода Русской Православной Церкви.</w:t>
      </w:r>
      <w:r>
        <w:rPr>
          <w:sz w:val="16"/>
        </w:rPr>
        <w:t xml:space="preserve"> </w:t>
      </w:r>
      <w:r>
        <w:rPr>
          <w:sz w:val="22"/>
        </w:rPr>
        <w:t>Перед началом работы Патриарх Московский и всея Руси Кирилл обратился к присутствующим со словом приветствия, особо отметив, что это первое заседание Синода в Патриаршем и Синодальном духовно-административном и культурном центре Русской Православной Церкви на Юге России.</w:t>
      </w:r>
    </w:p>
    <w:p>
      <w:pPr>
        <w:pStyle w:val="Normal"/>
        <w:rPr/>
      </w:pPr>
      <w:r>
        <w:rPr>
          <w:sz w:val="22"/>
        </w:rPr>
        <w:t>«Сегодня важный день - он отмечен событием, последствия которого мы будем положительно воспринимать долгие годы. Это открытие и освящение Синодального центра на Юге России. Исторически сложилось так, что синодальными столицами были Первопрестольный град Москва и Санкт-Петербург. В течение ряда лет мы проводим заседания Священного Синода в Киеве - матери городов русских, и также называем его синодальной столицей. Сейчас у нас появляется возможность регулярно проводить заседания Священного Синода здесь, на юге.</w:t>
      </w:r>
    </w:p>
    <w:p>
      <w:pPr>
        <w:pStyle w:val="Normal"/>
        <w:rPr/>
      </w:pPr>
      <w:r>
        <w:rPr>
          <w:sz w:val="22"/>
        </w:rPr>
        <w:t>Кроме того, появляется возможность перенести часть функций Московской Патриархии сюда, в южный регион, с тем чтобы быть ближе к южным епархиям и братским Поместным Православным Церквам. Совсем недалеко от нас братские Церкви имеют свои центры - это и Константинополь, и Александрия, и Антиохия, и Иерусалим; и, конечно, очень важно, чтобы здесь проходили также встречи Предстоятелей Поместных Православных Церквей, с тем чтобы укреплялось единство наших Церквей. Полагаю, что это место будет во многом служить этой высокой цели», - сказал Его Святейшество.</w:t>
      </w:r>
    </w:p>
    <w:p>
      <w:pPr>
        <w:pStyle w:val="Normal"/>
        <w:rPr>
          <w:sz w:val="22"/>
        </w:rPr>
      </w:pPr>
      <w:r>
        <w:rPr>
          <w:sz w:val="22"/>
        </w:rPr>
        <w:t>В ходе заседания был утвержден устав Синодального отдела по монастырям и монашеству, преобразованного в отдел из Комиссии по делам монастырей на прошлом заседании Священного Синода.</w:t>
      </w:r>
    </w:p>
    <w:p>
      <w:pPr>
        <w:pStyle w:val="Normal"/>
        <w:rPr>
          <w:sz w:val="22"/>
        </w:rPr>
      </w:pPr>
      <w:r>
        <w:rPr>
          <w:sz w:val="22"/>
        </w:rPr>
        <w:t>Произведены кадровые перестановки в Межсоборном присутствии. Заместитель председателя Учебного комитета при Священном Синоде протоиерей Максим Козлов освобожден от должности секретаря комиссии Присутствия по вопросам отношения к инославию. На эту должность назначен заместитель председателя Отдела внешних церковных связей Московского Патриархата игумен Филарет (Булеков).</w:t>
      </w:r>
    </w:p>
    <w:p>
      <w:pPr>
        <w:pStyle w:val="Normal"/>
        <w:rPr>
          <w:sz w:val="22"/>
        </w:rPr>
      </w:pPr>
      <w:r>
        <w:rPr>
          <w:sz w:val="22"/>
        </w:rPr>
        <w:t>Клирик города Москвы архимандрит Кирилл (Говорун) и исполняющий обязанности председателя Миссионерской комиссии при Епархиальном совете города Москвы иеромонах Димитрий (Першин) освобождены от должностей секретарей комиссии Присутствия по вопросам духовного образовании и религиозного воспитания. Эти обязанности возложены на протоиерея Максима Козлова и проректора Киевской духовной академии по науке В.В. Бурегу.</w:t>
      </w:r>
    </w:p>
    <w:p>
      <w:pPr>
        <w:pStyle w:val="Normal"/>
        <w:rPr/>
      </w:pPr>
      <w:r>
        <w:rPr>
          <w:b/>
          <w:sz w:val="22"/>
        </w:rPr>
        <w:t>Священный Синод принял ряд определений, касающихся Издательского Совета РПЦ, в частности, о проблеме контрафакта церковной продукции. Обращено внимание на «недопустимость производства контрафактной продукции и ее появления в церковной системе книгораспространения».</w:t>
      </w:r>
      <w:r>
        <w:rPr>
          <w:sz w:val="22"/>
        </w:rPr>
        <w:t xml:space="preserve"> http://izdatsovet.ru/news/detail.php?ID=44821</w:t>
      </w:r>
    </w:p>
    <w:p>
      <w:pPr>
        <w:pStyle w:val="Normal"/>
        <w:rPr/>
      </w:pPr>
      <w:r>
        <w:rPr>
          <w:sz w:val="22"/>
        </w:rPr>
        <w:t>В Татарстане и в Омской области образованы новые епархии, объединенные в митрополии. В Татарстанскую митрополию вошли Альметьевская, Казанская и Чистопольская епархии, а в Омскую - Исикульская, Калачинская, Омская и Тарская епархии.</w:t>
      </w:r>
    </w:p>
    <w:p>
      <w:pPr>
        <w:pStyle w:val="Normal"/>
        <w:rPr/>
      </w:pPr>
      <w:r>
        <w:rPr>
          <w:sz w:val="22"/>
        </w:rPr>
        <w:t>Епископом Альметьевским и Бугульминским избран клирик Казанской епархии игумен Мефодий (Зайцев), епископом Тарским и Тюкалинским - клирик Омской епархии игумен Савватий (Загребельный), епископом Калачинским и Муромцевским - клирик Омской епархии иеромонах Петр (Мансуров).</w:t>
      </w:r>
    </w:p>
    <w:p>
      <w:pPr>
        <w:pStyle w:val="Normal"/>
        <w:rPr/>
      </w:pPr>
      <w:r>
        <w:rPr>
          <w:sz w:val="22"/>
        </w:rPr>
        <w:t>В месяцеслов Русской Церкви включены недавно канонизированные святые Константинопольской Церкви - преподобная София (Хотокуриду; память 6 мая/23 апреля) и Сербской Церкви - преподобный Иустин Челийский (1/14 июня), преподобный Симеон Дайбабский (19 марта/1 апреля), собор новомучеников Ясеновацких (31 августа/13 сентября).</w:t>
      </w:r>
    </w:p>
    <w:p>
      <w:pPr>
        <w:pStyle w:val="Normal"/>
        <w:rPr/>
      </w:pPr>
      <w:r>
        <w:rPr>
          <w:sz w:val="22"/>
        </w:rPr>
        <w:t>Возблагодарив Бога за дарованную радость о возвращении Русской Православной Церкви великой святыни - чудотворного Иверского образа Божией Матери, Синод установил в ознаменование этого события еще один день ежегодного почитания Иверской иконы - 6 мая/23 апреля.</w:t>
      </w:r>
    </w:p>
    <w:p>
      <w:pPr>
        <w:pStyle w:val="Normal"/>
        <w:rPr/>
      </w:pPr>
      <w:r>
        <w:rPr>
          <w:b/>
          <w:sz w:val="22"/>
        </w:rPr>
        <w:t xml:space="preserve">Обозначена позиция Священного Синода в связи с принятием «Закона об обеспечении равенства» в Республике Молдова. Православная Церковь усматривает в некоторых положениях закона "опасность для нравственной и духовной целостности молдавского общества". "Данный закон может быть применен для ограничения критики гомосексуализма, запрета именовать гомосексуальное поведение грехом. Закон весьма широко трактует понятие дискриминации, не принимая во внимание традиционные религиозные представления", - сказано в заявлении Синода. </w:t>
      </w:r>
      <w:r>
        <w:rPr>
          <w:sz w:val="22"/>
        </w:rPr>
        <w:t>http://www.patriarchia.ru/db/text/2270817.html</w:t>
      </w:r>
    </w:p>
    <w:p>
      <w:pPr>
        <w:pStyle w:val="Normal"/>
        <w:rPr>
          <w:sz w:val="22"/>
        </w:rPr>
      </w:pPr>
      <w:r>
        <w:rPr>
          <w:sz w:val="22"/>
        </w:rPr>
        <w:t>Образованы новые епархии и учреждены митрополии. В Белгородскую митрополию вошли Белгородская, Валуйская и Губкинская епархии, в Ивановскую - Иваново-Вознесенская, Кинешемская и Шуйская, в Ставропольскую - Георгиевская и Ставропольская епархии, а также благочиния Пятигорской епархии, расположенные на территории Ставропольского края.</w:t>
      </w:r>
    </w:p>
    <w:p>
      <w:pPr>
        <w:pStyle w:val="Normal"/>
        <w:rPr>
          <w:sz w:val="22"/>
        </w:rPr>
      </w:pPr>
      <w:r>
        <w:rPr>
          <w:sz w:val="22"/>
        </w:rPr>
        <w:t>Епископом Губкинским и Грайворонским избран клирик Белгородской епархии игумен Софроний (Китаев), епископом Шуйским и Тейковским - клирик Иваново-Вознесенской епархии архимандрит Никон (Фомин), епископом Кинешемским и Палехским - клирик Иваново-Вознесенской епархии игумен Иларион (Кайгородцев), епископом Кинельским и Безенчукским (Самарская митрополия) - клирик Самарской епархии игумен Софроний (Баландин).</w:t>
      </w:r>
    </w:p>
    <w:p>
      <w:pPr>
        <w:pStyle w:val="Normal"/>
        <w:rPr>
          <w:sz w:val="22"/>
        </w:rPr>
      </w:pPr>
      <w:r>
        <w:rPr>
          <w:sz w:val="22"/>
        </w:rPr>
        <w:t>Священный Синод выразил благодарность Патриаршему викарию епископу Домодедовскому Евтихию за труды по архипастырскому окормлению бывших приходов РПЦЗ в России и внимательную работу по организации их вхождения в юрисдикцию местных правящих архиереев в соответствии с Приложением к Акту о каноническом общении и решением Священного Синода от 16 мая 2007 года. По состоянию здоровья владыка Евтихий почислен на покой согласно поданному прошению. Богоявленскому собору города Ишима дан статус Патриаршего подворья, епископ Евтихий оставлен в нем настоятелем.</w:t>
      </w:r>
    </w:p>
    <w:p>
      <w:pPr>
        <w:pStyle w:val="Normal"/>
        <w:rPr>
          <w:sz w:val="22"/>
        </w:rPr>
      </w:pPr>
      <w:r>
        <w:rPr>
          <w:sz w:val="22"/>
        </w:rPr>
        <w:t>В связи с кончиной архиепископа Гомельского и Жлобинского Аристарха Преосвященным Гомельским и Жлобинским определено быть епископу Туровскому и Мозырскому Стефану, а Преосвященным Туровским и Мозырским - епископу Речицкому Леониду, викарию Гомельской епархии.</w:t>
      </w:r>
    </w:p>
    <w:p>
      <w:pPr>
        <w:pStyle w:val="Normal"/>
        <w:rPr>
          <w:sz w:val="22"/>
        </w:rPr>
      </w:pPr>
      <w:r>
        <w:rPr>
          <w:sz w:val="22"/>
        </w:rPr>
        <w:t>Также Священный Синод принял новый устав ОВЦС МП, назначил ряд архиереев священноархимандритами монастырей и произвел назначения игуменов и игумений епархиальных монастырей.</w:t>
      </w:r>
    </w:p>
    <w:p>
      <w:pPr>
        <w:pStyle w:val="Normal"/>
        <w:rPr/>
      </w:pPr>
      <w:r>
        <w:rPr>
          <w:b/>
          <w:sz w:val="22"/>
        </w:rPr>
        <w:t xml:space="preserve">Журналы заседания &gt;&gt;&gt; </w:t>
      </w:r>
      <w:r>
        <w:rPr>
          <w:sz w:val="22"/>
        </w:rPr>
        <w:t>http://www.patriarchia.ru/db/text/2269360.html</w:t>
      </w:r>
    </w:p>
    <w:p>
      <w:pPr>
        <w:pStyle w:val="Normal"/>
        <w:rPr>
          <w:sz w:val="22"/>
        </w:rPr>
      </w:pPr>
      <w:r>
        <w:rPr>
          <w:sz w:val="22"/>
        </w:rPr>
        <w:t>Патриархия.Ru</w:t>
      </w:r>
    </w:p>
    <w:p>
      <w:pPr>
        <w:pStyle w:val="Normal"/>
        <w:rPr>
          <w:b/>
          <w:b/>
          <w:sz w:val="22"/>
        </w:rPr>
      </w:pPr>
      <w:r>
        <w:rPr>
          <w:b/>
          <w:sz w:val="22"/>
        </w:rPr>
      </w:r>
    </w:p>
    <w:p>
      <w:pPr>
        <w:pStyle w:val="Normal"/>
        <w:rPr/>
      </w:pPr>
      <w:r>
        <w:rPr>
          <w:b/>
          <w:sz w:val="22"/>
          <w:lang w:val="uk-UA"/>
        </w:rPr>
        <w:t xml:space="preserve">02.06.12 </w:t>
      </w:r>
      <w:r>
        <w:rPr>
          <w:b/>
          <w:sz w:val="22"/>
        </w:rPr>
        <w:t>Государство профинансирует подготовку специалистов в Свято-Тихоновском университете</w:t>
      </w:r>
    </w:p>
    <w:p>
      <w:pPr>
        <w:pStyle w:val="Normal"/>
        <w:rPr>
          <w:sz w:val="22"/>
        </w:rPr>
      </w:pPr>
      <w:r>
        <w:rPr>
          <w:sz w:val="22"/>
        </w:rPr>
        <w:t>25 мая 2012 года были оглашены контрольные цифры бюджетного приема в высшие учебные заведения России на следующий учебный год.</w:t>
      </w:r>
    </w:p>
    <w:p>
      <w:pPr>
        <w:pStyle w:val="Normal"/>
        <w:rPr>
          <w:sz w:val="22"/>
        </w:rPr>
      </w:pPr>
      <w:r>
        <w:rPr>
          <w:sz w:val="22"/>
        </w:rPr>
        <w:t>Впервые бюджетные места были распределены по результатам конкурса, в котором приняли участие как государственные, так и частные вузы. Негосударственные высшие учебные заведения получили уникальную возможность быть допущенными к финансированию из государственного бюджета. Православный Свято-Тихоновский гуманитарный университет получил 191 бюджетное место очной формы обучения по 10 специальностям в рамках программ бакалавриата и магистратуры.</w:t>
      </w:r>
    </w:p>
    <w:p>
      <w:pPr>
        <w:pStyle w:val="Normal"/>
        <w:rPr>
          <w:sz w:val="22"/>
        </w:rPr>
      </w:pPr>
      <w:r>
        <w:rPr>
          <w:sz w:val="22"/>
        </w:rPr>
        <w:t>Конкурс среди вузов, имеющих государственную аккредитацию, был объявлен Министерством образования и науки России 2 апреля 2012 года. В нем приняли участие 313 государственных образовательных учреждения и 85 негосударственных. Объем распределенных контрольных цифр приема составил 351,8 тысяч бюджетных мест, из них по очной форме обучения - 288,6 тысяч мест.</w:t>
      </w:r>
    </w:p>
    <w:p>
      <w:pPr>
        <w:pStyle w:val="Normal"/>
        <w:rPr>
          <w:sz w:val="22"/>
        </w:rPr>
      </w:pPr>
      <w:r>
        <w:rPr>
          <w:sz w:val="22"/>
        </w:rPr>
        <w:t>По словам проректора Свято-Тихоновского университета по инновациям В.А. Шмелева, основная логика изменений в порядке распределения бюджетных мест состоит в необходимости финансирования не отдельных учреждений, как было ранее, а мест под конкретную специальность.</w:t>
      </w:r>
    </w:p>
    <w:p>
      <w:pPr>
        <w:pStyle w:val="Normal"/>
        <w:rPr>
          <w:sz w:val="22"/>
        </w:rPr>
      </w:pPr>
      <w:r>
        <w:rPr>
          <w:sz w:val="22"/>
        </w:rPr>
        <w:t>Для участия в конкурсе было необходимо предоставить определенный пакет документов, что служило основой для начисления баллов рейтинга. При дальнейшем начислении баллов учитывался, прежде всего, факт востребованности специальностей вуза в общественно-экономической перспективе развития страны. С другой стороны, учебные заведения должны были доказать свою способность к подготовке специалистов. Оценивался уровень профессорско-преподавательского состава, научно-исследовательской работы, материально-технического обеспечения, наличие общежития и т.д.</w:t>
      </w:r>
    </w:p>
    <w:p>
      <w:pPr>
        <w:pStyle w:val="Normal"/>
        <w:rPr>
          <w:sz w:val="22"/>
        </w:rPr>
      </w:pPr>
      <w:r>
        <w:rPr>
          <w:sz w:val="22"/>
        </w:rPr>
        <w:t>Процесс подготовки к конкурсу позволил понять, какое место занимает Православный Свято-Тихоновский университет в общественной жизни. «Для нас важным было осознание того факта, что университет готовит специалистов, которые востребованы обществом. При подготовке к участию в конкурсе университет получил значительную церковно-общественную поддержку: приходило большое количество писем, отзывов из синодальных учреждений, различных церковных и светских организаций, в которых шла речь о желании и готовности в содействии трудоустройству выпускников нашего университета», - отмечает В.А. Шмелев.</w:t>
      </w:r>
    </w:p>
    <w:p>
      <w:pPr>
        <w:pStyle w:val="Normal"/>
        <w:rPr>
          <w:sz w:val="22"/>
        </w:rPr>
      </w:pPr>
      <w:r>
        <w:rPr>
          <w:sz w:val="22"/>
        </w:rPr>
        <w:t>По итогам конкурса ПСТГУ получил по программе бакалавриата бюджетные места по следующим направлениям: история (15 мест), филология (10), культурология (7), религиоведение(30), теология (36), социология (20), социальная работа (20), педагогическое образование (18), экономика (15), туризм (10). По программе магистратуры со стороны Министерства образования на следующий учебный год поступил заказ на подготовку 10 религиоведов.</w:t>
      </w:r>
    </w:p>
    <w:p>
      <w:pPr>
        <w:pStyle w:val="Normal"/>
        <w:rPr/>
      </w:pPr>
      <w:r>
        <w:rPr>
          <w:sz w:val="22"/>
        </w:rPr>
        <w:t>В Свято-Тихоновском университете отмечают, что получение 36 мест для подготовки теологов за счет средств федерального бюджета - свидетельство того, что государство признает востребованность данной специальности для современного российского общества, а также рассматривает Православный Свято-Тихоновский гуманитарный университет как ключевой центр подготовки данных специалистов и как авторитетный вуз, выполняющий важную посредническую роль между Церковью, государством и обществом.</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01.06.12 В США прошел митинг в защиту духовенства, арестованного в Македонии</w:t>
      </w:r>
    </w:p>
    <w:p>
      <w:pPr>
        <w:pStyle w:val="Normal"/>
        <w:rPr>
          <w:sz w:val="22"/>
        </w:rPr>
      </w:pPr>
      <w:r>
        <w:rPr>
          <w:sz w:val="22"/>
        </w:rPr>
        <w:t>31 мая в Вашингтоне перед посольством Республики Македония прошел митинг протеста с требованием безусловного освобождения Его Блаженства Архиепископа Охридского и Митрополита Скопского Иоанна (Вранишковского) из тюрьмы и немедленное прекращение судебных преследований по религиозному признаку против остальных епископов, иеромонахов, монахинь и верующих, а также требование государственной регистрации Православной Охридской Архиепископии.</w:t>
      </w:r>
    </w:p>
    <w:p>
      <w:pPr>
        <w:pStyle w:val="Normal"/>
        <w:rPr>
          <w:sz w:val="22"/>
        </w:rPr>
      </w:pPr>
      <w:r>
        <w:rPr>
          <w:sz w:val="22"/>
        </w:rPr>
        <w:t>Митинг был согласован с городскими властями. Его участники стояли с зажженными свечами во время молебна о верующих Охридской Архиепископии, испытывающих гонения со стороны государственных властей. Всем прохожим раздавали листки, в которых кратко описывались десятилетние гонения властей Македонии и раскольнической «Македонской православной церкви» против верующих канонической Церкви в стране. Следующий подобный митинг состоится перед зданием американского Госдепартамента.</w:t>
      </w:r>
    </w:p>
    <w:p>
      <w:pPr>
        <w:pStyle w:val="Normal"/>
        <w:rPr>
          <w:sz w:val="22"/>
        </w:rPr>
      </w:pPr>
      <w:r>
        <w:rPr>
          <w:sz w:val="22"/>
        </w:rPr>
        <w:t>Напомним, что в конце мая пресс-служба Сербской Православной Церкви сообщила о волне арестов духовенства автономной Охридской архиепископии на территории республики Македонии.</w:t>
      </w:r>
    </w:p>
    <w:p>
      <w:pPr>
        <w:pStyle w:val="Normal"/>
        <w:rPr>
          <w:sz w:val="22"/>
        </w:rPr>
      </w:pPr>
      <w:r>
        <w:rPr>
          <w:sz w:val="22"/>
        </w:rPr>
        <w:t>«Оповещаем нашу и международную общественность, - говорилось в сообщении, - что значительные полицейские силы вчера, 21 мая 2012 года, около семи часов утра, организованно и насильственно ворвались во многие монастыри и дома членов Православной Охридской Архиепископии».</w:t>
      </w:r>
    </w:p>
    <w:p>
      <w:pPr>
        <w:pStyle w:val="Normal"/>
        <w:rPr>
          <w:sz w:val="22"/>
        </w:rPr>
      </w:pPr>
      <w:r>
        <w:rPr>
          <w:sz w:val="22"/>
        </w:rPr>
        <w:t>В Штипе полиция разыскивала епископа Брегалицкого Марка, и не найдя его, арестовала монахиню Пелагию. В Скопье полицейские пришли в монастырь Успения Пресвятой Богородицы с целью найти епископа Стобийского Давида. После того, как он не был найден, была арестована игумения монастыря монахиня Кирана. При этом полицейские грубо вели себя по отношению к монахиням, отняли у их мобильные телефоны и провели тщательный обыск всего монастыря, снимая происходящее на камеру.</w:t>
      </w:r>
    </w:p>
    <w:p>
      <w:pPr>
        <w:pStyle w:val="Normal"/>
        <w:rPr>
          <w:sz w:val="22"/>
        </w:rPr>
      </w:pPr>
      <w:r>
        <w:rPr>
          <w:sz w:val="22"/>
        </w:rPr>
        <w:t>Полиция проникла также в монастырь Св.Иоанна Златоустого в Битоле, разыскивая настоятельницу монастыря монахиню Олимпиаду, которую им не удалось задержать. При этом стражи правопорядка позволяли грубое поведение по отношению к другим монахиням. В монастыре Успения Пресвятой Богородицы в Прилепе был арестован иеромонах Моисей.</w:t>
      </w:r>
    </w:p>
    <w:p>
      <w:pPr>
        <w:pStyle w:val="Normal"/>
        <w:rPr>
          <w:sz w:val="22"/>
        </w:rPr>
      </w:pPr>
      <w:r>
        <w:rPr>
          <w:sz w:val="22"/>
        </w:rPr>
        <w:t>Автономная Охридская архиепископия находится в юрисдикции Сербской Православной Церкви и несет свое служение на территории современной республики Македонии. Ее Предстоятель митрополит Иоанн (Вранишковский) в настоящий момент также находится под аресто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7.06.12 «Скоропослушница» во Владимирском соборе: в монастыре Дохиар утверждают, что не писали икону для раскольнической УПЦ-КП</w:t>
      </w:r>
    </w:p>
    <w:p>
      <w:pPr>
        <w:pStyle w:val="Normal"/>
        <w:rPr>
          <w:sz w:val="22"/>
        </w:rPr>
      </w:pPr>
      <w:r>
        <w:rPr>
          <w:sz w:val="22"/>
        </w:rPr>
        <w:t>3 июня, на праздник Троицы, в киевский Владимирский собор (находится в ведении «Киевского патриархата») был привезен список чудотворной иконы Божьей Матери «Скоропослушница».</w:t>
      </w:r>
    </w:p>
    <w:p>
      <w:pPr>
        <w:pStyle w:val="Normal"/>
        <w:rPr/>
      </w:pPr>
      <w:r>
        <w:rPr>
          <w:b/>
          <w:sz w:val="22"/>
        </w:rPr>
        <w:t xml:space="preserve">В настоящее время он выставлен в соборе с подписью, из которой следует, что икона - дар главе УПЦ-КП Филарету от монастыря Симонопетра на Афоне. </w:t>
      </w:r>
      <w:r>
        <w:rPr>
          <w:sz w:val="22"/>
        </w:rPr>
        <w:t>http://orthodoxy.org.ua/sites/default/files/image1/skoroposlushnitsa3.JPG</w:t>
      </w:r>
    </w:p>
    <w:p>
      <w:pPr>
        <w:pStyle w:val="Normal"/>
        <w:rPr>
          <w:sz w:val="22"/>
        </w:rPr>
      </w:pPr>
      <w:r>
        <w:rPr>
          <w:sz w:val="22"/>
        </w:rPr>
        <w:t>С просьбой объяснить, как монастырь на Святой Горе мог написать для неканонической структуры и передать в дар список чудотворного образа, обратились в редакцию «Православия в Украине» верующие, посетившие Владимирский собор с экскурсией.</w:t>
      </w:r>
    </w:p>
    <w:p>
      <w:pPr>
        <w:pStyle w:val="Normal"/>
        <w:rPr/>
      </w:pPr>
      <w:r>
        <w:rPr>
          <w:sz w:val="22"/>
        </w:rPr>
        <w:t>За разъяснением редакция обратилась к наместнику Киевского Свято-Троицкого Ионинского монастыря епископу Обуховскому Ионе, который поддерживает тесные контакты с монастырем Дохиар - именно там хранится оригинал «Скоропослушницы».</w:t>
      </w:r>
    </w:p>
    <w:p>
      <w:pPr>
        <w:pStyle w:val="Normal"/>
        <w:rPr>
          <w:sz w:val="22"/>
        </w:rPr>
      </w:pPr>
      <w:r>
        <w:rPr>
          <w:sz w:val="22"/>
        </w:rPr>
        <w:t>Епископ Иона, связавшись с игуменом монастыря архимандритом Григорием, выяснил следующее. На Афоне существует традиция, согласно которой копии чудотворных икон пишутся только в том монастыре, где они находятся. Так и образ Божьей Матери, именуемый «Скоропослушница», был написан в Дохиаре. Монастырь Дохиар, находясь в юрисдикции Константинопольского Патриархата, строго соблюдает все каноны и установления Православной Церкви, и на территории Украины признает единственную Украинскую Православную Церковь, возглавляемую Блаженнейшим Митрополитом Владимиром, с которым братия Дохиара неоднократно встречалась, приезжая в Киев.</w:t>
      </w:r>
    </w:p>
    <w:p>
      <w:pPr>
        <w:pStyle w:val="Normal"/>
        <w:rPr/>
      </w:pPr>
      <w:r>
        <w:rPr>
          <w:sz w:val="22"/>
        </w:rPr>
        <w:t>Иконы в монастыре Дохиар пишутся исключительно для православных храмов, которые находятся в Евхаристическом общении со всей Полнотой Православной Церкви. Обычно при заказе иконы братия монастыря выясняет, для какого храма или монастыря эта икона изготавливается. На каждую икону, как правило, выдается сопровождающий документ - кому и от кого была передана святыня.</w:t>
      </w:r>
    </w:p>
    <w:p>
      <w:pPr>
        <w:pStyle w:val="Normal"/>
        <w:rPr>
          <w:sz w:val="22"/>
        </w:rPr>
      </w:pPr>
      <w:r>
        <w:rPr>
          <w:sz w:val="22"/>
        </w:rPr>
        <w:t>Также в монастыре пишутся иконы и для частных лиц, но при этом обязательно братия монастыря выясняет, к какой церковной юрисдикции принадлежит заказчик. Для тех, кто находится в раскольнических структурах, икона не может быть написана.</w:t>
      </w:r>
    </w:p>
    <w:p>
      <w:pPr>
        <w:pStyle w:val="Normal"/>
        <w:rPr>
          <w:sz w:val="22"/>
        </w:rPr>
      </w:pPr>
      <w:r>
        <w:rPr>
          <w:sz w:val="22"/>
        </w:rPr>
        <w:t>Возникает вопрос, каким образом икона попала во Владимирский собор. Очевидно, что официальным путем образ, написанный в Дохиаре, к раскольникам никоим образом попасть не мог. А в данном случае, вероятно, имел место обман, и человек, который заказывал икону и впоследствии передал ее во Владимирский собор, скрыл от братии монастыря, что эта икона должна будет находиться в храме, не принадлежащем к канонической юрисдикции.</w:t>
      </w:r>
    </w:p>
    <w:p>
      <w:pPr>
        <w:pStyle w:val="Normal"/>
        <w:rPr>
          <w:sz w:val="22"/>
        </w:rPr>
      </w:pPr>
      <w:r>
        <w:rPr>
          <w:sz w:val="22"/>
        </w:rPr>
        <w:t>Братия Дохиара выражает скорбь в связи с тем, что образ пребывает в храме раскольников. И вместе с тем надеется, что по молитвам Богородицы церковный раскол в Украине будет уврачеван.</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1.06.12 Церковь - против имплантации микрочипов в тело человека</w:t>
      </w:r>
    </w:p>
    <w:p>
      <w:pPr>
        <w:pStyle w:val="Normal"/>
        <w:rPr>
          <w:sz w:val="22"/>
        </w:rPr>
      </w:pPr>
      <w:r>
        <w:rPr>
          <w:sz w:val="22"/>
        </w:rPr>
        <w:t>Русская Церковь заявила об угрозах, которые таят в себе средства идентификации человека на основе новейших технологий.</w:t>
      </w:r>
    </w:p>
    <w:p>
      <w:pPr>
        <w:pStyle w:val="Normal"/>
        <w:rPr>
          <w:sz w:val="22"/>
        </w:rPr>
      </w:pPr>
      <w:r>
        <w:rPr>
          <w:sz w:val="22"/>
        </w:rPr>
        <w:t>"Церковь призывает государство со вниманием отнестись к предложению законодательно запретить нанесение на тело человека каких-либо видимых или невидимых идентификационных меток, имплантацию идентификационных микро- и наноэлектронных устройств в тело и мозг человека, создание биологических микрочипов и биокомпьютеров из клеток человека", - говорится в проекте документа "О позиции Церкви в связи с появлением и перспективами развития новых технологий идентификации личности".</w:t>
      </w:r>
    </w:p>
    <w:p>
      <w:pPr>
        <w:pStyle w:val="Normal"/>
        <w:rPr/>
      </w:pPr>
      <w:r>
        <w:rPr>
          <w:b/>
          <w:sz w:val="22"/>
        </w:rPr>
        <w:t xml:space="preserve">Документ опубликован на официальном сайте Межсоборного присутствия с целью дискуссии, возможность оставлять свои комментарии предоставляется всем желающим. Он также направляется в епархии для получения отзывов. </w:t>
      </w:r>
      <w:r>
        <w:rPr>
          <w:sz w:val="22"/>
        </w:rPr>
        <w:t>http://www.msobor.ru/doc.php?id=68</w:t>
      </w:r>
    </w:p>
    <w:p>
      <w:pPr>
        <w:pStyle w:val="Normal"/>
        <w:rPr>
          <w:sz w:val="22"/>
        </w:rPr>
      </w:pPr>
      <w:r>
        <w:rPr>
          <w:sz w:val="22"/>
        </w:rPr>
        <w:t>Первоначальный проект документа был составлен одной из комиссий Межсоборного присутствия, а затем переработан под председательством Патриарха Кирилла.</w:t>
      </w:r>
    </w:p>
    <w:p>
      <w:pPr>
        <w:pStyle w:val="Normal"/>
        <w:rPr>
          <w:sz w:val="22"/>
        </w:rPr>
      </w:pPr>
      <w:r>
        <w:rPr>
          <w:sz w:val="22"/>
        </w:rPr>
        <w:t>Как сказано в нем, в связи с тем, что обладание персональной информацией создает возможность контроля и управления человеком через различные сферы жизни (финансы, медицинская помощь, семья, социальное обеспечение, собственность и др.), "создается реальная возможность вмешательства не только в повседневную жизнь человека, но и в его духовный мир".</w:t>
      </w:r>
    </w:p>
    <w:p>
      <w:pPr>
        <w:pStyle w:val="Normal"/>
        <w:rPr>
          <w:sz w:val="22"/>
        </w:rPr>
      </w:pPr>
      <w:r>
        <w:rPr>
          <w:sz w:val="22"/>
        </w:rPr>
        <w:t>В Церкви признали, что использование биометрических параметров в новых технологиях идентификации весьма эффективно при раскрытии преступлений, предотвращении несанкционированного доступа в те или иные помещения и в ряде других случаев. "Однако всеобщий, а тем более принудительный сбор биометрических параметров человека для помещения их в электронные устройства и базы данных для последующей идентификации и аутентификации ущемляет достоинство личности", - сказано в документе.</w:t>
      </w:r>
    </w:p>
    <w:p>
      <w:pPr>
        <w:pStyle w:val="Normal"/>
        <w:rPr>
          <w:sz w:val="22"/>
        </w:rPr>
      </w:pPr>
      <w:r>
        <w:rPr>
          <w:sz w:val="22"/>
        </w:rPr>
        <w:t>Его авторы выразили тревогу в связи с тем, что уже принимаются законодательные акты, предусматривающие широкое распространение встроенных наноэлектронных устройств для беспроводного контакта мозга человека с окружающими предметами, транспортными средствами и другими людьми. "Церковь на защите богоданной свободы. Православная Церковь не отрицает необходимости учета граждан государством. С давних времен власть проводила переписи подданных, выдавала удостоверяющие личность документы. Эти меры нужны для охраны правопорядка и общественной безопасности, выполнения экономических и социальных функций", - говорится в документе.</w:t>
      </w:r>
    </w:p>
    <w:p>
      <w:pPr>
        <w:pStyle w:val="Normal"/>
        <w:rPr>
          <w:sz w:val="22"/>
        </w:rPr>
      </w:pPr>
      <w:r>
        <w:rPr>
          <w:sz w:val="22"/>
        </w:rPr>
        <w:t>При этом Церковь убеждена, что люди вправе не принимать любые новые технологии и символы, которые, в свою очередь, не должны быть безальтернативными и принудительными. "Настоятельной необходимостью является введение законодательного запрета на принуждение граждан к использованию автоматизированных средств сбора, обработки и учета персональных данных и личной конфиденциальной информации, в том числе запрета на принуждение к принятию и использованию любых средств автоматической идентификации человека", - сказано в документ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1.06.12 В Церкви считают, что малолетних преступников нужно не карать, а перевоспитывать</w:t>
      </w:r>
    </w:p>
    <w:p>
      <w:pPr>
        <w:pStyle w:val="Normal"/>
        <w:rPr>
          <w:sz w:val="22"/>
        </w:rPr>
      </w:pPr>
      <w:r>
        <w:rPr>
          <w:sz w:val="22"/>
        </w:rPr>
        <w:t>В Русской Православной Церкви выступили против ювенальной юстиции и высказались за изменение системы наказания несовершеннолетних правонарушителей.</w:t>
      </w:r>
    </w:p>
    <w:p>
      <w:pPr>
        <w:pStyle w:val="Normal"/>
        <w:rPr>
          <w:sz w:val="22"/>
        </w:rPr>
      </w:pPr>
      <w:r>
        <w:rPr>
          <w:sz w:val="22"/>
        </w:rPr>
        <w:t>"Современная западная система ювенальной юстиции в целом основана на абсолютизации приоритета прав ребенка по отношению к правам родителей, что подчас приводит к ущемлению прав и интересов родителей и семьи в целом", - говорится в проекте документа "Позиция Русской православной церкви по ювенальной юстиции".</w:t>
      </w:r>
    </w:p>
    <w:p>
      <w:pPr>
        <w:pStyle w:val="Normal"/>
        <w:rPr/>
      </w:pPr>
      <w:r>
        <w:rPr>
          <w:b/>
          <w:sz w:val="22"/>
        </w:rPr>
        <w:t xml:space="preserve">Документ опубликован на сайте Межсоборного присутствия с целью дискуссии, возможность оставлять свои комментарии предоставляется всем желающим. Он также направляется в епархии для получения отзывов. </w:t>
      </w:r>
      <w:r>
        <w:rPr>
          <w:sz w:val="22"/>
        </w:rPr>
        <w:t>http://www.msobor.ru/doc.php?id=71</w:t>
      </w:r>
    </w:p>
    <w:p>
      <w:pPr>
        <w:pStyle w:val="Normal"/>
        <w:rPr>
          <w:sz w:val="22"/>
        </w:rPr>
      </w:pPr>
      <w:r>
        <w:rPr>
          <w:sz w:val="22"/>
        </w:rPr>
        <w:t>Церковь призывает с осторожностью подходить к перспективе внедрения механизмов ювенальной юстиции и оценивать ее нововведения с точки зрения христианской морали.</w:t>
      </w:r>
    </w:p>
    <w:p>
      <w:pPr>
        <w:pStyle w:val="Normal"/>
        <w:rPr>
          <w:sz w:val="22"/>
        </w:rPr>
      </w:pPr>
      <w:r>
        <w:rPr>
          <w:sz w:val="22"/>
        </w:rPr>
        <w:t>Авторы документа считают необходимым отстаивать гарантии прав родителей на воспитание детей в соответствии со своими мировоззренческими, религиозными и нравственными убеждениями, на разумное определение их распорядка дня, режима питания и одежды, на побуждение их к исполнению семейных, общественных и религиозных обязанностей, на регламентацию их общения с противоположным полом и доступа к информационным материалам, на физическое ограждение от действий, наносящих вред нравственному или телесному здоровью ребенка.</w:t>
      </w:r>
    </w:p>
    <w:p>
      <w:pPr>
        <w:pStyle w:val="Normal"/>
        <w:rPr>
          <w:sz w:val="22"/>
        </w:rPr>
      </w:pPr>
      <w:r>
        <w:rPr>
          <w:sz w:val="22"/>
        </w:rPr>
        <w:t>Заявив о том, что создание ювенальных судов и инфраструктуры детского судопроизводства может привести к неоправданному вмешательству государства во внутренние дела семьи, в Церкви указали на факты изъятия детей из семей госорганами на основании "таких расплывчатых или необъективных критериев, как "недостаточный уровень материального благосостояния", "низкое развитие ребенка", "ненадлежащее воспитание" или "психологическое насилие"".</w:t>
      </w:r>
    </w:p>
    <w:p>
      <w:pPr>
        <w:pStyle w:val="Normal"/>
        <w:rPr>
          <w:sz w:val="22"/>
        </w:rPr>
      </w:pPr>
      <w:r>
        <w:rPr>
          <w:sz w:val="22"/>
        </w:rPr>
        <w:t>При этом Церковь поддерживает усилия государства, направленные на защиту детей от преступных посягательств, и признает, что в случае угрозы жизни, здоровью и нравственному состоянию ребенка государство имеет право на вмешательство в семейную жизнь, если родители сами не могут или не стремятся защитить детей, и лишь в том случае, когда все возможности для сотрудничества с родителями исчерпаны.</w:t>
      </w:r>
    </w:p>
    <w:p>
      <w:pPr>
        <w:pStyle w:val="Normal"/>
        <w:rPr>
          <w:sz w:val="22"/>
        </w:rPr>
      </w:pPr>
      <w:r>
        <w:rPr>
          <w:sz w:val="22"/>
        </w:rPr>
        <w:t>Авторы документа призвали делать упор на поддержку здоровой семьи, помощь проблемным семьям, поддержание крепких связей детей и родителей.</w:t>
      </w:r>
    </w:p>
    <w:p>
      <w:pPr>
        <w:pStyle w:val="Normal"/>
        <w:rPr>
          <w:sz w:val="22"/>
        </w:rPr>
      </w:pPr>
      <w:r>
        <w:rPr>
          <w:sz w:val="22"/>
        </w:rPr>
        <w:t>"По отношению к малолетним правонарушителям необходимо применять не карательный, а реабилитационный подход с привлечением квалифицированных психологов и педагогов. Существует необходимость изменения системы наказания несовершеннолетних преступников, дабы оно не приводило к ожесточению детей, делая их частью криминального сообщества", - сказано в документ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1.06.12 Русская Церковь займется защитой окружающей среды</w:t>
      </w:r>
    </w:p>
    <w:p>
      <w:pPr>
        <w:pStyle w:val="Normal"/>
        <w:rPr>
          <w:sz w:val="22"/>
        </w:rPr>
      </w:pPr>
      <w:r>
        <w:rPr>
          <w:sz w:val="22"/>
        </w:rPr>
        <w:t>Московский Патриархат займется разработкой собственной экологической программы. "Экологическая программа может быть выделена как особое направление епархиальной и приходской работы", - говорится в проекте документа "Основы экологической концепции Русской Православной Церкви".</w:t>
      </w:r>
    </w:p>
    <w:p>
      <w:pPr>
        <w:pStyle w:val="Normal"/>
        <w:rPr/>
      </w:pPr>
      <w:r>
        <w:rPr>
          <w:b/>
          <w:sz w:val="22"/>
        </w:rPr>
        <w:t xml:space="preserve">Документ опубликован на сайте Межсоборного присутствия с целью дискуссии, возможность оставлять свои комментарии предоставляется всем желающим. Он также направляется в епархии для получения отзывов. </w:t>
      </w:r>
      <w:r>
        <w:rPr>
          <w:sz w:val="22"/>
        </w:rPr>
        <w:t>http://msobor.ru/doc.php?id=72</w:t>
      </w:r>
    </w:p>
    <w:p>
      <w:pPr>
        <w:pStyle w:val="Normal"/>
        <w:rPr>
          <w:sz w:val="22"/>
        </w:rPr>
      </w:pPr>
      <w:r>
        <w:rPr>
          <w:sz w:val="22"/>
        </w:rPr>
        <w:t>В Церкви выступают за создание специализированной церковной структуры, которая на систематической основе займется вопросами экологической работы, оказанием разного рода поддержки экологическим церковным проектам, будет способствовать обмену экологическим опытом между различными церковными организациями.</w:t>
      </w:r>
    </w:p>
    <w:p>
      <w:pPr>
        <w:pStyle w:val="Normal"/>
        <w:rPr>
          <w:sz w:val="22"/>
        </w:rPr>
      </w:pPr>
      <w:r>
        <w:rPr>
          <w:sz w:val="22"/>
        </w:rPr>
        <w:t>"Православные верующие призываются содействовать разработке и внедрению технологий и способов управления хозяйством, ориентированных на защиту окружающей среды, а также принимать участие в государственных и общественных экологических инициативах, оказывать поддержку экологически ориентированным программам, проектам и разработкам, содействовать их популяризации, внедрению и применению", - сказано в документе.</w:t>
      </w:r>
    </w:p>
    <w:p>
      <w:pPr>
        <w:pStyle w:val="Normal"/>
        <w:rPr>
          <w:sz w:val="22"/>
        </w:rPr>
      </w:pPr>
      <w:r>
        <w:rPr>
          <w:sz w:val="22"/>
        </w:rPr>
        <w:t>Церковь также оставляет за собой право давать критическую оценку действиям властей, общественных организаций и научных структур, которые могут иметь негативное воздействие на здоровье человека и природу.</w:t>
      </w:r>
    </w:p>
    <w:p>
      <w:pPr>
        <w:pStyle w:val="Normal"/>
        <w:rPr>
          <w:sz w:val="22"/>
        </w:rPr>
      </w:pPr>
      <w:r>
        <w:rPr>
          <w:sz w:val="22"/>
        </w:rPr>
        <w:t>"Тема экологии должна стать компонентом миссии и пастырских трудов. Важно оказывать практическую поддержку волонтерским акциям, в частности, по уборке мусора на общественных территориях, очистке водоемов, озеленении улиц, площадей, парков, скверов и лесопарковых зон. Целесообразно организовывать экологические конкурсы и поддерживать их победителей в реализации представленных предложений", - заявили в Церкви.</w:t>
      </w:r>
    </w:p>
    <w:p>
      <w:pPr>
        <w:pStyle w:val="Normal"/>
        <w:rPr>
          <w:sz w:val="22"/>
        </w:rPr>
      </w:pPr>
      <w:r>
        <w:rPr>
          <w:sz w:val="22"/>
        </w:rPr>
        <w:t>По словам авторов документа, развитие в монастырях и на сельских приходах экологически безопасного аграрного производства должно быть примером рационального природопользования для окружающих хозяйст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1.06.12 Церковь беспокоит нереализованность молодежи в странах бывшего СССР</w:t>
      </w:r>
    </w:p>
    <w:p>
      <w:pPr>
        <w:pStyle w:val="Normal"/>
        <w:rPr>
          <w:sz w:val="22"/>
        </w:rPr>
      </w:pPr>
      <w:r>
        <w:rPr>
          <w:sz w:val="22"/>
        </w:rPr>
        <w:t>В Московском Патриархате высказались за более активное участие молодежи в жизни общества в странах постсоветского пространства.</w:t>
      </w:r>
    </w:p>
    <w:p>
      <w:pPr>
        <w:pStyle w:val="Normal"/>
        <w:rPr>
          <w:sz w:val="22"/>
        </w:rPr>
      </w:pPr>
      <w:r>
        <w:rPr>
          <w:sz w:val="22"/>
        </w:rPr>
        <w:t>"Очень важно включать молодых людей во все процессы, которые происходят в государстве, общественных механизмах, религиозных общинах", - сказал глава синодального Отдела по взаимоотношениям Церкви и общества протоиерей Всеволод Чаплин, выступая на секции "Религия и молодежь" IV съезда лидеров мировых и традиционных религий в Астане.</w:t>
      </w:r>
    </w:p>
    <w:p>
      <w:pPr>
        <w:pStyle w:val="Normal"/>
        <w:rPr>
          <w:sz w:val="22"/>
        </w:rPr>
      </w:pPr>
      <w:r>
        <w:rPr>
          <w:sz w:val="22"/>
        </w:rPr>
        <w:t>Он констатировал, что сегодня как у молодых людей, так и у людей старшего поколения в странах постсоветского пространства "сложилась обида", связанная с тем, что поколение людей среднего возраста "захватило все командные высоты в политике, экономике, общественной жизни". "У молодых людей должно быть свое гарантированное пространство и роль во всех общественных процессах. Это касается и жизни религиозных общин", - считает священник.</w:t>
      </w:r>
    </w:p>
    <w:p>
      <w:pPr>
        <w:pStyle w:val="Normal"/>
        <w:rPr>
          <w:sz w:val="22"/>
        </w:rPr>
      </w:pPr>
      <w:r>
        <w:rPr>
          <w:sz w:val="22"/>
        </w:rPr>
        <w:t>Обратив внимание на то, что сегодня молодые люди испытывают недостаток общения, он напомнил, что в России имел место целый ряд самоубийств, в том числе коллективных, школьников и студентов. Отец Всеволод считает, что все это происходило как раз из-за одиночества, отсутствия общения.</w:t>
      </w:r>
    </w:p>
    <w:p>
      <w:pPr>
        <w:pStyle w:val="Normal"/>
        <w:rPr>
          <w:sz w:val="22"/>
        </w:rPr>
      </w:pPr>
      <w:r>
        <w:rPr>
          <w:sz w:val="22"/>
        </w:rPr>
        <w:t>"Интернет часто только создает иллюзию того, что ты общаешься с миллионами, на самом деле ты общаешься иногда с группой из трех, четырех, пяти, десяти человек, и часто в этой группе появляется душная внутренняя атмосфера, которая может привести и к самоубийству, и к одиночеству, и к скуке", - заявил он.</w:t>
      </w:r>
    </w:p>
    <w:p>
      <w:pPr>
        <w:pStyle w:val="Normal"/>
        <w:rPr>
          <w:sz w:val="22"/>
        </w:rPr>
      </w:pPr>
      <w:r>
        <w:rPr>
          <w:sz w:val="22"/>
        </w:rPr>
        <w:t>По мнению представителя Церкви, сейчас, с разрушением традиционной семьи, переходом общения в Интернет одиночества становится больше, и люди других поколений должны максимально активно общаться с молодыми людьми, "чтобы им не было одиноко, чтобы был взаимный обмен опытом и мнениями".</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lang w:val="uk-UA"/>
        </w:rPr>
        <w:t xml:space="preserve">03.06.12 </w:t>
      </w:r>
      <w:r>
        <w:rPr>
          <w:b/>
          <w:sz w:val="22"/>
        </w:rPr>
        <w:t>Одесский игумен запрещен в священнослужении и изгнан из монастыря</w:t>
      </w:r>
    </w:p>
    <w:p>
      <w:pPr>
        <w:pStyle w:val="Normal"/>
        <w:rPr>
          <w:sz w:val="22"/>
        </w:rPr>
      </w:pPr>
      <w:r>
        <w:rPr>
          <w:sz w:val="22"/>
        </w:rPr>
        <w:t>Митрополит Одесский и Измаильский Агафангел запретил в священнослужении одесского клирика - игумена Адриана (Шаркова) из Свято-Ильинского Одесского мужского монастыря.</w:t>
      </w:r>
    </w:p>
    <w:p>
      <w:pPr>
        <w:pStyle w:val="Normal"/>
        <w:rPr>
          <w:sz w:val="22"/>
        </w:rPr>
      </w:pPr>
      <w:r>
        <w:rPr>
          <w:sz w:val="22"/>
        </w:rPr>
        <w:t>Как сообщили в Одесской епархии, монаха лишили сана за систематическое нарушение монашеских обетов, священнической присяги и недостойное поведение с назначением ему епитимии. Причем монаха изгнали из монастыря еще 3 октября 2011 года.</w:t>
      </w:r>
    </w:p>
    <w:p>
      <w:pPr>
        <w:pStyle w:val="Normal"/>
        <w:rPr>
          <w:sz w:val="22"/>
        </w:rPr>
      </w:pPr>
      <w:r>
        <w:rPr>
          <w:sz w:val="22"/>
        </w:rPr>
        <w:t>«В последнее время в средствах массовой информации (в частности, в газете «Комсомольская правда»), - говорится в заявлении пресс-службы епархии, - появились сообщения о недостойном поведении бывшего насельника Свято-Ильинского Одесского мужского монастыря Александра Анатольевича Шаркова (игумена Адриана).</w:t>
      </w:r>
    </w:p>
    <w:p>
      <w:pPr>
        <w:pStyle w:val="Normal"/>
        <w:rPr>
          <w:sz w:val="22"/>
        </w:rPr>
      </w:pPr>
      <w:r>
        <w:rPr>
          <w:sz w:val="22"/>
        </w:rPr>
        <w:t>Сообщаем, что еще 12 августа 2011 года своим указом N425 Высокопреосвященнейший Агафангел, митрополит Одесский и Измаильский запретил указанного клирика в священнослужении «за систематическое нарушение монашеских обетов, священнической присяги и недостойное поведение» с назначением ему епитимии.</w:t>
      </w:r>
    </w:p>
    <w:p>
      <w:pPr>
        <w:pStyle w:val="Normal"/>
        <w:rPr>
          <w:sz w:val="22"/>
        </w:rPr>
      </w:pPr>
      <w:r>
        <w:rPr>
          <w:sz w:val="22"/>
        </w:rPr>
        <w:t>Однако А.А. Шарков проигнорировал этот указ правящего архиерея Одесской епархии и поэтому следующим указом митрополита Агафангела N622 от 3 октября 2011 года он был отчислен из числа братии обители. С тех пор и по настоящее время место его пребывания не установлено».</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04.06.12 Патриарх Кирилл: Задача верующего - борьба с бытовым неверием</w:t>
      </w:r>
    </w:p>
    <w:p>
      <w:pPr>
        <w:pStyle w:val="Normal"/>
        <w:rPr>
          <w:sz w:val="22"/>
        </w:rPr>
      </w:pPr>
      <w:r>
        <w:rPr>
          <w:sz w:val="22"/>
        </w:rPr>
        <w:t>В День Святой Троицы Патриарх Московский и всея Руси Кирилл напомнил о необходимости бороться с бытовым неверием для того, чтобы благодать Святого Духа была видимой и доступной каждому христианину.</w:t>
      </w:r>
    </w:p>
    <w:p>
      <w:pPr>
        <w:pStyle w:val="Normal"/>
        <w:rPr/>
      </w:pPr>
      <w:r>
        <w:rPr>
          <w:b/>
          <w:sz w:val="22"/>
        </w:rPr>
        <w:t xml:space="preserve">«Для того чтобы благодать была зримой, видимой, мы должны помнить, что наша задача - бороться с нашими страстями, с нашими грехами; бороться с неверием, тем самым бытовым неверием - не интеллектуальным, не философским, а бытовым, когда о Боге вспоминают нечасто», - подчеркнул Предстоятель, выступив с балкона Патриарших покоев Троице-Сергиевой лавры перед паломниками. </w:t>
      </w:r>
      <w:r>
        <w:rPr>
          <w:sz w:val="22"/>
        </w:rPr>
        <w:t>http://www.patriarchia.ru/db/text/2263963.html</w:t>
      </w:r>
    </w:p>
    <w:p>
      <w:pPr>
        <w:pStyle w:val="Normal"/>
        <w:rPr>
          <w:sz w:val="22"/>
        </w:rPr>
      </w:pPr>
      <w:r>
        <w:rPr>
          <w:sz w:val="22"/>
        </w:rPr>
        <w:t>По словам Патриарха Кирилла, «ради этого Церковь и трудится, к этому она и призывает людей». «Многие с радостью откликаются на этот призыв, потому что в какой-то момент своей жизни почувствовали прикосновение к сердцу Божией благодати. А другие не понимают, к чему Церковь зовет, и критикуют Церковь, потому что не ведают того Божественного мира, который открывается в сердцах людей силой благодати Божией», - продолжил он.</w:t>
      </w:r>
    </w:p>
    <w:p>
      <w:pPr>
        <w:pStyle w:val="Normal"/>
        <w:rPr>
          <w:sz w:val="22"/>
        </w:rPr>
      </w:pPr>
      <w:r>
        <w:rPr>
          <w:sz w:val="22"/>
        </w:rPr>
        <w:t>В завершение своего Слова Святейший Патриарх пожелал присутствующим «обновить в себе эту благодать - целеустремленным сопротивлением страстям, грехам, порокам, злым мыслям».</w:t>
      </w:r>
    </w:p>
    <w:p>
      <w:pPr>
        <w:pStyle w:val="Normal"/>
        <w:rPr>
          <w:sz w:val="22"/>
        </w:rPr>
      </w:pPr>
      <w:r>
        <w:rPr>
          <w:sz w:val="22"/>
        </w:rPr>
        <w:t>«Тогда мы почувствуем то, что почувствовали святые апостолы в день Святой Пятидесятницы, и благодать Божия многократно усилит наши человеческие силы, даст остроту зрения духовного, силу мысли, поможет в памяти своей сопрягать времена, то есть обрести человеческую мудрость», - заключил 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4.06.12 Успенский храм РПЦЗ в Касабланке находится под угрозой сноса</w:t>
      </w:r>
    </w:p>
    <w:p>
      <w:pPr>
        <w:pStyle w:val="Normal"/>
        <w:rPr>
          <w:sz w:val="22"/>
        </w:rPr>
      </w:pPr>
      <w:r>
        <w:rPr>
          <w:sz w:val="22"/>
        </w:rPr>
        <w:t>В Касабланке (Марокко) прошла манифестация против сноса храма Успения Божией Матери, возведенного усилиями русских эмигрантов в 1958 году. Среди участников манифестации, санкционированной властями Касабланки, были старые и новые русские эмигранты, а также работающие в Марокко русские специалисты, дипломатические сотрудники России и Украины, марокканцы, знакомые с русской культурой, их жены, православные и протестанты, мусульмане и просто неравнодушные к сохранению культурных и религиозных памятников и святынь. И вот один из главных результатов манифестации: у храма теперь круглосуточная охрана.</w:t>
      </w:r>
    </w:p>
    <w:p>
      <w:pPr>
        <w:pStyle w:val="Normal"/>
        <w:rPr>
          <w:sz w:val="22"/>
        </w:rPr>
      </w:pPr>
      <w:r>
        <w:rPr>
          <w:sz w:val="22"/>
        </w:rPr>
        <w:t>Храм Успения Божией Матери в Касабланке - один из двух оставшихся русских православных храмов на всей территории королевства Марокко.</w:t>
      </w:r>
    </w:p>
    <w:p>
      <w:pPr>
        <w:pStyle w:val="Normal"/>
        <w:rPr>
          <w:sz w:val="22"/>
        </w:rPr>
      </w:pPr>
      <w:r>
        <w:rPr>
          <w:sz w:val="22"/>
        </w:rPr>
        <w:t>Бывший священник Русской Зарубежной Церкви (РПЦЗ) и гражданин Франции Николай Семенов, лишенный сана в 2001 году, осуществил незаконную продажу имущества Успенского прихода марокканской предпринимательнице с целью дальнейшего сноса храма и реализации на его территории девелоперского проекта. Успенская церковь расположена в центре города в одном из престижных деловых районов.</w:t>
      </w:r>
    </w:p>
    <w:p>
      <w:pPr>
        <w:pStyle w:val="Normal"/>
        <w:rPr>
          <w:sz w:val="22"/>
        </w:rPr>
      </w:pPr>
      <w:r>
        <w:rPr>
          <w:sz w:val="22"/>
        </w:rPr>
        <w:t>1 февраля 2012 года в недавно отремонтированный трудами прихожан храм вошли нанятые Семеновым рабочие, разломали ценный иконостас, отодрали от стен старинные иконы и попытались вынести святыни храма в неизвестном направлении, но были остановлены арендатором приходских помещений.</w:t>
      </w:r>
    </w:p>
    <w:p>
      <w:pPr>
        <w:pStyle w:val="Normal"/>
        <w:rPr>
          <w:sz w:val="22"/>
        </w:rPr>
      </w:pPr>
      <w:r>
        <w:rPr>
          <w:sz w:val="22"/>
        </w:rPr>
        <w:t>16 февраля срочно прибывший в Касабланку архиепископ Женевский и Западно-Европейский Михаил, в ведении которого находится Успенский храм, вместе со священником Максимом Массалитиным, настоятелем русского Воскресенского храма в Рабате, подали жалобу в полицию и генеральному королевскому прокурору Касабланки. После возбуждения уголовного дела Семенов был задержан марокканской полицией в аэропорту города в конце февраля и с тех пор не выпускается из Марокко в связи с предварительным расследованием происшествия.</w:t>
      </w:r>
    </w:p>
    <w:p>
      <w:pPr>
        <w:pStyle w:val="Normal"/>
        <w:rPr>
          <w:sz w:val="22"/>
        </w:rPr>
      </w:pPr>
      <w:r>
        <w:rPr>
          <w:sz w:val="22"/>
        </w:rPr>
        <w:t>Формально храм находится в собственности приходской ассоциации «Община и православная русская церковь в Марокко», созданной в 1948 году видными деятелями русской эмиграции. С 1970-х годов в связи с тем, что прихожан Успенского храма почти не осталось, Русская Зарубежная Церковь более не назначала в Касабланку настоятеля. Приходская территория была передана РПЦЗ в аренду сначала православной семье Гнедичей, а затем марокканскому гражданину Мохамеду М’Жиду, почетному представителю Верховного комиссара ООН по делам беженцев. С тех пор на территории прихода располагался офис этой международной организации.</w:t>
      </w:r>
    </w:p>
    <w:p>
      <w:pPr>
        <w:pStyle w:val="Normal"/>
        <w:rPr>
          <w:sz w:val="22"/>
        </w:rPr>
      </w:pPr>
      <w:r>
        <w:rPr>
          <w:sz w:val="22"/>
        </w:rPr>
        <w:t>Храм окормлялся приезжающим 1-2 раза в год священником РПЦЗ из Западной Европы. Таковым священником в 1990-е годы был Николай Семенов. С 2000 года он ни разу не приезжал в Марокко для совершения богослужений, а 30 октября 2001 года за учинение раскола и служение под запрещением был лишен священного сана.</w:t>
      </w:r>
    </w:p>
    <w:p>
      <w:pPr>
        <w:pStyle w:val="Normal"/>
        <w:rPr>
          <w:sz w:val="22"/>
        </w:rPr>
      </w:pPr>
      <w:r>
        <w:rPr>
          <w:sz w:val="22"/>
        </w:rPr>
        <w:t>С 2002 года Успенская церковь окормлялась настоятелем греческого храма Касабланки (Александрийский Патриархат), с 2007-го в Касабланку периодически выезжали священники Московского Патриархата, настоятели Воскресенской церкви Рабата.</w:t>
      </w:r>
    </w:p>
    <w:p>
      <w:pPr>
        <w:pStyle w:val="Normal"/>
        <w:rPr>
          <w:sz w:val="22"/>
        </w:rPr>
      </w:pPr>
      <w:r>
        <w:rPr>
          <w:sz w:val="22"/>
        </w:rPr>
        <w:t>Как стало известно в рамках расследования, Семенов, воспользовавшись подложными удостоверениями, выданными им в 2002 году бывшим епископом Каннским Варнавой (одним из лидеров раскольнического движения в РПЦЗ), перезаключил договор об аренде помещений Успенского прихода, в 2004 году тайно изменил устав приходской ассоциации, а в начале января 2012 года, без ведома и вопреки воле православной общины, оформил документы о продаже Успенского храма.</w:t>
      </w:r>
    </w:p>
    <w:p>
      <w:pPr>
        <w:pStyle w:val="Normal"/>
        <w:rPr>
          <w:sz w:val="22"/>
        </w:rPr>
      </w:pPr>
      <w:r>
        <w:rPr>
          <w:sz w:val="22"/>
        </w:rPr>
        <w:t>В настоящий момент следствие завершено и дело передано генпрокурору для вынесения обвинения. Вместе с тем, новый владелец храма предъявил арендатору приходских помещений требование о выезде с территории храма.</w:t>
      </w:r>
    </w:p>
    <w:p>
      <w:pPr>
        <w:pStyle w:val="Normal"/>
        <w:rPr>
          <w:sz w:val="22"/>
        </w:rPr>
      </w:pPr>
      <w:r>
        <w:rPr>
          <w:sz w:val="22"/>
        </w:rPr>
        <w:t>Русская Церковь намерена «всяческим образом» противодействовать сносу храма в Касабланке. «Власти Марокко с пониманием относятся к этой ситуации, но, к сожалению, вопрос рассмотрения этого дела занимает время, которого уже практически нет. Мы стараемся всяческим образом противодействовать сносу и сохранить храм, подключаем к этому дипломатические ведомства, в частности, посольство Российской Федерации», - сказал руководитель Управления Московской Патриархии по зарубежным учреждениям архиепископ Егорьевский Марк, отметив, что «этот вопрос требует срочного решения, а судебные процедуры чаще носят затяжной характер».</w:t>
      </w:r>
    </w:p>
    <w:p>
      <w:pPr>
        <w:pStyle w:val="Normal"/>
        <w:rPr>
          <w:sz w:val="22"/>
        </w:rPr>
      </w:pPr>
      <w:r>
        <w:rPr>
          <w:sz w:val="22"/>
        </w:rPr>
        <w:t>«Наш священник, который располагается в Рабате, предпринимает срочные действия, пытается всячески помочь представителям зарубежной церкви. К сожалению, нужно было действовать немного раньше, возможности, которые были, упущены», - заверил представитель РПЦ.</w:t>
      </w:r>
    </w:p>
    <w:p>
      <w:pPr>
        <w:pStyle w:val="Normal"/>
        <w:rPr>
          <w:sz w:val="22"/>
        </w:rPr>
      </w:pPr>
      <w:r>
        <w:rPr>
          <w:sz w:val="22"/>
        </w:rPr>
        <w:t>Он не исключает возможности в случае, если церковь в Касабланке будет снесена, построить новую.</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5.06.12 Патриарх Кирилл: Суть обновления религиозной жизни - в принятии дара Святого Духа</w:t>
      </w:r>
    </w:p>
    <w:p>
      <w:pPr>
        <w:pStyle w:val="Normal"/>
        <w:rPr>
          <w:sz w:val="22"/>
        </w:rPr>
      </w:pPr>
      <w:r>
        <w:rPr>
          <w:sz w:val="22"/>
        </w:rPr>
        <w:t>В День Святой Троицы Святейший Патриарх Московский и всея Руси Кирилл заявил о важности обновления религиозной жизни каждого верующего, невозможной без принятия благодати Святого Духа.</w:t>
      </w:r>
    </w:p>
    <w:p>
      <w:pPr>
        <w:pStyle w:val="Normal"/>
        <w:rPr/>
      </w:pPr>
      <w:r>
        <w:rPr>
          <w:b/>
          <w:sz w:val="22"/>
        </w:rPr>
        <w:t xml:space="preserve">«Что означает обновление нашей религиозной жизни? Сейчас мы много об этом говорим. Некоторые считают, что это открытие храмов, открытие церковных школ, развитие социальных и образовательных программ, ремонт, реставрация... И одно, и другое, и третье, и четвертое являются знаками обновления, но и одно, и другое, и третье, и четвертое будет бесплодным, если, обладая страстью и неверием, мы не получим дара Святого Духа», - сказал Патриарх Кирилл в своей проповеди по окончании Божественной литургии в Успенском соборе Свято-Троицкой Сергиевой лавры. </w:t>
      </w:r>
      <w:r>
        <w:rPr>
          <w:sz w:val="22"/>
        </w:rPr>
        <w:t>http://www.patriarchia.ru/db/text/2263098.html</w:t>
      </w:r>
    </w:p>
    <w:p>
      <w:pPr>
        <w:pStyle w:val="Normal"/>
        <w:rPr>
          <w:sz w:val="22"/>
        </w:rPr>
      </w:pPr>
      <w:r>
        <w:rPr>
          <w:sz w:val="22"/>
        </w:rPr>
        <w:t>По словам Предстоятеля, подобное обновление произошло в жизни апостолов при сошествии на них Святого Духа: «Именно с этого момента они перестают быть испуганными учениками, которые радовались, конечно, явлениям Спасителя, но у них не хватало сил идти и проповедовать», и слово их «обретает великую силу, и обращается по тысяче людей почти ежедневно».</w:t>
      </w:r>
    </w:p>
    <w:p>
      <w:pPr>
        <w:pStyle w:val="Normal"/>
        <w:rPr>
          <w:sz w:val="22"/>
        </w:rPr>
      </w:pPr>
      <w:r>
        <w:rPr>
          <w:sz w:val="22"/>
        </w:rPr>
        <w:t>Святейший Патриарх подчеркнул, что действие Святого Духа, сошедшего на апостолов и ставшее днем рождения Церкви Божией, «не прекратилось с прекращением их физической жизни, но... Тот же Дух, пребывает в Церкви, почивает на священнослужителях и на всех верных, которые проходят через купель Крещения и которые прививаются к этому Божественному и благодатному стволу через Таинство миропомазания».</w:t>
      </w:r>
    </w:p>
    <w:p>
      <w:pPr>
        <w:pStyle w:val="Normal"/>
        <w:rPr>
          <w:sz w:val="22"/>
        </w:rPr>
      </w:pPr>
      <w:r>
        <w:rPr>
          <w:sz w:val="22"/>
        </w:rPr>
        <w:t>«Нередко люди крещеные презрительно относятся к Церкви, допускают оскорбления, высмеивают Церковь. Почему это происходит - ведь они получили дар Святого Духа при крещении?» - спросил он. Предстоятель пояснил причину подобного охлаждения, пояснив, что благодать Божия пресекается «из-за страсти и неверия». В таком случае, «человек не чувствует Бога, не чувствует ответа на свои молитвы, для него приход в храм - это все равно что приход в музей, у него не бьется радостно сердце во время богослужения, оно мертво».</w:t>
      </w:r>
    </w:p>
    <w:p>
      <w:pPr>
        <w:pStyle w:val="Normal"/>
        <w:rPr>
          <w:sz w:val="22"/>
        </w:rPr>
      </w:pPr>
      <w:r>
        <w:rPr>
          <w:sz w:val="22"/>
        </w:rPr>
        <w:t>Патриарх Кирилл отметил, что вернуть ощущение присутствия Святого Духа в жизни возможно «через постоянную молитву, через покаяние, через принятие Святых Христовых Таин, через критическое, строгое отношение к самим себе, через постоянное порицание самих себя, через контроль над своими мыслями, делами, движениями сердца». «Вот почему главное служение, которому Церковь посвящает себя, - это служение благодати Божией», - уверен Патриарх.</w:t>
      </w:r>
    </w:p>
    <w:p>
      <w:pPr>
        <w:pStyle w:val="Normal"/>
        <w:rPr>
          <w:sz w:val="22"/>
        </w:rPr>
      </w:pPr>
      <w:r>
        <w:rPr>
          <w:sz w:val="22"/>
        </w:rPr>
        <w:t>«Получив ее от Самого Господа в день Пятидесятницы, она призвана раздавать ее людям и совершать такие действия, произносить такие слова, строить такие отношения с окружающим миром, чтобы все было направлено на то, чтобы страсти изгонялись из человеческих сердец и горячая вера приходила в сердце и вместе с ней - сила благодати Божией, которая из безграмотных рыбаков соделала могущественных проповедников, покоривших вселенную, которая из многочисленных подвижников образовала сонм святых чудотворцев, из простых людей - мучеников, из обычных архиереев и священников - святителей и преподобных», - продолжил он.</w:t>
      </w:r>
    </w:p>
    <w:p>
      <w:pPr>
        <w:pStyle w:val="Normal"/>
        <w:rPr>
          <w:sz w:val="22"/>
        </w:rPr>
      </w:pPr>
      <w:r>
        <w:rPr>
          <w:sz w:val="22"/>
        </w:rPr>
        <w:t>В завершение проповеди Предстоятель заверил присутствующих, «что и сегодня сила благодати Божией способна преобразовать каждого человека, а через человека - и весь мир».</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06.12 Здания Церкви нужно передавать в отреставрированном виде, считает глава комитета ГД по собственности</w:t>
      </w:r>
    </w:p>
    <w:p>
      <w:pPr>
        <w:pStyle w:val="Normal"/>
        <w:rPr>
          <w:sz w:val="22"/>
        </w:rPr>
      </w:pPr>
      <w:r>
        <w:rPr>
          <w:sz w:val="22"/>
        </w:rPr>
        <w:t>Государство должно максимально содействовать передаче Русской Церкви изъятой у нее в разное время собственности, считает глава комитета Госдумы по вопросам собственности Сергей Гаврилов.</w:t>
      </w:r>
    </w:p>
    <w:p>
      <w:pPr>
        <w:pStyle w:val="Normal"/>
        <w:rPr>
          <w:sz w:val="22"/>
        </w:rPr>
      </w:pPr>
      <w:r>
        <w:rPr>
          <w:sz w:val="22"/>
        </w:rPr>
        <w:t>"Государство обязано в том или ином виде - через влияние на потенциальных спонсоров (соответствующая налоговая стимулирующая), через бюджетные ресурсы - помочь Церкви обрести всю собственность, которая была потеряна в разное время", - сказал С.Гаврилов в эфире программы "Плод веры" на телеканале "Союз".</w:t>
      </w:r>
    </w:p>
    <w:p>
      <w:pPr>
        <w:pStyle w:val="Normal"/>
        <w:rPr>
          <w:sz w:val="22"/>
        </w:rPr>
      </w:pPr>
      <w:r>
        <w:rPr>
          <w:sz w:val="22"/>
        </w:rPr>
        <w:t>Как отметил он, в Москве известны случаи, "когда через ряд чиновников были по сути дела перепроданы эти здания, и мы сейчас пытаемся их вернуть через изменения в Гражданский кодекс".</w:t>
      </w:r>
    </w:p>
    <w:p>
      <w:pPr>
        <w:pStyle w:val="Normal"/>
        <w:rPr>
          <w:sz w:val="22"/>
        </w:rPr>
      </w:pPr>
      <w:r>
        <w:rPr>
          <w:sz w:val="22"/>
        </w:rPr>
        <w:t>По мнению депутата, здания Церкви нужно передавать в отреставрированном виде: "нужно сначала восстановить, отреставрировать, а потом передавать". "Если здание представляет культурную и историческую ценность или если это уникальные иконы, которые хранятся в запасниках, то они должны передаваться вместе с финансовыми мандатами. То есть государство должно не просто передать, но и передать финансирование на реставрацию и поддержание этих уникальных памятников", - полагает парламентарий.</w:t>
      </w:r>
    </w:p>
    <w:p>
      <w:pPr>
        <w:pStyle w:val="Normal"/>
        <w:rPr>
          <w:sz w:val="22"/>
        </w:rPr>
      </w:pPr>
      <w:r>
        <w:rPr>
          <w:sz w:val="22"/>
        </w:rPr>
        <w:t>В противном случае это выглядит, по его мнению, "очень циничной позицией, когда государство отобрало эти храмы, разрушило, уничтожило, осквернило, а потом сбрасывает на плечи Церкви, которая сейчас переживает очень тяжелые времена, потому что у нас тысячи храмов, которые требуют восстановления".</w:t>
      </w:r>
    </w:p>
    <w:p>
      <w:pPr>
        <w:pStyle w:val="Normal"/>
        <w:rPr>
          <w:sz w:val="22"/>
        </w:rPr>
      </w:pPr>
      <w:r>
        <w:rPr>
          <w:sz w:val="22"/>
        </w:rPr>
        <w:t>На его взгляд, государство также должно помогать Церкви "как наиболее эффективному социальному институту". "Даже сравнивая благотворительную, социальную работу епархий, приходов и аналогичных бюджетных структур, мы видим, что Церковь, когда объекты социальной благотворительности находятся в ограде монастырей, храмов, на порядок эффективнее", - добавил С.Гаврилов.</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05.06.12 В Болгарии раскрывают досье на клириков, сотрудничавших с «органами»</w:t>
      </w:r>
    </w:p>
    <w:p>
      <w:pPr>
        <w:pStyle w:val="Normal"/>
        <w:rPr>
          <w:sz w:val="22"/>
        </w:rPr>
      </w:pPr>
      <w:r>
        <w:rPr>
          <w:sz w:val="22"/>
        </w:rPr>
        <w:t>В январе государственная Комиссия по раскрытию причастности граждан к работе на органы Госбезопасности и армейскую разведку в коммунистический период опубликовала данные о руководстве религиозных общин Болгарии. В Православной Церкви никак не замешанными в сотрудничестве с «органами» оказались Святейший Патриарх Максим и трое из 14 митрополитов. Остальные 11 фигурируют в опубликованной табличке, где приведены агентурная кличка, имена завербовавшего сотрудника и куратора и другая информация. Впрочем, двое из них - митрополит Русенский Неофит и митрополит Неврокопский Нафанаил - заявили, что никогда с органами не сотрудничали и указанные Комиссией клички впервые слышат.</w:t>
      </w:r>
    </w:p>
    <w:p>
      <w:pPr>
        <w:pStyle w:val="Normal"/>
        <w:rPr>
          <w:sz w:val="22"/>
        </w:rPr>
      </w:pPr>
      <w:r>
        <w:rPr>
          <w:sz w:val="22"/>
        </w:rPr>
        <w:t>Обнародованы аналогичные данные и о руководстве других вероисповеданий - мусульман, католиков и др. Сейчас дело дошло до рядовых священнослужителей.</w:t>
      </w:r>
    </w:p>
    <w:p>
      <w:pPr>
        <w:pStyle w:val="Normal"/>
        <w:rPr>
          <w:sz w:val="22"/>
        </w:rPr>
      </w:pPr>
      <w:r>
        <w:rPr>
          <w:sz w:val="22"/>
        </w:rPr>
        <w:t>В ближайшие месяцы будут раскрыты имена агентов бывшей Госбезопасности среди священнослужителей и сотрудников епархий Болгарской Церкви. Данные по Врачанской епархии уже опубликованы. Среди клириков епархии сотрудников «органов» не оказалось, - в списке только трое церковных старост.</w:t>
      </w:r>
    </w:p>
    <w:p>
      <w:pPr>
        <w:pStyle w:val="Normal"/>
        <w:rPr>
          <w:sz w:val="22"/>
        </w:rPr>
      </w:pPr>
      <w:r>
        <w:rPr>
          <w:sz w:val="22"/>
        </w:rPr>
        <w:t>«Врачанская епархия оказалась самой дисциплинированной: мы в срок получили от нее список имен и должностей лиц, подлежащих проверке по закону», - заявил председатель Комиссии Эвтим Константинов.</w:t>
      </w:r>
    </w:p>
    <w:p>
      <w:pPr>
        <w:pStyle w:val="Normal"/>
        <w:rPr>
          <w:sz w:val="22"/>
        </w:rPr>
      </w:pPr>
      <w:r>
        <w:rPr>
          <w:sz w:val="22"/>
        </w:rPr>
        <w:t>Ранее Комиссия проверила всех клириков Пловдивской епархии, но ее результаты остались известны только митрополиту Николаю, который проверку и инициировал. Уже упоминавшийся митрополит Неврокопский Нафанаил заявил, что никаких данных в Комиссию предоставлять не будет, а митрополит Варненский Кирилл сообщил, что на общем собрании клириков епархии данные решено не предоставля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5.06.12 Молдавская Церковь открыла в Москве центр социальной адаптации трудовых мигрантов из Молдовы</w:t>
      </w:r>
    </w:p>
    <w:p>
      <w:pPr>
        <w:pStyle w:val="Normal"/>
        <w:rPr>
          <w:sz w:val="22"/>
        </w:rPr>
      </w:pPr>
      <w:r>
        <w:rPr>
          <w:sz w:val="22"/>
        </w:rPr>
        <w:t>В Москве открыт первый и пока единственный в России центр социальной адаптации трудовых мигрантов из республики Молдова. Одним из его основателей выступил председатель Отдела внешних церковных связей Православной Церкви Молдовы священник Геннадий. По его мнению, в России, по официальным данным, трудятся около полумиллиона граждан республики, а по неофициальным - в два раза больше, и эти люди нуждаются в защите.</w:t>
      </w:r>
    </w:p>
    <w:p>
      <w:pPr>
        <w:pStyle w:val="Normal"/>
        <w:rPr>
          <w:sz w:val="22"/>
        </w:rPr>
      </w:pPr>
      <w:r>
        <w:rPr>
          <w:sz w:val="22"/>
        </w:rPr>
        <w:t>«В этом году Федеральная миграционная служба России начала обращать внимание на такие проекты, - говорит священник. - И, как я слышал, Узбекистан (хотя могу ошибаться) получил финансирование, чтобы потенциальные трудовые мигранты учили русский язык дома, потом приезжали в Россию. Считаю ошибочным такой подход, потому что человек должен получать помощь, когда он здесь. Это неуправляемая и неконтролируемая масса. Все, что я сделал - попытался со всех сторон защитить человека. Из собственного опыта могу сказать, что те люди, которые у нас работают, находятся официально под отчетом, мы, насколько возможно, помогаем и российским ведомствам - МВД, ФМС и так далее. То есть мы взяли людей под контроль и всегда знаем, где они находятся».</w:t>
      </w:r>
    </w:p>
    <w:p>
      <w:pPr>
        <w:pStyle w:val="Normal"/>
        <w:rPr>
          <w:sz w:val="22"/>
        </w:rPr>
      </w:pPr>
      <w:r>
        <w:rPr>
          <w:sz w:val="22"/>
        </w:rPr>
        <w:t>На вопрос, почему именно Церковь занялась социальной адаптацией мигрантов из Молдовы, отец Геннадий отвечает так:</w:t>
      </w:r>
    </w:p>
    <w:p>
      <w:pPr>
        <w:pStyle w:val="Normal"/>
        <w:rPr>
          <w:sz w:val="22"/>
        </w:rPr>
      </w:pPr>
      <w:r>
        <w:rPr>
          <w:sz w:val="22"/>
        </w:rPr>
        <w:t>"Создаваемая структура оказалась не совсем церковная. По-видимому, этой проблемой должны заниматься другие люди, но этого не происходит. Поэтому мы взялись за это дело. Я занимаюсь этой проблемой уже месяц, и еще до официального открытия мы устроили на работу больше полутора тысяч человек. Если нас сейчас будут спрашивать в ФМС, где они получили разрешение на работу, какая у них заработная плата, то у нас есть на это официальные ответы. Все прозрачно. Если потребуется, за полчаса мы сможем всех собрать. У них есть официальное разрешение на работу, легальная регистрация, они живут по месту регистрации, и мы тем самым снизили уровень правонарушений в этой сфере".</w:t>
      </w:r>
    </w:p>
    <w:p>
      <w:pPr>
        <w:pStyle w:val="Normal"/>
        <w:rPr>
          <w:sz w:val="22"/>
        </w:rPr>
      </w:pPr>
      <w:r>
        <w:rPr>
          <w:sz w:val="22"/>
        </w:rPr>
        <w:t>"Изначально гражданин Молдовы, - говорит о. Геннадий, - получает от нас 20 тысяч рублей, которые нужны для получения разрешения, всех документов, и в течение года у него есть возможность с нами рассчитаться. Есть люди, у которых, наоборот, есть деньги, они были бы и рады платить, но они не знают, как правильно оформить документы, как устроиться на работу. Мы в этом помогаем. И если я куда-то кого-то устрою, то, пока я не познакомлюсь с хозяином бизнеса или предприятия - я никого никуда не отправляю».</w:t>
      </w:r>
    </w:p>
    <w:p>
      <w:pPr>
        <w:pStyle w:val="Normal"/>
        <w:rPr>
          <w:sz w:val="22"/>
        </w:rPr>
      </w:pPr>
      <w:r>
        <w:rPr>
          <w:sz w:val="22"/>
        </w:rPr>
        <w:t>Заведующий сектором изучения ксенофобии и предупреждения экстремизма Института социологии Российской Академии наук Владимир Мукомель считает, что центры социальной адаптации для мигрантов необходимы, и не только для граждан Молдавии:</w:t>
      </w:r>
    </w:p>
    <w:p>
      <w:pPr>
        <w:pStyle w:val="Normal"/>
        <w:rPr>
          <w:sz w:val="22"/>
        </w:rPr>
      </w:pPr>
      <w:r>
        <w:rPr>
          <w:sz w:val="22"/>
        </w:rPr>
        <w:t>"Меня немного настораживает, что такие центры создаются при участии Православной Церкви, ведь основная часть мигрантов у нас - выходцы из государств Средней Азии. И здесь, конечно, нужно более активное участие мечетей, вот в чем проблема. Я думаю, открытие молдавского центра будет очень полезно. Хотя, как показывает практика, у молдаван проблем намного меньше, нежели у тех мигрантов, которые физиогномически выделяются из толпы - они в подавляющем большинстве прекрасно адаптированы, хорошо владеют русским языком, и у них нет проблем. Но, конечно, такие центры нуж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6.06.12 Сербская Церковь может разорвать отношения с Румынским Патриархатом</w:t>
      </w:r>
    </w:p>
    <w:p>
      <w:pPr>
        <w:pStyle w:val="Normal"/>
        <w:rPr>
          <w:sz w:val="22"/>
        </w:rPr>
      </w:pPr>
      <w:r>
        <w:rPr>
          <w:sz w:val="22"/>
        </w:rPr>
        <w:t>Архиерейский Собор Сербской Православной Церкви выступил с критикой в адрес Румынского Патриархата.</w:t>
      </w:r>
    </w:p>
    <w:p>
      <w:pPr>
        <w:pStyle w:val="Normal"/>
        <w:rPr>
          <w:sz w:val="22"/>
        </w:rPr>
      </w:pPr>
      <w:r>
        <w:rPr>
          <w:sz w:val="22"/>
        </w:rPr>
        <w:t>«Собор с радостью и благодарностью Богу утверждает, что Сербская Православная Церковь сохраняет литургическое и каноническое общение и сотрудничество с другими автокефальными Православными Церквами, но есть, к сожалению, одно исключение. Это неканоническая деятельность епископата и духовенства Румынской Православной Церкви на канонической территории других Православных Церквей и нашей», - говорится в заявлении Архиерейского Собора СПЦ, проходившего в Белграде 15-23 мая.</w:t>
      </w:r>
    </w:p>
    <w:p>
      <w:pPr>
        <w:pStyle w:val="Normal"/>
        <w:rPr>
          <w:sz w:val="22"/>
        </w:rPr>
      </w:pPr>
      <w:r>
        <w:rPr>
          <w:sz w:val="22"/>
        </w:rPr>
        <w:t>Как сказано в документе, некоторые епископы и священники из Румынии продолжают посещать города и села Восточной Сербии, в Тимокской и Браничевской епархиях, и без ведома и одобрения местных епископов Сербской Церкви совершают там богослужения, «подрывая таким образом самые основы православной экклезиологии и канонического порядка».</w:t>
      </w:r>
    </w:p>
    <w:p>
      <w:pPr>
        <w:pStyle w:val="Normal"/>
        <w:rPr>
          <w:sz w:val="22"/>
        </w:rPr>
      </w:pPr>
      <w:r>
        <w:rPr>
          <w:sz w:val="22"/>
        </w:rPr>
        <w:t>«Собор в очередной раз направил протест Патриарху Румынскому Даниилу и возглавляемому им Синоду по поводу неканонических вторжений в области, находящиеся в юрисдикции Сербской Православной Церкви, - говорится в документе. - Если эти меры не помогут, Собор вынужден будет с глубоким сожалением последовать примеру Иерусалимского Патриархата».</w:t>
      </w:r>
    </w:p>
    <w:p>
      <w:pPr>
        <w:pStyle w:val="Normal"/>
        <w:rPr>
          <w:sz w:val="22"/>
        </w:rPr>
      </w:pPr>
      <w:r>
        <w:rPr>
          <w:sz w:val="22"/>
        </w:rPr>
        <w:t>9 мая 2011 года Иерусалимский Синод принял решение о прекращении евхаристического общения с Румынской Церковь из-за того, что румыны строят храмовый комплекс в Иерихоне, несмотря на публичные протесты Патриарха Иерусалимского Феофи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6.06.12 Церкви нужно перестать быть клерикальной корпорацией, считает протоиерей Всеволод Чаплин</w:t>
      </w:r>
    </w:p>
    <w:p>
      <w:pPr>
        <w:pStyle w:val="Normal"/>
        <w:rPr>
          <w:sz w:val="22"/>
        </w:rPr>
      </w:pPr>
      <w:r>
        <w:rPr>
          <w:sz w:val="22"/>
        </w:rPr>
        <w:t>«Церкви нужно перестать быть клерикальной корпорацией, как её понимают многие люди. Ей нужно стать ТЕЛОМ ХРИСТОВЫМ». Эта мысль прозвучала в докладе протоиерея Всеволода Чаплина, который он представил слушателям в Геологическом музее. Докладчик стал гостем Интеллектуально-делового клуба Н.И. Рыжкова.</w:t>
      </w:r>
    </w:p>
    <w:p>
      <w:pPr>
        <w:pStyle w:val="Normal"/>
        <w:rPr>
          <w:sz w:val="22"/>
        </w:rPr>
      </w:pPr>
      <w:r>
        <w:rPr>
          <w:sz w:val="22"/>
        </w:rPr>
        <w:t>Как считает председатель Отдела Московского Патриархата по взаимоотношениям Церкви и общества, «жить узкоцерковными интересами не только мало, но и преступно. Церковное дело - не только строительство храмов, обустройство приходских и монастырских общин. Это преображение окружающего мира».</w:t>
      </w:r>
    </w:p>
    <w:p>
      <w:pPr>
        <w:pStyle w:val="Normal"/>
        <w:rPr>
          <w:sz w:val="22"/>
        </w:rPr>
      </w:pPr>
      <w:r>
        <w:rPr>
          <w:sz w:val="22"/>
        </w:rPr>
        <w:t>По мнению протоиерея Всеволода, «Церковь - не комбинат ритуального обслуживания. Это сообщество людей, присутствующих во всех сферах жизни народа и мира. Не только иерархи, священнослужители и монашествующие, но и огромное количество мирян, которые должны быть христианами и во время богослужения в храме, и за его пределами».</w:t>
      </w:r>
    </w:p>
    <w:p>
      <w:pPr>
        <w:pStyle w:val="Normal"/>
        <w:rPr>
          <w:sz w:val="22"/>
        </w:rPr>
      </w:pPr>
      <w:r>
        <w:rPr>
          <w:sz w:val="22"/>
        </w:rPr>
        <w:t>«Христианин - это христианин везде, - добавил докладчик. - Если это политик, то он призван быть политиком-христианином, если рабочий - рабочим-христианином, если предприниматель - предпринимателем-христианином, писатель - писателем-христианином. Реализация христианского нравственного идеала во всех сферах жизни страны - это то, что нам сегодня нужно».</w:t>
      </w:r>
    </w:p>
    <w:p>
      <w:pPr>
        <w:pStyle w:val="Normal"/>
        <w:rPr>
          <w:sz w:val="22"/>
        </w:rPr>
      </w:pPr>
      <w:r>
        <w:rPr>
          <w:sz w:val="22"/>
        </w:rPr>
        <w:t>После выступления священник ответил на вопросы слушателей, в частности, о «непонятном» церковнославянском языке.</w:t>
      </w:r>
    </w:p>
    <w:p>
      <w:pPr>
        <w:pStyle w:val="Normal"/>
        <w:rPr>
          <w:sz w:val="22"/>
        </w:rPr>
      </w:pPr>
      <w:r>
        <w:rPr>
          <w:sz w:val="22"/>
        </w:rPr>
        <w:t>«Церковнославянский язык - очень простой, - считает протоиерей Всеволод Чаплин. - Если люди учат английский, китайский, арабский - языки, полезные в отношении карьеры, - почему бы не выучить церковнославянский?»</w:t>
      </w:r>
    </w:p>
    <w:p>
      <w:pPr>
        <w:pStyle w:val="Normal"/>
        <w:rPr>
          <w:sz w:val="22"/>
        </w:rPr>
      </w:pPr>
      <w:r>
        <w:rPr>
          <w:sz w:val="22"/>
        </w:rPr>
        <w:t>«Множество людей на западе учат латынь потому, что она является основой многих позднейших языков, - добавил о. Всеволод. - Сейчас у нас немало школ, где изучают церковнославянский язык. Я надеюсь, что это будет и дальше развиваться».</w:t>
      </w:r>
    </w:p>
    <w:p>
      <w:pPr>
        <w:pStyle w:val="Normal"/>
        <w:rPr>
          <w:sz w:val="22"/>
        </w:rPr>
      </w:pPr>
      <w:r>
        <w:rPr>
          <w:sz w:val="22"/>
        </w:rPr>
        <w:t>При этом священник отметил, что «сами по себе богослужебные тексты - это в принципе сложные тексты. Чтобы их понимать - перевода на русский не достаточно. Нужно помнить, что эти тексты созданы святыми людьми, которые знали, о чём человеку нужно молиться. Современный человек зачастую молится не о том, что ему на самом деле нужно. И надо долго вчитываться в канонический текст, чтобы правильно выстроить свою душу».</w:t>
      </w:r>
    </w:p>
    <w:p>
      <w:pPr>
        <w:pStyle w:val="Normal"/>
        <w:rPr>
          <w:sz w:val="22"/>
        </w:rPr>
      </w:pPr>
      <w:r>
        <w:rPr>
          <w:sz w:val="22"/>
        </w:rPr>
        <w:t>Протоиерей Всеволод Чаплин пояснил, что «если человек привык молиться только о здоровье и о деньгах, он ещё не понимает, что это всё второстепенные вещи перед лицом вечности. Тексты молитв нашего богослужения расставляют правильные приоритеты в жизни человека, поэтому понять их иногда бывает не так просто».</w:t>
      </w:r>
    </w:p>
    <w:p>
      <w:pPr>
        <w:pStyle w:val="Normal"/>
        <w:rPr>
          <w:sz w:val="22"/>
        </w:rPr>
      </w:pPr>
      <w:r>
        <w:rPr>
          <w:sz w:val="22"/>
        </w:rPr>
        <w:t>По словам протоиерея Всеволода, «можно, конечно, перевести всё на язык рэп-культуры, но даже рэп-культура в России сегодня тяготеет к сложным и продуманным текстам. Я не считаю, что Церкви нужно отказываться от церковнославянского языка, как и от той сокровищницы мысли, которая содержится в наших богослужебных текстах».</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6.06.12 У Патриаршей пресс-службы новый руководитель</w:t>
      </w:r>
    </w:p>
    <w:p>
      <w:pPr>
        <w:pStyle w:val="Normal"/>
        <w:rPr>
          <w:sz w:val="22"/>
        </w:rPr>
      </w:pPr>
      <w:r>
        <w:rPr>
          <w:sz w:val="22"/>
        </w:rPr>
        <w:t>Диакон Александр Волков возглавил пресс-службу Патриарха Московского и всея Руси. Ранее он являлся заместителем руководителя Патриаршей пресс-службы протоиерея Владимира Вигилянского.</w:t>
      </w:r>
    </w:p>
    <w:p>
      <w:pPr>
        <w:pStyle w:val="Normal"/>
        <w:rPr/>
      </w:pPr>
      <w:r>
        <w:rPr>
          <w:b/>
          <w:sz w:val="22"/>
        </w:rPr>
        <w:t>Отвечая на вопрос, связан ли уход о. Владимира с информационными скандалами вокруг Церкви, как о том пишут некоторые СМИ, диакон Александр отметил, что люди, ищущие повод обвинить в чем-нибудь Церковь, всегда могут его найти, придумать скрытые причины и привлечь конспирологические теории, а потом сделать далеко идущие выводы.</w:t>
      </w:r>
      <w:r>
        <w:rPr>
          <w:sz w:val="22"/>
        </w:rPr>
        <w:t xml:space="preserve"> http://www.izvestia.ru/news/526766#ixzz1x1qmwEUE</w:t>
      </w:r>
    </w:p>
    <w:p>
      <w:pPr>
        <w:pStyle w:val="Normal"/>
        <w:rPr>
          <w:sz w:val="22"/>
        </w:rPr>
      </w:pPr>
      <w:r>
        <w:rPr>
          <w:sz w:val="22"/>
        </w:rPr>
        <w:t>«Изнутри эта ситуация выглядит иначе, - сказал отец диакон. - Нет никакой внутренней связи между нападками на Церковь, которые возникали весной, и изменением в руководстве пресс-службы. Церковная жизнь течет и изменяется по своим законам, внутрицерковные решения, даже если они хронологически совпадают с внешними обстоятельствами, от них не зависят. Если бы это было не так, кадровые изменения, наверное, последовали бы тогда, когда возникали подобные внешние обстоятельства».</w:t>
      </w:r>
    </w:p>
    <w:p>
      <w:pPr>
        <w:pStyle w:val="Normal"/>
        <w:rPr>
          <w:sz w:val="22"/>
        </w:rPr>
      </w:pPr>
      <w:r>
        <w:rPr>
          <w:sz w:val="22"/>
        </w:rPr>
        <w:t>По словам священнослужителя, уход протоиерея Владимира Вигилянского с должности связан с совершено естественными причинами.</w:t>
      </w:r>
    </w:p>
    <w:p>
      <w:pPr>
        <w:pStyle w:val="Normal"/>
        <w:rPr>
          <w:sz w:val="22"/>
        </w:rPr>
      </w:pPr>
      <w:r>
        <w:rPr>
          <w:sz w:val="22"/>
        </w:rPr>
        <w:t>«Некоторое время назад он был назначен настоятелем строящегося подмосковного храма в селе Зайцево, он будет окормлять ни много ни мало около 400 учащихся и около 100 учителей в православной гимназии имени святителя Василия Великого. Это отдельная работа, и совмещать два таких вида служения достаточно сложно. Патриарх Кирилл длительное время принимал решение по его прошению об освобождении от должности. При этом мы всегда рассчитываем на отца Владимира как эксперта, советчика и помощника», - сообщил о. Александр.</w:t>
      </w:r>
    </w:p>
    <w:p>
      <w:pPr>
        <w:pStyle w:val="Normal"/>
        <w:rPr>
          <w:sz w:val="22"/>
        </w:rPr>
      </w:pPr>
      <w:r>
        <w:rPr>
          <w:sz w:val="22"/>
        </w:rPr>
        <w:t>Говоря о возможных изменениях в структуре и информационной политике вверенной ему службы, диакон Александр Волков сказал, что никаких переворотов не будет: «Пресс-служба и сейчас работает достаточно отлаженно. Все хорошее останется, если есть нюансы, которые можно улучшить, мы это сделаем. В любом случае, мы руководствуемся указаниями, поступающими непосредственно от Патриарха Московского и всея Руси: пресс-служба ему напрямую подчинена», - отметил о. Александр.</w:t>
      </w:r>
    </w:p>
    <w:p>
      <w:pPr>
        <w:pStyle w:val="Normal"/>
        <w:rPr>
          <w:sz w:val="22"/>
        </w:rPr>
      </w:pPr>
      <w:r>
        <w:rPr>
          <w:sz w:val="22"/>
        </w:rPr>
        <w:t>Он добавил, что политика комментирования происходящих событий будет соответствовать каждой ситуации.</w:t>
      </w:r>
    </w:p>
    <w:p>
      <w:pPr>
        <w:pStyle w:val="Normal"/>
        <w:rPr>
          <w:sz w:val="22"/>
        </w:rPr>
      </w:pPr>
      <w:r>
        <w:rPr>
          <w:sz w:val="22"/>
        </w:rPr>
        <w:t>«Мы не обязуемся максимально быстро реагировать на любой раздуваемый врагами Церкви скандал, как это выгодно светским журналистам, и оперативно излагать возможные и невозможные факты. Информационная деятельность требует прежде всего осторожности и осмотрительности, и в комментировании, и в предоставлении информации. Один из главных принципов - не навредить доброму имени Церкви и ее Предстоятелю. Конечно, когда это будет возможно и необходимо, пресс-служба Патриарха будет реагировать максимально оперативно. Мы открыты для любого диалога и сотрудничества», - сказал руководитель пресс-службы Патриарха Московского и всея Руси</w:t>
      </w:r>
      <w:r>
        <w:rPr>
          <w:sz w:val="22"/>
          <w:lang w:val="uk-UA"/>
        </w:rPr>
        <w:t>.</w:t>
      </w:r>
    </w:p>
    <w:p>
      <w:pPr>
        <w:pStyle w:val="Normal"/>
        <w:rPr>
          <w:sz w:val="22"/>
        </w:rPr>
      </w:pPr>
      <w:r>
        <w:rPr>
          <w:sz w:val="22"/>
        </w:rPr>
        <w:t>По материалам Радонеж, «Известия»</w:t>
      </w:r>
    </w:p>
    <w:p>
      <w:pPr>
        <w:pStyle w:val="Normal"/>
        <w:rPr>
          <w:b/>
          <w:b/>
          <w:sz w:val="22"/>
        </w:rPr>
      </w:pPr>
      <w:r>
        <w:rPr>
          <w:b/>
          <w:sz w:val="22"/>
        </w:rPr>
      </w:r>
    </w:p>
    <w:p>
      <w:pPr>
        <w:pStyle w:val="Normal"/>
        <w:rPr>
          <w:b/>
          <w:b/>
          <w:sz w:val="22"/>
        </w:rPr>
      </w:pPr>
      <w:r>
        <w:rPr>
          <w:b/>
          <w:sz w:val="22"/>
        </w:rPr>
        <w:t>07.06.12 Юродство не является особым церковным служением, считает французский богослов</w:t>
      </w:r>
    </w:p>
    <w:p>
      <w:pPr>
        <w:pStyle w:val="Normal"/>
        <w:rPr>
          <w:sz w:val="22"/>
        </w:rPr>
      </w:pPr>
      <w:r>
        <w:rPr>
          <w:sz w:val="22"/>
        </w:rPr>
        <w:t>Православный богослов из Франции Жан-Клод Ларше считает, что юродство не является особым церковным служением. В интервью журналу "Фома" он назвал юродство "даром отдельных личностей", а не особым типом святости, который можно передать от учителя к ученику.</w:t>
      </w:r>
    </w:p>
    <w:p>
      <w:pPr>
        <w:pStyle w:val="Normal"/>
        <w:rPr/>
      </w:pPr>
      <w:r>
        <w:rPr>
          <w:b/>
          <w:sz w:val="22"/>
        </w:rPr>
        <w:t xml:space="preserve">"У юродивых нет своей особой миссии - как некой предварительной установки, как чего-то, что можно было сформулировать a priori. Юродство не является особым церковным служением и отдельной институциeй Церкви. Это в большей степени дар отдельных личностей, которых Бог призвал именно к такому образу жизни. В этом смысле они чем-то сродни пророкам и часто близки им по духу», - заявил Ж-К. Ларше. </w:t>
      </w:r>
      <w:r>
        <w:rPr>
          <w:sz w:val="22"/>
        </w:rPr>
        <w:t>http://www.foma.ru/xrista-radi-sumasshedshie.html</w:t>
      </w:r>
    </w:p>
    <w:p>
      <w:pPr>
        <w:pStyle w:val="Normal"/>
        <w:rPr>
          <w:sz w:val="22"/>
        </w:rPr>
      </w:pPr>
      <w:r>
        <w:rPr>
          <w:sz w:val="22"/>
        </w:rPr>
        <w:t>Богослов уверен, что «у юродивых нет какой бы то ни было заготовленной "программы" по выполнению в мире специальной функции».</w:t>
      </w:r>
    </w:p>
    <w:p>
      <w:pPr>
        <w:pStyle w:val="Normal"/>
        <w:rPr/>
      </w:pPr>
      <w:r>
        <w:rPr>
          <w:sz w:val="22"/>
        </w:rPr>
        <w:t>«Вести такой образ жизни нужно в первую очередь им самим, для них это сугубо персональная форма аскезы. И как следствие такой аскезы, очищения от страстей, смирения и любви к ближнему юродивые обретают дары Святого Духа - как правило, редкую проницательность (прозорливость), а также дар пророчества и исцеления. И эти дары они ставят на службу ближним. Но это, скорее, следствие их образа жизни, а не его цель», - считает Ж-К. Ларше.</w:t>
      </w:r>
    </w:p>
    <w:p>
      <w:pPr>
        <w:pStyle w:val="Normal"/>
        <w:rPr>
          <w:sz w:val="22"/>
        </w:rPr>
      </w:pPr>
      <w:r>
        <w:rPr>
          <w:sz w:val="22"/>
        </w:rPr>
        <w:t>Стоит отметить, что феномен юродства относится к одним из наиболее сложных. Большую трудность представляют собой способы отличия настоящих юродивых от псевдоюродивых. Образцами для подражания могли становиться герои классических житий блаженных (блаженный Симеон или Андрей Константинопольский), но в этом случае классическая парадигма поведения юродивых могла быть сознательна нарушена подражателями. На Руси самыми известными юродивыми были Василий Блаженный, Ксения Петербургская, а также целый ряд подвижников ХХ век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8.06.12 Участниками Великорецкого крестного хода стали 35 тысяч человек</w:t>
      </w:r>
    </w:p>
    <w:p>
      <w:pPr>
        <w:pStyle w:val="Normal"/>
        <w:rPr>
          <w:sz w:val="22"/>
        </w:rPr>
      </w:pPr>
      <w:r>
        <w:rPr>
          <w:sz w:val="22"/>
        </w:rPr>
        <w:t>35 тысяч паломников из Кирова, Санкт-Петербурга, Самары, Ростова, Москвы и многих других российских городов, а также ближнего и дальнего зарубежья стали участниками крестного хода в село Великорецкое. Возглавил торжественное шествие Архиепископ Вятский и Слободской Марк.</w:t>
      </w:r>
    </w:p>
    <w:p>
      <w:pPr>
        <w:pStyle w:val="Normal"/>
        <w:rPr>
          <w:sz w:val="22"/>
        </w:rPr>
      </w:pPr>
      <w:r>
        <w:rPr>
          <w:sz w:val="22"/>
        </w:rPr>
        <w:t>С 3 по 8 июня паломники преодолели путь в 150 километров. Основные торжества состоялись 5-6 июня на реке Великой.</w:t>
      </w:r>
    </w:p>
    <w:p>
      <w:pPr>
        <w:pStyle w:val="Normal"/>
        <w:rPr>
          <w:sz w:val="22"/>
        </w:rPr>
      </w:pPr>
      <w:r>
        <w:rPr>
          <w:sz w:val="22"/>
        </w:rPr>
        <w:t>Великорецкий крестный ход считается одним из самых продолжительных, древних и многолюдных крестных ходов в России. За шесть дней паломники проходят по маршруту Киров (Вятка) - река Великая (село Великорецкое, Юрьянский район Кировской области) - Киров (Вятка).</w:t>
      </w:r>
    </w:p>
    <w:p>
      <w:pPr>
        <w:pStyle w:val="Normal"/>
        <w:rPr>
          <w:sz w:val="22"/>
        </w:rPr>
      </w:pPr>
      <w:r>
        <w:rPr>
          <w:sz w:val="22"/>
        </w:rPr>
        <w:t>Обретение чудотворного Великорецкого образа произошло в 1383 году «при державе благоверного и благородного и христолюбивого великого князя Димитрия Иоанновича, нарицаемого Донского, при архипастырстве Всесвятейшего Пимена, митрополита Московского и всея России» - сообщает одно из многочисленных сказаний о Великорецкой иконе. Это было время, когда православные люди, в основном новгородцы, только начинали заселять Вятскую землю. В одном из таких русских поселений на реке Кобре был образ Святителя Николая, написанный «в чудесех», то есть с житийными клеймами, рассказывающими о чудесах этого великого святого.</w:t>
      </w:r>
    </w:p>
    <w:p>
      <w:pPr>
        <w:pStyle w:val="Normal"/>
        <w:rPr>
          <w:sz w:val="22"/>
        </w:rPr>
      </w:pPr>
      <w:r>
        <w:rPr>
          <w:sz w:val="22"/>
        </w:rPr>
        <w:t>В 1392 году образ был отправлен в город Хлынов, названный затем Вяткой, а позже Кировом. Забирая икону, жители Хлынова дали обет ежегодно возвращать ее к месту его обретения. Так родилась одна из самых давних традиций вятской земли - Великорецкий крестный ход.</w:t>
      </w:r>
    </w:p>
    <w:p>
      <w:pPr>
        <w:pStyle w:val="Normal"/>
        <w:rPr>
          <w:sz w:val="22"/>
        </w:rPr>
      </w:pPr>
      <w:r>
        <w:rPr>
          <w:sz w:val="22"/>
        </w:rPr>
        <w:t>Ежегодно в регион для участия в крестном ходе приезжают десятки тысяч паломников из разных регионов России и ближнего зарубежья. В 2011 году их было 25 тысяч челове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8.06.12 Суд рассмотрит иск к храму Христа Спасителя</w:t>
      </w:r>
    </w:p>
    <w:p>
      <w:pPr>
        <w:pStyle w:val="Normal"/>
        <w:rPr>
          <w:sz w:val="22"/>
        </w:rPr>
      </w:pPr>
      <w:r>
        <w:rPr>
          <w:sz w:val="22"/>
        </w:rPr>
        <w:t>Хамовнический районный суд Москвы накануне принял к производству иск Общества защиты прав потребителей против Церкви в защиту неопределенного круга потребителей. Собеседование по делу состоится 25 июня. Ответчиком по иску выступает «подворье Патриарха Московского и всея Руси кафедральный соборный храм Христа Спасителя».</w:t>
      </w:r>
    </w:p>
    <w:p>
      <w:pPr>
        <w:pStyle w:val="Normal"/>
        <w:rPr>
          <w:sz w:val="22"/>
        </w:rPr>
      </w:pPr>
      <w:r>
        <w:rPr>
          <w:sz w:val="22"/>
        </w:rPr>
        <w:t>«Поводом для обращения в суд послужили системные и длительные нарушения законодательства о защите прав потребителей, допущенные данной организацией при осуществлении коммерческой деятельности по продаже товаров и услуг», - говорится в пресс-релизе истца.</w:t>
      </w:r>
    </w:p>
    <w:p>
      <w:pPr>
        <w:pStyle w:val="Normal"/>
        <w:rPr>
          <w:sz w:val="22"/>
        </w:rPr>
      </w:pPr>
      <w:r>
        <w:rPr>
          <w:sz w:val="22"/>
        </w:rPr>
        <w:t>В нем отмечается, что, «реагируя на жалобы потребителей», специалисты Общества провели проверку предприятий торговли и сферы услуг в храме Христа Спасителя. В результате они установили, что на территории храма имеется действующая автомойка, шиномонтаж, автосервис, платная автостоянка, столовая, химчистка, торговые ларьки и павильоны, реализующие ювелирные изделия, сувениры, посуду, столовые приборы, швейные изделия и другие товары. Отдельные помещения храма сдаются под проведение различных мероприятий.</w:t>
      </w:r>
    </w:p>
    <w:p>
      <w:pPr>
        <w:pStyle w:val="Normal"/>
        <w:rPr>
          <w:sz w:val="22"/>
        </w:rPr>
      </w:pPr>
      <w:r>
        <w:rPr>
          <w:sz w:val="22"/>
        </w:rPr>
        <w:t>«Фактически на территории храма действует бизнес-центр, предоставляющий потребителям широкий спектр коммерческих предложений. Однако, в нарушении положений п.1 ст.9 закона «О защите прав потребителей» и п.10 Правил продажи отдельных видов товаров на здании бизнес-центра отсутствует вывеска с информацией о продавце, его наименовании, месте нахождения и режиме работы. Имеющаяся вывеска «Храм Христа Спасителя» не соответствует требованиям закона к торговым предприятиям», - сказано в пресс-релизе.</w:t>
      </w:r>
    </w:p>
    <w:p>
      <w:pPr>
        <w:pStyle w:val="Normal"/>
        <w:rPr>
          <w:sz w:val="22"/>
        </w:rPr>
      </w:pPr>
      <w:r>
        <w:rPr>
          <w:sz w:val="22"/>
        </w:rPr>
        <w:t>Между тем в Патриархии подчеркнули, что Церковь не занимается коммерцией в храме Христа Спасителя, а патриаршее подворье является ненадлежащим ответчиком по иску: все претензии должны предъявляться Фонду храма Христа Спасителя.</w:t>
      </w:r>
    </w:p>
    <w:p>
      <w:pPr>
        <w:pStyle w:val="Normal"/>
        <w:rPr>
          <w:sz w:val="22"/>
        </w:rPr>
      </w:pPr>
      <w:r>
        <w:rPr>
          <w:sz w:val="22"/>
        </w:rPr>
        <w:t>«Весь комплекс зданий храма Христа Спасителя и прилегающий к нему земельный участок находится в собственности города Москвы. При этом все площади храма переданы в доверительное управление Фонду храма Христа Спасителя, который вправе эксплуатировать этот имущественный комплекс согласно своему уставу», - сообщила глава юридической службы Патриархии инокиня Ксения (Чернега).</w:t>
      </w:r>
    </w:p>
    <w:p>
      <w:pPr>
        <w:pStyle w:val="Normal"/>
        <w:rPr>
          <w:sz w:val="22"/>
        </w:rPr>
      </w:pPr>
      <w:r>
        <w:rPr>
          <w:sz w:val="22"/>
        </w:rPr>
        <w:t>По ее словам, в храме Христа Спасителя зарегистрировано Патриаршее подворье, которое имеет в безвозмездном пользовании только два храмовых помещения (нижний и верхний храмы) и несколько небольших комнат для размещения ключаря и бухгалтерии - это менее трети всех площадей. Таким образом, присутствие Церкви в храме сводится к совершению там богослужений, а также реализации свечей и духовной литературы.</w:t>
      </w:r>
    </w:p>
    <w:p>
      <w:pPr>
        <w:pStyle w:val="Normal"/>
        <w:rPr>
          <w:sz w:val="22"/>
        </w:rPr>
      </w:pPr>
      <w:r>
        <w:rPr>
          <w:sz w:val="22"/>
        </w:rPr>
        <w:t>«К прачечной, автомойке, парковке, различным торговым киоскам и прочим учреждениям мы никакого отношения не имеем», - подчеркнула м. Ксения.</w:t>
      </w:r>
    </w:p>
    <w:p>
      <w:pPr>
        <w:pStyle w:val="Normal"/>
        <w:rPr>
          <w:sz w:val="22"/>
        </w:rPr>
      </w:pPr>
      <w:r>
        <w:rPr>
          <w:sz w:val="22"/>
        </w:rPr>
        <w:t>Более того, продолжила глава юридической службы, уставом патриаршего подворья не предусмотрено ведение торговой деятельности и торговли товарами народного потреблени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31 мая на 56 году жизни скончался протоиерей Радован Бигович, бывший декан Теологического факультета Университета Белграда (Сербия).</w:t>
      </w:r>
    </w:p>
    <w:p>
      <w:pPr>
        <w:pStyle w:val="Normal"/>
        <w:rPr>
          <w:sz w:val="22"/>
        </w:rPr>
      </w:pPr>
      <w:r>
        <w:rPr>
          <w:sz w:val="22"/>
        </w:rPr>
        <w:t>01.06.12 В День защиты детей, стартовала общероссийская акция «Россия за жизнь! Россия без абортов!». В рамках акции в течение недели в крупных городах России будут проводиться различные мероприятия, направленные на противодействие абортам и на популяризацию семейных ценностей. Всех участников проекта «Россия за жизнь! Россия без абортов!» объединяет несколько единых требований: запрет рекламы услуг по прерыванию беременности, закрытие частных абортариев, усиление пропаганды против абортов и требование прекращения их государственного финансирования. Ежегодно только по официальным данным Росстата количество совершаемых абортов в стране составляет 1,8 миллионов. Радонеж</w:t>
      </w:r>
    </w:p>
    <w:p>
      <w:pPr>
        <w:pStyle w:val="Normal"/>
        <w:rPr>
          <w:sz w:val="22"/>
        </w:rPr>
      </w:pPr>
      <w:r>
        <w:rPr>
          <w:sz w:val="22"/>
        </w:rPr>
        <w:t>01.06.12 Камчатские врачи отказались делать аборты в День защиты детей. "Камчатские учреждения родовспоможения поддержали соответствующую инициативу краевого отделения межрегионального общественного движения в защиту прав родителей и детей "Родительское собрание" и Министерства здравоохранения Камчатского края", - говорится в сообщении пресс-службы края. 1 июня врачи на Камчатке не будут проводить плановые операции по прерыванию беременности, в крае активизируют работу по профилактике и отказу от абортов. Православие.</w:t>
      </w:r>
      <w:r>
        <w:rPr>
          <w:sz w:val="22"/>
          <w:lang w:val="en-US"/>
        </w:rPr>
        <w:t>Ru</w:t>
      </w:r>
    </w:p>
    <w:p>
      <w:pPr>
        <w:pStyle w:val="Normal"/>
        <w:rPr>
          <w:sz w:val="22"/>
        </w:rPr>
      </w:pPr>
      <w:r>
        <w:rPr>
          <w:sz w:val="22"/>
        </w:rPr>
        <w:t>01.06.12 Александрийский Патриарх Феодор II заложил новую православную церковь в районе Пакалани в столице Ботсваны Габороне. Она будет посвящена свт. Иоанну Златоусту, мч. Христофору и св. Архангелу Михаилу. Земельный участок, на котором будет сооружен храм, приобретен на пожертвование кипрской семьи Эвелфонос из Паралимни. Седмица.</w:t>
      </w:r>
      <w:r>
        <w:rPr>
          <w:sz w:val="22"/>
          <w:lang w:val="en-US"/>
        </w:rPr>
        <w:t>Ru</w:t>
      </w:r>
    </w:p>
    <w:p>
      <w:pPr>
        <w:pStyle w:val="Normal"/>
        <w:rPr>
          <w:sz w:val="22"/>
        </w:rPr>
      </w:pPr>
      <w:r>
        <w:rPr>
          <w:sz w:val="22"/>
        </w:rPr>
        <w:t>01.06.12 Шереметьевская таможня передала в дар культурные ценности (около 100 монет, 4 иконы и 2 креста) в Государственный исторический музей и в храм святых мучениц Веры, Надежды, Любови и их матери Софии на Миусском кладбище г. Москвы (Патриаршее подворье; представительство Казахстанского Митрополичьего округа). Все предметы были задержаны сотрудниками таможни у иностранных граждан, у которых отсутствовали документы, разрешающие вывоз культурных ценностей, в соответствии с порядком утвержденным Министерством культуры РФ. Седмица.</w:t>
      </w:r>
      <w:r>
        <w:rPr>
          <w:sz w:val="22"/>
          <w:lang w:val="en-US"/>
        </w:rPr>
        <w:t>Ru</w:t>
      </w:r>
    </w:p>
    <w:p>
      <w:pPr>
        <w:pStyle w:val="Normal"/>
        <w:rPr>
          <w:sz w:val="22"/>
        </w:rPr>
      </w:pPr>
      <w:r>
        <w:rPr>
          <w:sz w:val="22"/>
        </w:rPr>
        <w:t>01.06.12 Епископ Якутский и Ленский Роман совершил молебен о здравии всех трудящихся на предприятии в находящейся на глубине 960 метров ниже уровня поверхности земли шахте рудника «Интернациональный» города Мирный (Якутия). Епископа Романа и находящихся с ним священников сопровождал начальник рудоуправления АК «АЛРОСА» В.В. Латынин, который, экипировав соответствующим образом гостей, и предложил им спуститься в шахту. В слове, обращенном к шахтерам-горнякам, Владыка отметил, что их труды в экстремальных условиях не только выражают их заботы о себе и своих семьях, но и совершаются ради благополучия всей страны. Православие и мир</w:t>
      </w:r>
    </w:p>
    <w:p>
      <w:pPr>
        <w:pStyle w:val="Normal"/>
        <w:rPr>
          <w:sz w:val="22"/>
        </w:rPr>
      </w:pPr>
      <w:r>
        <w:rPr>
          <w:sz w:val="22"/>
        </w:rPr>
        <w:t>01.06.12 Мэр Москвы Сергей Собянин подписал распоряжение столичного правительства об отказе от ранее запланированных исследования и ремонта элементов Храма Христа Спасителя. Документ отменяет распоряжение столичного правительства о проведении детального обследования и проектно-изыскательских работ по стилобатной части с балюстрадой комплекса Храма Христа Спасителя. «О причинах такого решения у нас информации пока нет, - рассказал клирик храма Христа Спасителя протодиакон Александр Агейкин. - В совещаниях горадминистрации мы не участвуем, в них участвует Фонд храма Христа Спасителя. Община храма живет своей жизнью, а организации, эксплуатирующие здание - своей. В настоящий момент храм во внутреннем ремонте не нуждается, вопрос был о плановой замене нескольких стеклянных окон в стилобатной части храма. На это и должны были выделить средства. Но это не наша сфера, а управляющей компании Фонда храма Христа Спасителя». Православие и мир</w:t>
      </w:r>
    </w:p>
    <w:p>
      <w:pPr>
        <w:pStyle w:val="Normal"/>
        <w:rPr>
          <w:sz w:val="22"/>
        </w:rPr>
      </w:pPr>
      <w:r>
        <w:rPr>
          <w:sz w:val="22"/>
        </w:rPr>
        <w:t>03.06.12 В день Святой Троицы Блаженнейший Митрополит Киевский и всея Украины Владимир совершил Божественную литургию на Соборной площади Свято-Успенской Киево-Печерской лавры. Праздничное богослужение посетили Президент Украины Виктор Янукович, премьер-министр Украины Николай Азаров, председатель Верховной Рады Украины Владимир Литвин и другие высокопоставленные должностные лица. Патриархия.Ru</w:t>
      </w:r>
    </w:p>
    <w:p>
      <w:pPr>
        <w:pStyle w:val="Normal"/>
        <w:rPr>
          <w:sz w:val="22"/>
        </w:rPr>
      </w:pPr>
      <w:r>
        <w:rPr>
          <w:sz w:val="22"/>
        </w:rPr>
        <w:t>04.06.12 Огромную мозаичную икону Богородицы обнаружили в ходе ремонта в кафе в центре Петербурга. О находке уведомили полицейских и представителей Церкви. По одной из рабочих версий, икона могла в свое время принадлежать богадельне Макаровского училища, в 1903 году располагавшейся в доме 12 по Косой линии Васильевского острова. В полиции отметили, что ранее помещение, где была обнаружена святыня, принадлежало известному антиквару Льву Успенскому. Оперативники не исключают, что икона была принесена одним из его клиентов. К работе по установлению происхождения иконы привлечены эксперты Музея истории Санкт-Петербурга. Седмица.</w:t>
      </w:r>
      <w:r>
        <w:rPr>
          <w:sz w:val="22"/>
          <w:lang w:val="en-US"/>
        </w:rPr>
        <w:t>Ru</w:t>
      </w:r>
    </w:p>
    <w:p>
      <w:pPr>
        <w:pStyle w:val="Normal"/>
        <w:rPr>
          <w:sz w:val="22"/>
        </w:rPr>
      </w:pPr>
      <w:r>
        <w:rPr>
          <w:sz w:val="22"/>
        </w:rPr>
        <w:t>04.06.12 Глава Счетной палаты РФ и Императорского православного палестинского общества (ИППО) Сергей Степашин считает, что нападки на Церковь в России следует рассматривать как угрозу государству. «Мы должны ясно понимать: православие всегда было залогом и основой исторического бытия государства российского, источником духовной силы нации», - сказал С.Степашин на заседании ИППО. "Считаю, что ИППО обязано действовать решительно в национальных интересах на основе гражданского партнерства вместе с Русской православной церковью, отстаивать и защищать нашу веру. Считаю это приоритетной задачей общества в настоящий период и в дальнейшей перспективе", - добавил С.Степашин. Радонеж</w:t>
      </w:r>
    </w:p>
    <w:p>
      <w:pPr>
        <w:pStyle w:val="Normal"/>
        <w:rPr>
          <w:sz w:val="22"/>
        </w:rPr>
      </w:pPr>
      <w:r>
        <w:rPr>
          <w:sz w:val="22"/>
        </w:rPr>
        <w:t>04.06.12 В День Святого Духа епископ Пятигорский и Черкесский Феофилакт совершил первую за 94 года Божественную литургию в древнем Свято-Троицком храме в Нижнем Архызе. Обратив внимание молящихся на то, что в храме не осталось икон, архиерей напомнил о том, что икона, это образ. "Каждый из нас, содержит в себе образ Божий, который проявляется, когда мы живем по заповедям Господним, становясь сами иконами добродетели". Владыка подчеркнул, что любой храм жив, когда в нем совершается молитва. "И наша сегодняшняя молитва тому пример". Епископ Феофилакт призвал всех верующих добавить к келейному молитвенному правилу прошение о восстановлении древних христианских храмов Кавказа. Православие.</w:t>
      </w:r>
      <w:r>
        <w:rPr>
          <w:sz w:val="22"/>
          <w:lang w:val="en-US"/>
        </w:rPr>
        <w:t>Ru</w:t>
      </w:r>
    </w:p>
    <w:p>
      <w:pPr>
        <w:pStyle w:val="Normal"/>
        <w:rPr>
          <w:sz w:val="22"/>
        </w:rPr>
      </w:pPr>
      <w:r>
        <w:rPr>
          <w:sz w:val="22"/>
        </w:rPr>
        <w:t>05.06.12 Митрополит Кишиневский и всея Молдавии Владимир пригрозил лишением сана епископу Бельцкому Маркеллу, который активно выступает против принятого в Молдавии закона об обеспечении равенства прав. Однако епископ Маркелл заявил, что не прекратит уличных протестов и настаивает на общем собрании паствы. "На решения митрополита влияют политики, с которыми он дружит. Мы не собираемся отказываться от уличных протестов", - заявил владыка во время воскресного богослужения в Бельцах. Закон, расколовший общественность Молдавии на два лагеря, был принят 25 мая. Он необходим республике для вступления в ЕС. Как считают православные, этот документ открывает путь к легализации однополых союзов. Ранее с критикой закона, который вступает в силу с 1 января 2013 года, выступили в Русской Церкви. Одним из "центров сопротивления" закону стал город Бельцы. Интерфакс-Религия</w:t>
      </w:r>
    </w:p>
    <w:p>
      <w:pPr>
        <w:pStyle w:val="Normal"/>
        <w:rPr>
          <w:sz w:val="22"/>
        </w:rPr>
      </w:pPr>
      <w:r>
        <w:rPr>
          <w:sz w:val="22"/>
        </w:rPr>
        <w:t>05.06.12 Строительство коттеджей около Юрьева монастыря в Новгородской области остановлено. Как сообщил первый заместитель главы администрации Новгородской области Александр Смирнов, никакой застройке в деревне Юрьево в ближайшее время не будет. Он посетовал на тот факт, что исторические памятники на сегодняшний день не имеют паспортов, что затрудняет решение вопросов о застройке в местах их дислокации. Напомним, что ранее компания «Гранд-М» планировала построить 95 коттеджей в деревне Юрьево Новгородской области, близ исторического Юрьева монастыря. Территория монастыря входит в список объектов Всемирного культурного наследия ЮНЕСКО. Православие и мир</w:t>
      </w:r>
    </w:p>
    <w:p>
      <w:pPr>
        <w:pStyle w:val="Normal"/>
        <w:rPr>
          <w:sz w:val="22"/>
        </w:rPr>
      </w:pPr>
      <w:r>
        <w:rPr>
          <w:sz w:val="22"/>
        </w:rPr>
        <w:t>05.06.12 В Таллинне состоялось заседание Синода Эстонской Православной Церкви. Обсуждались вопросы работы Отдела религиозного образования и катехизации. В Отдел назначены новые сотрудники, которые будут заниматься работой в Таллиннской епархии. Кроме того, в ходе заседания Синода было принято решение об образовании Отдела строительства и реставрации Эстонской Православной Церкви. Его руководителем стал иерей Евгений Старцев. На собрании также обсуждались вопросы работы Издательского совета и Отдела социального служения, где также произошли кадровые перестановки. Православие и мир</w:t>
      </w:r>
    </w:p>
    <w:p>
      <w:pPr>
        <w:pStyle w:val="Normal"/>
        <w:rPr>
          <w:sz w:val="22"/>
        </w:rPr>
      </w:pPr>
      <w:r>
        <w:rPr>
          <w:sz w:val="22"/>
        </w:rPr>
        <w:t>05.06.12 Премьер-министр РФ Дмитрий Медведев считает нормальным, что Русская Православная Церковь вернула себе позиции, утраченные в советский период. "Я не считаю, что наблюдается какое-то агрессивное проникновение Русской Православной Церкви или какой-либо другой церкви в жизнедеятельность общества", - сказал премьер-министр в эфире программы Владимира Познера на Первом канале. Церковь отделена от принятия решений, подчеркнул Д.Медведев, добавив, что он это знает так, как никто другой. "У нас никогда не было ситуации, когда, допустим, кто-либо из представителей различных конфессий что-либо навязывал", - сказал глава правительства. Радонеж</w:t>
      </w:r>
    </w:p>
    <w:p>
      <w:pPr>
        <w:pStyle w:val="Normal"/>
        <w:rPr>
          <w:sz w:val="22"/>
        </w:rPr>
      </w:pPr>
      <w:r>
        <w:rPr>
          <w:sz w:val="22"/>
        </w:rPr>
        <w:t>05.06.12 В день празднования 130-летия Императорского православного палестинского общества Патриарх Московский и всея Руси Кирилл пожелал данной организации уверенно продолжить свое служение, несмотря на непростую политическую ситуацию на Ближнем Востоке. Кроме того, Святейший Патриарх подчеркнул насущную потребность присутствия в ИППО «согласия внутри самой себя». По мнению Предстоятеля, это непременное условие эффективности работы организации, в которую входят люди, представляющие разные сферы общественной жизни. «Речь идет о взаимной поддержке, солидарности, взаимодополняемости, о единстве и сплоченности Общества», - пояснил Патриарх Кирилл, пожелав присутствующим «сохранять эту сплоченность, это единство, эту общность целеполагания». Соблюдение этих принципов, по убеждению Предстоятеля, - залог «развития Общества и успешного выполнения всех намеченных планов, осуществление всей повестки дня Палестинского общества как на Ближнем Востоке, так и внутри страны». Патриархия.Ru</w:t>
      </w:r>
    </w:p>
    <w:p>
      <w:pPr>
        <w:pStyle w:val="Normal"/>
        <w:rPr>
          <w:sz w:val="22"/>
          <w:lang w:val="uk-UA"/>
        </w:rPr>
      </w:pPr>
      <w:r>
        <w:rPr>
          <w:sz w:val="22"/>
        </w:rPr>
        <w:t>05.06.12 Издательский отдел Джанкойской епархии УПЦ выпустил ежемесячное приложение к газете «Покровский православный вестник» - «Пастырь добрый». Новое издание предназначено для священнослужителей. Газета черно-белая, формата А4, 8 страниц. В приложении будут публиковаться проповеди известных православных богословов, ответы на самые распространенные вопросы прихожан, а также материалы, предназначенные для священнического самообразования. Такие публикации имеют своей целью помогать клирикам Джанкойской епархии в подготовке к проповедям на богослужениях и наставительным беседам с прихожанами. Украинская Православная Церковь</w:t>
      </w:r>
    </w:p>
    <w:p>
      <w:pPr>
        <w:pStyle w:val="Normal"/>
        <w:rPr>
          <w:sz w:val="22"/>
        </w:rPr>
      </w:pPr>
      <w:r>
        <w:rPr>
          <w:sz w:val="22"/>
        </w:rPr>
        <w:t>05.06.12 Строительство центра Императорского православного палестинского общества в Вифлееме завершено. В прекрасном комплексе установлено уникальное лингафонное оборудование для изучения русского языка и начал свою работу Российский центр науки и культуры. Сегодня уже проработан вопрос о строительстве школы в Вифлееме. Земельный участок для нее выделен главой Палестины Махмудом Аббасом. В школе смогут обучаться более 400 детей по 12-летней системе, а русский в ней будет преподаваться в качестве главного иностранного языка. Седмица.</w:t>
      </w:r>
      <w:r>
        <w:rPr>
          <w:sz w:val="22"/>
          <w:lang w:val="en-US"/>
        </w:rPr>
        <w:t>Ru</w:t>
      </w:r>
    </w:p>
    <w:p>
      <w:pPr>
        <w:pStyle w:val="Normal"/>
        <w:rPr>
          <w:sz w:val="22"/>
        </w:rPr>
      </w:pPr>
      <w:r>
        <w:rPr>
          <w:sz w:val="22"/>
        </w:rPr>
        <w:t>06.06.12 Диакон Александр Волков назначен руководителем пресс-службы Патриарха Московского и всея Руси. Ранее диакон Александр Волков являлся заместителем руководителя Патриаршей пресс-службы. Протоиерей Владимир Вигилянский ранее был назначен настоятелем строящегося храма свт. Василия Великого в деревне Зайцево Московской области и духовником гимназии святителя Василия Великого, в связи с чем он был освобожден от должности руководителя пресс-службы. Предстоятель Русской Церкви выразил благодарность отцу Владимиру за многолетние труды по созданию и руководству пресс-службой. Радонеж</w:t>
      </w:r>
    </w:p>
    <w:p>
      <w:pPr>
        <w:pStyle w:val="Normal"/>
        <w:rPr>
          <w:sz w:val="22"/>
        </w:rPr>
      </w:pPr>
      <w:r>
        <w:rPr>
          <w:sz w:val="22"/>
        </w:rPr>
        <w:t>07.06.12 В день Святого Духа митрополит Винницкий и Молилев-Подольский Симеон посетил Барский женский монастырь. Архиерей совершил Чин освящения первого камня в строительстве монастырского соборного храма в честь Барской иконы Пресвятой Богородицы. В службе приняли участие благочинные Винницкой епархии, сотни паломников и духовенство монастыря. Пресс-служба Винницкой епархии</w:t>
      </w:r>
    </w:p>
    <w:p>
      <w:pPr>
        <w:pStyle w:val="Normal"/>
        <w:rPr>
          <w:sz w:val="22"/>
        </w:rPr>
      </w:pPr>
      <w:r>
        <w:rPr>
          <w:sz w:val="22"/>
        </w:rPr>
        <w:t>07.06.12 Наместник Сретенского монастыря, архимандрит Тихон (Шевкунов) выразил желание потратить деньги от продаж своей книги «Несвятые святые» на строительство храма во имя Новомучеников и исповедников Российских на крови. Тираж книги отца Тихона уже превысили один миллион экземпляров, а сумма выручки составляет 120 миллионов рублей. Эти деньги, как предполагается, будут употреблены на постройку храмового комплекса на территории Сретенского монастыря. Помимо самого храма, освящение которого намечено на 2017 год, в нижней части здания будет помещаться музей Новомучеников. Архимандрит Тихон уверен в правильности выбранного решения, а также отмечает важность того факта, что храм будет освящен именно в честь Новомучеников, кровь которых была пролита на Московской земле. Православие и мир</w:t>
      </w:r>
    </w:p>
    <w:p>
      <w:pPr>
        <w:pStyle w:val="Normal"/>
        <w:rPr>
          <w:sz w:val="22"/>
        </w:rPr>
      </w:pPr>
      <w:r>
        <w:rPr>
          <w:sz w:val="22"/>
        </w:rPr>
        <w:t>08.06.12 Несколько павлинов и фазанов подарил Тобольско-Тюменской епархии бывший губернатор Ямало-Ненецкого автономного округа, член Совета Федерации Юрий Неелов. Вольеры с птицами установлены на территории Тобольского кремля. Подаренные птицы - из личной коллекции экс-губернатора Ямала. В мае этого года Ю.Неелов подарил Тобольской духовной семинарии около ста голубей из своей коллекции. Ю.Неелов собирает коллекцию более 40 лет. Есть в ней очень редкие породы голубей, например, итальянская чайка, венгерские великаны, ростовские лебеди, а также бернские барабанщики - голуби, которые не воркуют, а издают звуки, похожие на барабанную дробь. Кроме того, экс-губернатор разводит редких старонемецких дутышей и римских голубей - это самые крупные в мире голуби размером почти с гуся.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Утечка секретных документов из Римской курии продолжается</w:t>
      </w:r>
    </w:p>
    <w:p>
      <w:pPr>
        <w:pStyle w:val="Normal"/>
        <w:rPr>
          <w:sz w:val="22"/>
        </w:rPr>
      </w:pPr>
      <w:r>
        <w:rPr>
          <w:sz w:val="22"/>
        </w:rPr>
        <w:t>3 июня итальянская газета «La Repubblica» опубликовала новую партию секретных Ватиканских документов, демонстрируя, что арест камердинера Папы Римского Паоло Габриэле никоим образом не остановил утечки конфиденциальной корреспонденции из Римской курии.</w:t>
      </w:r>
    </w:p>
    <w:p>
      <w:pPr>
        <w:pStyle w:val="Normal"/>
        <w:rPr>
          <w:sz w:val="22"/>
        </w:rPr>
      </w:pPr>
      <w:r>
        <w:rPr>
          <w:sz w:val="22"/>
        </w:rPr>
        <w:t>Газета издала три документа, утверждая, что они были получены редакцией анонимно с сопровождающим примечанием, в котором отмечается, что сотни других подобных документов могут также быть обнародованы.</w:t>
      </w:r>
    </w:p>
    <w:p>
      <w:pPr>
        <w:pStyle w:val="Normal"/>
        <w:rPr>
          <w:sz w:val="22"/>
        </w:rPr>
      </w:pPr>
      <w:r>
        <w:rPr>
          <w:sz w:val="22"/>
        </w:rPr>
        <w:t>Арест Габриэле стал сенсацией, однако наблюдатели вскоре предположили, что камердинер Папы Римского вряд ли мог действовать в одиночку, выкрадывая десятки папских документов на протяжении длительного времени. Новая утечка документов из Римской курии, попавших в редакцию «La Repubblica» после ареста Габриэле, подтверждает, что гораздо большее число сотрудников Ватикана вовлечено в этот заговор с не вполне понятными целями.</w:t>
      </w:r>
    </w:p>
    <w:p>
      <w:pPr>
        <w:pStyle w:val="Normal"/>
        <w:rPr>
          <w:sz w:val="22"/>
        </w:rPr>
      </w:pPr>
      <w:r>
        <w:rPr>
          <w:sz w:val="22"/>
        </w:rPr>
        <w:t>Священник-иезуит Федерико Ломбарди, глава Ватиканской пресс-службы, приложил максимум усилий, чтобы преуменьшить значимость новых утечек документов. Папский представитель сказал репортерам, что ожидал продолжения утечки документов и не был удивлен появлением в газете новых документов. Более того, он ожидает продолжения утечек и в будущем.</w:t>
      </w:r>
    </w:p>
    <w:p>
      <w:pPr>
        <w:pStyle w:val="Normal"/>
        <w:rPr>
          <w:sz w:val="22"/>
        </w:rPr>
      </w:pPr>
      <w:r>
        <w:rPr>
          <w:sz w:val="22"/>
        </w:rPr>
        <w:t>Однако продолжающаяся серия все же испугала официальных представителей Католической Церкви, и это очевидно. Журналисты уже пишут о «кризисе» в управлении Римской курией, высказывая предположение, что цель скандала - подорвать доверие к кардиналу Тарчизио Бертоне, Ватиканскому госсекретарю.</w:t>
      </w:r>
    </w:p>
    <w:p>
      <w:pPr>
        <w:pStyle w:val="Normal"/>
        <w:rPr>
          <w:sz w:val="22"/>
        </w:rPr>
      </w:pPr>
      <w:r>
        <w:rPr>
          <w:sz w:val="22"/>
        </w:rPr>
        <w:t>В одном из документов, опубликованных в «La Repubblica», кардинал Рэймонд Берк, глава Апостольской Сигнатуры, жалуется кардиналу Бертоне, что не был уведомлен заранее публикации Ватиканского документа о том, что Святой Престол одобрит литургическую практику Неокатехумената. Кардинал Берк заметил, что Конгрегация для богослужения, членом которой он является, поставила под вопрос о литургические методы Неокатехумената. Папа Римский Бенедикт, согласно ряду сообщений, примкнул к позиции кардинала Берка, написав от руки на копии письма, что наблюдения американского прелата были «правильными».</w:t>
      </w:r>
    </w:p>
    <w:p>
      <w:pPr>
        <w:pStyle w:val="Normal"/>
        <w:rPr>
          <w:sz w:val="22"/>
        </w:rPr>
      </w:pPr>
      <w:r>
        <w:rPr>
          <w:sz w:val="22"/>
        </w:rPr>
        <w:t>«La Repubblica» сообщила также о наличии копий двух писем секретаря Папы Римского монсеньора Георга Гансвайна. Хотя текст письма при публикации был затушеван, фирменный бланк и подпись личного секретаря Папы Римского показывают, что, кто бы ни обеспечивал утечку ватиканской корреспонденции, он по-прежнему имеет доступ к документам из частных апартаментов Папы Римско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езуитский журнал «догматически обосновал» рукоположение женщин</w:t>
      </w:r>
    </w:p>
    <w:p>
      <w:pPr>
        <w:pStyle w:val="Normal"/>
        <w:rPr>
          <w:sz w:val="22"/>
        </w:rPr>
      </w:pPr>
      <w:r>
        <w:rPr>
          <w:sz w:val="22"/>
        </w:rPr>
        <w:t>У издаваемого в Мюнхене иезуитского журнала «Голоса времени» («Stimmen der Zeit») возникли проблемы с Конгрегацией вероучения, которая раскритиковала статью, опубликованную в декабре 2011 года. Речь в ней шла о женском священстве.</w:t>
      </w:r>
    </w:p>
    <w:p>
      <w:pPr>
        <w:pStyle w:val="Normal"/>
        <w:rPr>
          <w:sz w:val="22"/>
        </w:rPr>
      </w:pPr>
      <w:r>
        <w:rPr>
          <w:sz w:val="22"/>
        </w:rPr>
        <w:t>Члены Конгрегации выступили против позиции автора статьи - почетного профессора догматики Университета Бамберга Георга Крауза, который считает, что с богословской точки зрения «можно обосновать рукоположение женщин во все церковные саны».</w:t>
      </w:r>
    </w:p>
    <w:p>
      <w:pPr>
        <w:pStyle w:val="Normal"/>
        <w:rPr>
          <w:sz w:val="22"/>
        </w:rPr>
      </w:pPr>
      <w:r>
        <w:rPr>
          <w:sz w:val="22"/>
        </w:rPr>
        <w:t>Крауз является учеником Ганса Кюнга - швейцарского теолога, который считается главным идеологом модернизации католицизма. Конгрегация вероучения не раз резко критиковала взгляды Кюнга, а в 1980-е гг. добилась для него запрета преподавать в университете.</w:t>
      </w:r>
    </w:p>
    <w:p>
      <w:pPr>
        <w:pStyle w:val="Normal"/>
        <w:rPr>
          <w:sz w:val="22"/>
        </w:rPr>
      </w:pPr>
      <w:r>
        <w:rPr>
          <w:sz w:val="22"/>
        </w:rPr>
        <w:t>Конгрегация вероучения настояла на публикации в журнале статьи, «адекватно отражающей учение Церкви». Эту миссию взял на себя член конгрегации, бывший профессор догматического богословия Мюнхенского университета епископ Регенсбурга Герхард Людвиг Мюллер. Он утверждает, что несмотря на то, что дискуссии могут быть полезны, а иногда и необходимы для вероучения, когда речь заходит о рукоположении, последней инстанцией, принимающей решение, являются Папа и епископы. Если происходит иначе, то вера теряет свою ясность и определенность, считает Мюллер. Церковь утопает в путанице мнений и более не может являться орудием спасения и истины.</w:t>
      </w:r>
    </w:p>
    <w:p>
      <w:pPr>
        <w:pStyle w:val="Normal"/>
        <w:rPr>
          <w:sz w:val="22"/>
        </w:rPr>
      </w:pPr>
      <w:r>
        <w:rPr>
          <w:sz w:val="22"/>
        </w:rPr>
        <w:t>Главный редактор журнала «Голоса времени» священник Андреас Батлог защищает линию своего издания. Он заявил, что в вопросах, которым посвящены энциклики и другие вероучительные тексты, существует богословский плюрализм.</w:t>
      </w:r>
    </w:p>
    <w:p>
      <w:pPr>
        <w:pStyle w:val="Normal"/>
        <w:rPr>
          <w:sz w:val="22"/>
        </w:rPr>
      </w:pPr>
      <w:r>
        <w:rPr>
          <w:sz w:val="22"/>
        </w:rPr>
        <w:t>Батлог - не первый главный редактор этого журнала, который почувствовал на себе сопротивление Рима. Его предшественники - священники Мартин Майер (1998-2009) и Вольфганг Сайбель (1966-1998) - часто подвергались ожесточенной критике со стороны Ватик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лирики Фрайбурга требуют изменения канонов Католической Церкви</w:t>
      </w:r>
    </w:p>
    <w:p>
      <w:pPr>
        <w:pStyle w:val="Normal"/>
        <w:rPr>
          <w:sz w:val="22"/>
        </w:rPr>
      </w:pPr>
      <w:r>
        <w:rPr>
          <w:sz w:val="22"/>
        </w:rPr>
        <w:t>Призывы к реформам в Католической Церкви все чаще звучат в последние десятилетия. Теологи выступают с предложениями к обновлению канонических предписаний, группы мирян и священников требуют пересмотреть отдельные положения, регулирующие жизнь в Церкви.</w:t>
      </w:r>
    </w:p>
    <w:p>
      <w:pPr>
        <w:pStyle w:val="Normal"/>
        <w:rPr>
          <w:sz w:val="22"/>
        </w:rPr>
      </w:pPr>
      <w:r>
        <w:rPr>
          <w:sz w:val="22"/>
        </w:rPr>
        <w:t>Чаще всего звучат призывы к отмене обязательного целибата, разрешению женщинам принимать сан, кто-то требует «уравнять в правах» открытых гомосексуалистов и разрешить их рукоположения.</w:t>
      </w:r>
    </w:p>
    <w:p>
      <w:pPr>
        <w:pStyle w:val="Normal"/>
        <w:rPr>
          <w:sz w:val="22"/>
        </w:rPr>
      </w:pPr>
      <w:r>
        <w:rPr>
          <w:sz w:val="22"/>
        </w:rPr>
        <w:t>Священники и дьяконы германского архидиоцеза Фрайбург опубликовали меморандум, в котором призывают церковную иерархию пересмотреть канонические правила относительно возможности участия в Таинствах разведенных и вновь вступивших в брак.</w:t>
      </w:r>
    </w:p>
    <w:p>
      <w:pPr>
        <w:pStyle w:val="Normal"/>
        <w:rPr>
          <w:sz w:val="22"/>
        </w:rPr>
      </w:pPr>
      <w:r>
        <w:rPr>
          <w:sz w:val="22"/>
        </w:rPr>
        <w:t>Под новой инициативой на сегодняшний день подписались 130 священников и дьяконов архидиоцеза, в котором служат 900 священников и 250 дьяконов.</w:t>
      </w:r>
    </w:p>
    <w:p>
      <w:pPr>
        <w:pStyle w:val="Normal"/>
        <w:rPr>
          <w:sz w:val="22"/>
        </w:rPr>
      </w:pPr>
      <w:r>
        <w:rPr>
          <w:sz w:val="22"/>
        </w:rPr>
        <w:t>Меморандум стал отголоском прошлогоднего призыва к реформам, прозвучавшего из уст теологов немецкоязычных стран. 311 профессоров теологии поставили свои подписи под документом, требовавшим отменить обязательный целибат, разрешить женское священство, допустить прихожан к выборам епископов и положить конец «моральному ригоризму» в Католической Церкви.</w:t>
      </w:r>
    </w:p>
    <w:p>
      <w:pPr>
        <w:pStyle w:val="Normal"/>
        <w:rPr>
          <w:sz w:val="22"/>
        </w:rPr>
      </w:pPr>
      <w:r>
        <w:rPr>
          <w:sz w:val="22"/>
        </w:rPr>
        <w:t>Прошлогодний меморандум поддержали 302 священника и дьякона архидиоцеза Фрайбург. Он стал самым громким за последние 22 года выступлением немецких теологов, критиковавших Святой Престол. В 1989 г. 220 профессоров теологии выступили с «Кельнской декларацией» против назначения Папой Иоанном Павлом II на пост архиепископа Кельна кардинала Йоахима Майснера.</w:t>
      </w:r>
    </w:p>
    <w:p>
      <w:pPr>
        <w:pStyle w:val="Normal"/>
        <w:rPr>
          <w:sz w:val="22"/>
        </w:rPr>
      </w:pPr>
      <w:r>
        <w:rPr>
          <w:sz w:val="22"/>
        </w:rPr>
        <w:t>Следует также напомнить, что во время своего выступления на Международном Дне Семей в Милане Папа Бенедикт XVI заявил, что изменений в отношении участия в Таинствах разведенных и вновь женившихся не будет. При этом понтифик добавил, несмотря на отсутствие исповеди и Евхаристии, эти люди продолжают пребывать с Христом.</w:t>
      </w:r>
    </w:p>
    <w:p>
      <w:pPr>
        <w:pStyle w:val="Normal"/>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ранцузский епископ осудил западные СМИ за дезинформацию о положении в Сирии</w:t>
      </w:r>
    </w:p>
    <w:p>
      <w:pPr>
        <w:pStyle w:val="Normal"/>
        <w:rPr>
          <w:sz w:val="22"/>
        </w:rPr>
      </w:pPr>
      <w:r>
        <w:rPr>
          <w:sz w:val="22"/>
        </w:rPr>
        <w:t>Греко-католический епископ из Франции Филипп Турньель Клос осудил дезинформацию в западных СМИ, касающуюся ситуации в Хомсе и других сирийских городах.</w:t>
      </w:r>
    </w:p>
    <w:p>
      <w:pPr>
        <w:pStyle w:val="Normal"/>
        <w:rPr>
          <w:sz w:val="22"/>
        </w:rPr>
      </w:pPr>
      <w:r>
        <w:rPr>
          <w:sz w:val="22"/>
        </w:rPr>
        <w:t>«Мир в Сирии будет возможен, когда каждый будет говорить правду. Через год после начала конфликта ситуация в стране далека от того, что пытаются представить западные СМИ», - заявил епископ после своего возвращения из Сирии, где он побывал в Дамаске, Алеппо и Хомсе.</w:t>
      </w:r>
    </w:p>
    <w:p>
      <w:pPr>
        <w:pStyle w:val="Normal"/>
        <w:rPr>
          <w:sz w:val="22"/>
        </w:rPr>
      </w:pPr>
      <w:r>
        <w:rPr>
          <w:sz w:val="22"/>
        </w:rPr>
        <w:t>Хомс епископ Клос назвал «городом-мучеником»: оппозиция заняла здесь оба района - Диван аль-Бустан и Хамидие, - в которых расположены все христианские церкви. По словам прелата, церковь Мар Элиан наполовину уничтожена, другая церковь занята повстанцами. Дома христиан серьезно повреждены и стоят пустые. Жители вынуждены бежать.</w:t>
      </w:r>
    </w:p>
    <w:p>
      <w:pPr>
        <w:pStyle w:val="Normal"/>
        <w:rPr>
          <w:sz w:val="22"/>
        </w:rPr>
      </w:pPr>
      <w:r>
        <w:rPr>
          <w:sz w:val="22"/>
        </w:rPr>
        <w:t>Район Хамидие является оплотом независимых друг от друга вооруженных группировок, которые оснащены тяжелым вооружением из Катара и Саудовской Аравии.</w:t>
      </w:r>
    </w:p>
    <w:p>
      <w:pPr>
        <w:pStyle w:val="Normal"/>
        <w:rPr>
          <w:sz w:val="22"/>
        </w:rPr>
      </w:pPr>
      <w:r>
        <w:rPr>
          <w:sz w:val="22"/>
        </w:rPr>
        <w:t>Большинство христиан (138 тыс.) нашли убежище в Дамаске и Ливане, часть из них скрываются в соседних регионах. Лишь немногие христиане остались в Хомсе. Все пять находившихся там епископов нашли убежище в Дамаске и Ливане.</w:t>
      </w:r>
    </w:p>
    <w:p>
      <w:pPr>
        <w:pStyle w:val="Normal"/>
        <w:rPr>
          <w:sz w:val="22"/>
        </w:rPr>
      </w:pPr>
      <w:r>
        <w:rPr>
          <w:sz w:val="22"/>
        </w:rPr>
        <w:t>Жители в разных городах Сирии испытывают постоянный страх перед терактами. Экстремистские группировки путем насилия пытаются дестабилизировать обстановку в стране.</w:t>
      </w:r>
    </w:p>
    <w:p>
      <w:pPr>
        <w:pStyle w:val="Normal"/>
        <w:rPr>
          <w:sz w:val="22"/>
        </w:rPr>
      </w:pPr>
      <w:r>
        <w:rPr>
          <w:sz w:val="22"/>
        </w:rPr>
        <w:t>В Дамаске на прошлой неделе в результате нападений погибли 130 человек (из них 38 - христиане), 400 человек получили ранения, многие дома разрушены.</w:t>
      </w:r>
    </w:p>
    <w:p>
      <w:pPr>
        <w:pStyle w:val="Normal"/>
        <w:rPr>
          <w:sz w:val="22"/>
        </w:rPr>
      </w:pPr>
      <w:r>
        <w:rPr>
          <w:sz w:val="22"/>
        </w:rPr>
        <w:t>Епископ Клос назвал «Братьев-мусульман» врагами Сирии, которые пытаются подорвать бывшие до сих пор мирными отношения между мусульманами и христианами в стра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ранские власти требуют от лидеров протестантских общин предоставлять личные данные прихожан</w:t>
      </w:r>
    </w:p>
    <w:p>
      <w:pPr>
        <w:pStyle w:val="Normal"/>
        <w:rPr>
          <w:sz w:val="22"/>
        </w:rPr>
      </w:pPr>
      <w:r>
        <w:rPr>
          <w:sz w:val="22"/>
        </w:rPr>
        <w:t>Сотрудники Министерства разведки и национальной безопасности Ирана требуют от лидеров христианских общин предоставлять личные данные их прихожан, в т.ч. национальный идентификационный номер, свидетельство о рождении и др.</w:t>
      </w:r>
    </w:p>
    <w:p>
      <w:pPr>
        <w:pStyle w:val="Normal"/>
        <w:rPr>
          <w:sz w:val="22"/>
        </w:rPr>
      </w:pPr>
      <w:r>
        <w:rPr>
          <w:sz w:val="22"/>
        </w:rPr>
        <w:t>Лидеры пятидесятнической общины «Ассамблея Бога» решили публично пожаловаться на Министерство, которое, по их словам уже в течение нескольких лет оказывает на них подобное давление.</w:t>
      </w:r>
    </w:p>
    <w:p>
      <w:pPr>
        <w:pStyle w:val="Normal"/>
        <w:rPr>
          <w:sz w:val="22"/>
        </w:rPr>
      </w:pPr>
      <w:r>
        <w:rPr>
          <w:sz w:val="22"/>
        </w:rPr>
        <w:t>Лидеры пятидесятников считают, что вследствие выдачи информации христиане подвергнуться еще большим преследованиям, а поток новых членов в общины значительно снизиться.</w:t>
      </w:r>
    </w:p>
    <w:p>
      <w:pPr>
        <w:pStyle w:val="Normal"/>
        <w:rPr>
          <w:sz w:val="22"/>
        </w:rPr>
      </w:pPr>
      <w:r>
        <w:rPr>
          <w:sz w:val="22"/>
        </w:rPr>
        <w:t>Иранские власти, стремясь предотвратить обращение мусульман в Христианство, предпринимают меры против приезжих протестантских миссионеров, в т.ч. пятидесятников. Власти также считают, что приезжающие в Иран миссионеры действуют против национальной безопасности страны.</w:t>
      </w:r>
    </w:p>
    <w:p>
      <w:pPr>
        <w:pStyle w:val="Normal"/>
        <w:rPr>
          <w:sz w:val="22"/>
        </w:rPr>
      </w:pPr>
      <w:r>
        <w:rPr>
          <w:sz w:val="22"/>
        </w:rPr>
        <w:t>В феврале был введен запрет на богослужения на фарси по пятницам (выходной день в Иране). Ограничения не коснулись церквей, в которых служат на армянском и ассирийском: их, как правило, посещают представители национальных меньшинст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Р Украины приняла за основу поправки к Закону о свободе совести</w:t>
      </w:r>
    </w:p>
    <w:p>
      <w:pPr>
        <w:pStyle w:val="Normal"/>
        <w:rPr>
          <w:sz w:val="22"/>
        </w:rPr>
      </w:pPr>
      <w:r>
        <w:rPr>
          <w:sz w:val="22"/>
        </w:rPr>
        <w:t>Верховная Рада Украины приняла в первом чтении законопроект N10221, который предусматривает внесение ряд изменений в Закон Украины «О свободе совести и религиозных организациях».</w:t>
      </w:r>
    </w:p>
    <w:p>
      <w:pPr>
        <w:pStyle w:val="Normal"/>
        <w:rPr>
          <w:sz w:val="22"/>
        </w:rPr>
      </w:pPr>
      <w:r>
        <w:rPr>
          <w:sz w:val="22"/>
        </w:rPr>
        <w:t>Проект существенно усложняет порядок получения религиозными организациями статуса юридического лица в связи с введением двух не согласованных между собой процедур регистрации религиозных организаций. В целом документ предусматривает внесение изменений в 36 нормативных актов, направленных на реализацию административной реформы.</w:t>
      </w:r>
    </w:p>
    <w:p>
      <w:pPr>
        <w:pStyle w:val="Normal"/>
        <w:rPr>
          <w:sz w:val="22"/>
        </w:rPr>
      </w:pPr>
      <w:r>
        <w:rPr>
          <w:sz w:val="22"/>
        </w:rPr>
        <w:t>«За» принятие законопроекта N10221 проголосовали 253 депутата парламентского большинства - 182 от фракции Партии регионов, 25 от КПУ, 18 от Народной партии, 18 от группы «Реформы ради будущего» и 10 внефракционных. Оппозиционные депутаты не принимали участие в заседании парламента в знак протеста против принятия "языкового" законопроекта.</w:t>
      </w:r>
    </w:p>
    <w:p>
      <w:pPr>
        <w:pStyle w:val="Normal"/>
        <w:rPr>
          <w:sz w:val="22"/>
        </w:rPr>
      </w:pPr>
      <w:r>
        <w:rPr>
          <w:sz w:val="22"/>
        </w:rPr>
        <w:t>Стоит отметить, что главным в подготовке проекта N10221 к рассмотрению определен Комитет по вопросам культуры и духовности, который рекомендовал парламенту его отклонить. Однако позиция Комитета не была оглашена в ходе рассмотрения законопроекта.</w:t>
      </w:r>
    </w:p>
    <w:p>
      <w:pPr>
        <w:pStyle w:val="Normal"/>
        <w:rPr>
          <w:sz w:val="22"/>
        </w:rPr>
      </w:pPr>
      <w:r>
        <w:rPr>
          <w:sz w:val="22"/>
        </w:rPr>
        <w:t>Накануне рассмотрения Всеукраинский Совет Церквей и религиозных организаций обратился к Президенту Украины Виктору Януковичу, Секретарю СНБО Андрею Клюеву, главам парламентских фракций и профильных комитетов с просьбой способствовать отклонению данной законодательной инициативы. Аналогичное содействие со своей стороны обещал оказать Первый заместитель Министра культуры Украины Юрий Богуцкий.</w:t>
      </w:r>
    </w:p>
    <w:p>
      <w:pPr>
        <w:pStyle w:val="Normal"/>
        <w:rPr>
          <w:sz w:val="22"/>
        </w:rPr>
      </w:pPr>
      <w:r>
        <w:rPr>
          <w:sz w:val="22"/>
        </w:rPr>
        <w:t>Исходя из результатов голосования, представители конфессий рассчитывают, что при подготовке законопроекта ко второму чтению из него будут изъяты все правки или дополнения в Закон Украины «О свободе совести и религиозных организациях». Именно такие договоренности были достигнуты во время совещания в Верховной Раде при участии автора законопроекта, Представителя Президента Украины в парламенте Юрия Мирошниченко и представителей Министерства юстиции Украины, подготовивших эти законодательные изменения.</w:t>
      </w:r>
    </w:p>
    <w:p>
      <w:pPr>
        <w:pStyle w:val="Normal"/>
        <w:rPr>
          <w:sz w:val="22"/>
        </w:rPr>
      </w:pPr>
      <w:r>
        <w:rPr>
          <w:sz w:val="22"/>
        </w:rPr>
        <w:t>Напомним, что законопроект N10221 также ухудшает для иностранных религиозных деятелей процедуру согласования их деятельности в Украине, необходимой для получения визы. Соответствующие согласования предлагается оформлять всем религиозным организациям в Минкультуры - то есть только в Киеве, что противоречит статье 24 Закона.</w:t>
      </w:r>
    </w:p>
    <w:p>
      <w:pPr>
        <w:pStyle w:val="Normal"/>
        <w:rPr>
          <w:sz w:val="22"/>
        </w:rPr>
      </w:pPr>
      <w:r>
        <w:rPr>
          <w:sz w:val="22"/>
        </w:rPr>
        <w:t>Irs.in.ua</w:t>
      </w:r>
    </w:p>
    <w:p>
      <w:pPr>
        <w:pStyle w:val="Normal"/>
        <w:rPr>
          <w:b/>
          <w:b/>
          <w:sz w:val="22"/>
        </w:rPr>
      </w:pPr>
      <w:r>
        <w:rPr>
          <w:b/>
          <w:sz w:val="22"/>
        </w:rPr>
      </w:r>
    </w:p>
    <w:p>
      <w:pPr>
        <w:pStyle w:val="Normal"/>
        <w:rPr>
          <w:b/>
          <w:b/>
          <w:sz w:val="22"/>
        </w:rPr>
      </w:pPr>
      <w:r>
        <w:rPr>
          <w:b/>
          <w:sz w:val="22"/>
        </w:rPr>
        <w:t>Первый межрегиональный фестиваль старообрядцев прошел в Забайкалье</w:t>
      </w:r>
    </w:p>
    <w:p>
      <w:pPr>
        <w:pStyle w:val="Normal"/>
        <w:rPr>
          <w:sz w:val="22"/>
        </w:rPr>
      </w:pPr>
      <w:r>
        <w:rPr>
          <w:sz w:val="22"/>
        </w:rPr>
        <w:t>Первый межрегиональный фестиваль культуры старообрядцев восточного Забайкалья, внесенной в шедевры нематериальной культуры ЮНЕСКО, прошел в райцентре Красный Чикой на западе края. Его участниками стали более 700 человек, в том числе гости из Бурятии и Китая.</w:t>
      </w:r>
    </w:p>
    <w:p>
      <w:pPr>
        <w:pStyle w:val="Normal"/>
        <w:rPr>
          <w:sz w:val="22"/>
        </w:rPr>
      </w:pPr>
      <w:r>
        <w:rPr>
          <w:sz w:val="22"/>
        </w:rPr>
        <w:t>На фестивале "Семейская круговая" старообрядцы водили хороводы, пели песни, показывали рукотворное мастерство, а также обсуждали проблемы сохранения древней семейской культуры. Самым интересным действием стала реконструкция празднования дня Святой Троицы в старообрядческих традициях. Старинный обряд показал фольклорный коллектив села Архангельское Красночикойского района.</w:t>
      </w:r>
    </w:p>
    <w:p>
      <w:pPr>
        <w:pStyle w:val="Normal"/>
        <w:rPr>
          <w:sz w:val="22"/>
        </w:rPr>
      </w:pPr>
      <w:r>
        <w:rPr>
          <w:sz w:val="22"/>
        </w:rPr>
        <w:t>Семейские - это старообрядцы, конфессиональная группа русского народа, имеющая специфические элементы культуры, отличающие ее от других русских старожилов Забайкалья. Предки современных семейских - около 4-5 тысяч человек - поселились в основном на юго-востоке Забайкалья во второй половине XVIII века. Старообрядцы насильственно выселялись в Сибирь и Забайкалье из западных районов России как противники церковной реформы. В Забайкалье старообрядцев ссылали семьями, поэтому они и получили название "семейские".</w:t>
      </w:r>
    </w:p>
    <w:p>
      <w:pPr>
        <w:pStyle w:val="Normal"/>
        <w:rPr>
          <w:sz w:val="22"/>
        </w:rPr>
      </w:pPr>
      <w:r>
        <w:rPr>
          <w:sz w:val="22"/>
        </w:rPr>
        <w:t>В культуре семейских особый интерес вызывает женский костюм XVII-XVIII веков, который старообрядцы носят до сих пор. Немалый интерес представляет традиционное искусство, тесно связанное с православным календарем.</w:t>
      </w:r>
    </w:p>
    <w:p>
      <w:pPr>
        <w:pStyle w:val="Normal"/>
        <w:rPr/>
      </w:pPr>
      <w:r>
        <w:rPr>
          <w:sz w:val="22"/>
        </w:rPr>
        <w:t>По материалам Седмица.</w:t>
      </w:r>
      <w:r>
        <w:rPr>
          <w:sz w:val="22"/>
          <w:lang w:val="en-US"/>
        </w:rPr>
        <w:t>Ru</w:t>
      </w:r>
      <w:r>
        <w:rPr>
          <w:sz w:val="22"/>
        </w:rPr>
        <w:t>, Рамблер</w:t>
      </w:r>
    </w:p>
    <w:p>
      <w:pPr>
        <w:pStyle w:val="Normal"/>
        <w:rPr>
          <w:sz w:val="22"/>
        </w:rPr>
      </w:pPr>
      <w:r>
        <w:rPr>
          <w:sz w:val="22"/>
        </w:rPr>
      </w:r>
    </w:p>
    <w:p>
      <w:pPr>
        <w:pStyle w:val="Normal"/>
        <w:rPr>
          <w:b/>
          <w:b/>
          <w:sz w:val="22"/>
        </w:rPr>
      </w:pPr>
      <w:r>
        <w:rPr>
          <w:b/>
          <w:sz w:val="22"/>
        </w:rPr>
        <w:t>Треть россиян хочет иметь право на эвтаназию</w:t>
      </w:r>
    </w:p>
    <w:p>
      <w:pPr>
        <w:pStyle w:val="Normal"/>
        <w:rPr>
          <w:sz w:val="22"/>
        </w:rPr>
      </w:pPr>
      <w:r>
        <w:rPr>
          <w:sz w:val="22"/>
        </w:rPr>
        <w:t>Мнения россиян о возможности легализации в стране эвтаназии разделились: "за" и "против" высказывается по 32% респондентов, а 36% не определись с позицией. Таковы данные исследования, проведенного фондом "Общественное мнение".</w:t>
      </w:r>
    </w:p>
    <w:p>
      <w:pPr>
        <w:pStyle w:val="Normal"/>
        <w:rPr>
          <w:sz w:val="22"/>
        </w:rPr>
      </w:pPr>
      <w:r>
        <w:rPr>
          <w:sz w:val="22"/>
        </w:rPr>
        <w:t>Чаще других считают допустимым разрешение эвтаназии люди с высшим образованием, жители крупных городов с доходом более 20 тыс. рублей. В качестве аргументов они приводят мнение, что "это гуманно, люди не должны против своей воли страдать, мучиться" (20%) и что "человек имеет право распоряжаться своей жизнью" (7%). Еще 3% полагают это допустимым в случае неизлечимой болезни.</w:t>
      </w:r>
    </w:p>
    <w:p>
      <w:pPr>
        <w:pStyle w:val="Normal"/>
        <w:rPr>
          <w:sz w:val="22"/>
        </w:rPr>
      </w:pPr>
      <w:r>
        <w:rPr>
          <w:sz w:val="22"/>
        </w:rPr>
        <w:t>Их противники, в свою очередь, считают эвтаназию невозможной по "религиозным соображениям" (8%) или называют "убийством и самоубийством" (7%). Кроме того, 6% говорят, что при разрешении эвтаназии "возможны злоупотребления, преступления", 2% - "могут быть врачебные ошибки, возможны чудеса, нужно бороться за жизнь человека до последнего".</w:t>
      </w:r>
    </w:p>
    <w:p>
      <w:pPr>
        <w:pStyle w:val="Normal"/>
        <w:rPr>
          <w:sz w:val="22"/>
        </w:rPr>
      </w:pPr>
      <w:r>
        <w:rPr>
          <w:sz w:val="22"/>
        </w:rPr>
        <w:t>Отвечая на вопрос, могли бы они лично обратиться с просьбой об эвтаназии при определенных обстоятельствах, 27% ответили положительно, 35% - отрицательно, 38% затруднились ответи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Две трети россиян одобряют ЭКО</w:t>
      </w:r>
    </w:p>
    <w:p>
      <w:pPr>
        <w:pStyle w:val="Normal"/>
        <w:rPr>
          <w:sz w:val="22"/>
        </w:rPr>
      </w:pPr>
      <w:r>
        <w:rPr>
          <w:sz w:val="22"/>
        </w:rPr>
        <w:t>Две трети россиян одобряют ЭКО (вспомогательная репродуктивная технология, используемая в случае бесплодия). Четверть считает, что дети с диагностированными внутриутробными пороками развития не должны рождаться на свет. Треть опрошенных никогда не совершала убийств, абортов и не подталкивала к их совершению. Таковы результаты Всероссийского опроса, проведенного по заказу Службы СРЕДА.</w:t>
      </w:r>
    </w:p>
    <w:p>
      <w:pPr>
        <w:pStyle w:val="Normal"/>
        <w:rPr>
          <w:sz w:val="22"/>
        </w:rPr>
      </w:pPr>
      <w:r>
        <w:rPr>
          <w:sz w:val="22"/>
        </w:rPr>
        <w:t>Почти четверть опрошенных россиян (23%) не имеет детей. Чаще бездетными оказываются опрошенные до 35 лет, в то время как среди опрошенных старше 45 лет не имеет детей менее десятой части. Многодетными чаще оказываются малообеспеченные респонденты, жители сёл и мусульмане, при этом среди православных доля многодетных семей чуть ниже, чем по России в целом. Полученные данные практически идентичны данным аналогичного всероссийского опроса службы Среда за 2011 год.</w:t>
      </w:r>
    </w:p>
    <w:p>
      <w:pPr>
        <w:pStyle w:val="Normal"/>
        <w:rPr>
          <w:sz w:val="22"/>
        </w:rPr>
      </w:pPr>
      <w:r>
        <w:rPr>
          <w:sz w:val="22"/>
        </w:rPr>
        <w:t>42% опрошенных не согласились с утверждением, что дети с выявленными внутриутробными пороками развития не должны рождаться на свет. Согласились с таким вердиктом чуть более четверти респондентов (27%).</w:t>
      </w:r>
    </w:p>
    <w:p>
      <w:pPr>
        <w:pStyle w:val="Normal"/>
        <w:rPr>
          <w:sz w:val="22"/>
        </w:rPr>
      </w:pPr>
      <w:r>
        <w:rPr>
          <w:sz w:val="22"/>
        </w:rPr>
        <w:t>Ответы респондентов оказались зависимы от возраста: молодёжь преимущественно не согласна с утверждением «Дети с диагностированными внутриутробными пороками развития не должны рождаться на свет», в то время как опрошенные от 45 до 64 лет соглашаются с ним чаще других возрастных групп.</w:t>
      </w:r>
    </w:p>
    <w:p>
      <w:pPr>
        <w:pStyle w:val="Normal"/>
        <w:rPr>
          <w:sz w:val="22"/>
        </w:rPr>
      </w:pPr>
      <w:r>
        <w:rPr>
          <w:sz w:val="22"/>
        </w:rPr>
        <w:t>На принятие решения влияет также количество детей в семье. Многодетные родители, как и бездетные респонденты, чаще не согласны с приведённым высказыванием, в то время как распределение голосов родителей одного или двоих детей не отличается от выборки в целом.</w:t>
      </w:r>
    </w:p>
    <w:p>
      <w:pPr>
        <w:pStyle w:val="Normal"/>
        <w:rPr>
          <w:sz w:val="22"/>
        </w:rPr>
      </w:pPr>
      <w:r>
        <w:rPr>
          <w:sz w:val="22"/>
        </w:rPr>
        <w:t>Жители небольших городов, посёлков городского типа и в то же время городов-миллионников чаще высказываются за отказ от ребёнка в случае выявления у него внутриутробных пороков развития, тогда как жители Москвы и Центрального Федерального округа не соглашаются с этим значительно чаще, чем респонденты по России в целом. Не согласны лишать жизни ребёнка с выявленными внутриутробными пороками также работники сферы здравоохранения, правоохранительных органов и госслужащие.</w:t>
      </w:r>
    </w:p>
    <w:p>
      <w:pPr>
        <w:pStyle w:val="Normal"/>
        <w:rPr>
          <w:sz w:val="22"/>
        </w:rPr>
      </w:pPr>
      <w:r>
        <w:rPr>
          <w:sz w:val="22"/>
        </w:rPr>
        <w:t>Показательна разница между православными, относящими и не относящими себя к Русской Православной Церкви: вторые в два раза чаще соглашаются с тем, что дети с пороками не должны рождаться на свет. Самый высокий процент респондентов, одобрительно смотрящих на рождение ребёнка с выявленным пороком - среди прихожан, самый низкий - среди неверующих.</w:t>
      </w:r>
    </w:p>
    <w:p>
      <w:pPr>
        <w:pStyle w:val="Normal"/>
        <w:rPr>
          <w:sz w:val="22"/>
        </w:rPr>
      </w:pPr>
      <w:r>
        <w:rPr>
          <w:sz w:val="22"/>
        </w:rPr>
        <w:t>39% опрошенных считают, что быть нормальным означает быть, как окружающие, 48% не смогли согласиться с этим утверждением.</w:t>
      </w:r>
    </w:p>
    <w:p>
      <w:pPr>
        <w:pStyle w:val="Normal"/>
        <w:rPr>
          <w:sz w:val="22"/>
        </w:rPr>
      </w:pPr>
      <w:r>
        <w:rPr>
          <w:sz w:val="22"/>
        </w:rPr>
        <w:t>Интересно, что родители троих и более детей чаще соглашаются с этим утверждением, в то время как бездетные респонденты чаще отрицают приведённое утверждение.</w:t>
      </w:r>
    </w:p>
    <w:p>
      <w:pPr>
        <w:pStyle w:val="Normal"/>
        <w:rPr>
          <w:sz w:val="22"/>
        </w:rPr>
      </w:pPr>
      <w:r>
        <w:rPr>
          <w:sz w:val="22"/>
        </w:rPr>
        <w:t>Лишь 1 из 10 относится к искусственному оплодотворению негативно, считая приёмных детей хорошим альтернативным решением для бездетных пар. Более четверти россиян не уверены в своём отношении к искусственному оплодотворению: 14% затруднились ответить на вопрос, ещё 14% высказались неоднозначно.</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Главный атеист мира»... сомневается в отсутствии Бога</w:t>
      </w:r>
    </w:p>
    <w:p>
      <w:pPr>
        <w:pStyle w:val="Normal"/>
        <w:rPr>
          <w:sz w:val="22"/>
        </w:rPr>
      </w:pPr>
      <w:r>
        <w:rPr>
          <w:sz w:val="22"/>
        </w:rPr>
        <w:t>Ричард Докинз, этолог и популяризатор науки, автор мировых бестселлеров «Бог как иллюзия» и «Эгоистичный ген» недавно заявил, что каждый носитель английского языка должен читать Библию короля Иакова. В дебатах с архиепископом Кентерберийским Роуэном Уильямсом Доккинз признался, что по утрам в душе поет англиканские гимны. Архиепископ и ученый обсудили вопросы эволюции, генетики и теорию мультивселенной.</w:t>
      </w:r>
    </w:p>
    <w:p>
      <w:pPr>
        <w:pStyle w:val="Normal"/>
        <w:rPr>
          <w:sz w:val="22"/>
        </w:rPr>
      </w:pPr>
      <w:r>
        <w:rPr>
          <w:sz w:val="22"/>
        </w:rPr>
        <w:t>Одиозный профессор Оксфордского университета, объявленный многими «самым известным атеистом в мире», говорит, что окончательно не уверен, что Бога не существует - почти, но не на 100%. Во время полуторачасовых дебатов с архиепископом Кентерберийским, Роуэном Уильямсом, Ричард Докинз удивил аудиторию - как сидящую в зале, так и следившую за дебатами онлайн - признав, что у него есть доля сомнения в собственной уверенности в том, что никакого создателя не существует. И быстро добавил, рассмешив архиепископа и других гостей, что по семибалльной шкале он оценивает свои давние атеистические убеждения на 6.9.</w:t>
      </w:r>
    </w:p>
    <w:p>
      <w:pPr>
        <w:pStyle w:val="Normal"/>
        <w:rPr>
          <w:sz w:val="22"/>
        </w:rPr>
      </w:pPr>
      <w:r>
        <w:rPr>
          <w:sz w:val="22"/>
        </w:rPr>
        <w:t>Отвечая на вопрос ведущего, известного английского философа, Энтони Кенни, Докинз сказал: «Я полагаю, что вероятность существования некого сверхъестественного создателя очень-очень низка». Докинз является автором книги «Бог как иллюзия» и других научно-популярных монографий, а также возглавляет движение «новые атеисты», которое воинственно отрицает существование Бога и критикует религию за то зло, которое совершается в мире во имя нее.</w:t>
      </w:r>
    </w:p>
    <w:p>
      <w:pPr>
        <w:pStyle w:val="Normal"/>
        <w:rPr>
          <w:sz w:val="22"/>
        </w:rPr>
      </w:pPr>
      <w:r>
        <w:rPr>
          <w:sz w:val="22"/>
        </w:rPr>
        <w:t>Как сообщает газета The Daily Telegraph, Докинз заявил Уильямсу: «Чего я не могу понять, так это почему Вы не видите, насколько потрясающе элегантной и красивой является теория о зарождении жизни. Зачем портить ее каким-то непонятным Богом?» Архиепископ, возглавляющий Церковь Англии и всемирное Англиканское сообщество, ответил, что «полностью согласен» - теория, которую защищает Докинз, красивая, но добавил: «Я не считаю Бога чем-то посторонним, что приходится искусственно в нее втискиват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Саудовской Аравии «голубой самурай» вызвал скандал на религиозной почве</w:t>
      </w:r>
    </w:p>
    <w:p>
      <w:pPr>
        <w:pStyle w:val="Normal"/>
        <w:rPr>
          <w:sz w:val="22"/>
        </w:rPr>
      </w:pPr>
      <w:r>
        <w:rPr>
          <w:sz w:val="22"/>
        </w:rPr>
        <w:t>По мнению властей Саудовской Аравии, игрушка в виде «голубого самурая», которую сеть быстрого питания «Макдональдс» продаёт вместе с едой «Хэппи Мил», оскорбляет исламского пророка. Дело в том, что «голубого самурая» зовут также как и пророка - Мухаммад.</w:t>
      </w:r>
    </w:p>
    <w:p>
      <w:pPr>
        <w:pStyle w:val="Normal"/>
        <w:rPr>
          <w:sz w:val="22"/>
        </w:rPr>
      </w:pPr>
      <w:r>
        <w:rPr>
          <w:sz w:val="22"/>
        </w:rPr>
        <w:t>Игрушка состоит из фигурки «супергероя» (судя по всему Power Ranger Samurai), который стоит на одной ноге и при нажатии на рычажок ударяет второй ногой по постаменту, на котором по кругу несколько раз написано его имя - Мухаммад.</w:t>
      </w:r>
    </w:p>
    <w:p>
      <w:pPr>
        <w:pStyle w:val="Normal"/>
        <w:rPr>
          <w:sz w:val="22"/>
        </w:rPr>
      </w:pPr>
      <w:r>
        <w:rPr>
          <w:sz w:val="22"/>
        </w:rPr>
        <w:t>Уже через несколько дней после появления игрушек в продаже, саудовские детишки и их родители заметили «оскорбительную» надпись. Незамедлительно исламские активисты взяли в оборот «героя» и на улицах вскоре появились плакаты с лозунгами наподобие: «Вместе защитим пророка».</w:t>
      </w:r>
    </w:p>
    <w:p>
      <w:pPr>
        <w:pStyle w:val="Normal"/>
        <w:rPr>
          <w:sz w:val="22"/>
        </w:rPr>
      </w:pPr>
      <w:r>
        <w:rPr>
          <w:sz w:val="22"/>
        </w:rPr>
        <w:t>Саудовские радикалы требуют применить к «Макдональдсу» самые жесткие санкции, и, пока администрация, пропустившая такое «кощунство», не будет наказана, они не успокоятся.</w:t>
      </w:r>
    </w:p>
    <w:p>
      <w:pPr>
        <w:pStyle w:val="Normal"/>
        <w:rPr>
          <w:sz w:val="22"/>
        </w:rPr>
      </w:pPr>
      <w:r>
        <w:rPr>
          <w:sz w:val="22"/>
        </w:rPr>
        <w:t>В ответ на это «Макдональдс» уже отозвал из продажи игрушки, дабы избежать «возмезд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Google "сплющил" Кельнский собор</w:t>
      </w:r>
    </w:p>
    <w:p>
      <w:pPr>
        <w:pStyle w:val="Normal"/>
        <w:rPr>
          <w:sz w:val="22"/>
        </w:rPr>
      </w:pPr>
      <w:r>
        <w:rPr>
          <w:sz w:val="22"/>
        </w:rPr>
        <w:t>Здание Кельнского собора, одного из известнейших памятников архитектуры Германии, на сайте "Чудеса света" (Google World Wonders), запущенным компанией Google, предстало в искаженном виде.</w:t>
      </w:r>
    </w:p>
    <w:p>
      <w:pPr>
        <w:pStyle w:val="Normal"/>
        <w:rPr>
          <w:sz w:val="22"/>
        </w:rPr>
      </w:pPr>
      <w:r>
        <w:rPr>
          <w:sz w:val="22"/>
        </w:rPr>
        <w:t>На фотографии собора на сайте не поместились знаменитые парные шпили (одни из самых высоких в Европе; на их сооружение ушло два столетия), и иллюстраторы решили их сплющить и "приклеить" к отдельному изображению нижней части здания. В результате здание на картинке получилось не столь величественным, каким выглядит в действительности.</w:t>
      </w:r>
    </w:p>
    <w:p>
      <w:pPr>
        <w:pStyle w:val="Normal"/>
        <w:rPr>
          <w:sz w:val="22"/>
        </w:rPr>
      </w:pPr>
      <w:r>
        <w:rPr>
          <w:sz w:val="22"/>
        </w:rPr>
        <w:t>Подход сотрудников Google возмутил сотрудников Кельнского собора. Барбара Шок-Вернер, главный архитектор, следящий за состоянием памятника, пообещала направить в компанию письмо с требованием срочно исправить положение.</w:t>
      </w:r>
    </w:p>
    <w:p>
      <w:pPr>
        <w:pStyle w:val="Normal"/>
        <w:rPr>
          <w:sz w:val="22"/>
        </w:rPr>
      </w:pPr>
      <w:r>
        <w:rPr>
          <w:sz w:val="22"/>
        </w:rPr>
        <w:t>Съемка объектов для проекта "Чудеса света" осуществляется теми же камерами, которые использует для создания панорам улиц сервис "Карты Google". В компании объяснили, что Кельнский собор оказался слишком высоким, а улицы вокруг него - слишком узкими, чтобы камеры смогли заснять здание целик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1.06.12 В День защиты детей к акции православных "Россия - за жизнь! Россия - без абортов!" присоединился Российский объединенный союз христиан веры евангельской (пятидесятников). Несколько групп молодых людей, прихожан евангельских церквей, вышли на пикетирование клиник, осуществляющих аборты в Москве. Участники одиночных пикетов с плакатами стояли около клиник, которые расположены на станциях метро "Динамо", "Нагатинская", "Улица 1905 года", "Белорусская" и "Таганская". На плакатах протестантов, помимо главного лозунга "Аборт - это убийство!", говорилось, что ребенок с момента зачатия уже является личностью, у которого определен цвет глаз, тембр голоса. Участники пикетов раздавали листовки и отвечали на вопросы прохожих. Седмица.</w:t>
      </w:r>
      <w:r>
        <w:rPr>
          <w:sz w:val="22"/>
          <w:lang w:val="en-US"/>
        </w:rPr>
        <w:t>Ru</w:t>
      </w:r>
    </w:p>
    <w:p>
      <w:pPr>
        <w:pStyle w:val="Normal"/>
        <w:rPr>
          <w:sz w:val="22"/>
        </w:rPr>
      </w:pPr>
      <w:r>
        <w:rPr>
          <w:sz w:val="22"/>
        </w:rPr>
        <w:t>01.06.12 С многочисленными нарушениями религиозной свободы сталкиваются христиане на индонезийском острове Суматра в последние месяцы. За последние недели здесь были закрыты еще 6 церквей. В целом с начала этого года на Суматре были опечатаны 23 храма: 11 протестантских церквей, 6 храмов Евангелической Церкви Индонезии, 3 католических церкви, 2 методистских и 1 общины «Huria Kristen Indoensia». Дискриминация в отношении христиан, которая выражается чаще всего в запугиваниях, запретах на богослужения и закрытии храмов, имеет место в 3 из 6 суматранских диоцезов: Паданг, Медан и Сиболга. Администрация Паданга, несмотря на долгий бюрократический процесс сбора документов, не одобряет строительство или реконструкцию церквей. В архидиоцезе Медан, особенно в провинции Ачех, где действуют законы шариата, храмы закрываются под давлением исламистов. Седмица.</w:t>
      </w:r>
      <w:r>
        <w:rPr>
          <w:sz w:val="22"/>
          <w:lang w:val="en-US"/>
        </w:rPr>
        <w:t>Ru</w:t>
      </w:r>
    </w:p>
    <w:p>
      <w:pPr>
        <w:pStyle w:val="Normal"/>
        <w:rPr>
          <w:sz w:val="22"/>
        </w:rPr>
      </w:pPr>
      <w:r>
        <w:rPr>
          <w:sz w:val="22"/>
        </w:rPr>
        <w:t>01.06.12 В западной части Берна (Швейцария) на Европейской площади построят «Дом религий». В здании планируется открыть залы для представителей 5 самых распространенных религий, близкое расположение которых символизирует сосуществование бок о бок религий в разных странах мира. В многоэтажном здании также будут находиться кафе, ресторан, площадь для аренды. В настоящее время выясняется, какое количество гостиничных номеров будет включать в себя мега-проект. Седмица.</w:t>
      </w:r>
      <w:r>
        <w:rPr>
          <w:sz w:val="22"/>
          <w:lang w:val="en-US"/>
        </w:rPr>
        <w:t>Ru</w:t>
      </w:r>
    </w:p>
    <w:p>
      <w:pPr>
        <w:pStyle w:val="Normal"/>
        <w:rPr>
          <w:sz w:val="22"/>
        </w:rPr>
      </w:pPr>
      <w:r>
        <w:rPr>
          <w:sz w:val="22"/>
        </w:rPr>
        <w:t>01.06.12 В городе Экстон (штат Вирджиния, США) двое подростков 16 и 17 лет устроили пожар в протестантском религиозном центре «New Holy Delivrance Outreach». Здание центра серьезно пострадало. Поджигателям предъявлены обвинения во взломе, проникновении с намерением совершить поджог, поджоге и воровстве. Все они в США принадлежат к разряду тяжких преступлений. Серьезность обвинений не позволила судье отпустить преступников на поруки. В ожидании суда они были отправлены в центр содержания под стражей для несовершеннолетних. Седмица.</w:t>
      </w:r>
      <w:r>
        <w:rPr>
          <w:sz w:val="22"/>
          <w:lang w:val="en-US"/>
        </w:rPr>
        <w:t>Ru</w:t>
      </w:r>
    </w:p>
    <w:p>
      <w:pPr>
        <w:pStyle w:val="Normal"/>
        <w:rPr>
          <w:sz w:val="22"/>
        </w:rPr>
      </w:pPr>
      <w:r>
        <w:rPr>
          <w:sz w:val="22"/>
        </w:rPr>
        <w:t>01.06.12 Бездомный Александр Меньшов обокрал католическую церковь в Кемерово: он вынес принтер. В храме часто кормят бродяг, одним из них был А.Меньшов. Подкрепившись, он совершил кражу. Его задержали через полчаса с бутылкой вина, которую он купил на средства, вырученные от продажи оргтехники. "Совершил подлый поступок, за что мне очень стыдно", - признался бродяга. Настоятель прихода отец Андрей Легеч простил его и выразил готовность взять провинившегося на поруки. Интерфакс-Религия</w:t>
      </w:r>
    </w:p>
    <w:p>
      <w:pPr>
        <w:pStyle w:val="Normal"/>
        <w:rPr>
          <w:sz w:val="22"/>
        </w:rPr>
      </w:pPr>
      <w:r>
        <w:rPr>
          <w:sz w:val="22"/>
        </w:rPr>
        <w:t>01.06.12 Итальянский священник Иоанн Мартини погиб при неудачной попытке достать любимую прихожанами статую Девы Марии из завалов пострадавшей от недавнего землетрясения церкви. Трагедия произошла в городке Роверетто-сулла-Секкья. Для того, чтобы извлечь статую, 65-летний священник привлек пожарных, но был раздавлен обвалившимися брусьями здания. Землетрясение произошло в Италии 29 мая. Оно унесло жизни 17 человек. Серьезно повреждено более 100 храмов, некоторые из них полностью разрушены. Седмица.</w:t>
      </w:r>
      <w:r>
        <w:rPr>
          <w:sz w:val="22"/>
          <w:lang w:val="en-US"/>
        </w:rPr>
        <w:t>Ru</w:t>
      </w:r>
    </w:p>
    <w:p>
      <w:pPr>
        <w:pStyle w:val="Normal"/>
        <w:rPr>
          <w:sz w:val="22"/>
        </w:rPr>
      </w:pPr>
      <w:r>
        <w:rPr>
          <w:sz w:val="22"/>
        </w:rPr>
        <w:t>03.06.12 В Безансоне в присутствии более 5 тысяч верующих состоялась беатификация священника-доминиканца Жана-Жозефа Латаста (1832-1869) - основателя общины Доминиканских сестер Вифании. В торжественной Мессе, которую возглавил кардинал Анджело Амато, участвовали 3 архиепископа и 30 священников. Процесс беатификации Латаста был начат в 1937 году. Седмица.</w:t>
      </w:r>
      <w:r>
        <w:rPr>
          <w:sz w:val="22"/>
          <w:lang w:val="en-US"/>
        </w:rPr>
        <w:t>Ru</w:t>
      </w:r>
    </w:p>
    <w:p>
      <w:pPr>
        <w:pStyle w:val="Normal"/>
        <w:rPr>
          <w:sz w:val="22"/>
        </w:rPr>
      </w:pPr>
      <w:r>
        <w:rPr>
          <w:sz w:val="22"/>
        </w:rPr>
        <w:t>03.06.12 "Ночь костелов" прошла в Чехии - более 1250 костелов, часовен, молитвенных домов и других религиозных объектов всю ночь на субботу были открыты для посещения. Инициаторы "Ночи", вдохновившиеся примером Австрии, стремятся, чтобы посетители не только смогли оценить особую атмосферу и эстетику сакральных объектов, но также имели возможность ознакомиться с жизнью прихожан и монахов. В Чехии в "Ночи костелов" участвовали представители 11 религиозных конфессий. В программу включались концерты, лекции, выставки и экскурсии, в ходе которых посетителям показывали сокровенные церковные экспонаты или приглашали их в закрытые в иное время для посещений часовни и башни костелов. Поскольку "Ночь костелов" выпала на День детей, во многих приходах подготовили для них программу: спектакли, игры, творческие мастерские. Седмица.</w:t>
      </w:r>
      <w:r>
        <w:rPr>
          <w:sz w:val="22"/>
          <w:lang w:val="en-US"/>
        </w:rPr>
        <w:t>Ru</w:t>
      </w:r>
    </w:p>
    <w:p>
      <w:pPr>
        <w:pStyle w:val="Normal"/>
        <w:rPr>
          <w:sz w:val="22"/>
        </w:rPr>
      </w:pPr>
      <w:r>
        <w:rPr>
          <w:sz w:val="22"/>
        </w:rPr>
        <w:t>04.06.12 Религиозная полиция в Иране пригрозила магазинам, где продаются галстуки, закрытием. Продажа этого предмета мужского гардероба была запрещена после Исламской революции 1979 года, однако запрет игнорируется. Более того, объемы продаж галстуков в стране существенно возросли. Галстуки охотно носят работники частных компаний, студенты, а также на вечеринках, свадьбах. Полиция оповестила торговцев о том, чтобы они немедленно исключили галстуки из своего ассортимента, пригрозив закрытием, а Союзу ткачей и продавцов одежды предписала сменить логотип из-за наличия в нем изображения галстука. Интерфакс-Религия</w:t>
      </w:r>
    </w:p>
    <w:p>
      <w:pPr>
        <w:pStyle w:val="Normal"/>
        <w:rPr>
          <w:sz w:val="22"/>
        </w:rPr>
      </w:pPr>
      <w:r>
        <w:rPr>
          <w:sz w:val="22"/>
        </w:rPr>
        <w:t>04.06.12 Закончено следствие по делу панк-группы, устроившей кощунство в ХХС. Стороны приступают к ознакомлению с материалами дела, которые составляют три тома. В настоящее время участницы панк-группы находятся в СИЗО. Их арест был продлен до 24 июня 2012 года. Религия и СМИ</w:t>
      </w:r>
    </w:p>
    <w:p>
      <w:pPr>
        <w:pStyle w:val="Normal"/>
        <w:rPr>
          <w:sz w:val="22"/>
        </w:rPr>
      </w:pPr>
      <w:r>
        <w:rPr>
          <w:sz w:val="22"/>
        </w:rPr>
        <w:t>04.06.12 Архиепископ Кентерберийский Роуэн Уильямс считает, что некоторые бюрократы пытаются оттеснить религию на обочину общественной жизни. Выступая в Палате лордов, Р.Уильямс заявил, что стремление рассматривать религию как некую "проблему" проистекает от "элементарного отсутствия знаний истории и культуры". Он напомнил, что именно влияние христианства и иудаизма помогло сформировать демократию, правовые нормы и принцип терпимости в Британии. По мнению духовного лидера англикан, из-за отсутствия понимания этой реальности некоторые правительственные органы игнорируют необходимость сотрудничества с представителями религиозных организаций. Радонеж</w:t>
      </w:r>
    </w:p>
    <w:p>
      <w:pPr>
        <w:pStyle w:val="Normal"/>
        <w:rPr>
          <w:sz w:val="22"/>
        </w:rPr>
      </w:pPr>
      <w:r>
        <w:rPr>
          <w:sz w:val="22"/>
        </w:rPr>
        <w:t>04.06.12 В Гватемале скончался кардинал Родольфо Кесада Торуньо, который внес значительный вклад в достижение мирного соглашения между правительством и повстанцами в 1996 году. По официальным данным, «кардинал мира», как называли Кесаду, умер в возрасте 80 лет в больнице от рака. Президент Отто Перес отозвался о почившем как «борце за мир и национальное примирение» и объявил в стране трехдневный национальный траур. Седмица.</w:t>
      </w:r>
      <w:r>
        <w:rPr>
          <w:sz w:val="22"/>
          <w:lang w:val="en-US"/>
        </w:rPr>
        <w:t>Ru</w:t>
      </w:r>
    </w:p>
    <w:p>
      <w:pPr>
        <w:pStyle w:val="Normal"/>
        <w:rPr>
          <w:sz w:val="22"/>
        </w:rPr>
      </w:pPr>
      <w:r>
        <w:rPr>
          <w:sz w:val="22"/>
        </w:rPr>
        <w:t>04.06.12 У здания шиитского религиозного фонда в Багдаде совершен теракт. 9 человек погибли и более 40 получили ранения разной тяжести. Шиитский религиозный фонд является правительственной организацией, занимающейся охраной исламских святынь. Полиция подозревает в организации теракта суннитских боевиков и считает, что его причиной могут быть неутихающие споры вокруг вопроса о том, кто должен осуществлять управление мечетью Аль-Аскари - главной святыней шиитов. Седмица.</w:t>
      </w:r>
      <w:r>
        <w:rPr>
          <w:sz w:val="22"/>
          <w:lang w:val="en-US"/>
        </w:rPr>
        <w:t>Ru</w:t>
      </w:r>
    </w:p>
    <w:p>
      <w:pPr>
        <w:pStyle w:val="Normal"/>
        <w:rPr>
          <w:sz w:val="22"/>
        </w:rPr>
      </w:pPr>
      <w:r>
        <w:rPr>
          <w:sz w:val="22"/>
        </w:rPr>
        <w:t>04.06.12 Протестантский пастор найден мертвым в штате Тамилнад (Индия). По мнению полицейских, 54-летний священник Уилсон мог стать жертвой грабителей. Насилие на религиозной почве также не исключено. Седмица.</w:t>
      </w:r>
      <w:r>
        <w:rPr>
          <w:sz w:val="22"/>
          <w:lang w:val="en-US"/>
        </w:rPr>
        <w:t>Ru</w:t>
      </w:r>
    </w:p>
    <w:p>
      <w:pPr>
        <w:pStyle w:val="Normal"/>
        <w:rPr>
          <w:sz w:val="22"/>
        </w:rPr>
      </w:pPr>
      <w:r>
        <w:rPr>
          <w:sz w:val="22"/>
        </w:rPr>
        <w:t>04.06.12 Завершилась проходившая по инициативе Всемирного Совета Церквей неделя молитв о мире в Палестине и Израиле (28 мая - 3 июня). Девизом этой экуменической инициативы является: «Молиться, воспитывать и защищать справедливость в Израиле». Организаторы озабочены, прежде всего, ситуацией прав человека на оккупированных Израилем территориях. Седмица.</w:t>
      </w:r>
      <w:r>
        <w:rPr>
          <w:sz w:val="22"/>
          <w:lang w:val="en-US"/>
        </w:rPr>
        <w:t>Ru</w:t>
      </w:r>
    </w:p>
    <w:p>
      <w:pPr>
        <w:pStyle w:val="Normal"/>
        <w:rPr>
          <w:sz w:val="22"/>
        </w:rPr>
      </w:pPr>
      <w:r>
        <w:rPr>
          <w:sz w:val="22"/>
        </w:rPr>
        <w:t>05.06.12 Ватикан подверг критике книгу о сексуальной этике, написанную американской монахиней-богословом Маргарет Фарли. Святой Престол считает, что книга "Просто любовь" может нанести "смертельный вред" верующим. Изложенные в ней взгляды на гомосексуальные союзы и повторные браки "прямо противоречат" учению Католической Церкви. В свою очередь сестра Фарли, преподающая на богословском факультете Йельского университета США, настаивает на том, что ее идеи согласуются с теологической традицией. Сестра Фарли пишет, что можно уважать людей, вступающих в отношения с представителями своего пола. Она выступает в защиту однополых "браков", полагая, что это поможет уменьшить психологическое давление, ненависть и травлю, с которыми сталкиваются гомосексуалисты. Интерфакс-Религия</w:t>
      </w:r>
    </w:p>
    <w:p>
      <w:pPr>
        <w:pStyle w:val="Normal"/>
        <w:rPr>
          <w:sz w:val="22"/>
        </w:rPr>
      </w:pPr>
      <w:r>
        <w:rPr>
          <w:sz w:val="22"/>
        </w:rPr>
        <w:t>05.06.12 Британская контролирующая рекламу организация Advertising Standards Authority (ASA) в течение последних 50 лет получила 430 000 жалоб на рекламные видеоролики, плакаты и кампании. Так, в Топ-10 самой провокационной рекламы оказалась реклама Британского совета по безопасности. В 1995 году Совет предложил общественности плакат с рекламой презервативов, изображающий Папу Римского в каске, с надписью "Одиннадцатая заповедь: ты всегда будешь пользоваться презервативом". Тысячи британцев сочли этот слоган оскорбительным и ASA была вынуждена запретить ее. В списке "негативной" рекламы оказался и плакат "Христианской партии", навлекшей на себя гнев потребителей-атеистов в 2009 году. Им не понравилась фраза: "Бог, определенно, есть. Поэтому присоединяйтесь к "Христианской партии" и радуйтесь жизни". Впрочем, комиссия по рекламе с доводом недовольных не согласилась. Седмица.</w:t>
      </w:r>
      <w:r>
        <w:rPr>
          <w:sz w:val="22"/>
          <w:lang w:val="en-US"/>
        </w:rPr>
        <w:t>Ru</w:t>
      </w:r>
    </w:p>
    <w:p>
      <w:pPr>
        <w:pStyle w:val="Normal"/>
        <w:rPr>
          <w:sz w:val="22"/>
        </w:rPr>
      </w:pPr>
      <w:r>
        <w:rPr>
          <w:sz w:val="22"/>
        </w:rPr>
        <w:t>06.06.12 Смольнинский районный суд Петербурга оставил в силе решение мирового суда Центрального района, обвинившего лидера содом-движения России Николая Алексеева в пропаганде гомосексуализма. "Суд отклонил апелляцию и оставил в силе решение мирового суда. С сегодняшнего дня обвинение в мой адрес о пропаганде гомосексуализма официально вступило в силу, я должен оплатить штраф", - сообщил Н.Алексеев. Он добавил, что решение суда дает ему возможность обращаться в другие судебные органы против закона о запрете пропаганды гомосексуализма, принятого в Петербурге. "Это решение открывает мне путь в Уставной суд города, в Европейский суд по правам человека и Конституционный суд", - отметил он. Н.Алексеев добавил, что его жалоба уже направлена в Уставной суд и вскоре будет рассмотрена. Н.Алексеев 5 мая был признан виновным мировым судом Центрального района в пропаганде гомосексуализма среди несовершеннолетних за проведение одиночного пикета у Смольного 12 апреля. Он должен заплатить штраф в размере 5 тыс. рублей.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31.05.12 В Пермском крае на ремонт Белогорского монастыря потратят 25 млн. рублей http://www.sedmitza.ru/news/2980256.html</w:t>
      </w:r>
    </w:p>
    <w:p>
      <w:pPr>
        <w:pStyle w:val="Normal"/>
        <w:rPr>
          <w:sz w:val="22"/>
        </w:rPr>
      </w:pPr>
      <w:r>
        <w:rPr>
          <w:sz w:val="22"/>
        </w:rPr>
        <w:t>31.05.12 Английская полиция задержала 18-летнего парня, устроившего погром и поджог в церкви Св. Духа в графстве Суррей 12 мая http://www.sedmitza.ru/news/2979609.html</w:t>
      </w:r>
    </w:p>
    <w:p>
      <w:pPr>
        <w:pStyle w:val="Normal"/>
        <w:rPr/>
      </w:pPr>
      <w:r>
        <w:rPr>
          <w:sz w:val="22"/>
        </w:rPr>
        <w:t>31</w:t>
      </w:r>
      <w:r>
        <w:rPr>
          <w:sz w:val="22"/>
          <w:lang w:val="uk-UA"/>
        </w:rPr>
        <w:t xml:space="preserve">.05.12 </w:t>
      </w:r>
      <w:r>
        <w:rPr>
          <w:sz w:val="22"/>
        </w:rPr>
        <w:t>Дети стали целевой аудиторией табачных компаний в РФ - эксперты</w:t>
      </w:r>
      <w:r>
        <w:rPr>
          <w:sz w:val="22"/>
          <w:lang w:val="uk-UA"/>
        </w:rPr>
        <w:t xml:space="preserve"> </w:t>
      </w:r>
      <w:r>
        <w:rPr>
          <w:sz w:val="22"/>
        </w:rPr>
        <w:t>http://www.pravoslavie.ru/news/53942.htm</w:t>
      </w:r>
    </w:p>
    <w:p>
      <w:pPr>
        <w:pStyle w:val="Normal"/>
        <w:rPr>
          <w:sz w:val="22"/>
        </w:rPr>
      </w:pPr>
      <w:r>
        <w:rPr>
          <w:sz w:val="22"/>
        </w:rPr>
        <w:t>01.06.12 Житель Тульской области осужден на 3,5 года за кражу из храма http://www.interfax-religion.ru/?act=news&amp;div=45793</w:t>
      </w:r>
    </w:p>
    <w:p>
      <w:pPr>
        <w:pStyle w:val="Normal"/>
        <w:rPr>
          <w:sz w:val="22"/>
        </w:rPr>
      </w:pPr>
      <w:r>
        <w:rPr>
          <w:sz w:val="22"/>
        </w:rPr>
        <w:t>01.06.12 Храм с детским приютом построят на юго-востоке Москвы http://www.pravoslavie.ru/news/53965.htm</w:t>
      </w:r>
    </w:p>
    <w:p>
      <w:pPr>
        <w:pStyle w:val="Normal"/>
        <w:rPr>
          <w:sz w:val="22"/>
        </w:rPr>
      </w:pPr>
      <w:r>
        <w:rPr>
          <w:sz w:val="22"/>
        </w:rPr>
        <w:t>01.06.12 В России вступил в силу запрет на безрецептурную продажу лекарств с кодеином http://www.pravoslavie.ru/news/53947.htm</w:t>
      </w:r>
    </w:p>
    <w:p>
      <w:pPr>
        <w:pStyle w:val="Normal"/>
        <w:rPr>
          <w:sz w:val="22"/>
        </w:rPr>
      </w:pPr>
      <w:r>
        <w:rPr>
          <w:sz w:val="22"/>
        </w:rPr>
        <w:t>01.06.12 Определены основные этапы разработки Образовательной концепции Русской Православной Церкви в части, относящейся к сфере деятельности Синодального отдела религиозного образования http://www.patriarchia.ru/db/text/2259307.html</w:t>
      </w:r>
    </w:p>
    <w:p>
      <w:pPr>
        <w:pStyle w:val="Normal"/>
        <w:rPr>
          <w:sz w:val="22"/>
        </w:rPr>
      </w:pPr>
      <w:r>
        <w:rPr>
          <w:sz w:val="22"/>
        </w:rPr>
        <w:t>04.06.12 Задержанная соратница Асахары отреклась от идей "Аум Синрике" http://www.sedmitza.ru/news/2982831.html</w:t>
      </w:r>
    </w:p>
    <w:p>
      <w:pPr>
        <w:pStyle w:val="Normal"/>
        <w:rPr>
          <w:sz w:val="22"/>
        </w:rPr>
      </w:pPr>
      <w:r>
        <w:rPr>
          <w:sz w:val="22"/>
        </w:rPr>
        <w:t>04.06.12 На индонезийском острове Суматра христиане продолжают подвергаться дискриминации http://www.sedmitza.ru/news/2982788.html</w:t>
      </w:r>
    </w:p>
    <w:p>
      <w:pPr>
        <w:pStyle w:val="Normal"/>
        <w:rPr>
          <w:sz w:val="22"/>
        </w:rPr>
      </w:pPr>
      <w:r>
        <w:rPr>
          <w:sz w:val="22"/>
        </w:rPr>
        <w:t>04.06.12 В Швейцарии отметили 800-летие монашеского Ордена кларисок http://www.sedmitza.ru/news/2982954.html</w:t>
      </w:r>
    </w:p>
    <w:p>
      <w:pPr>
        <w:pStyle w:val="Normal"/>
        <w:rPr>
          <w:sz w:val="22"/>
        </w:rPr>
      </w:pPr>
      <w:r>
        <w:rPr>
          <w:sz w:val="22"/>
        </w:rPr>
        <w:t>04.06.12 Департамент культуры Москвы не рекомендует смотреть оперу "Сон в летнюю ночь" детям до 14 лет http://www.interfax-religion.ru/?act=news&amp;div=45809</w:t>
      </w:r>
    </w:p>
    <w:p>
      <w:pPr>
        <w:pStyle w:val="Normal"/>
        <w:rPr>
          <w:sz w:val="22"/>
        </w:rPr>
      </w:pPr>
      <w:r>
        <w:rPr>
          <w:sz w:val="22"/>
        </w:rPr>
        <w:t>05.06.12 В Бахрейне блоггер за оскорбление Мухаммеда приговорен к 10 годам тюремного заключения http://www.sedmitza.ru/news/2983708.html</w:t>
      </w:r>
    </w:p>
    <w:p>
      <w:pPr>
        <w:pStyle w:val="Normal"/>
        <w:rPr>
          <w:sz w:val="22"/>
        </w:rPr>
      </w:pPr>
      <w:r>
        <w:rPr>
          <w:sz w:val="22"/>
        </w:rPr>
        <w:t>05.06.12 Китайская полиция арестовала 54 членов протестантской общины http://www.sedmitza.ru/news/2983605.html</w:t>
      </w:r>
    </w:p>
    <w:p>
      <w:pPr>
        <w:pStyle w:val="Normal"/>
        <w:rPr>
          <w:sz w:val="22"/>
        </w:rPr>
      </w:pPr>
      <w:r>
        <w:rPr>
          <w:sz w:val="22"/>
        </w:rPr>
        <w:t xml:space="preserve">05.06.12 Мадридский университет открывает новую специальность, посвященную глобальным религиозным исследованиям </w:t>
      </w:r>
      <w:r>
        <w:rPr>
          <w:sz w:val="22"/>
          <w:lang w:val="en-US"/>
        </w:rPr>
        <w:t>http</w:t>
      </w:r>
      <w:r>
        <w:rPr>
          <w:sz w:val="22"/>
        </w:rPr>
        <w:t>://</w:t>
      </w:r>
      <w:r>
        <w:rPr>
          <w:sz w:val="22"/>
          <w:lang w:val="en-US"/>
        </w:rPr>
        <w:t>www</w:t>
      </w:r>
      <w:r>
        <w:rPr>
          <w:sz w:val="22"/>
        </w:rPr>
        <w:t>.</w:t>
      </w:r>
      <w:r>
        <w:rPr>
          <w:sz w:val="22"/>
          <w:lang w:val="en-US"/>
        </w:rPr>
        <w:t>bogoslov</w:t>
      </w:r>
      <w:r>
        <w:rPr>
          <w:sz w:val="22"/>
        </w:rPr>
        <w:t>.</w:t>
      </w:r>
      <w:r>
        <w:rPr>
          <w:sz w:val="22"/>
          <w:lang w:val="en-US"/>
        </w:rPr>
        <w:t>ru</w:t>
      </w:r>
      <w:r>
        <w:rPr>
          <w:sz w:val="22"/>
        </w:rPr>
        <w:t>/</w:t>
      </w:r>
      <w:r>
        <w:rPr>
          <w:sz w:val="22"/>
          <w:lang w:val="en-US"/>
        </w:rPr>
        <w:t>text</w:t>
      </w:r>
      <w:r>
        <w:rPr>
          <w:sz w:val="22"/>
        </w:rPr>
        <w:t>/2606763/</w:t>
      </w:r>
      <w:r>
        <w:rPr>
          <w:sz w:val="22"/>
          <w:lang w:val="en-US"/>
        </w:rPr>
        <w:t>index</w:t>
      </w:r>
      <w:r>
        <w:rPr>
          <w:sz w:val="22"/>
        </w:rPr>
        <w:t>.</w:t>
      </w:r>
      <w:r>
        <w:rPr>
          <w:sz w:val="22"/>
          <w:lang w:val="en-US"/>
        </w:rPr>
        <w:t>html</w:t>
      </w:r>
    </w:p>
    <w:p>
      <w:pPr>
        <w:pStyle w:val="Normal"/>
        <w:rPr>
          <w:sz w:val="22"/>
        </w:rPr>
      </w:pPr>
      <w:r>
        <w:rPr>
          <w:sz w:val="22"/>
        </w:rPr>
        <w:t>06.06.12 Минкультуры выделит 40 млн. рублей на проект реставрации Новодевичьего http://www.sedmitza.ru/news/2985295.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15 июня принимаются заявки на конкурс социальных инициатив в рамках III Международного фестиваля социальных технологий в защиту семейных ценностей «За жизнь-2012»</w:t>
      </w:r>
      <w:r>
        <w:rPr>
          <w:sz w:val="22"/>
        </w:rPr>
        <w:t>. Фестиваль, который состоится в Москве с 9 по 11 июля, соберет более 700 участников из России, Украины и Белоруссии. Также в мероприятии примет участие делегация молодежи Русской Зарубежной Церкви. Прием заявок на участие в конкурсе осуществляется по эл. почте: info@prolife-fest.ru, prolife-fest@yandex.ru. Справки по телефону (495) 911-15-35. Подробности на сайте: http://prolife-fest.ru</w:t>
      </w:r>
    </w:p>
    <w:p>
      <w:pPr>
        <w:pStyle w:val="Normal"/>
        <w:rPr/>
      </w:pPr>
      <w:r>
        <w:rPr>
          <w:b/>
          <w:sz w:val="22"/>
        </w:rPr>
        <w:t>Классический приватный университет г. Запорожья объявляет набор на 2012/13 учебный год</w:t>
      </w:r>
      <w:r>
        <w:rPr>
          <w:b/>
          <w:sz w:val="22"/>
          <w:lang w:val="uk-UA"/>
        </w:rPr>
        <w:t xml:space="preserve"> </w:t>
      </w:r>
      <w:r>
        <w:rPr>
          <w:sz w:val="22"/>
        </w:rPr>
        <w:t>по направлению 6.020301 "Богословие" (православная теология)</w:t>
      </w:r>
      <w:r>
        <w:rPr>
          <w:sz w:val="22"/>
          <w:lang w:val="uk-UA"/>
        </w:rPr>
        <w:t xml:space="preserve">. </w:t>
      </w:r>
      <w:r>
        <w:rPr>
          <w:sz w:val="22"/>
        </w:rPr>
        <w:t xml:space="preserve">Срок обучения - 4 года (дневная и дистанционная формы). Выпускники получат диплом государственного образца и смогут занимать должности: специалист по религиоведению; профессионал в области религии; священнослужитель. </w:t>
      </w:r>
      <w:r>
        <w:rPr>
          <w:b/>
          <w:sz w:val="22"/>
        </w:rPr>
        <w:t>Приём документов со 2 июля</w:t>
      </w:r>
      <w:r>
        <w:rPr>
          <w:sz w:val="22"/>
        </w:rPr>
        <w:t>: по экзаменам до 20 июля («Украинский язык и литература», «История Украины», «Иностранный язык»), по сертификатам до 31 июля. Адрес КПУ: 69002, г. Запорожье, ул. Жуковского, 70-б. Контактный телефон: (612) 220-07-88. Приемная комиссия: (612) 764-14-91. Дополнительная информация: 066-781-52-40; cultbuster@i.ua - протоиерей Александр Мирошниченко.</w:t>
      </w:r>
    </w:p>
    <w:p>
      <w:pPr>
        <w:pStyle w:val="Normal"/>
        <w:rPr/>
      </w:pPr>
      <w:r>
        <w:rPr>
          <w:b/>
          <w:sz w:val="22"/>
        </w:rPr>
        <w:t>Черновицкий православный богословский институт объявляет набор на 2012/13 учебный год.</w:t>
      </w:r>
      <w:r>
        <w:rPr>
          <w:sz w:val="22"/>
        </w:rPr>
        <w:t xml:space="preserve"> Вуз готовит бакалавров по специальности 6.02.03.04 "Православное богословие" (срок обучения 4 года) и магистров по специальности 8.02.03.01.03 "Православное богословие" (1,5 года). В институте могут обучаться лица, имеющие неполное и полное среднее образование. После обучения студенты получат диплом церковного образца. Лучшие студенты получают направление на учебу в университеты стран Западной Европы и Америки. </w:t>
      </w:r>
      <w:r>
        <w:rPr>
          <w:b/>
          <w:sz w:val="22"/>
        </w:rPr>
        <w:t xml:space="preserve">Документы на поступление принимаются до 12 июля. </w:t>
      </w:r>
      <w:r>
        <w:rPr>
          <w:sz w:val="22"/>
        </w:rPr>
        <w:t>Собеседование и вступительные экзамены начнутся с 13 июля. Адрес: Украина, 58029, г. Черновцы, ул. М. Черемшины, 10a. Телефон: (0372) 51-64-46, 57-58-07; 050-204-75-30; адрес эл. почты: cpbi@meta.ua Подробная информация на сайте http://www.cpbi.info</w:t>
      </w:r>
    </w:p>
    <w:p>
      <w:pPr>
        <w:pStyle w:val="Normal"/>
        <w:rPr/>
      </w:pPr>
      <w:r>
        <w:rPr>
          <w:b/>
          <w:sz w:val="22"/>
        </w:rPr>
        <w:t xml:space="preserve">Вышло бесплатное приложение «Православный молитвослов» для платформы Symbian (подходит для ряда моделей Nokia). </w:t>
      </w:r>
      <w:r>
        <w:rPr>
          <w:sz w:val="22"/>
        </w:rPr>
        <w:t xml:space="preserve">http://store.nokia.com/content/281812 Список моделей смартфонов, на которые можно установить приложение, находится </w:t>
      </w:r>
      <w:r>
        <w:rPr>
          <w:b/>
          <w:sz w:val="22"/>
        </w:rPr>
        <w:t>здесь &gt;&gt;&gt;</w:t>
      </w:r>
      <w:r>
        <w:rPr>
          <w:sz w:val="22"/>
        </w:rPr>
        <w:t xml:space="preserve"> http://www.developer.nokia.com/Devices/Device_specifications/?filter1=symbian3 Приложение распространяется бесплатно.</w:t>
      </w:r>
    </w:p>
    <w:p>
      <w:pPr>
        <w:pStyle w:val="Normal"/>
        <w:rPr/>
      </w:pPr>
      <w:r>
        <w:rPr>
          <w:b/>
          <w:sz w:val="22"/>
        </w:rPr>
        <w:t xml:space="preserve">Священник Вадим Семчук составляет кроссворды и готов сотрудничать с православными изданиями. </w:t>
      </w:r>
      <w:r>
        <w:rPr>
          <w:sz w:val="22"/>
        </w:rPr>
        <w:t>Адрес электронной почты отца Вадима - semchuk@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22:00Z</dcterms:created>
  <dc:creator>Tatiana</dc:creator>
  <dc:description/>
  <cp:keywords/>
  <dc:language>en-US</dc:language>
  <cp:lastModifiedBy>Drukarnya</cp:lastModifiedBy>
  <dcterms:modified xsi:type="dcterms:W3CDTF">2012-06-12T14:49:00Z</dcterms:modified>
  <cp:revision>4</cp:revision>
  <dc:subject/>
  <dc:title>01</dc:title>
</cp:coreProperties>
</file>